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Юрий Михайлович Лотман</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3"/>
        <w:keepNext w:val="false"/>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емиосфера</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de-DE"/>
        </w:rPr>
        <w:drawing>
          <wp:inline distT="0" distB="0" distL="0" distR="0">
            <wp:extent cx="175069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50695" cy="257429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отман Ю.М.</w:t>
      </w:r>
    </w:p>
    <w:p>
      <w:pPr>
        <w:pStyle w:val="Normal"/>
        <w:rPr>
          <w:rFonts w:ascii="Times New Roman" w:hAnsi="Times New Roman" w:cs="Times New Roman"/>
          <w:sz w:val="24"/>
          <w:szCs w:val="24"/>
        </w:rPr>
      </w:pPr>
      <w:r>
        <w:rPr>
          <w:rFonts w:cs="Times New Roman" w:ascii="Times New Roman" w:hAnsi="Times New Roman"/>
          <w:sz w:val="24"/>
          <w:szCs w:val="24"/>
        </w:rPr>
        <w:t>Семиосфера. Культура и взрыв. Внутри мыслящих ми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Седьмая книга сочинений Ю. М. Лотмана представляет его как основателя московско-тартуской семиотической школы, автора универсальной семиотической теории и методологии. Работы в этой области, составившие настоящий том, принесли ученому мировую известность. Публикуемые в томе монографии («Культура и взрыв» и «Внутри мыслящих миров»), статьи разных лет, по существу, заново возвращаются в научный обиход, становятся доступными широким кругам гуманитариев. Книга окажется полезной для студентов и педагогов, историков культуры и словесников, для всех, кто изучает глубинные явления культуры. </w:t>
      </w:r>
    </w:p>
    <w:p>
      <w:pPr>
        <w:pStyle w:val="Normal"/>
        <w:rPr>
          <w:rFonts w:ascii="Times New Roman" w:hAnsi="Times New Roman" w:cs="Times New Roman"/>
          <w:sz w:val="24"/>
          <w:szCs w:val="24"/>
        </w:rPr>
      </w:pPr>
      <w:r>
        <w:rPr>
          <w:rFonts w:cs="Times New Roman" w:ascii="Times New Roman" w:hAnsi="Times New Roman"/>
          <w:sz w:val="24"/>
          <w:szCs w:val="24"/>
        </w:rPr>
        <w:t>СЕМИОСФЕРА. Культура и взрыв. Внутри мыслящих миров</w:t>
      </w:r>
      <w:r>
        <w:rPr>
          <w:rFonts w:cs="Times New Roman" w:ascii="Times New Roman" w:hAnsi="Times New Roman"/>
          <w:sz w:val="24"/>
          <w:szCs w:val="24"/>
          <w:lang w:val="en-US"/>
        </w:rPr>
        <w:t xml:space="preserve">. </w:t>
      </w:r>
      <w:r>
        <w:rPr>
          <w:rFonts w:cs="Times New Roman" w:ascii="Times New Roman" w:hAnsi="Times New Roman"/>
          <w:sz w:val="24"/>
          <w:szCs w:val="24"/>
        </w:rPr>
        <w:t>Статьи. Исследования. Заметки (1968–1992) Редакторы Н. Г. Николаюк, Т. А. Шпак</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Компьютерная верстка С. Л. Пилипенко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Компьютерный набор Г. П. Жуковой </w:t>
      </w:r>
    </w:p>
    <w:p>
      <w:pPr>
        <w:pStyle w:val="Normal"/>
        <w:rPr>
          <w:rFonts w:ascii="Times New Roman" w:hAnsi="Times New Roman" w:cs="Times New Roman"/>
          <w:sz w:val="24"/>
          <w:szCs w:val="24"/>
        </w:rPr>
      </w:pPr>
      <w:r>
        <w:rPr>
          <w:rFonts w:cs="Times New Roman" w:ascii="Times New Roman" w:hAnsi="Times New Roman"/>
          <w:sz w:val="24"/>
          <w:szCs w:val="24"/>
        </w:rPr>
        <w:t>Корректоры Л. Н. Борисова, Т. А. Румянцева</w:t>
      </w:r>
      <w:r>
        <w:br w:type="page"/>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редисловия">
        <w:r>
          <w:rPr>
            <w:rStyle w:val="InternetLink"/>
            <w:rFonts w:cs="Times New Roman" w:ascii="Times New Roman" w:hAnsi="Times New Roman"/>
            <w:b/>
            <w:sz w:val="24"/>
            <w:szCs w:val="24"/>
          </w:rPr>
          <w:t>Люди и знаки [вместо предисловия]</w:t>
        </w:r>
      </w:hyperlink>
    </w:p>
    <w:p>
      <w:pPr>
        <w:pStyle w:val="Heading5"/>
        <w:ind w:left="709"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5"/>
        <w:ind w:left="709" w:hanging="0"/>
        <w:jc w:val="center"/>
        <w:rPr>
          <w:rFonts w:ascii="Times New Roman" w:hAnsi="Times New Roman" w:cs="Times New Roman"/>
          <w:b w:val="false"/>
          <w:b w:val="false"/>
          <w:color w:val="000000"/>
          <w:sz w:val="24"/>
          <w:szCs w:val="24"/>
        </w:rPr>
      </w:pPr>
      <w:hyperlink w:anchor="культура">
        <w:r>
          <w:rPr>
            <w:rStyle w:val="InternetLink"/>
            <w:rFonts w:cs="Times New Roman" w:ascii="Times New Roman" w:hAnsi="Times New Roman"/>
            <w:b/>
            <w:sz w:val="24"/>
            <w:szCs w:val="24"/>
          </w:rPr>
          <w:t>культура и взрыв</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роблемы">
        <w:r>
          <w:rPr>
            <w:rStyle w:val="InternetLink"/>
            <w:rFonts w:cs="Times New Roman" w:ascii="Times New Roman" w:hAnsi="Times New Roman"/>
            <w:b/>
            <w:sz w:val="24"/>
            <w:szCs w:val="24"/>
          </w:rPr>
          <w:t>Постановка проблем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одним">
        <w:r>
          <w:rPr>
            <w:rStyle w:val="InternetLink"/>
            <w:rFonts w:cs="Times New Roman" w:ascii="Times New Roman" w:hAnsi="Times New Roman"/>
            <w:b/>
            <w:sz w:val="24"/>
            <w:szCs w:val="24"/>
          </w:rPr>
          <w:t>Система с одним языком</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остепенный">
        <w:r>
          <w:rPr>
            <w:rStyle w:val="InternetLink"/>
            <w:rFonts w:cs="Times New Roman" w:ascii="Times New Roman" w:hAnsi="Times New Roman"/>
            <w:b/>
            <w:sz w:val="24"/>
            <w:szCs w:val="24"/>
          </w:rPr>
          <w:t>Постепенный прогресс</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непре">
        <w:r>
          <w:rPr>
            <w:rStyle w:val="InternetLink"/>
            <w:rFonts w:cs="Times New Roman" w:ascii="Times New Roman" w:hAnsi="Times New Roman"/>
            <w:b/>
            <w:sz w:val="24"/>
            <w:szCs w:val="24"/>
          </w:rPr>
          <w:t>Прерывное и непрерывное</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вдохновение">
        <w:r>
          <w:rPr>
            <w:rStyle w:val="InternetLink"/>
            <w:rFonts w:cs="Times New Roman" w:ascii="Times New Roman" w:hAnsi="Times New Roman"/>
            <w:b/>
            <w:sz w:val="24"/>
            <w:szCs w:val="24"/>
          </w:rPr>
          <w:t>Семантическое пересечение как смысловой взрыв. Вдохновение</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тростник">
        <w:r>
          <w:rPr>
            <w:rStyle w:val="InternetLink"/>
            <w:rFonts w:cs="Times New Roman" w:ascii="Times New Roman" w:hAnsi="Times New Roman"/>
            <w:b/>
            <w:sz w:val="24"/>
            <w:szCs w:val="24"/>
          </w:rPr>
          <w:t>Мыслящий тростник</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обственных">
        <w:r>
          <w:rPr>
            <w:rStyle w:val="InternetLink"/>
            <w:rFonts w:cs="Times New Roman" w:ascii="Times New Roman" w:hAnsi="Times New Roman"/>
            <w:b/>
            <w:sz w:val="24"/>
            <w:szCs w:val="24"/>
          </w:rPr>
          <w:t>Мир собственных имен</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дурак">
        <w:r>
          <w:rPr>
            <w:rStyle w:val="InternetLink"/>
            <w:rFonts w:cs="Times New Roman" w:ascii="Times New Roman" w:hAnsi="Times New Roman"/>
            <w:b/>
            <w:sz w:val="24"/>
            <w:szCs w:val="24"/>
          </w:rPr>
          <w:t>Дурак и сумасшедший</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глава">
        <w:r>
          <w:rPr>
            <w:rStyle w:val="InternetLink"/>
            <w:rFonts w:cs="Times New Roman" w:ascii="Times New Roman" w:hAnsi="Times New Roman"/>
            <w:b/>
            <w:sz w:val="24"/>
            <w:szCs w:val="24"/>
          </w:rPr>
          <w:t>Текст в тексте (вставная глав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образ">
        <w:r>
          <w:rPr>
            <w:rStyle w:val="InternetLink"/>
            <w:rFonts w:cs="Times New Roman" w:ascii="Times New Roman" w:hAnsi="Times New Roman"/>
            <w:b/>
            <w:sz w:val="24"/>
            <w:szCs w:val="24"/>
          </w:rPr>
          <w:t>Перевернутый образ</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логика">
        <w:r>
          <w:rPr>
            <w:rStyle w:val="InternetLink"/>
            <w:rFonts w:cs="Times New Roman" w:ascii="Times New Roman" w:hAnsi="Times New Roman"/>
            <w:b/>
            <w:sz w:val="24"/>
            <w:szCs w:val="24"/>
          </w:rPr>
          <w:t>Логика взрыв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момент">
        <w:r>
          <w:rPr>
            <w:rStyle w:val="InternetLink"/>
            <w:rFonts w:cs="Times New Roman" w:ascii="Times New Roman" w:hAnsi="Times New Roman"/>
            <w:b/>
            <w:sz w:val="24"/>
            <w:szCs w:val="24"/>
          </w:rPr>
          <w:t>Момент непредсказуемости</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влияния">
        <w:r>
          <w:rPr>
            <w:rStyle w:val="InternetLink"/>
            <w:rFonts w:cs="Times New Roman" w:ascii="Times New Roman" w:hAnsi="Times New Roman"/>
            <w:b/>
            <w:sz w:val="24"/>
            <w:szCs w:val="24"/>
          </w:rPr>
          <w:t>Внутренние структуры и внешние влияния</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формы">
        <w:r>
          <w:rPr>
            <w:rStyle w:val="InternetLink"/>
            <w:rFonts w:cs="Times New Roman" w:ascii="Times New Roman" w:hAnsi="Times New Roman"/>
            <w:b/>
            <w:sz w:val="24"/>
            <w:szCs w:val="24"/>
          </w:rPr>
          <w:t>Две формы динамики</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он">
        <w:r>
          <w:rPr>
            <w:rStyle w:val="InternetLink"/>
            <w:rFonts w:cs="Times New Roman" w:ascii="Times New Roman" w:hAnsi="Times New Roman"/>
            <w:b/>
            <w:sz w:val="24"/>
            <w:szCs w:val="24"/>
          </w:rPr>
          <w:t>Сон</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семиотическое окно</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я">
        <w:r>
          <w:rPr>
            <w:rStyle w:val="InternetLink"/>
            <w:rFonts w:cs="Times New Roman" w:ascii="Times New Roman" w:hAnsi="Times New Roman"/>
            <w:b/>
            <w:sz w:val="24"/>
            <w:szCs w:val="24"/>
          </w:rPr>
          <w:t>«Я» и «Я»</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феномен">
        <w:r>
          <w:rPr>
            <w:rStyle w:val="InternetLink"/>
            <w:rFonts w:cs="Times New Roman" w:ascii="Times New Roman" w:hAnsi="Times New Roman"/>
            <w:b/>
            <w:sz w:val="24"/>
            <w:szCs w:val="24"/>
          </w:rPr>
          <w:t>Феномен искусств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лово">
        <w:r>
          <w:rPr>
            <w:rStyle w:val="InternetLink"/>
            <w:rFonts w:cs="Times New Roman" w:ascii="Times New Roman" w:hAnsi="Times New Roman"/>
            <w:b/>
            <w:sz w:val="24"/>
            <w:szCs w:val="24"/>
          </w:rPr>
          <w:t>«Конец! как звучно это слово!»</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ерспек">
        <w:r>
          <w:rPr>
            <w:rStyle w:val="InternetLink"/>
            <w:rFonts w:cs="Times New Roman" w:ascii="Times New Roman" w:hAnsi="Times New Roman"/>
            <w:b/>
            <w:sz w:val="24"/>
            <w:szCs w:val="24"/>
          </w:rPr>
          <w:t>Перспектив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вывод">
        <w:r>
          <w:rPr>
            <w:rStyle w:val="InternetLink"/>
            <w:rFonts w:cs="Times New Roman" w:ascii="Times New Roman" w:hAnsi="Times New Roman"/>
            <w:b/>
            <w:sz w:val="24"/>
            <w:szCs w:val="24"/>
          </w:rPr>
          <w:t>Вместо выводов</w:t>
        </w:r>
      </w:hyperlink>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Heading5"/>
        <w:ind w:left="709" w:hanging="0"/>
        <w:jc w:val="center"/>
        <w:rPr>
          <w:rFonts w:ascii="Times New Roman" w:hAnsi="Times New Roman" w:cs="Times New Roman"/>
          <w:b w:val="false"/>
          <w:b w:val="false"/>
          <w:color w:val="000000"/>
          <w:sz w:val="24"/>
          <w:szCs w:val="24"/>
        </w:rPr>
      </w:pPr>
      <w:hyperlink w:anchor="внутри">
        <w:r>
          <w:rPr>
            <w:rStyle w:val="InternetLink"/>
            <w:rFonts w:cs="Times New Roman" w:ascii="Times New Roman" w:hAnsi="Times New Roman"/>
            <w:b/>
            <w:sz w:val="24"/>
            <w:szCs w:val="24"/>
          </w:rPr>
          <w:t>внутри мыслящих миров</w:t>
        </w:r>
      </w:hyperlink>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left="709" w:hanging="0"/>
        <w:rPr>
          <w:rFonts w:ascii="Times New Roman" w:hAnsi="Times New Roman" w:cs="Times New Roman"/>
          <w:b w:val="false"/>
          <w:b w:val="false"/>
          <w:color w:val="000000"/>
          <w:sz w:val="24"/>
          <w:szCs w:val="24"/>
        </w:rPr>
      </w:pPr>
      <w:hyperlink w:anchor="дение">
        <w:r>
          <w:rPr>
            <w:rStyle w:val="InternetLink"/>
            <w:rFonts w:cs="Times New Roman" w:ascii="Times New Roman" w:hAnsi="Times New Roman"/>
            <w:b/>
            <w:sz w:val="24"/>
            <w:szCs w:val="24"/>
          </w:rPr>
          <w:t>Введение</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замечания">
        <w:r>
          <w:rPr>
            <w:rStyle w:val="InternetLink"/>
            <w:rFonts w:cs="Times New Roman" w:ascii="Times New Roman" w:hAnsi="Times New Roman"/>
            <w:b/>
            <w:sz w:val="24"/>
            <w:szCs w:val="24"/>
          </w:rPr>
          <w:t>Вводные замечания</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после">
        <w:r>
          <w:rPr>
            <w:rStyle w:val="InternetLink"/>
            <w:rFonts w:cs="Times New Roman" w:ascii="Times New Roman" w:hAnsi="Times New Roman"/>
            <w:b/>
            <w:sz w:val="24"/>
            <w:szCs w:val="24"/>
          </w:rPr>
          <w:t>После Сосюра</w:t>
        </w:r>
      </w:hyperlink>
    </w:p>
    <w:p>
      <w:pPr>
        <w:pStyle w:val="Heading1"/>
        <w:spacing w:before="120" w:after="0"/>
        <w:ind w:left="709" w:hanging="0"/>
        <w:jc w:val="center"/>
        <w:rPr>
          <w:rFonts w:ascii="Times New Roman" w:hAnsi="Times New Roman" w:cs="Times New Roman"/>
          <w:b w:val="false"/>
          <w:b w:val="false"/>
          <w:color w:val="000000"/>
          <w:sz w:val="24"/>
          <w:szCs w:val="24"/>
        </w:rPr>
      </w:pPr>
      <w:hyperlink w:anchor="текст">
        <w:r>
          <w:rPr>
            <w:rStyle w:val="InternetLink"/>
            <w:rFonts w:cs="Times New Roman" w:ascii="Times New Roman" w:hAnsi="Times New Roman"/>
            <w:b/>
            <w:sz w:val="24"/>
            <w:szCs w:val="24"/>
          </w:rPr>
          <w:t>часть первая.</w:t>
        </w:r>
        <w:r>
          <w:rPr>
            <w:rStyle w:val="InternetLink"/>
            <w:rFonts w:cs="Times New Roman" w:ascii="Times New Roman" w:hAnsi="Times New Roman"/>
            <w:b/>
            <w:i/>
            <w:sz w:val="24"/>
            <w:szCs w:val="24"/>
          </w:rPr>
          <w:t xml:space="preserve"> </w:t>
        </w:r>
        <w:r>
          <w:rPr>
            <w:rStyle w:val="InternetLink"/>
            <w:rFonts w:cs="Times New Roman" w:ascii="Times New Roman" w:hAnsi="Times New Roman"/>
            <w:b/>
            <w:sz w:val="24"/>
            <w:szCs w:val="24"/>
          </w:rPr>
          <w:t>Текст как смыслопорождающее устройство</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три">
        <w:r>
          <w:rPr>
            <w:rStyle w:val="InternetLink"/>
            <w:rFonts w:cs="Times New Roman" w:ascii="Times New Roman" w:hAnsi="Times New Roman"/>
            <w:b/>
            <w:sz w:val="24"/>
            <w:szCs w:val="24"/>
          </w:rPr>
          <w:t>Три функции текст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адресаты">
        <w:r>
          <w:rPr>
            <w:rStyle w:val="InternetLink"/>
            <w:rFonts w:cs="Times New Roman" w:ascii="Times New Roman" w:hAnsi="Times New Roman"/>
            <w:b/>
            <w:sz w:val="24"/>
            <w:szCs w:val="24"/>
          </w:rPr>
          <w:t>Автокоммуникация: «Я» и «Другой» как адресаты (о двух моделях коммуникации в системе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ритори">
        <w:r>
          <w:rPr>
            <w:rStyle w:val="InternetLink"/>
            <w:rFonts w:cs="Times New Roman" w:ascii="Times New Roman" w:hAnsi="Times New Roman"/>
            <w:b/>
            <w:sz w:val="24"/>
            <w:szCs w:val="24"/>
          </w:rPr>
          <w:t>Риторика</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механизм смыслопорождения</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икони">
        <w:r>
          <w:rPr>
            <w:rStyle w:val="InternetLink"/>
            <w:rFonts w:cs="Times New Roman" w:ascii="Times New Roman" w:hAnsi="Times New Roman"/>
            <w:b/>
            <w:sz w:val="24"/>
            <w:szCs w:val="24"/>
          </w:rPr>
          <w:t>Иконическая риторик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автор">
        <w:r>
          <w:rPr>
            <w:rStyle w:val="InternetLink"/>
            <w:rFonts w:cs="Times New Roman" w:ascii="Times New Roman" w:hAnsi="Times New Roman"/>
            <w:b/>
            <w:sz w:val="24"/>
            <w:szCs w:val="24"/>
          </w:rPr>
          <w:t>Текст в процессе движения: автор</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аудитория, замысел</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текст</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имвол">
        <w:r>
          <w:rPr>
            <w:rStyle w:val="InternetLink"/>
            <w:rFonts w:cs="Times New Roman" w:ascii="Times New Roman" w:hAnsi="Times New Roman"/>
            <w:b/>
            <w:sz w:val="24"/>
            <w:szCs w:val="24"/>
          </w:rPr>
          <w:t>Символ</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ген сюжет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системе">
        <w:r>
          <w:rPr>
            <w:rStyle w:val="InternetLink"/>
            <w:rFonts w:cs="Times New Roman" w:ascii="Times New Roman" w:hAnsi="Times New Roman"/>
            <w:b/>
            <w:sz w:val="24"/>
            <w:szCs w:val="24"/>
          </w:rPr>
          <w:t>Символ в системе культуры</w:t>
        </w:r>
      </w:hyperlink>
    </w:p>
    <w:p>
      <w:pPr>
        <w:pStyle w:val="Heading1"/>
        <w:spacing w:before="120" w:after="0"/>
        <w:ind w:left="709" w:hanging="0"/>
        <w:jc w:val="center"/>
        <w:rPr>
          <w:rFonts w:ascii="Times New Roman" w:hAnsi="Times New Roman" w:cs="Times New Roman"/>
          <w:b w:val="false"/>
          <w:b w:val="false"/>
          <w:color w:val="000000"/>
          <w:sz w:val="24"/>
          <w:szCs w:val="24"/>
        </w:rPr>
      </w:pPr>
      <w:hyperlink w:anchor="семи">
        <w:r>
          <w:rPr>
            <w:rStyle w:val="InternetLink"/>
            <w:rFonts w:cs="Times New Roman" w:ascii="Times New Roman" w:hAnsi="Times New Roman"/>
            <w:b/>
            <w:sz w:val="24"/>
            <w:szCs w:val="24"/>
          </w:rPr>
          <w:t>часть вторая.</w:t>
        </w:r>
        <w:r>
          <w:rPr>
            <w:rStyle w:val="InternetLink"/>
            <w:rFonts w:cs="Times New Roman" w:ascii="Times New Roman" w:hAnsi="Times New Roman"/>
            <w:b/>
            <w:i/>
            <w:sz w:val="24"/>
            <w:szCs w:val="24"/>
          </w:rPr>
          <w:t xml:space="preserve"> </w:t>
        </w:r>
        <w:r>
          <w:rPr>
            <w:rStyle w:val="InternetLink"/>
            <w:rFonts w:cs="Times New Roman" w:ascii="Times New Roman" w:hAnsi="Times New Roman"/>
            <w:b/>
            <w:sz w:val="24"/>
            <w:szCs w:val="24"/>
          </w:rPr>
          <w:t>Семиосфер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ространство">
        <w:r>
          <w:rPr>
            <w:rStyle w:val="InternetLink"/>
            <w:rFonts w:cs="Times New Roman" w:ascii="Times New Roman" w:hAnsi="Times New Roman"/>
            <w:b/>
            <w:sz w:val="24"/>
            <w:szCs w:val="24"/>
          </w:rPr>
          <w:t>Семиотическое пространство</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онят">
        <w:r>
          <w:rPr>
            <w:rStyle w:val="InternetLink"/>
            <w:rFonts w:cs="Times New Roman" w:ascii="Times New Roman" w:hAnsi="Times New Roman"/>
            <w:b/>
            <w:sz w:val="24"/>
            <w:szCs w:val="24"/>
          </w:rPr>
          <w:t>Понятие границ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диалога">
        <w:r>
          <w:rPr>
            <w:rStyle w:val="InternetLink"/>
            <w:rFonts w:cs="Times New Roman" w:ascii="Times New Roman" w:hAnsi="Times New Roman"/>
            <w:b/>
            <w:sz w:val="24"/>
            <w:szCs w:val="24"/>
          </w:rPr>
          <w:t>Механизмы диалог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южета">
        <w:r>
          <w:rPr>
            <w:rStyle w:val="InternetLink"/>
            <w:rFonts w:cs="Times New Roman" w:ascii="Times New Roman" w:hAnsi="Times New Roman"/>
            <w:b/>
            <w:sz w:val="24"/>
            <w:szCs w:val="24"/>
          </w:rPr>
          <w:t>Семиосфера и проблема сюжет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имволич">
        <w:r>
          <w:rPr>
            <w:rStyle w:val="InternetLink"/>
            <w:rFonts w:cs="Times New Roman" w:ascii="Times New Roman" w:hAnsi="Times New Roman"/>
            <w:b/>
            <w:sz w:val="24"/>
            <w:szCs w:val="24"/>
          </w:rPr>
          <w:t>Символические пространства</w:t>
        </w:r>
      </w:hyperlink>
    </w:p>
    <w:p>
      <w:pPr>
        <w:pStyle w:val="Normal"/>
        <w:ind w:left="1134" w:hanging="0"/>
        <w:rPr>
          <w:rFonts w:ascii="Times New Roman" w:hAnsi="Times New Roman" w:cs="Times New Roman"/>
          <w:sz w:val="24"/>
          <w:szCs w:val="24"/>
        </w:rPr>
      </w:pPr>
      <w:hyperlink w:anchor="русских">
        <w:r>
          <w:rPr>
            <w:rStyle w:val="InternetLink"/>
            <w:rFonts w:cs="Times New Roman" w:ascii="Times New Roman" w:hAnsi="Times New Roman"/>
            <w:sz w:val="24"/>
            <w:szCs w:val="24"/>
            <w:lang w:val="en-US" w:eastAsia="en-US"/>
          </w:rPr>
          <w:t>1.</w:t>
        </w:r>
        <w:r>
          <w:rPr>
            <w:rStyle w:val="InternetLink"/>
            <w:rFonts w:cs="Times New Roman" w:ascii="Times New Roman" w:hAnsi="Times New Roman"/>
            <w:sz w:val="24"/>
            <w:szCs w:val="24"/>
          </w:rPr>
          <w:t xml:space="preserve"> О понятии географического пространства в русских средневековых текстах</w:t>
        </w:r>
      </w:hyperlink>
    </w:p>
    <w:p>
      <w:pPr>
        <w:pStyle w:val="Normal"/>
        <w:ind w:left="709" w:firstLine="425"/>
        <w:rPr>
          <w:rFonts w:ascii="Times New Roman" w:hAnsi="Times New Roman" w:cs="Times New Roman"/>
          <w:sz w:val="24"/>
          <w:szCs w:val="24"/>
          <w:lang w:val="en-US" w:eastAsia="en-US"/>
        </w:rPr>
      </w:pPr>
      <w:hyperlink w:anchor="Данте">
        <w:r>
          <w:rPr>
            <w:rStyle w:val="InternetLink"/>
            <w:rFonts w:cs="Times New Roman" w:ascii="Times New Roman" w:hAnsi="Times New Roman"/>
            <w:sz w:val="24"/>
            <w:szCs w:val="24"/>
            <w:lang w:val="en-US" w:eastAsia="en-US"/>
          </w:rPr>
          <w:t>2. Путешествие Улисса в «Божественной комедии» Данте</w:t>
        </w:r>
      </w:hyperlink>
    </w:p>
    <w:p>
      <w:pPr>
        <w:pStyle w:val="Normal"/>
        <w:ind w:left="709" w:firstLine="425"/>
        <w:rPr>
          <w:rFonts w:ascii="Times New Roman" w:hAnsi="Times New Roman" w:cs="Times New Roman"/>
          <w:sz w:val="24"/>
          <w:szCs w:val="24"/>
        </w:rPr>
      </w:pPr>
      <w:hyperlink w:anchor="дом">
        <w:r>
          <w:rPr>
            <w:rStyle w:val="InternetLink"/>
            <w:rFonts w:cs="Times New Roman" w:ascii="Times New Roman" w:hAnsi="Times New Roman"/>
            <w:sz w:val="24"/>
            <w:szCs w:val="24"/>
            <w:lang w:val="en-US" w:eastAsia="en-US"/>
          </w:rPr>
          <w:t>3.</w:t>
        </w:r>
        <w:r>
          <w:rPr>
            <w:rStyle w:val="InternetLink"/>
            <w:rFonts w:cs="Times New Roman" w:ascii="Times New Roman" w:hAnsi="Times New Roman"/>
            <w:sz w:val="24"/>
            <w:szCs w:val="24"/>
          </w:rPr>
          <w:t xml:space="preserve"> Дом в «Мастере и Маргарите»</w:t>
        </w:r>
      </w:hyperlink>
    </w:p>
    <w:p>
      <w:pPr>
        <w:pStyle w:val="Normal"/>
        <w:ind w:left="709" w:firstLine="425"/>
        <w:rPr>
          <w:rFonts w:ascii="Times New Roman" w:hAnsi="Times New Roman" w:cs="Times New Roman"/>
          <w:sz w:val="24"/>
          <w:szCs w:val="24"/>
        </w:rPr>
      </w:pPr>
      <w:hyperlink w:anchor="Петербург">
        <w:r>
          <w:rPr>
            <w:rStyle w:val="InternetLink"/>
            <w:rFonts w:cs="Times New Roman" w:ascii="Times New Roman" w:hAnsi="Times New Roman"/>
            <w:sz w:val="24"/>
            <w:szCs w:val="24"/>
            <w:lang w:val="en-US" w:eastAsia="en-US"/>
          </w:rPr>
          <w:t>4.</w:t>
        </w:r>
        <w:r>
          <w:rPr>
            <w:rStyle w:val="InternetLink"/>
            <w:rFonts w:cs="Times New Roman" w:ascii="Times New Roman" w:hAnsi="Times New Roman"/>
            <w:sz w:val="24"/>
            <w:szCs w:val="24"/>
          </w:rPr>
          <w:t xml:space="preserve"> Символика Петербург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итоги">
        <w:r>
          <w:rPr>
            <w:rStyle w:val="InternetLink"/>
            <w:rFonts w:cs="Times New Roman" w:ascii="Times New Roman" w:hAnsi="Times New Roman"/>
            <w:b/>
            <w:sz w:val="24"/>
            <w:szCs w:val="24"/>
          </w:rPr>
          <w:t>Некоторые итоги</w:t>
        </w:r>
      </w:hyperlink>
    </w:p>
    <w:p>
      <w:pPr>
        <w:pStyle w:val="Heading1"/>
        <w:spacing w:before="120" w:after="0"/>
        <w:ind w:left="709" w:hanging="0"/>
        <w:jc w:val="center"/>
        <w:rPr>
          <w:rFonts w:ascii="Times New Roman" w:hAnsi="Times New Roman" w:cs="Times New Roman"/>
          <w:b w:val="false"/>
          <w:b w:val="false"/>
          <w:color w:val="000000"/>
          <w:sz w:val="24"/>
          <w:szCs w:val="24"/>
        </w:rPr>
      </w:pPr>
      <w:hyperlink w:anchor="история">
        <w:r>
          <w:rPr>
            <w:rStyle w:val="InternetLink"/>
            <w:rFonts w:cs="Times New Roman" w:ascii="Times New Roman" w:hAnsi="Times New Roman"/>
            <w:b/>
            <w:sz w:val="24"/>
            <w:szCs w:val="24"/>
          </w:rPr>
          <w:t>часть третья. Память культуры. История и семиотик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факта">
        <w:r>
          <w:rPr>
            <w:rStyle w:val="InternetLink"/>
            <w:rFonts w:cs="Times New Roman" w:ascii="Times New Roman" w:hAnsi="Times New Roman"/>
            <w:b/>
            <w:sz w:val="24"/>
            <w:szCs w:val="24"/>
          </w:rPr>
          <w:t>Проблема исторического факт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труктура">
        <w:r>
          <w:rPr>
            <w:rStyle w:val="InternetLink"/>
            <w:rFonts w:cs="Times New Roman" w:ascii="Times New Roman" w:hAnsi="Times New Roman"/>
            <w:b/>
            <w:sz w:val="24"/>
            <w:szCs w:val="24"/>
          </w:rPr>
          <w:t>Исторические закономерности и структура текст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вариант">
        <w:r>
          <w:rPr>
            <w:rStyle w:val="InternetLink"/>
            <w:rFonts w:cs="Times New Roman" w:ascii="Times New Roman" w:hAnsi="Times New Roman"/>
            <w:b/>
            <w:sz w:val="24"/>
            <w:szCs w:val="24"/>
          </w:rPr>
          <w:t>Альтернативный вариант: бесписьменная культура или культура до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роли">
        <w:r>
          <w:rPr>
            <w:rStyle w:val="InternetLink"/>
            <w:rFonts w:cs="Times New Roman" w:ascii="Times New Roman" w:hAnsi="Times New Roman"/>
            <w:b/>
            <w:sz w:val="24"/>
            <w:szCs w:val="24"/>
          </w:rPr>
          <w:t>О роли типологических символов в истории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возможна">
        <w:r>
          <w:rPr>
            <w:rStyle w:val="InternetLink"/>
            <w:rFonts w:cs="Times New Roman" w:ascii="Times New Roman" w:hAnsi="Times New Roman"/>
            <w:b/>
            <w:sz w:val="24"/>
            <w:szCs w:val="24"/>
          </w:rPr>
          <w:t>Возможна ли историческая наука и в чем ее функция в системе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ключение">
        <w:r>
          <w:rPr>
            <w:rStyle w:val="InternetLink"/>
            <w:rFonts w:cs="Times New Roman" w:ascii="Times New Roman" w:hAnsi="Times New Roman"/>
            <w:b/>
            <w:sz w:val="24"/>
            <w:szCs w:val="24"/>
          </w:rPr>
          <w:t>заключение</w:t>
        </w:r>
      </w:hyperlink>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Heading5"/>
        <w:ind w:left="709" w:hanging="0"/>
        <w:jc w:val="center"/>
        <w:rPr>
          <w:rFonts w:ascii="Times New Roman" w:hAnsi="Times New Roman" w:cs="Times New Roman"/>
          <w:b w:val="false"/>
          <w:b w:val="false"/>
          <w:color w:val="000000"/>
          <w:sz w:val="24"/>
          <w:szCs w:val="24"/>
        </w:rPr>
      </w:pPr>
      <w:hyperlink w:anchor="типологии">
        <w:r>
          <w:rPr>
            <w:rStyle w:val="InternetLink"/>
            <w:rFonts w:cs="Times New Roman" w:ascii="Times New Roman" w:hAnsi="Times New Roman"/>
            <w:b/>
            <w:sz w:val="24"/>
            <w:szCs w:val="24"/>
          </w:rPr>
          <w:t>статьи по типологии культуры</w:t>
        </w:r>
      </w:hyperlink>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ние">
        <w:r>
          <w:rPr>
            <w:rStyle w:val="InternetLink"/>
            <w:rFonts w:cs="Times New Roman" w:ascii="Times New Roman" w:hAnsi="Times New Roman"/>
            <w:b/>
            <w:sz w:val="24"/>
            <w:szCs w:val="24"/>
          </w:rPr>
          <w:t>Введение</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информация">
        <w:r>
          <w:rPr>
            <w:rStyle w:val="InternetLink"/>
            <w:rFonts w:cs="Times New Roman" w:ascii="Times New Roman" w:hAnsi="Times New Roman"/>
            <w:b/>
            <w:sz w:val="24"/>
            <w:szCs w:val="24"/>
          </w:rPr>
          <w:t>Культура и информация</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язык">
        <w:r>
          <w:rPr>
            <w:rStyle w:val="InternetLink"/>
            <w:rFonts w:cs="Times New Roman" w:ascii="Times New Roman" w:hAnsi="Times New Roman"/>
            <w:b/>
            <w:sz w:val="24"/>
            <w:szCs w:val="24"/>
          </w:rPr>
          <w:t>Культура и язык</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знаковой">
        <w:r>
          <w:rPr>
            <w:rStyle w:val="InternetLink"/>
            <w:rFonts w:cs="Times New Roman" w:ascii="Times New Roman" w:hAnsi="Times New Roman"/>
            <w:b/>
            <w:sz w:val="24"/>
            <w:szCs w:val="24"/>
          </w:rPr>
          <w:t xml:space="preserve">Проблема знака и знаковой системы и типология русской культуры </w:t>
        </w:r>
        <w:r>
          <w:rPr>
            <w:rStyle w:val="InternetLink"/>
            <w:rFonts w:cs="Times New Roman" w:ascii="Times New Roman" w:hAnsi="Times New Roman"/>
            <w:b/>
            <w:sz w:val="24"/>
            <w:szCs w:val="24"/>
            <w:lang w:val="en-US" w:eastAsia="en-US"/>
          </w:rPr>
          <w:t>XI—XIX</w:t>
        </w:r>
        <w:r>
          <w:rPr>
            <w:rStyle w:val="InternetLink"/>
            <w:rFonts w:cs="Times New Roman" w:ascii="Times New Roman" w:hAnsi="Times New Roman"/>
            <w:b/>
            <w:sz w:val="24"/>
            <w:szCs w:val="24"/>
          </w:rPr>
          <w:t xml:space="preserve"> веков</w:t>
        </w:r>
      </w:hyperlink>
    </w:p>
    <w:p>
      <w:pPr>
        <w:pStyle w:val="Normal"/>
        <w:ind w:left="709" w:firstLine="425"/>
        <w:rPr>
          <w:rFonts w:ascii="Times New Roman" w:hAnsi="Times New Roman" w:cs="Times New Roman"/>
          <w:sz w:val="24"/>
          <w:szCs w:val="24"/>
        </w:rPr>
      </w:pPr>
      <w:hyperlink w:anchor="семантический">
        <w:r>
          <w:rPr>
            <w:rStyle w:val="InternetLink"/>
            <w:rFonts w:cs="Times New Roman" w:ascii="Times New Roman" w:hAnsi="Times New Roman"/>
            <w:sz w:val="24"/>
            <w:szCs w:val="24"/>
            <w:lang w:val="en-US" w:eastAsia="en-US"/>
          </w:rPr>
          <w:t>I.</w:t>
        </w:r>
        <w:r>
          <w:rPr>
            <w:rStyle w:val="InternetLink"/>
            <w:rFonts w:cs="Times New Roman" w:ascii="Times New Roman" w:hAnsi="Times New Roman"/>
            <w:sz w:val="24"/>
            <w:szCs w:val="24"/>
          </w:rPr>
          <w:t xml:space="preserve"> Семантический («символический») тип</w:t>
        </w:r>
      </w:hyperlink>
    </w:p>
    <w:p>
      <w:pPr>
        <w:pStyle w:val="Normal"/>
        <w:ind w:left="709" w:firstLine="425"/>
        <w:rPr>
          <w:rFonts w:ascii="Times New Roman" w:hAnsi="Times New Roman" w:cs="Times New Roman"/>
          <w:sz w:val="24"/>
          <w:szCs w:val="24"/>
        </w:rPr>
      </w:pPr>
      <w:hyperlink w:anchor="тип">
        <w:r>
          <w:rPr>
            <w:rStyle w:val="InternetLink"/>
            <w:rFonts w:cs="Times New Roman" w:ascii="Times New Roman" w:hAnsi="Times New Roman"/>
            <w:sz w:val="24"/>
            <w:szCs w:val="24"/>
            <w:lang w:val="en-US" w:eastAsia="en-US"/>
          </w:rPr>
          <w:t>II.</w:t>
        </w:r>
        <w:r>
          <w:rPr>
            <w:rStyle w:val="InternetLink"/>
            <w:rFonts w:cs="Times New Roman" w:ascii="Times New Roman" w:hAnsi="Times New Roman"/>
            <w:sz w:val="24"/>
            <w:szCs w:val="24"/>
          </w:rPr>
          <w:t xml:space="preserve"> Синтаксический тип</w:t>
        </w:r>
      </w:hyperlink>
    </w:p>
    <w:p>
      <w:pPr>
        <w:pStyle w:val="Normal"/>
        <w:ind w:left="709" w:firstLine="425"/>
        <w:rPr>
          <w:rFonts w:ascii="Times New Roman" w:hAnsi="Times New Roman" w:cs="Times New Roman"/>
          <w:sz w:val="24"/>
          <w:szCs w:val="24"/>
        </w:rPr>
      </w:pPr>
      <w:hyperlink w:anchor="асемант">
        <w:r>
          <w:rPr>
            <w:rStyle w:val="InternetLink"/>
            <w:rFonts w:cs="Times New Roman" w:ascii="Times New Roman" w:hAnsi="Times New Roman"/>
            <w:sz w:val="24"/>
            <w:szCs w:val="24"/>
            <w:lang w:val="en-US" w:eastAsia="en-US"/>
          </w:rPr>
          <w:t>III.</w:t>
        </w:r>
        <w:r>
          <w:rPr>
            <w:rStyle w:val="InternetLink"/>
            <w:rFonts w:cs="Times New Roman" w:ascii="Times New Roman" w:hAnsi="Times New Roman"/>
            <w:sz w:val="24"/>
            <w:szCs w:val="24"/>
          </w:rPr>
          <w:t xml:space="preserve"> Асемантический и асинтаксический тип</w:t>
        </w:r>
      </w:hyperlink>
    </w:p>
    <w:p>
      <w:pPr>
        <w:pStyle w:val="Normal"/>
        <w:ind w:left="709" w:firstLine="425"/>
        <w:rPr>
          <w:rFonts w:ascii="Times New Roman" w:hAnsi="Times New Roman" w:cs="Times New Roman"/>
          <w:sz w:val="24"/>
          <w:szCs w:val="24"/>
        </w:rPr>
      </w:pPr>
      <w:hyperlink w:anchor="семантико">
        <w:r>
          <w:rPr>
            <w:rStyle w:val="InternetLink"/>
            <w:rFonts w:cs="Times New Roman" w:ascii="Times New Roman" w:hAnsi="Times New Roman"/>
            <w:sz w:val="24"/>
            <w:szCs w:val="24"/>
            <w:lang w:val="en-US" w:eastAsia="en-US"/>
          </w:rPr>
          <w:t>IV.</w:t>
        </w:r>
        <w:r>
          <w:rPr>
            <w:rStyle w:val="InternetLink"/>
            <w:rFonts w:cs="Times New Roman" w:ascii="Times New Roman" w:hAnsi="Times New Roman"/>
            <w:sz w:val="24"/>
            <w:szCs w:val="24"/>
          </w:rPr>
          <w:t xml:space="preserve"> Семантико-синтаксический тип</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обучения">
        <w:r>
          <w:rPr>
            <w:rStyle w:val="InternetLink"/>
            <w:rFonts w:cs="Times New Roman" w:ascii="Times New Roman" w:hAnsi="Times New Roman"/>
            <w:b/>
            <w:sz w:val="24"/>
            <w:szCs w:val="24"/>
          </w:rPr>
          <w:t>Проблема «обучения культуре» как типологическая характеристик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двух">
        <w:r>
          <w:rPr>
            <w:rStyle w:val="InternetLink"/>
            <w:rFonts w:cs="Times New Roman" w:ascii="Times New Roman" w:hAnsi="Times New Roman"/>
            <w:b/>
            <w:sz w:val="24"/>
            <w:szCs w:val="24"/>
          </w:rPr>
          <w:t>О двух типах ориентированности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значении">
        <w:r>
          <w:rPr>
            <w:rStyle w:val="InternetLink"/>
            <w:rFonts w:cs="Times New Roman" w:ascii="Times New Roman" w:hAnsi="Times New Roman"/>
            <w:b/>
            <w:sz w:val="24"/>
            <w:szCs w:val="24"/>
          </w:rPr>
          <w:t>О моделирующем значении понятий «конца» и «начала» в художественных текстах</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числа">
        <w:r>
          <w:rPr>
            <w:rStyle w:val="InternetLink"/>
            <w:rFonts w:cs="Times New Roman" w:ascii="Times New Roman" w:hAnsi="Times New Roman"/>
            <w:b/>
            <w:sz w:val="24"/>
            <w:szCs w:val="24"/>
          </w:rPr>
          <w:t>Семантика числа и тип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функция">
        <w:r>
          <w:rPr>
            <w:rStyle w:val="InternetLink"/>
            <w:rFonts w:cs="Times New Roman" w:ascii="Times New Roman" w:hAnsi="Times New Roman"/>
            <w:b/>
            <w:sz w:val="24"/>
            <w:szCs w:val="24"/>
          </w:rPr>
          <w:t>Текст и функция (совместно с А.М.Пятигорским)</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текстов">
        <w:r>
          <w:rPr>
            <w:rStyle w:val="InternetLink"/>
            <w:rFonts w:cs="Times New Roman" w:ascii="Times New Roman" w:hAnsi="Times New Roman"/>
            <w:b/>
            <w:sz w:val="24"/>
            <w:szCs w:val="24"/>
          </w:rPr>
          <w:t>К проблеме типологии текстов</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изучении">
        <w:r>
          <w:rPr>
            <w:rStyle w:val="InternetLink"/>
            <w:rFonts w:cs="Times New Roman" w:ascii="Times New Roman" w:hAnsi="Times New Roman"/>
            <w:b/>
            <w:sz w:val="24"/>
            <w:szCs w:val="24"/>
          </w:rPr>
          <w:t>О типологическом изучении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некоторые">
        <w:r>
          <w:rPr>
            <w:rStyle w:val="InternetLink"/>
            <w:rFonts w:cs="Times New Roman" w:ascii="Times New Roman" w:hAnsi="Times New Roman"/>
            <w:b/>
            <w:sz w:val="24"/>
            <w:szCs w:val="24"/>
          </w:rPr>
          <w:t>Некоторые выводы</w:t>
        </w:r>
      </w:hyperlink>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Heading5"/>
        <w:ind w:left="709" w:hanging="0"/>
        <w:jc w:val="center"/>
        <w:rPr>
          <w:rFonts w:ascii="Times New Roman" w:hAnsi="Times New Roman" w:cs="Times New Roman"/>
          <w:b w:val="false"/>
          <w:b w:val="false"/>
          <w:color w:val="000000"/>
          <w:sz w:val="24"/>
          <w:szCs w:val="24"/>
        </w:rPr>
      </w:pPr>
      <w:hyperlink w:anchor="татьи">
        <w:r>
          <w:rPr>
            <w:rStyle w:val="InternetLink"/>
            <w:rFonts w:cs="Times New Roman" w:ascii="Times New Roman" w:hAnsi="Times New Roman"/>
            <w:b/>
            <w:sz w:val="24"/>
            <w:szCs w:val="24"/>
          </w:rPr>
          <w:t>статьи и исследования</w:t>
        </w:r>
      </w:hyperlink>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метаяз">
        <w:r>
          <w:rPr>
            <w:rStyle w:val="InternetLink"/>
            <w:rFonts w:cs="Times New Roman" w:ascii="Times New Roman" w:hAnsi="Times New Roman"/>
            <w:b/>
            <w:sz w:val="24"/>
            <w:szCs w:val="24"/>
          </w:rPr>
          <w:t>О метаязыке типологических описаний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механизме">
        <w:r>
          <w:rPr>
            <w:rStyle w:val="InternetLink"/>
            <w:rFonts w:cs="Times New Roman" w:ascii="Times New Roman" w:hAnsi="Times New Roman"/>
            <w:b/>
            <w:sz w:val="24"/>
            <w:szCs w:val="24"/>
          </w:rPr>
          <w:t>О семиотическом механизме культуры (совместно с Б.А.Успенским)</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славянским">
        <w:r>
          <w:rPr>
            <w:rStyle w:val="InternetLink"/>
            <w:rFonts w:cs="Times New Roman" w:ascii="Times New Roman" w:hAnsi="Times New Roman"/>
            <w:b/>
            <w:sz w:val="24"/>
            <w:szCs w:val="24"/>
          </w:rPr>
          <w:t>Тезисы к семиотическому изучению культур (в применении к славянским текстам) (совместно с Вяч.Вс.Ивановым, А.М.Пятигорским, В.Н.Топоровым, Б.А.Успенским)</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имя">
        <w:r>
          <w:rPr>
            <w:rStyle w:val="InternetLink"/>
            <w:rFonts w:cs="Times New Roman" w:ascii="Times New Roman" w:hAnsi="Times New Roman"/>
            <w:b/>
            <w:sz w:val="24"/>
            <w:szCs w:val="24"/>
          </w:rPr>
          <w:t>Миф</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имя</w:t>
        </w:r>
        <w:r>
          <w:rPr>
            <w:rStyle w:val="InternetLink"/>
            <w:rFonts w:cs="Times New Roman" w:ascii="Times New Roman" w:hAnsi="Times New Roman"/>
            <w:b/>
            <w:sz w:val="24"/>
            <w:szCs w:val="24"/>
            <w:lang w:val="en-US" w:eastAsia="en-US"/>
          </w:rPr>
          <w:t xml:space="preserve"> —</w:t>
        </w:r>
        <w:r>
          <w:rPr>
            <w:rStyle w:val="InternetLink"/>
            <w:rFonts w:cs="Times New Roman" w:ascii="Times New Roman" w:hAnsi="Times New Roman"/>
            <w:b/>
            <w:sz w:val="24"/>
            <w:szCs w:val="24"/>
          </w:rPr>
          <w:t xml:space="preserve"> культура (совместно с Б.А.Успенским)</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модель">
        <w:r>
          <w:rPr>
            <w:rStyle w:val="InternetLink"/>
            <w:rFonts w:cs="Times New Roman" w:ascii="Times New Roman" w:hAnsi="Times New Roman"/>
            <w:b/>
            <w:sz w:val="24"/>
            <w:szCs w:val="24"/>
          </w:rPr>
          <w:t>Динамическая модель семиотической систем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коллективный">
        <w:r>
          <w:rPr>
            <w:rStyle w:val="InternetLink"/>
            <w:rFonts w:cs="Times New Roman" w:ascii="Times New Roman" w:hAnsi="Times New Roman"/>
            <w:b/>
            <w:sz w:val="24"/>
            <w:szCs w:val="24"/>
          </w:rPr>
          <w:t>Культура как коллективный интеллект и проблемы искусственного разум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феномен">
        <w:r>
          <w:rPr>
            <w:rStyle w:val="InternetLink"/>
            <w:rFonts w:cs="Times New Roman" w:ascii="Times New Roman" w:hAnsi="Times New Roman"/>
            <w:b/>
            <w:sz w:val="24"/>
            <w:szCs w:val="24"/>
          </w:rPr>
          <w:t>Феномен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мозг">
        <w:r>
          <w:rPr>
            <w:rStyle w:val="InternetLink"/>
            <w:rFonts w:cs="Times New Roman" w:ascii="Times New Roman" w:hAnsi="Times New Roman"/>
            <w:b/>
            <w:sz w:val="24"/>
            <w:szCs w:val="24"/>
            <w:lang w:val="en-US" w:eastAsia="en-US"/>
          </w:rPr>
          <w:t>Мозг — текст — культура — искусственный интеллект</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асимм">
        <w:r>
          <w:rPr>
            <w:rStyle w:val="InternetLink"/>
            <w:rFonts w:cs="Times New Roman" w:ascii="Times New Roman" w:hAnsi="Times New Roman"/>
            <w:b/>
            <w:sz w:val="24"/>
            <w:szCs w:val="24"/>
            <w:lang w:val="en-US" w:eastAsia="en-US"/>
          </w:rPr>
          <w:t>Асимметрия и диалог</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построению">
        <w:r>
          <w:rPr>
            <w:rStyle w:val="InternetLink"/>
            <w:rFonts w:cs="Times New Roman" w:ascii="Times New Roman" w:hAnsi="Times New Roman"/>
            <w:b/>
            <w:sz w:val="24"/>
            <w:szCs w:val="24"/>
            <w:lang w:val="en-US" w:eastAsia="en-US"/>
          </w:rPr>
          <w:t>К построению теории взаимодействия культур (семиотический аспект)</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туры">
        <w:r>
          <w:rPr>
            <w:rStyle w:val="InternetLink"/>
            <w:rFonts w:cs="Times New Roman" w:ascii="Times New Roman" w:hAnsi="Times New Roman"/>
            <w:b/>
            <w:sz w:val="24"/>
            <w:szCs w:val="24"/>
            <w:lang w:val="en-US" w:eastAsia="en-US"/>
          </w:rPr>
          <w:t>Память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логическая">
        <w:r>
          <w:rPr>
            <w:rStyle w:val="InternetLink"/>
            <w:rFonts w:cs="Times New Roman" w:ascii="Times New Roman" w:hAnsi="Times New Roman"/>
            <w:b/>
            <w:sz w:val="24"/>
            <w:szCs w:val="24"/>
            <w:lang w:val="en-US" w:eastAsia="en-US"/>
          </w:rPr>
          <w:t>Технический прогресс как культурологическая проблем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сама">
        <w:r>
          <w:rPr>
            <w:rStyle w:val="InternetLink"/>
            <w:rFonts w:cs="Times New Roman" w:ascii="Times New Roman" w:hAnsi="Times New Roman"/>
            <w:b/>
            <w:sz w:val="24"/>
            <w:szCs w:val="24"/>
            <w:lang w:val="en-US" w:eastAsia="en-US"/>
          </w:rPr>
          <w:t>Культура как субъект и сама-себе объект</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намике">
        <w:r>
          <w:rPr>
            <w:rStyle w:val="InternetLink"/>
            <w:rFonts w:cs="Times New Roman" w:ascii="Times New Roman" w:hAnsi="Times New Roman"/>
            <w:b/>
            <w:sz w:val="24"/>
            <w:szCs w:val="24"/>
            <w:lang w:val="en-US" w:eastAsia="en-US"/>
          </w:rPr>
          <w:t>О динамике культуры</w:t>
        </w:r>
      </w:hyperlink>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Heading5"/>
        <w:ind w:left="709" w:hanging="0"/>
        <w:jc w:val="center"/>
        <w:rPr>
          <w:rFonts w:ascii="Times New Roman" w:hAnsi="Times New Roman" w:cs="Times New Roman"/>
          <w:b w:val="false"/>
          <w:b w:val="false"/>
          <w:color w:val="000000"/>
          <w:sz w:val="24"/>
          <w:szCs w:val="24"/>
          <w:lang w:val="en-US" w:eastAsia="en-US"/>
        </w:rPr>
      </w:pPr>
      <w:hyperlink w:anchor="мелкие">
        <w:r>
          <w:rPr>
            <w:rStyle w:val="InternetLink"/>
            <w:rFonts w:cs="Times New Roman" w:ascii="Times New Roman" w:hAnsi="Times New Roman"/>
            <w:b/>
            <w:sz w:val="24"/>
            <w:szCs w:val="24"/>
            <w:lang w:val="en-US" w:eastAsia="en-US"/>
          </w:rPr>
          <w:t>мелкие заметки, тезис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стыд">
        <w:r>
          <w:rPr>
            <w:rStyle w:val="InternetLink"/>
            <w:rFonts w:cs="Times New Roman" w:ascii="Times New Roman" w:hAnsi="Times New Roman"/>
            <w:b/>
            <w:sz w:val="24"/>
            <w:szCs w:val="24"/>
            <w:lang w:val="en-US" w:eastAsia="en-US"/>
          </w:rPr>
          <w:t>О семиотике понятий «стыд» и «страх» в механизме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соотношении">
        <w:r>
          <w:rPr>
            <w:rStyle w:val="InternetLink"/>
            <w:rFonts w:cs="Times New Roman" w:ascii="Times New Roman" w:hAnsi="Times New Roman"/>
            <w:b/>
            <w:sz w:val="24"/>
            <w:szCs w:val="24"/>
            <w:lang w:val="en-US" w:eastAsia="en-US"/>
          </w:rPr>
          <w:t>О двух моделях коммуникации и их соотношении в общей системе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путь">
        <w:r>
          <w:rPr>
            <w:rStyle w:val="InternetLink"/>
            <w:rFonts w:cs="Times New Roman" w:ascii="Times New Roman" w:hAnsi="Times New Roman"/>
            <w:b/>
            <w:sz w:val="24"/>
            <w:szCs w:val="24"/>
            <w:lang w:val="en-US" w:eastAsia="en-US"/>
          </w:rPr>
          <w:t>Индивидуальный творческий</w:t>
        </w:r>
        <w:r>
          <w:rPr>
            <w:rStyle w:val="InternetLink"/>
            <w:rFonts w:cs="Times New Roman" w:ascii="Times New Roman" w:hAnsi="Times New Roman"/>
            <w:b/>
            <w:sz w:val="24"/>
            <w:szCs w:val="24"/>
          </w:rPr>
          <w:t xml:space="preserve"> путь и типология культурных кодов</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коде">
        <w:r>
          <w:rPr>
            <w:rStyle w:val="InternetLink"/>
            <w:rFonts w:cs="Times New Roman" w:ascii="Times New Roman" w:hAnsi="Times New Roman"/>
            <w:b/>
            <w:sz w:val="24"/>
            <w:szCs w:val="24"/>
          </w:rPr>
          <w:t>О мифологическом коде сюжетных текстов</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освещении">
        <w:r>
          <w:rPr>
            <w:rStyle w:val="InternetLink"/>
            <w:rFonts w:cs="Times New Roman" w:ascii="Times New Roman" w:hAnsi="Times New Roman"/>
            <w:b/>
            <w:sz w:val="24"/>
            <w:szCs w:val="24"/>
          </w:rPr>
          <w:t>Память в культурологическом освещении</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архитектура">
        <w:r>
          <w:rPr>
            <w:rStyle w:val="InternetLink"/>
            <w:rFonts w:cs="Times New Roman" w:ascii="Times New Roman" w:hAnsi="Times New Roman"/>
            <w:b/>
            <w:sz w:val="24"/>
            <w:szCs w:val="24"/>
          </w:rPr>
          <w:t>Архитектура в контексте культуры</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lang w:val="en-US" w:eastAsia="en-US"/>
        </w:rPr>
      </w:pPr>
      <w:hyperlink w:anchor="письма">
        <w:r>
          <w:rPr>
            <w:rStyle w:val="InternetLink"/>
            <w:rFonts w:cs="Times New Roman" w:ascii="Times New Roman" w:hAnsi="Times New Roman"/>
            <w:b/>
            <w:sz w:val="24"/>
            <w:szCs w:val="24"/>
          </w:rPr>
          <w:t>Из письма Ю.М.Лотмана Б.А.Успенскому (от</w:t>
        </w:r>
        <w:r>
          <w:rPr>
            <w:rStyle w:val="InternetLink"/>
            <w:rFonts w:cs="Times New Roman" w:ascii="Times New Roman" w:hAnsi="Times New Roman"/>
            <w:b/>
            <w:sz w:val="24"/>
            <w:szCs w:val="24"/>
            <w:lang w:val="en-US" w:eastAsia="en-US"/>
          </w:rPr>
          <w:t xml:space="preserve"> 19</w:t>
        </w:r>
        <w:r>
          <w:rPr>
            <w:rStyle w:val="InternetLink"/>
            <w:rFonts w:cs="Times New Roman" w:ascii="Times New Roman" w:hAnsi="Times New Roman"/>
            <w:b/>
            <w:sz w:val="24"/>
            <w:szCs w:val="24"/>
          </w:rPr>
          <w:t xml:space="preserve"> марта</w:t>
        </w:r>
        <w:r>
          <w:rPr>
            <w:rStyle w:val="InternetLink"/>
            <w:rFonts w:cs="Times New Roman" w:ascii="Times New Roman" w:hAnsi="Times New Roman"/>
            <w:b/>
            <w:sz w:val="24"/>
            <w:szCs w:val="24"/>
            <w:lang w:val="en-US" w:eastAsia="en-US"/>
          </w:rPr>
          <w:t xml:space="preserve"> 1982</w:t>
        </w:r>
        <w:r>
          <w:rPr>
            <w:rStyle w:val="InternetLink"/>
            <w:rFonts w:cs="Times New Roman" w:ascii="Times New Roman" w:hAnsi="Times New Roman"/>
            <w:b/>
            <w:sz w:val="24"/>
            <w:szCs w:val="24"/>
          </w:rPr>
          <w:t xml:space="preserve"> год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издательства">
        <w:r>
          <w:rPr>
            <w:rStyle w:val="InternetLink"/>
            <w:rFonts w:cs="Times New Roman" w:ascii="Times New Roman" w:hAnsi="Times New Roman"/>
            <w:b/>
            <w:sz w:val="24"/>
            <w:szCs w:val="24"/>
          </w:rPr>
          <w:t>от издательства</w:t>
        </w:r>
      </w:hyperlink>
    </w:p>
    <w:p>
      <w:pPr>
        <w:pStyle w:val="Heading1"/>
        <w:tabs>
          <w:tab w:val="clear" w:pos="708"/>
          <w:tab w:val="left" w:pos="1134" w:leader="none"/>
        </w:tabs>
        <w:ind w:left="1134" w:hanging="425"/>
        <w:rPr>
          <w:rFonts w:ascii="Times New Roman" w:hAnsi="Times New Roman" w:cs="Times New Roman"/>
          <w:b w:val="false"/>
          <w:b w:val="false"/>
          <w:color w:val="000000"/>
          <w:sz w:val="24"/>
          <w:szCs w:val="24"/>
        </w:rPr>
      </w:pPr>
      <w:hyperlink w:anchor="указатель">
        <w:r>
          <w:rPr>
            <w:rStyle w:val="InternetLink"/>
            <w:rFonts w:cs="Times New Roman" w:ascii="Times New Roman" w:hAnsi="Times New Roman"/>
            <w:b/>
            <w:sz w:val="24"/>
            <w:szCs w:val="24"/>
          </w:rPr>
          <w:t>указатель имен</w:t>
        </w:r>
      </w:hyperlink>
      <w:r>
        <w:br w:type="page"/>
      </w:r>
    </w:p>
    <w:p>
      <w:pPr>
        <w:pStyle w:val="Heading1"/>
        <w:ind w:left="0" w:hanging="0"/>
        <w:jc w:val="center"/>
        <w:rPr>
          <w:rFonts w:ascii="Times New Roman" w:hAnsi="Times New Roman" w:cs="Times New Roman"/>
          <w:color w:val="000000"/>
          <w:sz w:val="28"/>
          <w:szCs w:val="28"/>
        </w:rPr>
      </w:pPr>
      <w:bookmarkStart w:id="0" w:name="предисловия"/>
      <w:bookmarkEnd w:id="0"/>
      <w:r>
        <w:rPr>
          <w:rFonts w:cs="Times New Roman" w:ascii="Times New Roman" w:hAnsi="Times New Roman"/>
          <w:color w:val="000000"/>
          <w:sz w:val="28"/>
          <w:szCs w:val="28"/>
        </w:rPr>
        <w:t>Люди и знак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color w:val="000000"/>
          <w:sz w:val="28"/>
          <w:szCs w:val="28"/>
        </w:rPr>
        <w:t xml:space="preserve"> [вместо преди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предисловия"/>
      <w:bookmarkStart w:id="2" w:name="предисловия"/>
      <w:bookmarkEnd w:id="2"/>
    </w:p>
    <w:p>
      <w:pPr>
        <w:pStyle w:val="Normal"/>
        <w:rPr>
          <w:rFonts w:ascii="Times New Roman" w:hAnsi="Times New Roman" w:cs="Times New Roman"/>
          <w:sz w:val="24"/>
          <w:szCs w:val="24"/>
        </w:rPr>
      </w:pPr>
      <w:r>
        <w:rPr>
          <w:rFonts w:cs="Times New Roman" w:ascii="Times New Roman" w:hAnsi="Times New Roman"/>
          <w:sz w:val="24"/>
          <w:szCs w:val="24"/>
        </w:rPr>
        <w:t>Наука занимает в нашей жизни все большее место. Она вторгается в повседневный быт, наводняя его механизмами, техникой, меняет строй нашего мышления, самый характер речи. На всем земном шаре миллионы людей с надеждой или же с опаской обращают свои взоры к науке. Одни ждут от нее заведомо большего, чем она может дать,— всеобщего решения всех вопросов, мучающих человечество; другие опасаются, не приведет ли научно-технический прогресс к полному исчезновению людей. Люди науки, их творчество, склад мышления, условия жизни стали одной из любимых тем писателей и кинематографистов. Создалась специальная литература, посвященная науке и ее будущим достижениям,— научная фантастика. И то, что все эти произведения с жадностью поглощаются читателем, несмотря на их очевидную порой низкопробность,— не случайно. В этом сказывается стремление широких кругов читателей понять, что такое научное творчество.</w:t>
      </w:r>
    </w:p>
    <w:p>
      <w:pPr>
        <w:pStyle w:val="Normal"/>
        <w:rPr>
          <w:rFonts w:ascii="Times New Roman" w:hAnsi="Times New Roman" w:cs="Times New Roman"/>
          <w:sz w:val="24"/>
          <w:szCs w:val="24"/>
        </w:rPr>
      </w:pPr>
      <w:r>
        <w:rPr>
          <w:rFonts w:cs="Times New Roman" w:ascii="Times New Roman" w:hAnsi="Times New Roman"/>
          <w:sz w:val="24"/>
          <w:szCs w:val="24"/>
        </w:rPr>
        <w:t>Но достаточно почитать научно-фантастические романы, чтобы убедиться, что самая сущность научного творчества представляется часто писателям (а их представления переходят в читательскую массу) в искаженном виде. Ученый чаще всего предстает в виде Паганеля из известного всем с детства романа Жюля Верна. Это ходячая энциклопедия, сборник ответов на все мыслимые вопросы. Такое обывательское представление внушает читателю мыс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от если бы я мог выучить наизусть всю Большую Советскую Энциклопедию, я был бы ученым, на все мог бы ответ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их романах обыкновенные люди сомневаются, а ученые (часто с помощью таинственных машин, на изобретение которых так щедры фантасты) знают: «простые» люди спрашивают — ученые отвечают.</w:t>
      </w:r>
    </w:p>
    <w:p>
      <w:pPr>
        <w:pStyle w:val="Normal"/>
        <w:rPr>
          <w:rFonts w:ascii="Times New Roman" w:hAnsi="Times New Roman" w:cs="Times New Roman"/>
          <w:sz w:val="24"/>
          <w:szCs w:val="24"/>
        </w:rPr>
      </w:pPr>
      <w:r>
        <w:rPr>
          <w:rFonts w:cs="Times New Roman" w:ascii="Times New Roman" w:hAnsi="Times New Roman"/>
          <w:sz w:val="24"/>
          <w:szCs w:val="24"/>
        </w:rPr>
        <w:t>Соответственно с этим же обывательским представлением о мире, непосредственно окружающем человека, все ясно — над чем здесь ломать голову! Поэтому, если писатель стремится изобразить научный поиск, то он пошлет своего героя в далекие, недоступные горы, или — еще лучше — в туманность Андромеды, или на какую-нибудь звезду, обозначенную греческой буквой и манящим звонким названием. Там-то и произойдет удивительное открытие.</w:t>
      </w:r>
    </w:p>
    <w:p>
      <w:pPr>
        <w:pStyle w:val="Normal"/>
        <w:rPr>
          <w:rFonts w:ascii="Times New Roman" w:hAnsi="Times New Roman" w:cs="Times New Roman"/>
          <w:sz w:val="24"/>
          <w:szCs w:val="24"/>
        </w:rPr>
      </w:pPr>
      <w:r>
        <w:rPr>
          <w:rFonts w:cs="Times New Roman" w:ascii="Times New Roman" w:hAnsi="Times New Roman"/>
          <w:sz w:val="24"/>
          <w:szCs w:val="24"/>
        </w:rPr>
        <w:t>Подобные толкования труда ученого были бы только смешны, если бы не причиняли непосредственного вреда. Распространение ложного обывательского взгляда на сущность научного творчества вредно, во-первых, потому, что сбивает с толку молодежь, а молодежи принадлежит в науке будущее. Во-вторых, не следует забывать, что условия существования науки — благоприятные или неблагоприятные — создаются не учеными, а обществом. И для этого общество должно понимать, что полезно для науки, а что вредно.</w:t>
      </w:r>
    </w:p>
    <w:p>
      <w:pPr>
        <w:pStyle w:val="Normal"/>
        <w:rPr>
          <w:rFonts w:ascii="Times New Roman" w:hAnsi="Times New Roman" w:cs="Times New Roman"/>
          <w:sz w:val="24"/>
          <w:szCs w:val="24"/>
        </w:rPr>
      </w:pPr>
      <w:r>
        <w:rPr>
          <w:rFonts w:cs="Times New Roman" w:ascii="Times New Roman" w:hAnsi="Times New Roman"/>
          <w:sz w:val="24"/>
          <w:szCs w:val="24"/>
        </w:rPr>
        <w:t>Вступление это было необходимо, потому что семиотика — наука, в которой с большой ясностью отразились некоторые черты, присущие всякому научному мышлению.</w:t>
      </w:r>
    </w:p>
    <w:p>
      <w:pPr>
        <w:pStyle w:val="Normal"/>
        <w:rPr>
          <w:rFonts w:ascii="Times New Roman" w:hAnsi="Times New Roman" w:cs="Times New Roman"/>
          <w:sz w:val="24"/>
          <w:szCs w:val="24"/>
        </w:rPr>
      </w:pPr>
      <w:r>
        <w:rPr>
          <w:rFonts w:cs="Times New Roman" w:ascii="Times New Roman" w:hAnsi="Times New Roman"/>
          <w:sz w:val="24"/>
          <w:szCs w:val="24"/>
        </w:rPr>
        <w:t>Наука далеко не всегда ищет неизвестного за тридевять земель. Часто она берет то, что казалось понятным и простым, и раскрывает в нем непонятность и сложность. Наука далеко не всегда превращает неизвестное в известное — часто она поступает прямо противоположным образом. Наконец, наука часто совсем не стремится дать как можно больше ответов: она исходит из того, что правильная постановка вопроса и правильный ход рассуждения представляют большую ценность, чем готовые, пусть даже истинные, но не поддающиеся проверке ответы.</w:t>
      </w:r>
    </w:p>
    <w:p>
      <w:pPr>
        <w:pStyle w:val="Normal"/>
        <w:rPr>
          <w:rFonts w:ascii="Times New Roman" w:hAnsi="Times New Roman" w:cs="Times New Roman"/>
          <w:sz w:val="24"/>
          <w:szCs w:val="24"/>
        </w:rPr>
      </w:pPr>
      <w:r>
        <w:rPr>
          <w:rFonts w:cs="Times New Roman" w:ascii="Times New Roman" w:hAnsi="Times New Roman"/>
          <w:sz w:val="24"/>
          <w:szCs w:val="24"/>
        </w:rPr>
        <w:t>Предмет семиотики — науки о коммуникативных системах и знаках, которыми в процессе общения пользуются люди (и не только люди, но и животные или машины),— прост. Что может быть проще и знакомее ситуации «я сказал — ты понял»? А между тем именно эта ситуация дает обильные основания для научных размышлений. Каков механизм передачи информации? Что обеспечивает надежность ее передачи? В каких случаях можно в ней сомневаться? И что означает «понимать»? Эти и многие другие вопросы, которые кажутся столь простыми, если ограничиваться узкой сферой бытового опыта, окажутся вполне серьезными, если приглядеться к ним внимательно. Представим себе, что мы имеем дело с машиной-автоматом, включаемой определенными сигналами. Мы подаем сигналы — машина включается. «Понимает» ли нас машина? В настоящее время установлено, что некоторые животные обмениваются информацией при помощи сигналов, образующих порой весьма сложную систему (эти занимается специальная дисциплина — «зоосемиотика»). Значит, животные друг друга «понимают»? А можем ли мы их «понимать»? Или заставить их «понимать» нас?</w:t>
      </w:r>
    </w:p>
    <w:p>
      <w:pPr>
        <w:pStyle w:val="Normal"/>
        <w:rPr>
          <w:rFonts w:ascii="Times New Roman" w:hAnsi="Times New Roman" w:cs="Times New Roman"/>
          <w:sz w:val="24"/>
          <w:szCs w:val="24"/>
        </w:rPr>
      </w:pPr>
      <w:r>
        <w:rPr>
          <w:rFonts w:cs="Times New Roman" w:ascii="Times New Roman" w:hAnsi="Times New Roman"/>
          <w:sz w:val="24"/>
          <w:szCs w:val="24"/>
        </w:rPr>
        <w:t>Наконец, представим себе случай, пока остающийся достоянием фантастов, но который, возможно, в один прекрасный день сделается реальностью,— контакт с инопланетными разумными существами или другими космическими цивилизациями. Сможем ли мы обмениваться информацией, понимать друг друга? Коллизии непонимания, как правило, оканчиваются трагически. Чтобы не ссылаться на обильные примеры, которые мы находим в истории человечества, укажу на взаимоотношения, которые сложились на Земле между человеком и животным миром. Здесь сразу же возникла коллизия непонимания. Она привела к тому процессу полного истребления животных, который в настоящее время вступает в завершающую стадию.</w:t>
      </w:r>
    </w:p>
    <w:p>
      <w:pPr>
        <w:pStyle w:val="Normal"/>
        <w:rPr>
          <w:rFonts w:ascii="Times New Roman" w:hAnsi="Times New Roman" w:cs="Times New Roman"/>
          <w:sz w:val="24"/>
          <w:szCs w:val="24"/>
        </w:rPr>
      </w:pPr>
      <w:r>
        <w:rPr>
          <w:rFonts w:cs="Times New Roman" w:ascii="Times New Roman" w:hAnsi="Times New Roman"/>
          <w:sz w:val="24"/>
          <w:szCs w:val="24"/>
        </w:rPr>
        <w:t>Было ли оно необходимо? Всегда ли оно диктовалось борьбой за существование? Но ведь там, где мы имеем дело с подлинной борьбой за существование, например с конфликтом между хищниками и травоядными, птицами и насекомыми, почти никогда не происходит истребление одних и полное торжество других — устанавливается некоторое равновесие. Случай «тигры без остатка съели всех травоядных» в природе невозможен — он прежде всего не соответствует интересам тигров как биологического вида.</w:t>
      </w:r>
    </w:p>
    <w:p>
      <w:pPr>
        <w:pStyle w:val="Normal"/>
        <w:rPr>
          <w:rFonts w:ascii="Times New Roman" w:hAnsi="Times New Roman" w:cs="Times New Roman"/>
          <w:sz w:val="24"/>
          <w:szCs w:val="24"/>
        </w:rPr>
      </w:pPr>
      <w:r>
        <w:rPr>
          <w:rFonts w:cs="Times New Roman" w:ascii="Times New Roman" w:hAnsi="Times New Roman"/>
          <w:sz w:val="24"/>
          <w:szCs w:val="24"/>
        </w:rPr>
        <w:t>Истребление животных человеком далеко не всегда диктуется борьбой за существование — очень часто оно есть следствие непонимания намерений и действий животных. Рассуждения о том, что «животные не умеют думать» и, следовательно, «их невозможно понять», «они и сами друг друга не понимают и живут в вечной войне», «самое простое — избавиться от них», не только элементарно невежественны, но и подозрительно напоминают аргументы, на которые ссылались колонизаторы, ведя в прошлом веке истребительные войны против туземцев в Африке, Австралии и Америке. Тот, кто не понимает другого, всегда склонен считать, что тут и понимать нечего, надо истреблять. Но в конфликте человека с животным миром сила оказалась на его стороне. Так ли это будет в случае космических контактов? Не слишком ли здесь велик риск, чтобы к нему относиться легкомысленно? А если это так, то очевидно, что научное исследование сущности понимания может получить некогда совсем не абстрактно-академическое значение.</w:t>
      </w:r>
    </w:p>
    <w:p>
      <w:pPr>
        <w:pStyle w:val="Normal"/>
        <w:rPr>
          <w:rFonts w:ascii="Times New Roman" w:hAnsi="Times New Roman" w:cs="Times New Roman"/>
          <w:sz w:val="24"/>
          <w:szCs w:val="24"/>
        </w:rPr>
      </w:pPr>
      <w:r>
        <w:rPr>
          <w:rFonts w:cs="Times New Roman" w:ascii="Times New Roman" w:hAnsi="Times New Roman"/>
          <w:sz w:val="24"/>
          <w:szCs w:val="24"/>
        </w:rPr>
        <w:t>Но если мы посмотрим внимательно вокруг себя, то убедимся, что не следует ждать космических гостей, чтобы задуматься над этим вопросом. Нас не удивляет тот факт, что мы не понимаем книгу, написанную на языке, которым мы не владеем. Зато мы очень изумляемся (и даже сердимся), когда не понимаем произведение искусства — слишком новое или слишком старое. Л.Толстой не понимал Шекспира и имел смелость в этом признаться. Мы не признаемся, но означает ли это, что мы его понимаем? Понимаем ли мы детей? А что означает понимать себя? Очевидно, что на все эти вопросы (а в решении их заинтересованы и эстетика, и педагогика, и психология, и просто жизненная практика) мы не сможем ответить, пока не определим содержания слова «понимать», пока не превратим его в научный термин.</w:t>
      </w:r>
    </w:p>
    <w:p>
      <w:pPr>
        <w:pStyle w:val="Normal"/>
        <w:rPr>
          <w:rFonts w:ascii="Times New Roman" w:hAnsi="Times New Roman" w:cs="Times New Roman"/>
          <w:sz w:val="24"/>
          <w:szCs w:val="24"/>
        </w:rPr>
      </w:pPr>
      <w:r>
        <w:rPr>
          <w:rFonts w:cs="Times New Roman" w:ascii="Times New Roman" w:hAnsi="Times New Roman"/>
          <w:sz w:val="24"/>
          <w:szCs w:val="24"/>
        </w:rPr>
        <w:t>Во всех случаях, о которых шла речь, мы имели дело с некоторыми системами коммуникаций и передачей с их помощью определенной информации. Так выделяется некоторый общий предмет исследования. Говорим ли мы или пишем на каком-либо языке (эстонском, английском, русском, чешском или любом другом), наблюдаем ли сигнализацию уличных светофоров, читаем роман или смотрим кинофильм, улавливаем сигналы из космоса или дешифруем язык дельфинов,— мы стремимся включиться в некоторую систему коммуникаций и получить передаваемую с ее помощью информацию. Без получения, хранения и передачи информации невозможна жизнь человека — ни познание мира, ни организация человеческого общества. Поэтому очевидно, что сравнительно новая наука, изучающая коммуникативные системы,— семиотика — имеет право на место в семье наук и что место это со временем, видимо, окажется немаловажным.</w:t>
      </w:r>
    </w:p>
    <w:p>
      <w:pPr>
        <w:pStyle w:val="Normal"/>
        <w:rPr/>
      </w:pPr>
      <w:r>
        <w:rPr>
          <w:rFonts w:cs="Times New Roman" w:ascii="Times New Roman" w:hAnsi="Times New Roman"/>
          <w:sz w:val="24"/>
          <w:szCs w:val="24"/>
        </w:rPr>
        <w:t>Семиотика возникла как самостоятельная дисциплина сравнительно недавно, хотя еще в XVII в. английский философ-материалист Дж. Локк очень точно определил сущность и объем семиотики (использовав именно этот термин). Локк писал, говоря о разделении нау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ледующий раздел можно назвать «семиотика», или «учение о зна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ча этого раздела, по его мнению,— «рассмотреть природу знаков, которыми ум пользуется для понимания вещей или для передачи своего знания другим». Это определение семиотики до сих пор остается вполне удовлетворительным с научной точки зрения.</w:t>
      </w:r>
    </w:p>
    <w:p>
      <w:pPr>
        <w:pStyle w:val="Normal"/>
        <w:rPr>
          <w:rFonts w:ascii="Times New Roman" w:hAnsi="Times New Roman" w:cs="Times New Roman"/>
          <w:sz w:val="24"/>
          <w:szCs w:val="24"/>
        </w:rPr>
      </w:pPr>
      <w:r>
        <w:rPr>
          <w:rFonts w:cs="Times New Roman" w:ascii="Times New Roman" w:hAnsi="Times New Roman"/>
          <w:sz w:val="24"/>
          <w:szCs w:val="24"/>
        </w:rPr>
        <w:t>Однако долгие годы глубокие идеи Локка не получали развития. Потребовался общий переворот в целом ряде традиционных наук, чтобы произошло рождение семиотики. Наука эта возникла в пятидесятых годах нашего века на скрещении нескольких дисциплин: структурной лингвистики, теории информации, кибернетики и логики (это «гибридное» происхождение привело к тому, что до сих пор предмет и сущность семиотики несколько различно понимаются представителями этих областей науки).</w:t>
      </w:r>
    </w:p>
    <w:p>
      <w:pPr>
        <w:pStyle w:val="Normal"/>
        <w:rPr>
          <w:rFonts w:ascii="Times New Roman" w:hAnsi="Times New Roman" w:cs="Times New Roman"/>
          <w:sz w:val="24"/>
          <w:szCs w:val="24"/>
        </w:rPr>
      </w:pPr>
      <w:r>
        <w:rPr>
          <w:rFonts w:cs="Times New Roman" w:ascii="Times New Roman" w:hAnsi="Times New Roman"/>
          <w:sz w:val="24"/>
          <w:szCs w:val="24"/>
        </w:rPr>
        <w:t>Особенно велика была роль современного языкознания. Это не случайно. Мы уже говорили, что в основе многих семиотических проблем лежит изучение элементарной коммуникативной ситуации типа «я говорю — ты понимаешь». Но ясно: для того, чтобы это произошло, необходимо, чтобы у нас был общий язык. Языки, на которых говорят народы мира (их называют «естественными языками»),— самая важная, распространенная и хорошо изученная коммуникативная система. Успехи структурной лингвистики в значительной мере определили поэтому исследовательские приемы семиотики.</w:t>
      </w:r>
    </w:p>
    <w:p>
      <w:pPr>
        <w:pStyle w:val="Normal"/>
        <w:rPr>
          <w:rFonts w:ascii="Times New Roman" w:hAnsi="Times New Roman" w:cs="Times New Roman"/>
          <w:sz w:val="24"/>
          <w:szCs w:val="24"/>
        </w:rPr>
      </w:pPr>
      <w:r>
        <w:rPr>
          <w:rFonts w:cs="Times New Roman" w:ascii="Times New Roman" w:hAnsi="Times New Roman"/>
          <w:sz w:val="24"/>
          <w:szCs w:val="24"/>
        </w:rPr>
        <w:t>Однако в дальнейшем было замечено, что по типу естественных языков во многом организованы все знаковые коммуникативные системы, функционирующие в человеческом обществе, будь то система уличных сигналов, азбука Морзе или структура выразительных средств искусства. Понятие языка начало трактоваться расширительно — заговорили о «киноязыке», «языке танца» или определенных типах социального поведения как особых «языках». Всякий раз, когда мы имеем дело с передачей или хранением информации, мы можем ставить вопрос о языке этой информации. Так возникла общая теория коммуникативных систем.</w:t>
      </w:r>
    </w:p>
    <w:p>
      <w:pPr>
        <w:pStyle w:val="Normal"/>
        <w:rPr>
          <w:rFonts w:ascii="Times New Roman" w:hAnsi="Times New Roman" w:cs="Times New Roman"/>
          <w:sz w:val="24"/>
          <w:szCs w:val="24"/>
        </w:rPr>
      </w:pPr>
      <w:r>
        <w:rPr>
          <w:rFonts w:cs="Times New Roman" w:ascii="Times New Roman" w:hAnsi="Times New Roman"/>
          <w:sz w:val="24"/>
          <w:szCs w:val="24"/>
        </w:rPr>
        <w:t>Значительный вклад в нее сделала теория информации. Эта математическая дисциплина зародилась во время второй мировой войны из сравнительно скромных и чисто технических задач: перед инженером Шенноном (США) была поставлена проблема изучения надежности линий связи. Шеннон одновременно разработал математическую теорию, которая позволяла измерять количество информации, условия шифрования и дешифровки текста, вероятность искажений и т.п. Основные понятия теории информации — «канал связи», «код», «сообщение» — оказались чрезвычайно удобными для интерпретации ряда семиотических проблем.</w:t>
      </w:r>
    </w:p>
    <w:p>
      <w:pPr>
        <w:pStyle w:val="Normal"/>
        <w:rPr>
          <w:rFonts w:ascii="Times New Roman" w:hAnsi="Times New Roman" w:cs="Times New Roman"/>
          <w:sz w:val="24"/>
          <w:szCs w:val="24"/>
        </w:rPr>
      </w:pPr>
      <w:r>
        <w:rPr>
          <w:rFonts w:cs="Times New Roman" w:ascii="Times New Roman" w:hAnsi="Times New Roman"/>
          <w:sz w:val="24"/>
          <w:szCs w:val="24"/>
        </w:rPr>
        <w:t>Проблема хранения и передачи информации одновременно оказалась и в центре внимания кибернетики, причем «информация» стала трактоваться здесь более широко, как всякая структурная организация. С этой точки зрения, информация — это не только то, что я узнал, но и то, что я могу узнать: не прочитанная еще книга, неоткрытая звезда или непроигранная граммофонная пластинка — все равно представляют определенные величины информации. Картина мира, набросанная отцом кибернетики Н.Винером,— это колоссальная битва организации и дезорганизации информации и разрушения («энтропии»). Таким образом, наука о передаче информации для кибернетика оказывается лишь частью его собственной проблематики. Однако известно, что передача информации требует одного непременного условия — знака. Понятие знака, которое одновременно разрабатывалось и лингвистами, и математиками, и логиками, стало фундаментальным понятием семиотики, которую не случайно чаще всего называют наукой о знаковых системах.</w:t>
      </w:r>
    </w:p>
    <w:p>
      <w:pPr>
        <w:pStyle w:val="Normal"/>
        <w:rPr/>
      </w:pPr>
      <w:r>
        <w:rPr>
          <w:rFonts w:cs="Times New Roman" w:ascii="Times New Roman" w:hAnsi="Times New Roman"/>
          <w:sz w:val="24"/>
          <w:szCs w:val="24"/>
        </w:rPr>
        <w:t>Английский писатель Дж. Свифт в фантастическом путешествии Гулливера на остров Лапуту описал чудаков-ученых, которые решили заменить слова предметами. Нагруженные разнообразными вещами, тащились они по городу и, вместо того, чтобы произнести слово, протягивали друг другу предметы. Именно в таком положении находилось бы человечество, если бы оно не сделало некогда одного из величайших открытий в своей истории — не изобрело знаков. Знаки заменяют сущности, явления и вещи и позволяют людям обмениваться информацией. Наиболее знакомый и употребимый вид знаков — слова. Однако мы широко пользуемся и другими видами знаков-заменителей. Так, деньги, как показал К.Маркс, являются знаком стоимости общественно необходимого труда, затраченного на производство вещи. Знаки с особенной активностью аккумулируют социальный опыт: ордена и звания, гербы и ритуалы, деньги и обряды — все это знаки, отражающие разные принципы организации человеческого коллектива. Но знаки используются и системами, накапливающими духовный опыт людей. Произведения искусства создают образы реального мира, которые служат накоплению и передаче информации,— эти образы тоже знаки.</w:t>
      </w:r>
    </w:p>
    <w:p>
      <w:pPr>
        <w:pStyle w:val="Normal"/>
        <w:rPr>
          <w:rFonts w:ascii="Times New Roman" w:hAnsi="Times New Roman" w:cs="Times New Roman"/>
          <w:sz w:val="24"/>
          <w:szCs w:val="24"/>
        </w:rPr>
      </w:pPr>
      <w:r>
        <w:rPr>
          <w:rFonts w:cs="Times New Roman" w:ascii="Times New Roman" w:hAnsi="Times New Roman"/>
          <w:sz w:val="24"/>
          <w:szCs w:val="24"/>
        </w:rPr>
        <w:t>Знаки обладают многими интересными свойствами. Так, например, для того, чтобы сдвинуть с места камень, надо приложить определенные усилия, причем по закону сохранения энергии эффект будет равен затраченным усилиям. Теперь представим себе заводской гудок. Энергия, которая потребна для его пуска, ни в коей мере не может быть сравнима с последствиями его действия: остановкой машин огромной мощности, приведением в движение масс рабочих. Знаки обладают способностью энергетически неравноценного воздействия. На этом же основана сила слова. Действие, которое оно производит, не может быть сопоставлено с затратой энергии на его произнесение.</w:t>
      </w:r>
    </w:p>
    <w:p>
      <w:pPr>
        <w:pStyle w:val="Normal"/>
        <w:rPr>
          <w:rFonts w:ascii="Times New Roman" w:hAnsi="Times New Roman" w:cs="Times New Roman"/>
          <w:sz w:val="24"/>
          <w:szCs w:val="24"/>
        </w:rPr>
      </w:pPr>
      <w:r>
        <w:rPr>
          <w:rFonts w:cs="Times New Roman" w:ascii="Times New Roman" w:hAnsi="Times New Roman"/>
          <w:sz w:val="24"/>
          <w:szCs w:val="24"/>
        </w:rPr>
        <w:t>Изучение знаков раскрывает возможности широких практических применений: от проблем лечения недостатков речи и наиболее эффективных способов приобщения слепых к жизни коллектива до машинного перевода, управления автоматическими системами и изобретения методов космического общения.</w:t>
      </w:r>
    </w:p>
    <w:p>
      <w:pPr>
        <w:pStyle w:val="Normal"/>
        <w:rPr>
          <w:rFonts w:ascii="Times New Roman" w:hAnsi="Times New Roman" w:cs="Times New Roman"/>
          <w:sz w:val="24"/>
          <w:szCs w:val="24"/>
        </w:rPr>
      </w:pPr>
      <w:r>
        <w:rPr>
          <w:rFonts w:cs="Times New Roman" w:ascii="Times New Roman" w:hAnsi="Times New Roman"/>
          <w:sz w:val="24"/>
          <w:szCs w:val="24"/>
        </w:rPr>
        <w:t>Особую область представляет собой изучение искусства как знаковой системы. Социальная активность искусства общеизвестна. Знаки, применяемые художниками или писателями, обладают многими чрезвычайно ценными общественными свойствами. Изучение того, как искусство аккумулирует в себе общественно значимую информацию, представляет собой интересную задачу. Не говоря об открывающихся при этом теоретических перспективах, укажу на некоторые — пока еще отдаленные — возможности практического приложения исследований по семиотике искусства. Художественные творения привлекают нас силой эстетического воздействия. Но на них можно взглянуть и с другой, менее привычной стороны: произведения искусства представляют собой чрезвычайно экономные, емкие, выгодно устроенные способы хранения и передачи информации. Некоторые весьма ценные свойства их уникальны и в других конденсаторах и передатчиках информации, созданных до сих пор человеком, не встречаются. А между тем, если бы нам были ясны все конструктивные секреты художественного текста, мы могли бы использовать их для решения одной из наиболее острых проблем современной науки — уплотнения информации. Это, конечно, не ограничило бы возможностей художников находить новые пути для искусства — так, знание законов механики не ограничивает конструкторов в поисках новых идей и новых применений. Сейчас уже существует бионика — наука, изучающая конструктивные формы биологического мира с целью использования их в создаваемых человеком механизмах. Не возникнет ли когда-либо «артистика» — наука, изучающая законы художественных конструкций для «прививки» некоторых их свойств системам по передаче и хранению информации?</w:t>
      </w:r>
    </w:p>
    <w:p>
      <w:pPr>
        <w:pStyle w:val="Normal"/>
        <w:rPr>
          <w:rFonts w:ascii="Times New Roman" w:hAnsi="Times New Roman" w:cs="Times New Roman"/>
          <w:sz w:val="24"/>
          <w:szCs w:val="24"/>
        </w:rPr>
      </w:pPr>
      <w:r>
        <w:rPr>
          <w:rFonts w:cs="Times New Roman" w:ascii="Times New Roman" w:hAnsi="Times New Roman"/>
          <w:sz w:val="24"/>
          <w:szCs w:val="24"/>
        </w:rPr>
        <w:t>Но и кроме этих — пока еще фантастических — предположений у семиотики много актуальных задач, исполненных захватывающего научного интереса. Семиотика — молодая наука, наука будущего. Ей предстоят еще многие открытия.</w:t>
      </w:r>
      <w:r>
        <w:br w:type="page"/>
      </w:r>
    </w:p>
    <w:p>
      <w:pPr>
        <w:pStyle w:val="Heading5"/>
        <w:ind w:left="0" w:hanging="0"/>
        <w:jc w:val="center"/>
        <w:rPr>
          <w:rFonts w:ascii="Times New Roman" w:hAnsi="Times New Roman" w:cs="Times New Roman"/>
          <w:color w:val="000000"/>
          <w:sz w:val="28"/>
          <w:szCs w:val="28"/>
        </w:rPr>
      </w:pPr>
      <w:bookmarkStart w:id="3" w:name="культура"/>
      <w:bookmarkEnd w:id="3"/>
      <w:r>
        <w:rPr>
          <w:rFonts w:cs="Times New Roman" w:ascii="Times New Roman" w:hAnsi="Times New Roman"/>
          <w:color w:val="000000"/>
          <w:sz w:val="28"/>
          <w:szCs w:val="28"/>
        </w:rPr>
        <w:t>Культура и взрыв</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культура"/>
      <w:bookmarkStart w:id="5" w:name="культура"/>
      <w:bookmarkEnd w:id="5"/>
    </w:p>
    <w:p>
      <w:pPr>
        <w:pStyle w:val="Motte"/>
        <w:rPr/>
      </w:pPr>
      <w:r>
        <w:rPr>
          <w:color w:val="000000"/>
          <w:sz w:val="24"/>
          <w:szCs w:val="24"/>
        </w:rPr>
        <w:t>незабвенной памяти Зары Григорьевны Мин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bookmarkStart w:id="6" w:name="проблемы"/>
      <w:bookmarkEnd w:id="6"/>
      <w:r>
        <w:rPr>
          <w:rFonts w:cs="Times New Roman" w:ascii="Times New Roman" w:hAnsi="Times New Roman"/>
          <w:color w:val="000000"/>
          <w:sz w:val="24"/>
          <w:szCs w:val="24"/>
        </w:rPr>
        <w:t>Постановка пробле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проблемы"/>
      <w:bookmarkStart w:id="8" w:name="проблемы"/>
      <w:bookmarkEnd w:id="8"/>
    </w:p>
    <w:p>
      <w:pPr>
        <w:pStyle w:val="Normal"/>
        <w:rPr>
          <w:rFonts w:ascii="Times New Roman" w:hAnsi="Times New Roman" w:cs="Times New Roman"/>
          <w:sz w:val="24"/>
          <w:szCs w:val="24"/>
        </w:rPr>
      </w:pPr>
      <w:r>
        <w:rPr>
          <w:rFonts w:cs="Times New Roman" w:ascii="Times New Roman" w:hAnsi="Times New Roman"/>
          <w:sz w:val="24"/>
          <w:szCs w:val="24"/>
        </w:rPr>
        <w:t>Основными вопросами описания всякой семиотической системы являются, во-первых, ее отношение к вне-системе, к миру, лежащему за ее пределами, и, во-вторых, отношение статики к динамике. Последний вопрос можно было бы сформулировать так: каким образом система, оставаясь собой, может развиваться. Оба эти вопроса принадлежат к наиболее коренным и одновременно наиболее сложным.</w:t>
      </w:r>
    </w:p>
    <w:p>
      <w:pPr>
        <w:pStyle w:val="Normal"/>
        <w:rPr/>
      </w:pPr>
      <w:r>
        <w:rPr>
          <w:rFonts w:cs="Times New Roman" w:ascii="Times New Roman" w:hAnsi="Times New Roman"/>
          <w:sz w:val="24"/>
          <w:szCs w:val="24"/>
        </w:rPr>
        <w:t>Отношение системы к внележащей реальности и их взаимная непроницаемость со времен Канта неоднократно делались предметами рассмотрения. С семиотической точки зрения оно приобретает вид антиномии языка и запредельного для языка мира. Пространство, лежащее вне языка, попадает в область языка и превращается в «содержание» только как составной элемент дихотомии содержания-выражения. Говорить о невыраженном содержании — нонсенс.</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Таким образом, речь идет не об отношении содержания и выражения, а о противопоставлении области языка с его содержанием и выражением вне языка лежащему миру. Фактически этот вопрос сливается со второй проблемой: природой языковой динамики.</w:t>
      </w:r>
    </w:p>
    <w:p>
      <w:pPr>
        <w:pStyle w:val="Normal"/>
        <w:rPr>
          <w:rFonts w:ascii="Times New Roman" w:hAnsi="Times New Roman" w:cs="Times New Roman"/>
          <w:sz w:val="24"/>
          <w:szCs w:val="24"/>
        </w:rPr>
      </w:pPr>
      <w:r>
        <w:rPr>
          <w:rFonts w:cs="Times New Roman" w:ascii="Times New Roman" w:hAnsi="Times New Roman"/>
          <w:sz w:val="24"/>
          <w:szCs w:val="24"/>
        </w:rPr>
        <w:t>План содержания в том виде, в каком это понятие было введено Ф. де Соссюром, представляет собой конвенциональную реальность. Язык создает свой мир. Возникает вопрос о степени адекватности мира, создаваемого языком, миру, существующему вне связи с языком, лежащему за его пределами. Это старая, поставленная Кантом, проблема ноуменального мира. В кантовской терминологии план содерж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xml:space="preserve">«…есть самосознание, порождающее представление я </w:t>
      </w:r>
      <w:r>
        <w:rPr>
          <w:rFonts w:cs="Times New Roman" w:ascii="Times New Roman" w:hAnsi="Times New Roman"/>
          <w:i/>
          <w:sz w:val="24"/>
          <w:szCs w:val="24"/>
        </w:rPr>
        <w:t>мыслю</w:t>
      </w:r>
      <w:r>
        <w:rPr>
          <w:rFonts w:cs="Times New Roman" w:ascii="Times New Roman" w:hAnsi="Times New Roman"/>
          <w:sz w:val="24"/>
          <w:szCs w:val="24"/>
        </w:rPr>
        <w:t xml:space="preserve">, которое должно иметь возможность сопровождать все остальные представления и быть одним и тем же во всяком сознании; следовательно, это самосознание не может сопровождаться никаким иным [представлением], и потому я называю его также </w:t>
      </w:r>
      <w:r>
        <w:rPr>
          <w:rFonts w:cs="Times New Roman" w:ascii="Times New Roman" w:hAnsi="Times New Roman"/>
          <w:i/>
          <w:sz w:val="24"/>
          <w:szCs w:val="24"/>
        </w:rPr>
        <w:t>первоначальной апперцепцией</w:t>
      </w:r>
      <w:r>
        <w:rPr>
          <w:rFonts w:cs="Times New Roman" w:ascii="Times New Roman" w:hAnsi="Times New Roman"/>
          <w:sz w:val="24"/>
          <w:szCs w:val="24"/>
        </w:rPr>
        <w:t xml:space="preserve">. Единство его я называю также </w:t>
      </w:r>
      <w:r>
        <w:rPr>
          <w:rFonts w:cs="Times New Roman" w:ascii="Times New Roman" w:hAnsi="Times New Roman"/>
          <w:i/>
          <w:sz w:val="24"/>
          <w:szCs w:val="24"/>
        </w:rPr>
        <w:t>трансцендентальным</w:t>
      </w:r>
      <w:r>
        <w:rPr>
          <w:rFonts w:cs="Times New Roman" w:ascii="Times New Roman" w:hAnsi="Times New Roman"/>
          <w:sz w:val="24"/>
          <w:szCs w:val="24"/>
        </w:rPr>
        <w:t xml:space="preserve"> единством самосознания, чтобы обозначить возможность априорного познания на основе этого единства. В самом деле, многообразные представления, данные в некотором созерцании, не были бы все вместе </w:t>
      </w:r>
      <w:r>
        <w:rPr>
          <w:rFonts w:cs="Times New Roman" w:ascii="Times New Roman" w:hAnsi="Times New Roman"/>
          <w:i/>
          <w:sz w:val="24"/>
          <w:szCs w:val="24"/>
        </w:rPr>
        <w:t>моими</w:t>
      </w:r>
      <w:r>
        <w:rPr>
          <w:rFonts w:cs="Times New Roman" w:ascii="Times New Roman" w:hAnsi="Times New Roman"/>
          <w:sz w:val="24"/>
          <w:szCs w:val="24"/>
        </w:rPr>
        <w:t xml:space="preserve"> представлениями, если бы они не принадлежали все вместе одному самосознанию; иными словами, как мои представления (хотя бы я их и не сознавал таковыми), они все же необходимо должны сообразоваться с условием, единственно при котором они </w:t>
      </w:r>
      <w:r>
        <w:rPr>
          <w:rFonts w:cs="Times New Roman" w:ascii="Times New Roman" w:hAnsi="Times New Roman"/>
          <w:i/>
          <w:sz w:val="24"/>
          <w:szCs w:val="24"/>
        </w:rPr>
        <w:t>могут</w:t>
      </w:r>
      <w:r>
        <w:rPr>
          <w:rFonts w:cs="Times New Roman" w:ascii="Times New Roman" w:hAnsi="Times New Roman"/>
          <w:sz w:val="24"/>
          <w:szCs w:val="24"/>
        </w:rPr>
        <w:t xml:space="preserve"> находиться вместе в одном общем самосознании, так как в противном случае они не все принадлежали бы мне».</w:t>
      </w:r>
      <w:r>
        <w:rPr>
          <w:rStyle w:val="FootnoteCharacters"/>
          <w:rStyle w:val="FootnoteAnchor"/>
          <w:rFonts w:cs="Times New Roman" w:ascii="Times New Roman" w:hAnsi="Times New Roman"/>
          <w:sz w:val="24"/>
          <w:szCs w:val="24"/>
        </w:rPr>
        <w:footnoteReference w:id="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сходно предполагается существование двух степеней объективности: мира, принадлежащего языку (то есть объективного, с его точки зрения), и мира, лежащего за пределами языка.</w:t>
      </w:r>
      <w:r>
        <w:rPr>
          <w:rStyle w:val="FootnoteCharacters"/>
          <w:rStyle w:val="FootnoteAnchor"/>
          <w:rFonts w:cs="Times New Roman" w:ascii="Times New Roman" w:hAnsi="Times New Roman"/>
          <w:sz w:val="24"/>
          <w:szCs w:val="24"/>
        </w:rPr>
        <w:footnoteReference w:id="5"/>
      </w:r>
    </w:p>
    <w:p>
      <w:pPr>
        <w:pStyle w:val="Normal"/>
        <w:rPr>
          <w:rFonts w:ascii="Times New Roman" w:hAnsi="Times New Roman" w:cs="Times New Roman"/>
          <w:sz w:val="24"/>
          <w:szCs w:val="24"/>
        </w:rPr>
      </w:pPr>
      <w:r>
        <w:rPr>
          <w:rFonts w:cs="Times New Roman" w:ascii="Times New Roman" w:hAnsi="Times New Roman"/>
          <w:sz w:val="24"/>
          <w:szCs w:val="24"/>
        </w:rPr>
        <w:t>Одним из центральных вопросов окажется вопрос перевода мира содержания системы (ее внутренней реальности) на внележащую, запредельную для языка реальность. Следствием будут два частных вопро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1) необходимость более чем одного (минимально двух) языков для отражения запредельной реальности;</w:t>
      </w:r>
    </w:p>
    <w:p>
      <w:pPr>
        <w:pStyle w:val="Brief"/>
        <w:rPr>
          <w:rFonts w:ascii="Times New Roman" w:hAnsi="Times New Roman" w:cs="Times New Roman"/>
          <w:sz w:val="24"/>
          <w:szCs w:val="24"/>
        </w:rPr>
      </w:pPr>
      <w:r>
        <w:rPr>
          <w:rFonts w:cs="Times New Roman" w:ascii="Times New Roman" w:hAnsi="Times New Roman"/>
          <w:sz w:val="24"/>
          <w:szCs w:val="24"/>
        </w:rPr>
        <w:t>2) неизбежность того, что пространство реальности не охватывается ни одним языком в отдельности, а только их совокупнос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редставление о возможности одного идеального языка как оптимального механизма для выражения реальности является иллюзией. Минимальной работающей структурой является наличие двух языков и их неспособность, каждого в отдельности, охватить внешний мир. Сама эта неспособность есть не недостаток, а условие существования, ибо именно она диктует необходимость </w:t>
      </w:r>
      <w:r>
        <w:rPr>
          <w:rFonts w:cs="Times New Roman" w:ascii="Times New Roman" w:hAnsi="Times New Roman"/>
          <w:i/>
          <w:sz w:val="24"/>
          <w:szCs w:val="24"/>
        </w:rPr>
        <w:t>другого</w:t>
      </w:r>
      <w:r>
        <w:rPr>
          <w:rFonts w:cs="Times New Roman" w:ascii="Times New Roman" w:hAnsi="Times New Roman"/>
          <w:sz w:val="24"/>
          <w:szCs w:val="24"/>
        </w:rPr>
        <w:t xml:space="preserve"> (другой личности, другого языка, другой культуры). Представление об оптимальности модели с одним предельно совершенным языком заменяется образом структуры с минимально двумя, а фактически с открытым списком разных языков, взаимно необходимых друг другу в силу неспособности каждого в отдельности выразить мир. Языки эти как накладываются друг на друга, по-разному отражая одно и то же, так и располагаются в «одной плоскости», образуя в ней внутренние границы. Их взаимная непереводимость (или ограниченная переводимость) является источником адекватности внеязыкового объекта его отражению в мире языков. Ситуация множественности языков исходна, первична, но позже на ее основе создается стремление к единому, универсальному языку (к единой, конечной истине). Это последнее делается той вторичной реальностью, которая создается культурой.</w:t>
      </w:r>
    </w:p>
    <w:p>
      <w:pPr>
        <w:pStyle w:val="Normal"/>
        <w:rPr>
          <w:rFonts w:ascii="Times New Roman" w:hAnsi="Times New Roman" w:cs="Times New Roman"/>
          <w:sz w:val="24"/>
          <w:szCs w:val="24"/>
        </w:rPr>
      </w:pPr>
      <w:r>
        <w:rPr>
          <w:rFonts w:cs="Times New Roman" w:ascii="Times New Roman" w:hAnsi="Times New Roman"/>
          <w:sz w:val="24"/>
          <w:szCs w:val="24"/>
        </w:rPr>
        <w:t>Отношения между множественностью и единственностью принадлежат к основным, фундаментальным признакам культуры. Логическая и историческая реальность здесь расходятся: логическая конструирует условную модель некоторой абстракции, вводя единственный случай, который должен воспроизвести идеальную общность.</w:t>
      </w:r>
    </w:p>
    <w:p>
      <w:pPr>
        <w:pStyle w:val="Normal"/>
        <w:rPr>
          <w:rFonts w:ascii="Times New Roman" w:hAnsi="Times New Roman" w:cs="Times New Roman"/>
          <w:sz w:val="24"/>
          <w:szCs w:val="24"/>
        </w:rPr>
      </w:pPr>
      <w:r>
        <w:rPr>
          <w:rFonts w:cs="Times New Roman" w:ascii="Times New Roman" w:hAnsi="Times New Roman"/>
          <w:sz w:val="24"/>
          <w:szCs w:val="24"/>
        </w:rPr>
        <w:t>Так, для того чтобы понять сущность человечества, философия Просвещения моделировала образ Человека. Реальное движение развивалось иным путем. Некоторой условной исходной точкой можно взять стадное поведение и/или поведение генетически унаследованное, которое не было ни индивидуальным, ни коллективным, поскольку не знало этого противопоставления.</w:t>
      </w:r>
    </w:p>
    <w:p>
      <w:pPr>
        <w:pStyle w:val="Normal"/>
        <w:rPr>
          <w:rFonts w:ascii="Times New Roman" w:hAnsi="Times New Roman" w:cs="Times New Roman"/>
          <w:sz w:val="24"/>
          <w:szCs w:val="24"/>
        </w:rPr>
      </w:pPr>
      <w:r>
        <w:rPr>
          <w:rFonts w:cs="Times New Roman" w:ascii="Times New Roman" w:hAnsi="Times New Roman"/>
          <w:sz w:val="24"/>
          <w:szCs w:val="24"/>
        </w:rPr>
        <w:t>То, что не входило в этот обычный тип поведения, являлось знаково не существующим. Этому «нормальному» поведению, не имеющему признаков, противостояло только поведение больных, раненых, тех, что воспринимались как «несуществующие». Так, например, Толстой в «Войне и мире» глубоко показал сущность этой древней стадной психологии, описав, как во время отступления пленных русских вместе с отходящей французской армией погибает Платон Каратаев. Пьер Безухов, вместе с ним совершающий этот трудный поход, перестает замечать своего друга. Даже момент, когда французский солдат убивает Платона Каратаева, Пьер видит/не видит — происходит расслоение психологического и физиологического зрения.</w:t>
      </w:r>
      <w:r>
        <w:rPr>
          <w:rStyle w:val="FootnoteCharacters"/>
          <w:rStyle w:val="FootnoteAnchor"/>
          <w:rFonts w:cs="Times New Roman" w:ascii="Times New Roman" w:hAnsi="Times New Roman"/>
          <w:sz w:val="24"/>
          <w:szCs w:val="24"/>
        </w:rPr>
        <w:footnoteReference w:id="6"/>
      </w:r>
    </w:p>
    <w:p>
      <w:pPr>
        <w:pStyle w:val="Normal"/>
        <w:rPr>
          <w:rFonts w:ascii="Times New Roman" w:hAnsi="Times New Roman" w:cs="Times New Roman"/>
          <w:sz w:val="24"/>
          <w:szCs w:val="24"/>
        </w:rPr>
      </w:pPr>
      <w:r>
        <w:rPr>
          <w:rFonts w:cs="Times New Roman" w:ascii="Times New Roman" w:hAnsi="Times New Roman"/>
          <w:sz w:val="24"/>
          <w:szCs w:val="24"/>
        </w:rPr>
        <w:t>Следующий этап состоит в том, что нетиповое поведение включается в сознание как возможное нарушение нормы — уродство, преступление, героизм. На этом этапе происходит вычленение поведения индивидуального (аномального) и коллективного («нормального»). И только на следующем этапе возникает возможность индивидуального поведения как примера и нормы для общего, а общего — как оценочной точки для индивидуального, то есть возникает единая система, в которой эти две возможности реализуются как неразделимые аспекты единого целого.</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ндивидуальное поведение и коллективное поведение возникают одновременно как взаимонеобходимые контрасты. Им предшествует неосознанность и, следовательно, социальное «не-существование» ни того ни другого. Первая стадия выпадения из неосознанного — болезнь, ранение, уродство или же периодические физиологические возбуждения. В ходе этих процессов выделяется индивидуальность, потом вновь растворяющаяся в безындивидуальности. Заданные постоянные различия поведения (половые, возрастные) превращаются из физиологических в психологические только с выделением личности, то есть с появлением свободы выбора.</w:t>
      </w:r>
    </w:p>
    <w:p>
      <w:pPr>
        <w:pStyle w:val="Normal"/>
        <w:rPr>
          <w:rFonts w:ascii="Times New Roman" w:hAnsi="Times New Roman" w:cs="Times New Roman"/>
          <w:sz w:val="24"/>
          <w:szCs w:val="24"/>
        </w:rPr>
      </w:pPr>
      <w:r>
        <w:rPr>
          <w:rFonts w:cs="Times New Roman" w:ascii="Times New Roman" w:hAnsi="Times New Roman"/>
          <w:sz w:val="24"/>
          <w:szCs w:val="24"/>
        </w:rPr>
        <w:t>Так постепенно психология и культура отвоевывают пространство у неосознанной физиолог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9" w:name="одним"/>
      <w:bookmarkEnd w:id="9"/>
      <w:r>
        <w:rPr>
          <w:rFonts w:cs="Times New Roman" w:ascii="Times New Roman" w:hAnsi="Times New Roman"/>
          <w:color w:val="000000"/>
          <w:sz w:val="24"/>
          <w:szCs w:val="24"/>
        </w:rPr>
        <w:t>Система с одним язык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одним"/>
      <w:bookmarkStart w:id="11" w:name="одним"/>
      <w:bookmarkEnd w:id="11"/>
    </w:p>
    <w:p>
      <w:pPr>
        <w:pStyle w:val="Normal"/>
        <w:rPr>
          <w:rFonts w:ascii="Times New Roman" w:hAnsi="Times New Roman" w:cs="Times New Roman"/>
          <w:sz w:val="24"/>
          <w:szCs w:val="24"/>
        </w:rPr>
      </w:pPr>
      <w:r>
        <w:rPr>
          <w:rFonts w:cs="Times New Roman" w:ascii="Times New Roman" w:hAnsi="Times New Roman"/>
          <w:sz w:val="24"/>
          <w:szCs w:val="24"/>
        </w:rPr>
        <w:t>Ставшая уже традиционной модель коммуникации ти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93795" cy="75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7" r="-10" b="-47"/>
                    <a:stretch>
                      <a:fillRect/>
                    </a:stretch>
                  </pic:blipFill>
                  <pic:spPr bwMode="auto">
                    <a:xfrm>
                      <a:off x="0" y="0"/>
                      <a:ext cx="3693795" cy="7588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овершенствованная Р.О.Якобсоном, легла в основу всех коммуникационных моделей. С позиции этой схемы, целью коммуникации (как подсказывает само слово communitas — общность, общение) является адекватность общения. Помехи рассматриваются как препятствия, вызываемые неизбежным техническим несовершенством. Кажется, что в идеальной модели, в сфере теории, ими можно пренебречь.</w:t>
      </w:r>
    </w:p>
    <w:p>
      <w:pPr>
        <w:pStyle w:val="Normal"/>
        <w:rPr>
          <w:rFonts w:ascii="Times New Roman" w:hAnsi="Times New Roman" w:cs="Times New Roman"/>
          <w:sz w:val="24"/>
          <w:szCs w:val="24"/>
        </w:rPr>
      </w:pPr>
      <w:r>
        <w:rPr>
          <w:rFonts w:cs="Times New Roman" w:ascii="Times New Roman" w:hAnsi="Times New Roman"/>
          <w:sz w:val="24"/>
          <w:szCs w:val="24"/>
        </w:rPr>
        <w:t>В основе этих рассуждений — абстракция, предполагающая полную идентичность передающего и принимающего, которая переносится на языковую реальность. Однако абстрактная модель коммуникации подразумевает не только пользование одним и тем же кодом, но и одинаковый объем памяти у передающего и принимающего. Фактически подмена термина «язык» термином «код» совсем не так безопасна, как кажется. Термин «код» несет представление о структуре только что созданной, искусственной и введенной мгновенной договоренностью. Код не подразумевает истории, то есть психологически он ориентирует нас на искусственный язык, который и предполагается идеальной моделью языка вообще. «Язык» же бессознательно вызывает у нас представление об исторической протяженности существования. Язык — это код плюс его история. Такое понимание коммуникации таит в себе фундаментальные выводы.</w:t>
      </w:r>
    </w:p>
    <w:p>
      <w:pPr>
        <w:pStyle w:val="Normal"/>
        <w:rPr/>
      </w:pPr>
      <w:r>
        <w:rPr>
          <w:rFonts w:cs="Times New Roman" w:ascii="Times New Roman" w:hAnsi="Times New Roman"/>
          <w:sz w:val="24"/>
          <w:szCs w:val="24"/>
        </w:rPr>
        <w:t>Передача информации внутри «структуры без памяти» действительно гарантирует высокую степень идентичности. Если мы представим себе передающего и принимающего с одинаковыми кодами и полностью лишенными памяти, то понимание между ними будет идеальным, но ценность передаваемой информации минимальной, а сама информация — строго ограниченной. Такая система не сможет выполнять всех разнообразных функций, которые исторически возлагаются на язык. Можно сказать, что идеально одинаковые передающий и принимающий хорошо будут понимать друг друга, но им не о чем будет говорить. Идеалом такой информации действительно окажется передача команд. Модель идеального понимания неприменима даже к внутреннему общению человека с самим собой, ибо в этом последнем случае подразумевается перенесение напряженного диалога внутрь одной личности. По</w:t>
      </w:r>
      <w:r>
        <w:rPr>
          <w:rFonts w:cs="Times New Roman" w:ascii="Times New Roman" w:hAnsi="Times New Roman"/>
          <w:sz w:val="24"/>
          <w:szCs w:val="24"/>
          <w:lang w:val="de-DE"/>
        </w:rPr>
        <w:t xml:space="preserve"> </w:t>
      </w:r>
      <w:r>
        <w:rPr>
          <w:rFonts w:cs="Times New Roman" w:ascii="Times New Roman" w:hAnsi="Times New Roman"/>
          <w:sz w:val="24"/>
          <w:szCs w:val="24"/>
        </w:rPr>
        <w:t>словам</w:t>
      </w:r>
      <w:r>
        <w:rPr>
          <w:rFonts w:cs="Times New Roman" w:ascii="Times New Roman" w:hAnsi="Times New Roman"/>
          <w:sz w:val="24"/>
          <w:szCs w:val="24"/>
          <w:lang w:val="de-DE"/>
        </w:rPr>
        <w:t xml:space="preserve"> </w:t>
      </w:r>
      <w:r>
        <w:rPr>
          <w:rFonts w:cs="Times New Roman" w:ascii="Times New Roman" w:hAnsi="Times New Roman"/>
          <w:sz w:val="24"/>
          <w:szCs w:val="24"/>
        </w:rPr>
        <w:t>гётевского</w:t>
      </w:r>
      <w:r>
        <w:rPr>
          <w:rFonts w:cs="Times New Roman" w:ascii="Times New Roman" w:hAnsi="Times New Roman"/>
          <w:sz w:val="24"/>
          <w:szCs w:val="24"/>
          <w:lang w:val="de-DE"/>
        </w:rPr>
        <w:t xml:space="preserve"> </w:t>
      </w:r>
      <w:r>
        <w:rPr>
          <w:rFonts w:cs="Times New Roman" w:ascii="Times New Roman" w:hAnsi="Times New Roman"/>
          <w:sz w:val="24"/>
          <w:szCs w:val="24"/>
        </w:rPr>
        <w:t>Фауста</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Gedicht"/>
        <w:keepNext w:val="true"/>
        <w:rPr>
          <w:rFonts w:ascii="Times New Roman" w:hAnsi="Times New Roman" w:cs="Times New Roman"/>
          <w:sz w:val="24"/>
          <w:szCs w:val="24"/>
          <w:lang w:val="de-DE"/>
        </w:rPr>
      </w:pPr>
      <w:r>
        <w:rPr>
          <w:rFonts w:cs="Times New Roman" w:ascii="Times New Roman" w:hAnsi="Times New Roman"/>
          <w:sz w:val="24"/>
          <w:szCs w:val="24"/>
          <w:lang w:val="de-DE"/>
        </w:rPr>
        <w:t>Zwei Seelen wohnen, ach, in meinen Brust!</w:t>
      </w:r>
    </w:p>
    <w:p>
      <w:pPr>
        <w:pStyle w:val="Gedicht"/>
        <w:keepNext w:val="true"/>
        <w:rPr>
          <w:rFonts w:ascii="Times New Roman" w:hAnsi="Times New Roman" w:cs="Times New Roman"/>
          <w:sz w:val="24"/>
          <w:szCs w:val="24"/>
          <w:lang w:val="de-DE"/>
        </w:rPr>
      </w:pPr>
      <w:r>
        <w:rPr>
          <w:rFonts w:cs="Times New Roman" w:ascii="Times New Roman" w:hAnsi="Times New Roman"/>
          <w:sz w:val="24"/>
          <w:szCs w:val="24"/>
          <w:lang w:val="de-DE"/>
        </w:rPr>
        <w:t>Die eine will sich von der andern trennen.</w:t>
      </w:r>
      <w:r>
        <w:rPr>
          <w:rStyle w:val="FootnoteCharacters"/>
          <w:rStyle w:val="FootnoteAnchor"/>
          <w:rFonts w:cs="Times New Roman" w:ascii="Times New Roman" w:hAnsi="Times New Roman"/>
          <w:sz w:val="24"/>
          <w:szCs w:val="24"/>
          <w:lang w:val="de-DE"/>
        </w:rPr>
        <w:footnoteReference w:id="7"/>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В нормальном человеческом общении и, более того, в нормальном функционировании языка заложено предположение об исходной неидентичности говорящего и слушающего.</w:t>
      </w:r>
    </w:p>
    <w:p>
      <w:pPr>
        <w:pStyle w:val="Normal"/>
        <w:rPr>
          <w:rFonts w:ascii="Times New Roman" w:hAnsi="Times New Roman" w:cs="Times New Roman"/>
          <w:sz w:val="24"/>
          <w:szCs w:val="24"/>
        </w:rPr>
      </w:pPr>
      <w:r>
        <w:rPr>
          <w:rFonts w:cs="Times New Roman" w:ascii="Times New Roman" w:hAnsi="Times New Roman"/>
          <w:sz w:val="24"/>
          <w:szCs w:val="24"/>
        </w:rPr>
        <w:t>В этих условиях нормальной становится ситуация пересечения языкового пространства говорящего и слушающ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8"/>
        <w:ind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42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3" r="-43" b="-83"/>
                    <a:stretch>
                      <a:fillRect/>
                    </a:stretch>
                  </pic:blipFill>
                  <pic:spPr bwMode="auto">
                    <a:xfrm>
                      <a:off x="0" y="0"/>
                      <a:ext cx="835025" cy="4279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итуации непересечения общение предполагается невозможным, полное пересечение (идентичность А и В) делает общение бессодержательным. Таким образом, допускается определенное пересечение этих пространств и одновременно пересечение двух противоборствующих тенденций: стремление к облегчению понимания, которое будет постоянно пытаться расширить область пересечения, и стремление к увеличению ценности сообщения, что связано с тенденцией максимально увеличить различие между А и В. Итак, в нормальное языковое общение необходимо ввести понятие напряжения, некоего силового сопротивления, которое пространства А и В оказывают друг другу.</w:t>
      </w:r>
    </w:p>
    <w:p>
      <w:pPr>
        <w:pStyle w:val="Normal"/>
        <w:rPr>
          <w:rFonts w:ascii="Times New Roman" w:hAnsi="Times New Roman" w:cs="Times New Roman"/>
          <w:sz w:val="24"/>
          <w:szCs w:val="24"/>
        </w:rPr>
      </w:pPr>
      <w:r>
        <w:rPr>
          <w:rFonts w:cs="Times New Roman" w:ascii="Times New Roman" w:hAnsi="Times New Roman"/>
          <w:sz w:val="24"/>
          <w:szCs w:val="24"/>
        </w:rPr>
        <w:t>Пространство пересечения А и В становится естественной базой для общения. Между тем как непересекающиеся части этих пространств, казалось бы, из диалога исключены. Однако мы здесь оказываемся еще перед одним противоречием: обмен информацией в пределах пересекающейся части смыслового пространства страдает все тем же пороком тривиальности. Ценность диалога оказывается связанной не с той пересекающейся частью, а с передачей информации между непересекающимися частями. Это ставит нас лицом к лицу с неразрешимым противоречием: мы заинтересованы в общении именно с той сферой, которая затрудняет общение, а в пределе — делает его невозможным. Более того, чем труднее и неадекватнее перевод одной непересекающейся части пространства на язык другой, тем более ценным в информационном и социальном отношении становится факт этого парадоксального общения. Можно сказать, что перевод непереводимого оказывается носителем информации высокой ценности.</w:t>
      </w:r>
    </w:p>
    <w:p>
      <w:pPr>
        <w:pStyle w:val="Normal"/>
        <w:rPr>
          <w:rFonts w:ascii="Times New Roman" w:hAnsi="Times New Roman" w:cs="Times New Roman"/>
          <w:sz w:val="24"/>
          <w:szCs w:val="24"/>
        </w:rPr>
      </w:pPr>
      <w:r>
        <w:rPr>
          <w:rFonts w:cs="Times New Roman" w:ascii="Times New Roman" w:hAnsi="Times New Roman"/>
          <w:sz w:val="24"/>
          <w:szCs w:val="24"/>
        </w:rPr>
        <w:t>Рассмотрим примеры: с одной стороны, перевод при относительной близости языков, с другой — при их принципиальном различии. Перевод в первом случае будет относительно легким. Во втором случае он неизбежно связан с трудностями и будет порождать смысловую неопределенность. Так, например, если первый случай — перевод нехудожественного текста с одного естественного языка на другой, то обратный перевод возвратит нас в определенной степени к исходному смыслу. Если же рассмотреть случай перевода с языка поэзии на язык музыки, то достижение однозначной точности смысла делается в принципе невозможным. Это отражается и на огромной вариативности в случае обратного перевода.</w:t>
      </w:r>
      <w:r>
        <w:rPr>
          <w:rStyle w:val="FootnoteCharacters"/>
          <w:rStyle w:val="FootnoteAnchor"/>
          <w:rFonts w:cs="Times New Roman" w:ascii="Times New Roman" w:hAnsi="Times New Roman"/>
          <w:sz w:val="24"/>
          <w:szCs w:val="24"/>
        </w:rPr>
        <w:footnoteReference w:id="8"/>
      </w:r>
    </w:p>
    <w:p>
      <w:pPr>
        <w:pStyle w:val="Normal"/>
        <w:rPr>
          <w:rFonts w:ascii="Times New Roman" w:hAnsi="Times New Roman" w:cs="Times New Roman"/>
          <w:sz w:val="24"/>
          <w:szCs w:val="24"/>
        </w:rPr>
      </w:pPr>
      <w:r>
        <w:rPr>
          <w:rFonts w:cs="Times New Roman" w:ascii="Times New Roman" w:hAnsi="Times New Roman"/>
          <w:sz w:val="24"/>
          <w:szCs w:val="24"/>
        </w:rPr>
        <w:t>Языковое общение рисуется нам как напряженное пересечение адекватных и неадекватных языковых актов. Более того, непонимание (разговор на не полностью идентичных языках) представляется столь же ценным смысловым механизмом, что и понимание. Исключительная победа любого из этих полюсов — разрушение информации, которая создается в поле их взаимного напряжения. Разные формы контакта — с обычным языковым общением на одном полюсе и художественным на другом — представляют собой сдвиги с нейтральной центральной точки то в сторону легкости понимания, то в противоположную. Но абсолютная победа какого-либо из этих полюсов теоретически невозможна, а практически — гибельна. Ситуация, когда минимальной смыслопорождающей единицей является не один язык, а два, создает целую цепь последствий. Прежде всего, сама природа интеллектуального акта может быть описана в терминах перевода, определение значения — перевод с одного языка на другой, причем внеязыковая реальность мыслится так же, как некоторый язык. Ей приписывается структурная организованность и потенциальная возможность выступать как содержание разнообразного набора вы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2" w:name="постепенный"/>
      <w:bookmarkEnd w:id="12"/>
      <w:r>
        <w:rPr>
          <w:rFonts w:cs="Times New Roman" w:ascii="Times New Roman" w:hAnsi="Times New Roman"/>
          <w:color w:val="000000"/>
          <w:sz w:val="24"/>
          <w:szCs w:val="24"/>
        </w:rPr>
        <w:t>Постепенный прогресс</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13" w:name="постепенный"/>
      <w:bookmarkEnd w:id="13"/>
      <w:r>
        <w:rPr>
          <w:rFonts w:cs="Times New Roman" w:ascii="Times New Roman" w:hAnsi="Times New Roman"/>
          <w:sz w:val="24"/>
          <w:szCs w:val="24"/>
        </w:rPr>
        <w:t>Движение вперед осуществляется двумя путями. Наши органы чувств реагируют на небольшие порции раздражений, которые на уровне сознания воспринимаются как некое непрерывное движение. В этом смысле непрерывность — это осмысленная предсказуемость. Антитезой ей является непредсказуемость, изменение, реализуемое в порядке взрыва. Предсказуемое развитие на этом фоне представляется значительно менее существенной формой движения.</w:t>
      </w:r>
    </w:p>
    <w:p>
      <w:pPr>
        <w:pStyle w:val="Normal"/>
        <w:rPr>
          <w:rFonts w:ascii="Times New Roman" w:hAnsi="Times New Roman" w:cs="Times New Roman"/>
          <w:sz w:val="24"/>
          <w:szCs w:val="24"/>
        </w:rPr>
      </w:pPr>
      <w:r>
        <w:rPr>
          <w:rFonts w:cs="Times New Roman" w:ascii="Times New Roman" w:hAnsi="Times New Roman"/>
          <w:sz w:val="24"/>
          <w:szCs w:val="24"/>
        </w:rPr>
        <w:t>Непредсказуемость взрывных процессов отнюдь не является единственным путем к новому. Более того, целые сферы культуры могут осуществлять свое движение только в форме постепенных изменений. Постепенные и взрывные процессы, представляя собой антитезу, существуют только в отношении друг к другу. Уничтожение одного полюса привело бы к исчезновению другого.</w:t>
      </w:r>
    </w:p>
    <w:p>
      <w:pPr>
        <w:pStyle w:val="Normal"/>
        <w:rPr>
          <w:rFonts w:ascii="Times New Roman" w:hAnsi="Times New Roman" w:cs="Times New Roman"/>
          <w:sz w:val="24"/>
          <w:szCs w:val="24"/>
        </w:rPr>
      </w:pPr>
      <w:r>
        <w:rPr>
          <w:rFonts w:cs="Times New Roman" w:ascii="Times New Roman" w:hAnsi="Times New Roman"/>
          <w:sz w:val="24"/>
          <w:szCs w:val="24"/>
        </w:rPr>
        <w:t>Все взрывные динамические процессы реализуются в сложном динамическом диалоге с механизмами стабилизации. Нас не должно вводить в заблуждение то, что в исторической реальности они выступают как враги, стремящиеся к полному уничтожению другого полюса. Подобное уничтожение было бы гибелью для культуры, но, к счастью, оно неосуществимо. Даже когда люди твердо убеждены, что реализуют на практике какую-либо идеальную теорию, практическая сфера включает в себя и противоположные тенденции: они могут принять уродливую форму, но не могут быть уничтожены.</w:t>
      </w:r>
    </w:p>
    <w:p>
      <w:pPr>
        <w:pStyle w:val="Normal"/>
        <w:rPr>
          <w:rFonts w:ascii="Times New Roman" w:hAnsi="Times New Roman" w:cs="Times New Roman"/>
          <w:sz w:val="24"/>
          <w:szCs w:val="24"/>
        </w:rPr>
      </w:pPr>
      <w:r>
        <w:rPr>
          <w:rFonts w:cs="Times New Roman" w:ascii="Times New Roman" w:hAnsi="Times New Roman"/>
          <w:sz w:val="24"/>
          <w:szCs w:val="24"/>
        </w:rPr>
        <w:t>Постепенные процессы обладают мощной силой прогресса. В этом смысле интересно соотношение научных открытий и их технических реализации. Величайшие научные идеи в определенном смысле сродни искусству: происхождение их подобно взрыву. Техническая реализация новых идей развивается по законам постепенной динамики. Поэтому научные идеи могут быть несвоевременными.</w:t>
      </w:r>
    </w:p>
    <w:p>
      <w:pPr>
        <w:pStyle w:val="Normal"/>
        <w:rPr/>
      </w:pPr>
      <w:r>
        <w:rPr>
          <w:rFonts w:cs="Times New Roman" w:ascii="Times New Roman" w:hAnsi="Times New Roman"/>
          <w:sz w:val="24"/>
          <w:szCs w:val="24"/>
        </w:rPr>
        <w:t>Техника, конечно, тоже знает случаи, когда ее возможности оставались неосознанными (например, использование пороха в древнем Китае только в пиротехнике). Однако в целом технике свойственно то, что практические потребности выступают как мощные стимуляторы ее прогресса. Поэтому новое в технике — реализация ожидаемого, новое в науке и искусстве — осуществление неожиданного. Из этого вытекает и то частное следствие, что в привычном фразеологизме «наука и техника» союз «и» прикрывает собой отнюдь не идеальную гармонию. Он лежит на грани глубокого конфликта.</w:t>
      </w:r>
    </w:p>
    <w:p>
      <w:pPr>
        <w:pStyle w:val="Normal"/>
        <w:rPr/>
      </w:pPr>
      <w:r>
        <w:rPr>
          <w:rFonts w:cs="Times New Roman" w:ascii="Times New Roman" w:hAnsi="Times New Roman"/>
          <w:sz w:val="24"/>
          <w:szCs w:val="24"/>
        </w:rPr>
        <w:t xml:space="preserve">В этом смысле очень характерна позиция историков школы </w:t>
      </w:r>
      <w:r>
        <w:rPr>
          <w:rFonts w:cs="Times New Roman" w:ascii="Times New Roman" w:hAnsi="Times New Roman"/>
          <w:i/>
          <w:sz w:val="24"/>
          <w:szCs w:val="24"/>
        </w:rPr>
        <w:t>de la longue dure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Их усилиями в историю были введены как равноправные ее составные части постепенные медленные процессы. Развитие техники, быта, торговли оттеснило на задний план и перипетии политической борьбы, и явления искусства. Интересная и новаторская книга Жана Делюмо «La civilisation de la Renaissanc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посвящена тщательному рассмотрению именно тех сфер исторической реальности, которые организуются постепенными динамическими процессами. Автор рассматривает географические открытия, роль технического прогресса, торговли, изменения форм производства, развитие финансов. Технические изобретения, даже исторические открытия вписываются в эту монументально нарисованную рукою Делюмо картину всеобщего движения, причем движение это предстает перед нами как плавный поток широкой и мощной реки. Отдельная личность с ее открытиями и изобретениями осуществляет себя только в той мере, в какой она отдается силе этого потока.</w:t>
      </w:r>
    </w:p>
    <w:p>
      <w:pPr>
        <w:pStyle w:val="Normal"/>
        <w:rPr>
          <w:rFonts w:ascii="Times New Roman" w:hAnsi="Times New Roman" w:cs="Times New Roman"/>
          <w:sz w:val="24"/>
          <w:szCs w:val="24"/>
        </w:rPr>
      </w:pPr>
      <w:r>
        <w:rPr>
          <w:rFonts w:cs="Times New Roman" w:ascii="Times New Roman" w:hAnsi="Times New Roman"/>
          <w:sz w:val="24"/>
          <w:szCs w:val="24"/>
        </w:rPr>
        <w:t>Заминированное поле с непредсказуемыми местами взрыва и весенняя река, несущая свой мощный, но направленный поток,— таковы два зрительных образа, возникающих в сознании историка, изучающего динамические (взрывные) и постепенные процессы. Взаимная необходимость этих двух структурных тенденций не отменяет, а, напротив, резко выделяет их обоюдную обусловленность. Одна из них не существует без другой. Однако с субъективной точки зрения каждой из них другая представляется препятствием, которое необходимо преодолеть, и врагом, к уничтожению которого следует стремиться.</w:t>
      </w:r>
    </w:p>
    <w:p>
      <w:pPr>
        <w:pStyle w:val="Normal"/>
        <w:rPr>
          <w:rFonts w:ascii="Times New Roman" w:hAnsi="Times New Roman" w:cs="Times New Roman"/>
          <w:sz w:val="24"/>
          <w:szCs w:val="24"/>
        </w:rPr>
      </w:pPr>
      <w:r>
        <w:rPr>
          <w:rFonts w:cs="Times New Roman" w:ascii="Times New Roman" w:hAnsi="Times New Roman"/>
          <w:sz w:val="24"/>
          <w:szCs w:val="24"/>
        </w:rPr>
        <w:t>Так, с точки зрения «взрывной» позиции противоположная представляется воплощением целого комплекса негативных качеств. Крайним примером может быть восприятие постепеновцев (термин И.С.Тургенева) нигилистами или либералов — революционерами. Но это же противопоставление можно перевести на язык романтической антитезы «гений и толпа». Бульвер-Литтон приводит диалог между подлинным денди и пошлым имитатором дендизма — диалог между гением моды и жалким его подраж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 Верно,— согласился Раслтон &lt;…&gt; (</w:t>
      </w:r>
      <w:r>
        <w:rPr>
          <w:rFonts w:cs="Times New Roman" w:ascii="Times New Roman" w:hAnsi="Times New Roman"/>
          <w:i/>
          <w:sz w:val="24"/>
          <w:szCs w:val="24"/>
        </w:rPr>
        <w:t>включаясь в разговор об отношениях подлинного денди и портного.— Ю.Л.</w:t>
      </w:r>
      <w:r>
        <w:rPr>
          <w:rFonts w:cs="Times New Roman" w:ascii="Times New Roman" w:hAnsi="Times New Roman"/>
          <w:sz w:val="24"/>
          <w:szCs w:val="24"/>
        </w:rPr>
        <w:t xml:space="preserve">) верно; Стульц стремится делать </w:t>
      </w:r>
      <w:r>
        <w:rPr>
          <w:rFonts w:cs="Times New Roman" w:ascii="Times New Roman" w:hAnsi="Times New Roman"/>
          <w:i/>
          <w:sz w:val="24"/>
          <w:szCs w:val="24"/>
        </w:rPr>
        <w:t>джентльменов</w:t>
      </w:r>
      <w:r>
        <w:rPr>
          <w:rFonts w:cs="Times New Roman" w:ascii="Times New Roman" w:hAnsi="Times New Roman"/>
          <w:sz w:val="24"/>
          <w:szCs w:val="24"/>
        </w:rPr>
        <w:t xml:space="preserve">, а не </w:t>
      </w:r>
      <w:r>
        <w:rPr>
          <w:rFonts w:cs="Times New Roman" w:ascii="Times New Roman" w:hAnsi="Times New Roman"/>
          <w:i/>
          <w:sz w:val="24"/>
          <w:szCs w:val="24"/>
        </w:rPr>
        <w:t>фраки</w:t>
      </w:r>
      <w:r>
        <w:rPr>
          <w:rFonts w:cs="Times New Roman" w:ascii="Times New Roman" w:hAnsi="Times New Roman"/>
          <w:sz w:val="24"/>
          <w:szCs w:val="24"/>
        </w:rPr>
        <w:t>; каждый стежок у него притязает на аристократизм, в этом есть ужасающая вульгарность. Фрак работы Стульца вы безошибочно распознаете повсюду. Этого достаточно, чтоб его отвергнуть. Если мужчину можно узнать по неизменному, вдобавок отнюдь не оригинальному покрою его платья — о нем, в сущности, уже и говорить не приходится. Человек должен делать портного, а не портной — человека.</w:t>
      </w:r>
    </w:p>
    <w:p>
      <w:pPr>
        <w:pStyle w:val="Brief"/>
        <w:rPr/>
      </w:pPr>
      <w:r>
        <w:rPr>
          <w:rFonts w:cs="Times New Roman" w:ascii="Times New Roman" w:hAnsi="Times New Roman"/>
          <w:sz w:val="24"/>
          <w:szCs w:val="24"/>
        </w:rPr>
        <w:t xml:space="preserve">— </w:t>
      </w:r>
      <w:r>
        <w:rPr>
          <w:rFonts w:cs="Times New Roman" w:ascii="Times New Roman" w:hAnsi="Times New Roman"/>
          <w:sz w:val="24"/>
          <w:szCs w:val="24"/>
        </w:rPr>
        <w:t>Верно, черт возьми!— вскричал сэр Уиллоуби, так же плохо одетый, как плохо подаются обеды у лорда И***. Совершенно верно! Я всегда уговаривал моих Schneider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шить мне не по моде, но и не наперекор ей; не копировать мои фраки и панталоны с тех, что шьются для других, а кроить их применительно к моему телосложению, и уж никак не на манер равнобедренного треугольника. Посмотрите хотя бы на этот фрак.— И сэр Уиллоуби Тауншенд выпрямился и застыл, дабы мы могли вволю налюбоваться его одеянием.</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ак!— воскликнул Раслтон, изобразив на своем лице простодушное изумление, и брезгливо захватил двумя пальцами край воротника.— Фрак, сэр Уиллоуби? По-вашему, </w:t>
      </w:r>
      <w:r>
        <w:rPr>
          <w:rFonts w:cs="Times New Roman" w:ascii="Times New Roman" w:hAnsi="Times New Roman"/>
          <w:i/>
          <w:sz w:val="24"/>
          <w:szCs w:val="24"/>
        </w:rPr>
        <w:t>этот предмет представляет собой фрак</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можны две точки зрения на сэра Уиллоуби: с точки зрения подлинного дендизма, он подражатель и имитатор, а с точки зрения окружающей его аудитории, он денди, разрушающий привычные нормы и создающий новы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озникает проблема подлинного взрыва и имитации взрыва как формы антивзрывной структуры. Таково отношение между Печориным и Грушницким, между Лермонтовым и Мартыновым. Так же строится и критика, которой Белинский подвергает Марлинского. Взаимное обвинение, которое предъявляют друг другу люди взрыва и постепеновцы,— оригинальничанье и пошлость. Застой, установившийся в русском обществе после разгрома декабристов, в условиях цензурных репрессий, гибели Пушкина, добровольной самоизоляции Баратынского, породил волну мнимого новаторства. Именно те писатели, которые наиболее связаны были с пошлостью вкусов среднего читателя, имитировали бурное новаторство. Пошлость стилизовала себя под оригинальность. Печать такой автомаскировки лежит на поздних фильмах Эйзенштейна. Однако в сложных вторичных моделях обвинители обмениваются шпагами, как Гамлет и Лаэрт, и тогда возникает изощренн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Быть знаменитым некрасиво.</w:t>
      </w:r>
      <w:r>
        <w:rPr>
          <w:rStyle w:val="FootnoteCharacters"/>
          <w:rStyle w:val="FootnoteAnchor"/>
          <w:rFonts w:cs="Times New Roman" w:ascii="Times New Roman" w:hAnsi="Times New Roman"/>
          <w:sz w:val="24"/>
          <w:szCs w:val="24"/>
        </w:rPr>
        <w:footnoteReference w:id="1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стернак, по сути, развивает пушкинское представление о поэтичности обыденного и в высоком смысле неизменного.</w:t>
      </w:r>
    </w:p>
    <w:p>
      <w:pPr>
        <w:pStyle w:val="Normal"/>
        <w:rPr>
          <w:rFonts w:ascii="Times New Roman" w:hAnsi="Times New Roman" w:cs="Times New Roman"/>
          <w:sz w:val="24"/>
          <w:szCs w:val="24"/>
        </w:rPr>
      </w:pPr>
      <w:r>
        <w:rPr>
          <w:rFonts w:cs="Times New Roman" w:ascii="Times New Roman" w:hAnsi="Times New Roman"/>
          <w:sz w:val="24"/>
          <w:szCs w:val="24"/>
        </w:rPr>
        <w:t>Если отказаться от оценок, то перед нами — две стороны одного процесса, взаимно необходимые и постоянно сменяющие друг друга в единстве динамического развития. Противоречивая сложность исторического процесса последовательно активизирует то ту, то другую форму. В настоящий момент европейская цивилизация (включая Америку и Россию) переживает период генеральной дискредитации самой идеи взрыва. Человечество пережило в XVIII-XX вв. период, который можно описать как реализацию метафоры:</w:t>
      </w:r>
    </w:p>
    <w:p>
      <w:pPr>
        <w:pStyle w:val="Normal"/>
        <w:rPr>
          <w:rFonts w:ascii="Times New Roman" w:hAnsi="Times New Roman" w:cs="Times New Roman"/>
          <w:sz w:val="24"/>
          <w:szCs w:val="24"/>
        </w:rPr>
      </w:pPr>
      <w:r>
        <w:rPr>
          <w:rFonts w:cs="Times New Roman" w:ascii="Times New Roman" w:hAnsi="Times New Roman"/>
          <w:sz w:val="24"/>
          <w:szCs w:val="24"/>
        </w:rPr>
        <w:t>социокультурные процессы оказались под влиянием образа взрыва не как философского понятия, а в его вульгарном соотнесении с взрывом пороха, динамита или атомного ядра. Взрыв как явление физики, лишь метафорически переносимое на другие процессы, отождествился для современного человека с идеями разрушения и сделался символом деструктивности. Но если бы в основе наших представлений сегодняшнего дня лежали такие ассоциации, как эпохи великих открытий. Ренессанс или вообще искусство, то понятие взрыва напоминало бы нам скорее такие явления, как рождение нового живого существа, или любое другое творческое преобразование структуры жизни.</w:t>
      </w:r>
    </w:p>
    <w:p>
      <w:pPr>
        <w:pStyle w:val="Normal"/>
        <w:rPr/>
      </w:pPr>
      <w:r>
        <w:rPr>
          <w:rFonts w:cs="Times New Roman" w:ascii="Times New Roman" w:hAnsi="Times New Roman"/>
          <w:sz w:val="24"/>
          <w:szCs w:val="24"/>
        </w:rPr>
        <w:t>В литературно-критическом наследии Белинского содержится несколько неожиданная идея, на которую впервые обратил внимание, подвергнув ее историческому анализу, Н.И.Мордовченк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Речь идет о противопоставлении гениев и талантов и, соответственно, литературы и публицистики. Гении — создатели искусства — непредсказуемы в своем творчестве и не поддаются управляющему воздействию критики. Одновременно между гением и читателем — всегда некая (по выражению Пушкина) «недоступная черта». Непонимание читателем гениального творения — не исключение, а норма. Отсюда Белинский делал смелый вывод: гений, работающий для вечности и потомства, может быть не только не понят современниками, но даже бесполезен для них. Его польза таится в исторической перспективе. Но современник нуждается в искусстве, пускай не столь глубоком и не столь долговечном, но способном быть воспринятым читателем сегодня.</w:t>
      </w:r>
    </w:p>
    <w:p>
      <w:pPr>
        <w:pStyle w:val="Normal"/>
        <w:rPr>
          <w:rFonts w:ascii="Times New Roman" w:hAnsi="Times New Roman" w:cs="Times New Roman"/>
          <w:sz w:val="24"/>
          <w:szCs w:val="24"/>
        </w:rPr>
      </w:pPr>
      <w:r>
        <w:rPr>
          <w:rFonts w:cs="Times New Roman" w:ascii="Times New Roman" w:hAnsi="Times New Roman"/>
          <w:sz w:val="24"/>
          <w:szCs w:val="24"/>
        </w:rPr>
        <w:t>Эта идея Белинского хорошо интерпретируется в антитезе «взрывных» и «постепенных» процессов. Из нее вытекает еще одна особенность. Для того чтобы быть освоенным современниками, процесс должен иметь постепенный характер, но одновременно современник тянется к недоступным для него моментам взрыва, по крайней мере в искусстве. Читатель хотел бы, чтобы его автор был гением, но при этом он же хотел бы, чтобы произведения этого автора были понятными. Так создаются Кукольник или Бенедиктов — писатели, занимающие вакантное место гения и являющиеся его имитацией. Такой «доступный гений» радует читателя понятностью своего творчества, а критика — предсказуемостью. Безошибочно указывающий будущие пути такого писателя критик склонен приписывать это своей проницательности. В этом смысле можно истолковать прозу Марлинского в ее антитезе прозе Мериме или Лермонтова как своеобразную ориентацию на уровень читателя. Это тем более любопытно, что романтическая позиция Марлинского ставила его «выше вульгарности» и требовала соединить романтизм со стерновской насмешкой над читателем.</w:t>
      </w:r>
    </w:p>
    <w:p>
      <w:pPr>
        <w:pStyle w:val="Normal"/>
        <w:rPr>
          <w:rFonts w:ascii="Times New Roman" w:hAnsi="Times New Roman" w:cs="Times New Roman"/>
          <w:sz w:val="24"/>
          <w:szCs w:val="24"/>
        </w:rPr>
      </w:pPr>
      <w:r>
        <w:rPr>
          <w:rFonts w:cs="Times New Roman" w:ascii="Times New Roman" w:hAnsi="Times New Roman"/>
          <w:sz w:val="24"/>
          <w:szCs w:val="24"/>
        </w:rPr>
        <w:t>Вопрос здесь не может быть сведен к противопоставлению одного художественного направления другому, ибо такая двуступенчатость подлинного взрыва проявляется на разных этапах искусства и свойственна не только искусству. Тот же Белинский, создавая натуральную школу, принципиально трактовал писателей этого направления как беллетристов, создающих искусство, нужное читателю и находящееся на понятном ему уровне. Таким образом, между литературой и беллетристикой — такой же промежуток, как между моментом взрыва и возникающим на его основании новым этапом постепенного развития. По сути дела, аналогичные процессы происходят и в области познания. С известной условностью их можно определить как противопоставление теоретической науки и тех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4" w:name="непре"/>
      <w:bookmarkEnd w:id="14"/>
      <w:r>
        <w:rPr>
          <w:rFonts w:cs="Times New Roman" w:ascii="Times New Roman" w:hAnsi="Times New Roman"/>
          <w:color w:val="000000"/>
          <w:sz w:val="24"/>
          <w:szCs w:val="24"/>
        </w:rPr>
        <w:t>Прерывное и непрерывно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непре"/>
      <w:bookmarkStart w:id="16" w:name="непре"/>
      <w:bookmarkEnd w:id="16"/>
    </w:p>
    <w:p>
      <w:pPr>
        <w:pStyle w:val="Normal"/>
        <w:rPr>
          <w:rFonts w:ascii="Times New Roman" w:hAnsi="Times New Roman" w:cs="Times New Roman"/>
          <w:sz w:val="24"/>
          <w:szCs w:val="24"/>
        </w:rPr>
      </w:pPr>
      <w:r>
        <w:rPr>
          <w:rFonts w:cs="Times New Roman" w:ascii="Times New Roman" w:hAnsi="Times New Roman"/>
          <w:sz w:val="24"/>
          <w:szCs w:val="24"/>
        </w:rPr>
        <w:t>До сих пор мы обращали внимание на соотнесение моментов взрыва и постепенного развития как двух попеременно сменяющих друг друга этапов. Однако отношения их развиваются также и в синхронном пространстве. В динамике культурного развития они соотносятся не только своей последовательностью, но и существованием в едином, одновременно работающем механизме. Культура как сложное целое составляется из пластов разной скорости развития, так что любой ее синхронный срез обнаруживает одновременное присутствие различных ее стадий. Взрывы в одних пластах могут сочетаться с постепенным развитием в других. Это, однако, не исключает взаимодействия этих пластов.</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динамика процессов в сфере языка и политики, нравственности и моды демонстрирует различные скорости движения этих процессов. И хотя более быстрые процессы могут оказывать ускоряющее влияние на более медленные, а эти последние могут присваивать себе самоназвание более быстрых и ускорять этим свое развитие, динамика их не синхронна.</w:t>
      </w:r>
    </w:p>
    <w:p>
      <w:pPr>
        <w:pStyle w:val="Normal"/>
        <w:rPr>
          <w:rFonts w:ascii="Times New Roman" w:hAnsi="Times New Roman" w:cs="Times New Roman"/>
          <w:sz w:val="24"/>
          <w:szCs w:val="24"/>
        </w:rPr>
      </w:pPr>
      <w:r>
        <w:rPr>
          <w:rFonts w:cs="Times New Roman" w:ascii="Times New Roman" w:hAnsi="Times New Roman"/>
          <w:sz w:val="24"/>
          <w:szCs w:val="24"/>
        </w:rPr>
        <w:t>Еще более существенно одновременное сочетание в разных сферах культуры взрывных и постепенных процессов. Вопрос этот усложняется тем, что они присваивают себе неадекватные самоназвания. Это обычно мистифицирует исследователей. Последним свойственно сводить синхронию к структурному единству, а агрессию какого-либо самоназвания истолковывать как установление структурного единства. Сначала — волна самоназваний, а затем вторая волна — исследовательской терминологии — искусственно унифицируют картину процесса, сглаживая противоречия структур. Между тем именно в этих противоречиях заложены основы механизмов динамики.</w:t>
      </w:r>
    </w:p>
    <w:p>
      <w:pPr>
        <w:pStyle w:val="Normal"/>
        <w:rPr>
          <w:rFonts w:ascii="Times New Roman" w:hAnsi="Times New Roman" w:cs="Times New Roman"/>
          <w:sz w:val="24"/>
          <w:szCs w:val="24"/>
        </w:rPr>
      </w:pPr>
      <w:r>
        <w:rPr>
          <w:rFonts w:cs="Times New Roman" w:ascii="Times New Roman" w:hAnsi="Times New Roman"/>
          <w:sz w:val="24"/>
          <w:szCs w:val="24"/>
        </w:rPr>
        <w:t>И постепенные, и взрывные процессы в синхронно работающей структуре выполняют важные функции: одни обеспечивают новаторство, другие — преемственность. В самооценке современников эти тенденции переживаются как враждебные, и борьба между ними осмысляется в категориях военной битвы на уничтожение. На самом деле, это две стороны единого, связанного механизма, его синхронной структуры, и агрессивность одной из них не заглушает, а стимулирует развитие противоположной.</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агрессивность направления Карамзин — Жуковский в начале XIX в. стимулировала агрессивность и развитие направления Шишков — Катенин — Грибоедов. Победное шествие «антиромантизма» Бальзака — Флобера синхронно сочеталось с расцветом романтизма Гюго.</w:t>
      </w:r>
    </w:p>
    <w:p>
      <w:pPr>
        <w:pStyle w:val="Normal"/>
        <w:rPr>
          <w:rFonts w:ascii="Times New Roman" w:hAnsi="Times New Roman" w:cs="Times New Roman"/>
          <w:sz w:val="24"/>
          <w:szCs w:val="24"/>
        </w:rPr>
      </w:pPr>
      <w:r>
        <w:rPr>
          <w:rFonts w:cs="Times New Roman" w:ascii="Times New Roman" w:hAnsi="Times New Roman"/>
          <w:sz w:val="24"/>
          <w:szCs w:val="24"/>
        </w:rPr>
        <w:t>Пересечение разных структурных организаций становится источником динамики. Художественный текст до тех пор, пока он сохраняет для аудитории активность, представляет собой динамическую систему.</w:t>
      </w:r>
    </w:p>
    <w:p>
      <w:pPr>
        <w:pStyle w:val="Normal"/>
        <w:rPr>
          <w:rFonts w:ascii="Times New Roman" w:hAnsi="Times New Roman" w:cs="Times New Roman"/>
          <w:sz w:val="24"/>
          <w:szCs w:val="24"/>
        </w:rPr>
      </w:pPr>
      <w:r>
        <w:rPr>
          <w:rFonts w:cs="Times New Roman" w:ascii="Times New Roman" w:hAnsi="Times New Roman"/>
          <w:sz w:val="24"/>
          <w:szCs w:val="24"/>
        </w:rPr>
        <w:t>Традиционный структурализм исходил из сформулированного еще русскими формалистами принципа: текст рассматривается как замкнутая, самодостаточная, синхронно организованная система. Она изолирована не только во времени от прошедшего и будущего, но и пространственно — от аудитории и всего, что расположено вне ее.</w:t>
      </w:r>
    </w:p>
    <w:p>
      <w:pPr>
        <w:pStyle w:val="Normal"/>
        <w:rPr>
          <w:rFonts w:ascii="Times New Roman" w:hAnsi="Times New Roman" w:cs="Times New Roman"/>
          <w:sz w:val="24"/>
          <w:szCs w:val="24"/>
        </w:rPr>
      </w:pPr>
      <w:r>
        <w:rPr>
          <w:rFonts w:cs="Times New Roman" w:ascii="Times New Roman" w:hAnsi="Times New Roman"/>
          <w:sz w:val="24"/>
          <w:szCs w:val="24"/>
        </w:rPr>
        <w:t>Современный этап структурно-семиотического анализа усложнил эти принципы. Во времени текст воспринимается как своего рода стоп-кадр, искусственно «застопоренный» момент между прошедшим и будущим. Отношение прошедшего и будущего не симметрично. Прошедшее дается в двух его проявлениях: внутренне — как непосредственная память текста, воплощенная в его структуре, ее неизбежной противоречивости, имманентной борьбе со своим внутренним синхронизмом, и внешне — как соотношение с внетекстовой памятью.</w:t>
      </w:r>
    </w:p>
    <w:p>
      <w:pPr>
        <w:pStyle w:val="Normal"/>
        <w:rPr/>
      </w:pPr>
      <w:r>
        <w:rPr>
          <w:rFonts w:cs="Times New Roman" w:ascii="Times New Roman" w:hAnsi="Times New Roman"/>
          <w:sz w:val="24"/>
          <w:szCs w:val="24"/>
        </w:rPr>
        <w:t xml:space="preserve">Мысленно поместив себя в то «настоящее время», которое реализовано в тексте (например, в </w:t>
      </w:r>
      <w:r>
        <w:rPr>
          <w:rFonts w:cs="Times New Roman" w:ascii="Times New Roman" w:hAnsi="Times New Roman"/>
          <w:i/>
          <w:sz w:val="24"/>
          <w:szCs w:val="24"/>
        </w:rPr>
        <w:t xml:space="preserve">данной </w:t>
      </w:r>
      <w:r>
        <w:rPr>
          <w:rFonts w:cs="Times New Roman" w:ascii="Times New Roman" w:hAnsi="Times New Roman"/>
          <w:sz w:val="24"/>
          <w:szCs w:val="24"/>
        </w:rPr>
        <w:t>картине, в момент, когда я на нее смотрю), зритель как бы обращает свой взор в прошлое, которое сходится как конус, упирающийся вершиной в настоящее время. Обращаясь в будущее, аудитория погружается в пучок возможностей, еще не совершивших своего потенциального выбора. Неизвестность будущего позволяет приписывать значимость всему. Знаменитое чеховское ружье, которое, по указанию самого писателя, появившись в начале пьесы, обязательно должно выстрелить в ее конце, отнюдь не всегда стреляет. Чеховское правило имело смысл лишь в рамках определенного жанра, к тому же отстоявшегося в застывших формах. На самом деле именно незнание того, выстрелит ружье или нет, окажется ли выстрел смертельной раной, или же лишь имитирующим ее падением банки, придает моменту сюжетную значимость.</w:t>
      </w:r>
    </w:p>
    <w:p>
      <w:pPr>
        <w:pStyle w:val="Normal"/>
        <w:rPr>
          <w:rFonts w:ascii="Times New Roman" w:hAnsi="Times New Roman" w:cs="Times New Roman"/>
          <w:sz w:val="24"/>
          <w:szCs w:val="24"/>
        </w:rPr>
      </w:pPr>
      <w:r>
        <w:rPr>
          <w:rFonts w:cs="Times New Roman" w:ascii="Times New Roman" w:hAnsi="Times New Roman"/>
          <w:sz w:val="24"/>
          <w:szCs w:val="24"/>
        </w:rPr>
        <w:t>Неопределенность будущего имеет, однако, свои, хотя и размытые, границы. Из него исключается то, что в пределах данной системы заведомо войти в него не может. Будущее предстает как пространство возможных состояний. Отношение настоящего и будущего рисуется следующим образом. Настоящее — это вспышка еще не развернувшегося смыслового пространства. Оно содержит в себе потенциально все возможности будущих путей развития. Важно подчеркнуть, что выбор одного из них не определяется ни законами причинности, ни вероятностью: в момент взрыва эти механизмы полностью отключаются. Выбор будущего реализуется как случайность. Поэтому он обладает очень высокой степенью информативности. Одновременно момент выбора есть и отсечение тех путей, которым суждено так и остаться лишь потенциально возможными, и момент, когда законы причинно-следственных связей вновь вступают в свою силу.</w:t>
      </w:r>
    </w:p>
    <w:p>
      <w:pPr>
        <w:pStyle w:val="Normal"/>
        <w:rPr>
          <w:rFonts w:ascii="Times New Roman" w:hAnsi="Times New Roman" w:cs="Times New Roman"/>
          <w:sz w:val="24"/>
          <w:szCs w:val="24"/>
        </w:rPr>
      </w:pPr>
      <w:r>
        <w:rPr>
          <w:rFonts w:cs="Times New Roman" w:ascii="Times New Roman" w:hAnsi="Times New Roman"/>
          <w:sz w:val="24"/>
          <w:szCs w:val="24"/>
        </w:rPr>
        <w:t>Момент взрыва одновременно — место резкого возрастания информативности всей системы. Кривая развития перескакивает здесь на совершенно новый, непредсказуемый и более сложный путь. Доминирующим элементом, который возникает в итоге взрыва и определяет будущее движение, может стать любой элемент из системы или даже элемент из другой системы, случайно втянутый взрывом в переплетение возможностей будущего движения. Однако на следующем этапе он уже создает предсказуемую цепочку событий.</w:t>
      </w:r>
    </w:p>
    <w:p>
      <w:pPr>
        <w:pStyle w:val="Normal"/>
        <w:rPr>
          <w:rFonts w:ascii="Times New Roman" w:hAnsi="Times New Roman" w:cs="Times New Roman"/>
          <w:sz w:val="24"/>
          <w:szCs w:val="24"/>
        </w:rPr>
      </w:pPr>
      <w:r>
        <w:rPr>
          <w:rFonts w:cs="Times New Roman" w:ascii="Times New Roman" w:hAnsi="Times New Roman"/>
          <w:sz w:val="24"/>
          <w:szCs w:val="24"/>
        </w:rPr>
        <w:t>Гибель солдата от случайно пересекшегося с ним осколка снаряда обрывает целую цепь потенциально возможных будущих событий. Старший из братьев Тургеневых в самом начале своего творчества умер от случайной болезни. Этот, по словам Кюхельбекера, гениальный юноша, чей талант, вероятно, можно было бы сопоставить с пушкинским, оставил бы большой след в русской литературе. Здесь можно вспомнить слова Пушкина о Ленском:</w:t>
      </w:r>
    </w:p>
    <w:p>
      <w:pPr>
        <w:pStyle w:val="Gedicht"/>
        <w:rPr>
          <w:rFonts w:ascii="Times New Roman" w:hAnsi="Times New Roman" w:cs="Times New Roman"/>
          <w:sz w:val="24"/>
          <w:szCs w:val="24"/>
        </w:rPr>
      </w:pPr>
      <w:r>
        <w:rPr>
          <w:rFonts w:cs="Times New Roman" w:ascii="Times New Roman" w:hAnsi="Times New Roman"/>
          <w:sz w:val="24"/>
          <w:szCs w:val="24"/>
        </w:rPr>
        <w:t>Его умолкнувшая лира</w:t>
      </w:r>
    </w:p>
    <w:p>
      <w:pPr>
        <w:pStyle w:val="Gedicht"/>
        <w:rPr>
          <w:rFonts w:ascii="Times New Roman" w:hAnsi="Times New Roman" w:cs="Times New Roman"/>
          <w:sz w:val="24"/>
          <w:szCs w:val="24"/>
        </w:rPr>
      </w:pPr>
      <w:r>
        <w:rPr>
          <w:rFonts w:cs="Times New Roman" w:ascii="Times New Roman" w:hAnsi="Times New Roman"/>
          <w:sz w:val="24"/>
          <w:szCs w:val="24"/>
        </w:rPr>
        <w:t>Гремучий, непрерывный звон</w:t>
      </w:r>
    </w:p>
    <w:p>
      <w:pPr>
        <w:pStyle w:val="Gedicht"/>
        <w:rPr>
          <w:rFonts w:ascii="Times New Roman" w:hAnsi="Times New Roman" w:cs="Times New Roman"/>
          <w:sz w:val="24"/>
          <w:szCs w:val="24"/>
        </w:rPr>
      </w:pPr>
      <w:r>
        <w:rPr>
          <w:rFonts w:cs="Times New Roman" w:ascii="Times New Roman" w:hAnsi="Times New Roman"/>
          <w:sz w:val="24"/>
          <w:szCs w:val="24"/>
        </w:rPr>
        <w:t>В веках поднять могла (VI, 133).</w:t>
      </w:r>
      <w:r>
        <w:rPr>
          <w:rStyle w:val="FootnoteCharacters"/>
          <w:rStyle w:val="FootnoteAnchor"/>
          <w:rFonts w:cs="Times New Roman" w:ascii="Times New Roman" w:hAnsi="Times New Roman"/>
          <w:sz w:val="24"/>
          <w:szCs w:val="24"/>
        </w:rPr>
        <w:footnoteReference w:id="15"/>
      </w:r>
    </w:p>
    <w:p>
      <w:pPr>
        <w:pStyle w:val="Normal"/>
        <w:rPr>
          <w:rFonts w:ascii="Times New Roman" w:hAnsi="Times New Roman" w:cs="Times New Roman"/>
          <w:sz w:val="24"/>
          <w:szCs w:val="24"/>
        </w:rPr>
      </w:pPr>
      <w:r>
        <w:rPr>
          <w:rFonts w:cs="Times New Roman" w:ascii="Times New Roman" w:hAnsi="Times New Roman"/>
          <w:sz w:val="24"/>
          <w:szCs w:val="24"/>
        </w:rPr>
        <w:t>Вычеркивая момент непредсказуемости из исторического процесса, мы делаем его полностью избыточным. С позиции носителя Разума, занимающего по отношению к процессу внешнюю точку зрения (таким может быть Бог, Гегель или любой философ, овладевший «единственно научным методом»), движение это лишено информативности. Между тем все опыты прогнозирования будущего в его кардинально-взрывных моментах демонстрируют невозможность однозначного предвидения резких поворотов истории. Исторический процесс можно сопоставить с экспериментом. Однако это не наглядный опыт, который учитель физики демонстрирует своей аудитории, заранее точно зная результат. Это эксперимент, который ставит перед собой ученый, с тем чтобы обнаружить неизвестные еще ему самому закономерности. С нашей точки зрения, Главный Экспериментатор — не педагог, демонстрирующий свои знания, а исследователь, раскрывающий спонтанную информацию своего опыта.</w:t>
      </w:r>
    </w:p>
    <w:p>
      <w:pPr>
        <w:pStyle w:val="Normal"/>
        <w:rPr>
          <w:rFonts w:ascii="Times New Roman" w:hAnsi="Times New Roman" w:cs="Times New Roman"/>
          <w:sz w:val="24"/>
          <w:szCs w:val="24"/>
        </w:rPr>
      </w:pPr>
      <w:r>
        <w:rPr>
          <w:rFonts w:cs="Times New Roman" w:ascii="Times New Roman" w:hAnsi="Times New Roman"/>
          <w:sz w:val="24"/>
          <w:szCs w:val="24"/>
        </w:rPr>
        <w:t>Момент исчерпания взрыва — поворотная точка процесса. В сфере истории это не только исходный момент будущего развития, но и место самопознания: включаются те механизмы истории, которые должны ей самой объяснить, что произошло.</w:t>
      </w:r>
    </w:p>
    <w:p>
      <w:pPr>
        <w:pStyle w:val="Normal"/>
        <w:rPr>
          <w:rFonts w:ascii="Times New Roman" w:hAnsi="Times New Roman" w:cs="Times New Roman"/>
          <w:sz w:val="24"/>
          <w:szCs w:val="24"/>
        </w:rPr>
      </w:pPr>
      <w:r>
        <w:rPr>
          <w:rFonts w:cs="Times New Roman" w:ascii="Times New Roman" w:hAnsi="Times New Roman"/>
          <w:sz w:val="24"/>
          <w:szCs w:val="24"/>
        </w:rPr>
        <w:t>Дальнейшее развитие как бы возвращает нас, уже в сознании, к исходной точке взрыва. Произошедшее получает новое бытие, отражаясь в представлениях наблюдателя. При этом происходит коренная трансформация события:</w:t>
      </w:r>
    </w:p>
    <w:p>
      <w:pPr>
        <w:pStyle w:val="Normal"/>
        <w:rPr>
          <w:rFonts w:ascii="Times New Roman" w:hAnsi="Times New Roman" w:cs="Times New Roman"/>
          <w:sz w:val="24"/>
          <w:szCs w:val="24"/>
        </w:rPr>
      </w:pPr>
      <w:r>
        <w:rPr>
          <w:rFonts w:cs="Times New Roman" w:ascii="Times New Roman" w:hAnsi="Times New Roman"/>
          <w:sz w:val="24"/>
          <w:szCs w:val="24"/>
        </w:rPr>
        <w:t>то, что произошло, как мы видели, случайно, предстает как единственно возможное. Непредсказуемость заменяется в сознании наблюдателя закономерностью. С его точки зрения, выбор был фиктивным, «объективно» он был предопределен всем причинно-следственным движением предшествующих событий.</w:t>
      </w:r>
    </w:p>
    <w:p>
      <w:pPr>
        <w:pStyle w:val="Normal"/>
        <w:rPr>
          <w:rFonts w:ascii="Times New Roman" w:hAnsi="Times New Roman" w:cs="Times New Roman"/>
          <w:sz w:val="24"/>
          <w:szCs w:val="24"/>
        </w:rPr>
      </w:pPr>
      <w:r>
        <w:rPr>
          <w:rFonts w:cs="Times New Roman" w:ascii="Times New Roman" w:hAnsi="Times New Roman"/>
          <w:sz w:val="24"/>
          <w:szCs w:val="24"/>
        </w:rPr>
        <w:t>Именно такой процесс происходит, когда сложное переплетение причинно обусловленных и случайных событий, которое называется «историей», делается предметом описания сначала современниками, а потом историками. Этот двойной слой описаний направлен на то, чтобы удалить из событий случайность. Такого рода подмена легко осуществляется в тех сферах истории, где господствует постепенность и взрывные события играют минимальную роль. Это те пласты истории, в которых, во-первых, действие развивается наиболее замедленно и, во-вторых, отдельная личность играет меньшую роль.</w:t>
      </w:r>
    </w:p>
    <w:p>
      <w:pPr>
        <w:pStyle w:val="Normal"/>
        <w:rPr/>
      </w:pPr>
      <w:r>
        <w:rPr>
          <w:rFonts w:cs="Times New Roman" w:ascii="Times New Roman" w:hAnsi="Times New Roman"/>
          <w:sz w:val="24"/>
          <w:szCs w:val="24"/>
        </w:rPr>
        <w:t xml:space="preserve">Так, описание истории исследователями французской школы </w:t>
      </w:r>
      <w:r>
        <w:rPr>
          <w:rFonts w:cs="Times New Roman" w:ascii="Times New Roman" w:hAnsi="Times New Roman"/>
          <w:i/>
          <w:sz w:val="24"/>
          <w:szCs w:val="24"/>
        </w:rPr>
        <w:t>La nouvelle hisioire</w:t>
      </w:r>
      <w:r>
        <w:rPr>
          <w:rFonts w:cs="Times New Roman" w:ascii="Times New Roman" w:hAnsi="Times New Roman"/>
          <w:sz w:val="24"/>
          <w:szCs w:val="24"/>
        </w:rPr>
        <w:t xml:space="preserve"> дает наиболее убедительные результаты при изучении медленных и постепенных процессов. Столь же закономерно, что история техники, как правило, воспринимается эпохой как анонимная. Картину запоминают по фамилии художника, но марки автомобилей — по фирмам и названиям моделей.</w:t>
      </w:r>
    </w:p>
    <w:p>
      <w:pPr>
        <w:pStyle w:val="Normal"/>
        <w:rPr>
          <w:rFonts w:ascii="Times New Roman" w:hAnsi="Times New Roman" w:cs="Times New Roman"/>
          <w:sz w:val="24"/>
          <w:szCs w:val="24"/>
        </w:rPr>
      </w:pPr>
      <w:r>
        <w:rPr>
          <w:rFonts w:cs="Times New Roman" w:ascii="Times New Roman" w:hAnsi="Times New Roman"/>
          <w:sz w:val="24"/>
          <w:szCs w:val="24"/>
        </w:rPr>
        <w:t>В рассказе Чехова «Пассажир 1-го класса» герой, крупный инженер, построивший за свою жизнь много мостов, автор ряда технических открытий, возмущается тем, что имя его неизвестно публ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Пока живу, я построил на Руси десятка два великолепных мостов, соорудил в трех городах водо</w:t>
        <w:softHyphen/>
        <w:t>проводы, работал в России, в Англии, в Бельгии… Во-вторых, я написал много специальных статей по своей части</w:t>
      </w:r>
      <w:r>
        <w:rPr>
          <w:rFonts w:cs="Times New Roman" w:ascii="Times New Roman" w:hAnsi="Times New Roman"/>
          <w:sz w:val="24"/>
          <w:szCs w:val="24"/>
          <w:lang w:val="en-US" w:eastAsia="en-US"/>
        </w:rPr>
        <w:t xml:space="preserve"> &lt;…&gt;</w:t>
      </w:r>
      <w:r>
        <w:rPr>
          <w:rFonts w:cs="Times New Roman" w:ascii="Times New Roman" w:hAnsi="Times New Roman"/>
          <w:sz w:val="24"/>
          <w:szCs w:val="24"/>
        </w:rPr>
        <w:t xml:space="preserve"> я нашел способы добывания некоторых органических кислот, так что имя мое вы найдете во всех заграничных учебниках химии. &lt;…&gt; Не стану утруждать вашего внимания перечислением своих заслуг и работ, скажу только, что я сделал гораздо больше, чем иной известный. И что же? Вот я уже стар, околевать собираюсь, можно сказать, а известен я столь же, как вон та черная собака, что бежит по насып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ее герой рассказа возмущается тем, что его любовница, бездарная провинциальная певичка, пользуется широкой известностью, и имя ее неоднократно повторялось в газетах:</w:t>
      </w:r>
    </w:p>
    <w:p>
      <w:pPr>
        <w:pStyle w:val="Brief"/>
        <w:rPr>
          <w:rFonts w:ascii="Times New Roman" w:hAnsi="Times New Roman" w:cs="Times New Roman"/>
          <w:sz w:val="24"/>
          <w:szCs w:val="24"/>
        </w:rPr>
      </w:pPr>
      <w:r>
        <w:rPr>
          <w:rFonts w:cs="Times New Roman" w:ascii="Times New Roman" w:hAnsi="Times New Roman"/>
          <w:sz w:val="24"/>
          <w:szCs w:val="24"/>
        </w:rPr>
        <w:t>«Девчонка пустая, капризная, жадная, притом еще и дура».</w:t>
      </w:r>
    </w:p>
    <w:p>
      <w:pPr>
        <w:pStyle w:val="Normal"/>
        <w:rPr>
          <w:rFonts w:ascii="Times New Roman" w:hAnsi="Times New Roman" w:cs="Times New Roman"/>
          <w:sz w:val="24"/>
          <w:szCs w:val="24"/>
        </w:rPr>
      </w:pPr>
      <w:r>
        <w:rPr>
          <w:rFonts w:cs="Times New Roman" w:ascii="Times New Roman" w:hAnsi="Times New Roman"/>
          <w:sz w:val="24"/>
          <w:szCs w:val="24"/>
        </w:rPr>
        <w:t>Герой с возмущением рассказывает следующий эпизод:</w:t>
      </w:r>
    </w:p>
    <w:p>
      <w:pPr>
        <w:pStyle w:val="Brief"/>
        <w:rPr>
          <w:rFonts w:ascii="Times New Roman" w:hAnsi="Times New Roman" w:cs="Times New Roman"/>
          <w:sz w:val="24"/>
          <w:szCs w:val="24"/>
        </w:rPr>
      </w:pPr>
      <w:r>
        <w:rPr>
          <w:rFonts w:cs="Times New Roman" w:ascii="Times New Roman" w:hAnsi="Times New Roman"/>
          <w:sz w:val="24"/>
          <w:szCs w:val="24"/>
        </w:rPr>
        <w:t>«Как теперь помню, происходило у нас торжественное открытие движения по вновь устроенному мосту. &lt;…&gt; «Ну, думал, теперь публика на меня все глаза проглядит. Куда бы спрятаться?» Но напрасно я, сударь мой, беспо</w:t>
        <w:softHyphen/>
        <w:t>коился…» Герой не привлек внимания публики. «Вдруг публика заволновалась:</w:t>
      </w:r>
    </w:p>
    <w:p>
      <w:pPr>
        <w:pStyle w:val="Brief"/>
        <w:rPr>
          <w:rFonts w:ascii="Times New Roman" w:hAnsi="Times New Roman" w:cs="Times New Roman"/>
          <w:sz w:val="24"/>
          <w:szCs w:val="24"/>
        </w:rPr>
      </w:pPr>
      <w:r>
        <w:rPr>
          <w:rFonts w:cs="Times New Roman" w:ascii="Times New Roman" w:hAnsi="Times New Roman"/>
          <w:sz w:val="24"/>
          <w:szCs w:val="24"/>
        </w:rPr>
        <w:t>шу-шу-шу… Лица заулыбались, плечи задвигались. «Меня, должно быть, увидели»,— подумал я. Как же, держи карман!»</w:t>
      </w:r>
      <w:r>
        <w:rPr>
          <w:rStyle w:val="FootnoteCharacters"/>
          <w:rStyle w:val="FootnoteAnchor"/>
          <w:rFonts w:cs="Times New Roman" w:ascii="Times New Roman" w:hAnsi="Times New Roman"/>
          <w:sz w:val="24"/>
          <w:szCs w:val="24"/>
        </w:rPr>
        <w:footnoteReference w:id="1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живление публики было вызвано появлением той самой певички, о которой он так иронически отзывался.</w:t>
      </w:r>
    </w:p>
    <w:p>
      <w:pPr>
        <w:pStyle w:val="Normal"/>
        <w:rPr>
          <w:rFonts w:ascii="Times New Roman" w:hAnsi="Times New Roman" w:cs="Times New Roman"/>
          <w:sz w:val="24"/>
          <w:szCs w:val="24"/>
        </w:rPr>
      </w:pPr>
      <w:r>
        <w:rPr>
          <w:rFonts w:cs="Times New Roman" w:ascii="Times New Roman" w:hAnsi="Times New Roman"/>
          <w:sz w:val="24"/>
          <w:szCs w:val="24"/>
        </w:rPr>
        <w:t>Герой рассказа винит невежество и некультурность публики. Правда, он тут же попадает в комическое положение, поскольку никогда ничего не слышал о своем собеседнике, который оказывается крупным ученым. Рассказчик жалуется на несправедливость. Однако корни явления, схваченного Чеховым, лежат более глубоко. Не только поверхностность и некультурность общества является причиной подмеченной Чеховым несправедливости. Дело в том, что творчество даже плохой певички — личное по своей природе, творчество даже хорошего инженера как бы растворяется в общем анонимном прогрессе техники. Если бы мост провалился, фамилию инженера, наверное, запомнили бы, потому что это было бы недюжинное событие. Достоинства хорошего моста, если они не экстраординарны, никто не замечает. Развитие техники в общих чертах предсказуемо, и это доказывается, например, наиболее удачными произведениями из области научной фантастики. Пока то или иное открытие не включено в закономерный процесс последовательного развития, оно не осваивается техникой.</w:t>
      </w:r>
    </w:p>
    <w:p>
      <w:pPr>
        <w:pStyle w:val="Normal"/>
        <w:rPr>
          <w:rFonts w:ascii="Times New Roman" w:hAnsi="Times New Roman" w:cs="Times New Roman"/>
          <w:sz w:val="24"/>
          <w:szCs w:val="24"/>
        </w:rPr>
      </w:pPr>
      <w:r>
        <w:rPr>
          <w:rFonts w:cs="Times New Roman" w:ascii="Times New Roman" w:hAnsi="Times New Roman"/>
          <w:sz w:val="24"/>
          <w:szCs w:val="24"/>
        </w:rPr>
        <w:t>Итак, момент взрыва ознаменован началом другого этапа. В процессах, которые совершаются при активном участии механизмов самосознания, это переломный момент. Сознание как бы переносится обратно, в момент, предшествовавший взрыву, и ретроспективно осмысляет все произошедшее. Реально протекший процесс заменяется его моделью, порожденной сознанием участника акта. Происходит ретроспективная трансформация. Произошедшее объявляется единственно возможным — «основным, исторически предопределенным». То, что не произошло, осмысляется как нечто невозможное. Случайному приписывается вес закономерного и неизбежного.</w:t>
      </w:r>
    </w:p>
    <w:p>
      <w:pPr>
        <w:pStyle w:val="Normal"/>
        <w:rPr>
          <w:rFonts w:ascii="Times New Roman" w:hAnsi="Times New Roman" w:cs="Times New Roman"/>
          <w:sz w:val="24"/>
          <w:szCs w:val="24"/>
        </w:rPr>
      </w:pPr>
      <w:r>
        <w:rPr>
          <w:rFonts w:cs="Times New Roman" w:ascii="Times New Roman" w:hAnsi="Times New Roman"/>
          <w:sz w:val="24"/>
          <w:szCs w:val="24"/>
        </w:rPr>
        <w:t>В таком виде события переносятся в память историка. Он получает их уже трансформированными под влиянием первичного отбора памяти. Особенно же важно, что в его материале изолированы все случайности, взрыв трансформирован в закономерное линейное развитие. Если допускается разговор о взрыве, то само понятие решительно меняет свое содержание: в него вкладывается представление об энергии и скорости события, преодолении им сопротивления противостоящих сил, но решительно исключается идея непредсказуемости результатов выбора одной из многих возможностей. Таким образом, из понятия «взрыв» исключается момент информативности — он подменяется фатализмом.</w:t>
      </w:r>
    </w:p>
    <w:p>
      <w:pPr>
        <w:pStyle w:val="Normal"/>
        <w:rPr>
          <w:rFonts w:ascii="Times New Roman" w:hAnsi="Times New Roman" w:cs="Times New Roman"/>
          <w:sz w:val="24"/>
          <w:szCs w:val="24"/>
        </w:rPr>
      </w:pPr>
      <w:r>
        <w:rPr>
          <w:rFonts w:cs="Times New Roman" w:ascii="Times New Roman" w:hAnsi="Times New Roman"/>
          <w:sz w:val="24"/>
          <w:szCs w:val="24"/>
        </w:rPr>
        <w:t>Взгляд историка — это вторичный процесс ретроспективной трансформации. Историк смотрит на событие взглядом, направленным из настоящего в прошлое. Взгляд этот по самой своей природе трансформирует объект описания. Хаотическая для простого наблюдателя картина событий выходит из рук историка вторично организованной. Историку свойственно исходить из неизбежности того, что произошло. Но его творческая активность проявляется в другом: из обилия сохраненных памятью фактов он конструирует преемственную линию, с наибольшей надежностью ведущую к этому заключительному пункту. Эта точка, в фундаменте которой лежит случайность, сверху покрытая целым слоем произвольных предположений и квазиубедительных причинно-следственных связей, приобретает под пером историка почти мистический характер. В ней видят торжество божественных или исторических предназначений, носительницу смысла всего предшествующего процесса. В историю вводится объективно совершенно чуждое ей понятие цели.</w:t>
      </w:r>
    </w:p>
    <w:p>
      <w:pPr>
        <w:pStyle w:val="Normal"/>
        <w:rPr>
          <w:rFonts w:ascii="Times New Roman" w:hAnsi="Times New Roman" w:cs="Times New Roman"/>
          <w:sz w:val="24"/>
          <w:szCs w:val="24"/>
        </w:rPr>
      </w:pPr>
      <w:r>
        <w:rPr>
          <w:rFonts w:cs="Times New Roman" w:ascii="Times New Roman" w:hAnsi="Times New Roman"/>
          <w:sz w:val="24"/>
          <w:szCs w:val="24"/>
        </w:rPr>
        <w:t>Некогда Игнатий Лойола имел смелость сказать, что цель оправдывает средства, но этот принцип широко был известен до появления иезуитов и руководил людьми, никогда об иезуитах не слыхавшими и не думавшими. Он является основой оправдания истории и привнесения в нее Высокого Смысла. Однако он есть факт истории, а не инструмент ее познания. И не случайно каждое подобное событие — «соль соли истории» — отменяется следующим взрывом и предается забвению. Реальность же заключается в другом.</w:t>
      </w:r>
    </w:p>
    <w:p>
      <w:pPr>
        <w:pStyle w:val="Normal"/>
        <w:rPr>
          <w:rFonts w:ascii="Times New Roman" w:hAnsi="Times New Roman" w:cs="Times New Roman"/>
          <w:sz w:val="24"/>
          <w:szCs w:val="24"/>
        </w:rPr>
      </w:pPr>
      <w:r>
        <w:rPr>
          <w:rFonts w:cs="Times New Roman" w:ascii="Times New Roman" w:hAnsi="Times New Roman"/>
          <w:sz w:val="24"/>
          <w:szCs w:val="24"/>
        </w:rPr>
        <w:t>В момент взрыва эсхатологические идеи, такие, как утверждение близости Страшного Суда, всемирной революции, независимо от того, начинается ли она в Париже или в Петербурге, и другие аналогичные исторические факты знаменательны не тем, что порождают «последний и решительный бой», за которым должно воспоследовать царство Божие на земле, а тем, что вызывают неслыханное напряжение народных сил и вносят динамику в неподвижные, казалось бы, пласты истории. Человеку свойственно оценивать эти моменты в присущих ему категориях, положительных и отрицательных. Историку достаточно указать на них и сделать их предметом изучения в доступной ему степени объектив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7" w:name="вдохновение"/>
      <w:bookmarkEnd w:id="17"/>
      <w:r>
        <w:rPr>
          <w:rFonts w:cs="Times New Roman" w:ascii="Times New Roman" w:hAnsi="Times New Roman"/>
          <w:color w:val="000000"/>
          <w:sz w:val="24"/>
          <w:szCs w:val="24"/>
        </w:rPr>
        <w:t>Семантическое пересечение как смысловой взрыв. Вдохнов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8" w:name="вдохновение"/>
      <w:bookmarkStart w:id="19" w:name="вдохновение"/>
      <w:bookmarkEnd w:id="19"/>
    </w:p>
    <w:p>
      <w:pPr>
        <w:pStyle w:val="Normal"/>
        <w:rPr>
          <w:rFonts w:ascii="Times New Roman" w:hAnsi="Times New Roman" w:cs="Times New Roman"/>
          <w:sz w:val="24"/>
          <w:szCs w:val="24"/>
        </w:rPr>
      </w:pPr>
      <w:r>
        <w:rPr>
          <w:rFonts w:cs="Times New Roman" w:ascii="Times New Roman" w:hAnsi="Times New Roman"/>
          <w:sz w:val="24"/>
          <w:szCs w:val="24"/>
        </w:rPr>
        <w:t>Проблема пересечения смысловых пространств усложняется тем, что рисуемые нами на бумаге кружки представляют своеобразную зрительную метафору, а не точную модель этого объекта. Метафоризм, когда он выступает под маской моделей и научных определений, особенно коварен. Любое смысловое пространство только метафорически может быть представлено как двухмерное, с четкими однозначными границами. Реальнее представить себе некую смысловую глыбу, границы которой образуются из множества индивидуальных употреблений. Метафорически это можно сопоставить с границами пространства на карте и на местности: при реальном движении по местности географическая линия размывается, вместо четкой черты образуя пятно.</w:t>
      </w:r>
    </w:p>
    <w:p>
      <w:pPr>
        <w:pStyle w:val="Normal"/>
        <w:rPr>
          <w:rFonts w:ascii="Times New Roman" w:hAnsi="Times New Roman" w:cs="Times New Roman"/>
          <w:sz w:val="24"/>
          <w:szCs w:val="24"/>
        </w:rPr>
      </w:pPr>
      <w:r>
        <w:rPr>
          <w:rFonts w:cs="Times New Roman" w:ascii="Times New Roman" w:hAnsi="Times New Roman"/>
          <w:sz w:val="24"/>
          <w:szCs w:val="24"/>
        </w:rPr>
        <w:t>Пересечения смысловых пространств, которые порождают новый смысл, связаны с индивидуальным сознанием. При распространении на все пространство данного языка эти пересечения образуют так называемые языковые метафоры. Последние являются фактами общего языка коллектива. На другом полюсе находятся художественные метафоры. Здесь также смысловое пространство неоднозначно: метафоры-клише, общие для тех или иных литературных школ или периодов, метафоры переходящие постепенно из тривиальной области в область индивидуального творчества, иллюстрируют разные степени смыслового пересечения. Предельной является в данном случае метафора принципиально новаторская, оцениваемая носителями традиционного смысла как незаконная и оскорбляющая их чувства, эта шокирующая метафора всегда результат творческого акта, что не мешает ей в дальнейшем превратиться в общераспространенную и даже тривиальную.</w:t>
      </w:r>
    </w:p>
    <w:p>
      <w:pPr>
        <w:pStyle w:val="Normal"/>
        <w:rPr>
          <w:rFonts w:ascii="Times New Roman" w:hAnsi="Times New Roman" w:cs="Times New Roman"/>
          <w:sz w:val="24"/>
          <w:szCs w:val="24"/>
        </w:rPr>
      </w:pPr>
      <w:r>
        <w:rPr>
          <w:rFonts w:cs="Times New Roman" w:ascii="Times New Roman" w:hAnsi="Times New Roman"/>
          <w:sz w:val="24"/>
          <w:szCs w:val="24"/>
        </w:rPr>
        <w:t>Этот постоянно действующий процесс «старения» различных способов смыслопорождения компенсируется, с одной стороны, введением в оборот новых, прежде запрещенных, а с другой — омоложением старых, уже забытых смыслопорождающих структур. Индивидуальное смыслообразование — тот процесс, который в не очень точном пересказе Тыняновым ломоносовского выражения определяется как «сближение далековатых идей», или, следуя выражению Жуков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pPr>
      <w:r>
        <w:rPr>
          <w:rFonts w:cs="Times New Roman" w:ascii="Times New Roman" w:hAnsi="Times New Roman"/>
          <w:sz w:val="24"/>
          <w:szCs w:val="24"/>
        </w:rPr>
        <w:t>И зримо ей</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минуту стало</w:t>
      </w:r>
    </w:p>
    <w:p>
      <w:pPr>
        <w:pStyle w:val="Gedicht"/>
        <w:rPr>
          <w:rFonts w:ascii="Times New Roman" w:hAnsi="Times New Roman" w:cs="Times New Roman"/>
          <w:sz w:val="24"/>
          <w:szCs w:val="24"/>
        </w:rPr>
      </w:pPr>
      <w:r>
        <w:rPr>
          <w:rFonts w:cs="Times New Roman" w:ascii="Times New Roman" w:hAnsi="Times New Roman"/>
          <w:sz w:val="24"/>
          <w:szCs w:val="24"/>
        </w:rPr>
        <w:t>Незримое с давнишних пор.</w:t>
      </w:r>
      <w:r>
        <w:rPr>
          <w:rStyle w:val="FootnoteCharacters"/>
          <w:rStyle w:val="FootnoteAnchor"/>
          <w:rFonts w:cs="Times New Roman" w:ascii="Times New Roman" w:hAnsi="Times New Roman"/>
          <w:sz w:val="24"/>
          <w:szCs w:val="24"/>
        </w:rPr>
        <w:footnoteReference w:id="1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о соединение несоединимого под влиянием некоего творческого напряжения определяется как вдохновение. Пушкин прозорливо, со свойственной ему ясностью определений, отвергал романтическую формулу Кюхельбекера, отождествлявшего </w:t>
      </w:r>
      <w:r>
        <w:rPr>
          <w:rFonts w:cs="Times New Roman" w:ascii="Times New Roman" w:hAnsi="Times New Roman"/>
          <w:i/>
          <w:sz w:val="24"/>
          <w:szCs w:val="24"/>
        </w:rPr>
        <w:t xml:space="preserve">вдохновение </w:t>
      </w:r>
      <w:r>
        <w:rPr>
          <w:rFonts w:cs="Times New Roman" w:ascii="Times New Roman" w:hAnsi="Times New Roman"/>
          <w:sz w:val="24"/>
          <w:szCs w:val="24"/>
        </w:rPr>
        <w:t>и</w:t>
      </w:r>
      <w:r>
        <w:rPr>
          <w:rFonts w:cs="Times New Roman" w:ascii="Times New Roman" w:hAnsi="Times New Roman"/>
          <w:i/>
          <w:sz w:val="24"/>
          <w:szCs w:val="24"/>
        </w:rPr>
        <w:t xml:space="preserve"> восторг</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дохновение? есть расположение души к живейшему принятию впечатлений, следственно] к быстрому соображению понятий, что и способствует объяснению оных.</w:t>
      </w:r>
    </w:p>
    <w:p>
      <w:pPr>
        <w:pStyle w:val="Brief"/>
        <w:rPr>
          <w:rFonts w:ascii="Times New Roman" w:hAnsi="Times New Roman" w:cs="Times New Roman"/>
          <w:sz w:val="24"/>
          <w:szCs w:val="24"/>
        </w:rPr>
      </w:pPr>
      <w:r>
        <w:rPr>
          <w:rFonts w:cs="Times New Roman" w:ascii="Times New Roman" w:hAnsi="Times New Roman"/>
          <w:sz w:val="24"/>
          <w:szCs w:val="24"/>
        </w:rPr>
        <w:t>Вдохновение нужно в поэзии как и в геометрии» (XI, 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ля Пушкина поэтическое напряжение не противостоит логическому, научному открытию и представляет собой не отказ от Знания, а высшее его напряжение, в свете которого делается очевидным то, что вне его было непонятным.</w:t>
      </w:r>
    </w:p>
    <w:p>
      <w:pPr>
        <w:pStyle w:val="Normal"/>
        <w:rPr>
          <w:rFonts w:ascii="Times New Roman" w:hAnsi="Times New Roman" w:cs="Times New Roman"/>
          <w:sz w:val="24"/>
          <w:szCs w:val="24"/>
        </w:rPr>
      </w:pPr>
      <w:r>
        <w:rPr>
          <w:rFonts w:cs="Times New Roman" w:ascii="Times New Roman" w:hAnsi="Times New Roman"/>
          <w:sz w:val="24"/>
          <w:szCs w:val="24"/>
        </w:rPr>
        <w:t>Однако можно было бы привести и противоположную точку зрения:</w:t>
      </w:r>
    </w:p>
    <w:p>
      <w:pPr>
        <w:pStyle w:val="Normal"/>
        <w:rPr>
          <w:rFonts w:ascii="Times New Roman" w:hAnsi="Times New Roman" w:cs="Times New Roman"/>
          <w:sz w:val="24"/>
          <w:szCs w:val="24"/>
        </w:rPr>
      </w:pPr>
      <w:r>
        <w:rPr>
          <w:rFonts w:cs="Times New Roman" w:ascii="Times New Roman" w:hAnsi="Times New Roman"/>
          <w:sz w:val="24"/>
          <w:szCs w:val="24"/>
        </w:rPr>
        <w:t>творческое вдохновение мыслится как высочайшее напряжение, вырывающее человека из сферы логики в область непредсказуемого творчества. Процесс этот с документальной точностью выразил Б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Художник</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 жаркое лето и в зиму метельную,</w:t>
      </w:r>
    </w:p>
    <w:p>
      <w:pPr>
        <w:pStyle w:val="Gedicht"/>
        <w:rPr>
          <w:rFonts w:ascii="Times New Roman" w:hAnsi="Times New Roman" w:cs="Times New Roman"/>
          <w:sz w:val="24"/>
          <w:szCs w:val="24"/>
        </w:rPr>
      </w:pPr>
      <w:r>
        <w:rPr>
          <w:rFonts w:cs="Times New Roman" w:ascii="Times New Roman" w:hAnsi="Times New Roman"/>
          <w:sz w:val="24"/>
          <w:szCs w:val="24"/>
        </w:rPr>
        <w:t>В дни ваших свадеб, торжеств, похорон,</w:t>
      </w:r>
    </w:p>
    <w:p>
      <w:pPr>
        <w:pStyle w:val="Gedicht"/>
        <w:rPr>
          <w:rFonts w:ascii="Times New Roman" w:hAnsi="Times New Roman" w:cs="Times New Roman"/>
          <w:sz w:val="24"/>
          <w:szCs w:val="24"/>
        </w:rPr>
      </w:pPr>
      <w:r>
        <w:rPr>
          <w:rFonts w:cs="Times New Roman" w:ascii="Times New Roman" w:hAnsi="Times New Roman"/>
          <w:sz w:val="24"/>
          <w:szCs w:val="24"/>
        </w:rPr>
        <w:t>Жду, чтоб спугнул мою скуку смертельную</w:t>
      </w:r>
    </w:p>
    <w:p>
      <w:pPr>
        <w:pStyle w:val="Gedicht"/>
        <w:rPr>
          <w:rFonts w:ascii="Times New Roman" w:hAnsi="Times New Roman" w:cs="Times New Roman"/>
          <w:sz w:val="24"/>
          <w:szCs w:val="24"/>
        </w:rPr>
      </w:pPr>
      <w:r>
        <w:rPr>
          <w:rFonts w:cs="Times New Roman" w:ascii="Times New Roman" w:hAnsi="Times New Roman"/>
          <w:sz w:val="24"/>
          <w:szCs w:val="24"/>
        </w:rPr>
        <w:t>Легкий, доселе не слышанный звон.</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от он — возник. И с холодным вниманием</w:t>
      </w:r>
    </w:p>
    <w:p>
      <w:pPr>
        <w:pStyle w:val="Gedicht"/>
        <w:rPr>
          <w:rFonts w:ascii="Times New Roman" w:hAnsi="Times New Roman" w:cs="Times New Roman"/>
          <w:sz w:val="24"/>
          <w:szCs w:val="24"/>
        </w:rPr>
      </w:pPr>
      <w:r>
        <w:rPr>
          <w:rFonts w:cs="Times New Roman" w:ascii="Times New Roman" w:hAnsi="Times New Roman"/>
          <w:sz w:val="24"/>
          <w:szCs w:val="24"/>
        </w:rPr>
        <w:t>Жду, чтоб понять, закрепить и убить.</w:t>
      </w:r>
    </w:p>
    <w:p>
      <w:pPr>
        <w:pStyle w:val="Gedicht"/>
        <w:rPr>
          <w:rFonts w:ascii="Times New Roman" w:hAnsi="Times New Roman" w:cs="Times New Roman"/>
          <w:sz w:val="24"/>
          <w:szCs w:val="24"/>
        </w:rPr>
      </w:pPr>
      <w:r>
        <w:rPr>
          <w:rFonts w:cs="Times New Roman" w:ascii="Times New Roman" w:hAnsi="Times New Roman"/>
          <w:sz w:val="24"/>
          <w:szCs w:val="24"/>
        </w:rPr>
        <w:t>И перед зорким моим ожиданием</w:t>
      </w:r>
    </w:p>
    <w:p>
      <w:pPr>
        <w:pStyle w:val="Gedicht"/>
        <w:rPr>
          <w:rFonts w:ascii="Times New Roman" w:hAnsi="Times New Roman" w:cs="Times New Roman"/>
          <w:sz w:val="24"/>
          <w:szCs w:val="24"/>
        </w:rPr>
      </w:pPr>
      <w:r>
        <w:rPr>
          <w:rFonts w:cs="Times New Roman" w:ascii="Times New Roman" w:hAnsi="Times New Roman"/>
          <w:sz w:val="24"/>
          <w:szCs w:val="24"/>
        </w:rPr>
        <w:t>Тянет он еле приметную нить.</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 моря ли вихрь? Или сирины райские</w:t>
      </w:r>
    </w:p>
    <w:p>
      <w:pPr>
        <w:pStyle w:val="Gedicht"/>
        <w:rPr>
          <w:rFonts w:ascii="Times New Roman" w:hAnsi="Times New Roman" w:cs="Times New Roman"/>
          <w:sz w:val="24"/>
          <w:szCs w:val="24"/>
        </w:rPr>
      </w:pPr>
      <w:r>
        <w:rPr>
          <w:rFonts w:cs="Times New Roman" w:ascii="Times New Roman" w:hAnsi="Times New Roman"/>
          <w:sz w:val="24"/>
          <w:szCs w:val="24"/>
        </w:rPr>
        <w:t>В листьях поют? Или время стоит?</w:t>
      </w:r>
    </w:p>
    <w:p>
      <w:pPr>
        <w:pStyle w:val="Gedicht"/>
        <w:rPr>
          <w:rFonts w:ascii="Times New Roman" w:hAnsi="Times New Roman" w:cs="Times New Roman"/>
          <w:sz w:val="24"/>
          <w:szCs w:val="24"/>
        </w:rPr>
      </w:pPr>
      <w:r>
        <w:rPr>
          <w:rFonts w:cs="Times New Roman" w:ascii="Times New Roman" w:hAnsi="Times New Roman"/>
          <w:sz w:val="24"/>
          <w:szCs w:val="24"/>
        </w:rPr>
        <w:t>Или осыпали яблони майские</w:t>
      </w:r>
    </w:p>
    <w:p>
      <w:pPr>
        <w:pStyle w:val="Gedicht"/>
        <w:rPr>
          <w:rFonts w:ascii="Times New Roman" w:hAnsi="Times New Roman" w:cs="Times New Roman"/>
          <w:sz w:val="24"/>
          <w:szCs w:val="24"/>
        </w:rPr>
      </w:pPr>
      <w:r>
        <w:rPr>
          <w:rFonts w:cs="Times New Roman" w:ascii="Times New Roman" w:hAnsi="Times New Roman"/>
          <w:sz w:val="24"/>
          <w:szCs w:val="24"/>
        </w:rPr>
        <w:t>Снежный свой цвет? Или ангел летит?</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Длятся часы, мировое несущие.</w:t>
      </w:r>
    </w:p>
    <w:p>
      <w:pPr>
        <w:pStyle w:val="Gedicht"/>
        <w:rPr>
          <w:rFonts w:ascii="Times New Roman" w:hAnsi="Times New Roman" w:cs="Times New Roman"/>
          <w:sz w:val="24"/>
          <w:szCs w:val="24"/>
        </w:rPr>
      </w:pPr>
      <w:r>
        <w:rPr>
          <w:rFonts w:cs="Times New Roman" w:ascii="Times New Roman" w:hAnsi="Times New Roman"/>
          <w:sz w:val="24"/>
          <w:szCs w:val="24"/>
        </w:rPr>
        <w:t>Ширятся звуки, движенье и свет.</w:t>
      </w:r>
    </w:p>
    <w:p>
      <w:pPr>
        <w:pStyle w:val="Gedicht"/>
        <w:rPr>
          <w:rFonts w:ascii="Times New Roman" w:hAnsi="Times New Roman" w:cs="Times New Roman"/>
          <w:sz w:val="24"/>
          <w:szCs w:val="24"/>
        </w:rPr>
      </w:pPr>
      <w:r>
        <w:rPr>
          <w:rFonts w:cs="Times New Roman" w:ascii="Times New Roman" w:hAnsi="Times New Roman"/>
          <w:sz w:val="24"/>
          <w:szCs w:val="24"/>
        </w:rPr>
        <w:t>Прошлое страстно глядится в грядущее.</w:t>
      </w:r>
    </w:p>
    <w:p>
      <w:pPr>
        <w:pStyle w:val="Gedicht"/>
        <w:rPr>
          <w:rFonts w:ascii="Times New Roman" w:hAnsi="Times New Roman" w:cs="Times New Roman"/>
          <w:sz w:val="24"/>
          <w:szCs w:val="24"/>
        </w:rPr>
      </w:pPr>
      <w:r>
        <w:rPr>
          <w:rFonts w:cs="Times New Roman" w:ascii="Times New Roman" w:hAnsi="Times New Roman"/>
          <w:sz w:val="24"/>
          <w:szCs w:val="24"/>
        </w:rPr>
        <w:t>Нет настоящего. Жалкого — нет.</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наконец, у предела зачатия</w:t>
      </w:r>
    </w:p>
    <w:p>
      <w:pPr>
        <w:pStyle w:val="Gedicht"/>
        <w:rPr>
          <w:rFonts w:ascii="Times New Roman" w:hAnsi="Times New Roman" w:cs="Times New Roman"/>
          <w:sz w:val="24"/>
          <w:szCs w:val="24"/>
        </w:rPr>
      </w:pPr>
      <w:r>
        <w:rPr>
          <w:rFonts w:cs="Times New Roman" w:ascii="Times New Roman" w:hAnsi="Times New Roman"/>
          <w:sz w:val="24"/>
          <w:szCs w:val="24"/>
        </w:rPr>
        <w:t>Новой души, неизведанных сил,—</w:t>
      </w:r>
    </w:p>
    <w:p>
      <w:pPr>
        <w:pStyle w:val="Gedicht"/>
        <w:rPr>
          <w:rFonts w:ascii="Times New Roman" w:hAnsi="Times New Roman" w:cs="Times New Roman"/>
          <w:sz w:val="24"/>
          <w:szCs w:val="24"/>
        </w:rPr>
      </w:pPr>
      <w:r>
        <w:rPr>
          <w:rFonts w:cs="Times New Roman" w:ascii="Times New Roman" w:hAnsi="Times New Roman"/>
          <w:sz w:val="24"/>
          <w:szCs w:val="24"/>
        </w:rPr>
        <w:t>Душу сражает, как громом, проклятие:</w:t>
      </w:r>
    </w:p>
    <w:p>
      <w:pPr>
        <w:pStyle w:val="Gedicht"/>
        <w:rPr>
          <w:rFonts w:ascii="Times New Roman" w:hAnsi="Times New Roman" w:cs="Times New Roman"/>
          <w:sz w:val="24"/>
          <w:szCs w:val="24"/>
        </w:rPr>
      </w:pPr>
      <w:r>
        <w:rPr>
          <w:rFonts w:cs="Times New Roman" w:ascii="Times New Roman" w:hAnsi="Times New Roman"/>
          <w:sz w:val="24"/>
          <w:szCs w:val="24"/>
        </w:rPr>
        <w:t>Творческий разум осилил — убил.</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замыкаю я в клетку холодную</w:t>
      </w:r>
    </w:p>
    <w:p>
      <w:pPr>
        <w:pStyle w:val="Gedicht"/>
        <w:rPr>
          <w:rFonts w:ascii="Times New Roman" w:hAnsi="Times New Roman" w:cs="Times New Roman"/>
          <w:sz w:val="24"/>
          <w:szCs w:val="24"/>
        </w:rPr>
      </w:pPr>
      <w:r>
        <w:rPr>
          <w:rFonts w:cs="Times New Roman" w:ascii="Times New Roman" w:hAnsi="Times New Roman"/>
          <w:sz w:val="24"/>
          <w:szCs w:val="24"/>
        </w:rPr>
        <w:t>Легкую, добрую птицу свободную,</w:t>
      </w:r>
    </w:p>
    <w:p>
      <w:pPr>
        <w:pStyle w:val="Gedicht"/>
        <w:rPr>
          <w:rFonts w:ascii="Times New Roman" w:hAnsi="Times New Roman" w:cs="Times New Roman"/>
          <w:sz w:val="24"/>
          <w:szCs w:val="24"/>
        </w:rPr>
      </w:pPr>
      <w:r>
        <w:rPr>
          <w:rFonts w:cs="Times New Roman" w:ascii="Times New Roman" w:hAnsi="Times New Roman"/>
          <w:sz w:val="24"/>
          <w:szCs w:val="24"/>
        </w:rPr>
        <w:t>Птицу, хотевшую смерть унести,</w:t>
      </w:r>
    </w:p>
    <w:p>
      <w:pPr>
        <w:pStyle w:val="Gedicht"/>
        <w:rPr>
          <w:rFonts w:ascii="Times New Roman" w:hAnsi="Times New Roman" w:cs="Times New Roman"/>
          <w:sz w:val="24"/>
          <w:szCs w:val="24"/>
        </w:rPr>
      </w:pPr>
      <w:r>
        <w:rPr>
          <w:rFonts w:cs="Times New Roman" w:ascii="Times New Roman" w:hAnsi="Times New Roman"/>
          <w:sz w:val="24"/>
          <w:szCs w:val="24"/>
        </w:rPr>
        <w:t>Птицу, летевшую душу спасти.</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от моя клетка — стальная, тяжелая,</w:t>
      </w:r>
    </w:p>
    <w:p>
      <w:pPr>
        <w:pStyle w:val="Gedicht"/>
        <w:rPr>
          <w:rFonts w:ascii="Times New Roman" w:hAnsi="Times New Roman" w:cs="Times New Roman"/>
          <w:sz w:val="24"/>
          <w:szCs w:val="24"/>
        </w:rPr>
      </w:pPr>
      <w:r>
        <w:rPr>
          <w:rFonts w:cs="Times New Roman" w:ascii="Times New Roman" w:hAnsi="Times New Roman"/>
          <w:sz w:val="24"/>
          <w:szCs w:val="24"/>
        </w:rPr>
        <w:t>Как золотая, в вечернем огне.</w:t>
      </w:r>
    </w:p>
    <w:p>
      <w:pPr>
        <w:pStyle w:val="Gedicht"/>
        <w:rPr>
          <w:rFonts w:ascii="Times New Roman" w:hAnsi="Times New Roman" w:cs="Times New Roman"/>
          <w:sz w:val="24"/>
          <w:szCs w:val="24"/>
        </w:rPr>
      </w:pPr>
      <w:r>
        <w:rPr>
          <w:rFonts w:cs="Times New Roman" w:ascii="Times New Roman" w:hAnsi="Times New Roman"/>
          <w:sz w:val="24"/>
          <w:szCs w:val="24"/>
        </w:rPr>
        <w:t>Вот моя птица, когда-то веселая,</w:t>
      </w:r>
    </w:p>
    <w:p>
      <w:pPr>
        <w:pStyle w:val="Gedicht"/>
        <w:rPr>
          <w:rFonts w:ascii="Times New Roman" w:hAnsi="Times New Roman" w:cs="Times New Roman"/>
          <w:sz w:val="24"/>
          <w:szCs w:val="24"/>
        </w:rPr>
      </w:pPr>
      <w:r>
        <w:rPr>
          <w:rFonts w:cs="Times New Roman" w:ascii="Times New Roman" w:hAnsi="Times New Roman"/>
          <w:sz w:val="24"/>
          <w:szCs w:val="24"/>
        </w:rPr>
        <w:t>Обруч качает, поет на окне.</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рылья подрезаны, песни заучены.</w:t>
      </w:r>
    </w:p>
    <w:p>
      <w:pPr>
        <w:pStyle w:val="Gedicht"/>
        <w:rPr>
          <w:rFonts w:ascii="Times New Roman" w:hAnsi="Times New Roman" w:cs="Times New Roman"/>
          <w:sz w:val="24"/>
          <w:szCs w:val="24"/>
        </w:rPr>
      </w:pPr>
      <w:r>
        <w:rPr>
          <w:rFonts w:cs="Times New Roman" w:ascii="Times New Roman" w:hAnsi="Times New Roman"/>
          <w:sz w:val="24"/>
          <w:szCs w:val="24"/>
        </w:rPr>
        <w:t>Любите вы под окном постоять?</w:t>
      </w:r>
    </w:p>
    <w:p>
      <w:pPr>
        <w:pStyle w:val="Gedicht"/>
        <w:rPr>
          <w:rFonts w:ascii="Times New Roman" w:hAnsi="Times New Roman" w:cs="Times New Roman"/>
          <w:sz w:val="24"/>
          <w:szCs w:val="24"/>
        </w:rPr>
      </w:pPr>
      <w:r>
        <w:rPr>
          <w:rFonts w:cs="Times New Roman" w:ascii="Times New Roman" w:hAnsi="Times New Roman"/>
          <w:sz w:val="24"/>
          <w:szCs w:val="24"/>
        </w:rPr>
        <w:t>Песни вам нравятся. Я же, измученный,</w:t>
      </w:r>
    </w:p>
    <w:p>
      <w:pPr>
        <w:pStyle w:val="Gedicht"/>
        <w:rPr>
          <w:rFonts w:ascii="Times New Roman" w:hAnsi="Times New Roman" w:cs="Times New Roman"/>
          <w:sz w:val="24"/>
          <w:szCs w:val="24"/>
        </w:rPr>
      </w:pPr>
      <w:r>
        <w:rPr>
          <w:rFonts w:cs="Times New Roman" w:ascii="Times New Roman" w:hAnsi="Times New Roman"/>
          <w:sz w:val="24"/>
          <w:szCs w:val="24"/>
        </w:rPr>
        <w:t>Нового жду — и скучаю опять.</w:t>
      </w:r>
      <w:r>
        <w:rPr>
          <w:rStyle w:val="FootnoteCharacters"/>
          <w:rStyle w:val="FootnoteAnchor"/>
          <w:rFonts w:cs="Times New Roman" w:ascii="Times New Roman" w:hAnsi="Times New Roman"/>
          <w:sz w:val="24"/>
          <w:szCs w:val="24"/>
        </w:rPr>
        <w:footnoteReference w:id="1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ихотворение, посвященное роли бессознательного, выдержано, однако, в строгой, почти терминологической точности. В этом смысле оно воспроизводит коренное противоречие описываемого нами момента. Развертывание смысла текста проходит через несколько ступеней. Первая — внешний, «ваш» мир, мир по ту сторону поэзии, мир «свадеб, торжеств, похорон». Следующий пласт — мир поэтического «я». Однако он не единственный: внешний слой его составляет пространство логики, этот мир осмыслен. Третий, поэтический мир погружен в глубину и в обычном состоянии пребывает во сне. В некие непредсказуемые моменты он пробуждается как «легкий, доселе не слышанный звон». Здесь существен переход от мира, выражаемого в словах, в мир, лежащий за их пределом. Для Блока это, скорее всего, звуковой мир — «звон». Следующий этап — это самонаблюдение; логический словесный мир художник с «холодным вниманием» стремится «понять, закрепить и убить» — выразить внесловесное словами и запредельное для логики — логикой.</w:t>
      </w:r>
    </w:p>
    <w:p>
      <w:pPr>
        <w:pStyle w:val="Normal"/>
        <w:rPr>
          <w:rFonts w:ascii="Times New Roman" w:hAnsi="Times New Roman" w:cs="Times New Roman"/>
          <w:sz w:val="24"/>
          <w:szCs w:val="24"/>
        </w:rPr>
      </w:pPr>
      <w:r>
        <w:rPr>
          <w:rFonts w:cs="Times New Roman" w:ascii="Times New Roman" w:hAnsi="Times New Roman"/>
          <w:sz w:val="24"/>
          <w:szCs w:val="24"/>
        </w:rPr>
        <w:t>Следующая строфа посвящена именно этой безнадежной попытке: Блок вынужден как поэт, материалом которого является слово, пытаться в пределах этого материала выразить то, что принципиально им не выражаемо. В третьей строфе следует серия отрывочных предложений. Их вопросительные интонации выражают сомнение в адекватности слова его значению. Это сочетается с принципиальной несовместимостью смыслов: единой логической картины они не образуют. Синтаксическая конструкция строфы — как бы продолжение известного вопроса Жуковского:</w:t>
      </w:r>
    </w:p>
    <w:p>
      <w:pPr>
        <w:pStyle w:val="Gedicht"/>
        <w:rPr>
          <w:rFonts w:ascii="Times New Roman" w:hAnsi="Times New Roman" w:cs="Times New Roman"/>
          <w:sz w:val="24"/>
          <w:szCs w:val="24"/>
        </w:rPr>
      </w:pPr>
      <w:r>
        <w:rPr>
          <w:rFonts w:cs="Times New Roman" w:ascii="Times New Roman" w:hAnsi="Times New Roman"/>
          <w:sz w:val="24"/>
          <w:szCs w:val="24"/>
        </w:rPr>
        <w:t>Невыразимое подвластно ль выраженью?..</w:t>
      </w:r>
      <w:r>
        <w:rPr>
          <w:rStyle w:val="FootnoteCharacters"/>
          <w:rStyle w:val="FootnoteAnchor"/>
          <w:rFonts w:cs="Times New Roman" w:ascii="Times New Roman" w:hAnsi="Times New Roman"/>
          <w:sz w:val="24"/>
          <w:szCs w:val="24"/>
        </w:rPr>
        <w:footnoteReference w:id="20"/>
      </w:r>
    </w:p>
    <w:p>
      <w:pPr>
        <w:pStyle w:val="Normal"/>
        <w:rPr>
          <w:rFonts w:ascii="Times New Roman" w:hAnsi="Times New Roman" w:cs="Times New Roman"/>
          <w:sz w:val="24"/>
          <w:szCs w:val="24"/>
        </w:rPr>
      </w:pPr>
      <w:r>
        <w:rPr>
          <w:rFonts w:cs="Times New Roman" w:ascii="Times New Roman" w:hAnsi="Times New Roman"/>
          <w:sz w:val="24"/>
          <w:szCs w:val="24"/>
        </w:rPr>
        <w:t>Строфа, демонстрирующая отсутствие адекватного языка и необходимость заменить его многими взаимоисключающими языками, сменяется композиционным центром стихотворения — описанием момента высшего напряжения поэтического вдохновения. Мир признаков и овеществлении сменяется миром высшей ясности, снимающей противоречия в некоем глубинном их единстве.</w:t>
      </w:r>
    </w:p>
    <w:p>
      <w:pPr>
        <w:pStyle w:val="Normal"/>
        <w:rPr>
          <w:rFonts w:ascii="Times New Roman" w:hAnsi="Times New Roman" w:cs="Times New Roman"/>
          <w:sz w:val="24"/>
          <w:szCs w:val="24"/>
        </w:rPr>
      </w:pPr>
      <w:r>
        <w:rPr>
          <w:rFonts w:cs="Times New Roman" w:ascii="Times New Roman" w:hAnsi="Times New Roman"/>
          <w:sz w:val="24"/>
          <w:szCs w:val="24"/>
        </w:rPr>
        <w:t>«Длятся часы»: возможность продлить час и то, что часами называется краткая минута вдохновения, свидетельствует о том, что речь идет не об единице измерения времени, а о прорыве в не-время. Противоположности отождествляются, «звуки, движенья и свет» выступают как синонимы.</w:t>
      </w:r>
    </w:p>
    <w:p>
      <w:pPr>
        <w:pStyle w:val="Normal"/>
        <w:rPr>
          <w:rFonts w:ascii="Times New Roman" w:hAnsi="Times New Roman" w:cs="Times New Roman"/>
          <w:sz w:val="24"/>
          <w:szCs w:val="24"/>
        </w:rPr>
      </w:pPr>
      <w:r>
        <w:rPr>
          <w:rFonts w:cs="Times New Roman" w:ascii="Times New Roman" w:hAnsi="Times New Roman"/>
          <w:sz w:val="24"/>
          <w:szCs w:val="24"/>
        </w:rPr>
        <w:t>Особенно интересно исчезновение настоящего. Оно оказывается лишь лишенным реальности, как геометрическая линия, пространством между прошедшим и будущим. А формула «прошлое страстно глядится в грядущее» звучит как пророческое предсказание современных представлений о перенесении в нашем сознании прошлого в будущее.</w:t>
      </w:r>
    </w:p>
    <w:p>
      <w:pPr>
        <w:pStyle w:val="Normal"/>
        <w:rPr>
          <w:rFonts w:ascii="Times New Roman" w:hAnsi="Times New Roman" w:cs="Times New Roman"/>
          <w:sz w:val="24"/>
          <w:szCs w:val="24"/>
        </w:rPr>
      </w:pPr>
      <w:r>
        <w:rPr>
          <w:rFonts w:cs="Times New Roman" w:ascii="Times New Roman" w:hAnsi="Times New Roman"/>
          <w:sz w:val="24"/>
          <w:szCs w:val="24"/>
        </w:rPr>
        <w:t>Момент высшего напряжения снимает все границы непереводимостей и делает несовместимое единым. Перед нами — поэтическое описание нового смысла. Блок хотел вырваться за пределы смысла, но с ним случилось то же, что с пророком Валаамом, который, намереваясь проклясть, благословил. Блок исключительно точно описал то, что считал неописуемым.</w:t>
      </w:r>
    </w:p>
    <w:p>
      <w:pPr>
        <w:pStyle w:val="Normal"/>
        <w:rPr>
          <w:rFonts w:ascii="Times New Roman" w:hAnsi="Times New Roman" w:cs="Times New Roman"/>
          <w:sz w:val="24"/>
          <w:szCs w:val="24"/>
        </w:rPr>
      </w:pPr>
      <w:r>
        <w:rPr>
          <w:rFonts w:cs="Times New Roman" w:ascii="Times New Roman" w:hAnsi="Times New Roman"/>
          <w:sz w:val="24"/>
          <w:szCs w:val="24"/>
        </w:rPr>
        <w:t>Затем следует нисхождение по тем же ступеням — «невыразимое» вдохновение отливается в слова:</w:t>
      </w:r>
    </w:p>
    <w:p>
      <w:pPr>
        <w:pStyle w:val="Gedicht"/>
        <w:rPr>
          <w:rFonts w:ascii="Times New Roman" w:hAnsi="Times New Roman" w:cs="Times New Roman"/>
          <w:sz w:val="24"/>
          <w:szCs w:val="24"/>
        </w:rPr>
      </w:pPr>
      <w:r>
        <w:rPr>
          <w:rFonts w:cs="Times New Roman" w:ascii="Times New Roman" w:hAnsi="Times New Roman"/>
          <w:sz w:val="24"/>
          <w:szCs w:val="24"/>
        </w:rPr>
        <w:t>И замыкаю я в клетку холодную</w:t>
      </w:r>
    </w:p>
    <w:p>
      <w:pPr>
        <w:pStyle w:val="Gedicht"/>
        <w:rPr>
          <w:rFonts w:ascii="Times New Roman" w:hAnsi="Times New Roman" w:cs="Times New Roman"/>
          <w:sz w:val="24"/>
          <w:szCs w:val="24"/>
        </w:rPr>
      </w:pPr>
      <w:r>
        <w:rPr>
          <w:rFonts w:cs="Times New Roman" w:ascii="Times New Roman" w:hAnsi="Times New Roman"/>
          <w:sz w:val="24"/>
          <w:szCs w:val="24"/>
        </w:rPr>
        <w:t>Легкую, добрую птицу свободную,</w:t>
      </w:r>
    </w:p>
    <w:p>
      <w:pPr>
        <w:pStyle w:val="Gedicht"/>
        <w:rPr>
          <w:rFonts w:ascii="Times New Roman" w:hAnsi="Times New Roman" w:cs="Times New Roman"/>
          <w:sz w:val="24"/>
          <w:szCs w:val="24"/>
        </w:rPr>
      </w:pPr>
      <w:r>
        <w:rPr>
          <w:rFonts w:cs="Times New Roman" w:ascii="Times New Roman" w:hAnsi="Times New Roman"/>
          <w:sz w:val="24"/>
          <w:szCs w:val="24"/>
        </w:rPr>
        <w:t>Птицу, хотевшую смерть унести,</w:t>
      </w:r>
    </w:p>
    <w:p>
      <w:pPr>
        <w:pStyle w:val="Gedicht"/>
        <w:rPr>
          <w:rFonts w:ascii="Times New Roman" w:hAnsi="Times New Roman" w:cs="Times New Roman"/>
          <w:sz w:val="24"/>
          <w:szCs w:val="24"/>
        </w:rPr>
      </w:pPr>
      <w:r>
        <w:rPr>
          <w:rFonts w:cs="Times New Roman" w:ascii="Times New Roman" w:hAnsi="Times New Roman"/>
          <w:sz w:val="24"/>
          <w:szCs w:val="24"/>
        </w:rPr>
        <w:t>Птицу, летевшую душу спасти.</w:t>
      </w:r>
    </w:p>
    <w:p>
      <w:pPr>
        <w:pStyle w:val="Normal"/>
        <w:rPr>
          <w:rFonts w:ascii="Times New Roman" w:hAnsi="Times New Roman" w:cs="Times New Roman"/>
          <w:sz w:val="24"/>
          <w:szCs w:val="24"/>
        </w:rPr>
      </w:pPr>
      <w:r>
        <w:rPr>
          <w:rFonts w:cs="Times New Roman" w:ascii="Times New Roman" w:hAnsi="Times New Roman"/>
          <w:sz w:val="24"/>
          <w:szCs w:val="24"/>
        </w:rPr>
        <w:t>Далее застывшая и опошленная поэзия перемещается во внешнюю сферу, к читателю.</w:t>
      </w:r>
    </w:p>
    <w:p>
      <w:pPr>
        <w:pStyle w:val="Normal"/>
        <w:rPr>
          <w:rFonts w:ascii="Times New Roman" w:hAnsi="Times New Roman" w:cs="Times New Roman"/>
          <w:sz w:val="24"/>
          <w:szCs w:val="24"/>
        </w:rPr>
      </w:pPr>
      <w:r>
        <w:rPr>
          <w:rFonts w:cs="Times New Roman" w:ascii="Times New Roman" w:hAnsi="Times New Roman"/>
          <w:sz w:val="24"/>
          <w:szCs w:val="24"/>
        </w:rPr>
        <w:t>Невыразимость, воспроизводимая Блоком, фактически оказывается переводом, причем весь процесс творчества воспроизводится как некое напряжение, которое делает непереводимое переводимым.</w:t>
      </w:r>
    </w:p>
    <w:p>
      <w:pPr>
        <w:pStyle w:val="Normal"/>
        <w:rPr>
          <w:rFonts w:ascii="Times New Roman" w:hAnsi="Times New Roman" w:cs="Times New Roman"/>
          <w:sz w:val="24"/>
          <w:szCs w:val="24"/>
        </w:rPr>
      </w:pPr>
      <w:r>
        <w:rPr>
          <w:rFonts w:cs="Times New Roman" w:ascii="Times New Roman" w:hAnsi="Times New Roman"/>
          <w:sz w:val="24"/>
          <w:szCs w:val="24"/>
        </w:rPr>
        <w:t>Полярная противопоставленность высказываний Пушкина и Блока лишь обнажает их глубинное единство: в обоих случаях речь идет о моменте непредсказуемого взрыва, который превращает несовместимое в адекватное, непереводимое в переводимое.</w:t>
      </w:r>
    </w:p>
    <w:p>
      <w:pPr>
        <w:pStyle w:val="Normal"/>
        <w:rPr>
          <w:rFonts w:ascii="Times New Roman" w:hAnsi="Times New Roman" w:cs="Times New Roman"/>
          <w:sz w:val="24"/>
          <w:szCs w:val="24"/>
        </w:rPr>
      </w:pPr>
      <w:r>
        <w:rPr>
          <w:rFonts w:cs="Times New Roman" w:ascii="Times New Roman" w:hAnsi="Times New Roman"/>
          <w:sz w:val="24"/>
          <w:szCs w:val="24"/>
        </w:rPr>
        <w:t>Текст Блока особенно интересен тем, что показывает метафоричность употребленного нами только что слова «момент»: на самом деле речь идет не о сокращении времени, а о выпадении из него, о некоем скачке перехода «прошлого» в «грядущее». Все содержание стихотворения — описание смыслового взрыва, перехода через границу непредсказуемости.</w:t>
      </w:r>
    </w:p>
    <w:p>
      <w:pPr>
        <w:pStyle w:val="Normal"/>
        <w:rPr>
          <w:rFonts w:ascii="Times New Roman" w:hAnsi="Times New Roman" w:cs="Times New Roman"/>
          <w:sz w:val="24"/>
          <w:szCs w:val="24"/>
        </w:rPr>
      </w:pPr>
      <w:r>
        <w:rPr>
          <w:rFonts w:cs="Times New Roman" w:ascii="Times New Roman" w:hAnsi="Times New Roman"/>
          <w:sz w:val="24"/>
          <w:szCs w:val="24"/>
        </w:rPr>
        <w:t>Интересно, что Пушкин, совершенно с иных позиций и настойчиво уклоняясь от романтических штампов, также описывает вдохновение как переход из непереводимости к переводу. Так, работая над «Борисом Годуновым», он сообщает в письме, что трагедия пишется легко. Когда же он доходит до «сцены, которая требует вдохновения» (XIII, 542), то пропускает ее и пишет дальше. Как и у Блока, выделены две возможности творчества: в пределах какого-либо уже заданного языка и за чертою непредсказуемого взрыва.</w:t>
      </w:r>
    </w:p>
    <w:p>
      <w:pPr>
        <w:pStyle w:val="Normal"/>
        <w:rPr>
          <w:rFonts w:ascii="Times New Roman" w:hAnsi="Times New Roman" w:cs="Times New Roman"/>
          <w:sz w:val="24"/>
          <w:szCs w:val="24"/>
        </w:rPr>
      </w:pPr>
      <w:r>
        <w:rPr>
          <w:rFonts w:cs="Times New Roman" w:ascii="Times New Roman" w:hAnsi="Times New Roman"/>
          <w:sz w:val="24"/>
          <w:szCs w:val="24"/>
        </w:rPr>
        <w:t>В незавершенном романе «Египетские ночи» находим важное описание момента творчества. При этом характерно, что Пушкин, описывая вдохновение, табуирует само слово:</w:t>
      </w:r>
    </w:p>
    <w:p>
      <w:pPr>
        <w:pStyle w:val="Brief"/>
        <w:rPr>
          <w:rFonts w:ascii="Times New Roman" w:hAnsi="Times New Roman" w:cs="Times New Roman"/>
          <w:sz w:val="24"/>
          <w:szCs w:val="24"/>
        </w:rPr>
      </w:pPr>
      <w:r>
        <w:rPr>
          <w:rFonts w:cs="Times New Roman" w:ascii="Times New Roman" w:hAnsi="Times New Roman"/>
          <w:sz w:val="24"/>
          <w:szCs w:val="24"/>
        </w:rPr>
        <w:t>«Однако ж он [Чарский] был поэт, и страсть его была неодолима: когда находила на него такая дрянь (так называл он вдохновение), Чарский запирался в своем кабинете и писал с утра до поздней ночи. Он признавался искренним своим друзьям, что только тогда и знал истинное счастие. Остальное время он гулял, чинясь и притворяясь и слыша поминутно славный вопрос: не написали ли вы чего-нибудь новенького?» (VIII, 264).</w:t>
      </w:r>
    </w:p>
    <w:p>
      <w:pPr>
        <w:pStyle w:val="Normal"/>
        <w:rPr>
          <w:rFonts w:ascii="Times New Roman" w:hAnsi="Times New Roman" w:cs="Times New Roman"/>
          <w:sz w:val="24"/>
          <w:szCs w:val="24"/>
        </w:rPr>
      </w:pPr>
      <w:r>
        <w:rPr>
          <w:rFonts w:cs="Times New Roman" w:ascii="Times New Roman" w:hAnsi="Times New Roman"/>
          <w:sz w:val="24"/>
          <w:szCs w:val="24"/>
        </w:rPr>
        <w:t>Семиотическое пространство предстает перед нами как многослойное пересечение различных текстов, вместе складывающихся в определенный пласт, со сложными внутренними соотношениями, разной степенью переводимости и пространствами непереводимости. Под этим пластом расположен пласт «реальности» — той реальности, которая организована разнообразными языками и находится с ними в иерархической соотнесенности. Оба эти пласта вместе образуют семиотику культуры. За пределами семиотики культуры лежит реальность, находящаяся вне пределов языка.</w:t>
      </w:r>
    </w:p>
    <w:p>
      <w:pPr>
        <w:pStyle w:val="Normal"/>
        <w:rPr>
          <w:rFonts w:ascii="Times New Roman" w:hAnsi="Times New Roman" w:cs="Times New Roman"/>
          <w:sz w:val="24"/>
          <w:szCs w:val="24"/>
        </w:rPr>
      </w:pPr>
      <w:r>
        <w:rPr>
          <w:rFonts w:cs="Times New Roman" w:ascii="Times New Roman" w:hAnsi="Times New Roman"/>
          <w:sz w:val="24"/>
          <w:szCs w:val="24"/>
        </w:rPr>
        <w:t>Слово «реальность» покрывает собой два различных явления. С одной стороны, это реальность феноменальная, по кантовскому определению, то есть та реальность, которая соотносится с культурой, то противостоя ей, то сливаясь с нею. В ином, ноуменальном смысле (по терминологии Канта), можно говорить о реальности как пространстве, фатально запредельном культуре. Однако все здание этих определений и терминов меняется, если в центре нашего мира мы поместим не одно изолированное «я», а сложно организованное пространство многочисленных взаимно соотнесенных «я».</w:t>
      </w:r>
    </w:p>
    <w:p>
      <w:pPr>
        <w:pStyle w:val="Normal"/>
        <w:rPr>
          <w:rFonts w:ascii="Times New Roman" w:hAnsi="Times New Roman" w:cs="Times New Roman"/>
          <w:sz w:val="24"/>
          <w:szCs w:val="24"/>
        </w:rPr>
      </w:pPr>
      <w:r>
        <w:rPr>
          <w:rFonts w:cs="Times New Roman" w:ascii="Times New Roman" w:hAnsi="Times New Roman"/>
          <w:sz w:val="24"/>
          <w:szCs w:val="24"/>
        </w:rPr>
        <w:t>Итак, внешняя реальность была бы, согласно представлениям Канта, трансцендентальной, если бы пласт культуры обладал одним-единственным языком. Но соотношения переводимого и непереводимого настолько сложны, что создаются возможности прорыва в запредельное пространство. Эту функцию также выполняют моменты взрыва, которые могут создавать как бы окна в семиотическом пласте. Таким образом, мир семиозиса не замкнут фатальным образом в себе: он образует сложную структуру, которая все время «играет» с внележащим ему пространством, то втягивая его в себя, то выбрасывая в него свои уже использованные и потерявшие семиотическую активность элементы.</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можно сделать два вывода: во-первых, абстрагирование одного языка общения как основы семиозиса — дурная абстракция, ибо она незаметным образом искажает всю сущность механизма. Конечно, мы можем рассматривать случаи, приближающиеся к относительной идентичности передающего и принимающего механизмов и, следовательно, к общению с помощью одного единственного канала. Однако это не генеральная модель, а частное пространство, выделяемое из «нормальной» полилингвиальной модели.</w:t>
      </w:r>
    </w:p>
    <w:p>
      <w:pPr>
        <w:pStyle w:val="Normal"/>
        <w:rPr>
          <w:rFonts w:ascii="Times New Roman" w:hAnsi="Times New Roman" w:cs="Times New Roman"/>
          <w:sz w:val="24"/>
          <w:szCs w:val="24"/>
        </w:rPr>
      </w:pPr>
      <w:r>
        <w:rPr>
          <w:rFonts w:cs="Times New Roman" w:ascii="Times New Roman" w:hAnsi="Times New Roman"/>
          <w:sz w:val="24"/>
          <w:szCs w:val="24"/>
        </w:rPr>
        <w:t>Второй аспект связан с динамической природой языкового пространства. Представление о том, что мы можем дать статическое описание, а затем придать ему движение,— также дурная абстракция. Статическое состояние — это частная (идеально существующая только в абстракции) модель, которая является умозрительным отвлечением от динамической структуры, представляющей единственную реаль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0" w:name="тростник"/>
      <w:bookmarkEnd w:id="20"/>
      <w:r>
        <w:rPr>
          <w:rFonts w:cs="Times New Roman" w:ascii="Times New Roman" w:hAnsi="Times New Roman"/>
          <w:color w:val="000000"/>
          <w:sz w:val="24"/>
          <w:szCs w:val="24"/>
        </w:rPr>
        <w:t>Мыслящий тростни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тростник"/>
      <w:bookmarkStart w:id="22" w:name="тростник"/>
      <w:bookmarkEnd w:id="22"/>
    </w:p>
    <w:p>
      <w:pPr>
        <w:pStyle w:val="Normal"/>
        <w:rPr>
          <w:rFonts w:ascii="Times New Roman" w:hAnsi="Times New Roman" w:cs="Times New Roman"/>
          <w:sz w:val="24"/>
          <w:szCs w:val="24"/>
        </w:rPr>
      </w:pPr>
      <w:r>
        <w:rPr>
          <w:rFonts w:cs="Times New Roman" w:ascii="Times New Roman" w:hAnsi="Times New Roman"/>
          <w:sz w:val="24"/>
          <w:szCs w:val="24"/>
        </w:rPr>
        <w:t>Проблема культуры не может быть решена без определения ее места во внекультурн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Вопрос этот можно сформулировать так: своеобразие человека как культурного существа требует противопоставления его миру природы, понимаемой как внекультурное пространство. Граница между этими двумя мирами не только будет отделять человека от других внекультурных существ, но и будет проходить внутри человеческой психики и деятельности. Определенными своими сторонами человек принадлежит культуре, другими же связан с вне-культурным миром. В равной мере неосторожно было бы категорически исключить животный мир из сферы культуры.</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граница размыта и определение каждого конкретного факта как принадлежащего культурной или внекультурной сфере обладает высокой степенью относительности. Но то, что обладает относительностью применительно к отдельному случаю, в достаточной мере ощутимо, когда мы говорим в категориях абстрактной классификации. С этой оговоркой мы можем вычленить мир культуры как некоторый объект дальнейших рассуждений.</w:t>
      </w:r>
    </w:p>
    <w:p>
      <w:pPr>
        <w:pStyle w:val="Normal"/>
        <w:rPr>
          <w:rFonts w:ascii="Times New Roman" w:hAnsi="Times New Roman" w:cs="Times New Roman"/>
          <w:sz w:val="24"/>
          <w:szCs w:val="24"/>
        </w:rPr>
      </w:pPr>
      <w:r>
        <w:rPr>
          <w:rFonts w:cs="Times New Roman" w:ascii="Times New Roman" w:hAnsi="Times New Roman"/>
          <w:sz w:val="24"/>
          <w:szCs w:val="24"/>
        </w:rPr>
        <w:t>Тютчев в стихотворении с эпиграфом:</w:t>
      </w:r>
    </w:p>
    <w:p>
      <w:pPr>
        <w:pStyle w:val="Gedicht"/>
        <w:rPr/>
      </w:pPr>
      <w:r>
        <w:rPr>
          <w:rFonts w:cs="Times New Roman" w:ascii="Times New Roman" w:hAnsi="Times New Roman"/>
          <w:sz w:val="24"/>
          <w:szCs w:val="24"/>
          <w:lang w:val="en-GB"/>
        </w:rPr>
        <w:t>Est in arundineis modulatio musica ripis</w:t>
      </w:r>
      <w:r>
        <w:rPr>
          <w:rStyle w:val="FootnoteCharacters"/>
          <w:rStyle w:val="FootnoteAnchor"/>
          <w:rFonts w:cs="Times New Roman" w:ascii="Times New Roman" w:hAnsi="Times New Roman"/>
          <w:sz w:val="24"/>
          <w:szCs w:val="24"/>
          <w:lang w:val="en-GB"/>
        </w:rPr>
        <w:footnoteReference w:id="21"/>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 философской точностью поставил этот, всегда мучительный для него, вопрос о двойной природе человека как существа, вписанного в природу и в ней не умещающегося:</w:t>
      </w:r>
    </w:p>
    <w:p>
      <w:pPr>
        <w:pStyle w:val="Gedicht"/>
        <w:rPr>
          <w:rFonts w:ascii="Times New Roman" w:hAnsi="Times New Roman" w:cs="Times New Roman"/>
          <w:sz w:val="24"/>
          <w:szCs w:val="24"/>
        </w:rPr>
      </w:pPr>
      <w:r>
        <w:rPr>
          <w:rFonts w:cs="Times New Roman" w:ascii="Times New Roman" w:hAnsi="Times New Roman"/>
          <w:sz w:val="24"/>
          <w:szCs w:val="24"/>
        </w:rPr>
        <w:t>Певучесть есть в морских волнах,</w:t>
      </w:r>
    </w:p>
    <w:p>
      <w:pPr>
        <w:pStyle w:val="Gedicht"/>
        <w:rPr>
          <w:rFonts w:ascii="Times New Roman" w:hAnsi="Times New Roman" w:cs="Times New Roman"/>
          <w:sz w:val="24"/>
          <w:szCs w:val="24"/>
        </w:rPr>
      </w:pPr>
      <w:r>
        <w:rPr>
          <w:rFonts w:cs="Times New Roman" w:ascii="Times New Roman" w:hAnsi="Times New Roman"/>
          <w:sz w:val="24"/>
          <w:szCs w:val="24"/>
        </w:rPr>
        <w:t>Гармония в стихийных спорах,</w:t>
      </w:r>
    </w:p>
    <w:p>
      <w:pPr>
        <w:pStyle w:val="Gedicht"/>
        <w:rPr>
          <w:rFonts w:ascii="Times New Roman" w:hAnsi="Times New Roman" w:cs="Times New Roman"/>
          <w:sz w:val="24"/>
          <w:szCs w:val="24"/>
        </w:rPr>
      </w:pPr>
      <w:r>
        <w:rPr>
          <w:rFonts w:cs="Times New Roman" w:ascii="Times New Roman" w:hAnsi="Times New Roman"/>
          <w:sz w:val="24"/>
          <w:szCs w:val="24"/>
        </w:rPr>
        <w:t>И стройный мусикийский шорох</w:t>
      </w:r>
    </w:p>
    <w:p>
      <w:pPr>
        <w:pStyle w:val="Gedicht"/>
        <w:rPr>
          <w:rFonts w:ascii="Times New Roman" w:hAnsi="Times New Roman" w:cs="Times New Roman"/>
          <w:sz w:val="24"/>
          <w:szCs w:val="24"/>
        </w:rPr>
      </w:pPr>
      <w:r>
        <w:rPr>
          <w:rFonts w:cs="Times New Roman" w:ascii="Times New Roman" w:hAnsi="Times New Roman"/>
          <w:sz w:val="24"/>
          <w:szCs w:val="24"/>
        </w:rPr>
        <w:t>Струится в зыбких камышах.</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евозмутимый строй во всем,</w:t>
      </w:r>
    </w:p>
    <w:p>
      <w:pPr>
        <w:pStyle w:val="Gedicht"/>
        <w:rPr>
          <w:rFonts w:ascii="Times New Roman" w:hAnsi="Times New Roman" w:cs="Times New Roman"/>
          <w:sz w:val="24"/>
          <w:szCs w:val="24"/>
        </w:rPr>
      </w:pPr>
      <w:r>
        <w:rPr>
          <w:rFonts w:cs="Times New Roman" w:ascii="Times New Roman" w:hAnsi="Times New Roman"/>
          <w:sz w:val="24"/>
          <w:szCs w:val="24"/>
        </w:rPr>
        <w:t>Созвучье полное в природе,—</w:t>
      </w:r>
    </w:p>
    <w:p>
      <w:pPr>
        <w:pStyle w:val="Gedicht"/>
        <w:rPr>
          <w:rFonts w:ascii="Times New Roman" w:hAnsi="Times New Roman" w:cs="Times New Roman"/>
          <w:sz w:val="24"/>
          <w:szCs w:val="24"/>
        </w:rPr>
      </w:pPr>
      <w:r>
        <w:rPr>
          <w:rFonts w:cs="Times New Roman" w:ascii="Times New Roman" w:hAnsi="Times New Roman"/>
          <w:sz w:val="24"/>
          <w:szCs w:val="24"/>
        </w:rPr>
        <w:t>Лишь в нашей призрачной свободе</w:t>
      </w:r>
    </w:p>
    <w:p>
      <w:pPr>
        <w:pStyle w:val="Gedicht"/>
        <w:rPr>
          <w:rFonts w:ascii="Times New Roman" w:hAnsi="Times New Roman" w:cs="Times New Roman"/>
          <w:sz w:val="24"/>
          <w:szCs w:val="24"/>
        </w:rPr>
      </w:pPr>
      <w:r>
        <w:rPr>
          <w:rFonts w:cs="Times New Roman" w:ascii="Times New Roman" w:hAnsi="Times New Roman"/>
          <w:sz w:val="24"/>
          <w:szCs w:val="24"/>
        </w:rPr>
        <w:t>Разлад мы с нею сознаем.</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ткуда, как разлад возник?</w:t>
      </w:r>
    </w:p>
    <w:p>
      <w:pPr>
        <w:pStyle w:val="Gedicht"/>
        <w:rPr>
          <w:rFonts w:ascii="Times New Roman" w:hAnsi="Times New Roman" w:cs="Times New Roman"/>
          <w:sz w:val="24"/>
          <w:szCs w:val="24"/>
        </w:rPr>
      </w:pPr>
      <w:r>
        <w:rPr>
          <w:rFonts w:cs="Times New Roman" w:ascii="Times New Roman" w:hAnsi="Times New Roman"/>
          <w:sz w:val="24"/>
          <w:szCs w:val="24"/>
        </w:rPr>
        <w:t>И отчего же в общем хоре</w:t>
      </w:r>
    </w:p>
    <w:p>
      <w:pPr>
        <w:pStyle w:val="Gedicht"/>
        <w:rPr>
          <w:rFonts w:ascii="Times New Roman" w:hAnsi="Times New Roman" w:cs="Times New Roman"/>
          <w:sz w:val="24"/>
          <w:szCs w:val="24"/>
        </w:rPr>
      </w:pPr>
      <w:r>
        <w:rPr>
          <w:rFonts w:cs="Times New Roman" w:ascii="Times New Roman" w:hAnsi="Times New Roman"/>
          <w:sz w:val="24"/>
          <w:szCs w:val="24"/>
        </w:rPr>
        <w:t>Душа не то поет, что море,</w:t>
      </w:r>
    </w:p>
    <w:p>
      <w:pPr>
        <w:pStyle w:val="Gedicht"/>
        <w:rPr>
          <w:rFonts w:ascii="Times New Roman" w:hAnsi="Times New Roman" w:cs="Times New Roman"/>
          <w:sz w:val="24"/>
          <w:szCs w:val="24"/>
        </w:rPr>
      </w:pPr>
      <w:r>
        <w:rPr>
          <w:rFonts w:cs="Times New Roman" w:ascii="Times New Roman" w:hAnsi="Times New Roman"/>
          <w:sz w:val="24"/>
          <w:szCs w:val="24"/>
        </w:rPr>
        <w:t>И ропщет мыслящий тростник?</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от земли до крайних звезд</w:t>
      </w:r>
    </w:p>
    <w:p>
      <w:pPr>
        <w:pStyle w:val="Gedicht"/>
        <w:rPr>
          <w:rFonts w:ascii="Times New Roman" w:hAnsi="Times New Roman" w:cs="Times New Roman"/>
          <w:sz w:val="24"/>
          <w:szCs w:val="24"/>
        </w:rPr>
      </w:pPr>
      <w:r>
        <w:rPr>
          <w:rFonts w:cs="Times New Roman" w:ascii="Times New Roman" w:hAnsi="Times New Roman"/>
          <w:sz w:val="24"/>
          <w:szCs w:val="24"/>
        </w:rPr>
        <w:t>Все безответен и поныне</w:t>
      </w:r>
    </w:p>
    <w:p>
      <w:pPr>
        <w:pStyle w:val="Gedicht"/>
        <w:rPr>
          <w:rFonts w:ascii="Times New Roman" w:hAnsi="Times New Roman" w:cs="Times New Roman"/>
          <w:sz w:val="24"/>
          <w:szCs w:val="24"/>
        </w:rPr>
      </w:pPr>
      <w:r>
        <w:rPr>
          <w:rFonts w:cs="Times New Roman" w:ascii="Times New Roman" w:hAnsi="Times New Roman"/>
          <w:sz w:val="24"/>
          <w:szCs w:val="24"/>
        </w:rPr>
        <w:t>Глас вопиющего в пустыне,</w:t>
      </w:r>
    </w:p>
    <w:p>
      <w:pPr>
        <w:pStyle w:val="Gedicht"/>
        <w:rPr>
          <w:rFonts w:ascii="Times New Roman" w:hAnsi="Times New Roman" w:cs="Times New Roman"/>
          <w:sz w:val="24"/>
          <w:szCs w:val="24"/>
        </w:rPr>
      </w:pPr>
      <w:r>
        <w:rPr>
          <w:rFonts w:cs="Times New Roman" w:ascii="Times New Roman" w:hAnsi="Times New Roman"/>
          <w:sz w:val="24"/>
          <w:szCs w:val="24"/>
        </w:rPr>
        <w:t>Души отчаянной протест?</w:t>
      </w:r>
      <w:r>
        <w:rPr>
          <w:rStyle w:val="FootnoteCharacters"/>
          <w:rStyle w:val="FootnoteAnchor"/>
          <w:rFonts w:cs="Times New Roman" w:ascii="Times New Roman" w:hAnsi="Times New Roman"/>
          <w:sz w:val="24"/>
          <w:szCs w:val="24"/>
        </w:rPr>
        <w:footnoteReference w:id="2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ютчевская тема «двойной бездны», имеющая большую философско-поэтическую традицию</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получает здесь специфическое истолкование: природа, по Тютчеву, наделена гармонией. Ей противостоит дисгармония человеческой души. Философское понятие гармонии подразумевает «…единство в многообразии; в музыке оно означает созвучие многих тонов в одно целое и оттуда было заимствовано пифагорейцами, учившими о гармонии сфер, т.е. о правильном обращении небесных светил вокруг центрального огня, дающим гектахорд». Приводя это определение, Э.Л.Радлов добавля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веденборг говорит об «установившейся» (констабилированной) гармонии, обусловливающей порядок органического мира».</w:t>
      </w:r>
      <w:r>
        <w:rPr>
          <w:rStyle w:val="FootnoteCharacters"/>
          <w:rStyle w:val="FootnoteAnchor"/>
          <w:rFonts w:cs="Times New Roman" w:ascii="Times New Roman" w:hAnsi="Times New Roman"/>
          <w:sz w:val="24"/>
          <w:szCs w:val="24"/>
        </w:rPr>
        <w:footnoteReference w:id="2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ютчевский разрыв между человеком и миром — противоречие между гармонией и дисгармонией. Но одновременно гармония мыслится Тютчевым как вечно неизменное или вечно повторяемое бытие, между тем как человек включен в дисгармоническое, то есть несимметричное развернутое движение.</w:t>
      </w:r>
    </w:p>
    <w:p>
      <w:pPr>
        <w:pStyle w:val="Normal"/>
        <w:rPr>
          <w:rFonts w:ascii="Times New Roman" w:hAnsi="Times New Roman" w:cs="Times New Roman"/>
          <w:sz w:val="24"/>
          <w:szCs w:val="24"/>
        </w:rPr>
      </w:pPr>
      <w:r>
        <w:rPr>
          <w:rFonts w:cs="Times New Roman" w:ascii="Times New Roman" w:hAnsi="Times New Roman"/>
          <w:sz w:val="24"/>
          <w:szCs w:val="24"/>
        </w:rPr>
        <w:t>Мы подходим к коренному вопросу: конфликту между замкнутым, то есть правильно повторяющимся, движением и движением линейно направленным.</w:t>
      </w:r>
    </w:p>
    <w:p>
      <w:pPr>
        <w:pStyle w:val="Normal"/>
        <w:rPr>
          <w:rFonts w:ascii="Times New Roman" w:hAnsi="Times New Roman" w:cs="Times New Roman"/>
          <w:sz w:val="24"/>
          <w:szCs w:val="24"/>
        </w:rPr>
      </w:pPr>
      <w:r>
        <w:rPr>
          <w:rFonts w:cs="Times New Roman" w:ascii="Times New Roman" w:hAnsi="Times New Roman"/>
          <w:sz w:val="24"/>
          <w:szCs w:val="24"/>
        </w:rPr>
        <w:t>В мире животных мы сталкиваемся с движением по замкнутому кругу: и календарные, и возрастные, и прочие изменения в этом мире подчинены закону повторяемости. В этом смысле характерно различие между обучением у животных (здесь и дальше, говоря о животных, мы будем иметь в виду главным образом высших млекопитающих) и у людей, при всем, часто отмечаемом учеными, параллелизме этих процессов.</w:t>
      </w:r>
    </w:p>
    <w:p>
      <w:pPr>
        <w:pStyle w:val="Normal"/>
        <w:rPr>
          <w:rFonts w:ascii="Times New Roman" w:hAnsi="Times New Roman" w:cs="Times New Roman"/>
          <w:sz w:val="24"/>
          <w:szCs w:val="24"/>
        </w:rPr>
      </w:pPr>
      <w:r>
        <w:rPr>
          <w:rFonts w:cs="Times New Roman" w:ascii="Times New Roman" w:hAnsi="Times New Roman"/>
          <w:sz w:val="24"/>
          <w:szCs w:val="24"/>
        </w:rPr>
        <w:t>У животных значимые формы поведения — цель и предмет обучения — противостоят незначимым. Значимое поведение имеет ритуализованный характер: охота, соревнование самцов, определение вожака и другие значимые моменты поведения оформляются как сложная система «правильных», то есть имеющих значение и понятных как для действующего, так и для его партнера, поз и жестов. Все значимые виды поведения имеют характер диалогов. Встреча двух соперничающих хищников (встреча эта, как правило, возможна, если один из них, благодаря экстраординарным обстоятельствам — чаще всего вмешательству человека, но иногда голоду или стихийным катастрофам,— выбит из «своего» пространства и превращен в «бродягу»), вопреки созданным человеком легендам о «неорганизованности» и «беспорядочности» поведения животных, оформляется сложной системой жестовых ритуалов, служащих обмену информацией.</w:t>
      </w:r>
    </w:p>
    <w:p>
      <w:pPr>
        <w:pStyle w:val="Normal"/>
        <w:rPr>
          <w:rFonts w:ascii="Times New Roman" w:hAnsi="Times New Roman" w:cs="Times New Roman"/>
          <w:sz w:val="24"/>
          <w:szCs w:val="24"/>
        </w:rPr>
      </w:pPr>
      <w:r>
        <w:rPr>
          <w:rFonts w:cs="Times New Roman" w:ascii="Times New Roman" w:hAnsi="Times New Roman"/>
          <w:sz w:val="24"/>
          <w:szCs w:val="24"/>
        </w:rPr>
        <w:t>Системой жестов животные информируют друг друга о своих «правах» на это пространство, силе, голоде, намерении вступить в решительное сражение и т.д. Достаточно часто этот диалог завершается тем, что один из его участников, не вступая в бой, признает себя побежденным, сообщая об этом противнику определенным жестом, например поджимая хвост. Конрад Лоренс отмечал, что когда в конце дуэли ворон подставляет другому ворону глаз или хищник подставляет другому горло — знаки признания себя побежденным,— бой кончается и победитель, как правило, не пользуется возможностью физически уничтожить побежденного. Выражающееся здесь различие между боевым поведением животных и человека породило первоначальный смысл русской поговорки: ворон ворону глаз не выклюет.</w:t>
      </w:r>
    </w:p>
    <w:p>
      <w:pPr>
        <w:pStyle w:val="Normal"/>
        <w:rPr>
          <w:rFonts w:ascii="Times New Roman" w:hAnsi="Times New Roman" w:cs="Times New Roman"/>
          <w:sz w:val="24"/>
          <w:szCs w:val="24"/>
        </w:rPr>
      </w:pPr>
      <w:r>
        <w:rPr>
          <w:rFonts w:cs="Times New Roman" w:ascii="Times New Roman" w:hAnsi="Times New Roman"/>
          <w:sz w:val="24"/>
          <w:szCs w:val="24"/>
        </w:rPr>
        <w:t>Движение по замкнутому кругу составляет и определенную, а в архаическом мире — господствующую, сторону человеческого поведения. Платон считал идеалом построение социального мира по такой мод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Афинянин</w:t>
      </w:r>
    </w:p>
    <w:p>
      <w:pPr>
        <w:pStyle w:val="Brief"/>
        <w:rPr>
          <w:rFonts w:ascii="Times New Roman" w:hAnsi="Times New Roman" w:cs="Times New Roman"/>
          <w:sz w:val="24"/>
          <w:szCs w:val="24"/>
        </w:rPr>
      </w:pPr>
      <w:r>
        <w:rPr>
          <w:rFonts w:cs="Times New Roman" w:ascii="Times New Roman" w:hAnsi="Times New Roman"/>
          <w:sz w:val="24"/>
          <w:szCs w:val="24"/>
        </w:rPr>
        <w:t>&lt;…&gt; там, где законы прекрасны или будут такими впоследствии, можно ли предположить, что всем людям, одаренным творческим даром, будет дана возможность в области мусического воспитания и игр учить тому, что по своему ритму, напеву, словам нравится самому поэту? Допустимо ли, чтобы мальчики и юноши, дети послушных закону граждан, подвергались случайному влиянию хороводов в деле добродетели и порока?</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b/>
          <w:b/>
          <w:sz w:val="24"/>
          <w:szCs w:val="24"/>
        </w:rPr>
      </w:pPr>
      <w:r>
        <w:rPr>
          <w:rFonts w:cs="Times New Roman" w:ascii="Times New Roman" w:hAnsi="Times New Roman"/>
          <w:b/>
          <w:sz w:val="24"/>
          <w:szCs w:val="24"/>
        </w:rPr>
        <w:t>Клиний</w:t>
      </w:r>
    </w:p>
    <w:p>
      <w:pPr>
        <w:pStyle w:val="Brief"/>
        <w:rPr>
          <w:rFonts w:ascii="Times New Roman" w:hAnsi="Times New Roman" w:cs="Times New Roman"/>
          <w:sz w:val="24"/>
          <w:szCs w:val="24"/>
        </w:rPr>
      </w:pPr>
      <w:r>
        <w:rPr>
          <w:rFonts w:cs="Times New Roman" w:ascii="Times New Roman" w:hAnsi="Times New Roman"/>
          <w:sz w:val="24"/>
          <w:szCs w:val="24"/>
        </w:rPr>
        <w:t>Как можно! Это лишено разумного основания.</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b/>
          <w:b/>
          <w:sz w:val="24"/>
          <w:szCs w:val="24"/>
        </w:rPr>
      </w:pPr>
      <w:r>
        <w:rPr>
          <w:rFonts w:cs="Times New Roman" w:ascii="Times New Roman" w:hAnsi="Times New Roman"/>
          <w:b/>
          <w:sz w:val="24"/>
          <w:szCs w:val="24"/>
        </w:rPr>
        <w:t>Афинянин</w:t>
      </w:r>
    </w:p>
    <w:p>
      <w:pPr>
        <w:pStyle w:val="Brief"/>
        <w:rPr>
          <w:rFonts w:ascii="Times New Roman" w:hAnsi="Times New Roman" w:cs="Times New Roman"/>
          <w:sz w:val="24"/>
          <w:szCs w:val="24"/>
        </w:rPr>
      </w:pPr>
      <w:r>
        <w:rPr>
          <w:rFonts w:cs="Times New Roman" w:ascii="Times New Roman" w:hAnsi="Times New Roman"/>
          <w:sz w:val="24"/>
          <w:szCs w:val="24"/>
        </w:rPr>
        <w:t>Однако в настоящее время именно это разрешается во всех государствах, кроме Египта.</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b/>
          <w:b/>
          <w:sz w:val="24"/>
          <w:szCs w:val="24"/>
        </w:rPr>
      </w:pPr>
      <w:r>
        <w:rPr>
          <w:rFonts w:cs="Times New Roman" w:ascii="Times New Roman" w:hAnsi="Times New Roman"/>
          <w:b/>
          <w:sz w:val="24"/>
          <w:szCs w:val="24"/>
        </w:rPr>
        <w:t>Клиний</w:t>
      </w:r>
    </w:p>
    <w:p>
      <w:pPr>
        <w:pStyle w:val="Brief"/>
        <w:rPr>
          <w:rFonts w:ascii="Times New Roman" w:hAnsi="Times New Roman" w:cs="Times New Roman"/>
          <w:sz w:val="24"/>
          <w:szCs w:val="24"/>
        </w:rPr>
      </w:pPr>
      <w:r>
        <w:rPr>
          <w:rFonts w:cs="Times New Roman" w:ascii="Times New Roman" w:hAnsi="Times New Roman"/>
          <w:sz w:val="24"/>
          <w:szCs w:val="24"/>
        </w:rPr>
        <w:t>Какие же законы относительно этого существуют в Египте?</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b/>
          <w:b/>
          <w:sz w:val="24"/>
          <w:szCs w:val="24"/>
        </w:rPr>
      </w:pPr>
      <w:r>
        <w:rPr>
          <w:rFonts w:cs="Times New Roman" w:ascii="Times New Roman" w:hAnsi="Times New Roman"/>
          <w:b/>
          <w:sz w:val="24"/>
          <w:szCs w:val="24"/>
        </w:rPr>
        <w:t>Афинянин</w:t>
      </w:r>
    </w:p>
    <w:p>
      <w:pPr>
        <w:pStyle w:val="Brief"/>
        <w:rPr>
          <w:rFonts w:ascii="Times New Roman" w:hAnsi="Times New Roman" w:cs="Times New Roman"/>
          <w:sz w:val="24"/>
          <w:szCs w:val="24"/>
        </w:rPr>
      </w:pPr>
      <w:r>
        <w:rPr>
          <w:rFonts w:cs="Times New Roman" w:ascii="Times New Roman" w:hAnsi="Times New Roman"/>
          <w:sz w:val="24"/>
          <w:szCs w:val="24"/>
        </w:rPr>
        <w:t>Даже слышать о них удивительно! Искони, видно, было признано египтянами то положение, которое мы сейчас высказали: в государствах у молодых людей должно войти в привычку занятие прекрасными телодвижениями и прекрасными песнями. Установив, что прекрасно, египтяне объявили об этом на священных празднествах и никому — ни живописцам, ни другому кому-то, кто создает всевозможные изображения, ни вообще тем, кто занят мусическими искусствами, не дозволено было вводить новшества и измышлять что-либо иное, не отечественное. Не допускается это и теперь.</w:t>
      </w:r>
    </w:p>
    <w:p>
      <w:pPr>
        <w:pStyle w:val="Brief"/>
        <w:rPr>
          <w:rFonts w:ascii="Times New Roman" w:hAnsi="Times New Roman" w:cs="Times New Roman"/>
          <w:sz w:val="24"/>
          <w:szCs w:val="24"/>
        </w:rPr>
      </w:pPr>
      <w:r>
        <w:rPr>
          <w:rFonts w:cs="Times New Roman" w:ascii="Times New Roman" w:hAnsi="Times New Roman"/>
          <w:sz w:val="24"/>
          <w:szCs w:val="24"/>
        </w:rPr>
        <w:t>Так что если ты обратишь внимание, то найдешь, что произведения живописи или ваяния, сделанные там десять тысяч лет назад — и это не для красного словца десять тысяч лет, а действительно так,— ничем не прекраснее и не безобразнее нынешних творений, потому что и те и другие исполнены при помощи одного и того же искусства».</w:t>
      </w:r>
      <w:r>
        <w:rPr>
          <w:rStyle w:val="FootnoteCharacters"/>
          <w:rStyle w:val="FootnoteAnchor"/>
          <w:rFonts w:cs="Times New Roman" w:ascii="Times New Roman" w:hAnsi="Times New Roman"/>
          <w:sz w:val="24"/>
          <w:szCs w:val="24"/>
        </w:rPr>
        <w:footnoteReference w:id="2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случайно идеальным воплощением искусства для Платона являются «древние священные хороводы». Замкнутый хоровод — символ циклического повторения в природе — становится для Платона идеальным воплощением искусства.</w:t>
      </w:r>
    </w:p>
    <w:p>
      <w:pPr>
        <w:pStyle w:val="Normal"/>
        <w:rPr>
          <w:rFonts w:ascii="Times New Roman" w:hAnsi="Times New Roman" w:cs="Times New Roman"/>
          <w:sz w:val="24"/>
          <w:szCs w:val="24"/>
        </w:rPr>
      </w:pPr>
      <w:r>
        <w:rPr>
          <w:rFonts w:cs="Times New Roman" w:ascii="Times New Roman" w:hAnsi="Times New Roman"/>
          <w:sz w:val="24"/>
          <w:szCs w:val="24"/>
        </w:rPr>
        <w:t>Циклическая повторяемость — закон биологического существования, ему подчинены мир животных и человек как часть этого мира. Но человек не весь погружен в этот мир: «мыслящий тростник», он находится в исконном противоречии с коренными законами окружающего.</w:t>
      </w:r>
    </w:p>
    <w:p>
      <w:pPr>
        <w:pStyle w:val="Normal"/>
        <w:rPr>
          <w:rFonts w:ascii="Times New Roman" w:hAnsi="Times New Roman" w:cs="Times New Roman"/>
          <w:sz w:val="24"/>
          <w:szCs w:val="24"/>
        </w:rPr>
      </w:pPr>
      <w:r>
        <w:rPr>
          <w:rFonts w:cs="Times New Roman" w:ascii="Times New Roman" w:hAnsi="Times New Roman"/>
          <w:sz w:val="24"/>
          <w:szCs w:val="24"/>
        </w:rPr>
        <w:t>Это проявляется в различиях, которые характерны для сущности обучения. Животное обучается, как мы отмечали, системе ритуального поведения. Превосходство достигается силой, скоростью осуществления тех или иных жестов, но никогда — изобретением нового, неожиданного для противника жеста. Животное можно сопоставить с танцором, который способен усовершенствовать па танца, но не может резко и неожиданно заменить сам танец чем-либо другим. Поведение животного ритуально, поведение человека тяготеет к изобретению нового, непредсказуемого для его противников. С точки зрения человека, животному приписывается глупость, с точки зрения животного, человеку — бесчестность (неподчинение правилам). Человек строит свой образ животного как глупого человека. Животное — образ человека как бесчестного животного.</w:t>
      </w:r>
    </w:p>
    <w:p>
      <w:pPr>
        <w:pStyle w:val="Normal"/>
        <w:rPr>
          <w:rFonts w:ascii="Times New Roman" w:hAnsi="Times New Roman" w:cs="Times New Roman"/>
          <w:sz w:val="24"/>
          <w:szCs w:val="24"/>
        </w:rPr>
      </w:pPr>
      <w:r>
        <w:rPr>
          <w:rFonts w:cs="Times New Roman" w:ascii="Times New Roman" w:hAnsi="Times New Roman"/>
          <w:sz w:val="24"/>
          <w:szCs w:val="24"/>
        </w:rPr>
        <w:t>Загадкой истории человечества является сам факт того, что пред-человек выжил, несмотря на то, что был окружен хищниками, бесконечно превосходившими его силой зубов и когтей. Приписать выживаемость человека его способности использовать орудия невозможно. Первоначальные орудия не обладали решающим превосходством над клыками и когтями хищников; кроме того, у человека были детеныши, не вооруженные топорами и копьями.</w:t>
      </w:r>
    </w:p>
    <w:p>
      <w:pPr>
        <w:pStyle w:val="Normal"/>
        <w:rPr>
          <w:rFonts w:ascii="Times New Roman" w:hAnsi="Times New Roman" w:cs="Times New Roman"/>
          <w:sz w:val="24"/>
          <w:szCs w:val="24"/>
        </w:rPr>
      </w:pPr>
      <w:r>
        <w:rPr>
          <w:rFonts w:cs="Times New Roman" w:ascii="Times New Roman" w:hAnsi="Times New Roman"/>
          <w:sz w:val="24"/>
          <w:szCs w:val="24"/>
        </w:rPr>
        <w:t>Конечно, мы знаем случаи, когда изголодавшиеся зимой волки нападают на людей, или же аналогичные случаи нападения других хищников. Однако это не правило, а эксцессы. Нельзя сказать, что волк питается людьми; волк питается мышами, мелкими грызунами, зайцами, в отдельных случаях — молодым рогатым скотом. Голод порождает и случаи людоедства среди людей, однако из этого нельзя сделать вывод, что люди питаются людьми (здесь мы исключаем из рассмотрения случаи ритуального каннибализма, имеющие характер магических действий у людей, и случаи людоедства, например, у тигров, явно носящие характер индивидуального извращения).</w:t>
      </w:r>
    </w:p>
    <w:p>
      <w:pPr>
        <w:pStyle w:val="Normal"/>
        <w:rPr>
          <w:rFonts w:ascii="Times New Roman" w:hAnsi="Times New Roman" w:cs="Times New Roman"/>
          <w:sz w:val="24"/>
          <w:szCs w:val="24"/>
        </w:rPr>
      </w:pPr>
      <w:r>
        <w:rPr>
          <w:rFonts w:cs="Times New Roman" w:ascii="Times New Roman" w:hAnsi="Times New Roman"/>
          <w:sz w:val="24"/>
          <w:szCs w:val="24"/>
        </w:rPr>
        <w:t>В «нормальной» ситуации животные совсем не стремятся контактировать с человеком, хотя бы даже с целью его поедания: они устраняются от него, в то время как человек с самого начала, как охотник и зверолов, стремился к контактам с ними. Отношения животных к человеку можно назвать устранением, стремлением избегать контактов. Приписывая животным человеческую психологию, это можно было бы назвать брезгливостью. Скорее, это стремление инстинктивно избегать непредсказуемых ситуаций, нечто похожее на то, что испытывает человек, сталкиваясь с сумасшедш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3" w:name="собственных"/>
      <w:bookmarkEnd w:id="23"/>
      <w:r>
        <w:rPr>
          <w:rFonts w:cs="Times New Roman" w:ascii="Times New Roman" w:hAnsi="Times New Roman"/>
          <w:color w:val="000000"/>
          <w:sz w:val="24"/>
          <w:szCs w:val="24"/>
        </w:rPr>
        <w:t>Мир собственных име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 w:name="собственных"/>
      <w:bookmarkStart w:id="25" w:name="собственных"/>
      <w:bookmarkEnd w:id="25"/>
    </w:p>
    <w:p>
      <w:pPr>
        <w:pStyle w:val="Normal"/>
        <w:rPr>
          <w:rFonts w:ascii="Times New Roman" w:hAnsi="Times New Roman" w:cs="Times New Roman"/>
          <w:sz w:val="24"/>
          <w:szCs w:val="24"/>
        </w:rPr>
      </w:pPr>
      <w:r>
        <w:rPr>
          <w:rFonts w:cs="Times New Roman" w:ascii="Times New Roman" w:hAnsi="Times New Roman"/>
          <w:sz w:val="24"/>
          <w:szCs w:val="24"/>
        </w:rPr>
        <w:t>Отождествление эвристических удобств и эмпирической реальности породило много научных мифов. К ним следует отнести представление о том, что естественный путь познания проходит от конкретного и индивидуального к абстрактному и общему.</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обратимся к данным зоосемиотики. Кошка, как и многие другие животные, различает общее количество своих детенышей, но не индивидуализирует их по внешности. Подмена своего котенка чужим, если в общем количестве не происходит заметных изменений, не вызывает ее беспокойства. Обратим внимание на то, что ребенок, рассматривающий недавно родившихся котят, сразу отличает их по индивидуальным особенностям окраски, расположения полос и пятен, даже по индивидуальным склонностям поведения. Зрение кошки-матери ориентировано на восприятие коллектива как единого целого. Единоборство самцов-оленей ведется ради главенства над стадом, и стадо идет за победителем, коллективно вычеркивая побежденного из своей памяти. Нельзя себе представить такую картину:</w:t>
      </w:r>
    </w:p>
    <w:p>
      <w:pPr>
        <w:pStyle w:val="Normal"/>
        <w:rPr>
          <w:rFonts w:ascii="Times New Roman" w:hAnsi="Times New Roman" w:cs="Times New Roman"/>
          <w:sz w:val="24"/>
          <w:szCs w:val="24"/>
        </w:rPr>
      </w:pPr>
      <w:r>
        <w:rPr>
          <w:rFonts w:cs="Times New Roman" w:ascii="Times New Roman" w:hAnsi="Times New Roman"/>
          <w:sz w:val="24"/>
          <w:szCs w:val="24"/>
        </w:rPr>
        <w:t>одна из самок оленьего стада, не разделяя общих чувств, остается с побежденным.</w:t>
      </w:r>
    </w:p>
    <w:p>
      <w:pPr>
        <w:pStyle w:val="Normal"/>
        <w:rPr/>
      </w:pPr>
      <w:r>
        <w:rPr>
          <w:rFonts w:cs="Times New Roman" w:ascii="Times New Roman" w:hAnsi="Times New Roman"/>
          <w:sz w:val="24"/>
          <w:szCs w:val="24"/>
        </w:rPr>
        <w:t>Конечно, реальная картина значительно более сложна: можно было бы привести случаи резкой индивидуальной отмеченности, особенно у парных животных в периоды образования ими семей. И все же неизменным остается факт: язык животных не знает собственных имен. Последние появляются только у домашних животных, и всегда как плод вмешательства человека. В языке даже наиболее сложных животных обнаружить язык собственных имен пока не удавалось. Когда герой повести Чехова приучает свою молоденькую жену целовать ему руку, потому что все «…женщины, которые его любили, целовали ему руку, и он привык к этому…»</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он реализует поведение самца (в точном, а не в пейоративном смысле), создавая для себя индивидуально не расчлененный образ «своей женщины».</w:t>
      </w:r>
    </w:p>
    <w:p>
      <w:pPr>
        <w:pStyle w:val="Normal"/>
        <w:rPr/>
      </w:pPr>
      <w:r>
        <w:rPr>
          <w:rFonts w:cs="Times New Roman" w:ascii="Times New Roman" w:hAnsi="Times New Roman"/>
          <w:sz w:val="24"/>
          <w:szCs w:val="24"/>
        </w:rPr>
        <w:t xml:space="preserve">Сказанное находится в разительном противоречии с поведением ребенка — человеческого детеныша. Вопреки распространенному до банальности представлению, можно сказать, что принципиальное отличие человека от животного нигде не проявляется с такой убедительной резкостью, как в ребенке. Остро выступающая в этом возрасте «животность» ребенка в области физиологии заслоняет для наблюдателя-человека резкое своеобразие культурно-психологического поведения. Случаи, когда ребенок ведет себя не как </w:t>
      </w:r>
      <w:r>
        <w:rPr>
          <w:rFonts w:cs="Times New Roman" w:ascii="Times New Roman" w:hAnsi="Times New Roman"/>
          <w:i/>
          <w:sz w:val="24"/>
          <w:szCs w:val="24"/>
        </w:rPr>
        <w:t>животное</w:t>
      </w:r>
      <w:r>
        <w:rPr>
          <w:rFonts w:cs="Times New Roman" w:ascii="Times New Roman" w:hAnsi="Times New Roman"/>
          <w:sz w:val="24"/>
          <w:szCs w:val="24"/>
        </w:rPr>
        <w:t xml:space="preserve"> (то есть как человек), представляются банальными, и их не отмечают.</w:t>
      </w:r>
    </w:p>
    <w:p>
      <w:pPr>
        <w:pStyle w:val="Normal"/>
        <w:rPr>
          <w:rFonts w:ascii="Times New Roman" w:hAnsi="Times New Roman" w:cs="Times New Roman"/>
          <w:sz w:val="24"/>
          <w:szCs w:val="24"/>
        </w:rPr>
      </w:pPr>
      <w:r>
        <w:rPr>
          <w:rFonts w:cs="Times New Roman" w:ascii="Times New Roman" w:hAnsi="Times New Roman"/>
          <w:sz w:val="24"/>
          <w:szCs w:val="24"/>
        </w:rPr>
        <w:t>Пожалуй, наиболее резким проявлением человеческой природы является пользование собственными именами и связанное с этим выделение индивидуальности, самобытности отдельной личности как основы ее ценности для «другого» и «других». «Я» и «другой» — две стороны единого акта самосознания и невозможны друг без друга.</w:t>
      </w:r>
    </w:p>
    <w:p>
      <w:pPr>
        <w:pStyle w:val="Normal"/>
        <w:rPr>
          <w:rFonts w:ascii="Times New Roman" w:hAnsi="Times New Roman" w:cs="Times New Roman"/>
          <w:sz w:val="24"/>
          <w:szCs w:val="24"/>
        </w:rPr>
      </w:pPr>
      <w:r>
        <w:rPr>
          <w:rFonts w:cs="Times New Roman" w:ascii="Times New Roman" w:hAnsi="Times New Roman"/>
          <w:sz w:val="24"/>
          <w:szCs w:val="24"/>
        </w:rPr>
        <w:t>Подобно тому как только возможность лжи превращает правду в сознательное и свободно выбранное поведение, возможность аномального, преступного, безнравственного поведения превращает сознательный выбор нравственной нормы в акт поведения. Человеческий детеныш — существо гораздо менее приятное, чем его сотоварищ из животного мира: он капризничает, лжет, сознательно наносит вред, нарушает запреты. Это происходит оттого, что он имеет возможность совершать или не совершать те или иные поступки и экспериментально ощупывает границы своих возможностей. Возможность делать зло — первый шаг к способности сознательно его не делать. Детские капризы не имеют адекватов в поведении детенышей животных, хотя негативный опыт играет важную роль в процессе их обучения.</w:t>
      </w:r>
    </w:p>
    <w:p>
      <w:pPr>
        <w:pStyle w:val="Normal"/>
        <w:rPr>
          <w:rFonts w:ascii="Times New Roman" w:hAnsi="Times New Roman" w:cs="Times New Roman"/>
          <w:sz w:val="24"/>
          <w:szCs w:val="24"/>
        </w:rPr>
      </w:pPr>
      <w:r>
        <w:rPr>
          <w:rFonts w:cs="Times New Roman" w:ascii="Times New Roman" w:hAnsi="Times New Roman"/>
          <w:sz w:val="24"/>
          <w:szCs w:val="24"/>
        </w:rPr>
        <w:t>Резкое различие детенышей животных и людей проявляется в направленности талантов. Если определять талантливость как особую способность овладевать каким-либо видом деятельности, то «талантливое» животное с особой успешностью осуществляет уже существующие действия (дрессировка, производимая человеком, нами не рассматривается); поведение ребенка, как «хорошее», так и «плохое», экспериментально по своей природе. В этом же принципиальная разница между обучением и дрессировкой (хотя в реальной практике всякое обучение включает в себя момент дрессировки).</w:t>
      </w:r>
    </w:p>
    <w:p>
      <w:pPr>
        <w:pStyle w:val="Normal"/>
        <w:rPr/>
      </w:pPr>
      <w:r>
        <w:rPr>
          <w:rFonts w:cs="Times New Roman" w:ascii="Times New Roman" w:hAnsi="Times New Roman"/>
          <w:sz w:val="24"/>
          <w:szCs w:val="24"/>
        </w:rPr>
        <w:t>Сознательное поведение невозможно без выбора, то есть момента индивидуальности</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и, следовательно, подразумевает существование пространства, заполненного собственными именами.</w:t>
      </w:r>
    </w:p>
    <w:p>
      <w:pPr>
        <w:pStyle w:val="Normal"/>
        <w:rPr/>
      </w:pPr>
      <w:r>
        <w:rPr>
          <w:rFonts w:cs="Times New Roman" w:ascii="Times New Roman" w:hAnsi="Times New Roman"/>
          <w:sz w:val="24"/>
          <w:szCs w:val="24"/>
        </w:rPr>
        <w:t xml:space="preserve">Язык животных, насколько можно судить, вне вмешательства человека не обладает собственными именами. Между тем именно они создают то напряжение между индивидуальным и общим, которое лежит в основе человеческого сознания. Осваивая напряжение между словом индивидуальным, </w:t>
      </w:r>
      <w:r>
        <w:rPr>
          <w:rFonts w:cs="Times New Roman" w:ascii="Times New Roman" w:hAnsi="Times New Roman"/>
          <w:i/>
          <w:sz w:val="24"/>
          <w:szCs w:val="24"/>
        </w:rPr>
        <w:t>ad hoc</w:t>
      </w:r>
      <w:r>
        <w:rPr>
          <w:rFonts w:cs="Times New Roman" w:ascii="Times New Roman" w:hAnsi="Times New Roman"/>
          <w:sz w:val="24"/>
          <w:szCs w:val="24"/>
        </w:rPr>
        <w:t xml:space="preserve"> созданным, и общим словом «для всех», ребенок включается в принципиально новый механизм сознания. Чаще всего это проявляется в агрессивности сферы собственных имен: возникает тенденция к ее безграничному расширению, хотя возможен и противоположный случай. Важен сам факт смысловой напряженности, а не победы, всегда кратковременной, той или иной тенденции. Это период бурного словотворчества, ибо только новое, только что созданное уникальное слово абсолютно неотделимо от обозначаемого.</w:t>
      </w:r>
    </w:p>
    <w:p>
      <w:pPr>
        <w:pStyle w:val="Normal"/>
        <w:rPr>
          <w:rFonts w:ascii="Times New Roman" w:hAnsi="Times New Roman" w:cs="Times New Roman"/>
          <w:sz w:val="24"/>
          <w:szCs w:val="24"/>
        </w:rPr>
      </w:pPr>
      <w:r>
        <w:rPr>
          <w:rFonts w:cs="Times New Roman" w:ascii="Times New Roman" w:hAnsi="Times New Roman"/>
          <w:sz w:val="24"/>
          <w:szCs w:val="24"/>
        </w:rPr>
        <w:t>Эта тенденция агрессивно проникает из языка ребенка в речь его родителей. Так, приходится слышать от родителей:</w:t>
      </w:r>
    </w:p>
    <w:p>
      <w:pPr>
        <w:pStyle w:val="Brief"/>
        <w:rPr>
          <w:rFonts w:ascii="Times New Roman" w:hAnsi="Times New Roman" w:cs="Times New Roman"/>
          <w:sz w:val="24"/>
          <w:szCs w:val="24"/>
        </w:rPr>
      </w:pPr>
      <w:r>
        <w:rPr>
          <w:rFonts w:cs="Times New Roman" w:ascii="Times New Roman" w:hAnsi="Times New Roman"/>
          <w:sz w:val="24"/>
          <w:szCs w:val="24"/>
        </w:rPr>
        <w:t>«Ее зовут Таня, но мы ее называем Тюля, потому что когда-то это было одно из ее первых слов и она сама себя так именовала».</w:t>
      </w:r>
    </w:p>
    <w:p>
      <w:pPr>
        <w:pStyle w:val="Normal"/>
        <w:rPr/>
      </w:pPr>
      <w:r>
        <w:rPr>
          <w:rFonts w:cs="Times New Roman" w:ascii="Times New Roman" w:hAnsi="Times New Roman"/>
          <w:sz w:val="24"/>
          <w:szCs w:val="24"/>
        </w:rPr>
        <w:t xml:space="preserve">Различение «своих» или «чужих» слов делит мир ребенка на </w:t>
      </w:r>
      <w:r>
        <w:rPr>
          <w:rFonts w:cs="Times New Roman" w:ascii="Times New Roman" w:hAnsi="Times New Roman"/>
          <w:i/>
          <w:sz w:val="24"/>
          <w:szCs w:val="24"/>
        </w:rPr>
        <w:t>свой</w:t>
      </w:r>
      <w:r>
        <w:rPr>
          <w:rFonts w:cs="Times New Roman" w:ascii="Times New Roman" w:hAnsi="Times New Roman"/>
          <w:sz w:val="24"/>
          <w:szCs w:val="24"/>
        </w:rPr>
        <w:t xml:space="preserve"> и </w:t>
      </w:r>
      <w:r>
        <w:rPr>
          <w:rFonts w:cs="Times New Roman" w:ascii="Times New Roman" w:hAnsi="Times New Roman"/>
          <w:i/>
          <w:sz w:val="24"/>
          <w:szCs w:val="24"/>
        </w:rPr>
        <w:t>чужой</w:t>
      </w:r>
      <w:r>
        <w:rPr>
          <w:rFonts w:cs="Times New Roman" w:ascii="Times New Roman" w:hAnsi="Times New Roman"/>
          <w:sz w:val="24"/>
          <w:szCs w:val="24"/>
        </w:rPr>
        <w:t>, закладывая ту границу сознания, которая сохраняется как важнейшая доминанта культуры. Так возникает смысловая граница, которая в дальнейшем сыграет основополагающую роль в социальном, культурном, космогоническом, этическом структурировании мира.</w:t>
      </w:r>
    </w:p>
    <w:p>
      <w:pPr>
        <w:pStyle w:val="Normal"/>
        <w:rPr>
          <w:rFonts w:ascii="Times New Roman" w:hAnsi="Times New Roman" w:cs="Times New Roman"/>
          <w:sz w:val="24"/>
          <w:szCs w:val="24"/>
        </w:rPr>
      </w:pPr>
      <w:r>
        <w:rPr>
          <w:rFonts w:cs="Times New Roman" w:ascii="Times New Roman" w:hAnsi="Times New Roman"/>
          <w:sz w:val="24"/>
          <w:szCs w:val="24"/>
        </w:rPr>
        <w:t>Эта черта детского сознания есть момент закладывания специфически человеческого. У ряда личностей он проявляется особенно ярко. Так, Владимир Соловьев в детском возрасте имел собственные имена для каждого из своих карандашей. С этим же связано стремление табуировать для «чужих» употребление своего «детского» имени. Первоначально за этим стоит психология защиты тайн «своего» мира. В дальнейшем подросток может стыдиться своей недавней принадлежности к детству и этим мотивировать табу на свой ранний язык. Мотивы могут меняться, но табу остается.</w:t>
      </w:r>
    </w:p>
    <w:p>
      <w:pPr>
        <w:pStyle w:val="Normal"/>
        <w:rPr/>
      </w:pPr>
      <w:r>
        <w:rPr>
          <w:rFonts w:cs="Times New Roman" w:ascii="Times New Roman" w:hAnsi="Times New Roman"/>
          <w:sz w:val="24"/>
          <w:szCs w:val="24"/>
        </w:rPr>
        <w:t xml:space="preserve">Стремление ребенка расширять сферу собственных имен, вводя туда весь круг существительных, относящихся к его «домашнему» миру, неоднократно отмечалось, и в нем видели проявление особой конкретности детского сознания. Однако активна и противоположная тенденция: перебегая в парке от дерева к дереву, трехлетний ребенок с возбуждением и восторгом ударяет по березам, елкам, тополям и восклицает: «Дерево!» Потом он с тем же криком ударяет по электрическому столбу и заливается смехом: это была острота — он не считает столб деревом. Перед нами не только способность обобщить, но и возможность играть этой способностью, что связано с процессами, присущими только </w:t>
      </w:r>
      <w:r>
        <w:rPr>
          <w:rFonts w:cs="Times New Roman" w:ascii="Times New Roman" w:hAnsi="Times New Roman"/>
          <w:i/>
          <w:sz w:val="24"/>
          <w:szCs w:val="24"/>
        </w:rPr>
        <w:t>человеческому</w:t>
      </w:r>
      <w:r>
        <w:rPr>
          <w:rFonts w:cs="Times New Roman" w:ascii="Times New Roman" w:hAnsi="Times New Roman"/>
          <w:sz w:val="24"/>
          <w:szCs w:val="24"/>
        </w:rPr>
        <w:t xml:space="preserve"> сознанию.</w:t>
      </w:r>
    </w:p>
    <w:p>
      <w:pPr>
        <w:pStyle w:val="Normal"/>
        <w:rPr>
          <w:rFonts w:ascii="Times New Roman" w:hAnsi="Times New Roman" w:cs="Times New Roman"/>
          <w:sz w:val="24"/>
          <w:szCs w:val="24"/>
        </w:rPr>
      </w:pPr>
      <w:r>
        <w:rPr>
          <w:rFonts w:cs="Times New Roman" w:ascii="Times New Roman" w:hAnsi="Times New Roman"/>
          <w:sz w:val="24"/>
          <w:szCs w:val="24"/>
        </w:rPr>
        <w:t>Отделение слова от вещи — вот та грань, которая создает пропасть между человеком и остальным животным миром, и ребенок — пограничный страж на краю этой пропасти, может быть, ярче, чем «взрослые», обнаруживает черты того сознания, неофитом которого он является.</w:t>
      </w:r>
    </w:p>
    <w:p>
      <w:pPr>
        <w:pStyle w:val="Normal"/>
        <w:rPr>
          <w:rFonts w:ascii="Times New Roman" w:hAnsi="Times New Roman" w:cs="Times New Roman"/>
          <w:sz w:val="24"/>
          <w:szCs w:val="24"/>
        </w:rPr>
      </w:pPr>
      <w:r>
        <w:rPr>
          <w:rFonts w:cs="Times New Roman" w:ascii="Times New Roman" w:hAnsi="Times New Roman"/>
          <w:sz w:val="24"/>
          <w:szCs w:val="24"/>
        </w:rPr>
        <w:t>Руссо в «Рассуждении о происхождении неравенства» гениально высказался относительно психологии различения вещей и явлений:</w:t>
      </w:r>
    </w:p>
    <w:p>
      <w:pPr>
        <w:pStyle w:val="Brief"/>
        <w:rPr>
          <w:rFonts w:ascii="Times New Roman" w:hAnsi="Times New Roman" w:cs="Times New Roman"/>
          <w:sz w:val="24"/>
          <w:szCs w:val="24"/>
        </w:rPr>
      </w:pPr>
      <w:r>
        <w:rPr>
          <w:rFonts w:cs="Times New Roman" w:ascii="Times New Roman" w:hAnsi="Times New Roman"/>
          <w:sz w:val="24"/>
          <w:szCs w:val="24"/>
        </w:rPr>
        <w:t>«Надо полагать, что первые слова, которыми люди пользовались, имели в их уме значение гораздо более широкое, чем слова, которые употребляют в языках уже сложившихся; и что, не ведая разделения речи на составные ее части, они придавали каждому слову сначала смысл целого предложения. &lt;…&gt;</w:t>
      </w:r>
    </w:p>
    <w:p>
      <w:pPr>
        <w:pStyle w:val="Brief"/>
        <w:rPr>
          <w:rFonts w:ascii="Times New Roman" w:hAnsi="Times New Roman" w:cs="Times New Roman"/>
          <w:sz w:val="24"/>
          <w:szCs w:val="24"/>
        </w:rPr>
      </w:pPr>
      <w:r>
        <w:rPr>
          <w:rFonts w:cs="Times New Roman" w:ascii="Times New Roman" w:hAnsi="Times New Roman"/>
          <w:sz w:val="24"/>
          <w:szCs w:val="24"/>
        </w:rPr>
        <w:t>Каждый предмет получил сначала свое особое название, вне зависимости от родов и видов, которые эти первые учители не были в состоянии различать, и все индивидуумы представлялись их уму обособленными, какими и являются они на картине природы. Если один дуб назывался А, то другой дуб назывался Б, ибо первое наше представление, которое возникает при виде двух предметов,— это то, что они не одно и то же, и часто нужно немало времени, чтобы подметить, что у них есть общего; так что чем более ограниченными были знания, тем обширнее становился словарь. Затруднения, связанные со всею этою номенклатурою, нельзя было легко устранить, ибо, чтобы расположить живые существа согласно общим и родовым обозначениям, нужно было знать свойства и различия, нужны были наблюдения и определения, то есть требовались естественная история и метафизика…»</w:t>
      </w:r>
      <w:r>
        <w:rPr>
          <w:rStyle w:val="FootnoteCharacters"/>
          <w:rStyle w:val="FootnoteAnchor"/>
          <w:rFonts w:cs="Times New Roman" w:ascii="Times New Roman" w:hAnsi="Times New Roman"/>
          <w:sz w:val="24"/>
          <w:szCs w:val="24"/>
        </w:rPr>
        <w:footnoteReference w:id="2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ее Руссо, с присущей ему смелостью, утверждает, что обезьяна, «переходящая от одного ореха к другому», не воспринимает эти предметы как нечто единое (такая обезьяна, вопреки мнению философа, конечно, умерла бы с голоду). Именно у черты, отделяющей обезьяну от ребенка,— истоки специфики человека. Здесь начинается игра между собственными именами и нарицательными, между «этот» и «всякий». И именно потому, что понятие «этот и только он» — понятие новое, оно в первую очередь привлекает внимание неофита. Нет «я» без «другие». Но только в сознании человека «я» и «все другие, кроме меня», складываются в нечто единое и конфликтное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Один из исходных семиотических механизмов, присущих человеку, начинается с возможности быть «только собой», вещью (собственным именем) и одновременно выступать в качестве «представителя» группы, одного из многих (нарицательное имя). Эта возможность выступать в роли другого, заменять кого-то или что-то, означает «быть не тем, что ты есть».</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когда в драке между самцами павианов побежденный становится в позу сексуального подчинения, мы сталкиваемся с весьма интересным примером исходной точки семиозиса. Вопреки возможным фрейдистским истолкованиям, перед нами не случай торжества сексуальных устремлений, а яркое проявление возможности освобождения от их власти в их же собственном царстве, превращения их в язык, то есть в нечто формальное, отделенное от собственного значения. Самец-павиан использует сексуальный жест самки как знак несексуальных отношений — свидетельство готовности быть подчиненным. Естественные, данные природой и заложенные генетически биологические позы повторяются как знаки, которым возможно приписывать произвольное значение.</w:t>
      </w:r>
    </w:p>
    <w:p>
      <w:pPr>
        <w:pStyle w:val="Normal"/>
        <w:rPr>
          <w:rFonts w:ascii="Times New Roman" w:hAnsi="Times New Roman" w:cs="Times New Roman"/>
          <w:sz w:val="24"/>
          <w:szCs w:val="24"/>
        </w:rPr>
      </w:pPr>
      <w:r>
        <w:rPr>
          <w:rFonts w:cs="Times New Roman" w:ascii="Times New Roman" w:hAnsi="Times New Roman"/>
          <w:sz w:val="24"/>
          <w:szCs w:val="24"/>
        </w:rPr>
        <w:t>М.Булгаков описывает в «Театральном романе» следующий случай, вызванный императивным запретом режиссера на изображение кровавых сцен. В результате действие, в котором автор изобразил ссору героев и гибель одного из них, подверглось транс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а на генеральной выстрелил в кулисе по-всамделишному. Ну, Настасье Ивановне и сделалось дурно — она ни разу в жизни не слыхала выстрела, а Людмила Сильвестровна закатила истерику. И с тех пор выстрелы прекратились. В пьесе сделали изменение, герой не стрелял, а замахивался лейкой и кричал «убью тебя, негодяя!» и топал ногами, отчего, по мнению Ивана Васильевича, пьеса только выиграла».</w:t>
      </w:r>
      <w:r>
        <w:rPr>
          <w:rStyle w:val="FootnoteCharacters"/>
          <w:rStyle w:val="FootnoteAnchor"/>
          <w:rFonts w:cs="Times New Roman" w:ascii="Times New Roman" w:hAnsi="Times New Roman"/>
          <w:sz w:val="24"/>
          <w:szCs w:val="24"/>
        </w:rPr>
        <w:footnoteReference w:id="2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ический смысл эпизода — в сопоставлении авторского текста и редакционной переработки этого текста цензурой Ивана Васильевича. Это позволяет рассматривать данные тексты как антонимические, с точки зрения автора, и как улучшенные синонимы — по мнению режиссера. Возможность для двух текстов одновременно выступать друг по отношению к другу в качестве синонимов и в качестве антонимов подводит нас к новому вопросу.</w:t>
      </w:r>
    </w:p>
    <w:p>
      <w:pPr>
        <w:pStyle w:val="Normal"/>
        <w:rPr/>
      </w:pPr>
      <w:r>
        <w:rPr>
          <w:rFonts w:cs="Times New Roman" w:ascii="Times New Roman" w:hAnsi="Times New Roman"/>
          <w:sz w:val="24"/>
          <w:szCs w:val="24"/>
        </w:rPr>
        <w:t>Подобная смысловая игра не обязательно связывается с художественной функцией — область ее более широка.</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Это один из механизмов смыслопорождения. Особенность его, в частности, в том, что сама природа смысла определяется только из контекста, то есть в результате обращения к более широкому, вне его лежащему пространству.</w:t>
      </w:r>
    </w:p>
    <w:p>
      <w:pPr>
        <w:pStyle w:val="Gedicht"/>
        <w:rPr/>
      </w:pPr>
      <w:r>
        <w:rPr>
          <w:rFonts w:cs="Times New Roman" w:ascii="Times New Roman" w:hAnsi="Times New Roman"/>
          <w:sz w:val="24"/>
          <w:szCs w:val="24"/>
        </w:rPr>
        <w:t>«Отколе, умная, бредешь ты, голова?»</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только знание того, что слова эти обращены к ослу (а знание это требует значительно более широкого контекста), позволяет определить, что мы имеем дело с иронией. Так что здесь, в сущности, приходится говорить не о структуре текста, а о его функции. Фактически ирония подразумевает личное знание адресата. Насмешка всегда, прямо или замаскированно, имеет в виду конкретную </w:t>
      </w:r>
      <w:r>
        <w:rPr>
          <w:rFonts w:cs="Times New Roman" w:ascii="Times New Roman" w:hAnsi="Times New Roman"/>
          <w:i/>
          <w:sz w:val="24"/>
          <w:szCs w:val="24"/>
        </w:rPr>
        <w:t>единичность</w:t>
      </w:r>
      <w:r>
        <w:rPr>
          <w:rFonts w:cs="Times New Roman" w:ascii="Times New Roman" w:hAnsi="Times New Roman"/>
          <w:sz w:val="24"/>
          <w:szCs w:val="24"/>
        </w:rPr>
        <w:t>, то есть связана с собственным именем. Еще более усложняется проблема, когда мы вступаем в область художественных текстов.</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ый текст в принципе исходит из возможности усложнения отношений между первым и третьим лицом, то есть между тяготением к пространству собственных имен и объективным повествованием от третьего лица. В этом отношении сама возможность художественного текста подсказывается нам психологическим опытом сновидений. Именно здесь человек получает опыт «мерцания» между первым и третьим лицом, реальной и условной сферами деятельности. Таким образом, во сне грамматические способности языка обретают «как бы реальность». Область зримого, прежде простодушно отождествляемая с реальностью, оказывается пространством, в котором возможны все допустимые языком трансформации: условное и нереальное повествование, набор действий в пространстве и времени, смена точки зрения. Одна из особенностей сна состоит в том, что категории говорения переносятся в пространство зрения. Без этого опыта невозможны были бы такие сферы, как искусство и религия, то есть вершинные проявления сознания.</w:t>
      </w:r>
    </w:p>
    <w:p>
      <w:pPr>
        <w:pStyle w:val="Normal"/>
        <w:rPr>
          <w:rFonts w:ascii="Times New Roman" w:hAnsi="Times New Roman" w:cs="Times New Roman"/>
          <w:sz w:val="24"/>
          <w:szCs w:val="24"/>
        </w:rPr>
      </w:pPr>
      <w:r>
        <w:rPr>
          <w:rFonts w:cs="Times New Roman" w:ascii="Times New Roman" w:hAnsi="Times New Roman"/>
          <w:sz w:val="24"/>
          <w:szCs w:val="24"/>
        </w:rPr>
        <w:t>Перенесение сферы сновидений в часть сознания влечет за собой коренные изменения самой его природы. Только эти изменения дают возможность перекинуть мост от сна к художественной деятельности. Опыт, извлеченный из сновидений, подвергается той же трансформации, которую мы совершаем, когда рассказываем сны. Гениальная гипотеза П.Флоренского, согласно которой в момент пересказа сна происходит обмен местами начала, конца и направления сновидения, до сих пор не была проверена экспериментально, и поэтому мы на ней далее останавливаться не будем. Для нас более существенно, что при словесном пересказе сновидения происходит очевидное увеличение степени организации: структура повествования накладывается на нашу речь.</w:t>
      </w:r>
    </w:p>
    <w:p>
      <w:pPr>
        <w:pStyle w:val="Normal"/>
        <w:rPr>
          <w:rFonts w:ascii="Times New Roman" w:hAnsi="Times New Roman" w:cs="Times New Roman"/>
          <w:sz w:val="24"/>
          <w:szCs w:val="24"/>
        </w:rPr>
      </w:pPr>
      <w:r>
        <w:rPr>
          <w:rFonts w:cs="Times New Roman" w:ascii="Times New Roman" w:hAnsi="Times New Roman"/>
          <w:sz w:val="24"/>
          <w:szCs w:val="24"/>
        </w:rPr>
        <w:t>Итак, превращение зримого в рассказываемое неизбежно увеличивает степень организованности. Так создается текст. Процесс рассказывания вытесняет из нашей памяти реальные отпечатки сновидения, и человек проникается убеждением, что он действительно видел именно то, о чем рассказал. В дальнейшем в нашей памяти отлагается этот словесно пересказанный текст. Однако это только часть процесса запоминания: словесно организованный текст опрокидывается назад в сохранившиеся в памяти зрительные образы и запоминается в зрительной форме. Так создается структура зримого повествования, соединяющего чувство реальности, присущее всему видимому, и все грамматические возможности ирреальности. Это и есть потенциальный материал для художественного творчества.</w:t>
      </w:r>
    </w:p>
    <w:p>
      <w:pPr>
        <w:pStyle w:val="Normal"/>
        <w:rPr>
          <w:rFonts w:ascii="Times New Roman" w:hAnsi="Times New Roman" w:cs="Times New Roman"/>
          <w:sz w:val="24"/>
          <w:szCs w:val="24"/>
        </w:rPr>
      </w:pPr>
      <w:r>
        <w:rPr>
          <w:rFonts w:cs="Times New Roman" w:ascii="Times New Roman" w:hAnsi="Times New Roman"/>
          <w:sz w:val="24"/>
          <w:szCs w:val="24"/>
        </w:rPr>
        <w:t>Способность высших животных видеть сны позволяет предположить, что граница искусства не столь уже далека от их сознания. Однако наши сведения в этой области настолько проблематичны, что лишают нас возможности делать какие-либо заключения.</w:t>
      </w:r>
    </w:p>
    <w:p>
      <w:pPr>
        <w:pStyle w:val="Normal"/>
        <w:rPr>
          <w:rFonts w:ascii="Times New Roman" w:hAnsi="Times New Roman" w:cs="Times New Roman"/>
          <w:sz w:val="24"/>
          <w:szCs w:val="24"/>
        </w:rPr>
      </w:pPr>
      <w:r>
        <w:rPr>
          <w:rFonts w:cs="Times New Roman" w:ascii="Times New Roman" w:hAnsi="Times New Roman"/>
          <w:sz w:val="24"/>
          <w:szCs w:val="24"/>
        </w:rPr>
        <w:t>Искусство — наиболее развитое пространство условной реальности. Именно это делает его «испытательным полигоном» для сферы умственного эксперимента и, шире, для исследования процессов интеллектуальной динамики. Нас в данной связи интересует способность искусства соединять пространство собственных и нарицательных имен.</w:t>
      </w:r>
    </w:p>
    <w:p>
      <w:pPr>
        <w:pStyle w:val="Normal"/>
        <w:rPr/>
      </w:pPr>
      <w:r>
        <w:rPr>
          <w:rFonts w:cs="Times New Roman" w:ascii="Times New Roman" w:hAnsi="Times New Roman"/>
          <w:sz w:val="24"/>
          <w:szCs w:val="24"/>
        </w:rPr>
        <w:t xml:space="preserve">Целые обширные, вдобавок уходящие корнями в наиболее архаические пласты, сферы искусства связаны с первым лицом и представляют собой </w:t>
      </w:r>
      <w:r>
        <w:rPr>
          <w:rFonts w:cs="Times New Roman" w:ascii="Times New Roman" w:hAnsi="Times New Roman"/>
          <w:i/>
          <w:sz w:val="24"/>
          <w:szCs w:val="24"/>
        </w:rPr>
        <w:t>ich-Erzahlung</w:t>
      </w:r>
      <w:r>
        <w:rPr>
          <w:rFonts w:cs="Times New Roman" w:ascii="Times New Roman" w:hAnsi="Times New Roman"/>
          <w:sz w:val="24"/>
          <w:szCs w:val="24"/>
        </w:rPr>
        <w:t xml:space="preserve"> — повествование от первого лица. Однако это «я» оказывается одновременно носителем смысла «все другие в положении я». Это, по сути дела, то же противоречие, которое Пушкин определил словами:</w:t>
      </w:r>
    </w:p>
    <w:p>
      <w:pPr>
        <w:pStyle w:val="Gedicht"/>
        <w:rPr>
          <w:rFonts w:ascii="Times New Roman" w:hAnsi="Times New Roman" w:cs="Times New Roman"/>
          <w:sz w:val="24"/>
          <w:szCs w:val="24"/>
        </w:rPr>
      </w:pPr>
      <w:r>
        <w:rPr>
          <w:rFonts w:cs="Times New Roman" w:ascii="Times New Roman" w:hAnsi="Times New Roman"/>
          <w:sz w:val="24"/>
          <w:szCs w:val="24"/>
        </w:rPr>
        <w:t>«Над вымыслом слезами обольюсь…»</w:t>
      </w:r>
      <w:r>
        <w:rPr>
          <w:rFonts w:cs="Times New Roman" w:ascii="Times New Roman" w:hAnsi="Times New Roman"/>
          <w:sz w:val="24"/>
          <w:szCs w:val="24"/>
          <w:lang w:val="en-US" w:eastAsia="en-US"/>
        </w:rPr>
        <w:t xml:space="preserve"> (III, 228)</w:t>
      </w:r>
    </w:p>
    <w:p>
      <w:pPr>
        <w:pStyle w:val="Normal"/>
        <w:rPr/>
      </w:pPr>
      <w:r>
        <w:rPr>
          <w:rFonts w:cs="Times New Roman" w:ascii="Times New Roman" w:hAnsi="Times New Roman"/>
          <w:sz w:val="24"/>
          <w:szCs w:val="24"/>
        </w:rPr>
        <w:t>Радищев в «Дневнике одной недели», приведя своего героя в театр на пьесу Сорена «Беверлей», задает сам себе вопрос: «Он пьет яд — что тебе до того?»</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Вопрос этот имеет естественный ответ до тех пор, пока, по законам фольклора, исполнитель был одновременно зрителем самого себя: «я» и «он» сливались в одном действе. Разделение на исполнителя и зрителя, поющего и слушающего создало совершенно новую, внутренне противоречивую ситуацию: исполнитель для меня — «он», но я передаю все его речи и чувства моему «я». «Я» вижу, как выглядят мои собственные чувства.</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характерна особая роль балета в момент усложнения отношений между первым и третьим лицом. «Я» передаю сцене функции третьего лица: все, что можно увидеть, я передаю другому лицу (ему), а все, что остается в сфере внутренних переживаний, я присваиваю себе, выступая как воплощение первого лица. Однако отношение «сцена — зритель» указывает лишь на один аспект вопроса, другой реализуется на оси «я — другой зритель». Гоголь в «Театральном разъезде»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xml:space="preserve">«Побасенки!.. А вон стонут балконы и перилы театров; все потряслось снизу доверху, превратясь в одно чувство, в один миг, </w:t>
      </w:r>
      <w:r>
        <w:rPr>
          <w:rFonts w:cs="Times New Roman" w:ascii="Times New Roman" w:hAnsi="Times New Roman"/>
          <w:i/>
          <w:sz w:val="24"/>
          <w:szCs w:val="24"/>
        </w:rPr>
        <w:t>в одного человека</w:t>
      </w:r>
      <w:r>
        <w:rPr>
          <w:rFonts w:cs="Times New Roman" w:ascii="Times New Roman" w:hAnsi="Times New Roman"/>
          <w:sz w:val="24"/>
          <w:szCs w:val="24"/>
        </w:rPr>
        <w:t xml:space="preserve"> (курсив мой.— Ю.Л.), все люди встретились, как братья, в одном душевном движеньи, и гремит дружным рукоплесканьем благодарный гимн тому, которого уже пятьсот лет как нет на свете».</w:t>
      </w:r>
      <w:r>
        <w:rPr>
          <w:rStyle w:val="FootnoteCharacters"/>
          <w:rStyle w:val="FootnoteAnchor"/>
          <w:rFonts w:cs="Times New Roman" w:ascii="Times New Roman" w:hAnsi="Times New Roman"/>
          <w:sz w:val="24"/>
          <w:szCs w:val="24"/>
        </w:rPr>
        <w:footnoteReference w:id="3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ет, однако, подчеркнуть, что ценность этого единства именно в том, что оно основано на индивидуальном различии зрителей между собой и не отменяет этого различия. Оно представляет собой психологическое насилие, возможное лишь в обстановке создаваемого в театре эмоционального напря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6" w:name="дурак"/>
      <w:bookmarkEnd w:id="26"/>
      <w:r>
        <w:rPr>
          <w:rFonts w:cs="Times New Roman" w:ascii="Times New Roman" w:hAnsi="Times New Roman"/>
          <w:color w:val="000000"/>
          <w:sz w:val="24"/>
          <w:szCs w:val="24"/>
        </w:rPr>
        <w:t>Дурак и сумасшедший</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27" w:name="дурак"/>
      <w:bookmarkEnd w:id="27"/>
      <w:r>
        <w:rPr>
          <w:rFonts w:cs="Times New Roman" w:ascii="Times New Roman" w:hAnsi="Times New Roman"/>
          <w:sz w:val="24"/>
          <w:szCs w:val="24"/>
        </w:rPr>
        <w:t>Бинарная оппозиция дурак/сумасшедший может рассматриваться как обобщение двух противопоставлений: дурак — умный и умный — сумасшедший. Вместе они образуют одну тернарную структуру: дурак — умный — сумасшедший. Дурак и сумасшедший в таком построении не синонимы, а антонимы, предельные полюса.</w:t>
      </w:r>
    </w:p>
    <w:p>
      <w:pPr>
        <w:pStyle w:val="Normal"/>
        <w:rPr>
          <w:rFonts w:ascii="Times New Roman" w:hAnsi="Times New Roman" w:cs="Times New Roman"/>
          <w:sz w:val="24"/>
          <w:szCs w:val="24"/>
        </w:rPr>
      </w:pPr>
      <w:r>
        <w:rPr>
          <w:rFonts w:cs="Times New Roman" w:ascii="Times New Roman" w:hAnsi="Times New Roman"/>
          <w:sz w:val="24"/>
          <w:szCs w:val="24"/>
        </w:rPr>
        <w:t>Дурак лишен гибкой реакции на окружающую его ситуацию. Его поведение полностью предсказуемо. Единственная доступная ему форма активности — это нарушение правильных соотношений между ситуацией и действием. Действия его стереотипны, но он применяет их не к месту: плачет на свадьбе, танцует на похоронах. Ничего нового он придумать не может. Поэтому поступки его нелепы, но полностью предсказуемы.</w:t>
      </w:r>
    </w:p>
    <w:p>
      <w:pPr>
        <w:pStyle w:val="Normal"/>
        <w:rPr>
          <w:rFonts w:ascii="Times New Roman" w:hAnsi="Times New Roman" w:cs="Times New Roman"/>
          <w:sz w:val="24"/>
          <w:szCs w:val="24"/>
        </w:rPr>
      </w:pPr>
      <w:r>
        <w:rPr>
          <w:rFonts w:cs="Times New Roman" w:ascii="Times New Roman" w:hAnsi="Times New Roman"/>
          <w:sz w:val="24"/>
          <w:szCs w:val="24"/>
        </w:rPr>
        <w:t>«Дураку» противостоит «умный», его поведение определяется как нормальное. Он думает то, что надлежит думать по обычаю, правилам ума или практическому опыту. Таким образом, его поведение тоже предсказуемо, оно описывается как норма и соответствует формулировкам законов и правилам обычаев.</w:t>
      </w:r>
    </w:p>
    <w:p>
      <w:pPr>
        <w:pStyle w:val="Normal"/>
        <w:rPr>
          <w:rFonts w:ascii="Times New Roman" w:hAnsi="Times New Roman" w:cs="Times New Roman"/>
          <w:sz w:val="24"/>
          <w:szCs w:val="24"/>
        </w:rPr>
      </w:pPr>
      <w:r>
        <w:rPr>
          <w:rFonts w:cs="Times New Roman" w:ascii="Times New Roman" w:hAnsi="Times New Roman"/>
          <w:sz w:val="24"/>
          <w:szCs w:val="24"/>
        </w:rPr>
        <w:t>Третий элемент системы — безумное поведение, поведение сумасшедшего. Оно отличается тем, что носитель его получает дополнительную свободу в нарушении запретов, он может совершать поступки, запрещенные для «нормального» человека. Это придает его действиям непредсказуемость. Последнее качество, разрушительное как постоянно действующая система поведения, неожиданно оказывается весьма эффективным в моменты остроконфликтных ситуаций.</w:t>
      </w:r>
    </w:p>
    <w:p>
      <w:pPr>
        <w:pStyle w:val="Normal"/>
        <w:rPr/>
      </w:pPr>
      <w:r>
        <w:rPr>
          <w:rFonts w:cs="Times New Roman" w:ascii="Times New Roman" w:hAnsi="Times New Roman"/>
          <w:sz w:val="24"/>
          <w:szCs w:val="24"/>
        </w:rPr>
        <w:t xml:space="preserve">Мы говорили, что острые моменты в поведении животных подчинены включению их в ритуализованные, запрограммированные действия. Человеку свойственна способность к проявлению индивидуальной инициативы, то есть переключения из области предсказуемых, отработанных как наиболее эффективные, действий, жестов и поступков в сферу принципиально нового, </w:t>
      </w:r>
      <w:r>
        <w:rPr>
          <w:rFonts w:cs="Times New Roman" w:ascii="Times New Roman" w:hAnsi="Times New Roman"/>
          <w:i/>
          <w:sz w:val="24"/>
          <w:szCs w:val="24"/>
        </w:rPr>
        <w:t>непредсказуемого</w:t>
      </w:r>
      <w:r>
        <w:rPr>
          <w:rFonts w:cs="Times New Roman" w:ascii="Times New Roman" w:hAnsi="Times New Roman"/>
          <w:sz w:val="24"/>
          <w:szCs w:val="24"/>
        </w:rPr>
        <w:t xml:space="preserve"> действия. Участник боя, соревнования, любой конфликтной ситуации, может вести себя «по правилам», реализуя традиционные нормы. В этом случае победа будет достигаться искусством выполнения правил. Герой такого типа для того, чтобы всегда быть победителем, должен обладать общим для всех типом деятельности, но в количественно гипертрофированных формах. Это будет герой огромного роста и гигантской силы. Направление фантазии будет развиваться в сторону мира великанов. Таким образом, победа героя этого типа, в частности его торжество над людьми, будет определяться его материальным превосходством.</w:t>
      </w:r>
    </w:p>
    <w:p>
      <w:pPr>
        <w:pStyle w:val="Normal"/>
        <w:rPr/>
      </w:pPr>
      <w:r>
        <w:rPr>
          <w:rFonts w:cs="Times New Roman" w:ascii="Times New Roman" w:hAnsi="Times New Roman"/>
          <w:sz w:val="24"/>
          <w:szCs w:val="24"/>
        </w:rPr>
        <w:t>Однако мировой фольклор знает и другую ситуацию: победу слабого (в идеале — ребенка) над сильным.</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Эта ситуация порождает весь цикл историй торжества умного, но слабого героя над сильным дураком-гигантом.</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Умный побеждает изобретательностью, остроумием, хитростью и обманом, в конечном счете — аморальностью.</w:t>
      </w:r>
    </w:p>
    <w:p>
      <w:pPr>
        <w:pStyle w:val="Normal"/>
        <w:rPr>
          <w:rFonts w:ascii="Times New Roman" w:hAnsi="Times New Roman" w:cs="Times New Roman"/>
          <w:sz w:val="24"/>
          <w:szCs w:val="24"/>
        </w:rPr>
      </w:pPr>
      <w:r>
        <w:rPr>
          <w:rFonts w:cs="Times New Roman" w:ascii="Times New Roman" w:hAnsi="Times New Roman"/>
          <w:sz w:val="24"/>
          <w:szCs w:val="24"/>
        </w:rPr>
        <w:t>Остроумной игрой слов и хитростью спасается Одиссей от побежденного им Циклопа. Поскольку Циклоп гигант. Одиссей в борьбе с ним выступает не в функции богатыря, а как слабый, маленького роста хитрец. «Карликовый» рост Одиссея и его воинов в этой ситуации подтверждается гигантским ростом не только Циклопа, но и его овец, что позволяет грекам ускользнуть из пещеры, снизу вцепившись в животы животных (ослепленный и одураченный гигант проверяет овец, ощупывает их спины, но не догадывается потрогать живот). Умный — это тот, кто совершает неожиданные, непредсказуемые для его врагов действия. Ум осуществляется как хитрость. Умный Кот в сапогах из сказки Перро обманывает глупого людоеда-волшебника, сначала предлагая ему превратиться в льва, а потом в мышь, которую он тут же победоносно съедает.</w:t>
      </w:r>
    </w:p>
    <w:p>
      <w:pPr>
        <w:pStyle w:val="Normal"/>
        <w:rPr>
          <w:rFonts w:ascii="Times New Roman" w:hAnsi="Times New Roman" w:cs="Times New Roman"/>
          <w:sz w:val="24"/>
          <w:szCs w:val="24"/>
        </w:rPr>
      </w:pPr>
      <w:r>
        <w:rPr>
          <w:rFonts w:cs="Times New Roman" w:ascii="Times New Roman" w:hAnsi="Times New Roman"/>
          <w:sz w:val="24"/>
          <w:szCs w:val="24"/>
        </w:rPr>
        <w:t>Непредсказуемость действий эффективна потому, что выбивает противника из привычных ему ситуаций. В конфликте с глупым великаном, способным действовать только стереотипно, маленький хитрец прибегает к оружию неожиданности, создавая обстановку, в которой стереотипное поведение оказывается бессмысленным и неэффективным. Ситуация эта повторяется при столкновении «нормального» с сумасшедшим. «Дурак» имеет меньшую свободу, чем нормальный, «сумасшедший» — большую. Его действия приобретают непредсказуемый характер, что ставит его «нормального» противника в ситуацию беззащитности. Это, в частности, приводило в различных культурах к использованию сумасшедшего в условиях боя. Использование безумия как эффективного боевого поведения, известное у широкого круга народов, основывается на общей психологической базе — создании ситуации, в которой противник теряет ориентацию.</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скандинавские эпосы описывают берсерков. Берсерк — это воин, находящийся постоянно или в момент боя в состоянии «боевого безумия». Он участвует в сражении голый или покрытый одной шкурой, но в любом случае он не чувствует боли от ран. В сражении он уподобляется зверю, сбрасывая с себя все ограничения человеческого поведения: грызет свой собственный щит и бросается на врагов, нарушая все правила боя. Включение одного такого воина в боевую ладью резко повышает боеспособность всего отряда, потому что выбивает противника из привычной ситуации. Интересно, что в данном случае уподобление человека животному мыслится как освобождение от всех запретов, хотя, как мы видели, реальное поведение животного ограждено гораздо большими запретами, чем человеческое.</w:t>
      </w:r>
    </w:p>
    <w:p>
      <w:pPr>
        <w:pStyle w:val="Normal"/>
        <w:rPr>
          <w:rFonts w:ascii="Times New Roman" w:hAnsi="Times New Roman" w:cs="Times New Roman"/>
          <w:sz w:val="24"/>
          <w:szCs w:val="24"/>
        </w:rPr>
      </w:pPr>
      <w:r>
        <w:rPr>
          <w:rFonts w:cs="Times New Roman" w:ascii="Times New Roman" w:hAnsi="Times New Roman"/>
          <w:sz w:val="24"/>
          <w:szCs w:val="24"/>
        </w:rPr>
        <w:t>В «Саге о Греттире» мы встречаем характерную для эпохи разрушения этих представлений смесь: вера в фантастическое безумие берсерков уже поколеблена и этим именем называют просто морских бандитов. Характерен следующий сюжет: ловкий и умный Греттир хитростью побеждает глупых и сильных берсерков, вожаки которых характеризуются так:</w:t>
      </w:r>
    </w:p>
    <w:p>
      <w:pPr>
        <w:pStyle w:val="Brief"/>
        <w:rPr>
          <w:rFonts w:ascii="Times New Roman" w:hAnsi="Times New Roman" w:cs="Times New Roman"/>
          <w:sz w:val="24"/>
          <w:szCs w:val="24"/>
        </w:rPr>
      </w:pPr>
      <w:r>
        <w:rPr>
          <w:rFonts w:cs="Times New Roman" w:ascii="Times New Roman" w:hAnsi="Times New Roman"/>
          <w:sz w:val="24"/>
          <w:szCs w:val="24"/>
        </w:rPr>
        <w:t xml:space="preserve">«Они были родом с Халогаланда, сильнее и </w:t>
      </w:r>
      <w:r>
        <w:rPr>
          <w:rFonts w:cs="Times New Roman" w:ascii="Times New Roman" w:hAnsi="Times New Roman"/>
          <w:i/>
          <w:sz w:val="24"/>
          <w:szCs w:val="24"/>
        </w:rPr>
        <w:t>выше ростом, чем прочие люди</w:t>
      </w:r>
      <w:r>
        <w:rPr>
          <w:rFonts w:cs="Times New Roman" w:ascii="Times New Roman" w:hAnsi="Times New Roman"/>
          <w:sz w:val="24"/>
          <w:szCs w:val="24"/>
        </w:rPr>
        <w:t xml:space="preserve">. Они были берсерками и, </w:t>
      </w:r>
      <w:r>
        <w:rPr>
          <w:rFonts w:cs="Times New Roman" w:ascii="Times New Roman" w:hAnsi="Times New Roman"/>
          <w:i/>
          <w:sz w:val="24"/>
          <w:szCs w:val="24"/>
        </w:rPr>
        <w:t>впадая в ярость, никого не щадил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6"/>
      </w:r>
    </w:p>
    <w:p>
      <w:pPr>
        <w:pStyle w:val="Normal"/>
        <w:rPr>
          <w:rFonts w:ascii="Times New Roman" w:hAnsi="Times New Roman" w:cs="Times New Roman"/>
          <w:sz w:val="24"/>
          <w:szCs w:val="24"/>
        </w:rPr>
      </w:pPr>
      <w:r>
        <w:rPr>
          <w:rFonts w:cs="Times New Roman" w:ascii="Times New Roman" w:hAnsi="Times New Roman"/>
          <w:sz w:val="24"/>
          <w:szCs w:val="24"/>
        </w:rPr>
        <w:t>Однако эти, по традиции именуемые берсерками, персонажи фактически выступают здесь в функции «глупых силачей». Сопоставить с этим можно известные в средневековой немецкой практике случаи (один был зафиксирован в Эстляндии еще в XVIII в.) «превращения» человека в волка. Такой человек-волк, соединяя поведение хищного зверя и грабителя-насильника, может стать, с позиции его противников, непобедимым. Характерно, что источники описывают такое поведение как ночное, резко противопоставленное его же дневному поведению.</w:t>
      </w:r>
    </w:p>
    <w:p>
      <w:pPr>
        <w:pStyle w:val="Normal"/>
        <w:rPr>
          <w:rFonts w:ascii="Times New Roman" w:hAnsi="Times New Roman" w:cs="Times New Roman"/>
          <w:sz w:val="24"/>
          <w:szCs w:val="24"/>
        </w:rPr>
      </w:pPr>
      <w:r>
        <w:rPr>
          <w:rFonts w:cs="Times New Roman" w:ascii="Times New Roman" w:hAnsi="Times New Roman"/>
          <w:sz w:val="24"/>
          <w:szCs w:val="24"/>
        </w:rPr>
        <w:t>С берсерками можно сопоставить образ героя ирландских caг Кухулина. Внешность его обнаруживает сложную контаминацию древнейших архаических элементов с чертами, порожденными концепцией бытового безумия. Кухулин наделен мифологическими чертами, но характерно, что боевые успехи приписываются герою маленького роста, способному переживать «боевое безум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емь зрачков было в королевских глазах его, четыре в одном глазу и три в другом. По семи пальцев было на каждой руке его, по семи на каждой ноге. Многими дарами обладал он: прежде всего — даром мудрости (пока не овладевал им боевой пыл), далее — даром подвигов, даром игры в разные игры на доске, даром счета, даром пророчества, даром проницательности».</w:t>
      </w:r>
      <w:r>
        <w:rPr>
          <w:rStyle w:val="FootnoteCharacters"/>
          <w:rStyle w:val="FootnoteAnchor"/>
          <w:rFonts w:cs="Times New Roman" w:ascii="Times New Roman" w:hAnsi="Times New Roman"/>
          <w:sz w:val="24"/>
          <w:szCs w:val="24"/>
        </w:rPr>
        <w:footnoteReference w:id="3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ироко распространенное употребление в боевой ситуации алкоголя, по сути дела, создает тот же эффект боевого безумия. Показательно, что использование в сражении алкогольного опьянения не может являться нормой для полевых войск и, как правило, присуще особым отрядам. Пишущий эти строки может сослаться на огромное психологическое воздействие в начале второй мировой войны зрелища, свидетелем которого он был. Отряд немецких мотоциклистов, несущийся прямо на наскоро вырытые окопы противника, может быть, бессознательно воспроизводил поведение берсерков: мотоциклы были буквально обвешаны (на каждом сидело четыре человека) автоматчиками, абсолютно голыми, но в кожаных сапогах, широкие голенища которых были забиты автоматными магазинами. Автоматчики были пьяны и неслись прямо на противника, громко крича и непрерывно стреляя в воздух длинными очередями. Для воссоздания полноты впечатления следует прибавить, что именно в этой ситуации и сам мемуарист, и его однополчане увидали впервые автомат.</w:t>
      </w:r>
    </w:p>
    <w:p>
      <w:pPr>
        <w:pStyle w:val="Normal"/>
        <w:rPr>
          <w:rFonts w:ascii="Times New Roman" w:hAnsi="Times New Roman" w:cs="Times New Roman"/>
          <w:sz w:val="24"/>
          <w:szCs w:val="24"/>
        </w:rPr>
      </w:pPr>
      <w:r>
        <w:rPr>
          <w:rFonts w:cs="Times New Roman" w:ascii="Times New Roman" w:hAnsi="Times New Roman"/>
          <w:sz w:val="24"/>
          <w:szCs w:val="24"/>
        </w:rPr>
        <w:t>Эпизоды сумасшествия, безумного поведения — именно безумного, а не глупого, то есть обладающего определенной сверхчеловеческой осмысленностью и одновременно требующего сверхчеловеческих деяний,— достаточно широко встречаются в литературе. Что же касается бытового поведения, то в нем они реализуются как некоторый труднодостижимый идеал. Это своеобразное неистовство в многочисленных культурных контекстах связано с идеальным поведением любовника или художника.</w:t>
      </w:r>
    </w:p>
    <w:p>
      <w:pPr>
        <w:pStyle w:val="Normal"/>
        <w:rPr>
          <w:rFonts w:ascii="Times New Roman" w:hAnsi="Times New Roman" w:cs="Times New Roman"/>
          <w:sz w:val="24"/>
          <w:szCs w:val="24"/>
        </w:rPr>
      </w:pPr>
      <w:r>
        <w:rPr>
          <w:rFonts w:cs="Times New Roman" w:ascii="Times New Roman" w:hAnsi="Times New Roman"/>
          <w:sz w:val="24"/>
          <w:szCs w:val="24"/>
        </w:rPr>
        <w:t>В XXV главе 1-й части «Дон-Кихота» Сервантеса есть исключительно интересный эпизод: подражание влюбленному безумию героев рыцарских романов со стороны Дон-Кихота. Мы имеем в виду слова Дон-Ких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 xml:space="preserve">«…славный Амадис Галльский был одним из лучших рыцарей в мире. Нет, я не так выразился: </w:t>
      </w:r>
      <w:r>
        <w:rPr>
          <w:rFonts w:cs="Times New Roman" w:ascii="Times New Roman" w:hAnsi="Times New Roman"/>
          <w:i/>
          <w:sz w:val="24"/>
          <w:szCs w:val="24"/>
        </w:rPr>
        <w:t>не одним из</w:t>
      </w:r>
      <w:r>
        <w:rPr>
          <w:rFonts w:cs="Times New Roman" w:ascii="Times New Roman" w:hAnsi="Times New Roman"/>
          <w:sz w:val="24"/>
          <w:szCs w:val="24"/>
        </w:rPr>
        <w:t xml:space="preserve">, а единственным, первым, непревзойденным, возвышавшимся над всеми, кто только жил в ту пору на свете. &lt;…&gt; Амадис был путеводною звездою, ярким светилом, солнцем отважных и влюбленных рыцарей, и мы все, сражающиеся под стягом любви и рыцарства, должны ему подражать. Следственно, друг Санчо, я нахожу, что тот из странствующих рыцарей в наибольшей степени приближается к образцу </w:t>
      </w:r>
      <w:r>
        <w:rPr>
          <w:rFonts w:cs="Times New Roman" w:ascii="Times New Roman" w:hAnsi="Times New Roman"/>
          <w:i/>
          <w:sz w:val="24"/>
          <w:szCs w:val="24"/>
        </w:rPr>
        <w:t>рыцарского поведения</w:t>
      </w:r>
      <w:r>
        <w:rPr>
          <w:rFonts w:cs="Times New Roman" w:ascii="Times New Roman" w:hAnsi="Times New Roman"/>
          <w:sz w:val="24"/>
          <w:szCs w:val="24"/>
        </w:rPr>
        <w:t xml:space="preserve"> (курсив мой.— Ю.Л.), который больше, чем кто-либо, Амадису Галльскому подражает. Но особое благоразумие, доблесть, отвагу, выносливость, стойкость и силу чувства выказал Амадис, когда, отвергнутый сеньорой Орианой, наложил он на себя покаяние и удалился на Бедную Стремнину, дав себе имя Мрачного Красавца, имя, разумеется заключающее в себе глубокий смысл и соответствующее тому образу жизни, который он с превеликою охотою избр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монолог Дон-Кихота Санчо отвечает указанием на неоправданность для героя — с точки зрения здравого смысла — подобного поведения, поскольку рыцари были подвигнуты на безумство обманами или строгостью их возлюбле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Ну, а у вашей милости что за причина сходить с ума? Что, вас отвергла да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 Дон-Кихота переносит нас из области бытовой логики в сферу сверхлогики любовного рыцарского безум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В этом-то вся соль и есть,— отвечал Дон-Кихот,— в этом-то и заключается необычность задуманного мною предприятия. Кто из странствующих рыцарей по какой-либо причине сошел с ума, тот ни награды, ни благодарности не спрашивай. Весь фокус в том, чтобы помешаться без всякого повода и дать понять моей даме, что если я, здорово живешь, свихнулся, то что же будет, когда меня до этого довед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оретические рассуждения Дон-Кихота сопровождаются безумным повед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н с необычайною быстротою снял штаны и, оставшись в одной сорочке, нимало не медля дважды перекувырнулся в воздухе — вниз головой и вверх пятами, выставив при этом напоказ такие вещи, что Санчо, дабы не улицезреть их вторично, довольный и удовлетворенный тем, что мог теперь засвидетельствовать безумие своего господина, дернул поводья».</w:t>
      </w:r>
      <w:r>
        <w:rPr>
          <w:rStyle w:val="FootnoteCharacters"/>
          <w:rStyle w:val="FootnoteAnchor"/>
          <w:rFonts w:cs="Times New Roman" w:ascii="Times New Roman" w:hAnsi="Times New Roman"/>
          <w:sz w:val="24"/>
          <w:szCs w:val="24"/>
        </w:rPr>
        <w:footnoteReference w:id="3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нятие безумия, не в его медицинском смысле, а в качестве определения для некоего типа допустимого, хотя и странного поведения, может встречаться в двух противоположных значениях. Оно связано также с другим понятием — театральностью. Разделяя весь окружающий нас мир на естественный (нормальный) и сумасшедший, Лев Толстой видел наиболее яркий пример последнего в театре. Возможность театрального пространства, в котором люди на сцене как бы не видят людей в зале и искусственно имитируют сходство с обычной жизнью, была для Толстого зримым воплощением сумасшествия. Действительно, в разграничении «нормальной» и «безумной» жизни проблема сцены занимает одно из центральных мест.</w:t>
      </w:r>
    </w:p>
    <w:p>
      <w:pPr>
        <w:pStyle w:val="Normal"/>
        <w:rPr>
          <w:rFonts w:ascii="Times New Roman" w:hAnsi="Times New Roman" w:cs="Times New Roman"/>
          <w:sz w:val="24"/>
          <w:szCs w:val="24"/>
        </w:rPr>
      </w:pPr>
      <w:r>
        <w:rPr>
          <w:rFonts w:cs="Times New Roman" w:ascii="Times New Roman" w:hAnsi="Times New Roman"/>
          <w:sz w:val="24"/>
          <w:szCs w:val="24"/>
        </w:rPr>
        <w:t>Антитеза театрального и нетеатрального поведения выступает как одно из истолкований противопоставления безумного нормальному. В этом смысле существенно иметь в виду возможность употребления терминов «театральность», «театр поведения» в двух противоположных смыслах.</w:t>
      </w:r>
    </w:p>
    <w:p>
      <w:pPr>
        <w:pStyle w:val="Normal"/>
        <w:rPr>
          <w:rFonts w:ascii="Times New Roman" w:hAnsi="Times New Roman" w:cs="Times New Roman"/>
          <w:sz w:val="24"/>
          <w:szCs w:val="24"/>
        </w:rPr>
      </w:pPr>
      <w:r>
        <w:rPr>
          <w:rFonts w:cs="Times New Roman" w:ascii="Times New Roman" w:hAnsi="Times New Roman"/>
          <w:sz w:val="24"/>
          <w:szCs w:val="24"/>
        </w:rPr>
        <w:t>Мишель Перро и Анн Мартен-Фюжье в главе «Артисты» (Les acteurs), помещенной в IV томе «Истории частной жизни», дают читателю, однако, совсем не описание театра. Речь идет о бытовом поведении нормальной семьи французского общества. Культ семейного уюта, быт семьи описывается как своеобразный театр. Особенно характерна глава М.Перро, озаглавленная «Персонажи и роли» (Figures et roles), воспроизводящая ритуал семейного лицедейств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орма жизни переживается как театр. Это подразумевает, что сам описывающий вынужден пережить привычное как странное, то есть установить свою точку зрения где-то за пределами нормальных форм жизни,— ситуация, аналогичная случаям описания родного языка, что, естественно, требует той позиции отчуждения, на которую указывали еще формалисты. Естественное должно быть представлено как странное, известное как неизвестное. Только в этом случае быт может рассматриваться как театр.</w:t>
      </w:r>
      <w:r>
        <w:rPr>
          <w:rStyle w:val="FootnoteCharacters"/>
          <w:rStyle w:val="FootnoteAnchor"/>
          <w:rFonts w:cs="Times New Roman" w:ascii="Times New Roman" w:hAnsi="Times New Roman"/>
          <w:sz w:val="24"/>
          <w:szCs w:val="24"/>
        </w:rPr>
        <w:footnoteReference w:id="39"/>
      </w:r>
    </w:p>
    <w:p>
      <w:pPr>
        <w:pStyle w:val="Normal"/>
        <w:rPr>
          <w:rFonts w:ascii="Times New Roman" w:hAnsi="Times New Roman" w:cs="Times New Roman"/>
          <w:sz w:val="24"/>
          <w:szCs w:val="24"/>
        </w:rPr>
      </w:pPr>
      <w:r>
        <w:rPr>
          <w:rFonts w:cs="Times New Roman" w:ascii="Times New Roman" w:hAnsi="Times New Roman"/>
          <w:sz w:val="24"/>
          <w:szCs w:val="24"/>
        </w:rPr>
        <w:t>Случаи, о которых мы будем далее говорить, имеют иной характер. Здесь сфера искусства — и, шире, любая семиотически отмеченная сфера — будет переживаться как нечто противоположное естественности. Жизнь и театр, с этой точки зрения, выступают как антиподы, именно их противоположность придает смысл и семиотическую ценность их смешению.</w:t>
      </w:r>
      <w:r>
        <w:rPr>
          <w:rStyle w:val="FootnoteCharacters"/>
          <w:rStyle w:val="FootnoteAnchor"/>
          <w:rFonts w:cs="Times New Roman" w:ascii="Times New Roman" w:hAnsi="Times New Roman"/>
          <w:sz w:val="24"/>
          <w:szCs w:val="24"/>
        </w:rPr>
        <w:footnoteReference w:id="40"/>
      </w:r>
    </w:p>
    <w:p>
      <w:pPr>
        <w:pStyle w:val="Normal"/>
        <w:rPr>
          <w:rFonts w:ascii="Times New Roman" w:hAnsi="Times New Roman" w:cs="Times New Roman"/>
          <w:sz w:val="24"/>
          <w:szCs w:val="24"/>
        </w:rPr>
      </w:pPr>
      <w:r>
        <w:rPr>
          <w:rFonts w:cs="Times New Roman" w:ascii="Times New Roman" w:hAnsi="Times New Roman"/>
          <w:sz w:val="24"/>
          <w:szCs w:val="24"/>
        </w:rPr>
        <w:t>Интересный пример — театрализация жизни Нерона. Рассматривающий себя как гениального профессионального актера и выступающий на сцене император одновременно театрализует жизнь за пределами сцены именно потому, что жизнь — не театр и превращение ее в театр насыщает ее значением.</w:t>
      </w:r>
    </w:p>
    <w:p>
      <w:pPr>
        <w:pStyle w:val="Normal"/>
        <w:rPr>
          <w:rFonts w:ascii="Times New Roman" w:hAnsi="Times New Roman" w:cs="Times New Roman"/>
          <w:sz w:val="24"/>
          <w:szCs w:val="24"/>
        </w:rPr>
      </w:pPr>
      <w:r>
        <w:rPr>
          <w:rFonts w:cs="Times New Roman" w:ascii="Times New Roman" w:hAnsi="Times New Roman"/>
          <w:sz w:val="24"/>
          <w:szCs w:val="24"/>
        </w:rPr>
        <w:t>Об оперных выступлениях Нерона Светоний пиш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ел он и трагедии, выступая в масках героев и богов и даже героинь и богинь: черты масок напоминали его лицо или лица женщин, которых он люб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десь интересно смешиваются две противоположные тенденции, в единстве своем раскрывающие сущность театра. Античный актер, чтобы отделить себя от своей естественной внетеатральной внешности, использует маску. Нерон, однако, придает маске черты портретного сходства с самим собой. Таким образом, если маска актера как бы стирает его внетеатральную личность, то здесь она, наоборот, выпячивается. Но собственное лицо Нерона для того, чтобы стать частью спектакля, должно быть уничтожено и восстановлено, то есть заменено своей собственной маской.</w:t>
      </w:r>
    </w:p>
    <w:p>
      <w:pPr>
        <w:pStyle w:val="Normal"/>
        <w:rPr>
          <w:rFonts w:ascii="Times New Roman" w:hAnsi="Times New Roman" w:cs="Times New Roman"/>
          <w:sz w:val="24"/>
          <w:szCs w:val="24"/>
        </w:rPr>
      </w:pPr>
      <w:r>
        <w:rPr>
          <w:rFonts w:cs="Times New Roman" w:ascii="Times New Roman" w:hAnsi="Times New Roman"/>
          <w:sz w:val="24"/>
          <w:szCs w:val="24"/>
        </w:rPr>
        <w:t>Еще более утонченное актерство проявляется в обмене полом. Конечно, в практике Нерона это приобретало извращенный характер, как бы воспроизводя его разрушающее любые границы сластолюбие и отмену всех естественных ограничений, которые накладывает пол. Но нельзя здесь отрицать и подчеркивания театральной способности низводить половое отличие до проблемы грима. Вспомним, что, например, в шекспировском театре все женские роли игрались мужчинами и что трансфигурация полов — один из наиболее древних и универсальных театральных приемов.</w:t>
      </w:r>
    </w:p>
    <w:p>
      <w:pPr>
        <w:pStyle w:val="Normal"/>
        <w:rPr>
          <w:rFonts w:ascii="Times New Roman" w:hAnsi="Times New Roman" w:cs="Times New Roman"/>
          <w:sz w:val="24"/>
          <w:szCs w:val="24"/>
        </w:rPr>
      </w:pPr>
      <w:r>
        <w:rPr>
          <w:rFonts w:cs="Times New Roman" w:ascii="Times New Roman" w:hAnsi="Times New Roman"/>
          <w:sz w:val="24"/>
          <w:szCs w:val="24"/>
        </w:rPr>
        <w:t>Эпизод, который тут же рассказывает Светоний, не более как анекдот, интересный именно своей повторяемостью. Он простирается от античного анекдота о соревновании живописцев, в котором принимал участие Апеллес, до анекдота о реакции американского солдата на «Отелло». В античном анекдоте повествуется о том, что одна картина изображала фрукты столь натурально, что птицы слетелись, чтобы склевать их. Но другая превзошла ее: художник нарисовал тряпку, закрывающую картину, и обманул даже своих конкурентов, которые начали требовать, чтобы он снял тряпку и показал свою работу. На другом полюсе — эпизод с американским часовым, стоявшим в театре около ложи губернатора. Солдат выстрелил в Отелло со словами:</w:t>
      </w:r>
    </w:p>
    <w:p>
      <w:pPr>
        <w:pStyle w:val="Brief"/>
        <w:rPr>
          <w:rFonts w:ascii="Times New Roman" w:hAnsi="Times New Roman" w:cs="Times New Roman"/>
          <w:sz w:val="24"/>
          <w:szCs w:val="24"/>
        </w:rPr>
      </w:pPr>
      <w:r>
        <w:rPr>
          <w:rFonts w:cs="Times New Roman" w:ascii="Times New Roman" w:hAnsi="Times New Roman"/>
          <w:sz w:val="24"/>
          <w:szCs w:val="24"/>
        </w:rPr>
        <w:t>«Никто не скажет, что при мне черномазый убил белую женщину!»</w:t>
      </w:r>
    </w:p>
    <w:p>
      <w:pPr>
        <w:pStyle w:val="Normal"/>
        <w:rPr>
          <w:rFonts w:ascii="Times New Roman" w:hAnsi="Times New Roman" w:cs="Times New Roman"/>
          <w:sz w:val="24"/>
          <w:szCs w:val="24"/>
        </w:rPr>
      </w:pPr>
      <w:r>
        <w:rPr>
          <w:rFonts w:cs="Times New Roman" w:ascii="Times New Roman" w:hAnsi="Times New Roman"/>
          <w:sz w:val="24"/>
          <w:szCs w:val="24"/>
        </w:rPr>
        <w:t>Приводимый Светонием анекдот построен на том же принципе смешения театра и жизни. Постоянное перемещение из роли императора в роль актера и обратно становится нормой поведения Нерона:</w:t>
      </w:r>
    </w:p>
    <w:p>
      <w:pPr>
        <w:pStyle w:val="Brief"/>
        <w:rPr>
          <w:rFonts w:ascii="Times New Roman" w:hAnsi="Times New Roman" w:cs="Times New Roman"/>
          <w:sz w:val="24"/>
          <w:szCs w:val="24"/>
        </w:rPr>
      </w:pPr>
      <w:r>
        <w:rPr>
          <w:rFonts w:cs="Times New Roman" w:ascii="Times New Roman" w:hAnsi="Times New Roman"/>
          <w:sz w:val="24"/>
          <w:szCs w:val="24"/>
        </w:rPr>
        <w:t>«Когда он пел, никому не дозволялось выходить из театра, даже по необходимости. Поэтому, говорят, некоторые женщины рожали в театре, а многие, не в силах более его слушать и хвалить, перебирались через стены, так как ворота были закрыты, или притворялись мертв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арактерно смешение смысловых пластов: импе</w:t>
        <w:softHyphen/>
        <w:t>ратор на сцене притворяется актером, актер исполняет драматические роли императоров, а зрители, желающие покинуть зал, исполняют роли мертвецов. Эта двойная роль императора и актера проявляется в том, что на театральных конкурсах «победителем он объявлял себя сам…» и, удваивая самого себя, «…возле ложа… поставил свои статуи в облачении кифареда…». И тут характерна трансформация: если рассматривать театральное увлечение как человеческую слабость, то статуя призвана напомнить, что в сущности своей он император. Нерон же прибегает к транспозиции: статуя напоминает, что он — актер и обожествлен не как глава Рима, а в качестве человека искусства.</w:t>
      </w:r>
    </w:p>
    <w:p>
      <w:pPr>
        <w:pStyle w:val="Normal"/>
        <w:rPr>
          <w:rFonts w:ascii="Times New Roman" w:hAnsi="Times New Roman" w:cs="Times New Roman"/>
          <w:sz w:val="24"/>
          <w:szCs w:val="24"/>
        </w:rPr>
      </w:pPr>
      <w:r>
        <w:rPr>
          <w:rFonts w:cs="Times New Roman" w:ascii="Times New Roman" w:hAnsi="Times New Roman"/>
          <w:sz w:val="24"/>
          <w:szCs w:val="24"/>
        </w:rPr>
        <w:t>Страсть к маскараду Нерон проявляет и за пределами сцены. Переодетый, он шатался ночью по злачным местам, а собираясь на войну, приказывает своих наложниц «…остричь по-мужски и вооружить секирами и щитами…». Постоянное смешение театра и бытовой реальности, рассмотрение жизни за пределами сцены как зрелища легло в основу и знаменитого эпизода с пожаром Р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На этот пожар он смотрел с Меценатовой башни, наслаж</w:t>
        <w:softHyphen/>
        <w:t>даясь, по его словам, великолепным пламенем, и в театральном одеянии пел «Крушение Тро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сь этот театр жизни завершается предсмертной фраз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акой великий артист погибает!»</w:t>
      </w:r>
      <w:r>
        <w:rPr>
          <w:rStyle w:val="FootnoteCharacters"/>
          <w:rStyle w:val="FootnoteAnchor"/>
          <w:rFonts w:cs="Times New Roman" w:ascii="Times New Roman" w:hAnsi="Times New Roman"/>
          <w:sz w:val="24"/>
          <w:szCs w:val="24"/>
        </w:rPr>
        <w:footnoteReference w:id="4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тоянное смешение театра и жизни для Светония — извращенная, противоестественная ситуация, которая превращает всю жизнь в спектакль. Это, в свою очередь, лишь часть отмены всех противопоставлений: актера и зрителя, императора и лицедея, римлянина и грека и даже — мужчины и женщины, то есть возможность исполнять любые роли и одновременно выступать в функции власти, для потехи которой эти роли исполняются. Нерон ставит перед собой задачу, с одной стороны, как бы исчерпать все варианты, а с другой — выходя за пределы возможностей, реализовывать невозможное. Сходный комплекс мы в дальнейшем находим у Ивана Грозного.</w:t>
      </w:r>
    </w:p>
    <w:p>
      <w:pPr>
        <w:pStyle w:val="Normal"/>
        <w:rPr>
          <w:rFonts w:ascii="Times New Roman" w:hAnsi="Times New Roman" w:cs="Times New Roman"/>
          <w:sz w:val="24"/>
          <w:szCs w:val="24"/>
        </w:rPr>
      </w:pPr>
      <w:r>
        <w:rPr>
          <w:rFonts w:cs="Times New Roman" w:ascii="Times New Roman" w:hAnsi="Times New Roman"/>
          <w:sz w:val="24"/>
          <w:szCs w:val="24"/>
        </w:rPr>
        <w:t>Начиная разговор о «театре бытового поведения», мы противопоставили французскую концепцию театрализации каждодневного бытового формализованного до повторяемости жеста и поступка интересующей нас непредсказуемости поведенческих эксцессов. Несмотря на кажущуюся противопоставленность этих позиций, они не лишены взаимосвязи. Экстравагантный, не имеющий образцов поступок при повторении может перемещаться из области «взрыва» в сферу привычки. Как только поступок совершился, он может становиться предметом подражания.</w:t>
      </w:r>
    </w:p>
    <w:p>
      <w:pPr>
        <w:pStyle w:val="Normal"/>
        <w:rPr>
          <w:rFonts w:ascii="Times New Roman" w:hAnsi="Times New Roman" w:cs="Times New Roman"/>
          <w:sz w:val="24"/>
          <w:szCs w:val="24"/>
        </w:rPr>
      </w:pPr>
      <w:r>
        <w:rPr>
          <w:rFonts w:cs="Times New Roman" w:ascii="Times New Roman" w:hAnsi="Times New Roman"/>
          <w:sz w:val="24"/>
          <w:szCs w:val="24"/>
        </w:rPr>
        <w:t>Так, новаторские изобретения Бреммеля в области мужских мод тотчас же подхватывались претендентами на дендизм и превращались в факт массовой культуры. Сервантес в цитированном выше отрывке показал, как безумие превращается в сферу подражания, то есть перемещается в массовую культуру.</w:t>
      </w:r>
    </w:p>
    <w:p>
      <w:pPr>
        <w:pStyle w:val="Normal"/>
        <w:rPr>
          <w:rFonts w:ascii="Times New Roman" w:hAnsi="Times New Roman" w:cs="Times New Roman"/>
          <w:sz w:val="24"/>
          <w:szCs w:val="24"/>
        </w:rPr>
      </w:pPr>
      <w:r>
        <w:rPr>
          <w:rFonts w:cs="Times New Roman" w:ascii="Times New Roman" w:hAnsi="Times New Roman"/>
          <w:sz w:val="24"/>
          <w:szCs w:val="24"/>
        </w:rPr>
        <w:t>Норма не имеет признаков. Это лишенная пространства точка между сумасшедшим и дураком. Взрыв также не имеет признаков, вернее, имеет весь комплекс возможных признаков. В качестве индивидуального поведения он выпадает из нормы и в данном случае определяется как безумие; становясь массовым, превращается в глупость.</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понятно, что любая форма безумия неизбежно должна представлять собой эксцесс индивидуального поведения и лежать за пределами предсказуемости.</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герой византийского эпоса Дигенис (в русском варианте — Девгений) совершает ряд поступков, которые с бытовой точки зрения (с позиции обыденного поведения) могут оцениваться как странные или сумасшедшие, но со своей внутренней позиции являются реализацией рыцарского стремления к совершенству. Фольклорный сюжет «опасной» невесты, сватовство к которой стоило жизни уже многим женихам, подвергается здесь переосмыслению в рыцарском духе. Герой Девгений, узнав о существовании недоступной красавицы, многочисленные претенденты на брак с которой были уже убиты ее кровожадными отцом и братьями, тотчас же влюбляется в девушку. Далее, с точки зрения здравого смысла, ему сопуствовала удача:</w:t>
      </w:r>
    </w:p>
    <w:p>
      <w:pPr>
        <w:pStyle w:val="Normal"/>
        <w:rPr>
          <w:rFonts w:ascii="Times New Roman" w:hAnsi="Times New Roman" w:cs="Times New Roman"/>
          <w:sz w:val="24"/>
          <w:szCs w:val="24"/>
        </w:rPr>
      </w:pPr>
      <w:r>
        <w:rPr>
          <w:rFonts w:cs="Times New Roman" w:ascii="Times New Roman" w:hAnsi="Times New Roman"/>
          <w:sz w:val="24"/>
          <w:szCs w:val="24"/>
        </w:rPr>
        <w:t>он прибыл во дворец, вокруг которого валялись трупы его убитых предшественников, в отсутствие опасных родственников девушки, добился ее сочувствия и без всяких препятствий женился на ней. Далее идет «логичный», с точки зрения Дон-Кихота, и абсурдный, если вообразить себе мнение Санчо Пансы, сюжет: удача, столь легко полученная, не радует Девгения, а, напротив, необъяснимым для современного читателя образом повергает его в отчаяние. Он стремится вступить в теперь уже ненужный бой с отцом и братьями Стратиговны. Перед нами показательная трансформация сюжета: бой — победа — получение невесты заменяется на получение невесты — бой — победа. Все логические причины боя устранены, но с рыцарской точки зрения бой не нуждается в логических причинах. Он есть самоценное деяние, он не влияет на судьбу героя, а доказывает, что герой достоин своей судьбы. Девг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начат велегласно кликати, Стратига вон зовы и сильныя его сыны, дабы видели сестры сво[е]я исхищение. Слуги же Стратига зовяху и поведа ему, какову Девгений дерзость показа, на дворе стоя без боязни, Стратига вон зо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Стратиг не принял вызова, поскольку «не ят веры», что нашелся дерзкий соискатель руки его дочери. Отказ родственников Стратиговны от боя повергает Девгения в непонятное для нас отчая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елика семь срама добыл, аще не будет по мне погони, [хощу] возвра[ти]тися и понос им сотворити».</w:t>
      </w:r>
      <w:r>
        <w:rPr>
          <w:rStyle w:val="FootnoteCharacters"/>
          <w:rStyle w:val="FootnoteAnchor"/>
          <w:rFonts w:cs="Times New Roman" w:ascii="Times New Roman" w:hAnsi="Times New Roman"/>
          <w:sz w:val="24"/>
          <w:szCs w:val="24"/>
        </w:rPr>
        <w:footnoteReference w:id="4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ее следует сложная система ритуалов, бессмысленных с точки зрения бытового сознания, но исполненных глубокого значения в системе рыцарских норм. Эксцесс тут не в странности действий Стратига, а в той сверхчеловеческой последовательности в рыцарском ритуале, которую реализует Девгений.</w:t>
      </w:r>
    </w:p>
    <w:p>
      <w:pPr>
        <w:pStyle w:val="Normal"/>
        <w:rPr>
          <w:rFonts w:ascii="Times New Roman" w:hAnsi="Times New Roman" w:cs="Times New Roman"/>
          <w:sz w:val="24"/>
          <w:szCs w:val="24"/>
        </w:rPr>
      </w:pPr>
      <w:r>
        <w:rPr>
          <w:rFonts w:cs="Times New Roman" w:ascii="Times New Roman" w:hAnsi="Times New Roman"/>
          <w:sz w:val="24"/>
          <w:szCs w:val="24"/>
        </w:rPr>
        <w:t>Смысл таких текстов принципиально отличается от привычных представлений современного читателя. Они изображают не какие-либо события, а идеал поведения, к которому реальный человек может только стремиться. Поэтому такое же тщательное, как у Девгения, выполнение ритуала подвига и ритуала сватовства превращается в пародию, когда Дон-Кихот у Сервантеса пытается осуществить их в житейской практике.</w:t>
      </w:r>
    </w:p>
    <w:p>
      <w:pPr>
        <w:pStyle w:val="Normal"/>
        <w:rPr>
          <w:rFonts w:ascii="Times New Roman" w:hAnsi="Times New Roman" w:cs="Times New Roman"/>
          <w:sz w:val="24"/>
          <w:szCs w:val="24"/>
        </w:rPr>
      </w:pPr>
      <w:r>
        <w:rPr>
          <w:rFonts w:cs="Times New Roman" w:ascii="Times New Roman" w:hAnsi="Times New Roman"/>
          <w:sz w:val="24"/>
          <w:szCs w:val="24"/>
        </w:rPr>
        <w:t>Победив тестя и шуринов, пытавшихся отнять у него жену, Девгений не разрешает трудной задачи, а оказывается в еще более безвыходном положении:</w:t>
      </w:r>
    </w:p>
    <w:p>
      <w:pPr>
        <w:pStyle w:val="Normal"/>
        <w:rPr>
          <w:rFonts w:ascii="Times New Roman" w:hAnsi="Times New Roman" w:cs="Times New Roman"/>
          <w:sz w:val="24"/>
          <w:szCs w:val="24"/>
        </w:rPr>
      </w:pPr>
      <w:r>
        <w:rPr>
          <w:rFonts w:cs="Times New Roman" w:ascii="Times New Roman" w:hAnsi="Times New Roman"/>
          <w:sz w:val="24"/>
          <w:szCs w:val="24"/>
        </w:rPr>
        <w:t>без победы он рисковал потерять жену, но после победы его жена сделалась дочерью и сестрой пленников, обесчещенных поражением, и перестала быть социально равной своему мужу. Брак снова сделался невозможным уже по другой причине. Девгений отпустил пленных родственников на свободу, затем совершил идеально рыцарские поступки: отправился к ним, объявил себя их вассалом, вновь попросил руки своей жены, торжественно получил согласие родственников и пышно отпраздновал полноценную феодальную свадьбу.</w:t>
      </w:r>
    </w:p>
    <w:p>
      <w:pPr>
        <w:pStyle w:val="Normal"/>
        <w:rPr>
          <w:rFonts w:ascii="Times New Roman" w:hAnsi="Times New Roman" w:cs="Times New Roman"/>
          <w:sz w:val="24"/>
          <w:szCs w:val="24"/>
        </w:rPr>
      </w:pPr>
      <w:r>
        <w:rPr>
          <w:rFonts w:cs="Times New Roman" w:ascii="Times New Roman" w:hAnsi="Times New Roman"/>
          <w:sz w:val="24"/>
          <w:szCs w:val="24"/>
        </w:rPr>
        <w:t>Здесь мы сталкиваемся с характерной ситуацией: неподражаемый героический поступок реализуется не через романтическое беззаконие, а через невозможное для человека выполнение самых утонченных и невыполнимых идеальных норм. Это определяет, в частности, совершенно специфические отношения литературы (героического эпоса, баллады, рыцарского романа) и действительности. Литература задает неслыханные, фантастические нормы героического поведения, а герои пытаются реализовать их в жизни. Не литература воспроизводит жизнь, а жизнь стремится воссоздать литературу.</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типично рыцарское поведение осуществляет герой «Слова о полку Игореве». После того, как объединенное войско русских князей тщетно пыталось осуществить сравнительно трудную, но все-таки реальную задачу: разбить половцев на Днепре и восстановить связь с морем, Игорь ринулся в бой, который должен был осуществить нереальную, но зато героически грандиозную цель: пробиться через половецкие степи и восстановить исконные, но уже потерянные связи с Тьмутараканью. Общекняжеский план, задуманный в Киеве под руководством великого князя Киевского, предполагал коллективное выступление киевских князей. Как известно, Игорь в этом походе не участвовал, а поскольку на Руси знали о его длительных — то военных, то дружеских — сношениях с половцами, отсутствие его в объединенном войске могло быть истолковано обидным для его чести образом. Личные рыцарские побуждения — желание восстановить безупречность своей чести — подвигли Игоря на попытку реализации фантастического в своем героизме плана.</w:t>
      </w:r>
    </w:p>
    <w:p>
      <w:pPr>
        <w:pStyle w:val="Normal"/>
        <w:rPr>
          <w:rFonts w:ascii="Times New Roman" w:hAnsi="Times New Roman" w:cs="Times New Roman"/>
          <w:sz w:val="24"/>
          <w:szCs w:val="24"/>
        </w:rPr>
      </w:pPr>
      <w:r>
        <w:rPr>
          <w:rFonts w:cs="Times New Roman" w:ascii="Times New Roman" w:hAnsi="Times New Roman"/>
          <w:sz w:val="24"/>
          <w:szCs w:val="24"/>
        </w:rPr>
        <w:t>Характерно двойное отношение автора к поведению князя Игоря. Как человек, еще погруженный в обстановку рыцарской чести, он любуется именно безнадежностью задуманного героического плана — тем, что реальные и практические соображения отбрасываются прочь в безнадежном рыцарском порыве, но одновременно он также человек, стоящий вне узкой рыцарской этики. Летописец, описывающий те же события, противопоставляет героическому индивидуализму рыцаря религиозный коллективизм христианства. Христианство для него — начало общенародное, расположенное выше рыцарства. «Слово о полку Игореве» чуждо христианских мотивировок и полностью погружено в рыцарскую этику. Игорь здесь осуждается как мятежный вассал, который своим героическим эгоизмом нарушил волю своего сюзерена, князя Киевского. Сюзерен же по определению освящен высшим авторитетом как голова Русской земли. Таким образом, Игорь включен в двойную этику:</w:t>
      </w:r>
    </w:p>
    <w:p>
      <w:pPr>
        <w:pStyle w:val="Normal"/>
        <w:rPr>
          <w:rFonts w:ascii="Times New Roman" w:hAnsi="Times New Roman" w:cs="Times New Roman"/>
          <w:sz w:val="24"/>
          <w:szCs w:val="24"/>
        </w:rPr>
      </w:pPr>
      <w:r>
        <w:rPr>
          <w:rFonts w:cs="Times New Roman" w:ascii="Times New Roman" w:hAnsi="Times New Roman"/>
          <w:sz w:val="24"/>
          <w:szCs w:val="24"/>
        </w:rPr>
        <w:t>как феодал он украшается храбростью, доводящей его до безумия, а как вассал — героическим неподчинением. Несовместимость этих двух этических принципов только подчеркивает их ценность.</w:t>
      </w:r>
      <w:r>
        <w:rPr>
          <w:rStyle w:val="FootnoteCharacters"/>
          <w:rStyle w:val="FootnoteAnchor"/>
          <w:rFonts w:cs="Times New Roman" w:ascii="Times New Roman" w:hAnsi="Times New Roman"/>
          <w:sz w:val="24"/>
          <w:szCs w:val="24"/>
        </w:rPr>
        <w:footnoteReference w:id="43"/>
      </w:r>
    </w:p>
    <w:p>
      <w:pPr>
        <w:pStyle w:val="Normal"/>
        <w:rPr>
          <w:rFonts w:ascii="Times New Roman" w:hAnsi="Times New Roman" w:cs="Times New Roman"/>
          <w:sz w:val="24"/>
          <w:szCs w:val="24"/>
        </w:rPr>
      </w:pPr>
      <w:r>
        <w:rPr>
          <w:rFonts w:cs="Times New Roman" w:ascii="Times New Roman" w:hAnsi="Times New Roman"/>
          <w:sz w:val="24"/>
          <w:szCs w:val="24"/>
        </w:rPr>
        <w:t>Средневековая этика одновременно и догматична и индивидуальна — последнее в той мере, в какой человек должен стремиться к недостижимому идеалу во всех сферах своей деятельности. С этим связана специфическая черта средневекового поведения — максимализм. Обычное не ценится. Ценность приписывается тому же действию, но совершенному или в неслыханных масштабах, или в невероятно трудных условиях, делающих его практически невозможным.</w:t>
      </w:r>
    </w:p>
    <w:p>
      <w:pPr>
        <w:pStyle w:val="Normal"/>
        <w:rPr>
          <w:rFonts w:ascii="Times New Roman" w:hAnsi="Times New Roman" w:cs="Times New Roman"/>
          <w:sz w:val="24"/>
          <w:szCs w:val="24"/>
        </w:rPr>
      </w:pPr>
      <w:r>
        <w:rPr>
          <w:rFonts w:cs="Times New Roman" w:ascii="Times New Roman" w:hAnsi="Times New Roman"/>
          <w:sz w:val="24"/>
          <w:szCs w:val="24"/>
        </w:rPr>
        <w:t>Средневековые культурные тексты обладают высокой степенью семиотической насыщенности. Однако при этом отношение текста, осуществляющего норму, и текста, ее нарушающего («безумного»), строится на принципиально иных основах, чем более привычная современному читателю романтическая структура. В этой последней «правило» и «безумие» — противоположные полюса, и переход в пространство безумия автоматически означает нарушение всех правил.</w:t>
      </w:r>
    </w:p>
    <w:p>
      <w:pPr>
        <w:pStyle w:val="Normal"/>
        <w:rPr/>
      </w:pPr>
      <w:r>
        <w:rPr>
          <w:rFonts w:cs="Times New Roman" w:ascii="Times New Roman" w:hAnsi="Times New Roman"/>
          <w:sz w:val="24"/>
          <w:szCs w:val="24"/>
        </w:rPr>
        <w:t>В средневековом сознании мы делаемся свидетелями совершенно иной структуры: идеальная, высшая степень ценности (святости, героизма, преступления, любви) достигается лишь в состоянии безумия. Таким образом, только безумный может осуществить высшие правила. Правила делаются явлением не массового поведения, а присущи лишь исключительному герою в исключительной ситуации. Таким образом, если в романтическом сознании правила — удел пошлости и легко выполнимы, то в средневековом они недосягаемая цель исключительной личности. Соответственно меняется и создатель правил. Для романтика — это толпа. Характерна трансформация слова «пошлый» с его исконным значением «обыкновенный».</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Для средневекового сознания норма — это то, что недостижимо, это лишь идеальная точка, на которую устремлены побуждения. Это, в частности, определяет двусмысленность средневековых текстов, описывающих нормы поведения, и, следовательно, возможность двойного их истолкования.</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 строящий свою работу на основе разнообразных нормативных текстов (особенно если он ищет формы реального поведения в произведениях искусства, хотя соответствующие поправки стоит делать и при использовании юридических документов), склонен считать, что реальное бытовое поведение представляло собой точное выполнение подобных правил.</w:t>
      </w:r>
    </w:p>
    <w:p>
      <w:pPr>
        <w:pStyle w:val="Normal"/>
        <w:rPr>
          <w:rFonts w:ascii="Times New Roman" w:hAnsi="Times New Roman" w:cs="Times New Roman"/>
          <w:sz w:val="24"/>
          <w:szCs w:val="24"/>
        </w:rPr>
      </w:pPr>
      <w:r>
        <w:rPr>
          <w:rFonts w:cs="Times New Roman" w:ascii="Times New Roman" w:hAnsi="Times New Roman"/>
          <w:sz w:val="24"/>
          <w:szCs w:val="24"/>
        </w:rPr>
        <w:t>Однако следует учитывать и другой взгляд на те же самые тексты — возможность видеть в них идеал, к которому можно приближаться, но которого нельзя достигнуть. Между прочим, на этом построена загадка всех мучительных неудач Дон-Кихота. Идеальную норму он принимает за бытовую. То, чем следует восхищаться, к чему следует в лучшем случае стремиться (или делать вид, что стремишься), он использует как норму бытового поведения. Отсюда источник его трагикомических неудач.</w:t>
      </w:r>
      <w:r>
        <w:rPr>
          <w:rStyle w:val="FootnoteCharacters"/>
          <w:rStyle w:val="FootnoteAnchor"/>
          <w:rFonts w:cs="Times New Roman" w:ascii="Times New Roman" w:hAnsi="Times New Roman"/>
          <w:sz w:val="24"/>
          <w:szCs w:val="24"/>
        </w:rPr>
        <w:footnoteReference w:id="45"/>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з одного и того же текста можно извлекать черты бытовой реальности и идеальные представления людей эпохи. Картина усложняется еще и тем, что средневековая жизнь — многоступенчатая лестница и между идеальным осуществлением правил — уделом героев — и столь же идеальным полным их нарушением — поведением дьявола — существует протяженная лестница, которая более всего приближается к реальной жизни.</w:t>
      </w:r>
    </w:p>
    <w:p>
      <w:pPr>
        <w:pStyle w:val="Normal"/>
        <w:rPr>
          <w:rFonts w:ascii="Times New Roman" w:hAnsi="Times New Roman" w:cs="Times New Roman"/>
          <w:sz w:val="24"/>
          <w:szCs w:val="24"/>
        </w:rPr>
      </w:pPr>
      <w:r>
        <w:rPr>
          <w:rFonts w:cs="Times New Roman" w:ascii="Times New Roman" w:hAnsi="Times New Roman"/>
          <w:sz w:val="24"/>
          <w:szCs w:val="24"/>
        </w:rPr>
        <w:t>Реальные тексты редко манифестируют теоретические модели в чистом виде: как правило, мы имеем дело с динамическими, переходными, текучими формами, которые не полностью реализуют эти идеальные построения, а лишь в какой-то мере ими организуются. Подобные модели располагаются по отношению к текстам на другом уровне (они реализуются или как тенденция — просвечивающий, но не сформулированный культурный код,— или в качестве метатекстов: правил, наставлений, узаконении или теоретических трактатов, которыми так богато было средневековье).</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материала убеждает нас в том, что текстам раннего русского средневековья в интересующем нас аспекте свойственна строгая система и что эта система в основных ее чертах та же, что и в аналогичных социальных структурах других культурных циклов.</w:t>
      </w:r>
    </w:p>
    <w:p>
      <w:pPr>
        <w:pStyle w:val="Normal"/>
        <w:rPr/>
      </w:pPr>
      <w:r>
        <w:rPr>
          <w:rFonts w:cs="Times New Roman" w:ascii="Times New Roman" w:hAnsi="Times New Roman"/>
          <w:sz w:val="24"/>
          <w:szCs w:val="24"/>
        </w:rPr>
        <w:t xml:space="preserve">Прежде всего, следует отметить, что раннее средневековье знало не одну, а две модели </w:t>
      </w:r>
      <w:r>
        <w:rPr>
          <w:rFonts w:cs="Times New Roman" w:ascii="Times New Roman" w:hAnsi="Times New Roman"/>
          <w:i/>
          <w:sz w:val="24"/>
          <w:szCs w:val="24"/>
        </w:rPr>
        <w:t>славы</w:t>
      </w:r>
      <w:r>
        <w:rPr>
          <w:rFonts w:cs="Times New Roman" w:ascii="Times New Roman" w:hAnsi="Times New Roman"/>
          <w:sz w:val="24"/>
          <w:szCs w:val="24"/>
        </w:rPr>
        <w:t>: христианско-церковную и феодально-рыцарскую. Первая построена была на строгом различении славы земной и славы небесной. Релевантным оказывался здесь не признак «слава/бесславие» («известность/неизвестность», «хвала/поношение»), а «вечность/тленность». Земная слава — мгновенна. Фома Аквинский считал, что «действовать добродетельно ради земной славы не означает быть истинно добродетельным»</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а св.Исидор утверждал, что «никто не может объять одновременно славу божественную и славу века сего».</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Раймонд Люллий также считал, что истинная честь принадлежит единственно Богу.</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Аналогичные утверждения мы находим в русских текстах. Таково, например, утверждение Владимира Монома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А мы что есмы, челов-ьци гръшни и лиси?— днесь живи, а утро мертви, днесь в славъ и въ чти, а заутра в гробъ и бес памяти, ини собранье наше разделять».</w:t>
      </w:r>
      <w:r>
        <w:rPr>
          <w:rStyle w:val="FootnoteCharacters"/>
          <w:rStyle w:val="FootnoteAnchor"/>
          <w:rFonts w:cs="Times New Roman" w:ascii="Times New Roman" w:hAnsi="Times New Roman"/>
          <w:sz w:val="24"/>
          <w:szCs w:val="24"/>
        </w:rPr>
        <w:footnoteReference w:id="4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нас эта точка зрения интересна не сама по себе, а поскольку она оказывала сильное давление, особенно на Руси, на собственно рыцарские тексты, создавая такие креолизованные, внутренне противоречивые произведения, как «Житие Александра Невского», и сильно влияя на концепцию чести и славы летописца-монаха.</w:t>
      </w:r>
    </w:p>
    <w:p>
      <w:pPr>
        <w:pStyle w:val="Normal"/>
        <w:rPr/>
      </w:pPr>
      <w:r>
        <w:rPr>
          <w:rFonts w:cs="Times New Roman" w:ascii="Times New Roman" w:hAnsi="Times New Roman"/>
          <w:sz w:val="24"/>
          <w:szCs w:val="24"/>
        </w:rPr>
        <w:t>В собственно светских, дружинных и рыцарских текстах семиотика чести и славы разработана со значительно большей детализацией. Западный материал по этому вопросу собран в монографии аргентинской исследовательницы Марии Розы Лиды де Малькиель «Идея славы в западной традиции. Античность, западное средневековье, Кастилья».</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Из приведенных ею данных с очевидностью следует, что в классической модели западного рыцарства строго различаются знак рыцарского достоинства, связанный с материально выраженным обозначаемым — наградой, и словесный знак — хвала. Первый неизменно строится как соотнесение размера награды и величины достоинства. Это подчеркивается и в словаре А.-Ж.Греймаса.</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Понятие вознаграждения как материального обозначающего, обозначаемым которого является достоинство рыцаря, проходит через многочисленные тексты. Хотя </w:t>
      </w:r>
      <w:r>
        <w:rPr>
          <w:rFonts w:cs="Times New Roman" w:ascii="Times New Roman" w:hAnsi="Times New Roman"/>
          <w:i/>
          <w:sz w:val="24"/>
          <w:szCs w:val="24"/>
        </w:rPr>
        <w:t>honneur</w:t>
      </w:r>
      <w:r>
        <w:rPr>
          <w:rFonts w:cs="Times New Roman" w:ascii="Times New Roman" w:hAnsi="Times New Roman"/>
          <w:sz w:val="24"/>
          <w:szCs w:val="24"/>
        </w:rPr>
        <w:t xml:space="preserve"> и </w:t>
      </w:r>
      <w:r>
        <w:rPr>
          <w:rFonts w:cs="Times New Roman" w:ascii="Times New Roman" w:hAnsi="Times New Roman"/>
          <w:i/>
          <w:sz w:val="24"/>
          <w:szCs w:val="24"/>
        </w:rPr>
        <w:t>gloire</w:t>
      </w:r>
      <w:r>
        <w:rPr>
          <w:rFonts w:cs="Times New Roman" w:ascii="Times New Roman" w:hAnsi="Times New Roman"/>
          <w:sz w:val="24"/>
          <w:szCs w:val="24"/>
        </w:rPr>
        <w:t xml:space="preserve"> постоянно употребляются в паре как двуединая формула</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смысл их глубоко различен. Различия, в конечном итоге, сводятся к противопоставлению вещи в знаковой функции и слова, также выполняющего роль социального знака. Систему, наиболее близкую к употреблениям раннего русского средневековья, мы, пожалуй, находим в «Песни о моем Сиде».</w:t>
      </w:r>
    </w:p>
    <w:p>
      <w:pPr>
        <w:pStyle w:val="Normal"/>
        <w:rPr>
          <w:rFonts w:ascii="Times New Roman" w:hAnsi="Times New Roman" w:cs="Times New Roman"/>
          <w:sz w:val="24"/>
          <w:szCs w:val="24"/>
        </w:rPr>
      </w:pPr>
      <w:r>
        <w:rPr>
          <w:rFonts w:cs="Times New Roman" w:ascii="Times New Roman" w:hAnsi="Times New Roman"/>
          <w:sz w:val="24"/>
          <w:szCs w:val="24"/>
        </w:rPr>
        <w:t>«Честь» здесь неизменно имеет значение добычи, награды, знака, ценность которого определяется ценностью его плана выражения, взятого в незнаковой функции. Именно поэтому Сид может воскликнуть:</w:t>
      </w:r>
    </w:p>
    <w:p>
      <w:pPr>
        <w:pStyle w:val="Gedicht"/>
        <w:rPr>
          <w:rFonts w:ascii="Times New Roman" w:hAnsi="Times New Roman" w:cs="Times New Roman"/>
          <w:sz w:val="24"/>
          <w:szCs w:val="24"/>
        </w:rPr>
      </w:pPr>
      <w:r>
        <w:rPr>
          <w:rFonts w:cs="Times New Roman" w:ascii="Times New Roman" w:hAnsi="Times New Roman"/>
          <w:sz w:val="24"/>
          <w:szCs w:val="24"/>
        </w:rPr>
        <w:t>Пусть знают в Галисии, Кастилии и Леоне,</w:t>
      </w:r>
    </w:p>
    <w:p>
      <w:pPr>
        <w:pStyle w:val="Gedicht"/>
        <w:rPr>
          <w:rFonts w:ascii="Times New Roman" w:hAnsi="Times New Roman" w:cs="Times New Roman"/>
          <w:sz w:val="24"/>
          <w:szCs w:val="24"/>
        </w:rPr>
      </w:pPr>
      <w:r>
        <w:rPr>
          <w:rFonts w:cs="Times New Roman" w:ascii="Times New Roman" w:hAnsi="Times New Roman"/>
          <w:sz w:val="24"/>
          <w:szCs w:val="24"/>
        </w:rPr>
        <w:t>Каким богатством я наградил [снабдил]</w:t>
      </w:r>
    </w:p>
    <w:p>
      <w:pPr>
        <w:pStyle w:val="Gedicht"/>
        <w:rPr>
          <w:rFonts w:ascii="Times New Roman" w:hAnsi="Times New Roman" w:cs="Times New Roman"/>
          <w:sz w:val="24"/>
          <w:szCs w:val="24"/>
        </w:rPr>
      </w:pPr>
      <w:r>
        <w:rPr>
          <w:rFonts w:cs="Times New Roman" w:ascii="Times New Roman" w:hAnsi="Times New Roman"/>
          <w:sz w:val="24"/>
          <w:szCs w:val="24"/>
        </w:rPr>
        <w:t>Каждого из двух моих зятей.</w:t>
      </w:r>
    </w:p>
    <w:p>
      <w:pPr>
        <w:pStyle w:val="Gedicht"/>
        <w:jc w:val="center"/>
        <w:rPr>
          <w:rFonts w:ascii="Times New Roman" w:hAnsi="Times New Roman" w:cs="Times New Roman"/>
          <w:sz w:val="24"/>
          <w:szCs w:val="24"/>
        </w:rPr>
      </w:pPr>
      <w:r>
        <w:rPr>
          <w:rFonts w:cs="Times New Roman" w:ascii="Times New Roman" w:hAnsi="Times New Roman"/>
          <w:sz w:val="24"/>
          <w:szCs w:val="24"/>
        </w:rPr>
        <w:t>(Стихи 2579-258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честь» не только знак достоинства: она знак и определенного социального отно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Честь, по сути, связана с социальной основой [donnees societies) и, следовательно, подчинена всей системе юридических установлении, правила которых тщательно зафиксированы и для суждения о тонкостях функционирования которых немногие документы столь содержательны, как Песнь [о моем Сиде]. Именно король как источник чести отнимает этот свой дар у героя. И тогда тот уже сам добивается верностью, подвигами и размахом восстановления своей утраченной чести».</w:t>
      </w:r>
      <w:r>
        <w:rPr>
          <w:rStyle w:val="FootnoteCharacters"/>
          <w:rStyle w:val="FootnoteAnchor"/>
          <w:rFonts w:cs="Times New Roman" w:ascii="Times New Roman" w:hAnsi="Times New Roman"/>
          <w:sz w:val="24"/>
          <w:szCs w:val="24"/>
        </w:rPr>
        <w:footnoteReference w:id="5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ница подчеркивает специфическое сочетание поэзии верности и службы с крайним индивидуализмом, своеволием и уважением к своей самостоятельности, что делает рыцарское понятие чести трудно перекодируемым на язык позднейших политических терминов.</w:t>
      </w:r>
    </w:p>
    <w:p>
      <w:pPr>
        <w:pStyle w:val="Normal"/>
        <w:rPr/>
      </w:pPr>
      <w:r>
        <w:rPr>
          <w:rFonts w:cs="Times New Roman" w:ascii="Times New Roman" w:hAnsi="Times New Roman"/>
          <w:sz w:val="24"/>
          <w:szCs w:val="24"/>
        </w:rPr>
        <w:t xml:space="preserve">Связь чести с вассальными отношениями отчетливо прослеживается и в русских источниках. Показательно, что </w:t>
      </w:r>
      <w:r>
        <w:rPr>
          <w:rFonts w:cs="Times New Roman" w:ascii="Times New Roman" w:hAnsi="Times New Roman"/>
          <w:i/>
          <w:sz w:val="24"/>
          <w:szCs w:val="24"/>
        </w:rPr>
        <w:t>честь</w:t>
      </w:r>
      <w:r>
        <w:rPr>
          <w:rFonts w:cs="Times New Roman" w:ascii="Times New Roman" w:hAnsi="Times New Roman"/>
          <w:sz w:val="24"/>
          <w:szCs w:val="24"/>
        </w:rPr>
        <w:t xml:space="preserve"> всегда </w:t>
      </w:r>
      <w:r>
        <w:rPr>
          <w:rFonts w:cs="Times New Roman" w:ascii="Times New Roman" w:hAnsi="Times New Roman"/>
          <w:i/>
          <w:sz w:val="24"/>
          <w:szCs w:val="24"/>
        </w:rPr>
        <w:t>дают, берут, воздают, оказывают</w:t>
      </w:r>
      <w:r>
        <w:rPr>
          <w:rFonts w:cs="Times New Roman" w:ascii="Times New Roman" w:hAnsi="Times New Roman"/>
          <w:sz w:val="24"/>
          <w:szCs w:val="24"/>
        </w:rPr>
        <w:t>. Этот микроконтекст никогда не применяется к славе. Честь неизменно связывается с актом обмена, требующим материального знака, с некоторой взаимностью социальных отношений, дающих право на уважение и общественную цен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ако при анализе понятия чести и его глагольных производных в текстах киевской поры следует иметь в виду одну особенность: </w:t>
      </w:r>
      <w:r>
        <w:rPr>
          <w:rFonts w:cs="Times New Roman" w:ascii="Times New Roman" w:hAnsi="Times New Roman"/>
          <w:i/>
          <w:sz w:val="24"/>
          <w:szCs w:val="24"/>
        </w:rPr>
        <w:t>честь</w:t>
      </w:r>
      <w:r>
        <w:rPr>
          <w:rFonts w:cs="Times New Roman" w:ascii="Times New Roman" w:hAnsi="Times New Roman"/>
          <w:sz w:val="24"/>
          <w:szCs w:val="24"/>
        </w:rPr>
        <w:t xml:space="preserve"> всегда включается в контексты обмена. Ее можно дать, воздать и приять. Известная синонимичность, казалось бы, противоположных глаголов «дать» и «брать» объясняется амбивалентностью самого действия в системе раннефеодальных вассальных отношений. Акт дачи дара был одновременно и знаком вступления в вассалитет и принятия в него. При этом будущий вассал, вступая в эту новую для него зависимость, должен был принести себя, свои земли в дар феодальному покровителю, с тем, однако, чтобы тут же получить их обратно (часто с прибавлениями), но уже в качестве ленной награды. Таким образом, подарок превращается в знак, которым обмениваются, закрепляя тем самым определенные социальные договоры. С этой амбивалентностью дачи-получения, когда каждый получающий есть вместе с тем и даритель, связывается то, что </w:t>
      </w:r>
      <w:r>
        <w:rPr>
          <w:rFonts w:cs="Times New Roman" w:ascii="Times New Roman" w:hAnsi="Times New Roman"/>
          <w:i/>
          <w:sz w:val="24"/>
          <w:szCs w:val="24"/>
        </w:rPr>
        <w:t>честь</w:t>
      </w:r>
      <w:r>
        <w:rPr>
          <w:rFonts w:cs="Times New Roman" w:ascii="Times New Roman" w:hAnsi="Times New Roman"/>
          <w:sz w:val="24"/>
          <w:szCs w:val="24"/>
        </w:rPr>
        <w:t xml:space="preserve"> воздается снизу вверх и оказывается сверху вниз. При этом неизменно подчеркивается, что источником чести, равно как и богатства, для подчиненных является феодальный глава.</w:t>
      </w:r>
      <w:r>
        <w:rPr>
          <w:rStyle w:val="FootnoteCharacters"/>
          <w:rStyle w:val="FootnoteAnchor"/>
          <w:rFonts w:cs="Times New Roman" w:ascii="Times New Roman" w:hAnsi="Times New Roman"/>
          <w:sz w:val="24"/>
          <w:szCs w:val="24"/>
        </w:rPr>
        <w:footnoteReference w:id="54"/>
      </w:r>
    </w:p>
    <w:p>
      <w:pPr>
        <w:pStyle w:val="Normal"/>
        <w:rPr/>
      </w:pPr>
      <w:r>
        <w:rPr>
          <w:rFonts w:cs="Times New Roman" w:ascii="Times New Roman" w:hAnsi="Times New Roman"/>
          <w:sz w:val="24"/>
          <w:szCs w:val="24"/>
        </w:rPr>
        <w:t xml:space="preserve">В дальнейшем мы можем встретиться и с тем, что </w:t>
      </w:r>
      <w:r>
        <w:rPr>
          <w:rFonts w:cs="Times New Roman" w:ascii="Times New Roman" w:hAnsi="Times New Roman"/>
          <w:i/>
          <w:sz w:val="24"/>
          <w:szCs w:val="24"/>
        </w:rPr>
        <w:t>честь</w:t>
      </w:r>
      <w:r>
        <w:rPr>
          <w:rFonts w:cs="Times New Roman" w:ascii="Times New Roman" w:hAnsi="Times New Roman"/>
          <w:sz w:val="24"/>
          <w:szCs w:val="24"/>
        </w:rPr>
        <w:t xml:space="preserve"> воздает равный равному. Но в этом случае перед нами уже обряд вежливости, формальный ритуал, означающий условное вступление в службу, имеющий не более реального смысла, чем обычная в конце писем XIX в. заключительная форму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стаюсь Вашего превосходительства покорнейший сл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лава» — тоже знак, но знак словесный и поэтому функционирующий принципиально иным образом. Она не передается и не принимается, а «доходит до отдаленных язык» и до позднейшего потомства. Ей всегда приписываются звуковые признаки: ее «гласят», «слышат». Ложная слава «с шумом» погибает. Кроме того, у нее есть признаки коллективной </w:t>
      </w:r>
      <w:r>
        <w:rPr>
          <w:rFonts w:cs="Times New Roman" w:ascii="Times New Roman" w:hAnsi="Times New Roman"/>
          <w:i/>
          <w:sz w:val="24"/>
          <w:szCs w:val="24"/>
        </w:rPr>
        <w:t>памяти</w:t>
      </w:r>
      <w:r>
        <w:rPr>
          <w:rFonts w:cs="Times New Roman" w:ascii="Times New Roman" w:hAnsi="Times New Roman"/>
          <w:sz w:val="24"/>
          <w:szCs w:val="24"/>
        </w:rPr>
        <w:t>. Иерархически она занимает высшее, по сравнению с честью, место.</w:t>
      </w:r>
    </w:p>
    <w:p>
      <w:pPr>
        <w:pStyle w:val="Normal"/>
        <w:rPr>
          <w:rFonts w:ascii="Times New Roman" w:hAnsi="Times New Roman" w:cs="Times New Roman"/>
          <w:sz w:val="24"/>
          <w:szCs w:val="24"/>
        </w:rPr>
      </w:pPr>
      <w:r>
        <w:rPr>
          <w:rFonts w:cs="Times New Roman" w:ascii="Times New Roman" w:hAnsi="Times New Roman"/>
          <w:sz w:val="24"/>
          <w:szCs w:val="24"/>
        </w:rPr>
        <w:t>Честь имеет установленные, соответствующие месту в иерархии размеры. В средневековом кастильском эпосе «Книга об Аполлонии» король обращается к неизвестному рыцарю, прибывшему во время пира:</w:t>
      </w:r>
    </w:p>
    <w:p>
      <w:pPr>
        <w:pStyle w:val="Gedicht"/>
        <w:rPr>
          <w:rFonts w:ascii="Times New Roman" w:hAnsi="Times New Roman" w:cs="Times New Roman"/>
          <w:sz w:val="24"/>
          <w:szCs w:val="24"/>
        </w:rPr>
      </w:pPr>
      <w:r>
        <w:rPr>
          <w:rFonts w:cs="Times New Roman" w:ascii="Times New Roman" w:hAnsi="Times New Roman"/>
          <w:sz w:val="24"/>
          <w:szCs w:val="24"/>
        </w:rPr>
        <w:t>Друг, выбери себе место,</w:t>
      </w:r>
    </w:p>
    <w:p>
      <w:pPr>
        <w:pStyle w:val="Gedicht"/>
        <w:rPr>
          <w:rFonts w:ascii="Times New Roman" w:hAnsi="Times New Roman" w:cs="Times New Roman"/>
          <w:sz w:val="24"/>
          <w:szCs w:val="24"/>
        </w:rPr>
      </w:pPr>
      <w:r>
        <w:rPr>
          <w:rFonts w:cs="Times New Roman" w:ascii="Times New Roman" w:hAnsi="Times New Roman"/>
          <w:sz w:val="24"/>
          <w:szCs w:val="24"/>
        </w:rPr>
        <w:t>Ты знаешь, какое место тебе подобает</w:t>
      </w:r>
    </w:p>
    <w:p>
      <w:pPr>
        <w:pStyle w:val="Gedicht"/>
        <w:rPr>
          <w:rFonts w:ascii="Times New Roman" w:hAnsi="Times New Roman" w:cs="Times New Roman"/>
          <w:sz w:val="24"/>
          <w:szCs w:val="24"/>
        </w:rPr>
      </w:pPr>
      <w:r>
        <w:rPr>
          <w:rFonts w:cs="Times New Roman" w:ascii="Times New Roman" w:hAnsi="Times New Roman"/>
          <w:sz w:val="24"/>
          <w:szCs w:val="24"/>
        </w:rPr>
        <w:t>И как, следуя куртуазности, тебе надлежит поступить,</w:t>
      </w:r>
    </w:p>
    <w:p>
      <w:pPr>
        <w:pStyle w:val="Gedicht"/>
        <w:rPr>
          <w:rFonts w:ascii="Times New Roman" w:hAnsi="Times New Roman" w:cs="Times New Roman"/>
          <w:sz w:val="24"/>
          <w:szCs w:val="24"/>
        </w:rPr>
      </w:pPr>
      <w:r>
        <w:rPr>
          <w:rFonts w:cs="Times New Roman" w:ascii="Times New Roman" w:hAnsi="Times New Roman"/>
          <w:sz w:val="24"/>
          <w:szCs w:val="24"/>
        </w:rPr>
        <w:t>Так как мы, не зная, кто ты, можем ошибиться.</w:t>
      </w:r>
      <w:r>
        <w:rPr>
          <w:rStyle w:val="FootnoteCharacters"/>
          <w:rStyle w:val="FootnoteAnchor"/>
          <w:rFonts w:cs="Times New Roman" w:ascii="Times New Roman" w:hAnsi="Times New Roman"/>
          <w:sz w:val="24"/>
          <w:szCs w:val="24"/>
        </w:rPr>
        <w:footnoteReference w:id="55"/>
      </w:r>
    </w:p>
    <w:p>
      <w:pPr>
        <w:pStyle w:val="Normal"/>
        <w:rPr>
          <w:rFonts w:ascii="Times New Roman" w:hAnsi="Times New Roman" w:cs="Times New Roman"/>
          <w:sz w:val="24"/>
          <w:szCs w:val="24"/>
        </w:rPr>
      </w:pPr>
      <w:r>
        <w:rPr>
          <w:rFonts w:cs="Times New Roman" w:ascii="Times New Roman" w:hAnsi="Times New Roman"/>
          <w:sz w:val="24"/>
          <w:szCs w:val="24"/>
        </w:rPr>
        <w:t xml:space="preserve">Объем оказываемой чести здесь важнее, чем личное имя. Последнее может быть скрыто, но первое необходимо знать, иначе социальное общение делается просто невозможным (иначе обстоит дело в церковных текстах, ср. «Житие Алексия человека Божиего», построенное на том, что герой сознательно понижает свой социальный статус). Слава измеряется не величиной, а долговечностью. Слава в основном употреблении — хвала. В отличие от чести, она не знает непосредственной соотнесенности выражения и содержания. Если честь связана с представлением о том, что большее выражение обозначает большее содержание, то слава, как словесный знак, рассматривает эту связь в качестве условной: </w:t>
      </w:r>
      <w:r>
        <w:rPr>
          <w:rFonts w:cs="Times New Roman" w:ascii="Times New Roman" w:hAnsi="Times New Roman"/>
          <w:i/>
          <w:sz w:val="24"/>
          <w:szCs w:val="24"/>
        </w:rPr>
        <w:t>мгновенное</w:t>
      </w:r>
      <w:r>
        <w:rPr>
          <w:rFonts w:cs="Times New Roman" w:ascii="Times New Roman" w:hAnsi="Times New Roman"/>
          <w:sz w:val="24"/>
          <w:szCs w:val="24"/>
        </w:rPr>
        <w:t xml:space="preserve"> человеческое слово означает </w:t>
      </w:r>
      <w:r>
        <w:rPr>
          <w:rFonts w:cs="Times New Roman" w:ascii="Times New Roman" w:hAnsi="Times New Roman"/>
          <w:i/>
          <w:sz w:val="24"/>
          <w:szCs w:val="24"/>
        </w:rPr>
        <w:t>бессмертную</w:t>
      </w:r>
      <w:r>
        <w:rPr>
          <w:rFonts w:cs="Times New Roman" w:ascii="Times New Roman" w:hAnsi="Times New Roman"/>
          <w:sz w:val="24"/>
          <w:szCs w:val="24"/>
        </w:rPr>
        <w:t xml:space="preserve"> славу. Поскольку человек средних веков </w:t>
      </w:r>
      <w:r>
        <w:rPr>
          <w:rFonts w:cs="Times New Roman" w:ascii="Times New Roman" w:hAnsi="Times New Roman"/>
          <w:i/>
          <w:sz w:val="24"/>
          <w:szCs w:val="24"/>
        </w:rPr>
        <w:t>все</w:t>
      </w:r>
      <w:r>
        <w:rPr>
          <w:rFonts w:cs="Times New Roman" w:ascii="Times New Roman" w:hAnsi="Times New Roman"/>
          <w:sz w:val="24"/>
          <w:szCs w:val="24"/>
        </w:rPr>
        <w:t xml:space="preserve"> знаки склонен рассматривать как иконические, он пытается снять и это противоречие, связывая славу не с обычным, а с особо авторитетным словом. Такими могут выступать Божественное слово, слово, записанное «в хартиях», сложенное «песнопевцами», или слово «отдаленных язык». И в этом случае мы находим полный параллелизм между терминологией русского и западного раннего средневековья.</w:t>
      </w:r>
      <w:r>
        <w:rPr>
          <w:rStyle w:val="FootnoteCharacters"/>
          <w:rStyle w:val="FootnoteAnchor"/>
          <w:rFonts w:cs="Times New Roman" w:ascii="Times New Roman" w:hAnsi="Times New Roman"/>
          <w:sz w:val="24"/>
          <w:szCs w:val="24"/>
        </w:rPr>
        <w:footnoteReference w:id="56"/>
      </w:r>
    </w:p>
    <w:p>
      <w:pPr>
        <w:pStyle w:val="Normal"/>
        <w:rPr/>
      </w:pPr>
      <w:r>
        <w:rPr>
          <w:rFonts w:cs="Times New Roman" w:ascii="Times New Roman" w:hAnsi="Times New Roman"/>
          <w:sz w:val="24"/>
          <w:szCs w:val="24"/>
        </w:rPr>
        <w:t xml:space="preserve">В принципе слава закрепляется за высшими ступенями феодальной иерархии. Однако возможно и исключение: воин, завоевывающий славу ценой смерти, как бы уравнивает себя с высшей ступенью. Он становится </w:t>
      </w:r>
      <w:r>
        <w:rPr>
          <w:rFonts w:cs="Times New Roman" w:ascii="Times New Roman" w:hAnsi="Times New Roman"/>
          <w:i/>
          <w:sz w:val="24"/>
          <w:szCs w:val="24"/>
        </w:rPr>
        <w:t>равен всем</w:t>
      </w:r>
      <w:r>
        <w:rPr>
          <w:rFonts w:cs="Times New Roman" w:ascii="Times New Roman" w:hAnsi="Times New Roman"/>
          <w:sz w:val="24"/>
          <w:szCs w:val="24"/>
        </w:rPr>
        <w:t xml:space="preserve">. А как мы помним из «Изборника 1076 г.», слава </w:t>
      </w:r>
      <w:r>
        <w:rPr>
          <w:rFonts w:cs="Times New Roman" w:ascii="Times New Roman" w:hAnsi="Times New Roman"/>
          <w:i/>
          <w:sz w:val="24"/>
          <w:szCs w:val="24"/>
        </w:rPr>
        <w:t>дается равным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Система эта, различающая честь и славу, последовательно выдерживается в наиболее старших текстах киевской поры: «Изборнике 1076 года», «Девгениевых деяниях», «Иудейской войне», отчасти «Повести временных лет» (в комбинациях с церковной трактовкой термина) и ряде других текстов. Особенно показательна в этом отношении «Иудейская война», относительно которой наблюдение это было сделано уже очень давно, еще Барсовым. Н.К.Гудзий писал: «…терминология и фразеология, характеризующие идей</w:t>
        <w:softHyphen/>
        <w:t>ный и бытовой уклад дружинной Руси…», отражаются в русском переводе книг Флавия, соответствуя употреблению «в современных переводу оригинальных русских памятниках, особенно в летописях. Таковы понятия чести, славы, заменяющие находящиеся в греческом тексте другие понятия — радости, обильного угощения, награды».</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Подробный анализ передачи понятий греческого оригинала в иной, специфически феодальной системе дан Н.А.Мещерским. Отметим лишь, что когда переводчик «Иудейской войны» передает греческое </w:t>
      </w:r>
      <w:r>
        <w:rPr>
          <w:rFonts w:cs="Times New Roman" w:ascii="Times New Roman" w:hAnsi="Times New Roman"/>
          <w:sz w:val="24"/>
          <w:szCs w:val="24"/>
          <w:lang w:val="el-GR"/>
        </w:rPr>
        <w:t>ευφημία</w:t>
      </w:r>
      <w:r>
        <w:rPr>
          <w:rFonts w:cs="Times New Roman" w:ascii="Times New Roman" w:hAnsi="Times New Roman"/>
          <w:sz w:val="24"/>
          <w:szCs w:val="24"/>
        </w:rPr>
        <w:drawing>
          <wp:inline distT="0" distB="0" distL="0" distR="0">
            <wp:extent cx="5422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282" r="-66" b="-282"/>
                    <a:stretch>
                      <a:fillRect/>
                    </a:stretch>
                  </pic:blipFill>
                  <pic:spPr bwMode="auto">
                    <a:xfrm>
                      <a:off x="0" y="0"/>
                      <a:ext cx="542290" cy="123190"/>
                    </a:xfrm>
                    <a:prstGeom prst="rect">
                      <a:avLst/>
                    </a:prstGeom>
                  </pic:spPr>
                </pic:pic>
              </a:graphicData>
            </a:graphic>
          </wp:inline>
        </w:drawing>
      </w:r>
      <w:r>
        <w:rPr>
          <w:rFonts w:cs="Times New Roman" w:ascii="Times New Roman" w:hAnsi="Times New Roman"/>
          <w:sz w:val="24"/>
          <w:szCs w:val="24"/>
        </w:rPr>
        <w:t xml:space="preserve"> (радость) как «честь» («И усрЪтоша сопфорияне с честию и с похвалами»</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то здесь он не просто переосмысляет греческую терминологию, но и делает это с поразительным знанием основных понятий общероманского рыцарства. Напомним, что такое истолкование </w:t>
      </w:r>
      <w:r>
        <w:rPr>
          <w:rFonts w:cs="Times New Roman" w:ascii="Times New Roman" w:hAnsi="Times New Roman"/>
          <w:sz w:val="24"/>
          <w:szCs w:val="24"/>
          <w:lang w:val="el-GR"/>
        </w:rPr>
        <w:t>ευφημία</w:t>
      </w:r>
      <w:r>
        <w:rPr>
          <w:rFonts w:cs="Times New Roman" w:ascii="Times New Roman" w:hAnsi="Times New Roman"/>
          <w:sz w:val="24"/>
          <w:szCs w:val="24"/>
        </w:rPr>
        <w:t xml:space="preserve"> вполне соответствует, например, синонимичному «чести» </w:t>
      </w:r>
      <w:r>
        <w:rPr>
          <w:rFonts w:cs="Times New Roman" w:ascii="Times New Roman" w:hAnsi="Times New Roman"/>
          <w:i/>
          <w:sz w:val="24"/>
          <w:szCs w:val="24"/>
        </w:rPr>
        <w:t>joi</w:t>
      </w:r>
      <w:r>
        <w:rPr>
          <w:rFonts w:cs="Times New Roman" w:ascii="Times New Roman" w:hAnsi="Times New Roman"/>
          <w:sz w:val="24"/>
          <w:szCs w:val="24"/>
        </w:rPr>
        <w:t xml:space="preserve"> из «Песни о моем Сиде». Словарь средневекового французского языка также фиксирует </w:t>
      </w:r>
      <w:r>
        <w:rPr>
          <w:rFonts w:cs="Times New Roman" w:ascii="Times New Roman" w:hAnsi="Times New Roman"/>
          <w:i/>
          <w:sz w:val="24"/>
          <w:szCs w:val="24"/>
        </w:rPr>
        <w:t>joieler</w:t>
      </w:r>
      <w:r>
        <w:rPr>
          <w:rFonts w:cs="Times New Roman" w:ascii="Times New Roman" w:hAnsi="Times New Roman"/>
          <w:sz w:val="24"/>
          <w:szCs w:val="24"/>
        </w:rPr>
        <w:t xml:space="preserve"> в значении «приносить дары».</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Если напомнить, что «похвалы» здесь бесспорный синоним «славы» (ст.-фр. </w:t>
      </w:r>
      <w:r>
        <w:rPr>
          <w:rFonts w:cs="Times New Roman" w:ascii="Times New Roman" w:hAnsi="Times New Roman"/>
          <w:i/>
          <w:sz w:val="24"/>
          <w:szCs w:val="24"/>
        </w:rPr>
        <w:t>laude</w:t>
      </w:r>
      <w:r>
        <w:rPr>
          <w:rFonts w:cs="Times New Roman" w:ascii="Times New Roman" w:hAnsi="Times New Roman"/>
          <w:sz w:val="24"/>
          <w:szCs w:val="24"/>
        </w:rPr>
        <w:t>), то и тут видим существенную для русского феодализма и общую для ряда стран раннего средневековья формулу «честь и слава». Попутно уместно было бы обратить внимание на специфичность термина «веселие» в «Слове о полку Игореве»: «А мы уже, дружина, жадни веселия».</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В этом случае оно, вероятнее всего, употреблено как синоним «чести-награды» (напомним, что словарь Greimas'a дает для joiete во французских рыцарских текстах XIII в. значение </w:t>
      </w:r>
      <w:r>
        <w:rPr>
          <w:rFonts w:cs="Times New Roman" w:ascii="Times New Roman" w:hAnsi="Times New Roman"/>
          <w:i/>
          <w:sz w:val="24"/>
          <w:szCs w:val="24"/>
        </w:rPr>
        <w:t>usufruit</w:t>
      </w:r>
      <w:r>
        <w:rPr>
          <w:rFonts w:cs="Times New Roman" w:ascii="Times New Roman" w:hAnsi="Times New Roman"/>
          <w:sz w:val="24"/>
          <w:szCs w:val="24"/>
        </w:rPr>
        <w:t>, юридический термин, обозначающий передачу чужого имущества в пользование, что для рыцаря всегда было наградой-честью). Не случайно, видимо, выражения «а веселие пониче», «невеселая година въстала» в «Слове» неизменно сопровождаются указаниями на материальный характер потери: «а злата и сребра ни мало того потрепати!», «а погании &lt;…&gt; емляху дань по бълъ отъ двора».</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Зато формула «Унылы голоси, пониче веселие»</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может рассматриваться как негативная трансформация сочетания «слава и честь»: «голос» синонимичен «хвале», «песне» (пение как прославление фигурирует и в «Слове», и во вставке переводчика в «Иудейскую войну», и в ряде других текстов), </w:t>
      </w:r>
      <w:r>
        <w:rPr>
          <w:rFonts w:cs="Times New Roman" w:ascii="Times New Roman" w:hAnsi="Times New Roman"/>
          <w:i/>
          <w:sz w:val="24"/>
          <w:szCs w:val="24"/>
        </w:rPr>
        <w:t>звучащему</w:t>
      </w:r>
      <w:r>
        <w:rPr>
          <w:rFonts w:cs="Times New Roman" w:ascii="Times New Roman" w:hAnsi="Times New Roman"/>
          <w:sz w:val="24"/>
          <w:szCs w:val="24"/>
        </w:rPr>
        <w:t xml:space="preserve"> знаку достоинства, а «веселие» — материальному, чест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вуединство формулы «честь и слава» не снимает резкой терминологической специфики каждого из составляющих его компонентов, особенно для дружинно-рыцарской среды. В церковных текстах, там, где персонажу, например божеству или святому, автор приписывает всю полноту возможных достоинства и ценности, «слава и честь» употребляются как нерасторжимые элементы формулы. Именно в этих текстах начинает стираться дружинная их специфика. А с распространением церковной идеологии сочетание начинает восприниматься как тавтологическ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й главе мы использовали как документальные данные, отражающие бытовую реальность, так и тексты литературных произведений, представляющие собой идеальные модели этой реальности. Законы этих двух способов воспроизведения жизни различны, но нельзя одновременно не подчеркнуть их связанность, особенно в средневековую эпоху.</w:t>
      </w:r>
    </w:p>
    <w:p>
      <w:pPr>
        <w:pStyle w:val="Normal"/>
        <w:rPr/>
      </w:pPr>
      <w:r>
        <w:rPr>
          <w:rFonts w:cs="Times New Roman" w:ascii="Times New Roman" w:hAnsi="Times New Roman"/>
          <w:sz w:val="24"/>
          <w:szCs w:val="24"/>
        </w:rPr>
        <w:t>Человек архаических эпох склонен изгонять из мира случайность. Последняя представляется ему результатом некоторой неизвестной ему, более таинственной, но и более мощной закономерности. Отсюда и вся обширная практика гаданий, в ходе которой случайное возводится в степень предсказания.</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В этом смысле интересен один эпизод из 23-й песни «Илиады» (Погребение Патрокла. Игры).</w:t>
      </w:r>
    </w:p>
    <w:p>
      <w:pPr>
        <w:pStyle w:val="Normal"/>
        <w:rPr>
          <w:rFonts w:ascii="Times New Roman" w:hAnsi="Times New Roman" w:cs="Times New Roman"/>
          <w:sz w:val="24"/>
          <w:szCs w:val="24"/>
        </w:rPr>
      </w:pPr>
      <w:r>
        <w:rPr>
          <w:rFonts w:cs="Times New Roman" w:ascii="Times New Roman" w:hAnsi="Times New Roman"/>
          <w:sz w:val="24"/>
          <w:szCs w:val="24"/>
        </w:rPr>
        <w:t>Речь идет о похоронном празднестве при погребении Патрокла. В спортивных соревнованиях, совершавшихся на погребении. Одиссей и Аякс состязались в скорости бега:</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первый всех дальше</w:t>
      </w:r>
    </w:p>
    <w:p>
      <w:pPr>
        <w:pStyle w:val="Gedicht"/>
        <w:rPr>
          <w:rFonts w:ascii="Times New Roman" w:hAnsi="Times New Roman" w:cs="Times New Roman"/>
          <w:sz w:val="24"/>
          <w:szCs w:val="24"/>
        </w:rPr>
      </w:pPr>
      <w:r>
        <w:rPr>
          <w:rFonts w:cs="Times New Roman" w:ascii="Times New Roman" w:hAnsi="Times New Roman"/>
          <w:sz w:val="24"/>
          <w:szCs w:val="24"/>
        </w:rPr>
        <w:t>Быстрый умчался Аякс;</w:t>
      </w:r>
    </w:p>
    <w:p>
      <w:pPr>
        <w:pStyle w:val="Gedicht"/>
        <w:rPr>
          <w:rFonts w:ascii="Times New Roman" w:hAnsi="Times New Roman" w:cs="Times New Roman"/>
          <w:sz w:val="24"/>
          <w:szCs w:val="24"/>
        </w:rPr>
      </w:pPr>
      <w:r>
        <w:rPr>
          <w:rFonts w:cs="Times New Roman" w:ascii="Times New Roman" w:hAnsi="Times New Roman"/>
          <w:sz w:val="24"/>
          <w:szCs w:val="24"/>
        </w:rPr>
        <w:t>но за ним Одиссей знаменитый</w:t>
      </w:r>
    </w:p>
    <w:p>
      <w:pPr>
        <w:pStyle w:val="Gedicht"/>
        <w:rPr>
          <w:rFonts w:ascii="Times New Roman" w:hAnsi="Times New Roman" w:cs="Times New Roman"/>
          <w:sz w:val="24"/>
          <w:szCs w:val="24"/>
        </w:rPr>
      </w:pPr>
      <w:r>
        <w:rPr>
          <w:rFonts w:cs="Times New Roman" w:ascii="Times New Roman" w:hAnsi="Times New Roman"/>
          <w:sz w:val="24"/>
          <w:szCs w:val="24"/>
        </w:rPr>
        <w:t>Близко бежал…</w:t>
      </w:r>
    </w:p>
    <w:p>
      <w:pPr>
        <w:pStyle w:val="Gedicht"/>
        <w:rPr>
          <w:rFonts w:ascii="Times New Roman" w:hAnsi="Times New Roman" w:cs="Times New Roman"/>
          <w:sz w:val="24"/>
          <w:szCs w:val="24"/>
        </w:rPr>
      </w:pPr>
      <w:r>
        <w:rPr>
          <w:rFonts w:cs="Times New Roman" w:ascii="Times New Roman" w:hAnsi="Times New Roman"/>
          <w:sz w:val="24"/>
          <w:szCs w:val="24"/>
        </w:rPr>
        <w:t>Аякс побеждал в соревновании, хотя</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иссей за Аяксом близко бежал;</w:t>
      </w:r>
    </w:p>
    <w:p>
      <w:pPr>
        <w:pStyle w:val="Gedicht"/>
        <w:rPr>
          <w:rFonts w:ascii="Times New Roman" w:hAnsi="Times New Roman" w:cs="Times New Roman"/>
          <w:sz w:val="24"/>
          <w:szCs w:val="24"/>
        </w:rPr>
      </w:pPr>
      <w:r>
        <w:rPr>
          <w:rFonts w:cs="Times New Roman" w:ascii="Times New Roman" w:hAnsi="Times New Roman"/>
          <w:sz w:val="24"/>
          <w:szCs w:val="24"/>
        </w:rPr>
        <w:t>беспрестанно Следом в следы ударял он,</w:t>
      </w:r>
    </w:p>
    <w:p>
      <w:pPr>
        <w:pStyle w:val="Gedicht"/>
        <w:rPr>
          <w:rFonts w:ascii="Times New Roman" w:hAnsi="Times New Roman" w:cs="Times New Roman"/>
          <w:sz w:val="24"/>
          <w:szCs w:val="24"/>
        </w:rPr>
      </w:pPr>
      <w:r>
        <w:rPr>
          <w:rFonts w:cs="Times New Roman" w:ascii="Times New Roman" w:hAnsi="Times New Roman"/>
          <w:sz w:val="24"/>
          <w:szCs w:val="24"/>
        </w:rPr>
        <w:t>прежде чем прах с них ссыпался…</w:t>
      </w:r>
      <w:r>
        <w:rPr>
          <w:rStyle w:val="FootnoteCharacters"/>
          <w:rStyle w:val="FootnoteAnchor"/>
          <w:rFonts w:cs="Times New Roman" w:ascii="Times New Roman" w:hAnsi="Times New Roman"/>
          <w:sz w:val="24"/>
          <w:szCs w:val="24"/>
        </w:rPr>
        <w:footnoteReference w:id="6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ьнейшее содержание Гомер развертывает в двух планах: Аякс случайно поскользнулся в свежем бычьем навозе и упал в него лицом. Это дало возможность Одиссею обогнать соперника и получить первую награду. Эпизод может быть классической иллюстрацией вмешательства непредсказуемого случая в ход событий.</w:t>
      </w:r>
    </w:p>
    <w:p>
      <w:pPr>
        <w:pStyle w:val="Normal"/>
        <w:rPr>
          <w:rFonts w:ascii="Times New Roman" w:hAnsi="Times New Roman" w:cs="Times New Roman"/>
          <w:sz w:val="24"/>
          <w:szCs w:val="24"/>
        </w:rPr>
      </w:pPr>
      <w:r>
        <w:rPr>
          <w:rFonts w:cs="Times New Roman" w:ascii="Times New Roman" w:hAnsi="Times New Roman"/>
          <w:sz w:val="24"/>
          <w:szCs w:val="24"/>
        </w:rPr>
        <w:t>Однако поэт дает и другое параллельное объяснение:</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змолился</w:t>
      </w:r>
    </w:p>
    <w:p>
      <w:pPr>
        <w:pStyle w:val="Gedicht"/>
        <w:rPr>
          <w:rFonts w:ascii="Times New Roman" w:hAnsi="Times New Roman" w:cs="Times New Roman"/>
          <w:sz w:val="24"/>
          <w:szCs w:val="24"/>
        </w:rPr>
      </w:pPr>
      <w:r>
        <w:rPr>
          <w:rFonts w:cs="Times New Roman" w:ascii="Times New Roman" w:hAnsi="Times New Roman"/>
          <w:sz w:val="24"/>
          <w:szCs w:val="24"/>
        </w:rPr>
        <w:t>В сердце герой Одиссей светлоокой Палладе-богине:</w:t>
      </w:r>
    </w:p>
    <w:p>
      <w:pPr>
        <w:pStyle w:val="Gedicht"/>
        <w:rPr>
          <w:rFonts w:ascii="Times New Roman" w:hAnsi="Times New Roman" w:cs="Times New Roman"/>
          <w:sz w:val="24"/>
          <w:szCs w:val="24"/>
        </w:rPr>
      </w:pPr>
      <w:r>
        <w:rPr>
          <w:rFonts w:cs="Times New Roman" w:ascii="Times New Roman" w:hAnsi="Times New Roman"/>
          <w:sz w:val="24"/>
          <w:szCs w:val="24"/>
        </w:rPr>
        <w:t>«Дочь Эгиоха, услышь! убыстри, милосердая, ноги!»</w:t>
      </w:r>
    </w:p>
    <w:p>
      <w:pPr>
        <w:pStyle w:val="Gedicht"/>
        <w:rPr>
          <w:rFonts w:ascii="Times New Roman" w:hAnsi="Times New Roman" w:cs="Times New Roman"/>
          <w:sz w:val="24"/>
          <w:szCs w:val="24"/>
        </w:rPr>
      </w:pPr>
      <w:r>
        <w:rPr>
          <w:rFonts w:cs="Times New Roman" w:ascii="Times New Roman" w:hAnsi="Times New Roman"/>
          <w:sz w:val="24"/>
          <w:szCs w:val="24"/>
        </w:rPr>
        <w:t>Так он, молясь, произнес; и услышала дочь Эгиоха…</w:t>
      </w:r>
      <w:r>
        <w:rPr>
          <w:rStyle w:val="FootnoteCharacters"/>
          <w:rStyle w:val="FootnoteAnchor"/>
          <w:rFonts w:cs="Times New Roman" w:ascii="Times New Roman" w:hAnsi="Times New Roman"/>
          <w:sz w:val="24"/>
          <w:szCs w:val="24"/>
        </w:rPr>
        <w:footnoteReference w:id="6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двойное осмысление дает как бы два равновероятных объяснения:</w:t>
      </w:r>
    </w:p>
    <w:p>
      <w:pPr>
        <w:pStyle w:val="Normal"/>
        <w:rPr>
          <w:rFonts w:ascii="Times New Roman" w:hAnsi="Times New Roman" w:cs="Times New Roman"/>
          <w:sz w:val="24"/>
          <w:szCs w:val="24"/>
        </w:rPr>
      </w:pPr>
      <w:r>
        <w:rPr>
          <w:rFonts w:cs="Times New Roman" w:ascii="Times New Roman" w:hAnsi="Times New Roman"/>
          <w:sz w:val="24"/>
          <w:szCs w:val="24"/>
        </w:rPr>
        <w:t>без помощи Афины Одиссей не победил бы, но он не победил бы и без лужи бычьего навоза. Это одновременно раскрывает дорогу в мир случайностям и вместе с тем в каждой случайности видит непосредственный результат вмешательства богов.</w:t>
      </w:r>
    </w:p>
    <w:p>
      <w:pPr>
        <w:pStyle w:val="Normal"/>
        <w:rPr>
          <w:rFonts w:ascii="Times New Roman" w:hAnsi="Times New Roman" w:cs="Times New Roman"/>
          <w:sz w:val="24"/>
          <w:szCs w:val="24"/>
        </w:rPr>
      </w:pPr>
      <w:r>
        <w:rPr>
          <w:rFonts w:cs="Times New Roman" w:ascii="Times New Roman" w:hAnsi="Times New Roman"/>
          <w:sz w:val="24"/>
          <w:szCs w:val="24"/>
        </w:rPr>
        <w:t>Синтеза идеи божественной власти и непредсказуемости событий (их информационной ценности) Гомер достигает тем, что включает в каждое событие целую цепь определяющих его факторов: боги его постоянно находятся в борьбе, и если исход борьбы людей объясняется волей богов, то исход борьбы богов остается непредсказуем; такой же характер имеет столкновение судьбы и человеческой воли — конфликт, по-разному решавшийся, но всегда волновавший греческих авторов.</w:t>
      </w:r>
    </w:p>
    <w:p>
      <w:pPr>
        <w:pStyle w:val="Normal"/>
        <w:rPr>
          <w:rFonts w:ascii="Times New Roman" w:hAnsi="Times New Roman" w:cs="Times New Roman"/>
          <w:sz w:val="24"/>
          <w:szCs w:val="24"/>
        </w:rPr>
      </w:pPr>
      <w:r>
        <w:rPr>
          <w:rFonts w:cs="Times New Roman" w:ascii="Times New Roman" w:hAnsi="Times New Roman"/>
          <w:sz w:val="24"/>
          <w:szCs w:val="24"/>
        </w:rPr>
        <w:t>В мир вторгаются непредсказуемые по своим последствиям события. События эти дают толчок широкому ряду дальнейших процессов. Момент взрыва, как мы уже говорили, как бы выключен из времени, и от него идет путь к новому этапу постепенного движения, которое ознаменовано возвратом на ось времени. Однако взрыв порождает целую цепь других событий. Прежде всего, результатом его является появление целого набора равновероятных последствий. Из них суждено реализоваться и стать историческим фактом лишь какому-то одному. Выбор этой, сделавшейся исторической реальностью, единицы можно определить как случайный или же как результат вмешательства других, внешних для данной системы и лежащих за ее пределами закономерностей. То есть в какой-то другой перспективе он может быть полностью предсказуем, но в рамках данной структуры он представляет собой случайность. Таким образом, реализация этой потенции может быть охарактеризована как нереализация целого набора других.</w:t>
      </w:r>
    </w:p>
    <w:p>
      <w:pPr>
        <w:pStyle w:val="Normal"/>
        <w:rPr>
          <w:rFonts w:ascii="Times New Roman" w:hAnsi="Times New Roman" w:cs="Times New Roman"/>
          <w:sz w:val="24"/>
          <w:szCs w:val="24"/>
        </w:rPr>
      </w:pPr>
      <w:r>
        <w:rPr>
          <w:rFonts w:cs="Times New Roman" w:ascii="Times New Roman" w:hAnsi="Times New Roman"/>
          <w:sz w:val="24"/>
          <w:szCs w:val="24"/>
        </w:rPr>
        <w:t>Это очень остро ощущал Пушкин, вложивший в уста Татьяны слова:</w:t>
      </w:r>
    </w:p>
    <w:p>
      <w:pPr>
        <w:pStyle w:val="Gedicht"/>
        <w:rPr>
          <w:rFonts w:ascii="Times New Roman" w:hAnsi="Times New Roman" w:cs="Times New Roman"/>
          <w:sz w:val="24"/>
          <w:szCs w:val="24"/>
        </w:rPr>
      </w:pPr>
      <w:r>
        <w:rPr>
          <w:rFonts w:cs="Times New Roman" w:ascii="Times New Roman" w:hAnsi="Times New Roman"/>
          <w:sz w:val="24"/>
          <w:szCs w:val="24"/>
        </w:rPr>
        <w:t>А счастье было так возможно, Так близко!.. (VI, 188)</w:t>
      </w:r>
      <w:r>
        <w:rPr>
          <w:rStyle w:val="FootnoteCharacters"/>
          <w:rStyle w:val="FootnoteAnchor"/>
          <w:rFonts w:cs="Times New Roman" w:ascii="Times New Roman" w:hAnsi="Times New Roman"/>
          <w:sz w:val="24"/>
          <w:szCs w:val="24"/>
        </w:rPr>
        <w:footnoteReference w:id="67"/>
      </w:r>
    </w:p>
    <w:p>
      <w:pPr>
        <w:pStyle w:val="Normal"/>
        <w:rPr>
          <w:rFonts w:ascii="Times New Roman" w:hAnsi="Times New Roman" w:cs="Times New Roman"/>
          <w:sz w:val="24"/>
          <w:szCs w:val="24"/>
        </w:rPr>
      </w:pPr>
      <w:r>
        <w:rPr>
          <w:rFonts w:cs="Times New Roman" w:ascii="Times New Roman" w:hAnsi="Times New Roman"/>
          <w:sz w:val="24"/>
          <w:szCs w:val="24"/>
        </w:rPr>
        <w:t>Еще более значительны уникальные в истории романа размышления автора о потерянном будущем убитого Ленского:</w:t>
      </w:r>
    </w:p>
    <w:p>
      <w:pPr>
        <w:pStyle w:val="Gedicht"/>
        <w:rPr>
          <w:rFonts w:ascii="Times New Roman" w:hAnsi="Times New Roman" w:cs="Times New Roman"/>
          <w:sz w:val="24"/>
          <w:szCs w:val="24"/>
        </w:rPr>
      </w:pPr>
      <w:r>
        <w:rPr>
          <w:rFonts w:cs="Times New Roman" w:ascii="Times New Roman" w:hAnsi="Times New Roman"/>
          <w:sz w:val="24"/>
          <w:szCs w:val="24"/>
        </w:rPr>
        <w:t>Быть может, он для блага мира,</w:t>
      </w:r>
    </w:p>
    <w:p>
      <w:pPr>
        <w:pStyle w:val="Gedicht"/>
        <w:rPr>
          <w:rFonts w:ascii="Times New Roman" w:hAnsi="Times New Roman" w:cs="Times New Roman"/>
          <w:sz w:val="24"/>
          <w:szCs w:val="24"/>
        </w:rPr>
      </w:pPr>
      <w:r>
        <w:rPr>
          <w:rFonts w:cs="Times New Roman" w:ascii="Times New Roman" w:hAnsi="Times New Roman"/>
          <w:sz w:val="24"/>
          <w:szCs w:val="24"/>
        </w:rPr>
        <w:t>Иль хоть для славы был рожден;</w:t>
      </w:r>
    </w:p>
    <w:p>
      <w:pPr>
        <w:pStyle w:val="Gedicht"/>
        <w:rPr>
          <w:rFonts w:ascii="Times New Roman" w:hAnsi="Times New Roman" w:cs="Times New Roman"/>
          <w:sz w:val="24"/>
          <w:szCs w:val="24"/>
        </w:rPr>
      </w:pPr>
      <w:r>
        <w:rPr>
          <w:rFonts w:cs="Times New Roman" w:ascii="Times New Roman" w:hAnsi="Times New Roman"/>
          <w:sz w:val="24"/>
          <w:szCs w:val="24"/>
        </w:rPr>
        <w:t>Его умолкнувшая лира</w:t>
      </w:r>
    </w:p>
    <w:p>
      <w:pPr>
        <w:pStyle w:val="Gedicht"/>
        <w:rPr>
          <w:rFonts w:ascii="Times New Roman" w:hAnsi="Times New Roman" w:cs="Times New Roman"/>
          <w:sz w:val="24"/>
          <w:szCs w:val="24"/>
        </w:rPr>
      </w:pPr>
      <w:r>
        <w:rPr>
          <w:rFonts w:cs="Times New Roman" w:ascii="Times New Roman" w:hAnsi="Times New Roman"/>
          <w:sz w:val="24"/>
          <w:szCs w:val="24"/>
        </w:rPr>
        <w:t>Гремучий, непрерывный звон</w:t>
      </w:r>
    </w:p>
    <w:p>
      <w:pPr>
        <w:pStyle w:val="Gedicht"/>
        <w:rPr>
          <w:rFonts w:ascii="Times New Roman" w:hAnsi="Times New Roman" w:cs="Times New Roman"/>
          <w:sz w:val="24"/>
          <w:szCs w:val="24"/>
        </w:rPr>
      </w:pPr>
      <w:r>
        <w:rPr>
          <w:rFonts w:cs="Times New Roman" w:ascii="Times New Roman" w:hAnsi="Times New Roman"/>
          <w:sz w:val="24"/>
          <w:szCs w:val="24"/>
        </w:rPr>
        <w:t>В веках поднять могла. Поэта,</w:t>
      </w:r>
    </w:p>
    <w:p>
      <w:pPr>
        <w:pStyle w:val="Gedicht"/>
        <w:rPr>
          <w:rFonts w:ascii="Times New Roman" w:hAnsi="Times New Roman" w:cs="Times New Roman"/>
          <w:sz w:val="24"/>
          <w:szCs w:val="24"/>
        </w:rPr>
      </w:pPr>
      <w:r>
        <w:rPr>
          <w:rFonts w:cs="Times New Roman" w:ascii="Times New Roman" w:hAnsi="Times New Roman"/>
          <w:sz w:val="24"/>
          <w:szCs w:val="24"/>
        </w:rPr>
        <w:t>Быть может, на ступенях света</w:t>
      </w:r>
    </w:p>
    <w:p>
      <w:pPr>
        <w:pStyle w:val="Gedicht"/>
        <w:rPr>
          <w:rFonts w:ascii="Times New Roman" w:hAnsi="Times New Roman" w:cs="Times New Roman"/>
          <w:sz w:val="24"/>
          <w:szCs w:val="24"/>
        </w:rPr>
      </w:pPr>
      <w:r>
        <w:rPr>
          <w:rFonts w:cs="Times New Roman" w:ascii="Times New Roman" w:hAnsi="Times New Roman"/>
          <w:sz w:val="24"/>
          <w:szCs w:val="24"/>
        </w:rPr>
        <w:t>Ждала высокая ступень.</w:t>
      </w:r>
    </w:p>
    <w:p>
      <w:pPr>
        <w:pStyle w:val="Gedicht"/>
        <w:rPr>
          <w:rFonts w:ascii="Times New Roman" w:hAnsi="Times New Roman" w:cs="Times New Roman"/>
          <w:sz w:val="24"/>
          <w:szCs w:val="24"/>
        </w:rPr>
      </w:pPr>
      <w:r>
        <w:rPr>
          <w:rFonts w:cs="Times New Roman" w:ascii="Times New Roman" w:hAnsi="Times New Roman"/>
          <w:sz w:val="24"/>
          <w:szCs w:val="24"/>
        </w:rPr>
        <w:t>Его страдальческая тень,</w:t>
      </w:r>
    </w:p>
    <w:p>
      <w:pPr>
        <w:pStyle w:val="Gedicht"/>
        <w:rPr>
          <w:rFonts w:ascii="Times New Roman" w:hAnsi="Times New Roman" w:cs="Times New Roman"/>
          <w:sz w:val="24"/>
          <w:szCs w:val="24"/>
        </w:rPr>
      </w:pPr>
      <w:r>
        <w:rPr>
          <w:rFonts w:cs="Times New Roman" w:ascii="Times New Roman" w:hAnsi="Times New Roman"/>
          <w:sz w:val="24"/>
          <w:szCs w:val="24"/>
        </w:rPr>
        <w:t>Быть может, унесла с собою</w:t>
      </w:r>
    </w:p>
    <w:p>
      <w:pPr>
        <w:pStyle w:val="Gedicht"/>
        <w:rPr>
          <w:rFonts w:ascii="Times New Roman" w:hAnsi="Times New Roman" w:cs="Times New Roman"/>
          <w:sz w:val="24"/>
          <w:szCs w:val="24"/>
        </w:rPr>
      </w:pPr>
      <w:r>
        <w:rPr>
          <w:rFonts w:cs="Times New Roman" w:ascii="Times New Roman" w:hAnsi="Times New Roman"/>
          <w:sz w:val="24"/>
          <w:szCs w:val="24"/>
        </w:rPr>
        <w:t>Святую тайну, и для нас</w:t>
      </w:r>
    </w:p>
    <w:p>
      <w:pPr>
        <w:pStyle w:val="Gedicht"/>
        <w:rPr>
          <w:rFonts w:ascii="Times New Roman" w:hAnsi="Times New Roman" w:cs="Times New Roman"/>
          <w:sz w:val="24"/>
          <w:szCs w:val="24"/>
        </w:rPr>
      </w:pPr>
      <w:r>
        <w:rPr>
          <w:rFonts w:cs="Times New Roman" w:ascii="Times New Roman" w:hAnsi="Times New Roman"/>
          <w:sz w:val="24"/>
          <w:szCs w:val="24"/>
        </w:rPr>
        <w:t>Погиб животворящий глас,</w:t>
      </w:r>
    </w:p>
    <w:p>
      <w:pPr>
        <w:pStyle w:val="Gedicht"/>
        <w:rPr>
          <w:rFonts w:ascii="Times New Roman" w:hAnsi="Times New Roman" w:cs="Times New Roman"/>
          <w:sz w:val="24"/>
          <w:szCs w:val="24"/>
        </w:rPr>
      </w:pPr>
      <w:r>
        <w:rPr>
          <w:rFonts w:cs="Times New Roman" w:ascii="Times New Roman" w:hAnsi="Times New Roman"/>
          <w:sz w:val="24"/>
          <w:szCs w:val="24"/>
        </w:rPr>
        <w:t>И за могильною чертою</w:t>
      </w:r>
    </w:p>
    <w:p>
      <w:pPr>
        <w:pStyle w:val="Gedicht"/>
        <w:rPr>
          <w:rFonts w:ascii="Times New Roman" w:hAnsi="Times New Roman" w:cs="Times New Roman"/>
          <w:sz w:val="24"/>
          <w:szCs w:val="24"/>
        </w:rPr>
      </w:pPr>
      <w:r>
        <w:rPr>
          <w:rFonts w:cs="Times New Roman" w:ascii="Times New Roman" w:hAnsi="Times New Roman"/>
          <w:sz w:val="24"/>
          <w:szCs w:val="24"/>
        </w:rPr>
        <w:t>К ней не домчится гимн времен,</w:t>
      </w:r>
    </w:p>
    <w:p>
      <w:pPr>
        <w:pStyle w:val="Gedicht"/>
        <w:rPr>
          <w:rFonts w:ascii="Times New Roman" w:hAnsi="Times New Roman" w:cs="Times New Roman"/>
          <w:sz w:val="24"/>
          <w:szCs w:val="24"/>
        </w:rPr>
      </w:pPr>
      <w:r>
        <w:rPr>
          <w:rFonts w:cs="Times New Roman" w:ascii="Times New Roman" w:hAnsi="Times New Roman"/>
          <w:sz w:val="24"/>
          <w:szCs w:val="24"/>
        </w:rPr>
        <w:t>Благословение племен (VI, 1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ее шла опущенная в печатном тексте, но присутствующая в беловой рукописи XXXVIII строфа:</w:t>
      </w:r>
    </w:p>
    <w:p>
      <w:pPr>
        <w:pStyle w:val="Gedicht"/>
        <w:rPr>
          <w:rFonts w:ascii="Times New Roman" w:hAnsi="Times New Roman" w:cs="Times New Roman"/>
          <w:sz w:val="24"/>
          <w:szCs w:val="24"/>
        </w:rPr>
      </w:pPr>
      <w:r>
        <w:rPr>
          <w:rFonts w:cs="Times New Roman" w:ascii="Times New Roman" w:hAnsi="Times New Roman"/>
          <w:sz w:val="24"/>
          <w:szCs w:val="24"/>
        </w:rPr>
        <w:t>Исполня жизнь свою отравой,</w:t>
      </w:r>
    </w:p>
    <w:p>
      <w:pPr>
        <w:pStyle w:val="Gedicht"/>
        <w:rPr>
          <w:rFonts w:ascii="Times New Roman" w:hAnsi="Times New Roman" w:cs="Times New Roman"/>
          <w:sz w:val="24"/>
          <w:szCs w:val="24"/>
        </w:rPr>
      </w:pPr>
      <w:r>
        <w:rPr>
          <w:rFonts w:cs="Times New Roman" w:ascii="Times New Roman" w:hAnsi="Times New Roman"/>
          <w:sz w:val="24"/>
          <w:szCs w:val="24"/>
        </w:rPr>
        <w:t>Не сделав многого добра,</w:t>
      </w:r>
    </w:p>
    <w:p>
      <w:pPr>
        <w:pStyle w:val="Gedicht"/>
        <w:rPr>
          <w:rFonts w:ascii="Times New Roman" w:hAnsi="Times New Roman" w:cs="Times New Roman"/>
          <w:sz w:val="24"/>
          <w:szCs w:val="24"/>
        </w:rPr>
      </w:pPr>
      <w:r>
        <w:rPr>
          <w:rFonts w:cs="Times New Roman" w:ascii="Times New Roman" w:hAnsi="Times New Roman"/>
          <w:sz w:val="24"/>
          <w:szCs w:val="24"/>
        </w:rPr>
        <w:t>Увы, он мог бессмертной славой</w:t>
      </w:r>
    </w:p>
    <w:p>
      <w:pPr>
        <w:pStyle w:val="Gedicht"/>
        <w:rPr/>
      </w:pPr>
      <w:r>
        <w:rPr>
          <w:rFonts w:cs="Times New Roman" w:ascii="Times New Roman" w:hAnsi="Times New Roman"/>
          <w:sz w:val="24"/>
          <w:szCs w:val="24"/>
        </w:rPr>
        <w:t>Газет наполнить нумера.</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lt;…&gt;</w:t>
      </w:r>
    </w:p>
    <w:p>
      <w:pPr>
        <w:pStyle w:val="Gedicht"/>
        <w:rPr>
          <w:rFonts w:ascii="Times New Roman" w:hAnsi="Times New Roman" w:cs="Times New Roman"/>
          <w:sz w:val="24"/>
          <w:szCs w:val="24"/>
        </w:rPr>
      </w:pPr>
      <w:r>
        <w:rPr>
          <w:rFonts w:cs="Times New Roman" w:ascii="Times New Roman" w:hAnsi="Times New Roman"/>
          <w:sz w:val="24"/>
          <w:szCs w:val="24"/>
        </w:rPr>
        <w:t>Он совершить мог грозный путь,</w:t>
      </w:r>
    </w:p>
    <w:p>
      <w:pPr>
        <w:pStyle w:val="Gedicht"/>
        <w:rPr>
          <w:rFonts w:ascii="Times New Roman" w:hAnsi="Times New Roman" w:cs="Times New Roman"/>
          <w:sz w:val="24"/>
          <w:szCs w:val="24"/>
        </w:rPr>
      </w:pPr>
      <w:r>
        <w:rPr>
          <w:rFonts w:cs="Times New Roman" w:ascii="Times New Roman" w:hAnsi="Times New Roman"/>
          <w:sz w:val="24"/>
          <w:szCs w:val="24"/>
        </w:rPr>
        <w:t>Дабы последний раз дохнуть</w:t>
      </w:r>
    </w:p>
    <w:p>
      <w:pPr>
        <w:pStyle w:val="Gedicht"/>
        <w:rPr>
          <w:rFonts w:ascii="Times New Roman" w:hAnsi="Times New Roman" w:cs="Times New Roman"/>
          <w:sz w:val="24"/>
          <w:szCs w:val="24"/>
        </w:rPr>
      </w:pPr>
      <w:r>
        <w:rPr>
          <w:rFonts w:cs="Times New Roman" w:ascii="Times New Roman" w:hAnsi="Times New Roman"/>
          <w:sz w:val="24"/>
          <w:szCs w:val="24"/>
        </w:rPr>
        <w:t>В виду торжественных трофеев,</w:t>
      </w:r>
    </w:p>
    <w:p>
      <w:pPr>
        <w:pStyle w:val="Gedicht"/>
        <w:rPr>
          <w:rFonts w:ascii="Times New Roman" w:hAnsi="Times New Roman" w:cs="Times New Roman"/>
          <w:sz w:val="24"/>
          <w:szCs w:val="24"/>
        </w:rPr>
      </w:pPr>
      <w:r>
        <w:rPr>
          <w:rFonts w:cs="Times New Roman" w:ascii="Times New Roman" w:hAnsi="Times New Roman"/>
          <w:sz w:val="24"/>
          <w:szCs w:val="24"/>
        </w:rPr>
        <w:t>Как наш Кутузов иль Нельсон,</w:t>
      </w:r>
    </w:p>
    <w:p>
      <w:pPr>
        <w:pStyle w:val="Gedicht"/>
        <w:rPr>
          <w:rFonts w:ascii="Times New Roman" w:hAnsi="Times New Roman" w:cs="Times New Roman"/>
          <w:sz w:val="24"/>
          <w:szCs w:val="24"/>
        </w:rPr>
      </w:pPr>
      <w:r>
        <w:rPr>
          <w:rFonts w:cs="Times New Roman" w:ascii="Times New Roman" w:hAnsi="Times New Roman"/>
          <w:sz w:val="24"/>
          <w:szCs w:val="24"/>
        </w:rPr>
        <w:t>Иль в ссылке, как Наполеон,</w:t>
      </w:r>
    </w:p>
    <w:p>
      <w:pPr>
        <w:pStyle w:val="Gedicht"/>
        <w:rPr>
          <w:rFonts w:ascii="Times New Roman" w:hAnsi="Times New Roman" w:cs="Times New Roman"/>
          <w:sz w:val="24"/>
          <w:szCs w:val="24"/>
        </w:rPr>
      </w:pPr>
      <w:r>
        <w:rPr>
          <w:rFonts w:cs="Times New Roman" w:ascii="Times New Roman" w:hAnsi="Times New Roman"/>
          <w:sz w:val="24"/>
          <w:szCs w:val="24"/>
        </w:rPr>
        <w:t>Иль быть повешен, как Рылеев (VI, 612).</w:t>
      </w:r>
    </w:p>
    <w:p>
      <w:pPr>
        <w:pStyle w:val="Gedicht"/>
        <w:rPr>
          <w:rFonts w:ascii="Times New Roman" w:hAnsi="Times New Roman" w:cs="Times New Roman"/>
          <w:sz w:val="24"/>
          <w:szCs w:val="24"/>
        </w:rPr>
      </w:pPr>
      <w:r>
        <w:rPr>
          <w:rFonts w:cs="Times New Roman" w:ascii="Times New Roman" w:hAnsi="Times New Roman"/>
          <w:sz w:val="24"/>
          <w:szCs w:val="24"/>
        </w:rPr>
        <w:t>А может быть и то: поэта</w:t>
      </w:r>
    </w:p>
    <w:p>
      <w:pPr>
        <w:pStyle w:val="Gedicht"/>
        <w:rPr>
          <w:rFonts w:ascii="Times New Roman" w:hAnsi="Times New Roman" w:cs="Times New Roman"/>
          <w:sz w:val="24"/>
          <w:szCs w:val="24"/>
        </w:rPr>
      </w:pPr>
      <w:r>
        <w:rPr>
          <w:rFonts w:cs="Times New Roman" w:ascii="Times New Roman" w:hAnsi="Times New Roman"/>
          <w:sz w:val="24"/>
          <w:szCs w:val="24"/>
        </w:rPr>
        <w:t>Обыкновенный ждал удел.</w:t>
      </w:r>
    </w:p>
    <w:p>
      <w:pPr>
        <w:pStyle w:val="Gedicht"/>
        <w:rPr>
          <w:rFonts w:ascii="Times New Roman" w:hAnsi="Times New Roman" w:cs="Times New Roman"/>
          <w:sz w:val="24"/>
          <w:szCs w:val="24"/>
        </w:rPr>
      </w:pPr>
      <w:r>
        <w:rPr>
          <w:rFonts w:cs="Times New Roman" w:ascii="Times New Roman" w:hAnsi="Times New Roman"/>
          <w:sz w:val="24"/>
          <w:szCs w:val="24"/>
        </w:rPr>
        <w:t>Прошли бы юношества лета</w:t>
      </w:r>
    </w:p>
    <w:p>
      <w:pPr>
        <w:pStyle w:val="Gedicht"/>
        <w:rPr>
          <w:rFonts w:ascii="Times New Roman" w:hAnsi="Times New Roman" w:cs="Times New Roman"/>
          <w:sz w:val="24"/>
          <w:szCs w:val="24"/>
        </w:rPr>
      </w:pPr>
      <w:r>
        <w:rPr>
          <w:rFonts w:cs="Times New Roman" w:ascii="Times New Roman" w:hAnsi="Times New Roman"/>
          <w:sz w:val="24"/>
          <w:szCs w:val="24"/>
        </w:rPr>
        <w:t>В нем пыл души бы охладе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м варианте судьба Лен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 деревне счастлив и рогат</w:t>
      </w:r>
    </w:p>
    <w:p>
      <w:pPr>
        <w:pStyle w:val="Gedicht"/>
        <w:rPr>
          <w:rFonts w:ascii="Times New Roman" w:hAnsi="Times New Roman" w:cs="Times New Roman"/>
          <w:sz w:val="24"/>
          <w:szCs w:val="24"/>
        </w:rPr>
      </w:pPr>
      <w:r>
        <w:rPr>
          <w:rFonts w:cs="Times New Roman" w:ascii="Times New Roman" w:hAnsi="Times New Roman"/>
          <w:sz w:val="24"/>
          <w:szCs w:val="24"/>
        </w:rPr>
        <w:t>Носил бы стеганый халат;</w:t>
      </w:r>
    </w:p>
    <w:p>
      <w:pPr>
        <w:pStyle w:val="Gedicht"/>
        <w:rPr>
          <w:rFonts w:ascii="Times New Roman" w:hAnsi="Times New Roman" w:cs="Times New Roman"/>
          <w:sz w:val="24"/>
          <w:szCs w:val="24"/>
        </w:rPr>
      </w:pPr>
      <w:r>
        <w:rPr>
          <w:rFonts w:cs="Times New Roman" w:ascii="Times New Roman" w:hAnsi="Times New Roman"/>
          <w:sz w:val="24"/>
          <w:szCs w:val="24"/>
        </w:rPr>
        <w:t>Узнал бы жизнь на самом деле,</w:t>
      </w:r>
    </w:p>
    <w:p>
      <w:pPr>
        <w:pStyle w:val="Gedicht"/>
        <w:rPr>
          <w:rFonts w:ascii="Times New Roman" w:hAnsi="Times New Roman" w:cs="Times New Roman"/>
          <w:sz w:val="24"/>
          <w:szCs w:val="24"/>
        </w:rPr>
      </w:pPr>
      <w:r>
        <w:rPr>
          <w:rFonts w:cs="Times New Roman" w:ascii="Times New Roman" w:hAnsi="Times New Roman"/>
          <w:sz w:val="24"/>
          <w:szCs w:val="24"/>
        </w:rPr>
        <w:t>Подагру б в сорок лет имел,</w:t>
      </w:r>
    </w:p>
    <w:p>
      <w:pPr>
        <w:pStyle w:val="Gedicht"/>
        <w:rPr>
          <w:rFonts w:ascii="Times New Roman" w:hAnsi="Times New Roman" w:cs="Times New Roman"/>
          <w:sz w:val="24"/>
          <w:szCs w:val="24"/>
        </w:rPr>
      </w:pPr>
      <w:r>
        <w:rPr>
          <w:rFonts w:cs="Times New Roman" w:ascii="Times New Roman" w:hAnsi="Times New Roman"/>
          <w:sz w:val="24"/>
          <w:szCs w:val="24"/>
        </w:rPr>
        <w:t>Пил, ел, скучал, толстел, хирел (VI, 1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уть как отдельного человека, так и человечества усеян нереализованными возможностями, потерянными дорогами. Гегельянское сознание, вошедшее даже незаметно для нас в самую плоть нашей мысли, воспитывает в нас пиетет перед реализовавшимися фактами и презрительное отношение к тому, что могло бы произойти, но не сделалось реальностью. Размышления об этих потерянных дорогах гегельянская традиция третирует как романтизм и зачисляет по ведомству пустых мечтаний вроде тех, которым предавался небезызвестный гоголевский философ Кифа Мокиевич, существование которого «…было обращено более в умозрительную сторону…».</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Можно, однако, представить себе и такой взгляд, согласно которому именно эти «потерянные» пути представляют одну из наиболее волнующих проблем для историка-философа. Здесь, однако, следует вспомнить о двух полюсах исторического движения.</w:t>
      </w:r>
    </w:p>
    <w:p>
      <w:pPr>
        <w:pStyle w:val="Normal"/>
        <w:rPr>
          <w:rFonts w:ascii="Times New Roman" w:hAnsi="Times New Roman" w:cs="Times New Roman"/>
          <w:sz w:val="24"/>
          <w:szCs w:val="24"/>
        </w:rPr>
      </w:pPr>
      <w:r>
        <w:rPr>
          <w:rFonts w:cs="Times New Roman" w:ascii="Times New Roman" w:hAnsi="Times New Roman"/>
          <w:sz w:val="24"/>
          <w:szCs w:val="24"/>
        </w:rPr>
        <w:t>Один из них связан с процессами, развивающимися невзрывным, постепенным движением. Эти процессы относительно предсказуемы. Иной характер имеют процессы, возникающие в результате взрывов. Здесь каждое свершившееся событие окружено целым облаком несвершившихся. Пути, которые от них могли бы начаться, оказываются навсегда потерянными. Движение реализуется не только как новое событие, но и в нов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Такой подход наиболее показателен в тех случаях, когда речь идет об исторических, уникальных по своей природе событиях, в которых случайное происшествие пробивает начало новой и непредсказуемой закономерности.</w:t>
      </w:r>
    </w:p>
    <w:p>
      <w:pPr>
        <w:pStyle w:val="Normal"/>
        <w:rPr>
          <w:rFonts w:ascii="Times New Roman" w:hAnsi="Times New Roman" w:cs="Times New Roman"/>
          <w:sz w:val="24"/>
          <w:szCs w:val="24"/>
        </w:rPr>
      </w:pPr>
      <w:r>
        <w:rPr>
          <w:rFonts w:cs="Times New Roman" w:ascii="Times New Roman" w:hAnsi="Times New Roman"/>
          <w:sz w:val="24"/>
          <w:szCs w:val="24"/>
        </w:rPr>
        <w:t>Гениальное произведение искусства, сделавшееся поворотным пунктом в культурной истории человечества, не было бы написано и ничем не было бы скомпенсировано, если бы автор его погиб в детстве от случайной катастрофы. Исход сражения при Ватерлоо не мог быть однозначно предсказан, как нельзя было предсказать в момент рождения Наполеона, выживет этот ребенок или нет. Но свершение этих фактов нажало в исторической машине на какую-то кнопку, которая могла бы так и остаться неиспользованной. В этом смысле каждое событие может рассматриваться с дву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Творчество Пушкина оказало воздействие на превращение художественного произведения в товар:</w:t>
      </w:r>
    </w:p>
    <w:p>
      <w:pPr>
        <w:pStyle w:val="Gedicht"/>
        <w:rPr>
          <w:rFonts w:ascii="Times New Roman" w:hAnsi="Times New Roman" w:cs="Times New Roman"/>
          <w:sz w:val="24"/>
          <w:szCs w:val="24"/>
        </w:rPr>
      </w:pPr>
      <w:r>
        <w:rPr>
          <w:rFonts w:cs="Times New Roman" w:ascii="Times New Roman" w:hAnsi="Times New Roman"/>
          <w:sz w:val="24"/>
          <w:szCs w:val="24"/>
        </w:rPr>
        <w:t>Не продается вдохновение,</w:t>
      </w:r>
    </w:p>
    <w:p>
      <w:pPr>
        <w:pStyle w:val="Gedicht"/>
        <w:rPr>
          <w:rFonts w:ascii="Times New Roman" w:hAnsi="Times New Roman" w:cs="Times New Roman"/>
          <w:sz w:val="24"/>
          <w:szCs w:val="24"/>
        </w:rPr>
      </w:pPr>
      <w:r>
        <w:rPr>
          <w:rFonts w:cs="Times New Roman" w:ascii="Times New Roman" w:hAnsi="Times New Roman"/>
          <w:sz w:val="24"/>
          <w:szCs w:val="24"/>
        </w:rPr>
        <w:t>Но можно рукопись продать (II, 330).</w:t>
      </w:r>
    </w:p>
    <w:p>
      <w:pPr>
        <w:pStyle w:val="Normal"/>
        <w:rPr>
          <w:rFonts w:ascii="Times New Roman" w:hAnsi="Times New Roman" w:cs="Times New Roman"/>
          <w:sz w:val="24"/>
          <w:szCs w:val="24"/>
        </w:rPr>
      </w:pPr>
      <w:r>
        <w:rPr>
          <w:rFonts w:cs="Times New Roman" w:ascii="Times New Roman" w:hAnsi="Times New Roman"/>
          <w:sz w:val="24"/>
          <w:szCs w:val="24"/>
        </w:rPr>
        <w:t>Решающую роль здесь сыграл «Евгений Онегин». Однако если бы Пушкин не написал своего романа в стихах или даже если бы Пушкин вообще не родился на свет, процесс этот все равно неизбежно произошел бы. Но если посмотреть на другую историческую связь и предположить, что Пушкин был бы биографическими обстоятельствами вырван из литературы в свой самый ранний период, то вся цепь событий, ведущих к Гоголю, Достоевскому, Толстому, Блоку и через них — к Солженицыну — в ближайшей к нам перспективе и к укреплению той роли русской литературы, которую она играла в гражданских судьбах русской интеллигенции и, следовательно, вообще в судьбах России,— оказалась бы совсем не той, какая нам известн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одно и то же событие может включаться и в предсказуемый ряд, и в обстоятельства взрыва. Каждое «великое» событие не только открывает новые дороги, но и отсекает целые пучки вероятностей будущего. Если это помнить, то описание этих потерянных путей становится для историка уже отнюдь не благими размышлениями на необязательные темы.</w:t>
      </w:r>
    </w:p>
    <w:p>
      <w:pPr>
        <w:pStyle w:val="Normal"/>
        <w:rPr/>
      </w:pPr>
      <w:r>
        <w:rPr>
          <w:rFonts w:cs="Times New Roman" w:ascii="Times New Roman" w:hAnsi="Times New Roman"/>
          <w:sz w:val="24"/>
          <w:szCs w:val="24"/>
        </w:rPr>
        <w:t>При этом надо учесть еще одно обстоятельство: разные, но типологически сходные исторические движения, например движения романтизма в разных европейских странах или же различные формы антифеодальных революций, могут в момент взрыва избирать разные дороги. Сопоставление их как бы демонстрирует, что произошло бы в той или другой стране, если бы результаты взрыва у нее были иными. Это вносит совершенно новый аспект в сравнительное изучение культур: потерянное в одном историко-национальном пространстве может быть реализовано в другом — и сопоставление их придает размышлениям о том, что было бы, если бы исторический выбор произошел иначе, более обоснованный характер. Например, рассуждения о различных решениях одной и той же ситуации при сопоставительном исследовании провалившегося путча в Москве</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и событий в Югославии показывают, что было бы, если бы путч не провалился.</w:t>
      </w:r>
    </w:p>
    <w:p>
      <w:pPr>
        <w:pStyle w:val="Normal"/>
        <w:rPr>
          <w:rFonts w:ascii="Times New Roman" w:hAnsi="Times New Roman" w:cs="Times New Roman"/>
          <w:sz w:val="24"/>
          <w:szCs w:val="24"/>
        </w:rPr>
      </w:pPr>
      <w:r>
        <w:rPr>
          <w:rFonts w:cs="Times New Roman" w:ascii="Times New Roman" w:hAnsi="Times New Roman"/>
          <w:sz w:val="24"/>
          <w:szCs w:val="24"/>
        </w:rPr>
        <w:t>Сопоставление разных реализации типологически одного события может рассматриваться как форма изучения «потерянных» дорог. С этой точки зрения можно истолковывать, например, историю Ренессанса, Реформации, Контрреформации как различные вариации некоей единой исторической модели. Такой взгляд позволяет изучать не только то, что произошло, но и то, что не произошло, но могло бы произойти. Сравнительное изучение, например, экономических процессов, с одной стороны, и произведений искусства, с другой, дает нам не причину и следствие, а два полюса динамического процесса, непереводимые друг на друга и одновременно пронизанные взаимным влиянием. В таком же отношении находится антиномия массовых и предельно индивидуальных исторических явлений, предсказуемости и непредсказуемости — двух колес велосипеда истории.</w:t>
      </w:r>
    </w:p>
    <w:p>
      <w:pPr>
        <w:pStyle w:val="Normal"/>
        <w:rPr>
          <w:rFonts w:ascii="Times New Roman" w:hAnsi="Times New Roman" w:cs="Times New Roman"/>
          <w:sz w:val="24"/>
          <w:szCs w:val="24"/>
        </w:rPr>
      </w:pPr>
      <w:r>
        <w:rPr>
          <w:rFonts w:cs="Times New Roman" w:ascii="Times New Roman" w:hAnsi="Times New Roman"/>
          <w:sz w:val="24"/>
          <w:szCs w:val="24"/>
        </w:rPr>
        <w:t>Мы уже говорили, что человек, живущий по законам обычаев и традиций, с точки зрения предприимчивого героя взрывной эпохи — глуп, а сам этот последний, с позиций своего оппонента, коварен и бесчестен. Сейчас имеет смысл увидать в этих конфликтующих персонажах звенья единой цепи.</w:t>
      </w:r>
    </w:p>
    <w:p>
      <w:pPr>
        <w:pStyle w:val="Normal"/>
        <w:rPr>
          <w:rFonts w:ascii="Times New Roman" w:hAnsi="Times New Roman" w:cs="Times New Roman"/>
          <w:sz w:val="24"/>
          <w:szCs w:val="24"/>
        </w:rPr>
      </w:pPr>
      <w:r>
        <w:rPr>
          <w:rFonts w:cs="Times New Roman" w:ascii="Times New Roman" w:hAnsi="Times New Roman"/>
          <w:sz w:val="24"/>
          <w:szCs w:val="24"/>
        </w:rPr>
        <w:t>Периоды научных открытий и технических изобретений можно рассматривать как два этапа интеллектуальной активности. Открытия имеют характер интеллектуальных взрывов: они не вычитываются из прошедшего и последствия их нельзя однозначно предсказать. Но в тот самый момент, когда взрыв исчерпал свою внутреннюю энергию, он сменяется цепью причин и следствий — наступает время техники. Логическое развертывание отбирает от взрыва те идеи, для которых время уже наступило, то, что может быть использовано. Остальное до времени — иногда весьма протяженного — предается забвению. Таким образом, в периодической смене этапов развития научной теории и технических успехов можно усмотреть чередование периодов непредсказуемости и предсказуемости.</w:t>
      </w:r>
    </w:p>
    <w:p>
      <w:pPr>
        <w:pStyle w:val="Normal"/>
        <w:rPr>
          <w:rFonts w:ascii="Times New Roman" w:hAnsi="Times New Roman" w:cs="Times New Roman"/>
          <w:sz w:val="24"/>
          <w:szCs w:val="24"/>
        </w:rPr>
      </w:pPr>
      <w:r>
        <w:rPr>
          <w:rFonts w:cs="Times New Roman" w:ascii="Times New Roman" w:hAnsi="Times New Roman"/>
          <w:sz w:val="24"/>
          <w:szCs w:val="24"/>
        </w:rPr>
        <w:t>Конечно, такая модель обладает высокой степенью условности. Последовательная цепь взрывов и постепенных развитии в реальности никогда не существует изолированно. Она погружена в пучки синхронных с ней процессов, и эти боковые влияния, постоянно вмешиваясь, могут нарушать четкую картину чередований взрывов и постепенностей. Однако это не мешает теоретически рассматривать изолированно эту последовательную цепь. Особенно ясно она проявляется в социальных и исторических процессах. Мы говорили о том, как выглядят «глупый» рыцарь и «плут» глазами друг друга. Посмотрим, однако, на них как на героев последовательных этапов развития.</w:t>
      </w:r>
    </w:p>
    <w:p>
      <w:pPr>
        <w:pStyle w:val="Normal"/>
        <w:rPr>
          <w:rFonts w:ascii="Times New Roman" w:hAnsi="Times New Roman" w:cs="Times New Roman"/>
          <w:sz w:val="24"/>
          <w:szCs w:val="24"/>
        </w:rPr>
      </w:pPr>
      <w:r>
        <w:rPr>
          <w:rFonts w:cs="Times New Roman" w:ascii="Times New Roman" w:hAnsi="Times New Roman"/>
          <w:sz w:val="24"/>
          <w:szCs w:val="24"/>
        </w:rPr>
        <w:t>Герой былины или же человек рыцарской эпохи, «добрый крестьянин» в идиллической литературе XVIII в.— герои стабильных или медленно развивающихся процессов. Движение, в которое они погружены, колеблется между календарной сменой, обрядом и повторяющимися до ритуальности подвигами. В этих условиях герою для того, чтобы быть победителем, не требуется изобретать что-либо новое. Исключительность его ознаменована гигантскими масштабами его роста и силы. Он не нуждается в выдумке, ибо ничего не выдумывает. Однако на этом этапе он еще не получает негативной характеристики. Он не глуп, потому что признак ума или глупости вообще не является отмеченным.</w:t>
      </w:r>
    </w:p>
    <w:p>
      <w:pPr>
        <w:pStyle w:val="Normal"/>
        <w:rPr>
          <w:rFonts w:ascii="Times New Roman" w:hAnsi="Times New Roman" w:cs="Times New Roman"/>
          <w:sz w:val="24"/>
          <w:szCs w:val="24"/>
        </w:rPr>
      </w:pPr>
      <w:r>
        <w:rPr>
          <w:rFonts w:cs="Times New Roman" w:ascii="Times New Roman" w:hAnsi="Times New Roman"/>
          <w:sz w:val="24"/>
          <w:szCs w:val="24"/>
        </w:rPr>
        <w:t>Но вот наступает момент взрыва. Неизменность и повторяемость сменяются непредсказуемостью, век силы заменяется вспышкой хитрости. Мы видели, что герои этих двух типов, поставленные друг перед другом, превращаются во врагов — выразителей борющихся эпох. Но в хронологической последовательности они рисуются как два взаимообусловленных неизбежных этапа. Последовательность их любопытно прослеживается на судьбах ряда исторических явлений.</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русская культура второй половины XIX в. развивается под знаком высокой ценности индивидуального начала в человеке. Это особенно заметно благодаря тому, что на уровне самопознания господствует идея народности, и литература под пером Толстого или Достоевского, и политическая борьба, воплотившаяся в народнических движениях, объявляют своим идеалом народ. Народное счастье — цель революционной практики, но при этом народ — это не тот, кто действует, а тот, ради кого действуют.</w:t>
      </w:r>
    </w:p>
    <w:p>
      <w:pPr>
        <w:pStyle w:val="Gedicht"/>
        <w:rPr>
          <w:rFonts w:ascii="Times New Roman" w:hAnsi="Times New Roman" w:cs="Times New Roman"/>
          <w:sz w:val="24"/>
          <w:szCs w:val="24"/>
        </w:rPr>
      </w:pPr>
      <w:r>
        <w:rPr>
          <w:rFonts w:cs="Times New Roman" w:ascii="Times New Roman" w:hAnsi="Times New Roman"/>
          <w:sz w:val="24"/>
          <w:szCs w:val="24"/>
        </w:rPr>
        <w:t>Зрелище бедствий народных</w:t>
      </w:r>
    </w:p>
    <w:p>
      <w:pPr>
        <w:pStyle w:val="Gedicht"/>
        <w:rPr>
          <w:rFonts w:ascii="Times New Roman" w:hAnsi="Times New Roman" w:cs="Times New Roman"/>
          <w:sz w:val="24"/>
          <w:szCs w:val="24"/>
        </w:rPr>
      </w:pPr>
      <w:r>
        <w:rPr>
          <w:rFonts w:cs="Times New Roman" w:ascii="Times New Roman" w:hAnsi="Times New Roman"/>
          <w:sz w:val="24"/>
          <w:szCs w:val="24"/>
        </w:rPr>
        <w:t>Невыносимо, мой друг;</w:t>
      </w:r>
    </w:p>
    <w:p>
      <w:pPr>
        <w:pStyle w:val="Gedicht"/>
        <w:rPr/>
      </w:pPr>
      <w:r>
        <w:rPr>
          <w:rFonts w:cs="Times New Roman" w:ascii="Times New Roman" w:hAnsi="Times New Roman"/>
          <w:sz w:val="24"/>
          <w:szCs w:val="24"/>
        </w:rPr>
        <w:t>Счастье умов благородных</w:t>
      </w:r>
      <w:r>
        <w:rPr>
          <w:rFonts w:cs="Times New Roman" w:ascii="Times New Roman" w:hAnsi="Times New Roman"/>
          <w:sz w:val="24"/>
          <w:szCs w:val="24"/>
          <w:lang w:val="en-US" w:eastAsia="en-US"/>
        </w:rPr>
        <w:t xml:space="preserve"> —</w:t>
      </w:r>
    </w:p>
    <w:p>
      <w:pPr>
        <w:pStyle w:val="Gedicht"/>
        <w:rPr>
          <w:rFonts w:ascii="Times New Roman" w:hAnsi="Times New Roman" w:cs="Times New Roman"/>
          <w:sz w:val="24"/>
          <w:szCs w:val="24"/>
        </w:rPr>
      </w:pPr>
      <w:r>
        <w:rPr>
          <w:rFonts w:cs="Times New Roman" w:ascii="Times New Roman" w:hAnsi="Times New Roman"/>
          <w:sz w:val="24"/>
          <w:szCs w:val="24"/>
        </w:rPr>
        <w:t>Видеть довольство вокруг.</w:t>
      </w:r>
      <w:r>
        <w:rPr>
          <w:rStyle w:val="FootnoteCharacters"/>
          <w:rStyle w:val="FootnoteAnchor"/>
          <w:rFonts w:cs="Times New Roman" w:ascii="Times New Roman" w:hAnsi="Times New Roman"/>
          <w:sz w:val="24"/>
          <w:szCs w:val="24"/>
        </w:rPr>
        <w:footnoteReference w:id="71"/>
      </w:r>
    </w:p>
    <w:p>
      <w:pPr>
        <w:pStyle w:val="Gedicht"/>
        <w:rPr>
          <w:rFonts w:ascii="Times New Roman" w:hAnsi="Times New Roman" w:cs="Times New Roman"/>
          <w:sz w:val="24"/>
          <w:szCs w:val="24"/>
        </w:rPr>
      </w:pPr>
      <w:r>
        <w:rPr>
          <w:rFonts w:cs="Times New Roman" w:ascii="Times New Roman" w:hAnsi="Times New Roman"/>
          <w:sz w:val="24"/>
          <w:szCs w:val="24"/>
        </w:rPr>
        <w:t>Грише Добросклонову</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удьба готовила</w:t>
      </w:r>
    </w:p>
    <w:p>
      <w:pPr>
        <w:pStyle w:val="Gedicht"/>
        <w:rPr>
          <w:rFonts w:ascii="Times New Roman" w:hAnsi="Times New Roman" w:cs="Times New Roman"/>
          <w:sz w:val="24"/>
          <w:szCs w:val="24"/>
        </w:rPr>
      </w:pPr>
      <w:r>
        <w:rPr>
          <w:rFonts w:cs="Times New Roman" w:ascii="Times New Roman" w:hAnsi="Times New Roman"/>
          <w:sz w:val="24"/>
          <w:szCs w:val="24"/>
        </w:rPr>
        <w:t>Путь славный, имя громкое</w:t>
      </w:r>
    </w:p>
    <w:p>
      <w:pPr>
        <w:pStyle w:val="Gedicht"/>
        <w:rPr>
          <w:rFonts w:ascii="Times New Roman" w:hAnsi="Times New Roman" w:cs="Times New Roman"/>
          <w:sz w:val="24"/>
          <w:szCs w:val="24"/>
        </w:rPr>
      </w:pPr>
      <w:r>
        <w:rPr>
          <w:rFonts w:cs="Times New Roman" w:ascii="Times New Roman" w:hAnsi="Times New Roman"/>
          <w:sz w:val="24"/>
          <w:szCs w:val="24"/>
        </w:rPr>
        <w:t>Народного заступника,</w:t>
      </w:r>
    </w:p>
    <w:p>
      <w:pPr>
        <w:pStyle w:val="Gedicht"/>
        <w:rPr>
          <w:rFonts w:ascii="Times New Roman" w:hAnsi="Times New Roman" w:cs="Times New Roman"/>
          <w:sz w:val="24"/>
          <w:szCs w:val="24"/>
        </w:rPr>
      </w:pPr>
      <w:r>
        <w:rPr>
          <w:rFonts w:cs="Times New Roman" w:ascii="Times New Roman" w:hAnsi="Times New Roman"/>
          <w:sz w:val="24"/>
          <w:szCs w:val="24"/>
        </w:rPr>
        <w:t>Чахотку и Сибирь…</w:t>
      </w:r>
      <w:r>
        <w:rPr>
          <w:rStyle w:val="FootnoteCharacters"/>
          <w:rStyle w:val="FootnoteAnchor"/>
          <w:rFonts w:cs="Times New Roman" w:ascii="Times New Roman" w:hAnsi="Times New Roman"/>
          <w:sz w:val="24"/>
          <w:szCs w:val="24"/>
        </w:rPr>
        <w:footnoteReference w:id="72"/>
      </w:r>
    </w:p>
    <w:p>
      <w:pPr>
        <w:pStyle w:val="Normal"/>
        <w:rPr>
          <w:rFonts w:ascii="Times New Roman" w:hAnsi="Times New Roman" w:cs="Times New Roman"/>
          <w:sz w:val="24"/>
          <w:szCs w:val="24"/>
        </w:rPr>
      </w:pPr>
      <w:r>
        <w:rPr>
          <w:rFonts w:cs="Times New Roman" w:ascii="Times New Roman" w:hAnsi="Times New Roman"/>
          <w:sz w:val="24"/>
          <w:szCs w:val="24"/>
        </w:rPr>
        <w:t>«Жизнь свою за друга своя» должен был положить, по замыслу Достоевского, Алеша Карамазов — кончить жизнь на эшафоте за грех другого человек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дея народности выражалась в индивидуальном герое так же, как она выражалась в разнообразии героических личностей, чьи портреты нарисовал Степняк-Кравчинский. Именно идея разнообразия организует единство этих портретов. Такая структура определялась тем, что эпоха перед взрывом уже освещалась его загорающимся светом. То, что эпоха взрыва дает разнообразие характеров, широкий разброс индивидуальностей, подтверждается биографиями людей Ренессанса или Петровской эпохи.</w:t>
      </w:r>
    </w:p>
    <w:p>
      <w:pPr>
        <w:pStyle w:val="Normal"/>
        <w:rPr>
          <w:rFonts w:ascii="Times New Roman" w:hAnsi="Times New Roman" w:cs="Times New Roman"/>
          <w:sz w:val="24"/>
          <w:szCs w:val="24"/>
        </w:rPr>
      </w:pPr>
      <w:r>
        <w:rPr>
          <w:rFonts w:cs="Times New Roman" w:ascii="Times New Roman" w:hAnsi="Times New Roman"/>
          <w:sz w:val="24"/>
          <w:szCs w:val="24"/>
        </w:rPr>
        <w:t>Но вот взрыв завершился. Революция сменилась застоем, и идея индивидуальности исчезает, заменяясь идеалом «одинаковости». Так, с середины 1920-х гг. в героической личности выделяется отсутствие индивидуальности, поэтизируется</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ука миллионопалая, сжатая</w:t>
      </w:r>
    </w:p>
    <w:p>
      <w:pPr>
        <w:pStyle w:val="Gedicht"/>
        <w:rPr>
          <w:rFonts w:ascii="Times New Roman" w:hAnsi="Times New Roman" w:cs="Times New Roman"/>
          <w:sz w:val="24"/>
          <w:szCs w:val="24"/>
        </w:rPr>
      </w:pPr>
      <w:r>
        <w:rPr>
          <w:rFonts w:cs="Times New Roman" w:ascii="Times New Roman" w:hAnsi="Times New Roman"/>
          <w:sz w:val="24"/>
          <w:szCs w:val="24"/>
        </w:rPr>
        <w:t>в один</w:t>
      </w:r>
    </w:p>
    <w:p>
      <w:pPr>
        <w:pStyle w:val="Gedicht"/>
        <w:rPr>
          <w:rFonts w:ascii="Times New Roman" w:hAnsi="Times New Roman" w:cs="Times New Roman"/>
          <w:sz w:val="24"/>
          <w:szCs w:val="24"/>
        </w:rPr>
      </w:pPr>
      <w:r>
        <w:rPr>
          <w:rFonts w:cs="Times New Roman" w:ascii="Times New Roman" w:hAnsi="Times New Roman"/>
          <w:sz w:val="24"/>
          <w:szCs w:val="24"/>
        </w:rPr>
        <w:t>громящий кулак. Единица — вздор,</w:t>
      </w:r>
    </w:p>
    <w:p>
      <w:pPr>
        <w:pStyle w:val="Gedicht"/>
        <w:rPr>
          <w:rFonts w:ascii="Times New Roman" w:hAnsi="Times New Roman" w:cs="Times New Roman"/>
          <w:sz w:val="24"/>
          <w:szCs w:val="24"/>
        </w:rPr>
      </w:pPr>
      <w:r>
        <w:rPr>
          <w:rFonts w:cs="Times New Roman" w:ascii="Times New Roman" w:hAnsi="Times New Roman"/>
          <w:sz w:val="24"/>
          <w:szCs w:val="24"/>
        </w:rPr>
        <w:t>единица — ноль, один—</w:t>
      </w:r>
    </w:p>
    <w:p>
      <w:pPr>
        <w:pStyle w:val="Gedicht"/>
        <w:rPr>
          <w:rFonts w:ascii="Times New Roman" w:hAnsi="Times New Roman" w:cs="Times New Roman"/>
          <w:sz w:val="24"/>
          <w:szCs w:val="24"/>
        </w:rPr>
      </w:pPr>
      <w:r>
        <w:rPr>
          <w:rFonts w:cs="Times New Roman" w:ascii="Times New Roman" w:hAnsi="Times New Roman"/>
          <w:sz w:val="24"/>
          <w:szCs w:val="24"/>
        </w:rPr>
        <w:t>даже если</w:t>
      </w:r>
    </w:p>
    <w:p>
      <w:pPr>
        <w:pStyle w:val="Gedicht"/>
        <w:rPr>
          <w:rFonts w:ascii="Times New Roman" w:hAnsi="Times New Roman" w:cs="Times New Roman"/>
          <w:sz w:val="24"/>
          <w:szCs w:val="24"/>
        </w:rPr>
      </w:pPr>
      <w:r>
        <w:rPr>
          <w:rFonts w:cs="Times New Roman" w:ascii="Times New Roman" w:hAnsi="Times New Roman"/>
          <w:sz w:val="24"/>
          <w:szCs w:val="24"/>
        </w:rPr>
        <w:t>очень важный —</w:t>
      </w:r>
    </w:p>
    <w:p>
      <w:pPr>
        <w:pStyle w:val="Gedicht"/>
        <w:rPr>
          <w:rFonts w:ascii="Times New Roman" w:hAnsi="Times New Roman" w:cs="Times New Roman"/>
          <w:sz w:val="24"/>
          <w:szCs w:val="24"/>
        </w:rPr>
      </w:pPr>
      <w:r>
        <w:rPr>
          <w:rFonts w:cs="Times New Roman" w:ascii="Times New Roman" w:hAnsi="Times New Roman"/>
          <w:sz w:val="24"/>
          <w:szCs w:val="24"/>
        </w:rPr>
        <w:t>не подымет</w:t>
      </w:r>
    </w:p>
    <w:p>
      <w:pPr>
        <w:pStyle w:val="Gedicht"/>
        <w:rPr>
          <w:rFonts w:ascii="Times New Roman" w:hAnsi="Times New Roman" w:cs="Times New Roman"/>
          <w:sz w:val="24"/>
          <w:szCs w:val="24"/>
        </w:rPr>
      </w:pPr>
      <w:r>
        <w:rPr>
          <w:rFonts w:cs="Times New Roman" w:ascii="Times New Roman" w:hAnsi="Times New Roman"/>
          <w:sz w:val="24"/>
          <w:szCs w:val="24"/>
        </w:rPr>
        <w:t>простое</w:t>
      </w:r>
    </w:p>
    <w:p>
      <w:pPr>
        <w:pStyle w:val="Gedicht"/>
        <w:rPr>
          <w:rFonts w:ascii="Times New Roman" w:hAnsi="Times New Roman" w:cs="Times New Roman"/>
          <w:sz w:val="24"/>
          <w:szCs w:val="24"/>
        </w:rPr>
      </w:pPr>
      <w:r>
        <w:rPr>
          <w:rFonts w:cs="Times New Roman" w:ascii="Times New Roman" w:hAnsi="Times New Roman"/>
          <w:sz w:val="24"/>
          <w:szCs w:val="24"/>
        </w:rPr>
        <w:t>пятивершковое бревно, тем более</w:t>
      </w:r>
    </w:p>
    <w:p>
      <w:pPr>
        <w:pStyle w:val="Gedicht"/>
        <w:rPr>
          <w:rFonts w:ascii="Times New Roman" w:hAnsi="Times New Roman" w:cs="Times New Roman"/>
          <w:sz w:val="24"/>
          <w:szCs w:val="24"/>
        </w:rPr>
      </w:pPr>
      <w:r>
        <w:rPr>
          <w:rFonts w:cs="Times New Roman" w:ascii="Times New Roman" w:hAnsi="Times New Roman"/>
          <w:sz w:val="24"/>
          <w:szCs w:val="24"/>
        </w:rPr>
        <w:t>дом пятиэтажный.</w:t>
      </w:r>
      <w:r>
        <w:rPr>
          <w:rStyle w:val="FootnoteCharacters"/>
          <w:rStyle w:val="FootnoteAnchor"/>
          <w:rFonts w:cs="Times New Roman" w:ascii="Times New Roman" w:hAnsi="Times New Roman"/>
          <w:sz w:val="24"/>
          <w:szCs w:val="24"/>
        </w:rPr>
        <w:footnoteReference w:id="7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дея безымянного героизма настойчиво повторялась в литературе, воспевающей героизм в негероическую эпоху, от песни красной кавале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Мы безымянные герои все,</w:t>
      </w:r>
    </w:p>
    <w:p>
      <w:pPr>
        <w:pStyle w:val="Gedicht"/>
        <w:rPr/>
      </w:pPr>
      <w:r>
        <w:rPr>
          <w:rFonts w:cs="Times New Roman" w:ascii="Times New Roman" w:hAnsi="Times New Roman"/>
          <w:sz w:val="24"/>
          <w:szCs w:val="24"/>
        </w:rPr>
        <w:t>И вся-то наша жизнь есть борьба</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 стихотворения Пастернака времен Отечественной войны:</w:t>
      </w:r>
    </w:p>
    <w:p>
      <w:pPr>
        <w:pStyle w:val="Gedicht"/>
        <w:rPr>
          <w:rFonts w:ascii="Times New Roman" w:hAnsi="Times New Roman" w:cs="Times New Roman"/>
          <w:sz w:val="24"/>
          <w:szCs w:val="24"/>
        </w:rPr>
      </w:pPr>
      <w:r>
        <w:rPr>
          <w:rFonts w:cs="Times New Roman" w:ascii="Times New Roman" w:hAnsi="Times New Roman"/>
          <w:sz w:val="24"/>
          <w:szCs w:val="24"/>
        </w:rPr>
        <w:t>Безымянные герои</w:t>
      </w:r>
    </w:p>
    <w:p>
      <w:pPr>
        <w:pStyle w:val="Gedicht"/>
        <w:rPr>
          <w:rFonts w:ascii="Times New Roman" w:hAnsi="Times New Roman" w:cs="Times New Roman"/>
          <w:sz w:val="24"/>
          <w:szCs w:val="24"/>
        </w:rPr>
      </w:pPr>
      <w:r>
        <w:rPr>
          <w:rFonts w:cs="Times New Roman" w:ascii="Times New Roman" w:hAnsi="Times New Roman"/>
          <w:sz w:val="24"/>
          <w:szCs w:val="24"/>
        </w:rPr>
        <w:t>Осажденных городов,</w:t>
      </w:r>
    </w:p>
    <w:p>
      <w:pPr>
        <w:pStyle w:val="Gedicht"/>
        <w:rPr>
          <w:rFonts w:ascii="Times New Roman" w:hAnsi="Times New Roman" w:cs="Times New Roman"/>
          <w:sz w:val="24"/>
          <w:szCs w:val="24"/>
        </w:rPr>
      </w:pPr>
      <w:r>
        <w:rPr>
          <w:rFonts w:cs="Times New Roman" w:ascii="Times New Roman" w:hAnsi="Times New Roman"/>
          <w:sz w:val="24"/>
          <w:szCs w:val="24"/>
        </w:rPr>
        <w:t>Я вас в сердце сердца скрою,</w:t>
      </w:r>
    </w:p>
    <w:p>
      <w:pPr>
        <w:pStyle w:val="Gedicht"/>
        <w:rPr>
          <w:rFonts w:ascii="Times New Roman" w:hAnsi="Times New Roman" w:cs="Times New Roman"/>
          <w:sz w:val="24"/>
          <w:szCs w:val="24"/>
        </w:rPr>
      </w:pPr>
      <w:r>
        <w:rPr>
          <w:rFonts w:cs="Times New Roman" w:ascii="Times New Roman" w:hAnsi="Times New Roman"/>
          <w:sz w:val="24"/>
          <w:szCs w:val="24"/>
        </w:rPr>
        <w:t>Ваша доблесть выше слов.</w:t>
      </w:r>
      <w:r>
        <w:rPr>
          <w:rStyle w:val="FootnoteCharacters"/>
          <w:rStyle w:val="FootnoteAnchor"/>
          <w:rFonts w:cs="Times New Roman" w:ascii="Times New Roman" w:hAnsi="Times New Roman"/>
          <w:sz w:val="24"/>
          <w:szCs w:val="24"/>
        </w:rPr>
        <w:footnoteReference w:id="75"/>
      </w:r>
    </w:p>
    <w:p>
      <w:pPr>
        <w:pStyle w:val="Normal"/>
        <w:rPr>
          <w:rFonts w:ascii="Times New Roman" w:hAnsi="Times New Roman" w:cs="Times New Roman"/>
          <w:sz w:val="24"/>
          <w:szCs w:val="24"/>
        </w:rPr>
      </w:pPr>
      <w:r>
        <w:rPr>
          <w:rFonts w:cs="Times New Roman" w:ascii="Times New Roman" w:hAnsi="Times New Roman"/>
          <w:sz w:val="24"/>
          <w:szCs w:val="24"/>
        </w:rPr>
        <w:t>Интересно, что ни Пастернак, ни его читатели тех лет не чувствовали в этом тексте диссонанса: «скрою в сердце сердца» — цитата из речи Гамлета, где герой Шекспира создает идеал благородной личности: именно ее, личность, Гамлет собирается скрыть в глубины сердца. В стихотворении Пастернака это место отводилось безымянной безличности. Можно, однако, заметить, что возникший после первой мировой войны ритуал поклонения могиле Неизвестного солдата тоже рожден негероической эпохой. Сравним надписи на могилах, противостоящие идее анонимности подвига, даже когда имена погибших остаются неизвестными. Таковы парижская надпись на могиле героев революции 1830-го г. («Вы погибли так быстро, что Отечество не успело запомнить Ваши имена»), слова, принадлежащие перу Ольги Бергольц: «Никто не забыт и ничто не забыто» — или памятные ленты на могилах еврейских детей в Праге, где приведен полный список имен всех жертв.</w:t>
      </w:r>
    </w:p>
    <w:p>
      <w:pPr>
        <w:pStyle w:val="Normal"/>
        <w:rPr>
          <w:rFonts w:ascii="Times New Roman" w:hAnsi="Times New Roman" w:cs="Times New Roman"/>
          <w:sz w:val="24"/>
          <w:szCs w:val="24"/>
        </w:rPr>
      </w:pPr>
      <w:r>
        <w:rPr>
          <w:rFonts w:cs="Times New Roman" w:ascii="Times New Roman" w:hAnsi="Times New Roman"/>
          <w:sz w:val="24"/>
          <w:szCs w:val="24"/>
        </w:rPr>
        <w:t>Героическая личность, чье имя вписывается на страницы истории, и безымянный типовой герой воплощают два сменяющих друг друга типа исторического 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8" w:name="глава"/>
      <w:bookmarkEnd w:id="28"/>
      <w:r>
        <w:rPr>
          <w:rFonts w:cs="Times New Roman" w:ascii="Times New Roman" w:hAnsi="Times New Roman"/>
          <w:color w:val="000000"/>
          <w:sz w:val="24"/>
          <w:szCs w:val="24"/>
        </w:rPr>
        <w:t>Текст в тексте (Вставная гла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29" w:name="глава"/>
      <w:bookmarkEnd w:id="29"/>
      <w:r>
        <w:rPr>
          <w:rFonts w:cs="Times New Roman" w:ascii="Times New Roman" w:hAnsi="Times New Roman"/>
          <w:sz w:val="24"/>
          <w:szCs w:val="24"/>
        </w:rPr>
        <w:t>В рассмотренных нами случаях выбор осуществлялся как реализация одной из нескольких потенциальных возможностей. Такой подход представлял собой условную абстракцию. Во внимание принималась отдельная развивающаяся система, расположенная как бы в изолированном пространстве. Реальная картина выглядит сложнее: любая динамическая система погружена в пространство, в котором размещаются другие столь же динамические системы, а также обломки разрушившихся структур, своеобразные кометы этого пространства. В результате любая система живет не только по законам саморазвития, но также включена в разнообразные столкновения с другими культурными структурами. Столкновения эти имеют значительно более случайный характер. Прогнозирование их практически невозможно. А между тем отрицать реальность и значение их было бы более чем неосторожно. Фактически здесь реализуется отождествление случайного и закономерного. Закономерное в «своей» системе выступает как «случайное» в системе, с которой оно неожиданно столкнулось. Как случайное, оно будет резко увеличивать свободу дальнейших путей.</w:t>
      </w:r>
    </w:p>
    <w:p>
      <w:pPr>
        <w:pStyle w:val="Normal"/>
        <w:rPr>
          <w:rFonts w:ascii="Times New Roman" w:hAnsi="Times New Roman" w:cs="Times New Roman"/>
          <w:sz w:val="24"/>
          <w:szCs w:val="24"/>
        </w:rPr>
      </w:pPr>
      <w:r>
        <w:rPr>
          <w:rFonts w:cs="Times New Roman" w:ascii="Times New Roman" w:hAnsi="Times New Roman"/>
          <w:sz w:val="24"/>
          <w:szCs w:val="24"/>
        </w:rPr>
        <w:t>История культуры любого народа может рассматриваться с двух точек зрения: во-первых, как имманентное развитие, во-вторых, как результат разнообразных внешних влияний. Оба эти процесса тесно переплетены, и отделение их возможно только в порядке исследовательской абстракции. Из сказанного, между прочим, вытекает, что любое изолированное рассмотрение как имманентного движения, так и влияний неизбежно ведет к искажению картины. Сложность, однако, не в этом, а в том, что любое пересечение систем резко увеличивает непредсказуемость дальнейшего движения. Случай, когда внешнее вторжение приводит к победе одной из столкнувшихся систем и подавлению другой, характеризует далеко не все события. Достаточно часто столкновение порождает нечто третье, принципиально новое, которое не является очевидным, логически предсказуемым последствием ни одной из столкнувшихся систем. Дело усложняется тем, что образовавшееся новое явление очень часто присваивает себе наименование одной из столкнувшихся структур, на самом деле скрывая под старым фасадом нечто принципиально новое.</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начиная с царствования Елизаветы Петровны русская дворянская культура подвергается исключительно мощному «офранцуживанию». Французский язык становится в конце XVIII — начале XIX в. в дворянской (особенно столичной) среде неотделимой частью русской культуры. Прежде всего он завоевывает пространство дамского языка. Вопрос этот с достаточной подробностью и с точностью культуролога затронул Пушкин в третьей главе «Евгения Онегина», столкнувшись с тем, на каком языке ему следует передать письмо Татьяны. Вопрос был решен с подчеркнуто откровенной условностью: Татьяна писала, конечно, прозой — поэт переводит прозу на язык изображающей ее поэзии. Одновременно он предупреждает, что письмо написано было по-французски и что оно передается читателю — столь же условно — средствами русского языка:</w:t>
      </w:r>
      <w:r>
        <w:rPr>
          <w:rStyle w:val="FootnoteCharacters"/>
          <w:rStyle w:val="FootnoteAnchor"/>
          <w:rFonts w:cs="Times New Roman" w:ascii="Times New Roman" w:hAnsi="Times New Roman"/>
          <w:sz w:val="24"/>
          <w:szCs w:val="24"/>
        </w:rPr>
        <w:footnoteReference w:id="76"/>
      </w:r>
    </w:p>
    <w:p>
      <w:pPr>
        <w:pStyle w:val="Gedicht"/>
        <w:rPr>
          <w:rFonts w:ascii="Times New Roman" w:hAnsi="Times New Roman" w:cs="Times New Roman"/>
          <w:sz w:val="24"/>
          <w:szCs w:val="24"/>
        </w:rPr>
      </w:pPr>
      <w:r>
        <w:rPr>
          <w:rFonts w:cs="Times New Roman" w:ascii="Times New Roman" w:hAnsi="Times New Roman"/>
          <w:sz w:val="24"/>
          <w:szCs w:val="24"/>
        </w:rPr>
        <w:t>Еще предвижу затрудненья:</w:t>
      </w:r>
    </w:p>
    <w:p>
      <w:pPr>
        <w:pStyle w:val="Gedicht"/>
        <w:rPr>
          <w:rFonts w:ascii="Times New Roman" w:hAnsi="Times New Roman" w:cs="Times New Roman"/>
          <w:sz w:val="24"/>
          <w:szCs w:val="24"/>
        </w:rPr>
      </w:pPr>
      <w:r>
        <w:rPr>
          <w:rFonts w:cs="Times New Roman" w:ascii="Times New Roman" w:hAnsi="Times New Roman"/>
          <w:sz w:val="24"/>
          <w:szCs w:val="24"/>
        </w:rPr>
        <w:t>Родной земли спасая честь,</w:t>
      </w:r>
    </w:p>
    <w:p>
      <w:pPr>
        <w:pStyle w:val="Gedicht"/>
        <w:rPr>
          <w:rFonts w:ascii="Times New Roman" w:hAnsi="Times New Roman" w:cs="Times New Roman"/>
          <w:sz w:val="24"/>
          <w:szCs w:val="24"/>
        </w:rPr>
      </w:pPr>
      <w:r>
        <w:rPr>
          <w:rFonts w:cs="Times New Roman" w:ascii="Times New Roman" w:hAnsi="Times New Roman"/>
          <w:sz w:val="24"/>
          <w:szCs w:val="24"/>
        </w:rPr>
        <w:t>Я должен буду, без сомненья,</w:t>
      </w:r>
    </w:p>
    <w:p>
      <w:pPr>
        <w:pStyle w:val="Gedicht"/>
        <w:rPr>
          <w:rFonts w:ascii="Times New Roman" w:hAnsi="Times New Roman" w:cs="Times New Roman"/>
          <w:sz w:val="24"/>
          <w:szCs w:val="24"/>
        </w:rPr>
      </w:pPr>
      <w:r>
        <w:rPr>
          <w:rFonts w:cs="Times New Roman" w:ascii="Times New Roman" w:hAnsi="Times New Roman"/>
          <w:sz w:val="24"/>
          <w:szCs w:val="24"/>
        </w:rPr>
        <w:t>Письмо Татьяны перевесть.</w:t>
      </w:r>
    </w:p>
    <w:p>
      <w:pPr>
        <w:pStyle w:val="Gedicht"/>
        <w:rPr>
          <w:rFonts w:ascii="Times New Roman" w:hAnsi="Times New Roman" w:cs="Times New Roman"/>
          <w:sz w:val="24"/>
          <w:szCs w:val="24"/>
        </w:rPr>
      </w:pPr>
      <w:r>
        <w:rPr>
          <w:rFonts w:cs="Times New Roman" w:ascii="Times New Roman" w:hAnsi="Times New Roman"/>
          <w:sz w:val="24"/>
          <w:szCs w:val="24"/>
        </w:rPr>
        <w:t>Она по-русски плохо знала,</w:t>
      </w:r>
    </w:p>
    <w:p>
      <w:pPr>
        <w:pStyle w:val="Gedicht"/>
        <w:rPr>
          <w:rFonts w:ascii="Times New Roman" w:hAnsi="Times New Roman" w:cs="Times New Roman"/>
          <w:sz w:val="24"/>
          <w:szCs w:val="24"/>
        </w:rPr>
      </w:pPr>
      <w:r>
        <w:rPr>
          <w:rFonts w:cs="Times New Roman" w:ascii="Times New Roman" w:hAnsi="Times New Roman"/>
          <w:sz w:val="24"/>
          <w:szCs w:val="24"/>
        </w:rPr>
        <w:t>Журналов наших не читала,</w:t>
      </w:r>
    </w:p>
    <w:p>
      <w:pPr>
        <w:pStyle w:val="Gedicht"/>
        <w:rPr>
          <w:rFonts w:ascii="Times New Roman" w:hAnsi="Times New Roman" w:cs="Times New Roman"/>
          <w:sz w:val="24"/>
          <w:szCs w:val="24"/>
        </w:rPr>
      </w:pPr>
      <w:r>
        <w:rPr>
          <w:rFonts w:cs="Times New Roman" w:ascii="Times New Roman" w:hAnsi="Times New Roman"/>
          <w:sz w:val="24"/>
          <w:szCs w:val="24"/>
        </w:rPr>
        <w:t>И выражалася с трудом</w:t>
      </w:r>
    </w:p>
    <w:p>
      <w:pPr>
        <w:pStyle w:val="Gedicht"/>
        <w:rPr>
          <w:rFonts w:ascii="Times New Roman" w:hAnsi="Times New Roman" w:cs="Times New Roman"/>
          <w:sz w:val="24"/>
          <w:szCs w:val="24"/>
        </w:rPr>
      </w:pPr>
      <w:r>
        <w:rPr>
          <w:rFonts w:cs="Times New Roman" w:ascii="Times New Roman" w:hAnsi="Times New Roman"/>
          <w:sz w:val="24"/>
          <w:szCs w:val="24"/>
        </w:rPr>
        <w:t>На языке своем родном.</w:t>
      </w:r>
    </w:p>
    <w:p>
      <w:pPr>
        <w:pStyle w:val="Gedicht"/>
        <w:rPr/>
      </w:pPr>
      <w:r>
        <w:rPr>
          <w:rFonts w:cs="Times New Roman" w:ascii="Times New Roman" w:hAnsi="Times New Roman"/>
          <w:sz w:val="24"/>
          <w:szCs w:val="24"/>
        </w:rPr>
        <w:t>Итак, писала по-французс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VI, 63)</w:t>
      </w:r>
    </w:p>
    <w:p>
      <w:pPr>
        <w:pStyle w:val="Normal"/>
        <w:rPr>
          <w:rFonts w:ascii="Times New Roman" w:hAnsi="Times New Roman" w:cs="Times New Roman"/>
          <w:sz w:val="24"/>
          <w:szCs w:val="24"/>
        </w:rPr>
      </w:pPr>
      <w:r>
        <w:rPr>
          <w:rFonts w:cs="Times New Roman" w:ascii="Times New Roman" w:hAnsi="Times New Roman"/>
          <w:sz w:val="24"/>
          <w:szCs w:val="24"/>
        </w:rPr>
        <w:t>Здесь пересекаются две проблемы из истории языка. Вторжение французского языка в русский и слияние их в некий единый язык создает целый функциональный набор.</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смешение французского с русским образует «дамский» язык, особенно его «модную» разновидность: например, в письме Пушкина брату Льву от 24 января 1822 г. из Кишин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перва хочу с тобою побраниться; как тебе не стыдно, мой милый, писать полу-русское, полуфранцузское письмо, ты не московская кузина» (XIII, 35). «Московская кузина» — термин, обозначающий провинциальную модницу, донашивающую устаревшие уже в Петербурге одежду и обычаи, постоянный комический персонаж сцен из московской жизни (например, упомянутая в «Евгении Онегине» княжна Алина). Это дало основание Б.А.Успенскому охарактеризовать речь светских дам второй половины XVIII - начала XIX в. как «по преимуществу макароническую».</w:t>
      </w:r>
      <w:r>
        <w:rPr>
          <w:rStyle w:val="FootnoteCharacters"/>
          <w:rStyle w:val="FootnoteAnchor"/>
          <w:rFonts w:cs="Times New Roman" w:ascii="Times New Roman" w:hAnsi="Times New Roman"/>
          <w:sz w:val="24"/>
          <w:szCs w:val="24"/>
        </w:rPr>
        <w:footnoteReference w:id="7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ранцузский язык выполнял для русского образованного общества пушкинской эпохи роль языка научной и философской мысли. Здесь особенное влияние оказало появление в литературе французского Просвещения ряда научных книг, рассчитанных на дамскую аудиторию. Вовлечение женщин в научное чтение в России, начало чему положила Е.Р.Дашкова, также способствовало тому, что общеязыковая научная функция закреплена была за французским языком. Не только модница, но и русская ученая женщина говорила и писала по-французски. И если характеристика Татьяны:</w:t>
      </w:r>
    </w:p>
    <w:p>
      <w:pPr>
        <w:pStyle w:val="Gedicht"/>
        <w:rPr>
          <w:rFonts w:ascii="Times New Roman" w:hAnsi="Times New Roman" w:cs="Times New Roman"/>
          <w:sz w:val="24"/>
          <w:szCs w:val="24"/>
        </w:rPr>
      </w:pPr>
      <w:r>
        <w:rPr>
          <w:rFonts w:cs="Times New Roman" w:ascii="Times New Roman" w:hAnsi="Times New Roman"/>
          <w:sz w:val="24"/>
          <w:szCs w:val="24"/>
        </w:rPr>
        <w:t>И выражалася с трудом</w:t>
      </w:r>
    </w:p>
    <w:p>
      <w:pPr>
        <w:pStyle w:val="Gedicht"/>
        <w:rPr>
          <w:rFonts w:ascii="Times New Roman" w:hAnsi="Times New Roman" w:cs="Times New Roman"/>
          <w:sz w:val="24"/>
          <w:szCs w:val="24"/>
        </w:rPr>
      </w:pPr>
      <w:r>
        <w:rPr>
          <w:rFonts w:cs="Times New Roman" w:ascii="Times New Roman" w:hAnsi="Times New Roman"/>
          <w:sz w:val="24"/>
          <w:szCs w:val="24"/>
        </w:rPr>
        <w:t>На языке своем родном…—</w:t>
      </w:r>
    </w:p>
    <w:p>
      <w:pPr>
        <w:pStyle w:val="Normal"/>
        <w:rPr>
          <w:rFonts w:ascii="Times New Roman" w:hAnsi="Times New Roman" w:cs="Times New Roman"/>
          <w:sz w:val="24"/>
          <w:szCs w:val="24"/>
        </w:rPr>
      </w:pPr>
      <w:r>
        <w:rPr>
          <w:rFonts w:cs="Times New Roman" w:ascii="Times New Roman" w:hAnsi="Times New Roman"/>
          <w:sz w:val="24"/>
          <w:szCs w:val="24"/>
        </w:rPr>
        <w:t>несет оттенок «дамской» лингвистики, то в «Рославлеве» героиня Пушкина выступает уже как носительница высокой культуры, в равной мере принадлежащей и мужчинам, и дам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Библиотека большею частию состояла из сочинений писателей XVIII в. Французская словесность, от Монтескьё до романов Кребильйона, была ей знакома. Руссо знала она наизусть. В библиотеке не было ни одной русской книги, кроме сочинений Сумарокова, которых Полина никогда не раскрывала. Она сказывала мне, что с трудом разбирала русскую печать, и вероятно ничего по-русски не читала, не исключая и стишков, поднесенных ей московскими стихотворцами» (VIII, 1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ет отметить, что состав библиотеки характеризует вкусы русского образованного читателя в целом, а не только женщины,— библиотека Полины принадлежала ее отцу. Слияние в этом случае «мужского» и «женского» языков подчеркивается тем, как легко Пушкин вкладывает в уста героини свои собственные любимые мысли:</w:t>
      </w:r>
    </w:p>
    <w:p>
      <w:pPr>
        <w:pStyle w:val="Brief"/>
        <w:rPr/>
      </w:pPr>
      <w:r>
        <w:rPr>
          <w:rFonts w:cs="Times New Roman" w:ascii="Times New Roman" w:hAnsi="Times New Roman"/>
          <w:sz w:val="24"/>
          <w:szCs w:val="24"/>
        </w:rPr>
        <w:t xml:space="preserve">«Здесь позволю себе маленькое отступление. Вот уже, слава Богу, лет тридцать как бранят нас бедных за то, что мы по-русски не читаем, и не умеем (будто бы) изъясняться на отечественном языке. &lt;…&gt; Дело в том, что мы и рады бы читать по-русски; но словесность наша, кажется, не старее Ломоносова и чрезвычайно еще ограничена. Она, конечно, представляет нам несколько отличных поэтов, но нельзя же ото всех читателей требовать исключительной охоты к стихам. В прозе имеем мы только «Историю Карамзина»; первые два или три романа появились два или три года назад: между тем как во Франции, Англии и Германии книги одна другой замечательнее следуют одна за другой. Мы не видим даже и переводов; а если и видим, то воля ваша, я все-таки предпочитаю оригиналы. Журналы наши занимательны для наших литераторов. Мы принуждены всё, известия и понятия, черпать из книг иностранных; таким образом, и </w:t>
      </w:r>
      <w:r>
        <w:rPr>
          <w:rFonts w:cs="Times New Roman" w:ascii="Times New Roman" w:hAnsi="Times New Roman"/>
          <w:i/>
          <w:sz w:val="24"/>
          <w:szCs w:val="24"/>
        </w:rPr>
        <w:t xml:space="preserve">мыслим мы на языке иностранном </w:t>
      </w:r>
      <w:r>
        <w:rPr>
          <w:rFonts w:cs="Times New Roman" w:ascii="Times New Roman" w:hAnsi="Times New Roman"/>
          <w:sz w:val="24"/>
          <w:szCs w:val="24"/>
        </w:rPr>
        <w:t>(по крайней мере, все те, которые мыслят и следуют за мыслями человеческого рода). В этом признавались мне самые известные наши литераторы»</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VIII, 150; курсив мой.— Ю.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адки Грибоедова на смесь языков, в такой же мере, как и пушкинская защита их, доказывают, что перед нами не прихоть моды и не гримаса невежества, а характерная черта лингвистического процесса. В этом смысле французский язык составляет органический элемент русского культурного языкового общения. Показательно, что Толстой в «Войне и мире» обильно вводит французский именно для воспроизведения речи русских дворян. Там, где передается речь французов, она, как правило, дается на русском языке. Французский язык в этом случае используется в первых словах как указатель языкового пространства или же там, где надо воспроизвести характерную черту французского мышления. В нейтральных ситуациях Толстой к нему не обращается.</w:t>
      </w:r>
    </w:p>
    <w:p>
      <w:pPr>
        <w:pStyle w:val="Normal"/>
        <w:rPr>
          <w:rFonts w:ascii="Times New Roman" w:hAnsi="Times New Roman" w:cs="Times New Roman"/>
          <w:sz w:val="24"/>
          <w:szCs w:val="24"/>
        </w:rPr>
      </w:pPr>
      <w:r>
        <w:rPr>
          <w:rFonts w:cs="Times New Roman" w:ascii="Times New Roman" w:hAnsi="Times New Roman"/>
          <w:sz w:val="24"/>
          <w:szCs w:val="24"/>
        </w:rPr>
        <w:t>В пересечении русского и французского языков в эту эпоху возникает противоречивая ситуация. С одной стороны, смешение языков образует некий единый язык культуры, но с другой — пользование этим языком подразумевает острое ощущение его неорганичности, внутренней противоречивости. Это, в частности, проявилось в упорной борьбе с этим смешением, в котором видели то отсутствие грамотного стиля (ср. упреки Пушкина брату, о которых речь шла выше), то даже недостаток патриотизма или провинциальность. Сравним грибоедовское:</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мешенье языков:</w:t>
      </w:r>
    </w:p>
    <w:p>
      <w:pPr>
        <w:pStyle w:val="Gedicht"/>
        <w:rPr>
          <w:rFonts w:ascii="Times New Roman" w:hAnsi="Times New Roman" w:cs="Times New Roman"/>
          <w:sz w:val="24"/>
          <w:szCs w:val="24"/>
        </w:rPr>
      </w:pPr>
      <w:r>
        <w:rPr>
          <w:rFonts w:cs="Times New Roman" w:ascii="Times New Roman" w:hAnsi="Times New Roman"/>
          <w:sz w:val="24"/>
          <w:szCs w:val="24"/>
        </w:rPr>
        <w:t>Французского с нижегородским…</w:t>
      </w:r>
      <w:r>
        <w:rPr>
          <w:rStyle w:val="FootnoteCharacters"/>
          <w:rStyle w:val="FootnoteAnchor"/>
          <w:rFonts w:cs="Times New Roman" w:ascii="Times New Roman" w:hAnsi="Times New Roman"/>
          <w:sz w:val="24"/>
          <w:szCs w:val="24"/>
        </w:rPr>
        <w:footnoteReference w:id="79"/>
      </w:r>
    </w:p>
    <w:p>
      <w:pPr>
        <w:pStyle w:val="Normal"/>
        <w:rPr>
          <w:rFonts w:ascii="Times New Roman" w:hAnsi="Times New Roman" w:cs="Times New Roman"/>
          <w:sz w:val="24"/>
          <w:szCs w:val="24"/>
        </w:rPr>
      </w:pPr>
      <w:r>
        <w:rPr>
          <w:rFonts w:cs="Times New Roman" w:ascii="Times New Roman" w:hAnsi="Times New Roman"/>
          <w:sz w:val="24"/>
          <w:szCs w:val="24"/>
        </w:rPr>
        <w:t>Вторжение «обломка» текста на чужом языке может, однако, играть роль генератора новых смыслов. Это подчеркивается, например, возможностью введения говорений на «никаком» языке, которые тем не менее оказываются чрезвычайно насыщенными смыслом. Сравним, например, создание Маяковским макаронической речи на условном «иностранном» языке:</w:t>
      </w:r>
    </w:p>
    <w:p>
      <w:pPr>
        <w:pStyle w:val="Gedicht"/>
        <w:rPr/>
      </w:pPr>
      <w:r>
        <w:rPr>
          <w:rFonts w:cs="Times New Roman" w:ascii="Times New Roman" w:hAnsi="Times New Roman"/>
          <w:sz w:val="24"/>
          <w:szCs w:val="24"/>
        </w:rPr>
        <w:t>Вор нагл драл с лип жасмин дай нам плюньте биллетер…</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или известный эпизод из «Войны и мира», описывающий разговор французского и русского солдата, причем последний, желая говорить на «иностранном» языке, прибегает к глоссолалии.</w:t>
      </w:r>
      <w:r>
        <w:rPr>
          <w:rStyle w:val="FootnoteCharacters"/>
          <w:rStyle w:val="FootnoteAnchor"/>
          <w:rFonts w:cs="Times New Roman" w:ascii="Times New Roman" w:hAnsi="Times New Roman"/>
          <w:sz w:val="24"/>
          <w:szCs w:val="24"/>
        </w:rPr>
        <w:footnoteReference w:id="81"/>
      </w:r>
    </w:p>
    <w:p>
      <w:pPr>
        <w:pStyle w:val="Normal"/>
        <w:rPr>
          <w:rFonts w:ascii="Times New Roman" w:hAnsi="Times New Roman" w:cs="Times New Roman"/>
          <w:sz w:val="24"/>
          <w:szCs w:val="24"/>
        </w:rPr>
      </w:pPr>
      <w:r>
        <w:rPr>
          <w:rFonts w:cs="Times New Roman" w:ascii="Times New Roman" w:hAnsi="Times New Roman"/>
          <w:sz w:val="24"/>
          <w:szCs w:val="24"/>
        </w:rPr>
        <w:t>Типичным случаем вторжения чужого текста является «текст в тексте»:</w:t>
      </w:r>
    </w:p>
    <w:p>
      <w:pPr>
        <w:pStyle w:val="Normal"/>
        <w:rPr>
          <w:rFonts w:ascii="Times New Roman" w:hAnsi="Times New Roman" w:cs="Times New Roman"/>
          <w:sz w:val="24"/>
          <w:szCs w:val="24"/>
        </w:rPr>
      </w:pPr>
      <w:r>
        <w:rPr>
          <w:rFonts w:cs="Times New Roman" w:ascii="Times New Roman" w:hAnsi="Times New Roman"/>
          <w:sz w:val="24"/>
          <w:szCs w:val="24"/>
        </w:rPr>
        <w:t>обломок текста, вырванный из своих естественных смысловых связей, механически вносится в другое смысловое пространство. Здесь он может выполнить целый ряд функций: играть роль смыслового катализатора, менять характер основного смысла, остаться незамеченным и т.д. Для нас особенно интересны случаи, когда неожиданное текстовое вторжение получает существенные смысловые функции. С подчеркнутой наглядностью это проявляется в художественных текстах.</w:t>
      </w:r>
    </w:p>
    <w:p>
      <w:pPr>
        <w:pStyle w:val="Normal"/>
        <w:rPr>
          <w:rFonts w:ascii="Times New Roman" w:hAnsi="Times New Roman" w:cs="Times New Roman"/>
          <w:sz w:val="24"/>
          <w:szCs w:val="24"/>
        </w:rPr>
      </w:pPr>
      <w:r>
        <w:rPr>
          <w:rFonts w:cs="Times New Roman" w:ascii="Times New Roman" w:hAnsi="Times New Roman"/>
          <w:sz w:val="24"/>
          <w:szCs w:val="24"/>
        </w:rPr>
        <w:t>«Текст в тексте» — это специфическое риторическое построение, при котором различие в закодированности разных частей текста делается выявленным фактором авторского построения и читательского восприятия текста. Переключение из одной системы семиотического осознания текста в другую на каком-то внутреннем структурном рубеже составляет в этом случае основу генерирования смысла. Такое построение, прежде всего, обостряет момент игры в тексте: с позиции другого способа кодирования, текст приобретает черты повышенной условности, подчеркивается его игровой характер — иронический, пародийный, театрализованный и т.п. смысл. Одновременно подчеркивается роль границ текста, как внешних, отделяющих его от не-текста, так и внутренних, разделяющих участки различной кодированности. Актуальность границ подчеркивается именно их подвижностью, тем, что при смене установок на тот или иной код меняется и структура границ. Так, например, на фоне уже сложившейся традиции, включающей пьедестал или раму картины в область не-текста, искусство эпохи барокко вводит их в текст (например, превращая пьедестал в скалу и сюжетно связывая ее в единую композицию с фигурой).</w:t>
      </w:r>
    </w:p>
    <w:p>
      <w:pPr>
        <w:pStyle w:val="Normal"/>
        <w:rPr>
          <w:rFonts w:ascii="Times New Roman" w:hAnsi="Times New Roman" w:cs="Times New Roman"/>
          <w:sz w:val="24"/>
          <w:szCs w:val="24"/>
        </w:rPr>
      </w:pPr>
      <w:r>
        <w:rPr>
          <w:rFonts w:cs="Times New Roman" w:ascii="Times New Roman" w:hAnsi="Times New Roman"/>
          <w:sz w:val="24"/>
          <w:szCs w:val="24"/>
        </w:rPr>
        <w:t>Характерным примером введения пьедестала в текст памятника является скала, на которую Фальконе поместил своего Петра Великого в Петербурге. Паоло Трубецкой, создавая проект памятника Александру III, ввел в него скульптурную цитату из Фальконе: конь был поставлен на скалу. Цитата имела, однако, смысл полемической рифмы: скала, которая под копытами Петра придавала статуе порыв вперед, у Трубецкого превращалась в обрыв и бездну. Его всадник доскакал до предела и грузно остановился над пропастью. Смысл статуи был настолько очевидным, что скульптору предложили заменить скалу традиционным пьедесталом.</w:t>
      </w:r>
    </w:p>
    <w:p>
      <w:pPr>
        <w:pStyle w:val="Normal"/>
        <w:rPr>
          <w:rFonts w:ascii="Times New Roman" w:hAnsi="Times New Roman" w:cs="Times New Roman"/>
          <w:sz w:val="24"/>
          <w:szCs w:val="24"/>
        </w:rPr>
      </w:pPr>
      <w:r>
        <w:rPr>
          <w:rFonts w:cs="Times New Roman" w:ascii="Times New Roman" w:hAnsi="Times New Roman"/>
          <w:sz w:val="24"/>
          <w:szCs w:val="24"/>
        </w:rPr>
        <w:t>Игровой момент обостряется не только тем, что эти элементы в одной перспективе оказываются включенными в текст, а в другой — выключенными из него, но и тем, что в обоих случаях мера условности их иная, чем та, которая присуща основному тексту: когда фигуры скульптуры барокко взбираются или соскакивают с пьедестала или в живописи вылезают из рам, этим подчеркивается, а не стирается тот факт, что одна из них принадлежит вещественной, а другие — художественной реальности. Та же самая игра зрительскими ощущениями разного рода реальности происходит, когда театральное действо сходит со сцены и переносится в реально-бытовое пространство зрительного зала.</w:t>
      </w:r>
    </w:p>
    <w:p>
      <w:pPr>
        <w:pStyle w:val="Normal"/>
        <w:rPr>
          <w:rFonts w:ascii="Times New Roman" w:hAnsi="Times New Roman" w:cs="Times New Roman"/>
          <w:sz w:val="24"/>
          <w:szCs w:val="24"/>
        </w:rPr>
      </w:pPr>
      <w:r>
        <w:rPr>
          <w:rFonts w:cs="Times New Roman" w:ascii="Times New Roman" w:hAnsi="Times New Roman"/>
          <w:sz w:val="24"/>
          <w:szCs w:val="24"/>
        </w:rPr>
        <w:t>Игра на противопоставлении «реального/условного» свойственна любой ситуации «текст в тексте». Простейшим случаем является включение в текст участка, закодированного тем же самым, но удвоенным кодом, что и все остальное пространство произведения. Это будут картина в картине, театр в театре, фильм в фильме или роман в романе. Двойная закодированность определенных участков текста, отождествляемая с художественной условностью, приводит к тому, что основное пространство текста воспринимается как «реальное».</w:t>
      </w:r>
    </w:p>
    <w:p>
      <w:pPr>
        <w:pStyle w:val="Normal"/>
        <w:rPr/>
      </w:pPr>
      <w:r>
        <w:rPr>
          <w:rFonts w:cs="Times New Roman" w:ascii="Times New Roman" w:hAnsi="Times New Roman"/>
          <w:sz w:val="24"/>
          <w:szCs w:val="24"/>
        </w:rPr>
        <w:t xml:space="preserve">Так, например, в «Гамлете» перед нами — </w:t>
      </w:r>
      <w:r>
        <w:rPr>
          <w:rFonts w:cs="Times New Roman" w:ascii="Times New Roman" w:hAnsi="Times New Roman"/>
          <w:i/>
          <w:sz w:val="24"/>
          <w:szCs w:val="24"/>
        </w:rPr>
        <w:t>не только</w:t>
      </w:r>
      <w:r>
        <w:rPr>
          <w:rFonts w:cs="Times New Roman" w:ascii="Times New Roman" w:hAnsi="Times New Roman"/>
          <w:sz w:val="24"/>
          <w:szCs w:val="24"/>
        </w:rPr>
        <w:t xml:space="preserve"> «текст в тексте», но и «Гамлет» в «Гамлете». Чтобы развлечь «безумного» Гамлета, по приказу короля в Эльсинор приводят случайно встретившуюся на дороге труппу странствующих актеров. Для того, чтобы проверить искусство путешествующих лицедеев, Гамлет просит их исполнить отрывок из какой-либо первой пришедшей ему в голову пьесы. В этот момент никакого замысла в его голове нет. Выбор пьесы случаен (Гамлет просто называет свое любимое произведение), о чем свидетельствует тот факт, что Шекспир заставляет его заменить отрывок другим. Шутливый ответ Гамлета на глупое замечание Полония, прервавшего декламацию, доказывает, что связь между сценой, разыгрываемой актером, и собственными обстоятельствами еще не осознана Гамлетом, но когда актер произносит слова:</w:t>
      </w:r>
    </w:p>
    <w:p>
      <w:pPr>
        <w:pStyle w:val="Gedicht"/>
        <w:rPr>
          <w:rFonts w:ascii="Times New Roman" w:hAnsi="Times New Roman" w:cs="Times New Roman"/>
          <w:sz w:val="24"/>
          <w:szCs w:val="24"/>
        </w:rPr>
      </w:pPr>
      <w:r>
        <w:rPr>
          <w:rFonts w:cs="Times New Roman" w:ascii="Times New Roman" w:hAnsi="Times New Roman"/>
          <w:sz w:val="24"/>
          <w:szCs w:val="24"/>
        </w:rPr>
        <w:t>«Но кто бы видел жалкую царицу…»</w:t>
      </w: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 сознании Гамлета вспыхивает мгновенный свет, переиначивающий смысл всего монолога. Далее уже он (и зритель) воспринимает монолог актера в отношении к событиям в Эльсиноре, и уже прочитанная часть монолога приобретает новый смысл. Прозрение Гамлета подчеркивается тупостью Поло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амлет</w:t>
      </w:r>
    </w:p>
    <w:p>
      <w:pPr>
        <w:pStyle w:val="Normal"/>
        <w:rPr>
          <w:rFonts w:ascii="Times New Roman" w:hAnsi="Times New Roman" w:cs="Times New Roman"/>
          <w:sz w:val="24"/>
          <w:szCs w:val="24"/>
        </w:rPr>
      </w:pPr>
      <w:r>
        <w:rPr>
          <w:rFonts w:cs="Times New Roman" w:ascii="Times New Roman" w:hAnsi="Times New Roman"/>
          <w:sz w:val="24"/>
          <w:szCs w:val="24"/>
        </w:rPr>
        <w:t>«Жалкую цариц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лоний</w:t>
      </w:r>
    </w:p>
    <w:p>
      <w:pPr>
        <w:pStyle w:val="Normal"/>
        <w:rPr/>
      </w:pPr>
      <w:r>
        <w:rPr>
          <w:rFonts w:cs="Times New Roman" w:ascii="Times New Roman" w:hAnsi="Times New Roman"/>
          <w:sz w:val="24"/>
          <w:szCs w:val="24"/>
        </w:rPr>
        <w:t>Это хорошо, «жалкую цариц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хорош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Первый актер</w:t>
      </w:r>
    </w:p>
    <w:p>
      <w:pPr>
        <w:pStyle w:val="Normal"/>
        <w:rPr>
          <w:rFonts w:ascii="Times New Roman" w:hAnsi="Times New Roman" w:cs="Times New Roman"/>
          <w:sz w:val="24"/>
          <w:szCs w:val="24"/>
        </w:rPr>
      </w:pPr>
      <w:r>
        <w:rPr>
          <w:rFonts w:cs="Times New Roman" w:ascii="Times New Roman" w:hAnsi="Times New Roman"/>
          <w:sz w:val="24"/>
          <w:szCs w:val="24"/>
        </w:rPr>
        <w:t>«…Бегущую босой, в слепых слезах,</w:t>
      </w:r>
    </w:p>
    <w:p>
      <w:pPr>
        <w:pStyle w:val="Normal"/>
        <w:rPr>
          <w:rFonts w:ascii="Times New Roman" w:hAnsi="Times New Roman" w:cs="Times New Roman"/>
          <w:sz w:val="24"/>
          <w:szCs w:val="24"/>
        </w:rPr>
      </w:pPr>
      <w:r>
        <w:rPr>
          <w:rFonts w:cs="Times New Roman" w:ascii="Times New Roman" w:hAnsi="Times New Roman"/>
          <w:sz w:val="24"/>
          <w:szCs w:val="24"/>
        </w:rPr>
        <w:t>Грозящих пламени; лоскут накинут</w:t>
      </w:r>
    </w:p>
    <w:p>
      <w:pPr>
        <w:pStyle w:val="Normal"/>
        <w:rPr>
          <w:rFonts w:ascii="Times New Roman" w:hAnsi="Times New Roman" w:cs="Times New Roman"/>
          <w:sz w:val="24"/>
          <w:szCs w:val="24"/>
        </w:rPr>
      </w:pPr>
      <w:r>
        <w:rPr>
          <w:rFonts w:cs="Times New Roman" w:ascii="Times New Roman" w:hAnsi="Times New Roman"/>
          <w:sz w:val="24"/>
          <w:szCs w:val="24"/>
        </w:rPr>
        <w:t>На венценосное чело…</w:t>
      </w:r>
      <w:r>
        <w:rPr>
          <w:rStyle w:val="FootnoteCharacters"/>
          <w:rStyle w:val="FootnoteAnchor"/>
          <w:rFonts w:cs="Times New Roman" w:ascii="Times New Roman" w:hAnsi="Times New Roman"/>
          <w:sz w:val="24"/>
          <w:szCs w:val="24"/>
        </w:rPr>
        <w:footnoteReference w:id="8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рывок, который был </w:t>
      </w:r>
      <w:r>
        <w:rPr>
          <w:rFonts w:cs="Times New Roman" w:ascii="Times New Roman" w:hAnsi="Times New Roman"/>
          <w:i/>
          <w:sz w:val="24"/>
          <w:szCs w:val="24"/>
        </w:rPr>
        <w:t>не-текстом</w:t>
      </w:r>
      <w:r>
        <w:rPr>
          <w:rFonts w:cs="Times New Roman" w:ascii="Times New Roman" w:hAnsi="Times New Roman"/>
          <w:sz w:val="24"/>
          <w:szCs w:val="24"/>
        </w:rPr>
        <w:t>, включаясь в текст «Гамлета», становится частью этого текста (превращается в текст), но одновременно он трансформирует весь текст, в который он включается, переводя его на другой уровень организации.</w:t>
      </w:r>
    </w:p>
    <w:p>
      <w:pPr>
        <w:pStyle w:val="Normal"/>
        <w:rPr/>
      </w:pPr>
      <w:r>
        <w:rPr>
          <w:rFonts w:cs="Times New Roman" w:ascii="Times New Roman" w:hAnsi="Times New Roman"/>
          <w:sz w:val="24"/>
          <w:szCs w:val="24"/>
        </w:rPr>
        <w:t>Пьеса, разыгрываемая по инициативе Гамлета, повторяет в подчеркнуто условной манере (сначала пантомима, затем подчеркнутая условность рифмованных монологов, перебиваемых прозаическими репликами зрителей: Гамлета, короля, королевы и Офелии) пьесу, сочиненную Шекспиром. Условность первой подчеркивает реальность второй.</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Чтобы акцентировать это чувство у зрителей. Шекспир вводит в текст метатекстовые элементы: перед нами на сцене осуществляется режиссура пьесы. Как бы предвосхищая «8 1/2» Феллини, Гамлет перед публикой дает актерам указания, как им надо играть. Шекспир показывает на сцене не только сцену, но, что еще важнее, репетицию сцены. Для нас существенно здесь то, что отрыв от «основного» повествования, на первый взгляд, вводит в текст совершенно посторонний и ни с чем не связанный отрывок «чужого» текста.</w:t>
      </w:r>
    </w:p>
    <w:p>
      <w:pPr>
        <w:pStyle w:val="Normal"/>
        <w:rPr>
          <w:rFonts w:ascii="Times New Roman" w:hAnsi="Times New Roman" w:cs="Times New Roman"/>
          <w:sz w:val="24"/>
          <w:szCs w:val="24"/>
        </w:rPr>
      </w:pPr>
      <w:r>
        <w:rPr>
          <w:rFonts w:cs="Times New Roman" w:ascii="Times New Roman" w:hAnsi="Times New Roman"/>
          <w:sz w:val="24"/>
          <w:szCs w:val="24"/>
        </w:rPr>
        <w:t>Удвоение — наиболее простой вид выведения кодовой организации в сферу осознанно структурной конструкции. Не случайно именно с удвоением связаны мифы о происхождении искусства: рифма как порождение эха, живопись как обведенная углем тень на камне и т.п. Среди средств создания в изобразительном искусстве локальных субтекстов с удвоенной структурой существенное место занимает мотив зеркала в живописи и кинематографе.</w:t>
      </w:r>
    </w:p>
    <w:p>
      <w:pPr>
        <w:pStyle w:val="Normal"/>
        <w:rPr/>
      </w:pPr>
      <w:r>
        <w:rPr>
          <w:rFonts w:cs="Times New Roman" w:ascii="Times New Roman" w:hAnsi="Times New Roman"/>
          <w:sz w:val="24"/>
          <w:szCs w:val="24"/>
        </w:rPr>
        <w:t>Мотив зеркала широко встречается в самых различных произведениях («Венера и Амур» Веласкеса, «Портрет банкира Арнольфини с женой» Ван Эйка и многие другие). Однако мы сразу сталкиваемся с тем, что удвоение с помощью зеркала никогда не есть простое повторение: меняется ось «правое-левое» или, что еще чаще, к плоскости экрана или полотна прибавляется перпендикулярная к нему ось, создающая глубину или добавляющая вне плоскости лежащую точку зрения. Так, на картине Веласкеса к точке зрения зрителей, которые видят Венеру со спины, прибавляется точка зрения из глубины зеркала — лицо Венеры. На портрете Ван Эйка эффект еще более усложнен: висящее в глубине картины на стене зеркало отражает со спины фигуры Арнольфини с женой (на полотне они повернуты en face) и входящих со стороны зрителей гостей, которых они встречают, но которых зрители видят только в зеркале. Таким образом, из глубины зеркала бросается взгляд, перпендикулярный полотну (навстречу взгляду зрителей) и выходящий за пределы собственного пространства картины. Фактически такую же роль играло зеркало в интерьере барокко, раздвигая собственно архитектурное пространство ради создания иллюзорной бесконечности (отражение зеркала в зеркале), удвоения художественного пространства путем отражения картин в зеркалах</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 xml:space="preserve"> или взламывания границы «внутреннее/внешнее» путем отражения в зеркалах окон.</w:t>
      </w:r>
    </w:p>
    <w:p>
      <w:pPr>
        <w:pStyle w:val="Normal"/>
        <w:rPr>
          <w:rFonts w:ascii="Times New Roman" w:hAnsi="Times New Roman" w:cs="Times New Roman"/>
          <w:sz w:val="24"/>
          <w:szCs w:val="24"/>
        </w:rPr>
      </w:pPr>
      <w:r>
        <w:rPr>
          <w:rFonts w:cs="Times New Roman" w:ascii="Times New Roman" w:hAnsi="Times New Roman"/>
          <w:sz w:val="24"/>
          <w:szCs w:val="24"/>
        </w:rPr>
        <w:t>Однако зеркало может играть и другую роль: удваивая, оно искажает и этим обнажает то, что изображение, кажущееся «естественным»,— проекция, несущая в себе определенный язык моделирования. Так, на портрете Ван Эйка зеркало выпуклое (ср. портрет Ганса Бургкмайра с женой кисти Лукаса фуртнагеля, где женщина держит выпуклое зеркало почти под прямым углом к плоскости полотна, что дает резкое искажение отражений), фигуры даны не только спереди и сзади, но и в проекции на плоскую и сферическую поверхность. В «Страсти» Висконти фигура героини, нарочито бесстрастная и застывшая, противостоит ее динамическому отражению в зеркале. Сравним также потрясающий эффект отражения в разбитом зеркале в «Вороне» А.-Ж. Клузо или разбитое зеркало в «День начинается» Карне. С этим можно было бы сопоставить обширную литературную мифологию отражений в зеркале и Зазеркалья, уходящую корнями в архаические представления о зеркале как окне в потусторонний мир.</w:t>
      </w:r>
    </w:p>
    <w:p>
      <w:pPr>
        <w:pStyle w:val="Normal"/>
        <w:rPr>
          <w:rFonts w:ascii="Times New Roman" w:hAnsi="Times New Roman" w:cs="Times New Roman"/>
          <w:sz w:val="24"/>
          <w:szCs w:val="24"/>
        </w:rPr>
      </w:pPr>
      <w:r>
        <w:rPr>
          <w:rFonts w:cs="Times New Roman" w:ascii="Times New Roman" w:hAnsi="Times New Roman"/>
          <w:sz w:val="24"/>
          <w:szCs w:val="24"/>
        </w:rPr>
        <w:t>Литературным адекватом мотива зеркала является тема двойника. Подобно тому как Зазеркалье — это странная модель обыденного мира, двойник — остраненное отражение персонажа. Изменяя по законам зеркального отражения (энантиоморфизма) образ персонажа, двойник представляет собой сочетание черт, позволяющих увидеть их инвариантную основу, и сдвигов (замена симметрии правого — левого может получать интерпретацию самого различного свойства: мертвец — двойник живого, не-сущий — сущего, безобразный — прекрасного, преступный — святого, ничтожный — великого и т.д.), что создает поле широких возможностей для художественного моделирования.</w:t>
      </w:r>
    </w:p>
    <w:p>
      <w:pPr>
        <w:pStyle w:val="Normal"/>
        <w:rPr/>
      </w:pPr>
      <w:r>
        <w:rPr>
          <w:rFonts w:cs="Times New Roman" w:ascii="Times New Roman" w:hAnsi="Times New Roman"/>
          <w:sz w:val="24"/>
          <w:szCs w:val="24"/>
        </w:rPr>
        <w:t>Знаковая природа художественного текста двойственна в своей основе: с одной стороны, текст прикидывается самой реальностью, прикидывается имеющим самостоятельное бытие, независимое от автора, вещью среди вещей реального мира.</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С другой,— он постоянно напоминает, что он чье-то создание и нечто значит. В этом двойном освещении возникает игра в семантическом поле «реальность — фикция», которую Пушкин выразил словами:</w:t>
      </w:r>
    </w:p>
    <w:p>
      <w:pPr>
        <w:pStyle w:val="Gedicht"/>
        <w:rPr>
          <w:rFonts w:ascii="Times New Roman" w:hAnsi="Times New Roman" w:cs="Times New Roman"/>
          <w:sz w:val="24"/>
          <w:szCs w:val="24"/>
        </w:rPr>
      </w:pPr>
      <w:r>
        <w:rPr>
          <w:rFonts w:cs="Times New Roman" w:ascii="Times New Roman" w:hAnsi="Times New Roman"/>
          <w:sz w:val="24"/>
          <w:szCs w:val="24"/>
        </w:rPr>
        <w:t>Над вымыслом слезами обольюсь…</w:t>
      </w:r>
      <w:r>
        <w:rPr>
          <w:rFonts w:cs="Times New Roman" w:ascii="Times New Roman" w:hAnsi="Times New Roman"/>
          <w:sz w:val="24"/>
          <w:szCs w:val="24"/>
          <w:lang w:val="en-US" w:eastAsia="en-US"/>
        </w:rPr>
        <w:t xml:space="preserve"> (III, 228)</w:t>
      </w:r>
    </w:p>
    <w:p>
      <w:pPr>
        <w:pStyle w:val="Normal"/>
        <w:rPr>
          <w:rFonts w:ascii="Times New Roman" w:hAnsi="Times New Roman" w:cs="Times New Roman"/>
          <w:sz w:val="24"/>
          <w:szCs w:val="24"/>
        </w:rPr>
      </w:pPr>
      <w:r>
        <w:rPr>
          <w:rFonts w:cs="Times New Roman" w:ascii="Times New Roman" w:hAnsi="Times New Roman"/>
          <w:sz w:val="24"/>
          <w:szCs w:val="24"/>
        </w:rPr>
        <w:t>Риторическое соединение «вещей» и «знаков вещей» (коллаж) в едином текстовом целом порождает двойной эффект, подчеркивая одновременно и условность условного и его безусловную подлинность. В функции «вещей» (реалий, взятых из внешнего мира, а не созданных рукой автора текста) могут выступать документы — тексты, подлинность которых в данном культурном контексте не берется под сомнение. Таковы, например, врезки в художественную киноленту хроникальных кадров (ср. «Зеркало» А.Тарковского) или же прием, использованный Пушкиным, который вклеил в «Дубровского» обширное подлинное судебное дело XVIII в., изменив лишь собственные имена. Более сложны случаи, когда признак «подлинности» не вытекает из собственной природы субтекста или даже противоречит ей и, вопреки этому, в риторическом целом текста именно этому субтексту приписывается функция подлинной реальности.</w:t>
      </w:r>
    </w:p>
    <w:p>
      <w:pPr>
        <w:pStyle w:val="Normal"/>
        <w:rPr/>
      </w:pPr>
      <w:r>
        <w:rPr>
          <w:rFonts w:cs="Times New Roman" w:ascii="Times New Roman" w:hAnsi="Times New Roman"/>
          <w:sz w:val="24"/>
          <w:szCs w:val="24"/>
        </w:rPr>
        <w:t>Рассмотрим с этой точки зрения роман «Мастер и Маргарита» М.Бул</w:t>
        <w:softHyphen/>
        <w:t>гакова. Роман построен как переплетение двух самостоятельных текстов: один повествует о событиях, развертывающихся в Москве, современной автору, друг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древнем Ершалаиме. Московский текст обладает признаками «реальности»: он имеет бытовой характер, перегружен правдоподобными, знакомыми читателю деталями и предстает как прямое продолжение знакомой читателю современности. В романе он представлен как некоторый первичный текст нейтрального уровня. В отличие от него, повествование об Ершалаиме все время имеет характер «текста в тексте». Если первый текс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здание Булгакова, то второй создают герои романа. Ирреальность второго текста подчеркивается тем, что ему предшествует метатекстовое обсуждение того, как его следует писать; ср.: Иисуса «…на самом деле никогда не было в живых. Вот на это-то и нужно сделать главный упор…».</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xml:space="preserve"> Таким образом, если относительно первого субтекста нас хотят уверить, что он имеет реальные денотаты, то относительно второго демонстративно убеждают, что таких денотатов нет. Это достигается и постоянным подчеркиванием текстовой природы глав об Ершалаиме (сначала рассказ Воланда, потом роман Мастера), и тем, что московские главы преподносятся как реальность, которую можно увидеть, а ершалаимск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к рассказ, который слушают или читают. Ершалаимские главы неизменно вводятся концовками московских, которые становятся их зачинами, подчеркивая их вторичную природу:</w:t>
      </w:r>
    </w:p>
    <w:p>
      <w:pPr>
        <w:pStyle w:val="Brief"/>
        <w:rPr>
          <w:rFonts w:ascii="Times New Roman" w:hAnsi="Times New Roman" w:cs="Times New Roman"/>
          <w:sz w:val="24"/>
          <w:szCs w:val="24"/>
          <w:lang w:val="en-US" w:eastAsia="en-US"/>
        </w:rPr>
      </w:pPr>
      <w:r>
        <w:rPr>
          <w:rFonts w:cs="Times New Roman" w:ascii="Times New Roman" w:hAnsi="Times New Roman"/>
          <w:sz w:val="24"/>
          <w:szCs w:val="24"/>
        </w:rPr>
        <w:t>«…заговорил негромко, причем его акцент почему-то пропал:</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 просто: в белом плаще…»</w:t>
      </w:r>
    </w:p>
    <w:p>
      <w:pPr>
        <w:pStyle w:val="Normal"/>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конец первой главы; начало второй: «В белом плаще с кровавым подбоем, шаркающей кавалерийской походкой</w:t>
      </w:r>
      <w:r>
        <w:rPr>
          <w:rFonts w:cs="Times New Roman" w:ascii="Times New Roman" w:hAnsi="Times New Roman"/>
          <w:sz w:val="24"/>
          <w:szCs w:val="24"/>
          <w:lang w:val="en-US" w:eastAsia="en-US"/>
        </w:rPr>
        <w:t xml:space="preserve"> &lt;…&gt;</w:t>
      </w:r>
      <w:r>
        <w:rPr>
          <w:rFonts w:cs="Times New Roman" w:ascii="Times New Roman" w:hAnsi="Times New Roman"/>
          <w:sz w:val="24"/>
          <w:szCs w:val="24"/>
        </w:rPr>
        <w:t xml:space="preserve"> вышел прокуратор Иудеи Понтий Пилат». Глава «Казнь» вводится как сон Ивана</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en-US" w:eastAsia="en-US"/>
        </w:rPr>
      </w:pPr>
      <w:r>
        <w:rPr>
          <w:rFonts w:cs="Times New Roman" w:ascii="Times New Roman" w:hAnsi="Times New Roman"/>
          <w:sz w:val="24"/>
          <w:szCs w:val="24"/>
        </w:rPr>
        <w:t>«…и ему стало сниться, что солнце уже снижалось над Лысой Горой, и была эта гора оцеплена двойным оцепление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конец пятнадцатой; начало шестнадцатой главы: «Солнце уже снижалось над Лысой Горой, и была эта гора оцеплена двойным оцеплением». Дальше текст об Ершалаиме вводится как сочинения Мастера:</w:t>
      </w:r>
    </w:p>
    <w:p>
      <w:pPr>
        <w:pStyle w:val="Brief"/>
        <w:rPr>
          <w:rFonts w:ascii="Times New Roman" w:hAnsi="Times New Roman" w:cs="Times New Roman"/>
          <w:sz w:val="24"/>
          <w:szCs w:val="24"/>
        </w:rPr>
      </w:pPr>
      <w:r>
        <w:rPr>
          <w:rFonts w:cs="Times New Roman" w:ascii="Times New Roman" w:hAnsi="Times New Roman"/>
          <w:sz w:val="24"/>
          <w:szCs w:val="24"/>
        </w:rPr>
        <w:t>«…хотя бы до самого рассвета, могла Маргарита шелестеть листами тетрадей, разглядывать их и целовать и перечитывать слова:</w:t>
      </w:r>
    </w:p>
    <w:p>
      <w:pPr>
        <w:pStyle w:val="Brief"/>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Тьма, пришедшая со Средиземного моря, накрыла ненавидимый про</w:t>
        <w:softHyphen/>
        <w:t>куратором город… Да, тьма…»</w:t>
      </w:r>
    </w:p>
    <w:p>
      <w:pPr>
        <w:pStyle w:val="Normal"/>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конец двадцать четвертой; начало двадцать пятой гла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Тьма, пришедшая со Средиземного моря, накрыла ненавидимый прокуратором гор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как только эта инерция распределения реального — нереального устанавливается, начинается игра с читателем за счет перераспределения границ между этими сферами. Во-первых, московский мир («реальный») наполняется самыми фантастическими событиями, в то время как «выдуманный» мир романа Мастера подчинен строгим законам бытового правдоподобия. На уровне сцепления элементов сюжета распределение «реального» и «ирреального» прямо противоположно. Кроме того, элементы метатекстового повествования вводятся и в московскую линию (правда, весьма редко), создавая схему: автор рассказывает о своих героях, его герои рассказывают историю Иешуа и Пилата:</w:t>
      </w:r>
    </w:p>
    <w:p>
      <w:pPr>
        <w:pStyle w:val="Brief"/>
        <w:rPr>
          <w:rFonts w:ascii="Times New Roman" w:hAnsi="Times New Roman" w:cs="Times New Roman"/>
          <w:sz w:val="24"/>
          <w:szCs w:val="24"/>
        </w:rPr>
      </w:pPr>
      <w:r>
        <w:rPr>
          <w:rFonts w:cs="Times New Roman" w:ascii="Times New Roman" w:hAnsi="Times New Roman"/>
          <w:sz w:val="24"/>
          <w:szCs w:val="24"/>
        </w:rPr>
        <w:t>«За мной, читатель! Кто сказал тебе, что нет на свете настоящей, верной, вечной любви?»</w:t>
      </w:r>
      <w:r>
        <w:rPr>
          <w:rStyle w:val="FootnoteCharacters"/>
          <w:rStyle w:val="FootnoteAnchor"/>
          <w:rFonts w:cs="Times New Roman" w:ascii="Times New Roman" w:hAnsi="Times New Roman"/>
          <w:sz w:val="24"/>
          <w:szCs w:val="24"/>
        </w:rPr>
        <w:footnoteReference w:id="88"/>
      </w:r>
    </w:p>
    <w:p>
      <w:pPr>
        <w:pStyle w:val="Normal"/>
        <w:rPr>
          <w:rFonts w:ascii="Times New Roman" w:hAnsi="Times New Roman" w:cs="Times New Roman"/>
          <w:sz w:val="24"/>
          <w:szCs w:val="24"/>
        </w:rPr>
      </w:pPr>
      <w:r>
        <w:rPr>
          <w:rFonts w:cs="Times New Roman" w:ascii="Times New Roman" w:hAnsi="Times New Roman"/>
          <w:sz w:val="24"/>
          <w:szCs w:val="24"/>
        </w:rPr>
        <w:t>Наконец, в идейно-философском смысле это углубление в «рассказ о рассказе» представляется Булгакову не удалением от реальности в мир словесной игры (как это имеет место, например, в «Рукописи, найденной в Сарагоссе» Яна Потоцкого),, а восхождением от кривляющейся кажимости мнимо реального мира к подлинной сущности мировой мистерии. Между двумя текстами устанавливается зеркальность, но то, что кажется реальным объектом, выступает лишь как искаженное отражение того, что само казалось отражением.</w:t>
      </w:r>
    </w:p>
    <w:p>
      <w:pPr>
        <w:pStyle w:val="Normal"/>
        <w:rPr/>
      </w:pPr>
      <w:r>
        <w:rPr>
          <w:rFonts w:cs="Times New Roman" w:ascii="Times New Roman" w:hAnsi="Times New Roman"/>
          <w:sz w:val="24"/>
          <w:szCs w:val="24"/>
        </w:rPr>
        <w:t>Существенным и весьма традиционным средством риторического совмещения разным путем закодированных текстов является композиционная рамка. «Нормальное» (то есть нейтральное) построение основано, в частности, на том, что обрамление текста (рама картины, переплет книги или рекламные объявления издательства в ее конце, откашливание актера перед арией, настройка инструментов оркестром, слова «Итак, слушайте» при устном рассказе и т.п.) в текст не вводится. Оно играет роль предупредительных сигналов о начале текста, но само находится за его пределами. Стоит ввести рамку в текст, как центр внимания аудитории перемещается с сообщения на код. Более усложненным является случай, когда текст и обрамление переплетаются</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так что каждая часть является в определенном отношении и обрамляющим, и обрамленным текстом.</w:t>
      </w:r>
    </w:p>
    <w:p>
      <w:pPr>
        <w:pStyle w:val="Normal"/>
        <w:rPr/>
      </w:pPr>
      <w:r>
        <w:rPr>
          <w:rFonts w:cs="Times New Roman" w:ascii="Times New Roman" w:hAnsi="Times New Roman"/>
          <w:sz w:val="24"/>
          <w:szCs w:val="24"/>
        </w:rPr>
        <w:t>Возможно также такое построение, при котором один текст дается как непрерывное повествование, а другие вводятся в него в нарочито фрагментарном виде (цитаты, отсылки, эпиграфы и т.п.).</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xml:space="preserve"> Предполагается, что читатель развернет эти зерна других структурных конструкций в тексты. Подобные включения могут читаться и как однородные с окружающим их текстом, и как разнородные с ним. Чем резче выражена непереводимость кодов текста-вкрапления и основного кода, тем ощутимее семиотическая специфика каждого из них.</w:t>
      </w:r>
    </w:p>
    <w:p>
      <w:pPr>
        <w:pStyle w:val="Normal"/>
        <w:rPr/>
      </w:pPr>
      <w:r>
        <w:rPr>
          <w:rFonts w:cs="Times New Roman" w:ascii="Times New Roman" w:hAnsi="Times New Roman"/>
          <w:sz w:val="24"/>
          <w:szCs w:val="24"/>
        </w:rPr>
        <w:t>Не менее многофункциональны случаи двойного или многократного кодирования этого текста сплошь. Нам приходилось отмечать случаи, когда театр кодировал жизненное поведение людей, превращая его в «историческое», а «историческое поведение рассматривалось как естественный сюжет для живописи».</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xml:space="preserve"> И в данном случае риторико-семиотический момент наиболее подчеркнут, когда сближаются далекие и взаимно непереводимые коды. Так, Висконти в «Страсти» (фильме, снятом в 1950-е гг., в разгар торжества неореализма, после того, как сам режиссер поставил «Земля дрожит) демонстративно пропустил фильм через оперный код. На фоне такой общей кодовой двуплановости он дает кадры, в которых живой актер (Франц) монтируется с ренессансной фреской.</w:t>
      </w:r>
    </w:p>
    <w:p>
      <w:pPr>
        <w:pStyle w:val="Normal"/>
        <w:rPr>
          <w:rFonts w:ascii="Times New Roman" w:hAnsi="Times New Roman" w:cs="Times New Roman"/>
          <w:sz w:val="24"/>
          <w:szCs w:val="24"/>
        </w:rPr>
      </w:pPr>
      <w:r>
        <w:rPr>
          <w:rFonts w:cs="Times New Roman" w:ascii="Times New Roman" w:hAnsi="Times New Roman"/>
          <w:sz w:val="24"/>
          <w:szCs w:val="24"/>
        </w:rPr>
        <w:t>Культура в целом может рассматриваться как текст. Однако исключительно важно подчеркнуть, что это — сложно устроенный текст, распадающийся на иерархию «текстов в текстах» и образующий сложные переплетения текстов. Поскольку само слово «текст» включает в себя этимологию переплетения, мы можем сказать, что таким толкованием мы возвращаем понятию «текст» его исходное значени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амо понятие текста подвергается некоторому уточнению. Представление о тексте как о единообразно организованном смысловом пространстве дополняется ссылкой на вторжение разнообразных «случайных» элементов из других текстов. Они вступают в непредсказуемую игру с основными структурами и резко увеличивают непредсказуемость дальнейшего развития. Если бы система развивалась без непредсказуемых внешних вторжений (то есть представляла бы собой уникальную, замкнутую на себе структуру), то она развивалась бы по циклическим законам. В этом случае в идеале она представляла бы повторяемость. Взятая изолированно, система даже при включении в нее взрывных моментов в определенное время исчерпала бы их. Постоянное принципиальное введение в систему элементов извне придает ее движению характер линейности и непредсказуемости одновременно. Сочетание в одном и том же процессе этих принципиально несовместимых элементов ложится в основу противоречия между действительностью и познанием ее. Наиболее ярко это проявляется в художественном познании: действительности, превращенной в сюжет, приписываются такие понятия, как начало и конец, смысл и другие. Известная фраза критиков художественных произведений «так в жизни не бывает» предполагает, что действительность строго ограничена законами логической каузальности, между тем как искусство — область свободы. Отношения этих элементов гораздо более сложные: непредсказуемость в искусстве — одновременно и следствие и причина непредсказуемости в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30" w:name="образ"/>
      <w:bookmarkEnd w:id="30"/>
      <w:r>
        <w:rPr>
          <w:rFonts w:cs="Times New Roman" w:ascii="Times New Roman" w:hAnsi="Times New Roman"/>
          <w:color w:val="000000"/>
          <w:sz w:val="24"/>
          <w:szCs w:val="24"/>
        </w:rPr>
        <w:t>Перевернутый об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31" w:name="образ"/>
      <w:bookmarkEnd w:id="31"/>
      <w:r>
        <w:rPr>
          <w:rFonts w:cs="Times New Roman" w:ascii="Times New Roman" w:hAnsi="Times New Roman"/>
          <w:sz w:val="24"/>
          <w:szCs w:val="24"/>
        </w:rPr>
        <w:t>В пространстве, лежащем за пределами нормы (на норме основанном и норму нарушающем), мы сталкиваемся с целой гаммой возможностей: от уродства (разрушение нормы) до расположенной сверх нормы полноты положительных качеств. Однако в обоих случаях речь идет не об обеднении нормы, ее упрощении и застывании, а о «жизни, льющейся через край», как назвал одну из своих новелл Людвиг Тик.</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 xml:space="preserve"> Одним из наиболее элементарных приемов выхода за пределы предсказуемости является такой троп (особенно часто применяемый в зрительных искусствах), в котором два противопоставленных объекта меняются доминирующими признаками. Такой прием широко применялся в обширной барочной литературе «перевернутого мира».</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xml:space="preserve"> В многочисленных текстах овца поедала волка, лошадь ехала на человеке, слепой вел зрячего. Эти перевернутые сюжеты, как правило, использовались в сатирических текстах. На них построена вся поэтика Свифта, например транспозиция людей и лошадей.</w:t>
      </w:r>
    </w:p>
    <w:p>
      <w:pPr>
        <w:pStyle w:val="Normal"/>
        <w:rPr>
          <w:rFonts w:ascii="Times New Roman" w:hAnsi="Times New Roman" w:cs="Times New Roman"/>
          <w:sz w:val="24"/>
          <w:szCs w:val="24"/>
        </w:rPr>
      </w:pPr>
      <w:r>
        <w:rPr>
          <w:rFonts w:cs="Times New Roman" w:ascii="Times New Roman" w:hAnsi="Times New Roman"/>
          <w:sz w:val="24"/>
          <w:szCs w:val="24"/>
        </w:rPr>
        <w:t>Перестановка элементов при сохранении того же их набора, как правило, особенно возмущает стереотипную аудиторию. Именно этот прием чаще всего подвергается третированию как неприличный. Так, например, один из сатирических журналов конца прошлого века в комедии «Сестра мадам Европы» дал довольно стереотипную карикатуру на декаданс:</w:t>
      </w:r>
    </w:p>
    <w:p>
      <w:pPr>
        <w:pStyle w:val="Gedicht"/>
        <w:rPr>
          <w:rFonts w:ascii="Times New Roman" w:hAnsi="Times New Roman" w:cs="Times New Roman"/>
          <w:sz w:val="24"/>
          <w:szCs w:val="24"/>
        </w:rPr>
      </w:pPr>
      <w:r>
        <w:rPr>
          <w:rFonts w:cs="Times New Roman" w:ascii="Times New Roman" w:hAnsi="Times New Roman"/>
          <w:sz w:val="24"/>
          <w:szCs w:val="24"/>
        </w:rPr>
        <w:t>Мы недоступнаго, мы страннаго жрецы.</w:t>
      </w:r>
    </w:p>
    <w:p>
      <w:pPr>
        <w:pStyle w:val="Gedicht"/>
        <w:rPr>
          <w:rFonts w:ascii="Times New Roman" w:hAnsi="Times New Roman" w:cs="Times New Roman"/>
          <w:sz w:val="24"/>
          <w:szCs w:val="24"/>
        </w:rPr>
      </w:pPr>
      <w:r>
        <w:rPr>
          <w:rFonts w:cs="Times New Roman" w:ascii="Times New Roman" w:hAnsi="Times New Roman"/>
          <w:sz w:val="24"/>
          <w:szCs w:val="24"/>
        </w:rPr>
        <w:t>Всех запахов милей мне запах дохлой крысы,</w:t>
      </w:r>
    </w:p>
    <w:p>
      <w:pPr>
        <w:pStyle w:val="Gedicht"/>
        <w:rPr>
          <w:rFonts w:ascii="Times New Roman" w:hAnsi="Times New Roman" w:cs="Times New Roman"/>
          <w:sz w:val="24"/>
          <w:szCs w:val="24"/>
        </w:rPr>
      </w:pPr>
      <w:r>
        <w:rPr>
          <w:rFonts w:cs="Times New Roman" w:ascii="Times New Roman" w:hAnsi="Times New Roman"/>
          <w:sz w:val="24"/>
          <w:szCs w:val="24"/>
        </w:rPr>
        <w:t>Из звуков — кваканье ценю я жаб,</w:t>
      </w:r>
    </w:p>
    <w:p>
      <w:pPr>
        <w:pStyle w:val="Gedicht"/>
        <w:rPr>
          <w:rFonts w:ascii="Times New Roman" w:hAnsi="Times New Roman" w:cs="Times New Roman"/>
          <w:sz w:val="24"/>
          <w:szCs w:val="24"/>
        </w:rPr>
      </w:pPr>
      <w:r>
        <w:rPr>
          <w:rFonts w:cs="Times New Roman" w:ascii="Times New Roman" w:hAnsi="Times New Roman"/>
          <w:sz w:val="24"/>
          <w:szCs w:val="24"/>
        </w:rPr>
        <w:t>Ну, а из женщин те любезней мне, что лысы.</w:t>
      </w:r>
      <w:r>
        <w:rPr>
          <w:rStyle w:val="FootnoteCharacters"/>
          <w:rStyle w:val="FootnoteAnchor"/>
          <w:rFonts w:cs="Times New Roman" w:ascii="Times New Roman" w:hAnsi="Times New Roman"/>
          <w:sz w:val="24"/>
          <w:szCs w:val="24"/>
        </w:rPr>
        <w:footnoteReference w:id="94"/>
      </w:r>
    </w:p>
    <w:p>
      <w:pPr>
        <w:pStyle w:val="Normal"/>
        <w:rPr>
          <w:rFonts w:ascii="Times New Roman" w:hAnsi="Times New Roman" w:cs="Times New Roman"/>
          <w:sz w:val="24"/>
          <w:szCs w:val="24"/>
        </w:rPr>
      </w:pPr>
      <w:r>
        <w:rPr>
          <w:rFonts w:cs="Times New Roman" w:ascii="Times New Roman" w:hAnsi="Times New Roman"/>
          <w:sz w:val="24"/>
          <w:szCs w:val="24"/>
        </w:rPr>
        <w:t>Однако для нас представляют интерес в данном случае не столько произведения искусства, где сама возможность перекомбинации предопределена свободой фантазии, а факты травестии в бытовом поведении.</w:t>
      </w:r>
    </w:p>
    <w:p>
      <w:pPr>
        <w:pStyle w:val="Normal"/>
        <w:rPr>
          <w:rFonts w:ascii="Times New Roman" w:hAnsi="Times New Roman" w:cs="Times New Roman"/>
          <w:sz w:val="24"/>
          <w:szCs w:val="24"/>
        </w:rPr>
      </w:pPr>
      <w:r>
        <w:rPr>
          <w:rFonts w:cs="Times New Roman" w:ascii="Times New Roman" w:hAnsi="Times New Roman"/>
          <w:sz w:val="24"/>
          <w:szCs w:val="24"/>
        </w:rPr>
        <w:t>Перевернутый мир строится на динамике нединамического. Бытовой реализацией подобного процесса является мода, которая тоже вносит динамическое начало в казалось бы неподвижные сферы быта. В обществах, где типы одежды строго подчиняются традиции или же диктуются календарными переменами — в любом случае, не зависят от линейной динамики и произвола человеческой воли,— могут быть дорогие и дешевые одежды, но нет моды. Более того, в подобном обществе чем выше ценится одежда, тем дольше ее хранят, и наоборот, чем дольше хранится — тем выше ценится. Таково, например, отношение к ритуальным одеждам глав государств и церковных иерархов.</w:t>
      </w:r>
    </w:p>
    <w:p>
      <w:pPr>
        <w:pStyle w:val="Normal"/>
        <w:rPr>
          <w:rFonts w:ascii="Times New Roman" w:hAnsi="Times New Roman" w:cs="Times New Roman"/>
          <w:sz w:val="24"/>
          <w:szCs w:val="24"/>
        </w:rPr>
      </w:pPr>
      <w:r>
        <w:rPr>
          <w:rFonts w:cs="Times New Roman" w:ascii="Times New Roman" w:hAnsi="Times New Roman"/>
          <w:sz w:val="24"/>
          <w:szCs w:val="24"/>
        </w:rPr>
        <w:t>Регулярная смена моды — признак динамической социальной структуры. Более того, именно мода с ее постоянными эпитетами: «капризная», «изменчивая», «странная»,— подчеркивающими немотивированность, кажущуюся произвольность ее движения, становится некоторым метрономом культурного развития. Ускоренный характер движения моды связан с усилением роли инициативной личности в процессе движения. В культурном пространстве одежды происходит постоянная борьба между стремлением к стабильности, неподвижности (это стремление психологически переживается как оправданное традицией, привычкой, нравственностью, историческими и религиозными соображениями) и противоположной им ориентацией на новизну, экстравагантность — все то, что входит в представление о моде.</w:t>
      </w:r>
    </w:p>
    <w:p>
      <w:pPr>
        <w:pStyle w:val="Normal"/>
        <w:rPr/>
      </w:pPr>
      <w:r>
        <w:rPr>
          <w:rFonts w:cs="Times New Roman" w:ascii="Times New Roman" w:hAnsi="Times New Roman"/>
          <w:sz w:val="24"/>
          <w:szCs w:val="24"/>
        </w:rPr>
        <w:t>Таким образом, мода делается как бы зримым воплощением немотивированной новизны.</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xml:space="preserve"> Это позволяет ее интерпретировать и как область уродливого каприза, и как сферу новаторского творчества. Обязательным элементом моды является экстравагантность. Последняя не опровергается периодически возникающей модой на традиционность, ибо традиционность сама является в данном случае экстравагантной формой отрицания экстравагантности. Включить определенный элемент в пространство моды означает сделать его заметным, наделить значимостью. Мода всегда семиотична. Включение в моду — непрерывный процесс превращения незначимого в значимое.</w:t>
      </w:r>
    </w:p>
    <w:p>
      <w:pPr>
        <w:pStyle w:val="Normal"/>
        <w:rPr/>
      </w:pPr>
      <w:r>
        <w:rPr>
          <w:rFonts w:cs="Times New Roman" w:ascii="Times New Roman" w:hAnsi="Times New Roman"/>
          <w:sz w:val="24"/>
          <w:szCs w:val="24"/>
        </w:rPr>
        <w:t>Семиотичность моды проявляется, в частности, в том, что она всегда подразумевает наблюдателя. Говорящий на языке моды — создатель новой информации, неожиданной для аудитории и непонятной ей. Аудитория должна не понимать моду и возмущаться ею. В этом — триумф моды. Другая форма триумфа — непонимание, соединенное с возмущением. В этом смысле мода одновременно и элитарна и массова. Вне шокированной публики мода теряет свой смысл. Поэтому психологический аспект моды связан со страхом быть незамеченным и, следовательно, питается не самоуверенностью, а сомнением в своей собственной ценности. За модным новаторством Байрона скрывается неуверенность в себе. Противоположная тенденция — модный отказ от моды, реализованный Чаадаевым,— «холод гордости спокойной», по выражению Пушкина. П.Я.Чаадаев может быть примером утонченной моды. Его дендизм заключался не в стремлении гнаться за модой, а в твердой уверенности, что ему принадлежит ее установление. Область же экстравагантности его одежды заключалась в дерзком отсутствии экстравагантности. Так, если Денис Давыдов, приспосабливая одежду к требованиям «народности» 1812 г., «…надел мужичий кафтан (это было возможно, конечно, только потому, что действие происходило в партизанском отряде.— Ю.Л.), стал отпускать бороду, вместо ордена св. Анны повесил образ св. Николая</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xml:space="preserve"> и заговорил с ними языком народным»</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xml:space="preserve">, то Чаадаев подчеркивал экстраординарность ситуации полным отказом от какой-либо экстраординарности в одежде. Это — непризнание того, что полевые условия и тяготы походной жизни как бы разрешают некоторую свободу в одежде, что требование к белоснежной чистоте воротничка на поле боя не столь строги, как в бальной зале, что лицо, жест и походка под огнем картечи имеют право чем-то отличаться от непринужденных движений в светском обществе. Демонстративный отказ от всего, что составляло романтический </w:t>
      </w:r>
      <w:r>
        <w:rPr>
          <w:rFonts w:cs="Times New Roman" w:ascii="Times New Roman" w:hAnsi="Times New Roman"/>
          <w:i/>
          <w:sz w:val="24"/>
          <w:szCs w:val="24"/>
        </w:rPr>
        <w:t>couleur locale</w:t>
      </w:r>
      <w:r>
        <w:rPr>
          <w:rFonts w:cs="Times New Roman" w:ascii="Times New Roman" w:hAnsi="Times New Roman"/>
          <w:sz w:val="24"/>
          <w:szCs w:val="24"/>
        </w:rPr>
        <w:t xml:space="preserve"> походной жизни, придавал в условиях похода и под огнем неприятеля поведению Чаадаева характер внешней экстравагантности.</w:t>
      </w:r>
    </w:p>
    <w:p>
      <w:pPr>
        <w:pStyle w:val="Normal"/>
        <w:rPr>
          <w:rFonts w:ascii="Times New Roman" w:hAnsi="Times New Roman" w:cs="Times New Roman"/>
          <w:sz w:val="24"/>
          <w:szCs w:val="24"/>
        </w:rPr>
      </w:pPr>
      <w:r>
        <w:rPr>
          <w:rFonts w:cs="Times New Roman" w:ascii="Times New Roman" w:hAnsi="Times New Roman"/>
          <w:sz w:val="24"/>
          <w:szCs w:val="24"/>
        </w:rPr>
        <w:t>Мода, как и все другие лежащие за обыденной нормой формы поведения, подразумевает постоянную экспериментальную проверку границ дозволенного.</w:t>
      </w:r>
    </w:p>
    <w:p>
      <w:pPr>
        <w:pStyle w:val="Normal"/>
        <w:rPr>
          <w:rFonts w:ascii="Times New Roman" w:hAnsi="Times New Roman" w:cs="Times New Roman"/>
          <w:sz w:val="24"/>
          <w:szCs w:val="24"/>
        </w:rPr>
      </w:pPr>
      <w:r>
        <w:rPr>
          <w:rFonts w:cs="Times New Roman" w:ascii="Times New Roman" w:hAnsi="Times New Roman"/>
          <w:sz w:val="24"/>
          <w:szCs w:val="24"/>
        </w:rPr>
        <w:t>Сфера непредсказуемости — сложный динамический резервуар в любых процессах развития. В связи с этим представляет интерес такое специфическое явление русской культуры, как самодурство.</w:t>
      </w:r>
    </w:p>
    <w:p>
      <w:pPr>
        <w:pStyle w:val="Normal"/>
        <w:rPr>
          <w:rFonts w:ascii="Times New Roman" w:hAnsi="Times New Roman" w:cs="Times New Roman"/>
          <w:sz w:val="24"/>
          <w:szCs w:val="24"/>
        </w:rPr>
      </w:pPr>
      <w:r>
        <w:rPr>
          <w:rFonts w:cs="Times New Roman" w:ascii="Times New Roman" w:hAnsi="Times New Roman"/>
          <w:sz w:val="24"/>
          <w:szCs w:val="24"/>
        </w:rPr>
        <w:t>Четырехтомный академический словарь русского языка поясняет это слово цитатой из Добролюбова:</w:t>
      </w:r>
    </w:p>
    <w:p>
      <w:pPr>
        <w:pStyle w:val="Brief"/>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Самодур все силится доказать, что ему никто не указ и что он — что захочет, то и сделает</w:t>
      </w:r>
      <w:r>
        <w:rPr>
          <w:rFonts w:cs="Times New Roman" w:ascii="Times New Roman" w:hAnsi="Times New Roman"/>
          <w:sz w:val="24"/>
          <w:szCs w:val="24"/>
        </w:rPr>
        <w:t>. Добролюбов, Темное царство».</w:t>
      </w:r>
      <w:r>
        <w:rPr>
          <w:rStyle w:val="FootnoteCharacters"/>
          <w:rStyle w:val="FootnoteAnchor"/>
          <w:rFonts w:cs="Times New Roman" w:ascii="Times New Roman" w:hAnsi="Times New Roman"/>
          <w:sz w:val="24"/>
          <w:szCs w:val="24"/>
        </w:rPr>
        <w:footnoteReference w:id="98"/>
      </w:r>
    </w:p>
    <w:p>
      <w:pPr>
        <w:pStyle w:val="Normal"/>
        <w:rPr>
          <w:rFonts w:ascii="Times New Roman" w:hAnsi="Times New Roman" w:cs="Times New Roman"/>
          <w:sz w:val="24"/>
          <w:szCs w:val="24"/>
        </w:rPr>
      </w:pPr>
      <w:r>
        <w:rPr>
          <w:rFonts w:cs="Times New Roman" w:ascii="Times New Roman" w:hAnsi="Times New Roman"/>
          <w:sz w:val="24"/>
          <w:szCs w:val="24"/>
        </w:rPr>
        <w:t>Однако такое объяснение мало что объясняет и уж совсем не вносит ясности в историко-культурное значение этого понятия. Слово «самодур» внутренне противоречиво с этимологической точки зрения: первая часть его — местоимение «сам» — несет в себе значение гипертрофированной личности (ср.: самодержавие, самовластие, самолюбие, саморазвитие, самодостаточность), вторая часть связана с семантикой глупости. Само соединение этих двух смысловых элементов — оксюморон, смысловое противоречие. Оно может быть истолковано как соединение инициативы и глупости или инициативы и сумасшествия (слово «дурной» в бытовом употреблении может означать и то и другое). Соединение этих двух смысловых групп может порождать два отличных смысловых оттенка. С одной стороны, оно может означать самоутверждение глупости. Тогда это — соединение стабильности и глупости. Дурак совершает экстравагантные поступки для того, чтобы проверить границы своей власти и крепость этих границ. Классическим примером подобного самодура может быть персонаж Островского вроде Кита Китыча Брускова с характерной для героев этого типа формул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Захочу с кашей ем, захочу с маслом пахт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поведение самодура может реализовываться как бессмысленное и безграничное новаторство, нарушение стабильности ради самого нарушения. Поступок непредсказуем, как поведение романтического безумца, между действиями которого нет причинно-следственной связи. С этой точки зрения, взрыв можно определить как динамику неподвижно застывшей системы. Сходный эффект может вызывать излишне замедленная подвижность, не дающая выхода динамическим импульсам.</w:t>
      </w:r>
    </w:p>
    <w:p>
      <w:pPr>
        <w:pStyle w:val="Normal"/>
        <w:rPr>
          <w:rFonts w:ascii="Times New Roman" w:hAnsi="Times New Roman" w:cs="Times New Roman"/>
          <w:sz w:val="24"/>
          <w:szCs w:val="24"/>
        </w:rPr>
      </w:pPr>
      <w:r>
        <w:rPr>
          <w:rFonts w:cs="Times New Roman" w:ascii="Times New Roman" w:hAnsi="Times New Roman"/>
          <w:sz w:val="24"/>
          <w:szCs w:val="24"/>
        </w:rPr>
        <w:t>Самодурство сродни юродству — поведению юродивого, и последнее кое-что в нем открывает. Слово «юродивый», так же как и «самодур», непереводимо на европейские языки. Так, повесть Герхарта Гауптмана, которая на русский переводится «Во Христе юродивый Эмануель Квинт», по-немецки звучит: «Der Narr in Christo Emanuel Quint», в результате чего перевод вводит отсутствующий у Гауптмана смысловой оттенок. Однако, как справедливо отметил Панченко, среди русских юродивых значительное место занимали пришельцы с Запада, в том числе немцы.</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 xml:space="preserve"> Таким образом, в самом факте юродства заложено противоречие: вмешательство чужака, часто иностранца и всегда пришельца «не от мира сего», создает типично русское и на языки других культур с трудом переводимое явление.</w:t>
      </w:r>
      <w:r>
        <w:rPr>
          <w:rStyle w:val="FootnoteCharacters"/>
          <w:rStyle w:val="FootnoteAnchor"/>
          <w:rFonts w:cs="Times New Roman" w:ascii="Times New Roman" w:hAnsi="Times New Roman"/>
          <w:sz w:val="24"/>
          <w:szCs w:val="24"/>
        </w:rPr>
        <w:footnoteReference w:id="100"/>
      </w:r>
    </w:p>
    <w:p>
      <w:pPr>
        <w:pStyle w:val="Normal"/>
        <w:rPr>
          <w:rFonts w:ascii="Times New Roman" w:hAnsi="Times New Roman" w:cs="Times New Roman"/>
          <w:sz w:val="24"/>
          <w:szCs w:val="24"/>
        </w:rPr>
      </w:pPr>
      <w:r>
        <w:rPr>
          <w:rFonts w:cs="Times New Roman" w:ascii="Times New Roman" w:hAnsi="Times New Roman"/>
          <w:sz w:val="24"/>
          <w:szCs w:val="24"/>
        </w:rPr>
        <w:t>Как выглядит этот клубок противоречий с точки зрения динамики культуры, удобнее всего продемонстрировать на примере Ивана Грозного. Здесь уместно будет коснуться некоторых маргинальных аспектов поведения Ивана Грозного. Если рассматривать его с точки зрения семиотики культуры, оно представляется как сознательный эксперимент по преодолению любых запретов. Нас в данном случае будут интересовать этические запреты и бытовое поведение. Это та область, в которой эксцессы поведения не могут быть мотивированы никакими государственными, политически новаторскими соображениями. Однако эта сфера в деятельности Грозного занимает столь большое место, что историки — от Карамзина до Ключевского, Платонова и С.Б.Веселовского,— даже если они изучают проблемы политики, социальных конфликтов, государственности, неизбежно оказывались втянутыми в дискуссию о психологических загадках Ивана IV. С нашей точки зрения, интерес будет представлять не столько индивидуальная психология Ивана IV как уникальной и, возможно, патологической личности, сколько механизм его культурн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Восприятие личности Грозного как современниками, так и историками делится чертой 1560 г.— времени, когда эпоха реформаторства сменилась эпохой террора. Не повторяя обширной литературы по данному вопросу и не умножая и так достаточного количества догадок о причинах резкого перелома в поведении царя, можно отметить следующее: первый период органически связан с эпохой реформ, начатых еще при Иване III, и характеризуется постепенным, логически последовательным движением. Управление государством несет ощутимые черты коллективности и умеренной традиционности. Личность царя проявляется в том, что он следует за определенным прогрессивным процессом; второй период резко отличен от первого, прежде всего доведенной до пределов непредсказуемостью как государственных, так и личных поступков царя. Самодурство и юродство, о которых мы говорили здесь, достигают предельных возможностей.</w:t>
      </w:r>
    </w:p>
    <w:p>
      <w:pPr>
        <w:pStyle w:val="Normal"/>
        <w:rPr/>
      </w:pPr>
      <w:r>
        <w:rPr>
          <w:rFonts w:cs="Times New Roman" w:ascii="Times New Roman" w:hAnsi="Times New Roman"/>
          <w:sz w:val="24"/>
          <w:szCs w:val="24"/>
        </w:rPr>
        <w:t>Было достаточно гипотез — от Курбского до современных историков — относительно причин этого странного поведения. Однако прежде чем оценивать их, необходимо вспомнить, что феномен Грозного не столь уж уникален. Скатывание неограниченной монархии в эксцессы безумного деспотизма — явление достаточно распространенное в мировой истории, хотя и получающее каждый раз свою национально-историческую окраску. Возведение царя на уровень Бога</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 обладателя всей полноты власти, неизбежно вызывало, с одной стороны, отождествление его с дьяволом, а с другой — необходимость постоянной самопроверки. Грозный последовательно нарушает все этические запреты, причем делает это с таким своеобразным педантизмом, что невольно останавливаешься перед вопросом: что здесь первично — желание удовлетворить необузданные влечения, под которые подгоняются услужливые теории, или эксперимент по реализации теории, в ходе которого уже вырываются за пределы дозволенного потерявшие управляемость страсти? Физиология ли формулирует услужливую семиотику, или семиотика выпускает на простор физиологию?</w:t>
      </w:r>
    </w:p>
    <w:p>
      <w:pPr>
        <w:pStyle w:val="Normal"/>
        <w:rPr>
          <w:rFonts w:ascii="Times New Roman" w:hAnsi="Times New Roman" w:cs="Times New Roman"/>
          <w:sz w:val="24"/>
          <w:szCs w:val="24"/>
        </w:rPr>
      </w:pPr>
      <w:r>
        <w:rPr>
          <w:rFonts w:cs="Times New Roman" w:ascii="Times New Roman" w:hAnsi="Times New Roman"/>
          <w:sz w:val="24"/>
          <w:szCs w:val="24"/>
        </w:rPr>
        <w:t>Реальные эксцессы истории безграничны в своем многообразии, алфавит любой семиотической системы ограничен (или нами воспринимается как несколько ограниченный). Это приводит к тому, что описания исторических событий резко увеличивают их повторяемость. Различное на уровне описания делается однотипным. Изоморфизм часто порождается механизмом описания, В поведении Грозного отчетливо обрисовываются следующие роли:</w:t>
      </w:r>
    </w:p>
    <w:p>
      <w:pPr>
        <w:pStyle w:val="Normal"/>
        <w:rPr/>
      </w:pPr>
      <w:r>
        <w:rPr>
          <w:rFonts w:cs="Times New Roman" w:ascii="Times New Roman" w:hAnsi="Times New Roman"/>
          <w:sz w:val="24"/>
          <w:szCs w:val="24"/>
        </w:rPr>
        <w:t xml:space="preserve">1. </w:t>
      </w:r>
      <w:r>
        <w:rPr>
          <w:rFonts w:cs="Times New Roman" w:ascii="Times New Roman" w:hAnsi="Times New Roman"/>
          <w:i/>
          <w:sz w:val="24"/>
          <w:szCs w:val="24"/>
        </w:rPr>
        <w:t>Роль Бога.</w:t>
      </w:r>
      <w:r>
        <w:rPr>
          <w:rFonts w:cs="Times New Roman" w:ascii="Times New Roman" w:hAnsi="Times New Roman"/>
          <w:sz w:val="24"/>
          <w:szCs w:val="24"/>
        </w:rPr>
        <w:t xml:space="preserve"> Грозный приписывает себе функцию Вседержителя, метафору «безграничная власть» Грозный воспринимает в прямом смысле (вообще, ему свойственно прочитывание метафоры как носительницы прямого значения).</w:t>
      </w:r>
    </w:p>
    <w:p>
      <w:pPr>
        <w:pStyle w:val="Normal"/>
        <w:rPr/>
      </w:pPr>
      <w:r>
        <w:rPr>
          <w:rFonts w:cs="Times New Roman" w:ascii="Times New Roman" w:hAnsi="Times New Roman"/>
          <w:sz w:val="24"/>
          <w:szCs w:val="24"/>
        </w:rPr>
        <w:t>Такое отношение к власти превращает носителя этой власти в Бога-Вседер</w:t>
        <w:softHyphen/>
        <w:t>жителя. В этом смысле слова Василия Грязного: «Ты, государь, аки Бог…»</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lang w:val="en-US" w:eastAsia="en-US"/>
        </w:rPr>
        <w:t xml:space="preserve"> — </w:t>
      </w:r>
      <w:r>
        <w:rPr>
          <w:rFonts w:cs="Times New Roman" w:ascii="Times New Roman" w:hAnsi="Times New Roman"/>
          <w:sz w:val="24"/>
          <w:szCs w:val="24"/>
        </w:rPr>
        <w:t>имели гораздо более прямой смысл, чем мы сейчас склонны подозревать.</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Роль дьявола.</w:t>
      </w:r>
      <w:r>
        <w:rPr>
          <w:rFonts w:cs="Times New Roman" w:ascii="Times New Roman" w:hAnsi="Times New Roman"/>
          <w:sz w:val="24"/>
          <w:szCs w:val="24"/>
        </w:rPr>
        <w:t xml:space="preserve"> Идея безграничной власти (в прямом смысле) порождала сложный и практически неразрешимый вопрос: во Христе или во дьяволе дарована эта власть? А поскольку сам носитель безграничной власти не мог решить, Бого— или дьяволоподобна его личность, то неизбежны были резкие переломы поведения. Отмеченное многочисленными источниками и повергавшее в изумление непредсказуемое переключение Грозного от святости к греху и наоборот не было следствием эксцессов личной психологии, а неизбежно вытекало из безграничности его власти. Сами проводимые Грозным казни были воспроизведением адских наказаний, соответственно, свою роль Грозный переживал то как роль владыки ада, то как божественное всесилие. К этому следует добавить, что ощущаемое в идеях и поведении Грозного сильное манихейское влияние позволяло истолковывать дьявола как полномочного наместника Господа в управлении грешным человечеством.</w:t>
      </w:r>
      <w:r>
        <w:rPr>
          <w:rStyle w:val="FootnoteCharacters"/>
          <w:rStyle w:val="FootnoteAnchor"/>
          <w:rFonts w:cs="Times New Roman" w:ascii="Times New Roman" w:hAnsi="Times New Roman"/>
          <w:sz w:val="24"/>
          <w:szCs w:val="24"/>
        </w:rPr>
        <w:footnoteReference w:id="103"/>
      </w:r>
    </w:p>
    <w:p>
      <w:pPr>
        <w:pStyle w:val="Normal"/>
        <w:rPr/>
      </w:pPr>
      <w:r>
        <w:rPr>
          <w:rFonts w:cs="Times New Roman" w:ascii="Times New Roman" w:hAnsi="Times New Roman"/>
          <w:sz w:val="24"/>
          <w:szCs w:val="24"/>
        </w:rPr>
        <w:t xml:space="preserve">3. </w:t>
      </w:r>
      <w:r>
        <w:rPr>
          <w:rFonts w:cs="Times New Roman" w:ascii="Times New Roman" w:hAnsi="Times New Roman"/>
          <w:i/>
          <w:sz w:val="24"/>
          <w:szCs w:val="24"/>
        </w:rPr>
        <w:t>Роль юродивого.</w:t>
      </w:r>
      <w:r>
        <w:rPr>
          <w:rFonts w:cs="Times New Roman" w:ascii="Times New Roman" w:hAnsi="Times New Roman"/>
          <w:sz w:val="24"/>
          <w:szCs w:val="24"/>
        </w:rPr>
        <w:t xml:space="preserve"> Совмещение ролей Бога, дьявола и грешного человека порождало в поведении Грозного еще один персонаж: юродивого. Юродство позволяло совмещать несовместимое, вести грешный и богомерзкий образ жизни, который одновременно переживается как метафора святости, непонятная «простецам», но ясная для благочестивых. Безобразное поведение юродивого — результат его смирения, и тот, кто хочет понять загадку юродства, должен смириться еще больше, чем смирился юродствующий:</w:t>
      </w:r>
    </w:p>
    <w:p>
      <w:pPr>
        <w:pStyle w:val="Normal"/>
        <w:rPr/>
      </w:pPr>
      <w:r>
        <w:rPr>
          <w:rFonts w:cs="Times New Roman" w:ascii="Times New Roman" w:hAnsi="Times New Roman"/>
          <w:sz w:val="24"/>
          <w:szCs w:val="24"/>
        </w:rPr>
        <w:t>отсюда представление о том, что такие светские чувства, как брезгливость, любовь к чистоте,— порождение греха гордыни. Юродивый может валяться в кале и прозревать в нем высшую чистоту духа.</w:t>
      </w:r>
      <w:r>
        <w:rPr>
          <w:rStyle w:val="FootnoteCharacters"/>
          <w:rStyle w:val="FootnoteAnchor"/>
          <w:rFonts w:cs="Times New Roman" w:ascii="Times New Roman" w:hAnsi="Times New Roman"/>
          <w:sz w:val="24"/>
          <w:szCs w:val="24"/>
        </w:rPr>
        <w:footnoteReference w:id="104"/>
      </w:r>
      <w:r>
        <w:rPr>
          <w:rFonts w:cs="Times New Roman" w:ascii="Times New Roman" w:hAnsi="Times New Roman"/>
          <w:sz w:val="24"/>
          <w:szCs w:val="24"/>
        </w:rPr>
        <w:t xml:space="preserve"> Поведение его замкнуто и контрастно, он всегда задает миру загадки, и это отчетливо просматривается в поведении Грозного.</w:t>
      </w:r>
    </w:p>
    <w:p>
      <w:pPr>
        <w:pStyle w:val="Normal"/>
        <w:rPr/>
      </w:pPr>
      <w:r>
        <w:rPr>
          <w:rFonts w:cs="Times New Roman" w:ascii="Times New Roman" w:hAnsi="Times New Roman"/>
          <w:sz w:val="24"/>
          <w:szCs w:val="24"/>
        </w:rPr>
        <w:t xml:space="preserve">4. </w:t>
      </w:r>
      <w:r>
        <w:rPr>
          <w:rFonts w:cs="Times New Roman" w:ascii="Times New Roman" w:hAnsi="Times New Roman"/>
          <w:i/>
          <w:sz w:val="24"/>
          <w:szCs w:val="24"/>
        </w:rPr>
        <w:t>Роль изгнанника.</w:t>
      </w:r>
      <w:r>
        <w:rPr>
          <w:rFonts w:cs="Times New Roman" w:ascii="Times New Roman" w:hAnsi="Times New Roman"/>
          <w:sz w:val="24"/>
          <w:szCs w:val="24"/>
        </w:rPr>
        <w:t xml:space="preserve"> Безграничный властитель / беззащитный изгнанник — Грозный постоянно реализует эти противоположные модели поведения. Грозный присваивает себе все виды власти. С этим связано его стремление разнообразить сферы своей компетентности, вступать в религиозные диспуты и формулировать государственные идеи. Самый смысл его отношения к власти — безграничность. Поэтому он в принципе не признает никакой сферы в государстве, которую он мог бы передоверить другому. Одновременно Грозный постоянно разыгрывал роль беззащитного изгнанника. Здесь речь идет не только о планах жениться на английской королеве, чтобы иметь убежище на случай, если придется бежать из Москвы, но и его маска монаха, часто повторяемые слова о грядущем постриге. Более того, сам эксцесс опричнины включает в себя двойную психологию: окруженного врагами изгнанника, ищущего безопасного убежища, и самодержавного правителя с безграничной властью. И в данном случае несовместимость этих двух взаимно противоречащих понятий не только не смущала Грозного, а, напротив, воссоздавала естественное для него контрастное пространство. Соединение этих тенденций мы видим в письмах к Курбскому, где голоса беззащитной жертвы неправедных гонений и безграничного владыки нераздельно переплетаются.</w:t>
      </w:r>
    </w:p>
    <w:p>
      <w:pPr>
        <w:pStyle w:val="Normal"/>
        <w:rPr/>
      </w:pPr>
      <w:r>
        <w:rPr>
          <w:rFonts w:cs="Times New Roman" w:ascii="Times New Roman" w:hAnsi="Times New Roman"/>
          <w:sz w:val="24"/>
          <w:szCs w:val="24"/>
        </w:rPr>
        <w:t>Контрастность этих несовместимых тенденций приводила в интересующей нас сфере к тому, что в самой основе поведения Грозного лежало возведенное в государственную норму «самодурство»: поведение не складывалось в последовательную, внутренне мотивированную политику, а представляло собой ряд непредсказуемых взрывов. «Непредсказуемость» в данном случае следует понимать как отсутствие внутренней политической логики</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4"/>
          <w:szCs w:val="24"/>
        </w:rPr>
        <w:t>, однако в области личного поведения смена взрывов жестокости и эксцессов покаяния позволяет говорить об упорядоченности, которая представляет область психопатологии.</w:t>
      </w:r>
    </w:p>
    <w:p>
      <w:pPr>
        <w:pStyle w:val="Normal"/>
        <w:rPr>
          <w:rFonts w:ascii="Times New Roman" w:hAnsi="Times New Roman" w:cs="Times New Roman"/>
          <w:sz w:val="24"/>
          <w:szCs w:val="24"/>
        </w:rPr>
      </w:pPr>
      <w:r>
        <w:rPr>
          <w:rFonts w:cs="Times New Roman" w:ascii="Times New Roman" w:hAnsi="Times New Roman"/>
          <w:sz w:val="24"/>
          <w:szCs w:val="24"/>
        </w:rPr>
        <w:t>Выход за пределы структуры может реализовываться как непредсказуемое перемещение в другую структуру. В этом случае то, что с иной точки зрения может рассматриваться как системное и предсказуемое, в пределах данной структуры реализует себя как непредсказуемое последствие взрыва.</w:t>
      </w:r>
    </w:p>
    <w:p>
      <w:pPr>
        <w:pStyle w:val="Normal"/>
        <w:rPr/>
      </w:pPr>
      <w:r>
        <w:rPr>
          <w:rFonts w:cs="Times New Roman" w:ascii="Times New Roman" w:hAnsi="Times New Roman"/>
          <w:sz w:val="24"/>
          <w:szCs w:val="24"/>
        </w:rPr>
        <w:t>С этой точки зрения представляют особый интерес случаи перемены функций пола, поскольку в пространство семиотической игры втягивается заведомо несемиотическая структура, а непредсказуемость оказывается внесенной в систему, полностью независимую от произвола человека. В данном случае мы не будем останавливаться на проблемах гомосексуальной подмены роли полов, хотя семиотическая функция подобных явлений могла бы стать богатым предметом для разговора.</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 xml:space="preserve"> Наше внимание будет обращено к культурной роли вторичных половых функций — к случаям, когда женщина в определенных культурных контекстах приписывает себе роль мужчины, или наоборот; и еще более утонченные ситуации, например когда женщина подчеркнуто играет роль женщины.</w:t>
      </w:r>
    </w:p>
    <w:p>
      <w:pPr>
        <w:pStyle w:val="Normal"/>
        <w:rPr>
          <w:rFonts w:ascii="Times New Roman" w:hAnsi="Times New Roman" w:cs="Times New Roman"/>
          <w:sz w:val="24"/>
          <w:szCs w:val="24"/>
        </w:rPr>
      </w:pPr>
      <w:r>
        <w:rPr>
          <w:rFonts w:cs="Times New Roman" w:ascii="Times New Roman" w:hAnsi="Times New Roman"/>
          <w:sz w:val="24"/>
          <w:szCs w:val="24"/>
        </w:rPr>
        <w:t>Особая разновидность — случай, когда доминирующая роль членения по признаку пола вообще отменяется и вводятся понятия типа «человек», «гражданин», «товарищ». Характерно появление в эпоху революции 1917 г. таких терминов, как «нетоварищеское отношение к женщине». Это выражение расшифровывалось как взгляд на женщину как на предмет любви или сексуальных переживаний. Однако реальное содержание этой «отмены пола» обнаруживалось в том, что «человеческое» фактически отождествлялось с «мужским». Женщина как бы приравнивалась к мужчине.</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революционная одежда» реализовывалась как превращение мужской одежды в одежду общую для мужчин и женщин. В дальнейшем в плакатах 1930-х гг. это начало превращаться в идеал бесполой одежды. Сравни также подчеркнутое «целомудрие» в советском кинематографе второй половины 1930-х гг. Сравним, напротив того, подчеркнуто женский образ свободы в ямбах Барбье (в переводе В.Бенедиктова):</w:t>
      </w:r>
    </w:p>
    <w:p>
      <w:pPr>
        <w:pStyle w:val="Gedicht"/>
        <w:rPr>
          <w:rFonts w:ascii="Times New Roman" w:hAnsi="Times New Roman" w:cs="Times New Roman"/>
          <w:sz w:val="24"/>
          <w:szCs w:val="24"/>
        </w:rPr>
      </w:pPr>
      <w:r>
        <w:rPr>
          <w:rFonts w:cs="Times New Roman" w:ascii="Times New Roman" w:hAnsi="Times New Roman"/>
          <w:sz w:val="24"/>
          <w:szCs w:val="24"/>
        </w:rPr>
        <w:t>Свобода — женщина; но, в сладострастья щедром</w:t>
      </w:r>
    </w:p>
    <w:p>
      <w:pPr>
        <w:pStyle w:val="Gedicht"/>
        <w:rPr>
          <w:rFonts w:ascii="Times New Roman" w:hAnsi="Times New Roman" w:cs="Times New Roman"/>
          <w:sz w:val="24"/>
          <w:szCs w:val="24"/>
        </w:rPr>
      </w:pPr>
      <w:r>
        <w:rPr>
          <w:rFonts w:cs="Times New Roman" w:ascii="Times New Roman" w:hAnsi="Times New Roman"/>
          <w:sz w:val="24"/>
          <w:szCs w:val="24"/>
        </w:rPr>
        <w:t>Избранникам верна,</w:t>
      </w:r>
    </w:p>
    <w:p>
      <w:pPr>
        <w:pStyle w:val="Gedicht"/>
        <w:rPr>
          <w:rFonts w:ascii="Times New Roman" w:hAnsi="Times New Roman" w:cs="Times New Roman"/>
          <w:sz w:val="24"/>
          <w:szCs w:val="24"/>
        </w:rPr>
      </w:pPr>
      <w:r>
        <w:rPr>
          <w:rFonts w:cs="Times New Roman" w:ascii="Times New Roman" w:hAnsi="Times New Roman"/>
          <w:sz w:val="24"/>
          <w:szCs w:val="24"/>
        </w:rPr>
        <w:t>Могучих лишь одних к своим приемлет недрам Могучая жена.</w:t>
      </w:r>
      <w:r>
        <w:rPr>
          <w:rStyle w:val="FootnoteCharacters"/>
          <w:rStyle w:val="FootnoteAnchor"/>
          <w:rFonts w:cs="Times New Roman" w:ascii="Times New Roman" w:hAnsi="Times New Roman"/>
          <w:sz w:val="24"/>
          <w:szCs w:val="24"/>
        </w:rPr>
        <w:footnoteReference w:id="107"/>
      </w:r>
    </w:p>
    <w:p>
      <w:pPr>
        <w:pStyle w:val="Normal"/>
        <w:rPr>
          <w:rFonts w:ascii="Times New Roman" w:hAnsi="Times New Roman" w:cs="Times New Roman"/>
          <w:sz w:val="24"/>
          <w:szCs w:val="24"/>
        </w:rPr>
      </w:pPr>
      <w:r>
        <w:rPr>
          <w:rFonts w:cs="Times New Roman" w:ascii="Times New Roman" w:hAnsi="Times New Roman"/>
          <w:sz w:val="24"/>
          <w:szCs w:val="24"/>
        </w:rPr>
        <w:t>Случаи, когда мужчины превращают пол в роль, настолько сливаются в социальном сознании с нормой, что, как правило, не отражаются в текстах. Последнего нельзя сказать о случаях, когда мужчине приписывается выполнение женской роли. Обычно это связывается с гомосексуальной психологией и, следовательно, как бы перемещается за пределы семиотики в точном ее значении. Однако можно было бы указать и на случаи, когда мужская «игра в женщину», видимо, никакого отношения к гомосексуальным склонностям не имеет.</w:t>
      </w:r>
    </w:p>
    <w:p>
      <w:pPr>
        <w:pStyle w:val="Normal"/>
        <w:rPr>
          <w:rFonts w:ascii="Times New Roman" w:hAnsi="Times New Roman" w:cs="Times New Roman"/>
          <w:sz w:val="24"/>
          <w:szCs w:val="24"/>
        </w:rPr>
      </w:pPr>
      <w:r>
        <w:rPr>
          <w:rFonts w:cs="Times New Roman" w:ascii="Times New Roman" w:hAnsi="Times New Roman"/>
          <w:sz w:val="24"/>
          <w:szCs w:val="24"/>
        </w:rPr>
        <w:t>Здесь можно было бы, например, вспомнить загадочного шевалье д'Эона — авантюриста, шпиона, работавшего на Людовика XV и сыгравшего видную роль в дипломатических интригах той эпохи (в частности, в истории русско-французских отношений). Поскольку кавалер д'Эон, как его называли в России, неоднократно появлялся в разнообразных интригах как в женской, так и в мужской своей ипостаси, после смерти (умер он в Лондоне в 1810 г.) тело его было осмотрено врачом, который засвидетельствовал, что кавалер был нормальным мужчиной. Более того, в отдельные моменты своей запутанной авантюристической биографии шевалье д'Эон явно отдавал предпочтение мужскому поведению. Так, однажды он оставил роль женщины-интриганки и шпионки (параллель к Миледи Дюма в реальной жизни) — для того, чтобы вступить во Франции под королевские знамена, доблестно сражаться, получить тяжелую рану и заслужить воинскую награду. Такое поведение не помешало ему вскоре снова переодеться в женское платье и вернуться к своей обычной роли авантюристки.</w:t>
      </w:r>
    </w:p>
    <w:p>
      <w:pPr>
        <w:pStyle w:val="Normal"/>
        <w:rPr/>
      </w:pPr>
      <w:r>
        <w:rPr>
          <w:rFonts w:cs="Times New Roman" w:ascii="Times New Roman" w:hAnsi="Times New Roman"/>
          <w:sz w:val="24"/>
          <w:szCs w:val="24"/>
        </w:rPr>
        <w:t>Интересно, что, передавая тайные письма Людовика XV Елизавете, кавалер запрятал их в искусно изготовленный переплет «Духа законов» Монтескье. Екатерина II, конечно, оценила бы в этом случае непроизвольную иронию ситуации, Елизавета же вряд ли обратила внимание на то, какую книгу ей подарил изящный француз.</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 xml:space="preserve"> Между тем она могла бы увидать в книге важные для себя мысли: например, интересную параллель между крайностями деспотизма и демократии. Ссылаясь на мнение историков по этому поводу, Монтескье пишет:</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рибавив к этому примеры Московского государства и Англии, мы увидим, что женщины с одинаковым успехом управляют в государствах умеренного образа правления и в деспотических государств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удно сказать, польстило бы это высказывание Елизавете. Зато она могла бы с большой для себя пользой задуматься над следующими словами:</w:t>
      </w:r>
    </w:p>
    <w:p>
      <w:pPr>
        <w:pStyle w:val="Brief"/>
        <w:rPr>
          <w:rFonts w:ascii="Times New Roman" w:hAnsi="Times New Roman" w:cs="Times New Roman"/>
          <w:sz w:val="24"/>
          <w:szCs w:val="24"/>
        </w:rPr>
      </w:pPr>
      <w:r>
        <w:rPr>
          <w:rFonts w:cs="Times New Roman" w:ascii="Times New Roman" w:hAnsi="Times New Roman"/>
          <w:sz w:val="24"/>
          <w:szCs w:val="24"/>
        </w:rPr>
        <w:t>«В Московском государстве царь волен избрать себе в преемники кого хочет или в своем семействе, или вне его. Такое установление о преемственности порождает тысячи смут и делает положение престола настолько шатким, насколько произвольна его преемственность».</w:t>
      </w:r>
      <w:r>
        <w:rPr>
          <w:rStyle w:val="FootnoteCharacters"/>
          <w:rStyle w:val="FootnoteAnchor"/>
          <w:rFonts w:cs="Times New Roman" w:ascii="Times New Roman" w:hAnsi="Times New Roman"/>
          <w:sz w:val="24"/>
          <w:szCs w:val="24"/>
        </w:rPr>
        <w:footnoteReference w:id="109"/>
      </w:r>
    </w:p>
    <w:p>
      <w:pPr>
        <w:pStyle w:val="Normal"/>
        <w:rPr>
          <w:rFonts w:ascii="Times New Roman" w:hAnsi="Times New Roman" w:cs="Times New Roman"/>
          <w:sz w:val="24"/>
          <w:szCs w:val="24"/>
        </w:rPr>
      </w:pPr>
      <w:r>
        <w:rPr>
          <w:rFonts w:cs="Times New Roman" w:ascii="Times New Roman" w:hAnsi="Times New Roman"/>
          <w:sz w:val="24"/>
          <w:szCs w:val="24"/>
        </w:rPr>
        <w:t>Постоянно меняя образ мужчины и женщины, кавалер д'Эон в конце жизни повел себя совсем странно. То ли запутавшись в вопросах собственного пола, то ли желая воплотить в себе обе крайности, он, превосходно владея шпагой, в Лондоне, лишившись всех возможных авантюристических источников дохода, сделался учителем фехтования, проводя, однако, эти воинственные уроки в женской одежде.</w:t>
      </w:r>
    </w:p>
    <w:p>
      <w:pPr>
        <w:pStyle w:val="Normal"/>
        <w:rPr>
          <w:rFonts w:ascii="Times New Roman" w:hAnsi="Times New Roman" w:cs="Times New Roman"/>
          <w:sz w:val="24"/>
          <w:szCs w:val="24"/>
        </w:rPr>
      </w:pPr>
      <w:r>
        <w:rPr>
          <w:rFonts w:cs="Times New Roman" w:ascii="Times New Roman" w:hAnsi="Times New Roman"/>
          <w:sz w:val="24"/>
          <w:szCs w:val="24"/>
        </w:rPr>
        <w:t>В качестве зеркального отражения поведения такого типа можно было бы назвать случаи, когда женщины присваивают себе мужские одежды. Характерно, что переодевание женщины в мужскую одежду (преображение в мужчину) было связано с присвоением себе воинственного поведения. Известна трагическая роль, которую сыграло такое переодевание в судьбе Жанны д'Арк. Переодевание в мужскую одежду, к чему Жанна была принуждена силою и обманом, сделалось основной из улик в обвинительном процессе, поскольку было оценено как кощунственное нарушение распределения ролей, данных от Бога. С последним, в частности, связано средневековое, но долго продержавшееся и позже представление о греховности профессии актера. Сам факт произвольной перемены костюма казался подозрительным для сознания, не отделявшего выражения от содержания. С этой точки зрения перемена внешности воспринималась как равноценная извращению сущности.</w:t>
      </w:r>
    </w:p>
    <w:p>
      <w:pPr>
        <w:pStyle w:val="Normal"/>
        <w:rPr>
          <w:rFonts w:ascii="Times New Roman" w:hAnsi="Times New Roman" w:cs="Times New Roman"/>
          <w:sz w:val="24"/>
          <w:szCs w:val="24"/>
        </w:rPr>
      </w:pPr>
      <w:r>
        <w:rPr>
          <w:rFonts w:cs="Times New Roman" w:ascii="Times New Roman" w:hAnsi="Times New Roman"/>
          <w:sz w:val="24"/>
          <w:szCs w:val="24"/>
        </w:rPr>
        <w:t>Тем более запретной оказывалась сценическая перемена пола. Распространенность запрета для женщин вообще выступать на сцене, вследствие чего исполнитель женской роли был обречен на переодевание, создавала для сцены безвыходно греховную ситуацию. Появление женщины-актера не сняло проблемы, а придало ей еще более изощренный характер. Греховной становилась не смена пола, а смена его знака: переодевание актрисы в королеву, а актера в короля превращало не только сцену, но и внесценическую реальность в мир знаков. Отсюда — бесчисленные сюжеты о размывании границ между сценой и жизнью.</w:t>
      </w:r>
    </w:p>
    <w:p>
      <w:pPr>
        <w:pStyle w:val="Normal"/>
        <w:rPr>
          <w:rFonts w:ascii="Times New Roman" w:hAnsi="Times New Roman" w:cs="Times New Roman"/>
          <w:sz w:val="24"/>
          <w:szCs w:val="24"/>
        </w:rPr>
      </w:pPr>
      <w:r>
        <w:rPr>
          <w:rFonts w:cs="Times New Roman" w:ascii="Times New Roman" w:hAnsi="Times New Roman"/>
          <w:sz w:val="24"/>
          <w:szCs w:val="24"/>
        </w:rPr>
        <w:t>Не только сцена провоцировала на обмен знаковыми функциями одежды. Дворцовые перевороты в России XVIII в., возглавлявшиеся, как правило, женщинами, сопровождались ритуальным переодеванием претендентш на престол в костюм, который был, во-первых, мужским, во-вторых, гвардейским, а в-третьих, именно того полка, который играл ведущую роль в перевороте.</w:t>
      </w:r>
    </w:p>
    <w:p>
      <w:pPr>
        <w:pStyle w:val="Normal"/>
        <w:rPr>
          <w:rFonts w:ascii="Times New Roman" w:hAnsi="Times New Roman" w:cs="Times New Roman"/>
          <w:sz w:val="24"/>
          <w:szCs w:val="24"/>
        </w:rPr>
      </w:pPr>
      <w:r>
        <w:rPr>
          <w:rFonts w:cs="Times New Roman" w:ascii="Times New Roman" w:hAnsi="Times New Roman"/>
          <w:sz w:val="24"/>
          <w:szCs w:val="24"/>
        </w:rPr>
        <w:t>Мужская одежда и верховая езда становились обязательными аксессуарами ритуала превращения претендентши в императрицу. Накануне декабрьского восстания Рылеев и Бестужев в агитационной песне писали:</w:t>
      </w:r>
    </w:p>
    <w:p>
      <w:pPr>
        <w:pStyle w:val="Gedicht"/>
        <w:rPr>
          <w:rFonts w:ascii="Times New Roman" w:hAnsi="Times New Roman" w:cs="Times New Roman"/>
          <w:sz w:val="24"/>
          <w:szCs w:val="24"/>
        </w:rPr>
      </w:pPr>
      <w:r>
        <w:rPr>
          <w:rFonts w:cs="Times New Roman" w:ascii="Times New Roman" w:hAnsi="Times New Roman"/>
          <w:sz w:val="24"/>
          <w:szCs w:val="24"/>
        </w:rPr>
        <w:t>Ты скажи, говори, Как в России цари Правят.</w:t>
      </w:r>
    </w:p>
    <w:p>
      <w:pPr>
        <w:pStyle w:val="Gedicht"/>
        <w:rPr>
          <w:rFonts w:ascii="Times New Roman" w:hAnsi="Times New Roman" w:cs="Times New Roman"/>
          <w:sz w:val="24"/>
          <w:szCs w:val="24"/>
        </w:rPr>
      </w:pPr>
      <w:r>
        <w:rPr>
          <w:rFonts w:cs="Times New Roman" w:ascii="Times New Roman" w:hAnsi="Times New Roman"/>
          <w:sz w:val="24"/>
          <w:szCs w:val="24"/>
        </w:rPr>
        <w:t>Ты скажи поскорей, Как в России царей Давят.</w:t>
      </w:r>
    </w:p>
    <w:p>
      <w:pPr>
        <w:pStyle w:val="Gedicht"/>
        <w:rPr>
          <w:rFonts w:ascii="Times New Roman" w:hAnsi="Times New Roman" w:cs="Times New Roman"/>
          <w:sz w:val="24"/>
          <w:szCs w:val="24"/>
        </w:rPr>
      </w:pPr>
      <w:r>
        <w:rPr>
          <w:rFonts w:cs="Times New Roman" w:ascii="Times New Roman" w:hAnsi="Times New Roman"/>
          <w:sz w:val="24"/>
          <w:szCs w:val="24"/>
        </w:rPr>
        <w:t>Как капралы Петра Провожали с двора Тихо.</w:t>
      </w:r>
    </w:p>
    <w:p>
      <w:pPr>
        <w:pStyle w:val="Gedicht"/>
        <w:rPr>
          <w:rFonts w:ascii="Times New Roman" w:hAnsi="Times New Roman" w:cs="Times New Roman"/>
          <w:sz w:val="24"/>
          <w:szCs w:val="24"/>
        </w:rPr>
      </w:pPr>
      <w:r>
        <w:rPr>
          <w:rFonts w:cs="Times New Roman" w:ascii="Times New Roman" w:hAnsi="Times New Roman"/>
          <w:sz w:val="24"/>
          <w:szCs w:val="24"/>
        </w:rPr>
        <w:t>А жена пред дворцом Разъезжала верхом</w:t>
      </w:r>
    </w:p>
    <w:p>
      <w:pPr>
        <w:pStyle w:val="Gedicht"/>
        <w:rPr>
          <w:rFonts w:ascii="Times New Roman" w:hAnsi="Times New Roman" w:cs="Times New Roman"/>
          <w:sz w:val="24"/>
          <w:szCs w:val="24"/>
        </w:rPr>
      </w:pPr>
      <w:r>
        <w:rPr>
          <w:rFonts w:cs="Times New Roman" w:ascii="Times New Roman" w:hAnsi="Times New Roman"/>
          <w:sz w:val="24"/>
          <w:szCs w:val="24"/>
        </w:rPr>
        <w:t>Лихо.</w:t>
      </w:r>
      <w:r>
        <w:rPr>
          <w:rStyle w:val="FootnoteCharacters"/>
          <w:rStyle w:val="FootnoteAnchor"/>
          <w:rFonts w:cs="Times New Roman" w:ascii="Times New Roman" w:hAnsi="Times New Roman"/>
          <w:sz w:val="24"/>
          <w:szCs w:val="24"/>
        </w:rPr>
        <w:footnoteReference w:id="110"/>
      </w:r>
    </w:p>
    <w:p>
      <w:pPr>
        <w:pStyle w:val="Normal"/>
        <w:rPr>
          <w:rFonts w:ascii="Times New Roman" w:hAnsi="Times New Roman" w:cs="Times New Roman"/>
          <w:sz w:val="24"/>
          <w:szCs w:val="24"/>
        </w:rPr>
      </w:pPr>
      <w:r>
        <w:rPr>
          <w:rFonts w:cs="Times New Roman" w:ascii="Times New Roman" w:hAnsi="Times New Roman"/>
          <w:sz w:val="24"/>
          <w:szCs w:val="24"/>
        </w:rPr>
        <w:t>Картина, нарисованная поэтами, насквозь мифологична: переворот происходил по пути в Петергоф, а не в Петербурге, и эпизод, согласно которому Екатерина сопровождала войска верхом на коне, следует считать апокрифическим. Но для нас это лишь усиливает ценность стихотворного текста, превращающего исторический эпизод в миф. Этой мифологизированной картине в реальности соответствовало переодевание претендентши на престол в мужской гвардейский костюм. Ритуальный характер этого жеста очевиден. В описании Дашковой начало переворота ознаменовано именно переодеванием в мужское платье: «…я, не теряя времени, надела мужской суконный плащ». Само объявление Екатерины себя императрицей предстает как цепь переодев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Тут я заметила, что императрица все еще носит ленту Св. Екатерины и на ней нет голубой ленты ордена Св. Андрея.</w:t>
      </w:r>
      <w:r>
        <w:rPr>
          <w:rStyle w:val="FootnoteCharacters"/>
          <w:rStyle w:val="FootnoteAnchor"/>
          <w:rFonts w:cs="Times New Roman" w:ascii="Times New Roman" w:hAnsi="Times New Roman"/>
          <w:i/>
          <w:sz w:val="24"/>
          <w:szCs w:val="24"/>
        </w:rPr>
        <w:footnoteReference w:id="111"/>
      </w:r>
      <w:r>
        <w:rPr>
          <w:rFonts w:cs="Times New Roman" w:ascii="Times New Roman" w:hAnsi="Times New Roman"/>
          <w:i/>
          <w:sz w:val="24"/>
          <w:szCs w:val="24"/>
        </w:rPr>
        <w:t xml:space="preserve"> Я попросила графа Панина</w:t>
      </w:r>
      <w:r>
        <w:rPr>
          <w:rStyle w:val="FootnoteCharacters"/>
          <w:rStyle w:val="FootnoteAnchor"/>
          <w:rFonts w:cs="Times New Roman" w:ascii="Times New Roman" w:hAnsi="Times New Roman"/>
          <w:i/>
          <w:sz w:val="24"/>
          <w:szCs w:val="24"/>
        </w:rPr>
        <w:footnoteReference w:id="112"/>
      </w:r>
      <w:r>
        <w:rPr>
          <w:rFonts w:cs="Times New Roman" w:ascii="Times New Roman" w:hAnsi="Times New Roman"/>
          <w:i/>
          <w:sz w:val="24"/>
          <w:szCs w:val="24"/>
        </w:rPr>
        <w:t xml:space="preserve"> снять с себя орден, а затем возложила его на плечи императрицы». Последняя фраза исполнена смысла: выражение «возложила на плечи» означало не простое одевание, а ритуальное возведение в достоинство. Этим Дашкова намекает, что Екатерина обязана ей престолом. «…Мы во главе войска отправились в Петергоф. Императрица позаимствовала мундир у капитана Талызина, я взяла для себя у поручика Пушкина — оба эти офицера-гвардейца</w:t>
      </w:r>
      <w:r>
        <w:rPr>
          <w:rFonts w:cs="Times New Roman" w:ascii="Times New Roman" w:hAnsi="Times New Roman"/>
          <w:sz w:val="24"/>
          <w:szCs w:val="24"/>
        </w:rPr>
        <w:t xml:space="preserve"> были приблизительно нашего роста. Я поспешила домой, чтобы переодеться».</w:t>
      </w:r>
      <w:r>
        <w:rPr>
          <w:rStyle w:val="FootnoteCharacters"/>
          <w:rStyle w:val="FootnoteAnchor"/>
          <w:rFonts w:cs="Times New Roman" w:ascii="Times New Roman" w:hAnsi="Times New Roman"/>
          <w:sz w:val="24"/>
          <w:szCs w:val="24"/>
        </w:rPr>
        <w:footnoteReference w:id="11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нвизин в сатирической «Всеобщей придворной грамматике» демонстративно разделил «женский характер» и «женский по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опр. Что есть придворный род?</w:t>
      </w:r>
    </w:p>
    <w:p>
      <w:pPr>
        <w:pStyle w:val="Brief"/>
        <w:rPr>
          <w:rFonts w:ascii="Times New Roman" w:hAnsi="Times New Roman" w:cs="Times New Roman"/>
          <w:sz w:val="24"/>
          <w:szCs w:val="24"/>
        </w:rPr>
      </w:pPr>
      <w:r>
        <w:rPr>
          <w:rFonts w:cs="Times New Roman" w:ascii="Times New Roman" w:hAnsi="Times New Roman"/>
          <w:sz w:val="24"/>
          <w:szCs w:val="24"/>
        </w:rPr>
        <w:t>Отв. Есть различие между душою мужескою и женскою. Сие различие от пола не зависит, ибо у двора иногда женщина стоит мужчины, а иной мужчина хуже баб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равним употребление грамматического рода Фонвизиным в тексте: «Имея монархиню честного человека…»</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 xml:space="preserve"> Характерно также изменение грамматического рода в аналогичной ситуации у Щербатова в рассуждении о Елизаве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Да можно ли было сему (порче нравов.— Ю.Л.) инако быть, когда сам Государь прилагал все свои тщании ко украшению своея особы, когда он за правило себе имел каждой день новое платье надевать, а иногда по два и по три на день, и стыжусь сказать число, но уверяют, что несколько десятков тысяч разных платей после нея осталось.»</w:t>
      </w:r>
      <w:r>
        <w:rPr>
          <w:rStyle w:val="FootnoteCharacters"/>
          <w:rStyle w:val="FootnoteAnchor"/>
          <w:rFonts w:cs="Times New Roman" w:ascii="Times New Roman" w:hAnsi="Times New Roman"/>
          <w:sz w:val="24"/>
          <w:szCs w:val="24"/>
        </w:rPr>
        <w:footnoteReference w:id="11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четание мужского рода глаголов и перечисление женских деталей одежды создает особенно интересный эффект. Несколькими строками дальше Щербатов, переходя от риторического стиля к среднему, переводит и Елизавету в грамматический женский род.</w:t>
      </w:r>
    </w:p>
    <w:p>
      <w:pPr>
        <w:pStyle w:val="Normal"/>
        <w:rPr>
          <w:rFonts w:ascii="Times New Roman" w:hAnsi="Times New Roman" w:cs="Times New Roman"/>
          <w:sz w:val="24"/>
          <w:szCs w:val="24"/>
        </w:rPr>
      </w:pPr>
      <w:r>
        <w:rPr>
          <w:rFonts w:cs="Times New Roman" w:ascii="Times New Roman" w:hAnsi="Times New Roman"/>
          <w:sz w:val="24"/>
          <w:szCs w:val="24"/>
        </w:rPr>
        <w:t>Примерами того, что женская эмансипация в XIX в. практически означала присвоение себе роли и одежды мужчины, могут быть Жорж Санд, соединившая присвоение мужского псевдонима и переодевание в мужскую одежду, и знаменитая кавалерист-девица Дурова. Н.А.Дурова в своих, восхитивших Пушкина, записках описывает «превращение в мужчину» — избрание не только мужской одежды, но и мужской судьбы — как обретение своб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xml:space="preserve">«Итак, я на воле! свободна! независима! я взяла мне принадлежащее, мою свободу: </w:t>
      </w:r>
      <w:r>
        <w:rPr>
          <w:rFonts w:cs="Times New Roman" w:ascii="Times New Roman" w:hAnsi="Times New Roman"/>
          <w:i/>
          <w:sz w:val="24"/>
          <w:szCs w:val="24"/>
        </w:rPr>
        <w:t>свободу</w:t>
      </w:r>
      <w:r>
        <w:rPr>
          <w:rFonts w:cs="Times New Roman" w:ascii="Times New Roman" w:hAnsi="Times New Roman"/>
          <w:sz w:val="24"/>
          <w:szCs w:val="24"/>
        </w:rPr>
        <w:t>} драгоценный дар неба, неотъемлемо принадлежащий каждому человеку! Я умела взять ее, охранить от всех притязаний на будущее время, и отныне до могилы она будет и уделом моим и наградою!»</w:t>
      </w:r>
      <w:r>
        <w:rPr>
          <w:rStyle w:val="FootnoteCharacters"/>
          <w:rStyle w:val="FootnoteAnchor"/>
          <w:rFonts w:cs="Times New Roman" w:ascii="Times New Roman" w:hAnsi="Times New Roman"/>
          <w:sz w:val="24"/>
          <w:szCs w:val="24"/>
        </w:rPr>
        <w:footnoteReference w:id="11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смотря на несколько патетический тон, восклицание это, безусловно, искренне.</w:t>
      </w:r>
    </w:p>
    <w:p>
      <w:pPr>
        <w:pStyle w:val="Normal"/>
        <w:rPr/>
      </w:pPr>
      <w:r>
        <w:rPr>
          <w:rFonts w:cs="Times New Roman" w:ascii="Times New Roman" w:hAnsi="Times New Roman"/>
          <w:sz w:val="24"/>
          <w:szCs w:val="24"/>
        </w:rPr>
        <w:t>Переодевание женщины в мужскую одежду могло иметь и другой смысл, если сопровождалось переодеванием мужчины в женскую. Это можно считать одним из вариантов эмансипации: если мужская одежда лишь подчеркивала пикантные черты внешности молодой и стройной красавицы (с этим, например, связана любовь Елизаветы к переодеванию в мужское платье), придавая им некоторый оттенок двусмысленности</w:t>
      </w:r>
      <w:r>
        <w:rPr>
          <w:rStyle w:val="FootnoteCharacters"/>
          <w:rStyle w:val="FootnoteAnchor"/>
          <w:rFonts w:cs="Times New Roman" w:ascii="Times New Roman" w:hAnsi="Times New Roman"/>
          <w:sz w:val="24"/>
          <w:szCs w:val="24"/>
        </w:rPr>
        <w:footnoteReference w:id="117"/>
      </w:r>
      <w:r>
        <w:rPr>
          <w:rFonts w:cs="Times New Roman" w:ascii="Times New Roman" w:hAnsi="Times New Roman"/>
          <w:sz w:val="24"/>
          <w:szCs w:val="24"/>
        </w:rPr>
        <w:t>, то переодевание мужчины в женскую неизменно понижало его в ранге, превращая в комического героя. Сравним многочисленные случаи вынужденного переодевания мужчин в женское платье в романах и комедиях XVIII в. Современный читатель может вспомнить бегство д'Артаньяна из спальни Миледи или же «Домик в Коломне»:</w:t>
      </w:r>
    </w:p>
    <w:p>
      <w:pPr>
        <w:pStyle w:val="Normal"/>
        <w:rPr>
          <w:rFonts w:ascii="Times New Roman" w:hAnsi="Times New Roman" w:cs="Times New Roman"/>
          <w:sz w:val="24"/>
          <w:szCs w:val="24"/>
        </w:rPr>
      </w:pPr>
      <w:r>
        <w:rPr>
          <w:rFonts w:cs="Times New Roman" w:ascii="Times New Roman" w:hAnsi="Times New Roman"/>
          <w:sz w:val="24"/>
          <w:szCs w:val="24"/>
        </w:rPr>
        <w:t>«Да где ж Мавруша?» — «Ах, она разбойник! Она здесь брилась!.. точно мой покойник!» (V, 92)</w:t>
      </w:r>
    </w:p>
    <w:p>
      <w:pPr>
        <w:pStyle w:val="Normal"/>
        <w:rPr/>
      </w:pPr>
      <w:r>
        <w:rPr>
          <w:rFonts w:cs="Times New Roman" w:ascii="Times New Roman" w:hAnsi="Times New Roman"/>
          <w:sz w:val="24"/>
          <w:szCs w:val="24"/>
        </w:rPr>
        <w:t>Среди бумаг Екатерины II находится план развлечения, предназначенного для узкого круга посетителей ее Эрмитажа. В духе французских «перевернутых балетов» конца XVI — начала XVII в., в задуманном Екатериной фарсовом маскараде женщины должны были переодеться в мужские костюмы, а мужчины — в женские. Появление гигантов Орловых (Григорий Орлов со своей разрубленной щекой имел вид разбойника, по словам Н.К.Загряжской</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 или одноглазого Потемкина в женских одеяниях не только должно было вызывать хохот, но и комически снижало их социальную роль.</w:t>
      </w:r>
    </w:p>
    <w:p>
      <w:pPr>
        <w:pStyle w:val="Normal"/>
        <w:rPr>
          <w:rFonts w:ascii="Times New Roman" w:hAnsi="Times New Roman" w:cs="Times New Roman"/>
          <w:sz w:val="24"/>
          <w:szCs w:val="24"/>
        </w:rPr>
      </w:pPr>
      <w:r>
        <w:rPr>
          <w:rFonts w:cs="Times New Roman" w:ascii="Times New Roman" w:hAnsi="Times New Roman"/>
          <w:sz w:val="24"/>
          <w:szCs w:val="24"/>
        </w:rPr>
        <w:t>Сохранение женщиной «женской роли» могло также получить значение экстравагантности. Однако в этом случае требовалась какая-то особая социокультурная позиция, резко выпадающая из средних женских стереотипов. Для России первой половины XIX в. примерами этого могут быть две полярные судьбы — Анны Алексеевны Орловой-Чесменской и Софьи Дмитриевны Пономаревой.</w:t>
      </w:r>
    </w:p>
    <w:p>
      <w:pPr>
        <w:pStyle w:val="Normal"/>
        <w:rPr>
          <w:rFonts w:ascii="Times New Roman" w:hAnsi="Times New Roman" w:cs="Times New Roman"/>
          <w:sz w:val="24"/>
          <w:szCs w:val="24"/>
        </w:rPr>
      </w:pPr>
      <w:r>
        <w:rPr>
          <w:rFonts w:cs="Times New Roman" w:ascii="Times New Roman" w:hAnsi="Times New Roman"/>
          <w:sz w:val="24"/>
          <w:szCs w:val="24"/>
        </w:rPr>
        <w:t>А.А.Орлова-Чесменская была единственной дочерью графа Алексея Орлова, екатерининского вельможи, выдвинувшегося вместе с братьями во время переворота, свергшего Петра III, и участника убийства бывшего императора. Раннее детство графини прошло в доме отца. Сказочное богатство Алексея Орлова, открытый, истинно барский стиль жизни (Орлов был богаче многих европейских коронованных особ) соединялись с приверженностью к простонародному быту:</w:t>
      </w:r>
    </w:p>
    <w:p>
      <w:pPr>
        <w:pStyle w:val="Gedicht"/>
        <w:rPr>
          <w:rFonts w:ascii="Times New Roman" w:hAnsi="Times New Roman" w:cs="Times New Roman"/>
          <w:sz w:val="24"/>
          <w:szCs w:val="24"/>
        </w:rPr>
      </w:pPr>
      <w:r>
        <w:rPr>
          <w:rFonts w:cs="Times New Roman" w:ascii="Times New Roman" w:hAnsi="Times New Roman"/>
          <w:sz w:val="24"/>
          <w:szCs w:val="24"/>
        </w:rPr>
        <w:t>Я под качелями гуляю;</w:t>
      </w:r>
    </w:p>
    <w:p>
      <w:pPr>
        <w:pStyle w:val="Gedicht"/>
        <w:rPr>
          <w:rFonts w:ascii="Times New Roman" w:hAnsi="Times New Roman" w:cs="Times New Roman"/>
          <w:sz w:val="24"/>
          <w:szCs w:val="24"/>
        </w:rPr>
      </w:pPr>
      <w:r>
        <w:rPr>
          <w:rFonts w:cs="Times New Roman" w:ascii="Times New Roman" w:hAnsi="Times New Roman"/>
          <w:sz w:val="24"/>
          <w:szCs w:val="24"/>
        </w:rPr>
        <w:t>В шинки пить меду заезж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ли, как то наскучит мне,</w:t>
      </w:r>
    </w:p>
    <w:p>
      <w:pPr>
        <w:pStyle w:val="Gedicht"/>
        <w:rPr>
          <w:rFonts w:ascii="Times New Roman" w:hAnsi="Times New Roman" w:cs="Times New Roman"/>
          <w:sz w:val="24"/>
          <w:szCs w:val="24"/>
        </w:rPr>
      </w:pPr>
      <w:r>
        <w:rPr>
          <w:rFonts w:cs="Times New Roman" w:ascii="Times New Roman" w:hAnsi="Times New Roman"/>
          <w:sz w:val="24"/>
          <w:szCs w:val="24"/>
        </w:rPr>
        <w:t>По склонности моей к премене,</w:t>
      </w:r>
    </w:p>
    <w:p>
      <w:pPr>
        <w:pStyle w:val="Gedicht"/>
        <w:rPr>
          <w:rFonts w:ascii="Times New Roman" w:hAnsi="Times New Roman" w:cs="Times New Roman"/>
          <w:sz w:val="24"/>
          <w:szCs w:val="24"/>
        </w:rPr>
      </w:pPr>
      <w:r>
        <w:rPr>
          <w:rFonts w:cs="Times New Roman" w:ascii="Times New Roman" w:hAnsi="Times New Roman"/>
          <w:sz w:val="24"/>
          <w:szCs w:val="24"/>
        </w:rPr>
        <w:t>Имея шапку набекрене,</w:t>
      </w:r>
    </w:p>
    <w:p>
      <w:pPr>
        <w:pStyle w:val="Gedicht"/>
        <w:rPr>
          <w:rFonts w:ascii="Times New Roman" w:hAnsi="Times New Roman" w:cs="Times New Roman"/>
          <w:sz w:val="24"/>
          <w:szCs w:val="24"/>
        </w:rPr>
      </w:pPr>
      <w:r>
        <w:rPr>
          <w:rFonts w:cs="Times New Roman" w:ascii="Times New Roman" w:hAnsi="Times New Roman"/>
          <w:sz w:val="24"/>
          <w:szCs w:val="24"/>
        </w:rPr>
        <w:t>Лечу на резвом бегуне.</w:t>
      </w:r>
      <w:r>
        <w:rPr>
          <w:rStyle w:val="FootnoteCharacters"/>
          <w:rStyle w:val="FootnoteAnchor"/>
          <w:rFonts w:cs="Times New Roman" w:ascii="Times New Roman" w:hAnsi="Times New Roman"/>
          <w:sz w:val="24"/>
          <w:szCs w:val="24"/>
        </w:rPr>
        <w:footnoteReference w:id="11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этим стихам Державин сделал примеч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тносится тоже к нему [Потемкину], а более к гр. Ал. Гр. Орлову…»</w:t>
      </w:r>
      <w:r>
        <w:rPr>
          <w:rStyle w:val="FootnoteCharacters"/>
          <w:rStyle w:val="FootnoteAnchor"/>
          <w:rFonts w:cs="Times New Roman" w:ascii="Times New Roman" w:hAnsi="Times New Roman"/>
          <w:sz w:val="24"/>
          <w:szCs w:val="24"/>
        </w:rPr>
        <w:footnoteReference w:id="12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на Алексеевна получила хорошее образование — она свободно владела тремя европейскими языками; воспитательницы-иностранки обучили ее светскому поведению. Детство, проведенное в обществе отца, очень к ней привязанного, и взрослых, принадлежавших к высшему кругу московского барства, обогатило ее ранними впечатлениями о придворной жизни. Смерть Екатерины и воцарение Павла I сделало положение Орловых опальным и даже опасным. Алексей Орлов вместе с дочерью отправился в заграничное путешествие — так было безопаснее. О настроениях братьев Орловых в это время свидетельствует разговор Алексея Орлова с Загряжской, позже записанный Пушки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lang w:val="fr-FR"/>
        </w:rPr>
        <w:t>«Orloffetait regicide dans l'ame, c'etait comme une mauvaise habitude.</w:t>
      </w:r>
      <w:r>
        <w:rPr>
          <w:rStyle w:val="FootnoteCharacters"/>
          <w:rStyle w:val="FootnoteAnchor"/>
          <w:rFonts w:cs="Times New Roman" w:ascii="Times New Roman" w:hAnsi="Times New Roman"/>
          <w:sz w:val="24"/>
          <w:szCs w:val="24"/>
        </w:rPr>
        <w:footnoteReference w:id="121"/>
      </w:r>
      <w:r>
        <w:rPr>
          <w:rFonts w:cs="Times New Roman" w:ascii="Times New Roman" w:hAnsi="Times New Roman"/>
          <w:sz w:val="24"/>
          <w:szCs w:val="24"/>
          <w:lang w:val="fr-FR"/>
        </w:rPr>
        <w:t xml:space="preserve"> </w:t>
      </w:r>
      <w:r>
        <w:rPr>
          <w:rFonts w:cs="Times New Roman" w:ascii="Times New Roman" w:hAnsi="Times New Roman"/>
          <w:sz w:val="24"/>
          <w:szCs w:val="24"/>
        </w:rPr>
        <w:t>Я встретилась с ним в Дрездене, в загородном саду. Он сел подле меня на лавочке. Мы разговорились о Павле I. «Что за урод! Как это его терпят?» — «Ах, батюшка, да что же ты прикажешь делать? ведь не задушить же его?» — «А почему же нет, матушка?» — «Как! и ты согласился бы, чтобы дочь твоя Анна Алексеевна вмешалась в это дело?» — «Не только согласился бы, а был бы очень тому рад». Вот каков был человек!» (XII, 17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Жизнь в отцовском доме протекала в очень напряженной, контрастной обстановке. По свидетельствам биографа А.А.Орловой-Чесменской</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 она часто убегала с шумных празднеств в отцовском доме и ее находили молящейся в церкви. Однако мы имеем и другие свидетельства, коррегируюшие несколько иконописный стиль мемуар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о желанию отца и для удовольствия гостей она плясала танец с шалью, с тамбурином, казачка, цыганку, русскую и проч. При этом две служанки выполняли вместо нее фигуры, считавшиеся недовольно приличными для молодой графини, а гости составляли около нее благоговейный круг».</w:t>
      </w:r>
      <w:r>
        <w:rPr>
          <w:rStyle w:val="FootnoteCharacters"/>
          <w:rStyle w:val="FootnoteAnchor"/>
          <w:rFonts w:cs="Times New Roman" w:ascii="Times New Roman" w:hAnsi="Times New Roman"/>
          <w:sz w:val="24"/>
          <w:szCs w:val="24"/>
        </w:rPr>
        <w:footnoteReference w:id="12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период жизни Орловой очень мало документирован. Ценным источником по нему являются письма сестер М. и К.Вильмот из России, опубликованные Г.А.Веселовой. В письмах и дневнике Марты Вильмот отмечается отсутствие чопорности и естественная простота в поведении Орловой. 16 марта 1804 г. в дневнике записано о поездке дам за гор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релестная графина .Орлова была единственной женщиной, которая правила упряжкой, исполняя роль кучера своего отца. Перед их экипажем ехали два всадника в алом; форейтор правил двумя, а графиня — четырьмя лошадьми. Они ехали в высоком, легком, чрезвычайно красивом фаэтоне, похожем на раковину».</w:t>
      </w:r>
      <w:r>
        <w:rPr>
          <w:rStyle w:val="FootnoteCharacters"/>
          <w:rStyle w:val="FootnoteAnchor"/>
          <w:rFonts w:cs="Times New Roman" w:ascii="Times New Roman" w:hAnsi="Times New Roman"/>
          <w:sz w:val="24"/>
          <w:szCs w:val="24"/>
        </w:rPr>
        <w:footnoteReference w:id="12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смерти отца графиня не захотела терпеть над собой опекунов (что поссорило ее с дядей — младшим из братьев Орловых) и завела экстравагантную жизнь молодой и не имеющей покровителя-мужчины самостоятельной девушки. Экстравагантность, на которую ей давало право неслыханное богатство, ее не пугала. Женихов она отвергала, а после одной, трагической для нее, влюбленности, видимо, решила остаться девушкой. Вероятно, здесь сказалась чисто орловская черта — стремление к безграничной свободе. 9 января 1808 г. в дневник М.Вильмот внесена роковая для графини за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егодня утром хоронили графа Ор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 этим след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Дочь графа, очаровательное создание, скорбит невыносимо, но она не выставляет горя напоказ, как здесь принято. У нее хватило мужества каждый день сидеть у гроба отца, а все остальные родственники пришли только попрощаться. Вся жизнь графини Орловой прошла в обстановке, которая развратила бы обычный ум, но она сохранила всю чистоту души, будучи выше всех соблазнов».</w:t>
      </w:r>
      <w:r>
        <w:rPr>
          <w:rStyle w:val="FootnoteCharacters"/>
          <w:rStyle w:val="FootnoteAnchor"/>
          <w:rFonts w:cs="Times New Roman" w:ascii="Times New Roman" w:hAnsi="Times New Roman"/>
          <w:sz w:val="24"/>
          <w:szCs w:val="24"/>
        </w:rPr>
        <w:footnoteReference w:id="12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мущество этой самой завидной невесты России было столь велико, что практически исчислить его не могли ни она сама, ни завистливые современники. Англичанка называла 300 тысяч рублей (40 тысяч фунтов), не считая драгоценностей, земель и повторяя вслух, что в подвалах, кроме бриллиантов, жемчуга и других драгоценностей, хранятся три огромных сундука дукатов. Русские источники, явно более достоверные, утверждали, ч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ежегодный доход наследницы простирался до 1 000 000 рублей, стоимость ее недвижимого имения, исключая бриллиантов и других драгоценностей, ценившихся на 20 000 000 рублей, доходила до 45 000 000 рублей».</w:t>
      </w:r>
      <w:r>
        <w:rPr>
          <w:rStyle w:val="FootnoteCharacters"/>
          <w:rStyle w:val="FootnoteAnchor"/>
          <w:rFonts w:cs="Times New Roman" w:ascii="Times New Roman" w:hAnsi="Times New Roman"/>
          <w:sz w:val="24"/>
          <w:szCs w:val="24"/>
        </w:rPr>
        <w:footnoteReference w:id="12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хоронив отца, графиня повела образ жизни, придерживаясь умеренности в расходах и такого поведения, которое не давало никаких оснований для сплетен. Лучшее свидетельство этому — молчание о ней в эти годы в сообщениях современников. Пережитая ею несчастная любовь, подробности которой нам почти неизвестны, а возможно, и семейная орловская неспособность кому-либо повиноваться были причиной решения ее никогда не выходить замуж. Однако никаких мистических порывов в это время она не обнаруживает; путешествие, например, по святым местам совершается с большим удобством:</w:t>
      </w:r>
    </w:p>
    <w:p>
      <w:pPr>
        <w:pStyle w:val="Normal"/>
        <w:rPr/>
      </w:pPr>
      <w:r>
        <w:rPr>
          <w:rFonts w:cs="Times New Roman" w:ascii="Times New Roman" w:hAnsi="Times New Roman"/>
          <w:sz w:val="24"/>
          <w:szCs w:val="24"/>
        </w:rPr>
        <w:t>«Они путешествуют, как переселенцы, целым обозом: 9 карет и еще кухня, провизия, возы с сеном…»</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 xml:space="preserve"> Одновременно ей, используя выражение Пушкина, чредою шли награды и чины. В 1817 г. она произведена в камер-фрейлины, затем Александр I пожаловал ей портрет императрицы с бриллиантами, а при Николае она получила орден Св. Екатерины; в 1828 г. она сопровождала императрицу в длительной поездке по России и Европе; но это все была как бы внешняя, показная сторона жизни. Имея все, графиня, видимо, втайне мечтала все бросить: владея безграничной свободой, она жаждала безграничного повиновения. Полумеры и житейское благоразумие ее не прельщали, Орлова искала сурового руководителя. За этим максимализмом вырисовывается жажда подвига. В другую эпоху она, возможно, нашла бы своей бескомпромиссности совсем иное, может быть, бунтарское выражение.</w:t>
      </w:r>
    </w:p>
    <w:p>
      <w:pPr>
        <w:pStyle w:val="Normal"/>
        <w:rPr/>
      </w:pPr>
      <w:r>
        <w:rPr>
          <w:rFonts w:cs="Times New Roman" w:ascii="Times New Roman" w:hAnsi="Times New Roman"/>
          <w:sz w:val="24"/>
          <w:szCs w:val="24"/>
        </w:rPr>
        <w:t>Духовным покровителем себе она избрала гробового иеромонаха Анфилофия.</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4"/>
          <w:szCs w:val="24"/>
        </w:rPr>
        <w:t xml:space="preserve"> Старец вскоре скончался, и после этого пути Орловой пересеклись с путями Фотия. Фотий (Петр Никитич Спасский) родился в 1792 г. в бедной семье. Отец его, дьячок Спасского погоста (отсюда и фамилия), страшно бил сына. В семинарии, где он учился плохо, его тоже били. Окончив семинарию, он поступил в Санкт-Петербургекую духовную академию, но учился неважно и через год вынужден был ее оставить. После семинарии он поступил преподавателем в Александро-Невское духовное училище. Казалось, судьба назначила ему роль духовного Акакия Акакиевича — вечного труженика, мучимого нищетой неудачника. Но обстоятельства сложились иначе.</w:t>
      </w:r>
    </w:p>
    <w:p>
      <w:pPr>
        <w:pStyle w:val="Normal"/>
        <w:rPr>
          <w:rFonts w:ascii="Times New Roman" w:hAnsi="Times New Roman" w:cs="Times New Roman"/>
          <w:sz w:val="24"/>
          <w:szCs w:val="24"/>
        </w:rPr>
      </w:pPr>
      <w:r>
        <w:rPr>
          <w:rFonts w:cs="Times New Roman" w:ascii="Times New Roman" w:hAnsi="Times New Roman"/>
          <w:sz w:val="24"/>
          <w:szCs w:val="24"/>
        </w:rPr>
        <w:t>В семинарии он вошел в доверие к архимандриту Иннокентию — суровому аскету. Сам Фотий позднее признавался, что старательно замечал все слова Иннокентия, поступки, виды, действия. В 1817 г. он принял монашеский сан и был назначен законоучителем во Второй кадетский корпус. В корпусе учились дети, происходившие из такого социального мира, который до тех пор для Фотия был закрыт. Недоступное сделалось доступным. Дальнейшее поведение Фотия было вызывающе экстравагантным. Возможно, что он действительно переживал мистические видения, доводя себя аскетическими упражнениями, веригами и постом до высочайшего нервного напряжения. Но бесспорно и то, что некоторые его мистические переживания отдают грубым притворством, а главное, что он ими с большим умением и хитростью пользовался.</w:t>
      </w:r>
    </w:p>
    <w:p>
      <w:pPr>
        <w:pStyle w:val="Normal"/>
        <w:rPr>
          <w:rFonts w:ascii="Times New Roman" w:hAnsi="Times New Roman" w:cs="Times New Roman"/>
          <w:sz w:val="24"/>
          <w:szCs w:val="24"/>
        </w:rPr>
      </w:pPr>
      <w:r>
        <w:rPr>
          <w:rFonts w:cs="Times New Roman" w:ascii="Times New Roman" w:hAnsi="Times New Roman"/>
          <w:sz w:val="24"/>
          <w:szCs w:val="24"/>
        </w:rPr>
        <w:t>Честолюбие его было безгранично. Оказавшись в Петербурге, он, не без помощи А.Н.Голицына, под которого тайно вел подкоп, получил доступ к государю и сумел произвести на императора сильное впечатление. В дальнейшем Фотий соединил поведение фанатика и интригана. Умело меняя маски, он опирался на различные силы. В обществе придворных дам он являлся в маске сурового обличителя, аскета, щеголяя грубостью и играя роль мистического посредника самого Господа. Грубость резко выделяла его на фоне остальных церковных иерархов александровской эпохи. Он даже позволял себе обличения такой резкости, которая создавала ему ореол апостольской простоты. Поведение Фотия влияло на придворных дам, в кругу которых он умело использовал свой контраст и с придворным обществом, и с другими церковными иерархами — запуганными или искренне верноподданными. Поступки Фотия, включая и его доходящие до дерзости обличения, оказывали влияние и на императора.</w:t>
      </w:r>
    </w:p>
    <w:p>
      <w:pPr>
        <w:pStyle w:val="Normal"/>
        <w:rPr>
          <w:rFonts w:ascii="Times New Roman" w:hAnsi="Times New Roman" w:cs="Times New Roman"/>
          <w:sz w:val="24"/>
          <w:szCs w:val="24"/>
        </w:rPr>
      </w:pPr>
      <w:r>
        <w:rPr>
          <w:rFonts w:cs="Times New Roman" w:ascii="Times New Roman" w:hAnsi="Times New Roman"/>
          <w:sz w:val="24"/>
          <w:szCs w:val="24"/>
        </w:rPr>
        <w:t>Фотий вскоре был допущен к Александру как интимный собеседник и умело этим воспользовался. Однако «смелость» Фотия (включая принесший ему славу эпизод — провозглашение анафемы своему начальнику и полновластному тогда покровителю Голицыну) прикрывала тонкий расчет. Не случайно Фотий избрал себе новгородский Юрьевский монастырь: он оказался ближайшим соседом Аракчеева. Монастырь сделался как бы духовной крепостью военных поселений. Трудно сказать, Аракчеев ли использовал Фотия для того, чтобы свалить ненавистного Голицына, или Фотий использовал Аракчеева для того, чтобы укрепить свое положение, однако очевидно, что они образовали тесный союз ко взаимной выгоде. Аракчеев был сентиментален, но особой религиозностью не отличался, а его жертвенные возлияния вина у бюста императора Павла скорее всего напоминали языческий культ императора. В обращении с ним Фотий, не колеблясь, снимал с себя мистическую маску.</w:t>
      </w:r>
    </w:p>
    <w:p>
      <w:pPr>
        <w:pStyle w:val="Normal"/>
        <w:rPr>
          <w:rFonts w:ascii="Times New Roman" w:hAnsi="Times New Roman" w:cs="Times New Roman"/>
          <w:sz w:val="24"/>
          <w:szCs w:val="24"/>
        </w:rPr>
      </w:pPr>
      <w:r>
        <w:rPr>
          <w:rFonts w:cs="Times New Roman" w:ascii="Times New Roman" w:hAnsi="Times New Roman"/>
          <w:sz w:val="24"/>
          <w:szCs w:val="24"/>
        </w:rPr>
        <w:t>Таков был человек, влияние которого превратило в 1820-е гг. графиню Орлову-Чесменскую почти в рабу. Она сделалась покорной исполнительницей его власти, жертвовала огромные деньги на его монастырь (Фотий демонстрировал свое личное бескорыстие и апостольскую строгость быта, но усердно обогащал монастырь). Орловское своеволие, гордость, жажда безграничного размаха психологически обосновали представление о спасении души как о добровольном рабстве. Это было насилие над собой.</w:t>
      </w:r>
    </w:p>
    <w:p>
      <w:pPr>
        <w:pStyle w:val="Normal"/>
        <w:rPr>
          <w:rFonts w:ascii="Times New Roman" w:hAnsi="Times New Roman" w:cs="Times New Roman"/>
          <w:sz w:val="24"/>
          <w:szCs w:val="24"/>
        </w:rPr>
      </w:pPr>
      <w:r>
        <w:rPr>
          <w:rFonts w:cs="Times New Roman" w:ascii="Times New Roman" w:hAnsi="Times New Roman"/>
          <w:sz w:val="24"/>
          <w:szCs w:val="24"/>
        </w:rPr>
        <w:t>В обществе ходили слухи о любовной связи между Орловой и Фотием. Молодому Пушкину приписываются эпи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Разговор Фотия с гр. Орловой</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нимай, что я тебе вещаю:</w:t>
      </w:r>
    </w:p>
    <w:p>
      <w:pPr>
        <w:pStyle w:val="Gedicht"/>
        <w:rPr>
          <w:rFonts w:ascii="Times New Roman" w:hAnsi="Times New Roman" w:cs="Times New Roman"/>
          <w:sz w:val="24"/>
          <w:szCs w:val="24"/>
        </w:rPr>
      </w:pPr>
      <w:r>
        <w:rPr>
          <w:rFonts w:cs="Times New Roman" w:ascii="Times New Roman" w:hAnsi="Times New Roman"/>
          <w:sz w:val="24"/>
          <w:szCs w:val="24"/>
        </w:rPr>
        <w:t>Я телом евнух, муж душой».</w:t>
      </w:r>
    </w:p>
    <w:p>
      <w:pPr>
        <w:pStyle w:val="Gedic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ж ты делаешь со мной?</w:t>
      </w:r>
    </w:p>
    <w:p>
      <w:pPr>
        <w:pStyle w:val="Gedicht"/>
        <w:rPr>
          <w:rFonts w:ascii="Times New Roman" w:hAnsi="Times New Roman" w:cs="Times New Roman"/>
          <w:sz w:val="24"/>
          <w:szCs w:val="24"/>
        </w:rPr>
      </w:pPr>
      <w:r>
        <w:rPr>
          <w:rFonts w:cs="Times New Roman" w:ascii="Times New Roman" w:hAnsi="Times New Roman"/>
          <w:sz w:val="24"/>
          <w:szCs w:val="24"/>
        </w:rPr>
        <w:t>«Я тело в душу превращаю».</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Гр. Орловой-Чесменской</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Благочестивая жена</w:t>
      </w:r>
    </w:p>
    <w:p>
      <w:pPr>
        <w:pStyle w:val="Gedicht"/>
        <w:rPr>
          <w:rFonts w:ascii="Times New Roman" w:hAnsi="Times New Roman" w:cs="Times New Roman"/>
          <w:sz w:val="24"/>
          <w:szCs w:val="24"/>
        </w:rPr>
      </w:pPr>
      <w:r>
        <w:rPr>
          <w:rFonts w:cs="Times New Roman" w:ascii="Times New Roman" w:hAnsi="Times New Roman"/>
          <w:sz w:val="24"/>
          <w:szCs w:val="24"/>
        </w:rPr>
        <w:t>Душою богу предана,</w:t>
      </w:r>
    </w:p>
    <w:p>
      <w:pPr>
        <w:pStyle w:val="Gedicht"/>
        <w:rPr>
          <w:rFonts w:ascii="Times New Roman" w:hAnsi="Times New Roman" w:cs="Times New Roman"/>
          <w:sz w:val="24"/>
          <w:szCs w:val="24"/>
        </w:rPr>
      </w:pPr>
      <w:r>
        <w:rPr>
          <w:rFonts w:cs="Times New Roman" w:ascii="Times New Roman" w:hAnsi="Times New Roman"/>
          <w:sz w:val="24"/>
          <w:szCs w:val="24"/>
        </w:rPr>
        <w:t>А грешной плотию</w:t>
      </w:r>
    </w:p>
    <w:p>
      <w:pPr>
        <w:pStyle w:val="Gedicht"/>
        <w:rPr>
          <w:rFonts w:ascii="Times New Roman" w:hAnsi="Times New Roman" w:cs="Times New Roman"/>
          <w:sz w:val="24"/>
          <w:szCs w:val="24"/>
        </w:rPr>
      </w:pPr>
      <w:r>
        <w:rPr>
          <w:rFonts w:cs="Times New Roman" w:ascii="Times New Roman" w:hAnsi="Times New Roman"/>
          <w:sz w:val="24"/>
          <w:szCs w:val="24"/>
        </w:rPr>
        <w:t>Архимандриту Фотию (II, 496, 49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днако фактические отношения между Орловой и Фотием здесь искажены переводом на язык вольтеровской сатиры. Добровольное порабощение Фотию простерлось у графини так далеко, что она вынесла даже соблазнительную историю отношений Фотия с Фотиной. Московские старожилы сохранили в своей памяти эту скандальную историю в следующем виде. Однажды в монастырскую больницу явилась «молодая девушка, Фотина, служившая фигуранткой в петербургском балете; не предвидя себе хорошей будущности на театре, она вздумала играть видную роль в другом месте. Придя в больницу, она объявила себя одержимой нечистым духом, Фотий принялся отчитывать ее. После заклинательных молитв при конвульсивных движениях раздались крики: «Выйду, выйду!» — и затем девица впала в беспамятство. Придя в чувство, она объявила себя освобожденною от беса. Ей отвели помещение подле монастыря.</w:t>
      </w:r>
    </w:p>
    <w:p>
      <w:pPr>
        <w:pStyle w:val="Normal"/>
        <w:rPr/>
      </w:pPr>
      <w:r>
        <w:rPr>
          <w:rFonts w:cs="Times New Roman" w:ascii="Times New Roman" w:hAnsi="Times New Roman"/>
          <w:sz w:val="24"/>
          <w:szCs w:val="24"/>
        </w:rPr>
        <w:t>Фотий об ней заботился…». Новоявленная святая пустилась дальше во все тяжкие. Связанный с этим скандал не остановил, однако, Фотия, которого, видимо, привлекало соединение аскетизма с двусмысленностью. В монастыре установилось, «…чтобы живущие в окрестностях монастыря девицы собирались на вечернее правило в монастырь и, одетые в одинаковую одежду с иноками, совершали молитву».</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 xml:space="preserve"> Графиня Орлова была вовлечена в этот шабаш и, видимо, воспринимала его как еще одно испытание повиновения. Так порыв самостоятельности оборачивался порывом добровольного рабства.</w:t>
      </w:r>
    </w:p>
    <w:p>
      <w:pPr>
        <w:pStyle w:val="Normal"/>
        <w:rPr>
          <w:rFonts w:ascii="Times New Roman" w:hAnsi="Times New Roman" w:cs="Times New Roman"/>
          <w:sz w:val="24"/>
          <w:szCs w:val="24"/>
        </w:rPr>
      </w:pPr>
      <w:r>
        <w:rPr>
          <w:rFonts w:cs="Times New Roman" w:ascii="Times New Roman" w:hAnsi="Times New Roman"/>
          <w:sz w:val="24"/>
          <w:szCs w:val="24"/>
        </w:rPr>
        <w:t>В заключение остается задуматься, в чьи руки в конечном счете привел графиню мистический отказ от греха своеволия. Первый и наиболее поверхностный ответ — Фотия. Однако сам Фотий мог получить такое значение только потому, что разыгрывал карты Аракчеева.</w:t>
      </w:r>
    </w:p>
    <w:p>
      <w:pPr>
        <w:pStyle w:val="Normal"/>
        <w:rPr>
          <w:rFonts w:ascii="Times New Roman" w:hAnsi="Times New Roman" w:cs="Times New Roman"/>
          <w:sz w:val="24"/>
          <w:szCs w:val="24"/>
        </w:rPr>
      </w:pPr>
      <w:r>
        <w:rPr>
          <w:rFonts w:cs="Times New Roman" w:ascii="Times New Roman" w:hAnsi="Times New Roman"/>
          <w:sz w:val="24"/>
          <w:szCs w:val="24"/>
        </w:rPr>
        <w:t>Вместе с тем не следует подчиняться и этому сознательно навязываемому логическому ходу. Надо вспомнить басню Крылова:</w:t>
      </w:r>
    </w:p>
    <w:p>
      <w:pPr>
        <w:pStyle w:val="Normal"/>
        <w:rPr>
          <w:rFonts w:ascii="Times New Roman" w:hAnsi="Times New Roman" w:cs="Times New Roman"/>
          <w:sz w:val="24"/>
          <w:szCs w:val="24"/>
        </w:rPr>
      </w:pPr>
      <w:r>
        <w:rPr>
          <w:rFonts w:cs="Times New Roman" w:ascii="Times New Roman" w:hAnsi="Times New Roman"/>
          <w:sz w:val="24"/>
          <w:szCs w:val="24"/>
        </w:rPr>
        <w:t>Какие ж у зверей пошли на это толки?— Что Лев бы и хорош, да все злодеи волки.</w:t>
      </w:r>
      <w:r>
        <w:rPr>
          <w:rStyle w:val="FootnoteCharacters"/>
          <w:rStyle w:val="FootnoteAnchor"/>
          <w:rFonts w:cs="Times New Roman" w:ascii="Times New Roman" w:hAnsi="Times New Roman"/>
          <w:sz w:val="24"/>
          <w:szCs w:val="24"/>
        </w:rPr>
        <w:footnoteReference w:id="130"/>
      </w:r>
    </w:p>
    <w:p>
      <w:pPr>
        <w:pStyle w:val="Normal"/>
        <w:rPr>
          <w:rFonts w:ascii="Times New Roman" w:hAnsi="Times New Roman" w:cs="Times New Roman"/>
          <w:sz w:val="24"/>
          <w:szCs w:val="24"/>
        </w:rPr>
      </w:pPr>
      <w:r>
        <w:rPr>
          <w:rFonts w:cs="Times New Roman" w:ascii="Times New Roman" w:hAnsi="Times New Roman"/>
          <w:sz w:val="24"/>
          <w:szCs w:val="24"/>
        </w:rPr>
        <w:t>Убеждение многих историков, что в эти годы Александр все передал Аракчееву, а сам погрузился в мистический туман, правильно лишь отчасти и что главное, совпадает с устойчивой тактикой императора: прятаться за спиной очередного «любимца», на голову которого сваливается все общественное недовольство.</w:t>
      </w:r>
    </w:p>
    <w:p>
      <w:pPr>
        <w:pStyle w:val="Normal"/>
        <w:rPr>
          <w:rFonts w:ascii="Times New Roman" w:hAnsi="Times New Roman" w:cs="Times New Roman"/>
          <w:sz w:val="24"/>
          <w:szCs w:val="24"/>
        </w:rPr>
      </w:pPr>
      <w:r>
        <w:rPr>
          <w:rFonts w:cs="Times New Roman" w:ascii="Times New Roman" w:hAnsi="Times New Roman"/>
          <w:sz w:val="24"/>
          <w:szCs w:val="24"/>
        </w:rPr>
        <w:t>Первым разочароваться должен был Фотий. На место Голицына назначили Шишкова. Фигура была выбрана очень удачно. Это был человек из лагеря архаистов в политике и религии, но одновременно недалекий, но честный вождь «Беседы». Он был совершенно чужд окружавшей Фотия группе «торгующих во храме». Показательно, что назначение Шишкова и, соответственно, удар по Голицыну были сочувственно восприняты в либеральных кругах:</w:t>
      </w:r>
    </w:p>
    <w:p>
      <w:pPr>
        <w:pStyle w:val="Normal"/>
        <w:rPr>
          <w:rFonts w:ascii="Times New Roman" w:hAnsi="Times New Roman" w:cs="Times New Roman"/>
          <w:sz w:val="24"/>
          <w:szCs w:val="24"/>
        </w:rPr>
      </w:pPr>
      <w:r>
        <w:rPr>
          <w:rFonts w:cs="Times New Roman" w:ascii="Times New Roman" w:hAnsi="Times New Roman"/>
          <w:sz w:val="24"/>
          <w:szCs w:val="24"/>
        </w:rPr>
        <w:t>Обдумав наконец намеренья благие, Министра честного наш добрый царь избрал, Шишков наук уже правленье воспринял. Сей старец дорог нам: друг чести, друг народа, Он славен славою двенадцатого года… (II, 368)</w:t>
      </w:r>
    </w:p>
    <w:p>
      <w:pPr>
        <w:pStyle w:val="Normal"/>
        <w:rPr>
          <w:rFonts w:ascii="Times New Roman" w:hAnsi="Times New Roman" w:cs="Times New Roman"/>
          <w:sz w:val="24"/>
          <w:szCs w:val="24"/>
        </w:rPr>
      </w:pPr>
      <w:r>
        <w:rPr>
          <w:rFonts w:cs="Times New Roman" w:ascii="Times New Roman" w:hAnsi="Times New Roman"/>
          <w:sz w:val="24"/>
          <w:szCs w:val="24"/>
        </w:rPr>
        <w:t>За падением Голицына и всеми перестановками этого момента, за спиной Аракчеева ясно просматривается профиль самого Александра. Меттерних считал, что он водит царя за нос, Фотий полагал, что обманывает Александра мистическими зрелищами, все в России думали, что реально страной управляет политике.</w:t>
      </w:r>
    </w:p>
    <w:p>
      <w:pPr>
        <w:pStyle w:val="Normal"/>
        <w:rPr>
          <w:rFonts w:ascii="Times New Roman" w:hAnsi="Times New Roman" w:cs="Times New Roman"/>
          <w:sz w:val="24"/>
          <w:szCs w:val="24"/>
        </w:rPr>
      </w:pPr>
      <w:r>
        <w:rPr>
          <w:rFonts w:cs="Times New Roman" w:ascii="Times New Roman" w:hAnsi="Times New Roman"/>
          <w:sz w:val="24"/>
          <w:szCs w:val="24"/>
        </w:rPr>
        <w:t>Однако можно предположить, что Александр, как всегда прячась за спины подставных лиц, до последней минуты держал власть в своих руках. Александр шел, как ему казалось, к реализации своей утопии — военно-поселенной России, веря, что тогда он сбросит все эти позорные узы и снова предстанет в облике спасителя России и Европы, примирившего свободу с волей Господа. Графиня Анна Орлова была только маленькой ступенькой в этом грандиозном фантасмагорическом замысле.</w:t>
      </w:r>
    </w:p>
    <w:p>
      <w:pPr>
        <w:pStyle w:val="Normal"/>
        <w:rPr>
          <w:rFonts w:ascii="Times New Roman" w:hAnsi="Times New Roman" w:cs="Times New Roman"/>
          <w:sz w:val="24"/>
          <w:szCs w:val="24"/>
        </w:rPr>
      </w:pPr>
      <w:r>
        <w:rPr>
          <w:rFonts w:cs="Times New Roman" w:ascii="Times New Roman" w:hAnsi="Times New Roman"/>
          <w:sz w:val="24"/>
          <w:szCs w:val="24"/>
        </w:rPr>
        <w:t>Другой способ для талантливой женщины той поры проявить свою индивидуальность был связан с литературным салоном. Культура салона расцвела во Франции XVII—XVIII вв. Она была принципиально неофициальной и неофициозной. В этом смысле она противостояла Академии. В салоне мадам Рамбуйе сливались политическая и литературная неофициальность. Традиция эта перешла в философский салон Просвещения. Модель философского салона строилась как собрание знаменитостей, умело и со вкусом подобранных, так, чтобы излишнее единомыслие не уничтожало возможность дискуссий, но одновременно чтобы дискуссии эти были диалогами друзей или по крайней мере соратников. Искусство интеллектуального разговора культивировалось в таком салоне как изысканная игра умов, сливающая просвещение и элитарность. Солнцем среди всех этих планет являлась дама, хозяйка салона. Она, как правило, принадлежала к возрасту, исключающему любовное увлечение ею. По социальному происхождению она, чаще всего, стояла выше своих поклонников. В ней воплощался тот мир, в который были погружены философы и который они энергично расшатывали. Энциклопедисты торопили разрушение этого мира, но, к счастью для них, большинство из них не дожили до этой вожделенной эпохи.</w:t>
      </w:r>
    </w:p>
    <w:p>
      <w:pPr>
        <w:pStyle w:val="Normal"/>
        <w:rPr>
          <w:rFonts w:ascii="Times New Roman" w:hAnsi="Times New Roman" w:cs="Times New Roman"/>
          <w:sz w:val="24"/>
          <w:szCs w:val="24"/>
        </w:rPr>
      </w:pPr>
      <w:r>
        <w:rPr>
          <w:rFonts w:cs="Times New Roman" w:ascii="Times New Roman" w:hAnsi="Times New Roman"/>
          <w:sz w:val="24"/>
          <w:szCs w:val="24"/>
        </w:rPr>
        <w:t>Из этого сюжета возросла известная легенда о Казоте, который якобы пророчески предсказал всем участникам салона, каково будет то философское будущее, о наступлении которого они мечтают. В пророческом вдохновении он рассказал им о еще не изобретенной гильотине и ждущем всех их терроре.</w:t>
      </w:r>
    </w:p>
    <w:p>
      <w:pPr>
        <w:pStyle w:val="Normal"/>
        <w:rPr>
          <w:rFonts w:ascii="Times New Roman" w:hAnsi="Times New Roman" w:cs="Times New Roman"/>
          <w:sz w:val="24"/>
          <w:szCs w:val="24"/>
        </w:rPr>
      </w:pPr>
      <w:r>
        <w:rPr>
          <w:rFonts w:cs="Times New Roman" w:ascii="Times New Roman" w:hAnsi="Times New Roman"/>
          <w:sz w:val="24"/>
          <w:szCs w:val="24"/>
        </w:rPr>
        <w:t>Весь этот эпизод носит, конечно, легендарный характер и составлен ретроспективно. Его можно сопоставить с картиной Репина «Какой простор!». Полотно художника изображает льдину, заливаемую волнами, на ней стоят, восторженно держась за руки, студент и курсистка. Они приветствуют взмахом руки начало ледохода и открывающийся перед ними безграничный простор. Художник с очевидностью разделяет их радость. Деятели Просвещения во Франции, как и русские интеллигенты в начале XX в., радостно приветствовали зарю нового века.</w:t>
      </w:r>
    </w:p>
    <w:p>
      <w:pPr>
        <w:pStyle w:val="Normal"/>
        <w:rPr/>
      </w:pPr>
      <w:r>
        <w:rPr>
          <w:rFonts w:cs="Times New Roman" w:ascii="Times New Roman" w:hAnsi="Times New Roman"/>
          <w:sz w:val="24"/>
          <w:szCs w:val="24"/>
        </w:rPr>
        <w:t>Салон в России 1820-х гг.— явление своеобразное, ориентированное на парижский салон предреволюционной эпохи и вместе с тем существенно от него отличающееся. Как и в Париже, салон — своеобразная солнечная система, вращающаяся вокруг избранной дамы. Однако если во французском салоне лишь в порядке исключения хозяйка могла быть и обаятельной женщиной, вносившей в жизнь салона галантную окраску, то в русском салоне это сделалось обязательным. Хозяйка салона соединяет остроту ума, художественную одаренность с красотой и привлекательностью. Посетители салона привязаны к ней скорее не узами, соединявшими энциклопедистов с хозяйками тех или иных салонов, а коллективным служением рыцарей избранной даме. Таковы были салоны Софьи Пономаревой в 1820-1823 гг. или Зинаиды Волконской во второй половине 1820-х гг.</w:t>
      </w:r>
    </w:p>
    <w:p>
      <w:pPr>
        <w:pStyle w:val="Normal"/>
        <w:rPr/>
      </w:pPr>
      <w:r>
        <w:rPr>
          <w:rFonts w:cs="Times New Roman" w:ascii="Times New Roman" w:hAnsi="Times New Roman"/>
          <w:sz w:val="24"/>
          <w:szCs w:val="24"/>
        </w:rPr>
        <w:t>Салон Софьи Дмитриевны Пономаревой изучен В.Э.Вацуро, увлекательный анализ которого раскрывает «роман жизни» этой замечательной женщины, поднявшей быт на уровень искусства.</w:t>
      </w:r>
      <w:r>
        <w:rPr>
          <w:rStyle w:val="FootnoteCharacters"/>
          <w:rStyle w:val="FootnoteAnchor"/>
          <w:rFonts w:cs="Times New Roman" w:ascii="Times New Roman" w:hAnsi="Times New Roman"/>
          <w:sz w:val="24"/>
          <w:szCs w:val="24"/>
        </w:rPr>
        <w:footnoteReference w:id="131"/>
      </w:r>
      <w:r>
        <w:rPr>
          <w:rFonts w:cs="Times New Roman" w:ascii="Times New Roman" w:hAnsi="Times New Roman"/>
          <w:sz w:val="24"/>
          <w:szCs w:val="24"/>
        </w:rPr>
        <w:t xml:space="preserve"> Произведением искусства мы можем назвать салон Пономаревой потому, что он представлял собой нечто неповторимое: он ничего не копировал и не мог иметь продолжения.</w:t>
      </w:r>
    </w:p>
    <w:p>
      <w:pPr>
        <w:pStyle w:val="Normal"/>
        <w:rPr>
          <w:rFonts w:ascii="Times New Roman" w:hAnsi="Times New Roman" w:cs="Times New Roman"/>
          <w:sz w:val="24"/>
          <w:szCs w:val="24"/>
        </w:rPr>
      </w:pPr>
      <w:r>
        <w:rPr>
          <w:rFonts w:cs="Times New Roman" w:ascii="Times New Roman" w:hAnsi="Times New Roman"/>
          <w:sz w:val="24"/>
          <w:szCs w:val="24"/>
        </w:rPr>
        <w:t>В обширных поэтических отражениях Софья Пономарева прежде всего характеризуется как неожиданная в своем поведении, непредсказуемая и капризная.</w:t>
      </w:r>
      <w:r>
        <w:rPr>
          <w:rStyle w:val="FootnoteCharacters"/>
          <w:rStyle w:val="FootnoteAnchor"/>
          <w:rFonts w:cs="Times New Roman" w:ascii="Times New Roman" w:hAnsi="Times New Roman"/>
          <w:sz w:val="24"/>
          <w:szCs w:val="24"/>
        </w:rPr>
        <w:footnoteReference w:id="132"/>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 своенравная Соф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исал Баратынский.</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 xml:space="preserve"> Многочисленные стихотворения, которые дарили ей поклонники, и посвященные ей же позже эпитафии устойчиво повторяют образ женщины-ребенка. Ее поза — шаловливое дитя, играющее жизн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Цвела и блистала И радостью взоров была;</w:t>
      </w:r>
    </w:p>
    <w:p>
      <w:pPr>
        <w:pStyle w:val="Gedicht"/>
        <w:rPr>
          <w:rFonts w:ascii="Times New Roman" w:hAnsi="Times New Roman" w:cs="Times New Roman"/>
          <w:sz w:val="24"/>
          <w:szCs w:val="24"/>
        </w:rPr>
      </w:pPr>
      <w:r>
        <w:rPr>
          <w:rFonts w:cs="Times New Roman" w:ascii="Times New Roman" w:hAnsi="Times New Roman"/>
          <w:sz w:val="24"/>
          <w:szCs w:val="24"/>
        </w:rPr>
        <w:t>Младенчески жизнью играла…</w:t>
      </w:r>
      <w:r>
        <w:rPr>
          <w:rStyle w:val="FootnoteCharacters"/>
          <w:rStyle w:val="FootnoteAnchor"/>
          <w:rFonts w:cs="Times New Roman" w:ascii="Times New Roman" w:hAnsi="Times New Roman"/>
          <w:sz w:val="24"/>
          <w:szCs w:val="24"/>
        </w:rPr>
        <w:footnoteReference w:id="134"/>
      </w:r>
    </w:p>
    <w:p>
      <w:pPr>
        <w:pStyle w:val="Gedicht"/>
        <w:rPr>
          <w:rFonts w:ascii="Times New Roman" w:hAnsi="Times New Roman" w:cs="Times New Roman"/>
          <w:sz w:val="24"/>
          <w:szCs w:val="24"/>
        </w:rPr>
      </w:pPr>
      <w:r>
        <w:rPr>
          <w:rFonts w:cs="Times New Roman" w:ascii="Times New Roman" w:hAnsi="Times New Roman"/>
          <w:sz w:val="24"/>
          <w:szCs w:val="24"/>
        </w:rPr>
        <w:t>Жизнью земною играла она, как младенец игрушкой.</w:t>
      </w:r>
    </w:p>
    <w:p>
      <w:pPr>
        <w:pStyle w:val="Gedicht"/>
        <w:rPr>
          <w:rFonts w:ascii="Times New Roman" w:hAnsi="Times New Roman" w:cs="Times New Roman"/>
          <w:sz w:val="24"/>
          <w:szCs w:val="24"/>
        </w:rPr>
      </w:pPr>
      <w:r>
        <w:rPr>
          <w:rFonts w:cs="Times New Roman" w:ascii="Times New Roman" w:hAnsi="Times New Roman"/>
          <w:sz w:val="24"/>
          <w:szCs w:val="24"/>
        </w:rPr>
        <w:t>Скоро разбила ее: верно, утешилась там.</w:t>
      </w:r>
      <w:r>
        <w:rPr>
          <w:rStyle w:val="FootnoteCharacters"/>
          <w:rStyle w:val="FootnoteAnchor"/>
          <w:rFonts w:cs="Times New Roman" w:ascii="Times New Roman" w:hAnsi="Times New Roman"/>
          <w:sz w:val="24"/>
          <w:szCs w:val="24"/>
        </w:rPr>
        <w:footnoteReference w:id="13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ское» поведение взрослой женщины утверждает инфантильность как некую индивидуальную, лишь в данном исключительном случае признанную норму. Это то, что дозволено «только ей», что нельзя имитировать и недоступно повторению. Уникальность такого инфантилизма определена тем, что он слит с уникальной талантливостью и женской привлекательностью. Эта женщина-ребенок, которая непредсказуема, попеременно является то в женской, то в детской ипостаси. Ее поклонники мучительно стараются отличать, имеют ли дело с капризным ребенком, наивно вводящим себя в двусмысленные ситуации, не подозревая их двусмысленности, или же со страстной женщиной, бросающейся в увлечения, как бабочка в огонь.</w:t>
      </w:r>
    </w:p>
    <w:p>
      <w:pPr>
        <w:pStyle w:val="Normal"/>
        <w:rPr>
          <w:rFonts w:ascii="Times New Roman" w:hAnsi="Times New Roman" w:cs="Times New Roman"/>
          <w:sz w:val="24"/>
          <w:szCs w:val="24"/>
        </w:rPr>
      </w:pPr>
      <w:r>
        <w:rPr>
          <w:rFonts w:cs="Times New Roman" w:ascii="Times New Roman" w:hAnsi="Times New Roman"/>
          <w:sz w:val="24"/>
          <w:szCs w:val="24"/>
        </w:rPr>
        <w:t>Ситуация непредсказуемости дополняется тем, что героиня этого романа обладает острым умом и острым языком. Ее сотканная из неожиданностей жизнь с композиционной завершенностью художественного произведения увенчивается неожиданной смертью — на самой вершине молодости и успеха.</w:t>
      </w:r>
    </w:p>
    <w:p>
      <w:pPr>
        <w:pStyle w:val="Normal"/>
        <w:rPr>
          <w:rFonts w:ascii="Times New Roman" w:hAnsi="Times New Roman" w:cs="Times New Roman"/>
          <w:sz w:val="24"/>
          <w:szCs w:val="24"/>
        </w:rPr>
      </w:pPr>
      <w:r>
        <w:rPr>
          <w:rFonts w:cs="Times New Roman" w:ascii="Times New Roman" w:hAnsi="Times New Roman"/>
          <w:sz w:val="24"/>
          <w:szCs w:val="24"/>
        </w:rPr>
        <w:t>Если жизнь Софьи Пономаревой — это реализованная в поведении поэзия, то творческое участие в ней поэтов, начиная с Александра Ефимовича Измайлова, Ореста Сомова, Владимира Панаева, Бориса Федорова (пресловутого «Борьки»), М.Л.Яковлева, Ник. Остолопова до Гнедича, Дельвига, Баратынского, превращало эту поэтическую жизнь в поэтические тексты. Пройдя искус в салоне Софьи Пономаревой, а потом в литературном обществе Измайлова, тексты эти отлагались на страницах журналов и альманахов, постепенно превращаясь в факты истории литературы. Только конгениальность Софьи Пономаревой, как убедительно показал Вацуро, превращала жизнь в искусство с таким же талантом, с каким ее поклонники превращали факты искусства в свои любовные признания.</w:t>
      </w:r>
    </w:p>
    <w:p>
      <w:pPr>
        <w:pStyle w:val="Normal"/>
        <w:rPr>
          <w:rFonts w:ascii="Times New Roman" w:hAnsi="Times New Roman" w:cs="Times New Roman"/>
          <w:sz w:val="24"/>
          <w:szCs w:val="24"/>
        </w:rPr>
      </w:pPr>
      <w:r>
        <w:rPr>
          <w:rFonts w:cs="Times New Roman" w:ascii="Times New Roman" w:hAnsi="Times New Roman"/>
          <w:sz w:val="24"/>
          <w:szCs w:val="24"/>
        </w:rPr>
        <w:t>Иная атмосфера царила в расцветшем в Москве в середине 1820-х гг. салоне Зинаиды Волконской. Рожденная в семье известного своим легкомыслием и литературным любительством князя Белосельского-Белозерского, получившая смолоду самое утонченное образование, говорившая и писавшая на пяти языках, богатая и беспечная, княгиня Волконская соединяла стиль европейских салонов с легким оттенком богемности и нескрываемой политической независимостью. Даже то, что позже в своем римском дворце она водрузила рядом с мраморными античными обломками, посвященными Пушкину и Веневитинову, мраморный же бюст Александра I, не лишено было фрондирующего оттенка. Почтительный жест в адрес покойного императора подчеркивал оппозицию по отношению к царствующему.</w:t>
      </w:r>
    </w:p>
    <w:p>
      <w:pPr>
        <w:pStyle w:val="Normal"/>
        <w:rPr>
          <w:rFonts w:ascii="Times New Roman" w:hAnsi="Times New Roman" w:cs="Times New Roman"/>
          <w:sz w:val="24"/>
          <w:szCs w:val="24"/>
        </w:rPr>
      </w:pPr>
      <w:r>
        <w:rPr>
          <w:rFonts w:cs="Times New Roman" w:ascii="Times New Roman" w:hAnsi="Times New Roman"/>
          <w:sz w:val="24"/>
          <w:szCs w:val="24"/>
        </w:rPr>
        <w:t>Николай I принудил княгиню покинуть Россию. Этим он наказывал ее за «соблазнительный» переход в католицизм, но, вероятно, также и за демонстративно подчеркиваемое фрондерство. Действительно, салон княгини не имел политического характера, но остров, где создавалась искусственная атмосфера культа прекрасного, приобретал на фоне николаевских порядков неожиданно совсем не нейтральный характер. Вспомним слова Пушкина, сказанные позже (1836) об истинной свобо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Зависить от властей, зависить от народа —</w:t>
      </w:r>
    </w:p>
    <w:p>
      <w:pPr>
        <w:pStyle w:val="Gedicht"/>
        <w:rPr>
          <w:rFonts w:ascii="Times New Roman" w:hAnsi="Times New Roman" w:cs="Times New Roman"/>
          <w:sz w:val="24"/>
          <w:szCs w:val="24"/>
        </w:rPr>
      </w:pPr>
      <w:r>
        <w:rPr>
          <w:rFonts w:cs="Times New Roman" w:ascii="Times New Roman" w:hAnsi="Times New Roman"/>
          <w:sz w:val="24"/>
          <w:szCs w:val="24"/>
        </w:rPr>
        <w:t>Не все ли нам равно? Бог с ними.</w:t>
      </w:r>
    </w:p>
    <w:p>
      <w:pPr>
        <w:pStyle w:val="Gedicht"/>
        <w:rPr>
          <w:rFonts w:ascii="Times New Roman" w:hAnsi="Times New Roman" w:cs="Times New Roman"/>
          <w:sz w:val="24"/>
          <w:szCs w:val="24"/>
        </w:rPr>
      </w:pPr>
      <w:r>
        <w:rPr>
          <w:rFonts w:cs="Times New Roman" w:ascii="Times New Roman" w:hAnsi="Times New Roman"/>
          <w:sz w:val="24"/>
          <w:szCs w:val="24"/>
        </w:rPr>
        <w:t>Никому Отчета не давать, себе лишь самому</w:t>
      </w:r>
    </w:p>
    <w:p>
      <w:pPr>
        <w:pStyle w:val="Gedicht"/>
        <w:rPr>
          <w:rFonts w:ascii="Times New Roman" w:hAnsi="Times New Roman" w:cs="Times New Roman"/>
          <w:sz w:val="24"/>
          <w:szCs w:val="24"/>
        </w:rPr>
      </w:pPr>
      <w:r>
        <w:rPr>
          <w:rFonts w:cs="Times New Roman" w:ascii="Times New Roman" w:hAnsi="Times New Roman"/>
          <w:sz w:val="24"/>
          <w:szCs w:val="24"/>
        </w:rPr>
        <w:t>Служить и угождать; для власти, для ливреи</w:t>
      </w:r>
    </w:p>
    <w:p>
      <w:pPr>
        <w:pStyle w:val="Gedicht"/>
        <w:rPr>
          <w:rFonts w:ascii="Times New Roman" w:hAnsi="Times New Roman" w:cs="Times New Roman"/>
          <w:sz w:val="24"/>
          <w:szCs w:val="24"/>
        </w:rPr>
      </w:pPr>
      <w:r>
        <w:rPr>
          <w:rFonts w:cs="Times New Roman" w:ascii="Times New Roman" w:hAnsi="Times New Roman"/>
          <w:sz w:val="24"/>
          <w:szCs w:val="24"/>
        </w:rPr>
        <w:t>Не гнуть ни совести, ни помыслов, ни шеи;</w:t>
      </w:r>
    </w:p>
    <w:p>
      <w:pPr>
        <w:pStyle w:val="Gedicht"/>
        <w:rPr>
          <w:rFonts w:ascii="Times New Roman" w:hAnsi="Times New Roman" w:cs="Times New Roman"/>
          <w:sz w:val="24"/>
          <w:szCs w:val="24"/>
        </w:rPr>
      </w:pPr>
      <w:r>
        <w:rPr>
          <w:rFonts w:cs="Times New Roman" w:ascii="Times New Roman" w:hAnsi="Times New Roman"/>
          <w:sz w:val="24"/>
          <w:szCs w:val="24"/>
        </w:rPr>
        <w:t>По прихоти своей скитаться здесь и там,</w:t>
      </w:r>
    </w:p>
    <w:p>
      <w:pPr>
        <w:pStyle w:val="Gedicht"/>
        <w:rPr>
          <w:rFonts w:ascii="Times New Roman" w:hAnsi="Times New Roman" w:cs="Times New Roman"/>
          <w:sz w:val="24"/>
          <w:szCs w:val="24"/>
        </w:rPr>
      </w:pPr>
      <w:r>
        <w:rPr>
          <w:rFonts w:cs="Times New Roman" w:ascii="Times New Roman" w:hAnsi="Times New Roman"/>
          <w:sz w:val="24"/>
          <w:szCs w:val="24"/>
        </w:rPr>
        <w:t>Дивясь божественным природы красотам,</w:t>
      </w:r>
    </w:p>
    <w:p>
      <w:pPr>
        <w:pStyle w:val="Gedicht"/>
        <w:rPr>
          <w:rFonts w:ascii="Times New Roman" w:hAnsi="Times New Roman" w:cs="Times New Roman"/>
          <w:sz w:val="24"/>
          <w:szCs w:val="24"/>
        </w:rPr>
      </w:pPr>
      <w:r>
        <w:rPr>
          <w:rFonts w:cs="Times New Roman" w:ascii="Times New Roman" w:hAnsi="Times New Roman"/>
          <w:sz w:val="24"/>
          <w:szCs w:val="24"/>
        </w:rPr>
        <w:t>И пред созданьями искусств и вдохновенья</w:t>
      </w:r>
    </w:p>
    <w:p>
      <w:pPr>
        <w:pStyle w:val="Gedicht"/>
        <w:rPr>
          <w:rFonts w:ascii="Times New Roman" w:hAnsi="Times New Roman" w:cs="Times New Roman"/>
          <w:sz w:val="24"/>
          <w:szCs w:val="24"/>
        </w:rPr>
      </w:pPr>
      <w:r>
        <w:rPr>
          <w:rFonts w:cs="Times New Roman" w:ascii="Times New Roman" w:hAnsi="Times New Roman"/>
          <w:sz w:val="24"/>
          <w:szCs w:val="24"/>
        </w:rPr>
        <w:t>Трепеща радостно в восторгах умиленья.—</w:t>
      </w:r>
    </w:p>
    <w:p>
      <w:pPr>
        <w:pStyle w:val="Gedicht"/>
        <w:rPr>
          <w:rFonts w:ascii="Times New Roman" w:hAnsi="Times New Roman" w:cs="Times New Roman"/>
          <w:sz w:val="24"/>
          <w:szCs w:val="24"/>
        </w:rPr>
      </w:pPr>
      <w:r>
        <w:rPr>
          <w:rFonts w:cs="Times New Roman" w:ascii="Times New Roman" w:hAnsi="Times New Roman"/>
          <w:sz w:val="24"/>
          <w:szCs w:val="24"/>
        </w:rPr>
        <w:t>Вот счастье! вот права… (III, 4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равленность своей «эстетствующей» независимости княгиня проявила в проводах Марии Волконской, отправлявшейся в Сибирь вслед за сосланным на каторгу мужем. Следует вспомнить, что мать Волконского, статс-дама двора вдовствующей императрицы, отреклась от приговоренного к каторге сына и отправилась в это же время в Москву участвовать в торжествах по случаю коронации Николая I. На этом фоне Зинаида Николаевна организовала в Москве шумные демонстративные проводы своей невестки, пригласив туда знаменитейших итальянских музыкантов и певцов и весь цвет интеллектуального общества, в том числе и Пушкина. Мария Волконская пис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Москве я остановилась у Зинаиды Волконской, моей третьей невестки, которая приняла меня с такой нежностью и добротой, которых я никогда не забуду: она окружила меня заботами, вниманием, любовью и состраданием. Зная мою страсть к музыке, она пригласила всех итальянских певцов, которые были тогда в Москве, и несколько талантливых девиц. Прекрасное итальянское пение привело меня в восхищение, а мысль, что я слышу его в последний раз, делала его для меня еще прекраснее. &lt;…&gt; Я говорила им: «Еще, еще, подумайте только, ведь я никогда больше не услышу музыки!» Пушкин, наш великий поэт, тоже был здесь».</w:t>
      </w:r>
      <w:r>
        <w:rPr>
          <w:rStyle w:val="FootnoteCharacters"/>
          <w:rStyle w:val="FootnoteAnchor"/>
          <w:rFonts w:cs="Times New Roman" w:ascii="Times New Roman" w:hAnsi="Times New Roman"/>
          <w:sz w:val="24"/>
          <w:szCs w:val="24"/>
        </w:rPr>
        <w:footnoteReference w:id="13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раздник, устроенный Зинаидой Волконской для невестки, не был знаком политического сочувствия к декабристам. Он демонстрировал другое: </w:t>
      </w:r>
      <w:r>
        <w:rPr>
          <w:rFonts w:cs="Times New Roman" w:ascii="Times New Roman" w:hAnsi="Times New Roman"/>
          <w:i/>
          <w:sz w:val="24"/>
          <w:szCs w:val="24"/>
        </w:rPr>
        <w:t>независимость искусства</w:t>
      </w:r>
      <w:r>
        <w:rPr>
          <w:rFonts w:cs="Times New Roman" w:ascii="Times New Roman" w:hAnsi="Times New Roman"/>
          <w:sz w:val="24"/>
          <w:szCs w:val="24"/>
        </w:rPr>
        <w:t xml:space="preserve"> от власти, но в существовавшей тогда обстановке аполитизм превращался в политическую позицию.</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салоне Волконской как «волшебном острове», на котором собирались поклонники искусств разных взглядов и различных талантов, отражено в известной картине Г.Г.Мясоедова, воссоздающей мифологическую сцену собрания «жрецов искусств». На картине Г.Г.Мясоедова Зинаида Волконская, сидящая у ног статуи Венеры Милосской, окружена Веневитиновым, Пушкиным, Хомяковым, Вяземским, Погодиным. Композиционным центром картины являются расположенные в двух ее концах фигуры Чаадаева и Мицкевича: первый стоит в позе размышления, второй восторженно декламирует стихи. Каково бы ни было реальное отношение собранной художником плеяды к этим вечерам, картина очень точно отражает историческую мифологию встреч у Зинаиды Волконской. В воспоминаниях о Мицкевиче Вяземский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Москве дом кн. Зинаиды Волконской был изящным сборным местом всех замечательных и отборных личностей современнаго общества. Тут соединялись представители большаго света, сановники и красавицы, молодежь и возраст зрелый, люди умственнаго труда, профессора, писатели, журналисты, поэты, художники. Все в этом доме носило отпечаток служения искусству и мысли. Бывали в нем чтения, концерты, диллетантами и любительницами представления Итальянских опер. Посреди артистов и во главе их стояла сама хозяйка дома. Слышавшим ее нельзя было забыть впечатления, которыя производила она своим полным и звучным контр-альто и одушевленною игрою в роли Танкреда, опере Россини. Помнится и слышится еще, как она, в присутствии Пушкина и в первый день знакомства с ним, пропела элегию его, положенную на музыку Геништою:</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огасло дневное светило,</w:t>
      </w:r>
    </w:p>
    <w:p>
      <w:pPr>
        <w:pStyle w:val="Brief"/>
        <w:rPr>
          <w:rFonts w:ascii="Times New Roman" w:hAnsi="Times New Roman" w:cs="Times New Roman"/>
          <w:sz w:val="24"/>
          <w:szCs w:val="24"/>
        </w:rPr>
      </w:pPr>
      <w:r>
        <w:rPr>
          <w:rFonts w:cs="Times New Roman" w:ascii="Times New Roman" w:hAnsi="Times New Roman"/>
          <w:sz w:val="24"/>
          <w:szCs w:val="24"/>
        </w:rPr>
        <w:t>На море синее вечерний пал туман».</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xml:space="preserve">Пушкин был живо тронут этим обольщением тонкаго и художественнаго кокетства. По обыкновению, краска вспыхивала в лице его. &lt;…&gt; Нечего и говорить, что Мицкевич, с самаго приезда в Москву, был усердным посетителем и в числе любимейших и почетнейших гостей в доме кн. Волконской. Он посвятил ей стихотворение, известное под именем </w:t>
      </w:r>
      <w:r>
        <w:rPr>
          <w:rFonts w:cs="Times New Roman" w:ascii="Times New Roman" w:hAnsi="Times New Roman"/>
          <w:i/>
          <w:sz w:val="24"/>
          <w:szCs w:val="24"/>
        </w:rPr>
        <w:t>Pokoj Grecki</w:t>
      </w:r>
      <w:r>
        <w:rPr>
          <w:rFonts w:cs="Times New Roman" w:ascii="Times New Roman" w:hAnsi="Times New Roman"/>
          <w:sz w:val="24"/>
          <w:szCs w:val="24"/>
        </w:rPr>
        <w:t xml:space="preserve"> (Греческая комната)».</w:t>
      </w:r>
      <w:r>
        <w:rPr>
          <w:rStyle w:val="FootnoteCharacters"/>
          <w:rStyle w:val="FootnoteAnchor"/>
          <w:rFonts w:cs="Times New Roman" w:ascii="Times New Roman" w:hAnsi="Times New Roman"/>
          <w:sz w:val="24"/>
          <w:szCs w:val="24"/>
        </w:rPr>
        <w:footnoteReference w:id="13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лон Волконской имел, как и положено обществам этого типа, свою легенду. Это была легенда о неразделенной любви Веневитинова к хозяйке салона, любви, которая была трагически прервана смертью юного гения. Подобная легенда была обязательным украшением атмосферы салона. Однако в целом объединяющей силой собраний у Зинаиды Волконской было не любовное чувство, а поклонение искусству. Подчеркнутый эстетизм придавал салону Волконской несколько холодный характер. Это, в частности, отразилось в известной салонной штампованности изящного стихотворения Пушкина, посвященного этому салону:</w:t>
      </w:r>
    </w:p>
    <w:p>
      <w:pPr>
        <w:pStyle w:val="Gedicht"/>
        <w:rPr>
          <w:rFonts w:ascii="Times New Roman" w:hAnsi="Times New Roman" w:cs="Times New Roman"/>
          <w:sz w:val="24"/>
          <w:szCs w:val="24"/>
        </w:rPr>
      </w:pPr>
      <w:r>
        <w:rPr>
          <w:rFonts w:cs="Times New Roman" w:ascii="Times New Roman" w:hAnsi="Times New Roman"/>
          <w:sz w:val="24"/>
          <w:szCs w:val="24"/>
        </w:rPr>
        <w:t>Среди рассеянной Москвы,</w:t>
      </w:r>
    </w:p>
    <w:p>
      <w:pPr>
        <w:pStyle w:val="Gedicht"/>
        <w:rPr>
          <w:rFonts w:ascii="Times New Roman" w:hAnsi="Times New Roman" w:cs="Times New Roman"/>
          <w:sz w:val="24"/>
          <w:szCs w:val="24"/>
        </w:rPr>
      </w:pPr>
      <w:r>
        <w:rPr>
          <w:rFonts w:cs="Times New Roman" w:ascii="Times New Roman" w:hAnsi="Times New Roman"/>
          <w:sz w:val="24"/>
          <w:szCs w:val="24"/>
        </w:rPr>
        <w:t>При толках виста и бостона,</w:t>
      </w:r>
    </w:p>
    <w:p>
      <w:pPr>
        <w:pStyle w:val="Gedicht"/>
        <w:rPr>
          <w:rFonts w:ascii="Times New Roman" w:hAnsi="Times New Roman" w:cs="Times New Roman"/>
          <w:sz w:val="24"/>
          <w:szCs w:val="24"/>
        </w:rPr>
      </w:pPr>
      <w:r>
        <w:rPr>
          <w:rFonts w:cs="Times New Roman" w:ascii="Times New Roman" w:hAnsi="Times New Roman"/>
          <w:sz w:val="24"/>
          <w:szCs w:val="24"/>
        </w:rPr>
        <w:t>При бальном лепете молвы</w:t>
      </w:r>
    </w:p>
    <w:p>
      <w:pPr>
        <w:pStyle w:val="Gedicht"/>
        <w:rPr>
          <w:rFonts w:ascii="Times New Roman" w:hAnsi="Times New Roman" w:cs="Times New Roman"/>
          <w:sz w:val="24"/>
          <w:szCs w:val="24"/>
        </w:rPr>
      </w:pPr>
      <w:r>
        <w:rPr>
          <w:rFonts w:cs="Times New Roman" w:ascii="Times New Roman" w:hAnsi="Times New Roman"/>
          <w:sz w:val="24"/>
          <w:szCs w:val="24"/>
        </w:rPr>
        <w:t>Ты любишь игры Аполлона.</w:t>
      </w:r>
    </w:p>
    <w:p>
      <w:pPr>
        <w:pStyle w:val="Gedicht"/>
        <w:rPr>
          <w:rFonts w:ascii="Times New Roman" w:hAnsi="Times New Roman" w:cs="Times New Roman"/>
          <w:sz w:val="24"/>
          <w:szCs w:val="24"/>
        </w:rPr>
      </w:pPr>
      <w:r>
        <w:rPr>
          <w:rFonts w:cs="Times New Roman" w:ascii="Times New Roman" w:hAnsi="Times New Roman"/>
          <w:sz w:val="24"/>
          <w:szCs w:val="24"/>
        </w:rPr>
        <w:t>Царица муз и красоты,</w:t>
      </w:r>
    </w:p>
    <w:p>
      <w:pPr>
        <w:pStyle w:val="Gedicht"/>
        <w:rPr>
          <w:rFonts w:ascii="Times New Roman" w:hAnsi="Times New Roman" w:cs="Times New Roman"/>
          <w:sz w:val="24"/>
          <w:szCs w:val="24"/>
        </w:rPr>
      </w:pPr>
      <w:r>
        <w:rPr>
          <w:rFonts w:cs="Times New Roman" w:ascii="Times New Roman" w:hAnsi="Times New Roman"/>
          <w:sz w:val="24"/>
          <w:szCs w:val="24"/>
        </w:rPr>
        <w:t>Рукою нежной держишь ты</w:t>
      </w:r>
    </w:p>
    <w:p>
      <w:pPr>
        <w:pStyle w:val="Gedicht"/>
        <w:rPr>
          <w:rFonts w:ascii="Times New Roman" w:hAnsi="Times New Roman" w:cs="Times New Roman"/>
          <w:sz w:val="24"/>
          <w:szCs w:val="24"/>
        </w:rPr>
      </w:pPr>
      <w:r>
        <w:rPr>
          <w:rFonts w:cs="Times New Roman" w:ascii="Times New Roman" w:hAnsi="Times New Roman"/>
          <w:sz w:val="24"/>
          <w:szCs w:val="24"/>
        </w:rPr>
        <w:t>Волшебный скипетр вдохновений,</w:t>
      </w:r>
    </w:p>
    <w:p>
      <w:pPr>
        <w:pStyle w:val="Gedicht"/>
        <w:rPr>
          <w:rFonts w:ascii="Times New Roman" w:hAnsi="Times New Roman" w:cs="Times New Roman"/>
          <w:sz w:val="24"/>
          <w:szCs w:val="24"/>
        </w:rPr>
      </w:pPr>
      <w:r>
        <w:rPr>
          <w:rFonts w:cs="Times New Roman" w:ascii="Times New Roman" w:hAnsi="Times New Roman"/>
          <w:sz w:val="24"/>
          <w:szCs w:val="24"/>
        </w:rPr>
        <w:t>И над задумчивым челом,</w:t>
      </w:r>
    </w:p>
    <w:p>
      <w:pPr>
        <w:pStyle w:val="Gedicht"/>
        <w:rPr>
          <w:rFonts w:ascii="Times New Roman" w:hAnsi="Times New Roman" w:cs="Times New Roman"/>
          <w:sz w:val="24"/>
          <w:szCs w:val="24"/>
        </w:rPr>
      </w:pPr>
      <w:r>
        <w:rPr>
          <w:rFonts w:cs="Times New Roman" w:ascii="Times New Roman" w:hAnsi="Times New Roman"/>
          <w:sz w:val="24"/>
          <w:szCs w:val="24"/>
        </w:rPr>
        <w:t>Двойным увенчанным венком,</w:t>
      </w:r>
    </w:p>
    <w:p>
      <w:pPr>
        <w:pStyle w:val="Gedicht"/>
        <w:rPr>
          <w:rFonts w:ascii="Times New Roman" w:hAnsi="Times New Roman" w:cs="Times New Roman"/>
          <w:sz w:val="24"/>
          <w:szCs w:val="24"/>
        </w:rPr>
      </w:pPr>
      <w:r>
        <w:rPr>
          <w:rFonts w:cs="Times New Roman" w:ascii="Times New Roman" w:hAnsi="Times New Roman"/>
          <w:sz w:val="24"/>
          <w:szCs w:val="24"/>
        </w:rPr>
        <w:t>И вьется и пылает гений.</w:t>
      </w:r>
    </w:p>
    <w:p>
      <w:pPr>
        <w:pStyle w:val="Gedicht"/>
        <w:rPr>
          <w:rFonts w:ascii="Times New Roman" w:hAnsi="Times New Roman" w:cs="Times New Roman"/>
          <w:sz w:val="24"/>
          <w:szCs w:val="24"/>
        </w:rPr>
      </w:pPr>
      <w:r>
        <w:rPr>
          <w:rFonts w:cs="Times New Roman" w:ascii="Times New Roman" w:hAnsi="Times New Roman"/>
          <w:sz w:val="24"/>
          <w:szCs w:val="24"/>
        </w:rPr>
        <w:t>Певца, плененного тобой,</w:t>
      </w:r>
    </w:p>
    <w:p>
      <w:pPr>
        <w:pStyle w:val="Gedicht"/>
        <w:rPr>
          <w:rFonts w:ascii="Times New Roman" w:hAnsi="Times New Roman" w:cs="Times New Roman"/>
          <w:sz w:val="24"/>
          <w:szCs w:val="24"/>
        </w:rPr>
      </w:pPr>
      <w:r>
        <w:rPr>
          <w:rFonts w:cs="Times New Roman" w:ascii="Times New Roman" w:hAnsi="Times New Roman"/>
          <w:sz w:val="24"/>
          <w:szCs w:val="24"/>
        </w:rPr>
        <w:t>Не отвергай смиренной дани,</w:t>
      </w:r>
    </w:p>
    <w:p>
      <w:pPr>
        <w:pStyle w:val="Gedicht"/>
        <w:rPr>
          <w:rFonts w:ascii="Times New Roman" w:hAnsi="Times New Roman" w:cs="Times New Roman"/>
          <w:sz w:val="24"/>
          <w:szCs w:val="24"/>
        </w:rPr>
      </w:pPr>
      <w:r>
        <w:rPr>
          <w:rFonts w:cs="Times New Roman" w:ascii="Times New Roman" w:hAnsi="Times New Roman"/>
          <w:sz w:val="24"/>
          <w:szCs w:val="24"/>
        </w:rPr>
        <w:t>Внемли с улыбкой голос мой,</w:t>
      </w:r>
    </w:p>
    <w:p>
      <w:pPr>
        <w:pStyle w:val="Gedicht"/>
        <w:rPr>
          <w:rFonts w:ascii="Times New Roman" w:hAnsi="Times New Roman" w:cs="Times New Roman"/>
          <w:sz w:val="24"/>
          <w:szCs w:val="24"/>
        </w:rPr>
      </w:pPr>
      <w:r>
        <w:rPr>
          <w:rFonts w:cs="Times New Roman" w:ascii="Times New Roman" w:hAnsi="Times New Roman"/>
          <w:sz w:val="24"/>
          <w:szCs w:val="24"/>
        </w:rPr>
        <w:t>Как мимоездом Каталани</w:t>
      </w:r>
    </w:p>
    <w:p>
      <w:pPr>
        <w:pStyle w:val="Gedicht"/>
        <w:rPr>
          <w:rFonts w:ascii="Times New Roman" w:hAnsi="Times New Roman" w:cs="Times New Roman"/>
          <w:sz w:val="24"/>
          <w:szCs w:val="24"/>
        </w:rPr>
      </w:pPr>
      <w:r>
        <w:rPr>
          <w:rFonts w:cs="Times New Roman" w:ascii="Times New Roman" w:hAnsi="Times New Roman"/>
          <w:sz w:val="24"/>
          <w:szCs w:val="24"/>
        </w:rPr>
        <w:t>Цыганке внемлет кочевой (III, 54).</w:t>
      </w:r>
    </w:p>
    <w:p>
      <w:pPr>
        <w:pStyle w:val="Normal"/>
        <w:rPr>
          <w:rFonts w:ascii="Times New Roman" w:hAnsi="Times New Roman" w:cs="Times New Roman"/>
          <w:sz w:val="24"/>
          <w:szCs w:val="24"/>
        </w:rPr>
      </w:pPr>
      <w:r>
        <w:rPr>
          <w:rFonts w:cs="Times New Roman" w:ascii="Times New Roman" w:hAnsi="Times New Roman"/>
          <w:sz w:val="24"/>
          <w:szCs w:val="24"/>
        </w:rPr>
        <w:t xml:space="preserve">Между самими фамилиями Пономаревой (урожденной Позняк) и Волконской (урожденной Белосельской-Белозерской) — красноречивая разница, ясно говорящая о различиях социального положения и всей атмосферы, лежащих между этими двумя салонами, столь хронологически близкими. И тем более бросается в глаза родство их противостояния жизненной реальности. В обоих салонах мы видим попытку вырваться </w:t>
      </w:r>
      <w:r>
        <w:rPr>
          <w:rFonts w:cs="Times New Roman" w:ascii="Times New Roman" w:hAnsi="Times New Roman"/>
          <w:i/>
          <w:sz w:val="24"/>
          <w:szCs w:val="24"/>
        </w:rPr>
        <w:t>аи dessus du vulgair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8"/>
      </w:r>
    </w:p>
    <w:p>
      <w:pPr>
        <w:pStyle w:val="Normal"/>
        <w:rPr>
          <w:rFonts w:ascii="Times New Roman" w:hAnsi="Times New Roman" w:cs="Times New Roman"/>
          <w:sz w:val="24"/>
          <w:szCs w:val="24"/>
        </w:rPr>
      </w:pPr>
      <w:r>
        <w:rPr>
          <w:rFonts w:cs="Times New Roman" w:ascii="Times New Roman" w:hAnsi="Times New Roman"/>
          <w:sz w:val="24"/>
          <w:szCs w:val="24"/>
        </w:rPr>
        <w:t>Другой женский путь, который также вел к тому, чтобы, перефразируя Пастернака, подняться над жизнью позорной, был путь, который общество считало предосудительным. В поэзии (например, под пером Лермонтова) это создавало романтический образ публичной женщины:</w:t>
      </w:r>
    </w:p>
    <w:p>
      <w:pPr>
        <w:pStyle w:val="Gedicht"/>
        <w:rPr>
          <w:rFonts w:ascii="Times New Roman" w:hAnsi="Times New Roman" w:cs="Times New Roman"/>
          <w:sz w:val="24"/>
          <w:szCs w:val="24"/>
        </w:rPr>
      </w:pPr>
      <w:r>
        <w:rPr>
          <w:rFonts w:cs="Times New Roman" w:ascii="Times New Roman" w:hAnsi="Times New Roman"/>
          <w:sz w:val="24"/>
          <w:szCs w:val="24"/>
        </w:rPr>
        <w:t>Пускай толпа клеймит презреньем</w:t>
      </w:r>
    </w:p>
    <w:p>
      <w:pPr>
        <w:pStyle w:val="Gedicht"/>
        <w:rPr>
          <w:rFonts w:ascii="Times New Roman" w:hAnsi="Times New Roman" w:cs="Times New Roman"/>
          <w:sz w:val="24"/>
          <w:szCs w:val="24"/>
        </w:rPr>
      </w:pPr>
      <w:r>
        <w:rPr>
          <w:rFonts w:cs="Times New Roman" w:ascii="Times New Roman" w:hAnsi="Times New Roman"/>
          <w:sz w:val="24"/>
          <w:szCs w:val="24"/>
        </w:rPr>
        <w:t>Наш неразгаданный союз,</w:t>
      </w:r>
    </w:p>
    <w:p>
      <w:pPr>
        <w:pStyle w:val="Gedicht"/>
        <w:rPr>
          <w:rFonts w:ascii="Times New Roman" w:hAnsi="Times New Roman" w:cs="Times New Roman"/>
          <w:sz w:val="24"/>
          <w:szCs w:val="24"/>
        </w:rPr>
      </w:pPr>
      <w:r>
        <w:rPr>
          <w:rFonts w:cs="Times New Roman" w:ascii="Times New Roman" w:hAnsi="Times New Roman"/>
          <w:sz w:val="24"/>
          <w:szCs w:val="24"/>
        </w:rPr>
        <w:t>Пускай людским предубежденьем</w:t>
      </w:r>
    </w:p>
    <w:p>
      <w:pPr>
        <w:pStyle w:val="Gedicht"/>
        <w:rPr>
          <w:rFonts w:ascii="Times New Roman" w:hAnsi="Times New Roman" w:cs="Times New Roman"/>
          <w:sz w:val="24"/>
          <w:szCs w:val="24"/>
        </w:rPr>
      </w:pPr>
      <w:r>
        <w:rPr>
          <w:rFonts w:cs="Times New Roman" w:ascii="Times New Roman" w:hAnsi="Times New Roman"/>
          <w:sz w:val="24"/>
          <w:szCs w:val="24"/>
        </w:rPr>
        <w:t>Ты лишена семейных уз.</w:t>
      </w:r>
    </w:p>
    <w:p>
      <w:pPr>
        <w:pStyle w:val="Gedicht"/>
        <w:rPr>
          <w:rFonts w:ascii="Times New Roman" w:hAnsi="Times New Roman" w:cs="Times New Roman"/>
          <w:sz w:val="24"/>
          <w:szCs w:val="24"/>
        </w:rPr>
      </w:pPr>
      <w:r>
        <w:rPr>
          <w:rFonts w:cs="Times New Roman" w:ascii="Times New Roman" w:hAnsi="Times New Roman"/>
          <w:sz w:val="24"/>
          <w:szCs w:val="24"/>
        </w:rPr>
        <w:t>Но перед идолами света</w:t>
      </w:r>
    </w:p>
    <w:p>
      <w:pPr>
        <w:pStyle w:val="Gedicht"/>
        <w:rPr>
          <w:rFonts w:ascii="Times New Roman" w:hAnsi="Times New Roman" w:cs="Times New Roman"/>
          <w:sz w:val="24"/>
          <w:szCs w:val="24"/>
        </w:rPr>
      </w:pPr>
      <w:r>
        <w:rPr>
          <w:rFonts w:cs="Times New Roman" w:ascii="Times New Roman" w:hAnsi="Times New Roman"/>
          <w:sz w:val="24"/>
          <w:szCs w:val="24"/>
        </w:rPr>
        <w:t>Не гну колени я мои;</w:t>
      </w:r>
    </w:p>
    <w:p>
      <w:pPr>
        <w:pStyle w:val="Gedicht"/>
        <w:rPr>
          <w:rFonts w:ascii="Times New Roman" w:hAnsi="Times New Roman" w:cs="Times New Roman"/>
          <w:sz w:val="24"/>
          <w:szCs w:val="24"/>
        </w:rPr>
      </w:pPr>
      <w:r>
        <w:rPr>
          <w:rFonts w:cs="Times New Roman" w:ascii="Times New Roman" w:hAnsi="Times New Roman"/>
          <w:sz w:val="24"/>
          <w:szCs w:val="24"/>
        </w:rPr>
        <w:t>Как ты, не знаю в нем предмета</w:t>
      </w:r>
    </w:p>
    <w:p>
      <w:pPr>
        <w:pStyle w:val="Gedicht"/>
        <w:rPr>
          <w:rFonts w:ascii="Times New Roman" w:hAnsi="Times New Roman" w:cs="Times New Roman"/>
          <w:sz w:val="24"/>
          <w:szCs w:val="24"/>
        </w:rPr>
      </w:pPr>
      <w:r>
        <w:rPr>
          <w:rFonts w:cs="Times New Roman" w:ascii="Times New Roman" w:hAnsi="Times New Roman"/>
          <w:sz w:val="24"/>
          <w:szCs w:val="24"/>
        </w:rPr>
        <w:t>Ни сильной злобы, ни любви.</w:t>
      </w:r>
      <w:r>
        <w:rPr>
          <w:rStyle w:val="FootnoteCharacters"/>
          <w:rStyle w:val="FootnoteAnchor"/>
          <w:rFonts w:cs="Times New Roman" w:ascii="Times New Roman" w:hAnsi="Times New Roman"/>
          <w:sz w:val="24"/>
          <w:szCs w:val="24"/>
        </w:rPr>
        <w:footnoteReference w:id="139"/>
      </w:r>
    </w:p>
    <w:p>
      <w:pPr>
        <w:pStyle w:val="Normal"/>
        <w:rPr>
          <w:rFonts w:ascii="Times New Roman" w:hAnsi="Times New Roman" w:cs="Times New Roman"/>
          <w:sz w:val="24"/>
          <w:szCs w:val="24"/>
        </w:rPr>
      </w:pPr>
      <w:r>
        <w:rPr>
          <w:rFonts w:cs="Times New Roman" w:ascii="Times New Roman" w:hAnsi="Times New Roman"/>
          <w:sz w:val="24"/>
          <w:szCs w:val="24"/>
        </w:rPr>
        <w:t>В бытовой реальности он терял романтическую окраску, и в литературу он вернется лишь с образом «униженных и оскорбленных» — в социальном его истолковании у Некрасова и религиозном — у Достоевского.</w:t>
      </w:r>
    </w:p>
    <w:p>
      <w:pPr>
        <w:pStyle w:val="Normal"/>
        <w:rPr>
          <w:rFonts w:ascii="Times New Roman" w:hAnsi="Times New Roman" w:cs="Times New Roman"/>
          <w:sz w:val="24"/>
          <w:szCs w:val="24"/>
        </w:rPr>
      </w:pPr>
      <w:r>
        <w:rPr>
          <w:rFonts w:cs="Times New Roman" w:ascii="Times New Roman" w:hAnsi="Times New Roman"/>
          <w:sz w:val="24"/>
          <w:szCs w:val="24"/>
        </w:rPr>
        <w:t>Романтизированный бунт женщины в России первой половины XIX в. реализовывался в образе романтической героини. На язык романтизма «приличия» переводились как «условности, а бунт против них имел два лица:</w:t>
      </w:r>
    </w:p>
    <w:p>
      <w:pPr>
        <w:pStyle w:val="Normal"/>
        <w:rPr>
          <w:rFonts w:ascii="Times New Roman" w:hAnsi="Times New Roman" w:cs="Times New Roman"/>
          <w:sz w:val="24"/>
          <w:szCs w:val="24"/>
        </w:rPr>
      </w:pPr>
      <w:r>
        <w:rPr>
          <w:rFonts w:cs="Times New Roman" w:ascii="Times New Roman" w:hAnsi="Times New Roman"/>
          <w:sz w:val="24"/>
          <w:szCs w:val="24"/>
        </w:rPr>
        <w:t>поэтическую свободу в литературе и любовную свободу в реальной жизни. Первое «естественно» облекалось в мужское поведение и воплощалось на бумаге, второе — в «женское» и реализовывалось в быту. Такова двойная природа образа Закревской. В стихах Пушкина она отражается так:</w:t>
      </w:r>
    </w:p>
    <w:p>
      <w:pPr>
        <w:pStyle w:val="Gedicht"/>
        <w:rPr>
          <w:rFonts w:ascii="Times New Roman" w:hAnsi="Times New Roman" w:cs="Times New Roman"/>
          <w:sz w:val="24"/>
          <w:szCs w:val="24"/>
        </w:rPr>
      </w:pPr>
      <w:r>
        <w:rPr>
          <w:rFonts w:cs="Times New Roman" w:ascii="Times New Roman" w:hAnsi="Times New Roman"/>
          <w:sz w:val="24"/>
          <w:szCs w:val="24"/>
        </w:rPr>
        <w:t>С своей пылающей душой,</w:t>
      </w:r>
    </w:p>
    <w:p>
      <w:pPr>
        <w:pStyle w:val="Gedicht"/>
        <w:rPr>
          <w:rFonts w:ascii="Times New Roman" w:hAnsi="Times New Roman" w:cs="Times New Roman"/>
          <w:sz w:val="24"/>
          <w:szCs w:val="24"/>
        </w:rPr>
      </w:pPr>
      <w:r>
        <w:rPr>
          <w:rFonts w:cs="Times New Roman" w:ascii="Times New Roman" w:hAnsi="Times New Roman"/>
          <w:sz w:val="24"/>
          <w:szCs w:val="24"/>
        </w:rPr>
        <w:t>С своими бурными страстями,</w:t>
      </w:r>
    </w:p>
    <w:p>
      <w:pPr>
        <w:pStyle w:val="Gedicht"/>
        <w:rPr>
          <w:rFonts w:ascii="Times New Roman" w:hAnsi="Times New Roman" w:cs="Times New Roman"/>
          <w:sz w:val="24"/>
          <w:szCs w:val="24"/>
        </w:rPr>
      </w:pPr>
      <w:r>
        <w:rPr>
          <w:rFonts w:cs="Times New Roman" w:ascii="Times New Roman" w:hAnsi="Times New Roman"/>
          <w:sz w:val="24"/>
          <w:szCs w:val="24"/>
        </w:rPr>
        <w:t>О жены Севера, меж вами</w:t>
      </w:r>
    </w:p>
    <w:p>
      <w:pPr>
        <w:pStyle w:val="Gedicht"/>
        <w:rPr>
          <w:rFonts w:ascii="Times New Roman" w:hAnsi="Times New Roman" w:cs="Times New Roman"/>
          <w:sz w:val="24"/>
          <w:szCs w:val="24"/>
        </w:rPr>
      </w:pPr>
      <w:r>
        <w:rPr>
          <w:rFonts w:cs="Times New Roman" w:ascii="Times New Roman" w:hAnsi="Times New Roman"/>
          <w:sz w:val="24"/>
          <w:szCs w:val="24"/>
        </w:rPr>
        <w:t>Она является порой</w:t>
      </w:r>
    </w:p>
    <w:p>
      <w:pPr>
        <w:pStyle w:val="Gedicht"/>
        <w:rPr>
          <w:rFonts w:ascii="Times New Roman" w:hAnsi="Times New Roman" w:cs="Times New Roman"/>
          <w:sz w:val="24"/>
          <w:szCs w:val="24"/>
        </w:rPr>
      </w:pPr>
      <w:r>
        <w:rPr>
          <w:rFonts w:cs="Times New Roman" w:ascii="Times New Roman" w:hAnsi="Times New Roman"/>
          <w:sz w:val="24"/>
          <w:szCs w:val="24"/>
        </w:rPr>
        <w:t>И мимо всех условий света</w:t>
      </w:r>
    </w:p>
    <w:p>
      <w:pPr>
        <w:pStyle w:val="Gedicht"/>
        <w:rPr>
          <w:rFonts w:ascii="Times New Roman" w:hAnsi="Times New Roman" w:cs="Times New Roman"/>
          <w:sz w:val="24"/>
          <w:szCs w:val="24"/>
        </w:rPr>
      </w:pPr>
      <w:r>
        <w:rPr>
          <w:rFonts w:cs="Times New Roman" w:ascii="Times New Roman" w:hAnsi="Times New Roman"/>
          <w:sz w:val="24"/>
          <w:szCs w:val="24"/>
        </w:rPr>
        <w:t>Стремится до утраты сил,</w:t>
      </w:r>
    </w:p>
    <w:p>
      <w:pPr>
        <w:pStyle w:val="Gedicht"/>
        <w:rPr>
          <w:rFonts w:ascii="Times New Roman" w:hAnsi="Times New Roman" w:cs="Times New Roman"/>
          <w:sz w:val="24"/>
          <w:szCs w:val="24"/>
        </w:rPr>
      </w:pPr>
      <w:r>
        <w:rPr>
          <w:rFonts w:cs="Times New Roman" w:ascii="Times New Roman" w:hAnsi="Times New Roman"/>
          <w:sz w:val="24"/>
          <w:szCs w:val="24"/>
        </w:rPr>
        <w:t>Как беззаконная комета</w:t>
      </w:r>
    </w:p>
    <w:p>
      <w:pPr>
        <w:pStyle w:val="Gedicht"/>
        <w:rPr>
          <w:rFonts w:ascii="Times New Roman" w:hAnsi="Times New Roman" w:cs="Times New Roman"/>
          <w:sz w:val="24"/>
          <w:szCs w:val="24"/>
        </w:rPr>
      </w:pPr>
      <w:r>
        <w:rPr>
          <w:rFonts w:cs="Times New Roman" w:ascii="Times New Roman" w:hAnsi="Times New Roman"/>
          <w:sz w:val="24"/>
          <w:szCs w:val="24"/>
        </w:rPr>
        <w:t>В кругу расчисленном светил (III, 112).</w:t>
      </w:r>
    </w:p>
    <w:p>
      <w:pPr>
        <w:pStyle w:val="Normal"/>
        <w:rPr>
          <w:rFonts w:ascii="Times New Roman" w:hAnsi="Times New Roman" w:cs="Times New Roman"/>
          <w:sz w:val="24"/>
          <w:szCs w:val="24"/>
        </w:rPr>
      </w:pPr>
      <w:r>
        <w:rPr>
          <w:rFonts w:cs="Times New Roman" w:ascii="Times New Roman" w:hAnsi="Times New Roman"/>
          <w:sz w:val="24"/>
          <w:szCs w:val="24"/>
        </w:rPr>
        <w:t>В поэтическом мире разговоры Закревской отразились у Пушкина в стихотворении «Наперсник», где «упоительный язык» «страстей безумных и мятежных» пугал поэта своей необузданностью:</w:t>
      </w:r>
    </w:p>
    <w:p>
      <w:pPr>
        <w:pStyle w:val="Gedicht"/>
        <w:rPr>
          <w:rFonts w:ascii="Times New Roman" w:hAnsi="Times New Roman" w:cs="Times New Roman"/>
          <w:sz w:val="24"/>
          <w:szCs w:val="24"/>
        </w:rPr>
      </w:pPr>
      <w:r>
        <w:rPr>
          <w:rFonts w:cs="Times New Roman" w:ascii="Times New Roman" w:hAnsi="Times New Roman"/>
          <w:sz w:val="24"/>
          <w:szCs w:val="24"/>
        </w:rPr>
        <w:t>Но прекрати свои рассказы,</w:t>
      </w:r>
    </w:p>
    <w:p>
      <w:pPr>
        <w:pStyle w:val="Gedicht"/>
        <w:rPr>
          <w:rFonts w:ascii="Times New Roman" w:hAnsi="Times New Roman" w:cs="Times New Roman"/>
          <w:sz w:val="24"/>
          <w:szCs w:val="24"/>
        </w:rPr>
      </w:pPr>
      <w:r>
        <w:rPr>
          <w:rFonts w:cs="Times New Roman" w:ascii="Times New Roman" w:hAnsi="Times New Roman"/>
          <w:sz w:val="24"/>
          <w:szCs w:val="24"/>
        </w:rPr>
        <w:t>Таи, таи свои мечты:</w:t>
      </w:r>
    </w:p>
    <w:p>
      <w:pPr>
        <w:pStyle w:val="Gedicht"/>
        <w:rPr>
          <w:rFonts w:ascii="Times New Roman" w:hAnsi="Times New Roman" w:cs="Times New Roman"/>
          <w:sz w:val="24"/>
          <w:szCs w:val="24"/>
        </w:rPr>
      </w:pPr>
      <w:r>
        <w:rPr>
          <w:rFonts w:cs="Times New Roman" w:ascii="Times New Roman" w:hAnsi="Times New Roman"/>
          <w:sz w:val="24"/>
          <w:szCs w:val="24"/>
        </w:rPr>
        <w:t>Боюсь их пламенной заразы,</w:t>
      </w:r>
    </w:p>
    <w:p>
      <w:pPr>
        <w:pStyle w:val="Gedicht"/>
        <w:rPr>
          <w:rFonts w:ascii="Times New Roman" w:hAnsi="Times New Roman" w:cs="Times New Roman"/>
          <w:sz w:val="24"/>
          <w:szCs w:val="24"/>
        </w:rPr>
      </w:pPr>
      <w:r>
        <w:rPr>
          <w:rFonts w:cs="Times New Roman" w:ascii="Times New Roman" w:hAnsi="Times New Roman"/>
          <w:sz w:val="24"/>
          <w:szCs w:val="24"/>
        </w:rPr>
        <w:t>Боюсь узнать, что знала ты! (III, 113)</w:t>
      </w:r>
    </w:p>
    <w:p>
      <w:pPr>
        <w:pStyle w:val="Normal"/>
        <w:rPr/>
      </w:pPr>
      <w:r>
        <w:rPr>
          <w:rFonts w:cs="Times New Roman" w:ascii="Times New Roman" w:hAnsi="Times New Roman"/>
          <w:sz w:val="24"/>
          <w:szCs w:val="24"/>
        </w:rPr>
        <w:t>Однако в мужском поведении, как бы ни была искрення страсть</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rPr>
        <w:t>, это все же была литература. Отношения же литературы и жизни в мужском поведении той поры были сложными и создавали возможность самых различных интерпретаций. Пушкин был искренен, когда писал эти стихи, но был искренен и тогда, когда в переписке с Вяземским отпускал двусмысленные шутки насчет «медной Венеры» (так именовалась Закревская в переписке Пушкина и Вяземского) или когда вместе с тем же Вяземским разыгрывал в переписке страсть и ревность. Не снижался образ Закревской и тогда, когда Пушкин надевал маску ее наставника в любви: Вяземскому из Петербурга 1 сентября 1828 г. о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Если б не [Закревс&lt;кая&gt;] твоя медная Венера, то я бы с тоски умер. Но она утешительно смешна и мила. Я ей пишу стихи. А она произвела меня в свои сводники, (к чему влекли меня и всегдашняя склонность и нынешнее состоянье моего Благонамеренного, о коем можно сказать то же, что было сказано о его печатном тезке: ей-ей намерение благое, да исполнение плохое)» (XIV, 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тивоположностью «артистическому» и «любовно-романтическому» дамскому поведению в России начала XIX в. было светское сотте il faut, главный признак которого — светская безликость. Приведем два поразительно близких описания, из которых одно рисует бытовую картину, а другое принадлежит литературе. Оба текста воссоздают высшее общество. Сходство их диктуется тем, что на этом уровне своеобразие приравнивается к неприличию.</w:t>
      </w:r>
    </w:p>
    <w:p>
      <w:pPr>
        <w:pStyle w:val="Normal"/>
        <w:rPr/>
      </w:pPr>
      <w:r>
        <w:rPr>
          <w:rFonts w:cs="Times New Roman" w:ascii="Times New Roman" w:hAnsi="Times New Roman"/>
          <w:sz w:val="24"/>
          <w:szCs w:val="24"/>
        </w:rPr>
        <w:t>Первый пример принадлежит запискам А.Ф.Тютчевой. Характерно, что в нем описывается салон Софи Карамзиной. Салон Екатерины Андреевны и Николая Михайловича Карамзиных при жизни писателя был одним из культурных центров Петербурга 1810-х гг., своеобразие его подчеркивалось еще и тем, что прямо над ним на третьем этаже собиралась декабристская молодежь в кабинете Никиты Муравьева. Теперь (мемуары Тютчевой описывают салон старшей дочери Карамзина) — в 1830-е гг.— картина резко изменилась, и это тем более заметно потому, что хозяйка салона убеждена, что сохраняет традицию своего отца. Салон Софи Карамзиной лишен своего интеллектуального культурного центра. Он представляет собой хорошо налаженную машину безликого светского общения. «…Умной и вдохновенной руководительницей и душой этого гостеприимного салона была несомненно София Николаевна, дочь Карамзина от его первого брака с Елизаветой Ивановной Протасовой, скончавшейся при рождении этой дочери. Перед началом вечера Софи, как опытный генерал на поле сражения и как ученый стратег, располагала большие красные кресла, а между ними легкие соломенные стулья, создавая уютные группы для собеседников; она умела устроить так, что каждый из гостей совершенно естественно и как бы случайно оказывался в той группе или рядом с тем соседом или соседкой, которые лучше всего к ним подходили. У нее в этом отношении был совершенно организаторский гений. Бедная и дорогая Софи, я как сейчас вижу, как она, подобно усердной пчелке, порхает от одной группы гостей к другой, соединяя одних, разъединяя других, подхватывая остроумное слово, анекдот, отмечая хорошенький туалет, организуя партию в карты для стариков, jeux d'esprit</w:t>
      </w:r>
      <w:r>
        <w:rPr>
          <w:rStyle w:val="FootnoteCharacters"/>
          <w:rStyle w:val="FootnoteAnchor"/>
          <w:rFonts w:cs="Times New Roman" w:ascii="Times New Roman" w:hAnsi="Times New Roman"/>
          <w:sz w:val="24"/>
          <w:szCs w:val="24"/>
        </w:rPr>
        <w:footnoteReference w:id="141"/>
      </w:r>
      <w:r>
        <w:rPr>
          <w:rFonts w:cs="Times New Roman" w:ascii="Times New Roman" w:hAnsi="Times New Roman"/>
          <w:sz w:val="24"/>
          <w:szCs w:val="24"/>
        </w:rPr>
        <w:t xml:space="preserve"> для молодежи, вступая в разговор с какой-нибудь одинокой мамашей, поощряя застенчивую и скромную дебютантку, одним словом, доводя умение обходиться в обществе до степени искусства и почти добродетели».</w:t>
      </w:r>
      <w:r>
        <w:rPr>
          <w:rStyle w:val="FootnoteCharacters"/>
          <w:rStyle w:val="FootnoteAnchor"/>
          <w:rFonts w:cs="Times New Roman" w:ascii="Times New Roman" w:hAnsi="Times New Roman"/>
          <w:sz w:val="24"/>
          <w:szCs w:val="24"/>
        </w:rPr>
        <w:footnoteReference w:id="142"/>
      </w:r>
      <w:r>
        <w:rPr>
          <w:rFonts w:cs="Times New Roman" w:ascii="Times New Roman" w:hAnsi="Times New Roman"/>
          <w:sz w:val="24"/>
          <w:szCs w:val="24"/>
        </w:rPr>
        <w:t xml:space="preserve"> Описанная в воспоминаниях Тютчевой картина настолько напоминает сцену из «Войны и мира» Толстого, что трудно отказаться от мысли о том, что Толстому были доступны тогда еще не опубликованные мемуары Тютчевой. Эмоциональная оценка в романе Толстого прямо противоположна, но это тем более подчеркивает сходство самой картины. Корень этого сходства — в принципиальной ориентации на неоригинальность как на высший идеал салона. Характерно и то, что салон Карамзиной показан нам в 1830-е гг., Анны Павловны Шерер — в 1800-е; несмотря на это, в них царит совершенно одинаковая атмосф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рядок стройный</w:t>
      </w:r>
    </w:p>
    <w:p>
      <w:pPr>
        <w:pStyle w:val="Gedicht"/>
        <w:rPr>
          <w:rFonts w:ascii="Times New Roman" w:hAnsi="Times New Roman" w:cs="Times New Roman"/>
          <w:sz w:val="24"/>
          <w:szCs w:val="24"/>
        </w:rPr>
      </w:pPr>
      <w:r>
        <w:rPr>
          <w:rFonts w:cs="Times New Roman" w:ascii="Times New Roman" w:hAnsi="Times New Roman"/>
          <w:sz w:val="24"/>
          <w:szCs w:val="24"/>
        </w:rPr>
        <w:t>Олигархических бесед,</w:t>
      </w:r>
    </w:p>
    <w:p>
      <w:pPr>
        <w:pStyle w:val="Gedicht"/>
        <w:rPr>
          <w:rFonts w:ascii="Times New Roman" w:hAnsi="Times New Roman" w:cs="Times New Roman"/>
          <w:sz w:val="24"/>
          <w:szCs w:val="24"/>
        </w:rPr>
      </w:pPr>
      <w:r>
        <w:rPr>
          <w:rFonts w:cs="Times New Roman" w:ascii="Times New Roman" w:hAnsi="Times New Roman"/>
          <w:sz w:val="24"/>
          <w:szCs w:val="24"/>
        </w:rPr>
        <w:t>И холод гордости спокойной,</w:t>
      </w:r>
    </w:p>
    <w:p>
      <w:pPr>
        <w:pStyle w:val="Gedicht"/>
        <w:rPr>
          <w:rFonts w:ascii="Times New Roman" w:hAnsi="Times New Roman" w:cs="Times New Roman"/>
          <w:sz w:val="24"/>
          <w:szCs w:val="24"/>
        </w:rPr>
      </w:pPr>
      <w:r>
        <w:rPr>
          <w:rFonts w:cs="Times New Roman" w:ascii="Times New Roman" w:hAnsi="Times New Roman"/>
          <w:sz w:val="24"/>
          <w:szCs w:val="24"/>
        </w:rPr>
        <w:t>И эта смесь чинов и лет (VI, 16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ечер Анны Павловны был пущен. Веретена с разных сторон равномерно и не умолкая шумели. Кроме та tante, около которой сидела только одна пожилая дама с исплаканным, худым лицом, несколько чужая в этом блестящем обществе, общество разбилось на три кружка. В одном, более мужском, центром был аббат; в другом, молодом,— красавица княжна Элен, дочь князя Василия, и хорошенькая, румяная, слишком полная по своей молодости, маленькая княгиня Волконская. В третьем — Мортемар и Анна Павловна». Центром вечера был виконт-эмигрант. «Анна Павловна, очевидно, угощала им своих гостей. Как хороший метрдотель подает как нечто сверхъестественно-прекрасное тот кусок говядины, который есть не захочется, если увидать его в грязной кухне, так в нынешний вечер Анна Павловна сервировала своим гостям сначала виконта, потом аббата, как что-то сверхъестественно-утонченное».</w:t>
      </w:r>
      <w:r>
        <w:rPr>
          <w:rStyle w:val="FootnoteCharacters"/>
          <w:rStyle w:val="FootnoteAnchor"/>
          <w:rFonts w:cs="Times New Roman" w:ascii="Times New Roman" w:hAnsi="Times New Roman"/>
          <w:sz w:val="24"/>
          <w:szCs w:val="24"/>
        </w:rPr>
        <w:footnoteReference w:id="14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Романтический и светский салоны как бы воплощают две противоположные точки женского светского поведения той эпохи. Если в романтическую эпоху свобода для женщины мыслилась как женская свобода, то период демократического подъема второй половины XIX в. акцентировал в женщине </w:t>
      </w:r>
      <w:r>
        <w:rPr>
          <w:rFonts w:cs="Times New Roman" w:ascii="Times New Roman" w:hAnsi="Times New Roman"/>
          <w:i/>
          <w:sz w:val="24"/>
          <w:szCs w:val="24"/>
        </w:rPr>
        <w:t>человека</w:t>
      </w:r>
      <w:r>
        <w:rPr>
          <w:rFonts w:cs="Times New Roman" w:ascii="Times New Roman" w:hAnsi="Times New Roman"/>
          <w:sz w:val="24"/>
          <w:szCs w:val="24"/>
        </w:rPr>
        <w:t>. В опошленном бытовом поведении это выражалось как стремление завоевать право на мужскую прическу, мужские профессии, мужские жесты и манеру речи (опыт присвоения мужской одежды, осуществленный, как мы говорили, Жорж Санд, казался еще слишком экстравагантным). Это противопоставление реализовывалось как борьба между модным светским бальным одеянием, например кринолином</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4"/>
          <w:szCs w:val="24"/>
        </w:rPr>
        <w:t>, и скромным одеянием «трудящейся женщины».</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в сатирах А.К.Толстого имитируется штампованность языка нигилистов, то есть мгновенное превращение взрыва в шта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Ужаснулся Поток, от красавиц бежит,</w:t>
      </w:r>
    </w:p>
    <w:p>
      <w:pPr>
        <w:pStyle w:val="Gedicht"/>
        <w:rPr>
          <w:rFonts w:ascii="Times New Roman" w:hAnsi="Times New Roman" w:cs="Times New Roman"/>
          <w:sz w:val="24"/>
          <w:szCs w:val="24"/>
        </w:rPr>
      </w:pPr>
      <w:r>
        <w:rPr>
          <w:rFonts w:cs="Times New Roman" w:ascii="Times New Roman" w:hAnsi="Times New Roman"/>
          <w:sz w:val="24"/>
          <w:szCs w:val="24"/>
        </w:rPr>
        <w:t>А они восклицают ехидно:</w:t>
      </w:r>
    </w:p>
    <w:p>
      <w:pPr>
        <w:pStyle w:val="Gedicht"/>
        <w:rPr/>
      </w:pPr>
      <w:r>
        <w:rPr>
          <w:rFonts w:cs="Times New Roman" w:ascii="Times New Roman" w:hAnsi="Times New Roman"/>
          <w:sz w:val="24"/>
          <w:szCs w:val="24"/>
        </w:rPr>
        <w:t xml:space="preserve">«Ах, какой он </w:t>
      </w:r>
      <w:r>
        <w:rPr>
          <w:rFonts w:cs="Times New Roman" w:ascii="Times New Roman" w:hAnsi="Times New Roman"/>
          <w:i w:val="false"/>
          <w:sz w:val="24"/>
          <w:szCs w:val="24"/>
        </w:rPr>
        <w:t>тшляк</w:t>
      </w:r>
      <w:r>
        <w:rPr>
          <w:rFonts w:cs="Times New Roman" w:ascii="Times New Roman" w:hAnsi="Times New Roman"/>
          <w:sz w:val="24"/>
          <w:szCs w:val="24"/>
        </w:rPr>
        <w:t xml:space="preserve">! Ах, как он </w:t>
      </w:r>
      <w:r>
        <w:rPr>
          <w:rFonts w:cs="Times New Roman" w:ascii="Times New Roman" w:hAnsi="Times New Roman"/>
          <w:i w:val="false"/>
          <w:sz w:val="24"/>
          <w:szCs w:val="24"/>
        </w:rPr>
        <w:t>неразвит</w:t>
      </w:r>
      <w:r>
        <w:rPr>
          <w:rFonts w:cs="Times New Roman" w:ascii="Times New Roman" w:hAnsi="Times New Roman"/>
          <w:sz w:val="24"/>
          <w:szCs w:val="24"/>
        </w:rPr>
        <w:t>!</w:t>
      </w:r>
    </w:p>
    <w:p>
      <w:pPr>
        <w:pStyle w:val="Gedicht"/>
        <w:rPr/>
      </w:pPr>
      <w:r>
        <w:rPr>
          <w:rFonts w:cs="Times New Roman" w:ascii="Times New Roman" w:hAnsi="Times New Roman"/>
          <w:i w:val="false"/>
          <w:sz w:val="24"/>
          <w:szCs w:val="24"/>
        </w:rPr>
        <w:t>Современности</w:t>
      </w:r>
      <w:r>
        <w:rPr>
          <w:rFonts w:cs="Times New Roman" w:ascii="Times New Roman" w:hAnsi="Times New Roman"/>
          <w:sz w:val="24"/>
          <w:szCs w:val="24"/>
        </w:rPr>
        <w:t xml:space="preserve"> вовсе не видно!»</w:t>
      </w:r>
    </w:p>
    <w:p>
      <w:pPr>
        <w:pStyle w:val="Gedicht"/>
        <w:rPr>
          <w:rFonts w:ascii="Times New Roman" w:hAnsi="Times New Roman" w:cs="Times New Roman"/>
          <w:sz w:val="24"/>
          <w:szCs w:val="24"/>
        </w:rPr>
      </w:pPr>
      <w:r>
        <w:rPr>
          <w:rFonts w:cs="Times New Roman" w:ascii="Times New Roman" w:hAnsi="Times New Roman"/>
          <w:sz w:val="24"/>
          <w:szCs w:val="24"/>
        </w:rPr>
        <w:t>Но Поток говорит, очутясь на дворе:</w:t>
      </w:r>
    </w:p>
    <w:p>
      <w:pPr>
        <w:pStyle w:val="Gedicht"/>
        <w:rPr>
          <w:rFonts w:ascii="Times New Roman" w:hAnsi="Times New Roman" w:cs="Times New Roman"/>
          <w:sz w:val="24"/>
          <w:szCs w:val="24"/>
        </w:rPr>
      </w:pPr>
      <w:r>
        <w:rPr>
          <w:rFonts w:cs="Times New Roman" w:ascii="Times New Roman" w:hAnsi="Times New Roman"/>
          <w:sz w:val="24"/>
          <w:szCs w:val="24"/>
        </w:rPr>
        <w:t>«То ж бывало у нас и на Лысой горе,</w:t>
      </w:r>
    </w:p>
    <w:p>
      <w:pPr>
        <w:pStyle w:val="Gedicht"/>
        <w:rPr>
          <w:rFonts w:ascii="Times New Roman" w:hAnsi="Times New Roman" w:cs="Times New Roman"/>
          <w:sz w:val="24"/>
          <w:szCs w:val="24"/>
        </w:rPr>
      </w:pPr>
      <w:r>
        <w:rPr>
          <w:rFonts w:cs="Times New Roman" w:ascii="Times New Roman" w:hAnsi="Times New Roman"/>
          <w:sz w:val="24"/>
          <w:szCs w:val="24"/>
        </w:rPr>
        <w:t>Только ведьмы хоть голы и босы,</w:t>
      </w:r>
    </w:p>
    <w:p>
      <w:pPr>
        <w:pStyle w:val="Gedicht"/>
        <w:rPr>
          <w:rFonts w:ascii="Times New Roman" w:hAnsi="Times New Roman" w:cs="Times New Roman"/>
          <w:sz w:val="24"/>
          <w:szCs w:val="24"/>
        </w:rPr>
      </w:pPr>
      <w:r>
        <w:rPr>
          <w:rFonts w:cs="Times New Roman" w:ascii="Times New Roman" w:hAnsi="Times New Roman"/>
          <w:sz w:val="24"/>
          <w:szCs w:val="24"/>
        </w:rPr>
        <w:t>Но, по крайности, есть у них косы!»</w:t>
      </w:r>
      <w:r>
        <w:rPr>
          <w:rStyle w:val="FootnoteCharacters"/>
          <w:rStyle w:val="FootnoteAnchor"/>
          <w:rFonts w:cs="Times New Roman" w:ascii="Times New Roman" w:hAnsi="Times New Roman"/>
          <w:sz w:val="24"/>
          <w:szCs w:val="24"/>
        </w:rPr>
        <w:footnoteReference w:id="14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мы видим, длительный период женской эмансипации, проходивший под лозунгом уравнивания прав женщины и мужчины, фактически истолковывался в обществе как право женщины занимать «мужские» общественные роли и профессии. Только ко второй половине XIX в. началась борьба не за то, чтобы быть «мужчиной», а за то, чтобы мужчина и женщина воспринимались как равноценные в едином понятии «человек». Для этого потребовалось, чтобы хоть одна женщина доказала свое превосходство в сферах, традиционно считавшихся мужской монополией. В этом смысле не только для русской, но и для европейской истории культуры в целом появление таких лиц, как Софья Васильевна Ковалевская, явилось поистине историческим поворотным пунктом, который можно сопоставить лишь с уравниванием роли мужчины и женщины в политической борьбе народовольцев.</w:t>
      </w:r>
    </w:p>
    <w:p>
      <w:pPr>
        <w:pStyle w:val="Normal"/>
        <w:rPr>
          <w:rFonts w:ascii="Times New Roman" w:hAnsi="Times New Roman" w:cs="Times New Roman"/>
          <w:sz w:val="24"/>
          <w:szCs w:val="24"/>
        </w:rPr>
      </w:pPr>
      <w:r>
        <w:rPr>
          <w:rFonts w:cs="Times New Roman" w:ascii="Times New Roman" w:hAnsi="Times New Roman"/>
          <w:sz w:val="24"/>
          <w:szCs w:val="24"/>
        </w:rPr>
        <w:t>Сестры Корвин-Круковские (в замужестве Жаклар и Ковалевская) как бы реализовали обе возможности. Анна Васильевна Корвин-Круковская отвергла любовь Достоевского. Достоевский просил ее руки, но получил отказ:</w:t>
      </w:r>
    </w:p>
    <w:p>
      <w:pPr>
        <w:pStyle w:val="Normal"/>
        <w:rPr>
          <w:rFonts w:ascii="Times New Roman" w:hAnsi="Times New Roman" w:cs="Times New Roman"/>
          <w:sz w:val="24"/>
          <w:szCs w:val="24"/>
        </w:rPr>
      </w:pPr>
      <w:r>
        <w:rPr>
          <w:rFonts w:cs="Times New Roman" w:ascii="Times New Roman" w:hAnsi="Times New Roman"/>
          <w:sz w:val="24"/>
          <w:szCs w:val="24"/>
        </w:rPr>
        <w:t>ее избранником стал парижский коммунар, лишь бегством из-за решетки спасшийся от смертной казни. Достоевский, по воспоминаниям А.Г.Достоевской, о ней сказ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Анна Васильевна — одна из лучших женщин, встреченных мною в жизни. Она чрезвычайно умна, развита, литературно образованна, и у нее прекрасное, доброе сердце. Это девушка высоких нравственных качеств; но ее убеждения диаметрально противоположны моим, и уступить их она не может,— слишком уж она прямолинейна. Навряд ли поэтому наш брак мог быть счастливым. Я вернул ей данное слово и от всей души желаю, чтобы она встретила человека одних с ней идей и была бы с ним счастлива!»</w:t>
      </w:r>
      <w:r>
        <w:rPr>
          <w:rStyle w:val="FootnoteCharacters"/>
          <w:rStyle w:val="FootnoteAnchor"/>
          <w:rFonts w:cs="Times New Roman" w:ascii="Times New Roman" w:hAnsi="Times New Roman"/>
          <w:sz w:val="24"/>
          <w:szCs w:val="24"/>
        </w:rPr>
        <w:footnoteReference w:id="14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ладшая сестра ее, Софья Ковалевская, была именно той личностью, которые созревают в момент крутого переворота в культуре.</w:t>
      </w:r>
    </w:p>
    <w:p>
      <w:pPr>
        <w:pStyle w:val="Normal"/>
        <w:rPr>
          <w:rFonts w:ascii="Times New Roman" w:hAnsi="Times New Roman" w:cs="Times New Roman"/>
          <w:sz w:val="24"/>
          <w:szCs w:val="24"/>
        </w:rPr>
      </w:pPr>
      <w:r>
        <w:rPr>
          <w:rFonts w:cs="Times New Roman" w:ascii="Times New Roman" w:hAnsi="Times New Roman"/>
          <w:sz w:val="24"/>
          <w:szCs w:val="24"/>
        </w:rPr>
        <w:t>Конечно, не случайно Ренессанс породил людей всесторонней одаренности, таланты которых не могли уместиться в какой-нибудь отдельной сфере культуры. Не случайно и то, что следующий взрыв на рубеже XVII и XVIII вв. вызвал к жизни во Франции энциклопедистов, а в России — Ломоносова:</w:t>
      </w:r>
    </w:p>
    <w:p>
      <w:pPr>
        <w:pStyle w:val="Normal"/>
        <w:rPr>
          <w:rFonts w:ascii="Times New Roman" w:hAnsi="Times New Roman" w:cs="Times New Roman"/>
          <w:sz w:val="24"/>
          <w:szCs w:val="24"/>
        </w:rPr>
      </w:pPr>
      <w:r>
        <w:rPr>
          <w:rFonts w:cs="Times New Roman" w:ascii="Times New Roman" w:hAnsi="Times New Roman"/>
          <w:sz w:val="24"/>
          <w:szCs w:val="24"/>
        </w:rPr>
        <w:t>взрыв порождает многосторонние таланты. В культурной функции женщины такой взрыв произошел в конце XIX в. Он породил Софью Ковалевскую.</w:t>
      </w:r>
    </w:p>
    <w:p>
      <w:pPr>
        <w:pStyle w:val="Normal"/>
        <w:rPr/>
      </w:pPr>
      <w:r>
        <w:rPr>
          <w:rFonts w:cs="Times New Roman" w:ascii="Times New Roman" w:hAnsi="Times New Roman"/>
          <w:sz w:val="24"/>
          <w:szCs w:val="24"/>
        </w:rPr>
        <w:t>Математик, профессор-преподаватель, писатель, создающий свои художественные произведения на нескольких языках, Ковалевская привлекает именно многосторонностью своей культурной активности. Факт получения С.В.Ковалевской ученого звания профессора (1884) и назначение ее через год руководителем кафедры механики в Стокгольмском университете можно сопоставить лишь с действием правительства Александра III, уравнявшего Софью Перовскую с мужчинами-народовольцами в праве быть казненной. Женщина перестала получать и научные, и политические скидки. В последнем случае Александр III неожиданно проявил себя как Робеспьер, доказавший, что гильотина не знает галантной разницы между мужчиной и женщиной. Пушкин писал о равенстве «в последнюю, страшную минуту» и «царственного страдальца», и убийцы его, и Шарлотты Корде, и прелестницы Дю-Барри, и безумца Лувеля, и мятежника Бертона (см. XI, 94</w:t>
      </w:r>
      <w:r>
        <w:rPr>
          <w:rFonts w:cs="Times New Roman" w:ascii="Times New Roman" w:hAnsi="Times New Roman"/>
          <w:sz w:val="24"/>
          <w:szCs w:val="24"/>
          <w:lang w:val="en-US"/>
        </w:rPr>
        <w:t>-</w:t>
      </w:r>
      <w:r>
        <w:rPr>
          <w:rFonts w:cs="Times New Roman" w:ascii="Times New Roman" w:hAnsi="Times New Roman"/>
          <w:sz w:val="24"/>
          <w:szCs w:val="24"/>
        </w:rPr>
        <w:t>95).</w:t>
      </w:r>
    </w:p>
    <w:p>
      <w:pPr>
        <w:pStyle w:val="Normal"/>
        <w:rPr>
          <w:rFonts w:ascii="Times New Roman" w:hAnsi="Times New Roman" w:cs="Times New Roman"/>
          <w:sz w:val="24"/>
          <w:szCs w:val="24"/>
        </w:rPr>
      </w:pPr>
      <w:r>
        <w:rPr>
          <w:rFonts w:cs="Times New Roman" w:ascii="Times New Roman" w:hAnsi="Times New Roman"/>
          <w:sz w:val="24"/>
          <w:szCs w:val="24"/>
        </w:rPr>
        <w:t>Кафедра профессора и петербургская виселица знаменовали абсолютное приравнивание мужчины и женщины. Только для первого надо было ехать в Стокгольм, второе осуществлялось дома. Это парадоксальное приравнивание «своей» земли и заграничной отметил еще протопоп Аввакум, сказав, что мученикам, для того чтобы завершить свой подвиг, надо было «ходить в Перъсиду», у нас же, продолжал он с горькой иронией, и «дома Вавилонъ!»</w:t>
      </w:r>
      <w:r>
        <w:rPr>
          <w:rStyle w:val="FootnoteCharacters"/>
          <w:rStyle w:val="FootnoteAnchor"/>
          <w:rFonts w:cs="Times New Roman" w:ascii="Times New Roman" w:hAnsi="Times New Roman"/>
          <w:sz w:val="24"/>
          <w:szCs w:val="24"/>
        </w:rPr>
        <w:footnoteReference w:id="147"/>
      </w:r>
    </w:p>
    <w:p>
      <w:pPr>
        <w:pStyle w:val="Normal"/>
        <w:rPr>
          <w:rFonts w:ascii="Times New Roman" w:hAnsi="Times New Roman" w:cs="Times New Roman"/>
          <w:sz w:val="24"/>
          <w:szCs w:val="24"/>
        </w:rPr>
      </w:pPr>
      <w:r>
        <w:rPr>
          <w:rFonts w:cs="Times New Roman" w:ascii="Times New Roman" w:hAnsi="Times New Roman"/>
          <w:sz w:val="24"/>
          <w:szCs w:val="24"/>
        </w:rPr>
        <w:t>Равенство было утверждено. Теперь уже женщине не надо было притворяться способной играть роль мужчины. Это породило неслыханный эффект:</w:t>
      </w:r>
    </w:p>
    <w:p>
      <w:pPr>
        <w:pStyle w:val="Normal"/>
        <w:rPr>
          <w:rFonts w:ascii="Times New Roman" w:hAnsi="Times New Roman" w:cs="Times New Roman"/>
          <w:sz w:val="24"/>
          <w:szCs w:val="24"/>
        </w:rPr>
      </w:pPr>
      <w:r>
        <w:rPr>
          <w:rFonts w:cs="Times New Roman" w:ascii="Times New Roman" w:hAnsi="Times New Roman"/>
          <w:sz w:val="24"/>
          <w:szCs w:val="24"/>
        </w:rPr>
        <w:t>начало XX века выплеснуло в русскую поэзию целую плеяду гениальных женщин-поэтов. И Ахматова, и Цветаева не только не скрывали женскую природу своей музы — они ее подчеркивали. И тем не менее их стихи не были «женскими» стихами. Они выступили в литературе не как поэтессы, а как поэты.</w:t>
      </w:r>
    </w:p>
    <w:p>
      <w:pPr>
        <w:pStyle w:val="Normal"/>
        <w:rPr>
          <w:rFonts w:ascii="Times New Roman" w:hAnsi="Times New Roman" w:cs="Times New Roman"/>
          <w:sz w:val="24"/>
          <w:szCs w:val="24"/>
        </w:rPr>
      </w:pPr>
      <w:r>
        <w:rPr>
          <w:rFonts w:cs="Times New Roman" w:ascii="Times New Roman" w:hAnsi="Times New Roman"/>
          <w:sz w:val="24"/>
          <w:szCs w:val="24"/>
        </w:rPr>
        <w:t>Вершиной завоевания для женщины общечеловеческой позиции становятся не валькирии «прав женщин» и не проповедницы лесбиянства, а женщины, вытесняющие мужчин в политике и государственной деятельности («леди Тэтчер» в политике и науке XX в.). Однако наиболее яркая, почти символическая картина возникает перед нами в противостоянии Марины Цветаевой и Бориса Пастернака. Дело даже не в том, что в их личных отношениях Цветаева проявляет мужество, а Пастернак — «женственность». Важнее то, как этот, так и оставшийся эпистолярным и литературным, роман отразился в поэзии.</w:t>
      </w:r>
    </w:p>
    <w:p>
      <w:pPr>
        <w:pStyle w:val="Normal"/>
        <w:rPr>
          <w:rFonts w:ascii="Times New Roman" w:hAnsi="Times New Roman" w:cs="Times New Roman"/>
          <w:sz w:val="24"/>
          <w:szCs w:val="24"/>
        </w:rPr>
      </w:pPr>
      <w:r>
        <w:rPr>
          <w:rFonts w:cs="Times New Roman" w:ascii="Times New Roman" w:hAnsi="Times New Roman"/>
          <w:sz w:val="24"/>
          <w:szCs w:val="24"/>
        </w:rPr>
        <w:t>В лирике Цветаевой, в ее гипертрофированной страстности женское «я» получает традиционно мужские признаки: наступательный порыв, восприятие поэзии как труда и ремесла, мужество. Мужчине здесь отводится вспомогательная и непоэтическая роль:</w:t>
      </w:r>
    </w:p>
    <w:p>
      <w:pPr>
        <w:pStyle w:val="Gedicht"/>
        <w:rPr>
          <w:rFonts w:ascii="Times New Roman" w:hAnsi="Times New Roman" w:cs="Times New Roman"/>
          <w:sz w:val="24"/>
          <w:szCs w:val="24"/>
        </w:rPr>
      </w:pPr>
      <w:r>
        <w:rPr>
          <w:rFonts w:cs="Times New Roman" w:ascii="Times New Roman" w:hAnsi="Times New Roman"/>
          <w:sz w:val="24"/>
          <w:szCs w:val="24"/>
        </w:rPr>
        <w:t>С пошлиной бессмертной пошлости</w:t>
      </w:r>
    </w:p>
    <w:p>
      <w:pPr>
        <w:pStyle w:val="Gedicht"/>
        <w:rPr>
          <w:rFonts w:ascii="Times New Roman" w:hAnsi="Times New Roman" w:cs="Times New Roman"/>
          <w:sz w:val="24"/>
          <w:szCs w:val="24"/>
        </w:rPr>
      </w:pPr>
      <w:r>
        <w:rPr>
          <w:rFonts w:cs="Times New Roman" w:ascii="Times New Roman" w:hAnsi="Times New Roman"/>
          <w:sz w:val="24"/>
          <w:szCs w:val="24"/>
        </w:rPr>
        <w:t>Как справляетесь, бедняк?</w:t>
      </w:r>
      <w:r>
        <w:rPr>
          <w:rStyle w:val="FootnoteCharacters"/>
          <w:rStyle w:val="FootnoteAnchor"/>
          <w:rFonts w:cs="Times New Roman" w:ascii="Times New Roman" w:hAnsi="Times New Roman"/>
          <w:sz w:val="24"/>
          <w:szCs w:val="24"/>
        </w:rPr>
        <w:footnoteReference w:id="148"/>
      </w:r>
    </w:p>
    <w:p>
      <w:pPr>
        <w:pStyle w:val="Normal"/>
        <w:rPr/>
      </w:pPr>
      <w:r>
        <w:rPr>
          <w:rFonts w:cs="Times New Roman" w:ascii="Times New Roman" w:hAnsi="Times New Roman"/>
          <w:sz w:val="24"/>
          <w:szCs w:val="24"/>
        </w:rPr>
        <w:t>Атрибуты Цветаевой — «мужественный рукав» и рабочий стол. Вероятно, ни у одного поэта мы не найдем сожаления о том, что любовь уворовывает время от работы</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4"/>
          <w:szCs w:val="24"/>
        </w:rPr>
        <w:t>, которая и есть единственное подлинное бытие:</w:t>
      </w:r>
    </w:p>
    <w:p>
      <w:pPr>
        <w:pStyle w:val="Gedicht"/>
        <w:rPr>
          <w:rFonts w:ascii="Times New Roman" w:hAnsi="Times New Roman" w:cs="Times New Roman"/>
          <w:sz w:val="24"/>
          <w:szCs w:val="24"/>
        </w:rPr>
      </w:pPr>
      <w:r>
        <w:rPr>
          <w:rFonts w:cs="Times New Roman" w:ascii="Times New Roman" w:hAnsi="Times New Roman"/>
          <w:sz w:val="24"/>
          <w:szCs w:val="24"/>
        </w:rPr>
        <w:t>Юность — любить,</w:t>
      </w:r>
    </w:p>
    <w:p>
      <w:pPr>
        <w:pStyle w:val="Gedicht"/>
        <w:rPr>
          <w:rFonts w:ascii="Times New Roman" w:hAnsi="Times New Roman" w:cs="Times New Roman"/>
          <w:sz w:val="24"/>
          <w:szCs w:val="24"/>
        </w:rPr>
      </w:pPr>
      <w:r>
        <w:rPr>
          <w:rFonts w:cs="Times New Roman" w:ascii="Times New Roman" w:hAnsi="Times New Roman"/>
          <w:sz w:val="24"/>
          <w:szCs w:val="24"/>
        </w:rPr>
        <w:t>Старость — погреться:</w:t>
      </w:r>
    </w:p>
    <w:p>
      <w:pPr>
        <w:pStyle w:val="Gedicht"/>
        <w:rPr/>
      </w:pPr>
      <w:r>
        <w:rPr>
          <w:rFonts w:cs="Times New Roman" w:ascii="Times New Roman" w:hAnsi="Times New Roman"/>
          <w:sz w:val="24"/>
          <w:szCs w:val="24"/>
        </w:rPr>
        <w:t xml:space="preserve">Некогда — </w:t>
      </w:r>
      <w:r>
        <w:rPr>
          <w:rFonts w:cs="Times New Roman" w:ascii="Times New Roman" w:hAnsi="Times New Roman"/>
          <w:i w:val="false"/>
          <w:sz w:val="24"/>
          <w:szCs w:val="24"/>
        </w:rPr>
        <w:t>быть</w:t>
      </w:r>
      <w:r>
        <w:rPr>
          <w:rFonts w:cs="Times New Roman" w:ascii="Times New Roman" w:hAnsi="Times New Roman"/>
          <w:sz w:val="24"/>
          <w:szCs w:val="24"/>
        </w:rPr>
        <w:t>,</w:t>
      </w:r>
    </w:p>
    <w:p>
      <w:pPr>
        <w:pStyle w:val="Gedicht"/>
        <w:rPr>
          <w:rFonts w:ascii="Times New Roman" w:hAnsi="Times New Roman" w:cs="Times New Roman"/>
          <w:sz w:val="24"/>
          <w:szCs w:val="24"/>
        </w:rPr>
      </w:pPr>
      <w:r>
        <w:rPr>
          <w:rFonts w:cs="Times New Roman" w:ascii="Times New Roman" w:hAnsi="Times New Roman"/>
          <w:sz w:val="24"/>
          <w:szCs w:val="24"/>
        </w:rPr>
        <w:t>Некуда деться.</w:t>
      </w:r>
      <w:r>
        <w:rPr>
          <w:rStyle w:val="FootnoteCharacters"/>
          <w:rStyle w:val="FootnoteAnchor"/>
          <w:rFonts w:cs="Times New Roman" w:ascii="Times New Roman" w:hAnsi="Times New Roman"/>
          <w:sz w:val="24"/>
          <w:szCs w:val="24"/>
        </w:rPr>
        <w:footnoteReference w:id="150"/>
      </w:r>
    </w:p>
    <w:p>
      <w:pPr>
        <w:pStyle w:val="Gedicht"/>
        <w:rPr>
          <w:rFonts w:ascii="Times New Roman" w:hAnsi="Times New Roman" w:cs="Times New Roman"/>
          <w:sz w:val="24"/>
          <w:szCs w:val="24"/>
        </w:rPr>
      </w:pPr>
      <w:r>
        <w:rPr>
          <w:rFonts w:cs="Times New Roman" w:ascii="Times New Roman" w:hAnsi="Times New Roman"/>
          <w:sz w:val="24"/>
          <w:szCs w:val="24"/>
        </w:rPr>
        <w:t>Квиты: вами я объедена,</w:t>
      </w:r>
    </w:p>
    <w:p>
      <w:pPr>
        <w:pStyle w:val="Gedicht"/>
        <w:rPr>
          <w:rFonts w:ascii="Times New Roman" w:hAnsi="Times New Roman" w:cs="Times New Roman"/>
          <w:sz w:val="24"/>
          <w:szCs w:val="24"/>
        </w:rPr>
      </w:pPr>
      <w:r>
        <w:rPr>
          <w:rFonts w:cs="Times New Roman" w:ascii="Times New Roman" w:hAnsi="Times New Roman"/>
          <w:sz w:val="24"/>
          <w:szCs w:val="24"/>
        </w:rPr>
        <w:t>Мною — живописаны.</w:t>
      </w:r>
    </w:p>
    <w:p>
      <w:pPr>
        <w:pStyle w:val="Gedicht"/>
        <w:rPr>
          <w:rFonts w:ascii="Times New Roman" w:hAnsi="Times New Roman" w:cs="Times New Roman"/>
          <w:sz w:val="24"/>
          <w:szCs w:val="24"/>
        </w:rPr>
      </w:pPr>
      <w:r>
        <w:rPr>
          <w:rFonts w:cs="Times New Roman" w:ascii="Times New Roman" w:hAnsi="Times New Roman"/>
          <w:sz w:val="24"/>
          <w:szCs w:val="24"/>
        </w:rPr>
        <w:t>Вас положат — на обеденный,</w:t>
      </w:r>
    </w:p>
    <w:p>
      <w:pPr>
        <w:pStyle w:val="Gedicht"/>
        <w:rPr>
          <w:rFonts w:ascii="Times New Roman" w:hAnsi="Times New Roman" w:cs="Times New Roman"/>
          <w:sz w:val="24"/>
          <w:szCs w:val="24"/>
        </w:rPr>
      </w:pPr>
      <w:r>
        <w:rPr>
          <w:rFonts w:cs="Times New Roman" w:ascii="Times New Roman" w:hAnsi="Times New Roman"/>
          <w:sz w:val="24"/>
          <w:szCs w:val="24"/>
        </w:rPr>
        <w:t>А меня — на письменный.</w:t>
      </w:r>
    </w:p>
    <w:p>
      <w:pPr>
        <w:pStyle w:val="Gedicht"/>
        <w:rPr>
          <w:rFonts w:ascii="Times New Roman" w:hAnsi="Times New Roman" w:cs="Times New Roman"/>
          <w:sz w:val="24"/>
          <w:szCs w:val="24"/>
        </w:rPr>
      </w:pPr>
      <w:r>
        <w:rPr>
          <w:rFonts w:cs="Times New Roman" w:ascii="Times New Roman" w:hAnsi="Times New Roman"/>
          <w:sz w:val="24"/>
          <w:szCs w:val="24"/>
        </w:rPr>
        <w:t>Оттого что, йотой счастлива,</w:t>
      </w:r>
    </w:p>
    <w:p>
      <w:pPr>
        <w:pStyle w:val="Gedicht"/>
        <w:rPr>
          <w:rFonts w:ascii="Times New Roman" w:hAnsi="Times New Roman" w:cs="Times New Roman"/>
          <w:sz w:val="24"/>
          <w:szCs w:val="24"/>
        </w:rPr>
      </w:pPr>
      <w:r>
        <w:rPr>
          <w:rFonts w:cs="Times New Roman" w:ascii="Times New Roman" w:hAnsi="Times New Roman"/>
          <w:sz w:val="24"/>
          <w:szCs w:val="24"/>
        </w:rPr>
        <w:t>Яств иных не ведала.</w:t>
      </w:r>
      <w:r>
        <w:rPr>
          <w:rStyle w:val="FootnoteCharacters"/>
          <w:rStyle w:val="FootnoteAnchor"/>
          <w:rFonts w:cs="Times New Roman" w:ascii="Times New Roman" w:hAnsi="Times New Roman"/>
          <w:sz w:val="24"/>
          <w:szCs w:val="24"/>
        </w:rPr>
        <w:footnoteReference w:id="151"/>
      </w:r>
    </w:p>
    <w:p>
      <w:pPr>
        <w:pStyle w:val="Normal"/>
        <w:rPr>
          <w:rFonts w:ascii="Times New Roman" w:hAnsi="Times New Roman" w:cs="Times New Roman"/>
          <w:sz w:val="24"/>
          <w:szCs w:val="24"/>
        </w:rPr>
      </w:pPr>
      <w:r>
        <w:rPr>
          <w:rFonts w:cs="Times New Roman" w:ascii="Times New Roman" w:hAnsi="Times New Roman"/>
          <w:sz w:val="24"/>
          <w:szCs w:val="24"/>
        </w:rPr>
        <w:t>Трудно найти другие стихи, в которых женственность обливалась таким презрением; «щебет» и цена за него — рядом:</w:t>
      </w:r>
    </w:p>
    <w:p>
      <w:pPr>
        <w:pStyle w:val="Gedicht"/>
        <w:rPr>
          <w:rFonts w:ascii="Times New Roman" w:hAnsi="Times New Roman" w:cs="Times New Roman"/>
          <w:sz w:val="24"/>
          <w:szCs w:val="24"/>
        </w:rPr>
      </w:pPr>
      <w:r>
        <w:rPr>
          <w:rFonts w:cs="Times New Roman" w:ascii="Times New Roman" w:hAnsi="Times New Roman"/>
          <w:sz w:val="24"/>
          <w:szCs w:val="24"/>
        </w:rPr>
        <w:t>Но, может, в щебетах и в счетах</w:t>
      </w:r>
    </w:p>
    <w:p>
      <w:pPr>
        <w:pStyle w:val="Gedicht"/>
        <w:rPr>
          <w:rFonts w:ascii="Times New Roman" w:hAnsi="Times New Roman" w:cs="Times New Roman"/>
          <w:sz w:val="24"/>
          <w:szCs w:val="24"/>
        </w:rPr>
      </w:pPr>
      <w:r>
        <w:rPr>
          <w:rFonts w:cs="Times New Roman" w:ascii="Times New Roman" w:hAnsi="Times New Roman"/>
          <w:sz w:val="24"/>
          <w:szCs w:val="24"/>
        </w:rPr>
        <w:t>От вечных женственностей устав —</w:t>
      </w:r>
    </w:p>
    <w:p>
      <w:pPr>
        <w:pStyle w:val="Gedicht"/>
        <w:rPr>
          <w:rFonts w:ascii="Times New Roman" w:hAnsi="Times New Roman" w:cs="Times New Roman"/>
          <w:sz w:val="24"/>
          <w:szCs w:val="24"/>
        </w:rPr>
      </w:pPr>
      <w:r>
        <w:rPr>
          <w:rFonts w:cs="Times New Roman" w:ascii="Times New Roman" w:hAnsi="Times New Roman"/>
          <w:sz w:val="24"/>
          <w:szCs w:val="24"/>
        </w:rPr>
        <w:t>И вспомнишь руку мою без прав</w:t>
      </w:r>
    </w:p>
    <w:p>
      <w:pPr>
        <w:pStyle w:val="Gedicht"/>
        <w:rPr>
          <w:rFonts w:ascii="Times New Roman" w:hAnsi="Times New Roman" w:cs="Times New Roman"/>
          <w:sz w:val="24"/>
          <w:szCs w:val="24"/>
        </w:rPr>
      </w:pPr>
      <w:r>
        <w:rPr>
          <w:rFonts w:cs="Times New Roman" w:ascii="Times New Roman" w:hAnsi="Times New Roman"/>
          <w:sz w:val="24"/>
          <w:szCs w:val="24"/>
        </w:rPr>
        <w:t>И мужественный рукав.</w:t>
      </w:r>
      <w:r>
        <w:rPr>
          <w:rStyle w:val="FootnoteCharacters"/>
          <w:rStyle w:val="FootnoteAnchor"/>
          <w:rFonts w:cs="Times New Roman" w:ascii="Times New Roman" w:hAnsi="Times New Roman"/>
          <w:sz w:val="24"/>
          <w:szCs w:val="24"/>
        </w:rPr>
        <w:footnoteReference w:id="152"/>
      </w:r>
    </w:p>
    <w:p>
      <w:pPr>
        <w:pStyle w:val="Normal"/>
        <w:rPr/>
      </w:pPr>
      <w:r>
        <w:rPr>
          <w:rFonts w:cs="Times New Roman" w:ascii="Times New Roman" w:hAnsi="Times New Roman"/>
          <w:sz w:val="24"/>
          <w:szCs w:val="24"/>
        </w:rPr>
        <w:t>Это — через голову пушкинской эпохи — возврат к XVIII в., к Ломоносову, для которого поэзия — «бедное рифмачество»</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 и к Мерзлякову, именующему стихотворство: «святая работа»; (ср. «священное ремесло» у Ахматовой</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На фоне этой поэзии приобретает контрастный смысл принципиальная женственность позиции Пастернака, который «женской доле равен». Женственность его поэзии проявляется даже не в сюжетности, а в принципиальной отзывчивости и «страдательности». Эта поэзия не берет, не властвует, не навязывает, а отдается — стихийному, сверхличностному, победа которого только в том, что он «всеми побежден». Цветаева врывается своим языком в мир и слепа ко всему, что не ее эманация, Пастернак вбирает мир в себя.</w:t>
      </w:r>
    </w:p>
    <w:p>
      <w:pPr>
        <w:pStyle w:val="Normal"/>
        <w:rPr>
          <w:rFonts w:ascii="Times New Roman" w:hAnsi="Times New Roman" w:cs="Times New Roman"/>
          <w:sz w:val="24"/>
          <w:szCs w:val="24"/>
        </w:rPr>
      </w:pPr>
      <w:r>
        <w:rPr>
          <w:rFonts w:cs="Times New Roman" w:ascii="Times New Roman" w:hAnsi="Times New Roman"/>
          <w:sz w:val="24"/>
          <w:szCs w:val="24"/>
        </w:rPr>
        <w:t>Цветаева погружена в «свое», Пастернак, как доктор Живаго, всегда постоянен потому, что всегда растворяется в «чужом». Это не исключает, однако, того, что в дальнейшем в России именно идея равенства мужчины и женщины превратилась в форму угнетения женщины, потому что природное отличие было принесено в жертву нереализуемой утопии, на практике превращавшейся в эксплуатацию.</w:t>
      </w:r>
    </w:p>
    <w:p>
      <w:pPr>
        <w:pStyle w:val="Normal"/>
        <w:rPr/>
      </w:pPr>
      <w:r>
        <w:rPr>
          <w:rFonts w:cs="Times New Roman" w:ascii="Times New Roman" w:hAnsi="Times New Roman"/>
          <w:sz w:val="24"/>
          <w:szCs w:val="24"/>
        </w:rPr>
        <w:t>Заинтересовавшая нас проблема, как мы видели, располагается на грани физиологии и семиотики, при этом центр тяжести постоянно перемещается то в одну, то в другую сферу. Как семиотическая, она не может быть искусственно отделена от других социокультурных кодов, в частности от конфликта физиологического и культурного аспектов. В Японии это приводило к противопоставлению женщины для семьи и гейши — женщины для наслаждения. В европейском средневековье — в быту коронованных особ — к узаконенной антитезе жены, продолжающей род, и любовницы, дарящей наслаждение. Разделение этих двух культурных функций порождало в целом ряде случаев антитезу «нормальной» и гомосексуальной любви.</w:t>
      </w:r>
    </w:p>
    <w:p>
      <w:pPr>
        <w:pStyle w:val="Normal"/>
        <w:rPr>
          <w:rFonts w:ascii="Times New Roman" w:hAnsi="Times New Roman" w:cs="Times New Roman"/>
          <w:sz w:val="24"/>
          <w:szCs w:val="24"/>
        </w:rPr>
      </w:pPr>
      <w:r>
        <w:rPr>
          <w:rFonts w:cs="Times New Roman" w:ascii="Times New Roman" w:hAnsi="Times New Roman"/>
          <w:sz w:val="24"/>
          <w:szCs w:val="24"/>
        </w:rPr>
        <w:t>Распространение гомосексуализма в петербургских офицерских школах имело, скорее всего, физиологический корень, поскольку было связано с изоляцией большого числа подростков и молодых людей. Но иной характер это приобретало в случаях, когда гомосексуальная любовь превращалась в своеобразную полковую традицию. Гоголь иронически подчеркнул различия специфики гвардейских пол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 пехотный полк был совсем не такого сорта, к какому принадлежат многие пехотные полки; и, несмотря на то, что он большею частию стоял по деревням, однако ж был на такой ноге, что не уступал иным и кавалерийским. Большая часть офицеров пила выморозки и умела таскать жидов за пейсики не хуже гусаров; несколько человек даже танцевали мазурку, и полковник П*** полка никогда не упускал случая заметить об этом, разговаривая с кем-нибудь в обществе. «У меня-с», говорил он обыкновенно, трепля себя по брюху после каждого слова: «многие пляшут-с мазурку; весьма многие-с; очень многие-с». Чтоб еще более показать читателям образованность П*** пехотного полка, мы прибавим, что двое из офицеров были страшные игроки в банк и проигрывали мундир, фуражку, шинель, темляк и даже исподнее платье, что не везде и между кавалеристами можно сыскать».</w:t>
      </w:r>
      <w:r>
        <w:rPr>
          <w:rStyle w:val="FootnoteCharacters"/>
          <w:rStyle w:val="FootnoteAnchor"/>
          <w:rFonts w:cs="Times New Roman" w:ascii="Times New Roman" w:hAnsi="Times New Roman"/>
          <w:sz w:val="24"/>
          <w:szCs w:val="24"/>
        </w:rPr>
        <w:footnoteReference w:id="15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о, что в бытовой перспективе может рассматриваться как порок, в семиотической делается знаком социального ритуала. В николаевскую эпоху гомосексуализм был ритуальным пороком кавалергардов, так же как безудержное пьянство — у гусаров.</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 xml:space="preserve"> Так, например, скандальная близость между Геккереном и Дантесом — роялистом-эмигрантом, красавцем без гроша за душой, собравшим в себе все пороки разбросанной по чужим землям старой аристократии</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 изящным, всегда веселым, легкомысленным — была бы невозможна в обстановке чинного и строгого к морали петербургского общества, если бы не вписывалась в ритуальный порок кавалергардов. В официальном Петербурге было принято делать вид, что этот «недостаток» просто не существует. Сравним слова Пушкина о том, что свет</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карает заблуждений,</w:t>
      </w:r>
    </w:p>
    <w:p>
      <w:pPr>
        <w:pStyle w:val="Gedicht"/>
        <w:rPr>
          <w:rFonts w:ascii="Times New Roman" w:hAnsi="Times New Roman" w:cs="Times New Roman"/>
          <w:sz w:val="24"/>
          <w:szCs w:val="24"/>
        </w:rPr>
      </w:pPr>
      <w:r>
        <w:rPr>
          <w:rFonts w:cs="Times New Roman" w:ascii="Times New Roman" w:hAnsi="Times New Roman"/>
          <w:sz w:val="24"/>
          <w:szCs w:val="24"/>
        </w:rPr>
        <w:t>Но тайны требует для них (III, 205).</w:t>
      </w:r>
    </w:p>
    <w:p>
      <w:pPr>
        <w:pStyle w:val="Normal"/>
        <w:rPr/>
      </w:pPr>
      <w:r>
        <w:rPr>
          <w:rFonts w:cs="Times New Roman" w:ascii="Times New Roman" w:hAnsi="Times New Roman"/>
          <w:sz w:val="24"/>
          <w:szCs w:val="24"/>
        </w:rPr>
        <w:t xml:space="preserve">Неофициально же ритуализованные пороки воспринимались как знаки посвящения. В данном случае гомосексуализму придавал утонченность </w:t>
      </w:r>
      <w:r>
        <w:rPr>
          <w:rFonts w:cs="Times New Roman" w:ascii="Times New Roman" w:hAnsi="Times New Roman"/>
          <w:i/>
          <w:sz w:val="24"/>
          <w:szCs w:val="24"/>
        </w:rPr>
        <w:t>fin de siecle</w:t>
      </w:r>
      <w:r>
        <w:rPr>
          <w:rFonts w:cs="Times New Roman" w:ascii="Times New Roman" w:hAnsi="Times New Roman"/>
          <w:sz w:val="24"/>
          <w:szCs w:val="24"/>
        </w:rPr>
        <w:t>. Пряное дыхание «конца века» французские эмигранты привнесли в петербургские салоны задолго до того, как в русской критике прозвучало слово «декадан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32" w:name="логика"/>
      <w:r>
        <w:rPr>
          <w:rFonts w:cs="Times New Roman" w:ascii="Times New Roman" w:hAnsi="Times New Roman"/>
          <w:color w:val="000000"/>
          <w:sz w:val="24"/>
          <w:szCs w:val="24"/>
        </w:rPr>
        <w:t>Логика взрыва</w:t>
      </w:r>
      <w:bookmarkEnd w:id="32"/>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погружены в пространство языка. Мы даже в самых основных условных абстракциях не можем вырваться из этого пространства, которое нас просто обволакивает, но частью которого мы являемся и которое одновременно является нашей частью. И при этом наши отношения с языком далеки от идиллии: мы прилагаем гигантские усилия, чтобы вырваться за его пределы, именно ему мы приписываем ложь, отклонения от естественности, большую часть наших пороков и извращений. Попытки борьбы с языком так же древни, как и сам язык. История убеждает нас в их безнадежности, с одной стороны, и неисчерпаемости — с другой.</w:t>
      </w:r>
    </w:p>
    <w:p>
      <w:pPr>
        <w:pStyle w:val="Normal"/>
        <w:rPr/>
      </w:pPr>
      <w:r>
        <w:rPr>
          <w:rFonts w:cs="Times New Roman" w:ascii="Times New Roman" w:hAnsi="Times New Roman"/>
          <w:sz w:val="24"/>
          <w:szCs w:val="24"/>
        </w:rPr>
        <w:t>Одна из основ семиосферы — ее неоднородность. На временной оси соседствуют субсистемы с разной скоростью циклических движений. Так, если в наш период дамская мода в Европе имеет скорость оборота год</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 то фонологическая структура языка изменяется настолько медленно, что мы склонны воспринимать ее нашим бытовым сознанием как неизменную.</w:t>
      </w:r>
    </w:p>
    <w:p>
      <w:pPr>
        <w:pStyle w:val="Normal"/>
        <w:rPr/>
      </w:pPr>
      <w:r>
        <w:rPr>
          <w:rFonts w:cs="Times New Roman" w:ascii="Times New Roman" w:hAnsi="Times New Roman"/>
          <w:sz w:val="24"/>
          <w:szCs w:val="24"/>
        </w:rPr>
        <w:t>Многие из систем сталкиваются с другими и на лету меняют свой облик и свои орбиты. Семиологическое пространство заполнено свободно передвигающимися обломками различных структур, которые, однако, устойчиво хранят в себе память о целом и, попадая в чужие пространства, могут вдруг бурно реставрироваться. Семиотические системы проявляют, сталкиваясь в семиосфере, способность выживать и трансформироваться и, как Протей, становясь другими, оставаться собой, так что говорить о полном исчезновении чего-либо в этом пространстве следует с большой осторожностью.</w:t>
      </w:r>
    </w:p>
    <w:p>
      <w:pPr>
        <w:pStyle w:val="Normal"/>
        <w:rPr/>
      </w:pPr>
      <w:r>
        <w:rPr>
          <w:rFonts w:cs="Times New Roman" w:ascii="Times New Roman" w:hAnsi="Times New Roman"/>
          <w:sz w:val="24"/>
          <w:szCs w:val="24"/>
        </w:rPr>
        <w:t>Полностью стабильных, неизменяющихся семиотических структур, видимо, не существует вообще. Если допустить такую гипотезу, то придется признать и, хотя бы чисто теоретическую, конечность возможных их комбинаций.</w:t>
      </w:r>
      <w:r>
        <w:rPr>
          <w:rStyle w:val="FootnoteCharacters"/>
          <w:rStyle w:val="FootnoteAnchor"/>
          <w:rFonts w:cs="Times New Roman" w:ascii="Times New Roman" w:hAnsi="Times New Roman"/>
          <w:sz w:val="24"/>
          <w:szCs w:val="24"/>
        </w:rPr>
        <w:footnoteReference w:id="159"/>
      </w:r>
      <w:r>
        <w:rPr>
          <w:rFonts w:cs="Times New Roman" w:ascii="Times New Roman" w:hAnsi="Times New Roman"/>
          <w:sz w:val="24"/>
          <w:szCs w:val="24"/>
        </w:rPr>
        <w:t xml:space="preserve"> Тогда иронический эпиграф Лермонтова: «Les poetes ressemblent aux ours, qui se noumssent en sucant leur patte»</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4"/>
          <w:szCs w:val="24"/>
        </w:rPr>
        <w:t xml:space="preserve"> — придется принимать буквально.</w:t>
      </w:r>
    </w:p>
    <w:p>
      <w:pPr>
        <w:pStyle w:val="Normal"/>
        <w:rPr>
          <w:rFonts w:ascii="Times New Roman" w:hAnsi="Times New Roman" w:cs="Times New Roman"/>
          <w:sz w:val="24"/>
          <w:szCs w:val="24"/>
        </w:rPr>
      </w:pPr>
      <w:r>
        <w:rPr>
          <w:rFonts w:cs="Times New Roman" w:ascii="Times New Roman" w:hAnsi="Times New Roman"/>
          <w:sz w:val="24"/>
          <w:szCs w:val="24"/>
        </w:rPr>
        <w:t>Однако необходимо подчеркнуть, что граница, отделяющая замкнутый мир семиозиса от внесемиотической реальности, проницаема. Она постоянно пересекается вторжениями из внесемиотической сферы, которые, врываясь, вносят с собой динамику, трансформируют само пространство, хотя одновременно сами трансформируются по его законам. Одновременно семиотическое пространство постоянно выбрасывает из себя целые пласты культуры. Они образуют слои отложений за пределами культуры и ждут своего часа, чтобы вновь ворваться в нее настолько забытыми, чтобы восприниматься как новые. Обмен с внесемиотической сферой образует неисчерпаемый резервуар динамики.</w:t>
      </w:r>
    </w:p>
    <w:p>
      <w:pPr>
        <w:pStyle w:val="Normal"/>
        <w:rPr>
          <w:rFonts w:ascii="Times New Roman" w:hAnsi="Times New Roman" w:cs="Times New Roman"/>
          <w:sz w:val="24"/>
          <w:szCs w:val="24"/>
        </w:rPr>
      </w:pPr>
      <w:r>
        <w:rPr>
          <w:rFonts w:cs="Times New Roman" w:ascii="Times New Roman" w:hAnsi="Times New Roman"/>
          <w:sz w:val="24"/>
          <w:szCs w:val="24"/>
        </w:rPr>
        <w:t>Это «вечное движение» не может быть исчерпано — оно не поддается законам энтропии, поскольку постоянно воссоздает свое разнообразие, питаемое незамкнутостью системы.</w:t>
      </w:r>
    </w:p>
    <w:p>
      <w:pPr>
        <w:pStyle w:val="Normal"/>
        <w:rPr>
          <w:rFonts w:ascii="Times New Roman" w:hAnsi="Times New Roman" w:cs="Times New Roman"/>
          <w:sz w:val="24"/>
          <w:szCs w:val="24"/>
        </w:rPr>
      </w:pPr>
      <w:r>
        <w:rPr>
          <w:rFonts w:cs="Times New Roman" w:ascii="Times New Roman" w:hAnsi="Times New Roman"/>
          <w:sz w:val="24"/>
          <w:szCs w:val="24"/>
        </w:rPr>
        <w:t>Однако источник разнообразия превратился бы в генератор хаоса, если бы не подключались противонаправленные структуры.</w:t>
      </w:r>
    </w:p>
    <w:p>
      <w:pPr>
        <w:pStyle w:val="Normal"/>
        <w:rPr>
          <w:rFonts w:ascii="Times New Roman" w:hAnsi="Times New Roman" w:cs="Times New Roman"/>
          <w:sz w:val="24"/>
          <w:szCs w:val="24"/>
        </w:rPr>
      </w:pPr>
      <w:r>
        <w:rPr>
          <w:rFonts w:cs="Times New Roman" w:ascii="Times New Roman" w:hAnsi="Times New Roman"/>
          <w:sz w:val="24"/>
          <w:szCs w:val="24"/>
        </w:rPr>
        <w:t>Существенное отличие современного структурного анализа от формализма и раннего этапа структурных исследований заключается в самом выделении объекта анализа. Краеугольным камнем названных выше школ было представление об отдельном, изолированном, стабильном самодовлеющем тексте. Текст был и константой, и началом, и концом исследования. Понятие текста, по существу, было априорным.</w:t>
      </w:r>
    </w:p>
    <w:p>
      <w:pPr>
        <w:pStyle w:val="Normal"/>
        <w:rPr>
          <w:rFonts w:ascii="Times New Roman" w:hAnsi="Times New Roman" w:cs="Times New Roman"/>
          <w:sz w:val="24"/>
          <w:szCs w:val="24"/>
        </w:rPr>
      </w:pPr>
      <w:r>
        <w:rPr>
          <w:rFonts w:cs="Times New Roman" w:ascii="Times New Roman" w:hAnsi="Times New Roman"/>
          <w:sz w:val="24"/>
          <w:szCs w:val="24"/>
        </w:rPr>
        <w:t>Современное семиотическое исследование также считает текст одним из основных исходных понятий, но сам текст мыслится не как некоторый стабильный объект, имеющий постоянные признаки, а в качестве функции. Как текст может выступать и отдельное произведение, и его часть, и композиционная группа, жанр, в конечном итоге — литература в целом. Дело здесь не в том, что в понятие текста вводится возможность расширения. Отличие имеет гораздо более принципиальный характер. В понятие текста вводится презумпция создателя и аудитории, причем эти последние могут не совпадать по своим объемам с реальным автором и реальной аудиторией.</w:t>
      </w:r>
    </w:p>
    <w:p>
      <w:pPr>
        <w:pStyle w:val="Normal"/>
        <w:rPr>
          <w:rFonts w:ascii="Times New Roman" w:hAnsi="Times New Roman" w:cs="Times New Roman"/>
          <w:sz w:val="24"/>
          <w:szCs w:val="24"/>
        </w:rPr>
      </w:pPr>
      <w:r>
        <w:rPr>
          <w:rFonts w:cs="Times New Roman" w:ascii="Times New Roman" w:hAnsi="Times New Roman"/>
          <w:sz w:val="24"/>
          <w:szCs w:val="24"/>
        </w:rPr>
        <w:t>Напомним не так давно вспыхнувший в отечественном литературоведении горячий, но совершенно неплодотворный спор о так называемых «канонических» редакциях текстов. Характерно, что сторонниками этой выхолощенной идеи были те московские литературоведы, которые более преуспевали в административных, чем в научных сферах. Отрицательное же отношение она вызвала у опытного текстолога и ученого, всегда придерживавшегося здравых воззрений, Б.В.Томашевского.</w:t>
      </w:r>
      <w:r>
        <w:rPr>
          <w:rStyle w:val="FootnoteCharacters"/>
          <w:rStyle w:val="FootnoteAnchor"/>
          <w:rFonts w:cs="Times New Roman" w:ascii="Times New Roman" w:hAnsi="Times New Roman"/>
          <w:sz w:val="24"/>
          <w:szCs w:val="24"/>
        </w:rPr>
        <w:footnoteReference w:id="161"/>
      </w:r>
    </w:p>
    <w:p>
      <w:pPr>
        <w:pStyle w:val="Normal"/>
        <w:rPr>
          <w:rFonts w:ascii="Times New Roman" w:hAnsi="Times New Roman" w:cs="Times New Roman"/>
          <w:sz w:val="24"/>
          <w:szCs w:val="24"/>
        </w:rPr>
      </w:pPr>
      <w:r>
        <w:rPr>
          <w:rFonts w:cs="Times New Roman" w:ascii="Times New Roman" w:hAnsi="Times New Roman"/>
          <w:sz w:val="24"/>
          <w:szCs w:val="24"/>
        </w:rPr>
        <w:t>Современная точка зрения опирается на представление о тексте как пересечении точек зрения создателя текста и аудитории. Третьим компонентом является наличие определенных структурных признаков, воспринимаемых как сигналы текста. Пересечение этих трех элементов создает оптимальные условия для восприятия объекта в качестве текста. Однако резкая выраженность некоторых из этих элементов может сопровождаться редукцией других.</w:t>
      </w:r>
    </w:p>
    <w:p>
      <w:pPr>
        <w:pStyle w:val="Normal"/>
        <w:rPr>
          <w:rFonts w:ascii="Times New Roman" w:hAnsi="Times New Roman" w:cs="Times New Roman"/>
          <w:sz w:val="24"/>
          <w:szCs w:val="24"/>
        </w:rPr>
      </w:pPr>
      <w:r>
        <w:rPr>
          <w:rFonts w:cs="Times New Roman" w:ascii="Times New Roman" w:hAnsi="Times New Roman"/>
          <w:sz w:val="24"/>
          <w:szCs w:val="24"/>
        </w:rPr>
        <w:t>Так, с позиции автора, текст может выступать как незаконченный, находящийся в динамическом состоянии, в то время как внешняя точка зрения (читателя, издателя, редактора) будет стремиться приписывать тексту законченность. На этой основе возникают многочисленные случаи конфликтов между автором и издателем. Лев Толстой отказывался рассматривать корректурные листы как законченные тексты, видя в них лишь этап непрерывного процесса. Текст для него фактически означал процесс. Пушкин начал перерабатывать поэму «Медный всадник» и, выполнив половину труда, цензурно вынужденного, но превратившегося в художественный процесс, бросил работу. Таким образом, важнейшее пушкинское произведение лишено так называемой последней авторской воли. Издатель, ориентированный на читателей, обязан идти на компромиссы, соединяя два разных этапа обработки. Исследовательская позиция дает нам текст, захваченный в момент становления. Окончательная авторская воля оказывается фикцией. Исследования М.О.Чудаковой вскрыли многоуровневый процесс работы Булгакова над романом «Мастер и Маргарита». Процесс этот также не получил окончательного завершения. И здесь перед нами конфликт исследовательской (авторской) и издательской (читательской) точек зрения.</w:t>
      </w:r>
    </w:p>
    <w:p>
      <w:pPr>
        <w:pStyle w:val="Normal"/>
        <w:rPr/>
      </w:pPr>
      <w:r>
        <w:rPr>
          <w:rFonts w:cs="Times New Roman" w:ascii="Times New Roman" w:hAnsi="Times New Roman"/>
          <w:sz w:val="24"/>
          <w:szCs w:val="24"/>
        </w:rPr>
        <w:t>Именно это, лежащее в самой основе вопроса, противоречие создает необходимость разных типов издания. Академическое издание отличается не просто авторитетностью готовивших его исследователей или пышностью оформления, а принципиальной ориентацией на писательское восприятие.</w:t>
      </w:r>
      <w:r>
        <w:rPr>
          <w:rStyle w:val="FootnoteCharacters"/>
          <w:rStyle w:val="FootnoteAnchor"/>
          <w:rFonts w:cs="Times New Roman" w:ascii="Times New Roman" w:hAnsi="Times New Roman"/>
          <w:sz w:val="24"/>
          <w:szCs w:val="24"/>
        </w:rPr>
        <w:footnoteReference w:id="162"/>
      </w:r>
      <w:r>
        <w:rPr>
          <w:rFonts w:cs="Times New Roman" w:ascii="Times New Roman" w:hAnsi="Times New Roman"/>
          <w:sz w:val="24"/>
          <w:szCs w:val="24"/>
        </w:rPr>
        <w:t xml:space="preserve"> Современное восприятие текста как элемента в художественном процессе подразумевает внутреннюю противоречивость исследовательской позиции.</w:t>
      </w:r>
    </w:p>
    <w:p>
      <w:pPr>
        <w:pStyle w:val="Normal"/>
        <w:rPr>
          <w:rFonts w:ascii="Times New Roman" w:hAnsi="Times New Roman" w:cs="Times New Roman"/>
          <w:sz w:val="24"/>
          <w:szCs w:val="24"/>
        </w:rPr>
      </w:pPr>
      <w:r>
        <w:rPr>
          <w:rFonts w:cs="Times New Roman" w:ascii="Times New Roman" w:hAnsi="Times New Roman"/>
          <w:sz w:val="24"/>
          <w:szCs w:val="24"/>
        </w:rPr>
        <w:t>Один из основных вопросов, которые ставит текст, может быть описан следующим образом. В ряде европейских языков имеется категория артиклей, разделяющая имена на погруженные в очерченный мир вещей, лично знакомых, интимных по отношению к говорящему, и предметов отвлеченного, общего мира, отраженного в национальном языке. Отсутствие в русском языке артиклей не означает отсутствия данной категории. Она только выражается другими средствами.</w:t>
      </w:r>
    </w:p>
    <w:p>
      <w:pPr>
        <w:pStyle w:val="Normal"/>
        <w:rPr/>
      </w:pPr>
      <w:r>
        <w:rPr>
          <w:rFonts w:cs="Times New Roman" w:ascii="Times New Roman" w:hAnsi="Times New Roman"/>
          <w:sz w:val="24"/>
          <w:szCs w:val="24"/>
        </w:rPr>
        <w:t>Можно утверждать, что мир ребенка раннего возраста, крайне ограниченный пространственной сферой личного опыта, заполнен единственными вещами. В языке это отражается господством собственных имен и тенденцией воспринимать всю лексику сквозь эту призму. Мы уже приводили пример с детским языком Владимира Соловьева.</w:t>
      </w:r>
      <w:r>
        <w:rPr>
          <w:rStyle w:val="FootnoteCharacters"/>
          <w:rStyle w:val="FootnoteAnchor"/>
          <w:rFonts w:cs="Times New Roman" w:ascii="Times New Roman" w:hAnsi="Times New Roman"/>
          <w:sz w:val="24"/>
          <w:szCs w:val="24"/>
        </w:rPr>
        <w:footnoteReference w:id="163"/>
      </w:r>
      <w:r>
        <w:rPr>
          <w:rFonts w:cs="Times New Roman" w:ascii="Times New Roman" w:hAnsi="Times New Roman"/>
          <w:sz w:val="24"/>
          <w:szCs w:val="24"/>
        </w:rPr>
        <w:t xml:space="preserve"> Стремление превратить мир в пространство собственных имен проявлялось здесь с особенной очевидностью. Сравним также эпический мотив наименования мира, присутствующий в многочисленных национальных эпосах и всегда выступающий в одной функции: превращение хаоса в космос.</w:t>
      </w:r>
    </w:p>
    <w:p>
      <w:pPr>
        <w:pStyle w:val="Normal"/>
        <w:rPr>
          <w:rFonts w:ascii="Times New Roman" w:hAnsi="Times New Roman" w:cs="Times New Roman"/>
          <w:sz w:val="24"/>
          <w:szCs w:val="24"/>
        </w:rPr>
      </w:pPr>
      <w:r>
        <w:rPr>
          <w:rFonts w:cs="Times New Roman" w:ascii="Times New Roman" w:hAnsi="Times New Roman"/>
          <w:sz w:val="24"/>
          <w:szCs w:val="24"/>
        </w:rPr>
        <w:t>Мир собственных имен с его интимностью (своеобразная лингвистическая параллель к идее материнского лона) и мир нарицательных имен, носитель идеи объективности, выступают как два регистра, единые в своей конфликтное™. Реальное говорение свободно переливается из одной сферы в другую, но эти последние не сливаются. Напротив, их контрастность только подчеркивается.</w:t>
      </w:r>
    </w:p>
    <w:p>
      <w:pPr>
        <w:pStyle w:val="Normal"/>
        <w:rPr>
          <w:rFonts w:ascii="Times New Roman" w:hAnsi="Times New Roman" w:cs="Times New Roman"/>
          <w:sz w:val="24"/>
          <w:szCs w:val="24"/>
        </w:rPr>
      </w:pPr>
      <w:r>
        <w:rPr>
          <w:rFonts w:cs="Times New Roman" w:ascii="Times New Roman" w:hAnsi="Times New Roman"/>
          <w:sz w:val="24"/>
          <w:szCs w:val="24"/>
        </w:rPr>
        <w:t>Принципиально новыми становятся отношения между этими языковыми механизмами, как только мы вступаем в пределы художественного текста. Особенно интересен в этом отношении роман. Он создает пространство «третьего лица». По лингвистической структуре оно задается как объективное, расположенное вне мира читателя и автора. Но одновременно это пространство переживается автором как нечто им создаваемое, то есть интимно окрашенное, а читателем воспринимается как личное. Третье лицо обогащается эмоциональным ореолом первого лица. Здесь даже речь идет не о возможности автора лирически переживать судьбу своего героя или читателя реагировать на тон и отступления в авторском повествовании. Самое объективное построение текста не противоречит субъективности его переживания читателем. Потенциально такая возможность заложена в языке.</w:t>
      </w:r>
    </w:p>
    <w:p>
      <w:pPr>
        <w:pStyle w:val="Normal"/>
        <w:rPr>
          <w:rFonts w:ascii="Times New Roman" w:hAnsi="Times New Roman" w:cs="Times New Roman"/>
          <w:sz w:val="24"/>
          <w:szCs w:val="24"/>
        </w:rPr>
      </w:pPr>
      <w:r>
        <w:rPr>
          <w:rFonts w:cs="Times New Roman" w:ascii="Times New Roman" w:hAnsi="Times New Roman"/>
          <w:sz w:val="24"/>
          <w:szCs w:val="24"/>
        </w:rPr>
        <w:t>Газетное известие о стихийной катастрофе на другом конце земного шара переживается нами иначе, чем такие же сообщения, касающиеся близких нам в географическом отношении районов, и, конечно, совсем иначе, если они непосредственно касаются нас и наших близких. Дело в том, что сообщение здесь перемещается из пространства нарицательных имен в мир собственных. А эмоциональное переживание известий из этого последнего мира принципиально интимно.</w:t>
      </w:r>
    </w:p>
    <w:p>
      <w:pPr>
        <w:pStyle w:val="Normal"/>
        <w:rPr/>
      </w:pPr>
      <w:r>
        <w:rPr>
          <w:rFonts w:cs="Times New Roman" w:ascii="Times New Roman" w:hAnsi="Times New Roman"/>
          <w:sz w:val="24"/>
          <w:szCs w:val="24"/>
        </w:rPr>
        <w:t>Художественный текст превращает эту тенденцию в один из важнейших структурных элементов. Он в принципе заставляет нас переживать любое пространство как пространство собственных имен. Мы колеблемся между субъективным, лично знакомым нам миром и его антитезой. В художественном мире «чужое» всегда «свое», но и одновременно «свое» всегда «чужое». Поэтому поэт может, создав пронизанное личными эмоциями произведение, пережить его как катарсис чувства, освобождение от трагедии. Так, Лермонтов говорил о своем «Демоне», что «…от него отделался — стихами!».</w:t>
      </w:r>
      <w:r>
        <w:rPr>
          <w:rStyle w:val="FootnoteCharacters"/>
          <w:rStyle w:val="FootnoteAnchor"/>
          <w:rFonts w:cs="Times New Roman" w:ascii="Times New Roman" w:hAnsi="Times New Roman"/>
          <w:sz w:val="24"/>
          <w:szCs w:val="24"/>
        </w:rPr>
        <w:footnoteReference w:id="164"/>
      </w:r>
      <w:r>
        <w:rPr>
          <w:rFonts w:cs="Times New Roman" w:ascii="Times New Roman" w:hAnsi="Times New Roman"/>
          <w:sz w:val="24"/>
          <w:szCs w:val="24"/>
        </w:rPr>
        <w:t xml:space="preserve"> Однако художественное освобождение от самого себя может становиться не только концом одного, чреватого взрывом, противоречия, но и началом другого.</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все художественное пространство Чарли Чаплина может рассматриваться как единое произведение. Чрезвычайная индивидуальность таланта артиста и непосредственная связь каждого фильма с некоторым единым заэкранным пространством вполне оправдывает такое восприятие.</w:t>
      </w:r>
    </w:p>
    <w:p>
      <w:pPr>
        <w:pStyle w:val="Normal"/>
        <w:rPr/>
      </w:pPr>
      <w:r>
        <w:rPr>
          <w:rFonts w:cs="Times New Roman" w:ascii="Times New Roman" w:hAnsi="Times New Roman"/>
          <w:sz w:val="24"/>
          <w:szCs w:val="24"/>
        </w:rPr>
        <w:t>Однако не менее обоснован и взгляд на наследие Чаплина как на путь, смену самостоятельных замкнутых в себе текстов. Ранние дебюты Чаплина на экране (такие фильмы, как «Зарабатывая на жизнь», 1914) строились на противоречии между традиционными в ту эпоху штампами кинематографа и цирковой техникой. Виртуозное владение жестом, языком пантомимы производило на экране эффект неожиданности и создавало совершенно новый для кино язык. Следующий этап продолжал завоевания первого, но вместе с тем основывался на принципиальном, непредсказуемом переходе к новой системе художественного языка. Фильмы «Бродяга», «Завербованный» (1915), «Собачья жизнь», «На плечо!» (1917-1918) переносили цирковую эксцентрику в обстановку, уводящую зрителя в мир совершенно другого жанра. Противоречия техники жеста и сюжетных коллизий (очень ярко в «На плечо!», где герой переносится в обстановку окопной жизни первой мировой войны) создают резкий переход в иную систему киноязыка. Переход этот не является простым логическим продолжением предыдущего. Складывается в дальнейшем ставший характерным для Чаплина путь постоянного и неожиданного для зрителя изменения киноязыка. Не случайно каждый переломный момент будет сопровождаться недоумением публики и созданием «нового» Чаплина.</w:t>
      </w:r>
    </w:p>
    <w:p>
      <w:pPr>
        <w:pStyle w:val="Normal"/>
        <w:rPr>
          <w:rFonts w:ascii="Times New Roman" w:hAnsi="Times New Roman" w:cs="Times New Roman"/>
          <w:sz w:val="24"/>
          <w:szCs w:val="24"/>
        </w:rPr>
      </w:pPr>
      <w:r>
        <w:rPr>
          <w:rFonts w:cs="Times New Roman" w:ascii="Times New Roman" w:hAnsi="Times New Roman"/>
          <w:sz w:val="24"/>
          <w:szCs w:val="24"/>
        </w:rPr>
        <w:t>В «Золотой лихорадке» раздвоение станет ведущим художественным принципом. Это будет закреплено соединением противоречия между щегольской верхней частью одежды и лохмотьями, в которые одет герой ниже пояса. Одновременно активную роль играют противоречия между одеждой и жестом. Пока герой — одетый в лохмотья бродяга-золотоискатель, его жесты обличают безукоризненного джентльмена. Но как только он становится миллионером и напяливает на себя роскошные одежды, он превращается в бродягу:</w:t>
      </w:r>
    </w:p>
    <w:p>
      <w:pPr>
        <w:pStyle w:val="Normal"/>
        <w:rPr>
          <w:rFonts w:ascii="Times New Roman" w:hAnsi="Times New Roman" w:cs="Times New Roman"/>
          <w:sz w:val="24"/>
          <w:szCs w:val="24"/>
        </w:rPr>
      </w:pPr>
      <w:r>
        <w:rPr>
          <w:rFonts w:cs="Times New Roman" w:ascii="Times New Roman" w:hAnsi="Times New Roman"/>
          <w:sz w:val="24"/>
          <w:szCs w:val="24"/>
        </w:rPr>
        <w:t>вульгарное почесывание разных частей тела, неуклюжие жесты — все выдает несоответствие одежды и роли. Здесь же появляется очень важный в последующих фильмах прием потери и обретания памяти в зависимости от того, какую роль исполняет в фильмах герой.</w:t>
      </w:r>
    </w:p>
    <w:p>
      <w:pPr>
        <w:pStyle w:val="Normal"/>
        <w:rPr>
          <w:rFonts w:ascii="Times New Roman" w:hAnsi="Times New Roman" w:cs="Times New Roman"/>
          <w:sz w:val="24"/>
          <w:szCs w:val="24"/>
        </w:rPr>
      </w:pPr>
      <w:r>
        <w:rPr>
          <w:rFonts w:cs="Times New Roman" w:ascii="Times New Roman" w:hAnsi="Times New Roman"/>
          <w:sz w:val="24"/>
          <w:szCs w:val="24"/>
        </w:rPr>
        <w:t>Вставной эпизод с танцующей куколкой, составленной из двух хлебцев, которую Чарли заставляет выполнять изысканные танцы и разнообразные движения, не имеет, казалось бы, прямого отношения к сюжету (он вставлен как забава, которой предается нищий герой, напрасно ожидая в гости кокетливую героиню). Однако на самом деле эпизод этот является ключом ко всему фильму. В нем перед зрителем предстает внутренний Чарли, воплощенное изящество и артистизм, оживляющий комическую, грубую и примитивную структуру. Весь эпизод — победа сущности над внешностью. Без него благополучная концовка фильма была бы примитивной данью киноусловности. Он придает концу фильма характер утопической надежды на возможность счастья.</w:t>
      </w:r>
    </w:p>
    <w:p>
      <w:pPr>
        <w:pStyle w:val="Normal"/>
        <w:rPr>
          <w:rFonts w:ascii="Times New Roman" w:hAnsi="Times New Roman" w:cs="Times New Roman"/>
          <w:sz w:val="24"/>
          <w:szCs w:val="24"/>
        </w:rPr>
      </w:pPr>
      <w:r>
        <w:rPr>
          <w:rFonts w:cs="Times New Roman" w:ascii="Times New Roman" w:hAnsi="Times New Roman"/>
          <w:sz w:val="24"/>
          <w:szCs w:val="24"/>
        </w:rPr>
        <w:t>С этого трамплина был возможен переход к совершенно не вытекающему с однозначной предсказуемостью из сложившегося киноязыка Чаплина этапу серьезных, злободневных фильмов. Фильм «Великий диктатор» доводил внутреннее противоречие образа до предела — герой раздваивался на два антитетических персонажа, которые одновременно бросали друг на друга отсвет. Смысл сатиры — снятие маски с показного величия. Это превращало клоунаду из технического приема организации языка в его содержание.</w:t>
      </w:r>
    </w:p>
    <w:p>
      <w:pPr>
        <w:pStyle w:val="Normal"/>
        <w:rPr>
          <w:rFonts w:ascii="Times New Roman" w:hAnsi="Times New Roman" w:cs="Times New Roman"/>
          <w:sz w:val="24"/>
          <w:szCs w:val="24"/>
        </w:rPr>
      </w:pPr>
      <w:r>
        <w:rPr>
          <w:rFonts w:cs="Times New Roman" w:ascii="Times New Roman" w:hAnsi="Times New Roman"/>
          <w:sz w:val="24"/>
          <w:szCs w:val="24"/>
        </w:rPr>
        <w:t>Два социально-философских фильма, «Огни большого города» и «Новые времена» (1931, 1935), созданные в эпоху Великого кризиса, завершили возникновение нового языка, построенного на противоречии между внешностью и сущностью. Язык кинокомедии получил философскую универсальность, потому что сделался средством воссоздания трагедии. Цикл фильмов 1947 — начала 1950-х гг. также натолкнулся на непонимание. Критика говорила об упадке Чаплина. Появление его без усиков и характерной маски Шарло, без условной маскарадной одежды показалось отречением от великих завоеваний предшествующего периода. На самом деле такие фильмы, как «Огни рампы» (1952), «Король в Нью-Йорке» (1957) были новым взлетом.</w:t>
      </w:r>
    </w:p>
    <w:p>
      <w:pPr>
        <w:pStyle w:val="Normal"/>
        <w:rPr>
          <w:rFonts w:ascii="Times New Roman" w:hAnsi="Times New Roman" w:cs="Times New Roman"/>
          <w:sz w:val="24"/>
          <w:szCs w:val="24"/>
        </w:rPr>
      </w:pPr>
      <w:r>
        <w:rPr>
          <w:rFonts w:cs="Times New Roman" w:ascii="Times New Roman" w:hAnsi="Times New Roman"/>
          <w:sz w:val="24"/>
          <w:szCs w:val="24"/>
        </w:rPr>
        <w:t>Маска Шарло уже была настолько соединена с образом Чаплина, настолько входила в ожидание зрителей, что ее можно было отбросить. Более того, в «Огни рампы» Чаплин дерзко ввел автоцитату. В фильме старый актер, вынужденный зарабатывать на дешевых эстрадах, терпит полный провал. Это сам Чаплин, который появляется без маски. Выход обретается в том, что Чаплин и другой давно забытый киногений — Бестер Китон — появляются на сцене без грима и разыгрывают сами себя. Они превращают свой возраст, свои неудачи, провалы в сюжет и роль, разыгрывая перед публикой трагикомедию реального существования. То, что было языком, становится сюжетом, а противоречия между Чаплиным и Шарло позволяют трагически обновить старую драму «актер и человек». Маска оживает и живет самостоятельной жизнью, вытесняя человека, как андерсеновская Тень.</w:t>
      </w:r>
    </w:p>
    <w:p>
      <w:pPr>
        <w:pStyle w:val="Normal"/>
        <w:rPr>
          <w:rFonts w:ascii="Times New Roman" w:hAnsi="Times New Roman" w:cs="Times New Roman"/>
          <w:sz w:val="24"/>
          <w:szCs w:val="24"/>
        </w:rPr>
      </w:pPr>
      <w:r>
        <w:rPr>
          <w:rFonts w:cs="Times New Roman" w:ascii="Times New Roman" w:hAnsi="Times New Roman"/>
          <w:sz w:val="24"/>
          <w:szCs w:val="24"/>
        </w:rPr>
        <w:t>Взрыв может реализоваться и как цепь последовательных, сменяющих друг друга взрывов, придающих динамической кривой многоступенчатую непредсказуемость.</w:t>
      </w:r>
    </w:p>
    <w:p>
      <w:pPr>
        <w:pStyle w:val="Normal"/>
        <w:rPr>
          <w:rFonts w:ascii="Times New Roman" w:hAnsi="Times New Roman" w:cs="Times New Roman"/>
          <w:sz w:val="24"/>
          <w:szCs w:val="24"/>
        </w:rPr>
      </w:pPr>
      <w:r>
        <w:rPr>
          <w:rFonts w:cs="Times New Roman" w:ascii="Times New Roman" w:hAnsi="Times New Roman"/>
          <w:sz w:val="24"/>
          <w:szCs w:val="24"/>
        </w:rPr>
        <w:t>Проблема предсказуемости-непредсказуемости — коренная при решении такого существенного вопроса, как подлинное и мнимое искусство. Художественное творчество неизменно погружается в обширное пространство суррогатов. Последнее не следует понимать как однозначное осуждение. Суррогаты искусства вредны своей агрессивностью. Они имеют тенденцию обволакивать подлинное искусство и вытеснять его. Там, где вопрос сводится к коммерческой конкуренции, они всегда одерживают победу.</w:t>
      </w:r>
    </w:p>
    <w:p>
      <w:pPr>
        <w:pStyle w:val="Normal"/>
        <w:rPr>
          <w:rFonts w:ascii="Times New Roman" w:hAnsi="Times New Roman" w:cs="Times New Roman"/>
          <w:sz w:val="24"/>
          <w:szCs w:val="24"/>
        </w:rPr>
      </w:pPr>
      <w:r>
        <w:rPr>
          <w:rFonts w:cs="Times New Roman" w:ascii="Times New Roman" w:hAnsi="Times New Roman"/>
          <w:sz w:val="24"/>
          <w:szCs w:val="24"/>
        </w:rPr>
        <w:t>Однако, ограниченные своими пределами, они не только необходимы, но и полезны. Они выполняют широкую воспитательную роль и являются как бы первой ступенью на пути к овладению языком искусства. Уничтожение их невозможно и было бы столь же губительно, как и захват ими места подлинного искусства. Они могут выполнять те несвойственные искусству задачи, которые, однако, общество императивно ставит перед художником:</w:t>
      </w:r>
    </w:p>
    <w:p>
      <w:pPr>
        <w:pStyle w:val="Normal"/>
        <w:rPr>
          <w:rFonts w:ascii="Times New Roman" w:hAnsi="Times New Roman" w:cs="Times New Roman"/>
          <w:sz w:val="24"/>
          <w:szCs w:val="24"/>
        </w:rPr>
      </w:pPr>
      <w:r>
        <w:rPr>
          <w:rFonts w:cs="Times New Roman" w:ascii="Times New Roman" w:hAnsi="Times New Roman"/>
          <w:sz w:val="24"/>
          <w:szCs w:val="24"/>
        </w:rPr>
        <w:t>просвещения, пропаганды, морального воспитания и т.д.</w:t>
      </w:r>
    </w:p>
    <w:p>
      <w:pPr>
        <w:pStyle w:val="Normal"/>
        <w:rPr>
          <w:rFonts w:ascii="Times New Roman" w:hAnsi="Times New Roman" w:cs="Times New Roman"/>
          <w:sz w:val="24"/>
          <w:szCs w:val="24"/>
        </w:rPr>
      </w:pPr>
      <w:r>
        <w:rPr>
          <w:rFonts w:cs="Times New Roman" w:ascii="Times New Roman" w:hAnsi="Times New Roman"/>
          <w:sz w:val="24"/>
          <w:szCs w:val="24"/>
        </w:rPr>
        <w:t>Особое место занимают те квазихудожественные произведения, которые, по сути дела, представляют задачи для решения. Таковы в фольклоре загадки, а в искусстве новейшего времени это обширное пространство детектива. Детектив представляет собой задачу, которая притворяется искусством. Детективный сюжет внешне напоминает сюжеты романа или повести. Перед читателем развертывается цепь событий, и он вовлекается в типичную для художественной прозы ситуацию — необходимость делать выбор, для того чтобы сюжет получил смысл.</w:t>
      </w:r>
    </w:p>
    <w:p>
      <w:pPr>
        <w:pStyle w:val="Normal"/>
        <w:rPr>
          <w:rFonts w:ascii="Times New Roman" w:hAnsi="Times New Roman" w:cs="Times New Roman"/>
          <w:sz w:val="24"/>
          <w:szCs w:val="24"/>
        </w:rPr>
      </w:pPr>
      <w:r>
        <w:rPr>
          <w:rFonts w:cs="Times New Roman" w:ascii="Times New Roman" w:hAnsi="Times New Roman"/>
          <w:sz w:val="24"/>
          <w:szCs w:val="24"/>
        </w:rPr>
        <w:t>В романе Честертона «Человек, который был четвергом» сталкиваются два поэта. Один из них — анархист, другой — сыщик. Дело усложняется тем, что оба они появляются в масках. Сыщик изображает недалекого джентльмена, маска анархиста более сложна: чтобы избежать подозрений, он разыгрывает из себя анархиста, то есть уже привычного для общества кровожадного фразера. Сущность обоих проявляется в их художественных вкусах. Анархист проклинает прозу железнодорожного движения, в котором последовательность станций предрешена. Поэзию он видит в неожиданности, а неожиданность приносит взрыв. На это сыщик возраж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сякий раз, когда поезд приходит к станции, я чувствую, что он прорвал засаду, победил в битве с хаосом. Вы брезгливо сетуете на то, что после Слоун-сквер непременно будет Виктория. О нет! Может случиться многое другое, и доехав до нее, я чувствую, что едва ушел от гибели. Когда кондуктор кричит: «Виктория!», это не пустое слово. Для меня это крик герольда, возвещающего победу. Да это и впрямь виктория, победа адамовых сынов».</w:t>
      </w:r>
      <w:r>
        <w:rPr>
          <w:rStyle w:val="FootnoteCharacters"/>
          <w:rStyle w:val="FootnoteAnchor"/>
          <w:rFonts w:cs="Times New Roman" w:ascii="Times New Roman" w:hAnsi="Times New Roman"/>
          <w:sz w:val="24"/>
          <w:szCs w:val="24"/>
        </w:rPr>
        <w:footnoteReference w:id="16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икантность здесь в том, что мы оказываемся в мире, где благополучие менее вероятно, чем убийство. Следовательно, отсутствие события несет большую информацию, чем его наличи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Честертон как бы вводит нас в мир непредсказуемости и, следовательно, создает текст, подчиняющийся художественным законам. Однако на самом деле это не более чем гениально построенная мистификация. Подобно тому как любая задача имеет только одно правильное решение, а искусство аудитории состоит в том, чтобы это решение найти, честертоновский сюжет ведет нас к одной однозначной истине. Запутанные клубки сюжета призваны замаскировать этот путь, сделать его доступным лишь тому, кто владеет тайнами единственного решения.</w:t>
      </w:r>
    </w:p>
    <w:p>
      <w:pPr>
        <w:pStyle w:val="Normal"/>
        <w:rPr>
          <w:rFonts w:ascii="Times New Roman" w:hAnsi="Times New Roman" w:cs="Times New Roman"/>
          <w:sz w:val="24"/>
          <w:szCs w:val="24"/>
        </w:rPr>
      </w:pPr>
      <w:r>
        <w:rPr>
          <w:rFonts w:cs="Times New Roman" w:ascii="Times New Roman" w:hAnsi="Times New Roman"/>
          <w:sz w:val="24"/>
          <w:szCs w:val="24"/>
        </w:rPr>
        <w:t>Такая ситуация принципиально противоположна искусству, говорим ли мы о гениальных или посредственных его проявлениях.</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интересен пример повести Эдгара По. Читателю как бы подсказывается представление о том, что страшная загадка, которую предлагает ему автор, подразумевает одно-единственное «правильное» решение, и композиция повести строится согласно устойчивой схеме: загадка, которую можно и нужно отгадать, погруженная в раму фантастических ужасов. Именно по такой схеме строятся современные повести Клайда Баркера. На самом деле художественная сила творчества Э.По состоит именно в том, что он ставит перед читателями загадки, которые нельзя решить. Это не проблемы современности, упакованные в фантастические сюжетные фантики, а сама неразрешимая фантастика. Э.По открывает перед читателями путь, у которого нет конца, окно в непредсказуемый и лежащий по ту сторону логики и опыта мир. Его повести не подразумевают хитрой и однозначной «отгадки».</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ый текст не имеет одного решения. Эта особенность хорошо обнаруживается некоторыми внешними признаками. Произведение искусства может использоваться бесконечное число раз. Нелепо сказать: я не пойду в зал Рембрандта, я уже видел его картины — или же: это стихотворение или симфонию я уже слышал. Но вполне естественно сказать: я эту задачу уже решил, я эту загадку уже разгадал. Тексты второго типа повторному употреблению не подлежат. Но мы читаем Честертона второй раз, потому что это не только детективная задача, но и художественная проза, в которой далеко не все сводится к сюжетной разгадке. Над ней возникает другой план — поэзия парадокса, а парадокс питается непредсказуемостью. Лучшие представители фантастики второй половины XX в. пытаются перенести нас в мир, который настолько чужд бытовому опыту, что топит тощие прогнозы технического прогресса в море непредсказуемости.</w:t>
      </w:r>
    </w:p>
    <w:p>
      <w:pPr>
        <w:pStyle w:val="Normal"/>
        <w:rPr>
          <w:rFonts w:ascii="Times New Roman" w:hAnsi="Times New Roman" w:cs="Times New Roman"/>
          <w:sz w:val="24"/>
          <w:szCs w:val="24"/>
        </w:rPr>
      </w:pPr>
      <w:r>
        <w:rPr>
          <w:rFonts w:cs="Times New Roman" w:ascii="Times New Roman" w:hAnsi="Times New Roman"/>
          <w:sz w:val="24"/>
          <w:szCs w:val="24"/>
        </w:rPr>
        <w:t>Итак, искусство расширяет пространство непредсказуемого — пространство информации — и одновременно создает условный мир, экспериментирующий с этим пространством и провозглашающий торжество над 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33" w:name="момент"/>
      <w:bookmarkEnd w:id="33"/>
      <w:r>
        <w:rPr>
          <w:rFonts w:cs="Times New Roman" w:ascii="Times New Roman" w:hAnsi="Times New Roman"/>
          <w:color w:val="000000"/>
          <w:sz w:val="24"/>
          <w:szCs w:val="24"/>
        </w:rPr>
        <w:t>Момент непредсказуемо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момент"/>
      <w:bookmarkStart w:id="35" w:name="момент"/>
      <w:bookmarkEnd w:id="35"/>
    </w:p>
    <w:p>
      <w:pPr>
        <w:pStyle w:val="Normal"/>
        <w:rPr>
          <w:rFonts w:ascii="Times New Roman" w:hAnsi="Times New Roman" w:cs="Times New Roman"/>
          <w:sz w:val="24"/>
          <w:szCs w:val="24"/>
        </w:rPr>
      </w:pPr>
      <w:r>
        <w:rPr>
          <w:rFonts w:cs="Times New Roman" w:ascii="Times New Roman" w:hAnsi="Times New Roman"/>
          <w:sz w:val="24"/>
          <w:szCs w:val="24"/>
        </w:rPr>
        <w:t>Момент взрыва есть момент непредсказуемости. Непредсказуемость не следует понимать как безграничные и ничем не определенные возможности перехода из одного состояния в другое. Каждый момент взрыва имеет свой набор равновероятных возможностей перехода в следующее состояние, за пределами которого располагаются заведомо невозможные изменения. Последние мы исключаем из рассуждений. Всякий раз, когда мы говорим о непредсказуемости, мы имеем в виду определенный набор равновероятных возможностей, из которых реализуется только одна. При этом каждая структурная позиция представляет собой набор вариантов. До определенной точки они выступают как неразличимые синонимы. Но движение от места взрыва все более и более разводит их в смысловом пространстве. Наконец, наступает момент, когда они становятся носителями смысловой разницы. В результате общий набор смысловых различий все время обогащается за счет новых и новых смысловых оттенков. Этот процесс, однако, регулируется противоположным стремлением — ограничить дифференциацию, превращая культурные антонимы в синонимы.</w:t>
      </w:r>
    </w:p>
    <w:p>
      <w:pPr>
        <w:pStyle w:val="Normal"/>
        <w:rPr/>
      </w:pPr>
      <w:r>
        <w:rPr>
          <w:rFonts w:cs="Times New Roman" w:ascii="Times New Roman" w:hAnsi="Times New Roman"/>
          <w:sz w:val="24"/>
          <w:szCs w:val="24"/>
        </w:rPr>
        <w:t>В своем описании возможных вариантов будущего Ленского Пушкин, как уже указывалось выше, ставит читателя перед целым пучком потенциальных траекторий дальнейшего развития событий в тот момент, когда Онегин и Ленский сближаются, подымая пистолеты. Следует учитывать, что Ленский — студент немецкого университета — должен был стрелять очень хорошо.</w:t>
      </w:r>
      <w:r>
        <w:rPr>
          <w:rStyle w:val="FootnoteCharacters"/>
          <w:rStyle w:val="FootnoteAnchor"/>
          <w:rFonts w:cs="Times New Roman" w:ascii="Times New Roman" w:hAnsi="Times New Roman"/>
          <w:sz w:val="24"/>
          <w:szCs w:val="24"/>
        </w:rPr>
        <w:footnoteReference w:id="166"/>
      </w:r>
      <w:r>
        <w:rPr>
          <w:rFonts w:cs="Times New Roman" w:ascii="Times New Roman" w:hAnsi="Times New Roman"/>
          <w:sz w:val="24"/>
          <w:szCs w:val="24"/>
        </w:rPr>
        <w:t xml:space="preserve"> В этот момент предсказать однозначно следующее состояние невозможно.</w:t>
      </w:r>
    </w:p>
    <w:p>
      <w:pPr>
        <w:pStyle w:val="Normal"/>
        <w:rPr>
          <w:rFonts w:ascii="Times New Roman" w:hAnsi="Times New Roman" w:cs="Times New Roman"/>
          <w:sz w:val="24"/>
          <w:szCs w:val="24"/>
        </w:rPr>
      </w:pPr>
      <w:r>
        <w:rPr>
          <w:rFonts w:cs="Times New Roman" w:ascii="Times New Roman" w:hAnsi="Times New Roman"/>
          <w:sz w:val="24"/>
          <w:szCs w:val="24"/>
        </w:rPr>
        <w:t>Там, где участники дуэли намерены не обменяться парой выстрелов для того, чтобы после этого помириться, выполнив ритуал чести, а довести дуэль до гибели противника, естественная тактика заключалась в том, чтобы не торопиться с первым выстрелом, особенно на ходу. Стрельба на ходу более чем вдвое понижала возможность поражения противника, особенно если дуэлянт имел определенные намерения, например попасть в ноги или в плечо, чтобы тяжело ранить противника, но не убивать его; или же попасть именно в голову или грудь, чтобы свалить его на месте. Поэтому опытный — то есть хладнокровный и расчетливый — бретер дает противнику выстрелить по себе с ходу. После чего приближается к барьеру и сам вызывает противника на барьер и может, по своему усмотрению, безошибочно решать его судьбу. Аналогичная ситуация — в дуэли Пушкина и Дантеса.</w:t>
      </w:r>
    </w:p>
    <w:p>
      <w:pPr>
        <w:pStyle w:val="Normal"/>
        <w:rPr>
          <w:rFonts w:ascii="Times New Roman" w:hAnsi="Times New Roman" w:cs="Times New Roman"/>
          <w:sz w:val="24"/>
          <w:szCs w:val="24"/>
        </w:rPr>
      </w:pPr>
      <w:r>
        <w:rPr>
          <w:rFonts w:cs="Times New Roman" w:ascii="Times New Roman" w:hAnsi="Times New Roman"/>
          <w:sz w:val="24"/>
          <w:szCs w:val="24"/>
        </w:rPr>
        <w:t>Такова была тактика Пушкина, который твердо решил убить или тяжело ранить Дантеса, ибо только так он мог разорвать опутавшую его сеть. После такого результата дуэли ему грозила ссылка в Михайловское (он не был военным и, следовательно, не мог быть разжалован в солдаты; ссылке в деревню могло предшествовать только церковное покаяние). Наталья Николаевна, естественно, должна была бы поехать с ним. Но это было именно то, чего так желал Пушкин! Дантес не оставил Пушкину другого выбора. Презирая своего противника (уродливый муж красивой женщины — фигура традиционно комическая), легкомысленный и светски развратный Дантес видел в дуэли еще одно развлекательное событие и, вероятно, не предполагал, что ему придется бросить столь приятную, веселую и связанную с быстрым продвижением по службе жизнь в Петербурге.</w:t>
      </w:r>
    </w:p>
    <w:p>
      <w:pPr>
        <w:pStyle w:val="Normal"/>
        <w:rPr/>
      </w:pPr>
      <w:r>
        <w:rPr>
          <w:rFonts w:cs="Times New Roman" w:ascii="Times New Roman" w:hAnsi="Times New Roman"/>
          <w:sz w:val="24"/>
          <w:szCs w:val="24"/>
        </w:rPr>
        <w:t>Пушкин, как и Ленский, не торопился с первым выстрелом. Однако если Онегин выстрелил первый и на более далеком расстоянии, потому что, очевидно, не испытывал стремления к кровавому исходу</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 то тактика Дантеса была иной: опытный бретер, он угадал тактику Пушкина и стрелял первым, для того чтобы предупредить выстрел противника, надеясь убить его пулей с ходу. Отметим при этом, что даже превосходный стрелок — а Дантес, видимо, был именно таким,— стреляя на ходу, под направленным на него дулом Пушкина, попал противнику не в грудь, а в живот, что не исключало возможности тяжелой, но не смертельной раны. Это в равной мере не устраивало обоих участников дуэли.</w:t>
      </w:r>
    </w:p>
    <w:p>
      <w:pPr>
        <w:pStyle w:val="Normal"/>
        <w:rPr>
          <w:rFonts w:ascii="Times New Roman" w:hAnsi="Times New Roman" w:cs="Times New Roman"/>
          <w:sz w:val="24"/>
          <w:szCs w:val="24"/>
        </w:rPr>
      </w:pPr>
      <w:r>
        <w:rPr>
          <w:rFonts w:cs="Times New Roman" w:ascii="Times New Roman" w:hAnsi="Times New Roman"/>
          <w:sz w:val="24"/>
          <w:szCs w:val="24"/>
        </w:rPr>
        <w:t>Эти рассуждения потребовались нам для того, чтобы, вслед за Пушкиным, подумать о том, какие потенциальные возможности были не реализованы в тот момент, когда пуля Онегина еще находилась в стволе пистолета. Пушкин стремится к тому, чтобы трагический исход дуэли мы воспринимали на фоне нереализованных, но способных стать реализованными возможностей. Но как раз Онегин выстрелил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обили Часы урочные… (VI, 1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романе смерть Ленского была предопределена замыслом поэта, в жизненной реальности предопределенного будущего в момент выстрела не существует — существует пучок равновероятных «будущих». Какое из них реализуется, заранее нельзя предсказать. Случайность есть вмешательство события из какой-либо иной системы. Например, нельзя исключить того, что Дантес (или же Онегин) могли в тот момент, когда их палец нажимал на спусковой крючок, поскользнуться на вытоптанном снегу, что вызвало бы легкое, может быть совсем незаметное дрожание руки. Пуля убийцы пролетела бы мимо. И тогда другая пуля из пистолета прекрасно стрелявшего Пушкина (или бывшего немецкого студента Ленского) оказалась бы убийственно меткой. Тогда бы Ленскому пришлось оплакивать любимого друга, а жизнь Пушкина пошла бы по другим, непредсказуемым путям.</w:t>
      </w:r>
    </w:p>
    <w:p>
      <w:pPr>
        <w:pStyle w:val="Normal"/>
        <w:rPr/>
      </w:pPr>
      <w:r>
        <w:rPr>
          <w:rFonts w:cs="Times New Roman" w:ascii="Times New Roman" w:hAnsi="Times New Roman"/>
          <w:sz w:val="24"/>
          <w:szCs w:val="24"/>
        </w:rPr>
        <w:t>Итак, момент взрыва создает непредсказуемую ситуацию.</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4"/>
          <w:szCs w:val="24"/>
        </w:rPr>
        <w:t xml:space="preserve"> Далее происходит весьма любопытный процесс: совершившееся событие бросает ретроспективный отсвет. При этом характер произошедшего решительно трансформируется. Следует подчеркнуть, что взгляд из прошлого в будущее, с одной стороны, и из будущего в прошлое, с другой, решительно меняют наблюдаемый объект. Глядя из прошлого в будущее, мы видим настоящее как набор целого ряда равновероятных возможностей. Когда мы глядим в прошлое, реальное для нас обретает статус факта, и мы склонны видеть в нем нечто единственно возможное. Нереализованные возможности превращаются для нас в такие, какие фатально не могли быть реализованы. Они приобретают эфемерность. На этом основана, например, гегелевская философия.</w:t>
      </w:r>
    </w:p>
    <w:p>
      <w:pPr>
        <w:pStyle w:val="Normal"/>
        <w:rPr/>
      </w:pPr>
      <w:r>
        <w:rPr>
          <w:rFonts w:cs="Times New Roman" w:ascii="Times New Roman" w:hAnsi="Times New Roman"/>
          <w:sz w:val="24"/>
          <w:szCs w:val="24"/>
        </w:rPr>
        <w:t>Пастернак допустил ошибку в цитате, приписав Гегелю высказывание Ф.Шлегеля</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4"/>
          <w:szCs w:val="24"/>
        </w:rPr>
        <w:t>, но сама эта неточность в высшей степени показатель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днажды Гегель ненароком</w:t>
      </w:r>
    </w:p>
    <w:p>
      <w:pPr>
        <w:pStyle w:val="Gedicht"/>
        <w:rPr>
          <w:rFonts w:ascii="Times New Roman" w:hAnsi="Times New Roman" w:cs="Times New Roman"/>
          <w:sz w:val="24"/>
          <w:szCs w:val="24"/>
        </w:rPr>
      </w:pPr>
      <w:r>
        <w:rPr>
          <w:rFonts w:cs="Times New Roman" w:ascii="Times New Roman" w:hAnsi="Times New Roman"/>
          <w:sz w:val="24"/>
          <w:szCs w:val="24"/>
        </w:rPr>
        <w:t>И, вероятно, наугад</w:t>
      </w:r>
    </w:p>
    <w:p>
      <w:pPr>
        <w:pStyle w:val="Gedicht"/>
        <w:rPr>
          <w:rFonts w:ascii="Times New Roman" w:hAnsi="Times New Roman" w:cs="Times New Roman"/>
          <w:sz w:val="24"/>
          <w:szCs w:val="24"/>
        </w:rPr>
      </w:pPr>
      <w:r>
        <w:rPr>
          <w:rFonts w:cs="Times New Roman" w:ascii="Times New Roman" w:hAnsi="Times New Roman"/>
          <w:sz w:val="24"/>
          <w:szCs w:val="24"/>
        </w:rPr>
        <w:t>Назвал историка пророком,</w:t>
      </w:r>
    </w:p>
    <w:p>
      <w:pPr>
        <w:pStyle w:val="Gedicht"/>
        <w:rPr>
          <w:rFonts w:ascii="Times New Roman" w:hAnsi="Times New Roman" w:cs="Times New Roman"/>
          <w:sz w:val="24"/>
          <w:szCs w:val="24"/>
        </w:rPr>
      </w:pPr>
      <w:r>
        <w:rPr>
          <w:rFonts w:cs="Times New Roman" w:ascii="Times New Roman" w:hAnsi="Times New Roman"/>
          <w:sz w:val="24"/>
          <w:szCs w:val="24"/>
        </w:rPr>
        <w:t>Предсказывающим назад.</w:t>
      </w:r>
      <w:r>
        <w:rPr>
          <w:rStyle w:val="FootnoteCharacters"/>
          <w:rStyle w:val="FootnoteAnchor"/>
          <w:rFonts w:cs="Times New Roman" w:ascii="Times New Roman" w:hAnsi="Times New Roman"/>
          <w:sz w:val="24"/>
          <w:szCs w:val="24"/>
        </w:rPr>
        <w:footnoteReference w:id="17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троумное высказывание, которое привлекло внимание Пастернака, действительно очень глубоко отражает основы гегелевской концепции и гегелевского отношения к истории.</w:t>
      </w:r>
    </w:p>
    <w:p>
      <w:pPr>
        <w:pStyle w:val="Normal"/>
        <w:rPr>
          <w:rFonts w:ascii="Times New Roman" w:hAnsi="Times New Roman" w:cs="Times New Roman"/>
          <w:sz w:val="24"/>
          <w:szCs w:val="24"/>
        </w:rPr>
      </w:pPr>
      <w:r>
        <w:rPr>
          <w:rFonts w:cs="Times New Roman" w:ascii="Times New Roman" w:hAnsi="Times New Roman"/>
          <w:sz w:val="24"/>
          <w:szCs w:val="24"/>
        </w:rPr>
        <w:t>Ретроспективный взгляд позволяет историку рассматривать прошедшее как бы с двух точек зрения: находясь в будущем по отношению к описываемому событию, он видит перед собой всю цепь реально совершившихся действий; переносясь в прошлое умственным взглядом и глядя из прошлого в будущее, он уже знает результаты процесса. Однако эти результаты как бы еще не совершились и преподносятся читателю как предсказания. В ходе этого процесса случайность из истории полностью исчезает. Историка можно сравнить с театральным зрителем, который второй раз смотрит пьесу: с одной стороны, он знает, чем она кончится, и непредсказуемого в ее сюжете для него нет. Пьеса для него находится как бы в прошедшем времени, из которого он извлекает знание сюжета. Но, одновременно, как зритель, глядящий на сцену, он находится в настоящем времени и заново переживает чувство неизвестности, свое якобы «незнание» того, чем пьеса кончится. Эти взаимоисключающие переживания парадоксально сливаются в некое одновременное чувство.</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оизошедшее событие предстает в многослойном освещении: с одной стороны, с памятью о только что пережитом взрыве, с другой — оно приобретает черты неизбежного предназначения. С последним психологически связано стремление еще раз вернуться к произошедшему и подвергнуть его «исправлению» в собственной памяти или пересказе. В этом смысле следует остановиться на психологической основе писания мемуаров, а шире — и на психологическом обосновании исторических текстов.</w:t>
      </w:r>
    </w:p>
    <w:p>
      <w:pPr>
        <w:pStyle w:val="Normal"/>
        <w:rPr>
          <w:rFonts w:ascii="Times New Roman" w:hAnsi="Times New Roman" w:cs="Times New Roman"/>
          <w:sz w:val="24"/>
          <w:szCs w:val="24"/>
        </w:rPr>
      </w:pPr>
      <w:r>
        <w:rPr>
          <w:rFonts w:cs="Times New Roman" w:ascii="Times New Roman" w:hAnsi="Times New Roman"/>
          <w:sz w:val="24"/>
          <w:szCs w:val="24"/>
        </w:rPr>
        <w:t>Причины, побуждающие культуру воссоздавать свое собственное прошлое, сложны и многообразны. Мы сейчас остановимся лишь на одной из них, быть может менее привлекавшей до сих пор внимание. Речь идет здесь о психологической потребности переделать прошлое, внести в него исправления, причем пережить этот скоррегированный процесс как истинную реальность. Таким образом, речь идет о трансформации памяти.</w:t>
      </w:r>
    </w:p>
    <w:p>
      <w:pPr>
        <w:pStyle w:val="Normal"/>
        <w:rPr>
          <w:rFonts w:ascii="Times New Roman" w:hAnsi="Times New Roman" w:cs="Times New Roman"/>
          <w:sz w:val="24"/>
          <w:szCs w:val="24"/>
        </w:rPr>
      </w:pPr>
      <w:r>
        <w:rPr>
          <w:rFonts w:cs="Times New Roman" w:ascii="Times New Roman" w:hAnsi="Times New Roman"/>
          <w:sz w:val="24"/>
          <w:szCs w:val="24"/>
        </w:rPr>
        <w:t>Известны многочисленные анекдотические рассказы о лгунах и фантазерах, морочивших голову своим слушателям. Если взглянуть на это с точки зрения культурно-психологической мотивации подобного поведения, то его можно истолковать как дублирование события и перевод его на язык памяти, но не с тем, однако, чтобы зафиксировать в ней реальность, а с целью воссоздания этой реальности в более приемлемом виде. Подобная тенденция неотделима от самого понятия памяти и, как правило, от того, что неправильно называют субъективным отбором фактов. Однако в отдельных случаях эта область памяти гипертрофируется. Примером этого могут быть известные мемуары декабриста Д.И.Завалишина.</w:t>
      </w:r>
    </w:p>
    <w:p>
      <w:pPr>
        <w:pStyle w:val="Normal"/>
        <w:rPr>
          <w:rFonts w:ascii="Times New Roman" w:hAnsi="Times New Roman" w:cs="Times New Roman"/>
          <w:sz w:val="24"/>
          <w:szCs w:val="24"/>
        </w:rPr>
      </w:pPr>
      <w:r>
        <w:rPr>
          <w:rFonts w:cs="Times New Roman" w:ascii="Times New Roman" w:hAnsi="Times New Roman"/>
          <w:sz w:val="24"/>
          <w:szCs w:val="24"/>
        </w:rPr>
        <w:t>Дмитрий Иринархович Завалишин прожил трагическую жизнь. Это был, бесспорно, талантливый человек, обладавший разнообразными познаниями, выделявшими его даже на фоне декабристов. Завалишин в 1819 г. блестяще окончил кадетский корпус, совершил кругосветное морское путешествие, рано привлек к себе внимание начальства блестящими дарованиями, в частности в математике. Он был сыном генерала, однако не имел ни достаточно прочных связей, ни богатства. Но образованность и талант открывали перед ним самые оптимистические перспективы успешного продвижения по лестнице чинов. Однако Завалишин обладал свойством, которое совершенно переменило его судьбу. Он был лгуном, Пушкин однажды заметил, что «…склонность ко лжи не мешает искренности и прямодушию» (XI, 273), по крайней мере в детстве. Завалишин в этом смысле оставался ребенком всю жизнь. Хотя жизнь его началась достаточно ярко, ему и этого было мало. По сравнению с полетом фантазии она была тусклой и неинтересной. Он украшал ее ложью.</w:t>
      </w:r>
    </w:p>
    <w:p>
      <w:pPr>
        <w:pStyle w:val="Normal"/>
        <w:rPr/>
      </w:pPr>
      <w:r>
        <w:rPr>
          <w:rFonts w:cs="Times New Roman" w:ascii="Times New Roman" w:hAnsi="Times New Roman"/>
          <w:sz w:val="24"/>
          <w:szCs w:val="24"/>
        </w:rPr>
        <w:t>Так, он направил Александру I письмо, в котором рисовал перед государем картину организации всемирного монархического заговора (Александр через Шишкова передал, что не находит этот проект удобным к осуществлению</w:t>
      </w:r>
      <w:r>
        <w:rPr>
          <w:rStyle w:val="FootnoteCharacters"/>
          <w:rStyle w:val="FootnoteAnchor"/>
          <w:rFonts w:cs="Times New Roman" w:ascii="Times New Roman" w:hAnsi="Times New Roman"/>
          <w:sz w:val="24"/>
          <w:szCs w:val="24"/>
        </w:rPr>
        <w:footnoteReference w:id="171"/>
      </w:r>
      <w:r>
        <w:rPr>
          <w:rFonts w:cs="Times New Roman" w:ascii="Times New Roman" w:hAnsi="Times New Roman"/>
          <w:sz w:val="24"/>
          <w:szCs w:val="24"/>
        </w:rPr>
        <w:t>) и одновременно проектировал создание обширной колонии со столицей на западном берегу Северной Америки. Незадолго до восстания декабристов он получил какие-то сведения о существовании тайного общества и пытался в него вступить, но Рылеев не доверял ему и препятствовал его проникновению в круг декабристов. Был ли Завалишин принят в тайное общество или нет, остается спорным. По крайней мере, он в реальной жизни Северного общества участия не принял. Это не помешало ему вовлечь на свой риск несколько молодых людей в «свое» фантастическое общество, которое он представлял как мощную и крайне решительную организацию. Можно представить себе, с каким упоением он рисовал перед своими слушателями совершенно фантастические картины решительного и кровавого заговора.</w:t>
      </w:r>
    </w:p>
    <w:p>
      <w:pPr>
        <w:pStyle w:val="Normal"/>
        <w:rPr>
          <w:rFonts w:ascii="Times New Roman" w:hAnsi="Times New Roman" w:cs="Times New Roman"/>
          <w:sz w:val="24"/>
          <w:szCs w:val="24"/>
        </w:rPr>
      </w:pPr>
      <w:r>
        <w:rPr>
          <w:rFonts w:cs="Times New Roman" w:ascii="Times New Roman" w:hAnsi="Times New Roman"/>
          <w:sz w:val="24"/>
          <w:szCs w:val="24"/>
        </w:rPr>
        <w:t>Хвастовство не прошло безнаказанно. Вопреки своему практически совершенно незначительному участию в декабристском движении, Завалишин был приговорен как один из наиболее опасных заговорщиков по первому разряду — к пожизненному заключению. Фантастические проекты не покидали его и на каторге. В своих мемуарах он повествует то о расколе внутри ссыльных декабристов на демократов (во главе которых, конечно, стоит он сам) и аристократов, то о попытке бегства из Сибири через Китай на Тихий океан. Допустимо предположить, что среди ссыльных декабристов могли возникать разговоры такого рода, реализация которых, конечно, оставалась в области фантазии. Но в сознании Завалишина они превращаются в обдуманный, тщательно подготовленный и только случайно не совершившийся план.</w:t>
      </w:r>
    </w:p>
    <w:p>
      <w:pPr>
        <w:pStyle w:val="Normal"/>
        <w:rPr>
          <w:rFonts w:ascii="Times New Roman" w:hAnsi="Times New Roman" w:cs="Times New Roman"/>
          <w:sz w:val="24"/>
          <w:szCs w:val="24"/>
        </w:rPr>
      </w:pPr>
      <w:r>
        <w:rPr>
          <w:rFonts w:cs="Times New Roman" w:ascii="Times New Roman" w:hAnsi="Times New Roman"/>
          <w:sz w:val="24"/>
          <w:szCs w:val="24"/>
        </w:rPr>
        <w:t>Вершиной его фантазии являются написанные в конце жизни мемуары. Завалишин «вспоминает» не ту свою трагическую, полную неудач жизнь, которая была реальностью, а блестящую, состоявшую из одних успехов, жизнь его воображения. Всю жизнь он окружен восторгом и признанием:</w:t>
      </w:r>
    </w:p>
    <w:p>
      <w:pPr>
        <w:pStyle w:val="Normal"/>
        <w:rPr/>
      </w:pPr>
      <w:r>
        <w:rPr>
          <w:rFonts w:cs="Times New Roman" w:ascii="Times New Roman" w:hAnsi="Times New Roman"/>
          <w:sz w:val="24"/>
          <w:szCs w:val="24"/>
        </w:rPr>
        <w:t>его рассказы о детстве (например, эпизод с Бернадотом</w:t>
      </w:r>
      <w:r>
        <w:rPr>
          <w:rStyle w:val="FootnoteCharacters"/>
          <w:rStyle w:val="FootnoteAnchor"/>
          <w:rFonts w:cs="Times New Roman" w:ascii="Times New Roman" w:hAnsi="Times New Roman"/>
          <w:sz w:val="24"/>
          <w:szCs w:val="24"/>
        </w:rPr>
        <w:footnoteReference w:id="172"/>
      </w:r>
      <w:r>
        <w:rPr>
          <w:rFonts w:cs="Times New Roman" w:ascii="Times New Roman" w:hAnsi="Times New Roman"/>
          <w:sz w:val="24"/>
          <w:szCs w:val="24"/>
        </w:rPr>
        <w:t>) живо напоминают рассказ генерала Иволгина в «Идиоте» Достоевского о его свидании с Наполеоном. Войдя в тайное общество, Завалишин, по его рассказам, немедленно сделался главой организации. Он «вспоминает» фантастические картины многочисленных бурных тайных заседаний, куда члены собирались только для того, чтобы «послушать Завалишина». Рылеев ему завидует. Рылеевская управа в Петербурге находится в жалком состоянии, между тем как он, Завалишин, сумел организовать крупные подпольные центры в городах провинции. Свою поездку в Симбирск накануне восстания он излагает как инспекционную командировку от тайного общества с целью проверить подготовку провинции к восстанию. Еще на подступах к Симбирску его встречают ликующие конспираторы, которые рапортуют ему о сво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мемуары Завалишина — ценнейший источник не только для изучения его психологии, но и для исследования политической истории декабризма. Надо только сделать коррективы, которые позволили бы вычислить реальность.</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подобных памятников лжи интересно не только с психологической точки зрения. Карамзин когда-то, говоря о поэзии,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Что есть поэт? искусный лжец:</w:t>
      </w:r>
    </w:p>
    <w:p>
      <w:pPr>
        <w:pStyle w:val="Gedicht"/>
        <w:rPr/>
      </w:pPr>
      <w:r>
        <w:rPr>
          <w:rFonts w:cs="Times New Roman" w:ascii="Times New Roman" w:hAnsi="Times New Roman"/>
          <w:sz w:val="24"/>
          <w:szCs w:val="24"/>
        </w:rPr>
        <w:t>Ему и слава и венец!</w:t>
      </w:r>
      <w:r>
        <w:rPr>
          <w:rStyle w:val="FootnoteCharacters"/>
          <w:rStyle w:val="FootnoteAnchor"/>
          <w:rFonts w:cs="Times New Roman" w:ascii="Times New Roman" w:hAnsi="Times New Roman"/>
          <w:sz w:val="24"/>
          <w:szCs w:val="24"/>
        </w:rPr>
        <w:footnoteReference w:id="173"/>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в другом ме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pPr>
      <w:r>
        <w:rPr>
          <w:rFonts w:cs="Times New Roman" w:ascii="Times New Roman" w:hAnsi="Times New Roman"/>
          <w:i w:val="false"/>
          <w:sz w:val="24"/>
          <w:szCs w:val="24"/>
        </w:rPr>
        <w:t>Ложь, Неправда</w:t>
      </w:r>
      <w:r>
        <w:rPr>
          <w:rFonts w:cs="Times New Roman" w:ascii="Times New Roman" w:hAnsi="Times New Roman"/>
          <w:sz w:val="24"/>
          <w:szCs w:val="24"/>
        </w:rPr>
        <w:t>, призрак истины!</w:t>
      </w:r>
    </w:p>
    <w:p>
      <w:pPr>
        <w:pStyle w:val="Gedicht"/>
        <w:rPr>
          <w:rFonts w:ascii="Times New Roman" w:hAnsi="Times New Roman" w:cs="Times New Roman"/>
          <w:sz w:val="24"/>
          <w:szCs w:val="24"/>
        </w:rPr>
      </w:pPr>
      <w:r>
        <w:rPr>
          <w:rFonts w:cs="Times New Roman" w:ascii="Times New Roman" w:hAnsi="Times New Roman"/>
          <w:sz w:val="24"/>
          <w:szCs w:val="24"/>
        </w:rPr>
        <w:t>Будь теперь моей богинею…</w:t>
      </w:r>
      <w:r>
        <w:rPr>
          <w:rStyle w:val="FootnoteCharacters"/>
          <w:rStyle w:val="FootnoteAnchor"/>
          <w:rFonts w:cs="Times New Roman" w:ascii="Times New Roman" w:hAnsi="Times New Roman"/>
          <w:sz w:val="24"/>
          <w:szCs w:val="24"/>
        </w:rPr>
        <w:footnoteReference w:id="17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а «призрак истины» особенно важна: она прокладывает мост от лжи Завалишина к поэзии.</w:t>
      </w:r>
    </w:p>
    <w:p>
      <w:pPr>
        <w:pStyle w:val="Normal"/>
        <w:rPr>
          <w:rFonts w:ascii="Times New Roman" w:hAnsi="Times New Roman" w:cs="Times New Roman"/>
          <w:sz w:val="24"/>
          <w:szCs w:val="24"/>
        </w:rPr>
      </w:pPr>
      <w:r>
        <w:rPr>
          <w:rFonts w:cs="Times New Roman" w:ascii="Times New Roman" w:hAnsi="Times New Roman"/>
          <w:sz w:val="24"/>
          <w:szCs w:val="24"/>
        </w:rPr>
        <w:t>Выражение Карамзина «призрак истины» соединяет воедино понятия, казалось бы, противоположные. Во-первых, ложь соединяется с истиной, но, во-вторых, оказывается не ею, а ее призраком, то есть кажущимся удвоением. Уже эта неожиданная связь истины и лжи заставляет задуматься над двумя вопросами: является ли ложь только злом и если она выполняет какую-то существенную функцию помимо склонности людей обманывать друг друга, то какую?</w:t>
      </w:r>
    </w:p>
    <w:p>
      <w:pPr>
        <w:pStyle w:val="Normal"/>
        <w:rPr/>
      </w:pPr>
      <w:r>
        <w:rPr>
          <w:rFonts w:cs="Times New Roman" w:ascii="Times New Roman" w:hAnsi="Times New Roman"/>
          <w:sz w:val="24"/>
          <w:szCs w:val="24"/>
        </w:rPr>
        <w:t>Животные, охотясь или защищаясь, могут применять тактику обмана. Однако им чужда ложь, то есть немотивированная и бескорыстная неправда. Гоголь, создав образ Хлестакова, сотворил целую поэму лжи как чистого искусства, лжи, находящей удовольствие в себе самой и упивающейся своей собственной поэзией. Хлестаков может использовать корыстно результаты своей лжи (гораздо лучше это делает Осип), но лжет он не ради корыстолюбия. Лжет он оттого, что у него «легкость необыкновенная в мыслях».</w:t>
      </w:r>
      <w:r>
        <w:rPr>
          <w:rStyle w:val="FootnoteCharacters"/>
          <w:rStyle w:val="FootnoteAnchor"/>
          <w:rFonts w:cs="Times New Roman" w:ascii="Times New Roman" w:hAnsi="Times New Roman"/>
          <w:sz w:val="24"/>
          <w:szCs w:val="24"/>
        </w:rPr>
        <w:footnoteReference w:id="175"/>
      </w:r>
      <w:r>
        <w:rPr>
          <w:rFonts w:cs="Times New Roman" w:ascii="Times New Roman" w:hAnsi="Times New Roman"/>
          <w:sz w:val="24"/>
          <w:szCs w:val="24"/>
        </w:rPr>
        <w:t xml:space="preserve"> Его мысли обладают способностью отрываться от реальности и образовывать собственный, ничем не ограниченный и ничем не контролируемый, мир. Ложь дает Хлестакову некую степень свободы, возвышающей его над ничтожной реальностью мелкого петербургского чиновника. А то, что ложь оказывается неожиданно связанной со свободой, заставляет нас серьезно над ней задуматься.</w:t>
      </w:r>
    </w:p>
    <w:p>
      <w:pPr>
        <w:pStyle w:val="Normal"/>
        <w:rPr/>
      </w:pPr>
      <w:r>
        <w:rPr>
          <w:rFonts w:cs="Times New Roman" w:ascii="Times New Roman" w:hAnsi="Times New Roman"/>
          <w:sz w:val="24"/>
          <w:szCs w:val="24"/>
        </w:rPr>
        <w:t>В пушкинскую эпоху современники хранили память о великих лжецах как о мастерах особого искусства. В начале XIX в. знаменитым, вошедшим в легенды своего времени лжецом был князь Д.Цицианов. П.А.Вяземский вспоминал о нем: «Во время проливного дождя является он к приятелю. «Ты в карете?» — спрашивают его. «Нет, я пришел пешком».— «Да как же, ты вовсе не промок?» — «О,— отвечает он,— я умею очень ловко пробираться между каплями дождя»». Цицианов рассказывал, «…что в деревне его одна крестьянка разрешилась от долгого бремени семилетним мальчиком, и первое слово его, в час рождения, было: «дай мне водки!»».</w:t>
      </w:r>
      <w:r>
        <w:rPr>
          <w:rStyle w:val="FootnoteCharacters"/>
          <w:rStyle w:val="FootnoteAnchor"/>
          <w:rFonts w:cs="Times New Roman" w:ascii="Times New Roman" w:hAnsi="Times New Roman"/>
          <w:sz w:val="24"/>
          <w:szCs w:val="24"/>
        </w:rPr>
        <w:footnoteReference w:id="176"/>
      </w:r>
      <w:r>
        <w:rPr>
          <w:rFonts w:cs="Times New Roman" w:ascii="Times New Roman" w:hAnsi="Times New Roman"/>
          <w:sz w:val="24"/>
          <w:szCs w:val="24"/>
        </w:rPr>
        <w:t xml:space="preserve"> Вяземский видел в этом особую «поэзию» рассказа.</w:t>
      </w:r>
    </w:p>
    <w:p>
      <w:pPr>
        <w:pStyle w:val="Normal"/>
        <w:rPr>
          <w:rFonts w:ascii="Times New Roman" w:hAnsi="Times New Roman" w:cs="Times New Roman"/>
          <w:sz w:val="24"/>
          <w:szCs w:val="24"/>
        </w:rPr>
      </w:pPr>
      <w:r>
        <w:rPr>
          <w:rFonts w:cs="Times New Roman" w:ascii="Times New Roman" w:hAnsi="Times New Roman"/>
          <w:sz w:val="24"/>
          <w:szCs w:val="24"/>
        </w:rPr>
        <w:t>Пушкин внес в свой Table-talk образ вруна, которого он сравнивал с Фальстафом Шекспира (возможно, имелся в виду Б.Фед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Вот черта из домашней жизни моего почтенного друга. Четырехлетний сынок его, вылитый отец, маленький Фальстаф III, однажды в его отсутствии повторял про себя: «Какой папинька хлаблий! Как папиньку госудаль любит!» Мальчика подслушали и кликнули: «Кто тебе это сказывал, Володя?» — Папинька, отвечал Володя» (XII, 160</w:t>
      </w:r>
      <w:r>
        <w:rPr>
          <w:rFonts w:cs="Times New Roman" w:ascii="Times New Roman" w:hAnsi="Times New Roman"/>
          <w:sz w:val="24"/>
          <w:szCs w:val="24"/>
          <w:lang w:val="uk-UA"/>
        </w:rPr>
        <w:t>-</w:t>
      </w:r>
      <w:r>
        <w:rPr>
          <w:rFonts w:cs="Times New Roman" w:ascii="Times New Roman" w:hAnsi="Times New Roman"/>
          <w:sz w:val="24"/>
          <w:szCs w:val="24"/>
        </w:rPr>
        <w:t>1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Идиоте» Достоевский рисует необычную сцену. Враль и фантазер генерал Иволгин беспардонно сочиняет историю своей вымышленной близости с Наполеоном, историю, не только лишенную вероятности, но абсолютно невозможную. Князь Мышкин, собеседник Иволгина, понимая, что это ложь, и мучаясь в душе от стыда за своего собеседника и от сочувствия к нему, вместе с тем усматривает в его рассказе какую-то особую нереальную реаль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Все это чрезвычайно интересно,— произнес князь ужасно тихо,— если это все так и было… то есть, я хочу сказать…— поспешил было он поправиться.</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нязь!— вскричал генерал, упоенный своим рассказом до того, что, может быть, уже не мог бы остановиться даже пред самою крайнею неосторожностью,— вы говорите: «Все это было!» Но было более, уверяю вас, что было гораздо более! Все это только факты мизерные, политические. Но повторяю же вам, я был свидетелем ночных слез и стонов этого великого человека; а этого уж никто не видел, кроме меня! Под конец, правда, он уже не плакал, слез не было, но только стонал иногда; но лицо его все более и более подергивалось как бы мраком. Точно вечность уже осеняла его мрачным крылом своим. Иногда, по ночам, мы проводили целые часы одни, молча,— мамелюк Рустан храпит, бывало, в соседней комнате; ужасно крепко спал этот человек. «Зато он верен мне и династии»,— говорил про него Наполеон. Однажды мне было страшно больно, и вдруг он заметил слезы на глазах моих; он посмотрел на меня с умилением: «Ты жалеешь меня!— вскричал он,— ты, дитя, да еще, может быть, пожалеет меня и другой ребенок, мой сын, le roi de Rome; остальные все, все меня ненавидят, а братья первые продадут меня в несчастии!» Я зарыдал и бросился к нему; тут и он не выдержал; мы обнялись, и слезы наши смешались. «Напишите, напишите письмо к императрице Жозефине!» — прорыдал я ему. Наполеон вздрогнул, подумал и сказал мне: «Ты напомнил мне о третьем сердце, которое меня любит; благодарю тебя, друг мой!» Тут же сел и написал то письмо к Жозефине, с которым назавтра же был отправлен Констан.</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делали прекрасно,— сказал князь,— среди злых мыслей вы навели его на доброе чувство».</w:t>
      </w:r>
      <w:r>
        <w:rPr>
          <w:rStyle w:val="FootnoteCharacters"/>
          <w:rStyle w:val="FootnoteAnchor"/>
          <w:rFonts w:cs="Times New Roman" w:ascii="Times New Roman" w:hAnsi="Times New Roman"/>
          <w:sz w:val="24"/>
          <w:szCs w:val="24"/>
        </w:rPr>
        <w:footnoteReference w:id="17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ложь выступает не только как искажение истинной реальности, но и как вполне самостоятельная свободная сфера говорения. Это роднит ее с достаточно обширным пространством «говорения ради говорения», своего рода «чистым искусством». Нетрудно заметить, что говорение с целью информации занимает отнюдь не полное пространство нашей речи. Значительная часть его имеет самодостаточный характер. Над этим стоит задуматься.</w:t>
      </w:r>
    </w:p>
    <w:p>
      <w:pPr>
        <w:pStyle w:val="Normal"/>
        <w:rPr>
          <w:rFonts w:ascii="Times New Roman" w:hAnsi="Times New Roman" w:cs="Times New Roman"/>
          <w:sz w:val="24"/>
          <w:szCs w:val="24"/>
        </w:rPr>
      </w:pPr>
      <w:r>
        <w:rPr>
          <w:rFonts w:cs="Times New Roman" w:ascii="Times New Roman" w:hAnsi="Times New Roman"/>
          <w:sz w:val="24"/>
          <w:szCs w:val="24"/>
        </w:rPr>
        <w:t>Мне случалось наблюдать то, что довольно редко привлекает внимание естествоиспытателей,— сонное состояние животных. Однажды я заметил, что моя собака, которой за несколько дней до этого на прогулке пришлось довольно долго гнаться за зайцем (заяц благополучно убежал), во сне тонким сонным голосом воспроизводила тот тип лая, который испускает гончая в погоне за зайцем. При этом лапами она повторяла не жесты быстрого бега, но бесспорную их игровую имитацию. Можно было предположить, что она переживает повторение во сне пережитой ею наяву погони. Причем это было именно повторение, то есть некая имитация, включающая не только черты сходства, но и отличия.</w:t>
      </w:r>
    </w:p>
    <w:p>
      <w:pPr>
        <w:pStyle w:val="Normal"/>
        <w:rPr>
          <w:rFonts w:ascii="Times New Roman" w:hAnsi="Times New Roman" w:cs="Times New Roman"/>
          <w:sz w:val="24"/>
          <w:szCs w:val="24"/>
        </w:rPr>
      </w:pPr>
      <w:r>
        <w:rPr>
          <w:rFonts w:cs="Times New Roman" w:ascii="Times New Roman" w:hAnsi="Times New Roman"/>
          <w:sz w:val="24"/>
          <w:szCs w:val="24"/>
        </w:rPr>
        <w:t>В обществе устной культуры хранились и передавались из поколения в поколение огромные пласты информации, что опиралось и на изощренную коллективную культуру, и на выделение индивидуальных «гениев» памяти. Письменность сделала значительную часть этой культуры излишней. Особенно это обнаружилось в эпистолярно-дневниковой культуре. Уже в сравнительно недавнее время прогресс устных форм коммуникации — телефон и радио — вызвал деградацию эпистолярной культуры. Точно так же динамика в распространении газет и радио упрощает и приводит к деградации целые области традиционной культуры.</w:t>
      </w:r>
    </w:p>
    <w:p>
      <w:pPr>
        <w:pStyle w:val="Normal"/>
        <w:rPr>
          <w:rFonts w:ascii="Times New Roman" w:hAnsi="Times New Roman" w:cs="Times New Roman"/>
          <w:sz w:val="24"/>
          <w:szCs w:val="24"/>
        </w:rPr>
      </w:pPr>
      <w:r>
        <w:rPr>
          <w:rFonts w:cs="Times New Roman" w:ascii="Times New Roman" w:hAnsi="Times New Roman"/>
          <w:sz w:val="24"/>
          <w:szCs w:val="24"/>
        </w:rPr>
        <w:t>Вытеснение культуры сновидений из области хранения информации с лихвой было компенсировано отделением слова от реальности. Говорение составило замкнутую на себя и вполне самостоятельную область. Возможность различных вариаций ирреального говорения отделила вульгарную ложь от гибкого механизма человеческого соз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36" w:name="влияния"/>
      <w:bookmarkEnd w:id="36"/>
      <w:r>
        <w:rPr>
          <w:rFonts w:cs="Times New Roman" w:ascii="Times New Roman" w:hAnsi="Times New Roman"/>
          <w:color w:val="000000"/>
          <w:sz w:val="24"/>
          <w:szCs w:val="24"/>
        </w:rPr>
        <w:t>Внутренние структуры и внешние влия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37" w:name="влияния"/>
      <w:bookmarkStart w:id="38" w:name="влияния"/>
      <w:bookmarkEnd w:id="38"/>
    </w:p>
    <w:p>
      <w:pPr>
        <w:pStyle w:val="Normal"/>
        <w:rPr>
          <w:rFonts w:ascii="Times New Roman" w:hAnsi="Times New Roman" w:cs="Times New Roman"/>
          <w:sz w:val="24"/>
          <w:szCs w:val="24"/>
        </w:rPr>
      </w:pPr>
      <w:r>
        <w:rPr>
          <w:rFonts w:cs="Times New Roman" w:ascii="Times New Roman" w:hAnsi="Times New Roman"/>
          <w:sz w:val="24"/>
          <w:szCs w:val="24"/>
        </w:rPr>
        <w:t>Динамика культуры не может быть представлена ни как изолированный имманентный процесс, ни в качестве пассивной сферы внешних влияний. Обе эти тенденции реализуются во взаимном напряжении, от которого они не могут быть абстрагированы без искажения самой их сущности.</w:t>
      </w:r>
    </w:p>
    <w:p>
      <w:pPr>
        <w:pStyle w:val="Normal"/>
        <w:rPr>
          <w:rFonts w:ascii="Times New Roman" w:hAnsi="Times New Roman" w:cs="Times New Roman"/>
          <w:sz w:val="24"/>
          <w:szCs w:val="24"/>
        </w:rPr>
      </w:pPr>
      <w:r>
        <w:rPr>
          <w:rFonts w:cs="Times New Roman" w:ascii="Times New Roman" w:hAnsi="Times New Roman"/>
          <w:sz w:val="24"/>
          <w:szCs w:val="24"/>
        </w:rPr>
        <w:t>Пересечение с другими культурными структурами может осуществляться через разные формы. Так, «внешняя» культура, для того чтобы вторгнуться в наш мир, должна перестать быть для него «внешней». Она должна найти себе имя и место в языке той культуры, в которую врывается извне. Но для того, чтобы превратиться из «чужой» в «свою», эта внешняя культура должна, как мы видим, подвергнуться переименованию на языке «внутренней» культуры. Процесс переименования не проходит бесследно для того содержания, которое получает новое название.</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возникшая на развалинах античного мира феодальная струкгура широко использовала старые наименования. В частности, можно указать на такое название, как Священная Римская империя, или на стремление варварских королей называть себя императорами и присваивать себе символы римской императорской власти. Указать на то, что эта старая символика не отвечала новой политической реальности, значит сказать еще достаточно мало. Расхождение с реальностью никого не смущало, ибо в идеологической символике никто и не ищет реальности. То, что было наследием прошедшего, воспринималось как пророчество о будущем. Когда Пушкин, обращаясь к Наполеону,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Давно ль орлы твои летали</w:t>
      </w:r>
    </w:p>
    <w:p>
      <w:pPr>
        <w:pStyle w:val="Gedicht"/>
        <w:rPr>
          <w:rFonts w:ascii="Times New Roman" w:hAnsi="Times New Roman" w:cs="Times New Roman"/>
          <w:sz w:val="24"/>
          <w:szCs w:val="24"/>
        </w:rPr>
      </w:pPr>
      <w:r>
        <w:rPr>
          <w:rFonts w:cs="Times New Roman" w:ascii="Times New Roman" w:hAnsi="Times New Roman"/>
          <w:sz w:val="24"/>
          <w:szCs w:val="24"/>
        </w:rPr>
        <w:t>Над обесславленной землей? (II, 2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не просто воспроизводил условные символические трафареты, а излагал концепцию, «соединяющую обе полы времени» — империи Римскую и наполеоновскую. Слова «орлы твои» можно расценивать как парадную бутафорию, но нельзя зачеркнуть символически выраженной в них программы, знаков языка, с помощью которого эпоха осуществляла дешифровку своей реальности.</w:t>
      </w:r>
    </w:p>
    <w:p>
      <w:pPr>
        <w:pStyle w:val="Normal"/>
        <w:rPr>
          <w:rFonts w:ascii="Times New Roman" w:hAnsi="Times New Roman" w:cs="Times New Roman"/>
          <w:sz w:val="24"/>
          <w:szCs w:val="24"/>
        </w:rPr>
      </w:pPr>
      <w:r>
        <w:rPr>
          <w:rFonts w:cs="Times New Roman" w:ascii="Times New Roman" w:hAnsi="Times New Roman"/>
          <w:sz w:val="24"/>
          <w:szCs w:val="24"/>
        </w:rPr>
        <w:t>Принятие того или иного символического языка активно влияет на поведение людей и пути истории. Таким образом, широкий культурный контекст абсорбирует вторгающиеся извне элементы.</w:t>
      </w:r>
    </w:p>
    <w:p>
      <w:pPr>
        <w:pStyle w:val="Normal"/>
        <w:rPr>
          <w:rFonts w:ascii="Times New Roman" w:hAnsi="Times New Roman" w:cs="Times New Roman"/>
          <w:sz w:val="24"/>
          <w:szCs w:val="24"/>
        </w:rPr>
      </w:pPr>
      <w:r>
        <w:rPr>
          <w:rFonts w:cs="Times New Roman" w:ascii="Times New Roman" w:hAnsi="Times New Roman"/>
          <w:sz w:val="24"/>
          <w:szCs w:val="24"/>
        </w:rPr>
        <w:t>Но может происходить и противоположное: вторжение может быть настолько энергичным, что привносится не отдельный элемент текста, а целый язык, который может или полностью вытеснить язык, в который вторгается, или образовать с ним сложную иерархию (ср., например, отношения латинского и национальных языков в средневековой Европе).</w:t>
      </w:r>
    </w:p>
    <w:p>
      <w:pPr>
        <w:pStyle w:val="Normal"/>
        <w:rPr>
          <w:rFonts w:ascii="Times New Roman" w:hAnsi="Times New Roman" w:cs="Times New Roman"/>
          <w:sz w:val="24"/>
          <w:szCs w:val="24"/>
        </w:rPr>
      </w:pPr>
      <w:r>
        <w:rPr>
          <w:rFonts w:cs="Times New Roman" w:ascii="Times New Roman" w:hAnsi="Times New Roman"/>
          <w:sz w:val="24"/>
          <w:szCs w:val="24"/>
        </w:rPr>
        <w:t>Наконец, он может сыграть роль катализатора: не участвуя непосредственно в процессе, он может ускорить его динамику. Таково, например, вторжение китайского искусства в структуру барокко. В этом последнем случае вторжение будет часто облекаться в форму моды, которая появляется, вмешивается в динамику основной культуры, чтобы потом бесследно исчезнуть. Такова, в сущности, функция моды: она предназначена быть метрономом и катализатором культурного развития.</w:t>
      </w:r>
      <w:r>
        <w:rPr>
          <w:rStyle w:val="FootnoteCharacters"/>
          <w:rStyle w:val="FootnoteAnchor"/>
          <w:rFonts w:cs="Times New Roman" w:ascii="Times New Roman" w:hAnsi="Times New Roman"/>
          <w:sz w:val="24"/>
          <w:szCs w:val="24"/>
        </w:rPr>
        <w:footnoteReference w:id="178"/>
      </w:r>
    </w:p>
    <w:p>
      <w:pPr>
        <w:pStyle w:val="Normal"/>
        <w:rPr>
          <w:rFonts w:ascii="Times New Roman" w:hAnsi="Times New Roman" w:cs="Times New Roman"/>
          <w:sz w:val="24"/>
          <w:szCs w:val="24"/>
        </w:rPr>
      </w:pPr>
      <w:r>
        <w:rPr>
          <w:rFonts w:cs="Times New Roman" w:ascii="Times New Roman" w:hAnsi="Times New Roman"/>
          <w:sz w:val="24"/>
          <w:szCs w:val="24"/>
        </w:rPr>
        <w:t>Вторжение в сферу культуры извне, как было сказано, совершается через наименование. Внешние события, сколь бы активны они ни были во вне-культурной сфере (например, в областях физики, физиологии, в материальной сфере и т.д.), не влияют на сознание человека до тех пор, пока не делаются сами «человеческими», то есть не получают семиотической осмысленности.</w:t>
      </w:r>
    </w:p>
    <w:p>
      <w:pPr>
        <w:pStyle w:val="Normal"/>
        <w:rPr>
          <w:rFonts w:ascii="Times New Roman" w:hAnsi="Times New Roman" w:cs="Times New Roman"/>
          <w:sz w:val="24"/>
          <w:szCs w:val="24"/>
        </w:rPr>
      </w:pPr>
      <w:r>
        <w:rPr>
          <w:rFonts w:cs="Times New Roman" w:ascii="Times New Roman" w:hAnsi="Times New Roman"/>
          <w:sz w:val="24"/>
          <w:szCs w:val="24"/>
        </w:rPr>
        <w:t>Для мысли человека существует только то, что входит в какой-либо из его языков. Так, например, чисто физиологические процессы, такие, как сексуальное общение или воздействие алкоголя на организм, представляют собой физическую и физиологическую реальность. Но именно на их примере проявляется существенный закон: чем отдаленнее по своей природе та или иная область от сферы культуры, тем больше прикладывается усилий для того, Для мысли человека существует только то, что входит в какой-либо из его чтобы ее в эту сферу ввести. Здесь можно было бы указать на обширность того пространства, которое отводится в культуре, даже в высшей ее области — поэзии, семиотике вина и любви. Поэзия превращает, например, употребление вина (а для ряда культур — наркотических средств) из физио-химического и физиологического факта в факт культуры. Явление это настолько универсальное и окружено таким пространством запретов и предписаний, поэтической и религиозной интерпретацией, так плотно входит в семиотическое пространство культуры, что человек не может воспринимать алкогольное воздействие в отрыве от его психо-культурного ареала.</w:t>
      </w:r>
    </w:p>
    <w:p>
      <w:pPr>
        <w:pStyle w:val="Normal"/>
        <w:rPr>
          <w:rFonts w:ascii="Times New Roman" w:hAnsi="Times New Roman" w:cs="Times New Roman"/>
          <w:sz w:val="24"/>
          <w:szCs w:val="24"/>
        </w:rPr>
      </w:pPr>
      <w:r>
        <w:rPr>
          <w:rFonts w:cs="Times New Roman" w:ascii="Times New Roman" w:hAnsi="Times New Roman"/>
          <w:sz w:val="24"/>
          <w:szCs w:val="24"/>
        </w:rPr>
        <w:t>Традиционное изучение представляет себе культуру как некое упорядоченное пространство. Реальная картина гораздо сложнее и беспорядочнее. Случайности отдельных человеческих судеб, переплетение исторических событий разных уровней населяют мир культуры непредсказуемыми столкновениями. Стройная картина, которая рисуется исследователю отдельного жанра или отдельной замкнутой исторической системы,— иллюзия. Это теоретическая модель, которая если и реализуется, то только как среднее между разными нереализациями, а чаще всего она не реализуется вообще.</w:t>
      </w:r>
    </w:p>
    <w:p>
      <w:pPr>
        <w:pStyle w:val="Normal"/>
        <w:rPr>
          <w:rFonts w:ascii="Times New Roman" w:hAnsi="Times New Roman" w:cs="Times New Roman"/>
          <w:sz w:val="24"/>
          <w:szCs w:val="24"/>
        </w:rPr>
      </w:pPr>
      <w:r>
        <w:rPr>
          <w:rFonts w:cs="Times New Roman" w:ascii="Times New Roman" w:hAnsi="Times New Roman"/>
          <w:sz w:val="24"/>
          <w:szCs w:val="24"/>
        </w:rPr>
        <w:t>«Чистых» исторических процессов, которые бы представляли собой осуществление исследовательских схем, мы не встречаем. Более того, именно эта беспорядочность, непредсказуемость, «размазанность» истории, столь огорчающая исследователя, представляет ценность истории как таковой. Именно она наполняет историю непредсказуемостью, наборами вероятных случайностей, то есть информацией. Именно она превращает историческую науку из царства школьной скуки в мир художественного разнообразия.</w:t>
      </w:r>
    </w:p>
    <w:p>
      <w:pPr>
        <w:pStyle w:val="Normal"/>
        <w:rPr>
          <w:rFonts w:ascii="Times New Roman" w:hAnsi="Times New Roman" w:cs="Times New Roman"/>
          <w:sz w:val="24"/>
          <w:szCs w:val="24"/>
        </w:rPr>
      </w:pPr>
      <w:r>
        <w:rPr>
          <w:rFonts w:cs="Times New Roman" w:ascii="Times New Roman" w:hAnsi="Times New Roman"/>
          <w:sz w:val="24"/>
          <w:szCs w:val="24"/>
        </w:rPr>
        <w:t>В определенном смысле можно себе представить культуру как структуру, которая погружена во внешний для нее мир, втягивает этот мир в себя и выбрасывает его переработанным (организованным) согласно структуре своего языка. Однако этот внешний мир, на который культура глядит как на хаос, на самом деле тоже организован. Организация его совершается соответственно правилам какого-то неизвестного данной культуре языка. В момент, когда тексты этого внешнего языка оказываются втянутыми в пространство культуры, происходит взрыв.</w:t>
      </w:r>
    </w:p>
    <w:p>
      <w:pPr>
        <w:pStyle w:val="Normal"/>
        <w:rPr/>
      </w:pPr>
      <w:r>
        <w:rPr>
          <w:rFonts w:cs="Times New Roman" w:ascii="Times New Roman" w:hAnsi="Times New Roman"/>
          <w:sz w:val="24"/>
          <w:szCs w:val="24"/>
        </w:rPr>
        <w:t xml:space="preserve">С этой точки зрения взрыв можно истолковать как момент столкновения чуждых друг другу языков: усваивающего и усвояемого. Возникает взрывное пространство — пучок непредсказуемых возможностей. Выбрасываемые им частицы первоначально движутся по столь близким траекториям, что их можно описывать как синонимические пути одного и того же языка. В области художественного творчества они еще осознаются как одно и то же явление, окрашенное лишь незначительными вариантами. Но в дальнейшем движение по разнообразным радиусам разносит их все дальше друг от друга, варианты одного превращаются в наборы </w:t>
      </w:r>
      <w:r>
        <w:rPr>
          <w:rFonts w:cs="Times New Roman" w:ascii="Times New Roman" w:hAnsi="Times New Roman"/>
          <w:i/>
          <w:sz w:val="24"/>
          <w:szCs w:val="24"/>
        </w:rPr>
        <w:t>разного</w:t>
      </w:r>
      <w:r>
        <w:rPr>
          <w:rFonts w:cs="Times New Roman" w:ascii="Times New Roman" w:hAnsi="Times New Roman"/>
          <w:sz w:val="24"/>
          <w:szCs w:val="24"/>
        </w:rPr>
        <w:t>. Так, разнообразные герои творчества Лермонтова генетически восходят к одной общей точке взрыва, но в дальнейшем превращаются не только в различные, но и контрастные друг другу образы.</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можно сказать, что взрыв не образует синонимов, хотя внешний наблюдатель склоняется именно к тому, чтобы объединить различные траектории в синонимические пучки. Так, например, иностранный читатель русской литературы XIX в. склонен создавать себе условные обобщения типа: «русский писатель данной эпохи». Все, что входит в этот очерченный круг, будет рассматриваться с подобной точки зрения как синонимия.</w:t>
      </w:r>
    </w:p>
    <w:p>
      <w:pPr>
        <w:pStyle w:val="Normal"/>
        <w:rPr/>
      </w:pPr>
      <w:r>
        <w:rPr>
          <w:rFonts w:cs="Times New Roman" w:ascii="Times New Roman" w:hAnsi="Times New Roman"/>
          <w:sz w:val="24"/>
          <w:szCs w:val="24"/>
        </w:rPr>
        <w:t xml:space="preserve">Однако с внутренней для данной культуры точки зрения, </w:t>
      </w:r>
      <w:r>
        <w:rPr>
          <w:rFonts w:cs="Times New Roman" w:ascii="Times New Roman" w:hAnsi="Times New Roman"/>
          <w:i/>
          <w:sz w:val="24"/>
          <w:szCs w:val="24"/>
        </w:rPr>
        <w:t>творчество ни одного из писателей не может считаться синонимом творчества другого</w:t>
      </w:r>
      <w:r>
        <w:rPr>
          <w:rFonts w:cs="Times New Roman" w:ascii="Times New Roman" w:hAnsi="Times New Roman"/>
          <w:sz w:val="24"/>
          <w:szCs w:val="24"/>
        </w:rPr>
        <w:t xml:space="preserve"> (по крайней мере, если речь идет об оригинальном творчестве). Каждое из них — отдельный индивидуальный и неповторимый путь. Это не отменяет включенности их в некоторые обобщающие категории. Пушкинский Ленский с определенной точки зрения может рассматриваться как «представитель» какой-либо обобщенной классификации, но Пушкин имел право писать в связи с его гибел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ля нас</w:t>
      </w:r>
    </w:p>
    <w:p>
      <w:pPr>
        <w:pStyle w:val="Gedicht"/>
        <w:rPr>
          <w:rFonts w:ascii="Times New Roman" w:hAnsi="Times New Roman" w:cs="Times New Roman"/>
          <w:sz w:val="24"/>
          <w:szCs w:val="24"/>
        </w:rPr>
      </w:pPr>
      <w:r>
        <w:rPr>
          <w:rFonts w:cs="Times New Roman" w:ascii="Times New Roman" w:hAnsi="Times New Roman"/>
          <w:sz w:val="24"/>
          <w:szCs w:val="24"/>
        </w:rPr>
        <w:t>Погиб животворящий глас… (VI, 1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десь происходит переключение из категории нарицательных имен в собственные.</w:t>
      </w:r>
      <w:r>
        <w:rPr>
          <w:rStyle w:val="FootnoteCharacters"/>
          <w:rStyle w:val="FootnoteAnchor"/>
          <w:rFonts w:cs="Times New Roman" w:ascii="Times New Roman" w:hAnsi="Times New Roman"/>
          <w:sz w:val="24"/>
          <w:szCs w:val="24"/>
        </w:rPr>
        <w:footnoteReference w:id="179"/>
      </w:r>
    </w:p>
    <w:p>
      <w:pPr>
        <w:pStyle w:val="Normal"/>
        <w:rPr>
          <w:rFonts w:ascii="Times New Roman" w:hAnsi="Times New Roman" w:cs="Times New Roman"/>
          <w:sz w:val="24"/>
          <w:szCs w:val="24"/>
        </w:rPr>
      </w:pPr>
      <w:r>
        <w:rPr>
          <w:rFonts w:cs="Times New Roman" w:ascii="Times New Roman" w:hAnsi="Times New Roman"/>
          <w:sz w:val="24"/>
          <w:szCs w:val="24"/>
        </w:rPr>
        <w:t>Для внешнего данной культуре наблюдателя писатели — как для полководца его солдаты — отмечаются нарицательными именами, но для ближних, семьи они принадлежат к категории собственных имен и множественного числа не имеют. В этом, между прочим, коренное различие между двумя способами восприятия культуры. Те, кто стоят на авторской точке зрения, рассматривают и людей культуры, и их художественные произведения в категории собственных имен. Однако та традиция изучения культуры, которая ярко проявилась, например, в гегельянской школе и завоевала себе прочное место в критике и в преподавании словесности, принципиально превращает собственные имена в нарицательные. Писатель делается «продуктом», а его герой — «представителем». Такая трансформация неоднократно подвергалась критике и насмешкам, однако не следует забывать, что мы не имеем другого механизма познания, кроме превращения «своего» в «чужое», а субъекта познания — в его объект.</w:t>
      </w:r>
    </w:p>
    <w:p>
      <w:pPr>
        <w:pStyle w:val="Normal"/>
        <w:rPr>
          <w:rFonts w:ascii="Times New Roman" w:hAnsi="Times New Roman" w:cs="Times New Roman"/>
          <w:sz w:val="24"/>
          <w:szCs w:val="24"/>
        </w:rPr>
      </w:pPr>
      <w:r>
        <w:rPr>
          <w:rFonts w:cs="Times New Roman" w:ascii="Times New Roman" w:hAnsi="Times New Roman"/>
          <w:sz w:val="24"/>
          <w:szCs w:val="24"/>
        </w:rPr>
        <w:t>Ни мир собственных, ни мир нарицательных имен не могут в своей изолированности охватить реальную действительность. Она нам дается в их диалогическом отношении, и в этом еще один аспект необходимости искусства.</w:t>
      </w:r>
    </w:p>
    <w:p>
      <w:pPr>
        <w:pStyle w:val="Normal"/>
        <w:rPr>
          <w:rFonts w:ascii="Times New Roman" w:hAnsi="Times New Roman" w:cs="Times New Roman"/>
          <w:sz w:val="24"/>
          <w:szCs w:val="24"/>
        </w:rPr>
      </w:pPr>
      <w:r>
        <w:rPr>
          <w:rFonts w:cs="Times New Roman" w:ascii="Times New Roman" w:hAnsi="Times New Roman"/>
          <w:sz w:val="24"/>
          <w:szCs w:val="24"/>
        </w:rPr>
        <w:t>Мир нарицательных имен тяготеет к процессам постепенного развития, что неразрывно связано с взаимозаменяемостью его элементов. Пространство собственных имен — пространство взрыва. Не случайно исторически взрывные эпохи выбрасывают на поверхность «великих людей», то есть актуализируют мир собственных имен. История исчезновения собственных имен из тех областей, где они, казалось бы, не могли быть ничем заменены, могла бы составить специальную тему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t>Связь между миром собственных имен и взрывными процессами подтверждается еще следующим соображением. История языка и история литературного языка могут рассматриваться как дисциплины одного порядка. Они и включаются обыкновенно как части в общую науку — историческую лингвистику. Между тем нельзя не заметить существенной разницы между ними: история языка изучает анонимные процессы, одновременно процессы эти характеризуются постепенностью. Идея Н.Я.Марра о взрывах в языковых процессах подверглась в пятидесятые годы вполне обоснованной критике. История языка тяготеет к анонимности и постепенности.</w:t>
      </w:r>
    </w:p>
    <w:p>
      <w:pPr>
        <w:pStyle w:val="Normal"/>
        <w:rPr>
          <w:rFonts w:ascii="Times New Roman" w:hAnsi="Times New Roman" w:cs="Times New Roman"/>
          <w:sz w:val="24"/>
          <w:szCs w:val="24"/>
        </w:rPr>
      </w:pPr>
      <w:r>
        <w:rPr>
          <w:rFonts w:cs="Times New Roman" w:ascii="Times New Roman" w:hAnsi="Times New Roman"/>
          <w:sz w:val="24"/>
          <w:szCs w:val="24"/>
        </w:rPr>
        <w:t>Между тем история литературного языка характеризуется неразрывной связью с отдельными писательскими индивидуальностями и взрывным характером процесса. Отсюда — отличия между этими двумя родственными дисциплинами в тяготении одной к предсказуемости и другой к непредсказуемости. И еще более важно другое: развитие языка не предполагает элемента самопознания как необходимого фактора. Самопознание в формах создания грамматики и элементов метаописания вторгается в язык извне, из области общей культуры. Между тем сфера литературного языка опирается на фундамент самопознания и представляет собой вмешательство индивидуального творческого начала. В этом смысле взрывной характер области литературного языка представляется вполне естественным. Можно вспомнить, что новаторские опыты Юрия Сергеевича Сорокина, который еще в конце сороковых годов принципиально поставил вопрос об изучении и преподавании литературного языка в связи с индивидуальным творчеством писателя, были восприняты некоторыми традиционными лингвистами как покушение на основы истории языка. Последней приписывалась анонимность как неотторжимое качество.</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инамическое развитие культуры сопровождается тем, что внешний и внутренний процесс постоянно обмениваются местами. То же самое можно сказать о процессах постепенных и взрыв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39" w:name="формы"/>
      <w:bookmarkEnd w:id="39"/>
      <w:r>
        <w:rPr>
          <w:rFonts w:cs="Times New Roman" w:ascii="Times New Roman" w:hAnsi="Times New Roman"/>
          <w:color w:val="000000"/>
          <w:sz w:val="24"/>
          <w:szCs w:val="24"/>
        </w:rPr>
        <w:t>Две формы динами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формы"/>
      <w:bookmarkStart w:id="41" w:name="формы"/>
      <w:bookmarkEnd w:id="41"/>
    </w:p>
    <w:p>
      <w:pPr>
        <w:pStyle w:val="Normal"/>
        <w:rPr>
          <w:rFonts w:ascii="Times New Roman" w:hAnsi="Times New Roman" w:cs="Times New Roman"/>
          <w:sz w:val="24"/>
          <w:szCs w:val="24"/>
        </w:rPr>
      </w:pPr>
      <w:r>
        <w:rPr>
          <w:rFonts w:cs="Times New Roman" w:ascii="Times New Roman" w:hAnsi="Times New Roman"/>
          <w:sz w:val="24"/>
          <w:szCs w:val="24"/>
        </w:rPr>
        <w:t>Соотношение различных форм динамики определяет специфику двух основных типов процессов. Мы обозначали разницу между ними как противопоставление взрыва и постепенного развития. Следует, однако, еще раз предостеречь от буквального — в основах своих продиктованного бытовым опытом — понимания этих понятий. В частности, понятие взрыва лишь в отдельных случаях связывается с бытовым содержанием этого слова. Так, например, повторные циркульные движения (типа календарных), несмотря на все связанные с ними изменения, взрывными считаться не могут. Важно здесь другое — то, что в результате развития, которое может протекать в самых бурных формах, система возвращается к исходной точке. Таким образом, пульсирующее развитие не может считаться взрывным, даже если включает в себя отдельные бурно протекающие этапы.</w:t>
      </w:r>
    </w:p>
    <w:p>
      <w:pPr>
        <w:pStyle w:val="Normal"/>
        <w:rPr/>
      </w:pPr>
      <w:r>
        <w:rPr>
          <w:rFonts w:cs="Times New Roman" w:ascii="Times New Roman" w:hAnsi="Times New Roman"/>
          <w:sz w:val="24"/>
          <w:szCs w:val="24"/>
        </w:rPr>
        <w:t>История литературоведения 1920-30-х гг. знает две концепции романтизма. Автор одной из них, В.М.Жирмунский, предложил модель истории литературы, которая представляла собой цепь постоянных замен двух основополагающих типов искусства. Жирмунский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Мы обозначим их условно как искусство классическое и романтическое… Мы,— отмечал автор,— говорим сейчас не об историческом явлении в его индивидуальном богатстве и своеобразии, а о некотором постоянном, вневременном типе поэтического творчества». Далее В.М.Жирмунский поясняет подобную позицию: «Классический поэт имеет перед собой задание объективное: создать прекрасное произведение искусства, законченное и совершенное, самодовлеющий мир, подчиненный своим особым законам. &lt;…&gt; Напротив, поэт-романтик в своем произведении стремится, прежде всего, рассказать нам о себе, «раскрыть свою душу». Он исповедуется и приобщает нас эмоциональным глубинам и человеческому своеобразию своей личности. &lt;…&gt; Поэмы Гомера, трагедии Шекспира и Расина (в этом смысле — одинаково «классические»), комедии Плавта и Мольера, «Полтава» Пушкина и его «Каменный гость», «Вильгельм Мейстер» и «Герман и Доротея» Гёте не заключают в себе для читателя никакого понуждения выйти за грани совершенного и в себе законченного произведения искусства и искать за ним живую, человеческую личность поэта, его «душевную» биографию. Поэмы Байрона и Альфреда де Мюссе, «Новая Элоиза» Руссо и «Фауст» молодого Гёте, лирика Фета и Александра Блока и его драматические произведения («Незнакомка», «Роза и Крест») как будто приобщают нас к реальному душевному миру, лежащему по ту сторону строгих границ искусства».</w:t>
      </w:r>
      <w:r>
        <w:rPr>
          <w:rStyle w:val="FootnoteCharacters"/>
          <w:rStyle w:val="FootnoteAnchor"/>
          <w:rFonts w:cs="Times New Roman" w:ascii="Times New Roman" w:hAnsi="Times New Roman"/>
          <w:sz w:val="24"/>
          <w:szCs w:val="24"/>
        </w:rPr>
        <w:footnoteReference w:id="18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антитеза «классицизм — романтизм» включает в себя не только противопоставление двух стилей, но и принципиально различное решение вопроса «искусство и жизнь». Для нас важно подчеркнуть, что эти два типа модели культуры, по мнению Жирмунского, составляют универсальную константу, независимо от того, сменяют ли они друг друга или хронологически сосуществуют. Важно и другое: они мыслятся как постоянно присутствующие типы культуры, не включенные в историческую динамику.</w:t>
      </w:r>
    </w:p>
    <w:p>
      <w:pPr>
        <w:pStyle w:val="Normal"/>
        <w:rPr/>
      </w:pPr>
      <w:r>
        <w:rPr>
          <w:rFonts w:cs="Times New Roman" w:ascii="Times New Roman" w:hAnsi="Times New Roman"/>
          <w:sz w:val="24"/>
          <w:szCs w:val="24"/>
        </w:rPr>
        <w:t>В отличие от Жирмунского, Г.А.Гуковский исходил из стадиальной концепции развития литературы. С его точки зрения</w:t>
      </w:r>
      <w:r>
        <w:rPr>
          <w:rStyle w:val="FootnoteCharacters"/>
          <w:rStyle w:val="FootnoteAnchor"/>
          <w:rFonts w:cs="Times New Roman" w:ascii="Times New Roman" w:hAnsi="Times New Roman"/>
          <w:sz w:val="24"/>
          <w:szCs w:val="24"/>
        </w:rPr>
        <w:footnoteReference w:id="181"/>
      </w:r>
      <w:r>
        <w:rPr>
          <w:rFonts w:cs="Times New Roman" w:ascii="Times New Roman" w:hAnsi="Times New Roman"/>
          <w:sz w:val="24"/>
          <w:szCs w:val="24"/>
        </w:rPr>
        <w:t>, литературное движение представляет собой временную последовательность сменяющих друг друга типологических этапов. Таким образом, своеобразие текста создается на пересечении типологии и хронологии и неотделимо от исторического подхода.</w:t>
      </w:r>
    </w:p>
    <w:p>
      <w:pPr>
        <w:pStyle w:val="Normal"/>
        <w:rPr>
          <w:rFonts w:ascii="Times New Roman" w:hAnsi="Times New Roman" w:cs="Times New Roman"/>
          <w:sz w:val="24"/>
          <w:szCs w:val="24"/>
        </w:rPr>
      </w:pPr>
      <w:r>
        <w:rPr>
          <w:rFonts w:cs="Times New Roman" w:ascii="Times New Roman" w:hAnsi="Times New Roman"/>
          <w:sz w:val="24"/>
          <w:szCs w:val="24"/>
        </w:rPr>
        <w:t>Не будем касаться исторической критики каждой из этих концепций. В свое время они сыграли положительную роль в развитии теории литературы. Для нас сейчас существенно обратить внимание на различие в основах их методологий. В.М.Жирмунский изучает литературу как смену состояний, полностью свободную от взрывов, Г.А.Гуковский — как цепь взрывов. Интересно, что, как ни старается Гуковский замаскировать это, переход от одного этапа к другому совершается у него «вдруг», неким решительным переломом.</w:t>
      </w:r>
    </w:p>
    <w:p>
      <w:pPr>
        <w:pStyle w:val="Normal"/>
        <w:rPr>
          <w:rFonts w:ascii="Times New Roman" w:hAnsi="Times New Roman" w:cs="Times New Roman"/>
          <w:sz w:val="24"/>
          <w:szCs w:val="24"/>
        </w:rPr>
      </w:pPr>
      <w:r>
        <w:rPr>
          <w:rFonts w:cs="Times New Roman" w:ascii="Times New Roman" w:hAnsi="Times New Roman"/>
          <w:sz w:val="24"/>
          <w:szCs w:val="24"/>
        </w:rPr>
        <w:t>Другой пример также любопытен. Известно, что концепция качественных переломов в развитии языка, выдвинутая Н.Я.Марром и почерпнутая из гегелевских законов диалектики, резко разошлась с реальностью языкового развития, имеющего, как правило, постепенный характер. Это обстоятельство было подчеркнуто в нападках на марризм (Сталин, Виноградов). Тем более примечательно, что там, где идеи Марра возвращались на свою родину — в область культуры, фольклора и литературы,— они начинали выглядеть совсем не так абсурдно.</w:t>
      </w:r>
    </w:p>
    <w:p>
      <w:pPr>
        <w:pStyle w:val="Normal"/>
        <w:rPr>
          <w:rFonts w:ascii="Times New Roman" w:hAnsi="Times New Roman" w:cs="Times New Roman"/>
          <w:sz w:val="24"/>
          <w:szCs w:val="24"/>
        </w:rPr>
      </w:pPr>
      <w:r>
        <w:rPr>
          <w:rFonts w:cs="Times New Roman" w:ascii="Times New Roman" w:hAnsi="Times New Roman"/>
          <w:sz w:val="24"/>
          <w:szCs w:val="24"/>
        </w:rPr>
        <w:t>Стадиальная теория развития культуры, которой мы коснулись в связи с Гуковским, разделялась и Жирмунским. Вопросам стадиальности в развитии культуры было посвящено специальное заседание литературных кафедр ЛГУ в 1949 г. Здесь основные доклады сделали Жирмунский и Гуковский. Заседание это подверглось в дальнейшем ненаучной критике, причем на докладчиков был обрушен шквал политических обвинений, и научное обсуждение проблемы не состоялось.</w:t>
      </w:r>
    </w:p>
    <w:p>
      <w:pPr>
        <w:pStyle w:val="Normal"/>
        <w:rPr>
          <w:rFonts w:ascii="Times New Roman" w:hAnsi="Times New Roman" w:cs="Times New Roman"/>
          <w:sz w:val="24"/>
          <w:szCs w:val="24"/>
        </w:rPr>
      </w:pPr>
      <w:r>
        <w:rPr>
          <w:rFonts w:cs="Times New Roman" w:ascii="Times New Roman" w:hAnsi="Times New Roman"/>
          <w:sz w:val="24"/>
          <w:szCs w:val="24"/>
        </w:rPr>
        <w:t>Внимание к взрывному характеру процессов в культуре, фольклоре и литературе привлекла О.М.Фрейденберг. Работы «марристов», посвященные проблемам культурных процессов, не только не имели того произвольного характера, которым отмечены поздние лингвистические работы Марра, но и сохранили научный интерес до нашего времени. Такова, например, работа Фрейденберг «Терсит», содержащая научный анализ функции шута в фольклоре и литературе на протяжении веков. В полемике с формалистами Фрейденберг сосредоточивает свое внимание на невозможности отделить текст от мифа, а последний — от бытов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это есть не просто литературный прием и литературная топика, а сколок социальной идеологии: ведь именно в жизни (придворной — особенно) шут имел терситовскую наружность; человек, родившийся с горбом и с определенными чертами уродства, шел в шуты,— следовательно, литературный взгляд был только смежен с бытовым взглядом. И тот и другой вызывались общей семантикой «шута», который представлял собою одну из метафор смерти, как «царь» — одну из метафор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альнейшем Фрейденберг рассматривает движение образа шута через жанровые этапы: «Позднее, в следующей стадии, инвектива становится обрядовым действом, в частности военным обрядом, и функции шута исполняет царь; чтоб поднять дух вождя или войска, он публично произносит поименную брань — и тогда обновляется воинственный дух». Свой вывод Фрейденберг формулирует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алеонтологическая семантика оформляется в виде схематической структуры сюжета; структура сюжета создает содержание, чуждое этой структуре; и одно состояние переходит в противоположное».</w:t>
      </w:r>
      <w:r>
        <w:rPr>
          <w:rStyle w:val="FootnoteCharacters"/>
          <w:rStyle w:val="FootnoteAnchor"/>
          <w:rFonts w:cs="Times New Roman" w:ascii="Times New Roman" w:hAnsi="Times New Roman"/>
          <w:sz w:val="24"/>
          <w:szCs w:val="24"/>
        </w:rPr>
        <w:footnoteReference w:id="18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тория богата парадоксами, и противоположности часто тяготеют друг к другу. В этом смысле представляет интересную задачу, не чуждую исторической иронии, проследить, как глубинные движения мысли О.М.Фрейденберг и М.М.Бахтина тяготеют к сближению, пробиваясь сквозь полярное противостояние терминологий, взглядов и личностей авторов.</w:t>
      </w:r>
    </w:p>
    <w:p>
      <w:pPr>
        <w:pStyle w:val="Normal"/>
        <w:rPr>
          <w:rFonts w:ascii="Times New Roman" w:hAnsi="Times New Roman" w:cs="Times New Roman"/>
          <w:sz w:val="24"/>
          <w:szCs w:val="24"/>
        </w:rPr>
      </w:pPr>
      <w:r>
        <w:rPr>
          <w:rFonts w:cs="Times New Roman" w:ascii="Times New Roman" w:hAnsi="Times New Roman"/>
          <w:sz w:val="24"/>
          <w:szCs w:val="24"/>
        </w:rPr>
        <w:t>Сказанное касается далеких этапов научного развития. Тем более интересно отметить их сохраняющуюся плодотворность и указать на глубокие корни современных научных идей.</w:t>
      </w:r>
    </w:p>
    <w:p>
      <w:pPr>
        <w:pStyle w:val="Normal"/>
        <w:rPr>
          <w:rFonts w:ascii="Times New Roman" w:hAnsi="Times New Roman" w:cs="Times New Roman"/>
          <w:sz w:val="24"/>
          <w:szCs w:val="24"/>
        </w:rPr>
      </w:pPr>
      <w:r>
        <w:rPr>
          <w:rFonts w:cs="Times New Roman" w:ascii="Times New Roman" w:hAnsi="Times New Roman"/>
          <w:sz w:val="24"/>
          <w:szCs w:val="24"/>
        </w:rPr>
        <w:t>Как ни странно, механизмы постепенных процессов изучались гораздо меньше. Казалось, что здесь отсутствует сама проблема,— достаточно просто указать на замедленное развитие, постепенность или даже отсутствие динамики в тех или иных явлениях. Между тем постепенные процессы составляют исключительно важный аспект исторического движения. Прежде всего, следует отказаться от представления об их стабильности.</w:t>
      </w:r>
    </w:p>
    <w:p>
      <w:pPr>
        <w:pStyle w:val="Normal"/>
        <w:rPr>
          <w:rFonts w:ascii="Times New Roman" w:hAnsi="Times New Roman" w:cs="Times New Roman"/>
          <w:sz w:val="24"/>
          <w:szCs w:val="24"/>
        </w:rPr>
      </w:pPr>
      <w:r>
        <w:rPr>
          <w:rFonts w:cs="Times New Roman" w:ascii="Times New Roman" w:hAnsi="Times New Roman"/>
          <w:sz w:val="24"/>
          <w:szCs w:val="24"/>
        </w:rPr>
        <w:t>Особенно интересны те движения, которые даже нельзя определить как процессы, ибо в них исходная и конечная точки цикла совпадают. Однако между этими опорными пунктами могут происходить сложные движения. Примером этого являются, в частности, календарные циклы. Последние, бесспорно,— источники идеи циклических перемен линейного развития в сознании человека. Однако сами календарные процессы — лишь одно из наиболее заметных для человека проявлений пульсирующей цикличности, пронизывающей и космические, и элементарные уровни. Значение медленных и пульсирующих процессов в общей структуре человеческого бытия не уступает роли взрывных. Следует добавить, что в исторической реальности все эти типы процессов переплетаются и действуют друг на друга, то ускоряя, то замедляя общее дви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42" w:name="сон"/>
      <w:bookmarkEnd w:id="42"/>
      <w:r>
        <w:rPr>
          <w:rFonts w:cs="Times New Roman" w:ascii="Times New Roman" w:hAnsi="Times New Roman"/>
          <w:color w:val="000000"/>
          <w:sz w:val="24"/>
          <w:szCs w:val="24"/>
        </w:rPr>
        <w:t>Сон — семиотическое окн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сон"/>
      <w:bookmarkStart w:id="44" w:name="сон"/>
      <w:bookmarkEnd w:id="44"/>
    </w:p>
    <w:p>
      <w:pPr>
        <w:pStyle w:val="Normal"/>
        <w:rPr>
          <w:rFonts w:ascii="Times New Roman" w:hAnsi="Times New Roman" w:cs="Times New Roman"/>
          <w:sz w:val="24"/>
          <w:szCs w:val="24"/>
        </w:rPr>
      </w:pPr>
      <w:r>
        <w:rPr>
          <w:rFonts w:cs="Times New Roman" w:ascii="Times New Roman" w:hAnsi="Times New Roman"/>
          <w:sz w:val="24"/>
          <w:szCs w:val="24"/>
        </w:rPr>
        <w:t>В истории сознания поворотной точкой был момент возникновения временного промежутка (паузы) между импульсом и реакцией на него. Исходная биологическая схема строится следующим образом: «раздражение — реакция». При этом пространство между этими элементами в идеальном смысле мгновенно, то есть определено физиологическим временем, необходимым для осуществления непосредственной реакции. Такая схема характеризует все живое и сохраняет свою власть и над человеком. На ней основана вся сфера импульсов, мгновенных реакций. С одной стороны, они связываются с непосредственными поступками, с другой — с областью мгновенных реакций, с теми из них, для которых знаковое общение оказывается слишком замедленным.</w:t>
      </w:r>
    </w:p>
    <w:p>
      <w:pPr>
        <w:pStyle w:val="Normal"/>
        <w:rPr>
          <w:rFonts w:ascii="Times New Roman" w:hAnsi="Times New Roman" w:cs="Times New Roman"/>
          <w:sz w:val="24"/>
          <w:szCs w:val="24"/>
        </w:rPr>
      </w:pPr>
      <w:r>
        <w:rPr>
          <w:rFonts w:cs="Times New Roman" w:ascii="Times New Roman" w:hAnsi="Times New Roman"/>
          <w:sz w:val="24"/>
          <w:szCs w:val="24"/>
        </w:rPr>
        <w:t>Принципиально новый этап наступает с возникновением временного разрыва между получением информации и реакцией на нее. Такое состояние, прежде всего, требует развития и усовершенствования памяти. Другим важнейшим результатом является превращение реакции из непосредственного действия в знак. Реакция на информацию становится самостоятельной, способной накапливаться структурой со все более усложняющимся и саморазвивающимся механизмом.</w:t>
      </w:r>
    </w:p>
    <w:p>
      <w:pPr>
        <w:pStyle w:val="Normal"/>
        <w:rPr>
          <w:rFonts w:ascii="Times New Roman" w:hAnsi="Times New Roman" w:cs="Times New Roman"/>
          <w:sz w:val="24"/>
          <w:szCs w:val="24"/>
        </w:rPr>
      </w:pPr>
      <w:r>
        <w:rPr>
          <w:rFonts w:cs="Times New Roman" w:ascii="Times New Roman" w:hAnsi="Times New Roman"/>
          <w:sz w:val="24"/>
          <w:szCs w:val="24"/>
        </w:rPr>
        <w:t>На этом этапе реакция, потеряв непосредственную импульсивность, еще не делается относительно свободной и, следовательно, потенциально управляемой. Механизм ее по-прежнему обусловлен физиологическими импульсами, лежащими вне осознанной воли говорящего, но он уже достаточно самостоятелен. Выразителем этого этапа делается, в первую очередь, сон.</w:t>
      </w:r>
    </w:p>
    <w:p>
      <w:pPr>
        <w:pStyle w:val="Normal"/>
        <w:rPr>
          <w:rFonts w:ascii="Times New Roman" w:hAnsi="Times New Roman" w:cs="Times New Roman"/>
          <w:sz w:val="24"/>
          <w:szCs w:val="24"/>
        </w:rPr>
      </w:pPr>
      <w:r>
        <w:rPr>
          <w:rFonts w:cs="Times New Roman" w:ascii="Times New Roman" w:hAnsi="Times New Roman"/>
          <w:sz w:val="24"/>
          <w:szCs w:val="24"/>
        </w:rPr>
        <w:t>Можно предположить, что в психологическом состоянии, при котором мысли и поступки были нераздельны, сонные видения составляли сферу, в которой невозможно было их расчленение и самостоятельное, изолированное переживание. Речь и жест, шире — вся сфера языка с ее возможностями подключили гораздо более мощные механизмы и заглушили потенциальную способность сна сделаться развитой сферой самодовлеющего сознания. Однако область эта сдала свои позиции не без сопротивл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но очевидно, что архаический человек обладал гораздо большей культурой сна, то есть, вероятно, видел сны и запоминал их гораздо более связанными. Нельзя забывать и того, что шаманская культура, бесспорно, обладала техникой управления снами, не говоря уже о системах их связных пересказов и интерпретаций. Пересказ в культуре сна, как показал П.Флоренский, играет огромную роль, потому что он доорганизовывает систему сновидений, в частности придавая им временную линейную композицию.</w:t>
      </w:r>
      <w:r>
        <w:rPr>
          <w:rStyle w:val="FootnoteCharacters"/>
          <w:rStyle w:val="FootnoteAnchor"/>
          <w:rFonts w:cs="Times New Roman" w:ascii="Times New Roman" w:hAnsi="Times New Roman"/>
          <w:sz w:val="24"/>
          <w:szCs w:val="24"/>
        </w:rPr>
        <w:footnoteReference w:id="183"/>
      </w:r>
    </w:p>
    <w:p>
      <w:pPr>
        <w:pStyle w:val="Normal"/>
        <w:rPr>
          <w:rFonts w:ascii="Times New Roman" w:hAnsi="Times New Roman" w:cs="Times New Roman"/>
          <w:sz w:val="24"/>
          <w:szCs w:val="24"/>
        </w:rPr>
      </w:pPr>
      <w:r>
        <w:rPr>
          <w:rFonts w:cs="Times New Roman" w:ascii="Times New Roman" w:hAnsi="Times New Roman"/>
          <w:sz w:val="24"/>
          <w:szCs w:val="24"/>
        </w:rPr>
        <w:t>Развитие говорения оттеснило эту область на второй план культуры и вызвало ее примитивизацию. Прогресс и динамика в тех или иных областях мышления неизбежно вызывают регресс в сферах, которым пришлось уступить свое ведущее место. Так, развитие письменности, бесспорно, вызвало деградацию устной культуры. Отпала необходимость в развитой мнемонике, занимавшей прежде исключительно высокое место (в частности, таких мнемонических приемов, как пение и поэзия).</w:t>
      </w:r>
    </w:p>
    <w:p>
      <w:pPr>
        <w:pStyle w:val="Normal"/>
        <w:rPr>
          <w:rFonts w:ascii="Times New Roman" w:hAnsi="Times New Roman" w:cs="Times New Roman"/>
          <w:sz w:val="24"/>
          <w:szCs w:val="24"/>
        </w:rPr>
      </w:pPr>
      <w:r>
        <w:rPr>
          <w:rFonts w:cs="Times New Roman" w:ascii="Times New Roman" w:hAnsi="Times New Roman"/>
          <w:sz w:val="24"/>
          <w:szCs w:val="24"/>
        </w:rPr>
        <w:t>Не будем касаться достаточно сложной и запутанной проблемы фрейдистской концепции сна. Остановимся лишь на параллели этой методики с древнейшими, восходящими к эпохе предкультуры, истолкованиями сновидений.</w:t>
      </w:r>
    </w:p>
    <w:p>
      <w:pPr>
        <w:pStyle w:val="Normal"/>
        <w:rPr/>
      </w:pPr>
      <w:r>
        <w:rPr>
          <w:rFonts w:cs="Times New Roman" w:ascii="Times New Roman" w:hAnsi="Times New Roman"/>
          <w:sz w:val="24"/>
          <w:szCs w:val="24"/>
        </w:rPr>
        <w:t xml:space="preserve">Вступая в мир снов, архаический, еще не имеющий письменности человек оказывался перед пространством, подобным реальному и одновременно реальностью не являвшимся. Ему естественно было предположить, что этот мир имел значение, но значение его было неизвестно. Это были знаки неизвестно чего, то есть знаки в чистом виде. Значение их было неопределенным, и его предстояло установить. Следовательно, в начале лежал семиотический эксперимент. Видимо, в этом же смысле следует понимать библейское утверждение, что </w:t>
      </w:r>
      <w:r>
        <w:rPr>
          <w:rFonts w:cs="Times New Roman" w:ascii="Times New Roman" w:hAnsi="Times New Roman"/>
          <w:i/>
          <w:sz w:val="24"/>
          <w:szCs w:val="24"/>
        </w:rPr>
        <w:t>в начале было Слово</w:t>
      </w:r>
      <w:r>
        <w:rPr>
          <w:rFonts w:cs="Times New Roman" w:ascii="Times New Roman" w:hAnsi="Times New Roman"/>
          <w:sz w:val="24"/>
          <w:szCs w:val="24"/>
        </w:rPr>
        <w:t>. Слово предшествовало своему значению, то есть человек знал, что это есть Слово, что оно имеет значение, но не знал, какое. Он как бы говорил на непонятном ему языке.</w:t>
      </w:r>
    </w:p>
    <w:p>
      <w:pPr>
        <w:pStyle w:val="Normal"/>
        <w:rPr>
          <w:rFonts w:ascii="Times New Roman" w:hAnsi="Times New Roman" w:cs="Times New Roman"/>
          <w:sz w:val="24"/>
          <w:szCs w:val="24"/>
        </w:rPr>
      </w:pPr>
      <w:r>
        <w:rPr>
          <w:rFonts w:cs="Times New Roman" w:ascii="Times New Roman" w:hAnsi="Times New Roman"/>
          <w:sz w:val="24"/>
          <w:szCs w:val="24"/>
        </w:rPr>
        <w:t>Восприятие сна как сообщения подразумевало понятие о том, от кого это сообщение исходит. В дальнейшем, в более развитых мифологических сферах, сон отождествляется с чужим пророческим голосом, то есть представляет обращение Его ко мне. На ранней стадии, можно предположить, происходило нечто, напоминающее наше переживание кинематографа,— первое и третье лицо сливались, а не различались. «Я» и «он» были взаимно тождественны. На следующем этапе возникала проблема диалога. Подобную последовательность мы наблюдаем и в детском овладении языком. Это свойство сна как чистой формы позволяло ему быть пространством, готовым для заполнения: истолковывающий сны шаман столь же «научен», как и искушенный фрейдист. Сон — это семиотическое зеркало, и каждый видит в нем отражение своего языка.</w:t>
      </w:r>
    </w:p>
    <w:p>
      <w:pPr>
        <w:pStyle w:val="Normal"/>
        <w:rPr/>
      </w:pPr>
      <w:r>
        <w:rPr>
          <w:rFonts w:cs="Times New Roman" w:ascii="Times New Roman" w:hAnsi="Times New Roman"/>
          <w:sz w:val="24"/>
          <w:szCs w:val="24"/>
        </w:rPr>
        <w:t xml:space="preserve">Основная особенность этого языка — в его огромной неопределенности. Это делает его неудобным для передачи константных сообщений и чрезвычайно приспособленным к изобретению новой информации. Сон воспринимался как сообщение от таинственного </w:t>
      </w:r>
      <w:r>
        <w:rPr>
          <w:rFonts w:cs="Times New Roman" w:ascii="Times New Roman" w:hAnsi="Times New Roman"/>
          <w:i/>
          <w:sz w:val="24"/>
          <w:szCs w:val="24"/>
        </w:rPr>
        <w:t>другого</w:t>
      </w:r>
      <w:r>
        <w:rPr>
          <w:rFonts w:cs="Times New Roman" w:ascii="Times New Roman" w:hAnsi="Times New Roman"/>
          <w:sz w:val="24"/>
          <w:szCs w:val="24"/>
        </w:rPr>
        <w:t>, хотя на самом деле это информационно свободный «текст ради текста». Подобно тому как искусство осознает себя, завоевав право быть свободным от смысла и любых внешних задач («ангажирование» появляется позже, когда культура осознает, что ей есть кого «ангажировать»), возможность быть осмысленным предшествует понятию правильной осмысленности. Однако потребность коллективно понятой передачи информации резко доминировала над стремлением расширять границы языкового изобретательства. Этой конкуренции язык сна выдержать не смог.</w:t>
      </w:r>
    </w:p>
    <w:p>
      <w:pPr>
        <w:pStyle w:val="Normal"/>
        <w:rPr>
          <w:rFonts w:ascii="Times New Roman" w:hAnsi="Times New Roman" w:cs="Times New Roman"/>
          <w:sz w:val="24"/>
          <w:szCs w:val="24"/>
        </w:rPr>
      </w:pPr>
      <w:r>
        <w:rPr>
          <w:rFonts w:cs="Times New Roman" w:ascii="Times New Roman" w:hAnsi="Times New Roman"/>
          <w:sz w:val="24"/>
          <w:szCs w:val="24"/>
        </w:rPr>
        <w:t>В движении языков культура систематически создает периоды торжества упрощенных, но адекватно понимаемых языков над языками богатыми, но индивидуально понимаемыми. Так, в конце XX в. мы делаемся свидетелями отступления языков искусства (особенно поэзии и кино) перед натиском языков, обслуживающих технический прогресс. В Европе первой половины нашего века расстановка сил была прямо противоположной. Конечно, всякая «победа» в культуре — лишь смещение акцента в диалоге.</w:t>
      </w:r>
    </w:p>
    <w:p>
      <w:pPr>
        <w:pStyle w:val="Normal"/>
        <w:rPr>
          <w:rFonts w:ascii="Times New Roman" w:hAnsi="Times New Roman" w:cs="Times New Roman"/>
          <w:sz w:val="24"/>
          <w:szCs w:val="24"/>
        </w:rPr>
      </w:pPr>
      <w:r>
        <w:rPr>
          <w:rFonts w:cs="Times New Roman" w:ascii="Times New Roman" w:hAnsi="Times New Roman"/>
          <w:sz w:val="24"/>
          <w:szCs w:val="24"/>
        </w:rPr>
        <w:t>Произошло смещение функций: сон, именно в силу тех качеств, которые делали его неудобным для практико-коммуникационного функционирования, естественно переходил в область общений с божествами, гаданий и предсказаний. Вступление поэзии в сакральную сферу знаменовало начало вытеснения монополии сна и здесь, хотя связь поэтического вдохновения и мистического сновидения — универсальное явление для многих культур. Сон был вытеснен на периферию сакраль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Сон-предсказание — окно в таинственное будущее — сменяется представлением о сне как пути внутрь самого себя. Чтобы изменилась функция сна, надо было переменить место таинственного пространства. Из внешнего оно стало внутренним. Наше сопоставление фрейдиста и шамана не несет в себе ни грана пейоративности. Оно является указанием на способность в разные культурные моменты магии как науки предсказания и медицины как средства спасения выполнять одинаковые функции — становиться предметом веры. Но вера обладает огромной властью над человеком и действительно может творить чудеса. Если больной верит, то средство помогает ему.</w:t>
      </w:r>
    </w:p>
    <w:p>
      <w:pPr>
        <w:pStyle w:val="Normal"/>
        <w:rPr>
          <w:rFonts w:ascii="Times New Roman" w:hAnsi="Times New Roman" w:cs="Times New Roman"/>
          <w:sz w:val="24"/>
          <w:szCs w:val="24"/>
        </w:rPr>
      </w:pPr>
      <w:r>
        <w:rPr>
          <w:rFonts w:cs="Times New Roman" w:ascii="Times New Roman" w:hAnsi="Times New Roman"/>
          <w:sz w:val="24"/>
          <w:szCs w:val="24"/>
        </w:rPr>
        <w:t>Эмиль Золя в романе «Доктор Паскаль» рассказал, как врач изобрел универсальное лекарство, чудесно помогавшее всем больным. И пациенты, и врач были охвачены энтузиазмом и свято верили в чудесную способность лекарства. Однажды доктор Паскаль по ошибке ввел больному дистиллированную воду. Эффект был столь же целительным, как и от лекарства. Больные настолько верили в уколы, что выздоравливали от дистиллированной воды. Вера — не «опиум для народа», а мощное средство самоорганизации. Вера в таинственный смысл снов основана на вере в смысл сообщения как такового. Можно сказать, что сон — отец семиотических процессов.</w:t>
      </w:r>
    </w:p>
    <w:p>
      <w:pPr>
        <w:pStyle w:val="Normal"/>
        <w:rPr>
          <w:rFonts w:ascii="Times New Roman" w:hAnsi="Times New Roman" w:cs="Times New Roman"/>
          <w:sz w:val="24"/>
          <w:szCs w:val="24"/>
        </w:rPr>
      </w:pPr>
      <w:r>
        <w:rPr>
          <w:rFonts w:cs="Times New Roman" w:ascii="Times New Roman" w:hAnsi="Times New Roman"/>
          <w:sz w:val="24"/>
          <w:szCs w:val="24"/>
        </w:rPr>
        <w:t>Сновидение отличается полилингвиальностью: оно погружает нас не в зрительные, словесные, музыкальные и прочие пространства, а в их слитность, аналогичную реальной. Это «нереальная реальность». Перевод сновидения на языки человеческого общения сопровождается уменьшением неопределенности и увеличением коммуникативности. В дальнейшем этот путь перейдет к искусству. При шаге от сновидения к языковому общению с богами совершенно естественным оказался переход богов на язык загадок и таинственных изречений с высокой степенью неопределенности.</w:t>
      </w:r>
    </w:p>
    <w:p>
      <w:pPr>
        <w:pStyle w:val="Normal"/>
        <w:rPr>
          <w:rFonts w:ascii="Times New Roman" w:hAnsi="Times New Roman" w:cs="Times New Roman"/>
          <w:sz w:val="24"/>
          <w:szCs w:val="24"/>
        </w:rPr>
      </w:pPr>
      <w:r>
        <w:rPr>
          <w:rFonts w:cs="Times New Roman" w:ascii="Times New Roman" w:hAnsi="Times New Roman"/>
          <w:sz w:val="24"/>
          <w:szCs w:val="24"/>
        </w:rPr>
        <w:t>В свете сказанного новое освещение получает привлекавший внимание академика А.Н.Веселовского «первобытный синкретизм». Это не разыгры-вание «в лицах» некоторых текстов, а воспроизведение события на другом, но предельно близком ему языке. То коренное членение пространства жизни/смерти, которое мы сейчас переживаем как антитезу практической реальности, с одной стороны, и многоголосое пространство, куда входят все разнообразные системы моделирования, с другой, на раннеархаическом этапе сводилось к языковой бинарности: практический язык — сон.</w:t>
      </w:r>
    </w:p>
    <w:p>
      <w:pPr>
        <w:pStyle w:val="Normal"/>
        <w:rPr>
          <w:rFonts w:ascii="Times New Roman" w:hAnsi="Times New Roman" w:cs="Times New Roman"/>
          <w:sz w:val="24"/>
          <w:szCs w:val="24"/>
        </w:rPr>
      </w:pPr>
      <w:r>
        <w:rPr>
          <w:rFonts w:cs="Times New Roman" w:ascii="Times New Roman" w:hAnsi="Times New Roman"/>
          <w:sz w:val="24"/>
          <w:szCs w:val="24"/>
        </w:rPr>
        <w:t>Конечно, такая картина представляет грубую схему, в реальной сфере осуществлявшуюся в виде сложного и противоречивого семиотического клубка, плавающего в семиотическ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Как мы уже отмечали, сон является сообщением со скрытым образом источника, и это нулевое пространство может заполняться различными носителями сообщения, в зависимости от типа истолковывающей культуры. Преступный брат в «Разбойниках» Шиллера повторял гельвецианскую формулу: «сны от желудка», сам Шиллер считал, что сон — это голос подавленной совести человека, скрытый внутренний судья. Древние римляне видели в снах предсказания богов, а современные фрейдисты — голос подавленной сексуальности. Если обобщить все эти истолкования, подведя их под некую общую формулу, то мы получим представление о скрытой в таинственных глубинах, но мощной власти, управляющей человеком. Причем власть эта говорит с человеком на языке, понимание которого принципиально требует присутствия переводчика.</w:t>
      </w:r>
    </w:p>
    <w:p>
      <w:pPr>
        <w:pStyle w:val="Normal"/>
        <w:rPr>
          <w:rFonts w:ascii="Times New Roman" w:hAnsi="Times New Roman" w:cs="Times New Roman"/>
          <w:sz w:val="24"/>
          <w:szCs w:val="24"/>
        </w:rPr>
      </w:pPr>
      <w:r>
        <w:rPr>
          <w:rFonts w:cs="Times New Roman" w:ascii="Times New Roman" w:hAnsi="Times New Roman"/>
          <w:sz w:val="24"/>
          <w:szCs w:val="24"/>
        </w:rPr>
        <w:t>Сну необходим истолкователь — будет ли это современный психолог или языческий жрец. У сна есть еще одна особенность — он индивидуален, проникнуть в чужой сон нельзя. Следовательно, это принципиальный «язык для одного человека». С этим же связана предельная затрудненность коммуникации на этом языке: пересказать сон так же трудно, как, скажем, пересказать словами музыкальное произведение. Эта непересказуемость сна делает всякое запоминание его трансформацией, лишь приблизительно выражающей его сущность.</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он обставлен многочисленными ограничениями, делающими его чрезвычайно хрупким и многозначным средством хранения сведений. Но именно эти «недостатки» позволяют приписывать сну особую и весьма существенную культурную функцию: быть резервом семиотической неопределенности, пространством, которое еще надлежит заполнить смыслами. Это делает сон идеальным ich-Erzahlung'ом, способным заполняться разнообразным как мистическим, так и эстетическим истолкова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45" w:name="я"/>
      <w:bookmarkEnd w:id="45"/>
      <w:r>
        <w:rPr>
          <w:rFonts w:cs="Times New Roman" w:ascii="Times New Roman" w:hAnsi="Times New Roman"/>
          <w:color w:val="000000"/>
          <w:sz w:val="24"/>
          <w:szCs w:val="24"/>
        </w:rPr>
        <w:t>«Я» и «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я"/>
      <w:bookmarkStart w:id="47" w:name="я"/>
      <w:bookmarkEnd w:id="47"/>
    </w:p>
    <w:p>
      <w:pPr>
        <w:pStyle w:val="Normal"/>
        <w:rPr>
          <w:rFonts w:ascii="Times New Roman" w:hAnsi="Times New Roman" w:cs="Times New Roman"/>
          <w:sz w:val="24"/>
          <w:szCs w:val="24"/>
        </w:rPr>
      </w:pPr>
      <w:r>
        <w:rPr>
          <w:rFonts w:cs="Times New Roman" w:ascii="Times New Roman" w:hAnsi="Times New Roman"/>
          <w:sz w:val="24"/>
          <w:szCs w:val="24"/>
        </w:rPr>
        <w:t>Руссо в начале «Исповеди»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Я один.</w:t>
      </w:r>
      <w:r>
        <w:rPr>
          <w:rStyle w:val="FootnoteCharacters"/>
          <w:rStyle w:val="FootnoteAnchor"/>
          <w:rFonts w:cs="Times New Roman" w:ascii="Times New Roman" w:hAnsi="Times New Roman"/>
          <w:sz w:val="24"/>
          <w:szCs w:val="24"/>
        </w:rPr>
        <w:footnoteReference w:id="184"/>
      </w:r>
      <w:r>
        <w:rPr>
          <w:rFonts w:cs="Times New Roman" w:ascii="Times New Roman" w:hAnsi="Times New Roman"/>
          <w:sz w:val="24"/>
          <w:szCs w:val="24"/>
        </w:rPr>
        <w:t xml:space="preserve"> Я знаю свое сердце и знаю людей. Я создан иначе, чем кто-либо из виденных мною; осмеливаюсь думать, что я не похож ни на кого на свете».</w:t>
      </w:r>
      <w:r>
        <w:rPr>
          <w:rStyle w:val="FootnoteCharacters"/>
          <w:rStyle w:val="FootnoteAnchor"/>
          <w:rFonts w:cs="Times New Roman" w:ascii="Times New Roman" w:hAnsi="Times New Roman"/>
          <w:sz w:val="24"/>
          <w:szCs w:val="24"/>
        </w:rPr>
        <w:footnoteReference w:id="185"/>
      </w:r>
      <w:r>
        <w:rPr>
          <w:rFonts w:cs="Times New Roman" w:ascii="Times New Roman" w:hAnsi="Times New Roman"/>
          <w:sz w:val="24"/>
          <w:szCs w:val="24"/>
        </w:rPr>
        <w:t xml:space="preserve"> От «Эмиля» до «Испове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ссо проделал большой путь. «Я» в «Эмиле» — местоимение и относится к тому, кто выражает сущность говорения в первом лице. В «Эмиле» речь идет о сущности человека как такового. Поэтому повествователь — воплощение природного разума, а воспитанник — Природа, обретающая сама себя.</w:t>
      </w:r>
    </w:p>
    <w:p>
      <w:pPr>
        <w:pStyle w:val="Normal"/>
        <w:rPr/>
      </w:pPr>
      <w:r>
        <w:rPr>
          <w:rFonts w:cs="Times New Roman" w:ascii="Times New Roman" w:hAnsi="Times New Roman"/>
          <w:sz w:val="24"/>
          <w:szCs w:val="24"/>
        </w:rPr>
        <w:t>В «Исповеди» «Я» — это собственное имя, то, что не имеет множественного числа и не может быть отчуждено от одной единственной и незаменимой человеческой личности. Не случаен эпиграф: «Intus et in cute» — «В коже и ободранный»</w:t>
      </w:r>
      <w:r>
        <w:rPr>
          <w:rStyle w:val="FootnoteCharacters"/>
          <w:rStyle w:val="FootnoteAnchor"/>
          <w:rFonts w:cs="Times New Roman" w:ascii="Times New Roman" w:hAnsi="Times New Roman"/>
          <w:sz w:val="24"/>
          <w:szCs w:val="24"/>
        </w:rPr>
        <w:footnoteReference w:id="186"/>
      </w:r>
      <w:r>
        <w:rPr>
          <w:rFonts w:cs="Times New Roman" w:ascii="Times New Roman" w:hAnsi="Times New Roman"/>
          <w:sz w:val="24"/>
          <w:szCs w:val="24"/>
        </w:rPr>
        <w:t xml:space="preserve"> (цитата из древнеримского поэта Авла Персия Флакка). Руссо проделал путь от местоимения «я» — к имени собственному. Это один из основных полюсов человеческой мысли.</w:t>
      </w:r>
    </w:p>
    <w:p>
      <w:pPr>
        <w:pStyle w:val="Normal"/>
        <w:rPr>
          <w:rFonts w:ascii="Times New Roman" w:hAnsi="Times New Roman" w:cs="Times New Roman"/>
          <w:sz w:val="24"/>
          <w:szCs w:val="24"/>
        </w:rPr>
      </w:pPr>
      <w:r>
        <w:rPr>
          <w:rFonts w:cs="Times New Roman" w:ascii="Times New Roman" w:hAnsi="Times New Roman"/>
          <w:sz w:val="24"/>
          <w:szCs w:val="24"/>
        </w:rPr>
        <w:t>Традиция внушила нам мысль о том, что ход человеческого сознания направлен от индивидуального (единичного) к всеобщему. Если понимать под индивидуальным способность увеличивать число различий, находить в одном и том же разное, то это, конечно, одно из основных завоеваний культурного прогресса. Надо только отметить, что способность видеть в одном разное и в различии одно — две неотделимые друг от друга стороны единого процесса сознания. Неразличение разного не подчеркивает, а уничтожает сходство, ибо вообще ликвидирует сопоставление.</w:t>
      </w:r>
    </w:p>
    <w:p>
      <w:pPr>
        <w:pStyle w:val="Normal"/>
        <w:rPr>
          <w:rFonts w:ascii="Times New Roman" w:hAnsi="Times New Roman" w:cs="Times New Roman"/>
          <w:sz w:val="24"/>
          <w:szCs w:val="24"/>
        </w:rPr>
      </w:pPr>
      <w:r>
        <w:rPr>
          <w:rFonts w:cs="Times New Roman" w:ascii="Times New Roman" w:hAnsi="Times New Roman"/>
          <w:sz w:val="24"/>
          <w:szCs w:val="24"/>
        </w:rPr>
        <w:t>Структура «Я» — один из основных показателей культуры. «Я» как местоимение гораздо проще по своей структуре, чем «Я» как имя собственное. Последнее не представляет собой твердо очерченного языкового знака.</w:t>
      </w:r>
    </w:p>
    <w:p>
      <w:pPr>
        <w:pStyle w:val="Normal"/>
        <w:rPr>
          <w:rFonts w:ascii="Times New Roman" w:hAnsi="Times New Roman" w:cs="Times New Roman"/>
          <w:sz w:val="24"/>
          <w:szCs w:val="24"/>
        </w:rPr>
      </w:pPr>
      <w:r>
        <w:rPr>
          <w:rFonts w:cs="Times New Roman" w:ascii="Times New Roman" w:hAnsi="Times New Roman"/>
          <w:sz w:val="24"/>
          <w:szCs w:val="24"/>
        </w:rPr>
        <w:t>Разные языки используют различные грамматические средства для того, чтобы выразить различие между словом, обозначающим любую вещь, и именно данной вещью. В русском языке это можно было бы выразить, употребляя во втором случае заглавные буквы: столик — это любой столик (адекватным образом в немецком языке употребляется неопределенный артикль «ein»), Столик с большой буквы — это мой столик, лично знакомый, единственный, это Столик, который имеет признаки, отсутствующие в «столиках вообще». Например, на нем может быть чернильное пятно. Чернильное пятно не может быть признаком столика вообще, но оно же может быть неотделимой приметой данного столика. Фонвизин в «Недоросле» воспроизводит следующую сце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авдин</w:t>
      </w:r>
    </w:p>
    <w:p>
      <w:pPr>
        <w:pStyle w:val="Normal"/>
        <w:rPr>
          <w:rFonts w:ascii="Times New Roman" w:hAnsi="Times New Roman" w:cs="Times New Roman"/>
          <w:sz w:val="24"/>
          <w:szCs w:val="24"/>
        </w:rPr>
      </w:pPr>
      <w:r>
        <w:rPr>
          <w:rFonts w:cs="Times New Roman" w:ascii="Times New Roman" w:hAnsi="Times New Roman"/>
          <w:sz w:val="24"/>
          <w:szCs w:val="24"/>
        </w:rPr>
        <w:t>Дверь, например, какое имя: существительное или прилагательн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Митрофан</w:t>
      </w:r>
    </w:p>
    <w:p>
      <w:pPr>
        <w:pStyle w:val="Normal"/>
        <w:rPr>
          <w:rFonts w:ascii="Times New Roman" w:hAnsi="Times New Roman" w:cs="Times New Roman"/>
          <w:sz w:val="24"/>
          <w:szCs w:val="24"/>
        </w:rPr>
      </w:pPr>
      <w:r>
        <w:rPr>
          <w:rFonts w:cs="Times New Roman" w:ascii="Times New Roman" w:hAnsi="Times New Roman"/>
          <w:sz w:val="24"/>
          <w:szCs w:val="24"/>
        </w:rPr>
        <w:t>Дверь, котора две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Правдин</w:t>
      </w:r>
    </w:p>
    <w:p>
      <w:pPr>
        <w:pStyle w:val="Normal"/>
        <w:rPr>
          <w:rFonts w:ascii="Times New Roman" w:hAnsi="Times New Roman" w:cs="Times New Roman"/>
          <w:sz w:val="24"/>
          <w:szCs w:val="24"/>
        </w:rPr>
      </w:pPr>
      <w:r>
        <w:rPr>
          <w:rFonts w:cs="Times New Roman" w:ascii="Times New Roman" w:hAnsi="Times New Roman"/>
          <w:sz w:val="24"/>
          <w:szCs w:val="24"/>
        </w:rPr>
        <w:t>Котора дверь! Вот э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трофан</w:t>
      </w:r>
    </w:p>
    <w:p>
      <w:pPr>
        <w:pStyle w:val="Normal"/>
        <w:rPr>
          <w:rFonts w:ascii="Times New Roman" w:hAnsi="Times New Roman" w:cs="Times New Roman"/>
          <w:sz w:val="24"/>
          <w:szCs w:val="24"/>
        </w:rPr>
      </w:pPr>
      <w:r>
        <w:rPr>
          <w:rFonts w:cs="Times New Roman" w:ascii="Times New Roman" w:hAnsi="Times New Roman"/>
          <w:sz w:val="24"/>
          <w:szCs w:val="24"/>
        </w:rPr>
        <w:t>Эта? Прилагатель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Правдин</w:t>
      </w:r>
    </w:p>
    <w:p>
      <w:pPr>
        <w:pStyle w:val="Normal"/>
        <w:rPr>
          <w:rFonts w:ascii="Times New Roman" w:hAnsi="Times New Roman" w:cs="Times New Roman"/>
          <w:sz w:val="24"/>
          <w:szCs w:val="24"/>
        </w:rPr>
      </w:pPr>
      <w:r>
        <w:rPr>
          <w:rFonts w:cs="Times New Roman" w:ascii="Times New Roman" w:hAnsi="Times New Roman"/>
          <w:sz w:val="24"/>
          <w:szCs w:val="24"/>
        </w:rPr>
        <w:t>Почему же?</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r>
    </w:p>
    <w:p>
      <w:pPr>
        <w:pStyle w:val="Normal"/>
        <w:ind w:left="708" w:firstLine="1"/>
        <w:rPr>
          <w:rFonts w:ascii="Times New Roman" w:hAnsi="Times New Roman" w:cs="Times New Roman"/>
          <w:sz w:val="24"/>
          <w:szCs w:val="24"/>
        </w:rPr>
      </w:pPr>
      <w:r>
        <w:rPr>
          <w:rFonts w:cs="Times New Roman" w:ascii="Times New Roman" w:hAnsi="Times New Roman"/>
          <w:b/>
          <w:sz w:val="24"/>
          <w:szCs w:val="24"/>
        </w:rPr>
        <w:t>Митрофан</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Потому что она приложена к своему месту. Вон у чулана шеста неделя дверь стоит еще не навешена: так та покамест существительна.</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r>
    </w:p>
    <w:p>
      <w:pPr>
        <w:pStyle w:val="Normal"/>
        <w:ind w:left="708" w:firstLine="1"/>
        <w:rPr>
          <w:rFonts w:ascii="Times New Roman" w:hAnsi="Times New Roman" w:cs="Times New Roman"/>
          <w:b/>
          <w:b/>
          <w:sz w:val="24"/>
          <w:szCs w:val="24"/>
        </w:rPr>
      </w:pPr>
      <w:r>
        <w:rPr>
          <w:rFonts w:cs="Times New Roman" w:ascii="Times New Roman" w:hAnsi="Times New Roman"/>
          <w:b/>
          <w:sz w:val="24"/>
          <w:szCs w:val="24"/>
        </w:rPr>
        <w:t>Стародум</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Так поэтому у тебя слово дурак прилагательное, потому что оно прилагается к глупому челове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Митрофан</w:t>
      </w:r>
    </w:p>
    <w:p>
      <w:pPr>
        <w:pStyle w:val="Normal"/>
        <w:rPr>
          <w:rFonts w:ascii="Times New Roman" w:hAnsi="Times New Roman" w:cs="Times New Roman"/>
          <w:sz w:val="24"/>
          <w:szCs w:val="24"/>
        </w:rPr>
      </w:pPr>
      <w:r>
        <w:rPr>
          <w:rFonts w:cs="Times New Roman" w:ascii="Times New Roman" w:hAnsi="Times New Roman"/>
          <w:sz w:val="24"/>
          <w:szCs w:val="24"/>
        </w:rPr>
        <w:t>И ведомо.</w:t>
      </w:r>
      <w:r>
        <w:rPr>
          <w:rStyle w:val="FootnoteCharacters"/>
          <w:rStyle w:val="FootnoteAnchor"/>
          <w:rFonts w:cs="Times New Roman" w:ascii="Times New Roman" w:hAnsi="Times New Roman"/>
          <w:sz w:val="24"/>
          <w:szCs w:val="24"/>
        </w:rPr>
        <w:footnoteReference w:id="18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ционалистическое сознание Фонвизина преподносит нам абстрактное мышление как истинное, а конкретное — как проявление глупости.</w:t>
      </w:r>
    </w:p>
    <w:p>
      <w:pPr>
        <w:pStyle w:val="Normal"/>
        <w:rPr/>
      </w:pPr>
      <w:r>
        <w:rPr>
          <w:rFonts w:cs="Times New Roman" w:ascii="Times New Roman" w:hAnsi="Times New Roman"/>
          <w:sz w:val="24"/>
          <w:szCs w:val="24"/>
        </w:rPr>
        <w:t>Возможна, однако, и иная точка зрения. Мы уже отметили, что для Руссо в «Исповеди» носителем истины является именно такое «Я», от которого нельзя образовать множественного числа. Выше был приведен пример использования собственных имен Вл. Соловьевым — ребенком.</w:t>
      </w:r>
      <w:r>
        <w:rPr>
          <w:rStyle w:val="FootnoteCharacters"/>
          <w:rStyle w:val="FootnoteAnchor"/>
          <w:rFonts w:cs="Times New Roman" w:ascii="Times New Roman" w:hAnsi="Times New Roman"/>
          <w:sz w:val="24"/>
          <w:szCs w:val="24"/>
        </w:rPr>
        <w:footnoteReference w:id="188"/>
      </w:r>
      <w:r>
        <w:rPr>
          <w:rFonts w:cs="Times New Roman" w:ascii="Times New Roman" w:hAnsi="Times New Roman"/>
          <w:sz w:val="24"/>
          <w:szCs w:val="24"/>
        </w:rPr>
        <w:t xml:space="preserve"> Для рационалиста конкретный мир — лишь пример для иллюстрации общих правил. Обычно по такой схеме строится соотношение текста и морали в басне. Мораль представляет собой однозначное логическое истолкование смысла. Характерно, что Крылов, преодолевая жанровый рационализм басни, создал значительно более сложную систему отношений между «текстом» и «моралью». Мораль у него делается не выражением абстрактной истины, а голосом народного толка, здравого смысла.</w:t>
      </w:r>
    </w:p>
    <w:p>
      <w:pPr>
        <w:pStyle w:val="Normal"/>
        <w:rPr>
          <w:rFonts w:ascii="Times New Roman" w:hAnsi="Times New Roman" w:cs="Times New Roman"/>
          <w:sz w:val="24"/>
          <w:szCs w:val="24"/>
        </w:rPr>
      </w:pPr>
      <w:r>
        <w:rPr>
          <w:rFonts w:cs="Times New Roman" w:ascii="Times New Roman" w:hAnsi="Times New Roman"/>
          <w:sz w:val="24"/>
          <w:szCs w:val="24"/>
        </w:rPr>
        <w:t>Дерзкая выходка Руссо, декларировавшего высший смысл «нетипичной истины», и ценность Жан-Жака — отдельной уникальной личности — проложили дорогу воссозданию образа человека в романе и портрете последующей эпохи. Эти жанры не аллегоричны (в этом смысле показательны «Салоны» Дидро, настойчиво изгоняющие аллегоризм и утверждающие портретность образа человека в живописи). Они утверждают новый тип художественного сознания: герой одновременно является и неповторимо-единственным и вместе с тем каким-то образом связанным с читателем и зрителем чертами подобия. Рукотворное ведет себя как живое. С этим связана обширная цепь мифологических сюжетов, восходящих по крайней мере к античности, об оживлении рукотворного произведения искусства.</w:t>
      </w:r>
    </w:p>
    <w:p>
      <w:pPr>
        <w:pStyle w:val="Normal"/>
        <w:rPr>
          <w:rFonts w:ascii="Times New Roman" w:hAnsi="Times New Roman" w:cs="Times New Roman"/>
          <w:sz w:val="24"/>
          <w:szCs w:val="24"/>
        </w:rPr>
      </w:pPr>
      <w:r>
        <w:rPr>
          <w:rFonts w:cs="Times New Roman" w:ascii="Times New Roman" w:hAnsi="Times New Roman"/>
          <w:sz w:val="24"/>
          <w:szCs w:val="24"/>
        </w:rPr>
        <w:t>Характерно, что рационалистическое сознание, особенно распространенное в школьной практике, устойчиво стремится истолковать художественный текст однопланово. От того, что темы сочинений былых времен: «Онегин — типичный представитель дворянского общества» — сменились такими, как «Татьяна, русская душою», общая тенденция «выпрямлять противоречия» и сводить многообразие к однозначности не изменилась. Неоднократно приходилось слышать, что, например, усложнение образа Татьяны противоречием, которое вносят в него стро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на по-русски плохо знала</w:t>
      </w:r>
    </w:p>
    <w:p>
      <w:pPr>
        <w:pStyle w:val="Gedicht"/>
        <w:rPr>
          <w:rFonts w:ascii="Times New Roman" w:hAnsi="Times New Roman" w:cs="Times New Roman"/>
          <w:sz w:val="24"/>
          <w:szCs w:val="24"/>
        </w:rPr>
      </w:pPr>
      <w:r>
        <w:rPr>
          <w:rFonts w:cs="Times New Roman" w:ascii="Times New Roman" w:hAnsi="Times New Roman"/>
          <w:sz w:val="24"/>
          <w:szCs w:val="24"/>
        </w:rPr>
        <w:t>&lt;…&gt;</w:t>
      </w:r>
    </w:p>
    <w:p>
      <w:pPr>
        <w:pStyle w:val="Gedicht"/>
        <w:rPr>
          <w:rFonts w:ascii="Times New Roman" w:hAnsi="Times New Roman" w:cs="Times New Roman"/>
          <w:sz w:val="24"/>
          <w:szCs w:val="24"/>
        </w:rPr>
      </w:pPr>
      <w:r>
        <w:rPr>
          <w:rFonts w:cs="Times New Roman" w:ascii="Times New Roman" w:hAnsi="Times New Roman"/>
          <w:sz w:val="24"/>
          <w:szCs w:val="24"/>
        </w:rPr>
        <w:t>И выражалася с трудом</w:t>
      </w:r>
    </w:p>
    <w:p>
      <w:pPr>
        <w:pStyle w:val="Gedicht"/>
        <w:rPr/>
      </w:pPr>
      <w:r>
        <w:rPr>
          <w:rFonts w:cs="Times New Roman" w:ascii="Times New Roman" w:hAnsi="Times New Roman"/>
          <w:sz w:val="24"/>
          <w:szCs w:val="24"/>
        </w:rPr>
        <w:t>На языке своем родном… (VI, 6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нижает «воспитательное» значение образа.</w:t>
      </w:r>
    </w:p>
    <w:p>
      <w:pPr>
        <w:pStyle w:val="Normal"/>
        <w:rPr>
          <w:rFonts w:ascii="Times New Roman" w:hAnsi="Times New Roman" w:cs="Times New Roman"/>
          <w:sz w:val="24"/>
          <w:szCs w:val="24"/>
        </w:rPr>
      </w:pPr>
      <w:r>
        <w:rPr>
          <w:rFonts w:cs="Times New Roman" w:ascii="Times New Roman" w:hAnsi="Times New Roman"/>
          <w:sz w:val="24"/>
          <w:szCs w:val="24"/>
        </w:rPr>
        <w:t>Было бы, однако, слишком просто приписать вину школьной практике и свалить все на учителей. Речь должна идти о свойственном искусству противоречии, которое одновременно является его силой и слабостью и не может быть преодолено в принципе, поскольку позволяет художественному тексту оперировать одновременно и собственными, и нарицательными имен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номен искус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ансформация, которую переживает реальный момент взрыва, будучи пропущен через решетку моделирующего сознания, превращая случайное в закономерное, еще не завершает процесс сознания. В механизм включается память, которая позволяет вновь вернуться к моменту, предшествовавшему взрыву, и еще раз, уже ретроспективно, разыграть весь процесс. Теперь в сознании будет как бы три пласта: момент первичного взрыва, момент его редактирования в механизмах сознания и момент нового удвоения их уже в структуре памяти. Последний пласт представляет собой основу механизма искусства.</w:t>
      </w:r>
    </w:p>
    <w:p>
      <w:pPr>
        <w:pStyle w:val="Normal"/>
        <w:rPr>
          <w:rFonts w:ascii="Times New Roman" w:hAnsi="Times New Roman" w:cs="Times New Roman"/>
          <w:sz w:val="24"/>
          <w:szCs w:val="24"/>
        </w:rPr>
      </w:pPr>
      <w:r>
        <w:rPr>
          <w:rFonts w:cs="Times New Roman" w:ascii="Times New Roman" w:hAnsi="Times New Roman"/>
          <w:sz w:val="24"/>
          <w:szCs w:val="24"/>
        </w:rPr>
        <w:t>Позитивистская философия XIX в., с одной стороны, и гегельянская эстетика, с другой, утвердили в нашем сознании представление об искусстве как отражении действительности. Одновременно разнообразные неоромантические (символистские и декадентские) представления широко распространили взгляд на искусство как на нечто противоположное жизни. Противопоставление это воплощалось в антитезе свободы творчества и рабства действительности. Оба воззрения не могут быть названы ни истинными, ни ложными. Они изолируют и доводят до невозможного в жизни максимума те тенденции, которые в реальном искусстве нераздельно взаимосвязаны.</w:t>
      </w:r>
    </w:p>
    <w:p>
      <w:pPr>
        <w:pStyle w:val="Normal"/>
        <w:rPr/>
      </w:pPr>
      <w:r>
        <w:rPr>
          <w:rFonts w:cs="Times New Roman" w:ascii="Times New Roman" w:hAnsi="Times New Roman"/>
          <w:sz w:val="24"/>
          <w:szCs w:val="24"/>
        </w:rPr>
        <w:t xml:space="preserve">Искусство воссоздает принципиально новый уровень действительности, который отличается от нее резким увеличением свободы. Свобода привносится в те сферы, которые в реальности ею не располагают. Безальтернативное получает альтернативу. Отсюда возрастание этических оценок в искусстве. Искусство, именно благодаря большей свободе, как бы оказывается вне морали. Оно делает возможным не только запрещенное, но и невозможное. Поэтому по отношению к реальности искусство выступает как область свободы. Но само ощущение этой свободы подразумевает наблюдателя, который бросает взгляд на искусство </w:t>
      </w:r>
      <w:r>
        <w:rPr>
          <w:rFonts w:cs="Times New Roman" w:ascii="Times New Roman" w:hAnsi="Times New Roman"/>
          <w:i/>
          <w:sz w:val="24"/>
          <w:szCs w:val="24"/>
        </w:rPr>
        <w:t>из реальности</w:t>
      </w:r>
      <w:r>
        <w:rPr>
          <w:rFonts w:cs="Times New Roman" w:ascii="Times New Roman" w:hAnsi="Times New Roman"/>
          <w:sz w:val="24"/>
          <w:szCs w:val="24"/>
        </w:rPr>
        <w:t>. Поэтому область искусства всегда включает чувство остраненности. А это неизбежно вводит механизм этической оценки. Сама решительность, с которой эстетика отрицает неизбежность этического прочтения искусства, сама энергия, которая тратится на подобные доказательства, является лучшим подтверждением их незыблемости. Этическое и эстетическое противоположны и неразделимы как два полюса искусства.</w:t>
      </w:r>
    </w:p>
    <w:p>
      <w:pPr>
        <w:pStyle w:val="Normal"/>
        <w:rPr>
          <w:rFonts w:ascii="Times New Roman" w:hAnsi="Times New Roman" w:cs="Times New Roman"/>
          <w:sz w:val="24"/>
          <w:szCs w:val="24"/>
        </w:rPr>
      </w:pPr>
      <w:r>
        <w:rPr>
          <w:rFonts w:cs="Times New Roman" w:ascii="Times New Roman" w:hAnsi="Times New Roman"/>
          <w:sz w:val="24"/>
          <w:szCs w:val="24"/>
        </w:rPr>
        <w:t>Отношение искусства и нравственности повторяет общую судьбу противопоставлений в структуре культуры. Полярные начала осуществляют себя во взаимном конфликте. Каждая из тенденций понимает победу как полное уничтожение своей антитезы. Однако понимаемая таким образом победа представляет собой программу самоубийства, ибо определяется реальностью и бытием ее антитезы.</w:t>
      </w:r>
    </w:p>
    <w:p>
      <w:pPr>
        <w:pStyle w:val="Normal"/>
        <w:rPr>
          <w:rFonts w:ascii="Times New Roman" w:hAnsi="Times New Roman" w:cs="Times New Roman"/>
          <w:sz w:val="24"/>
          <w:szCs w:val="24"/>
        </w:rPr>
      </w:pPr>
      <w:r>
        <w:rPr>
          <w:rFonts w:cs="Times New Roman" w:ascii="Times New Roman" w:hAnsi="Times New Roman"/>
          <w:sz w:val="24"/>
          <w:szCs w:val="24"/>
        </w:rPr>
        <w:t>Резкое возрастание степеней свободы по отношению к реальности делает искусство полюсом экспериментирования. Искусство создает свой мир, который строится как трансформация внехудожественной действительности по закону: «если, то…». Художник сосредоточивает силу искусства в тех сферах жизни, в которых он исследует результаты увеличения свободы. По сути дела, нет разницы между тем, когда предметом внимания делается возможность нарушить законы семьи, законы общества, законы здравого смысла, законы обычая и традиции или даже законы времени и пространства. Во всех случаях законы, организующие мир, делятся на две группы: изменения невозможные и изменения возможные, но категорически запрещенные (изменения возможные и незапрещенные вообще изменениями в данном случае не считаются, они вводятся как антитеза псевдоизменений подлинным).</w:t>
      </w:r>
    </w:p>
    <w:p>
      <w:pPr>
        <w:pStyle w:val="Normal"/>
        <w:rPr/>
      </w:pPr>
      <w:r>
        <w:rPr>
          <w:rFonts w:cs="Times New Roman" w:ascii="Times New Roman" w:hAnsi="Times New Roman"/>
          <w:sz w:val="24"/>
          <w:szCs w:val="24"/>
        </w:rPr>
        <w:t xml:space="preserve">Герой Гофмана </w:t>
      </w:r>
      <w:r>
        <w:rPr>
          <w:rFonts w:cs="Times New Roman" w:ascii="Times New Roman" w:hAnsi="Times New Roman"/>
          <w:i/>
          <w:sz w:val="24"/>
          <w:szCs w:val="24"/>
        </w:rPr>
        <w:t>может</w:t>
      </w:r>
      <w:r>
        <w:rPr>
          <w:rFonts w:cs="Times New Roman" w:ascii="Times New Roman" w:hAnsi="Times New Roman"/>
          <w:sz w:val="24"/>
          <w:szCs w:val="24"/>
        </w:rPr>
        <w:t xml:space="preserve"> вытягиваться до потолка и снова свертываться в клубок, так же как великан в «Коте в сапогах» </w:t>
      </w:r>
      <w:r>
        <w:rPr>
          <w:rFonts w:cs="Times New Roman" w:ascii="Times New Roman" w:hAnsi="Times New Roman"/>
          <w:i/>
          <w:sz w:val="24"/>
          <w:szCs w:val="24"/>
        </w:rPr>
        <w:t>может</w:t>
      </w:r>
      <w:r>
        <w:rPr>
          <w:rFonts w:cs="Times New Roman" w:ascii="Times New Roman" w:hAnsi="Times New Roman"/>
          <w:sz w:val="24"/>
          <w:szCs w:val="24"/>
        </w:rPr>
        <w:t xml:space="preserve"> превращаться во льва и в мышь. Поэтому для этих героев превращение является поступком. Но эти критерии не действуют для героев Толстого. Оленин не испытывает ограниченности свободы оттого, что лишен превращений, возможных для героев Гофмана, ибо эти изменения не входят в его алфавит. Но то, что та свобода, которая возможна для деда Ерошки или для Лукашки, оказывается невозможной для него, становится трагедией героя.</w:t>
      </w:r>
    </w:p>
    <w:p>
      <w:pPr>
        <w:pStyle w:val="Normal"/>
        <w:rPr>
          <w:rFonts w:ascii="Times New Roman" w:hAnsi="Times New Roman" w:cs="Times New Roman"/>
          <w:sz w:val="24"/>
          <w:szCs w:val="24"/>
        </w:rPr>
      </w:pPr>
      <w:r>
        <w:rPr>
          <w:rFonts w:cs="Times New Roman" w:ascii="Times New Roman" w:hAnsi="Times New Roman"/>
          <w:sz w:val="24"/>
          <w:szCs w:val="24"/>
        </w:rPr>
        <w:t>Свобода каждый раз выступает как презумпция, определенная правилами того мира, в который нас вводит произведение. Гениальным свойством искусства вообще является мысленный эксперимент, позволяющий проверить неприкасаемость тех или иных структур мира. Этим определяется и отношение искусства к действительности. Оно проверяет следствие экспериментов по расширению свободы или по ее ограничению. Производными являются сюжеты, рассматривающие экспериментальные последствия отказа от экспериментов. Когда предметом искусства делается патриархальное общество или какая-либо иная форма идеализации неизменности, то, вопреки распространенным представлениям, стимулом к созданию такого искусства является не неподвижно-стабильное общество, а общество, переживающее катастрофические процессы. Платон проповедывал неизменное искусство в период, когда античный мир неудержимо скатывался к катастрофе.</w:t>
      </w:r>
    </w:p>
    <w:p>
      <w:pPr>
        <w:pStyle w:val="Normal"/>
        <w:rPr>
          <w:rFonts w:ascii="Times New Roman" w:hAnsi="Times New Roman" w:cs="Times New Roman"/>
          <w:sz w:val="24"/>
          <w:szCs w:val="24"/>
        </w:rPr>
      </w:pPr>
      <w:r>
        <w:rPr>
          <w:rFonts w:cs="Times New Roman" w:ascii="Times New Roman" w:hAnsi="Times New Roman"/>
          <w:sz w:val="24"/>
          <w:szCs w:val="24"/>
        </w:rPr>
        <w:t>Объект искусства, сюжет художественного произведения всегда дается читателю как уже совершившийся, предшествующий рассказу о нем. Это прошлое высвечивается в момент, когда оно переходит из состояния незавершенности в состояние завершенности. Выражается это, в частности, в том, что весь ход развития сюжета дается читателю как прошедшее, которое одновременно является как бы настоящим, и условное, которое одновременно является как бы реальным.</w:t>
      </w:r>
    </w:p>
    <w:p>
      <w:pPr>
        <w:pStyle w:val="Normal"/>
        <w:rPr>
          <w:rFonts w:ascii="Times New Roman" w:hAnsi="Times New Roman" w:cs="Times New Roman"/>
          <w:sz w:val="24"/>
          <w:szCs w:val="24"/>
        </w:rPr>
      </w:pPr>
      <w:r>
        <w:rPr>
          <w:rFonts w:cs="Times New Roman" w:ascii="Times New Roman" w:hAnsi="Times New Roman"/>
          <w:sz w:val="24"/>
          <w:szCs w:val="24"/>
        </w:rPr>
        <w:t>Действие романа или драмы принадлежит к прошедшему времени по отношению к моменту чтения. Но читатель плачет или смеется, то есть переживает эмоции, которые вне искусства присущи настоящему времени. В равной мере условное эмоционально переключается в реальное. Текст фиксирует парадоксальное свойство искусства превращать условное в реальное и прошедшее в настоящее. В этом, между прочим, разница между временем течения сюжета и временем его окончания. Первое существует во времени, второе переключается в прошедшее, которое одновременно является уходом из времени вообще. Это принципиальное различие в пространствах сюжета и его окончания делает беспредметным рассуждения о том, что произошло с героями после конца произведения. Если подобные рассуждения появляются, то они свидетельствуют о нехудожественном восприятии художественного текста и являются результатом неопытности читателя.</w:t>
      </w:r>
    </w:p>
    <w:p>
      <w:pPr>
        <w:pStyle w:val="Normal"/>
        <w:rPr>
          <w:rFonts w:ascii="Times New Roman" w:hAnsi="Times New Roman" w:cs="Times New Roman"/>
          <w:sz w:val="24"/>
          <w:szCs w:val="24"/>
        </w:rPr>
      </w:pPr>
      <w:r>
        <w:rPr>
          <w:rFonts w:cs="Times New Roman" w:ascii="Times New Roman" w:hAnsi="Times New Roman"/>
          <w:sz w:val="24"/>
          <w:szCs w:val="24"/>
        </w:rPr>
        <w:t>Искусство является средством познания и, в первую очередь, познания человека. Это положение так часто повторяется, что превратилось в тривиальность. Однако что следует разуметь под выражением «познание человека»? Сюжеты, которые мы определяем этим выражением, имеют одну общую черту: они переносят человека в ситуацию свободы и исследуют избираемое им при этом поведение. Ни одна реальная ситуация — от самой бытовой до наиболее неожиданной — не может исчерпать всей суммы возможностей и, следовательно, всех действий, обнаруживающих потенциально заложенное в человеке. Подлинная сущность человека не может раскрыться в реальности. Искусство переносит человека в мир свободы и этим самым раскрывает возможности его поступков. Таким образом, любое произведение искусства задает некоторую норму, ее нарушение и установление — хотя бы в области свободы фантазии — некоторой другой нормы.</w:t>
      </w:r>
    </w:p>
    <w:p>
      <w:pPr>
        <w:pStyle w:val="Normal"/>
        <w:rPr>
          <w:rFonts w:ascii="Times New Roman" w:hAnsi="Times New Roman" w:cs="Times New Roman"/>
          <w:sz w:val="24"/>
          <w:szCs w:val="24"/>
        </w:rPr>
      </w:pPr>
      <w:r>
        <w:rPr>
          <w:rFonts w:cs="Times New Roman" w:ascii="Times New Roman" w:hAnsi="Times New Roman"/>
          <w:sz w:val="24"/>
          <w:szCs w:val="24"/>
        </w:rPr>
        <w:t>Циклический мир Платона, уничтожая неожиданность в поведении человека и вводя непререкаемые правила, тем самым уничтожает искусство. Платон рассуждает логично. Искусство — механизм динамических процессов.</w:t>
      </w:r>
    </w:p>
    <w:p>
      <w:pPr>
        <w:pStyle w:val="Normal"/>
        <w:rPr/>
      </w:pPr>
      <w:r>
        <w:rPr>
          <w:rFonts w:cs="Times New Roman" w:ascii="Times New Roman" w:hAnsi="Times New Roman"/>
          <w:sz w:val="24"/>
          <w:szCs w:val="24"/>
        </w:rPr>
        <w:t>В шестидесятые годы английский режиссер Л.Андерсон создал фильм «If» («Если»). Действие фильма происходит в колледже, в котором молодые парни переживают сложные конфликты между разрушительными сексуальными, меркантильными, честолюбивыми страстями, которые их обуревают, и условностями идиотской нормы, в которую их загоняет общество в лице педагогов. Образы, возникающие под влиянием страстей в душах героев, предстают на экране в такой же реальности, как и подлинные события. В глазах зрителя реальное и за-реальное безнадежно перепутываются. Когда двое школьников, убежав с урока, заходят в кафе и валят на пол красивую мощную официантку и зритель переживает все эмоции свидетеля эротической сцены, ему тут же дают понять, что на самом деле происходит лишь покупка сигарет на нищенские деньги. Остальное все — if. Фильм завершается сценой прибытия родителей на уик-энд. На экране родители дружной толпой с цветами и подарками приближаются к школе, одновременно, с той же имитацией кинореальности, сыновья, засевшие с автоматами на крыше школы, открывают по папам и мамам огонь длинными очередями. Внешний сюжет фильма — проблемы детской психологии. Но одновременно поднимается вопрос самого языка искусства. Этот вопрос — ;/. Этим вопросом в жизнь вводятся неограниченные возможности вариантов.</w:t>
      </w:r>
    </w:p>
    <w:p>
      <w:pPr>
        <w:pStyle w:val="Normal"/>
        <w:rPr>
          <w:rFonts w:ascii="Times New Roman" w:hAnsi="Times New Roman" w:cs="Times New Roman"/>
          <w:sz w:val="24"/>
          <w:szCs w:val="24"/>
        </w:rPr>
      </w:pPr>
      <w:r>
        <w:rPr>
          <w:rFonts w:cs="Times New Roman" w:ascii="Times New Roman" w:hAnsi="Times New Roman"/>
          <w:sz w:val="24"/>
          <w:szCs w:val="24"/>
        </w:rPr>
        <w:t>Все виды художественного творчества могут быть представлены как разновидности умственного эксперимента. Явление, подлежащее анализу, включается в некую несвойственную ему систему отношений. При этом событие протекает как взрыв и, следовательно, имеет непредсказуемый характер. Непредсказуемость (неожиданность) развертывания событий составляет как бы композиционный центр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Постфольклорное произведение искусства отличается от отражаемой им действительности тем, что всегда имеет конец. Конечная точка одновременно является пунктом повторного ретроспективного взгляда на сюжет. Это обратное наблюдение превращает, казалось бы, случайное в неизбежное и подвергает все события вторичной переоценке.</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представляют интерес структуры, создающие тексты с отмеченным заглавием или значимой концовкой, или и тем и другим. Из разнообразных художественных значений этих композиционных элементов нас в данном случае интересует лишь один: способность изменять свое содержание в зависимости от точки зрения читателя. Так, например, название повести «Пиковая дама» или чеховской драмы «Чайка» меняется для читателя (или зрителя) по мере его движения от одного сюжетного эпизода к другому, а конец требует возвращения к началу и вторичного его прочтения. То, что было организовано движением по оси времени, которое занимает чтение, переносится в синхронное пространство памяти. Последовательность сменяется одновременностью, и это придает событиям новый смысл. Художественная память в этой ситуации ведет себя аналогично тому, что П.Флоренский приписывал сну: движется в направлении, противоположном оси времени.</w:t>
      </w:r>
    </w:p>
    <w:p>
      <w:pPr>
        <w:pStyle w:val="Normal"/>
        <w:rPr>
          <w:rFonts w:ascii="Times New Roman" w:hAnsi="Times New Roman" w:cs="Times New Roman"/>
          <w:sz w:val="24"/>
          <w:szCs w:val="24"/>
        </w:rPr>
      </w:pPr>
      <w:r>
        <w:rPr>
          <w:rFonts w:cs="Times New Roman" w:ascii="Times New Roman" w:hAnsi="Times New Roman"/>
          <w:sz w:val="24"/>
          <w:szCs w:val="24"/>
        </w:rPr>
        <w:t>Частный, но интересный случай — это газетные или журнальные публикации произведений с продолжением. Предельным его выявлением будут, например, «Евгений Онегин» Пушкина или «Василий Теркин» Твардовского, в которых та или иная глава публикуется раньше, чем написана или даже обдумана следующая. Каждая новая глава ставит поэта в необходимость преодолеть свое незнание. Отсюда характерная двойная позиция Пушкина в «Онегине»: он — автор, произвольно создающий историю своих героев, и он же — современник этих героев, обстоятельства жизни которых он узнает из рассказов и писем, из непосредственных наблюдений реальной жизни. Отсюда же, например, то, что иногда трактуется исследователями, и в частности автором этих строк, как пушкинский недосмотр, случайная ошибка. В «Евгении Онегине» мы чита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исьмо Татьяны предо мною,</w:t>
      </w:r>
    </w:p>
    <w:p>
      <w:pPr>
        <w:pStyle w:val="Gedicht"/>
        <w:rPr>
          <w:rFonts w:ascii="Times New Roman" w:hAnsi="Times New Roman" w:cs="Times New Roman"/>
          <w:sz w:val="24"/>
          <w:szCs w:val="24"/>
        </w:rPr>
      </w:pPr>
      <w:r>
        <w:rPr>
          <w:rFonts w:cs="Times New Roman" w:ascii="Times New Roman" w:hAnsi="Times New Roman"/>
          <w:sz w:val="24"/>
          <w:szCs w:val="24"/>
        </w:rPr>
        <w:t>Его я свято берегу… (VI, 6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в другом месте, уже об Онег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Та, от которой он хранит</w:t>
      </w:r>
    </w:p>
    <w:p>
      <w:pPr>
        <w:pStyle w:val="Gedicht"/>
        <w:rPr>
          <w:rFonts w:ascii="Times New Roman" w:hAnsi="Times New Roman" w:cs="Times New Roman"/>
          <w:sz w:val="24"/>
          <w:szCs w:val="24"/>
        </w:rPr>
      </w:pPr>
      <w:r>
        <w:rPr>
          <w:rFonts w:cs="Times New Roman" w:ascii="Times New Roman" w:hAnsi="Times New Roman"/>
          <w:sz w:val="24"/>
          <w:szCs w:val="24"/>
        </w:rPr>
        <w:t>Письмо, где сердце говорит… (VI, 1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Если к этому прибавить парадоксальное, но на самом деле очень глубокое высказывание Кюхельбекера в его крепостном дневнике о том, что для человека, знающего Пушкина так хорошо, как его знает Кюхельбекер, очевидно, что Татьяна — это сам поэт</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4"/>
          <w:szCs w:val="24"/>
        </w:rPr>
        <w:t>, то перед нами оказывается исключительно сложное переплетение внешних и внутренних точек зрения. А фоном им служит постоянное перескакивание текста из представления о его внеавторской реальности в мысль о полной и безграничной власти автора над своим произведением.</w:t>
      </w:r>
    </w:p>
    <w:p>
      <w:pPr>
        <w:pStyle w:val="Normal"/>
        <w:rPr>
          <w:rFonts w:ascii="Times New Roman" w:hAnsi="Times New Roman" w:cs="Times New Roman"/>
          <w:sz w:val="24"/>
          <w:szCs w:val="24"/>
        </w:rPr>
      </w:pPr>
      <w:r>
        <w:rPr>
          <w:rFonts w:cs="Times New Roman" w:ascii="Times New Roman" w:hAnsi="Times New Roman"/>
          <w:sz w:val="24"/>
          <w:szCs w:val="24"/>
        </w:rPr>
        <w:t>Все сказанное можно рассматривать как частный случай общего закона переключения художественного текста на некоторую первоначально непредсказуемую смысловую орбиту. В дальнейшем происходит переосмысление всей предшествующей истории таким образом, что непредсказуемое ретроспективно переосмысляется как единственно возможное.</w:t>
      </w:r>
    </w:p>
    <w:p>
      <w:pPr>
        <w:pStyle w:val="Normal"/>
        <w:rPr>
          <w:rFonts w:ascii="Times New Roman" w:hAnsi="Times New Roman" w:cs="Times New Roman"/>
          <w:sz w:val="24"/>
          <w:szCs w:val="24"/>
        </w:rPr>
      </w:pPr>
      <w:r>
        <w:rPr>
          <w:rFonts w:cs="Times New Roman" w:ascii="Times New Roman" w:hAnsi="Times New Roman"/>
          <w:sz w:val="24"/>
          <w:szCs w:val="24"/>
        </w:rPr>
        <w:t>С историко-культурной точки зрения интересно рассмотреть различные этапы искусства не в эволюционном (историческом) аспекте, а как нечто единое. В феномене искусства можно выделить две противоположные тенденции: тенденцию к повторению уже известного и тенденцию к созданию принципиально нового. Не находится ли первый из этих случаев в противоречии с тезисом о том, что искусство как результат взрыва всегда создает изначально непредсказуемый текст?</w:t>
      </w:r>
    </w:p>
    <w:p>
      <w:pPr>
        <w:pStyle w:val="Normal"/>
        <w:rPr>
          <w:rFonts w:ascii="Times New Roman" w:hAnsi="Times New Roman" w:cs="Times New Roman"/>
          <w:sz w:val="24"/>
          <w:szCs w:val="24"/>
        </w:rPr>
      </w:pPr>
      <w:r>
        <w:rPr>
          <w:rFonts w:cs="Times New Roman" w:ascii="Times New Roman" w:hAnsi="Times New Roman"/>
          <w:sz w:val="24"/>
          <w:szCs w:val="24"/>
        </w:rPr>
        <w:t>В качестве предельного случая первой тенденции рассмотрим сначала не фольклор и не исполнительское мастерство нескольких артистов, воссоздающих одно и то же произведение, а повторное слушание одной и той же магнитофонной записи музыкального или литературного текста. В этом случае нельзя будет сослаться на разницу интерпретаций или результат индивидуального своеобразия исполнителей. Искусственно создана ситуация, которую мы можем определить как воспроизведение одного и того же текста.</w:t>
      </w:r>
    </w:p>
    <w:p>
      <w:pPr>
        <w:pStyle w:val="Normal"/>
        <w:rPr>
          <w:rFonts w:ascii="Times New Roman" w:hAnsi="Times New Roman" w:cs="Times New Roman"/>
          <w:sz w:val="24"/>
          <w:szCs w:val="24"/>
        </w:rPr>
      </w:pPr>
      <w:r>
        <w:rPr>
          <w:rFonts w:cs="Times New Roman" w:ascii="Times New Roman" w:hAnsi="Times New Roman"/>
          <w:sz w:val="24"/>
          <w:szCs w:val="24"/>
        </w:rPr>
        <w:t>Попутно заметим, что именно в этом случае с неожиданной яркостью проявляется отличие искусства от не-искусства. Вряд ли кто-нибудь будет несколько раз подряд слушать радиопередачу одних и тех же «последних известий». Покойный Н.Смирнов-Сокольский, беседуя в 1950-е гг. с молодыми тогда филологами, спросил, что представляет собой наибольшую библиографическую редкость? И сам же ответ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черашняя газета: ее все прочли и все выбросили».</w:t>
      </w:r>
      <w:r>
        <w:rPr>
          <w:rStyle w:val="FootnoteCharacters"/>
          <w:rStyle w:val="FootnoteAnchor"/>
          <w:rFonts w:cs="Times New Roman" w:ascii="Times New Roman" w:hAnsi="Times New Roman"/>
          <w:sz w:val="24"/>
          <w:szCs w:val="24"/>
        </w:rPr>
        <w:footnoteReference w:id="19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торение одного и того же текста отнюдь не означает, однако, получения нулевой информации. Повторение газеты теряет смысл потому, что от текста, поступающего человеку извне, ожидается новая информация. А в случаях, когда мы слушаем одну и ту же запись повторно, меняется не то, что передается, а тот, кто принимает.</w:t>
      </w:r>
    </w:p>
    <w:p>
      <w:pPr>
        <w:pStyle w:val="Normal"/>
        <w:rPr>
          <w:rFonts w:ascii="Times New Roman" w:hAnsi="Times New Roman" w:cs="Times New Roman"/>
          <w:sz w:val="24"/>
          <w:szCs w:val="24"/>
        </w:rPr>
      </w:pPr>
      <w:r>
        <w:rPr>
          <w:rFonts w:cs="Times New Roman" w:ascii="Times New Roman" w:hAnsi="Times New Roman"/>
          <w:sz w:val="24"/>
          <w:szCs w:val="24"/>
        </w:rPr>
        <w:t>Структура человеческого интеллекта исключительно динамична. Представление о том, что в архаическом фольклорном обществе не было индивидуальных различий и меняющиеся по календарному плану переживания были едиными для всего коллектива, следует отнести к романтическим легендам. Уже одновременное наличие параллельных культов Аполлона и Диониса, систематическое вторжение в самые различные культы экстатических состояний, чрезвычайно расширяющих границы предсказуемости, достаточно для того, чтобы отбросить романтический миф об отсутствии индивидуальности в архаическом обществе. Человек стал человеком, когда он осознал себя человеком. А это произошло тогда, когда он заметил, что разные особи человеческого стада имеют разные лица, различные голоса и различные переживания. Индивидуальное лицо так же, как и индивидуальный половой выбор, вероятно, первое изобретение человека как человека.</w:t>
      </w:r>
    </w:p>
    <w:p>
      <w:pPr>
        <w:pStyle w:val="Normal"/>
        <w:rPr>
          <w:rFonts w:ascii="Times New Roman" w:hAnsi="Times New Roman" w:cs="Times New Roman"/>
          <w:sz w:val="24"/>
          <w:szCs w:val="24"/>
        </w:rPr>
      </w:pPr>
      <w:r>
        <w:rPr>
          <w:rFonts w:cs="Times New Roman" w:ascii="Times New Roman" w:hAnsi="Times New Roman"/>
          <w:sz w:val="24"/>
          <w:szCs w:val="24"/>
        </w:rPr>
        <w:t>Миф об отсутствии индивидуальных различий у архаического человека аналогичен мифу об исходной беспорядочности половых отношений в начальной стадии человеческого развития. Последнее есть результат некритического перенесения европейскими путешественниками экстатических обрядов, которые им случалось наблюдать, на обычные бытовые нормы поведения «дикарей». Между тем обрядовые жесты и сексуально окрашенные танцы представляют собой ритуалы магического воздействия на обычную жизнь и, следовательно, по определению должны от нее отличаться. В них должно осуществляться разрешение на запреты. Следовательно, для того, чтобы вычленить из ритуального поведения бытовое, надо подвергнуть их дешифрующей трансформации.</w:t>
      </w:r>
    </w:p>
    <w:p>
      <w:pPr>
        <w:pStyle w:val="Normal"/>
        <w:rPr>
          <w:rFonts w:ascii="Times New Roman" w:hAnsi="Times New Roman" w:cs="Times New Roman"/>
          <w:sz w:val="24"/>
          <w:szCs w:val="24"/>
        </w:rPr>
      </w:pPr>
      <w:r>
        <w:rPr>
          <w:rFonts w:cs="Times New Roman" w:ascii="Times New Roman" w:hAnsi="Times New Roman"/>
          <w:sz w:val="24"/>
          <w:szCs w:val="24"/>
        </w:rPr>
        <w:t>Представим себе, что исследователи народного быта, встречая указания на то, что нечистая сила, волшебные персонажи, а также покойники все делают левой рукой, заключили бы: создателями этой мифологии являются древнейшие леворукие люди. Между тем, зная законы фольклора, даже инопланетянин мог бы заключить из этих текстов, что человеческая норма — работа правой рукой. Таким образом, даже неизменное хранение информации есть ее трансформация. Чем неизменнее поступающий текст, тем активнее восприятие понимающего.</w:t>
      </w:r>
    </w:p>
    <w:p>
      <w:pPr>
        <w:pStyle w:val="Normal"/>
        <w:rPr>
          <w:rFonts w:ascii="Times New Roman" w:hAnsi="Times New Roman" w:cs="Times New Roman"/>
          <w:sz w:val="24"/>
          <w:szCs w:val="24"/>
        </w:rPr>
      </w:pPr>
      <w:r>
        <w:rPr>
          <w:rFonts w:cs="Times New Roman" w:ascii="Times New Roman" w:hAnsi="Times New Roman"/>
          <w:sz w:val="24"/>
          <w:szCs w:val="24"/>
        </w:rPr>
        <w:t>Не случайно в современном театре зритель спокойно и не вмешиваясь в действие воспринимает самые страшные эпизоды и сцены, а в архаическом театре сценическое действие исключительно легко вызывало бурные поступки зрителей. Сравните античные легенды о том, как афинские зрители, возбужденные декламациями актеров о власти любви, бросались к своим женщинам.</w:t>
      </w:r>
    </w:p>
    <w:p>
      <w:pPr>
        <w:pStyle w:val="Normal"/>
        <w:rPr>
          <w:rFonts w:ascii="Times New Roman" w:hAnsi="Times New Roman" w:cs="Times New Roman"/>
          <w:sz w:val="24"/>
          <w:szCs w:val="24"/>
        </w:rPr>
      </w:pPr>
      <w:r>
        <w:rPr>
          <w:rFonts w:cs="Times New Roman" w:ascii="Times New Roman" w:hAnsi="Times New Roman"/>
          <w:sz w:val="24"/>
          <w:szCs w:val="24"/>
        </w:rPr>
        <w:t>Примером возбуждающего действия, казалось бы, нейтрального текста является следующий эпизод из «Капитанской доч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Батюшка у окна читал Придворный календарь, ежегодно им получаемый. Эта книга имела всегда сильное на него влияние: никогда не перечитывал</w:t>
      </w:r>
      <w:r>
        <w:rPr>
          <w:rStyle w:val="FootnoteCharacters"/>
          <w:rStyle w:val="FootnoteAnchor"/>
          <w:rFonts w:cs="Times New Roman" w:ascii="Times New Roman" w:hAnsi="Times New Roman"/>
          <w:sz w:val="24"/>
          <w:szCs w:val="24"/>
        </w:rPr>
        <w:footnoteReference w:id="191"/>
      </w:r>
      <w:r>
        <w:rPr>
          <w:rFonts w:cs="Times New Roman" w:ascii="Times New Roman" w:hAnsi="Times New Roman"/>
          <w:sz w:val="24"/>
          <w:szCs w:val="24"/>
        </w:rPr>
        <w:t xml:space="preserve">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а он случайно его находил, то бывало по целым часам не выпускал уж из своих рук. Итак батюшка читал Придворный календарь, изредко пожимая плечами и повторяя вполголоса: «Генерал-поручик!.. Он у меня в роте был сержантом!.. Обоих российских орденов кавалер!.. А давно ли мы…» Наконец батюшка швырнул календарь на диван…» (VIII, 280—28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 всех этих случаях творческая инициатива принадлежит адресату информации. Слушатель (читатель) является подлинным творцом.</w:t>
      </w:r>
    </w:p>
    <w:p>
      <w:pPr>
        <w:pStyle w:val="Normal"/>
        <w:rPr>
          <w:rFonts w:ascii="Times New Roman" w:hAnsi="Times New Roman" w:cs="Times New Roman"/>
          <w:sz w:val="24"/>
          <w:szCs w:val="24"/>
        </w:rPr>
      </w:pPr>
      <w:r>
        <w:rPr>
          <w:rFonts w:cs="Times New Roman" w:ascii="Times New Roman" w:hAnsi="Times New Roman"/>
          <w:sz w:val="24"/>
          <w:szCs w:val="24"/>
        </w:rPr>
        <w:t>Архаическая стадия развития искусства столь же не чужда творчества, сколь и всякое искусство. Однако этот художественный аспект принимает своеобразную форму. Прежде всего, разделяются полюса традиционного и импровизационного творчества. Они могут противопоставляться по жанрам или сталкиваться в одном каком-либо произведении. Но в любом случае они взаимосвязаны: чем суровее законы традиции, тем свободнее взрывы импровизации. Импровизатор и носитель памяти (иногда эти образы реализуются как «шут и мудрец», «пьяница и философ», тот, кто выдумывает, и тот, кто знает) — взаимосвязанные фигуры, носители нерасчленимых функций. Это двуединство, односторонне воспринимаемое, порождало концепции, согласно которым народное творчество в одном случае — плод свободной импровизации, а в другом — воплощение безличной традиции.</w:t>
      </w:r>
    </w:p>
    <w:p>
      <w:pPr>
        <w:pStyle w:val="Normal"/>
        <w:rPr>
          <w:rFonts w:ascii="Times New Roman" w:hAnsi="Times New Roman" w:cs="Times New Roman"/>
          <w:sz w:val="24"/>
          <w:szCs w:val="24"/>
        </w:rPr>
      </w:pPr>
      <w:r>
        <w:rPr>
          <w:rFonts w:cs="Times New Roman" w:ascii="Times New Roman" w:hAnsi="Times New Roman"/>
          <w:sz w:val="24"/>
          <w:szCs w:val="24"/>
        </w:rPr>
        <w:t>Архаическое творчество, черты которого мы прослеживаем в фольклоре, своеобразно не своей мнимой неподвижностью, а иным распределением функций между исполнителем и слушателем. Архаические формы фольклора — обрядовы. Это означает, что у них нет пассивного зрителя. Находиться в некоторых пределах обряда (временных, то есть календарных, или пространственных, если обряд требует некоего условного места) — означает быть участником. Вячеслав Иванов в духе символистских идей пытался возродить соединение исполнителей обрядов и зрителей в единый коллектив. Однако эти попытки слишком явно отдавали имитацией.</w:t>
      </w:r>
    </w:p>
    <w:p>
      <w:pPr>
        <w:pStyle w:val="Normal"/>
        <w:rPr>
          <w:rFonts w:ascii="Times New Roman" w:hAnsi="Times New Roman" w:cs="Times New Roman"/>
          <w:sz w:val="24"/>
          <w:szCs w:val="24"/>
        </w:rPr>
      </w:pPr>
      <w:r>
        <w:rPr>
          <w:rFonts w:cs="Times New Roman" w:ascii="Times New Roman" w:hAnsi="Times New Roman"/>
          <w:sz w:val="24"/>
          <w:szCs w:val="24"/>
        </w:rPr>
        <w:t>Дело в том, что архаический обряд требует архаического мировоззрения, которое искусственно воссоздать нельзя. Слияние актера и зрителя подразумевало слияние искусства и действия. Так, для ребенка, еще непривычного к восприятию рисунка по системе взрослых, существует не рисунок, а рисование; не результат, а действие. Все, кто имеет опыт наблюдения того, как дети рисуют, знают, что во многих случаях процесс рисования интересует детей больше, чем результат. При этом рисующий возбуждается, приплясывает и кричит, и часто рисунок им разрывается или зачеркивается. Неоднократно приходится видеть, как взрослый старается удержать возбуждение ребенка, говоря: «Теперь уже хорошо, дальше испортишь». Однако ребенок остановиться не может.</w:t>
      </w:r>
    </w:p>
    <w:p>
      <w:pPr>
        <w:pStyle w:val="Normal"/>
        <w:rPr>
          <w:rFonts w:ascii="Times New Roman" w:hAnsi="Times New Roman" w:cs="Times New Roman"/>
          <w:sz w:val="24"/>
          <w:szCs w:val="24"/>
        </w:rPr>
      </w:pPr>
      <w:r>
        <w:rPr>
          <w:rFonts w:cs="Times New Roman" w:ascii="Times New Roman" w:hAnsi="Times New Roman"/>
          <w:sz w:val="24"/>
          <w:szCs w:val="24"/>
        </w:rPr>
        <w:t>Это состояние бесконтрольного возбуждения, в которое приходит исполнитель в процессе своего творчества и которое в экстатических формах, согласно многочисленным наблюдениям, завершается полным изнеможением, можно было бы сопоставлять с состоянием вдохновения в позднейших этапах существования искусства.</w:t>
      </w:r>
    </w:p>
    <w:p>
      <w:pPr>
        <w:pStyle w:val="Normal"/>
        <w:rPr/>
      </w:pPr>
      <w:r>
        <w:rPr>
          <w:rFonts w:cs="Times New Roman" w:ascii="Times New Roman" w:hAnsi="Times New Roman"/>
          <w:sz w:val="24"/>
          <w:szCs w:val="24"/>
        </w:rPr>
        <w:t xml:space="preserve">Однако в искусстве «исторических эпох» происходит разделение на исполнителей и аудиторию. Если действие в сфере искусства всегда </w:t>
      </w:r>
      <w:r>
        <w:rPr>
          <w:rFonts w:cs="Times New Roman" w:ascii="Times New Roman" w:hAnsi="Times New Roman"/>
          <w:i/>
          <w:sz w:val="24"/>
          <w:szCs w:val="24"/>
        </w:rPr>
        <w:t>как бы действие</w:t>
      </w:r>
      <w:r>
        <w:rPr>
          <w:rFonts w:cs="Times New Roman" w:ascii="Times New Roman" w:hAnsi="Times New Roman"/>
          <w:sz w:val="24"/>
          <w:szCs w:val="24"/>
        </w:rPr>
        <w:t xml:space="preserve">, то в искусстве исторических эпох оно порождает </w:t>
      </w:r>
      <w:r>
        <w:rPr>
          <w:rFonts w:cs="Times New Roman" w:ascii="Times New Roman" w:hAnsi="Times New Roman"/>
          <w:i/>
          <w:sz w:val="24"/>
          <w:szCs w:val="24"/>
        </w:rPr>
        <w:t>условное соприсутствие</w:t>
      </w:r>
      <w:r>
        <w:rPr>
          <w:rFonts w:cs="Times New Roman" w:ascii="Times New Roman" w:hAnsi="Times New Roman"/>
          <w:sz w:val="24"/>
          <w:szCs w:val="24"/>
        </w:rPr>
        <w:t>. Зритель в искусстве одновременно не-зритель в реальной действительности: он видит, но не вмешивается, соприсутствует, но не действует, и при этом он не участвует в сценическом действии. Последнее существенно. Овладение всяким искусством, будь то бой гладиатора со львом на арене цирка или кинематограф, требует от зрителя невмешательства в художественное пространство. Действие заменяется соприсутствием, которое одновременно и совпадает с присутствием в обычном, нехудожественном пространстве и полностью ему противоположно.</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инамические процессы в культуре строятся как своеобразные колебания маятника между состоянием взрыва и состоянием организации, реализующей себя в постепенных процессах. Состояние взрыва характеризуется моментом отождествления всех противоположностей. Различное предстает как одно и то же. Это делает возможным неожиданные перескоки в совершенно иные, непредсказуемые организационные структуры. Невозможное делается возможным. Этот момент переживается как выключенный из времени, даже если в реальности он протягивается в очень больших временных отрезках. Вспомним слова Бл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ошлое страстно глядится в грядущее.</w:t>
      </w:r>
    </w:p>
    <w:p>
      <w:pPr>
        <w:pStyle w:val="Gedicht"/>
        <w:rPr>
          <w:rFonts w:ascii="Times New Roman" w:hAnsi="Times New Roman" w:cs="Times New Roman"/>
          <w:sz w:val="24"/>
          <w:szCs w:val="24"/>
        </w:rPr>
      </w:pPr>
      <w:r>
        <w:rPr>
          <w:rFonts w:cs="Times New Roman" w:ascii="Times New Roman" w:hAnsi="Times New Roman"/>
          <w:sz w:val="24"/>
          <w:szCs w:val="24"/>
        </w:rPr>
        <w:t>Нет настоящего.</w:t>
      </w:r>
      <w:r>
        <w:rPr>
          <w:rStyle w:val="FootnoteCharacters"/>
          <w:rStyle w:val="FootnoteAnchor"/>
          <w:rFonts w:cs="Times New Roman" w:ascii="Times New Roman" w:hAnsi="Times New Roman"/>
          <w:sz w:val="24"/>
          <w:szCs w:val="24"/>
        </w:rPr>
        <w:footnoteReference w:id="19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мент этот завершается переключением в состояние постепенного движения. То, что объединялось в одном интегрированном целом, рассыпается на различные (противоположные) элементы. Хотя фактически никакого выбора не было (он был заменен случайностью), ретроспективно прошедшее переживается как выбор и целенаправленное действие. В дело вступают законы постепенных процессов развития. Они агрессивно захватывают сознание культуры и стремятся включить в память ее трансформированную картину. Согласно ей, взрыв теряет свою непредсказуемость, а предстает как быстрое, энергичное или даже катастрофическое развитие все тех же предсказуемых процессов. Антитеза взрывного и предсказуемого заменяется понятиями быстрого (энергичного) и медленного (постепенного).</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все исторические описания катастрофических взрывных моментов, войн или революций, строятся с целью доказать неизбежность их результатов. История, верная своему апостолу Гегелю, упорно доказывает, что для нее не существует случайного и что все события будущего втайне заложены в явлениях прошедшего. Закономерным следствием такого подхода является эсхатологический миф о движении истории к неотразимому конечному результату.</w:t>
      </w:r>
    </w:p>
    <w:p>
      <w:pPr>
        <w:pStyle w:val="Normal"/>
        <w:rPr>
          <w:rFonts w:ascii="Times New Roman" w:hAnsi="Times New Roman" w:cs="Times New Roman"/>
          <w:sz w:val="24"/>
          <w:szCs w:val="24"/>
        </w:rPr>
      </w:pPr>
      <w:r>
        <w:rPr>
          <w:rFonts w:cs="Times New Roman" w:ascii="Times New Roman" w:hAnsi="Times New Roman"/>
          <w:sz w:val="24"/>
          <w:szCs w:val="24"/>
        </w:rPr>
        <w:t>Вместо этой модели мы предлагаем другую, в которой непредсказуемость вневременного взрыва постоянно трансформируется в сознании людей в предсказуемость порождаемой им динамики и обратно. Первая модель метафорически может представить себе Господа как великого педагога, который с необычайным искусством демонстрирует (кому?) заранее известный ему процесс. Вторая может быть проиллюстрирована образом творца-экспериментатора, поставившего великий эксперимент, результаты которого для него самого неожиданны и непредсказуемы. Такой взгляд превращает Вселенную в неистощимый источник информации, в ту Психею, которой присущ самовозрастающий Логос, о котором говорил Гераклит.</w:t>
      </w:r>
      <w:r>
        <w:rPr>
          <w:rStyle w:val="FootnoteCharacters"/>
          <w:rStyle w:val="FootnoteAnchor"/>
          <w:rFonts w:cs="Times New Roman" w:ascii="Times New Roman" w:hAnsi="Times New Roman"/>
          <w:sz w:val="24"/>
          <w:szCs w:val="24"/>
        </w:rPr>
        <w:footnoteReference w:id="193"/>
      </w:r>
    </w:p>
    <w:p>
      <w:pPr>
        <w:pStyle w:val="Normal"/>
        <w:rPr>
          <w:rFonts w:ascii="Times New Roman" w:hAnsi="Times New Roman" w:cs="Times New Roman"/>
          <w:sz w:val="24"/>
          <w:szCs w:val="24"/>
        </w:rPr>
      </w:pPr>
      <w:r>
        <w:rPr>
          <w:rFonts w:cs="Times New Roman" w:ascii="Times New Roman" w:hAnsi="Times New Roman"/>
          <w:sz w:val="24"/>
          <w:szCs w:val="24"/>
        </w:rPr>
        <w:t>В своих поисках нового языка искусство не может истощиться, точно так же, как не может истощиться познаваемая им действительность.</w:t>
      </w:r>
      <w:r>
        <w:rPr>
          <w:rStyle w:val="FootnoteCharacters"/>
          <w:rStyle w:val="FootnoteAnchor"/>
          <w:rFonts w:cs="Times New Roman" w:ascii="Times New Roman" w:hAnsi="Times New Roman"/>
          <w:sz w:val="24"/>
          <w:szCs w:val="24"/>
        </w:rPr>
        <w:footnoteReference w:id="194"/>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ind w:left="0" w:hanging="0"/>
        <w:jc w:val="center"/>
        <w:rPr>
          <w:rFonts w:ascii="Times New Roman" w:hAnsi="Times New Roman" w:cs="Times New Roman"/>
          <w:b/>
          <w:b/>
          <w:i w:val="false"/>
          <w:i w:val="false"/>
          <w:sz w:val="24"/>
          <w:szCs w:val="24"/>
        </w:rPr>
      </w:pPr>
      <w:bookmarkStart w:id="48" w:name="слово"/>
      <w:bookmarkEnd w:id="48"/>
      <w:r>
        <w:rPr>
          <w:rFonts w:cs="Times New Roman" w:ascii="Times New Roman" w:hAnsi="Times New Roman"/>
          <w:b/>
          <w:i w:val="false"/>
          <w:sz w:val="24"/>
          <w:szCs w:val="24"/>
        </w:rPr>
        <w:t>«Конец! как звучно это слово!»</w:t>
      </w:r>
    </w:p>
    <w:p>
      <w:pPr>
        <w:pStyle w:val="Gedicht"/>
        <w:rPr>
          <w:rFonts w:ascii="Times New Roman" w:hAnsi="Times New Roman" w:cs="Times New Roman"/>
          <w:b/>
          <w:b/>
          <w:i w:val="false"/>
          <w:i w:val="false"/>
          <w:sz w:val="24"/>
          <w:szCs w:val="24"/>
        </w:rPr>
      </w:pPr>
      <w:r>
        <w:rPr>
          <w:rFonts w:cs="Times New Roman" w:ascii="Times New Roman" w:hAnsi="Times New Roman"/>
          <w:b/>
          <w:i w:val="false"/>
          <w:sz w:val="24"/>
          <w:szCs w:val="24"/>
        </w:rPr>
      </w:r>
      <w:bookmarkStart w:id="49" w:name="слово"/>
      <w:bookmarkStart w:id="50" w:name="слово"/>
      <w:bookmarkEnd w:id="50"/>
    </w:p>
    <w:p>
      <w:pPr>
        <w:pStyle w:val="Gedicht"/>
        <w:rPr>
          <w:rFonts w:ascii="Times New Roman" w:hAnsi="Times New Roman" w:cs="Times New Roman"/>
          <w:sz w:val="24"/>
          <w:szCs w:val="24"/>
        </w:rPr>
      </w:pPr>
      <w:r>
        <w:rPr>
          <w:rFonts w:cs="Times New Roman" w:ascii="Times New Roman" w:hAnsi="Times New Roman"/>
          <w:sz w:val="24"/>
          <w:szCs w:val="24"/>
        </w:rPr>
        <w:t>В 1832 году Лермонтов писал:</w:t>
      </w:r>
    </w:p>
    <w:p>
      <w:pPr>
        <w:pStyle w:val="Gedicht"/>
        <w:rPr>
          <w:rFonts w:ascii="Times New Roman" w:hAnsi="Times New Roman" w:cs="Times New Roman"/>
          <w:sz w:val="24"/>
          <w:szCs w:val="24"/>
        </w:rPr>
      </w:pPr>
      <w:r>
        <w:rPr>
          <w:rFonts w:cs="Times New Roman" w:ascii="Times New Roman" w:hAnsi="Times New Roman"/>
          <w:sz w:val="24"/>
          <w:szCs w:val="24"/>
        </w:rPr>
        <w:t>Конец! как звучно это слово!</w:t>
      </w:r>
    </w:p>
    <w:p>
      <w:pPr>
        <w:pStyle w:val="Gedicht"/>
        <w:rPr>
          <w:rFonts w:ascii="Times New Roman" w:hAnsi="Times New Roman" w:cs="Times New Roman"/>
          <w:sz w:val="24"/>
          <w:szCs w:val="24"/>
        </w:rPr>
      </w:pPr>
      <w:r>
        <w:rPr>
          <w:rFonts w:cs="Times New Roman" w:ascii="Times New Roman" w:hAnsi="Times New Roman"/>
          <w:sz w:val="24"/>
          <w:szCs w:val="24"/>
        </w:rPr>
        <w:t>Как много — мало мыслей в нем…</w:t>
      </w:r>
      <w:r>
        <w:rPr>
          <w:rStyle w:val="FootnoteCharacters"/>
          <w:rStyle w:val="FootnoteAnchor"/>
          <w:rFonts w:cs="Times New Roman" w:ascii="Times New Roman" w:hAnsi="Times New Roman"/>
          <w:sz w:val="24"/>
          <w:szCs w:val="24"/>
        </w:rPr>
        <w:footnoteReference w:id="19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много — мало» вводит нас в самую сущность «проблемы конца». Поведение человека осмыслено. Это означает, что деятельность человека подразумевает какую-то цель. Но понятие цели неизбежно включает в себя представление о некоем конце события. Человеческое стремление приписывать действиям и событиям смысл и цель подразумевает расчлененность непрерывной реальности на некоторые условные сегменты. Оно неизбежно сочленяется со стремлением человека понять то, что является предметом его наблюдения. Связь смысла и понимания подчеркнул Пушкин в «Стихах, сочиненных ночью во время бессонни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pPr>
      <w:r>
        <w:rPr>
          <w:rFonts w:cs="Times New Roman" w:ascii="Times New Roman" w:hAnsi="Times New Roman"/>
          <w:sz w:val="24"/>
          <w:szCs w:val="24"/>
        </w:rPr>
        <w:t xml:space="preserve">Я </w:t>
      </w:r>
      <w:r>
        <w:rPr>
          <w:rFonts w:cs="Times New Roman" w:ascii="Times New Roman" w:hAnsi="Times New Roman"/>
          <w:i w:val="false"/>
          <w:sz w:val="24"/>
          <w:szCs w:val="24"/>
        </w:rPr>
        <w:t>понять</w:t>
      </w:r>
      <w:r>
        <w:rPr>
          <w:rFonts w:cs="Times New Roman" w:ascii="Times New Roman" w:hAnsi="Times New Roman"/>
          <w:sz w:val="24"/>
          <w:szCs w:val="24"/>
        </w:rPr>
        <w:t xml:space="preserve"> тебя хочу,</w:t>
      </w:r>
    </w:p>
    <w:p>
      <w:pPr>
        <w:pStyle w:val="Gedicht"/>
        <w:rPr/>
      </w:pPr>
      <w:r>
        <w:rPr>
          <w:rFonts w:cs="Times New Roman" w:ascii="Times New Roman" w:hAnsi="Times New Roman"/>
          <w:i w:val="false"/>
          <w:sz w:val="24"/>
          <w:szCs w:val="24"/>
        </w:rPr>
        <w:t>Смысла</w:t>
      </w:r>
      <w:r>
        <w:rPr>
          <w:rFonts w:cs="Times New Roman" w:ascii="Times New Roman" w:hAnsi="Times New Roman"/>
          <w:sz w:val="24"/>
          <w:szCs w:val="24"/>
        </w:rPr>
        <w:t xml:space="preserve"> я в тебе ищу… (III, 250; курсив мой.— Ю.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 что не имеет конца, не имеет и смысла. Осмысление связано с сегментацией недискретного пространства. В этом отношении приписывание реальности значений, в частности в процессе ее художественного осмысления, неизбежно включает в себя сегмент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Жизнь — без начала и конца.</w:t>
      </w:r>
    </w:p>
    <w:p>
      <w:pPr>
        <w:pStyle w:val="Gedicht"/>
        <w:rPr>
          <w:rFonts w:ascii="Times New Roman" w:hAnsi="Times New Roman" w:cs="Times New Roman"/>
          <w:sz w:val="24"/>
          <w:szCs w:val="24"/>
        </w:rPr>
      </w:pPr>
      <w:r>
        <w:rPr>
          <w:rFonts w:cs="Times New Roman" w:ascii="Times New Roman" w:hAnsi="Times New Roman"/>
          <w:sz w:val="24"/>
          <w:szCs w:val="24"/>
        </w:rPr>
        <w:t>&lt;…&gt;</w:t>
      </w:r>
    </w:p>
    <w:p>
      <w:pPr>
        <w:pStyle w:val="Gedicht"/>
        <w:rPr>
          <w:rFonts w:ascii="Times New Roman" w:hAnsi="Times New Roman" w:cs="Times New Roman"/>
          <w:sz w:val="24"/>
          <w:szCs w:val="24"/>
        </w:rPr>
      </w:pPr>
      <w:r>
        <w:rPr>
          <w:rFonts w:cs="Times New Roman" w:ascii="Times New Roman" w:hAnsi="Times New Roman"/>
          <w:sz w:val="24"/>
          <w:szCs w:val="24"/>
        </w:rPr>
        <w:t>Но ты, художник, твердо веруй</w:t>
      </w:r>
    </w:p>
    <w:p>
      <w:pPr>
        <w:pStyle w:val="Gedicht"/>
        <w:rPr>
          <w:rFonts w:ascii="Times New Roman" w:hAnsi="Times New Roman" w:cs="Times New Roman"/>
          <w:sz w:val="24"/>
          <w:szCs w:val="24"/>
        </w:rPr>
      </w:pPr>
      <w:r>
        <w:rPr>
          <w:rFonts w:cs="Times New Roman" w:ascii="Times New Roman" w:hAnsi="Times New Roman"/>
          <w:sz w:val="24"/>
          <w:szCs w:val="24"/>
        </w:rPr>
        <w:t>В начала и концы.</w:t>
      </w:r>
      <w:r>
        <w:rPr>
          <w:rStyle w:val="FootnoteCharacters"/>
          <w:rStyle w:val="FootnoteAnchor"/>
          <w:rFonts w:cs="Times New Roman" w:ascii="Times New Roman" w:hAnsi="Times New Roman"/>
          <w:sz w:val="24"/>
          <w:szCs w:val="24"/>
        </w:rPr>
        <w:footnoteReference w:id="19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вытекает два существенных последствия. Первое — в сфере действительности — связано с особой смысловой ролью смерти в жизни человека, второе — в области искусства — определяет собой доминантную роль начал и концов, особенно последних. Демонстративный случай отказа от конца — например, в «Евгении Онегине» — только подтверждает эту закономерность.</w:t>
      </w:r>
    </w:p>
    <w:p>
      <w:pPr>
        <w:pStyle w:val="Normal"/>
        <w:rPr/>
      </w:pPr>
      <w:r>
        <w:rPr>
          <w:rFonts w:cs="Times New Roman" w:ascii="Times New Roman" w:hAnsi="Times New Roman"/>
          <w:sz w:val="24"/>
          <w:szCs w:val="24"/>
        </w:rPr>
        <w:t>Обычный процесс осмысления действительности связан с перенесением на нее дискретных членений, в частности литературных сюжетов.</w:t>
      </w:r>
      <w:r>
        <w:rPr>
          <w:rStyle w:val="FootnoteCharacters"/>
          <w:rStyle w:val="FootnoteAnchor"/>
          <w:rFonts w:cs="Times New Roman" w:ascii="Times New Roman" w:hAnsi="Times New Roman"/>
          <w:sz w:val="24"/>
          <w:szCs w:val="24"/>
        </w:rPr>
        <w:footnoteReference w:id="197"/>
      </w:r>
      <w:r>
        <w:rPr>
          <w:rFonts w:cs="Times New Roman" w:ascii="Times New Roman" w:hAnsi="Times New Roman"/>
          <w:sz w:val="24"/>
          <w:szCs w:val="24"/>
        </w:rPr>
        <w:t xml:space="preserve"> Пушкин совершает смелый эксперимент, внося в поэзию недискретность жизни. Так возникает роман, демонстративно лишенный конца. Сравним у Твардовского отказ в поэзии от литературных категорий начала и конца и противопоставление им вне их лежащей живой действи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м: «Книга про бойца».</w:t>
      </w:r>
    </w:p>
    <w:p>
      <w:pPr>
        <w:pStyle w:val="Gedic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 чем же дело?</w:t>
      </w:r>
    </w:p>
    <w:p>
      <w:pPr>
        <w:pStyle w:val="Gedic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начала, без конца» —</w:t>
      </w:r>
    </w:p>
    <w:p>
      <w:pPr>
        <w:pStyle w:val="Gedicht"/>
        <w:rPr>
          <w:rFonts w:ascii="Times New Roman" w:hAnsi="Times New Roman" w:cs="Times New Roman"/>
          <w:sz w:val="24"/>
          <w:szCs w:val="24"/>
        </w:rPr>
      </w:pPr>
      <w:r>
        <w:rPr>
          <w:rFonts w:cs="Times New Roman" w:ascii="Times New Roman" w:hAnsi="Times New Roman"/>
          <w:sz w:val="24"/>
          <w:szCs w:val="24"/>
        </w:rPr>
        <w:t>Не годится в «Дело».</w:t>
      </w:r>
      <w:r>
        <w:rPr>
          <w:rStyle w:val="FootnoteCharacters"/>
          <w:rStyle w:val="FootnoteAnchor"/>
          <w:rFonts w:cs="Times New Roman" w:ascii="Times New Roman" w:hAnsi="Times New Roman"/>
          <w:sz w:val="24"/>
          <w:szCs w:val="24"/>
        </w:rPr>
        <w:footnoteReference w:id="19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исто литературная проблема концовки имеет в реальности адекватом проблему смерти.</w:t>
      </w:r>
    </w:p>
    <w:p>
      <w:pPr>
        <w:pStyle w:val="Normal"/>
        <w:rPr>
          <w:rFonts w:ascii="Times New Roman" w:hAnsi="Times New Roman" w:cs="Times New Roman"/>
          <w:sz w:val="24"/>
          <w:szCs w:val="24"/>
        </w:rPr>
      </w:pPr>
      <w:r>
        <w:rPr>
          <w:rFonts w:cs="Times New Roman" w:ascii="Times New Roman" w:hAnsi="Times New Roman"/>
          <w:sz w:val="24"/>
          <w:szCs w:val="24"/>
        </w:rPr>
        <w:t>Начало-конец и смерть неразрывно связаны с возможностью понять жизненную реальность как нечто осмысленное. Трагическое противоречие между бесконечностью жизни как таковой и конечностью человеческой жизни есть лишь частное проявление более глубокого противоречия между лежащим вне категорий жизни и смерти генетическим кодом и индивидуальным бытием организма. С того момента, как индивидуальное бытие превращается в бытие сознательное (бытие сознания), все это противоречие из характеристики анонимного процесса превращается в трагическое свойство человеческой жизни.</w:t>
      </w:r>
    </w:p>
    <w:p>
      <w:pPr>
        <w:pStyle w:val="Normal"/>
        <w:rPr>
          <w:rFonts w:ascii="Times New Roman" w:hAnsi="Times New Roman" w:cs="Times New Roman"/>
          <w:sz w:val="24"/>
          <w:szCs w:val="24"/>
        </w:rPr>
      </w:pPr>
      <w:r>
        <w:rPr>
          <w:rFonts w:cs="Times New Roman" w:ascii="Times New Roman" w:hAnsi="Times New Roman"/>
          <w:sz w:val="24"/>
          <w:szCs w:val="24"/>
        </w:rPr>
        <w:t>Итак, подобно тому как понятие искусства связано с действительностью, представление о тексте/границе текста неразделимо сочленено с проблемой жизни / смерти.</w:t>
      </w:r>
    </w:p>
    <w:p>
      <w:pPr>
        <w:pStyle w:val="Normal"/>
        <w:rPr>
          <w:rFonts w:ascii="Times New Roman" w:hAnsi="Times New Roman" w:cs="Times New Roman"/>
          <w:sz w:val="24"/>
          <w:szCs w:val="24"/>
        </w:rPr>
      </w:pPr>
      <w:r>
        <w:rPr>
          <w:rFonts w:cs="Times New Roman" w:ascii="Times New Roman" w:hAnsi="Times New Roman"/>
          <w:sz w:val="24"/>
          <w:szCs w:val="24"/>
        </w:rPr>
        <w:t>Первая ступень рассматриваемого нами аспекта реализуется в сфере биологии как проблема «размножение — смерть». Непрерывность процесса размножения антитетически связана с прерывностью индивидуального бытия. Однако до того, как это противоречие не сделалось объектом самосознания, оно «как бы не существует». Неосознанное противоречие не делается фактором поведения. В сфере культуры первым этапом борьбы с «концами» является циклическая модель, господствующая в мифологическом и фольклорном сознании.</w:t>
      </w:r>
    </w:p>
    <w:p>
      <w:pPr>
        <w:pStyle w:val="Normal"/>
        <w:rPr>
          <w:rFonts w:ascii="Times New Roman" w:hAnsi="Times New Roman" w:cs="Times New Roman"/>
          <w:sz w:val="24"/>
          <w:szCs w:val="24"/>
        </w:rPr>
      </w:pPr>
      <w:r>
        <w:rPr>
          <w:rFonts w:cs="Times New Roman" w:ascii="Times New Roman" w:hAnsi="Times New Roman"/>
          <w:sz w:val="24"/>
          <w:szCs w:val="24"/>
        </w:rPr>
        <w:t>После того (вернее, по мере того), как мифологическое мышление сменилось историческим, понятие конца приобрело доминирующий характер. Подобно тому как необходимость примирить недискретность бытия с дискретностью сознания (и бессмертность природы со смертностью человека) породила идею цикличности, переход к линейному сознанию стимулировал образ смерти-возрождения. Отсюда вытекало мифологическое представление о возрождении состарившегося отца в молодом сыне и идея смерти-рождения. Здесь, однако, пролегал и существенный раздел.</w:t>
      </w:r>
    </w:p>
    <w:p>
      <w:pPr>
        <w:pStyle w:val="Normal"/>
        <w:rPr/>
      </w:pPr>
      <w:r>
        <w:rPr>
          <w:rFonts w:cs="Times New Roman" w:ascii="Times New Roman" w:hAnsi="Times New Roman"/>
          <w:sz w:val="24"/>
          <w:szCs w:val="24"/>
        </w:rPr>
        <w:t xml:space="preserve">В циклической системе смерть-возрождение переживало одно и то же вечное божество. Линейный повтор создавал образ </w:t>
      </w:r>
      <w:r>
        <w:rPr>
          <w:rFonts w:cs="Times New Roman" w:ascii="Times New Roman" w:hAnsi="Times New Roman"/>
          <w:i/>
          <w:sz w:val="24"/>
          <w:szCs w:val="24"/>
        </w:rPr>
        <w:t>другого</w:t>
      </w:r>
      <w:r>
        <w:rPr>
          <w:rFonts w:cs="Times New Roman" w:ascii="Times New Roman" w:hAnsi="Times New Roman"/>
          <w:sz w:val="24"/>
          <w:szCs w:val="24"/>
        </w:rPr>
        <w:t xml:space="preserve"> (как правило, сына), в образе которого умерший как бы возрождался в своем подобии. Поскольку одновременно женское начало мыслилось как недискретное, то есть бессмертное и вечно молодое, новый молодой герой утверждал себя половым союзом с женским началом</w:t>
      </w:r>
      <w:r>
        <w:rPr>
          <w:rStyle w:val="FootnoteCharacters"/>
          <w:rStyle w:val="FootnoteAnchor"/>
          <w:rFonts w:cs="Times New Roman" w:ascii="Times New Roman" w:hAnsi="Times New Roman"/>
          <w:sz w:val="24"/>
          <w:szCs w:val="24"/>
        </w:rPr>
        <w:footnoteReference w:id="199"/>
      </w:r>
      <w:r>
        <w:rPr>
          <w:rFonts w:cs="Times New Roman" w:ascii="Times New Roman" w:hAnsi="Times New Roman"/>
          <w:sz w:val="24"/>
          <w:szCs w:val="24"/>
        </w:rPr>
        <w:t xml:space="preserve"> (иногда осмысляемым как его собственная мать). Отсюда — ритуал соединения венецианского дожа с морем или наблюдавшийся Д.К.Зелениным еще в конце прошлого века обряд, в ходе которого крестьяне катали попа по полю и принуждали его имитировать половое соитие с землей.</w:t>
      </w:r>
    </w:p>
    <w:p>
      <w:pPr>
        <w:pStyle w:val="Normal"/>
        <w:rPr/>
      </w:pPr>
      <w:r>
        <w:rPr>
          <w:rFonts w:cs="Times New Roman" w:ascii="Times New Roman" w:hAnsi="Times New Roman"/>
          <w:sz w:val="24"/>
          <w:szCs w:val="24"/>
        </w:rPr>
        <w:t xml:space="preserve">Это ритуальное общение смертного (но и обновленного, молодого) отца-сына с бессмертной матерью, трансформированное в псевдонаучной мифологии </w:t>
      </w:r>
      <w:r>
        <w:rPr>
          <w:rFonts w:cs="Times New Roman" w:ascii="Times New Roman" w:hAnsi="Times New Roman"/>
          <w:i/>
          <w:sz w:val="24"/>
          <w:szCs w:val="24"/>
        </w:rPr>
        <w:t>fin de siecle</w:t>
      </w:r>
      <w:r>
        <w:rPr>
          <w:rFonts w:cs="Times New Roman" w:ascii="Times New Roman" w:hAnsi="Times New Roman"/>
          <w:sz w:val="24"/>
          <w:szCs w:val="24"/>
        </w:rPr>
        <w:t>, породило значительную часть фрейдистских представлений. А поскольку общее направление эпохи шло под знаком превращения идей и фантастических теорий во вторичную квазиреальность, которая как бы подтверждала те идеи, порождением которых сама являлась, возникала иллюзия некоей научной проверки.</w:t>
      </w:r>
    </w:p>
    <w:p>
      <w:pPr>
        <w:pStyle w:val="Normal"/>
        <w:rPr>
          <w:rFonts w:ascii="Times New Roman" w:hAnsi="Times New Roman" w:cs="Times New Roman"/>
          <w:sz w:val="24"/>
          <w:szCs w:val="24"/>
        </w:rPr>
      </w:pPr>
      <w:r>
        <w:rPr>
          <w:rFonts w:cs="Times New Roman" w:ascii="Times New Roman" w:hAnsi="Times New Roman"/>
          <w:sz w:val="24"/>
          <w:szCs w:val="24"/>
        </w:rPr>
        <w:t>Линейное построение культуры делает проблему смерти одной из доминантных в системе культуры. Религиозное сознание — путь преодоления смерти, «смертию смерть поправ». Однако культура слишком погружена в человеческое пространство, чтобы ограничиться этим путем и просто снять проблему смерти как мнимую. Понятие смерти (конца) не может быть решено простым отрицанием уже потому, что здесь пересекаются космические и человеческие структуры. Это имел в виду Баратынский, когда писал о смер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огда возникнул мир цветущий</w:t>
      </w:r>
    </w:p>
    <w:p>
      <w:pPr>
        <w:pStyle w:val="Gedicht"/>
        <w:rPr>
          <w:rFonts w:ascii="Times New Roman" w:hAnsi="Times New Roman" w:cs="Times New Roman"/>
          <w:sz w:val="24"/>
          <w:szCs w:val="24"/>
        </w:rPr>
      </w:pPr>
      <w:r>
        <w:rPr>
          <w:rFonts w:cs="Times New Roman" w:ascii="Times New Roman" w:hAnsi="Times New Roman"/>
          <w:sz w:val="24"/>
          <w:szCs w:val="24"/>
        </w:rPr>
        <w:t>Из равновесья диких сил,</w:t>
      </w:r>
    </w:p>
    <w:p>
      <w:pPr>
        <w:pStyle w:val="Gedicht"/>
        <w:rPr>
          <w:rFonts w:ascii="Times New Roman" w:hAnsi="Times New Roman" w:cs="Times New Roman"/>
          <w:sz w:val="24"/>
          <w:szCs w:val="24"/>
        </w:rPr>
      </w:pPr>
      <w:r>
        <w:rPr>
          <w:rFonts w:cs="Times New Roman" w:ascii="Times New Roman" w:hAnsi="Times New Roman"/>
          <w:sz w:val="24"/>
          <w:szCs w:val="24"/>
        </w:rPr>
        <w:t>В твое храненье всемогущий</w:t>
      </w:r>
    </w:p>
    <w:p>
      <w:pPr>
        <w:pStyle w:val="Gedicht"/>
        <w:rPr>
          <w:rFonts w:ascii="Times New Roman" w:hAnsi="Times New Roman" w:cs="Times New Roman"/>
          <w:sz w:val="24"/>
          <w:szCs w:val="24"/>
        </w:rPr>
      </w:pPr>
      <w:r>
        <w:rPr>
          <w:rFonts w:cs="Times New Roman" w:ascii="Times New Roman" w:hAnsi="Times New Roman"/>
          <w:sz w:val="24"/>
          <w:szCs w:val="24"/>
        </w:rPr>
        <w:t>Его устройство поруч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ля такого сознания смерть — «всех загадок разрешенье» и «разрешенье всех цепей».</w:t>
      </w:r>
      <w:r>
        <w:rPr>
          <w:rStyle w:val="FootnoteCharacters"/>
          <w:rStyle w:val="FootnoteAnchor"/>
          <w:rFonts w:cs="Times New Roman" w:ascii="Times New Roman" w:hAnsi="Times New Roman"/>
          <w:sz w:val="24"/>
          <w:szCs w:val="24"/>
        </w:rPr>
        <w:footnoteReference w:id="200"/>
      </w:r>
      <w:r>
        <w:rPr>
          <w:rFonts w:cs="Times New Roman" w:ascii="Times New Roman" w:hAnsi="Times New Roman"/>
          <w:sz w:val="24"/>
          <w:szCs w:val="24"/>
        </w:rPr>
        <w:t xml:space="preserve"> Но понять место смерти в культуре — значит осмыслить ее в прямом значении этих слов, то есть приписать ей смысл. А это означает включение ее в некоторый смысловой ряд, определяющий наборы синонимов и антонимов.</w:t>
      </w:r>
    </w:p>
    <w:p>
      <w:pPr>
        <w:pStyle w:val="Normal"/>
        <w:rPr>
          <w:rFonts w:ascii="Times New Roman" w:hAnsi="Times New Roman" w:cs="Times New Roman"/>
          <w:sz w:val="24"/>
          <w:szCs w:val="24"/>
        </w:rPr>
      </w:pPr>
      <w:r>
        <w:rPr>
          <w:rFonts w:cs="Times New Roman" w:ascii="Times New Roman" w:hAnsi="Times New Roman"/>
          <w:sz w:val="24"/>
          <w:szCs w:val="24"/>
        </w:rPr>
        <w:t>Основа примирения со смертью — если исключить религиозные мотивировки — ее естественность и независимость от воли человека. Неизбежность смерти, ее связь с представлениями о старости и болезнях позволяют включить ее в нейтральную оценочную сферу. Тем более значимыми оказываются случаи соединения ее с понятиями о молодости, здоровье, красоте — то есть образы насильственной смерти: присоединение признака добровольности придает этой теме оптимальную смысловую нагрузку.</w:t>
      </w:r>
    </w:p>
    <w:p>
      <w:pPr>
        <w:pStyle w:val="Normal"/>
        <w:rPr>
          <w:rFonts w:ascii="Times New Roman" w:hAnsi="Times New Roman" w:cs="Times New Roman"/>
          <w:sz w:val="24"/>
          <w:szCs w:val="24"/>
        </w:rPr>
      </w:pPr>
      <w:r>
        <w:rPr>
          <w:rFonts w:cs="Times New Roman" w:ascii="Times New Roman" w:hAnsi="Times New Roman"/>
          <w:sz w:val="24"/>
          <w:szCs w:val="24"/>
        </w:rPr>
        <w:t>Самоубийство — особая форма победы над смертью, ее преодоление (например, обдуманное самоубийство супругов Лафарг). Сложность создаваемых при этом смыслов заключается в том, что ситуация должна восприниматься как противоречащая естественному (то есть нейтральному) порядку вещей. Стремление сохранить жизнь — естественное чувство всего живого. Возможность ссылки на естественные законы природы и на непосредственное, свободное от теорий чувство — достаточно веское основание для того, чтобы придать основанным на этом рассуждениям бесспорную убедительность. И именно убедительность такой позиции заставляет Шекспира — правда, устами Фальстафа — сказать следующ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Еще срок не пришел, и у меня нет охоты отдавать жизнь раньше времени. К чему мне торопиться, если Бог не требует ее у меня? Пусть так, но честь меня окрыляет. А что если честь меня обескрылит, когда я пойду в бой? Что тогда? Может честь приставить мне ногу? Нет. Или руку? Нет. Или унять боль от раны? Нет. Значит, честь — плохой хирург? Безусловно. Что же такое честь? Слово. Что же заключено в этом слове? Воздух. Хорош барыш! Кто обладает честью? Тот, кто умер в среду. А он чувствует ее? Нет. Слышит ее? Нет. Значит, честь неощутима? Для мертвого — неощутима. Но, быть может, она будет жить среди живых? Нет. Почему? Злословие не допустит этого. Вот почему честь мне не нужна. Она не более как щит с гербом, который несут за гробом. Вот и весь сказ».</w:t>
      </w:r>
      <w:r>
        <w:rPr>
          <w:rStyle w:val="FootnoteCharacters"/>
          <w:rStyle w:val="FootnoteAnchor"/>
          <w:rFonts w:cs="Times New Roman" w:ascii="Times New Roman" w:hAnsi="Times New Roman"/>
          <w:sz w:val="24"/>
          <w:szCs w:val="24"/>
        </w:rPr>
        <w:footnoteReference w:id="20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альстаф — трус. Но объективность шекспировского гения заставляет нас слушать не бормотание труса, а безупречное изложение концепции, предвосхищающей концепцию сенсуалистической этики. Обгоняя столетия, Фальстаф излагает сенсуалистические идеи полнее и объективнее, чем это делает шиллеровский Франц Моор. В монологе Фальстафа перед нами не трусость, а смелость — смелость теоретика, не боящегося сделать из исходных посылок крайние выводы. Комический персонаж вырастает здесь до идеолога, а конфликт приобретает характер столкновения идей. Каждая из них, внутри себя, обладает не только психологической, но и логической оправданностью.</w:t>
      </w:r>
    </w:p>
    <w:p>
      <w:pPr>
        <w:pStyle w:val="Normal"/>
        <w:rPr>
          <w:rFonts w:ascii="Times New Roman" w:hAnsi="Times New Roman" w:cs="Times New Roman"/>
          <w:sz w:val="24"/>
          <w:szCs w:val="24"/>
        </w:rPr>
      </w:pPr>
      <w:r>
        <w:rPr>
          <w:rFonts w:cs="Times New Roman" w:ascii="Times New Roman" w:hAnsi="Times New Roman"/>
          <w:sz w:val="24"/>
          <w:szCs w:val="24"/>
        </w:rPr>
        <w:t>Позиция, противоположная фальстафовской, реализуется в культуре как апология героизма, находящего свое крайнее проявление в героическом безумии. Арабская надпись на ордене Шамиля из эрмитажной коллекции гласит: «Кто предвидит последствия, не сотворит великого». В этих словах — законченная философия истории. Она заставляет вспомнить многочисленные апологии героического безумия, вплоть до «Безумцев» Беранже, вызвавших в переводе В.Курочкина столь громкий отклик в русской народнической среде.</w:t>
      </w:r>
    </w:p>
    <w:p>
      <w:pPr>
        <w:pStyle w:val="Normal"/>
        <w:rPr/>
      </w:pPr>
      <w:r>
        <w:rPr>
          <w:rFonts w:cs="Times New Roman" w:ascii="Times New Roman" w:hAnsi="Times New Roman"/>
          <w:sz w:val="24"/>
          <w:szCs w:val="24"/>
        </w:rPr>
        <w:t>Обширная работа Мишеля Вовеля «Смерть и Запад. От 1300 г. до наших дней»</w:t>
      </w:r>
      <w:r>
        <w:rPr>
          <w:rStyle w:val="FootnoteCharacters"/>
          <w:rStyle w:val="FootnoteAnchor"/>
          <w:rFonts w:cs="Times New Roman" w:ascii="Times New Roman" w:hAnsi="Times New Roman"/>
          <w:sz w:val="24"/>
          <w:szCs w:val="24"/>
        </w:rPr>
        <w:footnoteReference w:id="202"/>
      </w:r>
      <w:r>
        <w:rPr>
          <w:rFonts w:cs="Times New Roman" w:ascii="Times New Roman" w:hAnsi="Times New Roman"/>
          <w:sz w:val="24"/>
          <w:szCs w:val="24"/>
        </w:rPr>
        <w:t xml:space="preserve"> убедительно показывает, что стабильность и ограниченность исходного культурного кода является стимулом его лавинообразных трансформаций, превращающих исходное содержание в формальность. Именно это позволяет отделить идею смерти от первичного ряда значений и превратить ее в один из универсальных языков культуры.</w:t>
      </w:r>
    </w:p>
    <w:p>
      <w:pPr>
        <w:pStyle w:val="Normal"/>
        <w:rPr/>
      </w:pPr>
      <w:r>
        <w:rPr>
          <w:rFonts w:cs="Times New Roman" w:ascii="Times New Roman" w:hAnsi="Times New Roman"/>
          <w:sz w:val="24"/>
          <w:szCs w:val="24"/>
        </w:rPr>
        <w:t>Аналогичный процесс протекает и в сфере сексуальной символики. Коренная ошибка фрейдизма состоит в игнорировании того факта, что стать языком можно только ценой утраты непосредственной реальности и переведения ее в чисто формальную — «пустую» и поэтому готовую для любого содержания — сферу. Сохраняя непосредственную эмоциональную (и всегда индивидуальную) реальность, свою физиологическую основу, секс не может стать универсальным языком. Для этого он должен формализоваться, полностью отделиться,— как это показывает пример признающего свое поражение павиана</w:t>
      </w:r>
      <w:r>
        <w:rPr>
          <w:rStyle w:val="FootnoteCharacters"/>
          <w:rStyle w:val="FootnoteAnchor"/>
          <w:rFonts w:cs="Times New Roman" w:ascii="Times New Roman" w:hAnsi="Times New Roman"/>
          <w:sz w:val="24"/>
          <w:szCs w:val="24"/>
        </w:rPr>
        <w:footnoteReference w:id="203"/>
      </w:r>
      <w:r>
        <w:rPr>
          <w:rFonts w:cs="Times New Roman" w:ascii="Times New Roman" w:hAnsi="Times New Roman"/>
          <w:sz w:val="24"/>
          <w:szCs w:val="24"/>
        </w:rPr>
        <w:t>,— от сексуальности как содержания.</w:t>
      </w:r>
    </w:p>
    <w:p>
      <w:pPr>
        <w:pStyle w:val="Normal"/>
        <w:rPr>
          <w:rFonts w:ascii="Times New Roman" w:hAnsi="Times New Roman" w:cs="Times New Roman"/>
          <w:sz w:val="24"/>
          <w:szCs w:val="24"/>
        </w:rPr>
      </w:pPr>
      <w:r>
        <w:rPr>
          <w:rFonts w:cs="Times New Roman" w:ascii="Times New Roman" w:hAnsi="Times New Roman"/>
          <w:sz w:val="24"/>
          <w:szCs w:val="24"/>
        </w:rPr>
        <w:t>Распространение различных вариантов фрейдизма, охватывающее целые пласты массовой культуры XX в., убеждает, что они менее всего опираются на непосредственные импульсы естественной сексуальности. Они — свидетельство того, что явления, сделавшись языком, безнадежно теряют связь с непосредственной внесемиотической реальностью. Эпохи, в которые секс делается объектом обостренного внимания культуры,— время его упадка, а не расцвета. Из области семиотики культуры он вторично возвращается в область физиологии, но уже как третичная метафора культуры. Попытки возвратить в физиологическую практику все те процессы, которые культура производит, в первую очередь, со словом, делают не культуру метафорой секса, как утверждает Фрейд, а секс — метафорой культуры. Для этого от секса требуется лишь одно — перестать быть секс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51" w:name="перспек"/>
      <w:bookmarkEnd w:id="51"/>
      <w:r>
        <w:rPr>
          <w:rFonts w:cs="Times New Roman" w:ascii="Times New Roman" w:hAnsi="Times New Roman"/>
          <w:color w:val="000000"/>
          <w:sz w:val="24"/>
          <w:szCs w:val="24"/>
        </w:rPr>
        <w:t>Перспектив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52" w:name="перспек"/>
      <w:bookmarkStart w:id="53" w:name="перспек"/>
      <w:bookmarkEnd w:id="53"/>
    </w:p>
    <w:p>
      <w:pPr>
        <w:pStyle w:val="Normal"/>
        <w:rPr>
          <w:rFonts w:ascii="Times New Roman" w:hAnsi="Times New Roman" w:cs="Times New Roman"/>
          <w:sz w:val="24"/>
          <w:szCs w:val="24"/>
        </w:rPr>
      </w:pPr>
      <w:r>
        <w:rPr>
          <w:rFonts w:cs="Times New Roman" w:ascii="Times New Roman" w:hAnsi="Times New Roman"/>
          <w:sz w:val="24"/>
          <w:szCs w:val="24"/>
        </w:rPr>
        <w:t>Итак, взрывы — неизбежный элемент линейного динамического процесса. Уже было сказано, что в бинарных структурах эта динамика отмечена резким своеобразием. В чем же заключается это своеобразие?</w:t>
      </w:r>
    </w:p>
    <w:p>
      <w:pPr>
        <w:pStyle w:val="Normal"/>
        <w:rPr>
          <w:rFonts w:ascii="Times New Roman" w:hAnsi="Times New Roman" w:cs="Times New Roman"/>
          <w:sz w:val="24"/>
          <w:szCs w:val="24"/>
        </w:rPr>
      </w:pPr>
      <w:r>
        <w:rPr>
          <w:rFonts w:cs="Times New Roman" w:ascii="Times New Roman" w:hAnsi="Times New Roman"/>
          <w:sz w:val="24"/>
          <w:szCs w:val="24"/>
        </w:rPr>
        <w:t>В тернарных общественных структурах самые мощные и глубокие взрывы не охватывают всего сложного богатства социальных пластов. Центральная структура может пережить столь мощный и катастрофический взрыв, что грохот его, безусловно, отзовется на всей толще культуры. И все же в условиях тернарной структуры утверждение современников, а за ними и историков о полном разрушении всего строя старой системы является смесью самообмана и тактического лозунга. И речь здесь идет не только о том, что абсолютное уничтожение старого невозможно ни в тернарных, ни в бинарных структурах, но и о более глубоком процессе: тернарные структуры сохраняют определенные ценности предшествующего периода, перемещая их из периферии в центр системы. Напротив того, идеалом бинарных систем является полное уничтожение всего уже существующего как запятнанного неисправимыми пороками. Тернарная система стремится приспособить идеал к реальности, бинарная — осуществить на практике неосуществимый идеал. В бинарных системах взрыв охватывает всю толщу быта. Беспощадность этого эксперимента проявляется не сразу. Первоначально он привлекает наиболее максималистские слои общества поэзией мгновенного построения «новой земли и нового неба», своим радикализмом.</w:t>
      </w:r>
    </w:p>
    <w:p>
      <w:pPr>
        <w:pStyle w:val="Normal"/>
        <w:rPr>
          <w:rFonts w:ascii="Times New Roman" w:hAnsi="Times New Roman" w:cs="Times New Roman"/>
          <w:sz w:val="24"/>
          <w:szCs w:val="24"/>
        </w:rPr>
      </w:pPr>
      <w:r>
        <w:rPr>
          <w:rFonts w:cs="Times New Roman" w:ascii="Times New Roman" w:hAnsi="Times New Roman"/>
          <w:sz w:val="24"/>
          <w:szCs w:val="24"/>
        </w:rPr>
        <w:t>Цена, которую приходится платить за утопии, обнаруживается лишь на следующем этапе. Характерная черта взрывных моментов в бинарных системах — их переживание себя как уникального, ни с чем не сравнимого момента во всей истории человечества. Отмененным объявляется не какой-либо конкретный пласт исторического развития, а само существование истории. В идеале — это апокалиптическое «времени больше не будет», а в практической реализации — слова, которыми Салтыков завершает свою «Историю одного города»: «История прекратила течение свое».</w:t>
      </w:r>
      <w:r>
        <w:rPr>
          <w:rStyle w:val="FootnoteCharacters"/>
          <w:rStyle w:val="FootnoteAnchor"/>
          <w:rFonts w:cs="Times New Roman" w:ascii="Times New Roman" w:hAnsi="Times New Roman"/>
          <w:sz w:val="24"/>
          <w:szCs w:val="24"/>
        </w:rPr>
        <w:footnoteReference w:id="204"/>
      </w:r>
    </w:p>
    <w:p>
      <w:pPr>
        <w:pStyle w:val="Normal"/>
        <w:rPr>
          <w:rFonts w:ascii="Times New Roman" w:hAnsi="Times New Roman" w:cs="Times New Roman"/>
          <w:sz w:val="24"/>
          <w:szCs w:val="24"/>
        </w:rPr>
      </w:pPr>
      <w:r>
        <w:rPr>
          <w:rFonts w:cs="Times New Roman" w:ascii="Times New Roman" w:hAnsi="Times New Roman"/>
          <w:sz w:val="24"/>
          <w:szCs w:val="24"/>
        </w:rPr>
        <w:t>Не менее характерно для бинарных систем стремление заменить юриспруденцию моральными или религиозными принципами.</w:t>
      </w:r>
    </w:p>
    <w:p>
      <w:pPr>
        <w:pStyle w:val="Normal"/>
        <w:rPr>
          <w:rFonts w:ascii="Times New Roman" w:hAnsi="Times New Roman" w:cs="Times New Roman"/>
          <w:sz w:val="24"/>
          <w:szCs w:val="24"/>
        </w:rPr>
      </w:pPr>
      <w:r>
        <w:rPr>
          <w:rFonts w:cs="Times New Roman" w:ascii="Times New Roman" w:hAnsi="Times New Roman"/>
          <w:sz w:val="24"/>
          <w:szCs w:val="24"/>
        </w:rPr>
        <w:t>В «Капитанской дочке» есть место, привлекающее внимание с этой точки зрения: Маша Миронова приезжает в столицу, чтобы спасти попавшего в беду Гринева. Между ней и государственно мыслящей Екатериной II происходит примечательный разгов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ы сирота: вероятно, вы жалуетесь на несправедливость и обиду?» Ответ следует неожиданный: «Никак нет-с. Я приехала просить милости, а не правосудия» (VIII, 37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а тема, которую Пастернак в «Докторе Живаго» назвал «беспринципностью сердца», волновала Пушкина в тридцатые годы, и он к ней неоднократно возвращался. В «Анджело» герой — суровый моралист, впавший в грех,— осознав свое падение, проявляет по отношению к себе ту же бесчеловечную принципиальность, которая руководила им при осуждении преступ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ук тогда: «Что, Анджело, скажи,</w:t>
      </w:r>
    </w:p>
    <w:p>
      <w:pPr>
        <w:pStyle w:val="Gedicht"/>
        <w:rPr>
          <w:rFonts w:ascii="Times New Roman" w:hAnsi="Times New Roman" w:cs="Times New Roman"/>
          <w:sz w:val="24"/>
          <w:szCs w:val="24"/>
        </w:rPr>
      </w:pPr>
      <w:r>
        <w:rPr>
          <w:rFonts w:cs="Times New Roman" w:ascii="Times New Roman" w:hAnsi="Times New Roman"/>
          <w:sz w:val="24"/>
          <w:szCs w:val="24"/>
        </w:rPr>
        <w:t>Чего достоин ты?» Без слез и без боязни,</w:t>
      </w:r>
    </w:p>
    <w:p>
      <w:pPr>
        <w:pStyle w:val="Gedicht"/>
        <w:rPr>
          <w:rFonts w:ascii="Times New Roman" w:hAnsi="Times New Roman" w:cs="Times New Roman"/>
          <w:sz w:val="24"/>
          <w:szCs w:val="24"/>
        </w:rPr>
      </w:pPr>
      <w:r>
        <w:rPr>
          <w:rFonts w:cs="Times New Roman" w:ascii="Times New Roman" w:hAnsi="Times New Roman"/>
          <w:sz w:val="24"/>
          <w:szCs w:val="24"/>
        </w:rPr>
        <w:t>С угрюмой твердостью тот отвечает: «Казни…»</w:t>
      </w:r>
      <w:r>
        <w:rPr>
          <w:rStyle w:val="FootnoteCharacters"/>
          <w:rStyle w:val="FootnoteAnchor"/>
          <w:rFonts w:cs="Times New Roman" w:ascii="Times New Roman" w:hAnsi="Times New Roman"/>
          <w:sz w:val="24"/>
          <w:szCs w:val="24"/>
        </w:rPr>
        <w:footnoteReference w:id="20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торжествует не справедливость, а мил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забела</w:t>
      </w:r>
    </w:p>
    <w:p>
      <w:pPr>
        <w:pStyle w:val="Gedicht"/>
        <w:rPr>
          <w:rFonts w:ascii="Times New Roman" w:hAnsi="Times New Roman" w:cs="Times New Roman"/>
          <w:sz w:val="24"/>
          <w:szCs w:val="24"/>
        </w:rPr>
      </w:pPr>
      <w:r>
        <w:rPr>
          <w:rFonts w:cs="Times New Roman" w:ascii="Times New Roman" w:hAnsi="Times New Roman"/>
          <w:sz w:val="24"/>
          <w:szCs w:val="24"/>
        </w:rPr>
        <w:t>Душой о грешнике, как ангел, пожале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весь смысл поэмы сжат в заключительное, вынесенное графически в отдельную ст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Дук его простил (V, 1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конец, в этом же ряду призывов к милости звучит итоговый пушкинский ст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милость к падшим призывал (III, 4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илость противостоит Закону, который был «героем» ранней оды «Вольность».</w:t>
      </w:r>
      <w:r>
        <w:rPr>
          <w:rStyle w:val="FootnoteCharacters"/>
          <w:rStyle w:val="FootnoteAnchor"/>
          <w:rFonts w:cs="Times New Roman" w:ascii="Times New Roman" w:hAnsi="Times New Roman"/>
          <w:sz w:val="24"/>
          <w:szCs w:val="24"/>
        </w:rPr>
        <w:footnoteReference w:id="206"/>
      </w:r>
    </w:p>
    <w:p>
      <w:pPr>
        <w:pStyle w:val="Normal"/>
        <w:rPr>
          <w:rFonts w:ascii="Times New Roman" w:hAnsi="Times New Roman" w:cs="Times New Roman"/>
          <w:sz w:val="24"/>
          <w:szCs w:val="24"/>
        </w:rPr>
      </w:pPr>
      <w:r>
        <w:rPr>
          <w:rFonts w:cs="Times New Roman" w:ascii="Times New Roman" w:hAnsi="Times New Roman"/>
          <w:sz w:val="24"/>
          <w:szCs w:val="24"/>
        </w:rPr>
        <w:t>В антитезе милости и справедливости русская, основанная на бинарности, идея противостоит латинским правилам, проникнутым духом закона: Fiat justitia — per eat mundus и Dura lex, sed lex.</w:t>
      </w:r>
      <w:r>
        <w:rPr>
          <w:rStyle w:val="FootnoteCharacters"/>
          <w:rStyle w:val="FootnoteAnchor"/>
          <w:rFonts w:cs="Times New Roman" w:ascii="Times New Roman" w:hAnsi="Times New Roman"/>
          <w:sz w:val="24"/>
          <w:szCs w:val="24"/>
        </w:rPr>
        <w:footnoteReference w:id="207"/>
      </w:r>
    </w:p>
    <w:p>
      <w:pPr>
        <w:pStyle w:val="Normal"/>
        <w:rPr>
          <w:rFonts w:ascii="Times New Roman" w:hAnsi="Times New Roman" w:cs="Times New Roman"/>
          <w:sz w:val="24"/>
          <w:szCs w:val="24"/>
        </w:rPr>
      </w:pPr>
      <w:r>
        <w:rPr>
          <w:rFonts w:cs="Times New Roman" w:ascii="Times New Roman" w:hAnsi="Times New Roman"/>
          <w:sz w:val="24"/>
          <w:szCs w:val="24"/>
        </w:rPr>
        <w:t>Тем более знаменательно устойчивое стремление русской литературы увидеть в законе сухое и бесчеловечное начало в противоположность таким неформальным понятиям, как милость, жертва, любовь. За этим вырисовывалась антитеза государственного права и личной нравственности, политики и святости.</w:t>
      </w:r>
    </w:p>
    <w:p>
      <w:pPr>
        <w:pStyle w:val="Normal"/>
        <w:rPr/>
      </w:pPr>
      <w:r>
        <w:rPr>
          <w:rFonts w:cs="Times New Roman" w:ascii="Times New Roman" w:hAnsi="Times New Roman"/>
          <w:sz w:val="24"/>
          <w:szCs w:val="24"/>
        </w:rPr>
        <w:t>С Гоголя, особенно с его «Выбранных мест», начинается традиция противопоставления государственного закона и человеческой морали. Хотя гоголевский совет исправлять пьяного мужика наставлениями типа: «Ах, ты, невымытое рыло!»</w:t>
      </w:r>
      <w:r>
        <w:rPr>
          <w:rStyle w:val="FootnoteCharacters"/>
          <w:rStyle w:val="FootnoteAnchor"/>
          <w:rFonts w:cs="Times New Roman" w:ascii="Times New Roman" w:hAnsi="Times New Roman"/>
          <w:sz w:val="24"/>
          <w:szCs w:val="24"/>
        </w:rPr>
        <w:footnoteReference w:id="208"/>
      </w:r>
      <w:r>
        <w:rPr>
          <w:rFonts w:cs="Times New Roman" w:ascii="Times New Roman" w:hAnsi="Times New Roman"/>
          <w:sz w:val="24"/>
          <w:szCs w:val="24"/>
        </w:rPr>
        <w:t xml:space="preserve"> — вызвал всеобщее неодобрение, включая и славянофилов, сама идея построения неюридического общества в тех или иных формах провозглашается на всем протяжении второй половины XIX в. Адвокат — неизменно отрицательная фигура и у Толстого, и у Достоевского.</w:t>
      </w:r>
    </w:p>
    <w:p>
      <w:pPr>
        <w:pStyle w:val="Normal"/>
        <w:rPr>
          <w:rFonts w:ascii="Times New Roman" w:hAnsi="Times New Roman" w:cs="Times New Roman"/>
          <w:sz w:val="24"/>
          <w:szCs w:val="24"/>
        </w:rPr>
      </w:pPr>
      <w:r>
        <w:rPr>
          <w:rFonts w:cs="Times New Roman" w:ascii="Times New Roman" w:hAnsi="Times New Roman"/>
          <w:sz w:val="24"/>
          <w:szCs w:val="24"/>
        </w:rPr>
        <w:t>Судебная реформа была, бесспорно, наиболее продуманным плодом эпохи преобразований, и между тем она подверглась самым ожесточенным нападкам, как справа, так и слева. Политическому либерализму противопоставлялась утопия. Достоевский устами Сони призывал Раскольникова встать посреди площади на колени и покаяться перед народом. Толстой во «Власти тьмы» вместе с Акимом — косноязычным, но именно поэтому возглашающим истину, скрытую от «книжников и фарисеев»,— провозглашает верховенство совести над законом и покаяния над су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од подходит, хочет взять его [Ники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Аким</w:t>
      </w:r>
      <w:r>
        <w:rPr>
          <w:rFonts w:cs="Times New Roman" w:ascii="Times New Roman" w:hAnsi="Times New Roman"/>
          <w:sz w:val="24"/>
          <w:szCs w:val="24"/>
        </w:rPr>
        <w:t xml:space="preserve"> (</w:t>
      </w:r>
      <w:r>
        <w:rPr>
          <w:rFonts w:cs="Times New Roman" w:ascii="Times New Roman" w:hAnsi="Times New Roman"/>
          <w:i/>
          <w:sz w:val="24"/>
          <w:szCs w:val="24"/>
        </w:rPr>
        <w:t>отстраняет рукалш</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стой! Вы, ребята, тае, постой, знач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икита</w:t>
      </w:r>
    </w:p>
    <w:p>
      <w:pPr>
        <w:pStyle w:val="Normal"/>
        <w:rPr>
          <w:rFonts w:ascii="Times New Roman" w:hAnsi="Times New Roman" w:cs="Times New Roman"/>
          <w:sz w:val="24"/>
          <w:szCs w:val="24"/>
        </w:rPr>
      </w:pPr>
      <w:r>
        <w:rPr>
          <w:rFonts w:cs="Times New Roman" w:ascii="Times New Roman" w:hAnsi="Times New Roman"/>
          <w:sz w:val="24"/>
          <w:szCs w:val="24"/>
        </w:rPr>
        <w:t>Акулина, я его ядом отравил. Прости меня Христа ради. &l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ким</w:t>
      </w:r>
    </w:p>
    <w:p>
      <w:pPr>
        <w:pStyle w:val="Normal"/>
        <w:rPr>
          <w:rFonts w:ascii="Times New Roman" w:hAnsi="Times New Roman" w:cs="Times New Roman"/>
          <w:sz w:val="24"/>
          <w:szCs w:val="24"/>
        </w:rPr>
      </w:pPr>
      <w:r>
        <w:rPr>
          <w:rFonts w:cs="Times New Roman" w:ascii="Times New Roman" w:hAnsi="Times New Roman"/>
          <w:sz w:val="24"/>
          <w:szCs w:val="24"/>
        </w:rPr>
        <w:t>О Господи! Грех-то, грех-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рядник</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Берите его! А старосту пошлите да понятых. Надо акт составить. Встань-ка ты, поди сю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Аким</w:t>
      </w:r>
      <w:r>
        <w:rPr>
          <w:rFonts w:cs="Times New Roman" w:ascii="Times New Roman" w:hAnsi="Times New Roman"/>
          <w:sz w:val="24"/>
          <w:szCs w:val="24"/>
        </w:rPr>
        <w:t xml:space="preserve"> (</w:t>
      </w:r>
      <w:r>
        <w:rPr>
          <w:rFonts w:cs="Times New Roman" w:ascii="Times New Roman" w:hAnsi="Times New Roman"/>
          <w:i/>
          <w:sz w:val="24"/>
          <w:szCs w:val="24"/>
        </w:rPr>
        <w:t>на урядника</w:t>
      </w:r>
      <w:r>
        <w:rPr>
          <w:rFonts w:cs="Times New Roman" w:ascii="Times New Roman" w:hAnsi="Times New Roman"/>
          <w:sz w:val="24"/>
          <w:szCs w:val="24"/>
        </w:rPr>
        <w:t>)</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А ты, значит, тае, светлые пуговицы, тае, значит, погоди. Дай он, тае, скажет, знач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Урядник</w:t>
      </w:r>
      <w:r>
        <w:rPr>
          <w:rFonts w:cs="Times New Roman" w:ascii="Times New Roman" w:hAnsi="Times New Roman"/>
          <w:sz w:val="24"/>
          <w:szCs w:val="24"/>
        </w:rPr>
        <w:t xml:space="preserve"> (</w:t>
      </w:r>
      <w:r>
        <w:rPr>
          <w:rFonts w:cs="Times New Roman" w:ascii="Times New Roman" w:hAnsi="Times New Roman"/>
          <w:i/>
          <w:sz w:val="24"/>
          <w:szCs w:val="24"/>
        </w:rPr>
        <w:t>Аким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Ты, старик, смотри не мешайся. Я должен составить ак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ким</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Экий ты, тае. Погоди, говорю. Об ахте, тае, не толкуй, значит. Тут, тае, божье дело идет… кается человек, значит, а ты, тае, ахту…</w:t>
      </w:r>
      <w:r>
        <w:rPr>
          <w:rStyle w:val="FootnoteCharacters"/>
          <w:rStyle w:val="FootnoteAnchor"/>
          <w:rFonts w:cs="Times New Roman" w:ascii="Times New Roman" w:hAnsi="Times New Roman"/>
          <w:sz w:val="24"/>
          <w:szCs w:val="24"/>
        </w:rPr>
        <w:footnoteReference w:id="20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Бинарная система пресекает эволюцию разрывами («природа вся в разломах», следуя словам, приписанным Мандельштамом Ламарку).</w:t>
      </w:r>
      <w:r>
        <w:rPr>
          <w:rStyle w:val="FootnoteCharacters"/>
          <w:rStyle w:val="FootnoteAnchor"/>
          <w:rFonts w:cs="Times New Roman" w:ascii="Times New Roman" w:hAnsi="Times New Roman"/>
          <w:sz w:val="24"/>
          <w:szCs w:val="24"/>
        </w:rPr>
        <w:footnoteReference w:id="210"/>
      </w:r>
      <w:r>
        <w:rPr>
          <w:rFonts w:cs="Times New Roman" w:ascii="Times New Roman" w:hAnsi="Times New Roman"/>
          <w:sz w:val="24"/>
          <w:szCs w:val="24"/>
        </w:rPr>
        <w:t xml:space="preserve"> В цивилизациях западного типа, как уже говорилось, взрыв разрывает лишь часть пластов культуры, пусть даже очень значительную, однако историческая связь при этом не прерывается. В бинарных структурах моменты взрыва разрывают цепь непрерывных последовательностей, что неизбежно ведет не только к глубоким кризисам, но и к коренным обновлениям.</w:t>
      </w:r>
    </w:p>
    <w:p>
      <w:pPr>
        <w:pStyle w:val="Normal"/>
        <w:rPr>
          <w:rFonts w:ascii="Times New Roman" w:hAnsi="Times New Roman" w:cs="Times New Roman"/>
          <w:sz w:val="24"/>
          <w:szCs w:val="24"/>
        </w:rPr>
      </w:pPr>
      <w:r>
        <w:rPr>
          <w:rFonts w:cs="Times New Roman" w:ascii="Times New Roman" w:hAnsi="Times New Roman"/>
          <w:sz w:val="24"/>
          <w:szCs w:val="24"/>
        </w:rPr>
        <w:t>Так, реформы в России последней трети XIX в. были сорваны одновременным переходом как правительства, так и демократов к методам террора. Желание остановить историю столкнулось со стремлением принудить ее к прыжку. Враждующие стороны сближались лишь в одном — неприязни к «постепеновцам». При этом высокая мораль тех или иных деятелей враждующих партий оказывалась совсем не безупречной с точки зрения интересов целостной структуры.</w:t>
      </w:r>
    </w:p>
    <w:p>
      <w:pPr>
        <w:pStyle w:val="Normal"/>
        <w:rPr>
          <w:rFonts w:ascii="Times New Roman" w:hAnsi="Times New Roman" w:cs="Times New Roman"/>
          <w:sz w:val="24"/>
          <w:szCs w:val="24"/>
        </w:rPr>
      </w:pPr>
      <w:r>
        <w:rPr>
          <w:rFonts w:cs="Times New Roman" w:ascii="Times New Roman" w:hAnsi="Times New Roman"/>
          <w:sz w:val="24"/>
          <w:szCs w:val="24"/>
        </w:rPr>
        <w:t>Целостная структура ориентирована на усредненность и выживание, ее механизм — юстиция. Партийность направлена на истину (всегда — свою истину) — любой ценой. Крайнее воплощение первой — компромисс, второй — война до победного конца и полное уничтожение противника. Поэтому победе должна предшествовать кровавая борьба, возможно — поражение. Зато победа рисуется как «последний и решительный бой» — установление царства Божия на земле.</w:t>
      </w:r>
    </w:p>
    <w:p>
      <w:pPr>
        <w:pStyle w:val="Normal"/>
        <w:rPr>
          <w:rFonts w:ascii="Times New Roman" w:hAnsi="Times New Roman" w:cs="Times New Roman"/>
          <w:sz w:val="24"/>
          <w:szCs w:val="24"/>
        </w:rPr>
      </w:pPr>
      <w:r>
        <w:rPr>
          <w:rFonts w:cs="Times New Roman" w:ascii="Times New Roman" w:hAnsi="Times New Roman"/>
          <w:sz w:val="24"/>
          <w:szCs w:val="24"/>
        </w:rPr>
        <w:t>Явившаяся Савонароле Святая Дева, обещая ему заступничество в исполнении его идей, предупрежд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Но как ты и представляешь, это обновление и утешение церкви не может произойти без великой смуты и кровавых столкновений, особенно в Италии. Последняя именно и есть причина всех этих зол, вследствие роскоши, гордости и других бесчисленных и неудобосказуемых грехов ее верховных вожд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Мадонна показала Савонароле зрелище охваченной мятежами и войнами Флоренции и всей Италии. Но затем Мадонна показала Савонароле другой глобус</w:t>
      </w:r>
      <w:r>
        <w:rPr>
          <w:rStyle w:val="FootnoteCharacters"/>
          <w:rStyle w:val="FootnoteAnchor"/>
          <w:rFonts w:cs="Times New Roman" w:ascii="Times New Roman" w:hAnsi="Times New Roman"/>
          <w:sz w:val="24"/>
          <w:szCs w:val="24"/>
        </w:rPr>
        <w:footnoteReference w:id="211"/>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огда я открыл этот шар, я увидел Флоренцию, всю в лилиях, вившихся по неровностям стен, протягивающихся отовсюду на длинных стеблях. А ангелы, паря над стенами вокруг города, глядели на них».</w:t>
      </w:r>
      <w:r>
        <w:rPr>
          <w:rStyle w:val="FootnoteCharacters"/>
          <w:rStyle w:val="FootnoteAnchor"/>
          <w:rFonts w:cs="Times New Roman" w:ascii="Times New Roman" w:hAnsi="Times New Roman"/>
          <w:sz w:val="24"/>
          <w:szCs w:val="24"/>
        </w:rPr>
        <w:footnoteReference w:id="21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удесное утопическое перевоплощение человечества в теории всегда начинается с искупительной жертвы, с пролития крови. На практике оно обречено утонуть в крови.</w:t>
      </w:r>
    </w:p>
    <w:p>
      <w:pPr>
        <w:pStyle w:val="Normal"/>
        <w:rPr>
          <w:rFonts w:ascii="Times New Roman" w:hAnsi="Times New Roman" w:cs="Times New Roman"/>
          <w:sz w:val="24"/>
          <w:szCs w:val="24"/>
        </w:rPr>
      </w:pPr>
      <w:r>
        <w:rPr>
          <w:rFonts w:cs="Times New Roman" w:ascii="Times New Roman" w:hAnsi="Times New Roman"/>
          <w:sz w:val="24"/>
          <w:szCs w:val="24"/>
        </w:rPr>
        <w:t>Среди блестящей, завоевавшей мировое признание плеяды русских писателей прошлого века наш взгляд всегда скользит как-то мимо одинокой и загадочной фигуры Крылова. Признанный читателями всех социальных слоев, он совершенно одинок в литературной борьбе своей эпохи. Ему не нужно было идеализировать народ, так как он сам — народ. Он свободен от иллюзий. Его трезвый ум не чужд скепсиса, но главный пафос его — трезвость. Он не верит в чудеса, кто бы ни творил их — царь или народ. Он не украшает мужика, хотя по глубоким основам самосознания он, конечно, демократ. Иногда он подымается почти до пророчества. В не предназначенном для печати варианте басни «Парнас» Крылов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ак в Греции богам пришли минуты грозны</w:t>
      </w:r>
    </w:p>
    <w:p>
      <w:pPr>
        <w:pStyle w:val="Gedicht"/>
        <w:rPr/>
      </w:pPr>
      <w:r>
        <w:rPr>
          <w:rFonts w:cs="Times New Roman" w:ascii="Times New Roman" w:hAnsi="Times New Roman"/>
          <w:sz w:val="24"/>
          <w:szCs w:val="24"/>
        </w:rPr>
        <w:t>И стал их колебаться трон;</w:t>
      </w:r>
    </w:p>
    <w:p>
      <w:pPr>
        <w:pStyle w:val="Gedicht"/>
        <w:rPr>
          <w:rFonts w:ascii="Times New Roman" w:hAnsi="Times New Roman" w:cs="Times New Roman"/>
          <w:sz w:val="24"/>
          <w:szCs w:val="24"/>
        </w:rPr>
      </w:pPr>
      <w:r>
        <w:rPr>
          <w:rFonts w:cs="Times New Roman" w:ascii="Times New Roman" w:hAnsi="Times New Roman"/>
          <w:sz w:val="24"/>
          <w:szCs w:val="24"/>
        </w:rPr>
        <w:t>Иль, так сказать, простее взявши тон,</w:t>
      </w:r>
    </w:p>
    <w:p>
      <w:pPr>
        <w:pStyle w:val="Gedicht"/>
        <w:rPr>
          <w:rFonts w:ascii="Times New Roman" w:hAnsi="Times New Roman" w:cs="Times New Roman"/>
          <w:sz w:val="24"/>
          <w:szCs w:val="24"/>
        </w:rPr>
      </w:pPr>
      <w:r>
        <w:rPr>
          <w:rFonts w:cs="Times New Roman" w:ascii="Times New Roman" w:hAnsi="Times New Roman"/>
          <w:sz w:val="24"/>
          <w:szCs w:val="24"/>
        </w:rPr>
        <w:t>Как боги выходить из моды стали вон,</w:t>
      </w:r>
    </w:p>
    <w:p>
      <w:pPr>
        <w:pStyle w:val="Gedicht"/>
        <w:rPr>
          <w:rFonts w:ascii="Times New Roman" w:hAnsi="Times New Roman" w:cs="Times New Roman"/>
          <w:sz w:val="24"/>
          <w:szCs w:val="24"/>
        </w:rPr>
      </w:pPr>
      <w:r>
        <w:rPr>
          <w:rFonts w:cs="Times New Roman" w:ascii="Times New Roman" w:hAnsi="Times New Roman"/>
          <w:sz w:val="24"/>
          <w:szCs w:val="24"/>
        </w:rPr>
        <w:t>То начали богам прижимки делать розны</w:t>
      </w:r>
    </w:p>
    <w:p>
      <w:pPr>
        <w:pStyle w:val="Gedicht"/>
        <w:rPr>
          <w:rFonts w:ascii="Times New Roman" w:hAnsi="Times New Roman" w:cs="Times New Roman"/>
          <w:sz w:val="24"/>
          <w:szCs w:val="24"/>
        </w:rPr>
      </w:pPr>
      <w:r>
        <w:rPr>
          <w:rFonts w:cs="Times New Roman" w:ascii="Times New Roman" w:hAnsi="Times New Roman"/>
          <w:sz w:val="24"/>
          <w:szCs w:val="24"/>
        </w:rPr>
        <w:t>&lt;…&gt;</w:t>
      </w:r>
    </w:p>
    <w:p>
      <w:pPr>
        <w:pStyle w:val="Gedicht"/>
        <w:rPr>
          <w:rFonts w:ascii="Times New Roman" w:hAnsi="Times New Roman" w:cs="Times New Roman"/>
          <w:sz w:val="24"/>
          <w:szCs w:val="24"/>
        </w:rPr>
      </w:pPr>
      <w:r>
        <w:rPr>
          <w:rFonts w:cs="Times New Roman" w:ascii="Times New Roman" w:hAnsi="Times New Roman"/>
          <w:sz w:val="24"/>
          <w:szCs w:val="24"/>
        </w:rPr>
        <w:t>Богам худые шутки:</w:t>
      </w:r>
    </w:p>
    <w:p>
      <w:pPr>
        <w:pStyle w:val="Gedicht"/>
        <w:rPr>
          <w:rFonts w:ascii="Times New Roman" w:hAnsi="Times New Roman" w:cs="Times New Roman"/>
          <w:sz w:val="24"/>
          <w:szCs w:val="24"/>
        </w:rPr>
      </w:pPr>
      <w:r>
        <w:rPr>
          <w:rFonts w:cs="Times New Roman" w:ascii="Times New Roman" w:hAnsi="Times New Roman"/>
          <w:sz w:val="24"/>
          <w:szCs w:val="24"/>
        </w:rPr>
        <w:t>Житье теснее каждый год!</w:t>
      </w:r>
    </w:p>
    <w:p>
      <w:pPr>
        <w:pStyle w:val="Gedicht"/>
        <w:rPr>
          <w:rFonts w:ascii="Times New Roman" w:hAnsi="Times New Roman" w:cs="Times New Roman"/>
          <w:sz w:val="24"/>
          <w:szCs w:val="24"/>
        </w:rPr>
      </w:pPr>
      <w:r>
        <w:rPr>
          <w:rFonts w:cs="Times New Roman" w:ascii="Times New Roman" w:hAnsi="Times New Roman"/>
          <w:sz w:val="24"/>
          <w:szCs w:val="24"/>
        </w:rPr>
        <w:t>И наконец им сказан в сутки</w:t>
      </w:r>
    </w:p>
    <w:p>
      <w:pPr>
        <w:pStyle w:val="Gedicht"/>
        <w:rPr>
          <w:rFonts w:ascii="Times New Roman" w:hAnsi="Times New Roman" w:cs="Times New Roman"/>
          <w:sz w:val="24"/>
          <w:szCs w:val="24"/>
        </w:rPr>
      </w:pPr>
      <w:r>
        <w:rPr>
          <w:rFonts w:cs="Times New Roman" w:ascii="Times New Roman" w:hAnsi="Times New Roman"/>
          <w:sz w:val="24"/>
          <w:szCs w:val="24"/>
        </w:rPr>
        <w:t>Совсем из Греции поход.</w:t>
      </w:r>
    </w:p>
    <w:p>
      <w:pPr>
        <w:pStyle w:val="Gedicht"/>
        <w:rPr>
          <w:rFonts w:ascii="Times New Roman" w:hAnsi="Times New Roman" w:cs="Times New Roman"/>
          <w:sz w:val="24"/>
          <w:szCs w:val="24"/>
        </w:rPr>
      </w:pPr>
      <w:r>
        <w:rPr>
          <w:rFonts w:cs="Times New Roman" w:ascii="Times New Roman" w:hAnsi="Times New Roman"/>
          <w:sz w:val="24"/>
          <w:szCs w:val="24"/>
        </w:rPr>
        <w:t>Как ни были они упрямы,</w:t>
      </w:r>
    </w:p>
    <w:p>
      <w:pPr>
        <w:pStyle w:val="Gedicht"/>
        <w:rPr>
          <w:rFonts w:ascii="Times New Roman" w:hAnsi="Times New Roman" w:cs="Times New Roman"/>
          <w:sz w:val="24"/>
          <w:szCs w:val="24"/>
        </w:rPr>
      </w:pPr>
      <w:r>
        <w:rPr>
          <w:rFonts w:cs="Times New Roman" w:ascii="Times New Roman" w:hAnsi="Times New Roman"/>
          <w:sz w:val="24"/>
          <w:szCs w:val="24"/>
        </w:rPr>
        <w:t>Пришлось очистить храмы;</w:t>
      </w:r>
    </w:p>
    <w:p>
      <w:pPr>
        <w:pStyle w:val="Gedicht"/>
        <w:rPr>
          <w:rFonts w:ascii="Times New Roman" w:hAnsi="Times New Roman" w:cs="Times New Roman"/>
          <w:sz w:val="24"/>
          <w:szCs w:val="24"/>
        </w:rPr>
      </w:pPr>
      <w:r>
        <w:rPr>
          <w:rFonts w:cs="Times New Roman" w:ascii="Times New Roman" w:hAnsi="Times New Roman"/>
          <w:sz w:val="24"/>
          <w:szCs w:val="24"/>
        </w:rPr>
        <w:t>Но это не конец: давай с богов лупить</w:t>
      </w:r>
    </w:p>
    <w:p>
      <w:pPr>
        <w:pStyle w:val="Gedicht"/>
        <w:rPr>
          <w:rFonts w:ascii="Times New Roman" w:hAnsi="Times New Roman" w:cs="Times New Roman"/>
          <w:sz w:val="24"/>
          <w:szCs w:val="24"/>
        </w:rPr>
      </w:pPr>
      <w:r>
        <w:rPr>
          <w:rFonts w:cs="Times New Roman" w:ascii="Times New Roman" w:hAnsi="Times New Roman"/>
          <w:sz w:val="24"/>
          <w:szCs w:val="24"/>
        </w:rPr>
        <w:t>Все, что они успели накопить.</w:t>
      </w:r>
    </w:p>
    <w:p>
      <w:pPr>
        <w:pStyle w:val="Gedicht"/>
        <w:rPr>
          <w:rFonts w:ascii="Times New Roman" w:hAnsi="Times New Roman" w:cs="Times New Roman"/>
          <w:sz w:val="24"/>
          <w:szCs w:val="24"/>
        </w:rPr>
      </w:pPr>
      <w:r>
        <w:rPr>
          <w:rFonts w:cs="Times New Roman" w:ascii="Times New Roman" w:hAnsi="Times New Roman"/>
          <w:sz w:val="24"/>
          <w:szCs w:val="24"/>
        </w:rPr>
        <w:t>Не дай бог из богов разжаловану бы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авда, изгнание богов привело к тому, что новый хозяин, которому «отмежевали» Парнас, «стал пасти на нем Ослов».</w:t>
      </w:r>
      <w:r>
        <w:rPr>
          <w:rStyle w:val="FootnoteCharacters"/>
          <w:rStyle w:val="FootnoteAnchor"/>
          <w:rFonts w:cs="Times New Roman" w:ascii="Times New Roman" w:hAnsi="Times New Roman"/>
          <w:sz w:val="24"/>
          <w:szCs w:val="24"/>
        </w:rPr>
        <w:footnoteReference w:id="213"/>
      </w:r>
      <w:r>
        <w:rPr>
          <w:rFonts w:cs="Times New Roman" w:ascii="Times New Roman" w:hAnsi="Times New Roman"/>
          <w:sz w:val="24"/>
          <w:szCs w:val="24"/>
        </w:rPr>
        <w:t xml:space="preserve"> Ни старое, ни новое не вызывают у Крылова иллюзий. Пафос Крылова — здравый смысл, освобождение от иллюзий, власти слов и лозунгов. Но Крылов силен не только как разрушитель иллюзий: никому, может быть, за всю историю русской культуры не удалось столь органично соединить неподдельную народность с самой высокой европейской культурой.</w:t>
      </w:r>
    </w:p>
    <w:p>
      <w:pPr>
        <w:pStyle w:val="Normal"/>
        <w:rPr>
          <w:rFonts w:ascii="Times New Roman" w:hAnsi="Times New Roman" w:cs="Times New Roman"/>
          <w:sz w:val="24"/>
          <w:szCs w:val="24"/>
        </w:rPr>
      </w:pPr>
      <w:r>
        <w:rPr>
          <w:rFonts w:cs="Times New Roman" w:ascii="Times New Roman" w:hAnsi="Times New Roman"/>
          <w:sz w:val="24"/>
          <w:szCs w:val="24"/>
        </w:rPr>
        <w:t>Крылов, конечно, не единственный, хотя и самый яркий, представитель этого направления русской культуры, чуждой и славянофильства, и западничества, чуждой самого принципа: «Кто не с нами — тот против нас» — ведущего принципа бинарных систем. В этой связи также следует назвать имена Островского и особенно Чехова.</w:t>
      </w:r>
    </w:p>
    <w:p>
      <w:pPr>
        <w:pStyle w:val="Normal"/>
        <w:rPr>
          <w:rFonts w:ascii="Times New Roman" w:hAnsi="Times New Roman" w:cs="Times New Roman"/>
          <w:sz w:val="24"/>
          <w:szCs w:val="24"/>
        </w:rPr>
      </w:pPr>
      <w:r>
        <w:rPr>
          <w:rFonts w:cs="Times New Roman" w:ascii="Times New Roman" w:hAnsi="Times New Roman"/>
          <w:sz w:val="24"/>
          <w:szCs w:val="24"/>
        </w:rPr>
        <w:t>Сказанное имеет непосредственное отношение к событиям, протекающим сейчас на бывшей территории Советского Союза. С точки зрения исследуемых нами вопросов, процесс, свидетелями которого мы являемся, можно описать как переключение с бинарной системы на тернарную. Однако нельзя не отметить своеобразия момента: сам переход мыслится в традиционных понятиях бинаризма. Фактически разрабатывается два возможных пути. Один — приведший Горбачева к потере власти — заключался в замене реформ декларациями и планами и завел страну в тупик, чреватый самыми мрачными прогнозами. Другой — выражающийся в разнообразных планах вроде «500 дней» и других проектов скоростного преображения экономики — выбивает клин клином, взрыв взрывом.</w:t>
      </w:r>
    </w:p>
    <w:p>
      <w:pPr>
        <w:pStyle w:val="Normal"/>
        <w:rPr>
          <w:rFonts w:ascii="Times New Roman" w:hAnsi="Times New Roman" w:cs="Times New Roman"/>
          <w:sz w:val="24"/>
          <w:szCs w:val="24"/>
        </w:rPr>
      </w:pPr>
      <w:r>
        <w:rPr>
          <w:rFonts w:cs="Times New Roman" w:ascii="Times New Roman" w:hAnsi="Times New Roman"/>
          <w:sz w:val="24"/>
          <w:szCs w:val="24"/>
        </w:rPr>
        <w:t>Переход от мышления, ориентированного на взрывы, к эволюционному сознанию приобретает сейчас особое значение, поскольку вся предшествующая привычная нам культура тяготела к полярности и максимализму. Однако самоосмысление не адекватно реальности. В сфере реальности взрывы исчезнуть не могут, речь идет лишь о преодолении фатального выбора между застоем и катастрофой. Кроме того, этический максимализм настолько глубоко укоренился в самих основах русской культуры, что об «опасности» абсолютного утверждения золотой середины вряд ли можно говорить и уж тем более опасаться, что выравнивание противоречий затормозит творческие взрывные процессы. Если движение вперед — а альтернативой ему является лишь катастрофа, границы которой трудно предсказать,— все же преодолеет ту грань, на которой мы находимся, то возникший порядок вряд ли будет простой копией западного. История не знает повторений. Она любит новые, непредсказуемые доро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54" w:name="вывод"/>
      <w:bookmarkEnd w:id="54"/>
      <w:r>
        <w:rPr>
          <w:rFonts w:cs="Times New Roman" w:ascii="Times New Roman" w:hAnsi="Times New Roman"/>
          <w:color w:val="000000"/>
          <w:sz w:val="24"/>
          <w:szCs w:val="24"/>
        </w:rPr>
        <w:t>Вместо выво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55" w:name="вывод"/>
      <w:bookmarkStart w:id="56" w:name="вывод"/>
      <w:bookmarkEnd w:id="56"/>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том, что исходной точкой любой семиотической системы является не отдельный изолированный знак (слово), а отношение минимально двух знаков, заставляет иначе взглянуть на фундаментальные основы семиозиса. Исходной точкой оказывается не единичная модель, а семиотическое пространство. Пространство это заполнено конгломератом элементов, находящихся в самых различных отношениях друг с другом: они могут выступать в качестве сталкивающихся смыслов, колеблющихся в пространстве между полной тождественностью и абсолютным несоприкосновением. Эти разноязычные тексты одновременно включают в себя обе возможности, то есть один и тот же текст может быть по отношению к некоему смысловому ряду в состоянии непересечения, а к другому — тождества. Это разнообразие возможных связей между смысловыми элементами создает объемный смысл, который постигается в полной мере только из отношения всех элементов между собой и каждого из них к целому. Кроме того, следует иметь в виду, что система обладает памятью о своих прошедших состояниях и потенциальным «предчувствием» будущего. Таким образом, смысловое пространство многообъемно и в синхронном, и в диахронном отношении. Оно обладает размытыми границами и способностью включаться во взрывные процессы.</w:t>
      </w:r>
    </w:p>
    <w:p>
      <w:pPr>
        <w:pStyle w:val="Normal"/>
        <w:rPr>
          <w:rFonts w:ascii="Times New Roman" w:hAnsi="Times New Roman" w:cs="Times New Roman"/>
          <w:sz w:val="24"/>
          <w:szCs w:val="24"/>
        </w:rPr>
      </w:pPr>
      <w:r>
        <w:rPr>
          <w:rFonts w:cs="Times New Roman" w:ascii="Times New Roman" w:hAnsi="Times New Roman"/>
          <w:sz w:val="24"/>
          <w:szCs w:val="24"/>
        </w:rPr>
        <w:t>Система, прошедшая через стадию самоописания, подвергается изменениям: она приписывает себе четкие границы и значительно более высокую степень унификации. Однако отделить самоописание от предшествующего ему состояния можно только теоретически. На самом деле оба эти уровня непрерывно влияют друг на друга.</w:t>
      </w:r>
    </w:p>
    <w:p>
      <w:pPr>
        <w:pStyle w:val="Normal"/>
        <w:rPr>
          <w:rFonts w:ascii="Times New Roman" w:hAnsi="Times New Roman" w:cs="Times New Roman"/>
          <w:sz w:val="24"/>
          <w:szCs w:val="24"/>
        </w:rPr>
      </w:pPr>
      <w:r>
        <w:rPr>
          <w:rFonts w:cs="Times New Roman" w:ascii="Times New Roman" w:hAnsi="Times New Roman"/>
          <w:sz w:val="24"/>
          <w:szCs w:val="24"/>
        </w:rPr>
        <w:t>Так, самоописание культуры делает границу фактом ее самосознания. Момент самосознания придает границам культур определенность, включение же в этот процесс государственно-политических соображений неоднократно придавало ему драматический характер. Это можно сопоставить с размытыми границами языков на карте их реального распространения и четким членением их, например на политической карте.</w:t>
      </w:r>
    </w:p>
    <w:p>
      <w:pPr>
        <w:pStyle w:val="Normal"/>
        <w:rPr>
          <w:rFonts w:ascii="Times New Roman" w:hAnsi="Times New Roman" w:cs="Times New Roman"/>
          <w:sz w:val="24"/>
          <w:szCs w:val="24"/>
        </w:rPr>
      </w:pPr>
      <w:r>
        <w:rPr>
          <w:rFonts w:cs="Times New Roman" w:ascii="Times New Roman" w:hAnsi="Times New Roman"/>
          <w:sz w:val="24"/>
          <w:szCs w:val="24"/>
        </w:rPr>
        <w:t>Ранее мы говорили о бинарных и тернарных культурных системах. Протекание их через критическую линию взрыва будет различно. В троичных системах взрывные процессы редко охватывают всю толщу культуры. Как правило, здесь имеет место одновременное сочетание взрыва в одних культурных сферах и постепенного развития — в других. Так, например, крах наполеоновской империи, сопровождавшийся форменным взрывом в области политики, государственной структуры, культуры в самой широкой ее сфере, не затронул собственности на земли, распроданные в годы революции («национальное имущество»). Можно было бы также указать на то, как римская структура городской власти упорно прорастала сквозь многочисленные перипетии варварских вторжений и в конечном счете, трансформировавшись до неузнаваемости, сохранила до наших дней непрерывную преемственность.</w:t>
      </w:r>
    </w:p>
    <w:p>
      <w:pPr>
        <w:pStyle w:val="Normal"/>
        <w:rPr>
          <w:rFonts w:ascii="Times New Roman" w:hAnsi="Times New Roman" w:cs="Times New Roman"/>
          <w:sz w:val="24"/>
          <w:szCs w:val="24"/>
        </w:rPr>
      </w:pPr>
      <w:r>
        <w:rPr>
          <w:rFonts w:cs="Times New Roman" w:ascii="Times New Roman" w:hAnsi="Times New Roman"/>
          <w:sz w:val="24"/>
          <w:szCs w:val="24"/>
        </w:rPr>
        <w:t>Эта способность культуры, выросшей на основе Римской империи, сохранять в изменениях неизменность, а неизменность делать формой изменения, наложила отпечаток на коренные свойства западной европейской культуры. Даже такие попытки абсолютного переустройства всего жизненного пространства, как религиозно-социальная утопия Кромвеля или взрыв якобинской диктатуры, по сути дела, охватывали лишь весьма ограниченные сферы жизни. Еще Карамзин отметил, что в то время как в Национальном собрании и театре кипят страсти, парижская улица в районе Пале-Ройяля живет веселой и далекой от политики жизнью.</w:t>
      </w:r>
    </w:p>
    <w:p>
      <w:pPr>
        <w:pStyle w:val="Normal"/>
        <w:rPr>
          <w:rFonts w:ascii="Times New Roman" w:hAnsi="Times New Roman" w:cs="Times New Roman"/>
          <w:sz w:val="24"/>
          <w:szCs w:val="24"/>
        </w:rPr>
      </w:pPr>
      <w:r>
        <w:rPr>
          <w:rFonts w:cs="Times New Roman" w:ascii="Times New Roman" w:hAnsi="Times New Roman"/>
          <w:sz w:val="24"/>
          <w:szCs w:val="24"/>
        </w:rPr>
        <w:t>Для русской культуры, с ее бинарной структурой, характерна совершенно иная самооценка. Даже там, где эмпирическое исследование обнаруживает многофакторные и постепенные процессы, на уровне самосознания мы сталкиваемся с идеей полного и безусловного уничтожения предшествующего развития и апокалипсического рождения нового.</w:t>
      </w:r>
    </w:p>
    <w:p>
      <w:pPr>
        <w:pStyle w:val="Normal"/>
        <w:rPr>
          <w:rFonts w:ascii="Times New Roman" w:hAnsi="Times New Roman" w:cs="Times New Roman"/>
          <w:sz w:val="24"/>
          <w:szCs w:val="24"/>
        </w:rPr>
      </w:pPr>
      <w:r>
        <w:rPr>
          <w:rFonts w:cs="Times New Roman" w:ascii="Times New Roman" w:hAnsi="Times New Roman"/>
          <w:sz w:val="24"/>
          <w:szCs w:val="24"/>
        </w:rPr>
        <w:t>Теоретики марксизма писали, что переход от капитализма к социализму неизбежно будет иметь характер взрыва. Это обосновывалось тем, что все Другие формации зарождались в рамках предшествующих этапов, между тем как социализм начинает совершенно новый период, и зарождение его возможно лишь на развалинах, а не в лоне предшествующей истории. При этом указывалось, что и феодальные, и буржуазные порядки сначала возникли в области экономики, а потом только получили государственно-законодательное оформление. Однако происходила любопытная передержка: примеры созревания новой структуры в недрах старой черпались из истории, выросшей на пространстве Римской империи и ее культурных наследников, а теория социализма «в одной отдельно взятой стране» аргументировалась фактами русской истории настоящего века, то есть истории с отчетливо бинарным самоосмыслением.</w:t>
      </w:r>
    </w:p>
    <w:p>
      <w:pPr>
        <w:pStyle w:val="Normal"/>
        <w:rPr>
          <w:rFonts w:ascii="Times New Roman" w:hAnsi="Times New Roman" w:cs="Times New Roman"/>
          <w:sz w:val="24"/>
          <w:szCs w:val="24"/>
        </w:rPr>
      </w:pPr>
      <w:r>
        <w:rPr>
          <w:rFonts w:cs="Times New Roman" w:ascii="Times New Roman" w:hAnsi="Times New Roman"/>
          <w:sz w:val="24"/>
          <w:szCs w:val="24"/>
        </w:rPr>
        <w:t>Здесь следует прежде всего отметить, что представление о невозможности зарождения социализма в рамках капитализма, с одной стороны, расходилось с идеями западной социал-демократии, а с другой — отчетливо напоминало представление, периодически повторявшееся в русской истории. Апокалипсические слова о «новом небе» и «новой земле» зачаровывали на протяжении истории многие общественно-религиозные течения. Но на Западе это были, как правило, периферийные религиозные движения, периодически выплескивающиеся на поверхность, но никогда не становившиеся на долгое время доминантами великих исторических культур. Русская культура осознает себя в категориях взрыва.</w:t>
      </w:r>
    </w:p>
    <w:p>
      <w:pPr>
        <w:pStyle w:val="Normal"/>
        <w:rPr>
          <w:rFonts w:ascii="Times New Roman" w:hAnsi="Times New Roman" w:cs="Times New Roman"/>
          <w:sz w:val="24"/>
          <w:szCs w:val="24"/>
        </w:rPr>
      </w:pPr>
      <w:r>
        <w:rPr>
          <w:rFonts w:cs="Times New Roman" w:ascii="Times New Roman" w:hAnsi="Times New Roman"/>
          <w:sz w:val="24"/>
          <w:szCs w:val="24"/>
        </w:rPr>
        <w:t>Пожалуй, наиболее интересен в этом смысле момент, который мы сейчас переживаем. Теоретически он осознается как победа реального, «естественного» развития над неудачным историческим экспериментом. Лозунгом этой эпохи как бы призвано стать старое правило физиократов: laissez faire laissez passer.</w:t>
      </w:r>
      <w:r>
        <w:rPr>
          <w:rStyle w:val="FootnoteCharacters"/>
          <w:rStyle w:val="FootnoteAnchor"/>
          <w:rFonts w:cs="Times New Roman" w:ascii="Times New Roman" w:hAnsi="Times New Roman"/>
          <w:sz w:val="24"/>
          <w:szCs w:val="24"/>
        </w:rPr>
        <w:footnoteReference w:id="214"/>
      </w:r>
    </w:p>
    <w:p>
      <w:pPr>
        <w:pStyle w:val="Normal"/>
        <w:rPr>
          <w:rFonts w:ascii="Times New Roman" w:hAnsi="Times New Roman" w:cs="Times New Roman"/>
          <w:sz w:val="24"/>
          <w:szCs w:val="24"/>
        </w:rPr>
      </w:pPr>
      <w:r>
        <w:rPr>
          <w:rFonts w:cs="Times New Roman" w:ascii="Times New Roman" w:hAnsi="Times New Roman"/>
          <w:sz w:val="24"/>
          <w:szCs w:val="24"/>
        </w:rPr>
        <w:t>Идея самостоятельности экономического развития в Западной Европе органически связывалась с постепенным развитием во времени, с отказом от «подсгегивания истории». В наших условиях этот же лозунг отягощен идеей государственного вмешательства и мгновенного преодоления пространства истории в самые сжатые сроки — то в 500 дней, то в какое-либо другое но заранее продиктованное истории время. Психологически здесь проявляется та же основа, что и в петровской идее «догнать и перегнать Европу» (в период между Нарвской битвой и Ништадтским миром) или в более памятные «пятилетки в четыре года». Даже постепенное развитие мы хотим осуществить применяя технику взрыва. Это, однако, не есть результат чьего-либо недомыслия, а суровый диктат бинарной исторической структуры.</w:t>
      </w:r>
    </w:p>
    <w:p>
      <w:pPr>
        <w:pStyle w:val="Normal"/>
        <w:rPr>
          <w:rFonts w:ascii="Times New Roman" w:hAnsi="Times New Roman" w:cs="Times New Roman"/>
          <w:sz w:val="24"/>
          <w:szCs w:val="24"/>
        </w:rPr>
      </w:pPr>
      <w:r>
        <w:rPr>
          <w:rFonts w:cs="Times New Roman" w:ascii="Times New Roman" w:hAnsi="Times New Roman"/>
          <w:sz w:val="24"/>
          <w:szCs w:val="24"/>
        </w:rPr>
        <w:t>Коренное изменение в отношениях Восточной и Западной Европы происходящее на наших глазах, дает, может быть, возможность перейти на общеевропейскую тернарную систему и отказаться от идеала разрушать «старый мир до основанья, а затем» на его развалинах строить новый. Пропустить эту возможность было бы исторической катастроф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Автор выражает благодарность В.И.Гехтман, Т.Д.Кузовкиной, Е.А.Погосян и С.Салупере за помощь в подготовке этой книги.</w:t>
      </w:r>
      <w:r>
        <w:br w:type="page"/>
      </w:r>
    </w:p>
    <w:p>
      <w:pPr>
        <w:pStyle w:val="Heading5"/>
        <w:ind w:left="0" w:hanging="0"/>
        <w:jc w:val="center"/>
        <w:rPr>
          <w:rFonts w:ascii="Times New Roman" w:hAnsi="Times New Roman" w:cs="Times New Roman"/>
          <w:color w:val="000000"/>
          <w:sz w:val="28"/>
          <w:szCs w:val="28"/>
        </w:rPr>
      </w:pPr>
      <w:bookmarkStart w:id="57" w:name="внутри"/>
      <w:bookmarkEnd w:id="57"/>
      <w:r>
        <w:rPr>
          <w:rFonts w:cs="Times New Roman" w:ascii="Times New Roman" w:hAnsi="Times New Roman"/>
          <w:color w:val="000000"/>
          <w:sz w:val="28"/>
          <w:szCs w:val="28"/>
        </w:rPr>
        <w:t>Внутри мыслящих миров</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bookmarkStart w:id="58" w:name="внутри"/>
      <w:bookmarkStart w:id="59" w:name="внутри"/>
      <w:bookmarkEnd w:id="59"/>
    </w:p>
    <w:p>
      <w:pPr>
        <w:pStyle w:val="Heading1"/>
        <w:ind w:left="0" w:hanging="0"/>
        <w:jc w:val="center"/>
        <w:rPr>
          <w:rFonts w:ascii="Times New Roman" w:hAnsi="Times New Roman" w:cs="Times New Roman"/>
          <w:color w:val="000000"/>
          <w:sz w:val="24"/>
          <w:szCs w:val="24"/>
        </w:rPr>
      </w:pPr>
      <w:bookmarkStart w:id="60" w:name="дение"/>
      <w:bookmarkStart w:id="61" w:name="введение"/>
      <w:bookmarkEnd w:id="60"/>
      <w:bookmarkEnd w:id="61"/>
      <w:r>
        <w:rPr>
          <w:rFonts w:cs="Times New Roman" w:ascii="Times New Roman" w:hAnsi="Times New Roman"/>
          <w:color w:val="000000"/>
          <w:sz w:val="24"/>
          <w:szCs w:val="24"/>
        </w:rPr>
        <w:t>введение</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62" w:name="дение"/>
      <w:bookmarkStart w:id="63" w:name="введение"/>
      <w:bookmarkStart w:id="64" w:name="дение"/>
      <w:bookmarkStart w:id="65" w:name="введение"/>
      <w:bookmarkEnd w:id="64"/>
      <w:bookmarkEnd w:id="65"/>
    </w:p>
    <w:p>
      <w:pPr>
        <w:pStyle w:val="Heading1"/>
        <w:ind w:left="0" w:hanging="0"/>
        <w:jc w:val="center"/>
        <w:rPr>
          <w:rFonts w:ascii="Times New Roman" w:hAnsi="Times New Roman" w:cs="Times New Roman"/>
          <w:color w:val="000000"/>
          <w:sz w:val="24"/>
          <w:szCs w:val="24"/>
        </w:rPr>
      </w:pPr>
      <w:bookmarkStart w:id="66" w:name="замечания"/>
      <w:bookmarkEnd w:id="66"/>
      <w:r>
        <w:rPr>
          <w:rFonts w:cs="Times New Roman" w:ascii="Times New Roman" w:hAnsi="Times New Roman"/>
          <w:color w:val="000000"/>
          <w:sz w:val="24"/>
          <w:szCs w:val="24"/>
        </w:rPr>
        <w:t>вводные замеч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67" w:name="замечания"/>
      <w:bookmarkEnd w:id="67"/>
      <w:r>
        <w:rPr>
          <w:rFonts w:cs="Times New Roman" w:ascii="Times New Roman" w:hAnsi="Times New Roman"/>
          <w:sz w:val="24"/>
          <w:szCs w:val="24"/>
        </w:rPr>
        <w:t>Гёте</w:t>
      </w:r>
      <w:r>
        <w:rPr>
          <w:rFonts w:cs="Times New Roman" w:ascii="Times New Roman" w:hAnsi="Times New Roman"/>
          <w:sz w:val="24"/>
          <w:szCs w:val="24"/>
          <w:lang w:val="de-DE"/>
        </w:rPr>
        <w:t xml:space="preserve"> </w:t>
      </w:r>
      <w:r>
        <w:rPr>
          <w:rFonts w:cs="Times New Roman" w:ascii="Times New Roman" w:hAnsi="Times New Roman"/>
          <w:sz w:val="24"/>
          <w:szCs w:val="24"/>
        </w:rPr>
        <w:t>некогда</w:t>
      </w:r>
      <w:r>
        <w:rPr>
          <w:rFonts w:cs="Times New Roman" w:ascii="Times New Roman" w:hAnsi="Times New Roman"/>
          <w:sz w:val="24"/>
          <w:szCs w:val="24"/>
          <w:lang w:val="de-DE"/>
        </w:rPr>
        <w:t xml:space="preserve"> </w:t>
      </w:r>
      <w:r>
        <w:rPr>
          <w:rFonts w:cs="Times New Roman" w:ascii="Times New Roman" w:hAnsi="Times New Roman"/>
          <w:sz w:val="24"/>
          <w:szCs w:val="24"/>
        </w:rPr>
        <w:t>написал</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Brief"/>
        <w:rPr>
          <w:rFonts w:ascii="Times New Roman" w:hAnsi="Times New Roman" w:cs="Times New Roman"/>
          <w:sz w:val="24"/>
          <w:szCs w:val="24"/>
          <w:lang w:val="de-DE"/>
        </w:rPr>
      </w:pPr>
      <w:r>
        <w:rPr>
          <w:rFonts w:cs="Times New Roman" w:ascii="Times New Roman" w:hAnsi="Times New Roman"/>
          <w:sz w:val="24"/>
          <w:szCs w:val="24"/>
          <w:lang w:val="de-DE"/>
        </w:rPr>
        <w:t>Ein grober Vorsatz scheint im Anfang toll; Doch wollen wir des Zufalls künftig lachen, Und so ein Hirn, das trefflich denken soll, Wird künftig auch ein Denker machen.</w:t>
      </w:r>
      <w:r>
        <w:rPr>
          <w:rStyle w:val="FootnoteCharacters"/>
          <w:rStyle w:val="FootnoteAnchor"/>
          <w:rFonts w:cs="Times New Roman" w:ascii="Times New Roman" w:hAnsi="Times New Roman"/>
          <w:sz w:val="24"/>
          <w:szCs w:val="24"/>
          <w:lang w:val="de-DE"/>
        </w:rPr>
        <w:footnoteReference w:id="215"/>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Вопрос этот не потерял остроты. Напротив, с каждым новым шагом науки он, меняя формулировки, воскресает снова и снова. Однако на этом пути есть существенное препятствие: мы не можем удовлетворительно объяснить, что же такое этот самый интеллект, искусственно создавать который мы собираемся. Невольно приходит на память эпизод, рассказанный в мемуарах Андрея Белого. Отец его — профессор-математик, председатель Московского математического общества Н.В.Бугаев — однажды вел научное засед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где читался доклад об интеллекте животных. Отец, председатель, прервал референта вопросом, знает ли он, что такое есть интеллект; обнаружилось: референт не знает; тогда отец начал спрашивать сидящих в первом ряду:</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 Вы?</w:t>
      </w:r>
    </w:p>
    <w:p>
      <w:pPr>
        <w:pStyle w:val="Brief"/>
        <w:rPr>
          <w:rFonts w:ascii="Times New Roman" w:hAnsi="Times New Roman" w:cs="Times New Roman"/>
          <w:sz w:val="24"/>
          <w:szCs w:val="24"/>
        </w:rPr>
      </w:pPr>
      <w:r>
        <w:rPr>
          <w:rFonts w:cs="Times New Roman" w:ascii="Times New Roman" w:hAnsi="Times New Roman"/>
          <w:sz w:val="24"/>
          <w:szCs w:val="24"/>
        </w:rPr>
        <w:t>Никто не знал. Отец объявил:</w:t>
      </w:r>
    </w:p>
    <w:p>
      <w:pPr>
        <w:pStyle w:val="Brief"/>
        <w:rPr>
          <w:rFonts w:ascii="Times New Roman" w:hAnsi="Times New Roman" w:cs="Times New Roman"/>
          <w:sz w:val="24"/>
          <w:szCs w:val="24"/>
        </w:rPr>
      </w:pPr>
      <w:r>
        <w:rPr>
          <w:rFonts w:cs="Times New Roman" w:ascii="Times New Roman" w:hAnsi="Times New Roman"/>
          <w:sz w:val="24"/>
          <w:szCs w:val="24"/>
        </w:rPr>
        <w:t>«Ввиду того, что никто не знает, что есть интеллект, не может быть и речи об интеллекте животных. Объявляю заседание закрытым»».</w:t>
      </w:r>
      <w:r>
        <w:rPr>
          <w:rStyle w:val="FootnoteCharacters"/>
          <w:rStyle w:val="FootnoteAnchor"/>
          <w:rFonts w:cs="Times New Roman" w:ascii="Times New Roman" w:hAnsi="Times New Roman"/>
          <w:sz w:val="24"/>
          <w:szCs w:val="24"/>
        </w:rPr>
        <w:footnoteReference w:id="21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отя описанный инцидент происходил в начале нашего века, положение в этой области мало изменилось. Причина, как кажется, в том, что интеллектуальная деятельность рассматривается обычно как уникальная способность человека. А изолированный, вне любых сопоставлений стоящий объект не может быть предметом науки. Задача, таким образом, сводится к обнаружению ряда «мыслящих объектов», сопоставление с которыми позволило бы выделить некоторый инвариант интеллектуальности. Понятие интеллекта многоаспектно, и пишущий эти строки не чувствует себя способным дать ему исчерпывающее определение. Однако, если ограничиться семиотическим аспектом, то задача эта представляется решимой.</w:t>
      </w:r>
    </w:p>
    <w:p>
      <w:pPr>
        <w:pStyle w:val="Normal"/>
        <w:rPr>
          <w:rFonts w:ascii="Times New Roman" w:hAnsi="Times New Roman" w:cs="Times New Roman"/>
          <w:sz w:val="24"/>
          <w:szCs w:val="24"/>
        </w:rPr>
      </w:pPr>
      <w:r>
        <w:rPr>
          <w:rFonts w:cs="Times New Roman" w:ascii="Times New Roman" w:hAnsi="Times New Roman"/>
          <w:sz w:val="24"/>
          <w:szCs w:val="24"/>
        </w:rPr>
        <w:t>Определяя, с этой точки зрения, интеллектуальную способность, можно свести ее к следующим функц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1. Передача имеющейся информации (текстов).</w:t>
      </w:r>
    </w:p>
    <w:p>
      <w:pPr>
        <w:pStyle w:val="Brief"/>
        <w:rPr>
          <w:rFonts w:ascii="Times New Roman" w:hAnsi="Times New Roman" w:cs="Times New Roman"/>
          <w:sz w:val="24"/>
          <w:szCs w:val="24"/>
        </w:rPr>
      </w:pPr>
      <w:r>
        <w:rPr>
          <w:rFonts w:cs="Times New Roman" w:ascii="Times New Roman" w:hAnsi="Times New Roman"/>
          <w:sz w:val="24"/>
          <w:szCs w:val="24"/>
        </w:rPr>
        <w:t>2. Создание новой информации, то есть создание текстов, не выводимых однозначно по заданным алгоритмам из уже имеющихся, а обладающих определенной степенью непредсказуемости.</w:t>
      </w:r>
    </w:p>
    <w:p>
      <w:pPr>
        <w:pStyle w:val="Brief"/>
        <w:rPr>
          <w:rFonts w:ascii="Times New Roman" w:hAnsi="Times New Roman" w:cs="Times New Roman"/>
          <w:sz w:val="24"/>
          <w:szCs w:val="24"/>
        </w:rPr>
      </w:pPr>
      <w:r>
        <w:rPr>
          <w:rFonts w:cs="Times New Roman" w:ascii="Times New Roman" w:hAnsi="Times New Roman"/>
          <w:sz w:val="24"/>
          <w:szCs w:val="24"/>
        </w:rPr>
        <w:t>3. Память: способность хранить и воспроизводить информацию (текс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учение семиотических систем, созданных человечеством на протяжении его культурной истории, привело к неожиданным выводам о том, что эти же функции в той или иной мере свойственны и семиотическим объектам. И если в текстах коммуникативного свойства превалирует функция передачи информации, то в создаваемых искусством художественных — вперед выступает способность генерировать новые сообщения. При этом было установлено, что минимальной работающей семиотической структурой является не один искусственно изолированный язык или текст на таком языке, а параллельная пара взаимно-непереводимых, но, однако, связанных блоком перевода языков. Такой механизм является минимальной ячейкой генерирования новых сообщений. Он же — минимальная единица такого семиотического объекта, как культура. Таким образом, культура оказывается двуединой (минимально) и одновременно неразложимо-единой минимальной работающей семиотической структурой. Такой подход выдвинул понятие семиосферы и подчеркнул важность изучения семиотики культуры.</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оказалось возможным определить семиотические объекты этого рода как «мыслящие структуры», поскольку они удовлетворяют сформированным выше признакам интеллекта. То, что они для своей «работы» требуют интеллектуального собеседника и текста «на входе», не должно нас смущать. Ведь и абсолютно нормальный человеческий интеллект, если он от рождения полностью изолирован от поступления текстов извне и какого-либо диалога, остается нормальной, но не запущенной в работу машиной. Сам собой он включиться не может. Для функционирования интеллекта требуется другой интеллект. Л.С.Выготский подчерки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ервоначально всякая высшая функция была разделена между &lt;…&gt; двумя людьми, была взаимным психологическим процессом».</w:t>
      </w:r>
      <w:r>
        <w:rPr>
          <w:rStyle w:val="FootnoteCharacters"/>
          <w:rStyle w:val="FootnoteAnchor"/>
          <w:rFonts w:cs="Times New Roman" w:ascii="Times New Roman" w:hAnsi="Times New Roman"/>
          <w:sz w:val="24"/>
          <w:szCs w:val="24"/>
        </w:rPr>
        <w:footnoteReference w:id="21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теллект — всегда собеседник.</w:t>
      </w:r>
    </w:p>
    <w:p>
      <w:pPr>
        <w:pStyle w:val="Normal"/>
        <w:rPr>
          <w:rFonts w:ascii="Times New Roman" w:hAnsi="Times New Roman" w:cs="Times New Roman"/>
          <w:sz w:val="24"/>
          <w:szCs w:val="24"/>
        </w:rPr>
      </w:pPr>
      <w:r>
        <w:rPr>
          <w:rFonts w:cs="Times New Roman" w:ascii="Times New Roman" w:hAnsi="Times New Roman"/>
          <w:sz w:val="24"/>
          <w:szCs w:val="24"/>
        </w:rPr>
        <w:t>Наблюдения относительно биполярной асимметрии семиотических механизмов неожиданно для нас получили параллель в исследованиях функциональной асимметрии больших полушарий головного мозга. Наличие в индивидуальном мыслительном аппарате механизмов, функционально изоморфных семиотическим механизмам культуры, открывало новые научные перспективы. Вопрос о соприкосновении гуманитарной семиотики и нейрофизиологии оказался для многих неожиданным, но встретил горячую поддержку гениального лингвиста Р.О.Якобсона, который называл врагов этой проблематики защитниками «безмозглой лингвистики». В Советском Союзе проблемы эти активно разрабатывались в нейрофизиологической лаборатории покойного Л.Я.Балонова (в сотрудничестве с В.Л.Деглиным, Т.В.Черниговским, H.H.Николаенко и др.), а в семиотическом аспекте — Вяч. Вс. Ивановым.</w:t>
      </w:r>
    </w:p>
    <w:p>
      <w:pPr>
        <w:pStyle w:val="Normal"/>
        <w:rPr>
          <w:rFonts w:ascii="Times New Roman" w:hAnsi="Times New Roman" w:cs="Times New Roman"/>
          <w:sz w:val="24"/>
          <w:szCs w:val="24"/>
        </w:rPr>
      </w:pPr>
      <w:r>
        <w:rPr>
          <w:rFonts w:cs="Times New Roman" w:ascii="Times New Roman" w:hAnsi="Times New Roman"/>
          <w:sz w:val="24"/>
          <w:szCs w:val="24"/>
        </w:rPr>
        <w:t>Однако вопрос этот выводил к еще более общей научной проблеме — отношению симметрии и асимметрии, волновавшей еще Л.Пастера.</w:t>
      </w:r>
    </w:p>
    <w:p>
      <w:pPr>
        <w:pStyle w:val="Normal"/>
        <w:rPr>
          <w:rFonts w:ascii="Times New Roman" w:hAnsi="Times New Roman" w:cs="Times New Roman"/>
          <w:sz w:val="24"/>
          <w:szCs w:val="24"/>
        </w:rPr>
      </w:pPr>
      <w:r>
        <w:rPr>
          <w:rFonts w:cs="Times New Roman" w:ascii="Times New Roman" w:hAnsi="Times New Roman"/>
          <w:sz w:val="24"/>
          <w:szCs w:val="24"/>
        </w:rPr>
        <w:t>Вопрос же о необходимости для «мыслящих» семиотических структур получить начальный импульс от другой мыслящей структуры, а тексто-генерирующим механизмам — получить в качестве пускового механизма некий текст извне заставляет вспомнить, с одной стороны, о так называемых автокаталитических реакциях, то есть реакциях, когда для получения конечного продукта (или для ускорения протекания химического процесса) необходимо, чтобы конечный результат уже присутствовал в каком-то количестве в начале реакции. С другой стороны, вопрос этот находит параллель с нерешенной проблемой «начала» культуры и «начала» жизни. Вспомним, что В.И.Вернадский отказывался отвечать на так поставленный вопрос, считая более плодотворными исследования взаимоотношения бинарно-асимметричных и вместе с тем единых структур. По этому пути идем и мы.</w:t>
      </w:r>
    </w:p>
    <w:p>
      <w:pPr>
        <w:pStyle w:val="Normal"/>
        <w:rPr/>
      </w:pPr>
      <w:r>
        <w:rPr>
          <w:rFonts w:cs="Times New Roman" w:ascii="Times New Roman" w:hAnsi="Times New Roman"/>
          <w:sz w:val="24"/>
          <w:szCs w:val="24"/>
        </w:rPr>
        <w:t xml:space="preserve">В соответствии с выделенными нами тремя функциями семиотических объектов мы делим изложение на три части. В первой рассматривается механизм смыслопорождения в результате взаимного напряжения таких взаимонепереводимых и одновременно проецируемых друг на друга языков, как конвенциональный (дискретный, словесный) и иконический (континуальный, пространственный). Этому соответствует минимальный акт выработки нового сообщения. Второй раздел посвящен семиосфере — синхронному семиотическому пространству, заполняющему границы культуры и являющемуся условием работы отдельных семиотических структур и, одновременно, их порождением. Если в центре первого раздела стоит текст, то соответствующее место во втором занимает </w:t>
      </w:r>
      <w:r>
        <w:rPr>
          <w:rFonts w:cs="Times New Roman" w:ascii="Times New Roman" w:hAnsi="Times New Roman"/>
          <w:i/>
          <w:sz w:val="24"/>
          <w:szCs w:val="24"/>
        </w:rPr>
        <w:t>культура</w:t>
      </w:r>
      <w:r>
        <w:rPr>
          <w:rFonts w:cs="Times New Roman" w:ascii="Times New Roman" w:hAnsi="Times New Roman"/>
          <w:sz w:val="24"/>
          <w:szCs w:val="24"/>
        </w:rPr>
        <w:t xml:space="preserve">. Третий раздел посвящен вопросам памяти, диахронии глубины и истории как механизма интеллектуальной деятельности. Основной вопрос здесь — </w:t>
      </w:r>
      <w:r>
        <w:rPr>
          <w:rFonts w:cs="Times New Roman" w:ascii="Times New Roman" w:hAnsi="Times New Roman"/>
          <w:i/>
          <w:sz w:val="24"/>
          <w:szCs w:val="24"/>
        </w:rPr>
        <w:t>семиотика истори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целом эти три раздела призваны показать работу обволакивающего человека и человеческое общество семиотического пространства как интеллектуального мира, находящегося в постоянном взаимном общении с индивидуальным интеллектуальным миром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68" w:name="после"/>
      <w:bookmarkEnd w:id="68"/>
      <w:r>
        <w:rPr>
          <w:rFonts w:cs="Times New Roman" w:ascii="Times New Roman" w:hAnsi="Times New Roman"/>
          <w:color w:val="000000"/>
          <w:sz w:val="24"/>
          <w:szCs w:val="24"/>
        </w:rPr>
        <w:t>После Соссю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69" w:name="после"/>
      <w:bookmarkStart w:id="70" w:name="после"/>
      <w:bookmarkEnd w:id="70"/>
    </w:p>
    <w:p>
      <w:pPr>
        <w:pStyle w:val="Normal"/>
        <w:rPr/>
      </w:pPr>
      <w:r>
        <w:rPr>
          <w:rFonts w:cs="Times New Roman" w:ascii="Times New Roman" w:hAnsi="Times New Roman"/>
          <w:sz w:val="24"/>
          <w:szCs w:val="24"/>
        </w:rPr>
        <w:t xml:space="preserve">В последние десятилетия семиотика и структурализм как в Советском Союзе, так и на Западе переживали период испытаний. Правда, испытания эти имели разный характер. В Советском Союзе им пришлось пережить период гонений и идеологических обвинений, который сменился в официальной науке заговором молчания или стыдливым полупризнанием. На Западе эти научные направления подверглись испытанию модой. Увлечение ими было широким и выходило за пределы науки. Однако ни преследования, ни мода, столь важные в глазах посторонней публики, не оказывают определяющего влияния на судьбы научных идей. Здесь решающее слово принадлежит глубине самих этих концепций. Глубина же и значительность научных идей, во-первых, определяется их способностью объяснять и соединять воедино факты, до этого остававшиеся разрозненными и необъяснимыми, то есть сочетаться с другими научными концепциями, и, во-вторых, обнаруживать проблемы, требующие решения, в частности, там, где предшествующему взгляду все казалось и так ясным. Эта вторая особенность означает сочетаемость с </w:t>
      </w:r>
      <w:r>
        <w:rPr>
          <w:rFonts w:cs="Times New Roman" w:ascii="Times New Roman" w:hAnsi="Times New Roman"/>
          <w:i/>
          <w:sz w:val="24"/>
          <w:szCs w:val="24"/>
        </w:rPr>
        <w:t xml:space="preserve">будущими </w:t>
      </w:r>
      <w:r>
        <w:rPr>
          <w:rFonts w:cs="Times New Roman" w:ascii="Times New Roman" w:hAnsi="Times New Roman"/>
          <w:sz w:val="24"/>
          <w:szCs w:val="24"/>
        </w:rPr>
        <w:t>научными концепциями. Следовательно, долгую научную жизнь имеют те идеи, которые способны, сохраняя свои исходные положения, переживать динамическую трансформацию, эволюционировать вместе с окружающим их миром.</w:t>
      </w:r>
    </w:p>
    <w:p>
      <w:pPr>
        <w:pStyle w:val="Normal"/>
        <w:rPr/>
      </w:pPr>
      <w:r>
        <w:rPr>
          <w:rFonts w:cs="Times New Roman" w:ascii="Times New Roman" w:hAnsi="Times New Roman"/>
          <w:sz w:val="24"/>
          <w:szCs w:val="24"/>
        </w:rPr>
        <w:t xml:space="preserve">Говоря о семиотике сейчас, в конце XX в., следует иметь в виду три различных ее аспекта. В первом она являет собой </w:t>
      </w:r>
      <w:r>
        <w:rPr>
          <w:rFonts w:cs="Times New Roman" w:ascii="Times New Roman" w:hAnsi="Times New Roman"/>
          <w:i/>
          <w:sz w:val="24"/>
          <w:szCs w:val="24"/>
        </w:rPr>
        <w:t>научную дисциплину</w:t>
      </w:r>
      <w:r>
        <w:rPr>
          <w:rFonts w:cs="Times New Roman" w:ascii="Times New Roman" w:hAnsi="Times New Roman"/>
          <w:sz w:val="24"/>
          <w:szCs w:val="24"/>
        </w:rPr>
        <w:t>, предсказанную еще Ф.Соссюром. Это область знания, объектом которого является сфера знакового об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 xml:space="preserve">«…можно представить себе </w:t>
      </w:r>
      <w:r>
        <w:rPr>
          <w:rFonts w:cs="Times New Roman" w:ascii="Times New Roman" w:hAnsi="Times New Roman"/>
          <w:i/>
          <w:sz w:val="24"/>
          <w:szCs w:val="24"/>
        </w:rPr>
        <w:t>науку, изучающую жизнь знаков в рамках жизни общества</w:t>
      </w:r>
      <w:r>
        <w:rPr>
          <w:rFonts w:cs="Times New Roman" w:ascii="Times New Roman" w:hAnsi="Times New Roman"/>
          <w:sz w:val="24"/>
          <w:szCs w:val="24"/>
        </w:rPr>
        <w:t xml:space="preserve">; такая наука явилась бы частью социальной психологии, а следовательно и общей психологии; мы назвали бы ее </w:t>
      </w:r>
      <w:r>
        <w:rPr>
          <w:rFonts w:cs="Times New Roman" w:ascii="Times New Roman" w:hAnsi="Times New Roman"/>
          <w:i/>
          <w:sz w:val="24"/>
          <w:szCs w:val="24"/>
        </w:rPr>
        <w:t>семиологией</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смотрение языка как одной из семиотических систем, утверждал Соссюр, ляжет в основу всех социальных на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Благодаря этому не только прольется свет на проблемы лингвистики, но, как мы полагаем, при рассмотрении обрядов, обычаев и т.п. как знаков все эти явления также выступят в новом свете, так что явится потребность объединить их все в рамках семиологии и разъяснить их законами этой науки».</w:t>
      </w:r>
      <w:r>
        <w:rPr>
          <w:rStyle w:val="FootnoteCharacters"/>
          <w:rStyle w:val="FootnoteAnchor"/>
          <w:rFonts w:cs="Times New Roman" w:ascii="Times New Roman" w:hAnsi="Times New Roman"/>
          <w:sz w:val="24"/>
          <w:szCs w:val="24"/>
        </w:rPr>
        <w:footnoteReference w:id="21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 втором аспекте семиотика предстает перед нами как метод гуманитарных наук, проникающий в различные дисциплины и определенный не природой объекта, а способом его анализа. С этой точки зрения, один и тот же научный объект допускает и семиотический, и несемиотический подход. Достаточное количество примеров может доставить та же лингвистика.</w:t>
      </w:r>
    </w:p>
    <w:p>
      <w:pPr>
        <w:pStyle w:val="Normal"/>
        <w:rPr>
          <w:rFonts w:ascii="Times New Roman" w:hAnsi="Times New Roman" w:cs="Times New Roman"/>
          <w:sz w:val="24"/>
          <w:szCs w:val="24"/>
        </w:rPr>
      </w:pPr>
      <w:r>
        <w:rPr>
          <w:rFonts w:cs="Times New Roman" w:ascii="Times New Roman" w:hAnsi="Times New Roman"/>
          <w:sz w:val="24"/>
          <w:szCs w:val="24"/>
        </w:rPr>
        <w:t>Наконец, третий аспект лучше всего определить как своеобразие научной психологии исследователя, склад его познающего сознания. Подобно тому, как кинорежиссер привыкает смотреть на окружающий мир сквозь пальцы, сложенные по форме кадра и «вырезающие» из целостного пейзажа отдельные куски, исследователь-семиотик привычно преобразует окружающий его мир, высвечивая в нем семиотические структуры. Все, к чему прикасался своей золотой рукой царь Мидас, обращалось в золото. Подобно этому все, привлекающее внимание исследователя-семиотика, семиотизируется в его руках. Это связано с воздействием описывающего на описываемый объект, о чем речь пойдет в дальнейшем.</w:t>
      </w:r>
    </w:p>
    <w:p>
      <w:pPr>
        <w:pStyle w:val="Normal"/>
        <w:rPr>
          <w:rFonts w:ascii="Times New Roman" w:hAnsi="Times New Roman" w:cs="Times New Roman"/>
          <w:sz w:val="24"/>
          <w:szCs w:val="24"/>
        </w:rPr>
      </w:pPr>
      <w:r>
        <w:rPr>
          <w:rFonts w:cs="Times New Roman" w:ascii="Times New Roman" w:hAnsi="Times New Roman"/>
          <w:sz w:val="24"/>
          <w:szCs w:val="24"/>
        </w:rPr>
        <w:t>Эти три аспекта в своей совокупности составляют область семиотики.</w:t>
      </w:r>
    </w:p>
    <w:p>
      <w:pPr>
        <w:pStyle w:val="Normal"/>
        <w:rPr>
          <w:rFonts w:ascii="Times New Roman" w:hAnsi="Times New Roman" w:cs="Times New Roman"/>
          <w:sz w:val="24"/>
          <w:szCs w:val="24"/>
        </w:rPr>
      </w:pPr>
      <w:r>
        <w:rPr>
          <w:rFonts w:cs="Times New Roman" w:ascii="Times New Roman" w:hAnsi="Times New Roman"/>
          <w:sz w:val="24"/>
          <w:szCs w:val="24"/>
        </w:rPr>
        <w:t>Бросая ретроспективный взгляд на путь, проделанный семиотикой с того момента, когда она, в значительной мере благодаря усилиям Р.О.Якобсона, с одной стороны, и общему направлению мысли, с другой, привлекла во второй половине 1950-х гг. широкое внимание, можно определить ведущие тенденции словами: продолжение и преодоление. Это относится и к наследию русского формализма, и к работам M.M.Бахтина или В.Я.Проппа. Но в наибольшей мере это относится к наследию Соссюра, чьи труды и после критики Р.О.Якобсона, противопоставлявшего швейцарскому ученому идеи Чарльза Пирса, остаются мощными блоками в фундаменте семиотики.</w:t>
      </w:r>
    </w:p>
    <w:p>
      <w:pPr>
        <w:pStyle w:val="Normal"/>
        <w:rPr>
          <w:rFonts w:ascii="Times New Roman" w:hAnsi="Times New Roman" w:cs="Times New Roman"/>
          <w:sz w:val="24"/>
          <w:szCs w:val="24"/>
        </w:rPr>
      </w:pPr>
      <w:r>
        <w:rPr>
          <w:rFonts w:cs="Times New Roman" w:ascii="Times New Roman" w:hAnsi="Times New Roman"/>
          <w:sz w:val="24"/>
          <w:szCs w:val="24"/>
        </w:rPr>
        <w:t>Из идей Соссюра в интересующем нас аспекте имеет смысл выделить следующ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ставление языка (la langue) и речи (la parole) [resp. кода и текста];</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ставление синхронии и диахро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а эти противопоставления имели для Соссюра самый фундаментальный характер. Язы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это грамматическая система, виртуально существующая у каждого в мозгу, точнее сказать, у целой совокупности индивидов, ибо язык не существует полностью ни в одном из них, он существует в полной мере лишь в коллективе.</w:t>
      </w:r>
    </w:p>
    <w:p>
      <w:pPr>
        <w:pStyle w:val="Brief"/>
        <w:rPr>
          <w:rFonts w:ascii="Times New Roman" w:hAnsi="Times New Roman" w:cs="Times New Roman"/>
          <w:sz w:val="24"/>
          <w:szCs w:val="24"/>
        </w:rPr>
      </w:pPr>
      <w:r>
        <w:rPr>
          <w:rFonts w:cs="Times New Roman" w:ascii="Times New Roman" w:hAnsi="Times New Roman"/>
          <w:sz w:val="24"/>
          <w:szCs w:val="24"/>
        </w:rPr>
        <w:t>Разделяя язык и речь, мы тем самым отделяем:</w:t>
      </w:r>
    </w:p>
    <w:p>
      <w:pPr>
        <w:pStyle w:val="Brief"/>
        <w:rPr>
          <w:rFonts w:ascii="Times New Roman" w:hAnsi="Times New Roman" w:cs="Times New Roman"/>
          <w:sz w:val="24"/>
          <w:szCs w:val="24"/>
        </w:rPr>
      </w:pPr>
      <w:r>
        <w:rPr>
          <w:rFonts w:cs="Times New Roman" w:ascii="Times New Roman" w:hAnsi="Times New Roman"/>
          <w:sz w:val="24"/>
          <w:szCs w:val="24"/>
        </w:rPr>
        <w:t>1) социальное от индивидуального;</w:t>
      </w:r>
    </w:p>
    <w:p>
      <w:pPr>
        <w:pStyle w:val="Brief"/>
        <w:rPr>
          <w:rFonts w:ascii="Times New Roman" w:hAnsi="Times New Roman" w:cs="Times New Roman"/>
          <w:sz w:val="24"/>
          <w:szCs w:val="24"/>
        </w:rPr>
      </w:pPr>
      <w:r>
        <w:rPr>
          <w:rFonts w:cs="Times New Roman" w:ascii="Times New Roman" w:hAnsi="Times New Roman"/>
          <w:sz w:val="24"/>
          <w:szCs w:val="24"/>
        </w:rPr>
        <w:t>2) существенное от побочного и более или менее случай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одя из этих предпосылок, Соссюр формулировал главенствующее положение языка как в речевом акте, так и в лингвистической нау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1. Язык есть нечто вполне определенное в разнородном множестве фактов речевой деятельности. &lt;…&gt; Он представляет собою социальный аспект речевой деятельности, внешний по отношению к индивиду, который сам по себе не может ни создавать его, ни изменять. Язык существует только в силу своего рода договора, заключенного членами коллектива &lt;…&gt;</w:t>
      </w:r>
    </w:p>
    <w:p>
      <w:pPr>
        <w:pStyle w:val="Brief"/>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2. Язык, отличный от речи, составляет предмет, доступный самостоятельному изучению. Мы не говорим на мертвых языках, но мы отлично можем овладеть их механизмом. Что же касается прочих элементов речевой деятельности, то наука о языке вполне может обойтись без них; более того, она вообще возможна лишь при условии, что эти прочие элементы не примешаны к ее объекту».</w:t>
      </w:r>
      <w:r>
        <w:rPr>
          <w:rStyle w:val="FootnoteCharacters"/>
          <w:rStyle w:val="FootnoteAnchor"/>
          <w:rFonts w:cs="Times New Roman" w:ascii="Times New Roman" w:hAnsi="Times New Roman"/>
          <w:sz w:val="24"/>
          <w:szCs w:val="24"/>
        </w:rPr>
        <w:footnoteReference w:id="21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менее фундаментальный характер имело и второе из выделенных нами противопоставлений. Именно синхронии приписывался структурный характер, и она оказывалась носителем реляционных отношений, составляющих сущность языка. Синхрония гомостатична, а диахрония представляет собой перечень внешних и случайных ее нарушений, реагируя на которые синхрония восстанавливает свою целост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Язык есть система, все части которой могут и должны рассматриваться в их синхронической взаимообусловленности.</w:t>
      </w:r>
    </w:p>
    <w:p>
      <w:pPr>
        <w:pStyle w:val="Brief"/>
        <w:rPr>
          <w:rFonts w:ascii="Times New Roman" w:hAnsi="Times New Roman" w:cs="Times New Roman"/>
          <w:sz w:val="24"/>
          <w:szCs w:val="24"/>
        </w:rPr>
      </w:pPr>
      <w:r>
        <w:rPr>
          <w:rFonts w:cs="Times New Roman" w:ascii="Times New Roman" w:hAnsi="Times New Roman"/>
          <w:sz w:val="24"/>
          <w:szCs w:val="24"/>
        </w:rPr>
        <w:t>Изменения никогда не происходят во всей системе в целом, а лишь в том или другом из ее элементов, они могут изучаться только вне ее». «В диахронической перспективе мы имеем дело с явлениями, которые не имеют никакого отношения к системам, хотя и обуславливают 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зык противостоит всему случайному, текучему, внесистемн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Язык есть механизм, продолжающий функционировать, несмотря на повреждения, которые ему наносятся».</w:t>
      </w:r>
      <w:r>
        <w:rPr>
          <w:rStyle w:val="FootnoteCharacters"/>
          <w:rStyle w:val="FootnoteAnchor"/>
          <w:rFonts w:cs="Times New Roman" w:ascii="Times New Roman" w:hAnsi="Times New Roman"/>
          <w:sz w:val="24"/>
          <w:szCs w:val="24"/>
        </w:rPr>
        <w:footnoteReference w:id="22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деи эти нельзя отделить от всего здания современной семиотики. Отказаться от них — означало бы вырвать краеугольные камни из ее фундамента. Но именно на их примере видно, каким глубоким трансформациям подверглись и основные положения, и весь облик здания семиотики во второй половине XX в.</w:t>
      </w:r>
      <w:r>
        <w:rPr>
          <w:rStyle w:val="FootnoteCharacters"/>
          <w:rStyle w:val="FootnoteAnchor"/>
          <w:rFonts w:cs="Times New Roman" w:ascii="Times New Roman" w:hAnsi="Times New Roman"/>
          <w:sz w:val="24"/>
          <w:szCs w:val="24"/>
        </w:rPr>
        <w:footnoteReference w:id="221"/>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pPr>
      <w:bookmarkStart w:id="71" w:name="текст"/>
      <w:bookmarkEnd w:id="71"/>
      <w:r>
        <w:rPr>
          <w:rFonts w:cs="Times New Roman" w:ascii="Times New Roman" w:hAnsi="Times New Roman"/>
          <w:b w:val="false"/>
          <w:color w:val="000000"/>
          <w:sz w:val="24"/>
          <w:szCs w:val="24"/>
        </w:rPr>
        <w:t xml:space="preserve">часть первая. </w:t>
      </w:r>
      <w:r>
        <w:rPr>
          <w:rFonts w:cs="Times New Roman" w:ascii="Times New Roman" w:hAnsi="Times New Roman"/>
          <w:color w:val="000000"/>
          <w:sz w:val="24"/>
          <w:szCs w:val="24"/>
        </w:rPr>
        <w:t>Текст как смыслопорождающее устройство</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bookmarkStart w:id="72" w:name="текст"/>
      <w:bookmarkStart w:id="73" w:name="три"/>
      <w:bookmarkEnd w:id="72"/>
      <w:bookmarkEnd w:id="73"/>
      <w:r>
        <w:rPr>
          <w:rFonts w:cs="Times New Roman" w:ascii="Times New Roman" w:hAnsi="Times New Roman"/>
          <w:color w:val="000000"/>
          <w:sz w:val="24"/>
          <w:szCs w:val="24"/>
        </w:rPr>
        <w:t>Три функции текс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74" w:name="три"/>
      <w:bookmarkStart w:id="75" w:name="три"/>
      <w:bookmarkEnd w:id="75"/>
    </w:p>
    <w:p>
      <w:pPr>
        <w:pStyle w:val="Normal"/>
        <w:rPr>
          <w:rFonts w:ascii="Times New Roman" w:hAnsi="Times New Roman" w:cs="Times New Roman"/>
          <w:sz w:val="24"/>
          <w:szCs w:val="24"/>
        </w:rPr>
      </w:pPr>
      <w:r>
        <w:rPr>
          <w:rFonts w:cs="Times New Roman" w:ascii="Times New Roman" w:hAnsi="Times New Roman"/>
          <w:sz w:val="24"/>
          <w:szCs w:val="24"/>
        </w:rPr>
        <w:t>В системе, разработанной Соссюром и надолго определившей направление семиотической мысли, очевидно предпочтение исследованиям языка, а не речи, структуры кода, а не текста. Речь и ее отграниченная артикулированная ипостась — текст — интересуют лингвиста лишь как сырой материал, манифестация языковой структуры. Все, что релевантно в речи (resp. тексте), дано в языке (resp. коде). Элементы, присутствующие в тексте, но не имеющие соответствия в коде, носителями смысла не являются. Этому соответствует решительное заявление Соссю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Надо с самого начала встать на почву языка и считать его нормой для всех прочих проявлений речевой деятельности».</w:t>
      </w:r>
      <w:r>
        <w:rPr>
          <w:rStyle w:val="FootnoteCharacters"/>
          <w:rStyle w:val="FootnoteAnchor"/>
          <w:rFonts w:cs="Times New Roman" w:ascii="Times New Roman" w:hAnsi="Times New Roman"/>
          <w:sz w:val="24"/>
          <w:szCs w:val="24"/>
        </w:rPr>
        <w:footnoteReference w:id="22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нять язык за норму — означает сделать его точкой научного отсчета в определении существенного и несущественного для языковой деятельности. Естественно, что все, не имеющее соответствия в языке (коде), при дешифровке сообщения «снимается». После того, как из руды речи выплавлен металл языковой структуры, остается только шлак. Именно в этом смысле наука о языке может обойтись без анализа речи.</w:t>
      </w:r>
    </w:p>
    <w:p>
      <w:pPr>
        <w:pStyle w:val="Normal"/>
        <w:rPr>
          <w:rFonts w:ascii="Times New Roman" w:hAnsi="Times New Roman" w:cs="Times New Roman"/>
          <w:sz w:val="24"/>
          <w:szCs w:val="24"/>
        </w:rPr>
      </w:pPr>
      <w:r>
        <w:rPr>
          <w:rFonts w:cs="Times New Roman" w:ascii="Times New Roman" w:hAnsi="Times New Roman"/>
          <w:sz w:val="24"/>
          <w:szCs w:val="24"/>
        </w:rPr>
        <w:t>Но за этой научной позицией стоит целый комплекс прямо не выраженных, почти бытовых представлений о функции языка. Если ученого-лингвиста интересует структура языка, извлекаемая из текста, то бытового получателя информации занимает содержание сообщения. В обоих случаях текст выступает как нечто, ценное не само по себе, а лишь в качестве своего рода упаковки, из недр которой извлекается объект интереса.</w:t>
      </w:r>
    </w:p>
    <w:p>
      <w:pPr>
        <w:pStyle w:val="Normal"/>
        <w:rPr>
          <w:rFonts w:ascii="Times New Roman" w:hAnsi="Times New Roman" w:cs="Times New Roman"/>
          <w:sz w:val="24"/>
          <w:szCs w:val="24"/>
        </w:rPr>
      </w:pPr>
      <w:r>
        <w:rPr>
          <w:rFonts w:cs="Times New Roman" w:ascii="Times New Roman" w:hAnsi="Times New Roman"/>
          <w:sz w:val="24"/>
          <w:szCs w:val="24"/>
        </w:rPr>
        <w:t>Для получателя сообщения представляется естественной такая логическая последователь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drawing>
          <wp:inline distT="0" distB="0" distL="0" distR="0">
            <wp:extent cx="51904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5190490" cy="2063750"/>
                    </a:xfrm>
                    <a:prstGeom prst="rect">
                      <a:avLst/>
                    </a:prstGeom>
                  </pic:spPr>
                </pic:pic>
              </a:graphicData>
            </a:graphic>
          </wp:inline>
        </w:drawing>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Конечно, следовало бы вспомнить предостережение Э.Бенвениста. Он указывал, что из факта неосознанности производимых нами языковых операций и из того, что «мы можем сказать все, что угодно», «…проистекает то широко распространенное &lt;…&gt; убеждение, будто процесс мышления и речь — это два различных в своей основе рода деятельности, которые соединяются лишь в практических целях коммуникации, но каждый из них имеет свою область и свои самостоятельные возможности; причем язык предоставляет разуму средства для того, что принято называть выражением мысли».</w:t>
      </w:r>
    </w:p>
    <w:p>
      <w:pPr>
        <w:pStyle w:val="Normal"/>
        <w:rPr>
          <w:rFonts w:ascii="Times New Roman" w:hAnsi="Times New Roman" w:cs="Times New Roman"/>
          <w:sz w:val="24"/>
          <w:szCs w:val="24"/>
        </w:rPr>
      </w:pPr>
      <w:r>
        <w:rPr>
          <w:rFonts w:cs="Times New Roman" w:ascii="Times New Roman" w:hAnsi="Times New Roman"/>
          <w:sz w:val="24"/>
          <w:szCs w:val="24"/>
        </w:rPr>
        <w:t>И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онечно, язык, когда он проявляется в речи, используется для передачи «того, что мы хотим сказать». Однако явление, которое мы называем «то, что мы хотим сказать», или «то, что у нас на уме», или «наша мысль», или каким-нибудь другим именем,— это явление есть содержание мысли; его весьма трудно определить как некую самостоятельную сущность, не прибегая к терминам «намерение» или «психическая структура», и т.п. Это содержание приобретает форму, лишь когда оно высказывается, и только таким образом. Оно оформляется языком и в языке…»</w:t>
      </w:r>
      <w:r>
        <w:rPr>
          <w:rStyle w:val="FootnoteCharacters"/>
          <w:rStyle w:val="FootnoteAnchor"/>
          <w:rFonts w:cs="Times New Roman" w:ascii="Times New Roman" w:hAnsi="Times New Roman"/>
          <w:sz w:val="24"/>
          <w:szCs w:val="24"/>
        </w:rPr>
        <w:footnoteReference w:id="22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можно себе представить некоторый смысл, который остается инвариантным при всех трансформациях текста. Этот смысл можно представить как дотекстовое сообщение, реализуемое в тексте. На такой презумпции построена модель «смысл — текст» (см. о ней далее). При этом предполагается, что в идеальном случае информационное содержание не меняется ни качественно, ни в объеме: получатель декодирует текст и получает исходное сообщение. Опять текст выступает лишь как «техническая упаковка» сообщения, в котором заинтересован получатель.</w:t>
      </w:r>
    </w:p>
    <w:p>
      <w:pPr>
        <w:pStyle w:val="Normal"/>
        <w:rPr/>
      </w:pPr>
      <w:r>
        <w:rPr>
          <w:rFonts w:cs="Times New Roman" w:ascii="Times New Roman" w:hAnsi="Times New Roman"/>
          <w:sz w:val="24"/>
          <w:szCs w:val="24"/>
        </w:rPr>
        <w:t xml:space="preserve">За таким взглядом на работу семиотического механизма стоит убеждение в том, что целью его является адекватная передача некоторого сообщения. Система работает «хорошо», если сообщение, полученное адресатом, полностью идентично отправленному адресантом, и «плохо», если между этими текстами наличествуют различия. Эти различия квалифицируются как «ошибки», </w:t>
      </w:r>
      <w:r>
        <w:rPr>
          <w:rFonts w:cs="Times New Roman" w:ascii="Times New Roman" w:hAnsi="Times New Roman"/>
          <w:i/>
          <w:sz w:val="24"/>
          <w:szCs w:val="24"/>
        </w:rPr>
        <w:t>на избежание которых</w:t>
      </w:r>
      <w:r>
        <w:rPr>
          <w:rFonts w:cs="Times New Roman" w:ascii="Times New Roman" w:hAnsi="Times New Roman"/>
          <w:sz w:val="24"/>
          <w:szCs w:val="24"/>
        </w:rPr>
        <w:t xml:space="preserve"> работают специальные механизмы структуры (избыточность, в частности).</w:t>
      </w:r>
    </w:p>
    <w:p>
      <w:pPr>
        <w:pStyle w:val="Normal"/>
        <w:rPr>
          <w:rFonts w:ascii="Times New Roman" w:hAnsi="Times New Roman" w:cs="Times New Roman"/>
          <w:sz w:val="24"/>
          <w:szCs w:val="24"/>
        </w:rPr>
      </w:pPr>
      <w:r>
        <w:rPr>
          <w:rFonts w:cs="Times New Roman" w:ascii="Times New Roman" w:hAnsi="Times New Roman"/>
          <w:sz w:val="24"/>
          <w:szCs w:val="24"/>
        </w:rPr>
        <w:t>Убеждение это не беспочвенно: оно указывает на исключительно существенную функцию семиотических структур. Однако нельзя не признать, что стоит нам принять эту функцию за единственную или даже основную, как мы окажемся перед рядом парадоксов.</w:t>
      </w:r>
    </w:p>
    <w:p>
      <w:pPr>
        <w:pStyle w:val="Normal"/>
        <w:rPr>
          <w:rFonts w:ascii="Times New Roman" w:hAnsi="Times New Roman" w:cs="Times New Roman"/>
          <w:sz w:val="24"/>
          <w:szCs w:val="24"/>
        </w:rPr>
      </w:pPr>
      <w:r>
        <w:rPr>
          <w:rFonts w:cs="Times New Roman" w:ascii="Times New Roman" w:hAnsi="Times New Roman"/>
          <w:sz w:val="24"/>
          <w:szCs w:val="24"/>
        </w:rPr>
        <w:t>Если увидеть в адекватности передачи сообщения основной критерий оценки эффективности семиотических систем, то придется признать, что все естественно возникшие языковые структуры устроены в достаточной мере плохо. Для того, чтобы достаточно сложное сообщение было воспринято с абсолютной идентичностью, нужны условия, в естественной ситуации практически недостижимые: для этого требуется, чтобы адресант и адресат пользовались полностью идентичными кодами, то есть, фактически, чтобы они в семиотическом отношении представляли бы как бы удвоенную одну и ту же личность, поскольку код включает не только определенный двумерный набор правил шифровки — дешифровки сообщения, но обладает многомерной иерархией. Даже утверждение, что оба участника коммуникации пользуются одним и тем же естественным языком (английским, русским, эстонским и т.д.), не обеспечивает тождественности кода, так как требуется еще единство языкового опыта, тождественность объема памяти. А к этому следует присоединить единство представлений о норме, языковой референции и прагматике. Если добавить влияние культурной традиции (семиотической памяти культуры) и неизбежную индивидуальность, с которой эта традиция раскрывается тому или иному члену коллектива, то станет очевидно, что совпадение кодов передающего и принимающего в реальности возможно лишь в некоторой весьма относительной степени. Из этого неизбежно вытекает относительность идентичности исходного и полученного текстов. С этой точки зрения, действительно, может показаться, что естественный язык плохо выполняет порученную ему работу. О языке поэзии и говорить не приходится.</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елается очевидно, что для полной гарантии адекватности переданного и полученного сообщения необходим искусственный (упрощенный) язык и искусственно-упрощенные коммуниканты: со строго ограниченным объемом памяти и полным вычеркиванием из семиотической личности ее культурного багажа. Созданный таким образом механизм сможет обслужить лишь ограниченный круг семиотических потребностей; универсализм, присущий естественным языкам, ему будет в принципе чужд.</w:t>
      </w:r>
    </w:p>
    <w:p>
      <w:pPr>
        <w:pStyle w:val="Normal"/>
        <w:rPr/>
      </w:pPr>
      <w:r>
        <w:rPr>
          <w:rFonts w:cs="Times New Roman" w:ascii="Times New Roman" w:hAnsi="Times New Roman"/>
          <w:sz w:val="24"/>
          <w:szCs w:val="24"/>
        </w:rPr>
        <w:t>Можно ли считать, что эта искусственная модель должна считаться образцом языка как такового, его идеалом, от которого он отличается лишь несовершенством — естественным результатом «неразумного» творчества Природы? Искусственные языки моделируют не язык как таковой, а одну из его функций — способность к адекватной передаче сообщения, ибо, достигая совершенства в ее реализации, семиотические структуры утрачивают способность обслуживать другие, присущие им в естественном состоянии.</w:t>
      </w:r>
    </w:p>
    <w:p>
      <w:pPr>
        <w:pStyle w:val="Normal"/>
        <w:rPr>
          <w:rFonts w:ascii="Times New Roman" w:hAnsi="Times New Roman" w:cs="Times New Roman"/>
          <w:sz w:val="24"/>
          <w:szCs w:val="24"/>
        </w:rPr>
      </w:pPr>
      <w:r>
        <w:rPr>
          <w:rFonts w:cs="Times New Roman" w:ascii="Times New Roman" w:hAnsi="Times New Roman"/>
          <w:sz w:val="24"/>
          <w:szCs w:val="24"/>
        </w:rPr>
        <w:t>Каковы же эти функции?</w:t>
      </w:r>
    </w:p>
    <w:p>
      <w:pPr>
        <w:pStyle w:val="Normal"/>
        <w:rPr>
          <w:rFonts w:ascii="Times New Roman" w:hAnsi="Times New Roman" w:cs="Times New Roman"/>
          <w:sz w:val="24"/>
          <w:szCs w:val="24"/>
        </w:rPr>
      </w:pPr>
      <w:r>
        <w:rPr>
          <w:rFonts w:cs="Times New Roman" w:ascii="Times New Roman" w:hAnsi="Times New Roman"/>
          <w:sz w:val="24"/>
          <w:szCs w:val="24"/>
        </w:rPr>
        <w:t>Здесь, прежде всего, следует назвать творческую. Всякая осуществляющая весь набор семиотических возможностей система не только передает готовые сообщения, но и служит генератором новых.</w:t>
      </w:r>
    </w:p>
    <w:p>
      <w:pPr>
        <w:pStyle w:val="Normal"/>
        <w:rPr/>
      </w:pPr>
      <w:r>
        <w:rPr>
          <w:rFonts w:cs="Times New Roman" w:ascii="Times New Roman" w:hAnsi="Times New Roman"/>
          <w:sz w:val="24"/>
          <w:szCs w:val="24"/>
        </w:rPr>
        <w:t xml:space="preserve">Что же мы будем называть «новыми сообщениями»? Прежде всего договоримся, что мы </w:t>
      </w:r>
      <w:r>
        <w:rPr>
          <w:rFonts w:cs="Times New Roman" w:ascii="Times New Roman" w:hAnsi="Times New Roman"/>
          <w:i/>
          <w:sz w:val="24"/>
          <w:szCs w:val="24"/>
        </w:rPr>
        <w:t>нe будем</w:t>
      </w:r>
      <w:r>
        <w:rPr>
          <w:rFonts w:cs="Times New Roman" w:ascii="Times New Roman" w:hAnsi="Times New Roman"/>
          <w:sz w:val="24"/>
          <w:szCs w:val="24"/>
        </w:rPr>
        <w:t xml:space="preserve"> их так называть. Сообщения, полученные из некоторых исходных в результате однозначных преобразований, то есть сообщения, являющиеся плодом симметричных преобразований исходного (запуская преобразование в обратном порядке, получаем исходный текст), мы не будем считать новыми. Если перевод с языка l</w:t>
      </w:r>
      <w:r>
        <w:rPr>
          <w:rFonts w:cs="Times New Roman" w:ascii="Times New Roman" w:hAnsi="Times New Roman"/>
          <w:sz w:val="24"/>
          <w:szCs w:val="24"/>
          <w:vertAlign w:val="subscript"/>
        </w:rPr>
        <w:t>1</w:t>
      </w:r>
      <w:r>
        <w:rPr>
          <w:rFonts w:cs="Times New Roman" w:ascii="Times New Roman" w:hAnsi="Times New Roman"/>
          <w:sz w:val="24"/>
          <w:szCs w:val="24"/>
        </w:rPr>
        <w:t xml:space="preserve"> текста Т</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 язык L</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водит к появлению текста Т</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кого рода, что при операции обратного перевода мы получаем исходный текст Т</w:t>
      </w:r>
      <w:r>
        <w:rPr>
          <w:rFonts w:cs="Times New Roman" w:ascii="Times New Roman" w:hAnsi="Times New Roman"/>
          <w:sz w:val="24"/>
          <w:szCs w:val="24"/>
          <w:vertAlign w:val="subscript"/>
        </w:rPr>
        <w:t>1</w:t>
      </w:r>
      <w:r>
        <w:rPr>
          <w:rFonts w:cs="Times New Roman" w:ascii="Times New Roman" w:hAnsi="Times New Roman"/>
          <w:sz w:val="24"/>
          <w:szCs w:val="24"/>
        </w:rPr>
        <w:t>, то мы не будем считать текст Т</w:t>
      </w:r>
      <w:r>
        <w:rPr>
          <w:rFonts w:cs="Times New Roman" w:ascii="Times New Roman" w:hAnsi="Times New Roman"/>
          <w:sz w:val="24"/>
          <w:szCs w:val="24"/>
          <w:vertAlign w:val="subscript"/>
        </w:rPr>
        <w:t>2</w:t>
      </w:r>
      <w:r>
        <w:rPr>
          <w:rFonts w:cs="Times New Roman" w:ascii="Times New Roman" w:hAnsi="Times New Roman"/>
          <w:sz w:val="24"/>
          <w:szCs w:val="24"/>
        </w:rPr>
        <w:t xml:space="preserve"> новым по отношению к Т</w:t>
      </w:r>
      <w:r>
        <w:rPr>
          <w:rFonts w:cs="Times New Roman" w:ascii="Times New Roman" w:hAnsi="Times New Roman"/>
          <w:sz w:val="24"/>
          <w:szCs w:val="24"/>
          <w:vertAlign w:val="subscript"/>
        </w:rPr>
        <w:t>1</w:t>
      </w:r>
      <w:r>
        <w:rPr>
          <w:rFonts w:cs="Times New Roman" w:ascii="Times New Roman" w:hAnsi="Times New Roman"/>
          <w:sz w:val="24"/>
          <w:szCs w:val="24"/>
        </w:rPr>
        <w:t>. Так, с этой точки зрения, правильное решение математических задач новых текстов не создает. Здесь можно вспомнить положение Л.Витгенштейна, согласно которому в пределах логики нельзя сказать ничего нового.</w:t>
      </w:r>
    </w:p>
    <w:p>
      <w:pPr>
        <w:pStyle w:val="Normal"/>
        <w:rPr/>
      </w:pPr>
      <w:r>
        <w:rPr>
          <w:rFonts w:cs="Times New Roman" w:ascii="Times New Roman" w:hAnsi="Times New Roman"/>
          <w:sz w:val="24"/>
          <w:szCs w:val="24"/>
        </w:rPr>
        <w:t>Полярную противоположность искусственным языкам представляют семиотические системы, в которых креативная функция наиболее сильна: очевидно, что если самое посредственное стихотворение перевести на другой язык (то есть на язык другой стихотворной системы), то операция обратного перевода не даст исходного текста. Самый факт возможности многократного художественного перевода одного и того же стихотворения различными переводчиками свидетельствует о том, что вместо точного соответствия тексту ?ι β этом случае сопоставлено некоторое пространство. Любой из заполняющих его текстов t</w:t>
      </w:r>
      <w:r>
        <w:rPr>
          <w:rFonts w:cs="Times New Roman" w:ascii="Times New Roman" w:hAnsi="Times New Roman"/>
          <w:sz w:val="24"/>
          <w:szCs w:val="24"/>
          <w:vertAlign w:val="subscript"/>
        </w:rPr>
        <w:t>1</w:t>
      </w:r>
      <w:r>
        <w:rPr>
          <w:rFonts w:cs="Times New Roman" w:ascii="Times New Roman" w:hAnsi="Times New Roman"/>
          <w:sz w:val="24"/>
          <w:szCs w:val="24"/>
        </w:rPr>
        <w:t>, t</w:t>
      </w:r>
      <w:r>
        <w:rPr>
          <w:rFonts w:cs="Times New Roman" w:ascii="Times New Roman" w:hAnsi="Times New Roman"/>
          <w:sz w:val="24"/>
          <w:szCs w:val="24"/>
          <w:vertAlign w:val="subscript"/>
        </w:rPr>
        <w:t>2</w:t>
      </w:r>
      <w:r>
        <w:rPr>
          <w:rFonts w:cs="Times New Roman" w:ascii="Times New Roman" w:hAnsi="Times New Roman"/>
          <w:sz w:val="24"/>
          <w:szCs w:val="24"/>
        </w:rPr>
        <w:t>, … tn будет возможной интерпретацией исходного текста. Вместо точного соответствия — одна из возможных интерпретаций, вместо симметричного преобразования — асимметричное, вместо тождества элементов, составляющих Т</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Т</w:t>
      </w:r>
      <w:r>
        <w:rPr>
          <w:rFonts w:cs="Times New Roman" w:ascii="Times New Roman" w:hAnsi="Times New Roman"/>
          <w:sz w:val="24"/>
          <w:szCs w:val="24"/>
          <w:vertAlign w:val="subscript"/>
        </w:rPr>
        <w:t>2</w:t>
      </w:r>
      <w:r>
        <w:rPr>
          <w:rFonts w:cs="Times New Roman" w:ascii="Times New Roman" w:hAnsi="Times New Roman"/>
          <w:sz w:val="24"/>
          <w:szCs w:val="24"/>
        </w:rPr>
        <w:t xml:space="preserve">,— условная их эквивалентность. При переводе французской поэзии на русский язык передача французского двенадцатисложного силлабического стиха русским шестистопным силлабо-тоническим ямбом представляет собой условность, дань сложившейся традиции. Однако в принципе возможен и перевод французской силлабики с помощью русской силлабики. Переводчик оказывается перед необходимостью </w:t>
      </w:r>
      <w:r>
        <w:rPr>
          <w:rFonts w:cs="Times New Roman" w:ascii="Times New Roman" w:hAnsi="Times New Roman"/>
          <w:i/>
          <w:sz w:val="24"/>
          <w:szCs w:val="24"/>
        </w:rPr>
        <w:t>сделать</w:t>
      </w:r>
      <w:r>
        <w:rPr>
          <w:rFonts w:cs="Times New Roman" w:ascii="Times New Roman" w:hAnsi="Times New Roman"/>
          <w:sz w:val="24"/>
          <w:szCs w:val="24"/>
        </w:rPr>
        <w:t xml:space="preserve"> выбор. Еще большая неопределенность возникает, например, при трансформации романа в кинофильм.</w:t>
      </w:r>
    </w:p>
    <w:p>
      <w:pPr>
        <w:pStyle w:val="Normal"/>
        <w:rPr>
          <w:rFonts w:ascii="Times New Roman" w:hAnsi="Times New Roman" w:cs="Times New Roman"/>
          <w:sz w:val="24"/>
          <w:szCs w:val="24"/>
        </w:rPr>
      </w:pPr>
      <w:r>
        <w:rPr>
          <w:rFonts w:cs="Times New Roman" w:ascii="Times New Roman" w:hAnsi="Times New Roman"/>
          <w:sz w:val="24"/>
          <w:szCs w:val="24"/>
        </w:rPr>
        <w:t>Возникающий в этих случаях текст мы будем рассматривать как новый, а создающий его акт перевода — как творческий.</w:t>
      </w:r>
    </w:p>
    <w:p>
      <w:pPr>
        <w:pStyle w:val="Normal"/>
        <w:rPr>
          <w:rFonts w:ascii="Times New Roman" w:hAnsi="Times New Roman" w:cs="Times New Roman"/>
          <w:sz w:val="24"/>
          <w:szCs w:val="24"/>
        </w:rPr>
      </w:pPr>
      <w:r>
        <w:rPr>
          <w:rFonts w:cs="Times New Roman" w:ascii="Times New Roman" w:hAnsi="Times New Roman"/>
          <w:sz w:val="24"/>
          <w:szCs w:val="24"/>
        </w:rPr>
        <w:t>Схему адекватной передачи текста при пользовании искусственным языком можно представить в следующем ви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drawing>
          <wp:inline distT="0" distB="0" distL="0" distR="0">
            <wp:extent cx="4583430" cy="95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0" r="-12" b="-60"/>
                    <a:stretch>
                      <a:fillRect/>
                    </a:stretch>
                  </pic:blipFill>
                  <pic:spPr bwMode="auto">
                    <a:xfrm>
                      <a:off x="0" y="0"/>
                      <a:ext cx="4583430" cy="953135"/>
                    </a:xfrm>
                    <a:prstGeom prst="rect">
                      <a:avLst/>
                    </a:prstGeom>
                  </pic:spPr>
                </pic:pic>
              </a:graphicData>
            </a:graphic>
          </wp:inline>
        </w:drawing>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Здесь передающий и принимающий пользуются единым кодом К.</w:t>
      </w:r>
    </w:p>
    <w:p>
      <w:pPr>
        <w:pStyle w:val="Normal"/>
        <w:rPr>
          <w:rFonts w:ascii="Times New Roman" w:hAnsi="Times New Roman" w:cs="Times New Roman"/>
          <w:sz w:val="24"/>
          <w:szCs w:val="24"/>
        </w:rPr>
      </w:pPr>
      <w:r>
        <w:rPr>
          <w:rFonts w:cs="Times New Roman" w:ascii="Times New Roman" w:hAnsi="Times New Roman"/>
          <w:sz w:val="24"/>
          <w:szCs w:val="24"/>
        </w:rPr>
        <w:t>Схема художественного перевода показывает, что передающий и принимающий пользуются различными кодами К1 и К2, пересекающимися, но не идентичными. В случае обратного перевода это даст не исходный, а некоторый третий текст Т3. Еще ближе к реальному процессу циркуляции сообщений случай, когда перед передающим оказывается не один код, а некоторое множественное пространство кодов k1, k2, …, kn, каждый из которых — сложное иерархическое устройство и допускает порождение некоторого множества текстов, в равной мере ему соответствующих. Асимметрическая направленность, постоянная потребность выбора делают в этом случае перевод актом порождения новой информации и реализуют творческую функцию как языка, так и текста.</w:t>
      </w:r>
    </w:p>
    <w:p>
      <w:pPr>
        <w:pStyle w:val="Normal"/>
        <w:rPr>
          <w:rFonts w:ascii="Times New Roman" w:hAnsi="Times New Roman" w:cs="Times New Roman"/>
          <w:sz w:val="24"/>
          <w:szCs w:val="24"/>
        </w:rPr>
      </w:pPr>
      <w:r>
        <w:rPr>
          <w:rFonts w:cs="Times New Roman" w:ascii="Times New Roman" w:hAnsi="Times New Roman"/>
          <w:sz w:val="24"/>
          <w:szCs w:val="24"/>
        </w:rPr>
        <w:t>Особенно показательна ситуация, когда между кодами существует не просто различие, а ситуация взаимной непереводимости (например, при переводе словесного текста в иконический). Перевод осуществляется с помощью принятой в данной культуре условной системы эквивалентностей. Так, например, при передаче словесного текста живописным (например, картина на евангельский сюжет) пространство темы будет в кодах пересекаться, а пространства языка и стиля — лишь условно соотноситься в пределах данной традиции. Комбинация переводимости — непереводимости (с разной степенью того и другого) определяет креативную функ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drawing>
          <wp:inline distT="0" distB="0" distL="0" distR="0">
            <wp:extent cx="4344670" cy="2751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4344670" cy="2751455"/>
                    </a:xfrm>
                    <a:prstGeom prst="rect">
                      <a:avLst/>
                    </a:prstGeom>
                  </pic:spPr>
                </pic:pic>
              </a:graphicData>
            </a:graphic>
          </wp:inline>
        </w:drawing>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Поскольку смыслом в данном случае оказывается не только тот инвариантный остаток, который сохраняется при разнообразных трансформационных операциях, но и то, что при этом изменяется, мы можем констатировать приращение смысла текста в процессе этих трансформаций.</w:t>
      </w:r>
    </w:p>
    <w:p>
      <w:pPr>
        <w:pStyle w:val="Normal"/>
        <w:rPr>
          <w:rFonts w:ascii="Times New Roman" w:hAnsi="Times New Roman" w:cs="Times New Roman"/>
          <w:sz w:val="24"/>
          <w:szCs w:val="24"/>
        </w:rPr>
      </w:pPr>
      <w:r>
        <w:rPr>
          <w:rFonts w:cs="Times New Roman" w:ascii="Times New Roman" w:hAnsi="Times New Roman"/>
          <w:sz w:val="24"/>
          <w:szCs w:val="24"/>
        </w:rPr>
        <w:t>Следует отметить еще одну особенность. При пользовании искусственными языками (или естественным и поэтическим языками как искусственными, например, передавая роман Толстого краткой аннотацией сюжета) мы отделяем смысл от языка. При сложных операциях смыслопорождения язык неотделим от выражаемого им содержания. В этом последнем случае мы имеем уже не только сообщение на языке, но и сообщение о языке, сообщение, в котором интерес перемещается на его язык. Это и есть та направленность сообщения на код, в которой Р.О.Якобсон видел основной признак художеств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 этом случае многие явления парадоксально перемещаются. Так, например, при ориентации на константность сообщения тот факт, что язык предшествует сообщению на нем и заранее дан обоим участникам коммуникации, представляется настолько естественным, что специально не оговаривается; даже в сложных случаях получатель сначала по каким-либо сигналам опознает, каким из известных ему кодов зашифровано сообщение, а затем уже приступает к «чтению». Когда герои романа Ж.Верна «Дети капитана Гранта» извлекли из бутылки три фрагмента документа, они прежде всего установили, что один из них написан на английском, другой на немецком, третий на французском языках, а потом уже занялись реконструкцией смысла разрушенного документа.</w:t>
      </w:r>
    </w:p>
    <w:p>
      <w:pPr>
        <w:pStyle w:val="Normal"/>
        <w:rPr>
          <w:rFonts w:ascii="Times New Roman" w:hAnsi="Times New Roman" w:cs="Times New Roman"/>
          <w:sz w:val="24"/>
          <w:szCs w:val="24"/>
        </w:rPr>
      </w:pPr>
      <w:r>
        <w:rPr>
          <w:rFonts w:cs="Times New Roman" w:ascii="Times New Roman" w:hAnsi="Times New Roman"/>
          <w:sz w:val="24"/>
          <w:szCs w:val="24"/>
        </w:rPr>
        <w:t>Во втором случае возможен противоположный порядок: сначала дан документ, а затем уже реконструируется его язык. Такой порядок вполне обычен, когда мы получаем в руки обломок далекой от нас культуры. Речь может идти не только о словесных текстах на неизвестных языках, но и о вырванных из контекстов памятниках искусства и материальной культуры, функции и смысл которых археологу предстоит реконструировать. Еще более обычен этот случай в истории искусства, так как всякое новаторское художественное произведение является sui generis произведением на неизвестном аудитории языке, который еще должен быть реконструирован и усвоен адресатами. Возможность такого «самообучения» адресата обуславливается, во-первых, тем, что в любом, даже предельно индивидуализованном, языке не все индивидуально: неизбежно наличествуют уровни, общие для обоих участников коммуникации, служащие базой для реконструкции. Во-вторых, это «индивидуальное» и новое неизбежно стоит на определенной традиции, память о которой актуализована в тексте. Наконец, в-третьих, язык искусства неизбежно гетерогенен и, предельно удаляясь от полюса мета- и искусственных языков, он — парадоксально — обязательно включает элементы рефлексии над собой, то есть метаязыковые структуры. Опыт европейского авангарда убедительно свидетельствует, что чем индивидуальнее художественный язык, тем более места занимает авторская рефлексия, направленная на язык и включенная в его же структуру. Текст сознательно превращается в урок языка.</w:t>
      </w:r>
    </w:p>
    <w:p>
      <w:pPr>
        <w:pStyle w:val="Normal"/>
        <w:rPr>
          <w:rFonts w:ascii="Times New Roman" w:hAnsi="Times New Roman" w:cs="Times New Roman"/>
          <w:sz w:val="24"/>
          <w:szCs w:val="24"/>
        </w:rPr>
      </w:pPr>
      <w:r>
        <w:rPr>
          <w:rFonts w:cs="Times New Roman" w:ascii="Times New Roman" w:hAnsi="Times New Roman"/>
          <w:sz w:val="24"/>
          <w:szCs w:val="24"/>
        </w:rPr>
        <w:t>Итак, спектр текстов, заполняющих пространство культуры, нам рисуется как расположенный на оси, полюса которой образуют искусственные языки, с одной стороны, и художественные — с другой. Остальные помещаются на разных точках оси, тяготея то к одному, то к другому полюсу. При этом надо иметь в виду, что полюса этой оси — абстракция, не осуществимая в реальных языках: как невозможны искусственные языки без некоторого, хотя бы зачаточного синонимизма и других «поэтических» элементов, так неизбежны метаязыковые тенденции в языках с демонстративной тенденцией к «чистому» поэтизму.</w:t>
      </w:r>
    </w:p>
    <w:p>
      <w:pPr>
        <w:pStyle w:val="Normal"/>
        <w:rPr>
          <w:rFonts w:ascii="Times New Roman" w:hAnsi="Times New Roman" w:cs="Times New Roman"/>
          <w:sz w:val="24"/>
          <w:szCs w:val="24"/>
        </w:rPr>
      </w:pPr>
      <w:r>
        <w:rPr>
          <w:rFonts w:cs="Times New Roman" w:ascii="Times New Roman" w:hAnsi="Times New Roman"/>
          <w:sz w:val="24"/>
          <w:szCs w:val="24"/>
        </w:rPr>
        <w:t>Следует учитывать также, что место текста на названной выше оси подвижно: читающий может оценивать соотношение «поэтического» и «информационного» в тексте иначе, чем автор. Когда Асеев пиш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Я запретил бы «Продажу овса и сена»…</w:t>
      </w:r>
    </w:p>
    <w:p>
      <w:pPr>
        <w:pStyle w:val="Gedicht"/>
        <w:rPr/>
      </w:pPr>
      <w:r>
        <w:rPr>
          <w:rFonts w:cs="Times New Roman" w:ascii="Times New Roman" w:hAnsi="Times New Roman"/>
          <w:sz w:val="24"/>
          <w:szCs w:val="24"/>
        </w:rPr>
        <w:t>Ведь это пахнет убийством Отца и Сына?</w:t>
      </w:r>
      <w:r>
        <w:rPr>
          <w:rStyle w:val="FootnoteCharacters"/>
          <w:rStyle w:val="FootnoteAnchor"/>
          <w:rFonts w:cs="Times New Roman" w:ascii="Times New Roman" w:hAnsi="Times New Roman"/>
          <w:sz w:val="24"/>
          <w:szCs w:val="24"/>
        </w:rPr>
        <w:footnoteReference w:id="224"/>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зашедший в город крестьянин у Пильняка читает: «Коммутаторы, аккумуляторы» к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ом-му … таторы, а … кко-му … ляторы &lt;…&gt;,</w:t>
      </w:r>
      <w:r>
        <w:rPr>
          <w:rStyle w:val="FootnoteCharacters"/>
          <w:rStyle w:val="FootnoteAnchor"/>
          <w:rFonts w:cs="Times New Roman" w:ascii="Times New Roman" w:hAnsi="Times New Roman"/>
          <w:sz w:val="24"/>
          <w:szCs w:val="24"/>
        </w:rPr>
        <w:footnoteReference w:id="22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 очевидно, что такой текст — вывеска — в первом случае читается как поэтический, а во втором — как пословица; в первом случае незакономерно высвечивается звуковая сторона, во втором — синтагматика деформируется по законам построения паремии.</w:t>
      </w:r>
    </w:p>
    <w:p>
      <w:pPr>
        <w:pStyle w:val="Normal"/>
        <w:rPr>
          <w:rFonts w:ascii="Times New Roman" w:hAnsi="Times New Roman" w:cs="Times New Roman"/>
          <w:sz w:val="24"/>
          <w:szCs w:val="24"/>
        </w:rPr>
      </w:pPr>
      <w:r>
        <w:rPr>
          <w:rFonts w:cs="Times New Roman" w:ascii="Times New Roman" w:hAnsi="Times New Roman"/>
          <w:sz w:val="24"/>
          <w:szCs w:val="24"/>
        </w:rPr>
        <w:t>Возможность выбора одной из двух позиций за точку отсчета в подходе к языку влечет существенные последствия. В одном случае информационная (в узком смысле) точка зрения представит язык как машину передачи неизменных сообщений, а поэтический язык предстанет как частный и, в общем, странный уголок этой системы. В нем будут видеть лишь естественный язык с наложенными на него добавочными ограничениями и, следовательно, со значительно суженной информационной емкостью.</w:t>
      </w:r>
    </w:p>
    <w:p>
      <w:pPr>
        <w:pStyle w:val="Normal"/>
        <w:rPr>
          <w:rFonts w:ascii="Times New Roman" w:hAnsi="Times New Roman" w:cs="Times New Roman"/>
          <w:sz w:val="24"/>
          <w:szCs w:val="24"/>
        </w:rPr>
      </w:pPr>
      <w:r>
        <w:rPr>
          <w:rFonts w:cs="Times New Roman" w:ascii="Times New Roman" w:hAnsi="Times New Roman"/>
          <w:sz w:val="24"/>
          <w:szCs w:val="24"/>
        </w:rPr>
        <w:t>Однако возможен и другой взгляд, также неоднократно демонстрировавшийся в лингвистике: творческая функция будет рассматриваться в качестве универсального свойства языка, а поэтический язык — в качестве наиболее представительной демонстрации языка как такового. Именно противостоящие ему семиотические модели окажутся тогда частной областью языков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С этой точки зрения исключительно интересен исторический «спор» между гениальными лингвистами Ф.Соссюром и Р.О.Якобсоном.</w:t>
      </w:r>
    </w:p>
    <w:p>
      <w:pPr>
        <w:pStyle w:val="Normal"/>
        <w:rPr/>
      </w:pPr>
      <w:r>
        <w:rPr>
          <w:rFonts w:cs="Times New Roman" w:ascii="Times New Roman" w:hAnsi="Times New Roman"/>
          <w:sz w:val="24"/>
          <w:szCs w:val="24"/>
        </w:rPr>
        <w:t>Соссюр отчетливо представлял себе именно первую функцию как главный принцип языка. Отсюда четкость его оппозиций, подчеркивание универсального значения принципа условности в связи означаемого и означающего и т.д. А за ним рисуется культура XIX в. с ее верой в позитивную науку, убеждением, что понимание есть благо, а непонимание — абсолютное зло, с всеобщей грамотностью, романами Золя и Гонкуров. Р.О.Якобсон был и оставался человеком авангардистской культуры, его первая книга «Новейшая русская поэзия. Набросок первый» (1921) явилась как бы блистательным прологом всей его научной деятельности. Язык Хлебникова, язык русских футуристов был для Якобсона не аномалией, а наиболее последовательной реализацией структуры языка и одним из важнейших импульсов для его последующих фонологических разысканий. С опытом работы с художественным языком связана чуткость Якобсона к эстетической стороне семиотических систем. Это объясняет тот нажим, с которым он критикует Соссюра, атакуя центральный для последнего принцип условности связи между означающим и означаемым в знаке.</w:t>
      </w:r>
      <w:r>
        <w:rPr>
          <w:rStyle w:val="FootnoteCharacters"/>
          <w:rStyle w:val="FootnoteAnchor"/>
          <w:rFonts w:cs="Times New Roman" w:ascii="Times New Roman" w:hAnsi="Times New Roman"/>
          <w:sz w:val="24"/>
          <w:szCs w:val="24"/>
        </w:rPr>
        <w:footnoteReference w:id="226"/>
      </w:r>
      <w:r>
        <w:rPr>
          <w:rFonts w:cs="Times New Roman" w:ascii="Times New Roman" w:hAnsi="Times New Roman"/>
          <w:sz w:val="24"/>
          <w:szCs w:val="24"/>
        </w:rPr>
        <w:t xml:space="preserve"> Действительно, язык художественного текста приобретает вторичные черты иконизма, что отражается на возникновении вопроса «непереводимости» поэтического языка. В названной статье Якобсон исключительно тонко вскрывает черты иконизма, присущие языку каждодневного общения, то есть наличие потенциального художественного начала в языке как таковом. Если академик А.Н.Колмогоров еще в начале 1960-х гг. показал, что на искусственных языках нельзя писать стихов, то Р.О.Якобсон убедительно продемонстрировал потенциальный иконизм и, следовательно, наличие художественного аспекта в естественных языках, подтвердив тем самым мысль А.А.Потебни о том, что вся сфера языка принадлежит искусству.</w:t>
      </w:r>
    </w:p>
    <w:p>
      <w:pPr>
        <w:pStyle w:val="Normal"/>
        <w:rPr>
          <w:rFonts w:ascii="Times New Roman" w:hAnsi="Times New Roman" w:cs="Times New Roman"/>
          <w:sz w:val="24"/>
          <w:szCs w:val="24"/>
        </w:rPr>
      </w:pPr>
      <w:r>
        <w:rPr>
          <w:rFonts w:cs="Times New Roman" w:ascii="Times New Roman" w:hAnsi="Times New Roman"/>
          <w:sz w:val="24"/>
          <w:szCs w:val="24"/>
        </w:rPr>
        <w:t>Третья функция текста — функция памяти. Текст — не только генератор новых смыслов, но и конденсатор культурной памяти. Текст обладает способностью сохранять память о своих предшествующих контекстах. Без этого историческая наука была бы невозможна, так как культура (и шире — картина жизни) предшествующих эпох доходит до нас неизбежно во фрагментах. Если бы текст оставался в сознании воспринимающего только самим собой, то прошлое представлялось бы нам мозаикой несвязанных отрывков. Но для воспринимающего текст — всегда метонимия реконструируемого целостного значения, дискретный знак недискретной сущности. Сумма контекстов, в которых данный текст приобретает осмысленность и которые определенным образом как бы инкорпорированы в нем, может быть названа памятью текста. Это создаваемое текстом вокруг себя смысловое пространство вступает в определенные соотношения с культурной памятью (традицией), отложившейся в сознании аудитории. В результате текст вновь обретает семиотическую жизнь.</w:t>
      </w:r>
    </w:p>
    <w:p>
      <w:pPr>
        <w:pStyle w:val="Normal"/>
        <w:rPr>
          <w:rFonts w:ascii="Times New Roman" w:hAnsi="Times New Roman" w:cs="Times New Roman"/>
          <w:sz w:val="24"/>
          <w:szCs w:val="24"/>
        </w:rPr>
      </w:pPr>
      <w:r>
        <w:rPr>
          <w:rFonts w:cs="Times New Roman" w:ascii="Times New Roman" w:hAnsi="Times New Roman"/>
          <w:sz w:val="24"/>
          <w:szCs w:val="24"/>
        </w:rPr>
        <w:t>Любая культура постоянно подвергается бомбардировке со стороны падающих на нее, подобно метеоритному дождю, случайных отдельных текстов. Речь идет не о текстах, включенных в определенную связную традицию, оказывающую влияние на ту или иную культуру, а именно об отдельных возмущающих вторжениях. Это могут быть обломки других цивилизаций, случайно выкапываемые из земли, случайно занесенные тексты отдаленных во времени или пространстве культур. Если бы тексты не имели своей памяти и не могли бы создавать вокруг себя определенной семантической ауры, все эти вторжения так и оставались бы музейными раритетами, находящимися вне основного культурного процесса. На самом деле они оказываются важными факторами, провоцирующими динамику культуры. Связано это с тем, что текст, подобно зерну, содержащему в себе программу будущего развития, не является застывшей и неизменно равной самой себе данностью. Внутренняя не-до-конца-определенность его структуры создает под влиянием контактов с новыми контекстами резерв для его динамики.</w:t>
      </w:r>
    </w:p>
    <w:p>
      <w:pPr>
        <w:pStyle w:val="Normal"/>
        <w:rPr>
          <w:rFonts w:ascii="Times New Roman" w:hAnsi="Times New Roman" w:cs="Times New Roman"/>
          <w:sz w:val="24"/>
          <w:szCs w:val="24"/>
        </w:rPr>
      </w:pPr>
      <w:r>
        <w:rPr>
          <w:rFonts w:cs="Times New Roman" w:ascii="Times New Roman" w:hAnsi="Times New Roman"/>
          <w:sz w:val="24"/>
          <w:szCs w:val="24"/>
        </w:rPr>
        <w:t>У этого вопроса есть и другой аспект. Казалось бы, что текст, проходя через века, должен стираться, терять содержащуюся в нем информацию. Однако в тех случаях, когда мы имеем дело с текстами, сохраняющими культурную активность, они обнаруживают способность накапливать информацию, то есть способность памяти. Ныне «Гамлет» — это не только текст Шекспира, но и память обо всех интерпретациях этого произведения и, более того, память о тех вне текста находящихся исторических событиях, с которыми текст Шекспира может вызывать ассоциации. Мы можем забыть то, что знал Шекспир и его зрители, но мы не можем забыть то, что мы узнали после них. А это придает тексту новые смыс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76" w:name="адресаты"/>
      <w:bookmarkEnd w:id="76"/>
      <w:r>
        <w:rPr>
          <w:rFonts w:cs="Times New Roman" w:ascii="Times New Roman" w:hAnsi="Times New Roman"/>
          <w:b/>
          <w:sz w:val="24"/>
          <w:szCs w:val="24"/>
        </w:rPr>
        <w:t>Автокоммуникация: «Я» и «Другой» как адресаты (О двух моделях коммуникации в системе культуры)</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77" w:name="адресаты"/>
      <w:bookmarkStart w:id="78" w:name="адресаты"/>
      <w:bookmarkEnd w:id="78"/>
    </w:p>
    <w:p>
      <w:pPr>
        <w:pStyle w:val="Normal"/>
        <w:rPr/>
      </w:pPr>
      <w:r>
        <w:rPr>
          <w:rFonts w:cs="Times New Roman" w:ascii="Times New Roman" w:hAnsi="Times New Roman"/>
          <w:sz w:val="24"/>
          <w:szCs w:val="24"/>
        </w:rPr>
        <w:t>Органическая связь между культурой и коммуникацией составляет одну из основ современной культурологии. Следствием этого является перенесение на сферу культуры моделей и терминов, заимствованных из теории коммуникаций. Применение основной модели, разработанной Р.Якобсоном, позволило связать обширный круг проблем языка, искусства и — шире — культуры с теорией коммуникативных систем. Как известно, предложенная Р.Якобсоном</w:t>
      </w:r>
      <w:r>
        <w:rPr>
          <w:rStyle w:val="FootnoteCharacters"/>
          <w:rStyle w:val="FootnoteAnchor"/>
          <w:rFonts w:cs="Times New Roman" w:ascii="Times New Roman" w:hAnsi="Times New Roman"/>
          <w:sz w:val="24"/>
          <w:szCs w:val="24"/>
        </w:rPr>
        <w:footnoteReference w:id="227"/>
      </w:r>
      <w:r>
        <w:rPr>
          <w:rFonts w:cs="Times New Roman" w:ascii="Times New Roman" w:hAnsi="Times New Roman"/>
          <w:sz w:val="24"/>
          <w:szCs w:val="24"/>
        </w:rPr>
        <w:t xml:space="preserve"> модель имела следующий ви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drawing>
          <wp:inline distT="0" distB="0" distL="0" distR="0">
            <wp:extent cx="2799080" cy="1274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6" r="-21" b="-46"/>
                    <a:stretch>
                      <a:fillRect/>
                    </a:stretch>
                  </pic:blipFill>
                  <pic:spPr bwMode="auto">
                    <a:xfrm>
                      <a:off x="0" y="0"/>
                      <a:ext cx="2799080" cy="1274445"/>
                    </a:xfrm>
                    <a:prstGeom prst="rect">
                      <a:avLst/>
                    </a:prstGeom>
                  </pic:spPr>
                </pic:pic>
              </a:graphicData>
            </a:graphic>
          </wp:inline>
        </w:drawing>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Создание единой модели коммуникативных ситуаций было существенным вкладом в науки семиотического цикла и вызвало отклик во многих исследовательских работах. Однако автоматическое перенесение существующих уже представлений на область культуры вызывает ряд трудностей. Основная из них следующая: в механике культуры коммуникация осуществляется минимум по двум, устроенным различным образом, каналам.</w:t>
      </w:r>
    </w:p>
    <w:p>
      <w:pPr>
        <w:pStyle w:val="Normal"/>
        <w:rPr>
          <w:rFonts w:ascii="Times New Roman" w:hAnsi="Times New Roman" w:cs="Times New Roman"/>
          <w:sz w:val="24"/>
          <w:szCs w:val="24"/>
        </w:rPr>
      </w:pPr>
      <w:r>
        <w:rPr>
          <w:rFonts w:cs="Times New Roman" w:ascii="Times New Roman" w:hAnsi="Times New Roman"/>
          <w:sz w:val="24"/>
          <w:szCs w:val="24"/>
        </w:rPr>
        <w:t>Нам еще придется обращать внимание на обязательность наличия в едином механизме культуры изобразительных и словесных связей, которые могут рассматриваться как два различно устроенных канала передачи информации. Однако оба эти канала описываются моделью Якобсона и в этом отношении однотипны. Но если задаться целью построить модель культуры на более абстрактном уровне, то окажется возможным выделить два типа каналов коммуникации, из которых только один будет описываться применявшейся до сих пор классической моделью. Для этого необходимо сначала выделить два возможных направления передачи сообщения. Наиболее типовой случай — это направление «Я — ОН», в котором «Я» — это субъект передачи, обладатель информации, а «ОН» — объект, адресат. В этом случае предполагается, что до начала акта коммуникации некоторое сообщение известно «мне» и не известно «ему».</w:t>
      </w:r>
    </w:p>
    <w:p>
      <w:pPr>
        <w:pStyle w:val="Normal"/>
        <w:rPr>
          <w:rFonts w:ascii="Times New Roman" w:hAnsi="Times New Roman" w:cs="Times New Roman"/>
          <w:sz w:val="24"/>
          <w:szCs w:val="24"/>
        </w:rPr>
      </w:pPr>
      <w:r>
        <w:rPr>
          <w:rFonts w:cs="Times New Roman" w:ascii="Times New Roman" w:hAnsi="Times New Roman"/>
          <w:sz w:val="24"/>
          <w:szCs w:val="24"/>
        </w:rPr>
        <w:t>Господство коммуникаций этого типа в привычной нам культуре заслоняет другое направление в передаче коммуникации, которое можно было бы схематически охарактеризовать как направление «Я — Я». Случай, когда субъект передает сообщение самому себе, то есть тому, кому оно уже и так известно, представляется парадоксальным. Однако на самом деле он не так уж редок и в общей системе культуры играет немалую роль.</w:t>
      </w:r>
    </w:p>
    <w:p>
      <w:pPr>
        <w:pStyle w:val="Normal"/>
        <w:rPr>
          <w:rFonts w:ascii="Times New Roman" w:hAnsi="Times New Roman" w:cs="Times New Roman"/>
          <w:sz w:val="24"/>
          <w:szCs w:val="24"/>
        </w:rPr>
      </w:pPr>
      <w:r>
        <w:rPr>
          <w:rFonts w:cs="Times New Roman" w:ascii="Times New Roman" w:hAnsi="Times New Roman"/>
          <w:sz w:val="24"/>
          <w:szCs w:val="24"/>
        </w:rPr>
        <w:t>Когда мы говорим о передаче сообщения по системе «Я — Я», мы имеем в виду в первую очередь не те случаи, когда текст выполняет мнемоническую функцию. Здесь воспринимающее второе «Я» функционально приравнивается к третьему лицу. Различие сводится к тому, что в системе «Я — ОН» информация перемещается в пространстве, а в системе «Я — Я» — во времени.</w:t>
      </w:r>
      <w:r>
        <w:rPr>
          <w:rStyle w:val="FootnoteCharacters"/>
          <w:rStyle w:val="FootnoteAnchor"/>
          <w:rFonts w:cs="Times New Roman" w:ascii="Times New Roman" w:hAnsi="Times New Roman"/>
          <w:sz w:val="24"/>
          <w:szCs w:val="24"/>
        </w:rPr>
        <w:footnoteReference w:id="228"/>
      </w:r>
    </w:p>
    <w:p>
      <w:pPr>
        <w:pStyle w:val="Normal"/>
        <w:rPr>
          <w:rFonts w:ascii="Times New Roman" w:hAnsi="Times New Roman" w:cs="Times New Roman"/>
          <w:sz w:val="24"/>
          <w:szCs w:val="24"/>
        </w:rPr>
      </w:pPr>
      <w:r>
        <w:rPr>
          <w:rFonts w:cs="Times New Roman" w:ascii="Times New Roman" w:hAnsi="Times New Roman"/>
          <w:sz w:val="24"/>
          <w:szCs w:val="24"/>
        </w:rPr>
        <w:t>Прежде всего нас интересует случай, когда передача информации от «Я» к «Я» не сопровождается разрывом во времени и выполняет не мнемоническую, а какую-то иную культурную функцию. Сообщение самому себе уже известной информации прежде всего имеет место во всех случаях, когда при этом повышается ранг сообщения. Так, когда молодой поэт читает свое стихотворение напечатанным, сообщение текстуально остается тем же, что и известный ему рукописный текст. Однако, будучи переведено в новую систему графических знаков, обладающих другой степенью авторитетности в данной культуре, оно получает некоторую дополнительную значимость. Аналогичны случаи, когда истинность или ложность сообщения ставится в зависимость от того, высказано оно словами или только подразумевается, сказано или написано, написано или напечатано и т.д.</w:t>
      </w:r>
    </w:p>
    <w:p>
      <w:pPr>
        <w:pStyle w:val="Normal"/>
        <w:rPr>
          <w:rFonts w:ascii="Times New Roman" w:hAnsi="Times New Roman" w:cs="Times New Roman"/>
          <w:sz w:val="24"/>
          <w:szCs w:val="24"/>
        </w:rPr>
      </w:pPr>
      <w:r>
        <w:rPr>
          <w:rFonts w:cs="Times New Roman" w:ascii="Times New Roman" w:hAnsi="Times New Roman"/>
          <w:sz w:val="24"/>
          <w:szCs w:val="24"/>
        </w:rPr>
        <w:t>Но и в целом ряде других случаев мы имеем передачу сообщения от «Я» к «Я». Это все случаи, когда человек обращается к самому себе, в частности, те дневниковые записи, которые делаются не с целью запоминания определенных сведений, а имеют целью, например, уяснение внутреннего состояния пишущего, уяснение, которого без записи не происходит. Обращение с текстами, речами, рассуждениями к самому себе — существенный факт не только психологии, но и истории культуры.</w:t>
      </w:r>
    </w:p>
    <w:p>
      <w:pPr>
        <w:pStyle w:val="Normal"/>
        <w:rPr>
          <w:rFonts w:ascii="Times New Roman" w:hAnsi="Times New Roman" w:cs="Times New Roman"/>
          <w:sz w:val="24"/>
          <w:szCs w:val="24"/>
        </w:rPr>
      </w:pPr>
      <w:r>
        <w:rPr>
          <w:rFonts w:cs="Times New Roman" w:ascii="Times New Roman" w:hAnsi="Times New Roman"/>
          <w:sz w:val="24"/>
          <w:szCs w:val="24"/>
        </w:rPr>
        <w:t>В дальнейшем мы постараемся показать, что место автокоммуникации в системе культуры гораздо более значительно, чем это можно было бы предположить.</w:t>
      </w:r>
    </w:p>
    <w:p>
      <w:pPr>
        <w:pStyle w:val="Normal"/>
        <w:rPr>
          <w:rFonts w:ascii="Times New Roman" w:hAnsi="Times New Roman" w:cs="Times New Roman"/>
          <w:sz w:val="24"/>
          <w:szCs w:val="24"/>
        </w:rPr>
      </w:pPr>
      <w:r>
        <w:rPr>
          <w:rFonts w:cs="Times New Roman" w:ascii="Times New Roman" w:hAnsi="Times New Roman"/>
          <w:sz w:val="24"/>
          <w:szCs w:val="24"/>
        </w:rPr>
        <w:t>Как достигается, однако, столь странное положение, при котором сообщение, передаваемое в системе «Я — Я», не делается полностью избыточным и приобретает какую-то дополнительную нов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В системе «Я — ОН» переменными оказываются обрамляющие элементы модели (адресант заменяется адресатом), а постоянными — код и сообщение. Сообщение и содержащаяся в нем информация константны, меняется же носитель информации.</w:t>
      </w:r>
    </w:p>
    <w:p>
      <w:pPr>
        <w:pStyle w:val="Normal"/>
        <w:rPr>
          <w:rFonts w:ascii="Times New Roman" w:hAnsi="Times New Roman" w:cs="Times New Roman"/>
          <w:sz w:val="24"/>
          <w:szCs w:val="24"/>
        </w:rPr>
      </w:pPr>
      <w:r>
        <w:rPr>
          <w:rFonts w:cs="Times New Roman" w:ascii="Times New Roman" w:hAnsi="Times New Roman"/>
          <w:sz w:val="24"/>
          <w:szCs w:val="24"/>
        </w:rPr>
        <w:t>В системе «Я — Я» носитель информации остается тем же, но сообщение в процессе коммуникации переформулируется и приобретает новый смысл. Это происходит в результате того, что вводится добавочный — второй — код и исходное сообщение перекодируется в единицах его структуры, получая черты нового сообщения.</w:t>
      </w:r>
    </w:p>
    <w:p>
      <w:pPr>
        <w:pStyle w:val="Normal"/>
        <w:rPr>
          <w:rFonts w:ascii="Times New Roman" w:hAnsi="Times New Roman" w:cs="Times New Roman"/>
          <w:sz w:val="24"/>
          <w:szCs w:val="24"/>
        </w:rPr>
      </w:pPr>
      <w:r>
        <w:rPr>
          <w:rFonts w:cs="Times New Roman" w:ascii="Times New Roman" w:hAnsi="Times New Roman"/>
          <w:sz w:val="24"/>
          <w:szCs w:val="24"/>
        </w:rPr>
        <w:t>Схема коммуникации в этом случае выглядит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drawing>
          <wp:inline distT="0" distB="0" distL="0" distR="0">
            <wp:extent cx="5243830" cy="846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1" r="-10" b="-61"/>
                    <a:stretch>
                      <a:fillRect/>
                    </a:stretch>
                  </pic:blipFill>
                  <pic:spPr bwMode="auto">
                    <a:xfrm>
                      <a:off x="0" y="0"/>
                      <a:ext cx="5243830" cy="846455"/>
                    </a:xfrm>
                    <a:prstGeom prst="rect">
                      <a:avLst/>
                    </a:prstGeom>
                  </pic:spPr>
                </pic:pic>
              </a:graphicData>
            </a:graphic>
          </wp:inline>
        </w:drawing>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Если коммуникативная система «Я — ОН» обеспечивает лишь передачу некоторого константного объема информации, то в канале «Я — Я» происходит ее качественная трансформация, которая приводит к перестройке самого этого «Я». В первом случае адресант передает сообщение другому, адресату, а сам остается неизменным в ходе этого акта. Во втором, передавая самому себе, он внутренне перестраивает свою сущность, поскольку сущность личности можно трактовать как индивидуальный набор социально значимых кодов, а набор этот здесь, в процессе коммуникационного акта, меняется.</w:t>
      </w:r>
    </w:p>
    <w:p>
      <w:pPr>
        <w:pStyle w:val="Normal"/>
        <w:rPr>
          <w:rFonts w:ascii="Times New Roman" w:hAnsi="Times New Roman" w:cs="Times New Roman"/>
          <w:sz w:val="24"/>
          <w:szCs w:val="24"/>
        </w:rPr>
      </w:pPr>
      <w:r>
        <w:rPr>
          <w:rFonts w:cs="Times New Roman" w:ascii="Times New Roman" w:hAnsi="Times New Roman"/>
          <w:sz w:val="24"/>
          <w:szCs w:val="24"/>
        </w:rPr>
        <w:t>Передача сообщения по каналу «Я — Я» не имеет имманентного характера, поскольку обусловлена вторжением извне некоторых добавочных кодов и наличием внешних толчков, сдвигающих контекстную ситуацию.</w:t>
      </w:r>
    </w:p>
    <w:p>
      <w:pPr>
        <w:pStyle w:val="Normal"/>
        <w:rPr>
          <w:rFonts w:ascii="Times New Roman" w:hAnsi="Times New Roman" w:cs="Times New Roman"/>
          <w:sz w:val="24"/>
          <w:szCs w:val="24"/>
        </w:rPr>
      </w:pPr>
      <w:r>
        <w:rPr>
          <w:rFonts w:cs="Times New Roman" w:ascii="Times New Roman" w:hAnsi="Times New Roman"/>
          <w:sz w:val="24"/>
          <w:szCs w:val="24"/>
        </w:rPr>
        <w:t>Характерным примером будет воздействие мерных звуков (стука колес, ритмической музыки) на внутренний монолог человека. Можно было бы назвать целый ряд художественных текстов, воспроизводящих зависимость яркой и необузданной фантазии от мерных ритмов езды на лошади («Лесной царь» Гёте, ряд стихотворений в «Лирических интермеццо» Гейне), качания корабля («Сон на море» Тютчева), ритмов железной дороги («Попутная песня» Глинки на слова Кукольника).</w:t>
      </w:r>
    </w:p>
    <w:p>
      <w:pPr>
        <w:pStyle w:val="Normal"/>
        <w:rPr>
          <w:rFonts w:ascii="Times New Roman" w:hAnsi="Times New Roman" w:cs="Times New Roman"/>
          <w:sz w:val="24"/>
          <w:szCs w:val="24"/>
        </w:rPr>
      </w:pPr>
      <w:r>
        <w:rPr>
          <w:rFonts w:cs="Times New Roman" w:ascii="Times New Roman" w:hAnsi="Times New Roman"/>
          <w:sz w:val="24"/>
          <w:szCs w:val="24"/>
        </w:rPr>
        <w:t>Рассмотрим с этой точки зрения «Сон на море» Тютч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он на море</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море и буря качали наш челн;</w:t>
      </w:r>
    </w:p>
    <w:p>
      <w:pPr>
        <w:pStyle w:val="Gedicht"/>
        <w:rPr>
          <w:rFonts w:ascii="Times New Roman" w:hAnsi="Times New Roman" w:cs="Times New Roman"/>
          <w:sz w:val="24"/>
          <w:szCs w:val="24"/>
        </w:rPr>
      </w:pPr>
      <w:r>
        <w:rPr>
          <w:rFonts w:cs="Times New Roman" w:ascii="Times New Roman" w:hAnsi="Times New Roman"/>
          <w:sz w:val="24"/>
          <w:szCs w:val="24"/>
        </w:rPr>
        <w:t>Я, сонный, был предан всей прихоти волн.</w:t>
      </w:r>
    </w:p>
    <w:p>
      <w:pPr>
        <w:pStyle w:val="Gedicht"/>
        <w:rPr>
          <w:rFonts w:ascii="Times New Roman" w:hAnsi="Times New Roman" w:cs="Times New Roman"/>
          <w:sz w:val="24"/>
          <w:szCs w:val="24"/>
        </w:rPr>
      </w:pPr>
      <w:r>
        <w:rPr>
          <w:rFonts w:cs="Times New Roman" w:ascii="Times New Roman" w:hAnsi="Times New Roman"/>
          <w:sz w:val="24"/>
          <w:szCs w:val="24"/>
        </w:rPr>
        <w:t>Две беспредельности были во мне,</w:t>
      </w:r>
    </w:p>
    <w:p>
      <w:pPr>
        <w:pStyle w:val="Gedicht"/>
        <w:rPr>
          <w:rFonts w:ascii="Times New Roman" w:hAnsi="Times New Roman" w:cs="Times New Roman"/>
          <w:sz w:val="24"/>
          <w:szCs w:val="24"/>
        </w:rPr>
      </w:pPr>
      <w:r>
        <w:rPr>
          <w:rFonts w:cs="Times New Roman" w:ascii="Times New Roman" w:hAnsi="Times New Roman"/>
          <w:sz w:val="24"/>
          <w:szCs w:val="24"/>
        </w:rPr>
        <w:t>И мной своевольно играли оне.</w:t>
      </w:r>
    </w:p>
    <w:p>
      <w:pPr>
        <w:pStyle w:val="Gedicht"/>
        <w:rPr>
          <w:rFonts w:ascii="Times New Roman" w:hAnsi="Times New Roman" w:cs="Times New Roman"/>
          <w:sz w:val="24"/>
          <w:szCs w:val="24"/>
        </w:rPr>
      </w:pPr>
      <w:r>
        <w:rPr>
          <w:rFonts w:cs="Times New Roman" w:ascii="Times New Roman" w:hAnsi="Times New Roman"/>
          <w:sz w:val="24"/>
          <w:szCs w:val="24"/>
        </w:rPr>
        <w:t>Вкруг меня, как кимвалы, звучали скалы,</w:t>
      </w:r>
    </w:p>
    <w:p>
      <w:pPr>
        <w:pStyle w:val="Gedicht"/>
        <w:rPr>
          <w:rFonts w:ascii="Times New Roman" w:hAnsi="Times New Roman" w:cs="Times New Roman"/>
          <w:sz w:val="24"/>
          <w:szCs w:val="24"/>
        </w:rPr>
      </w:pPr>
      <w:r>
        <w:rPr>
          <w:rFonts w:cs="Times New Roman" w:ascii="Times New Roman" w:hAnsi="Times New Roman"/>
          <w:sz w:val="24"/>
          <w:szCs w:val="24"/>
        </w:rPr>
        <w:t>Окликалися ветры и пели валы.</w:t>
      </w:r>
    </w:p>
    <w:p>
      <w:pPr>
        <w:pStyle w:val="Gedicht"/>
        <w:rPr>
          <w:rFonts w:ascii="Times New Roman" w:hAnsi="Times New Roman" w:cs="Times New Roman"/>
          <w:sz w:val="24"/>
          <w:szCs w:val="24"/>
        </w:rPr>
      </w:pPr>
      <w:r>
        <w:rPr>
          <w:rFonts w:cs="Times New Roman" w:ascii="Times New Roman" w:hAnsi="Times New Roman"/>
          <w:sz w:val="24"/>
          <w:szCs w:val="24"/>
        </w:rPr>
        <w:t>Я в хаосе звуков лежал оглушен,</w:t>
      </w:r>
    </w:p>
    <w:p>
      <w:pPr>
        <w:pStyle w:val="Gedicht"/>
        <w:rPr>
          <w:rFonts w:ascii="Times New Roman" w:hAnsi="Times New Roman" w:cs="Times New Roman"/>
          <w:sz w:val="24"/>
          <w:szCs w:val="24"/>
        </w:rPr>
      </w:pPr>
      <w:r>
        <w:rPr>
          <w:rFonts w:cs="Times New Roman" w:ascii="Times New Roman" w:hAnsi="Times New Roman"/>
          <w:sz w:val="24"/>
          <w:szCs w:val="24"/>
        </w:rPr>
        <w:t>Но над хаосом звуков носился мой сон.</w:t>
      </w:r>
    </w:p>
    <w:p>
      <w:pPr>
        <w:pStyle w:val="Gedicht"/>
        <w:rPr>
          <w:rFonts w:ascii="Times New Roman" w:hAnsi="Times New Roman" w:cs="Times New Roman"/>
          <w:sz w:val="24"/>
          <w:szCs w:val="24"/>
        </w:rPr>
      </w:pPr>
      <w:r>
        <w:rPr>
          <w:rFonts w:cs="Times New Roman" w:ascii="Times New Roman" w:hAnsi="Times New Roman"/>
          <w:sz w:val="24"/>
          <w:szCs w:val="24"/>
        </w:rPr>
        <w:t>Болезненно-яркий, волшебно-немой,</w:t>
      </w:r>
    </w:p>
    <w:p>
      <w:pPr>
        <w:pStyle w:val="Gedicht"/>
        <w:rPr>
          <w:rFonts w:ascii="Times New Roman" w:hAnsi="Times New Roman" w:cs="Times New Roman"/>
          <w:sz w:val="24"/>
          <w:szCs w:val="24"/>
        </w:rPr>
      </w:pPr>
      <w:r>
        <w:rPr>
          <w:rFonts w:cs="Times New Roman" w:ascii="Times New Roman" w:hAnsi="Times New Roman"/>
          <w:sz w:val="24"/>
          <w:szCs w:val="24"/>
        </w:rPr>
        <w:t>Он веял легко над гремящею тьмой.</w:t>
      </w:r>
    </w:p>
    <w:p>
      <w:pPr>
        <w:pStyle w:val="Gedicht"/>
        <w:rPr>
          <w:rFonts w:ascii="Times New Roman" w:hAnsi="Times New Roman" w:cs="Times New Roman"/>
          <w:sz w:val="24"/>
          <w:szCs w:val="24"/>
        </w:rPr>
      </w:pPr>
      <w:r>
        <w:rPr>
          <w:rFonts w:cs="Times New Roman" w:ascii="Times New Roman" w:hAnsi="Times New Roman"/>
          <w:sz w:val="24"/>
          <w:szCs w:val="24"/>
        </w:rPr>
        <w:t>В лучах огневицы развил он свой мир —</w:t>
      </w:r>
    </w:p>
    <w:p>
      <w:pPr>
        <w:pStyle w:val="Gedicht"/>
        <w:rPr>
          <w:rFonts w:ascii="Times New Roman" w:hAnsi="Times New Roman" w:cs="Times New Roman"/>
          <w:sz w:val="24"/>
          <w:szCs w:val="24"/>
        </w:rPr>
      </w:pPr>
      <w:r>
        <w:rPr>
          <w:rFonts w:cs="Times New Roman" w:ascii="Times New Roman" w:hAnsi="Times New Roman"/>
          <w:sz w:val="24"/>
          <w:szCs w:val="24"/>
        </w:rPr>
        <w:t>Земля зеленела, светился эфир,</w:t>
      </w:r>
    </w:p>
    <w:p>
      <w:pPr>
        <w:pStyle w:val="Gedicht"/>
        <w:rPr>
          <w:rFonts w:ascii="Times New Roman" w:hAnsi="Times New Roman" w:cs="Times New Roman"/>
          <w:sz w:val="24"/>
          <w:szCs w:val="24"/>
        </w:rPr>
      </w:pPr>
      <w:r>
        <w:rPr>
          <w:rFonts w:cs="Times New Roman" w:ascii="Times New Roman" w:hAnsi="Times New Roman"/>
          <w:sz w:val="24"/>
          <w:szCs w:val="24"/>
        </w:rPr>
        <w:t>Сады-лавиринфы, чертоги, столпы,</w:t>
      </w:r>
    </w:p>
    <w:p>
      <w:pPr>
        <w:pStyle w:val="Gedicht"/>
        <w:rPr>
          <w:rFonts w:ascii="Times New Roman" w:hAnsi="Times New Roman" w:cs="Times New Roman"/>
          <w:sz w:val="24"/>
          <w:szCs w:val="24"/>
        </w:rPr>
      </w:pPr>
      <w:r>
        <w:rPr>
          <w:rFonts w:cs="Times New Roman" w:ascii="Times New Roman" w:hAnsi="Times New Roman"/>
          <w:sz w:val="24"/>
          <w:szCs w:val="24"/>
        </w:rPr>
        <w:t>И сонмы кипели безмолвной толпы.</w:t>
      </w:r>
    </w:p>
    <w:p>
      <w:pPr>
        <w:pStyle w:val="Gedicht"/>
        <w:rPr>
          <w:rFonts w:ascii="Times New Roman" w:hAnsi="Times New Roman" w:cs="Times New Roman"/>
          <w:sz w:val="24"/>
          <w:szCs w:val="24"/>
        </w:rPr>
      </w:pPr>
      <w:r>
        <w:rPr>
          <w:rFonts w:cs="Times New Roman" w:ascii="Times New Roman" w:hAnsi="Times New Roman"/>
          <w:sz w:val="24"/>
          <w:szCs w:val="24"/>
        </w:rPr>
        <w:t>Я много узнал мне неведомых лиц,</w:t>
      </w:r>
    </w:p>
    <w:p>
      <w:pPr>
        <w:pStyle w:val="Gedicht"/>
        <w:rPr>
          <w:rFonts w:ascii="Times New Roman" w:hAnsi="Times New Roman" w:cs="Times New Roman"/>
          <w:sz w:val="24"/>
          <w:szCs w:val="24"/>
        </w:rPr>
      </w:pPr>
      <w:r>
        <w:rPr>
          <w:rFonts w:cs="Times New Roman" w:ascii="Times New Roman" w:hAnsi="Times New Roman"/>
          <w:sz w:val="24"/>
          <w:szCs w:val="24"/>
        </w:rPr>
        <w:t>Зрел тварей волшебных, таинственных птиц,</w:t>
      </w:r>
    </w:p>
    <w:p>
      <w:pPr>
        <w:pStyle w:val="Gedicht"/>
        <w:rPr>
          <w:rFonts w:ascii="Times New Roman" w:hAnsi="Times New Roman" w:cs="Times New Roman"/>
          <w:sz w:val="24"/>
          <w:szCs w:val="24"/>
        </w:rPr>
      </w:pPr>
      <w:r>
        <w:rPr>
          <w:rFonts w:cs="Times New Roman" w:ascii="Times New Roman" w:hAnsi="Times New Roman"/>
          <w:sz w:val="24"/>
          <w:szCs w:val="24"/>
        </w:rPr>
        <w:t>По высям творенья, как Бог, я шагал,</w:t>
      </w:r>
    </w:p>
    <w:p>
      <w:pPr>
        <w:pStyle w:val="Gedicht"/>
        <w:rPr>
          <w:rFonts w:ascii="Times New Roman" w:hAnsi="Times New Roman" w:cs="Times New Roman"/>
          <w:sz w:val="24"/>
          <w:szCs w:val="24"/>
        </w:rPr>
      </w:pPr>
      <w:r>
        <w:rPr>
          <w:rFonts w:cs="Times New Roman" w:ascii="Times New Roman" w:hAnsi="Times New Roman"/>
          <w:sz w:val="24"/>
          <w:szCs w:val="24"/>
        </w:rPr>
        <w:t>И мир подо мною недвижный сиял.</w:t>
      </w:r>
    </w:p>
    <w:p>
      <w:pPr>
        <w:pStyle w:val="Gedicht"/>
        <w:rPr>
          <w:rFonts w:ascii="Times New Roman" w:hAnsi="Times New Roman" w:cs="Times New Roman"/>
          <w:sz w:val="24"/>
          <w:szCs w:val="24"/>
        </w:rPr>
      </w:pPr>
      <w:r>
        <w:rPr>
          <w:rFonts w:cs="Times New Roman" w:ascii="Times New Roman" w:hAnsi="Times New Roman"/>
          <w:sz w:val="24"/>
          <w:szCs w:val="24"/>
        </w:rPr>
        <w:t>Но все грезы насквозь, как волшебника вой,</w:t>
      </w:r>
    </w:p>
    <w:p>
      <w:pPr>
        <w:pStyle w:val="Gedicht"/>
        <w:rPr>
          <w:rFonts w:ascii="Times New Roman" w:hAnsi="Times New Roman" w:cs="Times New Roman"/>
          <w:sz w:val="24"/>
          <w:szCs w:val="24"/>
        </w:rPr>
      </w:pPr>
      <w:r>
        <w:rPr>
          <w:rFonts w:cs="Times New Roman" w:ascii="Times New Roman" w:hAnsi="Times New Roman"/>
          <w:sz w:val="24"/>
          <w:szCs w:val="24"/>
        </w:rPr>
        <w:t>Мне слышался грохот пучины морской,</w:t>
      </w:r>
    </w:p>
    <w:p>
      <w:pPr>
        <w:pStyle w:val="Gedicht"/>
        <w:rPr>
          <w:rFonts w:ascii="Times New Roman" w:hAnsi="Times New Roman" w:cs="Times New Roman"/>
          <w:sz w:val="24"/>
          <w:szCs w:val="24"/>
        </w:rPr>
      </w:pPr>
      <w:r>
        <w:rPr>
          <w:rFonts w:cs="Times New Roman" w:ascii="Times New Roman" w:hAnsi="Times New Roman"/>
          <w:sz w:val="24"/>
          <w:szCs w:val="24"/>
        </w:rPr>
        <w:t>И в тихую область видений и снов</w:t>
      </w:r>
    </w:p>
    <w:p>
      <w:pPr>
        <w:pStyle w:val="Gedicht"/>
        <w:rPr>
          <w:rFonts w:ascii="Times New Roman" w:hAnsi="Times New Roman" w:cs="Times New Roman"/>
          <w:sz w:val="24"/>
          <w:szCs w:val="24"/>
        </w:rPr>
      </w:pPr>
      <w:r>
        <w:rPr>
          <w:rFonts w:cs="Times New Roman" w:ascii="Times New Roman" w:hAnsi="Times New Roman"/>
          <w:sz w:val="24"/>
          <w:szCs w:val="24"/>
        </w:rPr>
        <w:t>Врывалася пена ревущих валов.</w:t>
      </w:r>
      <w:r>
        <w:rPr>
          <w:rStyle w:val="FootnoteCharacters"/>
          <w:rStyle w:val="FootnoteAnchor"/>
          <w:rFonts w:cs="Times New Roman" w:ascii="Times New Roman" w:hAnsi="Times New Roman"/>
          <w:sz w:val="24"/>
          <w:szCs w:val="24"/>
        </w:rPr>
        <w:footnoteReference w:id="22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 здесь не интересует тот аспект стихотворения, который связан с существенным для Тютчева сопоставлением («Дума за думой, волна за волной») или противопоставлением («Певучесть есть в морских волнах») душевной жизни человека, с одной стороны, и моря, с другой.</w:t>
      </w:r>
    </w:p>
    <w:p>
      <w:pPr>
        <w:pStyle w:val="Normal"/>
        <w:rPr>
          <w:rFonts w:ascii="Times New Roman" w:hAnsi="Times New Roman" w:cs="Times New Roman"/>
          <w:sz w:val="24"/>
          <w:szCs w:val="24"/>
        </w:rPr>
      </w:pPr>
      <w:r>
        <w:rPr>
          <w:rFonts w:cs="Times New Roman" w:ascii="Times New Roman" w:hAnsi="Times New Roman"/>
          <w:sz w:val="24"/>
          <w:szCs w:val="24"/>
        </w:rPr>
        <w:t>Поскольку в основе текста, видимо, лежит реальное переживание — воспоминание о четырехдневной буре в сентябре 1833 г. во время путешествия по Адриатическому морю,— нам оно интересно как памятник психологического самонаблюдения автора (вряд ли можно отрицать законность, среди прочих, и такого подхода к тексту).</w:t>
      </w:r>
    </w:p>
    <w:p>
      <w:pPr>
        <w:pStyle w:val="Normal"/>
        <w:rPr>
          <w:rFonts w:ascii="Times New Roman" w:hAnsi="Times New Roman" w:cs="Times New Roman"/>
          <w:sz w:val="24"/>
          <w:szCs w:val="24"/>
        </w:rPr>
      </w:pPr>
      <w:r>
        <w:rPr>
          <w:rFonts w:cs="Times New Roman" w:ascii="Times New Roman" w:hAnsi="Times New Roman"/>
          <w:sz w:val="24"/>
          <w:szCs w:val="24"/>
        </w:rPr>
        <w:t>В стихотворении выделены два компонента душевного состояния автора: беззвучный сон и мерный рев бури. Последний — отмечен неожиданным включением в амфибрахический текст анапестических стр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круг меня, как кимвалы, звучали скалы,</w:t>
      </w:r>
    </w:p>
    <w:p>
      <w:pPr>
        <w:pStyle w:val="Gedicht"/>
        <w:rPr>
          <w:rFonts w:ascii="Times New Roman" w:hAnsi="Times New Roman" w:cs="Times New Roman"/>
          <w:sz w:val="24"/>
          <w:szCs w:val="24"/>
        </w:rPr>
      </w:pPr>
      <w:r>
        <w:rPr>
          <w:rFonts w:cs="Times New Roman" w:ascii="Times New Roman" w:hAnsi="Times New Roman"/>
          <w:sz w:val="24"/>
          <w:szCs w:val="24"/>
        </w:rPr>
        <w:t>Окликалися ветры и пели валы &lt;…&gt;</w:t>
      </w:r>
    </w:p>
    <w:p>
      <w:pPr>
        <w:pStyle w:val="Gedicht"/>
        <w:rPr>
          <w:rFonts w:ascii="Times New Roman" w:hAnsi="Times New Roman" w:cs="Times New Roman"/>
          <w:sz w:val="24"/>
          <w:szCs w:val="24"/>
        </w:rPr>
      </w:pPr>
      <w:r>
        <w:rPr>
          <w:rFonts w:cs="Times New Roman" w:ascii="Times New Roman" w:hAnsi="Times New Roman"/>
          <w:sz w:val="24"/>
          <w:szCs w:val="24"/>
        </w:rPr>
        <w:t>Но над хаосом звуков носился мой сон &lt;…&gt;</w:t>
      </w:r>
    </w:p>
    <w:p>
      <w:pPr>
        <w:pStyle w:val="Gedicht"/>
        <w:rPr>
          <w:rFonts w:ascii="Times New Roman" w:hAnsi="Times New Roman" w:cs="Times New Roman"/>
          <w:sz w:val="24"/>
          <w:szCs w:val="24"/>
        </w:rPr>
      </w:pPr>
      <w:r>
        <w:rPr>
          <w:rFonts w:cs="Times New Roman" w:ascii="Times New Roman" w:hAnsi="Times New Roman"/>
          <w:sz w:val="24"/>
          <w:szCs w:val="24"/>
        </w:rPr>
        <w:t>Но все грезы насквозь, как волшебника вой &l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пестом выделены строки, посвященные грохоту бури, и два начинающихся с «но» симметричных стиха, изображающих прорыв сна через шум бури или шума бури сквозь сон. Стих, посвященный философской теме «двойной бездны» («две беспредельности»), связывающий текст с другими стихотворениями Тютчева, выделен единственным дактилем.</w:t>
      </w:r>
    </w:p>
    <w:p>
      <w:pPr>
        <w:pStyle w:val="Normal"/>
        <w:rPr>
          <w:rFonts w:ascii="Times New Roman" w:hAnsi="Times New Roman" w:cs="Times New Roman"/>
          <w:sz w:val="24"/>
          <w:szCs w:val="24"/>
        </w:rPr>
      </w:pPr>
      <w:r>
        <w:rPr>
          <w:rFonts w:cs="Times New Roman" w:ascii="Times New Roman" w:hAnsi="Times New Roman"/>
          <w:sz w:val="24"/>
          <w:szCs w:val="24"/>
        </w:rPr>
        <w:t>Столь же резко выделяет шум бури на фоне беззвучного мира сна («волшебно-немой», населенный «безмолвными» толпами) обилие звучащих характеристик. Но именно эти мерные оглушительные звуки становятся ритмическим фоном, обуславливающим освобождение мысли, ее взлет и яркость.</w:t>
      </w:r>
    </w:p>
    <w:p>
      <w:pPr>
        <w:pStyle w:val="Normal"/>
        <w:rPr>
          <w:rFonts w:ascii="Times New Roman" w:hAnsi="Times New Roman" w:cs="Times New Roman"/>
          <w:sz w:val="24"/>
          <w:szCs w:val="24"/>
        </w:rPr>
      </w:pPr>
      <w:r>
        <w:rPr>
          <w:rFonts w:cs="Times New Roman" w:ascii="Times New Roman" w:hAnsi="Times New Roman"/>
          <w:sz w:val="24"/>
          <w:szCs w:val="24"/>
        </w:rPr>
        <w:t>Приведем другой пример («Евгений Онегин», гл.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XXV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что ж? Глаза его читали, Но мысли были далеко; Мечты, желания, печали Теснились в душу глубоко. Он меж печатными строками Читал духовными глазами Другие строки. В них-то он Был совершенно углублен.</w:t>
      </w:r>
    </w:p>
    <w:p>
      <w:pPr>
        <w:pStyle w:val="Normal"/>
        <w:rPr>
          <w:rFonts w:ascii="Times New Roman" w:hAnsi="Times New Roman" w:cs="Times New Roman"/>
          <w:sz w:val="24"/>
          <w:szCs w:val="24"/>
        </w:rPr>
      </w:pPr>
      <w:r>
        <w:rPr>
          <w:rFonts w:cs="Times New Roman" w:ascii="Times New Roman" w:hAnsi="Times New Roman"/>
          <w:sz w:val="24"/>
          <w:szCs w:val="24"/>
        </w:rPr>
        <w:t>То были тайные преданья Сердечной, темной старины, Ни с чем не связанные сны, Угрозы, толки, предсказанья, Иль длинной сказки вздор живой, Иль письмы девы моло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XXV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постепенно в усыпленье И чувств и дум впадает он, А перед ним Воображенье Свой пестрый мечет фара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XXVI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к походил он на поэта,</w:t>
      </w:r>
    </w:p>
    <w:p>
      <w:pPr>
        <w:pStyle w:val="Gedicht"/>
        <w:rPr>
          <w:rFonts w:ascii="Times New Roman" w:hAnsi="Times New Roman" w:cs="Times New Roman"/>
          <w:sz w:val="24"/>
          <w:szCs w:val="24"/>
        </w:rPr>
      </w:pPr>
      <w:r>
        <w:rPr>
          <w:rFonts w:cs="Times New Roman" w:ascii="Times New Roman" w:hAnsi="Times New Roman"/>
          <w:sz w:val="24"/>
          <w:szCs w:val="24"/>
        </w:rPr>
        <w:t>Когда в углу сидел один,</w:t>
      </w:r>
    </w:p>
    <w:p>
      <w:pPr>
        <w:pStyle w:val="Gedicht"/>
        <w:rPr>
          <w:rFonts w:ascii="Times New Roman" w:hAnsi="Times New Roman" w:cs="Times New Roman"/>
          <w:sz w:val="24"/>
          <w:szCs w:val="24"/>
        </w:rPr>
      </w:pPr>
      <w:r>
        <w:rPr>
          <w:rFonts w:cs="Times New Roman" w:ascii="Times New Roman" w:hAnsi="Times New Roman"/>
          <w:sz w:val="24"/>
          <w:szCs w:val="24"/>
        </w:rPr>
        <w:t>И перед ним пылал камин,</w:t>
      </w:r>
    </w:p>
    <w:p>
      <w:pPr>
        <w:pStyle w:val="Gedicht"/>
        <w:rPr>
          <w:rFonts w:ascii="Times New Roman" w:hAnsi="Times New Roman" w:cs="Times New Roman"/>
          <w:sz w:val="24"/>
          <w:szCs w:val="24"/>
        </w:rPr>
      </w:pPr>
      <w:r>
        <w:rPr>
          <w:rFonts w:cs="Times New Roman" w:ascii="Times New Roman" w:hAnsi="Times New Roman"/>
          <w:sz w:val="24"/>
          <w:szCs w:val="24"/>
        </w:rPr>
        <w:t>И он мурлыкал: Benedetta</w:t>
      </w:r>
    </w:p>
    <w:p>
      <w:pPr>
        <w:pStyle w:val="Gedicht"/>
        <w:rPr>
          <w:rFonts w:ascii="Times New Roman" w:hAnsi="Times New Roman" w:cs="Times New Roman"/>
          <w:sz w:val="24"/>
          <w:szCs w:val="24"/>
        </w:rPr>
      </w:pPr>
      <w:r>
        <w:rPr>
          <w:rFonts w:cs="Times New Roman" w:ascii="Times New Roman" w:hAnsi="Times New Roman"/>
          <w:sz w:val="24"/>
          <w:szCs w:val="24"/>
        </w:rPr>
        <w:t>Иль Idol mio и ронял</w:t>
      </w:r>
    </w:p>
    <w:p>
      <w:pPr>
        <w:pStyle w:val="Gedicht"/>
        <w:rPr>
          <w:rFonts w:ascii="Times New Roman" w:hAnsi="Times New Roman" w:cs="Times New Roman"/>
          <w:sz w:val="24"/>
          <w:szCs w:val="24"/>
        </w:rPr>
      </w:pPr>
      <w:r>
        <w:rPr>
          <w:rFonts w:cs="Times New Roman" w:ascii="Times New Roman" w:hAnsi="Times New Roman"/>
          <w:sz w:val="24"/>
          <w:szCs w:val="24"/>
        </w:rPr>
        <w:t>В огонь то туфлю, то журнал (VI, 183—184).</w:t>
      </w:r>
      <w:r>
        <w:rPr>
          <w:rStyle w:val="FootnoteCharacters"/>
          <w:rStyle w:val="FootnoteAnchor"/>
          <w:rFonts w:cs="Times New Roman" w:ascii="Times New Roman" w:hAnsi="Times New Roman"/>
          <w:sz w:val="24"/>
          <w:szCs w:val="24"/>
        </w:rPr>
        <w:footnoteReference w:id="23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анном случае даны три внешних ритмообразующих кода: печатный текст, мерное мерцанье огня и «мурлыкаемый» мотив. Очень характерно, что книга здесь выступает не как сообщение: ее читают, не замечая содержания («глаза его читали, но мысли были далеко»), она выступает как стимулятор развития мысли. Причем стимулирует она не своим содержанием, а механической автоматичностью чтения. Онегин «читает не читая», как смотрит на огонь, не видя его, и мурлычет, сам того не замечая. Все три, разными органами воспринимаемые ритмические ряда не имеют непосредственного семантического отношения к его мыслям, «фараону» его воображения. Однако они необходимы для того, чтобы он мог «духовными глазами» читать «другие строки». Вторжение внешнего ритма организует и стимулирует внутренний монолог.</w:t>
      </w:r>
    </w:p>
    <w:p>
      <w:pPr>
        <w:pStyle w:val="Normal"/>
        <w:rPr/>
      </w:pPr>
      <w:r>
        <w:rPr>
          <w:rFonts w:cs="Times New Roman" w:ascii="Times New Roman" w:hAnsi="Times New Roman"/>
          <w:sz w:val="24"/>
          <w:szCs w:val="24"/>
        </w:rPr>
        <w:t>Наконец, третий пример, который бы нам хотелось привести,— это японский буддийский монах, созерцающий «каменный парк».</w:t>
      </w:r>
      <w:r>
        <w:rPr>
          <w:rStyle w:val="FootnoteCharacters"/>
          <w:rStyle w:val="FootnoteAnchor"/>
          <w:rFonts w:cs="Times New Roman" w:ascii="Times New Roman" w:hAnsi="Times New Roman"/>
          <w:sz w:val="24"/>
          <w:szCs w:val="24"/>
        </w:rPr>
        <w:footnoteReference w:id="231"/>
      </w:r>
      <w:r>
        <w:rPr>
          <w:rFonts w:cs="Times New Roman" w:ascii="Times New Roman" w:hAnsi="Times New Roman"/>
          <w:sz w:val="24"/>
          <w:szCs w:val="24"/>
        </w:rPr>
        <w:t xml:space="preserve"> Такой парк представляет собой сравнительно небольшую площадку, усыпанную щебнем, с расположенными на ней в соответствии со сложным математическим ритмом камнями. Созерцание этих сложно расположенных камней щебня должно создавать определенную настроенность, способствующую интроспе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pPr>
      <w:r>
        <w:rPr>
          <w:rFonts w:cs="Times New Roman" w:ascii="Times New Roman" w:hAnsi="Times New Roman"/>
          <w:sz w:val="24"/>
          <w:szCs w:val="24"/>
        </w:rPr>
        <w:t>Разнообразные системы ритмических рядов, построенных по синтагматически ясно выраженным принципам, но лишенных собственного семантического значения — от музыкальных повторов до повторяющегося орнамента,— могут выступать как внешние коды, под влиянием которых перестраивается словесное сообщение. Ср. концепцию соотношения информации и фасциации, предложенную Ю.В.Кнорозовым.</w:t>
      </w:r>
      <w:r>
        <w:rPr>
          <w:rStyle w:val="FootnoteCharacters"/>
          <w:rStyle w:val="FootnoteAnchor"/>
          <w:rFonts w:cs="Times New Roman" w:ascii="Times New Roman" w:hAnsi="Times New Roman"/>
          <w:sz w:val="24"/>
          <w:szCs w:val="24"/>
        </w:rPr>
        <w:footnoteReference w:id="232"/>
      </w:r>
      <w:r>
        <w:rPr>
          <w:rFonts w:cs="Times New Roman" w:ascii="Times New Roman" w:hAnsi="Times New Roman"/>
          <w:sz w:val="24"/>
          <w:szCs w:val="24"/>
        </w:rPr>
        <w:t xml:space="preserve"> Однако для того, чтобы система работала, необходимо столкновение и взаимодействие двух разнородных начал: сообщения на некотором семантическом языке и вторжения чисто синтагматического добавочного кода. Только от сочетания этих начал образуется та коммуникативная система, которую можно назвать языком «Я — Я».</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уществование особого канала автокоммуникации можно считать установленным. Кстати, вопрос этот уже привлекал внимание исследователей. Указание на существование особого языка, специально предназначенного по функции для автокоммуникаций, мы находим у Л.С.Выготского, который описывает ее под названием «внутренней речи». Там же находим и указание на ее структурные призна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оренным отличием внутренней речи от внешней является отсутствие вокализации.</w:t>
      </w:r>
    </w:p>
    <w:p>
      <w:pPr>
        <w:pStyle w:val="Brief"/>
        <w:rPr>
          <w:rFonts w:ascii="Times New Roman" w:hAnsi="Times New Roman" w:cs="Times New Roman"/>
          <w:sz w:val="24"/>
          <w:szCs w:val="24"/>
        </w:rPr>
      </w:pPr>
      <w:r>
        <w:rPr>
          <w:rFonts w:cs="Times New Roman" w:ascii="Times New Roman" w:hAnsi="Times New Roman"/>
          <w:sz w:val="24"/>
          <w:szCs w:val="24"/>
        </w:rPr>
        <w:t>Внутренняя речь есть немая, молчаливая речь. Это — ее основное отличие. Но именно в этом направлении в смысле постепенного нарастания этого отличия и происходит эволюция эгоцентрической речи &lt;…&gt; Тот факт, что этот признак развивается постепенно, что эгоцентрическая речь раньше обособляется в функциональном и структурном отношении, чем в отношении вокализации, указывает только на то, что мы положили в основу нашей гипотезы о развитии внутренней речи,— именно, что внутренняя речь развивается не путем внешнего ослабления своей звучащей стороны, переходя от речи к шепоту и от шепота к немой речи, а путем функционального и структурного обособления от внешней речи, переходя от нее к эгоцентрической и от эгоцентрической к внутренней речи».</w:t>
      </w:r>
      <w:r>
        <w:rPr>
          <w:rStyle w:val="FootnoteCharacters"/>
          <w:rStyle w:val="FootnoteAnchor"/>
          <w:rFonts w:cs="Times New Roman" w:ascii="Times New Roman" w:hAnsi="Times New Roman"/>
          <w:sz w:val="24"/>
          <w:szCs w:val="24"/>
        </w:rPr>
        <w:footnoteReference w:id="23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пробуем описать некоторые черты автокоммуникативной системы.</w:t>
      </w:r>
    </w:p>
    <w:p>
      <w:pPr>
        <w:pStyle w:val="Normal"/>
        <w:rPr>
          <w:rFonts w:ascii="Times New Roman" w:hAnsi="Times New Roman" w:cs="Times New Roman"/>
          <w:sz w:val="24"/>
          <w:szCs w:val="24"/>
        </w:rPr>
      </w:pPr>
      <w:r>
        <w:rPr>
          <w:rFonts w:cs="Times New Roman" w:ascii="Times New Roman" w:hAnsi="Times New Roman"/>
          <w:sz w:val="24"/>
          <w:szCs w:val="24"/>
        </w:rPr>
        <w:t>Первым, отличающим ее от системы «Я — ОН», признаком будет редукция слов этого языка — они будут иметь тенденцию превращаться в знаки слов, индексы знаков. В крепостном дневнике В.К.Кюхельбекера есть замечательная запись на этот сч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Заметил я нечто странное, любопытное для психологов и физиологов: с некоторого времени снятся мне не предметы, не происшествия, а какие-то чудные сокращения, которые относятся к ним, как гиероглиф к изображению, как список содержания книги к самой книге. Не происходит ли это от малочисленности предметов, меня окружающих, и происшествий, какие со мною случаются?»</w:t>
      </w:r>
      <w:r>
        <w:rPr>
          <w:rStyle w:val="FootnoteCharacters"/>
          <w:rStyle w:val="FootnoteAnchor"/>
          <w:rFonts w:cs="Times New Roman" w:ascii="Times New Roman" w:hAnsi="Times New Roman"/>
          <w:sz w:val="24"/>
          <w:szCs w:val="24"/>
        </w:rPr>
        <w:footnoteReference w:id="23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нденция слов языка «Я — Я» к редукции проявляется в сокращениях, которые представляют собой основу записей для самого себя. В конечном счете слова такой записи становятся индексами, разгадать которые возможно только зная, что написано. Ср. характеристику академика И.Ю.Крачковского раннеграфической традиции Кор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Scriptio defectiva. Отсутствие не только кратких, но и долгих гласных, диакритических точек. Возможность чтения только при знании наизусть».</w:t>
      </w:r>
      <w:r>
        <w:rPr>
          <w:rStyle w:val="FootnoteCharacters"/>
          <w:rStyle w:val="FootnoteAnchor"/>
          <w:rFonts w:cs="Times New Roman" w:ascii="Times New Roman" w:hAnsi="Times New Roman"/>
          <w:sz w:val="24"/>
          <w:szCs w:val="24"/>
        </w:rPr>
        <w:footnoteReference w:id="23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ркий пример коммуникации такого типа находим в знаменитой сцене объяснения Кити и Константина Левина в «Анне Карениной», тем более интересной, что она воспроизводит эпизод объяснения Л.Толстого и его невесты С.А.Берс:</w:t>
      </w:r>
    </w:p>
    <w:p>
      <w:pPr>
        <w:pStyle w:val="Normal"/>
        <w:rPr>
          <w:rFonts w:ascii="Times New Roman" w:hAnsi="Times New Roman" w:cs="Times New Roman"/>
          <w:sz w:val="24"/>
          <w:szCs w:val="24"/>
        </w:rPr>
      </w:pPr>
      <w:r>
        <w:rPr>
          <w:rFonts w:cs="Times New Roman" w:ascii="Times New Roman" w:hAnsi="Times New Roman"/>
          <w:sz w:val="24"/>
          <w:szCs w:val="24"/>
        </w:rPr>
        <w:t>«— Вот,— сказал он и написал начальные буквы: к, в, м, о: э, н, м, б, з, л, э, н, и, т? Буквы эти значили: «когда вы мне ответили: этого не может быть, значило ли это, что никогда, или тогда?» &lt;…&g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ла,— сказала она, покрасне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это слово?— сказал он, указывая на н, которым означалось слово никог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лово значит никогда,— сказала она».</w:t>
      </w:r>
      <w:r>
        <w:rPr>
          <w:rStyle w:val="FootnoteCharacters"/>
          <w:rStyle w:val="FootnoteAnchor"/>
          <w:rFonts w:cs="Times New Roman" w:ascii="Times New Roman" w:hAnsi="Times New Roman"/>
          <w:sz w:val="24"/>
          <w:szCs w:val="24"/>
        </w:rPr>
        <w:footnoteReference w:id="236"/>
      </w:r>
    </w:p>
    <w:p>
      <w:pPr>
        <w:pStyle w:val="Normal"/>
        <w:rPr>
          <w:rFonts w:ascii="Times New Roman" w:hAnsi="Times New Roman" w:cs="Times New Roman"/>
          <w:sz w:val="24"/>
          <w:szCs w:val="24"/>
        </w:rPr>
      </w:pPr>
      <w:r>
        <w:rPr>
          <w:rFonts w:cs="Times New Roman" w:ascii="Times New Roman" w:hAnsi="Times New Roman"/>
          <w:sz w:val="24"/>
          <w:szCs w:val="24"/>
        </w:rPr>
        <w:t>Во всех этих примерах мы имеем дело со случаем, когда читающий понимает текст только потому, что знает его заранее (у Толстого — в результате того, что Кити и Левин — духовно уже одно существо; слияние адресата и адресанта здесь происходит на наших глазах).</w:t>
      </w:r>
    </w:p>
    <w:p>
      <w:pPr>
        <w:pStyle w:val="Normal"/>
        <w:rPr>
          <w:rFonts w:ascii="Times New Roman" w:hAnsi="Times New Roman" w:cs="Times New Roman"/>
          <w:sz w:val="24"/>
          <w:szCs w:val="24"/>
        </w:rPr>
      </w:pPr>
      <w:r>
        <w:rPr>
          <w:rFonts w:cs="Times New Roman" w:ascii="Times New Roman" w:hAnsi="Times New Roman"/>
          <w:sz w:val="24"/>
          <w:szCs w:val="24"/>
        </w:rPr>
        <w:t>Образованные в результате подобной редукции слова-индексы имеют тенденцию к изоритмичности. С этим связана и основная особенность синтаксиса такого типа речи: он не образует законченных предложений, а стремится к бесконечным цепочкам ритмических повторяемостей.</w:t>
      </w:r>
    </w:p>
    <w:p>
      <w:pPr>
        <w:pStyle w:val="Normal"/>
        <w:rPr>
          <w:rFonts w:ascii="Times New Roman" w:hAnsi="Times New Roman" w:cs="Times New Roman"/>
          <w:sz w:val="24"/>
          <w:szCs w:val="24"/>
        </w:rPr>
      </w:pPr>
      <w:r>
        <w:rPr>
          <w:rFonts w:cs="Times New Roman" w:ascii="Times New Roman" w:hAnsi="Times New Roman"/>
          <w:sz w:val="24"/>
          <w:szCs w:val="24"/>
        </w:rPr>
        <w:t>Большинство приводимых нами примеров не являются в чистом виде коммуникацией типа «Я — Я», а представляют собой компромисс, возникающий в результате деформации обычного языкового текста под влиянием его законов. При этом следует разделять два случая автокоммуникации: с мнемонической функцией и без нее.</w:t>
      </w:r>
    </w:p>
    <w:p>
      <w:pPr>
        <w:pStyle w:val="Normal"/>
        <w:rPr>
          <w:rFonts w:ascii="Times New Roman" w:hAnsi="Times New Roman" w:cs="Times New Roman"/>
          <w:sz w:val="24"/>
          <w:szCs w:val="24"/>
        </w:rPr>
      </w:pPr>
      <w:r>
        <w:rPr>
          <w:rFonts w:cs="Times New Roman" w:ascii="Times New Roman" w:hAnsi="Times New Roman"/>
          <w:sz w:val="24"/>
          <w:szCs w:val="24"/>
        </w:rPr>
        <w:t>В качестве примера первой можно привести известную запись Пушкина под беловым текстом стихотворения «Под небом голубым страны своей род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Усл. о см. 25</w:t>
      </w:r>
    </w:p>
    <w:p>
      <w:pPr>
        <w:pStyle w:val="Brief"/>
        <w:rPr>
          <w:rFonts w:ascii="Times New Roman" w:hAnsi="Times New Roman" w:cs="Times New Roman"/>
          <w:sz w:val="24"/>
          <w:szCs w:val="24"/>
        </w:rPr>
      </w:pPr>
      <w:r>
        <w:rPr>
          <w:rFonts w:cs="Times New Roman" w:ascii="Times New Roman" w:hAnsi="Times New Roman"/>
          <w:sz w:val="24"/>
          <w:szCs w:val="24"/>
        </w:rPr>
        <w:t>У о с. Р. П. М. К. Б.: 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шифровывается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Усл&lt;ышал&gt; о см&lt;ерти&gt; &lt;Ризнич&gt; 25 &lt;июля 1826 г.&gt;</w:t>
      </w:r>
    </w:p>
    <w:p>
      <w:pPr>
        <w:pStyle w:val="Brief"/>
        <w:rPr>
          <w:rFonts w:ascii="Times New Roman" w:hAnsi="Times New Roman" w:cs="Times New Roman"/>
          <w:sz w:val="24"/>
          <w:szCs w:val="24"/>
        </w:rPr>
      </w:pPr>
      <w:r>
        <w:rPr>
          <w:rFonts w:cs="Times New Roman" w:ascii="Times New Roman" w:hAnsi="Times New Roman"/>
          <w:sz w:val="24"/>
          <w:szCs w:val="24"/>
        </w:rPr>
        <w:t>У&lt;слышал&gt; о с&lt;мерти&gt; Р&lt;ылеева&gt;, П&lt;естеля&gt;, М&lt;уравьева&gt;, К&lt;аховского&gt;, Б&lt;естужева&gt;: 24 &lt;июля 1826 г.&gt;.</w:t>
      </w:r>
      <w:r>
        <w:rPr>
          <w:rStyle w:val="FootnoteCharacters"/>
          <w:rStyle w:val="FootnoteAnchor"/>
          <w:rFonts w:cs="Times New Roman" w:ascii="Times New Roman" w:hAnsi="Times New Roman"/>
          <w:sz w:val="24"/>
          <w:szCs w:val="24"/>
        </w:rPr>
        <w:footnoteReference w:id="23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веденная запись имеет отчетливо мнемоническую функцию, хотя не следует забывать и другой: в силу, в значительной мере, окказиональной связи между обозначаемым и обозначающим в системе «Я — Я», она оказывается значительно более удобной для тайнописи, поскольку строится по формуле: «Понятно лишь тем, кому понятно». Засекречивание текста, как правило, связано с переводом его из системы «Я — ОН» в систему «Я — Я» (члены коллектива, пользующиеся тайнописью, в этом случае рассматриваются как единое «Я», по отношению к которому те, от которых текст должен быть скрыт, составляют собирательное третье лицо). Правда, и здесь имеет место явно бессознательное действие, которое нельзя объяснить ни мемориально-мнемонической функцией, ни тайным характером записи: в первой строчке слова сокращаются до групп в несколько графем, а во второй — группу составляет одна буква. Индексы тяготеют к равнопротяженности и ритму. В первой строке, поскольку предлог имеет тяготение сливаться с существительным, образуются две группы, которые, при фонологическом параллелизме «у» и «о», с одной стороны, и «л» и «м», с другой, обнаруживают черты не только ритмической, но и фонологической организации. Во второй строке необходимость, из конспиративных соображений, сократить фамилии до одной буквы задала другой внутренний ритм, и все остальные слова были редуцированы в той же мере. Странно и чудовищно было бы полагать, что Пушкин эту трагическую для него запись строил с сознательной оглядкой на ритмическую или фонологическую организацию — речь идет о другом: имманентные и бессознательно действующие законы автокоммуникации обнаруживают некоторые структурные черты, которые мы обычно наблюдаем на примере поэтического текста.</w:t>
      </w:r>
    </w:p>
    <w:p>
      <w:pPr>
        <w:pStyle w:val="Normal"/>
        <w:rPr>
          <w:rFonts w:ascii="Times New Roman" w:hAnsi="Times New Roman" w:cs="Times New Roman"/>
          <w:sz w:val="24"/>
          <w:szCs w:val="24"/>
        </w:rPr>
      </w:pPr>
      <w:r>
        <w:rPr>
          <w:rFonts w:cs="Times New Roman" w:ascii="Times New Roman" w:hAnsi="Times New Roman"/>
          <w:sz w:val="24"/>
          <w:szCs w:val="24"/>
        </w:rPr>
        <w:t>Еще более заметны эти особенности в следующем примере, лишенном и мнемонической, и конспиративной функции и представляющем автосообщение в наиболее чистом виде. Речь идет о бессознательных записях, которые делал Пушкин, сопровождая ими процесс размышления и, возможно, даже их не замечая.</w:t>
      </w:r>
    </w:p>
    <w:p>
      <w:pPr>
        <w:pStyle w:val="Normal"/>
        <w:rPr>
          <w:rFonts w:ascii="Times New Roman" w:hAnsi="Times New Roman" w:cs="Times New Roman"/>
          <w:sz w:val="24"/>
          <w:szCs w:val="24"/>
        </w:rPr>
      </w:pPr>
      <w:r>
        <w:rPr>
          <w:rFonts w:cs="Times New Roman" w:ascii="Times New Roman" w:hAnsi="Times New Roman"/>
          <w:sz w:val="24"/>
          <w:szCs w:val="24"/>
        </w:rPr>
        <w:t>9 мая 1828 г, Пушкин написал посвященное Анне Алексеевне Олениной, к которой он сватался, стихотворение «Увы! язык любви болтливой». Там же находится за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ettenna eninelo</w:t>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eninelo ettenna.</w:t>
      </w:r>
      <w:r>
        <w:rPr>
          <w:rStyle w:val="FootnoteCharacters"/>
          <w:rStyle w:val="FootnoteAnchor"/>
          <w:rFonts w:cs="Times New Roman" w:ascii="Times New Roman" w:hAnsi="Times New Roman"/>
          <w:sz w:val="24"/>
          <w:szCs w:val="24"/>
          <w:lang w:val="it-IT"/>
        </w:rPr>
        <w:footnoteReference w:id="238"/>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Рядом запись: «Olenina Annette». Поверх «Annette» Пушкин записал: «Pouchkine». Восстановить ход мысли не сложно: Пушкин думал об Аннете Олениной как о невесте и жене (запись «Pouchkine»). Текст представляет собой анаграммы (задано чтение справа налево) имени и фамилии А.А.Олениной, о которой он думал по-французски.</w:t>
      </w:r>
    </w:p>
    <w:p>
      <w:pPr>
        <w:pStyle w:val="Normal"/>
        <w:rPr>
          <w:rFonts w:ascii="Times New Roman" w:hAnsi="Times New Roman" w:cs="Times New Roman"/>
          <w:sz w:val="24"/>
          <w:szCs w:val="24"/>
        </w:rPr>
      </w:pPr>
      <w:r>
        <w:rPr>
          <w:rFonts w:cs="Times New Roman" w:ascii="Times New Roman" w:hAnsi="Times New Roman"/>
          <w:sz w:val="24"/>
          <w:szCs w:val="24"/>
        </w:rPr>
        <w:t>Интересен механизм этой записи. Сначала имя, в результате обратного чтения, превращается в условный индекс, затем повтором задается некоторый ритм, а перестановкой — ритмическое нарушение ритма. Стихоподобный характер такой конструкции очевид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Механизм передачи информации в канале «Я — Я» можно представить следующим образом: вводится некоторое сообщение на естественном языке, затем вводится некоторый добавочный код, представляющий собой чисто формальную организацию, определенным образом построенную в синтагматическом отношении и одновременно или полностью освобожденную от семантических значений или стремящуюся к такому освобождению. Между первоначальным сообщением и вторичным кодом возникает напряжение, под влиянием которого появляется тенденция истолковывать семантические элементы текста как включенные в дополнительную синтагматическую конструкцию и получающие от взаимной соотнесенности новые — реляционные — значения. Однако, хотя вторичный код стремится превратить первично значимые элементы в освобожденные от общеязыковых семантических связей, этого не происходит. Общеязыковая семантика остается, но на нее накладывается вторичная, образуемая за счет тех сдвигов, которые возникают при построении из значимых единиц языка ритмических рядов различного типа. Но этим смысловая трансформация текста не ограничивается. Рост синтагматических связей внутри сообщения приглушает первичные семантические связи, и текст на определенном уровне восприятия может вести себя как сложно построенное асемантическое сообщение. Но синтагматически высокоорганизованные асемантические тексты имеют тенденцию становиться организаторами наших ассоциаций. Им приписываются ассоциативные значения. Так, всматриваясь в узор обоев или слушая непрограммную музыку, мы приписываем элементам этих текстов определенные значения. Чем более подчеркнута синтагматическая организация, тем ассоциативнее и свободнее становятся семантические связи. Поэтому текст в канале «Я — Я» имеет тенденцию обрастать индивидуальными значениями и получает функцию организатора беспорядочных ассоциаций, накапливающихся в сознании личности. Он перестраивает ту личность, которая включена в процесс авто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текст несет тройные значения: первичные — общеязыковые, вторичные, возникающие за счет синтагматической переорганизации текста и сопротивопоставления первичных единиц, и третьей ступени — за счет втягивания в сообщение внетекстовых ассоциаций разных уровней — от наиболее общих до предельно личных.</w:t>
      </w:r>
    </w:p>
    <w:p>
      <w:pPr>
        <w:pStyle w:val="Normal"/>
        <w:rPr>
          <w:rFonts w:ascii="Times New Roman" w:hAnsi="Times New Roman" w:cs="Times New Roman"/>
          <w:sz w:val="24"/>
          <w:szCs w:val="24"/>
        </w:rPr>
      </w:pPr>
      <w:r>
        <w:rPr>
          <w:rFonts w:cs="Times New Roman" w:ascii="Times New Roman" w:hAnsi="Times New Roman"/>
          <w:sz w:val="24"/>
          <w:szCs w:val="24"/>
        </w:rPr>
        <w:t>Нет необходимости доказывать, что описанный нами механизм одновременно может быть представлен и как характеристика процессов, лежащих в основе поэтического творчества.</w:t>
      </w:r>
    </w:p>
    <w:p>
      <w:pPr>
        <w:pStyle w:val="Normal"/>
        <w:rPr>
          <w:rFonts w:ascii="Times New Roman" w:hAnsi="Times New Roman" w:cs="Times New Roman"/>
          <w:sz w:val="24"/>
          <w:szCs w:val="24"/>
        </w:rPr>
      </w:pPr>
      <w:r>
        <w:rPr>
          <w:rFonts w:cs="Times New Roman" w:ascii="Times New Roman" w:hAnsi="Times New Roman"/>
          <w:sz w:val="24"/>
          <w:szCs w:val="24"/>
        </w:rPr>
        <w:t>Однако одно дело — поэтический принцип, другое — реальные поэтические тексты. Было бы упрощением отождествить вторые с сообщениями, транслируемыми по каналу «Я — Я». Реальный поэтический текст транслируется по двум каналам одновременно (исключение составляют экспериментальные тексты, глоссолалии, тексты типа асемантических детских считалок и заумь, а также тексты на непонятных аудитории языках). Он осциллирует между значениями, передаваемыми в канале «Я — ОН» и образуемыми в процессе автокоммуникации. В зависимости от приближения к той или иной оси и от ориентированности текста на тот или иной тип передачи он воспринимается как «стихи» или как «проза».</w:t>
      </w:r>
    </w:p>
    <w:p>
      <w:pPr>
        <w:pStyle w:val="Normal"/>
        <w:rPr>
          <w:rFonts w:ascii="Times New Roman" w:hAnsi="Times New Roman" w:cs="Times New Roman"/>
          <w:sz w:val="24"/>
          <w:szCs w:val="24"/>
        </w:rPr>
      </w:pPr>
      <w:r>
        <w:rPr>
          <w:rFonts w:cs="Times New Roman" w:ascii="Times New Roman" w:hAnsi="Times New Roman"/>
          <w:sz w:val="24"/>
          <w:szCs w:val="24"/>
        </w:rPr>
        <w:t>Конечно, ориентированность текста на первичное языковое сообщение или на сложную перестройку значений и возрастание информации еще сама по себе не означает, что он будет функционировать как поэзия или как проза: здесь вступает в работу соотнесенность с общекультурными моделями этих понятий в данную эпоху.</w:t>
      </w:r>
    </w:p>
    <w:p>
      <w:pPr>
        <w:pStyle w:val="Normal"/>
        <w:rPr>
          <w:rFonts w:ascii="Times New Roman" w:hAnsi="Times New Roman" w:cs="Times New Roman"/>
          <w:sz w:val="24"/>
          <w:szCs w:val="24"/>
        </w:rPr>
      </w:pPr>
      <w:r>
        <w:rPr>
          <w:rFonts w:cs="Times New Roman" w:ascii="Times New Roman" w:hAnsi="Times New Roman"/>
          <w:sz w:val="24"/>
          <w:szCs w:val="24"/>
        </w:rPr>
        <w:t>Итак, мы можем сделать вывод, что система человеческих коммуникаций может строиться двумя способами. В одном случае мы имеем дело с некоторой наперед заданной информацией, которая перемешается от одного человека к другому, и константным в пределах всего акта коммуникации кодом. В другом речь идет о возрастании информации, ее трансформации, переформулировке, причем вводятся не новые сообщения, а новые коды, а принимающий и передающий совмещаются в одном лице. В процессе такой автокоммуникации происходит переформирование самой личности, с чем связан весьма широкий круг культурных функций от необходимого человеку в определенных типах культуры ощущения своего отдельного бытия до самоопознания и аутопсихотерапии.</w:t>
      </w:r>
    </w:p>
    <w:p>
      <w:pPr>
        <w:pStyle w:val="Normal"/>
        <w:rPr>
          <w:rFonts w:ascii="Times New Roman" w:hAnsi="Times New Roman" w:cs="Times New Roman"/>
          <w:sz w:val="24"/>
          <w:szCs w:val="24"/>
        </w:rPr>
      </w:pPr>
      <w:r>
        <w:rPr>
          <w:rFonts w:cs="Times New Roman" w:ascii="Times New Roman" w:hAnsi="Times New Roman"/>
          <w:sz w:val="24"/>
          <w:szCs w:val="24"/>
        </w:rPr>
        <w:t>Роль подобных кодов могут играть разного типа формальные структуры, которые тем успешнее выполняют функцию переорганизации смыслов, чем асемантичнее их собственная организация. Таковы пространственные объекты, типа узоров или архитектурных ансамблей, предназначенные для созерцания, или временные, типа музыки.</w:t>
      </w:r>
    </w:p>
    <w:p>
      <w:pPr>
        <w:pStyle w:val="Normal"/>
        <w:rPr>
          <w:rFonts w:ascii="Times New Roman" w:hAnsi="Times New Roman" w:cs="Times New Roman"/>
          <w:sz w:val="24"/>
          <w:szCs w:val="24"/>
        </w:rPr>
      </w:pPr>
      <w:r>
        <w:rPr>
          <w:rFonts w:cs="Times New Roman" w:ascii="Times New Roman" w:hAnsi="Times New Roman"/>
          <w:sz w:val="24"/>
          <w:szCs w:val="24"/>
        </w:rPr>
        <w:t>Сложнее дело обстоит со словесными текстами. Поскольку автокоммуникативный характер связи может маскироваться, принимая формы других видов общения (например, молитва может осознаваться как общение не с собой, а с внешней могущественной силой, повторное чтение, чтение уже известного текста — по аналогии с первым чтением, как общение с автором и пр.), адресат, воспринимающий словесный текст, должен решить, что же ему передано — код или сообщение. Здесь, в значительной мере, речь будет идти об установке воспринимающего, поскольку один и тот же текст может играть роль и сообщения, и кода или же, осциллируя между этими полюсами, того и другого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Здесь следует различать два аспекта: свойства текста, позволяющие интерпретировать его в качестве кода, и способ функционирования текста, при котором он соответственным образом употребляется.</w:t>
      </w:r>
    </w:p>
    <w:p>
      <w:pPr>
        <w:pStyle w:val="Normal"/>
        <w:rPr>
          <w:rFonts w:ascii="Times New Roman" w:hAnsi="Times New Roman" w:cs="Times New Roman"/>
          <w:sz w:val="24"/>
          <w:szCs w:val="24"/>
        </w:rPr>
      </w:pPr>
      <w:r>
        <w:rPr>
          <w:rFonts w:cs="Times New Roman" w:ascii="Times New Roman" w:hAnsi="Times New Roman"/>
          <w:sz w:val="24"/>
          <w:szCs w:val="24"/>
        </w:rPr>
        <w:t>В первом случае необходимость воспринимать текст не как обычное сообщение, а в качестве некоторой кодовой модели сигнализируется образованием ритмических рядов, повторов, возникновением дополнительных упорядоченностей, совершенно излишних с точки зрения коммуникативных связей в системе «Я — ОН». Ритм не является структурным уровнем в построении естественных языков. Не случайно, если поэтические функции фонологии, грамматики, синтаксиса находят основу и аналогию в соответствующих нехудожественных уровнях текста, то для метрики такой параллели указать невозможно.</w:t>
      </w:r>
    </w:p>
    <w:p>
      <w:pPr>
        <w:pStyle w:val="Normal"/>
        <w:rPr>
          <w:rFonts w:ascii="Times New Roman" w:hAnsi="Times New Roman" w:cs="Times New Roman"/>
          <w:sz w:val="24"/>
          <w:szCs w:val="24"/>
        </w:rPr>
      </w:pPr>
      <w:r>
        <w:rPr>
          <w:rFonts w:cs="Times New Roman" w:ascii="Times New Roman" w:hAnsi="Times New Roman"/>
          <w:sz w:val="24"/>
          <w:szCs w:val="24"/>
        </w:rPr>
        <w:t>Ритмико-метрические системы перенесены не из коммуникативной системы «Я — ОН», а из структуры «Я — Я». Распространение принципа повтора на фонологический и другие уровни естественного языка представляет собой агрессию автокоммуникации в чуждую ей языковую сферу.</w:t>
      </w:r>
    </w:p>
    <w:p>
      <w:pPr>
        <w:pStyle w:val="Normal"/>
        <w:rPr>
          <w:rFonts w:ascii="Times New Roman" w:hAnsi="Times New Roman" w:cs="Times New Roman"/>
          <w:sz w:val="24"/>
          <w:szCs w:val="24"/>
        </w:rPr>
      </w:pPr>
      <w:r>
        <w:rPr>
          <w:rFonts w:cs="Times New Roman" w:ascii="Times New Roman" w:hAnsi="Times New Roman"/>
          <w:sz w:val="24"/>
          <w:szCs w:val="24"/>
        </w:rPr>
        <w:t>Функционально текст используется не как сообщение, а как код, когда он не прибавляет нам каких-либо новых сведений к уже имеющимся, а трансформирует самоосмысление порождающей тексты личности и переводит уже имеющиеся сообщения в новую систему значений. Если читательнице N сообщают, что некая женщина по имени Анна Каренина в результате несчастной любви бросилась под поезд, и она, вместо того чтобы приобщить в своей памяти это сообщение к уже имеющимся, заключает: «Анна Каренина — это я» — и пересматривает свое понимание себя, свои отношения с некоторыми людьми, а иногда и свое поведение, то очевидно, что текст романа она использует не как сообщение, однотипное всем другим, а в качестве некоторого кода в процессе общения с самой собой. Именно так читала романы пушкинская Татьяна:</w:t>
      </w:r>
    </w:p>
    <w:p>
      <w:pPr>
        <w:pStyle w:val="Normal"/>
        <w:rPr>
          <w:rFonts w:ascii="Times New Roman" w:hAnsi="Times New Roman" w:cs="Times New Roman"/>
          <w:sz w:val="24"/>
          <w:szCs w:val="24"/>
        </w:rPr>
      </w:pPr>
      <w:r>
        <w:rPr>
          <w:rFonts w:cs="Times New Roman" w:ascii="Times New Roman" w:hAnsi="Times New Roman"/>
          <w:sz w:val="24"/>
          <w:szCs w:val="24"/>
        </w:rPr>
        <w:t>Воображаясь героиней Своих возлюбленных творцов, Кларисой, Юлией, Дельфиной, Татьяна в тишине лесов Одна с опасной книгой бродит, Она в ней ищет и находит Свой тайный жар, свои мечты, Плоды сердечной полноты, Вздыхает, и себе присвоя Чужой восторг, чужую грусть, В забвеньи шепчет наизусть Письмо для милого героя… Но наш герой, кто б ни был он, Уж верно был не Грандисон (VI, 55).</w:t>
      </w:r>
    </w:p>
    <w:p>
      <w:pPr>
        <w:pStyle w:val="Normal"/>
        <w:rPr>
          <w:rFonts w:ascii="Times New Roman" w:hAnsi="Times New Roman" w:cs="Times New Roman"/>
          <w:sz w:val="24"/>
          <w:szCs w:val="24"/>
        </w:rPr>
      </w:pPr>
      <w:r>
        <w:rPr>
          <w:rFonts w:cs="Times New Roman" w:ascii="Times New Roman" w:hAnsi="Times New Roman"/>
          <w:sz w:val="24"/>
          <w:szCs w:val="24"/>
        </w:rPr>
        <w:t>Текст прочитанного романа становится моделью переосмысления реальности. Татьяна не сомневается в том, что Онегин — романический персонаж; ей неясно лишь, с каким амплуа его следует отождеств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то ты, мой ангел ли хранитель,</w:t>
      </w:r>
    </w:p>
    <w:p>
      <w:pPr>
        <w:pStyle w:val="Gedicht"/>
        <w:rPr>
          <w:rFonts w:ascii="Times New Roman" w:hAnsi="Times New Roman" w:cs="Times New Roman"/>
          <w:sz w:val="24"/>
          <w:szCs w:val="24"/>
        </w:rPr>
      </w:pPr>
      <w:r>
        <w:rPr>
          <w:rFonts w:cs="Times New Roman" w:ascii="Times New Roman" w:hAnsi="Times New Roman"/>
          <w:sz w:val="24"/>
          <w:szCs w:val="24"/>
        </w:rPr>
        <w:t>Или коварный искуситель… (VI, 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исьме Татьяны к Онегину характерно, что текст распадается на две части: в обрамлении (первые две и последняя строфы), где Татьяна пишет как влюбленная барышня своему соседу по поместью, она, естественно, обращается к нему на «вы», но средняя часть, где и себя, и его она моделирует по романическим схемам, построена на «ты». Поскольку, как Пушкин нас предупредил, оригинал письма писан по-французски, где в обоих случаях могло быть употреблено лишь местоимение «vous», характер обращения в центральной части письма — лишь знак книжного, небытового — кодового — характера да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Интересно, что романтик Ленский также объясняет себе людей (в том числе и себя) методом отождествления их с некоторыми текстами. И здесь Пушкин демонстративно употребляет тот же набор штампов: «спаситель» (= «хранитель») — «развратитель» (= «искуситель»):</w:t>
      </w:r>
    </w:p>
    <w:p>
      <w:pPr>
        <w:pStyle w:val="Gedicht"/>
        <w:rPr>
          <w:rFonts w:ascii="Times New Roman" w:hAnsi="Times New Roman" w:cs="Times New Roman"/>
          <w:sz w:val="24"/>
          <w:szCs w:val="24"/>
        </w:rPr>
      </w:pPr>
      <w:r>
        <w:rPr>
          <w:rFonts w:cs="Times New Roman" w:ascii="Times New Roman" w:hAnsi="Times New Roman"/>
          <w:sz w:val="24"/>
          <w:szCs w:val="24"/>
        </w:rPr>
        <w:t>Он мыслит: «буду ей спаситель.</w:t>
      </w:r>
    </w:p>
    <w:p>
      <w:pPr>
        <w:pStyle w:val="Gedicht"/>
        <w:rPr>
          <w:rFonts w:ascii="Times New Roman" w:hAnsi="Times New Roman" w:cs="Times New Roman"/>
          <w:sz w:val="24"/>
          <w:szCs w:val="24"/>
        </w:rPr>
      </w:pPr>
      <w:r>
        <w:rPr>
          <w:rFonts w:cs="Times New Roman" w:ascii="Times New Roman" w:hAnsi="Times New Roman"/>
          <w:sz w:val="24"/>
          <w:szCs w:val="24"/>
        </w:rPr>
        <w:t>Не потерплю, чтоб развратитель… (VI, 1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чевидно, что во всех этих случаях тексты функционируют не как сообщения на некотором языке (не для Пушкина, а для Татьяны и Ленского), а как коды, концентрирующие в себе информацию о самом типе языка.</w:t>
      </w:r>
    </w:p>
    <w:p>
      <w:pPr>
        <w:pStyle w:val="Normal"/>
        <w:rPr>
          <w:rFonts w:ascii="Times New Roman" w:hAnsi="Times New Roman" w:cs="Times New Roman"/>
          <w:sz w:val="24"/>
          <w:szCs w:val="24"/>
        </w:rPr>
      </w:pPr>
      <w:r>
        <w:rPr>
          <w:rFonts w:cs="Times New Roman" w:ascii="Times New Roman" w:hAnsi="Times New Roman"/>
          <w:sz w:val="24"/>
          <w:szCs w:val="24"/>
        </w:rPr>
        <w:t>Мы заимствовали примеры из художественной литературы, но из этого неправильно было бы делать вывод, что поэзия представляет собой в чистом виде коммуникацию в системе «Я — Я». В более последовательной форме этот принцип проведен не в искусстве, а в моралистических и религиозных текстах типа притч, в мифе, пословице. Характерно проникновение повторов в пословицы в период, когда они еще не воспринимались эстетически по преимуществу, а имели гораздо более существенную мнемоническую или морально-нормативную функцию.</w:t>
      </w:r>
    </w:p>
    <w:p>
      <w:pPr>
        <w:pStyle w:val="Normal"/>
        <w:rPr>
          <w:rFonts w:ascii="Times New Roman" w:hAnsi="Times New Roman" w:cs="Times New Roman"/>
          <w:sz w:val="24"/>
          <w:szCs w:val="24"/>
        </w:rPr>
      </w:pPr>
      <w:r>
        <w:rPr>
          <w:rFonts w:cs="Times New Roman" w:ascii="Times New Roman" w:hAnsi="Times New Roman"/>
          <w:sz w:val="24"/>
          <w:szCs w:val="24"/>
        </w:rPr>
        <w:t>Повторы определенных строительных (архитектурных) элементов в интерьере храма заставляют воспринимать его структуру как нечто, не связанное с практически строительными, техническими потребностями, а, скажем, как модель вселенной или человеческой личности. Именно потому, что в этом случае внутренность храма — код, а не только текст, она воспринимается не только эстетически (эстетически может восприниматься только текст, а не правила его построения), а религиозно, философски, богословски или каким-либо иным не художественным образом.</w:t>
      </w:r>
    </w:p>
    <w:p>
      <w:pPr>
        <w:pStyle w:val="Normal"/>
        <w:rPr>
          <w:rFonts w:ascii="Times New Roman" w:hAnsi="Times New Roman" w:cs="Times New Roman"/>
          <w:sz w:val="24"/>
          <w:szCs w:val="24"/>
        </w:rPr>
      </w:pPr>
      <w:r>
        <w:rPr>
          <w:rFonts w:cs="Times New Roman" w:ascii="Times New Roman" w:hAnsi="Times New Roman"/>
          <w:sz w:val="24"/>
          <w:szCs w:val="24"/>
        </w:rPr>
        <w:t>Искусство возникает не в ряду текстов системы «Я — ОН» или системы «Я — Я». Оно использует наличие обеих коммуникативных систем для осцилляции в поле структурного напряжения между ними. Эстетический эффект возникает в момент, когда код начинает использоваться как сообщение, а сообщение как код, то есть когда текст переключается из одной системы коммуникации в другую, сохраняя в сознании аудитории связь с обеими.</w:t>
      </w:r>
    </w:p>
    <w:p>
      <w:pPr>
        <w:pStyle w:val="Normal"/>
        <w:rPr>
          <w:rFonts w:ascii="Times New Roman" w:hAnsi="Times New Roman" w:cs="Times New Roman"/>
          <w:sz w:val="24"/>
          <w:szCs w:val="24"/>
        </w:rPr>
      </w:pPr>
      <w:r>
        <w:rPr>
          <w:rFonts w:cs="Times New Roman" w:ascii="Times New Roman" w:hAnsi="Times New Roman"/>
          <w:sz w:val="24"/>
          <w:szCs w:val="24"/>
        </w:rPr>
        <w:t>Природа художественных текстов как явления подвижного, одновременно связанного с обоими типами коммуникации, не исключает того, что отдельные жанры в большей или меньшей мере ориентированы на восприятие текстов как сообщений или кодов. Конечно, лирическое стихотворение и очерк не одинаково соотнесены с той или иной системой коммуникации. Однако, кроме ориентации жанров, в определенные моменты, в силу исторических, социальных и других причин эпохального характера, та или иная литература в целом (и шире — искусство в целом) может характеризоваться ориентацией на автокоммуникацию. Показательно, что отрицательное отношение к тексту-штампу будет хорошим рабочим критерием общей ориентированности литературы на сообщение. Ориентированная на автокоммуникацию литература не только не будет чуждаться штампов, а проявит тяготение к превращению текстов в штампы и отождествлению «высокого», «хорошего» и «истинного» со «стабильным», «вечным» — то есть штампом.</w:t>
      </w:r>
    </w:p>
    <w:p>
      <w:pPr>
        <w:pStyle w:val="Normal"/>
        <w:rPr>
          <w:rFonts w:ascii="Times New Roman" w:hAnsi="Times New Roman" w:cs="Times New Roman"/>
          <w:sz w:val="24"/>
          <w:szCs w:val="24"/>
        </w:rPr>
      </w:pPr>
      <w:r>
        <w:rPr>
          <w:rFonts w:cs="Times New Roman" w:ascii="Times New Roman" w:hAnsi="Times New Roman"/>
          <w:sz w:val="24"/>
          <w:szCs w:val="24"/>
        </w:rPr>
        <w:t>Однако удаление от одного полюса (и даже сознательная полемика) совсем не означает ухода от его структурного влияния. Как бы ни имитировало литературное произведение текст газетного сообщения, оно сохраняет, например, такую типичную черту автокоммуникационных текстов, как многократность, повторность чтения. Перечитывать «Войну и мир» — занятие значительно более естественное, чем перечитывать исторические источники, использованные Толстым. Одновременно, как бы ни стремился словесный художественный текст — из соображений полемики или эксперимента — перестать быть сообщением, это невозможно, как убеждает нас весь опыт искусства.</w:t>
      </w:r>
    </w:p>
    <w:p>
      <w:pPr>
        <w:pStyle w:val="Normal"/>
        <w:rPr>
          <w:rFonts w:ascii="Times New Roman" w:hAnsi="Times New Roman" w:cs="Times New Roman"/>
          <w:sz w:val="24"/>
          <w:szCs w:val="24"/>
        </w:rPr>
      </w:pPr>
      <w:r>
        <w:rPr>
          <w:rFonts w:cs="Times New Roman" w:ascii="Times New Roman" w:hAnsi="Times New Roman"/>
          <w:sz w:val="24"/>
          <w:szCs w:val="24"/>
        </w:rPr>
        <w:t>Поэтические тексты, видимо, образуются за счет своеобразного «качания» структур: тексты, создаваемые в системе «Я — ОН», функционируют как автокоммуникации и наоборот: тексты становятся кодами, коды — сообщениями. Следуя законам автокоммуникации — членению текста на ритмические куски, сведению слов к индексам, ослаблению семантических связей и подчеркиванию синтагматических,— поэтический текст вступает в конфликт с законами естественного языка. А ведь восприятие его как текста на естественном языке — условие, без которого поэзия существовать и выполнять свою коммуникативную функцию не может. Но и полная победа взгляда на поэзию как только на сообщение на естественном языке приведет к утрате ее специфики. Высокая моделирующая способность поэзии связана с превращением ее из сообщения в код. Поэтический текст как своеобразный маятник качается между системами «Я — ОН» и «Я — Я». Ритм возводится до уровня значений, а значения складываются в ритм.</w:t>
      </w:r>
    </w:p>
    <w:p>
      <w:pPr>
        <w:pStyle w:val="Normal"/>
        <w:rPr>
          <w:rFonts w:ascii="Times New Roman" w:hAnsi="Times New Roman" w:cs="Times New Roman"/>
          <w:sz w:val="24"/>
          <w:szCs w:val="24"/>
        </w:rPr>
      </w:pPr>
      <w:r>
        <w:rPr>
          <w:rFonts w:cs="Times New Roman" w:ascii="Times New Roman" w:hAnsi="Times New Roman"/>
          <w:sz w:val="24"/>
          <w:szCs w:val="24"/>
        </w:rPr>
        <w:t>Законы построения художественного текста в значительной мере суть законы построения культуры как целого. Это связано с тем, что сама культура может рассматриваться как сумма сообщений, которыми обмениваются различные адресанты (каждый из них для адресата — «другой», «он»), и как одно сообщение, отправляемое коллективным «я» человечества самому себе. С этой точки зрения, культура человечества — колоссальный пример автокоммун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овременная передача по двум коммуникативным каналам присуща не только художественным текстам. Она составляет характерную черту культуры, если рассматривать ее как единое сообщение. В связи с этим можно выделить культуры, в которых доминировать будет сообщение, передаваемое по общеязыковому каналу «Я — ОН», и ориентированные на автокоммуникацию.</w:t>
      </w:r>
    </w:p>
    <w:p>
      <w:pPr>
        <w:pStyle w:val="Normal"/>
        <w:rPr>
          <w:rFonts w:ascii="Times New Roman" w:hAnsi="Times New Roman" w:cs="Times New Roman"/>
          <w:sz w:val="24"/>
          <w:szCs w:val="24"/>
        </w:rPr>
      </w:pPr>
      <w:r>
        <w:rPr>
          <w:rFonts w:cs="Times New Roman" w:ascii="Times New Roman" w:hAnsi="Times New Roman"/>
          <w:sz w:val="24"/>
          <w:szCs w:val="24"/>
        </w:rPr>
        <w:t>Поскольку в качестве «сообщения 1» могут выступать широкие пласты информации, составляющие фактически специфику данной личности, перестройка их приводит к изменению структуры личности. Следует отметить, что если схема коммуникации «Я — ОН» подразумевает передачу информации при сохранении константности ее объема, то схема «Я — Я» ориентирована на возрастание информации (появление «сообщения 2» не уничтожает «сообщения 1»).</w:t>
      </w:r>
    </w:p>
    <w:p>
      <w:pPr>
        <w:pStyle w:val="Normal"/>
        <w:rPr/>
      </w:pPr>
      <w:r>
        <w:rPr>
          <w:rFonts w:cs="Times New Roman" w:ascii="Times New Roman" w:hAnsi="Times New Roman"/>
          <w:sz w:val="24"/>
          <w:szCs w:val="24"/>
        </w:rPr>
        <w:t>Европейская культура нового времени сознательно ориентирована на систему «Я — ОН». Потребитель культуры находится в позиции идеального адресата, он получает информацию со стороны. Очень точно такое отношение сформулировал Петр I, сказав: «Аз есмь в чину учимых и учащих мя требую». «Юности честное зерцало» приписывает молодым людям видеть образование в получении знания, «…желая отъ всякаго научитися, а не верхоглядомъ смотря…».</w:t>
      </w:r>
      <w:r>
        <w:rPr>
          <w:rStyle w:val="FootnoteCharacters"/>
          <w:rStyle w:val="FootnoteAnchor"/>
          <w:rFonts w:cs="Times New Roman" w:ascii="Times New Roman" w:hAnsi="Times New Roman"/>
          <w:sz w:val="24"/>
          <w:szCs w:val="24"/>
        </w:rPr>
        <w:footnoteReference w:id="239"/>
      </w:r>
      <w:r>
        <w:rPr>
          <w:rFonts w:cs="Times New Roman" w:ascii="Times New Roman" w:hAnsi="Times New Roman"/>
          <w:sz w:val="24"/>
          <w:szCs w:val="24"/>
        </w:rPr>
        <w:t xml:space="preserve"> Следует подчеркнуть, что речь идет именно об ориентации, поскольку на уровне текстовой реальности всякая культура состоит из обоих видов коммуникаций. Кроме того, отмеченная черта не специфична культуре нового времени — в разных формах она встречается в различные эпохи. Выделение же здесь именно европейской культуры XVIII-XIX вв. необходимо потому, что именно она обусловила наши привычные научные представления, в частности, отождествление акта информации с получением, обменом. Между тем далеко не все известные из истории культуры случаи могут быть объяснены с этих позиций.</w:t>
      </w:r>
    </w:p>
    <w:p>
      <w:pPr>
        <w:pStyle w:val="Normal"/>
        <w:rPr>
          <w:rFonts w:ascii="Times New Roman" w:hAnsi="Times New Roman" w:cs="Times New Roman"/>
          <w:sz w:val="24"/>
          <w:szCs w:val="24"/>
        </w:rPr>
      </w:pPr>
      <w:r>
        <w:rPr>
          <w:rFonts w:cs="Times New Roman" w:ascii="Times New Roman" w:hAnsi="Times New Roman"/>
          <w:sz w:val="24"/>
          <w:szCs w:val="24"/>
        </w:rPr>
        <w:t>Рассмотрим парадоксальную позицию, в которой мы оказываемся при изучении фольклора. Известно, что именно фольклор дает наибольшие основания для структурных параллелей с естественными языками и что именно в фольклоре применение лингвистических методов сопровождалось наибольшими успехами. Действительно, здесь исследователь может констатировать наличие ограниченного числа элементов системы и сравнительно легко формулируемых правил их сочетания. Однако тут же необходимо подчеркнуть и глубокое различие: язык дает формальную систему выражения, но область содержания остается, с точки зрения языка как такового, предельно свободной. Фольклор, особенно такие его формы, как волшебная сказка, делают предельно автоматизированными обе сферы. Но такое положение парадоксально. Если бы текст действительно был построен таким образом, он был бы полностью избыточным. То же самое можно было бы сказать и о других видах искусств, ориентирующихся на канонические формы, на выполнение, а не нарушение норм и правил.</w:t>
      </w:r>
    </w:p>
    <w:p>
      <w:pPr>
        <w:pStyle w:val="Normal"/>
        <w:rPr>
          <w:rFonts w:ascii="Times New Roman" w:hAnsi="Times New Roman" w:cs="Times New Roman"/>
          <w:sz w:val="24"/>
          <w:szCs w:val="24"/>
        </w:rPr>
      </w:pPr>
      <w:r>
        <w:rPr>
          <w:rFonts w:cs="Times New Roman" w:ascii="Times New Roman" w:hAnsi="Times New Roman"/>
          <w:sz w:val="24"/>
          <w:szCs w:val="24"/>
        </w:rPr>
        <w:t>Ответ, видимо, заключается в том, что, если тексты этого типа в момент своего зарождения обладали определенной семантикой (семантика волшебной сказки, видимо, задавалась ее отношением к ритуалу), то в дальнейшем эти связи были утрачены и тексты начали приобретать черты чисто синтагматических организаций. Если на уровне естественного языка они, бесспорно, обладают семантикой, то как явления культуры — они тяготеют к чистой синтагматике, то есть из текстов становятся «кодами 2». Эту тенденцию мифа превращаться в чисто синтагматический, асемантический текст, не сообщение о некоторых событиях, а схему организации сообщения, имел в виду К.Леви-Стросс, говоря о его музыкальной природе.</w:t>
      </w:r>
    </w:p>
    <w:p>
      <w:pPr>
        <w:pStyle w:val="Normal"/>
        <w:rPr>
          <w:rFonts w:ascii="Times New Roman" w:hAnsi="Times New Roman" w:cs="Times New Roman"/>
          <w:sz w:val="24"/>
          <w:szCs w:val="24"/>
        </w:rPr>
      </w:pPr>
      <w:r>
        <w:rPr>
          <w:rFonts w:cs="Times New Roman" w:ascii="Times New Roman" w:hAnsi="Times New Roman"/>
          <w:sz w:val="24"/>
          <w:szCs w:val="24"/>
        </w:rPr>
        <w:t>Для существования культуры как механизма, организующего коллективную личность с общей памятью и коллективным сознанием, видимо, необходимо наличие парных семиотических систем, с последующей возможностью последующего перевода текстов.</w:t>
      </w:r>
    </w:p>
    <w:p>
      <w:pPr>
        <w:pStyle w:val="Normal"/>
        <w:rPr>
          <w:rFonts w:ascii="Times New Roman" w:hAnsi="Times New Roman" w:cs="Times New Roman"/>
          <w:sz w:val="24"/>
          <w:szCs w:val="24"/>
        </w:rPr>
      </w:pPr>
      <w:r>
        <w:rPr>
          <w:rFonts w:cs="Times New Roman" w:ascii="Times New Roman" w:hAnsi="Times New Roman"/>
          <w:sz w:val="24"/>
          <w:szCs w:val="24"/>
        </w:rPr>
        <w:t>Такую же структурную пару образуют коммуникативные системы типа «Я — ОН» и «Я — Я» (попутно следует отметить, что законом, который, кажется, можно трактовать как универсалию для земных культур, является правило, чтобы один из членов любой культурообразующей семиотической пары был представлен естественным языком или включал в себя естественный язык).</w:t>
      </w:r>
    </w:p>
    <w:p>
      <w:pPr>
        <w:pStyle w:val="Normal"/>
        <w:rPr>
          <w:rFonts w:ascii="Times New Roman" w:hAnsi="Times New Roman" w:cs="Times New Roman"/>
          <w:sz w:val="24"/>
          <w:szCs w:val="24"/>
        </w:rPr>
      </w:pPr>
      <w:r>
        <w:rPr>
          <w:rFonts w:cs="Times New Roman" w:ascii="Times New Roman" w:hAnsi="Times New Roman"/>
          <w:sz w:val="24"/>
          <w:szCs w:val="24"/>
        </w:rPr>
        <w:t>Реальные культуры, как и художественные тексты, строятся по принципу маятникообразного качания между этими системами. Однако ориентация того или иного типа культуры на автокоммуникацию или на получение истины извне в виде сообщений проявляется как господствующая тенденция.</w:t>
      </w:r>
    </w:p>
    <w:p>
      <w:pPr>
        <w:pStyle w:val="Normal"/>
        <w:rPr>
          <w:rFonts w:ascii="Times New Roman" w:hAnsi="Times New Roman" w:cs="Times New Roman"/>
          <w:sz w:val="24"/>
          <w:szCs w:val="24"/>
        </w:rPr>
      </w:pPr>
      <w:r>
        <w:rPr>
          <w:rFonts w:cs="Times New Roman" w:ascii="Times New Roman" w:hAnsi="Times New Roman"/>
          <w:sz w:val="24"/>
          <w:szCs w:val="24"/>
        </w:rPr>
        <w:t>В особенности резко она сказывается в том мифологизированном образе, который каждая культура создает в качестве своего идейного автопортрета. Эта модель самой себя оказывает воздействие на культурные тексты, но не может быть с ними отождествлена, иногда являясь обобщением скрытых за текстовыми противоречиями структурных принципов, а иногда представляя прямую их противоположность. (В области типологии культур возможен факт возникновения грамматики, которая принципиально неприменима к текстам того языка, описывать который она претендует).</w:t>
      </w:r>
    </w:p>
    <w:p>
      <w:pPr>
        <w:pStyle w:val="Normal"/>
        <w:rPr>
          <w:rFonts w:ascii="Times New Roman" w:hAnsi="Times New Roman" w:cs="Times New Roman"/>
          <w:sz w:val="24"/>
          <w:szCs w:val="24"/>
        </w:rPr>
      </w:pPr>
      <w:r>
        <w:rPr>
          <w:rFonts w:cs="Times New Roman" w:ascii="Times New Roman" w:hAnsi="Times New Roman"/>
          <w:sz w:val="24"/>
          <w:szCs w:val="24"/>
        </w:rPr>
        <w:t>Культуры, ориентированные на сообщения, носят более подвижный, динамический характер. Они имеют тенденцию безгранично увеличивать число текстов и дают быстрый прирост знаний. Классическим примером может считаться европейская культура XIX в. Оборотной стороной этого типа культуры является резкое разделение общества на передающих и принимающих, возникновение психологической установки на получение истины в качестве готового сообщения о чужом умственном усилии, рост социальной пассивности тех, кто находится в позиции получателей сообщения. Очевидно, что читатель европейского романа нового времени более пассивен, чем слушатель волшебной сказки, которому еще предстоит трансформировать полученные им штампы в тексты своего сознания, посетитель театра пассивнее участника карнавала. Тенденция к умственному потребительству составляет опасную сторону культуры, односторонне ориентированной на получение информации извне.</w:t>
      </w:r>
    </w:p>
    <w:p>
      <w:pPr>
        <w:pStyle w:val="Normal"/>
        <w:rPr>
          <w:rFonts w:ascii="Times New Roman" w:hAnsi="Times New Roman" w:cs="Times New Roman"/>
          <w:sz w:val="24"/>
          <w:szCs w:val="24"/>
        </w:rPr>
      </w:pPr>
      <w:r>
        <w:rPr>
          <w:rFonts w:cs="Times New Roman" w:ascii="Times New Roman" w:hAnsi="Times New Roman"/>
          <w:sz w:val="24"/>
          <w:szCs w:val="24"/>
        </w:rPr>
        <w:t>Культуры, ориентированные на автокоммуникацию, способны развивать большую духовную активность, однако часто оказываются значительно менее динамичными, чем этого требуют нужды человеческ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Исторический опыт показывает, что наиболее жизнестойкими оказываются те системы, в которых борьба между этими структурами не приводит к безусловной победе какой-либо одной из них.</w:t>
      </w:r>
    </w:p>
    <w:p>
      <w:pPr>
        <w:pStyle w:val="Normal"/>
        <w:rPr>
          <w:rFonts w:ascii="Times New Roman" w:hAnsi="Times New Roman" w:cs="Times New Roman"/>
          <w:sz w:val="24"/>
          <w:szCs w:val="24"/>
        </w:rPr>
      </w:pPr>
      <w:r>
        <w:rPr>
          <w:rFonts w:cs="Times New Roman" w:ascii="Times New Roman" w:hAnsi="Times New Roman"/>
          <w:sz w:val="24"/>
          <w:szCs w:val="24"/>
        </w:rPr>
        <w:t>Однако в настоящее время мы еще весьма удалены от возможности сколь-либо обоснованно прогнозировать оптимальные структуры культуры. До этого еще следует понять и описать, хотя бы в наиболее характерных проявлениях, их механиз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79" w:name="ритори"/>
      <w:r>
        <w:rPr>
          <w:rFonts w:cs="Times New Roman" w:ascii="Times New Roman" w:hAnsi="Times New Roman"/>
          <w:color w:val="000000"/>
          <w:sz w:val="24"/>
          <w:szCs w:val="24"/>
        </w:rPr>
        <w:t>Риторика — механизм смыслопорождения</w:t>
      </w:r>
      <w:bookmarkEnd w:id="79"/>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знание человека гетерогенно. Минимальное мыслящее устройство должно включать в себя хотя бы две разноустроенных системы, которые обменивались бы выработанной внутри них информацией. Исследования по специфике функционирования больших полушарий человеческого мозга вскрывают его глубокую аналогию с устройством культуры как коллективного интеллекта. В обоих случаях мы обнаруживаем наличие, как минимум, двух принципиально отличных способов отражения мира и выработки новой информации с последующими сложными механизмами обмена текстами между этими системами. В обоих случаях мы наблюдаем, в общих чертах, аналогичную структуру: в рамках одного сознания наличествуют как бы два сознания. Одно оперирует дискретной системой кодирования и образует тексты, складывающиеся как линейные цепочки соединенных сегментов.</w:t>
      </w:r>
    </w:p>
    <w:p>
      <w:pPr>
        <w:pStyle w:val="Normal"/>
        <w:rPr>
          <w:rFonts w:ascii="Times New Roman" w:hAnsi="Times New Roman" w:cs="Times New Roman"/>
          <w:sz w:val="24"/>
          <w:szCs w:val="24"/>
        </w:rPr>
      </w:pPr>
      <w:r>
        <w:rPr>
          <w:rFonts w:cs="Times New Roman" w:ascii="Times New Roman" w:hAnsi="Times New Roman"/>
          <w:sz w:val="24"/>
          <w:szCs w:val="24"/>
        </w:rPr>
        <w:t>В этом случае основным носителем значения является сегмент (= знак), а цепочка сегментов (= текст) вторична, значение ее производно от значения знаков. Во втором случае текст первичен. Он является носителем основного значения. По своей природе он не дискретен, а континуален. Смысл его не организуется ни линейной, ни временной последовательностью, а «размазан» в n-мерном семантическом пространстве данного текста (полотна картины, сцены, экрана, ритуального действа, общественного поведения или сна). В текстах этого типа именно текст является носителем значения. Выделение составляющих его знаков бывает затруднительно и порой носит искусственный характер.</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рамках как индивидуального, так и коллективного сознания скрыты два типа генераторов текстов: один основан на механизме дискретности, другой континуален. Несмотря на то что каждый из этих механизмов имманентен по своему устройству, между ними существует постоянный обмен текстами и сообщениями. Обмен этот совершается в форме семантического перевода. Однако любой точный перевод подразумевает, что между единицами каких-либо двух систем установлены взаимно-однозначные отношения, в результате чего возможно отображение одной системы на другую. Это позволяет текст одного языка адекватно выразить средствами другого. Однако в случае, когда сополагаются дискретные и недискретные тексты, это в принципе невозможно. Дискретной и точно обозначенной семантической единице одного текста в другом соответствует некоторое смысловое пятно с размытыми границами и постепенными переходами в область другого смысла. Если же там и имеется sui generis сегментация, то она не сопоставима с типом дискретных границ первого текста. В этих условиях возникает ситуация непереводимости, однако именно здесь попытки перевода осуществляются с особенным упорством и дают наиболее ценные результаты. В этом случае возникает не точный перевод, а приблизительная и обусловленная определенным общим для обеих систем культурно-психологическим и семиотическим контекстом эквивалентность. Подобный незакономерный и неточный, однако в определенном отношении эквивалентный перевод составляет один из существенных элементов всякого творческого мышления. Именно эти «незакономерные» сближения дают толчки для возникновения новых смысловых связей и принципиально новых текстов.</w:t>
      </w:r>
    </w:p>
    <w:p>
      <w:pPr>
        <w:pStyle w:val="Normal"/>
        <w:rPr>
          <w:rFonts w:ascii="Times New Roman" w:hAnsi="Times New Roman" w:cs="Times New Roman"/>
          <w:sz w:val="24"/>
          <w:szCs w:val="24"/>
        </w:rPr>
      </w:pPr>
      <w:r>
        <w:rPr>
          <w:rFonts w:cs="Times New Roman" w:ascii="Times New Roman" w:hAnsi="Times New Roman"/>
          <w:sz w:val="24"/>
          <w:szCs w:val="24"/>
        </w:rPr>
        <w:t>Пара взаимно несопоставимых значимых элементов, между которыми устанавливается в рамках какого-либо контекста отношение адекватности, образует семантический троп. В этом отношении тропы являются не внешним украшением, некоторого рода апплике, накладываемым на мысль извне,— они составляют суть творческого мышления, и сфера их даже шире, чем искусство. Она принадлежит творчеству вообще. Так, например, все попытки создания наглядных аналогов абстрактных идей, отображения с помощью отточий непрерывных процессов в дискретных формулах, построениях пространственных физических моделей элементарных частиц и пр. являются риторическими фигурами (тропами). И точно так же, как в поэзии, в науке закономерное сближение часто выступает в качестве толчка для формулирования новой закономерности.</w:t>
      </w:r>
    </w:p>
    <w:p>
      <w:pPr>
        <w:pStyle w:val="Normal"/>
        <w:rPr>
          <w:rFonts w:ascii="Times New Roman" w:hAnsi="Times New Roman" w:cs="Times New Roman"/>
          <w:sz w:val="24"/>
          <w:szCs w:val="24"/>
        </w:rPr>
      </w:pPr>
      <w:r>
        <w:rPr>
          <w:rFonts w:cs="Times New Roman" w:ascii="Times New Roman" w:hAnsi="Times New Roman"/>
          <w:sz w:val="24"/>
          <w:szCs w:val="24"/>
        </w:rPr>
        <w:t>Теория тропов за века своего существования накопила обширную литературу по определению основных их видов: метафоры, метонимии и синекдохи. Литература эта продолжает расти. Однако очевидно, что при любом логизировании тропа один из его элементов имеет словесную, а другой — зрительную природу, как бы замаскирован этот второй элемент ни был. Даже в логических моделях метафор, создаваемых в целях учебных демонстраций, недискретный образ (зрительный или акустический) составляет имплицированное посредующее звено между двумя дискретными словесными компонентами. Однако чем глубже ситуация непереводимости между двумя языками, тем острее потребность в общем для них метаязыке, который перекидывал бы между ними мост, способствуя установлению эквивалентностей. Именно языковая неоднородность тропов вызвала гипертрофию метаструктурных построений в «риторике фигур». Уклон в догматизм на уровне метаописания компенсировал неизбежную неопределенность на уровне текста фигур. Компенсация здесь получает особый смысл, поскольку риторические тексты отличаются от общеязыковых существенной особенностью: образование языковых текстов производится носителем языка стихийно, эксплицитные правила актуальны здесь лишь для исследователя, строящего логические модели бессознательных процессов. В риторике процесс порождения текстов имеет «ученый», сознательный характер. Правила здесь активно включены в самый текст не только на метауровне, но и на уровне непосредственной текстовой структуры.</w:t>
      </w:r>
    </w:p>
    <w:p>
      <w:pPr>
        <w:pStyle w:val="Normal"/>
        <w:rPr>
          <w:rFonts w:ascii="Times New Roman" w:hAnsi="Times New Roman" w:cs="Times New Roman"/>
          <w:sz w:val="24"/>
          <w:szCs w:val="24"/>
        </w:rPr>
      </w:pPr>
      <w:r>
        <w:rPr>
          <w:rFonts w:cs="Times New Roman" w:ascii="Times New Roman" w:hAnsi="Times New Roman"/>
          <w:sz w:val="24"/>
          <w:szCs w:val="24"/>
        </w:rPr>
        <w:t>Это создает специфику тропа, который одновременно включает в себя и элемент иррациональности (эквивалентность заведомо неэквивалентных и даже не располагаемых в одном ряду текстовых элементов) и имеет характер гипер-рационализма, связанный с включением сознательной конструкции непосредственно в текст риторической фигуры. Это обстоятельство особенно заметно в тех случаях, когда метафора строится не на основе столкновения слов, а как элемент, например, киноязыка.</w:t>
      </w:r>
    </w:p>
    <w:p>
      <w:pPr>
        <w:pStyle w:val="Normal"/>
        <w:rPr/>
      </w:pPr>
      <w:r>
        <w:rPr>
          <w:rFonts w:cs="Times New Roman" w:ascii="Times New Roman" w:hAnsi="Times New Roman"/>
          <w:sz w:val="24"/>
          <w:szCs w:val="24"/>
        </w:rPr>
        <w:t>Резкое монтажное сопоставление двух зрительных образов, казалось бы, обходится без коллизии между дискретностью и недискретностью или других ситуаций принципиальной непереводимости. Однако внимательное рассмотрение убеждает, что метаструктура строится здесь на основе уподобления кадра слову естественного языка и механизм дискретности вносится в самоё структуру кинометафоры. Можно убедиться и в другом: если один из членов кинометафоры, как правило, без усилия пересказывается словами (и сознательно ориентирован на такой пересказ), то другой, чаще всего, такому пересказу не поддается. Приведем пример: в фильме венгерского режиссера Зольтана Фабри «Муравейник» (1971) в центре — исключительно сложная и многоплановая драма, развертывающаяся в венгерском женском монастыре в начале XX в. События находятся в сложных метафорических отношениях со снятыми крупным планом деталями барочного антуража храма. Среди них, в частности, выделяется рельефный медальон с изображением сеятеля. Этот член метафоры расшифровывается прямым переводом в словесный текст евангельской притчи о сеятеле (Мф 13: 2-3; Лк 8: 5-11; Мк 4: 1-2). Другой член метафоры (происходящие события) словесно не пересказывается, а раскрывается в отношении к первому (и другим, ему подобным).</w:t>
      </w:r>
    </w:p>
    <w:p>
      <w:pPr>
        <w:pStyle w:val="Normal"/>
        <w:rPr>
          <w:rFonts w:ascii="Times New Roman" w:hAnsi="Times New Roman" w:cs="Times New Roman"/>
          <w:sz w:val="24"/>
          <w:szCs w:val="24"/>
        </w:rPr>
      </w:pPr>
      <w:r>
        <w:rPr>
          <w:rFonts w:cs="Times New Roman" w:ascii="Times New Roman" w:hAnsi="Times New Roman"/>
          <w:sz w:val="24"/>
          <w:szCs w:val="24"/>
        </w:rPr>
        <w:t>Принадлежность «риторики фигур» к уровню вторичного моделирования связана с ролью метамоделей и отличает этот пласт от уровня первичных знаков и символов. Так, например, агрессивный жест в поведении животного, если он не связан с реальным агрессивным действием и является его заменой, представляет собой элемент символического поведения. Однако символ употреблен здесь в первичном значении. Другой случай, когда жест, имеющий характер сексуального символа, употребляется в значении подчинения доминирующей роли партнера в общей организации коллектива животных и утрачивает связь с половым содержанием. Во втором случае мы можем говорить о метафорическом характере жеста и о наличии определенных элементов жестовой риторики. Приведенный пример говорит, что оппозиция «дискретное — континуальное» представляет собой лишь одну из возможных — крайнюю — форму рождающей тропы семантической непереводимости. Однако возможны столкновения и менее отдаленных сфер семантической организации, создающие контрасты, достаточные для появления «риторико-генной» ситуации.</w:t>
      </w:r>
    </w:p>
    <w:p>
      <w:pPr>
        <w:pStyle w:val="Normal"/>
        <w:rPr/>
      </w:pPr>
      <w:r>
        <w:rPr>
          <w:rFonts w:cs="Times New Roman" w:ascii="Times New Roman" w:hAnsi="Times New Roman"/>
          <w:sz w:val="24"/>
          <w:szCs w:val="24"/>
        </w:rPr>
        <w:t>Риторические фигуры (тропы). В традиционной риторике «приемы изменения основного значения слова именуются тропами» (Томашевский). В неориторике последних десятилетий делались многочисленные попытки уточнить значение как тропов вообще, так и конкретных их видов (метафора, метонимия, синекдоха, ирония) в соответствии с современными лингво-семиотическими идеями. Основной опыт в этом направлении принадлежит Р.Якобсону.</w:t>
      </w:r>
      <w:r>
        <w:rPr>
          <w:rStyle w:val="FootnoteCharacters"/>
          <w:rStyle w:val="FootnoteAnchor"/>
          <w:rFonts w:cs="Times New Roman" w:ascii="Times New Roman" w:hAnsi="Times New Roman"/>
          <w:sz w:val="24"/>
          <w:szCs w:val="24"/>
        </w:rPr>
        <w:footnoteReference w:id="240"/>
      </w:r>
      <w:r>
        <w:rPr>
          <w:rFonts w:cs="Times New Roman" w:ascii="Times New Roman" w:hAnsi="Times New Roman"/>
          <w:sz w:val="24"/>
          <w:szCs w:val="24"/>
        </w:rPr>
        <w:t xml:space="preserve"> Якобсон, выделяя два основных вида тропа: метафору и метонимию, связывает их с двумя основными осями структуры языка: парадигматической и синтаксической. Метафора представляет собой, по Якобсону, замещение понятия по оси парадигматики, что связано с выбором из парадигматического ряда, замещением in absentia и установлением смысловой связи по сходству: метонимия располагается на синтаксической оси и представляет собой не выбор, а сочетание in praesentia и установление связи по смежности. Рассматривая культурную функцию риторических фигур, Якобсон, с одной стороны, расширяет ее, видя в ней основу смыслообразования в любой семиотической системе. Поэтому он применяет термин «метафора» и «метонимия» к кино, живописи, психоанализу и пр. С другой, он сужает их, отводя метафоре сферу семиотической структуры = поэзии, а метонимии — сферу текста = прозы. «Метафора для поэзии и метонимия для прозы составляет линию наименьшего сопротивления».</w:t>
      </w:r>
      <w:r>
        <w:rPr>
          <w:rStyle w:val="FootnoteCharacters"/>
          <w:rStyle w:val="FootnoteAnchor"/>
          <w:rFonts w:cs="Times New Roman" w:ascii="Times New Roman" w:hAnsi="Times New Roman"/>
          <w:sz w:val="24"/>
          <w:szCs w:val="24"/>
        </w:rPr>
        <w:footnoteReference w:id="241"/>
      </w:r>
      <w:r>
        <w:rPr>
          <w:rFonts w:cs="Times New Roman" w:ascii="Times New Roman" w:hAnsi="Times New Roman"/>
          <w:sz w:val="24"/>
          <w:szCs w:val="24"/>
        </w:rPr>
        <w:t xml:space="preserve"> Таким образом, разграничение поэзия/проза получало объективное обоснование и из разряда частных категорий словесности переходило в число семиотических универсалий. Концепция Якобсона получила развитие и уточнение в ряде работ. Так, У.Эко, исследуя лингвистические основы риторики, исходной фигурой считает метонимию. В основе ее он усматривает наличие цепочек ассоциативных смеж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1) в структуре кода;</w:t>
      </w:r>
    </w:p>
    <w:p>
      <w:pPr>
        <w:pStyle w:val="Gedicht"/>
        <w:rPr>
          <w:rFonts w:ascii="Times New Roman" w:hAnsi="Times New Roman" w:cs="Times New Roman"/>
          <w:sz w:val="24"/>
          <w:szCs w:val="24"/>
        </w:rPr>
      </w:pPr>
      <w:r>
        <w:rPr>
          <w:rFonts w:cs="Times New Roman" w:ascii="Times New Roman" w:hAnsi="Times New Roman"/>
          <w:sz w:val="24"/>
          <w:szCs w:val="24"/>
        </w:rPr>
        <w:t>2) в структуре контекста;</w:t>
      </w:r>
    </w:p>
    <w:p>
      <w:pPr>
        <w:pStyle w:val="Gedicht"/>
        <w:rPr>
          <w:rFonts w:ascii="Times New Roman" w:hAnsi="Times New Roman" w:cs="Times New Roman"/>
          <w:sz w:val="24"/>
          <w:szCs w:val="24"/>
        </w:rPr>
      </w:pPr>
      <w:r>
        <w:rPr>
          <w:rFonts w:cs="Times New Roman" w:ascii="Times New Roman" w:hAnsi="Times New Roman"/>
          <w:sz w:val="24"/>
          <w:szCs w:val="24"/>
        </w:rPr>
        <w:t>3) в структуре рефер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вязь языковых кодов с культурными позволяет строить на основе метонимии метафорические фигуры. В этом же направлении работает мысль Ц.Тодорова, который связывает метафору с удвоением синекдохи. Впрочем, позиция последнего, в определенной мере, сближается с концепцией группы («льежская группа»). В 1970 г. «группа ?» (Ж.Дюбуа, Ф.Эделин, Ж.-М.Клинкенберг, Ф.Мэнге, Ф.Пир, А.Тринон) разработала детальную таксометрическую классификацию тропов, основанную на анализе «сем» и семантико-лексических компонентов. В качестве первичной фигуры они рассматривают синекдоху. Метафора и метонимия трактуются ими как производные фигуры, результат различных усложнений исходных типов синекдохи. Построение это подверглось критике со стороны Никола Рюве с лингвистических позиций и П.Шофера и Д.Раиса — с литературной точки зрения.</w:t>
      </w:r>
      <w:r>
        <w:rPr>
          <w:rStyle w:val="FootnoteCharacters"/>
          <w:rStyle w:val="FootnoteAnchor"/>
          <w:rFonts w:cs="Times New Roman" w:ascii="Times New Roman" w:hAnsi="Times New Roman"/>
          <w:sz w:val="24"/>
          <w:szCs w:val="24"/>
        </w:rPr>
        <w:footnoteReference w:id="242"/>
      </w:r>
      <w:r>
        <w:rPr>
          <w:rFonts w:cs="Times New Roman" w:ascii="Times New Roman" w:hAnsi="Times New Roman"/>
          <w:sz w:val="24"/>
          <w:szCs w:val="24"/>
        </w:rPr>
        <w:t xml:space="preserve"> Мнение Н.Рю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вопросе риторики вообще и тропов в частности главная задача предикативной теории заключается в попытке ответить на вопрос: в каких условиях данное лингвистическое выражение получает переносное значение»</w:t>
      </w:r>
      <w:r>
        <w:rPr>
          <w:rStyle w:val="FootnoteCharacters"/>
          <w:rStyle w:val="FootnoteAnchor"/>
          <w:rFonts w:cs="Times New Roman" w:ascii="Times New Roman" w:hAnsi="Times New Roman"/>
          <w:sz w:val="24"/>
          <w:szCs w:val="24"/>
        </w:rPr>
        <w:footnoteReference w:id="24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вполне обоснованным. Итоговое определение тропа, достигнутое неориторикой, звучит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Троп — семантическая транспозиция от знака in praesentia к знаку in absent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1) основанная на перцепции связи между одним или более семантическим признаком обозначаемого;</w:t>
      </w:r>
    </w:p>
    <w:p>
      <w:pPr>
        <w:pStyle w:val="Brief"/>
        <w:rPr>
          <w:rFonts w:ascii="Times New Roman" w:hAnsi="Times New Roman" w:cs="Times New Roman"/>
          <w:sz w:val="24"/>
          <w:szCs w:val="24"/>
        </w:rPr>
      </w:pPr>
      <w:r>
        <w:rPr>
          <w:rFonts w:cs="Times New Roman" w:ascii="Times New Roman" w:hAnsi="Times New Roman"/>
          <w:sz w:val="24"/>
          <w:szCs w:val="24"/>
        </w:rPr>
        <w:t>2) отмеченная семантической несовместимостью микро- и макроконтекстов;</w:t>
      </w:r>
    </w:p>
    <w:p>
      <w:pPr>
        <w:pStyle w:val="Brief"/>
        <w:rPr>
          <w:rFonts w:ascii="Times New Roman" w:hAnsi="Times New Roman" w:cs="Times New Roman"/>
          <w:sz w:val="24"/>
          <w:szCs w:val="24"/>
        </w:rPr>
      </w:pPr>
      <w:r>
        <w:rPr>
          <w:rFonts w:cs="Times New Roman" w:ascii="Times New Roman" w:hAnsi="Times New Roman"/>
          <w:sz w:val="24"/>
          <w:szCs w:val="24"/>
        </w:rPr>
        <w:t>3) обусловленная референциальной связью по сходству, или причинности, или включенности, или оппозиции».</w:t>
      </w:r>
      <w:r>
        <w:rPr>
          <w:rStyle w:val="FootnoteCharacters"/>
          <w:rStyle w:val="FootnoteAnchor"/>
          <w:rFonts w:cs="Times New Roman" w:ascii="Times New Roman" w:hAnsi="Times New Roman"/>
          <w:sz w:val="24"/>
          <w:szCs w:val="24"/>
        </w:rPr>
        <w:footnoteReference w:id="24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лассическая риторика разработала разветвленную классификацию фигур. Термин «фигура» (?χήμα) αыл впервые употреблен Анаксименом из Лампсака (IV в. до Р.X.). Вопрос был тщательно разработан Аристотелем, ученики которого (в особенности Деметрий Фалерский) ввели разделение на «фигуры речи» и «фигуры мысли». В дальнейшем система фигур неоднократно рассматривалась античными, средневековыми и авторами эпохи классицизма и достигла большой сложности. Неориторика оперирует в основном тремя понятиями: метафора — семантическое замещение по сходству или подобию какой-либо «семы», метонимия — замещение по смежности, ассоциации, причинности (разные авторы подчеркивают различные типы связей), синекдоха, которая одними авторами рассматривается как основная, примарная фигура, а другими в качестве частного случая метонимии,— замещение на основе причастности, включенности, парциальности или замещение множественности единичностью. П.Шофер и Д.Райс сделали попытку восстановить в числе фигур иронию.</w:t>
      </w:r>
    </w:p>
    <w:p>
      <w:pPr>
        <w:pStyle w:val="Normal"/>
        <w:rPr>
          <w:rFonts w:ascii="Times New Roman" w:hAnsi="Times New Roman" w:cs="Times New Roman"/>
          <w:sz w:val="24"/>
          <w:szCs w:val="24"/>
        </w:rPr>
      </w:pPr>
      <w:r>
        <w:rPr>
          <w:rFonts w:cs="Times New Roman" w:ascii="Times New Roman" w:hAnsi="Times New Roman"/>
          <w:sz w:val="24"/>
          <w:szCs w:val="24"/>
        </w:rPr>
        <w:t>Типологическая и функциональная природа фигур. Изучение логических основ классификации тропов не должно заслонять вопроса об их типологической и функциональной телеологии, вопрос «Что такое тропы?» не отменяет других: «Как они работают в тексте?», «Какова их цель в смысловом механизме речи?». Ближе всего из писавших о неориторике к этому вопросу подошли Р.Якобсон и У.Эко, первый, указав на связь проблемы с оппозицией поэзия/проза, а второй, введя в обсуждение ассоциативные цепи.</w:t>
      </w:r>
    </w:p>
    <w:p>
      <w:pPr>
        <w:pStyle w:val="Normal"/>
        <w:rPr>
          <w:rFonts w:ascii="Times New Roman" w:hAnsi="Times New Roman" w:cs="Times New Roman"/>
          <w:sz w:val="24"/>
          <w:szCs w:val="24"/>
        </w:rPr>
      </w:pPr>
      <w:r>
        <w:rPr>
          <w:rFonts w:cs="Times New Roman" w:ascii="Times New Roman" w:hAnsi="Times New Roman"/>
          <w:sz w:val="24"/>
          <w:szCs w:val="24"/>
        </w:rPr>
        <w:t>Следует обратить внимание на то, что существуют культурные эпохи, целиком или в значительной мере ориентированные на тропы, которые становятся обязательным признаком всякой художественной речи, а в некоторых предельных случаях — всякой речи вообще. Вместе с тем можно было бы указать и на целые эпохи, в которые художественно-значимым делается именно отказ от риторических фигур, и речь, для того чтобы восприниматься как художественная, должна воспроизводить нормы нехудожественной речи. В качестве эпох, ориентированных на троп, можно назвать мифопоэтический период, средневековье, барокко, романтизм, символизм и авангард. Обобщая семантические принципы всех этих разнородных текстообразующих структур, мы, возможно, сможем установить и типологическую природу тропа. Во всех перечисленных стилях широко практикуется замена семантических единиц другими. Однако существенно подчеркнуть, что во всех случаях заменяющее и заменяемое не только не являются адекватными по каким-либо существенным семантическим и культурным параметрам, но обладают прямо противоположным свойством — несовместимостью. Замена осуществляется по принципу коллажа, где написанные маслом детали картины соседствуют с приклеенными натуральными объектами (приклеенная деталь по отношению к расположенной рядом нарисованной будет выступать как метонимия, а по отношению к той потенциально нарисованной, которую она заменяет,— как метафора). Нарисованные и приклеенные объекты принадлежат к разным и несовместимым мирам по признакам: реальность/иллюзорность, двухмерность/трехмерность, знаковость/незнаковость и пр. В пределах целого ряда традиционных культурных контекстов встреча их в пределах одного текста абсолютно запрещена. И именно поэтому соединение их образует тот исключительно сильный семантический эффект, который присущ тропу. Эффект тропа образуется не наличием общей «семы» (по мере увеличения числа общих «сем» эффективность тропа снижается, а тавтологическая тождественность делает троп невозможным), а вкрапленностью их в несовместимые семантические пространства и степенью семантической удаленности несовпадающих «сем». Семантическая удаленность может образовываться за счет разных аспектов непереводимости замещаемого замещающим. Это могут быть отношения одно/многомерности, дискретности/непрерывности, материальности/нематериальности, земного/потустороннего и пр. И на уровне референта, и при сопоставлении соответствующих семантических пространств границы заменяемого и замещающего настолько несопоставимы, что задача установления соответствия приобретает иррациональный характер. Она делается условной, приблизительной, предполагаемой, создает не простое семантическое смещение, а принципиально новую и парадоксальную семантическую ситуацию. Не случайно типологически тяготеют к тропам культуры, в основе картины мира которых лежит принцип антиномии и иррационального противоречия.</w:t>
      </w:r>
    </w:p>
    <w:p>
      <w:pPr>
        <w:pStyle w:val="Normal"/>
        <w:rPr>
          <w:rFonts w:ascii="Times New Roman" w:hAnsi="Times New Roman" w:cs="Times New Roman"/>
          <w:sz w:val="24"/>
          <w:szCs w:val="24"/>
        </w:rPr>
      </w:pPr>
      <w:r>
        <w:rPr>
          <w:rFonts w:cs="Times New Roman" w:ascii="Times New Roman" w:hAnsi="Times New Roman"/>
          <w:sz w:val="24"/>
          <w:szCs w:val="24"/>
        </w:rPr>
        <w:t>Если относительно метафоры это представляется очевидным, то применительно к метонимии может показаться, что, поскольку здесь замена совершается по связи внутри одного знакового ряда, то заменяющий и заменяемый члены в данном случае однородны. Однако на самом деле метафора и метонимия в этом отношении изофункциональны: цель их состоит не в том, чтобы с помощью определенной семантической замены высказать то, что может быть высказано и без ее помощи, а в том, чтобы выразить такое содержание, передать такую информацию, которая иным способом передана быть не может. В обоих случаях (и для метафоры, и для метонимии) между прямым и переносным значением не существует отношений взаимооднозначного соответствия, а устанавливается лишь приблизительная эквивалентность. В тех случаях, когда от постоянного употребления или по какой-либо другой причине между прямым и переносным значением (тропом) устанавливается отношение взаимооднозначного соответствия, а не семантической осцилляции, перед нами — стершийся троп, который лишь генетически является риторической фигурой, но функционирует как фразеологизм в его устойчивом словарном значении. Это, видимо, и есть ответ на вопрос, поставленный Н.Рюве.</w:t>
      </w:r>
    </w:p>
    <w:p>
      <w:pPr>
        <w:pStyle w:val="Normal"/>
        <w:rPr>
          <w:rFonts w:ascii="Times New Roman" w:hAnsi="Times New Roman" w:cs="Times New Roman"/>
          <w:sz w:val="24"/>
          <w:szCs w:val="24"/>
        </w:rPr>
      </w:pPr>
      <w:r>
        <w:rPr>
          <w:rFonts w:cs="Times New Roman" w:ascii="Times New Roman" w:hAnsi="Times New Roman"/>
          <w:sz w:val="24"/>
          <w:szCs w:val="24"/>
        </w:rPr>
        <w:t>Приведем несколько примеров. Если икону в том ее семиотическом значении, которое она приобрела в Византии и всей восточной церкви, можно считать метафорой, то святая реликвия выступает как метонимия. Реликвия является частью тела святого или вещью, находившейся с ним в непосредственном контакте. В этом смысле вещественный, воплощенный, телесный облик святого заменяется телесной же частью его или вещественным предметом, с ним связанным. Икона же, как это было первоначально намечено у Оригена и получило обоснование в писаниях Григория Нисского, псевдо-Дионисия Ареопагита, представляет собой вещественный и выраженный знак невещественной и невыразимой сущности божества. Нарисованное на иконе являет собой изображение в первичном и прямом смысле. Климент Александрийский прямо уподобил зримое словесному: говоря о том, что Христос, вочеловечившись, принял образ «невзрачный» и лишенный телесной красоты, он отмеч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бо всегда следует постигать не слова, а то, что они обозначают».</w:t>
      </w:r>
      <w:r>
        <w:rPr>
          <w:rStyle w:val="FootnoteCharacters"/>
          <w:rStyle w:val="FootnoteAnchor"/>
          <w:rFonts w:cs="Times New Roman" w:ascii="Times New Roman" w:hAnsi="Times New Roman"/>
          <w:sz w:val="24"/>
          <w:szCs w:val="24"/>
        </w:rPr>
        <w:footnoteReference w:id="24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ежду метафорическим выражением и метафорическим же содержанием устанавливаются сложные семантические отношения неравенства и неоднозначности, исключающие рационалистическую операцию взаимной замены в обоих направлениях. Риторический характер иконы проявляется, в частности, в том, что роль первого члена метафоры может выполнять не всякое изображение, а лишь такое, которое выполнено в соответствии с утвержденным живописным каноном, закрепившим риторику композиции, цветовой гаммы и других художественных решений. Более того, поскольку икона представляется метафорой, возникающей на столкновении двух разнонаправленных энергий: энергии божественного Логоса, который стремится высказать себя людям (поэтому создание иконы — активный акт со стороны ее самой; икона является достойным, а не просто рисуется художником), и энергии человека, который возносится в поисках высшего знания,— она представляет часть ритуально-риторического контекста, который охватывает не только процесс создания иконописцем иконы, но и весь духовный строй его жизни, подразумевает строгую и праведную жизнь, молитвы, пост и духовное вознесение. Интересно, что, когда Гоголь предъявил именно такие требования к жизни художника (вторая редакция «Портрета», статья «Исторический живописец Иванов» в «Выбранных местах из переписки с друзьями») и писателя, все его творчество приобрело в его собственных глазах характер грандиозной метафоры.</w:t>
      </w:r>
    </w:p>
    <w:p>
      <w:pPr>
        <w:pStyle w:val="Normal"/>
        <w:rPr>
          <w:rFonts w:ascii="Times New Roman" w:hAnsi="Times New Roman" w:cs="Times New Roman"/>
          <w:sz w:val="24"/>
          <w:szCs w:val="24"/>
        </w:rPr>
      </w:pPr>
      <w:r>
        <w:rPr>
          <w:rFonts w:cs="Times New Roman" w:ascii="Times New Roman" w:hAnsi="Times New Roman"/>
          <w:sz w:val="24"/>
          <w:szCs w:val="24"/>
        </w:rPr>
        <w:t>На фоне такой трактовки иконы реликвия может показаться явлением семантически одноплановым. Однако такое представление поверхностно. Отношение материальной реликвии к телу святого, конечно, однопланово. Но не следует забывать, что само понятие «тело святого» таит в себе метафору инкарнации и сложное, иррациональное отношение выражения и содержания.</w:t>
      </w:r>
    </w:p>
    <w:p>
      <w:pPr>
        <w:pStyle w:val="Normal"/>
        <w:rPr>
          <w:rFonts w:ascii="Times New Roman" w:hAnsi="Times New Roman" w:cs="Times New Roman"/>
          <w:sz w:val="24"/>
          <w:szCs w:val="24"/>
        </w:rPr>
      </w:pPr>
      <w:r>
        <w:rPr>
          <w:rFonts w:cs="Times New Roman" w:ascii="Times New Roman" w:hAnsi="Times New Roman"/>
          <w:sz w:val="24"/>
          <w:szCs w:val="24"/>
        </w:rPr>
        <w:t>На совершенно иной идейно-культурной основе вырастает метафоризм эпохи барокко. Однако и здесь мы сталкиваемся с тем, что тропы (границы, отделяющие одни виды тропов от других, приобретают в текстах барокко исключительно зыбкий характер) составляют не внешнюю замену одних элементов плана выражения другими, а способ образования особого строя сознания. При этом мы снова обнаруживаем характерное сближение взаимонепереводимых сфер словесных и иконических, дискретных и недискретных знаков. Так, Лопе де Вега называет Марино великим художником для слуха, а Рубенса — великим поэтом для зрения. А Тезауро называет архитектуру «метафорой из камня». В «Подзорной трубе Аристотеля» Тезауро разработал учение о Метафоре как универсальном принципе и человеческого, и божественного сознания. В основе его лежит остроумие — мышление, основанное на сближении несхожего, соединении несоединимого. Метафорическое сознание приравнивается творческому, и даже акт божественного творчества представляется Тезауро как некое высшее Остроумие, которое средствами метафор, аналогий и кончетто творит мир. Тезауро возражает против тех, кто видит в риторических фигурах внешние украшения,— они составляют для него самое основу механизма мышления, той высшей Гениальности, которая одухотворяет и человека, и вселенную.</w:t>
      </w:r>
    </w:p>
    <w:p>
      <w:pPr>
        <w:pStyle w:val="Normal"/>
        <w:rPr/>
      </w:pPr>
      <w:r>
        <w:rPr>
          <w:rFonts w:cs="Times New Roman" w:ascii="Times New Roman" w:hAnsi="Times New Roman"/>
          <w:sz w:val="24"/>
          <w:szCs w:val="24"/>
        </w:rPr>
        <w:t>Обращаясь к эпохе романтизма, мы обнаруживаем сходную картину: хотя метафора и метонимия имеют тенденцию к диффузному слиянию</w:t>
      </w:r>
      <w:r>
        <w:rPr>
          <w:rStyle w:val="FootnoteCharacters"/>
          <w:rStyle w:val="FootnoteAnchor"/>
          <w:rFonts w:cs="Times New Roman" w:ascii="Times New Roman" w:hAnsi="Times New Roman"/>
          <w:sz w:val="24"/>
          <w:szCs w:val="24"/>
        </w:rPr>
        <w:footnoteReference w:id="246"/>
      </w:r>
      <w:r>
        <w:rPr>
          <w:rFonts w:cs="Times New Roman" w:ascii="Times New Roman" w:hAnsi="Times New Roman"/>
          <w:sz w:val="24"/>
          <w:szCs w:val="24"/>
        </w:rPr>
        <w:t>, общая установка на троп как основу стилеобразования выступает со всей очевидностью. Идея органического синтеза, слияния различных разделенных и несливаемых сторон жизни, с одной стороны, и мысль о невыразимости сущности жизни средствами какого-либо одного языка (естественного языка или какого-либо изолированно взятого языка отдельного искусства) — с другой, породили метафорическое и метонимическое перекодирование знаков различных семиотических систем. Вакенродер в «Сердечных излияниях монаха, любителя искусств» отождествлял язык символов, эмблем и метафор с искусством как таков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скусство есть язык совсем иного рода, нежели природа; но и ему присуща чудесная власть над человеческим сердцем, достигаемая подобными же темными и тайными путями. Оно говорит при помощи изображений людей и таким образом пользуется иероглифическим письмом, знаки которого по внешности нам знакомы и понятны. Однако оно так трогательно и восхитительно сплавляет с этими видимыми образами духовное и платоническое, что и в этом случае все наше существо и все, что ни есть в нас, приходит в волнение и бывает потрясено до основания».</w:t>
      </w:r>
      <w:r>
        <w:rPr>
          <w:rStyle w:val="FootnoteCharacters"/>
          <w:rStyle w:val="FootnoteAnchor"/>
          <w:rFonts w:cs="Times New Roman" w:ascii="Times New Roman" w:hAnsi="Times New Roman"/>
          <w:sz w:val="24"/>
          <w:szCs w:val="24"/>
        </w:rPr>
        <w:footnoteReference w:id="24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конец, в основе поэтики разнообразных течений авангарда лежит принцип соположения. Образуемые таким путем фигуры, как правило, могут читаться и как метафоры, и как метонимии. Существенно другое: смыслообразующим принципом текста в целом делается соположение принципиально несоположимых сегментов. Их взаимная перекодировка образует язык множественных прочтений, что раскрывает неожиданные резервы смысло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троп не является украшением, принадлежащим лишь сфере выражения, орнаментализацией некоего инвариантного содержания, а является механизмом построения некоего, в пределах одного языка не конструируемого, содержания. Троп — фигура, рождающаяся на стыке двух языков, и в этом отношении он изоструктурен механизму творческого сознания как такового. Это обуславливает и положение, согласно которому любые логические дефиниции риторических фигур, игнорирующие их билингвиальную природу, и связанные с ними модели принадлежат метаязыку нашего теоретического описания, но ни в коей мере не являются генеративными механизмами порождения тропов. Более того, игнорируя то, что троп есть механизм порождения семантической неоднозначности, механизм, вносящий в семиотическую структуру культуры необходимую ей степень неопределенности, мы не получим и адекватного описания этого явления.</w:t>
      </w:r>
    </w:p>
    <w:p>
      <w:pPr>
        <w:pStyle w:val="Normal"/>
        <w:rPr>
          <w:rFonts w:ascii="Times New Roman" w:hAnsi="Times New Roman" w:cs="Times New Roman"/>
          <w:sz w:val="24"/>
          <w:szCs w:val="24"/>
        </w:rPr>
      </w:pPr>
      <w:r>
        <w:rPr>
          <w:rFonts w:cs="Times New Roman" w:ascii="Times New Roman" w:hAnsi="Times New Roman"/>
          <w:sz w:val="24"/>
          <w:szCs w:val="24"/>
        </w:rPr>
        <w:t>Функция тропа как механизма семантической неопределенности обусловила то, что в явной форме, на поверхности культуры, он проявляется в системах, ориентированных на сложность, неоднозначность или невыразимость истины. Однако «риторизм» не принадлежит каким-либо эпохам культуры исключительно: подобно оппозиции «поэзия/проза», оппозиция «риторизм/антириторизм» принадлежит к универсалиям человеческой культуры. Оба члена этой оппозиции взаимосвязаны, и семиотическая активность одного из них подразумевает актуализацию другого. В культуре, для которой риторическая насыщенность сделалась традицией и вошла в инерцию читательского ожидания, троп входит в нейтральный фонд языка и перестает восприниматься как риторически активная единица. На этом фоне «антириторический» текст, составленный из элементов прямой, а не переносной семантики, начинает восприниматься как метатроп, риторическая фигура, подвергшаяся вторичному упрощению, причем второй язык редуцирован до нуля. Эта «минус-риторика», субъективно воспринимаемая как сближение с реальностью и простотой, представляет собой зеркальное отражение риторики и включает своего эстетического противника в собственный культурно-семиотический код. Так, безыскусственность неореалистического фильма на самом деле таит в себе латентную риторику, действенную на фоне стершейся и переставшей «работать» риторики помпезных псевдоисторических киноэпопей и великосветских комедий. В свою очередь кинематографическое барокко фильмов Феллини реабилитирует риторику как основу конструкции смыслов большой сложности.</w:t>
      </w:r>
    </w:p>
    <w:p>
      <w:pPr>
        <w:pStyle w:val="Normal"/>
        <w:rPr/>
      </w:pPr>
      <w:r>
        <w:rPr>
          <w:rFonts w:cs="Times New Roman" w:ascii="Times New Roman" w:hAnsi="Times New Roman"/>
          <w:sz w:val="24"/>
          <w:szCs w:val="24"/>
        </w:rPr>
        <w:t>Метариторика и типология культуры. Метафора и метонимия принадлежат к области аналогического мышления. В этом качестве они органически связаны с творческим сознанием как таковым. Поэтому, как уже говорилось, ошибочно риторическое мышление противопоставлять научному как специфически художественное. Риторика свойственна научному сознанию в такой же мере, как и художественному. В области научного сознания можно выделить две сферы. Первая — риторическая — область сближений, аналогий и моделирования. Это сфера выдвижения новых идей, установления неожиданных постулатов и гипотез, прежде казавшихся абсурдными. Вторая — логическая. Здесь выдвинутые идеи подвергаются проверке, разрабатываются вытекающие из них выводы, устраняются внутренние противоречия в доказательствах и рассуждениях. Первая — «фаустовская» — сфера научного мышления составляет неотъемлемую часть исследования и, принадлежа науке, поддается научному описанию. Однако аппарат такого описания сам должен строиться специфически, образуя язык метариторики. Так, например, в качестве метаметафор могут рассматриваться все случаи изоморфизмов, гомоморфизмов и гносеоморфизмов (включая эпио-, эндо-, моно- и автоморфизмы). Они в целом создают аппарат описания широкой области аналогий и эквивалентностей, позволяя сближать, а в определенном отношении и отождествлять по видимости отдаленные явления и объекты. Примером метаметонимии может служить теорема Г.Кантора, устанавливающая, что если какой-либо отрезок содержит в себе число алеф (</w:t>
      </w:r>
      <w:r>
        <w:rPr>
          <w:rFonts w:cs="Times New Roman" w:ascii="Times New Roman" w:hAnsi="Times New Roman"/>
          <w:sz w:val="24"/>
          <w:szCs w:val="24"/>
        </w:rPr>
        <w:drawing>
          <wp:inline distT="0" distB="0" distL="0" distR="0">
            <wp:extent cx="952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5" t="-236" r="-395"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24"/>
          <w:szCs w:val="24"/>
        </w:rPr>
        <w:t>) точек (то есть является бесконечным множеством), то и любая часть этого отрезка содержит то же число алеф точек и в этом смысле любая его часть равна целому. Операции типа трансфинитной индукции можно рассматривать в качестве метаметонимии. Творческое мышление как в области науки, так и в области искусства имеет аналоговую природу и строится на принципиально одинаковой основе — сближении объектов и понятий, вне риторической ситуации не поддающихся сближению. Из этого вытекает, что создание метариторики превращается в общенаучную задачу, а сама метариторика может быть определена как теория творческого мышления.</w:t>
      </w:r>
    </w:p>
    <w:p>
      <w:pPr>
        <w:pStyle w:val="Normal"/>
        <w:rPr/>
      </w:pPr>
      <w:r>
        <w:rPr>
          <w:rFonts w:cs="Times New Roman" w:ascii="Times New Roman" w:hAnsi="Times New Roman"/>
          <w:sz w:val="24"/>
          <w:szCs w:val="24"/>
        </w:rPr>
        <w:t>Таким образом, риторические тексты возможны лишь как реализация определенной риторической ситуации, которая задается типами аналогий и характером определения параметров, по которым данные аналогии устанавливаются. Эти показатели, по которым устанавливаются в пределах какой-либо группы текстов или коммуникативных ситуаций отношения аналогии или эквивалентности, определяются типом культуры. Сходство и несходство, эквивалентность и неэквивалентность, сопоставимость и несопоставимость, восприятие каких-либо двух объектов как не поддающихся сближению или тождественных зависят от типа культурного контекста. Один и тот же текст может восприниматься как «правильный» или «неправильный» (невозможный, не-текст), «правильный и тривиальный» или «правильный, но неожиданный, нарушающий определенные нормы, оставаясь, однако, в пределах осмысленности» и пр., в зависимости от того, отнесем ли мы его к художественным или нехудожественным текстам и какие правила для тех и других мы припишем, то есть в зависимости от контекста культуры, в которой мы его поместим. Так, тексты эзотерических культур, будучи извлечены из общего контекста и в отрыве от специальных (как правило, доступных лишь посвященным) кодов культуры, вообще перестают быть понятными или раскрываются лишь с точки зрения внешнего смыслового пласта, сохраняя тайные значения для узкого круга допущенных. Так строятся тексты скальдов, суфийские, масонские и многие другие. Вопрос о том, понимается ли текст в прямом или переносном (риторическом) значении, также зависит от приложения к нему более общих культурных кодов. Поскольку существенную роль играет собственная ориентация культуры, выражающаяся в том, как она видит самое себя,— в системе самоописаний, образующих метакультурный слой, текст может выглядеть как «нормальный» в семантическом отношении в одной перспективе и «аномальный», семантически сдвинутый — в другой. Отношение текста к различным метакультурным структурам образует семантическую игру, которая является условием риторической организации текста. Например, вторичная зашифрованность семантики в случае, если она произведена однозначным способом, может образовывать тайный эзотерический язык, но не является тропом и к сфере риторики не относится. С другой стороны, в период, когда напряженная словесная игра, метафоризм барокко вошли в традицию и стали предсказуемой нормой не только литературного языка, но и щегольской речи светских салонов и precieux</w:t>
      </w:r>
      <w:r>
        <w:rPr>
          <w:rStyle w:val="FootnoteCharacters"/>
          <w:rStyle w:val="FootnoteAnchor"/>
          <w:rFonts w:cs="Times New Roman" w:ascii="Times New Roman" w:hAnsi="Times New Roman"/>
          <w:sz w:val="24"/>
          <w:szCs w:val="24"/>
        </w:rPr>
        <w:footnoteReference w:id="248"/>
      </w:r>
      <w:r>
        <w:rPr>
          <w:rFonts w:cs="Times New Roman" w:ascii="Times New Roman" w:hAnsi="Times New Roman"/>
          <w:sz w:val="24"/>
          <w:szCs w:val="24"/>
        </w:rPr>
        <w:t>, литературно значимым сделалось слово, очищенное от вторичных значений, сведенное к прямой и точной семантике.</w:t>
      </w:r>
    </w:p>
    <w:p>
      <w:pPr>
        <w:pStyle w:val="Normal"/>
        <w:rPr>
          <w:rFonts w:ascii="Times New Roman" w:hAnsi="Times New Roman" w:cs="Times New Roman"/>
          <w:sz w:val="24"/>
          <w:szCs w:val="24"/>
        </w:rPr>
      </w:pPr>
      <w:r>
        <w:rPr>
          <w:rFonts w:cs="Times New Roman" w:ascii="Times New Roman" w:hAnsi="Times New Roman"/>
          <w:sz w:val="24"/>
          <w:szCs w:val="24"/>
        </w:rPr>
        <w:t>В этих условиях наиболее активными риторическими фигурами делались отказы от риторических фигур. Текст, освобожденный от метафор и метонимий, вступал в игровое отношение с читательским ожиданием (то есть культурной нормой эпохи барокко), с одной стороны, и новой, еще не утвердившейся, нормой классицизма, с другой. Барочная метафора в таком контексте воспринималась как знак тривиальности и не выполняла риторической функции, а отсутствие метафоры, играя активную роль, оказывалось эстетически значимым.</w:t>
      </w:r>
    </w:p>
    <w:p>
      <w:pPr>
        <w:pStyle w:val="Normal"/>
        <w:rPr>
          <w:rFonts w:ascii="Times New Roman" w:hAnsi="Times New Roman" w:cs="Times New Roman"/>
          <w:sz w:val="24"/>
          <w:szCs w:val="24"/>
        </w:rPr>
      </w:pPr>
      <w:r>
        <w:rPr>
          <w:rFonts w:cs="Times New Roman" w:ascii="Times New Roman" w:hAnsi="Times New Roman"/>
          <w:sz w:val="24"/>
          <w:szCs w:val="24"/>
        </w:rPr>
        <w:t>Подобно тому как в области науки ориентация на построение всеобъемлющих гипотез, устанавливающих соответствия между, казалось бы, самыми отдаленными областями опыта и связанная с «научной риторикой» и «научным остроумием», чередуется с позитивистской установкой на эмпирическое расширение поля знания, в искусстве «риторическое моделирование» периодически сменяется эмпирическим. Так, эстетика реализма на раннем своем этапе характеризуется в основном негативными признаками антиромантизма и воспринимается в проекции на романтические нормы, создавая «риторику отказа от риторики» — риторику второго уровня. Однако в дальнейшем, связываясь с позитивистскими тенденциями в науке, она приобретает самостоятельную структуру, которая, в свою очередь, делается семиотическим фоном неоромантизма XX в. и авангардных течений.</w:t>
      </w:r>
    </w:p>
    <w:p>
      <w:pPr>
        <w:pStyle w:val="Normal"/>
        <w:rPr>
          <w:rFonts w:ascii="Times New Roman" w:hAnsi="Times New Roman" w:cs="Times New Roman"/>
          <w:sz w:val="24"/>
          <w:szCs w:val="24"/>
        </w:rPr>
      </w:pPr>
      <w:r>
        <w:rPr>
          <w:rFonts w:cs="Times New Roman" w:ascii="Times New Roman" w:hAnsi="Times New Roman"/>
          <w:sz w:val="24"/>
          <w:szCs w:val="24"/>
        </w:rPr>
        <w:t>Риторика текста. С того момента, как мы начинаем иметь дело с текстом, то есть с отдельным, замкнутым в себе и имеющим целостное, нерасчленимое значение и целостную, нерасчленимую функцию семиотическим образованием, отделенным от контекста, отношение его элементов к проблеме риторики резко меняется. Если весь текст в целом закодирован в системе культуры как риторический, любой его элемент также делается риторическим, независимо от того, представляется ли нам он в изолированном виде, имеющим прямое или переносное значение. Так, например, поскольку всякий художественный текст a priori выступает в нашем сознании как риторически организованный, любое заглавие художественного произведения функционирует в нашем сознании как троп или минус-троп, то есть как риторически отмеченное. В связи с тем, что именно текстовая природа высказывания заставляет осмыслить его подобным образом, особую риторическую нагруженность получают элементы, сигнализирующие о том, что перед нами — именно текст. Так, в высокой степени риторически отмеченными оказываются категории «начала» и «конца», применительно к которым значимость этого уровня организации заметно возрастает. Многообразие структурных связей внутри текста резко понижает самостоятельность отдельных входящих в него единиц и повышает коэффициент связанности текста. Текст стремится превратиться в отдельное «большое слово» с общим единым значением. Это вторичное «слово», в тех случаях, когда мы имеем дело с художественным текстом, всегда представляет собой троп: по отношению к обычной нехудожественной речи художественный текст как бы переключается в семиотическое пространство с большим числом измерений. Для того, чтобы представить себе, о чем идет речь, вообразим трансформацию типа «сценарий (или художественное словесное повествование) — кинофильм» или «либретто — опера». При трансформациях этого типа текст с определенным количеством координат смыслового пространства превращается в такой, для которого мерность семиотического пространства резко возрастает. Аналогичное явление имеет место и при превращении словесного (нехудожественного) текста в художественный. Поэтому как между элементами, так и целостностью художественного и нехудожественного текстов невозможно однозначное отношение и, следовательно, невозможен взаимно-однозначный перевод. Возможны лишь условная эквивалентность и различные типы аналогии. А именно это и составляет сущность риторических отношений. Но в культурах, ориентированных на риторическую организацию, каждая ступень в возрастающей иерархии семиотической организации дает увеличение измерений пространства смысловой структуры. Так, в византийской и древнерусской культуре иерархия: мир обыденной жизни и некнижной речи — мир светского искусства — мир церковного искусства — божественная литургия — трансцендентальный божественный Свет — составляет цепь непрерывного иррационального усложнения: сначала переход от незнакового мира вещей к системе знаков и социальных языков, затем соединение знаков различных языков, не переводимое ни на один из языков в отдельности (соединение слова и распева, книжного текста и миниатюры, соединение в храмовом действе слов, пения, стенной живописи, естественного и искусственного освещения, запахов ладана и курений; соединение в архитектуре здания и пейзажа и пр.), и, наконец, соединение искусства с трансцендентальной божественной Истиной. Каждая ступень иерархии невыразима средствами предшествующей, которая представляет лишь образ (неполное присутствие) ее. Принцип риторической организации лежит в основе данной культуры как таковой, превращая каждую новую ее ступень для нижестоящих в семиотическое таинство. Принцип риторической организации культуры возможен и на чисто светской основе: так, для Павла I парад был в такой же мере метафорой Порядка и Власти, в какой для Наполеона сражение — метонимией Славы.</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риторике (как, с другой стороны, в логике) отражается универсальный принцип как индивидуального, так и коллективного сознания (культуры).</w:t>
      </w:r>
    </w:p>
    <w:p>
      <w:pPr>
        <w:pStyle w:val="Normal"/>
        <w:rPr>
          <w:rFonts w:ascii="Times New Roman" w:hAnsi="Times New Roman" w:cs="Times New Roman"/>
          <w:sz w:val="24"/>
          <w:szCs w:val="24"/>
        </w:rPr>
      </w:pPr>
      <w:r>
        <w:rPr>
          <w:rFonts w:cs="Times New Roman" w:ascii="Times New Roman" w:hAnsi="Times New Roman"/>
          <w:sz w:val="24"/>
          <w:szCs w:val="24"/>
        </w:rPr>
        <w:t>Существенным аспектом современной риторики является круг проблем, связанных с грамматикой текста. Здесь традиционные проблемы риторического построения обширных отрезков текста смыкаются с современной лингвистической проблематикой. Важно подчеркнуть, что традиционные риторические фигуры построены на внесении в текст дополнительных признаков симметрии и упорядоченности, в определенном отношении аналогичных построению поэтического текста. Однако, если поэтический текст подразумевает обязательную упорядоченность низших уровней (причем неупорядоченное или факультативно упорядоченное в системе данного языка переводится в ранг обязательных и релевантных упорядоченностей, а лексико-семантический уровень получает надъязыковую упорядоченность уже как результат этой первичной организации), то в риторическом тексте картина обратная: обязательной организации подвергаются лексико-семантический и синтаксические уровни, а ритмико-фонетическая упорядоченность выступает как явление факультативное и производное. Однако для нас важно подчеркнуть некоторый общий эффект: в обоих случаях то, что в естественном языке представляет цепочку самостоятельных знаков, превращается в смысловое целое с «размазанным» на всем пространстве семантическим содержанием, то есть тяготеет к превращению в единый знак — носитель смысла. Если текст на естественном языке организуется линейно и дискретен по своей природе, то риторический текст интегрирован в смысловом отношении. Входя в риторическое целое, отдельные слова не только «сдвигаются» в смысловом отношении (всякое слово в художественном тексте в идеале — троп), но и сливаются, смыслы их интегрируются. Возникает то, что, применительно к поэтическому тексту, Тынянов назвал «теснотой поэтического ряда».</w:t>
      </w:r>
    </w:p>
    <w:p>
      <w:pPr>
        <w:pStyle w:val="Normal"/>
        <w:rPr/>
      </w:pPr>
      <w:r>
        <w:rPr>
          <w:rFonts w:cs="Times New Roman" w:ascii="Times New Roman" w:hAnsi="Times New Roman"/>
          <w:sz w:val="24"/>
          <w:szCs w:val="24"/>
        </w:rPr>
        <w:t>Однако вопрос о поэтической связанности текста в науке последних десятилетий непосредственно сомкнулся не только с литературоведческими, но и с лингвистическими проблемами: бурное развитие того раздела языкознания, которое получило название «грамматика текста» и посвящено структурному единству речевых сообщений на сверхфразовом уровне, актуализировало традиционные проблемы риторики в лингвистическом их повороте. Поскольку механизм сверхфразового единства усматривался в лексических повторах или их субститутах, с одной стороны, и в логических и интонационных связках, с другой</w:t>
      </w:r>
      <w:r>
        <w:rPr>
          <w:rStyle w:val="FootnoteCharacters"/>
          <w:rStyle w:val="FootnoteAnchor"/>
          <w:rFonts w:cs="Times New Roman" w:ascii="Times New Roman" w:hAnsi="Times New Roman"/>
          <w:sz w:val="24"/>
          <w:szCs w:val="24"/>
        </w:rPr>
        <w:footnoteReference w:id="249"/>
      </w:r>
      <w:r>
        <w:rPr>
          <w:rFonts w:cs="Times New Roman" w:ascii="Times New Roman" w:hAnsi="Times New Roman"/>
          <w:sz w:val="24"/>
          <w:szCs w:val="24"/>
        </w:rPr>
        <w:t>, то традиционные формы риторических структур абзаца или текста в целом, казалось, приобретали непосредственно лингвистический смысл. Подход этот был подвергнут критике со стороны Б.М.Гаспарова</w:t>
      </w:r>
      <w:r>
        <w:rPr>
          <w:rStyle w:val="FootnoteCharacters"/>
          <w:rStyle w:val="FootnoteAnchor"/>
          <w:rFonts w:cs="Times New Roman" w:ascii="Times New Roman" w:hAnsi="Times New Roman"/>
          <w:sz w:val="24"/>
          <w:szCs w:val="24"/>
        </w:rPr>
        <w:footnoteReference w:id="250"/>
      </w:r>
      <w:r>
        <w:rPr>
          <w:rFonts w:cs="Times New Roman" w:ascii="Times New Roman" w:hAnsi="Times New Roman"/>
          <w:sz w:val="24"/>
          <w:szCs w:val="24"/>
        </w:rPr>
        <w:t>, указавшего на недостаточность такого механизма описания сверхфразовой связанности текста, с одной стороны, и на утрату им собственно лингвистического содержания — с другой. Взамен Б.М.Гаспаров предложил модель облигаторных грамматических связей, соединяющих сегменты речи на сверхфразовом уровне: имманентная грамматическая структура предложения, по Гаспарову, накладывает заранее определенные грамматические ограничения на любую фразу, которая на данном языке может быть к ней присоединена. Структура этих связей и образует лингвистическое единство текст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ожно сформулировать два подхода: согласно одному, риторическая структура автоматически вытекает из законов языка и представляет не что иное, как их реализацию на уровне построения целостных текстов. С другой точки зрения, между языковым и риторическим единством текста существует принципиальная разница. Риторическая структура не возникает автоматически из языковой, а представляет решительное переосмысление последней (в системе языковых связей происходят сдвиги, факультативные структуры повышаются в ранге, приобретая характер основных, и пр.). Риторическая структура вносится в словесный текст извне, являясь дополнительной его упорядоченностью. Таковы, например, разнообразные способы внесения в текст, на различных его уровнях, дополнительных законов симметрии, лежащих в основе пространственной семиотики и не присущих структуре естественных языков. Нам представляется справедливым именно этот второй подход. Можно даже утверждать, что риторическая структура не только объективно представляет собой внесение в текст извне имманентно чуждых ему принципов организации, но и субъективно переживается именно как чужая по отношению к структурным принципам текста. Так, например, резко отмеченное включение фрагмента нехудожественного текста в художественный (в частности, кадров кинохроники в игровую ленту) может нести риторическую нагрузку именно постольку, поскольку опознается аудиторией как чуждое и незакономерное включение в текст. На фоне хроникальной ленты такую же роль сыграет отмеченное игровое включение. Традиционная ораторская проза, воспринимаемая как область риторики par excellence, может быть описана как результат вторжения поэзии в область прозы и перевода поэтической структуры на язык прозаических средств. Одновременно и вторжение языка прозы в поэзию создает риторический эффект. Вместе с тем ораторская речь ощущается аудиторией и как «сдвинутая» устная речь, в которую внесены подчеркнутые элементы «письменности». В этом отношении в качестве риторических элементов воспринимаются не только синтаксические фигуры классической риторики, но и те конструкции, которые в письменном тексте при отказе от произнесения вслух казались бы нейтральными. В равной мере внесение устной речи в письменный текст, характерное для прозы XX в., или мена местами «внутренней» и «внешней» речи (например, в прозе, изображающей средствами языкового текста «поток сознания») активизируют риторический уровень структуры текста. С этим можно было бы сопоставить риторическую функцию иноязычных текстов, включенных в чуждый им языковой контекст. Особенно заметной делается риторическая функция в тех случаях, когда иноязычный текст может быть каламбурно прочитан и как текст на родном языке. Так, например, Пушкин снабдил вторую главу «Евгения Онегина» эпиграфом: «О rus!..», «О Русь!», что составляет каламбурно-омонимическое сочетание цитаты из Горация («Сатиры», кн. 2, сатира 6) и русского текста. Ср. в «Анри Брюларе» Стендаля о событиях конца 179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Гренобле ожидали русских. Аристократы и, кажется, мои родные говорили: О Rus, quando ego te aspiciam».</w:t>
      </w:r>
      <w:r>
        <w:rPr>
          <w:rStyle w:val="FootnoteCharacters"/>
          <w:rStyle w:val="FootnoteAnchor"/>
          <w:rFonts w:cs="Times New Roman" w:ascii="Times New Roman" w:hAnsi="Times New Roman"/>
          <w:sz w:val="24"/>
          <w:szCs w:val="24"/>
        </w:rPr>
        <w:footnoteReference w:id="25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е случаи, являясь предельными, раскрывают сущность механизма всякого инородного включения в текст: оно не выпадает из общей структуры контекста, а вступает с ним в игровые отношения, одновременно принадлежа и не принадлежа контекстной структуре. Это положение можно распространить и на утверждение об обязательности для риторического уровня инородной структуры. Риторическая организация возникает в поле семантического напряжения между «органической» и «чужой» структурами, причем элементы ее поддаются двойной интерпретации в этой связи. «Чужая» организация, даже будучи механически перенесена в новый структурный контекст, перестает быть равной сама себе и делается знаком или имитацией самой себя. Так, подлинный документ, включенный в художественный текст, делается художественным знаком документальности и имитацией подлинного документа.</w:t>
      </w:r>
    </w:p>
    <w:p>
      <w:pPr>
        <w:pStyle w:val="Normal"/>
        <w:rPr>
          <w:rFonts w:ascii="Times New Roman" w:hAnsi="Times New Roman" w:cs="Times New Roman"/>
          <w:sz w:val="24"/>
          <w:szCs w:val="24"/>
        </w:rPr>
      </w:pPr>
      <w:r>
        <w:rPr>
          <w:rFonts w:cs="Times New Roman" w:ascii="Times New Roman" w:hAnsi="Times New Roman"/>
          <w:sz w:val="24"/>
          <w:szCs w:val="24"/>
        </w:rPr>
        <w:t>Стилистика и риторика. В семиотическом отношении стилистика конституируется в двух противопоставлениях: семантике и риторике.</w:t>
      </w:r>
    </w:p>
    <w:p>
      <w:pPr>
        <w:pStyle w:val="Normal"/>
        <w:rPr>
          <w:rFonts w:ascii="Times New Roman" w:hAnsi="Times New Roman" w:cs="Times New Roman"/>
          <w:sz w:val="24"/>
          <w:szCs w:val="24"/>
        </w:rPr>
      </w:pPr>
      <w:r>
        <w:rPr>
          <w:rFonts w:cs="Times New Roman" w:ascii="Times New Roman" w:hAnsi="Times New Roman"/>
          <w:sz w:val="24"/>
          <w:szCs w:val="24"/>
        </w:rPr>
        <w:t>Противопоставление стилистики и семантики реализуется в следующем плане. Всякая семиотическая система (язык) отличается иерархической структурой. В семантическом отношении эта иерархичность проявляется в распадении смыслового поля языка на отдельные замкнутые в себе пространства, между которыми существует отношение подобия. Такую систему можно уподобить регистрам музыкального инструмента, например органа. На таком инструменте можно сыграть одну и ту же мелодию в различных регистрах. При этом она будет сохранять мелодическое подобие, одновременно меняя регистровую окраску. Если мы обратимся к какой-либо отдельной ноте, то получим значение, одинаковое для всех регистров. Сопоставление одноименных нот в разных регистрах выделит, с одной стороны, то, что у них общего между собой и, с другой, то, что выдает в них принадлежность к тому или иному регистру. Первое значение можно уподобить семантическому, а второе — стилистическому.</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тилистика возникает, во-первых, в случае, когда одно и то же семантическое содержание можно выразить, по крайней мере, двумя различными способами, а во-вторых, когда каждый из этих способов активизирует воспоминание об определенной замкнутой и иерархически связанной группе знаков, об определенном «регистре». Если два различных способа выразить определенное смысловое содержание принадлежат к одному и тому же регистру, стилистического эффекта не возникает.</w:t>
      </w:r>
    </w:p>
    <w:p>
      <w:pPr>
        <w:pStyle w:val="Normal"/>
        <w:rPr>
          <w:rFonts w:ascii="Times New Roman" w:hAnsi="Times New Roman" w:cs="Times New Roman"/>
          <w:sz w:val="24"/>
          <w:szCs w:val="24"/>
        </w:rPr>
      </w:pPr>
      <w:r>
        <w:rPr>
          <w:rFonts w:cs="Times New Roman" w:ascii="Times New Roman" w:hAnsi="Times New Roman"/>
          <w:sz w:val="24"/>
          <w:szCs w:val="24"/>
        </w:rPr>
        <w:t>С этим связано и второе коренное противопоставление: «стилистика/риторика». Риторический эффект возникает при столкновении знаков, относящихся к различным регистрам, и тем самым ведет к структурному обновлению чувства границы между замкнутыми в себе мирами знаков. Стилистический эффект создается внутри определенной иерархической подсистемы. Таким образом, стилистическое сознание исходит из абсолютности иерархических границ, которые оно конституирует, а риторическое — из их релятивности. Они превращаются для него в предмет игры. Сказанное относится к нехудожественному тексту. В художественном тексте, с его тенденцией рассматривать любой структурный элемент как имеющий альтернативу и «игровой», возможно риторическое отношение к стилистике. То, что называется «поэтической стилистикой», можно определить как создание особого семиотического пространства, в пределах которого оказывается возможной свобода выбора стилистического регистра, который перестает автоматически задаваться характером коммуникативной ситуации. В результате стиль приобретает дополнительную значимость. Во внехудожественной коммуникации выбор стилевого регистра определяется суммой прагматических отношений, свойственных реально данному типу общения. В художественной коммуникации первичным является текст, который своими стилевыми показателями задает воображаемую прагматическую ситуацию. Это позволяет в пределах одного текста сталкивать различные, чаще всего контрастные, стили, на основании чего возникает игра прагматическими ситуациями (романтическая ирония Гофмана, стилистические контрасты «Дон Жуана» Байрона и «Евгения Онегина» Пушкина).</w:t>
      </w:r>
    </w:p>
    <w:p>
      <w:pPr>
        <w:pStyle w:val="Normal"/>
        <w:rPr>
          <w:rFonts w:ascii="Times New Roman" w:hAnsi="Times New Roman" w:cs="Times New Roman"/>
          <w:sz w:val="24"/>
          <w:szCs w:val="24"/>
        </w:rPr>
      </w:pPr>
      <w:r>
        <w:rPr>
          <w:rFonts w:cs="Times New Roman" w:ascii="Times New Roman" w:hAnsi="Times New Roman"/>
          <w:sz w:val="24"/>
          <w:szCs w:val="24"/>
        </w:rPr>
        <w:t>В исторической динамике искусства можно выделить периоды, ориентированные на риторические (межрегистровые) и стилистические (внутрирегистровые) метаконструкции. Первые в общекультурном контексте воспринимаются как «сложные», а вторые — как «простые». Эстетический идеал «простоты» связывается с запретом на риторические конструкции и обостренным вниманием к стилистическим. Однако и в этом случае художественный текст коренным образом отличается от нехудожественного, хотя субъективно этот второй может выступать в роли идеального образца для первого.</w:t>
      </w:r>
    </w:p>
    <w:p>
      <w:pPr>
        <w:pStyle w:val="Normal"/>
        <w:rPr>
          <w:rFonts w:ascii="Times New Roman" w:hAnsi="Times New Roman" w:cs="Times New Roman"/>
          <w:sz w:val="24"/>
          <w:szCs w:val="24"/>
        </w:rPr>
      </w:pPr>
      <w:r>
        <w:rPr>
          <w:rFonts w:cs="Times New Roman" w:ascii="Times New Roman" w:hAnsi="Times New Roman"/>
          <w:sz w:val="24"/>
          <w:szCs w:val="24"/>
        </w:rPr>
        <w:t>Следует обратить внимание на специфический парадокс литературных эпох с ориентацией на стилистическое сознание. В эти периоды обостряется ощущение значимости всей системы стилевых регистров языка, однако каждый отдельный текст тяготеет к стилевой нейтральности: читатель включается в определенную систему жанрово-стилистических норм в начале чтения или даже еще до его начала. В дальнейшем на всем протяжении текста возможность смены структурных норм исключается, в результате чего сами эти нормы становятся нейтральными. Художественное сознание риторического типа почти не уделяет внимания обсуждению вопросов общей иерархии регистров. Так, вся система жанрово-стилистических средств, их «приличия» или «неприличия», их относительная ценность, столь занимавшая теоретиков классицизма, потеряла смысл в глазах романтиков. Зато в пределах отдельного текста ценность и мастерство автора проявляются, с точки зрения классициста, в «чистоте слога», то есть в строгом выполнении действующих в данном регистре и на данном его участке норм, а для романтика — в «выразительности» текста, то есть в переключении с одной системы норм на другую. В первом случае отдельный текст ценится за нейтральность стиля, которая ассоциируется с «правильностью» и «чистотой», во втором же такая «правильность» будет восприниматься как «бесцветность» и «невыразительность». Им будут противостоять стилевые контрасты внутри текста. Таким образом, стилевая доминанта художественного сознания будет парадоксально приводить к ослаблению структурной значимости категории стиля внутри текста, а риторическая — обострять ощущение стилевой значимости.</w:t>
      </w:r>
    </w:p>
    <w:p>
      <w:pPr>
        <w:pStyle w:val="Normal"/>
        <w:rPr>
          <w:rFonts w:ascii="Times New Roman" w:hAnsi="Times New Roman" w:cs="Times New Roman"/>
          <w:sz w:val="24"/>
          <w:szCs w:val="24"/>
        </w:rPr>
      </w:pPr>
      <w:r>
        <w:rPr>
          <w:rFonts w:cs="Times New Roman" w:ascii="Times New Roman" w:hAnsi="Times New Roman"/>
          <w:sz w:val="24"/>
          <w:szCs w:val="24"/>
        </w:rPr>
        <w:t>Эволюционный процесс в искусстве отличается сложностью и зависит от многих факторов. Однако среди других эволюционных констант можно было бы указать на то, что в пределах крупного исторического периода «риторические» ориентации обычно предшествуют сменяющим их «стилистическим». Закономерность эта была подмечена Д.С.Лихачевым. С ней можно было бы сопоставить характерную черту в индивидуальном развитии многих поэтов: от усложненности стиля в начале творческого пути — к «классической» простоте в конце. Указанная Пастернаком закономерность: итог поэтического развития в том, чтобы в конце пути впа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lt;…&gt; как в ересь,</w:t>
      </w:r>
    </w:p>
    <w:p>
      <w:pPr>
        <w:pStyle w:val="Gedicht"/>
        <w:rPr/>
      </w:pPr>
      <w:r>
        <w:rPr>
          <w:rFonts w:cs="Times New Roman" w:ascii="Times New Roman" w:hAnsi="Times New Roman"/>
          <w:sz w:val="24"/>
          <w:szCs w:val="24"/>
        </w:rPr>
        <w:t>В неслыханную простоту</w:t>
      </w:r>
      <w:r>
        <w:rPr>
          <w:rStyle w:val="FootnoteCharacters"/>
          <w:rStyle w:val="FootnoteAnchor"/>
          <w:rFonts w:cs="Times New Roman" w:ascii="Times New Roman" w:hAnsi="Times New Roman"/>
          <w:sz w:val="24"/>
          <w:szCs w:val="24"/>
        </w:rPr>
        <w:footnoteReference w:id="252"/>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характерна для слишком многих индивидуальных поэтических судеб, чтобы счесть ее случайностью. «Переход от романтизма к реализму», «переход от рококо к классицизму», «переход от авангардизма к неоклассицизму» — такие формулы применимы к огромному числу индивидуальных траекторий поэтического развития. Все они укладываются в формулу: «переход от риторической ориентации к стилистической».</w:t>
      </w:r>
    </w:p>
    <w:p>
      <w:pPr>
        <w:pStyle w:val="Normal"/>
        <w:rPr>
          <w:rFonts w:ascii="Times New Roman" w:hAnsi="Times New Roman" w:cs="Times New Roman"/>
          <w:sz w:val="24"/>
          <w:szCs w:val="24"/>
        </w:rPr>
      </w:pPr>
      <w:r>
        <w:rPr>
          <w:rFonts w:cs="Times New Roman" w:ascii="Times New Roman" w:hAnsi="Times New Roman"/>
          <w:sz w:val="24"/>
          <w:szCs w:val="24"/>
        </w:rPr>
        <w:t>Смысл такой эволюции может быть раскрыт как поиск индивидуального языка поэзии. На первом этапе такой язык оформляется как отмена уже существующих поэтических диалектов. Очерчивается некое новое языковое пространство, в границах которого оказываются совмещенными языковые единицы, прежде никогда не входившие в какое-либо общее целое и осознававшиеся как несовместимые. Естественно, что в этих условиях активизируется ощущение специфичности каждого из них и несоположимости их в одном ряду. Возникает риторический эффект. Однако, если речь идет о значительном художнике, он обнаруживает силу утвердить в глазах читателя такой язык как единый. В дальнейшем, продолжая творить внутри этого нового, но уже культурно утвердившегося языка, поэт превращает его в определенный стилевой регистр. Совместимость элементов, входящих в такой регистр, становится естественной, даже нейтральной, зато резко выделяется граница, отделяющая стиль данного поэта от общелитературного окружения. Так, в ранней поэме Пушкина «Руслан и Людмила» современники видели пестроту стиля — соединение разностильных реминисценций из различных литературных традиций. А в «Евгении Онегине», стиль которого отличается исключительной цитатной сложностью, обилием намеков, отсылок и реминисценций, читатель видит лишь непринужденность простой авторской речи. Зато резко ощущается неповторимо «пушкинский» ее характер.</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художественный текст не может быть исключительно «риторическим» или «стилистическим», а представляет сложное переплетение обеих тенденций, дополняемое столкновением их же в метакультурных структурах, выполняющих роль кодов в процессах общественных коммуникаций.</w:t>
      </w:r>
    </w:p>
    <w:p>
      <w:pPr>
        <w:pStyle w:val="Normal"/>
        <w:rPr>
          <w:rFonts w:ascii="Times New Roman" w:hAnsi="Times New Roman" w:cs="Times New Roman"/>
          <w:sz w:val="24"/>
          <w:szCs w:val="24"/>
        </w:rPr>
      </w:pPr>
      <w:r>
        <w:rPr>
          <w:rFonts w:cs="Times New Roman" w:ascii="Times New Roman" w:hAnsi="Times New Roman"/>
          <w:sz w:val="24"/>
          <w:szCs w:val="24"/>
        </w:rPr>
        <w:t>Общее соотношение стилистических и риторических структурных элементов может быть представлено в виде следующей сх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14925" cy="1311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5" r="-9" b="-35"/>
                    <a:stretch>
                      <a:fillRect/>
                    </a:stretch>
                  </pic:blipFill>
                  <pic:spPr bwMode="auto">
                    <a:xfrm>
                      <a:off x="0" y="0"/>
                      <a:ext cx="5114925" cy="13119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можные сдвиги в сторону доминирования любого из этих элементов дают разнообразные комбинации более фундаментальных историко-семиотических категорий типа «романтизм», «классицизм» и им подобных. При этом следует учитывать, что в реальных текстах работает также напряжение между текстовым и метатекстовым (кодирующим) уровнями, что приводит к удвоению данной сх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80" w:name="икони"/>
      <w:bookmarkEnd w:id="80"/>
      <w:r>
        <w:rPr>
          <w:rFonts w:cs="Times New Roman" w:ascii="Times New Roman" w:hAnsi="Times New Roman"/>
          <w:color w:val="000000"/>
          <w:sz w:val="24"/>
          <w:szCs w:val="24"/>
        </w:rPr>
        <w:t>Иконическая ритори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81" w:name="икони"/>
      <w:bookmarkStart w:id="82" w:name="икони"/>
      <w:bookmarkEnd w:id="82"/>
    </w:p>
    <w:p>
      <w:pPr>
        <w:pStyle w:val="Normal"/>
        <w:rPr>
          <w:rFonts w:ascii="Times New Roman" w:hAnsi="Times New Roman" w:cs="Times New Roman"/>
          <w:sz w:val="24"/>
          <w:szCs w:val="24"/>
        </w:rPr>
      </w:pPr>
      <w:r>
        <w:rPr>
          <w:rFonts w:cs="Times New Roman" w:ascii="Times New Roman" w:hAnsi="Times New Roman"/>
          <w:sz w:val="24"/>
          <w:szCs w:val="24"/>
        </w:rPr>
        <w:t>Связь феномена искусства с удвоением реальности неоднократно отмечалась эстетикой. В этом отношении античные легенды о рождении рифмы из эха, рисунка — из обведенной тени исполнены глубокого смысла. Одновременно магическая функция таких предметов, как зеркало, создающих другой мир, похожий на отражаемый, но им не являющийся, «как бы» мир, столь же знаменательна, как и роль метафоры отражения, зеркальности для самосознания искусства. Возможность удвоения является онтологической предпосылкой превращения мира предметов в мир знаков: отраженный образ вещи вырван из естественных для нее практических связей (пространственных, контекстных, целевых и пр.) и поэтому легко может быть включен в моделирующие связи человеческого сознания. Отражение лица не может быть включено в связи, естественные для отражаемого объекта: его нельзя касаться или ласкать,— но вполне может включиться в семиотические связи: его можно оскорблять или использовать для магических манипуляций. В этом отношении оно однотипно слепкам и отпечаткам (например, оттискам следов или отпечаткам рук). Колдовские операции, зафиксированные исключительно широким этнографическим материалом разных культур, которые производятся над следом человека, обычно объясняются диффузностью архаического сознания, которое якобы не отличает части от целого и видит в отпечатке следа нечто принципиально тождественное пробежавшему человеку. Можно высказать, однако, несколько иное предположение: именно то, что след, являясь человеком, одновременно им очевидно не является, то, что он выключен из всей массы обыденно-практических связей, провоцирует включение его в семиотическую ситуацию.</w:t>
      </w:r>
    </w:p>
    <w:p>
      <w:pPr>
        <w:pStyle w:val="Normal"/>
        <w:rPr>
          <w:rFonts w:ascii="Times New Roman" w:hAnsi="Times New Roman" w:cs="Times New Roman"/>
          <w:sz w:val="24"/>
          <w:szCs w:val="24"/>
        </w:rPr>
      </w:pPr>
      <w:r>
        <w:rPr>
          <w:rFonts w:cs="Times New Roman" w:ascii="Times New Roman" w:hAnsi="Times New Roman"/>
          <w:sz w:val="24"/>
          <w:szCs w:val="24"/>
        </w:rPr>
        <w:t>Однако в элементарном факте удвоения некоторого объекта семиотическая ситуация скрыта как чистая возможность. Как правило, она остается неосознанной для наивного сознания, не ориентированного на знаковое восприятие мира. Иное положение складывается, когда происходит двойное удвоение, удвоение удвоения. В этих случаях явственно выступает неадекватность объекта и его отображения, трансформация последнего в процессе удвоения, что, естественно, обращает внимание на механизм удвоения, то есть делает семиотический процесс не спонтанным, а осознанным. Многократность удвоения и трансформация отраженного образа в ходе этого процесса играют особую роль в изобразительных текстах. В словесных текстах условность отношения содержания к выражению, конвенциональный характер этого отношения значительно очевиднее. Обнажение этого факта дается относительно легко, и дальнейшие усилия по созданию поэтического текста направлены на его преодоление: поэзия сливает планы выражения и содержания в сложное образование более высокого уровня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Изобразительные искусства (и их потенциальное семиотическое зерно — механическое отражение объекта в зеркальной плоскости) создают иллюзию тождества объекта и его образа. Таким образом, к процессу создания художественного знака (текста) прибавляется еще одно звено: сначала должна быть вскрыта знаково-условная природа, лежащая в основе всякого семиотического факта — текст, воспринимаемый наивным сознанием как безусловный, должен быть осознан в его знаковой условности. Практически это означает, что несловесному тексту на этом этапе приписываются черты словесного. И только на следующем этапе происходит вторичная иконизация текста, что соответствует тому моменту в поэзии, когда словесному тексту приписываются черты несловесного (иконического).</w:t>
      </w:r>
    </w:p>
    <w:p>
      <w:pPr>
        <w:pStyle w:val="Normal"/>
        <w:rPr>
          <w:rFonts w:ascii="Times New Roman" w:hAnsi="Times New Roman" w:cs="Times New Roman"/>
          <w:sz w:val="24"/>
          <w:szCs w:val="24"/>
        </w:rPr>
      </w:pPr>
      <w:r>
        <w:rPr>
          <w:rFonts w:cs="Times New Roman" w:ascii="Times New Roman" w:hAnsi="Times New Roman"/>
          <w:sz w:val="24"/>
          <w:szCs w:val="24"/>
        </w:rPr>
        <w:t>Какую роль в этом процессе (особенно на первой его стадии) играет удвоение удвоения, можно обнаружить на примере функции зеркала в определенные моменты развития изобразительного искусства. Можно сказать, что для некоторых моментов живописи зеркало на полотне выполняло типологически такую же роль, как словесная игра в поэтическом тексте: выявляя условность, лежащую в основе текста, оно делало язык искусства основным объектом внимания аудитории. Двойное удвоение,— как правило, удел не всего полотна, а лишь определенной его части. В этом случае на участке вторичного удвоения происходит резкое повышение меры условности, что обнажает знаковую природу текста как такового.</w:t>
      </w:r>
    </w:p>
    <w:p>
      <w:pPr>
        <w:pStyle w:val="Normal"/>
        <w:rPr/>
      </w:pPr>
      <w:r>
        <w:rPr>
          <w:rFonts w:cs="Times New Roman" w:ascii="Times New Roman" w:hAnsi="Times New Roman"/>
          <w:sz w:val="24"/>
          <w:szCs w:val="24"/>
        </w:rPr>
        <w:t>Так, например, пафос ренессансного искусства был, в частности, в утверждении «естественной» перспективы как воплощение некоторой константной точки зрения.</w:t>
      </w:r>
      <w:r>
        <w:rPr>
          <w:rStyle w:val="FootnoteCharacters"/>
          <w:rStyle w:val="FootnoteAnchor"/>
          <w:rFonts w:cs="Times New Roman" w:ascii="Times New Roman" w:hAnsi="Times New Roman"/>
          <w:sz w:val="24"/>
          <w:szCs w:val="24"/>
        </w:rPr>
        <w:footnoteReference w:id="253"/>
      </w:r>
      <w:r>
        <w:rPr>
          <w:rFonts w:cs="Times New Roman" w:ascii="Times New Roman" w:hAnsi="Times New Roman"/>
          <w:sz w:val="24"/>
          <w:szCs w:val="24"/>
        </w:rPr>
        <w:t xml:space="preserve"> Однако в «Венере перед зеркалом» Веласкеса введение зеркала позволяет в пределах общепринятой системы перспективы показать центральную фигуру (Венеру) одновременно с двух точек зрения: зритель видит ее со спины, а в зеркале — ее лицо. Точка зрения выделяется как самостоятельный структурный элемент, который может быть отделен от объекта, данного наивному созерцанию, и представлен в виде осознанной и самостоятельной сущности.</w:t>
      </w:r>
    </w:p>
    <w:p>
      <w:pPr>
        <w:pStyle w:val="Normal"/>
        <w:rPr>
          <w:rFonts w:ascii="Times New Roman" w:hAnsi="Times New Roman" w:cs="Times New Roman"/>
          <w:sz w:val="24"/>
          <w:szCs w:val="24"/>
        </w:rPr>
      </w:pPr>
      <w:r>
        <w:rPr>
          <w:rFonts w:cs="Times New Roman" w:ascii="Times New Roman" w:hAnsi="Times New Roman"/>
          <w:sz w:val="24"/>
          <w:szCs w:val="24"/>
        </w:rPr>
        <w:t>В картине Яна Ван Эйка «Портрет Арнольфини с женой» мы встречаем зеркало в той же функции: центральные фигуры видны нам на полотне en face, a в отражении — со спины. Однако эффект усложнен здесь, во-первых, тем, что изображение в зеркале дается с искажением: сферическая поверхность зеркала трансформирует фигуры, что заостряет внимание на специфике отражения. Делается очевидным, что всякое отражение — одновременно и сдвиг, деформация, заостряющая некоторые аспекты объекта, с одной стороны, и выявляющая, с другой, структурную природу языка, в пространство которого проецируется данный объект. Сферическая и круглая поверхность зеркала подчеркивает плоскостной и прямоугольный характер фигур купца и его жены, которые как бы нанесены на плоское стекло, помещенное в иллюзорно-трехмерное (иллюзия создается детальной и убедительной трактовкой вещей) пространство комнаты. Система отражения в зеркале фигур и пространственной перспективы направлена перпендикулярно к плоскости картины и выходит за ее пределы. Создается эффект, сходный с тем, который отметил для кинематографии Ян Мукаржовский, анализируя случаи, при которых в кино звуковое пространство выходит за пределы экранного и обладает большой объемностью (таковы, например, случаи, когда на экране показывается экипаж, снятый таким образом, чтобы лошади, располагаясь по оси, перпендикулярной к экрану, на полотно не попадали, то есть сфотографированный камерой, расположенной на месте лошадей; если звук смонтировать так, чтобы воспроизводился топот копыт, то ось звукового пространства расположится как бы в перпендикуляре к экранному). Именно зеркало и отраженная в нем перспектива вскрывают противоречие между плоской природой полотна и объемным характером изображенного на нем мира, то есть природу языка живописи.</w:t>
      </w:r>
    </w:p>
    <w:p>
      <w:pPr>
        <w:pStyle w:val="Normal"/>
        <w:rPr>
          <w:rFonts w:ascii="Times New Roman" w:hAnsi="Times New Roman" w:cs="Times New Roman"/>
          <w:sz w:val="24"/>
          <w:szCs w:val="24"/>
        </w:rPr>
      </w:pPr>
      <w:r>
        <w:rPr>
          <w:rFonts w:cs="Times New Roman" w:ascii="Times New Roman" w:hAnsi="Times New Roman"/>
          <w:sz w:val="24"/>
          <w:szCs w:val="24"/>
        </w:rPr>
        <w:t>Сочетание зеркала и метаструктурных элементов (на полотне изображен художник в тот момент, когда он сам наносит на полотно изображение, в то время как объект его изображения виден зрителю, отраженный в зеркале за его спиной) позволило Веласкесу в картине «Фрейлины» («Менины») сделать предметом наглядного познания самое сущность изобразительного языка, его отношение к объекту.</w:t>
      </w:r>
      <w:r>
        <w:rPr>
          <w:rStyle w:val="FootnoteCharacters"/>
          <w:rStyle w:val="FootnoteAnchor"/>
          <w:rFonts w:cs="Times New Roman" w:ascii="Times New Roman" w:hAnsi="Times New Roman"/>
          <w:sz w:val="24"/>
          <w:szCs w:val="24"/>
        </w:rPr>
        <w:footnoteReference w:id="254"/>
      </w:r>
    </w:p>
    <w:p>
      <w:pPr>
        <w:pStyle w:val="Normal"/>
        <w:rPr>
          <w:rFonts w:ascii="Times New Roman" w:hAnsi="Times New Roman" w:cs="Times New Roman"/>
          <w:sz w:val="24"/>
          <w:szCs w:val="24"/>
        </w:rPr>
      </w:pPr>
      <w:r>
        <w:rPr>
          <w:rFonts w:cs="Times New Roman" w:ascii="Times New Roman" w:hAnsi="Times New Roman"/>
          <w:sz w:val="24"/>
          <w:szCs w:val="24"/>
        </w:rPr>
        <w:t>Во всех этих случаях, как и во многих других (ср., например, сферическое зеркало, раздвигающее боковое пространство картины К.Массейса «Меняла с женой»), зеркало, удваивая то, что до этого было удвоено кистью художника, и одновременно вводя на полотно то, что, в силу специфики принятого живописного языка, казалось бы, должно было находиться за его пределами, как бы отделяло способ изображения от изображенного. Объектом изображения делается способ изображения. Процесс самосознания природы языка, происходящий при этом, живо напоминает аналогичные явления в словесности эпохи барокко.</w:t>
      </w:r>
    </w:p>
    <w:p>
      <w:pPr>
        <w:pStyle w:val="Normal"/>
        <w:rPr>
          <w:rFonts w:ascii="Times New Roman" w:hAnsi="Times New Roman" w:cs="Times New Roman"/>
          <w:sz w:val="24"/>
          <w:szCs w:val="24"/>
        </w:rPr>
      </w:pPr>
      <w:r>
        <w:rPr>
          <w:rFonts w:cs="Times New Roman" w:ascii="Times New Roman" w:hAnsi="Times New Roman"/>
          <w:sz w:val="24"/>
          <w:szCs w:val="24"/>
        </w:rPr>
        <w:t>Приведенные примеры касаются частных случаев, в совокупности своей также относящихся к проблемам риторики текста.</w:t>
      </w:r>
    </w:p>
    <w:p>
      <w:pPr>
        <w:pStyle w:val="Normal"/>
        <w:rPr>
          <w:rFonts w:ascii="Times New Roman" w:hAnsi="Times New Roman" w:cs="Times New Roman"/>
          <w:sz w:val="24"/>
          <w:szCs w:val="24"/>
        </w:rPr>
      </w:pPr>
      <w:r>
        <w:rPr>
          <w:rFonts w:cs="Times New Roman" w:ascii="Times New Roman" w:hAnsi="Times New Roman"/>
          <w:sz w:val="24"/>
          <w:szCs w:val="24"/>
        </w:rPr>
        <w:t>Риторика — одна из наиболее традиционных дисциплин филологического цикла — в настоящее время получила новую жизнь. Необходимость связать данные лингвистики и поэтики текста породили неориторику, в короткий срок вызвавшую к жизни обширную научную литературу. Не затрагивая возникающих при этом проблем во всей их полноте, выделим аспект, который нам потребуется при дальнейшем изложении.</w:t>
      </w:r>
    </w:p>
    <w:p>
      <w:pPr>
        <w:pStyle w:val="Normal"/>
        <w:rPr>
          <w:rFonts w:ascii="Times New Roman" w:hAnsi="Times New Roman" w:cs="Times New Roman"/>
          <w:sz w:val="24"/>
          <w:szCs w:val="24"/>
        </w:rPr>
      </w:pPr>
      <w:r>
        <w:rPr>
          <w:rFonts w:cs="Times New Roman" w:ascii="Times New Roman" w:hAnsi="Times New Roman"/>
          <w:sz w:val="24"/>
          <w:szCs w:val="24"/>
        </w:rPr>
        <w:t>Риторическое высказывание, в принятой нами терминологии, не есть некоторое простое сообщение, на которое наложены сверху «украшения», при удалении которых основной смысл сохраняется. Иначе говоря, риторическое высказывание не может быть выражено нериторическим образом. Риторическая структура лежит не в сфере выражения, а в сфере содержания.</w:t>
      </w:r>
    </w:p>
    <w:p>
      <w:pPr>
        <w:pStyle w:val="Normal"/>
        <w:rPr>
          <w:rFonts w:ascii="Times New Roman" w:hAnsi="Times New Roman" w:cs="Times New Roman"/>
          <w:sz w:val="24"/>
          <w:szCs w:val="24"/>
        </w:rPr>
      </w:pPr>
      <w:r>
        <w:rPr>
          <w:rFonts w:cs="Times New Roman" w:ascii="Times New Roman" w:hAnsi="Times New Roman"/>
          <w:sz w:val="24"/>
          <w:szCs w:val="24"/>
        </w:rPr>
        <w:t>В отличие от нериторического текста, риторическим текстом, как уже отмечалось, мы будем называть такой, который может быть представлен в виде структурного единства двух (или нескольких) подтекстов, зашифрованных с помощью разных, взаимно непереводимых кодов. Эти подтексты могут представлять локальные упорядоченности, и, таким образом, текст в разных своих частях должен будет читаться с помощью различных языков или выступать в качестве разных слов, равномерных на всем протяжении текста. В этом втором случае текст предполагает двойное прочтение, например бытовое и символическое. К риторическим текстам будут относиться все случаи контрапунктного столкновения в пределах единой структуры различных семиотических языков.</w:t>
      </w:r>
    </w:p>
    <w:p>
      <w:pPr>
        <w:pStyle w:val="Normal"/>
        <w:rPr>
          <w:rFonts w:ascii="Times New Roman" w:hAnsi="Times New Roman" w:cs="Times New Roman"/>
          <w:sz w:val="24"/>
          <w:szCs w:val="24"/>
        </w:rPr>
      </w:pPr>
      <w:r>
        <w:rPr>
          <w:rFonts w:cs="Times New Roman" w:ascii="Times New Roman" w:hAnsi="Times New Roman"/>
          <w:sz w:val="24"/>
          <w:szCs w:val="24"/>
        </w:rPr>
        <w:t>Для риторики барочного текста характерно столкновение в пределах целого участков, отмеченных разной мерой семиотичности. В столкновении языков один из них неизменно выступает как «естественный» (не-язык), а другой в качестве подчеркнуто искусственного. В барочных храмовых стенных росписях в Чехии можно встретить мотив: ангелочек в рамке. Особенность живописи состоит в том, что рамка имитирует овальное окно, а сидящая на «подоконнике» фигура свешивает одну ножку, как бы вылезая из рамки. Не помещающаяся внутри композиции ножка — скульптурная. Она приделана к рисунку как продолжение. Таким образом, текст представляет собой живописно-скульптурное сочетание, причем фон за спиной фигуры имитирует синее небо и представляется прорывом в пространстве фрески. Выступающая объемная нога разрывает это пространство иным способом и в противоположном направлении. Весь текст построен на игре между реальным и ирреальным пространством и столкновении языков искусств, из которых один представляется «естественным» свойством самого объекта, а другой — искусственным ему подражанием.</w:t>
      </w:r>
    </w:p>
    <w:p>
      <w:pPr>
        <w:pStyle w:val="Normal"/>
        <w:rPr>
          <w:rFonts w:ascii="Times New Roman" w:hAnsi="Times New Roman" w:cs="Times New Roman"/>
          <w:sz w:val="24"/>
          <w:szCs w:val="24"/>
        </w:rPr>
      </w:pPr>
      <w:r>
        <w:rPr>
          <w:rFonts w:cs="Times New Roman" w:ascii="Times New Roman" w:hAnsi="Times New Roman"/>
          <w:sz w:val="24"/>
          <w:szCs w:val="24"/>
        </w:rPr>
        <w:t>Искусство классицизма требовало единства стиля. Барочная смена локальных упорядоченностей представлялась варварством. Весь текст на всем протяжении должен быть равномерно организован и кодироваться единым способом. Это не означает, однако, отказа от риторической структуры. Риторический эффект достигается иными средствами — многослойностью языковой структуры. Наиболее распространенным является случай, когда объект изображения кодируется сначала театральным, а затем уже поэтическим (лирическим), историческим или живописным кодом.</w:t>
      </w:r>
    </w:p>
    <w:p>
      <w:pPr>
        <w:pStyle w:val="Normal"/>
        <w:rPr>
          <w:rFonts w:ascii="Times New Roman" w:hAnsi="Times New Roman" w:cs="Times New Roman"/>
          <w:sz w:val="24"/>
          <w:szCs w:val="24"/>
        </w:rPr>
      </w:pPr>
      <w:r>
        <w:rPr>
          <w:rFonts w:cs="Times New Roman" w:ascii="Times New Roman" w:hAnsi="Times New Roman"/>
          <w:sz w:val="24"/>
          <w:szCs w:val="24"/>
        </w:rPr>
        <w:t>В ряде случаев (это особенно характерно для исторической прозы, пасторальной поэзии и живописи XVIII в.) текст представляет собой прямое воспроизведение соответствующей театральной экспозиции или сценического эпизода. В соответствии с жанром таким посредствующим текстом-кодом может являться сцена из трагедии, комедии или балета. Так, например, полотно Шарля Куапеля «Психея, покинутая Амуром» воспроизводит балетную сцену во всей условности зрелища этого жанра в интерпретации XVIII в. Секрет такого сближения не следует искать в биографии живописца, бывшего также активным деятелем театра, поскольку те же закономерности мы обнаруживаем и у других мастеров той же эпохи, включая Ватто.</w:t>
      </w:r>
      <w:r>
        <w:rPr>
          <w:rStyle w:val="FootnoteCharacters"/>
          <w:rStyle w:val="FootnoteAnchor"/>
          <w:rFonts w:cs="Times New Roman" w:ascii="Times New Roman" w:hAnsi="Times New Roman"/>
          <w:sz w:val="24"/>
          <w:szCs w:val="24"/>
        </w:rPr>
        <w:footnoteReference w:id="255"/>
      </w:r>
    </w:p>
    <w:p>
      <w:pPr>
        <w:pStyle w:val="Normal"/>
        <w:rPr>
          <w:rFonts w:ascii="Times New Roman" w:hAnsi="Times New Roman" w:cs="Times New Roman"/>
          <w:sz w:val="24"/>
          <w:szCs w:val="24"/>
        </w:rPr>
      </w:pPr>
      <w:r>
        <w:rPr>
          <w:rFonts w:cs="Times New Roman" w:ascii="Times New Roman" w:hAnsi="Times New Roman"/>
          <w:sz w:val="24"/>
          <w:szCs w:val="24"/>
        </w:rPr>
        <w:t>Говоря о «театрализации» живописи определенных эпох, не следует сводить дело к поверхностной метафоре. Вопрос имеет глубокие корни в самой природе театра, с одной стороны, и в сущности «промежуточного кодирования», с другой.</w:t>
      </w:r>
    </w:p>
    <w:p>
      <w:pPr>
        <w:pStyle w:val="Normal"/>
        <w:rPr>
          <w:rFonts w:ascii="Times New Roman" w:hAnsi="Times New Roman" w:cs="Times New Roman"/>
          <w:sz w:val="24"/>
          <w:szCs w:val="24"/>
        </w:rPr>
      </w:pPr>
      <w:r>
        <w:rPr>
          <w:rFonts w:cs="Times New Roman" w:ascii="Times New Roman" w:hAnsi="Times New Roman"/>
          <w:sz w:val="24"/>
          <w:szCs w:val="24"/>
        </w:rPr>
        <w:t>Можно выделить следующие аспекты этой двуеди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Для всякого акта семиотического осознания существенным является выделение в окружающей действительности значимых и незначимых элементов. Элементы, не несущие значения, с точки зрения данной системы моделирования как бы не существуют. Факт их реального существования отступает на задний план перед лицом их нерелевантности в данной системе моделирования. Они, существуя, как бы перестают существовать в системе культуры. Выделение в окружающем мире такого пласта культурно-релевантных явлений — начальный и существенный акт любого семиотического моделирования культуры. Для его осуществления необходимо некоторое первичное кодирование. Оно может реализовываться путем отождествления жизненных ситуаций с мифологическими, а реальных людей — с персонажами мифа или ритуала. На разных этапах культуры таким посредствующим кодом может являться этикет или ритуал («существует то, что имеет эквиваленты в ритуале»), историческое повествование («подлинным бытием обладает то, что будет внесено на скрижали истории»). Однако особенно активен в этом отношении театр, соединяющий ряд аспектов названных выше систем.</w:t>
      </w:r>
    </w:p>
    <w:p>
      <w:pPr>
        <w:pStyle w:val="Normal"/>
        <w:rPr/>
      </w:pPr>
      <w:r>
        <w:rPr>
          <w:rFonts w:cs="Times New Roman" w:ascii="Times New Roman" w:hAnsi="Times New Roman"/>
          <w:sz w:val="24"/>
          <w:szCs w:val="24"/>
        </w:rPr>
        <w:t>Распространенным следствием того, что между жизненным объектом и живописным полотном в качестве промежуточного кода оказывался именно театр, явилась манера портрета, при которой модель одевалась в какой-либо театральный костюм. Таковы многочисленные женские портреты XVIII в. в костюмах весталки, Дианы, Сафо и мужские портреты a la Тит, Александр Македонский, Марс. То, что в качестве кодирующего механизма выступает именно театр, а не неопределенная масса культурно-мифологических представлений, находит подтверждение в характере костюмов, воспроизводящих сценический реквизит, утвержденный театральной традицией XVIII в. за тем или иным персонажем. Такая костюмная стилизация означает, что для того, чтобы отождествиться с тем или иным значимым в системе данной культуры характером и благодаря этому сделаться достойным кисти художника, реальный человек должен быть уподоблен определенному известному герою сцены. Такое кодирование оказывает обратное воздействие на реальное поведение людей в жизненных ситуациях. Подтверждающие это примеры многочисленны.</w:t>
      </w:r>
      <w:r>
        <w:rPr>
          <w:rStyle w:val="FootnoteCharacters"/>
          <w:rStyle w:val="FootnoteAnchor"/>
          <w:rFonts w:cs="Times New Roman" w:ascii="Times New Roman" w:hAnsi="Times New Roman"/>
          <w:sz w:val="24"/>
          <w:szCs w:val="24"/>
        </w:rPr>
        <w:footnoteReference w:id="256"/>
      </w:r>
      <w:r>
        <w:rPr>
          <w:rFonts w:cs="Times New Roman" w:ascii="Times New Roman" w:hAnsi="Times New Roman"/>
          <w:sz w:val="24"/>
          <w:szCs w:val="24"/>
        </w:rPr>
        <w:t xml:space="preserve"> В интересующей нас связи любопытно указать на случаи воздействия стилизованного условного костюма портрета на реальную моду. Так, в распространении античной одежды в стиле ампир a la grecque в Петербурге решающую роль сыграли портреты Е.-Л. Виже-Лебрен. Они оказались сильнее правительственных запретов, и Мария Федоровна явилась на интимный ужин 11 марта 1801 г. (последний в жизни Павла Первого) в запрещенном «античном» платье.</w:t>
      </w:r>
    </w:p>
    <w:p>
      <w:pPr>
        <w:pStyle w:val="Normal"/>
        <w:rPr>
          <w:rFonts w:ascii="Times New Roman" w:hAnsi="Times New Roman" w:cs="Times New Roman"/>
          <w:sz w:val="24"/>
          <w:szCs w:val="24"/>
        </w:rPr>
      </w:pPr>
      <w:r>
        <w:rPr>
          <w:rFonts w:cs="Times New Roman" w:ascii="Times New Roman" w:hAnsi="Times New Roman"/>
          <w:sz w:val="24"/>
          <w:szCs w:val="24"/>
        </w:rPr>
        <w:t>Другим моментом являлся набор сюжетов и связанное с ним представление о живописной тематике. При отборе того, что, с точки зрения той или иной культурной системы, достойно сделаться объектом изображения, и того, как этот объект должен быть изображен, какой момент или состояние его являются «живописными», важную роль играет предварительное кодирование его в системе другого художественного языка, чаще всего театрального или литературного. Существенным моментом выделения «живописной ситуации» является сегментация того потока времени, в который данный объект включен в своем реальном бытии. Непрерывности и безостановочности временного потока, в который погружен объект изображения, противостоит вычлененный и остановленный момент изображения. Психологическим инструментом реализации этого переключения часто является предварительное осознание жизни как театра. Имитируя динамическую непрерывность реальности, театр одновременно дробит ее на отрезки, сцены, вычленяя тем самым в ее непрерывном потоке целостные дискретные единицы. Внутри себя такая единица мыслится как имманентно замкнутая, обладающая тенденцией к остановленности во времени. Не случайны такие названия, как «сцена», «картина», «акт», в равной мере охватывающие области как театра, так и живописи.</w:t>
      </w:r>
    </w:p>
    <w:p>
      <w:pPr>
        <w:pStyle w:val="Normal"/>
        <w:rPr>
          <w:rFonts w:ascii="Times New Roman" w:hAnsi="Times New Roman" w:cs="Times New Roman"/>
          <w:sz w:val="24"/>
          <w:szCs w:val="24"/>
        </w:rPr>
      </w:pPr>
      <w:r>
        <w:rPr>
          <w:rFonts w:cs="Times New Roman" w:ascii="Times New Roman" w:hAnsi="Times New Roman"/>
          <w:sz w:val="24"/>
          <w:szCs w:val="24"/>
        </w:rPr>
        <w:t>Между недискретным потоком жизни и выделением дискретных «остановленных» моментов, характерным для изобразительных искусств, театр занимает промежуточное положение. С одной стороны, он отличается от картины и сближается с жизнью непрерывностью и движением, с другой, отличается от жизни и сближается с картиной разделенностью потока действия на сегменты, каждый из которых в каждый отдельный момент тяготеет к композиционной организованности внутри любого синхронного среза действия: вместо непрерывного потока внехудожественной реальности мы имеем как бы серию отдельных, имманентно организованных картин с мгновенными переходами от одного живописного решения к другому.</w:t>
      </w:r>
    </w:p>
    <w:p>
      <w:pPr>
        <w:pStyle w:val="Normal"/>
        <w:rPr>
          <w:rFonts w:ascii="Times New Roman" w:hAnsi="Times New Roman" w:cs="Times New Roman"/>
          <w:sz w:val="24"/>
          <w:szCs w:val="24"/>
        </w:rPr>
      </w:pPr>
      <w:r>
        <w:rPr>
          <w:rFonts w:cs="Times New Roman" w:ascii="Times New Roman" w:hAnsi="Times New Roman"/>
          <w:sz w:val="24"/>
          <w:szCs w:val="24"/>
        </w:rPr>
        <w:t>Промежуточное положение театра между движущимся и недискретным миром реальности и неподвижным и дискретным миром изобразительных искусств определило факт постоянного обмена кодами, с одной стороны, между театром и реальным поведением людей и, с другой стороны, между театром и изобразительными искусствами. Следствием этого явилось то, что жизнь и живопись в целом ряде случаев общаются между собой при посредстве театра, выполняющего при этом функцию промежуточного кода, кода-переводчика.</w:t>
      </w:r>
    </w:p>
    <w:p>
      <w:pPr>
        <w:pStyle w:val="Normal"/>
        <w:rPr>
          <w:rFonts w:ascii="Times New Roman" w:hAnsi="Times New Roman" w:cs="Times New Roman"/>
          <w:sz w:val="24"/>
          <w:szCs w:val="24"/>
        </w:rPr>
      </w:pPr>
      <w:r>
        <w:rPr>
          <w:rFonts w:cs="Times New Roman" w:ascii="Times New Roman" w:hAnsi="Times New Roman"/>
          <w:sz w:val="24"/>
          <w:szCs w:val="24"/>
        </w:rPr>
        <w:t>Взаимодействие театра и поведения имеет результатом то, что рядом с постоянно действующей в истории театра тенденцией уподобить сценическую жизнь реальной, столь же константной оказывается противоположная — уподобить реальную жизнь (или определенные ее сферы) театру. Последняя тенденция делается особенно ощутимой в культурах, вырабатывающих ярко выраженные области ритуализованного поведения. Если в истоках своих театральное действие восходит к ритуалу, то в дальнейшем историческом развитии часто происходит обратное заимствование: ритуал впитывает нормы театра. Так, например, придворный церемониал создаваемого Наполеоном I императорского двора открыто ориентировался не на преемственность традиций с разрушенным революцией королевским придворным этикетом, а на нормы изображения французским театром XVIII в. двора римских императоров. В разработке этикета активное участие принимал Тальма. Балет властно вторгался в область военного учения, парада. Театральная зрелищность захватывала даже столь чуждую, казалось бы, ей сферу боевой практики. Лермонтов описал чувство зрителей, смотрящих на «сшибку боеву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Без кровожадного волненья,</w:t>
      </w:r>
    </w:p>
    <w:p>
      <w:pPr>
        <w:pStyle w:val="Gedicht"/>
        <w:rPr>
          <w:rFonts w:ascii="Times New Roman" w:hAnsi="Times New Roman" w:cs="Times New Roman"/>
          <w:sz w:val="24"/>
          <w:szCs w:val="24"/>
        </w:rPr>
      </w:pPr>
      <w:r>
        <w:rPr>
          <w:rFonts w:cs="Times New Roman" w:ascii="Times New Roman" w:hAnsi="Times New Roman"/>
          <w:sz w:val="24"/>
          <w:szCs w:val="24"/>
        </w:rPr>
        <w:t>Как на трагический балет…</w:t>
      </w:r>
      <w:r>
        <w:rPr>
          <w:rStyle w:val="FootnoteCharacters"/>
          <w:rStyle w:val="FootnoteAnchor"/>
          <w:rFonts w:cs="Times New Roman" w:ascii="Times New Roman" w:hAnsi="Times New Roman"/>
          <w:sz w:val="24"/>
          <w:szCs w:val="24"/>
        </w:rPr>
        <w:footnoteReference w:id="25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эпоха классицизма резко разграничивала области ритуализованного и практического поведения, то романтизму было свойственно проникновение театральных норм поведения в бытовую сферу. С одной стороны, упразднялась замкнутая область «высокого» государственного поведения, а с другой, ритуализовалась «средняя» по стилю сфера любовного, дружеского поведения, ситуации типа «общение с природой» или одиночество «средь шумного бала».</w:t>
      </w:r>
    </w:p>
    <w:p>
      <w:pPr>
        <w:pStyle w:val="Normal"/>
        <w:rPr>
          <w:rFonts w:ascii="Times New Roman" w:hAnsi="Times New Roman" w:cs="Times New Roman"/>
          <w:sz w:val="24"/>
          <w:szCs w:val="24"/>
        </w:rPr>
      </w:pPr>
      <w:r>
        <w:rPr>
          <w:rFonts w:cs="Times New Roman" w:ascii="Times New Roman" w:hAnsi="Times New Roman"/>
          <w:sz w:val="24"/>
          <w:szCs w:val="24"/>
        </w:rPr>
        <w:t>Возникновение «театра повседневного поведения» меняло взгляд человека на самого себя. В жизни выделялись «поэтические» моменты и ситуации, которые объявлялись единственно значимыми и даже единственно существующими. В «непоэтические» моменты человек как бы уходил за кулисы и, с точки зрения разыгрываемой на сцене «пьесы жизни», как бы переставал существовать до нового выхода. Так, например, в сознании романтика эпохи наполеоновских войн боевая жизнь значима и обладает подлинной реальностью (то есть может стать содержанием разного рода текстов) только как цепь героических, возвышенно-трагических и трогательных сцен. Именно потому производило такое впечатление на читателей изображение войны Стендалем или Толстым, что они переносили сценическую площадку за кулисы, утверждая, что именно там происходит подлинное бытие, а на сцене совершается лишь «как бы существование», мнимая жизнь.</w:t>
      </w:r>
    </w:p>
    <w:p>
      <w:pPr>
        <w:pStyle w:val="Normal"/>
        <w:rPr/>
      </w:pPr>
      <w:r>
        <w:rPr>
          <w:rFonts w:cs="Times New Roman" w:ascii="Times New Roman" w:hAnsi="Times New Roman"/>
          <w:sz w:val="24"/>
          <w:szCs w:val="24"/>
        </w:rPr>
        <w:t>«Подлинной реальностью» обладали не только определенные ситуации, но и свойственные данной эпохе стабильные наборы амплуа. Для того, чтобы существовать («самих себя сильнее ощутить», как писал Лафатер Карамзину), человек должен добавить к своему физическому бытию знаковое. Лафатер при этом имел в виду простое удвоение («Глаз наш не так устроен, чтобы видеть себя без посредства зеркала…» — писал он</w:t>
      </w:r>
      <w:r>
        <w:rPr>
          <w:rStyle w:val="FootnoteCharacters"/>
          <w:rStyle w:val="FootnoteAnchor"/>
          <w:rFonts w:cs="Times New Roman" w:ascii="Times New Roman" w:hAnsi="Times New Roman"/>
          <w:sz w:val="24"/>
          <w:szCs w:val="24"/>
        </w:rPr>
        <w:footnoteReference w:id="258"/>
      </w:r>
      <w:r>
        <w:rPr>
          <w:rFonts w:cs="Times New Roman" w:ascii="Times New Roman" w:hAnsi="Times New Roman"/>
          <w:sz w:val="24"/>
          <w:szCs w:val="24"/>
        </w:rPr>
        <w:t>). В определенные культурные эпохи это достигается отождествлением своей личности с какой-либо значимой в данной системе типовой ролью.</w:t>
      </w:r>
    </w:p>
    <w:p>
      <w:pPr>
        <w:pStyle w:val="Normal"/>
        <w:rPr>
          <w:rFonts w:ascii="Times New Roman" w:hAnsi="Times New Roman" w:cs="Times New Roman"/>
          <w:sz w:val="24"/>
          <w:szCs w:val="24"/>
        </w:rPr>
      </w:pPr>
      <w:r>
        <w:rPr>
          <w:rFonts w:cs="Times New Roman" w:ascii="Times New Roman" w:hAnsi="Times New Roman"/>
          <w:sz w:val="24"/>
          <w:szCs w:val="24"/>
        </w:rPr>
        <w:t>Выбор роли сопровождался выбором жеста. Выделялась область «значимых движений» — жестов, в отличие от движений чисто бытовых и не сопряженных ни с каким значением.</w:t>
      </w:r>
      <w:r>
        <w:rPr>
          <w:rStyle w:val="FootnoteCharacters"/>
          <w:rStyle w:val="FootnoteAnchor"/>
          <w:rFonts w:cs="Times New Roman" w:ascii="Times New Roman" w:hAnsi="Times New Roman"/>
          <w:sz w:val="24"/>
          <w:szCs w:val="24"/>
        </w:rPr>
        <w:footnoteReference w:id="259"/>
      </w:r>
    </w:p>
    <w:p>
      <w:pPr>
        <w:pStyle w:val="Normal"/>
        <w:rPr>
          <w:rFonts w:ascii="Times New Roman" w:hAnsi="Times New Roman" w:cs="Times New Roman"/>
          <w:sz w:val="24"/>
          <w:szCs w:val="24"/>
        </w:rPr>
      </w:pPr>
      <w:r>
        <w:rPr>
          <w:rFonts w:cs="Times New Roman" w:ascii="Times New Roman" w:hAnsi="Times New Roman"/>
          <w:sz w:val="24"/>
          <w:szCs w:val="24"/>
        </w:rPr>
        <w:t>Критика классицизма как «века позы» совсем не означает отказа от жеста — просто сдвигается область значимого: ритуализация, семантическое содержание перемещаются в те сферы поведения, которые прежде воспринимались как полностью внезнаковые. Простая одежда, небрежная поза, трогательное движение, демонстративный отказ от знаковости, субъективное отрицание жеста делаются носителями основных культурных значений, то есть превращаются в жесты. У Лермонтова «все движения» героини «полны выраженья» и «милой простоты» одновременно («милая простота» — отказ от жестовости; но одухотворенность этих движений, их исполненность значения превращает их в жесты нового типа; это можно было бы сопоставить с отказом от системы жестов, выработанных для сцены Каратыгиным, и переходом к «искренним» жестам Мочалов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 ли дело Глаза Олениной моей! Какой задумчивый в них гений, И сколько детской простоты, И сколько томных выражений, И сколько неги и мечты!.. Потупит их с улыбкой Леля — В них скромных граций торжество; Поднимет — ангел Рафаэля Так созерцает божество (III, 108).</w:t>
      </w:r>
    </w:p>
    <w:p>
      <w:pPr>
        <w:pStyle w:val="Normal"/>
        <w:rPr>
          <w:rFonts w:ascii="Times New Roman" w:hAnsi="Times New Roman" w:cs="Times New Roman"/>
          <w:sz w:val="24"/>
          <w:szCs w:val="24"/>
        </w:rPr>
      </w:pPr>
      <w:r>
        <w:rPr>
          <w:rFonts w:cs="Times New Roman" w:ascii="Times New Roman" w:hAnsi="Times New Roman"/>
          <w:sz w:val="24"/>
          <w:szCs w:val="24"/>
        </w:rPr>
        <w:t>Показательно здесь, при демонстративном утверждении «детской простоты» как высшей ценности, введение живописно-театрального кода для истолкования смысла того, что без него имеет только физическое бытие: «ангел Рафаэля» — отсылка к «Сикстинской Мадонне», известной Пушкину по гравюрам (вероятно, сыграли роль и литературные описания), Лель — «славянский Амур» (здесь, возможно, вообще Амур) — отсылка к живописной и театрально-балетной традиции.</w:t>
      </w:r>
    </w:p>
    <w:p>
      <w:pPr>
        <w:pStyle w:val="Normal"/>
        <w:rPr>
          <w:rFonts w:ascii="Times New Roman" w:hAnsi="Times New Roman" w:cs="Times New Roman"/>
          <w:sz w:val="24"/>
          <w:szCs w:val="24"/>
        </w:rPr>
      </w:pPr>
      <w:r>
        <w:rPr>
          <w:rFonts w:cs="Times New Roman" w:ascii="Times New Roman" w:hAnsi="Times New Roman"/>
          <w:sz w:val="24"/>
          <w:szCs w:val="24"/>
        </w:rPr>
        <w:t>Создается треугольник: реальное поведение человека в данной системе «культура — театр — изобразительные искусства», внутри которого происходит интенсивный обмен символикой и средствами выражения. Театральность проникает в быт и влияет на живопись, быт воздействует на то и другое, выдвигая лозунг «натуральности», наконец, живопись и скульптура активно влияют и на театр, определяя систему поз и движений, и на внехудожественную реальность, поднимая ее до уровня «имеющей значение».</w:t>
      </w:r>
    </w:p>
    <w:p>
      <w:pPr>
        <w:pStyle w:val="Normal"/>
        <w:rPr>
          <w:rFonts w:ascii="Times New Roman" w:hAnsi="Times New Roman" w:cs="Times New Roman"/>
          <w:sz w:val="24"/>
          <w:szCs w:val="24"/>
        </w:rPr>
      </w:pPr>
      <w:r>
        <w:rPr>
          <w:rFonts w:cs="Times New Roman" w:ascii="Times New Roman" w:hAnsi="Times New Roman"/>
          <w:sz w:val="24"/>
          <w:szCs w:val="24"/>
        </w:rPr>
        <w:t>Весьма существенно при этом, что, переходя в другую сферу, та или иная значимая структура сохраняет связь со своим естественным контекстом. Так возникают «театральность» жеста на картине и в жизни, «живописность» театра или самой жизни, «естественность» сцены и полотна. Именно такая двойная отнесенность к различным семиотическим системам создает ту риторическую ситуацию, в которой заключается мощный источник выработки новых значений.</w:t>
      </w:r>
    </w:p>
    <w:p>
      <w:pPr>
        <w:pStyle w:val="Normal"/>
        <w:rPr>
          <w:rFonts w:ascii="Times New Roman" w:hAnsi="Times New Roman" w:cs="Times New Roman"/>
          <w:sz w:val="24"/>
          <w:szCs w:val="24"/>
        </w:rPr>
      </w:pPr>
      <w:r>
        <w:rPr>
          <w:rFonts w:cs="Times New Roman" w:ascii="Times New Roman" w:hAnsi="Times New Roman"/>
          <w:sz w:val="24"/>
          <w:szCs w:val="24"/>
        </w:rPr>
        <w:t>Риторика — перенесение в одну семиотическую сферу структурных принципов другой — возможна и на стыке других искусств. Исключительно большую роль играет здесь вся сумма семиотических процессов на границе «слово/изображение». Так, например, сюрреализм в живописи, в определенном смысле, можно истолковать как перенесение в чисто изобразительную сферу словесной метафоры и чисто словесных принципов фантастики. Однако именно потому, что сочетание словесного принципа и риторики представляется естественным, нам казалось полезным показать возможность риторического построения вне связи со сло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83" w:name="автор"/>
      <w:bookmarkEnd w:id="83"/>
      <w:r>
        <w:rPr>
          <w:rFonts w:cs="Times New Roman" w:ascii="Times New Roman" w:hAnsi="Times New Roman"/>
          <w:color w:val="000000"/>
          <w:sz w:val="24"/>
          <w:szCs w:val="24"/>
        </w:rPr>
        <w:t>Текст в процессе движения: автор — аудитория, замысел — текс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84" w:name="автор"/>
      <w:bookmarkStart w:id="85" w:name="автор"/>
      <w:bookmarkEnd w:id="85"/>
    </w:p>
    <w:p>
      <w:pPr>
        <w:pStyle w:val="Normal"/>
        <w:rPr>
          <w:rFonts w:ascii="Times New Roman" w:hAnsi="Times New Roman" w:cs="Times New Roman"/>
          <w:sz w:val="24"/>
          <w:szCs w:val="24"/>
        </w:rPr>
      </w:pPr>
      <w:r>
        <w:rPr>
          <w:rFonts w:cs="Times New Roman" w:ascii="Times New Roman" w:hAnsi="Times New Roman"/>
          <w:sz w:val="24"/>
          <w:szCs w:val="24"/>
        </w:rPr>
        <w:t>Взаимоотношения текста и аудитории характеризуются взаимной активностью: текст стремится уподобить аудиторию себе, навязать ей свою систему кодов, аудитория отвечает ему тем же. Текст как бы включает в себя образ «своей» идеальной аудитории, аудитория — «своего» текста. Рассказывают анекдотическое происшествие из биографии известного математика П.Л.Чебышева. На лекцию ученого, посвященную математической задаче раскройки ткани, явилась непредусмотренная публика: портные, модельеры, модные барыни и пр. Однако первая же фраза лектора: «Предположим для простоты, что человеческое тело имеет форму шара» — обратила их в бегство. В зале остались лишь математики, которые не находили в таком начале ничего удивительного. Текст «отобрал» себе аудиторию, создав ее по образу и подобию своему.</w:t>
      </w:r>
    </w:p>
    <w:p>
      <w:pPr>
        <w:pStyle w:val="Normal"/>
        <w:rPr>
          <w:rFonts w:ascii="Times New Roman" w:hAnsi="Times New Roman" w:cs="Times New Roman"/>
          <w:sz w:val="24"/>
          <w:szCs w:val="24"/>
        </w:rPr>
      </w:pPr>
      <w:r>
        <w:rPr>
          <w:rFonts w:cs="Times New Roman" w:ascii="Times New Roman" w:hAnsi="Times New Roman"/>
          <w:sz w:val="24"/>
          <w:szCs w:val="24"/>
        </w:rPr>
        <w:t>Общение с собеседником возможно лишь при наличии некоторой общей с ним памяти. Однако в этом отношении существуют принципиальные различия между текстом, обращенным «ко всем», то есть к любому адресату, и тем, который имеет в виду некоторое конкретное и лично известное говорящему лицо. В первом случае объем памяти адресата конструируется как обязательный для любого, говорящего на данном языке и принадлежащего к данной культуре. Он лишен индивидуального, абстрактен и включает в себя лишь некоторый несократимый минимум. Естественно, что чем беднее память, тем подробнее, распространеннее должно быть сообщение, тем недопустимее эллипсисы и умолчания, риторика намеков и усложненных прагматико-референциальных отношений. Такой текст конструирует абстрактного собеседника, носителя лишь общей памяти, лишенного личного и индивидуального опыта. Он обращен ко всем и каждому.</w:t>
      </w:r>
    </w:p>
    <w:p>
      <w:pPr>
        <w:pStyle w:val="Normal"/>
        <w:rPr>
          <w:rFonts w:ascii="Times New Roman" w:hAnsi="Times New Roman" w:cs="Times New Roman"/>
          <w:sz w:val="24"/>
          <w:szCs w:val="24"/>
        </w:rPr>
      </w:pPr>
      <w:r>
        <w:rPr>
          <w:rFonts w:cs="Times New Roman" w:ascii="Times New Roman" w:hAnsi="Times New Roman"/>
          <w:sz w:val="24"/>
          <w:szCs w:val="24"/>
        </w:rPr>
        <w:t>Иначе строится текст, обращенный к лично знакомому адресату, к лицу, обозначаемому для нас не местоимением, а собственным именем. Объем его памяти и характер ее заполнения нам знаком и интимно близок. В этом случае нет никакой надобности загромождать текст ненужными подробностями, достаточно отсылок к памяти адресата. Намек — средство актуализации памяти. Большое развитие получат эллипсические конструкции, локальная семантика, тяготеющая к формированию «домашней», «интимной» лексики. Текст будет цениться не только мерой понятности для данного адресата, но и степенью непонятности для других. Таким образом, ориентация на тот или иной тип памяти адресата заставляет прибегать то к «языку для других», то к «языку для себя» — одному из двух скрытых в естественном языке противоположных структурных потенций. Владея некоторым набором языковых и культурных кодов, мы можем на основании анализа данного текста выяснить, на какой тип аудитории он ориентирован. Последнее будет определяться характером памяти, необходимой для его понимания. Реконструируя тип «общей памяти» для текста и его получателей, мы обнаружим скрытый в тексте «образ аудитории». Из этого следует, что текст содержит в себе свернутую систему всех звеньев коммуникативной цепи, и, подобно тому, как мы извлекаем из него позиции автора, мы можем реконструировать на его основании и идеального читателя этого текста. Этот образ активно воздействует на реальную аудиторию, перестраивая ее по своему подобию. Личность получателя текста, представляя семиотическое единство, неизбежно вариативна и способна «настраиваться по тексту». Со своей стороны, и образ аудитории, поскольку он не эксплицирован, а лишь содержится в тексте как некоторая мерцающая позиция, поддается варьированию. В результате между текстом и аудиторией происходит сложная игра позициями.</w:t>
      </w:r>
    </w:p>
    <w:p>
      <w:pPr>
        <w:pStyle w:val="Normal"/>
        <w:rPr>
          <w:rFonts w:ascii="Times New Roman" w:hAnsi="Times New Roman" w:cs="Times New Roman"/>
          <w:sz w:val="24"/>
          <w:szCs w:val="24"/>
        </w:rPr>
      </w:pPr>
      <w:r>
        <w:rPr>
          <w:rFonts w:cs="Times New Roman" w:ascii="Times New Roman" w:hAnsi="Times New Roman"/>
          <w:sz w:val="24"/>
          <w:szCs w:val="24"/>
        </w:rPr>
        <w:t>В самом общем виде можно сказать, что антитезу единой для всех членов социума памяти и памяти предельно индивидуализированной можно сопоставить с противопоставлением официальной и интимной речи, что в современной культуре также находит параллель в оппозиции: письменная речь — устная. Однако это последнее подразделение имеет много традиций: очевидно, что письменная печатная и письменная рукописная разновидности текста получают совершенно различную прагматику, также как устная ораторская речь и шепот. Конечным пунктом здесь будет внутренняя речь. Строка О.Мандельшта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pPr>
      <w:r>
        <w:rPr>
          <w:rFonts w:cs="Times New Roman" w:ascii="Times New Roman" w:hAnsi="Times New Roman"/>
          <w:sz w:val="24"/>
          <w:szCs w:val="24"/>
        </w:rPr>
        <w:t>Я скажу это начерно — шепотом…</w:t>
      </w:r>
      <w:r>
        <w:rPr>
          <w:rStyle w:val="FootnoteCharacters"/>
          <w:rStyle w:val="FootnoteAnchor"/>
          <w:rFonts w:cs="Times New Roman" w:ascii="Times New Roman" w:hAnsi="Times New Roman"/>
          <w:sz w:val="24"/>
          <w:szCs w:val="24"/>
        </w:rPr>
        <w:footnoteReference w:id="260"/>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ечательно сближает неперебеленный, незаконченный черновик — запись «для себя» — и шепот.</w:t>
      </w:r>
    </w:p>
    <w:p>
      <w:pPr>
        <w:pStyle w:val="Normal"/>
        <w:rPr>
          <w:rFonts w:ascii="Times New Roman" w:hAnsi="Times New Roman" w:cs="Times New Roman"/>
          <w:sz w:val="24"/>
          <w:szCs w:val="24"/>
        </w:rPr>
      </w:pPr>
      <w:r>
        <w:rPr>
          <w:rFonts w:cs="Times New Roman" w:ascii="Times New Roman" w:hAnsi="Times New Roman"/>
          <w:sz w:val="24"/>
          <w:szCs w:val="24"/>
        </w:rPr>
        <w:t>Особенную сложность приобретает эта картина в художественном тексте, где образ аудитории и связанные с этим прагматические аспекты не автоматически обуславливаются типом текста, а делаются элементами свободной художественной игры и, следовательно, получают дополнительную значимость. Когда любовное, интимное, дружеское стихотворение, по заглавию и смыслу как бы обращенное к одному единственному лицу, публикуется в книге или журнале и, следовательно, меняет аудиторию, адресуясь уже любому читателю, оно превращается из личного послания — факта быта — в факт искусства. Смена аудитории влечет за собой смену объема общей памяти у текста и его адресатов. В художественном тексте, содержащем конкретно-биографическое обращение, создается двойная адресация: с одной стороны, имитируется обращенность к какому-то единственному адресату, требующая интимности, а с другой, текст адресован к любому читателю, что требует расширенного объема памяти.</w:t>
      </w:r>
      <w:r>
        <w:rPr>
          <w:rStyle w:val="FootnoteCharacters"/>
          <w:rStyle w:val="FootnoteAnchor"/>
          <w:rFonts w:cs="Times New Roman" w:ascii="Times New Roman" w:hAnsi="Times New Roman"/>
          <w:sz w:val="24"/>
          <w:szCs w:val="24"/>
        </w:rPr>
        <w:footnoteReference w:id="261"/>
      </w:r>
    </w:p>
    <w:p>
      <w:pPr>
        <w:pStyle w:val="Normal"/>
        <w:rPr>
          <w:rFonts w:ascii="Times New Roman" w:hAnsi="Times New Roman" w:cs="Times New Roman"/>
          <w:sz w:val="24"/>
          <w:szCs w:val="24"/>
        </w:rPr>
      </w:pPr>
      <w:r>
        <w:rPr>
          <w:rFonts w:cs="Times New Roman" w:ascii="Times New Roman" w:hAnsi="Times New Roman"/>
          <w:sz w:val="24"/>
          <w:szCs w:val="24"/>
        </w:rPr>
        <w:t>В художественном тексте ориентация на некоторый тип общей памяти перестает автоматически вытекать из коммуникативной функции и становится значимым (то есть свободным) художественным элементом, способным вступать с текстом в игровые отношения.</w:t>
      </w:r>
    </w:p>
    <w:p>
      <w:pPr>
        <w:pStyle w:val="Normal"/>
        <w:rPr>
          <w:rFonts w:ascii="Times New Roman" w:hAnsi="Times New Roman" w:cs="Times New Roman"/>
          <w:sz w:val="24"/>
          <w:szCs w:val="24"/>
        </w:rPr>
      </w:pPr>
      <w:r>
        <w:rPr>
          <w:rFonts w:cs="Times New Roman" w:ascii="Times New Roman" w:hAnsi="Times New Roman"/>
          <w:sz w:val="24"/>
          <w:szCs w:val="24"/>
        </w:rPr>
        <w:t>Проиллюстрируем это на нескольких примерах из русской поэзии XVIII — начала XIX в.</w:t>
      </w:r>
    </w:p>
    <w:p>
      <w:pPr>
        <w:pStyle w:val="Normal"/>
        <w:rPr/>
      </w:pPr>
      <w:r>
        <w:rPr>
          <w:rFonts w:cs="Times New Roman" w:ascii="Times New Roman" w:hAnsi="Times New Roman"/>
          <w:sz w:val="24"/>
          <w:szCs w:val="24"/>
        </w:rPr>
        <w:t>В иерархии жанров поэзии XVIII в. определяющим было представление о том, что чем более ценной является поэзия, тем к более абстрактному адресату она относится. Лицо, к которому обращено стихотворение, конструируется в тексте как носитель предельно абстрактных — общекультурных, государственных или национальных — ценностей и памяти.</w:t>
      </w:r>
      <w:r>
        <w:rPr>
          <w:rStyle w:val="FootnoteCharacters"/>
          <w:rStyle w:val="FootnoteAnchor"/>
          <w:rFonts w:cs="Times New Roman" w:ascii="Times New Roman" w:hAnsi="Times New Roman"/>
          <w:sz w:val="24"/>
          <w:szCs w:val="24"/>
        </w:rPr>
        <w:footnoteReference w:id="262"/>
      </w:r>
      <w:r>
        <w:rPr>
          <w:rFonts w:cs="Times New Roman" w:ascii="Times New Roman" w:hAnsi="Times New Roman"/>
          <w:sz w:val="24"/>
          <w:szCs w:val="24"/>
        </w:rPr>
        <w:t xml:space="preserve"> Далее, если речь идет о вполне реальном и лично поэту известном адресате, престижность требует обращаться к нему как к «чужому», выделять те его качества, которые «известны всем», содержатся в некоей абстрактной памяти. Так, например, поэт Василий Майков, обращаясь в стихах к вельможе графу Чернышеву, перечисляет факты его биографии, бесспорно самому Чернышеву известные. Однако стихотворение конструирует «высокий» образ Чернышева как абстрактного «государственного мужа», обладающего общей памятью со всеми персонажами этого ряда. Тогда реальные факты жизни Чернышева — конкретной личности не содержатся в памяти Чернышева — героя поэтического текста (а в равной мере и в памяти читателей, выступающих как реализация народно-государственной памяти). И в стихотворении, обращенном к Чернышеву, поэт объясняет, кто такой Чернышев:</w:t>
      </w:r>
    </w:p>
    <w:p>
      <w:pPr>
        <w:pStyle w:val="Normal"/>
        <w:rPr>
          <w:rFonts w:ascii="Times New Roman" w:hAnsi="Times New Roman" w:cs="Times New Roman"/>
          <w:sz w:val="24"/>
          <w:szCs w:val="24"/>
        </w:rPr>
      </w:pPr>
      <w:r>
        <w:rPr>
          <w:rFonts w:cs="Times New Roman" w:ascii="Times New Roman" w:hAnsi="Times New Roman"/>
          <w:sz w:val="24"/>
          <w:szCs w:val="24"/>
        </w:rPr>
        <w:t>О ты, случаями испытанный герой, Которого видал вождем российский строй И знает, какова душа твоя велика, Когда ты действовал противу Фридерика! Потом, когда монарх сей нам союзник стал, Он храбрость сам твою и разум испытал.</w:t>
      </w:r>
      <w:r>
        <w:rPr>
          <w:rStyle w:val="FootnoteCharacters"/>
          <w:rStyle w:val="FootnoteAnchor"/>
          <w:rFonts w:cs="Times New Roman" w:ascii="Times New Roman" w:hAnsi="Times New Roman"/>
          <w:sz w:val="24"/>
          <w:szCs w:val="24"/>
        </w:rPr>
        <w:footnoteReference w:id="263"/>
      </w:r>
    </w:p>
    <w:p>
      <w:pPr>
        <w:pStyle w:val="Normal"/>
        <w:rPr>
          <w:rFonts w:ascii="Times New Roman" w:hAnsi="Times New Roman" w:cs="Times New Roman"/>
          <w:sz w:val="24"/>
          <w:szCs w:val="24"/>
        </w:rPr>
      </w:pPr>
      <w:r>
        <w:rPr>
          <w:rFonts w:cs="Times New Roman" w:ascii="Times New Roman" w:hAnsi="Times New Roman"/>
          <w:sz w:val="24"/>
          <w:szCs w:val="24"/>
        </w:rPr>
        <w:t>А. Воейков точно так же строит начало своего послания к жене. Убрать здесь официальное обращение и не перечислять качеств и обстоятельств жизни адресата — означало бы перевести послание из торжественного жанра в интимный, то есть подразумевало бы наличие между отправителем и адресатом некоторой только им присущей общей памяти.</w:t>
      </w:r>
    </w:p>
    <w:p>
      <w:pPr>
        <w:pStyle w:val="Normal"/>
        <w:rPr>
          <w:rFonts w:ascii="Times New Roman" w:hAnsi="Times New Roman" w:cs="Times New Roman"/>
          <w:sz w:val="24"/>
          <w:szCs w:val="24"/>
        </w:rPr>
      </w:pPr>
      <w:r>
        <w:rPr>
          <w:rFonts w:cs="Times New Roman" w:ascii="Times New Roman" w:hAnsi="Times New Roman"/>
          <w:sz w:val="24"/>
          <w:szCs w:val="24"/>
        </w:rPr>
        <w:t>С этим можно было бы сопоставить парадный портрет XVIII в.: даже если заказчиками были сам изображаемый или его семья и портрет предназначался для семейного интерьера, обязательным было изображение портретируемого в парадном мундире со всеми орденами и регалиями — зритель конструировался как «чужой». Зато, когда в конце века крепостной художник графа Шереметева Н.И.Аргунов написал гениальный портрет возлюбленной графа, а потом жены — его крепостной Параши Жемчуговой-Ковалевой — в домашнем платье и (что было неслыханной смелостью) беременной, здесь зритель должен был отождествиться с одним-единственным лицом — самим любовником-мужем, графом Шереметевым.</w:t>
      </w:r>
    </w:p>
    <w:p>
      <w:pPr>
        <w:pStyle w:val="Normal"/>
        <w:rPr/>
      </w:pPr>
      <w:r>
        <w:rPr>
          <w:rFonts w:cs="Times New Roman" w:ascii="Times New Roman" w:hAnsi="Times New Roman"/>
          <w:sz w:val="24"/>
          <w:szCs w:val="24"/>
        </w:rPr>
        <w:t>Способность текста предлагать аудитории условную позицию интимной близости к отправителю текста часто использовалась Пушкиным. При этом поэт сознательно опускает как известные или довольствуется намеком на обстоятельства, которые читателю печатного текста не могли быть знакомы. Намекая на факты, заведомо известные лишь небольшому кругу друзей, Пушкин как бы приглашал читателей почувствовать себя интимными друзьями автора и включиться в игру намеков и умолчаний. Так, например, в отрывке «Женщины»</w:t>
      </w:r>
      <w:r>
        <w:rPr>
          <w:rStyle w:val="FootnoteCharacters"/>
          <w:rStyle w:val="FootnoteAnchor"/>
          <w:rFonts w:cs="Times New Roman" w:ascii="Times New Roman" w:hAnsi="Times New Roman"/>
          <w:sz w:val="24"/>
          <w:szCs w:val="24"/>
        </w:rPr>
        <w:footnoteReference w:id="264"/>
      </w:r>
      <w:r>
        <w:rPr>
          <w:rFonts w:cs="Times New Roman" w:ascii="Times New Roman" w:hAnsi="Times New Roman"/>
          <w:sz w:val="24"/>
          <w:szCs w:val="24"/>
        </w:rPr>
        <w:t xml:space="preserve"> содержатся стро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ловами вещего поэта</w:t>
      </w:r>
    </w:p>
    <w:p>
      <w:pPr>
        <w:pStyle w:val="Gedicht"/>
        <w:rPr>
          <w:rFonts w:ascii="Times New Roman" w:hAnsi="Times New Roman" w:cs="Times New Roman"/>
          <w:sz w:val="24"/>
          <w:szCs w:val="24"/>
        </w:rPr>
      </w:pPr>
      <w:r>
        <w:rPr>
          <w:rFonts w:cs="Times New Roman" w:ascii="Times New Roman" w:hAnsi="Times New Roman"/>
          <w:sz w:val="24"/>
          <w:szCs w:val="24"/>
        </w:rPr>
        <w:t>Сказать и мне позволено:</w:t>
      </w:r>
    </w:p>
    <w:p>
      <w:pPr>
        <w:pStyle w:val="Gedicht"/>
        <w:rPr>
          <w:rFonts w:ascii="Times New Roman" w:hAnsi="Times New Roman" w:cs="Times New Roman"/>
          <w:sz w:val="24"/>
          <w:szCs w:val="24"/>
        </w:rPr>
      </w:pPr>
      <w:r>
        <w:rPr>
          <w:rFonts w:cs="Times New Roman" w:ascii="Times New Roman" w:hAnsi="Times New Roman"/>
          <w:sz w:val="24"/>
          <w:szCs w:val="24"/>
        </w:rPr>
        <w:t>Темира, Дафна и Лилета —</w:t>
      </w:r>
    </w:p>
    <w:p>
      <w:pPr>
        <w:pStyle w:val="Gedicht"/>
        <w:rPr>
          <w:rFonts w:ascii="Times New Roman" w:hAnsi="Times New Roman" w:cs="Times New Roman"/>
          <w:sz w:val="24"/>
          <w:szCs w:val="24"/>
        </w:rPr>
      </w:pPr>
      <w:r>
        <w:rPr>
          <w:rFonts w:cs="Times New Roman" w:ascii="Times New Roman" w:hAnsi="Times New Roman"/>
          <w:sz w:val="24"/>
          <w:szCs w:val="24"/>
        </w:rPr>
        <w:t>Как сон, забыты мной давно (VI, 6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временный нам читатель, желая узнать, кого следует разуметь под «вещим поэтом», обращается к комментарию и устанавливает, что речь идет о Дельвиге и подразумеваются строки из его стихотворения «Фа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Темира, Дафна и Лилета</w:t>
      </w:r>
    </w:p>
    <w:p>
      <w:pPr>
        <w:pStyle w:val="Gedicht"/>
        <w:rPr>
          <w:rFonts w:ascii="Times New Roman" w:hAnsi="Times New Roman" w:cs="Times New Roman"/>
          <w:sz w:val="24"/>
          <w:szCs w:val="24"/>
        </w:rPr>
      </w:pPr>
      <w:r>
        <w:rPr>
          <w:rFonts w:cs="Times New Roman" w:ascii="Times New Roman" w:hAnsi="Times New Roman"/>
          <w:sz w:val="24"/>
          <w:szCs w:val="24"/>
        </w:rPr>
        <w:t>Давно, как сон, забыты мной,</w:t>
      </w:r>
    </w:p>
    <w:p>
      <w:pPr>
        <w:pStyle w:val="Gedicht"/>
        <w:rPr>
          <w:rFonts w:ascii="Times New Roman" w:hAnsi="Times New Roman" w:cs="Times New Roman"/>
          <w:sz w:val="24"/>
          <w:szCs w:val="24"/>
        </w:rPr>
      </w:pPr>
      <w:r>
        <w:rPr>
          <w:rFonts w:cs="Times New Roman" w:ascii="Times New Roman" w:hAnsi="Times New Roman"/>
          <w:sz w:val="24"/>
          <w:szCs w:val="24"/>
        </w:rPr>
        <w:t>И их для памяти поэта</w:t>
      </w:r>
    </w:p>
    <w:p>
      <w:pPr>
        <w:pStyle w:val="Gedicht"/>
        <w:rPr>
          <w:rFonts w:ascii="Times New Roman" w:hAnsi="Times New Roman" w:cs="Times New Roman"/>
          <w:sz w:val="24"/>
          <w:szCs w:val="24"/>
        </w:rPr>
      </w:pPr>
      <w:r>
        <w:rPr>
          <w:rFonts w:cs="Times New Roman" w:ascii="Times New Roman" w:hAnsi="Times New Roman"/>
          <w:sz w:val="24"/>
          <w:szCs w:val="24"/>
        </w:rPr>
        <w:t>Хранит лишь стих удачный мой.</w:t>
      </w:r>
      <w:r>
        <w:rPr>
          <w:rStyle w:val="FootnoteCharacters"/>
          <w:rStyle w:val="FootnoteAnchor"/>
          <w:rFonts w:cs="Times New Roman" w:ascii="Times New Roman" w:hAnsi="Times New Roman"/>
          <w:sz w:val="24"/>
          <w:szCs w:val="24"/>
        </w:rPr>
        <w:footnoteReference w:id="26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не следует забывать, что стихотворение это было опубликовано лишь в 1922 г. В 1827 г. оно не было напечатано и современникам, если подразумевать основную массу читателей, к которой и адресовался Пушкин в своей публикации 1827 г., оставалось неизвестным, поскольку Дельвиг относился к своим ранним стихам исключительно строго, печатал с большим разбором и отвергнутые не распространял в списках.</w:t>
      </w:r>
    </w:p>
    <w:p>
      <w:pPr>
        <w:pStyle w:val="Normal"/>
        <w:rPr>
          <w:rFonts w:ascii="Times New Roman" w:hAnsi="Times New Roman" w:cs="Times New Roman"/>
          <w:sz w:val="24"/>
          <w:szCs w:val="24"/>
        </w:rPr>
      </w:pPr>
      <w:r>
        <w:rPr>
          <w:rFonts w:cs="Times New Roman" w:ascii="Times New Roman" w:hAnsi="Times New Roman"/>
          <w:sz w:val="24"/>
          <w:szCs w:val="24"/>
        </w:rPr>
        <w:t>Итак, Пушкин отсылал читателей к тексту, который им заведомо не был известен. Какой это имело смысл? Дело в том, что среди потенциальных читателей «Евгения Онегина» имелась небольшая группа, для которой намек был прозрачным — это лицейские друзья Пушкина (стихотворение Дельвига было написано еще в 1810-е гг., вероятно, в Лицее и, возможно, для тесного кружка приятелей послелицейского периода.</w:t>
      </w:r>
      <w:r>
        <w:rPr>
          <w:rStyle w:val="FootnoteCharacters"/>
          <w:rStyle w:val="FootnoteAnchor"/>
          <w:rFonts w:cs="Times New Roman" w:ascii="Times New Roman" w:hAnsi="Times New Roman"/>
          <w:sz w:val="24"/>
          <w:szCs w:val="24"/>
        </w:rPr>
        <w:footnoteReference w:id="266"/>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ушкинский текст, во-первых, рассекал аудиторию на две группы: крайне малочисленную, которой текст был понятен благодаря знакомству с внетекстовыми деталями обстоятельств, пережитых совместно с автором, и основную массу читателей, которые чувствовали здесь намек, но расшифровать его не могли. Однако понимание того, что текст требует позиции тесного знакомства с поэтом, заставляло читателей вообразить себя именно в таком отношении к этим стихам. В результате вторичным действием нерасшифрованного намека было то, что он переносил каждого читателя в позицию интимного друга автора, обладающего с ним особой, уникальной общностью памяти, способного поэтому изъясняться намеками. Подобно этому человек, попавший в тесный кружок близких людей, где все изъясняются намеками на неизвестные ему обстоятельства, сначала испытывает чувство отчуждения, резко переживает свою выключенность из коллектива, но потом, видя, что он принят в него как равный, восполняет отсутствие прямого опыта косвенным и с особенной силой переживает оказанное ему доверие, свое включение в интимный кружок. Пушкин включает читателя в такую игру.</w:t>
      </w:r>
    </w:p>
    <w:p>
      <w:pPr>
        <w:pStyle w:val="Normal"/>
        <w:rPr>
          <w:rFonts w:ascii="Times New Roman" w:hAnsi="Times New Roman" w:cs="Times New Roman"/>
          <w:sz w:val="24"/>
          <w:szCs w:val="24"/>
        </w:rPr>
      </w:pPr>
      <w:r>
        <w:rPr>
          <w:rFonts w:cs="Times New Roman" w:ascii="Times New Roman" w:hAnsi="Times New Roman"/>
          <w:sz w:val="24"/>
          <w:szCs w:val="24"/>
        </w:rPr>
        <w:t>Возможна и противоположная игра: близко знакомые условно переносятся в позицию «чужих». Таково, например, называние детей полными официально-ритуальными именами. Так, например, в повести Л.Н.Толстого отец обращается к своему новорожденному сыну: «Иван Сергеич!— проговорил муж, пальцем трогая его под подбородочек». И рассказывающая об этом мать включается в игру: «Но я опять быстро закрыла Ивана Сергеича».</w:t>
      </w:r>
      <w:r>
        <w:rPr>
          <w:rStyle w:val="FootnoteCharacters"/>
          <w:rStyle w:val="FootnoteAnchor"/>
          <w:rFonts w:cs="Times New Roman" w:ascii="Times New Roman" w:hAnsi="Times New Roman"/>
          <w:sz w:val="24"/>
          <w:szCs w:val="24"/>
        </w:rPr>
        <w:footnoteReference w:id="267"/>
      </w:r>
    </w:p>
    <w:p>
      <w:pPr>
        <w:pStyle w:val="Normal"/>
        <w:rPr/>
      </w:pPr>
      <w:r>
        <w:rPr>
          <w:rFonts w:cs="Times New Roman" w:ascii="Times New Roman" w:hAnsi="Times New Roman"/>
          <w:sz w:val="24"/>
          <w:szCs w:val="24"/>
        </w:rPr>
        <w:t>В реальном речевом акте употребление тем или иным его участником средств официального или интимного языков определено его внеязыковым отношением к партнеру. Художественный текст позволяет аудитории перемещаться по шкале этой иерархии в соответствии с замыслом автора. Он превращает читателя на время чтения в человека той степени близости, какую ему угодно указать. Одновременно читатель не перестает быть человеком, занимающим определенное реальное отношение к тексту, и игра между реальной и заданной автором художественного текста читательской прагматикой создает специфику переживания произведения искусства. С одной стороны, автор по произволу меняет объем читательской памяти и может заставить аудиторию вспомнить то, что ей было не известно. С другой, читатель не может забыть реального содержания своей памяти. Таким образом, одновременно текст формирует свою аудиторию, а аудитория — свой текст.</w:t>
      </w:r>
    </w:p>
    <w:p>
      <w:pPr>
        <w:pStyle w:val="Normal"/>
        <w:rPr>
          <w:rFonts w:ascii="Times New Roman" w:hAnsi="Times New Roman" w:cs="Times New Roman"/>
          <w:sz w:val="24"/>
          <w:szCs w:val="24"/>
        </w:rPr>
      </w:pPr>
      <w:r>
        <w:rPr>
          <w:rFonts w:cs="Times New Roman" w:ascii="Times New Roman" w:hAnsi="Times New Roman"/>
          <w:sz w:val="24"/>
          <w:szCs w:val="24"/>
        </w:rPr>
        <w:t>Мы уже останавливались на дихотомии установок на максимально точную передачу сообщения или на создание нового сообщения в процессе передачи. Каждая из этих установок формирует свое представление о степени активности адресата.</w:t>
      </w:r>
    </w:p>
    <w:p>
      <w:pPr>
        <w:pStyle w:val="Normal"/>
        <w:rPr>
          <w:rFonts w:ascii="Times New Roman" w:hAnsi="Times New Roman" w:cs="Times New Roman"/>
          <w:sz w:val="24"/>
          <w:szCs w:val="24"/>
        </w:rPr>
      </w:pPr>
      <w:r>
        <w:rPr>
          <w:rFonts w:cs="Times New Roman" w:ascii="Times New Roman" w:hAnsi="Times New Roman"/>
          <w:sz w:val="24"/>
          <w:szCs w:val="24"/>
        </w:rPr>
        <w:t>Идеалом адекватности может служить такая модель — цепь биохимических импульсов, регулирующих физиологические процессы внутри одного организма. В этом случае получателем выступает конечное звено цепи трансформирующихся импульсов. При этом в хорошо устроенной цепи это будет пассивное считывающее устройство, ценное своей «прозрачностью» — тем, что ничего не вносит в информацию «от себя».</w:t>
      </w:r>
    </w:p>
    <w:p>
      <w:pPr>
        <w:pStyle w:val="Normal"/>
        <w:rPr>
          <w:rFonts w:ascii="Times New Roman" w:hAnsi="Times New Roman" w:cs="Times New Roman"/>
          <w:sz w:val="24"/>
          <w:szCs w:val="24"/>
        </w:rPr>
      </w:pPr>
      <w:r>
        <w:rPr>
          <w:rFonts w:cs="Times New Roman" w:ascii="Times New Roman" w:hAnsi="Times New Roman"/>
          <w:sz w:val="24"/>
          <w:szCs w:val="24"/>
        </w:rPr>
        <w:t>Потенциальная возможность искажения, ошибок, а с ними и содержательного преобразования информации, и возникновения новых сообщений появляется в тот момент, когда импульсы заменяются знаками с их принципиальной асимметрией содержания и выражения. Но необходимость в знаках возникает тогда, когда циркуляция информации внутри организма сменяется общением между организмами. При этом на какой-то стадии непосредственно-импульсивные связи еще играют существенную роль и в общении между особями (возможно, с этим связаны парапсихологические феномены), но по мере усложнения контактующих единиц они все больше вытесняются знаками.</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можно сделать вывод, что в такой мере, в какой некоторый коллектив можно рассматривать как один организм, можно говорить о меньшей роли активности получателя сообщений. Он будет исполнителем или хранителем информации в значительно большей степени, чем ее творцом. Отсюда следует парадоксальное заключение: мифологические ритуалы и другие действа, сливающие архаические коллективы в определенные моменты как бы в единый организм и обеспечивающие членам этих коллективов единство эмоций и обостренное чувство причастности (переживание себя как части), функционально подобны метаязыковым и метакультурным структурам индивидуалистического общества. И те и другие играют роль обручей на бочке, превращая конгломерат в единый организм. В этом отношении распространение экстатических танцев и стимулирующей их музыки в XX в.— явление абсолютно закономерное. Культура конца XX столетия обострила противоречие между переживанием человека себя как части и как целого (отдельного). С одной стороны, человек испытывает пресс общественных отношений, лишающий его возможности проявлять свою индивидуальность и низводящий его до степени получателя приказов. С другой, высокая индивидуализация и специализация всего строя жизни подавляет все импульсивные непосредственные связи, затрудняет всякое, в том числе и знаковое, общение, создает эффект отчуждения и разрушенной коммуникативности. Стихийные вспышки страстей, экстатические переживания искусства, разрушительные бунты выступают в этих случаях как терапевтические средства. С одной стороны, выбивая человека из рутинной обоймы повседневности и включая его в предельно упрощенные ситуации, они позволяют пережить иллюзию раскрепощенности и индивидуального произвола. С другой, они обостряют непосредственно-интуитивные и импульсивные связи с другими людьми. Одновременно переживаются противоположные психологические состояния: «делаю что хочу» и «я такой же, как и все», «каплей льешься с массами» (Маяковский).</w:t>
      </w:r>
    </w:p>
    <w:p>
      <w:pPr>
        <w:pStyle w:val="Normal"/>
        <w:rPr>
          <w:rFonts w:ascii="Times New Roman" w:hAnsi="Times New Roman" w:cs="Times New Roman"/>
          <w:sz w:val="24"/>
          <w:szCs w:val="24"/>
        </w:rPr>
      </w:pPr>
      <w:r>
        <w:rPr>
          <w:rFonts w:cs="Times New Roman" w:ascii="Times New Roman" w:hAnsi="Times New Roman"/>
          <w:sz w:val="24"/>
          <w:szCs w:val="24"/>
        </w:rPr>
        <w:t>Усложнение семиотической структуры получателя текста и превращение его в личность является условием замены простой передачи сообщения творческим процессом. Однако степень распределения творческой активности между различными элементами коммуникационной цепи может в этом случае существенно варьироваться. Полярными здесь будут случаи сосредоточения активности в звене автор — текст и соответственно понижения ее на уровне получателя и предельная активизация творческих возможностей адресата при ослаблении этих функций в других звеньях цепи.</w:t>
      </w:r>
    </w:p>
    <w:p>
      <w:pPr>
        <w:pStyle w:val="Normal"/>
        <w:rPr>
          <w:rFonts w:ascii="Times New Roman" w:hAnsi="Times New Roman" w:cs="Times New Roman"/>
          <w:sz w:val="24"/>
          <w:szCs w:val="24"/>
        </w:rPr>
      </w:pPr>
      <w:r>
        <w:rPr>
          <w:rFonts w:cs="Times New Roman" w:ascii="Times New Roman" w:hAnsi="Times New Roman"/>
          <w:sz w:val="24"/>
          <w:szCs w:val="24"/>
        </w:rPr>
        <w:t>Рассмотрим два случ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1. По коммуникативной цепи передается некоторый уже зафиксированный текст, например, артист читает стихотворение или читатель читает книгу;</w:t>
      </w:r>
    </w:p>
    <w:p>
      <w:pPr>
        <w:pStyle w:val="Brief"/>
        <w:rPr>
          <w:rFonts w:ascii="Times New Roman" w:hAnsi="Times New Roman" w:cs="Times New Roman"/>
          <w:sz w:val="24"/>
          <w:szCs w:val="24"/>
        </w:rPr>
      </w:pPr>
      <w:r>
        <w:rPr>
          <w:rFonts w:cs="Times New Roman" w:ascii="Times New Roman" w:hAnsi="Times New Roman"/>
          <w:sz w:val="24"/>
          <w:szCs w:val="24"/>
        </w:rPr>
        <w:t>2. Текст не существует до акта коммуникации и возникает в процессе пере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ервым этапом движения текста является его актуализация — текст, который находился в потенциальном состоянии (книга стояла на полке, пьеса не была инсценирована и т.д.), обретает реальность в сознании адресанта. Здесь на рубеже между коллективной памятью культуры и индивидуальным сознанием происходит первая семиотическая трансформация текста. Художественный текст — текст «с установкой на выражение» (Р.О.Якобсон). Следовательно, актуализация текста всегда связана с подчеркиванием «на слух» его структуры (при этом безразлично, идет ли речь о действительном чтении вслух или о внутренней речи). С последним можно сопоставить навык музыканта, «читающего» партитуру и слышащего ее при этом внутренним слухом. Размышляя над трудами Пирса, Р.О.Якобсон подчеркивал, что определенная степень иконичности присуща всем языковым знакам в той или иной степени. Особенно же сгущается она в поэтическом языке. К этому можно было бы добавить, что слово в устной речи значительно более иконично, чем в письменной. Кроме психологической задержки внимания на звучании, оно получает жест (интонационный, кинетический, мимический) и становится видимым. Так, например, декламация (даже беззвучная) строк Держав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мерть мужа праведна прекрасна!</w:t>
      </w:r>
    </w:p>
    <w:p>
      <w:pPr>
        <w:pStyle w:val="Gedicht"/>
        <w:rPr/>
      </w:pPr>
      <w:r>
        <w:rPr>
          <w:rFonts w:cs="Times New Roman" w:ascii="Times New Roman" w:hAnsi="Times New Roman"/>
          <w:sz w:val="24"/>
          <w:szCs w:val="24"/>
        </w:rPr>
        <w:t>Как умолкающий орган…</w:t>
      </w:r>
      <w:r>
        <w:rPr>
          <w:rStyle w:val="FootnoteCharacters"/>
          <w:rStyle w:val="FootnoteAnchor"/>
          <w:rFonts w:cs="Times New Roman" w:ascii="Times New Roman" w:hAnsi="Times New Roman"/>
          <w:sz w:val="24"/>
          <w:szCs w:val="24"/>
        </w:rPr>
        <w:footnoteReference w:id="268"/>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проявитель, выявляет структурную организацию текста, а неизбежное при этом чт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у-мол-ка-ю-щий-ор-г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понижением голоса в конце слова «умолкающий» и некоторым слабым его повышением на последнем слове и почти неизбежным при этом понижающем жесте руки создает иконический звуковой образ затихающего органного звучания и отзвука эха, а также и субъективных зрительных ассоциаций. Текст как бы двоится: он остается рядами графически выраженных слов и одновременно реализуется в некотором иконическом пространстве. Смысл его тоже двоится, осциллируя между этими семантическими сферами. Но языковые и иконические знаки располагаются во взаимно-не-до-конца-переводимых пространствах. Следовательно, здесь возникает та неполная детерминированность соответствий, которая создает условия для приращения смысла. Уже на этой стадии произошло возрастание информаци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а границе вхождения текста в семиотическое пространство передающей личности он как бы получает дополнительное смысловое измерение. Но дальнейшее погружение его в это пространство связано с дальнейшими трансформациями. Структура кодов, образующая семиотическую личность автора текста и его первого интерпретатора, заведомо не идентична. Определенное соответствие необходимо для первичного элементарного понимания текста (как минимум понимания, на каком языке он написан), но разнообразие традиций, контекстов, совпадений — несовпадений на различных уровнях иерархии кодирующей структуры создает не однозначный перевод с «твоего» языка на «мой», а спектр интерпретаций, всегда открытый для возможных новых истолкований.</w:t>
      </w:r>
    </w:p>
    <w:p>
      <w:pPr>
        <w:pStyle w:val="Normal"/>
        <w:rPr>
          <w:rFonts w:ascii="Times New Roman" w:hAnsi="Times New Roman" w:cs="Times New Roman"/>
          <w:sz w:val="24"/>
          <w:szCs w:val="24"/>
        </w:rPr>
      </w:pPr>
      <w:r>
        <w:rPr>
          <w:rFonts w:cs="Times New Roman" w:ascii="Times New Roman" w:hAnsi="Times New Roman"/>
          <w:sz w:val="24"/>
          <w:szCs w:val="24"/>
        </w:rPr>
        <w:t>Когда мы говорим, что один из механизмов перекодирования — это культурная традиция, то следует иметь в виду: «традиция» как код отличается от «современности». «Современность», кодирующая (интерпретирующая) текст, как правило, реализуется в форме языка, то есть норм, правил, запрещений, ожиданий, предписаний, по которым должны создаваться (или интерпретироваться) еще не созданные (или «неправильно» интерпретированные, с позиции «современности») тексты. «Современность» обращена к будущему. «Традиция» выступает всегда как система текстов, хранящихся в памяти данной культуры, или субкультуры, или личности. Она всегда реализована как некоторый частный случай, рассматриваемый как прецедент, норма, правило. Поэтому «традиция» поддается более широким интерпретациям, чем «современность». Текст, пропускаемый сквозь код традиции,— это текст, пропускаемый сквозь какие-то другие тексты, выполняющие роль интерпретатора. Но поскольку художественный текст не может в принципе однозначно интерпретироваться, то здесь некоторая множественность истолкований пропускается сквозь другую множественность, что приводит к новому скачку возможных интерпретаций и новому приращению смыслов. При этом тексты, входящие в «традицию», в свою очередь, не мертвы: попадая в контекст «современности», они оживают, раскрывая прежде скрытые смысловые потенции. Таким образом, перед нами живая картина органического взаимодействия, диалога, в ходе которого каждый из участников трансформирует другого и сам трансформируется под его воздействием; не пассивная передача, а живой генератор новых сообщений.</w:t>
      </w:r>
    </w:p>
    <w:p>
      <w:pPr>
        <w:pStyle w:val="Normal"/>
        <w:rPr>
          <w:rFonts w:ascii="Times New Roman" w:hAnsi="Times New Roman" w:cs="Times New Roman"/>
          <w:sz w:val="24"/>
          <w:szCs w:val="24"/>
        </w:rPr>
      </w:pPr>
      <w:r>
        <w:rPr>
          <w:rFonts w:cs="Times New Roman" w:ascii="Times New Roman" w:hAnsi="Times New Roman"/>
          <w:sz w:val="24"/>
          <w:szCs w:val="24"/>
        </w:rPr>
        <w:t>Аналогичный процесс происходит на другом семиотическом рубеже при контакте передаваемого текста с адресатом. Генерирование новых смыслов — доминирующий аспект той работы, которую выполняет художественный текст в системе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Чертами своеобразия отмечен случай, когда текст не трансформируется, а создается в процессе передачи. Поскольку читатель в определенном отношении (только в определенном отношении, о чем будет сказано дальше) зеркально повторяет путь создателя текста, аспект генерирования имеет значение для понимания текста. Между тем вопросу генерирования художественного текста до сих пор уделялось мало внимания. Насколько мне известно, наиболее тщательно им занимались А.К.Жолковский и Ю.К.Щеглов, на работах которых в данной связи необходимо остановиться.</w:t>
      </w:r>
    </w:p>
    <w:p>
      <w:pPr>
        <w:pStyle w:val="Normal"/>
        <w:rPr/>
      </w:pPr>
      <w:r>
        <w:rPr>
          <w:rFonts w:cs="Times New Roman" w:ascii="Times New Roman" w:hAnsi="Times New Roman"/>
          <w:sz w:val="24"/>
          <w:szCs w:val="24"/>
        </w:rPr>
        <w:t>Начиная с 1967 г., когда авторы опубликовали декларацию построения генеративной поэтики</w:t>
      </w:r>
      <w:r>
        <w:rPr>
          <w:rStyle w:val="FootnoteCharacters"/>
          <w:rStyle w:val="FootnoteAnchor"/>
          <w:rFonts w:cs="Times New Roman" w:ascii="Times New Roman" w:hAnsi="Times New Roman"/>
          <w:sz w:val="24"/>
          <w:szCs w:val="24"/>
        </w:rPr>
        <w:footnoteReference w:id="269"/>
      </w:r>
      <w:r>
        <w:rPr>
          <w:rFonts w:cs="Times New Roman" w:ascii="Times New Roman" w:hAnsi="Times New Roman"/>
          <w:sz w:val="24"/>
          <w:szCs w:val="24"/>
        </w:rPr>
        <w:t>, и в начале 1980-х гг. (более поздние работы мне не известны) ими было опубликовано более шести десятков работ, на обширном и разнообразном материале иллюстрирующих разработанную ими модель генерирования художественного текста. Книги «Математика и искусство (поэтика выразительности)», опубликованная в Москве в 1976 г., и «Поэтика выразительности», вышедшая в 1980 г. в Вене</w:t>
      </w:r>
      <w:r>
        <w:rPr>
          <w:rStyle w:val="FootnoteCharacters"/>
          <w:rStyle w:val="FootnoteAnchor"/>
          <w:rFonts w:cs="Times New Roman" w:ascii="Times New Roman" w:hAnsi="Times New Roman"/>
          <w:sz w:val="24"/>
          <w:szCs w:val="24"/>
        </w:rPr>
        <w:footnoteReference w:id="270"/>
      </w:r>
      <w:r>
        <w:rPr>
          <w:rFonts w:cs="Times New Roman" w:ascii="Times New Roman" w:hAnsi="Times New Roman"/>
          <w:sz w:val="24"/>
          <w:szCs w:val="24"/>
        </w:rPr>
        <w:t>, дают наиболее суммированное представление о концепции в целом.</w:t>
      </w:r>
    </w:p>
    <w:p>
      <w:pPr>
        <w:pStyle w:val="Normal"/>
        <w:rPr>
          <w:rFonts w:ascii="Times New Roman" w:hAnsi="Times New Roman" w:cs="Times New Roman"/>
          <w:sz w:val="24"/>
          <w:szCs w:val="24"/>
        </w:rPr>
      </w:pPr>
      <w:r>
        <w:rPr>
          <w:rFonts w:cs="Times New Roman" w:ascii="Times New Roman" w:hAnsi="Times New Roman"/>
          <w:sz w:val="24"/>
          <w:szCs w:val="24"/>
        </w:rPr>
        <w:t>Концепция Жолковского — Щеглова, как кажется, до сих пор не оценена по заслугам, хотя уже сама попытка построить целостную систему генерирования художественного текста и широко ее проиллюстрировать заслуживает внимания. Здесь не место анализировать сильные и слабые стороны модели Жолковского — Щеглова, однако некоторых ее аспектов нам придется неизбежно коснуться.</w:t>
      </w:r>
    </w:p>
    <w:p>
      <w:pPr>
        <w:pStyle w:val="Normal"/>
        <w:rPr>
          <w:rFonts w:ascii="Times New Roman" w:hAnsi="Times New Roman" w:cs="Times New Roman"/>
          <w:sz w:val="24"/>
          <w:szCs w:val="24"/>
        </w:rPr>
      </w:pPr>
      <w:r>
        <w:rPr>
          <w:rFonts w:cs="Times New Roman" w:ascii="Times New Roman" w:hAnsi="Times New Roman"/>
          <w:sz w:val="24"/>
          <w:szCs w:val="24"/>
        </w:rPr>
        <w:t>Основные черты модели «Тема — Приемы выразительности — Текст» следующ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одержательный инвариант различных уровней и компонентов литературного текста (Т) называется его темой (?). При этом текст есть выразительное воплощение темы, и его структура имеет вид вывода Т из ? на основе типовых преобразований — приемов выразительности. Темы — «невыразительны», они призваны фиксировать чистое содержание; приемы — «бессодержательны», они повышают выразительность, не меняя содержания».</w:t>
      </w:r>
      <w:r>
        <w:rPr>
          <w:rStyle w:val="FootnoteCharacters"/>
          <w:rStyle w:val="FootnoteAnchor"/>
          <w:rFonts w:cs="Times New Roman" w:ascii="Times New Roman" w:hAnsi="Times New Roman"/>
          <w:sz w:val="24"/>
          <w:szCs w:val="24"/>
        </w:rPr>
        <w:footnoteReference w:id="27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ругом ме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оответствие между темой и текстом представляется в виде вывода текста из темы, выполняемого на основании универсальных преобразований — приемов выразительности (ПВ)»</w:t>
      </w:r>
      <w:r>
        <w:rPr>
          <w:rStyle w:val="FootnoteCharacters"/>
          <w:rStyle w:val="FootnoteAnchor"/>
          <w:rFonts w:cs="Times New Roman" w:ascii="Times New Roman" w:hAnsi="Times New Roman"/>
          <w:sz w:val="24"/>
          <w:szCs w:val="24"/>
        </w:rPr>
        <w:footnoteReference w:id="272"/>
      </w:r>
      <w:r>
        <w:rPr>
          <w:rFonts w:cs="Times New Roman" w:ascii="Times New Roman" w:hAnsi="Times New Roman"/>
          <w:sz w:val="24"/>
          <w:szCs w:val="24"/>
        </w:rPr>
        <w:t>; «…отдельный текст рассматривается как особый поворот инвариантной темы, ее проведение через новый материал…».</w:t>
      </w:r>
      <w:r>
        <w:rPr>
          <w:rStyle w:val="FootnoteCharacters"/>
          <w:rStyle w:val="FootnoteAnchor"/>
          <w:rFonts w:cs="Times New Roman" w:ascii="Times New Roman" w:hAnsi="Times New Roman"/>
          <w:sz w:val="24"/>
          <w:szCs w:val="24"/>
        </w:rPr>
        <w:footnoteReference w:id="27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этом тема выводится исследователем интуитивно путем извлечения из определенного (желательно максимального) числа текстов некоего инварианта смысла. Затем выявленная таким образом «тема» обрабатывается «приемами выразительности», в результате чего получается художественный «текст». Между темой и текстом существуют отношения симметрии, и если автор порождает из темы текст, то читатель вычитывает из текста т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ообще говоря, выявление тем и всей тематико-выразительной структуры текста может мыслиться как процедура «вычитания» ПВ из Т, по направлению обратная к выводу, а по строгости и эксплицитности не уступающая ему».</w:t>
      </w:r>
      <w:r>
        <w:rPr>
          <w:rStyle w:val="FootnoteCharacters"/>
          <w:rStyle w:val="FootnoteAnchor"/>
          <w:rFonts w:cs="Times New Roman" w:ascii="Times New Roman" w:hAnsi="Times New Roman"/>
          <w:sz w:val="24"/>
          <w:szCs w:val="24"/>
        </w:rPr>
        <w:footnoteReference w:id="27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ница заключается лишь в том, что при движении от темы к тексту нехудожественный тип высказывания превращается в художественный (фактически, нехудожественный текст в художественный, ибо взятая даже в самом абстрактном виде тема, выраженная словами, неизменно представляет собой текст; такие выражения, как «превосходительный покой», «окно», «исповедь», на уровне естественного языка, бесспорно, являются текстами. Фактически мы сталкиваемся с тезисами, лежавшими в основе риторик прежних лет, когда художественный текст трактовался как «украшенный», образуемый из заданной темы с помощью рито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Вызывают сомнение основные допущения ав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Что художественный текст получается из нехудожественного путем «украшения», то есть, в терминологии модели «поэтики выразительности», способом «обработки» его средствами художественной вырази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Что художественный текст, переведенный на язык «средств выразительности», «повышает выразительность, не меняя содержания», и что, следовательно, искусство есть способ пространно говорить о том, что можно было сказать крат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Авторы предупрежд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ледует сразу же категорически подчеркнуть, что здесь и далее речь идет о выводе (derivation) в смысле competence, a не в смысле performance</w:t>
      </w:r>
      <w:r>
        <w:rPr>
          <w:rStyle w:val="FootnoteCharacters"/>
          <w:rStyle w:val="FootnoteAnchor"/>
          <w:rFonts w:cs="Times New Roman" w:ascii="Times New Roman" w:hAnsi="Times New Roman"/>
          <w:sz w:val="24"/>
          <w:szCs w:val="24"/>
        </w:rPr>
        <w:footnoteReference w:id="275"/>
      </w:r>
      <w:r>
        <w:rPr>
          <w:rFonts w:cs="Times New Roman" w:ascii="Times New Roman" w:hAnsi="Times New Roman"/>
          <w:sz w:val="24"/>
          <w:szCs w:val="24"/>
        </w:rPr>
        <w:t>, то есть о способе фиксировать логику соответствий между текстом и наличной ему темой, но ни в коем случае не о реконструкции истории создания текста из первоначального замысла».</w:t>
      </w:r>
      <w:r>
        <w:rPr>
          <w:rStyle w:val="FootnoteCharacters"/>
          <w:rStyle w:val="FootnoteAnchor"/>
          <w:rFonts w:cs="Times New Roman" w:ascii="Times New Roman" w:hAnsi="Times New Roman"/>
          <w:sz w:val="24"/>
          <w:szCs w:val="24"/>
        </w:rPr>
        <w:footnoteReference w:id="27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этом основании они не делают попыток проверить свои построения случаями реально документированного творческого процесса перехода от замысла к окончательному тексту (такая документация широко представлена, например, в рукописях Пушкина, Достоевского, раннего Пастернака и т.д.).</w:t>
      </w:r>
    </w:p>
    <w:p>
      <w:pPr>
        <w:pStyle w:val="Normal"/>
        <w:rPr/>
      </w:pPr>
      <w:r>
        <w:rPr>
          <w:rFonts w:cs="Times New Roman" w:ascii="Times New Roman" w:hAnsi="Times New Roman"/>
          <w:sz w:val="24"/>
          <w:szCs w:val="24"/>
        </w:rPr>
        <w:t>Несмотря на это предупреждение, начнем именно с вопроса о реальном художественном текстопорождении. Вывод о том, что логически первым звеном творческого процесса является «тема» в понимании Жолковского — Щеглова, ничем не доказан и просто сделан по аналогии с моделью порождения нехудожественного текста («смысл — текст»). Между тем имеется достаточно свидетельств в пользу того, что первым звеном этой цепи, как правило, является символ (даже если деятели искусств говорят о каком-либо звуке или даже запахе, являющемся «зерном развертывания» будущего текста, речь, как при дальнейшем рассмотрении оказывается, идет о символическом выразителе некоторой индивидуальной семиотики, например об ассоциативной символизации детства, решающего эпизода сердечной биографии и т.д.). То есть художественная функция, хотя бы потенциально, присутствует в замысле изначально. Сошлемся, например, на вполне определенные свидетельства Достоевского. Достоевский с поразительной настойчивостью определял создание первоначальной темы романа как наиболее художественно-значительную часть работы, называя ее «делом поэта». Разработку же он понимал как «дело художника», вкладывая в это выражение наличие профессионального мастерства (в слово «художник» Достоевский явно включает и архаическую семантику — ремесленник, мастер). Ср. заметку в черновиках «Подрос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Чтобы написать роман, надо запастись прежде всего одним или несколькими впечатлениями, пережитыми сердцем автора действительно. В этом дело поэта. Из это&lt;го&gt; впечатления развивается тема, план, стройное целое. Тут дело уже художника, хотя художник и поэт помогают друг другу и в том и в другом — в обоих случаях».</w:t>
      </w:r>
      <w:r>
        <w:rPr>
          <w:rStyle w:val="FootnoteCharacters"/>
          <w:rStyle w:val="FootnoteAnchor"/>
          <w:rFonts w:cs="Times New Roman" w:ascii="Times New Roman" w:hAnsi="Times New Roman"/>
          <w:sz w:val="24"/>
          <w:szCs w:val="24"/>
        </w:rPr>
        <w:footnoteReference w:id="27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этой мысли Достоевский обращался многократно. Он даже называет эту первичную «тему» романа поэмой, подчеркивая ее поэтическую природу. 15/27 мая 1869 г. он писал Ап.Майко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оэма, по-моему, является как самородный драгоценный камень, алмаз, в душе поэта, совсем готовый, во всей своей сущности, и вот это первое дело поэта как создателя и творца, первая часть его творения. Если хотите, так даже не он и творец, а жизнь, могучая сущность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Затем уж следует второе дело поэта, уже не так глубокое и таинственное, а только как художника: это, получив алмаз, обделать и оправить его».</w:t>
      </w:r>
      <w:r>
        <w:rPr>
          <w:rStyle w:val="FootnoteCharacters"/>
          <w:rStyle w:val="FootnoteAnchor"/>
          <w:rFonts w:cs="Times New Roman" w:ascii="Times New Roman" w:hAnsi="Times New Roman"/>
          <w:sz w:val="24"/>
          <w:szCs w:val="24"/>
        </w:rPr>
        <w:footnoteReference w:id="27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в другом пись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Будучи более поэтом, чем художником, я вечно брал темы не по силам се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 же имел в виду Пушкин, когда он писал, что уже план (понятие, для Пушкина близкое к «теме» Жолковского — Щеглова) «Ада» Данте «…есть уже плод высокого гения» (XI, 42). Таким образом, можно считать, что есть авторитетные свидетельства в пользу того, что цепь, генерирующая художественный текст, не только психологически, но и логически начинается не с логически выраженной «темы», лежащей еще вне искусства, а с емкого символа, дающего простор для многообразных интерпретаций и уже имеющего художественную природу.</w:t>
      </w:r>
    </w:p>
    <w:p>
      <w:pPr>
        <w:pStyle w:val="Normal"/>
        <w:rPr>
          <w:rFonts w:ascii="Times New Roman" w:hAnsi="Times New Roman" w:cs="Times New Roman"/>
          <w:sz w:val="24"/>
          <w:szCs w:val="24"/>
        </w:rPr>
      </w:pPr>
      <w:r>
        <w:rPr>
          <w:rFonts w:cs="Times New Roman" w:ascii="Times New Roman" w:hAnsi="Times New Roman"/>
          <w:sz w:val="24"/>
          <w:szCs w:val="24"/>
        </w:rPr>
        <w:t>Другое существенное возражение связано с представлением о симметричности модели «поэтики выразительности». Мы уже имели достаточно поводов высказать убеждение, что генерирование новых смыслов всегда связано с асимметрическими структурами. Если хранение информации наиболее надежно обеспечивается симметрическими структурами, то генерирование связано с механизмами асимметрии. Обнаружение в семиотическом объекте асимметрической бинарности всегда заставляет предполагать какую-либо форму интеллектуальной деятельности. Мы не можем себе представить порождение художественного текста как автоматическое развертывание однозначно-заданного алгоритма. Творческий процесс следует отнести к необратимым процессам (подробнее об этом см. в третьей части), и, значит, переход от этапа к этапу включает в себя неизбежно элементы случайности и непредсказуемости. Следовательно, если пользоваться терминологией Жолковского — Щеглова, «свертывая» текст в обратном направлении, мы не получим исходной темы, так же как, развертывая тему два раза, мы получим один и тот же текст с не большей вероятностью, чем та, что, разбросав по полу типографские литеры, получим «Войну и мир».</w:t>
      </w:r>
    </w:p>
    <w:p>
      <w:pPr>
        <w:pStyle w:val="Normal"/>
        <w:rPr>
          <w:rFonts w:ascii="Times New Roman" w:hAnsi="Times New Roman" w:cs="Times New Roman"/>
          <w:sz w:val="24"/>
          <w:szCs w:val="24"/>
        </w:rPr>
      </w:pPr>
      <w:r>
        <w:rPr>
          <w:rFonts w:cs="Times New Roman" w:ascii="Times New Roman" w:hAnsi="Times New Roman"/>
          <w:sz w:val="24"/>
          <w:szCs w:val="24"/>
        </w:rPr>
        <w:t>Можно даже не говорить о том, что разные художественные структуры (по Жолковскому и Щеглову — разные выразительные приемы) не могут выражать одного и того же содержания и что тезис, что «приемы бессодержательны», представляется более чем спорным.</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реального творческого процесса в тех случаях, когда рукописи писателей дают для этого достаточную документацию, служит, думается, весомым дополнением к приведенным соображения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логического аспекта творческого процесса не может повторять причудливых путей создания того или иного конкретного произведения, но не может и игнорировать типовых этапов, через которые проходит порождение реальных текстов в тех случаях, когда мы можем этот процесс проследить с достаточной детальностью. Более того, мы полагаем, что реальный процесс может служить критерием поверки истинности наших логических моделей, а логические модели — служить средством интерпретации текстологическ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Общая закономерность, которую можно вывести из изучения творческих рукописей ряда писателей, заключается в последовательной смене этапов. Замысел сменяется повествованием. При этом установка на символичность, многозначность, многомерность семантики текста уступает место стремлению к точности выражения мысли. На границах этих этапов возникают отношения асимметрии, непереводимости, а это влечет за собой генерирование новых смыслов.</w:t>
      </w:r>
    </w:p>
    <w:p>
      <w:pPr>
        <w:pStyle w:val="Normal"/>
        <w:rPr>
          <w:rFonts w:ascii="Times New Roman" w:hAnsi="Times New Roman" w:cs="Times New Roman"/>
          <w:sz w:val="24"/>
          <w:szCs w:val="24"/>
        </w:rPr>
      </w:pPr>
      <w:r>
        <w:rPr>
          <w:rFonts w:cs="Times New Roman" w:ascii="Times New Roman" w:hAnsi="Times New Roman"/>
          <w:sz w:val="24"/>
          <w:szCs w:val="24"/>
        </w:rPr>
        <w:t>Мы уже говорили, что первым звеном порождения текста можно считать возникновение исходного символа, емкость которого пропорциональна обширности потенциально скрытых в нем сюжетов. Не случайно определение таких, казалось бы, маргинальных моментов, как заглавие и эпиграфы, может служить сигналом того, что «тема» (в терминологии Жолковского — Щеглова) определилась. Так, например, необходимость одновременно выполнять многие обязательства, богатство творческого воображения, преемственная связь между различными замыслами — все это приводило к тому, что в рукописях Достоевского бывает практически невозможно определить, к какому из одновременно разрабатываемых сюжетов относится тот или иной рукописный текст. Начало работы над «Бесами» окружено целым облаком параллельных замыслов, которые потом частично поглотятся «Бесами»: «Картузов», «Житие великого грешника», роман о Князе и Ростовщике. Некоторые из них, например «Зависть», видимо, следует уже прямо связывать с работой над «Бесами». Однако «тема» романа определилась в момент, когда впечатления от нечаевского процесса, полемика с Тургеневым, размышления над проблемой «люди сороковых годов — нигилисты» и множество других — жизненных и литературных — впечатлений не сконцентрировались в символике пушкинского эпиграфа из баллады «Бесы» и не воплотились в евангельском образе беснования. Этот символ как бы озарил уже имеющиеся сюжетные заготовки и прогнозировал дальнейшее сюжетное движение. Отдельные наброски и заготовки выстроились в сюжет. Таким образом, символическая концентрация разного в едином сменилась линейным развертыванием единого в разных эпизодах.</w:t>
      </w:r>
    </w:p>
    <w:p>
      <w:pPr>
        <w:pStyle w:val="Normal"/>
        <w:rPr/>
      </w:pPr>
      <w:r>
        <w:rPr>
          <w:rFonts w:cs="Times New Roman" w:ascii="Times New Roman" w:hAnsi="Times New Roman"/>
          <w:sz w:val="24"/>
          <w:szCs w:val="24"/>
        </w:rPr>
        <w:t>Этот переход, если продолжать наблюдения над историей создания «Бесов», выражается в создании планов — конспектного перечисления эпизодов, нижущихся на синтагматическую ось повествования. Однако, как только намечается тенденция к изложению, нарративному построению, мы становимся свидетелями растущего внутреннего сопротивления этой тенденции. Каждый серьезный сюжетный ход тотчас же обрастает у Достоевского вариантами, другими его разработками. Поистине удивительно богатство фантазии, позволяющее Достоевскому «проигрывать» огромное количество возможных сюжетных ходов. Текст фактически теряет линейность. Он превращается в парадигматический набор возможных вариантов развития. И так почти на каждом повороте сюжета. Синтагматическое построение сменяется некоторым многомерным пространством сюжетных возможностей. При этом текст все меньше умещается в словесное выражение: достаточно взглянуть на страницу рукописи Достоевского, чтобы убедиться, насколько работа писателя на этом этапе далека от создания «нормального» повествовательного текста. Фразы бросаются на страницы без соблюдения временной последовательности в заполнении строк или листов. Никакой уверенности в том, что две строки, расположенные рядом, были написаны последовательно, чаще всего, нет. Слова пишутся разными шрифтами и разного размера</w:t>
      </w:r>
      <w:r>
        <w:rPr>
          <w:rStyle w:val="FootnoteCharacters"/>
          <w:rStyle w:val="FootnoteAnchor"/>
          <w:rFonts w:cs="Times New Roman" w:ascii="Times New Roman" w:hAnsi="Times New Roman"/>
          <w:sz w:val="24"/>
          <w:szCs w:val="24"/>
        </w:rPr>
        <w:footnoteReference w:id="279"/>
      </w:r>
      <w:r>
        <w:rPr>
          <w:rFonts w:cs="Times New Roman" w:ascii="Times New Roman" w:hAnsi="Times New Roman"/>
          <w:sz w:val="24"/>
          <w:szCs w:val="24"/>
        </w:rPr>
        <w:t>, в разных направлениях. Страница напоминает стену, на которую заключенный в камере в разное время наносил лихорадочные записи, внутренне связанные для него, но лишенные связи для внешнего наблюдателя. Многие записи — не тексты, а мнемонические сокращения текстов, хранящихся в сознании автора. Таким образом, страницы рукописи имеют у Достоевского тенденцию превращаться на этом этапе в знаки огромного многомерного целого, живущего в сознании писателя, а не в последовательное изложение линейно организованного текста. К тому же записи эти разноплановы: здесь и варианты сюжетных эпизодов, и призывы к самому себе, и общетеоретические рассуждения философского характера, и отдельные, не нашедшие еще себе места слова — символы, которым предстоит развернуться в будущих, еще не созданных фантазией автора, эпизодах. Прибегая к разнообразным средствам выделения: подчеркиваниям, написанию более крупными буквами или печатным шрифтом, Достоевский сознательно на этом этапе работы фиксирует интонацию, как бы подчеркивая, что графика — не текст, а лишь его проекция.</w:t>
      </w:r>
    </w:p>
    <w:p>
      <w:pPr>
        <w:pStyle w:val="Normal"/>
        <w:rPr>
          <w:rFonts w:ascii="Times New Roman" w:hAnsi="Times New Roman" w:cs="Times New Roman"/>
          <w:sz w:val="24"/>
          <w:szCs w:val="24"/>
        </w:rPr>
      </w:pPr>
      <w:r>
        <w:rPr>
          <w:rFonts w:cs="Times New Roman" w:ascii="Times New Roman" w:hAnsi="Times New Roman"/>
          <w:sz w:val="24"/>
          <w:szCs w:val="24"/>
        </w:rPr>
        <w:t>Затем наступает следующий этап — извлечение из этого континуума линейных элементов и построение нарративного текста. Многомерность сменяется линейностью. Предшествующий этап изобилует многозначными символами, дающими простор для самых разнообразных конкретизации в повествовательной ткани будущего романа. Так, например, в подготовительных материалах к «Бесам» неоднократно упоминается «пощечина» — для Достоевского — сложный многомерный символ. Уже в «Картузове» — раннем наброске «Бесов» — слово это вынесено в заголовок и выделено шрифтом. В дальнейшем в подготовительных материалах к «Бесам» (а затем и к «Подростку») меняется, кто кому и при каких обстоятельствах дал пощечину, но сама пощечина, как символ крайнего унижения, остается. Символ определяет пучок возможных сюжетных ходов, но не предопределяет, какой из них будет выбран. Точно так же красный паучок, на которого смотрит герой в то время, как его жертва вешается, появившийся в «Исповеди Ставрогина», не вошедшей в окончательный текст романа, потом будет мелькать в подготовительных материалах к «Подростку» как условное обозначение целого набора ситуаций, умножаемых фантазией автора.</w:t>
      </w:r>
    </w:p>
    <w:p>
      <w:pPr>
        <w:pStyle w:val="Normal"/>
        <w:rPr>
          <w:rFonts w:ascii="Times New Roman" w:hAnsi="Times New Roman" w:cs="Times New Roman"/>
          <w:sz w:val="24"/>
          <w:szCs w:val="24"/>
        </w:rPr>
      </w:pPr>
      <w:r>
        <w:rPr>
          <w:rFonts w:cs="Times New Roman" w:ascii="Times New Roman" w:hAnsi="Times New Roman"/>
          <w:sz w:val="24"/>
          <w:szCs w:val="24"/>
        </w:rPr>
        <w:t>Так складывается отношение подготовительных материалов к последующему повествовательному тексту. Оно напоминает отношение клубка шерсти к разматываемой из него нити: клубок существует пространственно в некотором едином времени, а нить из него выматывается во временном движении, линейно. Схему движения создаваемого Достоевским текста можно представить таким график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245735" cy="228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245735" cy="22866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орождение» текста связано с многократной семиотической трансформацией. На границе между различными семиотическими режимами (при пересечении нулевой линии) происходит акт перевода и не до конца предсказуемая переформулировка смыслов.</w:t>
      </w:r>
    </w:p>
    <w:p>
      <w:pPr>
        <w:pStyle w:val="Normal"/>
        <w:rPr/>
      </w:pPr>
      <w:r>
        <w:rPr>
          <w:rFonts w:cs="Times New Roman" w:ascii="Times New Roman" w:hAnsi="Times New Roman"/>
          <w:sz w:val="24"/>
          <w:szCs w:val="24"/>
        </w:rPr>
        <w:t>При этом следует подчеркнуть, что речь идет о логической модели, а не об описании реального творческого процесса, так как выделить моменты «исходного символа» при непрерывном перетекании замыслов романов у Достоевского бывает часто практически невозможно. Точно так же «подготовительные материалы» непрерывно включают куски повествовательных текстов, а последние в многократно исправленных и переделанных черновиках имеют тенденцию превращаться в подготовительные материалы, так что разделение имеет скорее условно-логический, а не фактический характер. Даже границы, отделяющие один роман от другого, у Достоевского часто стираются. Б.В.Томашевский писал, что «Достоевский пишет роман за романом в поисках какого-то единого романа»</w:t>
      </w:r>
      <w:r>
        <w:rPr>
          <w:rStyle w:val="FootnoteCharacters"/>
          <w:rStyle w:val="FootnoteAnchor"/>
          <w:rFonts w:cs="Times New Roman" w:ascii="Times New Roman" w:hAnsi="Times New Roman"/>
          <w:sz w:val="24"/>
          <w:szCs w:val="24"/>
        </w:rPr>
        <w:footnoteReference w:id="280"/>
      </w:r>
      <w:r>
        <w:rPr>
          <w:rFonts w:cs="Times New Roman" w:ascii="Times New Roman" w:hAnsi="Times New Roman"/>
          <w:sz w:val="24"/>
          <w:szCs w:val="24"/>
        </w:rPr>
        <w:t>, на что новейшие исследователи рукописей писателя с основанием замеч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ажется, целесообразнее говорить и о некотором едином черновике, расположенном в порядке основных этапов творчества…»</w:t>
      </w:r>
      <w:r>
        <w:rPr>
          <w:rStyle w:val="FootnoteCharacters"/>
          <w:rStyle w:val="FootnoteAnchor"/>
          <w:rFonts w:cs="Times New Roman" w:ascii="Times New Roman" w:hAnsi="Times New Roman"/>
          <w:sz w:val="24"/>
          <w:szCs w:val="24"/>
        </w:rPr>
        <w:footnoteReference w:id="28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конические (недискретные, пространственные) и словесные (дискретные, линейные) тексты взаимно непереводимы, выражать «одно и то же» содержание они не могут в принципе. Поэтому на стыках их соположения возрастает неопределенность, которая и есть резерв возрастания информации. Таким образом, в процессе создания текста писатель одновременно из огромного числа потенциально данных ему материалов (традиция, ассоциации, предшествующие собственное творчество, тексты окружающей жизни и пр.) создает некоторый канал, через который пропускает возникающие в его творческом воображении новые тексты, проводя их через пороги трансформаций и увеличивая их смысловую нагрузку за счет неожиданных комбинаций, переводов, сцеплений и т.д. Когда в результате этого складывается структурно организованное динамическое целое, мы говорим о появлении текста произведения.</w:t>
      </w:r>
    </w:p>
    <w:p>
      <w:pPr>
        <w:pStyle w:val="Normal"/>
        <w:rPr/>
      </w:pPr>
      <w:r>
        <w:rPr>
          <w:rFonts w:cs="Times New Roman" w:ascii="Times New Roman" w:hAnsi="Times New Roman"/>
          <w:sz w:val="24"/>
          <w:szCs w:val="24"/>
        </w:rPr>
        <w:t>Читатель повторяет этот процесс в обратном направлении, восходя от текста к замыслу. Однако следует иметь в виду, что само чтение в обратном направлении уже неизбежно есть творческий акт. Смыслопорождающая структура всегда асимметрична, и это особенно заметно при рассмотрении таких сугубо симметричных текстов, как палиндром. Напомним анализ китайского палиндрома, произведенный известным синологом академиком В.М.Алексеевым. Указав на то, что китайский иероглиф, взятый изолированно, дает представление лишь о смысловом гнезде, а конкретно семантические и грамматические его характеристики раскрываются лишь в соотнесении с текстовой цепочкой и что без учета порядка слов-знаков нельзя определить ни их грамматических категорий, ни реального смыслового наполнения, конкретизирующего очень общую абстрактную семантику изолированного иероглифа, академик В.М.Алексеев показывает поразительные грамматические и семантические сдвиги, которые происходят в китайском палиндроме в зависимости от того, в каком направлении его читать. В китайском «…палиндроме (т.е. в обратном порядке слов нормального стиха) все китайские слого-слова, оставаясь пунктуально на своих местах, призваны играть уже другие роли, как синтаксические, так и семантические».</w:t>
      </w:r>
      <w:r>
        <w:rPr>
          <w:rStyle w:val="FootnoteCharacters"/>
          <w:rStyle w:val="FootnoteAnchor"/>
          <w:rFonts w:cs="Times New Roman" w:ascii="Times New Roman" w:hAnsi="Times New Roman"/>
          <w:sz w:val="24"/>
          <w:szCs w:val="24"/>
        </w:rPr>
        <w:footnoteReference w:id="282"/>
      </w:r>
      <w:r>
        <w:rPr>
          <w:rFonts w:cs="Times New Roman" w:ascii="Times New Roman" w:hAnsi="Times New Roman"/>
          <w:sz w:val="24"/>
          <w:szCs w:val="24"/>
        </w:rPr>
        <w:t xml:space="preserve"> Из этого В.М.Алексеев сделал интересный вывод методического характера: именно палиндром представляет собой бесценный материал для изучения грамматики китайского язы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ыводы ясны:</w:t>
      </w:r>
    </w:p>
    <w:p>
      <w:pPr>
        <w:pStyle w:val="Brief"/>
        <w:rPr>
          <w:rFonts w:ascii="Times New Roman" w:hAnsi="Times New Roman" w:cs="Times New Roman"/>
          <w:sz w:val="24"/>
          <w:szCs w:val="24"/>
        </w:rPr>
      </w:pPr>
      <w:r>
        <w:rPr>
          <w:rFonts w:cs="Times New Roman" w:ascii="Times New Roman" w:hAnsi="Times New Roman"/>
          <w:sz w:val="24"/>
          <w:szCs w:val="24"/>
        </w:rPr>
        <w:t>1. Палиндром есть наилучшее из возможных средств иллюстрировать взаимозависимость китайских слого-слов, не прибегая к искусственному же, но не искусному, бездарному, грубо аудиторному опыту перемещений и сочетаний, для упражнения учащихся в китайском синтаксисе.</w:t>
      </w:r>
    </w:p>
    <w:p>
      <w:pPr>
        <w:pStyle w:val="Brief"/>
        <w:rPr>
          <w:rFonts w:ascii="Times New Roman" w:hAnsi="Times New Roman" w:cs="Times New Roman"/>
          <w:sz w:val="24"/>
          <w:szCs w:val="24"/>
        </w:rPr>
      </w:pPr>
      <w:r>
        <w:rPr>
          <w:rFonts w:cs="Times New Roman" w:ascii="Times New Roman" w:hAnsi="Times New Roman"/>
          <w:sz w:val="24"/>
          <w:szCs w:val="24"/>
        </w:rPr>
        <w:t>2. Палиндром является &lt;…&gt; наилучшим китайским материалом для построения теории китайского (а может быть, и не только китайского) слова и простого предложения…»</w:t>
      </w:r>
      <w:r>
        <w:rPr>
          <w:rStyle w:val="FootnoteCharacters"/>
          <w:rStyle w:val="FootnoteAnchor"/>
          <w:rFonts w:cs="Times New Roman" w:ascii="Times New Roman" w:hAnsi="Times New Roman"/>
          <w:sz w:val="24"/>
          <w:szCs w:val="24"/>
        </w:rPr>
        <w:footnoteReference w:id="28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обратное чтение приводит к разложению неразложимых в нормальной ситуации знаков на элементы — носители грамматических и семантических значений.</w:t>
      </w:r>
    </w:p>
    <w:p>
      <w:pPr>
        <w:pStyle w:val="Normal"/>
        <w:rPr>
          <w:rFonts w:ascii="Times New Roman" w:hAnsi="Times New Roman" w:cs="Times New Roman"/>
          <w:sz w:val="24"/>
          <w:szCs w:val="24"/>
        </w:rPr>
      </w:pPr>
      <w:r>
        <w:rPr>
          <w:rFonts w:cs="Times New Roman" w:ascii="Times New Roman" w:hAnsi="Times New Roman"/>
          <w:sz w:val="24"/>
          <w:szCs w:val="24"/>
        </w:rPr>
        <w:t>Иной эффект демонстрируют русские палиндромы. Поэт С.Кирсанов в небольшой заметке приводит исключительно интересные самонаблюдения над проблемой психологии автора русских палиндромов. Он рассказывает, как «еще гимназистом» он «непроизвольно сказал про себя: «Тюлень не лют» — и вдруг заметил, что эта фраза читается и в обратном порядке. С тех пор я часто стал ловить себя на обратном чтении слов. &lt;…&gt; Со временем я стал видеть слова «целиком», и такие саморифмующиеся слова и их сочетания возникали непроизвольно…»</w:t>
      </w:r>
      <w:r>
        <w:rPr>
          <w:rStyle w:val="FootnoteCharacters"/>
          <w:rStyle w:val="FootnoteAnchor"/>
          <w:rFonts w:cs="Times New Roman" w:ascii="Times New Roman" w:hAnsi="Times New Roman"/>
          <w:sz w:val="24"/>
          <w:szCs w:val="24"/>
        </w:rPr>
        <w:footnoteReference w:id="284"/>
      </w:r>
    </w:p>
    <w:p>
      <w:pPr>
        <w:pStyle w:val="Normal"/>
        <w:rPr>
          <w:rFonts w:ascii="Times New Roman" w:hAnsi="Times New Roman" w:cs="Times New Roman"/>
          <w:sz w:val="24"/>
          <w:szCs w:val="24"/>
        </w:rPr>
      </w:pPr>
      <w:r>
        <w:rPr>
          <w:rFonts w:cs="Times New Roman" w:ascii="Times New Roman" w:hAnsi="Times New Roman"/>
          <w:sz w:val="24"/>
          <w:szCs w:val="24"/>
        </w:rPr>
        <w:t>Итак, механизм русского палиндрома состоит в том, чтобы слово видеть, хотя бы мысленным взором. Это позволяет потом читать его в обратном порядке. Следовательно, в китайском языке обратное чтение превращает нерасчленимое слово-иероглиф в знак с сильными чертами иконизма, в расчлененную последовательность морфограмматических элементов, выявляет скрытую структуру. В русском же языке палиндром требует способности «видеть слово целиком», то есть воспринимать его как целостный рисунок (глаз не движется линейно от буквы в букве, а вне времени охватывает слово целиком, также целиком должны охватываться и более пространные фразы — палиндромы, состоящие из нескольких слов). Таким образом, обратное чтение меняет семиотическую природу текста на противоположную.</w:t>
      </w:r>
    </w:p>
    <w:p>
      <w:pPr>
        <w:pStyle w:val="Normal"/>
        <w:rPr>
          <w:rFonts w:ascii="Times New Roman" w:hAnsi="Times New Roman" w:cs="Times New Roman"/>
          <w:sz w:val="24"/>
          <w:szCs w:val="24"/>
        </w:rPr>
      </w:pPr>
      <w:r>
        <w:rPr>
          <w:rFonts w:cs="Times New Roman" w:ascii="Times New Roman" w:hAnsi="Times New Roman"/>
          <w:sz w:val="24"/>
          <w:szCs w:val="24"/>
        </w:rPr>
        <w:t>Можно предположить, что если, с одной стороны, чтение в обратном направлении активизирует механизмы функциональной асимметрии больших полушарий головного мозга, то, с другой стороны, на высших уровнях культуры оно связано с противопоставлением явного — тайному, профанного — сакральному и эзотерическому. Показательно использование палиндромов в заклинаниях, магических формулах, надписях на воротах и могилах, то есть пограничных и магически активных местах культурного пространства — местах столкновения земных («нормальных») и инфернальных («обратных») сил. Одновременно эти же границы — места усиления семиотической активности.</w:t>
      </w:r>
    </w:p>
    <w:p>
      <w:pPr>
        <w:pStyle w:val="Normal"/>
        <w:rPr>
          <w:rFonts w:ascii="Times New Roman" w:hAnsi="Times New Roman" w:cs="Times New Roman"/>
          <w:sz w:val="24"/>
          <w:szCs w:val="24"/>
        </w:rPr>
      </w:pPr>
      <w:r>
        <w:rPr>
          <w:rFonts w:cs="Times New Roman" w:ascii="Times New Roman" w:hAnsi="Times New Roman"/>
          <w:sz w:val="24"/>
          <w:szCs w:val="24"/>
        </w:rPr>
        <w:t>Уместно вспомнить, что авторство известного латинского палиндрома епископ и поэт Сидоний Аполлинарий приписал самому дьяво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en-US"/>
        </w:rPr>
      </w:pPr>
      <w:r>
        <w:rPr>
          <w:rFonts w:cs="Times New Roman" w:ascii="Times New Roman" w:hAnsi="Times New Roman"/>
          <w:sz w:val="24"/>
          <w:szCs w:val="24"/>
          <w:lang w:val="en-US"/>
        </w:rPr>
        <w:t>Signa te signa, temere me tangis et angis.</w:t>
      </w:r>
    </w:p>
    <w:p>
      <w:pPr>
        <w:pStyle w:val="Gedicht"/>
        <w:rPr>
          <w:rFonts w:ascii="Times New Roman" w:hAnsi="Times New Roman" w:cs="Times New Roman"/>
          <w:sz w:val="24"/>
          <w:szCs w:val="24"/>
          <w:lang w:val="en-US"/>
        </w:rPr>
      </w:pPr>
      <w:r>
        <w:rPr>
          <w:rFonts w:cs="Times New Roman" w:ascii="Times New Roman" w:hAnsi="Times New Roman"/>
          <w:sz w:val="24"/>
          <w:szCs w:val="24"/>
          <w:lang w:val="en-US"/>
        </w:rPr>
        <w:t>Roma tibi subito motibus ibit amor.</w:t>
      </w:r>
      <w:r>
        <w:rPr>
          <w:rStyle w:val="FootnoteCharacters"/>
          <w:rStyle w:val="FootnoteAnchor"/>
          <w:rFonts w:cs="Times New Roman" w:ascii="Times New Roman" w:hAnsi="Times New Roman"/>
          <w:sz w:val="24"/>
          <w:szCs w:val="24"/>
        </w:rPr>
        <w:footnoteReference w:id="285"/>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Отношение: «писатель — читатель» можно, в определенном смысле, уподобить двум направлениям чтения палиндрома. Прежде всего асимметрично их отношение к тексту. С точки зрения писателя, текст никогда не бывает окончен — писатель всегда склонен дорабатывать, доделывать. Он знает, что любая деталь текста — это лишь одна из возможных реализаций потенциальной парадигмы. Все можно изменить. Для читателя текст — отлитая структура, где все на своем — единственно возможном — месте, все несет смысл и ничто не может быть изменено. Автор воспринимает окончательный текст как последний черновик, а читатель — черновик как законченный текст. Читатель гиперструктурирует текст, он склонен сводить до минимума роль случайного в его структуре.</w:t>
      </w:r>
    </w:p>
    <w:p>
      <w:pPr>
        <w:pStyle w:val="Normal"/>
        <w:rPr>
          <w:rFonts w:ascii="Times New Roman" w:hAnsi="Times New Roman" w:cs="Times New Roman"/>
          <w:sz w:val="24"/>
          <w:szCs w:val="24"/>
        </w:rPr>
      </w:pPr>
      <w:r>
        <w:rPr>
          <w:rFonts w:cs="Times New Roman" w:ascii="Times New Roman" w:hAnsi="Times New Roman"/>
          <w:sz w:val="24"/>
          <w:szCs w:val="24"/>
        </w:rPr>
        <w:t>Но дело не только в этом. Читатель вносит в текст свою личность, свою культурную память, коды и ассоциации. А они никогда не идентичны авторским.</w:t>
      </w:r>
    </w:p>
    <w:p>
      <w:pPr>
        <w:pStyle w:val="Normal"/>
        <w:rPr/>
      </w:pPr>
      <w:r>
        <w:rPr>
          <w:rFonts w:cs="Times New Roman" w:ascii="Times New Roman" w:hAnsi="Times New Roman"/>
          <w:sz w:val="24"/>
          <w:szCs w:val="24"/>
        </w:rPr>
        <w:t>Между текстом и читателем (аудиторией) неизбежно складываются два противоположных типа отношений: ситуация понимания и ситуация непонимания. Понимание достигается единством кодирующих систем автора и аудитории, в самом элементарном случае — единством естественного языка и культурной традиции. Однако понятие культурной традиции может трактоваться и в наиболее узком, и в самом широком смысле. В конечной степени наличие для всех земных человеческих цивилизаций определенных универсалий</w:t>
      </w:r>
      <w:r>
        <w:rPr>
          <w:rStyle w:val="FootnoteCharacters"/>
          <w:rStyle w:val="FootnoteAnchor"/>
          <w:rFonts w:cs="Times New Roman" w:ascii="Times New Roman" w:hAnsi="Times New Roman"/>
          <w:sz w:val="24"/>
          <w:szCs w:val="24"/>
        </w:rPr>
        <w:footnoteReference w:id="286"/>
      </w:r>
      <w:r>
        <w:rPr>
          <w:rFonts w:cs="Times New Roman" w:ascii="Times New Roman" w:hAnsi="Times New Roman"/>
          <w:sz w:val="24"/>
          <w:szCs w:val="24"/>
        </w:rPr>
        <w:t xml:space="preserve"> делает в принципе любой текст человеческой культуры в какой-либо степени переводимым на язык другой культуры, то есть в какой-то мере понимаемым. Однако определенная степень понимания есть одновременно и степень непонимания. Можно обратить внимание на такой пример. Текстовый состав различных культур неизбежно включает в себя определенный набор жанров, поскольку то, что текст принадлежит к определенному, читателю известному жанру, в силу «памяти жанра» (M.M.Бахтин) создает значительную кодовую экономию. Если понимать под жанрами самые общие группировки текстов, такие как сакральные/профанические, официально-государственные/индивидуально-бытовые, научные (тяготеющие к выражению на метаязыках)/художественные (тяготеющие к выражению на языках искусств) и т.д., то мы получим относительно единообразный набор. С этой точки зрения можно написать, например, историю науки или религии, романа или народной сказки. Однако в ценностной перспективе мы получим ряды совершенно иного состава. Каждая культура неизбежно включает дихотомию текстов высокой и низкой ценности. Крайним проявлением ее будет противопоставление того, что спасает, тому, что губит. Спасение может ожидаться от религии (которая будет противопоставляться в одном случае науке, в другом — искусству, в третьем — профанической государственности). «Спасителем» может оказаться наука или искусство, также в разнообразных противопоставлениях. И то, что автору представлялось гибельным, читателю может казаться включенным в «спасительное». Определив некоторую археологическую находку как игрушку, получатель информации еще не знает, отнестись ли к ней с презрением или восторгом. Вопрос будет решаться соотношением оценки мира ребенка в передающей и принимающей культурах.</w:t>
      </w:r>
    </w:p>
    <w:p>
      <w:pPr>
        <w:pStyle w:val="Normal"/>
        <w:rPr>
          <w:rFonts w:ascii="Times New Roman" w:hAnsi="Times New Roman" w:cs="Times New Roman"/>
          <w:sz w:val="24"/>
          <w:szCs w:val="24"/>
        </w:rPr>
      </w:pPr>
      <w:r>
        <w:rPr>
          <w:rFonts w:cs="Times New Roman" w:ascii="Times New Roman" w:hAnsi="Times New Roman"/>
          <w:sz w:val="24"/>
          <w:szCs w:val="24"/>
        </w:rPr>
        <w:t>Текст и читатель как бы ищут взаимопонимания. Они «прилаживаются» друг к другу. Текст ведет себя как собеседник в диалоге: он перестраивается (в пределах тех возможностей, которые ему оставляет запас внутренней структурной неопределенности) по образцу аудитории. А адресат отвечает ему тем же — использует свою информационную гибкость для перестройки, приближающей его к миру текста. На этом полюсе между текстом и адресатом возникают отношения толерантности.</w:t>
      </w:r>
    </w:p>
    <w:p>
      <w:pPr>
        <w:pStyle w:val="Normal"/>
        <w:rPr>
          <w:rFonts w:ascii="Times New Roman" w:hAnsi="Times New Roman" w:cs="Times New Roman"/>
          <w:sz w:val="24"/>
          <w:szCs w:val="24"/>
        </w:rPr>
      </w:pPr>
      <w:r>
        <w:rPr>
          <w:rFonts w:cs="Times New Roman" w:ascii="Times New Roman" w:hAnsi="Times New Roman"/>
          <w:sz w:val="24"/>
          <w:szCs w:val="24"/>
        </w:rPr>
        <w:t>Нельзя, однако, упускать из виду, что не только понимание, но и непонимание является необходимым и полезным условием коммуникации. Текст абсолютно понятный есть вместе с тем и текст абсолютно бесполезный. Абсолютно понятный и понимающий собеседник был бы удобен, но не нужен, так как являлся бы механической копией моего «я» и от общения с ним мои сведения не увеличились бы, как от перекладывания кошелька из одного кармана в другой не возрастает сумма наличных денег. Не случайно ситуация диалога не стирает, а закрепляет, делает значимой индивидуальную специфику учас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86" w:name="символ"/>
      <w:bookmarkEnd w:id="86"/>
      <w:r>
        <w:rPr>
          <w:rFonts w:cs="Times New Roman" w:ascii="Times New Roman" w:hAnsi="Times New Roman"/>
          <w:color w:val="000000"/>
          <w:sz w:val="24"/>
          <w:szCs w:val="24"/>
        </w:rPr>
        <w:t>Символ — «ген сюж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87" w:name="символ"/>
      <w:bookmarkStart w:id="88" w:name="символ"/>
      <w:bookmarkEnd w:id="88"/>
    </w:p>
    <w:p>
      <w:pPr>
        <w:pStyle w:val="Normal"/>
        <w:rPr>
          <w:rFonts w:ascii="Times New Roman" w:hAnsi="Times New Roman" w:cs="Times New Roman"/>
          <w:sz w:val="24"/>
          <w:szCs w:val="24"/>
        </w:rPr>
      </w:pPr>
      <w:r>
        <w:rPr>
          <w:rFonts w:cs="Times New Roman" w:ascii="Times New Roman" w:hAnsi="Times New Roman"/>
          <w:sz w:val="24"/>
          <w:szCs w:val="24"/>
        </w:rPr>
        <w:t>В 1834 г. в Петербурге была выставлена для обозрения картина Карла Брюллова «Последний день Помпеи». На Пушкина она произвела сильное впечатление. Он сделал попытку срисовать некоторые детали картины и тогда же набросал стихотворный отрывок:</w:t>
      </w:r>
    </w:p>
    <w:p>
      <w:pPr>
        <w:pStyle w:val="Normal"/>
        <w:rPr>
          <w:rFonts w:ascii="Times New Roman" w:hAnsi="Times New Roman" w:cs="Times New Roman"/>
          <w:sz w:val="24"/>
          <w:szCs w:val="24"/>
        </w:rPr>
      </w:pPr>
      <w:r>
        <w:rPr>
          <w:rFonts w:cs="Times New Roman" w:ascii="Times New Roman" w:hAnsi="Times New Roman"/>
          <w:sz w:val="24"/>
          <w:szCs w:val="24"/>
        </w:rPr>
        <w:t>Везувий зев открыл — дым хлынул клубом — пламя Широко развилось, как боевое знамя. Земля волнуется — с шатнувшихся колонн Кумиры падают! Народ, гонимый [страхом], Под каменным дождем, [под воспаленным прахом], Толпами, стар и млад, бежит из града вон… (III, 332)</w:t>
      </w:r>
    </w:p>
    <w:p>
      <w:pPr>
        <w:pStyle w:val="Normal"/>
        <w:rPr>
          <w:rFonts w:ascii="Times New Roman" w:hAnsi="Times New Roman" w:cs="Times New Roman"/>
          <w:sz w:val="24"/>
          <w:szCs w:val="24"/>
        </w:rPr>
      </w:pPr>
      <w:r>
        <w:rPr>
          <w:rFonts w:cs="Times New Roman" w:ascii="Times New Roman" w:hAnsi="Times New Roman"/>
          <w:sz w:val="24"/>
          <w:szCs w:val="24"/>
        </w:rPr>
        <w:t>Сопоставление текста с полотном Брюллова раскрывает, что взгляд Пушкина скользит по диагонали из правого верхнего угла в левый нижний. Это соответствует основной композиционной оси картины. Исследователь диагональных композиций, художник и теоретик искусства Н.Тарабуки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одержанием картины, построенной композиционно по этой диагонали, нередко является то или другое демонстрационное шест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Зритель картины в данном случае занимает место как бы среди толпы, изображенной на полотне».</w:t>
      </w:r>
      <w:r>
        <w:rPr>
          <w:rStyle w:val="FootnoteCharacters"/>
          <w:rStyle w:val="FootnoteAnchor"/>
          <w:rFonts w:cs="Times New Roman" w:ascii="Times New Roman" w:hAnsi="Times New Roman"/>
          <w:sz w:val="24"/>
          <w:szCs w:val="24"/>
        </w:rPr>
        <w:footnoteReference w:id="28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блюдение Н.Тарабукина исключительно точно, и опрос информантов полностью подтвердил, что внимание зрителей картины, как правило, сосредоточивается именно на толпе. В этом отношении характерно мнение дворцового коменданта П.П.Мартынова, который, по словам современника, наблюдая картину, сказ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Для меня лучше всего старик Помпеи, которого несут дети».</w:t>
      </w:r>
      <w:r>
        <w:rPr>
          <w:rStyle w:val="FootnoteCharacters"/>
          <w:rStyle w:val="FootnoteAnchor"/>
          <w:rFonts w:cs="Times New Roman" w:ascii="Times New Roman" w:hAnsi="Times New Roman"/>
          <w:sz w:val="24"/>
          <w:szCs w:val="24"/>
        </w:rPr>
        <w:footnoteReference w:id="28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ртынов был, по словам Пушкина, «дурак» и «скотина» (XII, 336), а его высказывание приводится как анекдотический пример невежества в римской истории. Однако для нас оно, в данном случае,— мнение наивного, неискушенного зрителя, внимание которого приковали крупные фигуры на переднем плане.</w:t>
      </w:r>
    </w:p>
    <w:p>
      <w:pPr>
        <w:pStyle w:val="Normal"/>
        <w:rPr>
          <w:rFonts w:ascii="Times New Roman" w:hAnsi="Times New Roman" w:cs="Times New Roman"/>
          <w:sz w:val="24"/>
          <w:szCs w:val="24"/>
        </w:rPr>
      </w:pPr>
      <w:r>
        <w:rPr>
          <w:rFonts w:cs="Times New Roman" w:ascii="Times New Roman" w:hAnsi="Times New Roman"/>
          <w:sz w:val="24"/>
          <w:szCs w:val="24"/>
        </w:rPr>
        <w:t>Сопоставление «Медного всадника» и «Последнего дня Помпеи» позволяет сделать одно существенное наблюдение над поэтикой Пушкина. И поэтика Буало, и поэтика немецких романтиков, и эстетика немецкой классической философии исходили из представления, что в сознании художника первично дана словесно формулируемая мысль, которая потом облекается в образ, являющийся ее чувственным выражением. Даже для объективно-идеалистической эстетики, считавшей идею высшей, надчеловеческой реальностью, художник, бессознательно рисующий действительность, объективно давал темной и несознавшей себя идее ясное инобытие. Таким образом, и здесь образ был как бы упаковкой, скрывающей некоторую, единственно верную его словесную (то есть рациональную) интерпретацию. Подход к творчеству Пушкина с таких позиций и порождает длящиеся долгие годы споры, например, о том, что означает в «Медном всаднике» наводнение и как следует интерпретировать образ памятника.</w:t>
      </w:r>
    </w:p>
    <w:p>
      <w:pPr>
        <w:pStyle w:val="Normal"/>
        <w:rPr>
          <w:rFonts w:ascii="Times New Roman" w:hAnsi="Times New Roman" w:cs="Times New Roman"/>
          <w:sz w:val="24"/>
          <w:szCs w:val="24"/>
        </w:rPr>
      </w:pPr>
      <w:r>
        <w:rPr>
          <w:rFonts w:cs="Times New Roman" w:ascii="Times New Roman" w:hAnsi="Times New Roman"/>
          <w:sz w:val="24"/>
          <w:szCs w:val="24"/>
        </w:rPr>
        <w:t>Пушкинская смысловая парадигма образуется не словами, а образами — моделями, имеющими синкретическое словесно-зрительное бытие, противоречивая природа которого подразумевает возможность не просто разных, а дополнительных (в смысле Н.Бора, то есть одинаково адекватно интерпретирующих и одновременно взаимоисключающих) прочтений. Причем интерпретация одного из узлов пушкинской структуры автоматически определяла и соответственную ему конкретизацию всего ряда. Поэтому бесполезным является спор о том или ином понимании символического значения тех или иных изолированно рассматриваемых образов «Медного всадника».</w:t>
      </w:r>
    </w:p>
    <w:p>
      <w:pPr>
        <w:pStyle w:val="Normal"/>
        <w:rPr>
          <w:rFonts w:ascii="Times New Roman" w:hAnsi="Times New Roman" w:cs="Times New Roman"/>
          <w:sz w:val="24"/>
          <w:szCs w:val="24"/>
        </w:rPr>
      </w:pPr>
      <w:r>
        <w:rPr>
          <w:rFonts w:cs="Times New Roman" w:ascii="Times New Roman" w:hAnsi="Times New Roman"/>
          <w:sz w:val="24"/>
          <w:szCs w:val="24"/>
        </w:rPr>
        <w:t>Первым членом парадигмы могло быть все, что в сознании поэта в тот или иной момент могло ассоциироваться со стихийным катастрофическим взрывом. Второй член отличался от него дифференциальными признаками «сделанности», принадлежности к миру цивилизации, как «сознательное» от противности «бессознательному». Третий член отличается от первого как личное от безличного. Остальные признаки могут разными способами перераспределяться внутри трехчленной структуры в зависимости от конкретной исторической и сюжетной ее интерпретации.</w:t>
      </w:r>
    </w:p>
    <w:p>
      <w:pPr>
        <w:pStyle w:val="Normal"/>
        <w:rPr>
          <w:rFonts w:ascii="Times New Roman" w:hAnsi="Times New Roman" w:cs="Times New Roman"/>
          <w:sz w:val="24"/>
          <w:szCs w:val="24"/>
        </w:rPr>
      </w:pPr>
      <w:r>
        <w:rPr>
          <w:rFonts w:cs="Times New Roman" w:ascii="Times New Roman" w:hAnsi="Times New Roman"/>
          <w:sz w:val="24"/>
          <w:szCs w:val="24"/>
        </w:rPr>
        <w:t>Так, в наброске Пушкина «Недвижный страж дремал на царственном пороге» чита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Давно ль народы мира</w:t>
      </w:r>
    </w:p>
    <w:p>
      <w:pPr>
        <w:pStyle w:val="Gedicht"/>
        <w:rPr>
          <w:rFonts w:ascii="Times New Roman" w:hAnsi="Times New Roman" w:cs="Times New Roman"/>
          <w:sz w:val="24"/>
          <w:szCs w:val="24"/>
        </w:rPr>
      </w:pPr>
      <w:r>
        <w:rPr>
          <w:rFonts w:cs="Times New Roman" w:ascii="Times New Roman" w:hAnsi="Times New Roman"/>
          <w:sz w:val="24"/>
          <w:szCs w:val="24"/>
        </w:rPr>
        <w:t>Паденье славили Великого Кумира… (II, 3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вший кумир — феодальный порядок «ветхой Европы». Соответственно интерпретируется и образ стихии. Ср. в 10 гл. «Евгения Онег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Тряслися грозно Пиринеи —</w:t>
      </w:r>
    </w:p>
    <w:p>
      <w:pPr>
        <w:pStyle w:val="Gedicht"/>
        <w:rPr/>
      </w:pPr>
      <w:r>
        <w:rPr>
          <w:rFonts w:cs="Times New Roman" w:ascii="Times New Roman" w:hAnsi="Times New Roman"/>
          <w:sz w:val="24"/>
          <w:szCs w:val="24"/>
        </w:rPr>
        <w:t>Волкан Неаполя пылал…</w:t>
      </w:r>
      <w:r>
        <w:rPr>
          <w:rStyle w:val="FootnoteCharacters"/>
          <w:rStyle w:val="FootnoteAnchor"/>
          <w:rFonts w:cs="Times New Roman" w:ascii="Times New Roman" w:hAnsi="Times New Roman"/>
          <w:sz w:val="24"/>
          <w:szCs w:val="24"/>
        </w:rPr>
        <w:footnoteReference w:id="289"/>
      </w:r>
      <w:r>
        <w:rPr>
          <w:rFonts w:cs="Times New Roman" w:ascii="Times New Roman" w:hAnsi="Times New Roman"/>
          <w:sz w:val="24"/>
          <w:szCs w:val="24"/>
        </w:rPr>
        <w:t xml:space="preserve"> (VI, 5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ин и тот же образ-модель облекался с поразительной устойчивостью в одни и те же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одрогнулась земля,</w:t>
      </w:r>
    </w:p>
    <w:p>
      <w:pPr>
        <w:pStyle w:val="Gedicht"/>
        <w:rPr>
          <w:rFonts w:ascii="Times New Roman" w:hAnsi="Times New Roman" w:cs="Times New Roman"/>
          <w:sz w:val="24"/>
          <w:szCs w:val="24"/>
        </w:rPr>
      </w:pPr>
      <w:r>
        <w:rPr>
          <w:rFonts w:cs="Times New Roman" w:ascii="Times New Roman" w:hAnsi="Times New Roman"/>
          <w:sz w:val="24"/>
          <w:szCs w:val="24"/>
        </w:rPr>
        <w:t>Столпы шатаются…</w:t>
      </w:r>
    </w:p>
    <w:p>
      <w:pPr>
        <w:pStyle w:val="Gedicht"/>
        <w:rPr>
          <w:rFonts w:ascii="Times New Roman" w:hAnsi="Times New Roman" w:cs="Times New Roman"/>
          <w:sz w:val="24"/>
          <w:szCs w:val="24"/>
        </w:rPr>
      </w:pPr>
      <w:r>
        <w:rPr>
          <w:rFonts w:cs="Times New Roman" w:ascii="Times New Roman" w:hAnsi="Times New Roman"/>
          <w:sz w:val="24"/>
          <w:szCs w:val="24"/>
        </w:rPr>
        <w:t>Земля шатается…</w:t>
      </w:r>
    </w:p>
    <w:p>
      <w:pPr>
        <w:pStyle w:val="Gedicht"/>
        <w:rPr>
          <w:rFonts w:ascii="Times New Roman" w:hAnsi="Times New Roman" w:cs="Times New Roman"/>
          <w:sz w:val="24"/>
          <w:szCs w:val="24"/>
        </w:rPr>
      </w:pPr>
      <w:r>
        <w:rPr>
          <w:rFonts w:cs="Times New Roman" w:ascii="Times New Roman" w:hAnsi="Times New Roman"/>
          <w:sz w:val="24"/>
          <w:szCs w:val="24"/>
        </w:rPr>
        <w:t>Земля содрогнулась — шатнул[ся] (?) град (III, 94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вариантах «Везувий зев откры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Шаталась Австрия,</w:t>
      </w:r>
    </w:p>
    <w:p>
      <w:pPr>
        <w:pStyle w:val="Gedicht"/>
        <w:rPr>
          <w:rFonts w:ascii="Times New Roman" w:hAnsi="Times New Roman" w:cs="Times New Roman"/>
          <w:sz w:val="24"/>
          <w:szCs w:val="24"/>
        </w:rPr>
      </w:pPr>
      <w:r>
        <w:rPr>
          <w:rFonts w:cs="Times New Roman" w:ascii="Times New Roman" w:hAnsi="Times New Roman"/>
          <w:sz w:val="24"/>
          <w:szCs w:val="24"/>
        </w:rPr>
        <w:t>Неаполь восставал (II, 31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едвижный страж дремал на царственном пороге…». Замысел стихотворения об Александре I и Наполеоне, видимо, должен был включать торжество «ку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делу своему Владыка сам дивился (II, 3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раз железной стопы, поправшей мятеж, намечает за плечами Александра I фигуру фальконетовского памятника Петру. Однако появление тени Наполеона, вероятно, подразумевало предвещание будущего торжества стих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lt;…&gt; миру вечную свободу</w:t>
      </w:r>
    </w:p>
    <w:p>
      <w:pPr>
        <w:pStyle w:val="Gedicht"/>
        <w:rPr>
          <w:rFonts w:ascii="Times New Roman" w:hAnsi="Times New Roman" w:cs="Times New Roman"/>
          <w:sz w:val="24"/>
          <w:szCs w:val="24"/>
        </w:rPr>
      </w:pPr>
      <w:r>
        <w:rPr>
          <w:rFonts w:cs="Times New Roman" w:ascii="Times New Roman" w:hAnsi="Times New Roman"/>
          <w:sz w:val="24"/>
          <w:szCs w:val="24"/>
        </w:rPr>
        <w:t>Из мрака ссылки завещал (II, 2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можность расчленения «кумира» на Александра I (или вообще живого носителя комплексной образности этого члена структуры) и Медного всадника (статую) намечена уже в загадочном (и, может быть, совсем не таком шуточном) стихотворении «Брови царь нахмур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Брови царь нахмуря,</w:t>
      </w:r>
    </w:p>
    <w:p>
      <w:pPr>
        <w:pStyle w:val="Gedicht"/>
        <w:rPr>
          <w:rFonts w:ascii="Times New Roman" w:hAnsi="Times New Roman" w:cs="Times New Roman"/>
          <w:sz w:val="24"/>
          <w:szCs w:val="24"/>
        </w:rPr>
      </w:pPr>
      <w:r>
        <w:rPr>
          <w:rFonts w:cs="Times New Roman" w:ascii="Times New Roman" w:hAnsi="Times New Roman"/>
          <w:sz w:val="24"/>
          <w:szCs w:val="24"/>
        </w:rPr>
        <w:t>Говорил: «Вчера</w:t>
      </w:r>
    </w:p>
    <w:p>
      <w:pPr>
        <w:pStyle w:val="Gedicht"/>
        <w:rPr>
          <w:rFonts w:ascii="Times New Roman" w:hAnsi="Times New Roman" w:cs="Times New Roman"/>
          <w:sz w:val="24"/>
          <w:szCs w:val="24"/>
        </w:rPr>
      </w:pPr>
      <w:r>
        <w:rPr>
          <w:rFonts w:cs="Times New Roman" w:ascii="Times New Roman" w:hAnsi="Times New Roman"/>
          <w:sz w:val="24"/>
          <w:szCs w:val="24"/>
        </w:rPr>
        <w:t>Повалила буря</w:t>
      </w:r>
    </w:p>
    <w:p>
      <w:pPr>
        <w:pStyle w:val="Gedicht"/>
        <w:rPr>
          <w:rFonts w:ascii="Times New Roman" w:hAnsi="Times New Roman" w:cs="Times New Roman"/>
          <w:sz w:val="24"/>
          <w:szCs w:val="24"/>
        </w:rPr>
      </w:pPr>
      <w:r>
        <w:rPr>
          <w:rFonts w:cs="Times New Roman" w:ascii="Times New Roman" w:hAnsi="Times New Roman"/>
          <w:sz w:val="24"/>
          <w:szCs w:val="24"/>
        </w:rPr>
        <w:t>Памятник Петра» (II, 430).</w:t>
      </w:r>
      <w:r>
        <w:rPr>
          <w:rStyle w:val="FootnoteCharacters"/>
          <w:rStyle w:val="FootnoteAnchor"/>
          <w:rFonts w:cs="Times New Roman" w:ascii="Times New Roman" w:hAnsi="Times New Roman"/>
          <w:sz w:val="24"/>
          <w:szCs w:val="24"/>
        </w:rPr>
        <w:footnoteReference w:id="29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днако соотнесенность членов парадигмы придавала ей смысловую гибкость, позволяя на разных этапах развития пушкинской мысли актуализировать различные семантические грани. Так, если в стихии подчеркивалась разрушительность, то противочлен мог получать функцию созидательности; иррационализм «бессмысленной и беспощадной» стихии акцентировал момент сознательности.</w:t>
      </w:r>
      <w:r>
        <w:rPr>
          <w:rStyle w:val="FootnoteCharacters"/>
          <w:rStyle w:val="FootnoteAnchor"/>
          <w:rFonts w:cs="Times New Roman" w:ascii="Times New Roman" w:hAnsi="Times New Roman"/>
          <w:sz w:val="24"/>
          <w:szCs w:val="24"/>
        </w:rPr>
        <w:footnoteReference w:id="291"/>
      </w:r>
      <w:r>
        <w:rPr>
          <w:rFonts w:cs="Times New Roman" w:ascii="Times New Roman" w:hAnsi="Times New Roman"/>
          <w:sz w:val="24"/>
          <w:szCs w:val="24"/>
        </w:rPr>
        <w:t xml:space="preserve"> Одновременно в варианте начала 1820-х гг. «кумиры» были пассивны, носителем действия был «волкан». В сознании, стоящем за «Медным всадником», это столкновение двух сил, равных по своим возможностям. А это связывается с активизацией третьего члена — человеческой личности и ее судьбы в борении этих сил. При этом еще раз следует подчеркнуть, что и в «Медном всаднике» столкновение образов-моделей отнюдь не является аллегорией какого-либо однозначного смысла, а обозначает некоторое культурно-историческое «равнение», допускающее любую смысловую подстановку, при которой сохраняется соотношение членов парадигмы. Пушкин изучает возможности, скрытые в трагически противоречивых элементах, составляющих его парадигму истории, а не стремится нам «в образах» истолковать какую-то конечную, им уже постигнутую и без остатка поддающуюся конечной формулировке мысль.</w:t>
      </w:r>
    </w:p>
    <w:p>
      <w:pPr>
        <w:pStyle w:val="Normal"/>
        <w:rPr/>
      </w:pPr>
      <w:r>
        <w:rPr>
          <w:rFonts w:cs="Times New Roman" w:ascii="Times New Roman" w:hAnsi="Times New Roman"/>
          <w:sz w:val="24"/>
          <w:szCs w:val="24"/>
        </w:rPr>
        <w:t>Смысл пушкинского понимания этого, важнейшего для него конфликта истории нам станет понятнее, если мы исследуем все реализации и сложные трансформации отмеченной нами парадигмы во всех известных нам текстах Пушкина. С этой точки зрения, особое значение приобретает не только образ бурана, открывающий сюжетный конфликт «Капитанской дочки» («Ну барин,— закричал ямщик,— беда: буран!» — VIII, 287), но и то, что Пугачев одновременно и появляется из бурана, и спасает из бурана Гринева.</w:t>
      </w:r>
      <w:r>
        <w:rPr>
          <w:rStyle w:val="FootnoteCharacters"/>
          <w:rStyle w:val="FootnoteAnchor"/>
          <w:rFonts w:cs="Times New Roman" w:ascii="Times New Roman" w:hAnsi="Times New Roman"/>
          <w:sz w:val="24"/>
          <w:szCs w:val="24"/>
        </w:rPr>
        <w:footnoteReference w:id="292"/>
      </w:r>
      <w:r>
        <w:rPr>
          <w:rFonts w:cs="Times New Roman" w:ascii="Times New Roman" w:hAnsi="Times New Roman"/>
          <w:sz w:val="24"/>
          <w:szCs w:val="24"/>
        </w:rPr>
        <w:t xml:space="preserve"> Соответственно в повести он связывается то с первым («стихийным»), то с третьим («человеческим») членами парадигмы. Расщепление второго члена на дополнительные (то есть совместимо-несовместимые) функции приводит в «Медном всаднике» к чрезвычайному усложнению образа Петра: Петр вступления, Петр в антитезе наводнению, Петр в антитезе Евгению — совершенно разные и несовместимые, казалось бы, фигуры, соответственно трансформирующие всю парадигму. Однако все они занимают в ней одно и то же структурное место, образуя микропарадигму и, в этом отношении, отождествляясь.</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ущественно, чтобы сохранился треугольник, представленный бунтом стихий, статуей и человеком. Далее возможны различные интерпретации при проекции этих образов в области понятий. Возможна чисто мифологическая проекция: вода (= огонь) — обработанный камень — человек. Второй член, однако, может истолковываться исторически: культура, ratio, власть, город, законы истории. Тогда первый член будет трансформироваться в понятия «природа», «бессознательная стихия», «бунт», «степь», «стихийное сопротивление законам истории». Но это же может быть противопоставлением «дикой вольности» и «мертвой неволи». Столь же сложными будут отношения первого и второго членов парадигмы с третьим, в котором может актуализироваться то, что Гоголь называл «бедным богатством» простого человека, право на жизнь и счастье которого противостоит и буйству разбушевавшихся стихий, и «скуке, холоду и граниту», «железной воле» и бесчеловечному разуму, но в котором может просвечивать и мелкий эгоизм, превращающий Лизу из «Пиковой дамы» в конечном итоге в заводную куклу, повторяющую чужой путь. Однако ни одна из этих возможностей никогда у Пушкина не выступает как единственная. Парадигма дана во всех своих потенциально возможных проявлениях. И именно несовместимость этих проявлений друг с другом придает образам глубину незаконченности, возможность отвечать не только на вопросы современников Пушкина, но и на будущие вопросы потомков.</w:t>
      </w:r>
    </w:p>
    <w:p>
      <w:pPr>
        <w:pStyle w:val="Normal"/>
        <w:rPr/>
      </w:pPr>
      <w:r>
        <w:rPr>
          <w:rFonts w:cs="Times New Roman" w:ascii="Times New Roman" w:hAnsi="Times New Roman"/>
          <w:sz w:val="24"/>
          <w:szCs w:val="24"/>
        </w:rPr>
        <w:t>Подключение к исследуемой системе противопоставлений из других важнейших для Пушкина оппозиций: «живое — мертвое», «человеческое — бесчеловечное», «подвижное — неподвижное» в самых различных сочетаниях</w:t>
      </w:r>
      <w:r>
        <w:rPr>
          <w:rStyle w:val="FootnoteCharacters"/>
          <w:rStyle w:val="FootnoteAnchor"/>
          <w:rFonts w:cs="Times New Roman" w:ascii="Times New Roman" w:hAnsi="Times New Roman"/>
          <w:sz w:val="24"/>
          <w:szCs w:val="24"/>
        </w:rPr>
        <w:footnoteReference w:id="293"/>
      </w:r>
      <w:r>
        <w:rPr>
          <w:rFonts w:cs="Times New Roman" w:ascii="Times New Roman" w:hAnsi="Times New Roman"/>
          <w:sz w:val="24"/>
          <w:szCs w:val="24"/>
        </w:rPr>
        <w:t xml:space="preserve"> и, наконец, скользящая возможность перемещения авторской точки зрения также умножали возможности интерпретаций и их оценок, вводя аксиологический критерий. Достаточно представить себе Пушкина, смотрящего на празднике лицейской годовщины 19 октября 1828 г., как тот же Яковлев — «паяс», который очень похоже изображал петербургское наводнение, «представлял восковую персону»</w:t>
      </w:r>
      <w:r>
        <w:rPr>
          <w:rStyle w:val="FootnoteCharacters"/>
          <w:rStyle w:val="FootnoteAnchor"/>
          <w:rFonts w:cs="Times New Roman" w:ascii="Times New Roman" w:hAnsi="Times New Roman"/>
          <w:sz w:val="24"/>
          <w:szCs w:val="24"/>
        </w:rPr>
        <w:footnoteReference w:id="294"/>
      </w:r>
      <w:r>
        <w:rPr>
          <w:rFonts w:cs="Times New Roman" w:ascii="Times New Roman" w:hAnsi="Times New Roman"/>
          <w:sz w:val="24"/>
          <w:szCs w:val="24"/>
        </w:rPr>
        <w:t>, то есть движущуюся статую Петра, чтобы понять возможность очень сложных распределений комического и трагического в пределах данной парадигмы.</w:t>
      </w:r>
    </w:p>
    <w:p>
      <w:pPr>
        <w:pStyle w:val="Normal"/>
        <w:rPr>
          <w:rFonts w:ascii="Times New Roman" w:hAnsi="Times New Roman" w:cs="Times New Roman"/>
          <w:sz w:val="24"/>
          <w:szCs w:val="24"/>
        </w:rPr>
      </w:pPr>
      <w:r>
        <w:rPr>
          <w:rFonts w:cs="Times New Roman" w:ascii="Times New Roman" w:hAnsi="Times New Roman"/>
          <w:sz w:val="24"/>
          <w:szCs w:val="24"/>
        </w:rPr>
        <w:t>Контрастно-динамическая поэтика Пушкина определяла не только жизненность его художественных созданий, но и глубину его мысли, до сих пор позволяющую видеть в нем не только гениального художника, но и величайшего мыслителя.</w:t>
      </w:r>
    </w:p>
    <w:p>
      <w:pPr>
        <w:pStyle w:val="Normal"/>
        <w:rPr>
          <w:rFonts w:ascii="Times New Roman" w:hAnsi="Times New Roman" w:cs="Times New Roman"/>
          <w:sz w:val="24"/>
          <w:szCs w:val="24"/>
        </w:rPr>
      </w:pPr>
      <w:r>
        <w:rPr>
          <w:rFonts w:cs="Times New Roman" w:ascii="Times New Roman" w:hAnsi="Times New Roman"/>
          <w:sz w:val="24"/>
          <w:szCs w:val="24"/>
        </w:rPr>
        <w:t>Так называемые «маленькие трагедии» принадлежат к вершинам пушкинского творчества 1830-х гг. и не случайно неоднократно привлекали внимание исследователей. В настоящей работе в нашу задачу не входит всестороннее их рассмотрение. Цель наша значительно более скромная: ввести в мир пушкинской реалистической символики еще один образ. Еще в середине 1930-х гг. в статье «Статуя в поэтической мифологии Пушкина» Р.О.Якобсо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многообразной символике поэтического произведения мы находим определенную постоянную организованность, цементирующие элементы, которые и являются носителями единства в многостороннем творчестве поэта и которые придают его произведениям печать индивидуальности. Эти элементы вводят целостную индивидуальную мифологию поэта в разнообразную неразбериху часто отклоняющихся и ускользающих поэтических мотивов».</w:t>
      </w:r>
      <w:r>
        <w:rPr>
          <w:rStyle w:val="FootnoteCharacters"/>
          <w:rStyle w:val="FootnoteAnchor"/>
          <w:rFonts w:cs="Times New Roman" w:ascii="Times New Roman" w:hAnsi="Times New Roman"/>
          <w:sz w:val="24"/>
          <w:szCs w:val="24"/>
        </w:rPr>
        <w:footnoteReference w:id="29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лфавит» символов того или иного поэта далеко не всегда индивидуален: он может черпать свою символику из арсенала эпохи, культурного направления, социального круга. Символ связан с памятью культуры, и целый ряд символических образов пронизывает по вертикали всю историю человечества или большие ее ареальные пласты. Индивидуальность художника проявляется не только в создании новых окказиональных символов (в символическом прочтении несимволического), но и в актуализации порой весьма архаических образов символического характера. Однако наиболее значима система отношений, которую поэт устанавливает между основополагающими образами-символами. Область значений символов всегда многозначна. Только образуя кристаллическую решетку взаимных связей, они создают тот «поэтический мир», который составляет особенность данного художника.</w:t>
      </w:r>
    </w:p>
    <w:p>
      <w:pPr>
        <w:pStyle w:val="Normal"/>
        <w:rPr>
          <w:rFonts w:ascii="Times New Roman" w:hAnsi="Times New Roman" w:cs="Times New Roman"/>
          <w:sz w:val="24"/>
          <w:szCs w:val="24"/>
        </w:rPr>
      </w:pPr>
      <w:r>
        <w:rPr>
          <w:rFonts w:cs="Times New Roman" w:ascii="Times New Roman" w:hAnsi="Times New Roman"/>
          <w:sz w:val="24"/>
          <w:szCs w:val="24"/>
        </w:rPr>
        <w:t>В реалистическом творчестве Пушкина система символов образует исключительно динамическую, гибкую структуру, порождающую удивительное богатство смыслов и, что особенно важно, их объемную многоплановость, почти адекватную многоплановости самой жизни. Описать всю систему пушкинской символики было бы для нас задачей непосильной, как по объему настоящей работы, так и по сложности самой проблемы. Однако «маленькие трагедии» дают возможность ввести некоторые дополнительные символы и пронаблюдать их связь с уже описанной структурой.</w:t>
      </w:r>
    </w:p>
    <w:p>
      <w:pPr>
        <w:pStyle w:val="Normal"/>
        <w:rPr/>
      </w:pPr>
      <w:r>
        <w:rPr>
          <w:rFonts w:cs="Times New Roman" w:ascii="Times New Roman" w:hAnsi="Times New Roman"/>
          <w:sz w:val="24"/>
          <w:szCs w:val="24"/>
        </w:rPr>
        <w:t>Смысловой центр «Каменного гостя», «Моцарта и Сальери» и «Пира во время чумы» образуется мотивом, который можно было бы определить как «гибельный пир».</w:t>
      </w:r>
      <w:r>
        <w:rPr>
          <w:rStyle w:val="FootnoteCharacters"/>
          <w:rStyle w:val="FootnoteAnchor"/>
          <w:rFonts w:cs="Times New Roman" w:ascii="Times New Roman" w:hAnsi="Times New Roman"/>
          <w:sz w:val="24"/>
          <w:szCs w:val="24"/>
        </w:rPr>
        <w:footnoteReference w:id="296"/>
      </w:r>
      <w:r>
        <w:rPr>
          <w:rFonts w:cs="Times New Roman" w:ascii="Times New Roman" w:hAnsi="Times New Roman"/>
          <w:sz w:val="24"/>
          <w:szCs w:val="24"/>
        </w:rPr>
        <w:t xml:space="preserve"> Во всех трех сюжетах пир связывается со смертью: пир с гостем — статуей, пир — убийство и пир в чумном городе. При этом во всех случаях пир имеет не только зловещий, но и извращенный характер: он кощунственен и нарушает какие-то коренные запреты, которые должны оставаться для человека нерушимыми. Мотив страшного пира архаичен, достаточно указать на пир Атрея. Но у Пушкина он получает особый смысл в связи с тем, что символ пира исключительно существенен для всего его творчества.</w:t>
      </w:r>
    </w:p>
    <w:p>
      <w:pPr>
        <w:pStyle w:val="Normal"/>
        <w:rPr>
          <w:rFonts w:ascii="Times New Roman" w:hAnsi="Times New Roman" w:cs="Times New Roman"/>
          <w:sz w:val="24"/>
          <w:szCs w:val="24"/>
        </w:rPr>
      </w:pPr>
      <w:r>
        <w:rPr>
          <w:rFonts w:cs="Times New Roman" w:ascii="Times New Roman" w:hAnsi="Times New Roman"/>
          <w:sz w:val="24"/>
          <w:szCs w:val="24"/>
        </w:rPr>
        <w:t>Пир в его основном значении в творчестве Пушкина, прежде всего, имеет положительное звучание. Тема пира — это тема дружб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Бог помочь вам, друзья мои,</w:t>
      </w:r>
    </w:p>
    <w:p>
      <w:pPr>
        <w:pStyle w:val="Gedicht"/>
        <w:rPr>
          <w:rFonts w:ascii="Times New Roman" w:hAnsi="Times New Roman" w:cs="Times New Roman"/>
          <w:sz w:val="24"/>
          <w:szCs w:val="24"/>
        </w:rPr>
      </w:pPr>
      <w:r>
        <w:rPr>
          <w:rFonts w:cs="Times New Roman" w:ascii="Times New Roman" w:hAnsi="Times New Roman"/>
          <w:sz w:val="24"/>
          <w:szCs w:val="24"/>
        </w:rPr>
        <w:t>В заботах жизни, царской службы,</w:t>
      </w:r>
    </w:p>
    <w:p>
      <w:pPr>
        <w:pStyle w:val="Gedicht"/>
        <w:rPr>
          <w:rFonts w:ascii="Times New Roman" w:hAnsi="Times New Roman" w:cs="Times New Roman"/>
          <w:sz w:val="24"/>
          <w:szCs w:val="24"/>
        </w:rPr>
      </w:pPr>
      <w:r>
        <w:rPr>
          <w:rFonts w:cs="Times New Roman" w:ascii="Times New Roman" w:hAnsi="Times New Roman"/>
          <w:sz w:val="24"/>
          <w:szCs w:val="24"/>
        </w:rPr>
        <w:t>И на пирах разгульной дружбы,</w:t>
      </w:r>
    </w:p>
    <w:p>
      <w:pPr>
        <w:pStyle w:val="Gedicht"/>
        <w:rPr>
          <w:rFonts w:ascii="Times New Roman" w:hAnsi="Times New Roman" w:cs="Times New Roman"/>
          <w:sz w:val="24"/>
          <w:szCs w:val="24"/>
        </w:rPr>
      </w:pPr>
      <w:r>
        <w:rPr>
          <w:rFonts w:cs="Times New Roman" w:ascii="Times New Roman" w:hAnsi="Times New Roman"/>
          <w:sz w:val="24"/>
          <w:szCs w:val="24"/>
        </w:rPr>
        <w:t>И в сладких таинствах любви! (III, 80)</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чера, друзей моих оставя пир ночной… (II, 82)</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с побежденными садились</w:t>
      </w:r>
    </w:p>
    <w:p>
      <w:pPr>
        <w:pStyle w:val="Gedicht"/>
        <w:rPr>
          <w:rFonts w:ascii="Times New Roman" w:hAnsi="Times New Roman" w:cs="Times New Roman"/>
          <w:sz w:val="24"/>
          <w:szCs w:val="24"/>
        </w:rPr>
      </w:pPr>
      <w:r>
        <w:rPr>
          <w:rFonts w:cs="Times New Roman" w:ascii="Times New Roman" w:hAnsi="Times New Roman"/>
          <w:sz w:val="24"/>
          <w:szCs w:val="24"/>
        </w:rPr>
        <w:t>За дружелюбные пиры (IV,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ир — соединение людей в братский круг. Праздничный стол, веселье и братство устойчиво ассоциируются со свободой. Веселье — признак вольности, а скука, тоска — порождения раб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ак вольность, весел их ночлег (IV, 179);</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выкшая к веселой &lt;…&gt; воле (IV, 408);</w:t>
      </w:r>
    </w:p>
    <w:p>
      <w:pPr>
        <w:pStyle w:val="Gedicht"/>
        <w:rPr>
          <w:rFonts w:ascii="Times New Roman" w:hAnsi="Times New Roman" w:cs="Times New Roman"/>
          <w:sz w:val="24"/>
          <w:szCs w:val="24"/>
        </w:rPr>
      </w:pPr>
      <w:r>
        <w:rPr>
          <w:rFonts w:cs="Times New Roman" w:ascii="Times New Roman" w:hAnsi="Times New Roman"/>
          <w:sz w:val="24"/>
          <w:szCs w:val="24"/>
        </w:rPr>
        <w:t>Теперь он вольный житель мира,</w:t>
      </w:r>
    </w:p>
    <w:p>
      <w:pPr>
        <w:pStyle w:val="Gedicht"/>
        <w:rPr>
          <w:rFonts w:ascii="Times New Roman" w:hAnsi="Times New Roman" w:cs="Times New Roman"/>
          <w:sz w:val="24"/>
          <w:szCs w:val="24"/>
        </w:rPr>
      </w:pPr>
      <w:r>
        <w:rPr>
          <w:rFonts w:cs="Times New Roman" w:ascii="Times New Roman" w:hAnsi="Times New Roman"/>
          <w:sz w:val="24"/>
          <w:szCs w:val="24"/>
        </w:rPr>
        <w:t>И солнце весело над ним</w:t>
      </w:r>
    </w:p>
    <w:p>
      <w:pPr>
        <w:pStyle w:val="Gedicht"/>
        <w:rPr>
          <w:rFonts w:ascii="Times New Roman" w:hAnsi="Times New Roman" w:cs="Times New Roman"/>
          <w:sz w:val="24"/>
          <w:szCs w:val="24"/>
        </w:rPr>
      </w:pPr>
      <w:r>
        <w:rPr>
          <w:rFonts w:cs="Times New Roman" w:ascii="Times New Roman" w:hAnsi="Times New Roman"/>
          <w:sz w:val="24"/>
          <w:szCs w:val="24"/>
        </w:rPr>
        <w:t>Полуденной красою блещет (IV, 18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ойная связь: пир — веселье — свобода раскрывает первый и основной пласт этого симв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Я люблю вечерний пир,</w:t>
      </w:r>
    </w:p>
    <w:p>
      <w:pPr>
        <w:pStyle w:val="Gedicht"/>
        <w:rPr>
          <w:rFonts w:ascii="Times New Roman" w:hAnsi="Times New Roman" w:cs="Times New Roman"/>
          <w:sz w:val="24"/>
          <w:szCs w:val="24"/>
        </w:rPr>
      </w:pPr>
      <w:r>
        <w:rPr>
          <w:rFonts w:cs="Times New Roman" w:ascii="Times New Roman" w:hAnsi="Times New Roman"/>
          <w:sz w:val="24"/>
          <w:szCs w:val="24"/>
        </w:rPr>
        <w:t>Где Веселье председатель,</w:t>
      </w:r>
    </w:p>
    <w:p>
      <w:pPr>
        <w:pStyle w:val="Gedicht"/>
        <w:rPr>
          <w:rFonts w:ascii="Times New Roman" w:hAnsi="Times New Roman" w:cs="Times New Roman"/>
          <w:sz w:val="24"/>
          <w:szCs w:val="24"/>
        </w:rPr>
      </w:pPr>
      <w:r>
        <w:rPr>
          <w:rFonts w:cs="Times New Roman" w:ascii="Times New Roman" w:hAnsi="Times New Roman"/>
          <w:sz w:val="24"/>
          <w:szCs w:val="24"/>
        </w:rPr>
        <w:t>А Свобода, мой кумир,</w:t>
      </w:r>
    </w:p>
    <w:p>
      <w:pPr>
        <w:pStyle w:val="Gedicht"/>
        <w:rPr>
          <w:rFonts w:ascii="Times New Roman" w:hAnsi="Times New Roman" w:cs="Times New Roman"/>
          <w:sz w:val="24"/>
          <w:szCs w:val="24"/>
        </w:rPr>
      </w:pPr>
      <w:r>
        <w:rPr>
          <w:rFonts w:cs="Times New Roman" w:ascii="Times New Roman" w:hAnsi="Times New Roman"/>
          <w:sz w:val="24"/>
          <w:szCs w:val="24"/>
        </w:rPr>
        <w:t>За столом законодатель… (И, 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сюда добавочный признак — кольца, круга: круга друзей, братьев, товарищей. Это делает символ пира активным не только в дружеской, но и в политической лирике Пушкина: идея борьбы, единомыслия, политического союза связывается с вином, весельем и дружескими спорами. Одновременно надо иметь в виду, что пир — причастие, совместное вкушение вина и хлеба — древний символ нерушимой связи, жертвенного союза. Отсюда объединение пира и эвхаристии («Послание В.Л.Давыдову»). Одновременно пир наделяется вакхическими признаками разгула, энергии, льющейся через край.</w:t>
      </w:r>
    </w:p>
    <w:p>
      <w:pPr>
        <w:pStyle w:val="Normal"/>
        <w:rPr>
          <w:rFonts w:ascii="Times New Roman" w:hAnsi="Times New Roman" w:cs="Times New Roman"/>
          <w:sz w:val="24"/>
          <w:szCs w:val="24"/>
        </w:rPr>
      </w:pPr>
      <w:r>
        <w:rPr>
          <w:rFonts w:cs="Times New Roman" w:ascii="Times New Roman" w:hAnsi="Times New Roman"/>
          <w:sz w:val="24"/>
          <w:szCs w:val="24"/>
        </w:rPr>
        <w:t>Своеобразным сгустком основных элементов пира в поэзии Пушкина является «Вакхическая песня», в первом же стихе называющая тему радости, причем церковнославянские формы «веселие» и «глас» придают ей торжественное, почти ритуальное звучание. Торжественная мажорность пронизывает стихотворение. Только первый стих заключает вопросительную интонацию. Строка говорит о наступившей минуте молчания и содержит слово с семантикой тишины и, может быть, печали: «смолкнул». Все остальное стихотворение противопоставлено первой строчке и наполнено ликующей, радостной лексикой. Обилие восклицательных интонаций сочетается с повелительными формами глаголов. В индикативе дан только глагол в первом стихе. Все остальные глаголы: «наливайте», «бросайте», «подымем», «раздайтесь» — императивы. «Да здравствуют» как церковнославянизм также выражает семантику повеления (юссив, jussivus — латинской грамматики, типа abeat — «пусть уйдет»).</w:t>
      </w:r>
    </w:p>
    <w:p>
      <w:pPr>
        <w:pStyle w:val="Normal"/>
        <w:rPr>
          <w:rFonts w:ascii="Times New Roman" w:hAnsi="Times New Roman" w:cs="Times New Roman"/>
          <w:sz w:val="24"/>
          <w:szCs w:val="24"/>
        </w:rPr>
      </w:pPr>
      <w:r>
        <w:rPr>
          <w:rFonts w:cs="Times New Roman" w:ascii="Times New Roman" w:hAnsi="Times New Roman"/>
          <w:sz w:val="24"/>
          <w:szCs w:val="24"/>
        </w:rPr>
        <w:t>Это придает тексту волевое звучание. Основной символический смысл стихотворения — победа света над тьмой. Это прежде всего относится к внетекстовой ситуации, моменту исполнения песни. «Вакхическая песня» — ритуальный гимн в честь солнца, исполняемый в конце ночного пира, в момент солнечного восхода.</w:t>
      </w:r>
      <w:r>
        <w:rPr>
          <w:rStyle w:val="FootnoteCharacters"/>
          <w:rStyle w:val="FootnoteAnchor"/>
          <w:rFonts w:cs="Times New Roman" w:ascii="Times New Roman" w:hAnsi="Times New Roman"/>
          <w:sz w:val="24"/>
          <w:szCs w:val="24"/>
        </w:rPr>
        <w:footnoteReference w:id="297"/>
      </w:r>
    </w:p>
    <w:p>
      <w:pPr>
        <w:pStyle w:val="Normal"/>
        <w:rPr>
          <w:rFonts w:ascii="Times New Roman" w:hAnsi="Times New Roman" w:cs="Times New Roman"/>
          <w:sz w:val="24"/>
          <w:szCs w:val="24"/>
        </w:rPr>
      </w:pPr>
      <w:r>
        <w:rPr>
          <w:rFonts w:cs="Times New Roman" w:ascii="Times New Roman" w:hAnsi="Times New Roman"/>
          <w:sz w:val="24"/>
          <w:szCs w:val="24"/>
        </w:rPr>
        <w:t>Тема ступенчато раскрывает символику образа пира:</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кхическое веселье,</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ь,</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w:t>
      </w:r>
    </w:p>
    <w:p>
      <w:pPr>
        <w:pStyle w:val="Brief"/>
        <w:rPr/>
      </w:pPr>
      <w:r>
        <w:rPr>
          <w:rFonts w:cs="Times New Roman" w:ascii="Times New Roman" w:hAnsi="Times New Roman"/>
          <w:sz w:val="24"/>
          <w:szCs w:val="24"/>
        </w:rPr>
        <w:t xml:space="preserve">— </w:t>
      </w:r>
      <w:r>
        <w:rPr>
          <w:rFonts w:cs="Times New Roman" w:ascii="Times New Roman" w:hAnsi="Times New Roman"/>
          <w:sz w:val="24"/>
          <w:szCs w:val="24"/>
        </w:rPr>
        <w:t>двойной образ кольца: заветные кольца, брошенные в круглые стаканы, и круг содвинутых дружных бокалов («звонкое дно» также дает образ круга)</w:t>
      </w:r>
      <w:r>
        <w:rPr>
          <w:rStyle w:val="FootnoteCharacters"/>
          <w:rStyle w:val="FootnoteAnchor"/>
          <w:rFonts w:cs="Times New Roman" w:ascii="Times New Roman" w:hAnsi="Times New Roman"/>
          <w:sz w:val="24"/>
          <w:szCs w:val="24"/>
        </w:rPr>
        <w:footnoteReference w:id="298"/>
      </w:r>
      <w:r>
        <w:rPr>
          <w:rFonts w:cs="Times New Roman" w:ascii="Times New Roman" w:hAnsi="Times New Roman"/>
          <w:sz w:val="24"/>
          <w:szCs w:val="24"/>
        </w:rPr>
        <w:t>,</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 и разум,</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авнение солнца с разумом, «солнцем бессмертным ума», и противопоставление его лампаде «ложной мудрости», эпитет «солнце святое» придают образу предельно обобщенный, а не только астральный смысл (значение круга как древнейшего солярного знака повторяется и тут).</w:t>
      </w:r>
    </w:p>
    <w:p>
      <w:pPr>
        <w:pStyle w:val="Normal"/>
        <w:rPr>
          <w:rFonts w:ascii="Times New Roman" w:hAnsi="Times New Roman" w:cs="Times New Roman"/>
          <w:sz w:val="24"/>
          <w:szCs w:val="24"/>
        </w:rPr>
      </w:pPr>
      <w:r>
        <w:rPr>
          <w:rFonts w:cs="Times New Roman" w:ascii="Times New Roman" w:hAnsi="Times New Roman"/>
          <w:sz w:val="24"/>
          <w:szCs w:val="24"/>
        </w:rPr>
        <w:t>Сложность символа проявляется в том, что пир как воплощение дружбы не исключает сочетания: «шум пиров и буйных споров», поклонение разуму и даже ритуальное ему служение не запрещает «безумной резвости пиров». Ни разум, ни Поэзия не враждебны безумству пиршественного весел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лись и Вакху, и любви</w:t>
      </w:r>
    </w:p>
    <w:p>
      <w:pPr>
        <w:pStyle w:val="Gedicht"/>
        <w:rPr>
          <w:rFonts w:ascii="Times New Roman" w:hAnsi="Times New Roman" w:cs="Times New Roman"/>
          <w:sz w:val="24"/>
          <w:szCs w:val="24"/>
        </w:rPr>
      </w:pPr>
      <w:r>
        <w:rPr>
          <w:rFonts w:cs="Times New Roman" w:ascii="Times New Roman" w:hAnsi="Times New Roman"/>
          <w:sz w:val="24"/>
          <w:szCs w:val="24"/>
        </w:rPr>
        <w:t>И черни презирай ревнивое роптанье;</w:t>
      </w:r>
    </w:p>
    <w:p>
      <w:pPr>
        <w:pStyle w:val="Gedicht"/>
        <w:rPr>
          <w:rFonts w:ascii="Times New Roman" w:hAnsi="Times New Roman" w:cs="Times New Roman"/>
          <w:sz w:val="24"/>
          <w:szCs w:val="24"/>
        </w:rPr>
      </w:pPr>
      <w:r>
        <w:rPr>
          <w:rFonts w:cs="Times New Roman" w:ascii="Times New Roman" w:hAnsi="Times New Roman"/>
          <w:sz w:val="24"/>
          <w:szCs w:val="24"/>
        </w:rPr>
        <w:t>Она не ведает, что дружно можно жить</w:t>
      </w:r>
    </w:p>
    <w:p>
      <w:pPr>
        <w:pStyle w:val="Gedicht"/>
        <w:rPr>
          <w:rFonts w:ascii="Times New Roman" w:hAnsi="Times New Roman" w:cs="Times New Roman"/>
          <w:sz w:val="24"/>
          <w:szCs w:val="24"/>
        </w:rPr>
      </w:pPr>
      <w:r>
        <w:rPr>
          <w:rFonts w:cs="Times New Roman" w:ascii="Times New Roman" w:hAnsi="Times New Roman"/>
          <w:sz w:val="24"/>
          <w:szCs w:val="24"/>
        </w:rPr>
        <w:t>С Киферой, с портиком, и с книгой, и с бокалом;</w:t>
      </w:r>
    </w:p>
    <w:p>
      <w:pPr>
        <w:pStyle w:val="Gedicht"/>
        <w:rPr>
          <w:rFonts w:ascii="Times New Roman" w:hAnsi="Times New Roman" w:cs="Times New Roman"/>
          <w:sz w:val="24"/>
          <w:szCs w:val="24"/>
        </w:rPr>
      </w:pPr>
      <w:r>
        <w:rPr>
          <w:rFonts w:cs="Times New Roman" w:ascii="Times New Roman" w:hAnsi="Times New Roman"/>
          <w:sz w:val="24"/>
          <w:szCs w:val="24"/>
        </w:rPr>
        <w:t>Что ум высокий можно скрыть</w:t>
      </w:r>
    </w:p>
    <w:p>
      <w:pPr>
        <w:pStyle w:val="Gedicht"/>
        <w:rPr>
          <w:rFonts w:ascii="Times New Roman" w:hAnsi="Times New Roman" w:cs="Times New Roman"/>
          <w:sz w:val="24"/>
          <w:szCs w:val="24"/>
        </w:rPr>
      </w:pPr>
      <w:r>
        <w:rPr>
          <w:rFonts w:cs="Times New Roman" w:ascii="Times New Roman" w:hAnsi="Times New Roman"/>
          <w:sz w:val="24"/>
          <w:szCs w:val="24"/>
        </w:rPr>
        <w:t>Безумной шалости под легким покрывалом (II, 27).</w:t>
      </w:r>
    </w:p>
    <w:p>
      <w:pPr>
        <w:pStyle w:val="Gedicht"/>
        <w:rPr>
          <w:rFonts w:ascii="Times New Roman" w:hAnsi="Times New Roman" w:cs="Times New Roman"/>
          <w:sz w:val="24"/>
          <w:szCs w:val="24"/>
        </w:rPr>
      </w:pPr>
      <w:r>
        <w:rPr>
          <w:rFonts w:cs="Times New Roman" w:ascii="Times New Roman" w:hAnsi="Times New Roman"/>
          <w:sz w:val="24"/>
          <w:szCs w:val="24"/>
        </w:rPr>
        <w:t>Я Музу резвую привел</w:t>
      </w:r>
    </w:p>
    <w:p>
      <w:pPr>
        <w:pStyle w:val="Gedicht"/>
        <w:rPr>
          <w:rFonts w:ascii="Times New Roman" w:hAnsi="Times New Roman" w:cs="Times New Roman"/>
          <w:sz w:val="24"/>
          <w:szCs w:val="24"/>
        </w:rPr>
      </w:pPr>
      <w:r>
        <w:rPr>
          <w:rFonts w:cs="Times New Roman" w:ascii="Times New Roman" w:hAnsi="Times New Roman"/>
          <w:sz w:val="24"/>
          <w:szCs w:val="24"/>
        </w:rPr>
        <w:t>На шум пиров и буйных споров,</w:t>
      </w:r>
    </w:p>
    <w:p>
      <w:pPr>
        <w:pStyle w:val="Gedicht"/>
        <w:rPr/>
      </w:pPr>
      <w:r>
        <w:rPr>
          <w:rFonts w:cs="Times New Roman" w:ascii="Times New Roman" w:hAnsi="Times New Roman"/>
          <w:sz w:val="24"/>
          <w:szCs w:val="24"/>
        </w:rPr>
        <w:t>Грозы полуночных дозоров</w:t>
      </w:r>
      <w:r>
        <w:rPr>
          <w:rStyle w:val="FootnoteCharacters"/>
          <w:rStyle w:val="FootnoteAnchor"/>
          <w:rFonts w:cs="Times New Roman" w:ascii="Times New Roman" w:hAnsi="Times New Roman"/>
          <w:sz w:val="24"/>
          <w:szCs w:val="24"/>
        </w:rPr>
        <w:footnoteReference w:id="299"/>
      </w:r>
      <w:r>
        <w:rPr>
          <w:rFonts w:cs="Times New Roman" w:ascii="Times New Roman" w:hAnsi="Times New Roman"/>
          <w:sz w:val="24"/>
          <w:szCs w:val="24"/>
        </w:rPr>
        <w:t>;</w:t>
      </w:r>
    </w:p>
    <w:p>
      <w:pPr>
        <w:pStyle w:val="Gedicht"/>
        <w:rPr>
          <w:rFonts w:ascii="Times New Roman" w:hAnsi="Times New Roman" w:cs="Times New Roman"/>
          <w:sz w:val="24"/>
          <w:szCs w:val="24"/>
        </w:rPr>
      </w:pPr>
      <w:r>
        <w:rPr>
          <w:rFonts w:cs="Times New Roman" w:ascii="Times New Roman" w:hAnsi="Times New Roman"/>
          <w:sz w:val="24"/>
          <w:szCs w:val="24"/>
        </w:rPr>
        <w:t>И к ним в безумные пиры</w:t>
      </w:r>
    </w:p>
    <w:p>
      <w:pPr>
        <w:pStyle w:val="Gedicht"/>
        <w:rPr>
          <w:rFonts w:ascii="Times New Roman" w:hAnsi="Times New Roman" w:cs="Times New Roman"/>
          <w:sz w:val="24"/>
          <w:szCs w:val="24"/>
        </w:rPr>
      </w:pPr>
      <w:r>
        <w:rPr>
          <w:rFonts w:cs="Times New Roman" w:ascii="Times New Roman" w:hAnsi="Times New Roman"/>
          <w:sz w:val="24"/>
          <w:szCs w:val="24"/>
        </w:rPr>
        <w:t>Она несла свои дары… (VI, 1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ое значение пира связано с избытком какого-либо признака: «пир воображенья», «пир младых затей».</w:t>
      </w:r>
    </w:p>
    <w:p>
      <w:pPr>
        <w:pStyle w:val="Normal"/>
        <w:rPr>
          <w:rFonts w:ascii="Times New Roman" w:hAnsi="Times New Roman" w:cs="Times New Roman"/>
          <w:sz w:val="24"/>
          <w:szCs w:val="24"/>
        </w:rPr>
      </w:pPr>
      <w:r>
        <w:rPr>
          <w:rFonts w:cs="Times New Roman" w:ascii="Times New Roman" w:hAnsi="Times New Roman"/>
          <w:sz w:val="24"/>
          <w:szCs w:val="24"/>
        </w:rPr>
        <w:t>Третье значение восходит к фольклорному «битва — пир», хотя до Пушкина имеет уже значительную литературную традицию. Не случайно это значение присутствует в ранних лицейских стихах.</w:t>
      </w:r>
      <w:r>
        <w:rPr>
          <w:rStyle w:val="FootnoteCharacters"/>
          <w:rStyle w:val="FootnoteAnchor"/>
          <w:rFonts w:cs="Times New Roman" w:ascii="Times New Roman" w:hAnsi="Times New Roman"/>
          <w:sz w:val="24"/>
          <w:szCs w:val="24"/>
        </w:rPr>
        <w:footnoteReference w:id="300"/>
      </w:r>
    </w:p>
    <w:p>
      <w:pPr>
        <w:pStyle w:val="Normal"/>
        <w:rPr>
          <w:rFonts w:ascii="Times New Roman" w:hAnsi="Times New Roman" w:cs="Times New Roman"/>
          <w:sz w:val="24"/>
          <w:szCs w:val="24"/>
        </w:rPr>
      </w:pPr>
      <w:r>
        <w:rPr>
          <w:rFonts w:cs="Times New Roman" w:ascii="Times New Roman" w:hAnsi="Times New Roman"/>
          <w:sz w:val="24"/>
          <w:szCs w:val="24"/>
        </w:rPr>
        <w:t>Совершенно особняком стоит выражение в «Андрее Шен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Заутра казнь, привычный пир народу (II, 39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но уже как бы предвещает семантику страшных пиров, которые и привлекают наше внимание. В содержащей ряд интересных мыслей, но крайне субъективной статье И.Л.Панкратовой и В.Е.Хализева</w:t>
      </w:r>
      <w:r>
        <w:rPr>
          <w:rStyle w:val="FootnoteCharacters"/>
          <w:rStyle w:val="FootnoteAnchor"/>
          <w:rFonts w:cs="Times New Roman" w:ascii="Times New Roman" w:hAnsi="Times New Roman"/>
          <w:sz w:val="24"/>
          <w:szCs w:val="24"/>
        </w:rPr>
        <w:footnoteReference w:id="301"/>
      </w:r>
      <w:r>
        <w:rPr>
          <w:rFonts w:cs="Times New Roman" w:ascii="Times New Roman" w:hAnsi="Times New Roman"/>
          <w:sz w:val="24"/>
          <w:szCs w:val="24"/>
        </w:rPr>
        <w:t>, посвященной «Пиру во время чумы», авторы, исходя из концепции «грешного» молодого Пушкина и зрелого, доминирующим чувством которого является раскаяние, относят поэзию пиров к грехам молодости поэта. Развитие Пушкина представляется им выразимым в такой форму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1835 году прозвучали слова «Странника»</w:t>
      </w:r>
      <w:r>
        <w:rPr>
          <w:rStyle w:val="FootnoteCharacters"/>
          <w:rStyle w:val="FootnoteAnchor"/>
          <w:rFonts w:cs="Times New Roman" w:ascii="Times New Roman" w:hAnsi="Times New Roman"/>
          <w:sz w:val="24"/>
          <w:szCs w:val="24"/>
        </w:rPr>
        <w:footnoteReference w:id="302"/>
      </w:r>
      <w:r>
        <w:rPr>
          <w:rFonts w:cs="Times New Roman" w:ascii="Times New Roman" w:hAnsi="Times New Roman"/>
          <w:sz w:val="24"/>
          <w:szCs w:val="24"/>
        </w:rPr>
        <w:t>: «Я вижу свет», которые, по мнению исследователей, подытожили «нравственную эволюцию Пушкина»».</w:t>
      </w:r>
      <w:r>
        <w:rPr>
          <w:rStyle w:val="FootnoteCharacters"/>
          <w:rStyle w:val="FootnoteAnchor"/>
          <w:rFonts w:cs="Times New Roman" w:ascii="Times New Roman" w:hAnsi="Times New Roman"/>
          <w:sz w:val="24"/>
          <w:szCs w:val="24"/>
        </w:rPr>
        <w:footnoteReference w:id="30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одя из такой методики, следует полагать, что стихи: «Земля недвижна. Неба своды / Творец, поддержаны тобой» — выражают космогонические представления самого Пушкина.</w:t>
      </w:r>
    </w:p>
    <w:p>
      <w:pPr>
        <w:pStyle w:val="Normal"/>
        <w:rPr/>
      </w:pPr>
      <w:r>
        <w:rPr>
          <w:rFonts w:cs="Times New Roman" w:ascii="Times New Roman" w:hAnsi="Times New Roman"/>
          <w:sz w:val="24"/>
          <w:szCs w:val="24"/>
        </w:rPr>
        <w:t>Анализ текстов (не субъективно-выборочный, а исчерпывающий)</w:t>
      </w:r>
      <w:r>
        <w:rPr>
          <w:rStyle w:val="FootnoteCharacters"/>
          <w:rStyle w:val="FootnoteAnchor"/>
          <w:rFonts w:cs="Times New Roman" w:ascii="Times New Roman" w:hAnsi="Times New Roman"/>
          <w:sz w:val="24"/>
          <w:szCs w:val="24"/>
        </w:rPr>
        <w:footnoteReference w:id="304"/>
      </w:r>
      <w:r>
        <w:rPr>
          <w:rFonts w:cs="Times New Roman" w:ascii="Times New Roman" w:hAnsi="Times New Roman"/>
          <w:sz w:val="24"/>
          <w:szCs w:val="24"/>
        </w:rPr>
        <w:t xml:space="preserve"> приводит к иному выводу: образ пира в прямом значении этого символа присутствует на всем протяжении творчества Пушкина как положительный (ср. «Пир Петра Великого», стихотворение, которым Пушкин открыл «Современник», подчеркнув программное значение этого текста). Страшные образы извращенного пира активны именно на этом фоне. Смысл их подчеркивается сознанием их особенности и аномальности. Приписываемое Пушкину раскаяние в идеале пира как такового совершенно искажает смысловую перспективу.</w:t>
      </w:r>
    </w:p>
    <w:p>
      <w:pPr>
        <w:pStyle w:val="Normal"/>
        <w:rPr/>
      </w:pPr>
      <w:r>
        <w:rPr>
          <w:rFonts w:cs="Times New Roman" w:ascii="Times New Roman" w:hAnsi="Times New Roman"/>
          <w:sz w:val="24"/>
          <w:szCs w:val="24"/>
        </w:rPr>
        <w:t>Пир — это образ, который символически выражает союз, единение, веселое братское слияние. Но возможно ли единение и слияние жизни и смерти? А именно эти силы разыгрывают свои партии в «маленьких трагедиях». Правда, в таком обобщенном виде эти конфликты видятся при самом глубинном их формулировании. Близко к сюжетной поверхности они разыгрываются между знакомой нам триадой символов (стихия — закономерность — человек). Наконец на самой сюжетной поверхности они воплощаются в конкретно-исторические и культурно-эпохальные образы. При этом каждый из предшествующих уровней не автоматически и без остатка выражается на языке последующего, а играет с ним, неоднозначно и лишь до известной степени выражая себя на принципиально ином языке другого уровня.</w:t>
      </w:r>
    </w:p>
    <w:p>
      <w:pPr>
        <w:pStyle w:val="Normal"/>
        <w:rPr>
          <w:rFonts w:ascii="Times New Roman" w:hAnsi="Times New Roman" w:cs="Times New Roman"/>
          <w:sz w:val="24"/>
          <w:szCs w:val="24"/>
        </w:rPr>
      </w:pPr>
      <w:r>
        <w:rPr>
          <w:rFonts w:cs="Times New Roman" w:ascii="Times New Roman" w:hAnsi="Times New Roman"/>
          <w:sz w:val="24"/>
          <w:szCs w:val="24"/>
        </w:rPr>
        <w:t>В «маленьких трагедиях» основные символы пушкинского художественного мира 1830-х гг. получают специфическую интерпретацию: сталкиваются вещи, идеи и люди. Причем эти столкновения имеют не только экстремальный характер, но и протекают в чудовищно извращенных формах. Мир «маленьких трагедий» — мир сдвинутый, находящийся на изломе (это тонко почувствовал Г.А.Гуковский, хотя со многими аспектами его анализа трудно согласиться), в котором каждое явление приобретает несвойственные ему черты: неподвижное движется, любовь торжествует на гробах, тонкое эстетическое чувство логически приводит к убийству, а пиры оказываются пирами смерти. Но именно разрушение нормы создает образ необходимой, хотя и нереализованной нормы.</w:t>
      </w:r>
    </w:p>
    <w:p>
      <w:pPr>
        <w:pStyle w:val="Normal"/>
        <w:rPr>
          <w:rFonts w:ascii="Times New Roman" w:hAnsi="Times New Roman" w:cs="Times New Roman"/>
          <w:sz w:val="24"/>
          <w:szCs w:val="24"/>
        </w:rPr>
      </w:pPr>
      <w:r>
        <w:rPr>
          <w:rFonts w:cs="Times New Roman" w:ascii="Times New Roman" w:hAnsi="Times New Roman"/>
          <w:sz w:val="24"/>
          <w:szCs w:val="24"/>
        </w:rPr>
        <w:t>Потребность гармонии, вера в ее возможность и естественность составляют смысловой фон этих трагических историй, которые странным образом оставляют у читателя впечатление глубочайшего художественного здоровья, хотя рисуют картины болезненные и извращенные.</w:t>
      </w:r>
    </w:p>
    <w:p>
      <w:pPr>
        <w:pStyle w:val="Normal"/>
        <w:rPr/>
      </w:pPr>
      <w:r>
        <w:rPr>
          <w:rFonts w:cs="Times New Roman" w:ascii="Times New Roman" w:hAnsi="Times New Roman"/>
          <w:sz w:val="24"/>
          <w:szCs w:val="24"/>
        </w:rPr>
        <w:t>В «Скупом рыцаре» вещи вытесняют людей. Противоестественный пир, в котором как братья участвуют Барон и его сундуки с золотом, закономерно дополняется враждой отца и сына и их взаимной готовностью к убийству друг друга. Деньги одушевляются. Они «слуги», «друзья» или «господа». Но прежде всего они — боги.</w:t>
      </w:r>
      <w:r>
        <w:rPr>
          <w:rStyle w:val="FootnoteCharacters"/>
          <w:rStyle w:val="FootnoteAnchor"/>
          <w:rFonts w:cs="Times New Roman" w:ascii="Times New Roman" w:hAnsi="Times New Roman"/>
          <w:sz w:val="24"/>
          <w:szCs w:val="24"/>
        </w:rPr>
        <w:footnoteReference w:id="305"/>
      </w:r>
      <w:r>
        <w:rPr>
          <w:rFonts w:cs="Times New Roman" w:ascii="Times New Roman" w:hAnsi="Times New Roman"/>
          <w:sz w:val="24"/>
          <w:szCs w:val="24"/>
        </w:rPr>
        <w:t xml:space="preserve"> И именно в обществе этих друзей-богов Барон решил «себе сегодня пир устроить». Г.А.Гуковский отметил черты рыцарской психологии в словах Альбера о графе Делорж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н не в убытке;</w:t>
      </w:r>
    </w:p>
    <w:p>
      <w:pPr>
        <w:pStyle w:val="Gedicht"/>
        <w:rPr>
          <w:rFonts w:ascii="Times New Roman" w:hAnsi="Times New Roman" w:cs="Times New Roman"/>
          <w:sz w:val="24"/>
          <w:szCs w:val="24"/>
        </w:rPr>
      </w:pPr>
      <w:r>
        <w:rPr>
          <w:rFonts w:cs="Times New Roman" w:ascii="Times New Roman" w:hAnsi="Times New Roman"/>
          <w:sz w:val="24"/>
          <w:szCs w:val="24"/>
        </w:rPr>
        <w:t>Его нагрудник цел венецианской,</w:t>
      </w:r>
    </w:p>
    <w:p>
      <w:pPr>
        <w:pStyle w:val="Gedicht"/>
        <w:rPr>
          <w:rFonts w:ascii="Times New Roman" w:hAnsi="Times New Roman" w:cs="Times New Roman"/>
          <w:sz w:val="24"/>
          <w:szCs w:val="24"/>
        </w:rPr>
      </w:pPr>
      <w:r>
        <w:rPr>
          <w:rFonts w:cs="Times New Roman" w:ascii="Times New Roman" w:hAnsi="Times New Roman"/>
          <w:sz w:val="24"/>
          <w:szCs w:val="24"/>
        </w:rPr>
        <w:t>А грудь своя: гроша ему не стоит;</w:t>
      </w:r>
    </w:p>
    <w:p>
      <w:pPr>
        <w:pStyle w:val="Gedicht"/>
        <w:rPr>
          <w:rFonts w:ascii="Times New Roman" w:hAnsi="Times New Roman" w:cs="Times New Roman"/>
          <w:sz w:val="24"/>
          <w:szCs w:val="24"/>
        </w:rPr>
      </w:pPr>
      <w:r>
        <w:rPr>
          <w:rFonts w:cs="Times New Roman" w:ascii="Times New Roman" w:hAnsi="Times New Roman"/>
          <w:sz w:val="24"/>
          <w:szCs w:val="24"/>
        </w:rPr>
        <w:t>Другой себе не станет покупать (VII, 1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в этом высказывании бросается в глаза и другое: под властью денег живое и неживое поменялись местами. Ценностью обладает мертвое, искусственно сделанное и подлежащее обмену, а живое, природное и неотчуждаемое выглядит обесцененным. Как писал о таком извращенном мире еще Симеон Полоцкий:</w:t>
      </w:r>
    </w:p>
    <w:p>
      <w:pPr>
        <w:pStyle w:val="Normal"/>
        <w:rPr>
          <w:rFonts w:ascii="Times New Roman" w:hAnsi="Times New Roman" w:cs="Times New Roman"/>
          <w:sz w:val="24"/>
          <w:szCs w:val="24"/>
        </w:rPr>
      </w:pPr>
      <w:r>
        <w:rPr>
          <w:rFonts w:cs="Times New Roman" w:ascii="Times New Roman" w:hAnsi="Times New Roman"/>
          <w:sz w:val="24"/>
          <w:szCs w:val="24"/>
        </w:rPr>
        <w:t>Художничее дело во чести хранится, а лице естественно не честно творится…</w:t>
      </w:r>
      <w:r>
        <w:rPr>
          <w:rStyle w:val="FootnoteCharacters"/>
          <w:rStyle w:val="FootnoteAnchor"/>
          <w:rFonts w:cs="Times New Roman" w:ascii="Times New Roman" w:hAnsi="Times New Roman"/>
          <w:sz w:val="24"/>
          <w:szCs w:val="24"/>
        </w:rPr>
        <w:footnoteReference w:id="306"/>
      </w:r>
    </w:p>
    <w:p>
      <w:pPr>
        <w:pStyle w:val="Normal"/>
        <w:rPr>
          <w:rFonts w:ascii="Times New Roman" w:hAnsi="Times New Roman" w:cs="Times New Roman"/>
          <w:sz w:val="24"/>
          <w:szCs w:val="24"/>
        </w:rPr>
      </w:pPr>
      <w:r>
        <w:rPr>
          <w:rFonts w:cs="Times New Roman" w:ascii="Times New Roman" w:hAnsi="Times New Roman"/>
          <w:sz w:val="24"/>
          <w:szCs w:val="24"/>
        </w:rPr>
        <w:t>Все человеческие связи разорваны — место людей заступили вещи: золото, сундуки, ключи.</w:t>
      </w:r>
    </w:p>
    <w:p>
      <w:pPr>
        <w:pStyle w:val="Normal"/>
        <w:rPr>
          <w:rFonts w:ascii="Times New Roman" w:hAnsi="Times New Roman" w:cs="Times New Roman"/>
          <w:sz w:val="24"/>
          <w:szCs w:val="24"/>
        </w:rPr>
      </w:pPr>
      <w:r>
        <w:rPr>
          <w:rFonts w:cs="Times New Roman" w:ascii="Times New Roman" w:hAnsi="Times New Roman"/>
          <w:sz w:val="24"/>
          <w:szCs w:val="24"/>
        </w:rPr>
        <w:t>В «Скупом рыцаре» пир Барона состоялся, но другой пир, на котором Альбер должен был бы отравить отца, лишь упомянут. Этот пир произойдет в «Моцарте и Сальери», связывая «рифмой положения» эти две столь различные в остальном пьесы в единую «монтажную фразу».</w:t>
      </w:r>
    </w:p>
    <w:p>
      <w:pPr>
        <w:pStyle w:val="Normal"/>
        <w:rPr>
          <w:rFonts w:ascii="Times New Roman" w:hAnsi="Times New Roman" w:cs="Times New Roman"/>
          <w:sz w:val="24"/>
          <w:szCs w:val="24"/>
        </w:rPr>
      </w:pPr>
      <w:r>
        <w:rPr>
          <w:rFonts w:cs="Times New Roman" w:ascii="Times New Roman" w:hAnsi="Times New Roman"/>
          <w:sz w:val="24"/>
          <w:szCs w:val="24"/>
        </w:rPr>
        <w:t>Г.А.Гуковский убедительно показал, что конфликт «Моцарта и Сальери» не в зависти бездарности к таланту. Сальери — великий композитор, преданный искусству и чувствующий его не хуже Моцарта. Верный концепции реализма как демонстрации социально-исторической детерминированности человека, Г.А.Гуковский видит смысл пьесы Пушкина в показе торжества исторически прогрессивных форм искусства над уходящими в прошлое и соответственно определяет Сальери как художника XVIII в., а Моцарта — как роман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на смену культурно-эстетическому комплексу, сковавшему Сальери, идет новая система мысли, творчества, бытия, создавшая Моцарта. Если не опасаться сузить смысл и значение пушкинской концепции, можно было бы условно обозначить систему, воплощенную в образе Сальери, как классицизм или, точнее, классицизм XVIII века, а систему, воплощенную в образе Моцарта, как романтизм в понимании Пушкина».</w:t>
      </w:r>
      <w:r>
        <w:rPr>
          <w:rStyle w:val="FootnoteCharacters"/>
          <w:rStyle w:val="FootnoteAnchor"/>
          <w:rFonts w:cs="Times New Roman" w:ascii="Times New Roman" w:hAnsi="Times New Roman"/>
          <w:sz w:val="24"/>
          <w:szCs w:val="24"/>
        </w:rPr>
        <w:footnoteReference w:id="30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онцепции Г.А.Гуковского есть и фактическая уязвимость: то, что знает Пушкин о Сальери, не могло подсказать образ художника-классициста. Вопреки мнению исследователя, об этом, например, не говорит упоминание имени Бомарше (которое Пушкин связывал с началом революции), ни тем более ссылка на «Тарара» — романтическую революционную оперу, одну из популярнейших в 1790-е гг., в которой для прославления тираноубийства на сцене появлялись духи, гении, тени героев (Карамзин назвал пьесу «странной»).</w:t>
      </w:r>
    </w:p>
    <w:p>
      <w:pPr>
        <w:pStyle w:val="Normal"/>
        <w:rPr>
          <w:rFonts w:ascii="Times New Roman" w:hAnsi="Times New Roman" w:cs="Times New Roman"/>
          <w:sz w:val="24"/>
          <w:szCs w:val="24"/>
        </w:rPr>
      </w:pPr>
      <w:r>
        <w:rPr>
          <w:rFonts w:cs="Times New Roman" w:ascii="Times New Roman" w:hAnsi="Times New Roman"/>
          <w:sz w:val="24"/>
          <w:szCs w:val="24"/>
        </w:rPr>
        <w:t>Но дело не только в этом. Смена культурных эпох может объяснить рождение зависти. Но ведь Сальери не просто завидует — он убивает.</w:t>
      </w:r>
    </w:p>
    <w:p>
      <w:pPr>
        <w:pStyle w:val="Normal"/>
        <w:rPr>
          <w:rFonts w:ascii="Times New Roman" w:hAnsi="Times New Roman" w:cs="Times New Roman"/>
          <w:sz w:val="24"/>
          <w:szCs w:val="24"/>
        </w:rPr>
      </w:pPr>
      <w:r>
        <w:rPr>
          <w:rFonts w:cs="Times New Roman" w:ascii="Times New Roman" w:hAnsi="Times New Roman"/>
          <w:sz w:val="24"/>
          <w:szCs w:val="24"/>
        </w:rPr>
        <w:t>Пушкин не только показывает психологию зависти, но и с поразительным мастерством рисует механизм зарождения убийства. Считать же, что классицизм в момент своего исторического завершения порождал психологию убийства, было бы столь же странно, как и приписывать такие представления Пушкину.</w:t>
      </w:r>
    </w:p>
    <w:p>
      <w:pPr>
        <w:pStyle w:val="Normal"/>
        <w:rPr>
          <w:rFonts w:ascii="Times New Roman" w:hAnsi="Times New Roman" w:cs="Times New Roman"/>
          <w:sz w:val="24"/>
          <w:szCs w:val="24"/>
        </w:rPr>
      </w:pPr>
      <w:r>
        <w:rPr>
          <w:rFonts w:cs="Times New Roman" w:ascii="Times New Roman" w:hAnsi="Times New Roman"/>
          <w:sz w:val="24"/>
          <w:szCs w:val="24"/>
        </w:rPr>
        <w:t>Проследим путь Сальери к убийству.</w:t>
      </w:r>
    </w:p>
    <w:p>
      <w:pPr>
        <w:pStyle w:val="Normal"/>
        <w:rPr>
          <w:rFonts w:ascii="Times New Roman" w:hAnsi="Times New Roman" w:cs="Times New Roman"/>
          <w:sz w:val="24"/>
          <w:szCs w:val="24"/>
        </w:rPr>
      </w:pPr>
      <w:r>
        <w:rPr>
          <w:rFonts w:cs="Times New Roman" w:ascii="Times New Roman" w:hAnsi="Times New Roman"/>
          <w:sz w:val="24"/>
          <w:szCs w:val="24"/>
        </w:rPr>
        <w:t>Сальери — прирожденный музыкант («Родился я с любовию к искусству…»). С раннего детства он посвятил себя музыке. Его отношение к творчеству — самоотреченное служение. Постоянно цитируются слова Сальер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вуки умертвив,</w:t>
      </w:r>
    </w:p>
    <w:p>
      <w:pPr>
        <w:pStyle w:val="Gedicht"/>
        <w:rPr>
          <w:rFonts w:ascii="Times New Roman" w:hAnsi="Times New Roman" w:cs="Times New Roman"/>
          <w:sz w:val="24"/>
          <w:szCs w:val="24"/>
        </w:rPr>
      </w:pPr>
      <w:r>
        <w:rPr>
          <w:rFonts w:cs="Times New Roman" w:ascii="Times New Roman" w:hAnsi="Times New Roman"/>
          <w:sz w:val="24"/>
          <w:szCs w:val="24"/>
        </w:rPr>
        <w:t>Музыку я разъял, как труп. Поверил</w:t>
      </w:r>
    </w:p>
    <w:p>
      <w:pPr>
        <w:pStyle w:val="Gedicht"/>
        <w:rPr>
          <w:rFonts w:ascii="Times New Roman" w:hAnsi="Times New Roman" w:cs="Times New Roman"/>
          <w:sz w:val="24"/>
          <w:szCs w:val="24"/>
        </w:rPr>
      </w:pPr>
      <w:r>
        <w:rPr>
          <w:rFonts w:cs="Times New Roman" w:ascii="Times New Roman" w:hAnsi="Times New Roman"/>
          <w:sz w:val="24"/>
          <w:szCs w:val="24"/>
        </w:rPr>
        <w:t>Я алгеброй гармонию (VII, 1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их настолько привыкли видеть декларацию сухого рационализма в искусстве, что о подлинном смысле их в контексте всего монолога как-то не принято задумываться. Между тем непосредственно вслед за ними идут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гда</w:t>
      </w:r>
    </w:p>
    <w:p>
      <w:pPr>
        <w:pStyle w:val="Gedicht"/>
        <w:rPr>
          <w:rFonts w:ascii="Times New Roman" w:hAnsi="Times New Roman" w:cs="Times New Roman"/>
          <w:sz w:val="24"/>
          <w:szCs w:val="24"/>
        </w:rPr>
      </w:pPr>
      <w:r>
        <w:rPr>
          <w:rFonts w:cs="Times New Roman" w:ascii="Times New Roman" w:hAnsi="Times New Roman"/>
          <w:sz w:val="24"/>
          <w:szCs w:val="24"/>
        </w:rPr>
        <w:t>Уже дерзнул, в науке искушенный,</w:t>
      </w:r>
    </w:p>
    <w:p>
      <w:pPr>
        <w:pStyle w:val="Gedicht"/>
        <w:rPr>
          <w:rFonts w:ascii="Times New Roman" w:hAnsi="Times New Roman" w:cs="Times New Roman"/>
          <w:sz w:val="24"/>
          <w:szCs w:val="24"/>
        </w:rPr>
      </w:pPr>
      <w:r>
        <w:rPr>
          <w:rFonts w:cs="Times New Roman" w:ascii="Times New Roman" w:hAnsi="Times New Roman"/>
          <w:sz w:val="24"/>
          <w:szCs w:val="24"/>
        </w:rPr>
        <w:t>Предаться неге творческой мечты</w:t>
      </w:r>
    </w:p>
    <w:p>
      <w:pPr>
        <w:pStyle w:val="Gedicht"/>
        <w:rPr>
          <w:rFonts w:ascii="Times New Roman" w:hAnsi="Times New Roman" w:cs="Times New Roman"/>
          <w:sz w:val="24"/>
          <w:szCs w:val="24"/>
        </w:rPr>
      </w:pPr>
      <w:r>
        <w:rPr>
          <w:rFonts w:cs="Times New Roman" w:ascii="Times New Roman" w:hAnsi="Times New Roman"/>
          <w:sz w:val="24"/>
          <w:szCs w:val="24"/>
        </w:rPr>
        <w:t>(VII, 123; курсив мой.— Ю.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альери совсем не противник вдохновенного творчества, не враг «творческой мечты». Он только с суровым самоограничением считает, что право на вдохновенное творчество завоевывается длительным искусом, служением, открывающим доступ в круг посвященных творцов. Такой взгляд скорее напоминает о рыцарском ордене, чем об академии математиков. Ни идея служения искусству, ни трудный искус овладения мастерством не были чужды теории романтизма. Так, Вакенродер, для которого Дюрер был идеалом, писал, что последний, «соединяя душу с совершенством механизма»</w:t>
      </w:r>
      <w:r>
        <w:rPr>
          <w:rStyle w:val="FootnoteCharacters"/>
          <w:rStyle w:val="FootnoteAnchor"/>
          <w:rFonts w:cs="Times New Roman" w:ascii="Times New Roman" w:hAnsi="Times New Roman"/>
          <w:sz w:val="24"/>
          <w:szCs w:val="24"/>
        </w:rPr>
        <w:footnoteReference w:id="308"/>
      </w:r>
      <w:r>
        <w:rPr>
          <w:rFonts w:cs="Times New Roman" w:ascii="Times New Roman" w:hAnsi="Times New Roman"/>
          <w:sz w:val="24"/>
          <w:szCs w:val="24"/>
        </w:rPr>
        <w:t>, занимался «живописью с несравненно большей серьезностью, важностью и достоинством, чем эти изящные художники наших дней».</w:t>
      </w:r>
      <w:r>
        <w:rPr>
          <w:rStyle w:val="FootnoteCharacters"/>
          <w:rStyle w:val="FootnoteAnchor"/>
          <w:rFonts w:cs="Times New Roman" w:ascii="Times New Roman" w:hAnsi="Times New Roman"/>
          <w:sz w:val="24"/>
          <w:szCs w:val="24"/>
        </w:rPr>
        <w:footnoteReference w:id="309"/>
      </w:r>
      <w:r>
        <w:rPr>
          <w:rFonts w:cs="Times New Roman" w:ascii="Times New Roman" w:hAnsi="Times New Roman"/>
          <w:sz w:val="24"/>
          <w:szCs w:val="24"/>
        </w:rPr>
        <w:t xml:space="preserve"> Эти слова вполне можно представить себе в устах пушкинского Сальери.</w:t>
      </w:r>
    </w:p>
    <w:p>
      <w:pPr>
        <w:pStyle w:val="Normal"/>
        <w:rPr>
          <w:rFonts w:ascii="Times New Roman" w:hAnsi="Times New Roman" w:cs="Times New Roman"/>
          <w:sz w:val="24"/>
          <w:szCs w:val="24"/>
        </w:rPr>
      </w:pPr>
      <w:r>
        <w:rPr>
          <w:rFonts w:cs="Times New Roman" w:ascii="Times New Roman" w:hAnsi="Times New Roman"/>
          <w:sz w:val="24"/>
          <w:szCs w:val="24"/>
        </w:rPr>
        <w:t>Сальери усвоил средневековое жреческое отношение к искусству. Это не только долг и служение, связанное с самоотречением, но и своеобразная благодать, которая нисходит на достойных. Как благодать выше жреца, так искусство выше художника. И эти слова не шокировали бы романтика, писавш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лава искусству, но не художнику: он — одно слабое его орудие».</w:t>
      </w:r>
      <w:r>
        <w:rPr>
          <w:rStyle w:val="FootnoteCharacters"/>
          <w:rStyle w:val="FootnoteAnchor"/>
          <w:rFonts w:cs="Times New Roman" w:ascii="Times New Roman" w:hAnsi="Times New Roman"/>
          <w:sz w:val="24"/>
          <w:szCs w:val="24"/>
        </w:rPr>
        <w:footnoteReference w:id="31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т с этого момента и начинается роковое движение Сальери к преступлению. Пушкин берет самую благородную из абстрактных идей, самую, по существу своему, гуманистическую — идею искусства — и показывает, что поставленная выше человека, превращенная в самоцельную отвлеченность, она может сделаться орудием человекоубийства. Поставя человеческое искусство выше человека, Сальери уже легко может сделать следующий шаг, убедив себя в том, что человек и его жизнь могут быть принесены в жертву этому фетишу.</w:t>
      </w:r>
    </w:p>
    <w:p>
      <w:pPr>
        <w:pStyle w:val="Normal"/>
        <w:rPr>
          <w:rFonts w:ascii="Times New Roman" w:hAnsi="Times New Roman" w:cs="Times New Roman"/>
          <w:sz w:val="24"/>
          <w:szCs w:val="24"/>
        </w:rPr>
      </w:pPr>
      <w:r>
        <w:rPr>
          <w:rFonts w:cs="Times New Roman" w:ascii="Times New Roman" w:hAnsi="Times New Roman"/>
          <w:sz w:val="24"/>
          <w:szCs w:val="24"/>
        </w:rPr>
        <w:t>Мысль, оторванная от своего человеческого содержания, превращается в цепь софизмов. Говоря об образе Анджело в «Мера за меру» Шекспира, Пушки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н оправдывает свою жестокость глубокомысленным суждением государственного человека; он обольщает невинность сильными, увлекательными софизмами…» (XII, 16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мысль застывает, облекается в броню мнимых истин, каменеет, то есть делается мертвой. Камень восстает на человека, абстракция покушается на жизнь.</w:t>
      </w:r>
    </w:p>
    <w:p>
      <w:pPr>
        <w:pStyle w:val="Normal"/>
        <w:rPr>
          <w:rFonts w:ascii="Times New Roman" w:hAnsi="Times New Roman" w:cs="Times New Roman"/>
          <w:sz w:val="24"/>
          <w:szCs w:val="24"/>
        </w:rPr>
      </w:pPr>
      <w:r>
        <w:rPr>
          <w:rFonts w:cs="Times New Roman" w:ascii="Times New Roman" w:hAnsi="Times New Roman"/>
          <w:sz w:val="24"/>
          <w:szCs w:val="24"/>
        </w:rPr>
        <w:t>Первый шаг к убийству — утверждение, что убийца — лишь исполнитель чьей-то высшей воли и личной ответственности не несет: «Я избран», «не могу противиться я доле / Судьбе моей». Далее делается самый решительный шаг: «убить» табуируется, но заменяется эвфемизмом «останов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избран, чтоб его</w:t>
      </w:r>
    </w:p>
    <w:p>
      <w:pPr>
        <w:pStyle w:val="Gedicht"/>
        <w:rPr>
          <w:rFonts w:ascii="Times New Roman" w:hAnsi="Times New Roman" w:cs="Times New Roman"/>
          <w:sz w:val="24"/>
          <w:szCs w:val="24"/>
        </w:rPr>
      </w:pPr>
      <w:r>
        <w:rPr>
          <w:rFonts w:cs="Times New Roman" w:ascii="Times New Roman" w:hAnsi="Times New Roman"/>
          <w:sz w:val="24"/>
          <w:szCs w:val="24"/>
        </w:rPr>
        <w:t>Остановить… (VII, 1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е трудное в преступном деянии — это научиться благопристойному его наименованию, овладеть лексиконом убийц. Даже говоря с самим собой, Сальери не хочет именовать вещи прямо: речь идет лишь о невинном действии — надо «остановить». При этом еще один важный ход софизма: агрессивной стороной изображается Моцарт, «жрецы, служители музыки» — лишь обороняющиеся жертвы. Это также существенно в софистике убийства: жертва изображается как сильный и опасный атакующий враг, а убийца — как обороняющаяся жертва.</w:t>
      </w:r>
    </w:p>
    <w:p>
      <w:pPr>
        <w:pStyle w:val="Normal"/>
        <w:rPr>
          <w:rFonts w:ascii="Times New Roman" w:hAnsi="Times New Roman" w:cs="Times New Roman"/>
          <w:sz w:val="24"/>
          <w:szCs w:val="24"/>
        </w:rPr>
      </w:pPr>
      <w:r>
        <w:rPr>
          <w:rFonts w:cs="Times New Roman" w:ascii="Times New Roman" w:hAnsi="Times New Roman"/>
          <w:sz w:val="24"/>
          <w:szCs w:val="24"/>
        </w:rPr>
        <w:t>И наконец решающ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Что пользы, если Моцарт будет жив</w:t>
      </w:r>
    </w:p>
    <w:p>
      <w:pPr>
        <w:pStyle w:val="Gedicht"/>
        <w:rPr>
          <w:rFonts w:ascii="Times New Roman" w:hAnsi="Times New Roman" w:cs="Times New Roman"/>
          <w:sz w:val="24"/>
          <w:szCs w:val="24"/>
        </w:rPr>
      </w:pPr>
      <w:r>
        <w:rPr>
          <w:rFonts w:cs="Times New Roman" w:ascii="Times New Roman" w:hAnsi="Times New Roman"/>
          <w:sz w:val="24"/>
          <w:szCs w:val="24"/>
        </w:rPr>
        <w:t>И новой высоты еще достигнет?</w:t>
      </w:r>
    </w:p>
    <w:p>
      <w:pPr>
        <w:pStyle w:val="Gedicht"/>
        <w:rPr>
          <w:rFonts w:ascii="Times New Roman" w:hAnsi="Times New Roman" w:cs="Times New Roman"/>
          <w:sz w:val="24"/>
          <w:szCs w:val="24"/>
        </w:rPr>
      </w:pPr>
      <w:r>
        <w:rPr>
          <w:rFonts w:cs="Times New Roman" w:ascii="Times New Roman" w:hAnsi="Times New Roman"/>
          <w:sz w:val="24"/>
          <w:szCs w:val="24"/>
        </w:rPr>
        <w:t>Подымет ли он тем искусство? (VII, 1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о Моцарта (человека вообще) на жизнь оказывается определенным «пользой», которую он приносит прогрессу искусства. А судьей в этом вопросе призваны быть «жрецы, служители музыки». И если они решат, что для идеи искусства жизнь Моцарта бесполезна, то за ними право вынести ему смертный приговор.</w:t>
      </w:r>
    </w:p>
    <w:p>
      <w:pPr>
        <w:pStyle w:val="Normal"/>
        <w:rPr>
          <w:rFonts w:ascii="Times New Roman" w:hAnsi="Times New Roman" w:cs="Times New Roman"/>
          <w:sz w:val="24"/>
          <w:szCs w:val="24"/>
        </w:rPr>
      </w:pPr>
      <w:r>
        <w:rPr>
          <w:rFonts w:cs="Times New Roman" w:ascii="Times New Roman" w:hAnsi="Times New Roman"/>
          <w:sz w:val="24"/>
          <w:szCs w:val="24"/>
        </w:rPr>
        <w:t>Итак, абстрактная догма, даже благородная в своих исходных посылках, но поставленная выше живой и трепетной человеческой жизни, рассматривающая эту жизнь лишь как средство для своих высших целей, застывает, каменеет, обретает черты нечеловеческого «кумира» и превращается в орудие убийства.</w:t>
      </w:r>
    </w:p>
    <w:p>
      <w:pPr>
        <w:pStyle w:val="Normal"/>
        <w:rPr>
          <w:rFonts w:ascii="Times New Roman" w:hAnsi="Times New Roman" w:cs="Times New Roman"/>
          <w:sz w:val="24"/>
          <w:szCs w:val="24"/>
        </w:rPr>
      </w:pPr>
      <w:r>
        <w:rPr>
          <w:rFonts w:cs="Times New Roman" w:ascii="Times New Roman" w:hAnsi="Times New Roman"/>
          <w:sz w:val="24"/>
          <w:szCs w:val="24"/>
        </w:rPr>
        <w:t>Пир Моцарта в «Золотом льве», его последний пир, совершается не в обществе друга — музыканта, как думает Моцарт, а каменного гостя. Непосредственно на сюжетном уровне за столом сидят жизнелюбивый и ребячливый человек, именно человек, а не музыкант (эпизоды со слепым скрипачом, упоминание об игре на полу с ребенком рисуют принципиально не жреческий, а человеческий образ) и тот, кто — тонкий ценитель и знаток музыки — сам о себе говорит: «Мало жизнь люблю», человек и принцип. Но тень рокового пира уже в первом разговоре Моцарта и Сальер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едставь себе… кого бы?</w:t>
      </w:r>
    </w:p>
    <w:p>
      <w:pPr>
        <w:pStyle w:val="Gedicht"/>
        <w:rPr>
          <w:rFonts w:ascii="Times New Roman" w:hAnsi="Times New Roman" w:cs="Times New Roman"/>
          <w:sz w:val="24"/>
          <w:szCs w:val="24"/>
        </w:rPr>
      </w:pPr>
      <w:r>
        <w:rPr>
          <w:rFonts w:cs="Times New Roman" w:ascii="Times New Roman" w:hAnsi="Times New Roman"/>
          <w:sz w:val="24"/>
          <w:szCs w:val="24"/>
        </w:rPr>
        <w:t>Ну, хоть меня — немного помоложе:</w:t>
      </w:r>
    </w:p>
    <w:p>
      <w:pPr>
        <w:pStyle w:val="Gedicht"/>
        <w:rPr>
          <w:rFonts w:ascii="Times New Roman" w:hAnsi="Times New Roman" w:cs="Times New Roman"/>
          <w:sz w:val="24"/>
          <w:szCs w:val="24"/>
        </w:rPr>
      </w:pPr>
      <w:r>
        <w:rPr>
          <w:rFonts w:cs="Times New Roman" w:ascii="Times New Roman" w:hAnsi="Times New Roman"/>
          <w:sz w:val="24"/>
          <w:szCs w:val="24"/>
        </w:rPr>
        <w:t>Влюбленного — не слишком, а слегка —</w:t>
      </w:r>
    </w:p>
    <w:p>
      <w:pPr>
        <w:pStyle w:val="Gedicht"/>
        <w:rPr/>
      </w:pPr>
      <w:r>
        <w:rPr>
          <w:rFonts w:cs="Times New Roman" w:ascii="Times New Roman" w:hAnsi="Times New Roman"/>
          <w:sz w:val="24"/>
          <w:szCs w:val="24"/>
        </w:rPr>
        <w:t>С красоткой</w:t>
      </w:r>
      <w:r>
        <w:rPr>
          <w:rStyle w:val="FootnoteCharacters"/>
          <w:rStyle w:val="FootnoteAnchor"/>
          <w:rFonts w:cs="Times New Roman" w:ascii="Times New Roman" w:hAnsi="Times New Roman"/>
          <w:sz w:val="24"/>
          <w:szCs w:val="24"/>
        </w:rPr>
        <w:footnoteReference w:id="311"/>
      </w:r>
      <w:r>
        <w:rPr>
          <w:rFonts w:cs="Times New Roman" w:ascii="Times New Roman" w:hAnsi="Times New Roman"/>
          <w:sz w:val="24"/>
          <w:szCs w:val="24"/>
        </w:rPr>
        <w:t>, или с другом — хоть с тобой — Я весел…</w:t>
      </w:r>
    </w:p>
    <w:p>
      <w:pPr>
        <w:pStyle w:val="Gedicht"/>
        <w:rPr>
          <w:rFonts w:ascii="Times New Roman" w:hAnsi="Times New Roman" w:cs="Times New Roman"/>
          <w:sz w:val="24"/>
          <w:szCs w:val="24"/>
        </w:rPr>
      </w:pPr>
      <w:r>
        <w:rPr>
          <w:rFonts w:cs="Times New Roman" w:ascii="Times New Roman" w:hAnsi="Times New Roman"/>
          <w:sz w:val="24"/>
          <w:szCs w:val="24"/>
        </w:rPr>
        <w:t>Вдруг: виденье гробовое,</w:t>
      </w:r>
    </w:p>
    <w:p>
      <w:pPr>
        <w:pStyle w:val="Gedicht"/>
        <w:rPr>
          <w:rFonts w:ascii="Times New Roman" w:hAnsi="Times New Roman" w:cs="Times New Roman"/>
          <w:sz w:val="24"/>
          <w:szCs w:val="24"/>
        </w:rPr>
      </w:pPr>
      <w:r>
        <w:rPr>
          <w:rFonts w:cs="Times New Roman" w:ascii="Times New Roman" w:hAnsi="Times New Roman"/>
          <w:sz w:val="24"/>
          <w:szCs w:val="24"/>
        </w:rPr>
        <w:t>Внезапный мрак иль что-нибудь такое… (VII, 126—1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дсказано появление Командора. Но острота ситуации состоит в том, что друг и есть Командор. Моцарт, считая, что гений и злодейство несовместимы, думает, что пирует с гением, то есть с человеком. На самом же деле за столом с ним сидит камень, «виденье гробовое».</w:t>
      </w:r>
    </w:p>
    <w:p>
      <w:pPr>
        <w:pStyle w:val="Normal"/>
        <w:rPr>
          <w:rFonts w:ascii="Times New Roman" w:hAnsi="Times New Roman" w:cs="Times New Roman"/>
          <w:sz w:val="24"/>
          <w:szCs w:val="24"/>
        </w:rPr>
      </w:pPr>
      <w:r>
        <w:rPr>
          <w:rFonts w:cs="Times New Roman" w:ascii="Times New Roman" w:hAnsi="Times New Roman"/>
          <w:sz w:val="24"/>
          <w:szCs w:val="24"/>
        </w:rPr>
        <w:t>Второе упоминание — слова Моцарта, которому кажется, что черный человек, заказавший Реквием, «с нами сам-третий / Сидит».</w:t>
      </w:r>
    </w:p>
    <w:p>
      <w:pPr>
        <w:pStyle w:val="Normal"/>
        <w:rPr>
          <w:rFonts w:ascii="Times New Roman" w:hAnsi="Times New Roman" w:cs="Times New Roman"/>
          <w:sz w:val="24"/>
          <w:szCs w:val="24"/>
        </w:rPr>
      </w:pPr>
      <w:r>
        <w:rPr>
          <w:rFonts w:cs="Times New Roman" w:ascii="Times New Roman" w:hAnsi="Times New Roman"/>
          <w:sz w:val="24"/>
          <w:szCs w:val="24"/>
        </w:rPr>
        <w:t>Третье упоминание — имя Бомарше, сорвавшееся с уст Сальери. Клевета или действительность, но слава отравителя преследовала Бомарше при жизни и пятнала его имя за гробом. Так символ пира и мотив борьбы человека и камня подводят к решительному моменту — убийству.</w:t>
      </w:r>
    </w:p>
    <w:p>
      <w:pPr>
        <w:pStyle w:val="Normal"/>
        <w:rPr>
          <w:rFonts w:ascii="Times New Roman" w:hAnsi="Times New Roman" w:cs="Times New Roman"/>
          <w:sz w:val="24"/>
          <w:szCs w:val="24"/>
        </w:rPr>
      </w:pPr>
      <w:r>
        <w:rPr>
          <w:rFonts w:cs="Times New Roman" w:ascii="Times New Roman" w:hAnsi="Times New Roman"/>
          <w:sz w:val="24"/>
          <w:szCs w:val="24"/>
        </w:rPr>
        <w:t>Сталкиваются два мира: нормальный, человеческий мир Моцарта, утверждающий связь искусства с человечностью, игрой, беспечностью, простой жизнью и творчеством, ищущим ненайденное, и перверсный мир Сальери, где убийство именуется долгом («тяжкий совершил я долг»), яд — «даром любви», а отравленное вино — «чашей дружбы», где жизнь человека лишь средство, истина найдена и сформулирована и жрецы стоят на ее страже.</w:t>
      </w:r>
    </w:p>
    <w:p>
      <w:pPr>
        <w:pStyle w:val="Normal"/>
        <w:rPr>
          <w:rFonts w:ascii="Times New Roman" w:hAnsi="Times New Roman" w:cs="Times New Roman"/>
          <w:sz w:val="24"/>
          <w:szCs w:val="24"/>
        </w:rPr>
      </w:pPr>
      <w:r>
        <w:rPr>
          <w:rFonts w:cs="Times New Roman" w:ascii="Times New Roman" w:hAnsi="Times New Roman"/>
          <w:sz w:val="24"/>
          <w:szCs w:val="24"/>
        </w:rPr>
        <w:t>Фактическая победа достается второму миру, моральная — первому. Извращенность — закон мира Сальери, и противоестественное сочетание: «Пировал я с гостем ненавистным» он использует как обыденное и нормальное. В «Каменном госте» эта атмосфера распространяется на всех героев и заполняет собой все пространство драмы. Естественная, человеческая, домашняя ребячливость Моцарта, простодушная доброта его гениальности превращается в Дон Гуане в злую страсть, которой для полноты ощущения необходимо присутствие смерти. Дон Гуан — тоже гений, но он уже не скажет, что гений и злодейство «две вещи несовместные». Моцарт — воплощенная естественность. Он показывает, что быть гениальным — норма человеческого существования. Дон Гуан — гений, рвущийся нарушать нормы, разрушать любые пределы именно потому, что они пределы.</w:t>
      </w:r>
    </w:p>
    <w:p>
      <w:pPr>
        <w:pStyle w:val="Normal"/>
        <w:rPr>
          <w:rFonts w:ascii="Times New Roman" w:hAnsi="Times New Roman" w:cs="Times New Roman"/>
          <w:sz w:val="24"/>
          <w:szCs w:val="24"/>
        </w:rPr>
      </w:pPr>
      <w:r>
        <w:rPr>
          <w:rFonts w:cs="Times New Roman" w:ascii="Times New Roman" w:hAnsi="Times New Roman"/>
          <w:sz w:val="24"/>
          <w:szCs w:val="24"/>
        </w:rPr>
        <w:t>Но если сдвиг авторской точки зрения раскрывает нечто новое в «человеческом» ряду (идет анализ личного начала в человеке: Моцарт раскрывал в человеческом гениальное, Дон Гуан в гениальном — страшное), то и мир «каменных» догм и принципов предстает в новом свете: как защитник идей верности, домашнего очага, семейной морали. Командор освещен иначе, чем гениальный завистник Сальери. Это приводит к тому, что в «Каменном госте» оба антагониста и, каждый по-своему, страшны и, каждый по-своему, привлекательны.</w:t>
      </w:r>
    </w:p>
    <w:p>
      <w:pPr>
        <w:pStyle w:val="Normal"/>
        <w:rPr>
          <w:rFonts w:ascii="Times New Roman" w:hAnsi="Times New Roman" w:cs="Times New Roman"/>
          <w:sz w:val="24"/>
          <w:szCs w:val="24"/>
        </w:rPr>
      </w:pPr>
      <w:r>
        <w:rPr>
          <w:rFonts w:cs="Times New Roman" w:ascii="Times New Roman" w:hAnsi="Times New Roman"/>
          <w:sz w:val="24"/>
          <w:szCs w:val="24"/>
        </w:rPr>
        <w:t>Образ Дон Гуана двоится: он хитрый соблазнитель, расчетливый циник, «развратник и мерзавец», как характеризует его Дон Карлос. Но он же Дон-Кихот любви, и каждое слово лжи становится чудесным образом в его устах словом искренности и правды. Он каждую минуту настолько верит в то, что говорит, что речи его делаются истинными. Он враг влюбленных в него женщин («Сколько бедных женщин Вы погубили?»), но он же и величайший их друг. Даже обманывая, он говорит им то, что они сами втайне жаждут услышать, и для каждой из них любовь Дон Гуана и соблазн, и гибель, и торжество, и счастье.</w:t>
      </w:r>
    </w:p>
    <w:p>
      <w:pPr>
        <w:pStyle w:val="Normal"/>
        <w:rPr>
          <w:rFonts w:ascii="Times New Roman" w:hAnsi="Times New Roman" w:cs="Times New Roman"/>
          <w:sz w:val="24"/>
          <w:szCs w:val="24"/>
        </w:rPr>
      </w:pPr>
      <w:r>
        <w:rPr>
          <w:rFonts w:cs="Times New Roman" w:ascii="Times New Roman" w:hAnsi="Times New Roman"/>
          <w:sz w:val="24"/>
          <w:szCs w:val="24"/>
        </w:rPr>
        <w:t>Дон Гуан «развратный, бессовестный, безбожник» (VII, 141), как его именует монах. Но его безбожие связано не с болезненной жаждой кощунства, а с безграничной смелостью, запрещающей признавать существование сил, способных внушить ему страх. Он появляется со словами «я никого в Мадриде не боюсь» и торжествует над страхом в свои последние мгновен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он Гуан</w:t>
      </w:r>
    </w:p>
    <w:p>
      <w:pPr>
        <w:pStyle w:val="Normal"/>
        <w:rPr>
          <w:rFonts w:ascii="Times New Roman" w:hAnsi="Times New Roman" w:cs="Times New Roman"/>
          <w:sz w:val="24"/>
          <w:szCs w:val="24"/>
        </w:rPr>
      </w:pPr>
      <w:r>
        <w:rPr>
          <w:rFonts w:cs="Times New Roman" w:ascii="Times New Roman" w:hAnsi="Times New Roman"/>
          <w:sz w:val="24"/>
          <w:szCs w:val="24"/>
        </w:rPr>
        <w:t>О Боже! Дона Ан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татуя</w:t>
      </w:r>
    </w:p>
    <w:p>
      <w:pPr>
        <w:pStyle w:val="Normal"/>
        <w:rPr>
          <w:rFonts w:ascii="Times New Roman" w:hAnsi="Times New Roman" w:cs="Times New Roman"/>
          <w:sz w:val="24"/>
          <w:szCs w:val="24"/>
        </w:rPr>
      </w:pPr>
      <w:r>
        <w:rPr>
          <w:rFonts w:cs="Times New Roman" w:ascii="Times New Roman" w:hAnsi="Times New Roman"/>
          <w:sz w:val="24"/>
          <w:szCs w:val="24"/>
        </w:rPr>
        <w:t>Брось ее, Все кончено. Дрожишь ты, Дон Гу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он Гуан</w:t>
      </w:r>
    </w:p>
    <w:p>
      <w:pPr>
        <w:pStyle w:val="Normal"/>
        <w:rPr>
          <w:rFonts w:ascii="Times New Roman" w:hAnsi="Times New Roman" w:cs="Times New Roman"/>
          <w:sz w:val="24"/>
          <w:szCs w:val="24"/>
        </w:rPr>
      </w:pPr>
      <w:r>
        <w:rPr>
          <w:rFonts w:cs="Times New Roman" w:ascii="Times New Roman" w:hAnsi="Times New Roman"/>
          <w:sz w:val="24"/>
          <w:szCs w:val="24"/>
        </w:rPr>
        <w:t>Я? нет. Я звал тебя и рад, что вижу (VII, 17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отказывается выполнить приказ статуи «бросить» Дону Анну и погибает с именем своей земной любви на устах. (Хитрый соблазн преобразился в страсть, о которой в Библии сказано: «…крепка, как смерть, любовь…», «Большие воды не могут потушить любви, и реки не зальют ее» — Песнь 8: 6—7). Безотчетная, безграничная смелость человека делает образ Дон Гуана обаятельным, разрушительность его страстей раскрывает страшную сторону человеческой личности.</w:t>
      </w:r>
    </w:p>
    <w:p>
      <w:pPr>
        <w:pStyle w:val="Normal"/>
        <w:rPr>
          <w:rFonts w:ascii="Times New Roman" w:hAnsi="Times New Roman" w:cs="Times New Roman"/>
          <w:sz w:val="24"/>
          <w:szCs w:val="24"/>
        </w:rPr>
      </w:pPr>
      <w:r>
        <w:rPr>
          <w:rFonts w:cs="Times New Roman" w:ascii="Times New Roman" w:hAnsi="Times New Roman"/>
          <w:sz w:val="24"/>
          <w:szCs w:val="24"/>
        </w:rPr>
        <w:t>Образ Командора также двоится, и это его отличает от Сальери. Он — Статуя, воплощенный принцип, «мертвый счастливец», «мраморный супруг» (VII, 163). Но он и человек. Эта двойственность задана в известном монологе Дон Гуана:</w:t>
      </w:r>
    </w:p>
    <w:p>
      <w:pPr>
        <w:pStyle w:val="Normal"/>
        <w:rPr>
          <w:rFonts w:ascii="Times New Roman" w:hAnsi="Times New Roman" w:cs="Times New Roman"/>
          <w:sz w:val="24"/>
          <w:szCs w:val="24"/>
        </w:rPr>
      </w:pPr>
      <w:r>
        <w:rPr>
          <w:rFonts w:cs="Times New Roman" w:ascii="Times New Roman" w:hAnsi="Times New Roman"/>
          <w:sz w:val="24"/>
          <w:szCs w:val="24"/>
        </w:rPr>
        <w:t>Каким он здесь представлен исполином! Какие плечи! что за Геркулес!.. А сам покойник мал был и щедушен, Здесь став на цыпочки не мог бы руку До своего он носу дотянуть (VII, 153).</w:t>
      </w:r>
    </w:p>
    <w:p>
      <w:pPr>
        <w:pStyle w:val="Normal"/>
        <w:rPr>
          <w:rFonts w:ascii="Times New Roman" w:hAnsi="Times New Roman" w:cs="Times New Roman"/>
          <w:sz w:val="24"/>
          <w:szCs w:val="24"/>
        </w:rPr>
      </w:pPr>
      <w:r>
        <w:rPr>
          <w:rFonts w:cs="Times New Roman" w:ascii="Times New Roman" w:hAnsi="Times New Roman"/>
          <w:sz w:val="24"/>
          <w:szCs w:val="24"/>
        </w:rPr>
        <w:t>Контраст между импозантностью статуарного знака и физической зрелостью реального Дон Альвара давно уже сделался хрестоматийным примером. Но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был</w:t>
      </w:r>
    </w:p>
    <w:p>
      <w:pPr>
        <w:pStyle w:val="Gedicht"/>
        <w:rPr>
          <w:rFonts w:ascii="Times New Roman" w:hAnsi="Times New Roman" w:cs="Times New Roman"/>
          <w:sz w:val="24"/>
          <w:szCs w:val="24"/>
        </w:rPr>
      </w:pPr>
      <w:r>
        <w:rPr>
          <w:rFonts w:cs="Times New Roman" w:ascii="Times New Roman" w:hAnsi="Times New Roman"/>
          <w:sz w:val="24"/>
          <w:szCs w:val="24"/>
        </w:rPr>
        <w:t>Он горд и смел — и дух имел суровый… (VII, 1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сстанавливают соответствие между духовной сущностью покойного мужа Доны Анны и внешностью Статуи. И прижизненный Дон Альвар двоится. Он купил любовь Доны Ан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ы были бедны. Дон Альвар богат;</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ть моя</w:t>
      </w:r>
    </w:p>
    <w:p>
      <w:pPr>
        <w:pStyle w:val="Gedicht"/>
        <w:rPr>
          <w:rFonts w:ascii="Times New Roman" w:hAnsi="Times New Roman" w:cs="Times New Roman"/>
          <w:sz w:val="24"/>
          <w:szCs w:val="24"/>
        </w:rPr>
      </w:pPr>
      <w:r>
        <w:rPr>
          <w:rFonts w:cs="Times New Roman" w:ascii="Times New Roman" w:hAnsi="Times New Roman"/>
          <w:sz w:val="24"/>
          <w:szCs w:val="24"/>
        </w:rPr>
        <w:t>Велела мне дать руку Дон Альвару…—</w:t>
      </w:r>
    </w:p>
    <w:p>
      <w:pPr>
        <w:pStyle w:val="Gedicht"/>
        <w:rPr>
          <w:rFonts w:ascii="Times New Roman" w:hAnsi="Times New Roman" w:cs="Times New Roman"/>
          <w:sz w:val="24"/>
          <w:szCs w:val="24"/>
        </w:rPr>
      </w:pPr>
      <w:r>
        <w:rPr>
          <w:rFonts w:cs="Times New Roman" w:ascii="Times New Roman" w:hAnsi="Times New Roman"/>
          <w:sz w:val="24"/>
          <w:szCs w:val="24"/>
        </w:rPr>
        <w:t>ситуация Татьяны. Но он любил Дону Анну:</w:t>
      </w:r>
    </w:p>
    <w:p>
      <w:pPr>
        <w:pStyle w:val="Gedicht"/>
        <w:rPr>
          <w:rFonts w:ascii="Times New Roman" w:hAnsi="Times New Roman" w:cs="Times New Roman"/>
          <w:sz w:val="24"/>
          <w:szCs w:val="24"/>
        </w:rPr>
      </w:pPr>
      <w:r>
        <w:rPr>
          <w:rFonts w:cs="Times New Roman" w:ascii="Times New Roman" w:hAnsi="Times New Roman"/>
          <w:sz w:val="24"/>
          <w:szCs w:val="24"/>
        </w:rPr>
        <w:t>Когда бы знали вы, как Дон Альвар Меня любил!..—</w:t>
      </w:r>
    </w:p>
    <w:p>
      <w:pPr>
        <w:pStyle w:val="Gedicht"/>
        <w:rPr>
          <w:rFonts w:ascii="Times New Roman" w:hAnsi="Times New Roman" w:cs="Times New Roman"/>
          <w:sz w:val="24"/>
          <w:szCs w:val="24"/>
        </w:rPr>
      </w:pPr>
      <w:r>
        <w:rPr>
          <w:rFonts w:cs="Times New Roman" w:ascii="Times New Roman" w:hAnsi="Times New Roman"/>
          <w:sz w:val="24"/>
          <w:szCs w:val="24"/>
        </w:rPr>
        <w:t>и хранил бы ей верность и за гробом:</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б он овдовел.— Он был бы верн</w:t>
      </w:r>
    </w:p>
    <w:p>
      <w:pPr>
        <w:pStyle w:val="Gedicht"/>
        <w:rPr>
          <w:rFonts w:ascii="Times New Roman" w:hAnsi="Times New Roman" w:cs="Times New Roman"/>
          <w:sz w:val="24"/>
          <w:szCs w:val="24"/>
        </w:rPr>
      </w:pPr>
      <w:r>
        <w:rPr>
          <w:rFonts w:cs="Times New Roman" w:ascii="Times New Roman" w:hAnsi="Times New Roman"/>
          <w:sz w:val="24"/>
          <w:szCs w:val="24"/>
        </w:rPr>
        <w:t>Супружеской любви (VII, 1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однозначна и роль Статуи. Это и воплощенный безжалостный и бесчеловечный принцип Долга, отказывающий человеку в праве на земное счастье. Однако это же и нравственный суд и высшее возмездие нарушителю этических норм, вносящему в мир хаос и разрушение.</w:t>
      </w:r>
    </w:p>
    <w:p>
      <w:pPr>
        <w:pStyle w:val="Normal"/>
        <w:rPr>
          <w:rFonts w:ascii="Times New Roman" w:hAnsi="Times New Roman" w:cs="Times New Roman"/>
          <w:sz w:val="24"/>
          <w:szCs w:val="24"/>
        </w:rPr>
      </w:pPr>
      <w:r>
        <w:rPr>
          <w:rFonts w:cs="Times New Roman" w:ascii="Times New Roman" w:hAnsi="Times New Roman"/>
          <w:sz w:val="24"/>
          <w:szCs w:val="24"/>
        </w:rPr>
        <w:t>Но у Статуи есть еще один аспект. В «Моцарте и Сальери» не представлен третий существенный компонент пушкинской символики — образы стихии. Правда, в пьесе чувствуется присутствие инфернальных сил, но его слышит только Моцарт — Сальери глух ко всему, кроме софизмов абстрактного разума. В «Каменном госте» вторжение потусторонних сил — один из основных мотивов пьесы. Нечто чуждое и человеку, и отвлеченным принципам культуры, долга и даже нравственности, нечто непонятное и внечеловеческое вторгается в судьбу Дон Гуана, который, кощунственно смеясь над человеческими ценностями, затронул нечто страшное, в существование чего он даже и не верил. Емкий образ стихий позволял подстановку столь далеких значений, как, например, народный бунт и вторжение инфернальных сил (ср. метель в «Капитанской дочке» и в «Бесах»), и вообще давал возможность вводить многоплановый и поддающийся многим интерпретациям компонент смысла. Дон Гуан пригласил «мраморного супруга» «прийти попозже в дом супруги», но к Дон Гуану пришел не мертвый ревнивец, а некто более страшный. Дон Гуан выдержал и эту встречу.</w:t>
      </w:r>
    </w:p>
    <w:p>
      <w:pPr>
        <w:pStyle w:val="Normal"/>
        <w:rPr>
          <w:rFonts w:ascii="Times New Roman" w:hAnsi="Times New Roman" w:cs="Times New Roman"/>
          <w:sz w:val="24"/>
          <w:szCs w:val="24"/>
        </w:rPr>
      </w:pPr>
      <w:r>
        <w:rPr>
          <w:rFonts w:cs="Times New Roman" w:ascii="Times New Roman" w:hAnsi="Times New Roman"/>
          <w:sz w:val="24"/>
          <w:szCs w:val="24"/>
        </w:rPr>
        <w:t>Слияние символики каменного «кумира» и невыразимо-стихийного начала раскрывает в первом какие-то новые грани, отсутствовавшие в образе Сальери. А человек в его дон-гуанском варианте окажется в одиночестве, которое обнаружит и силу его характера, и неизбежность конечной гибели. В «Медном всаднике» «кумир» и стихия будут враждебно противопоставлены. Именно разнообразное комбинирование исходных смысловых групп позволяет Пушкину вскрывать многогранную сложность исторических и общественных конфликтов.</w:t>
      </w:r>
    </w:p>
    <w:p>
      <w:pPr>
        <w:pStyle w:val="Normal"/>
        <w:rPr>
          <w:rFonts w:ascii="Times New Roman" w:hAnsi="Times New Roman" w:cs="Times New Roman"/>
          <w:sz w:val="24"/>
          <w:szCs w:val="24"/>
        </w:rPr>
      </w:pPr>
      <w:r>
        <w:rPr>
          <w:rFonts w:cs="Times New Roman" w:ascii="Times New Roman" w:hAnsi="Times New Roman"/>
          <w:sz w:val="24"/>
          <w:szCs w:val="24"/>
        </w:rPr>
        <w:t>Инфернальный пир в присутствии смерти проходит в «Каменном госте» дважды: он как бы репетируется у Лауры, где Дон Альвар замещен его угрюмым братом, и у Доны Анны, куда Командор является в образе Статуи. Цикл «маленьких трагедий» завершается пьесой, в которой образ пира становится смыслоорганизующим центром.</w:t>
      </w:r>
    </w:p>
    <w:p>
      <w:pPr>
        <w:pStyle w:val="Normal"/>
        <w:rPr>
          <w:rFonts w:ascii="Times New Roman" w:hAnsi="Times New Roman" w:cs="Times New Roman"/>
          <w:sz w:val="24"/>
          <w:szCs w:val="24"/>
        </w:rPr>
      </w:pPr>
      <w:r>
        <w:rPr>
          <w:rFonts w:cs="Times New Roman" w:ascii="Times New Roman" w:hAnsi="Times New Roman"/>
          <w:sz w:val="24"/>
          <w:szCs w:val="24"/>
        </w:rPr>
        <w:t>«Пир во время чумы» меньше всех других пьес цикла привлекал внимание исследователей, видимо, отчасти из-за его переводного характера. Между тем значение этого произведения исключительно велико. Уже в «Каменном госте» действие происходит в особом, странном и страшном пространстве. Пушкин исключил обязательные для всех сюжетов с Дон-Жуаном сцены с обольщением крестьянки и другие побочные сюжеты. Отпали сцены в замке, деревне и т.п. Осталось кладбище и сцены с мертвецами и сверхъестественными появлениями. Кладбище — место пребывания и Дон Гуана, и Командора. Отсюда они поочередно прибывают в дом Доны Анны. В «Пире во время чумы» кладбище становится уже одним из двух основных элементов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ир во время чумы» вводит нас в мир разрушенных и искаженных норм. Все действие развертывается, как в кривом зеркале, в извращенном пространстве. Одним из основных пространственных символов позднего Пушкина является Дом. Это свое, родное и вместе с тем закрытое, защищенное пространство, пространство частной жизни, в котором осуществляется идеал независимости: «щей горшок, да сам большой». Но это и место, где человек живет подлинной жизнью, здесь накапливается опыт национальной культуры, здесь (и эту мысль подхватит Лев Толстой) вершится подлинная, а не мнимая, внутренняя, а не внешняя жизнь народа. Это пространство — мир человеческой личности, мир, противостоящий и вторжению стихий, и всему, что рассматривает жизнь отдельного человека как недостойную внимания частность. Это и «обитель» «трудов и чистых нег», и «домишко ветхий», у порога которого найден был труп Евгения из «Медного всадника». Но это и центр и средоточие мирового порядка. Домашние боги — Пенаты, «советники Зевес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Живете ль вы в небесной глубине, Иль, божества всевышние, всему Причина вы, по мненью мудрецов, И следуют торжественно за вами Великой Зевс с супругой белоглавой И мудрая богиня, дева силы, Афинская Паллада,— вам хвала. Примите гимн, таинственные силы! (III, 192)</w:t>
      </w:r>
    </w:p>
    <w:p>
      <w:pPr>
        <w:pStyle w:val="Normal"/>
        <w:rPr>
          <w:rFonts w:ascii="Times New Roman" w:hAnsi="Times New Roman" w:cs="Times New Roman"/>
          <w:sz w:val="24"/>
          <w:szCs w:val="24"/>
        </w:rPr>
      </w:pPr>
      <w:r>
        <w:rPr>
          <w:rFonts w:cs="Times New Roman" w:ascii="Times New Roman" w:hAnsi="Times New Roman"/>
          <w:sz w:val="24"/>
          <w:szCs w:val="24"/>
        </w:rPr>
        <w:t>Именно здесь, в своем Доме, человек учится «науке первой» — «чтить самого себя» (III, 193). Последние слова Пушкин подчеркнул.</w:t>
      </w:r>
    </w:p>
    <w:p>
      <w:pPr>
        <w:pStyle w:val="Normal"/>
        <w:rPr>
          <w:rFonts w:ascii="Times New Roman" w:hAnsi="Times New Roman" w:cs="Times New Roman"/>
          <w:sz w:val="24"/>
          <w:szCs w:val="24"/>
        </w:rPr>
      </w:pPr>
      <w:r>
        <w:rPr>
          <w:rFonts w:cs="Times New Roman" w:ascii="Times New Roman" w:hAnsi="Times New Roman"/>
          <w:sz w:val="24"/>
          <w:szCs w:val="24"/>
        </w:rPr>
        <w:t>Дом — естественное пространство Пира. Но «Пир во время чумы» происходит на улице. Первая же ремарка гласит: «Улица. Накрытый стол». Уже это сочетание образует «соединение несоединимого». А когда мимо стола с пирующими гостями проезжает телега, груженная мертвецами, возникает почти сюрреалистический эффект, напоминающий появление лошадей с телегой в гостиной в фильме Бунюэля «Андалузский пес». Такие разломы художественного пространства в «Пире во время чумы» имеют глубокий смысл: действие происходит во «взбесившемся мире». Дома покинуты, в них не живут, заходить туда боятся. Домашняя же жизнь совершается на ули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Дома</w:t>
      </w:r>
    </w:p>
    <w:p>
      <w:pPr>
        <w:pStyle w:val="Gedicht"/>
        <w:rPr>
          <w:rFonts w:ascii="Times New Roman" w:hAnsi="Times New Roman" w:cs="Times New Roman"/>
          <w:sz w:val="24"/>
          <w:szCs w:val="24"/>
        </w:rPr>
      </w:pPr>
      <w:r>
        <w:rPr>
          <w:rFonts w:cs="Times New Roman" w:ascii="Times New Roman" w:hAnsi="Times New Roman"/>
          <w:sz w:val="24"/>
          <w:szCs w:val="24"/>
        </w:rPr>
        <w:t>У нас печальны — юность любит радость (VII, 182).</w:t>
      </w:r>
    </w:p>
    <w:p>
      <w:pPr>
        <w:pStyle w:val="Gedicht"/>
        <w:rPr>
          <w:rFonts w:ascii="Times New Roman" w:hAnsi="Times New Roman" w:cs="Times New Roman"/>
          <w:sz w:val="24"/>
          <w:szCs w:val="24"/>
        </w:rPr>
      </w:pPr>
      <w:r>
        <w:rPr>
          <w:rFonts w:cs="Times New Roman" w:ascii="Times New Roman" w:hAnsi="Times New Roman"/>
          <w:sz w:val="24"/>
          <w:szCs w:val="24"/>
        </w:rPr>
        <w:t>Председатель говорит об ужасе</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й мертвой пустоты,</w:t>
      </w:r>
    </w:p>
    <w:p>
      <w:pPr>
        <w:pStyle w:val="Gedicht"/>
        <w:rPr>
          <w:rFonts w:ascii="Times New Roman" w:hAnsi="Times New Roman" w:cs="Times New Roman"/>
          <w:sz w:val="24"/>
          <w:szCs w:val="24"/>
        </w:rPr>
      </w:pPr>
      <w:r>
        <w:rPr>
          <w:rFonts w:cs="Times New Roman" w:ascii="Times New Roman" w:hAnsi="Times New Roman"/>
          <w:sz w:val="24"/>
          <w:szCs w:val="24"/>
        </w:rPr>
        <w:t>Которую в моем дому встречаю… (VII, 18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устота дома противостоит оживлению кладбища. В песне Мер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селенье, как жилище</w:t>
      </w:r>
    </w:p>
    <w:p>
      <w:pPr>
        <w:pStyle w:val="Gedicht"/>
        <w:rPr>
          <w:rFonts w:ascii="Times New Roman" w:hAnsi="Times New Roman" w:cs="Times New Roman"/>
          <w:sz w:val="24"/>
          <w:szCs w:val="24"/>
        </w:rPr>
      </w:pPr>
      <w:r>
        <w:rPr>
          <w:rFonts w:cs="Times New Roman" w:ascii="Times New Roman" w:hAnsi="Times New Roman"/>
          <w:sz w:val="24"/>
          <w:szCs w:val="24"/>
        </w:rPr>
        <w:t>Погорелое, стоит,—</w:t>
      </w:r>
    </w:p>
    <w:p>
      <w:pPr>
        <w:pStyle w:val="Gedicht"/>
        <w:rPr>
          <w:rFonts w:ascii="Times New Roman" w:hAnsi="Times New Roman" w:cs="Times New Roman"/>
          <w:sz w:val="24"/>
          <w:szCs w:val="24"/>
        </w:rPr>
      </w:pPr>
      <w:r>
        <w:rPr>
          <w:rFonts w:cs="Times New Roman" w:ascii="Times New Roman" w:hAnsi="Times New Roman"/>
          <w:sz w:val="24"/>
          <w:szCs w:val="24"/>
        </w:rPr>
        <w:t>Тихо все — одно кладбище</w:t>
      </w:r>
    </w:p>
    <w:p>
      <w:pPr>
        <w:pStyle w:val="Gedicht"/>
        <w:rPr>
          <w:rFonts w:ascii="Times New Roman" w:hAnsi="Times New Roman" w:cs="Times New Roman"/>
          <w:sz w:val="24"/>
          <w:szCs w:val="24"/>
        </w:rPr>
      </w:pPr>
      <w:r>
        <w:rPr>
          <w:rFonts w:cs="Times New Roman" w:ascii="Times New Roman" w:hAnsi="Times New Roman"/>
          <w:sz w:val="24"/>
          <w:szCs w:val="24"/>
        </w:rPr>
        <w:t>Не пустеет, не молчит —</w:t>
      </w:r>
    </w:p>
    <w:p>
      <w:pPr>
        <w:pStyle w:val="Gedicht"/>
        <w:rPr>
          <w:rFonts w:ascii="Times New Roman" w:hAnsi="Times New Roman" w:cs="Times New Roman"/>
          <w:sz w:val="24"/>
          <w:szCs w:val="24"/>
        </w:rPr>
      </w:pPr>
      <w:r>
        <w:rPr>
          <w:rFonts w:cs="Times New Roman" w:ascii="Times New Roman" w:hAnsi="Times New Roman"/>
          <w:sz w:val="24"/>
          <w:szCs w:val="24"/>
        </w:rPr>
        <w:t>Поминутно мертвых носят… (VII, 1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му живых противопоставлены дома мертвых — «холодные, подземные жилища» (характерно оксюморонное употребление для могилы слова «жилище».</w:t>
      </w:r>
      <w:r>
        <w:rPr>
          <w:rStyle w:val="FootnoteCharacters"/>
          <w:rStyle w:val="FootnoteAnchor"/>
          <w:rFonts w:cs="Times New Roman" w:ascii="Times New Roman" w:hAnsi="Times New Roman"/>
          <w:sz w:val="24"/>
          <w:szCs w:val="24"/>
        </w:rPr>
        <w:footnoteReference w:id="312"/>
      </w:r>
    </w:p>
    <w:p>
      <w:pPr>
        <w:pStyle w:val="Normal"/>
        <w:rPr>
          <w:rFonts w:ascii="Times New Roman" w:hAnsi="Times New Roman" w:cs="Times New Roman"/>
          <w:sz w:val="24"/>
          <w:szCs w:val="24"/>
        </w:rPr>
      </w:pPr>
      <w:r>
        <w:rPr>
          <w:rFonts w:cs="Times New Roman" w:ascii="Times New Roman" w:hAnsi="Times New Roman"/>
          <w:sz w:val="24"/>
          <w:szCs w:val="24"/>
        </w:rPr>
        <w:t>В пьесе три смысловых центра: участники пира, перверсное пространство которых — улица, превращенная в место пирования, священник, пространством которого является кладбище («Средь бледных лиц молюсь я на кладбище»), и наполняющая весь мир пьесы Чума.</w:t>
      </w:r>
    </w:p>
    <w:p>
      <w:pPr>
        <w:pStyle w:val="Normal"/>
        <w:rPr>
          <w:rFonts w:ascii="Times New Roman" w:hAnsi="Times New Roman" w:cs="Times New Roman"/>
          <w:sz w:val="24"/>
          <w:szCs w:val="24"/>
        </w:rPr>
      </w:pPr>
      <w:r>
        <w:rPr>
          <w:rFonts w:cs="Times New Roman" w:ascii="Times New Roman" w:hAnsi="Times New Roman"/>
          <w:sz w:val="24"/>
          <w:szCs w:val="24"/>
        </w:rPr>
        <w:t>Чума выступает в ряду пушкинских образов стихий. Отметим принципиальную разницу двух ликов стихийного начала: когда стихия предстает в облике человеческой массы, неумолимость ее сочетается с милосердием (Архип, Пугачев). Когда же символ воплощается в стихийном бедствии — чуме или наводнении, вперед выступает его неумолимая беспощадность и бессмысленная разрушительность.</w:t>
      </w:r>
    </w:p>
    <w:p>
      <w:pPr>
        <w:pStyle w:val="Normal"/>
        <w:rPr>
          <w:rFonts w:ascii="Times New Roman" w:hAnsi="Times New Roman" w:cs="Times New Roman"/>
          <w:sz w:val="24"/>
          <w:szCs w:val="24"/>
        </w:rPr>
      </w:pPr>
      <w:r>
        <w:rPr>
          <w:rFonts w:cs="Times New Roman" w:ascii="Times New Roman" w:hAnsi="Times New Roman"/>
          <w:sz w:val="24"/>
          <w:szCs w:val="24"/>
        </w:rPr>
        <w:t>Чума создает обстановку общей смерти и этим выявляет глубоко скрытые свойства других участников ситуации.</w:t>
      </w:r>
    </w:p>
    <w:p>
      <w:pPr>
        <w:pStyle w:val="Normal"/>
        <w:rPr>
          <w:rFonts w:ascii="Times New Roman" w:hAnsi="Times New Roman" w:cs="Times New Roman"/>
          <w:sz w:val="24"/>
          <w:szCs w:val="24"/>
        </w:rPr>
      </w:pPr>
      <w:r>
        <w:rPr>
          <w:rFonts w:cs="Times New Roman" w:ascii="Times New Roman" w:hAnsi="Times New Roman"/>
          <w:sz w:val="24"/>
          <w:szCs w:val="24"/>
        </w:rPr>
        <w:t>Человеческий мир, жаждущий жизни, веселья и радости, отвечает Чуме тем, что принимает вызов. В оригинальной трагедии Вильсона в пире, особенно в поведении Молодого человека, значительно резче подчеркнут кощунственный, богоборческий момент. Пушкин приглушил его, хотя фраза священника: «Безбожный пир, безбожные безумцы!» — намекает на этот оттенок. Веселье пира — бунт. Но бунт этот лишь косвенно направлен против Бога, основной его смысл — непризнание власти Чумы, бунт против Страха. Центром этой сюжетной линии является песнь Председателя — апология смелости. Веселье — против страха смерти. Пир во время чумы — поступок, равносильный «упоению в бою», храбрости мореплавателя «в разъяренном океане» или захваченного ураганом путешествен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се, все, что гибелью грозит,</w:t>
      </w:r>
    </w:p>
    <w:p>
      <w:pPr>
        <w:pStyle w:val="Gedicht"/>
        <w:rPr>
          <w:rFonts w:ascii="Times New Roman" w:hAnsi="Times New Roman" w:cs="Times New Roman"/>
          <w:sz w:val="24"/>
          <w:szCs w:val="24"/>
        </w:rPr>
      </w:pPr>
      <w:r>
        <w:rPr>
          <w:rFonts w:cs="Times New Roman" w:ascii="Times New Roman" w:hAnsi="Times New Roman"/>
          <w:sz w:val="24"/>
          <w:szCs w:val="24"/>
        </w:rPr>
        <w:t>Для сердца смертного таит</w:t>
      </w:r>
    </w:p>
    <w:p>
      <w:pPr>
        <w:pStyle w:val="Gedicht"/>
        <w:rPr>
          <w:rFonts w:ascii="Times New Roman" w:hAnsi="Times New Roman" w:cs="Times New Roman"/>
          <w:sz w:val="24"/>
          <w:szCs w:val="24"/>
        </w:rPr>
      </w:pPr>
      <w:r>
        <w:rPr>
          <w:rFonts w:cs="Times New Roman" w:ascii="Times New Roman" w:hAnsi="Times New Roman"/>
          <w:sz w:val="24"/>
          <w:szCs w:val="24"/>
        </w:rPr>
        <w:t>Неизъяснимы наслажденья… (VII, 18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имн в честь чумы» Председателя часто сопоставлялся с «Героем», стихотворением, написанным в тот же болдинский период и посвященным легенде о посещении Наполеоном чумного госпиталя в Яффе. В диалоге Поэта и Друга именно милосердие императора, который «хладно руку жмет чуме» (III, 252) с тем, чтобы укрепить дух больных солдат, объявляется вершиной его сла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ебесами</w:t>
      </w:r>
    </w:p>
    <w:p>
      <w:pPr>
        <w:pStyle w:val="Gedicht"/>
        <w:rPr>
          <w:rFonts w:ascii="Times New Roman" w:hAnsi="Times New Roman" w:cs="Times New Roman"/>
          <w:sz w:val="24"/>
          <w:szCs w:val="24"/>
        </w:rPr>
      </w:pPr>
      <w:r>
        <w:rPr>
          <w:rFonts w:cs="Times New Roman" w:ascii="Times New Roman" w:hAnsi="Times New Roman"/>
          <w:sz w:val="24"/>
          <w:szCs w:val="24"/>
        </w:rPr>
        <w:t>Клянусь: кто жизнию своей</w:t>
      </w:r>
    </w:p>
    <w:p>
      <w:pPr>
        <w:pStyle w:val="Gedicht"/>
        <w:rPr>
          <w:rFonts w:ascii="Times New Roman" w:hAnsi="Times New Roman" w:cs="Times New Roman"/>
          <w:sz w:val="24"/>
          <w:szCs w:val="24"/>
        </w:rPr>
      </w:pPr>
      <w:r>
        <w:rPr>
          <w:rFonts w:cs="Times New Roman" w:ascii="Times New Roman" w:hAnsi="Times New Roman"/>
          <w:sz w:val="24"/>
          <w:szCs w:val="24"/>
        </w:rPr>
        <w:t>Играл пред сумрачным недугом,</w:t>
      </w:r>
    </w:p>
    <w:p>
      <w:pPr>
        <w:pStyle w:val="Gedicht"/>
        <w:rPr>
          <w:rFonts w:ascii="Times New Roman" w:hAnsi="Times New Roman" w:cs="Times New Roman"/>
          <w:sz w:val="24"/>
          <w:szCs w:val="24"/>
        </w:rPr>
      </w:pPr>
      <w:r>
        <w:rPr>
          <w:rFonts w:cs="Times New Roman" w:ascii="Times New Roman" w:hAnsi="Times New Roman"/>
          <w:sz w:val="24"/>
          <w:szCs w:val="24"/>
        </w:rPr>
        <w:t>Чтоб ободрить угасший взор,</w:t>
      </w:r>
    </w:p>
    <w:p>
      <w:pPr>
        <w:pStyle w:val="Gedicht"/>
        <w:rPr>
          <w:rFonts w:ascii="Times New Roman" w:hAnsi="Times New Roman" w:cs="Times New Roman"/>
          <w:sz w:val="24"/>
          <w:szCs w:val="24"/>
        </w:rPr>
      </w:pPr>
      <w:r>
        <w:rPr>
          <w:rFonts w:cs="Times New Roman" w:ascii="Times New Roman" w:hAnsi="Times New Roman"/>
          <w:sz w:val="24"/>
          <w:szCs w:val="24"/>
        </w:rPr>
        <w:t>Клянусь, тот будет небу другом,</w:t>
      </w:r>
    </w:p>
    <w:p>
      <w:pPr>
        <w:pStyle w:val="Gedicht"/>
        <w:rPr>
          <w:rFonts w:ascii="Times New Roman" w:hAnsi="Times New Roman" w:cs="Times New Roman"/>
          <w:sz w:val="24"/>
          <w:szCs w:val="24"/>
        </w:rPr>
      </w:pPr>
      <w:r>
        <w:rPr>
          <w:rFonts w:cs="Times New Roman" w:ascii="Times New Roman" w:hAnsi="Times New Roman"/>
          <w:sz w:val="24"/>
          <w:szCs w:val="24"/>
        </w:rPr>
        <w:t>Каков бы ни был приговор</w:t>
      </w:r>
    </w:p>
    <w:p>
      <w:pPr>
        <w:pStyle w:val="Gedicht"/>
        <w:rPr>
          <w:rFonts w:ascii="Times New Roman" w:hAnsi="Times New Roman" w:cs="Times New Roman"/>
          <w:sz w:val="24"/>
          <w:szCs w:val="24"/>
        </w:rPr>
      </w:pPr>
      <w:r>
        <w:rPr>
          <w:rFonts w:cs="Times New Roman" w:ascii="Times New Roman" w:hAnsi="Times New Roman"/>
          <w:sz w:val="24"/>
          <w:szCs w:val="24"/>
        </w:rPr>
        <w:t>Земли слепой… (III, 2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поставление это использовалось для осуждения Вальсинга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У Наполеона презрение к опасности великолепным образом слилось с состраданием к людям, «клейменным мощною чумой» (у Пушкина — «чумою».— Ю.Л.) &lt;…&gt; За этот мужественный и милосердный поступок «он будет небу другом». Вальсингам же, сочинивший гимн, подобно Молодому человеку, видит лишь яму с ее ужасным тлением и слышит лишь отчетливый стук похоронной телеги».</w:t>
      </w:r>
      <w:r>
        <w:rPr>
          <w:rStyle w:val="FootnoteCharacters"/>
          <w:rStyle w:val="FootnoteAnchor"/>
          <w:rFonts w:cs="Times New Roman" w:ascii="Times New Roman" w:hAnsi="Times New Roman"/>
          <w:sz w:val="24"/>
          <w:szCs w:val="24"/>
        </w:rPr>
        <w:footnoteReference w:id="31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гимне Председателя авторы необъяснимым образом усматривают страх смерти.</w:t>
      </w:r>
    </w:p>
    <w:p>
      <w:pPr>
        <w:pStyle w:val="Normal"/>
        <w:rPr>
          <w:rFonts w:ascii="Times New Roman" w:hAnsi="Times New Roman" w:cs="Times New Roman"/>
          <w:sz w:val="24"/>
          <w:szCs w:val="24"/>
        </w:rPr>
      </w:pPr>
      <w:r>
        <w:rPr>
          <w:rFonts w:cs="Times New Roman" w:ascii="Times New Roman" w:hAnsi="Times New Roman"/>
          <w:sz w:val="24"/>
          <w:szCs w:val="24"/>
        </w:rPr>
        <w:t>Сопоставляя Вальсингама и Наполеона из стихотворения «Герой», надо иметь в виду, что смысловая позиция двух этих персонажей столь же различна, как Медного всадника и Евгения в «Медном всаднике». Наполеон — исторический деятель, «избранный», «на троне» (III, 251). Он — Власть, воплощение идеи государственности, представитель тех сил, которые без гуманного начала делаются бичом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ставь герою сердце! Что же</w:t>
      </w:r>
    </w:p>
    <w:p>
      <w:pPr>
        <w:pStyle w:val="Gedicht"/>
        <w:rPr>
          <w:rFonts w:ascii="Times New Roman" w:hAnsi="Times New Roman" w:cs="Times New Roman"/>
          <w:sz w:val="24"/>
          <w:szCs w:val="24"/>
        </w:rPr>
      </w:pPr>
      <w:r>
        <w:rPr>
          <w:rFonts w:cs="Times New Roman" w:ascii="Times New Roman" w:hAnsi="Times New Roman"/>
          <w:sz w:val="24"/>
          <w:szCs w:val="24"/>
        </w:rPr>
        <w:t>Он будет без него? Тиран… (III, 2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альсингам же не властелин, а человек. Он сам жертва Чумы, отнявшей у него мать и жену, а завтра, возможно, и жизнь. Сравнивать его надо не с Наполеоном, а с лежащими в госпитале солдатами. И проявленная им отвага, дерзкое неприятие власти болезни не вызывает у Пушкина осуждения.</w:t>
      </w:r>
    </w:p>
    <w:p>
      <w:pPr>
        <w:pStyle w:val="Normal"/>
        <w:rPr/>
      </w:pPr>
      <w:r>
        <w:rPr>
          <w:rFonts w:cs="Times New Roman" w:ascii="Times New Roman" w:hAnsi="Times New Roman"/>
          <w:sz w:val="24"/>
          <w:szCs w:val="24"/>
        </w:rPr>
        <w:t>Если Вальсингам представляет личность, то Священник — нравственный принцип. Он осуждает индивидуалистический бунт во имя нравственного долга. Однако, в отличие от Дон Гуана и Командора, Вальсингам и Священник имеют общего врага — Чуму. И «Пир во время чумы» — единственная из «маленьких трагедий», которая не только не заканчивается гибелью одного или обоих антагонистов, а завершается их фактическим примирением — признанием права каждого идти своим путем в соответствии со своей природой и своей правдой. Пьеса погружена в атмосферу смерти, но ни один из ее персонажей не умирает. Более того, внимательное сопоставление текста Пушкина с английским</w:t>
      </w:r>
      <w:r>
        <w:rPr>
          <w:rStyle w:val="FootnoteCharacters"/>
          <w:rStyle w:val="FootnoteAnchor"/>
          <w:rFonts w:cs="Times New Roman" w:ascii="Times New Roman" w:hAnsi="Times New Roman"/>
          <w:sz w:val="24"/>
          <w:szCs w:val="24"/>
        </w:rPr>
        <w:footnoteReference w:id="314"/>
      </w:r>
      <w:r>
        <w:rPr>
          <w:rFonts w:cs="Times New Roman" w:ascii="Times New Roman" w:hAnsi="Times New Roman"/>
          <w:sz w:val="24"/>
          <w:szCs w:val="24"/>
        </w:rPr>
        <w:t xml:space="preserve"> показывает почти текстуальную близость драмы Пушкина и отрывков из драматической поэмы Джона Вильсона «Чумной город». Но это только выделяет существенную разницу: Вильсон романтически любуется ужасами, чудовищный чумной город становится для него истинной картиной мира, а стремление автора потрясти читателя страшными картинами делается центральной задачей его эстетики.</w:t>
      </w:r>
    </w:p>
    <w:p>
      <w:pPr>
        <w:pStyle w:val="Normal"/>
        <w:rPr>
          <w:rFonts w:ascii="Times New Roman" w:hAnsi="Times New Roman" w:cs="Times New Roman"/>
          <w:sz w:val="24"/>
          <w:szCs w:val="24"/>
        </w:rPr>
      </w:pPr>
      <w:r>
        <w:rPr>
          <w:rFonts w:cs="Times New Roman" w:ascii="Times New Roman" w:hAnsi="Times New Roman"/>
          <w:sz w:val="24"/>
          <w:szCs w:val="24"/>
        </w:rPr>
        <w:t>За «Пиром во время чумы», как и за всеми «маленькими трагедиями» Пушкина, возникает образ гармонической нормы жизни и человеческих отношений, образ того Пира любви и братства, свободы и милосердия, который составляет для Пушкина скрытую сущность жизни.</w:t>
      </w:r>
    </w:p>
    <w:p>
      <w:pPr>
        <w:pStyle w:val="Normal"/>
        <w:rPr>
          <w:rFonts w:ascii="Times New Roman" w:hAnsi="Times New Roman" w:cs="Times New Roman"/>
          <w:sz w:val="24"/>
          <w:szCs w:val="24"/>
        </w:rPr>
      </w:pPr>
      <w:r>
        <w:rPr>
          <w:rFonts w:cs="Times New Roman" w:ascii="Times New Roman" w:hAnsi="Times New Roman"/>
          <w:sz w:val="24"/>
          <w:szCs w:val="24"/>
        </w:rPr>
        <w:t>Изучение аномальных конфликтов — путь к глубокому постижению нормы, за дисгармонией возникает скрытый образ гармо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На ряде приведенных примеров мы видим, как символ выступает в роли сгущенной программы творческого процесса. Дальнейшее развитие сюжета — лишь развертывание некоторых скрытых в нем потенций. Это глубинное кодирующее устройство, своеобразный «текстовой ген». Однако то, что один и тот же исходный символ может развертываться в различные сюжеты и что сам процесс такого развертывания имеет необратимый и непредсказуемый характер, показывает, что творческий процесс асимметричен по своей природе. Пользуясь терминологией И.Пригожина, можно определить момент творческого вдохновения как сильно неравновесную ситуацию, исключающую однозначную предсказуемость 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89" w:name="системе"/>
      <w:bookmarkEnd w:id="89"/>
      <w:r>
        <w:rPr>
          <w:rFonts w:cs="Times New Roman" w:ascii="Times New Roman" w:hAnsi="Times New Roman"/>
          <w:color w:val="000000"/>
          <w:sz w:val="24"/>
          <w:szCs w:val="24"/>
        </w:rPr>
        <w:t>Символ в системе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90" w:name="системе"/>
      <w:bookmarkStart w:id="91" w:name="системе"/>
      <w:bookmarkEnd w:id="91"/>
    </w:p>
    <w:p>
      <w:pPr>
        <w:pStyle w:val="Normal"/>
        <w:rPr>
          <w:rFonts w:ascii="Times New Roman" w:hAnsi="Times New Roman" w:cs="Times New Roman"/>
          <w:sz w:val="24"/>
          <w:szCs w:val="24"/>
        </w:rPr>
      </w:pPr>
      <w:r>
        <w:rPr>
          <w:rFonts w:cs="Times New Roman" w:ascii="Times New Roman" w:hAnsi="Times New Roman"/>
          <w:sz w:val="24"/>
          <w:szCs w:val="24"/>
        </w:rPr>
        <w:t>Слово «символ» — одно из самых многозначных в системе семиотических наук. Выражение «символическое значение» широко употребляется как простой синоним знаковости. Когда контекстом подчеркивается конвенциональность отношений содержания и выражения, исследователи часто говорят о символической функции и символах. Одновременно еще Соссюр противопоставил символы конвенциональным знакам, подчеркнув в первых иконический элемент. Напомним, что Соссюр писал в этой связи о том, что весы могут быть символом справедливости, поскольку иконически содержат идею равновесия, а телега — нет.</w:t>
      </w:r>
    </w:p>
    <w:p>
      <w:pPr>
        <w:pStyle w:val="Normal"/>
        <w:rPr>
          <w:rFonts w:ascii="Times New Roman" w:hAnsi="Times New Roman" w:cs="Times New Roman"/>
          <w:sz w:val="24"/>
          <w:szCs w:val="24"/>
        </w:rPr>
      </w:pPr>
      <w:r>
        <w:rPr>
          <w:rFonts w:cs="Times New Roman" w:ascii="Times New Roman" w:hAnsi="Times New Roman"/>
          <w:sz w:val="24"/>
          <w:szCs w:val="24"/>
        </w:rPr>
        <w:t>По другой классификации символ определяется как знак, значением которого является некоторый знак другого ряда или другого языка. Этому определению противостоит традиция истолкования символа как некоторого знакового выражения высшей и абсолютной незнаковой сущности. В первом случае символическое значение приобретает подчеркнуто рациональный характер и истолковывается как средство адекватного перевода плана выражения в план содержания. Во втором — содержание иррационального мерцает сквозь выражение, и символ играет роль как бы моста из рационального мира в мир мистический.</w:t>
      </w:r>
    </w:p>
    <w:p>
      <w:pPr>
        <w:pStyle w:val="Normal"/>
        <w:rPr>
          <w:rFonts w:ascii="Times New Roman" w:hAnsi="Times New Roman" w:cs="Times New Roman"/>
          <w:sz w:val="24"/>
          <w:szCs w:val="24"/>
        </w:rPr>
      </w:pPr>
      <w:r>
        <w:rPr>
          <w:rFonts w:cs="Times New Roman" w:ascii="Times New Roman" w:hAnsi="Times New Roman"/>
          <w:sz w:val="24"/>
          <w:szCs w:val="24"/>
        </w:rPr>
        <w:t>Достаточно будет отметить, что любая — как реально данная в истории культуры, так и описывающая какой-либо значительный объект — лингво-семиотическая система ощущает свою неполноту, если не дает своего определения символа. Речь идет не о том, чтобы наиболее точным и полным образом описать некоторый единый во всех случаях объект, а о наличии в каждой семиотической системе структурной позиции, без которой система не оказывается полной: некоторые существенные функции не получают реализации. При этом механизмы, обслуживающие эти функции, упорно именуются словом «символ», хотя и природа этих функций и, уж тем более, природа механизмов, с помощью которых они реализуются, исключительно трудно сводится к какому-нибудь инварианту. Таким образом, можно сказать, что даже если мы не знаем, что такое символ, каждая система знает, что такое «ее символ», и нуждается в нем для работы семиотической структуры.</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сделать попытку определить характер этой функции, удобнее не давать какого-либо всеобщего определения, а оттолкнуться от интуитивно данных нам нашим культурным опытом представлений и в дальнейшем стараться их обобщить.</w:t>
      </w:r>
    </w:p>
    <w:p>
      <w:pPr>
        <w:pStyle w:val="Normal"/>
        <w:rPr>
          <w:rFonts w:ascii="Times New Roman" w:hAnsi="Times New Roman" w:cs="Times New Roman"/>
          <w:sz w:val="24"/>
          <w:szCs w:val="24"/>
        </w:rPr>
      </w:pPr>
      <w:r>
        <w:rPr>
          <w:rFonts w:cs="Times New Roman" w:ascii="Times New Roman" w:hAnsi="Times New Roman"/>
          <w:sz w:val="24"/>
          <w:szCs w:val="24"/>
        </w:rPr>
        <w:t>Наиболее привычное представление о символе связано с идеей некоторого содержания, которое, в свою очередь, служит планом выражения для другого, как правило, культурно более ценного, содержания. При этом символ следует отличать от реминисценции или цитаты, поскольку в них «внешний» план содержания — выражения не самостоятелен, а является своего рода знаком — индексом, указывающим на некоторый более обширный текст, к которому он находится в метонимическом отношении. Символ же и в плане выражения, и в плане содержания всегда представляет собой некоторый текст, то есть обладает некоторым единым замкнутым в себе значением и отчетливо выраженной границей, позволяющей ясно выделить его из окружающего семиотического контекста. Последнее обстоятельство представляется нам особенно существенным для способности «быть символом».</w:t>
      </w:r>
    </w:p>
    <w:p>
      <w:pPr>
        <w:pStyle w:val="Normal"/>
        <w:rPr>
          <w:rFonts w:ascii="Times New Roman" w:hAnsi="Times New Roman" w:cs="Times New Roman"/>
          <w:sz w:val="24"/>
          <w:szCs w:val="24"/>
        </w:rPr>
      </w:pPr>
      <w:r>
        <w:rPr>
          <w:rFonts w:cs="Times New Roman" w:ascii="Times New Roman" w:hAnsi="Times New Roman"/>
          <w:sz w:val="24"/>
          <w:szCs w:val="24"/>
        </w:rPr>
        <w:t>В символе всегда есть что-то архаическое. Каждая культура нуждается в пласте текстов, выполняющих функцию архаики. Сгущение символов здесь обычно особенно заметно. Такое восприятие символов не случайно: стержневая группа их действительно имеет глубоко архаическую природу и восходит к дописьменной эпохе, когда определенные (и, как правило, элементарные в начертательном отношении) знаки представляли собой свернутые мнемонические программы текстов и сюжетов, хранившихся в устной памяти коллектива. Способность сохранять в свернутом виде исключительно обширные и значительные тексты сохранилась за символами. Но еще более интересна для нас другая, также архаическая, черта: символ, представляя законченный текст, может не включаться в какой-либо синтагматический ряд, а если и включается в него, то сохраняет при этом смысловую и структурную самостоятельность. Он легко вычленяется из семиотического окружения и столь же легко входит в новое текстовое окружение. С этим связана его существенная черта: символ никогда не принадлежит какому-либо одному синхронному срезу культуры — он всегда пронзает этот срез по вертикали, приходя из прошлого и уходя в будущее. Память символа всегда древнее, чем память его несимволического текстового окружения.</w:t>
      </w:r>
    </w:p>
    <w:p>
      <w:pPr>
        <w:pStyle w:val="Normal"/>
        <w:rPr>
          <w:rFonts w:ascii="Times New Roman" w:hAnsi="Times New Roman" w:cs="Times New Roman"/>
          <w:sz w:val="24"/>
          <w:szCs w:val="24"/>
        </w:rPr>
      </w:pPr>
      <w:r>
        <w:rPr>
          <w:rFonts w:cs="Times New Roman" w:ascii="Times New Roman" w:hAnsi="Times New Roman"/>
          <w:sz w:val="24"/>
          <w:szCs w:val="24"/>
        </w:rPr>
        <w:t>Всякий текст культуры принципиально неоднороден. Даже в строго синхронном срезе гетерогенность языков культуры образует сложное многоголосие. Распространенное представление о том, что, сказав «эпоха классицизма» или «эпоха романтизма», мы определили единство культурного периода или хотя бы его доминантную тенденцию, есть лишь иллюзия, порождаемая принятым языком описания. Колеса различных механизмов культуры движутся с разной скоростью. Темп развития естественного языка не сопоставим с темпом, например, моды, сакральная сфера всегда консервативнее профанической. Этим увеличивается то внутреннее разнообразие, которое является законом существования культуры. Символы представляют собой один из наиболее устойчивых элементов культурного континуума.</w:t>
      </w:r>
    </w:p>
    <w:p>
      <w:pPr>
        <w:pStyle w:val="Normal"/>
        <w:rPr>
          <w:rFonts w:ascii="Times New Roman" w:hAnsi="Times New Roman" w:cs="Times New Roman"/>
          <w:sz w:val="24"/>
          <w:szCs w:val="24"/>
        </w:rPr>
      </w:pPr>
      <w:r>
        <w:rPr>
          <w:rFonts w:cs="Times New Roman" w:ascii="Times New Roman" w:hAnsi="Times New Roman"/>
          <w:sz w:val="24"/>
          <w:szCs w:val="24"/>
        </w:rPr>
        <w:t>Являясь важным механизмом памяти культуры, символы переносят тексты, сюжетные схемы и другие семиотические образования из одного ее пласта в другой. Пронизывающие диахронию культуры константные наборы символов в значительной мере берут на себя функцию механизмов единства: осуществляя память культуры о себе, они не дают ей распасться на изолированные хронологические пласты. Единство основного набора доминирующих символов и длительность их культурной жизни в значительной мере определяют национальные и ареальные границы культур.</w:t>
      </w:r>
    </w:p>
    <w:p>
      <w:pPr>
        <w:pStyle w:val="Normal"/>
        <w:rPr>
          <w:rFonts w:ascii="Times New Roman" w:hAnsi="Times New Roman" w:cs="Times New Roman"/>
          <w:sz w:val="24"/>
          <w:szCs w:val="24"/>
        </w:rPr>
      </w:pPr>
      <w:r>
        <w:rPr>
          <w:rFonts w:cs="Times New Roman" w:ascii="Times New Roman" w:hAnsi="Times New Roman"/>
          <w:sz w:val="24"/>
          <w:szCs w:val="24"/>
        </w:rPr>
        <w:t>Однако природа символа, рассмотренного с этой точки зрения, двойственна. С одной стороны, пронизывая толщу культур, символ реализуется в своей инвариантной сущности. В этом аспекте мы можем наблюдать его повторяемость. Символ будет выступать как нечто неоднородное окружающему его текстовому пространству, как посланец других культурных эпох (= других культур), как напоминание о древних (= «вечных») основах культуры. С другой стороны, символ активно коррелирует с культурным контекстом, трансформируется под его влиянием и сам его трансформирует. Его инвариантная сущность реализуется в вариантах. Именно в тех изменениях, которым подвергается «вечный» смысл символа в данном культурном контексте, контекст этот ярче всего выявляет свою изменяемость.</w:t>
      </w:r>
    </w:p>
    <w:p>
      <w:pPr>
        <w:pStyle w:val="Normal"/>
        <w:rPr>
          <w:rFonts w:ascii="Times New Roman" w:hAnsi="Times New Roman" w:cs="Times New Roman"/>
          <w:sz w:val="24"/>
          <w:szCs w:val="24"/>
        </w:rPr>
      </w:pPr>
      <w:r>
        <w:rPr>
          <w:rFonts w:cs="Times New Roman" w:ascii="Times New Roman" w:hAnsi="Times New Roman"/>
          <w:sz w:val="24"/>
          <w:szCs w:val="24"/>
        </w:rPr>
        <w:t>Последняя способность связана с тем, что исторически наиболее активные символы характеризуются известной неопределенностью в отношении между текстом — выражением и текстом — содержанием. Последний всегда принадлежит более многомерному смысловому пространству. Поэтому выражение не полностью покрывает содержание, а лишь как бы намекает на него. Вызвано ли это тем, что выражение является лишь кратким мнемоническим знаком размытого текста — содержания или же принадлежностью первого к профанической, открытой и демонстрируемой сфере культуры, а второго к сакральной, эзотерической, тайной, или романтической потребностью «выразить невыразимое», в данном случае безразлично. Важно лишь, что смысловые потенции символа всегда шире их данной реализации: связи, в которые вступает символ с помощью своего выражения с тем или иным семиотическим окружением, не исчерпывают всех его смысловых валентностей. Это и образует тот смысловой резерв, с помощью которого символ может вступить в неожиданные связи, меняя свою сущность и деформируя непредвиденным образом текстовое окружение.</w:t>
      </w:r>
    </w:p>
    <w:p>
      <w:pPr>
        <w:pStyle w:val="Normal"/>
        <w:rPr>
          <w:rFonts w:ascii="Times New Roman" w:hAnsi="Times New Roman" w:cs="Times New Roman"/>
          <w:sz w:val="24"/>
          <w:szCs w:val="24"/>
        </w:rPr>
      </w:pPr>
      <w:r>
        <w:rPr>
          <w:rFonts w:cs="Times New Roman" w:ascii="Times New Roman" w:hAnsi="Times New Roman"/>
          <w:sz w:val="24"/>
          <w:szCs w:val="24"/>
        </w:rPr>
        <w:t>С этой точки зрения показательно, что элементарные по своему выражению символы обладают большей культурно-смысловой емкостью, чем сложные. Крест, круг, пентаграмма обладают значительно большими смысловыми потенциями, чем «Аполлон, сдирающий кожу с Марсия», в силу разрыва между выражением и содержанием, их непроективности друг на друга. Именно «простые» символы образуют символическое ядро культуры, и именно насыщенность ими позволяет судить о символизирующей или десимволизирующей ориентации культуры в целом.</w:t>
      </w:r>
    </w:p>
    <w:p>
      <w:pPr>
        <w:pStyle w:val="Normal"/>
        <w:rPr>
          <w:rFonts w:ascii="Times New Roman" w:hAnsi="Times New Roman" w:cs="Times New Roman"/>
          <w:sz w:val="24"/>
          <w:szCs w:val="24"/>
        </w:rPr>
      </w:pPr>
      <w:r>
        <w:rPr>
          <w:rFonts w:cs="Times New Roman" w:ascii="Times New Roman" w:hAnsi="Times New Roman"/>
          <w:sz w:val="24"/>
          <w:szCs w:val="24"/>
        </w:rPr>
        <w:t>С последним связана установка на символизирующее или десимволизирующее чтение текстов. Первое позволяет читать как символы тексты или обломки текстов, которые в своем естественном контексте не рассчитаны на подобное восприятие. Второе превращает символы в простые сообщения. То, что для символизирующего сознания есть символ, при противоположной установке выступает как симптом. Если десимволизирующий XIX в. видел в том или ином человеке или литературном персонаже «представителя» (идеи, класса, группы), то Блок воспринимал людей и явления обыденной жизни как символы проявления бесконечного в конечном (ср. его реакцию на личность Клюева или Стенича; последняя отразилась в его статье «Русские денди»).</w:t>
      </w:r>
    </w:p>
    <w:p>
      <w:pPr>
        <w:pStyle w:val="Normal"/>
        <w:rPr>
          <w:rFonts w:ascii="Times New Roman" w:hAnsi="Times New Roman" w:cs="Times New Roman"/>
          <w:sz w:val="24"/>
          <w:szCs w:val="24"/>
        </w:rPr>
      </w:pPr>
      <w:r>
        <w:rPr>
          <w:rFonts w:cs="Times New Roman" w:ascii="Times New Roman" w:hAnsi="Times New Roman"/>
          <w:sz w:val="24"/>
          <w:szCs w:val="24"/>
        </w:rPr>
        <w:t>Очень интересно обе тенденции смешиваются в художественном мышлении Достоевского. Достоевский, внимательный читатель газет и коллекционер репортерской фактологии (особенно уголовно-судебной хроники), видит в россыпи газетных фактов видимые симптомы скрытых болезней общества. Взгляд на писателя как на врача (Лермонтов в предисловии к «Герою нашего времени»), естествоиспытателя (Баратынский «Наложница»), социолога (Бальзак) превращал его в дешифровщика симптомов. Симптомология принадлежит сфере семиотики (давнее название симптомологии — «медицинская семиотика»). Однако отношения «доступного» (выражения) и «недоступного» (содержания) здесь константны и однозначны, строятся по принципу «черного ящика». Так, Тургенев в своих романах с точностью чувствительного прибора фиксирует симптомы общественных процессов. С этим же связана мысль о том или ином персонаже как «представителе». Сказать, что Рудин есть «представитель «лишних людей» в России», означает утверждать, что в своем лице он воплощает основные черты этой группы и что по его характеру можно о ней судить. Сказать, что Ставрогин или Федька в «Бесах» символизируют определенные явления, типы или силы, означает утверждать, что сущность этих сил в какой-то мере выразилась в этих героях, но сама по себе остается еще не до конца раскрытой и таинственной. Оба подхода в сознании Достоевского постоянно сталкиваются и сложно переплетаются.</w:t>
      </w:r>
    </w:p>
    <w:p>
      <w:pPr>
        <w:pStyle w:val="Normal"/>
        <w:rPr>
          <w:rFonts w:ascii="Times New Roman" w:hAnsi="Times New Roman" w:cs="Times New Roman"/>
          <w:sz w:val="24"/>
          <w:szCs w:val="24"/>
        </w:rPr>
      </w:pPr>
      <w:r>
        <w:rPr>
          <w:rFonts w:cs="Times New Roman" w:ascii="Times New Roman" w:hAnsi="Times New Roman"/>
          <w:sz w:val="24"/>
          <w:szCs w:val="24"/>
        </w:rPr>
        <w:t>Иначе строится противопоставление символа и реминисценции. Мы уже указывали на их существенное различие. Теперь уместно указать еще одно: символ существует до данного текста и вне зависимости от него. Он попадает в память писателя из глубин памяти культуры и оживает в новом тексте, как зерно, попавшее в новую почву. Реминисценция, отсылка, цитата — органические части нового текста, функциональные лишь в его синхронии. Они идут из текста в глубь памяти, а символ — из глубин памяти в текст.</w:t>
      </w:r>
    </w:p>
    <w:p>
      <w:pPr>
        <w:pStyle w:val="Normal"/>
        <w:rPr>
          <w:rFonts w:ascii="Times New Roman" w:hAnsi="Times New Roman" w:cs="Times New Roman"/>
          <w:sz w:val="24"/>
          <w:szCs w:val="24"/>
        </w:rPr>
      </w:pPr>
      <w:r>
        <w:rPr>
          <w:rFonts w:cs="Times New Roman" w:ascii="Times New Roman" w:hAnsi="Times New Roman"/>
          <w:sz w:val="24"/>
          <w:szCs w:val="24"/>
        </w:rPr>
        <w:t>Поэтому не случайно, что то, что в процессе творчества выступает как символ (суггестивный механизм памяти), в читательском восприятии реализуется как реминисценция, поскольку процессы творчества и восприятия противонаправлены: в первом окончательный текст является итогом, во втором — отправной исходной точкой. Поясним это примером.</w:t>
      </w:r>
    </w:p>
    <w:p>
      <w:pPr>
        <w:pStyle w:val="Normal"/>
        <w:rPr/>
      </w:pPr>
      <w:r>
        <w:rPr>
          <w:rFonts w:cs="Times New Roman" w:ascii="Times New Roman" w:hAnsi="Times New Roman"/>
          <w:sz w:val="24"/>
          <w:szCs w:val="24"/>
        </w:rPr>
        <w:t>В планах «поэмы» Достоевского «Император» (замысле романа об Иоанне Антоновиче</w:t>
      </w:r>
      <w:r>
        <w:rPr>
          <w:rStyle w:val="FootnoteCharacters"/>
          <w:rStyle w:val="FootnoteAnchor"/>
          <w:rFonts w:cs="Times New Roman" w:ascii="Times New Roman" w:hAnsi="Times New Roman"/>
          <w:sz w:val="24"/>
          <w:szCs w:val="24"/>
        </w:rPr>
        <w:footnoteReference w:id="315"/>
      </w:r>
      <w:r>
        <w:rPr>
          <w:rFonts w:cs="Times New Roman" w:ascii="Times New Roman" w:hAnsi="Times New Roman"/>
          <w:sz w:val="24"/>
          <w:szCs w:val="24"/>
        </w:rPr>
        <w:t>) есть записи о том, как Мирович уговаривает выросшего в изоляции и не знающего никаких соблазнов жизни Иоанна Антоновича согласиться на загов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оказывает ему мир, с чердака (Нева и пр.) &lt;…&gt; Показывает Божий мир. «Все твое, только захоти. Пойдем!»»</w:t>
      </w:r>
      <w:r>
        <w:rPr>
          <w:rStyle w:val="FootnoteCharacters"/>
          <w:rStyle w:val="FootnoteAnchor"/>
          <w:rFonts w:cs="Times New Roman" w:ascii="Times New Roman" w:hAnsi="Times New Roman"/>
          <w:sz w:val="24"/>
          <w:szCs w:val="24"/>
        </w:rPr>
        <w:footnoteReference w:id="31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чевидно, что сюжет искушения призраком власти связывался в сознании Достоевского с символом: перенесение искушаемого искусителем на высокое место (гора, крыша храма; у Достоевского — чердак тюремной башни), показ мира, лежащего у ног. Для Достоевского евангельская символика развертывалась в сюжет романа, для читателя сюжет романа пояснялся евангельской реминисценцией.</w:t>
      </w:r>
    </w:p>
    <w:p>
      <w:pPr>
        <w:pStyle w:val="Normal"/>
        <w:rPr>
          <w:rFonts w:ascii="Times New Roman" w:hAnsi="Times New Roman" w:cs="Times New Roman"/>
          <w:sz w:val="24"/>
          <w:szCs w:val="24"/>
        </w:rPr>
      </w:pPr>
      <w:r>
        <w:rPr>
          <w:rFonts w:cs="Times New Roman" w:ascii="Times New Roman" w:hAnsi="Times New Roman"/>
          <w:sz w:val="24"/>
          <w:szCs w:val="24"/>
        </w:rPr>
        <w:t>Противопоставление этих двух аспектов, однако, условно, и в таких сложных текстах, как романы Достоевского, не всегда может быть проведено.</w:t>
      </w:r>
    </w:p>
    <w:p>
      <w:pPr>
        <w:pStyle w:val="Normal"/>
        <w:rPr>
          <w:rFonts w:ascii="Times New Roman" w:hAnsi="Times New Roman" w:cs="Times New Roman"/>
          <w:sz w:val="24"/>
          <w:szCs w:val="24"/>
        </w:rPr>
      </w:pPr>
      <w:r>
        <w:rPr>
          <w:rFonts w:cs="Times New Roman" w:ascii="Times New Roman" w:hAnsi="Times New Roman"/>
          <w:sz w:val="24"/>
          <w:szCs w:val="24"/>
        </w:rPr>
        <w:t>Мы уже говорили, что газетную хронику, факты уголовных процессов Достоевский воспринимал и как симптомы, и как символы. С этим связаны существенные аспекты его художественного и идейно-философского мышления. Смысл их можно раскрыть на противопоставлении отношения Толстого и Достоевского к слову.</w:t>
      </w:r>
    </w:p>
    <w:p>
      <w:pPr>
        <w:pStyle w:val="Normal"/>
        <w:rPr>
          <w:rFonts w:ascii="Times New Roman" w:hAnsi="Times New Roman" w:cs="Times New Roman"/>
          <w:sz w:val="24"/>
          <w:szCs w:val="24"/>
        </w:rPr>
      </w:pPr>
      <w:r>
        <w:rPr>
          <w:rFonts w:cs="Times New Roman" w:ascii="Times New Roman" w:hAnsi="Times New Roman"/>
          <w:sz w:val="24"/>
          <w:szCs w:val="24"/>
        </w:rPr>
        <w:t>Уже в раннем рассказе «Рубка леса» выявился принцип, который остался характерным для Толстого на всем протяжении его творчества: офицеры, завтракающие под огнем горцев, с притворным равнодушием и внутренним напряжением слышат выстрел из пушки: «Вы где брали вино?— лениво спросил я Волхова, между тем как в глубине души моей одинаково внятно говорили два голоса: один — господи, приими дух мой с миром, другой — надеюсь не нагнуться, а улыбаться в то время, как будет пролетать ядро,— и в то же мгновение над головой просвистело что-то ужасно неприятно, и в двух шагах от нас шлепнулось ядр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сли бы я был Наполеон или Фридрих,— сказал в это время Волхов, совершенно хладнокровно поворачиваясь ко мне,— я бы непременно сказал какую-нибудь любез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и теперь сказали,— отвечал я, с трудом скрывая тревогу, произведенную во мне прошедшей опасность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ж, что сказал: никто не запиш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запиш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ежели и запишете, так в критику, как говорит Мищенков,— прибавил он, улыбаяс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фу ты, проклятый!— сказал в это время сзади нас Антонов, с досадой плюя в сторону,— трошки по ногам не задела».</w:t>
      </w:r>
      <w:r>
        <w:rPr>
          <w:rStyle w:val="FootnoteCharacters"/>
          <w:rStyle w:val="FootnoteAnchor"/>
          <w:rFonts w:cs="Times New Roman" w:ascii="Times New Roman" w:hAnsi="Times New Roman"/>
          <w:sz w:val="24"/>
          <w:szCs w:val="24"/>
        </w:rPr>
        <w:footnoteReference w:id="317"/>
      </w:r>
    </w:p>
    <w:p>
      <w:pPr>
        <w:pStyle w:val="Normal"/>
        <w:rPr>
          <w:rFonts w:ascii="Times New Roman" w:hAnsi="Times New Roman" w:cs="Times New Roman"/>
          <w:sz w:val="24"/>
          <w:szCs w:val="24"/>
        </w:rPr>
      </w:pPr>
      <w:r>
        <w:rPr>
          <w:rFonts w:cs="Times New Roman" w:ascii="Times New Roman" w:hAnsi="Times New Roman"/>
          <w:sz w:val="24"/>
          <w:szCs w:val="24"/>
        </w:rPr>
        <w:t>Если говорить об особенностях толстовского слова, проявившихся в этом отрывке, то придется отметить его полную конвенциональность: отношение между выражением и содержанием условно. Слово может быть и средством выражения истины, как в восклицании Антонова, и лжи, каким оно делается в речи офицеров. Возможность отделить план выражения и соединить его с любым другим содержанием делает слово опасным инструментом, удобным конденсатором социальной лжи. Поэтому в вопросах, когда потребность истины делается жизненно необходимой, Толстой предпочел бы вообще обходиться без слов. Так, словесное объяснение в любви Пьера Безухова с Элен — ложь, а истинная любовь объясняется не словами, а «взглядами и улыбками» или, как Кити и Левин, криптограммами. Бессловесное, невразумительное «таё» Акима из «Власти тьмы» имеет содержанием истину, а красноречие всегда у Толстого лживо. Истина — естественный порядок Природы. Очищенная от слов (и от социальной символики) жизнь в своей природной сущности есть истина.</w:t>
      </w:r>
    </w:p>
    <w:p>
      <w:pPr>
        <w:pStyle w:val="Normal"/>
        <w:rPr>
          <w:rFonts w:ascii="Times New Roman" w:hAnsi="Times New Roman" w:cs="Times New Roman"/>
          <w:sz w:val="24"/>
          <w:szCs w:val="24"/>
        </w:rPr>
      </w:pPr>
      <w:r>
        <w:rPr>
          <w:rFonts w:cs="Times New Roman" w:ascii="Times New Roman" w:hAnsi="Times New Roman"/>
          <w:sz w:val="24"/>
          <w:szCs w:val="24"/>
        </w:rPr>
        <w:t>Приведем несколько образцов повествования из «Идиота» Достоев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Тут, очевидно, было что-то другое, подразумевалась какая-то душевная и сердечная бурда,— что-то вроде &lt;…&gt; какого-то ненасытимого чувства презрения, совершенно выскочившего из мерки,— одним словом, что-то в высшей степени смешное и недозволенное в порядочном обществе &lt;…&gt;</w:t>
      </w:r>
    </w:p>
    <w:p>
      <w:pPr>
        <w:pStyle w:val="Brief"/>
        <w:rPr>
          <w:rFonts w:ascii="Times New Roman" w:hAnsi="Times New Roman" w:cs="Times New Roman"/>
          <w:sz w:val="24"/>
          <w:szCs w:val="24"/>
        </w:rPr>
      </w:pPr>
      <w:r>
        <w:rPr>
          <w:rFonts w:cs="Times New Roman" w:ascii="Times New Roman" w:hAnsi="Times New Roman"/>
          <w:sz w:val="24"/>
          <w:szCs w:val="24"/>
        </w:rPr>
        <w:t>Этот взгляд глядел — точно задавал загадку &lt;…&gt;</w:t>
      </w:r>
    </w:p>
    <w:p>
      <w:pPr>
        <w:pStyle w:val="Brief"/>
        <w:rPr>
          <w:rFonts w:ascii="Times New Roman" w:hAnsi="Times New Roman" w:cs="Times New Roman"/>
          <w:sz w:val="24"/>
          <w:szCs w:val="24"/>
        </w:rPr>
      </w:pPr>
      <w:r>
        <w:rPr>
          <w:rFonts w:cs="Times New Roman" w:ascii="Times New Roman" w:hAnsi="Times New Roman"/>
          <w:sz w:val="24"/>
          <w:szCs w:val="24"/>
        </w:rPr>
        <w:t>Его ужасали иные взгляды ее в последнее время, иные слова. Иной раз ему казалось, что она как бы уж слишком крепилась, слишком сдерживалась, и он припоминал, что это его пугало &lt;…&gt;</w:t>
      </w:r>
    </w:p>
    <w:p>
      <w:pPr>
        <w:pStyle w:val="Brief"/>
        <w:rPr>
          <w:rFonts w:ascii="Times New Roman" w:hAnsi="Times New Roman" w:cs="Times New Roman"/>
          <w:sz w:val="24"/>
          <w:szCs w:val="24"/>
        </w:rPr>
      </w:pPr>
      <w:r>
        <w:rPr>
          <w:rFonts w:cs="Times New Roman" w:ascii="Times New Roman" w:hAnsi="Times New Roman"/>
          <w:sz w:val="24"/>
          <w:szCs w:val="24"/>
        </w:rPr>
        <w:t>Вы потому не могли его любить, что слишком горды, нет, не горды, я ошиблась, а потому, что вы тщеславны — даже и не это: вы себялюбивы до — сумасшествия &lt;…&gt;</w:t>
      </w:r>
    </w:p>
    <w:p>
      <w:pPr>
        <w:pStyle w:val="Brief"/>
        <w:rPr>
          <w:rFonts w:ascii="Times New Roman" w:hAnsi="Times New Roman" w:cs="Times New Roman"/>
          <w:sz w:val="24"/>
          <w:szCs w:val="24"/>
        </w:rPr>
      </w:pPr>
      <w:r>
        <w:rPr>
          <w:rFonts w:cs="Times New Roman" w:ascii="Times New Roman" w:hAnsi="Times New Roman"/>
          <w:sz w:val="24"/>
          <w:szCs w:val="24"/>
        </w:rPr>
        <w:t>&lt;…&gt; это ведь очень хорошие чувства, только как-то все тут не так вышло; тут болезнь и еще что-то!»</w:t>
      </w:r>
      <w:r>
        <w:rPr>
          <w:rStyle w:val="FootnoteCharacters"/>
          <w:rStyle w:val="FootnoteAnchor"/>
          <w:rFonts w:cs="Times New Roman" w:ascii="Times New Roman" w:hAnsi="Times New Roman"/>
          <w:sz w:val="24"/>
          <w:szCs w:val="24"/>
        </w:rPr>
        <w:footnoteReference w:id="31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рывки эти, выбранные нами почти наугад, принадлежат речам разных персонажей и самого повествователя, однако все они характеризуются одной общей чертой: слова не называют вещи и идеи, а как бы намекают на них, давая одновременно понять невозможность подобрать точное для них название. «И еще что-то» становится как бы маркирующим признаком всего стиля, который строится на бесконечных уточнениях и оговорках, ничего, однако, не уточняющих, а лишь демонстрирующих невозможность конечного уточнения. В этом отношении можно было бы вспомнить слова Ипполита из «Иди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о всякой гениаль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хотя бы вы исписали целые Томы и растолковывали вашу мысль тридцать пять лет; всегда останется нечто, что ни за что не захочет выйти из-под вашего черепа и останется при вас навеки; с тем вы и умрете, не передав никому, может быть, самого-то главного из вашей идеи».</w:t>
      </w:r>
      <w:r>
        <w:rPr>
          <w:rStyle w:val="FootnoteCharacters"/>
          <w:rStyle w:val="FootnoteAnchor"/>
          <w:rFonts w:cs="Times New Roman" w:ascii="Times New Roman" w:hAnsi="Times New Roman"/>
          <w:sz w:val="24"/>
          <w:szCs w:val="24"/>
        </w:rPr>
        <w:footnoteReference w:id="31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аком истолковании эта существенная для Достоевского мысль получает романтическое звучание, сближаясь с идеей «невыразимости». Отношение Достоевского к слову сложное. С одной стороны, он не только разными способами подчеркивает неадекватность слова и его значения, но и постоянно прибегает к слову неточному, некомпетентному, к свидетелям, не понимающим того, о чем они свидетельствуют, и придающим внешней видимости фактов заведомо неточное истолкование. С другой, эти неточные и даже неверные слова и свидетельства нельзя третировать как не имеющие никакого отношения к истине и подлежащие простому зачеркиванию, как весь пласт общественно-лицемерных речений в прозе Толстого. Они составляют приближение к истине, намекают на нее. Истина просвечивает сквозь них тускло. Но она только лишь просвечивает сквозь все слова, кроме евангельских.</w:t>
      </w:r>
    </w:p>
    <w:p>
      <w:pPr>
        <w:pStyle w:val="Normal"/>
        <w:rPr>
          <w:rFonts w:ascii="Times New Roman" w:hAnsi="Times New Roman" w:cs="Times New Roman"/>
          <w:sz w:val="24"/>
          <w:szCs w:val="24"/>
        </w:rPr>
      </w:pPr>
      <w:r>
        <w:rPr>
          <w:rFonts w:cs="Times New Roman" w:ascii="Times New Roman" w:hAnsi="Times New Roman"/>
          <w:sz w:val="24"/>
          <w:szCs w:val="24"/>
        </w:rPr>
        <w:t>В этом отношении между свидетельством компетентного и некомпетентного, проницательного и глупого нет принципиальной разницы, поскольку и от-деленность от истины, неадекватность ей, и способность быть путем к ней лежит в самой природе человеческого слова.</w:t>
      </w:r>
    </w:p>
    <w:p>
      <w:pPr>
        <w:pStyle w:val="Normal"/>
        <w:rPr>
          <w:rFonts w:ascii="Times New Roman" w:hAnsi="Times New Roman" w:cs="Times New Roman"/>
          <w:sz w:val="24"/>
          <w:szCs w:val="24"/>
        </w:rPr>
      </w:pPr>
      <w:r>
        <w:rPr>
          <w:rFonts w:cs="Times New Roman" w:ascii="Times New Roman" w:hAnsi="Times New Roman"/>
          <w:sz w:val="24"/>
          <w:szCs w:val="24"/>
        </w:rPr>
        <w:t>Не трудно заметить, что в таком понимании слово получает характер не конвенционального знака, а символа. К пониманию Достоевского ближе не романтическое «Невыразимое» Жуковского, а аналитическое слово Баратын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уждо явного значенья,</w:t>
      </w:r>
    </w:p>
    <w:p>
      <w:pPr>
        <w:pStyle w:val="Gedicht"/>
        <w:rPr>
          <w:rFonts w:ascii="Times New Roman" w:hAnsi="Times New Roman" w:cs="Times New Roman"/>
          <w:sz w:val="24"/>
          <w:szCs w:val="24"/>
        </w:rPr>
      </w:pPr>
      <w:r>
        <w:rPr>
          <w:rFonts w:cs="Times New Roman" w:ascii="Times New Roman" w:hAnsi="Times New Roman"/>
          <w:sz w:val="24"/>
          <w:szCs w:val="24"/>
        </w:rPr>
        <w:t>Для меня оно символ</w:t>
      </w:r>
    </w:p>
    <w:p>
      <w:pPr>
        <w:pStyle w:val="Gedicht"/>
        <w:rPr>
          <w:rFonts w:ascii="Times New Roman" w:hAnsi="Times New Roman" w:cs="Times New Roman"/>
          <w:sz w:val="24"/>
          <w:szCs w:val="24"/>
        </w:rPr>
      </w:pPr>
      <w:r>
        <w:rPr>
          <w:rFonts w:cs="Times New Roman" w:ascii="Times New Roman" w:hAnsi="Times New Roman"/>
          <w:sz w:val="24"/>
          <w:szCs w:val="24"/>
        </w:rPr>
        <w:t>Чувств, которых выраженья</w:t>
      </w:r>
    </w:p>
    <w:p>
      <w:pPr>
        <w:pStyle w:val="Gedicht"/>
        <w:rPr>
          <w:rFonts w:ascii="Times New Roman" w:hAnsi="Times New Roman" w:cs="Times New Roman"/>
          <w:sz w:val="24"/>
          <w:szCs w:val="24"/>
        </w:rPr>
      </w:pPr>
      <w:r>
        <w:rPr>
          <w:rFonts w:cs="Times New Roman" w:ascii="Times New Roman" w:hAnsi="Times New Roman"/>
          <w:sz w:val="24"/>
          <w:szCs w:val="24"/>
        </w:rPr>
        <w:t>В языках я не нашел.</w:t>
      </w:r>
      <w:r>
        <w:rPr>
          <w:rStyle w:val="FootnoteCharacters"/>
          <w:rStyle w:val="FootnoteAnchor"/>
          <w:rFonts w:cs="Times New Roman" w:ascii="Times New Roman" w:hAnsi="Times New Roman"/>
          <w:sz w:val="24"/>
          <w:szCs w:val="24"/>
        </w:rPr>
        <w:footnoteReference w:id="32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емление видеть в отдельном факте глубинный символический смысл присуще тексту Достоевского, хотя и не составляет его единственной организующей тенденции.</w:t>
      </w:r>
      <w:r>
        <w:rPr>
          <w:rStyle w:val="FootnoteCharacters"/>
          <w:rStyle w:val="FootnoteAnchor"/>
          <w:rFonts w:cs="Times New Roman" w:ascii="Times New Roman" w:hAnsi="Times New Roman"/>
          <w:sz w:val="24"/>
          <w:szCs w:val="24"/>
        </w:rPr>
        <w:footnoteReference w:id="321"/>
      </w:r>
    </w:p>
    <w:p>
      <w:pPr>
        <w:pStyle w:val="Normal"/>
        <w:rPr>
          <w:rFonts w:ascii="Times New Roman" w:hAnsi="Times New Roman" w:cs="Times New Roman"/>
          <w:sz w:val="24"/>
          <w:szCs w:val="24"/>
        </w:rPr>
      </w:pPr>
      <w:r>
        <w:rPr>
          <w:rFonts w:cs="Times New Roman" w:ascii="Times New Roman" w:hAnsi="Times New Roman"/>
          <w:sz w:val="24"/>
          <w:szCs w:val="24"/>
        </w:rPr>
        <w:t>Интересный материал дает наблюдение над движением творческих замыслов Достоевского: задумывая какой-либо характер, Достоевский обозначает его именем или маркирует каким-либо признаком, который позволяет ему сблизить его с тем или иным имеющимся в его памяти символом, а затем «проигрывает» различные сюжетные ситуации, прикидывая, как эта символическая фигура могла бы себя в них вести. Многозначность символа позволяет существенно варьировать «дебюты», «миттель-» и «эндшпили» анализируемых сюжетных ситуаций, к которым Достоевский многократно обращается, перебирая те или иные «ходы».</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за образом Настасьи Филипповны («Идиот») сразу же открыто (прямо назван в тексте Колей Иволгиным и косвенно Тоцким) возникает образ «Дамы с камелиями» — «камелии». Однако Достоевский воспринимает этот образ как сложный символ, связанный с европейской культурой, и, перенося его в русский контекст, не без полемического пафоса наблюдает, как поведет себя русская «камелия». Однако в структуре образа Настасьи Филипповны сыграли роль и другие символы — хранители культурной памяти. Один из них мы можем реконструировать лишь предположительно. Замысел и первоначальная работа над «Идиотом» относится к периоду заграничного путешествия конца 1860-х гг., одним из сильнейших впечатлений которого было посещение Дрезденской картинной галереи. Отзвуки его (упоминание картины Гольбейна) звучат и в окончательном тексте романа. Из дневника 1867 г. А.Г.Достоевской мы знаем, что, посещая галерею, сначала она «видела все картины Рембрандта» одна, потом, обойдя галерею еще раз вместе с Достоевск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Федя указывал лучшие произведения и говорил об искусстве».</w:t>
      </w:r>
      <w:r>
        <w:rPr>
          <w:rStyle w:val="FootnoteCharacters"/>
          <w:rStyle w:val="FootnoteAnchor"/>
          <w:rFonts w:cs="Times New Roman" w:ascii="Times New Roman" w:hAnsi="Times New Roman"/>
          <w:sz w:val="24"/>
          <w:szCs w:val="24"/>
        </w:rPr>
        <w:footnoteReference w:id="32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рудно предположить, чтобы Достоевский не обратил внимания на картину Рембрандта «Сусанна и старцы». Картина эта, как и висевшее в том же зале полотно «Похищение Ганимеда» («странная картина Рембрандта», по словам Пушкина), должна была остановить внимание Достоевского трактовкой волновавшей его темы: развратным покушением на ребенка. В своем полотне Рембрандт далеко отошел от библейского сюжета: в 13-й главе пророка Даниила, где рассказывается история Сусанны, речь идет о почтенной замужней женщине, хозяйке дома. А «старцы», покушавшиеся на ее добродетель, совсем не обязательно старики.</w:t>
      </w:r>
      <w:r>
        <w:rPr>
          <w:rStyle w:val="FootnoteCharacters"/>
          <w:rStyle w:val="FootnoteAnchor"/>
          <w:rFonts w:cs="Times New Roman" w:ascii="Times New Roman" w:hAnsi="Times New Roman"/>
          <w:sz w:val="24"/>
          <w:szCs w:val="24"/>
        </w:rPr>
        <w:footnoteReference w:id="323"/>
      </w:r>
      <w:r>
        <w:rPr>
          <w:rFonts w:cs="Times New Roman" w:ascii="Times New Roman" w:hAnsi="Times New Roman"/>
          <w:sz w:val="24"/>
          <w:szCs w:val="24"/>
        </w:rPr>
        <w:t xml:space="preserve"> Между тем Рембрандт изобразил девочку-подростка, худую и бледную, лишенную женской привлекательности и беззащитную. Старцам же он придал черты отвратительной похотливости, контрастно противоречащие их преклонному возрасту (ср. контраст между похотливой распаленностью орла и маской испуга и отвращения на лице Ганимеда, изображенного не мифологическим юношей, а ребенком).</w:t>
      </w:r>
    </w:p>
    <w:p>
      <w:pPr>
        <w:pStyle w:val="Normal"/>
        <w:rPr/>
      </w:pPr>
      <w:r>
        <w:rPr>
          <w:rFonts w:cs="Times New Roman" w:ascii="Times New Roman" w:hAnsi="Times New Roman"/>
          <w:sz w:val="24"/>
          <w:szCs w:val="24"/>
        </w:rPr>
        <w:t>То, что мы застаем в начале романа Настасью Филипповну в момент, когда один «старец» — Тоцкий перепродает ее другому (формально Гане, но намекается, что фактически генералу Епанчину), и сама история обольщения Тоцким почти ребенка делают вероятным предположение, что Настасья Филипповна воспринималась Достоевским не только как «камелия», но и как «Сусанна». Но она же и «жена, взятая в блуде», о которой Христос сказал: «…кто из вас без греха, первый брось на нее камень» — и отказался осудить: «…Я не осуждаю тебя…» (Ин 8: 7, 11). На пересечении образов-символов: «камелия» — Сусанна — жена-грешница рождается та свернутая программа, которой, при погружении ее в сюжетное пространство романных замыслов, предстоит развернуться (и трансформироваться) в образе Настасьи Филипповны. Столь же вероятна связь образа Бригадирши из пьесы Фонвизина и генеральши Епанчиной как записанного в памяти символа и его сюжетной развертки. Более сложен случай с Ипполитом Терентьевым. Персонаж этот многопланов, и, вероятно, в него вплелись в первую очередь разнообразные «символы жизни» (символически истолкованные факты реальности).</w:t>
      </w:r>
      <w:r>
        <w:rPr>
          <w:rStyle w:val="FootnoteCharacters"/>
          <w:rStyle w:val="FootnoteAnchor"/>
          <w:rFonts w:cs="Times New Roman" w:ascii="Times New Roman" w:hAnsi="Times New Roman"/>
          <w:sz w:val="24"/>
          <w:szCs w:val="24"/>
        </w:rPr>
        <w:footnoteReference w:id="324"/>
      </w:r>
      <w:r>
        <w:rPr>
          <w:rFonts w:cs="Times New Roman" w:ascii="Times New Roman" w:hAnsi="Times New Roman"/>
          <w:sz w:val="24"/>
          <w:szCs w:val="24"/>
        </w:rPr>
        <w:t xml:space="preserve"> Обращает на себя, однако, внимание такая деталь, как желание Ипполита перед смертью держать речь к народу и вера в то, что стоит ему «только четверть часа в окошко с народом поговорить», и народ тотчас с ним «во всем согласится» и за ним «пойдет».</w:t>
      </w:r>
      <w:r>
        <w:rPr>
          <w:rStyle w:val="FootnoteCharacters"/>
          <w:rStyle w:val="FootnoteAnchor"/>
          <w:rFonts w:cs="Times New Roman" w:ascii="Times New Roman" w:hAnsi="Times New Roman"/>
          <w:sz w:val="24"/>
          <w:szCs w:val="24"/>
        </w:rPr>
        <w:footnoteReference w:id="325"/>
      </w:r>
      <w:r>
        <w:rPr>
          <w:rFonts w:cs="Times New Roman" w:ascii="Times New Roman" w:hAnsi="Times New Roman"/>
          <w:sz w:val="24"/>
          <w:szCs w:val="24"/>
        </w:rPr>
        <w:t xml:space="preserve"> Деталь эта, засевшая в памяти Достоевского как емкий символ, восходила к моменту смерти Белинского, так поразившему все его окружение. И.С.Тургенев вспомин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еред самой смертью он говорил два часа не переставая, как будто к русскому народу, и часто обращался к жене, просил ее все хорошенько запомнить и верно передать эти слова, кому следует…»</w:t>
      </w:r>
      <w:r>
        <w:rPr>
          <w:rStyle w:val="FootnoteCharacters"/>
          <w:rStyle w:val="FootnoteAnchor"/>
          <w:rFonts w:cs="Times New Roman" w:ascii="Times New Roman" w:hAnsi="Times New Roman"/>
          <w:sz w:val="24"/>
          <w:szCs w:val="24"/>
        </w:rPr>
        <w:footnoteReference w:id="32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запомнилось и Некрасо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наконец пора пришла…</w:t>
      </w:r>
    </w:p>
    <w:p>
      <w:pPr>
        <w:pStyle w:val="Gedicht"/>
        <w:rPr>
          <w:rFonts w:ascii="Times New Roman" w:hAnsi="Times New Roman" w:cs="Times New Roman"/>
          <w:sz w:val="24"/>
          <w:szCs w:val="24"/>
        </w:rPr>
      </w:pPr>
      <w:r>
        <w:rPr>
          <w:rFonts w:cs="Times New Roman" w:ascii="Times New Roman" w:hAnsi="Times New Roman"/>
          <w:sz w:val="24"/>
          <w:szCs w:val="24"/>
        </w:rPr>
        <w:t>В день смерти с ложа он воспрянул.</w:t>
      </w:r>
    </w:p>
    <w:p>
      <w:pPr>
        <w:pStyle w:val="Gedicht"/>
        <w:rPr>
          <w:rFonts w:ascii="Times New Roman" w:hAnsi="Times New Roman" w:cs="Times New Roman"/>
          <w:sz w:val="24"/>
          <w:szCs w:val="24"/>
        </w:rPr>
      </w:pPr>
      <w:r>
        <w:rPr>
          <w:rFonts w:cs="Times New Roman" w:ascii="Times New Roman" w:hAnsi="Times New Roman"/>
          <w:sz w:val="24"/>
          <w:szCs w:val="24"/>
        </w:rPr>
        <w:t>И снова силу обрела</w:t>
      </w:r>
    </w:p>
    <w:p>
      <w:pPr>
        <w:pStyle w:val="Gedicht"/>
        <w:rPr>
          <w:rFonts w:ascii="Times New Roman" w:hAnsi="Times New Roman" w:cs="Times New Roman"/>
          <w:sz w:val="24"/>
          <w:szCs w:val="24"/>
        </w:rPr>
      </w:pPr>
      <w:r>
        <w:rPr>
          <w:rFonts w:cs="Times New Roman" w:ascii="Times New Roman" w:hAnsi="Times New Roman"/>
          <w:sz w:val="24"/>
          <w:szCs w:val="24"/>
        </w:rPr>
        <w:t>Немая грудь — и голос грянул!</w:t>
      </w:r>
    </w:p>
    <w:p>
      <w:pPr>
        <w:pStyle w:val="Gedicht"/>
        <w:rPr>
          <w:rFonts w:ascii="Times New Roman" w:hAnsi="Times New Roman" w:cs="Times New Roman"/>
          <w:sz w:val="24"/>
          <w:szCs w:val="24"/>
        </w:rPr>
      </w:pPr>
      <w:r>
        <w:rPr>
          <w:rFonts w:cs="Times New Roman" w:ascii="Times New Roman" w:hAnsi="Times New Roman"/>
          <w:sz w:val="24"/>
          <w:szCs w:val="24"/>
        </w:rPr>
        <w:t>&lt;…&gt;</w:t>
      </w:r>
    </w:p>
    <w:p>
      <w:pPr>
        <w:pStyle w:val="Gedicht"/>
        <w:rPr>
          <w:rFonts w:ascii="Times New Roman" w:hAnsi="Times New Roman" w:cs="Times New Roman"/>
          <w:sz w:val="24"/>
          <w:szCs w:val="24"/>
        </w:rPr>
      </w:pPr>
      <w:r>
        <w:rPr>
          <w:rFonts w:cs="Times New Roman" w:ascii="Times New Roman" w:hAnsi="Times New Roman"/>
          <w:sz w:val="24"/>
          <w:szCs w:val="24"/>
        </w:rPr>
        <w:t>Кричал он радостно: «Вперед!» —</w:t>
      </w:r>
    </w:p>
    <w:p>
      <w:pPr>
        <w:pStyle w:val="Gedicht"/>
        <w:rPr>
          <w:rFonts w:ascii="Times New Roman" w:hAnsi="Times New Roman" w:cs="Times New Roman"/>
          <w:sz w:val="24"/>
          <w:szCs w:val="24"/>
        </w:rPr>
      </w:pPr>
      <w:r>
        <w:rPr>
          <w:rFonts w:cs="Times New Roman" w:ascii="Times New Roman" w:hAnsi="Times New Roman"/>
          <w:sz w:val="24"/>
          <w:szCs w:val="24"/>
        </w:rPr>
        <w:t>И горд, и ясен, и доволен:</w:t>
      </w:r>
    </w:p>
    <w:p>
      <w:pPr>
        <w:pStyle w:val="Gedicht"/>
        <w:rPr>
          <w:rFonts w:ascii="Times New Roman" w:hAnsi="Times New Roman" w:cs="Times New Roman"/>
          <w:sz w:val="24"/>
          <w:szCs w:val="24"/>
        </w:rPr>
      </w:pPr>
      <w:r>
        <w:rPr>
          <w:rFonts w:cs="Times New Roman" w:ascii="Times New Roman" w:hAnsi="Times New Roman"/>
          <w:sz w:val="24"/>
          <w:szCs w:val="24"/>
        </w:rPr>
        <w:t>Ему мерещился народ</w:t>
      </w:r>
    </w:p>
    <w:p>
      <w:pPr>
        <w:pStyle w:val="Gedicht"/>
        <w:rPr>
          <w:rFonts w:ascii="Times New Roman" w:hAnsi="Times New Roman" w:cs="Times New Roman"/>
          <w:sz w:val="24"/>
          <w:szCs w:val="24"/>
        </w:rPr>
      </w:pPr>
      <w:r>
        <w:rPr>
          <w:rFonts w:cs="Times New Roman" w:ascii="Times New Roman" w:hAnsi="Times New Roman"/>
          <w:sz w:val="24"/>
          <w:szCs w:val="24"/>
        </w:rPr>
        <w:t>И звон московских колоколен;</w:t>
      </w:r>
    </w:p>
    <w:p>
      <w:pPr>
        <w:pStyle w:val="Gedicht"/>
        <w:rPr>
          <w:rFonts w:ascii="Times New Roman" w:hAnsi="Times New Roman" w:cs="Times New Roman"/>
          <w:sz w:val="24"/>
          <w:szCs w:val="24"/>
        </w:rPr>
      </w:pPr>
      <w:r>
        <w:rPr>
          <w:rFonts w:cs="Times New Roman" w:ascii="Times New Roman" w:hAnsi="Times New Roman"/>
          <w:sz w:val="24"/>
          <w:szCs w:val="24"/>
        </w:rPr>
        <w:t>Восторгом взор его сиял,</w:t>
      </w:r>
    </w:p>
    <w:p>
      <w:pPr>
        <w:pStyle w:val="Gedicht"/>
        <w:rPr>
          <w:rFonts w:ascii="Times New Roman" w:hAnsi="Times New Roman" w:cs="Times New Roman"/>
          <w:sz w:val="24"/>
          <w:szCs w:val="24"/>
        </w:rPr>
      </w:pPr>
      <w:r>
        <w:rPr>
          <w:rFonts w:cs="Times New Roman" w:ascii="Times New Roman" w:hAnsi="Times New Roman"/>
          <w:sz w:val="24"/>
          <w:szCs w:val="24"/>
        </w:rPr>
        <w:t>На площади, среди народа,</w:t>
      </w:r>
    </w:p>
    <w:p>
      <w:pPr>
        <w:pStyle w:val="Gedicht"/>
        <w:rPr>
          <w:rFonts w:ascii="Times New Roman" w:hAnsi="Times New Roman" w:cs="Times New Roman"/>
          <w:sz w:val="24"/>
          <w:szCs w:val="24"/>
        </w:rPr>
      </w:pPr>
      <w:r>
        <w:rPr>
          <w:rFonts w:cs="Times New Roman" w:ascii="Times New Roman" w:hAnsi="Times New Roman"/>
          <w:sz w:val="24"/>
          <w:szCs w:val="24"/>
        </w:rPr>
        <w:t>Ему казалось, он стоял</w:t>
      </w:r>
    </w:p>
    <w:p>
      <w:pPr>
        <w:pStyle w:val="Gedicht"/>
        <w:rPr>
          <w:rFonts w:ascii="Times New Roman" w:hAnsi="Times New Roman" w:cs="Times New Roman"/>
          <w:sz w:val="24"/>
          <w:szCs w:val="24"/>
        </w:rPr>
      </w:pPr>
      <w:r>
        <w:rPr>
          <w:rFonts w:cs="Times New Roman" w:ascii="Times New Roman" w:hAnsi="Times New Roman"/>
          <w:sz w:val="24"/>
          <w:szCs w:val="24"/>
        </w:rPr>
        <w:t>И говорил…</w:t>
      </w:r>
      <w:r>
        <w:rPr>
          <w:rStyle w:val="FootnoteCharacters"/>
          <w:rStyle w:val="FootnoteAnchor"/>
          <w:rFonts w:cs="Times New Roman" w:ascii="Times New Roman" w:hAnsi="Times New Roman"/>
          <w:sz w:val="24"/>
          <w:szCs w:val="24"/>
        </w:rPr>
        <w:footnoteReference w:id="32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севший в памяти писателя яркий эпизод символизировался и начал проявлять типичные черты поведения символа в культуре: накапливать и организовывать вокруг себя новый опыт, превращаясь в своеобразный конденсатор памяти, а затем развертываться в некоторое сюжетное множество, которое в дальнейшем автор комбинировал с другими сюжетными построениями, производя отбор. Первоначальное родство с Белинским при этом почти утратилось, подвергшись многочисленным трансформациям.</w:t>
      </w:r>
    </w:p>
    <w:p>
      <w:pPr>
        <w:pStyle w:val="Normal"/>
        <w:rPr>
          <w:rFonts w:ascii="Times New Roman" w:hAnsi="Times New Roman" w:cs="Times New Roman"/>
          <w:sz w:val="24"/>
          <w:szCs w:val="24"/>
        </w:rPr>
      </w:pPr>
      <w:r>
        <w:rPr>
          <w:rFonts w:cs="Times New Roman" w:ascii="Times New Roman" w:hAnsi="Times New Roman"/>
          <w:sz w:val="24"/>
          <w:szCs w:val="24"/>
        </w:rPr>
        <w:t>Следует иметь в виду, что символ может быть выражен в синкретической словесно-зрительной форме, которая, с одной стороны, проецируется в плоскости различных текстов, а с другой, трансформируется под обратным влиянием текстов. Так, например, легко заметить, что в памятнике III Интернационала (1919—1920) В.Татлина структурно воссоздан образ Вавилонской башни с картины Брейгеля-старшего. Связь эта не случайна: интерпретация революции как восстания против Бога была устойчивой и распространенной ассоциацией в литературе и культуре первых лет революции. И если в богоборческой традиции романтизма героем бунта делался Демон, которому романтики придавали черты преувеличенного индивидуализма, то в авангардной литературе послереволюционных лет подчеркивалась массовость и анонимность бунта (ср. «Мистерия-буфф» Маяковского). Уже в формуле Маркса, бывшей в эти годы весьма популярной,— «пролетарии штурмуют небо» — содержалась ссылка на миф о вавилонской башне, подвергнутый двойной инверсии: во-первых, переставлялись местами оценки неба и атакующей ее земли и, во-вторых, миф о разделении народов заменялся представлением об их соединении, то есть интернационале.</w:t>
      </w:r>
    </w:p>
    <w:p>
      <w:pPr>
        <w:pStyle w:val="Normal"/>
        <w:rPr/>
      </w:pPr>
      <w:r>
        <w:rPr>
          <w:rFonts w:cs="Times New Roman" w:ascii="Times New Roman" w:hAnsi="Times New Roman"/>
          <w:sz w:val="24"/>
          <w:szCs w:val="24"/>
        </w:rPr>
        <w:t>Таким образом устанавливается цепочка: библейский текст</w:t>
      </w:r>
      <w:r>
        <w:rPr>
          <w:rStyle w:val="FootnoteCharacters"/>
          <w:rStyle w:val="FootnoteAnchor"/>
          <w:rFonts w:cs="Times New Roman" w:ascii="Times New Roman" w:hAnsi="Times New Roman"/>
          <w:sz w:val="24"/>
          <w:szCs w:val="24"/>
        </w:rPr>
        <w:footnoteReference w:id="328"/>
      </w:r>
      <w:r>
        <w:rPr>
          <w:rFonts w:cs="Times New Roman" w:ascii="Times New Roman" w:hAnsi="Times New Roman"/>
          <w:sz w:val="24"/>
          <w:szCs w:val="24"/>
        </w:rPr>
        <w:t xml:space="preserve"> — картина Брейгеля — высказывание Маркса — памятник III Интернационала Татлина. Символ выступает как отчетливый механизм коллективной памяти.</w:t>
      </w:r>
    </w:p>
    <w:p>
      <w:pPr>
        <w:pStyle w:val="Normal"/>
        <w:rPr>
          <w:rFonts w:ascii="Times New Roman" w:hAnsi="Times New Roman" w:cs="Times New Roman"/>
          <w:sz w:val="24"/>
          <w:szCs w:val="24"/>
        </w:rPr>
      </w:pPr>
      <w:r>
        <w:rPr>
          <w:rFonts w:cs="Times New Roman" w:ascii="Times New Roman" w:hAnsi="Times New Roman"/>
          <w:sz w:val="24"/>
          <w:szCs w:val="24"/>
        </w:rPr>
        <w:t>Теперь мы можем пытаться очертить место символа среди других знаковых элементов. Символ отличается от конвенционального знака наличием иконического элемента, определенным подобием между планами выражения и содержания. Отличие между иконическими знаками и символами может быть проиллюстрировано антитезой иконы и картины. В картине трехмерная реальность представлена двухмерным изображением. Однако неполная проективность плана выражения на план содержания скрывается иллюзионистским эффектом: воспринимающему стремятся внушить веру в полное подобие. В иконе (и символе вообще) непроективность плана выражения на план содержания входит в природу коммуникативного функционирования знака. Содержание лишь мерцает сквозь выражение, а выражение лишь намекает на содержание. В этом отношении можно говорить о слиянии иконы с индексом: выражение указывает на содержание в такой же мере, в какой изображает его. Отсюда известная конвенциональность символического знака.</w:t>
      </w:r>
    </w:p>
    <w:p>
      <w:pPr>
        <w:pStyle w:val="Normal"/>
        <w:rPr>
          <w:rFonts w:ascii="Times New Roman" w:hAnsi="Times New Roman" w:cs="Times New Roman"/>
          <w:sz w:val="24"/>
          <w:szCs w:val="24"/>
        </w:rPr>
      </w:pPr>
      <w:r>
        <w:rPr>
          <w:rFonts w:cs="Times New Roman" w:ascii="Times New Roman" w:hAnsi="Times New Roman"/>
          <w:sz w:val="24"/>
          <w:szCs w:val="24"/>
        </w:rPr>
        <w:t>Итак, символ выступает как бы конденсатором всех принципов знаковости и одновременно выводит за пределы знаковости. Он — посредник между разными сферами семиозиса, а также между семиотической и внесемиотической реальностью. В равной мере он посредник между синхронией текста и памятью культуры. Роль его — роль семиотического конденсатора.</w:t>
      </w:r>
    </w:p>
    <w:p>
      <w:pPr>
        <w:pStyle w:val="Normal"/>
        <w:rPr>
          <w:rFonts w:ascii="Times New Roman" w:hAnsi="Times New Roman" w:cs="Times New Roman"/>
          <w:sz w:val="24"/>
          <w:szCs w:val="24"/>
        </w:rPr>
      </w:pPr>
      <w:r>
        <w:rPr>
          <w:rFonts w:cs="Times New Roman" w:ascii="Times New Roman" w:hAnsi="Times New Roman"/>
          <w:sz w:val="24"/>
          <w:szCs w:val="24"/>
        </w:rPr>
        <w:t>Обобщая, можно сказать, что структура символов той или иной культуры образует систему, изоморфную и изофункциональную генетической памяти индиви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pPr>
      <w:bookmarkStart w:id="92" w:name="семи"/>
      <w:bookmarkEnd w:id="92"/>
      <w:r>
        <w:rPr>
          <w:rFonts w:cs="Times New Roman" w:ascii="Times New Roman" w:hAnsi="Times New Roman"/>
          <w:b w:val="false"/>
          <w:color w:val="000000"/>
          <w:sz w:val="24"/>
          <w:szCs w:val="24"/>
        </w:rPr>
        <w:t>часть вторая.</w:t>
      </w:r>
      <w:r>
        <w:rPr>
          <w:rFonts w:cs="Times New Roman" w:ascii="Times New Roman" w:hAnsi="Times New Roman"/>
          <w:color w:val="000000"/>
          <w:sz w:val="24"/>
          <w:szCs w:val="24"/>
        </w:rPr>
        <w:t xml:space="preserve"> Семиосфера</w:t>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93" w:name="семи"/>
      <w:bookmarkStart w:id="94" w:name="семи"/>
      <w:bookmarkEnd w:id="94"/>
    </w:p>
    <w:p>
      <w:pPr>
        <w:pStyle w:val="Heading1"/>
        <w:ind w:left="0" w:hanging="0"/>
        <w:jc w:val="center"/>
        <w:rPr>
          <w:rFonts w:ascii="Times New Roman" w:hAnsi="Times New Roman" w:cs="Times New Roman"/>
          <w:color w:val="000000"/>
          <w:sz w:val="24"/>
          <w:szCs w:val="24"/>
        </w:rPr>
      </w:pPr>
      <w:bookmarkStart w:id="95" w:name="пространство"/>
      <w:bookmarkEnd w:id="95"/>
      <w:r>
        <w:rPr>
          <w:rFonts w:cs="Times New Roman" w:ascii="Times New Roman" w:hAnsi="Times New Roman"/>
          <w:color w:val="000000"/>
          <w:sz w:val="24"/>
          <w:szCs w:val="24"/>
        </w:rPr>
        <w:t>Семиотическое пространст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96" w:name="пространство"/>
      <w:bookmarkEnd w:id="96"/>
      <w:r>
        <w:rPr>
          <w:rFonts w:cs="Times New Roman" w:ascii="Times New Roman" w:hAnsi="Times New Roman"/>
          <w:sz w:val="24"/>
          <w:szCs w:val="24"/>
        </w:rPr>
        <w:t>Наши рассуждения до сих пор строились по общепринятой схеме: в основу брался отдельный изолированный коммуникационный акт, и исследовались возникающие при этом отношения между адресантом и адресатом. При таком подходе полагается, что изучение изолированного факта обнаруживает все основные черты семиозиса, которые можно в дальнейшем экстраполировать на более сложные семиотические процессы. Такой подход удовлетворяет известному третьему правилу «Рассуждения о методе» Декар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ридерживаться определенного порядка мышления, начиная с предметов наиболее простых и наиболее легко познаваемых и восходя постепенно к познанию наиболее сложного…».</w:t>
      </w:r>
      <w:r>
        <w:rPr>
          <w:rStyle w:val="FootnoteCharacters"/>
          <w:rStyle w:val="FootnoteAnchor"/>
          <w:rFonts w:cs="Times New Roman" w:ascii="Times New Roman" w:hAnsi="Times New Roman"/>
          <w:sz w:val="24"/>
          <w:szCs w:val="24"/>
        </w:rPr>
        <w:footnoteReference w:id="32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оме того, это отвечает научной привычке, ведущей свое начало со времен Просвещения: строить «робинзонаду» — вычленять изолированный объект, придавая ему в дальнейшем значение общей модели.</w:t>
      </w:r>
    </w:p>
    <w:p>
      <w:pPr>
        <w:pStyle w:val="Normal"/>
        <w:rPr>
          <w:rFonts w:ascii="Times New Roman" w:hAnsi="Times New Roman" w:cs="Times New Roman"/>
          <w:sz w:val="24"/>
          <w:szCs w:val="24"/>
        </w:rPr>
      </w:pPr>
      <w:r>
        <w:rPr>
          <w:rFonts w:cs="Times New Roman" w:ascii="Times New Roman" w:hAnsi="Times New Roman"/>
          <w:sz w:val="24"/>
          <w:szCs w:val="24"/>
        </w:rPr>
        <w:t>Однако для того, чтобы такое вычленение было корректным, необходимо, чтобы изолированный факт позволял моделировать все свойства явления, на которое будут экстраполироваться выводы. В данном случае этого сказать нельзя. Устройство, состоящее из адресанта, адресата и связывающего их единственного канала, еще не будет работать. Для этого оно должно быть погружено в семиотическое пространство. Все участники коммуникации должны уже иметь какой-то опыт, иметь навыки семиозиса. Таким образом, семиотический опыт должен парадоксально предшествовать любому семиотическому акту. Если по аналогии с биосферой (В.И.Вернадский) выделить семиосферу, то станет очевидно, что это семиотическое пространство не есть сумма отдельных языков, а представляет собой условие их существования и работы, в определенном отношении, предшествует им и постоянно взаимодействует с ними. В этом отношении язык есть функция, сгусток семиотического пространства, и границы между ними, столь четкие в грамматическом самоописании языка, в семиотической реальности представляются размытыми и полными переходных форм. Вне семиосферы нет ни коммуникации, ни языка. Конечно, и одноканальная структура есть реальность. Самодовлеющая одноканальная система — допустимый механизм для передачи предельно простых сигналов и вообще для реализации первой функции, но для задачи генерирования информации она решительно непригодна. Не случайно представить такую систему как искусственно созданную конструкцию можно, но в естественных условиях возникают работающие системы совсем другого типа. Уже то, что дуализм условных и изобразительных знаков (вернее, условности и изобразительности, в разных пропорциях присутствующих в тех или иных знаках) является универсалией человеческой культуры, может рассматриваться как наглядный пример того, что семиотический дуализм — минимальная форма организации работающей семиотической системы.</w:t>
      </w:r>
    </w:p>
    <w:p>
      <w:pPr>
        <w:pStyle w:val="Normal"/>
        <w:rPr>
          <w:rFonts w:ascii="Times New Roman" w:hAnsi="Times New Roman" w:cs="Times New Roman"/>
          <w:sz w:val="24"/>
          <w:szCs w:val="24"/>
        </w:rPr>
      </w:pPr>
      <w:r>
        <w:rPr>
          <w:rFonts w:cs="Times New Roman" w:ascii="Times New Roman" w:hAnsi="Times New Roman"/>
          <w:sz w:val="24"/>
          <w:szCs w:val="24"/>
        </w:rPr>
        <w:t>Бинарность и асимметрия являются обязательными законами построения реальной семиотической системы. Бинарность, однако, следует понимать как принцип, который реализуется как множественность, поскольку каждый из вновь образуемых языков в свою очередь подвергается раздроблению на основе бинарности. Во всякую живую культуру «встроен» механизм умножения ее языков (далее мы увидим, что параллельно работает противонаправленный механизм унификации языков). Так, например, мы постоянно являемся свидетелями количественного роста языков искусства. Особенно это заметно в культуре XX в. и типологически сопоставляемых с нею культурах прошлого. В условиях, когда основная творческая активность перемещается в лагерь аудитории, актуальным становится лозунг: искусство есть все, что мы воспринимаем как искусство. В начале XX столетия кино превратилось из ярмарочного увеселения в высокое искусство. Оно явилось не одно, но в сопровождении целого кортежа традиционных и вновь изобретенных зрелищ. Еще в XIX в. никто не стал бы всерьез рассматривать цирк, ярмарочные зрелища, народные игрушки, вывески, выкрики уличных торговцев как виды искусств. Сделавшись искусством, кинематограф сразу же разделился на кино игровое и документальное, фотографическое и мультипликационное со своей поэтикой каждое. А в настоящее время прибавилась еще оппозиция: кино/телевидение. Правда, одновременно с расширением ассортимента языков искусств происходит и его сужение: определенные искусства практически выбывают из активной обоймы. Так что не следует удивляться, если при более тщательном исследовании разнообразие семиотических средств внутри той или иной культуры окажется относительно константной величиной. Но существенно другое: состав языков, входящих в активное культурное поле, постоянно меняется, и еще большим изменениям подлежит аксиологическая оценка и иерархическое место входящих в него элементов.</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во всем пространстве семиозиса — от социальных, возрастных и прочих жаргонов до моды — также происходит постоянное обновление кодов. Таким образом, любой отдельный язык оказывается погруженным в некоторое семиотическое пространство, и только в силу взаимодействия с этим пространством он способен функционировать. Неразложимым работающим механизмом — единицей семиозиса — следует считать не отдельный язык, а все присущее данной культуре семиотическое пространство. Это пространство мы и определяем как семиосферу. Подобное наименование оправдано, поскольку, подобно биосфере, являющейся, с одной стороны, совокупностью и органическим единством живого вещества, по определению введшего это понятие академика В.И.Вернадского, а с другой стороны — условием продолжения существования жизни, семиосфера — и результат, и условие развития культуры.</w:t>
      </w:r>
    </w:p>
    <w:p>
      <w:pPr>
        <w:pStyle w:val="Normal"/>
        <w:rPr>
          <w:rFonts w:ascii="Times New Roman" w:hAnsi="Times New Roman" w:cs="Times New Roman"/>
          <w:sz w:val="24"/>
          <w:szCs w:val="24"/>
        </w:rPr>
      </w:pPr>
      <w:r>
        <w:rPr>
          <w:rFonts w:cs="Times New Roman" w:ascii="Times New Roman" w:hAnsi="Times New Roman"/>
          <w:sz w:val="24"/>
          <w:szCs w:val="24"/>
        </w:rPr>
        <w:t>В.И.Вернадский писал, что в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гущения жизни теснейшим образом между собою связаны. Одно не может существовать без другого. Эта связь между разными живыми пленками и сгущениями и неизменный их характер есть извечная черта механизма земной коры, проявлявшаяся в ней в течение всего геологического времени».</w:t>
      </w:r>
      <w:r>
        <w:rPr>
          <w:rStyle w:val="FootnoteCharacters"/>
          <w:rStyle w:val="FootnoteAnchor"/>
          <w:rFonts w:cs="Times New Roman" w:ascii="Times New Roman" w:hAnsi="Times New Roman"/>
          <w:sz w:val="24"/>
          <w:szCs w:val="24"/>
        </w:rPr>
        <w:footnoteReference w:id="33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особенной определенностью эта мысль выражена в следующей форму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биосфера — имеет совершенно определенное строение, определяющее все без исключения в ней происходящее &lt;…&gt; 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 — времени».</w:t>
      </w:r>
      <w:r>
        <w:rPr>
          <w:rStyle w:val="FootnoteCharacters"/>
          <w:rStyle w:val="FootnoteAnchor"/>
          <w:rFonts w:cs="Times New Roman" w:ascii="Times New Roman" w:hAnsi="Times New Roman"/>
          <w:sz w:val="24"/>
          <w:szCs w:val="24"/>
        </w:rPr>
        <w:footnoteReference w:id="33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в заметках 1892 г. Вернадский указал на интеллектуальную деятельность человека (человечества) как на продолжение космического конфликта жизни с косной матери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законообразный характер сознательной работы народной жизни приводил многих к отрицанию влияния личности в истории, хотя, в сущности, мы видим во всей истории постоянную борьбу сознательных (т.е. «не естественных») укладов жизни против бессознательного строя мертвых законов природы, и в этом напряжении сознания вся красота исторических явлений, их оригинальное положение среди остальных природных процессов. Этим напряжением сознания может оцениваться историческая эпоха».</w:t>
      </w:r>
      <w:r>
        <w:rPr>
          <w:rStyle w:val="FootnoteCharacters"/>
          <w:rStyle w:val="FootnoteAnchor"/>
          <w:rFonts w:cs="Times New Roman" w:ascii="Times New Roman" w:hAnsi="Times New Roman"/>
          <w:sz w:val="24"/>
          <w:szCs w:val="24"/>
        </w:rPr>
        <w:footnoteReference w:id="33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миосфера отличается неоднородностью. Заполняющие семиотическое пространство языки различны по своей природе и относятся друг к другу в спектре от полной взаимной переводимости до столь же полной взаимной непереводимости. Неоднородность определяется гетерогенностью и гетерофункциональностью языков. Таким образом, если мы, в порядке мысленного эксперимента, представим себе модель семиотического пространства, все языки которого возникли в один и тот же момент и под влиянием одинаковых импульсов, то все равно перед нами будет не одна кодирующая структура, а некоторое множество связанных, но различных систем. Например, мы строим модель семиотической структуры европейского романтизма, условно отграничивая его хронологические рамки. Даже внутри такого — полностью искусственного пространства мы не получим однородности, поскольку различная мера иконизма неизбежно будет создавать ситуацию условного соответствия, а не взаимно-однозначной семантической переводимости. Конечно, поэт-партизан 1812 г. Денис Давыдов мог сопоставлять тактику партизанской войны с романтической поэзией, когда требовал, чтобы начальником партизанского отряда не назначался «методик с расчетливым разумом и со студеною душою &lt;…&gt; Сие исполненное поэзии поприще требует романтического воображения, страсти к приключениям и не довольствуется сухою, прозаическою храбростию.— Это строфа Байрона!»</w:t>
      </w:r>
      <w:r>
        <w:rPr>
          <w:rStyle w:val="FootnoteCharacters"/>
          <w:rStyle w:val="FootnoteAnchor"/>
          <w:rFonts w:cs="Times New Roman" w:ascii="Times New Roman" w:hAnsi="Times New Roman"/>
          <w:sz w:val="24"/>
          <w:szCs w:val="24"/>
        </w:rPr>
        <w:footnoteReference w:id="333"/>
      </w:r>
    </w:p>
    <w:p>
      <w:pPr>
        <w:pStyle w:val="Normal"/>
        <w:rPr>
          <w:rFonts w:ascii="Times New Roman" w:hAnsi="Times New Roman" w:cs="Times New Roman"/>
          <w:sz w:val="24"/>
          <w:szCs w:val="24"/>
        </w:rPr>
      </w:pPr>
      <w:r>
        <w:rPr>
          <w:rFonts w:cs="Times New Roman" w:ascii="Times New Roman" w:hAnsi="Times New Roman"/>
          <w:sz w:val="24"/>
          <w:szCs w:val="24"/>
        </w:rPr>
        <w:t>Однако стоит просмотреть его снабженное планами и картами историко-тактическое исследование «Опыт теории партизанского действия», чтобы убедиться, что эта красивая метафора говорит лишь о сближении несопоставимого в контрастном сознании романтика. То, что единство различных языков устанавливается с помощью метафор, лучше всего говорит об их принципиальном различии.</w:t>
      </w:r>
    </w:p>
    <w:p>
      <w:pPr>
        <w:pStyle w:val="Normal"/>
        <w:rPr>
          <w:rFonts w:ascii="Times New Roman" w:hAnsi="Times New Roman" w:cs="Times New Roman"/>
          <w:sz w:val="24"/>
          <w:szCs w:val="24"/>
        </w:rPr>
      </w:pPr>
      <w:r>
        <w:rPr>
          <w:rFonts w:cs="Times New Roman" w:ascii="Times New Roman" w:hAnsi="Times New Roman"/>
          <w:sz w:val="24"/>
          <w:szCs w:val="24"/>
        </w:rPr>
        <w:t>Но ведь надо учитывать и то, что разные языки имеют различные периоды обращения: мода в одежде меняется со скоростью, несравнимой с периодом смены этапов литературного языка, а романтизм в танцах не синхронен романтизму в архитектуре. Таким образом, в то время как в одних участках семиосферы будет переживаться поэтика романтизма, другие могут уже далеко продвинуться в постромантическом направлении. Следовательно, даже эта искусственная модель не даст в строго синхронном срезе гомологической картины. Не случайно, когда пытаются дать синтетическую картину романтизма, характеризующую все виды искусств (а порой еще прибавляя другие области культуры), приходится решительно жертвовать хронологией. То же касается и барокко, и классицизма, и многих других «измов».</w:t>
      </w:r>
    </w:p>
    <w:p>
      <w:pPr>
        <w:pStyle w:val="Normal"/>
        <w:rPr>
          <w:rFonts w:ascii="Times New Roman" w:hAnsi="Times New Roman" w:cs="Times New Roman"/>
          <w:sz w:val="24"/>
          <w:szCs w:val="24"/>
        </w:rPr>
      </w:pPr>
      <w:r>
        <w:rPr>
          <w:rFonts w:cs="Times New Roman" w:ascii="Times New Roman" w:hAnsi="Times New Roman"/>
          <w:sz w:val="24"/>
          <w:szCs w:val="24"/>
        </w:rPr>
        <w:t>Однако если говорить не об искусственных моделях, а о моделировании реального литературного (или шире — культурного) процесса, то придется признать, что — продолжая наш пример — романтизм захватывает лишь определенный участок семиосферы, в которой продолжают существовать разнообразные традиционные структуры, порой восходящие к глубокой архаике. Кроме того, ни один из этапов развития не свободен от столкновения с текстами, извне поступающими со стороны культур, прежде вообще находившихся вне горизонта данной семиосферы. Эти вторжения — иногда отдельные тексты, а иногда целые культурные пласты — оказывают разнообразные возмущающие воздействия на внутренний строй «картины мира» данной культуры. Таким образом, на любом синхронном срезе семиосферы сталкиваются разные языки, разные этапы их развития, некоторые тексты оказываются погруженными в не соответствующие им языки, а дешифрующие их коды могут вовсе отсутствовать. Представим себе в качестве некоторого единого мира, взятого в синхронном срезе, зал музея, где в разных витринах выставлены экспонаты разных эпох, надписи на известных и неизвестных языках, инструкции по дешифровке, составленные методистами пояснительные тексты к выставке, схемы маршрутов экскурсий и правила поведения посетителей. Поместим в этот зал еще экскурсоводов и посетителей и представим себе это все как единый механизм (чем, в определенном отношении, все это и является). Мы получим образ семиосферы. При этом не следует упускать из виду, что все элементы семиосферы находятся не в статическом, а в подвижном, динамическом соотношении, постоянно меняя формулы отношения друг к другу. Особенно это заметно на традиционных моментах, доставшихся из прошлых состояний культуры. Эволюция культуры коренным образом отличается от биологической эволюции, и здесь слово «эволюция» часто служит плохую дезориентирующую службу.</w:t>
      </w:r>
    </w:p>
    <w:p>
      <w:pPr>
        <w:pStyle w:val="Normal"/>
        <w:rPr/>
      </w:pPr>
      <w:r>
        <w:rPr>
          <w:rFonts w:cs="Times New Roman" w:ascii="Times New Roman" w:hAnsi="Times New Roman"/>
          <w:sz w:val="24"/>
          <w:szCs w:val="24"/>
        </w:rPr>
        <w:t>Эволюционное развитие в биологии связано с вымиранием видов, отвергнутых естественным отбором. Живет лишь то, что синхронно исследователю. Аналогичное в чем-то положение в истории техники, где инструмент, вытесненный из употребления техническим прогрессом, находит убежище лишь в музее. Он превращается в мертвый экспонат. В истории искусства произведения, относящиеся к ушедшим в далекое прошлое эпохам культуры, продолжают активно участвовать в ее развитии как живые факторы. Произведение искусства может «умирать» и вновь возрождаться, быв устаревшим, сделаться современным или даже профетически указывающим на будущее. Здесь «работает» не последний временной срез, а вся толща текстов культуры. Стереотип истории литературы, построенной по эволюционистскому принципу, создавался под воздействием эволюционных концепций в естественных науках. В результате синхронным состоянием литературы в каком-либо году считается перечень произведений, написанных в этом году. Между тем, если создавать списки того, что читалось в том или ином году, картина, вероятно, была бы иной. И трудно сказать, какой из списков более характеризовал бы синхронное состояние культуры. Так, для Пушкина в 1824-1825 гг. наиболее актуальным писателем был Шекспир, Булгаков переживал Гоголя и Сервантеса как современных ему писателей, актуальность Достоевского ощущается в конце XX в. не меньше, чем в конце XIX. По сути дела все, что содержится в актуальной памяти культуры, прямо или опосредованно включается в ее синхронию.</w:t>
      </w:r>
    </w:p>
    <w:p>
      <w:pPr>
        <w:pStyle w:val="Normal"/>
        <w:rPr>
          <w:rFonts w:ascii="Times New Roman" w:hAnsi="Times New Roman" w:cs="Times New Roman"/>
          <w:sz w:val="24"/>
          <w:szCs w:val="24"/>
        </w:rPr>
      </w:pPr>
      <w:r>
        <w:rPr>
          <w:rFonts w:cs="Times New Roman" w:ascii="Times New Roman" w:hAnsi="Times New Roman"/>
          <w:sz w:val="24"/>
          <w:szCs w:val="24"/>
        </w:rPr>
        <w:t>Структура семиосферы асимметрична. Это выражается в системе направленных токов внутренних переводов, которыми пронизана вся толща семиосферы. Перевод есть основной механизм сознания. Выражение некоторой сущности средствами другого языка — основа выявления природы этой сущности. А поскольку в большинстве случаев разные языки семиосферы семиотически асимметричны, то есть не имеют взаимно однозначных смысловых соответствий, то вся семиосфера в целом может рассматриваться как генератор информации.</w:t>
      </w:r>
    </w:p>
    <w:p>
      <w:pPr>
        <w:pStyle w:val="Normal"/>
        <w:rPr>
          <w:rFonts w:ascii="Times New Roman" w:hAnsi="Times New Roman" w:cs="Times New Roman"/>
          <w:sz w:val="24"/>
          <w:szCs w:val="24"/>
        </w:rPr>
      </w:pPr>
      <w:r>
        <w:rPr>
          <w:rFonts w:cs="Times New Roman" w:ascii="Times New Roman" w:hAnsi="Times New Roman"/>
          <w:sz w:val="24"/>
          <w:szCs w:val="24"/>
        </w:rPr>
        <w:t>Асимметрия проявляется в соотношении: центр семиосферы — ее периферия. Центр семиосферы образуют наиболее развитые и структурно организованные языки. В первую очередь, это — естественный язык данной культуры. Можно сказать, что если ни один язык (в том числе и естественный) не может работать, не будучи погружен в семиосферу, то никакая семиосфера, как отмечал еще Эмиль Бенвенист, не может существовать без естественного языка как организующего стержня. Дело в том, что наряду со структурно организованными языками, в пространстве семиосферы теснятся частные языки, языки, способные обслуживать лишь отдельные функции культуры и языкоподобные полуоформленные образования, которые могут быть носителями семиозиса, если их включат в семиотический контекст. Это можно сравнить с тем, что камень или причудливо изогнутый древесный ствол может функционировать как произведение искусства, если его рассматривать как произведение искусства. Объект приобретает функцию, которую ему приписывают.</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воспринимать всю эту массу конструкций как носителей семиотических значений, надо обладать «презумпцией семиотичности»: возможность значимых структур должна быть дана в сознании и в семиотической интуиции коллектива. Эти качества вырабатываются на основе пользования естественным языком. Так, например, зависимость, в ряде случаев, структуры «семьи богов» и других базисных элементов картины мира от грамматического строя языка представляется очевидной.</w:t>
      </w:r>
    </w:p>
    <w:p>
      <w:pPr>
        <w:pStyle w:val="Normal"/>
        <w:rPr>
          <w:rFonts w:ascii="Times New Roman" w:hAnsi="Times New Roman" w:cs="Times New Roman"/>
          <w:sz w:val="24"/>
          <w:szCs w:val="24"/>
        </w:rPr>
      </w:pPr>
      <w:r>
        <w:rPr>
          <w:rFonts w:cs="Times New Roman" w:ascii="Times New Roman" w:hAnsi="Times New Roman"/>
          <w:sz w:val="24"/>
          <w:szCs w:val="24"/>
        </w:rPr>
        <w:t>Высшей формой структурной организации семиотической системы является стадия самоописания. Сам процесс описания есть доведение структурной организации до конца. Как стадия создания грамматик, так и кодификация обычаев или юридических норм подымают описываемый объект на новую ступень организации. Поэтому самоописание системы есть последний этап в процессе ее самоорганизации. При этом система выигрывает в степени структурной организованности, но теряет те внутренние запасы неопределенности, с которыми связаны ее гибкость, способность к повышению информационной емкости и резерв динамического развития.</w:t>
      </w:r>
    </w:p>
    <w:p>
      <w:pPr>
        <w:pStyle w:val="Normal"/>
        <w:rPr>
          <w:rFonts w:ascii="Times New Roman" w:hAnsi="Times New Roman" w:cs="Times New Roman"/>
          <w:sz w:val="24"/>
          <w:szCs w:val="24"/>
        </w:rPr>
      </w:pPr>
      <w:r>
        <w:rPr>
          <w:rFonts w:cs="Times New Roman" w:ascii="Times New Roman" w:hAnsi="Times New Roman"/>
          <w:sz w:val="24"/>
          <w:szCs w:val="24"/>
        </w:rPr>
        <w:t>Необходимость этапа самоописания связана с угрозой излишнего разнообразия внутри семиосферы: система может потерять единство и определенность и «расползтись». Идет ли речь о лингвистических, политических или культурных аспектах, во всех случаях мы сталкиваемся со сходными механизмами: какой-то один участок семиосферы (как правило, входящий в ее ядерную структуру) в процессе самоописания — реального или идеального, это уже зависит от внутренней ориентации описания на настоящее или будущее — создает свою грамматику. Затем делаются попытки распространить эти нормы на всю семиосферу. Частичная грамматика одного культурного диалекта становится метаязыком описания культуры как таковой. Так, диалект Флоренции делается в эпоху Ренессанса литературным языком Италии, юридические нормы Рима — законами всей империи, а этикет двора эпохи Людовика XIV — этикетом дворов всей Европы. Возникает литература норм и предписаний, в которой последующий историк видит реальную картину действительной жизни той или иной эпохи, ее семиотическую практику. Эта иллюзия поддерживается свидетельствами современников, которые действительно убеждены, что именно так они и поступают. Современник рассуждает приблизительно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Я человек культуры (т.е. эллин, римлянин, христианин, рыцарь, espit fort, философ эпохи Просвещения или гений эпохи романтизма). Как человек культуры я реализую поведение, предписываемое такими-то нормами. Только то в моем поведении, что соответствует этим нормам, может считаться поступком. Если же я, по слабости, болезни, непоследовательности и т.д., в чем-то отклоняюсь от данных норм, то это не имеет значения, нерелевантно, просто не существ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исок того, что в данной системе культуры «не существует», хотя практически происходит, всегда является существенной типологической характеристикой принятой системы семиотики. Так, например, известный Андрей Капеллан, автор «De arte amandi» (между 1175 и 1186 г.) — трактата о нормах fin amors,— подвергая благородную любовь тщательной кодификации и требуя от влюбленного верности даме, молчания, тщательного servir, целомудрия, куртуазности и т.д., спокойно допускает насилие по отношению к поселянке, поскольку в этой картине мира она «как бы не существует», действия по отношению к ней находятся вне семиотики, то есть их «как бы нет».</w:t>
      </w:r>
    </w:p>
    <w:p>
      <w:pPr>
        <w:pStyle w:val="Normal"/>
        <w:rPr>
          <w:rFonts w:ascii="Times New Roman" w:hAnsi="Times New Roman" w:cs="Times New Roman"/>
          <w:sz w:val="24"/>
          <w:szCs w:val="24"/>
        </w:rPr>
      </w:pPr>
      <w:r>
        <w:rPr>
          <w:rFonts w:cs="Times New Roman" w:ascii="Times New Roman" w:hAnsi="Times New Roman"/>
          <w:sz w:val="24"/>
          <w:szCs w:val="24"/>
        </w:rPr>
        <w:t>Созданная таким образом картина мира будет восприниматься современниками как реальность. Более того, это и будет их реальностью в той мере, в какой они приняли законы данной семиотики. А последующие поколения (включая исследователей), восстанавливающие жизнь по текстам, усвоят представление о том, что и бытовая реальность была именно такой. Между тем отношение такого метапласта семиосферы к реальной картине ее семиотической «карты», с одной стороны, и бытовой реальности жизни, лежащей по ту сторону семиотики, с другой, будет достаточно сложным. Во-первых, если в той ядерной структуре, где создавалось данное самоописание, оно действительно представляло идеализацию некоторого реального языка, то на периферии семиосферы идеальная норма противоречила находящейся «под ней» семиотической реальности, а не вытекала из нее. Если в центре семиосферы описание текстов порождало нормы, то на периферии нормы, активно вторгаясь в «неправильную» практику, порождали соответствующие им «правильные» тексты. Во-вторых, целые пласты маргинальных, с точки зрения данной метаструктуры, явлений культуры вообще никак не соотносились с идеализованным ее портретом. Они объявлялись «несуществующими». Начиная с работ культурно-исторической школы, любимым жанром многих исследователей являются статьи под заглавиями «Неизвестный поэт XII века» или «Об еще одном забытом литераторе эпохи Просвещения» и пр. Откуда берется этот неисчерпаемый запас «неизвестных» и «забытых»? Это те, кто в свою эпоху попали в разряд «несуществующих» и игнорировались наукой, пока ее точка зрения совпадала с нормативными воззрениями эпохи. Но точка зрения сдвигается — и вдруг обнаруживаются «неизвестные». Вспоминают, что в год смерти Вольтера «неизвестному философу» Луи Клоду Сен-Мартену уже было 35 лет; что Ретиф де Ла Бретонн написал более 200 томов, которым историки литературы так и не найдут места, называя их автора то «маленьким Руссо», то «Бальзаком XVIII века»; что в эпоху романтизма в России жил Василий Нарежный, написавший около двух с половиной десятков томов романов, «не замеченных» современниками, поскольку в них уже обнаруживались черты реализм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а метауровне создается картина семиотической унификации, а на уровне описываемой им семиотической «реальности» кипит разнообразие тенденций. Если карта верхнего слоя закрашена в одинаковый ровный цвет, то нижняя пестрит красками и множеством пересекающихся границ. Когда Карл Великий в исходе VIII столетия понес меч и крест саксам, а Владимир Святой через сто лет крестил Киевскую Русь, великие варварские империи Запада и Востока сделались христианскими государствами. Однако их христианство отвечало самохарактеристике и располагалось на политическом и религиозном метауровне, под которым кипели языческие традиции и различные бытовые компромиссы. Иначе и не могло быть при условиях массовых, а порой и насильственных, крещений. Страшная резня, учиненная Карлом над пленными саксами-язычниками под Верденом, вряд ли могла способствовать распространению в среде варваров принципов Нагорной проповеди.</w:t>
      </w:r>
    </w:p>
    <w:p>
      <w:pPr>
        <w:pStyle w:val="Normal"/>
        <w:rPr>
          <w:rFonts w:ascii="Times New Roman" w:hAnsi="Times New Roman" w:cs="Times New Roman"/>
          <w:sz w:val="24"/>
          <w:szCs w:val="24"/>
        </w:rPr>
      </w:pPr>
      <w:r>
        <w:rPr>
          <w:rFonts w:cs="Times New Roman" w:ascii="Times New Roman" w:hAnsi="Times New Roman"/>
          <w:sz w:val="24"/>
          <w:szCs w:val="24"/>
        </w:rPr>
        <w:t>И между тем было бы неправильным полагать, что даже простая перемена самоназвания не оказала влияния на «ниже лежащие» уровни, не способствовала превращению христианизации в евангелизацию, не унифицировала культурное пространство этих государств уже на уровне «реальной семиотики». Таким образом, смысловые токи текут не только по горизонтальным пластам семиосферы, но и действуют по вертикали, образуя сложные диалоги между разными ее пластами.</w:t>
      </w:r>
    </w:p>
    <w:p>
      <w:pPr>
        <w:pStyle w:val="Normal"/>
        <w:rPr>
          <w:rFonts w:ascii="Times New Roman" w:hAnsi="Times New Roman" w:cs="Times New Roman"/>
          <w:sz w:val="24"/>
          <w:szCs w:val="24"/>
        </w:rPr>
      </w:pPr>
      <w:r>
        <w:rPr>
          <w:rFonts w:cs="Times New Roman" w:ascii="Times New Roman" w:hAnsi="Times New Roman"/>
          <w:sz w:val="24"/>
          <w:szCs w:val="24"/>
        </w:rPr>
        <w:t>Однако единство семиотического пространства семиосферы достигается не только метаструктурными построениями, но, даже в значительно большей степени, единством отношения к границе, отделяющей внутреннее пространство семиосферы от внешнего, ее в от вне.</w:t>
      </w:r>
    </w:p>
    <w:p>
      <w:pPr>
        <w:pStyle w:val="Heading1"/>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bookmarkStart w:id="97" w:name="понят"/>
      <w:bookmarkEnd w:id="97"/>
      <w:r>
        <w:rPr>
          <w:rFonts w:cs="Times New Roman" w:ascii="Times New Roman" w:hAnsi="Times New Roman"/>
          <w:color w:val="000000"/>
          <w:sz w:val="24"/>
          <w:szCs w:val="24"/>
        </w:rPr>
        <w:t>Понятие гран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98" w:name="понят"/>
      <w:bookmarkStart w:id="99" w:name="понят"/>
      <w:bookmarkEnd w:id="99"/>
    </w:p>
    <w:p>
      <w:pPr>
        <w:pStyle w:val="Normal"/>
        <w:rPr>
          <w:rFonts w:ascii="Times New Roman" w:hAnsi="Times New Roman" w:cs="Times New Roman"/>
          <w:sz w:val="24"/>
          <w:szCs w:val="24"/>
        </w:rPr>
      </w:pPr>
      <w:r>
        <w:rPr>
          <w:rFonts w:cs="Times New Roman" w:ascii="Times New Roman" w:hAnsi="Times New Roman"/>
          <w:sz w:val="24"/>
          <w:szCs w:val="24"/>
        </w:rPr>
        <w:t>Внутреннее пространство семиосферы парадоксальным образом одновременно и неравномерно, асимметрично, и едино, однородно. Состоя из конфликтующих структур, оно обладает также индивидуальностью. Самоописание этого пространства подразумевает местоимение первого лица. Одним из основных механизмов семиотической индивидуальности является граница. А границу эту можно определить как черту, на которой кончается периодичная форма. Это пространство определяется как «наше», «свое», «культурное», «безопасное», «гармонически организованное» и т.д. Ему противостоит «их-пространство», «чужое», «враждебное», «опасное», «хаотическое».</w:t>
      </w:r>
    </w:p>
    <w:p>
      <w:pPr>
        <w:pStyle w:val="Normal"/>
        <w:rPr>
          <w:rFonts w:ascii="Times New Roman" w:hAnsi="Times New Roman" w:cs="Times New Roman"/>
          <w:sz w:val="24"/>
          <w:szCs w:val="24"/>
        </w:rPr>
      </w:pPr>
      <w:r>
        <w:rPr>
          <w:rFonts w:cs="Times New Roman" w:ascii="Times New Roman" w:hAnsi="Times New Roman"/>
          <w:sz w:val="24"/>
          <w:szCs w:val="24"/>
        </w:rPr>
        <w:t>Всякая культура начинается с разбиения мира на внутреннее («свое») пространство и внешнее («их»). Как это бинарное разбиение интерпретируется — зависит от типологии культуры. Однако само такое разбиение принадлежит к универсалиям. Граница может отделять живых от мертвых, оседлых от кочевых, город от степи, иметь государственный, социальный, национальный, конфессиональный или какой-либо иной характер. Поразительно, как не связанные между собой цивилизации находят совпадающие выражения для характеристики мира, лежащего по ту сторону границы. Так, киевский монах-летописец XI в. описывал жизнь других восточнославянских, еще языческих, плем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древляне живяху звЪриньскимъ образомъ, живуще скотьски: убиваху другъ друга, ядяху вся нечисто, и брака у них не бываше, но умыкиваху у воды дЪвиця. И радимичи, и вятичи, и съверъ одинъ обычай имяху: живяху в лЪсЪ, якоже и всякий звЪрь, ядуще все нечисто, и срамословье в них предъ отьци и предъ снохами, и браци не бываху въ них, но игрища межю селы, схожахуся на игрища, на плясанье и на вся бЪсовьская пЪсни…»</w:t>
      </w:r>
      <w:r>
        <w:rPr>
          <w:rStyle w:val="FootnoteCharacters"/>
          <w:rStyle w:val="FootnoteAnchor"/>
          <w:rFonts w:cs="Times New Roman" w:ascii="Times New Roman" w:hAnsi="Times New Roman"/>
          <w:sz w:val="24"/>
          <w:szCs w:val="24"/>
        </w:rPr>
        <w:footnoteReference w:id="33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вот как в VIII в. хронист-франк, христианин, описывал нравы язычников-сак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вирепые по своей натуре, приверженные бесовскому культу, враги нашей религии, не уважают они ни человеческих, ни божьих правил, считают дозволенным недозволенное».</w:t>
      </w:r>
      <w:r>
        <w:rPr>
          <w:rStyle w:val="FootnoteCharacters"/>
          <w:rStyle w:val="FootnoteAnchor"/>
          <w:rFonts w:cs="Times New Roman" w:ascii="Times New Roman" w:hAnsi="Times New Roman"/>
          <w:sz w:val="24"/>
          <w:szCs w:val="24"/>
        </w:rPr>
        <w:footnoteReference w:id="33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оследних словах хорошо выражена зеркальность «нашего» и «их» мира: что у нас недозволено, у них дозволено.</w:t>
      </w:r>
    </w:p>
    <w:p>
      <w:pPr>
        <w:pStyle w:val="Normal"/>
        <w:rPr>
          <w:rFonts w:ascii="Times New Roman" w:hAnsi="Times New Roman" w:cs="Times New Roman"/>
          <w:sz w:val="24"/>
          <w:szCs w:val="24"/>
        </w:rPr>
      </w:pPr>
      <w:r>
        <w:rPr>
          <w:rFonts w:cs="Times New Roman" w:ascii="Times New Roman" w:hAnsi="Times New Roman"/>
          <w:sz w:val="24"/>
          <w:szCs w:val="24"/>
        </w:rPr>
        <w:t>Всякое существование возможно лишь в формах определенной пространственной и временной конкретности. Человеческая история — лишь частный случай этой закономерности. Человек погружен в реальное, данное ему природой пространство. Константы вращения земли (движения солнца по небосклону), движения небесных светил, временных природных циклов оказывают непосредственное влияние на то, как человек моделирует мир в своем сознании. Не менее важны физические константы человеческого тела, задающие определенные отношения к окружающему миру. Размеры тела человека определяют то, что мир механики, ее законов представляется для человека «естественным», а мир частиц или космических пространств он может представить себе лишь умозрительно и совершив над своим сознанием известное насилие. Соотношение среднего веса человека, силы притяжения земли и вертикального положения тела привели к возникновению универсального для всех человеческих культур противопоставления верх/низ с разнообразными содержательными интерпретациями (религиозными, социальными, политическими, моральными и т.д.). Можно сомневаться, что выражение: «он достиг вершин», понятное человеку любой культуры, было бы столь же не нуждающимся в комментарии для мыслящей мухи или человека, выросшего в условиях невесомости.</w:t>
      </w:r>
    </w:p>
    <w:p>
      <w:pPr>
        <w:pStyle w:val="Normal"/>
        <w:rPr/>
      </w:pPr>
      <w:r>
        <w:rPr>
          <w:rFonts w:cs="Times New Roman" w:ascii="Times New Roman" w:hAnsi="Times New Roman"/>
          <w:sz w:val="24"/>
          <w:szCs w:val="24"/>
        </w:rPr>
        <w:t>«Верх», «вершина» не требует объяснений. Выражение</w:t>
      </w: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Brief"/>
        <w:rPr/>
      </w:pPr>
      <w:r>
        <w:rPr>
          <w:rFonts w:cs="Times New Roman" w:ascii="Times New Roman" w:hAnsi="Times New Roman"/>
          <w:sz w:val="24"/>
          <w:szCs w:val="24"/>
          <w:lang w:val="fr-FR"/>
        </w:rPr>
        <w:t>«Qui: ne vole au sommet tombe au plus bas degré»</w:t>
      </w:r>
      <w:r>
        <w:rPr>
          <w:rStyle w:val="FootnoteCharacters"/>
          <w:rStyle w:val="FootnoteAnchor"/>
          <w:rFonts w:cs="Times New Roman" w:ascii="Times New Roman" w:hAnsi="Times New Roman"/>
          <w:sz w:val="24"/>
          <w:szCs w:val="24"/>
          <w:lang w:val="fr-FR"/>
        </w:rPr>
        <w:footnoteReference w:id="336"/>
      </w:r>
      <w:r>
        <w:rPr>
          <w:rFonts w:cs="Times New Roman" w:ascii="Times New Roman" w:hAnsi="Times New Roman"/>
          <w:sz w:val="24"/>
          <w:szCs w:val="24"/>
          <w:lang w:val="fr-FR"/>
        </w:rPr>
        <w:t xml:space="preserve"> (</w:t>
      </w:r>
      <w:r>
        <w:rPr>
          <w:rFonts w:cs="Times New Roman" w:ascii="Times New Roman" w:hAnsi="Times New Roman"/>
          <w:sz w:val="24"/>
          <w:szCs w:val="24"/>
        </w:rPr>
        <w:t>Буало</w:t>
      </w:r>
      <w:r>
        <w:rPr>
          <w:rFonts w:cs="Times New Roman" w:ascii="Times New Roman" w:hAnsi="Times New Roman"/>
          <w:sz w:val="24"/>
          <w:szCs w:val="24"/>
          <w:lang w:val="fr-FR"/>
        </w:rPr>
        <w:t>. «</w:t>
      </w:r>
      <w:r>
        <w:rPr>
          <w:rFonts w:cs="Times New Roman" w:ascii="Times New Roman" w:hAnsi="Times New Roman"/>
          <w:sz w:val="24"/>
          <w:szCs w:val="24"/>
        </w:rPr>
        <w:t>Сатиры</w:t>
      </w: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rPr>
        <w:t>так</w:t>
      </w:r>
      <w:r>
        <w:rPr>
          <w:rFonts w:cs="Times New Roman" w:ascii="Times New Roman" w:hAnsi="Times New Roman"/>
          <w:sz w:val="24"/>
          <w:szCs w:val="24"/>
          <w:lang w:val="fr-FR"/>
        </w:rPr>
        <w:t xml:space="preserve"> </w:t>
      </w:r>
      <w:r>
        <w:rPr>
          <w:rFonts w:cs="Times New Roman" w:ascii="Times New Roman" w:hAnsi="Times New Roman"/>
          <w:sz w:val="24"/>
          <w:szCs w:val="24"/>
        </w:rPr>
        <w:t>же</w:t>
      </w:r>
      <w:r>
        <w:rPr>
          <w:rFonts w:cs="Times New Roman" w:ascii="Times New Roman" w:hAnsi="Times New Roman"/>
          <w:sz w:val="24"/>
          <w:szCs w:val="24"/>
          <w:lang w:val="fr-FR"/>
        </w:rPr>
        <w:t xml:space="preserve"> </w:t>
      </w:r>
      <w:r>
        <w:rPr>
          <w:rFonts w:cs="Times New Roman" w:ascii="Times New Roman" w:hAnsi="Times New Roman"/>
          <w:sz w:val="24"/>
          <w:szCs w:val="24"/>
        </w:rPr>
        <w:t>понятно</w:t>
      </w:r>
      <w:r>
        <w:rPr>
          <w:rFonts w:cs="Times New Roman" w:ascii="Times New Roman" w:hAnsi="Times New Roman"/>
          <w:sz w:val="24"/>
          <w:szCs w:val="24"/>
          <w:lang w:val="fr-FR"/>
        </w:rPr>
        <w:t xml:space="preserve">, </w:t>
      </w:r>
      <w:r>
        <w:rPr>
          <w:rFonts w:cs="Times New Roman" w:ascii="Times New Roman" w:hAnsi="Times New Roman"/>
          <w:sz w:val="24"/>
          <w:szCs w:val="24"/>
        </w:rPr>
        <w:t>как</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Brief"/>
        <w:rPr/>
      </w:pPr>
      <w:r>
        <w:rPr>
          <w:rFonts w:cs="Times New Roman" w:ascii="Times New Roman" w:hAnsi="Times New Roman"/>
          <w:sz w:val="24"/>
          <w:szCs w:val="24"/>
          <w:lang w:val="fr-FR"/>
        </w:rPr>
        <w:t>«La lutte elle-même vers les sommets suffit à remplir un coeur d'homme. Il faut imaginer Sisyphe heureux»</w:t>
      </w:r>
      <w:r>
        <w:rPr>
          <w:rStyle w:val="FootnoteCharacters"/>
          <w:rStyle w:val="FootnoteAnchor"/>
          <w:rFonts w:cs="Times New Roman" w:ascii="Times New Roman" w:hAnsi="Times New Roman"/>
          <w:sz w:val="24"/>
          <w:szCs w:val="24"/>
          <w:lang w:val="fr-FR"/>
        </w:rPr>
        <w:footnoteReference w:id="337"/>
      </w:r>
      <w:r>
        <w:rPr>
          <w:rFonts w:cs="Times New Roman" w:ascii="Times New Roman" w:hAnsi="Times New Roman"/>
          <w:sz w:val="24"/>
          <w:szCs w:val="24"/>
          <w:lang w:val="fr-FR"/>
        </w:rPr>
        <w:t xml:space="preserve"> (</w:t>
      </w:r>
      <w:r>
        <w:rPr>
          <w:rFonts w:cs="Times New Roman" w:ascii="Times New Roman" w:hAnsi="Times New Roman"/>
          <w:sz w:val="24"/>
          <w:szCs w:val="24"/>
        </w:rPr>
        <w:t>Камю</w:t>
      </w:r>
      <w:r>
        <w:rPr>
          <w:rFonts w:cs="Times New Roman" w:ascii="Times New Roman" w:hAnsi="Times New Roman"/>
          <w:sz w:val="24"/>
          <w:szCs w:val="24"/>
          <w:lang w:val="fr-FR"/>
        </w:rPr>
        <w:t xml:space="preserve">. </w:t>
      </w:r>
      <w:r>
        <w:rPr>
          <w:rFonts w:cs="Times New Roman" w:ascii="Times New Roman" w:hAnsi="Times New Roman"/>
          <w:sz w:val="24"/>
          <w:szCs w:val="24"/>
        </w:rPr>
        <w:t>«Миф о Сизиф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ни велико временное и пространственное расстояние между Камю и начальником военной экспедиции против язычников на Руси XI в. Янем Вышатичем, но понимание семантики верха и низа у них было одинаковым. Прежде чем казнить языческих волхвов (шаманов), Янь спросил их, где находится их бог, и получил (в изложении монаха-летописца)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Ъдить в безднЪ».</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что Янь им авторитетно разъяснил:</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акый то богь, коли съдя в безднЪ? То есть бЪсъ, а богь есть на небе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а эта полюбилась летописцу, и он почти в тех же словах заставил ее повторить языческого жреца из Чудской земли (э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н же [новгородец] рече: «То каци суть бози ваши, кде живуть?» Онъ же [кудесник] рече: «В безднахъ. Суть же образом черни, крилата, хвосты имуще; всходять же и подъ небо, слушающе вашихъ боговъ. Ваши бо бози на небеси суть»».</w:t>
      </w:r>
      <w:r>
        <w:rPr>
          <w:rStyle w:val="FootnoteCharacters"/>
          <w:rStyle w:val="FootnoteAnchor"/>
          <w:rFonts w:cs="Times New Roman" w:ascii="Times New Roman" w:hAnsi="Times New Roman"/>
          <w:sz w:val="24"/>
          <w:szCs w:val="24"/>
        </w:rPr>
        <w:footnoteReference w:id="33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симметрия человеческого тела явилась антропологической основой его семиотизации, семиотика правого/левого имеет столь же универсальный для всех человеческих культур характер, как и противопоставление верх/низ. Такова же исходная асимметрия мужского/женского, живого/мертвого, то есть подвижного, теплого, дышащего и неподвижного, холодного, не дышащего (рассмотрение холода и смерти как синонимов подтверждается огромным числом текстов в разных культурах, столь же обычно отождествление смерти и окаменения, превращения в камень; ср. многочисленные легенды о происхождении тех или иных гор и скал).</w:t>
      </w:r>
    </w:p>
    <w:p>
      <w:pPr>
        <w:pStyle w:val="Normal"/>
        <w:rPr>
          <w:rFonts w:ascii="Times New Roman" w:hAnsi="Times New Roman" w:cs="Times New Roman"/>
          <w:sz w:val="24"/>
          <w:szCs w:val="24"/>
        </w:rPr>
      </w:pPr>
      <w:r>
        <w:rPr>
          <w:rFonts w:cs="Times New Roman" w:ascii="Times New Roman" w:hAnsi="Times New Roman"/>
          <w:sz w:val="24"/>
          <w:szCs w:val="24"/>
        </w:rPr>
        <w:t>В.И.Вернадский отмечал, что жизнь на Земле протекает в особом, ею же созданном пространственно-временном континуу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логически правильно построить новую научную гипотезу, что для живого вещества на планете Земля речь идет не о новой геометрии, не об одной из геометрий Римана, а об особом природном явлении, свойственном пока только живому веществу, о явлении пространства — времени, геометрически не совпадающем с пространством, в котором время проявляется не в виде четвертой координаты, а в виде смены поколений».</w:t>
      </w:r>
      <w:r>
        <w:rPr>
          <w:rStyle w:val="FootnoteCharacters"/>
          <w:rStyle w:val="FootnoteAnchor"/>
          <w:rFonts w:cs="Times New Roman" w:ascii="Times New Roman" w:hAnsi="Times New Roman"/>
          <w:sz w:val="24"/>
          <w:szCs w:val="24"/>
        </w:rPr>
        <w:footnoteReference w:id="33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знательная человеческая жизнь, то есть жизнь культуры, также требует особой структуры «пространства — времени». Культура организует себя в форме определенного «пространства — времени» и вне такой организации существовать не может. Эта организация реализуется как семиосфера и одновременно с помощью семиосферы.</w:t>
      </w:r>
    </w:p>
    <w:p>
      <w:pPr>
        <w:pStyle w:val="Normal"/>
        <w:rPr>
          <w:rFonts w:ascii="Times New Roman" w:hAnsi="Times New Roman" w:cs="Times New Roman"/>
          <w:sz w:val="24"/>
          <w:szCs w:val="24"/>
        </w:rPr>
      </w:pPr>
      <w:r>
        <w:rPr>
          <w:rFonts w:cs="Times New Roman" w:ascii="Times New Roman" w:hAnsi="Times New Roman"/>
          <w:sz w:val="24"/>
          <w:szCs w:val="24"/>
        </w:rPr>
        <w:t>Внешний мир, в который погружен человек, чтобы стать фактором культуры, подвергается семиотизации — разделяется на область объектов, нечто означающих, символизирующих, указывающих, то есть имеющих смысл, и объектов, представляющих лишь самих себя. При этом разные языки, заполняющие семиосферу — этого стоглазого Аргуса,— выделяют во внележащей реальности различное. Появляющаяся таким образом стереоскопическая картина присваивает себе право говорить от имени культуры в целом. Одновременно, при всем различии субструктур семиосферы, они организованы в общей системе координат: на временной оси — прошедшее, настоящее, будущее, на пространственной — внутреннее пространство, внешнее и граница между ними. По этой системе координат перекодируется и внесемиотическая реальность — ее пространство и время — для того, чтобы она сделалась «семиотизабельной», способной стать содержанием семиотического текста. Об этой стороне вопроса смотри далее.</w:t>
      </w:r>
    </w:p>
    <w:p>
      <w:pPr>
        <w:pStyle w:val="Normal"/>
        <w:rPr>
          <w:rFonts w:ascii="Times New Roman" w:hAnsi="Times New Roman" w:cs="Times New Roman"/>
          <w:sz w:val="24"/>
          <w:szCs w:val="24"/>
        </w:rPr>
      </w:pPr>
      <w:r>
        <w:rPr>
          <w:rFonts w:cs="Times New Roman" w:ascii="Times New Roman" w:hAnsi="Times New Roman"/>
          <w:sz w:val="24"/>
          <w:szCs w:val="24"/>
        </w:rPr>
        <w:t>Как уже было сказано, распространение метаструктурного самоописания из центра культуры на все ее семиотическое пространство, унифицирующее для историка весь синхронный срез семиосферы, на самом деле создает лишь видимость унификации. Если в центре метаструктура выступает как «свой» язык, то на периферии она оказывается «чужим» языком, не способным адекватно отражать лежащую под ней семиотическую практику. Это как бы грамматика чужого языка. В результате в центре культурного пространства участки семиосферы, поднимаясь до уровня самоописания, приобретают жестко организованный характер и одновременно достигают саморегулировки. Но одновременно они теряют динамичность и, исчерпав резерв неопределенности, становятся негибкими и неспособными к развитию. На периферии — чем дальше от центра, тем заметнее — отношения семиотической практики и навязанного ей норматива делаются все более конфликтными. Тексты, порожденные в соответствии с этими нормами, повисают в воздухе, лишенные реального семиотического окружения, а органические создания, определенные реальной семиотической средой, приходят в конфликт с искусственными нормами. Это — область семиотической динамики. Именно здесь создается то поле напряжения, в котором вырабатываются будущие языки. Так, например, давно замечено, что периферийные жанры в искусстве революционнее тех, которые расположены в центре культуры, пользуются наиболее высоким престижем и воспринимаются современниками как искусство par excellence. Во второй половине XX в. мы стали свидетелями бурной агрессии маргинальных форм культуры. Одним из примеров этого может служить «карьера» кинематографа, превратившегося из ярмарочного зрелища, свободного от теоретических ограничений и регулируемого лишь своими техническими возможностями, в одно из центральных искусств и, более того, особенно в последние десятилетия, в одно из наиболее описываемых искусств. То же можно сказать и об искусстве европейского авангарда в целом. Авангард пережил период «бунтующей периферии», стал центральным явлением, диктующим свои законы эпохе и стремящимся окрасить всю семиосферу в свой цвет, и, фактически застыв, сделался объектом усиленных теоретизирований на метакультурном уровне.</w:t>
      </w:r>
    </w:p>
    <w:p>
      <w:pPr>
        <w:pStyle w:val="Normal"/>
        <w:rPr>
          <w:rFonts w:ascii="Times New Roman" w:hAnsi="Times New Roman" w:cs="Times New Roman"/>
          <w:sz w:val="24"/>
          <w:szCs w:val="24"/>
        </w:rPr>
      </w:pPr>
      <w:r>
        <w:rPr>
          <w:rFonts w:cs="Times New Roman" w:ascii="Times New Roman" w:hAnsi="Times New Roman"/>
          <w:sz w:val="24"/>
          <w:szCs w:val="24"/>
        </w:rPr>
        <w:t>Те же закономерности могут проявляться даже в пределах одного текста. Так, например, известно, что в ранней ренессансной живописи именно на периферии полотна и в дальних пейзажных планах накапливают жанровые, бытовые элементы, при строгой каноничности центральных фигур. Вершины этот процесс достигает в загадочной картине Пьеро делла Франческа «Бичевание Христа» (Урбино, Герцогский дворец), где периферийные фигуры смело вышли на передний план, а сцена бичевания отнесена вглубь и колористически приглушена, давая как бы смысловой фон красочному тройному портрету на первом плане. Аналогичные процессы могут развертываться не в пространстве, а во времени, в движении от наброска к окончательному тексту. Многочисленны случаи, когда предварительные варианты, как в живописи, так и в поэзии, смелее связаны с эстетикой будущего, чем «нормированный» и прошедший автоцензуру окончательный текст. О том же говорят и многие примеры кадров, исключенных режиссерами в процессе монтажа.</w:t>
      </w:r>
    </w:p>
    <w:p>
      <w:pPr>
        <w:pStyle w:val="Normal"/>
        <w:rPr>
          <w:rFonts w:ascii="Times New Roman" w:hAnsi="Times New Roman" w:cs="Times New Roman"/>
          <w:sz w:val="24"/>
          <w:szCs w:val="24"/>
        </w:rPr>
      </w:pPr>
      <w:r>
        <w:rPr>
          <w:rFonts w:cs="Times New Roman" w:ascii="Times New Roman" w:hAnsi="Times New Roman"/>
          <w:sz w:val="24"/>
          <w:szCs w:val="24"/>
        </w:rPr>
        <w:t>Аналогичным примером в другой сфере может быть активность семиотических процессов в период европейского средневековья в тех областях, где христианизация «варваров» не отменила народных языческих культов, а как бы прикрыла их своей официальной мантией, от труднодоступных горных районов Пиренеев и Альп до лесов и болот, где обитали саксы и тюринги. Именно на этой почве позже зарождались «народное христианство», ереси и, наконец, реформационные движения.</w:t>
      </w:r>
    </w:p>
    <w:p>
      <w:pPr>
        <w:pStyle w:val="Normal"/>
        <w:rPr>
          <w:rFonts w:ascii="Times New Roman" w:hAnsi="Times New Roman" w:cs="Times New Roman"/>
          <w:sz w:val="24"/>
          <w:szCs w:val="24"/>
        </w:rPr>
      </w:pPr>
      <w:r>
        <w:rPr>
          <w:rFonts w:cs="Times New Roman" w:ascii="Times New Roman" w:hAnsi="Times New Roman"/>
          <w:sz w:val="24"/>
          <w:szCs w:val="24"/>
        </w:rPr>
        <w:t>Бурная семиотическая деятельность, стимулируемая подобной ситуацией, приводит к ускоренному «созреванию» периферийных центров и к выработке ими своих метаописаний, которые могут, в свою очередь, выступить в качестве претендентов на универсальную структуру метаописания для всей семиосферы. История культуры дает много примеров подобной конкуренции. Практически, внимательный историк культуры обнаруживает в каждом синхронном ее срезе не одну систему канонизирующих норм, а парадигму конкурирующих систем. Характерным примером может быть одновременное существование в Германии XVII в. «языковых обществ» (Sprachgesellschaften) и «Плодоносящего общества» (Fruchtbringende Gesellschaft), ставившего перед собой задачу пуристического толка — очистку немецкого языка от варваризмов, особенно галлицизмов и латинизмов, и грамматическую нормализацию языка (грамматика Ю.Г.Шоттеля), и «Благородной академии верных дам» (она же — «Орден золотой пальмы»), преследующей прямо противоположную цель — пропаганду французского языка и прециозного стиля поведения. Можно также указать на соревнование между Французской Академией и Голубым салоном г-жи Рамбуйе. Последний пример особенно показателен: оба центра активно и сознательно работают над созданием своего «языка культуры». Если при основании Французской Академии (король подписал патент 2 января 1635 г.) среди первостепенных задач было указано «epurer et fixer la langue», то и для «галантной культуры» вопрос языка оказался на первом месте. Поль Таллема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Si le mot de jargon ne signifiait qu'un mauvais langage corrompu d'un bon, comme peut-estre celuy du bas peuple, on ne pourrait guaires bien dire jargon Précieuses, parce que les Précieuses cherchent le plus joli, mais ce mot signifie aussi langage affecté, et par conséquent jargon de Précieuses est une bonne manière de parler, ce n'est pas la vraye langue que parlent les personnes qu'on appelle Précieuses, ce sont des Fhrases recherchée, faites exprès».</w:t>
      </w:r>
      <w:r>
        <w:rPr>
          <w:rStyle w:val="FootnoteCharacters"/>
          <w:rStyle w:val="FootnoteAnchor"/>
          <w:rFonts w:cs="Times New Roman" w:ascii="Times New Roman" w:hAnsi="Times New Roman"/>
          <w:sz w:val="24"/>
          <w:szCs w:val="24"/>
          <w:lang w:val="fr-FR"/>
        </w:rPr>
        <w:footnoteReference w:id="340"/>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Последнее признание особенно ценно: оно прямо указывает на искусственный и нормативный характер langage des Precieuses. Если в сатирах на прециозниц дело представлялось как критика испорченного употребления с позиций высокой нормы, то, с точки зрения самих сторонников галантной культуры, речь шла о возведении употребления в норму, то есть о создании абстрактного образа реального употребления.</w:t>
      </w:r>
      <w:r>
        <w:rPr>
          <w:rStyle w:val="FootnoteCharacters"/>
          <w:rStyle w:val="FootnoteAnchor"/>
          <w:rFonts w:cs="Times New Roman" w:ascii="Times New Roman" w:hAnsi="Times New Roman"/>
          <w:sz w:val="24"/>
          <w:szCs w:val="24"/>
        </w:rPr>
        <w:footnoteReference w:id="341"/>
      </w:r>
    </w:p>
    <w:p>
      <w:pPr>
        <w:pStyle w:val="Normal"/>
        <w:rPr>
          <w:rFonts w:ascii="Times New Roman" w:hAnsi="Times New Roman" w:cs="Times New Roman"/>
          <w:sz w:val="24"/>
          <w:szCs w:val="24"/>
        </w:rPr>
      </w:pPr>
      <w:r>
        <w:rPr>
          <w:rFonts w:cs="Times New Roman" w:ascii="Times New Roman" w:hAnsi="Times New Roman"/>
          <w:sz w:val="24"/>
          <w:szCs w:val="24"/>
        </w:rPr>
        <w:t>В равной мере интересна контроверза в отношении к пространству: вдохновитель идеи Академии Ришелье видел пределы распространения очищенного и упорядоченного французского языка в границах абсолютистской идеальной Франции, предела его государственных мечтаний. Салон Рамбуйе создавал свое идеальное пространство: поразительно количество документов «прециозной географии», начиная с «Карты Страны Нежности» м-ль Скюдери, «Карты Королевства Прециозниц» Молеврие (1659), «Карты ухаживаний» Г.Гере (1674), «Езды в Остров любви» П.Таллемана (1663). Создается образ многостепенного пространства: реальный Париж превращается путем серии условных переименований в Афины. Но на еще более высоком уровне создается идеальное пространство «Страны нежности», которое отождествляется с «истинной» семиосферой. С этим можно сопоставить утопическую географию времен Ренессанса, причем в последнем случае характерно стремление, с одной стороны, создавать «над» реальностью образ идеального города, острова или государства, включая его географическое и картографическое описание (ср. «Утопию» Т.Мора и «Новую Атлантиду» Фрэнсиса Бэкона), а с другой, реализовать метаструктуру на практическом уровне, создавая проекты идеальных городов и опыты реализации таких проектов. Ср., например, гениальные рисунки идеальных городов Лючиано Лаурана (Урбино, Герцогский дворец). Такие сочинения, как «Краткое описание государства Евдемонии, острова страны Макарии» (1553) Каспара Штиблина, «Город Солнца» Кампанеллы, подготовляли многочисленные проекты построения идеальных городов. В основе ренессансного градостроительного утопизма лежали идеи Альберти. Планы городов, начертанные Дюрером, Леонардо да Винчи, план Сфорцинды, созданный Филарете, план идеального города Франческо ди Джорджо Мартини представляли непосредственное вторжение метаструктуры в реальность, так как были рассчитаны на реализацию, «…un succes dont il reste encore aujourd'hui de multiples tйmoins, depuis Lima (ainsi que Panama et Manille au XVIIe siиcle) jusqu'а Zamosc en Pologne, depuis La Valette (а Malte) jusgu'а Nancy, en passant par Livourne, Gattinara (en Piйmont), Vallauris, Brouage et Vitry-le-Franзois».</w:t>
      </w:r>
      <w:r>
        <w:rPr>
          <w:rStyle w:val="FootnoteCharacters"/>
          <w:rStyle w:val="FootnoteAnchor"/>
          <w:rFonts w:cs="Times New Roman" w:ascii="Times New Roman" w:hAnsi="Times New Roman"/>
          <w:sz w:val="24"/>
          <w:szCs w:val="24"/>
        </w:rPr>
        <w:footnoteReference w:id="342"/>
      </w:r>
    </w:p>
    <w:p>
      <w:pPr>
        <w:pStyle w:val="Normal"/>
        <w:rPr>
          <w:rFonts w:ascii="Times New Roman" w:hAnsi="Times New Roman" w:cs="Times New Roman"/>
          <w:sz w:val="24"/>
          <w:szCs w:val="24"/>
        </w:rPr>
      </w:pPr>
      <w:r>
        <w:rPr>
          <w:rFonts w:cs="Times New Roman" w:ascii="Times New Roman" w:hAnsi="Times New Roman"/>
          <w:sz w:val="24"/>
          <w:szCs w:val="24"/>
        </w:rPr>
        <w:t>Однако наиболее «горячими» точками семиообразовательных процессов являются границы семиосферы. Понятие границы двусмысленно. С одной стороны, она разделяет, с другой — соединяет. Она всегда граница с чем-то и, следовательно, одновременно принадлежит обеим пограничным культурам, обеим взаимно прилегающим семиосферам. Граница би- и полилингвистична. Граница — механизм перевода текстов чужой семиотики на язык «нашей», место трансформации «внешнего» во «внутреннее», это фильтрующая мембрана, которая трансформирует чужие тексты настолько, чтобы они вписывались во внутреннюю семиотику семиосферы, оставаясь, однако, инородными. В Киевской Руси был термин для обозначения кочевников, которые осели на рубежах русской земли, стали земледельцами и, входя в союзы с русскими князьями, вместе ходили в походы против своих кочевых соплеменников. Их называли «наши поганый» (поганый — одновременно «язычник» и «чужой», «неправильный», «нехристь»). Оксюморон «наши поганые» очень хорошо выражает пограничную ситуацию.</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Байрон вошел в русскую культуру, должен возникнуть его культурный двойник — «русский Байрон», который будет одновременно лицом двух культур: как «русский» он органически вписывается во внутренние процессы русской литературы и говорит на ее (в широко-семиотическом смысле) языке. Более того, он не может быть изъят из русской литературы без того, чтобы в ней не образовалась не заполненная ничем зияющая пустота. Но одновременно он и Байрон — органическая часть английской литературы, и в контексте русской он выполнит свою функцию, только если будет переживаться именно как Байрон, то есть как английский поэт. Только в этом контексте понятно восклицание Лермонтова: Нет, я не Байрон, я другой…</w:t>
      </w:r>
      <w:r>
        <w:rPr>
          <w:rStyle w:val="FootnoteCharacters"/>
          <w:rStyle w:val="FootnoteAnchor"/>
          <w:rFonts w:cs="Times New Roman" w:ascii="Times New Roman" w:hAnsi="Times New Roman"/>
          <w:sz w:val="24"/>
          <w:szCs w:val="24"/>
        </w:rPr>
        <w:footnoteReference w:id="343"/>
      </w:r>
    </w:p>
    <w:p>
      <w:pPr>
        <w:pStyle w:val="Normal"/>
        <w:rPr/>
      </w:pPr>
      <w:r>
        <w:rPr>
          <w:rFonts w:cs="Times New Roman" w:ascii="Times New Roman" w:hAnsi="Times New Roman"/>
          <w:sz w:val="24"/>
          <w:szCs w:val="24"/>
        </w:rPr>
        <w:t>Не только отдельные тексты или авторы, но и целые культуры, для того чтобы межкультурные контакты были возможны, должны иметь такие образы — эквиваленты в «нашей» культуре, подобные словарям — билингвам.</w:t>
      </w:r>
      <w:r>
        <w:rPr>
          <w:rStyle w:val="FootnoteCharacters"/>
          <w:rStyle w:val="FootnoteAnchor"/>
          <w:rFonts w:cs="Times New Roman" w:ascii="Times New Roman" w:hAnsi="Times New Roman"/>
          <w:sz w:val="24"/>
          <w:szCs w:val="24"/>
        </w:rPr>
        <w:footnoteReference w:id="344"/>
      </w:r>
      <w:r>
        <w:rPr>
          <w:rFonts w:cs="Times New Roman" w:ascii="Times New Roman" w:hAnsi="Times New Roman"/>
          <w:sz w:val="24"/>
          <w:szCs w:val="24"/>
        </w:rPr>
        <w:t xml:space="preserve"> Двойная роль этого образа проявляется в том, что он одновременно и средство, и препятствие коммуникации. Показателен пример: ранние романтические поэмы Пушкина, бурная биография его молодости, ссылка создали в сознании его читателей стереотипный образ поэта-романтика, через призму которого воспринимались все его тексты. Сам Пушкин в эти годы активно участвовал в формировании «мифологии своей личности», что входило в общую систему «романтического поведения». Однако в дальнейшем этот образ встал между творчеством эволюционировавшего поэта и его читателями. Строгое, ориентированное на жизненную правду, отвергнувшее романтизм творчество воспринималось читателями как «падение» и «измена» именно потому, что в их сознании еще жил образ раннего Пушкина.</w:t>
      </w:r>
    </w:p>
    <w:p>
      <w:pPr>
        <w:pStyle w:val="Normal"/>
        <w:rPr>
          <w:rFonts w:ascii="Times New Roman" w:hAnsi="Times New Roman" w:cs="Times New Roman"/>
          <w:sz w:val="24"/>
          <w:szCs w:val="24"/>
        </w:rPr>
      </w:pPr>
      <w:r>
        <w:rPr>
          <w:rFonts w:cs="Times New Roman" w:ascii="Times New Roman" w:hAnsi="Times New Roman"/>
          <w:sz w:val="24"/>
          <w:szCs w:val="24"/>
        </w:rPr>
        <w:t>Подобно тому, как при смене метаязыковой структуры семиосферы появляются работы о «неизвестных» и «забытых» деятелях культуры, при смене образов-стереотипов возникают работы типа: «неизвестный Достоевский» или «Гёте, каков он на самом деле», внушающие читателю, что до сих пор он знал «не того» Достоевского или Гёте, час подлинного понимания которых только наступает.</w:t>
      </w:r>
    </w:p>
    <w:p>
      <w:pPr>
        <w:pStyle w:val="Normal"/>
        <w:rPr>
          <w:rFonts w:ascii="Times New Roman" w:hAnsi="Times New Roman" w:cs="Times New Roman"/>
          <w:sz w:val="24"/>
          <w:szCs w:val="24"/>
        </w:rPr>
      </w:pPr>
      <w:r>
        <w:rPr>
          <w:rFonts w:cs="Times New Roman" w:ascii="Times New Roman" w:hAnsi="Times New Roman"/>
          <w:sz w:val="24"/>
          <w:szCs w:val="24"/>
        </w:rPr>
        <w:t>Нечто аналогичное наблюдается, когда тексты одного жанра вторгаются в пространство другого. Новаторство в том и состоит, что принципы одного жанра перестраиваются по законам другого, причем этот «другой» жанр органически вписывается в новую структуру и одновременно сохраняет память об иной системе кодирования. Так, когда Пушкин вставляет в ткань повести «Дубровский» подлинный текст судейской кляузы XVIII в., а Достоевский включает в «Братьев Карамазовых» тщательно составленную имитацию подлинных речей прокурора и адвоката, то тексты эти одновременно выступают как органическая ткань романного повествования, и как чужеродные документы — цитаты, выпадающие из эстетического ключа художественного повествования.</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границе, отделяющей внутреннее пространство семиосферы от внешнего, дает только первичное, грубое деление. Фактически все пространство семиосферы пересечено границами разных уровней, границами отдельных языков и даже текстов, причем внутреннее пространство каждой из этих субсемиосфер имеет некоторое свое семиотическое «я», реализуясь как отношение какого-либо языка, группы текстов, отдельного текста (при учете того, что языки и тексты располагаются иерархически на разных уровнях) к некоторому их описывающему метаструктурному пространству. Пронизанность семиосферы частными границами создает многоуровневую систему. Определенные участки семиосферы могут на разных уровнях самоописания образовывать семиотическое единство, некоторое непрерывное семиотическое пространство, ограниченное единой границей, или группу замкнутых пространств, дискретность которых будет отмечена границами между ними, или, наконец, часть некоторого более общего пространства, отграниченную с одной стороны фрагментом границы, а с другой открытую. Естественно, этому будет соответствовать иерархия кодов, активизируются в единой реальности семиосферы разные уровни значимости.</w:t>
      </w:r>
    </w:p>
    <w:p>
      <w:pPr>
        <w:pStyle w:val="Normal"/>
        <w:rPr>
          <w:rFonts w:ascii="Times New Roman" w:hAnsi="Times New Roman" w:cs="Times New Roman"/>
          <w:sz w:val="24"/>
          <w:szCs w:val="24"/>
        </w:rPr>
      </w:pPr>
      <w:r>
        <w:rPr>
          <w:rFonts w:cs="Times New Roman" w:ascii="Times New Roman" w:hAnsi="Times New Roman"/>
          <w:sz w:val="24"/>
          <w:szCs w:val="24"/>
        </w:rPr>
        <w:t>Важным критерием здесь является вопрос, что в данной системе воспринимается как субъект, например субъект права в юридических текстах данной культуры или «личность» в той или иной системе социокультурного кодирования. Понятие «личности» только в определенных культурных и семиотических условиях отождествляется с границами физической индивидуальности человека. Оно может быть групповым, включать или не включать имущество, быть связанным с определенным социальным, религиозным, нравственным положением. Граница личности есть граница семиотическая. Так, например, жена, дети, несвободные слуги, вассалы могут включаться в одних системах в личность хозяина, патриарха, мужа, патрона, сюзерена, не имея самостоятельной «личностности», а в других — рассматриваться как отдельные личности. Ситуация возмущения и бунта возникает при столкновении двух способов кодирования: когда социально-семиотическая структура описывает данного индивида как часть, а он сам себя осознает автономной единицей, семиотическим субъектом, а не объектом.</w:t>
      </w:r>
    </w:p>
    <w:p>
      <w:pPr>
        <w:pStyle w:val="Normal"/>
        <w:rPr>
          <w:rFonts w:ascii="Times New Roman" w:hAnsi="Times New Roman" w:cs="Times New Roman"/>
          <w:sz w:val="24"/>
          <w:szCs w:val="24"/>
        </w:rPr>
      </w:pPr>
      <w:r>
        <w:rPr>
          <w:rFonts w:cs="Times New Roman" w:ascii="Times New Roman" w:hAnsi="Times New Roman"/>
          <w:sz w:val="24"/>
          <w:szCs w:val="24"/>
        </w:rPr>
        <w:t>Когда Иван Грозный казнил вместе с опальными боярами не только семьи, но и всех их слуг, и не только домашних слуг, но и крестьян их деревень (или же применялись переселения крестьян, переименование названий деревень и сравнивание с землей построек), то это было — при патологической жестокости царя — продиктовано не соображениями опасности (как будто холоп провинциальной вотчины мог быть опасен царю!), а представлением о том, что все они — одно лицо, части личности караемого боярина и, следовательно, разделяют с ним ответственность. Такой взгляд, видимо, не был чужд и Сталину с его психологией восточного тирана.</w:t>
      </w:r>
    </w:p>
    <w:p>
      <w:pPr>
        <w:pStyle w:val="Normal"/>
        <w:rPr>
          <w:rFonts w:ascii="Times New Roman" w:hAnsi="Times New Roman" w:cs="Times New Roman"/>
          <w:sz w:val="24"/>
          <w:szCs w:val="24"/>
        </w:rPr>
      </w:pPr>
      <w:r>
        <w:rPr>
          <w:rFonts w:cs="Times New Roman" w:ascii="Times New Roman" w:hAnsi="Times New Roman"/>
          <w:sz w:val="24"/>
          <w:szCs w:val="24"/>
        </w:rPr>
        <w:t>С европейской юридической точки зрения, воспитанной на постренессансном индивидуальном правосознании, казалось необъяснимым, почему за вину одного человека страдает другой. Еще в 1732 г. жена английского посла в Петербурге леди Рондо (совсем не враждебная русскому двору и даже склонная его идеализировать: в своих посланиях она восхваляет «чувствительность» и «доброту» грубой как провинциальная помещица царицы Анны Иоанновны и «благородство» ее жестокого фаворита Бирона), сообщая своей европейской корреспондентке о ссылке семьи Долгоруковых, пис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ас, можеть быть, удивляетъ ссылка женщин и дЪтей; но здъсь, когда глава семейства впадает в немилость, то все семейство подвергается преслЪдованию…»</w:t>
      </w:r>
      <w:r>
        <w:rPr>
          <w:rStyle w:val="FootnoteCharacters"/>
          <w:rStyle w:val="FootnoteAnchor"/>
          <w:rFonts w:cs="Times New Roman" w:ascii="Times New Roman" w:hAnsi="Times New Roman"/>
          <w:sz w:val="24"/>
          <w:szCs w:val="24"/>
        </w:rPr>
        <w:footnoteReference w:id="34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 же понятие коллективной (в данном случае — родовой), а не индивидуальной личности лежит, например, в основе кровной мести, когда весь род убийцы воспринимается как ответственное лицо. Историк С.М.Соловьев убедительно связал местничество</w:t>
      </w:r>
      <w:r>
        <w:rPr>
          <w:rStyle w:val="FootnoteCharacters"/>
          <w:rStyle w:val="FootnoteAnchor"/>
          <w:rFonts w:cs="Times New Roman" w:ascii="Times New Roman" w:hAnsi="Times New Roman"/>
          <w:sz w:val="24"/>
          <w:szCs w:val="24"/>
        </w:rPr>
        <w:footnoteReference w:id="346"/>
      </w:r>
      <w:r>
        <w:rPr>
          <w:rFonts w:cs="Times New Roman" w:ascii="Times New Roman" w:hAnsi="Times New Roman"/>
          <w:sz w:val="24"/>
          <w:szCs w:val="24"/>
        </w:rPr>
        <w:t>, являвшееся в глазах свято верящего в прогресс просветителя XVIII в. лишь проявлением «невежества», с особым коллективным переживанием рода как единой личности. «Понятно, что при такой крЪпости родового союза, при такой отвЪтственности всЪхъ членовъ рода одинъ за другого, значение отдельного лица необходимо исчезало предъ значениемъ рода; одно лицо было немыслимо безъ рода; извЪстный Иванъ Петровъ не былъ мыслимъ какъ одинъ Иванъ Петровъ, а былъ мыслимъ какъ только Иванъ Петровъ съ братьями и племянниками. При таком слиянии лица съ родомъ, возвышалось на службЪ одно лицо — возвышался цЪлый родъ, съ понижением одного члена рода — понижался цълый родъ».</w:t>
      </w:r>
      <w:r>
        <w:rPr>
          <w:rStyle w:val="FootnoteCharacters"/>
          <w:rStyle w:val="FootnoteAnchor"/>
          <w:rFonts w:cs="Times New Roman" w:ascii="Times New Roman" w:hAnsi="Times New Roman"/>
          <w:sz w:val="24"/>
          <w:szCs w:val="24"/>
        </w:rPr>
        <w:footnoteReference w:id="347"/>
      </w:r>
    </w:p>
    <w:p>
      <w:pPr>
        <w:pStyle w:val="Normal"/>
        <w:rPr>
          <w:rFonts w:ascii="Times New Roman" w:hAnsi="Times New Roman" w:cs="Times New Roman"/>
          <w:sz w:val="24"/>
          <w:szCs w:val="24"/>
        </w:rPr>
      </w:pPr>
      <w:r>
        <w:rPr>
          <w:rFonts w:cs="Times New Roman" w:ascii="Times New Roman" w:hAnsi="Times New Roman"/>
          <w:sz w:val="24"/>
          <w:szCs w:val="24"/>
        </w:rPr>
        <w:t>Так, например, при царе Алексее Михайловиче (XVII в.) стольник боярин Матвей Пушкин, принадлежавший к тридцать одному знатнейшему роду, отказался ехать по дипломатическому поручению вторым лицом после видного государственного деятеля и царского любимца, но менее знатного Нардин-Нащокина, предпочел пойти в тюрьму, стойко снес угрозы конфискации всего имущества и царский гнев, с достоинством отвеч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хотя вели, государь, казнить, смертью, Нащокинъ передо мною человЪкъ молодой и не родословный».</w:t>
      </w:r>
      <w:r>
        <w:rPr>
          <w:rStyle w:val="FootnoteCharacters"/>
          <w:rStyle w:val="FootnoteAnchor"/>
          <w:rFonts w:cs="Times New Roman" w:ascii="Times New Roman" w:hAnsi="Times New Roman"/>
          <w:sz w:val="24"/>
          <w:szCs w:val="24"/>
        </w:rPr>
        <w:footnoteReference w:id="34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странство, которое в одной системе кодирования выступает как единая личность, в другой может оказаться местом столкновения нескольких семиотических субъектов.</w:t>
      </w:r>
    </w:p>
    <w:p>
      <w:pPr>
        <w:pStyle w:val="Normal"/>
        <w:rPr>
          <w:rFonts w:ascii="Times New Roman" w:hAnsi="Times New Roman" w:cs="Times New Roman"/>
          <w:sz w:val="24"/>
          <w:szCs w:val="24"/>
        </w:rPr>
      </w:pPr>
      <w:r>
        <w:rPr>
          <w:rFonts w:cs="Times New Roman" w:ascii="Times New Roman" w:hAnsi="Times New Roman"/>
          <w:sz w:val="24"/>
          <w:szCs w:val="24"/>
        </w:rPr>
        <w:t>Пересеченность семиотического пространства многочисленными границами создает для каждого движущегося в нем сообщения ситуацию многократных переводов и трансформаций, сопровождающихся генерированием новой информации, которое приобретает лавинообразный характер.</w:t>
      </w:r>
    </w:p>
    <w:p>
      <w:pPr>
        <w:pStyle w:val="Normal"/>
        <w:rPr>
          <w:rFonts w:ascii="Times New Roman" w:hAnsi="Times New Roman" w:cs="Times New Roman"/>
          <w:sz w:val="24"/>
          <w:szCs w:val="24"/>
        </w:rPr>
      </w:pPr>
      <w:r>
        <w:rPr>
          <w:rFonts w:cs="Times New Roman" w:ascii="Times New Roman" w:hAnsi="Times New Roman"/>
          <w:sz w:val="24"/>
          <w:szCs w:val="24"/>
        </w:rPr>
        <w:t>Функция любой границы и пленки (от мембраны живой клетки до биосферы как — по Вернадскому — пленки, покрывающей нашу планету, и до границы семиосферы) сводится к ограничению проникновения, фильтрации и адаптирующей переработке внешнего во внутреннее. На разных уровнях эта инвариантная функция реализуется различным образом. На уровне семиосферы она означает отделение своего от чужого, фильтрацию внешнего, которому приписывается статус текста на чужом языке, и перевод этого текста на свой язык. Таким образом происходит структуризация внешне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В случаях, когда семиосфера включает и реально-территориальные черты, граница обретает пространственный смысл в прямом значении. Многократно отмечался изоморфизм разного вида поселений — от архаических селений до проектов идеальных городов Ренессанса и Просвещения — с представлениями о структуре космоса. С этим связано тяготение центра застройки к наиболее важным — культовым и административным — зданиям. На периферии же располагаются наименее ценимые социальные группы. Те, кто находятся ниже черты социальной ценности, располагаются на границе предместья, сама этимология русского слова «предместье» означает «перед местом», то есть перед городом, на его пограничной черте. В смысле вертикальной ориентации это будут чердаки и подвалы, в современном городе — метро. Если же центром «нормального» жилья делается квартира, то пограничным пространством между домом и вне-дома становится лестница, подъезд. Не случайно именно эти пространства становятся «своими» для «пограничных» (маргинальных) групп общества: бездомных, наркоманов, молодежи. К пограничным местам относятся места общественного пользования в городах, стадионы, кладбища. Не менее показательна и перемена принятых норм поведения при движении от границы такого пространства к его центру.</w:t>
      </w:r>
    </w:p>
    <w:p>
      <w:pPr>
        <w:pStyle w:val="Normal"/>
        <w:rPr>
          <w:rFonts w:ascii="Times New Roman" w:hAnsi="Times New Roman" w:cs="Times New Roman"/>
          <w:sz w:val="24"/>
          <w:szCs w:val="24"/>
        </w:rPr>
      </w:pPr>
      <w:r>
        <w:rPr>
          <w:rFonts w:cs="Times New Roman" w:ascii="Times New Roman" w:hAnsi="Times New Roman"/>
          <w:sz w:val="24"/>
          <w:szCs w:val="24"/>
        </w:rPr>
        <w:t>Однако определенные элементы вообще располагаются вне. Если внутренний мир воспроизводит космос, то по ту сторону его границы располагается хаос, антимир, внеструктурное иконическое пространство, обитаемое чудовищами, инфернальными силами или людьми, которые с ними связаны. За чертой поселения должны жить в деревне — колдун, мельник и (иногда) кузнец, в средневековом городе — палач. «Нормальное» пространство имеет не только географические, но и временные границы. За его чертой находится ночное время. К колдуну, если он требуется, приходят ночью. В антипространстве живет разбойник: его дом — лес (антидом), его солнце — луна («воровское солнышко», по русской поговорке), он говорит на анти-языке, осуществляет анти-поведение (громко свистит, непристойно ругается), он спит, когда люди работают, и грабит, когда люди спят, и т.д.</w:t>
      </w:r>
    </w:p>
    <w:p>
      <w:pPr>
        <w:pStyle w:val="Normal"/>
        <w:rPr>
          <w:rFonts w:ascii="Times New Roman" w:hAnsi="Times New Roman" w:cs="Times New Roman"/>
          <w:sz w:val="24"/>
          <w:szCs w:val="24"/>
        </w:rPr>
      </w:pPr>
      <w:r>
        <w:rPr>
          <w:rFonts w:cs="Times New Roman" w:ascii="Times New Roman" w:hAnsi="Times New Roman"/>
          <w:sz w:val="24"/>
          <w:szCs w:val="24"/>
        </w:rPr>
        <w:t>«Ночной мир» города также расположен на границе пространства культуры или за ее чертой. Этот травестированный мир ориентирован на антиповедение.</w:t>
      </w:r>
    </w:p>
    <w:p>
      <w:pPr>
        <w:pStyle w:val="Normal"/>
        <w:rPr>
          <w:rFonts w:ascii="Times New Roman" w:hAnsi="Times New Roman" w:cs="Times New Roman"/>
          <w:sz w:val="24"/>
          <w:szCs w:val="24"/>
        </w:rPr>
      </w:pPr>
      <w:r>
        <w:rPr>
          <w:rFonts w:cs="Times New Roman" w:ascii="Times New Roman" w:hAnsi="Times New Roman"/>
          <w:sz w:val="24"/>
          <w:szCs w:val="24"/>
        </w:rPr>
        <w:t>Мы уже останавливали внимание на процессе перемещения периферии культуры в центр и оттеснении центра на периферию. С еще большей силой сказывается движение этих противонаправленных потоков между центром и «периферией периферии» — пограничной областью культуры. Так, после Октябрьской революции 1917 г. в России процесс этот получал многообразную неметафорическую реализацию: беднота из пригородов массами вселялась в «буржуазные квартиры», из которых выселяли их прежних жителей или «уплотняли» их. Конечно, символический смысл имело перенесение высокохудожественной кованой решетки, до революции окружавшей царский сад вокруг Зимнего дворца в Петрограде, на рабочую окраину, где ею был обнесен сквер в пригороде, царский же сад остался вообще без ограды — «открытым». В утопических проектах социалистического города будущего, в изобилии создававшихся в начале 1920-х гг., часто повторялась идея о том, что в центре такого города — «на месте дворца и церкви» — будет стоять гигантская фабрика.</w:t>
      </w:r>
    </w:p>
    <w:p>
      <w:pPr>
        <w:pStyle w:val="Normal"/>
        <w:rPr>
          <w:rFonts w:ascii="Times New Roman" w:hAnsi="Times New Roman" w:cs="Times New Roman"/>
          <w:sz w:val="24"/>
          <w:szCs w:val="24"/>
        </w:rPr>
      </w:pPr>
      <w:r>
        <w:rPr>
          <w:rFonts w:cs="Times New Roman" w:ascii="Times New Roman" w:hAnsi="Times New Roman"/>
          <w:sz w:val="24"/>
          <w:szCs w:val="24"/>
        </w:rPr>
        <w:t>В этом же смысле характерно перенесение Петром I столицы в Петербург — на границу. Перенесение политико-административного центра на географическую границу было одновременно перемещением границы в идеино-политический центр государства. А последующие панславистские проекты перенесения столицы в Константинополь перемещали центр даже за пределы всех реальных границ.</w:t>
      </w:r>
    </w:p>
    <w:p>
      <w:pPr>
        <w:pStyle w:val="Normal"/>
        <w:rPr>
          <w:rFonts w:ascii="Times New Roman" w:hAnsi="Times New Roman" w:cs="Times New Roman"/>
          <w:sz w:val="24"/>
          <w:szCs w:val="24"/>
        </w:rPr>
      </w:pPr>
      <w:r>
        <w:rPr>
          <w:rFonts w:cs="Times New Roman" w:ascii="Times New Roman" w:hAnsi="Times New Roman"/>
          <w:sz w:val="24"/>
          <w:szCs w:val="24"/>
        </w:rPr>
        <w:t>В равной мере мы можем наблюдать перемещение норм поведения, языка, стиля одежды и т.д. из пограничной сферы культуры в ее центр. Примером этого могут служить джинсы: рабочая спецодежда, предназначавшаяся для людей физического труда, сделалась молодежной, поскольку молодежь, отвергнув ядерную культуру XX в., увидела свой идеал в периферийной культуре, а затем джинсы, распространившись на всю сферу культуры, сделались нейтральной, то есть «общей» одеждой — важнейший признак ядерных семиотических систем. Периферия ярко окрашена, маркирована — ядро «нормально», то есть не имеет ни цвета, ни запаха, оно «просто существует». Поэтому победа той или иной семиотической системы есть перемещение ее в центр и неизбежное «обесцвечивание». С этим можно сопоставить «обычный» возрастной цикл: бунтующие молодые люди с годами становятся «нормальными» респектабельными джентльменами, совершая одновременно эволюцию от вызывающей «окрашенности» к «обесцвечиванию».</w:t>
      </w:r>
    </w:p>
    <w:p>
      <w:pPr>
        <w:pStyle w:val="Normal"/>
        <w:rPr>
          <w:rFonts w:ascii="Times New Roman" w:hAnsi="Times New Roman" w:cs="Times New Roman"/>
          <w:sz w:val="24"/>
          <w:szCs w:val="24"/>
        </w:rPr>
      </w:pPr>
      <w:r>
        <w:rPr>
          <w:rFonts w:cs="Times New Roman" w:ascii="Times New Roman" w:hAnsi="Times New Roman"/>
          <w:sz w:val="24"/>
          <w:szCs w:val="24"/>
        </w:rPr>
        <w:t>Усиление интенсивности семиотических процессов в пограничной полосе семиосферы связано с тем, что именно здесь происходят постоянные вторжения в нее извне. Граница, как мы уже сказали, двусторонняя, и одна сторона ее всегда обращена во внешнее пространство. Более того, граница — это область конституированной билингвиальности. Это получает, как правило, и прямое выражение в языковой практике населения на границе культурных ареалов. Поскольку граница — необходимая часть семиосферы и никакое «мы» не может существовать, если отсутствуют «они», культура создает не только свой тип внутренней организации, но и свой тип внешней «дезорганизации». В этом смысле можно сказать, что «варвар» создан цивилизацией и так же нуждается в ней, как и она в нем. Внешнее запредельное пространство семиосферы — место непрерывающегося диалога. Безразлично, видит ли данная культура в «варваре» спасителя или врага, носителя здоровых моральных качеств или развращенного каннибала, она имеет дело с конструктом, построенным как ее собственное перевернутое отражение. Так, в насквозь рациональном позитивистском обществе Европы XIX в. неизбежно должны возникнуть образы «пралогического дикаря» или иррационального подсознания — антисферы, лежащей вне пределов рационального пространства культуры.</w:t>
      </w:r>
    </w:p>
    <w:p>
      <w:pPr>
        <w:pStyle w:val="Normal"/>
        <w:rPr/>
      </w:pPr>
      <w:r>
        <w:rPr>
          <w:rFonts w:cs="Times New Roman" w:ascii="Times New Roman" w:hAnsi="Times New Roman"/>
          <w:sz w:val="24"/>
          <w:szCs w:val="24"/>
        </w:rPr>
        <w:t>Поскольку реально любая семиосфера не погружена в аморфное «дикое» пространство, а соприкасается с другими семиосферами, обладающими своей организацией (с точки зрения первой, они могут казаться не-организациями), здесь возникает постоянный обмен, выработка общего языка, койне, образование креолизированных семиотических систем. Даже для того, чтобы вести войну, надо иметь общий язык. Известно, что если, с одной стороны, в последний период римской истории солдаты-варвары возводили на трон императоров Рима, то, с другой, многие военные вожди «варваров» проходили в свое время «стажировку» в римских легионах.</w:t>
      </w:r>
      <w:r>
        <w:rPr>
          <w:rStyle w:val="FootnoteCharacters"/>
          <w:rStyle w:val="FootnoteAnchor"/>
          <w:rFonts w:cs="Times New Roman" w:ascii="Times New Roman" w:hAnsi="Times New Roman"/>
          <w:sz w:val="24"/>
          <w:szCs w:val="24"/>
        </w:rPr>
        <w:footnoteReference w:id="349"/>
      </w:r>
      <w:r>
        <w:rPr>
          <w:rFonts w:cs="Times New Roman" w:ascii="Times New Roman" w:hAnsi="Times New Roman"/>
          <w:sz w:val="24"/>
          <w:szCs w:val="24"/>
        </w:rPr>
        <w:t xml:space="preserve"> На границах Китая, Римской империи, Византии мы наблюдаем одну и ту же картину: технические достижения оседлых цивилизаций переходят к кочевникам, которые повертывают их против источников получения. Однако эти столкновения неизбежно приводят к культурному выравниванию и созданию некоей новой семиосферы более высокого порядка, в которую включаются обе стороны уже как равноправны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00" w:name="диалога"/>
      <w:bookmarkEnd w:id="100"/>
      <w:r>
        <w:rPr>
          <w:rFonts w:cs="Times New Roman" w:ascii="Times New Roman" w:hAnsi="Times New Roman"/>
          <w:color w:val="000000"/>
          <w:sz w:val="24"/>
          <w:szCs w:val="24"/>
        </w:rPr>
        <w:t>Механизмы диало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1" w:name="диалога"/>
      <w:bookmarkStart w:id="102" w:name="диалога"/>
      <w:bookmarkEnd w:id="102"/>
    </w:p>
    <w:p>
      <w:pPr>
        <w:pStyle w:val="Normal"/>
        <w:rPr>
          <w:rFonts w:ascii="Times New Roman" w:hAnsi="Times New Roman" w:cs="Times New Roman"/>
          <w:sz w:val="24"/>
          <w:szCs w:val="24"/>
        </w:rPr>
      </w:pPr>
      <w:r>
        <w:rPr>
          <w:rFonts w:cs="Times New Roman" w:ascii="Times New Roman" w:hAnsi="Times New Roman"/>
          <w:sz w:val="24"/>
          <w:szCs w:val="24"/>
        </w:rPr>
        <w:t>Мы говорили, что элементарный акт мышления есть перевод. Теперь мы можем сказать, что элементарный механизм перевода есть диалог. Диалог подразумевает асимметрию, асимметрия же выражается, во-первых, в различии семиотической структуры (языка) участников диалога и, во-вторых, в попеременной направленности сообщений. Из последнего следует, что участники диалога попеременно переходят с позиции «передачи» на позицию «приема» и что, следовательно, передача ведется дискретными порциями с перерывами между ними.</w:t>
      </w:r>
    </w:p>
    <w:p>
      <w:pPr>
        <w:pStyle w:val="Normal"/>
        <w:rPr>
          <w:rFonts w:ascii="Times New Roman" w:hAnsi="Times New Roman" w:cs="Times New Roman"/>
          <w:sz w:val="24"/>
          <w:szCs w:val="24"/>
        </w:rPr>
      </w:pPr>
      <w:r>
        <w:rPr>
          <w:rFonts w:cs="Times New Roman" w:ascii="Times New Roman" w:hAnsi="Times New Roman"/>
          <w:sz w:val="24"/>
          <w:szCs w:val="24"/>
        </w:rPr>
        <w:t>Однако если без семиотического различия диалог бессмысленен, то при исключительном и абсолютном различии он невозможен. Асимметрия подразумевает уровень инвариантности.</w:t>
      </w:r>
    </w:p>
    <w:p>
      <w:pPr>
        <w:pStyle w:val="Normal"/>
        <w:rPr/>
      </w:pPr>
      <w:r>
        <w:rPr>
          <w:rFonts w:cs="Times New Roman" w:ascii="Times New Roman" w:hAnsi="Times New Roman"/>
          <w:sz w:val="24"/>
          <w:szCs w:val="24"/>
        </w:rPr>
        <w:t>Но для возможности диалога необходимо еще одно условие: взаимная заинтересованность участников ситуации в сообщении и способность преодолеть неизбежные семиотические барьеры. Так, Джон Ньюсон, исследовавший диалоговую ситуацию, возникающую при общении кормящей матери с грудным младенцем, отмечает (что несколько неожиданно звучит в текстах такого рода) любовь как необходимое условие диалога, взаимное тяготение его участников. Можно заметить, что выбор объекта в данном случае исключительно удачен для понимания общих механизмов диалога. Внутри организма диалог, как форма знакового обмена, невозможен — там господствуют другие формы контактов. Но и между единицами, полностью лишенными общего языка, он невозможен. Отношение: мать — грудной ребенок представляет в этом смысле идеальную экспериментальную ячейку: участники диалога уже перестали быть одним существом, но еще как бы и не полностью перестали им быть. В чистом виде мы сталкиваемся с тем, что потребность диалога, диалогическая ситуация, предшествует реальному диалогу и даже существованию языка для него. Еще более интересно другое: для выработки общего языка каждый из участников ситуации стремится перейти на «чужой» язык: мать произносит звуки, воспроизводящие звуки детского «гульканья». Но более поразительно то, что заснятая на пленку мимика грудного ребенка при замедленном просмотре показывает, что он тоже подражает мимике матери, то есть старается перейти на ее язык. Любопытно также, что в диалоге этого рода наблюдается строгая последовательность смены передачи приемом: когда одна из сторон осуществляет «сообщение», другая сохраняет паузу и наоборот.</w:t>
      </w:r>
      <w:r>
        <w:rPr>
          <w:rStyle w:val="FootnoteCharacters"/>
          <w:rStyle w:val="FootnoteAnchor"/>
          <w:rFonts w:cs="Times New Roman" w:ascii="Times New Roman" w:hAnsi="Times New Roman"/>
          <w:sz w:val="24"/>
          <w:szCs w:val="24"/>
        </w:rPr>
        <w:footnoteReference w:id="350"/>
      </w:r>
      <w:r>
        <w:rPr>
          <w:rFonts w:cs="Times New Roman" w:ascii="Times New Roman" w:hAnsi="Times New Roman"/>
          <w:sz w:val="24"/>
          <w:szCs w:val="24"/>
        </w:rPr>
        <w:t xml:space="preserve"> Так, например,— и это, вероятно, случалось многим наблюдать — совершается «обмен смехом» между матерью и ребенком, тот «язык улыбок», в котором Руссо видел единственный разговор, гарантированный от лжи.</w:t>
      </w:r>
    </w:p>
    <w:p>
      <w:pPr>
        <w:pStyle w:val="Normal"/>
        <w:rPr>
          <w:rFonts w:ascii="Times New Roman" w:hAnsi="Times New Roman" w:cs="Times New Roman"/>
          <w:sz w:val="24"/>
          <w:szCs w:val="24"/>
        </w:rPr>
      </w:pPr>
      <w:r>
        <w:rPr>
          <w:rFonts w:cs="Times New Roman" w:ascii="Times New Roman" w:hAnsi="Times New Roman"/>
          <w:sz w:val="24"/>
          <w:szCs w:val="24"/>
        </w:rPr>
        <w:t>Надо иметь, однако, в виду, что дискретность в процессе перехода от передачи к приему практически возникает на уровне описания, когда диалогическая ситуация фиксируется внешним наблюдателем. Дискретность — способность выдавать информацию порциями — является законом всех диалогических систем. Однако дискретность на уровне структуры может возникать там, где в материальной ее реализации существует непрерывность разных уровней интенсивности. Так, например, если реальный процесс осуществляется в форме циклической смены периодов максимальной активности и периодов максимального ее снижения, то записывающий прибор, если он не фиксирует показатели ниже определенного порога, отобразит процесс как дискретный. Также ведет себя и аппарат самоописания культуры. Развитие культуры циклично и, как и большинство динамических процессов в природе, подчинено синусоидным колебаниям. Однако в самосознании культуры периоды наименьшей активности обычно фиксируются как перерывы.</w:t>
      </w:r>
    </w:p>
    <w:p>
      <w:pPr>
        <w:pStyle w:val="Normal"/>
        <w:rPr>
          <w:rFonts w:ascii="Times New Roman" w:hAnsi="Times New Roman" w:cs="Times New Roman"/>
          <w:sz w:val="24"/>
          <w:szCs w:val="24"/>
        </w:rPr>
      </w:pPr>
      <w:r>
        <w:rPr>
          <w:rFonts w:cs="Times New Roman" w:ascii="Times New Roman" w:hAnsi="Times New Roman"/>
          <w:sz w:val="24"/>
          <w:szCs w:val="24"/>
        </w:rPr>
        <w:t>Приведенные соображения имеют смысл при рассмотрении некоторых аспектов истории культуры. При вычленении из истории мировой культуры какого-либо изолированного ряда, типа: «история английской литературы» или «история русского романа» — мы получаем хронологически вытянутую непрерывную линию, в которой периоды интенсивности сменяются относительными затишьями. Однако стоит увидеть в имманентном развитии одну партию в диалоге, чтобы стало очевидным, что периоды так называемого спада часто являются временем паузы в диалоге, заполненной интенсивным получением информации, за которой следуют периоды трансляции. Так строятся отношения между единицами всех уровней — от жанров до национальных культур. Можно выделить следующую схему: относительная инертность той или иной структуры выводится из состояния покоя потоком текстов, которые поступают со стороны связанных с ней определенными отношениями структур, находящихся в состоянии возбуждения. Следует этап пассивного насыщения. Усваивается язык, адаптируются тексты. При этом генератор текстов, как правило, находится в ядерной структуре семиосферы, а получатель — на периферии. Когда насыщение достигает определенного порога, приводятся в движение внутренние механизмы текстопорождения принимающей структуры. Из пассивного состояния она переходит в состояние возбуждения и сама начинает бурно выделять новые тексты, бомбардируя ими другие структуры, в том числе и своего «возбудителя». Процесс этот можно описать как смену центра и периферии. При этом, что очень существенно, происходит энергетическое возрастание: система, пришедшая в состояние активности, выделяет энергии гораздо более, чем ее возбудитель, и распространяет свое воздействие на значительно более обширный регион. Из этого вытекает прогрессирующий универсализм культурных систем.</w:t>
      </w:r>
    </w:p>
    <w:p>
      <w:pPr>
        <w:pStyle w:val="Normal"/>
        <w:rPr/>
      </w:pPr>
      <w:r>
        <w:rPr>
          <w:rFonts w:cs="Times New Roman" w:ascii="Times New Roman" w:hAnsi="Times New Roman"/>
          <w:sz w:val="24"/>
          <w:szCs w:val="24"/>
        </w:rPr>
        <w:t>Поясним некоторыми примерами. Ошеломленная, начиная с V в., нашествиями германцев: Алариха, Радагайса, Гейзериха, затем — гуннов, затем готов Одоакра, остготов Теодориха, византийцев, лангобардов, франков, арабов и норманнов с юга, мадьяр с севера, Италия, превратившаяся в географическое понятие, казалось, утратила культурную жизнь. Между тем в культурном пространстве, очерченном широкими границами ареала тысячелетних средиземноморских цивилизаций, втягивавшем в себя германские, славянские и арабские народы, возникали новые «горячие точки» цивилизации. К ним следует отнести провансальскую культуру XI-XII вв.</w:t>
      </w:r>
    </w:p>
    <w:p>
      <w:pPr>
        <w:pStyle w:val="Normal"/>
        <w:rPr>
          <w:rFonts w:ascii="Times New Roman" w:hAnsi="Times New Roman" w:cs="Times New Roman"/>
          <w:sz w:val="24"/>
          <w:szCs w:val="24"/>
        </w:rPr>
      </w:pPr>
      <w:r>
        <w:rPr>
          <w:rFonts w:cs="Times New Roman" w:ascii="Times New Roman" w:hAnsi="Times New Roman"/>
          <w:sz w:val="24"/>
          <w:szCs w:val="24"/>
        </w:rPr>
        <w:t>Определенный период Италия выступает как «получатель» текстов. В поэзии это, прежде всего, лирика провансальских трубадуров. Вместе с ней приходит и мода на куртуазное поведение и на провансальский язык. В Италии начинают создаваться канцоны и сонеты на провансальском языке и, что особенно характерно, создаются грамматики провансальского язы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дна из двух старых провансальских грамматик Donatz Proensals, составлена в Италии около этого времени и специально для итальянцев…»</w:t>
      </w:r>
      <w:r>
        <w:rPr>
          <w:rStyle w:val="FootnoteCharacters"/>
          <w:rStyle w:val="FootnoteAnchor"/>
          <w:rFonts w:cs="Times New Roman" w:ascii="Times New Roman" w:hAnsi="Times New Roman"/>
          <w:sz w:val="24"/>
          <w:szCs w:val="24"/>
        </w:rPr>
        <w:footnoteReference w:id="35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исследований Рамона Менендеса Пидаля, значительно укрепивших «андалусскую» теорию происхождения провансальской поэзии, делается очевидным, что роль Прованса как катализатора ренессансной поэзии Италии симметрична по отношению к роли Андалусии в «провокации» лирики аквитанских трубадуров. Предостерегая от преувеличения роли арабо-андалусского импульса и указывая на значение местной фольклорной и римско-античной традиций, а также средневековой латинской поэзии, Пидаль, однако, заключ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концепции куртуазной любви арабско-андалусская поэзия была предшественницей лирики Прованса и других романских стран и служила им образцом в отношении строфической формы. С этим связано совпадение всех семи разновидностей строфы с унисонной репризой в арабско-андалусской и романской поэзии. &lt;…&gt; Еще у истоков своей истории, в период наибольшего испано-аквитанского сближения, провансальская лирика испытала андалусское влияние, результатом которого явилась концепция служения любви, отличающегося от рыцарского служения, так как последнее требовало от сеньора взаимности по отношению к вассалу. Служение любви означало, что любящий безропотно отдается во власть своей деспотичной госпожи и восхваляет ее жестокость. Благодаря андалусскому влиянию трубадуры стали по-новому воспринимать любовь — как неутолимое желание, как сладостную муку. Это же влияние привело их к использованию строфы с унисонной репризой. Итак, провансальская песня могла родиться лишь при дворах Южной Франции; однако она не могла бы появиться на свет без сыгравшего важную роль влияния арабско-андалусской лирики».</w:t>
      </w:r>
      <w:r>
        <w:rPr>
          <w:rStyle w:val="FootnoteCharacters"/>
          <w:rStyle w:val="FootnoteAnchor"/>
          <w:rFonts w:cs="Times New Roman" w:ascii="Times New Roman" w:hAnsi="Times New Roman"/>
          <w:sz w:val="24"/>
          <w:szCs w:val="24"/>
        </w:rPr>
        <w:footnoteReference w:id="35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альнейшем провансальская лирика все более обретает национальные черты и самостоятельность и созревает до уровня, на котором сама уже оказывается культурным «транслятором». Идут и другие культурные токи: из Франции проникает эпическая поэзия, через Сицилию и опосредованно через тот же Прованс — испано-арабская культура. Наконец — никогда не прекращающееся, хотя порой и замирающее в Италии воздействие античной «почвы». Не проходит мимо и культурное воздействие греко-византийской традиции. Таким образом, если судить по культурной продукции, как часто и делают, этот период может выглядеть как время упадка. Но, с другой стороны, это период исключительно мощного насыщения. На перекрестке многочисленных — древнейших и новейших — культур Италия впитывает разнообразные потоки текстов, в ее культурном пространстве сталкиваются тексты, образующие целое, кричащее от противоречий.</w:t>
      </w:r>
    </w:p>
    <w:p>
      <w:pPr>
        <w:pStyle w:val="Normal"/>
        <w:rPr/>
      </w:pPr>
      <w:r>
        <w:rPr>
          <w:rFonts w:cs="Times New Roman" w:ascii="Times New Roman" w:hAnsi="Times New Roman"/>
          <w:sz w:val="24"/>
          <w:szCs w:val="24"/>
        </w:rPr>
        <w:t>И это неизбежно дает на следующем этапе совершенно неслыханную в истории мировой цивилизации культурную активность. На протяжении нескольких веков Италия оказывается настоящим вулканом, извергающим самые разнообразные тексты, заполняющие культурную ойкумену Запада.</w:t>
      </w:r>
      <w:r>
        <w:rPr>
          <w:rStyle w:val="FootnoteCharacters"/>
          <w:rStyle w:val="FootnoteAnchor"/>
          <w:rFonts w:cs="Times New Roman" w:ascii="Times New Roman" w:hAnsi="Times New Roman"/>
          <w:sz w:val="24"/>
          <w:szCs w:val="24"/>
        </w:rPr>
        <w:footnoteReference w:id="353"/>
      </w:r>
      <w:r>
        <w:rPr>
          <w:rFonts w:cs="Times New Roman" w:ascii="Times New Roman" w:hAnsi="Times New Roman"/>
          <w:sz w:val="24"/>
          <w:szCs w:val="24"/>
        </w:rPr>
        <w:t xml:space="preserve"> Период Ренессанса и, отчасти, барокко можно назвать «итальянским периодом» европейской культуры: итальянский язык становится языком дворов и щеголей, моды и дипломатии. Им пользуются в дамских альковах и в кабинетах кардиналов. Италия поставляет Европе художников и артистов, банкиров, ювелиров, юристов, кардиналов, фаворитов королев. О мощи этого вторжения можно судить по силе антиитальянских настроений, вспыхивающих в Англии, Германии и Франции, и по тому, с какой энергией итальянизированная европейская культура будет стремиться вместо одного чужого обрести множество «своих» национальных лиц.</w:t>
      </w:r>
    </w:p>
    <w:p>
      <w:pPr>
        <w:pStyle w:val="Normal"/>
        <w:rPr>
          <w:rFonts w:ascii="Times New Roman" w:hAnsi="Times New Roman" w:cs="Times New Roman"/>
          <w:sz w:val="24"/>
          <w:szCs w:val="24"/>
        </w:rPr>
      </w:pPr>
      <w:r>
        <w:rPr>
          <w:rFonts w:cs="Times New Roman" w:ascii="Times New Roman" w:hAnsi="Times New Roman"/>
          <w:sz w:val="24"/>
          <w:szCs w:val="24"/>
        </w:rPr>
        <w:t>То, что Ренессанс сделал с итальянской культурой, Просвещение сделало с французской. Франция, впитывавшая в себя культурные токи всей Европы,— от реформационных учений Голландии, Германии и Швейцарии до эмпиризма Бэкона и Локка и небесной механики Ньютона, усваивавшая и латинизм итальянских гуманистов, и маньеризм испанского и итальянского барокко,— в эпоху Просвещения заставила всю просвещенную Европу заговорить ее языком. Как в эпоху Ренессанса каждому культурному течению предстоял жесткий выбор: быть сторонником или врагом гуманизма, культа античности, что приравнивалось духу итальянской культуры, так в XVIII в, можно было быть лишь адептом или противником религиозной терпимости, культа Природы и Разума, разрушения вековых предрассудков во имя свободы Человека. Париж стал столицей европейской мысли, а количество текстов, которые хлынули из Франции во все уголки Европы, просто не поддается учету. Достаточно сопоставить этот момент с паузой, наступившей после книги г-жи Сталь «О Германии», когда Франция «перешла на прием», открыв себе английскую культуру от Шекспира до Байрона и немецкую — Шиллера, Гёте и романтиков — «северную Европу», от Канта до Вальтера Скотта.</w:t>
      </w:r>
    </w:p>
    <w:p>
      <w:pPr>
        <w:pStyle w:val="Normal"/>
        <w:rPr>
          <w:rFonts w:ascii="Times New Roman" w:hAnsi="Times New Roman" w:cs="Times New Roman"/>
          <w:sz w:val="24"/>
          <w:szCs w:val="24"/>
        </w:rPr>
      </w:pPr>
      <w:r>
        <w:rPr>
          <w:rFonts w:cs="Times New Roman" w:ascii="Times New Roman" w:hAnsi="Times New Roman"/>
          <w:sz w:val="24"/>
          <w:szCs w:val="24"/>
        </w:rPr>
        <w:t>С точки зрения «принимающей» стороны, процесс восприятия делится на следующие этапы:</w:t>
      </w:r>
    </w:p>
    <w:p>
      <w:pPr>
        <w:pStyle w:val="Normal"/>
        <w:rPr>
          <w:rFonts w:ascii="Times New Roman" w:hAnsi="Times New Roman" w:cs="Times New Roman"/>
          <w:sz w:val="24"/>
          <w:szCs w:val="24"/>
        </w:rPr>
      </w:pPr>
      <w:r>
        <w:rPr>
          <w:rFonts w:cs="Times New Roman" w:ascii="Times New Roman" w:hAnsi="Times New Roman"/>
          <w:sz w:val="24"/>
          <w:szCs w:val="24"/>
        </w:rPr>
        <w:t>1. Поступающие извне тексты сохраняют облик «чужих». Они воспринимаются на чужом языке (и в значении «естественный язык», и в широко семиотическом смысле). В воспринимающей культуре они занимают высшее ценностное место в иерархии: им приписывается истинность, красота, божественное происхождение и т.д. Чужой язык делается знаком принадлежности к «культуре», элите, высшему достоинству. Соответственно раннее существовавшие тексты на «своем» языке, равно как и сам этот язык, получают низшую оценку: им приписывается неистинность, «грубость», «некультурность».</w:t>
      </w:r>
    </w:p>
    <w:p>
      <w:pPr>
        <w:pStyle w:val="Normal"/>
        <w:rPr>
          <w:rFonts w:ascii="Times New Roman" w:hAnsi="Times New Roman" w:cs="Times New Roman"/>
          <w:sz w:val="24"/>
          <w:szCs w:val="24"/>
        </w:rPr>
      </w:pPr>
      <w:r>
        <w:rPr>
          <w:rFonts w:cs="Times New Roman" w:ascii="Times New Roman" w:hAnsi="Times New Roman"/>
          <w:sz w:val="24"/>
          <w:szCs w:val="24"/>
        </w:rPr>
        <w:t>2. Оба начала: «импортированные» тексты и «своя» культура — взаимно перестраиваются. Умножаются переводы, переделки и адаптации. Одновременно коды, импортированные вместе с текстами, встраиваются в метакультурную сферу.</w:t>
      </w:r>
    </w:p>
    <w:p>
      <w:pPr>
        <w:pStyle w:val="Normal"/>
        <w:rPr>
          <w:rFonts w:ascii="Times New Roman" w:hAnsi="Times New Roman" w:cs="Times New Roman"/>
          <w:sz w:val="24"/>
          <w:szCs w:val="24"/>
        </w:rPr>
      </w:pPr>
      <w:r>
        <w:rPr>
          <w:rFonts w:cs="Times New Roman" w:ascii="Times New Roman" w:hAnsi="Times New Roman"/>
          <w:sz w:val="24"/>
          <w:szCs w:val="24"/>
        </w:rPr>
        <w:t>Если на первом этапе доминировала психологическая тенденция разрыва с прошлым, идеализации «нового», то есть полученного извне миропонимания, стремление оторваться от традиции, «новое» переживалось как спасительное, то теперь господствует тяга к восстановлению прерванного пути, ищутся «корни»; «новое» истолковывается как органически вытекающее из старого, которое, таким образом, реабилитируется. Верх берут идеи органического развития.</w:t>
      </w:r>
    </w:p>
    <w:p>
      <w:pPr>
        <w:pStyle w:val="Normal"/>
        <w:rPr>
          <w:rFonts w:ascii="Times New Roman" w:hAnsi="Times New Roman" w:cs="Times New Roman"/>
          <w:sz w:val="24"/>
          <w:szCs w:val="24"/>
        </w:rPr>
      </w:pPr>
      <w:r>
        <w:rPr>
          <w:rFonts w:cs="Times New Roman" w:ascii="Times New Roman" w:hAnsi="Times New Roman"/>
          <w:sz w:val="24"/>
          <w:szCs w:val="24"/>
        </w:rPr>
        <w:t>3. Обнаруживается стремление отделить некое высшее содержание усвоенного миропонимания от той конкретной национальной культуры, в текстах которой она была импортирована. Складывается представление, что «там» эти идеи реализовывались в «неистинном» — замутненном и искаженном — виде и что именно «здесь», в лоне воспринявшей их культуры, они находятся в своей истинной, «естественной» среде. Культивируется неприязнь к культуре, первоначально транслировавшей данные тексты, и подчеркивается истинно национальная их природа.</w:t>
      </w:r>
    </w:p>
    <w:p>
      <w:pPr>
        <w:pStyle w:val="Normal"/>
        <w:rPr>
          <w:rFonts w:ascii="Times New Roman" w:hAnsi="Times New Roman" w:cs="Times New Roman"/>
          <w:sz w:val="24"/>
          <w:szCs w:val="24"/>
        </w:rPr>
      </w:pPr>
      <w:r>
        <w:rPr>
          <w:rFonts w:cs="Times New Roman" w:ascii="Times New Roman" w:hAnsi="Times New Roman"/>
          <w:sz w:val="24"/>
          <w:szCs w:val="24"/>
        </w:rPr>
        <w:t>4. Тексты-провокаторы полностью растворяются в культурной толще воспринимающей культуры, а сама она приходит в состояние возбуждения и начинает бурно порождать новые тексты, основанные на культурных кодах, в отдаленном прошлом стимулированных внешним вторжением, но уже полностью преображенных путем ряда асимметричных трансформаций в новую оригинальную структурную модель.</w:t>
      </w:r>
    </w:p>
    <w:p>
      <w:pPr>
        <w:pStyle w:val="Normal"/>
        <w:rPr>
          <w:rFonts w:ascii="Times New Roman" w:hAnsi="Times New Roman" w:cs="Times New Roman"/>
          <w:sz w:val="24"/>
          <w:szCs w:val="24"/>
        </w:rPr>
      </w:pPr>
      <w:r>
        <w:rPr>
          <w:rFonts w:cs="Times New Roman" w:ascii="Times New Roman" w:hAnsi="Times New Roman"/>
          <w:sz w:val="24"/>
          <w:szCs w:val="24"/>
        </w:rPr>
        <w:t>5. Культура-приемник, в пространство которой переместился общий центр семиосферы, переходит в позицию культуры-передатчика и сама становится источником потока текстов, направляемых в другие, с ее позиции периферийные, районы семиосферы.</w:t>
      </w:r>
    </w:p>
    <w:p>
      <w:pPr>
        <w:pStyle w:val="Normal"/>
        <w:rPr>
          <w:rFonts w:ascii="Times New Roman" w:hAnsi="Times New Roman" w:cs="Times New Roman"/>
          <w:sz w:val="24"/>
          <w:szCs w:val="24"/>
        </w:rPr>
      </w:pPr>
      <w:r>
        <w:rPr>
          <w:rFonts w:cs="Times New Roman" w:ascii="Times New Roman" w:hAnsi="Times New Roman"/>
          <w:sz w:val="24"/>
          <w:szCs w:val="24"/>
        </w:rPr>
        <w:t>Разумеется, в реальном процессе культурных контактов этот схематически намеченный цикл может реализоваться далеко не полностью. Да и вообще для его реализации необходимо наличие благоприятствующих исторических, социальных, психологических условий. Так, процесс «заражения» должен быть подготовлен рядом внешних условий, ощущаться как необходимый и желанный. Подобно всякому диалогу, ситуация взаимного влечения к контакту должна предшествовать самому контакту.</w:t>
      </w:r>
    </w:p>
    <w:p>
      <w:pPr>
        <w:pStyle w:val="Normal"/>
        <w:rPr>
          <w:rFonts w:ascii="Times New Roman" w:hAnsi="Times New Roman" w:cs="Times New Roman"/>
          <w:sz w:val="24"/>
          <w:szCs w:val="24"/>
        </w:rPr>
      </w:pPr>
      <w:r>
        <w:rPr>
          <w:rFonts w:cs="Times New Roman" w:ascii="Times New Roman" w:hAnsi="Times New Roman"/>
          <w:sz w:val="24"/>
          <w:szCs w:val="24"/>
        </w:rPr>
        <w:t>В русской культуре эти условия наличествовали, и это позволило проследить основные этапы цикла с наибольшей ясностью.</w:t>
      </w:r>
    </w:p>
    <w:p>
      <w:pPr>
        <w:pStyle w:val="Normal"/>
        <w:rPr>
          <w:rFonts w:ascii="Times New Roman" w:hAnsi="Times New Roman" w:cs="Times New Roman"/>
          <w:sz w:val="24"/>
          <w:szCs w:val="24"/>
        </w:rPr>
      </w:pPr>
      <w:r>
        <w:rPr>
          <w:rFonts w:cs="Times New Roman" w:ascii="Times New Roman" w:hAnsi="Times New Roman"/>
          <w:sz w:val="24"/>
          <w:szCs w:val="24"/>
        </w:rPr>
        <w:t>Русская культура пережила два периода, когда она была настроена «на прием», впитывая поток текстов, поступающих к ней извне.</w:t>
      </w:r>
    </w:p>
    <w:p>
      <w:pPr>
        <w:pStyle w:val="Normal"/>
        <w:rPr>
          <w:rFonts w:ascii="Times New Roman" w:hAnsi="Times New Roman" w:cs="Times New Roman"/>
          <w:sz w:val="24"/>
          <w:szCs w:val="24"/>
        </w:rPr>
      </w:pPr>
      <w:r>
        <w:rPr>
          <w:rFonts w:cs="Times New Roman" w:ascii="Times New Roman" w:hAnsi="Times New Roman"/>
          <w:sz w:val="24"/>
          <w:szCs w:val="24"/>
        </w:rPr>
        <w:t>Первый цикл приходится на время крещения Руси (988 г.). Оно сопровождается весьма интенсивным потоком текстов на греческом и искусственном, созданном Кириллом и Мефодием общеславянском книжном, так называемом церковнославянском, языке из стран, ранее уже принявших христианство (Болгария, Сербия). Не позднее XI в. на Руси развертывается переводческая деятельность. Но параллельно с усвоением текстов развивается стремление отделить христианскую веру от греческого влияния. Это влияет на текст киевской летописи, куда вносится ряд легенд, которые должны умалить роль греков в принятии Русью христианства. После же захвата Константинополя турками на Руси окончательно закрепляется подозрительное отношение к чистоте веры у греков и христианство бесповоротно утверждается как «русская вера». Попутно с исключительной скоростью развивается русская христианская культура.</w:t>
      </w:r>
    </w:p>
    <w:p>
      <w:pPr>
        <w:pStyle w:val="Normal"/>
        <w:rPr>
          <w:rFonts w:ascii="Times New Roman" w:hAnsi="Times New Roman" w:cs="Times New Roman"/>
          <w:sz w:val="24"/>
          <w:szCs w:val="24"/>
        </w:rPr>
      </w:pPr>
      <w:r>
        <w:rPr>
          <w:rFonts w:cs="Times New Roman" w:ascii="Times New Roman" w:hAnsi="Times New Roman"/>
          <w:sz w:val="24"/>
          <w:szCs w:val="24"/>
        </w:rPr>
        <w:t>Цикл этот, в силу ряда исторических причин, не дошел до заключительной стадии. Значительно более полно реализовался гигантский диалог между русской и западной культурами, развернувшийся на протяжении XVIII— XIX вв.</w:t>
      </w:r>
    </w:p>
    <w:p>
      <w:pPr>
        <w:pStyle w:val="Normal"/>
        <w:rPr/>
      </w:pPr>
      <w:r>
        <w:rPr>
          <w:rFonts w:cs="Times New Roman" w:ascii="Times New Roman" w:hAnsi="Times New Roman"/>
          <w:sz w:val="24"/>
          <w:szCs w:val="24"/>
        </w:rPr>
        <w:t>Новая страница отношения русской культуры к европейской совпала с началом XVIII в. Не углубляясь в вопрос, в какой мере психологическая самооценка людей той поры совпадала с позднейшими оценками историков, отметим лишь, что сами они твердо и многократно именовали себя «новыми людьми». Эта самооценка имела как бы две стороны: вначале «новые люди» воспринимались как антитеза «старым людям» допетровской Руси. Конфликт мыслился как возрастной: новые люди — это молодые, русские европейцы, сторонники просвещения и новых обычаев, а «старые» — защитники старины, «закоренелые обычаем», носители традиций. Однако в дальнейшем акценты сдвинутся, и «новые европейцы» будут противопоставляться «старым европейцам», молодая русская цивилизация будет противопоставляться старой западноевропейской, как способная осуществить то, что задумал, но не осуществил Запад. Показательно, что такая же переориентировка смысла в слове «новый» обнаруживается и в русских текстах XI в. Когда летописец-киевлянин, описывая крещение Руси, цитирует апостола Павла: «Ветхая мимоидоша, и се быша новая»</w:t>
      </w:r>
      <w:r>
        <w:rPr>
          <w:rStyle w:val="FootnoteCharacters"/>
          <w:rStyle w:val="FootnoteAnchor"/>
          <w:rFonts w:cs="Times New Roman" w:ascii="Times New Roman" w:hAnsi="Times New Roman"/>
          <w:sz w:val="24"/>
          <w:szCs w:val="24"/>
        </w:rPr>
        <w:footnoteReference w:id="354"/>
      </w:r>
      <w:r>
        <w:rPr>
          <w:rFonts w:cs="Times New Roman" w:ascii="Times New Roman" w:hAnsi="Times New Roman"/>
          <w:sz w:val="24"/>
          <w:szCs w:val="24"/>
        </w:rPr>
        <w:t>, то он под старым («ветхим») очевидно подразумевает языческую Русь. Но когда в XI в. митрополит Илларион (первый русский митрополит, поставленный князем Ярославом вместо грека) сравнивает греков с Ветхим Заветом, а русских христиан — с Новым, то есть с Евангелием, то очевидно, что новизна наполняется особым смыслом: ученик не хуже, а лучше учителя.</w:t>
      </w:r>
    </w:p>
    <w:p>
      <w:pPr>
        <w:pStyle w:val="Normal"/>
        <w:rPr>
          <w:rFonts w:ascii="Times New Roman" w:hAnsi="Times New Roman" w:cs="Times New Roman"/>
          <w:sz w:val="24"/>
          <w:szCs w:val="24"/>
        </w:rPr>
      </w:pPr>
      <w:r>
        <w:rPr>
          <w:rFonts w:cs="Times New Roman" w:ascii="Times New Roman" w:hAnsi="Times New Roman"/>
          <w:sz w:val="24"/>
          <w:szCs w:val="24"/>
        </w:rPr>
        <w:t>Как и при принятии христианства, реформа Петра сопровождается резким и демонстративным разрывом с традицией. Когда Петр, оскорбляя религиозные чувства москвичей, приказывает на Красной площади (святом месте) строить «грешное» здание театра, он поступает так же, как Святой Владимир, приказавший привязать статую Перуна к конским хвостам.</w:t>
      </w:r>
    </w:p>
    <w:p>
      <w:pPr>
        <w:pStyle w:val="Normal"/>
        <w:rPr>
          <w:rFonts w:ascii="Times New Roman" w:hAnsi="Times New Roman" w:cs="Times New Roman"/>
          <w:sz w:val="24"/>
          <w:szCs w:val="24"/>
        </w:rPr>
      </w:pPr>
      <w:r>
        <w:rPr>
          <w:rFonts w:cs="Times New Roman" w:ascii="Times New Roman" w:hAnsi="Times New Roman"/>
          <w:sz w:val="24"/>
          <w:szCs w:val="24"/>
        </w:rPr>
        <w:t>Этому же стремлению к кардинальному разрыву с прошлым следует отчасти (если оставить в стороне социальные мотивации) приписать исключительно сильное воздействие Просвещения вообще и Руссо в особенности на русскую культуру. Решительное отрицание Руссо истории и противопоставление ей теории, основанной на Природе и ее неизменных принципах, отрицание всей предшествующей культурной традиции и противопоставление испорченной культурной элиты нравственному здоровью народа составили основу популярности Руссо в России. Культ Руссо, возникший в России в последней трети XVIII в., продолжал существовать и в то время, когда во Франции его вспоминали только историки.</w:t>
      </w:r>
    </w:p>
    <w:p>
      <w:pPr>
        <w:pStyle w:val="Normal"/>
        <w:rPr/>
      </w:pPr>
      <w:r>
        <w:rPr>
          <w:rFonts w:cs="Times New Roman" w:ascii="Times New Roman" w:hAnsi="Times New Roman"/>
          <w:sz w:val="24"/>
          <w:szCs w:val="24"/>
        </w:rPr>
        <w:t>Ввиду того, что французский язык получил в образованных кругах русского общества повсеместное распространение</w:t>
      </w:r>
      <w:r>
        <w:rPr>
          <w:rStyle w:val="FootnoteCharacters"/>
          <w:rStyle w:val="FootnoteAnchor"/>
          <w:rFonts w:cs="Times New Roman" w:ascii="Times New Roman" w:hAnsi="Times New Roman"/>
          <w:sz w:val="24"/>
          <w:szCs w:val="24"/>
        </w:rPr>
        <w:footnoteReference w:id="355"/>
      </w:r>
      <w:r>
        <w:rPr>
          <w:rFonts w:cs="Times New Roman" w:ascii="Times New Roman" w:hAnsi="Times New Roman"/>
          <w:sz w:val="24"/>
          <w:szCs w:val="24"/>
        </w:rPr>
        <w:t>, чтение их произведений было доступно в оригиналах. Переводы были знаком признания, включенности в русскую литературную ситуацию. Однако поскольку после Петра западное влияние воспринималось как связанное с цивилизацией, а цивилизация получила отрицательную оценку, рост влияния Руссо парадоксально сливался с антифранцузскими настроениями, борьбой с галломанией и европейским влиянием. Отношение к Франции было чрезвычайно сложным, особенно в период Революции и наполеоновских войн и связанного с ними патриотического подъема. Здесь сталкивались восторженное отношение к идеям Революции, либеральное стремление отгородить деятелей Просвещения от якобинцев (тот же Винский писал: «…сколько бы старообрядцы, и новообрядцы, и все их отголоски не вопияли: «Распинайте французов!», но Вольтеры — не Мараты, Ж.Ж.Руссо — не Кутоны, Бюффоны — не Робеспьеры. Ежели когда-нибудь настанут времена правды, тогда великие умы XVIII столетия, истинные благодетели рода человеческого, получат всю им принадлежащую честь и признательность»</w:t>
      </w:r>
      <w:r>
        <w:rPr>
          <w:rStyle w:val="FootnoteCharacters"/>
          <w:rStyle w:val="FootnoteAnchor"/>
          <w:rFonts w:cs="Times New Roman" w:ascii="Times New Roman" w:hAnsi="Times New Roman"/>
          <w:sz w:val="24"/>
          <w:szCs w:val="24"/>
        </w:rPr>
        <w:footnoteReference w:id="356"/>
      </w:r>
      <w:r>
        <w:rPr>
          <w:rFonts w:cs="Times New Roman" w:ascii="Times New Roman" w:hAnsi="Times New Roman"/>
          <w:sz w:val="24"/>
          <w:szCs w:val="24"/>
        </w:rPr>
        <w:t>) и консервативно-националистическая тенденция объявлять Французскую революцию неизбежным следствием всей французской культуры (Шишков, Растопчин).</w:t>
      </w:r>
    </w:p>
    <w:p>
      <w:pPr>
        <w:pStyle w:val="Normal"/>
        <w:rPr>
          <w:rFonts w:ascii="Times New Roman" w:hAnsi="Times New Roman" w:cs="Times New Roman"/>
          <w:sz w:val="24"/>
          <w:szCs w:val="24"/>
        </w:rPr>
      </w:pPr>
      <w:r>
        <w:rPr>
          <w:rFonts w:cs="Times New Roman" w:ascii="Times New Roman" w:hAnsi="Times New Roman"/>
          <w:sz w:val="24"/>
          <w:szCs w:val="24"/>
        </w:rPr>
        <w:t>Однако на этом фоне ощутимо заявляла о себе еще одна тенденция. Руссоистская модель получала такое истолкование: французская культура (и особенно ее тень — французское воспитание русского дворянства, забывшего родной язык, православную веру, народную одежду и русскую культуру) — это и есть та гибельная цивилизация, против которой восстает Руссо. Ей противостоит естественная жизнь русского крестьянина, носителя здоровой морали и природных добродетелей. Основная структурная оппозиция Просвещения: «Природа — предрассудок», «естественное — извращенное» — стала получать специфическую интерпретацию. Естественное стало отождествляться с национальным. В русском крестьянине, «мужике» увидели «человека Природы», в русском языке — естественный язык, созданный самой Натурой. Во Франции же стали усматривать отечество всех предрассудков, царство моды и «модных идей». Изнеженным предстает и зараженное галломанией русское общество «переродившихся славян» (Рылеев). Ему противостоит народ, в котором видят прямого наследника героического и примитивного быта гомеровско-эллинской культуры. Подобные представления будут питать переводчика «Илиады» Гнедича — поклонника Руссо и Шиллера,— свойственны они будут Грибоедову и тому кружку молодых литераторов, который Тынянов назвал «младоархаистами», и, наконец, окажут влияние на Гоголя.</w:t>
      </w:r>
    </w:p>
    <w:p>
      <w:pPr>
        <w:pStyle w:val="Normal"/>
        <w:rPr>
          <w:rFonts w:ascii="Times New Roman" w:hAnsi="Times New Roman" w:cs="Times New Roman"/>
          <w:sz w:val="24"/>
          <w:szCs w:val="24"/>
        </w:rPr>
      </w:pPr>
      <w:r>
        <w:rPr>
          <w:rFonts w:cs="Times New Roman" w:ascii="Times New Roman" w:hAnsi="Times New Roman"/>
          <w:sz w:val="24"/>
          <w:szCs w:val="24"/>
        </w:rPr>
        <w:t>Конечно, это лишь один из токов в общем движении текстов с Запада в Россию. В промежутке между Пушкиным и Чеховым русская культура становится транслирующей (вершина — творчество Толстого и Достоевского), и поток текстов поворачивает в обрат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Конечно, нарисованная нами картина предельно схематична. В реальности циркуляция текстов непрерывно идет в разных направлениях, большие и малые потоки скрещиваются, складывая свои воздействия. Одновременно тексты транслируются не одним, а многими центрами семиосферы, да и сама семиосфера подвижна в своих границах. Наконец, те же самые процессы протекают и на других уровнях: периоды агрессии поэзии в прозу сменяются агрессией прозы в поэзию, взаимное напряжение драмы и романа, письменной и устной культуры, культуры элитарной и массовой создают многонаправленные токи текстов. В разных аспектах одни и те же центры семиосферы могут быть одновременно и активно действующими, и «принимающими», одни и те же пространства семиосферы могут в одних отношениях быть центрами, в других — периферией, влечения провоцируют отталкивания, заимствования — самобытность. Пространство культуры — семиосфера — не есть нечто действующее по предначертанным и элементарно вычислимым путям. Оно кипит как Солнце и, как на Солнце, в нем очаги возбуждения меняются местами, активность вспыхивает то в неведомых глубинах, то на поверхности и иррадиирует энергию в относительно спокойные сферы. И результатом этого непрерывного кипения является выделение колоссальной энергии. Но энергия, выделяемая семиосферой,— это энергия информации, энергия Мыс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миотика пространства имеет исключительно важное, если не доминирующее, значение в создании картины мира той или иной культуры. Природа этого явления связана с самой спецификой пространства. Неизбежным фундаментом освоения жизни культурой является создание образа мира, пространственной модели универсума. В этом случае пространственное моделирование реконструирует пространственный же облик реального мира. Однако возможно и другое использование пространственных образов. Известный математик А.Д.Александров пиш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ри исследовании топологических свойств перед нами опять встает возможность мыслить себе отвлеченную совокупность объектов, обладающих вообще только такого рода свойствами. Такую совокупность называют абстрактным топологически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ыделение этих свойств в их чистом виде приводит нас к представлению о соответствующем абстрактном пространстве».</w:t>
      </w:r>
      <w:r>
        <w:rPr>
          <w:rStyle w:val="FootnoteCharacters"/>
          <w:rStyle w:val="FootnoteAnchor"/>
          <w:rFonts w:cs="Times New Roman" w:ascii="Times New Roman" w:hAnsi="Times New Roman"/>
          <w:sz w:val="24"/>
          <w:szCs w:val="24"/>
        </w:rPr>
        <w:footnoteReference w:id="35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при выделении какого-либо определенного признака образуется множество непрерывно примыкающих друг к другу элементов, то мы можем говорить об абстрактном пространстве по этому признаку. Так можно говорить об этическом, цветовом, мифологическом и прочих пространствах. В этом смысле пространственное моделирование делается языком, на котором могут выражаться непространственные представления.</w:t>
      </w:r>
    </w:p>
    <w:p>
      <w:pPr>
        <w:pStyle w:val="Normal"/>
        <w:rPr>
          <w:rFonts w:ascii="Times New Roman" w:hAnsi="Times New Roman" w:cs="Times New Roman"/>
          <w:sz w:val="24"/>
          <w:szCs w:val="24"/>
        </w:rPr>
      </w:pPr>
      <w:r>
        <w:rPr>
          <w:rFonts w:cs="Times New Roman" w:ascii="Times New Roman" w:hAnsi="Times New Roman"/>
          <w:sz w:val="24"/>
          <w:szCs w:val="24"/>
        </w:rPr>
        <w:t>Особенно показательно отражение пространственной картины семиосферы в зеркале художественных тек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03" w:name="сюжета"/>
      <w:bookmarkEnd w:id="103"/>
      <w:r>
        <w:rPr>
          <w:rFonts w:cs="Times New Roman" w:ascii="Times New Roman" w:hAnsi="Times New Roman"/>
          <w:color w:val="000000"/>
          <w:sz w:val="24"/>
          <w:szCs w:val="24"/>
        </w:rPr>
        <w:t>Семиосфера и проблема сюж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4" w:name="сюжета"/>
      <w:bookmarkStart w:id="105" w:name="сюжета"/>
      <w:bookmarkEnd w:id="105"/>
    </w:p>
    <w:p>
      <w:pPr>
        <w:pStyle w:val="Normal"/>
        <w:rPr/>
      </w:pPr>
      <w:r>
        <w:rPr>
          <w:rFonts w:cs="Times New Roman" w:ascii="Times New Roman" w:hAnsi="Times New Roman"/>
          <w:sz w:val="24"/>
          <w:szCs w:val="24"/>
        </w:rPr>
        <w:t>Семиотические системы находятся в состоянии постоянного движения. Изменяемость — закон существования семиосферы. Она изменяется в целом и постоянно меняет свою внутреннюю структуру. Однако есть еще один вид изменений: в рамках каждой из субструктур, составляющих семиосферу, можно выделить элементы, стабильно закрепленные в ее пространстве, и элементы, обладающие относительной свободой перемещения. Первые закреплены в социальной, культурной, религиозной и прочих структурах, вторые обладают более высокой, чем их окружение, степенью свободы выбора своего поведения. Герой второго типа способен совершать поступки, то есть пересекать границы запретов, недоступные для других. Как Орфей или Сослан</w:t>
      </w:r>
      <w:r>
        <w:rPr>
          <w:rStyle w:val="FootnoteCharacters"/>
          <w:rStyle w:val="FootnoteAnchor"/>
          <w:rFonts w:cs="Times New Roman" w:ascii="Times New Roman" w:hAnsi="Times New Roman"/>
          <w:sz w:val="24"/>
          <w:szCs w:val="24"/>
        </w:rPr>
        <w:footnoteReference w:id="358"/>
      </w:r>
      <w:r>
        <w:rPr>
          <w:rFonts w:cs="Times New Roman" w:ascii="Times New Roman" w:hAnsi="Times New Roman"/>
          <w:sz w:val="24"/>
          <w:szCs w:val="24"/>
        </w:rPr>
        <w:t xml:space="preserve"> из эпоса о нартах он может перейти границу, отделяющую живых от мертвых, или как фриульские Benandanti совершать ночные баталии с ведьмами</w:t>
      </w:r>
      <w:r>
        <w:rPr>
          <w:rStyle w:val="FootnoteCharacters"/>
          <w:rStyle w:val="FootnoteAnchor"/>
          <w:rFonts w:cs="Times New Roman" w:ascii="Times New Roman" w:hAnsi="Times New Roman"/>
          <w:sz w:val="24"/>
          <w:szCs w:val="24"/>
        </w:rPr>
        <w:footnoteReference w:id="359"/>
      </w:r>
      <w:r>
        <w:rPr>
          <w:rFonts w:cs="Times New Roman" w:ascii="Times New Roman" w:hAnsi="Times New Roman"/>
          <w:sz w:val="24"/>
          <w:szCs w:val="24"/>
        </w:rPr>
        <w:t>, или как берсерк устремляться в бой, нарушая все его правила: голым или в медвежьей шкуре, воя как зверь и убивая и своих, и чужих. Он может быть благородным разбойником или пиккаро, колдуном, шпионом, сыщиком, террористом или суперменом — существенно, что он способен совершать то, что другим запрещено, и пересекать структурные границы культурного пространства. Каждое такое пересечение есть поступок, а цепь поступков образует сюжет.</w:t>
      </w:r>
    </w:p>
    <w:p>
      <w:pPr>
        <w:pStyle w:val="Normal"/>
        <w:rPr>
          <w:rFonts w:ascii="Times New Roman" w:hAnsi="Times New Roman" w:cs="Times New Roman"/>
          <w:sz w:val="24"/>
          <w:szCs w:val="24"/>
        </w:rPr>
      </w:pPr>
      <w:r>
        <w:rPr>
          <w:rFonts w:cs="Times New Roman" w:ascii="Times New Roman" w:hAnsi="Times New Roman"/>
          <w:sz w:val="24"/>
          <w:szCs w:val="24"/>
        </w:rPr>
        <w:t>Сюжет — понятие синтагматическое и, следовательно, связано с переживанием времени. Поэтому мы сталкиваемся с двумя типологическими формами событий, соответствующими двум типам времени: циклическому и линейному.</w:t>
      </w:r>
    </w:p>
    <w:p>
      <w:pPr>
        <w:pStyle w:val="Normal"/>
        <w:rPr/>
      </w:pPr>
      <w:r>
        <w:rPr>
          <w:rFonts w:cs="Times New Roman" w:ascii="Times New Roman" w:hAnsi="Times New Roman"/>
          <w:sz w:val="24"/>
          <w:szCs w:val="24"/>
        </w:rPr>
        <w:t>В архаических культурах доминирует циклическое время. Создаваемые по законам циклического времени тексты не являются, в нашем смысле, сюжетными и, вообще, с большим трудом могут быть описаны средствами привычных нам категорий. Первой особенностью их является отсутствие категорий начала и конца: текст мыслится как некоторое непрерывно повторяющееся устройство, синхронизированное с циклическими процессами природы: со сменой годовых сезонов, времени суток, явлений звездного календаря. Человеческая жизнь рассматривалась не как линейный отрезок, заключенный между рождением и смертью, а как непрестанно повторяющийся цикл (ср.: «Умрешь — начнешь опять сначала…»</w:t>
      </w:r>
      <w:r>
        <w:rPr>
          <w:rStyle w:val="FootnoteCharacters"/>
          <w:rStyle w:val="FootnoteAnchor"/>
          <w:rFonts w:cs="Times New Roman" w:ascii="Times New Roman" w:hAnsi="Times New Roman"/>
          <w:sz w:val="24"/>
          <w:szCs w:val="24"/>
        </w:rPr>
        <w:footnoteReference w:id="360"/>
      </w:r>
      <w:r>
        <w:rPr>
          <w:rFonts w:cs="Times New Roman" w:ascii="Times New Roman" w:hAnsi="Times New Roman"/>
          <w:sz w:val="24"/>
          <w:szCs w:val="24"/>
        </w:rPr>
        <w:t>). В этом случае рассказ может начинаться с любой точки, которая выполняет роль начала для данного повествования, являющегося частной манифестацией безналичного и бесконечного Текста. Такое рассказывание совсем не имеет целью поведать каким-либо слушателям нечто им неизвестное, а представляет собой механизм, обеспечивающий непрерывность течения циклических процессов в самой природе. Поэтому выбор того или иного сюжетного эпизода Текста началом и содержанием сегодняшнего рассказывания не принадлежит рассказывающему — он составляет часть хронологически закрепленного и обусловленного течением природных циклов ритуала.</w:t>
      </w:r>
    </w:p>
    <w:p>
      <w:pPr>
        <w:pStyle w:val="Normal"/>
        <w:rPr>
          <w:rFonts w:ascii="Times New Roman" w:hAnsi="Times New Roman" w:cs="Times New Roman"/>
          <w:sz w:val="24"/>
          <w:szCs w:val="24"/>
        </w:rPr>
      </w:pPr>
      <w:r>
        <w:rPr>
          <w:rFonts w:cs="Times New Roman" w:ascii="Times New Roman" w:hAnsi="Times New Roman"/>
          <w:sz w:val="24"/>
          <w:szCs w:val="24"/>
        </w:rPr>
        <w:t>Другой особенностью, связанной с цикличностью, является тенденция к безусловному отождествлению различных персонажей. Циклический мир мифологических текстов образует многослоевое устройство с отчетливо проявляющимися признаками топологической организации. Это означает, что такие циклы, как сутки, год, циклическая цепь умираний и рождений человека или бога, рассматриваются как взаимно гомеоморфные. Поэтому, хотя ночь, зима, смерть не похожи друг на друга в некоторых отношениях, их сближение не представляет собой метафоры, как это воспринимает современное сознание. Они — одно и то же (вернее — трансформации одного и того же). Упоминаемые на разных уровнях циклического мифологического устройства персонажи и предметы суть различные собственные имена одного. Мифологический текст, в силу своей исключительной способности подвергаться топологическим трансформациям, с поразительной смелостью объявляет одним и тем же сущности, сближение которых представило бы для нас значительные трудности.</w:t>
      </w:r>
    </w:p>
    <w:p>
      <w:pPr>
        <w:pStyle w:val="Normal"/>
        <w:rPr>
          <w:rFonts w:ascii="Times New Roman" w:hAnsi="Times New Roman" w:cs="Times New Roman"/>
          <w:sz w:val="24"/>
          <w:szCs w:val="24"/>
        </w:rPr>
      </w:pPr>
      <w:r>
        <w:rPr>
          <w:rFonts w:cs="Times New Roman" w:ascii="Times New Roman" w:hAnsi="Times New Roman"/>
          <w:sz w:val="24"/>
          <w:szCs w:val="24"/>
        </w:rPr>
        <w:t>Топологический мир мифа не дискретен. Как мы постараемся показать, дискретность возникает здесь за счет неадекватного перевода на дискретные метаязыки немифологического типа.</w:t>
      </w:r>
    </w:p>
    <w:p>
      <w:pPr>
        <w:pStyle w:val="Normal"/>
        <w:rPr>
          <w:rFonts w:ascii="Times New Roman" w:hAnsi="Times New Roman" w:cs="Times New Roman"/>
          <w:sz w:val="24"/>
          <w:szCs w:val="24"/>
        </w:rPr>
      </w:pPr>
      <w:r>
        <w:rPr>
          <w:rFonts w:cs="Times New Roman" w:ascii="Times New Roman" w:hAnsi="Times New Roman"/>
          <w:sz w:val="24"/>
          <w:szCs w:val="24"/>
        </w:rPr>
        <w:t>Это центральное текстообразующее устройство выполняет важнейшую функцию — оно строит картину мира, устанавливает единство между его отдаленными сферами, по сути дела реализуя ряд функций науки в донаучных культурных образованиях. Ориентированность на установление изо- и гомеоморфизмов и сведение разнообразной пестроты мира к инвариантным образам позволяло текстам этого рода не только функционально занимать место науки, но и стимулировать ряд культурных достижений чисто научного типа, например, в области календарно-астрономической. Функциональное родство этих систем наглядно прослеживается при изучении историками греко-античной науки.</w:t>
      </w:r>
    </w:p>
    <w:p>
      <w:pPr>
        <w:pStyle w:val="Normal"/>
        <w:rPr>
          <w:rFonts w:ascii="Times New Roman" w:hAnsi="Times New Roman" w:cs="Times New Roman"/>
          <w:sz w:val="24"/>
          <w:szCs w:val="24"/>
        </w:rPr>
      </w:pPr>
      <w:r>
        <w:rPr>
          <w:rFonts w:cs="Times New Roman" w:ascii="Times New Roman" w:hAnsi="Times New Roman"/>
          <w:sz w:val="24"/>
          <w:szCs w:val="24"/>
        </w:rPr>
        <w:t>Порождаемые центральным текстообразующим устройством тексты играли классификационную стратифицирующую и упорядочивающую роль. Они сводили мир эксцессов и аномалий, который окружал человека, к норме и устройству. Даже если при пересказе нашим языком эти тексты приобретают вид сюжетных, сами по себе они таковыми не являются. Они трактовали не об однократных и внезакономерных явлениях, а о событиях вневременных, бесконечно репродуцируемых и, в этом смысле, неподвижных. Даже если рассказывалось о смерти и разъятии тела бога и последующем его воскресении, перед нами — не сюжетное повествование в нашем смысле, поскольку эти события мыслятся как присущие некоторой позиции цикла и исконно повторяющиеся. Регулярность повтора делает их не эксцессом, случаем, а законом, имманентно присущим миру. Центральное циклическое текстопорождающее устройство типологически не могло быть единственным. В качестве механизма — контрагента оно нуждалось в текстопорождающем устройстве, организованном в соответствии с линейным временным движением и фиксирующем не закономерности, а аномалии. Таковы были устные рассказы о «происшествиях», «новостях», разнообразных счастливых и несчастных эксцессах. Если там фиксировался принцип, то здесь случай. Если исторически из первого механизма развились законополагающие и нормирующие тексты как сакрального, так и научного характера, то из второго — исторические тексты, хроники и летописи.</w:t>
      </w:r>
    </w:p>
    <w:p>
      <w:pPr>
        <w:pStyle w:val="Normal"/>
        <w:rPr>
          <w:rFonts w:ascii="Times New Roman" w:hAnsi="Times New Roman" w:cs="Times New Roman"/>
          <w:sz w:val="24"/>
          <w:szCs w:val="24"/>
        </w:rPr>
      </w:pPr>
      <w:r>
        <w:rPr>
          <w:rFonts w:cs="Times New Roman" w:ascii="Times New Roman" w:hAnsi="Times New Roman"/>
          <w:sz w:val="24"/>
          <w:szCs w:val="24"/>
        </w:rPr>
        <w:t>Фиксация однократных и случайных событий, преступлений, бедствий — всего того, что мыслилось как нарушение некоторого исконного порядка, представляла историческое зерно сюжетного повествования. Не случайно элементарная основа художественных повествовательных жанров называется «новелла», то есть «новость», и, что неоднократно отмечалось, имеет анекдотическую основу.</w:t>
      </w:r>
    </w:p>
    <w:p>
      <w:pPr>
        <w:pStyle w:val="Normal"/>
        <w:rPr>
          <w:rFonts w:ascii="Times New Roman" w:hAnsi="Times New Roman" w:cs="Times New Roman"/>
          <w:sz w:val="24"/>
          <w:szCs w:val="24"/>
        </w:rPr>
      </w:pPr>
      <w:r>
        <w:rPr>
          <w:rFonts w:cs="Times New Roman" w:ascii="Times New Roman" w:hAnsi="Times New Roman"/>
          <w:sz w:val="24"/>
          <w:szCs w:val="24"/>
        </w:rPr>
        <w:t>Попутно следует отметить принципиально различную прагматическую природу этих исконно противоположных типов текстов. В мире мифологических текстов, в силу пространственно-топологических законов его построения, прежде всего выделяются структурные законы гомеоморфизма: между расположениями небесных тел и частями тела человека, структурой года и структурой возраста и т.д. устанавливаются отношения эквивалентности. Это приводит к созданию элементарно-семиотической ситуации: всякое сообщение должно интерпретироваться, получать перевод при трансформации его в знаки другого уровня. Поскольку микрокосм внутреннего мира человека и макрокосм окружающей его вселенной отождествляются, любое повествование о внешних событиях может восприниматься как имеющее интимно-личное отношение к любому из аудитории. Миф всегда говорит обо мне. «Новость», анекдот повествуют о другом. Первое организует мир слушателя, второе добавляет интересные подробности к его знанию этого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временный сюжетный текст — плод взаимодействия и интерференции этих двух исконных в типологическом отношении типов текстов. Однако процесс их взаимодействия, уже потому, что в реальном историческом пространстве он растянулся на огромный промежуток времени, не мог быть простым и однозначным.</w:t>
      </w:r>
    </w:p>
    <w:p>
      <w:pPr>
        <w:pStyle w:val="Normal"/>
        <w:rPr>
          <w:rFonts w:ascii="Times New Roman" w:hAnsi="Times New Roman" w:cs="Times New Roman"/>
          <w:sz w:val="24"/>
          <w:szCs w:val="24"/>
        </w:rPr>
      </w:pPr>
      <w:r>
        <w:rPr>
          <w:rFonts w:cs="Times New Roman" w:ascii="Times New Roman" w:hAnsi="Times New Roman"/>
          <w:sz w:val="24"/>
          <w:szCs w:val="24"/>
        </w:rPr>
        <w:t>Разрушение циклически-временного механизма текстов (или, по крайней мере, резкое сужение сферы его функционирования) привело к массовому переводу мифологических текстов на язык дискретно-линейных систем (к таким переводам следует отнести и словесные пересказы мифов-ритуалов и мифов-мистерий) и к созданию тех новеллистических псевдомифов, которые приходят нам на память, в первую очередь, когда упоминается мифология.</w:t>
      </w:r>
    </w:p>
    <w:p>
      <w:pPr>
        <w:pStyle w:val="Normal"/>
        <w:rPr>
          <w:rFonts w:ascii="Times New Roman" w:hAnsi="Times New Roman" w:cs="Times New Roman"/>
          <w:sz w:val="24"/>
          <w:szCs w:val="24"/>
        </w:rPr>
      </w:pPr>
      <w:r>
        <w:rPr>
          <w:rFonts w:cs="Times New Roman" w:ascii="Times New Roman" w:hAnsi="Times New Roman"/>
          <w:sz w:val="24"/>
          <w:szCs w:val="24"/>
        </w:rPr>
        <w:t>Первым и наиболее ощутимым результатом такого перевода была утрата изоморфизма между уровнями текста, в результате чего персонажи различных слоев перестали восприниматься как разнообразные имена одного лица и распались на множество фигур. Возникла многогеройность текстов, в принципе невозможная в текстах подлинно-мифологического типа. Поскольку переход от циклического построения к линейному был связан со столь глубокой перестройкой текста, по сравнению с которой всякого рода вариации, имевшие место в ходе исторической эволюции сюжетной литературы, перестают казаться принципиальными, становится не столь уже существенно, что используем мы для реконструкции мифологической праосновы текста — античные пересказы мифа или романы XIX в. Иногда позднейшие тексты дают даже более удобную основу для реконструкций такого рода.</w:t>
      </w:r>
    </w:p>
    <w:p>
      <w:pPr>
        <w:pStyle w:val="Normal"/>
        <w:rPr>
          <w:rFonts w:ascii="Times New Roman" w:hAnsi="Times New Roman" w:cs="Times New Roman"/>
          <w:sz w:val="24"/>
          <w:szCs w:val="24"/>
        </w:rPr>
      </w:pPr>
      <w:r>
        <w:rPr>
          <w:rFonts w:cs="Times New Roman" w:ascii="Times New Roman" w:hAnsi="Times New Roman"/>
          <w:sz w:val="24"/>
          <w:szCs w:val="24"/>
        </w:rPr>
        <w:t>Наиболее очевидным результатом линейного развертывания циклических текстов является появление персонажей-двойников. От Менандра, александрийской драмы, Плавта и до Сервантеса, Шекспира и — через Достоевского — романов XX в. (ср. систему персонажей-двойников в «Климе Самгине») проходит тенденция снабжать героя спутником-двойником, а иногда — целым пучком — парадигмой спутников. В одной из комедий Шекспира мы имеем дело с квадратом: два героя-близнеца, слуги которых также близнецы между собой («Комедия ошиб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16480" cy="743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8" r="-16" b="-48"/>
                    <a:stretch>
                      <a:fillRect/>
                    </a:stretch>
                  </pic:blipFill>
                  <pic:spPr bwMode="auto">
                    <a:xfrm>
                      <a:off x="0" y="0"/>
                      <a:ext cx="2316480" cy="7435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чевидно, что мы имеем здесь дело со случаем, когда четыре персонажа в линейном тексте при обратном переводе его в циклическую систему должны «свернуться» в одно лицо: отождествление близнецов, с одной стороны, и пары комического и «благородного» двойников, с другой, естественно к этому приведет. Появление персонажей-двойников — результат дробления пучка взаимно-эквивалентных имен — становилось в дальнейшем сюжетным языком, который мог интерпретироваться весьма различным образом в разнообразных идейно-художественных моделях — от материала для создания интриги</w:t>
      </w:r>
      <w:r>
        <w:rPr>
          <w:rStyle w:val="FootnoteCharacters"/>
          <w:rStyle w:val="FootnoteAnchor"/>
          <w:rFonts w:cs="Times New Roman" w:ascii="Times New Roman" w:hAnsi="Times New Roman"/>
          <w:sz w:val="24"/>
          <w:szCs w:val="24"/>
        </w:rPr>
        <w:footnoteReference w:id="361"/>
      </w:r>
      <w:r>
        <w:rPr>
          <w:rFonts w:cs="Times New Roman" w:ascii="Times New Roman" w:hAnsi="Times New Roman"/>
          <w:sz w:val="24"/>
          <w:szCs w:val="24"/>
        </w:rPr>
        <w:t xml:space="preserve"> до контрастных комбинаций характеров или моделирования внутренней сложности человеческой личности в произведениях Достоевского.</w:t>
      </w:r>
    </w:p>
    <w:p>
      <w:pPr>
        <w:pStyle w:val="Normal"/>
        <w:rPr>
          <w:rFonts w:ascii="Times New Roman" w:hAnsi="Times New Roman" w:cs="Times New Roman"/>
          <w:sz w:val="24"/>
          <w:szCs w:val="24"/>
        </w:rPr>
      </w:pPr>
      <w:r>
        <w:rPr>
          <w:rFonts w:cs="Times New Roman" w:ascii="Times New Roman" w:hAnsi="Times New Roman"/>
          <w:sz w:val="24"/>
          <w:szCs w:val="24"/>
        </w:rPr>
        <w:t>В качестве примера интригообразующего воздействия этого процесса сошлемся на комедию Шекспира «Как вам это понравится».</w:t>
      </w:r>
    </w:p>
    <w:p>
      <w:pPr>
        <w:pStyle w:val="Normal"/>
        <w:rPr>
          <w:rFonts w:ascii="Times New Roman" w:hAnsi="Times New Roman" w:cs="Times New Roman"/>
          <w:sz w:val="24"/>
          <w:szCs w:val="24"/>
        </w:rPr>
      </w:pPr>
      <w:r>
        <w:rPr>
          <w:rFonts w:cs="Times New Roman" w:ascii="Times New Roman" w:hAnsi="Times New Roman"/>
          <w:sz w:val="24"/>
          <w:szCs w:val="24"/>
        </w:rPr>
        <w:t>Персонажи комедии распадаются на отчетливо эквивалентные пары, которые при (условном) обратном переводе в циклическое время взаимно свертываются, образуя в конечном итоге одно лицо. Возглавляют список два персонажа: герцоги-братья, из которых один живет «в лесу», другой же правит, захватив его владения. Персонажи, находящиеся «при дворе» и «в лесу», относятся друг к другу по принципу дополнительной дистрибуции: перемещение одного из них «из леса» «ко двору» вызывает незамедлительное обратное перемещение другого. Одновременно встречаться в одном и том же окружении они, видимо, не могут. А поскольку перемещение «в лес» и возвращение — обычная мифологическая (а затем — сказочная) формула умирания и воскресения, то очевидно, что в мифологическом пространстве эти двойники составят единый образ.</w:t>
      </w:r>
    </w:p>
    <w:p>
      <w:pPr>
        <w:pStyle w:val="Normal"/>
        <w:rPr>
          <w:rFonts w:ascii="Times New Roman" w:hAnsi="Times New Roman" w:cs="Times New Roman"/>
          <w:sz w:val="24"/>
          <w:szCs w:val="24"/>
        </w:rPr>
      </w:pPr>
      <w:r>
        <w:rPr>
          <w:rFonts w:cs="Times New Roman" w:ascii="Times New Roman" w:hAnsi="Times New Roman"/>
          <w:sz w:val="24"/>
          <w:szCs w:val="24"/>
        </w:rPr>
        <w:t>Но противопоставление двух герцогов-братьев на другом уровне дублируется антитезой: Оливер и Орландо (старший и младший сыновья Роланда де Буа). Как и правящий герцог, Оливер оказывается узурпатором наследия брата и изгоняет последнего «в лес» (параллель между герцогом Фредериком и Оливером проводится в тексте комедии очень ясно). То, что черта, отделяющая «двор» от «леса», есть грань, за которой начинается мифологическое перерождение, вытекает из того, что оба злодея, переступив эту грань, мгновенно преображаются в героев добродетел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ерцог Фредерик все чаще слыша Как в этот лес стекается вся доблесть, Собрал большую рать и сам ее Повел как вождь, замыслив захватить Здесь брата и предать его мечу. Так он дошел уж до опушки леса, Но встретил здесь отшельника святого. С ним побеседовав, он отрешился От замыслов своих, да и от мира. Он изгнанному брату возвращает Престол…</w:t>
      </w:r>
      <w:r>
        <w:rPr>
          <w:rStyle w:val="FootnoteCharacters"/>
          <w:rStyle w:val="FootnoteAnchor"/>
          <w:rFonts w:cs="Times New Roman" w:ascii="Times New Roman" w:hAnsi="Times New Roman"/>
          <w:sz w:val="24"/>
          <w:szCs w:val="24"/>
        </w:rPr>
        <w:footnoteReference w:id="362"/>
      </w:r>
    </w:p>
    <w:p>
      <w:pPr>
        <w:pStyle w:val="Normal"/>
        <w:rPr>
          <w:rFonts w:ascii="Times New Roman" w:hAnsi="Times New Roman" w:cs="Times New Roman"/>
          <w:sz w:val="24"/>
          <w:szCs w:val="24"/>
        </w:rPr>
      </w:pPr>
      <w:r>
        <w:rPr>
          <w:rFonts w:cs="Times New Roman" w:ascii="Times New Roman" w:hAnsi="Times New Roman"/>
          <w:sz w:val="24"/>
          <w:szCs w:val="24"/>
        </w:rPr>
        <w:t>Такая же перемена происходит и с Оливер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Да, то был я; но я — не тот; не стыдно</w:t>
      </w:r>
    </w:p>
    <w:p>
      <w:pPr>
        <w:pStyle w:val="Gedicht"/>
        <w:rPr>
          <w:rFonts w:ascii="Times New Roman" w:hAnsi="Times New Roman" w:cs="Times New Roman"/>
          <w:sz w:val="24"/>
          <w:szCs w:val="24"/>
        </w:rPr>
      </w:pPr>
      <w:r>
        <w:rPr>
          <w:rFonts w:cs="Times New Roman" w:ascii="Times New Roman" w:hAnsi="Times New Roman"/>
          <w:sz w:val="24"/>
          <w:szCs w:val="24"/>
        </w:rPr>
        <w:t>Мне сознаваться, кем я был, с тех пор</w:t>
      </w:r>
    </w:p>
    <w:p>
      <w:pPr>
        <w:pStyle w:val="Gedicht"/>
        <w:rPr>
          <w:rFonts w:ascii="Times New Roman" w:hAnsi="Times New Roman" w:cs="Times New Roman"/>
          <w:sz w:val="24"/>
          <w:szCs w:val="24"/>
        </w:rPr>
      </w:pPr>
      <w:r>
        <w:rPr>
          <w:rFonts w:cs="Times New Roman" w:ascii="Times New Roman" w:hAnsi="Times New Roman"/>
          <w:sz w:val="24"/>
          <w:szCs w:val="24"/>
        </w:rPr>
        <w:t>Как я узнал раскаяния сладость.</w:t>
      </w:r>
      <w:r>
        <w:rPr>
          <w:rStyle w:val="FootnoteCharacters"/>
          <w:rStyle w:val="FootnoteAnchor"/>
          <w:rFonts w:cs="Times New Roman" w:ascii="Times New Roman" w:hAnsi="Times New Roman"/>
          <w:sz w:val="24"/>
          <w:szCs w:val="24"/>
        </w:rPr>
        <w:footnoteReference w:id="36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олучается квадрат, в котором персонажи, расположенные на одной горизонтали,— один и тот же герой в разные моменты его сюжетного движения (при развертке на линейную шкалу сюжета), на одной вертикали — разные проекции одного персона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39770" cy="962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7" r="-11" b="-37"/>
                    <a:stretch>
                      <a:fillRect/>
                    </a:stretch>
                  </pic:blipFill>
                  <pic:spPr bwMode="auto">
                    <a:xfrm>
                      <a:off x="0" y="0"/>
                      <a:ext cx="3239770" cy="9626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им параллелизм образов не ограничивается: женские персонажи явно представляют собой ипостаси основных героев: это дочери двух герцогов — Розалинда и Селия, которые при обратной циклической трансформации сюжета, очевидно, войдут в единый центральный образ в качестве его имен-ипостасей. Основное сюжетное разделение на этом уровне претерпевает существенную трансформацию — обе девушки удаляются «в лес» (одна изгоняется, другая добровольно), но при этом они претерпевают превращения: переодеваются (Розалинда меняет также пол, перенаряжаясь в мальчика) и изменяют имена — типичная деталь мифологического перевопло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096770" cy="543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7" r="-17" b="-67"/>
                    <a:stretch>
                      <a:fillRect/>
                    </a:stretch>
                  </pic:blipFill>
                  <pic:spPr bwMode="auto">
                    <a:xfrm>
                      <a:off x="0" y="0"/>
                      <a:ext cx="2096770" cy="543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вая система эквивалентностей начинается с завязывания любовной интриги: перед нами четкая система параллелизмов, причем двойная природа Ганимеда — юноши-девушки (что подчеркивается и его двусмысленным именем) — создает основу для новых мифологических отождествлений, воспринимаемых на уровне шекспировского текста как комическая путаниц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516" w:type="dxa"/>
        <w:jc w:val="center"/>
        <w:tblInd w:w="0" w:type="dxa"/>
        <w:tblLayout w:type="fixed"/>
        <w:tblCellMar>
          <w:top w:w="0" w:type="dxa"/>
          <w:left w:w="40" w:type="dxa"/>
          <w:bottom w:w="0" w:type="dxa"/>
          <w:right w:w="40" w:type="dxa"/>
        </w:tblCellMar>
      </w:tblPr>
      <w:tblGrid>
        <w:gridCol w:w="1250"/>
        <w:gridCol w:w="836"/>
        <w:gridCol w:w="1430"/>
      </w:tblGrid>
      <w:tr>
        <w:trPr>
          <w:trHeight w:val="34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Орландо</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Розалинда</w:t>
            </w:r>
          </w:p>
        </w:tc>
      </w:tr>
      <w:tr>
        <w:trPr>
          <w:trHeight w:val="304"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Оливер</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елия</w:t>
            </w:r>
          </w:p>
        </w:tc>
      </w:tr>
      <w:tr>
        <w:trPr>
          <w:trHeight w:val="94"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Ганимед</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Феба</w:t>
            </w:r>
          </w:p>
        </w:tc>
      </w:tr>
      <w:tr>
        <w:trPr>
          <w:trHeight w:val="304"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ильвий</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Феба</w:t>
            </w:r>
          </w:p>
        </w:tc>
      </w:tr>
      <w:tr>
        <w:trPr>
          <w:trHeight w:val="80"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Оселок</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Одри</w:t>
            </w:r>
          </w:p>
        </w:tc>
      </w:tr>
      <w:tr>
        <w:trPr>
          <w:trHeight w:val="304"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Уильям</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i/>
                <w:i/>
                <w:sz w:val="24"/>
                <w:szCs w:val="24"/>
              </w:rPr>
            </w:pPr>
            <w:r>
              <w:rPr>
                <w:rFonts w:cs="Times New Roman" w:ascii="Times New Roman" w:hAnsi="Times New Roman"/>
                <w:sz w:val="24"/>
                <w:szCs w:val="24"/>
              </w:rPr>
              <w:t>Одр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 эти персонажные пары отчетливо повторяют одну и ту же ситуацию и тот же самый тип отношений на различных уровнях, взаимно дублируя друг друга. Даже шуту дан двойник в виде еще более низменного персонажа — деревенского дурака. «Оливер — Селия» — сниженный дубликат «Орландо — Розалинда» (в инвариантной схеме первые сведутся к Фредерику, а вторые — к его изгнанному брату), квадрат «Ганимед — Феба — Феба — Сильвий» — сниженный вариант всех их, а квадрат «Оселок — Одри — Одри — Уильям» — то же самое по отношению ко второму. В итоге все сколь-либо значительные персонажи комедии в циклическом пространстве сведутся к единому образу.</w:t>
      </w:r>
    </w:p>
    <w:p>
      <w:pPr>
        <w:pStyle w:val="Normal"/>
        <w:rPr>
          <w:rFonts w:ascii="Times New Roman" w:hAnsi="Times New Roman" w:cs="Times New Roman"/>
          <w:sz w:val="24"/>
          <w:szCs w:val="24"/>
        </w:rPr>
      </w:pPr>
      <w:r>
        <w:rPr>
          <w:rFonts w:cs="Times New Roman" w:ascii="Times New Roman" w:hAnsi="Times New Roman"/>
          <w:sz w:val="24"/>
          <w:szCs w:val="24"/>
        </w:rPr>
        <w:t>Остается упомянуть еще лишь об одном персонаже, противостоящем всем действующим лицам комедии — Жаке-меланхолике. Он единственный выключен из интриги и не возвращается «из лесу» вместе со старым герцогом, а остается в том же пространстве, теперь уже при добровольном изгнаннике Фредерике. Он же обладает наиболее ярко выраженным характером: он постоянный критик того человеческого мира, который находится за пределами леса. Поскольку «двор» и «лес» образуют асимметричное пространство типа «земной мир — загробный» (в мифе), «реальный мир — идеально-сказочный» (у Шекспира), то персонаж типа Жака необходим для того, чтобы придать художественному пространству ориентированность. Он не сливается с персонажем, подвижным относительно сюжетного пространства, а представляет собой персонифицированную пространственную категорию, воплощенное отношение одного мира к другому. Не случайно он — единственное действующее лицо, которое не перемещается через границу между мирами «двор» и «л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жно полагать, что персонажи-двойники представляют собой лишь наиболее элементарный и бросающийся в глаза продукт линейной перефразировки героя циклического текста. По сути дела, само появление различных персонажей есть результат того же самого процесса. Как мы уже заметили, персонажи делятся на подвижных, свободных относительно сюжетного пространства, могущих менять свое место в структуре художественного мира и пересекать границу — основной топологический признак этого пространства, и на неподвижных, являющихся, по сути дела, функцией этого пространства.</w:t>
      </w:r>
      <w:r>
        <w:rPr>
          <w:rStyle w:val="FootnoteCharacters"/>
          <w:rStyle w:val="FootnoteAnchor"/>
          <w:rFonts w:cs="Times New Roman" w:ascii="Times New Roman" w:hAnsi="Times New Roman"/>
          <w:sz w:val="24"/>
          <w:szCs w:val="24"/>
        </w:rPr>
        <w:footnoteReference w:id="364"/>
      </w:r>
    </w:p>
    <w:p>
      <w:pPr>
        <w:pStyle w:val="Normal"/>
        <w:rPr>
          <w:rFonts w:ascii="Times New Roman" w:hAnsi="Times New Roman" w:cs="Times New Roman"/>
          <w:sz w:val="24"/>
          <w:szCs w:val="24"/>
        </w:rPr>
      </w:pPr>
      <w:r>
        <w:rPr>
          <w:rFonts w:cs="Times New Roman" w:ascii="Times New Roman" w:hAnsi="Times New Roman"/>
          <w:sz w:val="24"/>
          <w:szCs w:val="24"/>
        </w:rPr>
        <w:t>Исходная, в типологическом отношении, ситуация: некоторое сюжетное пространство членится одной границей на внутреннюю и внешнюю сферу, и один персонаж получает сюжетную возможность ее пересекать — заменяется производной и усложненной. Подвижный персонаж расчленяется на пучок-парадигму различных персонажей такого же плана, а препятствие (граница), также количественно умножаясь, выделяет подгруппу персонифицированных препятствий — закрепленных за определенными точками сюжетного пространства неподвижных персонажей-врагов («вредителей», по терминологии В.Я.Проппа). В результате сюжетное пространство «населяется» многочисленными и разнообразно связанными и противопоставленными героями. Из этого вытекает некоторый частный вывод: чем заметнее мир персонажей сведен к единственности (один герой, одно препятствие), тем ближе он к исконному мифологическому типу структурной организации текста. Нельзя не видеть, что лирика с ее сведенностью сюжета к схеме: «я — он (она)» или «я — ты» оказывается, с этой точки зрения, наиболее «мифологичным» из жанров современного словесного искусства. Это предположение подтверждается и другими признаками, например отмеченными выше прагматическими свойствами мифологических текстов. Естественно, что лирика глубже и естественнее, чем эмпирические жанры, воспринимается читателем как модель его собственной личности.</w:t>
      </w:r>
    </w:p>
    <w:p>
      <w:pPr>
        <w:pStyle w:val="Normal"/>
        <w:rPr>
          <w:rFonts w:ascii="Times New Roman" w:hAnsi="Times New Roman" w:cs="Times New Roman"/>
          <w:sz w:val="24"/>
          <w:szCs w:val="24"/>
        </w:rPr>
      </w:pPr>
      <w:r>
        <w:rPr>
          <w:rFonts w:cs="Times New Roman" w:ascii="Times New Roman" w:hAnsi="Times New Roman"/>
          <w:sz w:val="24"/>
          <w:szCs w:val="24"/>
        </w:rPr>
        <w:t>Другим фундаментальным результатом этого же процесса явилась выделенность и маркированная моделирующая функция категорий начала и конца текста.</w:t>
      </w:r>
    </w:p>
    <w:p>
      <w:pPr>
        <w:pStyle w:val="Normal"/>
        <w:rPr>
          <w:rFonts w:ascii="Times New Roman" w:hAnsi="Times New Roman" w:cs="Times New Roman"/>
          <w:sz w:val="24"/>
          <w:szCs w:val="24"/>
        </w:rPr>
      </w:pPr>
      <w:r>
        <w:rPr>
          <w:rFonts w:cs="Times New Roman" w:ascii="Times New Roman" w:hAnsi="Times New Roman"/>
          <w:sz w:val="24"/>
          <w:szCs w:val="24"/>
        </w:rPr>
        <w:t>Отслоившийся от ритуала и приобретший самостоятельное словесное бытие текст, в линейном его расположении, автоматически обрел отмеченность начала и конца. В этом смысле эсхатологические тексты следует считать первым свидетельством разложения мифа и выработки повествовательного сюжета.</w:t>
      </w:r>
    </w:p>
    <w:p>
      <w:pPr>
        <w:pStyle w:val="Normal"/>
        <w:rPr/>
      </w:pPr>
      <w:r>
        <w:rPr>
          <w:rFonts w:cs="Times New Roman" w:ascii="Times New Roman" w:hAnsi="Times New Roman"/>
          <w:sz w:val="24"/>
          <w:szCs w:val="24"/>
        </w:rPr>
        <w:t>Элементарная последовательность событий в мифе может быть сведена к цепочке: вхождение в закрытое пространство — выхождение из него (цепочка эта открыта в обе стороны и может бесконечно умножаться). Поскольку закрытое пространство может интерпретироваться как «пещера», «могила», «дом», «женщина» (и, соответственно, наделяться признаками темного, теплого, сырого</w:t>
      </w:r>
      <w:r>
        <w:rPr>
          <w:rStyle w:val="FootnoteCharacters"/>
          <w:rStyle w:val="FootnoteAnchor"/>
          <w:rFonts w:cs="Times New Roman" w:ascii="Times New Roman" w:hAnsi="Times New Roman"/>
          <w:sz w:val="24"/>
          <w:szCs w:val="24"/>
        </w:rPr>
        <w:footnoteReference w:id="365"/>
      </w:r>
      <w:r>
        <w:rPr>
          <w:rFonts w:cs="Times New Roman" w:ascii="Times New Roman" w:hAnsi="Times New Roman"/>
          <w:sz w:val="24"/>
          <w:szCs w:val="24"/>
        </w:rPr>
        <w:t>), вхождение в него на разных уровнях интерпретируется как «смерть», «зачатие», «возвращение домой» и т.д., причем все эти акты мыслятся как взаимно тождественные. Следующие за смертью/зачатием воскресение/рождение связаны с тем, что рождение мыслится не как акт возникновения новой, прежде не бывшей личности, а в качестве обновления уже существовавшей. В такой же мере, в какой зачатие отождествляется со смертью отца, рождение — с его возвращением. С этим, в частности, связана очевидность того, что не только синхронные персонажи-двойники, но и диахронные, типа «отец-сын», представляют собой разделение единого или циклического текста-образа.</w:t>
      </w:r>
      <w:r>
        <w:rPr>
          <w:rStyle w:val="FootnoteCharacters"/>
          <w:rStyle w:val="FootnoteAnchor"/>
          <w:rFonts w:cs="Times New Roman" w:ascii="Times New Roman" w:hAnsi="Times New Roman"/>
          <w:sz w:val="24"/>
          <w:szCs w:val="24"/>
        </w:rPr>
        <w:footnoteReference w:id="366"/>
      </w:r>
      <w:r>
        <w:rPr>
          <w:rFonts w:cs="Times New Roman" w:ascii="Times New Roman" w:hAnsi="Times New Roman"/>
          <w:sz w:val="24"/>
          <w:szCs w:val="24"/>
        </w:rPr>
        <w:t xml:space="preserve"> Двойничество всех братьев Карамазовых между собой и их общая отнесенность к Федору Карамазову по схеме «деградация-возрождение», полное отождествление или контрастное противопоставление — убедительное свидетельство устойчивости этой мифологической модели.</w:t>
      </w:r>
    </w:p>
    <w:p>
      <w:pPr>
        <w:pStyle w:val="Normal"/>
        <w:rPr>
          <w:rFonts w:ascii="Times New Roman" w:hAnsi="Times New Roman" w:cs="Times New Roman"/>
          <w:sz w:val="24"/>
          <w:szCs w:val="24"/>
        </w:rPr>
      </w:pPr>
      <w:r>
        <w:rPr>
          <w:rFonts w:cs="Times New Roman" w:ascii="Times New Roman" w:hAnsi="Times New Roman"/>
          <w:sz w:val="24"/>
          <w:szCs w:val="24"/>
        </w:rPr>
        <w:t>Мифологическое происхождение сюжетного двойничества, очевидно, связано с перераспределением границ сегментации текстов и признаков отождествления и различия центрального действователя.</w:t>
      </w:r>
    </w:p>
    <w:p>
      <w:pPr>
        <w:pStyle w:val="Normal"/>
        <w:rPr>
          <w:rFonts w:ascii="Times New Roman" w:hAnsi="Times New Roman" w:cs="Times New Roman"/>
          <w:sz w:val="24"/>
          <w:szCs w:val="24"/>
        </w:rPr>
      </w:pPr>
      <w:r>
        <w:rPr>
          <w:rFonts w:cs="Times New Roman" w:ascii="Times New Roman" w:hAnsi="Times New Roman"/>
          <w:sz w:val="24"/>
          <w:szCs w:val="24"/>
        </w:rPr>
        <w:t>В циклических мифах, вырастающих на этой основе, можно определить порядок событий, но нельзя установить временных границ повествования: за каждой смертью следует возрождение и омоложение, за ними — старение и смерть. Переход к эсхатологическим повествованиям задавал линейное развитие сюжета. Это сразу же переводило текст в категории привычного нам повествовательного жанра. Действие, включенное в линейное временное движение, строилось как повествование о постепенном одряхлении мира (старении бога), затем следовала его смерть (разъятие, мучение, поедание, погребение — последние два синонимичны как включения в закрытое пространство), воскресение, которое знаменовало гибель зла и его конечное искоренение. Таким образом, нарастание зла связывалось с движением времени, а исчезновение его — с уничтожением этого движения, с всеобщей и вечной остановкой. Признаками разрушения исконно-мифологической структуры, в этом случае, будет также распадение отношений изоморфизма. Так, например, евхаристия из действия, тождественного погребению (а также мучению, разъятию, что связывалось, с одной стороны, с жеванием и разрыванием пищи, а с другой, было, например, тождественно пыткам в ходе инициационного обряда, который также был смертью в новом качестве), становилась знаком.</w:t>
      </w:r>
    </w:p>
    <w:p>
      <w:pPr>
        <w:pStyle w:val="Normal"/>
        <w:rPr>
          <w:rFonts w:ascii="Times New Roman" w:hAnsi="Times New Roman" w:cs="Times New Roman"/>
          <w:sz w:val="24"/>
          <w:szCs w:val="24"/>
        </w:rPr>
      </w:pPr>
      <w:r>
        <w:rPr>
          <w:rFonts w:cs="Times New Roman" w:ascii="Times New Roman" w:hAnsi="Times New Roman"/>
          <w:sz w:val="24"/>
          <w:szCs w:val="24"/>
        </w:rPr>
        <w:t>Рудиментом мифа в эсхатологической легенде можно считать то, что резко маркированный конец текста не совмещен еще с биологическим концом жизни героя — смертью. Смерть (или ее эквиваленты: удаление и пребывание в неизвестности, за которой должно последовать новое «явление» героя, чудесный сон в таинственном месте — скале, пещере, завершающийся пробуждением и возвратом и пр.) располагается в середине повествования, а не венчает его. С этим связано одно попутное замечание: если согласиться с мыслью, что эсхатологическая легенда — типологически наиболее близкий к мифу продукт его линейной перефразировки (и, вероятно, исторически наиболее ранний), то придется заключить, что обязательно счастливый конец, с которым мы сталкиваемся в волшебной сказке, не только исходная форма повествования с выраженной категорией конца, но для определенного этапа — и единственная, не имеющая структурной альтернативы в виде конца трагического. Эсхатологический конец по своей природе может быть лишь конечным торжеством доброго начала и осуждением и наказанием злого. Привычные нам «хорошие» и «дурные» концы вторичны по отношению к нему как реализация или не реализация этой исконной схемы.</w:t>
      </w:r>
    </w:p>
    <w:p>
      <w:pPr>
        <w:pStyle w:val="Normal"/>
        <w:rPr>
          <w:rFonts w:ascii="Times New Roman" w:hAnsi="Times New Roman" w:cs="Times New Roman"/>
          <w:sz w:val="24"/>
          <w:szCs w:val="24"/>
        </w:rPr>
      </w:pPr>
      <w:r>
        <w:rPr>
          <w:rFonts w:cs="Times New Roman" w:ascii="Times New Roman" w:hAnsi="Times New Roman"/>
          <w:sz w:val="24"/>
          <w:szCs w:val="24"/>
        </w:rPr>
        <w:t>Категория начала не была в такой мере маркирована в текстах эсхатологических легенд, хотя она и выражалась формами стабильных зачинов и устойчивых ситуаций, что было связано с представлением о наличии некоторого идеального исходного состояния, последующей его порчи и конечного восстановления.</w:t>
      </w:r>
    </w:p>
    <w:p>
      <w:pPr>
        <w:pStyle w:val="Normal"/>
        <w:rPr>
          <w:rFonts w:ascii="Times New Roman" w:hAnsi="Times New Roman" w:cs="Times New Roman"/>
          <w:sz w:val="24"/>
          <w:szCs w:val="24"/>
        </w:rPr>
      </w:pPr>
      <w:r>
        <w:rPr>
          <w:rFonts w:cs="Times New Roman" w:ascii="Times New Roman" w:hAnsi="Times New Roman"/>
          <w:sz w:val="24"/>
          <w:szCs w:val="24"/>
        </w:rPr>
        <w:t>Значительно более отмеченными были «начала» в культурно-периферийных текстах летописного свойства. При описании эксцесса указание на то, «кто первый начал» или «с чего все началось», современным читателем может восприниматься как установление каузальной связи. Высокая моделирующая роль категории «начала» будет с очевидностью проявляться в «Повести временных лет», которая, по существу, представляла собой собрание повествований о началах — начале русской земли, начале княжеской власти, начале христианской веры на Руси и пр. Преступление также интересует летописца, в первую очередь, с этой точки зрения. Сущность события проясняется указанием на то, кто первым осуществил подобное действие (так, осуждение братоубийства — ссылкой на Каина). В «Слове о полку Игореве» отношение к самопальному походу Игоря формулируется как указание на инициатора усобиц Олега Гориславича (это усугубляется тем, что Олег и по крови «зачинатель» рода Игоря).</w:t>
      </w:r>
    </w:p>
    <w:p>
      <w:pPr>
        <w:pStyle w:val="Normal"/>
        <w:rPr>
          <w:rFonts w:ascii="Times New Roman" w:hAnsi="Times New Roman" w:cs="Times New Roman"/>
          <w:sz w:val="24"/>
          <w:szCs w:val="24"/>
        </w:rPr>
      </w:pPr>
      <w:r>
        <w:rPr>
          <w:rFonts w:cs="Times New Roman" w:ascii="Times New Roman" w:hAnsi="Times New Roman"/>
          <w:sz w:val="24"/>
          <w:szCs w:val="24"/>
        </w:rPr>
        <w:t>Перевод мифологического текста в линейное повествование обусловил возможность взаимовлияния двух полярных видов текстов — описывающих закономерный ход событий и случайное отклонение от этого хода. Взаимодействие это, в значительной мере, определило дальнейшие судьбы повествовательных жанров.</w:t>
      </w:r>
    </w:p>
    <w:p>
      <w:pPr>
        <w:pStyle w:val="Normal"/>
        <w:rPr/>
      </w:pPr>
      <w:r>
        <w:rPr>
          <w:rFonts w:cs="Times New Roman" w:ascii="Times New Roman" w:hAnsi="Times New Roman"/>
          <w:sz w:val="24"/>
          <w:szCs w:val="24"/>
        </w:rPr>
        <w:t>Временная смерть как форма перехода из одного состояния в другое — высшее — встречается в чрезвычайно широком кругу текстов и обрядов. К последним следует отнести весь комплекс инициационных обрядов, такие религиозные процедуры, как пострижение в монахи или принятие схимы, посвящение в шаманы. Как правило, смерть при этом связывается с растерзанием, разрубанием тела, захоронением или поеданием кусков и последующим воскресением. В.Я.Пропп, ссылаясь на широкий круг источников, в частности работу Н.П.Дыренковой «Получение шаманского дара по воззрениям турецких племен»</w:t>
      </w:r>
      <w:r>
        <w:rPr>
          <w:rStyle w:val="FootnoteCharacters"/>
          <w:rStyle w:val="FootnoteAnchor"/>
          <w:rFonts w:cs="Times New Roman" w:ascii="Times New Roman" w:hAnsi="Times New Roman"/>
          <w:sz w:val="24"/>
          <w:szCs w:val="24"/>
        </w:rPr>
        <w:footnoteReference w:id="367"/>
      </w:r>
      <w:r>
        <w:rPr>
          <w:rFonts w:cs="Times New Roman" w:ascii="Times New Roman" w:hAnsi="Times New Roman"/>
          <w:sz w:val="24"/>
          <w:szCs w:val="24"/>
        </w:rPr>
        <w:t>, отмеч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ощущение разрубания, разрезания, перебирания внутренностей есть непременное условие шаманства и предшествует моменту, когда человек становится шаманом».</w:t>
      </w:r>
      <w:r>
        <w:rPr>
          <w:rStyle w:val="FootnoteCharacters"/>
          <w:rStyle w:val="FootnoteAnchor"/>
          <w:rFonts w:cs="Times New Roman" w:ascii="Times New Roman" w:hAnsi="Times New Roman"/>
          <w:sz w:val="24"/>
          <w:szCs w:val="24"/>
        </w:rPr>
        <w:footnoteReference w:id="36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м же приводится многочисленный ряд известий о том, что появлению пророческого дара предшествует прободение языка, ушей, введение змеи в тело и пр.</w:t>
      </w:r>
    </w:p>
    <w:p>
      <w:pPr>
        <w:pStyle w:val="Normal"/>
        <w:rPr>
          <w:rFonts w:ascii="Times New Roman" w:hAnsi="Times New Roman" w:cs="Times New Roman"/>
          <w:sz w:val="24"/>
          <w:szCs w:val="24"/>
        </w:rPr>
      </w:pPr>
      <w:r>
        <w:rPr>
          <w:rFonts w:cs="Times New Roman" w:ascii="Times New Roman" w:hAnsi="Times New Roman"/>
          <w:sz w:val="24"/>
          <w:szCs w:val="24"/>
        </w:rPr>
        <w:t>В условиях, когда названные выше обряды уже рассмотрены в широком мифологическом контексте (Пропп, Элиаде и др.), не составляет особого труда установить их содержательную соотнесенность с единым мифологическим инвариантом «жизнь — смерть — воскресение (обновление)» или на более абстрактном уровне: «вхождение в закрытое пространство — выхождение из него». Трудность заключается в другом — в объяснении устойчивости этой схемы даже в тех случаях, когда непосредственная связь с миром мифа заведомо оборвана. Когда Пушкин в «Пророке» дал исключительно точную, детализованную и подтвержденную сейчас многочисленными текстами картину обретения шаманского (то есть пророческого) дара, вплоть до таких деталей, как введение в рот «маленькой змеи, которая воплощает магические способности»</w:t>
      </w:r>
      <w:r>
        <w:rPr>
          <w:rStyle w:val="FootnoteCharacters"/>
          <w:rStyle w:val="FootnoteAnchor"/>
          <w:rFonts w:cs="Times New Roman" w:ascii="Times New Roman" w:hAnsi="Times New Roman"/>
          <w:sz w:val="24"/>
          <w:szCs w:val="24"/>
        </w:rPr>
        <w:footnoteReference w:id="369"/>
      </w:r>
      <w:r>
        <w:rPr>
          <w:rFonts w:cs="Times New Roman" w:ascii="Times New Roman" w:hAnsi="Times New Roman"/>
          <w:sz w:val="24"/>
          <w:szCs w:val="24"/>
        </w:rPr>
        <w:t>, он не знал источников, которыми располагает современный этнограф, в равной мере, как и нам для понимания его стихотворения не обязательно помнить параллели из пророка Исайи и Корана, которые, вероятно, послужили ближайшими источниками инициационных образов в «Пророке».</w:t>
      </w:r>
      <w:r>
        <w:rPr>
          <w:rStyle w:val="FootnoteCharacters"/>
          <w:rStyle w:val="FootnoteAnchor"/>
          <w:rFonts w:cs="Times New Roman" w:ascii="Times New Roman" w:hAnsi="Times New Roman"/>
          <w:sz w:val="24"/>
          <w:szCs w:val="24"/>
        </w:rPr>
        <w:footnoteReference w:id="370"/>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воспринимать пушкинский текст, столь же необязательно знать о связи его образов с инициационным (или посвящающим в шаманы) обрядом, как для пользования языком нет необходимости иметь сведения о происхождении его грамматических категорий. Такое знание полезно, но не составляет минимального условия понимания текста. Скрытый мифо-обрядовый каркас превратился в грамматически формальную основу построения текста об умирании «ветхого» человека и возрождении ясновидца.</w:t>
      </w:r>
    </w:p>
    <w:p>
      <w:pPr>
        <w:pStyle w:val="Normal"/>
        <w:rPr>
          <w:rFonts w:ascii="Times New Roman" w:hAnsi="Times New Roman" w:cs="Times New Roman"/>
          <w:sz w:val="24"/>
          <w:szCs w:val="24"/>
        </w:rPr>
      </w:pPr>
      <w:r>
        <w:rPr>
          <w:rFonts w:cs="Times New Roman" w:ascii="Times New Roman" w:hAnsi="Times New Roman"/>
          <w:sz w:val="24"/>
          <w:szCs w:val="24"/>
        </w:rPr>
        <w:t>Еще более наглядно этот двойной процесс — с одной стороны, забвения содержательной стороны инициационного комплекса до степени полной его формализации и, следовательно, превращения в нечто сознательно не ощущаемое читателем (а возможно, и автором) и, с другой, все же характерного присутствия этого, ставшего бессознательным, комплекса — мы находим в романе А.Моравиа «Неповиновение». Действие заключается в превращении современного юноши в мужчину. В романе затрагиваются современные вопросы молодежного бунта, неприятия мира и мучительного перехода от мятежного эгоцентризма и культа самоуничтожения к открытому восприятию жизни. Однако сюжетное движение строится здесь по древней схеме: конец детства (конец первой жизни) отмечен все возрастающей тягой к смерти, сознательным обрывом связей, соединяющих героя с миром (бунт против родителей, против буржуазного мира превращается в бунт против жизни как таковой). Затем наступает длительная болезнь, приводящая героя на грань смерти и являющаяся недвусмысленным ее субститутом (страницы, описывающие бред умирающего юноши, эквивалентны «спуску в загробный мир» в мифологических текстах). Первая связь с женщиной (сиделкой при больном) знаменует начало возвращения к жизни, перехода от нигилизма и бунта к приятию мира, нового рождения. Эта отчетливо мифологическая схема, воспроизводящая классические контуры инициации, выразительно завершается заключительным образом романа: поезд, на котором выздоровевший юноша едет в горный санаторий, ныряет в темную дыру тоннеля и вырывается из него на простор. Два конца тоннеля предельно четко соответствуют древнейшему мифологическому представлению, согласно которому один конец тоннеля символизирует смерть, другой — рождение.</w:t>
      </w:r>
    </w:p>
    <w:p>
      <w:pPr>
        <w:pStyle w:val="Normal"/>
        <w:rPr/>
      </w:pPr>
      <w:r>
        <w:rPr>
          <w:rFonts w:cs="Times New Roman" w:ascii="Times New Roman" w:hAnsi="Times New Roman"/>
          <w:sz w:val="24"/>
          <w:szCs w:val="24"/>
        </w:rPr>
        <w:t>Мы уже отметили, что архаические структуры мышления в современном сознании утратили содержательность и в этом отношении вполне могут быть сопоставлены с грамматическими категориями языка, образуя основы синтаксиса больших повествовательных блоков текста. Однако, как известно, в художественном тексте происходит постоянный обмен: то, что в языке уже утратило самостоятельное семантическое значение, подвергается вторичной семантизации, и наоборот. В связи с этим происходит и вторичное оживление мифологических ходов повествования, которые перестают быть чисто формальными организаторами текстовых последовательностей и обрастают новыми смыслами, часто возвращающими нас — сознательно или невольно — к мифу.</w:t>
      </w:r>
      <w:r>
        <w:rPr>
          <w:rStyle w:val="FootnoteCharacters"/>
          <w:rStyle w:val="FootnoteAnchor"/>
          <w:rFonts w:cs="Times New Roman" w:ascii="Times New Roman" w:hAnsi="Times New Roman"/>
          <w:sz w:val="24"/>
          <w:szCs w:val="24"/>
        </w:rPr>
        <w:footnoteReference w:id="371"/>
      </w:r>
      <w:r>
        <w:rPr>
          <w:rFonts w:cs="Times New Roman" w:ascii="Times New Roman" w:hAnsi="Times New Roman"/>
          <w:sz w:val="24"/>
          <w:szCs w:val="24"/>
        </w:rPr>
        <w:t xml:space="preserve"> Показательный пример этого мы видим в охарактеризованном выше романе Моравиа. То, что образ, подсказанный современной техникой («поезд и тоннель»), строится как суггестивное выражение наиболее архаического мифологического комплекса (перехода в новое состояние как смерть и новое рождение; цепь: «смерть — половое общение — возрождение»; вхождение во тьму и выхождение из нее как инвариантная модель всех вообще трансформаций) — глубоко показательно для механизма активизации мифологического пласта в структуре современного искус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рассматривать центральные и периферийные сферы культуры в качестве некоторых организованных текстов, то можно будет отметить различные типы их внутреннего устройства.</w:t>
      </w:r>
    </w:p>
    <w:p>
      <w:pPr>
        <w:pStyle w:val="Normal"/>
        <w:rPr>
          <w:rFonts w:ascii="Times New Roman" w:hAnsi="Times New Roman" w:cs="Times New Roman"/>
          <w:sz w:val="24"/>
          <w:szCs w:val="24"/>
        </w:rPr>
      </w:pPr>
      <w:r>
        <w:rPr>
          <w:rFonts w:cs="Times New Roman" w:ascii="Times New Roman" w:hAnsi="Times New Roman"/>
          <w:sz w:val="24"/>
          <w:szCs w:val="24"/>
        </w:rPr>
        <w:t>Центральный мифообразующий механизм культуры организуется как топологическое пространство. При проекции на ось линейного времени и из области ритуального игрового действа в сферу словесного текста он претерпевает существенные изменения: приобретая линейность и дискретность, он получает черты словесного текста, построенного по принципу некоторой фразы. В этом смысле он становится сопоставим с чисто словесными текстами, возникающими на периферии культуры. Однако именно это сопоставление позволяет обнаружить весьма глубокие отличия: центральная сфера культуры строится по принципу интегрированного структурного целого — фразы, периферийная организуется как кумулятивная цепочка, организуемая простым присоединением структурно самостоятельных единиц. Такая организация наиболее соответствует функции первой как структурной модели мира и второй как своеобразного архива эксцессов.</w:t>
      </w:r>
    </w:p>
    <w:p>
      <w:pPr>
        <w:pStyle w:val="Normal"/>
        <w:rPr>
          <w:rFonts w:ascii="Times New Roman" w:hAnsi="Times New Roman" w:cs="Times New Roman"/>
          <w:sz w:val="24"/>
          <w:szCs w:val="24"/>
        </w:rPr>
      </w:pPr>
      <w:r>
        <w:rPr>
          <w:rFonts w:cs="Times New Roman" w:ascii="Times New Roman" w:hAnsi="Times New Roman"/>
          <w:sz w:val="24"/>
          <w:szCs w:val="24"/>
        </w:rPr>
        <w:t>Каждой из названных выше групп текстов соответствует свое представление об универсуме как целом.</w:t>
      </w:r>
    </w:p>
    <w:p>
      <w:pPr>
        <w:pStyle w:val="Normal"/>
        <w:rPr>
          <w:rFonts w:ascii="Times New Roman" w:hAnsi="Times New Roman" w:cs="Times New Roman"/>
          <w:sz w:val="24"/>
          <w:szCs w:val="24"/>
        </w:rPr>
      </w:pPr>
      <w:r>
        <w:rPr>
          <w:rFonts w:cs="Times New Roman" w:ascii="Times New Roman" w:hAnsi="Times New Roman"/>
          <w:sz w:val="24"/>
          <w:szCs w:val="24"/>
        </w:rPr>
        <w:t>Законообразующий центр культур, генетически восходящий к первоначальному мифологическому ядру, реконструирует мир как полностью упорядоченный, наделенный единым сюжетом и высшим смыслом. Хотя он представлен текстом или группой текстов, они в общей системе культуры выступают как нормализующее устройство, расположенное по отношению ко всем другим текстам данной культуры на метауровне. Все тексты этой группы органически между собой связаны, что проявляется в их способности естественно свертываться в некоторую единую фразу. Поскольку по содержанию фраза эта связана с эсхатологическими представлениями, картина мира, порождаемая этой фразой, чередует трагическое напряжение сюжета с конечным умиротворением.</w:t>
      </w:r>
    </w:p>
    <w:p>
      <w:pPr>
        <w:pStyle w:val="Normal"/>
        <w:rPr>
          <w:rFonts w:ascii="Times New Roman" w:hAnsi="Times New Roman" w:cs="Times New Roman"/>
          <w:sz w:val="24"/>
          <w:szCs w:val="24"/>
        </w:rPr>
      </w:pPr>
      <w:r>
        <w:rPr>
          <w:rFonts w:cs="Times New Roman" w:ascii="Times New Roman" w:hAnsi="Times New Roman"/>
          <w:sz w:val="24"/>
          <w:szCs w:val="24"/>
        </w:rPr>
        <w:t>Система периферийных текстов реконструирует картину мира, в которой господствует случай, неупорядоченность. Эта группа текстов также оказывается способной перемещаться на некоторый метауровень, однако сведению в какой-либо единый и организованный текст она не поддается. Поскольку составляющими эту группу текстов сюжетными элементами будут эксцессы и аномалии, общая картина мира представится как предельно дезорганизованная. Отрицательный полюс в ней будет реализован повествованиями о разнообразных трагических случаях, каждый из которых будет представлять собой некоторое нарушение порядка, то есть наиболее вероятным в этом мире парадоксально окажется наименее вероятное. Положительный полюс манифестируется чудом — решением трагических конфликтов наименее ожидаемым и вероятным образом. Однако поскольку общая упорядоченность текстов отсутствует, благотворящее чудо в этой группе текстов никогда не бывает конечным. Следовательно, создаваемая здесь картина мира, как правило, хаотична и трагична.</w:t>
      </w:r>
    </w:p>
    <w:p>
      <w:pPr>
        <w:pStyle w:val="Normal"/>
        <w:rPr>
          <w:rFonts w:ascii="Times New Roman" w:hAnsi="Times New Roman" w:cs="Times New Roman"/>
          <w:sz w:val="24"/>
          <w:szCs w:val="24"/>
        </w:rPr>
      </w:pPr>
      <w:r>
        <w:rPr>
          <w:rFonts w:cs="Times New Roman" w:ascii="Times New Roman" w:hAnsi="Times New Roman"/>
          <w:sz w:val="24"/>
          <w:szCs w:val="24"/>
        </w:rPr>
        <w:t>Несмотря на то, что относительно каждой конкретной культуры мы можем выделить относительную ориентированность ее на тот или иной текстопорождающий механизм и ту или иную группу текстов, речь, в данном случае, может идти лишь о самоориентировке, поскольку в реальном механизме культуры подразумевается наличие обоих центров, их взаимная напряженность и воздействие друг на друга. Борясь за главенствующее положение в иерархии данной культуры, каждая из этих групп воздействует на своего контрагента, стремясь самоопределиться в качестве текста высшего ранга, а своему противнику отведя место частной манифестации себя на более низком текстовом уровне. Если примеры расположения упорядоченных текстов на высшем структурном уровне культуры тривиальны — их можно иллюстрировать в философии рядом систем от Платона до Гегеля, а в области теории науки, например, концепцией Ф. де Соссюра, то противоположное построение связывается, например, с картиной мира Н.Винера с его универсальной и наступательной энтропией, с точки зрения которой информация — лишь случайный и локальный эпизод. Когда умирающий Тютчев просил «сделать вокруг него немного света», он выражал пронесенное им через всю жизнь убеждение в том, что мир хаотически неупорядочен и что свет, разум и закон — лишь локальные случайные и нестабильные формы «игры неупорядоченностей» (с характерной ссылкой на Паскаля). По Тютчеву, человек расположен на границе этих двух враждебных миров, принадлежа своей природной сущностью миру хаоса, а мыслью — чуждому природе лого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от чего же в общем хоре</w:t>
      </w:r>
    </w:p>
    <w:p>
      <w:pPr>
        <w:pStyle w:val="Gedicht"/>
        <w:rPr>
          <w:rFonts w:ascii="Times New Roman" w:hAnsi="Times New Roman" w:cs="Times New Roman"/>
          <w:sz w:val="24"/>
          <w:szCs w:val="24"/>
        </w:rPr>
      </w:pPr>
      <w:r>
        <w:rPr>
          <w:rFonts w:cs="Times New Roman" w:ascii="Times New Roman" w:hAnsi="Times New Roman"/>
          <w:sz w:val="24"/>
          <w:szCs w:val="24"/>
        </w:rPr>
        <w:t>Душа не то поет, что море,</w:t>
      </w:r>
    </w:p>
    <w:p>
      <w:pPr>
        <w:pStyle w:val="Gedicht"/>
        <w:rPr>
          <w:rFonts w:ascii="Times New Roman" w:hAnsi="Times New Roman" w:cs="Times New Roman"/>
          <w:sz w:val="24"/>
          <w:szCs w:val="24"/>
        </w:rPr>
      </w:pPr>
      <w:r>
        <w:rPr>
          <w:rFonts w:cs="Times New Roman" w:ascii="Times New Roman" w:hAnsi="Times New Roman"/>
          <w:sz w:val="24"/>
          <w:szCs w:val="24"/>
        </w:rPr>
        <w:t>И ропщет мыслящий тростник?</w:t>
      </w:r>
      <w:r>
        <w:rPr>
          <w:rStyle w:val="FootnoteCharacters"/>
          <w:rStyle w:val="FootnoteAnchor"/>
          <w:rFonts w:cs="Times New Roman" w:ascii="Times New Roman" w:hAnsi="Times New Roman"/>
          <w:sz w:val="24"/>
          <w:szCs w:val="24"/>
        </w:rPr>
        <w:footnoteReference w:id="37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ор между каузально-детерминированным и вероятностным подходами в теоретической физике XX в.— пример охарактеризованного выше конфликта в сфере нау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алогический конфликт двух исходных текстовых группировок приобретает совершенно новый смысл с момента (этому слову здесь не придается никакого хронологического значения, поскольку отделить дохудожественный период существования текстов от художественного мы можем лишь логически, но отнюдь не исторически) возникновения искусства.</w:t>
      </w:r>
    </w:p>
    <w:p>
      <w:pPr>
        <w:pStyle w:val="Normal"/>
        <w:rPr>
          <w:rFonts w:ascii="Times New Roman" w:hAnsi="Times New Roman" w:cs="Times New Roman"/>
          <w:sz w:val="24"/>
          <w:szCs w:val="24"/>
        </w:rPr>
      </w:pPr>
      <w:r>
        <w:rPr>
          <w:rFonts w:cs="Times New Roman" w:ascii="Times New Roman" w:hAnsi="Times New Roman"/>
          <w:sz w:val="24"/>
          <w:szCs w:val="24"/>
        </w:rPr>
        <w:t>В художественном тексте оказывается возможным реализовать ту оптимальную их соотнесенность, при которой конфликтующие структуры располагаются не иерархически, то есть на разных уровнях, а диалогически — на одном. Поэтому художественное повествование оказывается наиболее гибким и эффективным моделирующим устройством, способным целостно описывать весьма сложные структуры и ситуации.</w:t>
      </w:r>
    </w:p>
    <w:p>
      <w:pPr>
        <w:pStyle w:val="Normal"/>
        <w:rPr>
          <w:rFonts w:ascii="Times New Roman" w:hAnsi="Times New Roman" w:cs="Times New Roman"/>
          <w:sz w:val="24"/>
          <w:szCs w:val="24"/>
        </w:rPr>
      </w:pPr>
      <w:r>
        <w:rPr>
          <w:rFonts w:cs="Times New Roman" w:ascii="Times New Roman" w:hAnsi="Times New Roman"/>
          <w:sz w:val="24"/>
          <w:szCs w:val="24"/>
        </w:rPr>
        <w:t>Конфликтующие системы не отменяют друг друга, а вступают в структурные отношения, порождая новый тип упорядоченностей. Как реализуется подобный тип повествовательной структуры, попытаемся проиллюстрировать на частном примере романов Достоевского, удобных именно своей диалогической структурой, глубоко проанализированной M.M.Бахтиным. Впрочем, как это было доказано тем же автором, диалогическая структура не составляет исключительной принадлежности романов Достоевского, а свойственна романной форме как таковой. Можно было бы сказать и более расширительно — художественному тексту определенных типов. Нас, однако, в данном случае не интересует принцип диалогичности во всем его многоаспектном объеме. Перед нами значительно более узкая задача — проследить интеграцию в повествовательной форме романа двух противоположных сюжетообразующих принципов.</w:t>
      </w:r>
    </w:p>
    <w:p>
      <w:pPr>
        <w:pStyle w:val="Normal"/>
        <w:rPr>
          <w:rFonts w:ascii="Times New Roman" w:hAnsi="Times New Roman" w:cs="Times New Roman"/>
          <w:sz w:val="24"/>
          <w:szCs w:val="24"/>
        </w:rPr>
      </w:pPr>
      <w:r>
        <w:rPr>
          <w:rFonts w:cs="Times New Roman" w:ascii="Times New Roman" w:hAnsi="Times New Roman"/>
          <w:sz w:val="24"/>
          <w:szCs w:val="24"/>
        </w:rPr>
        <w:t>В романах Достоевского легко вычленяются, что уже неоднократно отмечалось исследователями, две противонаправленные сферы: область бытового действия и мир идеологических конфликтов.</w:t>
      </w:r>
    </w:p>
    <w:p>
      <w:pPr>
        <w:pStyle w:val="Normal"/>
        <w:rPr>
          <w:rFonts w:ascii="Times New Roman" w:hAnsi="Times New Roman" w:cs="Times New Roman"/>
          <w:sz w:val="24"/>
          <w:szCs w:val="24"/>
        </w:rPr>
      </w:pPr>
      <w:r>
        <w:rPr>
          <w:rFonts w:cs="Times New Roman" w:ascii="Times New Roman" w:hAnsi="Times New Roman"/>
          <w:sz w:val="24"/>
          <w:szCs w:val="24"/>
        </w:rPr>
        <w:t>Первая — область сюжетного развития, в свою очередь, расчленяется на мир повседневных событий и сферу детективно-криминального сюжета.</w:t>
      </w:r>
    </w:p>
    <w:p>
      <w:pPr>
        <w:pStyle w:val="Normal"/>
        <w:rPr/>
      </w:pPr>
      <w:r>
        <w:rPr>
          <w:rFonts w:cs="Times New Roman" w:ascii="Times New Roman" w:hAnsi="Times New Roman"/>
          <w:sz w:val="24"/>
          <w:szCs w:val="24"/>
        </w:rPr>
        <w:t>Давно уже было замечено, что повседневные события развиваются у Достоевского в соответствии с «логикой скандалов», закономерным следствием чего явилось формальное выражение связи между эпизодами при помощи словечка «вдруг».</w:t>
      </w:r>
      <w:r>
        <w:rPr>
          <w:rStyle w:val="FootnoteCharacters"/>
          <w:rStyle w:val="FootnoteAnchor"/>
          <w:rFonts w:cs="Times New Roman" w:ascii="Times New Roman" w:hAnsi="Times New Roman"/>
          <w:sz w:val="24"/>
          <w:szCs w:val="24"/>
        </w:rPr>
        <w:footnoteReference w:id="373"/>
      </w:r>
      <w:r>
        <w:rPr>
          <w:rFonts w:cs="Times New Roman" w:ascii="Times New Roman" w:hAnsi="Times New Roman"/>
          <w:sz w:val="24"/>
          <w:szCs w:val="24"/>
        </w:rPr>
        <w:t xml:space="preserve"> Развивая это наблюдение, можно было бы сказать, что события бытового ряда следуют в повествовании Достоевского друг за другом в соответствии с законом наименьшей вероятности. Опираясь на свой бытовой опыт, читатель вырабатывает в своем сознании некоторые ожидаемые возможности, одни из которых оцениваются как весьма вероятные, другие — лишь возможные, а третьи — мало или совсем невероятные. Сталкиваясь с тем или иным событием в тексте романа, читатель, естественно, применяет к нему свою шкалу ожиданий (на нее, конечно, наслаивается шкала ожиданий, обусловленная его литературным опытом потребителя художественных текстов: вполне возможен ход подсознательного ожидания, расчленяющего наиболее вероятное в жизни и в художественном тексте того или иного типа). Это дает ему возможность сконструировать наиболее вероятное следующее звено сюжетного развития. В тексте Достоевского наименее ожидаемое читателем (то есть наименее вероятное как по законам жизненного опыта, так и в литературных построениях) оказывается единственно возможным для автора.</w:t>
      </w:r>
    </w:p>
    <w:p>
      <w:pPr>
        <w:pStyle w:val="Normal"/>
        <w:rPr/>
      </w:pPr>
      <w:r>
        <w:rPr>
          <w:rFonts w:cs="Times New Roman" w:ascii="Times New Roman" w:hAnsi="Times New Roman"/>
          <w:sz w:val="24"/>
          <w:szCs w:val="24"/>
        </w:rPr>
        <w:t>Рассмотрим для примера главы ««Хромоножка» и «Премудрый змий» из «Бесов». Уже исходная ситуация строится как нарушение наиболее вероятного: Степан Трофимович, приглашенный к Варваре Петровне для важного и конфиденциального разговора, придя к ней, не застает никого. Одновременно совершается и другое странное событие: в церкви к Варваре Петровне подходит неизвестная ей и странно ведущая себя дама (в дальнейшем она оказывается Марьей Тимофеевной Лебядкиной), и Варвара Петровна, вопреки здравому смыслу и сущности своего характера, приглашает ее к себе домой.</w:t>
      </w:r>
      <w:r>
        <w:rPr>
          <w:rStyle w:val="FootnoteCharacters"/>
          <w:rStyle w:val="FootnoteAnchor"/>
          <w:rFonts w:cs="Times New Roman" w:ascii="Times New Roman" w:hAnsi="Times New Roman"/>
          <w:sz w:val="24"/>
          <w:szCs w:val="24"/>
        </w:rPr>
        <w:footnoteReference w:id="374"/>
      </w:r>
      <w:r>
        <w:rPr>
          <w:rFonts w:cs="Times New Roman" w:ascii="Times New Roman" w:hAnsi="Times New Roman"/>
          <w:sz w:val="24"/>
          <w:szCs w:val="24"/>
        </w:rPr>
        <w:t xml:space="preserve"> В дело вмешивается совершенно необъяснимо ведущая себя Лиза, которая вопреки всему заставляет Варвару Петровну взять ее также с собой.</w:t>
      </w:r>
    </w:p>
    <w:p>
      <w:pPr>
        <w:pStyle w:val="Normal"/>
        <w:rPr>
          <w:rFonts w:ascii="Times New Roman" w:hAnsi="Times New Roman" w:cs="Times New Roman"/>
          <w:sz w:val="24"/>
          <w:szCs w:val="24"/>
        </w:rPr>
      </w:pPr>
      <w:r>
        <w:rPr>
          <w:rFonts w:cs="Times New Roman" w:ascii="Times New Roman" w:hAnsi="Times New Roman"/>
          <w:sz w:val="24"/>
          <w:szCs w:val="24"/>
        </w:rPr>
        <w:t>Степан Трофимович и автор ждут одну Варвару Петровну, но слышат шум многих шагов, что «было уже несколько странно». Слышатся шаги, точно «кто-то входил до странности (курсив мой.— Ю.Л.) скоро», за чем следует специальное предупреждение, что «так не могла входить Варвара Петровна».</w:t>
      </w:r>
    </w:p>
    <w:p>
      <w:pPr>
        <w:pStyle w:val="Normal"/>
        <w:rPr>
          <w:rFonts w:ascii="Times New Roman" w:hAnsi="Times New Roman" w:cs="Times New Roman"/>
          <w:sz w:val="24"/>
          <w:szCs w:val="24"/>
        </w:rPr>
      </w:pPr>
      <w:r>
        <w:rPr>
          <w:rFonts w:cs="Times New Roman" w:ascii="Times New Roman" w:hAnsi="Times New Roman"/>
          <w:sz w:val="24"/>
          <w:szCs w:val="24"/>
        </w:rPr>
        <w:t>Именно поэтому входящая оказывается Варварой Петровной (молодые женщины идут за нею «несколько приотстав и гораздо тише».</w:t>
      </w:r>
      <w:r>
        <w:rPr>
          <w:rStyle w:val="FootnoteCharacters"/>
          <w:rStyle w:val="FootnoteAnchor"/>
          <w:rFonts w:cs="Times New Roman" w:ascii="Times New Roman" w:hAnsi="Times New Roman"/>
          <w:sz w:val="24"/>
          <w:szCs w:val="24"/>
        </w:rPr>
        <w:footnoteReference w:id="375"/>
      </w:r>
    </w:p>
    <w:p>
      <w:pPr>
        <w:pStyle w:val="Normal"/>
        <w:rPr>
          <w:rFonts w:ascii="Times New Roman" w:hAnsi="Times New Roman" w:cs="Times New Roman"/>
          <w:sz w:val="24"/>
          <w:szCs w:val="24"/>
        </w:rPr>
      </w:pPr>
      <w:r>
        <w:rPr>
          <w:rFonts w:cs="Times New Roman" w:ascii="Times New Roman" w:hAnsi="Times New Roman"/>
          <w:sz w:val="24"/>
          <w:szCs w:val="24"/>
        </w:rPr>
        <w:t>Далее следует странное и скандальное поведение Марьи Тимофеевны. Как только этот инцидент исчерпывается, неожиданно появляется Прасковья Ивановна (мать Лизы), и между ней и Варварой Петровной происходит сцена одновременно скандальная и неожиданная (кроткая и забитая Прасковья Ивановна ведет себя агрессивно). Сцена кончается обмороком Варвары Петровны и примирением. Далее появляется новое лицо — Дарья Павловна. Разговор, однако, идет не о сватовстве за нее Степана Трофимовича, ради чего он был приглашен (об этом, вопреки вероятности, все забыли), а совсем о другом — вводится новое усложнение: Дарья Павловна сообщает, что по просьбе Николая Всеволодовича передала деньги капитану Лебядкину, раскрывая тем самым наличие каких-то таинственных отношений между людьми, самое знакомство которых казалось невероятным.</w:t>
      </w:r>
    </w:p>
    <w:p>
      <w:pPr>
        <w:pStyle w:val="Normal"/>
        <w:rPr>
          <w:rFonts w:ascii="Times New Roman" w:hAnsi="Times New Roman" w:cs="Times New Roman"/>
          <w:sz w:val="24"/>
          <w:szCs w:val="24"/>
        </w:rPr>
      </w:pPr>
      <w:r>
        <w:rPr>
          <w:rFonts w:cs="Times New Roman" w:ascii="Times New Roman" w:hAnsi="Times New Roman"/>
          <w:sz w:val="24"/>
          <w:szCs w:val="24"/>
        </w:rPr>
        <w:t>Далее сообщается о появлении самого капитана Лебядкина, и, вопреки утверждениям присутствующих, что это «не такой человек, который может войти в общество» и приглашение его исключается, он приглашается и входит. При этом Варвара Петровна отправляет из комнаты Лизу («Особенно Лизе тут нечего будет делать»</w:t>
      </w:r>
      <w:r>
        <w:rPr>
          <w:rStyle w:val="FootnoteCharacters"/>
          <w:rStyle w:val="FootnoteAnchor"/>
          <w:rFonts w:cs="Times New Roman" w:ascii="Times New Roman" w:hAnsi="Times New Roman"/>
          <w:sz w:val="24"/>
          <w:szCs w:val="24"/>
        </w:rPr>
        <w:footnoteReference w:id="376"/>
      </w:r>
      <w:r>
        <w:rPr>
          <w:rFonts w:cs="Times New Roman" w:ascii="Times New Roman" w:hAnsi="Times New Roman"/>
          <w:sz w:val="24"/>
          <w:szCs w:val="24"/>
        </w:rPr>
        <w:t>), после чего Лиза, естественно, остается. Затем входит капитан Лебядкин, появление которого, с одной стороны — новое звено в цепи нелепостей, а с другой — неожиданно своей недостаточной безобразностью: он прилично и даже щегольски одет и не пьян (при этом вспоминается выражение Липутина: «Есть люди, которым чистое белье даже неприлично-с…»</w:t>
      </w:r>
      <w:r>
        <w:rPr>
          <w:rStyle w:val="FootnoteCharacters"/>
          <w:rStyle w:val="FootnoteAnchor"/>
          <w:rFonts w:cs="Times New Roman" w:ascii="Times New Roman" w:hAnsi="Times New Roman"/>
          <w:sz w:val="24"/>
          <w:szCs w:val="24"/>
        </w:rPr>
        <w:footnoteReference w:id="377"/>
      </w:r>
      <w:r>
        <w:rPr>
          <w:rFonts w:cs="Times New Roman" w:ascii="Times New Roman" w:hAnsi="Times New Roman"/>
          <w:sz w:val="24"/>
          <w:szCs w:val="24"/>
        </w:rPr>
        <w:t>; поведение Лебядкина оказывается для него неприличным, то есть недостаточно безобразным). Когда нажимают звонок, чтобы вывести Лебядкина, то входящий слуга вместо этого сообщает, что «Николай Всеволодович изволили сию минуту прибыть и идут сюда-с».</w:t>
      </w:r>
      <w:r>
        <w:rPr>
          <w:rStyle w:val="FootnoteCharacters"/>
          <w:rStyle w:val="FootnoteAnchor"/>
          <w:rFonts w:cs="Times New Roman" w:ascii="Times New Roman" w:hAnsi="Times New Roman"/>
          <w:sz w:val="24"/>
          <w:szCs w:val="24"/>
        </w:rPr>
        <w:footnoteReference w:id="378"/>
      </w:r>
    </w:p>
    <w:p>
      <w:pPr>
        <w:pStyle w:val="Normal"/>
        <w:rPr/>
      </w:pPr>
      <w:r>
        <w:rPr>
          <w:rFonts w:cs="Times New Roman" w:ascii="Times New Roman" w:hAnsi="Times New Roman"/>
          <w:sz w:val="24"/>
          <w:szCs w:val="24"/>
        </w:rPr>
        <w:t>После чего появляется не Николай Всеволодович (Ставрогин), а неизвестный молодой человек, оказывающийся сыном Степана Трофимовича. Затем появляется Николай Всеволодович, который еще находится на пороге, когда Варвара Петровна задает ему самый неожиданный вопрос: «…правда ли, что эта несчастная, хромая женщина,— вот она, вон там, смотрите на нее!— правда ли, что она — законная жена ваша?»</w:t>
      </w:r>
      <w:r>
        <w:rPr>
          <w:rStyle w:val="FootnoteCharacters"/>
          <w:rStyle w:val="FootnoteAnchor"/>
          <w:rFonts w:cs="Times New Roman" w:ascii="Times New Roman" w:hAnsi="Times New Roman"/>
          <w:sz w:val="24"/>
          <w:szCs w:val="24"/>
        </w:rPr>
        <w:footnoteReference w:id="379"/>
      </w:r>
      <w:r>
        <w:rPr>
          <w:rFonts w:cs="Times New Roman" w:ascii="Times New Roman" w:hAnsi="Times New Roman"/>
          <w:sz w:val="24"/>
          <w:szCs w:val="24"/>
        </w:rPr>
        <w:t xml:space="preserve"> — Николай Всеволодович ничего не отвечает, почтительно целует руку матери и ласково выводит Марью Тимофеевну из комнаты. В его отсутствие Петр Степанович «разъясняет» в лучшем смысле поведение Николая Всеволодовича («Довольно странно было и вне обыкновенных приемов это навязчивое желание этого вдруг упавшего с неба господина рассказывать чужие анекдоты»</w:t>
      </w:r>
      <w:r>
        <w:rPr>
          <w:rStyle w:val="FootnoteCharacters"/>
          <w:rStyle w:val="FootnoteAnchor"/>
          <w:rFonts w:cs="Times New Roman" w:ascii="Times New Roman" w:hAnsi="Times New Roman"/>
          <w:sz w:val="24"/>
          <w:szCs w:val="24"/>
        </w:rPr>
        <w:footnoteReference w:id="380"/>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Затерроризированный Петром Степановичем капитан Лебядкин с позором изгоняется, и наступает настоящий апофеоз Николая Всеволодовича. Но тут происходит неожиданная истерика с Лизой. Едва ее успевают успокоить, как Петр Степанович делает неожиданное разоблачение, в результате которого его отец с позором изгоняется. Затем, неожиданно, все время молча сидевший в углу Шатов бьет Николая Всеволодовича по лицу, а Лиза падает в обморок.</w:t>
      </w:r>
    </w:p>
    <w:p>
      <w:pPr>
        <w:pStyle w:val="Normal"/>
        <w:rPr>
          <w:rFonts w:ascii="Times New Roman" w:hAnsi="Times New Roman" w:cs="Times New Roman"/>
          <w:sz w:val="24"/>
          <w:szCs w:val="24"/>
        </w:rPr>
      </w:pPr>
      <w:r>
        <w:rPr>
          <w:rFonts w:cs="Times New Roman" w:ascii="Times New Roman" w:hAnsi="Times New Roman"/>
          <w:sz w:val="24"/>
          <w:szCs w:val="24"/>
        </w:rPr>
        <w:t>Достаточно просмотреть этот перечень эпизодов, чтобы убедиться в том, что их последовательность не обусловлена никакой внутренней связью. Совершенно случайная, атомарная последовательность отдельных изолированных сгустков действия подчеркивается тем, что в целом ряде случаев, на самом деле, предсказуемость эпизодов существует, однако в обращенном виде: эпизоды следуют один за другим в порядке не наибольшей, а наименьшей вероятности.</w:t>
      </w:r>
    </w:p>
    <w:p>
      <w:pPr>
        <w:pStyle w:val="Normal"/>
        <w:rPr>
          <w:rFonts w:ascii="Times New Roman" w:hAnsi="Times New Roman" w:cs="Times New Roman"/>
          <w:sz w:val="24"/>
          <w:szCs w:val="24"/>
        </w:rPr>
      </w:pPr>
      <w:r>
        <w:rPr>
          <w:rFonts w:cs="Times New Roman" w:ascii="Times New Roman" w:hAnsi="Times New Roman"/>
          <w:sz w:val="24"/>
          <w:szCs w:val="24"/>
        </w:rPr>
        <w:t>Между неожиданностью эпизодов на данном — бытовом и детективном — уровне существует значимое различие. Разрозненность и случайность последовательностей в детективе только кажущаяся. Она существует для читателя, которому неизвестна тайна сюжета и который до определенной поры принимает неважное за существенное и наоборот. Поскольку читателя следует как можно дольше продержать в этом неведении, от него скрывают ошибочность его предположений. Ложному развитию придается наиболее логичный и внешне убедительный вид. Несвязанность между отдельными эпизодами в этом случае лишь изредка проступает наружу для того, чтобы намекнуть на ложный характер принятых читателем связей.</w:t>
      </w:r>
    </w:p>
    <w:p>
      <w:pPr>
        <w:pStyle w:val="Normal"/>
        <w:rPr>
          <w:rFonts w:ascii="Times New Roman" w:hAnsi="Times New Roman" w:cs="Times New Roman"/>
          <w:sz w:val="24"/>
          <w:szCs w:val="24"/>
        </w:rPr>
      </w:pPr>
      <w:r>
        <w:rPr>
          <w:rFonts w:cs="Times New Roman" w:ascii="Times New Roman" w:hAnsi="Times New Roman"/>
          <w:sz w:val="24"/>
          <w:szCs w:val="24"/>
        </w:rPr>
        <w:t>Такая подспудная логика криминального действия имеется и в «Бесах», в частности в процитированном выше эпизоде. Определенная часть событий лишь кажется скоплением нелепых случайностей, и раскрытие тайных преступлений внесет в их последовательность логику и организованность. Однако этого нельзя сказать обо всей цепочке эпизодов этой главы: для большей части нелепость и случайность в их сцеплении такими и останутся. Более того, если в детективе нелепость (неправильность) ложных связей, устанавливаемых тем, кто не знает скрытых пружин действия, до определенного момента скрывается, то в интересующем нас отрывке (как и в других, подобных ему) Достоевский старательно предупреждает нас, как бы опасаясь, что читатель не заметит принципа построения текста («день неожиданностей», «все решилось так, как никто бы не предположил» и пр.).</w:t>
      </w:r>
    </w:p>
    <w:p>
      <w:pPr>
        <w:pStyle w:val="Normal"/>
        <w:rPr>
          <w:rFonts w:ascii="Times New Roman" w:hAnsi="Times New Roman" w:cs="Times New Roman"/>
          <w:sz w:val="24"/>
          <w:szCs w:val="24"/>
        </w:rPr>
      </w:pPr>
      <w:r>
        <w:rPr>
          <w:rFonts w:cs="Times New Roman" w:ascii="Times New Roman" w:hAnsi="Times New Roman"/>
          <w:sz w:val="24"/>
          <w:szCs w:val="24"/>
        </w:rPr>
        <w:t>Каждый из выделенных уровней имеет свою, только лишь ему присущую синтагматическую организацию, и это обеспечивает сложность их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тносительно идейного адреса романов Достоевского было уже сказано, что они непосредственно организуют сюжетное движение текста (Б.М.Энгельгардт). Еще более существенным является указание M.M.Бахтина на то, что монологическое построение — естественный результат линейного развертывания мифа в текст-нормализатор — заменено у Достоевского в ядерной структуре романа диалог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деи Достоевского-мыслителя, войдя в его полифонический роман, меняют самую форму бытия &lt;…&gt; освобождаются от своей монологической замкнутости и завершенности, сплошь диалогизируются и вступают в большой диалог романа…»</w:t>
      </w:r>
      <w:r>
        <w:rPr>
          <w:rStyle w:val="FootnoteCharacters"/>
          <w:rStyle w:val="FootnoteAnchor"/>
          <w:rFonts w:cs="Times New Roman" w:ascii="Times New Roman" w:hAnsi="Times New Roman"/>
          <w:sz w:val="24"/>
          <w:szCs w:val="24"/>
        </w:rPr>
        <w:footnoteReference w:id="38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деологическое ядро впитывает в себя структурные признаки периферийных текстов. Одновременно протекает и противоположный процесс, характер которого ясно наблюдается на типичном для Достоевского изображении бытового пласта как цепи скандалов и безобразий. Можно было бы думать, что пронизанный случайностями и нарушением всех возможных закономерных ожиданий пласт бытовых эпизодов у Достоевского — воплощение неразумия, «греховности» материального мира. Это так и не так, поскольку непредсказуемость и даже нелепость у Достоевского — черта не только скандала, но и чуда. Оба эти полюса, знаменующие конечную гибель и конечное спасение, имеют общую черту немотивированности и незакономерности. Таким образом, эсхатологический момент мгновенного и окончательного разрешения всех трагических противоречий жизни не привносится в эту жизнь извне из области идей, а обретается в ее собственной толще.</w:t>
      </w:r>
    </w:p>
    <w:p>
      <w:pPr>
        <w:pStyle w:val="Normal"/>
        <w:rPr>
          <w:rFonts w:ascii="Times New Roman" w:hAnsi="Times New Roman" w:cs="Times New Roman"/>
          <w:sz w:val="24"/>
          <w:szCs w:val="24"/>
        </w:rPr>
      </w:pPr>
      <w:r>
        <w:rPr>
          <w:rFonts w:cs="Times New Roman" w:ascii="Times New Roman" w:hAnsi="Times New Roman"/>
          <w:sz w:val="24"/>
          <w:szCs w:val="24"/>
        </w:rPr>
        <w:t>Моделью такого слияния «скандала» и «чуда», демонстрирующего их родственную природу, является карточная игра или рулетка.</w:t>
      </w:r>
    </w:p>
    <w:p>
      <w:pPr>
        <w:pStyle w:val="Normal"/>
        <w:rPr>
          <w:rFonts w:ascii="Times New Roman" w:hAnsi="Times New Roman" w:cs="Times New Roman"/>
          <w:sz w:val="24"/>
          <w:szCs w:val="24"/>
        </w:rPr>
      </w:pPr>
      <w:r>
        <w:rPr>
          <w:rFonts w:cs="Times New Roman" w:ascii="Times New Roman" w:hAnsi="Times New Roman"/>
          <w:sz w:val="24"/>
          <w:szCs w:val="24"/>
        </w:rPr>
        <w:t>С одной стороны, она воплощает безобразную сущность безобразной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Сегодня был день смешной, безобразный, нелеп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в ней воплощается эсхатологическое чудо решения всех конфликтов. В центре «Игрока» — жажда чуда. Выигрыш — «происшествие чудесное. Оно хоть и совершенно оправдывается арифметикой, но тем не менее — для меня еще до сих пор чудесное».</w:t>
      </w:r>
      <w:r>
        <w:rPr>
          <w:rStyle w:val="FootnoteCharacters"/>
          <w:rStyle w:val="FootnoteAnchor"/>
          <w:rFonts w:cs="Times New Roman" w:ascii="Times New Roman" w:hAnsi="Times New Roman"/>
          <w:sz w:val="24"/>
          <w:szCs w:val="24"/>
        </w:rPr>
        <w:footnoteReference w:id="382"/>
      </w:r>
    </w:p>
    <w:p>
      <w:pPr>
        <w:pStyle w:val="Normal"/>
        <w:rPr>
          <w:rFonts w:ascii="Times New Roman" w:hAnsi="Times New Roman" w:cs="Times New Roman"/>
          <w:sz w:val="24"/>
          <w:szCs w:val="24"/>
        </w:rPr>
      </w:pPr>
      <w:r>
        <w:rPr>
          <w:rFonts w:cs="Times New Roman" w:ascii="Times New Roman" w:hAnsi="Times New Roman"/>
          <w:sz w:val="24"/>
          <w:szCs w:val="24"/>
        </w:rPr>
        <w:t>При этом неоднократно подчеркивается, что дело не в деньгах, а в жажде мгновенного и окончательного спасения. Не случайно с выигрышем связывается чисто мифологическое представление о воскресении, окончании старой — греховной — жизни и начале совсем нового существ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rPr>
        <w:t>«Что я теперь? zero. Чем могу быть завтра?</w:t>
      </w:r>
      <w:r>
        <w:rPr>
          <w:rStyle w:val="FootnoteCharacters"/>
          <w:rStyle w:val="FootnoteAnchor"/>
          <w:rFonts w:cs="Times New Roman" w:ascii="Times New Roman" w:hAnsi="Times New Roman"/>
          <w:sz w:val="24"/>
          <w:szCs w:val="24"/>
        </w:rPr>
        <w:footnoteReference w:id="383"/>
      </w:r>
      <w:r>
        <w:rPr>
          <w:rFonts w:cs="Times New Roman" w:ascii="Times New Roman" w:hAnsi="Times New Roman"/>
          <w:sz w:val="24"/>
          <w:szCs w:val="24"/>
        </w:rPr>
        <w:t xml:space="preserve"> Я завтра могу из мертвых воскреснуть и вновь начать ж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новь возродиться, воскресну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этом же смысле показательно утверждение Астлея, что «рулетка — это игра по преимуществу русская», и начальная антитеза немецкого постепеновства и русского стремления к мгновенной гибели («расточает их [капиталы] как-то зря и безобразно») или мгновенному спасению, чуду («разбогатеть вдруг, в два часа, не трудясь»</w:t>
      </w:r>
      <w:r>
        <w:rPr>
          <w:rStyle w:val="FootnoteCharacters"/>
          <w:rStyle w:val="FootnoteAnchor"/>
          <w:rFonts w:cs="Times New Roman" w:ascii="Times New Roman" w:hAnsi="Times New Roman"/>
          <w:sz w:val="24"/>
          <w:szCs w:val="24"/>
        </w:rPr>
        <w:footnoteReference w:id="38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в «Игроке» уже заложен Раскольников с его стремлением мгновенно погибнуть или мгновенно спасти всех. Но ведь и Сонечка приносит Раскольникову чудо мгновенного спасения душ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если диалогизм — проникновение многообразия жизни в упорядочивающую сферу теории, то одновременно мифологизм проникает в область эксцесса.</w:t>
      </w:r>
    </w:p>
    <w:p>
      <w:pPr>
        <w:pStyle w:val="Normal"/>
        <w:rPr>
          <w:rFonts w:ascii="Times New Roman" w:hAnsi="Times New Roman" w:cs="Times New Roman"/>
          <w:sz w:val="24"/>
          <w:szCs w:val="24"/>
        </w:rPr>
      </w:pPr>
      <w:r>
        <w:rPr>
          <w:rFonts w:cs="Times New Roman" w:ascii="Times New Roman" w:hAnsi="Times New Roman"/>
          <w:sz w:val="24"/>
          <w:szCs w:val="24"/>
        </w:rPr>
        <w:t>Романы Достоевского — яркая иллюстрация того, что можно считать общим свойством повествовательных художественных текстов.</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видели, как в результате линейного развертывания мифологического текста исконно единый персонаж делится на пары и группы. Однако имеет место и противоположный процесс. Дело в том, что отождествление (уже после того, как в результате перевода в линейную систему выделились категории начала и конца) этих понятий с биологическими границами человеческого существования — явление относительно позднее. В эсхатологической легенде и изоморфных ей текстах сегментация человеческого существования на непрерывные отрезки может производиться весьма неожиданным для нынешнего сознания образом. Так, например, изоморфизм погребения (съедания) и зачатия, рождения и возрождения может приводить к тому, что повествование о судьбе героя может начинаться с его смерти, а рождение-возрождение приходиться на середину рассказа. Полный эсхатологический цикл: существование героя (как правило, начинается не с рождения), его старение, порча (впадение в грех неправильного поведения) или исконный дефект (например, герой урод, дурак, болен), затем смерть, возрождение и новое, уже идеальное, существование (как правило, кончается не смертью, а апофеозом) воспринимается как повествование о едином персонаже. То, что на середину рассказа приходится смерть, перемена имени, полное изменение характера, диаметральная переоценка поведения (крайний грешник делается крайним же праведником), не заставляет видеть здесь рассказ о двух героях, как это было бы свойственно современному повествователю.</w:t>
      </w:r>
    </w:p>
    <w:p>
      <w:pPr>
        <w:pStyle w:val="Normal"/>
        <w:rPr/>
      </w:pPr>
      <w:r>
        <w:rPr>
          <w:rFonts w:cs="Times New Roman" w:ascii="Times New Roman" w:hAnsi="Times New Roman"/>
          <w:sz w:val="24"/>
          <w:szCs w:val="24"/>
        </w:rPr>
        <w:t>Примером может быть известный эпизод из «Деяний апостолов». Рассказ о Савле-Павле начинается не с рождения героя, а с упоминания о нем как участнике казни первомученика Стефана. В дальнейшем сообщается, что он, «дыша угрозами и убийством на учеников Господа», был ревностным гонителем христиан. На дороге в Дамаск «внезапно осиял его свет с неба». Он слышал глас свыше, потерял зрение, а затем, когда чудесным образом прозрел, превратился в «избранный сосуд» Господен (Деян 9: 1, 3, 15) и стал именоваться Павлом.</w:t>
      </w:r>
    </w:p>
    <w:p>
      <w:pPr>
        <w:pStyle w:val="Normal"/>
        <w:rPr>
          <w:rFonts w:ascii="Times New Roman" w:hAnsi="Times New Roman" w:cs="Times New Roman"/>
          <w:sz w:val="24"/>
          <w:szCs w:val="24"/>
        </w:rPr>
      </w:pPr>
      <w:r>
        <w:rPr>
          <w:rFonts w:cs="Times New Roman" w:ascii="Times New Roman" w:hAnsi="Times New Roman"/>
          <w:sz w:val="24"/>
          <w:szCs w:val="24"/>
        </w:rPr>
        <w:t>Повествование это в высшей мере примечательно как идеальная реализация схемы: рождение и смерть не обрамляют истории героя, а помещены в ее середине, ибо события на дамасской дороге, конечно, есть смерть, а последующее за ним перерождение — рождение. Не случайна перемена имени. По концам же повествования таких границ не находим: оно начинается не рождением и кончается не смертью. Не менее интересно другое: никаких оснований с точки зрения таких критериев, как «единство действия» эпохи классицизма или «логика характера» в реалистическом тексте, для отождествления Савла и Павла как одного персонажа не имеется. Между тем в упомянутом тексте это не два последовательно существовавших персонажа, а одно лицо.</w:t>
      </w:r>
    </w:p>
    <w:p>
      <w:pPr>
        <w:pStyle w:val="Normal"/>
        <w:rPr>
          <w:rFonts w:ascii="Times New Roman" w:hAnsi="Times New Roman" w:cs="Times New Roman"/>
          <w:sz w:val="24"/>
          <w:szCs w:val="24"/>
        </w:rPr>
      </w:pPr>
      <w:r>
        <w:rPr>
          <w:rFonts w:cs="Times New Roman" w:ascii="Times New Roman" w:hAnsi="Times New Roman"/>
          <w:sz w:val="24"/>
          <w:szCs w:val="24"/>
        </w:rPr>
        <w:t>Такая схема построения характера под влиянием мифо-легендарной традиции проникает и в позднейшие литературные произведения, становясь языком, на котором реализуются тексты о «прозрении» или внезапном изменении сущности героя. Таковы, например, волшебные сказки с их превращением дурака в царя (путешествие в лес, к Бабе-Яге, выражения: «влез в одно ухо — вылез в другое и стал молодец молодцом» и прочие в основе своей, конечно, имеют в виду смерть и воскресение). Прямое перенесение такой схемы на позднейшие произведения находим в повествованиях о великих грешниках, сделавшихся праведниками (Андрей Критский, папа Григорий ), яркий пример чего — «Влас» Некрасова.</w:t>
      </w:r>
    </w:p>
    <w:p>
      <w:pPr>
        <w:pStyle w:val="Normal"/>
        <w:rPr>
          <w:rFonts w:ascii="Times New Roman" w:hAnsi="Times New Roman" w:cs="Times New Roman"/>
          <w:sz w:val="24"/>
          <w:szCs w:val="24"/>
        </w:rPr>
      </w:pPr>
      <w:r>
        <w:rPr>
          <w:rFonts w:cs="Times New Roman" w:ascii="Times New Roman" w:hAnsi="Times New Roman"/>
          <w:sz w:val="24"/>
          <w:szCs w:val="24"/>
        </w:rPr>
        <w:t>В начале стихотворения герой — великий греш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Говорят, великим грешником</w:t>
      </w:r>
    </w:p>
    <w:p>
      <w:pPr>
        <w:pStyle w:val="Gedicht"/>
        <w:rPr>
          <w:rFonts w:ascii="Times New Roman" w:hAnsi="Times New Roman" w:cs="Times New Roman"/>
          <w:sz w:val="24"/>
          <w:szCs w:val="24"/>
        </w:rPr>
      </w:pPr>
      <w:r>
        <w:rPr>
          <w:rFonts w:cs="Times New Roman" w:ascii="Times New Roman" w:hAnsi="Times New Roman"/>
          <w:sz w:val="24"/>
          <w:szCs w:val="24"/>
        </w:rPr>
        <w:t>Был он прежде. В мужике</w:t>
      </w:r>
    </w:p>
    <w:p>
      <w:pPr>
        <w:pStyle w:val="Gedicht"/>
        <w:rPr>
          <w:rFonts w:ascii="Times New Roman" w:hAnsi="Times New Roman" w:cs="Times New Roman"/>
          <w:sz w:val="24"/>
          <w:szCs w:val="24"/>
        </w:rPr>
      </w:pPr>
      <w:r>
        <w:rPr>
          <w:rFonts w:cs="Times New Roman" w:ascii="Times New Roman" w:hAnsi="Times New Roman"/>
          <w:sz w:val="24"/>
          <w:szCs w:val="24"/>
        </w:rPr>
        <w:t>Бога не было; побоями</w:t>
      </w:r>
    </w:p>
    <w:p>
      <w:pPr>
        <w:pStyle w:val="Gedicht"/>
        <w:rPr>
          <w:rFonts w:ascii="Times New Roman" w:hAnsi="Times New Roman" w:cs="Times New Roman"/>
          <w:sz w:val="24"/>
          <w:szCs w:val="24"/>
        </w:rPr>
      </w:pPr>
      <w:r>
        <w:rPr>
          <w:rFonts w:cs="Times New Roman" w:ascii="Times New Roman" w:hAnsi="Times New Roman"/>
          <w:sz w:val="24"/>
          <w:szCs w:val="24"/>
        </w:rPr>
        <w:t>В гроб жену свою вогнал;</w:t>
      </w:r>
    </w:p>
    <w:p>
      <w:pPr>
        <w:pStyle w:val="Gedicht"/>
        <w:rPr>
          <w:rFonts w:ascii="Times New Roman" w:hAnsi="Times New Roman" w:cs="Times New Roman"/>
          <w:sz w:val="24"/>
          <w:szCs w:val="24"/>
        </w:rPr>
      </w:pPr>
      <w:r>
        <w:rPr>
          <w:rFonts w:cs="Times New Roman" w:ascii="Times New Roman" w:hAnsi="Times New Roman"/>
          <w:sz w:val="24"/>
          <w:szCs w:val="24"/>
        </w:rPr>
        <w:t>Промышляющих разбоями,</w:t>
      </w:r>
    </w:p>
    <w:p>
      <w:pPr>
        <w:pStyle w:val="Gedicht"/>
        <w:rPr>
          <w:rFonts w:ascii="Times New Roman" w:hAnsi="Times New Roman" w:cs="Times New Roman"/>
          <w:sz w:val="24"/>
          <w:szCs w:val="24"/>
        </w:rPr>
      </w:pPr>
      <w:r>
        <w:rPr>
          <w:rFonts w:cs="Times New Roman" w:ascii="Times New Roman" w:hAnsi="Times New Roman"/>
          <w:sz w:val="24"/>
          <w:szCs w:val="24"/>
        </w:rPr>
        <w:t>Конокрадов укры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тем следует болезнь. Выразительная картина ада свидетельствует о том, что в данном случае она функционально равна смер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Говорят, ему видение</w:t>
      </w:r>
    </w:p>
    <w:p>
      <w:pPr>
        <w:pStyle w:val="Gedicht"/>
        <w:rPr>
          <w:rFonts w:ascii="Times New Roman" w:hAnsi="Times New Roman" w:cs="Times New Roman"/>
          <w:sz w:val="24"/>
          <w:szCs w:val="24"/>
        </w:rPr>
      </w:pPr>
      <w:r>
        <w:rPr>
          <w:rFonts w:cs="Times New Roman" w:ascii="Times New Roman" w:hAnsi="Times New Roman"/>
          <w:sz w:val="24"/>
          <w:szCs w:val="24"/>
        </w:rPr>
        <w:t>Все мерещилось в бреду:</w:t>
      </w:r>
    </w:p>
    <w:p>
      <w:pPr>
        <w:pStyle w:val="Gedicht"/>
        <w:rPr>
          <w:rFonts w:ascii="Times New Roman" w:hAnsi="Times New Roman" w:cs="Times New Roman"/>
          <w:sz w:val="24"/>
          <w:szCs w:val="24"/>
        </w:rPr>
      </w:pPr>
      <w:r>
        <w:rPr>
          <w:rFonts w:cs="Times New Roman" w:ascii="Times New Roman" w:hAnsi="Times New Roman"/>
          <w:sz w:val="24"/>
          <w:szCs w:val="24"/>
        </w:rPr>
        <w:t>Видел света преставление,</w:t>
      </w:r>
    </w:p>
    <w:p>
      <w:pPr>
        <w:pStyle w:val="Gedicht"/>
        <w:rPr>
          <w:rFonts w:ascii="Times New Roman" w:hAnsi="Times New Roman" w:cs="Times New Roman"/>
          <w:sz w:val="24"/>
          <w:szCs w:val="24"/>
        </w:rPr>
      </w:pPr>
      <w:r>
        <w:rPr>
          <w:rFonts w:cs="Times New Roman" w:ascii="Times New Roman" w:hAnsi="Times New Roman"/>
          <w:sz w:val="24"/>
          <w:szCs w:val="24"/>
        </w:rPr>
        <w:t>Видел грешников в аду;</w:t>
      </w:r>
    </w:p>
    <w:p>
      <w:pPr>
        <w:pStyle w:val="Gedicht"/>
        <w:rPr>
          <w:rFonts w:ascii="Times New Roman" w:hAnsi="Times New Roman" w:cs="Times New Roman"/>
          <w:sz w:val="24"/>
          <w:szCs w:val="24"/>
        </w:rPr>
      </w:pPr>
      <w:r>
        <w:rPr>
          <w:rFonts w:cs="Times New Roman" w:ascii="Times New Roman" w:hAnsi="Times New Roman"/>
          <w:sz w:val="24"/>
          <w:szCs w:val="24"/>
        </w:rPr>
        <w:t>Мучат бесы их проворные,</w:t>
      </w:r>
    </w:p>
    <w:p>
      <w:pPr>
        <w:pStyle w:val="Gedicht"/>
        <w:rPr>
          <w:rFonts w:ascii="Times New Roman" w:hAnsi="Times New Roman" w:cs="Times New Roman"/>
          <w:sz w:val="24"/>
          <w:szCs w:val="24"/>
        </w:rPr>
      </w:pPr>
      <w:r>
        <w:rPr>
          <w:rFonts w:cs="Times New Roman" w:ascii="Times New Roman" w:hAnsi="Times New Roman"/>
          <w:sz w:val="24"/>
          <w:szCs w:val="24"/>
        </w:rPr>
        <w:t>Жалит ведьма-егоза.</w:t>
      </w:r>
    </w:p>
    <w:p>
      <w:pPr>
        <w:pStyle w:val="Gedicht"/>
        <w:rPr>
          <w:rFonts w:ascii="Times New Roman" w:hAnsi="Times New Roman" w:cs="Times New Roman"/>
          <w:sz w:val="24"/>
          <w:szCs w:val="24"/>
        </w:rPr>
      </w:pPr>
      <w:r>
        <w:rPr>
          <w:rFonts w:cs="Times New Roman" w:ascii="Times New Roman" w:hAnsi="Times New Roman"/>
          <w:sz w:val="24"/>
          <w:szCs w:val="24"/>
        </w:rPr>
        <w:t>Ефиопы — видом черные</w:t>
      </w:r>
    </w:p>
    <w:p>
      <w:pPr>
        <w:pStyle w:val="Gedicht"/>
        <w:rPr>
          <w:rFonts w:ascii="Times New Roman" w:hAnsi="Times New Roman" w:cs="Times New Roman"/>
          <w:sz w:val="24"/>
          <w:szCs w:val="24"/>
        </w:rPr>
      </w:pPr>
      <w:r>
        <w:rPr>
          <w:rFonts w:cs="Times New Roman" w:ascii="Times New Roman" w:hAnsi="Times New Roman"/>
          <w:sz w:val="24"/>
          <w:szCs w:val="24"/>
        </w:rPr>
        <w:t>И как углие гла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вращение к жизни влечет за собой полное перерождение геро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Роздал Влас свое имение,</w:t>
      </w:r>
    </w:p>
    <w:p>
      <w:pPr>
        <w:pStyle w:val="Gedicht"/>
        <w:rPr>
          <w:rFonts w:ascii="Times New Roman" w:hAnsi="Times New Roman" w:cs="Times New Roman"/>
          <w:sz w:val="24"/>
          <w:szCs w:val="24"/>
        </w:rPr>
      </w:pPr>
      <w:r>
        <w:rPr>
          <w:rFonts w:cs="Times New Roman" w:ascii="Times New Roman" w:hAnsi="Times New Roman"/>
          <w:sz w:val="24"/>
          <w:szCs w:val="24"/>
        </w:rPr>
        <w:t>Сам остался бос и гол &lt;…&gt;</w:t>
      </w:r>
    </w:p>
    <w:p>
      <w:pPr>
        <w:pStyle w:val="Gedicht"/>
        <w:rPr>
          <w:rFonts w:ascii="Times New Roman" w:hAnsi="Times New Roman" w:cs="Times New Roman"/>
          <w:sz w:val="24"/>
          <w:szCs w:val="24"/>
        </w:rPr>
      </w:pPr>
      <w:r>
        <w:rPr>
          <w:rFonts w:cs="Times New Roman" w:ascii="Times New Roman" w:hAnsi="Times New Roman"/>
          <w:sz w:val="24"/>
          <w:szCs w:val="24"/>
        </w:rPr>
        <w:t>Полон скорбью неутешною,</w:t>
      </w:r>
    </w:p>
    <w:p>
      <w:pPr>
        <w:pStyle w:val="Gedicht"/>
        <w:rPr>
          <w:rFonts w:ascii="Times New Roman" w:hAnsi="Times New Roman" w:cs="Times New Roman"/>
          <w:sz w:val="24"/>
          <w:szCs w:val="24"/>
        </w:rPr>
      </w:pPr>
      <w:r>
        <w:rPr>
          <w:rFonts w:cs="Times New Roman" w:ascii="Times New Roman" w:hAnsi="Times New Roman"/>
          <w:sz w:val="24"/>
          <w:szCs w:val="24"/>
        </w:rPr>
        <w:t>Смуглолиц, высок и прям,</w:t>
      </w:r>
    </w:p>
    <w:p>
      <w:pPr>
        <w:pStyle w:val="Gedicht"/>
        <w:rPr>
          <w:rFonts w:ascii="Times New Roman" w:hAnsi="Times New Roman" w:cs="Times New Roman"/>
          <w:sz w:val="24"/>
          <w:szCs w:val="24"/>
        </w:rPr>
      </w:pPr>
      <w:r>
        <w:rPr>
          <w:rFonts w:cs="Times New Roman" w:ascii="Times New Roman" w:hAnsi="Times New Roman"/>
          <w:sz w:val="24"/>
          <w:szCs w:val="24"/>
        </w:rPr>
        <w:t>Ходит он стопой неспешною</w:t>
      </w:r>
    </w:p>
    <w:p>
      <w:pPr>
        <w:pStyle w:val="Gedicht"/>
        <w:rPr>
          <w:rFonts w:ascii="Times New Roman" w:hAnsi="Times New Roman" w:cs="Times New Roman"/>
          <w:sz w:val="24"/>
          <w:szCs w:val="24"/>
        </w:rPr>
      </w:pPr>
      <w:r>
        <w:rPr>
          <w:rFonts w:cs="Times New Roman" w:ascii="Times New Roman" w:hAnsi="Times New Roman"/>
          <w:sz w:val="24"/>
          <w:szCs w:val="24"/>
        </w:rPr>
        <w:t>По селеньям, городам.</w:t>
      </w:r>
      <w:r>
        <w:rPr>
          <w:rStyle w:val="FootnoteCharacters"/>
          <w:rStyle w:val="FootnoteAnchor"/>
          <w:rFonts w:cs="Times New Roman" w:ascii="Times New Roman" w:hAnsi="Times New Roman"/>
          <w:sz w:val="24"/>
          <w:szCs w:val="24"/>
        </w:rPr>
        <w:footnoteReference w:id="38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итический и равный смерти характер момента перерождения часто подчеркивается тем, что герою дается двойник (сущность двойника как раздвоившегося единого персонажа уже нами отмечена), который не воскресает (или не омолаживается), а погибает. Такие эпизоды мы находим в ряде текстов — от мифа о Медее (волшебное омоложение барана, подвергнутого разъятию, и гибель царя Пелия при подобной же процедуре) до концовки «Конька-горбунка» Ерш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а конька Иван взглянул</w:t>
      </w:r>
    </w:p>
    <w:p>
      <w:pPr>
        <w:pStyle w:val="Gedicht"/>
        <w:rPr>
          <w:rFonts w:ascii="Times New Roman" w:hAnsi="Times New Roman" w:cs="Times New Roman"/>
          <w:sz w:val="24"/>
          <w:szCs w:val="24"/>
        </w:rPr>
      </w:pPr>
      <w:r>
        <w:rPr>
          <w:rFonts w:cs="Times New Roman" w:ascii="Times New Roman" w:hAnsi="Times New Roman"/>
          <w:sz w:val="24"/>
          <w:szCs w:val="24"/>
        </w:rPr>
        <w:t>И в котел тотчас нырнул</w:t>
      </w:r>
    </w:p>
    <w:p>
      <w:pPr>
        <w:pStyle w:val="Gedicht"/>
        <w:rPr>
          <w:rFonts w:ascii="Times New Roman" w:hAnsi="Times New Roman" w:cs="Times New Roman"/>
          <w:sz w:val="24"/>
          <w:szCs w:val="24"/>
        </w:rPr>
      </w:pPr>
      <w:r>
        <w:rPr>
          <w:rFonts w:cs="Times New Roman" w:ascii="Times New Roman" w:hAnsi="Times New Roman"/>
          <w:sz w:val="24"/>
          <w:szCs w:val="24"/>
        </w:rPr>
        <w:t>&lt;…&gt;</w:t>
      </w:r>
    </w:p>
    <w:p>
      <w:pPr>
        <w:pStyle w:val="Gedicht"/>
        <w:rPr>
          <w:rFonts w:ascii="Times New Roman" w:hAnsi="Times New Roman" w:cs="Times New Roman"/>
          <w:sz w:val="24"/>
          <w:szCs w:val="24"/>
        </w:rPr>
      </w:pPr>
      <w:r>
        <w:rPr>
          <w:rFonts w:cs="Times New Roman" w:ascii="Times New Roman" w:hAnsi="Times New Roman"/>
          <w:sz w:val="24"/>
          <w:szCs w:val="24"/>
        </w:rPr>
        <w:t>«Эко диво!» — все кричали.</w:t>
      </w:r>
    </w:p>
    <w:p>
      <w:pPr>
        <w:pStyle w:val="Gedicht"/>
        <w:rPr>
          <w:rFonts w:ascii="Times New Roman" w:hAnsi="Times New Roman" w:cs="Times New Roman"/>
          <w:sz w:val="24"/>
          <w:szCs w:val="24"/>
        </w:rPr>
      </w:pPr>
      <w:r>
        <w:rPr>
          <w:rFonts w:cs="Times New Roman" w:ascii="Times New Roman" w:hAnsi="Times New Roman"/>
          <w:sz w:val="24"/>
          <w:szCs w:val="24"/>
        </w:rPr>
        <w:t>«Мы и слыхом не слыхали,</w:t>
      </w:r>
    </w:p>
    <w:p>
      <w:pPr>
        <w:pStyle w:val="Gedicht"/>
        <w:rPr>
          <w:rFonts w:ascii="Times New Roman" w:hAnsi="Times New Roman" w:cs="Times New Roman"/>
          <w:sz w:val="24"/>
          <w:szCs w:val="24"/>
        </w:rPr>
      </w:pPr>
      <w:r>
        <w:rPr>
          <w:rFonts w:cs="Times New Roman" w:ascii="Times New Roman" w:hAnsi="Times New Roman"/>
          <w:sz w:val="24"/>
          <w:szCs w:val="24"/>
        </w:rPr>
        <w:t>Чтобы льзя похороше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См.: Гудзий Н.К.К истории легенды о папе Григории // Изв. ОРЯС. 1914 Т. 19. Кн. 4. С. 247</w:t>
      </w:r>
      <w:r>
        <w:rPr>
          <w:rFonts w:cs="Times New Roman" w:ascii="Times New Roman" w:hAnsi="Times New Roman"/>
          <w:sz w:val="24"/>
          <w:szCs w:val="24"/>
          <w:lang w:val="en-US"/>
        </w:rPr>
        <w:t>-</w:t>
      </w:r>
      <w:r>
        <w:rPr>
          <w:rFonts w:cs="Times New Roman" w:ascii="Times New Roman" w:hAnsi="Times New Roman"/>
          <w:sz w:val="24"/>
          <w:szCs w:val="24"/>
        </w:rPr>
        <w:t>256; он же. К легендам о Иуде-предателе и Андрее Критском // Русский филологический вестник. 1915. Т. 73. С. 11,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Царь велел себя раздеть,</w:t>
      </w:r>
    </w:p>
    <w:p>
      <w:pPr>
        <w:pStyle w:val="Gedicht"/>
        <w:rPr>
          <w:rFonts w:ascii="Times New Roman" w:hAnsi="Times New Roman" w:cs="Times New Roman"/>
          <w:sz w:val="24"/>
          <w:szCs w:val="24"/>
        </w:rPr>
      </w:pPr>
      <w:r>
        <w:rPr>
          <w:rFonts w:cs="Times New Roman" w:ascii="Times New Roman" w:hAnsi="Times New Roman"/>
          <w:sz w:val="24"/>
          <w:szCs w:val="24"/>
        </w:rPr>
        <w:t>Два раза перекрестился,</w:t>
      </w:r>
    </w:p>
    <w:p>
      <w:pPr>
        <w:pStyle w:val="Gedicht"/>
        <w:rPr>
          <w:rFonts w:ascii="Times New Roman" w:hAnsi="Times New Roman" w:cs="Times New Roman"/>
          <w:sz w:val="24"/>
          <w:szCs w:val="24"/>
        </w:rPr>
      </w:pPr>
      <w:r>
        <w:rPr>
          <w:rFonts w:cs="Times New Roman" w:ascii="Times New Roman" w:hAnsi="Times New Roman"/>
          <w:sz w:val="24"/>
          <w:szCs w:val="24"/>
        </w:rPr>
        <w:t>Бух в котел —</w:t>
      </w:r>
    </w:p>
    <w:p>
      <w:pPr>
        <w:pStyle w:val="Gedicht"/>
        <w:rPr>
          <w:rFonts w:ascii="Times New Roman" w:hAnsi="Times New Roman" w:cs="Times New Roman"/>
          <w:sz w:val="24"/>
          <w:szCs w:val="24"/>
        </w:rPr>
      </w:pPr>
      <w:r>
        <w:rPr>
          <w:rFonts w:cs="Times New Roman" w:ascii="Times New Roman" w:hAnsi="Times New Roman"/>
          <w:sz w:val="24"/>
          <w:szCs w:val="24"/>
        </w:rPr>
        <w:t>И там сварился!</w:t>
      </w:r>
      <w:r>
        <w:rPr>
          <w:rStyle w:val="FootnoteCharacters"/>
          <w:rStyle w:val="FootnoteAnchor"/>
          <w:rFonts w:cs="Times New Roman" w:ascii="Times New Roman" w:hAnsi="Times New Roman"/>
          <w:sz w:val="24"/>
          <w:szCs w:val="24"/>
        </w:rPr>
        <w:footnoteReference w:id="38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хема «падение — возрождение» широко представлена и в новой литературе. Например, она организует ряд лирических стихотворений Пушкина, таких, как «Возрождение». Напомним известные стихи Михалевича из «Дворянского гнезда»:</w:t>
      </w:r>
    </w:p>
    <w:p>
      <w:pPr>
        <w:pStyle w:val="Normal"/>
        <w:rPr>
          <w:rFonts w:ascii="Times New Roman" w:hAnsi="Times New Roman" w:cs="Times New Roman"/>
          <w:sz w:val="24"/>
          <w:szCs w:val="24"/>
        </w:rPr>
      </w:pPr>
      <w:r>
        <w:rPr>
          <w:rFonts w:cs="Times New Roman" w:ascii="Times New Roman" w:hAnsi="Times New Roman"/>
          <w:sz w:val="24"/>
          <w:szCs w:val="24"/>
        </w:rPr>
        <w:t>Новым чувствам всем сердцем отдался, Как ребенок душою я стал: И я сжег все, чему поклонялся, Поклонился всему, что сжигал.</w:t>
      </w:r>
      <w:r>
        <w:rPr>
          <w:rStyle w:val="FootnoteCharacters"/>
          <w:rStyle w:val="FootnoteAnchor"/>
          <w:rFonts w:cs="Times New Roman" w:ascii="Times New Roman" w:hAnsi="Times New Roman"/>
          <w:sz w:val="24"/>
          <w:szCs w:val="24"/>
        </w:rPr>
        <w:footnoteReference w:id="387"/>
      </w:r>
    </w:p>
    <w:p>
      <w:pPr>
        <w:pStyle w:val="Normal"/>
        <w:rPr>
          <w:rFonts w:ascii="Times New Roman" w:hAnsi="Times New Roman" w:cs="Times New Roman"/>
          <w:sz w:val="24"/>
          <w:szCs w:val="24"/>
        </w:rPr>
      </w:pPr>
      <w:r>
        <w:rPr>
          <w:rFonts w:cs="Times New Roman" w:ascii="Times New Roman" w:hAnsi="Times New Roman"/>
          <w:sz w:val="24"/>
          <w:szCs w:val="24"/>
        </w:rPr>
        <w:t>Перед нами характер, состоящий из двух прямо противоположных частей, переход от одной из которых к другой мыслится как обновление. Детство приходится не на начало, а на середину временного развития образа («как ребенок душою я стал»). По той же схеме строится и «Воскресение» Толстого. При всем различии конкретно-исторических идей, транслируемых с помощью данного сюжетного механизма, уже повторение таких названий, как «Возрождение», «Воскресение», не может быть случайностью.</w:t>
      </w:r>
    </w:p>
    <w:p>
      <w:pPr>
        <w:pStyle w:val="Normal"/>
        <w:rPr>
          <w:rFonts w:ascii="Times New Roman" w:hAnsi="Times New Roman" w:cs="Times New Roman"/>
          <w:sz w:val="24"/>
          <w:szCs w:val="24"/>
        </w:rPr>
      </w:pPr>
      <w:r>
        <w:rPr>
          <w:rFonts w:cs="Times New Roman" w:ascii="Times New Roman" w:hAnsi="Times New Roman"/>
          <w:sz w:val="24"/>
          <w:szCs w:val="24"/>
        </w:rPr>
        <w:t>То, что на схему эсхатологической легенды наложено бытовое отождествление литературного персонажа и человека, привело к возможности моделирования внутреннего мира человека по образцу макрокосма, а одного человека истолковывать как конфликтно организованный коллекти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южет представляет мощное средство осмысления жизни. Только в результате возникновения повествовательных форм искусства человек научился различать сюжетный аспект реальности, то есть расчленять недискретный поток событий на некоторые дискретные единицы, соединять их с какими-либо значениями (то есть истолковывать семантически) и организовывать их в упорядоченные цепочки (истолковывать синтагматически). Выделение событий — дискретных единиц сюжета — и наделение их определенным смыслом, с одной стороны, а также определенной временной, причинно-следственной или какой-либо иной упорядоченностью, с другой, составляет сущность сюжета.</w:t>
      </w:r>
    </w:p>
    <w:p>
      <w:pPr>
        <w:pStyle w:val="Normal"/>
        <w:rPr>
          <w:rFonts w:ascii="Times New Roman" w:hAnsi="Times New Roman" w:cs="Times New Roman"/>
          <w:sz w:val="24"/>
          <w:szCs w:val="24"/>
        </w:rPr>
      </w:pPr>
      <w:r>
        <w:rPr>
          <w:rFonts w:cs="Times New Roman" w:ascii="Times New Roman" w:hAnsi="Times New Roman"/>
          <w:sz w:val="24"/>
          <w:szCs w:val="24"/>
        </w:rPr>
        <w:t>Чем более поведение человека приобретает черт свободы по отношению к автоматизму генетических программ, тем важнее ему строить сюжеты событий и поведений. Но для построения подобных схем и моделей необходимо обладать некоторым языком. Такую роль и выполняет первоначальный язык художественного сюжета, который в дальнейшем постоянно усложняется, очень далеко отходя от тех элементарных схем, на которые мы обратили внимание в настоящей главе. Как всякий язык, язык сюжета для того, чтобы передавать и моделировать некоторое содержание, должен быть от этого содержания отделен. Возникшие в архаическую эпоху модели отделены от конкретных сообщений, но могут служить материалом для их текстового построения. При этом следует помнить, что в искусстве язык и текст постоянно меняются местами и функциями.</w:t>
      </w:r>
    </w:p>
    <w:p>
      <w:pPr>
        <w:pStyle w:val="Normal"/>
        <w:rPr>
          <w:rFonts w:ascii="Times New Roman" w:hAnsi="Times New Roman" w:cs="Times New Roman"/>
          <w:sz w:val="24"/>
          <w:szCs w:val="24"/>
        </w:rPr>
      </w:pPr>
      <w:r>
        <w:rPr>
          <w:rFonts w:cs="Times New Roman" w:ascii="Times New Roman" w:hAnsi="Times New Roman"/>
          <w:sz w:val="24"/>
          <w:szCs w:val="24"/>
        </w:rPr>
        <w:t>Создавая сюжетные тексты, человек научился различать сюжеты в жизни и, таким образом, истолковывать себе эту жиз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06" w:name="символич"/>
      <w:bookmarkEnd w:id="106"/>
      <w:r>
        <w:rPr>
          <w:rFonts w:cs="Times New Roman" w:ascii="Times New Roman" w:hAnsi="Times New Roman"/>
          <w:color w:val="000000"/>
          <w:sz w:val="24"/>
          <w:szCs w:val="24"/>
        </w:rPr>
        <w:t>Символические простран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7" w:name="символич"/>
      <w:bookmarkStart w:id="108" w:name="символич"/>
      <w:bookmarkEnd w:id="108"/>
    </w:p>
    <w:p>
      <w:pPr>
        <w:pStyle w:val="Normal"/>
        <w:ind w:hanging="142"/>
        <w:jc w:val="center"/>
        <w:rPr>
          <w:rFonts w:ascii="Times New Roman" w:hAnsi="Times New Roman" w:cs="Times New Roman"/>
          <w:b/>
          <w:b/>
          <w:sz w:val="24"/>
          <w:szCs w:val="24"/>
        </w:rPr>
      </w:pPr>
      <w:bookmarkStart w:id="109" w:name="русских"/>
      <w:bookmarkEnd w:id="109"/>
      <w:r>
        <w:rPr>
          <w:rFonts w:cs="Times New Roman" w:ascii="Times New Roman" w:hAnsi="Times New Roman"/>
          <w:b/>
          <w:sz w:val="24"/>
          <w:szCs w:val="24"/>
        </w:rPr>
        <w:t>1. О понятии географического пространства в русских средневековых текстах</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10" w:name="русских"/>
      <w:bookmarkStart w:id="111" w:name="русских"/>
      <w:bookmarkEnd w:id="111"/>
    </w:p>
    <w:p>
      <w:pPr>
        <w:pStyle w:val="Normal"/>
        <w:rPr>
          <w:rFonts w:ascii="Times New Roman" w:hAnsi="Times New Roman" w:cs="Times New Roman"/>
          <w:sz w:val="24"/>
          <w:szCs w:val="24"/>
        </w:rPr>
      </w:pPr>
      <w:r>
        <w:rPr>
          <w:rFonts w:cs="Times New Roman" w:ascii="Times New Roman" w:hAnsi="Times New Roman"/>
          <w:sz w:val="24"/>
          <w:szCs w:val="24"/>
        </w:rPr>
        <w:t>Понятие географического пространства принадлежит к одной из форм пространственного конструирования мира в сознании человека. Возникнув в определенных исторических условиях, оно получает различные контуры в зависимости от характера общих моделей мира, частью которых оно является. Настоящий краткий экскурс не преследует цели полностью охарактеризовать средневековое чувство географического пространства. Мы стремимся указать лишь на некоторые черты отличия его от современного. В средневековой системе мышления сама категория земной жизни оценочна — она противостоит жизни небесной. Поэтому земля как географическое понятие одновременно воспринимается как место земной жизни (входит в оппозицию «земля/небо») и, следовательно, получает не свойственное современным географическим понятиям религиозно-моральное значение. Эти же представления переносятся на географические понятия вообще: те или иные земли воспринимаются как земли праведные или грешные. Движение в географическом пространстве становится перемещением по вертикальной шкале религиозно-нравственных ценностей, верхняя ступень которой находится на небе, а нижняя — в аду.</w:t>
      </w:r>
    </w:p>
    <w:p>
      <w:pPr>
        <w:pStyle w:val="Normal"/>
        <w:rPr>
          <w:rFonts w:ascii="Times New Roman" w:hAnsi="Times New Roman" w:cs="Times New Roman"/>
          <w:sz w:val="24"/>
          <w:szCs w:val="24"/>
        </w:rPr>
      </w:pPr>
      <w:r>
        <w:rPr>
          <w:rFonts w:cs="Times New Roman" w:ascii="Times New Roman" w:hAnsi="Times New Roman"/>
          <w:sz w:val="24"/>
          <w:szCs w:val="24"/>
        </w:rPr>
        <w:t>При этом следует напомнить, что сама оппозиция «земля/небо», «земная жизнь/загробная жизнь» не подразумевала в русском средневековом сознании отсутствия для второго члена противопоставления пространственного признака. Мысль о том, что земная жизнь противопоставлена небесной, как пространство — не-пространству, свойственна была мистическим течениям средневековья, но решительно отвергалась более «реалистически» мыслящим ортодоксальным православием. Новгородский архиепископ Василий с осуждением писал владыке тверскому Феодору, утверждавшему внепространственное, чисто идейное существование загробного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 нынъ, брате, мнитъ ти ся мысленый рай, но все мыслено мнится видъниемъ. А еже Христосъ рече въ Еуангелии о второмъ пришествии, и то ли мыслено сказаете?»</w:t>
      </w:r>
      <w:r>
        <w:rPr>
          <w:rStyle w:val="FootnoteCharacters"/>
          <w:rStyle w:val="FootnoteAnchor"/>
          <w:rFonts w:cs="Times New Roman" w:ascii="Times New Roman" w:hAnsi="Times New Roman"/>
          <w:sz w:val="24"/>
          <w:szCs w:val="24"/>
        </w:rPr>
        <w:footnoteReference w:id="38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ее того, поскольку земной мир — «тленный» и быстротечный, а загробный — нетленный и вечный, то «материальность» его значительно более «реальна»: заполняющие его пространство святые предметы не подвержены порче, гниению и уничтожению — они не невещественны, а вечно-веществен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ся дъла Божиа нетлънна суть, самовидець семь сему, брате. Егда Христос, иды на страсть волную, и затвори своима рукама врата градная,— и до сего дни не отворени суть &lt;…&gt; сто фуникъ Христос посадилъ — не движими суть и донынъ, не погибли, не погнили».</w:t>
      </w:r>
      <w:r>
        <w:rPr>
          <w:rStyle w:val="FootnoteCharacters"/>
          <w:rStyle w:val="FootnoteAnchor"/>
          <w:rFonts w:cs="Times New Roman" w:ascii="Times New Roman" w:hAnsi="Times New Roman"/>
          <w:sz w:val="24"/>
          <w:szCs w:val="24"/>
        </w:rPr>
        <w:footnoteReference w:id="38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земная жизнь противостоит небесной как временная вечной и не противостоит в смысле пространственной протяженности. Более того, понятия нравственной ценности и локального расположения выступают слитно: нравственным понятиям присущ локальный признак, а локальным — нравственный. География выступает как разновидность этического знания.</w:t>
      </w:r>
    </w:p>
    <w:p>
      <w:pPr>
        <w:pStyle w:val="Normal"/>
        <w:rPr>
          <w:rFonts w:ascii="Times New Roman" w:hAnsi="Times New Roman" w:cs="Times New Roman"/>
          <w:sz w:val="24"/>
          <w:szCs w:val="24"/>
        </w:rPr>
      </w:pPr>
      <w:r>
        <w:rPr>
          <w:rFonts w:cs="Times New Roman" w:ascii="Times New Roman" w:hAnsi="Times New Roman"/>
          <w:sz w:val="24"/>
          <w:szCs w:val="24"/>
        </w:rPr>
        <w:t>Всякое перемещение в географическом пространстве становится отмеченным в религиозно-нравственном отношении. Не случайно проникновение человека в ад или рай в средневековой литературе всегда мыслится как путешествие, перемещение в географическом пространстве. Это определяет и композицию «Божественной комедии», и построение «Хождения Богородицы по мукам», где путеводитель архангел Михаил спрашивает Богомате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уды хощешь, благодатная, да изидемъ — на полудне, или на полунощ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уды хощеши, благодатная &lt;…&gt; на востокъ или на западъ, или в рай, на десно или на лъво, идъже суть великия муки?»</w:t>
      </w:r>
      <w:r>
        <w:rPr>
          <w:rStyle w:val="FootnoteCharacters"/>
          <w:rStyle w:val="FootnoteAnchor"/>
          <w:rFonts w:cs="Times New Roman" w:ascii="Times New Roman" w:hAnsi="Times New Roman"/>
          <w:sz w:val="24"/>
          <w:szCs w:val="24"/>
        </w:rPr>
        <w:footnoteReference w:id="39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иболее отчетливо эти представления проявились в известном «Послании архиепископа новгородского Василия ко владыке тверскому Феодору». Здесь находим утверждение, что «рай на въстоцъ въ едемъ». Из рая идут четыре реки — Тигр, Нил, Евфрат, Фисон. Ад помещается на западе, «на Дышучемъ мори» (Ледовитый океан), «много дътей моихъ новгородцевъ, видоки тому».</w:t>
      </w:r>
      <w:r>
        <w:rPr>
          <w:rStyle w:val="FootnoteCharacters"/>
          <w:rStyle w:val="FootnoteAnchor"/>
          <w:rFonts w:cs="Times New Roman" w:ascii="Times New Roman" w:hAnsi="Times New Roman"/>
          <w:sz w:val="24"/>
          <w:szCs w:val="24"/>
        </w:rPr>
        <w:footnoteReference w:id="391"/>
      </w:r>
      <w:r>
        <w:rPr>
          <w:rFonts w:cs="Times New Roman" w:ascii="Times New Roman" w:hAnsi="Times New Roman"/>
          <w:sz w:val="24"/>
          <w:szCs w:val="24"/>
        </w:rPr>
        <w:t xml:space="preserve"> Рай тоже можно посетить в результате географического передвижения — это случалось с новгородскими мореплавател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А то мъсто святаго рая находилъ Моиславъ-новгородець и сынъ его Ияковъ; a всъх ихъ было ихъ три юмы, и одина от нихъ погибла, много блудивъ, a двъ ихъ потомъ долго носило море вътромъ, и принесло ихъ к высокымъ горам &lt;…&gt; А на горахъ техъ ликованиа многа слышахуть, и веселия гласы поюща».</w:t>
      </w:r>
      <w:r>
        <w:rPr>
          <w:rStyle w:val="FootnoteCharacters"/>
          <w:rStyle w:val="FootnoteAnchor"/>
          <w:rFonts w:cs="Times New Roman" w:ascii="Times New Roman" w:hAnsi="Times New Roman"/>
          <w:sz w:val="24"/>
          <w:szCs w:val="24"/>
        </w:rPr>
        <w:footnoteReference w:id="39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этими представлениями средневековый человек рассматривал и географическое путешествие как перемещение по «карте» религиозно-моральных систем: те или иные страны мыслились как еретические, поганые или святые. Общественные идеалы, как и все общественные системы, которые могло вообразить себе сознание той поры, мыслились как реализованные в каком-либо географически приуроченном пункте. География и географическая литература были утопическими по существу, а всякое путешествие приобретало характер паломничества.</w:t>
      </w:r>
    </w:p>
    <w:p>
      <w:pPr>
        <w:pStyle w:val="Normal"/>
        <w:rPr>
          <w:rFonts w:ascii="Times New Roman" w:hAnsi="Times New Roman" w:cs="Times New Roman"/>
          <w:sz w:val="24"/>
          <w:szCs w:val="24"/>
        </w:rPr>
      </w:pPr>
      <w:r>
        <w:rPr>
          <w:rFonts w:cs="Times New Roman" w:ascii="Times New Roman" w:hAnsi="Times New Roman"/>
          <w:sz w:val="24"/>
          <w:szCs w:val="24"/>
        </w:rPr>
        <w:t>Этот особый характер подхода к географии, которая еще не воспринималась как особая естественнонаучная дисциплина, а скорее напоминала разновидность религиозно-утопической классификации, очень характерен для средневековья. С ним связано особое отношение к путешественнику и путешествию: длительное путешествие увеличивает святость человека. Одновременно стремление к святости подразумевает необходимость отказаться от оседлой жизни и отправиться в путь. Разрыв с грехом мыслился как уход, пространственное перемещение. Так, уход в монастырь был перемещением из места грешного в место святое и в этом смысле уподоблялся паломничеству и смерти, которая также мыслилась как пространственно-географическое перемещение.</w:t>
      </w:r>
    </w:p>
    <w:p>
      <w:pPr>
        <w:pStyle w:val="Normal"/>
        <w:rPr>
          <w:rFonts w:ascii="Times New Roman" w:hAnsi="Times New Roman" w:cs="Times New Roman"/>
          <w:sz w:val="24"/>
          <w:szCs w:val="24"/>
        </w:rPr>
      </w:pPr>
      <w:r>
        <w:rPr>
          <w:rFonts w:cs="Times New Roman" w:ascii="Times New Roman" w:hAnsi="Times New Roman"/>
          <w:sz w:val="24"/>
          <w:szCs w:val="24"/>
        </w:rPr>
        <w:t>Показательно, что для мистиков, утверждающих «мысленный» характер рая, например для заволжских старцев, отпадает необходимость в странствовании, перемещении в географическом пространстве. Самоуглубленная молитва, экстатическое ожидание «Фаворского света» с перемещением в пространстве уже не связываются. В масонской литературе XVIII в. географическое поле значений было полностью заменено нравственным и сюжет о перемещении в географическом пространстве воспринимался как аллегория нравственного возрождения. Вопрос о соотношении мотива путешествия и этического формирования личности в литературе XVIII в. выходит за рамки настоящего экскурса. Другим путем разрушения этой связи было рождение нового, естественнонаучного подхода к географии.</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интересно сравнить «Сказание об Индийском царстве» и «Хождение за три моря» Афанасия Никитина. Индия в этих двух текстах предстает перед нами в совершенно различном виде. В первом случае это страна-утопия, которая антитетически связана с русской землей в единой системе социальных, моральных и религиозных отношений. Причем утопическая прекрасная Индия не есть страна, в которой только общественные отношения устроены особым, более счастливым, чем на Руси, образом. Средневековая русская утопия подразумевает существование особой географии, особого климата, другого животного и растительного мира. Перемещение в географическом пространстве приводит путешественника на другую ступень благости. А необычная степень благости подразумевает и необычную географию. Иоанн, «царь и поп» Индийского царства, так говорит о своей зем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Есть у мене люди пол птици, а пол человека, а иныя у мене люди глава песья; а родятся у мене во царствии моем звърие у мене: слонови, дремедары, и коркодилы и велбуди керно. Коркодиль звърь лют есть, на что ся разгневаеть, а помочится на древо или на ино что, в той час ся огнем сгорить &lt;…&gt; Есть у мене земля, в ней же трава, ея же всяк звърь бъгает, a нът в моей земли ни татя, ни разбойника, ни завидлива человека, занеже моя земля полна всякого богатьства. A нът в моей земли ни ужа, ни жабы, ни змеи, а хотя и войдеть, ту и умрет».</w:t>
      </w:r>
      <w:r>
        <w:rPr>
          <w:rStyle w:val="FootnoteCharacters"/>
          <w:rStyle w:val="FootnoteAnchor"/>
          <w:rFonts w:cs="Times New Roman" w:ascii="Times New Roman" w:hAnsi="Times New Roman"/>
          <w:sz w:val="24"/>
          <w:szCs w:val="24"/>
        </w:rPr>
        <w:footnoteReference w:id="39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вязи с этим возникает устойчивое в средневековой литературе убеждение, что каждой степени благости соответствует свой климат: рай — это место с особенно благодатным, приспособленным для жизни человека в земном смысле климатом, а ад составляет ему в этом смысле противоположность. В раю благодатная почва, все растет само и в изобилии, в аду климат, невозможный для жизни,— лед и огонь.</w:t>
      </w:r>
    </w:p>
    <w:p>
      <w:pPr>
        <w:pStyle w:val="Normal"/>
        <w:rPr>
          <w:rFonts w:ascii="Times New Roman" w:hAnsi="Times New Roman" w:cs="Times New Roman"/>
          <w:sz w:val="24"/>
          <w:szCs w:val="24"/>
        </w:rPr>
      </w:pPr>
      <w:r>
        <w:rPr>
          <w:rFonts w:cs="Times New Roman" w:ascii="Times New Roman" w:hAnsi="Times New Roman"/>
          <w:sz w:val="24"/>
          <w:szCs w:val="24"/>
        </w:rPr>
        <w:t>В русском средневековом переводе «Иудейской войны» Иосифа Флавия место загробного пребывания блаженных душ помещено «за окьяном, иде же есть мъсто, не тяжимо ни дождем, ни снъгомъ, ни сълньчьным сианиемъ, но духъ тих от окьяна и благовонен югь, въющь на нь».</w:t>
      </w:r>
    </w:p>
    <w:p>
      <w:pPr>
        <w:pStyle w:val="Normal"/>
        <w:rPr>
          <w:rFonts w:ascii="Times New Roman" w:hAnsi="Times New Roman" w:cs="Times New Roman"/>
          <w:sz w:val="24"/>
          <w:szCs w:val="24"/>
        </w:rPr>
      </w:pPr>
      <w:r>
        <w:rPr>
          <w:rFonts w:cs="Times New Roman" w:ascii="Times New Roman" w:hAnsi="Times New Roman"/>
          <w:sz w:val="24"/>
          <w:szCs w:val="24"/>
        </w:rPr>
        <w:t>Совершенно иной климат в а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Аще ли злодъица есть, въдуть ю к темному и зимнъму мъсту…»</w:t>
      </w:r>
      <w:r>
        <w:rPr>
          <w:rStyle w:val="FootnoteCharacters"/>
          <w:rStyle w:val="FootnoteAnchor"/>
          <w:rFonts w:cs="Times New Roman" w:ascii="Times New Roman" w:hAnsi="Times New Roman"/>
          <w:sz w:val="24"/>
          <w:szCs w:val="24"/>
        </w:rPr>
        <w:footnoteReference w:id="39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я Афанасия Никитина представляет собой нечто совсем иное, чем Индия «царя и попа» Иоанна. Это страна своеобразного климата и обычаев, но для нее нет особого места на лестнице благости и греха. В этом смысле нельзя сказать, что она представляет воплощение в географическом пространстве некой особой ступени благодати, а Русская земля занимает какую-то другую ступень в той же системе. Здесь эти связи просто не существуют. Тем более примечательно, что одновременно происходит разрушение средневекового понятия пространства и замена его представлением о географической протяженности в духе нового времени. Переживание географического пространства Афанасием Никитиным ближе к эпохе Возрождения, чем к средневековью.</w:t>
      </w:r>
    </w:p>
    <w:p>
      <w:pPr>
        <w:pStyle w:val="Normal"/>
        <w:rPr>
          <w:rFonts w:ascii="Times New Roman" w:hAnsi="Times New Roman" w:cs="Times New Roman"/>
          <w:sz w:val="24"/>
          <w:szCs w:val="24"/>
        </w:rPr>
      </w:pPr>
      <w:r>
        <w:rPr>
          <w:rFonts w:cs="Times New Roman" w:ascii="Times New Roman" w:hAnsi="Times New Roman"/>
          <w:sz w:val="24"/>
          <w:szCs w:val="24"/>
        </w:rPr>
        <w:t>Говоря о средневековом понятии географического пространства, необходимо остановиться и на идее избранничества, органически вытекавшей из деления земель на праведные и грешные. Порожденная ростом стремления замкнуться в себе, свойственным средневековому обществу на некоторых его этапах, эта идея накладывала отпечаток и на представление о пространстве. Оппозиция «свое/чужое» воспринимается как вариант противопоставлений «праведное/грешное», «хорошее/плохое». Эта система уже не позволяет противопоставить своей земле блаженную утопию чужого края: все не свое мыслится как греховное. Это чувство ярко воплотил А.Н.Островский в словах Феклуши в «Гроз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Говорят, такие страны есть, милая девушка, где и царей-то нет православных, а салтаны землей правят. В одной земле сидит на троне салтан Махнут турецкий, а в другой — салтан Махнут персидский; и суд творят они, милая девушка, надо всеми людьми, и, что ни судят они, все неправильно. И не могут они, милая, ни одного дела рассудить праведно, такой уж им предел положен. У нас закон праведный, а у них, милая, неправедный &lt;…&gt; А то есть еще земля, где все люди с песьими головами &lt;…&gt; за неверность».</w:t>
      </w:r>
      <w:r>
        <w:rPr>
          <w:rStyle w:val="FootnoteCharacters"/>
          <w:rStyle w:val="FootnoteAnchor"/>
          <w:rFonts w:cs="Times New Roman" w:ascii="Times New Roman" w:hAnsi="Times New Roman"/>
          <w:sz w:val="24"/>
          <w:szCs w:val="24"/>
        </w:rPr>
        <w:footnoteReference w:id="39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нтересно, что в «Сказании о Индийском царстве» «люди пол пса да пол человека»</w:t>
      </w:r>
      <w:r>
        <w:rPr>
          <w:rStyle w:val="FootnoteCharacters"/>
          <w:rStyle w:val="FootnoteAnchor"/>
          <w:rFonts w:cs="Times New Roman" w:ascii="Times New Roman" w:hAnsi="Times New Roman"/>
          <w:sz w:val="24"/>
          <w:szCs w:val="24"/>
        </w:rPr>
        <w:footnoteReference w:id="396"/>
      </w:r>
      <w:r>
        <w:rPr>
          <w:rFonts w:cs="Times New Roman" w:ascii="Times New Roman" w:hAnsi="Times New Roman"/>
          <w:sz w:val="24"/>
          <w:szCs w:val="24"/>
        </w:rPr>
        <w:t xml:space="preserve"> живут именно в праведной (= чужой, диковинной) земле.</w:t>
      </w:r>
    </w:p>
    <w:p>
      <w:pPr>
        <w:pStyle w:val="Normal"/>
        <w:rPr/>
      </w:pPr>
      <w:r>
        <w:rPr>
          <w:rFonts w:cs="Times New Roman" w:ascii="Times New Roman" w:hAnsi="Times New Roman"/>
          <w:sz w:val="24"/>
          <w:szCs w:val="24"/>
        </w:rPr>
        <w:t>Сочетание средневековых пространственно-географических представлений с идеей избранничества своей земли своеобразно отразилось в сочинениях протопопа Аввакума. Чужие земли для него — «греховные». «Палестина,— и серби, и албанасы, и волохи, и римляне, и ляхи,— все-де трема персты крестятся…»</w:t>
      </w:r>
      <w:r>
        <w:rPr>
          <w:rStyle w:val="FootnoteCharacters"/>
          <w:rStyle w:val="FootnoteAnchor"/>
          <w:rFonts w:cs="Times New Roman" w:ascii="Times New Roman" w:hAnsi="Times New Roman"/>
          <w:sz w:val="24"/>
          <w:szCs w:val="24"/>
        </w:rPr>
        <w:footnoteReference w:id="397"/>
      </w:r>
      <w:r>
        <w:rPr>
          <w:rFonts w:cs="Times New Roman" w:ascii="Times New Roman" w:hAnsi="Times New Roman"/>
          <w:sz w:val="24"/>
          <w:szCs w:val="24"/>
        </w:rPr>
        <w:t xml:space="preserve"> Но поскольку и на Руси православие упало: «Выпросил у Бога светлую Россию сатона…», то своя земля в пространственно-географическом смысле становится «заграницей»: «Кому охота венчатца (мученическим венцом.— Ю.Л.) не по што ходить в Перейду, а то дома Вавилон».</w:t>
      </w:r>
      <w:r>
        <w:rPr>
          <w:rStyle w:val="FootnoteCharacters"/>
          <w:rStyle w:val="FootnoteAnchor"/>
          <w:rFonts w:cs="Times New Roman" w:ascii="Times New Roman" w:hAnsi="Times New Roman"/>
          <w:sz w:val="24"/>
          <w:szCs w:val="24"/>
        </w:rPr>
        <w:footnoteReference w:id="398"/>
      </w:r>
      <w:r>
        <w:rPr>
          <w:rFonts w:cs="Times New Roman" w:ascii="Times New Roman" w:hAnsi="Times New Roman"/>
          <w:sz w:val="24"/>
          <w:szCs w:val="24"/>
        </w:rPr>
        <w:t xml:space="preserve"> Употребление географического термина («Вавилон») как синонима понятия, в нашем представлении никак не являющегося географическим, раскрывает своеобразие средневекового понимания локальности.</w:t>
      </w:r>
    </w:p>
    <w:p>
      <w:pPr>
        <w:pStyle w:val="Normal"/>
        <w:rPr>
          <w:rFonts w:ascii="Times New Roman" w:hAnsi="Times New Roman" w:cs="Times New Roman"/>
          <w:sz w:val="24"/>
          <w:szCs w:val="24"/>
        </w:rPr>
      </w:pPr>
      <w:r>
        <w:rPr>
          <w:rFonts w:cs="Times New Roman" w:ascii="Times New Roman" w:hAnsi="Times New Roman"/>
          <w:sz w:val="24"/>
          <w:szCs w:val="24"/>
        </w:rPr>
        <w:t>Приведем таблицу, из которой будет ясно, что изменение нравственного статуса для средневекового сознания Древней Руси означало перемещение в пространстве — переход из одной локальной ситуации в другую.</w:t>
      </w:r>
    </w:p>
    <w:p>
      <w:pPr>
        <w:pStyle w:val="Normal"/>
        <w:rPr>
          <w:rFonts w:ascii="Times New Roman" w:hAnsi="Times New Roman" w:cs="Times New Roman"/>
          <w:sz w:val="24"/>
          <w:szCs w:val="24"/>
        </w:rPr>
      </w:pPr>
      <w:r>
        <w:rPr>
          <w:rFonts w:cs="Times New Roman" w:ascii="Times New Roman" w:hAnsi="Times New Roman"/>
          <w:sz w:val="24"/>
          <w:szCs w:val="24"/>
        </w:rPr>
        <w:t>Слитность географического (локального) и этического элементов приводила к ряду интересных последствий. Во-первых, побудительная причина путешествия часто не собственное желание, а необходимость награды за добродетель или наказания за пор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60395" cy="219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160395" cy="2197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проложном житии св. Агапия «бысь ему глась глаголя: Агапие, изиди изъ манастъря, да увеси, что уготова Богъ любящимъ его»</w:t>
      </w:r>
      <w:r>
        <w:rPr>
          <w:rStyle w:val="FootnoteCharacters"/>
          <w:rStyle w:val="FootnoteAnchor"/>
          <w:rFonts w:cs="Times New Roman" w:ascii="Times New Roman" w:hAnsi="Times New Roman"/>
          <w:sz w:val="24"/>
          <w:szCs w:val="24"/>
        </w:rPr>
        <w:footnoteReference w:id="399"/>
      </w:r>
      <w:r>
        <w:rPr>
          <w:rFonts w:cs="Times New Roman" w:ascii="Times New Roman" w:hAnsi="Times New Roman"/>
          <w:sz w:val="24"/>
          <w:szCs w:val="24"/>
        </w:rPr>
        <w:t>, а братоубийца Святополк «не можаше терпЪти на единомь мЪсть и пробЪжа Ледьскую землю гоним Божьимъ гнЪвомъ прибЪжа в пустыню».</w:t>
      </w:r>
      <w:r>
        <w:rPr>
          <w:rStyle w:val="FootnoteCharacters"/>
          <w:rStyle w:val="FootnoteAnchor"/>
          <w:rFonts w:cs="Times New Roman" w:ascii="Times New Roman" w:hAnsi="Times New Roman"/>
          <w:sz w:val="24"/>
          <w:szCs w:val="24"/>
        </w:rPr>
        <w:footnoteReference w:id="400"/>
      </w:r>
      <w:r>
        <w:rPr>
          <w:rFonts w:cs="Times New Roman" w:ascii="Times New Roman" w:hAnsi="Times New Roman"/>
          <w:sz w:val="24"/>
          <w:szCs w:val="24"/>
        </w:rPr>
        <w:t xml:space="preserve"> Исход путешествия (пункт прибытия) определяется не географическими (в нашем смысле) обстоятельствами и не намерениями путешествующего, а его нравственным достоинством. Своеобразный характер этого путешествия подчеркивается не только устойчивым сопоставлением первой стадии (монах) и последней (мертвец), но и представлением о том, что телесное, еще при жизни человека, посещение им рая или ада (посещение — путешествие) вполне возможно. Более того, из идеи о том, что локальное положение человека в пространстве должно соответствовать его нравственному статусу, с неизбежностью вытекала популярная в средневековой литературе ситуация: праведник, взятый при жизни в рай, или грешник, отправленный вживе в ад.</w:t>
      </w:r>
    </w:p>
    <w:p>
      <w:pPr>
        <w:pStyle w:val="Normal"/>
        <w:rPr>
          <w:rFonts w:ascii="Times New Roman" w:hAnsi="Times New Roman" w:cs="Times New Roman"/>
          <w:sz w:val="24"/>
          <w:szCs w:val="24"/>
        </w:rPr>
      </w:pPr>
      <w:r>
        <w:rPr>
          <w:rFonts w:cs="Times New Roman" w:ascii="Times New Roman" w:hAnsi="Times New Roman"/>
          <w:sz w:val="24"/>
          <w:szCs w:val="24"/>
        </w:rPr>
        <w:t>Очень показательно в этом отношении апокрифическое житие св. Агапия. Здесь праведник проделывает весь цикл путешествия: «…оставивъ домъ и притяжание отне и жену, и шьдъ в манасырь и бысь мнихъ». А затем он, послушный гласу, оставил монастырь и отправился в путь. Путешествие заканчивается встречей со святым, который «въведе и в рай, и все благая тамо видъ». И рай в данном случае характеризуется именно не мысленностью, а вечной материальностью. Св. Илия дал Агапию «часть хлъба, е тоже самъ ядаше». Хлеб этот вполне подобен земному, поскольку также предназначен для питания, его могут есть люди. Отличается от земного он лишь особой прочностью: незначительного кусочка его достаточно для пищи многим людям на долгое время.</w:t>
      </w:r>
      <w:r>
        <w:rPr>
          <w:rStyle w:val="FootnoteCharacters"/>
          <w:rStyle w:val="FootnoteAnchor"/>
          <w:rFonts w:cs="Times New Roman" w:ascii="Times New Roman" w:hAnsi="Times New Roman"/>
          <w:sz w:val="24"/>
          <w:szCs w:val="24"/>
        </w:rPr>
        <w:footnoteReference w:id="401"/>
      </w:r>
    </w:p>
    <w:p>
      <w:pPr>
        <w:pStyle w:val="Normal"/>
        <w:rPr>
          <w:rFonts w:ascii="Times New Roman" w:hAnsi="Times New Roman" w:cs="Times New Roman"/>
          <w:sz w:val="24"/>
          <w:szCs w:val="24"/>
        </w:rPr>
      </w:pPr>
      <w:r>
        <w:rPr>
          <w:rFonts w:cs="Times New Roman" w:ascii="Times New Roman" w:hAnsi="Times New Roman"/>
          <w:sz w:val="24"/>
          <w:szCs w:val="24"/>
        </w:rPr>
        <w:t>Обращение к таблице (см. выше) позволяет сделать еще некоторые наблюдения: левая клетка (из которой совершается переход) — едина, правая — двоится в зависимости от того, какое путешествие задано: праведника или грешника. Однако это «единство» левой клетки условно. Так, «родительский (свой) дом» — это место изобильного и «прохладного» жития, если из него предстоит переход в монастырь.</w:t>
      </w:r>
    </w:p>
    <w:p>
      <w:pPr>
        <w:pStyle w:val="Normal"/>
        <w:rPr>
          <w:rFonts w:ascii="Times New Roman" w:hAnsi="Times New Roman" w:cs="Times New Roman"/>
          <w:sz w:val="24"/>
          <w:szCs w:val="24"/>
        </w:rPr>
      </w:pPr>
      <w:r>
        <w:rPr>
          <w:rFonts w:cs="Times New Roman" w:ascii="Times New Roman" w:hAnsi="Times New Roman"/>
          <w:sz w:val="24"/>
          <w:szCs w:val="24"/>
        </w:rPr>
        <w:t>Ему же могут придаваться черты места сурового повиновения, если перед нами путешествие грешника, который стремится к «освобождению» от нравственны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Средневековое представление о пространстве вступало в противоречие с некоторыми представлениями, свойственными ортодоксальному христианству. Так, антитеза земной и загробной жизни предписывала праведнику скорбь на земле и ликование после смерти. Однако представление о рае и аде как включенных в географическое пространство заменяло это резкое противопоставление постепенной градацией нарастания праведности и веселья одновременно. Вторжение «локальной» этики деформировало некоторые коренные представления христианства. В звене «дом — монастырь» географический фактор еще мало ощутим, и здесь действует обычная в христианской этике шкала оценок: скорбь входит с положительным знаком, а веселье с отрицательным. Поэтому нормой монашеского поведения будет «тесное житие», а местом расположения монастыря избирается пустыня. Описания плодородия почвы, изобилия плодов, хорошего климата не входят в штамп «пустынно-жития». Но уже на втором звене, по мере увеличения роли пространственно-географического фактора, дело меняется. «Святые земли» обладают благоприятным климатом, соответственно, веселие в этих краях составляет норму жизни, а не ее нарушение. Наоборот, греховные земли — скорбны, но жизнь в них не увеличивает достоинства человека. Наиболее отдаленный пункт — рай — противостоит обычным странам именно по признаку веселья, радости, удобства для жизни в земном значении.</w:t>
      </w:r>
    </w:p>
    <w:p>
      <w:pPr>
        <w:pStyle w:val="Normal"/>
        <w:rPr>
          <w:rFonts w:ascii="Times New Roman" w:hAnsi="Times New Roman" w:cs="Times New Roman"/>
          <w:sz w:val="24"/>
          <w:szCs w:val="24"/>
        </w:rPr>
      </w:pPr>
      <w:r>
        <w:rPr>
          <w:rFonts w:cs="Times New Roman" w:ascii="Times New Roman" w:hAnsi="Times New Roman"/>
          <w:sz w:val="24"/>
          <w:szCs w:val="24"/>
        </w:rPr>
        <w:t>Учитывая особое значение географической отдаленности, можно объяснить, почему в средневековую утопию обязательно входил локальный признак дальности. Прекрасная земля — земля, путь в которую долог. Средневековые понятия географического пространства были понятны обладавшему острой исторической интуицией Гоголю. В пропитанную народной фантастикой повесть «Страшная месть» он ввел эпизод: страшный грешник, колдун, спасаясь от кары, решил бежать из Киева на юг в Крым: «Вскочивши на коня, поехал он прямо в Канев, думая оттуда через Черкассы направить путь к татарам прямо в Крым…» Колдун гонит коня на юг, но грехи его таинственно относят на запад: «Едет он уже день, другой, а Канева все нет. Дорога та самая; пора бы ему уже давно показаться, но Канева не видно. Вдали блеснули верхушки церквей. Но это не Канев, а Шумск. Изумился колдун, видя, что он заехал совсем в другую сторону. Погнал коня назад к Киеву, и через день показался город; но не Киев, а Галич, город еще далее от Киева, чем Шумск, и уже недалеко от венгров. Не зная, что делать, поворотил он коня снова назад, но чувствует снова, что едет в противную сторону и все вперед».</w:t>
      </w:r>
      <w:r>
        <w:rPr>
          <w:rStyle w:val="FootnoteCharacters"/>
          <w:rStyle w:val="FootnoteAnchor"/>
          <w:rFonts w:cs="Times New Roman" w:ascii="Times New Roman" w:hAnsi="Times New Roman"/>
          <w:sz w:val="24"/>
          <w:szCs w:val="24"/>
        </w:rPr>
        <w:footnoteReference w:id="402"/>
      </w:r>
    </w:p>
    <w:p>
      <w:pPr>
        <w:pStyle w:val="Normal"/>
        <w:rPr>
          <w:rFonts w:ascii="Times New Roman" w:hAnsi="Times New Roman" w:cs="Times New Roman"/>
          <w:sz w:val="24"/>
          <w:szCs w:val="24"/>
        </w:rPr>
      </w:pPr>
      <w:r>
        <w:rPr>
          <w:rFonts w:cs="Times New Roman" w:ascii="Times New Roman" w:hAnsi="Times New Roman"/>
          <w:sz w:val="24"/>
          <w:szCs w:val="24"/>
        </w:rPr>
        <w:t>Научное мышление Нового Времени изменило переживание географического пространства. Однако асимметрия географического пространства и тесная связь его с общей картиной мира приводит к тому, что оно и в современном сознании остается областью семиотического моделирования. Достаточно указать на легкость метафоризации, вызывающей появление таких понятий, как Запад и Восток, на семиотический смысл переименований географических пунктов и т.д. География исключительно легко превращается в символику. Это особенно заметно, когда тот или иной географический пункт делается местом упорных военных действий или национальных или религиозных конфликтов или по-разному оценивается в сталкивающихся национальных традициях.</w:t>
      </w:r>
    </w:p>
    <w:p>
      <w:pPr>
        <w:pStyle w:val="Normal"/>
        <w:rPr>
          <w:rFonts w:ascii="Times New Roman" w:hAnsi="Times New Roman" w:cs="Times New Roman"/>
          <w:sz w:val="24"/>
          <w:szCs w:val="24"/>
        </w:rPr>
      </w:pPr>
      <w:r>
        <w:rPr>
          <w:rFonts w:cs="Times New Roman" w:ascii="Times New Roman" w:hAnsi="Times New Roman"/>
          <w:sz w:val="24"/>
          <w:szCs w:val="24"/>
        </w:rPr>
        <w:t>История географических карт — записная книжка исторической семио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12" w:name="Данте"/>
      <w:bookmarkEnd w:id="112"/>
      <w:r>
        <w:rPr>
          <w:rFonts w:cs="Times New Roman" w:ascii="Times New Roman" w:hAnsi="Times New Roman"/>
          <w:color w:val="000000"/>
          <w:sz w:val="24"/>
          <w:szCs w:val="24"/>
        </w:rPr>
        <w:t>2. Путешествие Улисса в «Божественной комедии» Дант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113" w:name="Данте"/>
      <w:bookmarkEnd w:id="113"/>
      <w:r>
        <w:rPr>
          <w:rFonts w:cs="Times New Roman" w:ascii="Times New Roman" w:hAnsi="Times New Roman"/>
          <w:sz w:val="24"/>
          <w:szCs w:val="24"/>
        </w:rPr>
        <w:t>Данте сравнивал себя с геометром.</w:t>
      </w:r>
      <w:r>
        <w:rPr>
          <w:rStyle w:val="FootnoteCharacters"/>
          <w:rStyle w:val="FootnoteAnchor"/>
          <w:rFonts w:cs="Times New Roman" w:ascii="Times New Roman" w:hAnsi="Times New Roman"/>
          <w:sz w:val="24"/>
          <w:szCs w:val="24"/>
        </w:rPr>
        <w:footnoteReference w:id="403"/>
      </w:r>
      <w:r>
        <w:rPr>
          <w:rFonts w:cs="Times New Roman" w:ascii="Times New Roman" w:hAnsi="Times New Roman"/>
          <w:sz w:val="24"/>
          <w:szCs w:val="24"/>
        </w:rPr>
        <w:t xml:space="preserve"> В равной мере его можно было бы сопоставить с космологом и астрономом, учитывая, что еще «Новую жизнь» он начал с весьма сложных и специальных исчислений законов космического движения. Однако вернее всего было бы назвать его архитектором, ибо вся «Божественная комедия» есть огромное архитектурное сооружение, конструкция универсума. Такой подход подразумевал перенесение на космический универсум психологии индивидуального творчества: мир как продукт творчества должен был обладать целью и значением, о каждой детали его можно было спросить: «Что она означает?» Этот естественный для восприятия архитектурного создания вопрос, примененный к Природе и Вселенной, превращал их в семиотические тексты, смысл которых подлежит дешифровке. Причем, как и в архитектуре, на первый план выступала пространственная семиотика.</w:t>
      </w:r>
    </w:p>
    <w:p>
      <w:pPr>
        <w:pStyle w:val="Normal"/>
        <w:rPr>
          <w:rFonts w:ascii="Times New Roman" w:hAnsi="Times New Roman" w:cs="Times New Roman"/>
          <w:sz w:val="24"/>
          <w:szCs w:val="24"/>
        </w:rPr>
      </w:pPr>
      <w:r>
        <w:rPr>
          <w:rFonts w:cs="Times New Roman" w:ascii="Times New Roman" w:hAnsi="Times New Roman"/>
          <w:sz w:val="24"/>
          <w:szCs w:val="24"/>
        </w:rPr>
        <w:t>Мир выступал как огромное послание его Творца, который на языке пространственной структуры зашифровал таинственное сообщение. Данте расшифровывает это сообщение тем, что строит в своем тексте этот мир второй раз, становясь в позицию не получателя, а отправителя сообщения. С этим связана общая ориентация поэтики «Комедии» на зашифрованность. Однако специфика позиции Данте как создателя текста заключается в том, что, возвышаясь до точки зрения Творца, он не покидает точки зрения человека. Проиллюстрируем это одним примером. В дальнейшем мы остановимся на том, какое значение для этого построения Данте имеет пространственная ось «верх-низ». Однако в «Комедии» она фигурирует явно в двух смыслах: один релятивен и действует только в пределах Земли. Здесь «низ» отождествляется с центром тяжести земного шара, а «верх» — с любым направлением радиуса от цент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pPr>
      <w:r>
        <w:rPr>
          <w:rFonts w:cs="Times New Roman" w:ascii="Times New Roman" w:hAnsi="Times New Roman"/>
          <w:sz w:val="24"/>
          <w:szCs w:val="24"/>
          <w:lang w:val="it-IT"/>
        </w:rPr>
        <w:t>Quando noi fummo là dove la coscia si volge, a punto in sul grosso dell'anche, lo duca, con fatica e con angoscia,</w:t>
      </w:r>
    </w:p>
    <w:p>
      <w:pPr>
        <w:pStyle w:val="Brief"/>
        <w:rPr>
          <w:rFonts w:ascii="Times New Roman" w:hAnsi="Times New Roman" w:cs="Times New Roman"/>
          <w:sz w:val="24"/>
          <w:szCs w:val="24"/>
          <w:lang w:val="it-IT"/>
        </w:rPr>
      </w:pPr>
      <w:r>
        <w:rPr>
          <w:rFonts w:cs="Times New Roman" w:ascii="Times New Roman" w:hAnsi="Times New Roman"/>
          <w:sz w:val="24"/>
          <w:szCs w:val="24"/>
          <w:lang w:val="it-IT"/>
        </w:rPr>
        <w:t>volse la testa ov'elli avea le zanche, e aggrappossi al pel com'uom ehe sale, sî che'n inferno i'cre-dea tornar anche &lt;…&gt;</w:t>
      </w:r>
    </w:p>
    <w:p>
      <w:pPr>
        <w:pStyle w:val="Brief"/>
        <w:rPr>
          <w:rFonts w:ascii="Times New Roman" w:hAnsi="Times New Roman" w:cs="Times New Roman"/>
          <w:sz w:val="24"/>
          <w:szCs w:val="24"/>
          <w:lang w:val="it-IT"/>
        </w:rPr>
      </w:pPr>
      <w:r>
        <w:rPr>
          <w:rFonts w:cs="Times New Roman" w:ascii="Times New Roman" w:hAnsi="Times New Roman"/>
          <w:sz w:val="24"/>
          <w:szCs w:val="24"/>
          <w:lang w:val="it-IT"/>
        </w:rPr>
        <w:t>Ed elli a me: «Tu imagini ancora d'esser di là dal centra ov'io mi presi al pel del vermo reo che'l mondo fora.</w:t>
      </w:r>
    </w:p>
    <w:p>
      <w:pPr>
        <w:pStyle w:val="Brief"/>
        <w:rPr>
          <w:rFonts w:ascii="Times New Roman" w:hAnsi="Times New Roman" w:cs="Times New Roman"/>
          <w:sz w:val="24"/>
          <w:szCs w:val="24"/>
          <w:lang w:val="it-IT"/>
        </w:rPr>
      </w:pPr>
      <w:r>
        <w:rPr>
          <w:rFonts w:cs="Times New Roman" w:ascii="Times New Roman" w:hAnsi="Times New Roman"/>
          <w:sz w:val="24"/>
          <w:szCs w:val="24"/>
          <w:lang w:val="it-IT"/>
        </w:rPr>
        <w:t>Di là fosti cotanto quant'io scesi; quand'io mi volsi, tu passasti'l punto al quai si traggon d'ogni parte i pesi.</w:t>
      </w:r>
      <w:r>
        <w:rPr>
          <w:rStyle w:val="FootnoteCharacters"/>
          <w:rStyle w:val="FootnoteAnchor"/>
          <w:rFonts w:cs="Times New Roman" w:ascii="Times New Roman" w:hAnsi="Times New Roman"/>
          <w:sz w:val="24"/>
          <w:szCs w:val="24"/>
          <w:lang w:val="it-IT"/>
        </w:rPr>
        <w:footnoteReference w:id="404"/>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cs="Times New Roman" w:ascii="Times New Roman" w:hAnsi="Times New Roman"/>
          <w:sz w:val="24"/>
          <w:szCs w:val="24"/>
        </w:rPr>
        <w:t>Однако космическое здание Данте имеет и абсолютный верх и низ. Если люди, расположенные на различных полюсах земного шара, «обращены друг к другу своими ступнями» (Пир III, V, 12)</w:t>
      </w:r>
      <w:r>
        <w:rPr>
          <w:rStyle w:val="FootnoteCharacters"/>
          <w:rStyle w:val="FootnoteAnchor"/>
          <w:rFonts w:cs="Times New Roman" w:ascii="Times New Roman" w:hAnsi="Times New Roman"/>
          <w:sz w:val="24"/>
          <w:szCs w:val="24"/>
        </w:rPr>
        <w:footnoteReference w:id="405"/>
      </w:r>
      <w:r>
        <w:rPr>
          <w:rFonts w:cs="Times New Roman" w:ascii="Times New Roman" w:hAnsi="Times New Roman"/>
          <w:sz w:val="24"/>
          <w:szCs w:val="24"/>
        </w:rPr>
        <w:t>, то абсолютно ориентированную вертикаль образует ось, о которой в том же трактате сказано: «…если бы камень мог упасть с Полярной звезды, он упал бы в море Океан, и если бы на этом камне находился человек, Полярная звезда всегда приходилась бы как раз над его головой…» (Пир III, V, 9). Эта ось пронзает Землю, будучи обращена нижним концом к Иерусалиму, проходя через Ад, центр Земли, Чистилище и упираясь в сияющий центр Эмпирея. Это та ось, по которой был свергнут с небес Люцифер.</w:t>
      </w:r>
    </w:p>
    <w:p>
      <w:pPr>
        <w:pStyle w:val="Normal"/>
        <w:rPr>
          <w:rFonts w:ascii="Times New Roman" w:hAnsi="Times New Roman" w:cs="Times New Roman"/>
          <w:sz w:val="24"/>
          <w:szCs w:val="24"/>
        </w:rPr>
      </w:pPr>
      <w:r>
        <w:rPr>
          <w:rFonts w:cs="Times New Roman" w:ascii="Times New Roman" w:hAnsi="Times New Roman"/>
          <w:sz w:val="24"/>
          <w:szCs w:val="24"/>
        </w:rPr>
        <w:t>Противоречие между релятивным и абсолютным верхом и низом в системе Данте уже привлекало внимание. Философ и математик П.Флоренский пытался снять его, исходя из понятий неэвклидовой геометрии и релятивистской физики. О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ереворот нормали определяется тем, остаемся ли мы на той же самой стороне (т.е. на поверхности односторонней) или переходим на другую сторону, одна координата которой действительная, а другая — мнимая (поверхность двусторонняя) &lt;…&gt; и вот, относительно этого самого, одного и того же, преобразования, поверхность односторонняя и поверхность двусторонняя ведут себя прямо противоположно. Если оно переворачивает нормаль у одной поверхности, то не переворачивает — у другой, и наоборот».</w:t>
      </w:r>
      <w:r>
        <w:rPr>
          <w:rStyle w:val="FootnoteCharacters"/>
          <w:rStyle w:val="FootnoteAnchor"/>
          <w:rFonts w:cs="Times New Roman" w:ascii="Times New Roman" w:hAnsi="Times New Roman"/>
          <w:sz w:val="24"/>
          <w:szCs w:val="24"/>
        </w:rPr>
        <w:footnoteReference w:id="40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у мысль Флоренский иллюстрирует примером «Божественной комедии». Процитировав приведенные нами уже стихи из XXXIV песни «Ада», Флоренский пишет дал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После этой грани поэт восходит на гору Чистилища и возносится чрез небесные сферы. Теперь вопрос: по какому направлению? Подземный ход, которым они поднялись, образовался падением Люцифера, низвергнутого с неба головою. Следовательно, место, откуда он низвергнут, находится не вообще где-то на небе, в пространстве, окружающем землю, а именно со стороны той гемисферы, куда попали поэты. Горы Чистилище и Сион, диаметрально противоположные между собою, возникли как последствия этого падения, и, значит, путь к небу направлен по линии падения Люцифера, но имеет обратный смысл. Таким образом, Данте все время движется по прямой и на небе стоит — обращенный ногами к месту своего спуска; взглянув же оттуда, из Эмпирея, на Славу Божию, в итоге оказывается он, без особого возвращения назад, во Флоренции &lt;…&gt; Итак: двигаясь все время вперед по прямой и перевернувшись раз на пути, поэт приходит на прежнее место в том же положении, в каком он уходил с него. Следовательно, если бы он по дороге не перевернулся, то прибыл бы по прямой на место своего отправления уже вверх ногами. Значит, поверхность, по которой двигается Данте, такова, что прямая на ней, с одним перевертом направления, дает возврат к прежней точке в прямом положении; а прямолинейное движение без переверта — возвращает тело к прежней точке перевернутым. Очевидно, это — поверхность: 1° как содержащая замкнутые прямыя, есть римановская плоскость и 2° как переворачивающая при движении по ней перпендикуляр, есть поверхность односторонняя. Эти два обстоятельства достаточны для геометрического охарактеризования Дантова пространства как построенного по типу эллиптической геометрии &lt;…&gt; В 1871 г. Ф.Клейн указал, что сферическая плоскость обладает характером поверхности двусторонней, а эллиптическая — односторонней. Дантово пространство весьма похоже именно на пространство эллиптическое. Этим бросается неожиданный пучок света на средневековое представление о конечности мира. Но в принципе относительности эти обще-геометрические соображения получили недавно неожиданное конкретное истолкование…»</w:t>
      </w:r>
      <w:r>
        <w:rPr>
          <w:rStyle w:val="FootnoteCharacters"/>
          <w:rStyle w:val="FootnoteAnchor"/>
          <w:rFonts w:cs="Times New Roman" w:ascii="Times New Roman" w:hAnsi="Times New Roman"/>
          <w:sz w:val="24"/>
          <w:szCs w:val="24"/>
        </w:rPr>
        <w:footnoteReference w:id="40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есмотря на то, что П.Флоренский в своем стремлении доказать, что средневековое сознание ближе к мышлению XX в., чем механическая идеология Ренессанса, допускает некоторые увлечения (так, например, о возвращении Данте на землю (Рай I, 5-6) в «Комедии» говорится лишь намеками, вывести из которых заключения о прямолинейности этого движения можно лишь путем произвольных допущений), выявленная им проблема противоречия между реально-бытовым пространством и космически-трансцендентным в тексте «Комедии» принадлежит к важнейшим. Однако решение противоречия, вероятно, следует искать в другой плоскости.</w:t>
      </w:r>
    </w:p>
    <w:p>
      <w:pPr>
        <w:pStyle w:val="Normal"/>
        <w:rPr/>
      </w:pPr>
      <w:r>
        <w:rPr>
          <w:rFonts w:cs="Times New Roman" w:ascii="Times New Roman" w:hAnsi="Times New Roman"/>
          <w:sz w:val="24"/>
          <w:szCs w:val="24"/>
        </w:rPr>
        <w:t>Действительно, если рассмотреть космическую схему «Комедии», то придется отметить следующее: согласно представлениям Аристотеля, северное полушарие, как менее совершенное, находится внизу, а южное — вверху земного шара. Поэтому Данте и Вергилий, опускаясь по релятивной шкале земного противопоставления «верх-низ», то есть углубляясь от поверхности Земли к ее центру, одновременно по отношению к ориентации всемирной оси поднимаются вверх. Парадокс этот находит разрешение в области дантовской семиотики. В системе представлений Данте пространство имеет значение. Каждой пространственной категории приписан определенный смысл.</w:t>
      </w:r>
      <w:r>
        <w:rPr>
          <w:rStyle w:val="FootnoteCharacters"/>
          <w:rStyle w:val="FootnoteAnchor"/>
          <w:rFonts w:cs="Times New Roman" w:ascii="Times New Roman" w:hAnsi="Times New Roman"/>
          <w:sz w:val="24"/>
          <w:szCs w:val="24"/>
        </w:rPr>
        <w:footnoteReference w:id="408"/>
      </w:r>
      <w:r>
        <w:rPr>
          <w:rFonts w:cs="Times New Roman" w:ascii="Times New Roman" w:hAnsi="Times New Roman"/>
          <w:sz w:val="24"/>
          <w:szCs w:val="24"/>
        </w:rPr>
        <w:t xml:space="preserve"> Соотношение выражения и содержания здесь, однако, лишено той условности, которая присуща семиотическим системам, основанным на общественных конвенциях. По терминологии Ф. де Соссюра, это не знаки, а символы. Так, у псевдо-Дионисия Ареопагита одна из функций символа — «реально являть мир сверхбытия на уровне бытия &lt;…&gt; При этом функция обозначения ограничена рамками изоморфизма, хотя и принципиально отличного от античного мимесиса».</w:t>
      </w:r>
      <w:r>
        <w:rPr>
          <w:rStyle w:val="FootnoteCharacters"/>
          <w:rStyle w:val="FootnoteAnchor"/>
          <w:rFonts w:cs="Times New Roman" w:ascii="Times New Roman" w:hAnsi="Times New Roman"/>
          <w:sz w:val="24"/>
          <w:szCs w:val="24"/>
        </w:rPr>
        <w:footnoteReference w:id="409"/>
      </w:r>
      <w:r>
        <w:rPr>
          <w:rFonts w:cs="Times New Roman" w:ascii="Times New Roman" w:hAnsi="Times New Roman"/>
          <w:sz w:val="24"/>
          <w:szCs w:val="24"/>
        </w:rPr>
        <w:t xml:space="preserve"> Содержание, значение символа не условно соединено с его образным выражением (как это имеет место в аллегории), а просвечивает, сквозит в нем. Чем ближе иерархически расположен данный текст к тому небесному свету, который составляет истинное содержание всей средневековой символики, тем ярче просвечивает в нем значение и тем безусловнее и непосредственнее его выражение. Чем дальше на лестнице универсальной иерархии отстоит текст от источника истины, тем тусклее ее отблеск и тем условнее отношение содержания и выражения. Таким образом, на высшей ступени истина является непосредственному созерцанию для духовного взора, на низшей же она приобретает характер знаков, имеющих чисто конвенциональную природу. Именно потому, что грешные люди и демоны разных иерархических ступеней пользуются чисто условными знаками, они могут лгать, совершать вероломные поступки, предательства и обманы — разными способами отделять содержание от выражения. Праведные люди также пользуются условными знаками в общении между собой, но они не обращают во зло их условной природы, а обращение к высшим источникам истины раскрывает перед ними возможности проникновения в безусловный символический мир значений.</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от одной ступени иерархии к другой природа соотношения содержания и выражения будет меняться: по мере продвижения ввысь — нарастать символизм и ослабевать конвенциональная знаковость. Однако в семантическом отношении каждый новый иерархический уровень будет изоморфен всем другим, и, следовательно, между имеющими одинаковое значение элементами разных уровней будет устанавливаться отношение эквивалентности.</w:t>
      </w:r>
    </w:p>
    <w:p>
      <w:pPr>
        <w:pStyle w:val="Normal"/>
        <w:rPr>
          <w:rFonts w:ascii="Times New Roman" w:hAnsi="Times New Roman" w:cs="Times New Roman"/>
          <w:sz w:val="24"/>
          <w:szCs w:val="24"/>
        </w:rPr>
      </w:pPr>
      <w:r>
        <w:rPr>
          <w:rFonts w:cs="Times New Roman" w:ascii="Times New Roman" w:hAnsi="Times New Roman"/>
          <w:sz w:val="24"/>
          <w:szCs w:val="24"/>
        </w:rPr>
        <w:t>Сказанное имеет прямое отношение к трактовке понятий «верх» и «низ» в «Комедии».</w:t>
      </w:r>
    </w:p>
    <w:p>
      <w:pPr>
        <w:pStyle w:val="Normal"/>
        <w:rPr>
          <w:rFonts w:ascii="Times New Roman" w:hAnsi="Times New Roman" w:cs="Times New Roman"/>
          <w:sz w:val="24"/>
          <w:szCs w:val="24"/>
        </w:rPr>
      </w:pPr>
      <w:r>
        <w:rPr>
          <w:rFonts w:cs="Times New Roman" w:ascii="Times New Roman" w:hAnsi="Times New Roman"/>
          <w:sz w:val="24"/>
          <w:szCs w:val="24"/>
        </w:rPr>
        <w:t>Ось «верх-низ» организует всю смысловую архитектонику текста: все части и песни «Комедии» отмечены относительно расположения на этой основной координате. Соответственно движение Данте в тексте — всегда спуск или подъем. Понятия эти имеют весьма символический характер: за реальным подъемом или спуском просвечивает духовное вознесение или падение. Все грехи, построенные Данте в строгую иерархию, получают пространственное закрепление так, что тяжести греха соответствует глубина пребывания грешника.</w:t>
      </w:r>
    </w:p>
    <w:p>
      <w:pPr>
        <w:pStyle w:val="Normal"/>
        <w:rPr>
          <w:rFonts w:ascii="Times New Roman" w:hAnsi="Times New Roman" w:cs="Times New Roman"/>
          <w:sz w:val="24"/>
          <w:szCs w:val="24"/>
        </w:rPr>
      </w:pPr>
      <w:r>
        <w:rPr>
          <w:rFonts w:cs="Times New Roman" w:ascii="Times New Roman" w:hAnsi="Times New Roman"/>
          <w:sz w:val="24"/>
          <w:szCs w:val="24"/>
        </w:rPr>
        <w:t>Нисхождение Данте и Вергилия в Ад имеет значение спуска вниз. Парадоксальность положения, при котором они, спускаясь, подымаются, подчеркивается стихом о Луне, которая, перейдя в южную гемисферу, плывет у ног странствующих поэ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E già là luna è sotto i nostri piedi…</w:t>
      </w:r>
      <w:r>
        <w:rPr>
          <w:rStyle w:val="FootnoteCharacters"/>
          <w:rStyle w:val="FootnoteAnchor"/>
          <w:rFonts w:cs="Times New Roman" w:ascii="Times New Roman" w:hAnsi="Times New Roman"/>
          <w:sz w:val="24"/>
          <w:szCs w:val="24"/>
          <w:lang w:val="it-IT"/>
        </w:rPr>
        <w:footnoteReference w:id="410"/>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Следовательно, в некотором высшем смысле — это нисхождение есть восхождение (спускаясь в Ад и познавая бездну греха, Данте в абсолютном отношении нравственно возвышается — спуск эквивалентен подъему), но одновременно, по земным критериям, это именно спуск, хранящий все признаки реального движения вниз, включая и физическую усталость путников. Имея значение спуска, путь этот приводит поэтов к «отверженным селеньям» («Citta dolente»; Ад III, 1), делает их созерцателями адских мук.</w:t>
      </w:r>
    </w:p>
    <w:p>
      <w:pPr>
        <w:pStyle w:val="Normal"/>
        <w:rPr>
          <w:rFonts w:ascii="Times New Roman" w:hAnsi="Times New Roman" w:cs="Times New Roman"/>
          <w:sz w:val="24"/>
          <w:szCs w:val="24"/>
        </w:rPr>
      </w:pPr>
      <w:r>
        <w:rPr>
          <w:rFonts w:cs="Times New Roman" w:ascii="Times New Roman" w:hAnsi="Times New Roman"/>
          <w:sz w:val="24"/>
          <w:szCs w:val="24"/>
        </w:rPr>
        <w:t>Сложная диалектика условного и безусловного, с которой мы сталкиваемся сразу же, как только начинаем размышлять над основной семиотической осью пространства Данте, вводит нас в центр нравственной иерархии «Комедии». Многократно обращалось внимание на нетривиальность распределения в «Комедии» грехов по кругам наказаний: Данте расходится и с церковными нормами, и с житейскими представлениями. Если читателей XIV в. не могло не поражать то, что лицемеры помещены в шестой щели VIII круга, а еретики только в VI, то современный любитель Данте изумляется, видя, что убийство (первый ров VII круга) карается меньше, чем воровство (седьмая щель VIII) или изготовление фальшивых монет и ложных драгоценностей (десятая щель VIII круга). Между тем в подобном распределении есть строгая логика.</w:t>
      </w:r>
    </w:p>
    <w:p>
      <w:pPr>
        <w:pStyle w:val="Normal"/>
        <w:rPr>
          <w:rFonts w:ascii="Times New Roman" w:hAnsi="Times New Roman" w:cs="Times New Roman"/>
          <w:sz w:val="24"/>
          <w:szCs w:val="24"/>
        </w:rPr>
      </w:pPr>
      <w:r>
        <w:rPr>
          <w:rFonts w:cs="Times New Roman" w:ascii="Times New Roman" w:hAnsi="Times New Roman"/>
          <w:sz w:val="24"/>
          <w:szCs w:val="24"/>
        </w:rPr>
        <w:t>Мы уже отмечали, что по мере опускания с вершин Божественной Истины и Любви мера безусловности в связи выражения и содержания ослабевает. В земной жизни люди руководствуются божественными символами в вопросах Веры и условными знаками отношения между собой. Конвенциональная природа этих знаков таит в себе возможность двоякого их употребления: ими можно пользоваться как средством истины (соблюдая конвенции) или лжи (нарушая или извращая их). Дьявол — отец лжи — вдохновитель нарушений конвенций и всяческих договоров. Нарушение истинных связей между выражением и содержанием хуже убийства, ибо убивает Правду и является источником Лжи во всей ее инфернальной сути. Поэтому есть глубокая логика в том, что грехи, заключающиеся в неправедных деяниях, оцениваются Данте как менее тяжелые, чем все случаи лживого использования знаков: слов (клевета, лесть, ложные советы и пр.), ценностей (фальшивомонетчики, алхимики и пр.), документов (фальсификаторы), доверия (воры), идей и знаков достоинств (лицемеры и симонисты). Но хуже всего — нарушители договоров и обязательств — предатели. Неправильные поступки причиняют единичное зло, нарушение предустановленных знаковых связей разрывает саму основу человеческого общества и делает Землю царством Сатаны — Адом.</w:t>
      </w:r>
    </w:p>
    <w:p>
      <w:pPr>
        <w:pStyle w:val="Normal"/>
        <w:rPr>
          <w:rFonts w:ascii="Times New Roman" w:hAnsi="Times New Roman" w:cs="Times New Roman"/>
          <w:sz w:val="24"/>
          <w:szCs w:val="24"/>
        </w:rPr>
      </w:pPr>
      <w:r>
        <w:rPr>
          <w:rFonts w:cs="Times New Roman" w:ascii="Times New Roman" w:hAnsi="Times New Roman"/>
          <w:sz w:val="24"/>
          <w:szCs w:val="24"/>
        </w:rPr>
        <w:t>Естественно, что в Аду царствует ложь — здесь связи между знаком и его содержанием расторгнуты, и ложь здесь не отклонение от нормы, а закон. Лгут дьяволы, сообщая Вергилию в песне XXI, что обрушился лишь шестой мост через рвы — на самом деле обрушились все мосты. Но и Данте в XXXIII песне «Ада» в разговоре с Альбериго клянется, что снимет лед с глаз грешника, и тут же нарушает свою кля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rPr>
        <w:t>е</w:t>
      </w:r>
      <w:r>
        <w:rPr>
          <w:rFonts w:cs="Times New Roman" w:ascii="Times New Roman" w:hAnsi="Times New Roman"/>
          <w:sz w:val="24"/>
          <w:szCs w:val="24"/>
          <w:lang w:val="it-IT"/>
        </w:rPr>
        <w:t xml:space="preserve"> cortesia fu lui esser villano.</w:t>
      </w:r>
      <w:r>
        <w:rPr>
          <w:rStyle w:val="FootnoteCharacters"/>
          <w:rStyle w:val="FootnoteAnchor"/>
          <w:rFonts w:cs="Times New Roman" w:ascii="Times New Roman" w:hAnsi="Times New Roman"/>
          <w:sz w:val="24"/>
          <w:szCs w:val="24"/>
          <w:lang w:val="it-IT"/>
        </w:rPr>
        <w:footnoteReference w:id="411"/>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Тяжелейшее преступление — вероломство — оказывается доблестью там, где грубость есть вежливость.</w:t>
      </w:r>
    </w:p>
    <w:p>
      <w:pPr>
        <w:pStyle w:val="Normal"/>
        <w:rPr>
          <w:rFonts w:ascii="Times New Roman" w:hAnsi="Times New Roman" w:cs="Times New Roman"/>
          <w:sz w:val="24"/>
          <w:szCs w:val="24"/>
        </w:rPr>
      </w:pPr>
      <w:r>
        <w:rPr>
          <w:rFonts w:cs="Times New Roman" w:ascii="Times New Roman" w:hAnsi="Times New Roman"/>
          <w:sz w:val="24"/>
          <w:szCs w:val="24"/>
        </w:rPr>
        <w:t>Противопоставление Правды и Лжи</w:t>
      </w:r>
      <w:r>
        <w:rPr>
          <w:rStyle w:val="FootnoteCharacters"/>
          <w:rStyle w:val="FootnoteAnchor"/>
          <w:rFonts w:cs="Times New Roman" w:ascii="Times New Roman" w:hAnsi="Times New Roman"/>
          <w:sz w:val="24"/>
          <w:szCs w:val="24"/>
        </w:rPr>
        <w:footnoteReference w:id="412"/>
      </w:r>
      <w:r>
        <w:rPr>
          <w:rFonts w:cs="Times New Roman" w:ascii="Times New Roman" w:hAnsi="Times New Roman"/>
          <w:sz w:val="24"/>
          <w:szCs w:val="24"/>
        </w:rPr>
        <w:t xml:space="preserve"> в пространственной модели воплощается в антитезе прямой линии, устремленной вверх, и циркульного движения в горизонтальной плоскости. Представление о том, что движение по кругу имеет колдовскую, магическую,— а с средневеково-христианской точки зрения, дьявольскую — природу, было всеобщим. С этим можно было бы сопоставить рассуждения блаженного Августина, отрицавшего идею циркульного движения времени и циклического повтора событий и противопоставлявшего ей концепцию линейного движения времени, «ибо Христосъ однажды умер за грЪхи наши».</w:t>
      </w:r>
      <w:r>
        <w:rPr>
          <w:rStyle w:val="FootnoteCharacters"/>
          <w:rStyle w:val="FootnoteAnchor"/>
          <w:rFonts w:cs="Times New Roman" w:ascii="Times New Roman" w:hAnsi="Times New Roman"/>
          <w:sz w:val="24"/>
          <w:szCs w:val="24"/>
        </w:rPr>
        <w:footnoteReference w:id="413"/>
      </w:r>
    </w:p>
    <w:p>
      <w:pPr>
        <w:pStyle w:val="Normal"/>
        <w:rPr>
          <w:rFonts w:ascii="Times New Roman" w:hAnsi="Times New Roman" w:cs="Times New Roman"/>
          <w:sz w:val="24"/>
          <w:szCs w:val="24"/>
        </w:rPr>
      </w:pPr>
      <w:r>
        <w:rPr>
          <w:rFonts w:cs="Times New Roman" w:ascii="Times New Roman" w:hAnsi="Times New Roman"/>
          <w:sz w:val="24"/>
          <w:szCs w:val="24"/>
        </w:rPr>
        <w:t>Этическая модель пространства непосредственно соотнесена у Данте с его космической моделью. Космическая модель Данте складывалась под влиянием идей Аристотеля, Птолемея, Аль Фергани и Альберта Великого. Однако бесспорное воздействие на него оказали и идеи Пифагора. В свете пифагорейских представлений о высшем совершенстве круга и сферы среди геометрических фигур и тел циркульное построение кругов Ада получает такое объяснение: круг — образ совершенства, но круг, расположенный вверху,— совершенство добра, а внизу — совершенство зла. Архитектура Ада — совершенство зла. Особенное воздействие оказала на Данте система пифагорейских бинарных оппозиций, в частности противопоставление прямого, как равного добру, кривому, являющемуся графическим эквивалентом зла. Движение грешников в Аду совершается по замкнутым кривым, движение же Данте — по восходящей спирали, которая переходит в полет по прямой. Надо, однако, подчеркнуть, что именно на фоне пифагорейских идей ярко выступает отличие Данте: не центр сферы, а вершина мировой Оси является точкой его пространственной и этико-религиозной ориентации. Пифагорейцы выделили ряд основных бинарных противопоставлений, таких как «чет/нечет», «правое/левое», «предельное/беспредельное», «мужское/женское», «единое/множественное», «свет/тьма», но основная для Данте оппозиция «верх/низ» в их системе остается невыделенной.</w:t>
      </w:r>
      <w:r>
        <w:rPr>
          <w:rStyle w:val="FootnoteCharacters"/>
          <w:rStyle w:val="FootnoteAnchor"/>
          <w:rFonts w:cs="Times New Roman" w:ascii="Times New Roman" w:hAnsi="Times New Roman"/>
          <w:sz w:val="24"/>
          <w:szCs w:val="24"/>
        </w:rPr>
        <w:footnoteReference w:id="414"/>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остранственная модель дантовского мира составляет определенный континуум, в который вписываются некоторые траектории индивидуальных путей и судеб. После смерти душа человека проделывает в континууме Мировой Конструкции определенный путь, который приводит ее в соответствующее ее нравственной ценности пространство. Но блаженные души находятся в покое непрерывного пребывания, между тем как грешные совершают постоянные циклические движения — иногда в форме непосредственных пространственных перемещений (бесконечных полетов или хождений по кругу), иногда в виде повторяющихся превращений: разрубаемые на части, они тотчас же обретают целость облика, чтобы вновь быть разрубленными; сгорая, они возрождаются из пепла, чтобы вновь гореть; обрастают кожей, которую с них непрерывно сдирают, и т.д.</w:t>
      </w:r>
      <w:r>
        <w:rPr>
          <w:rStyle w:val="FootnoteCharacters"/>
          <w:rStyle w:val="FootnoteAnchor"/>
          <w:rFonts w:cs="Times New Roman" w:ascii="Times New Roman" w:hAnsi="Times New Roman"/>
          <w:sz w:val="24"/>
          <w:szCs w:val="24"/>
        </w:rPr>
        <w:footnoteReference w:id="415"/>
      </w:r>
    </w:p>
    <w:p>
      <w:pPr>
        <w:pStyle w:val="Normal"/>
        <w:rPr/>
      </w:pPr>
      <w:r>
        <w:rPr>
          <w:rFonts w:cs="Times New Roman" w:ascii="Times New Roman" w:hAnsi="Times New Roman"/>
          <w:sz w:val="24"/>
          <w:szCs w:val="24"/>
        </w:rPr>
        <w:t>На этом фоне резко выступает фигура Данте, который обладает свободой всех передвижений, поскольку его движение вверх включает в себя познание и всех ложных путей. Однако не только Данте обладает в «Комедии» резко выраженной индивидуальной траекторией движения. В этом аспекте должен быть назван один персонаж произведения — Улисс. Уникальность этой фигуры неоднократно приковывала к нему комментаторов и исследователей.</w:t>
      </w:r>
      <w:r>
        <w:rPr>
          <w:rStyle w:val="FootnoteCharacters"/>
          <w:rStyle w:val="FootnoteAnchor"/>
          <w:rFonts w:cs="Times New Roman" w:ascii="Times New Roman" w:hAnsi="Times New Roman"/>
          <w:sz w:val="24"/>
          <w:szCs w:val="24"/>
        </w:rPr>
        <w:footnoteReference w:id="416"/>
      </w:r>
      <w:r>
        <w:rPr>
          <w:rFonts w:cs="Times New Roman" w:ascii="Times New Roman" w:hAnsi="Times New Roman"/>
          <w:sz w:val="24"/>
          <w:szCs w:val="24"/>
        </w:rPr>
        <w:t xml:space="preserve"> Действительно, нельзя не признать, что путешествие Улисса представляет собой весьма своеобразный эпизод.</w:t>
      </w:r>
    </w:p>
    <w:p>
      <w:pPr>
        <w:pStyle w:val="Normal"/>
        <w:rPr/>
      </w:pPr>
      <w:r>
        <w:rPr>
          <w:rFonts w:cs="Times New Roman" w:ascii="Times New Roman" w:hAnsi="Times New Roman"/>
          <w:sz w:val="24"/>
          <w:szCs w:val="24"/>
        </w:rPr>
        <w:t>Образ Улисса в «Комедии» двоится. В «Злые щели» Улисс попал как податель коварных советов. В свете сказанного выше об отношении Данте к коварству и обману это не вызывает удивления. Привлекает внимание другое — рассказ Улисса о его путешествии и гибели. Улисс, как и Данте, наделен индивидуальным путем. Между их трассами в мировом континууме есть еще одно существенное сходство: они — герои прямого пути.</w:t>
      </w:r>
      <w:r>
        <w:rPr>
          <w:rStyle w:val="FootnoteCharacters"/>
          <w:rStyle w:val="FootnoteAnchor"/>
          <w:rFonts w:cs="Times New Roman" w:ascii="Times New Roman" w:hAnsi="Times New Roman"/>
          <w:sz w:val="24"/>
          <w:szCs w:val="24"/>
        </w:rPr>
        <w:footnoteReference w:id="417"/>
      </w:r>
      <w:r>
        <w:rPr>
          <w:rFonts w:cs="Times New Roman" w:ascii="Times New Roman" w:hAnsi="Times New Roman"/>
          <w:sz w:val="24"/>
          <w:szCs w:val="24"/>
        </w:rPr>
        <w:t xml:space="preserve"> Сходство проявляется и в том, что пути их воплощают открытое движение, порыв в бесконечность; начинаясь в точно обозначенных местах, они движутся в избранном направлении, а не стремятся к заранее обозначенному конечному пункту. Однако в трассах их движения имеется коренное различие: смысл пути Данте воплощен в порыве вверх, каждый шаг его отмечен по этой шкале, представляя спуск вниз или подъем ввысь. Путь Улисса — единственное в «Комедии» значимое движение, для которого ось «вверх-вниз» не релевантна: вся трасса развертывается в горизонтальной плоскости. Если Данте помещен внутрь хрустального космического глобуса, трехмерное пространство которого пронзено вертикальной осью (то, что Данте указывает и даже измеряет ее склонение</w:t>
      </w:r>
      <w:r>
        <w:rPr>
          <w:rStyle w:val="FootnoteCharacters"/>
          <w:rStyle w:val="FootnoteAnchor"/>
          <w:rFonts w:cs="Times New Roman" w:ascii="Times New Roman" w:hAnsi="Times New Roman"/>
          <w:sz w:val="24"/>
          <w:szCs w:val="24"/>
        </w:rPr>
        <w:footnoteReference w:id="418"/>
      </w:r>
      <w:r>
        <w:rPr>
          <w:rFonts w:cs="Times New Roman" w:ascii="Times New Roman" w:hAnsi="Times New Roman"/>
          <w:sz w:val="24"/>
          <w:szCs w:val="24"/>
        </w:rPr>
        <w:t>, не меняет ее метафизического смысла как вертикали), то Улисс путешествует как бы по карте. Не случайно, когда Данте из созвездия Близнецов бросает взор на Землю, он видит, как на карте, движение корабля Улис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Si ch'io vedea di là da Gade il varco folle d'Ulisse…</w:t>
      </w:r>
      <w:r>
        <w:rPr>
          <w:rStyle w:val="FootnoteCharacters"/>
          <w:rStyle w:val="FootnoteAnchor"/>
          <w:rFonts w:cs="Times New Roman" w:ascii="Times New Roman" w:hAnsi="Times New Roman"/>
          <w:sz w:val="24"/>
          <w:szCs w:val="24"/>
          <w:lang w:val="it-IT"/>
        </w:rPr>
        <w:footnoteReference w:id="419"/>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Улисс — своеобразный двойник Данте. Двойничество его проявляется в двух существенных аспектах. Во-первых, оба они, в отличие от остальных персонажей, чьи грехи или добродетели однозначно закрепили их за определенными locus'ами дантовского мира, «герои пути» — они постоянно находятся в движении и, что еще важнее, постоянно пересекают границы запретных пространств. Остальная толпа персонажей Данте или находится на месте, или спешит к какому-либо предназначенному месту, границы которого определяет их место во Вселенной, у каждого из этих персонажей есть свое пространство. Только Данте и Улисс — добровольные или вынужденные изгнанники, гонимые могучей страстью, пересекают рубежи, отделяющие одну область мироздания от другой. Во-вторых, их роднит общность маршрута: и Данте, и Улисс спешат в одном направлении; разными путями они движутся к Чистилищу: Данте сквозь Ад и через пещеры, пробитые при падении телом Люцифера, Улисс — морем, мимо Испании, Гибралтара, Марокко. Хотя путешествие Данте совершается в инфернальном мире, а Улисса — в реальном географическом пространстве,— мета, к которой они спешат, одна. Это подтверждается тем, что в путешествии по Чистилищу и Раю Данте как бы перенимает эстафету погибшего Улисса. Два раза поэт напоминает об утонувшем герое, и оба упоминания полны значения.</w:t>
      </w:r>
    </w:p>
    <w:p>
      <w:pPr>
        <w:pStyle w:val="Normal"/>
        <w:rPr>
          <w:rFonts w:ascii="Times New Roman" w:hAnsi="Times New Roman" w:cs="Times New Roman"/>
          <w:sz w:val="24"/>
          <w:szCs w:val="24"/>
        </w:rPr>
      </w:pPr>
      <w:r>
        <w:rPr>
          <w:rFonts w:cs="Times New Roman" w:ascii="Times New Roman" w:hAnsi="Times New Roman"/>
          <w:sz w:val="24"/>
          <w:szCs w:val="24"/>
        </w:rPr>
        <w:t>Во вторую ночь Чистилища ему является Сир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lo volsi Ulisse del suo cammin vago al canto mio…</w:t>
      </w:r>
      <w:r>
        <w:rPr>
          <w:rStyle w:val="FootnoteCharacters"/>
          <w:rStyle w:val="FootnoteAnchor"/>
          <w:rFonts w:cs="Times New Roman" w:ascii="Times New Roman" w:hAnsi="Times New Roman"/>
          <w:sz w:val="24"/>
          <w:szCs w:val="24"/>
          <w:lang w:val="it-IT"/>
        </w:rPr>
        <w:footnoteReference w:id="420"/>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Образ Сирены напоминает о морских подвигах и отваге Одиссея, но лживость ее, способность разделять внешность и сущность и скрывать отвратительное под покровом прекрасного (способность к превращениям для Данте — признак лжи: именно так казнятся лжецы в Аде) невольно намекают на мир обманов из Злых щелей, к которому Данте причислил и Улисса.</w:t>
      </w:r>
    </w:p>
    <w:p>
      <w:pPr>
        <w:pStyle w:val="Normal"/>
        <w:rPr>
          <w:rFonts w:ascii="Times New Roman" w:hAnsi="Times New Roman" w:cs="Times New Roman"/>
          <w:sz w:val="24"/>
          <w:szCs w:val="24"/>
        </w:rPr>
      </w:pPr>
      <w:r>
        <w:rPr>
          <w:rFonts w:cs="Times New Roman" w:ascii="Times New Roman" w:hAnsi="Times New Roman"/>
          <w:sz w:val="24"/>
          <w:szCs w:val="24"/>
        </w:rPr>
        <w:t>Второй раз Улисс вспоминается во время вступления поэта в зону Близнецов. Оказавшись в точке, антиподной месту гибели Улисса, Данте совершает перелет к меридиану Геркулесовых столпов и далее, в бесконечной выси, повторяет путь Улисса, пока не оказывается над местом его гибели, на меридиане Сион — Чистилище. Здесь по оси падения Люцифера, проходящей через место, где разбился корабль Улисса, он совершает взлет в Эмпирей. Таким образом, путешествие Данте как бы продолжает путешествие Улисса с момента гибели последнего. До этого момента они как бы дублируют друг друга.</w:t>
      </w:r>
    </w:p>
    <w:p>
      <w:pPr>
        <w:pStyle w:val="Normal"/>
        <w:rPr>
          <w:rFonts w:ascii="Times New Roman" w:hAnsi="Times New Roman" w:cs="Times New Roman"/>
          <w:sz w:val="24"/>
          <w:szCs w:val="24"/>
        </w:rPr>
      </w:pPr>
      <w:r>
        <w:rPr>
          <w:rFonts w:cs="Times New Roman" w:ascii="Times New Roman" w:hAnsi="Times New Roman"/>
          <w:sz w:val="24"/>
          <w:szCs w:val="24"/>
        </w:rPr>
        <w:t>Однако смысл всякого двойничества в том, чтобы на базе сходства выявить различие. Таков же его смысл и в данном случае.</w:t>
      </w:r>
    </w:p>
    <w:p>
      <w:pPr>
        <w:pStyle w:val="Normal"/>
        <w:rPr>
          <w:rFonts w:ascii="Times New Roman" w:hAnsi="Times New Roman" w:cs="Times New Roman"/>
          <w:sz w:val="24"/>
          <w:szCs w:val="24"/>
        </w:rPr>
      </w:pPr>
      <w:r>
        <w:rPr>
          <w:rFonts w:cs="Times New Roman" w:ascii="Times New Roman" w:hAnsi="Times New Roman"/>
          <w:sz w:val="24"/>
          <w:szCs w:val="24"/>
        </w:rPr>
        <w:t>Как и Данте, Улисс сочетает стремление к познанию человека («delli vizi umani e del valore») с желанием познать тайны строения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e'vostri sensi ch'e del rimanente,</w:t>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non vogliate negar l'esperienza,</w:t>
      </w:r>
    </w:p>
    <w:p>
      <w:pPr>
        <w:pStyle w:val="Gedicht"/>
        <w:rPr>
          <w:rFonts w:ascii="Times New Roman" w:hAnsi="Times New Roman" w:cs="Times New Roman"/>
          <w:sz w:val="24"/>
          <w:szCs w:val="24"/>
          <w:lang w:val="it-IT"/>
        </w:rPr>
      </w:pPr>
      <w:r>
        <w:rPr>
          <w:rFonts w:cs="Times New Roman" w:ascii="Times New Roman" w:hAnsi="Times New Roman"/>
          <w:sz w:val="24"/>
          <w:szCs w:val="24"/>
          <w:lang w:val="it-IT"/>
        </w:rPr>
        <w:t>di rétro al sol, del mondo sanza gente.</w:t>
      </w:r>
      <w:r>
        <w:rPr>
          <w:rStyle w:val="FootnoteCharacters"/>
          <w:rStyle w:val="FootnoteAnchor"/>
          <w:rFonts w:cs="Times New Roman" w:ascii="Times New Roman" w:hAnsi="Times New Roman"/>
          <w:sz w:val="24"/>
          <w:szCs w:val="24"/>
          <w:lang w:val="it-IT"/>
        </w:rPr>
        <w:footnoteReference w:id="421"/>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cs="Times New Roman" w:ascii="Times New Roman" w:hAnsi="Times New Roman"/>
          <w:sz w:val="24"/>
          <w:szCs w:val="24"/>
        </w:rPr>
        <w:t>Данте</w:t>
      </w:r>
      <w:r>
        <w:rPr>
          <w:rFonts w:cs="Times New Roman" w:ascii="Times New Roman" w:hAnsi="Times New Roman"/>
          <w:sz w:val="24"/>
          <w:szCs w:val="24"/>
          <w:lang w:val="it-IT"/>
        </w:rPr>
        <w:t xml:space="preserve"> </w:t>
      </w:r>
      <w:r>
        <w:rPr>
          <w:rFonts w:cs="Times New Roman" w:ascii="Times New Roman" w:hAnsi="Times New Roman"/>
          <w:sz w:val="24"/>
          <w:szCs w:val="24"/>
        </w:rPr>
        <w:t>явно</w:t>
      </w:r>
      <w:r>
        <w:rPr>
          <w:rFonts w:cs="Times New Roman" w:ascii="Times New Roman" w:hAnsi="Times New Roman"/>
          <w:sz w:val="24"/>
          <w:szCs w:val="24"/>
          <w:lang w:val="it-IT"/>
        </w:rPr>
        <w:t xml:space="preserve"> </w:t>
      </w:r>
      <w:r>
        <w:rPr>
          <w:rFonts w:cs="Times New Roman" w:ascii="Times New Roman" w:hAnsi="Times New Roman"/>
          <w:sz w:val="24"/>
          <w:szCs w:val="24"/>
        </w:rPr>
        <w:t>импонирует</w:t>
      </w:r>
      <w:r>
        <w:rPr>
          <w:rFonts w:cs="Times New Roman" w:ascii="Times New Roman" w:hAnsi="Times New Roman"/>
          <w:sz w:val="24"/>
          <w:szCs w:val="24"/>
          <w:lang w:val="it-IT"/>
        </w:rPr>
        <w:t xml:space="preserve"> </w:t>
      </w:r>
      <w:r>
        <w:rPr>
          <w:rFonts w:cs="Times New Roman" w:ascii="Times New Roman" w:hAnsi="Times New Roman"/>
          <w:sz w:val="24"/>
          <w:szCs w:val="24"/>
        </w:rPr>
        <w:t>эта</w:t>
      </w:r>
      <w:r>
        <w:rPr>
          <w:rFonts w:cs="Times New Roman" w:ascii="Times New Roman" w:hAnsi="Times New Roman"/>
          <w:sz w:val="24"/>
          <w:szCs w:val="24"/>
          <w:lang w:val="it-IT"/>
        </w:rPr>
        <w:t xml:space="preserve"> </w:t>
      </w:r>
      <w:r>
        <w:rPr>
          <w:rFonts w:cs="Times New Roman" w:ascii="Times New Roman" w:hAnsi="Times New Roman"/>
          <w:sz w:val="24"/>
          <w:szCs w:val="24"/>
        </w:rPr>
        <w:t>благородная</w:t>
      </w:r>
      <w:r>
        <w:rPr>
          <w:rFonts w:cs="Times New Roman" w:ascii="Times New Roman" w:hAnsi="Times New Roman"/>
          <w:sz w:val="24"/>
          <w:szCs w:val="24"/>
          <w:lang w:val="it-IT"/>
        </w:rPr>
        <w:t xml:space="preserve"> </w:t>
      </w:r>
      <w:r>
        <w:rPr>
          <w:rFonts w:cs="Times New Roman" w:ascii="Times New Roman" w:hAnsi="Times New Roman"/>
          <w:sz w:val="24"/>
          <w:szCs w:val="24"/>
        </w:rPr>
        <w:t>жажда</w:t>
      </w:r>
      <w:r>
        <w:rPr>
          <w:rFonts w:cs="Times New Roman" w:ascii="Times New Roman" w:hAnsi="Times New Roman"/>
          <w:sz w:val="24"/>
          <w:szCs w:val="24"/>
          <w:lang w:val="it-IT"/>
        </w:rPr>
        <w:t xml:space="preserve"> </w:t>
      </w:r>
      <w:r>
        <w:rPr>
          <w:rFonts w:cs="Times New Roman" w:ascii="Times New Roman" w:hAnsi="Times New Roman"/>
          <w:sz w:val="24"/>
          <w:szCs w:val="24"/>
        </w:rPr>
        <w:t>познания</w:t>
      </w:r>
      <w:r>
        <w:rPr>
          <w:rFonts w:cs="Times New Roman" w:ascii="Times New Roman" w:hAnsi="Times New Roman"/>
          <w:sz w:val="24"/>
          <w:szCs w:val="24"/>
          <w:lang w:val="it-IT"/>
        </w:rPr>
        <w:t xml:space="preserve">. </w:t>
      </w:r>
      <w:r>
        <w:rPr>
          <w:rFonts w:cs="Times New Roman" w:ascii="Times New Roman" w:hAnsi="Times New Roman"/>
          <w:sz w:val="24"/>
          <w:szCs w:val="24"/>
        </w:rPr>
        <w:t>В «Комедии» неоднократно встречается противопоставление подлинных людей скотоподобным существам в человеческом облике (ср., например, в XIV песни «Чистилища» перечисление живущих вдоль течения Арно свиноподобных жителей Порчано, собак-арентинцев, волков-флорентийцев и лисиц-пизанцев). На реализации метафоры скотоподобия построены многие адские муки. Поэтому слова Улисса, напоминающего своим спутникам, что они люди, а не скоты, и рождены для благородного знания, а не для животного существования, исполнены для поэта глубокого 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it-IT"/>
        </w:rPr>
      </w:pPr>
      <w:r>
        <w:rPr>
          <w:rFonts w:cs="Times New Roman" w:ascii="Times New Roman" w:hAnsi="Times New Roman"/>
          <w:sz w:val="24"/>
          <w:szCs w:val="24"/>
          <w:lang w:val="it-IT"/>
        </w:rPr>
        <w:t>Considerate la vostra semenza: fatti non foste a viver come bruti, ma per seguir virtute e cancoscenza.</w:t>
      </w:r>
      <w:r>
        <w:rPr>
          <w:rStyle w:val="FootnoteCharacters"/>
          <w:rStyle w:val="FootnoteAnchor"/>
          <w:rFonts w:cs="Times New Roman" w:ascii="Times New Roman" w:hAnsi="Times New Roman"/>
          <w:sz w:val="24"/>
          <w:szCs w:val="24"/>
          <w:lang w:val="it-IT"/>
        </w:rPr>
        <w:footnoteReference w:id="422"/>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Однако пути к познанию у Данте и Улисса различны: дантовское знание сопряжено с постоянным восхождением познающего по оси моральных ценностей, это знание, которое дается ценой нравственного усовершенствования познающего. Знание возвышает, а возвышение нравственности — просветляет ум. Жажда знания у Улисса внеморальна — она не связана ни с нравственностью, ни с безнравственностью, она лежит в другой плоскости и не имеет к этическим проблемам отношения. Даже Чистилище для него — лишь белое место на карте, а стремление к нему — путешествие, диктуемое жаждой географических открытий. Данте — паломник, а Улисс — путешественник. Не случайно Данте в его инфернальном и космическом паломничестве всегда имеет Водителя — Улиссом руководит лишь его дерзость и отвага. С умом и характером искателя приключений он соединяет неукротимость Фаринаты. Эпический плут, сказочный герой-обманщик, превратившийся в поэзии Гомера в хитроумного царя Итаки, обретает в поэме Данте черты человека Возрождения, первооткрывателя и путешественника. Образ этот и привлекает Данте цельностью и силой, и отталкивает моральным индифферентизмом. Однако, вглядываясь в образ создаваемого эпохой героического авантюриста, искателя, пытливого во всех областях, кроме моральной, Данте разглядел в нем нечто более общее, чем психологию ближайшего будущего — черты, присущие научному — и шире, культурному — сознанию нового времени: разделение знания и морали, открытия и его результата, науки и личности ученого.</w:t>
      </w:r>
    </w:p>
    <w:p>
      <w:pPr>
        <w:pStyle w:val="Normal"/>
        <w:rPr>
          <w:rFonts w:ascii="Times New Roman" w:hAnsi="Times New Roman" w:cs="Times New Roman"/>
          <w:sz w:val="24"/>
          <w:szCs w:val="24"/>
        </w:rPr>
      </w:pPr>
      <w:r>
        <w:rPr>
          <w:rFonts w:cs="Times New Roman" w:ascii="Times New Roman" w:hAnsi="Times New Roman"/>
          <w:sz w:val="24"/>
          <w:szCs w:val="24"/>
        </w:rPr>
        <w:t>Было бы ошибкой видеть в намеченном нами противопоставлении Данте и Улисса лишь исторически давно уже ушедший конфликт психологии средневекового мыслителя и человека Ренессанса.</w:t>
      </w:r>
    </w:p>
    <w:p>
      <w:pPr>
        <w:pStyle w:val="Normal"/>
        <w:rPr>
          <w:rFonts w:ascii="Times New Roman" w:hAnsi="Times New Roman" w:cs="Times New Roman"/>
          <w:sz w:val="24"/>
          <w:szCs w:val="24"/>
        </w:rPr>
      </w:pPr>
      <w:r>
        <w:rPr>
          <w:rFonts w:cs="Times New Roman" w:ascii="Times New Roman" w:hAnsi="Times New Roman"/>
          <w:sz w:val="24"/>
          <w:szCs w:val="24"/>
        </w:rPr>
        <w:t>История мировой культуры неоднократно подтверждала, что мыслители, находящиеся у порога той или иной решительной эпохи, часто видят ее смысл и результат более ясно, чем следующие поколения, уже втянутые в ее водоворот. Находясь на пороге нового времени, Данте увидел одну из основных опасностей наступающей культуры. Его собственному идеалу была присуща интегрированность: энциклопедизм его знаний, которые включали практически весь арсенал науки его времени, не складывался в его сознании в сумму разрозненных сведений, а образовывал единое интегрированное здание, которое, в свою очередь, вливалось в идеал мировой империи (Ад I, 101—109) и гармоническую конструкцию космоса. В центре этого гигантского построения находился человек, мощный, как гиганты Возрождения, но интегрированный в окружающем его мире, связанный со всеми концентрическими кругами мирового здания и, следовательно, пронизанный моральным пафосом. Тенденция к вычленению отдельной личности, ее специализации, приводившая к разделению ума и совести, науки и нравственности, которую он предчувствовал в наступающей эпохе, была ему глубоко враждебна.</w:t>
      </w:r>
    </w:p>
    <w:p>
      <w:pPr>
        <w:pStyle w:val="Normal"/>
        <w:rPr>
          <w:rFonts w:ascii="Times New Roman" w:hAnsi="Times New Roman" w:cs="Times New Roman"/>
          <w:sz w:val="24"/>
          <w:szCs w:val="24"/>
        </w:rPr>
      </w:pPr>
      <w:r>
        <w:rPr>
          <w:rFonts w:cs="Times New Roman" w:ascii="Times New Roman" w:hAnsi="Times New Roman"/>
          <w:sz w:val="24"/>
          <w:szCs w:val="24"/>
        </w:rPr>
        <w:t>Конечно, было бы наивно полностью отождествлять Данте как героя «Комедии» и Данте как соавтора. Данте-персонаж — антипод Улисса, помнящий, что никто из заключенных в аду не должен вызывать сочувствия. Данте — автор «Комедии» не может отказать Улиссу в сочувствии и явно отдает ему часть своей эмоциональной личности. Мысль Данте рождается из сложной диалогической соотнесенности этих образов.</w:t>
      </w:r>
    </w:p>
    <w:p>
      <w:pPr>
        <w:pStyle w:val="Heading1"/>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bookmarkStart w:id="114" w:name="дом"/>
      <w:bookmarkEnd w:id="114"/>
      <w:r>
        <w:rPr>
          <w:rFonts w:cs="Times New Roman" w:ascii="Times New Roman" w:hAnsi="Times New Roman"/>
          <w:color w:val="000000"/>
          <w:sz w:val="24"/>
          <w:szCs w:val="24"/>
        </w:rPr>
        <w:t>3. Дом в «Мастере и Маргари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15" w:name="дом"/>
      <w:bookmarkStart w:id="116" w:name="дом"/>
      <w:bookmarkEnd w:id="116"/>
    </w:p>
    <w:p>
      <w:pPr>
        <w:pStyle w:val="Normal"/>
        <w:rPr/>
      </w:pPr>
      <w:r>
        <w:rPr>
          <w:rFonts w:cs="Times New Roman" w:ascii="Times New Roman" w:hAnsi="Times New Roman"/>
          <w:sz w:val="24"/>
          <w:szCs w:val="24"/>
        </w:rPr>
        <w:t>Среди универсальных тем мирового фольклора большое место занимает противопоставление «дома» (своего, безопасного, культурного, охраняемого покровительственными богами пространства), «антидому», «лесному дому» (чужому, дьявольскому пространству, месту временной смерти, попадание в которое равносильно путешествию в загробный мир).</w:t>
      </w:r>
      <w:r>
        <w:rPr>
          <w:rStyle w:val="FootnoteCharacters"/>
          <w:rStyle w:val="FootnoteAnchor"/>
          <w:rFonts w:cs="Times New Roman" w:ascii="Times New Roman" w:hAnsi="Times New Roman"/>
          <w:sz w:val="24"/>
          <w:szCs w:val="24"/>
        </w:rPr>
        <w:footnoteReference w:id="423"/>
      </w:r>
      <w:r>
        <w:rPr>
          <w:rFonts w:cs="Times New Roman" w:ascii="Times New Roman" w:hAnsi="Times New Roman"/>
          <w:sz w:val="24"/>
          <w:szCs w:val="24"/>
        </w:rPr>
        <w:t xml:space="preserve"> Связанные с этой оппозицией архаические модели сознания обнаруживают большую устойчивость и продуктивность в последующей истории культуры. В поэзии Пушкина второй половины 1820-х — 1830-х гг. тема дома становится идейным фокусом, вбирающим в себя мысли о культурной традиции, истории, гуманности и «самостояньи человека». В творчестве Гоголя она получает законченное развитие в виде противопоставления, с одной стороны, «дома» — дьявольскому «антидому» (публичный дом, канцелярия «Петербургских повестей»), а с другой, бездомья, дороги, как высшей ценности,— замкнутому эгоизму жизни в домах. Мифологический архетип сливается у Достоевского с гоголевской традицией: герой — житель подполья, комнаты-гроба, которые сами по себе — пространства смерти,— должен, «смертию смерть поправ», пройти через мертвый дом, чтобы воскреснуть и возродиться.</w:t>
      </w:r>
    </w:p>
    <w:p>
      <w:pPr>
        <w:pStyle w:val="Normal"/>
        <w:rPr>
          <w:rFonts w:ascii="Times New Roman" w:hAnsi="Times New Roman" w:cs="Times New Roman"/>
          <w:sz w:val="24"/>
          <w:szCs w:val="24"/>
        </w:rPr>
      </w:pPr>
      <w:r>
        <w:rPr>
          <w:rFonts w:cs="Times New Roman" w:ascii="Times New Roman" w:hAnsi="Times New Roman"/>
          <w:sz w:val="24"/>
          <w:szCs w:val="24"/>
        </w:rPr>
        <w:t>Традиция эта исключительно значима для Булгакова, для которого символика «дома — антидома» становится одной из организующих на всем протяжении творчества. Предметом настоящего очерка будут наблюдения над функцией этого мотива в «Мастере и Маргарите».</w:t>
      </w:r>
    </w:p>
    <w:p>
      <w:pPr>
        <w:pStyle w:val="Normal"/>
        <w:rPr>
          <w:rFonts w:ascii="Times New Roman" w:hAnsi="Times New Roman" w:cs="Times New Roman"/>
          <w:sz w:val="24"/>
          <w:szCs w:val="24"/>
        </w:rPr>
      </w:pPr>
      <w:r>
        <w:rPr>
          <w:rFonts w:cs="Times New Roman" w:ascii="Times New Roman" w:hAnsi="Times New Roman"/>
          <w:sz w:val="24"/>
          <w:szCs w:val="24"/>
        </w:rPr>
        <w:t>Первое, что мы узнаем,— это то, что единственный герой, который проходит через весь роман от первой страницы до последней и который в конце будет назван «ученик»,— это «поэт Иван Николаевич Понырев, пишущий под псевдонимом Бездомный». Сходным образом вводится в текст и Иешуа: «Где ты живешь постоянно?</w:t>
      </w:r>
      <w:r>
        <w:rPr>
          <w:rStyle w:val="FootnoteCharacters"/>
          <w:rStyle w:val="FootnoteAnchor"/>
          <w:rFonts w:cs="Times New Roman" w:ascii="Times New Roman" w:hAnsi="Times New Roman"/>
          <w:sz w:val="24"/>
          <w:szCs w:val="24"/>
        </w:rPr>
        <w:footnoteReference w:id="424"/>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постоянного жилища,— застенчиво ответил арестант,— я путешествую из города в горо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но выразить короче, одним словом — бродяга,— сказал прокуратор». Отметим, что сразу после этого в тексте следует обвинение Иешуа в том, что он «собирался разрушить здание храма»</w:t>
      </w:r>
      <w:r>
        <w:rPr>
          <w:rStyle w:val="FootnoteCharacters"/>
          <w:rStyle w:val="FootnoteAnchor"/>
          <w:rFonts w:cs="Times New Roman" w:ascii="Times New Roman" w:hAnsi="Times New Roman"/>
          <w:sz w:val="24"/>
          <w:szCs w:val="24"/>
        </w:rPr>
        <w:footnoteReference w:id="425"/>
      </w:r>
      <w:r>
        <w:rPr>
          <w:rFonts w:cs="Times New Roman" w:ascii="Times New Roman" w:hAnsi="Times New Roman"/>
          <w:sz w:val="24"/>
          <w:szCs w:val="24"/>
        </w:rPr>
        <w:t>, а адресом Ивана станет: «…поэт Бездомный из сумасшедшего дома…».</w:t>
      </w:r>
      <w:r>
        <w:rPr>
          <w:rStyle w:val="FootnoteCharacters"/>
          <w:rStyle w:val="FootnoteAnchor"/>
          <w:rFonts w:cs="Times New Roman" w:ascii="Times New Roman" w:hAnsi="Times New Roman"/>
          <w:sz w:val="24"/>
          <w:szCs w:val="24"/>
        </w:rPr>
        <w:footnoteReference w:id="426"/>
      </w:r>
    </w:p>
    <w:p>
      <w:pPr>
        <w:pStyle w:val="Normal"/>
        <w:rPr/>
      </w:pPr>
      <w:r>
        <w:rPr>
          <w:rFonts w:cs="Times New Roman" w:ascii="Times New Roman" w:hAnsi="Times New Roman"/>
          <w:sz w:val="24"/>
          <w:szCs w:val="24"/>
        </w:rPr>
        <w:t>Наряду с темой бездомья сразу же возникает тема ложного дома. Она реализуется в нескольких вариантах, из которых важнейший — коммунальная квартира. На слова Фоки: «Дома можно поужинать» — следует ответ: «Представляю себе твою жену, пытающуюся соорудить в кастрюльке в общей кухне дома порционные судачки а натюрель!»</w:t>
      </w:r>
      <w:r>
        <w:rPr>
          <w:rStyle w:val="FootnoteCharacters"/>
          <w:rStyle w:val="FootnoteAnchor"/>
          <w:rFonts w:cs="Times New Roman" w:ascii="Times New Roman" w:hAnsi="Times New Roman"/>
          <w:sz w:val="24"/>
          <w:szCs w:val="24"/>
        </w:rPr>
        <w:footnoteReference w:id="427"/>
      </w:r>
      <w:r>
        <w:rPr>
          <w:rFonts w:cs="Times New Roman" w:ascii="Times New Roman" w:hAnsi="Times New Roman"/>
          <w:sz w:val="24"/>
          <w:szCs w:val="24"/>
        </w:rPr>
        <w:t xml:space="preserve"> Понятия «дом» и «общая кухня» для Булгакова принципиально не соединимы, и соседство их создает образ фантасмагорического мира.</w:t>
      </w:r>
    </w:p>
    <w:p>
      <w:pPr>
        <w:pStyle w:val="Normal"/>
        <w:rPr>
          <w:rFonts w:ascii="Times New Roman" w:hAnsi="Times New Roman" w:cs="Times New Roman"/>
          <w:sz w:val="24"/>
          <w:szCs w:val="24"/>
        </w:rPr>
      </w:pPr>
      <w:r>
        <w:rPr>
          <w:rFonts w:cs="Times New Roman" w:ascii="Times New Roman" w:hAnsi="Times New Roman"/>
          <w:sz w:val="24"/>
          <w:szCs w:val="24"/>
        </w:rPr>
        <w:t>Квартира становится сосредоточением аномального мира. Именно в ее пространстве пересекаются проделки инфернальных сил, мистика бюрократических фикций и бытовая склока. Подобно тому, как все «чертыхания» в романе обладают двойной семантикой, выступая и как эмоциональные междометия, и как предметные обозначения</w:t>
      </w:r>
      <w:r>
        <w:rPr>
          <w:rStyle w:val="FootnoteCharacters"/>
          <w:rStyle w:val="FootnoteAnchor"/>
          <w:rFonts w:cs="Times New Roman" w:ascii="Times New Roman" w:hAnsi="Times New Roman"/>
          <w:sz w:val="24"/>
          <w:szCs w:val="24"/>
        </w:rPr>
        <w:footnoteReference w:id="428"/>
      </w:r>
      <w:r>
        <w:rPr>
          <w:rFonts w:cs="Times New Roman" w:ascii="Times New Roman" w:hAnsi="Times New Roman"/>
          <w:sz w:val="24"/>
          <w:szCs w:val="24"/>
        </w:rPr>
        <w:t>, сугубо «квартирные» разговоры, как правило, имеют двойную семантику с абсурдной или инфернальной «подкладкой» типа: «На половине покойника сидеть не разрешается!»</w:t>
      </w:r>
      <w:r>
        <w:rPr>
          <w:rStyle w:val="FootnoteCharacters"/>
          <w:rStyle w:val="FootnoteAnchor"/>
          <w:rFonts w:cs="Times New Roman" w:ascii="Times New Roman" w:hAnsi="Times New Roman"/>
          <w:sz w:val="24"/>
          <w:szCs w:val="24"/>
        </w:rPr>
        <w:footnoteReference w:id="429"/>
      </w:r>
      <w:r>
        <w:rPr>
          <w:rFonts w:cs="Times New Roman" w:ascii="Times New Roman" w:hAnsi="Times New Roman"/>
          <w:sz w:val="24"/>
          <w:szCs w:val="24"/>
        </w:rPr>
        <w:t xml:space="preserve"> — за квартирно-жактовским жаргоном (не разрешается сидеть в комнатах, прежде занимаемых покойным Берлиозом) возникает кошмарный образ Коровьева, сидящего на половине покойника (образ этот поддерживается историями с похищением головы Берлиоза и отрыванием головы Бенгальского).</w:t>
      </w:r>
      <w:r>
        <w:rPr>
          <w:rStyle w:val="FootnoteCharacters"/>
          <w:rStyle w:val="FootnoteAnchor"/>
          <w:rFonts w:cs="Times New Roman" w:ascii="Times New Roman" w:hAnsi="Times New Roman"/>
          <w:sz w:val="24"/>
          <w:szCs w:val="24"/>
        </w:rPr>
        <w:footnoteReference w:id="430"/>
      </w:r>
    </w:p>
    <w:p>
      <w:pPr>
        <w:pStyle w:val="Normal"/>
        <w:rPr>
          <w:rFonts w:ascii="Times New Roman" w:hAnsi="Times New Roman" w:cs="Times New Roman"/>
          <w:sz w:val="24"/>
          <w:szCs w:val="24"/>
        </w:rPr>
      </w:pPr>
      <w:r>
        <w:rPr>
          <w:rFonts w:cs="Times New Roman" w:ascii="Times New Roman" w:hAnsi="Times New Roman"/>
          <w:sz w:val="24"/>
          <w:szCs w:val="24"/>
        </w:rPr>
        <w:t>То, что квартира символизирует не место жизни, а нечто прямо противоположное, раскрывается из устойчивой связи тем квартиры и смерти. Впервые слово «квартира» встречается в романе в весьма зловещем контексте: уже предсказав смерть Берлиозу, Воланд на вопрос: «А… где же вы будете жить?» — отвечает: «В вашей квартире». Тема эта получает развитие в словах Коровьева Никанору Ивановичу: «Ведь ему безразлично, покойнику &lt;…&gt; ему теперь, сами согласитесь, Никанор Иванович, квартира эта ни к чему?» С целью «прописаться в трех комнатах покойного племянника» появляется в Москве дядя Берлиоза. Смерть племянника — эпизод в решении квартирной проблемы: «Телеграмма потрясла Максимилиана Андреевича. Это был момент, который упустить было бы грешно. Деловые люди знают, что такие моменты не повторяются». Смерть родственника — благоприятный момент, который не следует упускать.</w:t>
      </w:r>
    </w:p>
    <w:p>
      <w:pPr>
        <w:pStyle w:val="Normal"/>
        <w:rPr>
          <w:rFonts w:ascii="Times New Roman" w:hAnsi="Times New Roman" w:cs="Times New Roman"/>
          <w:sz w:val="24"/>
          <w:szCs w:val="24"/>
        </w:rPr>
      </w:pPr>
      <w:r>
        <w:rPr>
          <w:rFonts w:cs="Times New Roman" w:ascii="Times New Roman" w:hAnsi="Times New Roman"/>
          <w:sz w:val="24"/>
          <w:szCs w:val="24"/>
        </w:rPr>
        <w:t>«Квартирка» №50 — место инфернальных явлений, но они начались в ней задолго до того, как там поселились Воланд со свитой: ювелиршина квартира всегда была «нехорошей». Происходившие в ней «чудеса с исчезновениями» не делают ее, однако, в романе уникальной: главное свойство антидомов в романе состоит в том, что в них не живут — из них исчезают (убегают, улетают, уходят, чтобы пропасть без следа). Иррациональность квартиры в романе раскрывается параллельным рассказом о том, что «тем, кто хорошо знаком с пятым измерением, ничего не стоит раздвинуть помещение до желательных пределов», и о том, как «один горожанин» «без всякого пятого измерения и прочих вещей, от которых ум заходит за разум», превратил трехкомнатную квартиру в четырехкомнатную, а затем ее «обменял на две отдельные квартиры в разных районах Москвы — одну в три и другую в две комнаты.</w:t>
      </w:r>
    </w:p>
    <w:p>
      <w:pPr>
        <w:pStyle w:val="Normal"/>
        <w:rPr>
          <w:rFonts w:ascii="Times New Roman" w:hAnsi="Times New Roman" w:cs="Times New Roman"/>
          <w:sz w:val="24"/>
          <w:szCs w:val="24"/>
        </w:rPr>
      </w:pPr>
      <w:r>
        <w:rPr>
          <w:rFonts w:cs="Times New Roman" w:ascii="Times New Roman" w:hAnsi="Times New Roman"/>
          <w:sz w:val="24"/>
          <w:szCs w:val="24"/>
        </w:rPr>
        <w:t>Трехкомнатную он обменял на две отдельных по две комнаты &lt;…&gt; а вы изволите толковать про пятое измерение».</w:t>
      </w:r>
      <w:r>
        <w:rPr>
          <w:rStyle w:val="FootnoteCharacters"/>
          <w:rStyle w:val="FootnoteAnchor"/>
          <w:rFonts w:cs="Times New Roman" w:ascii="Times New Roman" w:hAnsi="Times New Roman"/>
          <w:sz w:val="24"/>
          <w:szCs w:val="24"/>
        </w:rPr>
        <w:footnoteReference w:id="431"/>
      </w:r>
    </w:p>
    <w:p>
      <w:pPr>
        <w:pStyle w:val="Normal"/>
        <w:rPr>
          <w:rFonts w:ascii="Times New Roman" w:hAnsi="Times New Roman" w:cs="Times New Roman"/>
          <w:sz w:val="24"/>
          <w:szCs w:val="24"/>
        </w:rPr>
      </w:pPr>
      <w:r>
        <w:rPr>
          <w:rFonts w:cs="Times New Roman" w:ascii="Times New Roman" w:hAnsi="Times New Roman"/>
          <w:sz w:val="24"/>
          <w:szCs w:val="24"/>
        </w:rPr>
        <w:t>Иррациональность противоречия между всеобщей погоней за «площадью» (попытка Поплавского обменять «квартиру на Институтской улице в Киеве» на «площадь в Москве» раскрывает и условность квартирно-бюрократического жаргона, и ирреальность самого действия — жить «на площади» то же, что и сидеть на половине мертвеца) и несовместимостью этого понятия с жизнью раскрывается воплем Бенгальского: «Отдайте мою голову! Голову отдайте! Квартиру возьмите &lt;…&gt; только голову отдайте!».</w:t>
      </w:r>
    </w:p>
    <w:p>
      <w:pPr>
        <w:pStyle w:val="Normal"/>
        <w:rPr>
          <w:rFonts w:ascii="Times New Roman" w:hAnsi="Times New Roman" w:cs="Times New Roman"/>
          <w:sz w:val="24"/>
          <w:szCs w:val="24"/>
        </w:rPr>
      </w:pPr>
      <w:r>
        <w:rPr>
          <w:rFonts w:cs="Times New Roman" w:ascii="Times New Roman" w:hAnsi="Times New Roman"/>
          <w:sz w:val="24"/>
          <w:szCs w:val="24"/>
        </w:rPr>
        <w:t>Булгаковская квартира имеет заведомо нежилой вид. В доме 13 (!), куда Иван вбежал в погоне за Воландом, «ждать пришлось недолго: открыла Ивану дверь какая-то девочка лет пяти и, ни о чем не справляясь у пришедшего, немедленно ушла куда-то.</w:t>
      </w:r>
    </w:p>
    <w:p>
      <w:pPr>
        <w:pStyle w:val="Normal"/>
        <w:rPr>
          <w:rFonts w:ascii="Times New Roman" w:hAnsi="Times New Roman" w:cs="Times New Roman"/>
          <w:sz w:val="24"/>
          <w:szCs w:val="24"/>
        </w:rPr>
      </w:pPr>
      <w:r>
        <w:rPr>
          <w:rFonts w:cs="Times New Roman" w:ascii="Times New Roman" w:hAnsi="Times New Roman"/>
          <w:sz w:val="24"/>
          <w:szCs w:val="24"/>
        </w:rPr>
        <w:t>В громадной, до крайности запущенной передней, слабо освещенной малюсенькой угольной лампочкой под высоким, черным от грязи потолком, на стене висел велосипед без шин, стоял громадный ларь, обитый железом, а на полке над вешалкой лежала зимняя шапка, и длинные ее уши свешивались вниз. За одной из дверей гулкий мужской голос в радиоаппарате сердито кричал что-то стихами». Именно здесь Иван наталкивается на «голую гражданку» «в адском освещении» «углей, тлеющих в колонке».</w:t>
      </w:r>
    </w:p>
    <w:p>
      <w:pPr>
        <w:pStyle w:val="Normal"/>
        <w:rPr/>
      </w:pPr>
      <w:r>
        <w:rPr>
          <w:rFonts w:cs="Times New Roman" w:ascii="Times New Roman" w:hAnsi="Times New Roman"/>
          <w:sz w:val="24"/>
          <w:szCs w:val="24"/>
        </w:rPr>
        <w:t>Однако признаки, отделяющие антидом от дома, нельзя свести только к неухоженности, запущенности и бездомности коммунальных квартир. «Маргарита Николаевна не знала ужасов житья в совместной квартире», но и она чувствует, что в «особняке» жить нельзя — можно лишь умереть. В равной мере Понтий Пилат ненавидит дворец Ирода — он живет, ест и спит под колоннами балкона, не в силах, даже во время урагана, войти внутрь дворца («Я не могу ночевать в нем»). Только один раз в романе Пилат вошел внутрь дворца — «прокуратор в затененной от солнца темными шторами комнате имел свидание с каким-то человеком, лицо которого было наполовину прикрыто капюшоном». Комнаты используются не для жилья, а для свидания с начальником секретной стражи. «Скрылись внутри домика» Афраний и Низа, чтобы договориться о цене за убийство Иуды («чтобы зарезать человека при помощи женщины, нужны очень большие деньги»). В историях отравителей, убийц, предателей, появляющихся на балу у сатаны, несколько раз фигурируют стены комнат, играющие самую мрачную роль. Когда «весть о гибели Берлиоза распространилась по всему дому», Никанор Иванович получил «заявлений тридцать две штуки», «в которых содержались претензии на жилплощадь покойного». «В них заключались мольбы, угрозы, кляузы, доносы…»</w:t>
      </w:r>
      <w:r>
        <w:rPr>
          <w:rStyle w:val="FootnoteCharacters"/>
          <w:rStyle w:val="FootnoteAnchor"/>
          <w:rFonts w:cs="Times New Roman" w:ascii="Times New Roman" w:hAnsi="Times New Roman"/>
          <w:sz w:val="24"/>
          <w:szCs w:val="24"/>
        </w:rPr>
        <w:footnoteReference w:id="432"/>
      </w:r>
      <w:r>
        <w:rPr>
          <w:rFonts w:cs="Times New Roman" w:ascii="Times New Roman" w:hAnsi="Times New Roman"/>
          <w:sz w:val="24"/>
          <w:szCs w:val="24"/>
        </w:rPr>
        <w:t xml:space="preserve"> Квартира становится синонимом чего-то темного и, прежде всего, доноса. Жажда квартиры была причиной доноса Алоизия Могарыча на мастера: «Могарыч?— спросил Азазелло у свалившегося с неб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оизий Могарыч,— ответил тот, дрож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ы, прочитав статью Латунского о романе этого человека, написали на него жалобу с сообщением о том, что он хранит у себя нелегальную литературу?— спросил Азазелло.</w:t>
      </w:r>
    </w:p>
    <w:p>
      <w:pPr>
        <w:pStyle w:val="Normal"/>
        <w:rPr>
          <w:rFonts w:ascii="Times New Roman" w:hAnsi="Times New Roman" w:cs="Times New Roman"/>
          <w:sz w:val="24"/>
          <w:szCs w:val="24"/>
        </w:rPr>
      </w:pPr>
      <w:r>
        <w:rPr>
          <w:rFonts w:cs="Times New Roman" w:ascii="Times New Roman" w:hAnsi="Times New Roman"/>
          <w:sz w:val="24"/>
          <w:szCs w:val="24"/>
        </w:rPr>
        <w:t>Новоявившийся гражданин посинел и залился слезами раская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ели переехать в его комнаты?— как можно задушевнее прогнусил Азазелло». «Квартирный вопрос» приобретает характер емкого символа. «Обыкновенные люди… В общем, напоминают прежних &lt;…&gt; квартирный вопрос только испортил их»,— резюмирует Воланд.</w:t>
      </w:r>
    </w:p>
    <w:p>
      <w:pPr>
        <w:pStyle w:val="Normal"/>
        <w:rPr>
          <w:rFonts w:ascii="Times New Roman" w:hAnsi="Times New Roman" w:cs="Times New Roman"/>
          <w:sz w:val="24"/>
          <w:szCs w:val="24"/>
        </w:rPr>
      </w:pPr>
      <w:r>
        <w:rPr>
          <w:rFonts w:cs="Times New Roman" w:ascii="Times New Roman" w:hAnsi="Times New Roman"/>
          <w:sz w:val="24"/>
          <w:szCs w:val="24"/>
        </w:rPr>
        <w:t>Однако антидом представлен в романе не только квартирой. Судьбы героев проходят через многие «дома» — среди них главные: Дом Грибоедова, сумасшедший дом, лагерь: «бревенчатое зданьице, не то оно — отдельная кухня, не то баня, не то черт его знает что», «…адское место для живого человека», где оказывается мастер в сне Маргариты. Особенно важен «Грибоедов», в котором семантика, традиционно вкладываемая в истории культуры в понятие «дом», подвергается полной травестии. Все оказывается ложным, от объявления «Обращаться к М.В.Подложной» до «непонятной надписи:</w:t>
      </w:r>
    </w:p>
    <w:p>
      <w:pPr>
        <w:pStyle w:val="Normal"/>
        <w:rPr>
          <w:rFonts w:ascii="Times New Roman" w:hAnsi="Times New Roman" w:cs="Times New Roman"/>
          <w:sz w:val="24"/>
          <w:szCs w:val="24"/>
        </w:rPr>
      </w:pPr>
      <w:r>
        <w:rPr>
          <w:rFonts w:cs="Times New Roman" w:ascii="Times New Roman" w:hAnsi="Times New Roman"/>
          <w:sz w:val="24"/>
          <w:szCs w:val="24"/>
        </w:rPr>
        <w:t>«Перелыгино»».</w:t>
      </w:r>
    </w:p>
    <w:p>
      <w:pPr>
        <w:pStyle w:val="Normal"/>
        <w:rPr>
          <w:rFonts w:ascii="Times New Roman" w:hAnsi="Times New Roman" w:cs="Times New Roman"/>
          <w:sz w:val="24"/>
          <w:szCs w:val="24"/>
        </w:rPr>
      </w:pPr>
      <w:r>
        <w:rPr>
          <w:rFonts w:cs="Times New Roman" w:ascii="Times New Roman" w:hAnsi="Times New Roman"/>
          <w:sz w:val="24"/>
          <w:szCs w:val="24"/>
        </w:rPr>
        <w:t>Показательно, что именно над помещениями, возведенными в степень символов, в романе вершится суд: Маргарита казнит квартиры (но спасает Латунского от свиты Воланда), Коровьев и Бегемот сжигают Дом Грибоедова.</w:t>
      </w:r>
    </w:p>
    <w:p>
      <w:pPr>
        <w:pStyle w:val="Normal"/>
        <w:rPr>
          <w:rFonts w:ascii="Times New Roman" w:hAnsi="Times New Roman" w:cs="Times New Roman"/>
          <w:sz w:val="24"/>
          <w:szCs w:val="24"/>
        </w:rPr>
      </w:pPr>
      <w:r>
        <w:rPr>
          <w:rFonts w:cs="Times New Roman" w:ascii="Times New Roman" w:hAnsi="Times New Roman"/>
          <w:sz w:val="24"/>
          <w:szCs w:val="24"/>
        </w:rPr>
        <w:t>Инфернальная природа псевдодомов переносится и на их скопление — город. В начале и конце романа нам показаны дома вечереющего города. Воланд «остановил взор на верхних этажах, ослепительно отражающих в стеклах изломанное и навсегда уходящее от Михаила Александровича солнце».</w:t>
      </w:r>
    </w:p>
    <w:p>
      <w:pPr>
        <w:pStyle w:val="Normal"/>
        <w:rPr>
          <w:rFonts w:ascii="Times New Roman" w:hAnsi="Times New Roman" w:cs="Times New Roman"/>
          <w:sz w:val="24"/>
          <w:szCs w:val="24"/>
        </w:rPr>
      </w:pPr>
      <w:r>
        <w:rPr>
          <w:rFonts w:cs="Times New Roman" w:ascii="Times New Roman" w:hAnsi="Times New Roman"/>
          <w:sz w:val="24"/>
          <w:szCs w:val="24"/>
        </w:rPr>
        <w:t>В главе 29-й второй части: «…в окнах, повернутых на запад, в верхних этажах громад зажигалось изломанное ослепительное солнце. Глаз Воланда горел точно так же, как одно из таких окон, хотя Воланд был спиною к закату».</w:t>
      </w:r>
    </w:p>
    <w:p>
      <w:pPr>
        <w:pStyle w:val="Normal"/>
        <w:rPr>
          <w:rFonts w:ascii="Times New Roman" w:hAnsi="Times New Roman" w:cs="Times New Roman"/>
          <w:sz w:val="24"/>
          <w:szCs w:val="24"/>
        </w:rPr>
      </w:pPr>
      <w:r>
        <w:rPr>
          <w:rFonts w:cs="Times New Roman" w:ascii="Times New Roman" w:hAnsi="Times New Roman"/>
          <w:sz w:val="24"/>
          <w:szCs w:val="24"/>
        </w:rPr>
        <w:t>Сопоставление с глазом Воланда раскрывает зловещий смысл этих пылающих окон, сближая их блеск с многократно упоминаемым в романе отсветом от горящих углей. Вообще, светящиеся окна в романе являются признаком антимира.</w:t>
      </w:r>
    </w:p>
    <w:p>
      <w:pPr>
        <w:pStyle w:val="Normal"/>
        <w:rPr/>
      </w:pPr>
      <w:r>
        <w:rPr>
          <w:rFonts w:cs="Times New Roman" w:ascii="Times New Roman" w:hAnsi="Times New Roman"/>
          <w:sz w:val="24"/>
          <w:szCs w:val="24"/>
        </w:rPr>
        <w:t>Противопоставление «дома живых» и «антидома псевдоживых» осуществляется у Булгакова с помощью целого набора устойчивых признаков, в частности освещения и звуковых характеристик. Так, например, из антидома слышатся звуки патефона («…в комнатах моих играл патефон»,— рассказывает мастер о том, как он январской ночью в пальто с оборванными пуговицами подошел к своему подвальчику, занятому Алоизием Могарычем</w:t>
      </w:r>
      <w:r>
        <w:rPr>
          <w:rStyle w:val="FootnoteCharacters"/>
          <w:rStyle w:val="FootnoteAnchor"/>
          <w:rFonts w:cs="Times New Roman" w:ascii="Times New Roman" w:hAnsi="Times New Roman"/>
          <w:sz w:val="24"/>
          <w:szCs w:val="24"/>
        </w:rPr>
        <w:footnoteReference w:id="433"/>
      </w:r>
      <w:r>
        <w:rPr>
          <w:rFonts w:cs="Times New Roman" w:ascii="Times New Roman" w:hAnsi="Times New Roman"/>
          <w:sz w:val="24"/>
          <w:szCs w:val="24"/>
        </w:rPr>
        <w:t>) или одинаковые во всех квартирах звуки радиопередачи. Признак дома — звуки рояля. Двойная природа квартиры №50, в частности, обнаруживается попеременно звуками то рояля, то патефона.</w:t>
      </w:r>
    </w:p>
    <w:p>
      <w:pPr>
        <w:pStyle w:val="Normal"/>
        <w:rPr>
          <w:rFonts w:ascii="Times New Roman" w:hAnsi="Times New Roman" w:cs="Times New Roman"/>
          <w:sz w:val="24"/>
          <w:szCs w:val="24"/>
        </w:rPr>
      </w:pPr>
      <w:r>
        <w:rPr>
          <w:rFonts w:cs="Times New Roman" w:ascii="Times New Roman" w:hAnsi="Times New Roman"/>
          <w:sz w:val="24"/>
          <w:szCs w:val="24"/>
        </w:rPr>
        <w:t>Используя пространственный язык для выражения непространственных понятий, Булгаков делает дом средоточием духовности, находящей выражение в богатстве внутренней культуры, творчестве и любви. Духовность образует у Булгакова сложную иерархию: на нижней ступени находится мертвенная бездуховность, на высшей — абсолютная духовность. Первой нужна жилая площадь, а не дом, второй не нужен дом: он не нужен Иешуа, земная жизнь которого — вечная дорога. Понтий Пилат в счастливых снах видит себя бесконечно идущим по лунному лучу.</w:t>
      </w:r>
    </w:p>
    <w:p>
      <w:pPr>
        <w:pStyle w:val="Normal"/>
        <w:rPr>
          <w:rFonts w:ascii="Times New Roman" w:hAnsi="Times New Roman" w:cs="Times New Roman"/>
          <w:sz w:val="24"/>
          <w:szCs w:val="24"/>
        </w:rPr>
      </w:pPr>
      <w:r>
        <w:rPr>
          <w:rFonts w:cs="Times New Roman" w:ascii="Times New Roman" w:hAnsi="Times New Roman"/>
          <w:sz w:val="24"/>
          <w:szCs w:val="24"/>
        </w:rPr>
        <w:t>Но между этими полюсами находится широкий и неоднозначный мир жизни. На нижних этажах его мы столкнемся с дьявольской одухотворенностью, жестокими играми, которые тормошат, расшевеливают косный мир бездуховности, вносят в него иронию, издевку, расшатывают его. Эти злые забавы будят того, кого можно разбудить, и в конечном счете способствуют победе духовности более высокой, чем они сами. Таков смысл не лишенного манихейского привкуса эпиграфа из Гёт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к кто ж ты, наконец?— Я — часть той силы, что вечно хочет зла и вечно совершает благо.</w:t>
      </w:r>
    </w:p>
    <w:p>
      <w:pPr>
        <w:pStyle w:val="Normal"/>
        <w:rPr>
          <w:rFonts w:ascii="Times New Roman" w:hAnsi="Times New Roman" w:cs="Times New Roman"/>
          <w:sz w:val="24"/>
          <w:szCs w:val="24"/>
        </w:rPr>
      </w:pPr>
      <w:r>
        <w:rPr>
          <w:rFonts w:cs="Times New Roman" w:ascii="Times New Roman" w:hAnsi="Times New Roman"/>
          <w:sz w:val="24"/>
          <w:szCs w:val="24"/>
        </w:rPr>
        <w:t>Выше находится искусство. Оно имеет полностью человеческую природу и не подымается до абсолюта (мастер не заслужил света). Но оно иерархически выше физически более сильных слуг Воланда или также не лишенных творческого начала деятелей типа Афрания. Эта большая, по сравнению с ними, одухотворенность в интересующем нас аспекте проявляется пространственно. Свита Воланда, прибыв в Москву, помещается в квартире, Афраний и Пилат встречаются во дворце, мастеру — нужен дом. Поиски дома — одна из точек зрения, с которой можно описать путь мастера.</w:t>
      </w:r>
    </w:p>
    <w:p>
      <w:pPr>
        <w:pStyle w:val="Normal"/>
        <w:rPr>
          <w:rFonts w:ascii="Times New Roman" w:hAnsi="Times New Roman" w:cs="Times New Roman"/>
          <w:sz w:val="24"/>
          <w:szCs w:val="24"/>
        </w:rPr>
      </w:pPr>
      <w:r>
        <w:rPr>
          <w:rFonts w:cs="Times New Roman" w:ascii="Times New Roman" w:hAnsi="Times New Roman"/>
          <w:sz w:val="24"/>
          <w:szCs w:val="24"/>
        </w:rPr>
        <w:t>Путь мастера — странствие.</w:t>
      </w:r>
    </w:p>
    <w:p>
      <w:pPr>
        <w:pStyle w:val="Normal"/>
        <w:rPr/>
      </w:pPr>
      <w:r>
        <w:rPr>
          <w:rFonts w:cs="Times New Roman" w:ascii="Times New Roman" w:hAnsi="Times New Roman"/>
          <w:sz w:val="24"/>
          <w:szCs w:val="24"/>
        </w:rPr>
        <w:t>История мастера дает четкие переходы из одного пространства в другое. Она начинается выигрышем ста тысяч и превращением музейного работника и переводчика в писателя и мастера. «Выиграв сто тысяч, загадочный гость Ивана поступил так: купил книги</w:t>
      </w:r>
      <w:r>
        <w:rPr>
          <w:rStyle w:val="FootnoteCharacters"/>
          <w:rStyle w:val="FootnoteAnchor"/>
          <w:rFonts w:cs="Times New Roman" w:ascii="Times New Roman" w:hAnsi="Times New Roman"/>
          <w:sz w:val="24"/>
          <w:szCs w:val="24"/>
        </w:rPr>
        <w:footnoteReference w:id="434"/>
      </w:r>
      <w:r>
        <w:rPr>
          <w:rFonts w:cs="Times New Roman" w:ascii="Times New Roman" w:hAnsi="Times New Roman"/>
          <w:sz w:val="24"/>
          <w:szCs w:val="24"/>
        </w:rPr>
        <w:t>, бросил свою комнату на Мясницко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у, проклятая дыра!— прорычал он». Мастер «нанял у застройщика &lt;…&gt; две комнаты в подвале маленького домика в садик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х, это был золотой век!— блестя глазами, шептал рассказчик,— совершенно отдельная квартирка, и еще передняя, и в ней раковина с водой,— почему-то особенно горделиво подчеркнул он &lt;…&gt; И в печке у меня вечно пылал огонь!</w:t>
      </w:r>
      <w:r>
        <w:rPr>
          <w:rStyle w:val="FootnoteCharacters"/>
          <w:rStyle w:val="FootnoteAnchor"/>
          <w:rFonts w:cs="Times New Roman" w:ascii="Times New Roman" w:hAnsi="Times New Roman"/>
          <w:sz w:val="24"/>
          <w:szCs w:val="24"/>
        </w:rPr>
        <w:footnoteReference w:id="435"/>
      </w:r>
      <w:r>
        <w:rPr>
          <w:rFonts w:cs="Times New Roman" w:ascii="Times New Roman" w:hAnsi="Times New Roman"/>
          <w:sz w:val="24"/>
          <w:szCs w:val="24"/>
        </w:rPr>
        <w:t xml:space="preserve"> &lt;…&gt; в первой комнате — громадная комната, четырнадцать метров,— книги, книги и печка».</w:t>
      </w:r>
    </w:p>
    <w:p>
      <w:pPr>
        <w:pStyle w:val="Normal"/>
        <w:rPr>
          <w:rFonts w:ascii="Times New Roman" w:hAnsi="Times New Roman" w:cs="Times New Roman"/>
          <w:sz w:val="24"/>
          <w:szCs w:val="24"/>
        </w:rPr>
      </w:pPr>
      <w:r>
        <w:rPr>
          <w:rFonts w:cs="Times New Roman" w:ascii="Times New Roman" w:hAnsi="Times New Roman"/>
          <w:sz w:val="24"/>
          <w:szCs w:val="24"/>
        </w:rPr>
        <w:t>Новое жилье мастера — «квартирка». В дом его превращает не раковина в прихожей, а интимность культурной духовности. Для Булгакова, как для Пушкина 1830-х гг., культура неотделима от интимной, сокровенной жизни. Работа над романом превращает квартирку в подвале в поэтический дом — ему противостоит Дом Грибоедова, где вне стыдливо интимной атмосферы культуры, «как ананасы в оранжереях», должны поспевать «будущий автор «Дон Кихота» или «Фауста»» и тот, кто «для начала преподнесет читающей публике «Ревизора» или, на самый худой конец, «Евгения Онегина»». Стоило мастеру отказаться от творчества — и Дом превратился в жалкий подвал: «…меня сломали, мне скучно, и я хочу в подвал»,— и Воланд резюмирует: «Итак, человек, сочинивший историю Понтия Пилата, уходит в подвал, в намерении расположиться там у лампы и нищенствовать?» Но мастер все-таки получает дом. «Слушай беззвучие,— говорила Маргарита мастеру, и песок шуршал под ее босыми ногами,— слушай и наслаждайся тем, чего тебе не давали в жизни,— тишиной. Смотри, вон впереди твой вечный дом, который тебе дали в награду. Я уже вижу венецианское окно и вьющийся виноград, он подымается к самой крыше. Вот твой дом, вот твой вечный дом». Пройдя через искусы псевдодомов, «адского места для живого человека», дома скорби, очистясь полетом (полет — неизменный спутник ухода из мира квартир), мастер обретает мир милой домашности, жизни, пропитанной культурой — духовным трудом предшествующих поколений, атмосферой любви, мир, из которого изгнана жестокость. «Я знаю, что вечером к тебе придут те, кого ты любишь, кем ты интересуешься и кто тебя не встревожит. Они будут тебе играть, они будут петь тебе, ты увидишь, какой свет в комнате, когда горят свечи. Ты будешь засыпать, надевши свой засаленный и вечный колпак, ты будешь засыпать с улыбкой на губах».</w:t>
      </w:r>
      <w:r>
        <w:rPr>
          <w:rStyle w:val="FootnoteCharacters"/>
          <w:rStyle w:val="FootnoteAnchor"/>
          <w:rFonts w:cs="Times New Roman" w:ascii="Times New Roman" w:hAnsi="Times New Roman"/>
          <w:sz w:val="24"/>
          <w:szCs w:val="24"/>
        </w:rPr>
        <w:footnoteReference w:id="436"/>
      </w:r>
    </w:p>
    <w:p>
      <w:pPr>
        <w:pStyle w:val="Normal"/>
        <w:rPr>
          <w:rFonts w:ascii="Times New Roman" w:hAnsi="Times New Roman" w:cs="Times New Roman"/>
          <w:sz w:val="24"/>
          <w:szCs w:val="24"/>
        </w:rPr>
      </w:pPr>
      <w:r>
        <w:rPr>
          <w:rFonts w:cs="Times New Roman" w:ascii="Times New Roman" w:hAnsi="Times New Roman"/>
          <w:sz w:val="24"/>
          <w:szCs w:val="24"/>
        </w:rPr>
        <w:t>Рассмотренный нами — частный — аспект построения «Мастера и Маргариты» интересен, однако, тем, что позволяет поставить роман в общую перспективу творчества Булгакова. «Белую гвардию» можно представить как роман о разрушении домашнего мира. Недаром он начинается смертью матери, поэтическим описанием «родного гнезда» и одновременно зловещим предсказанием: «Упадут стены, улетит встревоженный сокол с белой рукавицы, потухнет огонь в бронзовой лампе &lt;…&gt; Мать сказала дет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те.</w:t>
      </w:r>
    </w:p>
    <w:p>
      <w:pPr>
        <w:pStyle w:val="Gedicht"/>
        <w:rPr>
          <w:rFonts w:ascii="Times New Roman" w:hAnsi="Times New Roman" w:cs="Times New Roman"/>
          <w:sz w:val="24"/>
          <w:szCs w:val="24"/>
        </w:rPr>
      </w:pPr>
      <w:r>
        <w:rPr>
          <w:rFonts w:cs="Times New Roman" w:ascii="Times New Roman" w:hAnsi="Times New Roman"/>
          <w:sz w:val="24"/>
          <w:szCs w:val="24"/>
        </w:rPr>
        <w:t>А им придется мучиться и умирать».</w:t>
      </w:r>
      <w:r>
        <w:rPr>
          <w:rStyle w:val="FootnoteCharacters"/>
          <w:rStyle w:val="FootnoteAnchor"/>
          <w:rFonts w:cs="Times New Roman" w:ascii="Times New Roman" w:hAnsi="Times New Roman"/>
          <w:sz w:val="24"/>
          <w:szCs w:val="24"/>
        </w:rPr>
        <w:footnoteReference w:id="43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ротивоположном конце творчества Булгакова — «Театральный роман», в котором бездомный писатель (он живет в нищенской комнате, которая совсем не комната в те минуты, когда он пишет роман, а каюта на летящем корабле) воскрешает Дом Турби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Тут мне начало казаться по вечерам, что из белой страницы выступает что-то цветное. Присматриваясь, щурясь, я убедился в том, что это картинка. И более того, что картинка эта не плоская, а трехмерная. Как бы коробочка, и в ней сквозь строчки видно: горит свет и движутся в ней те самые фигурки, что описаны в романе. &lt;…&gt;</w:t>
      </w:r>
    </w:p>
    <w:p>
      <w:pPr>
        <w:pStyle w:val="Brief"/>
        <w:rPr>
          <w:rFonts w:ascii="Times New Roman" w:hAnsi="Times New Roman" w:cs="Times New Roman"/>
          <w:sz w:val="24"/>
          <w:szCs w:val="24"/>
        </w:rPr>
      </w:pPr>
      <w:r>
        <w:rPr>
          <w:rFonts w:cs="Times New Roman" w:ascii="Times New Roman" w:hAnsi="Times New Roman"/>
          <w:sz w:val="24"/>
          <w:szCs w:val="24"/>
        </w:rPr>
        <w:t>С течением времени камера в книжке зазвучала. Я отчетливо слышал звуки рояля. &lt;…&gt; Играют на рояле у меня на столе…»</w:t>
      </w:r>
      <w:r>
        <w:rPr>
          <w:rStyle w:val="FootnoteCharacters"/>
          <w:rStyle w:val="FootnoteAnchor"/>
          <w:rFonts w:cs="Times New Roman" w:ascii="Times New Roman" w:hAnsi="Times New Roman"/>
          <w:sz w:val="24"/>
          <w:szCs w:val="24"/>
        </w:rPr>
        <w:footnoteReference w:id="43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затем коробочка разрослась до размеров Учебной сцены, и герои обрели свой утраченный дом.</w:t>
      </w:r>
      <w:r>
        <w:rPr>
          <w:rStyle w:val="FootnoteCharacters"/>
          <w:rStyle w:val="FootnoteAnchor"/>
          <w:rFonts w:cs="Times New Roman" w:ascii="Times New Roman" w:hAnsi="Times New Roman"/>
          <w:sz w:val="24"/>
          <w:szCs w:val="24"/>
        </w:rPr>
        <w:footnoteReference w:id="439"/>
      </w:r>
    </w:p>
    <w:p>
      <w:pPr>
        <w:pStyle w:val="Normal"/>
        <w:rPr>
          <w:rFonts w:ascii="Times New Roman" w:hAnsi="Times New Roman" w:cs="Times New Roman"/>
          <w:sz w:val="24"/>
          <w:szCs w:val="24"/>
        </w:rPr>
      </w:pPr>
      <w:r>
        <w:rPr>
          <w:rFonts w:cs="Times New Roman" w:ascii="Times New Roman" w:hAnsi="Times New Roman"/>
          <w:sz w:val="24"/>
          <w:szCs w:val="24"/>
        </w:rPr>
        <w:t>В нижней точке этой творческой кривой находится «Зойкина квартира». Именно здесь «квартира» обретает тот символический смысл, который нам знаком по «Мастеру и Маргарите». А сам этот роман оказывается одновременно и включенным в глубочайшую литературно-мифологическую традицию, и органическим итогом эволюции его автора.</w:t>
      </w:r>
    </w:p>
    <w:p>
      <w:pPr>
        <w:pStyle w:val="Normal"/>
        <w:rPr>
          <w:rFonts w:ascii="Times New Roman" w:hAnsi="Times New Roman" w:cs="Times New Roman"/>
          <w:sz w:val="24"/>
          <w:szCs w:val="24"/>
        </w:rPr>
      </w:pPr>
      <w:r>
        <w:rPr>
          <w:rFonts w:cs="Times New Roman" w:ascii="Times New Roman" w:hAnsi="Times New Roman"/>
          <w:sz w:val="24"/>
          <w:szCs w:val="24"/>
        </w:rPr>
        <w:t>Дом у Булгакова — внутреннее, замкнутое пространство, носитель значений безопасности, гармонии культуры, творчества. За его стенами — разрушение, хаос, смерть. Квартира — хаос, принявший вид дома и вытеснивший его из жизни. То, что дом и квартира (разумеется, особенно коммунальная) предстают как антиподы, приводит к тому, что основной бытовой признак дома — быть жилищем, жилым помещением — снимается как незначимый: остаются лишь семиотические признаки. Дом превращается в знаковый элемент культур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Здесь обнажается важный принцип культурного мышления человека: реальное пространство становится иконическим образом семиосферы — языком, на котором выражаются разнообразные внепространственные значения, а семиосфера, в свою очередь, преобразует реальный пространственный мир, окружающий человека, по своему образу и подоб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17" w:name="Петербург"/>
      <w:bookmarkEnd w:id="117"/>
      <w:r>
        <w:rPr>
          <w:rFonts w:cs="Times New Roman" w:ascii="Times New Roman" w:hAnsi="Times New Roman"/>
          <w:color w:val="000000"/>
          <w:sz w:val="24"/>
          <w:szCs w:val="24"/>
        </w:rPr>
        <w:t>4. Символика Петербург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18" w:name="Петербург"/>
      <w:bookmarkStart w:id="119" w:name="Петербург"/>
      <w:bookmarkEnd w:id="119"/>
    </w:p>
    <w:p>
      <w:pPr>
        <w:pStyle w:val="Normal"/>
        <w:rPr/>
      </w:pPr>
      <w:r>
        <w:rPr>
          <w:rFonts w:cs="Times New Roman" w:ascii="Times New Roman" w:hAnsi="Times New Roman"/>
          <w:sz w:val="24"/>
          <w:szCs w:val="24"/>
        </w:rPr>
        <w:t>В системе символов, выработанных историей культуры, город занимает особое место. При этом следует выделить две основные сферы городской семиотики: город как пространство и город как имя. Второй аспект был рассмотрен в статье «Отзвуки концепции «Москва — третий Рим» в идеологии Петра Первого»</w:t>
      </w:r>
      <w:r>
        <w:rPr>
          <w:rStyle w:val="FootnoteCharacters"/>
          <w:rStyle w:val="FootnoteAnchor"/>
          <w:rFonts w:cs="Times New Roman" w:ascii="Times New Roman" w:hAnsi="Times New Roman"/>
          <w:sz w:val="24"/>
          <w:szCs w:val="24"/>
        </w:rPr>
        <w:footnoteReference w:id="440"/>
      </w:r>
      <w:r>
        <w:rPr>
          <w:rFonts w:cs="Times New Roman" w:ascii="Times New Roman" w:hAnsi="Times New Roman"/>
          <w:sz w:val="24"/>
          <w:szCs w:val="24"/>
        </w:rPr>
        <w:t xml:space="preserve"> и в настоящей работе нами не рассматривается.</w:t>
      </w:r>
    </w:p>
    <w:p>
      <w:pPr>
        <w:pStyle w:val="Normal"/>
        <w:rPr>
          <w:rFonts w:ascii="Times New Roman" w:hAnsi="Times New Roman" w:cs="Times New Roman"/>
          <w:sz w:val="24"/>
          <w:szCs w:val="24"/>
        </w:rPr>
      </w:pPr>
      <w:r>
        <w:rPr>
          <w:rFonts w:cs="Times New Roman" w:ascii="Times New Roman" w:hAnsi="Times New Roman"/>
          <w:sz w:val="24"/>
          <w:szCs w:val="24"/>
        </w:rPr>
        <w:t>Город как замкнутое пространство может находиться в двояком отношении к окружающей его Земле: он может быть не только изоморфен государству, но олицетворять его, быть им в некотором идеальном смысле (так, Рим-город вместе с тем и Рим-мир), но он может быть и его антитезой. Urbis и orbis tenarum могут восприниматься как две враждебные сущности. В этом последнем случае вспоминалась Книга Бытия, где первым строителем города назван Ка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 построил он город; и назвал город по имени сына своего…»</w:t>
      </w:r>
      <w:r>
        <w:rPr>
          <w:rStyle w:val="FootnoteCharacters"/>
          <w:rStyle w:val="FootnoteAnchor"/>
          <w:rFonts w:cs="Times New Roman" w:ascii="Times New Roman" w:hAnsi="Times New Roman"/>
          <w:sz w:val="24"/>
          <w:szCs w:val="24"/>
        </w:rPr>
        <w:footnoteReference w:id="44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Каин не только создатель первого города, но и тот, кто дал ему первое имя.</w:t>
      </w:r>
    </w:p>
    <w:p>
      <w:pPr>
        <w:pStyle w:val="Normal"/>
        <w:rPr>
          <w:rFonts w:ascii="Times New Roman" w:hAnsi="Times New Roman" w:cs="Times New Roman"/>
          <w:sz w:val="24"/>
          <w:szCs w:val="24"/>
        </w:rPr>
      </w:pPr>
      <w:r>
        <w:rPr>
          <w:rFonts w:cs="Times New Roman" w:ascii="Times New Roman" w:hAnsi="Times New Roman"/>
          <w:sz w:val="24"/>
          <w:szCs w:val="24"/>
        </w:rPr>
        <w:t>В случае, когда город относится к окружающему миру как храм, расположенный в центре города, к нему самому, то есть когда он является идеализированной моделью вселенной, он, как правило, расположен в центре Земли. Вернее, где бы он ни был расположен, ему приписывается центральное положение, он считается центром. Иерусалим, Рим, Москва в разных текстах выступают именно как центры некоторых миров. Идеальное воплощение своей земли, он может одновременно выступать как прообраз небесного града и быть для окружающих земель святыней.</w:t>
      </w:r>
    </w:p>
    <w:p>
      <w:pPr>
        <w:pStyle w:val="Normal"/>
        <w:rPr/>
      </w:pPr>
      <w:r>
        <w:rPr>
          <w:rFonts w:cs="Times New Roman" w:ascii="Times New Roman" w:hAnsi="Times New Roman"/>
          <w:sz w:val="24"/>
          <w:szCs w:val="24"/>
        </w:rPr>
        <w:t>Однако Город может быть расположен и эксцентрически по отношению к соотносимой с ним Земле — находиться за ее пределами. Так, Святослав перенес свою столицу в Переяславец на Дунае, Карл Великий перенес столицу из Ингельгейма в Ахен.</w:t>
      </w:r>
      <w:r>
        <w:rPr>
          <w:rStyle w:val="FootnoteCharacters"/>
          <w:rStyle w:val="FootnoteAnchor"/>
          <w:rFonts w:cs="Times New Roman" w:ascii="Times New Roman" w:hAnsi="Times New Roman"/>
          <w:sz w:val="24"/>
          <w:szCs w:val="24"/>
        </w:rPr>
        <w:footnoteReference w:id="442"/>
      </w:r>
      <w:r>
        <w:rPr>
          <w:rFonts w:cs="Times New Roman" w:ascii="Times New Roman" w:hAnsi="Times New Roman"/>
          <w:sz w:val="24"/>
          <w:szCs w:val="24"/>
        </w:rPr>
        <w:t xml:space="preserve"> Однако у них есть и ощутимый семиотический аспект. Прежде всего обостряется экзистенциональный код: существующее объявляется несуществующим, а то, что еще должно появиться,— единственным истинно сущим. Ведь и Святослав, когда заявляет, что Переяславец на Дунае находится в центре его земли, имеет в виду государство, которое еще предстоит создать, а реально существующую Киевскую землю объявляет как бы несуществующей. Кроме того, резко возрастает оценочность: существующее, имеющее признаки настоящего времени и «своего», оценивается отрицательно, а имеющее появиться в будущем и «чужое» получают высокую аксиологическую характеристику. Одновременно можно отметить, что «концентрические» структуры тяготеют к замкнутости, выделению из окружения, которое оценивается как враждебное, а эксцентрические — к разомкнутости, открытости и культурным контактам.</w:t>
      </w:r>
    </w:p>
    <w:p>
      <w:pPr>
        <w:pStyle w:val="Normal"/>
        <w:rPr>
          <w:rFonts w:ascii="Times New Roman" w:hAnsi="Times New Roman" w:cs="Times New Roman"/>
          <w:sz w:val="24"/>
          <w:szCs w:val="24"/>
        </w:rPr>
      </w:pPr>
      <w:r>
        <w:rPr>
          <w:rFonts w:cs="Times New Roman" w:ascii="Times New Roman" w:hAnsi="Times New Roman"/>
          <w:sz w:val="24"/>
          <w:szCs w:val="24"/>
        </w:rPr>
        <w:t>Концентрическое положение города в семиотическом пространстве, как правило, связано с образом города на горе (или на горах). Такой город выступает как посредник между землей и небом, вокруг него концентрируются мифы генетического плана (в основании его, как правило, участвуют боги), он имеет начало, но не имеет конца — это «вечный город», Roma aeterna.</w:t>
      </w:r>
    </w:p>
    <w:p>
      <w:pPr>
        <w:pStyle w:val="Normal"/>
        <w:rPr>
          <w:rFonts w:ascii="Times New Roman" w:hAnsi="Times New Roman" w:cs="Times New Roman"/>
          <w:sz w:val="24"/>
          <w:szCs w:val="24"/>
        </w:rPr>
      </w:pPr>
      <w:r>
        <w:rPr>
          <w:rFonts w:cs="Times New Roman" w:ascii="Times New Roman" w:hAnsi="Times New Roman"/>
          <w:sz w:val="24"/>
          <w:szCs w:val="24"/>
        </w:rPr>
        <w:t>Эксцентрический город расположен «на краю» культурного пространства: на берегу моря, в устье реки. Здесь актуализируется не антитеза земля/небо, а оппозиция естественное/искусственное. Это город, созданный вопреки Природе и находящийся в борьбе с нею, что дает двойную возможность интерпретации города: как победы разума над стихиями, с одной стороны, и как извращенности естественного порядка — с другой. Вокруг имени такого города будут концентрироваться эсхатологические мифы, предсказания гибели, идея обреченности и торжества стихий будет неотделима от этого цикла городской мифологии. Как правило, это — потоп, погружение на дно моря. Так, в предсказании Мефодия Патарского подобная участь ждет Константинополь (который устойчиво выполняет роль «невечного Р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 разгнъается на ню Господь Богь яростию великою и послетъ архангела своею Михаила и подръжеть серпомъ градъ той, ударить скиптромъ, обернетъ его яко жерновъ камень, и тако погрузить его и съ людьми во глубину морскую и погибнетъ градъ той; останеть же ся на торгу столпъ един &lt;…&gt; Приходяще же въ корабляхъ коробленицы купцы, и ко столпу тому будуть корабли свои привязывати и учнуть плакати, сице глаголюще: «О превеликий и гордый Царьградъ! колико лъта к тебъ приходимъ, куплю дъюще, и обогатихомся, a нынъ тебя и вся твоя драгия здания во единъ часъ пучина морская покры и безъ въсти сотвори»».</w:t>
      </w:r>
      <w:r>
        <w:rPr>
          <w:rStyle w:val="FootnoteCharacters"/>
          <w:rStyle w:val="FootnoteAnchor"/>
          <w:rFonts w:cs="Times New Roman" w:ascii="Times New Roman" w:hAnsi="Times New Roman"/>
          <w:sz w:val="24"/>
          <w:szCs w:val="24"/>
        </w:rPr>
        <w:footnoteReference w:id="44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вариант эсхатологической легенды устойчиво вошел в мифологию Петербурга: не только сюжет потопа, поддерживаемый периодическими наводнениями и породивший многочисленную литературу, но и деталь — вершина Александровской колонны или ангел Петропавловской крепости, торчащий над волнами и служащий причалом кораблей,— заставляют предполагать прямую переориентацию Константинополь — Петербург. В.А.Соллогуб вспомин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Лермонтов &lt;…&gt; любил чертить пером и даже кистью вид разъяренного моря, из-за которого поднималась оконечность Александровской колонны с венчающим ее ангелом. В таком изображении отзывалась его безотрадная, жаждавшая горя фантазия».</w:t>
      </w:r>
      <w:r>
        <w:rPr>
          <w:rStyle w:val="FootnoteCharacters"/>
          <w:rStyle w:val="FootnoteAnchor"/>
          <w:rFonts w:cs="Times New Roman" w:ascii="Times New Roman" w:hAnsi="Times New Roman"/>
          <w:sz w:val="24"/>
          <w:szCs w:val="24"/>
        </w:rPr>
        <w:footnoteReference w:id="44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 стихотворение М.Дмитриева «Подводный город», новеллу «Насмешка мертвеца» из «Русских ночей» В.Ф.Одоевского и многое другое.</w:t>
      </w:r>
    </w:p>
    <w:p>
      <w:pPr>
        <w:pStyle w:val="Normal"/>
        <w:rPr>
          <w:rFonts w:ascii="Times New Roman" w:hAnsi="Times New Roman" w:cs="Times New Roman"/>
          <w:sz w:val="24"/>
          <w:szCs w:val="24"/>
        </w:rPr>
      </w:pPr>
      <w:r>
        <w:rPr>
          <w:rFonts w:cs="Times New Roman" w:ascii="Times New Roman" w:hAnsi="Times New Roman"/>
          <w:sz w:val="24"/>
          <w:szCs w:val="24"/>
        </w:rPr>
        <w:t>Заложенная в идее обреченного города вечная борьба стихии и культуры реализуется в петербургском мифе как антитеза воды и камня. Причем это камень — не «природный», «дикий» (необработанный), не скалы, искони стоящие на своих местах, а принесенный, обточенный и «очеловеченный», окультуренный. Петербургский камень — артефакт, а не феномен природы.</w:t>
      </w:r>
    </w:p>
    <w:p>
      <w:pPr>
        <w:pStyle w:val="Normal"/>
        <w:rPr>
          <w:rFonts w:ascii="Times New Roman" w:hAnsi="Times New Roman" w:cs="Times New Roman"/>
          <w:sz w:val="24"/>
          <w:szCs w:val="24"/>
        </w:rPr>
      </w:pPr>
      <w:r>
        <w:rPr>
          <w:rFonts w:cs="Times New Roman" w:ascii="Times New Roman" w:hAnsi="Times New Roman"/>
          <w:sz w:val="24"/>
          <w:szCs w:val="24"/>
        </w:rPr>
        <w:t>Поэтому камень, скала, утес в петербургском мифе наделяются не привычными признаками неподвижности, устойчивости, способности противостоять напору ветров и воды, а противоестественным признаком перемещаемости:</w:t>
      </w:r>
    </w:p>
    <w:p>
      <w:pPr>
        <w:pStyle w:val="Normal"/>
        <w:rPr>
          <w:rFonts w:ascii="Times New Roman" w:hAnsi="Times New Roman" w:cs="Times New Roman"/>
          <w:sz w:val="24"/>
          <w:szCs w:val="24"/>
        </w:rPr>
      </w:pPr>
      <w:r>
        <w:rPr>
          <w:rFonts w:cs="Times New Roman" w:ascii="Times New Roman" w:hAnsi="Times New Roman"/>
          <w:sz w:val="24"/>
          <w:szCs w:val="24"/>
        </w:rPr>
        <w:t>Гора содвигнулась, а место пременя И видя своего стояния кончину, Прешла Бальтийскую пучину И пала под ноги Петрова здесь коня.</w:t>
      </w:r>
      <w:r>
        <w:rPr>
          <w:rStyle w:val="FootnoteCharacters"/>
          <w:rStyle w:val="FootnoteAnchor"/>
          <w:rFonts w:cs="Times New Roman" w:ascii="Times New Roman" w:hAnsi="Times New Roman"/>
          <w:sz w:val="24"/>
          <w:szCs w:val="24"/>
        </w:rPr>
        <w:footnoteReference w:id="445"/>
      </w:r>
    </w:p>
    <w:p>
      <w:pPr>
        <w:pStyle w:val="Normal"/>
        <w:rPr>
          <w:rFonts w:ascii="Times New Roman" w:hAnsi="Times New Roman" w:cs="Times New Roman"/>
          <w:sz w:val="24"/>
          <w:szCs w:val="24"/>
        </w:rPr>
      </w:pPr>
      <w:r>
        <w:rPr>
          <w:rFonts w:cs="Times New Roman" w:ascii="Times New Roman" w:hAnsi="Times New Roman"/>
          <w:sz w:val="24"/>
          <w:szCs w:val="24"/>
        </w:rPr>
        <w:t>Однако мотив движущегося неподвижного — лишь часть общей картины перверсного света, в котором камень плывет по воде. Причем внимание обращено именно на метаморфозу, момент превращения «нормального» мира в «перевернутый» («видя своего стояния кончину»).</w:t>
      </w:r>
    </w:p>
    <w:p>
      <w:pPr>
        <w:pStyle w:val="Normal"/>
        <w:rPr>
          <w:rFonts w:ascii="Times New Roman" w:hAnsi="Times New Roman" w:cs="Times New Roman"/>
          <w:sz w:val="24"/>
          <w:szCs w:val="24"/>
        </w:rPr>
      </w:pPr>
      <w:r>
        <w:rPr>
          <w:rFonts w:cs="Times New Roman" w:ascii="Times New Roman" w:hAnsi="Times New Roman"/>
          <w:sz w:val="24"/>
          <w:szCs w:val="24"/>
        </w:rPr>
        <w:t>Естественная семантика камня, скалы такова, какую, например, находим в стихотворении Тютчева «Море и ут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о спокойный и надменный,</w:t>
      </w:r>
    </w:p>
    <w:p>
      <w:pPr>
        <w:pStyle w:val="Gedicht"/>
        <w:rPr>
          <w:rFonts w:ascii="Times New Roman" w:hAnsi="Times New Roman" w:cs="Times New Roman"/>
          <w:sz w:val="24"/>
          <w:szCs w:val="24"/>
        </w:rPr>
      </w:pPr>
      <w:r>
        <w:rPr>
          <w:rFonts w:cs="Times New Roman" w:ascii="Times New Roman" w:hAnsi="Times New Roman"/>
          <w:sz w:val="24"/>
          <w:szCs w:val="24"/>
        </w:rPr>
        <w:t>Дурью волн не обуян,</w:t>
      </w:r>
    </w:p>
    <w:p>
      <w:pPr>
        <w:pStyle w:val="Gedicht"/>
        <w:rPr>
          <w:rFonts w:ascii="Times New Roman" w:hAnsi="Times New Roman" w:cs="Times New Roman"/>
          <w:sz w:val="24"/>
          <w:szCs w:val="24"/>
        </w:rPr>
      </w:pPr>
      <w:r>
        <w:rPr>
          <w:rFonts w:cs="Times New Roman" w:ascii="Times New Roman" w:hAnsi="Times New Roman"/>
          <w:sz w:val="24"/>
          <w:szCs w:val="24"/>
        </w:rPr>
        <w:t>Неподвижный, неизменный,</w:t>
      </w:r>
    </w:p>
    <w:p>
      <w:pPr>
        <w:pStyle w:val="Gedicht"/>
        <w:rPr>
          <w:rFonts w:ascii="Times New Roman" w:hAnsi="Times New Roman" w:cs="Times New Roman"/>
          <w:sz w:val="24"/>
          <w:szCs w:val="24"/>
        </w:rPr>
      </w:pPr>
      <w:r>
        <w:rPr>
          <w:rFonts w:cs="Times New Roman" w:ascii="Times New Roman" w:hAnsi="Times New Roman"/>
          <w:sz w:val="24"/>
          <w:szCs w:val="24"/>
        </w:rPr>
        <w:t>Мирозданью современный</w:t>
      </w:r>
    </w:p>
    <w:p>
      <w:pPr>
        <w:pStyle w:val="Gedicht"/>
        <w:rPr>
          <w:rFonts w:ascii="Times New Roman" w:hAnsi="Times New Roman" w:cs="Times New Roman"/>
          <w:sz w:val="24"/>
          <w:szCs w:val="24"/>
        </w:rPr>
      </w:pPr>
      <w:r>
        <w:rPr>
          <w:rFonts w:cs="Times New Roman" w:ascii="Times New Roman" w:hAnsi="Times New Roman"/>
          <w:sz w:val="24"/>
          <w:szCs w:val="24"/>
        </w:rPr>
        <w:t>Ты стоишь, наш великан!</w:t>
      </w:r>
      <w:r>
        <w:rPr>
          <w:rStyle w:val="FootnoteCharacters"/>
          <w:rStyle w:val="FootnoteAnchor"/>
          <w:rFonts w:cs="Times New Roman" w:ascii="Times New Roman" w:hAnsi="Times New Roman"/>
          <w:sz w:val="24"/>
          <w:szCs w:val="24"/>
        </w:rPr>
        <w:footnoteReference w:id="44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имволике этого стихотворения утес — Россия, что для Тютчева скорее антоним, а не синоним Петербурга.</w:t>
      </w:r>
    </w:p>
    <w:p>
      <w:pPr>
        <w:pStyle w:val="Normal"/>
        <w:rPr>
          <w:rFonts w:ascii="Times New Roman" w:hAnsi="Times New Roman" w:cs="Times New Roman"/>
          <w:sz w:val="24"/>
          <w:szCs w:val="24"/>
        </w:rPr>
      </w:pPr>
      <w:r>
        <w:rPr>
          <w:rFonts w:cs="Times New Roman" w:ascii="Times New Roman" w:hAnsi="Times New Roman"/>
          <w:sz w:val="24"/>
          <w:szCs w:val="24"/>
        </w:rPr>
        <w:t>Ср. типично «петербургский» оксюморон окаменелого бол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тихиям всем на перекор;</w:t>
      </w:r>
    </w:p>
    <w:p>
      <w:pPr>
        <w:pStyle w:val="Gedicht"/>
        <w:rPr>
          <w:rFonts w:ascii="Times New Roman" w:hAnsi="Times New Roman" w:cs="Times New Roman"/>
          <w:sz w:val="24"/>
          <w:szCs w:val="24"/>
        </w:rPr>
      </w:pPr>
      <w:r>
        <w:rPr>
          <w:rFonts w:cs="Times New Roman" w:ascii="Times New Roman" w:hAnsi="Times New Roman"/>
          <w:sz w:val="24"/>
          <w:szCs w:val="24"/>
        </w:rPr>
        <w:t>И силой творческой, в мгновенье,</w:t>
      </w:r>
    </w:p>
    <w:p>
      <w:pPr>
        <w:pStyle w:val="Gedicht"/>
        <w:rPr>
          <w:rFonts w:ascii="Times New Roman" w:hAnsi="Times New Roman" w:cs="Times New Roman"/>
          <w:sz w:val="24"/>
          <w:szCs w:val="24"/>
        </w:rPr>
      </w:pPr>
      <w:r>
        <w:rPr>
          <w:rFonts w:cs="Times New Roman" w:ascii="Times New Roman" w:hAnsi="Times New Roman"/>
          <w:sz w:val="24"/>
          <w:szCs w:val="24"/>
        </w:rPr>
        <w:t>Болотный кряж окаменел,</w:t>
      </w:r>
    </w:p>
    <w:p>
      <w:pPr>
        <w:pStyle w:val="Gedicht"/>
        <w:rPr>
          <w:rFonts w:ascii="Times New Roman" w:hAnsi="Times New Roman" w:cs="Times New Roman"/>
          <w:sz w:val="24"/>
          <w:szCs w:val="24"/>
        </w:rPr>
      </w:pPr>
      <w:r>
        <w:rPr>
          <w:rFonts w:cs="Times New Roman" w:ascii="Times New Roman" w:hAnsi="Times New Roman"/>
          <w:sz w:val="24"/>
          <w:szCs w:val="24"/>
        </w:rPr>
        <w:t>Воздвигся град…</w:t>
      </w:r>
      <w:r>
        <w:rPr>
          <w:rStyle w:val="FootnoteCharacters"/>
          <w:rStyle w:val="FootnoteAnchor"/>
          <w:rFonts w:cs="Times New Roman" w:ascii="Times New Roman" w:hAnsi="Times New Roman"/>
          <w:sz w:val="24"/>
          <w:szCs w:val="24"/>
        </w:rPr>
        <w:footnoteReference w:id="44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тербургский камень — камень на воде, на болоте, камень без опоры, не «мирозданью современный», а положенный человеком. В «петербургской картине» вода и камень меняются местами: вода вечна, она была до камня и победит его, камень же наделен временностью и призрачностью. Вода его разрушает. В «Русских ночах» Одоевского (картина гибели Петербур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от уже колеблются стены, рухнуло окошко, рухнуло другое, вода хлынула в них, наполнила зал &lt;…&gt; Вдруг с треском рухнулись стены, раздался потолок,— и гроб, и все бывшее в зале волны вынесли в необозримое море…»</w:t>
      </w:r>
      <w:r>
        <w:rPr>
          <w:rStyle w:val="FootnoteCharacters"/>
          <w:rStyle w:val="FootnoteAnchor"/>
          <w:rFonts w:cs="Times New Roman" w:ascii="Times New Roman" w:hAnsi="Times New Roman"/>
          <w:sz w:val="24"/>
          <w:szCs w:val="24"/>
        </w:rPr>
        <w:footnoteReference w:id="44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итуация «перевернутого мира», вписывающая такую модель города в исключительно широкое течение европейской культуры XVI — начала XVIII в., в конечном итоге соотнесенное с традицией барокко</w:t>
      </w:r>
      <w:r>
        <w:rPr>
          <w:rStyle w:val="FootnoteCharacters"/>
          <w:rStyle w:val="FootnoteAnchor"/>
          <w:rFonts w:cs="Times New Roman" w:ascii="Times New Roman" w:hAnsi="Times New Roman"/>
          <w:sz w:val="24"/>
          <w:szCs w:val="24"/>
        </w:rPr>
        <w:footnoteReference w:id="449"/>
      </w:r>
      <w:r>
        <w:rPr>
          <w:rFonts w:cs="Times New Roman" w:ascii="Times New Roman" w:hAnsi="Times New Roman"/>
          <w:sz w:val="24"/>
          <w:szCs w:val="24"/>
        </w:rPr>
        <w:t>, в принципе заключала в себе возможность противоположных оценок со стороны аудитории. Это продемонстрировал Сумароков, дав параллельно героическую и пародийную версии надписи. «Перевернутый мир» в традиции барокко, смыкающейся с традицией фольклорно-карнавальной (ср. глубокие идеи M.M.Бахтина, получающие, однако, в работах его эпигонов неоправданно-расширительное толкование), воспринимается как утопия, «страна Кокань»</w:t>
      </w:r>
      <w:r>
        <w:rPr>
          <w:rStyle w:val="FootnoteCharacters"/>
          <w:rStyle w:val="FootnoteAnchor"/>
          <w:rFonts w:cs="Times New Roman" w:ascii="Times New Roman" w:hAnsi="Times New Roman"/>
          <w:sz w:val="24"/>
          <w:szCs w:val="24"/>
        </w:rPr>
        <w:footnoteReference w:id="450"/>
      </w:r>
      <w:r>
        <w:rPr>
          <w:rFonts w:cs="Times New Roman" w:ascii="Times New Roman" w:hAnsi="Times New Roman"/>
          <w:sz w:val="24"/>
          <w:szCs w:val="24"/>
        </w:rPr>
        <w:t xml:space="preserve"> или «превратный свет» в известном хоре Сумарокова. Однако он же мог принимать зловещие очертания мира Брейгеля и Босха.</w:t>
      </w:r>
    </w:p>
    <w:p>
      <w:pPr>
        <w:pStyle w:val="Normal"/>
        <w:rPr/>
      </w:pPr>
      <w:r>
        <w:rPr>
          <w:rFonts w:cs="Times New Roman" w:ascii="Times New Roman" w:hAnsi="Times New Roman"/>
          <w:sz w:val="24"/>
          <w:szCs w:val="24"/>
        </w:rPr>
        <w:t>Одновременно происходит отождествление Петербурга с Римом.</w:t>
      </w:r>
      <w:r>
        <w:rPr>
          <w:rStyle w:val="FootnoteCharacters"/>
          <w:rStyle w:val="FootnoteAnchor"/>
          <w:rFonts w:cs="Times New Roman" w:ascii="Times New Roman" w:hAnsi="Times New Roman"/>
          <w:sz w:val="24"/>
          <w:szCs w:val="24"/>
        </w:rPr>
        <w:footnoteReference w:id="451"/>
      </w:r>
      <w:r>
        <w:rPr>
          <w:rFonts w:cs="Times New Roman" w:ascii="Times New Roman" w:hAnsi="Times New Roman"/>
          <w:sz w:val="24"/>
          <w:szCs w:val="24"/>
        </w:rPr>
        <w:t xml:space="preserve"> К началу XIX в. эта идея получает общее распространение. Ср.: «…нельзя не удивляться величию и могуществу сего нового Рима!..»</w:t>
      </w:r>
      <w:r>
        <w:rPr>
          <w:rStyle w:val="FootnoteCharacters"/>
          <w:rStyle w:val="FootnoteAnchor"/>
          <w:rFonts w:cs="Times New Roman" w:ascii="Times New Roman" w:hAnsi="Times New Roman"/>
          <w:sz w:val="24"/>
          <w:szCs w:val="24"/>
        </w:rPr>
        <w:footnoteReference w:id="452"/>
      </w:r>
      <w:r>
        <w:rPr>
          <w:rFonts w:cs="Times New Roman" w:ascii="Times New Roman" w:hAnsi="Times New Roman"/>
          <w:sz w:val="24"/>
          <w:szCs w:val="24"/>
        </w:rPr>
        <w:t xml:space="preserve"> Соединение в образе Петербурга двух архетипов: «вечного Рима» и «невечного, обреченного Рима» (Константинополя) создавало характерную для культурного осмысления Петербурга двойную перспективу: вечность и обреченность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Вписанность Петербурга, по исходной семиотической заданности, в эту двойную ситуацию позволяла одновременно трактовать его и как «парадиз», утопию идеального города будущего, воплощение Разума, и как зловещий маскарад Антихриста. В обоих случаях имела место предельная идеализация, но с противоположными знаками. Возможность двойного прочтения «петербургского мифа» выразительно иллюстрируется одним примером: в традиции барочной символики змея под копытом фальконетовского всадника — тривиальная аллегория зависти, вражды, препятствий, чинимых Петру внешними врагами и внутренними противниками реформы. Однако в контексте хорошо знакомых русской аудитории пророчеств Мефодия Патарского образ этот получал иное — зловещее — прочтение. «Днесь уже погибель наша приближается &lt;…&gt; якоже рече патриархъ Иаковъ: «Видълъ, рече, змию лежащу при пути и хапающу коня за пяту, и сяде на заднюю ногу и ждахъ избавления отъ Бога». Т&lt;от&gt;. Конь есть весь миръ, а пята послЪдние дни, а змия есть антихристь &lt;…&gt; онъ же начнетъ хапати, рекше блазнити злыми своими дълы, знамения и чудеса учиеть мечты своими творити предъ всъми: горамъ повелитъ на мъсто преходите».</w:t>
      </w:r>
    </w:p>
    <w:p>
      <w:pPr>
        <w:pStyle w:val="Normal"/>
        <w:rPr/>
      </w:pPr>
      <w:r>
        <w:rPr>
          <w:rFonts w:cs="Times New Roman" w:ascii="Times New Roman" w:hAnsi="Times New Roman"/>
          <w:sz w:val="24"/>
          <w:szCs w:val="24"/>
        </w:rPr>
        <w:t>Ср.: «Гора содвигнулась, а место пременя…».</w:t>
      </w:r>
      <w:r>
        <w:rPr>
          <w:rStyle w:val="FootnoteCharacters"/>
          <w:rStyle w:val="FootnoteAnchor"/>
          <w:rFonts w:cs="Times New Roman" w:ascii="Times New Roman" w:hAnsi="Times New Roman"/>
          <w:sz w:val="24"/>
          <w:szCs w:val="24"/>
        </w:rPr>
        <w:footnoteReference w:id="453"/>
      </w:r>
      <w:r>
        <w:rPr>
          <w:rFonts w:cs="Times New Roman" w:ascii="Times New Roman" w:hAnsi="Times New Roman"/>
          <w:sz w:val="24"/>
          <w:szCs w:val="24"/>
        </w:rPr>
        <w:t xml:space="preserve"> В таком контексте конь, всадник и змей уже не противостоят друг другу, а вместе составляют детали знамения конца света, змей же из второстепенного символа становится главным персонажем группы. Не случайно в порожденной фальконетовским памятником культурной традиции змею будет отведена, вероятно, не предвиденная скульптором роль.</w:t>
      </w:r>
    </w:p>
    <w:p>
      <w:pPr>
        <w:pStyle w:val="Normal"/>
        <w:rPr>
          <w:rFonts w:ascii="Times New Roman" w:hAnsi="Times New Roman" w:cs="Times New Roman"/>
          <w:sz w:val="24"/>
          <w:szCs w:val="24"/>
        </w:rPr>
      </w:pPr>
      <w:r>
        <w:rPr>
          <w:rFonts w:cs="Times New Roman" w:ascii="Times New Roman" w:hAnsi="Times New Roman"/>
          <w:sz w:val="24"/>
          <w:szCs w:val="24"/>
        </w:rPr>
        <w:t>Идеальный искусственный город, создаваемый как реализация рационалистической утопии, должен был быть лишен истории, поскольку разумность «регулярного государства» означала отрицание исторически сложившихся структур. Это подразумевало строительство города на новом месте и, соответственно, разрушение всего «старого», если оно здесь находилось. Так, например, идея создания при Екатерине II идеального города на месте исторической Твери возникла после того, как пожар 1763 г. фактически уничтожил город. С точки зрения задуманной утопии, такой пожар мог рассматриваться как счастливое обстоятельство. Однако наличие истории является непременным условием работающей семиотической системы. В этом отношении город, созданный «вдруг», мановением руки демиурга, не имеющий истории и подчиненный единому плану, в принципе не реализуем.</w:t>
      </w:r>
    </w:p>
    <w:p>
      <w:pPr>
        <w:pStyle w:val="Normal"/>
        <w:rPr>
          <w:rFonts w:ascii="Times New Roman" w:hAnsi="Times New Roman" w:cs="Times New Roman"/>
          <w:sz w:val="24"/>
          <w:szCs w:val="24"/>
        </w:rPr>
      </w:pPr>
      <w:r>
        <w:rPr>
          <w:rFonts w:cs="Times New Roman" w:ascii="Times New Roman" w:hAnsi="Times New Roman"/>
          <w:sz w:val="24"/>
          <w:szCs w:val="24"/>
        </w:rPr>
        <w:t>Город, как сложный семиотический механизм, генератор культуры, может выполнять эту функцию только потому, что представляет собой котел текстов и кодов, разноустроенных и гетерогенных, принадлежащих разным языкам и разным уровням. Именно принципиальный семиотический полиглотизм любого делает его полем разнообразных и в других условиях невозможных семиотических коллизий. Реализуя стыковку различных национальных, социальных, стилевых кодов и текстов, город осуществляет разнообразные гибридизации, перекодировки, семиотические переводы, которые превращают его в мощный генератор новой информации. Источником таких семиотических коллизий является не только синхронное соположение разнородных семиотических образований, но и диахрония: архитектурные сооружения, городские обряды и церемонии, самый план города, наименования улиц и тысячи других реликтов прошедших эпох выступают как кодовые программы, постоянно заново генерирующие тексты исторического прошлого. Город — механизм, постоянно заново рождающий свое прошлое, которое получает возможность сополагаться с настоящим как бы синхронно. В этом отношении город, как и культура,— механизм, противостоящий времени.</w:t>
      </w:r>
      <w:r>
        <w:rPr>
          <w:rStyle w:val="FootnoteCharacters"/>
          <w:rStyle w:val="FootnoteAnchor"/>
          <w:rFonts w:cs="Times New Roman" w:ascii="Times New Roman" w:hAnsi="Times New Roman"/>
          <w:sz w:val="24"/>
          <w:szCs w:val="24"/>
        </w:rPr>
        <w:footnoteReference w:id="454"/>
      </w:r>
    </w:p>
    <w:p>
      <w:pPr>
        <w:pStyle w:val="Normal"/>
        <w:rPr/>
      </w:pPr>
      <w:r>
        <w:rPr>
          <w:rFonts w:cs="Times New Roman" w:ascii="Times New Roman" w:hAnsi="Times New Roman"/>
          <w:sz w:val="24"/>
          <w:szCs w:val="24"/>
        </w:rPr>
        <w:t>Рационалистический город-утопия</w:t>
      </w:r>
      <w:r>
        <w:rPr>
          <w:rStyle w:val="FootnoteCharacters"/>
          <w:rStyle w:val="FootnoteAnchor"/>
          <w:rFonts w:cs="Times New Roman" w:ascii="Times New Roman" w:hAnsi="Times New Roman"/>
          <w:sz w:val="24"/>
          <w:szCs w:val="24"/>
        </w:rPr>
        <w:footnoteReference w:id="455"/>
      </w:r>
      <w:r>
        <w:rPr>
          <w:rFonts w:cs="Times New Roman" w:ascii="Times New Roman" w:hAnsi="Times New Roman"/>
          <w:sz w:val="24"/>
          <w:szCs w:val="24"/>
        </w:rPr>
        <w:t xml:space="preserve"> был лишен этих семиотических резервов. Последствия этого обескуражили бы, вероятно, рационалиста-просветителя XVIII в. Отсутствие истории вызвало бурный рост мифологии. Миф восполнял семиотическую пустоту, и ситуация искусственного города оказывалась исключительно мифогенной.</w:t>
      </w:r>
    </w:p>
    <w:p>
      <w:pPr>
        <w:pStyle w:val="Normal"/>
        <w:rPr>
          <w:rFonts w:ascii="Times New Roman" w:hAnsi="Times New Roman" w:cs="Times New Roman"/>
          <w:sz w:val="24"/>
          <w:szCs w:val="24"/>
        </w:rPr>
      </w:pPr>
      <w:r>
        <w:rPr>
          <w:rFonts w:cs="Times New Roman" w:ascii="Times New Roman" w:hAnsi="Times New Roman"/>
          <w:sz w:val="24"/>
          <w:szCs w:val="24"/>
        </w:rPr>
        <w:t>Петербург в этом отношении исключительно типичен: история Петербурга неотделима от петербургской мифологии, причем слово «мифология» звучит в данном случае отнюдь не как метафора. Еще задолго до того, как русская литература XIX в.— от Пушкина и Гоголя до Достоевского — сделала петербургскую мифологию фактом национальной культуры, реальная история Петербурга была пронизана мифологическими элементами. Если не отождествлять историю города с официально-ведомственной историей, получающей отражение в бюрократической переписке, а воспринимать ее в связи с жизнью массы населения, то сразу же бросается в глаза огромная роль слухов, устных рассказов о необычайных происшествиях, специфическом городском фольклоре, играющем исключительную роль в жизни «северной Пальмиры» с самого момента ее основания. Первым собирателем этого фольклора была Тайная канцелярия. Пушкин, видимо, собирался свой дневник 1833—1835 гг. сделать своеобразным архивом городских слухов; собирателем «страшных историй» был Дельвиг, а Добролюбов в рукописной газете студенческих лет «Слухи» теоретически обосновал роль устной стихии в народной жизни.</w:t>
      </w:r>
    </w:p>
    <w:p>
      <w:pPr>
        <w:pStyle w:val="Normal"/>
        <w:rPr>
          <w:rFonts w:ascii="Times New Roman" w:hAnsi="Times New Roman" w:cs="Times New Roman"/>
          <w:sz w:val="24"/>
          <w:szCs w:val="24"/>
        </w:rPr>
      </w:pPr>
      <w:r>
        <w:rPr>
          <w:rFonts w:cs="Times New Roman" w:ascii="Times New Roman" w:hAnsi="Times New Roman"/>
          <w:sz w:val="24"/>
          <w:szCs w:val="24"/>
        </w:rPr>
        <w:t>Особенность «петербургской мифологии», в частности, заключается в том, что ощущение петербургской специфики входит в ее самосознание, то есть что она подразумевает наличие некоего внешнего, не-петербургского наблюдателя. Это может быть «взгляд из Европы» или «взгляд из России» (= «взгляд из Москвы»). Однако постоянным остается то, что культура конструирует позицию внешнего наблюдателя на самое себя. Одновременно формируется и противоположная точка зрения: «из Петербурга» на Европу или на Россию (= Москву). Соответственно Петербург будет восприниматься как «Азия в Европе» или «Европа в России». Обе трактовки сходятся в утверждении неорганичности, искусственности петербургской культуры.</w:t>
      </w:r>
    </w:p>
    <w:p>
      <w:pPr>
        <w:pStyle w:val="Normal"/>
        <w:rPr>
          <w:rFonts w:ascii="Times New Roman" w:hAnsi="Times New Roman" w:cs="Times New Roman"/>
          <w:sz w:val="24"/>
          <w:szCs w:val="24"/>
        </w:rPr>
      </w:pPr>
      <w:r>
        <w:rPr>
          <w:rFonts w:cs="Times New Roman" w:ascii="Times New Roman" w:hAnsi="Times New Roman"/>
          <w:sz w:val="24"/>
          <w:szCs w:val="24"/>
        </w:rPr>
        <w:t>Важно отметить, что сознание «искусственности» является чертой самооценки петербургской культуры и лишь потом переходит за ее пределы, становясь достоянием чуждых ей концепций. С этим связаны такие черты, постоянно подчеркиваемые в петербургской «картине мира», как призрачность и театральность. Казалось бы, средневековая традиция видений и пророчеств должна была бы быть более органичной традиционно-русской Москве, чем «рационалистическому» и «европейскому» Петербургу. Между тем именно в петербургской атмосфере она, mutatis mutandis, получает наиболее ощутимое продолжение. Идея призрачности очень ясно выражена в соответственно стилизованной легенде об основании Петербурга, которую В.Ф.Одоевский вложил в уста старого фин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 стали строить город, но что положат камень, то всосет болото; много уже камней навалили, скалу на скалу, бревно на бревно, но болото все в себя принимает и наверху земли одна топь остается. Между тем царь состроил корабль, оглянулся: смотрит, нет еще его города. «Ничего вы не умеете делать»,— сказал он своим людям и с сим словом начал поднимать скалу за скалою и ковать на воздухе. Так выстроил он целый город и опустил его на землю».</w:t>
      </w:r>
      <w:r>
        <w:rPr>
          <w:rStyle w:val="FootnoteCharacters"/>
          <w:rStyle w:val="FootnoteAnchor"/>
          <w:rFonts w:cs="Times New Roman" w:ascii="Times New Roman" w:hAnsi="Times New Roman"/>
          <w:sz w:val="24"/>
          <w:szCs w:val="24"/>
        </w:rPr>
        <w:footnoteReference w:id="45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иведенный рассказ, конечно, характеризует не финский фольклор, а концепцию Петербурга в том кругу близких к Пушкину петербургских литераторов 1830-х гг., к которым принадлежал и Одоевский. Город, скованный на воздухе и не имеющий под собой фундамента,— такая позиция заставляла рассматривать Петербург как призрачное, фантасмагорическое пространство. Изучение материала показывает, что в устной литературе петербургского салона — жанре, расцветшем в первой трети XIX в. и, бесспорно, сыгравшем большую историко-литературную роль, но до сих пор не только не изученном, но даже не учтенном,— особое место занимало рассказывание страшных и фантастических историй с непременным «петербургским колоритом». Корни этого жанра уходят в XVIII в. Так, например, рассказ великого князя Павла Петровича 10 июня 1782 г. в Брюсселе, записанный баронессой Оберкирх</w:t>
      </w:r>
      <w:r>
        <w:rPr>
          <w:rStyle w:val="FootnoteCharacters"/>
          <w:rStyle w:val="FootnoteAnchor"/>
          <w:rFonts w:cs="Times New Roman" w:ascii="Times New Roman" w:hAnsi="Times New Roman"/>
          <w:sz w:val="24"/>
          <w:szCs w:val="24"/>
        </w:rPr>
        <w:footnoteReference w:id="457"/>
      </w:r>
      <w:r>
        <w:rPr>
          <w:rFonts w:cs="Times New Roman" w:ascii="Times New Roman" w:hAnsi="Times New Roman"/>
          <w:sz w:val="24"/>
          <w:szCs w:val="24"/>
        </w:rPr>
        <w:t>, принадлежит, бесспорно, к этому жанру. Здесь и такой обязательный признак жанра, как вера в подлинность события, и появление призрака Петра I, и трагические предсказания, и, наконец, Медный всадник как характерная примета петербургского пространства (собственно памятник еще не установлен, но тень Петра приводит будущего императора Павла I на Сенатскую площадь и исчезает, обещая встречу на этом месте).</w:t>
      </w:r>
    </w:p>
    <w:p>
      <w:pPr>
        <w:pStyle w:val="Normal"/>
        <w:rPr>
          <w:rFonts w:ascii="Times New Roman" w:hAnsi="Times New Roman" w:cs="Times New Roman"/>
          <w:sz w:val="24"/>
          <w:szCs w:val="24"/>
        </w:rPr>
      </w:pPr>
      <w:r>
        <w:rPr>
          <w:rFonts w:cs="Times New Roman" w:ascii="Times New Roman" w:hAnsi="Times New Roman"/>
          <w:sz w:val="24"/>
          <w:szCs w:val="24"/>
        </w:rPr>
        <w:t>К типичным рассказам этого жанра следует отнести рассказ Е.Г.Левашевой о загробном визите Дельвига. Екатерина Гавриловна Левашева — кузина декабриста Якушкина, приятельница Пушкина, М.Орлова, покровительница ссыльного Герцена. В ее доме на Новой Басманной жил Чаадаев. Особенно тесные приятельские отношения у нее были с Дельвигом, племянник которого впоследствии женился на ее дочери Эмилии. Екатерина Гавриловна Левашева рассказывала, что у ее мужа Н.В.Левашева был уговор с Дельвигом, о котором Левашев рассказывал так: «…он [Дельвиг] любил говорить о загробной жизни; о связи ея с здешнею; об обещаниях, данных при жизни и исполняемых по смерти, и однажды в видах уяснить себе этот предмет, поверить все рассказы, которые когда-либо читал и слыхал, он взял с меня обещание, обещаясь сам взаимно, явиться после смерти тому, кто останется после другого в живых.</w:t>
      </w:r>
    </w:p>
    <w:p>
      <w:pPr>
        <w:pStyle w:val="Normal"/>
        <w:rPr>
          <w:rFonts w:ascii="Times New Roman" w:hAnsi="Times New Roman" w:cs="Times New Roman"/>
          <w:sz w:val="24"/>
          <w:szCs w:val="24"/>
        </w:rPr>
      </w:pPr>
      <w:r>
        <w:rPr>
          <w:rFonts w:cs="Times New Roman" w:ascii="Times New Roman" w:hAnsi="Times New Roman"/>
          <w:sz w:val="24"/>
          <w:szCs w:val="24"/>
        </w:rPr>
        <w:t>Уверяю вас, что при обещании этом не было ни клятв, ни подписок кровью, никакой торжественности, ничего &lt;…&gt; Это был простой, обыкновенный разговор, causerie de salon…»</w:t>
      </w:r>
      <w:r>
        <w:rPr>
          <w:rStyle w:val="FootnoteCharacters"/>
          <w:rStyle w:val="FootnoteAnchor"/>
          <w:rFonts w:cs="Times New Roman" w:ascii="Times New Roman" w:hAnsi="Times New Roman"/>
          <w:sz w:val="24"/>
          <w:szCs w:val="24"/>
        </w:rPr>
        <w:footnoteReference w:id="458"/>
      </w:r>
    </w:p>
    <w:p>
      <w:pPr>
        <w:pStyle w:val="Normal"/>
        <w:rPr>
          <w:rFonts w:ascii="Times New Roman" w:hAnsi="Times New Roman" w:cs="Times New Roman"/>
          <w:sz w:val="24"/>
          <w:szCs w:val="24"/>
        </w:rPr>
      </w:pPr>
      <w:r>
        <w:rPr>
          <w:rFonts w:cs="Times New Roman" w:ascii="Times New Roman" w:hAnsi="Times New Roman"/>
          <w:sz w:val="24"/>
          <w:szCs w:val="24"/>
        </w:rPr>
        <w:t>Разговор был забыт, лет через семь Дельвиг скончался, и, по рассказам Левашева, ровно через год после смерти, в 12 часов ночи, он молча явился в его кабинет, сел в кресло и потом, все так же не произнося ни слова, удалился.</w:t>
      </w:r>
    </w:p>
    <w:p>
      <w:pPr>
        <w:pStyle w:val="Normal"/>
        <w:rPr>
          <w:rFonts w:ascii="Times New Roman" w:hAnsi="Times New Roman" w:cs="Times New Roman"/>
          <w:sz w:val="24"/>
          <w:szCs w:val="24"/>
        </w:rPr>
      </w:pPr>
      <w:r>
        <w:rPr>
          <w:rFonts w:cs="Times New Roman" w:ascii="Times New Roman" w:hAnsi="Times New Roman"/>
          <w:sz w:val="24"/>
          <w:szCs w:val="24"/>
        </w:rPr>
        <w:t>Рассказ этот нас интересует как факт петербургского «салонного фольклора», видимо, неслучайно связанного с фигурой Дельвига. Дельвиг культивировал устный страшный «петербургский» рассказ. Показательно, что «Уединенный домик на Васильевском» Пушкина — Титова определенными нитями связан с атмосферой кружка Дельвига. Титов свидетельствовал, что опубликован он был в «Северных цветах» по настоятельному желанию Дельвига.</w:t>
      </w:r>
      <w:r>
        <w:rPr>
          <w:rStyle w:val="FootnoteCharacters"/>
          <w:rStyle w:val="FootnoteAnchor"/>
          <w:rFonts w:cs="Times New Roman" w:ascii="Times New Roman" w:hAnsi="Times New Roman"/>
          <w:sz w:val="24"/>
          <w:szCs w:val="24"/>
        </w:rPr>
        <w:footnoteReference w:id="459"/>
      </w:r>
    </w:p>
    <w:p>
      <w:pPr>
        <w:pStyle w:val="Normal"/>
        <w:rPr>
          <w:rFonts w:ascii="Times New Roman" w:hAnsi="Times New Roman" w:cs="Times New Roman"/>
          <w:sz w:val="24"/>
          <w:szCs w:val="24"/>
        </w:rPr>
      </w:pPr>
      <w:r>
        <w:rPr>
          <w:rFonts w:cs="Times New Roman" w:ascii="Times New Roman" w:hAnsi="Times New Roman"/>
          <w:sz w:val="24"/>
          <w:szCs w:val="24"/>
        </w:rPr>
        <w:t>«Петербургская мифология» Гоголя и Достоевского опиралась на традицию устной петербургской литературы, канонизировала ее и, наравне с устной же традицией анекдота, вводила в мир высокой словесности.</w:t>
      </w:r>
    </w:p>
    <w:p>
      <w:pPr>
        <w:pStyle w:val="Normal"/>
        <w:rPr>
          <w:rFonts w:ascii="Times New Roman" w:hAnsi="Times New Roman" w:cs="Times New Roman"/>
          <w:sz w:val="24"/>
          <w:szCs w:val="24"/>
        </w:rPr>
      </w:pPr>
      <w:r>
        <w:rPr>
          <w:rFonts w:cs="Times New Roman" w:ascii="Times New Roman" w:hAnsi="Times New Roman"/>
          <w:sz w:val="24"/>
          <w:szCs w:val="24"/>
        </w:rPr>
        <w:t>Вся масса текстов «устной литературы» 1820—1830-х гг. заставляет воспринимать Петербург как пространство, в котором таинственное и фантастическое является закономерным. Петербургский рассказ родствен святочному, но временная фантастика в нем заменяется пространственной.</w:t>
      </w:r>
    </w:p>
    <w:p>
      <w:pPr>
        <w:pStyle w:val="Normal"/>
        <w:rPr>
          <w:rFonts w:ascii="Times New Roman" w:hAnsi="Times New Roman" w:cs="Times New Roman"/>
          <w:sz w:val="24"/>
          <w:szCs w:val="24"/>
        </w:rPr>
      </w:pPr>
      <w:r>
        <w:rPr>
          <w:rFonts w:cs="Times New Roman" w:ascii="Times New Roman" w:hAnsi="Times New Roman"/>
          <w:sz w:val="24"/>
          <w:szCs w:val="24"/>
        </w:rPr>
        <w:t>Другая особенность петербургской пространственности — ее театральность. Уже природа петербургской архитектуры — уникальная выдержанность огромных ансамблей, не распадающаяся, как в городах с длительной историей, на участки разновременной застройки, создает ощущение декорации. Это бросается в глаза и иностранцу, и москвичу. Но последний считает это признаком «европеизма», между тем как европеец, привыкший к соседству романского стиля и барокко, готики и классицизма, к архитектурному смешению, с изумлением наблюдает своеобразную, но и странную для него красоту огромных ансамблей. Об этом писал маркиз Кюст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Je m'étonne à chaque pas de voir la confusion qu'on cessé de faire ici de deux arts aussi différents que l'architecture et la décoration. Pierre-la-Grand et ses successeurs ont pris leur capitale pour un théâtre».</w:t>
      </w:r>
      <w:r>
        <w:rPr>
          <w:rStyle w:val="FootnoteCharacters"/>
          <w:rStyle w:val="FootnoteAnchor"/>
          <w:rFonts w:cs="Times New Roman" w:ascii="Times New Roman" w:hAnsi="Times New Roman"/>
          <w:sz w:val="24"/>
          <w:szCs w:val="24"/>
          <w:lang w:val="fr-FR"/>
        </w:rPr>
        <w:footnoteReference w:id="460"/>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Театральность петербургского пространства сказывалась в отчетливом разделении его на «сценическую» и «закулисную» части, постоянное сознание присутствия зрителя и, что особенно важно,— замены существования «как бы существованием»: зритель постоянно присутствует, но для участников сценического действия «как бы существует» (замечать его присутствие — означает нарушать правила игры). Также все закулисное пространство не существует, с точки зрения сценического. С точки зрения сценического пространства, реально лишь сценическое бытие, с точки зрения закулисного — оно игра и условность.</w:t>
      </w:r>
    </w:p>
    <w:p>
      <w:pPr>
        <w:pStyle w:val="Normal"/>
        <w:rPr>
          <w:rFonts w:ascii="Times New Roman" w:hAnsi="Times New Roman" w:cs="Times New Roman"/>
          <w:sz w:val="24"/>
          <w:szCs w:val="24"/>
        </w:rPr>
      </w:pPr>
      <w:r>
        <w:rPr>
          <w:rFonts w:cs="Times New Roman" w:ascii="Times New Roman" w:hAnsi="Times New Roman"/>
          <w:sz w:val="24"/>
          <w:szCs w:val="24"/>
        </w:rPr>
        <w:t>Чувство зрителя — наблюдателя, которого не следует замечать,— сопровождает все ритуальные церемонии, заполняющие распорядок «военной столицы». Солдат как актер — постоянно на виду, но между тем отделен от тех, кто наблюдает парад, развод и любую другую церемонию, стеной, прозрачной лишь в одну сторону: его видят и он существует для наблюдателей, но они для него невидимы и не существуют. Император не составляет исключения. Маркиз Кюстин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Nous devions être présentés à l'Empereur et à l'Impératrice.</w:t>
      </w:r>
    </w:p>
    <w:p>
      <w:pPr>
        <w:pStyle w:val="Brief"/>
        <w:rPr/>
      </w:pPr>
      <w:r>
        <w:rPr>
          <w:rFonts w:cs="Times New Roman" w:ascii="Times New Roman" w:hAnsi="Times New Roman"/>
          <w:sz w:val="24"/>
          <w:szCs w:val="24"/>
          <w:lang w:val="fr-FR"/>
        </w:rPr>
        <w:t>On voit que l'Empereur ne peut oublier un seul instant ce qu'il est, ni la constante attention qu'il excite; il pose incessamment, d'où il résulte qu'il n'est jamais naturel, même lorsqu'il est sincère; son visage a trois expressions dont pas une n'est la bonté toute simple.</w:t>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La plus habituelle me paraît toujours la sévérité. Une autre expression, quoique plus rare, convient pent-être mieux encore à cette belle figure, c'est la solennité; une troisième, c'est la politesse &lt;…&gt; on dirait d'un masque qu'on met et qu'on dépose à volonté &lt;…&gt; Je veux donc dire que l'Empereur est toujours dans son rôle, et qu'il le remplit en grand acteur &lt;…&gt; l'absence de liberté, se peint jusque sur la face de son souverain: il a plusieurs masques, il n'a pas un visage. Cher-cher-vous l'homme? vous trouvez toujours l'Empereur».</w:t>
      </w:r>
      <w:r>
        <w:rPr>
          <w:rStyle w:val="FootnoteCharacters"/>
          <w:rStyle w:val="FootnoteAnchor"/>
          <w:rFonts w:cs="Times New Roman" w:ascii="Times New Roman" w:hAnsi="Times New Roman"/>
          <w:sz w:val="24"/>
          <w:szCs w:val="24"/>
          <w:lang w:val="fr-FR"/>
        </w:rPr>
        <w:footnoteReference w:id="461"/>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rPr>
        <w:t>Потребность в зрительном зале представляет семиотическую параллель тому, что в географическом отношении дае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Характерно, что в России возможен западник, никогда на Западе не бывавший, не знающий языков и даже не интересующийся реальным Западом. Тургенев, бродя с Белинским по Парижу, был поражен равнодушием последнего к окружающей его французской жизни: «Помню, в Париже он в первый раз увидел площадь Согласия и тотчас спросил меня: «Не правда ли? ведь это одна из красивейших площадей в мире?» — И на мой утвердительный ответ воскликнул: «Ну, и отлично; так уж я и буду знать,— и в сторону, и баста!» — и заговорил о Гоголе. Я ему заметил, что на этой самой площади во время революции стояла гильотина и что тут отрубили голову Людовику XVI; он посмотрел вокруг, сказал: а!— и вспомнил сцену Остаповой казни в «Тарасе Бульбе»».</w:t>
      </w:r>
      <w:r>
        <w:rPr>
          <w:rStyle w:val="FootnoteCharacters"/>
          <w:rStyle w:val="FootnoteAnchor"/>
          <w:rFonts w:cs="Times New Roman" w:ascii="Times New Roman" w:hAnsi="Times New Roman"/>
          <w:sz w:val="24"/>
          <w:szCs w:val="24"/>
        </w:rPr>
        <w:footnoteReference w:id="462"/>
      </w:r>
      <w:r>
        <w:rPr>
          <w:rFonts w:cs="Times New Roman" w:ascii="Times New Roman" w:hAnsi="Times New Roman"/>
          <w:sz w:val="24"/>
          <w:szCs w:val="24"/>
        </w:rPr>
        <w:t xml:space="preserve"> Запад для «западника» — лишь идеальная точка зрения, а не культурно-географическая реальность. Но эта реконструируемая «точка зрения» обладала некоторой высшей реальностью по отношению к наблюдаемой с ее позиции действительной жизни. Салтыков-Щедрин, вспоминая, что в 1840-е гг. он, «воспитанный на статьях Белинского, естественно, примкнул к западникам», писал: «В России — впрочем, не столько в России, сколько специально в Петербурге — мы существовали лишь фактически или, как в то время говорилось, имели «образ жизни» &lt;…&gt; Но духовно мы жили во Франции».</w:t>
      </w:r>
      <w:r>
        <w:rPr>
          <w:rStyle w:val="FootnoteCharacters"/>
          <w:rStyle w:val="FootnoteAnchor"/>
          <w:rFonts w:cs="Times New Roman" w:ascii="Times New Roman" w:hAnsi="Times New Roman"/>
          <w:sz w:val="24"/>
          <w:szCs w:val="24"/>
        </w:rPr>
        <w:footnoteReference w:id="463"/>
      </w:r>
      <w:r>
        <w:rPr>
          <w:rFonts w:cs="Times New Roman" w:ascii="Times New Roman" w:hAnsi="Times New Roman"/>
          <w:sz w:val="24"/>
          <w:szCs w:val="24"/>
        </w:rPr>
        <w:t xml:space="preserve"> Формула «духовно жили во Франции» не исключала, а подразумевала, что столкновение с реальной жизнью Запада часто оборачивалось трагедией и превращало «западника» в критика Запада. Напротив того, славянофилы, учившиеся за границей, слушавшие лекции Шеллинга и Гегеля,— как братья Киреевские или как Ю.Самарин, который до семи лет вообще не знал русского языка, нанимавшие специально университетских профессоров, чтобы научиться говорить по-русски, столь же условно конструировали себе Русь как необходимую точку зрения на реальный мир послепетровской европеизированной цивилизации.</w:t>
      </w:r>
    </w:p>
    <w:p>
      <w:pPr>
        <w:pStyle w:val="Normal"/>
        <w:rPr>
          <w:rFonts w:ascii="Times New Roman" w:hAnsi="Times New Roman" w:cs="Times New Roman"/>
          <w:sz w:val="24"/>
          <w:szCs w:val="24"/>
        </w:rPr>
      </w:pPr>
      <w:r>
        <w:rPr>
          <w:rFonts w:cs="Times New Roman" w:ascii="Times New Roman" w:hAnsi="Times New Roman"/>
          <w:sz w:val="24"/>
          <w:szCs w:val="24"/>
        </w:rPr>
        <w:t>Постоянное колебание между реальностью зрителя и реальностью сцены, причем каждая из этих реальностей, с точки зрения другой, представляется иллюзорной, и порождает петербургский эффект театральности. Вторую сторону его представляет отношение: сценическое пространство/ пространство закулисное. Пространственная антитеза: Невский проспект (и вся парадная «дворцовая» часть Петербурга) и Коломна, Васильевский остров, окраины — литературно интерпретировалась как взаимное отношение несуществования. Каждая из двух петербургских «сцен» имела свой миф, реализующийся в рассказах, анекдотах и привязанный к определенным «урочищам». Был Петербург Петра Великого, выполняющего роль покровительствующего божества «своего» Петербурга или же как deus implicitus незримо присутствующего в своем творении, и Петербург чиновника, бедняка, «человека вне гражданства столицы» (Гоголь). У каждого из этих персонажей были «свои» улицы, районы, свои пространства. Естественным следствием можно считать возникновение сюжетов, в которых два эти персонажа, благодаря чрезвычайным обстоятельствам, каким-либо образом сталкивались. Приведем один рассказ. Суть его связана с тем, что писательница Е.П.Лачинова (под псевдонимом Е.Хамар-Дабанов) опубликовала сатирический роман «Проделки на Кавказе» (1844). Публикация вызвала шум. А.В.Никитенко 22 июня 1844 г. записал в дневнике: «Военный министр прочел книгу и ужаснулся. Он указал на нее Дубельту и сказал:</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нига эта тем вреднее, что в ней что строчка, то правда».</w:t>
      </w:r>
      <w:r>
        <w:rPr>
          <w:rStyle w:val="FootnoteCharacters"/>
          <w:rStyle w:val="FootnoteAnchor"/>
          <w:rFonts w:cs="Times New Roman" w:ascii="Times New Roman" w:hAnsi="Times New Roman"/>
          <w:sz w:val="24"/>
          <w:szCs w:val="24"/>
        </w:rPr>
        <w:footnoteReference w:id="464"/>
      </w:r>
      <w:r>
        <w:rPr>
          <w:rFonts w:cs="Times New Roman" w:ascii="Times New Roman" w:hAnsi="Times New Roman"/>
          <w:sz w:val="24"/>
          <w:szCs w:val="24"/>
        </w:rPr>
        <w:t xml:space="preserve"> Цензуровавший книгу Н.И.Крылов подвергся преследованиям. Об этом эпизоде сам Крылов позже рассказал Н.И.Пирогову следующее. При этом для понимания рассказа Крылова надо иметь в виду упорно державшиеся слухи о том, что в III отделении в кабинете шефа жандармов имеется кресло, которое опускает сидящего до половины в люк, после чего скрытые палачи, не видя, над кем они учиняют экзекуцию, секут его. Разговоры о таком «келейном» наказании, циркулировавшие еще в XVII в. в связи с Шешковским, возобновились в царствование Николая I и, видимо, со слов Растопчиной, даже проникли в «русские» романы А.Дюма. Пирогов рассказыв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Крылов был цензором, и пришлось им в этот год лицензировать какой-то роман, наделавший много шума. Роман был запрещен главным управлением цензуры, а Крылов вызван к петербургскому шефу жандармов Орлову &lt;…&gt; Крылов приезжает в Петербург, разумеется, в самом мрачном настроении духа и является прежде всего к Дубельту, а затем, вместе с Дубельтом, отправляются к Орлову. Время было сырое, холодное, мрачное.</w:t>
      </w:r>
    </w:p>
    <w:p>
      <w:pPr>
        <w:pStyle w:val="Brief"/>
        <w:rPr>
          <w:rFonts w:ascii="Times New Roman" w:hAnsi="Times New Roman" w:cs="Times New Roman"/>
          <w:sz w:val="24"/>
          <w:szCs w:val="24"/>
        </w:rPr>
      </w:pPr>
      <w:r>
        <w:rPr>
          <w:rFonts w:cs="Times New Roman" w:ascii="Times New Roman" w:hAnsi="Times New Roman"/>
          <w:sz w:val="24"/>
          <w:szCs w:val="24"/>
        </w:rPr>
        <w:t>Проезжая по Исаакиевской площади, мимо монумента Петра Великого, Дубельт, закутанный в шинель и прижавшись к углу коляски, как будто про себя,— так рассказывал Крылов — говорит: «Вот бы кого надо было высечь, это Петра Великого, за его глупую выходку: Петербург построить на болоте».</w:t>
      </w:r>
    </w:p>
    <w:p>
      <w:pPr>
        <w:pStyle w:val="Brief"/>
        <w:rPr>
          <w:rFonts w:ascii="Times New Roman" w:hAnsi="Times New Roman" w:cs="Times New Roman"/>
          <w:sz w:val="24"/>
          <w:szCs w:val="24"/>
        </w:rPr>
      </w:pPr>
      <w:r>
        <w:rPr>
          <w:rFonts w:cs="Times New Roman" w:ascii="Times New Roman" w:hAnsi="Times New Roman"/>
          <w:sz w:val="24"/>
          <w:szCs w:val="24"/>
        </w:rPr>
        <w:t>Крылов слушает и думает про себя: «понимаю, понимаю, любезный, не надуешь нашего брата, ничего не отвечу».</w:t>
      </w:r>
    </w:p>
    <w:p>
      <w:pPr>
        <w:pStyle w:val="Brief"/>
        <w:rPr>
          <w:rFonts w:ascii="Times New Roman" w:hAnsi="Times New Roman" w:cs="Times New Roman"/>
          <w:sz w:val="24"/>
          <w:szCs w:val="24"/>
        </w:rPr>
      </w:pPr>
      <w:r>
        <w:rPr>
          <w:rFonts w:cs="Times New Roman" w:ascii="Times New Roman" w:hAnsi="Times New Roman"/>
          <w:sz w:val="24"/>
          <w:szCs w:val="24"/>
        </w:rPr>
        <w:t>И еще не раз пробовал Дубельт по дороге возобновить разговор, но Крылов оставался нем, яко рыба.— Проезжают, наконец, к Орлову. Прием очень любезный.</w:t>
      </w:r>
    </w:p>
    <w:p>
      <w:pPr>
        <w:pStyle w:val="Brief"/>
        <w:rPr>
          <w:rFonts w:ascii="Times New Roman" w:hAnsi="Times New Roman" w:cs="Times New Roman"/>
          <w:sz w:val="24"/>
          <w:szCs w:val="24"/>
        </w:rPr>
      </w:pPr>
      <w:r>
        <w:rPr>
          <w:rFonts w:cs="Times New Roman" w:ascii="Times New Roman" w:hAnsi="Times New Roman"/>
          <w:sz w:val="24"/>
          <w:szCs w:val="24"/>
        </w:rPr>
        <w:t>Дубельт оставляет Крылова с Орловым.</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г. Крылов,— говорит шеф жандармов,— что мы вас побеспокоили почти понапрасну. Садитесь, сделайте одолжение, поговорим.</w:t>
      </w:r>
    </w:p>
    <w:p>
      <w:pPr>
        <w:pStyle w:val="Brief"/>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повествовал нам Крылов,— стою ни жив ни мертв и думаю себе, что тут делать: не сесть — нельзя, коли приглашает, а сядь у шефа жандармов, так, пожалуй, еще и высечен будешь. Наконец, делать нечего. Орлов снова приглашает и указывает на стоящее возле него кресло. Вот я,— рассказывал Крылов,— потихоньку и осторожно сажусь себе на самый краешек кресла. Вся душа ушла в пятки. Вот, вот, так и жду, что у меня под сиденьем подушка опустится и — известно что… И Орлов, верно, заметил, слегка улыбается и уверяет, что я могу быть совершенно спокоен…»</w:t>
      </w:r>
      <w:r>
        <w:rPr>
          <w:rStyle w:val="FootnoteCharacters"/>
          <w:rStyle w:val="FootnoteAnchor"/>
          <w:rFonts w:cs="Times New Roman" w:ascii="Times New Roman" w:hAnsi="Times New Roman"/>
          <w:sz w:val="24"/>
          <w:szCs w:val="24"/>
        </w:rPr>
        <w:footnoteReference w:id="46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ассказ Крылова интересен во многих отношениях. Прежде всего, будучи сообщением участника подлинного события, он уже отчетливо композиционно организован и находится на полпути к превращению в городской анекдот. Point рассказа состоит в том, что в нем как равные встречаются Петр I и чиновник, причем третьему отделению предстоит выбрать, кого же из них следует высечь (формула Дубельта: «Вот бы кого надо было высечь» — свидетельствует о том, что он находится в моменте выбора), причем выбор склоняется явно не в пользу «державного основателя». Существенно, что вопрос обсуждается в традиционном для данных размышлений петербургском locus'e — на Сенатской площади. Вместе с тем ритуальное сечение статуи — не просто форма осуждения Петра, но и типичное языческое магическое воздействие на «неправильно» ведущее себя божество. В этом отношении петербургские анекдоты о кощунственных выходках против памятника Петру I (таков известный анекдот о графине Толстой, которая после наводнения 1824 г. специально ездила на Сенатскую площадь показывать язык императору</w:t>
      </w:r>
      <w:r>
        <w:rPr>
          <w:rStyle w:val="FootnoteCharacters"/>
          <w:rStyle w:val="FootnoteAnchor"/>
          <w:rFonts w:cs="Times New Roman" w:ascii="Times New Roman" w:hAnsi="Times New Roman"/>
          <w:sz w:val="24"/>
          <w:szCs w:val="24"/>
        </w:rPr>
        <w:footnoteReference w:id="466"/>
      </w:r>
      <w:r>
        <w:rPr>
          <w:rFonts w:cs="Times New Roman" w:ascii="Times New Roman" w:hAnsi="Times New Roman"/>
          <w:sz w:val="24"/>
          <w:szCs w:val="24"/>
        </w:rPr>
        <w:t>), как всякое кощунство, есть форма богопочитания.</w:t>
      </w:r>
    </w:p>
    <w:p>
      <w:pPr>
        <w:pStyle w:val="Normal"/>
        <w:rPr/>
      </w:pPr>
      <w:r>
        <w:rPr>
          <w:rFonts w:cs="Times New Roman" w:ascii="Times New Roman" w:hAnsi="Times New Roman"/>
          <w:sz w:val="24"/>
          <w:szCs w:val="24"/>
        </w:rPr>
        <w:t>«Петербургская мифология» развивалась на фоне других, более глубоких пластов городской семиотики. Петербург был задуман как морской порт России, русский Амстердам (устойчивой была и параллель с Венецией). Но одновременно он должен был быть и «военной столицей», и резиденцией — государственным центром страны,— и даже, как убеждает анализ, и Новым Римом с вытекающими отсюда имперскими претензиями.</w:t>
      </w:r>
      <w:r>
        <w:rPr>
          <w:rStyle w:val="FootnoteCharacters"/>
          <w:rStyle w:val="FootnoteAnchor"/>
          <w:rFonts w:cs="Times New Roman" w:ascii="Times New Roman" w:hAnsi="Times New Roman"/>
          <w:sz w:val="24"/>
          <w:szCs w:val="24"/>
        </w:rPr>
        <w:footnoteReference w:id="467"/>
      </w:r>
      <w:r>
        <w:rPr>
          <w:rFonts w:cs="Times New Roman" w:ascii="Times New Roman" w:hAnsi="Times New Roman"/>
          <w:sz w:val="24"/>
          <w:szCs w:val="24"/>
        </w:rPr>
        <w:t xml:space="preserve"> Однако все эти пласты практических и символических функций противоречили друг другу и часто были несовместимы. Основание города, который бы функционально заменил разрушенный Иваном IV Новгород и восстановил бы и традиционный для Руси культурный баланс между двумя историческими центрами, и столь же традиционные связи с Западной Европой, было необходимо. Такой город должен был бы быть и экономическим центром, и местом встречи различных культурных языков. Семиотический полиглотизм — закон для города этого типа. Между тем идеал «военной столицы» требовал одноплановости, строгой выдержанности в единой системе семиотики. Всякое выпадение из нее, с этой точки зрения, могло выглядеть лишь как опасное нарушение порядка. Следует отметить, что первый тип всегда тяготеет к «неправильности» и противоречивости художественного текста, второй — к нормативной «правильности» метаязыка. Не случайно философский идеал Города, который был одним из кодов Петербурга XVIII в., прекрасно увязывался с «военным» или «табельным» (чиновным) Петербургом и не совмещался с Петербургом культурным, литературным и торговым.</w:t>
      </w:r>
    </w:p>
    <w:p>
      <w:pPr>
        <w:pStyle w:val="Normal"/>
        <w:rPr>
          <w:rFonts w:ascii="Times New Roman" w:hAnsi="Times New Roman" w:cs="Times New Roman"/>
          <w:sz w:val="24"/>
          <w:szCs w:val="24"/>
        </w:rPr>
      </w:pPr>
      <w:r>
        <w:rPr>
          <w:rFonts w:cs="Times New Roman" w:ascii="Times New Roman" w:hAnsi="Times New Roman"/>
          <w:sz w:val="24"/>
          <w:szCs w:val="24"/>
        </w:rPr>
        <w:t>Борьба между Петербургом — художественным текстом и Петербургом — метаязыком наполняет всю семиотическую историю города. Идеальная модель боролась за реальное воплощение. Не случайно Кюстину Петербург показался военным лагерем, в котором дворцы заменили собой палатки. Однако эта тенденция встречала упорное и успешное противодействие: жизнь наполняла город и дворянскими особняками, в которых шла самостоятельная «приватная» культурная жизнь, и разночинной интеллигенцией с ее самобытной, уходившей корнями в духовную среду, культурной традицией. Перенесение резиденции в Петербург, совершенно не обязательное для роли русского Амстердама, еще более усложнило противоречия. Как столица, символический центр России, Новый Рим, Петербург должен был быть эмблемой страны, ее выражением, но как резиденция, которой приданы черты анти-Москвы, он мог быть только антитезой России. Сложное переплетение «своего» и «чужого» в семиотике Петербурга наложило отпечаток на самооценку всей культуры этого периода. «Каким черным волшебством сделались мы чужие между своими!» — писал Грибоедов, высказывая один из основных вопросов эпохи.</w:t>
      </w:r>
      <w:r>
        <w:rPr>
          <w:rStyle w:val="FootnoteCharacters"/>
          <w:rStyle w:val="FootnoteAnchor"/>
          <w:rFonts w:cs="Times New Roman" w:ascii="Times New Roman" w:hAnsi="Times New Roman"/>
          <w:sz w:val="24"/>
          <w:szCs w:val="24"/>
        </w:rPr>
        <w:footnoteReference w:id="468"/>
      </w:r>
    </w:p>
    <w:p>
      <w:pPr>
        <w:pStyle w:val="Normal"/>
        <w:rPr>
          <w:rFonts w:ascii="Times New Roman" w:hAnsi="Times New Roman" w:cs="Times New Roman"/>
          <w:sz w:val="24"/>
          <w:szCs w:val="24"/>
        </w:rPr>
      </w:pPr>
      <w:r>
        <w:rPr>
          <w:rFonts w:cs="Times New Roman" w:ascii="Times New Roman" w:hAnsi="Times New Roman"/>
          <w:sz w:val="24"/>
          <w:szCs w:val="24"/>
        </w:rPr>
        <w:t>По мере исторического развития Петербург все более удалялся от задуманного идеала рационалистической столицы «регулярного государства», города, организуемого уставами и не имеющего истории. Он обрастал историей, приобретал сложную топокультурную структуру, поддерживаемую многосословностью и многонациональностью его населения. Исключительно быстро усложнялась жизнь города. Пестрота Петербурга уже пугала Павла. Город переставал быть островом в империи, и Павел решил сделать остров в Петербурге. Аналогичным образом Мария Федоровна стремилась перенести в Павловск кусочек уютного Монбельяра. К 1830 г. Петербург сделался городом культурно-семиотических контрастов, и это послужило почвой для исключительно интенсивной интеллектуальной жизни. По количеству текстов, кодов, связей, ассоциаций, по объему культурной памяти, накопленной за исторически ничтожный срок своего существования, «Петербург по праву может считаться уникальным объектом, в котором семиотические модели были воплощены в архитектурной и географическ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20" w:name="итоги"/>
      <w:bookmarkEnd w:id="120"/>
      <w:r>
        <w:rPr>
          <w:rFonts w:cs="Times New Roman" w:ascii="Times New Roman" w:hAnsi="Times New Roman"/>
          <w:color w:val="000000"/>
          <w:sz w:val="24"/>
          <w:szCs w:val="24"/>
        </w:rPr>
        <w:t>Некоторые итог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21" w:name="итоги"/>
      <w:bookmarkStart w:id="122" w:name="итоги"/>
      <w:bookmarkEnd w:id="122"/>
    </w:p>
    <w:p>
      <w:pPr>
        <w:pStyle w:val="Normal"/>
        <w:rPr/>
      </w:pPr>
      <w:r>
        <w:rPr>
          <w:rFonts w:cs="Times New Roman" w:ascii="Times New Roman" w:hAnsi="Times New Roman"/>
          <w:sz w:val="24"/>
          <w:szCs w:val="24"/>
        </w:rPr>
        <w:t>Погруженный в культурное пространство человек неизбежно создает вокруг себя организованную пространственную сферу. Сфера эта, с одной стороны, включает в себя идейные представления, семиотические модели, а с другой — воссоздающую деятельность человека, так как мир, искусственно создаваемый людьми,— агрокультурный, архитектурный и технический — коррелирует с их семиотическими моделями. Связь здесь взаимная: с одной стороны, архитектурные сооружения копируют пространственный образ универсума, а с другой, этот образ универсума строится по аналогии с созданным человеком миром культурных сооружений.</w:t>
      </w:r>
    </w:p>
    <w:p>
      <w:pPr>
        <w:pStyle w:val="Normal"/>
        <w:rPr>
          <w:rFonts w:ascii="Times New Roman" w:hAnsi="Times New Roman" w:cs="Times New Roman"/>
          <w:sz w:val="24"/>
          <w:szCs w:val="24"/>
        </w:rPr>
      </w:pPr>
      <w:r>
        <w:rPr>
          <w:rFonts w:cs="Times New Roman" w:ascii="Times New Roman" w:hAnsi="Times New Roman"/>
          <w:sz w:val="24"/>
          <w:szCs w:val="24"/>
        </w:rPr>
        <w:t>Важной особенностью пространственных моделей, создаваемых культурой, является то, что, в отличие от других основных форм семиотического моделирования, они строятся не на словесно-дискретной, а на иконически-континуальной основе. Фундамент их составляют зрительно представимые, иконические тексты, вербализация же имеет вторичный характер. Такой образ вселенной легче протанцевать, чем рассказать, нарисовать, слепить или построить, чем логически эксплицировать. Работа правого полушария головного мозга здесь оказывается первичной. Однако первые же опыты самоописания этой структуры неизбежно вводят словесный уровень с последующим смысловым напряжением между континуальной и дискретной знаковыми картинами мира.</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ая картина мира многослойна: она включает в себя и мифологический универсум, и научное моделирование, и бытовой «здравый смысл». При этом у обычного человека эти (и ряд других) пласты образуют гетерогенную смесь, которая функционирует как нечто единое. В сознании современного человека смешиваются ньютоновские, эйнштейновские (или даже постэйнштейновские) представления с глубоко мифологическими образами и назойливыми привычками видеть мир в его бытовых очертаниях. На этот субстрат накладываются образы, создаваемые искусством или более углубленными научными представлениями, а также постоянной перекодировкой пространственных образов на язык других моделей. В результате создается сложный, находящийся в постоянном движении семиотический механизм.</w:t>
      </w:r>
    </w:p>
    <w:p>
      <w:pPr>
        <w:pStyle w:val="Normal"/>
        <w:rPr>
          <w:rFonts w:ascii="Times New Roman" w:hAnsi="Times New Roman" w:cs="Times New Roman"/>
          <w:sz w:val="24"/>
          <w:szCs w:val="24"/>
        </w:rPr>
      </w:pPr>
      <w:r>
        <w:rPr>
          <w:rFonts w:cs="Times New Roman" w:ascii="Times New Roman" w:hAnsi="Times New Roman"/>
          <w:sz w:val="24"/>
          <w:szCs w:val="24"/>
        </w:rPr>
        <w:t>Создаваемый культурой пространственный образ мира находится как бы между человеком и внешней реальностью Природы в постоянном притяжении к двум этим полюсам. Он обращается к человеку от имени внешнего мира, образом которого он себя объявляет. Исторический опыт человека подвергает этот образ постоянной переработке, стремясь к адекватности его представляемому им миру. Но образ этот всегда универсален, а мир дан человеку в его опыте только частично. Поэтому неизбежно неустранимое противоречие между этими двумя взаимосвязанными аспектами, образующими универсальный план содержания и выражения, с неизбежной неполной адекватностью отображения первого во втором.</w:t>
      </w:r>
    </w:p>
    <w:p>
      <w:pPr>
        <w:pStyle w:val="Normal"/>
        <w:rPr>
          <w:rFonts w:ascii="Times New Roman" w:hAnsi="Times New Roman" w:cs="Times New Roman"/>
          <w:sz w:val="24"/>
          <w:szCs w:val="24"/>
        </w:rPr>
      </w:pPr>
      <w:r>
        <w:rPr>
          <w:rFonts w:cs="Times New Roman" w:ascii="Times New Roman" w:hAnsi="Times New Roman"/>
          <w:sz w:val="24"/>
          <w:szCs w:val="24"/>
        </w:rPr>
        <w:t>Не менее сложны отношения человека и пространственного образа мира. С одной стороны, образ этот создается человеком, с другой — он активно формирует погруженного в него человека. Здесь возможна параллель с естественным языком. Можно сказать, что активность, идущая от человека к пространственной модели, исходит от коллектива, а обратное формирующее направление воздействует на личность. Однако у этой аналогии есть параллель и с поэтическим языком, который создается личностью и воздействует в обратном движении на коллектив. Как и в процессе языкообразования, так и в процессе пространственного моделирования активны оба на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pPr>
      <w:bookmarkStart w:id="123" w:name="история"/>
      <w:bookmarkEnd w:id="123"/>
      <w:r>
        <w:rPr>
          <w:rFonts w:cs="Times New Roman" w:ascii="Times New Roman" w:hAnsi="Times New Roman"/>
          <w:b w:val="false"/>
          <w:color w:val="000000"/>
          <w:sz w:val="28"/>
          <w:szCs w:val="28"/>
        </w:rPr>
        <w:t>часть третья.</w:t>
      </w:r>
      <w:r>
        <w:rPr>
          <w:rFonts w:cs="Times New Roman" w:ascii="Times New Roman" w:hAnsi="Times New Roman"/>
          <w:color w:val="000000"/>
          <w:sz w:val="28"/>
          <w:szCs w:val="28"/>
        </w:rPr>
        <w:t xml:space="preserve"> Память культуры. История и семиотика</w:t>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24" w:name="история"/>
      <w:bookmarkStart w:id="125" w:name="история"/>
      <w:bookmarkEnd w:id="125"/>
    </w:p>
    <w:p>
      <w:pPr>
        <w:pStyle w:val="Heading1"/>
        <w:ind w:left="0" w:hanging="0"/>
        <w:jc w:val="center"/>
        <w:rPr>
          <w:rFonts w:ascii="Times New Roman" w:hAnsi="Times New Roman" w:cs="Times New Roman"/>
          <w:color w:val="000000"/>
          <w:sz w:val="24"/>
          <w:szCs w:val="24"/>
        </w:rPr>
      </w:pPr>
      <w:bookmarkStart w:id="126" w:name="факта"/>
      <w:bookmarkEnd w:id="126"/>
      <w:r>
        <w:rPr>
          <w:rFonts w:cs="Times New Roman" w:ascii="Times New Roman" w:hAnsi="Times New Roman"/>
          <w:color w:val="000000"/>
          <w:sz w:val="24"/>
          <w:szCs w:val="24"/>
        </w:rPr>
        <w:t>Проблема исторического факт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27" w:name="факта"/>
      <w:bookmarkStart w:id="128" w:name="факта"/>
      <w:bookmarkEnd w:id="128"/>
    </w:p>
    <w:p>
      <w:pPr>
        <w:pStyle w:val="Normal"/>
        <w:rPr>
          <w:rFonts w:ascii="Times New Roman" w:hAnsi="Times New Roman" w:cs="Times New Roman"/>
          <w:sz w:val="24"/>
          <w:szCs w:val="24"/>
        </w:rPr>
      </w:pPr>
      <w:r>
        <w:rPr>
          <w:rFonts w:cs="Times New Roman" w:ascii="Times New Roman" w:hAnsi="Times New Roman"/>
          <w:sz w:val="24"/>
          <w:szCs w:val="24"/>
        </w:rPr>
        <w:t>Каковы задачи исторической науки? Является ли история наукой? Вопросы эти ставились неоднократно, и на них давались многочисленные ответы. Историк, не склонный к теоретизированию, а занимающийся исследованием конкретного материала, обычно склонен удовлетворяться формулой Ранке: восстановить прошлое («wie es eigentlich gewesen») — как оно произошло на самом деле. Понятие «восстановить прошлое» подразумевает выяснение фактов и установление связей между ними. Установление фактов есть сбор и сопоставление документов и научная их критика. Под критикой документа, от Скалигера до Фрэнсиса Брэдли и его последователей, понимают выявление неподлинных документов, недостоверных интерполяций, тенденциозных версий. Важную сторону предварительной работы историка составляет умение чтения документа, способность понимать его исторический смысл, опираясь на текстологические навыки и интуицию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Однако даже если мы предположим у читателя документа многостороннюю эрудицию, опыт и остроумие, положение его окажется принципиально иным, чем у его коллеги в любой другой области науки. Дело в том, что самим словом «факт» историк обозначает нечто весьма своеобразное. В отличие от дедуктивных наук, которые логически конструируют свои исходные положения, или опытных, которые способны их наблюдать, историк обречен иметь дело с текстами. Условия опытных наук позволяют, по крайней мере в первом приближении, рассматривать факт как нечто первичное, исходно данное, предшествующее интерпретации. Факт наблюдается в лабораторных условиях, обладает повторностью, может быть статистически обработан.</w:t>
      </w:r>
    </w:p>
    <w:p>
      <w:pPr>
        <w:pStyle w:val="Normal"/>
        <w:rPr>
          <w:rFonts w:ascii="Times New Roman" w:hAnsi="Times New Roman" w:cs="Times New Roman"/>
          <w:sz w:val="24"/>
          <w:szCs w:val="24"/>
        </w:rPr>
      </w:pPr>
      <w:r>
        <w:rPr>
          <w:rFonts w:cs="Times New Roman" w:ascii="Times New Roman" w:hAnsi="Times New Roman"/>
          <w:sz w:val="24"/>
          <w:szCs w:val="24"/>
        </w:rPr>
        <w:t>Историк обречен иметь дело с текстами. Между событием «как оно произошло» и историком стоит текст, и это коренным образом меняет научную ситуацию. Текст всегда кем-то и с какой-то целью создан, событие предстает в нем в зашифрованном виде. Историку предстоит, прежде всего, выступить в роли дешифровщика. Факт для него не исходная точка, а результат трудных усилий. Он сам создает факты, стремясь извлечь из текста внетекстовую реальность, из рассказа о событии — событие.</w:t>
      </w:r>
    </w:p>
    <w:p>
      <w:pPr>
        <w:pStyle w:val="Normal"/>
        <w:rPr>
          <w:rFonts w:ascii="Times New Roman" w:hAnsi="Times New Roman" w:cs="Times New Roman"/>
          <w:sz w:val="24"/>
          <w:szCs w:val="24"/>
        </w:rPr>
      </w:pPr>
      <w:r>
        <w:rPr>
          <w:rFonts w:cs="Times New Roman" w:ascii="Times New Roman" w:hAnsi="Times New Roman"/>
          <w:sz w:val="24"/>
          <w:szCs w:val="24"/>
        </w:rPr>
        <w:t>Позитивистская «критика текста», распространенная в XIX в., обращала внимание на то, что историку казалось сознательным искажением истины или результатом суеверий и невежества. В первом случае источником «неправды» считались чаще всего политические предубеждения создателя текста, причем и психологию, и политические страсти своего времени историк часто приписывал той или иной отдаленной эпохе. Во втором случае оценка производилась с позиции уровня науки XIX столетия. То, что не удовлетворяло ее представлениям, объяснялось плодом непросвещенной фантазии. Казалось, что достаточно перевести текст на язык современности (например, подвергнув мифологические сведения психоаналитическому истолкованию) и убрать или «научно» истолковать элементы чудесного, чтобы из-за текста выступило «событие».</w:t>
      </w:r>
    </w:p>
    <w:p>
      <w:pPr>
        <w:pStyle w:val="Normal"/>
        <w:rPr>
          <w:rFonts w:ascii="Times New Roman" w:hAnsi="Times New Roman" w:cs="Times New Roman"/>
          <w:sz w:val="24"/>
          <w:szCs w:val="24"/>
        </w:rPr>
      </w:pPr>
      <w:r>
        <w:rPr>
          <w:rFonts w:cs="Times New Roman" w:ascii="Times New Roman" w:hAnsi="Times New Roman"/>
          <w:sz w:val="24"/>
          <w:szCs w:val="24"/>
        </w:rPr>
        <w:t>Для исследователя с опытом семиотического истолкования источников очевидно, что вопрос должен стоять иначе: необходима реконструкция кода (вернее, набора кодов), которыми пользовался создатель текста, и установление корреляции их с кодами, которыми пользуется исследователь. Создатель текста фиксирует события, которые, с его точки зрения, представляются значимыми (то есть соотнесенными с элементами его кода) и опускает все «незначимое». Если русский летописец, вписывая в летопись год, не записывал под этой датой ничего, оставляя пустоту или писал «мирно бысть», как, например, мы видим в Лаврентиевской летописи под 1029 г., то это совсем не означает, что в эти годы не происходило ничего, с точки зрения современного исследователя.</w:t>
      </w:r>
      <w:r>
        <w:rPr>
          <w:rStyle w:val="FootnoteCharacters"/>
          <w:rStyle w:val="FootnoteAnchor"/>
          <w:rFonts w:cs="Times New Roman" w:ascii="Times New Roman" w:hAnsi="Times New Roman"/>
          <w:sz w:val="24"/>
          <w:szCs w:val="24"/>
        </w:rPr>
        <w:footnoteReference w:id="469"/>
      </w:r>
    </w:p>
    <w:p>
      <w:pPr>
        <w:pStyle w:val="Normal"/>
        <w:rPr>
          <w:rFonts w:ascii="Times New Roman" w:hAnsi="Times New Roman" w:cs="Times New Roman"/>
          <w:sz w:val="24"/>
          <w:szCs w:val="24"/>
        </w:rPr>
      </w:pPr>
      <w:r>
        <w:rPr>
          <w:rFonts w:cs="Times New Roman" w:ascii="Times New Roman" w:hAnsi="Times New Roman"/>
          <w:sz w:val="24"/>
          <w:szCs w:val="24"/>
        </w:rPr>
        <w:t>Дешифровка — всегда реконструкция. По сути дела исследователь применяет одну и ту же методику при реконструкции утраченной части документа и при чтении сохранившейся. В обоих случаях он исходит из того, что документ написан на другом языке, грамматику которого ему еще предстоит составить.</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ежде, чем установить факты «для себя», исследователь устанавливает факты для того, кто составил документ, подлежащий анализу. Он сталкивается с тем, в какой мере всякий документ не полон в отражении жизни, какие огромные пласты реальности не считаются фактами и не подлежат фиксации. Эта область «исключенного» не только огромна, но и подвижна. Можно было бы составить интересный перечень «не-фактов» для различных эпох.</w:t>
      </w:r>
    </w:p>
    <w:p>
      <w:pPr>
        <w:pStyle w:val="Normal"/>
        <w:rPr>
          <w:rFonts w:ascii="Times New Roman" w:hAnsi="Times New Roman" w:cs="Times New Roman"/>
          <w:sz w:val="24"/>
          <w:szCs w:val="24"/>
        </w:rPr>
      </w:pPr>
      <w:r>
        <w:rPr>
          <w:rFonts w:cs="Times New Roman" w:ascii="Times New Roman" w:hAnsi="Times New Roman"/>
          <w:sz w:val="24"/>
          <w:szCs w:val="24"/>
        </w:rPr>
        <w:t>Однако знание некоторого общего «мировоззрения эпохи» еще не спасает дела. В пределах одной и той же эпохи существуют разные жанры текстов, и каждый из них, как правило, имеет кодовую специфику: то, что разрешено в одном жанре,— запрещено в другом. Исследователи, противопоставляя «реализм» античной комедии условности трагедий, полагают, что в комедиях мы находим «подлинную», незашифрованную правилами жанра и другими кодовыми системами жизнь. Такой взгляд, конечно, наивен. Под «реализмом» в таком употреблении чаще всего понимают совпадение кода текста с общежитейскими представлениями историка. Аналогичная аберрация происходит с кинозрителем, который смотрит фильм, связанный с другой национально-культурной традицией, и простодушно полагает, что он с этнографической точностью «просто» воспроизводит жизнь и нравы далекой страны. Сознательно или бессознательно факт, с которым сталкивается историк, всегда сконструирован тем, кто создал текст. Так, например, в древнеегипетской фреске, изображающей рождение царицы Хатшепсут, она изображена мальчиком в соответствии с жанровым ритуалом, и, если бы не было подписи или она не сохранилась бы, то мы имели бы «реалистическое» доказательство ее мужской природы.</w:t>
      </w:r>
    </w:p>
    <w:p>
      <w:pPr>
        <w:pStyle w:val="Normal"/>
        <w:rPr>
          <w:rFonts w:ascii="Times New Roman" w:hAnsi="Times New Roman" w:cs="Times New Roman"/>
          <w:sz w:val="24"/>
          <w:szCs w:val="24"/>
        </w:rPr>
      </w:pPr>
      <w:r>
        <w:rPr>
          <w:rFonts w:cs="Times New Roman" w:ascii="Times New Roman" w:hAnsi="Times New Roman"/>
          <w:sz w:val="24"/>
          <w:szCs w:val="24"/>
        </w:rPr>
        <w:t>Возникает сложная и гетерогенная картина «фактов эпохи». Каждый жанр, каждая культурно-значимая разновидность текста отбирает свои факты. То, что является фактом для мифа, не будет таковым для хроники, факт пятнадцатой страницы газеты — не всегда факт для первой. Таким образом, с позиции передающего, факт — всегда результат выбора из массы окружающих событий события, имеющего, по его представлениям, значение.</w:t>
      </w:r>
    </w:p>
    <w:p>
      <w:pPr>
        <w:pStyle w:val="Normal"/>
        <w:rPr>
          <w:rFonts w:ascii="Times New Roman" w:hAnsi="Times New Roman" w:cs="Times New Roman"/>
          <w:sz w:val="24"/>
          <w:szCs w:val="24"/>
        </w:rPr>
      </w:pPr>
      <w:r>
        <w:rPr>
          <w:rFonts w:cs="Times New Roman" w:ascii="Times New Roman" w:hAnsi="Times New Roman"/>
          <w:sz w:val="24"/>
          <w:szCs w:val="24"/>
        </w:rPr>
        <w:t>Однако факт — не концепт, не идея, он — текст, то есть имеет всегда реально-материальное воплощение, он есть событие, которому придано значение, а не значение, которому, как в притче, придан вид события. В результате факт, выбранный отправителем, оказывается шире значения, которое ему приписывается в коде, и, следовательно, однозначный для отправителя, он для получателя (в том числе и для историка) подлежит интерпретации. Историк не только реконструирует код отправителя документа с целью выяснить его представление о сообщаемых фактах, но и вынужден восстановить весь спектр возможных интерпретаций того, что современники — получатели текста — считали здесь фактами и какое значение они им приписывали. Наконец, то, что факт, будучи текстом, неизбежно включает в себя внесистемные, незначимые с точки зрения кодов создавшей его эпохи, элементы, позволяет историку выделить в них то, что, с его точки зрения, является значимым.</w:t>
      </w:r>
    </w:p>
    <w:p>
      <w:pPr>
        <w:pStyle w:val="Normal"/>
        <w:rPr>
          <w:rFonts w:ascii="Times New Roman" w:hAnsi="Times New Roman" w:cs="Times New Roman"/>
          <w:sz w:val="24"/>
          <w:szCs w:val="24"/>
        </w:rPr>
      </w:pPr>
      <w:r>
        <w:rPr>
          <w:rFonts w:cs="Times New Roman" w:ascii="Times New Roman" w:hAnsi="Times New Roman"/>
          <w:sz w:val="24"/>
          <w:szCs w:val="24"/>
        </w:rPr>
        <w:t>Приведем пример. В 1945 г. в Верхнем Египте близ поселка Наг-Хаммади (древний Хенобоскион) был найден тайник, содержащий ряд кодексов гностического содержания на коптском языке. Среди них — так называемое «Евангелие от Фомы».</w:t>
      </w:r>
      <w:r>
        <w:rPr>
          <w:rStyle w:val="FootnoteCharacters"/>
          <w:rStyle w:val="FootnoteAnchor"/>
          <w:rFonts w:cs="Times New Roman" w:ascii="Times New Roman" w:hAnsi="Times New Roman"/>
          <w:sz w:val="24"/>
          <w:szCs w:val="24"/>
        </w:rPr>
        <w:footnoteReference w:id="470"/>
      </w:r>
      <w:r>
        <w:rPr>
          <w:rFonts w:cs="Times New Roman" w:ascii="Times New Roman" w:hAnsi="Times New Roman"/>
          <w:sz w:val="24"/>
          <w:szCs w:val="24"/>
        </w:rPr>
        <w:t xml:space="preserve"> В изречении 76 (по разделению Дореса, принятому М.К.Трофимовой) читаем: «[Некий человек сказал] ему: «Скажи моим братьям, чтобы они разделили вещи моего отца со мной». Он сказал ему: «О человек, кто сделал меня тем, кто делит?» Он повернулся к своим ученикам, сказал им: «Да не стану я тем, кто делит!»»</w:t>
      </w:r>
      <w:r>
        <w:rPr>
          <w:rStyle w:val="FootnoteCharacters"/>
          <w:rStyle w:val="FootnoteAnchor"/>
          <w:rFonts w:cs="Times New Roman" w:ascii="Times New Roman" w:hAnsi="Times New Roman"/>
          <w:sz w:val="24"/>
          <w:szCs w:val="24"/>
        </w:rPr>
        <w:footnoteReference w:id="471"/>
      </w:r>
    </w:p>
    <w:p>
      <w:pPr>
        <w:pStyle w:val="Normal"/>
        <w:rPr>
          <w:rFonts w:ascii="Times New Roman" w:hAnsi="Times New Roman" w:cs="Times New Roman"/>
          <w:sz w:val="24"/>
          <w:szCs w:val="24"/>
        </w:rPr>
      </w:pPr>
      <w:r>
        <w:rPr>
          <w:rFonts w:cs="Times New Roman" w:ascii="Times New Roman" w:hAnsi="Times New Roman"/>
          <w:sz w:val="24"/>
          <w:szCs w:val="24"/>
        </w:rPr>
        <w:t>Читатель этого текста мог выбрать прямое и символическое толкование этого изречения. В первом случае Иисус отказывается принимать участие в дележе земного имущества как в занятии «от мира сего». Во втором смысл развертывался как все время углубляющийся образ зла, связанного с разделением, и блага, которому свойственно соединение, слияние противоположностей. В конечном счете символическое прочтение приводило к гностической идее о разделенности как свойстве материального и ложно-кажущегося мира и о единстве — свойстве высше-духовной сущности Всего. Но в обоих случаях и для отправителя, и для получателя текста смысл его заключался в словах Иисуса, подлежащих проникновенному толкованию. Остальная часть текста оказывалась «вне системы», так как не несла в себе учения. Но для современного исследователя «фактом», при известном подходе, может оказаться и то, что изречение воспроизводит не только слова Спасителя, но и сценарий всей сцены: сначала слова, несущие непосредственно-бытовой смысл. Христос произносит, обратясь к «некоему человеку» и стоя спиной к ученикам, расположенным на заднем плане сцены. И потом, обернувшись к ученикам, он переводит всю ситуацию в область сокровенно-таинственных смыслов словами: «Да не стану я тем, кто делит!»</w:t>
      </w:r>
    </w:p>
    <w:p>
      <w:pPr>
        <w:pStyle w:val="Normal"/>
        <w:rPr>
          <w:rFonts w:ascii="Times New Roman" w:hAnsi="Times New Roman" w:cs="Times New Roman"/>
          <w:sz w:val="24"/>
          <w:szCs w:val="24"/>
        </w:rPr>
      </w:pPr>
      <w:r>
        <w:rPr>
          <w:rFonts w:cs="Times New Roman" w:ascii="Times New Roman" w:hAnsi="Times New Roman"/>
          <w:sz w:val="24"/>
          <w:szCs w:val="24"/>
        </w:rPr>
        <w:t>С определенной точки зрения, именно жестовый сценарий может составить для исследователя «факт». Будет ли он далее интерпретироваться в плане поэтики данного текста или как свидетельство сохранения зрительных впечатлений от подлинно бывшей сцены — это уже вопрос дальнейшей интерпретаци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сторическая наука с самого первого своего шага оказывается в странном положении: для других наук факт представляет собой исходную точку, некую первооснову, отправляясь от которой наука вскрывает связи и закономерности. В сфере культуры факт является результатом предварительного анализа. Он создается наукой в процессе исследования и при этом не представляется исследователю чем-то абсолютным. Факт относителен по отношению к некоторому универсуму культуры. Он выплывает из семиотического пространства и растворяется в нем по мере смены культурных кодов. И одновременно как текст он не до конца детерминирован этим семиотическим пространством и своими внесистемными аспектами революционизирует систему, толкая ее к перестрой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29" w:name="структура"/>
      <w:r>
        <w:rPr>
          <w:rFonts w:cs="Times New Roman" w:ascii="Times New Roman" w:hAnsi="Times New Roman"/>
          <w:color w:val="000000"/>
          <w:sz w:val="24"/>
          <w:szCs w:val="24"/>
        </w:rPr>
        <w:t>Исторические закономерности и структура текста</w:t>
      </w:r>
      <w:bookmarkEnd w:id="129"/>
      <w:r>
        <w:rPr>
          <w:rStyle w:val="FootnoteCharacters"/>
          <w:rStyle w:val="FootnoteAnchor"/>
          <w:szCs w:val="24"/>
        </w:rPr>
        <w:footnoteReference w:customMarkFollows="1" w:id="472"/>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ше было сказано, что историк обречен иметь дело с текстами. Это обстоятельство решающим образом сказывается не только на структуре исторического факта, но и на его осмыслении, на представлении об исторических закономерностях. Историк не наблюдает события, а получает их пересказы в виде нарративных источников. Но даже когда он сам является наблюдателем того, что описывает (примерами этого редкого случая могут быть Геродот и Цезарь), он все равно превращает в уме свои наблюдения в словесный текст, поскольку он передает не то, что увидел, а свою рефлексию над тем, что увидел, пересказывая виденное. В былые годы историки порой противопоставляли сведения, полученные из словесных источников, как амбивалентные, требующие толкований, неоспоримым свидетельствам памятников материальной культуры, данным археологии, миру иконических изображений. Но поскольку, с точки зрения семиотики, все виды сообщений являются текстами, разделяя все последствия, вытекающие из пользования текстом как посредником, то вопрос о том, какое влияние на историческое знание имеет факт использования текстов, получает самое общее знач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вращение события в текст, прежде всего, означает пересказ его в системе того или иного языка, то есть подчинение его определенной заранее данной структурной организации. Само событие может представать перед зрителем (и участником) как неорганизованное (хаотическое) или такое, организация которого находится вне поля осмысления, или как скопление нескольких взаимно не связанных структур. Будучи пересказано средствами языка, оно неизбежно получает структурное единство. Единство это, физически принадлежащее лишь плану выражения, неизбежно переносится на план содержания. Таким образом, самый факт превращения события в текст повышает степень его организованности. Более того, система языковых связей неизбежно переносится на истолкование связей реального мира. По этому поводу Р.О.Якобсон очень тонко заметил: «Обсуждая грамматические универсалии и почти-универсалии, обнаруженные Дж.X.Гринбергом, я отмечал, что порядок значимых элементов обнаруживает в силу своего явно иконического характера особенно ясно выраженную склонность к универсальности &lt;…&gt; Именно поэтому в условных предложениях всех языков порядок, при котором условие предшествует следствию, является нормальным, первичным, нейтральным, немаркированным. Если почти во всех языках, опять-таки согласно данным Гринберга, в повествовательном предложении с именными субъектом и объектом первый, как правило, предшествует второму, то этот грамматический процесс с очевидностью отражает иерархию грамматических понятий. Субъект действия, обозначенного предикатом, воспринимается, в терминах Эдуарда Сепира, как «исходный пункт», «производитель действия», в противовес «конечному пункту», «объекту действия». Подлежащее, единственный независимый член предложения, выделяет то, о чем говорится в сообщении. Каков бы ни был истинный ранг деятеля, он с необходимостью выдвигается в герои сообщения, как только берет на себя роль подлежащего. </w:t>
      </w:r>
      <w:r>
        <w:rPr>
          <w:rFonts w:cs="Times New Roman" w:ascii="Times New Roman" w:hAnsi="Times New Roman"/>
          <w:sz w:val="24"/>
          <w:szCs w:val="24"/>
          <w:lang w:val="en-GB"/>
        </w:rPr>
        <w:t>The</w:t>
      </w:r>
      <w:r>
        <w:rPr>
          <w:rFonts w:cs="Times New Roman" w:ascii="Times New Roman" w:hAnsi="Times New Roman"/>
          <w:sz w:val="24"/>
          <w:szCs w:val="24"/>
        </w:rPr>
        <w:t xml:space="preserve"> </w:t>
      </w:r>
      <w:r>
        <w:rPr>
          <w:rFonts w:cs="Times New Roman" w:ascii="Times New Roman" w:hAnsi="Times New Roman"/>
          <w:sz w:val="24"/>
          <w:szCs w:val="24"/>
          <w:lang w:val="en-GB"/>
        </w:rPr>
        <w:t>subordinate</w:t>
      </w:r>
      <w:r>
        <w:rPr>
          <w:rFonts w:cs="Times New Roman" w:ascii="Times New Roman" w:hAnsi="Times New Roman"/>
          <w:sz w:val="24"/>
          <w:szCs w:val="24"/>
        </w:rPr>
        <w:t xml:space="preserve"> </w:t>
      </w:r>
      <w:r>
        <w:rPr>
          <w:rFonts w:cs="Times New Roman" w:ascii="Times New Roman" w:hAnsi="Times New Roman"/>
          <w:sz w:val="24"/>
          <w:szCs w:val="24"/>
          <w:lang w:val="en-GB"/>
        </w:rPr>
        <w:t>obeys</w:t>
      </w:r>
      <w:r>
        <w:rPr>
          <w:rFonts w:cs="Times New Roman" w:ascii="Times New Roman" w:hAnsi="Times New Roman"/>
          <w:sz w:val="24"/>
          <w:szCs w:val="24"/>
        </w:rPr>
        <w:t xml:space="preserve"> </w:t>
      </w:r>
      <w:r>
        <w:rPr>
          <w:rFonts w:cs="Times New Roman" w:ascii="Times New Roman" w:hAnsi="Times New Roman"/>
          <w:sz w:val="24"/>
          <w:szCs w:val="24"/>
          <w:lang w:val="en-GB"/>
        </w:rPr>
        <w:t>the</w:t>
      </w:r>
      <w:r>
        <w:rPr>
          <w:rFonts w:cs="Times New Roman" w:ascii="Times New Roman" w:hAnsi="Times New Roman"/>
          <w:sz w:val="24"/>
          <w:szCs w:val="24"/>
        </w:rPr>
        <w:t xml:space="preserve"> </w:t>
      </w:r>
      <w:r>
        <w:rPr>
          <w:rFonts w:cs="Times New Roman" w:ascii="Times New Roman" w:hAnsi="Times New Roman"/>
          <w:sz w:val="24"/>
          <w:szCs w:val="24"/>
          <w:lang w:val="en-GB"/>
        </w:rPr>
        <w:t>principal</w:t>
      </w:r>
      <w:r>
        <w:rPr>
          <w:rFonts w:cs="Times New Roman" w:ascii="Times New Roman" w:hAnsi="Times New Roman"/>
          <w:sz w:val="24"/>
          <w:szCs w:val="24"/>
        </w:rPr>
        <w:t xml:space="preserve"> — «Подчиненный повинуется главному». Вопреки табели о рангах, внимание прежде всего сосредоточивается на подчиненном как на деятеле, а затем переходит на объект — на главного, которому повинуются».</w:t>
      </w:r>
      <w:r>
        <w:rPr>
          <w:rStyle w:val="FootnoteCharacters"/>
          <w:rStyle w:val="FootnoteAnchor"/>
          <w:rFonts w:cs="Times New Roman" w:ascii="Times New Roman" w:hAnsi="Times New Roman"/>
          <w:sz w:val="24"/>
          <w:szCs w:val="24"/>
        </w:rPr>
        <w:footnoteReference w:id="473"/>
      </w:r>
    </w:p>
    <w:p>
      <w:pPr>
        <w:pStyle w:val="Normal"/>
        <w:rPr>
          <w:rFonts w:ascii="Times New Roman" w:hAnsi="Times New Roman" w:cs="Times New Roman"/>
          <w:sz w:val="24"/>
          <w:szCs w:val="24"/>
        </w:rPr>
      </w:pPr>
      <w:r>
        <w:rPr>
          <w:rFonts w:cs="Times New Roman" w:ascii="Times New Roman" w:hAnsi="Times New Roman"/>
          <w:sz w:val="24"/>
          <w:szCs w:val="24"/>
        </w:rPr>
        <w:t>Следует отметить, что Р.О.Якобсон, фактически, здесь говорит о двух различных случаях. В первой части его рассуждения речь идет о том, что, как подчеркивает он полемически по отношению к Ф. де Соссюру, в языковых структурах присутствует элемент иконизма, в результате чего и в грамматике, подобно внеязыковой реальности, причины и условия предшествуют следствиям и результатам. Однако в заключительной части процитированного отрывка речь идет о том, что грамматическая структура текста предопределяет распределение ролей во внетекстовой сфере. В первом случае реальность навязывает свою структуру языку, во втором — язык подчиняет реальность свое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Высказывание неизбежно организует материал во временных и причинно-следственных координатах, поскольку они присущи структуре языка. Однако если принудительный характер грамматической организации материала особенно ощутим в пределах фразы, то на более высоких уровнях синтагматической структуры выступают вперед принципы нарративной организации. Нарративность подразумевает связанный характер текста. Связанность текста образуется повторяемостью определенных элементов структуры в последовательно расположенных фразах. В работе, посвященной проблемам связанного текста, Е.В.Падучева приводит пример нарушения этого постулата — речь персонажа пьесы Е.Шварца «Дракон», симулирующего шизофрению:</w:t>
      </w:r>
    </w:p>
    <w:p>
      <w:pPr>
        <w:pStyle w:val="Brief"/>
        <w:rPr>
          <w:rFonts w:ascii="Times New Roman" w:hAnsi="Times New Roman" w:cs="Times New Roman"/>
          <w:sz w:val="24"/>
          <w:szCs w:val="24"/>
        </w:rPr>
      </w:pPr>
      <w:r>
        <w:rPr>
          <w:rFonts w:cs="Times New Roman" w:ascii="Times New Roman" w:hAnsi="Times New Roman"/>
          <w:sz w:val="24"/>
          <w:szCs w:val="24"/>
        </w:rPr>
        <w:t>«Бургомистр: В магазине Мюллера получена свежая партия сыра. Лучшее украшение девушки — скромность и прозрачное платьице. На закате дикие утки пролетели над колыбелькой. Вас ждут на заседание городского самоуправления, господин Ланцелот».</w:t>
      </w:r>
      <w:r>
        <w:rPr>
          <w:rStyle w:val="FootnoteCharacters"/>
          <w:rStyle w:val="FootnoteAnchor"/>
          <w:rFonts w:cs="Times New Roman" w:ascii="Times New Roman" w:hAnsi="Times New Roman"/>
          <w:sz w:val="24"/>
          <w:szCs w:val="24"/>
        </w:rPr>
        <w:footnoteReference w:id="47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ница заключает: «Описание ограничений сочетаемости единиц в тексте, как правило, требует анализа внутреннего устройства этих единиц. Очень часто законы сочетаемости единиц можно свести к необходимости повторения каких-то составных частей этих единиц. Так, формальная структура стиха основана в частности на повторении сходно звучащих слогов; согласование существительного с прилагательным — на одинаковом значении признаков рода, числа и падежа; сочетаемость фонем часто сводится к правилу о том, что в смежных фонемах должно повторяться одно и то же значение некоторого дифференциального признака. Связность текста в абзаце основана в значительной мере на повторении в смежных фразах одинаковых семантических элементов».</w:t>
      </w:r>
      <w:r>
        <w:rPr>
          <w:rStyle w:val="FootnoteCharacters"/>
          <w:rStyle w:val="FootnoteAnchor"/>
          <w:rFonts w:cs="Times New Roman" w:ascii="Times New Roman" w:hAnsi="Times New Roman"/>
          <w:sz w:val="24"/>
          <w:szCs w:val="24"/>
        </w:rPr>
        <w:footnoteReference w:id="475"/>
      </w:r>
    </w:p>
    <w:p>
      <w:pPr>
        <w:pStyle w:val="Normal"/>
        <w:rPr>
          <w:rFonts w:ascii="Times New Roman" w:hAnsi="Times New Roman" w:cs="Times New Roman"/>
          <w:sz w:val="24"/>
          <w:szCs w:val="24"/>
        </w:rPr>
      </w:pPr>
      <w:r>
        <w:rPr>
          <w:rFonts w:cs="Times New Roman" w:ascii="Times New Roman" w:hAnsi="Times New Roman"/>
          <w:sz w:val="24"/>
          <w:szCs w:val="24"/>
        </w:rPr>
        <w:t>Смысловая связанность повествовательных сегментов образует сюжет, который есть такой же закон нарративного текста, как синтаксическая связь — закон построения правильной фразы. Но если рассказ о действительности требует сюжета (сюжетов), то из этого вовсе не следует, что сюжеты имманентно присущи действительности. События реальной жизни, заполняющие некий пространственно-временной континуум, нарративный текст вытягивает в сюжетно-линейное построение.</w:t>
      </w:r>
    </w:p>
    <w:p>
      <w:pPr>
        <w:pStyle w:val="Normal"/>
        <w:rPr>
          <w:rFonts w:ascii="Times New Roman" w:hAnsi="Times New Roman" w:cs="Times New Roman"/>
          <w:sz w:val="24"/>
          <w:szCs w:val="24"/>
        </w:rPr>
      </w:pPr>
      <w:r>
        <w:rPr>
          <w:rFonts w:cs="Times New Roman" w:ascii="Times New Roman" w:hAnsi="Times New Roman"/>
          <w:sz w:val="24"/>
          <w:szCs w:val="24"/>
        </w:rPr>
        <w:t>Следовательно, сама необходимость для историка опираться на тексты, а для текстов — пересказывать события по законам языковых и логических, риторических и нарративных конструкций связана с тем, что историческая реальность попадает в руки исследователя в заведомо деформированном виде. К этому еще следует прибавить идеологическое кодирование, составляющее высшую иерархическую ступень построения нарративного текста и подразумевающую жанровые, идейно-политические, социальные, религиозные, философские и прочие коды.</w:t>
      </w:r>
    </w:p>
    <w:p>
      <w:pPr>
        <w:pStyle w:val="Normal"/>
        <w:rPr/>
      </w:pPr>
      <w:r>
        <w:rPr>
          <w:rFonts w:cs="Times New Roman" w:ascii="Times New Roman" w:hAnsi="Times New Roman"/>
          <w:sz w:val="24"/>
          <w:szCs w:val="24"/>
        </w:rPr>
        <w:t>Стремлением преодолеть перечисленные выше трудности исторической науки обусловлено, в определенной мере, возникновение того направления во французской историографии последних пятидесяти лет, которое в настоящее время оформилось как школа l'histoire nouvelle, l'histoire de la longue duree.</w:t>
      </w:r>
    </w:p>
    <w:p>
      <w:pPr>
        <w:pStyle w:val="Normal"/>
        <w:rPr>
          <w:rFonts w:ascii="Times New Roman" w:hAnsi="Times New Roman" w:cs="Times New Roman"/>
          <w:sz w:val="24"/>
          <w:szCs w:val="24"/>
        </w:rPr>
      </w:pPr>
      <w:r>
        <w:rPr>
          <w:rFonts w:cs="Times New Roman" w:ascii="Times New Roman" w:hAnsi="Times New Roman"/>
          <w:sz w:val="24"/>
          <w:szCs w:val="24"/>
        </w:rPr>
        <w:t>Непосредственным импульсом к возникновению научных поисков в этом направлении явился очевидный кризис политической истории позитивистского толка, переживавшей уже во вторую половину XIX в. стадию компиляторства и теоретическую нищету. Стремление избавить историю от деяний правителей и жизнеописания великих людей породило интерес к жизни масс и анонимным процессам. Перечисляя предшественников такого взгляда на историю, Жак Ле Гофф вспоминает Вольтера, Шатобриана, Гизо и Мишле.</w:t>
      </w:r>
      <w:r>
        <w:rPr>
          <w:rStyle w:val="FootnoteCharacters"/>
          <w:rStyle w:val="FootnoteAnchor"/>
          <w:rFonts w:cs="Times New Roman" w:ascii="Times New Roman" w:hAnsi="Times New Roman"/>
          <w:sz w:val="24"/>
          <w:szCs w:val="24"/>
        </w:rPr>
        <w:footnoteReference w:id="476"/>
      </w:r>
      <w:r>
        <w:rPr>
          <w:rFonts w:cs="Times New Roman" w:ascii="Times New Roman" w:hAnsi="Times New Roman"/>
          <w:sz w:val="24"/>
          <w:szCs w:val="24"/>
        </w:rPr>
        <w:t xml:space="preserve"> Мы же, со своей стороны, добавили бы к списку Льва Толстого, настойчиво повторявшего, что подлинная история совершается в частной жизни и в массовых бессознательных движениях, и не устававшего высмеивать апологии «великих людей».</w:t>
      </w:r>
      <w:r>
        <w:rPr>
          <w:rStyle w:val="FootnoteCharacters"/>
          <w:rStyle w:val="FootnoteAnchor"/>
          <w:rFonts w:cs="Times New Roman" w:ascii="Times New Roman" w:hAnsi="Times New Roman"/>
          <w:sz w:val="24"/>
          <w:szCs w:val="24"/>
        </w:rPr>
        <w:footnoteReference w:id="477"/>
      </w:r>
    </w:p>
    <w:p>
      <w:pPr>
        <w:pStyle w:val="Normal"/>
        <w:rPr/>
      </w:pPr>
      <w:r>
        <w:rPr>
          <w:rFonts w:cs="Times New Roman" w:ascii="Times New Roman" w:hAnsi="Times New Roman"/>
          <w:sz w:val="24"/>
          <w:szCs w:val="24"/>
        </w:rPr>
        <w:t>Однако движение l'histoire nouvelle имело более серьезный смысл, чем желание отмежеваться от дискредитировавшей уже себя научной эклектики. Одним из основных импульсов было стремление выйти за пределы заколдованного круга, о котором мы говорили выше. Это привело к критике самого понятия «исторический факт» и стремлению избавить историю от «исторических личностей». С этим связан известный лозунг Люсьена Февра и Марка Блока: «L'histoire des hommes, non de l'Homme».</w:t>
      </w:r>
      <w:r>
        <w:rPr>
          <w:rStyle w:val="FootnoteCharacters"/>
          <w:rStyle w:val="FootnoteAnchor"/>
          <w:rFonts w:cs="Times New Roman" w:ascii="Times New Roman" w:hAnsi="Times New Roman"/>
          <w:sz w:val="24"/>
          <w:szCs w:val="24"/>
        </w:rPr>
        <w:footnoteReference w:id="478"/>
      </w:r>
      <w:r>
        <w:rPr>
          <w:rFonts w:cs="Times New Roman" w:ascii="Times New Roman" w:hAnsi="Times New Roman"/>
          <w:sz w:val="24"/>
          <w:szCs w:val="24"/>
        </w:rPr>
        <w:t xml:space="preserve"> Требование изучать безличные, коллективные исторические импульсы, которые определяют действия масс, не осознающих воздействующих на них сил, породило новаторскую тематику этой школы, выводящей историка далеко за пределы привычных рутинных тем исследования. Здесь можно было бы напомнить работы самого Ж. Ле Гоффа, Ж.Делюмо, М.Вовеля, Ф.Арьеса, из итальянских историков — К.Гинзбурга.</w:t>
      </w:r>
    </w:p>
    <w:p>
      <w:pPr>
        <w:pStyle w:val="Normal"/>
        <w:rPr/>
      </w:pPr>
      <w:r>
        <w:rPr>
          <w:rFonts w:cs="Times New Roman" w:ascii="Times New Roman" w:hAnsi="Times New Roman"/>
          <w:sz w:val="24"/>
          <w:szCs w:val="24"/>
        </w:rPr>
        <w:t>Не менее заметно стремление избежать привычной сюжетности исторического повествования. Фактически именно с этим связано стремление к «истории большой длительности» или, как смелее скажет Фернан Бродель, «l'histoire presqu' immobile»</w:t>
      </w:r>
      <w:r>
        <w:rPr>
          <w:rStyle w:val="FootnoteCharacters"/>
          <w:rStyle w:val="FootnoteAnchor"/>
          <w:rFonts w:cs="Times New Roman" w:ascii="Times New Roman" w:hAnsi="Times New Roman"/>
          <w:sz w:val="24"/>
          <w:szCs w:val="24"/>
        </w:rPr>
        <w:footnoteReference w:id="479"/>
      </w:r>
      <w:r>
        <w:rPr>
          <w:rFonts w:cs="Times New Roman" w:ascii="Times New Roman" w:hAnsi="Times New Roman"/>
          <w:sz w:val="24"/>
          <w:szCs w:val="24"/>
        </w:rPr>
        <w:t xml:space="preserve"> или еще решительнее: «l'histoire immobile».</w:t>
      </w:r>
      <w:r>
        <w:rPr>
          <w:rStyle w:val="FootnoteCharacters"/>
          <w:rStyle w:val="FootnoteAnchor"/>
          <w:rFonts w:cs="Times New Roman" w:ascii="Times New Roman" w:hAnsi="Times New Roman"/>
          <w:sz w:val="24"/>
          <w:szCs w:val="24"/>
        </w:rPr>
        <w:footnoteReference w:id="480"/>
      </w:r>
      <w:r>
        <w:rPr>
          <w:rFonts w:cs="Times New Roman" w:ascii="Times New Roman" w:hAnsi="Times New Roman"/>
          <w:sz w:val="24"/>
          <w:szCs w:val="24"/>
        </w:rPr>
        <w:t xml:space="preserve"> Правда, такая крайность не нашла поддержки. Однако стремление сблизить историю с антропологией, сосредоточить внимание на наиболее медленно протекающих процессах явно обнаруживает желание избежать опасности повествовательной истории. В конечном счете история уподобляется некоему геологическому процессу, действующему на людей, но не с помощью людей. Направление «истории большой длительности» (или «долгого дыхания», как его также называют) внесло в историческую науку свежий воздух и обогатило ее рядом исследований, ставших уже классическими.</w:t>
      </w:r>
    </w:p>
    <w:p>
      <w:pPr>
        <w:pStyle w:val="Normal"/>
        <w:rPr/>
      </w:pPr>
      <w:r>
        <w:rPr>
          <w:rFonts w:cs="Times New Roman" w:ascii="Times New Roman" w:hAnsi="Times New Roman"/>
          <w:sz w:val="24"/>
          <w:szCs w:val="24"/>
        </w:rPr>
        <w:t>И все же не все принципы этой школы можно принять без возражений. История не есть только сознательный процесс, но она и не только бессознательный процесс. Она есть взаимное напряжение того и другого. Histoire de la longue duree развивалась под знаком широкого научного синтеза. На это демонстративно указывали и название журнала «Revue de synthese historique», и заглавие опубликованной еще в 1921 г. работы А.Берра «L'Histoire traditionnelle et la synthese historique». Это же подчеркивал и Марк Блок.</w:t>
      </w:r>
      <w:r>
        <w:rPr>
          <w:rStyle w:val="FootnoteCharacters"/>
          <w:rStyle w:val="FootnoteAnchor"/>
          <w:rFonts w:cs="Times New Roman" w:ascii="Times New Roman" w:hAnsi="Times New Roman"/>
          <w:sz w:val="24"/>
          <w:szCs w:val="24"/>
        </w:rPr>
        <w:footnoteReference w:id="481"/>
      </w:r>
      <w:r>
        <w:rPr>
          <w:rFonts w:cs="Times New Roman" w:ascii="Times New Roman" w:hAnsi="Times New Roman"/>
          <w:sz w:val="24"/>
          <w:szCs w:val="24"/>
        </w:rPr>
        <w:t xml:space="preserve"> Однако бросается в глаза, что синтез, совершавшийся в основном на базе экономики и социологии, совсем обошел лингвистику, хотя именно в ней в это время совершались наиболее революционные преобразования. Со своей стороны, когда после исторических контактов Р.О.Якобсона с Клодом Леви-Строссом в трудах последнего антропология и этнология оперлись на лингвистику, что стало одним из значительнейших событий науки кончающегося столетия, французская историческая школа этого почти «не заметила». Одновременно французский структурализм развивался под знаком синхронного анализа и не вторгался на «чужую» территорию историков.</w:t>
      </w:r>
    </w:p>
    <w:p>
      <w:pPr>
        <w:pStyle w:val="Normal"/>
        <w:rPr>
          <w:rFonts w:ascii="Times New Roman" w:hAnsi="Times New Roman" w:cs="Times New Roman"/>
          <w:sz w:val="24"/>
          <w:szCs w:val="24"/>
        </w:rPr>
      </w:pPr>
      <w:r>
        <w:rPr>
          <w:rFonts w:cs="Times New Roman" w:ascii="Times New Roman" w:hAnsi="Times New Roman"/>
          <w:sz w:val="24"/>
          <w:szCs w:val="24"/>
        </w:rPr>
        <w:t>Между тем параллель с историей языка представляется здесь вполне уместной. История языка, по крайней мере языков письменных культур, развивается в напряжении двух полюсов: живой устной речи и письменной книжной традиции. Исследователь истории русского языка проф. Б.А.Успенский пишет: «Литературный язык тяготеет к стабильности, живая речь — к изменению.</w:t>
      </w:r>
    </w:p>
    <w:p>
      <w:pPr>
        <w:pStyle w:val="Normal"/>
        <w:rPr>
          <w:rFonts w:ascii="Times New Roman" w:hAnsi="Times New Roman" w:cs="Times New Roman"/>
          <w:sz w:val="24"/>
          <w:szCs w:val="24"/>
        </w:rPr>
      </w:pPr>
      <w:r>
        <w:rPr>
          <w:rFonts w:cs="Times New Roman" w:ascii="Times New Roman" w:hAnsi="Times New Roman"/>
          <w:sz w:val="24"/>
          <w:szCs w:val="24"/>
        </w:rPr>
        <w:t>Отсюда возникает непременная дистанция между литературным языком и живой речью, образующая как бы постоянное напряжение между этими полюсами, нечто вроде силового поля. Степень разрыва между литературным языком и живой речью определяется при этом типом литературного языка &lt;…&gt; Можно сказать, что различие в характере эволюции системы (то есть живого языка.— Ю.Л.) и нормы (то есть книжного языка.— Ю.Л.) сводится к разнице между дискретным и непрерывным развитием…» Далее Б.А.Успенский поясняет, что «в отличие от эволюции системы эволюция нормы — в том числе и книжной нормы, то есть нормы литературного языка,— имеет не непрерывный, а дискретный (ступенчатый) характер». И далее: «Итак, если история языка может пониматься как объективный процесс, принципиально не зависящий от отношения к языку говорящих, то развитие литературного языка находится в непосредственной зависимости от меняющейся установки носителя языка».</w:t>
      </w:r>
      <w:r>
        <w:rPr>
          <w:rStyle w:val="FootnoteCharacters"/>
          <w:rStyle w:val="FootnoteAnchor"/>
          <w:rFonts w:cs="Times New Roman" w:ascii="Times New Roman" w:hAnsi="Times New Roman"/>
          <w:sz w:val="24"/>
          <w:szCs w:val="24"/>
        </w:rPr>
        <w:footnoteReference w:id="482"/>
      </w:r>
    </w:p>
    <w:p>
      <w:pPr>
        <w:pStyle w:val="Normal"/>
        <w:rPr>
          <w:rFonts w:ascii="Times New Roman" w:hAnsi="Times New Roman" w:cs="Times New Roman"/>
          <w:sz w:val="24"/>
          <w:szCs w:val="24"/>
        </w:rPr>
      </w:pPr>
      <w:r>
        <w:rPr>
          <w:rFonts w:cs="Times New Roman" w:ascii="Times New Roman" w:hAnsi="Times New Roman"/>
          <w:sz w:val="24"/>
          <w:szCs w:val="24"/>
        </w:rPr>
        <w:t>История языка — типичный массовый и анонимный объект — процесс la longue duree. Но история литературного языка есть история творчества, процесс, связанный с индивидуальной активностью и повышенной степенью непредсказуемости. Если «политическая история» пренебрегала одной стороной двуединого исторического процесса, то «новая история» делает то же самое относительно другой. Как и история языка, любой динамический процесс, совершающийся с участием человека, колеблется между полюсом непрерывных медленных изменений, характеризующих процессы, на которые сознание и воля человека не оказывают влияния и которые часто вообще не заметны для современника, поскольку их периодичность более длительна, чем жизнь поколения, и полюсом сознательной человеческой деятельности, совершаемой в результате личных волевых и интеллектуальных усилий. Оторвать одну сторону от другой невозможно, как север от юга. Их противопоставление есть условие их существования. Более того, это тенденции, которые реализуются на всех уровнях. И как в гениальной индивидуальности Байрона можно выделить блоки анонимных массовых процессов, так и в творчестве и личности любого деятеля «массовой культуры» европейского байронизма начала XIX в. можно найти элементы творческой неповторимости. Все, что делается людьми и с участием людей, не может в той или иной мере не принадлежать анонимным процессам истории и не может не принадлежать в той или иной мере личному началу. Это определяется самой сущностью отношения человека к культуре — одновременной изоморфностью личности ее универсуму и необходимостью быть только его частью. Более того, в какой из двух возможных ипостасей в данном случае выступает тот или иной элемент истории, зависит не от его имманентной сущности, а от позиции описывающего его историка. Бреммель — факт массовой культуры, куда мы его охотно отнесем, следуя привычному пренебрежению к таким явлениям, как мода, или индивидуальность, наложившая отпечаток на анонимную «медленную» историю своего времени? Простое перемещение факта из одной линии связей в другую может сделать традиционное индивидуальным.</w:t>
      </w:r>
    </w:p>
    <w:p>
      <w:pPr>
        <w:pStyle w:val="Normal"/>
        <w:rPr>
          <w:rFonts w:ascii="Times New Roman" w:hAnsi="Times New Roman" w:cs="Times New Roman"/>
          <w:sz w:val="24"/>
          <w:szCs w:val="24"/>
        </w:rPr>
      </w:pPr>
      <w:r>
        <w:rPr>
          <w:rFonts w:cs="Times New Roman" w:ascii="Times New Roman" w:hAnsi="Times New Roman"/>
          <w:sz w:val="24"/>
          <w:szCs w:val="24"/>
        </w:rPr>
        <w:t>Разная степень участия сознательных человеческих усилий в различных уровнях единого исторического процесса одновременно касается и различий в оценке роли случайности, с одной стороны, и творческих возможностей личности, с другой. Задача «освободить историю от великих людей» может обернуться историей без творчества и историей без мыслей и свободы: свободы мысли, свободы воли, то есть возможности выбора путей. И на этой стезе, полные антиподы во всех других отношениях,— Гегель и историки «новой школы» — неожиданно сближаются. Историософия Гегеля строится на представлении о движении к свободе как цели исторического процесса. Но ведь уже исконная предначертанность цели снимает вопрос о свободе, и это ясно следует из рассуждений немецкого философа. Не случайно убеждение Гегеля в том, что «мир разумности и самосознательной воли не предоставлен случаю».</w:t>
      </w:r>
      <w:r>
        <w:rPr>
          <w:rStyle w:val="FootnoteCharacters"/>
          <w:rStyle w:val="FootnoteAnchor"/>
          <w:rFonts w:cs="Times New Roman" w:ascii="Times New Roman" w:hAnsi="Times New Roman"/>
          <w:sz w:val="24"/>
          <w:szCs w:val="24"/>
        </w:rPr>
        <w:footnoteReference w:id="483"/>
      </w:r>
      <w:r>
        <w:rPr>
          <w:rFonts w:cs="Times New Roman" w:ascii="Times New Roman" w:hAnsi="Times New Roman"/>
          <w:sz w:val="24"/>
          <w:szCs w:val="24"/>
        </w:rPr>
        <w:t xml:space="preserve"> Существует прямая связь между отрицанием роли случая в истории и представлением Гегеля о том, что «мир разумности», реализуясь, представляет собой последний акт всемирной истории, которая, получив самопознание, завершает свое движение. Во введении в «Философию истории» Гегель писал: «…в принципе развития содержится и то, что в основе лежит внутреннее определение, существующая в себе предпосылка, которая себя осуществляет. Этим формальным определением по существу дела оказывается дух, для которого всемирная история является его ареною, его достоянием и той сферой, в которой происходит его реализация. Он не таков, чтобы предаваться внешней игре случайностей; наоборот, он является абсолютно определяющим началом и безусловно не подвержен случайностям, которыми он пользуется для своих целей и которые в его власти». Такой ход мысли логически завершается картиной безусловного и предопределенного слияния частного в общем: «Принципы духов народов в необходимом преемстве сами являются моментами единого всеобщего духа, который через них возвышается и завертывается в истории, постигая себя и становясь всеобъемлющим».</w:t>
      </w:r>
      <w:r>
        <w:rPr>
          <w:rStyle w:val="FootnoteCharacters"/>
          <w:rStyle w:val="FootnoteAnchor"/>
          <w:rFonts w:cs="Times New Roman" w:ascii="Times New Roman" w:hAnsi="Times New Roman"/>
          <w:sz w:val="24"/>
          <w:szCs w:val="24"/>
        </w:rPr>
        <w:footnoteReference w:id="484"/>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вобода индивида — это не выбор альтернативного пути, а свободное слияние себя с необходимостью мирового развития.</w:t>
      </w:r>
    </w:p>
    <w:p>
      <w:pPr>
        <w:pStyle w:val="Normal"/>
        <w:rPr>
          <w:rFonts w:ascii="Times New Roman" w:hAnsi="Times New Roman" w:cs="Times New Roman"/>
          <w:sz w:val="24"/>
          <w:szCs w:val="24"/>
        </w:rPr>
      </w:pPr>
      <w:r>
        <w:rPr>
          <w:rFonts w:cs="Times New Roman" w:ascii="Times New Roman" w:hAnsi="Times New Roman"/>
          <w:sz w:val="24"/>
          <w:szCs w:val="24"/>
        </w:rPr>
        <w:t>Для Гегеля дух реализует себя через великих деятелей, для «новой истории» главенствующие в мировом развитии анонимные силы реализуют себя через бессознательные массовые проявления. В обоих случаях историческое действие есть действие, лишенное выбора. Так ли это?</w:t>
      </w:r>
    </w:p>
    <w:p>
      <w:pPr>
        <w:pStyle w:val="Normal"/>
        <w:rPr>
          <w:rFonts w:ascii="Times New Roman" w:hAnsi="Times New Roman" w:cs="Times New Roman"/>
          <w:sz w:val="24"/>
          <w:szCs w:val="24"/>
        </w:rPr>
      </w:pPr>
      <w:r>
        <w:rPr>
          <w:rFonts w:cs="Times New Roman" w:ascii="Times New Roman" w:hAnsi="Times New Roman"/>
          <w:sz w:val="24"/>
          <w:szCs w:val="24"/>
        </w:rPr>
        <w:t>Оставим в стороне вопрос, как с этой точки зрения выглядят интеллектуальные способности и моральная ответственность человека, и посмотрим на дело с другой стороны. Неопределенность есть мера информации. Минимальная информация содержится в выборе одной из двух равновероятных возможностей. По мере исчерпания резерва неопределенности информативность процесса снижается, падая до нуля в тот момент, когда он делается полностью избыточным, то есть до конца предсказуемым. Представим себе камень, летящий по определенной траектории. Если бы мы могли учесть все воздействующие на него факторы еще перед броском и полностью исключили бы возможность вступления в игру новых факторов во время полета, то место падения можно было бы указать еще до начала полета. Следовательно, для выяснения того, в какой момент в какой точке траектории будет находиться наш камень, реальный бросок окажется полностью избыточным. Но изменим условия. Допустим, что мы не можем учесть все факторы, которые будут проявляться по мере движения камня по траектории. Тогда с каждым моментом точность нашего предсказания будет возрастать и одновременно будет возрастать избыточность дальнейшего текста (рассматривая кривую траектории, которую чертит на экране следящее устройство синхронно полету камня, как текст). Избыточность обратно пропорциональна информации, которая будет падать пропорционально с тем, чем больший путь пролетел камень и чем меньше возможных альтернатив в дальнейшем движении у него остается. Конечно, если бы камень обладал возможностью выбора пути в каждый момент движения, потенциальная информативность его полета сохранялась бы.</w:t>
      </w:r>
    </w:p>
    <w:p>
      <w:pPr>
        <w:pStyle w:val="Normal"/>
        <w:rPr/>
      </w:pPr>
      <w:r>
        <w:rPr>
          <w:rFonts w:cs="Times New Roman" w:ascii="Times New Roman" w:hAnsi="Times New Roman"/>
          <w:sz w:val="24"/>
          <w:szCs w:val="24"/>
        </w:rPr>
        <w:t>Документальная история человечества длится уже тысячи лет. Если бы исторический процесс не имел механизмов непредсказуемости, то есть не включал бы в себя случайности не как вышивки, которые расцвечивают сверху канву постоянно действующих факторов (по выражению Л.Февра в отзыве на книгу Ф.Броделя</w:t>
      </w:r>
      <w:r>
        <w:rPr>
          <w:rStyle w:val="FootnoteCharacters"/>
          <w:rStyle w:val="FootnoteAnchor"/>
          <w:rFonts w:cs="Times New Roman" w:ascii="Times New Roman" w:hAnsi="Times New Roman"/>
          <w:sz w:val="24"/>
          <w:szCs w:val="24"/>
        </w:rPr>
        <w:footnoteReference w:id="485"/>
      </w:r>
      <w:r>
        <w:rPr>
          <w:rFonts w:cs="Times New Roman" w:ascii="Times New Roman" w:hAnsi="Times New Roman"/>
          <w:sz w:val="24"/>
          <w:szCs w:val="24"/>
        </w:rPr>
        <w:t>), а в качестве важного функционирующего механизма, история давно уже была бы избыточной, и мы могли бы предсказывать вперед ее течение. Как известно, этого не происходит. Даже там, где роль отдельной личности ничтожна, и предшествующее состояние системы достаточно хорошо известно (например, в истории экономики последних трех столетий, в истории отдельных языков, в истории технических изобретений или бытовых обычаев), прогнозирование ознаменовано не успехами, а блистательными поражениями. Тем более это относится к истории творческой деятельности человека, которую l'histoire nouvelle потеряла вместе с культом великих людей.</w:t>
      </w:r>
    </w:p>
    <w:p>
      <w:pPr>
        <w:pStyle w:val="Normal"/>
        <w:rPr>
          <w:rFonts w:ascii="Times New Roman" w:hAnsi="Times New Roman" w:cs="Times New Roman"/>
          <w:sz w:val="24"/>
          <w:szCs w:val="24"/>
        </w:rPr>
      </w:pPr>
      <w:r>
        <w:rPr>
          <w:rFonts w:cs="Times New Roman" w:ascii="Times New Roman" w:hAnsi="Times New Roman"/>
          <w:sz w:val="24"/>
          <w:szCs w:val="24"/>
        </w:rPr>
        <w:t>Пусть читатель не поймет меня превратно. Работы школы l'histoire nouvelle воспринимаются в современной историографии как свежий ветер, а чтение трудов Ф.Броделя, Ж. Ле Гоффа, Ж.Делюмо, М.Вовеля и др. доставляет специалисту не только профессиональное, но и эстетическое наслаждение, ибо красота четкой мысли — это тоже красота. Критика некоторых аспектов методологии этих исследований призвана указать лишь на необходимость дальнейшего движения, а отнюдь не перечеркнуть уже пройденный путь.</w:t>
      </w:r>
    </w:p>
    <w:p>
      <w:pPr>
        <w:pStyle w:val="Normal"/>
        <w:rPr>
          <w:rFonts w:ascii="Times New Roman" w:hAnsi="Times New Roman" w:cs="Times New Roman"/>
          <w:sz w:val="24"/>
          <w:szCs w:val="24"/>
        </w:rPr>
      </w:pPr>
      <w:r>
        <w:rPr>
          <w:rFonts w:cs="Times New Roman" w:ascii="Times New Roman" w:hAnsi="Times New Roman"/>
          <w:sz w:val="24"/>
          <w:szCs w:val="24"/>
        </w:rPr>
        <w:t>За методологией этой школы просматривается та вековая научная психология, которая строилась на убеждении, что там, где кончается детерминированность, кончается наука. От пресловутого «демона Лапласа» до утверждения Эйнштейна, что «Господь в кости не играет», пролегает стремление избавить мир от случайности или, по крайней мере, вывести за пределы науки. В специальном разделе о природе случайностей в книге «Наука и метод» Анри Пуанкаре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Мы сделались абсолютными детерминистами, и даже те, которые склонны сохранить за человеком свободу воли, признают неограниченное господство детерминизма в области неорганического мира. Всякое явление, сколь бы оно ни было незначительно, имеет свою причину, и бесконечно мощный дух, беспредельно осведомленный в законах природы, мог бы его предвидеть с начала веков. С такого рода духом, если бы он существовал, нельзя было бы играть ни в какую азартную игру, не теряя всего состоя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хотя в дальнейшем Пуанкаре оговаривает реальную невозможность учесть многочисленные факторы иначе, как вероятностно, дух лапласовского демона его не отпускает:</w:t>
      </w:r>
    </w:p>
    <w:p>
      <w:pPr>
        <w:pStyle w:val="Brief"/>
        <w:rPr>
          <w:rFonts w:ascii="Times New Roman" w:hAnsi="Times New Roman" w:cs="Times New Roman"/>
          <w:sz w:val="24"/>
          <w:szCs w:val="24"/>
        </w:rPr>
      </w:pPr>
      <w:r>
        <w:rPr>
          <w:rFonts w:cs="Times New Roman" w:ascii="Times New Roman" w:hAnsi="Times New Roman"/>
          <w:sz w:val="24"/>
          <w:szCs w:val="24"/>
        </w:rPr>
        <w:t>«Если бы мы знали точно законы природы и состояние Вселенной в начальный момент, то мы могли бы точно предсказать состояние Вселенной в любой последующий момент».</w:t>
      </w:r>
      <w:r>
        <w:rPr>
          <w:rStyle w:val="FootnoteCharacters"/>
          <w:rStyle w:val="FootnoteAnchor"/>
          <w:rFonts w:cs="Times New Roman" w:ascii="Times New Roman" w:hAnsi="Times New Roman"/>
          <w:sz w:val="24"/>
          <w:szCs w:val="24"/>
        </w:rPr>
        <w:footnoteReference w:id="48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носительно исторической науки здесь работают специальные обстоятельства, делающие для историка необходимым выбор между вненаучной подменой истории биографиями «великих людей» и жесткой детерминацией. Мы уже видели, какой деформации подвергается внетекстовая реальность, превращаясь в текст,— источник для историка. Видели мы и то, по каким путям историки пытаются уйти от этой опасности. Однако есть и другой источник деформации реальности, теперь уже не под рукой создателя документа — источника, а в результате действий его интерпретатора — историка.</w:t>
      </w:r>
    </w:p>
    <w:p>
      <w:pPr>
        <w:pStyle w:val="Normal"/>
        <w:rPr>
          <w:rFonts w:ascii="Times New Roman" w:hAnsi="Times New Roman" w:cs="Times New Roman"/>
          <w:sz w:val="24"/>
          <w:szCs w:val="24"/>
        </w:rPr>
      </w:pPr>
      <w:r>
        <w:rPr>
          <w:rFonts w:cs="Times New Roman" w:ascii="Times New Roman" w:hAnsi="Times New Roman"/>
          <w:sz w:val="24"/>
          <w:szCs w:val="24"/>
        </w:rPr>
        <w:t>История развивается по вектору (стреле) времени. Направление ее определено движением из прошлого в настоящее. Историк же смотрит на изучаемые тексты из настоящего в прошлое. Для большинства авторов, рассматривавших эпистемиологическую сторону исторической науки, идентичность перспективного и ретроспективного взглядов казалась настолько самоочевидной истиной, что вопрос этот даже не делался предметом рассмотрения. Представлялось, что сущность цепочки событий не меняется от того, смотрим ли мы на них в направлении стрелы времени или с противоположной точки зрения. Более того, для тех, кто видит в истории движение к определенной цели, такой взгляд представляется естественным, а для оппонентов (ср., например, критику А.Тойнби школой «новой истории») — методически удобным приемом.</w:t>
      </w:r>
    </w:p>
    <w:p>
      <w:pPr>
        <w:pStyle w:val="Normal"/>
        <w:rPr>
          <w:rFonts w:ascii="Times New Roman" w:hAnsi="Times New Roman" w:cs="Times New Roman"/>
          <w:sz w:val="24"/>
          <w:szCs w:val="24"/>
        </w:rPr>
      </w:pPr>
      <w:r>
        <w:rPr>
          <w:rFonts w:cs="Times New Roman" w:ascii="Times New Roman" w:hAnsi="Times New Roman"/>
          <w:sz w:val="24"/>
          <w:szCs w:val="24"/>
        </w:rPr>
        <w:t>Марк Блок, симметрично озаглавив две главы своей итоговой книги «Понять настоящее с помощью прошлого» и «Понять прошлое с помощью настоящего», как бы подчеркивал тем самым симметричность направления времени для историка. Более того, он считал, что ретроспективный взгляд позволяет историку отличить существенные связи от случайных: «При условии, что история будет затем восстановлена в реальном своем движении, историкам иногда выгоднее начать ее читать, как говорил Мэтланд, «наоборот»». И далее: «…механически двигаясь от дальнего к ближнему, мы всегда рискуем потерять время на изучение начал или причин таких явлений, которые, возможно, окажутся на поверку воображаемыми». Сравнивая восстанавливаемое историком прошлое с кинофильмом, М.Блок использует метафору: «…в фильме, который он [историк] смотрит, целым остался только последний кадр. Чтобы восстановить стершиеся черты остальных кадров, следует сперва раскручивать пленку в направлении, обратном тому, в котором шла съемка».</w:t>
      </w:r>
      <w:r>
        <w:rPr>
          <w:rStyle w:val="FootnoteCharacters"/>
          <w:rStyle w:val="FootnoteAnchor"/>
          <w:rFonts w:cs="Times New Roman" w:ascii="Times New Roman" w:hAnsi="Times New Roman"/>
          <w:sz w:val="24"/>
          <w:szCs w:val="24"/>
        </w:rPr>
        <w:footnoteReference w:id="487"/>
      </w:r>
    </w:p>
    <w:p>
      <w:pPr>
        <w:pStyle w:val="Normal"/>
        <w:rPr>
          <w:rFonts w:ascii="Times New Roman" w:hAnsi="Times New Roman" w:cs="Times New Roman"/>
          <w:sz w:val="24"/>
          <w:szCs w:val="24"/>
        </w:rPr>
      </w:pPr>
      <w:r>
        <w:rPr>
          <w:rFonts w:cs="Times New Roman" w:ascii="Times New Roman" w:hAnsi="Times New Roman"/>
          <w:sz w:val="24"/>
          <w:szCs w:val="24"/>
        </w:rPr>
        <w:t>Можно было бы сразу заметить, что в этом фильме все кадры, кроме первого, окажутся полностью предсказуемыми и, следовательно, совершенно излишними. Но дело даже не в этом. Важнее отметить, что искажается сама сущность исторического процесса. История — асимметричный, необратимый процесс. Если пользоваться образом Марка Блока, то это такой странный кинофильм, который, будучи запущен в обратном направлении, не приведет нас к исходному кадру. Здесь корень разногласий. По Блоку,— и это естественное следствие ретроспективного взгляда — события прошлого историк должен рассматривать как единственно возможные: «Оценить вероятность какого-либо события — значит установить, сколько у него есть шансов произойти. Приняв это положение, имеем ли мы право говорить о возможности какого-либо факта в прошлом? В абсолютном смысле — очевидно, не имеем. Гадать можно только о будущем. Прошлое есть данность, в которой уже нет места возможному».</w:t>
      </w:r>
      <w:r>
        <w:rPr>
          <w:rStyle w:val="FootnoteCharacters"/>
          <w:rStyle w:val="FootnoteAnchor"/>
          <w:rFonts w:cs="Times New Roman" w:ascii="Times New Roman" w:hAnsi="Times New Roman"/>
          <w:sz w:val="24"/>
          <w:szCs w:val="24"/>
        </w:rPr>
        <w:footnoteReference w:id="488"/>
      </w:r>
    </w:p>
    <w:p>
      <w:pPr>
        <w:pStyle w:val="Normal"/>
        <w:rPr>
          <w:rFonts w:ascii="Times New Roman" w:hAnsi="Times New Roman" w:cs="Times New Roman"/>
          <w:sz w:val="24"/>
          <w:szCs w:val="24"/>
        </w:rPr>
      </w:pPr>
      <w:r>
        <w:rPr>
          <w:rFonts w:cs="Times New Roman" w:ascii="Times New Roman" w:hAnsi="Times New Roman"/>
          <w:sz w:val="24"/>
          <w:szCs w:val="24"/>
        </w:rPr>
        <w:t>В этих высказываниях есть твердая последовательность: ретроспективный взгляд неизбежно подводит к выводу, что реально произошедшее — не только наиболее вероятное, но и единственно возможное. Если же исходить из представления о том, что историческое событие — всегда результат осуществления одной из альтернатив и что в истории одни и те же условия еще не означают однозначных последствий, то потребуются иные приемы подхода к материалу. Потребуется и другой навык исторического подхода: реализованные пути предстанут в окружении пучков нереализованных возможностей. Представим себе кинофильм, демонстрирующий жизнь человека от рождения до старости, просматривая его ретроспективно, мы скажем: у этого человека всегда была только одна возможность, и он с железной закономерностью кончил тем, чем должен был кончить. Ошибочность такого взгляда станет очевидной при перспективном просмотре кадров: тогда фильм станет рассказом об упущенных возможностях, и для глубокого раскрытия сущности жизни потребует ряда параллельных альтернативных съемок. И возможно, что в одном варианте герой погибнет в 16 лет на баррикаде, а в другом — в 60 лет будет писать доносы на соседей в органы гос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Мы уже отмечали, что история представляет собой необратимый (неравновесный) процесс.</w:t>
      </w:r>
    </w:p>
    <w:p>
      <w:pPr>
        <w:pStyle w:val="Normal"/>
        <w:rPr>
          <w:rFonts w:ascii="Times New Roman" w:hAnsi="Times New Roman" w:cs="Times New Roman"/>
          <w:sz w:val="24"/>
          <w:szCs w:val="24"/>
        </w:rPr>
      </w:pPr>
      <w:r>
        <w:rPr>
          <w:rFonts w:cs="Times New Roman" w:ascii="Times New Roman" w:hAnsi="Times New Roman"/>
          <w:sz w:val="24"/>
          <w:szCs w:val="24"/>
        </w:rPr>
        <w:t>Для рассмотрения сущности подобных процессов и понимания, что они означают применительно к истории, исключительно важно учесть анализ этих явлений, произведенный в работах И.Пригожина, изучавшего динамические процессы на химическом, физическом и биологическом уровнях. Однако работы эти имеют глубокий революционизирующий смысл для научного мышления в целом: они вводят случайные явления в круг интересов науки и, более того, раскрывают их функциональное место в общей динамике мира.</w:t>
      </w:r>
    </w:p>
    <w:p>
      <w:pPr>
        <w:pStyle w:val="Normal"/>
        <w:rPr>
          <w:rFonts w:ascii="Times New Roman" w:hAnsi="Times New Roman" w:cs="Times New Roman"/>
          <w:sz w:val="24"/>
          <w:szCs w:val="24"/>
        </w:rPr>
      </w:pPr>
      <w:r>
        <w:rPr>
          <w:rFonts w:cs="Times New Roman" w:ascii="Times New Roman" w:hAnsi="Times New Roman"/>
          <w:sz w:val="24"/>
          <w:szCs w:val="24"/>
        </w:rPr>
        <w:t>И. Пригожин, рассматривая необратимые процессы, выделил разные формы динамики. Различая равновесные и неравновесные структуры, И.Пригожин указывает, что в близких к нам пространствах динамические процессы протекают различным образом: «…законы равновесия обладают высокой общностью: они универсальны. Что же касается поведения материи вблизи состояния равновесия, то ему свойственна «повторяемость»».</w:t>
      </w:r>
      <w:r>
        <w:rPr>
          <w:rStyle w:val="FootnoteCharacters"/>
          <w:rStyle w:val="FootnoteAnchor"/>
          <w:rFonts w:cs="Times New Roman" w:ascii="Times New Roman" w:hAnsi="Times New Roman"/>
          <w:sz w:val="24"/>
          <w:szCs w:val="24"/>
        </w:rPr>
        <w:footnoteReference w:id="489"/>
      </w:r>
    </w:p>
    <w:p>
      <w:pPr>
        <w:pStyle w:val="Normal"/>
        <w:rPr/>
      </w:pPr>
      <w:r>
        <w:rPr>
          <w:rFonts w:cs="Times New Roman" w:ascii="Times New Roman" w:hAnsi="Times New Roman"/>
          <w:sz w:val="24"/>
          <w:szCs w:val="24"/>
        </w:rPr>
        <w:t>Динамические процессы, протекающие в равновесных условиях, совершаются по детерминированным кривым. Однако по мере удаления от энтропийных точек равновесия движение приближается к тем критическим точкам, в которых предсказуемое течение процессов нарушается (Пригожин называет их точками бифуркации</w:t>
      </w:r>
      <w:r>
        <w:rPr>
          <w:rStyle w:val="FootnoteCharacters"/>
          <w:rStyle w:val="FootnoteAnchor"/>
          <w:rFonts w:cs="Times New Roman" w:ascii="Times New Roman" w:hAnsi="Times New Roman"/>
          <w:sz w:val="24"/>
          <w:szCs w:val="24"/>
        </w:rPr>
        <w:footnoteReference w:id="490"/>
      </w:r>
      <w:r>
        <w:rPr>
          <w:rFonts w:cs="Times New Roman" w:ascii="Times New Roman" w:hAnsi="Times New Roman"/>
          <w:sz w:val="24"/>
          <w:szCs w:val="24"/>
        </w:rPr>
        <w:t>). В этих точках процесс достигает момента, когда однозначное предсказание будущего становится невозможным. Дальнейшее развитие осуществляется как реализация одной из нескольких равновероятных альтернатив.</w:t>
      </w:r>
    </w:p>
    <w:p>
      <w:pPr>
        <w:pStyle w:val="Normal"/>
        <w:rPr>
          <w:rFonts w:ascii="Times New Roman" w:hAnsi="Times New Roman" w:cs="Times New Roman"/>
          <w:sz w:val="24"/>
          <w:szCs w:val="24"/>
        </w:rPr>
      </w:pPr>
      <w:r>
        <w:rPr>
          <w:rFonts w:cs="Times New Roman" w:ascii="Times New Roman" w:hAnsi="Times New Roman"/>
          <w:sz w:val="24"/>
          <w:szCs w:val="24"/>
        </w:rPr>
        <w:t>Здесь для нас особенно примечательно следующее: в начале книги авторы вспоминают слова Исаака Берлина, который усматривал различие между естественными науками и гуманитарным знанием в антитезе интереса к повторяющемуся, с одной стороны, и уникальному, с другой. Но дальше они обращают внимание на то, что «при переходе от равновесных условий к сильно неравновесным мы переходим от повторяющегося и общего к уникальному и специфическому».</w:t>
      </w:r>
    </w:p>
    <w:p>
      <w:pPr>
        <w:pStyle w:val="Normal"/>
        <w:rPr>
          <w:rFonts w:ascii="Times New Roman" w:hAnsi="Times New Roman" w:cs="Times New Roman"/>
          <w:sz w:val="24"/>
          <w:szCs w:val="24"/>
        </w:rPr>
      </w:pPr>
      <w:r>
        <w:rPr>
          <w:rFonts w:cs="Times New Roman" w:ascii="Times New Roman" w:hAnsi="Times New Roman"/>
          <w:sz w:val="24"/>
          <w:szCs w:val="24"/>
        </w:rPr>
        <w:t>В сильно неравновесных ситуациях процессы протекают не в условиях равномерного детерминированного течения флуктуации (бурления, от латинского fluctuo, are — быть в возбужденном состоянии, волноваться и fluctus — буря; напомним, что Гораций употреблял это слово для общественных бурь: «О navis, refиrent in mare te novi fluctus!»</w:t>
      </w:r>
      <w:r>
        <w:rPr>
          <w:rStyle w:val="FootnoteCharacters"/>
          <w:rStyle w:val="FootnoteAnchor"/>
          <w:rFonts w:cs="Times New Roman" w:ascii="Times New Roman" w:hAnsi="Times New Roman"/>
          <w:sz w:val="24"/>
          <w:szCs w:val="24"/>
        </w:rPr>
        <w:footnoteReference w:id="491"/>
      </w:r>
      <w:r>
        <w:rPr>
          <w:rFonts w:cs="Times New Roman" w:ascii="Times New Roman" w:hAnsi="Times New Roman"/>
          <w:sz w:val="24"/>
          <w:szCs w:val="24"/>
        </w:rPr>
        <w:t>). В момент бифуркации система находится в состоянии, когда предсказать, в какое следующее состояние она перейдет, невозможно. Можно лишь указать, в одно из каких состояний возможен переход. В этот момент решающую роль может оказать случайность, понимая под случайностью, однако, отнюдь не беспричинность, а лишь явление из другого причинного ряда. В этой связи уместно вспомнить уже не новое определение У. Росс Эшби: «Говоря, что фактор является случайным, я имею в виду не то, каким он является сам по себе, но в каком отношении он находится к главной системе. Так, последовательные цифры десятичного разложения числа «?» настолько детерминированы, насколько вообще могут быть детерминированы цифры; но последовательность в тысячу этих цифр вполне может служить в качестве случайных чисел для сельскохозяйственных опытов — не потому, что эти цифры являются случайными, но потому, что они, вероятно, никак не связаны с особенностями данного множества земельных участков. Таким образом, дополнение выбора «случаем» означает (отвлекаясь от менее важных специальных требований) дополнение выбора действием (или разнообразием) другой системы, поведение которой совершенно не связано с поведением главной системы».</w:t>
      </w:r>
      <w:r>
        <w:rPr>
          <w:rStyle w:val="FootnoteCharacters"/>
          <w:rStyle w:val="FootnoteAnchor"/>
          <w:rFonts w:cs="Times New Roman" w:ascii="Times New Roman" w:hAnsi="Times New Roman"/>
          <w:sz w:val="24"/>
          <w:szCs w:val="24"/>
        </w:rPr>
        <w:footnoteReference w:id="492"/>
      </w:r>
    </w:p>
    <w:p>
      <w:pPr>
        <w:pStyle w:val="Normal"/>
        <w:rPr>
          <w:rFonts w:ascii="Times New Roman" w:hAnsi="Times New Roman" w:cs="Times New Roman"/>
          <w:sz w:val="24"/>
          <w:szCs w:val="24"/>
        </w:rPr>
      </w:pPr>
      <w:r>
        <w:rPr>
          <w:rFonts w:cs="Times New Roman" w:ascii="Times New Roman" w:hAnsi="Times New Roman"/>
          <w:sz w:val="24"/>
          <w:szCs w:val="24"/>
        </w:rPr>
        <w:t>Траектория движения в пространстве с неравномерной распределенностью равновесных и неравновесных отношений рисуется И.Пригожиным и И.Стенгерс в следующем виде: при удалении от равновесного пространства усиление «флуктуации, происшедшей в «нужный момент», приводит к преимущественному выбору одного пути реакции из ряда априори одинаково возможных». И далее: «В сильно неравновесных условиях процессы самоорганизации соответствуют тонкому взаимодействию между случайностью и необходимостью, флуктуациями и детерминистическими законами. Мы считаем, что вблизи бифуркаций основную роль играют флуктуации и случайные элементы, тогда как в интервалах между бифуркациями доминируют детерминистические аспекты».</w:t>
      </w:r>
      <w:r>
        <w:rPr>
          <w:rStyle w:val="FootnoteCharacters"/>
          <w:rStyle w:val="FootnoteAnchor"/>
          <w:rFonts w:cs="Times New Roman" w:ascii="Times New Roman" w:hAnsi="Times New Roman"/>
          <w:sz w:val="24"/>
          <w:szCs w:val="24"/>
        </w:rPr>
        <w:footnoteReference w:id="493"/>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лучайное и закономерное перестают быть несовместимыми понятиями, а предстают как два возможных состояния одного и того же объекта. Двигаясь в детерминированном поле, он предстает точкой в линейном развитии, попадая в флуктуационное пространство — выступает как континуум потенциальных возможностей со случайностью в качестве пускового устройства.</w:t>
      </w:r>
    </w:p>
    <w:p>
      <w:pPr>
        <w:pStyle w:val="Normal"/>
        <w:rPr/>
      </w:pPr>
      <w:r>
        <w:rPr>
          <w:rFonts w:cs="Times New Roman" w:ascii="Times New Roman" w:hAnsi="Times New Roman"/>
          <w:sz w:val="24"/>
          <w:szCs w:val="24"/>
        </w:rPr>
        <w:t>Проливая свет на общую теорию динамических процессов, идеи И.Пригожина представляются весьма плодотворными и применительно к историческому движению. Они легко эксплицируются в связи с фактами мировой истории и ее сложным переплетением спонтанных бессознательных и лично — осознанных движений. Смена детерминируемых (вернее, с господством детерминированных процессов) эпох периодами, в которых возрастает роль точек бифуркации, объясняет отмеченный нами феномен поддерживания избыточности на относительно константном уровне. Вместе с тем представить себе анонимные процессы как полное господство детерминации, а индивидуальную деятельность — как царство случайности было бы непозволительным упрощением. Во-первых, не бывает полностью анонимных и стопроцентно определяемых личными усилиями элементов в истории. В каждом из них легко выделить и то, и другое начало. Дело лишь в их пропорции. Во-вторых, обе эти тенденции знают свои периоды спокойного, предсказуемого протекания и резких взрывов, когда детерминация и однозначная предсказуемость отступают на задний план. Важнее другое, то, что составляет специфику именно исторического развития — развития, элементами которого являются мыслящие и имеющие волю единицы. Л.Сцилард еще в 1929 г. опубликовал работу под декларативным названием: «Об уменьшении энтропии в термодинамической системе при вмешательстве мыслящего существа».</w:t>
      </w:r>
      <w:r>
        <w:rPr>
          <w:rStyle w:val="FootnoteCharacters"/>
          <w:rStyle w:val="FootnoteAnchor"/>
          <w:rFonts w:cs="Times New Roman" w:ascii="Times New Roman" w:hAnsi="Times New Roman"/>
          <w:sz w:val="24"/>
          <w:szCs w:val="24"/>
        </w:rPr>
        <w:footnoteReference w:id="494"/>
      </w:r>
      <w:r>
        <w:rPr>
          <w:rFonts w:cs="Times New Roman" w:ascii="Times New Roman" w:hAnsi="Times New Roman"/>
          <w:sz w:val="24"/>
          <w:szCs w:val="24"/>
        </w:rPr>
        <w:t xml:space="preserve"> История — это процесс, протекающий «с вмешательством мыслящего существа». Это означает, что в точках бифуркации вступает в действие не только механизм случайности, но и механизм сознательного выбора, который становится важнейшим объективным элементом исторического процесса. Понимание этого в новом свете представляет необходимость исторической семиотики — анализа того, как представляет себе мир та человеческая единица, которой предстоит сделать выбор. В определенном смысле это близко к тому, что «новая история» именует «менталитетом». Однако результаты исследований в этой области и сопоставление того, что достигнуто В.Н.Топоровым, Б.А.Успенским, Вяч.Вс.Ивановым, А.А.Зализняком, А.М.Пятигорским и многими другими в реконструкции различных этнокультурных типов сознания, убеждают в том, что именно историческая семиотика культуры является наиболее перспективным путем в дан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При рассмотрении исторического процесса в направлении стрелы времени точки бифуркации оказываются историческими моментами, когда напряжение противоречивых структурных полюсов достигает момента высшего напряжения и вся система выходит из состояния равновесия. В эти моменты поведение как отдельных людей, так и масс перестает быть автоматически предсказуемым, детерминация отступает на второй план. Историческое движение следует в эти моменты мыслить не как траекторию, а в виде континуума, потенциально способного разрешиться рядом вариантов. Эти узлы с пониженной предсказуемостью являются моментами революций или резких исторических сдвигов. Выбор того пути, который действительно реализуется, зависит от комплекса случайных обстоятельств, но, в еще большей мере, от самосознания актантов. Не случайно в такие моменты слово, речь, пропаганда обретают особенно важное историческое значение. При этом, если до того, как выбор был сделан, существовала ситуация неопределенности, то после его осуществления складывается принципиально новая ситуация, для которой он был уже необходим, ситуация, которая для дальнейшего движения выступает как данность. Случайный до реализации, выбор становится детерминированным после. Ретроспективность усиливает детерминированность. Для дальнейшего движения он — первое звено новой закономерности.</w:t>
      </w:r>
    </w:p>
    <w:p>
      <w:pPr>
        <w:pStyle w:val="Normal"/>
        <w:rPr>
          <w:rFonts w:ascii="Times New Roman" w:hAnsi="Times New Roman" w:cs="Times New Roman"/>
          <w:sz w:val="24"/>
          <w:szCs w:val="24"/>
        </w:rPr>
      </w:pPr>
      <w:r>
        <w:rPr>
          <w:rFonts w:cs="Times New Roman" w:ascii="Times New Roman" w:hAnsi="Times New Roman"/>
          <w:sz w:val="24"/>
          <w:szCs w:val="24"/>
        </w:rPr>
        <w:t>Пригожин отмечает, что в моменты бифуркации процесс приобретает индивидуальный характер, сближаясь с гуманитарными характеристиками. Можно было бы выделить градацию степени интенсивности непредсказуемости: вмешательство случая — вмешательство мыслящего существа — вмешательство творческого сознания. Если на одном полюсе развития стоит жесткая однозначная детерминация, то другой структурно представлен творческой (художественной) деятельностью. Ни один из полюсов в чистом виде в реальном процессе представлен быть не может. Однако то, что произведение искусства до создания предстает как непредсказуемое, а после — в виде детерминированного начала закономерной традиции, демонстрирует изоморфизм процессов на разных уровнях.</w:t>
      </w:r>
    </w:p>
    <w:p>
      <w:pPr>
        <w:pStyle w:val="Normal"/>
        <w:rPr>
          <w:rFonts w:ascii="Times New Roman" w:hAnsi="Times New Roman" w:cs="Times New Roman"/>
          <w:sz w:val="24"/>
          <w:szCs w:val="24"/>
        </w:rPr>
      </w:pPr>
      <w:r>
        <w:rPr>
          <w:rFonts w:cs="Times New Roman" w:ascii="Times New Roman" w:hAnsi="Times New Roman"/>
          <w:sz w:val="24"/>
          <w:szCs w:val="24"/>
        </w:rPr>
        <w:t>Рассмотрим поведение отдельного человека. Как правило, оно реализуется по некоторым стереотипам, определяющим «нормальное», предсказуемое течение его поступков. Однако количество стереотипов, их набор в данном социуме значительно шире, чем то, что реализует отдельная личность. Некоторые из имеющихся возможностей принципиально отвергаются, другие оказываются менее предпочтительными, третьи рассматриваются как допустимые варианты. В момент, когда историческое, социальное, психологическое напряжение достигает той высокой точки напряжения, когда для человека резко сдвигается его картина мира (как правило, в условиях высокого эмоционального напряжения), человек может резко изменить стереотип, как бы перескочить на другую орбиту поведения, совершенно непредсказуемую для него в «нормальных» условиях.</w:t>
      </w:r>
      <w:r>
        <w:rPr>
          <w:rStyle w:val="FootnoteCharacters"/>
          <w:rStyle w:val="FootnoteAnchor"/>
          <w:rFonts w:cs="Times New Roman" w:ascii="Times New Roman" w:hAnsi="Times New Roman"/>
          <w:sz w:val="24"/>
          <w:szCs w:val="24"/>
        </w:rPr>
        <w:footnoteReference w:id="495"/>
      </w:r>
      <w:r>
        <w:rPr>
          <w:rFonts w:cs="Times New Roman" w:ascii="Times New Roman" w:hAnsi="Times New Roman"/>
          <w:sz w:val="24"/>
          <w:szCs w:val="24"/>
        </w:rPr>
        <w:t xml:space="preserve"> Конечно, если мы рассмотрим в такой момент поведение толпы, то мы обнаружим определенную повторяемость в том, как многие единицы людей изменили свое поведение, выбрав в иных условиях совершенно непредсказуемую для них «орбиту». Предсказуемое в средних числах для «толпы» оказывается непредсказуемым для отдельной личности. Как заметил еще Кант, «браки, обусловливаемые ими рождения и смерти, на которые свободная воля человека имеет столь большое влияние, кажутся не подчиненными никакому правилу, на основании которого можно было бы наперед математически определить их число. Между тем ежегодные данные о них в больших странах показывают, что они также происходят согласно постоянным законам природы».</w:t>
      </w:r>
      <w:r>
        <w:rPr>
          <w:rStyle w:val="FootnoteCharacters"/>
          <w:rStyle w:val="FootnoteAnchor"/>
          <w:rFonts w:cs="Times New Roman" w:ascii="Times New Roman" w:hAnsi="Times New Roman"/>
          <w:sz w:val="24"/>
          <w:szCs w:val="24"/>
        </w:rPr>
        <w:footnoteReference w:id="496"/>
      </w:r>
    </w:p>
    <w:p>
      <w:pPr>
        <w:pStyle w:val="Normal"/>
        <w:rPr>
          <w:rFonts w:ascii="Times New Roman" w:hAnsi="Times New Roman" w:cs="Times New Roman"/>
          <w:sz w:val="24"/>
          <w:szCs w:val="24"/>
        </w:rPr>
      </w:pPr>
      <w:r>
        <w:rPr>
          <w:rFonts w:cs="Times New Roman" w:ascii="Times New Roman" w:hAnsi="Times New Roman"/>
          <w:sz w:val="24"/>
          <w:szCs w:val="24"/>
        </w:rPr>
        <w:t>Из наблюдения Канта можно было бы сделать вывод о том, что индивидуальные явления характеризуются понижением предсказуемости и этим отличаются от массовых. Однако такое предположение, кажется, было бы преждевременным. И чисто эмпирически историк знает о том, как часто поведение толпы оказывается менее предсказуемым, чем поведение отдельной личности. И теоретически само понятие «индивидуальности», как мы уже имели возможность убедиться, не первично и самоочевидно, а зависит от способа кодирования. Значительно больший интерес представляет соображение И.Пригожина и И.Стенгерс о том, что вблизи точек бифуркации система имеет тенденцию переходить на режим индивидуального поведения. Применительно к приводимому Кантом примеру можно было бы сказать, что индивидуальный брак, как правило, совершается в обстановке эмоционального напряжения, как результат выбора из альтернативы, свободного волевого акта. Между тем для объединения типа «популяция» — это действие, реализующее норму. Чем ближе к норме, тем предсказуемее поведение системы.</w:t>
      </w:r>
    </w:p>
    <w:p>
      <w:pPr>
        <w:pStyle w:val="Normal"/>
        <w:rPr>
          <w:rFonts w:ascii="Times New Roman" w:hAnsi="Times New Roman" w:cs="Times New Roman"/>
          <w:sz w:val="24"/>
          <w:szCs w:val="24"/>
        </w:rPr>
      </w:pPr>
      <w:r>
        <w:rPr>
          <w:rFonts w:cs="Times New Roman" w:ascii="Times New Roman" w:hAnsi="Times New Roman"/>
          <w:sz w:val="24"/>
          <w:szCs w:val="24"/>
        </w:rPr>
        <w:t>Однако в этом вопросе есть еще одна сторона: там, где можно предсказать следующее звено событий, можно утверждать, что акта выбора из равновозможных альтернатив не было. Но сознание — всегда выбор. Таким образом, исключив выбор (непредсказуемость, осознаваемую внешним наблюдателем как случайность), мы исключаем сознание из исторического процесса. А исторические закономерности тем и отличаются от всех других, что понять их, исключив сознательную деятельность людей, в том числе и семиотическую, нельзя.</w:t>
      </w:r>
    </w:p>
    <w:p>
      <w:pPr>
        <w:pStyle w:val="Normal"/>
        <w:rPr>
          <w:rFonts w:ascii="Times New Roman" w:hAnsi="Times New Roman" w:cs="Times New Roman"/>
          <w:sz w:val="24"/>
          <w:szCs w:val="24"/>
        </w:rPr>
      </w:pPr>
      <w:r>
        <w:rPr>
          <w:rFonts w:cs="Times New Roman" w:ascii="Times New Roman" w:hAnsi="Times New Roman"/>
          <w:sz w:val="24"/>
          <w:szCs w:val="24"/>
        </w:rPr>
        <w:t>В этом отношении особенно показательно творческое мышление. Как мы уже говорили, творческое сознание есть акт возникновения текста, непредсказуемого по автоматическим алгоритмам. Теперь можно было бы обратить внимание на то, что тем не менее определенные аспекты всегда остаются предсказуемыми («традиция») и если рассматривать только их, то процесс представится непрерывным и плавным, другие — предсказуемы с определенной степенью вероятности, третьи — полностью неожиданны. Однако и степень их неожиданности окажется различной в зависимости от того, читаем ли мы последовательность текстов во временной направленности или против нее. Неожиданный текст не есть невозможный, но лишь наименее вероятный (или достаточно мало вероятный). Однако низкая вероятность появления, например, «байроновского романтизма» без Байрона определяет ситуацию лишь до момента его возникновения. Более того, в сфере культуры чем неожиданнее тот или иной феномен, тем сильнее его влияние на культурную ситуацию после того, как он реализовался. Совершение неожиданного события (появление непредсказуемого текста) резко меняет ситуацию для последующего. Невероятный текст становится реальностью и последующее развитие исходит уже из него как из факта. Неожиданность стирается, оригинальность гения превращается в рутину подражателей, и за Байроном следуют байронисты, а за Бреммелем — щеголи всей Европы.</w:t>
      </w:r>
    </w:p>
    <w:p>
      <w:pPr>
        <w:pStyle w:val="Normal"/>
        <w:rPr>
          <w:rFonts w:ascii="Times New Roman" w:hAnsi="Times New Roman" w:cs="Times New Roman"/>
          <w:sz w:val="24"/>
          <w:szCs w:val="24"/>
        </w:rPr>
      </w:pPr>
      <w:r>
        <w:rPr>
          <w:rFonts w:cs="Times New Roman" w:ascii="Times New Roman" w:hAnsi="Times New Roman"/>
          <w:sz w:val="24"/>
          <w:szCs w:val="24"/>
        </w:rPr>
        <w:t>При ретроспективном чтении снимается драматическая дискретность этого процесса, и Байрон предстает как «первый байронист», последователь своих последователей или, как это обычно именуется в историко-культурных исследованиях, «предшественник».</w:t>
      </w:r>
    </w:p>
    <w:p>
      <w:pPr>
        <w:pStyle w:val="Normal"/>
        <w:rPr/>
      </w:pPr>
      <w:r>
        <w:rPr>
          <w:rFonts w:cs="Times New Roman" w:ascii="Times New Roman" w:hAnsi="Times New Roman"/>
          <w:sz w:val="24"/>
          <w:szCs w:val="24"/>
        </w:rPr>
        <w:t>Фридрих Шлегель в своих «Фрагментах» поместил изречение: «Историк — это пророк, обращенный к прошлому».</w:t>
      </w:r>
      <w:r>
        <w:rPr>
          <w:rStyle w:val="FootnoteCharacters"/>
          <w:rStyle w:val="FootnoteAnchor"/>
          <w:rFonts w:cs="Times New Roman" w:ascii="Times New Roman" w:hAnsi="Times New Roman"/>
          <w:sz w:val="24"/>
          <w:szCs w:val="24"/>
        </w:rPr>
        <w:footnoteReference w:id="497"/>
      </w:r>
      <w:r>
        <w:rPr>
          <w:rFonts w:cs="Times New Roman" w:ascii="Times New Roman" w:hAnsi="Times New Roman"/>
          <w:sz w:val="24"/>
          <w:szCs w:val="24"/>
        </w:rPr>
        <w:t xml:space="preserve"> Это остроумное замечание дает нам повод отметить различие между позицией предсказывающего будущее гадателя и «предсказывающего» прошлое историка. Никакой гадатель или предсказатель не называет будущее однозначно как нечто неизбежное и единственно возможное: предсказание или строится по принципу двухступенчатой условности (типа: «если сделаешь то-то, то произойдет то-то»), или формулируется нарочито неопределенно, так, что требует дополнительных толкований. Во всяком случае, предсказание всегда сохраняет запас неопределенности, неисчерпанность выбора между некоторыми альтернативами. Отсюда постоянный в фольклоре и архаических текстах мотив неправильно понятого предсказания.</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Фукидид сообщает такой случай: «…Килону, вопросившему оракул в Дельфах, Бог изрек прорицание: на величайшем празднике Зевса Килон должен овладеть Афинским акрополем. Во время игр в пелопонесской Олимпии Килон с отрядом вооруженных людей, присланных Феагеном, и своими приверженцами захватил акрополь, намереваясь стать тираном. Он полагал, что это и есть тот «величайший праздник Зевса», о котором изрек ему оракул, и что он как победитель в Олимпии имеет особое основание толковать оракул именно так. Подразумевалось ли в вещании «величайшее празднество» в Аттике или где-либо в другом месте, об этом Килон не подумал, а оракул не разъяснил».</w:t>
      </w:r>
      <w:r>
        <w:rPr>
          <w:rStyle w:val="FootnoteCharacters"/>
          <w:rStyle w:val="FootnoteAnchor"/>
          <w:rFonts w:cs="Times New Roman" w:ascii="Times New Roman" w:hAnsi="Times New Roman"/>
          <w:sz w:val="24"/>
          <w:szCs w:val="24"/>
        </w:rPr>
        <w:footnoteReference w:id="498"/>
      </w:r>
      <w:r>
        <w:rPr>
          <w:rFonts w:cs="Times New Roman" w:ascii="Times New Roman" w:hAnsi="Times New Roman"/>
          <w:sz w:val="24"/>
          <w:szCs w:val="24"/>
        </w:rPr>
        <w:t xml:space="preserve"> В результате замысел Килона принес ему гибель. В Риме специальная коллегия децемвиров избиралась для толкования предсказаний сивиллиных книг. Цицерон в трактате «О дивинации» замечает: «…что касается толкователей всех этих оракулов, то их роль по отношению к тем, чьи прорицания они толкуют, напоминает роль грамматиков по отношению к поэтам».</w:t>
      </w:r>
      <w:r>
        <w:rPr>
          <w:rStyle w:val="FootnoteCharacters"/>
          <w:rStyle w:val="FootnoteAnchor"/>
          <w:rFonts w:cs="Times New Roman" w:ascii="Times New Roman" w:hAnsi="Times New Roman"/>
          <w:sz w:val="24"/>
          <w:szCs w:val="24"/>
        </w:rPr>
        <w:footnoteReference w:id="499"/>
      </w:r>
      <w:r>
        <w:rPr>
          <w:rFonts w:cs="Times New Roman" w:ascii="Times New Roman" w:hAnsi="Times New Roman"/>
          <w:sz w:val="24"/>
          <w:szCs w:val="24"/>
        </w:rPr>
        <w:t xml:space="preserve"> Подводя итоги, Цицерон писал: «Хрисипп наполнил целый свиток твоими оракулами, частью, как я полагаю, ложными, частью оправдавшимися случайно (ведь это очень часто бывает со всяким изречением), частью столь неопределенными и темными, что их истолкователь сам нуждается в толкователе. А чтобы понять смысл оракула, приходится прибегать к другим оракулам (sortes). Наконец, часть из них двусмысленна настолько, что разобраться в них под силу только диалектикам. Так, когда богатейшему царю Азии Крезу был выдан оракул: «Крез, через Галис проникнув, великое царство разрушит», то этот царь посчитал, что ему суждено разрушить вражеское царство, а разрушил он свое». Далее Цицерон приводит предсказание оракула Пирру: «Aio te, Aeacida, Romanos posse», нарочито сформулированное так, что возможны два истолкования: «Я говорю, Эакид, Рим можешь победить ты» и «Я говорю тебе, Эакид, Рим сможет победить [тебя]».</w:t>
      </w:r>
      <w:r>
        <w:rPr>
          <w:rStyle w:val="FootnoteCharacters"/>
          <w:rStyle w:val="FootnoteAnchor"/>
          <w:rFonts w:cs="Times New Roman" w:ascii="Times New Roman" w:hAnsi="Times New Roman"/>
          <w:sz w:val="24"/>
          <w:szCs w:val="24"/>
        </w:rPr>
        <w:footnoteReference w:id="500"/>
      </w:r>
    </w:p>
    <w:p>
      <w:pPr>
        <w:pStyle w:val="Normal"/>
        <w:rPr>
          <w:rFonts w:ascii="Times New Roman" w:hAnsi="Times New Roman" w:cs="Times New Roman"/>
          <w:sz w:val="24"/>
          <w:szCs w:val="24"/>
        </w:rPr>
      </w:pPr>
      <w:r>
        <w:rPr>
          <w:rFonts w:cs="Times New Roman" w:ascii="Times New Roman" w:hAnsi="Times New Roman"/>
          <w:sz w:val="24"/>
          <w:szCs w:val="24"/>
        </w:rPr>
        <w:t>Историк, «предсказывающий назад», отличается от гадателя тем, что «снимает» неопределенность: то, что не произошло de facto, для него и не могло произойти. Исторический процесс теряет свою неопределенность, то есть перестает быть информативным.</w:t>
      </w:r>
    </w:p>
    <w:p>
      <w:pPr>
        <w:pStyle w:val="Normal"/>
        <w:rPr>
          <w:rFonts w:ascii="Times New Roman" w:hAnsi="Times New Roman" w:cs="Times New Roman"/>
          <w:sz w:val="24"/>
          <w:szCs w:val="24"/>
        </w:rPr>
      </w:pPr>
      <w:r>
        <w:rPr>
          <w:rFonts w:cs="Times New Roman" w:ascii="Times New Roman" w:hAnsi="Times New Roman"/>
          <w:sz w:val="24"/>
          <w:szCs w:val="24"/>
        </w:rPr>
        <w:t>Неопределенность подразумевает истолкователя. И здесь приходит на ум одна параллель: художественный текст, в отличие от научного, также содержит высокую степень неопределенности и нуждается в истолкователе (критике, литературоведе, ценителе). Между тем научный текст в таком посреднике не нуждается. Разница, видимо, в том, что научный текст смотрит на мир как на уже построенный, сделанный и, следовательно, смотрит на него, в известной мере, ретроспективно (конечно, в меньшей мере, чем историк). Художественный текст есть акт создания мира, такого мира, в который заложены механизмы непредсказуемого саморазвития. С этим связан еще один ряд явлений. Само понятие непредсказуемости относительно и зависит от большей или меньшей степени вероятности того или иного события. Чем ближе к точкам бифуркации, тем индивидуальнее кривая событий. При этом в разных типах текстов степень предсказуемости/непредсказуемости в один и тот же исторический момент различна. Так, например, в науке наблюдается одновременность появления даже самых неожиданных идей: над интегральными и дифференциальными исчислениями работали одновременно Ньютон и Лейбниц; Дарвин и Уоллес независимо друг от друга пришли к идее эволюции, идеи теории относительности одновременно с Эйнштейном наметил Пуанкаре, к проблеме неэвклидовой геометрии независимо и одновременно подошли Лобачевский, Бойяи, Гаусс, Швейкарт и Тауринус. В истории искусств таких явлений не наблюдается. Отсюда вытекает еще одна особенность: если мы предположим смерть какого-либо крупного изобретателя до того, как он успел сделать свое открытие, мы можем не сомневаться, что рано или поздно (как правило, в обозримо сближенные сроки) это открытие будет сделано. В этом смысле, неожиданная смерть того или иного ученого не вносит коренного изменения в ход исторического процесса. Между тем, если бы Данте или Достоевский умерли в детстве, не написав своих произведений, они так и не были бы написаны, а это означало бы изменение не только пути литературы, но и общей истории человечества, при том что степень гениальности Данте и Эйнштейна может быть соизмерима. Принципиальная разница состоит в том, что мысль ученого отделима от индивидуального текста и, следовательно, переводима. Мысль художника есть текст. А текст создается однократно.</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ы можем заключить, что необходимость опираться на тексты ставит историка перед неизбежностью двойного искажения. С одной стороны, синтагматическая линейная направленность текста трансформирует событие, превращая его в нарративную структуру, а с другой, противоположная направленность взгляда историка. Чтобы понять специфику положения историка, представим себе следующий мысленный эксперимент: в одном из своих рассуждений Фламмарион придумал человечка (он наименовал его Люменом), который бы удалялся от Земли со скоростью, превышающей скорость света. Для такого наблюдателя время шло бы в обратном направлении и, как заметил А.Пуанкаре, история потекла бы вспять, и Ватерлоо предшествовало бы Аустерлицу.</w:t>
      </w:r>
    </w:p>
    <w:p>
      <w:pPr>
        <w:pStyle w:val="Normal"/>
        <w:rPr>
          <w:rFonts w:ascii="Times New Roman" w:hAnsi="Times New Roman" w:cs="Times New Roman"/>
          <w:sz w:val="24"/>
          <w:szCs w:val="24"/>
        </w:rPr>
      </w:pPr>
      <w:r>
        <w:rPr>
          <w:rFonts w:cs="Times New Roman" w:ascii="Times New Roman" w:hAnsi="Times New Roman"/>
          <w:sz w:val="24"/>
          <w:szCs w:val="24"/>
        </w:rPr>
        <w:t>Представим после этого, что Фламмарионов Люмен затем поселился бы на земле, поступил на исторический факультет, подчинился бы земному времени и линейным законам человеческой речи, и перед ним бы возникла задача написать на основе своих впечатлений исторический труд. Исторические события оказались бы в его изложении подвергнуты двум трансформациям: первая соответствовала бы его переживанию обратного течения времени, а вторая — вторичному повороту, вернувшему время к его «нормальному» земному следованию. В этих условиях наш Люмен сделался бы строгим детерминистом.</w:t>
      </w:r>
    </w:p>
    <w:p>
      <w:pPr>
        <w:pStyle w:val="Normal"/>
        <w:rPr>
          <w:rFonts w:ascii="Times New Roman" w:hAnsi="Times New Roman" w:cs="Times New Roman"/>
          <w:sz w:val="24"/>
          <w:szCs w:val="24"/>
        </w:rPr>
      </w:pPr>
      <w:r>
        <w:rPr>
          <w:rFonts w:cs="Times New Roman" w:ascii="Times New Roman" w:hAnsi="Times New Roman"/>
          <w:sz w:val="24"/>
          <w:szCs w:val="24"/>
        </w:rPr>
        <w:t>Нельзя, однако, не коснуться еще одного типа деформации, которую навязывает нарративная структура историческому тексту. Напротив, особенно в своей наиболее древней форме — мифе, неизбежно накладывает на внетекстовую реальность мощные, рассекающие ее непрерывность, грани: начало и конец. Всякий текст, по определению, имеет границы. Но не все из них обладают одинаковым моделирующим весом. Можно выделить культуры, тексты, ориентированные на начало, и именно ему придающие особую семиотическую значимость, и, напротив того, ориентированные на конец. Сразу же приходят на память мифы о начале и эсхатологические мифы. Однако значение этих ориентации значительно более широкое.</w:t>
      </w:r>
    </w:p>
    <w:p>
      <w:pPr>
        <w:pStyle w:val="Normal"/>
        <w:rPr>
          <w:rFonts w:ascii="Times New Roman" w:hAnsi="Times New Roman" w:cs="Times New Roman"/>
          <w:sz w:val="24"/>
          <w:szCs w:val="24"/>
        </w:rPr>
      </w:pPr>
      <w:r>
        <w:rPr>
          <w:rFonts w:cs="Times New Roman" w:ascii="Times New Roman" w:hAnsi="Times New Roman"/>
          <w:sz w:val="24"/>
          <w:szCs w:val="24"/>
        </w:rPr>
        <w:t>Не только архаические мифы «о происхождении» видят в истоках, началах основу моделирования культуры. Приведем примеры средневековых текстов.</w:t>
      </w:r>
    </w:p>
    <w:p>
      <w:pPr>
        <w:pStyle w:val="Normal"/>
        <w:rPr>
          <w:rFonts w:ascii="Times New Roman" w:hAnsi="Times New Roman" w:cs="Times New Roman"/>
          <w:sz w:val="24"/>
          <w:szCs w:val="24"/>
        </w:rPr>
      </w:pPr>
      <w:r>
        <w:rPr>
          <w:rFonts w:cs="Times New Roman" w:ascii="Times New Roman" w:hAnsi="Times New Roman"/>
          <w:sz w:val="24"/>
          <w:szCs w:val="24"/>
        </w:rPr>
        <w:t>В «Слове о полку Игореве» имеется следующее место: «А уже не вижду власти сильного, и богатаго и многовои и брата моего Ярослава съ Черни-говьскими былями, съ Могуты и съ Татраны и съ Шельбиры, и съ Топчакы, и съ Ревугы, и съ Ольберы. Тги бо бес щитовь съ засапожникы кликомъ плъкы побъждають, звонячи въ прадъднюю славу».</w:t>
      </w:r>
      <w:r>
        <w:rPr>
          <w:rStyle w:val="FootnoteCharacters"/>
          <w:rStyle w:val="FootnoteAnchor"/>
          <w:rFonts w:cs="Times New Roman" w:ascii="Times New Roman" w:hAnsi="Times New Roman"/>
          <w:sz w:val="24"/>
          <w:szCs w:val="24"/>
        </w:rPr>
        <w:footnoteReference w:id="501"/>
      </w:r>
    </w:p>
    <w:p>
      <w:pPr>
        <w:pStyle w:val="Normal"/>
        <w:rPr/>
      </w:pPr>
      <w:r>
        <w:rPr>
          <w:rFonts w:cs="Times New Roman" w:ascii="Times New Roman" w:hAnsi="Times New Roman"/>
          <w:sz w:val="24"/>
          <w:szCs w:val="24"/>
        </w:rPr>
        <w:t>В той же мере, в какой «черниговские были», могуты, татраны и прочие показались загадочными и вызвали обширную комментаторскую литературу, выражение «звонячи в прадъднюю славу» показалось прозрачным и ни в каких особых пояснениях не нуждающимся.</w:t>
      </w:r>
      <w:r>
        <w:rPr>
          <w:rStyle w:val="FootnoteCharacters"/>
          <w:rStyle w:val="FootnoteAnchor"/>
          <w:rFonts w:cs="Times New Roman" w:ascii="Times New Roman" w:hAnsi="Times New Roman"/>
          <w:sz w:val="24"/>
          <w:szCs w:val="24"/>
        </w:rPr>
        <w:footnoteReference w:id="502"/>
      </w:r>
      <w:r>
        <w:rPr>
          <w:rFonts w:cs="Times New Roman" w:ascii="Times New Roman" w:hAnsi="Times New Roman"/>
          <w:sz w:val="24"/>
          <w:szCs w:val="24"/>
        </w:rPr>
        <w:t xml:space="preserve"> Остается, однако, неясным, почему подвиги соратников Ярослава заставляют звенеть славу предков, а не их собственную, почему подвиги совершают правнуки, а звенит при этом не их новая слава, а старая слава прадедов, совершивших в свое время какие-то другие исторические дела.</w:t>
      </w:r>
    </w:p>
    <w:p>
      <w:pPr>
        <w:pStyle w:val="Normal"/>
        <w:rPr>
          <w:rFonts w:ascii="Times New Roman" w:hAnsi="Times New Roman" w:cs="Times New Roman"/>
          <w:sz w:val="24"/>
          <w:szCs w:val="24"/>
        </w:rPr>
      </w:pPr>
      <w:r>
        <w:rPr>
          <w:rFonts w:cs="Times New Roman" w:ascii="Times New Roman" w:hAnsi="Times New Roman"/>
          <w:sz w:val="24"/>
          <w:szCs w:val="24"/>
        </w:rPr>
        <w:t>Для понимания этого места в тексте исключительно важно глубокое наблюдение Д.С.Лихачева о природе чувства времени в древнерусской культуре: «Прошлое было где-то впереди, в начале событий, ряд которых не соотносился с воспринимающим его субъектом. «Задние» события были событиями настоящего или будущего. «Заднее» — это наследство, остающееся от умершего, это то «последнее», что связывало его с нами. «Передняя слава» — это слава отдаленного прошлого, «первых» времен, «задняя же слава» — это слава последних деяний».</w:t>
      </w:r>
      <w:r>
        <w:rPr>
          <w:rStyle w:val="FootnoteCharacters"/>
          <w:rStyle w:val="FootnoteAnchor"/>
          <w:rFonts w:cs="Times New Roman" w:ascii="Times New Roman" w:hAnsi="Times New Roman"/>
          <w:sz w:val="24"/>
          <w:szCs w:val="24"/>
        </w:rPr>
        <w:footnoteReference w:id="503"/>
      </w:r>
    </w:p>
    <w:p>
      <w:pPr>
        <w:pStyle w:val="Normal"/>
        <w:rPr>
          <w:rFonts w:ascii="Times New Roman" w:hAnsi="Times New Roman" w:cs="Times New Roman"/>
          <w:sz w:val="24"/>
          <w:szCs w:val="24"/>
        </w:rPr>
      </w:pPr>
      <w:r>
        <w:rPr>
          <w:rFonts w:cs="Times New Roman" w:ascii="Times New Roman" w:hAnsi="Times New Roman"/>
          <w:sz w:val="24"/>
          <w:szCs w:val="24"/>
        </w:rPr>
        <w:t>Д.С.Лихачев указал на чрезвычайно существенный аспект вопроса. Линейное время современного культурного сознания неразрывно связано с представлениями о том, что каждое событие сменяется последующим, причем ушедшее в прошлое перестает существовать. Признак реальности приписывается лишь настоящему времени. Прошлое существует как воспоминание и причина — настоящее как реальность, будущее как следствие. С этим связано убеждение в том, что если подлинной реальностью обладает лишь настоящее, то смысл его раскрывается только в будущем. Отсюда стремление выстраивать события в единую движущуюся цепь и организовывать ее причинно-следственными связями.</w:t>
      </w:r>
    </w:p>
    <w:p>
      <w:pPr>
        <w:pStyle w:val="Normal"/>
        <w:rPr>
          <w:rFonts w:ascii="Times New Roman" w:hAnsi="Times New Roman" w:cs="Times New Roman"/>
          <w:sz w:val="24"/>
          <w:szCs w:val="24"/>
        </w:rPr>
      </w:pPr>
      <w:r>
        <w:rPr>
          <w:rFonts w:cs="Times New Roman" w:ascii="Times New Roman" w:hAnsi="Times New Roman"/>
          <w:sz w:val="24"/>
          <w:szCs w:val="24"/>
        </w:rPr>
        <w:t>Древнерусское сознание исходило из иных представлений. Лежащие в основе миропорядка «первые» события не переходят в призрачное бытие воспоминаний — они существуют в своей реальности вечно. Каждое новое событие такого ряда не есть нечто отдельное от «первого» его прообраза — оно лишь представляет обновление и рост этого вечного «столбового» события. Каждое убийство братом брата не представляет собой какого-либо нового и отдельного поступка, а является лишь обновлением Каинова греха, который сам по себе вечен.</w:t>
      </w:r>
    </w:p>
    <w:p>
      <w:pPr>
        <w:pStyle w:val="Normal"/>
        <w:rPr>
          <w:rFonts w:ascii="Times New Roman" w:hAnsi="Times New Roman" w:cs="Times New Roman"/>
          <w:sz w:val="24"/>
          <w:szCs w:val="24"/>
        </w:rPr>
      </w:pPr>
      <w:r>
        <w:rPr>
          <w:rFonts w:cs="Times New Roman" w:ascii="Times New Roman" w:hAnsi="Times New Roman"/>
          <w:sz w:val="24"/>
          <w:szCs w:val="24"/>
        </w:rPr>
        <w:t>Поэтому особенно великим грехом являются новые, неслыханные преступления: они получают с момента своей реализации бытие, и каждое новое их повторение падает на голову не столько непосредственно совершившего их грешника, сколько на душу первого преступника. Точно так же и великие и славные дела лишь оживляют вечно существующую, и единственно реальную «первую славу», звонят в нее, как в колокол, который имеет реальное бытие и тогда, когда молчит, в то время, как звон его — не бытие, а свидетельство бытия. Подобно тому, как в циклическом времени мифа события непрерывно повторяют исконный порядок вечного Цикла и, одновременно, для того, чтобы каждое событие, единственно предусмотренное в Порядке, осуществилось, требуется магическое вмешательство ритуала, которое его реализует,— для того, чтобы вечный колокол прадедовской славы звенел, необходимы героические дела правнуков.</w:t>
      </w:r>
    </w:p>
    <w:p>
      <w:pPr>
        <w:pStyle w:val="Normal"/>
        <w:rPr>
          <w:rFonts w:ascii="Times New Roman" w:hAnsi="Times New Roman" w:cs="Times New Roman"/>
          <w:sz w:val="24"/>
          <w:szCs w:val="24"/>
        </w:rPr>
      </w:pPr>
      <w:r>
        <w:rPr>
          <w:rFonts w:cs="Times New Roman" w:ascii="Times New Roman" w:hAnsi="Times New Roman"/>
          <w:sz w:val="24"/>
          <w:szCs w:val="24"/>
        </w:rPr>
        <w:t>Такой тип сознания обращает мысль не к концу — результату, а к началу — истоку.</w:t>
      </w:r>
    </w:p>
    <w:p>
      <w:pPr>
        <w:pStyle w:val="Normal"/>
        <w:rPr>
          <w:rFonts w:ascii="Times New Roman" w:hAnsi="Times New Roman" w:cs="Times New Roman"/>
          <w:sz w:val="24"/>
          <w:szCs w:val="24"/>
        </w:rPr>
      </w:pPr>
      <w:r>
        <w:rPr>
          <w:rFonts w:cs="Times New Roman" w:ascii="Times New Roman" w:hAnsi="Times New Roman"/>
          <w:sz w:val="24"/>
          <w:szCs w:val="24"/>
        </w:rPr>
        <w:t>Современному сознанию будет легче представить себе подобный строй мысли, если мы проиллюстрируем его исторически более близкими примерами.</w:t>
      </w:r>
    </w:p>
    <w:p>
      <w:pPr>
        <w:pStyle w:val="Normal"/>
        <w:rPr>
          <w:rFonts w:ascii="Times New Roman" w:hAnsi="Times New Roman" w:cs="Times New Roman"/>
          <w:sz w:val="24"/>
          <w:szCs w:val="24"/>
        </w:rPr>
      </w:pPr>
      <w:r>
        <w:rPr>
          <w:rFonts w:cs="Times New Roman" w:ascii="Times New Roman" w:hAnsi="Times New Roman"/>
          <w:sz w:val="24"/>
          <w:szCs w:val="24"/>
        </w:rPr>
        <w:t>Гоголь остро чувствовал и умом исследователя, и интуицией художника самое сущность архаического мировоззрения. В «Страшной мести» писателя отразилась с необычайной яркостью интересующая нас в данном случае система категорий. Злодей Петр, убив побратима, совершает неслыханное преступление, соединяющее грехи Каина и Иуды, и становится зачинателем нового и небывалого зла. Преступление его не уходит в прошлое: порождая цепь новых злодейств, оно продолжает существовать в настоящем и непрерывно возрастать. Выражением этого представления становится образ мертвеца, растущего под землей с каждым новым злодейством.</w:t>
      </w:r>
    </w:p>
    <w:p>
      <w:pPr>
        <w:pStyle w:val="Normal"/>
        <w:rPr>
          <w:rFonts w:ascii="Times New Roman" w:hAnsi="Times New Roman" w:cs="Times New Roman"/>
          <w:sz w:val="24"/>
          <w:szCs w:val="24"/>
        </w:rPr>
      </w:pPr>
      <w:r>
        <w:rPr>
          <w:rFonts w:cs="Times New Roman" w:ascii="Times New Roman" w:hAnsi="Times New Roman"/>
          <w:sz w:val="24"/>
          <w:szCs w:val="24"/>
        </w:rPr>
        <w:t>Подобно тому, как текст, имеющий на странице книги вневременное бытие, в процессе чтения реализуется как уже прочтенный, читаемый или тот, который еще будет читаться, текст мировой истории для средневекового сознания существует в своем глубинном бытии вне времени и лишь, обновляясь в реализующих его поступках людей, обретает временную последовательность. Метафора эта оказывала глубокое воздействие на историософскую мысль средневековья. При этом следует учесть, что само понятие чтения было иным: оно подразумевало не только повторное и постоянное возвращение к определенным текстам, но и упорядоченность этих возвращений. Аналогично этому и человеческие поступки могли восприниматься как повторение поступков уже бывших, вернее повторная реализация их глубинных прообразо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подобном представлении активны две стороны: с одной стороны, действует зачинатель. Именно он создает постоянные конструктивные признаки мира. Будучи единожды созданы, эти «столповые» конструкции уже существуют вневременно, не входя в историю людей, а располагаясь в более глубинных слоях бытия. Отсюда типичное для древнерусской письменности внимание к вопросу «кто зачал?», «откуда повелось?».</w:t>
      </w:r>
      <w:r>
        <w:rPr>
          <w:rStyle w:val="FootnoteCharacters"/>
          <w:rStyle w:val="FootnoteAnchor"/>
          <w:rFonts w:cs="Times New Roman" w:ascii="Times New Roman" w:hAnsi="Times New Roman"/>
          <w:sz w:val="24"/>
          <w:szCs w:val="24"/>
        </w:rPr>
        <w:footnoteReference w:id="504"/>
      </w:r>
    </w:p>
    <w:p>
      <w:pPr>
        <w:pStyle w:val="Normal"/>
        <w:rPr>
          <w:rFonts w:ascii="Times New Roman" w:hAnsi="Times New Roman" w:cs="Times New Roman"/>
          <w:sz w:val="24"/>
          <w:szCs w:val="24"/>
        </w:rPr>
      </w:pPr>
      <w:r>
        <w:rPr>
          <w:rFonts w:cs="Times New Roman" w:ascii="Times New Roman" w:hAnsi="Times New Roman"/>
          <w:sz w:val="24"/>
          <w:szCs w:val="24"/>
        </w:rPr>
        <w:t>«Повесть временных лет», начиная с первой строки («Се повъсти временых лът. Откуду есть пошла руская земля, кто въ Киевъ нача первъе княжити и откуду руская земля стала есть»</w:t>
      </w:r>
      <w:r>
        <w:rPr>
          <w:rStyle w:val="FootnoteCharacters"/>
          <w:rStyle w:val="FootnoteAnchor"/>
          <w:rFonts w:cs="Times New Roman" w:ascii="Times New Roman" w:hAnsi="Times New Roman"/>
          <w:sz w:val="24"/>
          <w:szCs w:val="24"/>
        </w:rPr>
        <w:footnoteReference w:id="505"/>
      </w:r>
      <w:r>
        <w:rPr>
          <w:rFonts w:cs="Times New Roman" w:ascii="Times New Roman" w:hAnsi="Times New Roman"/>
          <w:sz w:val="24"/>
          <w:szCs w:val="24"/>
        </w:rPr>
        <w:t>), пронизана идеей «начал»: «…и самъ съгоръ ту Аронъ, и умре предъ отцемъ, предъ симъ бо не бъ умиралъ сынъ предъ отцемъ, но отець предъ сыномъ, оть сего начата умирати сынове предъ отцемъ».</w:t>
      </w:r>
      <w:r>
        <w:rPr>
          <w:rStyle w:val="FootnoteCharacters"/>
          <w:rStyle w:val="FootnoteAnchor"/>
          <w:rFonts w:cs="Times New Roman" w:ascii="Times New Roman" w:hAnsi="Times New Roman"/>
          <w:sz w:val="24"/>
          <w:szCs w:val="24"/>
        </w:rPr>
        <w:footnoteReference w:id="506"/>
      </w:r>
    </w:p>
    <w:p>
      <w:pPr>
        <w:pStyle w:val="Normal"/>
        <w:rPr>
          <w:rFonts w:ascii="Times New Roman" w:hAnsi="Times New Roman" w:cs="Times New Roman"/>
          <w:sz w:val="24"/>
          <w:szCs w:val="24"/>
        </w:rPr>
      </w:pPr>
      <w:r>
        <w:rPr>
          <w:rFonts w:cs="Times New Roman" w:ascii="Times New Roman" w:hAnsi="Times New Roman"/>
          <w:sz w:val="24"/>
          <w:szCs w:val="24"/>
        </w:rPr>
        <w:t>Тот, кто вершит «первое» дело, несет ответственность перед Богом, поскольку оно не исчезает уже, а вечно существует, обновляясь в последующих поступках: «…и поиде (Ярослав.— Ю.Л.) на Святополка нарекъ Бога, рекъ не я почахъ избивати братю, но онъ».</w:t>
      </w:r>
      <w:r>
        <w:rPr>
          <w:rStyle w:val="FootnoteCharacters"/>
          <w:rStyle w:val="FootnoteAnchor"/>
          <w:rFonts w:cs="Times New Roman" w:ascii="Times New Roman" w:hAnsi="Times New Roman"/>
          <w:sz w:val="24"/>
          <w:szCs w:val="24"/>
        </w:rPr>
        <w:footnoteReference w:id="507"/>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необходим «обновитель», тот, кто своими деяниями — добрыми или злыми — как бы стирает пыль с ветхих дел зачинателя.</w:t>
      </w:r>
    </w:p>
    <w:p>
      <w:pPr>
        <w:pStyle w:val="Normal"/>
        <w:rPr>
          <w:rFonts w:ascii="Times New Roman" w:hAnsi="Times New Roman" w:cs="Times New Roman"/>
          <w:sz w:val="24"/>
          <w:szCs w:val="24"/>
        </w:rPr>
      </w:pPr>
      <w:r>
        <w:rPr>
          <w:rFonts w:cs="Times New Roman" w:ascii="Times New Roman" w:hAnsi="Times New Roman"/>
          <w:sz w:val="24"/>
          <w:szCs w:val="24"/>
        </w:rPr>
        <w:t>Роль такого «обновителя» исключительно велика. Одновременно возможен и параллельный ему тип человека, который тем или иным способом ослабил роль первых деяний — дурных или хороших. Именно рассказы об этих поступках и действиях интересуют в первую очередь средневекового повествователя, в то время как рассказ о «первых деяниях» типичен для мифо-эпической стадии. Однако возникающие при этом повествовательные тексты резко отличаются от исторических рассказов своей обращенностью не к результатам поступка, а к его истокам. Весьма показательным признаком ориентированности текста здесь будет сравнительный структурный вес (отмеченность) категорий «начала» и «конца» текста.</w:t>
      </w:r>
    </w:p>
    <w:p>
      <w:pPr>
        <w:pStyle w:val="Normal"/>
        <w:rPr>
          <w:rFonts w:ascii="Times New Roman" w:hAnsi="Times New Roman" w:cs="Times New Roman"/>
          <w:sz w:val="24"/>
          <w:szCs w:val="24"/>
        </w:rPr>
      </w:pPr>
      <w:r>
        <w:rPr>
          <w:rFonts w:cs="Times New Roman" w:ascii="Times New Roman" w:hAnsi="Times New Roman"/>
          <w:sz w:val="24"/>
          <w:szCs w:val="24"/>
        </w:rPr>
        <w:t>Историческое повествование и связанная с ним структура романного текста, подчиненные временной и причинно-следственной последовательности, ориентированы на конец текста. Именно в нем сосредоточивается основной структурный смысл повествования. Вопрос: «Чем кончилось?» — в равной мере характеризует наше восприятие исторического события и романного текста. Мифологические тексты, повествующие об акте творения и легендарных зачинателях, ориентированы на начало. Это выражается не только в том, что основной для них вопрос — «Откуда повелось?», но и в особой отмеченности начала текста при явно подчиненной роли его конца. Средневековые светские повествовательные тексты — включая сюда и «жесты» («деяния») и, в определенной мере, летописи — представляют средний тип. Героем повествования является «исторический человек», но смысл событий повернут к истоку.</w:t>
      </w:r>
      <w:r>
        <w:rPr>
          <w:rStyle w:val="FootnoteCharacters"/>
          <w:rStyle w:val="FootnoteAnchor"/>
          <w:rFonts w:cs="Times New Roman" w:ascii="Times New Roman" w:hAnsi="Times New Roman"/>
          <w:sz w:val="24"/>
          <w:szCs w:val="24"/>
        </w:rPr>
        <w:footnoteReference w:id="508"/>
      </w:r>
    </w:p>
    <w:p>
      <w:pPr>
        <w:pStyle w:val="Normal"/>
        <w:rPr>
          <w:rFonts w:ascii="Times New Roman" w:hAnsi="Times New Roman" w:cs="Times New Roman"/>
          <w:sz w:val="24"/>
          <w:szCs w:val="24"/>
        </w:rPr>
      </w:pPr>
      <w:r>
        <w:rPr>
          <w:rFonts w:cs="Times New Roman" w:ascii="Times New Roman" w:hAnsi="Times New Roman"/>
          <w:sz w:val="24"/>
          <w:szCs w:val="24"/>
        </w:rPr>
        <w:t>Интересным примером своеобразного компромисса между двумя этими принципами является «Повесть о Горе-Злосчастии», в которой ясно выражена отмеченность категории конца — уход Молодца в монастырь завершает и останавливает навсегда ход событий. Однако повествование все еще обращено к началу; сообщается о творении Адама и Евы и о первородном их грехе:</w:t>
      </w:r>
    </w:p>
    <w:p>
      <w:pPr>
        <w:pStyle w:val="Normal"/>
        <w:rPr>
          <w:rFonts w:ascii="Times New Roman" w:hAnsi="Times New Roman" w:cs="Times New Roman"/>
          <w:sz w:val="24"/>
          <w:szCs w:val="24"/>
        </w:rPr>
      </w:pPr>
      <w:r>
        <w:rPr>
          <w:rFonts w:cs="Times New Roman" w:ascii="Times New Roman" w:hAnsi="Times New Roman"/>
          <w:sz w:val="24"/>
          <w:szCs w:val="24"/>
        </w:rPr>
        <w:t>Ино зло племя человеческо — вначале пошло непокорливо, ко отцову учению зазорчиво, к своей матери непокорливо…</w:t>
      </w:r>
      <w:r>
        <w:rPr>
          <w:rStyle w:val="FootnoteCharacters"/>
          <w:rStyle w:val="FootnoteAnchor"/>
          <w:rFonts w:cs="Times New Roman" w:ascii="Times New Roman" w:hAnsi="Times New Roman"/>
          <w:sz w:val="24"/>
          <w:szCs w:val="24"/>
        </w:rPr>
        <w:footnoteReference w:id="509"/>
      </w:r>
    </w:p>
    <w:p>
      <w:pPr>
        <w:pStyle w:val="Normal"/>
        <w:rPr>
          <w:rFonts w:ascii="Times New Roman" w:hAnsi="Times New Roman" w:cs="Times New Roman"/>
          <w:sz w:val="24"/>
          <w:szCs w:val="24"/>
        </w:rPr>
      </w:pPr>
      <w:r>
        <w:rPr>
          <w:rFonts w:cs="Times New Roman" w:ascii="Times New Roman" w:hAnsi="Times New Roman"/>
          <w:sz w:val="24"/>
          <w:szCs w:val="24"/>
        </w:rPr>
        <w:t>Весь сюжет повести — лишь «обновление» исходного греха человека.</w:t>
      </w:r>
    </w:p>
    <w:p>
      <w:pPr>
        <w:pStyle w:val="Normal"/>
        <w:rPr>
          <w:rFonts w:ascii="Times New Roman" w:hAnsi="Times New Roman" w:cs="Times New Roman"/>
          <w:sz w:val="24"/>
          <w:szCs w:val="24"/>
        </w:rPr>
      </w:pPr>
      <w:r>
        <w:rPr>
          <w:rFonts w:cs="Times New Roman" w:ascii="Times New Roman" w:hAnsi="Times New Roman"/>
          <w:sz w:val="24"/>
          <w:szCs w:val="24"/>
        </w:rPr>
        <w:t>«Слово о полку Игореве» — типичное «деяние». Несмотря на то, что действующими лицами являются персонажи «исторического» плана, все истолкование смысла событий повернуто к истокам. Отсюда и основная концепция «Слова»: поход Игоря — «обновление» походов Олега Гориславича, который трактуется как «зачинатель» междоусобий на Руси. Одновременно «нынешние» времена политических усобиц воспринимаются автором «Слова» в отношении к идеальным временам «первых князей». Характерна значительно большая отмеченность начала текста по отношению к его приглушенному концу.</w:t>
      </w:r>
    </w:p>
    <w:p>
      <w:pPr>
        <w:pStyle w:val="Normal"/>
        <w:rPr>
          <w:rFonts w:ascii="Times New Roman" w:hAnsi="Times New Roman" w:cs="Times New Roman"/>
          <w:sz w:val="24"/>
          <w:szCs w:val="24"/>
        </w:rPr>
      </w:pPr>
      <w:r>
        <w:rPr>
          <w:rFonts w:cs="Times New Roman" w:ascii="Times New Roman" w:hAnsi="Times New Roman"/>
          <w:sz w:val="24"/>
          <w:szCs w:val="24"/>
        </w:rPr>
        <w:t>Особенно показательна в этом смысле концепция славы в «Слове о полку Игореве». Слава мыслится в «Слове» как нечто предсуществующее со времен дедов-зачинателей (слава всегда «дедняя»). Ее можно заставить потускнеть, если не подновлять новыми героическими делами, но тем не менее она не исчезнет, продолжая бытие в некотором вневременном мире. Определения такого недостойного обращения с «дедней славой» многочисленны: «уже бо выскочисте изъ дъдней славъ», «притрепа славу дъду», «разшибе славу Ярославу». Против того, возможно обновление славы — «звонячи въ прадъднюю славу».</w:t>
      </w:r>
      <w:r>
        <w:rPr>
          <w:rStyle w:val="FootnoteCharacters"/>
          <w:rStyle w:val="FootnoteAnchor"/>
          <w:rFonts w:cs="Times New Roman" w:ascii="Times New Roman" w:hAnsi="Times New Roman"/>
          <w:sz w:val="24"/>
          <w:szCs w:val="24"/>
        </w:rPr>
        <w:footnoteReference w:id="510"/>
      </w:r>
    </w:p>
    <w:p>
      <w:pPr>
        <w:pStyle w:val="Normal"/>
        <w:rPr>
          <w:rFonts w:ascii="Times New Roman" w:hAnsi="Times New Roman" w:cs="Times New Roman"/>
          <w:sz w:val="24"/>
          <w:szCs w:val="24"/>
        </w:rPr>
      </w:pPr>
      <w:r>
        <w:rPr>
          <w:rFonts w:cs="Times New Roman" w:ascii="Times New Roman" w:hAnsi="Times New Roman"/>
          <w:sz w:val="24"/>
          <w:szCs w:val="24"/>
        </w:rPr>
        <w:t>Поведение Игоря и Всеволода для автора «Слова» характеризуется неумеренностью их претензий (что придает поступкам их, как вассалов великого князя Киевского, негативную окраску, а им как героям-рыцарям — своеобразную красоту и ценность): они не только не удовольствовались честью, а решили себе присвоить славу («мужаиме ся сами»), но и захотели, совершив неслыханное, создать эталон славы, который бы затмил все бывшее до них; а всех потомков заставил «звонить в их славу»: «…преднюю славу сами похитимъ, а заднюю сами подълим».</w:t>
      </w:r>
      <w:r>
        <w:rPr>
          <w:rStyle w:val="FootnoteCharacters"/>
          <w:rStyle w:val="FootnoteAnchor"/>
          <w:rFonts w:cs="Times New Roman" w:ascii="Times New Roman" w:hAnsi="Times New Roman"/>
          <w:sz w:val="24"/>
          <w:szCs w:val="24"/>
        </w:rPr>
        <w:footnoteReference w:id="511"/>
      </w:r>
    </w:p>
    <w:p>
      <w:pPr>
        <w:pStyle w:val="Normal"/>
        <w:rPr>
          <w:rFonts w:ascii="Times New Roman" w:hAnsi="Times New Roman" w:cs="Times New Roman"/>
          <w:sz w:val="24"/>
          <w:szCs w:val="24"/>
        </w:rPr>
      </w:pPr>
      <w:r>
        <w:rPr>
          <w:rFonts w:cs="Times New Roman" w:ascii="Times New Roman" w:hAnsi="Times New Roman"/>
          <w:sz w:val="24"/>
          <w:szCs w:val="24"/>
        </w:rPr>
        <w:t>Не только слава, но и другие основы миропорядка могут дремать, пребывать как бы в оцепенении до времени обновления: «Тии бо два храбрая Святъславлича, Игорь и Всеволодъ уже лжу убуди, которую то бяше успилъ отецъ ихъ Святьславь грозный Великый Киевскый».</w:t>
      </w:r>
      <w:r>
        <w:rPr>
          <w:rStyle w:val="FootnoteCharacters"/>
          <w:rStyle w:val="FootnoteAnchor"/>
          <w:rFonts w:cs="Times New Roman" w:ascii="Times New Roman" w:hAnsi="Times New Roman"/>
          <w:sz w:val="24"/>
          <w:szCs w:val="24"/>
        </w:rPr>
        <w:footnoteReference w:id="512"/>
      </w:r>
    </w:p>
    <w:p>
      <w:pPr>
        <w:pStyle w:val="Normal"/>
        <w:rPr>
          <w:rFonts w:ascii="Times New Roman" w:hAnsi="Times New Roman" w:cs="Times New Roman"/>
          <w:sz w:val="24"/>
          <w:szCs w:val="24"/>
        </w:rPr>
      </w:pPr>
      <w:r>
        <w:rPr>
          <w:rFonts w:cs="Times New Roman" w:ascii="Times New Roman" w:hAnsi="Times New Roman"/>
          <w:sz w:val="24"/>
          <w:szCs w:val="24"/>
        </w:rPr>
        <w:t>Ложь здесь — нечто более исконное, чем конкретные и поименно известные на Руси половецкие ханы, это Зло, которое после удачных походов Святослава пребывало в оцепенении и оживилось в результате действия Игоря и Всеволода.</w:t>
      </w:r>
    </w:p>
    <w:p>
      <w:pPr>
        <w:pStyle w:val="Normal"/>
        <w:rPr>
          <w:rFonts w:ascii="Times New Roman" w:hAnsi="Times New Roman" w:cs="Times New Roman"/>
          <w:sz w:val="24"/>
          <w:szCs w:val="24"/>
        </w:rPr>
      </w:pPr>
      <w:r>
        <w:rPr>
          <w:rFonts w:cs="Times New Roman" w:ascii="Times New Roman" w:hAnsi="Times New Roman"/>
          <w:sz w:val="24"/>
          <w:szCs w:val="24"/>
        </w:rPr>
        <w:t>Соединение в средневековых «Повестях» и «Деяниях» веры в предустановленные структуры мира с представлением о деятельности отдельного человека как «звенящего славой дедов» или пробуждающего древнюю Ложь, создавало то равновесие между предустановленным порядком и личными свободой и ответственностью, которые характерны для русской средневековой литературы домосковского периода.</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определенные типы культуры ориентированы на эсхатологию. В этом смысле можно было бы указать на мифологию ацтеков или Рагнарек скандинавской мифологии, апокалиптические верования ряда религиозных течений средневековья или «Гибель богов» Вагнера и последующую эсхатологию модернизма конца XIX — начала XX в., а также подлинный бум эсхатологических настроений в результате изобретения и применения атомной бомбы и угрозы экологической катастрофы.</w:t>
      </w:r>
    </w:p>
    <w:p>
      <w:pPr>
        <w:pStyle w:val="Normal"/>
        <w:rPr>
          <w:rFonts w:ascii="Times New Roman" w:hAnsi="Times New Roman" w:cs="Times New Roman"/>
          <w:sz w:val="24"/>
          <w:szCs w:val="24"/>
        </w:rPr>
      </w:pPr>
      <w:r>
        <w:rPr>
          <w:rFonts w:cs="Times New Roman" w:ascii="Times New Roman" w:hAnsi="Times New Roman"/>
          <w:sz w:val="24"/>
          <w:szCs w:val="24"/>
        </w:rPr>
        <w:t>Однако в данной связи интереснее было бы обратить внимание не на содержание эсхатологических идей и мифов, а на моделирующее значение конца в определенных типах текстов. Известно, что начало текста, его «зачин», пользуясь термином, принятым для фольклора, играет роль семиотического индикатора: по нему аудитория определяет, в каком семиотическом ключе следует воспринимать последующее. Это можно сопоставить с механизмом органа: орган располагает несколькими клавиатурами-регистрами. Прежде, чем разыгрывать ту или иную пьесу, следует включить определенный регистр. Если весь набор кодов той или иной культуры представить как иерархию регистров, то зачин текста будет играть роль переключателя, включающего определенный регистр, в котором следует воспринимать весь остальной текст. С этим связан своеобразный эффект несовпадения включаемого регистра и последующего текста, широко применяемый в современном кинематографе для создания «ложного ожидания», а также в пародиях, ирои-комических (травестийных) поэмах XVIII в. и т.д. Когда Н.Г.Чернышевский, сидя в камере Петропавловской крепости и одновременно держа голодовку, писал свой социально-утопический роман «Что делать?», он обманул тюремщиков и цензуру, придав произведению детективный зачин.</w:t>
      </w:r>
    </w:p>
    <w:p>
      <w:pPr>
        <w:pStyle w:val="Normal"/>
        <w:rPr/>
      </w:pPr>
      <w:r>
        <w:rPr>
          <w:rFonts w:cs="Times New Roman" w:ascii="Times New Roman" w:hAnsi="Times New Roman"/>
          <w:sz w:val="24"/>
          <w:szCs w:val="24"/>
        </w:rPr>
        <w:t>Однако еще важней те требования, которые нарративная структура предъявляет к концу текста. Известно, что «счастливый конец», «трагический конец» — важнейшие для читателя характеристики романа или фильма. Женитьба, достижение героем своей цели оставляют у аудитории впечатление благополучного завершения, а смерть героя — трагического, даже, если действие романа происходит до рождества Христова, и в реальном времени персонажи все равно давно уже умерли. Но в том-то и дело, что дискретный, вычлененный текст всегда имеет свое время, которое начинается зачином и оканчивается последним словом текста. И, если герой счастлив и молод в последней фразе текста, то он уже для читателя всегда счастлив и молод. И более того, сам текст становится пространством, где люди счастливы и молоды. В этом наркотизирующее действие happy е</w:t>
      </w:r>
      <w:r>
        <w:rPr>
          <w:rFonts w:cs="Times New Roman" w:ascii="Times New Roman" w:hAnsi="Times New Roman"/>
          <w:sz w:val="24"/>
          <w:szCs w:val="24"/>
          <w:lang w:val="en-US"/>
        </w:rPr>
        <w:t>n</w:t>
      </w:r>
      <w:r>
        <w:rPr>
          <w:rFonts w:cs="Times New Roman" w:ascii="Times New Roman" w:hAnsi="Times New Roman"/>
          <w:sz w:val="24"/>
          <w:szCs w:val="24"/>
        </w:rPr>
        <w:t>d'ов о современных золушках или других жанров массовой литературы. Неизбежное свойство всякого словесного текста члениться на дискретные единицы в сюжетном тексте, благодаря выделению категории начала/конца, приобретает свойство быть конечной моделью бесконечного мира.</w:t>
      </w:r>
    </w:p>
    <w:p>
      <w:pPr>
        <w:pStyle w:val="Normal"/>
        <w:rPr/>
      </w:pPr>
      <w:r>
        <w:rPr>
          <w:rFonts w:cs="Times New Roman" w:ascii="Times New Roman" w:hAnsi="Times New Roman"/>
          <w:sz w:val="24"/>
          <w:szCs w:val="24"/>
        </w:rPr>
        <w:t>Именно это свойство нарратива, перенесенное на материал истории, оказывает самое глубокое возмущающее воздействие, причем воздействие это имеет двоякий характер. На уровне текста-источника оно выражается в том, что хронист, мемуарист или какой-либо другой создатель документа-источника подчиняет свой текст сюжетно-нарративной структуре, снабжая каждую свою «новеллу» концом моралистического, философского или литературно-художественного звучания. Когда режиссер Фред Циннеман в фильме «Человек для бессмертия» («A Man for All Seasons», 1966) завершает фильм не последним кадром — казнью Томаса Мора, а закадровым голосом диктора, оповещающим, что и Генрих VIII, и кардинал Уолси получили от судьбы возмездие, то мы воспринимаем это известие с некоторым облегчением, удостоверяясь, что справедливость заложена в ходе истории. Это же чувство руководит и создателями исторических источников о жизни Т.Мора. Влияние литературной традиции на Томаса Степлетона, биографа Мора, явствует уже из замысла: включить биографию Мора в трилогию о трех святых Томасах — апостоле Фоме, Фоме Бекете и Томасе Море.</w:t>
      </w:r>
      <w:r>
        <w:rPr>
          <w:rStyle w:val="FootnoteCharacters"/>
          <w:rStyle w:val="FootnoteAnchor"/>
          <w:rFonts w:cs="Times New Roman" w:ascii="Times New Roman" w:hAnsi="Times New Roman"/>
          <w:sz w:val="24"/>
          <w:szCs w:val="24"/>
        </w:rPr>
        <w:footnoteReference w:id="513"/>
      </w:r>
      <w:r>
        <w:rPr>
          <w:rFonts w:cs="Times New Roman" w:ascii="Times New Roman" w:hAnsi="Times New Roman"/>
          <w:sz w:val="24"/>
          <w:szCs w:val="24"/>
        </w:rPr>
        <w:t xml:space="preserve"> По литературным и агиографическим канонам строит свою биографию Мора и анонимный автор, скрывшийся под псевдонимом «Ro. Ba.»</w:t>
      </w:r>
      <w:r>
        <w:rPr>
          <w:rStyle w:val="FootnoteCharacters"/>
          <w:rStyle w:val="FootnoteAnchor"/>
          <w:rFonts w:cs="Times New Roman" w:ascii="Times New Roman" w:hAnsi="Times New Roman"/>
          <w:sz w:val="24"/>
          <w:szCs w:val="24"/>
        </w:rPr>
        <w:footnoteReference w:id="514"/>
      </w:r>
      <w:r>
        <w:rPr>
          <w:rFonts w:cs="Times New Roman" w:ascii="Times New Roman" w:hAnsi="Times New Roman"/>
          <w:sz w:val="24"/>
          <w:szCs w:val="24"/>
        </w:rPr>
        <w:t xml:space="preserve"> (около 1599 г., опубликована в 1950 г.). Вообще отличить исторический источник, даже имеющий характер юридического акта, от литературного текста бывает исключительно трудно.</w:t>
      </w:r>
    </w:p>
    <w:p>
      <w:pPr>
        <w:pStyle w:val="Normal"/>
        <w:rPr>
          <w:rFonts w:ascii="Times New Roman" w:hAnsi="Times New Roman" w:cs="Times New Roman"/>
          <w:sz w:val="24"/>
          <w:szCs w:val="24"/>
        </w:rPr>
      </w:pPr>
      <w:r>
        <w:rPr>
          <w:rFonts w:cs="Times New Roman" w:ascii="Times New Roman" w:hAnsi="Times New Roman"/>
          <w:sz w:val="24"/>
          <w:szCs w:val="24"/>
        </w:rPr>
        <w:t>Однако более существенен другой аспект — воздействие нарративных моделей на сознание ученого историка. Стремление историка к построению периодизаций связано с необходимостью пересказывать континуальный материал реальности дискретным метаязыком науки. В данном случае историк еще не отличается от любого ученого. Специфичнее, когда историк начинает рассматривать свою классификацию как внутреннее свойство внетекстового материала и переносит эсхатологическое переживание «начал» и «концов» из области описаний в сферу описываемого. Так, например, эсхатология «конца» века, идеи «гибели богов» Вагнера, Ницше и их последователей определили катастрофизм мышления Освальда Шпенглера. Литературная традиция дала язык, современная философу реальность — убедительный материал. Но из языка,— инструмента описания — Шпенглер сконструировал объект описания — мировую историю. Первое, что для этого надо было сделать,— это рассечь исторический материал на куски, внеся в него абсолютные начала и абсолютные концы. Исторический материал, конечно, членится на периоды, причем грани его отмечены бифуркационными точками, дающими импульсы необратимым и непредсказуемым переменам. Но дело в том, что даже в моменты наиболее резких сломов, захватывающих значительные пучки исторических волокон, они никогда не обнимают всех сторон жизни (разве что, когда речь идет о физическом уничтожении целого народа или культуры). Прерывистая на одних уровнях, жизнь непрерывна на других, и когда говорится о рубеже, необходимо указывать, с чьей точки зрения. Шпенглер же говорит об абсолютных разрывах, вызываемых смертью одного духа культуры и рождением другого. Именно абсолютность и вычленение культур позволяет рассматривать каждую из них как отдельный организм, перенося на них понятия молодости, зрелости и старости с последующей неизбежной смертью. Эта же абсолютность рассечения требует, чтобы все аспекты культуры рождались и умирали одновременно и, следовательно, животворились из единого центра. Таким центром — и здесь ощущается гегелевская традиция — может быть только душа культуры.</w:t>
      </w:r>
    </w:p>
    <w:p>
      <w:pPr>
        <w:pStyle w:val="Normal"/>
        <w:rPr>
          <w:rFonts w:ascii="Times New Roman" w:hAnsi="Times New Roman" w:cs="Times New Roman"/>
          <w:sz w:val="24"/>
          <w:szCs w:val="24"/>
        </w:rPr>
      </w:pPr>
      <w:r>
        <w:rPr>
          <w:rFonts w:cs="Times New Roman" w:ascii="Times New Roman" w:hAnsi="Times New Roman"/>
          <w:sz w:val="24"/>
          <w:szCs w:val="24"/>
        </w:rPr>
        <w:t>Мы наглядно видим, как нарративность исследовательского мышления влияет на создаваемую ученым конструкцию истории. Стремление рассмотреть всемирную историю как серию замкнутых культур с «началами» и «концами», однако, в гораздо более тонкой, чем у Шпенглера, форме, чувствуется и в грандиозном труде А.Тойнби.</w:t>
      </w:r>
    </w:p>
    <w:p>
      <w:pPr>
        <w:pStyle w:val="Normal"/>
        <w:rPr>
          <w:rFonts w:ascii="Times New Roman" w:hAnsi="Times New Roman" w:cs="Times New Roman"/>
          <w:sz w:val="24"/>
          <w:szCs w:val="24"/>
        </w:rPr>
      </w:pPr>
      <w:r>
        <w:rPr>
          <w:rFonts w:cs="Times New Roman" w:ascii="Times New Roman" w:hAnsi="Times New Roman"/>
          <w:sz w:val="24"/>
          <w:szCs w:val="24"/>
        </w:rPr>
        <w:t>К влиянию мифологических нарративных моделей следует отнести и поиски «начала истории», начала цивилизации и, в связи с этим, появление парадоксального термина «доисторическая цивилизация».</w:t>
      </w:r>
    </w:p>
    <w:p>
      <w:pPr>
        <w:pStyle w:val="Normal"/>
        <w:rPr>
          <w:rFonts w:ascii="Times New Roman" w:hAnsi="Times New Roman" w:cs="Times New Roman"/>
          <w:sz w:val="24"/>
          <w:szCs w:val="24"/>
        </w:rPr>
      </w:pPr>
      <w:r>
        <w:rPr>
          <w:rFonts w:cs="Times New Roman" w:ascii="Times New Roman" w:hAnsi="Times New Roman"/>
          <w:sz w:val="24"/>
          <w:szCs w:val="24"/>
        </w:rPr>
        <w:t>В последние десятилетия археология сделала ряд открытий, значительно отодвигающих нижнюю границу наших знаний о древнейшем периоде культурного развития человечества. То, что казалось началом, оказывается итогом длительного пути, то, что считалось примитивным, обнаруживает глубину и сложность. Совершенно справедливо заметил крупнейший историк восточных культур академик Н.И.Конрад в письме к А.Тойнби, отстаивая идею непрерывности развития культуры человечества: «Да, конечно, целые цивилизации гибнут. Так, от древней ахейской культуры, например, остались руины — Львиные ворота, Кносский дворец и немногое другое. Но разве не осталось от нее и еще одно — и, пожалуй, бесконечно более важное — «Илиада»? «Илиада» — никак не начало новой литературы; она — итог всей предшествующей культуры; но итог, подведенный новым народом, эту культуру унаследовавшим. Подлинное начало греческой литературы — та примитивная поэзия и проза, которую мы находим в «послегомеровскую» эпоху». И далее: «Мне кажется, что так можно подойти и к другому загадочному памятнику литературы — индийской «Рамаяне». Пока ничего не было известно о существовании в Индии культуры более древней, чем та, которую мы знаем; пока не были сделаны открытия в Хараппе, в Мохенджодаро, нам ничего другого не оставалось, как предполагать невероятно развитую мифотворческую фантазию, соединенную притом с поразительным искусством ее художественного выражения. Но, может быть, дело объясняется проще? И — чисто исторически? Может быть, и тут — такое же таинство истории, как и в случае с «Илиадой»? Во всяком случае «Рамаяна» — не примитив. Не начало. Это великий культурный мир, ушедший в безвозвратную даль, но преображенно возродившийся через тех, кто его разрушил. Словом, случай, аналогичный с греческой «Илиадой»».</w:t>
      </w:r>
      <w:r>
        <w:rPr>
          <w:rStyle w:val="FootnoteCharacters"/>
          <w:rStyle w:val="FootnoteAnchor"/>
          <w:rFonts w:cs="Times New Roman" w:ascii="Times New Roman" w:hAnsi="Times New Roman"/>
          <w:sz w:val="24"/>
          <w:szCs w:val="24"/>
        </w:rPr>
        <w:footnoteReference w:id="515"/>
      </w:r>
    </w:p>
    <w:p>
      <w:pPr>
        <w:pStyle w:val="Normal"/>
        <w:rPr>
          <w:rFonts w:ascii="Times New Roman" w:hAnsi="Times New Roman" w:cs="Times New Roman"/>
          <w:sz w:val="24"/>
          <w:szCs w:val="24"/>
        </w:rPr>
      </w:pPr>
      <w:r>
        <w:rPr>
          <w:rFonts w:cs="Times New Roman" w:ascii="Times New Roman" w:hAnsi="Times New Roman"/>
          <w:sz w:val="24"/>
          <w:szCs w:val="24"/>
        </w:rPr>
        <w:t>В свете данных современной археологии исключительно рискованно говорить об абсолютном начале, и высказанная однажды мысль о том, что, если мы имеем развитую цивилизацию, то можно быть уверенным, что до нее уже была развитая цивилизация, перестает казаться парадоксом. Здесь напрашивается параллель с реакцией автокатализа, когда присутствие в начале реакции какого-то количества вещества ее конечного результата ускоряет сам процесс его образования. Соседство с культурой порождает бурный процесс культуропорождения.</w:t>
      </w:r>
    </w:p>
    <w:p>
      <w:pPr>
        <w:pStyle w:val="Normal"/>
        <w:rPr>
          <w:rFonts w:ascii="Times New Roman" w:hAnsi="Times New Roman" w:cs="Times New Roman"/>
          <w:sz w:val="24"/>
          <w:szCs w:val="24"/>
        </w:rPr>
      </w:pPr>
      <w:r>
        <w:rPr>
          <w:rFonts w:cs="Times New Roman" w:ascii="Times New Roman" w:hAnsi="Times New Roman"/>
          <w:sz w:val="24"/>
          <w:szCs w:val="24"/>
        </w:rPr>
        <w:t>Однако, отодвигая границы возникновения культуры или, вернее, снимая этот вопрос, поскольку, с одной стороны, он навеян мифологией, а с другой, потому, что для его подлинно научной постановки у нас нет и, видимо, никогда не будет достаточных данных, мы должны приучить себя к мысли, что известные нам формы культуры совсем не есть единственно возможные. В частности, можем ли мы предположить мощные цивилизации, развивавшиеся вне письменности и поэтому для нас исчезнувш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130" w:name="вариант"/>
      <w:bookmarkEnd w:id="130"/>
      <w:r>
        <w:rPr>
          <w:rFonts w:cs="Times New Roman" w:ascii="Times New Roman" w:hAnsi="Times New Roman"/>
          <w:b/>
          <w:sz w:val="24"/>
          <w:szCs w:val="24"/>
        </w:rPr>
        <w:t>Альтернативный вариант: бесписьменная культура или культура до культуры?</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31" w:name="вариант"/>
      <w:bookmarkStart w:id="132" w:name="вариант"/>
      <w:bookmarkEnd w:id="132"/>
    </w:p>
    <w:p>
      <w:pPr>
        <w:pStyle w:val="Normal"/>
        <w:rPr>
          <w:rFonts w:ascii="Times New Roman" w:hAnsi="Times New Roman" w:cs="Times New Roman"/>
          <w:sz w:val="24"/>
          <w:szCs w:val="24"/>
        </w:rPr>
      </w:pPr>
      <w:r>
        <w:rPr>
          <w:rFonts w:cs="Times New Roman" w:ascii="Times New Roman" w:hAnsi="Times New Roman"/>
          <w:sz w:val="24"/>
          <w:szCs w:val="24"/>
        </w:rPr>
        <w:t>Один из распространенных соблазнов для всякого размышляющего над историей и типологией культур и цивилизаций — считать: «Этого не было, значит, этого не могло быть», или, перефразируя: «Это мне неизвестно, значит, это невозможно». Фактически это означает, что тот незначительный, сравнительно с общей неписаной и писаной историей человечества, хронологический пласт, который мы можем изучать по хорошо сохранившимся письменным источникам, принимается за норму исторического процесса, а культура этого периода — за стандарт человеческой культуры.</w:t>
      </w:r>
    </w:p>
    <w:p>
      <w:pPr>
        <w:pStyle w:val="Normal"/>
        <w:rPr/>
      </w:pPr>
      <w:r>
        <w:rPr>
          <w:rFonts w:cs="Times New Roman" w:ascii="Times New Roman" w:hAnsi="Times New Roman"/>
          <w:sz w:val="24"/>
          <w:szCs w:val="24"/>
        </w:rPr>
        <w:t>Остановимся на одном примере. Вся известная европейской науке культура основана на письменности. Представить себе развитую бесписьменную культуру — и любую развитую бесписьменную цивилизацию вообще (а представлять себе и то и другое мы привыкли, лишь непроизвольно вызывая в своем сознании образы знакомых нам культур и цивилизаций) — невозможно. Не так давно два видных математика</w:t>
      </w:r>
      <w:r>
        <w:rPr>
          <w:rStyle w:val="FootnoteCharacters"/>
          <w:rStyle w:val="FootnoteAnchor"/>
          <w:rFonts w:cs="Times New Roman" w:ascii="Times New Roman" w:hAnsi="Times New Roman"/>
          <w:sz w:val="24"/>
          <w:szCs w:val="24"/>
        </w:rPr>
        <w:footnoteReference w:id="516"/>
      </w:r>
      <w:r>
        <w:rPr>
          <w:rFonts w:cs="Times New Roman" w:ascii="Times New Roman" w:hAnsi="Times New Roman"/>
          <w:sz w:val="24"/>
          <w:szCs w:val="24"/>
        </w:rPr>
        <w:t xml:space="preserve"> высказали мысль о том, что, поскольку глобальное развитие письменности сделалось возможным лишь с изобретением бумаги, весь «добумажный» период истории культуры представляет собой сплошную позднюю фальсификацию. Не имеет смысла оспаривать это парадоксальное утверждение, но стоит обратить внимание на него как на яркий пример экстраполяции здравого смысла в неизведанные области. Привычное объявляется единственно возможным.</w:t>
      </w:r>
    </w:p>
    <w:p>
      <w:pPr>
        <w:pStyle w:val="Normal"/>
        <w:rPr>
          <w:rFonts w:ascii="Times New Roman" w:hAnsi="Times New Roman" w:cs="Times New Roman"/>
          <w:sz w:val="24"/>
          <w:szCs w:val="24"/>
        </w:rPr>
      </w:pPr>
      <w:r>
        <w:rPr>
          <w:rFonts w:cs="Times New Roman" w:ascii="Times New Roman" w:hAnsi="Times New Roman"/>
          <w:sz w:val="24"/>
          <w:szCs w:val="24"/>
        </w:rPr>
        <w:t>Связь существования развитой цивилизации, классового общества, разделения труда и обусловленного ими высокого уровня общественных работ, строительной, ирригационной и т.п. техники с существованием письменности представляется настолько естественной, что альтернативные возможности отвергаются априорно. Можно было бы, опираясь на огромный, реально данный нам материал, признать эту связь универсальным законом культуры, если бы не загадочный феномен южноамериканских доинкских цивилизаций.</w:t>
      </w:r>
    </w:p>
    <w:p>
      <w:pPr>
        <w:pStyle w:val="Normal"/>
        <w:rPr>
          <w:rFonts w:ascii="Times New Roman" w:hAnsi="Times New Roman" w:cs="Times New Roman"/>
          <w:sz w:val="24"/>
          <w:szCs w:val="24"/>
        </w:rPr>
      </w:pPr>
      <w:r>
        <w:rPr>
          <w:rFonts w:cs="Times New Roman" w:ascii="Times New Roman" w:hAnsi="Times New Roman"/>
          <w:sz w:val="24"/>
          <w:szCs w:val="24"/>
        </w:rPr>
        <w:t>Накопленные археологией свидетельства рисуют поистине удивительное зрелище. Перед нами — тысячелетняя картина ряда сменяющих друг друга цивилизаций, создавших мощные строительные сооружения и ирригационные системы, воздвигавших города и огромных каменных идолов, имевших развитое ремесло: гончарное, ткаческое, металлургическое, более того, создавших, без всякого сомнения, сложные системы символов… и не оставивших никаких следов наличия письменности. Факт этот остается до сих пор необъяснимым парадоксом. Выдвигавшееся иногда предположение о том, что письменность была уничтожена пришельцами-завоевателями — сначала инками, а потом испанцами,— не представляется убедительным: каменные памятники, надгробия, неразграбленные и сохранившиеся в первозданном виде захоронения, гончарная посуда и другие предметы утвари донесли бы до нас какие-нибудь следы письменности, если бы она была. Исторический опыт показывает, что бесследное уничтожение в таких масштабах не под силу никакому завоевателю. Остается предположить, что письменности не было.</w:t>
      </w:r>
    </w:p>
    <w:p>
      <w:pPr>
        <w:pStyle w:val="Normal"/>
        <w:rPr>
          <w:rFonts w:ascii="Times New Roman" w:hAnsi="Times New Roman" w:cs="Times New Roman"/>
          <w:sz w:val="24"/>
          <w:szCs w:val="24"/>
        </w:rPr>
      </w:pPr>
      <w:r>
        <w:rPr>
          <w:rFonts w:cs="Times New Roman" w:ascii="Times New Roman" w:hAnsi="Times New Roman"/>
          <w:sz w:val="24"/>
          <w:szCs w:val="24"/>
        </w:rPr>
        <w:t>Не будем связывать себя априорным «такое возможно», а попытаемся вообразить (ибо иных опор у нас нет), какой должна была быть такая цивилизация, если бы она действительно существовала.</w:t>
      </w:r>
    </w:p>
    <w:p>
      <w:pPr>
        <w:pStyle w:val="Normal"/>
        <w:rPr>
          <w:rFonts w:ascii="Times New Roman" w:hAnsi="Times New Roman" w:cs="Times New Roman"/>
          <w:sz w:val="24"/>
          <w:szCs w:val="24"/>
        </w:rPr>
      </w:pPr>
      <w:r>
        <w:rPr>
          <w:rFonts w:cs="Times New Roman" w:ascii="Times New Roman" w:hAnsi="Times New Roman"/>
          <w:sz w:val="24"/>
          <w:szCs w:val="24"/>
        </w:rPr>
        <w:t>Письменность — форма памяти. Подобно тому, как индивидуальное сознание обладает своими механизмами памяти, коллективное сознание, обнаруживая потребность фиксировать нечто общее для всего коллектива, создает механизмы коллективной памяти. К ним следует отнести и письменность. Однако является ли письменность первой и, что самое главное, единственно возможной формой коллективной памяти? Ответ на этот вопрос следует искать, исходя из представления о том, что формы памяти производны от того, что считается подлежащим запоминанию, а это последнее зависит от структуры и ориентации данной цивилизации.</w:t>
      </w:r>
    </w:p>
    <w:p>
      <w:pPr>
        <w:pStyle w:val="Normal"/>
        <w:rPr>
          <w:rFonts w:ascii="Times New Roman" w:hAnsi="Times New Roman" w:cs="Times New Roman"/>
          <w:sz w:val="24"/>
          <w:szCs w:val="24"/>
        </w:rPr>
      </w:pPr>
      <w:r>
        <w:rPr>
          <w:rFonts w:cs="Times New Roman" w:ascii="Times New Roman" w:hAnsi="Times New Roman"/>
          <w:sz w:val="24"/>
          <w:szCs w:val="24"/>
        </w:rPr>
        <w:t>Привычное нам отношение к памяти подразумевает, что запоминанию подлежат (фиксируются механизмами коллективной памяти) исключительные события, то есть события единичные или в первый раз случившиеся, или же те, которые не должны были произойти, или такие, осуществление которых казалось маловероятным. Именно такие события попадают в хроники и летописи, становятся достоянием газет. Для памяти такого типа, ориентированной на сохранение эксцессов и происшествий, письменность необходима. Культура такого рода постоянно умножает число текстов: право обрастает прецедентами, юридические акты фиксируют отдельные случаи — продажи, наследства, решения споров, причем каждый раз судья имеет дело именно с отдельным случаем. Этому же закону подчиняется и художественная литература. Возникает частная переписка и мемориально-дневниковая литература, также фиксирующая «случаи» и «происшествия».</w:t>
      </w:r>
    </w:p>
    <w:p>
      <w:pPr>
        <w:pStyle w:val="Normal"/>
        <w:rPr>
          <w:rFonts w:ascii="Times New Roman" w:hAnsi="Times New Roman" w:cs="Times New Roman"/>
          <w:sz w:val="24"/>
          <w:szCs w:val="24"/>
        </w:rPr>
      </w:pPr>
      <w:r>
        <w:rPr>
          <w:rFonts w:cs="Times New Roman" w:ascii="Times New Roman" w:hAnsi="Times New Roman"/>
          <w:sz w:val="24"/>
          <w:szCs w:val="24"/>
        </w:rPr>
        <w:t>Для письменного сознания характерно внимание к причинно-следственным связям и результативности действий: фиксируется не то, в какое время надо начинать сев, а какой был урожай в данном году. С этим же связано и обостренное внимание к времени и, как следствие, возникновение представления об истории. Можно сказать, что история — один из побочных результатов возникновения письменности.</w:t>
      </w:r>
    </w:p>
    <w:p>
      <w:pPr>
        <w:pStyle w:val="Normal"/>
        <w:rPr>
          <w:rFonts w:ascii="Times New Roman" w:hAnsi="Times New Roman" w:cs="Times New Roman"/>
          <w:sz w:val="24"/>
          <w:szCs w:val="24"/>
        </w:rPr>
      </w:pPr>
      <w:r>
        <w:rPr>
          <w:rFonts w:cs="Times New Roman" w:ascii="Times New Roman" w:hAnsi="Times New Roman"/>
          <w:sz w:val="24"/>
          <w:szCs w:val="24"/>
        </w:rPr>
        <w:t>Но представим себе возможность другого типа памяти — стремление сохранить сведения о порядке, а не о его нарушениях, о законах, а не об эксцессах. Представим себе, что, например, наблюдая спортивное состязание, мы не будем считать существенным, кто победил и какие непредвиденные обстоятельства сопровождали это событие, а сосредоточим усилия на другом — сохранении для потомков сведений о том, как и в какое время проводятся соревнования. Здесь на первый план выступят не летопись или газетный отчет, а календарь, обычай, этот порядок фиксирующий, и ритуал, позволяющий все это сохранить в коллективной памяти.</w:t>
      </w:r>
    </w:p>
    <w:p>
      <w:pPr>
        <w:pStyle w:val="Normal"/>
        <w:rPr>
          <w:rFonts w:ascii="Times New Roman" w:hAnsi="Times New Roman" w:cs="Times New Roman"/>
          <w:sz w:val="24"/>
          <w:szCs w:val="24"/>
        </w:rPr>
      </w:pPr>
      <w:r>
        <w:rPr>
          <w:rFonts w:cs="Times New Roman" w:ascii="Times New Roman" w:hAnsi="Times New Roman"/>
          <w:sz w:val="24"/>
          <w:szCs w:val="24"/>
        </w:rPr>
        <w:t>Культура, ориентированная не на умножение числа текстов, а на повторное воспроизведение текстов, раз навсегда данных, требует иного устройства коллективной памяти. Письменность здесь не является необходимой. Ее роль будут выполнять мнемонические символы — природные (особо примечательные деревья, скалы, звезды и вообще небесные светила) и созданные человеком: идолы, курганы, архитектурные сооружения — и ритуалы, в которые эти урочища и святилища включены. Связь с ритуалом и вообще характерная для таких культур сакрализация памяти заставляют наблюдателей, воспитанных на европейской традиции, отождествлять эти урочища с местами отправления религиозного культа в привычных для нас наполнениях этого понятия. Сосредоточив внимание на действительно присутствующей здесь сакральной функции, наблюдатель склонен не замечать регулирующей и управляющей функции комплекса: мнемонический (сакральный) символ — обряд. Между тем связанные с этим комплексом действия сохраняют для коллектива память о тех поступках, представлениях и эмоциях, которые соответствуют данной ситуации. Поэтому, не зная ритуалов, не учитывая огромного числа календарных и иных знаков (например, длины и направления тени, отбрасываемой данным деревом или данным сооружением, изобилия или недостатка листьев или плодов в данном году на определенном сакральном дереве и др.), мы не можем судить о функции сохранившихся сооружений. При этом следует иметь в виду, что если письменная культура ориентирована на прошлое, то устная культура — на будущее. Поэтому огромную роль в ней играют предсказания, гадания и пророчества. Урочища и святилища — не только место совершения ритуалов, хранящих память о законах и обычаях, но и места гаданий и предсказаний. В этом отношении принесение жертвы — футурологический эксперимент, ибо оно всегда связано с обращением к божеству за помощью в осуществлении выбора.</w:t>
      </w:r>
    </w:p>
    <w:p>
      <w:pPr>
        <w:pStyle w:val="Normal"/>
        <w:rPr>
          <w:rFonts w:ascii="Times New Roman" w:hAnsi="Times New Roman" w:cs="Times New Roman"/>
          <w:sz w:val="24"/>
          <w:szCs w:val="24"/>
        </w:rPr>
      </w:pPr>
      <w:r>
        <w:rPr>
          <w:rFonts w:cs="Times New Roman" w:ascii="Times New Roman" w:hAnsi="Times New Roman"/>
          <w:sz w:val="24"/>
          <w:szCs w:val="24"/>
        </w:rPr>
        <w:t>Ошибочно было бы думать, что цивилизация такого типа живет в условиях «информационного голода», поскольку все поступки людей, якобы, фатально предопределены ритуалом и обычаями. Такое общество просто не могло бы существовать. Члены «бесписьменного коллектива» ежечасно оказывались перед необходимостью выбирать, но выбор этот они осуществляли, не ссылаясь на историю, причинно-следственные связи или ожидаемую эффективность, а, как это и делают многие бесписьменные народы, обращаясь к гадателям или колдунам. По сути дела, необходимость «посоветоваться» (с врачом, адвокатом, старшим) представляет собой рудимент той же традиции. Этой традиции противостоит кантовский идеал человека, который сам решает, как ему мыслить и действовать. Кант писал: «Просвещение — это выход человека из состояния своего несовершеннолетия, в котором он находится по собственной вине. Несовершеннолетие есть неспособность пользоваться своим рассудком без руководства со стороны кого-то другого &lt;…&gt; Ведь так удобно быть несовершеннолетним! Если у меня есть книга, мыслящая за меня, если у меня есть духовный пастырь, совесть которого может заменить мою, и врач, предписывающий мне такой-то образ жизни, и т.п., то мне нечего и утруждать себя».</w:t>
      </w:r>
      <w:r>
        <w:rPr>
          <w:rStyle w:val="FootnoteCharacters"/>
          <w:rStyle w:val="FootnoteAnchor"/>
          <w:rFonts w:cs="Times New Roman" w:ascii="Times New Roman" w:hAnsi="Times New Roman"/>
          <w:sz w:val="24"/>
          <w:szCs w:val="24"/>
        </w:rPr>
        <w:footnoteReference w:id="517"/>
      </w:r>
    </w:p>
    <w:p>
      <w:pPr>
        <w:pStyle w:val="Normal"/>
        <w:rPr>
          <w:rFonts w:ascii="Times New Roman" w:hAnsi="Times New Roman" w:cs="Times New Roman"/>
          <w:sz w:val="24"/>
          <w:szCs w:val="24"/>
        </w:rPr>
      </w:pPr>
      <w:r>
        <w:rPr>
          <w:rFonts w:cs="Times New Roman" w:ascii="Times New Roman" w:hAnsi="Times New Roman"/>
          <w:sz w:val="24"/>
          <w:szCs w:val="24"/>
        </w:rPr>
        <w:t>Бесписьменная культура с ее ориентацией на приметы, гадания и оракулов переносит выбор поведения во внеличностную область. Поэтому идеальным человеком считается тот, кто умеет понимать и правильно истолковывать предвещания, а в осуществлении их не знает колебаний, действует открыто и не скрывает своих намерений. В противоположность этому культура, ориентированная на способность человека самому выбирать стратегию своего поведения, требует благоразумия, осторожности, осмотрительности и скрытности, поскольку каждое событие рассматривается как «случившееся в первый раз». Любопытный пример мы находим в сообщении В.Тэрнера о гаданиях у центральноафриканских народов, в частности у ндебу. Гадание производится путем встряхивания корзины, в которой находятся специальные ритуальные фигурки, и оценки окончательного их расположения. Каждая фигурка имеет определенный символический смысл, и та или иная из них, оказавшись наверху, играет определяющую роль в предсказании будущего. Тэрнер пишет: «Вторая фигурка, которой мы займемся, называется Chamutang'a. Она изображает мужчину, сидящего съежившись, подперши подбородок руками и опираясь локтями на колени. Chamutang'a означает нерешительного, непостоянного человека &lt;…&gt; Chamutang'a означает также: «человек, от которого не знаешь, чего ожидать». Его реакции неестественны. Своенравный, он, по словам информантов, то раздает подарки, то скаредничает. Иногда он без всякой видимой причины неумеренно хохочет в обществе, а иногда не проронит ни слова. Никто не предугадает, когда он впадет в гнев, а когда не выкажет ни малейших признаков раздражения. Ндебу любят, когда поведение человека предсказуемо.</w:t>
      </w:r>
      <w:r>
        <w:rPr>
          <w:rStyle w:val="FootnoteCharacters"/>
          <w:rStyle w:val="FootnoteAnchor"/>
          <w:rFonts w:cs="Times New Roman" w:ascii="Times New Roman" w:hAnsi="Times New Roman"/>
          <w:sz w:val="24"/>
          <w:szCs w:val="24"/>
        </w:rPr>
        <w:footnoteReference w:id="518"/>
      </w:r>
      <w:r>
        <w:rPr>
          <w:rFonts w:cs="Times New Roman" w:ascii="Times New Roman" w:hAnsi="Times New Roman"/>
          <w:sz w:val="24"/>
          <w:szCs w:val="24"/>
        </w:rPr>
        <w:t xml:space="preserve"> Они почитают открытость и постоянство, и если чувствуют, что кто-то неискренен, то допускают, что такой человек, весьма вероятно, колдун. Здесь получает новое освещение идея о том, что скрываемое потенциально опасно и неблагоприятно».</w:t>
      </w:r>
      <w:r>
        <w:rPr>
          <w:rStyle w:val="FootnoteCharacters"/>
          <w:rStyle w:val="FootnoteAnchor"/>
          <w:rFonts w:cs="Times New Roman" w:ascii="Times New Roman" w:hAnsi="Times New Roman"/>
          <w:sz w:val="24"/>
          <w:szCs w:val="24"/>
        </w:rPr>
        <w:footnoteReference w:id="519"/>
      </w:r>
    </w:p>
    <w:p>
      <w:pPr>
        <w:pStyle w:val="Normal"/>
        <w:rPr>
          <w:rFonts w:ascii="Times New Roman" w:hAnsi="Times New Roman" w:cs="Times New Roman"/>
          <w:sz w:val="24"/>
          <w:szCs w:val="24"/>
        </w:rPr>
      </w:pPr>
      <w:r>
        <w:rPr>
          <w:rFonts w:cs="Times New Roman" w:ascii="Times New Roman" w:hAnsi="Times New Roman"/>
          <w:sz w:val="24"/>
          <w:szCs w:val="24"/>
        </w:rPr>
        <w:t>Нетрудно, однако, заметить, что все основные жестовые элементы фигурки Chamutang'a из гадательного ритуала ндебу присущи «Мыслителю» Родена. Символика жеста подпирания подбородка настолько устойчива, что статуя Родена не нуждается в пояснениях. Это тем более примечательно, что в замысел скульптора входило изображение «первого» мыслителя: ни лоб, ни пропорции фигуры не несут признаков интеллектуального стереотипа — все значение передается только позой. Интересно при этом напомнить, что те же жестовые стереотипы, по описаниям, использовал Гаррик для создания «гамлетовского типа» (с поправкой на стоячее положение фигуры, что делает основной жестовый комплекс еще более заметным): «…в глубокой задумчивости он выходит из-за кулис, опираясь подбородком на правую руку, локоть которой поддерживается левой рукой, и смотрит в сторону и вниз, в землю. Затем отнимая правую руку от подбородка и все еще продолжая,— если память мне не изменяет,— поддерживать ее левой рукой, он произносит слова: «Быть или не быть?»».</w:t>
      </w:r>
      <w:r>
        <w:rPr>
          <w:rStyle w:val="FootnoteCharacters"/>
          <w:rStyle w:val="FootnoteAnchor"/>
          <w:rFonts w:cs="Times New Roman" w:ascii="Times New Roman" w:hAnsi="Times New Roman"/>
          <w:sz w:val="24"/>
          <w:szCs w:val="24"/>
        </w:rPr>
        <w:footnoteReference w:id="520"/>
      </w:r>
    </w:p>
    <w:p>
      <w:pPr>
        <w:pStyle w:val="Normal"/>
        <w:rPr>
          <w:rFonts w:ascii="Times New Roman" w:hAnsi="Times New Roman" w:cs="Times New Roman"/>
          <w:sz w:val="24"/>
          <w:szCs w:val="24"/>
        </w:rPr>
      </w:pPr>
      <w:r>
        <w:rPr>
          <w:rFonts w:cs="Times New Roman" w:ascii="Times New Roman" w:hAnsi="Times New Roman"/>
          <w:sz w:val="24"/>
          <w:szCs w:val="24"/>
        </w:rPr>
        <w:t>Если учесть, что игра Гаррика закрепила жестовый образ гамлетовского типа, продержавшийся на сценах Европы около ста лет, то смысл процитированного отрывка станет особенно значительным.</w:t>
      </w:r>
    </w:p>
    <w:p>
      <w:pPr>
        <w:pStyle w:val="Normal"/>
        <w:rPr>
          <w:rFonts w:ascii="Times New Roman" w:hAnsi="Times New Roman" w:cs="Times New Roman"/>
          <w:sz w:val="24"/>
          <w:szCs w:val="24"/>
        </w:rPr>
      </w:pPr>
      <w:r>
        <w:rPr>
          <w:rFonts w:cs="Times New Roman" w:ascii="Times New Roman" w:hAnsi="Times New Roman"/>
          <w:sz w:val="24"/>
          <w:szCs w:val="24"/>
        </w:rPr>
        <w:t>Что же общего между Chamutang'a ндебу, Гамлетом и «Мыслителем» Родена? Инвариантным значением будет: человек, находящийся в состоянии выбора. Но для ндебу состояние выбора означает отказ от обычая, утвержденной веками роли. Он связывается или с семантикой нарушения утвержденного порядка, то есть с колдовством (так как ндебу все незакономерное приписывают злонамеренному колдовству), или с такими отрицательными качествами, как двойственность и нерешительность.</w:t>
      </w:r>
    </w:p>
    <w:p>
      <w:pPr>
        <w:pStyle w:val="Normal"/>
        <w:rPr>
          <w:rFonts w:ascii="Times New Roman" w:hAnsi="Times New Roman" w:cs="Times New Roman"/>
          <w:sz w:val="24"/>
          <w:szCs w:val="24"/>
        </w:rPr>
      </w:pPr>
      <w:r>
        <w:rPr>
          <w:rFonts w:cs="Times New Roman" w:ascii="Times New Roman" w:hAnsi="Times New Roman"/>
          <w:sz w:val="24"/>
          <w:szCs w:val="24"/>
        </w:rPr>
        <w:t>Приметы же и предсказания, прогнозируя будущее, связывали функцию выбора с коллективным опытом, оставляя отдельной личности открытое и решительное дейст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а путь ему выбежав из лесу волк,</w:t>
      </w:r>
    </w:p>
    <w:p>
      <w:pPr>
        <w:pStyle w:val="Gedicht"/>
        <w:rPr>
          <w:rFonts w:ascii="Times New Roman" w:hAnsi="Times New Roman" w:cs="Times New Roman"/>
          <w:sz w:val="24"/>
          <w:szCs w:val="24"/>
        </w:rPr>
      </w:pPr>
      <w:r>
        <w:rPr>
          <w:rFonts w:cs="Times New Roman" w:ascii="Times New Roman" w:hAnsi="Times New Roman"/>
          <w:sz w:val="24"/>
          <w:szCs w:val="24"/>
        </w:rPr>
        <w:t>Крутясь и подъемля щетину,</w:t>
      </w:r>
    </w:p>
    <w:p>
      <w:pPr>
        <w:pStyle w:val="Gedicht"/>
        <w:rPr>
          <w:rFonts w:ascii="Times New Roman" w:hAnsi="Times New Roman" w:cs="Times New Roman"/>
          <w:sz w:val="24"/>
          <w:szCs w:val="24"/>
        </w:rPr>
      </w:pPr>
      <w:r>
        <w:rPr>
          <w:rFonts w:cs="Times New Roman" w:ascii="Times New Roman" w:hAnsi="Times New Roman"/>
          <w:sz w:val="24"/>
          <w:szCs w:val="24"/>
        </w:rPr>
        <w:t>Победу пророчил, и смело свой полк</w:t>
      </w:r>
    </w:p>
    <w:p>
      <w:pPr>
        <w:pStyle w:val="Gedicht"/>
        <w:rPr>
          <w:rFonts w:ascii="Times New Roman" w:hAnsi="Times New Roman" w:cs="Times New Roman"/>
          <w:sz w:val="24"/>
          <w:szCs w:val="24"/>
        </w:rPr>
      </w:pPr>
      <w:r>
        <w:rPr>
          <w:rFonts w:cs="Times New Roman" w:ascii="Times New Roman" w:hAnsi="Times New Roman"/>
          <w:sz w:val="24"/>
          <w:szCs w:val="24"/>
        </w:rPr>
        <w:t>Бросал он на вражью дружину.</w:t>
      </w:r>
      <w:r>
        <w:rPr>
          <w:rStyle w:val="FootnoteCharacters"/>
          <w:rStyle w:val="FootnoteAnchor"/>
          <w:rFonts w:cs="Times New Roman" w:ascii="Times New Roman" w:hAnsi="Times New Roman"/>
          <w:sz w:val="24"/>
          <w:szCs w:val="24"/>
        </w:rPr>
        <w:footnoteReference w:id="52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ество, построенное на обычае и коллективном опыте, неизбежно должно иметь мощную культуру прогнозирования. А это с необходимостью стимулирует наблюдения над природой, особенно над небесными светилами, и связанное с этим теоретическое познание. Некоторые формы начертательной геометрии могут вполне сочетаться с бесписьменным характером культуры как таковой, имея дополнением календарно-астрономическую устную поэзию.</w:t>
      </w:r>
    </w:p>
    <w:p>
      <w:pPr>
        <w:pStyle w:val="Normal"/>
        <w:rPr>
          <w:rFonts w:ascii="Times New Roman" w:hAnsi="Times New Roman" w:cs="Times New Roman"/>
          <w:sz w:val="24"/>
          <w:szCs w:val="24"/>
        </w:rPr>
      </w:pPr>
      <w:r>
        <w:rPr>
          <w:rFonts w:cs="Times New Roman" w:ascii="Times New Roman" w:hAnsi="Times New Roman"/>
          <w:sz w:val="24"/>
          <w:szCs w:val="24"/>
        </w:rPr>
        <w:t>Мир устной памяти насыщен символами. Может показаться парадоксом, что появление письменности не усложнило, а упростило семиотическую структуру культуры. Однако представленные материальными предметами мнемонико-сакральные символы включаются не в словесный текст, а в текст ритуала. Кроме того, по отношению к этому тексту они сохраняют известную свободу: материальное существование их продолжается и вне обряда, включение в различные и многие обряды придает им широкую многозначность. Самое существование их подразумевает наличие обволакивающей их сферы устных рассказов, легенд и песен. Это приводит к тому, что синтаксические связи этих символов с различными контекстами оказываются «разболтанными». Словесный (в частности, письменный) текст покоится на синтаксических связях. Устная культура ослабляет их до предела. Поэтому она может включать большое число символических знаков низшего порядка, находящихся как бы на грани письменности: амулетов, владельческих знаков, счетных предметов, знаков мнемонического «письма», но предельно редуцирует складывание их в синтаксическо-грамматические цепочки. Культуре этого типа не противопоказаны предметы, позволяющие осуществлять счет в пределах, вероятно, достаточно сложных арифметических операций. В рамках такой культуры возможно бурное развитие магических знаков, используемых в ритуалах и использующих простейшие геометрические фигуры: круг, крест, параллельные линии, треугольник и другие — и основные цвета. Знаки эти не следует смешивать с иероглифами и буквами, поскольку последние тяготеют к определенной семантике и обретают смысл лишь в синтагматическом ряду, образуя цепочки знаков. Первые же имеют значение размытое, часто внутренне противоречивое, обретают смысл в отношении к ритуалу и устным текстам, мнемоническими знаками которых являются. Иная их природа раскрывается при сопоставлении фразы (цепочки языковых символов) и орнамента (цепочки магико-мнемонических и ритуальных символов).</w:t>
      </w:r>
    </w:p>
    <w:p>
      <w:pPr>
        <w:pStyle w:val="Normal"/>
        <w:rPr>
          <w:rFonts w:ascii="Times New Roman" w:hAnsi="Times New Roman" w:cs="Times New Roman"/>
          <w:sz w:val="24"/>
          <w:szCs w:val="24"/>
        </w:rPr>
      </w:pPr>
      <w:r>
        <w:rPr>
          <w:rFonts w:cs="Times New Roman" w:ascii="Times New Roman" w:hAnsi="Times New Roman"/>
          <w:sz w:val="24"/>
          <w:szCs w:val="24"/>
        </w:rPr>
        <w:t>Развитие орнаментов и отсутствие надписей на скульптурных и архитектурных памятниках в равной мере являются характерными признаками устной культуры. Иероглиф, написанные слово или буква и идол, курган, урочище — явления, в определенном смысле, полярные и взаимоисключающие. Первые обозначают смысл, вторые напоминают о нем. Первые являются текстом или частью текста, причем текста, имеющего однородно-семиотическую природу. Вторые включены в синкретический текст ритуала или мнемонически связаны с устными текстами, приуроченными к данному месту и времени.</w:t>
      </w:r>
    </w:p>
    <w:p>
      <w:pPr>
        <w:pStyle w:val="Normal"/>
        <w:rPr>
          <w:rFonts w:ascii="Times New Roman" w:hAnsi="Times New Roman" w:cs="Times New Roman"/>
          <w:sz w:val="24"/>
          <w:szCs w:val="24"/>
        </w:rPr>
      </w:pPr>
      <w:r>
        <w:rPr>
          <w:rFonts w:cs="Times New Roman" w:ascii="Times New Roman" w:hAnsi="Times New Roman"/>
          <w:sz w:val="24"/>
          <w:szCs w:val="24"/>
        </w:rPr>
        <w:t>Антитетичность письменности и скульптурности прекрасно иллюстрируются библейским эпизодом столкновения Моисея и Аараона, скрижалей первого, призванных дать народу новый механизм культурной памяти («завет»), и синкретического единства идола и ритуала (пляски), воплощающих старый тип хран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и сошел Моисей с горы; в руке его были две скрижали откровения (каменные), на которых написано было с обеих сторон: и на той и на другой стороне написано было.</w:t>
      </w:r>
    </w:p>
    <w:p>
      <w:pPr>
        <w:pStyle w:val="Brief"/>
        <w:rPr>
          <w:rFonts w:ascii="Times New Roman" w:hAnsi="Times New Roman" w:cs="Times New Roman"/>
          <w:sz w:val="24"/>
          <w:szCs w:val="24"/>
        </w:rPr>
      </w:pPr>
      <w:r>
        <w:rPr>
          <w:rFonts w:cs="Times New Roman" w:ascii="Times New Roman" w:hAnsi="Times New Roman"/>
          <w:sz w:val="24"/>
          <w:szCs w:val="24"/>
        </w:rPr>
        <w:t>Скрижали были дело Божие, и письмена, начертанные на скрижалях, были письмена Божий.</w:t>
      </w:r>
    </w:p>
    <w:p>
      <w:pPr>
        <w:pStyle w:val="Brief"/>
        <w:rPr>
          <w:rFonts w:ascii="Times New Roman" w:hAnsi="Times New Roman" w:cs="Times New Roman"/>
          <w:sz w:val="24"/>
          <w:szCs w:val="24"/>
        </w:rPr>
      </w:pPr>
      <w:r>
        <w:rPr>
          <w:rFonts w:cs="Times New Roman" w:ascii="Times New Roman" w:hAnsi="Times New Roman"/>
          <w:sz w:val="24"/>
          <w:szCs w:val="24"/>
        </w:rPr>
        <w:t>И услышал Иисус голос народа шумящего, и сказал Моисею: военный крик в стане.</w:t>
      </w:r>
    </w:p>
    <w:p>
      <w:pPr>
        <w:pStyle w:val="Brief"/>
        <w:rPr>
          <w:rFonts w:ascii="Times New Roman" w:hAnsi="Times New Roman" w:cs="Times New Roman"/>
          <w:sz w:val="24"/>
          <w:szCs w:val="24"/>
        </w:rPr>
      </w:pPr>
      <w:r>
        <w:rPr>
          <w:rFonts w:cs="Times New Roman" w:ascii="Times New Roman" w:hAnsi="Times New Roman"/>
          <w:sz w:val="24"/>
          <w:szCs w:val="24"/>
        </w:rPr>
        <w:t>Но Моисей сказал: это не крик побеждающих и не вопль поражаемых; я слышу голос поющих.</w:t>
      </w:r>
    </w:p>
    <w:p>
      <w:pPr>
        <w:pStyle w:val="Brief"/>
        <w:rPr>
          <w:rFonts w:ascii="Times New Roman" w:hAnsi="Times New Roman" w:cs="Times New Roman"/>
          <w:sz w:val="24"/>
          <w:szCs w:val="24"/>
        </w:rPr>
      </w:pPr>
      <w:r>
        <w:rPr>
          <w:rFonts w:cs="Times New Roman" w:ascii="Times New Roman" w:hAnsi="Times New Roman"/>
          <w:sz w:val="24"/>
          <w:szCs w:val="24"/>
        </w:rPr>
        <w:t>Когда же он приблизился к стану и увидел тельца и пляски, тогда он воспламенился гневом, и бросил из рук своих скрижали, и разбил их под горою.</w:t>
      </w:r>
    </w:p>
    <w:p>
      <w:pPr>
        <w:pStyle w:val="Brief"/>
        <w:rPr/>
      </w:pPr>
      <w:r>
        <w:rPr>
          <w:rFonts w:cs="Times New Roman" w:ascii="Times New Roman" w:hAnsi="Times New Roman"/>
          <w:sz w:val="24"/>
          <w:szCs w:val="24"/>
        </w:rPr>
        <w:t>И взял тельца, которого они сделали, и сжег его в огне…» (Исх 32: 15</w:t>
      </w:r>
      <w:r>
        <w:rPr>
          <w:rFonts w:cs="Times New Roman" w:ascii="Times New Roman" w:hAnsi="Times New Roman"/>
          <w:sz w:val="24"/>
          <w:szCs w:val="24"/>
          <w:lang w:val="en-US"/>
        </w:rPr>
        <w:t>-</w:t>
      </w: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сьма интересный материал, с точки зрения интересующей нас темы, дает диалог Платона «Федр». Посвященный вопросам риторского искусства, он тесно связан с проблемами мнемоники. С самого начала диалога Платон уводит Сократа и Федра за пределы городских стен Афин для того, чтобы продемонстрировать читателям связь урочищ, рощ, холмов и водных источников с воплощенной в мифах коллективной памя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едр</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Скажи мне, Сократ, не здесь ли где-то, с Илиса, Борей, по преданию, похитил Ориф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ократ</w:t>
      </w:r>
    </w:p>
    <w:p>
      <w:pPr>
        <w:pStyle w:val="Normal"/>
        <w:rPr>
          <w:rFonts w:ascii="Times New Roman" w:hAnsi="Times New Roman" w:cs="Times New Roman"/>
          <w:sz w:val="24"/>
          <w:szCs w:val="24"/>
        </w:rPr>
      </w:pPr>
      <w:r>
        <w:rPr>
          <w:rFonts w:cs="Times New Roman" w:ascii="Times New Roman" w:hAnsi="Times New Roman"/>
          <w:sz w:val="24"/>
          <w:szCs w:val="24"/>
        </w:rPr>
        <w:t>Да, по пред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едр</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Не отсюда ли? Речка в этом месте такая славная, чистая, прозрачная, что здесь на берегу как раз и резвиться девуш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ократ</w:t>
      </w:r>
    </w:p>
    <w:p>
      <w:pPr>
        <w:pStyle w:val="Normal"/>
        <w:ind w:left="708" w:firstLine="1"/>
        <w:rPr>
          <w:rFonts w:ascii="Times New Roman" w:hAnsi="Times New Roman" w:cs="Times New Roman"/>
          <w:sz w:val="24"/>
          <w:szCs w:val="24"/>
        </w:rPr>
      </w:pPr>
      <w:r>
        <w:rPr>
          <w:rFonts w:cs="Times New Roman" w:ascii="Times New Roman" w:hAnsi="Times New Roman"/>
          <w:sz w:val="24"/>
          <w:szCs w:val="24"/>
        </w:rPr>
        <w:t>Нет, место ниже по реке на два-три стадия, где у нас переход к святилищу Агры: там есть и жертвенник Борею.</w:t>
      </w:r>
      <w:r>
        <w:rPr>
          <w:rStyle w:val="FootnoteCharacters"/>
          <w:rStyle w:val="FootnoteAnchor"/>
          <w:rFonts w:cs="Times New Roman" w:ascii="Times New Roman" w:hAnsi="Times New Roman"/>
          <w:sz w:val="24"/>
          <w:szCs w:val="24"/>
        </w:rPr>
        <w:footnoteReference w:id="52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ее Сократ неожиданно предлагает собеседнику парадоксальный вывод о вреде, который причиняет памяти письменность. Общество, основанное на письменности, представляется Сократу беспамятным и аномальным, а бесписьменное — нормальной структурой с твердой коллективной памятью. Сократ рассказывает о божественном Тевте, который открыл египетскому царю науки. «Когда же дошел черед до письмен, Тевт сказал: «Эта наука, царь, сделает египтян более мудрыми и памятливыми, так как найдено средство для памяти и мудрости». Царь же сказал: «Искуснейший Тевт, один способен порождать предметы искусства, а другой — судить, какая в них доля вреда или выгоды для тех, кто будет ими пользоваться. Вот и сейчас ты, отец письмен, из любви к ним придал им прямо противоположное значение. В души научившихся им они вселят забывчивость, так как будет лишена упражнения память: припоминать станут извне, доверяясь письму, по посторонним знакам, а не изнутри, сами собою. Стало быть, ты нашел средство не для памяти, а для припоминания. Ты даешь ученикам мнимую, а не истинную мудрость. Они у тебя будут многое знать понаслышке, без обучения, и будут казаться многознающими, оставаясь в большинстве невеждами, людьми трудными для общения; они станут мнимомудрыми вместо мудрых»».</w:t>
      </w:r>
      <w:r>
        <w:rPr>
          <w:rStyle w:val="FootnoteCharacters"/>
          <w:rStyle w:val="FootnoteAnchor"/>
          <w:rFonts w:cs="Times New Roman" w:ascii="Times New Roman" w:hAnsi="Times New Roman"/>
          <w:sz w:val="24"/>
          <w:szCs w:val="24"/>
        </w:rPr>
        <w:footnoteReference w:id="523"/>
      </w:r>
    </w:p>
    <w:p>
      <w:pPr>
        <w:pStyle w:val="Normal"/>
        <w:rPr>
          <w:rFonts w:ascii="Times New Roman" w:hAnsi="Times New Roman" w:cs="Times New Roman"/>
          <w:sz w:val="24"/>
          <w:szCs w:val="24"/>
        </w:rPr>
      </w:pPr>
      <w:r>
        <w:rPr>
          <w:rFonts w:cs="Times New Roman" w:ascii="Times New Roman" w:hAnsi="Times New Roman"/>
          <w:sz w:val="24"/>
          <w:szCs w:val="24"/>
        </w:rPr>
        <w:t>Показательно, что платоновский Сократ связывает с письмом не прогресс культуры, а утрату его высокого уровня, достигнутого бесписьменным обществом.</w:t>
      </w:r>
    </w:p>
    <w:p>
      <w:pPr>
        <w:pStyle w:val="Normal"/>
        <w:rPr>
          <w:rFonts w:ascii="Times New Roman" w:hAnsi="Times New Roman" w:cs="Times New Roman"/>
          <w:sz w:val="24"/>
          <w:szCs w:val="24"/>
        </w:rPr>
      </w:pPr>
      <w:r>
        <w:rPr>
          <w:rFonts w:cs="Times New Roman" w:ascii="Times New Roman" w:hAnsi="Times New Roman"/>
          <w:sz w:val="24"/>
          <w:szCs w:val="24"/>
        </w:rPr>
        <w:t>Отнесенность устных текстов, цивилизирующихся вокруг идолов и урочищ, к определенному месту и времени (идол функционирует — как бы «оживает» в культурном отношении — в определенное время, которое ритуально и календарно является как бы «его временем», и стягивает к себе локальные легенды) проявляется в совершенно различном переживании письменной и бесписьменной культурами местного ландшафта. Письменная культура тяготеет к тому, чтобы рассматривать созданный Богом или Природой мир как Текст и стремиться прочесть сообщение, в нем заключенное. Поэтому главный смысл ищется в письменном Тексте — сакральном или научном — и экстраполируется затем на ландшафт. С этой точки зрения, смысл Природы раскрывается лишь «письменному» человеку. Человек этот ищет в Природе законов, а не примет. Интерес к приметам расценивается как предрассудки, будущее стремятся определить из прошлого, а не на основании гаданий и предвещаний.</w:t>
      </w:r>
    </w:p>
    <w:p>
      <w:pPr>
        <w:pStyle w:val="Normal"/>
        <w:rPr>
          <w:rFonts w:ascii="Times New Roman" w:hAnsi="Times New Roman" w:cs="Times New Roman"/>
          <w:sz w:val="24"/>
          <w:szCs w:val="24"/>
        </w:rPr>
      </w:pPr>
      <w:r>
        <w:rPr>
          <w:rFonts w:cs="Times New Roman" w:ascii="Times New Roman" w:hAnsi="Times New Roman"/>
          <w:sz w:val="24"/>
          <w:szCs w:val="24"/>
        </w:rPr>
        <w:t>Бесписьменная культура относится к ландшафту иначе. Поскольку то или иное урочище, святилище, идол «включаются» в культурный обиход ритуалом, жертвоприношениями, гаданиями, песнями или плясками, а все эти действа приурочены к определенному времени, эти урочища, святилища, идолы связаны с определенным положением звезд или солнца, луны, циклическими ветрами или дождями, периодическими подъемами воды в реках и пр. Природные явления воспринимаются как напоминающие или предсказывающие знаки. То, что библейский бог в договоре с Ноем заветом поставил радугу, а Моисею дал письменные скрижали, отчетливо символизирует смену типологической ориентации на разные виды памяти.</w:t>
      </w:r>
    </w:p>
    <w:p>
      <w:pPr>
        <w:pStyle w:val="Normal"/>
        <w:rPr>
          <w:rFonts w:ascii="Times New Roman" w:hAnsi="Times New Roman" w:cs="Times New Roman"/>
          <w:sz w:val="24"/>
          <w:szCs w:val="24"/>
        </w:rPr>
      </w:pPr>
      <w:r>
        <w:rPr>
          <w:rFonts w:cs="Times New Roman" w:ascii="Times New Roman" w:hAnsi="Times New Roman"/>
          <w:sz w:val="24"/>
          <w:szCs w:val="24"/>
        </w:rPr>
        <w:t>Легко заметить, что так называемая «народная» и «культурная» медицина ориентируется на два различных вида сознания — бесписьменное и письменное. Нужна была проницательность и способность к самостоятельному мышлению Баратынского, чтобы на заре века позитивизма увидеть в предрассудке и приметах не ложь и дикость, а обломки другой правды, восходящей к другому типу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едрассудок! он обломок</w:t>
      </w:r>
    </w:p>
    <w:p>
      <w:pPr>
        <w:pStyle w:val="Gedicht"/>
        <w:rPr>
          <w:rFonts w:ascii="Times New Roman" w:hAnsi="Times New Roman" w:cs="Times New Roman"/>
          <w:sz w:val="24"/>
          <w:szCs w:val="24"/>
        </w:rPr>
      </w:pPr>
      <w:r>
        <w:rPr>
          <w:rFonts w:cs="Times New Roman" w:ascii="Times New Roman" w:hAnsi="Times New Roman"/>
          <w:sz w:val="24"/>
          <w:szCs w:val="24"/>
        </w:rPr>
        <w:t>Давней правды. Храм упал;</w:t>
      </w:r>
    </w:p>
    <w:p>
      <w:pPr>
        <w:pStyle w:val="Gedicht"/>
        <w:rPr>
          <w:rFonts w:ascii="Times New Roman" w:hAnsi="Times New Roman" w:cs="Times New Roman"/>
          <w:sz w:val="24"/>
          <w:szCs w:val="24"/>
        </w:rPr>
      </w:pPr>
      <w:r>
        <w:rPr>
          <w:rFonts w:cs="Times New Roman" w:ascii="Times New Roman" w:hAnsi="Times New Roman"/>
          <w:sz w:val="24"/>
          <w:szCs w:val="24"/>
        </w:rPr>
        <w:t>А руин его, потомок</w:t>
      </w:r>
    </w:p>
    <w:p>
      <w:pPr>
        <w:pStyle w:val="Gedicht"/>
        <w:rPr>
          <w:rFonts w:ascii="Times New Roman" w:hAnsi="Times New Roman" w:cs="Times New Roman"/>
          <w:sz w:val="24"/>
          <w:szCs w:val="24"/>
        </w:rPr>
      </w:pPr>
      <w:r>
        <w:rPr>
          <w:rFonts w:cs="Times New Roman" w:ascii="Times New Roman" w:hAnsi="Times New Roman"/>
          <w:sz w:val="24"/>
          <w:szCs w:val="24"/>
        </w:rPr>
        <w:t>Языка не разгадал…</w:t>
      </w:r>
      <w:r>
        <w:rPr>
          <w:rStyle w:val="FootnoteCharacters"/>
          <w:rStyle w:val="FootnoteAnchor"/>
          <w:rFonts w:cs="Times New Roman" w:ascii="Times New Roman" w:hAnsi="Times New Roman"/>
          <w:sz w:val="24"/>
          <w:szCs w:val="24"/>
        </w:rPr>
        <w:footnoteReference w:id="52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казательно, что поэт связывает здесь предрассудок именно с храмом — архитектурным сооружением, а не с «надписью надгробной на непонятном языке» (III, 210) — образ, который нашел Пушкин для непонятного слова.</w:t>
      </w:r>
    </w:p>
    <w:p>
      <w:pPr>
        <w:pStyle w:val="Normal"/>
        <w:rPr>
          <w:rFonts w:ascii="Times New Roman" w:hAnsi="Times New Roman" w:cs="Times New Roman"/>
          <w:sz w:val="24"/>
          <w:szCs w:val="24"/>
        </w:rPr>
      </w:pPr>
      <w:r>
        <w:rPr>
          <w:rFonts w:cs="Times New Roman" w:ascii="Times New Roman" w:hAnsi="Times New Roman"/>
          <w:sz w:val="24"/>
          <w:szCs w:val="24"/>
        </w:rPr>
        <w:t>Сравнение Баратынского напрашивается при размышлениях над утраченным смыслом доинкских архитектурных сооружений древнего Перу.</w:t>
      </w:r>
    </w:p>
    <w:p>
      <w:pPr>
        <w:pStyle w:val="Normal"/>
        <w:rPr>
          <w:rFonts w:ascii="Times New Roman" w:hAnsi="Times New Roman" w:cs="Times New Roman"/>
          <w:sz w:val="24"/>
          <w:szCs w:val="24"/>
        </w:rPr>
      </w:pPr>
      <w:r>
        <w:rPr>
          <w:rFonts w:cs="Times New Roman" w:ascii="Times New Roman" w:hAnsi="Times New Roman"/>
          <w:sz w:val="24"/>
          <w:szCs w:val="24"/>
        </w:rPr>
        <w:t>Приведенные нами выше библейские тексты рисуют привычную для нас картину: бесписьменная и письменная культуры предстают как две сменяющие друг друга стадии — высшая и низшая.</w:t>
      </w:r>
    </w:p>
    <w:p>
      <w:pPr>
        <w:pStyle w:val="Normal"/>
        <w:rPr>
          <w:rFonts w:ascii="Times New Roman" w:hAnsi="Times New Roman" w:cs="Times New Roman"/>
          <w:sz w:val="24"/>
          <w:szCs w:val="24"/>
        </w:rPr>
      </w:pPr>
      <w:r>
        <w:rPr>
          <w:rFonts w:cs="Times New Roman" w:ascii="Times New Roman" w:hAnsi="Times New Roman"/>
          <w:sz w:val="24"/>
          <w:szCs w:val="24"/>
        </w:rPr>
        <w:t>Однако можно ли из того факта, что на знакомом нам евразийском пространстве историческое движение пошло именно по этому пути, заключать, что оно только и могло пойти? Тысячелетнее существование бесписьменных культур в доколумбовой Америке служит убедительным свидетельством устойчивости такой цивилизации, а достигнутые ею высокие культурные показатели наглядно демонстрируют ее культурные возможности. Для того, чтобы письменность сделалась необходимой, требуются нестабильность исторических условий, динамизм и непредсказуемость обстоятельств и потребность в разнообразных семиотических переводах, возникающая при частых и длительных контактах с иноэтнической средой. В этом отношении пространство между Балканами и Северной Африкой, Ближний и Средний Восток, побережье Черного и Средиземного морей, с одной стороны, плоскогорья Перу, долины в междугорье Анд и узкая полоса перуанского побережья,— с другой, представляют полярно противоположные исторические бассейны. В первом случае — котел постоянного смешения этносов, непрерывного перемещения, столкновения разных культурно-семиотических структур, во втором — вековая изоляция, предельная ограниченность торгово-военных контактов с внешними культурами, идеальные условия для непрерывности культурной традиции (разрушение изоляции, как правило, сопровождается полным исчезновением той или иной древнеперуанской цивилизации). Победа письменной цивилизации в одном случае и бесписьменной — в другом представляется естественной.</w:t>
      </w:r>
    </w:p>
    <w:p>
      <w:pPr>
        <w:pStyle w:val="Heading1"/>
        <w:ind w:left="709"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ind w:left="0" w:hanging="0"/>
        <w:jc w:val="center"/>
        <w:rPr>
          <w:rFonts w:ascii="Times New Roman" w:hAnsi="Times New Roman" w:cs="Times New Roman"/>
          <w:color w:val="000000"/>
          <w:sz w:val="24"/>
          <w:szCs w:val="24"/>
        </w:rPr>
      </w:pPr>
      <w:bookmarkStart w:id="133" w:name="роли"/>
      <w:bookmarkEnd w:id="133"/>
      <w:r>
        <w:rPr>
          <w:rFonts w:cs="Times New Roman" w:ascii="Times New Roman" w:hAnsi="Times New Roman"/>
          <w:color w:val="000000"/>
          <w:sz w:val="24"/>
          <w:szCs w:val="24"/>
        </w:rPr>
        <w:t>О роли типологических символов в истории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34" w:name="роли"/>
      <w:bookmarkStart w:id="135" w:name="роли"/>
      <w:bookmarkEnd w:id="135"/>
    </w:p>
    <w:p>
      <w:pPr>
        <w:pStyle w:val="Normal"/>
        <w:rPr>
          <w:rFonts w:ascii="Times New Roman" w:hAnsi="Times New Roman" w:cs="Times New Roman"/>
          <w:sz w:val="24"/>
          <w:szCs w:val="24"/>
        </w:rPr>
      </w:pPr>
      <w:r>
        <w:rPr>
          <w:rFonts w:cs="Times New Roman" w:ascii="Times New Roman" w:hAnsi="Times New Roman"/>
          <w:sz w:val="24"/>
          <w:szCs w:val="24"/>
        </w:rPr>
        <w:t>Анализируя наиболее архаические социо-культурные модели, мы можем выделить, в частности, две, представляющие особый интерес в свете их дальнейших трансформаций в истории культуры. С известной степенью условности одну из них мы будем именовать магической, другую — религиозной. Необходимо сразу же подчеркнуть, что речь идет не о каких-либо реальных культурах, а о типологических принципах. Выявившиеся в истории культуры религии, чаще всего, сложно составляются из обоих элементов. В некоторых мировых религиях, по нашей терминологии, доминирует магия.</w:t>
      </w:r>
    </w:p>
    <w:p>
      <w:pPr>
        <w:pStyle w:val="Normal"/>
        <w:rPr>
          <w:rFonts w:ascii="Times New Roman" w:hAnsi="Times New Roman" w:cs="Times New Roman"/>
          <w:sz w:val="24"/>
          <w:szCs w:val="24"/>
        </w:rPr>
      </w:pPr>
      <w:r>
        <w:rPr>
          <w:rFonts w:cs="Times New Roman" w:ascii="Times New Roman" w:hAnsi="Times New Roman"/>
          <w:sz w:val="24"/>
          <w:szCs w:val="24"/>
        </w:rPr>
        <w:t>Магическая система характеризуется:</w:t>
      </w:r>
    </w:p>
    <w:p>
      <w:pPr>
        <w:pStyle w:val="Normal"/>
        <w:rPr>
          <w:rFonts w:ascii="Times New Roman" w:hAnsi="Times New Roman" w:cs="Times New Roman"/>
          <w:sz w:val="24"/>
          <w:szCs w:val="24"/>
        </w:rPr>
      </w:pPr>
      <w:r>
        <w:rPr>
          <w:rFonts w:cs="Times New Roman" w:ascii="Times New Roman" w:hAnsi="Times New Roman"/>
          <w:sz w:val="24"/>
          <w:szCs w:val="24"/>
        </w:rPr>
        <w:t>1. Взаимностью. Это означает, что участвующие в этих отношениях агенты оба являются действователями (например, колдун совершает определенные действия, в ответ на которые заклинаемая сила совершает свои). Односторонние действия в системе магии не существуют, так как если колдун в силу своего незнания совершает неправильные действия, которые бессильны вызвать заклинаемую силу и заставить ее действовать, то такие слова и жесты в системе магии действиями не признаются.</w:t>
      </w:r>
    </w:p>
    <w:p>
      <w:pPr>
        <w:pStyle w:val="Normal"/>
        <w:rPr>
          <w:rFonts w:ascii="Times New Roman" w:hAnsi="Times New Roman" w:cs="Times New Roman"/>
          <w:sz w:val="24"/>
          <w:szCs w:val="24"/>
        </w:rPr>
      </w:pPr>
      <w:r>
        <w:rPr>
          <w:rFonts w:cs="Times New Roman" w:ascii="Times New Roman" w:hAnsi="Times New Roman"/>
          <w:sz w:val="24"/>
          <w:szCs w:val="24"/>
        </w:rPr>
        <w:t>2. Принудительностью. Это означает, что определенные действия одной стороны влекут за собой обязательные и точно предусмотренные действия другой. В магических отношениях зафиксированы многочисленные тексты, свидетельствующие о том, что колдун заставляет потустороннюю силу явиться и действовать против ее воли, хотя и располагает меньшей мощью. Совершение действий одной требует ответных определенных действий со стороны другой. В этом случае власть как бы распределяется поровну: потусторонние силы властны над колдуном, а он властен над ними.</w:t>
      </w:r>
    </w:p>
    <w:p>
      <w:pPr>
        <w:pStyle w:val="Normal"/>
        <w:rPr>
          <w:rFonts w:ascii="Times New Roman" w:hAnsi="Times New Roman" w:cs="Times New Roman"/>
          <w:sz w:val="24"/>
          <w:szCs w:val="24"/>
        </w:rPr>
      </w:pPr>
      <w:r>
        <w:rPr>
          <w:rFonts w:cs="Times New Roman" w:ascii="Times New Roman" w:hAnsi="Times New Roman"/>
          <w:sz w:val="24"/>
          <w:szCs w:val="24"/>
        </w:rPr>
        <w:t>3. Эквивалентностью. Отношения контрагентов в системе магии носят характер эквивалентного обмена и могут быть уподоблены обмену конвенциональными знаками.</w:t>
      </w:r>
    </w:p>
    <w:p>
      <w:pPr>
        <w:pStyle w:val="Normal"/>
        <w:rPr/>
      </w:pPr>
      <w:r>
        <w:rPr>
          <w:rFonts w:cs="Times New Roman" w:ascii="Times New Roman" w:hAnsi="Times New Roman"/>
          <w:sz w:val="24"/>
          <w:szCs w:val="24"/>
        </w:rPr>
        <w:t>4. Договорностью. Взаимодействующие стороны вступают в определенного рода договор. Договор этот может иметь внешнее выражение (заключение контрактов, клятвы соблюдения условий и пр.) или быть подразумеваемым. Однако наличие договора подразумевает и возможность его нарушения в такой же мере, в какой из конвенционально-знаковой природы обмена вытекает потенциальная возможность обмана и дезинформации.</w:t>
      </w:r>
      <w:r>
        <w:rPr>
          <w:rStyle w:val="FootnoteCharacters"/>
          <w:rStyle w:val="FootnoteAnchor"/>
          <w:rFonts w:cs="Times New Roman" w:ascii="Times New Roman" w:hAnsi="Times New Roman"/>
          <w:sz w:val="24"/>
          <w:szCs w:val="24"/>
        </w:rPr>
        <w:footnoteReference w:id="525"/>
      </w:r>
      <w:r>
        <w:rPr>
          <w:rFonts w:cs="Times New Roman" w:ascii="Times New Roman" w:hAnsi="Times New Roman"/>
          <w:sz w:val="24"/>
          <w:szCs w:val="24"/>
        </w:rPr>
        <w:t xml:space="preserve"> Отсюда с неизбежностью вытекает возможность различных толкований договора и стремление каждой из сторон вложить в выражение договорных формул выгодное ей содержание.</w:t>
      </w:r>
    </w:p>
    <w:p>
      <w:pPr>
        <w:pStyle w:val="Normal"/>
        <w:rPr/>
      </w:pPr>
      <w:r>
        <w:rPr>
          <w:rFonts w:cs="Times New Roman" w:ascii="Times New Roman" w:hAnsi="Times New Roman"/>
          <w:sz w:val="24"/>
          <w:szCs w:val="24"/>
        </w:rPr>
        <w:t>В основе религиозного акта лежит не обмен, а безоговорочное вручение себя во власть. Одна сторона отдает себя другой без того, чтобы сопровождать этот акт какими-либо условиями, кроме того, что получающая сторона признается носительницей высшей мощи.</w:t>
      </w:r>
      <w:r>
        <w:rPr>
          <w:rStyle w:val="FootnoteCharacters"/>
          <w:rStyle w:val="FootnoteAnchor"/>
          <w:rFonts w:cs="Times New Roman" w:ascii="Times New Roman" w:hAnsi="Times New Roman"/>
          <w:sz w:val="24"/>
          <w:szCs w:val="24"/>
        </w:rPr>
        <w:footnoteReference w:id="526"/>
      </w:r>
      <w:r>
        <w:rPr>
          <w:rFonts w:cs="Times New Roman" w:ascii="Times New Roman" w:hAnsi="Times New Roman"/>
          <w:sz w:val="24"/>
          <w:szCs w:val="24"/>
        </w:rPr>
        <w:t xml:space="preserve"> Отношения этого типа характеризуются:</w:t>
      </w:r>
    </w:p>
    <w:p>
      <w:pPr>
        <w:pStyle w:val="Normal"/>
        <w:rPr>
          <w:rFonts w:ascii="Times New Roman" w:hAnsi="Times New Roman" w:cs="Times New Roman"/>
          <w:sz w:val="24"/>
          <w:szCs w:val="24"/>
        </w:rPr>
      </w:pPr>
      <w:r>
        <w:rPr>
          <w:rFonts w:cs="Times New Roman" w:ascii="Times New Roman" w:hAnsi="Times New Roman"/>
          <w:sz w:val="24"/>
          <w:szCs w:val="24"/>
        </w:rPr>
        <w:t>1. Односторонностью; они имеют однонаправленный характер: отдающий себя во власть субъект рассчитывает на покровительство, но между его акцией и ответным действием нет обязательной связи; отсутствие награды не может служить основанием для разрыва отношений.</w:t>
      </w:r>
    </w:p>
    <w:p>
      <w:pPr>
        <w:pStyle w:val="Normal"/>
        <w:rPr>
          <w:rFonts w:ascii="Times New Roman" w:hAnsi="Times New Roman" w:cs="Times New Roman"/>
          <w:sz w:val="24"/>
          <w:szCs w:val="24"/>
        </w:rPr>
      </w:pPr>
      <w:r>
        <w:rPr>
          <w:rFonts w:cs="Times New Roman" w:ascii="Times New Roman" w:hAnsi="Times New Roman"/>
          <w:sz w:val="24"/>
          <w:szCs w:val="24"/>
        </w:rPr>
        <w:t>2. Из сказанного вытекает отсутствие принудительности в отношениях: одна сторона отдает все, а другая может дать или нет, так же как она может отказать достойному (дарителю) и отдать недостойному (не участвующему в данной системе отношений или нарушающему ее).</w:t>
      </w:r>
    </w:p>
    <w:p>
      <w:pPr>
        <w:pStyle w:val="Normal"/>
        <w:rPr>
          <w:rFonts w:ascii="Times New Roman" w:hAnsi="Times New Roman" w:cs="Times New Roman"/>
          <w:sz w:val="24"/>
          <w:szCs w:val="24"/>
        </w:rPr>
      </w:pPr>
      <w:r>
        <w:rPr>
          <w:rFonts w:cs="Times New Roman" w:ascii="Times New Roman" w:hAnsi="Times New Roman"/>
          <w:sz w:val="24"/>
          <w:szCs w:val="24"/>
        </w:rPr>
        <w:t>3. Отношения не имеют характера эквивалентности: они исключают психологию обмена и не допускают мысли об условно-конвенциональном характере основных ценностей. Поэтому средствами коммуникации являются в этом случае не знаки, а символы, природа которых исключает возможность отчуждения выражения от содержания и, следовательно, обмана или толкования.</w:t>
      </w:r>
    </w:p>
    <w:p>
      <w:pPr>
        <w:pStyle w:val="Normal"/>
        <w:rPr>
          <w:rFonts w:ascii="Times New Roman" w:hAnsi="Times New Roman" w:cs="Times New Roman"/>
          <w:sz w:val="24"/>
          <w:szCs w:val="24"/>
        </w:rPr>
      </w:pPr>
      <w:r>
        <w:rPr>
          <w:rFonts w:cs="Times New Roman" w:ascii="Times New Roman" w:hAnsi="Times New Roman"/>
          <w:sz w:val="24"/>
          <w:szCs w:val="24"/>
        </w:rPr>
        <w:t>4. Следовательно, отношения этого типа имеют характер не договора, а безусловного дара.</w:t>
      </w:r>
    </w:p>
    <w:p>
      <w:pPr>
        <w:pStyle w:val="Normal"/>
        <w:rPr>
          <w:rFonts w:ascii="Times New Roman" w:hAnsi="Times New Roman" w:cs="Times New Roman"/>
          <w:sz w:val="24"/>
          <w:szCs w:val="24"/>
        </w:rPr>
      </w:pPr>
      <w:r>
        <w:rPr>
          <w:rFonts w:cs="Times New Roman" w:ascii="Times New Roman" w:hAnsi="Times New Roman"/>
          <w:sz w:val="24"/>
          <w:szCs w:val="24"/>
        </w:rPr>
        <w:t>Следует подчеркнуть, что речь идет о модели культурпсихологии этих типов отношений — реальные мировые религии никогда не могли обходиться без той или иной степени участия магической психологии. Например, отказываясь от мысли об эквивалентно-обменном характере в отношениях между человеком и богом в пределах земной жизни, они, в ряде случаев, включали идею загробного воздаяния, устанавливая систему принудительного (то есть однозначно обусловленного и, следовательно, справедливого) отношения между земной и потусторонней жизнью.</w:t>
      </w:r>
      <w:r>
        <w:rPr>
          <w:rStyle w:val="FootnoteCharacters"/>
          <w:rStyle w:val="FootnoteAnchor"/>
          <w:rFonts w:cs="Times New Roman" w:ascii="Times New Roman" w:hAnsi="Times New Roman"/>
          <w:sz w:val="24"/>
          <w:szCs w:val="24"/>
        </w:rPr>
        <w:footnoteReference w:id="527"/>
      </w:r>
    </w:p>
    <w:p>
      <w:pPr>
        <w:pStyle w:val="Normal"/>
        <w:rPr>
          <w:rFonts w:ascii="Times New Roman" w:hAnsi="Times New Roman" w:cs="Times New Roman"/>
          <w:sz w:val="24"/>
          <w:szCs w:val="24"/>
        </w:rPr>
      </w:pPr>
      <w:r>
        <w:rPr>
          <w:rFonts w:cs="Times New Roman" w:ascii="Times New Roman" w:hAnsi="Times New Roman"/>
          <w:sz w:val="24"/>
          <w:szCs w:val="24"/>
        </w:rPr>
        <w:t>Официальная церковь языческой Римской империи последних веков, за фасадом которой таились глубоко сокрытые культы религиозного характера, была магической. Система жертвоприношения богам составляла основу договорных с ними отношений, а официальное поклонение императору имело характер конвенции с государством. Именно в силу отмеченных выше черт магизма, «религия» римлянина не противоречила ни его развитому и укоренившемуся в самых глубинах его культурной психологии юридическому мышлению, ни всей структуре разработанного правового государства. Христианство, с позиции римлянина, было глубоко антигосударственным началом, поскольку представляло собой религию в самом точном значении этого слова и, следовательно, исключало формально-юридическое, договорно-правовое сознание. А отказ от этого сознания был для человека римской культуры отказом от самой идеи государственности.</w:t>
      </w:r>
    </w:p>
    <w:p>
      <w:pPr>
        <w:pStyle w:val="Normal"/>
        <w:rPr>
          <w:rFonts w:ascii="Times New Roman" w:hAnsi="Times New Roman" w:cs="Times New Roman"/>
          <w:sz w:val="24"/>
          <w:szCs w:val="24"/>
        </w:rPr>
      </w:pPr>
      <w:r>
        <w:rPr>
          <w:rFonts w:cs="Times New Roman" w:ascii="Times New Roman" w:hAnsi="Times New Roman"/>
          <w:sz w:val="24"/>
          <w:szCs w:val="24"/>
        </w:rPr>
        <w:t>Языческие культы на Руси имели, видимо, шаманистский, то есть магический характер. Совпадение принятия христианства Русью и возникновение киевской государственности повлекло ряд существенных последствий в интересующем нас аспекте. Сложившееся двоеверие давало две противоположные модели общественных отношений. Нуждавшиеся в оформлении отношения князя и дружины тяготели к договорности. Такая модель наиболее адекватно отражала складывающуюся систему феодальных связей, основанных на патронате — вассалитете, всю структуру взаимных прав — обязанностей и этикетно-знакового обмена, на которых покоилось идеологическое оформление рыцарского общества. Традиция русского магического язычества органически входила здесь в тот порядок, который образовывался в результате европейского синтеза племенных установлений варварских народов и римской юридической традиции, прочно державшейся в старых городах империи с их отстаивающими свои права коммунами, сложной системой правовых отношений и обилием юристов.</w:t>
      </w:r>
    </w:p>
    <w:p>
      <w:pPr>
        <w:pStyle w:val="Normal"/>
        <w:rPr/>
      </w:pPr>
      <w:r>
        <w:rPr>
          <w:rFonts w:cs="Times New Roman" w:ascii="Times New Roman" w:hAnsi="Times New Roman"/>
          <w:sz w:val="24"/>
          <w:szCs w:val="24"/>
        </w:rPr>
        <w:t>Однако если на Западе договорное сознание, магическое по своей далекой основе, было окружено авторитетом римской государственной традиции и заняло равноправное место рядом с религиозно-авторитарным, то на Руси оно осознавалось как языческое по своей природе. Это накладывало печать на его общественную оценку. Показательно, что в западной традиции договор как таковой не имеет оценочной природы: его можно заключать и с дьяволом (например, в житии св. Теофиля, который продал душу дьяволу, а после выкупил ее покаянием), но возможен и договор с силами святости и добра. Так, в «Цветочках» Франциска Ассизского содержится известный рассказ о договоре между Франциском и свирепым волком из Губбио. Обвинив волка в том, что он ведет себя «какъ самый худший изъ разбойниковъ и убийцъ», пожирая не только животных, но и покушаясь на людей, которые несут на себе образ Божий, Франциск заключил: «…но я хочу, брать волкъ, заключить мир между тобой и здЪшними людьми…» Франциск предложил волку эквивалентный обмен: он, волк, откажется от своих злодейств, а жители Губбио перестанут преследовать его и будут снабжать пищей. «ОбЪщаешь ты мнЪ это?— И волк, наклонением головы ясно показалъ, что обещаетъ».</w:t>
      </w:r>
      <w:r>
        <w:rPr>
          <w:rStyle w:val="FootnoteCharacters"/>
          <w:rStyle w:val="FootnoteAnchor"/>
          <w:rFonts w:cs="Times New Roman" w:ascii="Times New Roman" w:hAnsi="Times New Roman"/>
          <w:sz w:val="24"/>
          <w:szCs w:val="24"/>
        </w:rPr>
        <w:footnoteReference w:id="528"/>
      </w:r>
      <w:r>
        <w:rPr>
          <w:rFonts w:cs="Times New Roman" w:ascii="Times New Roman" w:hAnsi="Times New Roman"/>
          <w:sz w:val="24"/>
          <w:szCs w:val="24"/>
        </w:rPr>
        <w:t xml:space="preserve"> Договор был заключен и соблюдался обеими сторонами до смерти волка.</w:t>
      </w:r>
    </w:p>
    <w:p>
      <w:pPr>
        <w:pStyle w:val="Normal"/>
        <w:rPr>
          <w:rFonts w:ascii="Times New Roman" w:hAnsi="Times New Roman" w:cs="Times New Roman"/>
          <w:sz w:val="24"/>
          <w:szCs w:val="24"/>
        </w:rPr>
      </w:pPr>
      <w:r>
        <w:rPr>
          <w:rFonts w:cs="Times New Roman" w:ascii="Times New Roman" w:hAnsi="Times New Roman"/>
          <w:sz w:val="24"/>
          <w:szCs w:val="24"/>
        </w:rPr>
        <w:t>Ни в русской народной, ни в средневековой книжной традиции Руси подобные тексты нам неизвестны: договор возможен только с дьявольской силой или с ее языческими адекватами (договор мужика и медведя). Это, во-первых, накладывает эмоциональный отсвет на договор как таковой — он лишен ореола культурной ценности. В рыцарском быту Запада, где отношения с Богом и святыми могут моделироваться по системе «сюзерен-вассал» и подчиняться условному ритуалу типа посвящения в рыцари и служения Даме, договор, скрепляющий ритуал, жест, пергамент и печати осеняются ореолом святости и получают высший ценностный авторитет. На Руси договор воспринимается как дело чисто человеческое (в значении: «человеческое» как противоположное «божественному»). Введение крестного целования, когда необходимо скрепить договор, свидетельствует именно о том, что без безусловного и внедоговорного божественного авторитета он недостаточно гарантирован. Во-вторых, во всех случаях, когда договор заключается с нечистой силой, соблюдение его греховно, а нарушение — спасительно. Именно в общении с нечистой силой выступает условность словесно-знаковой коммуникации, позволяющая пользоваться словами для обмана. Возможность различных толкований слова (казуистика) также отождествляется не с выяснением его истинного значения, а с желанием обмануть (ср. у Достоевского: «Аблакат — продажная совесть»). Сравним эпизод из сказки «Змей и цыган».</w:t>
      </w:r>
      <w:r>
        <w:rPr>
          <w:rStyle w:val="FootnoteCharacters"/>
          <w:rStyle w:val="FootnoteAnchor"/>
          <w:rFonts w:cs="Times New Roman" w:ascii="Times New Roman" w:hAnsi="Times New Roman"/>
          <w:sz w:val="24"/>
          <w:szCs w:val="24"/>
        </w:rPr>
        <w:footnoteReference w:id="529"/>
      </w:r>
      <w:r>
        <w:rPr>
          <w:rFonts w:cs="Times New Roman" w:ascii="Times New Roman" w:hAnsi="Times New Roman"/>
          <w:sz w:val="24"/>
          <w:szCs w:val="24"/>
        </w:rPr>
        <w:t xml:space="preserve"> Змей и цыган договорились соревноваться в свисте: «Змей как свистнул — со всех деревьев лист осыпался. «Хорошо, брат, свистишь, а все не лучше моего,— сказал цыган.— Завяжи-ка наперед свои бельмы, а то как я свистну — они у тебя изо лба повыскачат!» Змей поверил и завязал платком свои глаза: «А ну, свисти!» Цыган взял дубину да как свистнет змея по башке…»</w:t>
      </w:r>
      <w:r>
        <w:rPr>
          <w:rStyle w:val="FootnoteCharacters"/>
          <w:rStyle w:val="FootnoteAnchor"/>
          <w:rFonts w:cs="Times New Roman" w:ascii="Times New Roman" w:hAnsi="Times New Roman"/>
          <w:sz w:val="24"/>
          <w:szCs w:val="24"/>
        </w:rPr>
        <w:footnoteReference w:id="530"/>
      </w:r>
    </w:p>
    <w:p>
      <w:pPr>
        <w:pStyle w:val="Normal"/>
        <w:rPr>
          <w:rFonts w:ascii="Times New Roman" w:hAnsi="Times New Roman" w:cs="Times New Roman"/>
          <w:sz w:val="24"/>
          <w:szCs w:val="24"/>
        </w:rPr>
      </w:pPr>
      <w:r>
        <w:rPr>
          <w:rFonts w:cs="Times New Roman" w:ascii="Times New Roman" w:hAnsi="Times New Roman"/>
          <w:sz w:val="24"/>
          <w:szCs w:val="24"/>
        </w:rPr>
        <w:t>Игра словами, обнажающая условную природу знака и превращающая договор в обман, возможна в отношении к черту, змею, медведю, но немыслима в общении с Богом и миром святости. Известна поговорка Даниила Заточника: «Лжи бо, рече, мирови, а не Богу: Богу нелзъ солгати, ни вышним играти». Показательно, что «солгати» и «играти» приравниваются.</w:t>
      </w:r>
    </w:p>
    <w:p>
      <w:pPr>
        <w:pStyle w:val="Normal"/>
        <w:rPr>
          <w:rFonts w:ascii="Times New Roman" w:hAnsi="Times New Roman" w:cs="Times New Roman"/>
          <w:sz w:val="24"/>
          <w:szCs w:val="24"/>
        </w:rPr>
      </w:pPr>
      <w:r>
        <w:rPr>
          <w:rFonts w:cs="Times New Roman" w:ascii="Times New Roman" w:hAnsi="Times New Roman"/>
          <w:sz w:val="24"/>
          <w:szCs w:val="24"/>
        </w:rPr>
        <w:t>В связи с этим система отношений, устанавливавшаяся в средневековом обществе,— система взаимных обязательств между верховной властью и феодалами — получает уже весьма рано отрицательную оценку. Так, Даниил Заточник, уверяя князя, что «думцы» — лукавые слуги и введут своего государя в печаль, противопоставляет им идеал преданности: сам он не стыдится сравнения со псом. «Или ми речеши: сългалъ еси, акри песъ. Добра бо пса князи и бояре любят».</w:t>
      </w:r>
      <w:r>
        <w:rPr>
          <w:rStyle w:val="FootnoteCharacters"/>
          <w:rStyle w:val="FootnoteAnchor"/>
          <w:rFonts w:cs="Times New Roman" w:ascii="Times New Roman" w:hAnsi="Times New Roman"/>
          <w:sz w:val="24"/>
          <w:szCs w:val="24"/>
        </w:rPr>
        <w:footnoteReference w:id="531"/>
      </w:r>
      <w:r>
        <w:rPr>
          <w:rFonts w:cs="Times New Roman" w:ascii="Times New Roman" w:hAnsi="Times New Roman"/>
          <w:sz w:val="24"/>
          <w:szCs w:val="24"/>
        </w:rPr>
        <w:t xml:space="preserve"> Служба по договору — плохая служба. Еще Петр I будет с раздражением писать кн.Б.Шереметеву, которого он подозревает в тайной симпатии к старинным боярским правам: «Сие подобно, когда слуга, видя тонущего господина, не хочет его избавить, дондеже справиться, написано ль то в его договоре, чтоб его из воды вынуть…»</w:t>
      </w:r>
      <w:r>
        <w:rPr>
          <w:rStyle w:val="FootnoteCharacters"/>
          <w:rStyle w:val="FootnoteAnchor"/>
          <w:rFonts w:cs="Times New Roman" w:ascii="Times New Roman" w:hAnsi="Times New Roman"/>
          <w:sz w:val="24"/>
          <w:szCs w:val="24"/>
        </w:rPr>
        <w:footnoteReference w:id="532"/>
      </w:r>
      <w:r>
        <w:rPr>
          <w:rFonts w:cs="Times New Roman" w:ascii="Times New Roman" w:hAnsi="Times New Roman"/>
          <w:sz w:val="24"/>
          <w:szCs w:val="24"/>
        </w:rPr>
        <w:t xml:space="preserve"> Слова эти можно сопоставить с письмом Курбатова Петру: «Истинно желаю работать тебЪ, государю, безъ всякаго притворства, какъ Богу».</w:t>
      </w:r>
      <w:r>
        <w:rPr>
          <w:rStyle w:val="FootnoteCharacters"/>
          <w:rStyle w:val="FootnoteAnchor"/>
          <w:rFonts w:cs="Times New Roman" w:ascii="Times New Roman" w:hAnsi="Times New Roman"/>
          <w:sz w:val="24"/>
          <w:szCs w:val="24"/>
        </w:rPr>
        <w:footnoteReference w:id="533"/>
      </w:r>
    </w:p>
    <w:p>
      <w:pPr>
        <w:pStyle w:val="Normal"/>
        <w:rPr/>
      </w:pPr>
      <w:r>
        <w:rPr>
          <w:rFonts w:cs="Times New Roman" w:ascii="Times New Roman" w:hAnsi="Times New Roman"/>
          <w:sz w:val="24"/>
          <w:szCs w:val="24"/>
        </w:rPr>
        <w:t>Сравнение это не случайно — оно имеет глубокие корни. Централизованная власть в гораздо более прямой форме, чем на Западе, строилась по модели религиозных отношений. Построенная в «Домострое» изоморфная модель: Бог во вселенной, царь в государстве, отец в семье — отражала три степени безусловной врученности человека и копировала религиозную систему отношений на других уровнях. Возникшее в этих условиях понятие «государевой службы» подразумевало отсутствие условий между сторонами: с одной — подразумевалась безусловная и полная отдача себя, а с другой — милость. Понятие «службы» генетически восходило к психологии несвободных членов княжеского вотчинного аппарата. По мере того, как росла роль этой лично зависимой от князя бюрократии, превращавшейся в бюрократию государственную, а также роль наемного войска князя, «воинников», психология княжеского двора делалась государственной психологией служилого люда. На государя переносились религиозные чувства, служба превращалась в служение. Достоинство определяется милостью. «Не твоя б государская милость, и яз бы што за человек?»</w:t>
      </w:r>
      <w:r>
        <w:rPr>
          <w:rStyle w:val="FootnoteCharacters"/>
          <w:rStyle w:val="FootnoteAnchor"/>
          <w:rFonts w:cs="Times New Roman" w:ascii="Times New Roman" w:hAnsi="Times New Roman"/>
          <w:sz w:val="24"/>
          <w:szCs w:val="24"/>
        </w:rPr>
        <w:footnoteReference w:id="534"/>
      </w:r>
      <w:r>
        <w:rPr>
          <w:rFonts w:cs="Times New Roman" w:ascii="Times New Roman" w:hAnsi="Times New Roman"/>
          <w:sz w:val="24"/>
          <w:szCs w:val="24"/>
        </w:rPr>
        <w:t xml:space="preserve"> — пишет Василий Грязной Ивану Грозному (Грязной — опричник, принадлежал в боярскому роду).</w:t>
      </w:r>
    </w:p>
    <w:p>
      <w:pPr>
        <w:pStyle w:val="Normal"/>
        <w:rPr>
          <w:rFonts w:ascii="Times New Roman" w:hAnsi="Times New Roman" w:cs="Times New Roman"/>
          <w:sz w:val="24"/>
          <w:szCs w:val="24"/>
        </w:rPr>
      </w:pPr>
      <w:r>
        <w:rPr>
          <w:rFonts w:cs="Times New Roman" w:ascii="Times New Roman" w:hAnsi="Times New Roman"/>
          <w:sz w:val="24"/>
          <w:szCs w:val="24"/>
        </w:rPr>
        <w:t>Столкновение этих двух типов психологии можно проследить на всем протяжении русского средневековья. Причем если психология обмена и договора культивирует знаковость, ритуал, этикет, то религиозно-государственная позиция ориентируется на символизм и практицизм. Парадоксальное сочетание этих двух последних качеств не должно удивлять.</w:t>
      </w:r>
    </w:p>
    <w:p>
      <w:pPr>
        <w:pStyle w:val="Normal"/>
        <w:rPr>
          <w:rFonts w:ascii="Times New Roman" w:hAnsi="Times New Roman" w:cs="Times New Roman"/>
          <w:sz w:val="24"/>
          <w:szCs w:val="24"/>
        </w:rPr>
      </w:pPr>
      <w:r>
        <w:rPr>
          <w:rFonts w:cs="Times New Roman" w:ascii="Times New Roman" w:hAnsi="Times New Roman"/>
          <w:sz w:val="24"/>
          <w:szCs w:val="24"/>
        </w:rPr>
        <w:t>Рыцарская культура ориентирована на знаковость. Для того, чтобы приобрести культурную ценность, вещь в этой системе должна сделаться знаком, то есть максимально очищена от своей практической внезнаковой функции. Так «честь» для феодала древней Руси связывалась с получением от сюзерена богатой части военной добычи или большого подарка. Однако, получив награду, ее следовало по законам чести употребить так, чтобы максимально унизить вещественную ценность и тем самым подчеркнуть знаковую: «…орьтъмами япончицами, и кожухы начашя мосты мостити по болотомъ и грязивымъ мъстомъ, и всякыми узорочьи Половъцкыми».</w:t>
      </w:r>
      <w:r>
        <w:rPr>
          <w:rStyle w:val="FootnoteCharacters"/>
          <w:rStyle w:val="FootnoteAnchor"/>
          <w:rFonts w:cs="Times New Roman" w:ascii="Times New Roman" w:hAnsi="Times New Roman"/>
          <w:sz w:val="24"/>
          <w:szCs w:val="24"/>
        </w:rPr>
        <w:footnoteReference w:id="535"/>
      </w:r>
      <w:r>
        <w:rPr>
          <w:rFonts w:cs="Times New Roman" w:ascii="Times New Roman" w:hAnsi="Times New Roman"/>
          <w:sz w:val="24"/>
          <w:szCs w:val="24"/>
        </w:rPr>
        <w:t xml:space="preserve"> Образец рыцарского поведения дан в русской редакции поэмы о Дигенисе Акрите — «Девгениевом деянии» (перевод XI-XII вв.): богатырь Девгений решил добыть себе в жены «прекрасную Стратиговну», отец и братья которой убивали всех искателей ее руки; когда он приехал на двор Стратига, девица была одна — отец и братья находились в отлучке. Девгений мог беспрепятственно увезти свою возлюбленную, но он приказал ей остаться и сообщить отцу о предстоящем похищении. Стратег отказался верить. Между тем Девгений разломал ворота и, въехав во двор, «начат велегласно кликати, Стратига вон зовы и сильныя его сыны, дабы видели сестры своея исхищение» (курсив мой.— Ю.Л.). Однако Стратиг и теперь отказался верить в то, что нашелся храбрец, вызывающий его на бой. Девгений, прождав три часа напрасно, увез невесту. Однако удача предприятия вызывает у Девгения не радость, а печаль: «Велика есмь срама добыл…»</w:t>
      </w:r>
      <w:r>
        <w:rPr>
          <w:rStyle w:val="FootnoteCharacters"/>
          <w:rStyle w:val="FootnoteAnchor"/>
          <w:rFonts w:cs="Times New Roman" w:ascii="Times New Roman" w:hAnsi="Times New Roman"/>
          <w:sz w:val="24"/>
          <w:szCs w:val="24"/>
        </w:rPr>
        <w:footnoteReference w:id="536"/>
      </w:r>
    </w:p>
    <w:p>
      <w:pPr>
        <w:pStyle w:val="Normal"/>
        <w:rPr>
          <w:rFonts w:ascii="Times New Roman" w:hAnsi="Times New Roman" w:cs="Times New Roman"/>
          <w:sz w:val="24"/>
          <w:szCs w:val="24"/>
        </w:rPr>
      </w:pPr>
      <w:r>
        <w:rPr>
          <w:rFonts w:cs="Times New Roman" w:ascii="Times New Roman" w:hAnsi="Times New Roman"/>
          <w:sz w:val="24"/>
          <w:szCs w:val="24"/>
        </w:rPr>
        <w:t>Он добивается все же боя, в котором побеждает отца и братьев невесты, берет их в плен, затем освобождает из плена, отпускает невесту домой, едет снова свататься и теперь уже получает невесту «с великою честью». Здесь все: невеста, бой, свадьба — превращено в знаки рыцарской чести и ценно не само по себе, а в связи с трудностью ее получения — без этих трудностей она теряет ценность, бой ценится не победой как таковой, а, во-первых, победой, одержанной по определенным условным правилам, и, во-вторых, в максимально трудных условиях. Поражение и гибель при попытке выполнения невыполнимой задачи ценятся выше, чем победа и связанные с ней практические выгоды, полученные путем расчета, практической сметки или обычных военных условий. Эффектность ценится выше, чем эффективность. Безнадежная попытка Игоря Святославовича с малой дружиной «поискать града Тмутаракани» вдохновляет автора «Слова» больше, чем скромные, но весьма результативные действия объединенной дружины русских князей в 1183—1184 гг. Такова же психология и певца «Песни о Роланде». Знаковый характер поведения заставляет акцентировать момент игры: практический результат как цель действия заменяется правильностью пользования языком поведения. Так, в западноевропейском рыцарском быту, турнир становится равноценным бою. На Руси функцию турнира в быту феодала принимает охота. Она становится специфической игрой, концентрирующей знаковые ценности рыцарского боевого поведения. Не случайно Владимир Мономах перечислял свои охоты рядом с боевыми подвигами как равные предметы гордости.</w:t>
      </w:r>
    </w:p>
    <w:p>
      <w:pPr>
        <w:pStyle w:val="Normal"/>
        <w:rPr>
          <w:rFonts w:ascii="Times New Roman" w:hAnsi="Times New Roman" w:cs="Times New Roman"/>
          <w:sz w:val="24"/>
          <w:szCs w:val="24"/>
        </w:rPr>
      </w:pPr>
      <w:r>
        <w:rPr>
          <w:rFonts w:cs="Times New Roman" w:ascii="Times New Roman" w:hAnsi="Times New Roman"/>
          <w:sz w:val="24"/>
          <w:szCs w:val="24"/>
        </w:rPr>
        <w:t>Поведение противоположного типа исключает условность: основным признаком его является ориентация на отказ от игры и релятивности семиотических средств и отождествление безусловности с истинностью. Безусловность социального смысла поведения проявляется здесь двояко: для социального верха — тяготение к символизму поведения и всей системы семиотики, для низа — ориентация на нулевой уровень семиотичности, перенесения поведения в чисто практическую сферу.</w:t>
      </w:r>
    </w:p>
    <w:p>
      <w:pPr>
        <w:pStyle w:val="Normal"/>
        <w:rPr>
          <w:rFonts w:ascii="Times New Roman" w:hAnsi="Times New Roman" w:cs="Times New Roman"/>
          <w:sz w:val="24"/>
          <w:szCs w:val="24"/>
        </w:rPr>
      </w:pPr>
      <w:r>
        <w:rPr>
          <w:rFonts w:cs="Times New Roman" w:ascii="Times New Roman" w:hAnsi="Times New Roman"/>
          <w:sz w:val="24"/>
          <w:szCs w:val="24"/>
        </w:rPr>
        <w:t>Разница между знаком и символом как выражением условного и безусловного в семиотике отмечал Ф. де Соссюр: «Символ характеризуется тем, что он всегда не до конца произволен; он не вполне пуст, в нем есть рудимент естественной связи между означающим и означаемым. Символ справедливости, весы, нельзя заменить чем попало, например колесницей».</w:t>
      </w:r>
      <w:r>
        <w:rPr>
          <w:rStyle w:val="FootnoteCharacters"/>
          <w:rStyle w:val="FootnoteAnchor"/>
          <w:rFonts w:cs="Times New Roman" w:ascii="Times New Roman" w:hAnsi="Times New Roman"/>
          <w:sz w:val="24"/>
          <w:szCs w:val="24"/>
        </w:rPr>
        <w:footnoteReference w:id="537"/>
      </w:r>
    </w:p>
    <w:p>
      <w:pPr>
        <w:pStyle w:val="Normal"/>
        <w:rPr>
          <w:rFonts w:ascii="Times New Roman" w:hAnsi="Times New Roman" w:cs="Times New Roman"/>
          <w:sz w:val="24"/>
          <w:szCs w:val="24"/>
        </w:rPr>
      </w:pPr>
      <w:r>
        <w:rPr>
          <w:rFonts w:cs="Times New Roman" w:ascii="Times New Roman" w:hAnsi="Times New Roman"/>
          <w:sz w:val="24"/>
          <w:szCs w:val="24"/>
        </w:rPr>
        <w:t>Власть в перспективе символического сознания русского средневековья наделяется чертами святости и истины. Ценность ее безусловна — она образ небесной власти и воплощает в себе вечную истину. Ритуалы, которыми она себя окружает, являются подобием небесного порядка. Перед ее лицом отдельный человек выступает не как договаривающаяся сторона, а как капля вливающаяся в море. Отдавая себя, он ничего не требует взамен, кроме права отдавать себя. Так, Шафиров, находясь в Стамбуле и советуя после Полтавской битвы совершить вооруженную диверсию с целью похищения с турецкой территории Карла XII, писал Петру I: «…а хотя и дознаются, что это сдЪлано съ русской стороны, то ничего другого не будеть, какъ только что я здъсь пострадаю».</w:t>
      </w:r>
      <w:r>
        <w:rPr>
          <w:rStyle w:val="FootnoteCharacters"/>
          <w:rStyle w:val="FootnoteAnchor"/>
          <w:rFonts w:cs="Times New Roman" w:ascii="Times New Roman" w:hAnsi="Times New Roman"/>
          <w:sz w:val="24"/>
          <w:szCs w:val="24"/>
        </w:rPr>
        <w:footnoteReference w:id="538"/>
      </w:r>
    </w:p>
    <w:p>
      <w:pPr>
        <w:pStyle w:val="Normal"/>
        <w:rPr>
          <w:rFonts w:ascii="Times New Roman" w:hAnsi="Times New Roman" w:cs="Times New Roman"/>
          <w:sz w:val="24"/>
          <w:szCs w:val="24"/>
        </w:rPr>
      </w:pPr>
      <w:r>
        <w:rPr>
          <w:rFonts w:cs="Times New Roman" w:ascii="Times New Roman" w:hAnsi="Times New Roman"/>
          <w:sz w:val="24"/>
          <w:szCs w:val="24"/>
        </w:rPr>
        <w:t>Можно было бы привести много аналогичных примеров. Существенно здесь то, что носитель конвенциональной психологии, сталкиваясь с необходимостью пожертвовать жизнью, рассматривал смерть как род</w:t>
      </w:r>
      <w:r>
        <w:rPr>
          <w:rStyle w:val="FootnoteCharacters"/>
          <w:rStyle w:val="FootnoteAnchor"/>
          <w:rFonts w:cs="Times New Roman" w:ascii="Times New Roman" w:hAnsi="Times New Roman"/>
          <w:sz w:val="24"/>
          <w:szCs w:val="24"/>
        </w:rPr>
        <w:footnoteReference w:id="539"/>
      </w:r>
      <w:r>
        <w:rPr>
          <w:rFonts w:cs="Times New Roman" w:ascii="Times New Roman" w:hAnsi="Times New Roman"/>
          <w:sz w:val="24"/>
          <w:szCs w:val="24"/>
        </w:rPr>
        <w:t xml:space="preserve"> обмена жизни на славу: «Аще мужъ убьен есть на рати, то кое чюдо есть?— говорил своим воинам Данила Галицкий,— инии же и дома умирают без славы, си же со славою умроша».</w:t>
      </w:r>
      <w:r>
        <w:rPr>
          <w:rStyle w:val="FootnoteCharacters"/>
          <w:rStyle w:val="FootnoteAnchor"/>
          <w:rFonts w:cs="Times New Roman" w:ascii="Times New Roman" w:hAnsi="Times New Roman"/>
          <w:sz w:val="24"/>
          <w:szCs w:val="24"/>
        </w:rPr>
        <w:footnoteReference w:id="540"/>
      </w:r>
      <w:r>
        <w:rPr>
          <w:rFonts w:cs="Times New Roman" w:ascii="Times New Roman" w:hAnsi="Times New Roman"/>
          <w:sz w:val="24"/>
          <w:szCs w:val="24"/>
        </w:rPr>
        <w:t xml:space="preserve"> С противоположной позиции не может идти и речи об обмене ценностей: возникает поэзия безымянной смерти. Наградой является растворение в абсолюте, от которого не ждут никакой взаимности. Дракула не обещает своим воинам славы и не связывает гибели с идеей справедливого воздаяния</w:t>
      </w:r>
      <w:r>
        <w:rPr>
          <w:rStyle w:val="FootnoteCharacters"/>
          <w:rStyle w:val="FootnoteAnchor"/>
          <w:rFonts w:cs="Times New Roman" w:ascii="Times New Roman" w:hAnsi="Times New Roman"/>
          <w:sz w:val="24"/>
          <w:szCs w:val="24"/>
        </w:rPr>
        <w:footnoteReference w:id="541"/>
      </w:r>
      <w:r>
        <w:rPr>
          <w:rFonts w:cs="Times New Roman" w:ascii="Times New Roman" w:hAnsi="Times New Roman"/>
          <w:sz w:val="24"/>
          <w:szCs w:val="24"/>
        </w:rPr>
        <w:t xml:space="preserve"> — он просто предлагает им смерть по его приказу безо всяких условий: «Хто хощет смерть помышляти, тот не ходи со мною на бой».</w:t>
      </w:r>
      <w:r>
        <w:rPr>
          <w:rStyle w:val="FootnoteCharacters"/>
          <w:rStyle w:val="FootnoteAnchor"/>
          <w:rFonts w:cs="Times New Roman" w:ascii="Times New Roman" w:hAnsi="Times New Roman"/>
          <w:sz w:val="24"/>
          <w:szCs w:val="24"/>
        </w:rPr>
        <w:footnoteReference w:id="542"/>
      </w:r>
    </w:p>
    <w:p>
      <w:pPr>
        <w:pStyle w:val="Normal"/>
        <w:rPr>
          <w:rFonts w:ascii="Times New Roman" w:hAnsi="Times New Roman" w:cs="Times New Roman"/>
          <w:sz w:val="24"/>
          <w:szCs w:val="24"/>
        </w:rPr>
      </w:pPr>
      <w:r>
        <w:rPr>
          <w:rFonts w:cs="Times New Roman" w:ascii="Times New Roman" w:hAnsi="Times New Roman"/>
          <w:sz w:val="24"/>
          <w:szCs w:val="24"/>
        </w:rPr>
        <w:t>Распространяя на государственность религиозное чувство, социальная психология этого типа требовала от общества как бы передачи всего семиозиса царю, который делался фигурой символической, как бы живой иконой.</w:t>
      </w:r>
      <w:r>
        <w:rPr>
          <w:rStyle w:val="FootnoteCharacters"/>
          <w:rStyle w:val="FootnoteAnchor"/>
          <w:rFonts w:cs="Times New Roman" w:ascii="Times New Roman" w:hAnsi="Times New Roman"/>
          <w:sz w:val="24"/>
          <w:szCs w:val="24"/>
        </w:rPr>
        <w:footnoteReference w:id="543"/>
      </w:r>
    </w:p>
    <w:p>
      <w:pPr>
        <w:pStyle w:val="Normal"/>
        <w:rPr/>
      </w:pPr>
      <w:r>
        <w:rPr>
          <w:rFonts w:cs="Times New Roman" w:ascii="Times New Roman" w:hAnsi="Times New Roman"/>
          <w:sz w:val="24"/>
          <w:szCs w:val="24"/>
        </w:rPr>
        <w:t>Уделом же остальных членов общества делалось поведение с нулевой семиотикой. От них требовалась чисто практическая деятельность (показательно, что практическая деятельность при этом продолжала в ценностном отношении котироваться весьма низко; это давало возможность Грозному называть своих сотрудников «страдниками» — они как бы низводились на степень, на которой в раннефеодальном обществе были только холопы, находившиеся вообще вне социальной семиотики). От подданных требуется практическая служба, приносящая реальные результаты. Их забота о социально-знаковой стороне своей жизни и деятельности воспринимается как «лень», «лукавство» или даже «измена». Показательно изменение отношения к охоте: из дела чести она превращается в «поносную» позорную забаву, отвлекающую от государственных дел (за государем право на нее сохраняется, но именно как на забаву). Уже в повести «О побоище иже на Пиане» страсть нерадивых воевод к охоте противопоставляется государевой ратной службе. «…Ловы дъюще, утьху си творяще, мнящеся, аки дома».</w:t>
      </w:r>
      <w:r>
        <w:rPr>
          <w:rStyle w:val="FootnoteCharacters"/>
          <w:rStyle w:val="FootnoteAnchor"/>
          <w:rFonts w:cs="Times New Roman" w:ascii="Times New Roman" w:hAnsi="Times New Roman"/>
          <w:sz w:val="24"/>
          <w:szCs w:val="24"/>
        </w:rPr>
        <w:footnoteReference w:id="544"/>
      </w:r>
      <w:r>
        <w:rPr>
          <w:rFonts w:cs="Times New Roman" w:ascii="Times New Roman" w:hAnsi="Times New Roman"/>
          <w:sz w:val="24"/>
          <w:szCs w:val="24"/>
        </w:rPr>
        <w:t xml:space="preserve"> Позже в том же духе писал Грозный Василию Грязному: «…ино было не по объезному спати: ты чаял, что в объезд приехал с собаками за зайцы — ажио крымцы самого тебя в торок ввязали!»</w:t>
      </w:r>
      <w:r>
        <w:rPr>
          <w:rStyle w:val="FootnoteCharacters"/>
          <w:rStyle w:val="FootnoteAnchor"/>
          <w:rFonts w:cs="Times New Roman" w:ascii="Times New Roman" w:hAnsi="Times New Roman"/>
          <w:sz w:val="24"/>
          <w:szCs w:val="24"/>
        </w:rPr>
        <w:footnoteReference w:id="545"/>
      </w:r>
      <w:r>
        <w:rPr>
          <w:rFonts w:cs="Times New Roman" w:ascii="Times New Roman" w:hAnsi="Times New Roman"/>
          <w:sz w:val="24"/>
          <w:szCs w:val="24"/>
        </w:rPr>
        <w:t xml:space="preserve"> И Грязной, который не оскорбился кличкой «страдника» (соглашаясь с царем, он отвечал: «…ты государь аки бог — и мала и велика чинишь»</w:t>
      </w:r>
      <w:r>
        <w:rPr>
          <w:rStyle w:val="FootnoteCharacters"/>
          <w:rStyle w:val="FootnoteAnchor"/>
          <w:rFonts w:cs="Times New Roman" w:ascii="Times New Roman" w:hAnsi="Times New Roman"/>
          <w:sz w:val="24"/>
          <w:szCs w:val="24"/>
        </w:rPr>
        <w:footnoteReference w:id="546"/>
      </w:r>
      <w:r>
        <w:rPr>
          <w:rFonts w:cs="Times New Roman" w:ascii="Times New Roman" w:hAnsi="Times New Roman"/>
          <w:sz w:val="24"/>
          <w:szCs w:val="24"/>
        </w:rPr>
        <w:t>), тут обиделся и писал Грозному, что раны и увечия он получил не на охоте, а в бою, на государевой службе.</w:t>
      </w:r>
    </w:p>
    <w:p>
      <w:pPr>
        <w:pStyle w:val="Normal"/>
        <w:rPr>
          <w:rFonts w:ascii="Times New Roman" w:hAnsi="Times New Roman" w:cs="Times New Roman"/>
          <w:sz w:val="24"/>
          <w:szCs w:val="24"/>
        </w:rPr>
      </w:pPr>
      <w:r>
        <w:rPr>
          <w:rFonts w:cs="Times New Roman" w:ascii="Times New Roman" w:hAnsi="Times New Roman"/>
          <w:sz w:val="24"/>
          <w:szCs w:val="24"/>
        </w:rPr>
        <w:t>XVIII век принес глубокие перемены во всей системе русской культуры. Однако новый этап общественной психологии и семиотики культуры был трансформацией предшествующего, а не полным с ним разрывом. Наиболее заметным на культурно-бытовой поверхности жизни было изменение официальной идеологии. Государственно-религиозная модель не исчезла, а подвергалась интересным трансформациям: в аксиологическом отношении верх и низ ее поменялись местами. Практическая деятельность из области «низкого» была поднята на самый верх ценностной иерархии. Десимволизация жизни, сопровождавшаяся демонстративным затаптыванием символики предшествующего периода в грязь и выставлением ее на публичное осмеяние, поднимала авторитет практического дела. Поэзия ремесла, полезных умений, действий, которые не являются ни знаками, ни символами, а ценны сами собой, составляла значительную часть пафоса петровских реформ и научной деятельности Ломоносова. О.Мандельштам видел в этом пафосе суть XVIII столетия: «Меня все тянет к цитатам из наивного и умного восемнадцатого века, и сейчас мне вспоминаются строчки из знаменитого ломоносовского послания:</w:t>
      </w:r>
    </w:p>
    <w:p>
      <w:pPr>
        <w:pStyle w:val="Normal"/>
        <w:rPr>
          <w:rFonts w:ascii="Times New Roman" w:hAnsi="Times New Roman" w:cs="Times New Roman"/>
          <w:sz w:val="24"/>
          <w:szCs w:val="24"/>
        </w:rPr>
      </w:pPr>
      <w:r>
        <w:rPr>
          <w:rFonts w:cs="Times New Roman" w:ascii="Times New Roman" w:hAnsi="Times New Roman"/>
          <w:sz w:val="24"/>
          <w:szCs w:val="24"/>
        </w:rPr>
        <w:t>Неправо о вещах те думают, Шувалов, Которые стекло чтут ниже минералов.</w:t>
      </w:r>
    </w:p>
    <w:p>
      <w:pPr>
        <w:pStyle w:val="Normal"/>
        <w:rPr>
          <w:rFonts w:ascii="Times New Roman" w:hAnsi="Times New Roman" w:cs="Times New Roman"/>
          <w:sz w:val="24"/>
          <w:szCs w:val="24"/>
        </w:rPr>
      </w:pPr>
      <w:r>
        <w:rPr>
          <w:rFonts w:cs="Times New Roman" w:ascii="Times New Roman" w:hAnsi="Times New Roman"/>
          <w:sz w:val="24"/>
          <w:szCs w:val="24"/>
        </w:rPr>
        <w:t>Откуда это пафос, высокий пафос утилитаризма, откуда это внутреннее тепло, согревающее поэтическое размышление о судьбах обрабатывающей промышленности, какая разительная противоположность с блестящим и холодным безразличием научной мысли девятнадцатого столетия?»</w:t>
      </w:r>
      <w:r>
        <w:rPr>
          <w:rStyle w:val="FootnoteCharacters"/>
          <w:rStyle w:val="FootnoteAnchor"/>
          <w:rFonts w:cs="Times New Roman" w:ascii="Times New Roman" w:hAnsi="Times New Roman"/>
          <w:sz w:val="24"/>
          <w:szCs w:val="24"/>
        </w:rPr>
        <w:footnoteReference w:id="547"/>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 поведении Петра I подчеркивалось, что он</w:t>
      </w:r>
    </w:p>
    <w:p>
      <w:pPr>
        <w:pStyle w:val="Gedicht"/>
        <w:rPr>
          <w:rFonts w:ascii="Times New Roman" w:hAnsi="Times New Roman" w:cs="Times New Roman"/>
          <w:sz w:val="24"/>
          <w:szCs w:val="24"/>
        </w:rPr>
      </w:pPr>
      <w:r>
        <w:rPr>
          <w:rFonts w:cs="Times New Roman" w:ascii="Times New Roman" w:hAnsi="Times New Roman"/>
          <w:sz w:val="24"/>
          <w:szCs w:val="24"/>
        </w:rPr>
        <w:t>Рожденны к скипетру простер в работу руки…</w:t>
      </w:r>
      <w:r>
        <w:rPr>
          <w:rStyle w:val="FootnoteCharacters"/>
          <w:rStyle w:val="FootnoteAnchor"/>
          <w:rFonts w:cs="Times New Roman" w:ascii="Times New Roman" w:hAnsi="Times New Roman"/>
          <w:sz w:val="24"/>
          <w:szCs w:val="24"/>
        </w:rPr>
        <w:footnoteReference w:id="548"/>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деал царя-работника неоднократно повторялся от Симеона Полоцкого («Делати» из сборника «Ветроград многоцветный») до «Стансов» Пушкина. Однако перевернутая система не только отличалась, но и сходствовала со своей исходной формой: петровская государственность не была воплощенным символом, так как сама представляла конечную истину и, не имея инстанции выше себя, не была ничьей представительницей и образом. Однако она, как и допетровская централизованная государственность, требовала веры в себя и полного в себе растворения. Человек вручал себя ей. Создавалась светская религия государственности, и «практичность» переставала уже быть внесемиотической эмпирией.</w:t>
      </w:r>
    </w:p>
    <w:p>
      <w:pPr>
        <w:pStyle w:val="Normal"/>
        <w:rPr>
          <w:rFonts w:ascii="Times New Roman" w:hAnsi="Times New Roman" w:cs="Times New Roman"/>
          <w:sz w:val="24"/>
          <w:szCs w:val="24"/>
        </w:rPr>
      </w:pPr>
      <w:r>
        <w:rPr>
          <w:rFonts w:cs="Times New Roman" w:ascii="Times New Roman" w:hAnsi="Times New Roman"/>
          <w:sz w:val="24"/>
          <w:szCs w:val="24"/>
        </w:rPr>
        <w:t>Коренным образом изменился и удельный вес семиотики договора в общей структуре культуры эпохи. Почти полностью уничтоженная вместе со всем культурным наследием раннего русского средневековья, она получила мощную поддержку в западном культурном влиянии. В речах Феофана Про-коповича и других публицистов петровского лагеря получила развитие политическая концепция Пуфендорфа и Гуго Гроция, своеобразно преломленная сквозь русскую традицию. Власть царя мыслится как данная от Бога и оправдывается ссылкой на апостола Павла (Еф 6: 5). Однако одновременно утверждается, что царь, приняв власть, вступает в безмолвный договор, обязуясь царствовать на благо подданных. Перестав быть символом, царь так же обязан практически служить подданным, как подданные ему: «Аще же всякий чин от бога есть, якоже ведение второе показует, то самое нам нужднейшее и богу приятное дело, его же чин требует, мой — мне, твой — тебе, и тако о прочиих. Царь ли сей, царствуй убо, наблюдая да в народе будет безпечалие, а во властех правосудие и како от неприятелей цело сохранити отечество. Сенатор ли еси, весь в том пребывай &lt;…&gt; И просто рещи, всяк разсуждай, чесого звание твое требует от тебе, и делом исполняй требование его».</w:t>
      </w:r>
      <w:r>
        <w:rPr>
          <w:rStyle w:val="FootnoteCharacters"/>
          <w:rStyle w:val="FootnoteAnchor"/>
          <w:rFonts w:cs="Times New Roman" w:ascii="Times New Roman" w:hAnsi="Times New Roman"/>
          <w:sz w:val="24"/>
          <w:szCs w:val="24"/>
        </w:rPr>
        <w:footnoteReference w:id="549"/>
      </w:r>
    </w:p>
    <w:p>
      <w:pPr>
        <w:pStyle w:val="Normal"/>
        <w:rPr>
          <w:rFonts w:ascii="Times New Roman" w:hAnsi="Times New Roman" w:cs="Times New Roman"/>
          <w:sz w:val="24"/>
          <w:szCs w:val="24"/>
        </w:rPr>
      </w:pPr>
      <w:r>
        <w:rPr>
          <w:rFonts w:cs="Times New Roman" w:ascii="Times New Roman" w:hAnsi="Times New Roman"/>
          <w:sz w:val="24"/>
          <w:szCs w:val="24"/>
        </w:rPr>
        <w:t>Введение системы государственных отличий и чинов, конкурировавшей в XVIII в. с принципом безусловного и врожденного благородства по крови, также основано было на обмене достоинства на знаки. Эквивалентность этого обмена, нарушавшаяся на практике, в теории должна была строго соблюдаться. На это были ориентированы орденские статуты и система чинопроизводства, основанная на строгой очередности стажа службы. То, что обойденный наградой мог по нравам и законам эпохи сам напоминать о себе и требовать награждения, перечисляя свои на него права, свидетельствовало, что в сознании эпохи это была не внезаконная милость, а урегулированный и подтвержденный правилами обмен обязательствами между служилым человеком и властью.</w:t>
      </w:r>
    </w:p>
    <w:p>
      <w:pPr>
        <w:pStyle w:val="Normal"/>
        <w:rPr>
          <w:rFonts w:ascii="Times New Roman" w:hAnsi="Times New Roman" w:cs="Times New Roman"/>
          <w:sz w:val="24"/>
          <w:szCs w:val="24"/>
        </w:rPr>
      </w:pPr>
      <w:r>
        <w:rPr>
          <w:rFonts w:cs="Times New Roman" w:ascii="Times New Roman" w:hAnsi="Times New Roman"/>
          <w:sz w:val="24"/>
          <w:szCs w:val="24"/>
        </w:rPr>
        <w:t>Дух договорности, пронизывающий культуру XVIII в., заставлял переосмыслять (или хотя бы перефразировать) оценку традиционных институтов. Так, характерно, что, хотя все знают, что в России существует самодержавие и признание этого входит и в официальную идеологию (в частности, в официальную титулатуру), и, конечно, в государственную практику, признаваться в этом факте считается нежелательным нарушением хорошего тона. Екатерина II доказывает в «Наказе», что Россия — монархия, а не самодержавие, то есть управляется законами, а не произволом, а Александр I будет неоднократно подчеркивать, что самодержавие — печальная необходимость, которой он лично не одобряет. Для него, как и для Карамзина, это будет факт, а не идеал. Особенно же проявится эта тенденция в осмыслении прав дворянства. Уже Кантемир во второй сатире «На зависть и гордость дворян злонравных. Филарет и Евгений» (1730) рассматривал привилегии дворянина как аванс, получаемый за заслуги отцов, который следует погасить личной службой государству. Мысль эта под пером писателей типа Сумарокова превратилась в теорию обмена личных заслуг на почести, получаемые за заслуги предков. Дворянин, который не имеет личных заслуг, подобен обманщику, берущему и ничего не дающему взам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Дворянско титло нам из крови в кровь лиется;</w:t>
      </w:r>
    </w:p>
    <w:p>
      <w:pPr>
        <w:pStyle w:val="Gedicht"/>
        <w:rPr>
          <w:rFonts w:ascii="Times New Roman" w:hAnsi="Times New Roman" w:cs="Times New Roman"/>
          <w:sz w:val="24"/>
          <w:szCs w:val="24"/>
        </w:rPr>
      </w:pPr>
      <w:r>
        <w:rPr>
          <w:rFonts w:cs="Times New Roman" w:ascii="Times New Roman" w:hAnsi="Times New Roman"/>
          <w:sz w:val="24"/>
          <w:szCs w:val="24"/>
        </w:rPr>
        <w:t>Но скажем: для чего дворянство так дается?</w:t>
      </w:r>
    </w:p>
    <w:p>
      <w:pPr>
        <w:pStyle w:val="Gedicht"/>
        <w:rPr>
          <w:rFonts w:ascii="Times New Roman" w:hAnsi="Times New Roman" w:cs="Times New Roman"/>
          <w:sz w:val="24"/>
          <w:szCs w:val="24"/>
        </w:rPr>
      </w:pPr>
      <w:r>
        <w:rPr>
          <w:rFonts w:cs="Times New Roman" w:ascii="Times New Roman" w:hAnsi="Times New Roman"/>
          <w:sz w:val="24"/>
          <w:szCs w:val="24"/>
        </w:rPr>
        <w:t>Коль пользой общества мой дед на свете жил,</w:t>
      </w:r>
    </w:p>
    <w:p>
      <w:pPr>
        <w:pStyle w:val="Gedicht"/>
        <w:rPr>
          <w:rFonts w:ascii="Times New Roman" w:hAnsi="Times New Roman" w:cs="Times New Roman"/>
          <w:sz w:val="24"/>
          <w:szCs w:val="24"/>
        </w:rPr>
      </w:pPr>
      <w:r>
        <w:rPr>
          <w:rFonts w:cs="Times New Roman" w:ascii="Times New Roman" w:hAnsi="Times New Roman"/>
          <w:sz w:val="24"/>
          <w:szCs w:val="24"/>
        </w:rPr>
        <w:t>Себе он плату, мне задаток заслужил,</w:t>
      </w:r>
    </w:p>
    <w:p>
      <w:pPr>
        <w:pStyle w:val="Gedicht"/>
        <w:rPr>
          <w:rFonts w:ascii="Times New Roman" w:hAnsi="Times New Roman" w:cs="Times New Roman"/>
          <w:sz w:val="24"/>
          <w:szCs w:val="24"/>
        </w:rPr>
      </w:pPr>
      <w:r>
        <w:rPr>
          <w:rFonts w:cs="Times New Roman" w:ascii="Times New Roman" w:hAnsi="Times New Roman"/>
          <w:sz w:val="24"/>
          <w:szCs w:val="24"/>
        </w:rPr>
        <w:t>А я задаток сей, заслугой взяв чужею,</w:t>
      </w:r>
    </w:p>
    <w:p>
      <w:pPr>
        <w:pStyle w:val="Gedicht"/>
        <w:rPr>
          <w:rFonts w:ascii="Times New Roman" w:hAnsi="Times New Roman" w:cs="Times New Roman"/>
          <w:sz w:val="24"/>
          <w:szCs w:val="24"/>
        </w:rPr>
      </w:pPr>
      <w:r>
        <w:rPr>
          <w:rFonts w:cs="Times New Roman" w:ascii="Times New Roman" w:hAnsi="Times New Roman"/>
          <w:sz w:val="24"/>
          <w:szCs w:val="24"/>
        </w:rPr>
        <w:t>Не должен класть его достоинства межею</w:t>
      </w:r>
    </w:p>
    <w:p>
      <w:pPr>
        <w:pStyle w:val="Gedicht"/>
        <w:rPr>
          <w:rFonts w:ascii="Times New Roman" w:hAnsi="Times New Roman" w:cs="Times New Roman"/>
          <w:sz w:val="24"/>
          <w:szCs w:val="24"/>
        </w:rPr>
      </w:pPr>
      <w:r>
        <w:rPr>
          <w:rFonts w:cs="Times New Roman" w:ascii="Times New Roman" w:hAnsi="Times New Roman"/>
          <w:sz w:val="24"/>
          <w:szCs w:val="24"/>
        </w:rPr>
        <w:t>&lt;…&gt;</w:t>
      </w:r>
    </w:p>
    <w:p>
      <w:pPr>
        <w:pStyle w:val="Gedicht"/>
        <w:rPr>
          <w:rFonts w:ascii="Times New Roman" w:hAnsi="Times New Roman" w:cs="Times New Roman"/>
          <w:sz w:val="24"/>
          <w:szCs w:val="24"/>
        </w:rPr>
      </w:pPr>
      <w:r>
        <w:rPr>
          <w:rFonts w:cs="Times New Roman" w:ascii="Times New Roman" w:hAnsi="Times New Roman"/>
          <w:sz w:val="24"/>
          <w:szCs w:val="24"/>
        </w:rPr>
        <w:t>Для ободрения пристойный взяв задаток,</w:t>
      </w:r>
    </w:p>
    <w:p>
      <w:pPr>
        <w:pStyle w:val="Gedicht"/>
        <w:rPr>
          <w:rFonts w:ascii="Times New Roman" w:hAnsi="Times New Roman" w:cs="Times New Roman"/>
          <w:sz w:val="24"/>
          <w:szCs w:val="24"/>
        </w:rPr>
      </w:pPr>
      <w:r>
        <w:rPr>
          <w:rFonts w:cs="Times New Roman" w:ascii="Times New Roman" w:hAnsi="Times New Roman"/>
          <w:sz w:val="24"/>
          <w:szCs w:val="24"/>
        </w:rPr>
        <w:t>По праву ль без труда имею я достаток?</w:t>
      </w:r>
      <w:r>
        <w:rPr>
          <w:rStyle w:val="FootnoteCharacters"/>
          <w:rStyle w:val="FootnoteAnchor"/>
          <w:rFonts w:cs="Times New Roman" w:ascii="Times New Roman" w:hAnsi="Times New Roman"/>
          <w:sz w:val="24"/>
          <w:szCs w:val="24"/>
        </w:rPr>
        <w:footnoteReference w:id="55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этом фоне протекает и противоположный процесс: одновременно с тенденцией к рационализации знакового обмена, перенесению центра тяжести на его содержание существует и встречное течение — стремление к иррациональному выделению знаковости как таковой. Акцентируются условность, немотивированность знака, ритуал. Так, быстро развивающаяся замкнуто-дворянская культура культивирует этикет, театрализацию быта. Утверждается семиотика корпоративной чести, получают развитие поединки — ритуальная процедура восстановления оскорбленной чести.</w:t>
      </w:r>
    </w:p>
    <w:p>
      <w:pPr>
        <w:pStyle w:val="Normal"/>
        <w:rPr>
          <w:rFonts w:ascii="Times New Roman" w:hAnsi="Times New Roman" w:cs="Times New Roman"/>
          <w:sz w:val="24"/>
          <w:szCs w:val="24"/>
        </w:rPr>
      </w:pPr>
      <w:r>
        <w:rPr>
          <w:rFonts w:cs="Times New Roman" w:ascii="Times New Roman" w:hAnsi="Times New Roman"/>
          <w:sz w:val="24"/>
          <w:szCs w:val="24"/>
        </w:rPr>
        <w:t>Развивающаяся щегольская культура строится на игре, вытекающей из условной связи содержания и выражения знаков. Возникает потребность в словарях для изъяснения значений условных форм выражения, в частности, галантного языка любви. Так, по принципу обычного словаря (слово, пример фразеологического употребления, словарная статья) строится «Любовный лексикон» Дре дю Радье, переработанный для русских условий А.В.Храповицким. Наприм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БЕЗПОКОЙСТВО &lt;…&gt; Я терплю смертельное безпокойство. Заключает в себе: я последуя принятым правилам, даю должной вид моей горячности.</w:t>
      </w:r>
    </w:p>
    <w:p>
      <w:pPr>
        <w:pStyle w:val="Brief"/>
        <w:rPr>
          <w:rFonts w:ascii="Times New Roman" w:hAnsi="Times New Roman" w:cs="Times New Roman"/>
          <w:sz w:val="24"/>
          <w:szCs w:val="24"/>
        </w:rPr>
      </w:pPr>
      <w:r>
        <w:rPr>
          <w:rFonts w:cs="Times New Roman" w:ascii="Times New Roman" w:hAnsi="Times New Roman"/>
          <w:sz w:val="24"/>
          <w:szCs w:val="24"/>
        </w:rPr>
        <w:t>ГОВОРИТЬ. &lt;…&gt; Естьли же красавица скажет с приятностю: ты говоришь пустое, то значит: хотя и хочу иметь любовника, но опасаюсь обычной вам нескромности &lt;…&gt;. Опомнись, кому ты говоришь или я етова непонимаю, и протчим подобным словам приписывается такое же знаменование.</w:t>
      </w:r>
    </w:p>
    <w:p>
      <w:pPr>
        <w:pStyle w:val="Brief"/>
        <w:rPr>
          <w:rFonts w:ascii="Times New Roman" w:hAnsi="Times New Roman" w:cs="Times New Roman"/>
          <w:sz w:val="24"/>
          <w:szCs w:val="24"/>
        </w:rPr>
      </w:pPr>
      <w:r>
        <w:rPr>
          <w:rFonts w:cs="Times New Roman" w:ascii="Times New Roman" w:hAnsi="Times New Roman"/>
          <w:sz w:val="24"/>
          <w:szCs w:val="24"/>
        </w:rPr>
        <w:t>МУЧЕНИЕ &lt;…&gt; Я терплю несносное мучение, значит побольшой части: Я притворяюсь быть влюбленным; но вы видевши часто театр, думаете, что без мученья в любви не бывает; мне должно в вашу угодность набирать страстные слова…»</w:t>
      </w:r>
      <w:r>
        <w:rPr>
          <w:rStyle w:val="FootnoteCharacters"/>
          <w:rStyle w:val="FootnoteAnchor"/>
          <w:rFonts w:cs="Times New Roman" w:ascii="Times New Roman" w:hAnsi="Times New Roman"/>
          <w:sz w:val="24"/>
          <w:szCs w:val="24"/>
        </w:rPr>
        <w:footnoteReference w:id="55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е же метатексты необходимы и для понимания языка мушек: «МУШКИ &lt;…&gt; бархатная на виске сказывает нездоровье, тафтяная на левой стороне лба гордость, под нижней которой-нибудь ресницей слезы, на верхней губе поцелуй, на нижней склонность и проч. Ключ сей азбуки, так как и министерской (министр — здесь: посол, дипломат.— Ю.Л.) не одинаков; его избирают и переменяют для безопасности сношений своих по произволению».</w:t>
      </w:r>
      <w:r>
        <w:rPr>
          <w:rStyle w:val="FootnoteCharacters"/>
          <w:rStyle w:val="FootnoteAnchor"/>
          <w:rFonts w:cs="Times New Roman" w:ascii="Times New Roman" w:hAnsi="Times New Roman"/>
          <w:sz w:val="24"/>
          <w:szCs w:val="24"/>
        </w:rPr>
        <w:footnoteReference w:id="552"/>
      </w:r>
    </w:p>
    <w:p>
      <w:pPr>
        <w:pStyle w:val="Normal"/>
        <w:rPr/>
      </w:pPr>
      <w:r>
        <w:rPr>
          <w:rFonts w:cs="Times New Roman" w:ascii="Times New Roman" w:hAnsi="Times New Roman"/>
          <w:sz w:val="24"/>
          <w:szCs w:val="24"/>
        </w:rPr>
        <w:t xml:space="preserve">Получают развитие языки вееров. Распространение маскарадов вносит элемент релятивности даже в, казалось бы, данные природой оппозиции: мужчины одеваются в женское, женщины — в мужское. Ср. записку Екатерины </w:t>
      </w:r>
      <w:r>
        <w:rPr>
          <w:rFonts w:cs="Times New Roman" w:ascii="Times New Roman" w:hAnsi="Times New Roman"/>
          <w:sz w:val="24"/>
          <w:szCs w:val="24"/>
          <w:lang w:val="fr-FR"/>
        </w:rPr>
        <w:t>I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II m'est, venu une idée fort plaisante: II faut faire un bal à L'Ermitage &lt;…&gt; Il faut dire aux dames d'y venir en déshabillé et sans paniers, et sans grande parure sur la tête &lt;…&gt; Il y aura dans cette salle quatre boutiques d'habits, de masques d'un côté et quatre boutiques d'habits, de masques de l'autre; d'un côte pour les hommes, de l'autre pour les dames &lt;…&gt; Aux boutiques avec les habits d'hommes il faut mettre l'étiquette en haut: «boutiques d'habillements pour les dames»; et aux boutique d'habits pour les dames &lt;…&gt; «pour less messieur»».</w:t>
      </w:r>
      <w:r>
        <w:rPr>
          <w:rStyle w:val="FootnoteCharacters"/>
          <w:rStyle w:val="FootnoteAnchor"/>
          <w:rFonts w:cs="Times New Roman" w:ascii="Times New Roman" w:hAnsi="Times New Roman"/>
          <w:sz w:val="24"/>
          <w:szCs w:val="24"/>
          <w:lang w:val="fr-FR"/>
        </w:rPr>
        <w:footnoteReference w:id="553"/>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Следует иметь в виду, что народное сознание остается на позициях отождествления немотивированного знака с дьявольским. С этим же связано распространенное в моралистической литературе толкование, связывающее знаковый релятивизм щегольской культуры с безбожием и моральным релятивизмом.</w:t>
      </w:r>
    </w:p>
    <w:p>
      <w:pPr>
        <w:pStyle w:val="Normal"/>
        <w:rPr>
          <w:rFonts w:ascii="Times New Roman" w:hAnsi="Times New Roman" w:cs="Times New Roman"/>
          <w:sz w:val="24"/>
          <w:szCs w:val="24"/>
        </w:rPr>
      </w:pPr>
      <w:r>
        <w:rPr>
          <w:rFonts w:cs="Times New Roman" w:ascii="Times New Roman" w:hAnsi="Times New Roman"/>
          <w:sz w:val="24"/>
          <w:szCs w:val="24"/>
        </w:rPr>
        <w:t>Ошибочно рассматривать щегольскую культуру XVIII в. с тех же позиций, что и ее критики, и видеть в ней лишь уродливую социальную аномалию, именно в ее недрах вырабатывалось сознание автономности знака, явившееся важным стимулом для формирования личностной культуры эпохи романтизма. То, что у истоков этой культуры в России стоит Тредиаковский с «Ездой в остров любви», а занавес над ней опускает Карамзин как автор «Писем русского путешественника», заставляет нас видеть в ней не только цепь карикатур от Корсакова из «Арапа Петра Великого» до Слюняя из «Трумфа» Крылова.</w:t>
      </w:r>
    </w:p>
    <w:p>
      <w:pPr>
        <w:pStyle w:val="Normal"/>
        <w:rPr>
          <w:rFonts w:ascii="Times New Roman" w:hAnsi="Times New Roman" w:cs="Times New Roman"/>
          <w:sz w:val="24"/>
          <w:szCs w:val="24"/>
        </w:rPr>
      </w:pPr>
      <w:r>
        <w:rPr>
          <w:rFonts w:cs="Times New Roman" w:ascii="Times New Roman" w:hAnsi="Times New Roman"/>
          <w:sz w:val="24"/>
          <w:szCs w:val="24"/>
        </w:rPr>
        <w:t>Напряженность социальных конфликтов в конце XVIII в. вызвала дальнейшие сдвиги в структуре языков культуры. Связанность мира знаков с социальной структурой общества дискредитировала в глазах просветителя XVIII в. знак как таковой. Вслед за Вольтером, просветители подвергли всесторонней критике «предрассудки вековые», что на практике означало пересмотр всего запаса накопленных веками семиотических представлений. Руссо, вскрыв ложь мира цивилизации, исходный ее принцип обнаружил в условности связи выражения и содержания в слове. Выдвинутое им противопоставление слова — интонации, жесту и мимике фактически означало антитезу немотивированного знака мотивированному. Однако, стремясь освободиться от знаков, Руссо свой социальный идеал строил на основе общественного договора, то есть идеи эквивалентного обмена ценностями между людьми, что невозможно при уничтожении конвенциальности знаков. Отказываясь от социальной семиотики, он хотел сохранить е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На противоположном полюсе сложилась масонская идеология. Масоны были противниками договорной теории общества. Ей они противопоставляли идею вручения себя некоему абсолюту (ордену, идеальному человечеству, Богу) и безвозмездного растворения в нем. Однако субъективно ориентируясь на средневековье, они оставались людьми XVIII в.: их эмблемы не были средневековыми символами — это был условный тайный язык для посвященных, который на семиотической шкале располагался ближе к языку мушек, чем к средневековой символике.</w:t>
      </w:r>
    </w:p>
    <w:p>
      <w:pPr>
        <w:pStyle w:val="Normal"/>
        <w:rPr>
          <w:rFonts w:ascii="Times New Roman" w:hAnsi="Times New Roman" w:cs="Times New Roman"/>
          <w:sz w:val="24"/>
          <w:szCs w:val="24"/>
        </w:rPr>
      </w:pPr>
      <w:r>
        <w:rPr>
          <w:rFonts w:cs="Times New Roman" w:ascii="Times New Roman" w:hAnsi="Times New Roman"/>
          <w:sz w:val="24"/>
          <w:szCs w:val="24"/>
        </w:rPr>
        <w:t>Обе попытки вырваться за пределы языковой условности оказались тщетными: XVIII в. закончился двумя грандиозными маскарадами: «римским» маскарадом в революционном Париже и рыцарским — при дворе Павла I.</w:t>
      </w:r>
    </w:p>
    <w:p>
      <w:pPr>
        <w:pStyle w:val="Normal"/>
        <w:rPr>
          <w:rFonts w:ascii="Times New Roman" w:hAnsi="Times New Roman" w:cs="Times New Roman"/>
          <w:sz w:val="24"/>
          <w:szCs w:val="24"/>
        </w:rPr>
      </w:pPr>
      <w:r>
        <w:rPr>
          <w:rFonts w:cs="Times New Roman" w:ascii="Times New Roman" w:hAnsi="Times New Roman"/>
          <w:sz w:val="24"/>
          <w:szCs w:val="24"/>
        </w:rPr>
        <w:t>Проследить соотношение договорного и недоговорного начал в русской культуре интересно на примере судьбы наследия Руссо в России. Известно, что влияние его идей здесь было исключительно глубоким и долговременным, значительно более длительным, чем во Франции. Однако гениальная парадоксальность идей «женевского гражданина» позволяла истолковывать их исключительно широко, в соответствии с внутренней динамикой русской культуры. В XVIII в. для русского читателя Руссо был автором рассуждения «Способствовало ли возрождение наук и искусств очищению нравов», «Новой Элоизы» и «Эмиля», но, в наибольшей мере, трактата «Об общественном договоре». Влияние последнего было огромным. Идеи договорного происхождения общества лежали в основе всего политического мышления последней трети XVIII в. Гельвецианец Радищев, когда переходит к вопросам социологии и права, мгновенно становится руссоистом. На «Общественный договор» ссылается и человек, во всем противоположный Радищеву, аристократ и рационалист кн. М.Щербатов. Полемизируя с «Наказом»</w:t>
      </w:r>
      <w:r>
        <w:rPr>
          <w:rStyle w:val="FootnoteCharacters"/>
          <w:rStyle w:val="FootnoteAnchor"/>
          <w:rFonts w:cs="Times New Roman" w:ascii="Times New Roman" w:hAnsi="Times New Roman"/>
          <w:sz w:val="24"/>
          <w:szCs w:val="24"/>
        </w:rPr>
        <w:footnoteReference w:id="554"/>
      </w:r>
      <w:r>
        <w:rPr>
          <w:rFonts w:cs="Times New Roman" w:ascii="Times New Roman" w:hAnsi="Times New Roman"/>
          <w:sz w:val="24"/>
          <w:szCs w:val="24"/>
        </w:rPr>
        <w:t xml:space="preserve"> Екатерины II, он писал: «…говорит Руссо: понеже великие правители первоначально были избранны народами для утверждения их благополучия, то во учинении с сими избранными правителями договора между уступленных прав народ не мог свою естественную вольность уступить, яко вещь такую, без которой его благополучие никак соделаться не может; а если бы, последует сей писатель, и нашелся такой неосторожный народ, которой бы свою естественную вольность уступил, то должно его почитать яко безумного, от которого никакой договор силы не имеет».</w:t>
      </w:r>
      <w:r>
        <w:rPr>
          <w:rStyle w:val="FootnoteCharacters"/>
          <w:rStyle w:val="FootnoteAnchor"/>
          <w:rFonts w:cs="Times New Roman" w:ascii="Times New Roman" w:hAnsi="Times New Roman"/>
          <w:sz w:val="24"/>
          <w:szCs w:val="24"/>
        </w:rPr>
        <w:footnoteReference w:id="555"/>
      </w:r>
    </w:p>
    <w:p>
      <w:pPr>
        <w:pStyle w:val="Normal"/>
        <w:rPr>
          <w:rFonts w:ascii="Times New Roman" w:hAnsi="Times New Roman" w:cs="Times New Roman"/>
          <w:sz w:val="24"/>
          <w:szCs w:val="24"/>
        </w:rPr>
      </w:pPr>
      <w:r>
        <w:rPr>
          <w:rFonts w:cs="Times New Roman" w:ascii="Times New Roman" w:hAnsi="Times New Roman"/>
          <w:sz w:val="24"/>
          <w:szCs w:val="24"/>
        </w:rPr>
        <w:t>Это перевод, выполненный в обычной для Щербатова тяжеловесной манере, известного места из главы IV первой книги («О рабстве») из трактата Русс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Dire qu'un homme se donne gratuitement, c'est, dire une chose absurde et inconcevable, un tel acte est illégitime et nul, par cela seul que celui qui le fait n'est pas dans son bon sens. Dire la même chose de tout un peuple, c'est supposer un peuple de fous: la folie ne fait pas droit».</w:t>
      </w:r>
      <w:r>
        <w:rPr>
          <w:rStyle w:val="FootnoteCharacters"/>
          <w:rStyle w:val="FootnoteAnchor"/>
          <w:rFonts w:cs="Times New Roman" w:ascii="Times New Roman" w:hAnsi="Times New Roman"/>
          <w:sz w:val="24"/>
          <w:szCs w:val="24"/>
          <w:lang w:val="fr-FR"/>
        </w:rPr>
        <w:footnoteReference w:id="556"/>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Показательно, что Щербатов настолько был уверен в том, что договор — единственная форма оправдания гражданского общества, что совершенно упустил важное для Руссо противопоставление идеи обмена правами между человеком и обществом и безумной, с его точки зрения, «бесплатной отдачи себя».</w:t>
      </w:r>
    </w:p>
    <w:p>
      <w:pPr>
        <w:pStyle w:val="Normal"/>
        <w:rPr>
          <w:rFonts w:ascii="Times New Roman" w:hAnsi="Times New Roman" w:cs="Times New Roman"/>
          <w:sz w:val="24"/>
          <w:szCs w:val="24"/>
        </w:rPr>
      </w:pPr>
      <w:r>
        <w:rPr>
          <w:rFonts w:cs="Times New Roman" w:ascii="Times New Roman" w:hAnsi="Times New Roman"/>
          <w:sz w:val="24"/>
          <w:szCs w:val="24"/>
        </w:rPr>
        <w:t>Для поколения декабристов Руссо еще связывался с идеей общественного договора, но к середине века произошла интересная трансформация. Так, например, Лев Толстой, на формирование взглядов которого Руссо оказал огромное влияние и который в молодости носил портрет Руссо на груди рядом с крестом, в старости вспоминал, что все сочинения женевского мыслителя, включая музыкальные труды, знал почти наизусть. Между тем идеи «Общественного договора» в сознании Толстого не оставили заметного следа. Руссо для него,— протестант против цивилизации и автор педагогических идей неравенства; враг лжи во всех ее проявлениях, беспощадный автор «Исповеди». Так же, с другой стороны, страстный обличитель Руссо, нападавший на него с жаром, выявляющим ревнивую заинтересованность, Достоевский, неизменно имеет в виду «Исповедь». Идея договора глубоко чужда самому строю мышления Достоевского, которому «бесплатная отдача» себя показалась бы не безумием, а нормой религиозн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Интересно, что поколение «нигилистов» 1860—1870-х гг., провозглашавших материализм и атеизм, отказавшись от «бесплатной отдачи себя» Истине, идущей от Бога, тотчас же нашло другой адрес, которому можно было бы бескорыстно вручить себя. Таким адресатом оказался обожествленный Народ. Не случайно Максим Горький называл литературу народников «священным писанием о мужике».</w:t>
      </w:r>
    </w:p>
    <w:p>
      <w:pPr>
        <w:pStyle w:val="Normal"/>
        <w:rPr/>
      </w:pPr>
      <w:r>
        <w:rPr>
          <w:rFonts w:cs="Times New Roman" w:ascii="Times New Roman" w:hAnsi="Times New Roman"/>
          <w:sz w:val="24"/>
          <w:szCs w:val="24"/>
        </w:rPr>
        <w:t>С другой стороны, в народном правосознании в России договор и обмен были тесно связаны с обманом, поскольку одной из договаривающихся сторон мыслился черт или его субституты: барин, «немец», клятва по отношению к которым никого не обязывает. Не случайно, фольклорное амплуа купца — плут. Можно было бы указать также на многочисленные жалобы иностранцев на обман со стороны русских купцов. Приведем лишь одну — высказывание Жозефа де Местра в письме к князю Петру</w:t>
      </w:r>
      <w:r>
        <w:rPr>
          <w:rFonts w:cs="Times New Roman" w:ascii="Times New Roman" w:hAnsi="Times New Roman"/>
          <w:sz w:val="24"/>
          <w:szCs w:val="24"/>
          <w:lang w:val="fr-FR"/>
        </w:rPr>
        <w:t xml:space="preserve"> </w:t>
      </w:r>
      <w:r>
        <w:rPr>
          <w:rFonts w:cs="Times New Roman" w:ascii="Times New Roman" w:hAnsi="Times New Roman"/>
          <w:sz w:val="24"/>
          <w:szCs w:val="24"/>
        </w:rPr>
        <w:t>Козловскому</w:t>
      </w: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 xml:space="preserve">«Je ne sais quel esprit de mauvaise foi et de tromperie circule dans toutes les veines de l'Etat. Le vol de brigandage est plus rare chez vous qu'ailleurs parce que vous n'êtes pas moins doux que vaillants; mais le vol d'infidélité est en permanence. Achetez un diamant, il y a une paille; achetez une allumette, le soufre </w:t>
      </w:r>
      <w:r>
        <w:rPr>
          <w:rFonts w:cs="Times New Roman" w:ascii="Times New Roman" w:hAnsi="Times New Roman"/>
          <w:sz w:val="24"/>
          <w:szCs w:val="24"/>
        </w:rPr>
        <w:t>о</w:t>
      </w:r>
      <w:r>
        <w:rPr>
          <w:rFonts w:cs="Times New Roman" w:ascii="Times New Roman" w:hAnsi="Times New Roman"/>
          <w:sz w:val="24"/>
          <w:szCs w:val="24"/>
          <w:lang w:val="fr-FR"/>
        </w:rPr>
        <w:t xml:space="preserve"> manque.— Cet esprit, parcourant du haut en bas les canaux de l'admimistration, fait des ravages immenses».</w:t>
      </w:r>
      <w:r>
        <w:rPr>
          <w:rStyle w:val="FootnoteCharacters"/>
          <w:rStyle w:val="FootnoteAnchor"/>
          <w:rFonts w:cs="Times New Roman" w:ascii="Times New Roman" w:hAnsi="Times New Roman"/>
          <w:sz w:val="24"/>
          <w:szCs w:val="24"/>
          <w:lang w:val="fr-FR"/>
        </w:rPr>
        <w:footnoteReference w:id="557"/>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rPr>
        <w:t>Посещавшие Россию иностранцы склонны были обвинять русских купцов в неверности и лукавстве. Однако, парадоксально, причина заключалась в отношении к договору как таковому: случай обмана в отношении с «чужим» (а договор мыслился как форма отношения именно с чужим) был как бы подразумеваемым условием. Обман здесь был сродни фольклорной хитрости героя-тракстера. Совершенно иным было народное отношение к связям внутри своей среды. Здесь обман почитался тяжким грехом, но и договора не требовалось — его заменяло доверие. Замечательна в этом отношении книга воспоминаний крепостного крестьянина первой половины XIX в. Н.Шипова. Это любопытная история жизни крепостного-миллионера, платящего своему барину помещику Салтыкову оброку свыше 5000 рублей ассигнациями в год.</w:t>
      </w:r>
      <w:r>
        <w:rPr>
          <w:rStyle w:val="FootnoteCharacters"/>
          <w:rStyle w:val="FootnoteAnchor"/>
          <w:rFonts w:cs="Times New Roman" w:ascii="Times New Roman" w:hAnsi="Times New Roman"/>
          <w:sz w:val="24"/>
          <w:szCs w:val="24"/>
        </w:rPr>
        <w:footnoteReference w:id="558"/>
      </w:r>
      <w:r>
        <w:rPr>
          <w:rFonts w:cs="Times New Roman" w:ascii="Times New Roman" w:hAnsi="Times New Roman"/>
          <w:sz w:val="24"/>
          <w:szCs w:val="24"/>
        </w:rPr>
        <w:t xml:space="preserve"> Шипов — человек неутомимой энергии и разнообразных дарований. Его рассказ вводит нас в мир крепостных, которые богаче своего помещика, ведут обширную торговлю, заводят фабрики. Но собственность их — собственность людей, лишенных права собственности, и лишена какой бы то ни было правовой гарантии. Поэтому все — очень значительные — денежные операции основываются на доверии, а не на законных обеспечениях. Поскольку помещик может в любое время все отобрать («Кто знает? Все может случиться с крепостным рабом» — меланхолически замечает Шипов), то все обороты, иногда достигающие тысяч рублей, ведутся на основании личного доверия и скрытно. Конечно, и здесь случаются эпизоды обмана и нарушения доверия, но они строго осуждаются как аморальны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ы можем наблюдать, как некоторое типологическое противопоставление, варьируясь на условиях среды и эпохи, сохраняет, однако, инвариантную основу. В результате, для того, чтобы понять реальное содержание историко-семиотической категории (в данном случае — понятия договора), ее следует перекрестно осветить и с типологической, и с исторической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В самое последнее время предложенная нами оппозиция договора и вручения себя применительно к культуре Древней Руси была поставлена под сомнение известным исследователем русского средневековья Я.С.Лурье. Он пишет: «Если наблюдение это имеет основание, то лишь в той мере, в какой оно относится к Владимиро-Суздальской Руси со второй половины XIII в. Для государственного строя одного из крупнейших государств древней Руси — Новгородской земли — характерна уже с XII в. именно договорность политического строя: ритуально скрепленный договор между вечем и городской администрацией, с одной стороны, и приглашаемыми в Новгород князьями — с другой».</w:t>
      </w:r>
      <w:r>
        <w:rPr>
          <w:rStyle w:val="FootnoteCharacters"/>
          <w:rStyle w:val="FootnoteAnchor"/>
          <w:rFonts w:cs="Times New Roman" w:ascii="Times New Roman" w:hAnsi="Times New Roman"/>
          <w:sz w:val="24"/>
          <w:szCs w:val="24"/>
        </w:rPr>
        <w:footnoteReference w:id="559"/>
      </w:r>
    </w:p>
    <w:p>
      <w:pPr>
        <w:pStyle w:val="Normal"/>
        <w:rPr>
          <w:rFonts w:ascii="Times New Roman" w:hAnsi="Times New Roman" w:cs="Times New Roman"/>
          <w:sz w:val="24"/>
          <w:szCs w:val="24"/>
        </w:rPr>
      </w:pPr>
      <w:r>
        <w:rPr>
          <w:rFonts w:cs="Times New Roman" w:ascii="Times New Roman" w:hAnsi="Times New Roman"/>
          <w:sz w:val="24"/>
          <w:szCs w:val="24"/>
        </w:rPr>
        <w:t>Я считаю это возражение лучшим подтверждением моей мысли. Конечно, торговая республика, член Ганзейского союза, где даже феодальная верхушка представляла собой городскую торговую аристократию, относилась к договору иначе, чем остальная Русь, и именно чем та Владимиро-Суздальская, из которой и выросло Московское царство. Конечно, речь идет лишь о типологических тенденциях, которые всегда, пользуясь выражением Гегеля, «реализуются через нереализацию» и указывают на тенденцию, а не на все сто процентов фактов. Без элементов договорности никакое общество стоять не может. Но речь идет о другом: как это общество оценивает ту или иную категорию, какое место оно уделяет ей в иерархии своих цен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136" w:name="возможна"/>
      <w:bookmarkEnd w:id="136"/>
      <w:r>
        <w:rPr>
          <w:rFonts w:cs="Times New Roman" w:ascii="Times New Roman" w:hAnsi="Times New Roman"/>
          <w:b/>
          <w:sz w:val="24"/>
          <w:szCs w:val="24"/>
        </w:rPr>
        <w:t>Возможна ли историческая наука и в чем ее функция в системе культуры?</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37" w:name="возможна"/>
      <w:bookmarkStart w:id="138" w:name="возможна"/>
      <w:bookmarkEnd w:id="138"/>
    </w:p>
    <w:p>
      <w:pPr>
        <w:pStyle w:val="Normal"/>
        <w:rPr>
          <w:rFonts w:ascii="Times New Roman" w:hAnsi="Times New Roman" w:cs="Times New Roman"/>
          <w:sz w:val="24"/>
          <w:szCs w:val="24"/>
        </w:rPr>
      </w:pPr>
      <w:r>
        <w:rPr>
          <w:rFonts w:cs="Times New Roman" w:ascii="Times New Roman" w:hAnsi="Times New Roman"/>
          <w:sz w:val="24"/>
          <w:szCs w:val="24"/>
        </w:rPr>
        <w:t>Мы рассмотрели трудности, которые встают на пути исторической науки, стремящейся к своей исконной цели: восстановить «как оно на самом деле было». Естественно возникает вопрос: а возможна ли история как наука, или она представляет какой-то совсем иной вид знания? Вопрос этот, как известно, не нов. Достаточно вспомнить сомнения, которые на этот счет терзали Бенедетто Кроче.</w:t>
      </w:r>
    </w:p>
    <w:p>
      <w:pPr>
        <w:pStyle w:val="Normal"/>
        <w:rPr/>
      </w:pPr>
      <w:r>
        <w:rPr>
          <w:rFonts w:cs="Times New Roman" w:ascii="Times New Roman" w:hAnsi="Times New Roman"/>
          <w:sz w:val="24"/>
          <w:szCs w:val="24"/>
        </w:rPr>
        <w:t>Позволим себе утверждение, что трудности, перед которыми встает историческая наука, своеобразны, но не уникальны. Своеобразны, так как это трудности именно исторической науки; не уникальны, так как они модифицируют некоторые общенаучные методологические проблемы современного этапа. В разных областях науки актуализируется одна и та же проблема — проблема языка, взаимодействия метаязыка описания и описываемого объекта. Из наивного мира, в котором привычным способам восприятия и обобщения его данных приписывалась достоверность, а проблема позиции описывающего по отношению к описываемому миру мало кого волновала, из мира, в котором ученый рассматривал действительность «с позиции истины», наука перешла в мир относительности. Вопросы языка стали касаться всех наук. По сути, дело здесь в следующем: наука, в том виде, в каком она сложилась после Ренессанса, положив в основание идеи Декарта и Ньютона, исходила из того, что ученый является внешним наблюдателем, смотрит на свой объект извне и поэтому обладает абсолютным «объективным» знанием. Современная наука в разных своих сферах — от ядерной физики до лингвистики — видит ученого внутри описываемого им мира и частью этого мира. Но объект и наблюдатель, как правило, описываются разными языками. Следовательно, возникает проблема перевода как универсальная научная задача. Когда Платон определил мысль как «диалог души с самим собой», то он исходил из представления, что разговор ведется на одном языке. Вот как сформулировал эту проблему, применительно к физике, В.Гейзенберг: «…квантовая механика выдвинула еще более серьезные требования. Пришлось вообще отказаться от объективного — в ньютоновском смысле описания природы, когда основным характеристикам системы, таким, как место, скорость, энергия, приписываются определенные значения, и предпочесть ему описание ситуаций наблюдения, для которых могут быть определены только вероятности тех или иных результатов. Сами слова, применявшиеся при описании явлений атомарного уровня, оказывались, таким образом, проблематичными. Можно было говорить о волнах или частицах, помня одновременно, что речь при этом идет вовсе не о дуалистическом, но о вполне едином описании явлений. Смысл старых слов в какой-то мере утратил четкость»</w:t>
      </w:r>
      <w:r>
        <w:rPr>
          <w:rStyle w:val="FootnoteCharacters"/>
          <w:rStyle w:val="FootnoteAnchor"/>
          <w:rFonts w:cs="Times New Roman" w:ascii="Times New Roman" w:hAnsi="Times New Roman"/>
          <w:sz w:val="24"/>
          <w:szCs w:val="24"/>
        </w:rPr>
        <w:footnoteReference w:id="560"/>
      </w:r>
      <w:r>
        <w:rPr>
          <w:rFonts w:cs="Times New Roman" w:ascii="Times New Roman" w:hAnsi="Times New Roman"/>
          <w:sz w:val="24"/>
          <w:szCs w:val="24"/>
        </w:rPr>
        <w:t xml:space="preserve"> (курсив мой.— Ю.Л.).</w:t>
      </w:r>
    </w:p>
    <w:p>
      <w:pPr>
        <w:pStyle w:val="Normal"/>
        <w:rPr>
          <w:rFonts w:ascii="Times New Roman" w:hAnsi="Times New Roman" w:cs="Times New Roman"/>
          <w:sz w:val="24"/>
          <w:szCs w:val="24"/>
        </w:rPr>
      </w:pPr>
      <w:r>
        <w:rPr>
          <w:rFonts w:cs="Times New Roman" w:ascii="Times New Roman" w:hAnsi="Times New Roman"/>
          <w:sz w:val="24"/>
          <w:szCs w:val="24"/>
        </w:rPr>
        <w:t>Историческая наука также переживает этот период. И как и в других областях знания, он закономерно порождает шоковое состояние. Как всегда, на рубеже великих эпох вновь возникает старый вопрос: «Что есть истина?» Переход от наивной веры в «абсолютную точку зрения» к исторической семиотике ставит проблему перевода языка источника на язык исследователя. Смысл этой проблемы нам сделается ясен, если мы сопоставим ее с наиболее полными итогами предшествующего развития методологии исторического знания. Сошлемся на книгу Р.Дж.Коллингвуда «Идея истории». Проанализировав трудности, которые возникают при исторической интерпретации фактов, автор предлагает историку полностью идентифицировать свое сознание с историческим лицом: «Так, историк политики или военного дела, сталкиваясь с описанием определенных действий Юлия Цезаря, пытается понять их, т.е. определить, какие мысли в сознании Цезаря заставили его осуществить эти действия. Это предполагает мысленный перенос самого себя в ситуацию, в которой находился Цезарь, и воспроизведение в своем мышлении того, что Цезарь думал об этой ситуации и о возможных способах ее разрешения».</w:t>
      </w:r>
      <w:r>
        <w:rPr>
          <w:rStyle w:val="FootnoteCharacters"/>
          <w:rStyle w:val="FootnoteAnchor"/>
          <w:rFonts w:cs="Times New Roman" w:ascii="Times New Roman" w:hAnsi="Times New Roman"/>
          <w:sz w:val="24"/>
          <w:szCs w:val="24"/>
        </w:rPr>
        <w:footnoteReference w:id="561"/>
      </w:r>
      <w:r>
        <w:rPr>
          <w:rFonts w:cs="Times New Roman" w:ascii="Times New Roman" w:hAnsi="Times New Roman"/>
          <w:sz w:val="24"/>
          <w:szCs w:val="24"/>
        </w:rPr>
        <w:t xml:space="preserve"> На этой мысли Коллингвуд настаивает, неоднократно к ней возвращаясь. Далее он пишет: «Предположим, например, что он [историк] читает Кодекс Феодосия и перед ним — эдикт императора. Простое чтение слов и возможность их перевести еще не равносильны пониманию их исторического значения. Чтобы оценить его, историк должен представить себе ситуацию, которую пытался разрешить император, и представить, какой она казалась императору. Затем он обязан поставить себя на место императора и решить, как следовало вести себя в подобных обстоятельствах. Он должен установить возможные альтернативные способы разрешения данной ситуации и причины выбора одного из них. Таким образом, историку нужно в самом себе воспроизвести весь процесс принятия решения по этому вопросу. Таким путем он воспроизводит в своем сознании опыт императора, и только в той мере, в какой ему это удастся, он получит историческое, а не просто филологическое значение значения эдикта».</w:t>
      </w:r>
      <w:r>
        <w:rPr>
          <w:rStyle w:val="FootnoteCharacters"/>
          <w:rStyle w:val="FootnoteAnchor"/>
          <w:rFonts w:cs="Times New Roman" w:ascii="Times New Roman" w:hAnsi="Times New Roman"/>
          <w:sz w:val="24"/>
          <w:szCs w:val="24"/>
        </w:rPr>
        <w:footnoteReference w:id="562"/>
      </w:r>
    </w:p>
    <w:p>
      <w:pPr>
        <w:pStyle w:val="Normal"/>
        <w:rPr>
          <w:rFonts w:ascii="Times New Roman" w:hAnsi="Times New Roman" w:cs="Times New Roman"/>
          <w:sz w:val="24"/>
          <w:szCs w:val="24"/>
        </w:rPr>
      </w:pPr>
      <w:r>
        <w:rPr>
          <w:rFonts w:cs="Times New Roman" w:ascii="Times New Roman" w:hAnsi="Times New Roman"/>
          <w:sz w:val="24"/>
          <w:szCs w:val="24"/>
        </w:rPr>
        <w:t>За этими рассуждениями стоит убеждение в том, что семиотический (и, следовательно, психологический) мир англичанина XX в. и Цезаря или Феодосия идентичен и что, для перевоплощения в Цезаря или Феодосия, достаточно воображения и интуиции, изощренной работой над источниками. Конечно, эти качества могут много помочь историку, но не могут заслонить того факта, что понятия «ситуация» и ее «решение» могут далеко расходиться у историка и его героя. Что естественное решение человека иной эпохи может, даже как абстрактная возможность, не укладываться в сознание другого века, что понятие «альтернативных методов» может возникнуть лишь как результат описания «мира Феодосия», а не вытекать из «естественного» для исследователя его психологического опыта, что это не исходная аксиома, а результат научного пути. Рассуждение Коллингвуда находится в пределах здравого смысла, этого истинного демиурга постдекартовского мира, в центре которого находилась «истина, ясная как солнце». Декарт выражал эту веру в здравый смысл в части второй своего «Рассуждения о методе»: «…книжные науки, по крайней мере те, положения которых лишь вероятны и лишены практических доказательств, науки, которые сложились и развились постепенно из мнений разных лиц, отнюдь не столь близки к истине, как простые суждения, естественно складывающиеся у человека со здравым смыслом…»</w:t>
      </w:r>
      <w:r>
        <w:rPr>
          <w:rStyle w:val="FootnoteCharacters"/>
          <w:rStyle w:val="FootnoteAnchor"/>
          <w:rFonts w:cs="Times New Roman" w:ascii="Times New Roman" w:hAnsi="Times New Roman"/>
          <w:sz w:val="24"/>
          <w:szCs w:val="24"/>
        </w:rPr>
        <w:footnoteReference w:id="563"/>
      </w:r>
    </w:p>
    <w:p>
      <w:pPr>
        <w:pStyle w:val="Normal"/>
        <w:rPr>
          <w:rFonts w:ascii="Times New Roman" w:hAnsi="Times New Roman" w:cs="Times New Roman"/>
          <w:sz w:val="24"/>
          <w:szCs w:val="24"/>
        </w:rPr>
      </w:pPr>
      <w:r>
        <w:rPr>
          <w:rFonts w:cs="Times New Roman" w:ascii="Times New Roman" w:hAnsi="Times New Roman"/>
          <w:sz w:val="24"/>
          <w:szCs w:val="24"/>
        </w:rPr>
        <w:t>Коллингвуд предполагает снять антиномию между «миром Феодосия» и «миром историка» путем их полной идентификации. Путь семиотики противоположен: он подразумевает предельное обнажение различий в их структурах, описание этих различий и трактовку понимания как перевода с одного языка на другой. Не устранение исследователя из исследования (что практически и невозможно), а осознание его присутствия и максимальный учет того, как это должно сказаться на описании. Поэтому, в такой мере, в какой инструмент семиотического исследования есть перевод, инструментом историко-культурного изучения должна стать типология с обязательным учетом историка и того, к какому типу культуры принадлежит он сам.</w:t>
      </w:r>
    </w:p>
    <w:p>
      <w:pPr>
        <w:pStyle w:val="Normal"/>
        <w:rPr>
          <w:rFonts w:ascii="Times New Roman" w:hAnsi="Times New Roman" w:cs="Times New Roman"/>
          <w:sz w:val="24"/>
          <w:szCs w:val="24"/>
        </w:rPr>
      </w:pPr>
      <w:r>
        <w:rPr>
          <w:rFonts w:cs="Times New Roman" w:ascii="Times New Roman" w:hAnsi="Times New Roman"/>
          <w:sz w:val="24"/>
          <w:szCs w:val="24"/>
        </w:rPr>
        <w:t>Примером характерной ошибки может служить следующий: Леви-Брюль в одной из своих работ сообщает о кафре, которому миссионер предложил послать сына в миссионерскую школу. Желая уклониться от прямого отказа, кафр ответил миссионеру: «Я об этом увижу во сне». Леви-Брюль замечает, что перед нами ситуация, в которой каждый европеец ответил бы: «Я об этом подумаю», и заключает, что сон у кафра выполняет такую же функцию, какую «у нас» выполняет мышление. На самом деле, слова кафра, видимо, надо перевести как «я об этом посоветуюсь», так как речь идет о получении предзнаменования во сне, о той самой дивинации, которая есть естественное следствие желания получить наиболее авторитетную информацию и которая ничем не отличается от фразы европейца: «Я об этом посоветуюсь с моим юристом, или с моим врачом, или с моим компьютером». Если снять некоторый легкий оттенок европейского высокомерия, то в остатке будет достаточно широко распространенное и отнюдь не являющееся монополией «пралогического мышления» стремление, на которое указывал еще Кант, противопоставляя «просвещение» и «несовершеннолетие».</w:t>
      </w:r>
      <w:r>
        <w:rPr>
          <w:rStyle w:val="FootnoteCharacters"/>
          <w:rStyle w:val="FootnoteAnchor"/>
          <w:rFonts w:cs="Times New Roman" w:ascii="Times New Roman" w:hAnsi="Times New Roman"/>
          <w:sz w:val="24"/>
          <w:szCs w:val="24"/>
        </w:rPr>
        <w:footnoteReference w:id="564"/>
      </w:r>
    </w:p>
    <w:p>
      <w:pPr>
        <w:pStyle w:val="Normal"/>
        <w:rPr>
          <w:rFonts w:ascii="Times New Roman" w:hAnsi="Times New Roman" w:cs="Times New Roman"/>
          <w:sz w:val="24"/>
          <w:szCs w:val="24"/>
        </w:rPr>
      </w:pPr>
      <w:r>
        <w:rPr>
          <w:rFonts w:cs="Times New Roman" w:ascii="Times New Roman" w:hAnsi="Times New Roman"/>
          <w:sz w:val="24"/>
          <w:szCs w:val="24"/>
        </w:rPr>
        <w:t>Историк и история находятся внутри единого пространства человеческой культуры, но они в принципе говорят на разных языках и отношения их асимметричны. Из этого вытекает еще одна функция истории в культуре. Историю часто называют памятью человечества, но редко задумываются над этой формулировкой. Если функция истории,— все в той же попытке «представить прошлое, как оно было на самом деле» (формула старая, но по сути выражающая стремление каждого историка), то память — инструмент мышления в настоящем, хотя ее содержанием является прошлое. И иначе: содержание памяти составляет прошлое, но без нее невозможно мышление «теперь» и «здесь», это — глубинная основа актуального процесса сознания. И если история есть память культуры, то это означает, что она не только след прошлого, но и активный механизм настоящего.</w:t>
      </w:r>
    </w:p>
    <w:p>
      <w:pPr>
        <w:pStyle w:val="Normal"/>
        <w:rPr>
          <w:rFonts w:ascii="Times New Roman" w:hAnsi="Times New Roman" w:cs="Times New Roman"/>
          <w:sz w:val="24"/>
          <w:szCs w:val="24"/>
        </w:rPr>
      </w:pPr>
      <w:r>
        <w:rPr>
          <w:rFonts w:cs="Times New Roman" w:ascii="Times New Roman" w:hAnsi="Times New Roman"/>
          <w:sz w:val="24"/>
          <w:szCs w:val="24"/>
        </w:rPr>
        <w:t>Если нужно представить способность памяти в виде некоторой метафоры, то, пожалуй, наименее подходящим здесь будет образ библиотеки, на полках которой расставлены книги, или даже компьютер, в память которого заложены некоторые данные, сколь бы большим число их ни было. Память скорее всего можно себе представить как генератор, воспроизводящий прошлое заново, способность в результате некоторых импульсов включать генерирование мыслимой реальности, переносимой сознанием в прошлое. Способность эта есть часть общего процесса мышления и неотделима от него.</w:t>
      </w:r>
    </w:p>
    <w:p>
      <w:pPr>
        <w:pStyle w:val="Normal"/>
        <w:rPr>
          <w:rFonts w:ascii="Times New Roman" w:hAnsi="Times New Roman" w:cs="Times New Roman"/>
          <w:sz w:val="24"/>
          <w:szCs w:val="24"/>
        </w:rPr>
      </w:pPr>
      <w:r>
        <w:rPr>
          <w:rFonts w:cs="Times New Roman" w:ascii="Times New Roman" w:hAnsi="Times New Roman"/>
          <w:sz w:val="24"/>
          <w:szCs w:val="24"/>
        </w:rPr>
        <w:t>Взаимоотношение памяти культуры и ее саморефлексии строится как постоянный диалог: некоторые тексты из хронологически более ранних пластов вносятся в культуру, взаимодействуя с ее современными механизмами, генерируют образ исторического прошлого, который переносится культурой в прошлое и уже как равноправный участник диалога воздействует на настоящее. Но в свете трансформированного настоящего и прошлое меняет свой облик. Процесс этот не протекает в пустоте: оба участника диалога являются партнерами и в других коллизиях, оба они открыты для вторжения извне новых текстов, а тексты, как нам уже приходилось подчеркивать, всегда таят в себе возможности все новых интерпретаций. Кроме того, этот образ исторического прошлого не антинаучен, хотя и не научен. Он существует рядом с научным образом прошлого как другая реальность и взаимодействует с ним тоже на диалогической основе.</w:t>
      </w:r>
    </w:p>
    <w:p>
      <w:pPr>
        <w:pStyle w:val="Normal"/>
        <w:rPr>
          <w:rFonts w:ascii="Times New Roman" w:hAnsi="Times New Roman" w:cs="Times New Roman"/>
          <w:sz w:val="24"/>
          <w:szCs w:val="24"/>
        </w:rPr>
      </w:pPr>
      <w:r>
        <w:rPr>
          <w:rFonts w:cs="Times New Roman" w:ascii="Times New Roman" w:hAnsi="Times New Roman"/>
          <w:sz w:val="24"/>
          <w:szCs w:val="24"/>
        </w:rPr>
        <w:t>Подобно тому как различные прогнозы будущего составляют неизбежную часть универсума культуры, она не может обойтись без «прогнозов прошл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39" w:name="ключение"/>
      <w:bookmarkEnd w:id="139"/>
      <w:r>
        <w:rPr>
          <w:rFonts w:cs="Times New Roman" w:ascii="Times New Roman" w:hAnsi="Times New Roman"/>
          <w:color w:val="000000"/>
          <w:sz w:val="24"/>
          <w:szCs w:val="24"/>
        </w:rPr>
        <w:t>Заключ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40" w:name="ключение"/>
      <w:bookmarkStart w:id="141" w:name="ключение"/>
      <w:bookmarkEnd w:id="141"/>
    </w:p>
    <w:p>
      <w:pPr>
        <w:pStyle w:val="Normal"/>
        <w:rPr>
          <w:rFonts w:ascii="Times New Roman" w:hAnsi="Times New Roman" w:cs="Times New Roman"/>
          <w:sz w:val="24"/>
          <w:szCs w:val="24"/>
        </w:rPr>
      </w:pPr>
      <w:r>
        <w:rPr>
          <w:rFonts w:cs="Times New Roman" w:ascii="Times New Roman" w:hAnsi="Times New Roman"/>
          <w:sz w:val="24"/>
          <w:szCs w:val="24"/>
        </w:rPr>
        <w:t>Индивидуальный человеческий интеллектуальный аппарат — не монополист на работу мысли. Семиотические системы, каждая в отдельности и все они в интегрирующем единстве семиосферы, синхронно и всей глубиной исторической памяти, осуществляют интеллектуальные операции, хранят, перерабатывают и увеличивают объем информации. Мысль — внутри нас, но и мы — внутри мысли, подобно тому как язык — нечто порождаемое нашим сознанием и прямо зависящее от механизмов мозга, но и мы — внутри языка. И если бы мы не были погружены в язык, наш мозг не мог бы его генерировать (и обратно: если бы наш мозг не был способен генерировать язык, мы не могли бы быть в него погружены). Так же и мысль — и нечто рождаемое человеческим мозгом, и окружающая нас сфера, вне которой интеллектуальное генерирование было бы невозможно. Наконец, пространственный образ мира находится и внутри, и вне нас.</w:t>
      </w:r>
    </w:p>
    <w:p>
      <w:pPr>
        <w:pStyle w:val="Normal"/>
        <w:rPr>
          <w:rFonts w:ascii="Times New Roman" w:hAnsi="Times New Roman" w:cs="Times New Roman"/>
          <w:sz w:val="24"/>
          <w:szCs w:val="24"/>
        </w:rPr>
      </w:pPr>
      <w:r>
        <w:rPr>
          <w:rFonts w:cs="Times New Roman" w:ascii="Times New Roman" w:hAnsi="Times New Roman"/>
          <w:sz w:val="24"/>
          <w:szCs w:val="24"/>
        </w:rPr>
        <w:t>Мы и часть, и подобие огромного интеллектуального механизма. Отсюда значительные трудности, но и огромная важность исследований этого типа. И все более ясно выступающий синтетизм: изучаем ли мы структуру художественного текста, работу функциональной асимметрии больших полушарий головного мозга, проблемы устной речи или общения глухонемых, рекламы в современном мире или системы религиозных представлений архаических культур — мы познаем разные механизмы единой интеллектуальной жизни человечества. Мы находимся внутри нее, но и она — вся — находится внутри нас. Являясь одновременно и «матрешкой», и участником бесконечного числа диалогов, и подобием всего, и «другим» для других и для самого себя, мы — и планета в интеллектуальной галактике, и образ ее универс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ящая книга — попытка постановки вопроса. Создание всеобщей исторической семиотики культуры было бы ответом.</w:t>
      </w:r>
      <w:r>
        <w:br w:type="page"/>
      </w:r>
    </w:p>
    <w:p>
      <w:pPr>
        <w:pStyle w:val="Heading5"/>
        <w:ind w:left="0" w:hanging="0"/>
        <w:jc w:val="center"/>
        <w:rPr>
          <w:rFonts w:ascii="Times New Roman" w:hAnsi="Times New Roman" w:cs="Times New Roman"/>
          <w:color w:val="000000"/>
          <w:sz w:val="24"/>
          <w:szCs w:val="24"/>
        </w:rPr>
      </w:pPr>
      <w:bookmarkStart w:id="142" w:name="типологии"/>
      <w:bookmarkEnd w:id="142"/>
      <w:r>
        <w:rPr>
          <w:rFonts w:cs="Times New Roman" w:ascii="Times New Roman" w:hAnsi="Times New Roman"/>
          <w:color w:val="000000"/>
          <w:sz w:val="24"/>
          <w:szCs w:val="24"/>
        </w:rPr>
        <w:t>статьи по типологии культуры</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43" w:name="типологии"/>
      <w:bookmarkStart w:id="144" w:name="типологии"/>
      <w:bookmarkEnd w:id="144"/>
    </w:p>
    <w:p>
      <w:pPr>
        <w:pStyle w:val="Heading1"/>
        <w:ind w:left="0" w:hanging="0"/>
        <w:jc w:val="center"/>
        <w:rPr>
          <w:rFonts w:ascii="Times New Roman" w:hAnsi="Times New Roman" w:cs="Times New Roman"/>
          <w:color w:val="000000"/>
          <w:sz w:val="24"/>
          <w:szCs w:val="24"/>
        </w:rPr>
      </w:pPr>
      <w:bookmarkStart w:id="145" w:name="ние"/>
      <w:bookmarkEnd w:id="145"/>
      <w:r>
        <w:rPr>
          <w:rFonts w:cs="Times New Roman" w:ascii="Times New Roman" w:hAnsi="Times New Roman"/>
          <w:color w:val="000000"/>
          <w:sz w:val="24"/>
          <w:szCs w:val="24"/>
        </w:rPr>
        <w:t>введ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46" w:name="ние"/>
      <w:bookmarkStart w:id="147" w:name="ние"/>
      <w:bookmarkEnd w:id="147"/>
    </w:p>
    <w:p>
      <w:pPr>
        <w:pStyle w:val="Normal"/>
        <w:rPr>
          <w:rFonts w:ascii="Times New Roman" w:hAnsi="Times New Roman" w:cs="Times New Roman"/>
          <w:sz w:val="24"/>
          <w:szCs w:val="24"/>
        </w:rPr>
      </w:pPr>
      <w:r>
        <w:rPr>
          <w:rFonts w:cs="Times New Roman" w:ascii="Times New Roman" w:hAnsi="Times New Roman"/>
          <w:sz w:val="24"/>
          <w:szCs w:val="24"/>
        </w:rPr>
        <w:t>Культура принадлежит к самым сложным и всеобъемлющим понятиям истории человечества. Литература, посвященная этой проблеме, огромна, охватывая необъятную область от философии истории до конкретных исследований по частным вопросам материальной и духовной культуры различных эпох. Однако при всем обилии проблем и аспектов все они сводятся к двум возможным подходам: «Анализ двоякий, дедуктивный и индуктивный,— логический и исторический».</w:t>
      </w:r>
      <w:r>
        <w:rPr>
          <w:rStyle w:val="FootnoteCharacters"/>
          <w:rStyle w:val="FootnoteAnchor"/>
          <w:rFonts w:cs="Times New Roman" w:ascii="Times New Roman" w:hAnsi="Times New Roman"/>
          <w:sz w:val="24"/>
          <w:szCs w:val="24"/>
        </w:rPr>
        <w:footnoteReference w:id="565"/>
      </w:r>
    </w:p>
    <w:p>
      <w:pPr>
        <w:pStyle w:val="Normal"/>
        <w:rPr>
          <w:rFonts w:ascii="Times New Roman" w:hAnsi="Times New Roman" w:cs="Times New Roman"/>
          <w:sz w:val="24"/>
          <w:szCs w:val="24"/>
        </w:rPr>
      </w:pPr>
      <w:r>
        <w:rPr>
          <w:rFonts w:cs="Times New Roman" w:ascii="Times New Roman" w:hAnsi="Times New Roman"/>
          <w:sz w:val="24"/>
          <w:szCs w:val="24"/>
        </w:rPr>
        <w:t>Историческое изучение культуры — изучение ее судеб, эволюции, возникновения классовых культур в обществе, разделенном на классы, привлекало многочисленных исследователей. Значительно меньше сделано для логического, дедуктивного определения сущности явления культуры как некоторой константной структуры, без которой существование человечества, видимо, невозможно. При решении этой большой и сложной проблемы определенную помощь может оказать рассмотрение культуры как семиотического явления. При этом следует подчеркнуть, что, как и логический подход вообще, семиотическое изучение не отрицает исторического — оно идет с ним об руку, опирается на его данные и, в свою очередь, прокладывает ему дорогу.</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культуры как некоторого семиотического механизма, имеющего целью выработку и хранение информации, еще только начинается. Вступая в эту область, исследователь, к сожалению, гораздо чаще вынужден оперировать гипотезами и предположениями, чем твердо установленными истинами. Сознавая это, автор предлагаемой вниманию читателей брошюры надеется, что она принесет некоторую пользу если не решением вопросов, то по крайней мере их постановкой. В этом и методический смысл книги — она содержит указания на проблемы, которые еще нуждаются в рассмотрении, а не подведение итогов уже установленному наукой.</w:t>
      </w:r>
    </w:p>
    <w:p>
      <w:pPr>
        <w:pStyle w:val="Normal"/>
        <w:rPr>
          <w:rFonts w:ascii="Times New Roman" w:hAnsi="Times New Roman" w:cs="Times New Roman"/>
          <w:sz w:val="24"/>
          <w:szCs w:val="24"/>
        </w:rPr>
      </w:pPr>
      <w:r>
        <w:rPr>
          <w:rFonts w:cs="Times New Roman" w:ascii="Times New Roman" w:hAnsi="Times New Roman"/>
          <w:sz w:val="24"/>
          <w:szCs w:val="24"/>
        </w:rPr>
        <w:t>В книге объединены статьи как публиковавшиеся в последние годы в различных изданиях, так и предлагаемые вниманию читателей впервые. Статья «Текст и функция» написана в соавторстве с А.М.Пятигорским.</w:t>
      </w:r>
    </w:p>
    <w:p>
      <w:pPr>
        <w:pStyle w:val="Normal"/>
        <w:rPr>
          <w:rFonts w:ascii="Times New Roman" w:hAnsi="Times New Roman" w:cs="Times New Roman"/>
          <w:sz w:val="24"/>
          <w:szCs w:val="24"/>
        </w:rPr>
      </w:pPr>
      <w:r>
        <w:rPr>
          <w:rFonts w:cs="Times New Roman" w:ascii="Times New Roman" w:hAnsi="Times New Roman"/>
          <w:sz w:val="24"/>
          <w:szCs w:val="24"/>
        </w:rPr>
        <w:t>Автор сердечно благодарит Б.М.Гаспарова, И.И. и Ю.К.Лекомцевых, 3.Г.Минц, А.М.Пятигорского, Б.А.Успенского и И.А.Чернова, принявших участие в обсуждении (на разных этапах подготовки) статей, публикуемых в настоящем сборнике, а также А.Э.Мальц и З.Г.Минц за помощь в подготовке настоящего из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48" w:name="информация"/>
      <w:bookmarkEnd w:id="148"/>
      <w:r>
        <w:rPr>
          <w:rFonts w:cs="Times New Roman" w:ascii="Times New Roman" w:hAnsi="Times New Roman"/>
          <w:color w:val="000000"/>
          <w:sz w:val="24"/>
          <w:szCs w:val="24"/>
        </w:rPr>
        <w:t>Культура и информац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49" w:name="информация"/>
      <w:bookmarkStart w:id="150" w:name="информация"/>
      <w:bookmarkEnd w:id="150"/>
    </w:p>
    <w:p>
      <w:pPr>
        <w:pStyle w:val="Normal"/>
        <w:rPr>
          <w:rFonts w:ascii="Times New Roman" w:hAnsi="Times New Roman" w:cs="Times New Roman"/>
          <w:sz w:val="24"/>
          <w:szCs w:val="24"/>
        </w:rPr>
      </w:pPr>
      <w:r>
        <w:rPr>
          <w:rFonts w:cs="Times New Roman" w:ascii="Times New Roman" w:hAnsi="Times New Roman"/>
          <w:sz w:val="24"/>
          <w:szCs w:val="24"/>
        </w:rPr>
        <w:t>Человек хочет жить. Человечество стремится выжить. Эти элементарные истины лежат в основе как поведения отдельной личности, так и всемирной истории. Опыт показывает, что осуществление этой цели, при всей ее простоте и очевидной оправданности, связано с огромными трудностями. Развитие человечества совершается в обстановке постоянного отставания производства от потребностей. На протяжении многих веков ранней человеческой истории материальная нужда, граничащая с нищетой, была уделом большинства людей. Но и в новую и новейшую эпохи удовлетворение самых элементарных потребностей, без которых невозможна человеческая жизнь, для большинства человечества составляло задачу далеко не легкую.</w:t>
      </w:r>
    </w:p>
    <w:p>
      <w:pPr>
        <w:pStyle w:val="Normal"/>
        <w:rPr>
          <w:rFonts w:ascii="Times New Roman" w:hAnsi="Times New Roman" w:cs="Times New Roman"/>
          <w:sz w:val="24"/>
          <w:szCs w:val="24"/>
        </w:rPr>
      </w:pPr>
      <w:r>
        <w:rPr>
          <w:rFonts w:cs="Times New Roman" w:ascii="Times New Roman" w:hAnsi="Times New Roman"/>
          <w:sz w:val="24"/>
          <w:szCs w:val="24"/>
        </w:rPr>
        <w:t>Казалось бы, что в этих условиях все силы человеческих коллективов должны быть брошены на непосредственное производство материальных благ, а все остальное отложено до тех времен, когда насущные потребности будут удовлетворены. Практика истории — суровый критик. С неумолимостью она отвеивает как мякину все, без чего данная система может обойтись. И тем не менее, рассматривая историю человечества, мы не без удивления убеждаемся в том, что как далеко бы мы ни углублялись в прошлое, на всем доступном нам пространстве наряду с непосредственным производством человечество выделяет силы для искусства, теоретической мысли, познания и самопознания. При этом для подобной деятельности выделяются не те, кто не способен к чему-либо лучшему, не непригодные и отверженные члены общества, а люди наиболее способные, активные, наделенные и гением, и желанием общественного добра. Для такого немаловажного в общей истории человечества периода, как рабовладельческая античность, можно было бы указать на парадоксальное положение: непосредственно производительный труд передается рабам — наименее квалифицированной и поставленной в заведомо нетворческие условия части населения. А наиболее активные, образованные и подготовленные группы населения освобождались для деятельности, необходимость которой значительно менее очевидна. Конечно, подобное «разделение труда» представляло собой историческую аномалию. Однако напомним слова Энгельса: «Без рабства не было бы греческого государства, греческого искусства и науки; без рабства не было бы Рима. А без основания, заложенного Грецией и Римом, не было бы также и современной Европы. Мы не должны забывать, что все наше экономическое, политическое и умственное развитие вытекало из такого предварительного состояния, при котором рабство было настолько же необходимо, как и общепризнанно.</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мы имеем право сказать, что без античного рабства не было бы и современного социализма».</w:t>
      </w:r>
      <w:r>
        <w:rPr>
          <w:rStyle w:val="FootnoteCharacters"/>
          <w:rStyle w:val="FootnoteAnchor"/>
          <w:rFonts w:cs="Times New Roman" w:ascii="Times New Roman" w:hAnsi="Times New Roman"/>
          <w:sz w:val="24"/>
          <w:szCs w:val="24"/>
        </w:rPr>
        <w:footnoteReference w:id="566"/>
      </w:r>
    </w:p>
    <w:p>
      <w:pPr>
        <w:pStyle w:val="Normal"/>
        <w:rPr>
          <w:rFonts w:ascii="Times New Roman" w:hAnsi="Times New Roman" w:cs="Times New Roman"/>
          <w:sz w:val="24"/>
          <w:szCs w:val="24"/>
        </w:rPr>
      </w:pPr>
      <w:r>
        <w:rPr>
          <w:rFonts w:cs="Times New Roman" w:ascii="Times New Roman" w:hAnsi="Times New Roman"/>
          <w:sz w:val="24"/>
          <w:szCs w:val="24"/>
        </w:rPr>
        <w:t>Но если человеческие коллективы на протяжении всей своей истории выделяли определенные силы — чаще всего лучшие, наиболее творческие — для определенного вида деятельности, трудно предположить, чтобы в ней не было органической необходимости, чтобы человечество систематически отказывало себе в жизненно нужном ради факультативного. Можно предположить, что если для биологического существования отдельного человека достаточно удовлетворения определенных естественных потребностей, то жизнь коллектива, каков бы он ни был, невозможна без некоторой культуры. Для любого коллектива культура не факультативное добавление к минимуму жизненных условий, а непременное положение, без которого бытие его невозможно.</w:t>
      </w:r>
    </w:p>
    <w:p>
      <w:pPr>
        <w:pStyle w:val="Normal"/>
        <w:rPr>
          <w:rFonts w:ascii="Times New Roman" w:hAnsi="Times New Roman" w:cs="Times New Roman"/>
          <w:sz w:val="24"/>
          <w:szCs w:val="24"/>
        </w:rPr>
      </w:pPr>
      <w:r>
        <w:rPr>
          <w:rFonts w:cs="Times New Roman" w:ascii="Times New Roman" w:hAnsi="Times New Roman"/>
          <w:sz w:val="24"/>
          <w:szCs w:val="24"/>
        </w:rPr>
        <w:t>Мы не можем указать ни на один человеческий коллектив на протяжении многовековой истории людей (если этот коллектив обладал минимальной устойчивостью и не был погибающим — фактически уже мертвым!), который не имел бы текстов, специального поведения, осуществляемого специальными людьми или всем коллективом в специальное время для обслуживания особой, культурной функции.</w:t>
      </w:r>
    </w:p>
    <w:p>
      <w:pPr>
        <w:pStyle w:val="Normal"/>
        <w:rPr>
          <w:rFonts w:ascii="Times New Roman" w:hAnsi="Times New Roman" w:cs="Times New Roman"/>
          <w:sz w:val="24"/>
          <w:szCs w:val="24"/>
        </w:rPr>
      </w:pPr>
      <w:r>
        <w:rPr>
          <w:rFonts w:cs="Times New Roman" w:ascii="Times New Roman" w:hAnsi="Times New Roman"/>
          <w:sz w:val="24"/>
          <w:szCs w:val="24"/>
        </w:rPr>
        <w:t>В чем же состоит эта неизбежность культуры?</w:t>
      </w:r>
    </w:p>
    <w:p>
      <w:pPr>
        <w:pStyle w:val="Normal"/>
        <w:rPr>
          <w:rFonts w:ascii="Times New Roman" w:hAnsi="Times New Roman" w:cs="Times New Roman"/>
          <w:sz w:val="24"/>
          <w:szCs w:val="24"/>
        </w:rPr>
      </w:pPr>
      <w:r>
        <w:rPr>
          <w:rFonts w:cs="Times New Roman" w:ascii="Times New Roman" w:hAnsi="Times New Roman"/>
          <w:sz w:val="24"/>
          <w:szCs w:val="24"/>
        </w:rPr>
        <w:t>Все потребности человека можно разделять на две группы. Одни требуют немедленного удовлетворения и не могут (или почти не могут) накапливаться. Ткани могут накапливать в определенных количествах кислород, но на уровне человеческого организма как целого дыхание накапливаться не может. Нельзя накапливать сон.</w:t>
      </w:r>
    </w:p>
    <w:p>
      <w:pPr>
        <w:pStyle w:val="Normal"/>
        <w:rPr/>
      </w:pPr>
      <w:r>
        <w:rPr>
          <w:rFonts w:cs="Times New Roman" w:ascii="Times New Roman" w:hAnsi="Times New Roman"/>
          <w:sz w:val="24"/>
          <w:szCs w:val="24"/>
        </w:rPr>
        <w:t>Те потребности, удовлетворение которых может осуществляться путем накапливания некоторых резервов, образуют особую группу. Они являются объективной основой приобретения организмом сверхгенетической информации. В результате возникают два типа отношения организма к вводимым в него инородным структурам: одни тотчас же или сравнительно быстро переформируются в структуру самого организма, другие откладываются, сохраняя собственную структуру или некоторую ее свернутую программу. Имеем ли мы дело с материальным накоплением каких-либо предметов или с памятью в ее кратковременных или долговременных, личных или коллективных формах,— перед нами, по сути дела, один и тот же процесс, который может быть определен как процесс возрастания информации. Еще М.Мосс</w:t>
      </w:r>
      <w:r>
        <w:rPr>
          <w:rStyle w:val="FootnoteCharacters"/>
          <w:rStyle w:val="FootnoteAnchor"/>
          <w:rFonts w:cs="Times New Roman" w:ascii="Times New Roman" w:hAnsi="Times New Roman"/>
          <w:sz w:val="24"/>
          <w:szCs w:val="24"/>
        </w:rPr>
        <w:footnoteReference w:id="567"/>
      </w:r>
      <w:r>
        <w:rPr>
          <w:rFonts w:cs="Times New Roman" w:ascii="Times New Roman" w:hAnsi="Times New Roman"/>
          <w:sz w:val="24"/>
          <w:szCs w:val="24"/>
        </w:rPr>
        <w:t xml:space="preserve"> указал на то, что обмен эквивалентами представляет собой элементарную модель социологических структур, а К.Леви-Стросс связал это с актом коммуникации и с сущностью культуры. Однако необходимо заметить, что накопление предшествует обмену в такой же мере, в какой информация как таковая — коммуникации. Вторая представляет социальную реализацию первой. Когда К.Маркс противопоставлял простое воспроизводство расширенному и именно со вторым связывал обмен, он, фактически, имел в виду то же самое. При этом, процитировав в самом начале «Критики политической экономии» слова Аристотеля о том, что «пользование каждым объектом владения бывает двоякое: &lt;…&gt; в одном случае объектом пользуются для присущей ему цели назначения, а в другом случае — для неприсущей ему цели назначения»</w:t>
      </w:r>
      <w:r>
        <w:rPr>
          <w:rStyle w:val="FootnoteCharacters"/>
          <w:rStyle w:val="FootnoteAnchor"/>
          <w:rFonts w:cs="Times New Roman" w:ascii="Times New Roman" w:hAnsi="Times New Roman"/>
          <w:sz w:val="24"/>
          <w:szCs w:val="24"/>
        </w:rPr>
        <w:footnoteReference w:id="568"/>
      </w:r>
      <w:r>
        <w:rPr>
          <w:rFonts w:cs="Times New Roman" w:ascii="Times New Roman" w:hAnsi="Times New Roman"/>
          <w:sz w:val="24"/>
          <w:szCs w:val="24"/>
        </w:rPr>
        <w:t>, Маркс сразу же определил неизбежность знакового посредничества при обмене, семиотизации коммуникацион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Итак, человек в борьбе за жизнь включен в два процесса: во-первых, он выступает как потребитель материальных, вещных ценностей, во-вторых,— как аккумулятор информации. Обе эти стороны жизненно необходимы. Если для человека как биологической особи достаточно первой, то социальное бытие подразумевает наличие обеих.</w:t>
      </w:r>
    </w:p>
    <w:p>
      <w:pPr>
        <w:pStyle w:val="Normal"/>
        <w:rPr>
          <w:rFonts w:ascii="Times New Roman" w:hAnsi="Times New Roman" w:cs="Times New Roman"/>
          <w:sz w:val="24"/>
          <w:szCs w:val="24"/>
        </w:rPr>
      </w:pPr>
      <w:r>
        <w:rPr>
          <w:rFonts w:cs="Times New Roman" w:ascii="Times New Roman" w:hAnsi="Times New Roman"/>
          <w:sz w:val="24"/>
          <w:szCs w:val="24"/>
        </w:rPr>
        <w:t>Когда-то Тэйлор определил культуру как совокупность инструментария, технического оборудования, социальных институтов, веры, обычаев и языка. В настоящее время можно было бы дать более обобщенное определение: совокупность всей ненаследственной информации, способов ее организации и хранения. Из этого вытекают самые разнообразные выводы. Прежде всего получает обоснование неизбежность культуры для человечества. Информация — не факультативный признак, а одно из основных условий существования человечества. Битва за выживание — биологическое и социальное — это битва за информацию. Понимание сущности культуры как информации объясняет страстную заинтересованность в этом вопросе как культуртрегеров, так и культуроборцев, конфликты между которыми заполняют собой историю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t>Однако культура — не склад информации. Это чрезвычайно сложно организованный механизм, который хранит информацию, постоянно вырабатывая для этого наиболее выгодные и компактные способы, получает новую, зашифровывает и дешифровывает сообщения, переводит их из одной системы знаков в другую. Культура — гибкий и сложно организованный механизм познания. Одновременно область культуры — область постоянной борьбы, социальных, классовых и исторических столкновений и конфликтов. Разные социальные и исторические группы, борясь за информацию, стремятся ее монополизировать. Используемые при этом средства колеблются между тайными текстами и кодами («тайные языки» различных возрастных и социальных групп, религиозные, политические и профессиональные тайны и пр.) и созданием дезинформирующих текстов. Там, где действует мгновенное употребление,— ложь не может возникнуть. Она вырастает на той же основе, что и информация, и является оборотной стороной ее социального функционирования.</w:t>
      </w:r>
    </w:p>
    <w:p>
      <w:pPr>
        <w:pStyle w:val="Normal"/>
        <w:rPr>
          <w:rFonts w:ascii="Times New Roman" w:hAnsi="Times New Roman" w:cs="Times New Roman"/>
          <w:sz w:val="24"/>
          <w:szCs w:val="24"/>
        </w:rPr>
      </w:pPr>
      <w:r>
        <w:rPr>
          <w:rFonts w:cs="Times New Roman" w:ascii="Times New Roman" w:hAnsi="Times New Roman"/>
          <w:sz w:val="24"/>
          <w:szCs w:val="24"/>
        </w:rPr>
        <w:t>Однако определение сущности культуры как информации влечет за собой постановку вопроса об отношении культуры к основным категориям ее передачи и хранения, и прежде всего, об отношении к понятиям языка, текста и всего круга проблем, с этими понятиями связан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51" w:name="язык"/>
      <w:bookmarkEnd w:id="151"/>
      <w:r>
        <w:rPr>
          <w:rFonts w:cs="Times New Roman" w:ascii="Times New Roman" w:hAnsi="Times New Roman"/>
          <w:color w:val="000000"/>
          <w:sz w:val="24"/>
          <w:szCs w:val="24"/>
        </w:rPr>
        <w:t>Культура и язы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52" w:name="язык"/>
      <w:bookmarkStart w:id="153" w:name="язык"/>
      <w:bookmarkEnd w:id="153"/>
    </w:p>
    <w:p>
      <w:pPr>
        <w:pStyle w:val="Normal"/>
        <w:rPr>
          <w:rFonts w:ascii="Times New Roman" w:hAnsi="Times New Roman" w:cs="Times New Roman"/>
          <w:sz w:val="24"/>
          <w:szCs w:val="24"/>
        </w:rPr>
      </w:pPr>
      <w:r>
        <w:rPr>
          <w:rFonts w:cs="Times New Roman" w:ascii="Times New Roman" w:hAnsi="Times New Roman"/>
          <w:sz w:val="24"/>
          <w:szCs w:val="24"/>
        </w:rPr>
        <w:t>Итак, культура — знаковая система, определенным образом организованная. Именно момент организации, проявляющейся как некоторая сумма правил, ограничений, наложенных на систему, выступает в качестве определяющего признака культуры. Леви-Стросс, определяя понятие культуры, подчеркивает, что там, где Правила, начинается Культура. Ей противостоит, по мнению Леви-Стросса, Природа. «То, что является общечеловеческой константой, с неизбежностью не включается в область обычаев, производства, установлений, при помощи которых люди разделяются на отличающиеся и противопоставленные группы &lt;…&gt; Заключим, что все всеобщее в природе человека принадлежит природе и характеризуется стихийным автоматизмом, в то время как все, что определяется принудительными нормами, принадлежит культуре, представляя собой относительное и частное».</w:t>
      </w:r>
      <w:r>
        <w:rPr>
          <w:rStyle w:val="FootnoteCharacters"/>
          <w:rStyle w:val="FootnoteAnchor"/>
          <w:rFonts w:cs="Times New Roman" w:ascii="Times New Roman" w:hAnsi="Times New Roman"/>
          <w:sz w:val="24"/>
          <w:szCs w:val="24"/>
        </w:rPr>
        <w:footnoteReference w:id="569"/>
      </w:r>
    </w:p>
    <w:p>
      <w:pPr>
        <w:pStyle w:val="Normal"/>
        <w:rPr>
          <w:rFonts w:ascii="Times New Roman" w:hAnsi="Times New Roman" w:cs="Times New Roman"/>
          <w:sz w:val="24"/>
          <w:szCs w:val="24"/>
        </w:rPr>
      </w:pPr>
      <w:r>
        <w:rPr>
          <w:rFonts w:cs="Times New Roman" w:ascii="Times New Roman" w:hAnsi="Times New Roman"/>
          <w:sz w:val="24"/>
          <w:szCs w:val="24"/>
        </w:rPr>
        <w:t>Из этого вытекает, что «естественное поведение» дано человеку как единственно возможное для каждой ситуации. Оно автоматически определяется контекстом и не может иметь альтернативы. Поэтому нормы естественного поведения покрывают без остатка всю сферу соответствующих «текстов поведения». «Естественное поведение» не может иметь противопоставленного ему «неправильного» естественного поведения. Иначе строится «культурное поведение». Оно обязательно подразумевает хотя бы две возможности, из которых только одна выступает как «правильная». Поэтому «культурное поведение» никогда не покрывает всех поступков человека в области, выходящей за пределы поведения естественного. Культура существует в противопоставлении не только Природе (в значении, определенном выше), но и не-культуре — сфере, функционально принадлежащей Культуре, но не выполняющей ее правил.</w:t>
      </w:r>
    </w:p>
    <w:p>
      <w:pPr>
        <w:pStyle w:val="Normal"/>
        <w:rPr>
          <w:rFonts w:ascii="Times New Roman" w:hAnsi="Times New Roman" w:cs="Times New Roman"/>
          <w:sz w:val="24"/>
          <w:szCs w:val="24"/>
        </w:rPr>
      </w:pPr>
      <w:r>
        <w:rPr>
          <w:rFonts w:cs="Times New Roman" w:ascii="Times New Roman" w:hAnsi="Times New Roman"/>
          <w:sz w:val="24"/>
          <w:szCs w:val="24"/>
        </w:rPr>
        <w:t>Определение культуры как подчиненной структурным правилам знаковой системы позволяет взглянуть на нее как на язык в общесемиотическом значении этого термина.</w:t>
      </w:r>
    </w:p>
    <w:p>
      <w:pPr>
        <w:pStyle w:val="Normal"/>
        <w:rPr>
          <w:rFonts w:ascii="Times New Roman" w:hAnsi="Times New Roman" w:cs="Times New Roman"/>
          <w:sz w:val="24"/>
          <w:szCs w:val="24"/>
        </w:rPr>
      </w:pPr>
      <w:r>
        <w:rPr>
          <w:rFonts w:cs="Times New Roman" w:ascii="Times New Roman" w:hAnsi="Times New Roman"/>
          <w:sz w:val="24"/>
          <w:szCs w:val="24"/>
        </w:rPr>
        <w:t>Поскольку возможность концентрации и хранения средств поддержания жизни — накопления информации — получает совершенно иной характер с момента возникновения знаков и знаковых систем — языков — и поскольку именно после этого возникает специфически человеческая форма накопления информации, культура человечества строится как знаковая и языковая. Она неизбежно принимает характер вторичной системы, надстраиваемой над тем или иным, принятым в данном коллективе, естественным языком, и по своей внутренней организации воспроизводит структурную схему языка. Более того, являясь коммуникационной системой и обслуживая коммуникативные функции, культура в принципе должна подчиняться тем же конструктивным законам, что и другие семиотические системы. Из этого вытекает правомерность распространения на анализ культуры тех категорий, плодотворность которых показана уже в общей семиотике (например, категорий кода и сообщения, текста и структуры, языка и речи, выделения парадигматического и синтагматического принципов описания и пр.).</w:t>
      </w:r>
    </w:p>
    <w:p>
      <w:pPr>
        <w:pStyle w:val="Normal"/>
        <w:rPr>
          <w:rFonts w:ascii="Times New Roman" w:hAnsi="Times New Roman" w:cs="Times New Roman"/>
          <w:sz w:val="24"/>
          <w:szCs w:val="24"/>
        </w:rPr>
      </w:pPr>
      <w:r>
        <w:rPr>
          <w:rFonts w:cs="Times New Roman" w:ascii="Times New Roman" w:hAnsi="Times New Roman"/>
          <w:sz w:val="24"/>
          <w:szCs w:val="24"/>
        </w:rPr>
        <w:t>Однако, как мы увидим в дальнейшем, рассматривать как ту или иную конкретную культуру человеческого коллектива, так и Культуру Земли в цепом в качестве единого языка, то есть системы организованных по единой иерархической структуре знаков и унифицированной иерархии правил их сочетания, можно лишь на определенном метауровне, порой крайне абстрактном. При более детальном рассмотрении нетрудно убедиться, что культура каждого коллектива представляет собой совокупность языков и что каждый из его членов выступает как своего рода «полиглот». Разбив каждую культуру на составляющие ее «языки», мы получаем твердое основание для типологических сопоставлений: языковой состав культуры (наличие или отсутствие определенных подъязыков, тяготение к минимуму или максимуму семиотических систем), отношение между ее составными структурами (креолизация, несовместимость, параллельное, обособленное существование, складывание в единую сверхсистему) дают материал для суждений о типологическом родстве культур. Итак, культура — исторически сложившийся пучок семиотических систем (языков), который может складываться в единую иерархию (сверхъязык), но может представлять собой и симбиоз самостоятельных систем. Но культура включает в себя не только определенное сочетание семиотических систем, но и всю совокупность исторически имевших место сообщений на этих языках (текстов). Рассмотрение культуры как совокупности текстов могло бы быть наиболее простым путем для построения культурологических моделей, если бы в силу определенных причин, о которых речь пойдет в дальнейшем, такой подход не оказался слишком узким.</w:t>
      </w:r>
    </w:p>
    <w:p>
      <w:pPr>
        <w:pStyle w:val="Normal"/>
        <w:rPr>
          <w:rFonts w:ascii="Times New Roman" w:hAnsi="Times New Roman" w:cs="Times New Roman"/>
          <w:sz w:val="24"/>
          <w:szCs w:val="24"/>
        </w:rPr>
      </w:pPr>
      <w:r>
        <w:rPr>
          <w:rFonts w:cs="Times New Roman" w:ascii="Times New Roman" w:hAnsi="Times New Roman"/>
          <w:sz w:val="24"/>
          <w:szCs w:val="24"/>
        </w:rPr>
        <w:t>Отмеченные две особенности культуры: ее тяготение к многоязычию и то, что она покрывает не все наличные тексты, функционируя на фоне не-культуры и в сложных с ней соотношениях,— определяют самый механизм работы культуры как информационного резервуара человеческих коллективов и человечества в целом. Переведение одних и тех же текстов в другие семиотические системы, идентификация различных текстов, перемещение границ между текстами культуры и находящимися за ее пределами составляют механизм культурного освоения действительности. Переведение некоторого участка действительности на тот или иной язык культуры, превращение его в текст, то есть в зафиксированную определенным образом информацию, и внесение этой информации в коллективную память — такова сфера повседневной культурной деятельности. Только переведенное в ту или иную систему знаков может стать достоянием памяти; в этом смысле интеллектуальную историю человечества можно рассматривать как борьбу за память. Не случайно всякое разрушение культуры протекает как уничтожение памяти, стирание текстов, забвение связей. Возникновение истории (а до нее — мифа) как определенного типа сознания есть форма коллективной памяти.</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очень интересны древнерусские летописи, представляющие собой крайне интересный тип организации исторического опыта коллектива. Если для современного сознания история, как сумма реальных событий, отражается в совокупности многочисленных текстов, каждый из которых представляет действительность лишь в определенном аспекте, то летопись — это Текст, письменный адекват жизни в ее целостности. Как и самая жизнь, он имел отмеченное начало (все события были отмечены именно своей начальной границей: вселенная — актом творения, христианство — рождением Спасителя, национальная история, основание города, появление князей, возникновение распрей — началами, истоками; фактически «Повесть временных лет» — перечень инициаторов и инициатив, зачинателей и родоначальников, как об этом свидетельствует и начальная строка: «Се повъсти времяньных лЪт, откуду есть пошла руская земля, кто въ КиевЪ нача первЪе княжити, и откуду руская земля стала есть») и не подразумевал конца в том значении, в котором это понятие присуще современным текстам. Летопись была изоморфна действительности: погодная запись позволяла строить текст бесконечный, постоянно увеличивающийся по временной оси. Понятие конца в этом случае приобретало эсхатологический оттенок, совпадая с представлениями о конце времени (то есть земного мира). Выделение в тексте отмеченного конца (превращение летописи в историю или роман) совпадало с причинно-следственным моделированием. В этом случае превращение жизни в текст связано было с объяснением ее скрытого смысла. В летописном построении реализуется иная сх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8"/>
        <w:ind w:hanging="0"/>
        <w:jc w:val="both"/>
        <w:rPr>
          <w:rFonts w:ascii="Times New Roman" w:hAnsi="Times New Roman" w:cs="Times New Roman"/>
          <w:sz w:val="24"/>
          <w:szCs w:val="24"/>
        </w:rPr>
      </w:pPr>
      <w:r>
        <w:rPr>
          <w:rFonts w:cs="Times New Roman" w:ascii="Times New Roman" w:hAnsi="Times New Roman"/>
          <w:sz w:val="24"/>
          <w:szCs w:val="24"/>
        </w:rPr>
        <w:t>жизнь —&gt; текст —&gt; памя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вращение жизни в текст — не объяснение, а внесение событий в коллективную (в данном случае — национальную) память. Наличие же единой национальной памяти было знаком существования национального коллектива в виде единого организма. Общая память была фактом осознанного единства существования. В этом смысле именно летописи и функционально близкие к ним памятные знаки (могилы и надписи на памятниках, сами памятники, надписи на стенах зданий, топонимика), а не исторические тексты в прагматическом изложении, представляя не объяснение событий, а память о них, могли выполнить для коллектива функцию знака существования.</w:t>
      </w:r>
    </w:p>
    <w:p>
      <w:pPr>
        <w:pStyle w:val="Normal"/>
        <w:rPr>
          <w:rFonts w:ascii="Times New Roman" w:hAnsi="Times New Roman" w:cs="Times New Roman"/>
          <w:sz w:val="24"/>
          <w:szCs w:val="24"/>
        </w:rPr>
      </w:pPr>
      <w:r>
        <w:rPr>
          <w:rFonts w:cs="Times New Roman" w:ascii="Times New Roman" w:hAnsi="Times New Roman"/>
          <w:sz w:val="24"/>
          <w:szCs w:val="24"/>
        </w:rPr>
        <w:t>Освоение мира путем превращения его в текст, «культуризация» его, в принципе допускает два противоположных подхода.</w:t>
      </w:r>
    </w:p>
    <w:p>
      <w:pPr>
        <w:pStyle w:val="Normal"/>
        <w:rPr>
          <w:rFonts w:ascii="Times New Roman" w:hAnsi="Times New Roman" w:cs="Times New Roman"/>
          <w:sz w:val="24"/>
          <w:szCs w:val="24"/>
        </w:rPr>
      </w:pPr>
      <w:r>
        <w:rPr>
          <w:rFonts w:cs="Times New Roman" w:ascii="Times New Roman" w:hAnsi="Times New Roman"/>
          <w:sz w:val="24"/>
          <w:szCs w:val="24"/>
        </w:rPr>
        <w:t>1. Мир — текст. Он представляет собой осмысленное сообщение (создателем текста могут выступать Бог, естественные законы природы, абсолютная идея и т.п.). Культурное освоение мира человеком — изучение его языка, дешифровка этого текста, перевод его на доступный человеку язык. В этой связи можно было бы указать на устойчивый образ природы как книги, а постижение ее загадок — как чтения в текстах средневековья (ср. «Голубиная книга») и барокко. С аналогичными представлениями (не без влияния шеллингианства) мы встречаемся и в эпоху романтизма: С природой одною он жизнью дыш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Ручья разумел лепетанье,</w:t>
      </w:r>
    </w:p>
    <w:p>
      <w:pPr>
        <w:pStyle w:val="Gedicht"/>
        <w:rPr>
          <w:rFonts w:ascii="Times New Roman" w:hAnsi="Times New Roman" w:cs="Times New Roman"/>
          <w:sz w:val="24"/>
          <w:szCs w:val="24"/>
        </w:rPr>
      </w:pPr>
      <w:r>
        <w:rPr>
          <w:rFonts w:cs="Times New Roman" w:ascii="Times New Roman" w:hAnsi="Times New Roman"/>
          <w:sz w:val="24"/>
          <w:szCs w:val="24"/>
        </w:rPr>
        <w:t>И говор древесных листов понимал,</w:t>
      </w:r>
    </w:p>
    <w:p>
      <w:pPr>
        <w:pStyle w:val="Gedicht"/>
        <w:rPr>
          <w:rFonts w:ascii="Times New Roman" w:hAnsi="Times New Roman" w:cs="Times New Roman"/>
          <w:sz w:val="24"/>
          <w:szCs w:val="24"/>
        </w:rPr>
      </w:pPr>
      <w:r>
        <w:rPr>
          <w:rFonts w:cs="Times New Roman" w:ascii="Times New Roman" w:hAnsi="Times New Roman"/>
          <w:sz w:val="24"/>
          <w:szCs w:val="24"/>
        </w:rPr>
        <w:t>И чувствовал трав прозябанье;</w:t>
      </w:r>
    </w:p>
    <w:p>
      <w:pPr>
        <w:pStyle w:val="Gedicht"/>
        <w:rPr>
          <w:rFonts w:ascii="Times New Roman" w:hAnsi="Times New Roman" w:cs="Times New Roman"/>
          <w:sz w:val="24"/>
          <w:szCs w:val="24"/>
        </w:rPr>
      </w:pPr>
      <w:r>
        <w:rPr>
          <w:rFonts w:cs="Times New Roman" w:ascii="Times New Roman" w:hAnsi="Times New Roman"/>
          <w:sz w:val="24"/>
          <w:szCs w:val="24"/>
        </w:rPr>
        <w:t>Была ему звездная книга ясна,</w:t>
      </w:r>
    </w:p>
    <w:p>
      <w:pPr>
        <w:pStyle w:val="Gedicht"/>
        <w:rPr>
          <w:rFonts w:ascii="Times New Roman" w:hAnsi="Times New Roman" w:cs="Times New Roman"/>
          <w:sz w:val="24"/>
          <w:szCs w:val="24"/>
        </w:rPr>
      </w:pPr>
      <w:r>
        <w:rPr>
          <w:rFonts w:cs="Times New Roman" w:ascii="Times New Roman" w:hAnsi="Times New Roman"/>
          <w:sz w:val="24"/>
          <w:szCs w:val="24"/>
        </w:rPr>
        <w:t>И с ним говорила морская волна.</w:t>
      </w:r>
    </w:p>
    <w:p>
      <w:pPr>
        <w:pStyle w:val="Gedicht"/>
        <w:rPr>
          <w:rFonts w:ascii="Times New Roman" w:hAnsi="Times New Roman" w:cs="Times New Roman"/>
          <w:sz w:val="24"/>
          <w:szCs w:val="24"/>
        </w:rPr>
      </w:pPr>
      <w:r>
        <w:rPr>
          <w:rFonts w:cs="Times New Roman" w:ascii="Times New Roman" w:hAnsi="Times New Roman"/>
          <w:sz w:val="24"/>
          <w:szCs w:val="24"/>
        </w:rPr>
        <w:t>(«На смерть Гете»)</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7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этим можно сопоставить раннесредневековое представление о том, что принятие христианства (приобщение к истине) связано с переводом священных книг на национальный язык (постижение правил мира — перевод их на язык людей). Показательно в этом отношении существование, например, в армянской церкви специального праздника святых переводчиков, отмечаемого как день национальной культуры.</w:t>
      </w:r>
    </w:p>
    <w:p>
      <w:pPr>
        <w:pStyle w:val="Normal"/>
        <w:rPr>
          <w:rFonts w:ascii="Times New Roman" w:hAnsi="Times New Roman" w:cs="Times New Roman"/>
          <w:sz w:val="24"/>
          <w:szCs w:val="24"/>
        </w:rPr>
      </w:pPr>
      <w:r>
        <w:rPr>
          <w:rFonts w:cs="Times New Roman" w:ascii="Times New Roman" w:hAnsi="Times New Roman"/>
          <w:sz w:val="24"/>
          <w:szCs w:val="24"/>
        </w:rPr>
        <w:t>2. Мир — не текст. Он не имеет смыс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ирода — сфинкс.</w:t>
      </w:r>
    </w:p>
    <w:p>
      <w:pPr>
        <w:pStyle w:val="Gedicht"/>
        <w:rPr>
          <w:rFonts w:ascii="Times New Roman" w:hAnsi="Times New Roman" w:cs="Times New Roman"/>
          <w:sz w:val="24"/>
          <w:szCs w:val="24"/>
        </w:rPr>
      </w:pPr>
      <w:r>
        <w:rPr>
          <w:rFonts w:cs="Times New Roman" w:ascii="Times New Roman" w:hAnsi="Times New Roman"/>
          <w:sz w:val="24"/>
          <w:szCs w:val="24"/>
        </w:rPr>
        <w:t>И тем она верней</w:t>
      </w:r>
    </w:p>
    <w:p>
      <w:pPr>
        <w:pStyle w:val="Gedicht"/>
        <w:rPr>
          <w:rFonts w:ascii="Times New Roman" w:hAnsi="Times New Roman" w:cs="Times New Roman"/>
          <w:sz w:val="24"/>
          <w:szCs w:val="24"/>
        </w:rPr>
      </w:pPr>
      <w:r>
        <w:rPr>
          <w:rFonts w:cs="Times New Roman" w:ascii="Times New Roman" w:hAnsi="Times New Roman"/>
          <w:sz w:val="24"/>
          <w:szCs w:val="24"/>
        </w:rPr>
        <w:t>Своим искусом губит человека,</w:t>
      </w:r>
    </w:p>
    <w:p>
      <w:pPr>
        <w:pStyle w:val="Gedicht"/>
        <w:rPr>
          <w:rFonts w:ascii="Times New Roman" w:hAnsi="Times New Roman" w:cs="Times New Roman"/>
          <w:sz w:val="24"/>
          <w:szCs w:val="24"/>
        </w:rPr>
      </w:pPr>
      <w:r>
        <w:rPr>
          <w:rFonts w:cs="Times New Roman" w:ascii="Times New Roman" w:hAnsi="Times New Roman"/>
          <w:sz w:val="24"/>
          <w:szCs w:val="24"/>
        </w:rPr>
        <w:t>Что, может статься, никакой от века</w:t>
      </w:r>
    </w:p>
    <w:p>
      <w:pPr>
        <w:pStyle w:val="Gedicht"/>
        <w:rPr>
          <w:rFonts w:ascii="Times New Roman" w:hAnsi="Times New Roman" w:cs="Times New Roman"/>
          <w:sz w:val="24"/>
          <w:szCs w:val="24"/>
        </w:rPr>
      </w:pPr>
      <w:r>
        <w:rPr>
          <w:rFonts w:cs="Times New Roman" w:ascii="Times New Roman" w:hAnsi="Times New Roman"/>
          <w:sz w:val="24"/>
          <w:szCs w:val="24"/>
        </w:rPr>
        <w:t>Загадки нет и не было у ней.</w:t>
      </w:r>
      <w:r>
        <w:rPr>
          <w:rStyle w:val="FootnoteCharacters"/>
          <w:rStyle w:val="FootnoteAnchor"/>
          <w:rFonts w:cs="Times New Roman" w:ascii="Times New Roman" w:hAnsi="Times New Roman"/>
          <w:sz w:val="24"/>
          <w:szCs w:val="24"/>
        </w:rPr>
        <w:footnoteReference w:id="57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ультуризация — в придании миру структуры культуры. Таков кантианский взгляд на соотношение мысли и действительности. В ином отношении аналогичны концепции культурного освоения «варварского» мира путем внесения в него структуры цивилизации (освоение ойкумены — культурное греками, военно-государственное — Римом, религиозное — христианством). В этом случае мы имеем дело не с переводом текста, а с превращением не-текста в текст. Преображение леса в пашню, осушение болот или орошение пустынь — то есть любое превращение вне-культурного пейзажа в культурный — может также рассматриваться как обращение не-текста в текст. В этом смысле принципиальна разница, например, между лесом и городом. Последний несет в себе закрепленную в социальных знаках информацию о разнообразных сторонах человеческой жизни, то есть является текстом — в такой же мере, как и любая производственная структура. Следует напомнить, что памятники материальной культуры, орудия производства в создающем и использующем их обществе играют двоякую роль: с одной стороны, они служат практическим целям, с другой,— концентрируя в себе опыт предшествующей трудовой деятельности, выступают как средство хранения и передачи информации. Для современника, имеющего возможность получить эту информацию по многочисленным более прямым каналам, в качестве основной выступает первая функция. Но для потомка, например археолога или историка, она полностью вытесняется второй. При этом, поскольку культура представляет собой структуру, исследователь может извлечь из орудий труда не только информацию о процессе производства, но и сведения о структуре семьи и иных форм организации коллекти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54" w:name="знаковой"/>
      <w:bookmarkEnd w:id="154"/>
      <w:r>
        <w:rPr>
          <w:rFonts w:cs="Times New Roman" w:ascii="Times New Roman" w:hAnsi="Times New Roman"/>
          <w:color w:val="000000"/>
          <w:sz w:val="24"/>
          <w:szCs w:val="24"/>
        </w:rPr>
        <w:t xml:space="preserve">Проблема знака и знаковой системы и типология русской культуры </w:t>
      </w:r>
    </w:p>
    <w:p>
      <w:pPr>
        <w:pStyle w:val="Heading1"/>
        <w:ind w:left="0" w:hanging="0"/>
        <w:jc w:val="center"/>
        <w:rPr/>
      </w:pPr>
      <w:r>
        <w:rPr>
          <w:rFonts w:cs="Times New Roman" w:ascii="Times New Roman" w:hAnsi="Times New Roman"/>
          <w:color w:val="000000"/>
          <w:sz w:val="24"/>
          <w:szCs w:val="24"/>
        </w:rPr>
        <w:t>XI-XIX ве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55" w:name="знаковой"/>
      <w:bookmarkStart w:id="156" w:name="знаковой"/>
      <w:bookmarkEnd w:id="156"/>
    </w:p>
    <w:p>
      <w:pPr>
        <w:pStyle w:val="Normal"/>
        <w:rPr/>
      </w:pPr>
      <w:r>
        <w:rPr>
          <w:rFonts w:cs="Times New Roman" w:ascii="Times New Roman" w:hAnsi="Times New Roman"/>
          <w:sz w:val="24"/>
          <w:szCs w:val="24"/>
        </w:rPr>
        <w:t>Выше было дано определение культуры как всей совокупности ненаследственной информации, как общей памяти человечества или каких-либо более узких коллективов</w:t>
      </w:r>
      <w:r>
        <w:rPr>
          <w:rStyle w:val="FootnoteCharacters"/>
          <w:rStyle w:val="FootnoteAnchor"/>
          <w:rFonts w:cs="Times New Roman" w:ascii="Times New Roman" w:hAnsi="Times New Roman"/>
          <w:sz w:val="24"/>
          <w:szCs w:val="24"/>
        </w:rPr>
        <w:footnoteReference w:id="572"/>
      </w:r>
      <w:r>
        <w:rPr>
          <w:rFonts w:cs="Times New Roman" w:ascii="Times New Roman" w:hAnsi="Times New Roman"/>
          <w:sz w:val="24"/>
          <w:szCs w:val="24"/>
        </w:rPr>
        <w:t>: национальных, классовых и др.— из этого следует, что мы имеем право рассматривать сумму составляющих культуру текстов на двух уровнях: как определенные сообщения и как реализацию кодов, при помощи которых это сообщение дешифруется в тексте.</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культуры с этой точки зрения убеждает нас в возможности описания типов культуры как особых языков и, следовательно, делает возможным применение к ним методов, используемых при изучении семиотических систем. Следует, однако, отметить, что реальные тексты различных культур, как правило, требуют для своей дешифровки не одного какого-либо кода, а сложной системы кодов, иногда иерархически организованной, а иногда возникающей в результате механического соединения различных, более простых систем.</w:t>
      </w:r>
    </w:p>
    <w:p>
      <w:pPr>
        <w:pStyle w:val="Normal"/>
        <w:rPr>
          <w:rFonts w:ascii="Times New Roman" w:hAnsi="Times New Roman" w:cs="Times New Roman"/>
          <w:sz w:val="24"/>
          <w:szCs w:val="24"/>
        </w:rPr>
      </w:pPr>
      <w:r>
        <w:rPr>
          <w:rFonts w:cs="Times New Roman" w:ascii="Times New Roman" w:hAnsi="Times New Roman"/>
          <w:sz w:val="24"/>
          <w:szCs w:val="24"/>
        </w:rPr>
        <w:t>Однако в этом сложном единстве какая-либо из кодирующих систем неизбежно выступает как доминирующая. Это связано с тем, что коммуникативные системы являются одновременно и моделирующими и что культура, строя модель мира, одновременно строит и модель самой себя, сгущая и акцентируя одни свои элементы и элиминируя другие как несущественные. Таким образом, исследователь, рассматривая тот или иной текст, может обнаружить в нем сложную иерархию кодирующих структур, а современник, погруженный в эту систему, склонен свести все к этой единой структуре. Поэтому оказывается возможным то, что. разные социально-исторические коллективы создают или переосмысляют тексты, выбирая из сложного набора структурных возможностей то, что соответствует их моделям мира.</w:t>
      </w:r>
    </w:p>
    <w:p>
      <w:pPr>
        <w:pStyle w:val="Normal"/>
        <w:rPr/>
      </w:pPr>
      <w:r>
        <w:rPr>
          <w:rFonts w:cs="Times New Roman" w:ascii="Times New Roman" w:hAnsi="Times New Roman"/>
          <w:sz w:val="24"/>
          <w:szCs w:val="24"/>
        </w:rPr>
        <w:t>Однако культуры — коммуникативные системы, а человеческие культуры создаются на основе той всеобъемлющей семиотической системы, которой является естественный язык. Поэтому в основу классификации кодов культур априорно можно положить их отношение к знаку. При этом набор возможностей, из которых строится та или иная культурная модель мира, будет исчерпываться инвариантными элементами семиотической системы</w:t>
      </w:r>
      <w:r>
        <w:rPr>
          <w:rStyle w:val="FootnoteCharacters"/>
          <w:rStyle w:val="FootnoteAnchor"/>
          <w:rFonts w:cs="Times New Roman" w:ascii="Times New Roman" w:hAnsi="Times New Roman"/>
          <w:sz w:val="24"/>
          <w:szCs w:val="24"/>
        </w:rPr>
        <w:footnoteReference w:id="573"/>
      </w:r>
      <w:r>
        <w:rPr>
          <w:rFonts w:cs="Times New Roman" w:ascii="Times New Roman" w:hAnsi="Times New Roman"/>
          <w:sz w:val="24"/>
          <w:szCs w:val="24"/>
        </w:rPr>
        <w:t xml:space="preserve"> (система, количество элементов которой не ограничено, не может служить средством информации, а это противоречит определению культуры).</w:t>
      </w:r>
    </w:p>
    <w:p>
      <w:pPr>
        <w:pStyle w:val="Normal"/>
        <w:rPr/>
      </w:pPr>
      <w:r>
        <w:rPr>
          <w:rFonts w:cs="Times New Roman" w:ascii="Times New Roman" w:hAnsi="Times New Roman"/>
          <w:sz w:val="24"/>
          <w:szCs w:val="24"/>
        </w:rPr>
        <w:t>Поскольку доминирующие на разных этапах истории социальные силы создавали свои модели мира в обстановке острых конфликтов, каждый новый этап в истории культуры извлекал из набора возможностей, предписанных условиями коммуникации в человеческом обществе</w:t>
      </w:r>
      <w:r>
        <w:rPr>
          <w:rStyle w:val="FootnoteCharacters"/>
          <w:rStyle w:val="FootnoteAnchor"/>
          <w:rFonts w:cs="Times New Roman" w:ascii="Times New Roman" w:hAnsi="Times New Roman"/>
          <w:sz w:val="24"/>
          <w:szCs w:val="24"/>
        </w:rPr>
        <w:footnoteReference w:id="574"/>
      </w:r>
      <w:r>
        <w:rPr>
          <w:rFonts w:cs="Times New Roman" w:ascii="Times New Roman" w:hAnsi="Times New Roman"/>
          <w:sz w:val="24"/>
          <w:szCs w:val="24"/>
        </w:rPr>
        <w:t>, контрастные принципы. Но так как сам набор этих принципов конечен, то история последовательности доминирующих кодов культуры будет одновременно и историей все более глубокого проникновения в структурные принципы знаковых сист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pPr>
      <w:r>
        <w:rPr>
          <w:rFonts w:cs="Times New Roman" w:ascii="Times New Roman" w:hAnsi="Times New Roman"/>
          <w:sz w:val="24"/>
          <w:szCs w:val="24"/>
        </w:rPr>
        <w:t>Уже в наших бытовых представлениях намечается связь между понятиями значения и ценности. Когда мы говорим: «Это значительное событие» — или: «Не обращайте внимания: это ничего не означает», мы тем самым утверждаем, что «иметь значение» в нашем сознании выступает как синоним «быть ценным» или даже «существовать». Таким образом, то или иное событие может по-разному оцениваться в зависимости от того, является ли оно просто фактом материальной жизни (не-знаком) или имеет еще какой-то дополнительный социальный (знаковый) смысл. За этим бытовым фактом стоит весьма серьезное обстоятельство. Как известно, всякое построение социальной модели подразумевает разделение окружающей человека действительности на мир фактов и мир знаков с последующим установлением между ними тех или иных отношений (семиотических, ценностных, экзистенциональных и т.д.). Однако стать носителем значения (знаком) явление может лишь при условии вхождения его в систему. Для этого оно должно вступить в отношение с каким-либо не-знаком или другим знаком. Первое отношение — замещения — порождает семиотическое значение, второе — соединения — синтактическое. Поскольку в мире социальных моделей, моделей культуры быть знаком</w:t>
      </w:r>
      <w:r>
        <w:rPr>
          <w:rStyle w:val="FootnoteCharacters"/>
          <w:rStyle w:val="FootnoteAnchor"/>
          <w:rFonts w:cs="Times New Roman" w:ascii="Times New Roman" w:hAnsi="Times New Roman"/>
          <w:sz w:val="24"/>
          <w:szCs w:val="24"/>
        </w:rPr>
        <w:footnoteReference w:id="575"/>
      </w:r>
      <w:r>
        <w:rPr>
          <w:rFonts w:cs="Times New Roman" w:ascii="Times New Roman" w:hAnsi="Times New Roman"/>
          <w:sz w:val="24"/>
          <w:szCs w:val="24"/>
        </w:rPr>
        <w:t xml:space="preserve"> означает существовать, то первый случай может быть определен: «Существует, ибо заменяет нечто более важное, чем оно само». Второй: «Существует, ибо является частью чего-то более важного, чем оно».</w:t>
      </w:r>
    </w:p>
    <w:p>
      <w:pPr>
        <w:pStyle w:val="Normal"/>
        <w:rPr>
          <w:rFonts w:ascii="Times New Roman" w:hAnsi="Times New Roman" w:cs="Times New Roman"/>
          <w:sz w:val="24"/>
          <w:szCs w:val="24"/>
        </w:rPr>
      </w:pPr>
      <w:r>
        <w:rPr>
          <w:rFonts w:cs="Times New Roman" w:ascii="Times New Roman" w:hAnsi="Times New Roman"/>
          <w:sz w:val="24"/>
          <w:szCs w:val="24"/>
        </w:rPr>
        <w:t>Если допустить, что та или иная система культуры может строиться на основе присутствия или отсутствия каждого из этих принципов экзистенционально-ценностной классификации, то получим следующую матриц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6254" w:type="dxa"/>
        <w:jc w:val="center"/>
        <w:tblInd w:w="0" w:type="dxa"/>
        <w:tblLayout w:type="fixed"/>
        <w:tblCellMar>
          <w:top w:w="0" w:type="dxa"/>
          <w:left w:w="40" w:type="dxa"/>
          <w:bottom w:w="0" w:type="dxa"/>
          <w:right w:w="40" w:type="dxa"/>
        </w:tblCellMar>
      </w:tblPr>
      <w:tblGrid>
        <w:gridCol w:w="1853"/>
        <w:gridCol w:w="2374"/>
        <w:gridCol w:w="2027"/>
      </w:tblGrid>
      <w:tr>
        <w:trPr>
          <w:trHeight w:val="438"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lang w:val="en-US"/>
              </w:rPr>
              <w:t>I</w:t>
            </w:r>
            <w:r>
              <w:rPr>
                <w:rFonts w:cs="Times New Roman" w:ascii="Times New Roman" w:hAnsi="Times New Roman"/>
                <w:sz w:val="24"/>
                <w:szCs w:val="24"/>
              </w:rPr>
              <w:t>. Семантическое значение</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rFonts w:cs="Times New Roman" w:ascii="Times New Roman" w:hAnsi="Times New Roman"/>
                <w:sz w:val="24"/>
                <w:szCs w:val="24"/>
                <w:lang w:val="de-DE"/>
              </w:rPr>
              <w:t>II</w:t>
            </w:r>
            <w:r>
              <w:rPr>
                <w:rFonts w:cs="Times New Roman" w:ascii="Times New Roman" w:hAnsi="Times New Roman"/>
                <w:sz w:val="24"/>
                <w:szCs w:val="24"/>
              </w:rPr>
              <w:t>. Синтактическое значение</w:t>
            </w:r>
          </w:p>
        </w:tc>
      </w:tr>
      <w:tr>
        <w:trPr>
          <w:trHeight w:val="450"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1.</w:t>
            </w:r>
          </w:p>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I (+) II(-)</w:t>
            </w:r>
          </w:p>
        </w:tc>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2.</w:t>
            </w:r>
          </w:p>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I (-) II(+)</w:t>
            </w:r>
          </w:p>
        </w:tc>
      </w:tr>
      <w:tr>
        <w:trPr>
          <w:trHeight w:val="464"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3.</w:t>
            </w:r>
          </w:p>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I (-) II(-)</w:t>
            </w:r>
          </w:p>
        </w:tc>
        <w:tc>
          <w:tcPr>
            <w:tcW w:w="202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shd w:fill="FFFFFF" w:val="clear"/>
              <w:ind w:hanging="0"/>
              <w:rPr>
                <w:rFonts w:ascii="Times New Roman" w:hAnsi="Times New Roman" w:cs="Times New Roman"/>
                <w:sz w:val="24"/>
                <w:szCs w:val="24"/>
                <w:lang w:val="it-IT"/>
              </w:rPr>
            </w:pPr>
            <w:r>
              <w:rPr>
                <w:rFonts w:cs="Times New Roman" w:ascii="Times New Roman" w:hAnsi="Times New Roman"/>
                <w:sz w:val="24"/>
                <w:szCs w:val="24"/>
                <w:lang w:val="it-IT"/>
              </w:rPr>
              <w:t>I (+) II(+)</w:t>
            </w:r>
          </w:p>
        </w:tc>
      </w:tr>
      <w:tr>
        <w:trPr>
          <w:trHeight w:val="242"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1.— Код культуры представляет собой лишь семантическую организацию.</w:t>
      </w:r>
    </w:p>
    <w:p>
      <w:pPr>
        <w:pStyle w:val="Normal"/>
        <w:rPr>
          <w:rFonts w:ascii="Times New Roman" w:hAnsi="Times New Roman" w:cs="Times New Roman"/>
          <w:sz w:val="24"/>
          <w:szCs w:val="24"/>
        </w:rPr>
      </w:pPr>
      <w:r>
        <w:rPr>
          <w:rFonts w:cs="Times New Roman" w:ascii="Times New Roman" w:hAnsi="Times New Roman"/>
          <w:sz w:val="24"/>
          <w:szCs w:val="24"/>
        </w:rPr>
        <w:t>2.— Код культуры представляет собой лишь синтактическую организацию.</w:t>
      </w:r>
    </w:p>
    <w:p>
      <w:pPr>
        <w:pStyle w:val="Normal"/>
        <w:rPr>
          <w:rFonts w:ascii="Times New Roman" w:hAnsi="Times New Roman" w:cs="Times New Roman"/>
          <w:sz w:val="24"/>
          <w:szCs w:val="24"/>
        </w:rPr>
      </w:pPr>
      <w:r>
        <w:rPr>
          <w:rFonts w:cs="Times New Roman" w:ascii="Times New Roman" w:hAnsi="Times New Roman"/>
          <w:sz w:val="24"/>
          <w:szCs w:val="24"/>
        </w:rPr>
        <w:t>3.— Код культуры представляет собой установку на отрицание обоих видов организации, то есть на отрицание знаковости.</w:t>
      </w:r>
    </w:p>
    <w:p>
      <w:pPr>
        <w:pStyle w:val="Normal"/>
        <w:rPr>
          <w:rFonts w:ascii="Times New Roman" w:hAnsi="Times New Roman" w:cs="Times New Roman"/>
          <w:sz w:val="24"/>
          <w:szCs w:val="24"/>
        </w:rPr>
      </w:pPr>
      <w:r>
        <w:rPr>
          <w:rFonts w:cs="Times New Roman" w:ascii="Times New Roman" w:hAnsi="Times New Roman"/>
          <w:sz w:val="24"/>
          <w:szCs w:val="24"/>
        </w:rPr>
        <w:t>4.— Код культуры представляет собой синтез обоих видо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деальная схема культуры всегда организуется по аналогии с некоторыми известными в данном коллективе типами коммуникации. В основе охарактеризованных выше типов кода культуры лежит антиномия слова и текста. Первый и третий случаи организованы как «не-текст» (правда, третий одновременно представляет собой и «не-слово»). Второй и четвертый ориентированы на текст, причем второй — на музыкальный, а четвертый — на словесный.</w:t>
      </w:r>
    </w:p>
    <w:p>
      <w:pPr>
        <w:pStyle w:val="Normal"/>
        <w:rPr>
          <w:rFonts w:ascii="Times New Roman" w:hAnsi="Times New Roman" w:cs="Times New Roman"/>
          <w:sz w:val="24"/>
          <w:szCs w:val="24"/>
        </w:rPr>
      </w:pPr>
      <w:r>
        <w:rPr>
          <w:rFonts w:cs="Times New Roman" w:ascii="Times New Roman" w:hAnsi="Times New Roman"/>
          <w:sz w:val="24"/>
          <w:szCs w:val="24"/>
        </w:rPr>
        <w:t>Конечно, реальные, возникавшие в ходе исторического развития культуры существуют как сложные переплетения различных простейших типов и могут быть по-разному организованы на различных иерархических уровнях. Однако логика внутреннего развития того или иного культурного цикла в его доминирующих структурах строится как исчерпание некоторых общих возможностей семиозиса, прогрессивное обогащение коммуникативной системы. В этом смысле любопытно, что доминирующие типы организации русской культуры классического периода (от Киевской Руси до середины XIX столетия) строятся как последовательная смена охарактеризованных выше четырех типов культурного кода.</w:t>
      </w:r>
    </w:p>
    <w:p>
      <w:pPr>
        <w:pStyle w:val="Normal"/>
        <w:rPr>
          <w:rFonts w:ascii="Times New Roman" w:hAnsi="Times New Roman" w:cs="Times New Roman"/>
          <w:sz w:val="24"/>
          <w:szCs w:val="24"/>
        </w:rPr>
      </w:pPr>
      <w:r>
        <w:rPr>
          <w:rFonts w:cs="Times New Roman" w:ascii="Times New Roman" w:hAnsi="Times New Roman"/>
          <w:sz w:val="24"/>
          <w:szCs w:val="24"/>
        </w:rPr>
        <w:t>Давая характеристику каждого из них, будем, однако, помнить о той большой степени упрощения, к которой нам приходится прибегать из эвристических сооб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bookmarkStart w:id="157" w:name="семантический"/>
      <w:bookmarkEnd w:id="157"/>
      <w:r>
        <w:rPr>
          <w:rFonts w:cs="Times New Roman" w:ascii="Times New Roman" w:hAnsi="Times New Roman"/>
          <w:b/>
          <w:sz w:val="24"/>
          <w:szCs w:val="24"/>
        </w:rPr>
        <w:t>1. Семантический («символический») тип</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58" w:name="семантический"/>
      <w:bookmarkStart w:id="159" w:name="семантический"/>
      <w:bookmarkEnd w:id="159"/>
    </w:p>
    <w:p>
      <w:pPr>
        <w:pStyle w:val="Normal"/>
        <w:rPr>
          <w:rFonts w:ascii="Times New Roman" w:hAnsi="Times New Roman" w:cs="Times New Roman"/>
          <w:sz w:val="24"/>
          <w:szCs w:val="24"/>
        </w:rPr>
      </w:pPr>
      <w:r>
        <w:rPr>
          <w:rFonts w:cs="Times New Roman" w:ascii="Times New Roman" w:hAnsi="Times New Roman"/>
          <w:sz w:val="24"/>
          <w:szCs w:val="24"/>
        </w:rPr>
        <w:t>Этот тип кода культуры, построенный на семантизации (или даже символизации) как всей окружающей человека действительности, так и ее частей, можно также назвать «средневековым», поскольку в наиболее чистом виде он представлен в русской культуре в эпоху раннего средневековья.</w:t>
      </w:r>
    </w:p>
    <w:p>
      <w:pPr>
        <w:pStyle w:val="Normal"/>
        <w:rPr>
          <w:rFonts w:ascii="Times New Roman" w:hAnsi="Times New Roman" w:cs="Times New Roman"/>
          <w:sz w:val="24"/>
          <w:szCs w:val="24"/>
        </w:rPr>
      </w:pPr>
      <w:r>
        <w:rPr>
          <w:rFonts w:cs="Times New Roman" w:ascii="Times New Roman" w:hAnsi="Times New Roman"/>
          <w:sz w:val="24"/>
          <w:szCs w:val="24"/>
        </w:rPr>
        <w:t>Глубоко не случайно для этого типа моделирования действительности представление о том, что в начале было слово. Мир представляется как слово, а акт творения — как создание знака. Поэтому в идеальном случае рассматриваемый культурный код не ставит вопроса о синтактике знаков: разные знаки — это лишь различные обличья одного значения, синонимы (или антонимы) его. Изменения в значении — это лишь степени углубления в одно значение, не новые смыслы, а степени смысла в его приближении к абсолюту.</w:t>
      </w:r>
    </w:p>
    <w:p>
      <w:pPr>
        <w:pStyle w:val="Normal"/>
        <w:rPr>
          <w:rFonts w:ascii="Times New Roman" w:hAnsi="Times New Roman" w:cs="Times New Roman"/>
          <w:sz w:val="24"/>
          <w:szCs w:val="24"/>
        </w:rPr>
      </w:pPr>
      <w:r>
        <w:rPr>
          <w:rFonts w:cs="Times New Roman" w:ascii="Times New Roman" w:hAnsi="Times New Roman"/>
          <w:sz w:val="24"/>
          <w:szCs w:val="24"/>
        </w:rPr>
        <w:t>Средневековое культурное сознание делило мир на две группы, резко противопоставленные друг другу по признаку значимости/незначимости.</w:t>
      </w:r>
    </w:p>
    <w:p>
      <w:pPr>
        <w:pStyle w:val="Normal"/>
        <w:rPr>
          <w:rFonts w:ascii="Times New Roman" w:hAnsi="Times New Roman" w:cs="Times New Roman"/>
          <w:sz w:val="24"/>
          <w:szCs w:val="24"/>
        </w:rPr>
      </w:pPr>
      <w:r>
        <w:rPr>
          <w:rFonts w:cs="Times New Roman" w:ascii="Times New Roman" w:hAnsi="Times New Roman"/>
          <w:sz w:val="24"/>
          <w:szCs w:val="24"/>
        </w:rPr>
        <w:t>В одну группу попадали явления, имеющие значения, в другую — принадлежащие практической жизни. Вторые как бы не существовали. Это деление еще пока не означало оценки: знак мог быть добрым и злым, геройством и преступлением, но он имел один обязательный признак — социальное существование. Не-знак в этом смысле просто не существовал.</w:t>
      </w:r>
    </w:p>
    <w:p>
      <w:pPr>
        <w:pStyle w:val="Normal"/>
        <w:rPr>
          <w:rFonts w:ascii="Times New Roman" w:hAnsi="Times New Roman" w:cs="Times New Roman"/>
          <w:sz w:val="24"/>
          <w:szCs w:val="24"/>
        </w:rPr>
      </w:pPr>
      <w:r>
        <w:rPr>
          <w:rFonts w:cs="Times New Roman" w:ascii="Times New Roman" w:hAnsi="Times New Roman"/>
          <w:sz w:val="24"/>
          <w:szCs w:val="24"/>
        </w:rPr>
        <w:t>Как видим, средневековая модель мира сразу же отводила в небытие огромные пласты жизни. Да и самого человека, включенного в эту систему, она ставила в противоречивое положение: его социальная и биологическая реальности не соприкасались. Более того, как всякое живое существо, человек раннего средневековья не мог не стремиться к определенным практическим результатам своих действий — будь то завоевание соседнего города или физическое обладание женщиной. Но как социальное существо он должен был презирать вещи и стремиться к знакам. Столь вожделенные или пугающие практические события, с этой точки зрения, просто не существовали.</w:t>
      </w:r>
    </w:p>
    <w:p>
      <w:pPr>
        <w:pStyle w:val="Normal"/>
        <w:rPr>
          <w:rFonts w:ascii="Times New Roman" w:hAnsi="Times New Roman" w:cs="Times New Roman"/>
          <w:sz w:val="24"/>
          <w:szCs w:val="24"/>
        </w:rPr>
      </w:pPr>
      <w:r>
        <w:rPr>
          <w:rFonts w:cs="Times New Roman" w:ascii="Times New Roman" w:hAnsi="Times New Roman"/>
          <w:sz w:val="24"/>
          <w:szCs w:val="24"/>
        </w:rPr>
        <w:t>Постепенное формирование культурного кода раннего средневековья как кода семантического (символического) типа хорошо прослеживается на эволюции русского права.</w:t>
      </w:r>
    </w:p>
    <w:p>
      <w:pPr>
        <w:pStyle w:val="Normal"/>
        <w:rPr/>
      </w:pPr>
      <w:r>
        <w:rPr>
          <w:rFonts w:cs="Times New Roman" w:ascii="Times New Roman" w:hAnsi="Times New Roman"/>
          <w:sz w:val="24"/>
          <w:szCs w:val="24"/>
        </w:rPr>
        <w:t>В договорах русских с греками бесчестье, с одной стороны, и увечье, боль, телесное повреждение, с другой, еще не отделены одно от другого: «Аще ли ударить мечемъ или бьеть какомъ любо сосудомъ, за то ударение или бьенье да вдастъ литръ 5 сребра по закону Рускому».</w:t>
      </w:r>
      <w:r>
        <w:rPr>
          <w:rStyle w:val="FootnoteCharacters"/>
          <w:rStyle w:val="FootnoteAnchor"/>
          <w:rFonts w:cs="Times New Roman" w:ascii="Times New Roman" w:hAnsi="Times New Roman"/>
          <w:sz w:val="24"/>
          <w:szCs w:val="24"/>
        </w:rPr>
        <w:footnoteReference w:id="576"/>
      </w:r>
      <w:r>
        <w:rPr>
          <w:rFonts w:cs="Times New Roman" w:ascii="Times New Roman" w:hAnsi="Times New Roman"/>
          <w:sz w:val="24"/>
          <w:szCs w:val="24"/>
        </w:rPr>
        <w:t xml:space="preserve"> Но уже в «Русской правде» выделяется группа преступлений, наносящих не фактический, а «знаковый» ущерб. Так, в ранней (так называемой краткой) редакции «Русской правды» особо оговаривается пеня за причиняющие бесчестие удары не-оружием или необнаженным оружием: мечом в ножнах, плашмя или рукояткой. «Аще ли кто кого ударить батогомъ, любо жердью, любо пястью, или чашей, или рогомъ, или тылеснию, то 12 гривне &lt;…&gt; Аще утнеть мечемъ, а не вынезъ его, любо рукоятью, то 12 гривне за обиду». Показательно, что те же 12 гривен взыскивается, если «холопъ ударить свободна мужа»</w:t>
      </w:r>
      <w:r>
        <w:rPr>
          <w:rStyle w:val="FootnoteCharacters"/>
          <w:rStyle w:val="FootnoteAnchor"/>
          <w:rFonts w:cs="Times New Roman" w:ascii="Times New Roman" w:hAnsi="Times New Roman"/>
          <w:sz w:val="24"/>
          <w:szCs w:val="24"/>
        </w:rPr>
        <w:footnoteReference w:id="577"/>
      </w:r>
      <w:r>
        <w:rPr>
          <w:rFonts w:cs="Times New Roman" w:ascii="Times New Roman" w:hAnsi="Times New Roman"/>
          <w:sz w:val="24"/>
          <w:szCs w:val="24"/>
        </w:rPr>
        <w:t>,— случай явного вознаграждения не за увечие, а за ущерб чести.</w:t>
      </w:r>
    </w:p>
    <w:p>
      <w:pPr>
        <w:pStyle w:val="Normal"/>
        <w:rPr/>
      </w:pPr>
      <w:r>
        <w:rPr>
          <w:rFonts w:cs="Times New Roman" w:ascii="Times New Roman" w:hAnsi="Times New Roman"/>
          <w:sz w:val="24"/>
          <w:szCs w:val="24"/>
        </w:rPr>
        <w:t>В «пространной» редакции «Русской правды» происходит дальнейшее углубление вопроса: убийство без бесчестящих обстоятельств — открытое и явное решение спора силой («Оже будетъ убилъ или в сваде или в пиру явлено») — наказывается легко, так как, видимо, не считается преступлением. Одновременно бесчестье считается столь тяжким ущербом, что пострадавшему не возбраняется ответить на него ударом меча («не терпя ли противу тому ударить мечемъ, то вины ему в томъ нетуть»</w:t>
      </w:r>
      <w:r>
        <w:rPr>
          <w:rStyle w:val="FootnoteCharacters"/>
          <w:rStyle w:val="FootnoteAnchor"/>
          <w:rFonts w:cs="Times New Roman" w:ascii="Times New Roman" w:hAnsi="Times New Roman"/>
          <w:sz w:val="24"/>
          <w:szCs w:val="24"/>
        </w:rPr>
        <w:footnoteReference w:id="578"/>
      </w:r>
      <w:r>
        <w:rPr>
          <w:rFonts w:cs="Times New Roman" w:ascii="Times New Roman" w:hAnsi="Times New Roman"/>
          <w:sz w:val="24"/>
          <w:szCs w:val="24"/>
        </w:rPr>
        <w:t>), хотя очевидно, что не знаковый, а фактический ущерб, который наносился при ударе чашею, «тылеснию» или необнаженным оружием («аще кто ударить мечемъ, не вынезъ его, любо рукоятью»), был значительно меньше, чем от подобной «обороны».</w:t>
      </w:r>
    </w:p>
    <w:p>
      <w:pPr>
        <w:pStyle w:val="Normal"/>
        <w:rPr>
          <w:rFonts w:ascii="Times New Roman" w:hAnsi="Times New Roman" w:cs="Times New Roman"/>
          <w:sz w:val="24"/>
          <w:szCs w:val="24"/>
        </w:rPr>
      </w:pPr>
      <w:r>
        <w:rPr>
          <w:rFonts w:cs="Times New Roman" w:ascii="Times New Roman" w:hAnsi="Times New Roman"/>
          <w:sz w:val="24"/>
          <w:szCs w:val="24"/>
        </w:rPr>
        <w:t>Сделанные наблюдения подтверждают то общее положение, что средневековое общество было обществом высокой знаковости — отделение реальной сущности явлений от их знаковой сущности лежало в основе его миросозерцания. С этим, в частности, связано характерное явление, согласно которому та или иная форма деятельности средневекового коллектива, для того чтобы стать социально значимым фактом, должна была превратиться в ритуал. И бой, и охота, и дипломатия, шире — управление вообще, и искусство требовали ритуала.</w:t>
      </w:r>
      <w:r>
        <w:rPr>
          <w:rStyle w:val="FootnoteCharacters"/>
          <w:rStyle w:val="FootnoteAnchor"/>
          <w:rFonts w:cs="Times New Roman" w:ascii="Times New Roman" w:hAnsi="Times New Roman"/>
          <w:sz w:val="24"/>
          <w:szCs w:val="24"/>
        </w:rPr>
        <w:footnoteReference w:id="579"/>
      </w:r>
    </w:p>
    <w:p>
      <w:pPr>
        <w:pStyle w:val="Normal"/>
        <w:rPr>
          <w:rFonts w:ascii="Times New Roman" w:hAnsi="Times New Roman" w:cs="Times New Roman"/>
          <w:sz w:val="24"/>
          <w:szCs w:val="24"/>
        </w:rPr>
      </w:pPr>
      <w:r>
        <w:rPr>
          <w:rFonts w:cs="Times New Roman" w:ascii="Times New Roman" w:hAnsi="Times New Roman"/>
          <w:sz w:val="24"/>
          <w:szCs w:val="24"/>
        </w:rPr>
        <w:t>Главной в знаке считалась функция замещения. Это сразу же выделяло его двуединую природу: замещаемое воспринималось как содержание, а замещающее — как выражение. Поэтому замещающее не могло обладать самостоятельной ценностью: оно получало ценность в зависимости от иерархического места своего содержания в общей модели мира.</w:t>
      </w:r>
    </w:p>
    <w:p>
      <w:pPr>
        <w:pStyle w:val="Normal"/>
        <w:rPr/>
      </w:pPr>
      <w:r>
        <w:rPr>
          <w:rFonts w:cs="Times New Roman" w:ascii="Times New Roman" w:hAnsi="Times New Roman"/>
          <w:sz w:val="24"/>
          <w:szCs w:val="24"/>
        </w:rPr>
        <w:t>В связи с этим особое — резко своеобразное — содержание получает понятие части. Часть гомеоморфна целому: она представляет не дробь целого, а его символ (ср., например, известное рассуждение чешского средневекового писателя Томаша из Штитного — Tomas ze Stithy, 1331-1401). Объясняя, что каждая из частей причастия содержит все тело Господне, Штатный прибегает к сравнению с зеркалом, которое отражает все лицо и когда цело, и каждым из своих осколков. Сравнение очень интересно: дробится план выражения, но не план содержания, который остается целостным. Поэтому, с точки зрения содержания, часть равнозначна целому. В единстве же содержания и выражения часть не входит в целое, а представляет его. Но поскольку целое в этой системе — знак, то часть — это кусок целого, а его знак — знак знака.</w:t>
      </w:r>
    </w:p>
    <w:p>
      <w:pPr>
        <w:pStyle w:val="Normal"/>
        <w:rPr>
          <w:rFonts w:ascii="Times New Roman" w:hAnsi="Times New Roman" w:cs="Times New Roman"/>
          <w:sz w:val="24"/>
          <w:szCs w:val="24"/>
        </w:rPr>
      </w:pPr>
      <w:r>
        <w:rPr>
          <w:rFonts w:cs="Times New Roman" w:ascii="Times New Roman" w:hAnsi="Times New Roman"/>
          <w:sz w:val="24"/>
          <w:szCs w:val="24"/>
        </w:rPr>
        <w:t>Из этого вытекало особое отношение к процессу получения мудрости. Сознание нового времени воспринимает движение к истине как количественное увеличение знаний, суммирование прочитанных книг, поскольку путь к целому — подлинному знанию — лежит через соединение частей. С этой точки зрения, ближе к мудрости тот, кто больше прочел книг. Русский рационалист XVIII в. Фонвизин в комедии «Недоросль» с насмешкой изобразил обучение, состоящее в многократном повторении пройденного,— «кроме задов, новой строки не разберет».</w:t>
      </w:r>
      <w:r>
        <w:rPr>
          <w:rStyle w:val="FootnoteCharacters"/>
          <w:rStyle w:val="FootnoteAnchor"/>
          <w:rFonts w:cs="Times New Roman" w:ascii="Times New Roman" w:hAnsi="Times New Roman"/>
          <w:sz w:val="24"/>
          <w:szCs w:val="24"/>
        </w:rPr>
        <w:footnoteReference w:id="580"/>
      </w:r>
      <w:r>
        <w:rPr>
          <w:rFonts w:cs="Times New Roman" w:ascii="Times New Roman" w:hAnsi="Times New Roman"/>
          <w:sz w:val="24"/>
          <w:szCs w:val="24"/>
        </w:rPr>
        <w:t xml:space="preserve"> Между тем «чтение» в средневековом значении — это не количественное накопление прочитанных текстов, а углубление в один, многократное и повторное его переживание. Именно таким путем совершается восхождение от части (текста) к целому (истине).</w:t>
      </w:r>
      <w:r>
        <w:rPr>
          <w:rStyle w:val="FootnoteCharacters"/>
          <w:rStyle w:val="FootnoteAnchor"/>
          <w:rFonts w:cs="Times New Roman" w:ascii="Times New Roman" w:hAnsi="Times New Roman"/>
          <w:sz w:val="24"/>
          <w:szCs w:val="24"/>
        </w:rPr>
        <w:footnoteReference w:id="581"/>
      </w:r>
    </w:p>
    <w:p>
      <w:pPr>
        <w:pStyle w:val="Normal"/>
        <w:rPr>
          <w:rFonts w:ascii="Times New Roman" w:hAnsi="Times New Roman" w:cs="Times New Roman"/>
          <w:sz w:val="24"/>
          <w:szCs w:val="24"/>
        </w:rPr>
      </w:pPr>
      <w:r>
        <w:rPr>
          <w:rFonts w:cs="Times New Roman" w:ascii="Times New Roman" w:hAnsi="Times New Roman"/>
          <w:sz w:val="24"/>
          <w:szCs w:val="24"/>
        </w:rPr>
        <w:t>Так, один из интереснейших памятников раннего русского средневековья — «Изборник 1076 года» — открывается главой: «Слово нъкоего [калоу] гера о чь[тении] [к]нигь».</w:t>
      </w:r>
      <w:r>
        <w:rPr>
          <w:rStyle w:val="FootnoteCharacters"/>
          <w:rStyle w:val="FootnoteAnchor"/>
          <w:rFonts w:cs="Times New Roman" w:ascii="Times New Roman" w:hAnsi="Times New Roman"/>
          <w:sz w:val="24"/>
          <w:szCs w:val="24"/>
        </w:rPr>
        <w:footnoteReference w:id="582"/>
      </w:r>
      <w:r>
        <w:rPr>
          <w:rFonts w:cs="Times New Roman" w:ascii="Times New Roman" w:hAnsi="Times New Roman"/>
          <w:sz w:val="24"/>
          <w:szCs w:val="24"/>
        </w:rPr>
        <w:t xml:space="preserve"> Здесь читаем: «егда чьтеши книгы, не тьшти ся бързо иштисти до другыя главизны, нъ поразумЪи чьто глаголють книгы и словеса та и тражьды обраштягася о единой главизнЪ. Рече бо: «В сьрдьци моемъ съкрыхъ словеса твоя да не съгрЪша тебЪ». Но рече: «Оустъ твоя изглаголаахъ», нъ и «Въ сърдьци съкрыхъ»».</w:t>
      </w:r>
      <w:r>
        <w:rPr>
          <w:rStyle w:val="FootnoteCharacters"/>
          <w:rStyle w:val="FootnoteAnchor"/>
          <w:rFonts w:cs="Times New Roman" w:ascii="Times New Roman" w:hAnsi="Times New Roman"/>
          <w:sz w:val="24"/>
          <w:szCs w:val="24"/>
        </w:rPr>
        <w:footnoteReference w:id="583"/>
      </w:r>
    </w:p>
    <w:p>
      <w:pPr>
        <w:pStyle w:val="Normal"/>
        <w:rPr>
          <w:rFonts w:ascii="Times New Roman" w:hAnsi="Times New Roman" w:cs="Times New Roman"/>
          <w:sz w:val="24"/>
          <w:szCs w:val="24"/>
        </w:rPr>
      </w:pPr>
      <w:r>
        <w:rPr>
          <w:rFonts w:cs="Times New Roman" w:ascii="Times New Roman" w:hAnsi="Times New Roman"/>
          <w:sz w:val="24"/>
          <w:szCs w:val="24"/>
        </w:rPr>
        <w:t>Особый отпечаток накладывало такое соотношение части и целого на понятие личности. «Личностью», то есть субъектом прав, релевантной единицей других социальных систем: религиозной, моральной, государственной — были разного типа корпоративные организмы. Юридические права или бесправие зависели от вхождения человека в какую-либо группу (в «Русской Правде» штраф назначается за нанесение ущерба не человеку вне социального контекста, а княжескому воину (мужу), купцу, смерду (свободному крестьянину), надежды на загробное блаженство связывались с принадлежностью к группе «христиан», «праведников» и т.п.). Чем значительнее была группа, в которую входил человек, тем выше была его личная ценность. Человек сам по себе не имел ни личной ценности, ни личных прав. Однако не следует торопиться делать вывод о его придавленности и незначительности. Подобное ощущение возникает у современного читателя благодаря тому, что он соединяет средневековое понятие причастности со значительно более поздним представлением о чести как чем-то, количественно и качественно второстепенном по отношению к целому. Тогда, не имея собственной ценности и будучи бесконечно меньше того целого, от которого он заимствовал права и ценность, человек действительно должен был бы потерять всякую значительность. На самом деле средневековая система была иной: будучи незначительной частью огромного целого (например, частью русского феодалитета, который выступал здесь как план выражения определенной социальной иерархии), он представлял все это целое (ср. представление о том, что запрещенный поступок — частный в плане выражения — марает всю корпорацию: рыцарство, позже дворянство, полк, а не какую-либо его провинившуюся часть).</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тот ущерб человеку, который не наносил урона представляемой им корпоративной личности или даже шел ей на пользу (славная смерть), переживался значительно более облегченно, чем в других социально-культурных системах.</w:t>
      </w:r>
    </w:p>
    <w:p>
      <w:pPr>
        <w:pStyle w:val="Normal"/>
        <w:rPr>
          <w:rFonts w:ascii="Times New Roman" w:hAnsi="Times New Roman" w:cs="Times New Roman"/>
          <w:sz w:val="24"/>
          <w:szCs w:val="24"/>
        </w:rPr>
      </w:pPr>
      <w:r>
        <w:rPr>
          <w:rFonts w:cs="Times New Roman" w:ascii="Times New Roman" w:hAnsi="Times New Roman"/>
          <w:sz w:val="24"/>
          <w:szCs w:val="24"/>
        </w:rPr>
        <w:t>Это резкое расхождение между биологической и общественной личностью было одним из результатов высокой семиотичности средневекового типа культуры.</w:t>
      </w:r>
    </w:p>
    <w:p>
      <w:pPr>
        <w:pStyle w:val="Normal"/>
        <w:rPr>
          <w:rFonts w:ascii="Times New Roman" w:hAnsi="Times New Roman" w:cs="Times New Roman"/>
          <w:sz w:val="24"/>
          <w:szCs w:val="24"/>
        </w:rPr>
      </w:pPr>
      <w:r>
        <w:rPr>
          <w:rFonts w:cs="Times New Roman" w:ascii="Times New Roman" w:hAnsi="Times New Roman"/>
          <w:sz w:val="24"/>
          <w:szCs w:val="24"/>
        </w:rPr>
        <w:t>С этой же особенностью раннефеодального строя связано такое характерное явление, как местничество: споры о «месте» в походе, совете или на пиру, казавшиеся рационалистически настроенным историкам новейшего времени порождением бессмыслицы и невежества, имели для средневековой культуры глубокий смысл: это был спор о месте в иерархии, месте в системе общества. А поскольку реальность личности определялась ее отнесением к той структуре, знаком которой она была, то это был спор о собственной реальности. Потерять место — означало перестать существовать.</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естничество» было, прежде всего, самоутверждением единицы, перед лицом напора других феодалов желавшей сохранить себя в качестве элемента системы. Ибо только в отношении к ней, а никак не вне ее феодал получал право на те социальные привилегии, которыми он пользовался.</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местничество» ограничивало и полномочия главы феодального социума, подчеркивая, что власть его определяется лишь знаковым местом в системе. Не случайно борьба за самодержавие сопровождалась конфликтом между властью и иерархической структурностью об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Специальное внимание средневекового человека вызывало соотношение в знаке плана содержания и плана выражения. Именно потому, что все существующее воспринималось как значимое (и наоборот — только значимое считалось существующим), вопрос этот приобретал особую весомость.</w:t>
      </w:r>
    </w:p>
    <w:p>
      <w:pPr>
        <w:pStyle w:val="Normal"/>
        <w:rPr>
          <w:rFonts w:ascii="Times New Roman" w:hAnsi="Times New Roman" w:cs="Times New Roman"/>
          <w:sz w:val="24"/>
          <w:szCs w:val="24"/>
        </w:rPr>
      </w:pPr>
      <w:r>
        <w:rPr>
          <w:rFonts w:cs="Times New Roman" w:ascii="Times New Roman" w:hAnsi="Times New Roman"/>
          <w:sz w:val="24"/>
          <w:szCs w:val="24"/>
        </w:rPr>
        <w:t>В отношении содержания и выражения для средневекового кода культуры можно отметить следующие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t>1. Выражение всегда материально, содержание — идеально. Однако, поскольку набор знаков строится не синтагматически, а иерархически, то являющееся содержанием на одном уровне может выступать на другом — более высоком — как выражение, имеющее свое содержание. Поэтому основная оппозиция «идеально — материально» в реальной парадигматике культуры будет всегда выступать в виде «более материально, чем…», «более идеально, чем…». Ценность тех или иных знаков будет зависеть от убывания в них удельного веса «материального», то есть выражения. Наиболее высоко будет стоять знак с нулевым выражением — несказанное слово.</w:t>
      </w:r>
    </w:p>
    <w:p>
      <w:pPr>
        <w:pStyle w:val="Normal"/>
        <w:rPr>
          <w:rFonts w:ascii="Times New Roman" w:hAnsi="Times New Roman" w:cs="Times New Roman"/>
          <w:sz w:val="24"/>
          <w:szCs w:val="24"/>
        </w:rPr>
      </w:pPr>
      <w:r>
        <w:rPr>
          <w:rFonts w:cs="Times New Roman" w:ascii="Times New Roman" w:hAnsi="Times New Roman"/>
          <w:sz w:val="24"/>
          <w:szCs w:val="24"/>
        </w:rPr>
        <w:t>Так, в этической системе раннего русского средневековья большое место занимает оппозиция «честь — слава». При этом «честь» — это почет, связанный с определенным материальным выражением — подарком, долей в добыче, княжеским пожалованием. «Слава» — почесть с нулевым выражением. Славу получает мертвый, она выражается в памяти, песнях, известности далеким народам. «Слава» стоит иерархически неизмеримо выше «чести», и рядовой феодал не может претендовать на нее.</w:t>
      </w:r>
      <w:r>
        <w:rPr>
          <w:rStyle w:val="FootnoteCharacters"/>
          <w:rStyle w:val="FootnoteAnchor"/>
          <w:rFonts w:cs="Times New Roman" w:ascii="Times New Roman" w:hAnsi="Times New Roman"/>
          <w:sz w:val="24"/>
          <w:szCs w:val="24"/>
        </w:rPr>
        <w:footnoteReference w:id="584"/>
      </w:r>
    </w:p>
    <w:p>
      <w:pPr>
        <w:pStyle w:val="Normal"/>
        <w:rPr>
          <w:rFonts w:ascii="Times New Roman" w:hAnsi="Times New Roman" w:cs="Times New Roman"/>
          <w:sz w:val="24"/>
          <w:szCs w:val="24"/>
        </w:rPr>
      </w:pPr>
      <w:r>
        <w:rPr>
          <w:rFonts w:cs="Times New Roman" w:ascii="Times New Roman" w:hAnsi="Times New Roman"/>
          <w:sz w:val="24"/>
          <w:szCs w:val="24"/>
        </w:rPr>
        <w:t>2. Между содержанием и выражением существует отношение подобия: знак строится по иконическому принципу. Выражение является как бы отпечатком содержания. Не случайно и для материи, как плана выражения знака, содержанием которого является дух, и для иконного изображения будет употребляться образ зеркала. Человек как образ Бога тоже иконичен.</w:t>
      </w:r>
    </w:p>
    <w:p>
      <w:pPr>
        <w:pStyle w:val="Normal"/>
        <w:rPr>
          <w:rFonts w:ascii="Times New Roman" w:hAnsi="Times New Roman" w:cs="Times New Roman"/>
          <w:sz w:val="24"/>
          <w:szCs w:val="24"/>
        </w:rPr>
      </w:pPr>
      <w:r>
        <w:rPr>
          <w:rFonts w:cs="Times New Roman" w:ascii="Times New Roman" w:hAnsi="Times New Roman"/>
          <w:sz w:val="24"/>
          <w:szCs w:val="24"/>
        </w:rPr>
        <w:t>Отношения выражения и содержания не произвольны и не конвенциональны: они предвечны и установлены Богом. Поэтому писатель, создавая текст, художник, рисуя картину, не являются их творцами. Они лишь посредники — через них выявляется, делается видимым то выражение, которое заложено в самом содержании. Из этого следует, что в суждения о достоинстве произведений искусства не может входить критерий оригинальности.</w:t>
      </w:r>
    </w:p>
    <w:p>
      <w:pPr>
        <w:pStyle w:val="Normal"/>
        <w:rPr>
          <w:rFonts w:ascii="Times New Roman" w:hAnsi="Times New Roman" w:cs="Times New Roman"/>
          <w:sz w:val="24"/>
          <w:szCs w:val="24"/>
        </w:rPr>
      </w:pPr>
      <w:r>
        <w:rPr>
          <w:rFonts w:cs="Times New Roman" w:ascii="Times New Roman" w:hAnsi="Times New Roman"/>
          <w:sz w:val="24"/>
          <w:szCs w:val="24"/>
        </w:rPr>
        <w:t>Поэтому возможность создания новых и одновременно истинных текстов в принципе отвергается. Новый текст — всегда открытый старый. Художник не создает новое, а открывает бывшее до него и вечное. Функция его при создании текста напоминает роль проявителя в создания фотографического изображения. Однако роль эта не пассивна: художник — человек, который своей нравственной активностью доказывает право выступать в роли посредника, «проявителя», через которого вечные и предустановленные значения должны явиться миру.</w:t>
      </w:r>
    </w:p>
    <w:p>
      <w:pPr>
        <w:pStyle w:val="Normal"/>
        <w:rPr>
          <w:rFonts w:ascii="Times New Roman" w:hAnsi="Times New Roman" w:cs="Times New Roman"/>
          <w:sz w:val="24"/>
          <w:szCs w:val="24"/>
        </w:rPr>
      </w:pPr>
      <w:r>
        <w:rPr>
          <w:rFonts w:cs="Times New Roman" w:ascii="Times New Roman" w:hAnsi="Times New Roman"/>
          <w:sz w:val="24"/>
          <w:szCs w:val="24"/>
        </w:rPr>
        <w:t>3. Значение в знаке строится иерархически. Один и тот же знак может по-разному читаться на различных уровнях. Одно и то же выражение на разных уровнях системы получает различное содержание. Поэтому движение к истине — не переход от одного знака к другому, а углубление в знак.</w:t>
      </w:r>
    </w:p>
    <w:p>
      <w:pPr>
        <w:pStyle w:val="Normal"/>
        <w:rPr>
          <w:rFonts w:ascii="Times New Roman" w:hAnsi="Times New Roman" w:cs="Times New Roman"/>
          <w:sz w:val="24"/>
          <w:szCs w:val="24"/>
        </w:rPr>
      </w:pPr>
      <w:r>
        <w:rPr>
          <w:rFonts w:cs="Times New Roman" w:ascii="Times New Roman" w:hAnsi="Times New Roman"/>
          <w:sz w:val="24"/>
          <w:szCs w:val="24"/>
        </w:rPr>
        <w:t>4. Построенная на отрицании синтактичности картина мира была принципиально ахронной. Ни вечная конструкция мира, его сущность, ни подверженное разрушению его материальное выражение не подчинялись законам исторического времени. Связанное с временем было не исторически существующим, а несуществующ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bookmarkStart w:id="160" w:name="тип"/>
      <w:bookmarkEnd w:id="160"/>
      <w:r>
        <w:rPr>
          <w:rFonts w:cs="Times New Roman" w:ascii="Times New Roman" w:hAnsi="Times New Roman"/>
          <w:b/>
          <w:sz w:val="24"/>
          <w:szCs w:val="24"/>
        </w:rPr>
        <w:t>II. Синтактический тип</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61" w:name="тип"/>
      <w:bookmarkStart w:id="162" w:name="тип"/>
      <w:bookmarkEnd w:id="162"/>
    </w:p>
    <w:p>
      <w:pPr>
        <w:pStyle w:val="Normal"/>
        <w:rPr/>
      </w:pPr>
      <w:r>
        <w:rPr>
          <w:rFonts w:cs="Times New Roman" w:ascii="Times New Roman" w:hAnsi="Times New Roman"/>
          <w:sz w:val="24"/>
          <w:szCs w:val="24"/>
        </w:rPr>
        <w:t>Хронологически господство этого типа кода культуры приходится на эпоху централизации. Он проявляется и в церковно-теократических, и в абсолютистских концепциях XVI-XVII вв., но получает утверждение в трудах идеологов «регулярного государства» эпохи Петра I.</w:t>
      </w:r>
    </w:p>
    <w:p>
      <w:pPr>
        <w:pStyle w:val="Normal"/>
        <w:rPr>
          <w:rFonts w:ascii="Times New Roman" w:hAnsi="Times New Roman" w:cs="Times New Roman"/>
          <w:sz w:val="24"/>
          <w:szCs w:val="24"/>
        </w:rPr>
      </w:pPr>
      <w:r>
        <w:rPr>
          <w:rFonts w:cs="Times New Roman" w:ascii="Times New Roman" w:hAnsi="Times New Roman"/>
          <w:sz w:val="24"/>
          <w:szCs w:val="24"/>
        </w:rPr>
        <w:t>Символическое значение явлений и событий отбрасывается: мир живет не в отношении двух рядов (сущности и выражения), а в одном каком-либо: церковном или государственном. Отсюда практицизм деятелей этой системы:</w:t>
      </w:r>
    </w:p>
    <w:p>
      <w:pPr>
        <w:pStyle w:val="Normal"/>
        <w:rPr>
          <w:rFonts w:ascii="Times New Roman" w:hAnsi="Times New Roman" w:cs="Times New Roman"/>
          <w:sz w:val="24"/>
          <w:szCs w:val="24"/>
        </w:rPr>
      </w:pPr>
      <w:r>
        <w:rPr>
          <w:rFonts w:cs="Times New Roman" w:ascii="Times New Roman" w:hAnsi="Times New Roman"/>
          <w:sz w:val="24"/>
          <w:szCs w:val="24"/>
        </w:rPr>
        <w:t>церковные иерархи есифлянского типа или петровские дельцы — все они практики, эмпирики. Они ставят перед собой реальные, достижимые цели и никогда не пожертвуют практическими интересами «дела» ради мнимой, с их точки зрения, символической значимости. Переход к этой системе воспринимается как отрезвление от средневекового тумана, реабилитация практиче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Символы будут вызывать раздражение: Петр сознательно разрушает средневековую ритуалистику двора московских царей, а Феофан Прокопович в борьбе со Стефаном Яворским, пытавшимся судорожно сохранить — ценой террора и казней — средневековое поклонение иконе как знаку святости, доказывал, что обожествлять икону — идолопоклонство. Молиться надо Богу, а не иконе, которая «вещь средняя».</w:t>
      </w:r>
    </w:p>
    <w:p>
      <w:pPr>
        <w:pStyle w:val="Normal"/>
        <w:rPr>
          <w:rFonts w:ascii="Times New Roman" w:hAnsi="Times New Roman" w:cs="Times New Roman"/>
          <w:sz w:val="24"/>
          <w:szCs w:val="24"/>
        </w:rPr>
      </w:pPr>
      <w:r>
        <w:rPr>
          <w:rFonts w:cs="Times New Roman" w:ascii="Times New Roman" w:hAnsi="Times New Roman"/>
          <w:sz w:val="24"/>
          <w:szCs w:val="24"/>
        </w:rPr>
        <w:t>Принцип углубления в смысл как постепенного проникновения в истину заменяется стремлением к здравому смыслу. Феофан Прокопович осуждал то, что при истолковании текстов св. писания «главное внимание обращается не на смысл текста, а на то, можно ли и каким образом извлечь из него какое-нибудь удивительное и неожиданное заключение, находя таинственный смысл в словах и выражениях самых простых и понятных &lt;…&gt; Таким образом, оказывается иногда три-четыре смысла в одном тексте».</w:t>
      </w:r>
      <w:r>
        <w:rPr>
          <w:rStyle w:val="FootnoteCharacters"/>
          <w:rStyle w:val="FootnoteAnchor"/>
          <w:rFonts w:cs="Times New Roman" w:ascii="Times New Roman" w:hAnsi="Times New Roman"/>
          <w:sz w:val="24"/>
          <w:szCs w:val="24"/>
        </w:rPr>
        <w:footnoteReference w:id="585"/>
      </w:r>
    </w:p>
    <w:p>
      <w:pPr>
        <w:pStyle w:val="Normal"/>
        <w:rPr>
          <w:rFonts w:ascii="Times New Roman" w:hAnsi="Times New Roman" w:cs="Times New Roman"/>
          <w:sz w:val="24"/>
          <w:szCs w:val="24"/>
        </w:rPr>
      </w:pPr>
      <w:r>
        <w:rPr>
          <w:rFonts w:cs="Times New Roman" w:ascii="Times New Roman" w:hAnsi="Times New Roman"/>
          <w:sz w:val="24"/>
          <w:szCs w:val="24"/>
        </w:rPr>
        <w:t>Практицизм приводил к высокой оценке «полезных» знаний, с одной стороны, и иронически-пренебрежительному отношению к чисто теоретическому мышлению, с другой. «Здравый смысл» человека-практика становился мерой реальности. То, что он не признавал существенным, исключалось из сферы культуры. С этим связано стремление «упростить» культуру, убрав из нее «лишнее» — бесполезное с точки зрения деятеля-практика. Известны замечания Петра I на исправленном им переводе книги «Georgica curiosa»: «Понеже немцы обыили многими рассказами негодными книги свои наполнять только для того, чтобы велики казались, чего, кроме самого дела и краткого пред всякою вещью разговора, переводить не надлежит; но и вышереченый разговор, чтобы не праздной ради красоты, а для вразумления и наставления о том чтущему было, чего ради о хлебопашестве трактат выправил (вычерня негодное) и для примера посылаю, дабы посему книги переложены были без излишних рассказов, которые время только тратят и чтущих охоту отъемлют».</w:t>
      </w:r>
      <w:r>
        <w:rPr>
          <w:rStyle w:val="FootnoteCharacters"/>
          <w:rStyle w:val="FootnoteAnchor"/>
          <w:rFonts w:cs="Times New Roman" w:ascii="Times New Roman" w:hAnsi="Times New Roman"/>
          <w:sz w:val="24"/>
          <w:szCs w:val="24"/>
        </w:rPr>
        <w:footnoteReference w:id="586"/>
      </w:r>
    </w:p>
    <w:p>
      <w:pPr>
        <w:pStyle w:val="Normal"/>
        <w:rPr>
          <w:rFonts w:ascii="Times New Roman" w:hAnsi="Times New Roman" w:cs="Times New Roman"/>
          <w:sz w:val="24"/>
          <w:szCs w:val="24"/>
        </w:rPr>
      </w:pPr>
      <w:r>
        <w:rPr>
          <w:rFonts w:cs="Times New Roman" w:ascii="Times New Roman" w:hAnsi="Times New Roman"/>
          <w:sz w:val="24"/>
          <w:szCs w:val="24"/>
        </w:rPr>
        <w:t>Однако это стремление к досемиотизации ценностей культуры не означало на самом деле отказа от всех видов знаковости (иначе бы мы имели дело не с новым типом культуры, а с ее разрушением). Однако самый принцип значения решительно изменялся. Семантическая структура заменялась синтактической. Значение того или иного человека или явления определялось не соотнесенностью его с сущностями другого ряда, а включением в определенный ряд.</w:t>
      </w:r>
    </w:p>
    <w:p>
      <w:pPr>
        <w:pStyle w:val="Normal"/>
        <w:rPr>
          <w:rFonts w:ascii="Times New Roman" w:hAnsi="Times New Roman" w:cs="Times New Roman"/>
          <w:sz w:val="24"/>
          <w:szCs w:val="24"/>
        </w:rPr>
      </w:pPr>
      <w:r>
        <w:rPr>
          <w:rFonts w:cs="Times New Roman" w:ascii="Times New Roman" w:hAnsi="Times New Roman"/>
          <w:sz w:val="24"/>
          <w:szCs w:val="24"/>
        </w:rPr>
        <w:t>Признаком культурной значительности становится принадлежность к какому-либо целому: существовать — это значит быть частью. Целое ценно не тем, что символизирует нечто более глубинное, а само собой,— тем, что оно церковь, государство, отечество, сословие. Я же имею значение как его часть. При этом понятие «часть» получает иной, чем в «семантическом» коде, смысл: часть не равнозначна целому — она с радостью признает свою незначительность перед его лицом. Целое — не обозначаемое части, а сумма синтактически организованных дробей.</w:t>
      </w:r>
    </w:p>
    <w:p>
      <w:pPr>
        <w:pStyle w:val="Normal"/>
        <w:rPr>
          <w:rFonts w:ascii="Times New Roman" w:hAnsi="Times New Roman" w:cs="Times New Roman"/>
          <w:sz w:val="24"/>
          <w:szCs w:val="24"/>
        </w:rPr>
      </w:pPr>
      <w:r>
        <w:rPr>
          <w:rFonts w:cs="Times New Roman" w:ascii="Times New Roman" w:hAnsi="Times New Roman"/>
          <w:sz w:val="24"/>
          <w:szCs w:val="24"/>
        </w:rPr>
        <w:t>Не следует забывать, что после того, как средневековая парциальность застыла и закостенела, подобная нивелировка могла восприниматься как освобождение человека от множества пересеченных и сложных вхождений в иерархическую систему категорий и подчинение его одной, равной для всех, структуре, то есть как демократизация общественн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Разговоры о противоположности «родовитости» и «государственности» в петровскую эпоху неизменно воспринимались в свете антагонизма частного и общего. К.Зотов, посланный за границу учиться, прямо писал Петру о том, что «везде породные презирают труды», и советовал выбирать для государственной службы «средней статьи людей».</w:t>
      </w:r>
      <w:r>
        <w:rPr>
          <w:rStyle w:val="FootnoteCharacters"/>
          <w:rStyle w:val="FootnoteAnchor"/>
          <w:rFonts w:cs="Times New Roman" w:ascii="Times New Roman" w:hAnsi="Times New Roman"/>
          <w:sz w:val="24"/>
          <w:szCs w:val="24"/>
        </w:rPr>
        <w:footnoteReference w:id="587"/>
      </w:r>
    </w:p>
    <w:p>
      <w:pPr>
        <w:pStyle w:val="Normal"/>
        <w:rPr>
          <w:rFonts w:ascii="Times New Roman" w:hAnsi="Times New Roman" w:cs="Times New Roman"/>
          <w:sz w:val="24"/>
          <w:szCs w:val="24"/>
        </w:rPr>
      </w:pPr>
      <w:r>
        <w:rPr>
          <w:rFonts w:cs="Times New Roman" w:ascii="Times New Roman" w:hAnsi="Times New Roman"/>
          <w:sz w:val="24"/>
          <w:szCs w:val="24"/>
        </w:rPr>
        <w:t>При этом, поскольку общее господствует над частным, то служба — достоинство, получаемое не от своей сущности, а от места в системе,— основа положения не только каждого из граждан, но и монарха. Он тоже служит и тоже заимствует свой авторитет от государства.</w:t>
      </w:r>
    </w:p>
    <w:p>
      <w:pPr>
        <w:pStyle w:val="Normal"/>
        <w:rPr>
          <w:rFonts w:ascii="Times New Roman" w:hAnsi="Times New Roman" w:cs="Times New Roman"/>
          <w:sz w:val="24"/>
          <w:szCs w:val="24"/>
        </w:rPr>
      </w:pPr>
      <w:r>
        <w:rPr>
          <w:rFonts w:cs="Times New Roman" w:ascii="Times New Roman" w:hAnsi="Times New Roman"/>
          <w:sz w:val="24"/>
          <w:szCs w:val="24"/>
        </w:rPr>
        <w:t>Перерабатывая ранний воинский устав (так называемый «Устав Вейде», 1698 г.) в «Устав 1716 г.», Петр I собственноручно заменил слова: «Во всем, что в полку ко интересу царского величества принадлежит, всемерно попечение» на: «И во всем, что в полку ко интересу государственному принадлежит…».</w:t>
      </w:r>
      <w:r>
        <w:rPr>
          <w:rStyle w:val="FootnoteCharacters"/>
          <w:rStyle w:val="FootnoteAnchor"/>
          <w:rFonts w:cs="Times New Roman" w:ascii="Times New Roman" w:hAnsi="Times New Roman"/>
          <w:sz w:val="24"/>
          <w:szCs w:val="24"/>
        </w:rPr>
        <w:footnoteReference w:id="588"/>
      </w:r>
    </w:p>
    <w:p>
      <w:pPr>
        <w:pStyle w:val="Normal"/>
        <w:rPr>
          <w:rFonts w:ascii="Times New Roman" w:hAnsi="Times New Roman" w:cs="Times New Roman"/>
          <w:sz w:val="24"/>
          <w:szCs w:val="24"/>
        </w:rPr>
      </w:pPr>
      <w:r>
        <w:rPr>
          <w:rFonts w:cs="Times New Roman" w:ascii="Times New Roman" w:hAnsi="Times New Roman"/>
          <w:sz w:val="24"/>
          <w:szCs w:val="24"/>
        </w:rPr>
        <w:t>Так создавался идеал царя-демократа и народной монархии, о которой писали и Симеон Полоцкий, и Феофан Прокопович, и Ломоносов. О ней же в 1744 г. говорил воронежского гарнизона елецкого полка бывший сержант Петров, рассказавший сказку о том, как вор ударил Петра I за то, что тот, с целью испытания, предложил ему ограбить казну (и предложил: «поедем к большому боярину — лучше у него взять, а не у государя»), а затем спас царю жизнь, разоблачив боярский заговор. За это Петров был «бит кнутом и с вырезанием ноздрей послан в Сибирь на житье вечно».</w:t>
      </w:r>
      <w:r>
        <w:rPr>
          <w:rStyle w:val="FootnoteCharacters"/>
          <w:rStyle w:val="FootnoteAnchor"/>
          <w:rFonts w:cs="Times New Roman" w:ascii="Times New Roman" w:hAnsi="Times New Roman"/>
          <w:sz w:val="24"/>
          <w:szCs w:val="24"/>
        </w:rPr>
        <w:footnoteReference w:id="589"/>
      </w:r>
    </w:p>
    <w:p>
      <w:pPr>
        <w:pStyle w:val="Normal"/>
        <w:rPr/>
      </w:pPr>
      <w:r>
        <w:rPr>
          <w:rFonts w:cs="Times New Roman" w:ascii="Times New Roman" w:hAnsi="Times New Roman"/>
          <w:sz w:val="24"/>
          <w:szCs w:val="24"/>
        </w:rPr>
        <w:t>Единица, не связанная с системой, значения не имела и воспринималась как враждебная. Петр I писал сыну Алексею: «Я за мое отечество и людей, и живота своего не жалел и не жалею, то како могу тебя непотребного пожалеть»</w:t>
      </w:r>
      <w:r>
        <w:rPr>
          <w:rStyle w:val="FootnoteCharacters"/>
          <w:rStyle w:val="FootnoteAnchor"/>
          <w:szCs w:val="24"/>
        </w:rPr>
        <w:footnoteReference w:customMarkFollows="1" w:id="590"/>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ущественной стороной организации этого типа культуры была ее включенность во временное развитие. Система строится как изменяющаяся по мере присоединения к ней новых звеньев. Это движение воспринимается как усовершенствование. Кроме оппозиции «старое — новое», в которой первое мыслится как плохое, неценное, а второе — как исполненное достоинства, существует представление о бесконечном усовершенствовании этого нового.</w:t>
      </w:r>
    </w:p>
    <w:p>
      <w:pPr>
        <w:pStyle w:val="Normal"/>
        <w:rPr>
          <w:rFonts w:ascii="Times New Roman" w:hAnsi="Times New Roman" w:cs="Times New Roman"/>
          <w:sz w:val="24"/>
          <w:szCs w:val="24"/>
        </w:rPr>
      </w:pPr>
      <w:r>
        <w:rPr>
          <w:rFonts w:cs="Times New Roman" w:ascii="Times New Roman" w:hAnsi="Times New Roman"/>
          <w:sz w:val="24"/>
          <w:szCs w:val="24"/>
        </w:rPr>
        <w:t>В разных системах этот прогресс может мыслиться различно: как подчинение личности — церкви, как усовершенствование системы законов или как распространение наук. Однако общим остается одно: прошедшее мыслится как хаотическое состояние единиц (ср. синтаксически не организованный набор слов), которые постепенно все более подчиняются правилам соединения их в целое, пока система не обнаруживает себя в чистом виде.</w:t>
      </w:r>
    </w:p>
    <w:p>
      <w:pPr>
        <w:pStyle w:val="Normal"/>
        <w:rPr>
          <w:rFonts w:ascii="Times New Roman" w:hAnsi="Times New Roman" w:cs="Times New Roman"/>
          <w:sz w:val="24"/>
          <w:szCs w:val="24"/>
        </w:rPr>
      </w:pPr>
      <w:r>
        <w:rPr>
          <w:rFonts w:cs="Times New Roman" w:ascii="Times New Roman" w:hAnsi="Times New Roman"/>
          <w:sz w:val="24"/>
          <w:szCs w:val="24"/>
        </w:rPr>
        <w:t>Так структура, прокламировавшая десемиотизацию и разрушение системы иерархической семантизации, пришла к не менее жесткой семиотизации, только иного типа: принципы культурной организации, прокламировавшие свободу от системности, приводили к созданию наиболее жестких систем бюрократического типа.</w:t>
      </w:r>
    </w:p>
    <w:p>
      <w:pPr>
        <w:pStyle w:val="Normal"/>
        <w:rPr>
          <w:rFonts w:ascii="Times New Roman" w:hAnsi="Times New Roman" w:cs="Times New Roman"/>
          <w:sz w:val="24"/>
          <w:szCs w:val="24"/>
        </w:rPr>
      </w:pPr>
      <w:r>
        <w:rPr>
          <w:rFonts w:cs="Times New Roman" w:ascii="Times New Roman" w:hAnsi="Times New Roman"/>
          <w:sz w:val="24"/>
          <w:szCs w:val="24"/>
        </w:rPr>
        <w:t>Внутренний код подобной культуры стремится к музыкально-архитектурному принципу, что особенно заметно в системе барокко. Интересно, что стремление строить словесные массы по музыкальному принципу, организуя их как своеобразные симфонии, проявляется в искусстве барокко до возникновения музыкальных симфоний. То, что музыкальный принцип и стал осознанным культурным фактом именно в словесном, а не в музыкальном искусстве, то есть там, где семантическое двуединство материала обнажало необычность такого построения, только невнимательному наблюдателю может показаться парадоксом.</w:t>
      </w:r>
    </w:p>
    <w:p>
      <w:pPr>
        <w:pStyle w:val="Normal"/>
        <w:rPr>
          <w:rFonts w:ascii="Times New Roman" w:hAnsi="Times New Roman" w:cs="Times New Roman"/>
          <w:sz w:val="24"/>
          <w:szCs w:val="24"/>
        </w:rPr>
      </w:pPr>
      <w:r>
        <w:rPr>
          <w:rFonts w:cs="Times New Roman" w:ascii="Times New Roman" w:hAnsi="Times New Roman"/>
          <w:sz w:val="24"/>
          <w:szCs w:val="24"/>
        </w:rPr>
        <w:t>Для этого же периода характерно стремление отождествить целое с организмом (например, государство с Левиафаном), поскольку именно в организме части получают значение лишь в совокупности, в отношении к цел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bookmarkStart w:id="163" w:name="асемант"/>
      <w:bookmarkEnd w:id="163"/>
      <w:r>
        <w:rPr>
          <w:rFonts w:cs="Times New Roman" w:ascii="Times New Roman" w:hAnsi="Times New Roman"/>
          <w:b/>
          <w:sz w:val="24"/>
          <w:szCs w:val="24"/>
        </w:rPr>
        <w:t>III. Асемантический и асинтактический тип</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64" w:name="асемант"/>
      <w:bookmarkStart w:id="165" w:name="асемант"/>
      <w:bookmarkEnd w:id="165"/>
    </w:p>
    <w:p>
      <w:pPr>
        <w:pStyle w:val="Normal"/>
        <w:rPr>
          <w:rFonts w:ascii="Times New Roman" w:hAnsi="Times New Roman" w:cs="Times New Roman"/>
          <w:sz w:val="24"/>
          <w:szCs w:val="24"/>
        </w:rPr>
      </w:pPr>
      <w:r>
        <w:rPr>
          <w:rFonts w:cs="Times New Roman" w:ascii="Times New Roman" w:hAnsi="Times New Roman"/>
          <w:sz w:val="24"/>
          <w:szCs w:val="24"/>
        </w:rPr>
        <w:t>Мы видели, что синтактический тип кода культуры не выполнил своей задачи десемиотизации модели мира и, следовательно, не принес личности, запутанной усложняющимися социальными отношениями, чувства освобождения. Более того, поскольку эта, отдельная на уровне физиологии, личность в обеих системах за социальную единицу не признавалась, она все время находилась в двусмысленном положении: ее насущные, диктуемые каждодневной практикой, потребности или признавались низменными, унизительными, или вообще объявлялись несуществующими.</w:t>
      </w:r>
    </w:p>
    <w:p>
      <w:pPr>
        <w:pStyle w:val="Normal"/>
        <w:rPr>
          <w:rFonts w:ascii="Times New Roman" w:hAnsi="Times New Roman" w:cs="Times New Roman"/>
          <w:sz w:val="24"/>
          <w:szCs w:val="24"/>
        </w:rPr>
      </w:pPr>
      <w:r>
        <w:rPr>
          <w:rFonts w:cs="Times New Roman" w:ascii="Times New Roman" w:hAnsi="Times New Roman"/>
          <w:sz w:val="24"/>
          <w:szCs w:val="24"/>
        </w:rPr>
        <w:t>В исторически кризисные моменты, когда социальные институты дискредитированы и самая идея общества воспринимается как синоним угнетения, возникает система культуры, организующей основой которой является стремление к десемиотизации. В европейской — в том числе и русской — культуре нового времени наиболее полным выражением этого культурного кода явилось Просветительство.</w:t>
      </w:r>
    </w:p>
    <w:p>
      <w:pPr>
        <w:pStyle w:val="Normal"/>
        <w:rPr>
          <w:rFonts w:ascii="Times New Roman" w:hAnsi="Times New Roman" w:cs="Times New Roman"/>
          <w:sz w:val="24"/>
          <w:szCs w:val="24"/>
        </w:rPr>
      </w:pPr>
      <w:r>
        <w:rPr>
          <w:rFonts w:cs="Times New Roman" w:ascii="Times New Roman" w:hAnsi="Times New Roman"/>
          <w:sz w:val="24"/>
          <w:szCs w:val="24"/>
        </w:rPr>
        <w:t>В отличие от семантико-символической структуры средневековья, оно исходило из представления, что наибольшей ценностью обладают те реальные вещи, которые не могут быть использованы в качестве знаков: не деньги, мундиры, чины или репутации, а хлеб, вода, жизнь, любовь.</w:t>
      </w:r>
    </w:p>
    <w:p>
      <w:pPr>
        <w:pStyle w:val="Normal"/>
        <w:rPr>
          <w:rFonts w:ascii="Times New Roman" w:hAnsi="Times New Roman" w:cs="Times New Roman"/>
          <w:sz w:val="24"/>
          <w:szCs w:val="24"/>
        </w:rPr>
      </w:pPr>
      <w:r>
        <w:rPr>
          <w:rFonts w:cs="Times New Roman" w:ascii="Times New Roman" w:hAnsi="Times New Roman"/>
          <w:sz w:val="24"/>
          <w:szCs w:val="24"/>
        </w:rPr>
        <w:t>В отличие от синтагматического кода эпохи абсолютизма, Просвещение исходило из того, что высшей реальностью обладает то, что не является частью,— не дробь, а целое. Существует то, что существует отдельно.</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оба смыслообразующих принципа предшествующих культур входили в эту систему в негативном виде, как минус-компоненты.</w:t>
      </w:r>
    </w:p>
    <w:p>
      <w:pPr>
        <w:pStyle w:val="Normal"/>
        <w:rPr>
          <w:rFonts w:ascii="Times New Roman" w:hAnsi="Times New Roman" w:cs="Times New Roman"/>
          <w:sz w:val="24"/>
          <w:szCs w:val="24"/>
        </w:rPr>
      </w:pPr>
      <w:r>
        <w:rPr>
          <w:rFonts w:cs="Times New Roman" w:ascii="Times New Roman" w:hAnsi="Times New Roman"/>
          <w:sz w:val="24"/>
          <w:szCs w:val="24"/>
        </w:rPr>
        <w:t>Идеи Просвещения, положив в основу всей организации культуры оппозицию «естественное — неестественное», резко отрицательно относятся к самому принципу знаковости. Мир вещей — реален, мир знаков, социальных отношений — создание ложной цивилизации. Существует то, что является самим собою; все, что «представляет» что-либо иное,— фикция. Поэтому ценными и истинными оказываются непосредственные реалии: человек в его антропологической сущности, физическое счастье, труд, пища, жизнь, воспринимаемая как определенный биологический процесс. Лишенными ценности и ложными оказываются вещи, получающие смысл лишь в определенных знаковых ситуациях: деньги, чины, кастовые и сословные традиции. Знаки становятся символом лжи, а высшим критерием ценности — искренность, обнаженность от знаковости. При этом основной тип знака — «слово», которое в предыдущей системе рассматривалось как первый акт божественного творения, становится моделью лжи. Антитеза «естественного — неестественного» является синонимичной оппозиции «вещь, дело, реалия — слово». «Словами» объявляются все социальные и культурные знаки. Назвать что-либо «словом» — означает уличить в лживости и ненужности. «Страшное царство слов вместо дел» — такова современная цивилизация по характеристике Гоголя.</w:t>
      </w:r>
      <w:r>
        <w:rPr>
          <w:rStyle w:val="FootnoteCharacters"/>
          <w:rStyle w:val="FootnoteAnchor"/>
          <w:rFonts w:cs="Times New Roman" w:ascii="Times New Roman" w:hAnsi="Times New Roman"/>
          <w:sz w:val="24"/>
          <w:szCs w:val="24"/>
        </w:rPr>
        <w:footnoteReference w:id="591"/>
      </w:r>
    </w:p>
    <w:p>
      <w:pPr>
        <w:pStyle w:val="Normal"/>
        <w:rPr>
          <w:rFonts w:ascii="Times New Roman" w:hAnsi="Times New Roman" w:cs="Times New Roman"/>
          <w:sz w:val="24"/>
          <w:szCs w:val="24"/>
        </w:rPr>
      </w:pPr>
      <w:r>
        <w:rPr>
          <w:rFonts w:cs="Times New Roman" w:ascii="Times New Roman" w:hAnsi="Times New Roman"/>
          <w:sz w:val="24"/>
          <w:szCs w:val="24"/>
        </w:rPr>
        <w:t>Пушкин произносит приговор всем видам политической организации (и самодержавию, и парламентской демократии) цитатой из «Гамл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Все это, видите ли, слова, слова,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еловек, запутанный в словах, теряет ощущение реальности. Поэтому истина — это точка зрения, не только вынесенная во внезнаковую (внесоциальную) сферу реальных отношений, но и противопоставленная словам. Носитель истины не только ребенок, дикарь — существа вне общества, но и животное, поставленное и вне языка. В повести Л.Н.Толстого «Холстомер» лживый социальный мир — это мир понятий, выраженных в языке. Ему противостоит бессловесный мир лошади. Отношение собственности — это лишь слово. Повествователь — конь рассказывает: «Тогда же я никак не мог понять, что такое значило то, что меня называли собственностью человека. Слова: моя лошадь, относимые ко мне, живой лошади, казались мне так же странны, как слова: моя земля, мой воздух, моя вода.</w:t>
      </w:r>
    </w:p>
    <w:p>
      <w:pPr>
        <w:pStyle w:val="Normal"/>
        <w:rPr/>
      </w:pPr>
      <w:r>
        <w:rPr>
          <w:rFonts w:cs="Times New Roman" w:ascii="Times New Roman" w:hAnsi="Times New Roman"/>
          <w:sz w:val="24"/>
          <w:szCs w:val="24"/>
        </w:rPr>
        <w:t>Но слова эти имели на меня огромное влияние. Я не переставая думал об этом и только долго после самых разнообразных отношений с людьми понял, наконец, значение, которое приписывается людьми этим странным словам. Значение их такое: люди руководятся в жизни не делами, а словами. Они любят не столько возможность делать или не делать что-нибудь, сколько возможность говорить о разных предметах условленные между ними слова. Таковые слова, считающиеся очень важными между ними, суть слова: мой, моя, мое &lt;…&gt; Про одну и ту же вещь они уславливаются, чтобы только один говорил — мое. И тот, кто про наибольшее число вещей по этой условленной между ними игре говорит мое, тот считается у них счастливейшим. Для чего это так, я не знаю; но это так. Я долго прежде старался объяснить себе это какою-нибудь прямою выгодой</w:t>
      </w:r>
      <w:r>
        <w:rPr>
          <w:rStyle w:val="FootnoteCharacters"/>
          <w:rStyle w:val="FootnoteAnchor"/>
          <w:rFonts w:cs="Times New Roman" w:ascii="Times New Roman" w:hAnsi="Times New Roman"/>
          <w:sz w:val="24"/>
          <w:szCs w:val="24"/>
        </w:rPr>
        <w:footnoteReference w:id="592"/>
      </w:r>
      <w:r>
        <w:rPr>
          <w:rFonts w:cs="Times New Roman" w:ascii="Times New Roman" w:hAnsi="Times New Roman"/>
          <w:sz w:val="24"/>
          <w:szCs w:val="24"/>
        </w:rPr>
        <w:t>, но это оказалось несправедливым.</w:t>
      </w:r>
    </w:p>
    <w:p>
      <w:pPr>
        <w:pStyle w:val="Normal"/>
        <w:rPr/>
      </w:pPr>
      <w:r>
        <w:rPr>
          <w:rFonts w:cs="Times New Roman" w:ascii="Times New Roman" w:hAnsi="Times New Roman"/>
          <w:sz w:val="24"/>
          <w:szCs w:val="24"/>
        </w:rPr>
        <w:t>Многие из людей, которые меня, например, называли своей лошадью, не ездили на мне, но ездили на мне совершенно другие. Кормили меня тоже не они, а совершенно другие &lt;…&gt; И люди стремятся в жизни не к тому, чтобы делать то, что они считают хорошим, а к тому, чтобы называть как можно больше вещей своими. Я убежден теперь, что в этом-то и состоит существенное различие людей от нас». «Деятельность людей &lt;…&gt; руководима словами, наша же — делом».</w:t>
      </w:r>
      <w:r>
        <w:rPr>
          <w:rStyle w:val="FootnoteCharacters"/>
          <w:rStyle w:val="FootnoteAnchor"/>
          <w:rFonts w:cs="Times New Roman" w:ascii="Times New Roman" w:hAnsi="Times New Roman"/>
          <w:sz w:val="24"/>
          <w:szCs w:val="24"/>
        </w:rPr>
        <w:footnoteReference w:id="593"/>
      </w:r>
      <w:r>
        <w:rPr>
          <w:rFonts w:cs="Times New Roman" w:ascii="Times New Roman" w:hAnsi="Times New Roman"/>
          <w:sz w:val="24"/>
          <w:szCs w:val="24"/>
        </w:rPr>
        <w:t xml:space="preserve"> Непонимание слов становится культурным знаком истинного понимания (ср. Аким во «Власти тьмы» Толстого). Слово — оружие лжи, сгусток социальности. Так возникает проблема внесловесной коммуникации, преодоления слов, которые разъединяют людей. В этом смысле интересно появление у Руссо интереса к интонации и паралингвистике (иногда интонационное начало отождествляется с эмоциональным и народным, а словесное — с рациональным и аристократическ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Toutes nos langues sont des ouvrages de l'art. On a longtemps cherché s'ily avait une lanque naturelle et commune à tous les hommes; sans doute il y en a une, et c'est celle que les enfants parlent avant de savoir parler &lt;…&gt; ce n'est point le sens du mot qu' ils entendent, mais l'accent dont il est accompagné. Au langage de la voix se joint celui du geste, non moins énergique. Ce geste n'est pas dans les faibles mains des enfants, il est sur leurs visages». «L'accent est l'âme du discours; il lui donne le sentiment et la vérité. L'accent ment moins que la parole».</w:t>
      </w:r>
      <w:r>
        <w:rPr>
          <w:rStyle w:val="FootnoteCharacters"/>
          <w:rStyle w:val="FootnoteAnchor"/>
          <w:rFonts w:cs="Times New Roman" w:ascii="Times New Roman" w:hAnsi="Times New Roman"/>
          <w:sz w:val="24"/>
          <w:szCs w:val="24"/>
          <w:lang w:val="fr-FR"/>
        </w:rPr>
        <w:footnoteReference w:id="594"/>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Приведенная выше цитата из Толстого интересна еще в одном отношении: в ней подчеркивается условный, конвенциональный характер всех культурных знаков, от социальных установлений до семантики слов. Если для средневекового человека система значений имела предустановленный характер, а вся пирамида знаковых соподчинений отражала иерархию божественного порядка, то в эпоху Просвещения знак, воспринимаемый как квант-эссенция искусственной цивилизации, противопоставлялся естественному миру не-знаков. Именно в эту эпоху была обнаружена условность, немотивированность связи обозначаемого и обозначающего. Ощущение релятивности знака проникает очень глубоко в структуру культурного кода. В средневековой системе слово воспринимается как икон, образ содержания,— в эпоху Просвещения даже живописные изображения кажутся условными.</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вытекало одно существенное свойство структуры культурного кода Просвещения: противопоставляя естественное социальному как существующее призрачному, он вводил понятие нормы и ее нарушения в многочисленных случайных реализациях.</w:t>
      </w:r>
    </w:p>
    <w:p>
      <w:pPr>
        <w:pStyle w:val="Normal"/>
        <w:rPr>
          <w:rFonts w:ascii="Times New Roman" w:hAnsi="Times New Roman" w:cs="Times New Roman"/>
          <w:sz w:val="24"/>
          <w:szCs w:val="24"/>
        </w:rPr>
      </w:pPr>
      <w:r>
        <w:rPr>
          <w:rFonts w:cs="Times New Roman" w:ascii="Times New Roman" w:hAnsi="Times New Roman"/>
          <w:sz w:val="24"/>
          <w:szCs w:val="24"/>
        </w:rPr>
        <w:t>Будучи значимыми именно потому, что они не являются знаками, вещи и человек в культуре Просвещения не заимствуют ценности и от синтагматических связей системы. Подлинно ценно в человеке и вещи то, что присуще им в состоянии отдельности: в вещи — ее материальные свойства, в человеке — его антропологические качества. Вступая в связь с другими людьми, входя в систему в качестве ее элемента, человек не приобретает, а теряет.</w:t>
      </w:r>
    </w:p>
    <w:p>
      <w:pPr>
        <w:pStyle w:val="Normal"/>
        <w:rPr>
          <w:rFonts w:ascii="Times New Roman" w:hAnsi="Times New Roman" w:cs="Times New Roman"/>
          <w:sz w:val="24"/>
          <w:szCs w:val="24"/>
        </w:rPr>
      </w:pPr>
      <w:r>
        <w:rPr>
          <w:rFonts w:cs="Times New Roman" w:ascii="Times New Roman" w:hAnsi="Times New Roman"/>
          <w:sz w:val="24"/>
          <w:szCs w:val="24"/>
        </w:rPr>
        <w:t>Руссо в «Об общественном договоре» пис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lang w:val="fr-FR"/>
        </w:rPr>
      </w:pPr>
      <w:r>
        <w:rPr>
          <w:rFonts w:cs="Times New Roman" w:ascii="Times New Roman" w:hAnsi="Times New Roman"/>
          <w:sz w:val="24"/>
          <w:szCs w:val="24"/>
          <w:lang w:val="fr-FR"/>
        </w:rPr>
        <w:t>«Supposons que l'état soit composé de dix mille citoyens. Le souverain ne peut être considéré que collectivement et en corps; mais chaque particulier, et qualité de sujet, est considéré comme individu: ainsi le souverain est au sujet comme dix mille est à un; c'est-à-dire que chaque membre de liétet n'a pour sa part que la dix-millième partie de l'autorité souveraine, quoiqu'il lui soit soumis tout entier. Que le peuple soit composé de cent mille hommes, l'état des sujets ne change pas, et chaqun porte également tout l'empire des lois, tandis que son suffrage, réduit à un cent-millième, a dix fois moins d'influence dans leur rédaction. Alors le sujet restant toujours un, le rapport du souverain augmente en raison du nombre des citoyens. D'où il suit que, plus l'état s'agrandit, plus la liberté diminue».</w:t>
      </w:r>
      <w:r>
        <w:rPr>
          <w:rStyle w:val="FootnoteCharacters"/>
          <w:rStyle w:val="FootnoteAnchor"/>
          <w:rFonts w:cs="Times New Roman" w:ascii="Times New Roman" w:hAnsi="Times New Roman"/>
          <w:sz w:val="24"/>
          <w:szCs w:val="24"/>
          <w:lang w:val="fr-FR"/>
        </w:rPr>
        <w:footnoteReference w:id="595"/>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Высказывание Руссо очень характерно. Оно позволяет и ввести хороший технический критерий для отделения систем культуры с доминирующей семантикой от соответственных синтактических: если ценным, возвышающим считается принадлежность к большинству, если значение индивида от этого возрастает,— мы имеем дело с синтактической системой, в противоположном случае — семантической. Пьер Безухов в «Войне и мире» ищет истинного взгляда на мир в слиянии с большинством (народом), для Ломоносова величие неизменно будет сливаться с обширностью географического пространства. Представление о поэтичности огромного не случайно так органично войдет в оду эпохи классицизма.</w:t>
      </w:r>
    </w:p>
    <w:p>
      <w:pPr>
        <w:pStyle w:val="Normal"/>
        <w:rPr>
          <w:rFonts w:ascii="Times New Roman" w:hAnsi="Times New Roman" w:cs="Times New Roman"/>
          <w:sz w:val="24"/>
          <w:szCs w:val="24"/>
        </w:rPr>
      </w:pPr>
      <w:r>
        <w:rPr>
          <w:rFonts w:cs="Times New Roman" w:ascii="Times New Roman" w:hAnsi="Times New Roman"/>
          <w:sz w:val="24"/>
          <w:szCs w:val="24"/>
        </w:rPr>
        <w:t>Рыцарь же всегда выступает «в дружине мале», как говорит киевская летопись,— один против многих. Вступая в бой, он присоединяется к тем, кого меньше.</w:t>
      </w:r>
    </w:p>
    <w:p>
      <w:pPr>
        <w:pStyle w:val="Normal"/>
        <w:rPr/>
      </w:pPr>
      <w:r>
        <w:rPr>
          <w:rFonts w:cs="Times New Roman" w:ascii="Times New Roman" w:hAnsi="Times New Roman"/>
          <w:sz w:val="24"/>
          <w:szCs w:val="24"/>
        </w:rPr>
        <w:t>С точки зрения просветителя — наибольшим достоинством обладает Робинзон на необитаемом острове или Карл Моор, один, с кучкой разбойников, бунтующий против мира.</w:t>
      </w:r>
      <w:r>
        <w:rPr>
          <w:rStyle w:val="FootnoteCharacters"/>
          <w:rStyle w:val="FootnoteAnchor"/>
          <w:rFonts w:cs="Times New Roman" w:ascii="Times New Roman" w:hAnsi="Times New Roman"/>
          <w:sz w:val="24"/>
          <w:szCs w:val="24"/>
        </w:rPr>
        <w:footnoteReference w:id="596"/>
      </w:r>
      <w:r>
        <w:rPr>
          <w:rFonts w:cs="Times New Roman" w:ascii="Times New Roman" w:hAnsi="Times New Roman"/>
          <w:sz w:val="24"/>
          <w:szCs w:val="24"/>
        </w:rPr>
        <w:t xml:space="preserve"> Однако это не вариант семантической системы, так как личность здесь ничто не символизирует, представляя лишь самое себя.</w:t>
      </w:r>
    </w:p>
    <w:p>
      <w:pPr>
        <w:pStyle w:val="Normal"/>
        <w:rPr>
          <w:rFonts w:ascii="Times New Roman" w:hAnsi="Times New Roman" w:cs="Times New Roman"/>
          <w:sz w:val="24"/>
          <w:szCs w:val="24"/>
        </w:rPr>
      </w:pPr>
      <w:r>
        <w:rPr>
          <w:rFonts w:cs="Times New Roman" w:ascii="Times New Roman" w:hAnsi="Times New Roman"/>
          <w:sz w:val="24"/>
          <w:szCs w:val="24"/>
        </w:rPr>
        <w:t>Вариантом этой проблемы является вопрос о том, что обладает большей ценностью: победа или гибель. Культуры «синтактического типа» поэтизируют победу. Торжество, апофеоз составляют обязательную концовку героического сюжета классицизма. Герои же «Песни о Роланде» или «Слова о полку Игореве» погибают или терпят поражение. Гибель неотъемлема от героизации и в «семантической» культурной модели романтизма. Декабрист А.Одоевский, направляясь утром 14 декабря 1825 г. на площадь, где должны были собраться восставшие, восклицал: «Умрем, ах, как славно мы умрем!»</w:t>
      </w:r>
      <w:r>
        <w:rPr>
          <w:rStyle w:val="FootnoteCharacters"/>
          <w:rStyle w:val="FootnoteAnchor"/>
          <w:rFonts w:cs="Times New Roman" w:ascii="Times New Roman" w:hAnsi="Times New Roman"/>
          <w:sz w:val="24"/>
          <w:szCs w:val="24"/>
        </w:rPr>
        <w:footnoteReference w:id="597"/>
      </w:r>
      <w:r>
        <w:rPr>
          <w:rFonts w:cs="Times New Roman" w:ascii="Times New Roman" w:hAnsi="Times New Roman"/>
          <w:sz w:val="24"/>
          <w:szCs w:val="24"/>
        </w:rPr>
        <w:t xml:space="preserve"> А декабрист А.Бестужев на следствии показывал: «Мы все без исключения несли себя на жертву отечеству».</w:t>
      </w:r>
      <w:r>
        <w:rPr>
          <w:rStyle w:val="FootnoteCharacters"/>
          <w:rStyle w:val="FootnoteAnchor"/>
          <w:rFonts w:cs="Times New Roman" w:ascii="Times New Roman" w:hAnsi="Times New Roman"/>
          <w:sz w:val="24"/>
          <w:szCs w:val="24"/>
        </w:rPr>
        <w:footnoteReference w:id="598"/>
      </w:r>
    </w:p>
    <w:p>
      <w:pPr>
        <w:pStyle w:val="Normal"/>
        <w:rPr>
          <w:rFonts w:ascii="Times New Roman" w:hAnsi="Times New Roman" w:cs="Times New Roman"/>
          <w:sz w:val="24"/>
          <w:szCs w:val="24"/>
        </w:rPr>
      </w:pPr>
      <w:r>
        <w:rPr>
          <w:rFonts w:cs="Times New Roman" w:ascii="Times New Roman" w:hAnsi="Times New Roman"/>
          <w:sz w:val="24"/>
          <w:szCs w:val="24"/>
        </w:rPr>
        <w:t>В культуре Просвещения и эта оппозиция оказывается снятой. Просветитель выступает и как эгоист, и как альтруист одновременно («разумный эгоизм»). Все упреки проповедникам «разумного эгоизма» в себялюбии, отказе от общих идеалов или попытки представить их как самоотверженных идеалистов — Дон-Кихотов (Тургенев), борцов-подвижников (Некрасов) представляют собой перевод их позиции на языки других систем.</w:t>
      </w:r>
    </w:p>
    <w:p>
      <w:pPr>
        <w:pStyle w:val="Normal"/>
        <w:rPr>
          <w:rFonts w:ascii="Times New Roman" w:hAnsi="Times New Roman" w:cs="Times New Roman"/>
          <w:sz w:val="24"/>
          <w:szCs w:val="24"/>
        </w:rPr>
      </w:pPr>
      <w:r>
        <w:rPr>
          <w:rFonts w:cs="Times New Roman" w:ascii="Times New Roman" w:hAnsi="Times New Roman"/>
          <w:sz w:val="24"/>
          <w:szCs w:val="24"/>
        </w:rPr>
        <w:t>Освобождение от власти слов сочетается в культуре Просвещения с освобождением от господства целого над частью. Отдельный человек имеет самостоятельную ценность вне зависимости от того, кого он представляет (показательно, что Руссо относился отрицательно к самой идее представительства, считая, что суверенитет неотчуждаем).</w:t>
      </w:r>
    </w:p>
    <w:p>
      <w:pPr>
        <w:pStyle w:val="Normal"/>
        <w:rPr>
          <w:rFonts w:ascii="Times New Roman" w:hAnsi="Times New Roman" w:cs="Times New Roman"/>
          <w:sz w:val="24"/>
          <w:szCs w:val="24"/>
        </w:rPr>
      </w:pPr>
      <w:r>
        <w:rPr>
          <w:rFonts w:cs="Times New Roman" w:ascii="Times New Roman" w:hAnsi="Times New Roman"/>
          <w:sz w:val="24"/>
          <w:szCs w:val="24"/>
        </w:rPr>
        <w:t>Народ — только механическая сумма людей, и все свойства человечества можно изучить на человеке.</w:t>
      </w:r>
    </w:p>
    <w:p>
      <w:pPr>
        <w:pStyle w:val="Normal"/>
        <w:rPr>
          <w:rFonts w:ascii="Times New Roman" w:hAnsi="Times New Roman" w:cs="Times New Roman"/>
          <w:sz w:val="24"/>
          <w:szCs w:val="24"/>
        </w:rPr>
      </w:pPr>
      <w:r>
        <w:rPr>
          <w:rFonts w:cs="Times New Roman" w:ascii="Times New Roman" w:hAnsi="Times New Roman"/>
          <w:sz w:val="24"/>
          <w:szCs w:val="24"/>
        </w:rPr>
        <w:t>Любопытно отношение к народу: просветитель — борец за народ, но его тяготение к человеку из народа определяется тем, что он «такой же, как и я», а не тем, что «он — другой». «Стать как народ» — означает «измениться, чтобы стать самим собой», а не «измениться, чтобы стать другим»; тяготение влиться в народные ряды, с одной точки зрения, это стремление присоединиться к тем, кто «другие» и «кого много», с другой — к тем, кто «такие же», но порабощены. Народ привлекателен угнетенностью, а не множеством, слабостью, а не силой.</w:t>
      </w:r>
    </w:p>
    <w:p>
      <w:pPr>
        <w:pStyle w:val="Normal"/>
        <w:rPr>
          <w:rFonts w:ascii="Times New Roman" w:hAnsi="Times New Roman" w:cs="Times New Roman"/>
          <w:sz w:val="24"/>
          <w:szCs w:val="24"/>
        </w:rPr>
      </w:pPr>
      <w:r>
        <w:rPr>
          <w:rFonts w:cs="Times New Roman" w:ascii="Times New Roman" w:hAnsi="Times New Roman"/>
          <w:sz w:val="24"/>
          <w:szCs w:val="24"/>
        </w:rPr>
        <w:t>Стремление к десемиотизации, борьба со знаком — основа культуры Просвещения. Из этого не следует, однако, что эта культура не является семиотической системой. Если бы это было так, то она была бы не особым типом культуры, а антикультурой и, разрушая другие способы хранения и передачи информации, не могла бы сама выполнять роль коммуникативной системы. Однако это не так. Следовательно, разрушая знаки предшествующих культур, Просвещение создает знаки разрушения знаков. Это подтверждается примером: Просвещение призывает вернуться от химер знакового мира к реальности естественной жизни, не изуродованной «словами». Сущность вещей противопоставляется знакам, как реальное — фантастическому. Однако этот «реализм» — особого типа. Поскольку окружающий писателя мир — мир социальных отношений, он объявляется химерой. Реален же тот человек, возведенный к своей сущности, который фактически не существует. Таким образом, действительность оказывается фантастически-нереальной, а высшая реальность — полностью исключенной из мира социальной действительности. «Не-знак» Просветителя оказывается знаком второй степе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left"/>
        <w:rPr>
          <w:rFonts w:ascii="Times New Roman" w:hAnsi="Times New Roman" w:cs="Times New Roman"/>
          <w:b/>
          <w:b/>
          <w:sz w:val="24"/>
          <w:szCs w:val="24"/>
        </w:rPr>
      </w:pPr>
      <w:bookmarkStart w:id="166" w:name="семанти"/>
      <w:bookmarkStart w:id="167" w:name="семантико"/>
      <w:bookmarkEnd w:id="166"/>
      <w:bookmarkEnd w:id="167"/>
      <w:r>
        <w:rPr>
          <w:rFonts w:cs="Times New Roman" w:ascii="Times New Roman" w:hAnsi="Times New Roman"/>
          <w:b/>
          <w:sz w:val="24"/>
          <w:szCs w:val="24"/>
        </w:rPr>
        <w:t>IV. Семантико-синтактический тип</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68" w:name="семанти"/>
      <w:bookmarkStart w:id="169" w:name="семантико"/>
      <w:bookmarkStart w:id="170" w:name="семанти"/>
      <w:bookmarkStart w:id="171" w:name="семантико"/>
      <w:bookmarkEnd w:id="170"/>
      <w:bookmarkEnd w:id="171"/>
    </w:p>
    <w:p>
      <w:pPr>
        <w:pStyle w:val="Normal"/>
        <w:rPr/>
      </w:pPr>
      <w:r>
        <w:rPr>
          <w:rFonts w:cs="Times New Roman" w:ascii="Times New Roman" w:hAnsi="Times New Roman"/>
          <w:sz w:val="24"/>
          <w:szCs w:val="24"/>
        </w:rPr>
        <w:t>Европейское Просвещение XVIII в.</w:t>
      </w:r>
      <w:r>
        <w:rPr>
          <w:rStyle w:val="FootnoteCharacters"/>
          <w:rStyle w:val="FootnoteAnchor"/>
          <w:rFonts w:cs="Times New Roman" w:ascii="Times New Roman" w:hAnsi="Times New Roman"/>
          <w:sz w:val="24"/>
          <w:szCs w:val="24"/>
        </w:rPr>
        <w:footnoteReference w:id="599"/>
      </w:r>
      <w:r>
        <w:rPr>
          <w:rFonts w:cs="Times New Roman" w:ascii="Times New Roman" w:hAnsi="Times New Roman"/>
          <w:sz w:val="24"/>
          <w:szCs w:val="24"/>
        </w:rPr>
        <w:t xml:space="preserve"> оказалось одной из наиболее мощных систем культуры нового времени. Однако, разрушив синтактику, оно создало картину раздробленного мира, а выступив против семантики,— бессмысленного.</w:t>
      </w:r>
    </w:p>
    <w:p>
      <w:pPr>
        <w:pStyle w:val="Normal"/>
        <w:rPr>
          <w:rFonts w:ascii="Times New Roman" w:hAnsi="Times New Roman" w:cs="Times New Roman"/>
          <w:sz w:val="24"/>
          <w:szCs w:val="24"/>
        </w:rPr>
      </w:pPr>
      <w:r>
        <w:rPr>
          <w:rFonts w:cs="Times New Roman" w:ascii="Times New Roman" w:hAnsi="Times New Roman"/>
          <w:sz w:val="24"/>
          <w:szCs w:val="24"/>
        </w:rPr>
        <w:t>В европейской культуре конца XVIII — начала XIX в. эта картина мира отождествлялась с буржуазным обществом, возникшим после Великой французской революции конца XVIII в. Тем сильнее был порыв к созданию модели мира, которая представляла бы его осмысленным и единым. Это совпадает с тем взрывом идей историзма, диалектики, которые столь характерны для русской общественной мысли с конца 1820-х по 1840-е гг. Проблемы эти волнуют Пушкина начиная с «Полтавы», молодого Киреевского, Чаадаева, кружок Станкевича и выливаются в своеобразное явление русского гегельянства. «Примирение с действительностью» составляет крайнее, но закономерное выражение этих настроений.</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мире как о некоторой последовательности реальных фактов, являющихся выражением глубинного движения духа, придавало всем событиям двойную осмысленность: семантическую — отношение физических проявлений жизни к их скрытому смыслу — и синтактическую — отношение их к историческому целому. Это стремление к осмысленности составляло основную черту культуры. Оно вторгалось не только в философию, но и в быт. Герцен вспоминал об этой эпохе: «Человек, который шел гулять в Сокольники, шел для того, чтоб отдаваться пантеистическому чувству своего единства с космосом; и если ему попадался по дороге какой-нибудь солдат под хмельком или баба, вступавшая в разговор, философ не просто говорил с ними, но определял субстанцию народную в ее непосредственном и случайном явлении».</w:t>
      </w:r>
      <w:r>
        <w:rPr>
          <w:rStyle w:val="FootnoteCharacters"/>
          <w:rStyle w:val="FootnoteAnchor"/>
          <w:rFonts w:cs="Times New Roman" w:ascii="Times New Roman" w:hAnsi="Times New Roman"/>
          <w:sz w:val="24"/>
          <w:szCs w:val="24"/>
        </w:rPr>
        <w:footnoteReference w:id="600"/>
      </w:r>
    </w:p>
    <w:p>
      <w:pPr>
        <w:pStyle w:val="Normal"/>
        <w:rPr/>
      </w:pPr>
      <w:r>
        <w:rPr>
          <w:rFonts w:cs="Times New Roman" w:ascii="Times New Roman" w:hAnsi="Times New Roman"/>
          <w:sz w:val="24"/>
          <w:szCs w:val="24"/>
        </w:rPr>
        <w:t>Новая система представляла собой, с точки зрения структуры, синтез двух первых, и Герцен имел основание говорить о том, что «сочетание Гегеля с Стефаном Яворским &lt;…&gt; возможнее, чем думают».</w:t>
      </w:r>
      <w:r>
        <w:rPr>
          <w:rStyle w:val="FootnoteCharacters"/>
          <w:rStyle w:val="FootnoteAnchor"/>
          <w:rFonts w:cs="Times New Roman" w:ascii="Times New Roman" w:hAnsi="Times New Roman"/>
          <w:sz w:val="24"/>
          <w:szCs w:val="24"/>
        </w:rPr>
        <w:footnoteReference w:id="601"/>
      </w:r>
      <w:r>
        <w:rPr>
          <w:rFonts w:cs="Times New Roman" w:ascii="Times New Roman" w:hAnsi="Times New Roman"/>
          <w:sz w:val="24"/>
          <w:szCs w:val="24"/>
        </w:rPr>
        <w:t xml:space="preserve"> Однако эта же система реабилитировала не мифическую, «философскую сущность» человека, а каждодневную реальность, видя в ней этап в становлении абсолюта. Бессмысленное само по себе становилось осмысленным как момент общего развития. Мир распадался на систему — идеальную сущность — и материальное ее выражение в случайных для нее воплощениях. Это заставляло рассматривать в качестве существующих только те факты, которые имеют значение — семантическое и синтактическое. При этом разные события, соотнесенные с одним и тем же идеальным моментом в развитии духа, то есть имеющие одно значение, рассматривались как варианты одного исторического события. Таким образом, если средневековая система рассматривала мир как слово, то в семантико-синтактической системе он получал черты языка.</w:t>
      </w:r>
    </w:p>
    <w:p>
      <w:pPr>
        <w:pStyle w:val="Normal"/>
        <w:rPr>
          <w:rFonts w:ascii="Times New Roman" w:hAnsi="Times New Roman" w:cs="Times New Roman"/>
          <w:sz w:val="24"/>
          <w:szCs w:val="24"/>
        </w:rPr>
      </w:pPr>
      <w:r>
        <w:rPr>
          <w:rFonts w:cs="Times New Roman" w:ascii="Times New Roman" w:hAnsi="Times New Roman"/>
          <w:sz w:val="24"/>
          <w:szCs w:val="24"/>
        </w:rPr>
        <w:t>Одним из основных вопросов этой социально-культурной системы был вопрос действительности.</w:t>
      </w:r>
    </w:p>
    <w:p>
      <w:pPr>
        <w:pStyle w:val="Normal"/>
        <w:rPr>
          <w:rFonts w:ascii="Times New Roman" w:hAnsi="Times New Roman" w:cs="Times New Roman"/>
          <w:sz w:val="24"/>
          <w:szCs w:val="24"/>
        </w:rPr>
      </w:pPr>
      <w:r>
        <w:rPr>
          <w:rFonts w:cs="Times New Roman" w:ascii="Times New Roman" w:hAnsi="Times New Roman"/>
          <w:sz w:val="24"/>
          <w:szCs w:val="24"/>
        </w:rPr>
        <w:t>Белинский писал Бакун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В горниле моего духа выработалось самобытно значение великого слова действительность &lt;…&gt; Я гляжу на действительность, столь презираемую прежде мною, и трепещу таинственным восторгом, сознавая ее разумность, видя, что из нее ничего нельзя выкинуть и в ней ничего нельзя похулить и отвергнуть».</w:t>
      </w:r>
      <w:r>
        <w:rPr>
          <w:rStyle w:val="FootnoteCharacters"/>
          <w:rStyle w:val="FootnoteAnchor"/>
          <w:rFonts w:cs="Times New Roman" w:ascii="Times New Roman" w:hAnsi="Times New Roman"/>
          <w:sz w:val="24"/>
          <w:szCs w:val="24"/>
        </w:rPr>
        <w:footnoteReference w:id="60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ношение к действительности во взглядах московских гегельянцев 1840-х гг. очень близко к понятию плана выражения в языке в постсоссюрианской терминологии: это система, выраженная в материальных фактах. С одной стороны, подразумевается снятие всего внесистемного, с другой — интерес к той материальной стороне знаков, которая для средневекового сознания — «оковы значения». Только через проникновение в организацию выражения можно постигнуть организацию содержания.</w:t>
      </w:r>
    </w:p>
    <w:p>
      <w:pPr>
        <w:pStyle w:val="Normal"/>
        <w:rPr>
          <w:rFonts w:ascii="Times New Roman" w:hAnsi="Times New Roman" w:cs="Times New Roman"/>
          <w:sz w:val="24"/>
          <w:szCs w:val="24"/>
        </w:rPr>
      </w:pPr>
      <w:r>
        <w:rPr>
          <w:rFonts w:cs="Times New Roman" w:ascii="Times New Roman" w:hAnsi="Times New Roman"/>
          <w:sz w:val="24"/>
          <w:szCs w:val="24"/>
        </w:rPr>
        <w:t>Из этого вытекали мысли о неслучайности, органической структурности фактов истории и о том, что всякое описание реальности в терминах предвзятой теории заранее обречено на неудачу — систему мира следует вывести из описания его структуры.</w:t>
      </w:r>
    </w:p>
    <w:p>
      <w:pPr>
        <w:pStyle w:val="Normal"/>
        <w:rPr>
          <w:rFonts w:ascii="Times New Roman" w:hAnsi="Times New Roman" w:cs="Times New Roman"/>
          <w:sz w:val="24"/>
          <w:szCs w:val="24"/>
        </w:rPr>
      </w:pPr>
      <w:r>
        <w:rPr>
          <w:rFonts w:cs="Times New Roman" w:ascii="Times New Roman" w:hAnsi="Times New Roman"/>
          <w:sz w:val="24"/>
          <w:szCs w:val="24"/>
        </w:rPr>
        <w:t>Однако именно это — представление о том, что внесистемный факт есть факт несуществующий,— создавало широкие возможности для «примирения» с насилием общего над частным, истории и государства над человеком, особенно в условиях монархии Николая I. Именно по этой линии и начались первые протесты против характеризуемой системы. Белинский писал Боткину в 1840 г.: «Общее — палач человеческой индивидуальности».</w:t>
      </w:r>
      <w:r>
        <w:rPr>
          <w:rStyle w:val="FootnoteCharacters"/>
          <w:rStyle w:val="FootnoteAnchor"/>
          <w:rFonts w:cs="Times New Roman" w:ascii="Times New Roman" w:hAnsi="Times New Roman"/>
          <w:sz w:val="24"/>
          <w:szCs w:val="24"/>
        </w:rPr>
        <w:footnoteReference w:id="603"/>
      </w:r>
    </w:p>
    <w:p>
      <w:pPr>
        <w:pStyle w:val="Normal"/>
        <w:rPr>
          <w:rFonts w:ascii="Times New Roman" w:hAnsi="Times New Roman" w:cs="Times New Roman"/>
          <w:sz w:val="24"/>
          <w:szCs w:val="24"/>
        </w:rPr>
      </w:pPr>
      <w:r>
        <w:rPr>
          <w:rFonts w:cs="Times New Roman" w:ascii="Times New Roman" w:hAnsi="Times New Roman"/>
          <w:sz w:val="24"/>
          <w:szCs w:val="24"/>
        </w:rPr>
        <w:t>Однако круг возможностей смены кодов культуры был исчерпан, и отход от одной какой-либо системы приводил к реставрации другой. Белинский поворачивал к Просвещению, когда писал: «Для меня теперь человеческая личность выше истории, выше общества, выше человечества».</w:t>
      </w:r>
      <w:r>
        <w:rPr>
          <w:rStyle w:val="FootnoteCharacters"/>
          <w:rStyle w:val="FootnoteAnchor"/>
          <w:rFonts w:cs="Times New Roman" w:ascii="Times New Roman" w:hAnsi="Times New Roman"/>
          <w:sz w:val="24"/>
          <w:szCs w:val="24"/>
        </w:rPr>
        <w:footnoteReference w:id="604"/>
      </w:r>
    </w:p>
    <w:p>
      <w:pPr>
        <w:pStyle w:val="Normal"/>
        <w:rPr>
          <w:rFonts w:ascii="Times New Roman" w:hAnsi="Times New Roman" w:cs="Times New Roman"/>
          <w:sz w:val="24"/>
          <w:szCs w:val="24"/>
        </w:rPr>
      </w:pPr>
      <w:r>
        <w:rPr>
          <w:rFonts w:cs="Times New Roman" w:ascii="Times New Roman" w:hAnsi="Times New Roman"/>
          <w:sz w:val="24"/>
          <w:szCs w:val="24"/>
        </w:rPr>
        <w:t>Характерно, что системы, возникавшие в России середины XIX в. и имевшие целью создать более сложные модели мира, создавались как креолизация уже готовых культурных кодов. Так, эпохальное значение для России середины XIX в. имели попытки синтеза III и IV структур. Разные их модификации характерны и для революционных демократов, и для Льва Толстого.</w:t>
      </w:r>
    </w:p>
    <w:p>
      <w:pPr>
        <w:pStyle w:val="Normal"/>
        <w:rPr>
          <w:rFonts w:ascii="Times New Roman" w:hAnsi="Times New Roman" w:cs="Times New Roman"/>
          <w:sz w:val="24"/>
          <w:szCs w:val="24"/>
        </w:rPr>
      </w:pPr>
      <w:r>
        <w:rPr>
          <w:rFonts w:cs="Times New Roman" w:ascii="Times New Roman" w:hAnsi="Times New Roman"/>
          <w:sz w:val="24"/>
          <w:szCs w:val="24"/>
        </w:rPr>
        <w:t>Вместе с тем в творчестве Толстого и Достоевского по-разному подготавливалось стремление начать новый цикл построения типов культуры. При этом были указаны и пути, по которым действительно пошли поиски XX в. Основой поисков делалось то, что прежде выступавшее как исходный элемент системы — природа человека — делалось ее результатом. Это решительно меняло характер применения семантического и синтактического принципов. Семантический преображался в представление о том, что «человеком» является класс, народ, человечество, а естественно данный человек — лишь признак этого структурного единства. Синтактический заставлял рассматривать отдельного естественно данного человека как цепочку личностей, выдвигая проблему их соотношения и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72" w:name="обучения"/>
      <w:r>
        <w:rPr>
          <w:rFonts w:cs="Times New Roman" w:ascii="Times New Roman" w:hAnsi="Times New Roman"/>
          <w:color w:val="000000"/>
          <w:sz w:val="24"/>
          <w:szCs w:val="24"/>
        </w:rPr>
        <w:t>Проблема «обучения культуре» как типологическая характеристика</w:t>
      </w:r>
      <w:bookmarkEnd w:id="172"/>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культуры как некоторого языка и всей совокупности текстов на этом языке естественно ставит вопрос об обучении. Если культура — сумма ненаследственной информации, то вопрос о том, как эта информация вводится в человека и человеческие коллективы, не является праздным. В данной связи нас интересует лишь один аспект этой проблемы: существует ли зависимость между механизмом «обучения» и структурой кода культуры?</w:t>
      </w:r>
    </w:p>
    <w:p>
      <w:pPr>
        <w:pStyle w:val="Normal"/>
        <w:rPr>
          <w:rFonts w:ascii="Times New Roman" w:hAnsi="Times New Roman" w:cs="Times New Roman"/>
          <w:sz w:val="24"/>
          <w:szCs w:val="24"/>
        </w:rPr>
      </w:pPr>
      <w:r>
        <w:rPr>
          <w:rFonts w:cs="Times New Roman" w:ascii="Times New Roman" w:hAnsi="Times New Roman"/>
          <w:sz w:val="24"/>
          <w:szCs w:val="24"/>
        </w:rPr>
        <w:t>Следует напомнить, что при усвоении того или иного естественного языка обучение может производиться двумя способами. Первый практикуется при обучении родному языку и при языковом обучении в раннем возрасте. В этом случае в сознание обучаемого не вводится никаких правил — их заменяют тексты. Ребенок запоминает многочисленные употребления и на основании их научается самостоятельно порождать тексты.</w:t>
      </w:r>
    </w:p>
    <w:p>
      <w:pPr>
        <w:pStyle w:val="Normal"/>
        <w:rPr>
          <w:rFonts w:ascii="Times New Roman" w:hAnsi="Times New Roman" w:cs="Times New Roman"/>
          <w:sz w:val="24"/>
          <w:szCs w:val="24"/>
        </w:rPr>
      </w:pPr>
      <w:r>
        <w:rPr>
          <w:rFonts w:cs="Times New Roman" w:ascii="Times New Roman" w:hAnsi="Times New Roman"/>
          <w:sz w:val="24"/>
          <w:szCs w:val="24"/>
        </w:rPr>
        <w:t>Второй случай — когда в сознание обучаемого вводятся определенные правила, на основании которых он может самостоятельно порождать тексты. При этом, хотя, как и в первом случае, в сознание обучаемого вводятся тексты, фактически они при этом повышаются в ранге, выступая в качестве метатекстов: правил-образцов.</w:t>
      </w:r>
    </w:p>
    <w:p>
      <w:pPr>
        <w:pStyle w:val="Normal"/>
        <w:rPr>
          <w:rFonts w:ascii="Times New Roman" w:hAnsi="Times New Roman" w:cs="Times New Roman"/>
          <w:sz w:val="24"/>
          <w:szCs w:val="24"/>
        </w:rPr>
      </w:pPr>
      <w:r>
        <w:rPr>
          <w:rFonts w:cs="Times New Roman" w:ascii="Times New Roman" w:hAnsi="Times New Roman"/>
          <w:sz w:val="24"/>
          <w:szCs w:val="24"/>
        </w:rPr>
        <w:t>Несмотря на то, что в практике языкового обучения оба метода могут, в принципе, применяться к одному и тому же языку, в типологии культуры они оказываются связанными с разными системами внутренней организации. Одни культуры рассматривают себя как определенную сумму прецедентов, употреблений, текстов, другие — как совокупность норм и правил. В первом случае правильно то, что существует, во втором — существует то, что правильно.</w:t>
      </w:r>
    </w:p>
    <w:p>
      <w:pPr>
        <w:pStyle w:val="Normal"/>
        <w:rPr>
          <w:rFonts w:ascii="Times New Roman" w:hAnsi="Times New Roman" w:cs="Times New Roman"/>
          <w:sz w:val="24"/>
          <w:szCs w:val="24"/>
        </w:rPr>
      </w:pPr>
      <w:r>
        <w:rPr>
          <w:rFonts w:cs="Times New Roman" w:ascii="Times New Roman" w:hAnsi="Times New Roman"/>
          <w:sz w:val="24"/>
          <w:szCs w:val="24"/>
        </w:rPr>
        <w:t>Значительность для культуры момента обучения проявляется в особой отмеченности ее начального момента: для каждой культуры одним из определяющих моментов оказывается факт ее введения и фигура зачинателя — того, кто обучил, основал, открыл систему, ввел ее в сознание коллектива.</w:t>
      </w:r>
    </w:p>
    <w:p>
      <w:pPr>
        <w:pStyle w:val="Normal"/>
        <w:rPr>
          <w:rFonts w:ascii="Times New Roman" w:hAnsi="Times New Roman" w:cs="Times New Roman"/>
          <w:sz w:val="24"/>
          <w:szCs w:val="24"/>
        </w:rPr>
      </w:pPr>
      <w:r>
        <w:rPr>
          <w:rFonts w:cs="Times New Roman" w:ascii="Times New Roman" w:hAnsi="Times New Roman"/>
          <w:sz w:val="24"/>
          <w:szCs w:val="24"/>
        </w:rPr>
        <w:t>Однако и культурные герои, и боги-основатели делятся на две группы в соответствии с характером основываемых ими культур: одни обучают определенному поведению, показывают, дают образцы, другие приносят правила. Первые основывают культуру как сумму текстов, вторые дают метатексты. В первом случае предписания имеют характер разрешений, во втором — запретов.</w:t>
      </w:r>
    </w:p>
    <w:p>
      <w:pPr>
        <w:pStyle w:val="Normal"/>
        <w:rPr>
          <w:rFonts w:ascii="Times New Roman" w:hAnsi="Times New Roman" w:cs="Times New Roman"/>
          <w:sz w:val="24"/>
          <w:szCs w:val="24"/>
        </w:rPr>
      </w:pPr>
      <w:r>
        <w:rPr>
          <w:rFonts w:cs="Times New Roman" w:ascii="Times New Roman" w:hAnsi="Times New Roman"/>
          <w:sz w:val="24"/>
          <w:szCs w:val="24"/>
        </w:rPr>
        <w:t>Культура первого типа в качестве основного принципа выдвигает обычай, культура второго — закон. Сознавая всю меру условности этих названий, мы будем именовать первую «культурой текстов», а вторую — «культурой грамматик».</w:t>
      </w:r>
    </w:p>
    <w:p>
      <w:pPr>
        <w:pStyle w:val="Normal"/>
        <w:rPr>
          <w:rFonts w:ascii="Times New Roman" w:hAnsi="Times New Roman" w:cs="Times New Roman"/>
          <w:sz w:val="24"/>
          <w:szCs w:val="24"/>
        </w:rPr>
      </w:pPr>
      <w:r>
        <w:rPr>
          <w:rFonts w:cs="Times New Roman" w:ascii="Times New Roman" w:hAnsi="Times New Roman"/>
          <w:sz w:val="24"/>
          <w:szCs w:val="24"/>
        </w:rPr>
        <w:t>«Культура текстов» не имеет тенденции выделять особого метауровня — правил собственного образования. Она не тяготеет к самоописаниям. Если же правила в нее вносятся, то они ценятся ниже, чем тексты. Так, в поэме курдского поэта XIV в, Факи Тейрана «Шейх Сан'ан», представляющей один из вариантов поэтического изложения суфийской доктрины, отчетливо проводится мысль о том, что верность учителю важнее, чем учению. Благочестивый и престарелый шейх Сан'ан влюбился в «горделивую армянку с лицом как восток, с челом как солнце». Красавица потребовала, чтобы шейх отрекся от Корана. Шейх «бросил Коран в ого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Стал пить вино и пасти свиней,</w:t>
      </w:r>
    </w:p>
    <w:p>
      <w:pPr>
        <w:pStyle w:val="Gedicht"/>
        <w:rPr>
          <w:rFonts w:ascii="Times New Roman" w:hAnsi="Times New Roman" w:cs="Times New Roman"/>
          <w:sz w:val="24"/>
          <w:szCs w:val="24"/>
        </w:rPr>
      </w:pPr>
      <w:r>
        <w:rPr>
          <w:rFonts w:cs="Times New Roman" w:ascii="Times New Roman" w:hAnsi="Times New Roman"/>
          <w:sz w:val="24"/>
          <w:szCs w:val="24"/>
        </w:rPr>
        <w:t>Босой пошел он вслед за скотиной.</w:t>
      </w:r>
    </w:p>
    <w:p>
      <w:pPr>
        <w:pStyle w:val="Gedicht"/>
        <w:rPr>
          <w:rFonts w:ascii="Times New Roman" w:hAnsi="Times New Roman" w:cs="Times New Roman"/>
          <w:sz w:val="24"/>
          <w:szCs w:val="24"/>
        </w:rPr>
      </w:pPr>
      <w:r>
        <w:rPr>
          <w:rFonts w:cs="Times New Roman" w:ascii="Times New Roman" w:hAnsi="Times New Roman"/>
          <w:sz w:val="24"/>
          <w:szCs w:val="24"/>
        </w:rPr>
        <w:t>Тот муршид, разутый и раздетый,</w:t>
      </w:r>
    </w:p>
    <w:p>
      <w:pPr>
        <w:pStyle w:val="Gedicht"/>
        <w:rPr>
          <w:rFonts w:ascii="Times New Roman" w:hAnsi="Times New Roman" w:cs="Times New Roman"/>
          <w:sz w:val="24"/>
          <w:szCs w:val="24"/>
        </w:rPr>
      </w:pPr>
      <w:r>
        <w:rPr>
          <w:rFonts w:cs="Times New Roman" w:ascii="Times New Roman" w:hAnsi="Times New Roman"/>
          <w:sz w:val="24"/>
          <w:szCs w:val="24"/>
        </w:rPr>
        <w:t>Сел на свиную шкуру,</w:t>
      </w:r>
    </w:p>
    <w:p>
      <w:pPr>
        <w:pStyle w:val="Gedicht"/>
        <w:rPr>
          <w:rFonts w:ascii="Times New Roman" w:hAnsi="Times New Roman" w:cs="Times New Roman"/>
          <w:sz w:val="24"/>
          <w:szCs w:val="24"/>
        </w:rPr>
      </w:pPr>
      <w:r>
        <w:rPr>
          <w:rFonts w:cs="Times New Roman" w:ascii="Times New Roman" w:hAnsi="Times New Roman"/>
          <w:sz w:val="24"/>
          <w:szCs w:val="24"/>
        </w:rPr>
        <w:t>И возжелал перламутр зубов,</w:t>
      </w:r>
    </w:p>
    <w:p>
      <w:pPr>
        <w:pStyle w:val="Gedicht"/>
        <w:rPr>
          <w:rFonts w:ascii="Times New Roman" w:hAnsi="Times New Roman" w:cs="Times New Roman"/>
          <w:sz w:val="24"/>
          <w:szCs w:val="24"/>
        </w:rPr>
      </w:pPr>
      <w:r>
        <w:rPr>
          <w:rFonts w:cs="Times New Roman" w:ascii="Times New Roman" w:hAnsi="Times New Roman"/>
          <w:sz w:val="24"/>
          <w:szCs w:val="24"/>
        </w:rPr>
        <w:t>[Заключенный] между сладостных губ красавицы.</w:t>
      </w:r>
      <w:r>
        <w:rPr>
          <w:rStyle w:val="FootnoteCharacters"/>
          <w:rStyle w:val="FootnoteAnchor"/>
          <w:rFonts w:cs="Times New Roman" w:ascii="Times New Roman" w:hAnsi="Times New Roman"/>
          <w:sz w:val="24"/>
          <w:szCs w:val="24"/>
        </w:rPr>
        <w:footnoteReference w:id="605"/>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ятьсот суфиев, учеников шейха, не смогли отвратить его от нечестия, и они с плачем покинули своего учителя. Но когда они явились к «некоему главе пророков», он не одобрил их поступка. Он сказал им, что ради учителя им следовало отречься от 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Если бы даже] вы все погибли,</w:t>
      </w:r>
    </w:p>
    <w:p>
      <w:pPr>
        <w:pStyle w:val="Gedicht"/>
        <w:rPr>
          <w:rFonts w:ascii="Times New Roman" w:hAnsi="Times New Roman" w:cs="Times New Roman"/>
          <w:sz w:val="24"/>
          <w:szCs w:val="24"/>
        </w:rPr>
      </w:pPr>
      <w:r>
        <w:rPr>
          <w:rFonts w:cs="Times New Roman" w:ascii="Times New Roman" w:hAnsi="Times New Roman"/>
          <w:sz w:val="24"/>
          <w:szCs w:val="24"/>
        </w:rPr>
        <w:t>[То и тогда] должны были бы слушаться старого шейха!</w:t>
      </w:r>
    </w:p>
    <w:p>
      <w:pPr>
        <w:pStyle w:val="Gedicht"/>
        <w:rPr>
          <w:rFonts w:ascii="Times New Roman" w:hAnsi="Times New Roman" w:cs="Times New Roman"/>
          <w:sz w:val="24"/>
          <w:szCs w:val="24"/>
        </w:rPr>
      </w:pPr>
      <w:r>
        <w:rPr>
          <w:rFonts w:cs="Times New Roman" w:ascii="Times New Roman" w:hAnsi="Times New Roman"/>
          <w:sz w:val="24"/>
          <w:szCs w:val="24"/>
        </w:rPr>
        <w:t>[Ради него] должны были вы приблизиться к вере, вводящей</w:t>
      </w:r>
    </w:p>
    <w:p>
      <w:pPr>
        <w:pStyle w:val="Gedicht"/>
        <w:rPr>
          <w:rFonts w:ascii="Times New Roman" w:hAnsi="Times New Roman" w:cs="Times New Roman"/>
          <w:sz w:val="24"/>
          <w:szCs w:val="24"/>
        </w:rPr>
      </w:pPr>
      <w:r>
        <w:rPr>
          <w:rFonts w:cs="Times New Roman" w:ascii="Times New Roman" w:hAnsi="Times New Roman"/>
          <w:sz w:val="24"/>
          <w:szCs w:val="24"/>
        </w:rPr>
        <w:t>в заблуждение,—</w:t>
      </w:r>
    </w:p>
    <w:p>
      <w:pPr>
        <w:pStyle w:val="Gedicht"/>
        <w:rPr>
          <w:rFonts w:ascii="Times New Roman" w:hAnsi="Times New Roman" w:cs="Times New Roman"/>
          <w:sz w:val="24"/>
          <w:szCs w:val="24"/>
        </w:rPr>
      </w:pPr>
      <w:r>
        <w:rPr>
          <w:rFonts w:cs="Times New Roman" w:ascii="Times New Roman" w:hAnsi="Times New Roman"/>
          <w:sz w:val="24"/>
          <w:szCs w:val="24"/>
        </w:rPr>
        <w:t>Так велит человечность!</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ди него вы должны были стать неверными,</w:t>
      </w:r>
    </w:p>
    <w:p>
      <w:pPr>
        <w:pStyle w:val="Gedicht"/>
        <w:rPr>
          <w:rFonts w:ascii="Times New Roman" w:hAnsi="Times New Roman" w:cs="Times New Roman"/>
          <w:sz w:val="24"/>
          <w:szCs w:val="24"/>
        </w:rPr>
      </w:pPr>
      <w:r>
        <w:rPr>
          <w:rFonts w:cs="Times New Roman" w:ascii="Times New Roman" w:hAnsi="Times New Roman"/>
          <w:sz w:val="24"/>
          <w:szCs w:val="24"/>
        </w:rPr>
        <w:t>Так следовало бы поступить вам!</w:t>
      </w:r>
    </w:p>
    <w:p>
      <w:pPr>
        <w:pStyle w:val="Gedicht"/>
        <w:rPr>
          <w:rFonts w:ascii="Times New Roman" w:hAnsi="Times New Roman" w:cs="Times New Roman"/>
          <w:sz w:val="24"/>
          <w:szCs w:val="24"/>
        </w:rPr>
      </w:pPr>
      <w:r>
        <w:rPr>
          <w:rFonts w:cs="Times New Roman" w:ascii="Times New Roman" w:hAnsi="Times New Roman"/>
          <w:sz w:val="24"/>
          <w:szCs w:val="24"/>
        </w:rPr>
        <w:t>Так подобало бы</w:t>
      </w:r>
    </w:p>
    <w:p>
      <w:pPr>
        <w:pStyle w:val="Gedicht"/>
        <w:rPr>
          <w:rFonts w:ascii="Times New Roman" w:hAnsi="Times New Roman" w:cs="Times New Roman"/>
          <w:sz w:val="24"/>
          <w:szCs w:val="24"/>
        </w:rPr>
      </w:pPr>
      <w:r>
        <w:rPr>
          <w:rFonts w:cs="Times New Roman" w:ascii="Times New Roman" w:hAnsi="Times New Roman"/>
          <w:sz w:val="24"/>
          <w:szCs w:val="24"/>
        </w:rPr>
        <w:t>Для вашей чести и славы,</w:t>
      </w:r>
    </w:p>
    <w:p>
      <w:pPr>
        <w:pStyle w:val="Gedicht"/>
        <w:rPr>
          <w:rFonts w:ascii="Times New Roman" w:hAnsi="Times New Roman" w:cs="Times New Roman"/>
          <w:sz w:val="24"/>
          <w:szCs w:val="24"/>
        </w:rPr>
      </w:pPr>
      <w:r>
        <w:rPr>
          <w:rFonts w:cs="Times New Roman" w:ascii="Times New Roman" w:hAnsi="Times New Roman"/>
          <w:sz w:val="24"/>
          <w:szCs w:val="24"/>
        </w:rPr>
        <w:t>Вам следовало бы вместе с вашим шейхом стать неверными,</w:t>
      </w:r>
    </w:p>
    <w:p>
      <w:pPr>
        <w:pStyle w:val="Gedicht"/>
        <w:rPr>
          <w:rFonts w:ascii="Times New Roman" w:hAnsi="Times New Roman" w:cs="Times New Roman"/>
          <w:sz w:val="24"/>
          <w:szCs w:val="24"/>
        </w:rPr>
      </w:pPr>
      <w:r>
        <w:rPr>
          <w:rFonts w:cs="Times New Roman" w:ascii="Times New Roman" w:hAnsi="Times New Roman"/>
          <w:sz w:val="24"/>
          <w:szCs w:val="24"/>
        </w:rPr>
        <w:t>А вы только вспоминаете о нем [у себя] дома!</w:t>
      </w:r>
      <w:r>
        <w:rPr>
          <w:rStyle w:val="FootnoteCharacters"/>
          <w:rStyle w:val="FootnoteAnchor"/>
          <w:rFonts w:cs="Times New Roman" w:ascii="Times New Roman" w:hAnsi="Times New Roman"/>
          <w:sz w:val="24"/>
          <w:szCs w:val="24"/>
        </w:rPr>
        <w:footnoteReference w:id="60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ротивоположном полюсе будет располагаться латинское изречение: «Pereat mundus et fiat justitia», предполагающее, что справедливость, выполнение закона — важнее мира.</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культуры с точки зрения «обучения» раскрывает и разницу между ее структурой и естественным языком. Естественный язык, обучаемся ли мы ему при помощи примеров, вводя в свое сознание многочисленные тексты, или при помощи правил, остается неизменным в своей внутренней структуре. Способ обучения определяется не структурой языка, а структурой воспринимающего сознания. Прагматика, функции текстов для естественного языка представляют нечто внешнее, не входящее в его систему. Для культуры, которая представляет собой не только потенциальную информацию, заключенную в той или иной системе, но и реальную, извлеченную из нее тем или иным исторически данным коллективом, структура сознания, воспринимающая тексты, набор функциональных употреблений этих текстов не будет представлять нечто внешнее. Она будет составлять один из аспектов ее внутренней организации. Поэтому механизм введения системы в сознание коллектива, механизм «обучения» не будет для культуры чем-то внешним. При этом структура воспринимающего сознания, в силу многофакторности и полисистемности культуры, здесь гораздо активнее. Сама же структура сознания не противостоит воспринимаемой системе (как это можно было бы осмыслить, приписав этой ситуации оппозицию «субъективное — объективное»), а является лишь системой прежде усвоенных языков. Соотношение воспринимающего сознания и вводимой в него системы можно представить как столкновение двух текстов на разных языках, из которых каждый стремится преобразовать противоположный по своему образу и подобию, трансформировать его в «перевод на себя». Если лингвистика изучала бы каждый из этих языков как изолированную систему, то объектом культурологии является их борьба, взаимное напряжение, культура как единая система, составленная всей совокупностью их взаим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инцип «быть совокупностью текстов» или «быть совокупностью правил» становится скрытой культурообразующей программой, оказывающей мощное воздействие на все вводимые в дальнейшем в сознание коллектива материалы. Интересно наблюдать, как законы и нормы, вводимые в культуру, построенную на принципах текста, начинают практически функционировать как обычаи и прецеденты, в то время как в противоположном случае обычное право имеет тенденцию кодифицироваться, культура активно выделяет собственную грамматику.</w:t>
      </w:r>
    </w:p>
    <w:p>
      <w:pPr>
        <w:pStyle w:val="Normal"/>
        <w:rPr>
          <w:rFonts w:ascii="Times New Roman" w:hAnsi="Times New Roman" w:cs="Times New Roman"/>
          <w:sz w:val="24"/>
          <w:szCs w:val="24"/>
        </w:rPr>
      </w:pPr>
      <w:r>
        <w:rPr>
          <w:rFonts w:cs="Times New Roman" w:ascii="Times New Roman" w:hAnsi="Times New Roman"/>
          <w:sz w:val="24"/>
          <w:szCs w:val="24"/>
        </w:rPr>
        <w:t>Особенно значимым этот вопрос становится на стадии самосознания, когда культура выделяет из себя автомоделирующие тексты и вводит в свою память концепцию самой себя. Именно на этой стадии, прежде всего, возникает единство культуры. Любая культура представляет собой сложный и противоречивый комплекс. Автомодель культуры, как правило, выделяет в нем доминанты, и на их основании строится унифицированная модель, которая должна служить кодом для самопознания и самодешифровки текстов данной культуры. Для того, чтобы выполнить эту функцию, она должна быть организована как синхронно сбалансированная структура. То, что история культуры, как правило, изучает и тексты той или иной культуры, и ее автомодель в одном ряду, как явления одного уровня, способно лишь породить путаницу. Не меньшим заблуждением было бы, например, полагать, что автомодель культуры представляет собой нечто эфемерное, нереальное, фикцию и в этом смысле может быть противопоставлена входящим в культуру текстам. Автомодель — мощное средство «дорегулировки» культуры, придающее ей системное единство и во многом определяющее ее качества как информационного резервуара. Однако это реальность другого уровня, чем реальность текстов.</w:t>
      </w:r>
    </w:p>
    <w:p>
      <w:pPr>
        <w:pStyle w:val="Normal"/>
        <w:rPr>
          <w:rFonts w:ascii="Times New Roman" w:hAnsi="Times New Roman" w:cs="Times New Roman"/>
          <w:sz w:val="24"/>
          <w:szCs w:val="24"/>
        </w:rPr>
      </w:pPr>
      <w:r>
        <w:rPr>
          <w:rFonts w:cs="Times New Roman" w:ascii="Times New Roman" w:hAnsi="Times New Roman"/>
          <w:sz w:val="24"/>
          <w:szCs w:val="24"/>
        </w:rPr>
        <w:t>Отношения между культурой и ее автомоделью могут быть в достаточной мере сложны. Если в естественном языке грамматика стремится максимально точно описывать тексты данного языка и всякое расхождение между этими двумя началами — явление нежелательное, устраняемое по мере совершенствования научного описания, то в системе культуры положение иное. Здесь могут работать различные тенденции:</w:t>
      </w:r>
    </w:p>
    <w:p>
      <w:pPr>
        <w:pStyle w:val="Normal"/>
        <w:rPr>
          <w:rFonts w:ascii="Times New Roman" w:hAnsi="Times New Roman" w:cs="Times New Roman"/>
          <w:sz w:val="24"/>
          <w:szCs w:val="24"/>
        </w:rPr>
      </w:pPr>
      <w:r>
        <w:rPr>
          <w:rFonts w:cs="Times New Roman" w:ascii="Times New Roman" w:hAnsi="Times New Roman"/>
          <w:sz w:val="24"/>
          <w:szCs w:val="24"/>
        </w:rPr>
        <w:t>1. Создание автомоделей культуры, стремящихся к предельному сближению с реально существующей культурой.</w:t>
      </w:r>
    </w:p>
    <w:p>
      <w:pPr>
        <w:pStyle w:val="Normal"/>
        <w:rPr>
          <w:rFonts w:ascii="Times New Roman" w:hAnsi="Times New Roman" w:cs="Times New Roman"/>
          <w:sz w:val="24"/>
          <w:szCs w:val="24"/>
        </w:rPr>
      </w:pPr>
      <w:r>
        <w:rPr>
          <w:rFonts w:cs="Times New Roman" w:ascii="Times New Roman" w:hAnsi="Times New Roman"/>
          <w:sz w:val="24"/>
          <w:szCs w:val="24"/>
        </w:rPr>
        <w:t>2. Создание автомоделей, отличающихся от практики культуры и рассчитанных на изменение этой практики. Единство культуры и ее модели принимает в этом случае характер идеального состояния, цели сознательных усилий. Такова, например, модель русской государственности, возникающая в законодательстве Петра I.</w:t>
      </w:r>
    </w:p>
    <w:p>
      <w:pPr>
        <w:pStyle w:val="Normal"/>
        <w:rPr>
          <w:rFonts w:ascii="Times New Roman" w:hAnsi="Times New Roman" w:cs="Times New Roman"/>
          <w:sz w:val="24"/>
          <w:szCs w:val="24"/>
        </w:rPr>
      </w:pPr>
      <w:r>
        <w:rPr>
          <w:rFonts w:cs="Times New Roman" w:ascii="Times New Roman" w:hAnsi="Times New Roman"/>
          <w:sz w:val="24"/>
          <w:szCs w:val="24"/>
        </w:rPr>
        <w:t>3. Автомодели, идеальное самосознание культуры, существуют и функционируют отдельно от нее самой, причем сближение между ними и не подразумевается: самый этот разрыв обладает некоторой информационной значимостью. Таковы случаи (исторически совсем не редкие) издания законов, не рассчитанных на введение в действие. «Наказ» Екатерины II был заметным явлением в культуре XVIII в., однако с практикой русской культуры той эпохи не пересекался; другой пример: русские правительства XVIII в. периодически опубликовывали указы, запрещающие взятки. Поскольку никогда не было указов, разрешающих взятки, то торжественная прокламация новых указов, повторяющих уже существующие, может показаться бесполезной. Видимо, для борьбы со взятками следовало добиться выполнения существующих законов, а не торжественно публиковать новые, идентичные старым. Однако правительство предпочитало прокламацию новых запретов. Очевидно, значим был самый факт публикации закона, а не его применение.</w:t>
      </w:r>
    </w:p>
    <w:p>
      <w:pPr>
        <w:pStyle w:val="Normal"/>
        <w:rPr>
          <w:rFonts w:ascii="Times New Roman" w:hAnsi="Times New Roman" w:cs="Times New Roman"/>
          <w:sz w:val="24"/>
          <w:szCs w:val="24"/>
        </w:rPr>
      </w:pPr>
      <w:r>
        <w:rPr>
          <w:rFonts w:cs="Times New Roman" w:ascii="Times New Roman" w:hAnsi="Times New Roman"/>
          <w:sz w:val="24"/>
          <w:szCs w:val="24"/>
        </w:rPr>
        <w:t>К этому же типу следует отнести теории «чистого искусства» и создание замкнутых сфер художественной практики, принципиально не перекодируемых на действительность той или иной культуры.</w:t>
      </w:r>
    </w:p>
    <w:p>
      <w:pPr>
        <w:pStyle w:val="Normal"/>
        <w:rPr>
          <w:rFonts w:ascii="Times New Roman" w:hAnsi="Times New Roman" w:cs="Times New Roman"/>
          <w:sz w:val="24"/>
          <w:szCs w:val="24"/>
        </w:rPr>
      </w:pPr>
      <w:r>
        <w:rPr>
          <w:rFonts w:cs="Times New Roman" w:ascii="Times New Roman" w:hAnsi="Times New Roman"/>
          <w:sz w:val="24"/>
          <w:szCs w:val="24"/>
        </w:rPr>
        <w:t>Конфликт между культурой и ее автомоделью может усугубляться тем, что и текст культуры, и ее автомодель могут строиться по одному типу (как «тексты-употребления» или «тексты-грамматики») или по различным. Примером такого конфликта была русская культура XVIII в.</w:t>
      </w:r>
    </w:p>
    <w:p>
      <w:pPr>
        <w:pStyle w:val="Normal"/>
        <w:rPr>
          <w:rFonts w:ascii="Times New Roman" w:hAnsi="Times New Roman" w:cs="Times New Roman"/>
          <w:sz w:val="24"/>
          <w:szCs w:val="24"/>
        </w:rPr>
      </w:pPr>
      <w:r>
        <w:rPr>
          <w:rFonts w:cs="Times New Roman" w:ascii="Times New Roman" w:hAnsi="Times New Roman"/>
          <w:sz w:val="24"/>
          <w:szCs w:val="24"/>
        </w:rPr>
        <w:t>«Регулярное государство» Петра I сознавало себя как систему указов и правил. При этом подразумевалось, что живое бытование культуры — лишь реализация этих норм. «Обычай» — жизнь, не возведенная в ранг «грамматики»,— систематически разрушался. Он отождествлялся с невежеством, отсталостью, «закостенелостью». Разумное и прогрессивное мыслилось как «регулярное».</w:t>
      </w:r>
    </w:p>
    <w:p>
      <w:pPr>
        <w:pStyle w:val="Normal"/>
        <w:rPr>
          <w:rFonts w:ascii="Times New Roman" w:hAnsi="Times New Roman" w:cs="Times New Roman"/>
          <w:sz w:val="24"/>
          <w:szCs w:val="24"/>
        </w:rPr>
      </w:pPr>
      <w:r>
        <w:rPr>
          <w:rFonts w:cs="Times New Roman" w:ascii="Times New Roman" w:hAnsi="Times New Roman"/>
          <w:sz w:val="24"/>
          <w:szCs w:val="24"/>
        </w:rPr>
        <w:t>Государственная деятельность осмыслялась как введение «регламентов» с последующим преобразованием жизни по их образцу. Петр I в указе от 25 января 1721 г. мотивировал введение духовного регламента обязанностью пред Богом преобразовать все стороны жизни своих подданных в соответствии с определенными правилами: «Посмотря и на духовный чин, и видя в нем много нестроения и великую в делах его скудость, несуетный на совести нашей возымели мы страх, да не явимся неблагодарни вышнему, аще, толикая от него получив благопоспешества во исправлении как воинского, так и гражданского чина, пренебрежем исправлением и чина духовного».</w:t>
      </w:r>
      <w:r>
        <w:rPr>
          <w:rStyle w:val="FootnoteCharacters"/>
          <w:rStyle w:val="FootnoteAnchor"/>
          <w:rFonts w:cs="Times New Roman" w:ascii="Times New Roman" w:hAnsi="Times New Roman"/>
          <w:sz w:val="24"/>
          <w:szCs w:val="24"/>
        </w:rPr>
        <w:footnoteReference w:id="607"/>
      </w:r>
    </w:p>
    <w:p>
      <w:pPr>
        <w:pStyle w:val="Normal"/>
        <w:rPr>
          <w:rFonts w:ascii="Times New Roman" w:hAnsi="Times New Roman" w:cs="Times New Roman"/>
          <w:sz w:val="24"/>
          <w:szCs w:val="24"/>
        </w:rPr>
      </w:pPr>
      <w:r>
        <w:rPr>
          <w:rFonts w:cs="Times New Roman" w:ascii="Times New Roman" w:hAnsi="Times New Roman"/>
          <w:sz w:val="24"/>
          <w:szCs w:val="24"/>
        </w:rPr>
        <w:t>Государство стало выступать как механизм, порождающий правила. Прежде всего из-под власти обычая была вырвана столь обширная сфера культуры, как административное управление. Исследования ряда историков русского права показали, что административный аппарат допетровской Руси руководствовался в повседневной практике не законами, а обычаями и вмешательство самодержавного правительства в сферу административного управления было в существенной мере ограничено этим обстоятельством.</w:t>
      </w:r>
      <w:r>
        <w:rPr>
          <w:rStyle w:val="FootnoteCharacters"/>
          <w:rStyle w:val="FootnoteAnchor"/>
          <w:rFonts w:cs="Times New Roman" w:ascii="Times New Roman" w:hAnsi="Times New Roman"/>
          <w:sz w:val="24"/>
          <w:szCs w:val="24"/>
        </w:rPr>
        <w:footnoteReference w:id="608"/>
      </w:r>
    </w:p>
    <w:p>
      <w:pPr>
        <w:pStyle w:val="Normal"/>
        <w:rPr>
          <w:rFonts w:ascii="Times New Roman" w:hAnsi="Times New Roman" w:cs="Times New Roman"/>
          <w:sz w:val="24"/>
          <w:szCs w:val="24"/>
        </w:rPr>
      </w:pPr>
      <w:r>
        <w:rPr>
          <w:rFonts w:cs="Times New Roman" w:ascii="Times New Roman" w:hAnsi="Times New Roman"/>
          <w:sz w:val="24"/>
          <w:szCs w:val="24"/>
        </w:rPr>
        <w:t>В дальнейшем регламентация начала активно вторгаться в быт. Уже табель о рангах распределил неслужащих членов семей служилых дворян, даже дам, в иерархию, соответствующую чинам их отцов и мужей. Пункт 7-й «Табели» утверждал: «Все замужние жены поступают в рангах по чинам мужей их, и когда они тому противно поступят, то имеют штраф заплатить такой же, как бы должен платить муж ея был за свое преступление». Пункт же 9-й оговаривал: «Насопротив того имеют все девицы, которых отцы в 1 ранге, пока они замуж не выданы, ранг получать над всеми женами, которые в 5 ранге обретаются, а именно, ниже Генерал-Маиора, а выше Бригадира; и девицы, которых отцы во 2 ранге, над женами, которые в 6 ранге, то есть ниже Бригадира, а выше Полковника…»</w:t>
      </w:r>
      <w:r>
        <w:rPr>
          <w:rStyle w:val="FootnoteCharacters"/>
          <w:rStyle w:val="FootnoteAnchor"/>
          <w:rFonts w:cs="Times New Roman" w:ascii="Times New Roman" w:hAnsi="Times New Roman"/>
          <w:sz w:val="24"/>
          <w:szCs w:val="24"/>
        </w:rPr>
        <w:footnoteReference w:id="609"/>
      </w:r>
      <w:r>
        <w:rPr>
          <w:rFonts w:cs="Times New Roman" w:ascii="Times New Roman" w:hAnsi="Times New Roman"/>
          <w:sz w:val="24"/>
          <w:szCs w:val="24"/>
        </w:rPr>
        <w:t xml:space="preserve"> Заключительный 19-й пункт уже прямо регламентировал частный быт, требуя, чтобы «каждый такой наряд, экипаж и ливрею имел, какой чин и характер его требует».</w:t>
      </w:r>
      <w:r>
        <w:rPr>
          <w:rStyle w:val="FootnoteCharacters"/>
          <w:rStyle w:val="FootnoteAnchor"/>
          <w:rFonts w:cs="Times New Roman" w:ascii="Times New Roman" w:hAnsi="Times New Roman"/>
          <w:sz w:val="24"/>
          <w:szCs w:val="24"/>
        </w:rPr>
        <w:footnoteReference w:id="610"/>
      </w:r>
    </w:p>
    <w:p>
      <w:pPr>
        <w:pStyle w:val="Normal"/>
        <w:rPr>
          <w:rFonts w:ascii="Times New Roman" w:hAnsi="Times New Roman" w:cs="Times New Roman"/>
          <w:sz w:val="24"/>
          <w:szCs w:val="24"/>
        </w:rPr>
      </w:pPr>
      <w:r>
        <w:rPr>
          <w:rFonts w:cs="Times New Roman" w:ascii="Times New Roman" w:hAnsi="Times New Roman"/>
          <w:sz w:val="24"/>
          <w:szCs w:val="24"/>
        </w:rPr>
        <w:t>В дальнейшем, при Анне Иоанновне, указом 1740 г. было разрешено носить дорогие парчовые, расшитые золотом и серебром платья лишь особам первых трех классов. В 1742 г., при Елизавете Петровне, запрещено было бархатное платье особам, не имеющим ранга, кружева разрешалось носить лишь особам первых пяти классов, а употреблять дорогую иностранную парчу первым пяти классам — не выше 4 руб. за аршин, шестому — восьмому — не выше 3-х, остальным — 2 руб. Таким образом, платье превращалось в мундир, становясь знаком государственной семиотики. Регулировались количество лошадей в упряжке и характер экипажа. При Павле I вмешательство правительства в моду стало нормой.</w:t>
      </w:r>
      <w:r>
        <w:rPr>
          <w:rStyle w:val="FootnoteCharacters"/>
          <w:rStyle w:val="FootnoteAnchor"/>
          <w:rFonts w:cs="Times New Roman" w:ascii="Times New Roman" w:hAnsi="Times New Roman"/>
          <w:sz w:val="24"/>
          <w:szCs w:val="24"/>
        </w:rPr>
        <w:footnoteReference w:id="611"/>
      </w:r>
    </w:p>
    <w:p>
      <w:pPr>
        <w:pStyle w:val="Normal"/>
        <w:rPr>
          <w:rFonts w:ascii="Times New Roman" w:hAnsi="Times New Roman" w:cs="Times New Roman"/>
          <w:sz w:val="24"/>
          <w:szCs w:val="24"/>
        </w:rPr>
      </w:pPr>
      <w:r>
        <w:rPr>
          <w:rFonts w:cs="Times New Roman" w:ascii="Times New Roman" w:hAnsi="Times New Roman"/>
          <w:sz w:val="24"/>
          <w:szCs w:val="24"/>
        </w:rPr>
        <w:t>Автомодель «регулярного государства» была предельно грамматичной. Из этого не следует, однако, торопиться делать вывод о том, что реальная толща культуры была преобразована по этому же типу. Присматриваясь к историческому материалу, мы убеждаемся, что вводимые «сверху» в систему культуры грамматики на самом деле функционируют в ней на правах текстов, законы употребляются как обычаи. Хотя Петр и предупреждал в знаменитом внесенном в «Зерцало» указе от 17 апреля 1722 г.: «Всуе законы писать, когда их не хранить или ими играть как в карты, прибирая масть к масти», «регламенты» не преобразовывали общество по своему образу и подобию, а растворялись в обычаях. Это очень наглядно видно на функционировании таких систем, как ордена и гербы.</w:t>
      </w:r>
    </w:p>
    <w:p>
      <w:pPr>
        <w:pStyle w:val="Normal"/>
        <w:rPr>
          <w:rFonts w:ascii="Times New Roman" w:hAnsi="Times New Roman" w:cs="Times New Roman"/>
          <w:sz w:val="24"/>
          <w:szCs w:val="24"/>
        </w:rPr>
      </w:pPr>
      <w:r>
        <w:rPr>
          <w:rFonts w:cs="Times New Roman" w:ascii="Times New Roman" w:hAnsi="Times New Roman"/>
          <w:sz w:val="24"/>
          <w:szCs w:val="24"/>
        </w:rPr>
        <w:t>Представляя собой искусственно созданную семиотическую систему с ограниченным алфавитом и крайне простой грамматикой, ордена, казалось бы, самой своей природой призваны были реализовывать ту «регулярность», которую культура XVIII в. открыто признавала своим идеалом. На деле мы видим другое: вводятся новые ордена, отношение которых к прежде бывшим далеко не всегда определяется однозначно. Система внутренне противоречива, подвержена личным прихотям императоров, принципы соотнесения определенного выражения (орденского знака) с обозначаемым не были единообразными. Только в эпоху Павла I были предприняты попытки объединения всех орденов Российской империи в единую иерархическую систему («Установление об орденах» 5 апреля 1797 г., учреждение Капитула российского кавалерского ордена в 1798 г.). Однако, как известно, единая система была нарушена самим императором. В дальнейшем никакой кодифицированной системы орденов до 1917 г. не было. Награды, внешний вид знаков, правила их ношения складывались в систему обычаев. То же можно сказать о законодательстве в целом: правительственные регламенты не сложились в единую кодифицированную систему. Уже при Петре функцию законов осуществляло собрание разновременных указов, распоряжений, изданных по конкретным поводам и не согласующихся между собой. Показательно, что все попытки привести в систему «безобразное здание государственного управления» (выражение, принятое в Негласном комитете Александра I для характеристики русского законодательства) так и не увенчались успехом вплоть до 1917 г., и если допетровская государственность выработала судебники и в XVI, и в XVII в., то послепетровская создала лишь «Полное собрание законов Российской империи» — не систему, а многотомную фиксацию взаимопротиворечащих правительственных распоряжений.</w:t>
      </w:r>
    </w:p>
    <w:p>
      <w:pPr>
        <w:pStyle w:val="Normal"/>
        <w:rPr>
          <w:rFonts w:ascii="Times New Roman" w:hAnsi="Times New Roman" w:cs="Times New Roman"/>
          <w:sz w:val="24"/>
          <w:szCs w:val="24"/>
        </w:rPr>
      </w:pPr>
      <w:r>
        <w:rPr>
          <w:rFonts w:cs="Times New Roman" w:ascii="Times New Roman" w:hAnsi="Times New Roman"/>
          <w:sz w:val="24"/>
          <w:szCs w:val="24"/>
        </w:rPr>
        <w:t>Отсутствие кодификаций представляется хаосом лишь с позиции «грамматического» подхода. На самом деле некодифицированные системы в принципе столь же способны накапливать социальную информацию, как и кодифицированные. Напомним, что такая живая и активная в рамках русской культуры XVIII — начала XIX в. семиотическая система, как правила дуэли и дворянской чести, никогда в России не имела сформулированных, эксплицитных норм («правила» создаются лишь при Александре III в порядке гальванизации сверху умирающего обычая). В этих условиях повышается роль «хранителя традиции» — человека, посвященного в тайны «кода обычаев». Так, регулятором дуэльных норм в русской традиции будет выступать не печатный или рукописный кодекс, а тот «в дуэлях классик и педант», к которому обращаются за советами, как «человека растянуть» «в строгих правилах искусства».</w:t>
      </w:r>
    </w:p>
    <w:p>
      <w:pPr>
        <w:pStyle w:val="Normal"/>
        <w:rPr>
          <w:rFonts w:ascii="Times New Roman" w:hAnsi="Times New Roman" w:cs="Times New Roman"/>
          <w:sz w:val="24"/>
          <w:szCs w:val="24"/>
        </w:rPr>
      </w:pPr>
      <w:r>
        <w:rPr>
          <w:rFonts w:cs="Times New Roman" w:ascii="Times New Roman" w:hAnsi="Times New Roman"/>
          <w:sz w:val="24"/>
          <w:szCs w:val="24"/>
        </w:rPr>
        <w:t>Неосуществление принципа «регулярности» приведет к тому, что правительство систематически будет пытаться создавать некоторые до конца урегулированные, замкнутые коллективы, в которых понятие закона полностью покрывало бы реальную организацию. Излюбленным полем подобных экспериментов станет армия. Система регламентации и уставов действительно окажется здесь грамматикой, на основе которой создаются реальные тексты культурного поведения. Не случайно армия будет рассматриваться как модель, по которой надлежит строить государственный (а в военных поселениях — даже экономический и семейный) быт.</w:t>
      </w:r>
    </w:p>
    <w:p>
      <w:pPr>
        <w:pStyle w:val="Normal"/>
        <w:rPr>
          <w:rFonts w:ascii="Times New Roman" w:hAnsi="Times New Roman" w:cs="Times New Roman"/>
          <w:sz w:val="24"/>
          <w:szCs w:val="24"/>
        </w:rPr>
      </w:pPr>
      <w:r>
        <w:rPr>
          <w:rFonts w:cs="Times New Roman" w:ascii="Times New Roman" w:hAnsi="Times New Roman"/>
          <w:sz w:val="24"/>
          <w:szCs w:val="24"/>
        </w:rPr>
        <w:t>Однако и армия не могла быть только моделью определенной организации коллектива. Во-первых, она должна была выполнять определенные практические военные задачи, а для этого требовался «работающий», то есть значительно более сложный, механизм, во-вторых, армия не оставалась чужеродным телом в общей системе культуры, она ассимилировалась, усваивая общие ее закономерности. Так, наряду с «грамматическими» импульсами уставов, в армию проникали — запрограммированные в виде обычаев — нормы дворянской культуры с ее культом чести, полковыми и гвардейскими традициями. Это вызвало необходимость выделить, уже в пределах армии, сферу, «очищенную» от реальных потребностей жизни, боевой целесообразности, культурных традиций — всех «возмущающих» систему начал,— и подчинить ее строгим, заранее сформулированным правилам. Такой «моделью модели» стал вахт-парад. Он полностью реализовал идеал регулярности. Пристрастие Павла и Павловичей к параду не было уродливой причудой — оно вырабатывало код того типа культуры, который строился как «регулярное» самодержавное государство.</w:t>
      </w:r>
    </w:p>
    <w:p>
      <w:pPr>
        <w:pStyle w:val="Normal"/>
        <w:rPr>
          <w:rFonts w:ascii="Times New Roman" w:hAnsi="Times New Roman" w:cs="Times New Roman"/>
          <w:sz w:val="24"/>
          <w:szCs w:val="24"/>
        </w:rPr>
      </w:pPr>
      <w:r>
        <w:rPr>
          <w:rFonts w:cs="Times New Roman" w:ascii="Times New Roman" w:hAnsi="Times New Roman"/>
          <w:sz w:val="24"/>
          <w:szCs w:val="24"/>
        </w:rPr>
        <w:t>Хотелось бы, однако, предостеречь от, возможно, эффектных, но не имеющих, в научном смысле, никакой ценности размышлений о преимуществах закона или обычая. Можно было бы привести примеры накопления положительного культурного опыта в сфере «грамматических» структур (на их основе строится и система политической демократии, и весь научный прогресс) и энтропического воздействия обычая. Напомним лишь, что все бесправие и беззаконие замоскворецкого быта совершалось в формах обычая, слежавшиеся пласты которого создавали систему столь высокой избыточности, что ни для накопления информации, ни для непредсказуемых действий личности уже не оставалось места.</w:t>
      </w:r>
    </w:p>
    <w:p>
      <w:pPr>
        <w:pStyle w:val="Normal"/>
        <w:rPr>
          <w:rFonts w:ascii="Times New Roman" w:hAnsi="Times New Roman" w:cs="Times New Roman"/>
          <w:sz w:val="24"/>
          <w:szCs w:val="24"/>
        </w:rPr>
      </w:pPr>
      <w:r>
        <w:rPr>
          <w:rFonts w:cs="Times New Roman" w:ascii="Times New Roman" w:hAnsi="Times New Roman"/>
          <w:sz w:val="24"/>
          <w:szCs w:val="24"/>
        </w:rPr>
        <w:t>Если выше мы наблюдали экспансию мертвой «регулярности» в сферу частной жизни, то еще Добролюбов в статьях об Островском показал обратный процесс: экспансию мертвого обычая из семейной жизни в государственную, определив самодержавие как самодурство, возведенное в принцип построения коллектива.</w:t>
      </w:r>
    </w:p>
    <w:p>
      <w:pPr>
        <w:pStyle w:val="Normal"/>
        <w:rPr>
          <w:rFonts w:ascii="Times New Roman" w:hAnsi="Times New Roman" w:cs="Times New Roman"/>
          <w:sz w:val="24"/>
          <w:szCs w:val="24"/>
        </w:rPr>
      </w:pPr>
      <w:r>
        <w:rPr>
          <w:rFonts w:cs="Times New Roman" w:ascii="Times New Roman" w:hAnsi="Times New Roman"/>
          <w:sz w:val="24"/>
          <w:szCs w:val="24"/>
        </w:rPr>
        <w:t>Как же соотносятся два охарактеризованных выше принципа построения кода культуры?</w:t>
      </w:r>
    </w:p>
    <w:p>
      <w:pPr>
        <w:pStyle w:val="Normal"/>
        <w:rPr>
          <w:rFonts w:ascii="Times New Roman" w:hAnsi="Times New Roman" w:cs="Times New Roman"/>
          <w:sz w:val="24"/>
          <w:szCs w:val="24"/>
        </w:rPr>
      </w:pPr>
      <w:r>
        <w:rPr>
          <w:rFonts w:cs="Times New Roman" w:ascii="Times New Roman" w:hAnsi="Times New Roman"/>
          <w:sz w:val="24"/>
          <w:szCs w:val="24"/>
        </w:rPr>
        <w:t>1. Названные типы культуры могут рассматриваться как устойчивые национальные или ареальные характеристики. Сложившийся в недокументированных глубинах исторической жизни данного коллектива тип организации культурного опыта может проявлять большую устойчивость, приспосабливаясь к культурным задачам разных эпох и сохраняясь на протяжении столетий. В этом случае проблемы взаимодействия культур или культурных ареалов осложняются соотношением выделенных типов культурных кодов. Можно было бы указать на ряд случаев, когда одни и те же тексты функционально переосмысляются, переходя в иначе организованный тип культуры.</w:t>
      </w:r>
    </w:p>
    <w:p>
      <w:pPr>
        <w:pStyle w:val="Normal"/>
        <w:rPr>
          <w:rFonts w:ascii="Times New Roman" w:hAnsi="Times New Roman" w:cs="Times New Roman"/>
          <w:sz w:val="24"/>
          <w:szCs w:val="24"/>
        </w:rPr>
      </w:pPr>
      <w:r>
        <w:rPr>
          <w:rFonts w:cs="Times New Roman" w:ascii="Times New Roman" w:hAnsi="Times New Roman"/>
          <w:sz w:val="24"/>
          <w:szCs w:val="24"/>
        </w:rPr>
        <w:t>2. Но эти же типы можно рассматривать как закономерно сменяющиеся этапы внутреннего развития культуры. Как справедливо указал мне Б.М.Гаспаров при обсуждении настоящей работы, введение в память индивида грамматических правил подразумевает определенное языковое владение, в то время как обучение текстами может быть первичным. Не случайно первое используется, как правило, при обучении взрослых чужому языку, а второе — детей и родному. Поэтому оба метода построения кода культуры могут рассматриваться как этапы единой эволюции, осуществляемой как маятникоподобная смена принципов построения. Когда сложившаяся как система обычаев первичная цивилизация закостеневает в такой мере, что избыточность ее катастрофически повышается, возникает необходимость самоперекодировки, которая реализуется как введение некоторой грамматики культуры. На этом этапе «грамматичность» выступает как революционизирующее начало и приводит к резкому усложнению внутренней структуры кода культуры, Однако и правила имеют тенденцию закостеневать. Избыточность их повышается, и эффективность усвоения и хранения информации начинает падать. Хотя внутри того или иного культурного цикла вопрос может решаться путем смены грамматик, однако в конечном итоге это приводит к дискредитации самого принципа «грамматичности». На этой стадии вторжение «текстового начала» в построение культуры резко повышает ее информационную емкость.</w:t>
      </w:r>
    </w:p>
    <w:p>
      <w:pPr>
        <w:pStyle w:val="Normal"/>
        <w:rPr>
          <w:rFonts w:ascii="Times New Roman" w:hAnsi="Times New Roman" w:cs="Times New Roman"/>
          <w:sz w:val="24"/>
          <w:szCs w:val="24"/>
        </w:rPr>
      </w:pPr>
      <w:r>
        <w:rPr>
          <w:rFonts w:cs="Times New Roman" w:ascii="Times New Roman" w:hAnsi="Times New Roman"/>
          <w:sz w:val="24"/>
          <w:szCs w:val="24"/>
        </w:rPr>
        <w:t>3. Культура представляет собой сложный и многофакторный механизм. Она обнаруживает признаки самонастраивающейся системы и способна сама регулировать и усложнять собственное строение. Эта способность органически связана с неоднородностью внутреннего строения. В толще культуры различные участки обладают разной мерой организованности. В нее входят частные подсистемы, обладающие внутренне замкнутой, автономной структурой, для которой вся толща культуры выступает как внешняя среда. Так, русская национальная культура XVIII в. будет в социальном отношении распадаться на народно-крестьянскую и дворянскую. Однако по принципу построения языка культуры эта последняя не будет однородной: в ней можно будет выделить государственное и общественное начала. Особое место будет занимать внутрикультурный пласт, связанный с православной церковью. Внутри народной культуры фольклорный и религиозный пласты будут образовывать очень сложную систему отношений. При такой внутренней усложненности единство культуры складывается как некоторая средняя величина, абстрагирующаяся от противоречивых тенденций более низких уровней.</w:t>
      </w:r>
    </w:p>
    <w:p>
      <w:pPr>
        <w:pStyle w:val="Normal"/>
        <w:rPr>
          <w:rFonts w:ascii="Times New Roman" w:hAnsi="Times New Roman" w:cs="Times New Roman"/>
          <w:sz w:val="24"/>
          <w:szCs w:val="24"/>
        </w:rPr>
      </w:pPr>
      <w:r>
        <w:rPr>
          <w:rFonts w:cs="Times New Roman" w:ascii="Times New Roman" w:hAnsi="Times New Roman"/>
          <w:sz w:val="24"/>
          <w:szCs w:val="24"/>
        </w:rPr>
        <w:t>С этой точки зрения, неоднородность принципов, организующих различные подсистемы данной культуры, может рассматриваться как свойство любой достаточно сложной и жизнеспособной, могущей саморазвиваться культурной системы. Поэтому нас не должно изумлять наличие обоих принципов построения культурного кода внутри одной системы, равно как и борьба между этими структурными принцип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73" w:name="двух"/>
      <w:bookmarkEnd w:id="173"/>
      <w:r>
        <w:rPr>
          <w:rFonts w:cs="Times New Roman" w:ascii="Times New Roman" w:hAnsi="Times New Roman"/>
          <w:color w:val="000000"/>
          <w:sz w:val="24"/>
          <w:szCs w:val="24"/>
        </w:rPr>
        <w:t>О двух типах ориентированности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74" w:name="двух"/>
      <w:bookmarkStart w:id="175" w:name="двух"/>
      <w:bookmarkEnd w:id="175"/>
    </w:p>
    <w:p>
      <w:pPr>
        <w:pStyle w:val="Normal"/>
        <w:rPr>
          <w:rFonts w:ascii="Times New Roman" w:hAnsi="Times New Roman" w:cs="Times New Roman"/>
          <w:sz w:val="24"/>
          <w:szCs w:val="24"/>
        </w:rPr>
      </w:pPr>
      <w:r>
        <w:rPr>
          <w:rFonts w:cs="Times New Roman" w:ascii="Times New Roman" w:hAnsi="Times New Roman"/>
          <w:sz w:val="24"/>
          <w:szCs w:val="24"/>
        </w:rPr>
        <w:t>Данные истории культуры позволяют выделить два типа построения текстов: одни, соотносясь только с одной системой правил, представляют ее реализацию. Ценным и активным в них будет именно выполнение определенного канона. К ним относятся фольклорные и средневековые тексты, произведения эпохи классицизма. Вторые проецируются на две или более системы норм и, следовательно, относительно каждой будут выступать как нарушение. Отклонение текста от его «языка» составит его значимую часть. Именно первые привлекли внимание исследователей очевидным параллелизмом с естественными языками. Успехи, связанные с применением лингво-семиотических методов для их изучения, очевидны. Однако здесь уместно было бы обратить внимание на один парадокс: естественные языки автоматизируют сферу выражения, но содержание сообщения остается предельно широким — говорить можно обо всем. Художественные тексты первого типа накладывают строгие ограничения именно на эту область. Получается система с канонизированным выражением и столь же стандартизованным содержанием. Она должна была бы быть полностью избыточной. За счет чего создается непредсказуемость этих текстов, при условии того, что значимо выполнение правил на всех уровнях,— неясно.</w:t>
      </w:r>
    </w:p>
    <w:p>
      <w:pPr>
        <w:pStyle w:val="Normal"/>
        <w:rPr>
          <w:rFonts w:ascii="Times New Roman" w:hAnsi="Times New Roman" w:cs="Times New Roman"/>
          <w:sz w:val="24"/>
          <w:szCs w:val="24"/>
        </w:rPr>
      </w:pPr>
      <w:r>
        <w:rPr>
          <w:rFonts w:cs="Times New Roman" w:ascii="Times New Roman" w:hAnsi="Times New Roman"/>
          <w:sz w:val="24"/>
          <w:szCs w:val="24"/>
        </w:rPr>
        <w:t>Возможно, решение будет намечено, если мы допустим гипотезу, что кроме хорошо известной нам коммуникационной схемы «адресант/адресат», есть еще автокоммуникация, где оба эти лица совмещены. Случай этот, сравнительно второстепенный для отдельного человека, доминирует, если в качестве отправителя/получателя сообщения рассматривать национальный организм или же человечество в целом. Может показаться, что автокоммуникация не вносит ничего принципиально нового в схему общения. Так, записывая для себя на память, я просто заменяю разрыв между адресантом/адресатом в пространстве таковым же во времени. Однако можно высказать гипотезу, что разница здесь имеет принципиальный характер и нам еще предстоит создать грамматику автокоммуникаций.</w:t>
      </w:r>
    </w:p>
    <w:p>
      <w:pPr>
        <w:pStyle w:val="Normal"/>
        <w:rPr>
          <w:rFonts w:ascii="Times New Roman" w:hAnsi="Times New Roman" w:cs="Times New Roman"/>
          <w:sz w:val="24"/>
          <w:szCs w:val="24"/>
        </w:rPr>
      </w:pPr>
      <w:r>
        <w:rPr>
          <w:rFonts w:cs="Times New Roman" w:ascii="Times New Roman" w:hAnsi="Times New Roman"/>
          <w:sz w:val="24"/>
          <w:szCs w:val="24"/>
        </w:rPr>
        <w:t>Здесь, видимо, придется выделить две сферы:</w:t>
      </w:r>
    </w:p>
    <w:p>
      <w:pPr>
        <w:pStyle w:val="Normal"/>
        <w:rPr>
          <w:rFonts w:ascii="Times New Roman" w:hAnsi="Times New Roman" w:cs="Times New Roman"/>
          <w:sz w:val="24"/>
          <w:szCs w:val="24"/>
        </w:rPr>
      </w:pPr>
      <w:r>
        <w:rPr>
          <w:rFonts w:cs="Times New Roman" w:ascii="Times New Roman" w:hAnsi="Times New Roman"/>
          <w:sz w:val="24"/>
          <w:szCs w:val="24"/>
        </w:rPr>
        <w:t>1) Автокоммуникацию мнемонического типа — сообщение себе того, что уже было известно. Это будут узелки на память, узелковое письмо, чтение по книге неграмотным, но знающим текст наизусть человеком (случай очень частый в церковной практике вплоть до XVIII в.). Напомним, что, по свидетельству акад. Крачковского, чтение Корана предполагает предварительное знание текста наизусть. Аббревиатуры записных книжек — движение от обычного письма к узелковому.</w:t>
      </w:r>
    </w:p>
    <w:p>
      <w:pPr>
        <w:pStyle w:val="Normal"/>
        <w:rPr>
          <w:rFonts w:ascii="Times New Roman" w:hAnsi="Times New Roman" w:cs="Times New Roman"/>
          <w:sz w:val="24"/>
          <w:szCs w:val="24"/>
        </w:rPr>
      </w:pPr>
      <w:r>
        <w:rPr>
          <w:rFonts w:cs="Times New Roman" w:ascii="Times New Roman" w:hAnsi="Times New Roman"/>
          <w:sz w:val="24"/>
          <w:szCs w:val="24"/>
        </w:rPr>
        <w:t>2) Автокоммуникацию, приблизительно определяемую понятиями «открытие», «вдохновение»: вводимая мной в меня информация коррелирует с предшествующей информацией, зафиксированной в моей памяти, доорганизовывает ее, и в результате «на выходе» получается значительный прирост информации. Требования к тексту, который вводится в мое сознание в случае, если он и есть носитель всей информации или же лишь «запал», провоцирующий дальнейшее движение мысли и рост информации, будут различными. Во втором случае новый тип сегментации и новое сближение сегментов могут оказаться более ценными, чем семантически новое сообщение. Известна роль мерных ударов в музыкальные инструменты или рассматривания абстрактных узоров для самоуглубленного размышления. Глядя на картину, созданную европейским художником XIX в., я стремлюсь получить всю информацию из нее — это разговор с другим. Рассматривая отвлеченный орнамент, я веду разговор с самим собой, «достраивая» свою личность по его законам (например, заимствуя конструктивные принципы дискретности, повторяемости, тождества и соединения).</w:t>
      </w:r>
    </w:p>
    <w:p>
      <w:pPr>
        <w:pStyle w:val="Normal"/>
        <w:rPr>
          <w:rFonts w:ascii="Times New Roman" w:hAnsi="Times New Roman" w:cs="Times New Roman"/>
          <w:sz w:val="24"/>
          <w:szCs w:val="24"/>
        </w:rPr>
      </w:pPr>
      <w:r>
        <w:rPr>
          <w:rFonts w:cs="Times New Roman" w:ascii="Times New Roman" w:hAnsi="Times New Roman"/>
          <w:sz w:val="24"/>
          <w:szCs w:val="24"/>
        </w:rPr>
        <w:t>Языки, построенные как коммуникация с другим и как автокоммуникация, конечно, могут на определенном метауровне быть сведены к единой семиотической схеме. Это не снимает того факта, что в их построении доминируют различные структурные принципы. Вероятно, особенно интересно было бы построить синтагматику автокоммуникативного языка.</w:t>
      </w:r>
    </w:p>
    <w:p>
      <w:pPr>
        <w:pStyle w:val="Normal"/>
        <w:rPr>
          <w:rFonts w:ascii="Times New Roman" w:hAnsi="Times New Roman" w:cs="Times New Roman"/>
          <w:sz w:val="24"/>
          <w:szCs w:val="24"/>
        </w:rPr>
      </w:pPr>
      <w:r>
        <w:rPr>
          <w:rFonts w:cs="Times New Roman" w:ascii="Times New Roman" w:hAnsi="Times New Roman"/>
          <w:sz w:val="24"/>
          <w:szCs w:val="24"/>
        </w:rPr>
        <w:t>Можно было бы предположить, что в разных типах моделирующих систем различен удельный вес внешней коммуникации и автокоммуникативных связей. В текстах естественного языка доминируют первые, в искусстве выделяется роль вторых.</w:t>
      </w:r>
    </w:p>
    <w:p>
      <w:pPr>
        <w:pStyle w:val="Normal"/>
        <w:rPr>
          <w:rFonts w:ascii="Times New Roman" w:hAnsi="Times New Roman" w:cs="Times New Roman"/>
          <w:sz w:val="24"/>
          <w:szCs w:val="24"/>
        </w:rPr>
      </w:pPr>
      <w:r>
        <w:rPr>
          <w:rFonts w:cs="Times New Roman" w:ascii="Times New Roman" w:hAnsi="Times New Roman"/>
          <w:sz w:val="24"/>
          <w:szCs w:val="24"/>
        </w:rPr>
        <w:t>Еще более существенна ориентированность различных типов культур на тот или иной вид связи. Фольклор или средневековое искусство явно более ориентированы на автокоммуникацию. Возможно, самое разделение на «певца» и «аудиторию» представляет собой деформирующее вторжение другой системы. Искусство XIX в. с его ориентацией на сообщение языкового типа, культура XIX в. (в частности, и наука), исходящие из разделения субъекта и объекта, ориентированы на естественный язык. Не случайно роль прозы, сюжетной живописи и музыки в культуре XIX в. резко возрастает.</w:t>
      </w:r>
    </w:p>
    <w:p>
      <w:pPr>
        <w:pStyle w:val="Normal"/>
        <w:rPr>
          <w:rFonts w:ascii="Times New Roman" w:hAnsi="Times New Roman" w:cs="Times New Roman"/>
          <w:sz w:val="24"/>
          <w:szCs w:val="24"/>
        </w:rPr>
      </w:pPr>
      <w:r>
        <w:rPr>
          <w:rFonts w:cs="Times New Roman" w:ascii="Times New Roman" w:hAnsi="Times New Roman"/>
          <w:sz w:val="24"/>
          <w:szCs w:val="24"/>
        </w:rPr>
        <w:t>В рассматриваемом вопросе есть два аспекта. То, что происходит в сознании человека в момент возрастания информации,— проблема психологическая и должна изучаться средствами психологии. Но тексты, которые дают наибольший разрыв между информацией «на входе» и «на выходе», специфическая структура этих стимуляторов, могут изучаться лингво-семиотическими методами.</w:t>
      </w:r>
    </w:p>
    <w:p>
      <w:pPr>
        <w:pStyle w:val="Normal"/>
        <w:rPr>
          <w:rFonts w:ascii="Times New Roman" w:hAnsi="Times New Roman" w:cs="Times New Roman"/>
          <w:sz w:val="24"/>
          <w:szCs w:val="24"/>
        </w:rPr>
      </w:pPr>
      <w:r>
        <w:rPr>
          <w:rFonts w:cs="Times New Roman" w:ascii="Times New Roman" w:hAnsi="Times New Roman"/>
          <w:sz w:val="24"/>
          <w:szCs w:val="24"/>
        </w:rPr>
        <w:t>Когда мы получим более подробные и точные данные о структуре и функционировании текстов этого типа, возможно, станет ясно, что парадокс, на который мы обратили внимание в начале главы, возникает в результате некорректного применения к автокоммуникативным текстам критериев, выработанных на основе изучения «внешних» коммуник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76" w:name="значении"/>
      <w:bookmarkEnd w:id="176"/>
      <w:r>
        <w:rPr>
          <w:rFonts w:cs="Times New Roman" w:ascii="Times New Roman" w:hAnsi="Times New Roman"/>
          <w:color w:val="000000"/>
          <w:sz w:val="24"/>
          <w:szCs w:val="24"/>
        </w:rPr>
        <w:t>О моделирующем значении понятий «конца» и «начала» в художественных текст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77" w:name="значении"/>
      <w:bookmarkStart w:id="178" w:name="значении"/>
      <w:bookmarkEnd w:id="178"/>
    </w:p>
    <w:p>
      <w:pPr>
        <w:pStyle w:val="Normal"/>
        <w:rPr>
          <w:rFonts w:ascii="Times New Roman" w:hAnsi="Times New Roman" w:cs="Times New Roman"/>
          <w:sz w:val="24"/>
          <w:szCs w:val="24"/>
        </w:rPr>
      </w:pPr>
      <w:r>
        <w:rPr>
          <w:rFonts w:cs="Times New Roman" w:ascii="Times New Roman" w:hAnsi="Times New Roman"/>
          <w:sz w:val="24"/>
          <w:szCs w:val="24"/>
        </w:rPr>
        <w:t>1. Отмеченность «конца» или «начала» или того и другого вместе составляет особенность вторичных моделирующих систем. Естественные языки с их соотношением вневременного кода и развертывающегося во времени сообщения дают иную картину: время моделируется средствами естественного языка не как нечто заключенное между «началом» и «концом», а по принципу одновременности с сообщением или той, или иной степени удаленности от него в сторону предшествующего или последующего.</w:t>
      </w:r>
    </w:p>
    <w:p>
      <w:pPr>
        <w:pStyle w:val="Normal"/>
        <w:rPr>
          <w:rFonts w:ascii="Times New Roman" w:hAnsi="Times New Roman" w:cs="Times New Roman"/>
          <w:sz w:val="24"/>
          <w:szCs w:val="24"/>
        </w:rPr>
      </w:pPr>
      <w:r>
        <w:rPr>
          <w:rFonts w:cs="Times New Roman" w:ascii="Times New Roman" w:hAnsi="Times New Roman"/>
          <w:sz w:val="24"/>
          <w:szCs w:val="24"/>
        </w:rPr>
        <w:t>2. Во вторичных моделирующих системах нехудожественного типа (миф, религия и т.п.) отношение между «речью» и «языком» системы строится иначе. Для носителя данных моделирующих представлений (а не для их исследователя) «речью» системы будет подлежащий истолкованию окружающий мир, а «языком» — дешифрующая его культурная модель. При этом, на определенной культурной стадии, закономерно возникает представление о целостной «речи» этой системы — о том, что она составляет собой не совокупность отдельно дешифруемых знаков, а мир, который в целом реализует некую абстрактную — мифологическую, религиозную или другую — модель. Тогда возникает вопрос о композиции — единстве построения мира и, следовательно, о его начале и конце.</w:t>
      </w:r>
    </w:p>
    <w:p>
      <w:pPr>
        <w:pStyle w:val="Normal"/>
        <w:rPr>
          <w:rFonts w:ascii="Times New Roman" w:hAnsi="Times New Roman" w:cs="Times New Roman"/>
          <w:sz w:val="24"/>
          <w:szCs w:val="24"/>
        </w:rPr>
      </w:pPr>
      <w:r>
        <w:rPr>
          <w:rFonts w:cs="Times New Roman" w:ascii="Times New Roman" w:hAnsi="Times New Roman"/>
          <w:sz w:val="24"/>
          <w:szCs w:val="24"/>
        </w:rPr>
        <w:t>3. Категории «начала» и «конца» являются исходной точкой, из которой в дальнейшем могут развиться и пространственные, и временные конструктивные построения. Сильная отмеченность одной из этих категорий (начала — конца) отнюдь не обязательно подразумевает аналогичную структурную позицию другой, так как далеко не во всех системах они образуют парную оппозицию.</w:t>
      </w:r>
    </w:p>
    <w:p>
      <w:pPr>
        <w:pStyle w:val="Normal"/>
        <w:rPr>
          <w:rFonts w:ascii="Times New Roman" w:hAnsi="Times New Roman" w:cs="Times New Roman"/>
          <w:sz w:val="24"/>
          <w:szCs w:val="24"/>
        </w:rPr>
      </w:pPr>
      <w:r>
        <w:rPr>
          <w:rFonts w:cs="Times New Roman" w:ascii="Times New Roman" w:hAnsi="Times New Roman"/>
          <w:sz w:val="24"/>
          <w:szCs w:val="24"/>
        </w:rPr>
        <w:t>3.1. Так, например, существует определенная группа текстов, в которых отмеченной будет оппозиция «имеющий начало» — «не имеющий начала». Синонимами первого в этой системе будут: «сущий», «вечный», «ценный», синонимами второго: «не существующий», «подверженный быстрому разрушению», «не имеющий ценности». На русском культурном материале это проявится, например, в построении текстов Киевского периода с их интересом к происхождению того или иного явления. Земля, обычай, род, вера, преступление — интересны, значительны, если можно указать на их «корень», происхождение,— остальные как бы не существуют.</w:t>
      </w:r>
    </w:p>
    <w:p>
      <w:pPr>
        <w:pStyle w:val="Normal"/>
        <w:rPr>
          <w:rFonts w:ascii="Times New Roman" w:hAnsi="Times New Roman" w:cs="Times New Roman"/>
          <w:sz w:val="24"/>
          <w:szCs w:val="24"/>
        </w:rPr>
      </w:pPr>
      <w:r>
        <w:rPr>
          <w:rFonts w:cs="Times New Roman" w:ascii="Times New Roman" w:hAnsi="Times New Roman"/>
          <w:sz w:val="24"/>
          <w:szCs w:val="24"/>
        </w:rPr>
        <w:t>3.1.1. В связи с этим интересными представляются только повторяющиеся события, мыслимые как цепочка сходных явлений, которая познается тем, что сводится к первому. Моделью князя-братоубийцы будет Каин — первый братоубийца; моделью Игоря Новгород-Северского — Олег Черниговский, первый, посеявший раздоры между князьями.</w:t>
      </w:r>
    </w:p>
    <w:p>
      <w:pPr>
        <w:pStyle w:val="Normal"/>
        <w:rPr>
          <w:rFonts w:ascii="Times New Roman" w:hAnsi="Times New Roman" w:cs="Times New Roman"/>
          <w:sz w:val="24"/>
          <w:szCs w:val="24"/>
        </w:rPr>
      </w:pPr>
      <w:r>
        <w:rPr>
          <w:rFonts w:cs="Times New Roman" w:ascii="Times New Roman" w:hAnsi="Times New Roman"/>
          <w:sz w:val="24"/>
          <w:szCs w:val="24"/>
        </w:rPr>
        <w:t>3.1.2. Созданное (имеющее начало) мыслится как неуничтожимое (не имеющее конца). Так, мифы о творении земли (или другие генетические мифы) могут не входить в парную оппозицию с эсхатологическими текстами.</w:t>
      </w:r>
    </w:p>
    <w:p>
      <w:pPr>
        <w:pStyle w:val="Normal"/>
        <w:rPr>
          <w:rFonts w:ascii="Times New Roman" w:hAnsi="Times New Roman" w:cs="Times New Roman"/>
          <w:sz w:val="24"/>
          <w:szCs w:val="24"/>
        </w:rPr>
      </w:pPr>
      <w:r>
        <w:rPr>
          <w:rFonts w:cs="Times New Roman" w:ascii="Times New Roman" w:hAnsi="Times New Roman"/>
          <w:sz w:val="24"/>
          <w:szCs w:val="24"/>
        </w:rPr>
        <w:t>3.1.3. Имеющее начало — существует. Поэтому государства, имеющие начало (легенды об основателях), противостоят не имеющим, как политически сущие не сущим; те, кто могут назвать предка, политически существуют. Отсюда построение первого русского исторического текста как серии повествований о началах («Се повЪсти времяньных лЪт, откуду есть пошла руская земля»).</w:t>
      </w:r>
    </w:p>
    <w:p>
      <w:pPr>
        <w:pStyle w:val="Normal"/>
        <w:rPr>
          <w:rFonts w:ascii="Times New Roman" w:hAnsi="Times New Roman" w:cs="Times New Roman"/>
          <w:sz w:val="24"/>
          <w:szCs w:val="24"/>
        </w:rPr>
      </w:pPr>
      <w:r>
        <w:rPr>
          <w:rFonts w:cs="Times New Roman" w:ascii="Times New Roman" w:hAnsi="Times New Roman"/>
          <w:sz w:val="24"/>
          <w:szCs w:val="24"/>
        </w:rPr>
        <w:t>3.2. Наряду с этим можно выделить определенную группу текстов с выраженной отмеченностью «конца», при немаркированности категории «начала». Таковы в большинстве эсхатологические тексты. Не всякое повествование о конце мира является эсхатологическим: рассказ о гибели земной жизни, как созданной не Богом, а возникшей в результате грехопадения, лишь утверждает антитезу «доброго» и «злого» «корени». Истребляется плохой, неценный дьявольский, или рукотворный, мир — устроенный Богом незыблем («Вся дЪела Божия нетленна суть. Самовидецъ семь сему &lt;…&gt; егда Христосъ идый въ Иерусалимъ на страсть волную, и затвори своима рукама врата градная, и до сего дни неотворими суть» — Послание архиепископа новгородского Василия ко владыцЪ тфЪрскому Феодору).</w:t>
      </w:r>
    </w:p>
    <w:p>
      <w:pPr>
        <w:pStyle w:val="Normal"/>
        <w:rPr>
          <w:rFonts w:ascii="Times New Roman" w:hAnsi="Times New Roman" w:cs="Times New Roman"/>
          <w:sz w:val="24"/>
          <w:szCs w:val="24"/>
        </w:rPr>
      </w:pPr>
      <w:r>
        <w:rPr>
          <w:rFonts w:cs="Times New Roman" w:ascii="Times New Roman" w:hAnsi="Times New Roman"/>
          <w:sz w:val="24"/>
          <w:szCs w:val="24"/>
        </w:rPr>
        <w:t>3.2.1. Эсхатологические тексты повествуют о гибели всего самого ценного и подразумевают, что сам факт гибели утверждает ценность явления (былина «Как перевелись богатыри на Руси», «Слово о погибели Русской земли»).</w:t>
      </w:r>
    </w:p>
    <w:p>
      <w:pPr>
        <w:pStyle w:val="Normal"/>
        <w:rPr>
          <w:rFonts w:ascii="Times New Roman" w:hAnsi="Times New Roman" w:cs="Times New Roman"/>
          <w:sz w:val="24"/>
          <w:szCs w:val="24"/>
        </w:rPr>
      </w:pPr>
      <w:r>
        <w:rPr>
          <w:rFonts w:cs="Times New Roman" w:ascii="Times New Roman" w:hAnsi="Times New Roman"/>
          <w:sz w:val="24"/>
          <w:szCs w:val="24"/>
        </w:rPr>
        <w:t>3.3. В современных культурных системах этим построениям соответствуют представления: «ценность доказывается первенством», «ценность доказывается гибелью».</w:t>
      </w:r>
    </w:p>
    <w:p>
      <w:pPr>
        <w:pStyle w:val="Normal"/>
        <w:rPr>
          <w:rFonts w:ascii="Times New Roman" w:hAnsi="Times New Roman" w:cs="Times New Roman"/>
          <w:sz w:val="24"/>
          <w:szCs w:val="24"/>
        </w:rPr>
      </w:pPr>
      <w:r>
        <w:rPr>
          <w:rFonts w:cs="Times New Roman" w:ascii="Times New Roman" w:hAnsi="Times New Roman"/>
          <w:sz w:val="24"/>
          <w:szCs w:val="24"/>
        </w:rPr>
        <w:t>3.4. Понятие «конца» далеко не всегда отождествляется с трагическим исходом как основой данной модели мира: можно назвать большое количество идейных систем со «счастливым концом» создаваемой модели мира.</w:t>
      </w:r>
    </w:p>
    <w:p>
      <w:pPr>
        <w:pStyle w:val="Normal"/>
        <w:rPr>
          <w:rFonts w:ascii="Times New Roman" w:hAnsi="Times New Roman" w:cs="Times New Roman"/>
          <w:sz w:val="24"/>
          <w:szCs w:val="24"/>
        </w:rPr>
      </w:pPr>
      <w:r>
        <w:rPr>
          <w:rFonts w:cs="Times New Roman" w:ascii="Times New Roman" w:hAnsi="Times New Roman"/>
          <w:sz w:val="24"/>
          <w:szCs w:val="24"/>
        </w:rPr>
        <w:t>3.4.1. Системе с маркированным началом при немаркированном (или слабо маркированном) конце в этой разновидности будут соответствовать все тексты о «золотом веке» как исходной точке истории человечества, системам с отмеченным концом — перенесение гармонии в конец исторического движения.</w:t>
      </w:r>
    </w:p>
    <w:p>
      <w:pPr>
        <w:pStyle w:val="Normal"/>
        <w:rPr>
          <w:rFonts w:ascii="Times New Roman" w:hAnsi="Times New Roman" w:cs="Times New Roman"/>
          <w:sz w:val="24"/>
          <w:szCs w:val="24"/>
        </w:rPr>
      </w:pPr>
      <w:r>
        <w:rPr>
          <w:rFonts w:cs="Times New Roman" w:ascii="Times New Roman" w:hAnsi="Times New Roman"/>
          <w:sz w:val="24"/>
          <w:szCs w:val="24"/>
        </w:rPr>
        <w:t>3.4.2. В качестве примера первой можно указать на коммунистическую утопию Мабли: человечество начинает с социального идеала и в дальнейшем искажается. При этом для системы типа Мабли возможно поставить вопрос: «Что будет после данной плохой системы?» — и решительно невозможно: «Что было до исходной хорошей?» Она мыслится как первая, но движение человечества по пути искажения — бесконечно. Аналогичным образом для систем второго типа запретным является вопрос: «Что будет после достижения «золотого века»?» Предполагается, что после него историческое движение останавливается или перестает быть «историческим».</w:t>
      </w:r>
    </w:p>
    <w:p>
      <w:pPr>
        <w:pStyle w:val="Normal"/>
        <w:rPr>
          <w:rFonts w:ascii="Times New Roman" w:hAnsi="Times New Roman" w:cs="Times New Roman"/>
          <w:sz w:val="24"/>
          <w:szCs w:val="24"/>
        </w:rPr>
      </w:pPr>
      <w:r>
        <w:rPr>
          <w:rFonts w:cs="Times New Roman" w:ascii="Times New Roman" w:hAnsi="Times New Roman"/>
          <w:sz w:val="24"/>
          <w:szCs w:val="24"/>
        </w:rPr>
        <w:t>3.4.3. Частной и наиболее сложной разновидностью является построение типа Руссо — в наиболее глубоких его произведениях: идеальный порядок не предшествует и не последует во времени современному — он скрыт в природе вещей как идеальная норма и является исходным не хронологически, а типологически. Но и здесь сохраняется основной структурный принцип: наличие исходной точки (хронологической или типологической) и дальнейшее удаление от нее.</w:t>
      </w:r>
    </w:p>
    <w:p>
      <w:pPr>
        <w:pStyle w:val="Normal"/>
        <w:rPr>
          <w:rFonts w:ascii="Times New Roman" w:hAnsi="Times New Roman" w:cs="Times New Roman"/>
          <w:sz w:val="24"/>
          <w:szCs w:val="24"/>
        </w:rPr>
      </w:pPr>
      <w:r>
        <w:rPr>
          <w:rFonts w:cs="Times New Roman" w:ascii="Times New Roman" w:hAnsi="Times New Roman"/>
          <w:sz w:val="24"/>
          <w:szCs w:val="24"/>
        </w:rPr>
        <w:t>3.5. С этим связаны две концепции «правильного» исторического развития: возвращение к исходной точке или приближение к конечной точке, представление о поступательном или регрессивном ходе истории.</w:t>
      </w:r>
    </w:p>
    <w:p>
      <w:pPr>
        <w:pStyle w:val="Normal"/>
        <w:rPr>
          <w:rFonts w:ascii="Times New Roman" w:hAnsi="Times New Roman" w:cs="Times New Roman"/>
          <w:sz w:val="24"/>
          <w:szCs w:val="24"/>
        </w:rPr>
      </w:pPr>
      <w:r>
        <w:rPr>
          <w:rFonts w:cs="Times New Roman" w:ascii="Times New Roman" w:hAnsi="Times New Roman"/>
          <w:sz w:val="24"/>
          <w:szCs w:val="24"/>
        </w:rPr>
        <w:t>4.1. Модели мира с равной отмеченностью «начала» и «конца» представляются производными от названных типов.</w:t>
      </w:r>
    </w:p>
    <w:p>
      <w:pPr>
        <w:pStyle w:val="Normal"/>
        <w:rPr>
          <w:rFonts w:ascii="Times New Roman" w:hAnsi="Times New Roman" w:cs="Times New Roman"/>
          <w:sz w:val="24"/>
          <w:szCs w:val="24"/>
        </w:rPr>
      </w:pPr>
      <w:r>
        <w:rPr>
          <w:rFonts w:cs="Times New Roman" w:ascii="Times New Roman" w:hAnsi="Times New Roman"/>
          <w:sz w:val="24"/>
          <w:szCs w:val="24"/>
        </w:rPr>
        <w:t>4.2. Вне категорий «начала» и «конца» находятся циклические модели мира, а также ахронные системы.</w:t>
      </w:r>
    </w:p>
    <w:p>
      <w:pPr>
        <w:pStyle w:val="Normal"/>
        <w:rPr>
          <w:rFonts w:ascii="Times New Roman" w:hAnsi="Times New Roman" w:cs="Times New Roman"/>
          <w:sz w:val="24"/>
          <w:szCs w:val="24"/>
        </w:rPr>
      </w:pPr>
      <w:r>
        <w:rPr>
          <w:rFonts w:cs="Times New Roman" w:ascii="Times New Roman" w:hAnsi="Times New Roman"/>
          <w:sz w:val="24"/>
          <w:szCs w:val="24"/>
        </w:rPr>
        <w:t>4.3. Вероятно предположить, что структуры с отмеченным началом соответствуют культурам молодым, самоутверждающимся, осознающим факт своего существования. Для этих культур будет свойственно осознание самих себя как непротиворечивых и целостно-ценных. Конфликт будет вынесен вовне и характеризовать отношение к предшествующей культуре. Структуры с отмеченным концом соответствуют культурам с созревшими противоречиями, внутренним расположением конфликта и сознанием трагичности этого конфликта.</w:t>
      </w:r>
    </w:p>
    <w:p>
      <w:pPr>
        <w:pStyle w:val="Normal"/>
        <w:rPr>
          <w:rFonts w:ascii="Times New Roman" w:hAnsi="Times New Roman" w:cs="Times New Roman"/>
          <w:sz w:val="24"/>
          <w:szCs w:val="24"/>
        </w:rPr>
      </w:pPr>
      <w:r>
        <w:rPr>
          <w:rFonts w:cs="Times New Roman" w:ascii="Times New Roman" w:hAnsi="Times New Roman"/>
          <w:sz w:val="24"/>
          <w:szCs w:val="24"/>
        </w:rPr>
        <w:t>5. Художественные структуры по самой своей природе обладают резкой отграниченностью сообщения. Конец и начало текста обладают здесь значительно большей отмеченностью, чем в общеязыковых сообщениях. Причина этого, видимо, кроется в особом соотношении планов «языка» и «речи» в художественных текстах. Всякий художественный текст не может быть однозначно оценен только как текст или только как интерпретирующая модель создаваемой с его помощью системы. По отношению к определенным структурно-художественным представлениям текст будет выступать как конкретная инкарнация абстрактной модели. Однако по отношению к соотносимому с ним реальному миру он сам будет выступать в качестве некоей модели, причем подобной двойной интерпретации будет поддаваться как весь текст в целом, так и каждый из его элементов и уровней. Функция художественного произведения как конечной модели бесконечного по своей природе «речевого текста» реальных фактов делает момент отграниченности, конечности непременным условием всякого художественного текста в его первоначальных формах — таковы понятия начала и конца текста (повествовательного, музыкального и т.п.), рамы в живописи, рампы в театре.</w:t>
      </w:r>
    </w:p>
    <w:p>
      <w:pPr>
        <w:pStyle w:val="Normal"/>
        <w:rPr>
          <w:rFonts w:ascii="Times New Roman" w:hAnsi="Times New Roman" w:cs="Times New Roman"/>
          <w:sz w:val="24"/>
          <w:szCs w:val="24"/>
        </w:rPr>
      </w:pPr>
      <w:r>
        <w:rPr>
          <w:rFonts w:cs="Times New Roman" w:ascii="Times New Roman" w:hAnsi="Times New Roman"/>
          <w:sz w:val="24"/>
          <w:szCs w:val="24"/>
        </w:rPr>
        <w:t>5.1. Показательно, что человек на пьедестале, живое лицо в портретной раме, зритель на сцене воспринимаются как инородные в условном моделирующем пространстве, создаваемом границами художеств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5.2. В силу этого, кажущаяся неоконченность или неначатость являются в художественном произведении особенно маркированным конструктивным приемом. Сравним имитацию неоконченности в «Сентиментальном путешествии» Стерна, неначатости («Вступление» помещено в конце седьмой главы) и неоконченности «Евгения Онегина», перенесение действия за пределы рампы в драматургии Пиранделло и ряд других примеров.</w:t>
      </w:r>
    </w:p>
    <w:p>
      <w:pPr>
        <w:pStyle w:val="Normal"/>
        <w:rPr>
          <w:rFonts w:ascii="Times New Roman" w:hAnsi="Times New Roman" w:cs="Times New Roman"/>
          <w:sz w:val="24"/>
          <w:szCs w:val="24"/>
        </w:rPr>
      </w:pPr>
      <w:r>
        <w:rPr>
          <w:rFonts w:cs="Times New Roman" w:ascii="Times New Roman" w:hAnsi="Times New Roman"/>
          <w:sz w:val="24"/>
          <w:szCs w:val="24"/>
        </w:rPr>
        <w:t>5.3. Особый эффект двойной значимости получается в случаях, когда один и тот же текст как художественный подчиняется закону отмеченности границ и одновременно манифестирует некую идеологическую систему с неотмеченным «началом» (и, следовательно, сильно маркированным «концом») или наоборот. Так возникает проблема «хорошего конца» — переосмысление магической концовки как художественной в современном переживании фольклора, нелогично счастливые концы как воспроизведение народного мышления в драматургии Островского, значение «счастливого конца» в кинодраматургии (ср.: «О, пришлите мне книгу со счастливым концом» — Н.Хикмет). Можно указать и на тексты с аналогичной отмеченностью начала.</w:t>
      </w:r>
    </w:p>
    <w:p>
      <w:pPr>
        <w:pStyle w:val="Normal"/>
        <w:rPr>
          <w:rFonts w:ascii="Times New Roman" w:hAnsi="Times New Roman" w:cs="Times New Roman"/>
          <w:sz w:val="24"/>
          <w:szCs w:val="24"/>
        </w:rPr>
      </w:pPr>
      <w:r>
        <w:rPr>
          <w:rFonts w:cs="Times New Roman" w:ascii="Times New Roman" w:hAnsi="Times New Roman"/>
          <w:sz w:val="24"/>
          <w:szCs w:val="24"/>
        </w:rPr>
        <w:t>6. Особый случай представляет система, в которой понятия начала или конца приписываются текстам, описывающим жизненный путь человека. Пример отмеченности начала — «Детство, отрочество, юность», конца — «Три смерти» Л.Толстого.</w:t>
      </w:r>
    </w:p>
    <w:p>
      <w:pPr>
        <w:pStyle w:val="Normal"/>
        <w:rPr>
          <w:rFonts w:ascii="Times New Roman" w:hAnsi="Times New Roman" w:cs="Times New Roman"/>
          <w:sz w:val="24"/>
          <w:szCs w:val="24"/>
        </w:rPr>
      </w:pPr>
      <w:r>
        <w:rPr>
          <w:rFonts w:cs="Times New Roman" w:ascii="Times New Roman" w:hAnsi="Times New Roman"/>
          <w:sz w:val="24"/>
          <w:szCs w:val="24"/>
        </w:rPr>
        <w:t>6.1. Частный случай — моделирование поэтом (или читателями) реальной биографии по законам подобного текста (ср.: «Жил как человек и умер как поэт» — М.Цветаева — осознание определенных типов начала или конца жизненного пути как соответствующих модели поэта). Сравним примеры литературного переосмысления реальных биограф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79" w:name="числа"/>
      <w:bookmarkEnd w:id="179"/>
      <w:r>
        <w:rPr>
          <w:rFonts w:cs="Times New Roman" w:ascii="Times New Roman" w:hAnsi="Times New Roman"/>
          <w:color w:val="000000"/>
          <w:sz w:val="24"/>
          <w:szCs w:val="24"/>
        </w:rPr>
        <w:t>Семантика числа и тип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80" w:name="числа"/>
      <w:bookmarkStart w:id="181" w:name="числа"/>
      <w:bookmarkEnd w:id="181"/>
    </w:p>
    <w:p>
      <w:pPr>
        <w:pStyle w:val="Normal"/>
        <w:rPr>
          <w:rFonts w:ascii="Times New Roman" w:hAnsi="Times New Roman" w:cs="Times New Roman"/>
          <w:sz w:val="24"/>
          <w:szCs w:val="24"/>
        </w:rPr>
      </w:pPr>
      <w:r>
        <w:rPr>
          <w:rFonts w:cs="Times New Roman" w:ascii="Times New Roman" w:hAnsi="Times New Roman"/>
          <w:sz w:val="24"/>
          <w:szCs w:val="24"/>
        </w:rPr>
        <w:t>1. Особое значение чисел и числовой символики в истории культуры общеизвестно. В большом числе конкретных исследований, посвященных разным эпохам в истории культуры, рассматриваются случаи «эпических чисел», «числовой символики», «мистики чисел» и т.п. Количество случаев, когда число приобретает, сверх своего основного цифрового значения, некоторые добавочные — культурно-типологические, очень велико. Настоящая работа представляет собой попытку определить связь этого явления с типами организации культуры.</w:t>
      </w:r>
    </w:p>
    <w:p>
      <w:pPr>
        <w:pStyle w:val="Normal"/>
        <w:rPr>
          <w:rFonts w:ascii="Times New Roman" w:hAnsi="Times New Roman" w:cs="Times New Roman"/>
          <w:sz w:val="24"/>
          <w:szCs w:val="24"/>
        </w:rPr>
      </w:pPr>
      <w:r>
        <w:rPr>
          <w:rFonts w:cs="Times New Roman" w:ascii="Times New Roman" w:hAnsi="Times New Roman"/>
          <w:sz w:val="24"/>
          <w:szCs w:val="24"/>
        </w:rPr>
        <w:t>1.1. Нам уже приходилось высказывать предположение, что в случае, если рассматривать культуру как текст, окажется возможным выделить два типа ее внутренне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а) Парадигматический — вся картина мира представляется как некоторая вневременная парадигма, элементы которой располагаются на разных уровнях, представляя собой различные варианты некоторого единого инвариантного значения.</w:t>
      </w:r>
    </w:p>
    <w:p>
      <w:pPr>
        <w:pStyle w:val="Normal"/>
        <w:rPr>
          <w:rFonts w:ascii="Times New Roman" w:hAnsi="Times New Roman" w:cs="Times New Roman"/>
          <w:sz w:val="24"/>
          <w:szCs w:val="24"/>
        </w:rPr>
      </w:pPr>
      <w:r>
        <w:rPr>
          <w:rFonts w:cs="Times New Roman" w:ascii="Times New Roman" w:hAnsi="Times New Roman"/>
          <w:sz w:val="24"/>
          <w:szCs w:val="24"/>
        </w:rPr>
        <w:t>б) Синтагматический — картина мира представляет собой последовательность располагающихся на одном уровне, в единой временной плоскости разных элементов, получающих значение во взаимном отношении друг к другу. Смысл числовой символики в каждом из этих случаев будет различ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Парадигматическая модель мира строится как иерархия семантических уровней, определенным образом ориентированных («верх — низ» при линейной ориентации, «внешнее — внутреннее» при концентрической), причем каждый пласт выступает как выражение для следующего, расположенного ближе к семантической основе, и содержание для ближайшего в противополож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При этом возникает ряд характерных признаков семантической конструкции.</w:t>
      </w:r>
    </w:p>
    <w:p>
      <w:pPr>
        <w:pStyle w:val="Normal"/>
        <w:rPr>
          <w:rFonts w:ascii="Times New Roman" w:hAnsi="Times New Roman" w:cs="Times New Roman"/>
          <w:sz w:val="24"/>
          <w:szCs w:val="24"/>
        </w:rPr>
      </w:pPr>
      <w:r>
        <w:rPr>
          <w:rFonts w:cs="Times New Roman" w:ascii="Times New Roman" w:hAnsi="Times New Roman"/>
          <w:sz w:val="24"/>
          <w:szCs w:val="24"/>
        </w:rPr>
        <w:t>2.1. Общее построение системы уровней конструируется по принципу «матрешки» — каждый уровень имеет внешний пласт, для которого он выступает как содержание, и внутренний, в отношении к которому он приобретает черты выражения. Тогда все уровни в целом в определенной мере взаимно синонимичны, во-первых, и различаются степенью концентрированности некоторого единого значения, во-вторых. Вся система имеет некоторое единое Значение, которое в разной степени просвечивает в различных конструктивных пластах. Таким образом:</w:t>
      </w:r>
    </w:p>
    <w:p>
      <w:pPr>
        <w:pStyle w:val="Normal"/>
        <w:rPr>
          <w:rFonts w:ascii="Times New Roman" w:hAnsi="Times New Roman" w:cs="Times New Roman"/>
          <w:sz w:val="24"/>
          <w:szCs w:val="24"/>
        </w:rPr>
      </w:pPr>
      <w:r>
        <w:rPr>
          <w:rFonts w:cs="Times New Roman" w:ascii="Times New Roman" w:hAnsi="Times New Roman"/>
          <w:sz w:val="24"/>
          <w:szCs w:val="24"/>
        </w:rPr>
        <w:t>а) Все представляется имеющим значение. Каждый уровень, что бы он в себе ни заключал — неодушевленную природу, материальные творения рук человеческих или пришедшую из глубины веков легенду,— есть текст, а знание — это умение чтения. С.Матхаузерова, исследуя природу текста русского барокко, пришла к выводу о том, что в этот период «азбука сделалась моделью всего мира».</w:t>
      </w:r>
      <w:r>
        <w:rPr>
          <w:rStyle w:val="FootnoteCharacters"/>
          <w:rStyle w:val="FootnoteAnchor"/>
          <w:rFonts w:cs="Times New Roman" w:ascii="Times New Roman" w:hAnsi="Times New Roman"/>
          <w:sz w:val="24"/>
          <w:szCs w:val="24"/>
        </w:rPr>
        <w:footnoteReference w:id="612"/>
      </w:r>
      <w:r>
        <w:rPr>
          <w:rFonts w:cs="Times New Roman" w:ascii="Times New Roman" w:hAnsi="Times New Roman"/>
          <w:sz w:val="24"/>
          <w:szCs w:val="24"/>
        </w:rPr>
        <w:t xml:space="preserve"> Большой материал об азбуке как тексте особого типа собран М.П.Алексеевым.</w:t>
      </w:r>
      <w:r>
        <w:rPr>
          <w:rStyle w:val="FootnoteCharacters"/>
          <w:rStyle w:val="FootnoteAnchor"/>
          <w:rFonts w:cs="Times New Roman" w:ascii="Times New Roman" w:hAnsi="Times New Roman"/>
          <w:sz w:val="24"/>
          <w:szCs w:val="24"/>
        </w:rPr>
        <w:footnoteReference w:id="613"/>
      </w:r>
      <w:r>
        <w:rPr>
          <w:rFonts w:cs="Times New Roman" w:ascii="Times New Roman" w:hAnsi="Times New Roman"/>
          <w:sz w:val="24"/>
          <w:szCs w:val="24"/>
        </w:rPr>
        <w:t xml:space="preserve"> Однако это лишь частные случаи более общего, свойственного парадигматическому типу культуры, представления о мире как книге (ср., например, «Голубиную книгу»). Интересно, как Ломоносов, стремясь доказать, что наука не противна вере, и переходя на язык своих оппонентов, использовал средневековый образ «книжного почитания» для оправдания естествознания: «Создатель дал роду человеческому две книги. В одной показал свое величество, в другой свою волю. Первая — видимый сей мир, им созданный, чтобы человек, смотря на огромность, красоту и стройность его зданий, признавал божественное всемогущество, по мере себе дарованного понятия. Вторая книга — священное писание. В ней показано создателево благоволение к нашему спасению. В сих пророческих и апостольских богодохновенных книгах истолкователи и изъяснители суть великие церковные учители. А в оной книге сложения видимого мира сего суть физики, математики, астрономы…»</w:t>
      </w:r>
      <w:r>
        <w:rPr>
          <w:rStyle w:val="FootnoteCharacters"/>
          <w:rStyle w:val="FootnoteAnchor"/>
          <w:rFonts w:cs="Times New Roman" w:ascii="Times New Roman" w:hAnsi="Times New Roman"/>
          <w:sz w:val="24"/>
          <w:szCs w:val="24"/>
        </w:rPr>
        <w:footnoteReference w:id="614"/>
      </w:r>
    </w:p>
    <w:p>
      <w:pPr>
        <w:pStyle w:val="Normal"/>
        <w:rPr>
          <w:rFonts w:ascii="Times New Roman" w:hAnsi="Times New Roman" w:cs="Times New Roman"/>
          <w:sz w:val="24"/>
          <w:szCs w:val="24"/>
        </w:rPr>
      </w:pPr>
      <w:r>
        <w:rPr>
          <w:rFonts w:cs="Times New Roman" w:ascii="Times New Roman" w:hAnsi="Times New Roman"/>
          <w:sz w:val="24"/>
          <w:szCs w:val="24"/>
        </w:rPr>
        <w:t>б) Разные уровни значений взаимно изоморфны. Поэтому, с одной стороны, принципиально все рассматривается как текст, подлежащий дешифровке, с другой — один и тот же текст может дешифровываться на разных уровнях. Так, например, масонская космология рассматривала мир химических элементов, мир людей, мир космических тел и астральный мир как взаимно изоморфные пласты единого универсума. Перекодировка каждого из этих пластов на язык другого — более высокого — составляет его содержание. С этой точки зрения вполне правомерен вопрос: «Что означает то или иное событие в астральном, нравственном или любом ином смысле?»</w:t>
      </w:r>
    </w:p>
    <w:p>
      <w:pPr>
        <w:pStyle w:val="Normal"/>
        <w:rPr/>
      </w:pPr>
      <w:r>
        <w:rPr>
          <w:rFonts w:cs="Times New Roman" w:ascii="Times New Roman" w:hAnsi="Times New Roman"/>
          <w:sz w:val="24"/>
          <w:szCs w:val="24"/>
        </w:rPr>
        <w:t>Явлениям химического мира приписываются свойства нравственного (вражда, симпатия и т.д.), и обратно. Характерно стремление рассматривать античные и библейские легенды как неразгаданные описания алхимических процессов</w:t>
      </w:r>
      <w:r>
        <w:rPr>
          <w:rStyle w:val="FootnoteCharacters"/>
          <w:rStyle w:val="FootnoteAnchor"/>
          <w:rFonts w:cs="Times New Roman" w:ascii="Times New Roman" w:hAnsi="Times New Roman"/>
          <w:sz w:val="24"/>
          <w:szCs w:val="24"/>
        </w:rPr>
        <w:footnoteReference w:id="615"/>
      </w:r>
      <w:r>
        <w:rPr>
          <w:rFonts w:cs="Times New Roman" w:ascii="Times New Roman" w:hAnsi="Times New Roman"/>
          <w:sz w:val="24"/>
          <w:szCs w:val="24"/>
        </w:rPr>
        <w:t>, а алхимические тексты как повествования о нравственном совершенствовании людей или космическом и астральном строении вселен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Изоморфизм уровней имеет следствием то, что все многообразие различных качеств приобретает характер разных количественных степеней одного качества. Такое иерархическое и парадигматическое построение составляет основу для сведения элементов одного уровня к некоторому элементарному набору, а других уровней — к количественному их варьированию. Поэтому отношение какого-либо понятия к соответствующему семантическому элементу другого уровня наиболее органично выражается числом. Именно парадигматическая структура культуры благоприятствует превращению числа из элемента культуры в ее универсальный символ.</w:t>
      </w:r>
    </w:p>
    <w:p>
      <w:pPr>
        <w:pStyle w:val="Normal"/>
        <w:rPr>
          <w:rFonts w:ascii="Times New Roman" w:hAnsi="Times New Roman" w:cs="Times New Roman"/>
          <w:sz w:val="24"/>
          <w:szCs w:val="24"/>
        </w:rPr>
      </w:pPr>
      <w:r>
        <w:rPr>
          <w:rFonts w:cs="Times New Roman" w:ascii="Times New Roman" w:hAnsi="Times New Roman"/>
          <w:sz w:val="24"/>
          <w:szCs w:val="24"/>
        </w:rPr>
        <w:t>3.1. Пример: Ад в изображении Данте отчетливо связан с картиной подземного мира у Вергилия. Однако царство теней организовано у Вергилия по двум основным пространственным осям: «верх — низ» и «правое — левое». Ад углублен, а Олимп возвыш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РТ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двое срывается в глубь, к теням опускаясь настолько, Видим, насколько Олимп воздушный, стремящийся в небо.</w:t>
      </w:r>
      <w:r>
        <w:rPr>
          <w:rStyle w:val="FootnoteCharacters"/>
          <w:rStyle w:val="FootnoteAnchor"/>
          <w:rFonts w:cs="Times New Roman" w:ascii="Times New Roman" w:hAnsi="Times New Roman"/>
          <w:sz w:val="24"/>
          <w:szCs w:val="24"/>
        </w:rPr>
        <w:footnoteReference w:id="616"/>
      </w:r>
    </w:p>
    <w:p>
      <w:pPr>
        <w:pStyle w:val="Normal"/>
        <w:rPr>
          <w:rFonts w:ascii="Times New Roman" w:hAnsi="Times New Roman" w:cs="Times New Roman"/>
          <w:sz w:val="24"/>
          <w:szCs w:val="24"/>
        </w:rPr>
      </w:pPr>
      <w:r>
        <w:rPr>
          <w:rFonts w:cs="Times New Roman" w:ascii="Times New Roman" w:hAnsi="Times New Roman"/>
          <w:sz w:val="24"/>
          <w:szCs w:val="24"/>
        </w:rPr>
        <w:t>Блаженные поля Элизия расположены направо, а Тартар — налево. Внутренняя дифференциация пространства, в которое заключены грешные тени, почти не выражена. Ее заменяет описание наказаний, которые взаимно не соотнесены в единую систему.</w:t>
      </w:r>
    </w:p>
    <w:p>
      <w:pPr>
        <w:pStyle w:val="Normal"/>
        <w:rPr>
          <w:rFonts w:ascii="Times New Roman" w:hAnsi="Times New Roman" w:cs="Times New Roman"/>
          <w:sz w:val="24"/>
          <w:szCs w:val="24"/>
        </w:rPr>
      </w:pPr>
      <w:r>
        <w:rPr>
          <w:rFonts w:cs="Times New Roman" w:ascii="Times New Roman" w:hAnsi="Times New Roman"/>
          <w:sz w:val="24"/>
          <w:szCs w:val="24"/>
        </w:rPr>
        <w:t>Ад у Данте построен как некоторая пространственно-числовая иерархия, которая изоморфна моральной иерархии грехов. Между местом грешника в загробном мире и тяжестью его греха существует однозначное соответствие. Это связано с определенной структурой нравственного пространства. Сладострастие, обжорство, скупость и мотовство, гнев, неверие, насилие, обман и предательство для Данте не разные грехи, а разновидности Греха, разные степени его. Грех заключается или в нарушении нравственного равновесия — преувеличении одного из душевных влечений, данных человеку в гармонии, или в измышлении чуждого природе человека (что и в какой мере считается чуждым, определяется содержанием дантовской модели мира, но самый принцип принадлежит ее языку). Таким образом, все нравственные уродства могут быть взаимно соотнесены как разные степени, разные количества одного и того же и, следовательно, обозначены числами. А поскольку этот принцип универсален, отношения числа становятся наиболее удобной формой выражения конструкции мира. С этим связана определяющая роль чисел в конструкции поэмы Данте.</w:t>
      </w:r>
    </w:p>
    <w:p>
      <w:pPr>
        <w:pStyle w:val="Normal"/>
        <w:rPr>
          <w:rFonts w:ascii="Times New Roman" w:hAnsi="Times New Roman" w:cs="Times New Roman"/>
          <w:sz w:val="24"/>
          <w:szCs w:val="24"/>
        </w:rPr>
      </w:pPr>
      <w:r>
        <w:rPr>
          <w:rFonts w:cs="Times New Roman" w:ascii="Times New Roman" w:hAnsi="Times New Roman"/>
          <w:sz w:val="24"/>
          <w:szCs w:val="24"/>
        </w:rPr>
        <w:t>3.2. Следствием охарактеризованных выше представлений явился взгляд на науку о числах не как на одну из дисциплин, изучающую определенный, количественный, аспект вселенной (такое место отводит математике культура, построенная по синтагматическому принципу), а как науку наук, раскрывающую высшие отношения между качествами, которые следует каждый раз интерпретировать соответствующим данному уровню образом. Вполне обоснованной кажется, например, с этой точки зрения, такая постановка вопроса: «Как интерпретировать данный математический закон на уровне этики? Что означает он для поисков философского камня или изъяснения законов космоса?» Так возникают пифагорейская, масонская и другие математики.</w:t>
      </w:r>
    </w:p>
    <w:p>
      <w:pPr>
        <w:pStyle w:val="Normal"/>
        <w:rPr>
          <w:rFonts w:ascii="Times New Roman" w:hAnsi="Times New Roman" w:cs="Times New Roman"/>
          <w:sz w:val="24"/>
          <w:szCs w:val="24"/>
        </w:rPr>
      </w:pPr>
      <w:r>
        <w:rPr>
          <w:rFonts w:cs="Times New Roman" w:ascii="Times New Roman" w:hAnsi="Times New Roman"/>
          <w:sz w:val="24"/>
          <w:szCs w:val="24"/>
        </w:rPr>
        <w:t>3.3. Особому рассмотрению подлежит вопрос о соотношении числовой и пространственной картины мира. Наблюдения над поэмой Данте и в этом смысле представляют первостепенный интер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Парадигматическое и синтагматическое построения текста культуры противостоят друг другу как замкнутое незамкнутому. Не следует думать, что второй тип имеет полностью нечисловой характер. Однако в нем актуализируются другие аспекты числа (ср., например, значение понятия бесконечности при выработке принципа историзма). Культурная роль числа актуализируется в парадигматических типах в связи с идеей изоморфизма, а в синтагматических — порядка, ряда. В первом случае выделяется символическое значение чисел, во втором — последовательность. Соответственно модель мира получает преимущественно пространственное или временное зна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82" w:name="функция"/>
      <w:r>
        <w:rPr>
          <w:rFonts w:cs="Times New Roman" w:ascii="Times New Roman" w:hAnsi="Times New Roman"/>
          <w:color w:val="000000"/>
          <w:sz w:val="24"/>
          <w:szCs w:val="24"/>
        </w:rPr>
        <w:t>Текст и функция</w:t>
      </w:r>
      <w:bookmarkEnd w:id="182"/>
      <w:r>
        <w:rPr>
          <w:rStyle w:val="FootnoteCharacters"/>
          <w:rStyle w:val="FootnoteAnchor"/>
          <w:rFonts w:cs="Times New Roman" w:ascii="Times New Roman" w:hAnsi="Times New Roman"/>
          <w:b/>
          <w:sz w:val="24"/>
          <w:szCs w:val="24"/>
        </w:rPr>
        <w:footnoteReference w:id="617"/>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0.1. Целью настоящей работы является рассмотрение двух фундаментальных при изучении культуры понятий: текст и функция — в их взаимном отношении. Понятие текста определяется нами в соответствии со статьей А.М.Пятигорского.</w:t>
      </w:r>
      <w:r>
        <w:rPr>
          <w:rStyle w:val="FootnoteCharacters"/>
          <w:rStyle w:val="FootnoteAnchor"/>
          <w:rFonts w:cs="Times New Roman" w:ascii="Times New Roman" w:hAnsi="Times New Roman"/>
          <w:sz w:val="24"/>
          <w:szCs w:val="24"/>
        </w:rPr>
        <w:footnoteReference w:id="618"/>
      </w:r>
      <w:r>
        <w:rPr>
          <w:rFonts w:cs="Times New Roman" w:ascii="Times New Roman" w:hAnsi="Times New Roman"/>
          <w:sz w:val="24"/>
          <w:szCs w:val="24"/>
        </w:rPr>
        <w:t xml:space="preserve"> При этом выделяются такие свойства, как выраженность в определенной системе знаков («фиксация») и способность выступать в определенном отношении (в системе функционирующих в коллективе сигналов) «как элементарное понятие».</w:t>
      </w:r>
      <w:r>
        <w:rPr>
          <w:rStyle w:val="FootnoteCharacters"/>
          <w:rStyle w:val="FootnoteAnchor"/>
          <w:rFonts w:cs="Times New Roman" w:ascii="Times New Roman" w:hAnsi="Times New Roman"/>
          <w:sz w:val="24"/>
          <w:szCs w:val="24"/>
        </w:rPr>
        <w:footnoteReference w:id="619"/>
      </w:r>
      <w:r>
        <w:rPr>
          <w:rFonts w:cs="Times New Roman" w:ascii="Times New Roman" w:hAnsi="Times New Roman"/>
          <w:sz w:val="24"/>
          <w:szCs w:val="24"/>
        </w:rPr>
        <w:t xml:space="preserve"> Функция текста определяется как его социальная роль, способность обслуживать определенные потребности создающего текст коллектива. Таким образом, функция — взаимное отношение системы, ее реализации и адресата-адресанта текста.</w:t>
      </w:r>
    </w:p>
    <w:p>
      <w:pPr>
        <w:pStyle w:val="Normal"/>
        <w:rPr>
          <w:rFonts w:ascii="Times New Roman" w:hAnsi="Times New Roman" w:cs="Times New Roman"/>
          <w:sz w:val="24"/>
          <w:szCs w:val="24"/>
        </w:rPr>
      </w:pPr>
      <w:r>
        <w:rPr>
          <w:rFonts w:cs="Times New Roman" w:ascii="Times New Roman" w:hAnsi="Times New Roman"/>
          <w:sz w:val="24"/>
          <w:szCs w:val="24"/>
        </w:rPr>
        <w:t>0.2. Если принимать во внимание такие три категории, как текст, функция текста и культура, то возможны по крайней мере два общих подхода. При первом культура рассматривается как совокупность текстов. Тогда функция будет выступать по отношению к текстам как своего рода метатекст. При втором подходе культура рассматривается как совокупность функций, и текст будет выступать исторически как производное от функции или функций. В этом случае текст и функция могут рассматриваться как объекты, исследуемые на одном уровне, в то время как первый подход безусловно предполагает два уровня изучения.</w:t>
      </w:r>
    </w:p>
    <w:p>
      <w:pPr>
        <w:pStyle w:val="Normal"/>
        <w:rPr>
          <w:rFonts w:ascii="Times New Roman" w:hAnsi="Times New Roman" w:cs="Times New Roman"/>
          <w:sz w:val="24"/>
          <w:szCs w:val="24"/>
        </w:rPr>
      </w:pPr>
      <w:r>
        <w:rPr>
          <w:rFonts w:cs="Times New Roman" w:ascii="Times New Roman" w:hAnsi="Times New Roman"/>
          <w:sz w:val="24"/>
          <w:szCs w:val="24"/>
        </w:rPr>
        <w:t>0.3. Однако прежде чем переходить к такого рода рассмотрению, следует отметить, что, в принципе, мы имеем дело с различными объектами изучения. Культура представляет собой синтетическое понятие, определение которого, даже операциональное, представляет значительные трудности. Текст вполне может быть определен если не логически, то по крайней мере операционально, с указанием на конкретный объект, имеющий собственные внутренние признаки, не выводимые из чего бы то ни было, кроме него самого. В то же время функция является нам чистым конструктом, а в данном случае тем, в смысле чего возможно истолковать тот или иной текст или в отношении чего те или иные признаки текста могут быть рассмотрены как признаки фун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онятие текста — в том значении, которое придается ему при изучении культуры,— отличается от соответствующего лингвистического понятия. Исходным для культурного понятия текста является именно тот момент, когда сам факт лингвистической выраженности перестает восприниматься как достаточный для того, чтобы высказывание превратилось в текст. Вследствие этого вся масса циркулирующих в коллективе языковых сообщений воспринимается как не-тексты, на фоне которых выделяется группа текстов, обнаруживающих признаки некоторой дополнительной, значимой в данной системе культуры, выраженности. Так, в момент возникновения письменной культуры выраженность сообщения в фонологических единицах начинает восприниматься как невыраженность. Ей противопоставляется графическая фиксация некоторой группы сообщений, которые признаются единственно существующими, с точки зрения данной культуры. Не всякое сообщение достойно быть записанным: одновременно все записанное получает особую культурную значимость, превращается в текст (ср. отождествление графической зафиксированности в терминах «писание» и обычных в русской средневековой письменности формулах типа «писано бо есть», «глаголати от писания»). Противопоставлению «устный — письменный» в одних культурах в других может соответствовать «не опубликованный типографски — печатный» и т.п. Выраженность может проявляться и как требование определенного материала для закрепления: «текстом» считается вырезанное на камне или металле в отличие от написанного на разрушаемых материалах — антитеза «прочное/вечное — кратковременное»; написанное на пергаменте или шелке в отличие от бумаги — антитеза «ценное — неценное»; напечатанное в книге в отличие от напечатанного в газете, написанное в альбоме в отличие от написанного в письме — антитеза «подлежащее хранению — подлежащее уничтожению»; показательно, что эта антитеза работает только в системах, в которых письма и газеты не подлежат хранению, и снимается в противоположных.</w:t>
      </w:r>
    </w:p>
    <w:p>
      <w:pPr>
        <w:pStyle w:val="Normal"/>
        <w:rPr>
          <w:rFonts w:ascii="Times New Roman" w:hAnsi="Times New Roman" w:cs="Times New Roman"/>
          <w:sz w:val="24"/>
          <w:szCs w:val="24"/>
        </w:rPr>
      </w:pPr>
      <w:r>
        <w:rPr>
          <w:rFonts w:cs="Times New Roman" w:ascii="Times New Roman" w:hAnsi="Times New Roman"/>
          <w:sz w:val="24"/>
          <w:szCs w:val="24"/>
        </w:rPr>
        <w:t>Не следует думать, что особая «выраженность» культурного текста, отличающая его от общеязыковой выраженности, распространяется лишь на разные формы письменной культуры. В дописьменной культуре признаком текста становится дополнительная сверхъязыковая организованность на уровне выражения. Так, в устных культурах текстам юридическим, этическим, религиозным, концентрирующим научные сведения по сельскому хозяйству, астрономии и т.п.— приписывается обязательная сверхорганизация в форме пословицы, афоризма с определенными структурными признаками. Мудрость невозможна не в форме текста, а текст подразумевает определенную организацию. Поэтому на такой стадии культуры истина отличается от неистины по признаку наличия сверхъязыковой организации высказывания. Показательно, что с переходом к письменной, а затем — типографской стадии культуры это требование отпадает (ср. превращение Библии в европейской культурной традиции в прозу), заменяясь иными. Наблюдения над дописьменными текстами приобретают дополнительный смысл при анализе понятия текста в современной культуре, для которой, в связи с развитием радио и механических говорящих средств, снова утрачивается обязательность графической выраженности для текста.</w:t>
      </w:r>
    </w:p>
    <w:p>
      <w:pPr>
        <w:pStyle w:val="Normal"/>
        <w:rPr>
          <w:rFonts w:ascii="Times New Roman" w:hAnsi="Times New Roman" w:cs="Times New Roman"/>
          <w:sz w:val="24"/>
          <w:szCs w:val="24"/>
        </w:rPr>
      </w:pPr>
      <w:r>
        <w:rPr>
          <w:rFonts w:cs="Times New Roman" w:ascii="Times New Roman" w:hAnsi="Times New Roman"/>
          <w:sz w:val="24"/>
          <w:szCs w:val="24"/>
        </w:rPr>
        <w:t>1.1. Классифицируя культуры по признаку, отделяющему текст от нетекста, следует не упускать из виду возможность обратимости этих понятий относительно каждой конкретной границы. Так, при наличии противопоставления «письменный — устный» можно представить себе и культуру, в которой в качестве текстов будут выступать только письменные сообщения, и культуру, в которой письменность будет использоваться в житейских и практических целях, а тексты (сакральные, поэтические, этико-нормативные и др.) передаются в виде устойчивых устных норм. В равной мере возможны высказывания: «Это настоящий поэт — он печатается» — и: «Это настоящий поэт — он не печатается». Сравним у Пушк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Радищев, рабства враг, цензуры избежал,</w:t>
      </w:r>
    </w:p>
    <w:p>
      <w:pPr>
        <w:pStyle w:val="Gedicht"/>
        <w:rPr>
          <w:rFonts w:ascii="Times New Roman" w:hAnsi="Times New Roman" w:cs="Times New Roman"/>
          <w:sz w:val="24"/>
          <w:szCs w:val="24"/>
        </w:rPr>
      </w:pPr>
      <w:r>
        <w:rPr>
          <w:rFonts w:cs="Times New Roman" w:ascii="Times New Roman" w:hAnsi="Times New Roman"/>
          <w:sz w:val="24"/>
          <w:szCs w:val="24"/>
        </w:rPr>
        <w:t>И Пушкина стихи в печати не бывали… (II, 1, 269)</w:t>
      </w:r>
    </w:p>
    <w:p>
      <w:pPr>
        <w:pStyle w:val="Gedicht"/>
        <w:rPr>
          <w:rFonts w:ascii="Times New Roman" w:hAnsi="Times New Roman" w:cs="Times New Roman"/>
          <w:sz w:val="24"/>
          <w:szCs w:val="24"/>
        </w:rPr>
      </w:pPr>
      <w:r>
        <w:rPr>
          <w:rFonts w:cs="Times New Roman" w:ascii="Times New Roman" w:hAnsi="Times New Roman"/>
          <w:sz w:val="24"/>
          <w:szCs w:val="24"/>
        </w:rPr>
        <w:t>Когда б писать ты начал с дуру,</w:t>
      </w:r>
    </w:p>
    <w:p>
      <w:pPr>
        <w:pStyle w:val="Gedicht"/>
        <w:rPr>
          <w:rFonts w:ascii="Times New Roman" w:hAnsi="Times New Roman" w:cs="Times New Roman"/>
          <w:sz w:val="24"/>
          <w:szCs w:val="24"/>
        </w:rPr>
      </w:pPr>
      <w:r>
        <w:rPr>
          <w:rFonts w:cs="Times New Roman" w:ascii="Times New Roman" w:hAnsi="Times New Roman"/>
          <w:sz w:val="24"/>
          <w:szCs w:val="24"/>
        </w:rPr>
        <w:t>Тогда б наверно ты пролез</w:t>
      </w:r>
    </w:p>
    <w:p>
      <w:pPr>
        <w:pStyle w:val="Gedicht"/>
        <w:rPr>
          <w:rFonts w:ascii="Times New Roman" w:hAnsi="Times New Roman" w:cs="Times New Roman"/>
          <w:sz w:val="24"/>
          <w:szCs w:val="24"/>
        </w:rPr>
      </w:pPr>
      <w:r>
        <w:rPr>
          <w:rFonts w:cs="Times New Roman" w:ascii="Times New Roman" w:hAnsi="Times New Roman"/>
          <w:sz w:val="24"/>
          <w:szCs w:val="24"/>
        </w:rPr>
        <w:t>Сквозь нашу тесную цензуру,</w:t>
      </w:r>
    </w:p>
    <w:p>
      <w:pPr>
        <w:pStyle w:val="Gedicht"/>
        <w:rPr>
          <w:rFonts w:ascii="Times New Roman" w:hAnsi="Times New Roman" w:cs="Times New Roman"/>
          <w:sz w:val="24"/>
          <w:szCs w:val="24"/>
        </w:rPr>
      </w:pPr>
      <w:r>
        <w:rPr>
          <w:rFonts w:cs="Times New Roman" w:ascii="Times New Roman" w:hAnsi="Times New Roman"/>
          <w:sz w:val="24"/>
          <w:szCs w:val="24"/>
        </w:rPr>
        <w:t>Как внидешь в царствие небес (II, 1, 1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надлежность к печати остается критерием и в том случае, когда говорится: «Если бы это было ценно (истинно, свято, поэтично) — это бы напечатали», и при противоположном утверждении.</w:t>
      </w:r>
    </w:p>
    <w:p>
      <w:pPr>
        <w:pStyle w:val="Normal"/>
        <w:rPr>
          <w:rFonts w:ascii="Times New Roman" w:hAnsi="Times New Roman" w:cs="Times New Roman"/>
          <w:sz w:val="24"/>
          <w:szCs w:val="24"/>
        </w:rPr>
      </w:pPr>
      <w:r>
        <w:rPr>
          <w:rFonts w:cs="Times New Roman" w:ascii="Times New Roman" w:hAnsi="Times New Roman"/>
          <w:sz w:val="24"/>
          <w:szCs w:val="24"/>
        </w:rPr>
        <w:t>1.2. Текст по отношению к не-тексту получает дополнительное значение. Если сопоставить два совпадающих на лингвистическом уровне высказывания, из которых одно в системе данной культуры удовлетворяет представлениям о тексте, а другое — нет, то легко определить сущность собственно текстовой семантики: одно и то же сообщение, если оно является письменным договором, скрепленным клятвой, или просто обещанием, исходит от лица, высказывания которого по его месту в коллективе являются текстами, или от простого члена сообщества и т.п.,— получает при совпадении лингвистической семантики разную оценку с точки зрения авторитетности. В той сфере, в которой данное высказывание выступает как текст (стихотворение не выступает как текст при определении научной, религиозной или правовой позиции коллектива и выступает как текст в сфере искусства), ему приписывается значение истинности. Обычное языковое сообщение, удовлетворяющее всем правилам лексико-грамматической отмеченности, «правильное» в языковом отношении и не заключающее ничего противоречащего возможному по содержанию, может тем не менее оказаться ложью. Эта возможность для текста исключается. Ложный текст — такое же противоречие в терминах, как ложная клятва, молитва, лживый закон. Это не текст, а разрушение текста.</w:t>
      </w:r>
    </w:p>
    <w:p>
      <w:pPr>
        <w:pStyle w:val="Normal"/>
        <w:rPr>
          <w:rFonts w:ascii="Times New Roman" w:hAnsi="Times New Roman" w:cs="Times New Roman"/>
          <w:sz w:val="24"/>
          <w:szCs w:val="24"/>
        </w:rPr>
      </w:pPr>
      <w:r>
        <w:rPr>
          <w:rFonts w:cs="Times New Roman" w:ascii="Times New Roman" w:hAnsi="Times New Roman"/>
          <w:sz w:val="24"/>
          <w:szCs w:val="24"/>
        </w:rPr>
        <w:t>1.3. Поскольку тексту приписывается истинность, наличие текстов подразумевает существование «точки зрения текстов» — некоторой позиции, с которой истина известна, а ложь невозможна. Описание текстов данной культуры дает нам картину иерархии этих позиций. Можно выделить культуры с одной, общей для всех текстов, точкой зрения, с иерархией точек зрения и с некоторой сложной их парадигмой, чему будет соответствовать ценностное отношение между типами тек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ыделение среди массы общеязыковых сообщений некоторого количества текстов может рассматриваться в качестве признака появления культуры как особого типа самоорганизации коллектива. Дотекстовая стадия есть стадия докультурная. Состояние, в котором все тексты возвращаются только к своему языковому значению, соответствует разрушению культуры.</w:t>
      </w:r>
    </w:p>
    <w:p>
      <w:pPr>
        <w:pStyle w:val="Normal"/>
        <w:rPr>
          <w:rFonts w:ascii="Times New Roman" w:hAnsi="Times New Roman" w:cs="Times New Roman"/>
          <w:sz w:val="24"/>
          <w:szCs w:val="24"/>
        </w:rPr>
      </w:pPr>
      <w:r>
        <w:rPr>
          <w:rFonts w:cs="Times New Roman" w:ascii="Times New Roman" w:hAnsi="Times New Roman"/>
          <w:sz w:val="24"/>
          <w:szCs w:val="24"/>
        </w:rPr>
        <w:t>2.1. С точки зрения изучения культуры, существуют только те сообщения, которые являются текстами. Все прочие как бы не существуют и во внимание исследователем не принимаются. В этом смысле можно сказать, что культура есть совокупность текстов или сложно построенный текст. Приложение к изучаемому материалу структурного кода культуры, свойственного описывающему (изучение древней культуры нашим современником, культуры одного социального или национального типа с позиции другого), может приводить к перемещению не-текстов в разряд текстов и обратно в соответствии с их распределением в системе, используемой для описания.</w:t>
      </w:r>
    </w:p>
    <w:p>
      <w:pPr>
        <w:pStyle w:val="Normal"/>
        <w:rPr/>
      </w:pPr>
      <w:r>
        <w:rPr>
          <w:rFonts w:cs="Times New Roman" w:ascii="Times New Roman" w:hAnsi="Times New Roman"/>
          <w:sz w:val="24"/>
          <w:szCs w:val="24"/>
        </w:rPr>
        <w:t>2.2. Сознательный разрыв с определенным типом культуры или невладение ее кодом могут проявляться как отказ от присущей ей системы текстовых значений. За ними признается лишь содержание общеязыковых сообщений или, если на этом уровне нет сообщения, «несообщений». Так, например, еретик XVI в. Феодосии Косой отказывается видеть в кресте символ, имеющий текстовое (сакральное) значение, и приписывает ему лишь значение первичного сообщения об орудии казни. «Глаголет Косой, яко именующиеся православнии поклоняются древу вместо Бога, почитают крест, неищуще яко любезно Богу. И толико не разумеют, и толико не хотяще разумети, елико и от себя познати есть (</w:t>
      </w:r>
      <w:r>
        <w:rPr>
          <w:rFonts w:cs="Times New Roman" w:ascii="Times New Roman" w:hAnsi="Times New Roman"/>
          <w:i/>
          <w:sz w:val="24"/>
          <w:szCs w:val="24"/>
        </w:rPr>
        <w:t>очень характерен отказ от «условного» значения, привносимого из кода культуры, и принятие «естественного» — языкового — сообщения: «Елико и от себя познати есть». — Ю.М., А.П.</w:t>
      </w:r>
      <w:r>
        <w:rPr>
          <w:rFonts w:cs="Times New Roman" w:ascii="Times New Roman" w:hAnsi="Times New Roman"/>
          <w:sz w:val="24"/>
          <w:szCs w:val="24"/>
        </w:rPr>
        <w:t>): яще бо кто кому сына палицею убиет на смерть, егда убо может человек палицу ону любити, еюже сын его убиен бысть? и аще кто тую палицу любит и целует, не возненавидит ли отец убитого и того любящего палицу ону, еже убиен сын его? Тако и Бог ненавидит креста яко убиша сына его на нем».</w:t>
      </w:r>
      <w:r>
        <w:rPr>
          <w:rStyle w:val="FootnoteCharacters"/>
          <w:rStyle w:val="FootnoteAnchor"/>
          <w:rFonts w:cs="Times New Roman" w:ascii="Times New Roman" w:hAnsi="Times New Roman"/>
          <w:sz w:val="24"/>
          <w:szCs w:val="24"/>
        </w:rPr>
        <w:footnoteReference w:id="620"/>
      </w:r>
      <w:r>
        <w:rPr>
          <w:rFonts w:cs="Times New Roman" w:ascii="Times New Roman" w:hAnsi="Times New Roman"/>
          <w:sz w:val="24"/>
          <w:szCs w:val="24"/>
        </w:rPr>
        <w:t xml:space="preserve"> Напротив, владение системой культурного кода приводит к тому, что языковое значение текста отступает на второй план и может вообще не восприниматься, полностью заслоняясь вторичным. К текстам этого типа может не применяться требование понятности, а некоторые могут вообще с успехом заменяться в культурном обиходе своими условными сигналами. Так, в «Мужиках» Чехова «непонятный» церковнославянский язык воспринимается как сигнал перехода от бытового сообщения (не-текста) к сакральному (тексту). Именно нулевая степень общеязыкового сообщения раскрывает высокую степень семиотичности его как текста: «»И бежи во Египет… и буди тамо, дондеже реку ти…» При слове «дондеже» Ольга не удержалась и заплакала». Общее повышение семиотичности текста как целого оказывается поэтому часто связанным с понижением его содержательности в плане общеязыкового сообщения. Отсюда — характерный процесс сакрализации непонятных текстов: высказываниям, циркулирующим в данном коллективе, но непонятным для него, приписывается текстовое значение (обрывки фраз и текстов, занесенные из другой культуры, например надписи, оставленные исчезнувшим уже населением данного района, развалины зданий неизвестного предназначения, или привнесенные из другой замкнутой социальной группы, например речь врачей для больного). Поскольку высокая степень текстового значения воспринимается как гарантия истинности, а текстовое значение растет по мере затушевывания общеязыкового, в ряде случаев наблюдается тенденция делать тексты, от которых ожидается высокая степень истинности, непонятными для адресата. Чтобы восприниматься как текст, сообщение должно быть не- или малопонятным и подлежащим дальнейшему переводу или истолкованию. Предсказание пифии, прорицание пророка, слова гадалки, проповедь священника, советы врача, законы и социальные инструкции в случаях, когда ценность их определяется не реальным языковым сообщением, а текстовым надсообщением, должны быть непонятны и подлежать истолкованию. С этим же связано стремление к неполной понятности, двусмысленности и многозначности. Искусство с его принципиальной многозначностью порождает, в принципе, только тексты.</w:t>
      </w:r>
    </w:p>
    <w:p>
      <w:pPr>
        <w:pStyle w:val="Normal"/>
        <w:rPr>
          <w:rFonts w:ascii="Times New Roman" w:hAnsi="Times New Roman" w:cs="Times New Roman"/>
          <w:sz w:val="24"/>
          <w:szCs w:val="24"/>
        </w:rPr>
      </w:pPr>
      <w:r>
        <w:rPr>
          <w:rFonts w:cs="Times New Roman" w:ascii="Times New Roman" w:hAnsi="Times New Roman"/>
          <w:sz w:val="24"/>
          <w:szCs w:val="24"/>
        </w:rPr>
        <w:t>2.2.1. Поскольку уничтожение в тексте сообщения на общеязыковом уровне — факт предельный, обнажающий скрытую тенденцию и уже поэтому достаточно редкий, с одной стороны, и поскольку, с другой, адресат заинтересован не только в удостоверении истинности информации, но и в самой этой информации, то рядом с текстом обязательно возникает фигура его истолкователя: пифия и жрец, писание и священнослужитель, закон и толкователь, искусство и критик. Природа толкователя такова, что исключает возможность «каждому» им сделаться.</w:t>
      </w:r>
    </w:p>
    <w:p>
      <w:pPr>
        <w:pStyle w:val="Normal"/>
        <w:rPr>
          <w:rFonts w:ascii="Times New Roman" w:hAnsi="Times New Roman" w:cs="Times New Roman"/>
          <w:sz w:val="24"/>
          <w:szCs w:val="24"/>
        </w:rPr>
      </w:pPr>
      <w:r>
        <w:rPr>
          <w:rFonts w:cs="Times New Roman" w:ascii="Times New Roman" w:hAnsi="Times New Roman"/>
          <w:sz w:val="24"/>
          <w:szCs w:val="24"/>
        </w:rPr>
        <w:t>2.2.2. С названными особенностями текстов связана тенденция к ритуализации наиболее социально значимых из них и обязательная затрудненность рациональной дешифровки подобного ритуала. Сравним, например, тщательность разработки Пестелем ритуальной стороны приема в тайные общества и роль ритуала в ранних декабристских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Разделение всех сообщений, циркулирующих в данном коллективе, на тексты и не-тексты и выделение первых в качестве объекта изучения историка культуры не исчерпывает проблемы. Если исключить не-тексты из рассмотрения (например, изучая письменную культуру, оговорить то, что устные источники не рассматриваются), то мы окажемся перед потребностью выделить дополнительные признаки выраженности. Так, внутри письменности графическая закрепленность текста уже ничего не означает. На этом уровне она равна невыраженности. Зато в функции фиксатора, превращающего высказывание в текст, может выступить церковнославянский язык, отделяющий светскую письменность (в данном случае выступающую на этом уровне как не-текст) от церковной. Но и в кругу церковной письменности возможно подобное членение (например, в качестве текстов будут выступать старые книги). Так создается иерархия текстов с последовательным возрастанием текстового значения. Аналогичным примером будет иерархия жанров в системе классицизма, где признак «быть произведением искусства» возрастает по мере продвижения вверх по шкале жанров.</w:t>
      </w:r>
    </w:p>
    <w:p>
      <w:pPr>
        <w:pStyle w:val="Normal"/>
        <w:rPr>
          <w:rFonts w:ascii="Times New Roman" w:hAnsi="Times New Roman" w:cs="Times New Roman"/>
          <w:sz w:val="24"/>
          <w:szCs w:val="24"/>
        </w:rPr>
      </w:pPr>
      <w:r>
        <w:rPr>
          <w:rFonts w:cs="Times New Roman" w:ascii="Times New Roman" w:hAnsi="Times New Roman"/>
          <w:sz w:val="24"/>
          <w:szCs w:val="24"/>
        </w:rPr>
        <w:t>3.1. Культуры с парадигматическим построением дают единую иерархию текстов с последовательным нарастанием текстовой семиотики, так что на вершине оказывается Текст данной культуры с наибольшими показателями ценности и истины. Культуры с синтагматическим построением дают набор разных типов текстов, которые охватывают разные стороны действительности, равноправно сополагаясь в смысле ценности. В большинстве реальных человеческих культур эти принципы сложно переплетаются.</w:t>
      </w:r>
    </w:p>
    <w:p>
      <w:pPr>
        <w:pStyle w:val="Normal"/>
        <w:rPr>
          <w:rFonts w:ascii="Times New Roman" w:hAnsi="Times New Roman" w:cs="Times New Roman"/>
          <w:sz w:val="24"/>
          <w:szCs w:val="24"/>
        </w:rPr>
      </w:pPr>
      <w:r>
        <w:rPr>
          <w:rFonts w:cs="Times New Roman" w:ascii="Times New Roman" w:hAnsi="Times New Roman"/>
          <w:sz w:val="24"/>
          <w:szCs w:val="24"/>
        </w:rPr>
        <w:t>3.2. Тенденция к увеличению собственно текстовых значений соответствует типам культур с повышенной семиотичностью. Однако в силу того, что в каждом тексте неизбежно возникает борьба между его языковым и текстовым значением, существует и противоположная тенденция. Когда некоторая система истин и ценностей перестает восприниматься в качестве истинной и ценностной, возникает недоверие к тем средствам выражения, которые заставляли воспринимать данное сообщение как текст, свидетельствуя о его достоверности и культурной значимости. Признаки текста из залога его истинности превращаются в свидетельство ложности. В этих условиях возникает вторичное — перевернутое — соотношение: для того чтобы сообщение воспринималось как ценное и истинное (то есть как текст), оно не должно иметь выраженных признаков текста. Только не-текст может в этих условиях выполнять роль текста. Так, учение Сократа в диалогах Платона представляет собой высшее учение, поскольку не является учением, системой; учение Христа, возникающее в обществе, в котором создание религиозных текстов закреплено за узкой категорией лиц определенного сословия и высокой степени книжности, является текстом именно потому, что исходит от того, кто не имеет права создавать тексты. Представление о том, что только проза может быть истинной, в русской литературе в момент кризиса «Пушкинского» периода и зарождения «Гоголевского», лозунг документального кино Дзиги Вертова и стремление Росселлини и Витторио Де Сика к отказу от павильонных съемок и профессиональных артистов — все это случаи, когда авторитетность текста определяется его «искренностью», «простотой», «невыдуманностью», будут примерами не-текстов, выполняющих функцию текстов.</w:t>
      </w:r>
    </w:p>
    <w:p>
      <w:pPr>
        <w:pStyle w:val="Normal"/>
        <w:rPr>
          <w:rFonts w:ascii="Times New Roman" w:hAnsi="Times New Roman" w:cs="Times New Roman"/>
          <w:sz w:val="24"/>
          <w:szCs w:val="24"/>
        </w:rPr>
      </w:pPr>
      <w:r>
        <w:rPr>
          <w:rFonts w:cs="Times New Roman" w:ascii="Times New Roman" w:hAnsi="Times New Roman"/>
          <w:sz w:val="24"/>
          <w:szCs w:val="24"/>
        </w:rPr>
        <w:t>3.2.1. Поскольку текст манифестируется в этих случаях невыраженностью, ценность сообщения определяется его истинностью на уровне общеязыковой семантической отмеченности и общего «здравого смысла». Однако, поскольку более истинные тексты выступают и как более авторитетные, ясно, что и здесь, наряду с общеязыковым значением, мы имеем дело с некоторым добавочным — текстовым значением.</w:t>
      </w:r>
    </w:p>
    <w:p>
      <w:pPr>
        <w:pStyle w:val="Normal"/>
        <w:rPr/>
      </w:pPr>
      <w:r>
        <w:rPr>
          <w:rFonts w:cs="Times New Roman" w:ascii="Times New Roman" w:hAnsi="Times New Roman"/>
          <w:sz w:val="24"/>
          <w:szCs w:val="24"/>
        </w:rPr>
        <w:t>3.3. Поскольку, в результате столкновения двух постоянно противоборствующих в культуре тенденций — к семиотизации и к десемиотизации, текст и не-текст могут меняться местами в отношении к своей культурной функции, возникает возможность отделения признаков разновидности текста от языкового сообщения. Текстовое значение может полемически опровергаться субтекстовым. Так, послание Ивана Грозного Симеону Бекбулатовичу имеет все признаки такой разновидности текста, как челобитная. Оно начинается ритуальным обращением и обязательной самоуничижительной формулой: «Государю великому князю Симеону Бекбулатовичу всея Русии Иванец Васильев с своими детишами с Иванцом да Федорцом, челом бьют».</w:t>
      </w:r>
      <w:r>
        <w:rPr>
          <w:rStyle w:val="FootnoteCharacters"/>
          <w:rStyle w:val="FootnoteAnchor"/>
          <w:rFonts w:cs="Times New Roman" w:ascii="Times New Roman" w:hAnsi="Times New Roman"/>
          <w:sz w:val="24"/>
          <w:szCs w:val="24"/>
        </w:rPr>
        <w:footnoteReference w:id="621"/>
      </w:r>
      <w:r>
        <w:rPr>
          <w:rFonts w:cs="Times New Roman" w:ascii="Times New Roman" w:hAnsi="Times New Roman"/>
          <w:sz w:val="24"/>
          <w:szCs w:val="24"/>
        </w:rPr>
        <w:t xml:space="preserve"> Все текстовые элементы несут информацию об униженной просьбе, а все субтекстовые — о категорическом приказе. Несоответствие текстовой и субтекстовой информации создает дополнительные смыслы. При этом развенчивается авторитет данного текстового принципа. На аналогичных основаниях построены литературные парод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Система текстовых значений определяет социальные функции текстов в данной культуре. Таким образом, можно отметить три типа отношений:</w:t>
      </w:r>
    </w:p>
    <w:p>
      <w:pPr>
        <w:pStyle w:val="Normal"/>
        <w:rPr>
          <w:rFonts w:ascii="Times New Roman" w:hAnsi="Times New Roman" w:cs="Times New Roman"/>
          <w:sz w:val="24"/>
          <w:szCs w:val="24"/>
        </w:rPr>
      </w:pPr>
      <w:r>
        <w:rPr>
          <w:rFonts w:cs="Times New Roman" w:ascii="Times New Roman" w:hAnsi="Times New Roman"/>
          <w:sz w:val="24"/>
          <w:szCs w:val="24"/>
        </w:rPr>
        <w:t>1) Субтекстовые (общеязык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2)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3) Функции текстов в данной системе культуры.</w:t>
      </w:r>
    </w:p>
    <w:p>
      <w:pPr>
        <w:pStyle w:val="Normal"/>
        <w:rPr>
          <w:rFonts w:ascii="Times New Roman" w:hAnsi="Times New Roman" w:cs="Times New Roman"/>
          <w:sz w:val="24"/>
          <w:szCs w:val="24"/>
        </w:rPr>
      </w:pPr>
      <w:r>
        <w:rPr>
          <w:rFonts w:cs="Times New Roman" w:ascii="Times New Roman" w:hAnsi="Times New Roman"/>
          <w:sz w:val="24"/>
          <w:szCs w:val="24"/>
        </w:rPr>
        <w:t>4.1. Таким образом, возможно описание культуры на трех различных уровнях: на уровне общеязыкового содержания составляющих ее текстов, на уровне текстового содержания и на уровне функций текстов.</w:t>
      </w:r>
    </w:p>
    <w:p>
      <w:pPr>
        <w:pStyle w:val="Normal"/>
        <w:rPr>
          <w:rFonts w:ascii="Times New Roman" w:hAnsi="Times New Roman" w:cs="Times New Roman"/>
          <w:sz w:val="24"/>
          <w:szCs w:val="24"/>
        </w:rPr>
      </w:pPr>
      <w:r>
        <w:rPr>
          <w:rFonts w:cs="Times New Roman" w:ascii="Times New Roman" w:hAnsi="Times New Roman"/>
          <w:sz w:val="24"/>
          <w:szCs w:val="24"/>
        </w:rPr>
        <w:t>4.2. Различие этих трех уровней может оказаться совершенно излишним в тех — весьма многочисленных — случаях, когда субтекстовые значения однозначно и неподвижно приписываются определенным текстам, а тексты однозначно отнесены к определенным прагматическим функциям. Привычка рассматривать подобные случаи определила нерасчлененность этих аспектов у большинства исследователей. Однако стоит соприкоснуться со случаями их расхождения (субтекстового и текстового значений, текстового и функционального и др.), как становится очевидной необходимость трех вполне самостоятельных подходов.</w:t>
      </w:r>
    </w:p>
    <w:p>
      <w:pPr>
        <w:pStyle w:val="Normal"/>
        <w:rPr>
          <w:rFonts w:ascii="Times New Roman" w:hAnsi="Times New Roman" w:cs="Times New Roman"/>
          <w:sz w:val="24"/>
          <w:szCs w:val="24"/>
        </w:rPr>
      </w:pPr>
      <w:r>
        <w:rPr>
          <w:rFonts w:cs="Times New Roman" w:ascii="Times New Roman" w:hAnsi="Times New Roman"/>
          <w:sz w:val="24"/>
          <w:szCs w:val="24"/>
        </w:rPr>
        <w:t>4.2.1. Рассмотрим наиболее элементарный случай расхождения — невыраженность одного из звенье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730" w:type="dxa"/>
        <w:jc w:val="center"/>
        <w:tblInd w:w="0" w:type="dxa"/>
        <w:tblLayout w:type="fixed"/>
        <w:tblCellMar>
          <w:top w:w="0" w:type="dxa"/>
          <w:left w:w="40" w:type="dxa"/>
          <w:bottom w:w="0" w:type="dxa"/>
          <w:right w:w="40" w:type="dxa"/>
        </w:tblCellMar>
      </w:tblPr>
      <w:tblGrid>
        <w:gridCol w:w="726"/>
        <w:gridCol w:w="2630"/>
        <w:gridCol w:w="2187"/>
        <w:gridCol w:w="2187"/>
      </w:tblGrid>
      <w:tr>
        <w:trPr>
          <w:trHeight w:val="461"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убтекстовое сообщение</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текстовая семантика</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функция текста в системе культуры</w:t>
            </w:r>
          </w:p>
        </w:tc>
      </w:tr>
      <w:tr>
        <w:trPr>
          <w:trHeight w:val="288"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1</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r>
        <w:trPr>
          <w:trHeight w:val="384"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r>
        <w:trPr>
          <w:trHeight w:val="403"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r>
        <w:trPr>
          <w:trHeight w:val="68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i/>
                <w:sz w:val="24"/>
                <w:szCs w:val="24"/>
              </w:rPr>
              <w:t>7 8</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учаи 1 и 8 — тривиальны. В первом речь идет о совпадении и наличии всех трех типов значений, и примером может быть любой из широкого круга текстов, например волшебная сказка, исполняемая в той аудитории, в которой еще живо непосредственное восприятие фольклора. Здесь наличествует определенное языковое сообщение, которое, для того чтобы стать текстом, требует определенной дополнительной выраженности, а тексту присуща некоторая, только им обслуживаемая, культурная функция. Случай 8 введен для полноты описания — это полное молчание, в том случае, когда оно не несет культурной функции.</w:t>
      </w:r>
    </w:p>
    <w:p>
      <w:pPr>
        <w:pStyle w:val="Normal"/>
        <w:rPr>
          <w:rFonts w:ascii="Times New Roman" w:hAnsi="Times New Roman" w:cs="Times New Roman"/>
          <w:sz w:val="24"/>
          <w:szCs w:val="24"/>
        </w:rPr>
      </w:pPr>
      <w:r>
        <w:rPr>
          <w:rFonts w:cs="Times New Roman" w:ascii="Times New Roman" w:hAnsi="Times New Roman"/>
          <w:sz w:val="24"/>
          <w:szCs w:val="24"/>
        </w:rPr>
        <w:t>Случай 2, о котором мы уже говорили выше: некоторое сообщение может выполнить определенную текстовую функцию, только если не имеет признаков, которые в господствовавшей до сих пор системе считались для этого обязательными. Чтобы выполнить текстовую функцию, сообщение должно деритуализоваться от прежде обязательных признаков текста. Так, в определенные моменты (например, в русской литературе после Гоголя) художественный текст, для того чтобы восприниматься как искусство, должен был быть не поэзией (текст с выраженными признаками отличия от нехудожественной речи), а прозой, в которой это отличие выражено нулевым показателем. В этом случае авторитетность тексту придает высокая ценность субтекстового содержания («где истина — там и поэзия», по словам Белинского). Текст этого типа принципиально снимает необходимость в истолкователе (отказ от церкви как посреднице между текстом и человеком — «исповедуйтесь друг перед другом»; требование законов, понятных без помощи законников; отрицательное отношение к литературной критике в принципе — ср. утверждение Чехова, что читать надо его произведения: «там все написано»). Условием высокой семиотичности текста в этом случае становится выведение его из привычных норм семиотичности и внешняя десемиотизация.</w:t>
      </w:r>
    </w:p>
    <w:p>
      <w:pPr>
        <w:pStyle w:val="Normal"/>
        <w:rPr>
          <w:rFonts w:ascii="Times New Roman" w:hAnsi="Times New Roman" w:cs="Times New Roman"/>
          <w:sz w:val="24"/>
          <w:szCs w:val="24"/>
        </w:rPr>
      </w:pPr>
      <w:r>
        <w:rPr>
          <w:rFonts w:cs="Times New Roman" w:ascii="Times New Roman" w:hAnsi="Times New Roman"/>
          <w:sz w:val="24"/>
          <w:szCs w:val="24"/>
        </w:rPr>
        <w:t>Случай 3, связанный с предшествующим и дополняющий его. Там, где функцию текста могут выполнить лишь сообщения без текстовой выраженности, ритуализованные тексты теряют способность выполнять функцию, для которой предназначены: человек, для которого обращение к Богу подразумевает простоту и искренность, не может молиться словами затверженной молитвы; Шекспир для Толстого — не искусство, потому что он слишком «художественен», и т.д. Тексты с подчеркнутой выраженностью воспринимаются как «неискренние» и, следовательно, «не истинные», то есть не-тексты. Может также быть дополнением к случаю 7.</w:t>
      </w:r>
    </w:p>
    <w:p>
      <w:pPr>
        <w:pStyle w:val="Normal"/>
        <w:rPr>
          <w:rFonts w:ascii="Times New Roman" w:hAnsi="Times New Roman" w:cs="Times New Roman"/>
          <w:sz w:val="24"/>
          <w:szCs w:val="24"/>
        </w:rPr>
      </w:pPr>
      <w:r>
        <w:rPr>
          <w:rFonts w:cs="Times New Roman" w:ascii="Times New Roman" w:hAnsi="Times New Roman"/>
          <w:sz w:val="24"/>
          <w:szCs w:val="24"/>
        </w:rPr>
        <w:t>Случаю 4 — наиболее массовый: сообщение, лишенное надъязыковых признаков текста, для культуры не существует и культурной функции не несет.</w:t>
      </w:r>
    </w:p>
    <w:p>
      <w:pPr>
        <w:pStyle w:val="Normal"/>
        <w:rPr>
          <w:rFonts w:ascii="Times New Roman" w:hAnsi="Times New Roman" w:cs="Times New Roman"/>
          <w:sz w:val="24"/>
          <w:szCs w:val="24"/>
        </w:rPr>
      </w:pPr>
      <w:r>
        <w:rPr>
          <w:rFonts w:cs="Times New Roman" w:ascii="Times New Roman" w:hAnsi="Times New Roman"/>
          <w:sz w:val="24"/>
          <w:szCs w:val="24"/>
        </w:rPr>
        <w:t>Случаи 5 и 7. Текст не содержит в себе общеязыкового сообщения. Он может быть на этом уровне бессмысленным или текстом на другом (непонятном аудитории) языке, или — пункт 7 — быть молчанием (ср. романтическую идею о том, что лишь молчание адекватно выражает поэта: «И лишь молчание понятно говорит» — Жуковский, «Silentium!» — Тютчев, «Прокрасться» — Цветаева. Сторонники Нила Сорского полагали, что лучшим средством единения с Богом является безмолвная («умная») молитва).</w:t>
      </w:r>
    </w:p>
    <w:p>
      <w:pPr>
        <w:pStyle w:val="Normal"/>
        <w:rPr>
          <w:rFonts w:ascii="Times New Roman" w:hAnsi="Times New Roman" w:cs="Times New Roman"/>
          <w:sz w:val="24"/>
          <w:szCs w:val="24"/>
        </w:rPr>
      </w:pPr>
      <w:r>
        <w:rPr>
          <w:rFonts w:cs="Times New Roman" w:ascii="Times New Roman" w:hAnsi="Times New Roman"/>
          <w:sz w:val="24"/>
          <w:szCs w:val="24"/>
        </w:rPr>
        <w:t>Случай 6. Противоположным будет случай, когда непонятное и незначительное субтекстовое сообщение не может стать текстом, то есть получить смысл культурной ценности.</w:t>
      </w:r>
    </w:p>
    <w:p>
      <w:pPr>
        <w:pStyle w:val="Normal"/>
        <w:rPr>
          <w:rFonts w:ascii="Times New Roman" w:hAnsi="Times New Roman" w:cs="Times New Roman"/>
          <w:sz w:val="24"/>
          <w:szCs w:val="24"/>
        </w:rPr>
      </w:pPr>
      <w:r>
        <w:rPr>
          <w:rFonts w:cs="Times New Roman" w:ascii="Times New Roman" w:hAnsi="Times New Roman"/>
          <w:sz w:val="24"/>
          <w:szCs w:val="24"/>
        </w:rPr>
        <w:t>4.2.2. Другой случай расхождения — смещение и взаимозамена звеньев. Так, например, культурную функцию некоторого текста можно выполнить, только будучи другим текстом. В этой смещенной системе только низкие тексты (например, иронические) могут обслуживать «высокую» культурную функцию, только светское может выполнять сакральную функцию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Возможность отделения функции от текста подводит нас к выводу о том, что описание культуры как некоторого набора текстов не всегда обеспечивает необходимую полноту. Так, например, не обнаружив в какой-либо культуре сакральных текстов и обнаружив в ней некоторые научные тексты (например, астрономические — календари), мы можем заключить, что изучаемое общество в своем наборе культурных функций не имело религиозной и имело научную. Однако более детальное рассмотрение вопроса может потребовать большей осторожности: научные тексты могут использоваться коллективом или какой-либо его частью в функции религиозных. Так, например, некоторый единый текст, научный по своей природе,— скажем, новое сильнодействующее лекарство,— для одной части коллектива выступает как научный, для другой — в качестве религиозного, а для третьей — магического, обслуживая три различные культурные функции. История науки знает многие случаи, когда научные идеи, именно в силу мощности своего воздействия, превращались в тормоз науки, поскольку начинали обслуживать ненаучную функцию, превращаясь для части коллектива в религию. Одновременно такие тексты, как совет врача, эффективность которых определена степенью безусловного доверия, теряют действенность при «научном» (основанном на критической проверке) подходе пациента. Широко известно, что распространение медицинских знаний среди населения приносит, в определенных условиях, вред медицине, приписывая ненаучному тексту (собственное мнение больного) функцию науч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Таким образом, описание некоторой системы культуры должно строиться на трех уровн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Описание субтекстовых сообщений.</w:t>
      </w:r>
    </w:p>
    <w:p>
      <w:pPr>
        <w:pStyle w:val="Normal"/>
        <w:rPr>
          <w:rFonts w:ascii="Times New Roman" w:hAnsi="Times New Roman" w:cs="Times New Roman"/>
          <w:sz w:val="24"/>
          <w:szCs w:val="24"/>
        </w:rPr>
      </w:pPr>
      <w:r>
        <w:rPr>
          <w:rFonts w:cs="Times New Roman" w:ascii="Times New Roman" w:hAnsi="Times New Roman"/>
          <w:sz w:val="24"/>
          <w:szCs w:val="24"/>
        </w:rPr>
        <w:t>2) Описание культуры как системы текстов.</w:t>
      </w:r>
    </w:p>
    <w:p>
      <w:pPr>
        <w:pStyle w:val="Normal"/>
        <w:rPr>
          <w:rFonts w:ascii="Times New Roman" w:hAnsi="Times New Roman" w:cs="Times New Roman"/>
          <w:sz w:val="24"/>
          <w:szCs w:val="24"/>
        </w:rPr>
      </w:pPr>
      <w:r>
        <w:rPr>
          <w:rFonts w:cs="Times New Roman" w:ascii="Times New Roman" w:hAnsi="Times New Roman"/>
          <w:sz w:val="24"/>
          <w:szCs w:val="24"/>
        </w:rPr>
        <w:t>3) Описание культуры как набора функций, обслуживаемых текс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лед за подобным описанием должно следовать определение типа соотношения всех этих структур. Тогда станет, например, очевидно, что отсутствие текста при отсутствии соответствующей функции ни в малой степени не может быть уравнено с отсутствием текста при сохранении соответствующей функции.</w:t>
      </w:r>
    </w:p>
    <w:p>
      <w:pPr>
        <w:pStyle w:val="Normal"/>
        <w:rPr>
          <w:rFonts w:ascii="Times New Roman" w:hAnsi="Times New Roman" w:cs="Times New Roman"/>
          <w:sz w:val="24"/>
          <w:szCs w:val="24"/>
        </w:rPr>
      </w:pPr>
      <w:r>
        <w:rPr>
          <w:rFonts w:cs="Times New Roman" w:ascii="Times New Roman" w:hAnsi="Times New Roman"/>
          <w:sz w:val="24"/>
          <w:szCs w:val="24"/>
        </w:rPr>
        <w:t>6.1. Можно постулировать наличие, относительно такого подхода, двух типов культур — одни будут стремиться специализировать тексты, с тем чтобы каждой культурной функции соответствовал ей присущий вид текстов, другие будут стремиться к стиранию граней между текстами, с тем чтобы однотипные тексты обслуживали весь набор культурных функций. В первом случае будет выдвигаться вперед роль текста, во втором — фун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83" w:name="текстов"/>
      <w:bookmarkEnd w:id="183"/>
      <w:r>
        <w:rPr>
          <w:rFonts w:cs="Times New Roman" w:ascii="Times New Roman" w:hAnsi="Times New Roman"/>
          <w:color w:val="000000"/>
          <w:sz w:val="24"/>
          <w:szCs w:val="24"/>
        </w:rPr>
        <w:t>К проблеме типологии текс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84" w:name="текстов"/>
      <w:bookmarkStart w:id="185" w:name="текстов"/>
      <w:bookmarkEnd w:id="185"/>
    </w:p>
    <w:p>
      <w:pPr>
        <w:pStyle w:val="Normal"/>
        <w:rPr>
          <w:rFonts w:ascii="Times New Roman" w:hAnsi="Times New Roman" w:cs="Times New Roman"/>
          <w:sz w:val="24"/>
          <w:szCs w:val="24"/>
        </w:rPr>
      </w:pPr>
      <w:r>
        <w:rPr>
          <w:rFonts w:cs="Times New Roman" w:ascii="Times New Roman" w:hAnsi="Times New Roman"/>
          <w:sz w:val="24"/>
          <w:szCs w:val="24"/>
        </w:rPr>
        <w:t>1. Под текстом любое отдельное сообщение, отчлененность которого (от «не-текста» или «другого текста») интуитивно ощущается с достаточной определенностью.</w:t>
      </w:r>
    </w:p>
    <w:p>
      <w:pPr>
        <w:pStyle w:val="Normal"/>
        <w:rPr/>
      </w:pPr>
      <w:r>
        <w:rPr>
          <w:rFonts w:cs="Times New Roman" w:ascii="Times New Roman" w:hAnsi="Times New Roman"/>
          <w:sz w:val="24"/>
          <w:szCs w:val="24"/>
        </w:rPr>
        <w:t>0.1. Однако подобная отчлененность не равномерно распределяется по уровням. Так, одна и та же последовательность предложений может ощущаться как отчлененная от предыдущего и последующего в лингвистическом (например, синтаксическом) отношении и составлять текст для лингвиста и, излагая определенные юридические нормы, не обладать подобной отграниченностью. Для юриста она будет частью текста, если входит в более обширное единство, или не-текстом, если в него не входит. Из этого вытекает:</w:t>
      </w:r>
    </w:p>
    <w:p>
      <w:pPr>
        <w:pStyle w:val="Normal"/>
        <w:rPr>
          <w:rFonts w:ascii="Times New Roman" w:hAnsi="Times New Roman" w:cs="Times New Roman"/>
          <w:sz w:val="24"/>
          <w:szCs w:val="24"/>
        </w:rPr>
      </w:pPr>
      <w:r>
        <w:rPr>
          <w:rFonts w:cs="Times New Roman" w:ascii="Times New Roman" w:hAnsi="Times New Roman"/>
          <w:sz w:val="24"/>
          <w:szCs w:val="24"/>
        </w:rPr>
        <w:t>0.1.1. Текст обладает началом, концом и определенной внутренней организацией. Внутренняя структура присуща всякому тексту по определению. Аморфное скопление знаков текстом не является.</w:t>
      </w:r>
    </w:p>
    <w:p>
      <w:pPr>
        <w:pStyle w:val="Normal"/>
        <w:rPr>
          <w:rFonts w:ascii="Times New Roman" w:hAnsi="Times New Roman" w:cs="Times New Roman"/>
          <w:sz w:val="24"/>
          <w:szCs w:val="24"/>
        </w:rPr>
      </w:pPr>
      <w:r>
        <w:rPr>
          <w:rFonts w:cs="Times New Roman" w:ascii="Times New Roman" w:hAnsi="Times New Roman"/>
          <w:sz w:val="24"/>
          <w:szCs w:val="24"/>
        </w:rPr>
        <w:t>0.1.2. Неравномерность распределения границ текста по уровням приводит к тому, что для адекватной дешифровки содержания оказывается необходимым располагать определенной типологией текстов, которая, таким образом, не является только исследовательской абстракцией; она интуитивно присутствует в сознании передающего и принимающего сообщение как существенный элемент кода. Типология текстов, видимо, находится в соответствии с иерархией кодов.</w:t>
      </w:r>
    </w:p>
    <w:p>
      <w:pPr>
        <w:pStyle w:val="Normal"/>
        <w:rPr>
          <w:rFonts w:ascii="Times New Roman" w:hAnsi="Times New Roman" w:cs="Times New Roman"/>
          <w:sz w:val="24"/>
          <w:szCs w:val="24"/>
        </w:rPr>
      </w:pPr>
      <w:r>
        <w:rPr>
          <w:rFonts w:cs="Times New Roman" w:ascii="Times New Roman" w:hAnsi="Times New Roman"/>
          <w:sz w:val="24"/>
          <w:szCs w:val="24"/>
        </w:rPr>
        <w:t>0.1.3. Может показаться, что отнесение текста к той или иной типологической категории определяется его содержанием (например, заключение «это — юридический текст» выносится на основании его особой юридической семантики) или построением — особой, свойственной лишь данным текстам синтактикой (например: «Тексты, построенные таким-то образом, суть волшебные сказки»).</w:t>
      </w:r>
    </w:p>
    <w:p>
      <w:pPr>
        <w:pStyle w:val="Normal"/>
        <w:rPr>
          <w:rFonts w:ascii="Times New Roman" w:hAnsi="Times New Roman" w:cs="Times New Roman"/>
          <w:sz w:val="24"/>
          <w:szCs w:val="24"/>
        </w:rPr>
      </w:pPr>
      <w:r>
        <w:rPr>
          <w:rFonts w:cs="Times New Roman" w:ascii="Times New Roman" w:hAnsi="Times New Roman"/>
          <w:sz w:val="24"/>
          <w:szCs w:val="24"/>
        </w:rPr>
        <w:t>0.1.4. Вопреки этому, выдвигается предположение, что семантическая и синтактическая сторона того или иного конкретного текста не определяют места в типологической классификации, а выступают лишь как признаки в числе других признаков, на основании которых происходит опознание функциональной природы текста.</w:t>
      </w:r>
    </w:p>
    <w:p>
      <w:pPr>
        <w:pStyle w:val="Normal"/>
        <w:rPr>
          <w:rFonts w:ascii="Times New Roman" w:hAnsi="Times New Roman" w:cs="Times New Roman"/>
          <w:sz w:val="24"/>
          <w:szCs w:val="24"/>
        </w:rPr>
      </w:pPr>
      <w:r>
        <w:rPr>
          <w:rFonts w:cs="Times New Roman" w:ascii="Times New Roman" w:hAnsi="Times New Roman"/>
          <w:sz w:val="24"/>
          <w:szCs w:val="24"/>
        </w:rPr>
        <w:t>0.1.4.а. Пример: Пушкин включает в текст «Дубровского» подлинный юридический документ — судебное решение. Будучи изъяты из романа, эти страницы представляют собой юридический текст. Подобная квалификация их производится на основании особой семантики (наличие юридических терминов, содержание текста в целом, соотнесение текста с внетекстовой юридической реальностью) и особого построения документа (например, стандартная композиция: «По рассмотрении какового дела и учиненной из оного и из законов выписки в ** уездном суде определено»). Все эти признаки остаются неизменными в романе Пушкина. Однако рядом с ними появляются другие, которые воспринимаются как более существенные и не дают квалифицировать текст как юридический. Например, юридический документ, включенный в роман Пушкина, теряет свою отграниченность — из текста он становится частью текста. Интуитивно данные читателю границы текста не совпадают с его границами. Будучи включен в текст с иной — художественной — функцией, он и сам приобретает художественную функцию в такой мере, что, будучи подлинным юридическим текстом, воспринимается как художественная имитация юридического текста.</w:t>
      </w:r>
    </w:p>
    <w:p>
      <w:pPr>
        <w:pStyle w:val="Normal"/>
        <w:rPr>
          <w:rFonts w:ascii="Times New Roman" w:hAnsi="Times New Roman" w:cs="Times New Roman"/>
          <w:sz w:val="24"/>
          <w:szCs w:val="24"/>
        </w:rPr>
      </w:pPr>
      <w:r>
        <w:rPr>
          <w:rFonts w:cs="Times New Roman" w:ascii="Times New Roman" w:hAnsi="Times New Roman"/>
          <w:sz w:val="24"/>
          <w:szCs w:val="24"/>
        </w:rPr>
        <w:t>0.1.4.6. Пояснение: говоря о недостаточности семантического или синтактического анализа текста, мы противопоставляем им не прагматический, а функциональный подход. Рассуждение строится не так: «Природа текста определяется не семантикой и синтактикой, а прагматикой», а так: «Изменение функции текста придает ему новую семантику и новую синтактику». Так, в приведенном выше примере построение документа по формальным законам юридического текста воспринимается как построение по законам художественной композиции.</w:t>
      </w:r>
    </w:p>
    <w:p>
      <w:pPr>
        <w:pStyle w:val="Normal"/>
        <w:rPr>
          <w:rFonts w:ascii="Times New Roman" w:hAnsi="Times New Roman" w:cs="Times New Roman"/>
          <w:sz w:val="24"/>
          <w:szCs w:val="24"/>
        </w:rPr>
      </w:pPr>
      <w:r>
        <w:rPr>
          <w:rFonts w:cs="Times New Roman" w:ascii="Times New Roman" w:hAnsi="Times New Roman"/>
          <w:sz w:val="24"/>
          <w:szCs w:val="24"/>
        </w:rPr>
        <w:t>0.2. Типологическая классификация текстов определяется системой их социального функционирования.</w:t>
      </w:r>
    </w:p>
    <w:p>
      <w:pPr>
        <w:pStyle w:val="Normal"/>
        <w:rPr>
          <w:rFonts w:ascii="Times New Roman" w:hAnsi="Times New Roman" w:cs="Times New Roman"/>
          <w:sz w:val="24"/>
          <w:szCs w:val="24"/>
        </w:rPr>
      </w:pPr>
      <w:r>
        <w:rPr>
          <w:rFonts w:cs="Times New Roman" w:ascii="Times New Roman" w:hAnsi="Times New Roman"/>
          <w:sz w:val="24"/>
          <w:szCs w:val="24"/>
        </w:rPr>
        <w:t>0.3. Вопрос о причинах возникновения тех или иных классификаций текстов, их отношения с социальной действительностью и мировоззрением («моделями мира») тех или иных общественных деятелей и социальных групп составляет самостоятельную проблему и в настоящих тезисах не рассматрив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Хорошо известна возможность различного функционирования одного и того же текста. При этом мы имеем дело с тем, что текст осмысляется создающим в одних функционально-типологических категориях, а воспринимающим — в других. При этом происходит общее переосмысление текста, поскольку разные семантические и синтактические единицы текста становятся структурно значимыми.</w:t>
      </w:r>
    </w:p>
    <w:p>
      <w:pPr>
        <w:pStyle w:val="Normal"/>
        <w:rPr>
          <w:rFonts w:ascii="Times New Roman" w:hAnsi="Times New Roman" w:cs="Times New Roman"/>
          <w:sz w:val="24"/>
          <w:szCs w:val="24"/>
        </w:rPr>
      </w:pPr>
      <w:r>
        <w:rPr>
          <w:rFonts w:cs="Times New Roman" w:ascii="Times New Roman" w:hAnsi="Times New Roman"/>
          <w:sz w:val="24"/>
          <w:szCs w:val="24"/>
        </w:rPr>
        <w:t>1.1. В связи с этим, видимо, следует говорить о соотнесении текста не с какой-либо одной, а с двумя типологиями — создающего (передающего) и воспринимающего.</w:t>
      </w:r>
    </w:p>
    <w:p>
      <w:pPr>
        <w:pStyle w:val="Normal"/>
        <w:rPr>
          <w:rFonts w:ascii="Times New Roman" w:hAnsi="Times New Roman" w:cs="Times New Roman"/>
          <w:sz w:val="24"/>
          <w:szCs w:val="24"/>
        </w:rPr>
      </w:pPr>
      <w:r>
        <w:rPr>
          <w:rFonts w:cs="Times New Roman" w:ascii="Times New Roman" w:hAnsi="Times New Roman"/>
          <w:sz w:val="24"/>
          <w:szCs w:val="24"/>
        </w:rPr>
        <w:t>1.1.1. Подобное разделение типологии текстов сопоставимо с идеей лингвистов о грамматике слушающего и грамматике говорящего.</w:t>
      </w:r>
    </w:p>
    <w:p>
      <w:pPr>
        <w:pStyle w:val="Normal"/>
        <w:rPr>
          <w:rFonts w:ascii="Times New Roman" w:hAnsi="Times New Roman" w:cs="Times New Roman"/>
          <w:sz w:val="24"/>
          <w:szCs w:val="24"/>
        </w:rPr>
      </w:pPr>
      <w:r>
        <w:rPr>
          <w:rFonts w:cs="Times New Roman" w:ascii="Times New Roman" w:hAnsi="Times New Roman"/>
          <w:sz w:val="24"/>
          <w:szCs w:val="24"/>
        </w:rPr>
        <w:t>1.2. Теоретически отношения между типологической оценкой текста создающим и воспринимающим могут быть лишь двух типов — совпадения (хотя бы, поскольку создающий текст является воспринимающим) и несовпадения. Однако необходимо иметь в виду, что эта — чисто логическая — возможность реализуется в зависимости от ряда дополнительных усло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Ч.Хоккетт отмечает, что «грамматическая система с точки зрения слушающего должна рассматриваться как стохастический процесс».</w:t>
      </w:r>
      <w:r>
        <w:rPr>
          <w:rStyle w:val="FootnoteCharacters"/>
          <w:rStyle w:val="FootnoteAnchor"/>
          <w:rFonts w:cs="Times New Roman" w:ascii="Times New Roman" w:hAnsi="Times New Roman"/>
          <w:sz w:val="24"/>
          <w:szCs w:val="24"/>
        </w:rPr>
        <w:footnoteReference w:id="622"/>
      </w:r>
      <w:r>
        <w:rPr>
          <w:rFonts w:cs="Times New Roman" w:ascii="Times New Roman" w:hAnsi="Times New Roman"/>
          <w:sz w:val="24"/>
          <w:szCs w:val="24"/>
        </w:rPr>
        <w:t xml:space="preserve"> Не касаясь проблемы в целом, в рамках интересующего нас вопроса необходимо сделать некоторые уточнения. Предположим, что мы имеем некоторый язык, например «построение сюжета романа тайн». Определенные исходные ситуации, их сцепление с последующими эпизодами, образующее данный конкретный сюжет,— все это будет для слушателя лишь осуществляемым с известной вероятностью выбором из некоторого множества возможных в 'пределах ситуации. Чем более «фразеологичен» язык L, чем выше в нем избыточность (предположим, что L — это эпигонский, массовый «роман тайн», или «халтурный детектив», или высокохудожественное произведение в системе «эстетики тождества»), тем выше предсказуемость этого уровня текста. Однако для слушающего будут неадекватны вопросы: «Что мне могут (и с какой степенью вероятности) сообщить на языке L?» и: «На каком языке получено мной сообщение?» В первом случае модель будет стохастической от начала до конца, во втором случае речь будет идти лишь о том, чтобы выбрать из множества известных мне языков L1, L2, L3… Ln язык, на котором ведется передача.</w:t>
      </w:r>
    </w:p>
    <w:p>
      <w:pPr>
        <w:pStyle w:val="Normal"/>
        <w:rPr>
          <w:rFonts w:ascii="Times New Roman" w:hAnsi="Times New Roman" w:cs="Times New Roman"/>
          <w:sz w:val="24"/>
          <w:szCs w:val="24"/>
        </w:rPr>
      </w:pPr>
      <w:r>
        <w:rPr>
          <w:rFonts w:cs="Times New Roman" w:ascii="Times New Roman" w:hAnsi="Times New Roman"/>
          <w:sz w:val="24"/>
          <w:szCs w:val="24"/>
        </w:rPr>
        <w:t>2.0.1. Если при этом: а) знание языка предшествует восприятию текста; б) передача ведется в точном соответствии с правилами (правила рассматриваются как высокостабильные), то те или иные типы сюжета и последовательности эпизодов будут выбираться (или оцениваться) читателем на основании определенной вероятностной модели, причем постоянно будет осуществляться выбор из некоторого набора возможностей. Что же касается до языка l0, то, будучи опознан, он, согласно известному правилу Витгенштейна о том, что в логике не существует неожиданностей, остается неизменным, не имеющим альтернатив.</w:t>
      </w:r>
    </w:p>
    <w:p>
      <w:pPr>
        <w:pStyle w:val="Normal"/>
        <w:rPr>
          <w:rFonts w:ascii="Times New Roman" w:hAnsi="Times New Roman" w:cs="Times New Roman"/>
          <w:sz w:val="24"/>
          <w:szCs w:val="24"/>
        </w:rPr>
      </w:pPr>
      <w:r>
        <w:rPr>
          <w:rFonts w:cs="Times New Roman" w:ascii="Times New Roman" w:hAnsi="Times New Roman"/>
          <w:sz w:val="24"/>
          <w:szCs w:val="24"/>
        </w:rPr>
        <w:t>2.1. В этих условиях воспринимающий не реконструирует язык по системе проб и ошибок, а опознает его по какому-либо внешнему сигналу, который чаще всего бывает структурно совершенно незначительным в системе языка (так, принадлежность текста к детективу может быть опознана по стилю обложки; принадлежность текста к поэзии — еще до начала декламации — по прическе, жестам декламатора или справке: «Слово имеет член Союза писателей, поэт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С позиции слушающего возможны три подхода к тексту:</w:t>
      </w:r>
    </w:p>
    <w:p>
      <w:pPr>
        <w:pStyle w:val="Normal"/>
        <w:rPr>
          <w:rFonts w:ascii="Times New Roman" w:hAnsi="Times New Roman" w:cs="Times New Roman"/>
          <w:sz w:val="24"/>
          <w:szCs w:val="24"/>
        </w:rPr>
      </w:pPr>
      <w:r>
        <w:rPr>
          <w:rFonts w:cs="Times New Roman" w:ascii="Times New Roman" w:hAnsi="Times New Roman"/>
          <w:sz w:val="24"/>
          <w:szCs w:val="24"/>
        </w:rPr>
        <w:t>а) Типологическая классификация текстов слушающего и передающего совпадает (слушатель вообще склонен считать, что существует одна единая «правильная» типология). В этом случае слушатель стремится по ряду внешних сигналов отождествить воспринимаемый текст с определенными классификационными группами в своей типологии.</w:t>
      </w:r>
    </w:p>
    <w:p>
      <w:pPr>
        <w:pStyle w:val="Normal"/>
        <w:rPr>
          <w:rFonts w:ascii="Times New Roman" w:hAnsi="Times New Roman" w:cs="Times New Roman"/>
          <w:sz w:val="24"/>
          <w:szCs w:val="24"/>
        </w:rPr>
      </w:pPr>
      <w:r>
        <w:rPr>
          <w:rFonts w:cs="Times New Roman" w:ascii="Times New Roman" w:hAnsi="Times New Roman"/>
          <w:sz w:val="24"/>
          <w:szCs w:val="24"/>
        </w:rPr>
        <w:t>б) Слушатель безразличен к функциональной природе текста в системе передающего, включая его в свою систему. Такой подход свойствен «реальной критике» 1860-х гг., современному читателю древних текстов или биографу, восстанавливающему реалии жизни поэта по тексту лирического стихотворения. Сравним откровенные перетолкования субъективно-лирического или социологического типа.</w:t>
      </w:r>
    </w:p>
    <w:p>
      <w:pPr>
        <w:pStyle w:val="Normal"/>
        <w:rPr>
          <w:rFonts w:ascii="Times New Roman" w:hAnsi="Times New Roman" w:cs="Times New Roman"/>
          <w:sz w:val="24"/>
          <w:szCs w:val="24"/>
        </w:rPr>
      </w:pPr>
      <w:r>
        <w:rPr>
          <w:rFonts w:cs="Times New Roman" w:ascii="Times New Roman" w:hAnsi="Times New Roman"/>
          <w:sz w:val="24"/>
          <w:szCs w:val="24"/>
        </w:rPr>
        <w:t>в) Слушатель не владеет классификационной системой автора и пытается осмыслить текст в пределах своей типологии. Однако по системе проб и ошибок он убеждается в несостоятельности своего прочтения текста и овладевает системой автора.</w:t>
      </w:r>
    </w:p>
    <w:p>
      <w:pPr>
        <w:pStyle w:val="Normal"/>
        <w:rPr>
          <w:rFonts w:ascii="Times New Roman" w:hAnsi="Times New Roman" w:cs="Times New Roman"/>
          <w:sz w:val="24"/>
          <w:szCs w:val="24"/>
        </w:rPr>
      </w:pPr>
      <w:r>
        <w:rPr>
          <w:rFonts w:cs="Times New Roman" w:ascii="Times New Roman" w:hAnsi="Times New Roman"/>
          <w:sz w:val="24"/>
          <w:szCs w:val="24"/>
        </w:rPr>
        <w:t>3.1. Автор, хотя бы потому, что сам является читателем и разными путями контактирует с другими читателями, не может не учитывать отношения воспринимающего. В связи с этим он может выдавать тексты, ориентированные по За, 3б или 3в.</w:t>
      </w:r>
    </w:p>
    <w:p>
      <w:pPr>
        <w:pStyle w:val="Normal"/>
        <w:rPr>
          <w:rFonts w:ascii="Times New Roman" w:hAnsi="Times New Roman" w:cs="Times New Roman"/>
          <w:sz w:val="24"/>
          <w:szCs w:val="24"/>
        </w:rPr>
      </w:pPr>
      <w:r>
        <w:rPr>
          <w:rFonts w:cs="Times New Roman" w:ascii="Times New Roman" w:hAnsi="Times New Roman"/>
          <w:sz w:val="24"/>
          <w:szCs w:val="24"/>
        </w:rPr>
        <w:t>3.1.1. На За будут ориентированы тексты с устойчивой системой внешних сигналов, свидетельствующих об их типологической характеристике. Это будут сильно формализованные и ритуализованные тексты. Им будут свойственны зачины, стереотипные герои, легко перечисляемые в закрытом списке ситуации.</w:t>
      </w:r>
    </w:p>
    <w:p>
      <w:pPr>
        <w:pStyle w:val="Normal"/>
        <w:rPr>
          <w:rFonts w:ascii="Times New Roman" w:hAnsi="Times New Roman" w:cs="Times New Roman"/>
          <w:sz w:val="24"/>
          <w:szCs w:val="24"/>
        </w:rPr>
      </w:pPr>
      <w:r>
        <w:rPr>
          <w:rFonts w:cs="Times New Roman" w:ascii="Times New Roman" w:hAnsi="Times New Roman"/>
          <w:sz w:val="24"/>
          <w:szCs w:val="24"/>
        </w:rPr>
        <w:t>3.1.2. На 3б будут ориентированы тексты с минимально выраженной ритуализацией — романы типа гончаровских (позиция создающего: «Я не мыслитель, а художник, мое дело изображать то, что я вижу, а оценивать, судить будет критик», текст предполагает стороннего истолкователя), очерки «натуральной школы». 3б предполагает обязательное наличие второй фигуры — критика, который дополняет автора. Аналогично строятся тексты античных предсказаний с их раздвоенностью создающего текст (пифия) и истолковывающего (жрец).</w:t>
      </w:r>
    </w:p>
    <w:p>
      <w:pPr>
        <w:pStyle w:val="Normal"/>
        <w:rPr>
          <w:rFonts w:ascii="Times New Roman" w:hAnsi="Times New Roman" w:cs="Times New Roman"/>
          <w:sz w:val="24"/>
          <w:szCs w:val="24"/>
        </w:rPr>
      </w:pPr>
      <w:r>
        <w:rPr>
          <w:rFonts w:cs="Times New Roman" w:ascii="Times New Roman" w:hAnsi="Times New Roman"/>
          <w:sz w:val="24"/>
          <w:szCs w:val="24"/>
        </w:rPr>
        <w:t>3.1.3. На 3в ориентируются тексты, включающие в себя элемент полемики, пародии на структуру За или любой другой соотнесенности (цитаты, эпиграфы и др.).</w:t>
      </w:r>
    </w:p>
    <w:p>
      <w:pPr>
        <w:pStyle w:val="Normal"/>
        <w:rPr>
          <w:rFonts w:ascii="Times New Roman" w:hAnsi="Times New Roman" w:cs="Times New Roman"/>
          <w:sz w:val="24"/>
          <w:szCs w:val="24"/>
        </w:rPr>
      </w:pPr>
      <w:r>
        <w:rPr>
          <w:rFonts w:cs="Times New Roman" w:ascii="Times New Roman" w:hAnsi="Times New Roman"/>
          <w:sz w:val="24"/>
          <w:szCs w:val="24"/>
        </w:rPr>
        <w:t>3.2. Поскольку авторская установка на читателя не всегда означает наличие такого читателя, можно предложить примерную схему возможных соотношений типологий автора и читателя тек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40" w:type="dxa"/>
          <w:bottom w:w="0" w:type="dxa"/>
          <w:right w:w="40" w:type="dxa"/>
        </w:tblCellMar>
      </w:tblPr>
      <w:tblGrid>
        <w:gridCol w:w="1485"/>
        <w:gridCol w:w="859"/>
        <w:gridCol w:w="2483"/>
        <w:gridCol w:w="2485"/>
        <w:gridCol w:w="1758"/>
      </w:tblGrid>
      <w:tr>
        <w:trPr>
          <w:trHeight w:val="413" w:hRule="atLeast"/>
        </w:trPr>
        <w:tc>
          <w:tcPr>
            <w:tcW w:w="1485"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585" w:type="dxa"/>
            <w:gridSpan w:val="4"/>
            <w:tcBorders>
              <w:top w:val="single" w:sz="6" w:space="0" w:color="000000"/>
              <w:left w:val="single" w:sz="6" w:space="0" w:color="000000"/>
              <w:bottom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Истолкователь (читатель, слушател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485" w:type="dxa"/>
            <w:tcBorders>
              <w:top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а</w:t>
            </w:r>
          </w:p>
        </w:tc>
        <w:tc>
          <w:tcPr>
            <w:tcW w:w="248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б</w:t>
            </w:r>
          </w:p>
        </w:tc>
        <w:tc>
          <w:tcPr>
            <w:tcW w:w="1758" w:type="dxa"/>
            <w:tcBorders>
              <w:top w:val="single" w:sz="6" w:space="0" w:color="000000"/>
              <w:left w:val="single" w:sz="6" w:space="0" w:color="000000"/>
              <w:bottom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в</w:t>
            </w:r>
          </w:p>
        </w:tc>
      </w:tr>
      <w:tr>
        <w:trPr>
          <w:trHeight w:val="336" w:hRule="atLeast"/>
          <w:cantSplit w:val="true"/>
        </w:trPr>
        <w:tc>
          <w:tcPr>
            <w:tcW w:w="1485"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оздатель текста</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1.1</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6" w:space="0" w:color="000000"/>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Сказка,    воспри</w:t>
              <w:softHyphen/>
              <w:t>нимаемая   носителем фольклорного созна</w:t>
              <w:softHyphen/>
              <w:t>ния, ребенком</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6" w:space="0" w:color="000000"/>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Сказка как доку</w:t>
              <w:softHyphen/>
              <w:t>мент для реконструк</w:t>
              <w:softHyphen/>
              <w:t>ции социальной дей</w:t>
              <w:softHyphen/>
              <w:t>ствительности   опре</w:t>
              <w:softHyphen/>
              <w:t>деленной эпохи</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6" w:space="0" w:color="000000"/>
              <w:lef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Научная реконст</w:t>
              <w:softHyphen/>
              <w:t>рукция    утраченного эстетического    пере</w:t>
              <w:softHyphen/>
              <w:t>живания</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2) Детектив в воспри</w:t>
              <w:softHyphen/>
              <w:t>ятии «читателя детек</w:t>
              <w:softHyphen/>
              <w:t>тива»</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hd w:fill="FFFFFF" w:val="clear"/>
              <w:ind w:hanging="0"/>
              <w:jc w:val="left"/>
              <w:rPr/>
            </w:pPr>
            <w:r>
              <w:rPr>
                <w:rFonts w:cs="Times New Roman" w:ascii="Times New Roman" w:hAnsi="Times New Roman"/>
                <w:sz w:val="24"/>
                <w:szCs w:val="24"/>
              </w:rPr>
              <w:t>2) Эстетизация «при</w:t>
              <w:softHyphen/>
              <w:t xml:space="preserve">митива»   в   культуре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2) Прозаический пе</w:t>
              <w:softHyphen/>
              <w:t>ревод сонетов</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1.2</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Мифологизиро</w:t>
              <w:softHyphen/>
              <w:t>ванное      восприятие газетного   материала примитивным  созна</w:t>
              <w:softHyphen/>
              <w:t>нием   (осмысление  в категориях      сказки или мифа)</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Беллетристика» в терминологии Белин</w:t>
              <w:softHyphen/>
              <w:t>ского (писатель дает правдивый документ, истолковать   его   — дело критика)</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Монография   «Худо</w:t>
              <w:softHyphen/>
              <w:t>жественный      метод Гончарова»</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2)  «Реальная крити</w:t>
              <w:softHyphen/>
              <w:t>ка» 1860-х гг.</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2. Автор хрестоматии пересказывает     «для детей»      биографию «великого человека»</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 Статистические ма</w:t>
              <w:softHyphen/>
              <w:t>териалы,   справочни</w:t>
              <w:softHyphen/>
              <w:t>ки</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4)   Тексты,   подразу</w:t>
              <w:softHyphen/>
              <w:t>мевающие     наличие «пророка» и «истол</w:t>
              <w:softHyphen/>
              <w:t>кователя»</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3.1.3</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Воспроизведение картины   художника XIX в. на коробочке Палеха</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Чехов   в   изложении В. Ермилова</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1) Тексты, полемиче</w:t>
              <w:softHyphen/>
              <w:t>ски отменяющие ли</w:t>
              <w:softHyphen/>
              <w:t>тературные   штампы («Повести Белкина»)</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r>
      <w:tr>
        <w:trPr>
          <w:trHeight w:val="528" w:hRule="atLeast"/>
          <w:cantSplit w:val="true"/>
        </w:trPr>
        <w:tc>
          <w:tcPr>
            <w:tcW w:w="1485" w:type="dxa"/>
            <w:tcBorders>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righ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3" w:type="dxa"/>
            <w:tcBorders>
              <w:left w:val="single" w:sz="6" w:space="0" w:color="000000"/>
              <w:right w:val="single" w:sz="6" w:space="0" w:color="000000"/>
            </w:tcBorders>
          </w:tcPr>
          <w:p>
            <w:pPr>
              <w:pStyle w:val="Normal"/>
              <w:shd w:fill="FFFFFF" w:val="clear"/>
              <w:tabs>
                <w:tab w:val="clear" w:pos="708"/>
                <w:tab w:val="left" w:pos="215" w:leader="none"/>
                <w:tab w:val="left" w:pos="470" w:leader="none"/>
              </w:tabs>
              <w:ind w:hanging="0"/>
              <w:rPr>
                <w:rFonts w:ascii="Times New Roman" w:hAnsi="Times New Roman" w:cs="Times New Roman"/>
                <w:sz w:val="24"/>
                <w:szCs w:val="24"/>
              </w:rPr>
            </w:pPr>
            <w:r>
              <w:rPr>
                <w:rFonts w:cs="Times New Roman" w:ascii="Times New Roman" w:hAnsi="Times New Roman"/>
                <w:sz w:val="24"/>
                <w:szCs w:val="24"/>
              </w:rPr>
              <w:t>2)Фольклоризация текстов Пушкина</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6" w:space="0" w:color="000000"/>
              <w:righ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6" w:space="0" w:color="000000"/>
            </w:tcBorders>
          </w:tcPr>
          <w:p>
            <w:pPr>
              <w:pStyle w:val="Normal"/>
              <w:shd w:fill="FFFFFF" w:val="clear"/>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ечания к таблице 3.3:</w:t>
      </w:r>
    </w:p>
    <w:p>
      <w:pPr>
        <w:pStyle w:val="Normal"/>
        <w:rPr>
          <w:rFonts w:ascii="Times New Roman" w:hAnsi="Times New Roman" w:cs="Times New Roman"/>
          <w:sz w:val="24"/>
          <w:szCs w:val="24"/>
        </w:rPr>
      </w:pPr>
      <w:r>
        <w:rPr>
          <w:rFonts w:cs="Times New Roman" w:ascii="Times New Roman" w:hAnsi="Times New Roman"/>
          <w:sz w:val="24"/>
          <w:szCs w:val="24"/>
        </w:rPr>
        <w:t>а) В таблице даны примеры, а не исчерпывающий список случаев соотношения типологий авторского и читательского отношения к тексту.</w:t>
      </w:r>
    </w:p>
    <w:p>
      <w:pPr>
        <w:pStyle w:val="Normal"/>
        <w:rPr>
          <w:rFonts w:ascii="Times New Roman" w:hAnsi="Times New Roman" w:cs="Times New Roman"/>
          <w:sz w:val="24"/>
          <w:szCs w:val="24"/>
        </w:rPr>
      </w:pPr>
      <w:r>
        <w:rPr>
          <w:rFonts w:cs="Times New Roman" w:ascii="Times New Roman" w:hAnsi="Times New Roman"/>
          <w:sz w:val="24"/>
          <w:szCs w:val="24"/>
        </w:rPr>
        <w:t>б) В целях упрощения в ряде случаев «воспринимающий» (читатель) и «пересказывающий», «излагающий» (интерпретатор) отождествлены. При более подробном описании все случаи образования текста с участием посредника должны быть разложены на пары: «автор — посредник (воспринимающий)» и «посредник (передающий) — читатель».</w:t>
      </w:r>
    </w:p>
    <w:p>
      <w:pPr>
        <w:pStyle w:val="Normal"/>
        <w:rPr>
          <w:rFonts w:ascii="Times New Roman" w:hAnsi="Times New Roman" w:cs="Times New Roman"/>
          <w:sz w:val="24"/>
          <w:szCs w:val="24"/>
        </w:rPr>
      </w:pPr>
      <w:r>
        <w:rPr>
          <w:rFonts w:cs="Times New Roman" w:ascii="Times New Roman" w:hAnsi="Times New Roman"/>
          <w:sz w:val="24"/>
          <w:szCs w:val="24"/>
        </w:rPr>
        <w:t>Предлагаемая таблица дает лишь примеры возможных типов текстов, причем удачность отдельных примеров, видимо, может быть оспорена.</w:t>
      </w:r>
    </w:p>
    <w:p>
      <w:pPr>
        <w:pStyle w:val="Normal"/>
        <w:rPr>
          <w:rFonts w:ascii="Times New Roman" w:hAnsi="Times New Roman" w:cs="Times New Roman"/>
          <w:sz w:val="24"/>
          <w:szCs w:val="24"/>
        </w:rPr>
      </w:pPr>
      <w:r>
        <w:rPr>
          <w:rFonts w:cs="Times New Roman" w:ascii="Times New Roman" w:hAnsi="Times New Roman"/>
          <w:sz w:val="24"/>
          <w:szCs w:val="24"/>
        </w:rPr>
        <w:t>3.4. Реальные тексты, видимо, представляют сложные картины смешений девяти предложенных типов тек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В свете сказанного возможно сделать некоторые наблюдения над коренной проблемой критерия разделения текстов на «художественные» и «нехудожественные» (не в значении низкого художественного качества, а «не принадлежащие искусству»). Коренное положение: «Для любого текста существует вероятность превращения в литературу» (А.М.Пятигорский) — остается в силе. Однако оно нуждается в некоторых добавочных оговорках.</w:t>
      </w:r>
    </w:p>
    <w:p>
      <w:pPr>
        <w:pStyle w:val="Normal"/>
        <w:rPr>
          <w:rFonts w:ascii="Times New Roman" w:hAnsi="Times New Roman" w:cs="Times New Roman"/>
          <w:sz w:val="24"/>
          <w:szCs w:val="24"/>
        </w:rPr>
      </w:pPr>
      <w:r>
        <w:rPr>
          <w:rFonts w:cs="Times New Roman" w:ascii="Times New Roman" w:hAnsi="Times New Roman"/>
          <w:sz w:val="24"/>
          <w:szCs w:val="24"/>
        </w:rPr>
        <w:t>4.1. Необходимо, чтобы разделение на «художественные» и «нехудожественные» тексты присутствовало в сознании воспринимающего, а не обязательно его присутствие в сознании создателя текста.</w:t>
      </w:r>
    </w:p>
    <w:p>
      <w:pPr>
        <w:pStyle w:val="Normal"/>
        <w:rPr>
          <w:rFonts w:ascii="Times New Roman" w:hAnsi="Times New Roman" w:cs="Times New Roman"/>
          <w:sz w:val="24"/>
          <w:szCs w:val="24"/>
        </w:rPr>
      </w:pPr>
      <w:r>
        <w:rPr>
          <w:rFonts w:cs="Times New Roman" w:ascii="Times New Roman" w:hAnsi="Times New Roman"/>
          <w:sz w:val="24"/>
          <w:szCs w:val="24"/>
        </w:rPr>
        <w:t>4.2. В последнем случае такой эффект не может возникнуть при истолкователе, находящемся в позиции 3а и 3в, и может возникнуть в случае 3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86" w:name="изучении"/>
      <w:bookmarkEnd w:id="186"/>
      <w:r>
        <w:rPr>
          <w:rFonts w:cs="Times New Roman" w:ascii="Times New Roman" w:hAnsi="Times New Roman"/>
          <w:color w:val="000000"/>
          <w:sz w:val="24"/>
          <w:szCs w:val="24"/>
        </w:rPr>
        <w:t>О типологическом изучении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87" w:name="изучении"/>
      <w:bookmarkStart w:id="188" w:name="изучении"/>
      <w:bookmarkEnd w:id="188"/>
    </w:p>
    <w:p>
      <w:pPr>
        <w:pStyle w:val="Normal"/>
        <w:rPr>
          <w:rFonts w:ascii="Times New Roman" w:hAnsi="Times New Roman" w:cs="Times New Roman"/>
          <w:sz w:val="24"/>
          <w:szCs w:val="24"/>
        </w:rPr>
      </w:pPr>
      <w:r>
        <w:rPr>
          <w:rFonts w:cs="Times New Roman" w:ascii="Times New Roman" w:hAnsi="Times New Roman"/>
          <w:sz w:val="24"/>
          <w:szCs w:val="24"/>
        </w:rPr>
        <w:t>Интерес к типологическому изучению литературы и искусства проявляется в последние годы все с большей настойчивостью. Здесь сказывается и успех типологических изучений в других науках, и собственная потребность строить исследовательские обобщения на более твердой методологической основе. Необходимость типологического подхода к материалу становится особенно очевидной при постановке таких исследовательских задач, как сравнительное изучение литератур, сопоставление литературы с другими видами искусств, сопоставление искусства с нехудожественными формами духовной деятельности человека. Однако на самом деле потребность в типологических моделях возникает не только в этих случаях, но, например, и тогда, когда исследователь встает перед необходимостью объяснить современному читателю сущность хронологически или этнически отдаленной литературы, представив ее не в виде набора экзотических нелепостей, а как органическую, внутренне стройную, художественную и идейную структуру. Но дело не только в этом. Есть еще одна существенная сторона вопроса, и если бы ее всегда помнили, возможно, мы реже слышали бы разговоры о том, что, изучая искусство совсем чуждого нам типа, мы удалимся от современности и ее понимания.</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пояснить нашу мысль, обратим внимание на одно обстоятельство: всякое научное описание обязательно должно вестись в пределах определенной описывающей системы (в теории научного познания такая система называется метаязыком данной науки). Метаязык исполняет роль некоторой системы, масштабами и мерками которой мы измеряем изучаемый объект. При этом описываемые явления определяются через систему метаязыка, но сам он оказывается как бы лишенным вещественных свойств — он не предмет, а масштаб для измерения предметов. Теперь уместно напомнить, что при изучении чуждых нашему непосредственному художественному чувству произведений искусства и культур мы почти всегда в качестве метаязыка описания используем свои, порожденные определенной эпохой и определенной культурной традицией, идеи и представления. Не будем пока говорить о том, в какой мере при этом искажается описание, посмотрим на дело с другой стороны: как это сказывается на изучении нашей собственной культуры? Здесь происходят не лишенные интереса вещи. В современной логике общеизвестно, что если взять любое произвольное положение и с его точки зрения описать некоторую сумму фактов, то само это положение неизбежно окажется как бы итогом всего изучаемого развития исследуемых фактов. В силу некорректности процедуры описания выделится одна сторона, ведущая к этому мнимому итогу,— мнимому, поскольку он не извлечен из рассмотрения материала, а предписан методикой его рассмотрения.</w:t>
      </w:r>
    </w:p>
    <w:p>
      <w:pPr>
        <w:pStyle w:val="Normal"/>
        <w:rPr>
          <w:rFonts w:ascii="Times New Roman" w:hAnsi="Times New Roman" w:cs="Times New Roman"/>
          <w:sz w:val="24"/>
          <w:szCs w:val="24"/>
        </w:rPr>
      </w:pPr>
      <w:r>
        <w:rPr>
          <w:rFonts w:cs="Times New Roman" w:ascii="Times New Roman" w:hAnsi="Times New Roman"/>
          <w:sz w:val="24"/>
          <w:szCs w:val="24"/>
        </w:rPr>
        <w:t>В современной нам культуре есть коренные черты, действительно вытекающие из сущности исторического процесса развития искусства, но, конечно, имеются и сравнительно случайные и совсем случайные. Такие элементы модели культуры, как художественная картина мира, господствующая система жанров и национальная традиция стихосложения, имеют разную степень закономерности с точки зрения таких широких моделей, как «культура античности» или «культура XX века».</w:t>
      </w:r>
    </w:p>
    <w:p>
      <w:pPr>
        <w:pStyle w:val="Normal"/>
        <w:rPr>
          <w:rFonts w:ascii="Times New Roman" w:hAnsi="Times New Roman" w:cs="Times New Roman"/>
          <w:sz w:val="24"/>
          <w:szCs w:val="24"/>
        </w:rPr>
      </w:pPr>
      <w:r>
        <w:rPr>
          <w:rFonts w:cs="Times New Roman" w:ascii="Times New Roman" w:hAnsi="Times New Roman"/>
          <w:sz w:val="24"/>
          <w:szCs w:val="24"/>
        </w:rPr>
        <w:t>Когда мы описываем другой тип культуры с точки зрения своих сегодняшних представлений (а ведь, как правило, этому не предшествует эксплицитное описание подобных представлений — просто исследователь исходит из некоторой суммы интуитивных понятий «правильного» и «обычного»), неизбежно происходят некоторые аберрации. Так, например, не только глубинные черты современной культуры, но и все привычки и предрассудки исследователя предстают в виде итогов всего культурного пути человечества. Иллюстрацией к этому могут быть многочисленные работы об отдельных писателях или литературных жанрах, в которых весь мировой процесс предстает лишь как движение к этому писателю или жанровой системе. Важно понять, что дело здесь не в одном наивном увлечении своим «героем» (иначе об этом не стоило бы говорить), а в неизбежных результатах исследовательской методики. Когда исследователь, желая выявить исторические корни поэзии Демьяна Бедного, описывает творчество поэтов XIX в. в терминах поэтики Демьяна Бедного, он неизбежно придет к выводу, что Пушкин и Лермонтов — лишь этапы на пути к его объекту изучения. Здесь дело не в увлечении, а в методике описания. Мы нарочно привели элементарный пример, но возможны и менее тривиальные случаи.</w:t>
      </w:r>
    </w:p>
    <w:p>
      <w:pPr>
        <w:pStyle w:val="Normal"/>
        <w:rPr>
          <w:rFonts w:ascii="Times New Roman" w:hAnsi="Times New Roman" w:cs="Times New Roman"/>
          <w:sz w:val="24"/>
          <w:szCs w:val="24"/>
        </w:rPr>
      </w:pPr>
      <w:r>
        <w:rPr>
          <w:rFonts w:cs="Times New Roman" w:ascii="Times New Roman" w:hAnsi="Times New Roman"/>
          <w:sz w:val="24"/>
          <w:szCs w:val="24"/>
        </w:rPr>
        <w:t>Еще одним крупным недостатком подобной методики является следующее: построенные таким образом исследовательские модели по сути дела не обладают никакой разрешающей силой — на основании их нельзя предсказывать будущего движения литературы. Приведем пример. Предположим, что я пишу историю театра, избрав в качестве метаязыка описания термины и понятия, принятые в театре моей эпохи (предположим, с точки зрения «системы Станиславского», или «системы Мейерхольда», или какой-либо другой). Тогда все факты из истории театра передо мной выстроятся как «путь к Станиславскому» или «путь к Мейерхольду», а все, что не будет вести к этой, заданной мне самой методикой изучения, цели, получит вид «уклонений с пути», «случайных» и «незначительных» фактов.</w:t>
      </w:r>
    </w:p>
    <w:p>
      <w:pPr>
        <w:pStyle w:val="Normal"/>
        <w:rPr>
          <w:rFonts w:ascii="Times New Roman" w:hAnsi="Times New Roman" w:cs="Times New Roman"/>
          <w:sz w:val="24"/>
          <w:szCs w:val="24"/>
        </w:rPr>
      </w:pPr>
      <w:r>
        <w:rPr>
          <w:rFonts w:cs="Times New Roman" w:ascii="Times New Roman" w:hAnsi="Times New Roman"/>
          <w:sz w:val="24"/>
          <w:szCs w:val="24"/>
        </w:rPr>
        <w:t>И тут беда не только в том, что создается ложное объяснение, но и в том, что построенная таким образом модель не только неизбежно приводит к заранее заданному объекту, но и на нем кончается. Поскольку «система Станиславского» или «система Мейерхольда» создана, дальнейшее движение прекращается, какие бы оговорки ни делал исследователь. Мы имеем дело с моделью с заранее заданными границами. Поэтому когда мы сталкиваемся с бессилием литературоведения делать то, что является неотъемлемой прерогативой науки — хотя бы в общих чертах определять пути будущего не в порядке благих пожеланий или директивных советов, а в виде научно обоснованных гипотез,— то дело здесь не в случайных причинах: охарактеризованная выше методика в принципе исключает возможность подобных прогнозов, поскольку в самой природе описания заложена презумпция конечности описываемых явлений.</w:t>
      </w:r>
    </w:p>
    <w:p>
      <w:pPr>
        <w:pStyle w:val="Normal"/>
        <w:rPr>
          <w:rFonts w:ascii="Times New Roman" w:hAnsi="Times New Roman" w:cs="Times New Roman"/>
          <w:sz w:val="24"/>
          <w:szCs w:val="24"/>
        </w:rPr>
      </w:pPr>
      <w:r>
        <w:rPr>
          <w:rFonts w:cs="Times New Roman" w:ascii="Times New Roman" w:hAnsi="Times New Roman"/>
          <w:sz w:val="24"/>
          <w:szCs w:val="24"/>
        </w:rPr>
        <w:t>Но обратим внимание и на другую сторону вопроса: мы отмечали, что система, принятая в качестве метаязыка, из «вещи» превращается в мерку. Она становится не сложным и живым явлением с противоречивым набором случайных и закономерных черт, а суммой правил. Система, описанная имманентно, не может иметь специфики. Именно такой предстает любая культурная эпоха, изучаемая вне всего набора контрастных типов культуры. Чем более далекий тип искусства мы описываем, тем рельефнее предстает перед нами своеобразие привычных видов, тем более антиисторичная привычка рассматривать наиболее знакомое в качестве единственно возможного уступает место типологическому взгляду на все культуры, в том числе и на наиболее нам привычные, как на специфические. Нейтральное становится характерным. И в этом смысле можно сказать, что, не поняв, например, древнерусской литературы, не поняв того, что может существовать искусство, резко отличное от всех наших эстетических привычек, мы не поймем и специфики нашего искусства, как это прекрасно показано в недавно вышедшей «Поэтике древнерусской литературы» Д.С.Лихачев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типологический подход необходим и при изучении близких и современных явлений в не меньшей степени, чем далеких и необычных. Вернее, он исходит из культуры человечества как структурного единства и упраздняет категории близкого и далекого как инструменты исследователя, ибо то, что близко европейцу, может выглядеть иначе с точки зрения других культур.</w:t>
      </w:r>
    </w:p>
    <w:p>
      <w:pPr>
        <w:pStyle w:val="Normal"/>
        <w:rPr>
          <w:rFonts w:ascii="Times New Roman" w:hAnsi="Times New Roman" w:cs="Times New Roman"/>
          <w:sz w:val="24"/>
          <w:szCs w:val="24"/>
        </w:rPr>
      </w:pPr>
      <w:r>
        <w:rPr>
          <w:rFonts w:cs="Times New Roman" w:ascii="Times New Roman" w:hAnsi="Times New Roman"/>
          <w:sz w:val="24"/>
          <w:szCs w:val="24"/>
        </w:rPr>
        <w:t>Все сказанное находит объяснение и с чисто логической точки зрения. Фундаментальным положением логики является то, что язык объекта и язык описания (метаязык) составляют две иерархически различные ступени научного описания, смешение которых недопустимо: язык объекта не может выступать в качестве собственного метаязыка.</w:t>
      </w:r>
    </w:p>
    <w:p>
      <w:pPr>
        <w:pStyle w:val="Normal"/>
        <w:rPr>
          <w:rFonts w:ascii="Times New Roman" w:hAnsi="Times New Roman" w:cs="Times New Roman"/>
          <w:sz w:val="24"/>
          <w:szCs w:val="24"/>
        </w:rPr>
      </w:pPr>
      <w:r>
        <w:rPr>
          <w:rFonts w:cs="Times New Roman" w:ascii="Times New Roman" w:hAnsi="Times New Roman"/>
          <w:sz w:val="24"/>
          <w:szCs w:val="24"/>
        </w:rPr>
        <w:t>Следовательно, язык нашей культуры может быть использован для описания других культур (что мы практически всегда и делаем), но не может использоваться для описания нашей культуры, иначе он одновременно выступит в качестве и языка объекта, и языка описания.</w:t>
      </w:r>
    </w:p>
    <w:p>
      <w:pPr>
        <w:pStyle w:val="Normal"/>
        <w:rPr>
          <w:rFonts w:ascii="Times New Roman" w:hAnsi="Times New Roman" w:cs="Times New Roman"/>
          <w:sz w:val="24"/>
          <w:szCs w:val="24"/>
        </w:rPr>
      </w:pPr>
      <w:r>
        <w:rPr>
          <w:rFonts w:cs="Times New Roman" w:ascii="Times New Roman" w:hAnsi="Times New Roman"/>
          <w:sz w:val="24"/>
          <w:szCs w:val="24"/>
        </w:rPr>
        <w:t>Но сама идея типологии состоит в том, чтобы дать единообразно описанные, следовательно, сравнимые, все системы человеческих культур, в том числе, конечно, и собственную культуру самого автора описания. Таким образом, определяется первоочередная задача типологического изучения литературы и культуры: выработка метаязыка для их описания. Без решения этой задачи само стремление к типологии литературы неизбежно повиснет в воздухе. Однако задача эта сопряжена с рядом трудностей. Из них наиболее бросающиеся в глаза суть следующ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Мы уже говорили, что имманентное рассмотрение текста, совершенно необходимое на начальной стадии изучения (иначе невозможно выявить внутреннюю синтагматическую структуру текста), мало поможет при выделении типологических свойств его построения. Чем более далекие варианты одних и тех же структурных функций мы будем рассматривать, тем легче определяются инвариантные — типологические — закономерности. Следовательно, при сопоставлении далеких (хронологически и этнически) литературных явлений типологические черты будут более обнажены, чем при сопоставлении близких. Разумеется, необходимо, чтобы отдаленность не нарушала функциональной их эквивалентности в рамках сопоставляемых обширных единств. Например, для определения типологических черт русской городской новеллы плутовского типа («Фрол Скобеев») удобнее сопоставлять ее не с «Повестью о Савве Грудцыне», а с аналогичными произведениями в западноевропейской и восточной литературе.</w:t>
      </w:r>
    </w:p>
    <w:p>
      <w:pPr>
        <w:pStyle w:val="Normal"/>
        <w:rPr>
          <w:rFonts w:ascii="Times New Roman" w:hAnsi="Times New Roman" w:cs="Times New Roman"/>
          <w:sz w:val="24"/>
          <w:szCs w:val="24"/>
        </w:rPr>
      </w:pPr>
      <w:r>
        <w:rPr>
          <w:rFonts w:cs="Times New Roman" w:ascii="Times New Roman" w:hAnsi="Times New Roman"/>
          <w:sz w:val="24"/>
          <w:szCs w:val="24"/>
        </w:rPr>
        <w:t>Однако подобный подход противоречит прочно укоренившейся практике подготовки литературоведов и создания исследований. В результате известное число литературоведов просто не обладает необходимыми знаниями и исследовательскими навыками, которые позволили бы им выйти в своей работе за пределы определенной эпохи (часто очень узкой), определенной национальной литературы.</w:t>
      </w:r>
    </w:p>
    <w:p>
      <w:pPr>
        <w:pStyle w:val="Normal"/>
        <w:rPr/>
      </w:pPr>
      <w:r>
        <w:rPr>
          <w:rFonts w:cs="Times New Roman" w:ascii="Times New Roman" w:hAnsi="Times New Roman"/>
          <w:sz w:val="24"/>
          <w:szCs w:val="24"/>
        </w:rPr>
        <w:t>Кстати сказать, подобная узость противоречит традициям и русской академической литературы, и «классического» советского литературоведения 20-30-х г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Рассмотрение вопросов, связанных с выработкой метаязыка науки (и это очень хорошо видно на неудачах опытов разработки литературоведческой терминологии),— дело не только той или иной конкретной дисциплины, но и общих наук, разрабатывающих теорию знания, в первую очередь — логики. Без изучения некоторых специальных аспектов логики вряд ли можно будет оценить сравнительную выгоду той или иной системы метаязыков, применение которых сулит наибольшую пользу для типологического изучения литературы. При этом следует подчеркнуть, что речь идет не об использовании каких-либо из уже имеющихся типов метаязыков, а о выработке нового. Так, например, группа тартуских исследователей предпринимала в последнее время опыты использования понятий топологии (математической дисциплины, изучающей свойства непрерывных пространств) в качестве метаязыка описания типов культур. Полученные при этом результаты убеждают в том, что, с одной стороны, применение топологического механизма описания создает в этой области неожиданно большие возможности. С другой,— приходится констатировать, что далеко не все положения адекватно описываются аппаратом современной топологии, в ряде случаев приходится иметь дело с более сложными структурами, чем те, которые до сих пор рассматривались математи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ие пути типологического изучения литературы можно было бы предложить?</w:t>
      </w:r>
    </w:p>
    <w:p>
      <w:pPr>
        <w:pStyle w:val="Normal"/>
        <w:rPr>
          <w:rFonts w:ascii="Times New Roman" w:hAnsi="Times New Roman" w:cs="Times New Roman"/>
          <w:sz w:val="24"/>
          <w:szCs w:val="24"/>
        </w:rPr>
      </w:pPr>
      <w:r>
        <w:rPr>
          <w:rFonts w:cs="Times New Roman" w:ascii="Times New Roman" w:hAnsi="Times New Roman"/>
          <w:sz w:val="24"/>
          <w:szCs w:val="24"/>
        </w:rPr>
        <w:t>Предположим, что нас интересует типология реализма. Тогда, вероятно, было бы целесообраз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ыделить некоторый объект, эквивалентный понятию «реалистическое искусство», в пределах другой системы искусства (чем более этот объект будет отличен от реализма, тем содержательнее будет сравнение). При этом эквивалентность не состоит в совпадении тех или иных вырванных черт и принципов. Поиски «истоков реализма» — того в культурах других эпох и типов, что текстуально совпадает с изучаемым явлением,— могут представлять интерес при генетической постановке проблемы, но менее всего обещают что-либо интересное при типологическом подходе. Эквивалентность будет проявляться как способность обслуживать в разных системах инвариантные функции. Так, например, если мы возьмем античную культуру и культуру XIX в. (обе — в пределах европейского культурного цикла), то, при всем глубоком их различии, мы можем выделить ряд инвариантных функций разных уровней. В частности, каждая из них в пределах своей эпохи является культурой и, следовательно, обслуживает некоторые общие функции и имеет в связи с этим некоторые признаки, позволяющие применять к ним этот термин. Из общих функций более низких уровней можно привести, например: «иметь разделение письменности на художественную и нехудожественную», «иметь разделение на поэзию и прозу».</w:t>
      </w:r>
    </w:p>
    <w:p>
      <w:pPr>
        <w:pStyle w:val="Normal"/>
        <w:rPr>
          <w:rFonts w:ascii="Times New Roman" w:hAnsi="Times New Roman" w:cs="Times New Roman"/>
          <w:sz w:val="24"/>
          <w:szCs w:val="24"/>
        </w:rPr>
      </w:pPr>
      <w:r>
        <w:rPr>
          <w:rFonts w:cs="Times New Roman" w:ascii="Times New Roman" w:hAnsi="Times New Roman"/>
          <w:sz w:val="24"/>
          <w:szCs w:val="24"/>
        </w:rPr>
        <w:t>Если мы выделим общие функции у реалистического искусства XIX в. и античного искусства, то следующей задачей будет:</w:t>
      </w:r>
    </w:p>
    <w:p>
      <w:pPr>
        <w:pStyle w:val="Normal"/>
        <w:rPr>
          <w:rFonts w:ascii="Times New Roman" w:hAnsi="Times New Roman" w:cs="Times New Roman"/>
          <w:sz w:val="24"/>
          <w:szCs w:val="24"/>
        </w:rPr>
      </w:pPr>
      <w:r>
        <w:rPr>
          <w:rFonts w:cs="Times New Roman" w:ascii="Times New Roman" w:hAnsi="Times New Roman"/>
          <w:sz w:val="24"/>
          <w:szCs w:val="24"/>
        </w:rPr>
        <w:t>а) Определение наименьшего количества признаков, которое позволяет данному элементу текста обслуживать данную структурную функцию. Так, для того, чтобы «быть поэзией», текст европейской, например русской, литературы и древнегреческой или русской и средневековой иранской должен будет иметь различные признаки. А если мы сопоставим соответствующие понятия XIX и XX вв. в русской литературе, то увидим, что количество необходимых признаков будет со временем сокращаться. Необходимый минимум признаков может изменяться качественно и количественно: под пером Маяковского окажется вполне достаточным для того, чтобы определить текст как стихи, то количество признаков, которое для Фета не давало бы права на такую квалификацию. Такой признак, как моральный суд автора над героем, в одной системе будет необходим для того, чтобы текст воспринимался как искусство, в другой будет противопоказан, а в третьей может оказаться факультативным.</w:t>
      </w:r>
    </w:p>
    <w:p>
      <w:pPr>
        <w:pStyle w:val="Normal"/>
        <w:rPr>
          <w:rFonts w:ascii="Times New Roman" w:hAnsi="Times New Roman" w:cs="Times New Roman"/>
          <w:sz w:val="24"/>
          <w:szCs w:val="24"/>
        </w:rPr>
      </w:pPr>
      <w:r>
        <w:rPr>
          <w:rFonts w:cs="Times New Roman" w:ascii="Times New Roman" w:hAnsi="Times New Roman"/>
          <w:sz w:val="24"/>
          <w:szCs w:val="24"/>
        </w:rPr>
        <w:t>б) Определение общего в этих наименьших списках позволит выделить и специфическое: как та или иная структурная функция реализуется в данной сис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ыделить функции, имеющиеся в изучаемом типологически объекте и отсутствующие в том, который взят для сравнения. Так, в литературе XIX в. существует функция «иметь письменную поэзию», а в русской средневековой литературе до XVII в. ей будет соответствовать отсутствие данной функции. Такая структурная функция, как возможность для автора описывать мир с разных точек зрения, глазами разных героев, чрезвычайно существенна для реализма — в романтическом искусстве ей будет соответствовать невозможность э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ыделить функции, имеющиеся в объекте, избранном для сравнения и отсутствующем в изучаемом типе текстов. Так, реализм XIX в. отличается отсутствием жанровой системы как такого структурно маркированного элемента, каким она является, например, в средневековой литературе или литературе эпохи классицизма. То же самое относится к стилистической выраженности категории «высокого».</w:t>
      </w:r>
    </w:p>
    <w:p>
      <w:pPr>
        <w:pStyle w:val="Normal"/>
        <w:rPr>
          <w:rFonts w:ascii="Times New Roman" w:hAnsi="Times New Roman" w:cs="Times New Roman"/>
          <w:sz w:val="24"/>
          <w:szCs w:val="24"/>
        </w:rPr>
      </w:pPr>
      <w:r>
        <w:rPr>
          <w:rFonts w:cs="Times New Roman" w:ascii="Times New Roman" w:hAnsi="Times New Roman"/>
          <w:sz w:val="24"/>
          <w:szCs w:val="24"/>
        </w:rPr>
        <w:t>Производя сравнения этого типа многократно и с различным материалом, мы можем получить определенные наборы характеристик типологической природы реализма.</w:t>
      </w:r>
    </w:p>
    <w:p>
      <w:pPr>
        <w:pStyle w:val="Normal"/>
        <w:rPr>
          <w:rFonts w:ascii="Times New Roman" w:hAnsi="Times New Roman" w:cs="Times New Roman"/>
          <w:sz w:val="24"/>
          <w:szCs w:val="24"/>
        </w:rPr>
      </w:pPr>
      <w:r>
        <w:rPr>
          <w:rFonts w:cs="Times New Roman" w:ascii="Times New Roman" w:hAnsi="Times New Roman"/>
          <w:sz w:val="24"/>
          <w:szCs w:val="24"/>
        </w:rPr>
        <w:t>Рассмотрим «Дневник Левицкого» Чернышевского и «Житие Федора Васильевича Ушакова». В обоих случаях мы имеем дело с изображением революционера и вождя. Текст можно охарактеризовать как «рассказ о революционном руководителе». Если мы выясним в каждом случае наименьшее количество признаков, которое позволяет персонажу в данной системе выполнить эту функцию, и произведем сопоставление этих признаков, то в остатке получим типологические характеристики такого культурно-литературного типа. Однако очевидно, что признак революционности составляет существенную типологическую характеристику этого персонажа, а при такой методике мы можем надеяться выделить лишь отличие революционности в представлении просветителя XVIII в. от соответствующих взглядов Чернышевского. Для того, чтобы получить более общую характеристику революционности, следует сопоставить тексты, обслуживающие функцию «изображение вождя» в революционном и нереволюционном ее вариантах. Так, можно произвести сопоставление с древнерусскими житиями (сопоставление это оправдано, так как, с одной стороны, герой житийной литературы отчетливо наделен функцией «вожа» — руководителя тех, кто нуждается в руководстве; ср. в «Житии Стефана Пермского»: «Тя нареку вожа заблудшим, обретателя погибшим, наставника прельщенным, руководителя умом ослепленным»</w:t>
      </w:r>
      <w:r>
        <w:rPr>
          <w:rStyle w:val="FootnoteCharacters"/>
          <w:rStyle w:val="FootnoteAnchor"/>
          <w:rFonts w:cs="Times New Roman" w:ascii="Times New Roman" w:hAnsi="Times New Roman"/>
          <w:sz w:val="24"/>
          <w:szCs w:val="24"/>
        </w:rPr>
        <w:footnoteReference w:id="623"/>
      </w:r>
      <w:r>
        <w:rPr>
          <w:rFonts w:cs="Times New Roman" w:ascii="Times New Roman" w:hAnsi="Times New Roman"/>
          <w:sz w:val="24"/>
          <w:szCs w:val="24"/>
        </w:rPr>
        <w:t>; с другой стороны, Радищев дал право на подобное сопоставление, определив свой текст как «житие», сравним аналогичные тенденции и у Чернышевского).</w:t>
      </w:r>
      <w:r>
        <w:rPr>
          <w:rStyle w:val="FootnoteCharacters"/>
          <w:rStyle w:val="FootnoteAnchor"/>
          <w:rFonts w:cs="Times New Roman" w:ascii="Times New Roman" w:hAnsi="Times New Roman"/>
          <w:sz w:val="24"/>
          <w:szCs w:val="24"/>
        </w:rPr>
        <w:footnoteReference w:id="624"/>
      </w:r>
    </w:p>
    <w:p>
      <w:pPr>
        <w:pStyle w:val="Normal"/>
        <w:rPr>
          <w:rFonts w:ascii="Times New Roman" w:hAnsi="Times New Roman" w:cs="Times New Roman"/>
          <w:sz w:val="24"/>
          <w:szCs w:val="24"/>
        </w:rPr>
      </w:pPr>
      <w:r>
        <w:rPr>
          <w:rFonts w:cs="Times New Roman" w:ascii="Times New Roman" w:hAnsi="Times New Roman"/>
          <w:sz w:val="24"/>
          <w:szCs w:val="24"/>
        </w:rPr>
        <w:t>Однако количество текстов тогда излишне расширяется, и это может создать известные трудности. Сопоставляемые объекты вполне естественно сужаются при выделении следующей группы: тексты о духовном вожде движения, составленные после его смерти другом — практическим руководителем. Такой тип текста очень устойчиво встречается в разные эпохи и обнаруживает ряд сходных черт (очень часто «вождь» или не записал своих высказываний, или они утерялись и известны только «другу», или он иным образом не до конца реализовал свое учение). К таким текстам следует отнести и образ Сократа в сочинениях Платона, и Христа у евангелистов (особенно Иоанна). Часто между «вождем» и «другом» будет возникать отношение «идеальный теоретик о практик, реальный руководитель, которому «вручено» учение». Типологически противопоставлен будет другой вид текстов, вытекающий из иной концепции культуры — «руководитель» сам излагает свое учение (Коран).</w:t>
      </w:r>
    </w:p>
    <w:p>
      <w:pPr>
        <w:pStyle w:val="Normal"/>
        <w:rPr>
          <w:rFonts w:ascii="Times New Roman" w:hAnsi="Times New Roman" w:cs="Times New Roman"/>
          <w:sz w:val="24"/>
          <w:szCs w:val="24"/>
        </w:rPr>
      </w:pPr>
      <w:r>
        <w:rPr>
          <w:rFonts w:cs="Times New Roman" w:ascii="Times New Roman" w:hAnsi="Times New Roman"/>
          <w:sz w:val="24"/>
          <w:szCs w:val="24"/>
        </w:rPr>
        <w:t>При сопоставлении Федора Ушакова и Левицкого нас будет интересовать не та очевидная разница между воззрениями гельвецианца, философа-просветителя XVIII в., и «демократа, социалиста и революционера» (автохарактеристика Левицкого), которая бросается в глаза и описать которую не составляет большой трудности. Нас будет интересовать другой вопрос: какие качества позволяют этим людям занимать место руководителей?</w:t>
      </w:r>
    </w:p>
    <w:p>
      <w:pPr>
        <w:pStyle w:val="Normal"/>
        <w:rPr>
          <w:rFonts w:ascii="Times New Roman" w:hAnsi="Times New Roman" w:cs="Times New Roman"/>
          <w:sz w:val="24"/>
          <w:szCs w:val="24"/>
        </w:rPr>
      </w:pPr>
      <w:r>
        <w:rPr>
          <w:rFonts w:cs="Times New Roman" w:ascii="Times New Roman" w:hAnsi="Times New Roman"/>
          <w:sz w:val="24"/>
          <w:szCs w:val="24"/>
        </w:rPr>
        <w:t>Делая определенные выводы, не следует забывать, что «Дневник Левицкого» — незавершенное произведение, и поэтому всегда возможна ошибка в представлении об его целом. И все же мы вынуждены исходить из того текста, который имеется в нашем распоряжении.</w:t>
      </w:r>
    </w:p>
    <w:p>
      <w:pPr>
        <w:pStyle w:val="Normal"/>
        <w:rPr/>
      </w:pPr>
      <w:r>
        <w:rPr>
          <w:rFonts w:cs="Times New Roman" w:ascii="Times New Roman" w:hAnsi="Times New Roman"/>
          <w:sz w:val="24"/>
          <w:szCs w:val="24"/>
        </w:rPr>
        <w:t>Рассмотрим, в каком окружении дается нам Федор Ушаков. Он включен попеременно в два контекста: «враги» (Бокум) и «ученики» (студенты, повествующий «я»). При этом «враги» отождествляются с «тиранами», «ученики» — с «народом». Жертвы угнетения, они вступают в борьбу, получая от «вождя» указания о том, по каким путям следовать. Он — «подавший некогда &lt;…&gt; пример мужества», «учитель» в «твердости».</w:t>
      </w:r>
      <w:r>
        <w:rPr>
          <w:rStyle w:val="FootnoteCharacters"/>
          <w:rStyle w:val="FootnoteAnchor"/>
          <w:rFonts w:cs="Times New Roman" w:ascii="Times New Roman" w:hAnsi="Times New Roman"/>
          <w:sz w:val="24"/>
          <w:szCs w:val="24"/>
        </w:rPr>
        <w:footnoteReference w:id="625"/>
      </w:r>
      <w:r>
        <w:rPr>
          <w:rFonts w:cs="Times New Roman" w:ascii="Times New Roman" w:hAnsi="Times New Roman"/>
          <w:sz w:val="24"/>
          <w:szCs w:val="24"/>
        </w:rPr>
        <w:t xml:space="preserve"> Однако характерно, что «колеблющихся», «сомневающихся», «недостойных» или «предателей» около него нет. Угнетенные движимы собственными интересами, поэтому для борьбы ему необходимо сознание своих интересов,— вождь приносит теорию, «открывает глаза»; угнетатель опирается на силу, поэтому для борьбы необходим героизм — вождь подает пример мужества. Надежда освобождения покоится на том, что весь народ способен вызвать в себе эти качества (поэтому руководитель играет роль первой искры, первого толчка, ценой своей гибели вызывает взрыв, а в дальнейшем движение развивается само).</w:t>
      </w:r>
    </w:p>
    <w:p>
      <w:pPr>
        <w:pStyle w:val="Normal"/>
        <w:rPr>
          <w:rFonts w:ascii="Times New Roman" w:hAnsi="Times New Roman" w:cs="Times New Roman"/>
          <w:sz w:val="24"/>
          <w:szCs w:val="24"/>
        </w:rPr>
      </w:pPr>
      <w:r>
        <w:rPr>
          <w:rFonts w:cs="Times New Roman" w:ascii="Times New Roman" w:hAnsi="Times New Roman"/>
          <w:sz w:val="24"/>
          <w:szCs w:val="24"/>
        </w:rPr>
        <w:t>Народ и руководитель — однотипны. Отбросивший цепи угнетенный — стал человеком, а руководитель уже был человеком — в этом их разница. Но, воплощая в себе черты прекрасной сущности человека, они одинаковы. Поэтому отношение народа и руководителя не составляет трудного вопроса для Радищева эпохи «Жития». Вопрос непонимания между ними или необходимости каких-то особых качеств вождя, которые обусловили бы такое понимание и доверие, даже не возникает.</w:t>
      </w:r>
    </w:p>
    <w:p>
      <w:pPr>
        <w:pStyle w:val="Normal"/>
        <w:rPr>
          <w:rFonts w:ascii="Times New Roman" w:hAnsi="Times New Roman" w:cs="Times New Roman"/>
          <w:sz w:val="24"/>
          <w:szCs w:val="24"/>
        </w:rPr>
      </w:pPr>
      <w:r>
        <w:rPr>
          <w:rFonts w:cs="Times New Roman" w:ascii="Times New Roman" w:hAnsi="Times New Roman"/>
          <w:sz w:val="24"/>
          <w:szCs w:val="24"/>
        </w:rPr>
        <w:t>Левицкий дается в иных контекстах. Столкновение с «врагами» вынесено за скобки (как и у Ушакова, студенческая группа в ее отношении к начальству становится микрокосмом деспотической системы, а «Степка» — в реальности ему соответствует «Ванька» Давыдов — структурно эквивалентен Бокуму). То, что для Радищева составило сюжет и позволило раскрыть в своем герое качества вождя, Чернышевским не описывается. Рассказ повернут так, что на первый план выдвигается отличие студентов от Левицкого: их пошлость, легковерие, позволяющие Степке мгновенно оклеветать вождя, уронив его в глазах самых честных и преданных ему друзей. Весь авторитет Левицкого, его длительная пропаганда, очевидная невыгодность ему совершать предательство, невыгодность для студентов верить этому предательству, естественность предположения о том, что Степка клевещет на своего врага,— все это бессильно перед глупой доверчивостью массы. У Радищева «народ» ждет слова вождя, чтобы броситься на тирана, у Чернышевского — слова тирана, чтобы покинуть, вопреки собственным интересам, вождя. Следует вывод: «Оказалось, что для принятия такой нелепости в свою голову не нужно быть ни глупым, ни пошлым человеком. Можно быть умным — почти все они одинаковы, благородным — все они таковы, надобно только иметь обыкновенную дозу человеческого легковерия и легкомыслия, даже менее обыкновенной дозы, потому что они выше массы по привычке думать».</w:t>
      </w:r>
    </w:p>
    <w:p>
      <w:pPr>
        <w:pStyle w:val="Normal"/>
        <w:rPr>
          <w:rFonts w:ascii="Times New Roman" w:hAnsi="Times New Roman" w:cs="Times New Roman"/>
          <w:sz w:val="24"/>
          <w:szCs w:val="24"/>
        </w:rPr>
      </w:pPr>
      <w:r>
        <w:rPr>
          <w:rFonts w:cs="Times New Roman" w:ascii="Times New Roman" w:hAnsi="Times New Roman"/>
          <w:sz w:val="24"/>
          <w:szCs w:val="24"/>
        </w:rPr>
        <w:t>Эта коллизия повторяется и в дальнейшем. Левицкий пытается по очереди «спасти» трех женщин: Анюту, Настеньку и Мери. «Спасение» Веры Павловны когда-то представлялось Чернышевскому делом очень простым — это ведь соответствовало ее интересам! Сейчас ни одна из «спасаемых» не хочет спасаться. А ведь это все разные степени того народа, руководить которым призван Левицкий.</w:t>
      </w:r>
    </w:p>
    <w:p>
      <w:pPr>
        <w:pStyle w:val="Normal"/>
        <w:rPr>
          <w:rFonts w:ascii="Times New Roman" w:hAnsi="Times New Roman" w:cs="Times New Roman"/>
          <w:sz w:val="24"/>
          <w:szCs w:val="24"/>
        </w:rPr>
      </w:pPr>
      <w:r>
        <w:rPr>
          <w:rFonts w:cs="Times New Roman" w:ascii="Times New Roman" w:hAnsi="Times New Roman"/>
          <w:sz w:val="24"/>
          <w:szCs w:val="24"/>
        </w:rPr>
        <w:t>Поэтому предполагается, что не только знание теории и готовность к гибели (они имеются и у Волгина) дают право на руководство. Для этого Левицкий должен быть принадлежащим и к типу Волгина (с этой позиции видна слабость народа), и к самому этому народу. В первом смысле он отделен от народа как теоретик и как тот, кто ведет, объясняя ведомым цели лишь в той мере, в какой это доступно их сознанию. Во втором — он сам часть этой ведомой массы и разделяет ее недостатки. Очень важно, что он принадлежит к молодежи (молодежь — в силу возраста и неопытности, которая здесь выступает как положительное свойство,— ближе к народу). Чернышевский убежден в том, что вождь революции должен быть молодым. Не случайно Левицкому отведена роль руководителя, а Волгину — его истолкователя и биографа. Возрастное отношение Ушаков — Радищев знаменательно перевернуто в системе Левицкий — Волгин (и Добролюбов — Чернышевский).</w:t>
      </w:r>
    </w:p>
    <w:p>
      <w:pPr>
        <w:pStyle w:val="Normal"/>
        <w:rPr>
          <w:rFonts w:ascii="Times New Roman" w:hAnsi="Times New Roman" w:cs="Times New Roman"/>
          <w:sz w:val="24"/>
          <w:szCs w:val="24"/>
        </w:rPr>
      </w:pPr>
      <w:r>
        <w:rPr>
          <w:rFonts w:cs="Times New Roman" w:ascii="Times New Roman" w:hAnsi="Times New Roman"/>
          <w:sz w:val="24"/>
          <w:szCs w:val="24"/>
        </w:rPr>
        <w:t>Кроме того, в отличие от «вялого» Волгина, он должен быть «страстным», импульсивным — он человек чувства и действия, а не рефлексии. Способность на необдуманные поступки сближает его с народом.</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инимальный набор качеств руководителя у Радищева составляют убеждения и смелость. У Чернышевского к этому добавляется комплекс свойств, обеспечивающих, по его мнению, взаимопонимание с народом и импульсивное — «не умом» — понимание народа.</w:t>
      </w:r>
    </w:p>
    <w:p>
      <w:pPr>
        <w:pStyle w:val="Normal"/>
        <w:rPr>
          <w:rFonts w:ascii="Times New Roman" w:hAnsi="Times New Roman" w:cs="Times New Roman"/>
          <w:sz w:val="24"/>
          <w:szCs w:val="24"/>
        </w:rPr>
      </w:pPr>
      <w:r>
        <w:rPr>
          <w:rFonts w:cs="Times New Roman" w:ascii="Times New Roman" w:hAnsi="Times New Roman"/>
          <w:sz w:val="24"/>
          <w:szCs w:val="24"/>
        </w:rPr>
        <w:t>Но стоит нам сопоставить оба эти образа с Сократом Платона или Христом евангелистов, чтобы обнаружились и черты знаменательной общности. И Ушаков, и Левицкий — люди теории, системы, ибо система — путь к освобождению. Ни Сократ, ни Христос не создают учения, оно состоит из отдельных высказываний, системность которым придает «ученик». Важным свойством революционных руководителей является их убеждение в необходимости активности, вмешательства, стремление заменить систему несправедливую системой справедливой. Это особенно заметно на фоне функционально аналогичного культурного типа, стремящегося, однако, заменить систему несистемой и поэтому отвергающего позитивные формы борьбы. Здесь можно было бы сослаться и на общественную позицию Л.Толстого.</w:t>
      </w:r>
    </w:p>
    <w:p>
      <w:pPr>
        <w:pStyle w:val="Normal"/>
        <w:rPr>
          <w:rFonts w:ascii="Times New Roman" w:hAnsi="Times New Roman" w:cs="Times New Roman"/>
          <w:sz w:val="24"/>
          <w:szCs w:val="24"/>
        </w:rPr>
      </w:pPr>
      <w:r>
        <w:rPr>
          <w:rFonts w:cs="Times New Roman" w:ascii="Times New Roman" w:hAnsi="Times New Roman"/>
          <w:sz w:val="24"/>
          <w:szCs w:val="24"/>
        </w:rPr>
        <w:t>Можно надеяться, что проведенные в большем количестве и с большей, чем в этом кратком примере, основательностью аналогичные сопоставления составят подготовительный материал для типологической картины литературного развития.</w:t>
      </w:r>
    </w:p>
    <w:p>
      <w:pPr>
        <w:pStyle w:val="Normal"/>
        <w:rPr>
          <w:rFonts w:ascii="Times New Roman" w:hAnsi="Times New Roman" w:cs="Times New Roman"/>
          <w:sz w:val="24"/>
          <w:szCs w:val="24"/>
        </w:rPr>
      </w:pPr>
      <w:r>
        <w:rPr>
          <w:rFonts w:cs="Times New Roman" w:ascii="Times New Roman" w:hAnsi="Times New Roman"/>
          <w:sz w:val="24"/>
          <w:szCs w:val="24"/>
        </w:rPr>
        <w:t>Из приведенного примера видно, что типологическое сопоставление представляет собой аналог акту перевода: между двумя различными текстами устанавливается эквивалентность и вводятся определенные правила соответствия. Разница здесь лишь в том, что при переводе совершается преобразование ти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 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елью его является получение текста В, на котором и сосредоточено внимание. При типологическом сопоставлении устанавливается соотнош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 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этом, поскольку установление взаимного соответствия А и В выявляет не только их способность в равной мере обслуживать некоторую функцию культуры (следовательно, равенство относительно этой функции), но и различие, выявляется специфика А относительно В и В относительно А. Если одновременно произвести сопост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 С</w:t>
      </w:r>
    </w:p>
    <w:p>
      <w:pPr>
        <w:pStyle w:val="Normal"/>
        <w:rPr>
          <w:rFonts w:ascii="Times New Roman" w:hAnsi="Times New Roman" w:cs="Times New Roman"/>
          <w:sz w:val="24"/>
          <w:szCs w:val="24"/>
        </w:rPr>
      </w:pPr>
      <w:r>
        <w:rPr>
          <w:rFonts w:cs="Times New Roman" w:ascii="Times New Roman" w:hAnsi="Times New Roman"/>
          <w:sz w:val="24"/>
          <w:szCs w:val="24"/>
        </w:rPr>
        <w:t>А ==== Д</w:t>
      </w:r>
    </w:p>
    <w:p>
      <w:pPr>
        <w:pStyle w:val="Normal"/>
        <w:rPr>
          <w:rFonts w:ascii="Times New Roman" w:hAnsi="Times New Roman" w:cs="Times New Roman"/>
          <w:sz w:val="24"/>
          <w:szCs w:val="24"/>
        </w:rPr>
      </w:pPr>
      <w:r>
        <w:rPr>
          <w:rFonts w:cs="Times New Roman" w:ascii="Times New Roman" w:hAnsi="Times New Roman"/>
          <w:sz w:val="24"/>
          <w:szCs w:val="24"/>
        </w:rPr>
        <w:t>А ====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 каждый раз новые свойства явления А будут выступать в качестве дифференцирующих признаков. Возьмем в качестве сопоставляемого элемента «изображение человека в живописи». Общая соотнесенность всех видов изображения человека с внетекстовой реальностью — зримым обликом людей — позволяет рассматривать их как эквивалентные. В этом случае разница в способах изображения человека станет основной типологической характеристикой. Однако далеко не всегда нарисованная фигура человека будет обслуживать одну и ту же функцию в сопоставляемых культурах. Если в системах с антропоморфным культом изображение человека обслуживает функцию «представлять Бога», то для многих культурных контекстов такое соединение представляется запрещенным: представлять Бога могут лишь зооморфные, растительные или чудовищные (построенные на соединениях, запрещенных или «неправильных» с точки зрения каждодневного бытового опыта), передаваемые лишь символами или только словесным текстом изображения. В этих случаях культурно значимыми будут оппозици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8487" w:type="dxa"/>
        <w:jc w:val="center"/>
        <w:tblInd w:w="0" w:type="dxa"/>
        <w:tblLayout w:type="fixed"/>
        <w:tblCellMar>
          <w:top w:w="0" w:type="dxa"/>
          <w:left w:w="40" w:type="dxa"/>
          <w:bottom w:w="0" w:type="dxa"/>
          <w:right w:w="40" w:type="dxa"/>
        </w:tblCellMar>
      </w:tblPr>
      <w:tblGrid>
        <w:gridCol w:w="3278"/>
        <w:gridCol w:w="751"/>
        <w:gridCol w:w="4458"/>
      </w:tblGrid>
      <w:tr>
        <w:trPr>
          <w:trHeight w:val="162" w:hRule="atLeast"/>
        </w:trPr>
        <w:tc>
          <w:tcPr>
            <w:tcW w:w="3278"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lt; — &gt;</w:t>
            </w:r>
          </w:p>
        </w:tc>
        <w:tc>
          <w:tcPr>
            <w:tcW w:w="4458" w:type="dxa"/>
            <w:tcBorders>
              <w:lef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животное</w:t>
            </w:r>
          </w:p>
        </w:tc>
      </w:tr>
      <w:tr>
        <w:trPr>
          <w:trHeight w:val="299" w:hRule="atLeast"/>
        </w:trPr>
        <w:tc>
          <w:tcPr>
            <w:tcW w:w="3278"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зображение бога)</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lef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зображение бога)</w:t>
            </w:r>
          </w:p>
        </w:tc>
      </w:tr>
      <w:tr>
        <w:trPr>
          <w:trHeight w:val="224" w:hRule="atLeast"/>
        </w:trPr>
        <w:tc>
          <w:tcPr>
            <w:tcW w:w="3278"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lt; — &gt;</w:t>
            </w:r>
          </w:p>
        </w:tc>
        <w:tc>
          <w:tcPr>
            <w:tcW w:w="4458" w:type="dxa"/>
            <w:tcBorders>
              <w:lef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чудовище</w:t>
            </w:r>
          </w:p>
        </w:tc>
      </w:tr>
      <w:tr>
        <w:trPr>
          <w:trHeight w:val="276" w:hRule="atLeast"/>
        </w:trPr>
        <w:tc>
          <w:tcPr>
            <w:tcW w:w="3278"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зображение бога)</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lef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зображение бога)</w:t>
            </w:r>
          </w:p>
        </w:tc>
      </w:tr>
      <w:tr>
        <w:trPr>
          <w:trHeight w:val="248" w:hRule="atLeast"/>
        </w:trPr>
        <w:tc>
          <w:tcPr>
            <w:tcW w:w="3278"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зображение</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lt; — &gt;</w:t>
            </w:r>
          </w:p>
        </w:tc>
        <w:tc>
          <w:tcPr>
            <w:tcW w:w="4458" w:type="dxa"/>
            <w:tcBorders>
              <w:lef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невозможность изображения</w:t>
            </w:r>
          </w:p>
        </w:tc>
      </w:tr>
      <w:tr>
        <w:trPr>
          <w:trHeight w:val="248" w:hRule="atLeast"/>
        </w:trPr>
        <w:tc>
          <w:tcPr>
            <w:tcW w:w="3278" w:type="dxa"/>
            <w:tcBorders>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рисунок, иконический знак)</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lef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ловесный текст, условный знак)</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чевидно, что в этих случаях будут активизироваться различные типологические признаки.</w:t>
      </w:r>
    </w:p>
    <w:p>
      <w:pPr>
        <w:pStyle w:val="Normal"/>
        <w:rPr>
          <w:rFonts w:ascii="Times New Roman" w:hAnsi="Times New Roman" w:cs="Times New Roman"/>
          <w:sz w:val="24"/>
          <w:szCs w:val="24"/>
        </w:rPr>
      </w:pPr>
      <w:r>
        <w:rPr>
          <w:rFonts w:cs="Times New Roman" w:ascii="Times New Roman" w:hAnsi="Times New Roman"/>
          <w:sz w:val="24"/>
          <w:szCs w:val="24"/>
        </w:rPr>
        <w:t>Сопоставляться могут явления различных уровней, от общих историко-литературных моделей типа понятий классицизма или романтизма до частных литературных категорий, к которым можно отнести, например, конкретные сюжетные мотивы, «вечные» образы и даже еще более элементарные повторяющиеся единицы текста.</w:t>
      </w:r>
    </w:p>
    <w:p>
      <w:pPr>
        <w:pStyle w:val="Normal"/>
        <w:rPr>
          <w:rFonts w:ascii="Times New Roman" w:hAnsi="Times New Roman" w:cs="Times New Roman"/>
          <w:sz w:val="24"/>
          <w:szCs w:val="24"/>
        </w:rPr>
      </w:pPr>
      <w:r>
        <w:rPr>
          <w:rFonts w:cs="Times New Roman" w:ascii="Times New Roman" w:hAnsi="Times New Roman"/>
          <w:sz w:val="24"/>
          <w:szCs w:val="24"/>
        </w:rPr>
        <w:t>Следует различать случаи, когда разные по конструкции тексты выполняют сопоставимые функции и когда и тот же текст, включаясь в различные культурные контексты, берет на себя различные функции, становясь не равным себе самому. Оба эти случая интересны для типологического изучения литературы.</w:t>
      </w:r>
    </w:p>
    <w:p>
      <w:pPr>
        <w:pStyle w:val="Normal"/>
        <w:rPr/>
      </w:pPr>
      <w:r>
        <w:rPr>
          <w:rFonts w:cs="Times New Roman" w:ascii="Times New Roman" w:hAnsi="Times New Roman"/>
          <w:sz w:val="24"/>
          <w:szCs w:val="24"/>
        </w:rPr>
        <w:t>Поясним это примером, который мы рассматриваем на сюжетном уровне. Сюжет «Илиады» способен вызвать удивление: в основу эпической поэмы положен не рассказ о подвигах героя, а повествование о его «гневе». Однако позволим себе указать на то, что «ссора» — не столь уж исключительный сюжет в эпосе. Сопоставим «Илиаду» с сюжетом, казалось бы, достаточно отдаленным — с распространенной русской былиной о ссоре Ильи и князя Владимира. Достаточно записать сюжеты этих отдаленных текстов в виде схемы: «Князь (царь, базилевс) наносит несправедливую обиду богатырю (герою) — богатырь отказывается сражаться с неприятелем — земле (войску) грозит гибель — богатырь соглашается принять участие в бою и побеждает», чтобы сопоставимость их стала очевидной. Однако, установив сопоставимость этих текстов, мы раскрываем в каждом из них неожиданные черты. Прежде всего, это не ссора между равными, не спор владык одного ранга из-за добычи (так трактовал сюжет, например, Гегель</w:t>
      </w:r>
      <w:r>
        <w:rPr>
          <w:rStyle w:val="FootnoteCharacters"/>
          <w:rStyle w:val="FootnoteAnchor"/>
          <w:rFonts w:cs="Times New Roman" w:ascii="Times New Roman" w:hAnsi="Times New Roman"/>
          <w:sz w:val="24"/>
          <w:szCs w:val="24"/>
        </w:rPr>
        <w:footnoteReference w:id="626"/>
      </w:r>
      <w:r>
        <w:rPr>
          <w:rFonts w:cs="Times New Roman" w:ascii="Times New Roman" w:hAnsi="Times New Roman"/>
          <w:sz w:val="24"/>
          <w:szCs w:val="24"/>
        </w:rPr>
        <w:t>). Разница между князем и богатырем — это не различие между сюзереном и вассалом: они существа принципиально различной природы. Князь, царь принадлежит миру людей и людей государственно организованных, богатырь, герой — имеют чудесное происхождение. Их сила, судьба, подвиги и смерть не свойственны обычным людям. Определяется, таким образом, следующая сюжетная схема: «Царь для совершения некоторого действия нуждается в сверхъестественном помощнике, завладевает им силой или обманом; носитель сверхъестественной силы или мудрости не хочет оказать требуемую помощь (мотив обиды, возможно, появляется позже в качестве объяснения этого нежелания), однако потом все же совершает требуемое».</w:t>
      </w:r>
    </w:p>
    <w:p>
      <w:pPr>
        <w:pStyle w:val="Normal"/>
        <w:rPr>
          <w:rFonts w:ascii="Times New Roman" w:hAnsi="Times New Roman" w:cs="Times New Roman"/>
          <w:sz w:val="24"/>
          <w:szCs w:val="24"/>
        </w:rPr>
      </w:pPr>
      <w:r>
        <w:rPr>
          <w:rFonts w:cs="Times New Roman" w:ascii="Times New Roman" w:hAnsi="Times New Roman"/>
          <w:sz w:val="24"/>
          <w:szCs w:val="24"/>
        </w:rPr>
        <w:t>Изложенный таким образом сюжет оказывается сопоставимым с широким кругом текстов.</w:t>
      </w:r>
    </w:p>
    <w:p>
      <w:pPr>
        <w:pStyle w:val="Normal"/>
        <w:rPr>
          <w:rFonts w:ascii="Times New Roman" w:hAnsi="Times New Roman" w:cs="Times New Roman"/>
          <w:sz w:val="24"/>
          <w:szCs w:val="24"/>
        </w:rPr>
      </w:pPr>
      <w:r>
        <w:rPr>
          <w:rFonts w:cs="Times New Roman" w:ascii="Times New Roman" w:hAnsi="Times New Roman"/>
          <w:sz w:val="24"/>
          <w:szCs w:val="24"/>
        </w:rPr>
        <w:t>Ахилл и по происхождению, и по судьбе не равен Агамемнону — это герой иного этапа, и ссора их вполне вписывается в названную сюжетную схему.</w:t>
      </w:r>
    </w:p>
    <w:p>
      <w:pPr>
        <w:pStyle w:val="Normal"/>
        <w:rPr>
          <w:rFonts w:ascii="Times New Roman" w:hAnsi="Times New Roman" w:cs="Times New Roman"/>
          <w:sz w:val="24"/>
          <w:szCs w:val="24"/>
        </w:rPr>
      </w:pPr>
      <w:r>
        <w:rPr>
          <w:rFonts w:cs="Times New Roman" w:ascii="Times New Roman" w:hAnsi="Times New Roman"/>
          <w:sz w:val="24"/>
          <w:szCs w:val="24"/>
        </w:rPr>
        <w:t>Однако на примере русской былины мы можем проследить, как один и тот же текст функционально меняется, включаясь на разных исторических этапах в различные контексты. Былина «Илья Муромец и голи кабацкие» (А.Ф.Гильфердинг, №257) дает наиболее полную форму интересующего нас сюжета. В своем исходном виде он, бесспорно, принадлежит к наиболее древним. Однако в феодальную эпоху, вписываясь в систему «ласковый сюзерен — верный вассал», он претерпел изменение, перекодируясь в термины феодальных правовых отношений (ссора Ильи и князя трактуется как «право выхода»; показательно, что именно так понял конфликт А.К.Толстой, проникнутый культом рыцарства). В XIX в. сюжет этот получает у сказителей новую популярность: в нем, очевидно, привлекает критика князя. Илья же оказывается союзником «голи кабацкой» (такое переосмысление не может восходить к более раннему, чем XVII в., периоду). Характерны такие тексты, как явно модернизированный №2 из «Былин Пудожского края» («Илья Муромец в ссоре с князем Владимиром»).</w:t>
      </w:r>
    </w:p>
    <w:p>
      <w:pPr>
        <w:pStyle w:val="Normal"/>
        <w:rPr>
          <w:rFonts w:ascii="Times New Roman" w:hAnsi="Times New Roman" w:cs="Times New Roman"/>
          <w:sz w:val="24"/>
          <w:szCs w:val="24"/>
        </w:rPr>
      </w:pPr>
      <w:r>
        <w:rPr>
          <w:rFonts w:cs="Times New Roman" w:ascii="Times New Roman" w:hAnsi="Times New Roman"/>
          <w:sz w:val="24"/>
          <w:szCs w:val="24"/>
        </w:rPr>
        <w:t>Традиционная компаративистика изучила генетические связи сходных элементов. Типологический подход требует составления сопоставимых таблиц функций и обслуживающих их текстов. Тогда самое понятие сопоставимости не будет ограничиваться внешним сходством, а раскроется как диалектическое единство совпадений и несовпадений, причем исследователь должен быть готов к тому, что разительное внешнее сходство порой сочетается с глубоким функциональным различием, а кажущаяся несопоставимость прикрывает функциональную тождестве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89" w:name="некоторые"/>
      <w:bookmarkEnd w:id="189"/>
      <w:r>
        <w:rPr>
          <w:rFonts w:cs="Times New Roman" w:ascii="Times New Roman" w:hAnsi="Times New Roman"/>
          <w:color w:val="000000"/>
          <w:sz w:val="24"/>
          <w:szCs w:val="24"/>
        </w:rPr>
        <w:t>Некоторые вывод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90" w:name="некоторые"/>
      <w:bookmarkStart w:id="191" w:name="некоторые"/>
      <w:bookmarkEnd w:id="191"/>
    </w:p>
    <w:p>
      <w:pPr>
        <w:pStyle w:val="Normal"/>
        <w:rPr/>
      </w:pPr>
      <w:r>
        <w:rPr>
          <w:rFonts w:cs="Times New Roman" w:ascii="Times New Roman" w:hAnsi="Times New Roman"/>
          <w:sz w:val="24"/>
          <w:szCs w:val="24"/>
        </w:rPr>
        <w:t>Рассмотренные особенности культуры рисуют ее как сложную, многоаспектную семиотическую структуру. Когда исследователь анализирует ту или иную модель культуры, перед ним, естественно, возникает вопрос: чему принадлежит рассматриваемая им структура — описываемому объекту или метаязыку описания? В каждом конкретном случае вопрос этот должен подвергаться специальному рассмотрению. Однако бесспорно одно: чем сложнее система, тем в большее количество различных моделей ее можно преобразовать, получая при этом интересные и содержательные результаты. Если мы построим семиотические системы по порядку возрастающей сложности от искусственных языков до произведений искусства, то мы получим всю гамму роста количества описаний — от одного единственно возможного для простейших систем до принципиально бесконечного ряда. Применительно к естественному языку это соотношение объекта и модели было следующим образом интерпретировано И.И.Ревзиным: «Смысл предлагаемой экспликации понятия «структура языка» в следующем: каждую отдельную систему (модель), выполненную в четких логических терминах и при соблюдении основных предпосылок логического анализа, можно рассматривать как описание объекта с одной фиксированной точки зрения или в качестве «проекции объекта на одну плоскость». Понятия гуманитарной науки часто сохраняют ту особенность естественного языка, которую можно охарактеризовать как одновременное «совмещение точек зрения»».</w:t>
      </w:r>
      <w:r>
        <w:rPr>
          <w:rStyle w:val="FootnoteCharacters"/>
          <w:rStyle w:val="FootnoteAnchor"/>
          <w:rFonts w:cs="Times New Roman" w:ascii="Times New Roman" w:hAnsi="Times New Roman"/>
          <w:sz w:val="24"/>
          <w:szCs w:val="24"/>
        </w:rPr>
        <w:footnoteReference w:id="627"/>
      </w:r>
      <w:r>
        <w:rPr>
          <w:rFonts w:cs="Times New Roman" w:ascii="Times New Roman" w:hAnsi="Times New Roman"/>
          <w:sz w:val="24"/>
          <w:szCs w:val="24"/>
        </w:rPr>
        <w:t xml:space="preserve"> Неудивительно, что при переходе от естественных языков к более сложным вторичным моделирующим системам возможность «проекций на различные плоскости» возрастает.</w:t>
      </w:r>
    </w:p>
    <w:p>
      <w:pPr>
        <w:pStyle w:val="Normal"/>
        <w:rPr>
          <w:rFonts w:ascii="Times New Roman" w:hAnsi="Times New Roman" w:cs="Times New Roman"/>
          <w:sz w:val="24"/>
          <w:szCs w:val="24"/>
        </w:rPr>
      </w:pPr>
      <w:r>
        <w:rPr>
          <w:rFonts w:cs="Times New Roman" w:ascii="Times New Roman" w:hAnsi="Times New Roman"/>
          <w:sz w:val="24"/>
          <w:szCs w:val="24"/>
        </w:rPr>
        <w:t>В этом можно видеть одну из трудностей моделирования процессов культуры. Но в этом можно усмотреть и другое: специфику организации культуры как знакового образования особого типа.</w:t>
      </w:r>
    </w:p>
    <w:p>
      <w:pPr>
        <w:pStyle w:val="Normal"/>
        <w:rPr>
          <w:rFonts w:ascii="Times New Roman" w:hAnsi="Times New Roman" w:cs="Times New Roman"/>
          <w:sz w:val="24"/>
          <w:szCs w:val="24"/>
        </w:rPr>
      </w:pPr>
      <w:r>
        <w:rPr>
          <w:rFonts w:cs="Times New Roman" w:ascii="Times New Roman" w:hAnsi="Times New Roman"/>
          <w:sz w:val="24"/>
          <w:szCs w:val="24"/>
        </w:rPr>
        <w:t>Культура представляет собой самый совершенный из созданных человечеством механизмов по превращению энтропии в информацию. Это механизм, который должен хранить и передавать информацию, но одновременно и постоянно увеличивать ее объем. Постоянное самоусложнение и саморазвитие являются его законом. Поэтому культура должна проявлять одновременно черты и стабильности и динамизма, быть структурой и не быть ею в одно и то же время. Только в этих условиях она может выполнять все предназначенные ей коллективом функции.</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этим культура должна выступать «в одних проекциях» как организованная по единому принципу иерархическая структура, в других — как совокупность структур, организованных по различным принципам, в третьих — как совокупность организации и неорганизации.</w:t>
      </w:r>
    </w:p>
    <w:p>
      <w:pPr>
        <w:pStyle w:val="Normal"/>
        <w:rPr>
          <w:rFonts w:ascii="Times New Roman" w:hAnsi="Times New Roman" w:cs="Times New Roman"/>
          <w:sz w:val="24"/>
          <w:szCs w:val="24"/>
        </w:rPr>
      </w:pPr>
      <w:r>
        <w:rPr>
          <w:rFonts w:cs="Times New Roman" w:ascii="Times New Roman" w:hAnsi="Times New Roman"/>
          <w:sz w:val="24"/>
          <w:szCs w:val="24"/>
        </w:rPr>
        <w:t>Если, в одних поворотах, степень организованности будет равномерно распределяться в пределах каждого уровня культуры, то в других организованность будет не только убывать по мере усложнения уровня, но и в пределах одного и того же пласта системы распределяться неравномерно. Локальные упорядоченности будут располагаться как бы островками с очень строгой организацией в центре и размытыми краями структуры.</w:t>
      </w:r>
    </w:p>
    <w:p>
      <w:pPr>
        <w:pStyle w:val="Normal"/>
        <w:rPr>
          <w:rFonts w:ascii="Times New Roman" w:hAnsi="Times New Roman" w:cs="Times New Roman"/>
          <w:sz w:val="24"/>
          <w:szCs w:val="24"/>
        </w:rPr>
      </w:pPr>
      <w:r>
        <w:rPr>
          <w:rFonts w:cs="Times New Roman" w:ascii="Times New Roman" w:hAnsi="Times New Roman"/>
          <w:sz w:val="24"/>
          <w:szCs w:val="24"/>
        </w:rPr>
        <w:t>Подобная система построения оказывается очень эффективной. Она обеспечивает культуре гибкость и динамизм. Наличие мощных структурообразующих программ, позволяющих любое звено представить как функционально организованное, сочетается с неизбежным запасом дезорганизации. Последняя также необходима для функционирования живой структуры, и это подтверждается тем, что каждый тип культуры наряду с механизмом самоорганизации имеет и механизм самодезорганизации. Взаимное напряжение этих механизмов при условии известного динамического равновесия обеспечивает нормальную работу культуры. Преобладание одного ведет к окостенению, другого — к разложению системы.</w:t>
      </w:r>
    </w:p>
    <w:p>
      <w:pPr>
        <w:pStyle w:val="Normal"/>
        <w:rPr>
          <w:rFonts w:ascii="Times New Roman" w:hAnsi="Times New Roman" w:cs="Times New Roman"/>
          <w:sz w:val="24"/>
          <w:szCs w:val="24"/>
        </w:rPr>
      </w:pPr>
      <w:r>
        <w:rPr>
          <w:rFonts w:cs="Times New Roman" w:ascii="Times New Roman" w:hAnsi="Times New Roman"/>
          <w:sz w:val="24"/>
          <w:szCs w:val="24"/>
        </w:rPr>
        <w:t>С этим связаны такие черты культуры, как гибкость и устойчивость, составляющие ее неотъемлемые структурные свойства. Мы строим единые модели культуры эпохи, модели классовых культур, национальные и ареальные культурные модели, типологические культурные схемы, и каждая из этих моделей отвечает реальности системного существования культуры. Культура обладает свойством оборачиваться к коллективу тем лицом, которое в данный момент общественно наиболее значимо. Она создает тексты, одновременно дешифруемые многими кодами. И сами эти коды в их обширном и сложном наборе одновременно и определяются запросами коллектива в данный исторический момент, и определяют эти запросы. Устойчивость культуры проявляется в ее необычайной способности к самовосстановлению, заполнению лакун, регенерации, способности преобразовывать внешние возмущения в факторы внутренней структуры.</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культура проявляет свойства таких организаций, как живой организм и произведение искусства. Культура искусствоподобна, и возможно, ее следует рассматривать как единое художественное произведение человечества. Вернее, это единственный случай, когда человечество использует те колоссальные возможности по хранению и организации информации, которые оно само открыло в сфере искусства и природу которых еще само понимает в далеко не достаточной мере.</w:t>
      </w:r>
      <w:r>
        <w:br w:type="page"/>
      </w:r>
    </w:p>
    <w:p>
      <w:pPr>
        <w:pStyle w:val="Heading5"/>
        <w:ind w:left="0" w:hanging="0"/>
        <w:jc w:val="center"/>
        <w:rPr>
          <w:rFonts w:ascii="Times New Roman" w:hAnsi="Times New Roman" w:cs="Times New Roman"/>
          <w:color w:val="000000"/>
          <w:sz w:val="24"/>
          <w:szCs w:val="24"/>
        </w:rPr>
      </w:pPr>
      <w:bookmarkStart w:id="192" w:name="татьи"/>
      <w:bookmarkEnd w:id="192"/>
      <w:r>
        <w:rPr>
          <w:rFonts w:cs="Times New Roman" w:ascii="Times New Roman" w:hAnsi="Times New Roman"/>
          <w:color w:val="000000"/>
          <w:sz w:val="24"/>
          <w:szCs w:val="24"/>
        </w:rPr>
        <w:t>Статьи и исследования</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bookmarkStart w:id="193" w:name="татьи"/>
      <w:bookmarkStart w:id="194" w:name="метаяз"/>
      <w:bookmarkEnd w:id="193"/>
      <w:r>
        <w:rPr>
          <w:rFonts w:cs="Times New Roman" w:ascii="Times New Roman" w:hAnsi="Times New Roman"/>
          <w:color w:val="000000"/>
          <w:sz w:val="24"/>
          <w:szCs w:val="24"/>
        </w:rPr>
        <w:t>О метаязыке типологических описаний культуры</w:t>
      </w:r>
      <w:bookmarkEnd w:id="194"/>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Задачу построения типологии культуры нельзя считать новой: она периодически возникает в определенные моменты научного и общекультурного развития. Можно сказать, что каждый вид культуры создает свою концепцию культурного развития, то есть типологию культуры. При этом можно выделить два наиболее общих подхода.</w:t>
      </w:r>
    </w:p>
    <w:p>
      <w:pPr>
        <w:pStyle w:val="Normal"/>
        <w:rPr>
          <w:rFonts w:ascii="Times New Roman" w:hAnsi="Times New Roman" w:cs="Times New Roman"/>
          <w:sz w:val="24"/>
          <w:szCs w:val="24"/>
        </w:rPr>
      </w:pPr>
      <w:r>
        <w:rPr>
          <w:rFonts w:cs="Times New Roman" w:ascii="Times New Roman" w:hAnsi="Times New Roman"/>
          <w:sz w:val="24"/>
          <w:szCs w:val="24"/>
        </w:rPr>
        <w:t>1.0.1. «Своя культура»» рассматривается как единственная. Ей противостоит «не-культура» других коллективов. Таково будет отношение грека к варвару, равно как и все другие виды противопоставления «избранного» коллектива профаническому. При этом «своя» культура противопоставляется чужой именно по признаку «организованность» &lt;--&gt; «неорганизованность». С точки зрения той культуры, которая принимается за норму и язык которой становится метаязыком данной типологии культуры, противостоящие ей системы предстоят не как другие типы организации, а как не-организации. Они характеризуются не наличием каких-либо других признаков, а отсутствием признаков структуры. Так, в «Повести временных лет» противопоставляются поляне, имеющие «обычай» и «закон», и другие славянские племена, не имеющие ни настоящего обычая, ни закона. Закон — некоторый предустановленный порядок — имеет божественное происхождение. Ему противостоит неорганизованная воля людей. Созданное человеком мыслится в этой антитезе как беспорядочное, противопоставленное упорядоченности высшей организации.</w:t>
      </w:r>
    </w:p>
    <w:p>
      <w:pPr>
        <w:pStyle w:val="Normal"/>
        <w:rPr/>
      </w:pPr>
      <w:r>
        <w:rPr>
          <w:rFonts w:cs="Times New Roman" w:ascii="Times New Roman" w:hAnsi="Times New Roman"/>
          <w:sz w:val="24"/>
          <w:szCs w:val="24"/>
        </w:rPr>
        <w:t>Поляне &lt;--&gt; вятичи</w:t>
      </w:r>
      <w:r>
        <w:rPr>
          <w:rStyle w:val="FootnoteCharacters"/>
          <w:rStyle w:val="FootnoteAnchor"/>
          <w:rFonts w:cs="Times New Roman" w:ascii="Times New Roman" w:hAnsi="Times New Roman"/>
          <w:sz w:val="24"/>
          <w:szCs w:val="24"/>
        </w:rPr>
        <w:footnoteReference w:id="628"/>
      </w:r>
      <w:r>
        <w:rPr>
          <w:rFonts w:cs="Times New Roman" w:ascii="Times New Roman" w:hAnsi="Times New Roman"/>
          <w:sz w:val="24"/>
          <w:szCs w:val="24"/>
        </w:rPr>
        <w:t>, «Кривичи [и] прочий погании не вЪдуще закона Божина, но творяще сами co6Ъ законъ».</w:t>
      </w:r>
      <w:r>
        <w:rPr>
          <w:rStyle w:val="FootnoteCharacters"/>
          <w:rStyle w:val="FootnoteAnchor"/>
          <w:rFonts w:cs="Times New Roman" w:ascii="Times New Roman" w:hAnsi="Times New Roman"/>
          <w:sz w:val="24"/>
          <w:szCs w:val="24"/>
        </w:rPr>
        <w:footnoteReference w:id="629"/>
      </w:r>
      <w:r>
        <w:rPr>
          <w:rFonts w:cs="Times New Roman" w:ascii="Times New Roman" w:hAnsi="Times New Roman"/>
          <w:sz w:val="24"/>
          <w:szCs w:val="24"/>
        </w:rPr>
        <w:t xml:space="preserve"> Другая форма организации — обычай, следование нормам поведения отцов. Ей противостоит, как неупорядоченное, поведение животных.</w:t>
      </w:r>
    </w:p>
    <w:p>
      <w:pPr>
        <w:pStyle w:val="Normal"/>
        <w:rPr>
          <w:rFonts w:ascii="Times New Roman" w:hAnsi="Times New Roman" w:cs="Times New Roman"/>
          <w:sz w:val="24"/>
          <w:szCs w:val="24"/>
        </w:rPr>
      </w:pPr>
      <w:r>
        <w:rPr>
          <w:rFonts w:cs="Times New Roman" w:ascii="Times New Roman" w:hAnsi="Times New Roman"/>
          <w:sz w:val="24"/>
          <w:szCs w:val="24"/>
        </w:rPr>
        <w:t>Поляне имеют обычай о «Древляне живяху звЪриньскимъ образомъ».</w:t>
      </w:r>
    </w:p>
    <w:p>
      <w:pPr>
        <w:pStyle w:val="Normal"/>
        <w:rPr>
          <w:rFonts w:ascii="Times New Roman" w:hAnsi="Times New Roman" w:cs="Times New Roman"/>
          <w:sz w:val="24"/>
          <w:szCs w:val="24"/>
        </w:rPr>
      </w:pPr>
      <w:r>
        <w:rPr>
          <w:rFonts w:cs="Times New Roman" w:ascii="Times New Roman" w:hAnsi="Times New Roman"/>
          <w:sz w:val="24"/>
          <w:szCs w:val="24"/>
        </w:rPr>
        <w:t>«Поляне бо своихъ отецъ обычаи имутъ кротокъ и тихъ и стыдЪнье къ снохамъ своимъ и къ сестрамъ к матерямъ и къ родителемъ своимъ, къ свекровемъ и къ деверемъ велико стыдЪнье имЪху, брачные обычаи имяху &lt;…&gt; а Древляне живяху звЪриньскимъ образомъ, живуще скотьски, оубиваху другъ друга, иадяху вся нечисто и брака оу нихъ не бываше &lt;…&gt; одинъ обычаи имяху — живяху в лЪсЪ иакоже и всякий звЪрь».</w:t>
      </w:r>
      <w:r>
        <w:rPr>
          <w:rStyle w:val="FootnoteCharacters"/>
          <w:rStyle w:val="FootnoteAnchor"/>
          <w:rFonts w:cs="Times New Roman" w:ascii="Times New Roman" w:hAnsi="Times New Roman"/>
          <w:sz w:val="24"/>
          <w:szCs w:val="24"/>
        </w:rPr>
        <w:footnoteReference w:id="630"/>
      </w:r>
    </w:p>
    <w:p>
      <w:pPr>
        <w:pStyle w:val="Normal"/>
        <w:rPr>
          <w:rFonts w:ascii="Times New Roman" w:hAnsi="Times New Roman" w:cs="Times New Roman"/>
          <w:sz w:val="24"/>
          <w:szCs w:val="24"/>
        </w:rPr>
      </w:pPr>
      <w:r>
        <w:rPr>
          <w:rFonts w:cs="Times New Roman" w:ascii="Times New Roman" w:hAnsi="Times New Roman"/>
          <w:sz w:val="24"/>
          <w:szCs w:val="24"/>
        </w:rPr>
        <w:t>И хотя далее летописец описывает разные формы организации быта древлян — свадьбы, похороны, он в этом видит не организацию, а лишь проявление «зверинского» беспоряд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Вариант отношения этих двух компонентов типологического описания (в рамках того же противопоставления «культура — не-культура») мы обнаруживаем, например, в европейской культуре XVIII в. Здесь в качестве нормы, определяющей метаязык типологического описания культуры, выступает не «культура», а «природа». Все типы культуры, противостоящие «природе», мыслятся как нечто единое, не подлежащее внутренней дифференциации. Они описываются как противоестественные и противостоят «естественным» нормам жизни «диких» народов. Эти последние также внутренне не дифференцируются, поскольку выступают в качестве воплощения единой нормы Природы человека.</w:t>
      </w:r>
    </w:p>
    <w:p>
      <w:pPr>
        <w:pStyle w:val="Normal"/>
        <w:rPr>
          <w:rFonts w:ascii="Times New Roman" w:hAnsi="Times New Roman" w:cs="Times New Roman"/>
          <w:sz w:val="24"/>
          <w:szCs w:val="24"/>
        </w:rPr>
      </w:pPr>
      <w:r>
        <w:rPr>
          <w:rFonts w:cs="Times New Roman" w:ascii="Times New Roman" w:hAnsi="Times New Roman"/>
          <w:sz w:val="24"/>
          <w:szCs w:val="24"/>
        </w:rPr>
        <w:t>Это противопоставление легло в основу не только многочисленных художественных текстов XVIII в. и публицистических трактатов, но и ряда этнографических описаний, определив метаязык типологии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Другой подход к явлениям культуры связан с признанием существования в истории человечества нескольких (или многих) внутренне самостоятельных типов культур. В зависимости от того, на какой позиции находится сам описывающий, то есть, в конечном итоге, от того, к какой культуре он сам принадлежит, определяется и метаязык типологического описания: в основу кладутся оппозиции психологического, религиозного, национального, исторического или социального типа.</w:t>
      </w:r>
    </w:p>
    <w:p>
      <w:pPr>
        <w:pStyle w:val="Normal"/>
        <w:rPr>
          <w:rFonts w:ascii="Times New Roman" w:hAnsi="Times New Roman" w:cs="Times New Roman"/>
          <w:sz w:val="24"/>
          <w:szCs w:val="24"/>
        </w:rPr>
      </w:pPr>
      <w:r>
        <w:rPr>
          <w:rFonts w:cs="Times New Roman" w:ascii="Times New Roman" w:hAnsi="Times New Roman"/>
          <w:sz w:val="24"/>
          <w:szCs w:val="24"/>
        </w:rPr>
        <w:t>2.1. При всем различии в названных системах описания они имеют и существенные черты общности.</w:t>
      </w:r>
    </w:p>
    <w:p>
      <w:pPr>
        <w:pStyle w:val="Normal"/>
        <w:rPr>
          <w:rFonts w:ascii="Times New Roman" w:hAnsi="Times New Roman" w:cs="Times New Roman"/>
          <w:sz w:val="24"/>
          <w:szCs w:val="24"/>
        </w:rPr>
      </w:pPr>
      <w:r>
        <w:rPr>
          <w:rFonts w:cs="Times New Roman" w:ascii="Times New Roman" w:hAnsi="Times New Roman"/>
          <w:sz w:val="24"/>
          <w:szCs w:val="24"/>
        </w:rPr>
        <w:t>2.1.1. Язык описания не отделен от языка культуры того общества, к которому принадлежит сам исследователь. Поэтому составляемая им типология характеризует не только описываемый им материал, но и культуру, к которой он принадлежит. Так, сопоставление взглядов на основные вопросы типологии культуры, зафиксированных в текстах разных периодов, является интересным и давно уже оцененным с этой точки зрения материалом для типологических изучений.</w:t>
      </w:r>
    </w:p>
    <w:p>
      <w:pPr>
        <w:pStyle w:val="Normal"/>
        <w:rPr>
          <w:rFonts w:ascii="Times New Roman" w:hAnsi="Times New Roman" w:cs="Times New Roman"/>
          <w:sz w:val="24"/>
          <w:szCs w:val="24"/>
        </w:rPr>
      </w:pPr>
      <w:r>
        <w:rPr>
          <w:rFonts w:cs="Times New Roman" w:ascii="Times New Roman" w:hAnsi="Times New Roman"/>
          <w:sz w:val="24"/>
          <w:szCs w:val="24"/>
        </w:rPr>
        <w:t>Неудобства, связанные с использованием языка своей культуры в качестве метаязыка описания, особенно рельефно выступают при попытках типологического изучения своей культуры — подобное описание может дать только самые тривиальные результаты: «своя» культура выглядит как лишенная специфики.</w:t>
      </w:r>
    </w:p>
    <w:p>
      <w:pPr>
        <w:pStyle w:val="Normal"/>
        <w:rPr>
          <w:rFonts w:ascii="Times New Roman" w:hAnsi="Times New Roman" w:cs="Times New Roman"/>
          <w:sz w:val="24"/>
          <w:szCs w:val="24"/>
        </w:rPr>
      </w:pPr>
      <w:r>
        <w:rPr>
          <w:rFonts w:cs="Times New Roman" w:ascii="Times New Roman" w:hAnsi="Times New Roman"/>
          <w:sz w:val="24"/>
          <w:szCs w:val="24"/>
        </w:rPr>
        <w:t>2.1.2. Язык описания не отделен по содержанию от тех или иных научных концепций, связан с тем или иным объяснением сущности культуры. Отбрасывание той или иной концепции в химии или алгебре не может распространиться на метаязык, которым данная наука пользуется. Существенным свойством языка науки является то, что полезность его проверяется не теми критериями, которыми определяется правильность тех или иных научных идей. Между тем описание явлений культуры на языке психологических, исторических или социологических оппозиций является частью определенного научного истолкования сущности изучаемого явления и не может быть использовано при другом содержательном истолковании.</w:t>
      </w:r>
    </w:p>
    <w:p>
      <w:pPr>
        <w:pStyle w:val="Normal"/>
        <w:rPr>
          <w:rFonts w:ascii="Times New Roman" w:hAnsi="Times New Roman" w:cs="Times New Roman"/>
          <w:sz w:val="24"/>
          <w:szCs w:val="24"/>
        </w:rPr>
      </w:pPr>
      <w:r>
        <w:rPr>
          <w:rFonts w:cs="Times New Roman" w:ascii="Times New Roman" w:hAnsi="Times New Roman"/>
          <w:sz w:val="24"/>
          <w:szCs w:val="24"/>
        </w:rPr>
        <w:t>2.1.3. Любой из названных выше способов описания культуры абсолютизирует различия в изучаемом материале и не дает возможности выделить общие универсалии культуры человечества. Так, например, понятие историзма, принятое в науке предшествующего периода, возникшее под влиянием философских представлений Гегеля, создавало механизм для описания исторического движения как последовательной смены различных эпох. Рассматривая историю человечества как этап в универсальном развитии идеи, Гегель принципиально исходил из того, что единственно возможная история есть человеческая история, а единственно возможная культура есть культура человечества. Более того, на каждом отдельном этапе своего развития всемирная идея реализуется лишь в одной какой-то национальной культуре, которая в этот момент выступает с точки зрения всемирно-исторического процесса как единственная. Но единственное явление не может иметь своеобразия, которое требует хотя бы двух сопоставляемых систем. Поэтому такая концепция историзма не только подчеркивает, но и абсолютизирует различие между эпохами. То, что при сравнении не выступает как различие, вообще не маркируется.</w:t>
      </w:r>
    </w:p>
    <w:p>
      <w:pPr>
        <w:pStyle w:val="Normal"/>
        <w:rPr>
          <w:rFonts w:ascii="Times New Roman" w:hAnsi="Times New Roman" w:cs="Times New Roman"/>
          <w:sz w:val="24"/>
          <w:szCs w:val="24"/>
        </w:rPr>
      </w:pPr>
      <w:r>
        <w:rPr>
          <w:rFonts w:cs="Times New Roman" w:ascii="Times New Roman" w:hAnsi="Times New Roman"/>
          <w:sz w:val="24"/>
          <w:szCs w:val="24"/>
        </w:rPr>
        <w:t>История культуры преодолевает эту трудность, дополняя историко-типологическое описание социально-типологическим, психолого-типологическим и т.п. В предлагаемой статье мы не касаемся вопроса научной обоснованности того или иного подхода к изучению самого содержания историко-культурного материала, а занимаемся проблемой лишь метаязыка науки. Следует отметить, что с этой последней точки зрения подобный путь не представляется удачным: он принципиально исключает возможность единообразия в описании материала.</w:t>
      </w:r>
    </w:p>
    <w:p>
      <w:pPr>
        <w:pStyle w:val="Normal"/>
        <w:rPr>
          <w:rFonts w:ascii="Times New Roman" w:hAnsi="Times New Roman" w:cs="Times New Roman"/>
          <w:sz w:val="24"/>
          <w:szCs w:val="24"/>
        </w:rPr>
      </w:pPr>
      <w:r>
        <w:rPr>
          <w:rFonts w:cs="Times New Roman" w:ascii="Times New Roman" w:hAnsi="Times New Roman"/>
          <w:sz w:val="24"/>
          <w:szCs w:val="24"/>
        </w:rPr>
        <w:t>2.2. Таким образом, можно сформулировать следующую проблему: изучение типологии культуры предполагает осознание в качестве особой задачи выработки такого метаязыка, который удовлетворял бы требованиям современной теории науки, то есть давал бы возможность сделать предметом научного рассмотрения не только ту или иную культуру, но и тот или иной метод ее описания, выделив это как самостоятельную задачу.</w:t>
      </w:r>
    </w:p>
    <w:p>
      <w:pPr>
        <w:pStyle w:val="Normal"/>
        <w:rPr>
          <w:rFonts w:ascii="Times New Roman" w:hAnsi="Times New Roman" w:cs="Times New Roman"/>
          <w:sz w:val="24"/>
          <w:szCs w:val="24"/>
        </w:rPr>
      </w:pPr>
      <w:r>
        <w:rPr>
          <w:rFonts w:cs="Times New Roman" w:ascii="Times New Roman" w:hAnsi="Times New Roman"/>
          <w:sz w:val="24"/>
          <w:szCs w:val="24"/>
        </w:rPr>
        <w:t>2.3. Создание единообразной системы метаязыка, которая ни для одной из частей описания не совпадала бы с языком объекта (как это имело место во всех предшествующих типологиях культуры, в которых язык последнего синхронного среза культуры неизменно выступал в качестве метаязыка всего описания), является предпосылкой определения универсалий культуры, без чего говорить о типологическом изучении, видимо, вообще не имеет смысла.</w:t>
      </w:r>
    </w:p>
    <w:p>
      <w:pPr>
        <w:pStyle w:val="Normal"/>
        <w:rPr>
          <w:rFonts w:ascii="Times New Roman" w:hAnsi="Times New Roman" w:cs="Times New Roman"/>
          <w:sz w:val="24"/>
          <w:szCs w:val="24"/>
        </w:rPr>
      </w:pPr>
      <w:r>
        <w:rPr>
          <w:rFonts w:cs="Times New Roman" w:ascii="Times New Roman" w:hAnsi="Times New Roman"/>
          <w:sz w:val="24"/>
          <w:szCs w:val="24"/>
        </w:rPr>
        <w:t>2.3.1. Общенаучной предпосылкой изучения культуры с точки зрения универсалий является возможность осмыслить все многообразие реально данных культурных текстов как единую, структурно организованную систему.</w:t>
      </w:r>
    </w:p>
    <w:p>
      <w:pPr>
        <w:pStyle w:val="Normal"/>
        <w:rPr>
          <w:rFonts w:ascii="Times New Roman" w:hAnsi="Times New Roman" w:cs="Times New Roman"/>
          <w:sz w:val="24"/>
          <w:szCs w:val="24"/>
        </w:rPr>
      </w:pPr>
      <w:r>
        <w:rPr>
          <w:rFonts w:cs="Times New Roman" w:ascii="Times New Roman" w:hAnsi="Times New Roman"/>
          <w:sz w:val="24"/>
          <w:szCs w:val="24"/>
        </w:rPr>
        <w:t>Как мы отмечали, традиционная формула историзма, подразумевающая возможность лишь одной культуры — человеческой, тем самым активизировала признаки внутренней дифференциации, отличающие один этап от другого. Общее всей культуре человечества при таком подходе не получало альтернативы и, следовательно, не было значимо. Возможность представить себе внеземную цивилизацию позволяет говорить о человеческой культуре как о единой системе. Это придает проблеме универсалий культуры новое зна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 настоящей работе предпринимается попытка построения метаязыка описания культуры на основе пространственных моделей, в частности, аппарата топологии — математической дисциплины, изучающей свойства фигур, не изменяющиеся при гомеоморфных преобразованиях. Высказывается предположение, что аппарат описания топологических свойств фигур и траекторий может быть использован в качестве метаязыка при изучении типологии культуры.</w:t>
      </w:r>
    </w:p>
    <w:p>
      <w:pPr>
        <w:pStyle w:val="Normal"/>
        <w:rPr>
          <w:rFonts w:ascii="Times New Roman" w:hAnsi="Times New Roman" w:cs="Times New Roman"/>
          <w:sz w:val="24"/>
          <w:szCs w:val="24"/>
        </w:rPr>
      </w:pPr>
      <w:r>
        <w:rPr>
          <w:rFonts w:cs="Times New Roman" w:ascii="Times New Roman" w:hAnsi="Times New Roman"/>
          <w:sz w:val="24"/>
          <w:szCs w:val="24"/>
        </w:rPr>
        <w:t>3.1. Рассмотрим некоторые тексты, интуитивно ощущаемые нами как принадлежащие к одному типу культуры, причем выберем те из них, которые будут наиболее отличаться по структуре внутренней организации. Предположим, это будет текст сакрального значения и свод юридических норм. Представим себе их в качестве вариантов некоторого инвариантного текста и попытаемся его сконструировать. Если подобную работу проводить в достаточной мере последовательно и с неуклонно расширяющимся кругом текстов, то в конечном итоге мы получим некоторый текст-конструкт, который будет представлять собой инвариант всех текстов, принадлежащих данному культурному типу, а сами эти тексты будут выступать в качестве его реализации в знаковых структурах разного типа. Подобный текст-конструкт мы будем называть «текстом культуры».</w:t>
      </w:r>
    </w:p>
    <w:p>
      <w:pPr>
        <w:pStyle w:val="Normal"/>
        <w:rPr>
          <w:rFonts w:ascii="Times New Roman" w:hAnsi="Times New Roman" w:cs="Times New Roman"/>
          <w:sz w:val="24"/>
          <w:szCs w:val="24"/>
        </w:rPr>
      </w:pPr>
      <w:r>
        <w:rPr>
          <w:rFonts w:cs="Times New Roman" w:ascii="Times New Roman" w:hAnsi="Times New Roman"/>
          <w:sz w:val="24"/>
          <w:szCs w:val="24"/>
        </w:rPr>
        <w:t>3.2. Текст культуры представляет собой наиболее абстрактную модель действительности с позиций данной культуры. Поэтому его можно определить как картину мира данной культуры.</w:t>
      </w:r>
    </w:p>
    <w:p>
      <w:pPr>
        <w:pStyle w:val="Normal"/>
        <w:rPr>
          <w:rFonts w:ascii="Times New Roman" w:hAnsi="Times New Roman" w:cs="Times New Roman"/>
          <w:sz w:val="24"/>
          <w:szCs w:val="24"/>
        </w:rPr>
      </w:pPr>
      <w:r>
        <w:rPr>
          <w:rFonts w:cs="Times New Roman" w:ascii="Times New Roman" w:hAnsi="Times New Roman"/>
          <w:sz w:val="24"/>
          <w:szCs w:val="24"/>
        </w:rPr>
        <w:t>3.2.1. Обязательным свойством текста культуры является его универсальность: картина мира соотнесена всему миру и в принципе включает в себя всё. Ставить вопрос о том, что находится за ее пределами, с точки зрения данной культуры так же бессмысленно, как ставить его относительно всемирного универсума. Конечно, можно себе представить случай функционирования в некотором сознании отдельных, никоим образом взаимно не связанных, текстов, между которыми возникают своеобразные разрывы. С подобными случаями мы будем сталкиваться при описании патологических расстройств интеллекта или ранних стадий (в возрастном или этнологическом смысле) его развития. Очевидно, что во всех случаях мы будем иметь дело с фактами, стоящими вне типологии культуры и, следовательно, к нашей проблеме прямого отношения не имеющими. Если удастся описать коллектив, в котором отдельные тексты, представления, типы поведения в пределах каждого уровня не связываются в единую картину мира, то тогда следует говорить о докультурном или внекультурном его состоянии.</w:t>
      </w:r>
    </w:p>
    <w:p>
      <w:pPr>
        <w:pStyle w:val="Normal"/>
        <w:rPr>
          <w:rFonts w:ascii="Times New Roman" w:hAnsi="Times New Roman" w:cs="Times New Roman"/>
          <w:sz w:val="24"/>
          <w:szCs w:val="24"/>
        </w:rPr>
      </w:pPr>
      <w:r>
        <w:rPr>
          <w:rFonts w:cs="Times New Roman" w:ascii="Times New Roman" w:hAnsi="Times New Roman"/>
          <w:sz w:val="24"/>
          <w:szCs w:val="24"/>
        </w:rPr>
        <w:t>3.2.2. Следует дифференцировать два вопроса: пространственную структуру картины мира и пространственные модели как метаязык описания типов культуры. В первом случае пространственные характеристики принадлежат описываемому объекту, во втором — метаязыку описания.</w:t>
      </w:r>
    </w:p>
    <w:p>
      <w:pPr>
        <w:pStyle w:val="Normal"/>
        <w:rPr>
          <w:rFonts w:ascii="Times New Roman" w:hAnsi="Times New Roman" w:cs="Times New Roman"/>
          <w:sz w:val="24"/>
          <w:szCs w:val="24"/>
        </w:rPr>
      </w:pPr>
      <w:r>
        <w:rPr>
          <w:rFonts w:cs="Times New Roman" w:ascii="Times New Roman" w:hAnsi="Times New Roman"/>
          <w:sz w:val="24"/>
          <w:szCs w:val="24"/>
        </w:rPr>
        <w:t>Однако между этими двумя — весьма различными — планами существует определенная соотнесенность: одной из универсальных особенностей человеческой культуры, возможно связанной с антропологическими свойствами сознания человека, является то, что картина мира неизбежно получает признаки пространственной характеристики. Сама конструкция миропорядка неизбежно мыслится на основе некоторой пространственной структуры, организующей все другие ее уровни. Таким образом, между метаязыковыми структурами и структурой объекта возникает отношение гомеоморфизма. Причем в подобном отношении оказываются непространственные структуры картины мира к пространственным, а пространственные — к пространственным метаязыковым моделям описания. На уровне текста культуры мы, казалось бы, имеем дело с чистой структурой содержания, поскольку все, что относится к разнообразным планам выражения, было «снято» во время сведения многообразия реальных текстов к инвариантному тексту культуры. Однако, поскольку пространственная характеристика — неизбежный и вместе с тем достаточно формальный компонент всякой из принадлежащих человеческой культуре картин мира, она становится тем уровнем содержания универсальной культурной модели, который по отношению к другим выступает как план выражения. Это и позволяет надеяться на то, что система пространственных характеристик текстов культуры, будучи вычленена в качестве самостоятельной, сможет выступить как метаязык единообразного их опис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Тексты культуры могут расслаиваться на два вида подтекстов.</w:t>
      </w:r>
    </w:p>
    <w:p>
      <w:pPr>
        <w:pStyle w:val="Normal"/>
        <w:rPr>
          <w:rFonts w:ascii="Times New Roman" w:hAnsi="Times New Roman" w:cs="Times New Roman"/>
          <w:sz w:val="24"/>
          <w:szCs w:val="24"/>
        </w:rPr>
      </w:pPr>
      <w:r>
        <w:rPr>
          <w:rFonts w:cs="Times New Roman" w:ascii="Times New Roman" w:hAnsi="Times New Roman"/>
          <w:sz w:val="24"/>
          <w:szCs w:val="24"/>
        </w:rPr>
        <w:t>4.0.1. Характеризующие структуру мира. Эта группа подтекстов отличается неподвижностью. Они отвечают на вопрос: «Как устроен?» Если же они воспроизводят динамическую картину мира, то это имманентное изменение по системе: «Универсальное множество А преобразуется в универсальное множество В».</w:t>
      </w:r>
    </w:p>
    <w:p>
      <w:pPr>
        <w:pStyle w:val="Normal"/>
        <w:rPr>
          <w:rFonts w:ascii="Times New Roman" w:hAnsi="Times New Roman" w:cs="Times New Roman"/>
          <w:sz w:val="24"/>
          <w:szCs w:val="24"/>
        </w:rPr>
      </w:pPr>
      <w:r>
        <w:rPr>
          <w:rFonts w:cs="Times New Roman" w:ascii="Times New Roman" w:hAnsi="Times New Roman"/>
          <w:sz w:val="24"/>
          <w:szCs w:val="24"/>
        </w:rPr>
        <w:t>Основной характеристикой этой группы подтекстов будет тип дискретности пространства (описываемый в топологических понятиях непрерывности, соседства, границы и т.д.).</w:t>
      </w:r>
    </w:p>
    <w:p>
      <w:pPr>
        <w:pStyle w:val="Normal"/>
        <w:rPr>
          <w:rFonts w:ascii="Times New Roman" w:hAnsi="Times New Roman" w:cs="Times New Roman"/>
          <w:sz w:val="24"/>
          <w:szCs w:val="24"/>
        </w:rPr>
      </w:pPr>
      <w:r>
        <w:rPr>
          <w:rFonts w:cs="Times New Roman" w:ascii="Times New Roman" w:hAnsi="Times New Roman"/>
          <w:sz w:val="24"/>
          <w:szCs w:val="24"/>
        </w:rPr>
        <w:t>Описание пространства данного текста культуры будет выступать в качестве метаязыка, на котором исследователь ведет разговор о внутренней организации данной модели мира (не только пространственной, но и социальной, религиозной, этической и т.п.). Однако текст культуры характеризуется не только как определенная классификационная система, воспроизводящая конструкцию мира. Он включает также категорию оценки, представление об аксиологической иерархии тех или иных ячеек общей классификации. На языке пространственных отношений эти понятия будут выражаться средствами ориентированности пространства. Если тип членения воспроизводит схему конструкции мира, то понятия «верх» &lt;--&gt; «низ», «правое» &lt;--&gt; «левое», «концентрическое» &lt;--&gt; «эксцентрическое», «по сю» &lt;--&gt; «по ту сторону границы», «прямое» &lt;--&gt; «кривое», «инклюзивное» &lt;--&gt; «эксклюзивное» (то есть «включающее меня» &lt;--&gt; «исключающее меня») моделируют оценку.</w:t>
      </w:r>
    </w:p>
    <w:p>
      <w:pPr>
        <w:pStyle w:val="Normal"/>
        <w:rPr>
          <w:rFonts w:ascii="Times New Roman" w:hAnsi="Times New Roman" w:cs="Times New Roman"/>
          <w:sz w:val="24"/>
          <w:szCs w:val="24"/>
        </w:rPr>
      </w:pPr>
      <w:r>
        <w:rPr>
          <w:rFonts w:cs="Times New Roman" w:ascii="Times New Roman" w:hAnsi="Times New Roman"/>
          <w:sz w:val="24"/>
          <w:szCs w:val="24"/>
        </w:rPr>
        <w:t>4.0.2. Характеризующие место, положение и деятельность человека в окружающем его мире. Эта подгруппа динамична. Она описывает движение некоторого субъекта внутри континуума, структура которого характеризуется в текстах первой подгруппы (см. 4.0.1). Тексты второй подгруппы отличаются от первой сюжетностью. Они распадаются на ситуации (эпизоды) и отвечают на вопросы: «Что и как случилось?», «Что он сделал?». Аппаратом описания сюжета могут стать «деревья», топологические понятия, связанные с траекторией, путем перемещения точки, в частности — теория графов.</w:t>
      </w:r>
    </w:p>
    <w:p>
      <w:pPr>
        <w:pStyle w:val="Normal"/>
        <w:rPr>
          <w:rFonts w:ascii="Times New Roman" w:hAnsi="Times New Roman" w:cs="Times New Roman"/>
          <w:sz w:val="24"/>
          <w:szCs w:val="24"/>
        </w:rPr>
      </w:pPr>
      <w:r>
        <w:rPr>
          <w:rFonts w:cs="Times New Roman" w:ascii="Times New Roman" w:hAnsi="Times New Roman"/>
          <w:sz w:val="24"/>
          <w:szCs w:val="24"/>
        </w:rPr>
        <w:t>4.1. Поскольку изменения типа описанных в 4.0.1 (изменения состояний мира) образуют некоторую инвариантную, неподвижную картину, чего нельзя сказать про те, о которых речь шла в 4.0.2, то оппозиция «неподвижный» &lt;--&gt; «подвижный» получает особый смысл, позволяя классифицировать элементы текста.</w:t>
      </w:r>
    </w:p>
    <w:p>
      <w:pPr>
        <w:pStyle w:val="Normal"/>
        <w:rPr>
          <w:rFonts w:ascii="Times New Roman" w:hAnsi="Times New Roman" w:cs="Times New Roman"/>
          <w:sz w:val="24"/>
          <w:szCs w:val="24"/>
        </w:rPr>
      </w:pPr>
      <w:r>
        <w:rPr>
          <w:rFonts w:cs="Times New Roman" w:ascii="Times New Roman" w:hAnsi="Times New Roman"/>
          <w:sz w:val="24"/>
          <w:szCs w:val="24"/>
        </w:rPr>
        <w:t>4.1.1. Неподвижные элементы текста характеризуют космологическую, географическую, социальную и прочие структуры мира — все, что может быть объединено понятием «окружение героя».</w:t>
      </w:r>
    </w:p>
    <w:p>
      <w:pPr>
        <w:pStyle w:val="Normal"/>
        <w:rPr>
          <w:rFonts w:ascii="Times New Roman" w:hAnsi="Times New Roman" w:cs="Times New Roman"/>
          <w:sz w:val="24"/>
          <w:szCs w:val="24"/>
        </w:rPr>
      </w:pPr>
      <w:r>
        <w:rPr>
          <w:rFonts w:cs="Times New Roman" w:ascii="Times New Roman" w:hAnsi="Times New Roman"/>
          <w:sz w:val="24"/>
          <w:szCs w:val="24"/>
        </w:rPr>
        <w:t>4.1.2. «Герой» — подвижный элемент текста.</w:t>
      </w:r>
    </w:p>
    <w:p>
      <w:pPr>
        <w:pStyle w:val="Normal"/>
        <w:rPr/>
      </w:pPr>
      <w:r>
        <w:rPr>
          <w:rFonts w:cs="Times New Roman" w:ascii="Times New Roman" w:hAnsi="Times New Roman"/>
          <w:sz w:val="24"/>
          <w:szCs w:val="24"/>
        </w:rPr>
        <w:t>4.1.3. Сформулированный подход позволяет провести дифференциацию между персонажами. В каком бы континууме (волшебном, эпико-героическом, социальном и т.п.) ни действовали персонажи, их можно разделить на неподвижные, закрепленные за какой-либо ячейкой этого континуума, и подвижные. Первые не могут менять свое окружение, функции вторых именно в движении — из одного окружения в другое. Так, в русской волшебной сказке отец, братья неподвижно закреплены относительно одного окружения («дом»), баба-яга — другого («лес»), а герой перемещается из сферы в сферу. С.Ю.Неклюдов прекрасно показал на примере русской былины подвижность героя и локальную закрепленность его противников.</w:t>
      </w:r>
      <w:r>
        <w:rPr>
          <w:rStyle w:val="FootnoteCharacters"/>
          <w:rStyle w:val="FootnoteAnchor"/>
          <w:rFonts w:cs="Times New Roman" w:ascii="Times New Roman" w:hAnsi="Times New Roman"/>
          <w:sz w:val="24"/>
          <w:szCs w:val="24"/>
        </w:rPr>
        <w:footnoteReference w:id="631"/>
      </w:r>
      <w:r>
        <w:rPr>
          <w:rFonts w:cs="Times New Roman" w:ascii="Times New Roman" w:hAnsi="Times New Roman"/>
          <w:sz w:val="24"/>
          <w:szCs w:val="24"/>
        </w:rPr>
        <w:t xml:space="preserve"> То же самое можно было бы проследить и на примере рыцарского романа, равно как и любых других текстов с отчетливо выраженной сюжетностью.</w:t>
      </w:r>
    </w:p>
    <w:p>
      <w:pPr>
        <w:pStyle w:val="Normal"/>
        <w:rPr>
          <w:rFonts w:ascii="Times New Roman" w:hAnsi="Times New Roman" w:cs="Times New Roman"/>
          <w:sz w:val="24"/>
          <w:szCs w:val="24"/>
        </w:rPr>
      </w:pPr>
      <w:r>
        <w:rPr>
          <w:rFonts w:cs="Times New Roman" w:ascii="Times New Roman" w:hAnsi="Times New Roman"/>
          <w:sz w:val="24"/>
          <w:szCs w:val="24"/>
        </w:rPr>
        <w:t>Одиссей, Орфей, Дон-Кихот, Жиль-Блаз, Растиньяк, Чичиков, Пьер Безухов — герои, имеющие путь, осуществляющие движение внутри того универсального пространства, которое представляет собой их мир. Им противостоят персонажи, закрепленные за какой-либо сферой этого пространства — волшебной, географической, социальной и т.д.</w:t>
      </w:r>
    </w:p>
    <w:p>
      <w:pPr>
        <w:pStyle w:val="Normal"/>
        <w:rPr>
          <w:rFonts w:ascii="Times New Roman" w:hAnsi="Times New Roman" w:cs="Times New Roman"/>
          <w:sz w:val="24"/>
          <w:szCs w:val="24"/>
        </w:rPr>
      </w:pPr>
      <w:r>
        <w:rPr>
          <w:rFonts w:cs="Times New Roman" w:ascii="Times New Roman" w:hAnsi="Times New Roman"/>
          <w:sz w:val="24"/>
          <w:szCs w:val="24"/>
        </w:rPr>
        <w:t>4.1.4. Неподвижные герои являются персонифицированными обстоятельствами, представляя собой лишь имя своего окружения. Их удобно описывать как явления структуры 4.0.1. Они полностью укладываются в классификационные принципы данной картины мира, отличаясь, с ее точки зрения, предельной обобщенностью («типичностью»). Подвижные герои таят в себе возможность разрушения данной классификации и утверждение новой или представляя структуру не в ее инвариантной сущности, а через многоликую вариативность.</w:t>
      </w:r>
    </w:p>
    <w:p>
      <w:pPr>
        <w:pStyle w:val="Normal"/>
        <w:rPr>
          <w:rFonts w:ascii="Times New Roman" w:hAnsi="Times New Roman" w:cs="Times New Roman"/>
          <w:sz w:val="24"/>
          <w:szCs w:val="24"/>
        </w:rPr>
      </w:pPr>
      <w:r>
        <w:rPr>
          <w:rFonts w:cs="Times New Roman" w:ascii="Times New Roman" w:hAnsi="Times New Roman"/>
          <w:sz w:val="24"/>
          <w:szCs w:val="24"/>
        </w:rPr>
        <w:t>4.1.5. Поэтому для слушателя, находящегося внутри данной картины мира, сюжетная подгруппа всегда более информати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 Тип 4.0.1 может выражаться в самостоятельно существующих текстах более низких уровней, чем текст культуры. Таковы все бессюжетные тексты от мифов и легенд об убийстве мира до лирических стихотворений. Тип 4.0.2 не образует самостоятельных текстов. Структура 4.0.1 присутствует в них в выраженном виде или подразумевается.</w:t>
      </w:r>
    </w:p>
    <w:p>
      <w:pPr>
        <w:pStyle w:val="Normal"/>
        <w:rPr>
          <w:rFonts w:ascii="Times New Roman" w:hAnsi="Times New Roman" w:cs="Times New Roman"/>
          <w:sz w:val="24"/>
          <w:szCs w:val="24"/>
        </w:rPr>
      </w:pPr>
      <w:r>
        <w:rPr>
          <w:rFonts w:cs="Times New Roman" w:ascii="Times New Roman" w:hAnsi="Times New Roman"/>
          <w:sz w:val="24"/>
          <w:szCs w:val="24"/>
        </w:rPr>
        <w:t>4.3. Можно сформулировать следую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t>а) персонажи, пространство которых всегда в пределах каждого структурного синхронного среза совпадает,— суть один персонаж. Следовательно, отношение к пространству является важнейшим условием идентификации разных элементов повествования в персонаж как единую парадигму. Случаи внутреннего расслоения, распадения личности героя, как правило, связаны с тем, что в разных местах текста он получает несовместимые пространственные характеристики;</w:t>
      </w:r>
    </w:p>
    <w:p>
      <w:pPr>
        <w:pStyle w:val="Normal"/>
        <w:rPr>
          <w:rFonts w:ascii="Times New Roman" w:hAnsi="Times New Roman" w:cs="Times New Roman"/>
          <w:sz w:val="24"/>
          <w:szCs w:val="24"/>
        </w:rPr>
      </w:pPr>
      <w:r>
        <w:rPr>
          <w:rFonts w:cs="Times New Roman" w:ascii="Times New Roman" w:hAnsi="Times New Roman"/>
          <w:sz w:val="24"/>
          <w:szCs w:val="24"/>
        </w:rPr>
        <w:t>б) персонажи, пространство которых совпадает в пределах определенных уровней, выступают как варианты инвариантного на более высоком уровне персонажа.</w:t>
      </w:r>
    </w:p>
    <w:p>
      <w:pPr>
        <w:pStyle w:val="Normal"/>
        <w:rPr>
          <w:rFonts w:ascii="Times New Roman" w:hAnsi="Times New Roman" w:cs="Times New Roman"/>
          <w:sz w:val="24"/>
          <w:szCs w:val="24"/>
        </w:rPr>
      </w:pPr>
      <w:r>
        <w:rPr>
          <w:rFonts w:cs="Times New Roman" w:ascii="Times New Roman" w:hAnsi="Times New Roman"/>
          <w:sz w:val="24"/>
          <w:szCs w:val="24"/>
        </w:rPr>
        <w:t>4.4. Сюжет культуры есть возведение реальных текстовых сюжетов до уровня инвариантных персонажей с взаимно несводимыми пространств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Пространство текста культуры представляет собой универсальное множество элементов данной культуры, то есть является моделью всего. Из этого вытекает, что одним из основных признаков внутренней структуры того или иного текста культуры является характер его разбиений — границ, разделяющих его внутренне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5.1. Построенные с помощью средств пространственного моделирования, в частности топологических, описания текстов культуры мы будем называть моделями культуры. Те или иные реально данные тексты можно будет представить себе как интерпретации этих моделей.</w:t>
      </w:r>
    </w:p>
    <w:p>
      <w:pPr>
        <w:pStyle w:val="Normal"/>
        <w:rPr>
          <w:rFonts w:ascii="Times New Roman" w:hAnsi="Times New Roman" w:cs="Times New Roman"/>
          <w:sz w:val="24"/>
          <w:szCs w:val="24"/>
        </w:rPr>
      </w:pPr>
      <w:r>
        <w:rPr>
          <w:rFonts w:cs="Times New Roman" w:ascii="Times New Roman" w:hAnsi="Times New Roman"/>
          <w:sz w:val="24"/>
          <w:szCs w:val="24"/>
        </w:rPr>
        <w:t>5.2. Основные характеристики моделей культур: 1) типы разбиений универсального пространства; 2) мерность универсального пространства; 3) ориентированность.</w:t>
      </w:r>
    </w:p>
    <w:p>
      <w:pPr>
        <w:pStyle w:val="Normal"/>
        <w:rPr>
          <w:rFonts w:ascii="Times New Roman" w:hAnsi="Times New Roman" w:cs="Times New Roman"/>
          <w:sz w:val="24"/>
          <w:szCs w:val="24"/>
        </w:rPr>
      </w:pPr>
      <w:r>
        <w:rPr>
          <w:rFonts w:cs="Times New Roman" w:ascii="Times New Roman" w:hAnsi="Times New Roman"/>
          <w:sz w:val="24"/>
          <w:szCs w:val="24"/>
        </w:rPr>
        <w:t>5.3. Граница делит пространство культуры на континуумы, заключающие точку или некоторое множество точек. Семантическое истолкование модели культуры состоит в установлении соответствий между ее элементами (пространство, граница, точки) и явлениями объективного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Одним из наиболее общих признаков моделей культуры может считаться наличие в ней одной основополагающей границы, которая делит пространство культуры на две различные части. Пространство культуры непрерывно только внутри этих частей и разорвано в месте границы.</w:t>
      </w:r>
    </w:p>
    <w:p>
      <w:pPr>
        <w:pStyle w:val="Normal"/>
        <w:rPr>
          <w:rFonts w:ascii="Times New Roman" w:hAnsi="Times New Roman" w:cs="Times New Roman"/>
          <w:sz w:val="24"/>
          <w:szCs w:val="24"/>
        </w:rPr>
      </w:pPr>
      <w:r>
        <w:rPr>
          <w:rFonts w:cs="Times New Roman" w:ascii="Times New Roman" w:hAnsi="Times New Roman"/>
          <w:sz w:val="24"/>
          <w:szCs w:val="24"/>
        </w:rPr>
        <w:t>6.1. Укажем на некоторые типы наиболее простых разграничений пространства культуры.</w:t>
      </w:r>
    </w:p>
    <w:p>
      <w:pPr>
        <w:pStyle w:val="Normal"/>
        <w:rPr>
          <w:rFonts w:ascii="Times New Roman" w:hAnsi="Times New Roman" w:cs="Times New Roman"/>
          <w:sz w:val="24"/>
          <w:szCs w:val="24"/>
        </w:rPr>
      </w:pPr>
      <w:r>
        <w:rPr>
          <w:rFonts w:cs="Times New Roman" w:ascii="Times New Roman" w:hAnsi="Times New Roman"/>
          <w:sz w:val="24"/>
          <w:szCs w:val="24"/>
        </w:rPr>
        <w:t>6.1.1. Дано двумерное (плоское) пространство. Оно разделено границей на две части, причем в одной из них оказывается ограниченное, а в другой — безграничное количество точек. Таким образом, что обе они вместе составляют универсальное множество. Из этого положения вытекает, что граница в данном случае должна быть замкнутой кривой, гомеоморфной окружности. Тогда граница делит плоскость на две области — внешнюю (ВШ) и внутреннюю (ВН) (рис.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7285" cy="996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36" r="-32" b="-36"/>
                    <a:stretch>
                      <a:fillRect/>
                    </a:stretch>
                  </pic:blipFill>
                  <pic:spPr bwMode="auto">
                    <a:xfrm>
                      <a:off x="0" y="0"/>
                      <a:ext cx="1137285" cy="9963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с.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й простой семантической интерпретацией такой модели культуры будет оппози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lt;—&gt; о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1.2. Совмещенность определенного пространства с точкой зрения носителя текста задает ориентацию модели культуры этого типа.</w:t>
      </w:r>
      <w:r>
        <w:rPr>
          <w:rStyle w:val="FootnoteCharacters"/>
          <w:rStyle w:val="FootnoteAnchor"/>
          <w:rFonts w:cs="Times New Roman" w:ascii="Times New Roman" w:hAnsi="Times New Roman"/>
          <w:sz w:val="24"/>
          <w:szCs w:val="24"/>
        </w:rPr>
        <w:footnoteReference w:id="632"/>
      </w:r>
      <w:r>
        <w:rPr>
          <w:rFonts w:cs="Times New Roman" w:ascii="Times New Roman" w:hAnsi="Times New Roman"/>
          <w:sz w:val="24"/>
          <w:szCs w:val="24"/>
        </w:rPr>
        <w:t xml:space="preserve"> Прямой направленностью мы будем называть ориентацию, возникшую при совмещении точки зрения текста и внутреннего пространства модели культуры (рис. 2), обращенной — совмещение точки зрения текста с точками внешнего пространства (рис. 3). При прямой направленности вектор ориентации направлен от центра внутреннего пространства, при обращенной — к цен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15060" cy="923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9" r="-32" b="-39"/>
                    <a:stretch>
                      <a:fillRect/>
                    </a:stretch>
                  </pic:blipFill>
                  <pic:spPr bwMode="auto">
                    <a:xfrm>
                      <a:off x="0" y="0"/>
                      <a:ext cx="1115060" cy="9232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с.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889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40" r="-32" b="-40"/>
                    <a:stretch>
                      <a:fillRect/>
                    </a:stretch>
                  </pic:blipFill>
                  <pic:spPr bwMode="auto">
                    <a:xfrm>
                      <a:off x="0" y="0"/>
                      <a:ext cx="1133475" cy="8896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с.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3. В зависимости от ориентации оппозиция «мы» &lt;--&gt; «они» может получить двойную интерпрет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ВН) &lt;—&gt; они (ВШ)</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ас мало избранных, счастливцев праздных…</w:t>
      </w:r>
    </w:p>
    <w:p>
      <w:pPr>
        <w:pStyle w:val="Gedicht"/>
        <w:rPr>
          <w:rFonts w:ascii="Times New Roman" w:hAnsi="Times New Roman" w:cs="Times New Roman"/>
          <w:sz w:val="24"/>
          <w:szCs w:val="24"/>
        </w:rPr>
      </w:pPr>
      <w:r>
        <w:rPr>
          <w:rFonts w:cs="Times New Roman" w:ascii="Times New Roman" w:hAnsi="Times New Roman"/>
          <w:sz w:val="24"/>
          <w:szCs w:val="24"/>
        </w:rPr>
        <w:t>Пуш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ВШ) &lt;—&gt; они (В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Мильоны — вас, нас — тьмы, и тьмы, и тьмы…</w:t>
      </w:r>
    </w:p>
    <w:p>
      <w:pPr>
        <w:pStyle w:val="Gedicht"/>
        <w:rPr>
          <w:rFonts w:ascii="Times New Roman" w:hAnsi="Times New Roman" w:cs="Times New Roman"/>
          <w:sz w:val="24"/>
          <w:szCs w:val="24"/>
        </w:rPr>
      </w:pPr>
      <w:r>
        <w:rPr>
          <w:rFonts w:cs="Times New Roman" w:ascii="Times New Roman" w:hAnsi="Times New Roman"/>
          <w:sz w:val="24"/>
          <w:szCs w:val="24"/>
        </w:rPr>
        <w:t>Б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4. Поскольку внутреннее пространство замкнутое, заполнено конечной группой точек, а внешнее — разомкнутое, то естественным является истолкование оппозиции «внутреннее &lt;--&gt; внешнее» в качестве пространственной записи антитезы «организованное (имеющее структуру) &lt;--&gt; неорганизованное (не имеющее структуры)». В различных текстах культуры она может получать разного рода интерпретацию, реализуясь, например, в оппозиция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7643" w:type="dxa"/>
        <w:jc w:val="center"/>
        <w:tblInd w:w="0" w:type="dxa"/>
        <w:tblLayout w:type="fixed"/>
        <w:tblCellMar>
          <w:top w:w="0" w:type="dxa"/>
          <w:left w:w="40" w:type="dxa"/>
          <w:bottom w:w="0" w:type="dxa"/>
          <w:right w:w="40" w:type="dxa"/>
        </w:tblCellMar>
      </w:tblPr>
      <w:tblGrid>
        <w:gridCol w:w="3060"/>
        <w:gridCol w:w="900"/>
        <w:gridCol w:w="3683"/>
      </w:tblGrid>
      <w:tr>
        <w:trPr>
          <w:trHeight w:val="85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w:t>
            </w:r>
          </w:p>
          <w:p>
            <w:pPr>
              <w:pStyle w:val="Normal"/>
              <w:ind w:hanging="0"/>
              <w:rPr>
                <w:rFonts w:ascii="Times New Roman" w:hAnsi="Times New Roman" w:cs="Times New Roman"/>
                <w:sz w:val="24"/>
                <w:szCs w:val="24"/>
              </w:rPr>
            </w:pPr>
            <w:r>
              <w:rPr>
                <w:rFonts w:cs="Times New Roman" w:ascii="Times New Roman" w:hAnsi="Times New Roman"/>
                <w:sz w:val="24"/>
                <w:szCs w:val="24"/>
              </w:rPr>
              <w:t>свой народ (род, племя)</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t; — &gt;</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lang w:val="en-US" w:eastAsia="en-US"/>
              </w:rPr>
              <w:t>ВШ</w:t>
            </w:r>
          </w:p>
          <w:p>
            <w:pPr>
              <w:pStyle w:val="Normal"/>
              <w:ind w:hanging="0"/>
              <w:rPr>
                <w:rFonts w:ascii="Times New Roman" w:hAnsi="Times New Roman" w:cs="Times New Roman"/>
                <w:sz w:val="24"/>
                <w:szCs w:val="24"/>
              </w:rPr>
            </w:pPr>
            <w:r>
              <w:rPr>
                <w:rFonts w:cs="Times New Roman" w:ascii="Times New Roman" w:hAnsi="Times New Roman"/>
                <w:sz w:val="24"/>
                <w:szCs w:val="24"/>
              </w:rPr>
              <w:t>чужие народы (роды, племена)</w:t>
            </w:r>
          </w:p>
        </w:tc>
      </w:tr>
      <w:tr>
        <w:trPr>
          <w:trHeight w:val="30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свящ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t; — &gt;</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фаны</w:t>
            </w:r>
          </w:p>
        </w:tc>
      </w:tr>
      <w:tr>
        <w:trPr>
          <w:trHeight w:val="25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ультура</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t; — &gt;</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арварство</w:t>
            </w:r>
          </w:p>
        </w:tc>
      </w:tr>
      <w:tr>
        <w:trPr>
          <w:trHeight w:val="24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теллигенция</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i/>
                <w:sz w:val="24"/>
                <w:szCs w:val="24"/>
              </w:rPr>
              <w:t>&lt; — &gt;</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род</w:t>
            </w:r>
          </w:p>
        </w:tc>
      </w:tr>
      <w:tr>
        <w:trPr>
          <w:trHeight w:val="19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смо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t; — &gt;</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хаос</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анном случае существенно наличие в любом из этих противопоставлений признака организации, с одной стороны, и отсутствие его, с другой. Организация выступает как сильный член оппозиции, она содержит маркированный признак, а ее антитеза лишь указывает на его отсутствие. Организованность трактуется как вхождение в замкнутый мир. Несущественной является оценка, которая в любой из этих оппозиций принципиально может быть двойной (что будет соответствовать двум возможным способам ориентации пространства при записи). Так, оппозиция «посвященный о профан» может быть связана с тем, что текст культуры ориентирован с точки зрения посвященного и посвященность оценивается высокоположительно. Такова принадлежность к христианству в европейских средневековых текстах или к масонству в масонских текстах. Однако в оппозиции «плебей (как «просто человек») &lt;--&gt; аристократ (человек сословия)» для демократических текстов XVIII в. или «нищие духом (стоящие вне) &lt;--&gt; фарисеи» евангельских текстов именно «невхождение», «непосвященность» (невежество, незащищенность, отверженность) будут оцениваться положительно. Подобная позиция характерна для поэзии Марины Цветаевой с ее темой изгоя и сироты:</w:t>
      </w:r>
    </w:p>
    <w:p>
      <w:pPr>
        <w:pStyle w:val="Normal"/>
        <w:rPr>
          <w:rFonts w:ascii="Times New Roman" w:hAnsi="Times New Roman" w:cs="Times New Roman"/>
          <w:sz w:val="24"/>
          <w:szCs w:val="24"/>
        </w:rPr>
      </w:pPr>
      <w:r>
        <w:rPr>
          <w:rFonts w:cs="Times New Roman" w:ascii="Times New Roman" w:hAnsi="Times New Roman"/>
          <w:sz w:val="24"/>
          <w:szCs w:val="24"/>
        </w:rPr>
        <w:t>Есть в мире лишние, добавочные, Не вписанные в окоем. (Не числящиеся в ваших справочниках, Им свалочная яма — дом.)</w:t>
      </w:r>
      <w:r>
        <w:rPr>
          <w:rStyle w:val="FootnoteCharacters"/>
          <w:rStyle w:val="FootnoteAnchor"/>
          <w:rFonts w:cs="Times New Roman" w:ascii="Times New Roman" w:hAnsi="Times New Roman"/>
          <w:sz w:val="24"/>
          <w:szCs w:val="24"/>
        </w:rPr>
        <w:footnoteReference w:id="63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5. Поскольку маркированным является признак замкнутого мира, то типичной схемой прямой модели буд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имеем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 может варьироваться: «мудрость», «святость», «благородство», где «N» — признак, который ценится.</w:t>
      </w:r>
    </w:p>
    <w:p>
      <w:pPr>
        <w:pStyle w:val="Normal"/>
        <w:rPr>
          <w:rFonts w:ascii="Times New Roman" w:hAnsi="Times New Roman" w:cs="Times New Roman"/>
          <w:sz w:val="24"/>
          <w:szCs w:val="24"/>
        </w:rPr>
      </w:pPr>
      <w:r>
        <w:rPr>
          <w:rFonts w:cs="Times New Roman" w:ascii="Times New Roman" w:hAnsi="Times New Roman"/>
          <w:sz w:val="24"/>
          <w:szCs w:val="24"/>
        </w:rPr>
        <w:t>Типичной схемой обращенной модели буд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и имеют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де «N» также может варьироваться, но всегда будет признаком, ими отвергаемым вообще (сравним у протопопа Аввакума о никонианах: Разумные! Мудрены вы со дьяволом!</w:t>
      </w:r>
      <w:r>
        <w:rPr>
          <w:rStyle w:val="FootnoteCharacters"/>
          <w:rStyle w:val="FootnoteAnchor"/>
          <w:rFonts w:cs="Times New Roman" w:ascii="Times New Roman" w:hAnsi="Times New Roman"/>
          <w:sz w:val="24"/>
          <w:szCs w:val="24"/>
        </w:rPr>
        <w:footnoteReference w:id="634"/>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у В.Кюхельбекера о придворной аристократ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Там говорят не русским словом.</w:t>
      </w:r>
    </w:p>
    <w:p>
      <w:pPr>
        <w:pStyle w:val="Gedicht"/>
        <w:rPr/>
      </w:pPr>
      <w:r>
        <w:rPr>
          <w:rFonts w:cs="Times New Roman" w:ascii="Times New Roman" w:hAnsi="Times New Roman"/>
          <w:sz w:val="24"/>
          <w:szCs w:val="24"/>
        </w:rPr>
        <w:t>Святую ненавидят Русь…</w:t>
      </w:r>
      <w:r>
        <w:rPr>
          <w:rStyle w:val="FootnoteCharacters"/>
          <w:rStyle w:val="FootnoteAnchor"/>
          <w:rFonts w:cs="Times New Roman" w:ascii="Times New Roman" w:hAnsi="Times New Roman"/>
          <w:sz w:val="24"/>
          <w:szCs w:val="24"/>
        </w:rPr>
        <w:footnoteReference w:id="635"/>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ли таким, который имеется у этого «они», но должен быть изъя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Щастлива жизнь моих врагов!</w:t>
      </w:r>
      <w:r>
        <w:rPr>
          <w:rStyle w:val="FootnoteCharacters"/>
          <w:rStyle w:val="FootnoteAnchor"/>
          <w:rFonts w:cs="Times New Roman" w:ascii="Times New Roman" w:hAnsi="Times New Roman"/>
          <w:sz w:val="24"/>
          <w:szCs w:val="24"/>
        </w:rPr>
        <w:footnoteReference w:id="63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м случае («Преложение» псалма 143) любопытно следующее. Образец Ломоносова — библейский текст псалма 143 — дает схему прямой ориентированности («мы имеем»): «Да будут житницы наши полны, обильны всяким хлебом; да плодятся овцы наши тысячами и тьмами на пажитях наших; да будут волы наши тучны; да не будет ни расхищения, ни пропажи, ни воплей на улицах наших. Блажен народ, у которого это есть. Блажен народ, у которого Господь есть Бог». Ломоносов, следуя традиции древнерусского перевода, преображает ее в обращенную («они имеют»), в результате чего оценка обладания меняется на противоположную. Картина подчеркнутого благополучия воспринимается как отрицатель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шеницы полны гумна их,</w:t>
      </w:r>
    </w:p>
    <w:p>
      <w:pPr>
        <w:pStyle w:val="Gedicht"/>
        <w:rPr>
          <w:rFonts w:ascii="Times New Roman" w:hAnsi="Times New Roman" w:cs="Times New Roman"/>
          <w:sz w:val="24"/>
          <w:szCs w:val="24"/>
        </w:rPr>
      </w:pPr>
      <w:r>
        <w:rPr>
          <w:rFonts w:cs="Times New Roman" w:ascii="Times New Roman" w:hAnsi="Times New Roman"/>
          <w:sz w:val="24"/>
          <w:szCs w:val="24"/>
        </w:rPr>
        <w:t>Несчетно овцы их плодятся,</w:t>
      </w:r>
    </w:p>
    <w:p>
      <w:pPr>
        <w:pStyle w:val="Gedicht"/>
        <w:rPr>
          <w:rFonts w:ascii="Times New Roman" w:hAnsi="Times New Roman" w:cs="Times New Roman"/>
          <w:sz w:val="24"/>
          <w:szCs w:val="24"/>
        </w:rPr>
      </w:pPr>
      <w:r>
        <w:rPr>
          <w:rFonts w:cs="Times New Roman" w:ascii="Times New Roman" w:hAnsi="Times New Roman"/>
          <w:sz w:val="24"/>
          <w:szCs w:val="24"/>
        </w:rPr>
        <w:t>На тучных пажитях хранятся,</w:t>
      </w:r>
    </w:p>
    <w:p>
      <w:pPr>
        <w:pStyle w:val="Gedicht"/>
        <w:rPr>
          <w:rFonts w:ascii="Times New Roman" w:hAnsi="Times New Roman" w:cs="Times New Roman"/>
          <w:sz w:val="24"/>
          <w:szCs w:val="24"/>
        </w:rPr>
      </w:pPr>
      <w:r>
        <w:rPr>
          <w:rFonts w:cs="Times New Roman" w:ascii="Times New Roman" w:hAnsi="Times New Roman"/>
          <w:sz w:val="24"/>
          <w:szCs w:val="24"/>
        </w:rPr>
        <w:t>Стада в траве волов толстых.</w:t>
      </w:r>
      <w:r>
        <w:rPr>
          <w:rStyle w:val="FootnoteCharacters"/>
          <w:rStyle w:val="FootnoteAnchor"/>
          <w:rFonts w:cs="Times New Roman" w:ascii="Times New Roman" w:hAnsi="Times New Roman"/>
          <w:sz w:val="24"/>
          <w:szCs w:val="24"/>
        </w:rPr>
        <w:footnoteReference w:id="63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6. Можно отметить два типа разграниченностей:</w:t>
      </w:r>
    </w:p>
    <w:p>
      <w:pPr>
        <w:pStyle w:val="Normal"/>
        <w:rPr>
          <w:rFonts w:ascii="Times New Roman" w:hAnsi="Times New Roman" w:cs="Times New Roman"/>
          <w:sz w:val="24"/>
          <w:szCs w:val="24"/>
        </w:rPr>
      </w:pPr>
      <w:r>
        <w:rPr>
          <w:rFonts w:cs="Times New Roman" w:ascii="Times New Roman" w:hAnsi="Times New Roman"/>
          <w:sz w:val="24"/>
          <w:szCs w:val="24"/>
        </w:rPr>
        <w:t>а) разграничение на этот (близкий, наш — в дальнейшем «Э») и тот (чужой, их — в дальнейшем «Т») миры проходит таким образом, что между двумя частями не возникает однозначного соответствия. Э и Т приписывается разная мерность. Существа, населяющие Т, принципиально не похожи на «нас». Это система неантропоморфных и неумопостигаемых божеств, исключения враждебных социально или этнически групп из числа людей. В зависимости от направления ориентировки (Т более имеет мерностей, чем Э, или обратно) возникают представления «я не могу вместить бога» или «варвар не может вместить меня» (система «я, варвар, не могу вместить его» приводит к обожествлению и сливается с первой);</w:t>
      </w:r>
    </w:p>
    <w:p>
      <w:pPr>
        <w:pStyle w:val="Normal"/>
        <w:rPr>
          <w:rFonts w:ascii="Times New Roman" w:hAnsi="Times New Roman" w:cs="Times New Roman"/>
          <w:sz w:val="24"/>
          <w:szCs w:val="24"/>
        </w:rPr>
      </w:pPr>
      <w:r>
        <w:rPr>
          <w:rFonts w:cs="Times New Roman" w:ascii="Times New Roman" w:hAnsi="Times New Roman"/>
          <w:sz w:val="24"/>
          <w:szCs w:val="24"/>
        </w:rPr>
        <w:t>б) Э и Т имеют одинаковую мерность. Мир за чертой враждебен (или просто «чужой»), но ничем в принципе не отличается от «моего». Это ситуация низвержения богов, утверждения, что угнетатель или враг тоже только человек (тема смертности сильных мира сего, слова бедного чиновника в «Записках сумасшедшего» Гоголя о том, что у камер-юнкера «нос не из золота сделан»). Сравним возникающую во время многих войн моральную необходимость хоть небольшой победы, для того чтобы солдаты почувствовали, что неприятель — такой же человек и его можно победить. Одновременно такая же схема может интерпретироваться как основа идеи гуманности. Сравним формулу «тоже люди», которую произносит в «Войне и мире» Толстого солдат о пленных французах, или место в том же романе, когда Ростов не может опустить саблю, потому что видит перед собой вместо ожидаемого «врага» — человека (существо такое же, как 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7. В очень широком круге текстов существует стремление отождествить Э с земным миром, а Т с небесным, потусторонним, загробным. Тогда возникнет противопоставление систем с основной границей между земным и неземным мирами и внутри зем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8010" cy="688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52" r="-61" b="-52"/>
                    <a:stretch>
                      <a:fillRect/>
                    </a:stretch>
                  </pic:blipFill>
                  <pic:spPr bwMode="auto">
                    <a:xfrm>
                      <a:off x="0" y="0"/>
                      <a:ext cx="588010" cy="6889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с.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2. Усложнения модели возникают при взаимном наложении оппозиции ВН &lt;--&gt; ВШ, где оба члена принадлежат земному миру, а граница между ними проходит внутри Э, и оппозиции Э &lt;--&gt; Т. Получается схема (рис. 4), где ВН и ВШ1 составляют пространство Э («земное»), ВШ2 — Т («потусторонн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2.1. Подобное положение практически невозможно, поскольку противоречит правилу о наличии одной основополагающей границы внутри модели культуры. Она может возникнуть или в качестве условного обобщения реальной коллизии, при которой в разных сферах сознания (например, политической и религиозной) в одно и то же время функционируют модели, по-разному членящие пространство культуры, или же в результате превращения одной из границ в основную, а другой во вспомогательную. Рассмотрим эти случа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2.1.а. Граница 1 (между ВН и ВШ1) становится основной и подчиняет себе границу 2 (между ВШ1 и ВШ2). Некоторый первобытный коллектив имеет два типа божеств: одни находятся на внутренней территории племени. Их защитительная, покровительственная функция явно обнаруживает их принадлежность к ВН (они укрепляют границу между ВН и ВШ, а не стремятся сквозь нее проникнуть, как это делают опасные существа из ВШ). Можно с уверенностью сказать, что боги ВН будут антропоморфны, а обитающие за границей внутреннего мира (лес, река, море) — будут наделены чертами чудовищности. Боги ВШ будут более опасны и, следовательно, более могущественны. На этой стадии неупорядоченность как черта стихии будет восприниматься как нечто высшее по отношению к упорядоченности внутреннего человеческого мира. Этнография не может дать нам описания коллектива, который переживал бы себя как единственный, исчерпывающий собой все человечество и противопоставленный только не-человеческому миру. Однако волшебная сказка сохраняет нам подобную картину мира. Теперь представим себе, что во внешнем мире появляются другие человеческие коллективы. То, что они чужие, заставляет воспринимать их как неорганизованных, часть ВШ. Тогда боги ВШ делаются (в «наших» глазах) «их» богами, а боги ВН — «нашими». «Неорганизованность» как черта другого социума воспринимается как низшее свойство. «Их» неупорядоченные боги должны быть слабее упорядоченных «наших». Наступает торжество антропоморфных богов, а чудовища становятся побежденными богами «варваров», граница 1 подчиняет себе границу 2.</w:t>
      </w:r>
    </w:p>
    <w:p>
      <w:pPr>
        <w:pStyle w:val="Normal"/>
        <w:rPr>
          <w:rFonts w:ascii="Times New Roman" w:hAnsi="Times New Roman" w:cs="Times New Roman"/>
          <w:sz w:val="24"/>
          <w:szCs w:val="24"/>
        </w:rPr>
      </w:pPr>
      <w:r>
        <w:rPr>
          <w:rFonts w:cs="Times New Roman" w:ascii="Times New Roman" w:hAnsi="Times New Roman"/>
          <w:sz w:val="24"/>
          <w:szCs w:val="24"/>
        </w:rPr>
        <w:t>Это, в частности, приводит к тому, что боги получают размещение внутри человеческого мира, закрепляясь за определенными географическими пунктами, что генетически может быть связано с системой местных анимистических культов, но функционально глубоко отлично.</w:t>
      </w:r>
    </w:p>
    <w:p>
      <w:pPr>
        <w:pStyle w:val="Normal"/>
        <w:rPr>
          <w:rFonts w:ascii="Times New Roman" w:hAnsi="Times New Roman" w:cs="Times New Roman"/>
          <w:sz w:val="24"/>
          <w:szCs w:val="24"/>
        </w:rPr>
      </w:pPr>
      <w:r>
        <w:rPr>
          <w:rFonts w:cs="Times New Roman" w:ascii="Times New Roman" w:hAnsi="Times New Roman"/>
          <w:sz w:val="24"/>
          <w:szCs w:val="24"/>
        </w:rPr>
        <w:t>Примечание. Попутно можно, в виде наблюдения, указать на следующее: природа богов зависит от типа разбиения пространства — антропоморфность богов подразумевает одномерность Т и 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2.1.б. Граница 2 доминирует над границей 1. Например, социальные или этнические границы мифологизируются: зона ВШ1 уподобляется ВШ2. Кочевой народ, обитающий «за Шеломенем» (половцы «Слова о полку Иго-реве» для «нас» одновременно и «дети бесови», им покровительствуют языческие божества славянские, но с неупорядоченным культом),— див, карна, жля. Божества с упорядоченным культом (Даждьбог, Велес) принадлежат «внутреннему» миру и поэтому не противополагаются христианскому пантеону.</w:t>
      </w:r>
    </w:p>
    <w:p>
      <w:pPr>
        <w:pStyle w:val="Normal"/>
        <w:rPr>
          <w:rFonts w:ascii="Times New Roman" w:hAnsi="Times New Roman" w:cs="Times New Roman"/>
          <w:sz w:val="24"/>
          <w:szCs w:val="24"/>
        </w:rPr>
      </w:pPr>
      <w:r>
        <w:rPr>
          <w:rFonts w:cs="Times New Roman" w:ascii="Times New Roman" w:hAnsi="Times New Roman"/>
          <w:sz w:val="24"/>
          <w:szCs w:val="24"/>
        </w:rPr>
        <w:t>Аналогична этому картина мира Феклуши в «Грозе» Островского («чужие» народы мыслятся как чудовищные существа с песьими головами, Литва «с неба упала») или старосветских помещиков в одноименной повести Гоголя: за лесом, окружающим дом (лес гомеоморфен границе мира, а дом — миру), неведомая земля, где обитают «разбойники», откуда приходит смер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3. Однако, помимо приписывания существам, расположенным по другую сторону границы (богам, лесным животным, птицам, покойникам, другим народам), хаотической организации (не-организации) или «такой же, как у нас», может существовать представление о том, что потустороннему миру свойственна своя особая организация. Представление это возникает в связи со следующими структурными особенностями картины мира: оппозиция «организация о дезорганизация» способна разграничить поту- и посюсторонние миры, но она не способна провести границу внутри первого. Однако в реальных текстах культуры широко представлена не только противопоставленность мира животных и мира мертвых (или богов), но и разграничение богов на добрых и злых или ему подобных. ВШ распадается на две обособленные зоны, каждая из которых резко и однозначно оценивается. Оценочность выражается в резкой пространственной ориентированности модели («верх» &lt;--&gt; «низ»; реже «правое» &lt;--&gt; «левое»). Возникает схема, представленная на рисунке 5, которая, очевидно, гомеоморфна схеме на рисунке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89635" cy="902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40" r="-40" b="-40"/>
                    <a:stretch>
                      <a:fillRect/>
                    </a:stretch>
                  </pic:blipFill>
                  <pic:spPr bwMode="auto">
                    <a:xfrm>
                      <a:off x="0" y="0"/>
                      <a:ext cx="889635" cy="9023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uc. 5</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bl>
      <w:tblPr>
        <w:tblW w:w="1613" w:type="dxa"/>
        <w:jc w:val="left"/>
        <w:tblInd w:w="713" w:type="dxa"/>
        <w:tblLayout w:type="fixed"/>
        <w:tblCellMar>
          <w:top w:w="0" w:type="dxa"/>
          <w:left w:w="40" w:type="dxa"/>
          <w:bottom w:w="0" w:type="dxa"/>
          <w:right w:w="40" w:type="dxa"/>
        </w:tblCellMar>
      </w:tblPr>
      <w:tblGrid>
        <w:gridCol w:w="1613"/>
      </w:tblGrid>
      <w:tr>
        <w:trPr>
          <w:trHeight w:val="25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небо</w:t>
            </w:r>
          </w:p>
        </w:tc>
      </w:tr>
      <w:tr>
        <w:trPr>
          <w:trHeight w:val="211"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земля</w:t>
            </w:r>
          </w:p>
        </w:tc>
      </w:tr>
      <w:tr>
        <w:trPr>
          <w:trHeight w:val="221"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подземный</w:t>
            </w:r>
          </w:p>
        </w:tc>
      </w:tr>
      <w:tr>
        <w:trPr>
          <w:trHeight w:val="259"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мир</w:t>
            </w:r>
          </w:p>
        </w:tc>
      </w:tr>
    </w:tbl>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с.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Существенным элементом пространственного метаязыка описания культуры является граница. Характер границы обусловлен мерностью ограничиваемого ею пространства (и обратно). Поскольку в моделях культуры в пограничных точках непрерывность пространства нарушается, граница всегда принадлежит лишь одному — внутреннему или внешнему — и никогда обоим сразу.</w:t>
      </w:r>
    </w:p>
    <w:p>
      <w:pPr>
        <w:pStyle w:val="Normal"/>
        <w:rPr>
          <w:rFonts w:ascii="Times New Roman" w:hAnsi="Times New Roman" w:cs="Times New Roman"/>
          <w:sz w:val="24"/>
          <w:szCs w:val="24"/>
        </w:rPr>
      </w:pPr>
      <w:r>
        <w:rPr>
          <w:rFonts w:cs="Times New Roman" w:ascii="Times New Roman" w:hAnsi="Times New Roman"/>
          <w:sz w:val="24"/>
          <w:szCs w:val="24"/>
        </w:rPr>
        <w:t>Таковы стены дома («Там, внутри» — «Interieur» Метерлинка, в поэзии Блока), своя система границ в «Старосветских помещи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Тяжкий, плотный занавес у входа,—</w:t>
      </w:r>
    </w:p>
    <w:p>
      <w:pPr>
        <w:pStyle w:val="Gedicht"/>
        <w:rPr>
          <w:rFonts w:ascii="Times New Roman" w:hAnsi="Times New Roman" w:cs="Times New Roman"/>
          <w:sz w:val="24"/>
          <w:szCs w:val="24"/>
        </w:rPr>
      </w:pPr>
      <w:r>
        <w:rPr>
          <w:rFonts w:cs="Times New Roman" w:ascii="Times New Roman" w:hAnsi="Times New Roman"/>
          <w:sz w:val="24"/>
          <w:szCs w:val="24"/>
        </w:rPr>
        <w:t>За ночным окном — туман…»</w:t>
      </w:r>
    </w:p>
    <w:p>
      <w:pPr>
        <w:pStyle w:val="Gedicht"/>
        <w:jc w:val="center"/>
        <w:rPr>
          <w:rFonts w:ascii="Times New Roman" w:hAnsi="Times New Roman" w:cs="Times New Roman"/>
          <w:sz w:val="24"/>
          <w:szCs w:val="24"/>
        </w:rPr>
      </w:pPr>
      <w:r>
        <w:rPr>
          <w:rFonts w:cs="Times New Roman" w:ascii="Times New Roman" w:hAnsi="Times New Roman"/>
          <w:sz w:val="24"/>
          <w:szCs w:val="24"/>
        </w:rPr>
        <w:t>Б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навес, ночное окно — разграничивают пространство на внутреннее («домашнее») и внешнее, но принадлежат внутреннему. Лес в волшебной сказке, море или река в мифе — принадлежат внешнему простран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1. Граница в тексте культуры может выступать в качестве инварианта элементов реальных текстов — как имеющих пространственные признаки, так и не имеющих. Так, в схеме «город» &lt;--&gt; «мир» в качестве границы выступают стена и ворота, имеющие ясно выраженную пространственную характеристику («Ярославна рано плачет в Путивле на забрале»): за «забралом» начинается мир стихий — ветра, реки, солнца,— на волю которых отдана жизнь ее мужа; показательно, что пока граница внутреннего пространства проходит по реальным границам русской земли — «Шеломенем» и Донцу,— каждая река выступает в своей географической реальности: спутать Дон, Днепр, Донец, Стугну невозможно. Но всем вместе противостоит лишь полумифическая Каяла</w:t>
      </w:r>
      <w:r>
        <w:rPr>
          <w:rStyle w:val="FootnoteCharacters"/>
          <w:rStyle w:val="FootnoteAnchor"/>
          <w:rFonts w:cs="Times New Roman" w:ascii="Times New Roman" w:hAnsi="Times New Roman"/>
          <w:sz w:val="24"/>
          <w:szCs w:val="24"/>
        </w:rPr>
        <w:footnoteReference w:id="638"/>
      </w:r>
      <w:r>
        <w:rPr>
          <w:rFonts w:cs="Times New Roman" w:ascii="Times New Roman" w:hAnsi="Times New Roman"/>
          <w:sz w:val="24"/>
          <w:szCs w:val="24"/>
        </w:rPr>
        <w:t>, протекающая во «внешнем» мире половецкой степи. Реальность русского географического пространства сменяется при выходе за его пределы сказочно-мифической географией. Но как только границей внутреннего пространства оказывается стена Путивля, разница между Днепром и Донцом перестает быть существенной; это два имени одной реки, к которой и обращается Ярославна. Пример Ярославны на стене Путивля интересен и в другом смысле: здесь контаминируются ВШ волшебной сказки и мифа, населенных злыми и могущественными нечеловеческими существами, и ВШ женской модели мира в рыцарскую эпоху — пространство, в котором воины делают, по выражению Владимира Мономаха, мужское дело. Русские тексты настойчиво подчеркивают, что война — не женское дело («почто смущаетесь аки жены»).</w:t>
      </w:r>
      <w:r>
        <w:rPr>
          <w:rStyle w:val="FootnoteCharacters"/>
          <w:rStyle w:val="FootnoteAnchor"/>
          <w:rFonts w:cs="Times New Roman" w:ascii="Times New Roman" w:hAnsi="Times New Roman"/>
          <w:sz w:val="24"/>
          <w:szCs w:val="24"/>
        </w:rPr>
        <w:footnoteReference w:id="639"/>
      </w:r>
      <w:r>
        <w:rPr>
          <w:rFonts w:cs="Times New Roman" w:ascii="Times New Roman" w:hAnsi="Times New Roman"/>
          <w:sz w:val="24"/>
          <w:szCs w:val="24"/>
        </w:rPr>
        <w:t xml:space="preserve"> Разные типы ВШ могут легко контаминироваться, поскольку обладают общей чертой — они всегда мне непонятны, построены на чуждой мне логике. За стенами Путивля для Ярославны господствуют чуждые и вне ее мира находящиеся законы стихий и законы войны, «мужского дела».</w:t>
      </w:r>
    </w:p>
    <w:p>
      <w:pPr>
        <w:pStyle w:val="Normal"/>
        <w:rPr>
          <w:rFonts w:ascii="Times New Roman" w:hAnsi="Times New Roman" w:cs="Times New Roman"/>
          <w:sz w:val="24"/>
          <w:szCs w:val="24"/>
        </w:rPr>
      </w:pPr>
      <w:r>
        <w:rPr>
          <w:rFonts w:cs="Times New Roman" w:ascii="Times New Roman" w:hAnsi="Times New Roman"/>
          <w:sz w:val="24"/>
          <w:szCs w:val="24"/>
        </w:rPr>
        <w:t>Однако в качестве границы могут выступать и непространственные отношения: черта, отделяющая оппозиции «холод о тепло», «раб &lt;--&gt; свободный». Основным свойством границы является нарушение непрерывности пространства, ее недоступ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о недоступная черта меж нами есть…»</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уш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1. Именно потому, что в структуру любой модели культуры входит невозможность проникновения через границу, наиболее типичным построением сюжета является движение через границу пространства. Схема сюжета возникает как борьба с конструкцией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2. Следует различать сюжетную коллизию (проникновение через границу пространства) и несюжетную: стремление внутреннего пространства защитить себя, укрепив границу, и внешнего — разрушить внутреннее, сломав границу. Путь героя, преодолевающего границы (герой волшебной сказки, Данте, странствующий по кругам ада, Растиньяк, пробивающий себе дорогу в высшее общество), принципиально отличается от вторжения внешнего пространства, ломающего границу внутреннего (чудовища вторгаются через меловой круг в «Вие», нашествие Наполеона разрушает домашний мир усадьбы Болкон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3. В зависимости от ориентированности модели может возникать тенденция к укреплению границы (разрушение ее приравнивается уничтожению самой мод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А в наши дни и воздух пахнет смертью:</w:t>
      </w:r>
    </w:p>
    <w:p>
      <w:pPr>
        <w:pStyle w:val="Gedicht"/>
        <w:rPr>
          <w:rFonts w:ascii="Times New Roman" w:hAnsi="Times New Roman" w:cs="Times New Roman"/>
          <w:sz w:val="24"/>
          <w:szCs w:val="24"/>
        </w:rPr>
      </w:pPr>
      <w:r>
        <w:rPr>
          <w:rFonts w:cs="Times New Roman" w:ascii="Times New Roman" w:hAnsi="Times New Roman"/>
          <w:sz w:val="24"/>
          <w:szCs w:val="24"/>
        </w:rPr>
        <w:t>Открыть окно, что жилы отворить.</w:t>
      </w:r>
      <w:r>
        <w:rPr>
          <w:rStyle w:val="FootnoteCharacters"/>
          <w:rStyle w:val="FootnoteAnchor"/>
          <w:rFonts w:cs="Times New Roman" w:ascii="Times New Roman" w:hAnsi="Times New Roman"/>
          <w:sz w:val="24"/>
          <w:szCs w:val="24"/>
        </w:rPr>
        <w:footnoteReference w:id="64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ова поэзия дома, уюта, культуры. Ей противопоставлена поэзия стихии, вторжения. Сравним тему разрушения дома, распахивания окна, вскрытия вен у Цветаевой (тот же образ, что и у Пастернака, но противоположно ориентированный):</w:t>
      </w:r>
    </w:p>
    <w:p>
      <w:pPr>
        <w:pStyle w:val="Normal"/>
        <w:rPr>
          <w:rFonts w:ascii="Times New Roman" w:hAnsi="Times New Roman" w:cs="Times New Roman"/>
          <w:sz w:val="24"/>
          <w:szCs w:val="24"/>
        </w:rPr>
      </w:pPr>
      <w:r>
        <w:rPr>
          <w:rFonts w:cs="Times New Roman" w:ascii="Times New Roman" w:hAnsi="Times New Roman"/>
          <w:sz w:val="24"/>
          <w:szCs w:val="24"/>
        </w:rPr>
        <w:t>Вскрыла жилы: неотвратимо, Невосстановимо хлещет жизнь. Подставляй же миски и тарелки! Всякая тарелка будет — мелкой, Миска — плоск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Через край — и мимо —</w:t>
      </w:r>
    </w:p>
    <w:p>
      <w:pPr>
        <w:pStyle w:val="Gedicht"/>
        <w:rPr>
          <w:rFonts w:ascii="Times New Roman" w:hAnsi="Times New Roman" w:cs="Times New Roman"/>
          <w:sz w:val="24"/>
          <w:szCs w:val="24"/>
        </w:rPr>
      </w:pPr>
      <w:r>
        <w:rPr>
          <w:rFonts w:cs="Times New Roman" w:ascii="Times New Roman" w:hAnsi="Times New Roman"/>
          <w:sz w:val="24"/>
          <w:szCs w:val="24"/>
        </w:rPr>
        <w:t>В землю черную…</w:t>
      </w:r>
      <w:r>
        <w:rPr>
          <w:rStyle w:val="FootnoteCharacters"/>
          <w:rStyle w:val="FootnoteAnchor"/>
          <w:rFonts w:cs="Times New Roman" w:ascii="Times New Roman" w:hAnsi="Times New Roman"/>
          <w:sz w:val="24"/>
          <w:szCs w:val="24"/>
        </w:rPr>
        <w:footnoteReference w:id="64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авним конфликт дома и бездомья в «Поэме конца» («Помилуйте, это — дом? / — Дом — в сердце моем.— Словес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За городом! Понимаешь? За! Вне! Перешед вал!</w:t>
      </w:r>
    </w:p>
    <w:p>
      <w:pPr>
        <w:pStyle w:val="Gedicht"/>
        <w:rPr>
          <w:rFonts w:ascii="Times New Roman" w:hAnsi="Times New Roman" w:cs="Times New Roman"/>
          <w:sz w:val="24"/>
          <w:szCs w:val="24"/>
        </w:rPr>
      </w:pPr>
      <w:r>
        <w:rPr>
          <w:rFonts w:cs="Times New Roman" w:ascii="Times New Roman" w:hAnsi="Times New Roman"/>
          <w:sz w:val="24"/>
          <w:szCs w:val="24"/>
        </w:rPr>
        <w:t>Жизнь, это место, где жить нельзя:</w:t>
      </w:r>
    </w:p>
    <w:p>
      <w:pPr>
        <w:pStyle w:val="Gedicht"/>
        <w:rPr>
          <w:rFonts w:ascii="Times New Roman" w:hAnsi="Times New Roman" w:cs="Times New Roman"/>
          <w:sz w:val="24"/>
          <w:szCs w:val="24"/>
        </w:rPr>
      </w:pPr>
      <w:r>
        <w:rPr>
          <w:rFonts w:cs="Times New Roman" w:ascii="Times New Roman" w:hAnsi="Times New Roman"/>
          <w:sz w:val="24"/>
          <w:szCs w:val="24"/>
        </w:rPr>
        <w:t>Ев — рейский квартал…</w:t>
      </w:r>
      <w:r>
        <w:rPr>
          <w:rStyle w:val="FootnoteCharacters"/>
          <w:rStyle w:val="FootnoteAnchor"/>
          <w:rFonts w:cs="Times New Roman" w:ascii="Times New Roman" w:hAnsi="Times New Roman"/>
          <w:sz w:val="24"/>
          <w:szCs w:val="24"/>
        </w:rPr>
        <w:footnoteReference w:id="64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эзия разоренности, безбытности, погруженности в стихийную сущность внешнего мира в противоречивом сочетании с исключающей ее поэзией очага («Стихи о сироте», поэтизирующие замкнутое пространство: башня, остров, пещера, кожа, утроба) порождает в текстах Цветаевой оксюморонный образ недомашнего до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Лопушиный, ромашный,</w:t>
      </w:r>
    </w:p>
    <w:p>
      <w:pPr>
        <w:pStyle w:val="Gedicht"/>
        <w:rPr>
          <w:rFonts w:ascii="Times New Roman" w:hAnsi="Times New Roman" w:cs="Times New Roman"/>
          <w:sz w:val="24"/>
          <w:szCs w:val="24"/>
        </w:rPr>
      </w:pPr>
      <w:r>
        <w:rPr>
          <w:rFonts w:cs="Times New Roman" w:ascii="Times New Roman" w:hAnsi="Times New Roman"/>
          <w:sz w:val="24"/>
          <w:szCs w:val="24"/>
        </w:rPr>
        <w:t>Дом — так мало домаш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ексте одновременно присутствуют две противоположные ориентации: прямая создает поэзию дома, обращенная — учитывает и оправдывает взгляд на него с точки зрения бездом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е рассевшийся сиднем</w:t>
      </w:r>
    </w:p>
    <w:p>
      <w:pPr>
        <w:pStyle w:val="Gedicht"/>
        <w:rPr>
          <w:rFonts w:ascii="Times New Roman" w:hAnsi="Times New Roman" w:cs="Times New Roman"/>
          <w:sz w:val="24"/>
          <w:szCs w:val="24"/>
        </w:rPr>
      </w:pPr>
      <w:r>
        <w:rPr>
          <w:rFonts w:cs="Times New Roman" w:ascii="Times New Roman" w:hAnsi="Times New Roman"/>
          <w:sz w:val="24"/>
          <w:szCs w:val="24"/>
        </w:rPr>
        <w:t>И не пахнущий сдобным.</w:t>
      </w:r>
    </w:p>
    <w:p>
      <w:pPr>
        <w:pStyle w:val="Gedicht"/>
        <w:rPr>
          <w:rFonts w:ascii="Times New Roman" w:hAnsi="Times New Roman" w:cs="Times New Roman"/>
          <w:sz w:val="24"/>
          <w:szCs w:val="24"/>
        </w:rPr>
      </w:pPr>
      <w:r>
        <w:rPr>
          <w:rFonts w:cs="Times New Roman" w:ascii="Times New Roman" w:hAnsi="Times New Roman"/>
          <w:sz w:val="24"/>
          <w:szCs w:val="24"/>
        </w:rPr>
        <w:t>За который не стыдно</w:t>
      </w:r>
    </w:p>
    <w:p>
      <w:pPr>
        <w:pStyle w:val="Gedicht"/>
        <w:rPr>
          <w:rFonts w:ascii="Times New Roman" w:hAnsi="Times New Roman" w:cs="Times New Roman"/>
          <w:sz w:val="24"/>
          <w:szCs w:val="24"/>
        </w:rPr>
      </w:pPr>
      <w:r>
        <w:rPr>
          <w:rFonts w:cs="Times New Roman" w:ascii="Times New Roman" w:hAnsi="Times New Roman"/>
          <w:sz w:val="24"/>
          <w:szCs w:val="24"/>
        </w:rPr>
        <w:t>Перед злым и бездомным:</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Не стыдятся же башен</w:t>
      </w:r>
    </w:p>
    <w:p>
      <w:pPr>
        <w:pStyle w:val="Gedicht"/>
        <w:rPr>
          <w:rFonts w:ascii="Times New Roman" w:hAnsi="Times New Roman" w:cs="Times New Roman"/>
          <w:sz w:val="24"/>
          <w:szCs w:val="24"/>
        </w:rPr>
      </w:pPr>
      <w:r>
        <w:rPr>
          <w:rFonts w:cs="Times New Roman" w:ascii="Times New Roman" w:hAnsi="Times New Roman"/>
          <w:sz w:val="24"/>
          <w:szCs w:val="24"/>
        </w:rPr>
        <w:t>Птицы — ночь переспав.</w:t>
      </w:r>
    </w:p>
    <w:p>
      <w:pPr>
        <w:pStyle w:val="Gedicht"/>
        <w:rPr>
          <w:rFonts w:ascii="Times New Roman" w:hAnsi="Times New Roman" w:cs="Times New Roman"/>
          <w:sz w:val="24"/>
          <w:szCs w:val="24"/>
        </w:rPr>
      </w:pPr>
      <w:r>
        <w:rPr>
          <w:rFonts w:cs="Times New Roman" w:ascii="Times New Roman" w:hAnsi="Times New Roman"/>
          <w:sz w:val="24"/>
          <w:szCs w:val="24"/>
        </w:rPr>
        <w:t>Дом, который не страшен</w:t>
      </w:r>
    </w:p>
    <w:p>
      <w:pPr>
        <w:pStyle w:val="Gedicht"/>
        <w:rPr>
          <w:rFonts w:ascii="Times New Roman" w:hAnsi="Times New Roman" w:cs="Times New Roman"/>
          <w:sz w:val="24"/>
          <w:szCs w:val="24"/>
        </w:rPr>
      </w:pPr>
      <w:r>
        <w:rPr>
          <w:rFonts w:cs="Times New Roman" w:ascii="Times New Roman" w:hAnsi="Times New Roman"/>
          <w:sz w:val="24"/>
          <w:szCs w:val="24"/>
        </w:rPr>
        <w:t>В час народных расправ!</w:t>
      </w:r>
      <w:r>
        <w:rPr>
          <w:rStyle w:val="FootnoteCharacters"/>
          <w:rStyle w:val="FootnoteAnchor"/>
          <w:rFonts w:cs="Times New Roman" w:ascii="Times New Roman" w:hAnsi="Times New Roman"/>
          <w:sz w:val="24"/>
          <w:szCs w:val="24"/>
        </w:rPr>
        <w:footnoteReference w:id="64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торжение внешнего пространства (стихии) во внутреннее, хаоса в космос будет очень существенно для модели мира Тютчева и Турген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Установление соотношения между моделями культуры и текстами культуры, то есть семантическая интерпретация текстов культуры, требует определенных правил соответствия. Этот вопрос нуждается в специальной разработке. Укажем лишь на один из путей установления отношения изоморфизма между человеком и всей моделью мира или ее частями.</w:t>
      </w:r>
    </w:p>
    <w:p>
      <w:pPr>
        <w:pStyle w:val="Normal"/>
        <w:rPr>
          <w:rFonts w:ascii="Times New Roman" w:hAnsi="Times New Roman" w:cs="Times New Roman"/>
          <w:sz w:val="24"/>
          <w:szCs w:val="24"/>
        </w:rPr>
      </w:pPr>
      <w:r>
        <w:rPr>
          <w:rFonts w:cs="Times New Roman" w:ascii="Times New Roman" w:hAnsi="Times New Roman"/>
          <w:sz w:val="24"/>
          <w:szCs w:val="24"/>
        </w:rPr>
        <w:t>8.1. Так возникают различные типы антропоморфизма мира, например представление о том, что мир, разделенный на организованную (космическую) и неорганизованную (хаотическую) сферы, в целом изоморфен человеку, который также включает в себя эти две стихии.</w:t>
      </w:r>
    </w:p>
    <w:p>
      <w:pPr>
        <w:pStyle w:val="Normal"/>
        <w:rPr/>
      </w:pPr>
      <w:r>
        <w:rPr>
          <w:rFonts w:cs="Times New Roman" w:ascii="Times New Roman" w:hAnsi="Times New Roman"/>
          <w:sz w:val="24"/>
          <w:szCs w:val="24"/>
        </w:rPr>
        <w:t>Такова картина мира Тютчева с ее принципиальной родственностью человека космосу («И сладкий трепет, как струя, / По жилам пробегал природы, / Как бы горячих ног ея / Коснулись ключевые воды…»).</w:t>
      </w:r>
      <w:r>
        <w:rPr>
          <w:rStyle w:val="FootnoteCharacters"/>
          <w:rStyle w:val="FootnoteAnchor"/>
          <w:rFonts w:cs="Times New Roman" w:ascii="Times New Roman" w:hAnsi="Times New Roman"/>
          <w:sz w:val="24"/>
          <w:szCs w:val="24"/>
        </w:rPr>
        <w:footnoteReference w:id="644"/>
      </w:r>
      <w:r>
        <w:rPr>
          <w:rFonts w:cs="Times New Roman" w:ascii="Times New Roman" w:hAnsi="Times New Roman"/>
          <w:sz w:val="24"/>
          <w:szCs w:val="24"/>
        </w:rPr>
        <w:t xml:space="preserve"> Аналогичны будут масонские представления о разуме и страстях как двух космических стихиях, политические концепции, отождествляющие правительство с головой, а народ с ногами, и т.п. Может устанавливаться изоморфизм человека точке внутреннего пространства или всему внутреннему пространству.</w:t>
      </w:r>
    </w:p>
    <w:p>
      <w:pPr>
        <w:pStyle w:val="Normal"/>
        <w:rPr>
          <w:rFonts w:ascii="Times New Roman" w:hAnsi="Times New Roman" w:cs="Times New Roman"/>
          <w:sz w:val="24"/>
          <w:szCs w:val="24"/>
        </w:rPr>
      </w:pPr>
      <w:r>
        <w:rPr>
          <w:rFonts w:cs="Times New Roman" w:ascii="Times New Roman" w:hAnsi="Times New Roman"/>
          <w:sz w:val="24"/>
          <w:szCs w:val="24"/>
        </w:rPr>
        <w:t>Можно выделить большую группу моделей, для которых антропоморфна будет некоторая сверхчеловеческая организация, а человек будет изоморфен части самого себя. Так, для Руссо ВН изоморфно человеку. В «естественном» состоянии границы ВН — это физические границы отдельного индивидуума, и человек изоморфен самому себе. Но и в общественном состоянии личностью становится заключившее договор общество, его границы суть границы ВН, и оно в целом изоморфно человеку. Составляющие его люди — члены политического тела и изоморфны части себ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Мы рассмотрели только одну — наиболее примитивную — модель культуры. Среди причин возникновения более сложных структур можно указать на следующую. Устанавливая правила семантического истолкования той или иной модели, мы исходим из точки зрения нашей картины мира. Однако каждая модель мира включает в себя свое представление о семантической интерпретации, и это требует усложнения модели культуры.</w:t>
      </w:r>
    </w:p>
    <w:p>
      <w:pPr>
        <w:pStyle w:val="Normal"/>
        <w:rPr>
          <w:rFonts w:ascii="Times New Roman" w:hAnsi="Times New Roman" w:cs="Times New Roman"/>
          <w:sz w:val="24"/>
          <w:szCs w:val="24"/>
        </w:rPr>
      </w:pPr>
      <w:r>
        <w:rPr>
          <w:rFonts w:cs="Times New Roman" w:ascii="Times New Roman" w:hAnsi="Times New Roman"/>
          <w:sz w:val="24"/>
          <w:szCs w:val="24"/>
        </w:rPr>
        <w:t>9.1. Одной из основных характеристик типов культуры является их отношение к проблеме знаковости. Поэтому, для того чтобы быть пригодным для описания типов культуры, язык пространственных отношений должен быть способным моделировать различные структуры знаковых систем.</w:t>
      </w:r>
    </w:p>
    <w:p>
      <w:pPr>
        <w:pStyle w:val="Normal"/>
        <w:rPr>
          <w:rFonts w:ascii="Times New Roman" w:hAnsi="Times New Roman" w:cs="Times New Roman"/>
          <w:sz w:val="24"/>
          <w:szCs w:val="24"/>
        </w:rPr>
      </w:pPr>
      <w:r>
        <w:rPr>
          <w:rFonts w:cs="Times New Roman" w:ascii="Times New Roman" w:hAnsi="Times New Roman"/>
          <w:sz w:val="24"/>
          <w:szCs w:val="24"/>
        </w:rPr>
        <w:t>9.1. Другой стороной вопроса будет: находится ли внутри того или иного текста культуры проблема знаковости в каких-либо соотношениях с пространственными характеристиками картины мира?</w:t>
      </w:r>
    </w:p>
    <w:p>
      <w:pPr>
        <w:pStyle w:val="Normal"/>
        <w:rPr>
          <w:rFonts w:ascii="Times New Roman" w:hAnsi="Times New Roman" w:cs="Times New Roman"/>
          <w:sz w:val="24"/>
          <w:szCs w:val="24"/>
        </w:rPr>
      </w:pPr>
      <w:r>
        <w:rPr>
          <w:rFonts w:cs="Times New Roman" w:ascii="Times New Roman" w:hAnsi="Times New Roman"/>
          <w:sz w:val="24"/>
          <w:szCs w:val="24"/>
        </w:rPr>
        <w:t>9.1.1. На первый вопрос можно ответить только утвердительно: устанавливая однозначное соответствие каких-либо точек одного пространства точкам другого, мы легко можем моделировать отношения значения как пространственные.</w:t>
      </w:r>
    </w:p>
    <w:p>
      <w:pPr>
        <w:pStyle w:val="Normal"/>
        <w:rPr>
          <w:rFonts w:ascii="Times New Roman" w:hAnsi="Times New Roman" w:cs="Times New Roman"/>
          <w:sz w:val="24"/>
          <w:szCs w:val="24"/>
        </w:rPr>
      </w:pPr>
      <w:r>
        <w:rPr>
          <w:rFonts w:cs="Times New Roman" w:ascii="Times New Roman" w:hAnsi="Times New Roman"/>
          <w:sz w:val="24"/>
          <w:szCs w:val="24"/>
        </w:rPr>
        <w:t>9.1.2. Изучение типов культуры убеждает, что как только проблема знака и знаковости выдвигается как одна из основных типологических характеристик, между точками ВН и ВШ и этими пространствами в целом устанавливаются отношения парной соотнесенности. Каковы эти отношения, что выступает как содержание, что как выражение, как интерпретируется само понятие «иметь значение» — зависит от характера модели культуры.</w:t>
      </w:r>
    </w:p>
    <w:p>
      <w:pPr>
        <w:pStyle w:val="Normal"/>
        <w:rPr>
          <w:rFonts w:ascii="Times New Roman" w:hAnsi="Times New Roman" w:cs="Times New Roman"/>
          <w:sz w:val="24"/>
          <w:szCs w:val="24"/>
        </w:rPr>
      </w:pPr>
      <w:r>
        <w:rPr>
          <w:rFonts w:cs="Times New Roman" w:ascii="Times New Roman" w:hAnsi="Times New Roman"/>
          <w:sz w:val="24"/>
          <w:szCs w:val="24"/>
        </w:rPr>
        <w:t>9.2. При изучении некоторых текстов, например средневековых, мы сталкиваемся с многоступенчатостью семантического построения. Один и тот же элемент текста может получать разное значение в бытовом, политическом, нравственно-философском и религиозном контекстах.</w:t>
      </w:r>
    </w:p>
    <w:p>
      <w:pPr>
        <w:pStyle w:val="Normal"/>
        <w:rPr>
          <w:rFonts w:ascii="Times New Roman" w:hAnsi="Times New Roman" w:cs="Times New Roman"/>
          <w:sz w:val="24"/>
          <w:szCs w:val="24"/>
        </w:rPr>
      </w:pPr>
      <w:r>
        <w:rPr>
          <w:rFonts w:cs="Times New Roman" w:ascii="Times New Roman" w:hAnsi="Times New Roman"/>
          <w:sz w:val="24"/>
          <w:szCs w:val="24"/>
        </w:rPr>
        <w:t>9.2.1. Представим себе такую модель мира, в которой сам этот мир воспринимается как знак или как набор знаков, в виде двух пространств, разбитых на одинаковое число участков, причем между этими участками установлена взаимооднозначная соотнесенность. В этом случае связи между этими двумя мирами могут приобретать характер мотивированности и немотивированности, мотивированные отношения могут иметь иконический или символический характер.</w:t>
      </w:r>
    </w:p>
    <w:p>
      <w:pPr>
        <w:pStyle w:val="Normal"/>
        <w:rPr>
          <w:rFonts w:ascii="Times New Roman" w:hAnsi="Times New Roman" w:cs="Times New Roman"/>
          <w:sz w:val="24"/>
          <w:szCs w:val="24"/>
        </w:rPr>
      </w:pPr>
      <w:r>
        <w:rPr>
          <w:rFonts w:cs="Times New Roman" w:ascii="Times New Roman" w:hAnsi="Times New Roman"/>
          <w:sz w:val="24"/>
          <w:szCs w:val="24"/>
        </w:rPr>
        <w:t>9.2.2. В качестве примера мотивированной связи можно указать на средневековую модель мира. При этом связь между определенными участками одного пространства и соответствующими другого будет восприниматься как извечная или богоустановленная, но всегда входящая в неизменяемую сущность мира в качестве его важнейшей характеристики.</w:t>
      </w:r>
    </w:p>
    <w:p>
      <w:pPr>
        <w:pStyle w:val="Normal"/>
        <w:rPr>
          <w:rFonts w:ascii="Times New Roman" w:hAnsi="Times New Roman" w:cs="Times New Roman"/>
          <w:sz w:val="24"/>
          <w:szCs w:val="24"/>
        </w:rPr>
      </w:pPr>
      <w:r>
        <w:rPr>
          <w:rFonts w:cs="Times New Roman" w:ascii="Times New Roman" w:hAnsi="Times New Roman"/>
          <w:sz w:val="24"/>
          <w:szCs w:val="24"/>
        </w:rPr>
        <w:t>9.2.2.а. Связь эта может быть иконической. Такой случай наблюдается в рационалистических средневековых вероучениях и в некоторых идеалистических философских системах (например, у Гоголя). Мир материальный является знаком, выражением абсолютной идеи. При этом он представляет собой ее застывшее отражение, иконически точное. Именно поэтому изучение человеком материального мира есть вместе с тем самопознание абсолютной идеи.</w:t>
      </w:r>
    </w:p>
    <w:p>
      <w:pPr>
        <w:pStyle w:val="Normal"/>
        <w:rPr>
          <w:rFonts w:ascii="Times New Roman" w:hAnsi="Times New Roman" w:cs="Times New Roman"/>
          <w:sz w:val="24"/>
          <w:szCs w:val="24"/>
        </w:rPr>
      </w:pPr>
      <w:r>
        <w:rPr>
          <w:rFonts w:cs="Times New Roman" w:ascii="Times New Roman" w:hAnsi="Times New Roman"/>
          <w:sz w:val="24"/>
          <w:szCs w:val="24"/>
        </w:rPr>
        <w:t>В этом случае отношение между ВН и ВШ будет типологическим: между точками, входящими в эти множества, будет отношение не только взаимного однозначного соответствия, но и непрерывности, поскольку оба эти пространства наделяются одинаковой мерностью.</w:t>
      </w:r>
    </w:p>
    <w:p>
      <w:pPr>
        <w:pStyle w:val="Normal"/>
        <w:rPr>
          <w:rFonts w:ascii="Times New Roman" w:hAnsi="Times New Roman" w:cs="Times New Roman"/>
          <w:sz w:val="24"/>
          <w:szCs w:val="24"/>
        </w:rPr>
      </w:pPr>
      <w:r>
        <w:rPr>
          <w:rFonts w:cs="Times New Roman" w:ascii="Times New Roman" w:hAnsi="Times New Roman"/>
          <w:sz w:val="24"/>
          <w:szCs w:val="24"/>
        </w:rPr>
        <w:t>Условную модель рационалистического средневекового вероучения можно представить себе в виде двух (или более) сфер, расположенных концентрически с однозначно соотнесенными точками. В случае, если мы имеем дело с многоступенчатой семантикой знака, набор бинарных противопоставлений с учетом того, что в качестве основной оппозиции «ВН &lt;--&gt; ВШ» будут выступать каждый раз другие группы сферических поверхностей, позволит построить семантическую парадигму.</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для многих средневековых систем тот или иной поступок человека в земной жизни становится моральным фактом, только если влечет за собой загробное наказание или награждение, то есть если он существует не сам по себе, а парно соединен каким-то соответствием по ту сторону границы «бытие до смерти» &lt;--&gt; «бытие после смерти». С этой точки зрения, существенным является то, что отделяет грех от благого дела. Между всеми типами греха, с одной стороны, и всеми типами благих дел, с другой, устанавливается различие, до известной степени сглаживающее дифференциацию внутри этих групп.</w:t>
      </w:r>
    </w:p>
    <w:p>
      <w:pPr>
        <w:pStyle w:val="Normal"/>
        <w:rPr>
          <w:rFonts w:ascii="Times New Roman" w:hAnsi="Times New Roman" w:cs="Times New Roman"/>
          <w:sz w:val="24"/>
          <w:szCs w:val="24"/>
        </w:rPr>
      </w:pPr>
      <w:r>
        <w:rPr>
          <w:rFonts w:cs="Times New Roman" w:ascii="Times New Roman" w:hAnsi="Times New Roman"/>
          <w:sz w:val="24"/>
          <w:szCs w:val="24"/>
        </w:rPr>
        <w:t>Однако, лишь только тот или иной текст ставит перед собой задачу изображения более узкой группы персонажей, относящихся только к миру праведников (патерики) или миру грешников (например, описания ада), возникает потребность во внутренней разграниченности этих групп. Так возникает тенденция рассматривать разные грехи как количественное углубление греховности, выражаемое в цифровых показателях (числа кругов ада у Данте) и их пространственной соотнесенности (глубина). При этом парадигматический набор всех кругов построен как система парных оппозиций, в которых каждая новая грань на какой-то момент выступает в качестве основной пространственной границы, разделяющей «этих» от «тех».</w:t>
      </w:r>
    </w:p>
    <w:p>
      <w:pPr>
        <w:pStyle w:val="Normal"/>
        <w:rPr>
          <w:rFonts w:ascii="Times New Roman" w:hAnsi="Times New Roman" w:cs="Times New Roman"/>
          <w:sz w:val="24"/>
          <w:szCs w:val="24"/>
        </w:rPr>
      </w:pPr>
      <w:r>
        <w:rPr>
          <w:rFonts w:cs="Times New Roman" w:ascii="Times New Roman" w:hAnsi="Times New Roman"/>
          <w:sz w:val="24"/>
          <w:szCs w:val="24"/>
        </w:rPr>
        <w:t>Одномерность земной жизни и ада выражается не только в том, что все схождение в загробный мир имеет характер путешествия, но и в иконическом отражении природы греха в характере наказания.</w:t>
      </w:r>
    </w:p>
    <w:p>
      <w:pPr>
        <w:pStyle w:val="Normal"/>
        <w:rPr>
          <w:rFonts w:ascii="Times New Roman" w:hAnsi="Times New Roman" w:cs="Times New Roman"/>
          <w:sz w:val="24"/>
          <w:szCs w:val="24"/>
        </w:rPr>
      </w:pPr>
      <w:r>
        <w:rPr>
          <w:rFonts w:cs="Times New Roman" w:ascii="Times New Roman" w:hAnsi="Times New Roman"/>
          <w:sz w:val="24"/>
          <w:szCs w:val="24"/>
        </w:rPr>
        <w:t>9.2.2.б. Мистическая средневековая модель мира также исходит из того, что все факты земной жизни имеют значение и, следовательно, однозначно соотнесены с точками потустороннего мира. Но однозначная соотнесенность пространства в этом случае не дополняется их непрерывностью. ВШ имеет большую мерность, чем ВН. Поэтому явления ВН не иконы своей сущности, а знаки, намеки, символы.</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ая модель подобной системы представит собой отношение двух пространств, одно из которых имеет хотя бы на одно измерение больше, чем другое. При построении многоступенчатой семантической модели каждая новая ступень получает дополнительное измерение.</w:t>
      </w:r>
    </w:p>
    <w:p>
      <w:pPr>
        <w:pStyle w:val="Normal"/>
        <w:rPr>
          <w:rFonts w:ascii="Times New Roman" w:hAnsi="Times New Roman" w:cs="Times New Roman"/>
          <w:sz w:val="24"/>
          <w:szCs w:val="24"/>
        </w:rPr>
      </w:pPr>
      <w:r>
        <w:rPr>
          <w:rFonts w:cs="Times New Roman" w:ascii="Times New Roman" w:hAnsi="Times New Roman"/>
          <w:sz w:val="24"/>
          <w:szCs w:val="24"/>
        </w:rPr>
        <w:t>Приведем пример средневековой теократической концепции государства: события повседневной, практической жизни, с ее точки зрения, реальны лишь в такой мере, в какой имеют государственное значение (возникают взаимно соотнесенные: ВН — практическая жизнь, ВШ — государственная). Но и государственная жизнь имеет значение лишь как реализация «вечного града» (возникает другое парное отношение: ВН — государственная жизнь, представляющая собой лишь выражение, в качестве содержания выступает иерархия небесного правопорядка). Но и этот последний расслаивается на церковь — земной знак небесной сущности — и небо.</w:t>
      </w:r>
    </w:p>
    <w:p>
      <w:pPr>
        <w:pStyle w:val="Normal"/>
        <w:rPr>
          <w:rFonts w:ascii="Times New Roman" w:hAnsi="Times New Roman" w:cs="Times New Roman"/>
          <w:sz w:val="24"/>
          <w:szCs w:val="24"/>
        </w:rPr>
      </w:pPr>
      <w:r>
        <w:rPr>
          <w:rFonts w:cs="Times New Roman" w:ascii="Times New Roman" w:hAnsi="Times New Roman"/>
          <w:sz w:val="24"/>
          <w:szCs w:val="24"/>
        </w:rPr>
        <w:t>Переход от каждой новой семантической ступени в этой системе представляет собой таинство. Отношение между содержанием и выражением предустановлено, но не иконично, и в пространственной модели каждая новая семантическая ступень будет иметь на измерение больше предшествующей.</w:t>
      </w:r>
    </w:p>
    <w:p>
      <w:pPr>
        <w:pStyle w:val="Normal"/>
        <w:rPr>
          <w:rFonts w:ascii="Times New Roman" w:hAnsi="Times New Roman" w:cs="Times New Roman"/>
          <w:sz w:val="24"/>
          <w:szCs w:val="24"/>
        </w:rPr>
      </w:pPr>
      <w:r>
        <w:rPr>
          <w:rFonts w:cs="Times New Roman" w:ascii="Times New Roman" w:hAnsi="Times New Roman"/>
          <w:sz w:val="24"/>
          <w:szCs w:val="24"/>
        </w:rPr>
        <w:t>9.2.3. Существенное различие между рационалистической и мистической средневековыми картинами мира получает выражение в истолковании отображения в знаке как иконе или символе-намеке (сравним представление о телесном облике человека как подобии божества и о теле как темнице духа). В этом смысле интересный пример мы находим в «Божественной комедии» Данте. Строя все грандиозное здание мира как колоссальную конструкцию соотнесенных пространств, в которой земная жизнь, чистилище, рай, с одной стороны, сложно соотнесены, образуя иерархию значений, а с другой, лежат в одном измерении, поскольку все вместе образуют единую, в том числе и географическую, конструкцию, Данте не мог настолько рационализировать свою схему, чтобы и Эмпирею — месту пребывания Бога и ангелов — дать ограниченно локальную характеристику. Он противопоставил его всему мирозданию как «непространство» &lt;--&gt; «пространству»: «Лежащий вне пространства и лишенный полюсов» (замечательно, как в этой формуле отрицание пространственности связывается с отрицанием ориентации)</w:t>
      </w:r>
      <w:r>
        <w:rPr>
          <w:rStyle w:val="FootnoteCharacters"/>
          <w:rStyle w:val="FootnoteAnchor"/>
          <w:rFonts w:cs="Times New Roman" w:ascii="Times New Roman" w:hAnsi="Times New Roman"/>
          <w:sz w:val="24"/>
          <w:szCs w:val="24"/>
        </w:rPr>
        <w:footnoteReference w:id="645"/>
      </w:r>
      <w:r>
        <w:rPr>
          <w:rFonts w:cs="Times New Roman" w:ascii="Times New Roman" w:hAnsi="Times New Roman"/>
          <w:sz w:val="24"/>
          <w:szCs w:val="24"/>
        </w:rPr>
        <w:t>. Однако и томист, и аристотелианец, Данте не мог ощущать такое решение органичным для себя. В других местах у него оказывается, что внепространственный Эмпирей с иконической четкостью отражается в пространственной конструкции неба! Небеса в своем делении на девять сфер относятся к девяти ангельским чинам как «оттиск к печати».</w:t>
      </w:r>
      <w:r>
        <w:rPr>
          <w:rStyle w:val="FootnoteCharacters"/>
          <w:rStyle w:val="FootnoteAnchor"/>
          <w:rFonts w:cs="Times New Roman" w:ascii="Times New Roman" w:hAnsi="Times New Roman"/>
          <w:sz w:val="24"/>
          <w:szCs w:val="24"/>
        </w:rPr>
        <w:footnoteReference w:id="646"/>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разницу между рационалистической и мистической средневековыми моделями мира можно свести к тому, что в первой ВН и ВШ будут образовывать типологическое пространство, а во второй — нет.</w:t>
      </w:r>
    </w:p>
    <w:p>
      <w:pPr>
        <w:pStyle w:val="Normal"/>
        <w:rPr>
          <w:rFonts w:ascii="Times New Roman" w:hAnsi="Times New Roman" w:cs="Times New Roman"/>
          <w:sz w:val="24"/>
          <w:szCs w:val="24"/>
        </w:rPr>
      </w:pPr>
      <w:r>
        <w:rPr>
          <w:rFonts w:cs="Times New Roman" w:ascii="Times New Roman" w:hAnsi="Times New Roman"/>
          <w:sz w:val="24"/>
          <w:szCs w:val="24"/>
        </w:rPr>
        <w:t>9.2.4. Одновременное ощущение знаковой природы мира и немотивированности этих знаков возникает в системах, рассматривающих отношение ВН и ВШ не в качестве исконного и предустановленного, а как результат злонамеренной или глупой выдумки людей. Деньги или знаки достоинств не имеют самостоятельной ценности и вообще не существуют вне отношения к определенному содержанию. Но это отношение «выдуманное». Знаковость воспринимается в этой системе как зло.</w:t>
      </w:r>
    </w:p>
    <w:p>
      <w:pPr>
        <w:pStyle w:val="Normal"/>
        <w:rPr>
          <w:rFonts w:ascii="Times New Roman" w:hAnsi="Times New Roman" w:cs="Times New Roman"/>
          <w:sz w:val="24"/>
          <w:szCs w:val="24"/>
        </w:rPr>
      </w:pPr>
      <w:r>
        <w:rPr>
          <w:rFonts w:cs="Times New Roman" w:ascii="Times New Roman" w:hAnsi="Times New Roman"/>
          <w:sz w:val="24"/>
          <w:szCs w:val="24"/>
        </w:rPr>
        <w:t>10. Проблема «точки зрения» текста культуры решается при помощи ориентирования и графов, «деревьев» модели культуры. Обратимость культуры состоит в том, что каждая из моделей может быть реализована с прямой или обратной ориентировкой. Типы ориентации усложняются по мере усложнения моделей культуры: в локально организованных участках текста могут возникать свои — разнонаправленные — системы ориентации, поскольку возникают подгруппы пространств со своим разделением на ВН и ВШ. Наиболее сложные модели характеризуются одновременным функционированием обоих ориентирований.</w:t>
      </w:r>
    </w:p>
    <w:p>
      <w:pPr>
        <w:pStyle w:val="Normal"/>
        <w:rPr>
          <w:rFonts w:ascii="Times New Roman" w:hAnsi="Times New Roman" w:cs="Times New Roman"/>
          <w:sz w:val="24"/>
          <w:szCs w:val="24"/>
        </w:rPr>
      </w:pPr>
      <w:r>
        <w:rPr>
          <w:rFonts w:cs="Times New Roman" w:ascii="Times New Roman" w:hAnsi="Times New Roman"/>
          <w:sz w:val="24"/>
          <w:szCs w:val="24"/>
        </w:rPr>
        <w:t>11. Деление пространства культуры на ВН и ВШ может лечь в основу нескольких типов моделей, например: 1) ВН и ВШ — различные и не гомеоморфные пространства; 2) ВШ отображается в ВН; 3) ВН — часть ВШ и т.д. Отношения типа (1) представлены, например, в сказочных текстах, типа (2) — в средневековом символизме, типа (3) — в историзме гегелевского типа (ВШ — универсум абсолютной идеи, ВН — материальная реальность той или иной исторической стадии) или в современном научном мировоззрении, рассматривающем евклидову геометрию и ньютоновскую физику как частный случай иных систем, признаваемых современной наукой.</w:t>
      </w:r>
    </w:p>
    <w:p>
      <w:pPr>
        <w:pStyle w:val="Normal"/>
        <w:rPr>
          <w:rFonts w:ascii="Times New Roman" w:hAnsi="Times New Roman" w:cs="Times New Roman"/>
          <w:sz w:val="24"/>
          <w:szCs w:val="24"/>
        </w:rPr>
      </w:pPr>
      <w:r>
        <w:rPr>
          <w:rFonts w:cs="Times New Roman" w:ascii="Times New Roman" w:hAnsi="Times New Roman"/>
          <w:sz w:val="24"/>
          <w:szCs w:val="24"/>
        </w:rPr>
        <w:t>11.1. Деление пространства на ВН и ВШ создает лишь самый грубый аппарат для описания моделей культуры. Приведем примеры более усложненных сист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1.1. Волшебная сказка делит тексты культуры на ВН и ВШ, приписывая второму волшебное свойство. Граница, воплощенная в тексте в виде реки (моста), леса, берега моря и т.д., делит пространство на близкое к обычному пребыванию героя (ВН) и далекое от этого места. Но для исполнителя и слушателей сказки активно еще одно деление: близкое к ним (ВН) — оно не может быть сопредельно с волшебным — и далекое от них («тридевятое царство, тридесятое государство»), которое граничит с волшебным миром. Для текста сказки — оно ВН, для слушателей — входящий в ВШ сказочный мир. Таким образом, обе модели функционируют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11.1.2. Рассмотрим модель культуры, характеризующую Просвещение XVIII в. Носители ее осознают свою картину мира по контрасту со свойственными средневековью резким разделением универсума на ВШ и ВН, причем в средневековой системе ценным и истинным представлялось ВШ, а ВН, в котором ВШ отображается, ценилось лишь как система знаков-намеков, имеющих ВШ своим содержанием. В средневековой системе ВН, во-первых, часть универсального множества, а во-вторых, ориентировано как низменное.</w:t>
      </w:r>
    </w:p>
    <w:p>
      <w:pPr>
        <w:pStyle w:val="Normal"/>
        <w:rPr>
          <w:rFonts w:ascii="Times New Roman" w:hAnsi="Times New Roman" w:cs="Times New Roman"/>
          <w:sz w:val="24"/>
          <w:szCs w:val="24"/>
        </w:rPr>
      </w:pPr>
      <w:r>
        <w:rPr>
          <w:rFonts w:cs="Times New Roman" w:ascii="Times New Roman" w:hAnsi="Times New Roman"/>
          <w:sz w:val="24"/>
          <w:szCs w:val="24"/>
        </w:rPr>
        <w:t>По контрасту в модели культуры Просвещения:</w:t>
      </w:r>
    </w:p>
    <w:p>
      <w:pPr>
        <w:pStyle w:val="Normal"/>
        <w:rPr>
          <w:rFonts w:ascii="Times New Roman" w:hAnsi="Times New Roman" w:cs="Times New Roman"/>
          <w:sz w:val="24"/>
          <w:szCs w:val="24"/>
        </w:rPr>
      </w:pPr>
      <w:r>
        <w:rPr>
          <w:rFonts w:cs="Times New Roman" w:ascii="Times New Roman" w:hAnsi="Times New Roman"/>
          <w:sz w:val="24"/>
          <w:szCs w:val="24"/>
        </w:rPr>
        <w:t>1) в качестве ВШ имеется пустое множество. Осознание всего мира как земного не означает отмену внутренней границы пространства. Ценность земного мира не осознавалась бы с такой силой, если бы ему не противостояла пустота на месте внешн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И я б заслушивался волн,</w:t>
      </w:r>
    </w:p>
    <w:p>
      <w:pPr>
        <w:pStyle w:val="Gedicht"/>
        <w:rPr>
          <w:rFonts w:ascii="Times New Roman" w:hAnsi="Times New Roman" w:cs="Times New Roman"/>
          <w:sz w:val="24"/>
          <w:szCs w:val="24"/>
        </w:rPr>
      </w:pPr>
      <w:r>
        <w:rPr>
          <w:rFonts w:cs="Times New Roman" w:ascii="Times New Roman" w:hAnsi="Times New Roman"/>
          <w:sz w:val="24"/>
          <w:szCs w:val="24"/>
        </w:rPr>
        <w:t>И я глядел бы, счастья полн,</w:t>
      </w:r>
    </w:p>
    <w:p>
      <w:pPr>
        <w:pStyle w:val="Gedicht"/>
        <w:rPr>
          <w:rFonts w:ascii="Times New Roman" w:hAnsi="Times New Roman" w:cs="Times New Roman"/>
          <w:sz w:val="24"/>
          <w:szCs w:val="24"/>
        </w:rPr>
      </w:pPr>
      <w:r>
        <w:rPr>
          <w:rFonts w:cs="Times New Roman" w:ascii="Times New Roman" w:hAnsi="Times New Roman"/>
          <w:sz w:val="24"/>
          <w:szCs w:val="24"/>
        </w:rPr>
        <w:t>В пустые небеса… (III, 1, 3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осознанием внешнего мира как пустого подмножества связано и противоположное ощущение — чувство бессмысленности внутреннего:</w:t>
      </w:r>
    </w:p>
    <w:p>
      <w:pPr>
        <w:pStyle w:val="Normal"/>
        <w:rPr>
          <w:rFonts w:ascii="Times New Roman" w:hAnsi="Times New Roman" w:cs="Times New Roman"/>
          <w:sz w:val="24"/>
          <w:szCs w:val="24"/>
        </w:rPr>
      </w:pPr>
      <w:r>
        <w:rPr>
          <w:rFonts w:cs="Times New Roman" w:ascii="Times New Roman" w:hAnsi="Times New Roman"/>
          <w:sz w:val="24"/>
          <w:szCs w:val="24"/>
        </w:rPr>
        <w:t>На что молиться нам, чтоб дал Бог видеть рай? Жить весело и здесь, лишь ближними играй… …Вот как вертится свет! А для чего он так, Не ведает того ни умный, ни дурак;</w:t>
      </w:r>
      <w:r>
        <w:rPr>
          <w:rStyle w:val="FootnoteCharacters"/>
          <w:rStyle w:val="FootnoteAnchor"/>
          <w:rFonts w:cs="Times New Roman" w:ascii="Times New Roman" w:hAnsi="Times New Roman"/>
          <w:sz w:val="24"/>
          <w:szCs w:val="24"/>
        </w:rPr>
        <w:footnoteReference w:id="64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земной мир осознается как высшая ценность: в ценностной (ориентированной) модели он занимает верхнюю клетку. Но поскольку он единственный, ему противопоставляется пустое подмножество «неценного» (нижнего) потустороннего мира.</w:t>
      </w:r>
    </w:p>
    <w:p>
      <w:pPr>
        <w:pStyle w:val="Normal"/>
        <w:rPr>
          <w:rFonts w:ascii="Times New Roman" w:hAnsi="Times New Roman" w:cs="Times New Roman"/>
          <w:sz w:val="24"/>
          <w:szCs w:val="24"/>
        </w:rPr>
      </w:pPr>
      <w:r>
        <w:rPr>
          <w:rFonts w:cs="Times New Roman" w:ascii="Times New Roman" w:hAnsi="Times New Roman"/>
          <w:sz w:val="24"/>
          <w:szCs w:val="24"/>
        </w:rPr>
        <w:t>Однако Просвещение осознает свою картину мира и через другую модель культуры — уже не зависимую от каких-либо ей внеположенных контрастов. Эта модель строится из оппозиции «естественное &lt;--&gt; искусственное» с четким противопоставлением ВН (антропологического) как естественного, нравственного и высокого в ориентированной модели мира и ВШ (социального) как противоестественного, безнравственного и низкого. Характерным будет то, что ВШ здесь — извращенное ВН. Оно представляет собой его точное повторение с обратным знаком. Если в средневековой модели ВН и ВШ принципиально имеют разное количество измерений, то здесь они в этом отношении принципиально уравнимы.</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видно, что один и тот же текст в своем реальном функционировании может описываться (и осознавать себя) одновременно в категориях нескольких моделей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Сюжет текста может отображаться при помощи «древа» движения некоторой точки внутри модели культуры или дерева. Сюжет всегда представляет собой путь — траекторию перемещений некоторой точки в пространстве модели культуры.</w:t>
      </w:r>
    </w:p>
    <w:p>
      <w:pPr>
        <w:pStyle w:val="Normal"/>
        <w:rPr>
          <w:rFonts w:ascii="Times New Roman" w:hAnsi="Times New Roman" w:cs="Times New Roman"/>
          <w:sz w:val="24"/>
          <w:szCs w:val="24"/>
        </w:rPr>
      </w:pPr>
      <w:r>
        <w:rPr>
          <w:rFonts w:cs="Times New Roman" w:ascii="Times New Roman" w:hAnsi="Times New Roman"/>
          <w:sz w:val="24"/>
          <w:szCs w:val="24"/>
        </w:rPr>
        <w:t>12.0.1. Описание окрестностей сюжетного дерева в данном топологическом пространстве даст сумму сюжетов, которые можно рассматривать в качестве вариантов одного сюжетного инварианта. Связь между типом окрестностей и топологией пространства может быть истолкована как отношение обусловленности между моделью культуры, картиной мира, с одной стороны, и типами сюжетов, с другой.</w:t>
      </w:r>
    </w:p>
    <w:p>
      <w:pPr>
        <w:pStyle w:val="Normal"/>
        <w:rPr>
          <w:rFonts w:ascii="Times New Roman" w:hAnsi="Times New Roman" w:cs="Times New Roman"/>
          <w:sz w:val="24"/>
          <w:szCs w:val="24"/>
        </w:rPr>
      </w:pPr>
      <w:r>
        <w:rPr>
          <w:rFonts w:cs="Times New Roman" w:ascii="Times New Roman" w:hAnsi="Times New Roman"/>
          <w:sz w:val="24"/>
          <w:szCs w:val="24"/>
        </w:rPr>
        <w:t>12.0.2. Представим себе пространственную модель сюжета в виде некоторой карты. На этой карте нанесены две страны, разделенные морем. Одна из них — ВН, другая — ВШ. Море — граница между ВН и ВШ. В таком виде карта будет соответствовать бессюжетному тексту. Теперь проведем на карте трассу морских сообщений. Это мы покажем, что граница, разделяющая эти два пространства и непреодолимая для всех предметов и людей, их населяющих, может быть преодолена кораблем. Корабль становится подвижным элементом текста, обладающим разрешением на перемещение в запретной для других области и соединяющим исконно разделенные сферы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днако пересечение им границы подчинено некоторым законам. Природа ВН, ВШ и границы между ними определяет тип пересечения границы — трассы на нашей карте.</w:t>
      </w:r>
    </w:p>
    <w:p>
      <w:pPr>
        <w:pStyle w:val="Normal"/>
        <w:rPr>
          <w:rFonts w:ascii="Times New Roman" w:hAnsi="Times New Roman" w:cs="Times New Roman"/>
          <w:sz w:val="24"/>
          <w:szCs w:val="24"/>
        </w:rPr>
      </w:pPr>
      <w:r>
        <w:rPr>
          <w:rFonts w:cs="Times New Roman" w:ascii="Times New Roman" w:hAnsi="Times New Roman"/>
          <w:sz w:val="24"/>
          <w:szCs w:val="24"/>
        </w:rPr>
        <w:t>Вводя трассу, мы сразу же определяем три типа характеристик сюжетного текста:</w:t>
      </w:r>
    </w:p>
    <w:p>
      <w:pPr>
        <w:pStyle w:val="Normal"/>
        <w:rPr>
          <w:rFonts w:ascii="Times New Roman" w:hAnsi="Times New Roman" w:cs="Times New Roman"/>
          <w:sz w:val="24"/>
          <w:szCs w:val="24"/>
        </w:rPr>
      </w:pPr>
      <w:r>
        <w:rPr>
          <w:rFonts w:cs="Times New Roman" w:ascii="Times New Roman" w:hAnsi="Times New Roman"/>
          <w:sz w:val="24"/>
          <w:szCs w:val="24"/>
        </w:rPr>
        <w:t>а) направление. Корабль может двигаться по трассе из ВШ в ВН и из ВН в ВШ;</w:t>
      </w:r>
    </w:p>
    <w:p>
      <w:pPr>
        <w:pStyle w:val="Normal"/>
        <w:rPr>
          <w:rFonts w:ascii="Times New Roman" w:hAnsi="Times New Roman" w:cs="Times New Roman"/>
          <w:sz w:val="24"/>
          <w:szCs w:val="24"/>
        </w:rPr>
      </w:pPr>
      <w:r>
        <w:rPr>
          <w:rFonts w:cs="Times New Roman" w:ascii="Times New Roman" w:hAnsi="Times New Roman"/>
          <w:sz w:val="24"/>
          <w:szCs w:val="24"/>
        </w:rPr>
        <w:t>б) реализация движения. Трасса задает типовой путь. Реальный корабль может проделать его до половины или вообще оказаться неспособным к этому пути. Происходит отделение типового сюжетного дерева от реальной траектории перемещения героя данного текста. Вторая делается значимой на фоне первой;</w:t>
      </w:r>
    </w:p>
    <w:p>
      <w:pPr>
        <w:pStyle w:val="Normal"/>
        <w:rPr>
          <w:rFonts w:ascii="Times New Roman" w:hAnsi="Times New Roman" w:cs="Times New Roman"/>
          <w:sz w:val="24"/>
          <w:szCs w:val="24"/>
        </w:rPr>
      </w:pPr>
      <w:r>
        <w:rPr>
          <w:rFonts w:cs="Times New Roman" w:ascii="Times New Roman" w:hAnsi="Times New Roman"/>
          <w:sz w:val="24"/>
          <w:szCs w:val="24"/>
        </w:rPr>
        <w:t>в) уклонение с пути. Наличие трассы делает значимым не только ее невыполнение, но и уклонение от типового (единственно разрешенного) пути. Возможны тексты со строгим запрещением другого пути. Уклонение означает гибель, непересечение границы. Однако возможны тексты, представляющие кораблю выбор между несколькими путями или предусматривающие некоторые типы отклонений. Однако само понятие отклонения и его значимость определены наличием трассы.</w:t>
      </w:r>
    </w:p>
    <w:p>
      <w:pPr>
        <w:pStyle w:val="Normal"/>
        <w:rPr>
          <w:rFonts w:ascii="Times New Roman" w:hAnsi="Times New Roman" w:cs="Times New Roman"/>
          <w:sz w:val="24"/>
          <w:szCs w:val="24"/>
        </w:rPr>
      </w:pPr>
      <w:r>
        <w:rPr>
          <w:rFonts w:cs="Times New Roman" w:ascii="Times New Roman" w:hAnsi="Times New Roman"/>
          <w:sz w:val="24"/>
          <w:szCs w:val="24"/>
        </w:rPr>
        <w:t>12.1. Как уже было отмечено, персонажи в сюжетных текстах делятся на неподвижных, являющихся частью того или иного пространства, и подвижных.</w:t>
      </w:r>
    </w:p>
    <w:p>
      <w:pPr>
        <w:pStyle w:val="Normal"/>
        <w:rPr>
          <w:rFonts w:ascii="Times New Roman" w:hAnsi="Times New Roman" w:cs="Times New Roman"/>
          <w:sz w:val="24"/>
          <w:szCs w:val="24"/>
        </w:rPr>
      </w:pPr>
      <w:r>
        <w:rPr>
          <w:rFonts w:cs="Times New Roman" w:ascii="Times New Roman" w:hAnsi="Times New Roman"/>
          <w:sz w:val="24"/>
          <w:szCs w:val="24"/>
        </w:rPr>
        <w:t>Сюжетное движение персонажа (событие) заключается в пересечении им границы пространства модели. Сюжетные изменения, не приводящие к пересечению границы, «событием» не являются.</w:t>
      </w:r>
    </w:p>
    <w:p>
      <w:pPr>
        <w:pStyle w:val="Normal"/>
        <w:rPr>
          <w:rFonts w:ascii="Times New Roman" w:hAnsi="Times New Roman" w:cs="Times New Roman"/>
          <w:sz w:val="24"/>
          <w:szCs w:val="24"/>
        </w:rPr>
      </w:pPr>
      <w:r>
        <w:rPr>
          <w:rFonts w:cs="Times New Roman" w:ascii="Times New Roman" w:hAnsi="Times New Roman"/>
          <w:sz w:val="24"/>
          <w:szCs w:val="24"/>
        </w:rPr>
        <w:t>12.1.1. Сложные модели культуры представляют собой иерархию конструкций, а сложные тексты культуры — иерархию уровней. Границы разбиения пространства на разных уровнях могут не совпадать, эпизодические части текста могут содержать локальные подструктуры с иным, чем в других местах, типом упорядоченности пространства и иными границами его разбиения. Это приводит к тому, что в сложных сюжетных текстах траектория героя может пересекать не только основную границу модели культуры, но и находиться в движении относительно более частных разграничений.</w:t>
      </w:r>
    </w:p>
    <w:p>
      <w:pPr>
        <w:pStyle w:val="Normal"/>
        <w:rPr>
          <w:rFonts w:ascii="Times New Roman" w:hAnsi="Times New Roman" w:cs="Times New Roman"/>
          <w:sz w:val="24"/>
          <w:szCs w:val="24"/>
        </w:rPr>
      </w:pPr>
      <w:r>
        <w:rPr>
          <w:rFonts w:cs="Times New Roman" w:ascii="Times New Roman" w:hAnsi="Times New Roman"/>
          <w:sz w:val="24"/>
          <w:szCs w:val="24"/>
        </w:rPr>
        <w:t>12.2. Изображаемые при помощи линий траектории могут на семантическом уровне интерпретироваться как «путь человека», «событие» и, следовательно, отражать то, что в пределах данного текста культуры считается «событием». Так, например, смерть человека, приобретение или утрата богатства, женитьба и т.д. будут «событием» с точки зрения одной системы, а с другой точки зрения не будут событием. Сравним отказ русских воинских текстов раннефеодальной эпохи считать смерть воина «событием» (слова Владимира Мономаха: «Дивно ли оуже мужь оумерль в полку ти лЪпше суть измерли и роди наши»</w:t>
      </w:r>
      <w:r>
        <w:rPr>
          <w:rStyle w:val="FootnoteCharacters"/>
          <w:rStyle w:val="FootnoteAnchor"/>
          <w:rFonts w:cs="Times New Roman" w:ascii="Times New Roman" w:hAnsi="Times New Roman"/>
          <w:sz w:val="24"/>
          <w:szCs w:val="24"/>
        </w:rPr>
        <w:footnoteReference w:id="648"/>
      </w:r>
      <w:r>
        <w:rPr>
          <w:rFonts w:cs="Times New Roman" w:ascii="Times New Roman" w:hAnsi="Times New Roman"/>
          <w:sz w:val="24"/>
          <w:szCs w:val="24"/>
        </w:rPr>
        <w:t>; речь Даниила Галицкого перед войском: «Аще моужь оубиен есть на рати, то кое чюдо есть? Инии же и дома оумирают без славы, си же со славою оумроша»</w:t>
      </w:r>
      <w:r>
        <w:rPr>
          <w:rStyle w:val="FootnoteCharacters"/>
          <w:rStyle w:val="FootnoteAnchor"/>
          <w:rFonts w:cs="Times New Roman" w:ascii="Times New Roman" w:hAnsi="Times New Roman"/>
          <w:sz w:val="24"/>
          <w:szCs w:val="24"/>
        </w:rPr>
        <w:footnoteReference w:id="649"/>
      </w:r>
      <w:r>
        <w:rPr>
          <w:rFonts w:cs="Times New Roman" w:ascii="Times New Roman" w:hAnsi="Times New Roman"/>
          <w:sz w:val="24"/>
          <w:szCs w:val="24"/>
        </w:rPr>
        <w:t xml:space="preserve"> — для того чтобы с этой точки зрения смерть стала событием, она должна быть соединена со славой или бесчестием, быть знаком, а не только фактом). В равной мере для Гоголя в «Театральном разъезде» любовь перестает быть событием, переходом через границу структурных пространств: «Не более ли теперь имеют электричества чин, денежный капитал, выгодная женитьба, чем любовь?»</w:t>
      </w:r>
      <w:r>
        <w:rPr>
          <w:rStyle w:val="FootnoteCharacters"/>
          <w:rStyle w:val="FootnoteAnchor"/>
          <w:rFonts w:cs="Times New Roman" w:ascii="Times New Roman" w:hAnsi="Times New Roman"/>
          <w:sz w:val="24"/>
          <w:szCs w:val="24"/>
        </w:rPr>
        <w:footnoteReference w:id="650"/>
      </w:r>
    </w:p>
    <w:p>
      <w:pPr>
        <w:pStyle w:val="Normal"/>
        <w:rPr>
          <w:rFonts w:ascii="Times New Roman" w:hAnsi="Times New Roman" w:cs="Times New Roman"/>
          <w:sz w:val="24"/>
          <w:szCs w:val="24"/>
        </w:rPr>
      </w:pPr>
      <w:r>
        <w:rPr>
          <w:rFonts w:cs="Times New Roman" w:ascii="Times New Roman" w:hAnsi="Times New Roman"/>
          <w:sz w:val="24"/>
          <w:szCs w:val="24"/>
        </w:rPr>
        <w:t>12.3. Поскольку сюжетное событие на языке пространственного моделирования мы определяем как переход из одной структуры в другую, возникает вопрос о том, что движущийся элемент имеет «свое» и «чужое» пространство. Когда мы говорим: «персонаж сформирован данной социальной средой» или же «персонифицирует национальный характер», мы утверждаем соответствие персонажа некоторому пространству модели культуры (социальному, национально-психологическому).</w:t>
      </w:r>
    </w:p>
    <w:p>
      <w:pPr>
        <w:pStyle w:val="Normal"/>
        <w:rPr>
          <w:rFonts w:ascii="Times New Roman" w:hAnsi="Times New Roman" w:cs="Times New Roman"/>
          <w:sz w:val="24"/>
          <w:szCs w:val="24"/>
        </w:rPr>
      </w:pPr>
      <w:r>
        <w:rPr>
          <w:rFonts w:cs="Times New Roman" w:ascii="Times New Roman" w:hAnsi="Times New Roman"/>
          <w:sz w:val="24"/>
          <w:szCs w:val="24"/>
        </w:rPr>
        <w:t>12.3.1. Одни и те же реальные тексты, рассмотренные на разных уровнях моделирования, могут дать разные картины. Так, на более абстрактном уровне сюжет будет представлен как дерево всех допустимых в пределах данной структуры движений героя. На более конкретном — как реализация одного из этих путей (ср. 12.0.1).</w:t>
      </w:r>
    </w:p>
    <w:p>
      <w:pPr>
        <w:pStyle w:val="Normal"/>
        <w:rPr>
          <w:rFonts w:ascii="Times New Roman" w:hAnsi="Times New Roman" w:cs="Times New Roman"/>
          <w:sz w:val="24"/>
          <w:szCs w:val="24"/>
        </w:rPr>
      </w:pPr>
      <w:r>
        <w:rPr>
          <w:rFonts w:cs="Times New Roman" w:ascii="Times New Roman" w:hAnsi="Times New Roman"/>
          <w:sz w:val="24"/>
          <w:szCs w:val="24"/>
        </w:rPr>
        <w:t>12.4. Отношение пути героя к пространству, через которое он проходит, типы описания сюжетов должны стать предметом специального рассмотрения.</w:t>
      </w:r>
    </w:p>
    <w:p>
      <w:pPr>
        <w:pStyle w:val="Normal"/>
        <w:rPr>
          <w:rFonts w:ascii="Times New Roman" w:hAnsi="Times New Roman" w:cs="Times New Roman"/>
          <w:sz w:val="24"/>
          <w:szCs w:val="24"/>
        </w:rPr>
      </w:pPr>
      <w:r>
        <w:rPr>
          <w:rFonts w:cs="Times New Roman" w:ascii="Times New Roman" w:hAnsi="Times New Roman"/>
          <w:sz w:val="24"/>
          <w:szCs w:val="24"/>
        </w:rPr>
        <w:t>12.4.1. Сюжеты обратимы (в этом реализуется ориентированность графов). Если существует сюжет: «герой переходит из внутреннего пространства во внешнее, нечто там приобретает и возвращается во внутреннее» (волшебная сказка), то должен быть и обратный: «герой приходит из внешнего пространства, несет ущерб и возвращается» (сюжет об инкарнации бога, гибель его здесь и возвращение в «св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Кроме сюжетных построений в виде перехода графа из ВН и ВШ (и обратно), возможен и иной тип: устанавливается однозначное соответствие между внутренним графом ВН (пересекающим локальные границы подмножеств ВН) и внутренним графом ВШ. Читается: «Событие X имеет значение». Могут устанавливаться соответствия типа графа в ВН типу в ВШ — таковы сюжеты о времени в раю и на земле (апокрифический сюжет о человеке, заслушавшемся на мгновение райскую птичку,— на земле прошло восемьсот лет; евангельский сюжет о насыщении пяти тысяч верующих пятью хлебами и двумя рыбами, причем осталось больше, чем бы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В порядке предварительных выводов сформулируем некоторые наиболее общие свойства моделей культуры, выявленные при их пространственном описании.</w:t>
      </w:r>
    </w:p>
    <w:p>
      <w:pPr>
        <w:pStyle w:val="Normal"/>
        <w:rPr>
          <w:rFonts w:ascii="Times New Roman" w:hAnsi="Times New Roman" w:cs="Times New Roman"/>
          <w:sz w:val="24"/>
          <w:szCs w:val="24"/>
        </w:rPr>
      </w:pPr>
      <w:r>
        <w:rPr>
          <w:rFonts w:cs="Times New Roman" w:ascii="Times New Roman" w:hAnsi="Times New Roman"/>
          <w:sz w:val="24"/>
          <w:szCs w:val="24"/>
        </w:rPr>
        <w:t>13.1. Всякая модель культуры может быть описана в пространственных терминах.</w:t>
      </w:r>
    </w:p>
    <w:p>
      <w:pPr>
        <w:pStyle w:val="Normal"/>
        <w:rPr>
          <w:rFonts w:ascii="Times New Roman" w:hAnsi="Times New Roman" w:cs="Times New Roman"/>
          <w:sz w:val="24"/>
          <w:szCs w:val="24"/>
        </w:rPr>
      </w:pPr>
      <w:r>
        <w:rPr>
          <w:rFonts w:cs="Times New Roman" w:ascii="Times New Roman" w:hAnsi="Times New Roman"/>
          <w:sz w:val="24"/>
          <w:szCs w:val="24"/>
        </w:rPr>
        <w:t>13.2. Всякая модель культуры гомеоморфна универсуму данного коллектива. Она охватывает все. И обратно: модель, не охватывающая универсального множества элементов структуры мира, не является моделью культуры.</w:t>
      </w:r>
    </w:p>
    <w:p>
      <w:pPr>
        <w:pStyle w:val="Normal"/>
        <w:rPr>
          <w:rFonts w:ascii="Times New Roman" w:hAnsi="Times New Roman" w:cs="Times New Roman"/>
          <w:sz w:val="24"/>
          <w:szCs w:val="24"/>
        </w:rPr>
      </w:pPr>
      <w:r>
        <w:rPr>
          <w:rFonts w:cs="Times New Roman" w:ascii="Times New Roman" w:hAnsi="Times New Roman"/>
          <w:sz w:val="24"/>
          <w:szCs w:val="24"/>
        </w:rPr>
        <w:t>13.3. Всякая модель культуры имеет внутренние разграничения, из которых одно является основным и делит ее на внутреннее и внешнее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13.4. Внутреннее и внешнее пространства модели могут иметь одинаковое или разное количество измерений.</w:t>
      </w:r>
    </w:p>
    <w:p>
      <w:pPr>
        <w:pStyle w:val="Normal"/>
        <w:rPr>
          <w:rFonts w:ascii="Times New Roman" w:hAnsi="Times New Roman" w:cs="Times New Roman"/>
          <w:sz w:val="24"/>
          <w:szCs w:val="24"/>
        </w:rPr>
      </w:pPr>
      <w:r>
        <w:rPr>
          <w:rFonts w:cs="Times New Roman" w:ascii="Times New Roman" w:hAnsi="Times New Roman"/>
          <w:sz w:val="24"/>
          <w:szCs w:val="24"/>
        </w:rPr>
        <w:t>13.5. Каждому типу разграничения пространства культуры соответствует не менее двух вариантов его ориентирования.</w:t>
      </w:r>
    </w:p>
    <w:p>
      <w:pPr>
        <w:pStyle w:val="Normal"/>
        <w:rPr>
          <w:rFonts w:ascii="Times New Roman" w:hAnsi="Times New Roman" w:cs="Times New Roman"/>
          <w:sz w:val="24"/>
          <w:szCs w:val="24"/>
        </w:rPr>
      </w:pPr>
      <w:r>
        <w:rPr>
          <w:rFonts w:cs="Times New Roman" w:ascii="Times New Roman" w:hAnsi="Times New Roman"/>
          <w:sz w:val="24"/>
          <w:szCs w:val="24"/>
        </w:rPr>
        <w:t>13.6. Между понятиями «событие» и «сюжет», с одной стороны, и моделью культуры, с другой, существуют определенные зависимости, которые могут быть описаны в пространственных (и, в частности, топологических) терминах.</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68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195" w:name="механизме"/>
      <w:r>
        <w:rPr>
          <w:rFonts w:cs="Times New Roman" w:ascii="Times New Roman" w:hAnsi="Times New Roman"/>
          <w:color w:val="000000"/>
          <w:sz w:val="24"/>
          <w:szCs w:val="24"/>
        </w:rPr>
        <w:t>О семиотическом механизме культуры</w:t>
      </w:r>
      <w:bookmarkEnd w:id="195"/>
      <w:r>
        <w:rPr>
          <w:rStyle w:val="FootnoteCharacters"/>
          <w:rStyle w:val="FootnoteAnchor"/>
          <w:rFonts w:cs="Times New Roman" w:ascii="Times New Roman" w:hAnsi="Times New Roman"/>
          <w:b/>
          <w:sz w:val="24"/>
          <w:szCs w:val="24"/>
        </w:rPr>
        <w:footnoteReference w:id="651"/>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Определения культуры многочисленны.</w:t>
      </w:r>
      <w:r>
        <w:rPr>
          <w:rStyle w:val="FootnoteCharacters"/>
          <w:rStyle w:val="FootnoteAnchor"/>
          <w:rFonts w:cs="Times New Roman" w:ascii="Times New Roman" w:hAnsi="Times New Roman"/>
          <w:sz w:val="24"/>
          <w:szCs w:val="24"/>
        </w:rPr>
        <w:footnoteReference w:id="652"/>
      </w:r>
      <w:r>
        <w:rPr>
          <w:rFonts w:cs="Times New Roman" w:ascii="Times New Roman" w:hAnsi="Times New Roman"/>
          <w:sz w:val="24"/>
          <w:szCs w:val="24"/>
        </w:rPr>
        <w:t xml:space="preserve"> Разница в семантическом наполнении понятия «культура» в разные исторические эпохи и у различных ученых нашего времени не будет нас обескураживать, если мы вспомним, что значение этого термина производно от типа культуры: каждая исторически данная культура порождает определенную, ей присущую модель культуры. Поэтому сравнительное изучение семантики термина «культура» на протяжении веков — благодарный материал для типологических построений.</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во всем многообразии определений можно выделить и нечто общее, видимо отвечающее некоторым интуитивно приписываемым культуре, при любом истолковании термина, чертам. Укажем лишь на две из них. Во-первых, в основу всех определений положено убеждение, что культура имеет признаки. При кажущейся тривиальности этого утверждения оно наделено не лишенным значения содержанием: из него вытекает утверждение, что культура никогда не представляет собой универсального множества, а лишь некоторое определенным образом организованное подмножество. Она никогда не включает в себя всё, образуя некоторую особым образом отгороженную сферу. Культура мыслится лишь как участок, замкнутая область на фоне не-культуры. Характер противопоставления будет меняться: не-культура может представать как непричастность к определенной религии, некоторому знанию, некоторому типу жизни и поведения. Но всегда культура будет нуждаться в таком противопоставлении. При этом именно культура будет выступать как маркированный член оппозиции. Во-вторых, все многообразие отграничений культуры от не-культуры, по сути дела, сводится к одному: на фоне не-культуры культура выступает как знаковая система. В частности, будем ли мы говорить о таких признаках культуры, как «сделанность» (в антитезе «природности»), «условность» (в антитезе «естественности» и «безусловности»), способность конденсировать человеческий опыт (в отличие от природной первозданности),— во всех случаях мы имеем дело с разными аспектами знаковой сущности культуры.</w:t>
      </w:r>
    </w:p>
    <w:p>
      <w:pPr>
        <w:pStyle w:val="Normal"/>
        <w:rPr/>
      </w:pPr>
      <w:r>
        <w:rPr>
          <w:rFonts w:cs="Times New Roman" w:ascii="Times New Roman" w:hAnsi="Times New Roman"/>
          <w:sz w:val="24"/>
          <w:szCs w:val="24"/>
        </w:rPr>
        <w:t>Показательно, что смена культур (в частности, в эпохи социальных катаклизмов) сопровождается обычно резким повышением семиотичности поведения (что может выражаться даже в изменении имен и названий), причем и борьба со старыми ритуалами может принимать сугубо ритуализованный характер. В то же время не только введение новых форм поведения, но и усиление знаковости (символичности) старых форм может свидетельствовать об определенном изменении типа культуры. Так, если деятельность Петра в России в большей степени свелась к той борьбе со старыми ритуалами и символами, которая на деле выразилась в создании новых знаков (например, отсутствие бороды стало столь же обязательным, как ранее ее наличие, ношение платья иностранного покроя стало столь же непременным, как ранее — ношение русской одежды</w:t>
      </w:r>
      <w:r>
        <w:rPr>
          <w:rStyle w:val="FootnoteCharacters"/>
          <w:rStyle w:val="FootnoteAnchor"/>
          <w:rFonts w:cs="Times New Roman" w:ascii="Times New Roman" w:hAnsi="Times New Roman"/>
          <w:sz w:val="24"/>
          <w:szCs w:val="24"/>
        </w:rPr>
        <w:footnoteReference w:id="653"/>
      </w:r>
      <w:r>
        <w:rPr>
          <w:rFonts w:cs="Times New Roman" w:ascii="Times New Roman" w:hAnsi="Times New Roman"/>
          <w:sz w:val="24"/>
          <w:szCs w:val="24"/>
        </w:rPr>
        <w:t>, и т.д. и т.п.), то деятельность Павла выразилась в резком усилении знаковости уже имеющихся форм, в частности, в повышении их символического характера (ср. увлечение в это время генеалогической символикой, символикой парадов, языком церемониала и т.п., а с другой стороны — борьбу со словами, звучавшими как символы иной идеологии; ср. еще такие подчеркнуто символические акты, как выговор умершему, вызов государей на дуэль и т.п.).</w:t>
      </w:r>
    </w:p>
    <w:p>
      <w:pPr>
        <w:pStyle w:val="Normal"/>
        <w:rPr/>
      </w:pPr>
      <w:r>
        <w:rPr>
          <w:rFonts w:cs="Times New Roman" w:ascii="Times New Roman" w:hAnsi="Times New Roman"/>
          <w:sz w:val="24"/>
          <w:szCs w:val="24"/>
        </w:rPr>
        <w:t>Одним из наиболее существенных вопросов является отношение культуры к естественному языку. В предшествующих изданиях Тартуского университета (семиотическая серия) явления культурного ряда определялись как вторичные моделирующие системы. Тем самым выделялся их производный по отношению к естественным языкам характер. В ряде работ, следуя гипотезе Сепира — Уорфа, подчеркивалось и исследовалось влияние языка на различные проявления человеческой культуры. В последнее время Э.Бенвенист подчеркнул, что только естественные языки могут выполнять метаязыковую роль и в этом отношении занимают совершенно особое место в системе человеческих коммуникаций.</w:t>
      </w:r>
      <w:r>
        <w:rPr>
          <w:rStyle w:val="FootnoteCharacters"/>
          <w:rStyle w:val="FootnoteAnchor"/>
          <w:rFonts w:cs="Times New Roman" w:ascii="Times New Roman" w:hAnsi="Times New Roman"/>
          <w:sz w:val="24"/>
          <w:szCs w:val="24"/>
        </w:rPr>
        <w:footnoteReference w:id="654"/>
      </w:r>
      <w:r>
        <w:rPr>
          <w:rFonts w:cs="Times New Roman" w:ascii="Times New Roman" w:hAnsi="Times New Roman"/>
          <w:sz w:val="24"/>
          <w:szCs w:val="24"/>
        </w:rPr>
        <w:t xml:space="preserve"> Однако представляется спорным, когда автор в этой статье предлагает только естественные языки считать собственно семиотическими системами, определяя все остальные культурные модели как семантические — не имеющие собственного упорядоченного семиозиса и заимствующие его из сферы естественных языков. При всей целесообразности противопоставления первичной и вторичной моделирующих систем (без такого противопоставления невозможно выделить специфику каждой из них), уместно было бы подчеркнуть, что в реально-историческом функционировании языки и культура неотделимы: невозможно существование языка (в полнозначном понимании этого слова), который не был бы погружен в контекст культуры, и культуры, которая не имела бы в центре себя структуры типа естественного языка.</w:t>
      </w:r>
    </w:p>
    <w:p>
      <w:pPr>
        <w:pStyle w:val="Normal"/>
        <w:rPr>
          <w:rFonts w:ascii="Times New Roman" w:hAnsi="Times New Roman" w:cs="Times New Roman"/>
          <w:sz w:val="24"/>
          <w:szCs w:val="24"/>
        </w:rPr>
      </w:pPr>
      <w:r>
        <w:rPr>
          <w:rFonts w:cs="Times New Roman" w:ascii="Times New Roman" w:hAnsi="Times New Roman"/>
          <w:sz w:val="24"/>
          <w:szCs w:val="24"/>
        </w:rPr>
        <w:t>В порядке научной абстракции можно представить себе язык как изолированное явление. Однако в реальном функционировании он влит в более общую систему культуры, составляет с ней сложное целое. Основная «работа» культуры, как мы постараемся показать,— в структурной организации окружающего человека мира. Культура — генератор структурности, и этим она создает вокруг человека социальную сферу, которая, подобно биосфере, делает возможной жизнь, правда не органическую, а общественную.</w:t>
      </w:r>
    </w:p>
    <w:p>
      <w:pPr>
        <w:pStyle w:val="Normal"/>
        <w:rPr/>
      </w:pPr>
      <w:r>
        <w:rPr>
          <w:rFonts w:cs="Times New Roman" w:ascii="Times New Roman" w:hAnsi="Times New Roman"/>
          <w:sz w:val="24"/>
          <w:szCs w:val="24"/>
        </w:rPr>
        <w:t>Но для того чтобы выполнить эту роль, культура должна иметь внутри себя структурное «штампующее устройство». Его-то функцию и выполняет естественный язык. Именно он снабжает членов коллектива интуитивным чувством структурности, именно он своей очевидной системностью (по крайней мере, на низших уровнях), своим преображением «открытого» мира реалий в «закрытый» мир имен заставляет людей трактовать как структуры явления такого порядка, структурность которых, в лучшем случае, не является очевидной.</w:t>
      </w:r>
      <w:r>
        <w:rPr>
          <w:rStyle w:val="FootnoteCharacters"/>
          <w:rStyle w:val="FootnoteAnchor"/>
          <w:rFonts w:cs="Times New Roman" w:ascii="Times New Roman" w:hAnsi="Times New Roman"/>
          <w:sz w:val="24"/>
          <w:szCs w:val="24"/>
        </w:rPr>
        <w:footnoteReference w:id="655"/>
      </w:r>
      <w:r>
        <w:rPr>
          <w:rFonts w:cs="Times New Roman" w:ascii="Times New Roman" w:hAnsi="Times New Roman"/>
          <w:sz w:val="24"/>
          <w:szCs w:val="24"/>
        </w:rPr>
        <w:t xml:space="preserve"> При этом оказывается, что в целом ряде случаев несущественно, является ли то или иное смыслообразующее начало структурой в собственном значении. Достаточно, чтобы участники коммуникации считали его структурой и пользовались им как структурой, для того чтобы оно начало обнаруживать структуроподобные свойства. Понятно, как важно наличие в центре системы культуры такого мощного источника структурности, как язык.</w:t>
      </w:r>
    </w:p>
    <w:p>
      <w:pPr>
        <w:pStyle w:val="Normal"/>
        <w:rPr>
          <w:rFonts w:ascii="Times New Roman" w:hAnsi="Times New Roman" w:cs="Times New Roman"/>
          <w:sz w:val="24"/>
          <w:szCs w:val="24"/>
        </w:rPr>
      </w:pPr>
      <w:r>
        <w:rPr>
          <w:rFonts w:cs="Times New Roman" w:ascii="Times New Roman" w:hAnsi="Times New Roman"/>
          <w:sz w:val="24"/>
          <w:szCs w:val="24"/>
        </w:rPr>
        <w:t>Презумпция структурности, вырабатываемая в результате навыка языкового общения, оказывает мощное организующее воздействие на весь комплекс коммуникативных средств. Таким образом, вся система сохранения и передачи человеческого опыта строится как некоторая концентрическая система, в центре которой расположены наиболее очевидные и последовательные (так сказать, наиболее структурные) структуры. Ближе к периферии располагаются образования, структурность которых не очевидна или не доказана, но которые, будучи включены в общие знаково-коммуникативные ситуации, функционируют как структуры. Подобные квазиструктуры занимают в человеческой культуре, видимо, очень большое место. Более того, именно определенная внутренняя неупорядоченность, не до конца организованность обеспечивает человеческой культуре и большую внутреннюю емкость, и динамизм, неизвестные более стройным системам.</w:t>
      </w:r>
    </w:p>
    <w:p>
      <w:pPr>
        <w:pStyle w:val="Normal"/>
        <w:rPr>
          <w:rFonts w:ascii="Times New Roman" w:hAnsi="Times New Roman" w:cs="Times New Roman"/>
          <w:sz w:val="24"/>
          <w:szCs w:val="24"/>
        </w:rPr>
      </w:pPr>
      <w:r>
        <w:rPr>
          <w:rFonts w:cs="Times New Roman" w:ascii="Times New Roman" w:hAnsi="Times New Roman"/>
          <w:sz w:val="24"/>
          <w:szCs w:val="24"/>
        </w:rPr>
        <w:t>Мы понимаем культуру как ненаследственную память коллектива, выражающуюся в определенной системе запретов и предписаний. Эта формулировка, если с ней согласиться, предполагает некоторые следствия.</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из сказанного следует, что культура по определению есть социальное явление. Это положение не исключает возможности индивидуальной культуры, в случае, когда единица осмысляет себя в качестве представителя коллектива, или же во всех случаях автокоммуникации, при которых одно лицо выполняет — во времени или в пространстве — функции разных членов коллектива и фактически образует группу. Однако случаи индивидуальной культуры неизбежно исторически вторичны.</w:t>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в зависимости от ограничений, налагаемых исследователем на рассматриваемый материал, можно говорить об общечеловеческой культуре вообще, о культуре того или иного ареала или того или иного времени, наконец, того или иного социума, который может меняться в своих размерах, и т.д.</w:t>
      </w:r>
    </w:p>
    <w:p>
      <w:pPr>
        <w:pStyle w:val="Normal"/>
        <w:rPr>
          <w:rFonts w:ascii="Times New Roman" w:hAnsi="Times New Roman" w:cs="Times New Roman"/>
          <w:sz w:val="24"/>
          <w:szCs w:val="24"/>
        </w:rPr>
      </w:pPr>
      <w:r>
        <w:rPr>
          <w:rFonts w:cs="Times New Roman" w:ascii="Times New Roman" w:hAnsi="Times New Roman"/>
          <w:sz w:val="24"/>
          <w:szCs w:val="24"/>
        </w:rPr>
        <w:t>В дальнейшем, поскольку культура есть память, или, иначе говоря, запись в памяти уже пережитого коллективом, она неизбежно связана с прошлым историческим опытом. Следовательно, в момент возникновения культура не может быть констатирована как таковая, она осознается лишь post factum. Когда говорят о создании новой культуры, то имеет место неизбежное забегание вперед, то есть подразумевается то, что (как предполагается) станет памятью с точки зрения реконструируемого будущего (естественно, что правомерность такого предположения способно показать только само будуще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ограмма (поведения) выступает как обращенная система: программа направлена в будущее — с точки зрения составителя программы, культура обращена в прошлое — с точки зрения реализации поведения (программы). Из этого следует, что разница между программой поведения и культурой функциональна: один и тот же текст может быть тем или другим, различаясь по функции в общей системе исторической жизни данного коллектива.</w:t>
      </w:r>
    </w:p>
    <w:p>
      <w:pPr>
        <w:pStyle w:val="Normal"/>
        <w:rPr>
          <w:rFonts w:ascii="Times New Roman" w:hAnsi="Times New Roman" w:cs="Times New Roman"/>
          <w:sz w:val="24"/>
          <w:szCs w:val="24"/>
        </w:rPr>
      </w:pPr>
      <w:r>
        <w:rPr>
          <w:rFonts w:cs="Times New Roman" w:ascii="Times New Roman" w:hAnsi="Times New Roman"/>
          <w:sz w:val="24"/>
          <w:szCs w:val="24"/>
        </w:rPr>
        <w:t>Вообще, определение культуры как памяти коллектива ставит вопрос о системе семиотических правил, по которым жизненный опыт человечества претворяется в культуру; эти последние, в свою очередь, и могут трактоваться как программа. Само существование культуры подразумевает построение системы, правил перевода непосредственного опыта в текст. Для того чтобы то или иное историческое событие было помещено в определенную ячейку, оно прежде всего должно быть осознано как существующее, то есть его следует отождествить с определенным элементом в языке запоминающего устройства. Далее оно должно быть оценено в отношении ко всем иерархическим связям этого языка. Это означает, что оно будет записано, то есть станет элементом текста памяти, элементом культуры. Таким образом, внесение факта в коллективную память обнаруживает все признаки перевода с одного языка на другой, в данном случае — на «язык культуры».</w:t>
      </w:r>
    </w:p>
    <w:p>
      <w:pPr>
        <w:pStyle w:val="Normal"/>
        <w:rPr>
          <w:rFonts w:ascii="Times New Roman" w:hAnsi="Times New Roman" w:cs="Times New Roman"/>
          <w:sz w:val="24"/>
          <w:szCs w:val="24"/>
        </w:rPr>
      </w:pPr>
      <w:r>
        <w:rPr>
          <w:rFonts w:cs="Times New Roman" w:ascii="Times New Roman" w:hAnsi="Times New Roman"/>
          <w:sz w:val="24"/>
          <w:szCs w:val="24"/>
        </w:rPr>
        <w:t>Специфическим вопросом культуры как механизма по организации и хранению информации в сознании коллектива является долгосрочность. Вопрос этот имеет два аспе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Долгосрочность текстов коллективной памяти.</w:t>
      </w:r>
    </w:p>
    <w:p>
      <w:pPr>
        <w:pStyle w:val="Normal"/>
        <w:rPr>
          <w:rFonts w:ascii="Times New Roman" w:hAnsi="Times New Roman" w:cs="Times New Roman"/>
          <w:sz w:val="24"/>
          <w:szCs w:val="24"/>
        </w:rPr>
      </w:pPr>
      <w:r>
        <w:rPr>
          <w:rFonts w:cs="Times New Roman" w:ascii="Times New Roman" w:hAnsi="Times New Roman"/>
          <w:sz w:val="24"/>
          <w:szCs w:val="24"/>
        </w:rPr>
        <w:t>2. Долгосрочность кода коллективной памя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пределенных случаях эти два аспекта могут не находиться в прямом соответствии: так, разного рода суеверия можно рассматривать как элементы текста старой культуры с утраченным кодом, то есть как тот случай, когда текст переживает код. Срав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едрассудок! он обломок</w:t>
      </w:r>
    </w:p>
    <w:p>
      <w:pPr>
        <w:pStyle w:val="Gedicht"/>
        <w:rPr>
          <w:rFonts w:ascii="Times New Roman" w:hAnsi="Times New Roman" w:cs="Times New Roman"/>
          <w:sz w:val="24"/>
          <w:szCs w:val="24"/>
        </w:rPr>
      </w:pPr>
      <w:r>
        <w:rPr>
          <w:rFonts w:cs="Times New Roman" w:ascii="Times New Roman" w:hAnsi="Times New Roman"/>
          <w:sz w:val="24"/>
          <w:szCs w:val="24"/>
        </w:rPr>
        <w:t>Древней правды. Храм упал;</w:t>
      </w:r>
    </w:p>
    <w:p>
      <w:pPr>
        <w:pStyle w:val="Gedicht"/>
        <w:rPr>
          <w:rFonts w:ascii="Times New Roman" w:hAnsi="Times New Roman" w:cs="Times New Roman"/>
          <w:sz w:val="24"/>
          <w:szCs w:val="24"/>
        </w:rPr>
      </w:pPr>
      <w:r>
        <w:rPr>
          <w:rFonts w:cs="Times New Roman" w:ascii="Times New Roman" w:hAnsi="Times New Roman"/>
          <w:sz w:val="24"/>
          <w:szCs w:val="24"/>
        </w:rPr>
        <w:t>А руин его — потомок</w:t>
      </w:r>
    </w:p>
    <w:p>
      <w:pPr>
        <w:pStyle w:val="Gedicht"/>
        <w:rPr>
          <w:rFonts w:ascii="Times New Roman" w:hAnsi="Times New Roman" w:cs="Times New Roman"/>
          <w:sz w:val="24"/>
          <w:szCs w:val="24"/>
        </w:rPr>
      </w:pPr>
      <w:r>
        <w:rPr>
          <w:rFonts w:cs="Times New Roman" w:ascii="Times New Roman" w:hAnsi="Times New Roman"/>
          <w:sz w:val="24"/>
          <w:szCs w:val="24"/>
        </w:rPr>
        <w:t>Языка не разгадал.»</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Е.А.Баратынс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ждая культура создает свою модель длительности своего существования, непрерывности своей памяти. Она соответствует представлению о максимуме временной протяженности, практически составляя «вечность» данной культуры. Поскольку культура осознает себя как существующую, лишь идентифицируя себя с константными нормами своей памяти, непрерывность памяти и непрерывность существования обычно отождествляются.</w:t>
      </w:r>
    </w:p>
    <w:p>
      <w:pPr>
        <w:pStyle w:val="Normal"/>
        <w:rPr>
          <w:rFonts w:ascii="Times New Roman" w:hAnsi="Times New Roman" w:cs="Times New Roman"/>
          <w:sz w:val="24"/>
          <w:szCs w:val="24"/>
        </w:rPr>
      </w:pPr>
      <w:r>
        <w:rPr>
          <w:rFonts w:cs="Times New Roman" w:ascii="Times New Roman" w:hAnsi="Times New Roman"/>
          <w:sz w:val="24"/>
          <w:szCs w:val="24"/>
        </w:rPr>
        <w:t>Характерно, что многие структуры вообще не допускают возможности сколько-нибудь существенного изменения в отношении актуальности сформулированных ею правил, иначе говоря, возможности какой-либо переоценки ценностей. Тем самым культура весьма часто бывает не рассчитана на знание о будущем, причем будущее представляется как остановившееся время, как растянувшееся «сейчас»; это непосредственно связано именно с ориентацией на прошлое, которая и обеспечивает необходимую стабильность, выступающую в качестве одного из условий существования культуры.</w:t>
      </w:r>
    </w:p>
    <w:p>
      <w:pPr>
        <w:pStyle w:val="Normal"/>
        <w:rPr>
          <w:rFonts w:ascii="Times New Roman" w:hAnsi="Times New Roman" w:cs="Times New Roman"/>
          <w:sz w:val="24"/>
          <w:szCs w:val="24"/>
        </w:rPr>
      </w:pPr>
      <w:r>
        <w:rPr>
          <w:rFonts w:cs="Times New Roman" w:ascii="Times New Roman" w:hAnsi="Times New Roman"/>
          <w:sz w:val="24"/>
          <w:szCs w:val="24"/>
        </w:rPr>
        <w:t>Долгосрочность текстов образует внутри культуры иерархию, обычно отождествляемую с иерархией ценностей. Наиболее ценными могут считаться тексты предельно долговечные с точки зрения и по меркам данной культуры или панхронные (хотя возможны и «сдвинутые» культурные аномалии, в которых высшая ценность приписывается мгновенности). Этому может соответствовать иерархия материалов, на которых фиксируются тексты, и иерархия мест и способов их хранения.</w:t>
      </w:r>
    </w:p>
    <w:p>
      <w:pPr>
        <w:pStyle w:val="Normal"/>
        <w:rPr>
          <w:rFonts w:ascii="Times New Roman" w:hAnsi="Times New Roman" w:cs="Times New Roman"/>
          <w:sz w:val="24"/>
          <w:szCs w:val="24"/>
        </w:rPr>
      </w:pPr>
      <w:r>
        <w:rPr>
          <w:rFonts w:cs="Times New Roman" w:ascii="Times New Roman" w:hAnsi="Times New Roman"/>
          <w:sz w:val="24"/>
          <w:szCs w:val="24"/>
        </w:rPr>
        <w:t>Долгосрочность кода определяется константностью его основных структурных моментов и внутренним динамизмом — способностью изменяться, сохраняя при этом память о предшествующих состояниях и, следовательно, самосознание единства.</w:t>
      </w:r>
    </w:p>
    <w:p>
      <w:pPr>
        <w:pStyle w:val="Normal"/>
        <w:rPr>
          <w:rFonts w:ascii="Times New Roman" w:hAnsi="Times New Roman" w:cs="Times New Roman"/>
          <w:sz w:val="24"/>
          <w:szCs w:val="24"/>
        </w:rPr>
      </w:pPr>
      <w:r>
        <w:rPr>
          <w:rFonts w:cs="Times New Roman" w:ascii="Times New Roman" w:hAnsi="Times New Roman"/>
          <w:sz w:val="24"/>
          <w:szCs w:val="24"/>
        </w:rPr>
        <w:t>Рассматривая культуру как долгосрочную память коллектива, мы можем выделить три типа ее запол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Количественное увеличение объема знаний. Заполнение различных ячеек иерархической системы культуры различными текстами.</w:t>
      </w:r>
    </w:p>
    <w:p>
      <w:pPr>
        <w:pStyle w:val="Normal"/>
        <w:rPr>
          <w:rFonts w:ascii="Times New Roman" w:hAnsi="Times New Roman" w:cs="Times New Roman"/>
          <w:sz w:val="24"/>
          <w:szCs w:val="24"/>
        </w:rPr>
      </w:pPr>
      <w:r>
        <w:rPr>
          <w:rFonts w:cs="Times New Roman" w:ascii="Times New Roman" w:hAnsi="Times New Roman"/>
          <w:sz w:val="24"/>
          <w:szCs w:val="24"/>
        </w:rPr>
        <w:t>2. Перераспределение в структуре ячеек, в результате чего меняется само понятие «факт, подлежащий запоминанию», и иерархическая оценка записанного в памяти. Постоянная переорганизация кодирующей системы, которая, оставаясь собой в своем собственном самосознании и мысля себя как непрерывную, неустанно переформировывает частные коды, чем обеспечивает увеличение объема памяти за счет создания «неактуальных», но могущих актуализироваться резервов.</w:t>
      </w:r>
    </w:p>
    <w:p>
      <w:pPr>
        <w:pStyle w:val="Normal"/>
        <w:rPr>
          <w:rFonts w:ascii="Times New Roman" w:hAnsi="Times New Roman" w:cs="Times New Roman"/>
          <w:sz w:val="24"/>
          <w:szCs w:val="24"/>
        </w:rPr>
      </w:pPr>
      <w:r>
        <w:rPr>
          <w:rFonts w:cs="Times New Roman" w:ascii="Times New Roman" w:hAnsi="Times New Roman"/>
          <w:sz w:val="24"/>
          <w:szCs w:val="24"/>
        </w:rPr>
        <w:t>3. Забывание. Превращение цепочки фактов в текст неизменно сопровождается отбором, то есть фиксированием одних событий, переводимых в элементы текста, и забыванием других, объявляемых несуществующими. В этом смысле каждый текст способствует не только запоминанию, но и забвению. Поскольку же отбор подлежащих запоминанию фактов каждый раз реализуется на основании тех или иных семиотических норм данной культуры, следует предостеречь от отождествления событий жизненного ряда и любого текста, каким бы «искренним», «безыскусным» или непосредственным он ни казался. Текст — не действительность, а материал для ее реконструкции. Поэтому семиотический анализ документа всегда должен предшествовать историческому. Создав правила реконструкции действительности по тексту, исследователь сможет вычитать в документе и то, что с точки зрения его создателя не являлось «фактом», подлежало забвению, но что может совершенно иначе оцениваться историком, поскольку в свете его собственного культурного кода выступает как событие, имеющее значение.</w:t>
      </w:r>
    </w:p>
    <w:p>
      <w:pPr>
        <w:pStyle w:val="Normal"/>
        <w:rPr>
          <w:rFonts w:ascii="Times New Roman" w:hAnsi="Times New Roman" w:cs="Times New Roman"/>
          <w:sz w:val="24"/>
          <w:szCs w:val="24"/>
        </w:rPr>
      </w:pPr>
      <w:r>
        <w:rPr>
          <w:rFonts w:cs="Times New Roman" w:ascii="Times New Roman" w:hAnsi="Times New Roman"/>
          <w:sz w:val="24"/>
          <w:szCs w:val="24"/>
        </w:rPr>
        <w:t>Однако забвение осуществляется и иным способом: культура постоянно исключает из себя определенные тексты. История уничтожения текстов, очищения от них резервов коллективной памяти идет параллельно с историей создания новых текстов. Каждое новое направление в искусстве отменяет авторитетность текстов, на которые ориентировались предшествующие эпохи, переводя их в категорию не-текстов, текстов иного уровня или физически их уничтожая. Культура по своей сущности направлена против забывания. Она побеждает его, превращая забывание в один из механизмов памяти.</w:t>
      </w:r>
    </w:p>
    <w:p>
      <w:pPr>
        <w:pStyle w:val="Normal"/>
        <w:rPr>
          <w:rFonts w:ascii="Times New Roman" w:hAnsi="Times New Roman" w:cs="Times New Roman"/>
          <w:sz w:val="24"/>
          <w:szCs w:val="24"/>
        </w:rPr>
      </w:pPr>
      <w:r>
        <w:rPr>
          <w:rFonts w:cs="Times New Roman" w:ascii="Times New Roman" w:hAnsi="Times New Roman"/>
          <w:sz w:val="24"/>
          <w:szCs w:val="24"/>
        </w:rPr>
        <w:t>Отсюда можно предполагать определенные ограничения в объеме коллективной памяти, обусловливающие подобное вытеснение одних текстов другими. Но в других случаях несуществование одних текстов становится непременным условием для существования других в силу их семантической несовместимости.</w:t>
      </w:r>
    </w:p>
    <w:p>
      <w:pPr>
        <w:pStyle w:val="Normal"/>
        <w:rPr>
          <w:rFonts w:ascii="Times New Roman" w:hAnsi="Times New Roman" w:cs="Times New Roman"/>
          <w:sz w:val="24"/>
          <w:szCs w:val="24"/>
        </w:rPr>
      </w:pPr>
      <w:r>
        <w:rPr>
          <w:rFonts w:cs="Times New Roman" w:ascii="Times New Roman" w:hAnsi="Times New Roman"/>
          <w:sz w:val="24"/>
          <w:szCs w:val="24"/>
        </w:rPr>
        <w:t>Несмотря на видимое сходство, между забыванием как элементом памяти и средством ее разрушения — глубокая разница. В последнем случае происходит распад культуры как единой коллективной личности, обладающей непрерывностью самосознания и накопления опыта.</w:t>
      </w:r>
    </w:p>
    <w:p>
      <w:pPr>
        <w:pStyle w:val="Normal"/>
        <w:rPr>
          <w:rFonts w:ascii="Times New Roman" w:hAnsi="Times New Roman" w:cs="Times New Roman"/>
          <w:sz w:val="24"/>
          <w:szCs w:val="24"/>
        </w:rPr>
      </w:pPr>
      <w:r>
        <w:rPr>
          <w:rFonts w:cs="Times New Roman" w:ascii="Times New Roman" w:hAnsi="Times New Roman"/>
          <w:sz w:val="24"/>
          <w:szCs w:val="24"/>
        </w:rPr>
        <w:t>Следует иметь в виду, что одной из наиболее острых форм социальной борьбы в сфере культуры является требование обязательного забывания определенных аспектов исторического опыта. Эпохи исторического регресса (наиболее яркий пример — нацистские государственные культуры в XX в.), навязывая коллективу крайне мифологизированные схемы истории, в ультимативной форме требуют от общества забвения текстов, не поддающихся подобной организации. Если общественные формации в период подъема создают гибкие и динамические модели, дающие широкие возможности для коллективной памяти и приспособленные к ее расширению, то социальный закат, как правило, сопровождается закостенением механизма коллективной памяти и возрастающей тенденцией к сужению ее объ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миотика культуры заключается не только в том, что культура функционирует как знаковая система. Важно подчеркнуть, что само отношение к знаку и знаковости составляет одну из основных типологических характеристик культуры.</w:t>
      </w:r>
      <w:r>
        <w:rPr>
          <w:rStyle w:val="FootnoteCharacters"/>
          <w:rStyle w:val="FootnoteAnchor"/>
          <w:rFonts w:cs="Times New Roman" w:ascii="Times New Roman" w:hAnsi="Times New Roman"/>
          <w:sz w:val="24"/>
          <w:szCs w:val="24"/>
        </w:rPr>
        <w:footnoteReference w:id="656"/>
      </w:r>
    </w:p>
    <w:p>
      <w:pPr>
        <w:pStyle w:val="Normal"/>
        <w:rPr>
          <w:rFonts w:ascii="Times New Roman" w:hAnsi="Times New Roman" w:cs="Times New Roman"/>
          <w:sz w:val="24"/>
          <w:szCs w:val="24"/>
        </w:rPr>
      </w:pPr>
      <w:r>
        <w:rPr>
          <w:rFonts w:cs="Times New Roman" w:ascii="Times New Roman" w:hAnsi="Times New Roman"/>
          <w:sz w:val="24"/>
          <w:szCs w:val="24"/>
        </w:rPr>
        <w:t>Прежде всего, существенно, рассматривается ли отношение между выражением и содержанием как единственно возможное или произвольное (случайное, конвенциональное).</w:t>
      </w:r>
    </w:p>
    <w:p>
      <w:pPr>
        <w:pStyle w:val="Normal"/>
        <w:rPr>
          <w:rFonts w:ascii="Times New Roman" w:hAnsi="Times New Roman" w:cs="Times New Roman"/>
          <w:sz w:val="24"/>
          <w:szCs w:val="24"/>
        </w:rPr>
      </w:pPr>
      <w:r>
        <w:rPr>
          <w:rFonts w:cs="Times New Roman" w:ascii="Times New Roman" w:hAnsi="Times New Roman"/>
          <w:sz w:val="24"/>
          <w:szCs w:val="24"/>
        </w:rPr>
        <w:t>В первом случае принципиальную важность, в частности, приобретает вопрос, как называется то или иное явление, и, соответственно, неправильное называние может отождествляться с иным содержанием (см. ниже). Сравним средневековые поиски имени тех или иных ипостасей, зафиксированные, между прочим, в масонском ритуале; в этом же плане следует трактовать и табуистические запрещения, накладываемые на произнесение того или иного имени.</w:t>
      </w:r>
    </w:p>
    <w:p>
      <w:pPr>
        <w:pStyle w:val="Normal"/>
        <w:rPr>
          <w:rFonts w:ascii="Times New Roman" w:hAnsi="Times New Roman" w:cs="Times New Roman"/>
          <w:sz w:val="24"/>
          <w:szCs w:val="24"/>
        </w:rPr>
      </w:pPr>
      <w:r>
        <w:rPr>
          <w:rFonts w:cs="Times New Roman" w:ascii="Times New Roman" w:hAnsi="Times New Roman"/>
          <w:sz w:val="24"/>
          <w:szCs w:val="24"/>
        </w:rPr>
        <w:t>Во втором случае вопрос о названии и вообще о выражении не имеет принципиального значения, можно сказать, что выражение предстает в этом случае как дополнительный и, в общем, более или менее случайный фактор по отношению к содержанию.</w:t>
      </w:r>
    </w:p>
    <w:p>
      <w:pPr>
        <w:pStyle w:val="Normal"/>
        <w:rPr/>
      </w:pPr>
      <w:r>
        <w:rPr>
          <w:rFonts w:cs="Times New Roman" w:ascii="Times New Roman" w:hAnsi="Times New Roman"/>
          <w:sz w:val="24"/>
          <w:szCs w:val="24"/>
        </w:rPr>
        <w:t>Соответственно, могут различаться культуры, направленные преимущественно на выражение, и культуры, направленные преимущественно на содержание. Понятно, что уже самый факт преимущественной направленности на выражение, строгой ритуализации форм поведения</w:t>
      </w:r>
      <w:r>
        <w:rPr>
          <w:rStyle w:val="FootnoteCharacters"/>
          <w:rStyle w:val="FootnoteAnchor"/>
          <w:rFonts w:cs="Times New Roman" w:ascii="Times New Roman" w:hAnsi="Times New Roman"/>
          <w:sz w:val="24"/>
          <w:szCs w:val="24"/>
        </w:rPr>
        <w:footnoteReference w:id="657"/>
      </w:r>
      <w:r>
        <w:rPr>
          <w:rFonts w:cs="Times New Roman" w:ascii="Times New Roman" w:hAnsi="Times New Roman"/>
          <w:sz w:val="24"/>
          <w:szCs w:val="24"/>
        </w:rPr>
        <w:t xml:space="preserve"> обыкновенно является следствием признания взаимооднозначного (а не произвольного) соотношения между планом выражения и планом содержания, их принципиальной неотделимости (как это характерно, в частности, для средневековой идеологии) или же признания влияния выражения на содержание. (Можно заметить в этой связи, что в известном смысле символ и ритуал могут рассматриваться как антиподы: если символ предполагает обычно внешнее — и относительно произвольное — выражение некоторого содержания, то за ритуалом признается, напротив, способность формировать содержание, оказывать на него влияние.) Понятно, с другой стороны, что в условиях культуры, направленной на выражение и основывающейся на правильном обозначении, в частности на правильном назывании, весь мир может представать как некоторый текст, состоящий из знаков разного порядка, где содержание обусловлено заранее, а необходимо лишь знать язык, то есть знать соотношение элементов выражения и содержания; иначе говоря, познание мира приравнивается к филологическому анализу.</w:t>
      </w:r>
      <w:r>
        <w:rPr>
          <w:rStyle w:val="FootnoteCharacters"/>
          <w:rStyle w:val="FootnoteAnchor"/>
          <w:rFonts w:cs="Times New Roman" w:ascii="Times New Roman" w:hAnsi="Times New Roman"/>
          <w:sz w:val="24"/>
          <w:szCs w:val="24"/>
        </w:rPr>
        <w:footnoteReference w:id="658"/>
      </w:r>
      <w:r>
        <w:rPr>
          <w:rFonts w:cs="Times New Roman" w:ascii="Times New Roman" w:hAnsi="Times New Roman"/>
          <w:sz w:val="24"/>
          <w:szCs w:val="24"/>
        </w:rPr>
        <w:t xml:space="preserve"> Между тем в условиях типологически иных культурных моделей — направленных непосредственно на содержание — предполагается известная свобода как в выборе содержания, так и в связи его с выражением.</w:t>
      </w:r>
    </w:p>
    <w:p>
      <w:pPr>
        <w:pStyle w:val="Normal"/>
        <w:rPr>
          <w:rFonts w:ascii="Times New Roman" w:hAnsi="Times New Roman" w:cs="Times New Roman"/>
          <w:sz w:val="24"/>
          <w:szCs w:val="24"/>
        </w:rPr>
      </w:pPr>
      <w:r>
        <w:rPr>
          <w:rFonts w:cs="Times New Roman" w:ascii="Times New Roman" w:hAnsi="Times New Roman"/>
          <w:sz w:val="24"/>
          <w:szCs w:val="24"/>
        </w:rPr>
        <w:t>Культура вообще может быть представлена как совокупность текстов; однако с точки зрения исследователя точнее говорить о культуре как о механизме, создающем совокупность текстов, и о текстах как о реализации культуры. Существенной чертой типологической характеристики культуры может считаться ее самооценка в этом вопросе. Если одним культурам свойственно представление о себе как о совокупности нормированных текстов (примером может служить «Домострой»), то другие моделируют себя как систему правил, определяющих создание текстов. (Иначе можно было бы сказать, что в первом случае правила определяются как сумма прецедентов, а во втором — прецедент существует только в том случае, если описывается соответствующим правилом.)</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именно культурам, характеризующимся преимущественной направленностью на выражение, свойственно представление о себе как о правильном тексте (совокупности текстов), тогда как культурам, направленным преимущественно на содержание, свойственно представление о себе как о системе правил. Та или иная ориентированность культуры порождает и свойственный ей идеал Книги и Учебника, включая внешнюю организацию этих текстов. Так, если при ориентированности на правила учебник имеет облик порождающего механизма, то в условиях ориентации на текст появляется характерная форма катехизисного (вопросно-ответного) изложения, возникает хрестоматия (цитатник, изборник).</w:t>
      </w:r>
    </w:p>
    <w:p>
      <w:pPr>
        <w:pStyle w:val="Normal"/>
        <w:rPr>
          <w:rFonts w:ascii="Times New Roman" w:hAnsi="Times New Roman" w:cs="Times New Roman"/>
          <w:sz w:val="24"/>
          <w:szCs w:val="24"/>
        </w:rPr>
      </w:pPr>
      <w:r>
        <w:rPr>
          <w:rFonts w:cs="Times New Roman" w:ascii="Times New Roman" w:hAnsi="Times New Roman"/>
          <w:sz w:val="24"/>
          <w:szCs w:val="24"/>
        </w:rPr>
        <w:t>Говоря о противопоставлении текста и правил применительно к культуре, важно иметь в виду, между прочим, что в определенных случаях одни и те же элементы культуры могут выступать в обеих функциях, то есть и как текст, и как правила. Например, если табу, выступающие как составная часть общей системы данной культуры, с одной стороны, могут рассматриваться как элементы (знаки) текста, отражающего нравственный опыт коллектива, то, с другой стороны, они могут рассматриваться как совокупность магических правил, предписывающих определенное поведение.</w:t>
      </w:r>
    </w:p>
    <w:p>
      <w:pPr>
        <w:pStyle w:val="Normal"/>
        <w:rPr>
          <w:rFonts w:ascii="Times New Roman" w:hAnsi="Times New Roman" w:cs="Times New Roman"/>
          <w:sz w:val="24"/>
          <w:szCs w:val="24"/>
        </w:rPr>
      </w:pPr>
      <w:r>
        <w:rPr>
          <w:rFonts w:cs="Times New Roman" w:ascii="Times New Roman" w:hAnsi="Times New Roman"/>
          <w:sz w:val="24"/>
          <w:szCs w:val="24"/>
        </w:rPr>
        <w:t>Сформулированное противопоставление — система правил vs. совокупность текстов — можно проиллюстрировать на материале искусства, выступающего как подсистема культуры в целом.</w:t>
      </w:r>
    </w:p>
    <w:p>
      <w:pPr>
        <w:pStyle w:val="Normal"/>
        <w:rPr>
          <w:rFonts w:ascii="Times New Roman" w:hAnsi="Times New Roman" w:cs="Times New Roman"/>
          <w:sz w:val="24"/>
          <w:szCs w:val="24"/>
        </w:rPr>
      </w:pPr>
      <w:r>
        <w:rPr>
          <w:rFonts w:cs="Times New Roman" w:ascii="Times New Roman" w:hAnsi="Times New Roman"/>
          <w:sz w:val="24"/>
          <w:szCs w:val="24"/>
        </w:rPr>
        <w:t>Ярким примером системы, эксплицитно ориентированной на правила, будет европейский классицизм. Хотя исторически теория классицизма создалась как обобщение определенного художественного опыта, в самооценке этой теории картина была иной: теоретические модели мыслились как вечные и предшествующие реальному творчеству. В искусстве же текстами, то есть значимой реальностью, признавались лишь «правильные», то есть соответствующие правилам. В этом смысле особенно интересно то, что, например, Буало считает плохими произведениями. Плохое в искусстве — это нарушение правил. Но и нарушение правил может быть описано, по мнению Буало, как выполнение некоторых «неправильных» правил. Поэтому «плохие» тексты могут классифицироваться, то или иное неудовлетворительное произведение выступает как пример того или иного типичного нарушения. Не случайно «неправильный» мир искусства у Буало составлен из тех же элементов, что и правильный, но отличается особой, запрещенной в «хорошем» искусстве, системой их соединения.</w:t>
      </w:r>
    </w:p>
    <w:p>
      <w:pPr>
        <w:pStyle w:val="Normal"/>
        <w:rPr>
          <w:rFonts w:ascii="Times New Roman" w:hAnsi="Times New Roman" w:cs="Times New Roman"/>
          <w:sz w:val="24"/>
          <w:szCs w:val="24"/>
        </w:rPr>
      </w:pPr>
      <w:r>
        <w:rPr>
          <w:rFonts w:cs="Times New Roman" w:ascii="Times New Roman" w:hAnsi="Times New Roman"/>
          <w:sz w:val="24"/>
          <w:szCs w:val="24"/>
        </w:rPr>
        <w:t>Другой особенностью этого типа культуры является то, что создатель правил занимает иерархически значительно более высокое место, чем создатель текстов. Так, например, критик в системе классицизма занимает значительно более почетное место, чем писатель.</w:t>
      </w:r>
    </w:p>
    <w:p>
      <w:pPr>
        <w:pStyle w:val="Normal"/>
        <w:rPr>
          <w:rFonts w:ascii="Times New Roman" w:hAnsi="Times New Roman" w:cs="Times New Roman"/>
          <w:sz w:val="24"/>
          <w:szCs w:val="24"/>
        </w:rPr>
      </w:pPr>
      <w:r>
        <w:rPr>
          <w:rFonts w:cs="Times New Roman" w:ascii="Times New Roman" w:hAnsi="Times New Roman"/>
          <w:sz w:val="24"/>
          <w:szCs w:val="24"/>
        </w:rPr>
        <w:t>В качестве примера противоположного типа можно привести культуру европейского реализма XIX в. Входившие в него художественные тексты выполняли общественную функцию непосредственно, не требуя обязательного перевода на метаязык теории. Теоретик строил свои построения, следуя за искусством. Практически в целом ряде случаев, например в России после Белинского, критика играла в высшей мере активную и самостоятельную роль. Но тем более очевидно, что при самоосмыслении собственной позиции Белинский, например, отдавал приоритет Гоголю, отводя себе место интерпретатора.</w:t>
      </w:r>
    </w:p>
    <w:p>
      <w:pPr>
        <w:pStyle w:val="Normal"/>
        <w:rPr>
          <w:rFonts w:ascii="Times New Roman" w:hAnsi="Times New Roman" w:cs="Times New Roman"/>
          <w:sz w:val="24"/>
          <w:szCs w:val="24"/>
        </w:rPr>
      </w:pPr>
      <w:r>
        <w:rPr>
          <w:rFonts w:cs="Times New Roman" w:ascii="Times New Roman" w:hAnsi="Times New Roman"/>
          <w:sz w:val="24"/>
          <w:szCs w:val="24"/>
        </w:rPr>
        <w:t>Хотя в обоих случаях наличие правил является безусловным минимальным условием создания культуры, степень введенности их в ее самооценку будет различной. Это можно сопоставить с обучением языку как системе грамматических правил или же набору употреблений.</w:t>
      </w:r>
      <w:r>
        <w:rPr>
          <w:rStyle w:val="FootnoteCharacters"/>
          <w:rStyle w:val="FootnoteAnchor"/>
          <w:rFonts w:cs="Times New Roman" w:ascii="Times New Roman" w:hAnsi="Times New Roman"/>
          <w:sz w:val="24"/>
          <w:szCs w:val="24"/>
        </w:rPr>
        <w:footnoteReference w:id="659"/>
      </w:r>
    </w:p>
    <w:p>
      <w:pPr>
        <w:pStyle w:val="Normal"/>
        <w:rPr/>
      </w:pPr>
      <w:r>
        <w:rPr>
          <w:rFonts w:cs="Times New Roman" w:ascii="Times New Roman" w:hAnsi="Times New Roman"/>
          <w:sz w:val="24"/>
          <w:szCs w:val="24"/>
        </w:rPr>
        <w:t>В соответствии со сформулированным выше различением культура может противопоставляться как культуре, так и антикультуре. Если в условиях культуры, характеризующейся преимущественной направленностью на содержание и представляющей себя в виде системы правил, основной оппозицией является «упорядоченное — неупорядоченное» (эта оппозиция в частном случае может реализовываться как противопоставление «космос — хаос», «эктропия — энтропия», «культура — природа» и т.п.), то в условиях культуры, направленной преимущественно на выражение и представляемой в виде совокупности нормированных текстов, основной оппозицией будет «правильное — неправильное» (именно «неправильное», а не «не-правильное»: эта оппозиция может приближаться — до совпадения — к противопоставлению «истинного» и «ложного»). В последнем случае культура противопоставляется не хаосу (энтропии), но системе с отрицательным знаком. Понятно, вообще, что в условиях культуры, характеризующейся установкой на однозначное соответствие между выражением и содержанием и преимущественной направленностью на выражение,— когда мир предстает как текст и принципиальную важность получает вопрос, «как называется» то или иное явление,— неправильное называние может отождествляться с иным (а не никаким!) содержанием, то есть с иной информацией, а не с искажениями в информации. Так, например, неправильно произнесенное слово «ангел» — прочтенное (в соответствии с написанием, отражающим греческие орфографические нормы) как аггел — воспринималось в средневековой России как обозначение диавола</w:t>
      </w:r>
      <w:r>
        <w:rPr>
          <w:rStyle w:val="FootnoteCharacters"/>
          <w:rStyle w:val="FootnoteAnchor"/>
          <w:rFonts w:cs="Times New Roman" w:ascii="Times New Roman" w:hAnsi="Times New Roman"/>
          <w:sz w:val="24"/>
          <w:szCs w:val="24"/>
        </w:rPr>
        <w:footnoteReference w:id="660"/>
      </w:r>
      <w:r>
        <w:rPr>
          <w:rFonts w:cs="Times New Roman" w:ascii="Times New Roman" w:hAnsi="Times New Roman"/>
          <w:sz w:val="24"/>
          <w:szCs w:val="24"/>
        </w:rPr>
        <w:t>; совершенно аналогично, когда в результате никоновских книжных реформ имя Исус стало писаться Иисус, новая форма стала восприниматься как имя другого существа — не Христа, а антихриста.</w:t>
      </w:r>
      <w:r>
        <w:rPr>
          <w:rStyle w:val="FootnoteCharacters"/>
          <w:rStyle w:val="FootnoteAnchor"/>
          <w:rFonts w:cs="Times New Roman" w:ascii="Times New Roman" w:hAnsi="Times New Roman"/>
          <w:sz w:val="24"/>
          <w:szCs w:val="24"/>
        </w:rPr>
        <w:footnoteReference w:id="661"/>
      </w:r>
      <w:r>
        <w:rPr>
          <w:rFonts w:cs="Times New Roman" w:ascii="Times New Roman" w:hAnsi="Times New Roman"/>
          <w:sz w:val="24"/>
          <w:szCs w:val="24"/>
        </w:rPr>
        <w:t xml:space="preserve"> Не менее характерно, что искаженная форма слова «Бог» в слове «спасибо» (из «спаси Бог») и сейчас может восприниматься старообрядцами как имя языческого бога, в связи с чем само слово «спасибо» понимается как обращение к антихристу (вместо него употребляется обычно «спаси Господи» у старообрядцев-беспоповцев или «спаси Христос» у старообрядцев-поповцев).</w:t>
      </w:r>
      <w:r>
        <w:rPr>
          <w:rStyle w:val="FootnoteCharacters"/>
          <w:rStyle w:val="FootnoteAnchor"/>
          <w:rFonts w:cs="Times New Roman" w:ascii="Times New Roman" w:hAnsi="Times New Roman"/>
          <w:sz w:val="24"/>
          <w:szCs w:val="24"/>
        </w:rPr>
        <w:footnoteReference w:id="662"/>
      </w:r>
      <w:r>
        <w:rPr>
          <w:rFonts w:cs="Times New Roman" w:ascii="Times New Roman" w:hAnsi="Times New Roman"/>
          <w:sz w:val="24"/>
          <w:szCs w:val="24"/>
        </w:rPr>
        <w:t xml:space="preserve"> Здесь замечательно представление о том, что все противопоставленное культуре (в данном случае — культуре религиозной) также должно иметь свое специальное выражение, но выражение ложное (неправильное). Иначе говоря, антикультура строится в этом случае изоморфно культуре, по ее подобию: она также мыслится как знаковая система, имеющая собственное выражение. Можно сказать, что она воспринимается как культура с отрицательным знаком, как бы своего рода зеркальное ее отображение (где связи не нарушены, а заменены на противоположные). Соответственно в предельном случае всякая другая культура — с иным выражением и иными связями — воспринимается с точки зрения данной культуры как антикультура.</w:t>
      </w:r>
    </w:p>
    <w:p>
      <w:pPr>
        <w:pStyle w:val="Normal"/>
        <w:rPr>
          <w:rFonts w:ascii="Times New Roman" w:hAnsi="Times New Roman" w:cs="Times New Roman"/>
          <w:sz w:val="24"/>
          <w:szCs w:val="24"/>
        </w:rPr>
      </w:pPr>
      <w:r>
        <w:rPr>
          <w:rFonts w:cs="Times New Roman" w:ascii="Times New Roman" w:hAnsi="Times New Roman"/>
          <w:sz w:val="24"/>
          <w:szCs w:val="24"/>
        </w:rPr>
        <w:t>Отсюда возникает естественное стремление трактовать все «неправильные» культуры, противоположные данной («правильной»), как единую систему. Так, в «Песни о Роланде» Марсилий одновременно оказывается язычником, безбожником, магометанином и поклонником Аполл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Марсилий-нехристь там царит всевластно,</w:t>
      </w:r>
    </w:p>
    <w:p>
      <w:pPr>
        <w:pStyle w:val="Gedicht"/>
        <w:rPr>
          <w:rFonts w:ascii="Times New Roman" w:hAnsi="Times New Roman" w:cs="Times New Roman"/>
          <w:sz w:val="24"/>
          <w:szCs w:val="24"/>
        </w:rPr>
      </w:pPr>
      <w:r>
        <w:rPr>
          <w:rFonts w:cs="Times New Roman" w:ascii="Times New Roman" w:hAnsi="Times New Roman"/>
          <w:sz w:val="24"/>
          <w:szCs w:val="24"/>
        </w:rPr>
        <w:t>Чтит Магомета, Аполлона славит…</w:t>
      </w:r>
      <w:r>
        <w:rPr>
          <w:rStyle w:val="FootnoteCharacters"/>
          <w:rStyle w:val="FootnoteAnchor"/>
          <w:rFonts w:cs="Times New Roman" w:ascii="Times New Roman" w:hAnsi="Times New Roman"/>
          <w:sz w:val="24"/>
          <w:szCs w:val="24"/>
        </w:rPr>
        <w:footnoteReference w:id="66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московском «Сказании о Мамаевом побоище» Мамай получает следующую характеристику: «Еллин сый верою, идоложрец и иконоборец, злый христьанский укоритель».</w:t>
      </w:r>
      <w:r>
        <w:rPr>
          <w:rStyle w:val="FootnoteCharacters"/>
          <w:rStyle w:val="FootnoteAnchor"/>
          <w:rFonts w:cs="Times New Roman" w:ascii="Times New Roman" w:hAnsi="Times New Roman"/>
          <w:sz w:val="24"/>
          <w:szCs w:val="24"/>
        </w:rPr>
        <w:footnoteReference w:id="664"/>
      </w:r>
      <w:r>
        <w:rPr>
          <w:rFonts w:cs="Times New Roman" w:ascii="Times New Roman" w:hAnsi="Times New Roman"/>
          <w:sz w:val="24"/>
          <w:szCs w:val="24"/>
        </w:rPr>
        <w:t xml:space="preserve"> Примеры такого рода нетрудно было бы умножить.</w:t>
      </w:r>
    </w:p>
    <w:p>
      <w:pPr>
        <w:pStyle w:val="Normal"/>
        <w:rPr/>
      </w:pPr>
      <w:r>
        <w:rPr>
          <w:rFonts w:cs="Times New Roman" w:ascii="Times New Roman" w:hAnsi="Times New Roman"/>
          <w:sz w:val="24"/>
          <w:szCs w:val="24"/>
        </w:rPr>
        <w:t>Показательно в связи со сказанным непримиримое отношение в допетровской России к чужим языкам, которые рассматривались как средство выражения чуждой культуры. В частности, специальные сочинения против латыни и латинообразных форм, которые отождествлялись с католической мыслью и — шире — с католической культурой.</w:t>
      </w:r>
      <w:r>
        <w:rPr>
          <w:rStyle w:val="FootnoteCharacters"/>
          <w:rStyle w:val="FootnoteAnchor"/>
          <w:rFonts w:cs="Times New Roman" w:ascii="Times New Roman" w:hAnsi="Times New Roman"/>
          <w:sz w:val="24"/>
          <w:szCs w:val="24"/>
        </w:rPr>
        <w:footnoteReference w:id="665"/>
      </w:r>
      <w:r>
        <w:rPr>
          <w:rFonts w:cs="Times New Roman" w:ascii="Times New Roman" w:hAnsi="Times New Roman"/>
          <w:sz w:val="24"/>
          <w:szCs w:val="24"/>
        </w:rPr>
        <w:t xml:space="preserve"> Характерно, что антиохийского патриарха Макария, прибывшего в Москву в середине XVII в., специально предостерегали, чтобы он «отнюдь не говорил по-турецки». «Боже сохрани,— заявил царь Алексей Михайлович,— чтобы такой святой муж осквернил свои уста и язык этой нечистой речью».</w:t>
      </w:r>
      <w:r>
        <w:rPr>
          <w:rStyle w:val="FootnoteCharacters"/>
          <w:rStyle w:val="FootnoteAnchor"/>
          <w:rFonts w:cs="Times New Roman" w:ascii="Times New Roman" w:hAnsi="Times New Roman"/>
          <w:sz w:val="24"/>
          <w:szCs w:val="24"/>
        </w:rPr>
        <w:footnoteReference w:id="666"/>
      </w:r>
      <w:r>
        <w:rPr>
          <w:rFonts w:cs="Times New Roman" w:ascii="Times New Roman" w:hAnsi="Times New Roman"/>
          <w:sz w:val="24"/>
          <w:szCs w:val="24"/>
        </w:rPr>
        <w:t xml:space="preserve"> В этих словах Алексея Михайловича звучит типичное для того времени убеждение, что невозможно прибегать к чуждым средствам выражения, оставаясь в пределах собственной идеологии (в частности, невозможно говорить на таком «неправославном» языке, как турецкий, воспринимаемый как средство выражения магометанства, или латынь, воспринимаемая как средство выражения католичества, и оставаться при этом чистым в отношении православия).</w:t>
      </w:r>
    </w:p>
    <w:p>
      <w:pPr>
        <w:pStyle w:val="Normal"/>
        <w:rPr/>
      </w:pPr>
      <w:r>
        <w:rPr>
          <w:rFonts w:cs="Times New Roman" w:ascii="Times New Roman" w:hAnsi="Times New Roman"/>
          <w:sz w:val="24"/>
          <w:szCs w:val="24"/>
        </w:rPr>
        <w:t>Не менее показательно, с другой стороны, стремление считать все «православные» языки — одним языком. Так, в тот же период русские книжники могли говорить о едином «еллинославянском» языке (была издана даже грамматика этого языка</w:t>
      </w:r>
      <w:r>
        <w:rPr>
          <w:rStyle w:val="FootnoteCharacters"/>
          <w:rStyle w:val="FootnoteAnchor"/>
          <w:rFonts w:cs="Times New Roman" w:ascii="Times New Roman" w:hAnsi="Times New Roman"/>
          <w:sz w:val="24"/>
          <w:szCs w:val="24"/>
        </w:rPr>
        <w:footnoteReference w:id="667"/>
      </w:r>
      <w:r>
        <w:rPr>
          <w:rFonts w:cs="Times New Roman" w:ascii="Times New Roman" w:hAnsi="Times New Roman"/>
          <w:sz w:val="24"/>
          <w:szCs w:val="24"/>
        </w:rPr>
        <w:t>) и описывать славянские языки по точному образцу греческой грамматики, усматривая в нем, в частности, выражение тех грамматических категорий, которые есть только в греческом.</w:t>
      </w:r>
    </w:p>
    <w:p>
      <w:pPr>
        <w:pStyle w:val="Normal"/>
        <w:rPr>
          <w:rFonts w:ascii="Times New Roman" w:hAnsi="Times New Roman" w:cs="Times New Roman"/>
          <w:sz w:val="24"/>
          <w:szCs w:val="24"/>
        </w:rPr>
      </w:pPr>
      <w:r>
        <w:rPr>
          <w:rFonts w:cs="Times New Roman" w:ascii="Times New Roman" w:hAnsi="Times New Roman"/>
          <w:sz w:val="24"/>
          <w:szCs w:val="24"/>
        </w:rPr>
        <w:t>Соответственно культура с преимущественной направленностью на содержание, противопоставленная энтропии (хаосу), основной оппозицией которой является противопоставление «упорядоченного» и «неупорядоченного»,— всегда мыслит себя как начало активное, которое должно распространиться, а не-культуру рассматривает как сферу своего потенциального распространения. Напротив, в условиях культуры, направленной преимущественно на выражение, где в качестве основной оппозиции выступает противопоставление «правильного» и «неправильного», может вообще не быть стремления к экспансии (наоборот, в этих условиях может оказаться более характерным стремление культуры ограничиться в собственных пределах, отграничиться от всего, что ей противопоставлено, замкнуться в себе, не распространяясь вширь). Не-культура отождествляется здесь с антикультурой и таким образом уже по самому своему существу не может восприниматься как потенциальная область распространения культуры.</w:t>
      </w:r>
    </w:p>
    <w:p>
      <w:pPr>
        <w:pStyle w:val="Normal"/>
        <w:rPr>
          <w:rFonts w:ascii="Times New Roman" w:hAnsi="Times New Roman" w:cs="Times New Roman"/>
          <w:sz w:val="24"/>
          <w:szCs w:val="24"/>
        </w:rPr>
      </w:pPr>
      <w:r>
        <w:rPr>
          <w:rFonts w:cs="Times New Roman" w:ascii="Times New Roman" w:hAnsi="Times New Roman"/>
          <w:sz w:val="24"/>
          <w:szCs w:val="24"/>
        </w:rPr>
        <w:t>Примером того, как установка на выражение и связанная с ней высокая степень ритуализации влекут за собой тенденцию к замыканию в себе, могут быть культура средневекового Китая или идея «Москва — третий Рим». Характерно в этих случаях стремление к сохранению, а не к распространению своей системы, эзотеризм, а не миссионерство.</w:t>
      </w:r>
    </w:p>
    <w:p>
      <w:pPr>
        <w:pStyle w:val="Normal"/>
        <w:rPr>
          <w:rFonts w:ascii="Times New Roman" w:hAnsi="Times New Roman" w:cs="Times New Roman"/>
          <w:sz w:val="24"/>
          <w:szCs w:val="24"/>
        </w:rPr>
      </w:pPr>
      <w:r>
        <w:rPr>
          <w:rFonts w:cs="Times New Roman" w:ascii="Times New Roman" w:hAnsi="Times New Roman"/>
          <w:sz w:val="24"/>
          <w:szCs w:val="24"/>
        </w:rPr>
        <w:t>Можно сказать, что если в условиях культуры одного типа распространение знания происходит путем его экспансии в область незнания, то в условиях культуры противоположного типа распространение знания возможно лишь как победа над ложью. Естественно, что понятие науки в современном смысле этого слова связывается именно с культурой первого типа. В условиях культуры второго типа наука не противопоставляет себя столь отчетливо искусству, религии и т.п. Характерно, что типичное для нашего времени и доходящее иногда до антагонизма противопоставление науки и искусства стало возможным лишь в условиях новой — послевозрожденческой — европейской культуры, освободившейся от средневекового мировоззрения и в большой степени себя ему противопоставившей (напомним, что само понятие «изящных искусств» — противопоставляющихся науке — появляется только в XVIII в.).</w:t>
      </w:r>
      <w:r>
        <w:rPr>
          <w:rStyle w:val="FootnoteCharacters"/>
          <w:rStyle w:val="FootnoteAnchor"/>
          <w:rFonts w:cs="Times New Roman" w:ascii="Times New Roman" w:hAnsi="Times New Roman"/>
          <w:sz w:val="24"/>
          <w:szCs w:val="24"/>
        </w:rPr>
        <w:footnoteReference w:id="668"/>
      </w:r>
    </w:p>
    <w:p>
      <w:pPr>
        <w:pStyle w:val="Normal"/>
        <w:rPr/>
      </w:pPr>
      <w:r>
        <w:rPr>
          <w:rFonts w:cs="Times New Roman" w:ascii="Times New Roman" w:hAnsi="Times New Roman"/>
          <w:sz w:val="24"/>
          <w:szCs w:val="24"/>
        </w:rPr>
        <w:t>Нельзя не вспомнить в связи со сказанным различение манихейского и августинианского понимания дьявола в той блестящей трактовке, которую дал этой проблеме Н.Винер.</w:t>
      </w:r>
      <w:r>
        <w:rPr>
          <w:rStyle w:val="FootnoteCharacters"/>
          <w:rStyle w:val="FootnoteAnchor"/>
          <w:rFonts w:cs="Times New Roman" w:ascii="Times New Roman" w:hAnsi="Times New Roman"/>
          <w:sz w:val="24"/>
          <w:szCs w:val="24"/>
        </w:rPr>
        <w:footnoteReference w:id="669"/>
      </w:r>
      <w:r>
        <w:rPr>
          <w:rFonts w:cs="Times New Roman" w:ascii="Times New Roman" w:hAnsi="Times New Roman"/>
          <w:sz w:val="24"/>
          <w:szCs w:val="24"/>
        </w:rPr>
        <w:t xml:space="preserve"> Согласно манихейскому пониманию, дьявол _ это существо, обладающее злонамеренностью, то есть сознательно и целенаправленно обращающее против человека свою силу; согласно же августинианскому пониманию, дьявол — это слепая сила, энтропия, которая направлена против человека лишь объективно, в силу его (человека) слабости и невежества. Если достаточно широко понимать дьявола как то, что противопоставлено культуре (опять-таки в широком смысле этого слова), то нетрудно видеть, что различие манихейского и августинианского подходов соответствует различению двух типов культуры, о которых шла речь вы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Оппозиция «упорядоченное — неупорядоченное» может проявляться и во внутренней организации культуры. Как мы уже говорили, иерархическая структура культуры строится как сочетание высокоупорядоченных систем и таких, которые допускают в разной мере дезорганизацию, вплоть до того, что для обнаружения структурности их необходимо постоянно сопоставлять с первыми. Если в ядерной структуре механизма культуры дается идеальная семиотическая система с реализованными структурными связями всех уровней (вернее, максимально возможное в данных исторических условиях приближение к такому идеалу), то окружающие ее образования могут строиться как нарушающие различные звенья подобной структуры и нуждающиеся в постоянной аналогии с ядром культуры.</w:t>
      </w:r>
    </w:p>
    <w:p>
      <w:pPr>
        <w:pStyle w:val="Normal"/>
        <w:rPr>
          <w:rFonts w:ascii="Times New Roman" w:hAnsi="Times New Roman" w:cs="Times New Roman"/>
          <w:sz w:val="24"/>
          <w:szCs w:val="24"/>
        </w:rPr>
      </w:pPr>
      <w:r>
        <w:rPr>
          <w:rFonts w:cs="Times New Roman" w:ascii="Times New Roman" w:hAnsi="Times New Roman"/>
          <w:sz w:val="24"/>
          <w:szCs w:val="24"/>
        </w:rPr>
        <w:t>Подобная «недостроенность», не до конца упорядоченность культуры как единой семиотической системы — не недостаток ее, а условие нормального функционирования. Дело в том, что сама функция культурного освоения мира подразумевает придание ему системности. В одних случаях, как, например, при научном познании мира, речь будет идти о выявлении системы, скрытой в объекте, в других, как, например, в педагогике, миссионерстве или пропаганде,— о передаче неорганизованному объекту некоторых принципов организации. Но для того чтобы выполнить эту роль, культура — в особенности ее центральное кодирующее устройство — должна обладать некоторыми обязательными свойствами. Среди них для нас сейчас существенны д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1. Оно должно обладать высокой моделирующей способностью, то есть или описывать максимально широкий круг объектов, в том числе и как можно более широкое число объектов еще неизвестных — таково оптимальное требование к познающим моделям,— или обладать силой и способностью объявлять те объекты, которые с ее помощью не описываются, несуществующими.</w:t>
      </w:r>
    </w:p>
    <w:p>
      <w:pPr>
        <w:pStyle w:val="Brief"/>
        <w:rPr>
          <w:rFonts w:ascii="Times New Roman" w:hAnsi="Times New Roman" w:cs="Times New Roman"/>
          <w:sz w:val="24"/>
          <w:szCs w:val="24"/>
        </w:rPr>
      </w:pPr>
      <w:r>
        <w:rPr>
          <w:rFonts w:cs="Times New Roman" w:ascii="Times New Roman" w:hAnsi="Times New Roman"/>
          <w:sz w:val="24"/>
          <w:szCs w:val="24"/>
        </w:rPr>
        <w:t>2. Системность его должна осознаваться тем коллективом, который его использует, как инструмент придания аморфному системы. Поэтому тенденция знаковых систем автоматизироваться является постоянным внутренним врагом культуры, с которым она ведет непрекращающуюся борьб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тиворечие между постоянным стремлением довести системность до предела и постоянной же борьбой с порождаемым в результате этого автоматизмом структуры внутренне, органически присуще всякой живой культуре.</w:t>
      </w:r>
    </w:p>
    <w:p>
      <w:pPr>
        <w:pStyle w:val="Normal"/>
        <w:rPr>
          <w:rFonts w:ascii="Times New Roman" w:hAnsi="Times New Roman" w:cs="Times New Roman"/>
          <w:sz w:val="24"/>
          <w:szCs w:val="24"/>
        </w:rPr>
      </w:pPr>
      <w:r>
        <w:rPr>
          <w:rFonts w:cs="Times New Roman" w:ascii="Times New Roman" w:hAnsi="Times New Roman"/>
          <w:sz w:val="24"/>
          <w:szCs w:val="24"/>
        </w:rPr>
        <w:t>Рассматриваемый вопрос подводит нас к проблеме первостепенной значимости: почему человеческая культура представляет собой динамическую систему? Почему семиотические системы, образующие человеческую культуру, за исключением некоторых явно локальных и вторичных искусственных языков, подчинены обязательному закону развития? Факт существования искусственных языков убедительно свидетельствует о возможности существования и успешного, в определенных пределах, функционирования неразвивающихся систем. Почему же может существовать единый и не развивающийся в пределах самого себя язык уличной сигнализации, а естественный язык обязательно имеет историю, вне которой невозможно и его (реальное, а не теоретическое) синхронное функционирование? Известно ведь, что само существование диахронии не только не входит в минимум условий, необходимых для возникновения семиотической системы, но скорее представляет теоретическую загадку и практическую трудность для исследователей.</w:t>
      </w:r>
    </w:p>
    <w:p>
      <w:pPr>
        <w:pStyle w:val="Normal"/>
        <w:rPr>
          <w:rFonts w:ascii="Times New Roman" w:hAnsi="Times New Roman" w:cs="Times New Roman"/>
          <w:sz w:val="24"/>
          <w:szCs w:val="24"/>
        </w:rPr>
      </w:pPr>
      <w:r>
        <w:rPr>
          <w:rFonts w:cs="Times New Roman" w:ascii="Times New Roman" w:hAnsi="Times New Roman"/>
          <w:sz w:val="24"/>
          <w:szCs w:val="24"/>
        </w:rPr>
        <w:t>Динамизм семиотических компонентов культуры, видимо, находится в связи с динамизмом социальной жизни человеческого общества. Однако связь эта сама по себе в достаточной мере сложная вещь, поскольку вполне возможен вопрос: «А почему человеческое общество должно быть динамичным?» Человек не только включен в значительно более подвижный мир, чем вся остальная природа, но и коренным образом иначе относится к самой идее подвижности. Если все органические существа стремятся к стабилизации окружающей их среды, вся их изменчивость — это стремление сохраниться без изменений в подвижном, вопреки их интересам, мире, то для человека подвижность среды — нормальное условие бытования; для него норма — жизнь в изменяющихся условиях, изменение образа жизни. Не случайно с точки зрения природы человек выступает как разрушитель. Но ведь именно культура, в широком толковании, отличает человеческое общество от не-человеческих. А из этого вытекает, что динамизм — не внешнее для культуры свойство, навязанное ей ее производностью от каких-то посторонних для ее внутренней структуры причин, а неотъемлемое ее свойство.</w:t>
      </w:r>
    </w:p>
    <w:p>
      <w:pPr>
        <w:pStyle w:val="Normal"/>
        <w:rPr>
          <w:rFonts w:ascii="Times New Roman" w:hAnsi="Times New Roman" w:cs="Times New Roman"/>
          <w:sz w:val="24"/>
          <w:szCs w:val="24"/>
        </w:rPr>
      </w:pPr>
      <w:r>
        <w:rPr>
          <w:rFonts w:cs="Times New Roman" w:ascii="Times New Roman" w:hAnsi="Times New Roman"/>
          <w:sz w:val="24"/>
          <w:szCs w:val="24"/>
        </w:rPr>
        <w:t>Другое дело, что этот динамизм культуры совсем не всегда осознается ее носителями. Как уже говорилось выше, для многих культур типично стремление увековечить каждое современное (синхронное) состояние, причем вообще может не допускаться возможность сколько-нибудь существенного изменения действующих правил (с характерным запретом понимать их относительность). Это и понятно, поскольку речь идет в данном случае не о наблюдателях, а об участниках, находящихся внутри соответствующей культуры, говорить же о динамизме культуры можно только в перспективе исследователя (наблюдателя), а не участника.</w:t>
      </w:r>
    </w:p>
    <w:p>
      <w:pPr>
        <w:pStyle w:val="Normal"/>
        <w:rPr/>
      </w:pPr>
      <w:r>
        <w:rPr>
          <w:rFonts w:cs="Times New Roman" w:ascii="Times New Roman" w:hAnsi="Times New Roman"/>
          <w:sz w:val="24"/>
          <w:szCs w:val="24"/>
        </w:rPr>
        <w:t>С другой стороны, процесс постепенного изменения культуры может не осознаваться как непрерывный, и соответственно разные этапы этого процесса могут восприниматься как разные культуры, противопоставленные друг другу. (Точно так же и язык изменяется непрерывно, но непрерывность этого процесса не ощущается непосредственно самими говорящими, поскольку языковые изменения происходят не в речи одного и того же поколения, но при передаче языка от поколения к поколению; таким образом, говорящие склонны воспринимать изменение языка скорее как дискретный процесс; язык для них не представляет непрерывного континуума, а распадается на отдельные слои, различия между которыми получают стилистическую значимость.</w:t>
      </w:r>
      <w:r>
        <w:rPr>
          <w:rStyle w:val="FootnoteCharacters"/>
          <w:rStyle w:val="FootnoteAnchor"/>
          <w:rFonts w:cs="Times New Roman" w:ascii="Times New Roman" w:hAnsi="Times New Roman"/>
          <w:sz w:val="24"/>
          <w:szCs w:val="24"/>
        </w:rPr>
        <w:footnoteReference w:id="670"/>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опрос о том, является ли динамизм, постоянная потребность самообновления, внутренним свойством культуры или это лишь результат возмущающего воздействия материальных условий существования человека на систему его идеальных представлений, не может решаться односторонне: несомненно, имеют место и те и другие процессы.</w:t>
      </w:r>
    </w:p>
    <w:p>
      <w:pPr>
        <w:pStyle w:val="Normal"/>
        <w:rPr>
          <w:rFonts w:ascii="Times New Roman" w:hAnsi="Times New Roman" w:cs="Times New Roman"/>
          <w:sz w:val="24"/>
          <w:szCs w:val="24"/>
        </w:rPr>
      </w:pPr>
      <w:r>
        <w:rPr>
          <w:rFonts w:cs="Times New Roman" w:ascii="Times New Roman" w:hAnsi="Times New Roman"/>
          <w:sz w:val="24"/>
          <w:szCs w:val="24"/>
        </w:rPr>
        <w:t>С одной стороны, изменения в системе культуры, бесспорно, связаны с расширением знаний человеческого коллектива и с общей включенностью в культуру науки как некоторой относительно автономной системы с особой, присущей ей поступательной направленностью. Наука обогащается не только положительными знаниями, но и вырабатывает моделирующие комплексы. А стремление к внутренней унификации, составляющее одну из основных тенденций культуры (об этом речь пойдет ниже), постоянно приводит к перенесению чисто научных моделей в общеидеологическую сферу и стремлению уподобить им облик культуры в целом. Поэтому поступательно направленный, динамический характер познания, естественно, влияет на облик модели культуры.</w:t>
      </w:r>
    </w:p>
    <w:p>
      <w:pPr>
        <w:pStyle w:val="Normal"/>
        <w:rPr/>
      </w:pPr>
      <w:r>
        <w:rPr>
          <w:rFonts w:cs="Times New Roman" w:ascii="Times New Roman" w:hAnsi="Times New Roman"/>
          <w:sz w:val="24"/>
          <w:szCs w:val="24"/>
        </w:rPr>
        <w:t>С другой стороны, далеко не все в динамике знаковых систем может быть объяснено этим путем. Трудно таким образом истолковать динамику фонологической или грамматической сторон языка. Если необходимость изменения системы лексики может быть объяснена потребностью отражения в языке иного представления о мире, то изменение фонологии — имманентный закон самой системы. Приведем еще один — достаточно показательный — пример. Система моды может изучаться в связи с различными внележащими социальными процессами: от законов ремесленного производства до социально-эстетических идеалов. Однако в то же время она, очевидно, представляет собой и синхронно-замкнутую структуру с определенным свойством: изменяться. Мода отличается от нормы тем, что регулирует систему, ориентируя ее не на некоторое постоянство, а на изменчивость. При этом мода всякий раз стремится стать нормой, но сами понятия эти — противоположны по своему существу: едва достигнув относительной стабильности, приближающейся к состоянию нормы, мода немедленно стремится выйти из нее. Мотивы перемены моды, как правило, остаются непонятными тому коллективу, который регулируется ее правилами. Эта немотивированность моды заставляет полагать, что здесь мы имеем дело с изменением в чистом виде. Причем именно эта немотивированность, обнажающая изменчивость (ср. «изменчивая мода» у Некрасова), определяет специфическую социальную функцию моды. Не случайно забытый русский литератор XVIII в. Н.Страхов, автор книги «Переписка Моды, содержащая письма безруких мод, размышления неодушевленных нарядов, разговоры бессловесных чепцов, чувствования мебелей, карет, записных книжек, пуговиц и старозаветных манек, кунтушей, шлафоров, телогрей и т.п. Нравственное и критическое сочинение, в коем с истинной стороны открыты нравы, образ жизни и разные смешные и важные сцены модного века», главным корреспондентом Моды сделал Непостоянство, а среди «Постановлений Моды» в его книге читаем: «Повелеваем, чтоб всякий цвет сукна в употреблении находился не более года».</w:t>
      </w:r>
      <w:r>
        <w:rPr>
          <w:rStyle w:val="FootnoteCharacters"/>
          <w:rStyle w:val="FootnoteAnchor"/>
          <w:rFonts w:cs="Times New Roman" w:ascii="Times New Roman" w:hAnsi="Times New Roman"/>
          <w:sz w:val="24"/>
          <w:szCs w:val="24"/>
        </w:rPr>
        <w:footnoteReference w:id="671"/>
      </w:r>
      <w:r>
        <w:rPr>
          <w:rFonts w:cs="Times New Roman" w:ascii="Times New Roman" w:hAnsi="Times New Roman"/>
          <w:sz w:val="24"/>
          <w:szCs w:val="24"/>
        </w:rPr>
        <w:t xml:space="preserve"> Совершенно очевидно, что смена цвета сукна не продиктована стремлением приблизиться к некоторому общему идеалу истины, добра, красоты или целесообразности. Один цвет вменяется другим только потому, что тот был старый, а этот новый. В данном случае мы имеем дело в чистом виде с тенденцией, которая более замаскированно широко проявляется в культуре людей.</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в России начала XVIII в. происходит смена всей системы культурной жизни господствующего социального слоя, которая позволяет людям этой эпохи не без гордости именовать себя «новыми». Кантемир писал про положительного героя своей эпох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Мудры не спускает с рук указы Петровы,</w:t>
      </w:r>
    </w:p>
    <w:p>
      <w:pPr>
        <w:pStyle w:val="Gedicht"/>
        <w:rPr>
          <w:rFonts w:ascii="Times New Roman" w:hAnsi="Times New Roman" w:cs="Times New Roman"/>
          <w:sz w:val="24"/>
          <w:szCs w:val="24"/>
        </w:rPr>
      </w:pPr>
      <w:r>
        <w:rPr>
          <w:rFonts w:cs="Times New Roman" w:ascii="Times New Roman" w:hAnsi="Times New Roman"/>
          <w:sz w:val="24"/>
          <w:szCs w:val="24"/>
        </w:rPr>
        <w:t>Коими стали мы вдруг народ уже новый.</w:t>
      </w:r>
      <w:r>
        <w:rPr>
          <w:rStyle w:val="FootnoteCharacters"/>
          <w:rStyle w:val="FootnoteAnchor"/>
          <w:rFonts w:cs="Times New Roman" w:ascii="Times New Roman" w:hAnsi="Times New Roman"/>
          <w:sz w:val="24"/>
          <w:szCs w:val="24"/>
        </w:rPr>
        <w:footnoteReference w:id="67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м, как и в тысячах других случаев, можно было бы раскрыть многие содержательные, то есть диктуемые соотнесенностью к другому структурному ряду, основания для преобразований. Однако не менее очевидно, что потребность новизны системной перемены также является не менее ощутимым стимулом изменений. В чем же корень этой потребности? Вопрос можно было бы сформулировать и в более общем виде: «Почему человечество, в отличие от всего иного животного мира, имеет историю?» При этом можно полагать, что человечество пережило длительный доисторический период, в котором временная протяженность вообще не играла роли, ибо не было развития, и только в определенный момент произошел тот взрыв, который породил динамическую структуру и положил начало истории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наиболее вероятный ответ на этот вопрос представляется в следующем виде: в определенный момент, именно в тот, с которого мы можем говорить о культуре, человечество связало свое существование с наличием постоянно расширяющейся ненаследственной памяти — оно сделалось получателем информации (в доисторический период оно было лишь носителем информации, постоянной и генетически данной). А это потребовало постоянной актуализации кодирующей системы, которая все время должна присутствовать в сознании и адресата, и адресанта как деавтоматизированная система. Последнее обусловило возникновение особого механизма, который, с одной стороны, обладал бы определенными гомеостатическими функциями в такой мере, чтобы сохранять единство памяти, оставаться самим собой, а с другой, постоянно обновлялся бы, деавтоматизируясь во всех звеньях и этим предельно повышая свою способность впитывать информацию. Потребность постоянного самообновления, того, чтобы, оставаясь собой, становиться другим, составляет один из основных рабочих механизмов культуры.</w:t>
      </w:r>
    </w:p>
    <w:p>
      <w:pPr>
        <w:pStyle w:val="Normal"/>
        <w:rPr>
          <w:rFonts w:ascii="Times New Roman" w:hAnsi="Times New Roman" w:cs="Times New Roman"/>
          <w:sz w:val="24"/>
          <w:szCs w:val="24"/>
        </w:rPr>
      </w:pPr>
      <w:r>
        <w:rPr>
          <w:rFonts w:cs="Times New Roman" w:ascii="Times New Roman" w:hAnsi="Times New Roman"/>
          <w:sz w:val="24"/>
          <w:szCs w:val="24"/>
        </w:rPr>
        <w:t>Взаимное напряжение этих тенденций делает культуру объектом, и статическая, и динамическая модель которого в равной мере справедливы, определяясь исходными аксиомами описания.</w:t>
      </w:r>
    </w:p>
    <w:p>
      <w:pPr>
        <w:pStyle w:val="Normal"/>
        <w:rPr>
          <w:rFonts w:ascii="Times New Roman" w:hAnsi="Times New Roman" w:cs="Times New Roman"/>
          <w:sz w:val="24"/>
          <w:szCs w:val="24"/>
        </w:rPr>
      </w:pPr>
      <w:r>
        <w:rPr>
          <w:rFonts w:cs="Times New Roman" w:ascii="Times New Roman" w:hAnsi="Times New Roman"/>
          <w:sz w:val="24"/>
          <w:szCs w:val="24"/>
        </w:rPr>
        <w:t>Наряду с оппозицией старого и нового, неизменного и подвижного в системе культуры имеется еще одно коренное противоположение — антитеза единства и множественности. Мы уже отмечали, что неоднородность внутренней организации составляет закон существования культуры. Наличие различно организованных структур и разных степеней организованности — необходимое условие работы механизма культуры. Мы не можем назвать ни одной исторически реальной культуры, все уровни и подсистемы которой были бы организованы на строго одинаковой структурной основе и синхронизированы в своей исторической динамике. С потребностью структурного разнообразия, видимо, связано то, что каждая культура, помимо внекультурного фона, расположенного ниже ее уровня, выделяет специальные сферы, иначе организованные, которые оцениваются в аксиологическом отношении весьма высоко, хотя и стоят вне общей системы организации. Таков монастырь в средневековом мире, поэзия в концепции романтизма, мир цыган или театральных кулис в петербургской культуре XIX в. и многие другие примеры островков «другой» организации в общем культурном массиве, цель которых — повышение величины структурного разнообразия, преодоление энтропии структурного автоматизма. Таковы временные визиты члена какого-либо культурного коллектива в иную социальную структуру: чиновников в артистическую среду, помещиков — на зиму в Москву, горожан — на лето в деревню, русских дворян — в Париж или Карлсбад. Такова же, как показал М.М.Бахтин, была функция карнавала в средневековом высоконормированном быту.</w:t>
      </w:r>
      <w:r>
        <w:rPr>
          <w:rStyle w:val="FootnoteCharacters"/>
          <w:rStyle w:val="FootnoteAnchor"/>
          <w:rFonts w:cs="Times New Roman" w:ascii="Times New Roman" w:hAnsi="Times New Roman"/>
          <w:sz w:val="24"/>
          <w:szCs w:val="24"/>
        </w:rPr>
        <w:footnoteReference w:id="673"/>
      </w:r>
    </w:p>
    <w:p>
      <w:pPr>
        <w:pStyle w:val="Normal"/>
        <w:rPr>
          <w:rFonts w:ascii="Times New Roman" w:hAnsi="Times New Roman" w:cs="Times New Roman"/>
          <w:sz w:val="24"/>
          <w:szCs w:val="24"/>
        </w:rPr>
      </w:pPr>
      <w:r>
        <w:rPr>
          <w:rFonts w:cs="Times New Roman" w:ascii="Times New Roman" w:hAnsi="Times New Roman"/>
          <w:sz w:val="24"/>
          <w:szCs w:val="24"/>
        </w:rPr>
        <w:t>И тем не менее культура нуждается в единстве. Для реализации своей общественной функции она должна выступать в качестве структуры, подчиненной единым конструктивным принципам. Это единство возникает следующим образом: на определенном этапе развития для культуры наступает момент самосознания — она создает свою собственную модель. Эта модель определяет унифицированный, искусственно схематизированный облик, возведенный до уровня структурного единства. Наложенный на реальность той или иной культуры, он оказывает на нее мощное упорядочивающее воздействие, дезорганизовывая ее конструкцию, внося стройность и устраняя противоречия. Заблуждение многочисленных историй литературы — в том, что автоосмысляющие модели культур типа «концепция классицизма в трудах теоретиков XVII—XVIII вв.» или «концепция романтизма в трудах романтиков», образующие особый уровень в системе эволюции культуры, изучаются в одном ряду с фактами творчества тех или иных писателей, что представляет ошибку с точки зрения логики.</w:t>
      </w:r>
    </w:p>
    <w:p>
      <w:pPr>
        <w:pStyle w:val="Normal"/>
        <w:rPr>
          <w:rFonts w:ascii="Times New Roman" w:hAnsi="Times New Roman" w:cs="Times New Roman"/>
          <w:sz w:val="24"/>
          <w:szCs w:val="24"/>
        </w:rPr>
      </w:pPr>
      <w:r>
        <w:rPr>
          <w:rFonts w:cs="Times New Roman" w:ascii="Times New Roman" w:hAnsi="Times New Roman"/>
          <w:sz w:val="24"/>
          <w:szCs w:val="24"/>
        </w:rPr>
        <w:t>Утверждения: «Все различно и не может быть описано ни одной общей схемой» и «Все едино, и мы сталкиваемся лишь с бесконечными вариациями в пределах инвариантной модели» — в разных видах постоянно повторяются в истории культуры от Екклезиаста и античных диалектиков до наших дней. И это не случайно — они описывают разные аспекты единого механизма культуры и неотделимы в своем взаимном напряжении от ее сущности.</w:t>
      </w:r>
    </w:p>
    <w:p>
      <w:pPr>
        <w:pStyle w:val="Normal"/>
        <w:rPr/>
      </w:pPr>
      <w:r>
        <w:rPr>
          <w:rFonts w:cs="Times New Roman" w:ascii="Times New Roman" w:hAnsi="Times New Roman"/>
          <w:sz w:val="24"/>
          <w:szCs w:val="24"/>
        </w:rPr>
        <w:t>Таковы, как представляется, основные черты той сложной семиотической системы, которую мы определяем как культуру. Функции ее — память, основная черта — самонакопление. На заре европейской цивилизации Гераклит писал: «Психее присущ самовозрастающий логос».</w:t>
      </w:r>
      <w:r>
        <w:rPr>
          <w:rStyle w:val="FootnoteCharacters"/>
          <w:rStyle w:val="FootnoteAnchor"/>
          <w:rFonts w:cs="Times New Roman" w:ascii="Times New Roman" w:hAnsi="Times New Roman"/>
          <w:sz w:val="24"/>
          <w:szCs w:val="24"/>
        </w:rPr>
        <w:footnoteReference w:id="674"/>
      </w:r>
      <w:r>
        <w:rPr>
          <w:rFonts w:cs="Times New Roman" w:ascii="Times New Roman" w:hAnsi="Times New Roman"/>
          <w:sz w:val="24"/>
          <w:szCs w:val="24"/>
        </w:rPr>
        <w:t xml:space="preserve"> Он указал на основное свойство культуры.</w:t>
      </w:r>
    </w:p>
    <w:p>
      <w:pPr>
        <w:pStyle w:val="Normal"/>
        <w:rPr>
          <w:rFonts w:ascii="Times New Roman" w:hAnsi="Times New Roman" w:cs="Times New Roman"/>
          <w:sz w:val="24"/>
          <w:szCs w:val="24"/>
        </w:rPr>
      </w:pPr>
      <w:r>
        <w:rPr>
          <w:rFonts w:cs="Times New Roman" w:ascii="Times New Roman" w:hAnsi="Times New Roman"/>
          <w:sz w:val="24"/>
          <w:szCs w:val="24"/>
        </w:rPr>
        <w:t>Некоторые наблюдения можно обобщить таким образом: структура в несемиотических системах (находящихся вне комплекса «общество — коммуникация — культура») строится как наличие некоторого конструктивного принципа связи между элементами. Реализация данного принципа позволяет говорить о наличии данного структурного явления. Поэтому, коль скоро то или иное явление уже существует, для него нет альтернативы в пределах его качественной определенности. Оно может иметь данную структуру, то есть быть собой, или не иметь ее — не быть собой. Иных возможностей у него нет. С этим связано то, что структура в несемиотических системах может быть лишь носителем константного количества информации.</w:t>
      </w:r>
    </w:p>
    <w:p>
      <w:pPr>
        <w:pStyle w:val="Normal"/>
        <w:rPr>
          <w:rFonts w:ascii="Times New Roman" w:hAnsi="Times New Roman" w:cs="Times New Roman"/>
          <w:sz w:val="24"/>
          <w:szCs w:val="24"/>
        </w:rPr>
      </w:pPr>
      <w:r>
        <w:rPr>
          <w:rFonts w:cs="Times New Roman" w:ascii="Times New Roman" w:hAnsi="Times New Roman"/>
          <w:sz w:val="24"/>
          <w:szCs w:val="24"/>
        </w:rPr>
        <w:t>Созданный человечеством семиотический механизм культуры устроен принципиально иначе: вводятся противоположные и взаимно альтернативные структурные принципы. Их отношения, расположение тех или иных элементов в возникающем при этом структурном поле создают ту структурную упорядоченность, которая позволяет сделать систему средством хранения информации. Существенно при этом, что фактически заданы не те или иные определенные альтернативы, количество которых всегда было бы конечно и для данной системы постоянно, а сам принцип альтернативности, для которого все конкретные оппозиции данной структуры — лишь интерпретации на определенном уровне. В результате любая пара элементов, локальных упорядоченностей, частных или общих структур или целых семиотических систем получает значение альтернативы и образует структурное поле, которое может заполняться информацией. Таким образом, возникает система с лавинообразным возрастанием информационных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Лавинообразность культуры не исключает того, что отдельные ее компоненты, иногда очень существенные, могут выступать как стабилизированные. Так, например, динамика естественных языков настолько медленнее темпа развития остальных семиотических систем, что в паре с любой из них они выступают как синхронно-стабилизированные системы. Но культура и из этого «выжимает» информацию, создавая структурную пару «неподвижное/динамическое».</w:t>
      </w:r>
    </w:p>
    <w:p>
      <w:pPr>
        <w:pStyle w:val="Normal"/>
        <w:rPr>
          <w:rFonts w:ascii="Times New Roman" w:hAnsi="Times New Roman" w:cs="Times New Roman"/>
          <w:sz w:val="24"/>
          <w:szCs w:val="24"/>
        </w:rPr>
      </w:pPr>
      <w:r>
        <w:rPr>
          <w:rFonts w:cs="Times New Roman" w:ascii="Times New Roman" w:hAnsi="Times New Roman"/>
          <w:sz w:val="24"/>
          <w:szCs w:val="24"/>
        </w:rPr>
        <w:t>Лавинообразный характер культуры создал человечеству преимущества перед всеми другими живыми популяциями, существующими в условиях стабильного объема информации. Однако у этого процесса есть и теневая сторона: культура так же жадно поглощает ресурсы, как и производство, и так же разрушает окружающую среду. Скорость ее развития далеко не всегда диктуется реальными потребностями человека — в игру вступает внутренняя логика убыстряющейся смены работающих механизмов информации. При этом в целом ряде областей (научная информатика, искусство, массовая информация) возникают кризисные явления, порой приводящие целые завоеванные культурой сферы на грань полного выпадения из системы общественной памяти.</w:t>
      </w:r>
    </w:p>
    <w:p>
      <w:pPr>
        <w:pStyle w:val="Normal"/>
        <w:rPr>
          <w:rFonts w:ascii="Times New Roman" w:hAnsi="Times New Roman" w:cs="Times New Roman"/>
          <w:sz w:val="24"/>
          <w:szCs w:val="24"/>
        </w:rPr>
      </w:pPr>
      <w:r>
        <w:rPr>
          <w:rFonts w:cs="Times New Roman" w:ascii="Times New Roman" w:hAnsi="Times New Roman"/>
          <w:sz w:val="24"/>
          <w:szCs w:val="24"/>
        </w:rPr>
        <w:t>«Самовозрастание логоса» всегда вызывало лишь положительную оценку. Сейчас становится очевидным, что при этом с неизбежностью возникает механизм, который своей сложностью и темпом роста может подавить этот же логос.</w:t>
      </w:r>
    </w:p>
    <w:p>
      <w:pPr>
        <w:pStyle w:val="Normal"/>
        <w:rPr>
          <w:rFonts w:ascii="Times New Roman" w:hAnsi="Times New Roman" w:cs="Times New Roman"/>
          <w:sz w:val="24"/>
          <w:szCs w:val="24"/>
        </w:rPr>
      </w:pPr>
      <w:r>
        <w:rPr>
          <w:rFonts w:cs="Times New Roman" w:ascii="Times New Roman" w:hAnsi="Times New Roman"/>
          <w:sz w:val="24"/>
          <w:szCs w:val="24"/>
        </w:rPr>
        <w:t>В культуре, бесспорно, еще много резервов. Но для их использования необходимо гораздо более ясное представление о ее внутреннем механизме, чем то, которым мы пока располагаем.</w:t>
      </w:r>
    </w:p>
    <w:p>
      <w:pPr>
        <w:pStyle w:val="Normal"/>
        <w:rPr>
          <w:rFonts w:ascii="Times New Roman" w:hAnsi="Times New Roman" w:cs="Times New Roman"/>
          <w:sz w:val="24"/>
          <w:szCs w:val="24"/>
        </w:rPr>
      </w:pPr>
      <w:r>
        <w:rPr>
          <w:rFonts w:cs="Times New Roman" w:ascii="Times New Roman" w:hAnsi="Times New Roman"/>
          <w:sz w:val="24"/>
          <w:szCs w:val="24"/>
        </w:rPr>
        <w:t>Как мы уже отмечали, хотя язык и выполняет определенную коммуникативную функцию, в пределах которой он может изучаться как изолированно функционирующая система, в системе культуры ему отводится еще и другая роль: он вооружает коллектив презумпцией коммуникабельности.</w:t>
      </w:r>
    </w:p>
    <w:p>
      <w:pPr>
        <w:pStyle w:val="Normal"/>
        <w:rPr>
          <w:rFonts w:ascii="Times New Roman" w:hAnsi="Times New Roman" w:cs="Times New Roman"/>
          <w:sz w:val="24"/>
          <w:szCs w:val="24"/>
        </w:rPr>
      </w:pPr>
      <w:r>
        <w:rPr>
          <w:rFonts w:cs="Times New Roman" w:ascii="Times New Roman" w:hAnsi="Times New Roman"/>
          <w:sz w:val="24"/>
          <w:szCs w:val="24"/>
        </w:rPr>
        <w:t>Языковая структура отвлекается от языкового материала, получает самостоятельность и переносится на все возрастающий круг явлений, которые начинают в системе человеческих коммуникаций вести себя как языки и тем самым становятся элементами культуры. Любая реальность, вовлекаемая в сферу культуры, начинает функционировать как знаковая. Если же она уже имела знаковый характер (ибо любой подобный квазизнак в социальном отношении — бесспорная реальность), то становится знаком знака. Презумпция языка, будучи направлена на аморфный материал, превращает его в язык, направляясь на языковую систему, порождает метаязыковые явления. Так, XX век породил не только научные метаязыки, но и металитературу, метаживопись (живопись о живописи) и, видимо, движется к созданию метакультуры — всеобъемлющей метаязыковой системы второго ряда. Подобно тому как научный метаязык не посвящен решению проблем данной науки по содержанию и имеет собственные цели, современные «метароман», «метаживопись» и «метакинематограф» логически располагаются на ином иерархическом уровне, чем соответствующие явления первого ряда, и преследуют иные цели. Рассматриваемые в одном ряду, они действительно выглядят так же странно, как логическая задача в ряду инженерных решений.</w:t>
      </w:r>
    </w:p>
    <w:p>
      <w:pPr>
        <w:pStyle w:val="Normal"/>
        <w:rPr>
          <w:rFonts w:ascii="Times New Roman" w:hAnsi="Times New Roman" w:cs="Times New Roman"/>
          <w:sz w:val="24"/>
          <w:szCs w:val="24"/>
        </w:rPr>
      </w:pPr>
      <w:r>
        <w:rPr>
          <w:rFonts w:cs="Times New Roman" w:ascii="Times New Roman" w:hAnsi="Times New Roman"/>
          <w:sz w:val="24"/>
          <w:szCs w:val="24"/>
        </w:rPr>
        <w:t>Возможность самоудвоения метаязыковых образований неограниченного числа уровней образует, наряду с вовлечением в сферу коммуникации все новых объектов, информационный резерв культуры.</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1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196" w:name="славянским"/>
      <w:bookmarkEnd w:id="196"/>
      <w:r>
        <w:rPr>
          <w:rFonts w:cs="Times New Roman" w:ascii="Times New Roman" w:hAnsi="Times New Roman"/>
          <w:color w:val="000000"/>
          <w:sz w:val="24"/>
          <w:szCs w:val="24"/>
        </w:rPr>
        <w:t>Тезисы к семиотическому изучению культур</w:t>
      </w:r>
      <w:r>
        <w:rPr>
          <w:rStyle w:val="FootnoteCharacters"/>
          <w:rStyle w:val="FootnoteAnchor"/>
          <w:rFonts w:cs="Times New Roman" w:ascii="Times New Roman" w:hAnsi="Times New Roman"/>
          <w:b/>
          <w:sz w:val="24"/>
          <w:szCs w:val="24"/>
        </w:rPr>
        <w:footnoteReference w:id="675"/>
      </w:r>
      <w:r>
        <w:rPr>
          <w:rFonts w:cs="Times New Roman" w:ascii="Times New Roman" w:hAnsi="Times New Roman"/>
          <w:color w:val="000000"/>
          <w:sz w:val="24"/>
          <w:szCs w:val="24"/>
        </w:rPr>
        <w:t xml:space="preserve"> </w:t>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применении к славянским текста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97" w:name="славянским"/>
      <w:bookmarkStart w:id="198" w:name="славянским"/>
      <w:bookmarkEnd w:id="198"/>
    </w:p>
    <w:p>
      <w:pPr>
        <w:pStyle w:val="Normal"/>
        <w:rPr>
          <w:rFonts w:ascii="Times New Roman" w:hAnsi="Times New Roman" w:cs="Times New Roman"/>
          <w:sz w:val="24"/>
          <w:szCs w:val="24"/>
        </w:rPr>
      </w:pPr>
      <w:r>
        <w:rPr>
          <w:rFonts w:cs="Times New Roman" w:ascii="Times New Roman" w:hAnsi="Times New Roman"/>
          <w:sz w:val="24"/>
          <w:szCs w:val="24"/>
        </w:rPr>
        <w:t>1. При изучении культуры исходной является предпосылка, что вся деятельность человека по выработке, обмену и хранению информации обладает известным единством. Отдельные знаковые системы, хотя и предполагают имманентно организованные структуры, функционируют лишь в единстве, опираясь друг на друга. Ни одна из знаковых систем не обладает механизмом, который обеспечивал бы ей изолированное функционирование. Из этого вытекает, что наряду с подходом, который позволяет построить серию относительно автономных наук семиотического цикла, допустим и другой, с точки зрения которого все они рассматривают частные аспекты семиотики культуры, науки о функциональной соотнесенности различных знаковых систем. С этой точки зрения особый смысл получают вопросы об иерархическом построении языков культуры, распределении сфер между ними, о случаях, когда эти сферы перекрещиваются или только граничат.</w:t>
      </w:r>
    </w:p>
    <w:p>
      <w:pPr>
        <w:pStyle w:val="Normal"/>
        <w:rPr>
          <w:rFonts w:ascii="Times New Roman" w:hAnsi="Times New Roman" w:cs="Times New Roman"/>
          <w:sz w:val="24"/>
          <w:szCs w:val="24"/>
        </w:rPr>
      </w:pPr>
      <w:r>
        <w:rPr>
          <w:rFonts w:cs="Times New Roman" w:ascii="Times New Roman" w:hAnsi="Times New Roman"/>
          <w:sz w:val="24"/>
          <w:szCs w:val="24"/>
        </w:rPr>
        <w:t>1.1. При исследованиях семиотико-типологического характера понятие культуры воспринимается как исходное. При этом следует различать взгляд на культуру с ее собственной точки зрения и с точки зрения составления описывающей ее научной метасистемы. С первой позиции, культура будет иметь вид некоторой отграниченной области, которой противостоят вне ее лежащие явления человеческой истории, опыта или деятельности. Таким образом, понятие культуры неотъемлемо связано с противопоставлением ее «не-культуре». То, по какому принципу это делается (антитеза истинной религии — ложной, просвещения — невежеству, принадлежности определенной этнической группе — невхождению в нее и т.п.),— принадлежит типу данной культуры. Однако само противопоставление включенности в некоторую замкнутую сферу и исключенности из нее составляет значительную особенность осмысления понятия культуры с «внутренней» точки зрения. При этом происходит характерная абсолютизация противопоставления: кажется, что культура не нуждается в своем «внешнем» контрагенте и может быть понята имманентно.</w:t>
      </w:r>
    </w:p>
    <w:p>
      <w:pPr>
        <w:pStyle w:val="Normal"/>
        <w:rPr>
          <w:rFonts w:ascii="Times New Roman" w:hAnsi="Times New Roman" w:cs="Times New Roman"/>
          <w:sz w:val="24"/>
          <w:szCs w:val="24"/>
        </w:rPr>
      </w:pPr>
      <w:r>
        <w:rPr>
          <w:rFonts w:cs="Times New Roman" w:ascii="Times New Roman" w:hAnsi="Times New Roman"/>
          <w:sz w:val="24"/>
          <w:szCs w:val="24"/>
        </w:rPr>
        <w:t>1.1.1. С этой точки зрения определение культуры как области организации (информации) в человеческом обществе и противопоставление ей дезорганизации (энтропии) представляет собой одно из многих определений, даваемых «изнутри» описываемого объекта; это еще раз свидетельствует, что наука (в данном случае — теория информации) в XX в. является не только метасистемой, но и входит в описываемый объект «современная культура».</w:t>
      </w:r>
    </w:p>
    <w:p>
      <w:pPr>
        <w:pStyle w:val="Normal"/>
        <w:rPr>
          <w:rFonts w:ascii="Times New Roman" w:hAnsi="Times New Roman" w:cs="Times New Roman"/>
          <w:sz w:val="24"/>
          <w:szCs w:val="24"/>
        </w:rPr>
      </w:pPr>
      <w:r>
        <w:rPr>
          <w:rFonts w:cs="Times New Roman" w:ascii="Times New Roman" w:hAnsi="Times New Roman"/>
          <w:sz w:val="24"/>
          <w:szCs w:val="24"/>
        </w:rPr>
        <w:t>1.1.2. Оппозиция «культура — природа» («сделанное — несделанное») также представляет собой лишь частную, исторически обусловленную интерпретацию антитезы «включенности» — «выключенности». Укажем на то, что распространенная в русской культуре начала XX в. (А.Блок) антитеза «культура — цивилизация» рассматривает культуру как организованное, но не человеком, а «духом музыки», и, следовательно, «исконное» построение. Признак же сделанности приписывается антиподу «культура — цивилизация».</w:t>
      </w:r>
    </w:p>
    <w:p>
      <w:pPr>
        <w:pStyle w:val="Normal"/>
        <w:rPr>
          <w:rFonts w:ascii="Times New Roman" w:hAnsi="Times New Roman" w:cs="Times New Roman"/>
          <w:sz w:val="24"/>
          <w:szCs w:val="24"/>
        </w:rPr>
      </w:pPr>
      <w:r>
        <w:rPr>
          <w:rFonts w:cs="Times New Roman" w:ascii="Times New Roman" w:hAnsi="Times New Roman"/>
          <w:sz w:val="24"/>
          <w:szCs w:val="24"/>
        </w:rPr>
        <w:t>1.2. С внешней точки зрения описания культура и не-культура представляются как взаимообусловленные и друг в друге нуждающиеся области. Механизм культуры — это устройство, превращающее внешнюю сферу во внутреннюю: дезорганизацию в организацию, профанов — в просвещенных, грешников — в праведников, энтропию — в информацию. В силу того что культура живет не только противопоставлением внешней и внутренней сфер, но и переходом из одной области в другую, она не только борется с внешним «хаосом», но и нуждается в нем, не только уничтожает его, но и постоянно создает. Одна из связей культуры с цивилизацией (и «хаосом») состоит в том, что культура постоянно отчуждает в пользу своего антипода какие-то «отработанные» элементы, превращающиеся в штампы и функционирующие в не-культуре. Таким образом в самой культуре осуществляется увеличение энтропии за счет предельн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1.2.1. В связи с этим можно сказать, что каждому типу культуры соответствует его тип «хаоса», который совсем не первичен, однообразен и всегда сам себе равен, а представляет собой столь же активное создание человека, как и область культурной организации. Каждый исторически данный тип культуры имеет свой и только ему присущий тип не-культуры.</w:t>
      </w:r>
    </w:p>
    <w:p>
      <w:pPr>
        <w:pStyle w:val="Normal"/>
        <w:rPr>
          <w:rFonts w:ascii="Times New Roman" w:hAnsi="Times New Roman" w:cs="Times New Roman"/>
          <w:sz w:val="24"/>
          <w:szCs w:val="24"/>
        </w:rPr>
      </w:pPr>
      <w:r>
        <w:rPr>
          <w:rFonts w:cs="Times New Roman" w:ascii="Times New Roman" w:hAnsi="Times New Roman"/>
          <w:sz w:val="24"/>
          <w:szCs w:val="24"/>
        </w:rPr>
        <w:t>1.2.2. Область внекультурной не-организации может строиться как зеркально обращенная сфера культуры или же как пространство, которое, с позиции наблюдателя, погруженного в данную культуру, предстает как неорганизованное, но с внешней позиции оказывается областью иной организации. Примером первого может быть реконструкция киевским монахом XII в. в «Повести временных лет» языческих представлений. Она заставляет кудесника, участвующего в религиозном диспуте с христианами, на вопрос: «Каци суть бози ваши, где живуть?» — отвечать: «Живуть в безднах, суть же образом черни, крилаты, хвосты имуще». Если в области культурно освоенного мира богам отводится «верх», то во внележащем пространстве они располагаются внизу. После этого происходит отождествление внекультурного пространства с отрицательным «нижним» миром в системе данной культуры («Какый то богь, сьдя в безднЪ, то есть бЪесъ, а богь на небеси сЪдя»). Пример второго — утверждение летописца-полянина, что у древлян «браци не бываху», после чего следует описание семейной организации, которая для летописца не брак, но для современного исследователя, конечно, им является.</w:t>
      </w:r>
    </w:p>
    <w:p>
      <w:pPr>
        <w:pStyle w:val="Normal"/>
        <w:rPr>
          <w:rFonts w:ascii="Times New Roman" w:hAnsi="Times New Roman" w:cs="Times New Roman"/>
          <w:sz w:val="24"/>
          <w:szCs w:val="24"/>
        </w:rPr>
      </w:pPr>
      <w:r>
        <w:rPr>
          <w:rFonts w:cs="Times New Roman" w:ascii="Times New Roman" w:hAnsi="Times New Roman"/>
          <w:sz w:val="24"/>
          <w:szCs w:val="24"/>
        </w:rPr>
        <w:t>1.2.3. Хотя культура, расширяя свои пределы, стремится полностью узурпировать все внекультурное пространство, уподобить его себе, с позиции внешнего описания расширение сферы организации приводит к расширению сферы не-организации. Тесному миру эллинской цивилизации соответствовал и узкий круг окружающих его «варваров». Пространственный рост средиземноморской античной цивилизации сопровождался ростом внекультурного мира. (Разумеется, если отвлечься от понятий данного типа культуры,— никакого роста не происходило; тот или иной народ мог жить как до того, когда становился известным миру римской цивилизации, так и после. Однако, с точки зрения данной культуры, «предполье» ее неуклонно расширялось.) Характерно, что XX век, исчерпав резервы пространственного расширения культуры (все географическое пространство стало «культурным», «предполье» исчезло), обратился к проблеме подсознания, конструируя новый тип противопоставленного культуре пространства. Противопоставление сферам подсознания, с одной стороны, и космоса, с другой, столь же существенно для понимания внутренней структуры культуры XX в., как противопоставления Руси и степи для XII в. или народа и интеллигенции для русской культуры второй половины XIX столетия. Как факт культуры проблема подсознания не столько открытие, сколько создание XX века.</w:t>
      </w:r>
    </w:p>
    <w:p>
      <w:pPr>
        <w:pStyle w:val="Normal"/>
        <w:rPr>
          <w:rFonts w:ascii="Times New Roman" w:hAnsi="Times New Roman" w:cs="Times New Roman"/>
          <w:sz w:val="24"/>
          <w:szCs w:val="24"/>
        </w:rPr>
      </w:pPr>
      <w:r>
        <w:rPr>
          <w:rFonts w:cs="Times New Roman" w:ascii="Times New Roman" w:hAnsi="Times New Roman"/>
          <w:sz w:val="24"/>
          <w:szCs w:val="24"/>
        </w:rPr>
        <w:t>1.2.4. Оппозиция «культура — внекультурное пространство» представляет собой минимальную единицу на данном уровне. Практически дана парадигма внекультурных пространств («детское», «экзотически-этническое» с точки зрения данной культуры, «подсознательное», «патологическое» и пр.). Аналогичным образом строятся описания различных народов в средневековых текстах: в центре располагается некоторое нормальное «мы», которому противопоставлены другие народы как парадигматический набор аномалий.</w:t>
      </w:r>
    </w:p>
    <w:p>
      <w:pPr>
        <w:pStyle w:val="Normal"/>
        <w:rPr>
          <w:rFonts w:ascii="Times New Roman" w:hAnsi="Times New Roman" w:cs="Times New Roman"/>
          <w:sz w:val="24"/>
          <w:szCs w:val="24"/>
        </w:rPr>
      </w:pPr>
      <w:r>
        <w:rPr>
          <w:rFonts w:cs="Times New Roman" w:ascii="Times New Roman" w:hAnsi="Times New Roman"/>
          <w:sz w:val="24"/>
          <w:szCs w:val="24"/>
        </w:rPr>
        <w:t>1.3. Активная роль внешнего пространства в механизме культуры проявляется, в частности, в том, что определенные идеологические системы могут связывать культурообразующее начало именно с внешней, неорганизованной сферой, противопоставляя ей внутреннюю, упорядоченную область как культурно мертвую. Так, в славянофильском противопоставлении России и Запада первая отождествляется с внешней, не нормализованной, культурно не освоенной, но составляющей зерно будущей культуры сферой. Запад же мыслится как мир замкнутый и упорядоченный, то есть «культурный» и культурно мертвый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1.3.1. Таким образом, с позиции внешнего наблюдателя культура будет представлять не неподвижный синхронно сбалансированный механизм, а дихотомическое устройство, «работа» которого будет реализовываться как агрессия упорядоченности в сферу неупорядоченного и противонаправленное вторжение неупорядоченного в область организации. В разные моменты исторического развития может доминировать та или иная тенденция. Инкорпорация в культурную сферу текстов, пришедших извне, оказывается иногда мощным стимулирующим фактором культурного развития.</w:t>
      </w:r>
    </w:p>
    <w:p>
      <w:pPr>
        <w:pStyle w:val="Normal"/>
        <w:rPr>
          <w:rFonts w:ascii="Times New Roman" w:hAnsi="Times New Roman" w:cs="Times New Roman"/>
          <w:sz w:val="24"/>
          <w:szCs w:val="24"/>
        </w:rPr>
      </w:pPr>
      <w:r>
        <w:rPr>
          <w:rFonts w:cs="Times New Roman" w:ascii="Times New Roman" w:hAnsi="Times New Roman"/>
          <w:sz w:val="24"/>
          <w:szCs w:val="24"/>
        </w:rPr>
        <w:t>1.3.2. Игровые соотношения культуры и ее внешней сферы должны учитываться при изучении культурных влияний и связей. Если в периоды интенсивного воздействия культуры на внешнюю сферу она усваивает сходное с собой, то есть то, что, с ее позиции, распознается как факт культуры, то в моменты экстенсивного развития она впитывает те тексты, для дешифровки которых не имеет средств. Широкое вторжение в европейскую культуру XX в. детского искусства, архаического и средневекового искусства или искусства дальневосточных или африканских народов связано с тем, что тексты эти вырываются из свойственного им исторического (или психологического) контекста. На них смотрят глазами «взрослого» или европейца. Для того, чтобы играть активную роль, они должны восприниматься как «странные».</w:t>
      </w:r>
    </w:p>
    <w:p>
      <w:pPr>
        <w:pStyle w:val="Normal"/>
        <w:rPr>
          <w:rFonts w:ascii="Times New Roman" w:hAnsi="Times New Roman" w:cs="Times New Roman"/>
          <w:sz w:val="24"/>
          <w:szCs w:val="24"/>
        </w:rPr>
      </w:pPr>
      <w:r>
        <w:rPr>
          <w:rFonts w:cs="Times New Roman" w:ascii="Times New Roman" w:hAnsi="Times New Roman"/>
          <w:sz w:val="24"/>
          <w:szCs w:val="24"/>
        </w:rPr>
        <w:t>1.3.3. Культурная функция напряжения между внутренним (замкнутым) и внешним (разомкнутым) пространствами отчетливо проявляется, в частности, в структуре жилища (и других построек). Создавая дом, человек тем самым отгораживает часть пространства, которая — в отличие от внешней сферы — воспринимается как культурно освоенная и упорядоченная. Однако это исходное противопоставление приобретает культурный смысл лишь на фоне постоянных и противоположно направленных его нарушений. Так, с одной стороны, замкнутое «домашнее» пространство начинает восприниматься не как антипод внешнего мира, а в качестве его модели и аналога (например, храм как образ вселенной). В этом случае упорядоченность храмового пространства переносится на внешний мир, подавляя сферу неупорядоченности (агрессия внутреннего пространства вовне). С другой стороны, некоторые свойства внешнего мира проникают во внутренний. С этим связано стремление выделить в доме «дом дома» (например, алтарное пространство — внутренняя сфера внутренней сферы). Крайне интересный пример «игры» между внутренним и внешним пространствами здания как аналогами к напряжению между соответствующими культурными сферами дает архитектура барокко. Создание структур, «перехлестывающих» через границы (картины, выходящие из рам, статуи, сходящие с пьедесталов, система парного соотнесения окон и зеркал, вводящая внешний пейзаж в интерьер), создает обоюдные прорывы культурной сферы в хаос и хаоса в культурную сфе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Таким образом, культура строится как иерархия семиотических систем, с одной стороны, и многослойное устройство окружающей ее внекультурной сферы. Однако бесспорно, что именно внутренняя структура, состав и соотнесение частных семиотических подсистем определяют тип культуры в первую очередь.</w:t>
      </w:r>
    </w:p>
    <w:p>
      <w:pPr>
        <w:pStyle w:val="Normal"/>
        <w:rPr>
          <w:rFonts w:ascii="Times New Roman" w:hAnsi="Times New Roman" w:cs="Times New Roman"/>
          <w:sz w:val="24"/>
          <w:szCs w:val="24"/>
        </w:rPr>
      </w:pPr>
      <w:r>
        <w:rPr>
          <w:rFonts w:cs="Times New Roman" w:ascii="Times New Roman" w:hAnsi="Times New Roman"/>
          <w:sz w:val="24"/>
          <w:szCs w:val="24"/>
        </w:rPr>
        <w:t>2.1. В соответствии со сказанным выше, соотношение нескольких культур может образовывать также функциональное или структурное единство с точки зрения более широких контекстов (генетических, ареальных и пр.). Такой подход оказывается особенно плодотворным при решении задач сравнительного изучения культуры, в частности культур славянских народов. Складывание внутренней парадигмы культур или распределение их в поле структурной оппозиции: «внутренняя область культуры — внешняя область культуры» позволяет решить ряд вопросов как соотношения отдельных славянских культур между собой, так и отношения их к культурам иных аре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Фундаментальное понятие современной семиотики — текст — может считаться объединяющим звеном между общесемиотическими и специально славяноведческими штудиями. Текст — носитель целостного значения и целостной функции (если различать позицию исследователя культуры и позицию ее носителя, то с точки зрения первого текст выступает как носитель целостной функции, а с позиции второго — целостного значения). В этом смысле он может рассматриваться как первоэлемент (базисная единица) культуры. Соотнесенность текста с целым культуры и ее системой кодов проявляется в том, что на разных уровнях одно и то же сообщение может представать как текст, часть текста или совокупность текстов. Так, «Повести Белкина» Пушкина могут рассматриваться как целостный текст, как совокупность текстов или же в качестве части единого текста «русская повесть 1830-х гг.».</w:t>
      </w:r>
    </w:p>
    <w:p>
      <w:pPr>
        <w:pStyle w:val="Normal"/>
        <w:rPr>
          <w:rFonts w:ascii="Times New Roman" w:hAnsi="Times New Roman" w:cs="Times New Roman"/>
          <w:sz w:val="24"/>
          <w:szCs w:val="24"/>
        </w:rPr>
      </w:pPr>
      <w:r>
        <w:rPr>
          <w:rFonts w:cs="Times New Roman" w:ascii="Times New Roman" w:hAnsi="Times New Roman"/>
          <w:sz w:val="24"/>
          <w:szCs w:val="24"/>
        </w:rPr>
        <w:t>3.1. Понятие «текст» употребляется в специфически семиотическом значении и, с одной стороны, применяется не только к сообщениям на естественном языке, но и к любому носителю целостного («текстового») значения — обряду, произведению изобразительного искусства или музыкальной пьесе. С другой стороны, не всякое сообщение на естественном языке представляет собой текст с точки зрения культуры. Из всей совокупности сообщений на естественном языке культура выделяет и учитывает лишь те, которые могут быть определены как некоторый речевой жанр, например «молитва», «закон», «роман» и прочее, то есть обладают некоторым целостным значением и выполняют единую функцию.</w:t>
      </w:r>
    </w:p>
    <w:p>
      <w:pPr>
        <w:pStyle w:val="Normal"/>
        <w:rPr>
          <w:rFonts w:ascii="Times New Roman" w:hAnsi="Times New Roman" w:cs="Times New Roman"/>
          <w:sz w:val="24"/>
          <w:szCs w:val="24"/>
        </w:rPr>
      </w:pPr>
      <w:r>
        <w:rPr>
          <w:rFonts w:cs="Times New Roman" w:ascii="Times New Roman" w:hAnsi="Times New Roman"/>
          <w:sz w:val="24"/>
          <w:szCs w:val="24"/>
        </w:rPr>
        <w:t>3.2. Текст как объект изучения может рассматриваться в свете следующих проблем.</w:t>
      </w:r>
    </w:p>
    <w:p>
      <w:pPr>
        <w:pStyle w:val="Normal"/>
        <w:rPr>
          <w:rFonts w:ascii="Times New Roman" w:hAnsi="Times New Roman" w:cs="Times New Roman"/>
          <w:sz w:val="24"/>
          <w:szCs w:val="24"/>
        </w:rPr>
      </w:pPr>
      <w:r>
        <w:rPr>
          <w:rFonts w:cs="Times New Roman" w:ascii="Times New Roman" w:hAnsi="Times New Roman"/>
          <w:sz w:val="24"/>
          <w:szCs w:val="24"/>
        </w:rPr>
        <w:t>3.2.1. Текст и знак. Текст как целостный знак, текст как последовательность знаков. Второй случай, как хорошо известный из опыта лингвистического изучения текста, порой рассматривается в качестве единственно возможного. Однако в общей модели культуры существен и другой тип текстов, в котором понятие текста выступает не как вторичное, производное от цепочки знаков, а в качестве первичного. Текст этого типа не дискретен и не распадается на знаки. Он представляет собой целое и членится не на отдельные знаки, а на дифференциальные признаки. В этом смысле можно обнаружить далеко идущее сходство между первичностью текста в таких современных звукозрительных системах массовой коммуникации, как кино и телевидение, и ролью текста для тех систем, где, как в математической логике, метаматематике и теории формализованных грамматик, под языком понимается некоторое множество текстов. Принципиальное различие между этими двумя случаями первичности текста заключается, однако, в том, что для звукозрительных систем передачи информации и таких более ранних по сравнению с ними систем, как живопись, скульптура, танец (и пантомима), балет, первичным может быть непрерывный текст (все полотно картины или ее фрагмент, в случае, если на картине вычленяются отдельные знаки), тогда как в формализованных языках текст всегда может быть представлен как цепочка дискретных символов, задаваемых в качестве элементов исходного алфавита (набора или словаря).</w:t>
      </w:r>
    </w:p>
    <w:p>
      <w:pPr>
        <w:pStyle w:val="Normal"/>
        <w:rPr>
          <w:rFonts w:ascii="Times New Roman" w:hAnsi="Times New Roman" w:cs="Times New Roman"/>
          <w:sz w:val="24"/>
          <w:szCs w:val="24"/>
        </w:rPr>
      </w:pPr>
      <w:r>
        <w:rPr>
          <w:rFonts w:cs="Times New Roman" w:ascii="Times New Roman" w:hAnsi="Times New Roman"/>
          <w:sz w:val="24"/>
          <w:szCs w:val="24"/>
        </w:rPr>
        <w:t>Ориентация на такие дискретные модели формализованных языков (то есть на дискретный случай передачи информации), характерная для лингвистики первой половины нашего века, сменяется в современной семиотической теории вниманием к непрерывному тексту как первоначальной данности (то есть к недискретным случаям передачи информации) именно тогда, когда в самой культуре все большее значение приобретают системы общения, пользующиеся преимущественно непрерывными текстами. Для телевидения основной единицей является элементарная жизненная ситуация, до момента передачи (или снятия телефильма) априорно неизвестная и неразложимая на элементы. Но для звукозрительной техники массовой коммуникации (кино и телевидения, в том числе и для телефильмов) характерно и соединение обоих способов. Кино совсем не отказывается от дискретных знаков, прежде всего от знаков устного языка и других обиходных языков (в частности, получаемых им в качестве «предкамерного» или «докинематографического» материала от других систем, типологически более ранних), но включает их в целостные тексты (распятие в сцене в церкви в кинофильме «Пепел и алмаз» А.Вайды само по себе выступает в качестве дискретного символа, но оно переосмысляется в контексте всего кадра, где оно соотнесено с героем фильма).</w:t>
      </w:r>
    </w:p>
    <w:p>
      <w:pPr>
        <w:pStyle w:val="Normal"/>
        <w:rPr>
          <w:rFonts w:ascii="Times New Roman" w:hAnsi="Times New Roman" w:cs="Times New Roman"/>
          <w:sz w:val="24"/>
          <w:szCs w:val="24"/>
        </w:rPr>
      </w:pPr>
      <w:r>
        <w:rPr>
          <w:rFonts w:cs="Times New Roman" w:ascii="Times New Roman" w:hAnsi="Times New Roman"/>
          <w:sz w:val="24"/>
          <w:szCs w:val="24"/>
        </w:rPr>
        <w:t>Сходное включение дискретных знаков, чаще всего перенятых из других (архаичных) систем, в непрерывный текст может быть обнаружено в исторически более ранних зрительных системах — в частности, в живописи,— где образ человека на мировом дереве, центральный для значительного числа мифологических и ритуальных традиций (в том числе древнейших славянских), или другие ему эквивалентные образы могут быть сохранены в качестве центра композиции. Во всех подобных случаях можно видеть проявление общей закономерности эволюции семиотических систем, при которой некоторый знак или целое сообщение (или фрагмент сообщения) может включаться в текст другой знаковой системы в качестве его составной части и сохраняться в дальнейшем преимущественно в качестве такового (следовательно, со сдвинутой функцией — эстетической, а не мифологической или ритуальной, как в приведенных примерах). Последнее обобщение может представить интерес и для обоснования таких методов реконструкции древнейших семиотических систем, которые основаны на восстановлении знаков (а иногда и текстов) архаической системы (например, праславянской мифологии) на основании их позднейших рефлексов, включаемых в состав фольклорных и других текстов, сохраняемых в исторической традиции. Вместе с тем с указанной точки зрения анализ современных средств массовой коммуникации в их соотношении с исторически предшествующими им системами органически включается в сравнительное изучение языков культуры (закономерными оказываются, например, такие темы для исследования, как соотношение фильмов Вайды с традицией польского барокко — не только в плане эмоциональной атмосферы произведения, но и по характеру выбираемого «докинематографическ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Выбор дискретного метаязыка дифференциальных признаков типа: верхний — нижний, левый — правый, темный — светлый, черный — белый, для описания таких непрерывных текстов, как живописные или кинематографические, сам по себе может рассматриваться как проявление архаизирующих тенденций, налагающих на непрерывный текст языка-объекта метаязыковые категории, более характерные для архаических систем двоичной символической классификации (типа мифологических и ритуальных). Но нельзя считать исключенным то, что в качестве архетипических признаки этого рода сохраняются и при создании и восприятии непрерывных тексто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оминирование текстов дискретного или недискретного типа может быть связано с определенным этапом развития культуры. Однако следует подчеркнуть, что обе эти тенденции могут быть представлены и как синхронно сосуществующие. Напряжение между ними (например, конфликт слова и рисунка) составляет один из наиболее постоянных механизмов культуры как целого. Господство одного из них возможно не как полное подавление противоположного типа, а лишь в форме ориентированности культуры на определенные текстовые структуры как доминирующие.</w:t>
      </w:r>
    </w:p>
    <w:p>
      <w:pPr>
        <w:pStyle w:val="Normal"/>
        <w:rPr>
          <w:rFonts w:ascii="Times New Roman" w:hAnsi="Times New Roman" w:cs="Times New Roman"/>
          <w:sz w:val="24"/>
          <w:szCs w:val="24"/>
        </w:rPr>
      </w:pPr>
      <w:r>
        <w:rPr>
          <w:rFonts w:cs="Times New Roman" w:ascii="Times New Roman" w:hAnsi="Times New Roman"/>
          <w:sz w:val="24"/>
          <w:szCs w:val="24"/>
        </w:rPr>
        <w:t>3.2.2. Текст и проблема «адресант — адресат». В процессе культурной коммуникации особое значение приобретает проблема «грамматики говорящего» и «грамматики слушающего». Как отдельные тексты могут создаваться с ориентацией на «позицию говорящего» или «позицию слушающего», так подобная направленность может быть присуща и определенным культурам в целом. Примером культуры, ориентированной на слушателя, будет такая, в которой аксиологическая иерархия текстов располагается так, что понятия «наиболее ценный» и «самый понятный» совпадают. В этом случае специфика вторичных надъязыковых систем будет в наименьшей степени выражена — тексты будут стремиться к минимальной условности, имитировать «непостроенность», сознательно ориентируясь на тип «голого» сообщения на естественном языке. Летопись, проза (в особенности очерк), газетная хроника, документальный фильм, телевидение будут занимать высшие ценностные ступени. «Достоверное», «истинное», «простое» будут рассматриваться как высшие аксиологические характеристики.</w:t>
      </w:r>
    </w:p>
    <w:p>
      <w:pPr>
        <w:pStyle w:val="Normal"/>
        <w:rPr>
          <w:rFonts w:ascii="Times New Roman" w:hAnsi="Times New Roman" w:cs="Times New Roman"/>
          <w:sz w:val="24"/>
          <w:szCs w:val="24"/>
        </w:rPr>
      </w:pPr>
      <w:r>
        <w:rPr>
          <w:rFonts w:cs="Times New Roman" w:ascii="Times New Roman" w:hAnsi="Times New Roman"/>
          <w:sz w:val="24"/>
          <w:szCs w:val="24"/>
        </w:rPr>
        <w:t>Культура, ориентированная на говорящего, в качестве высшей ценности имеет сферу замкнутых, малодоступных или вообще непонятных текстов. Это культура эзотерического типа. Профетические и жреческие тексты, глоссолалии, специфические виды поэзии занимают в ней высшее место. Ориентация культуры на «говорящего» или «слушающего» будет проявляться в том, что в первом случае аудитория моделирует себя по образцу создателя текстов (читатель стремится приблизиться к идеалу поэта), во втором — отправитель строит себя по образцу аудитории (поэт стремится приблизиться к идеалу читателя). Диахронное развитие культуры также можно рассматривать как движение внутри того же коммуникационного поля. Примером движения от установки на говорящего к установке на слушающего в индивидуальной эволюции писателя может быть творчество такого поэта, как Пастернак. В период создания первой редакции книг «Поверх барьеров», «Сестра моя — жизнь», «Темы и вариации» основным для поэта было монологическое высказывание, стремившееся к точности выражения собственного видения мира со всеми обусловленными им особенностями семантической (а иногда и синтаксической) структуры поэтического языка. В поздних произведениях доминирует диалогическая установка на собеседника — слушающего (на потенциального читателя, который должен понять все ему сообщаемое). Особенно наглядно контраст между двумя манерами выступает в тех случаях, когда писатель двумя способами пробует передать одно и то же впечатление (два варианта стихотворения «Венеция» и два прозаических описания того же первого впечатления от Венеции «в Охранной грамоте» и в автобиографии «Люди и положения»; два варианта стихотворения «Импровизация», 1915, и «Импровизация на рояле», 1946). О том, что подобное движение может быть истолковано в свете не только индивидуальных причин, но и как некоторая закономерность в развитии европейского авангарда, свидетельствует творческое движение Маяковского, Заболоцкого, поэтов чешского авангарда. Вообще говоря, путь от установки на говорящего к установке на слушающего не является единственно возможным; из современников Пастернака обратное развитие характерно в особенности для Ахматовой («Поэма без героя» в сравнении с более ранними произведениями).</w:t>
      </w:r>
    </w:p>
    <w:p>
      <w:pPr>
        <w:pStyle w:val="Normal"/>
        <w:rPr>
          <w:rFonts w:ascii="Times New Roman" w:hAnsi="Times New Roman" w:cs="Times New Roman"/>
          <w:sz w:val="24"/>
          <w:szCs w:val="24"/>
        </w:rPr>
      </w:pPr>
      <w:r>
        <w:rPr>
          <w:rFonts w:cs="Times New Roman" w:ascii="Times New Roman" w:hAnsi="Times New Roman"/>
          <w:sz w:val="24"/>
          <w:szCs w:val="24"/>
        </w:rPr>
        <w:t>3.2.3. Следует выяснить, в какой степени выделение двух полярных типов литературных и художественных стилей типа оппозиций: ренессанс — барокко, классицизм — барокко, классицизм — романтизм, по отношению к славянским литературам разных периодов, отчетливее всего намеченное Юлианом Кржижановским, может быть соотнесено с типом культуры, обусловленным установкой либо на говорящего, либо на слушающего (к первому типу могли бы принадлежать, например, раннее средневековье, барокко, романтизм, литература авангарда — Mloda Polska — и т.п.). Внутри каждой из таких оппозиций в свою очередь возможны различения, проводимые по аналогичному признаку (с чем можно связать наличие таких промежуточных типов, как маньеризм). С поздней хронологией включения в славянские культуры стилей, ориентированных на слушающего, можно связать в ряде случаев наличие внутри этих стилей черт, более близких к стилям с установкой на говорящего (барокко внутри славянского позднего возрождения и т.п.). Общие черты, связывающие стили с установкой на говорящего, позволяют поставить вопрос о далеко идущих стилистических сходствах (например, в отдельных стихотворениях Норвида из цикла «Vade mecum» и Цветаевой) независимо от абсолютной хронологии.</w:t>
      </w:r>
    </w:p>
    <w:p>
      <w:pPr>
        <w:pStyle w:val="Normal"/>
        <w:rPr>
          <w:rFonts w:ascii="Times New Roman" w:hAnsi="Times New Roman" w:cs="Times New Roman"/>
          <w:sz w:val="24"/>
          <w:szCs w:val="24"/>
        </w:rPr>
      </w:pPr>
      <w:r>
        <w:rPr>
          <w:rFonts w:cs="Times New Roman" w:ascii="Times New Roman" w:hAnsi="Times New Roman"/>
          <w:sz w:val="24"/>
          <w:szCs w:val="24"/>
        </w:rPr>
        <w:t>3.2.4. Поскольку в канал коммуникации между отправителем и адресатом в культурах, обладающих средствами внешней фиксации сообщения, встроена память, различается потенциальный адресат («далекий мой потомок» в стихах Баратынского) и адресат актуальный. Совокупность актуальных адресатов связана с отправителем обратной связью. В частности, с помощью такой совокупности осуществляется коллективный отбор из всего множества текстов некоторых, соответствующих эстетическим нормам эпохи, поколения, социальной группы. Механизм такого отбора может моделироваться с помощью аппарата, близкого к тому, который разработан в кибернетической модели эволюции. Поскольку с теоретико-информационной точки зрения количество информации определяется для данного текста по отношению ко всему множеству текстов, в настоящее время можно более отчетливо описать реальную роль «малых писателей» в коллективном отборе, подготавливающем возникновение текста, несущего максимум информации. Индивидуальный отбор, производимый писателем (и отражаемый, например, в черновиках), может рассматриваться как продолжение коллективного отбора, иногда им направляемое, но часто от него отталкивающееся. С этой точки зрения полезным может оказаться и исследование факторов, препятствующих отбору.</w:t>
      </w:r>
    </w:p>
    <w:p>
      <w:pPr>
        <w:pStyle w:val="Normal"/>
        <w:rPr>
          <w:rFonts w:ascii="Times New Roman" w:hAnsi="Times New Roman" w:cs="Times New Roman"/>
          <w:sz w:val="24"/>
          <w:szCs w:val="24"/>
        </w:rPr>
      </w:pPr>
      <w:r>
        <w:rPr>
          <w:rFonts w:cs="Times New Roman" w:ascii="Times New Roman" w:hAnsi="Times New Roman"/>
          <w:sz w:val="24"/>
          <w:szCs w:val="24"/>
        </w:rPr>
        <w:t>С наличием памяти в канале коммуникации можно связать и отражение в структуре жанров коммуникационных особенностей, восходящих иногда к предшествующему периоду («память жанра», по М.М.Бахт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Определяя культуру как некоторый вторичный язык, мы вводим понятие «текст культуры», текст на данном вторичном языке. Поскольку тот или иной естественный язык входит в язык культуры, возникает вопрос о соотношении текста на естественном языке и словесного текста культуры. Здесь возможны следующие соотношения:</w:t>
      </w:r>
    </w:p>
    <w:p>
      <w:pPr>
        <w:pStyle w:val="Normal"/>
        <w:rPr>
          <w:rFonts w:ascii="Times New Roman" w:hAnsi="Times New Roman" w:cs="Times New Roman"/>
          <w:sz w:val="24"/>
          <w:szCs w:val="24"/>
        </w:rPr>
      </w:pPr>
      <w:r>
        <w:rPr>
          <w:rFonts w:cs="Times New Roman" w:ascii="Times New Roman" w:hAnsi="Times New Roman"/>
          <w:sz w:val="24"/>
          <w:szCs w:val="24"/>
        </w:rPr>
        <w:t>а) Текст на естественном языке не является текстом данной культуры. Таковы, например, для культур, ориентированных на письменность, все тексты, социальное функционирование которых подразумевает устную форму. Все высказывания, которым данная культура не приписывает ценности и значения (например, не хранит), с ее точки зрения текстами не являются.</w:t>
      </w:r>
      <w:r>
        <w:rPr>
          <w:rStyle w:val="FootnoteCharacters"/>
          <w:rStyle w:val="FootnoteAnchor"/>
          <w:rFonts w:cs="Times New Roman" w:ascii="Times New Roman" w:hAnsi="Times New Roman"/>
          <w:sz w:val="24"/>
          <w:szCs w:val="24"/>
        </w:rPr>
        <w:footnoteReference w:id="676"/>
      </w:r>
    </w:p>
    <w:p>
      <w:pPr>
        <w:pStyle w:val="Normal"/>
        <w:rPr>
          <w:rFonts w:ascii="Times New Roman" w:hAnsi="Times New Roman" w:cs="Times New Roman"/>
          <w:sz w:val="24"/>
          <w:szCs w:val="24"/>
        </w:rPr>
      </w:pPr>
      <w:r>
        <w:rPr>
          <w:rFonts w:cs="Times New Roman" w:ascii="Times New Roman" w:hAnsi="Times New Roman"/>
          <w:sz w:val="24"/>
          <w:szCs w:val="24"/>
        </w:rPr>
        <w:t>б) Текст на данном вторичном языке одновременно является текстом на естественном языке. Так, стихотворение Пушкина — одновременно текст на русском языке.</w:t>
      </w:r>
    </w:p>
    <w:p>
      <w:pPr>
        <w:pStyle w:val="Normal"/>
        <w:rPr>
          <w:rFonts w:ascii="Times New Roman" w:hAnsi="Times New Roman" w:cs="Times New Roman"/>
          <w:sz w:val="24"/>
          <w:szCs w:val="24"/>
        </w:rPr>
      </w:pPr>
      <w:r>
        <w:rPr>
          <w:rFonts w:cs="Times New Roman" w:ascii="Times New Roman" w:hAnsi="Times New Roman"/>
          <w:sz w:val="24"/>
          <w:szCs w:val="24"/>
        </w:rPr>
        <w:t>в) Словесный текст культуры не является текстом на данном естественном языке. Он может при этом быть текстом на другом естественном языке (латинская молитва для славянина) или же образовываться путем незакономерной трансформации того или иного уровня естественного языка (ср. функционирование подобных текстов в детском творчестве).</w:t>
      </w:r>
      <w:r>
        <w:rPr>
          <w:rStyle w:val="FootnoteCharacters"/>
          <w:rStyle w:val="FootnoteAnchor"/>
          <w:rFonts w:cs="Times New Roman" w:ascii="Times New Roman" w:hAnsi="Times New Roman"/>
          <w:sz w:val="24"/>
          <w:szCs w:val="24"/>
        </w:rPr>
        <w:footnoteReference w:id="677"/>
      </w:r>
    </w:p>
    <w:p>
      <w:pPr>
        <w:pStyle w:val="Normal"/>
        <w:rPr>
          <w:rFonts w:ascii="Times New Roman" w:hAnsi="Times New Roman" w:cs="Times New Roman"/>
          <w:sz w:val="24"/>
          <w:szCs w:val="24"/>
        </w:rPr>
      </w:pPr>
      <w:r>
        <w:rPr>
          <w:rFonts w:cs="Times New Roman" w:ascii="Times New Roman" w:hAnsi="Times New Roman"/>
          <w:sz w:val="24"/>
          <w:szCs w:val="24"/>
        </w:rPr>
        <w:t>В поэтических текстах Хлебникова есть такие фрагменты, которые по своей фонологической структуре («бобэоби»), морфологическому или лексическому составу («лукает луком», «смеянствует смехами» и другие неологизмы, основанные на воскрешении архаического приема figura etymologica, характерного для славянской поэзии начиная с древнейшего периода) и синтаксическим конструкциям («ты стоишь что делая») не принадлежат к правильно построенным текстам с точки зрения общего языка.</w:t>
      </w:r>
    </w:p>
    <w:p>
      <w:pPr>
        <w:pStyle w:val="Normal"/>
        <w:rPr>
          <w:rFonts w:ascii="Times New Roman" w:hAnsi="Times New Roman" w:cs="Times New Roman"/>
          <w:sz w:val="24"/>
          <w:szCs w:val="24"/>
        </w:rPr>
      </w:pPr>
      <w:r>
        <w:rPr>
          <w:rFonts w:cs="Times New Roman" w:ascii="Times New Roman" w:hAnsi="Times New Roman"/>
          <w:sz w:val="24"/>
          <w:szCs w:val="24"/>
        </w:rPr>
        <w:t>Но каждый такой фрагмент, благодаря вхождению его в текст, признаваемый в качестве отмеченного с точки зрения поэзии, тем самым становится и фактом истории языка русской поэзии. Аналогичные явления на более ранних этапах эволюции можно отметить по отношению к тем формам фольклора, например небывальщинам и нелепицам, где нарушение семантических норм, принятых в общем языке, становится основным принципом композиции.</w:t>
      </w:r>
    </w:p>
    <w:p>
      <w:pPr>
        <w:pStyle w:val="Normal"/>
        <w:rPr>
          <w:rFonts w:ascii="Times New Roman" w:hAnsi="Times New Roman" w:cs="Times New Roman"/>
          <w:sz w:val="24"/>
          <w:szCs w:val="24"/>
        </w:rPr>
      </w:pPr>
      <w:r>
        <w:rPr>
          <w:rFonts w:cs="Times New Roman" w:ascii="Times New Roman" w:hAnsi="Times New Roman"/>
          <w:sz w:val="24"/>
          <w:szCs w:val="24"/>
        </w:rPr>
        <w:t>4.0.1. Существенным является вопрос о построении типологии культур в связи с соотнесением текста и функции. Под текстом понимается только такое сообщение, которое внутри данной культуры составлено по определенным порождающим правилам. В более общем виде это положение применимо к любой семиотической системе. Внутри другого языка или другой системы языков то же сообщение текстом может не являться. Здесь можно видеть общесемиотический аналог языкового понятия грамматической правильности, кардинально важного для современной теории формальных грамматик. Не всякое языковое сообщение является текстом с точки зрения культуры, и обратно — не всякий текст с точки зрения культуры представляет собой правильное сообщение на естественном языке.</w:t>
      </w:r>
    </w:p>
    <w:p>
      <w:pPr>
        <w:pStyle w:val="Normal"/>
        <w:rPr/>
      </w:pPr>
      <w:r>
        <w:rPr>
          <w:rFonts w:cs="Times New Roman" w:ascii="Times New Roman" w:hAnsi="Times New Roman"/>
          <w:sz w:val="24"/>
          <w:szCs w:val="24"/>
        </w:rPr>
        <w:t>4.1. Традиционная история культуры учитывает для каждого хронологического среза только «новые» тексты, тексты, созданные данной эпохой. В реальном же существовании культуры всегда наряду с новыми функционируют тексты, переданные данной культурной традицией или занесенные извне. Это придает каждому синхронному состоянию культуры черты культурного полиглотизма. Поскольку на разных социальных уровнях скорость культурного развития может быть неодинаковой, синхронное состояние культуры может включать в себя ее диахронию и активное воспроизведение «старых» текстов. Сравним, например, живое бытование допетровской культуры у русских старообрядцев XVIII-XIX в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Место текста в текстовом пространстве определяется как отношение данного текста к совокупности потенциальных текстов.</w:t>
      </w:r>
    </w:p>
    <w:p>
      <w:pPr>
        <w:pStyle w:val="Normal"/>
        <w:rPr>
          <w:rFonts w:ascii="Times New Roman" w:hAnsi="Times New Roman" w:cs="Times New Roman"/>
          <w:sz w:val="24"/>
          <w:szCs w:val="24"/>
        </w:rPr>
      </w:pPr>
      <w:r>
        <w:rPr>
          <w:rFonts w:cs="Times New Roman" w:ascii="Times New Roman" w:hAnsi="Times New Roman"/>
          <w:sz w:val="24"/>
          <w:szCs w:val="24"/>
        </w:rPr>
        <w:t>5.0.1. Связь семиотического понятия текста с традиционными филологическими задачами особенно ярко видна на примере славяноведения как науки. Объектом славяноведческих изучений неизменно являлась некоторая сумма текстов. Но по мере движения научной мысли и лежащего в основе ее общего движения культуры одни и те же произведения могут то приобретать, то терять способность выступать в качестве текстов. Показательный пример в этом отношении — литература Древней Руси. Если объем источников здесь сравнительно стабилен, то список текстов существенно варьируется от одной научной школы к другой и от одного исследователя к другому, поскольку отражает сформулированное или имплицитное понятие текста, всегда коррелирующее с концепцией древнерусской культуры. Источники, не удовлетворяющие этому понятию, переводятся в разряд «не-текстов». Наглядный пример — колебания в отнесении тех или иных произведений к художественным текстам, в зависимости от различного наполнения понятия «художественная культура средневековья».</w:t>
      </w:r>
    </w:p>
    <w:p>
      <w:pPr>
        <w:pStyle w:val="Normal"/>
        <w:rPr>
          <w:rFonts w:ascii="Times New Roman" w:hAnsi="Times New Roman" w:cs="Times New Roman"/>
          <w:sz w:val="24"/>
          <w:szCs w:val="24"/>
        </w:rPr>
      </w:pPr>
      <w:r>
        <w:rPr>
          <w:rFonts w:cs="Times New Roman" w:ascii="Times New Roman" w:hAnsi="Times New Roman"/>
          <w:sz w:val="24"/>
          <w:szCs w:val="24"/>
        </w:rPr>
        <w:t>5.1. Широкое понимание науки о текстах согласуется с традиционными приемами славяноведения, которое и прежде обнимало и синхронно толкуемые славянские тексты (например, церковнославянские), и сравниваемые в диахроническом плане тексты различных периодов. Представляется важным подчеркнуть при этом, что широкий типологический подход снимает абсолютность противопоставления синхронии и диахронии. В этой связи стоит отметить особую функцию языков, претендующих на роль основного инструмента межъязыкового общения и связующего звена между разными эпохами хотя бы в определенных частях славянского ареала, и прежде всего роль церковнославянского языка и текстов, написанных на разных его изводах. Поэтому наряду с соотношением синхронии и диахронии можно выдвинуть и проблему панхронического функционирования языка (в данном конкретном случае церковнославянский язык играл прежде всего роль языка православного общения). Это тем более представляется существенным, что по отношению к абсолютной шкале времени разные славянские культурные традиции организованы по-разному (ср., с одной стороны, обилие пережитков праславянской древности в восточнославянской области в той сфере, которую можно назвать «низовой культурой», с другой стороны — вхождение некоторых ареалов, в частности западнославянских и части южнославянских, в другие культурные зоны), что обуславливает дискретность в структуре диахронии этих славянских культур в отличие от непрерывности других традиций.</w:t>
      </w:r>
    </w:p>
    <w:p>
      <w:pPr>
        <w:pStyle w:val="Normal"/>
        <w:rPr>
          <w:rFonts w:ascii="Times New Roman" w:hAnsi="Times New Roman" w:cs="Times New Roman"/>
          <w:sz w:val="24"/>
          <w:szCs w:val="24"/>
        </w:rPr>
      </w:pPr>
      <w:r>
        <w:rPr>
          <w:rFonts w:cs="Times New Roman" w:ascii="Times New Roman" w:hAnsi="Times New Roman"/>
          <w:sz w:val="24"/>
          <w:szCs w:val="24"/>
        </w:rPr>
        <w:t>5.2. Для исторической реконструкции, применительно к славянским текстам, синхронное сравнение текстов, принадлежащих к разным славянским языковым традициям, в ряде случаев может дать больше, чем сопоставление внутри одного эволюционного ряда; на этом пути возможно получение плодотворных результатов при решении традиционной для филологии задачи реконструкции не дошедших до исследователя текстов. Для минимальных текстов — комбинации морфем в словах или отдельных морфем — такой подход практически реализуется в сравнительно-историческом славянском языкознании. В настоящее время его можно расширить на всю область реконструкции славянских древностей — от метрики до жанровых характеристик фольклорных текстов, мифологии, ритуала, понимаемого как текст, музыки, одежды, орнамента, быта и пр. Обилие разнообразных воздействий других традиций по отношению к позднейшим периодам (например, восточных и позднее — западноевропейских форм одежды по отношению к истории костюмов восточнославянских народов) делает диахроническое развитие в большой степени прерывным (связанным с далеко идущими нарушениями традиций). Для цели восстановления исходных общеславянских форм анализ этого развития может быть важен главным образом в аспекте вычленения позднейших наслоений. Более эффективным способом решения той же задачи диахронического расслоения и проекции древнейшего пласта на общеславянский период может оказаться сопоставление синхронных срезов каждой из славянских традиций,</w:t>
      </w:r>
    </w:p>
    <w:p>
      <w:pPr>
        <w:pStyle w:val="Normal"/>
        <w:rPr>
          <w:rFonts w:ascii="Times New Roman" w:hAnsi="Times New Roman" w:cs="Times New Roman"/>
          <w:sz w:val="24"/>
          <w:szCs w:val="24"/>
        </w:rPr>
      </w:pPr>
      <w:r>
        <w:rPr>
          <w:rFonts w:cs="Times New Roman" w:ascii="Times New Roman" w:hAnsi="Times New Roman"/>
          <w:sz w:val="24"/>
          <w:szCs w:val="24"/>
        </w:rPr>
        <w:t>5.2.1. Реконструкцией текстов практически занимаются все филологи — от специалистов по славянским древностям и фольклору до исследователей литературы нового времени (реконструкция авторского замысла или художественного произведения, восстановление утраченных текстов и их частей, реконструкция читательского восприятия по отзывам современников, реконструкция устных источников и их места в системе письменной культуры; при изучении истории театра и актерской игры объектом исследования являются прежде всего реконструкции и т.д.). В известной мере всякое чтение поэтической рукописи есть реконструкция творческого процесса и последовательное снятие пластов заполнения, сравним подход к чтению рукописи как реконструкции в пушкиноведческой текстологии в 1920—1940 гг. Накопленный в разных областях славянской филологии эмпирический материал позволяет поставить вопрос о создании общей теории реконструкции, основанной на единой системе постулатов и формализованных процедурах. Существенным представляется при этом сознательный подход к проблеме уровней реконструкции, представление о том, что разные уровни реконструкции требуют различных процедур и приводят к специфическим в каждом случае результатам. Реконструкция может производиться на самом высшем уровне, чисто семантическом, который, в конечном счете, переводим на язык некоторых универсалий.</w:t>
      </w:r>
    </w:p>
    <w:p>
      <w:pPr>
        <w:pStyle w:val="Normal"/>
        <w:rPr>
          <w:rFonts w:ascii="Times New Roman" w:hAnsi="Times New Roman" w:cs="Times New Roman"/>
          <w:sz w:val="24"/>
          <w:szCs w:val="24"/>
        </w:rPr>
      </w:pPr>
      <w:r>
        <w:rPr>
          <w:rFonts w:cs="Times New Roman" w:ascii="Times New Roman" w:hAnsi="Times New Roman"/>
          <w:sz w:val="24"/>
          <w:szCs w:val="24"/>
        </w:rPr>
        <w:t>При постановке же ряда задач может совершаться однотипный выход за пределы реконструируемого материала в другие структуры той же национальной культуры. По мере перекодирования семантических сообщений на более низких уровнях решаются все более специфические задачи, вплоть до таких, которые непосредственно связывают реконструкцию текста с лингвистическими исследованиями. Наиболее ощутимые результаты реконструкции достигнуты на крайних уровнях, соответствующих семиотическим категориям означаемого и означающего, что, возможно, связано с тем, что именно эти уровни в наибольшей мере соответствуют текстовой реальности, в то время как промежуточные уровни в большей мере соотнесены с принятой при описании метаязыковой системой.</w:t>
      </w:r>
    </w:p>
    <w:p>
      <w:pPr>
        <w:pStyle w:val="Normal"/>
        <w:rPr>
          <w:rFonts w:ascii="Times New Roman" w:hAnsi="Times New Roman" w:cs="Times New Roman"/>
          <w:sz w:val="24"/>
          <w:szCs w:val="24"/>
        </w:rPr>
      </w:pPr>
      <w:r>
        <w:rPr>
          <w:rFonts w:cs="Times New Roman" w:ascii="Times New Roman" w:hAnsi="Times New Roman"/>
          <w:sz w:val="24"/>
          <w:szCs w:val="24"/>
        </w:rPr>
        <w:t>5.2.2. Представление текста на естественном языке можно было бы описать, исходя из идеализированной схемы работы автомата, который преобразует текст, последовательно развертывая его от общего замысла к низшим уровням, причем каждому из уровней или некоторой комбинации разных уровней в принципе может соответствовать запись текста с помощью выводящего устройст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6288" w:type="dxa"/>
        <w:jc w:val="center"/>
        <w:tblInd w:w="0" w:type="dxa"/>
        <w:tblLayout w:type="fixed"/>
        <w:tblCellMar>
          <w:top w:w="0" w:type="dxa"/>
          <w:left w:w="40" w:type="dxa"/>
          <w:bottom w:w="0" w:type="dxa"/>
          <w:right w:w="40" w:type="dxa"/>
        </w:tblCellMar>
      </w:tblPr>
      <w:tblGrid>
        <w:gridCol w:w="2838"/>
        <w:gridCol w:w="283"/>
        <w:gridCol w:w="3167"/>
      </w:tblGrid>
      <w:tr>
        <w:trPr>
          <w:trHeight w:val="394" w:hRule="atLeast"/>
        </w:trPr>
        <w:tc>
          <w:tcPr>
            <w:tcW w:w="6288" w:type="dxa"/>
            <w:gridSpan w:val="3"/>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Общий замысел текста</w:t>
            </w:r>
          </w:p>
        </w:tc>
      </w:tr>
      <w:tr>
        <w:trPr>
          <w:trHeight w:val="374" w:hRule="atLeast"/>
        </w:trPr>
        <w:tc>
          <w:tcPr>
            <w:tcW w:w="2838"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lang w:val="de-DE"/>
              </w:rPr>
              <w:t>↓</w:t>
            </w:r>
          </w:p>
        </w:tc>
        <w:tc>
          <w:tcPr>
            <w:tcW w:w="3167" w:type="dxa"/>
            <w:tcBorders/>
          </w:tcPr>
          <w:p>
            <w:pPr>
              <w:pStyle w:val="Normal"/>
              <w:shd w:fill="FFFFFF" w:val="clear"/>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6288" w:type="dxa"/>
            <w:gridSpan w:val="3"/>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Уровень крупных семантических блоков</w:t>
            </w:r>
          </w:p>
        </w:tc>
      </w:tr>
      <w:tr>
        <w:trPr>
          <w:trHeight w:val="355" w:hRule="atLeast"/>
        </w:trPr>
        <w:tc>
          <w:tcPr>
            <w:tcW w:w="2838"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lang w:val="de-DE"/>
              </w:rPr>
              <w:t>↓</w:t>
            </w:r>
          </w:p>
        </w:tc>
        <w:tc>
          <w:tcPr>
            <w:tcW w:w="3167"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6288" w:type="dxa"/>
            <w:gridSpan w:val="3"/>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Синтактико-семантическая структура фразы</w:t>
            </w:r>
          </w:p>
        </w:tc>
      </w:tr>
      <w:tr>
        <w:trPr>
          <w:trHeight w:val="346" w:hRule="atLeast"/>
        </w:trPr>
        <w:tc>
          <w:tcPr>
            <w:tcW w:w="2838"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lang w:val="de-DE"/>
              </w:rPr>
              <w:t>↓</w:t>
            </w:r>
          </w:p>
        </w:tc>
        <w:tc>
          <w:tcPr>
            <w:tcW w:w="3167"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6288" w:type="dxa"/>
            <w:gridSpan w:val="3"/>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Уровень слов</w:t>
            </w:r>
          </w:p>
        </w:tc>
      </w:tr>
      <w:tr>
        <w:trPr>
          <w:trHeight w:val="365" w:hRule="atLeast"/>
        </w:trPr>
        <w:tc>
          <w:tcPr>
            <w:tcW w:w="2838"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lang w:val="de-DE"/>
              </w:rPr>
              <w:t>↓</w:t>
            </w:r>
          </w:p>
        </w:tc>
        <w:tc>
          <w:tcPr>
            <w:tcW w:w="3167"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6288" w:type="dxa"/>
            <w:gridSpan w:val="3"/>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Уровень фонемных групп (слогов)</w:t>
            </w:r>
          </w:p>
        </w:tc>
      </w:tr>
      <w:tr>
        <w:trPr>
          <w:trHeight w:val="346" w:hRule="atLeast"/>
        </w:trPr>
        <w:tc>
          <w:tcPr>
            <w:tcW w:w="2838" w:type="dxa"/>
            <w:tcBorders/>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lang w:val="de-DE"/>
              </w:rPr>
              <w:t>↓</w:t>
            </w:r>
          </w:p>
        </w:tc>
        <w:tc>
          <w:tcPr>
            <w:tcW w:w="3167" w:type="dxa"/>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288" w:type="dxa"/>
            <w:gridSpan w:val="3"/>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Уровень фонем</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графическое выводящее устройство соответствует уровню фонем, то это означает, что сообщение, передаваемое с помощью этого устройства, представляет собой последовательность фонем, то есть в передатчике (понимаемом согласно теоретико-информационной модели передачи сообщения) с каждой из фонем по кодовой таблице сопоставляется некоторый сигнал — буква; примером может быть буквенное письмо типа сербского. Если же выводящее устройство соответствует уровню общего замысла текста, то это означает, что сообщение, передаваемое с помощью этого устройства, представляет собой общую идею текста в еще не расчлененном виде, то есть в передатчике с этой идеей сопоставляется кодирующий ее символ (причем не исключено, что этот символ является единственным образующим весь код, или, тем самым, внесистемным знаком). В качестве примера можно привести такие общие символы, как, например, солярные знаки, изображения птиц и коней или комбинации всех этих трех символов в растительном оформлении, образующих единый текст; при этом по отношению к древнейшему периоду, совпадающему с праславянским, они представляли собой единый текст со строгим соотношением символов-элементов внутри него и с единой семантикой для всего текста и вполне определенной семантикой каждого элемента; в дальнейших же отражениях в отдельных славянских традициях (в орнаменте, например на прялках, на санях, возках; разных предметах утвари — ларцах, сундуках; в вышивках на одежде; в резных украшениях из дерева, в частности на крышах жилищ; на ритуальных изделиях из теста — пирогах, караваях, на детских игрушках и т.д.) они выступают как части вторичного текста, построенного путем «перемешивания» первоначальных составных частей, утрачивающих свою синтаксическую функцию по мере забвения основной семантики текста. Для более раннего периода реконструкция текста, описывающего мировое дерево, светила над ним, птиц, животных, расположенных на нем и при нем, подтверждается наличием полностью совпадающих друг с другом словесных текстов разных жанров (заговоры, загадки, песни, сказки) во всех главных славянских традициях. Вместе с тем оказывается, что такая реконструкция текста соответствует, с одной стороны, общеиндоевропейской, произведенной без учета славянских данных на основе совпадения индо-иранских текстов с древнеисландскими, с другой стороны, типологически сходным текстам различных евразийских шаманских традиций.</w:t>
      </w:r>
    </w:p>
    <w:p>
      <w:pPr>
        <w:pStyle w:val="Normal"/>
        <w:rPr>
          <w:rFonts w:ascii="Times New Roman" w:hAnsi="Times New Roman" w:cs="Times New Roman"/>
          <w:sz w:val="24"/>
          <w:szCs w:val="24"/>
        </w:rPr>
      </w:pPr>
      <w:r>
        <w:rPr>
          <w:rFonts w:cs="Times New Roman" w:ascii="Times New Roman" w:hAnsi="Times New Roman"/>
          <w:sz w:val="24"/>
          <w:szCs w:val="24"/>
        </w:rPr>
        <w:t>5.2.3. Для подобных реконструкций даже при невозможности нахождения языковых элементов, воплощающих текст на низшем уровне, его семантическая реконструкция облегчается благодаря типологическому сходству культурных комплексов, пользующихся практически единым набором основных семантических противопоставлений (типа восстановленных для праславянского: «доля — недоля», «жизнь — смерть», «солнце — луна», «земля — море» и т.д.). В указанных случаях может быть выдвинута и гипотеза о сходных возможностях социальной интерпретации подобных систем; в связи с этим следует отметить возможность включения в соответствующие культурные комплексы (понимаемые расширенно для древнейших периодов при определенном типе социальной организации) и таких проявлений социальных структур, как форма поселений и жилищ, правила, предписания и запреты, касающиеся допустимых и в особенности обязательных типов браков и связанных с ними черт функционирования терминов родства. Поэтому данные, полученные при применении структурных методов к реконструкции славянских древностей, оказываются существенными не только для истории культуры в узком смысле, но и для исследования ранних этапов социальной организации славян (в том числе и для интерпретации археологических данных). Этим еще раз подтверждается реальное единство славяноведения как науки о славянских древностях, понимаемых как единое семиотическое целое, и о позднейшей трансформации и дифференциации соответствующих тради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С семиотической точки зрения культуру можно рассматривать как иерархию частных семиотических систем, как сумму текстов и соотнесенного с ними набора функций или как некоторое устройство, порождающее эти тексты. При рассмотрении некоторого коллектива как более сложно построенного индивида культура может быть осмыслена по аналогии с индивидуальным механизмом памяти как некоторое коллективное устройство по хранению и переработке информации. Семиотическая структура культуры и семиотическая структура памяти представляют собой функционально однотипные явления, расположенные на разных уровнях. Положение это не противоречит динамизму культуры: будучи в принципе фиксацией прошлого опыта, она может выступать и как программа, и как инструкция для создания новых текстов. Кроме того, возможно, при принципиальной ориентации культуры на будущий опыт, конструирование некоторой условной точки зрения, с которой будущее выступает как прошлое. Например, создаются тексты, которые будут храниться потомками, люди, осмысляющие себя в качестве «деятелей эпохи», стремятся совершать исторические поступки (деяния, которые в будущем станут памятью). Сравним стремление людей XVIII в. избирать героев античности в качестве программ своего поведения (образ Катона — своеобразный код, дешифрующий все жизненное поведение Радищева, включая самоубийство). Сущность культуры как памяти особенно наглядно проявляется на примере архаических текстов, в частности фольклорных.</w:t>
      </w:r>
    </w:p>
    <w:p>
      <w:pPr>
        <w:pStyle w:val="Normal"/>
        <w:rPr/>
      </w:pPr>
      <w:r>
        <w:rPr>
          <w:rFonts w:cs="Times New Roman" w:ascii="Times New Roman" w:hAnsi="Times New Roman"/>
          <w:sz w:val="24"/>
          <w:szCs w:val="24"/>
        </w:rPr>
        <w:t>6.0.1. Не только участники коммуникации создают тексты, но и тексты содержат в себе память об участниках коммуникации. Поэтому усвоение текстов иной культуры приводит к трансляции через века определенных структур личности и типов поведения. Текст может выступать в качестве свернутой программы целой культуры. Усвоение текстов из другой культуры приводит к явлению поликультурности, возможности, оставаясь в рамках одной культуры, избирать условное поведение в стиле другой. Явление это возникает лишь на определенных этапах общественного развития и в качестве внешнего знака имеет, в частности, возможность избирать тип одежды (ср. выбор между «венгерским», «польским» или «русским» платьем в русской культуре конца XVII - начала XVIII в.).</w:t>
      </w:r>
    </w:p>
    <w:p>
      <w:pPr>
        <w:pStyle w:val="Normal"/>
        <w:rPr>
          <w:rFonts w:ascii="Times New Roman" w:hAnsi="Times New Roman" w:cs="Times New Roman"/>
          <w:sz w:val="24"/>
          <w:szCs w:val="24"/>
        </w:rPr>
      </w:pPr>
      <w:r>
        <w:rPr>
          <w:rFonts w:cs="Times New Roman" w:ascii="Times New Roman" w:hAnsi="Times New Roman"/>
          <w:sz w:val="24"/>
          <w:szCs w:val="24"/>
        </w:rPr>
        <w:t>6.0.2. Для периода, начинающегося с праславянского и доходящего в отдельных славянских традициях до нового времени, коллективный механизм хранения информации («память») обеспечивает передачу от поколения к поколению фиксированных жестких схем текстов (метрических, транслингвистических и т.д.) и целых их фрагментов (lосi communi по отношению к фольклорным текстам). Древнейшие знаковые системы этого типа, где литература сводится к воплощению передающихся по наследству мифологических сюжетов с помощью ритуальных формул, в плане социальной интерпретации могут быть синхронизированы с жестко детерминированными системами отношений, где все возможности исчерпаны правилами, соотнесенными с мифологическим прошлым и с циклическим ритуалом. Напротив, более развитые системы в коллективах, поведение которых регулируется памятью об их реальной истории, прямо соотносятся с типом литературы, где основным принципом становится поиск наименее статистически частых (и, следовательно, несущих наибольшее количество информации) приемов. Сходные рассуждения можно было бы предложить и по отношению к другим областям культуры, где самое понятие развития (то есть направленности во времени) неотделимо от накопления и переработки информации, постепенно использующейся для внесения соответствующих корректив в программы поведения; этим объясняется регрессивная роль искусственной мифологизации прошлого, создающей миф вместо исторической реальности. В этом смысле типология отношений к общеславянскому прошлому может оказаться полезной для исследования наследия славянофилов и его роли. Можно учитывать возможности такой диахронической трансформации индоевропейской культуры, которая не всегда предполагает развитие в сторону усложнения организации (усложнение понимается при этом в чисто формальном плане как функция меры числа элементов, характеристик их порядка и связей между ними и мерности всей культуры). Современные исследования индоевропейских установлений в их отношении к праславянским позволяют поставить вопрос о возможности в некоторых случаях движения не в сторону увеличения количества информации, а в сторону увеличения количества энтропии в общеславянских текстах, по сравнению с общеиндоевропейскими (а иногда и в отдельных славянских по сравнению с общеславянскими). В частности, дуально-экзогамные структуры, видимо, коррелирующие с двоичной символической классификацией, восстанавливаемой для праславянского, представляют собой более архаический пласт, чем структуры, восстанавливаемые для общеиндоевропейского; но это может объясняться не большей архаичностью славянского мира, а некоторыми вторичными процессами, приведшими к упрощению структур. Во всех таких случаях при реконструкции возникает задача снятия шума, наложенного на текст при передаче по диахроническому каналу связи между поколениями. В этой связи с явлениями, обнаруживаемыми во вторичных моделирующих системах, можно сравнить явное уменьшение сложности (и увеличение простоты) организации текста на морфологическом уровне при переходе от индоевропейского к (позднему) праславянскому периоду действия закона открытых слогов (под простотой здесь понимается уменьшение числа элементов и правил их дистрибуции).</w:t>
      </w:r>
    </w:p>
    <w:p>
      <w:pPr>
        <w:pStyle w:val="Normal"/>
        <w:rPr>
          <w:rFonts w:ascii="Times New Roman" w:hAnsi="Times New Roman" w:cs="Times New Roman"/>
          <w:sz w:val="24"/>
          <w:szCs w:val="24"/>
        </w:rPr>
      </w:pPr>
      <w:r>
        <w:rPr>
          <w:rFonts w:cs="Times New Roman" w:ascii="Times New Roman" w:hAnsi="Times New Roman"/>
          <w:sz w:val="24"/>
          <w:szCs w:val="24"/>
        </w:rPr>
        <w:t>6.1. Для функционирования культуры и соответственно для обоснования необходимости применения при ее изучении комплексных методов, основополагающее значение имеет тот факт, что одна изолированная семиотическая система, сколь бы совершенно она организована ни была, не может составить культуры — для этого необходима в качестве минимального механизма пара соотнесенных семиотических систем. Текст на естественном языке и рисунок манифестируют наиболее обычную систему из двух языков, составляющую механизм культуры. Стремление к гетерогенности языков — характерная черта культуры.</w:t>
      </w:r>
    </w:p>
    <w:p>
      <w:pPr>
        <w:pStyle w:val="Normal"/>
        <w:rPr>
          <w:rFonts w:ascii="Times New Roman" w:hAnsi="Times New Roman" w:cs="Times New Roman"/>
          <w:sz w:val="24"/>
          <w:szCs w:val="24"/>
        </w:rPr>
      </w:pPr>
      <w:r>
        <w:rPr>
          <w:rFonts w:cs="Times New Roman" w:ascii="Times New Roman" w:hAnsi="Times New Roman"/>
          <w:sz w:val="24"/>
          <w:szCs w:val="24"/>
        </w:rPr>
        <w:t>6.1.1. В этой связи особую роль приобретает явление двуязычия, чрезвычайно важное для славянского мира и во многом определяющее специфику славянских культур. При всем разнообразии конкретных условий билингвизма в разных славянских областях, иной язык всегда выступал как иерархически высший, играя роль образца-эталона для формирования текстов. Ориентация на «чужой» язык имеет место и тогда, когда в культуре происходит движение к демократизации языковых средств. Так, пушкинские слова о том, что учиться языку надо у московских просвирен, подразумевают обращение к народному языку, как к языку иному. Эта закономерность проявляется тогда, когда аксиологически высшей становится социально низшая система. Специфические функции второго славянского языка (обычно церковнославянского) в подобной паре структурно равноценных языков делают материал славянских культур и языков особенно ценным не только для исследования проблем двуязычия, но и для выяснения ряда процессов, гипотетически связываемых с двуязычием и многоязычием (возникновение романа и роль двуязычия и многоязычия для этого жанра, приближение к разговорному языку как одна из социальных функций поэзии; ср. идею «обмирщения» языка русской поэзии в статьях Мандельштама).</w:t>
      </w:r>
    </w:p>
    <w:p>
      <w:pPr>
        <w:pStyle w:val="Normal"/>
        <w:rPr>
          <w:rFonts w:ascii="Times New Roman" w:hAnsi="Times New Roman" w:cs="Times New Roman"/>
          <w:sz w:val="24"/>
          <w:szCs w:val="24"/>
        </w:rPr>
      </w:pPr>
      <w:r>
        <w:rPr>
          <w:rFonts w:cs="Times New Roman" w:ascii="Times New Roman" w:hAnsi="Times New Roman"/>
          <w:sz w:val="24"/>
          <w:szCs w:val="24"/>
        </w:rPr>
        <w:t>6.1.2. На фоне бесспорных связей, установленных через посредство языковых средств воплощения текстов, к кругу текстов, изучаемых науками славяноведческого комплекса, могут быть отнесены тексты, написанные на заведомо неславянских языках, но функционально значимые в своей противопоставленности соответствующим славянским (латинский язык научных сочинений Яна Гуса в отличие от старочешского, французский язык статей Тютчева). В этой связи особый интерес может представлять анализ латинских и итальянских текстов в сопоставлении со славянскими текстами времени ренессансного двуязычия в славянском мире (ср. характерные латинско-польские и итальянско-хорватские макаронические стихотворные тексты более позднего барочного времени), анализ французских текстов в сопоставлении с их русскими эквивалентами в русской литературе первой половины XIX в. (одно и то же стихотворение Баратынского на французском и русском языках, французские записи Пушкина в сравнении с — отчасти параллельными им — русскими его сочинениями и т.д.), французско-русское двуязычие, изображаемое и используемое как художественный прием в русском романе XIX в.</w:t>
      </w:r>
    </w:p>
    <w:p>
      <w:pPr>
        <w:pStyle w:val="Normal"/>
        <w:rPr>
          <w:rFonts w:ascii="Times New Roman" w:hAnsi="Times New Roman" w:cs="Times New Roman"/>
          <w:sz w:val="24"/>
          <w:szCs w:val="24"/>
        </w:rPr>
      </w:pPr>
      <w:r>
        <w:rPr>
          <w:rFonts w:cs="Times New Roman" w:ascii="Times New Roman" w:hAnsi="Times New Roman"/>
          <w:sz w:val="24"/>
          <w:szCs w:val="24"/>
        </w:rPr>
        <w:t>6.1.3. Как система систем, базирующаяся, в конечном счете, на естественном языке (это и имеется в виду в термине «вторичные моделирующие системы», которые противопоставляются «первичной системе», то есть естественному языку), культура может рассматриваться как иерархия попарно соотнесенных семиотических систем, корреляция между которыми в значительной степени реализуется через соотнесение с системой естественного языка. Связь эта особенно наглядно выступает при реконструкции праславянских древностей в силу большего синкретизма архаических культур (ср. связь определенных ритмических, мелодических типов с метрическими, в свою очередь обусловленными правилами синтаксической акцентологии; прямое отражение обрядовых функций в языковых обозначениях таких элементов ритуальных текстов, как названия обрядовой еды).</w:t>
      </w:r>
    </w:p>
    <w:p>
      <w:pPr>
        <w:pStyle w:val="Normal"/>
        <w:rPr>
          <w:rFonts w:ascii="Times New Roman" w:hAnsi="Times New Roman" w:cs="Times New Roman"/>
          <w:sz w:val="24"/>
          <w:szCs w:val="24"/>
        </w:rPr>
      </w:pPr>
      <w:r>
        <w:rPr>
          <w:rFonts w:cs="Times New Roman" w:ascii="Times New Roman" w:hAnsi="Times New Roman"/>
          <w:sz w:val="24"/>
          <w:szCs w:val="24"/>
        </w:rPr>
        <w:t>6.1.4. Положение о недостаточности только естественного языка для построения культуры можно связать с тем, что и сам естественный язык не представляет собой строго логической реализации одного структурного принципа.</w:t>
      </w:r>
    </w:p>
    <w:p>
      <w:pPr>
        <w:pStyle w:val="Normal"/>
        <w:rPr>
          <w:rFonts w:ascii="Times New Roman" w:hAnsi="Times New Roman" w:cs="Times New Roman"/>
          <w:sz w:val="24"/>
          <w:szCs w:val="24"/>
        </w:rPr>
      </w:pPr>
      <w:r>
        <w:rPr>
          <w:rFonts w:cs="Times New Roman" w:ascii="Times New Roman" w:hAnsi="Times New Roman"/>
          <w:sz w:val="24"/>
          <w:szCs w:val="24"/>
        </w:rPr>
        <w:t>6.1.5. Степень осознания единства всей системы систем внутри данной культуры различна, что само по себе может рассматриваться в качестве одного из критериев типологической оценки данной культуры. Эта степень очень высока в богословских построениях средневековья и в тех позднейших культурных движениях, где, как у гуситов, можно видеть возврат к той же архаической концепции единства культуры, наполняемой новым содержанием. Однако, с точки зрения современного исследователя, культура, представители которой мыслят ее как единую, оказывается устроенной более сложным образом: внутри средневековой культуры выделяется пласт открытых М.М.Бахтиным «неофициальных карнавальных явлений» (на славянской почве продолжающихся в таких текстах, как старочешская мистерия «Unguentarius»); в гуситской литературе обнаруживается значимое противопоставление латинских научных текстов и обращенных к другому адресату (массовому) произведений публицистической литературы. Для некоторых периодов, характеризующихся художественной установкой на отправителя сообщения, в то же время специфичен максимально широкий набор денотатов и концептов внутри сообщений, исходящих от одного автора (Комениус, Бошкович, Ломоносов), что может служить дополнительным доводом, говорящим в пользу единства культуры (включающей в этих случаях и естественные науки, и ряд наук о человеке и т.д.). Последнее имеет исключительное значение для строгого обоснования самого предмета славяноведения как науки о синхронном и диахронном функционировании культур, связанных благодаря их соотнесению с одним славянским языком или же с двумя славянскими языками, в качестве одного из которых в ряде культур выступал церковнославянский. Знание общности языковых традиций, используемых в каждой из данных культур, служит (не только в теории, но и в практическом поведении носителей соответствующих традиций) предпосылкой для осознания их различий. Эти последние для славянского мира связываются не столько с чисто языковыми (морфонологическими) правилами перекодирования, которые при их относительной простоте могли бы и не затруднить взаимопонимания, сколько с культурно-историческими (для ранних периодов прежде всего конфессиональными) различиями. Тем самым делается очевидной необходимость такого изучения славянских культур, которое, постоянно имея в виду связующую роль языковой общности, выходило бы за рамки собственно лингвистического и учитывало бы все внеязыковые факторы, сказавшиеся, в частности, и на языковой дифференциации. Таким образом, анализ славянских культур и языков может оказаться удобной моделью для исследования взаимоотношений между естественными языками и вторичными (надъязыковыми) моделирующими семиотическими системами.</w:t>
      </w:r>
    </w:p>
    <w:p>
      <w:pPr>
        <w:pStyle w:val="Normal"/>
        <w:rPr>
          <w:rFonts w:ascii="Times New Roman" w:hAnsi="Times New Roman" w:cs="Times New Roman"/>
          <w:sz w:val="24"/>
          <w:szCs w:val="24"/>
        </w:rPr>
      </w:pPr>
      <w:r>
        <w:rPr>
          <w:rFonts w:cs="Times New Roman" w:ascii="Times New Roman" w:hAnsi="Times New Roman"/>
          <w:sz w:val="24"/>
          <w:szCs w:val="24"/>
        </w:rPr>
        <w:t>Под «вторичными моделирующими системами» имеются в виду такие семиотические системы, с помощью которых строятся модели мира или его фрагментов. Эти системы являются вторичными по отношению к первичному естественному языку, над которым они надстраиваются — непосредственно (надъязыковая система художественной литературы) или в качестве параллельных ему форм (музыка или живопись).</w:t>
      </w:r>
    </w:p>
    <w:p>
      <w:pPr>
        <w:pStyle w:val="Normal"/>
        <w:rPr>
          <w:rFonts w:ascii="Times New Roman" w:hAnsi="Times New Roman" w:cs="Times New Roman"/>
          <w:sz w:val="24"/>
          <w:szCs w:val="24"/>
        </w:rPr>
      </w:pPr>
      <w:r>
        <w:rPr>
          <w:rFonts w:cs="Times New Roman" w:ascii="Times New Roman" w:hAnsi="Times New Roman"/>
          <w:sz w:val="24"/>
          <w:szCs w:val="24"/>
        </w:rPr>
        <w:t>6.2. В системе культурообразующих семиотических оппозиций особую роль играет противопоставление дискретных и недискретных семиотических моделей (дискретных и недискретных текстов), частным проявлением которого может выступать антитеза иконических и словесных знаков. Это придает традиционной проблеме сопоставления изобразительных и словесных искусств новый смысл: можно говорить об их взаимной необходимости для образования механизма культуры и о необходимости им быть разными по принципу семиозиса, то есть эквивалентными, с одной стороны, и не до конца взаимопереводимыми — с другой. Поскольку разные национальные традиции имеют различную логику, скорость эволюции, восприимчивость к инонациональным влияниям в пределах дискретных и недискретных текстообразующих систем, напряжение между ними создает возможность большого разнообразия комбинаций, существенного, например, для построения исторической типологии славянских культур. Особый интерес может представить выявление одних и тех же закономерностей построения текста (например, характерного для барокко) на материале преимущественно непрерывных (живописных) и преимущественно дискретных (словесных) текстов. В этом плане важна проблема экранизации как эксперимента по переводу дискретного словесного текста в непрерывный, лишь сопровождаемый фрагментами дискретного (например, «Березняк» Ивашкевича и соответствующий ему телефильм Вайды, где роль словесного текста сведена к минимуму ввиду значимости музыки для звуковой стороны карт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Одной из существенных проблем изучения семиотики и типологии культур является постановка вопроса об эквивалентности структур, текстов, функций. Внутри одной культуры выдвигается вперед проблема эквивалентности текстов. На ней строится возможность перевода внутри одной традиции. При этом, поскольку эквивалентность не есть тождество, перевод из одной системы текста в другую всегда включает некоторый элемент непереводимости. При семиотическом подходе соотносимы и отождествляемы по принципам организации конкретные тексты, а не системы, сохраняющие автономность при сколь угодно далеко идущей тождественности порождаемых ими текстов. Поэтому задача реконструкции текстов на разных подъязыках порой оказывается более достижимой, чем реконструкция самих этих подъязыков. Последнюю задачу часто приходится решать, опираясь на типологические сопоставления с другими культурными ареалами. Применительно к традиционным задачам славяноведения компаративистические проблемы могут быть при этом истолкованы как трансляции текстов по разным каналам.</w:t>
      </w:r>
    </w:p>
    <w:p>
      <w:pPr>
        <w:pStyle w:val="Normal"/>
        <w:rPr/>
      </w:pPr>
      <w:r>
        <w:rPr>
          <w:rFonts w:cs="Times New Roman" w:ascii="Times New Roman" w:hAnsi="Times New Roman"/>
          <w:sz w:val="24"/>
          <w:szCs w:val="24"/>
        </w:rPr>
        <w:t>7.0.1. При этом существенно различать три случая: трансляцию некоторого инославянского текста по каналу, выход которого осуществляется на другом славянском языке (простейший пример — перевод с одного славянского языка на другой, польско-украинско-русские связи XVI-XVII вв.); трансляцию некоторого текста, созданного в другой традиции, по двум (или более) таким каналам (простейший пример — разные изводы церковнославянских переводов Евангелия, переводы одного и того же текста западной литературы на разные славянские языки); наконец, трансляцию текста по каналам, из которых только один на выходе представлен реализацией его на славянском языке (случай, когда литературные или иные культурные контакты в пределах славянского ареала ограничены только одной национальной или языковой традицией), как, например, ряд явлений, связанных с турецко-болгарским лексическим контактом; к последнему типу явлений относятся, видимо, связи между миннезангом и формами старочешских любовных лирических текстов. Относительно меньшая значимость третьего случая по сравнению с двумя первыми говорит в пользу мнения, согласно которому история славянских литератур должна строиться прежде всего как сравнительная. На фоне наличия какого-либо явления в других славянских традициях его отсутствие или борьба с ним (например, байронизм в словацкой литературе) оказывается особенно значимым. Трансляция на относительно высоких уровнях (в частности, на уровне образной и стилистической организации текста) характерна для памятников славянской письменности позднего средневековья. Этим объясняется, с одной стороны, сложность их организации (обусловленная длительностью эволюции и коллективного отбора текстов не в славянском мире, а внутри византийской традиции), с другой стороны, относительно малая их значимость (если говорить о высших уровнях, а не об уровне собственно языковой лексики) для праславянских реконструкций. Отражение при трансляции на славянской почве традиции, объясняемой длительным предварительным отбором текстов, представляется важным и для истории литературы Далмации XVI в., и для ряда славянских литератур последних веков. Особый случай представлен такой трансляцией, при которой принципиально изменяется характер верхних уровней текста, но сохраняется ряд существенных признаков низших, в частности иконических, уровней, как это произошло при отождествлении (на низших уровнях, для определенной аудитории наиболее значимых) восточнославянских языческих богов с православными святыми (ср. такие пары, как Волос — Власий, Мокошь — Параскева Пятница, отражение древнего близнечного культа в образах Флора и Лавра). Проблема славянских — неславянских контактов и связанных с ними трансляций требует весьма расширительного понимания всей рассматриваемой культуры с включением в нее «подъязыковых систем» — обихода, быта и технологии (в том числе ремесел); подъязыковыми называются такие семиотические системы, каждый из элементов которых является денотатом слова (или словосочетания) естественного языка. Неславянские влияния, часто более заметные в этих областях (и непосредственно с ними связанных сферах языковой терминологии), лишь на следующих этапах могут обнаружиться во вторичных надъязыковых системах, здесь наглядно обнаруживающих свое принципиальное отличие от «подъязыковых», которые не строятся на основе знаков и текстов естественного языка и не могут быть в них транспонированы. В отличие от этой закономерности, характерной для поздних периодов контакта с западными культурными зонами, более ранние контакты с Византией сказывались прежде всего в сфере вторичных моделирующих систем.</w:t>
      </w:r>
    </w:p>
    <w:p>
      <w:pPr>
        <w:pStyle w:val="Normal"/>
        <w:rPr>
          <w:rFonts w:ascii="Times New Roman" w:hAnsi="Times New Roman" w:cs="Times New Roman"/>
          <w:sz w:val="24"/>
          <w:szCs w:val="24"/>
        </w:rPr>
      </w:pPr>
      <w:r>
        <w:rPr>
          <w:rFonts w:cs="Times New Roman" w:ascii="Times New Roman" w:hAnsi="Times New Roman"/>
          <w:sz w:val="24"/>
          <w:szCs w:val="24"/>
        </w:rPr>
        <w:t>7.1. От транспозиции текстов внутри одной культурной традиции отличается типологически сходный с ней перевод текстов, относящихся к различным традициям. Для славянского культурного мира по собственно языковым причинам (имеется в виду сохранившееся сходство на разных уровнях и роль церковнославянской стихии) перевод часто совпадает с реконструкцией. Это относится не только к очевидным словарным и фонологическим соответствиям, но и, например, к таким явлениям, как предвосхищение реконструкции праславянских метрических схем в ритмической системе «Песен западных славян» Пушкина, интуитивно сопоставившего те же две традиции — восточнославянскую и сербско-хорватскую,— на которых основываются и современные реконструкции. Сравним также опыты Ю.Тувима по моделированию фонетической структуры русской речи в пределах польского стиха при сознательном отказе от ориентации на лексические соответствия. В свете изложенной концепции уместно указать на историческую заслугу Крижанича, в более близкое к нам время — на аналогичный подход, характерный для Бодуэна де Куртенэ, по мнению которого соответствия между славянскими языками представляют собой фонетический перев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Взгляд, согласно которому культурное функционирование не совершается в пределах одной какой-либо семиотической системы (и тем более — уровня системы), подразумевает, что для описания жизни текста в системе культур или внутренней работы составляющих его структур недостаточно описания имманентной организации отдельных уровней. Выдвигается вперед задача изучения связей между структурами различных уровней. Подобные взаимосвязи могут проявляться как в появлении промежуточных уровней, так и в структурном изоморфизме, иногда наблюдаемом на различных уровнях. Благодаря явлению изоморфизма мы можем переходить от одного уровня к другому. Подход, который суммируется в предлагаемых тезисах, характеризуется преимущественным вниманием к перекодировкам при переходе от одного уровня к другому, в отличие от имманентных описаний уровней на более ранних стадиях формализованных описаний. С этой точки зрения «Анаграммы» Ф. де Соссюра оказываются более современными, чем чисто имманентные опыты ранних стадий формального литературоведения.</w:t>
      </w:r>
    </w:p>
    <w:p>
      <w:pPr>
        <w:pStyle w:val="Normal"/>
        <w:rPr>
          <w:rFonts w:ascii="Times New Roman" w:hAnsi="Times New Roman" w:cs="Times New Roman"/>
          <w:sz w:val="24"/>
          <w:szCs w:val="24"/>
        </w:rPr>
      </w:pPr>
      <w:r>
        <w:rPr>
          <w:rFonts w:cs="Times New Roman" w:ascii="Times New Roman" w:hAnsi="Times New Roman"/>
          <w:sz w:val="24"/>
          <w:szCs w:val="24"/>
        </w:rPr>
        <w:t>8.1. Переход от одного уровня к другому может происходить с помощью правил замены (rewriting rules), при которых элемент, представленный на высшем уровне одним символом, на низшем уровне развертывается в целый текст (при обратной последовательности перехода понимаемый соответственно как отдельный знак, включаемый в более широкий контекст). Здесь, как и в других подобных случаях, выявленных в современной лингвистике, порядок правил, описывающих операции синхронного синтеза текста, может совпадать с порядком диахронического развития (ср. совпадение порядка правил синхронного синтеза словоформы из составляющих ее морфем с диахроническим явлением опрощения, описанным на материале истории славянского имени существительного). При этом как в синхронном, так и в диахроническом описании предпочтение отдается контекстуально связанным правилам, где для каждого символа х указывается контекст А—В, в котором осуществляется его замена текстом 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 —&gt; Т (А—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2. В последние годы интерес специалистов по структурной поэтике сосредоточен на изучении межуровневых отношений, поэтому, например, звукописью занимаются не безотносительно к смыслу, а по отношению к нему. В процессе поуровневого перекодирования переплетаются результаты разных этапов доведения частей синтезируемого текста до знака, реально воплощаемого в звуковом или оптическом сигнале. Проблематичной остается возможность экспериментального разделения разных этапов в процессе синтезирования художественного текста, так как в нем поверхностная структура, определяемая формальными ограничениями, может влиять на глубинную образную структуру. Это следует, в частности, из выявленного в свете поэтики соотношения ? </w:t>
      </w:r>
      <w:r>
        <w:rPr>
          <w:rFonts w:cs="Times New Roman" w:ascii="Times New Roman" w:hAnsi="Times New Roman"/>
          <w:sz w:val="24"/>
          <w:szCs w:val="24"/>
          <w:lang w:val="el-GR"/>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2" t="-338" r="-312" b="-33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γ, οо которому при увеличении коэффициента ?, показывающего меру ограничений, наложенных на поэтическую форму, необходимо увеличение числа ?, определяющего гибкость поэтического языка, то есть, в частности, числа синонимических перифраз, достигаемых за счет переносных и образных словоупотреблений, необычных словосочетаний и т.д. Поэтому выявление меры формальных ограничений в работах по сравнительной славянской поэтике, установление таких теоретико-информационных параметров отдельных славянских языков, как гибкость (?) и энтропия (H), и уточнение задач и возможностей перевода с одного славянского языка на другой оказываются разными сторонами одной проблемы, которая может быть исследована только на основании предварительных изысканий в каждой из этих обла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В соединении различных уровней и подсистем в единое семиотическое целое «культура» работают два взаимно противоположных механизма:</w:t>
      </w:r>
    </w:p>
    <w:p>
      <w:pPr>
        <w:pStyle w:val="Normal"/>
        <w:rPr>
          <w:rFonts w:ascii="Times New Roman" w:hAnsi="Times New Roman" w:cs="Times New Roman"/>
          <w:sz w:val="24"/>
          <w:szCs w:val="24"/>
        </w:rPr>
      </w:pPr>
      <w:r>
        <w:rPr>
          <w:rFonts w:cs="Times New Roman" w:ascii="Times New Roman" w:hAnsi="Times New Roman"/>
          <w:sz w:val="24"/>
          <w:szCs w:val="24"/>
        </w:rPr>
        <w:t>а) Тенденция к разнообразию — увеличению разно организованных семиотических языков, «полиглотизм» культуры.</w:t>
      </w:r>
    </w:p>
    <w:p>
      <w:pPr>
        <w:pStyle w:val="Normal"/>
        <w:rPr>
          <w:rFonts w:ascii="Times New Roman" w:hAnsi="Times New Roman" w:cs="Times New Roman"/>
          <w:sz w:val="24"/>
          <w:szCs w:val="24"/>
        </w:rPr>
      </w:pPr>
      <w:r>
        <w:rPr>
          <w:rFonts w:cs="Times New Roman" w:ascii="Times New Roman" w:hAnsi="Times New Roman"/>
          <w:sz w:val="24"/>
          <w:szCs w:val="24"/>
        </w:rPr>
        <w:t>б) Тенденция к единообразию — стремление осмыслить самое себя или другие культуры как единые, жестко организованные языки.</w:t>
      </w:r>
    </w:p>
    <w:p>
      <w:pPr>
        <w:pStyle w:val="Normal"/>
        <w:rPr>
          <w:rFonts w:ascii="Times New Roman" w:hAnsi="Times New Roman" w:cs="Times New Roman"/>
          <w:sz w:val="24"/>
          <w:szCs w:val="24"/>
        </w:rPr>
      </w:pPr>
      <w:r>
        <w:rPr>
          <w:rFonts w:cs="Times New Roman" w:ascii="Times New Roman" w:hAnsi="Times New Roman"/>
          <w:sz w:val="24"/>
          <w:szCs w:val="24"/>
        </w:rPr>
        <w:t>Первая тенденция проявляется в постоянном создании новых языков культуры и неравномерности ее внутренней организации. Разным областям культуры присуща различная мера внутренней организации. Создавая внутри себя очаги предельной организации, культура нуждается и в относительно аморфных, лишь структуроподобных образованиях. В этом смысле характерно систематическое выделение внутри исторически данных структур культуры областей, которые должны стать как бы моделью организации культуры как таковой. Особенно интересно изучение различных искусственно создаваемых знаковых систем, стремящихся к предельной упорядоченности (таковы, например, культурная функция чинов, мундиров и знаков различия в «регулярном» государстве Петра I и его преемников — сама идея «регулярности», входя в единое культурное целое эпохи, составляет дополнительную величину к пестрой неупорядоченности реальной жизни тех лет). Большой интерес представляет, с этой точки зрения, изучение метатекстов: инструкций, «регламентов» и наставлений, представляющих систематизированный миф, создаваемый культурой о себе. Показательна при этом роль, которую играют на разных этапах культуры языковые грамматики как образцы для упорядочивающих, «регулирующих» текстов разного рода.</w:t>
      </w:r>
    </w:p>
    <w:p>
      <w:pPr>
        <w:pStyle w:val="Normal"/>
        <w:rPr>
          <w:rFonts w:ascii="Times New Roman" w:hAnsi="Times New Roman" w:cs="Times New Roman"/>
          <w:sz w:val="24"/>
          <w:szCs w:val="24"/>
        </w:rPr>
      </w:pPr>
      <w:r>
        <w:rPr>
          <w:rFonts w:cs="Times New Roman" w:ascii="Times New Roman" w:hAnsi="Times New Roman"/>
          <w:sz w:val="24"/>
          <w:szCs w:val="24"/>
        </w:rPr>
        <w:t>9.0.1. Роль искусственных языков и математической логики в развитии таких областей знания, как структурная и математическая лингвистика или семиотика, может быть описана как один из примеров создания «очагов упорядоченности». Одновременно сами эти науки в общем контексте культуры XX в. в целом играют аналогичную роль.</w:t>
      </w:r>
    </w:p>
    <w:p>
      <w:pPr>
        <w:pStyle w:val="Normal"/>
        <w:rPr>
          <w:rFonts w:ascii="Times New Roman" w:hAnsi="Times New Roman" w:cs="Times New Roman"/>
          <w:sz w:val="24"/>
          <w:szCs w:val="24"/>
        </w:rPr>
      </w:pPr>
      <w:r>
        <w:rPr>
          <w:rFonts w:cs="Times New Roman" w:ascii="Times New Roman" w:hAnsi="Times New Roman"/>
          <w:sz w:val="24"/>
          <w:szCs w:val="24"/>
        </w:rPr>
        <w:t>9.0.2. Существенным механизмом, придающим единство различным уровням и подсистемам культуры, является ее модель самой себя, возникающий на определенном этапе миф культуры о себе. Он выражается в создании автохарактеристик (например, метатекстов типа «Поэтического искусства» Буало, что особенно характерно для эпохи классицизма, ср. нормативные трактаты русского классицизма), которые активно регулируют строительство культур как целого.</w:t>
      </w:r>
    </w:p>
    <w:p>
      <w:pPr>
        <w:pStyle w:val="Normal"/>
        <w:rPr>
          <w:rFonts w:ascii="Times New Roman" w:hAnsi="Times New Roman" w:cs="Times New Roman"/>
          <w:sz w:val="24"/>
          <w:szCs w:val="24"/>
        </w:rPr>
      </w:pPr>
      <w:r>
        <w:rPr>
          <w:rFonts w:cs="Times New Roman" w:ascii="Times New Roman" w:hAnsi="Times New Roman"/>
          <w:sz w:val="24"/>
          <w:szCs w:val="24"/>
        </w:rPr>
        <w:t>9.0.3. Другим механизмом унификации является ориентированность культуры. Определенная частная семиотическая система получает значение доминирующей и ее структурные принципы проникают в другие структуры и в культуру в целом. Так, можно говорить о культурах, ориентированных на письменность (текст) или на устную речь, на слово и на рисунок. Может существовать культура, ориентированная на культуру или на внекультурную сферу. Ориентированность культуры на математику в эпоху рационализма или (в определенной мере) в начале второй половины XX в. может быть сопоставлена с ориентированностью культуры на поэзию в годы романтизма или символизма.</w:t>
      </w:r>
    </w:p>
    <w:p>
      <w:pPr>
        <w:pStyle w:val="Normal"/>
        <w:rPr>
          <w:rFonts w:ascii="Times New Roman" w:hAnsi="Times New Roman" w:cs="Times New Roman"/>
          <w:sz w:val="24"/>
          <w:szCs w:val="24"/>
        </w:rPr>
      </w:pPr>
      <w:r>
        <w:rPr>
          <w:rFonts w:cs="Times New Roman" w:ascii="Times New Roman" w:hAnsi="Times New Roman"/>
          <w:sz w:val="24"/>
          <w:szCs w:val="24"/>
        </w:rPr>
        <w:t>В частности, ориентированность на кино связана с такими чертами культуры XX в., как господство монтажного принципа (уже начиная с кубистических построений в живописи и в поэзии, хронологически предшествовавших победе монтажного приема в немом кино; ср. также позднейшие опыты типа «киноглаза» в прозе, сознательно построенные по образцу неигровых монтажных фильмов; характерен и параллелизм монтирования разновременных отрезков в кино, современном театре и в прозе, например у Булгакова), обыгрывание и противопоставление разных точек зрения (с чем связано и увеличение удельного веса сказа, несобственно-прямой речи и внутреннего монолога в прозе; с художественной практикой согласуется и далеко зашедший, а у ряда исследователей ставший осознанным, параллелизм в осмыслении значимости точки зрения для теории прозы, теории языка живописного произведения и теории кино), преимущественное внимание к детали, подаваемой крупным планом (метонимическое направление в художественной прозе: с этой же стилистической доминантой связано и значение детали как ключа к сюжетному построению в таких жанрах массовой литературы, как детектив).</w:t>
      </w:r>
    </w:p>
    <w:p>
      <w:pPr>
        <w:pStyle w:val="Normal"/>
        <w:rPr>
          <w:rFonts w:ascii="Times New Roman" w:hAnsi="Times New Roman" w:cs="Times New Roman"/>
          <w:sz w:val="24"/>
          <w:szCs w:val="24"/>
        </w:rPr>
      </w:pPr>
      <w:r>
        <w:rPr>
          <w:rFonts w:cs="Times New Roman" w:ascii="Times New Roman" w:hAnsi="Times New Roman"/>
          <w:sz w:val="24"/>
          <w:szCs w:val="24"/>
        </w:rPr>
        <w:t>9.1. Научное исследование не только инструмент изучения культуры, но и само входит в ее предмет. Научные тексты, являясь метатекстами культуры, одновременно могут рассматриваться и в качестве ее текстов. Поэтому любая значительная научная идея может рассматриваться и как попытка познания культуры, и как факт ее жизни, через который сказываются ее порождающие механизмы. С этой точки зрения можно было бы поставить вопрос о современных структурно-семиотических изучениях как явлении славянской культуры (роль чешской, словацкой, русской и других традиций).</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3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199" w:name="имя"/>
      <w:r>
        <w:rPr>
          <w:rFonts w:cs="Times New Roman" w:ascii="Times New Roman" w:hAnsi="Times New Roman"/>
          <w:color w:val="000000"/>
          <w:sz w:val="24"/>
          <w:szCs w:val="24"/>
        </w:rPr>
        <w:t>Миф — имя — культура</w:t>
      </w:r>
      <w:bookmarkEnd w:id="199"/>
      <w:r>
        <w:rPr>
          <w:rStyle w:val="FootnoteCharacters"/>
          <w:rStyle w:val="FootnoteAnchor"/>
          <w:rFonts w:cs="Times New Roman" w:ascii="Times New Roman" w:hAnsi="Times New Roman"/>
          <w:b/>
          <w:sz w:val="24"/>
          <w:szCs w:val="24"/>
        </w:rPr>
        <w:footnoteReference w:id="678"/>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bookmarkStart w:id="200" w:name="конь"/>
      <w:bookmarkEnd w:id="200"/>
      <w:r>
        <w:rPr>
          <w:rFonts w:cs="Times New Roman" w:ascii="Times New Roman" w:hAnsi="Times New Roman"/>
          <w:color w:val="000000"/>
          <w:sz w:val="24"/>
          <w:szCs w:val="24"/>
        </w:rPr>
        <w:t>1. Мир есть материя. Мир есть ко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01" w:name="конь"/>
      <w:bookmarkStart w:id="202" w:name="конь"/>
      <w:bookmarkEnd w:id="202"/>
    </w:p>
    <w:p>
      <w:pPr>
        <w:pStyle w:val="Normal"/>
        <w:rPr>
          <w:rFonts w:ascii="Times New Roman" w:hAnsi="Times New Roman" w:cs="Times New Roman"/>
          <w:sz w:val="24"/>
          <w:szCs w:val="24"/>
        </w:rPr>
      </w:pPr>
      <w:r>
        <w:rPr>
          <w:rFonts w:cs="Times New Roman" w:ascii="Times New Roman" w:hAnsi="Times New Roman"/>
          <w:sz w:val="24"/>
          <w:szCs w:val="24"/>
        </w:rPr>
        <w:t>Одна из этих фраз принадлежит тексту заведомо мифологическому («Упанишады»), между тем как другая может служить примером текста противоположного типа. При внешнем формальном сходстве данных конструкций между ними имеется принципиальная разница:</w:t>
      </w:r>
    </w:p>
    <w:p>
      <w:pPr>
        <w:pStyle w:val="Normal"/>
        <w:rPr>
          <w:rFonts w:ascii="Times New Roman" w:hAnsi="Times New Roman" w:cs="Times New Roman"/>
          <w:sz w:val="24"/>
          <w:szCs w:val="24"/>
        </w:rPr>
      </w:pPr>
      <w:r>
        <w:rPr>
          <w:rFonts w:cs="Times New Roman" w:ascii="Times New Roman" w:hAnsi="Times New Roman"/>
          <w:sz w:val="24"/>
          <w:szCs w:val="24"/>
        </w:rPr>
        <w:t>а) одинаковая связка (есть) обозначает здесь совершенно различные в логическом смысле операции: в первом случае речь идет об определенном соотнесении (которое может приниматься, например, как соотнесение частного с общим, включение во множество и т.п.), во втором — непосредственно об отождествлении;</w:t>
      </w:r>
    </w:p>
    <w:p>
      <w:pPr>
        <w:pStyle w:val="Normal"/>
        <w:rPr>
          <w:rFonts w:ascii="Times New Roman" w:hAnsi="Times New Roman" w:cs="Times New Roman"/>
          <w:sz w:val="24"/>
          <w:szCs w:val="24"/>
        </w:rPr>
      </w:pPr>
      <w:r>
        <w:rPr>
          <w:rFonts w:cs="Times New Roman" w:ascii="Times New Roman" w:hAnsi="Times New Roman"/>
          <w:sz w:val="24"/>
          <w:szCs w:val="24"/>
        </w:rPr>
        <w:t>б) предикат также различен. С позиции современного сознания слова материя и конь в приведенных конструкциях принадлежат различным уровням логического описания: первое тяготеет к уровню метаязыка, а второе — к уровню языка-объекта. Действительно, в одном случае перед нами ссылка на категорию метаописания, то есть на некоторый абстрактный язык описания (иначе говоря, на некоторый абстрактный конструкт, который не имеет значения вне этого языка описания), в другом — на такой же предмет, но расположенный на иерархически высшей ступени, первопредмет, праобраз предмета. В первом случае существенно принципиальное отсутствие изоморфизма между описываемым миром и системой описания; во втором случае, напротив,— принципиальное признание такого изоморфизма. Второй тип описания мы будем называть «мифологическим», первый — «немифологическим» (или «дескриптивным»).</w:t>
      </w:r>
    </w:p>
    <w:p>
      <w:pPr>
        <w:pStyle w:val="Normal"/>
        <w:rPr>
          <w:rFonts w:ascii="Times New Roman" w:hAnsi="Times New Roman" w:cs="Times New Roman"/>
          <w:sz w:val="24"/>
          <w:szCs w:val="24"/>
        </w:rPr>
      </w:pPr>
      <w:r>
        <w:rPr>
          <w:rFonts w:cs="Times New Roman" w:ascii="Times New Roman" w:hAnsi="Times New Roman"/>
          <w:sz w:val="24"/>
          <w:szCs w:val="24"/>
        </w:rPr>
        <w:t>Вывод. В первом случае (дескриптивное описание) мы имеем ссылку на метаязык (на категорию или элемент метаязыка). Во втором случае (мифологическое описание) — ссылку на метатекст, то есть на текст, выполняющий металингвистическую функцию по отношению к данному; при этом описываемый объект и описывающий метатекст принадлежат одному и тому же языку.</w:t>
      </w:r>
    </w:p>
    <w:p>
      <w:pPr>
        <w:pStyle w:val="Normal"/>
        <w:rPr>
          <w:rFonts w:ascii="Times New Roman" w:hAnsi="Times New Roman" w:cs="Times New Roman"/>
          <w:sz w:val="24"/>
          <w:szCs w:val="24"/>
        </w:rPr>
      </w:pPr>
      <w:r>
        <w:rPr>
          <w:rFonts w:cs="Times New Roman" w:ascii="Times New Roman" w:hAnsi="Times New Roman"/>
          <w:sz w:val="24"/>
          <w:szCs w:val="24"/>
        </w:rPr>
        <w:t>Следствие. Поэтому мифологическое описание принципиально монолингвистично — предметы этого мира описываются через такой же мир, построенный таким же образом. Между тем немифологическое описание определенно полилингвистично — ссылка на метаязык важна именно как ссылка на иной язык (все равно, язык абстрактных конструктов или иностранный язык,— важен сам процесс перевода-интерпретации). Соответственно и понимание в одном случае так или иначе связано с переводом (в широком смысле этого слова), а в другом же — с узнаванием, отождествлением. Действительно, если в случае дескриптивных текстов информация вообще определяется через перевод,— а перевод через информацию,— то в мифологических текстах речь идет о трансформации объектов, и понимание этих текстов связано, следовательно, с пониманием процессов этой трансформации.</w:t>
      </w:r>
    </w:p>
    <w:p>
      <w:pPr>
        <w:pStyle w:val="Normal"/>
        <w:rPr>
          <w:rFonts w:ascii="Times New Roman" w:hAnsi="Times New Roman" w:cs="Times New Roman"/>
          <w:sz w:val="24"/>
          <w:szCs w:val="24"/>
        </w:rPr>
      </w:pPr>
      <w:r>
        <w:rPr>
          <w:rFonts w:cs="Times New Roman" w:ascii="Times New Roman" w:hAnsi="Times New Roman"/>
          <w:sz w:val="24"/>
          <w:szCs w:val="24"/>
        </w:rPr>
        <w:t>Итак, в конечном счете дело может быть сведено к противопоставлению принципиально одноязычного сознания и такого, которому необходима хотя бы пара различно устроенных языков. Сознание, порождающее мифологические описания, мы будем именовать «мифологическим».</w:t>
      </w:r>
    </w:p>
    <w:p>
      <w:pPr>
        <w:pStyle w:val="Normal"/>
        <w:rPr>
          <w:rFonts w:ascii="Times New Roman" w:hAnsi="Times New Roman" w:cs="Times New Roman"/>
          <w:sz w:val="24"/>
          <w:szCs w:val="24"/>
        </w:rPr>
      </w:pPr>
      <w:r>
        <w:rPr>
          <w:rFonts w:cs="Times New Roman" w:ascii="Times New Roman" w:hAnsi="Times New Roman"/>
          <w:sz w:val="24"/>
          <w:szCs w:val="24"/>
        </w:rPr>
        <w:t>Примечание. Во избежание возможных недоразумений следует подчеркнуть, что в настоящей работе нас не будет специально интересовать вопрос о мифе как специфическом повествовательном тексте и, следовательно, о структуре мифологических сюжетов (так же, как и тот угол зрения, который рассматривает миф как систему и в связи с этим сосредоточивает внимание на парадигматике мифологических элементов). Говоря о мифе или мифологизме, мы всегда имеем в виду именно миф как феномен сознания. (Если иногда нам и придется ссылаться на некоторые сюжетные ситуации, характерные для мифа как текста, то они будут интересовать нас прежде всего как порождение мифологического соз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Мир, представленный глазами мифологического сознания, должен казаться составленным из объектов:</w:t>
      </w:r>
    </w:p>
    <w:p>
      <w:pPr>
        <w:pStyle w:val="Brief"/>
        <w:rPr>
          <w:rFonts w:ascii="Times New Roman" w:hAnsi="Times New Roman" w:cs="Times New Roman"/>
          <w:sz w:val="24"/>
          <w:szCs w:val="24"/>
        </w:rPr>
      </w:pPr>
      <w:r>
        <w:rPr>
          <w:rFonts w:cs="Times New Roman" w:ascii="Times New Roman" w:hAnsi="Times New Roman"/>
          <w:sz w:val="24"/>
          <w:szCs w:val="24"/>
        </w:rPr>
        <w:t>1) одноранговых (понятие логической иерархии в принципе находится вне сознания данного типа);</w:t>
      </w:r>
    </w:p>
    <w:p>
      <w:pPr>
        <w:pStyle w:val="Brief"/>
        <w:rPr>
          <w:rFonts w:ascii="Times New Roman" w:hAnsi="Times New Roman" w:cs="Times New Roman"/>
          <w:sz w:val="24"/>
          <w:szCs w:val="24"/>
        </w:rPr>
      </w:pPr>
      <w:r>
        <w:rPr>
          <w:rFonts w:cs="Times New Roman" w:ascii="Times New Roman" w:hAnsi="Times New Roman"/>
          <w:sz w:val="24"/>
          <w:szCs w:val="24"/>
        </w:rPr>
        <w:t>2) нерасчленимых на признаки (каждая вещь рассматривается как интегральное целое);</w:t>
      </w:r>
    </w:p>
    <w:p>
      <w:pPr>
        <w:pStyle w:val="Brief"/>
        <w:rPr>
          <w:rFonts w:ascii="Times New Roman" w:hAnsi="Times New Roman" w:cs="Times New Roman"/>
          <w:sz w:val="24"/>
          <w:szCs w:val="24"/>
        </w:rPr>
      </w:pPr>
      <w:r>
        <w:rPr>
          <w:rFonts w:cs="Times New Roman" w:ascii="Times New Roman" w:hAnsi="Times New Roman"/>
          <w:sz w:val="24"/>
          <w:szCs w:val="24"/>
        </w:rPr>
        <w:t>3) однократных (представление о многократности вещей подразумевает включение их в некоторые общие множества, то есть наличие уровня мета-описания).</w:t>
      </w:r>
    </w:p>
    <w:p>
      <w:pPr>
        <w:pStyle w:val="Normal"/>
        <w:rPr>
          <w:rFonts w:ascii="Times New Roman" w:hAnsi="Times New Roman" w:cs="Times New Roman"/>
          <w:sz w:val="24"/>
          <w:szCs w:val="24"/>
        </w:rPr>
      </w:pPr>
      <w:r>
        <w:rPr>
          <w:rFonts w:cs="Times New Roman" w:ascii="Times New Roman" w:hAnsi="Times New Roman"/>
          <w:sz w:val="24"/>
          <w:szCs w:val="24"/>
        </w:rPr>
        <w:t>Парадоксальным образом мифологический мир однорангов в смысле логической иерархии, но зато в высшей мере иерархичен в семантически-ценностном плане; нерасчленим на признаки, но при этом в чрезвычайной степени расчленим на части (составные вещественные куски); наконец, однократность предметов не мешает мифологическому сознанию рассматривать — странным для нас образом — совершенно различные, с точки зрения немифологического мышления, предметы как один.</w:t>
      </w:r>
    </w:p>
    <w:p>
      <w:pPr>
        <w:pStyle w:val="Normal"/>
        <w:rPr>
          <w:rFonts w:ascii="Times New Roman" w:hAnsi="Times New Roman" w:cs="Times New Roman"/>
          <w:sz w:val="24"/>
          <w:szCs w:val="24"/>
        </w:rPr>
      </w:pPr>
      <w:r>
        <w:rPr>
          <w:rFonts w:cs="Times New Roman" w:ascii="Times New Roman" w:hAnsi="Times New Roman"/>
          <w:sz w:val="24"/>
          <w:szCs w:val="24"/>
        </w:rPr>
        <w:t>Примечание. Мифологическое мышление, с нашей точки зрения, может рассматриваться как парадоксальное, но никоим образом не как примитивное, поскольку оно успешно справляется со сложными классификационными задачами. Сопоставляя его механизм с привычным нам логическим аппаратом, мы можем установить известный параллелизм функций. В самом деле:</w:t>
      </w:r>
    </w:p>
    <w:p>
      <w:pPr>
        <w:pStyle w:val="Brief"/>
        <w:rPr>
          <w:rFonts w:ascii="Times New Roman" w:hAnsi="Times New Roman" w:cs="Times New Roman"/>
          <w:sz w:val="24"/>
          <w:szCs w:val="24"/>
        </w:rPr>
      </w:pPr>
      <w:r>
        <w:rPr>
          <w:rFonts w:cs="Times New Roman" w:ascii="Times New Roman" w:hAnsi="Times New Roman"/>
          <w:sz w:val="24"/>
          <w:szCs w:val="24"/>
        </w:rPr>
        <w:t>иерархии метаязыковых категорий соответствует в мифе иерархия самих объектов, в конечном смысле — иерархия миров;</w:t>
      </w:r>
    </w:p>
    <w:p>
      <w:pPr>
        <w:pStyle w:val="Brief"/>
        <w:rPr>
          <w:rFonts w:ascii="Times New Roman" w:hAnsi="Times New Roman" w:cs="Times New Roman"/>
          <w:sz w:val="24"/>
          <w:szCs w:val="24"/>
        </w:rPr>
      </w:pPr>
      <w:r>
        <w:rPr>
          <w:rFonts w:cs="Times New Roman" w:ascii="Times New Roman" w:hAnsi="Times New Roman"/>
          <w:sz w:val="24"/>
          <w:szCs w:val="24"/>
        </w:rPr>
        <w:t>расчленению на дифференциальные признаки здесь соответствует расчленение на части («часть» в мифе функционально соответствует «признаку» дескриптивного текста, но глубоко от него отличается по механизму, поскольку не характеризует целое, а с ним отождествляется);</w:t>
      </w:r>
    </w:p>
    <w:p>
      <w:pPr>
        <w:pStyle w:val="Brief"/>
        <w:rPr>
          <w:rFonts w:ascii="Times New Roman" w:hAnsi="Times New Roman" w:cs="Times New Roman"/>
          <w:sz w:val="24"/>
          <w:szCs w:val="24"/>
        </w:rPr>
      </w:pPr>
      <w:r>
        <w:rPr>
          <w:rFonts w:cs="Times New Roman" w:ascii="Times New Roman" w:hAnsi="Times New Roman"/>
          <w:sz w:val="24"/>
          <w:szCs w:val="24"/>
        </w:rPr>
        <w:t>логическому понятию класса (множества некоторых объектов) в мифе соответствует представление о многих, с внемифологической точки зрения, предметах как об од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 рисуемом таким образом мифологическом мире имеет место достаточно специфический тип семиозиса, который сводится в общем к процессу номинации: знак в мифологическом сознании аналогичен собственному имени. Напомним в этой связи, что общее значение имени собственного принципиально тавтологично: то или иное имя не характеризуется дифференциальными признаками, но только обозначает объект, к которому прикреплено данное имя; множество одноименных объектов не разделяют с необходимостью никаких специальных свойств, кроме свойств обладания данным именем.</w:t>
      </w:r>
      <w:r>
        <w:rPr>
          <w:rStyle w:val="FootnoteCharacters"/>
          <w:rStyle w:val="FootnoteAnchor"/>
          <w:rFonts w:cs="Times New Roman" w:ascii="Times New Roman" w:hAnsi="Times New Roman"/>
          <w:sz w:val="24"/>
          <w:szCs w:val="24"/>
        </w:rPr>
        <w:footnoteReference w:id="679"/>
      </w:r>
    </w:p>
    <w:p>
      <w:pPr>
        <w:pStyle w:val="Normal"/>
        <w:rPr/>
      </w:pPr>
      <w:r>
        <w:rPr>
          <w:rFonts w:cs="Times New Roman" w:ascii="Times New Roman" w:hAnsi="Times New Roman"/>
          <w:sz w:val="24"/>
          <w:szCs w:val="24"/>
        </w:rPr>
        <w:t>Соответственно, если фраза Иван — человек не относится к мифологическому сознанию, то одним из возможных результатов ее мифологизации может быть, например, фраза Иван-Человек — и именно в той степени, в какой слово «человек» в последней фразе будет выступать как имя собственное, отвечающее персонификации объекта и не сводимое к «человечности» (или вообще к тем или иным признакам «homo sapiens»).</w:t>
      </w:r>
      <w:r>
        <w:rPr>
          <w:rStyle w:val="FootnoteCharacters"/>
          <w:rStyle w:val="FootnoteAnchor"/>
          <w:rFonts w:cs="Times New Roman" w:ascii="Times New Roman" w:hAnsi="Times New Roman"/>
          <w:sz w:val="24"/>
          <w:szCs w:val="24"/>
        </w:rPr>
        <w:footnoteReference w:id="680"/>
      </w:r>
      <w:r>
        <w:rPr>
          <w:rFonts w:cs="Times New Roman" w:ascii="Times New Roman" w:hAnsi="Times New Roman"/>
          <w:sz w:val="24"/>
          <w:szCs w:val="24"/>
        </w:rPr>
        <w:t xml:space="preserve"> Сравним, с другой стороны, аналогичное соответствие фраз: Иван — геркулес и Иван Геркулес; «Геркулес» в одном случае выступает как нарицательное, а в другом — как собственное имя, соотнесенное с конкретным персонажем, принадлежащим иной ипостаси; в последнем случае имеет место не характеристика Ивана по какому-либо частному признаку (например, по признаку физической силы), а характеристика его через интегральное целое — через наименование. Легко согласиться, что пример этот имеет несколько искусственный характер, поскольку нам трудно в действительности отождествить конкретное лицо с мифологическим Гераклом: последний связывается для нас с определенным культурно-историческим периодом. Но вот совершенно реальный пример: в России в XVIII в. противники Петра I называли его «антихристом». При этом для одних это был способ характеристики его личности и деятельности, другие же верили, что Петр на самом деле и есть антихрист. Один и тот же текст, как видим, может функционировать существенно различным образом.</w:t>
      </w:r>
    </w:p>
    <w:p>
      <w:pPr>
        <w:pStyle w:val="Normal"/>
        <w:rPr>
          <w:rFonts w:ascii="Times New Roman" w:hAnsi="Times New Roman" w:cs="Times New Roman"/>
          <w:sz w:val="24"/>
          <w:szCs w:val="24"/>
        </w:rPr>
      </w:pPr>
      <w:r>
        <w:rPr>
          <w:rFonts w:cs="Times New Roman" w:ascii="Times New Roman" w:hAnsi="Times New Roman"/>
          <w:sz w:val="24"/>
          <w:szCs w:val="24"/>
        </w:rPr>
        <w:t>Итак, если в рассмотренных примерах с нарицательными именами в предикатной конструкции имеет место соотнесение с некоторым абстрактным понятием, то в соответствующих примерах с собственными именами имеет место определенное отождествление (соотнесение с изоморфным объектом в иной ипостаси). В языках с артиклем подобная трансформация в некоторых случаях, по-видимому, может быть осуществлена посредством детерминации имени, выступающего в функции предиката, при помощи определенного артикля. В самом деле, определенный артикль превращает слово (точнее, детерминированное сочетание) в название, выделяя обозначаемый объект как известный и конкретный.</w:t>
      </w:r>
      <w:r>
        <w:rPr>
          <w:rStyle w:val="FootnoteCharacters"/>
          <w:rStyle w:val="FootnoteAnchor"/>
          <w:rFonts w:cs="Times New Roman" w:ascii="Times New Roman" w:hAnsi="Times New Roman"/>
          <w:sz w:val="24"/>
          <w:szCs w:val="24"/>
        </w:rPr>
        <w:footnoteReference w:id="681"/>
      </w:r>
    </w:p>
    <w:p>
      <w:pPr>
        <w:pStyle w:val="Normal"/>
        <w:rPr>
          <w:rFonts w:ascii="Times New Roman" w:hAnsi="Times New Roman" w:cs="Times New Roman"/>
          <w:sz w:val="24"/>
          <w:szCs w:val="24"/>
        </w:rPr>
      </w:pPr>
      <w:r>
        <w:rPr>
          <w:rFonts w:cs="Times New Roman" w:ascii="Times New Roman" w:hAnsi="Times New Roman"/>
          <w:sz w:val="24"/>
          <w:szCs w:val="24"/>
        </w:rPr>
        <w:t>Примечание. Следует подчеркнуть связь некоторых типичных сюжетных ситуаций с номинационным характером мифологического мира. Таковы ситуации «называния» вещей, не имеющих имени, которые рассматриваются одновременно и как акт творения</w:t>
      </w:r>
      <w:r>
        <w:rPr>
          <w:rStyle w:val="FootnoteCharacters"/>
          <w:rStyle w:val="FootnoteAnchor"/>
          <w:rFonts w:cs="Times New Roman" w:ascii="Times New Roman" w:hAnsi="Times New Roman"/>
          <w:sz w:val="24"/>
          <w:szCs w:val="24"/>
        </w:rPr>
        <w:footnoteReference w:id="682"/>
      </w:r>
      <w:r>
        <w:rPr>
          <w:rFonts w:cs="Times New Roman" w:ascii="Times New Roman" w:hAnsi="Times New Roman"/>
          <w:sz w:val="24"/>
          <w:szCs w:val="24"/>
        </w:rPr>
        <w:t>; переименования как перевоплощения или перерождения; овладения языком (например, птиц или животных); узнавания истинного названия или сокрытия его.</w:t>
      </w:r>
      <w:r>
        <w:rPr>
          <w:rStyle w:val="FootnoteCharacters"/>
          <w:rStyle w:val="FootnoteAnchor"/>
          <w:rFonts w:cs="Times New Roman" w:ascii="Times New Roman" w:hAnsi="Times New Roman"/>
          <w:sz w:val="24"/>
          <w:szCs w:val="24"/>
        </w:rPr>
        <w:footnoteReference w:id="683"/>
      </w:r>
      <w:r>
        <w:rPr>
          <w:rFonts w:cs="Times New Roman" w:ascii="Times New Roman" w:hAnsi="Times New Roman"/>
          <w:sz w:val="24"/>
          <w:szCs w:val="24"/>
        </w:rPr>
        <w:t xml:space="preserve"> Не менее показательны разнообразные табу, накладываемые на имена собственные; в то же время и табуирование имен нарицательных (например, названий животных, болезней и т.д.) в целом ряде случаев определенно указывает на то, что соответствующие названия осознаются (и, соответственно, функционируют в мифологической модели мира) именно как собственные имена.</w:t>
      </w:r>
      <w:r>
        <w:rPr>
          <w:rStyle w:val="FootnoteCharacters"/>
          <w:rStyle w:val="FootnoteAnchor"/>
          <w:rFonts w:cs="Times New Roman" w:ascii="Times New Roman" w:hAnsi="Times New Roman"/>
          <w:sz w:val="24"/>
          <w:szCs w:val="24"/>
        </w:rPr>
        <w:footnoteReference w:id="684"/>
      </w:r>
    </w:p>
    <w:p>
      <w:pPr>
        <w:pStyle w:val="Normal"/>
        <w:rPr>
          <w:rFonts w:ascii="Times New Roman" w:hAnsi="Times New Roman" w:cs="Times New Roman"/>
          <w:sz w:val="24"/>
          <w:szCs w:val="24"/>
        </w:rPr>
      </w:pPr>
      <w:r>
        <w:rPr>
          <w:rFonts w:cs="Times New Roman" w:ascii="Times New Roman" w:hAnsi="Times New Roman"/>
          <w:sz w:val="24"/>
          <w:szCs w:val="24"/>
        </w:rPr>
        <w:t>Можно сказать, что общее значение собственного имени в его предельной абстракции сводится к мифу. Именно в сфере собственных имен происходит то отождествление слова и денотата, которое столь характерно для мифологических представлений и признаком которого являются, с одной стороны, всевозможные табу, с другой же — ритуальное изменение имен собственных (ср. ниже, раздел III, пункт 2).</w:t>
      </w:r>
    </w:p>
    <w:p>
      <w:pPr>
        <w:pStyle w:val="Normal"/>
        <w:rPr/>
      </w:pPr>
      <w:r>
        <w:rPr>
          <w:rFonts w:cs="Times New Roman" w:ascii="Times New Roman" w:hAnsi="Times New Roman"/>
          <w:sz w:val="24"/>
          <w:szCs w:val="24"/>
        </w:rPr>
        <w:t>Это отождествление названия и называемого, в свою очередь, определяет представление о неконвенциональном характере собственных имен, об их онтологической сущности.</w:t>
      </w:r>
      <w:r>
        <w:rPr>
          <w:rStyle w:val="FootnoteCharacters"/>
          <w:rStyle w:val="FootnoteAnchor"/>
          <w:rFonts w:cs="Times New Roman" w:ascii="Times New Roman" w:hAnsi="Times New Roman"/>
          <w:sz w:val="24"/>
          <w:szCs w:val="24"/>
        </w:rPr>
        <w:footnoteReference w:id="685"/>
      </w:r>
      <w:r>
        <w:rPr>
          <w:rFonts w:cs="Times New Roman" w:ascii="Times New Roman" w:hAnsi="Times New Roman"/>
          <w:sz w:val="24"/>
          <w:szCs w:val="24"/>
        </w:rPr>
        <w:t xml:space="preserve"> Отсюда мифологическое сознание может осмысляться с позиции развития семиозиса как асемиотическое.</w:t>
      </w:r>
    </w:p>
    <w:p>
      <w:pPr>
        <w:pStyle w:val="Normal"/>
        <w:rPr>
          <w:rFonts w:ascii="Times New Roman" w:hAnsi="Times New Roman" w:cs="Times New Roman"/>
          <w:sz w:val="24"/>
          <w:szCs w:val="24"/>
        </w:rPr>
      </w:pPr>
      <w:r>
        <w:rPr>
          <w:rFonts w:cs="Times New Roman" w:ascii="Times New Roman" w:hAnsi="Times New Roman"/>
          <w:sz w:val="24"/>
          <w:szCs w:val="24"/>
        </w:rPr>
        <w:t>Итак, миф и имя непосредственно связаны по своей природе. В известном смысле они взаимоопределяемы, одно сводится к другому: миф — персонален (номинационен), имя — мифологично.</w:t>
      </w:r>
      <w:r>
        <w:rPr>
          <w:rStyle w:val="FootnoteCharacters"/>
          <w:rStyle w:val="FootnoteAnchor"/>
          <w:rFonts w:cs="Times New Roman" w:ascii="Times New Roman" w:hAnsi="Times New Roman"/>
          <w:sz w:val="24"/>
          <w:szCs w:val="24"/>
        </w:rPr>
        <w:footnoteReference w:id="686"/>
      </w:r>
    </w:p>
    <w:p>
      <w:pPr>
        <w:pStyle w:val="Normal"/>
        <w:rPr>
          <w:rFonts w:ascii="Times New Roman" w:hAnsi="Times New Roman" w:cs="Times New Roman"/>
          <w:sz w:val="24"/>
          <w:szCs w:val="24"/>
        </w:rPr>
      </w:pPr>
      <w:r>
        <w:rPr>
          <w:rFonts w:cs="Times New Roman" w:ascii="Times New Roman" w:hAnsi="Times New Roman"/>
          <w:sz w:val="24"/>
          <w:szCs w:val="24"/>
        </w:rPr>
        <w:t>3.1. Исходя из сказанного, можно считать, что система собственных имен образует не только категориальную сферу естественного языка, но и особый его мифологический слой. В ряде языковых ситуаций поведение собственных имен настолько отлично от соответствующего поведения слов других языковых категорий, что это невольно наталкивает на мысль о том, что перед нами инкорпорированный в толщу естественного языка некоторый другой, иначе устроенный язык.</w:t>
      </w:r>
    </w:p>
    <w:p>
      <w:pPr>
        <w:pStyle w:val="Normal"/>
        <w:rPr/>
      </w:pPr>
      <w:r>
        <w:rPr>
          <w:rFonts w:cs="Times New Roman" w:ascii="Times New Roman" w:hAnsi="Times New Roman"/>
          <w:sz w:val="24"/>
          <w:szCs w:val="24"/>
        </w:rPr>
        <w:t>Мифологический пласт естественного языка не сводится непосредственно к собственным именам, однако собственные имена составляют его ядро. Как показывает целый ряд специальных лингвистических исследований (в настоящее время работа в этом направлении ведется С.М. и Н.И.Толстыми), в языке вычленяется вообще особый лексический слой, характеризующийся экстранормальной фонетикой, а также специфическими грамматическими признаками, кажущимися на фоне данного языка аномальными: сюда относятся, между прочим, звукоподражания, разнообразные формы экспрессивной лексики, так называемые детские слова (nursery-words)</w:t>
      </w:r>
      <w:r>
        <w:rPr>
          <w:rStyle w:val="FootnoteCharacters"/>
          <w:rStyle w:val="FootnoteAnchor"/>
          <w:rFonts w:cs="Times New Roman" w:ascii="Times New Roman" w:hAnsi="Times New Roman"/>
          <w:sz w:val="24"/>
          <w:szCs w:val="24"/>
        </w:rPr>
        <w:footnoteReference w:id="687"/>
      </w:r>
      <w:r>
        <w:rPr>
          <w:rFonts w:cs="Times New Roman" w:ascii="Times New Roman" w:hAnsi="Times New Roman"/>
          <w:sz w:val="24"/>
          <w:szCs w:val="24"/>
        </w:rPr>
        <w:t>, формы ключа и отгона животных и т.п. При этом данный слой, с точки зрения самого носителя языка, выступает как первичный, естественный, не-знаковый. Показательно, в частности, что соответствующие элементы используются в ситуации разговора с детьми (детские слова), с животными (подзывные слова, сравним еще названия животных по мастям и т.д.), а иногда и с иностранцами и т.п. Симптоматично, что слова такого типа могут объединяться как по форме, так и по употреблению с собственными именами: так, в русском языке «детские слова» оформляются по типу гипокористических собственных имен («киса», «бяка»; «вова» как обозначение волка, «петя» — петуха и т.п.), подзывные слова («цып-цып», «кис-кис», «мась-мась») выступают, по существу, как звательные формы (соответственно от «цыпа», «киса» и т.д.). Не менее показательна и обнаруживающаяся при этом общность с детским языком, которая объясняется той особой ролью, которую играют собственные имена в мире ребенка, где вообще все слова могут потенциально выступать как имена собственные (см. специально ниже, раздел I, пункт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Мифологическому миру присуще специфическое мифологическое понимание пространства: оно представляется не в виде признакового континуума, а как совокупность отдельных объектов, носящих собственные имена. В промежутках между ними пространство как бы прерывается, не имея, следовательно, такого, с нашей точки зрения, основополагающего признака, как непрерывность. Частным следствием этого является «лоскутный» характер мифологического пространства и то, что перемещение из одного locus'a в другой может протекать вне времени, заменяясь некоторыми устойчивыми былинными формулами, или же произвольно сжиматься или растягиваться по отношению к течению времени в locus'ax, обозначенных собственными именами. С другой стороны, попадая на новое место, объект может утрачивать связь со своим предшествующим состоянием и становиться другим объектом (в некоторых случаях этому может соответствовать и перемена имени). Отсюда вытекает характерная способность мифологического пространства моделировать иные, непространственные (семантические, ценностные и т.д.) отношения.</w:t>
      </w:r>
    </w:p>
    <w:p>
      <w:pPr>
        <w:pStyle w:val="Normal"/>
        <w:rPr>
          <w:rFonts w:ascii="Times New Roman" w:hAnsi="Times New Roman" w:cs="Times New Roman"/>
          <w:sz w:val="24"/>
          <w:szCs w:val="24"/>
        </w:rPr>
      </w:pPr>
      <w:r>
        <w:rPr>
          <w:rFonts w:cs="Times New Roman" w:ascii="Times New Roman" w:hAnsi="Times New Roman"/>
          <w:sz w:val="24"/>
          <w:szCs w:val="24"/>
        </w:rPr>
        <w:t>Заполненность мифологического пространства собственными именами придает его внутренним объектам конечный, считаемый характер, а ему самому — признаки отграниченности. В этом смысле мифологическое пространство всегда невелико и замкнуто, хотя в самом мифе речь может идти при этом о масштабах космических.</w:t>
      </w:r>
      <w:r>
        <w:rPr>
          <w:rStyle w:val="FootnoteCharacters"/>
          <w:rStyle w:val="FootnoteAnchor"/>
          <w:rFonts w:cs="Times New Roman" w:ascii="Times New Roman" w:hAnsi="Times New Roman"/>
          <w:sz w:val="24"/>
          <w:szCs w:val="24"/>
        </w:rPr>
        <w:footnoteReference w:id="688"/>
      </w:r>
    </w:p>
    <w:p>
      <w:pPr>
        <w:pStyle w:val="Normal"/>
        <w:rPr>
          <w:rFonts w:ascii="Times New Roman" w:hAnsi="Times New Roman" w:cs="Times New Roman"/>
          <w:sz w:val="24"/>
          <w:szCs w:val="24"/>
        </w:rPr>
      </w:pPr>
      <w:r>
        <w:rPr>
          <w:rFonts w:cs="Times New Roman" w:ascii="Times New Roman" w:hAnsi="Times New Roman"/>
          <w:sz w:val="24"/>
          <w:szCs w:val="24"/>
        </w:rPr>
        <w:t>Говоря об отграниченном, считаемом характере мифологического мира, мы можем сослаться на то обстоятельство, что наличие нескольких разных денотатов у имени собственного в принципе противоречит его природе (создавая существенные затруднения для коммуникации), тогда как наличие разных денотатов у нарицательного имени представляет собой, вообще говоря, нормальное явление.</w:t>
      </w:r>
    </w:p>
    <w:p>
      <w:pPr>
        <w:pStyle w:val="Normal"/>
        <w:rPr>
          <w:rFonts w:ascii="Times New Roman" w:hAnsi="Times New Roman" w:cs="Times New Roman"/>
          <w:sz w:val="24"/>
          <w:szCs w:val="24"/>
        </w:rPr>
      </w:pPr>
      <w:r>
        <w:rPr>
          <w:rFonts w:cs="Times New Roman" w:ascii="Times New Roman" w:hAnsi="Times New Roman"/>
          <w:sz w:val="24"/>
          <w:szCs w:val="24"/>
        </w:rPr>
        <w:t>Примечание. Сюжет мифа как текста весьма часто основан на пересечении героем границы «темного» замкнутого пространства и переходе его во внешний безграничный мир. Однако в основе механизма порождения подобных сюжетов лежит именно представление о наличии малого «мира собственных имен». Мифологический сюжет такого рода начинается с перехода в мир, наименование предметов в котором человеку неизвестно. Отсюда сюжеты о неизбежности гибели героев, выходящих во внешний мир без знания нечеловеческой системы номинации, и о выживании героя, чудесным образом получившего такое знание. Само существование «чужого» разомкнутого мира в мифе подразумевает наличие «своего», наделенного чертами считаемости и заполненного объектами — носителями собственных им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Охарактеризованное выше мифологическое сознание может быть предметом непосредственного наблюдения при обращении к миру ребенка раннего возраста. Тенденция рассматривать все слова языка как имена собственные</w:t>
      </w:r>
      <w:r>
        <w:rPr>
          <w:rStyle w:val="FootnoteCharacters"/>
          <w:rStyle w:val="FootnoteAnchor"/>
          <w:rFonts w:cs="Times New Roman" w:ascii="Times New Roman" w:hAnsi="Times New Roman"/>
          <w:sz w:val="24"/>
          <w:szCs w:val="24"/>
        </w:rPr>
        <w:footnoteReference w:id="689"/>
      </w:r>
      <w:r>
        <w:rPr>
          <w:rFonts w:cs="Times New Roman" w:ascii="Times New Roman" w:hAnsi="Times New Roman"/>
          <w:sz w:val="24"/>
          <w:szCs w:val="24"/>
        </w:rPr>
        <w:t>, отождествление познания с процессом номинации, специфическое переживание пространства и времени (ср. в рассказе Чехова «Гриша»: «До сих пор Гриша знал только четырехугольный мир, где в одном углу стоит его кровать, а в другом — нянькин сундук, в третьем — стул, а в четвертом — горит лампадка»</w:t>
      </w:r>
      <w:r>
        <w:rPr>
          <w:rStyle w:val="FootnoteCharacters"/>
          <w:rStyle w:val="FootnoteAnchor"/>
          <w:rFonts w:cs="Times New Roman" w:ascii="Times New Roman" w:hAnsi="Times New Roman"/>
          <w:sz w:val="24"/>
          <w:szCs w:val="24"/>
        </w:rPr>
        <w:footnoteReference w:id="690"/>
      </w:r>
      <w:r>
        <w:rPr>
          <w:rFonts w:cs="Times New Roman" w:ascii="Times New Roman" w:hAnsi="Times New Roman"/>
          <w:sz w:val="24"/>
          <w:szCs w:val="24"/>
        </w:rPr>
        <w:t>) и ряд других совпадающих с наиболее характерными чертами мифологического сознания признаков позволяет говорить о детском сознании как о типично мифологическом.</w:t>
      </w:r>
      <w:r>
        <w:rPr>
          <w:rStyle w:val="FootnoteCharacters"/>
          <w:rStyle w:val="FootnoteAnchor"/>
          <w:rFonts w:cs="Times New Roman" w:ascii="Times New Roman" w:hAnsi="Times New Roman"/>
          <w:sz w:val="24"/>
          <w:szCs w:val="24"/>
        </w:rPr>
        <w:footnoteReference w:id="691"/>
      </w:r>
      <w:r>
        <w:rPr>
          <w:rFonts w:cs="Times New Roman" w:ascii="Times New Roman" w:hAnsi="Times New Roman"/>
          <w:sz w:val="24"/>
          <w:szCs w:val="24"/>
        </w:rPr>
        <w:t xml:space="preserve"> По-видимому, в мире ребенка на определенной стадии развития нет принципиальной разницы между собственными и нарицательными именами, то есть это противопоставление вообще не является релевантным.</w:t>
      </w:r>
    </w:p>
    <w:p>
      <w:pPr>
        <w:pStyle w:val="Normal"/>
        <w:rPr>
          <w:rFonts w:ascii="Times New Roman" w:hAnsi="Times New Roman" w:cs="Times New Roman"/>
          <w:sz w:val="24"/>
          <w:szCs w:val="24"/>
        </w:rPr>
      </w:pPr>
      <w:r>
        <w:rPr>
          <w:rFonts w:cs="Times New Roman" w:ascii="Times New Roman" w:hAnsi="Times New Roman"/>
          <w:sz w:val="24"/>
          <w:szCs w:val="24"/>
        </w:rPr>
        <w:t>В этой связи уместно вспомнить чрезвычайно существенное наблюдение Р.О.Якобсона, указавшего, что собственные имена первыми приобретаются ребенком и последними утрачиваются при афатических расстройствах речи. Примечательно при этом, что ребенок, получая из речи взрослых местоименные формы — наиболее поздние, по наблюдениям того же автора,— использует их как собственные имена: «Например, он [ребенок] пытается монополизировать местоимение 1-го лица: «Не смей называть себя «я». Только я это я, а ты только ты»».</w:t>
      </w:r>
      <w:r>
        <w:rPr>
          <w:rStyle w:val="FootnoteCharacters"/>
          <w:rStyle w:val="FootnoteAnchor"/>
          <w:rFonts w:cs="Times New Roman" w:ascii="Times New Roman" w:hAnsi="Times New Roman"/>
          <w:sz w:val="24"/>
          <w:szCs w:val="24"/>
        </w:rPr>
        <w:footnoteReference w:id="692"/>
      </w:r>
    </w:p>
    <w:p>
      <w:pPr>
        <w:pStyle w:val="Normal"/>
        <w:rPr>
          <w:rFonts w:ascii="Times New Roman" w:hAnsi="Times New Roman" w:cs="Times New Roman"/>
          <w:sz w:val="24"/>
          <w:szCs w:val="24"/>
        </w:rPr>
      </w:pPr>
      <w:r>
        <w:rPr>
          <w:rFonts w:cs="Times New Roman" w:ascii="Times New Roman" w:hAnsi="Times New Roman"/>
          <w:sz w:val="24"/>
          <w:szCs w:val="24"/>
        </w:rPr>
        <w:t>Любопытно сопоставить с этим табуистическое использование местоимений («он», «тот» и т.п.), которое наблюдается в различных этнографических ареалах, при именовании черта, лешего, домового или, с другой стороны, при назывании жены или мужа (в связи с накладываемым на супругов запретом употреблять собственные имена друг друга) — когда местоимение фактически функционирует как собственное имя.</w:t>
      </w:r>
      <w:r>
        <w:rPr>
          <w:rStyle w:val="FootnoteCharacters"/>
          <w:rStyle w:val="FootnoteAnchor"/>
          <w:rFonts w:cs="Times New Roman" w:ascii="Times New Roman" w:hAnsi="Times New Roman"/>
          <w:sz w:val="24"/>
          <w:szCs w:val="24"/>
        </w:rPr>
        <w:footnoteReference w:id="693"/>
      </w:r>
    </w:p>
    <w:p>
      <w:pPr>
        <w:pStyle w:val="Normal"/>
        <w:rPr>
          <w:rFonts w:ascii="Times New Roman" w:hAnsi="Times New Roman" w:cs="Times New Roman"/>
          <w:sz w:val="24"/>
          <w:szCs w:val="24"/>
        </w:rPr>
      </w:pPr>
      <w:r>
        <w:rPr>
          <w:rFonts w:cs="Times New Roman" w:ascii="Times New Roman" w:hAnsi="Times New Roman"/>
          <w:sz w:val="24"/>
          <w:szCs w:val="24"/>
        </w:rPr>
        <w:t>Не менее показательно, вообще говоря, обозначение в детской речи действия. Дойдя до места, где взрослый употребил бы глагол, ребенок может перейти на паралингвистическое изображение действия, сопровождаемое междометным словотворчеством. Можно считать это именно специфической для детской речи формой повествования. Наиболее близкой моделью детского рассказывания был бы искусственно скомпонованный текст, в котором называние предметов осуществлялось бы при помощи собственных имен, а описание действий — средствами вмонтированных кинокадров.</w:t>
      </w:r>
      <w:r>
        <w:rPr>
          <w:rStyle w:val="FootnoteCharacters"/>
          <w:rStyle w:val="FootnoteAnchor"/>
          <w:rFonts w:cs="Times New Roman" w:ascii="Times New Roman" w:hAnsi="Times New Roman"/>
          <w:sz w:val="24"/>
          <w:szCs w:val="24"/>
        </w:rPr>
        <w:footnoteReference w:id="694"/>
      </w:r>
    </w:p>
    <w:p>
      <w:pPr>
        <w:pStyle w:val="Normal"/>
        <w:rPr>
          <w:rFonts w:ascii="Times New Roman" w:hAnsi="Times New Roman" w:cs="Times New Roman"/>
          <w:sz w:val="24"/>
          <w:szCs w:val="24"/>
        </w:rPr>
      </w:pPr>
      <w:r>
        <w:rPr>
          <w:rFonts w:cs="Times New Roman" w:ascii="Times New Roman" w:hAnsi="Times New Roman"/>
          <w:sz w:val="24"/>
          <w:szCs w:val="24"/>
        </w:rPr>
        <w:t>В таком способе передачи глагольных значений с особенной наглядностью проявляется мифологизм мышления, поскольку действие не абстрагируется от предмета, а интегрировано с носителем и может выступать как состояние собственного имени.</w:t>
      </w:r>
    </w:p>
    <w:p>
      <w:pPr>
        <w:pStyle w:val="Normal"/>
        <w:rPr>
          <w:rFonts w:ascii="Times New Roman" w:hAnsi="Times New Roman" w:cs="Times New Roman"/>
          <w:sz w:val="24"/>
          <w:szCs w:val="24"/>
        </w:rPr>
      </w:pPr>
      <w:r>
        <w:rPr>
          <w:rFonts w:cs="Times New Roman" w:ascii="Times New Roman" w:hAnsi="Times New Roman"/>
          <w:sz w:val="24"/>
          <w:szCs w:val="24"/>
        </w:rPr>
        <w:t>Можно полагать, что онтогенетически обусловленный мифологический пласт закрепляется в сознании (и в языке), делая его гетерогенным и создавая в конечном итоге напряжение между полюсами мифологического и немифологического восприятия.</w:t>
      </w:r>
    </w:p>
    <w:p>
      <w:pPr>
        <w:pStyle w:val="Normal"/>
        <w:rPr>
          <w:rFonts w:ascii="Times New Roman" w:hAnsi="Times New Roman" w:cs="Times New Roman"/>
          <w:sz w:val="24"/>
          <w:szCs w:val="24"/>
        </w:rPr>
      </w:pPr>
      <w:r>
        <w:rPr>
          <w:rFonts w:cs="Times New Roman" w:ascii="Times New Roman" w:hAnsi="Times New Roman"/>
          <w:sz w:val="24"/>
          <w:szCs w:val="24"/>
        </w:rPr>
        <w:t>5.1. Необходимо подчеркнуть, что «чистая», то есть совершенно последовательная, модель мифологического мышления, вероятно, не может быть документирована ни этнографическими данными, ни наблюдениями над ребенком. В обоих случаях исследователь реально имеет дело с текстами комплексными по своей организации и с сознанием более или менее гетерогенным. Это может объясняться, помимо возмущающего действия сознания наблюдателя, тем, что последовательно мифологический этап должен относиться к столь ранней стадии развития, которая в принципе не может быть наблюдаема как по хронологическим соображениям, так и по принципиальной невозможности вступления с нею в контакт и единственным инструментом исследования является реконструкция. В равной мере допустимо и другое объяснение, согласно которому гетерогенность является исконным свойством человеческого сознания, для механизма которого существенно необходимо наличие хотя бы двух не до конца взаимопереводимых систем.</w:t>
      </w:r>
    </w:p>
    <w:p>
      <w:pPr>
        <w:pStyle w:val="Normal"/>
        <w:rPr>
          <w:rFonts w:ascii="Times New Roman" w:hAnsi="Times New Roman" w:cs="Times New Roman"/>
          <w:sz w:val="24"/>
          <w:szCs w:val="24"/>
        </w:rPr>
      </w:pPr>
      <w:r>
        <w:rPr>
          <w:rFonts w:cs="Times New Roman" w:ascii="Times New Roman" w:hAnsi="Times New Roman"/>
          <w:sz w:val="24"/>
          <w:szCs w:val="24"/>
        </w:rPr>
        <w:t>При первом подходе выступает вперед стадиальное (которое практически обычно становится оценочным) объяснение сущности мифологизма, при втором — интерпретация его как типологически универсального явления. Оба подхода — взаимно дополнительны. Можно заметить, что с чисто формальной точки зрения (отвлекающейся от существа вопроса) самый принцип пространственной или временной локализации мифологического сознания (связывающей его с той или иной стадией в развитии человечества или же с тем или иным этнографически очерченным ареалом), вообще говоря, соответствует именно той мифологической концепции пространства, о которой шла речь выше. И напротив, признание мифологизма типологически универсальным явлением вполне соответствует условно-логической картине мира.</w:t>
      </w:r>
    </w:p>
    <w:p>
      <w:pPr>
        <w:pStyle w:val="Normal"/>
        <w:rPr>
          <w:rFonts w:ascii="Times New Roman" w:hAnsi="Times New Roman" w:cs="Times New Roman"/>
          <w:sz w:val="24"/>
          <w:szCs w:val="24"/>
        </w:rPr>
      </w:pPr>
      <w:r>
        <w:rPr>
          <w:rFonts w:cs="Times New Roman" w:ascii="Times New Roman" w:hAnsi="Times New Roman"/>
          <w:sz w:val="24"/>
          <w:szCs w:val="24"/>
        </w:rPr>
        <w:t>Следует иметь в виду, во всяком случае, что этнические группы, находящиеся на заведомо ранних стадиях культурного развития и характеризующиеся ярко выраженным мифологизмом мышления, в целом ряде случаев могут обнаруживать поразительную способность к построению сложных и детализованных классификаций логического типа (ср. разнообразные классификации растительного и животного мира по абстрактным признакам, наблюдаемые у австралийских аборигенов).</w:t>
      </w:r>
      <w:r>
        <w:rPr>
          <w:rStyle w:val="FootnoteCharacters"/>
          <w:rStyle w:val="FootnoteAnchor"/>
          <w:rFonts w:cs="Times New Roman" w:ascii="Times New Roman" w:hAnsi="Times New Roman"/>
          <w:sz w:val="24"/>
          <w:szCs w:val="24"/>
        </w:rPr>
        <w:footnoteReference w:id="695"/>
      </w:r>
      <w:r>
        <w:rPr>
          <w:rFonts w:cs="Times New Roman" w:ascii="Times New Roman" w:hAnsi="Times New Roman"/>
          <w:sz w:val="24"/>
          <w:szCs w:val="24"/>
        </w:rPr>
        <w:t xml:space="preserve"> Можно сказать, что мифологическое мышление сосуществует в этом случае с логическим, или дескриптивным. С другой стороны, элементы мифологического мышления в некоторых случаях могут быть обнаружены в повседневном речевом поведении современного цивилизованного общества.</w:t>
      </w:r>
      <w:r>
        <w:rPr>
          <w:rStyle w:val="FootnoteCharacters"/>
          <w:rStyle w:val="FootnoteAnchor"/>
          <w:rFonts w:cs="Times New Roman" w:ascii="Times New Roman" w:hAnsi="Times New Roman"/>
          <w:sz w:val="24"/>
          <w:szCs w:val="24"/>
        </w:rPr>
        <w:footnoteReference w:id="69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Из сказанного следует, что мифологическое сознание принципиально непереводимо в план иного описания, в себе замкнуто — и, значит, постижимо только изнутри, а не извне. Это вытекает, в частности, уже из того типа семиозиса, который присущ мифологическому сознанию и находит лингвистическую параллель в непереводимости собственных имен. В свете сказанного самая возможность описания мифа носителем современного сознания была бы сомнительной, если бы не гетерогенность мышления, которое сохраняет в себе определенные пласты, изоморфные мифологическому языку.</w:t>
      </w:r>
    </w:p>
    <w:p>
      <w:pPr>
        <w:pStyle w:val="Normal"/>
        <w:rPr>
          <w:rFonts w:ascii="Times New Roman" w:hAnsi="Times New Roman" w:cs="Times New Roman"/>
          <w:sz w:val="24"/>
          <w:szCs w:val="24"/>
        </w:rPr>
      </w:pPr>
      <w:r>
        <w:rPr>
          <w:rFonts w:cs="Times New Roman" w:ascii="Times New Roman" w:hAnsi="Times New Roman"/>
          <w:sz w:val="24"/>
          <w:szCs w:val="24"/>
        </w:rPr>
        <w:t>Итак, именно гетерогенный характер нашего мышления позволяет нам в конструировании мифологического сознания опереться на наш внутренний опыт. В некотором смысле понимание мифологии равносильно припоминанию.</w:t>
      </w:r>
    </w:p>
    <w:p>
      <w:pPr>
        <w:pStyle w:val="Heading1"/>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Значимость мифологических текстов для культуры немифологического типа подтверждается, в частности, устойчивостью попыток перевода их на культурные языки немифологического типа. В области науки это порождает логические версии мифологических текстов, в области искусства — а в ряде случаев и при простом переводе на естественный язык — метафорические конструкции. Следует подчеркнуть принципиальное отличие мифа от метафоры, хотя последняя является естественным переводом первого в привычные формы нашего сознания. Действительно, в самом мифологическом тексте метафора как таковая, строго говоря, невозможна.</w:t>
      </w:r>
    </w:p>
    <w:p>
      <w:pPr>
        <w:pStyle w:val="Normal"/>
        <w:rPr/>
      </w:pPr>
      <w:r>
        <w:rPr>
          <w:rFonts w:cs="Times New Roman" w:ascii="Times New Roman" w:hAnsi="Times New Roman"/>
          <w:sz w:val="24"/>
          <w:szCs w:val="24"/>
        </w:rPr>
        <w:t>2. В ряде случаев метафорический текст, переведенный в категории немифологического сознания, воспринимается как символический. Символ такого рода</w:t>
      </w:r>
      <w:r>
        <w:rPr>
          <w:rStyle w:val="FootnoteCharacters"/>
          <w:rStyle w:val="FootnoteAnchor"/>
          <w:rFonts w:cs="Times New Roman" w:ascii="Times New Roman" w:hAnsi="Times New Roman"/>
          <w:sz w:val="24"/>
          <w:szCs w:val="24"/>
        </w:rPr>
        <w:footnoteReference w:id="697"/>
      </w:r>
      <w:r>
        <w:rPr>
          <w:rFonts w:cs="Times New Roman" w:ascii="Times New Roman" w:hAnsi="Times New Roman"/>
          <w:sz w:val="24"/>
          <w:szCs w:val="24"/>
        </w:rPr>
        <w:t xml:space="preserve"> может быть истолкован как результат прочтения мифа с позиций более позднего семиотического сознания — то есть перетолкован как иконический или квазииконический знак. Следует отметить, что, хотя иконические знаки в какой-то мере ближе к мифологическим текстам, они, как и знаки условного типа, представляют собой факт принципиально нового сознания.</w:t>
      </w:r>
    </w:p>
    <w:p>
      <w:pPr>
        <w:pStyle w:val="Normal"/>
        <w:rPr>
          <w:rFonts w:ascii="Times New Roman" w:hAnsi="Times New Roman" w:cs="Times New Roman"/>
          <w:sz w:val="24"/>
          <w:szCs w:val="24"/>
        </w:rPr>
      </w:pPr>
      <w:r>
        <w:rPr>
          <w:rFonts w:cs="Times New Roman" w:ascii="Times New Roman" w:hAnsi="Times New Roman"/>
          <w:sz w:val="24"/>
          <w:szCs w:val="24"/>
        </w:rPr>
        <w:t>Говоря о символе в его отношении к мифу, следует различать символ как тип знака, непосредственно порождаемый мифологическим сознанием, и символ как тип знака, который только предполагает мифологическую ситуацию. Соответственно должен различаться символ как отсылка к мифу как тексту и символ как отсылка к мифу как жанру. В последнем случае, между прочим, символ может претендовать на создание мифологической ситуации, выступая как творческое начало.</w:t>
      </w:r>
    </w:p>
    <w:p>
      <w:pPr>
        <w:pStyle w:val="Normal"/>
        <w:rPr/>
      </w:pPr>
      <w:r>
        <w:rPr>
          <w:rFonts w:cs="Times New Roman" w:ascii="Times New Roman" w:hAnsi="Times New Roman"/>
          <w:sz w:val="24"/>
          <w:szCs w:val="24"/>
        </w:rPr>
        <w:t>В том случае, когда символический текст соотносится с некоторым мифологическим текстом, последний выступает как метатекст по отношению к первому и символ соответствует конкретному элементу этого текста.</w:t>
      </w:r>
      <w:r>
        <w:rPr>
          <w:rStyle w:val="FootnoteCharacters"/>
          <w:rStyle w:val="FootnoteAnchor"/>
          <w:rFonts w:cs="Times New Roman" w:ascii="Times New Roman" w:hAnsi="Times New Roman"/>
          <w:sz w:val="24"/>
          <w:szCs w:val="24"/>
        </w:rPr>
        <w:footnoteReference w:id="698"/>
      </w:r>
      <w:r>
        <w:rPr>
          <w:rFonts w:cs="Times New Roman" w:ascii="Times New Roman" w:hAnsi="Times New Roman"/>
          <w:sz w:val="24"/>
          <w:szCs w:val="24"/>
        </w:rPr>
        <w:t xml:space="preserve"> Между тем в случае, когда символический текст соотносится с мифом как жанром, то есть некоторой нерасчлененной мифологической ситуацией, мифологическая модель мира, претерпевая функциональные изменения, выступает как метасистема, играющая роль метаязыка; соответственно символ соотносится тогда не с элементом метатекста, а с категорией метаязыка. Из данного выше определения следует, что символ в первом понимании не выходит, вообще говоря, за рамки мифологического сознания, тогда как во втором случае он принадлежит сознанию немифологическому (то есть сознанию, порождающему «дескриптивные», а не «мифологические» описания).</w:t>
      </w:r>
    </w:p>
    <w:p>
      <w:pPr>
        <w:pStyle w:val="Normal"/>
        <w:rPr>
          <w:rFonts w:ascii="Times New Roman" w:hAnsi="Times New Roman" w:cs="Times New Roman"/>
          <w:sz w:val="24"/>
          <w:szCs w:val="24"/>
        </w:rPr>
      </w:pPr>
      <w:r>
        <w:rPr>
          <w:rFonts w:cs="Times New Roman" w:ascii="Times New Roman" w:hAnsi="Times New Roman"/>
          <w:sz w:val="24"/>
          <w:szCs w:val="24"/>
        </w:rPr>
        <w:t>Пример символизма, не соотнесенного с мифологическим сознанием, могут представить некоторые тексты начала XX в., например русских «символистов». Можно сказать, что элементы мифологических текстов здесь организуются по немифологическому принципу и, в общем, даже наукообраз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Если в текстах нового времени мифологические элементы могут быть рационально, то есть немифологически организованы, то прямо противоположную ситуацию можно наблюдать в текстах барокко, где, напротив, абстрактные конструкты организуются по мифологическому принципу: стихии и свойства могут вести себя как герои мифологического мира. Это объясняется тем, что барокко возникло на фоне религиозной культуры; между тем символизм нового времени порождается на фоне рационального сознания с привычными для него связями.</w:t>
      </w:r>
    </w:p>
    <w:p>
      <w:pPr>
        <w:pStyle w:val="Normal"/>
        <w:rPr>
          <w:rFonts w:ascii="Times New Roman" w:hAnsi="Times New Roman" w:cs="Times New Roman"/>
          <w:sz w:val="24"/>
          <w:szCs w:val="24"/>
        </w:rPr>
      </w:pPr>
      <w:r>
        <w:rPr>
          <w:rFonts w:cs="Times New Roman" w:ascii="Times New Roman" w:hAnsi="Times New Roman"/>
          <w:sz w:val="24"/>
          <w:szCs w:val="24"/>
        </w:rPr>
        <w:t>Примечание. Отсюда, между прочим, спор о том, что исторически представляет собой барокко — явление контрреформации, экзальтации напряженной католической мысли или же «реалистическое», «оптимистическое» искусство Ренессанса,— по существу, беспредметен: барочная культура, как промежуточный тип, одновременно соотносится как с той, так и с другой культурой, причем ренессансная культура выражается в системе объектов, а средневековая — в системе связей (образно говоря, ренессансная культура определяет систему имен, а средневековая — систему глаго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Поскольку мифологический текст в условиях немифологического сознания, как говорилось, порождает метафорические конструкции, постольку стремление к мифологизму может осуществляться в противоположном по своей направленности процессе: реализации метафоры, ее буквальном осмыслении (уничтожающем самое метафоричность текста). Соответствующий прием характеризует искусство сюрреализма. В результате получается имитация мифа вне мифологического соз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 всем разнообразии конкретных манифестаций мифологизм в той или иной степени может наблюдаться в самых разнообразных культурах и в общем обнаруживает значительную устойчивость в истории культуры. Соответствующие формы могут представлять собой реликтовое явление или результат регенерации; они могут быть бессознательными или осознанными. Примечание. Следует различать спонтанно возникающие мифологические пласты и участки в индивидуальном и общественном сознании от обусловленных теми или иными историческими причинами сознательных попыток имитировать мифогенное сознание средствами немифологического мышления. Такого рода тексты могут считаться мифами (или даже не отличаться от них) с позиции немифологического сознания. Однако их органическая включенность в немифологический круг текстов и полная переводимость на немифологические языки культуры свидетельствует о мнимости этого совпадения.</w:t>
      </w:r>
    </w:p>
    <w:p>
      <w:pPr>
        <w:pStyle w:val="Normal"/>
        <w:rPr>
          <w:rFonts w:ascii="Times New Roman" w:hAnsi="Times New Roman" w:cs="Times New Roman"/>
          <w:sz w:val="24"/>
          <w:szCs w:val="24"/>
        </w:rPr>
      </w:pPr>
      <w:r>
        <w:rPr>
          <w:rFonts w:cs="Times New Roman" w:ascii="Times New Roman" w:hAnsi="Times New Roman"/>
          <w:sz w:val="24"/>
          <w:szCs w:val="24"/>
        </w:rPr>
        <w:t>1.1. В семиотическом аспекте устойчивость мифологических текстов можно объяснить тем, что, являясь порождением специфического номинационного семиозиса,— когда знаки не приписываются, а узнаются и самый акт номинации тождествен акту познания,— миф в дальнейшем историческом развитии начал восприниматься как альтернатива знаковому мышлению (ср. выше, раздел I, пункт 3). Поскольку знаковое сознание аккумулирует в себе социальные отношения, борьба с теми или иными формами социального зла в истории культуры часто выливается в отрицание отдельных знаковых систем (включая и такую всеобъемлющую, как естественный язык) или принципа знаковости как такового. Апелляция в таких случаях к мифологическому мышлению (параллельно, в ряде случаев, к детскому сознанию) представляет собой в истории культуры достаточно распространенный факт.</w:t>
      </w:r>
    </w:p>
    <w:p>
      <w:pPr>
        <w:pStyle w:val="Normal"/>
        <w:rPr>
          <w:rFonts w:ascii="Times New Roman" w:hAnsi="Times New Roman" w:cs="Times New Roman"/>
          <w:sz w:val="24"/>
          <w:szCs w:val="24"/>
        </w:rPr>
      </w:pPr>
      <w:r>
        <w:rPr>
          <w:rFonts w:cs="Times New Roman" w:ascii="Times New Roman" w:hAnsi="Times New Roman"/>
          <w:sz w:val="24"/>
          <w:szCs w:val="24"/>
        </w:rPr>
        <w:t>2. В типологическом отношении, даже учитывая неизбежную гетерогенность всех реально зафиксированных в текстах культур, полезно различать культуры, ориентированные на мифологическое мышление, и культуры, ориентированные на внемифологическое мышление. Первые можно определить как культуры, ориентированные на собственные имена.</w:t>
      </w:r>
    </w:p>
    <w:p>
      <w:pPr>
        <w:pStyle w:val="Normal"/>
        <w:rPr/>
      </w:pPr>
      <w:r>
        <w:rPr>
          <w:rFonts w:cs="Times New Roman" w:ascii="Times New Roman" w:hAnsi="Times New Roman"/>
          <w:sz w:val="24"/>
          <w:szCs w:val="24"/>
        </w:rPr>
        <w:t>Наблюдается известный, не лишенный интереса, параллелизм между характером изменений в «языке собственных имен» и культуре, ориентированной на мифологическое сознание. Достаточно показательно уже то обстоятельство, что именно подсистема собственных имен образует в естественном языке тот специальный пласт, который может быть подвержен изменению и сознательному (искусственному) регулированию со стороны носителя языка.</w:t>
      </w:r>
      <w:r>
        <w:rPr>
          <w:rStyle w:val="FootnoteCharacters"/>
          <w:rStyle w:val="FootnoteAnchor"/>
          <w:rFonts w:cs="Times New Roman" w:ascii="Times New Roman" w:hAnsi="Times New Roman"/>
          <w:sz w:val="24"/>
          <w:szCs w:val="24"/>
        </w:rPr>
        <w:footnoteReference w:id="699"/>
      </w:r>
      <w:r>
        <w:rPr>
          <w:rFonts w:cs="Times New Roman" w:ascii="Times New Roman" w:hAnsi="Times New Roman"/>
          <w:sz w:val="24"/>
          <w:szCs w:val="24"/>
        </w:rPr>
        <w:t xml:space="preserve"> Действительно, если семантическое движение в естественном языке носит характер постепенного развития — внутренних семантических сдвигов,— то «язык собственных имен» движется как цепь сознательных и резко отграниченных друг от друга актов наименования и перенаименования. Новому состоянию соответствует новое имя. С мифологической точки зрения, переход от одного состояния к другому мыслится в формуле «и увидел я новое небо и новую землю» (Отк. 21, 1) и одновременно как акт полной смены всех имен собстве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Примером ориентации на мифологическое сознание в относительно недавнее время — при этом связываемое обычно с отказом от старых представлений — может быть самоосмысление эпохи Петра I и заданное созданной ею инерцией понимание этой эпохи в России XVIII - начала XIX в.</w:t>
      </w:r>
    </w:p>
    <w:p>
      <w:pPr>
        <w:pStyle w:val="Normal"/>
        <w:rPr>
          <w:rFonts w:ascii="Times New Roman" w:hAnsi="Times New Roman" w:cs="Times New Roman"/>
          <w:sz w:val="24"/>
          <w:szCs w:val="24"/>
        </w:rPr>
      </w:pPr>
      <w:r>
        <w:rPr>
          <w:rFonts w:cs="Times New Roman" w:ascii="Times New Roman" w:hAnsi="Times New Roman"/>
          <w:sz w:val="24"/>
          <w:szCs w:val="24"/>
        </w:rPr>
        <w:t>Если говорить об осмыслении петровской эпохи современниками, то бросается в глаза чрезвычайно быстро сложившийся мифологический канон, который не только для последующих поколений, но и в значительной мере для историков превратился в средство кодирования реальных событий эпохи. Прежде всего, следует отметить глубокое убеждение в полном и совершенном перерождении страны, что естественно выделяет магическую роль Петра — демиурга нового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Мудры не спускает с рук указы Петровы,</w:t>
      </w:r>
    </w:p>
    <w:p>
      <w:pPr>
        <w:pStyle w:val="Gedicht"/>
        <w:rPr>
          <w:rFonts w:ascii="Times New Roman" w:hAnsi="Times New Roman" w:cs="Times New Roman"/>
          <w:sz w:val="24"/>
          <w:szCs w:val="24"/>
        </w:rPr>
      </w:pPr>
      <w:r>
        <w:rPr>
          <w:rFonts w:cs="Times New Roman" w:ascii="Times New Roman" w:hAnsi="Times New Roman"/>
          <w:sz w:val="24"/>
          <w:szCs w:val="24"/>
        </w:rPr>
        <w:t>Коими мы стали вдруг народ уже новый»</w:t>
      </w:r>
    </w:p>
    <w:p>
      <w:pPr>
        <w:pStyle w:val="Gedicht"/>
        <w:jc w:val="center"/>
        <w:rPr>
          <w:rFonts w:ascii="Times New Roman" w:hAnsi="Times New Roman" w:cs="Times New Roman"/>
          <w:sz w:val="24"/>
          <w:szCs w:val="24"/>
        </w:rPr>
      </w:pPr>
      <w:r>
        <w:rPr>
          <w:rFonts w:cs="Times New Roman" w:ascii="Times New Roman" w:hAnsi="Times New Roman"/>
          <w:sz w:val="24"/>
          <w:szCs w:val="24"/>
        </w:rPr>
        <w:t>А. Кантеми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тр I выступает в роли единоличного создателя этого нового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н Бог, он Бог твой был, Россия!»</w:t>
      </w:r>
    </w:p>
    <w:p>
      <w:pPr>
        <w:pStyle w:val="Gedicht"/>
        <w:jc w:val="center"/>
        <w:rPr>
          <w:rFonts w:ascii="Times New Roman" w:hAnsi="Times New Roman" w:cs="Times New Roman"/>
          <w:sz w:val="24"/>
          <w:szCs w:val="24"/>
        </w:rPr>
      </w:pPr>
      <w:r>
        <w:rPr>
          <w:rFonts w:cs="Times New Roman" w:ascii="Times New Roman" w:hAnsi="Times New Roman"/>
          <w:sz w:val="24"/>
          <w:szCs w:val="24"/>
        </w:rPr>
        <w:t>М. Ломоно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Август он Римский Император, яко превеликую о себе похвалу, умирая, проглагола: «Кирпичный», рече, «Рим обретох, а мраморный оставляю». Нашему же Пресветлому Монарху тщета была бы, а не похвала сие пригласите; исповести бо воистину подобает, деревянную он обрете Россию, а сотвори златую» (Ф.Прокопови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сотворение «новой» и «златой» России мыслилось как генеральное переименование — полная смена имен: смена названия государства, перенесение столицы и дача ей «иноземного» наименования, изменение титула главы государства, названий чинов и учреждений, перемена местами «своего» и «чужого» языков в быту</w:t>
      </w:r>
      <w:r>
        <w:rPr>
          <w:rStyle w:val="FootnoteCharacters"/>
          <w:rStyle w:val="FootnoteAnchor"/>
          <w:rFonts w:cs="Times New Roman" w:ascii="Times New Roman" w:hAnsi="Times New Roman"/>
          <w:sz w:val="24"/>
          <w:szCs w:val="24"/>
        </w:rPr>
        <w:footnoteReference w:id="700"/>
      </w:r>
      <w:r>
        <w:rPr>
          <w:rFonts w:cs="Times New Roman" w:ascii="Times New Roman" w:hAnsi="Times New Roman"/>
          <w:sz w:val="24"/>
          <w:szCs w:val="24"/>
        </w:rPr>
        <w:t xml:space="preserve"> и связанное с этим полное переименование мира как такового.</w:t>
      </w:r>
      <w:r>
        <w:rPr>
          <w:rStyle w:val="FootnoteCharacters"/>
          <w:rStyle w:val="FootnoteAnchor"/>
          <w:rFonts w:cs="Times New Roman" w:ascii="Times New Roman" w:hAnsi="Times New Roman"/>
          <w:sz w:val="24"/>
          <w:szCs w:val="24"/>
        </w:rPr>
        <w:footnoteReference w:id="701"/>
      </w:r>
      <w:r>
        <w:rPr>
          <w:rFonts w:cs="Times New Roman" w:ascii="Times New Roman" w:hAnsi="Times New Roman"/>
          <w:sz w:val="24"/>
          <w:szCs w:val="24"/>
        </w:rPr>
        <w:t xml:space="preserve"> Одновременно происходит чудовищное расширение сферы собственных имен, поскольку большинство социально активных нарицательных имен фактически функционально переходит в класс собственных.</w:t>
      </w:r>
      <w:r>
        <w:rPr>
          <w:rStyle w:val="FootnoteCharacters"/>
          <w:rStyle w:val="FootnoteAnchor"/>
          <w:rFonts w:cs="Times New Roman" w:ascii="Times New Roman" w:hAnsi="Times New Roman"/>
          <w:sz w:val="24"/>
          <w:szCs w:val="24"/>
        </w:rPr>
        <w:footnoteReference w:id="70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Можно было бы привести иные, но в своем роде не менее яркие проявления мифологического сознания на противоположном социальном полюсе XVIII в. Черты его усматриваются, в частности, в движении самозванчества. Уже сама постановка вопроса: какое имя в паре «Петр III — Пугачев» является «истинным», вскрывает типично мифологическое отношение к проблеме имени (ср. запись Пушкина: «Расскажи мне, говорил я М.Пьянову, как Пугачев был у тебя посаженным отцом?— Он для тебя Пугачев, отвечал мне сердито старик, а для меня он был великий государь Петр Федорович»). Не менее характерны истории с пресловутыми «царскими знаками» на теле Пугачева.</w:t>
      </w:r>
      <w:r>
        <w:rPr>
          <w:rStyle w:val="FootnoteCharacters"/>
          <w:rStyle w:val="FootnoteAnchor"/>
          <w:rFonts w:cs="Times New Roman" w:ascii="Times New Roman" w:hAnsi="Times New Roman"/>
          <w:sz w:val="24"/>
          <w:szCs w:val="24"/>
        </w:rPr>
        <w:footnoteReference w:id="703"/>
      </w:r>
    </w:p>
    <w:p>
      <w:pPr>
        <w:pStyle w:val="Normal"/>
        <w:rPr/>
      </w:pPr>
      <w:r>
        <w:rPr>
          <w:rFonts w:cs="Times New Roman" w:ascii="Times New Roman" w:hAnsi="Times New Roman"/>
          <w:sz w:val="24"/>
          <w:szCs w:val="24"/>
        </w:rPr>
        <w:t>Однако едва ли не наиболее наглядный пример — знаменитый портрет Пугачева из собрания московского Государственного Исторического музея. Как было установлено, портрет этот написан безымянным художником поверх портрета Екатерины II.</w:t>
      </w:r>
      <w:r>
        <w:rPr>
          <w:rStyle w:val="FootnoteCharacters"/>
          <w:rStyle w:val="FootnoteAnchor"/>
          <w:rFonts w:cs="Times New Roman" w:ascii="Times New Roman" w:hAnsi="Times New Roman"/>
          <w:sz w:val="24"/>
          <w:szCs w:val="24"/>
        </w:rPr>
        <w:footnoteReference w:id="704"/>
      </w:r>
      <w:r>
        <w:rPr>
          <w:rFonts w:cs="Times New Roman" w:ascii="Times New Roman" w:hAnsi="Times New Roman"/>
          <w:sz w:val="24"/>
          <w:szCs w:val="24"/>
        </w:rPr>
        <w:t xml:space="preserve"> Если портрет представляет собой в живописи параллель к собственному имени, то переписывание портрета адекватно акту переименования.</w:t>
      </w:r>
    </w:p>
    <w:p>
      <w:pPr>
        <w:pStyle w:val="Normal"/>
        <w:rPr>
          <w:rFonts w:ascii="Times New Roman" w:hAnsi="Times New Roman" w:cs="Times New Roman"/>
          <w:sz w:val="24"/>
          <w:szCs w:val="24"/>
        </w:rPr>
      </w:pPr>
      <w:r>
        <w:rPr>
          <w:rFonts w:cs="Times New Roman" w:ascii="Times New Roman" w:hAnsi="Times New Roman"/>
          <w:sz w:val="24"/>
          <w:szCs w:val="24"/>
        </w:rPr>
        <w:t>Аналогичные примеры можно было бы продолжить в большом количе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Представлялось бы весьма заманчивой задачей описать для разных культур области реального функционирования собственных имен, степень культурной активности этого пласта и его отношение, с одной стороны, к общей толще языка, а с другой, к его полярному антиподу — метаязыковой сфере в пределах данной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отивопоставление «мифологического» языка собственных имен дескриптивному языку науки может, видимо, ассоциироваться с антитезой: поэзия и наука. В обычном представлении миф связывается с метафорической речью и через нее — со словесным искусством. Однако в свете сказанного выше эта связь представляется сомнительной. Если предположить гипотетически возможность существования «языка собственных имен» и связанного с ним мышления как мифогенного субстрата (такое построение, во всяком случае, можно рассматривать как модель одной из реально существующих языковых тенденций), то доказуемым следствием из него будет утверждение невозможности поэзии на мифологической стадии. Поэзия и миф предстают как антиподы, каждый из которых возможен лишь на основе отрицания другого.</w:t>
      </w:r>
    </w:p>
    <w:p>
      <w:pPr>
        <w:pStyle w:val="Normal"/>
        <w:rPr>
          <w:rFonts w:ascii="Times New Roman" w:hAnsi="Times New Roman" w:cs="Times New Roman"/>
          <w:sz w:val="24"/>
          <w:szCs w:val="24"/>
        </w:rPr>
      </w:pPr>
      <w:r>
        <w:rPr>
          <w:rFonts w:cs="Times New Roman" w:ascii="Times New Roman" w:hAnsi="Times New Roman"/>
          <w:sz w:val="24"/>
          <w:szCs w:val="24"/>
        </w:rPr>
        <w:t>1.1. Напомним известное положение А.Н.Колмогорова, определяющего величину информации всякого языка Н следующей формул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 = h</w:t>
      </w:r>
      <w:r>
        <w:rPr>
          <w:rFonts w:cs="Times New Roman" w:ascii="Times New Roman" w:hAnsi="Times New Roman"/>
          <w:sz w:val="24"/>
          <w:szCs w:val="24"/>
          <w:vertAlign w:val="subscript"/>
        </w:rPr>
        <w:t>1</w:t>
      </w:r>
      <w:r>
        <w:rPr>
          <w:rFonts w:cs="Times New Roman" w:ascii="Times New Roman" w:hAnsi="Times New Roman"/>
          <w:sz w:val="24"/>
          <w:szCs w:val="24"/>
        </w:rPr>
        <w:t xml:space="preserve"> + 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де h</w:t>
      </w:r>
      <w:r>
        <w:rPr>
          <w:rFonts w:cs="Times New Roman" w:ascii="Times New Roman" w:hAnsi="Times New Roman"/>
          <w:sz w:val="24"/>
          <w:szCs w:val="24"/>
          <w:vertAlign w:val="subscript"/>
        </w:rPr>
        <w:t>1</w:t>
      </w:r>
      <w:r>
        <w:rPr>
          <w:rFonts w:cs="Times New Roman" w:ascii="Times New Roman" w:hAnsi="Times New Roman"/>
          <w:sz w:val="24"/>
          <w:szCs w:val="24"/>
        </w:rPr>
        <w:t xml:space="preserve"> — разнообразие, дающее возможность передавать весь объем различной семантической информации, а h</w:t>
      </w:r>
      <w:r>
        <w:rPr>
          <w:rFonts w:cs="Times New Roman" w:ascii="Times New Roman" w:hAnsi="Times New Roman"/>
          <w:sz w:val="24"/>
          <w:szCs w:val="24"/>
          <w:vertAlign w:val="subscript"/>
        </w:rPr>
        <w:t>2</w:t>
      </w:r>
      <w:r>
        <w:rPr>
          <w:rFonts w:cs="Times New Roman" w:ascii="Times New Roman" w:hAnsi="Times New Roman"/>
          <w:sz w:val="24"/>
          <w:szCs w:val="24"/>
        </w:rPr>
        <w:t xml:space="preserve"> — разнообразие, выражающее гибкость языка, возможность передать некоторое равноценное содержание несколькими способами, то есть собственно лингвистическая энтропия. А.Н.Колмогоров отмечал, что именно h</w:t>
      </w:r>
      <w:r>
        <w:rPr>
          <w:rFonts w:cs="Times New Roman" w:ascii="Times New Roman" w:hAnsi="Times New Roman"/>
          <w:sz w:val="24"/>
          <w:szCs w:val="24"/>
          <w:vertAlign w:val="subscript"/>
        </w:rPr>
        <w:t>2</w:t>
      </w:r>
      <w:r>
        <w:rPr>
          <w:rFonts w:cs="Times New Roman" w:ascii="Times New Roman" w:hAnsi="Times New Roman"/>
          <w:sz w:val="24"/>
          <w:szCs w:val="24"/>
        </w:rPr>
        <w:t>, то есть языковая синонимия в широком смысле, является источником поэтической информации. При h</w:t>
      </w:r>
      <w:r>
        <w:rPr>
          <w:rFonts w:cs="Times New Roman" w:ascii="Times New Roman" w:hAnsi="Times New Roman"/>
          <w:sz w:val="24"/>
          <w:szCs w:val="24"/>
          <w:vertAlign w:val="subscript"/>
        </w:rPr>
        <w:t>2</w:t>
      </w:r>
      <w:r>
        <w:rPr>
          <w:rFonts w:cs="Times New Roman" w:ascii="Times New Roman" w:hAnsi="Times New Roman"/>
          <w:sz w:val="24"/>
          <w:szCs w:val="24"/>
        </w:rPr>
        <w:t xml:space="preserve"> = 0 поэзия невозможна.</w:t>
      </w:r>
      <w:r>
        <w:rPr>
          <w:rStyle w:val="FootnoteCharacters"/>
          <w:rStyle w:val="FootnoteAnchor"/>
          <w:rFonts w:cs="Times New Roman" w:ascii="Times New Roman" w:hAnsi="Times New Roman"/>
          <w:sz w:val="24"/>
          <w:szCs w:val="24"/>
        </w:rPr>
        <w:footnoteReference w:id="705"/>
      </w:r>
    </w:p>
    <w:p>
      <w:pPr>
        <w:pStyle w:val="Normal"/>
        <w:rPr>
          <w:rFonts w:ascii="Times New Roman" w:hAnsi="Times New Roman" w:cs="Times New Roman"/>
          <w:sz w:val="24"/>
          <w:szCs w:val="24"/>
        </w:rPr>
      </w:pPr>
      <w:r>
        <w:rPr>
          <w:rFonts w:cs="Times New Roman" w:ascii="Times New Roman" w:hAnsi="Times New Roman"/>
          <w:sz w:val="24"/>
          <w:szCs w:val="24"/>
        </w:rPr>
        <w:t>Но если вообразить язык, состоящий из собственных имен (язык, в котором нарицательные имена выполняют функцию собственных), и стоящий за ним мир единственных объектов, то станет очевидным отсутствие в подобном универсуме места для синонимов. Мифологическое отождествление ни в коем случае не является синонимией. Синонимия предполагает наличие для одного и того же объекта нескольких взаимозаменяемых наименований и, следовательно, относительную свободу в их употреблении. Мифологическое отождествление имеет принципиально внетекстовый характер, вырастая на основе неотделимости названия от вещи. При этом речь может идти не о замене эквивалентных названий, а о трансформации самого объекта. Каждое имя относится к определенному моменту трансформации, и, следовательно, они не могут в одном и том же контексте заменять друг друга. Таким образом, наименования, обозначающие различные ипостаси изменяющейся вещи, не могут заменять друг друга, не являются синонимами, а без синонимов поэзия невозможна.</w:t>
      </w:r>
      <w:r>
        <w:rPr>
          <w:rStyle w:val="FootnoteCharacters"/>
          <w:rStyle w:val="FootnoteAnchor"/>
          <w:rFonts w:cs="Times New Roman" w:ascii="Times New Roman" w:hAnsi="Times New Roman"/>
          <w:sz w:val="24"/>
          <w:szCs w:val="24"/>
        </w:rPr>
        <w:footnoteReference w:id="70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Разрушение мифологического сознания сопровождается бурно протекающими процессами: переосмыслением мифологических текстов как метафорических и развитием синонимии за счет перифрастических выражений. Это сразу же приводит к резкому росту «гибкости языка» и тем самым создает условия развития поэз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Рисуемая таким образом картина, хотя и подтверждается многочисленными примерами архаических текстов, в значительной мере гипотетична, поскольку покоится на реконструкциях, воссоздающих период глубокой хронологической удаленности, не зафиксированный непосредственно ни в каких текстах. Однако на ту же картину можно взглянуть не с диахронной, а с синхронной точки зрения. Тогда перед нами предстанет естественный язык как некоторая синхронно организованная структура, на семантически противоположных полюсах которой располагаются имена собственные и функционально приравненные им группы слов, о которых речь шла выше (раздел I, пункт 3.1), и местоимения, представляющие естественную основу для развития мифогенных моделей, с одной стороны, и метаязыковых, с другой.</w:t>
      </w:r>
      <w:r>
        <w:rPr>
          <w:rStyle w:val="FootnoteCharacters"/>
          <w:rStyle w:val="FootnoteAnchor"/>
          <w:rFonts w:cs="Times New Roman" w:ascii="Times New Roman" w:hAnsi="Times New Roman"/>
          <w:sz w:val="24"/>
          <w:szCs w:val="24"/>
        </w:rPr>
        <w:footnoteReference w:id="707"/>
      </w:r>
    </w:p>
    <w:p>
      <w:pPr>
        <w:pStyle w:val="Normal"/>
        <w:rPr/>
      </w:pPr>
      <w:r>
        <w:rPr>
          <w:rFonts w:cs="Times New Roman" w:ascii="Times New Roman" w:hAnsi="Times New Roman"/>
          <w:sz w:val="24"/>
          <w:szCs w:val="24"/>
        </w:rPr>
        <w:t>2.1. Нашему сознанию, воспитанному в той научной традиции, которая сложилась в Европе от Аристотеля к Декарту, кажется естественным полагать, что вне двухступенчатого описания (по схеме «конкретное — абстрактное») невозможно движение познающей мысли. Однако можно показать, что язык собственных имен, обслуживая архаические коллективы, оказывается вполне способным выражать понятия, соответствующие нашим абстрактным категориям. Ограничимся примером, извлеченным из книги А.Я.Гуревича «Категории средневековой культуры». Автор говорит о специфических фразеологизмах, встречающихся в архаических скандинавских текстах и построенных по принципу соединения местоимения и имени собственного. Соглашаясь с С.Д.Кацнельсоном, А.Я.Гуревич считает, что речь идет об устойчивых родовых коллективах, обозначаемых именем собственным.</w:t>
      </w:r>
      <w:r>
        <w:rPr>
          <w:rStyle w:val="FootnoteCharacters"/>
          <w:rStyle w:val="FootnoteAnchor"/>
          <w:rFonts w:cs="Times New Roman" w:ascii="Times New Roman" w:hAnsi="Times New Roman"/>
          <w:sz w:val="24"/>
          <w:szCs w:val="24"/>
        </w:rPr>
        <w:footnoteReference w:id="708"/>
      </w:r>
      <w:r>
        <w:rPr>
          <w:rFonts w:cs="Times New Roman" w:ascii="Times New Roman" w:hAnsi="Times New Roman"/>
          <w:sz w:val="24"/>
          <w:szCs w:val="24"/>
        </w:rPr>
        <w:t xml:space="preserve"> Имя собственное — знак отдельного человека — выполняет здесь роль родового наименования, что для нас потребовало бы введения некоторого метатермина другого уровня. Аналогичный пример можно было бы привести, касаясь употребления гербов в рыцарской Польше. Герб по природе своей — личный знак, поскольку он может носиться лишь одним живым представителем рода, передаваясь по наследству только после его смерти. Однако герб магната, оставаясь его личным геральдическим знаком, выполняет одновременно метафункцию группового обозначения для воюющей под его знаменами шляхты.</w:t>
      </w:r>
    </w:p>
    <w:p>
      <w:pPr>
        <w:pStyle w:val="Normal"/>
        <w:rPr>
          <w:rFonts w:ascii="Times New Roman" w:hAnsi="Times New Roman" w:cs="Times New Roman"/>
          <w:sz w:val="24"/>
          <w:szCs w:val="24"/>
        </w:rPr>
      </w:pPr>
      <w:r>
        <w:rPr>
          <w:rFonts w:cs="Times New Roman" w:ascii="Times New Roman" w:hAnsi="Times New Roman"/>
          <w:sz w:val="24"/>
          <w:szCs w:val="24"/>
        </w:rPr>
        <w:t>2.2. Нерасчлененность уровней непосредственного наблюдения и логического конструирования, при которой собственные имена (индивидуальные вещи), оставаясь собой, повышались в ранге, заменяя наши абстрактные понятия, оказывалась весьма благоприятной для мышления, построенного на непосредственно воспринимаемом моделировании. С этим, видимо, связаны грандиозные достижения архаических культур в построении космологических моделей, накоплении астрономических, климатологических и прочих знаний.</w:t>
      </w:r>
    </w:p>
    <w:p>
      <w:pPr>
        <w:pStyle w:val="Normal"/>
        <w:rPr>
          <w:rFonts w:ascii="Times New Roman" w:hAnsi="Times New Roman" w:cs="Times New Roman"/>
          <w:sz w:val="24"/>
          <w:szCs w:val="24"/>
        </w:rPr>
      </w:pPr>
      <w:r>
        <w:rPr>
          <w:rFonts w:cs="Times New Roman" w:ascii="Times New Roman" w:hAnsi="Times New Roman"/>
          <w:sz w:val="24"/>
          <w:szCs w:val="24"/>
        </w:rPr>
        <w:t>2.3. Не давая возможности развиваться логико-силлогистическому мышлению, «язык собственных имен» и связанное с ним мифологическое мышление стимулировали способности к установлению отождествлений, аналогий и эквивалентностей. Например, когда носитель архаического сознания строил типично мифологическую модель, по которой вселенная, общество и человеческое тело рассматривались как изоморфные миры (изоморфизм мог простираться до установления отношения подобия между отдельными планетами, минералами, растениями, социальными функциями и частями человеческого тела), он тем самым вырабатывал идею изоморфизма — одну из ведущих концепций не только современной математики, но и науки вообще.</w:t>
      </w:r>
    </w:p>
    <w:p>
      <w:pPr>
        <w:pStyle w:val="Normal"/>
        <w:rPr>
          <w:rFonts w:ascii="Times New Roman" w:hAnsi="Times New Roman" w:cs="Times New Roman"/>
          <w:sz w:val="24"/>
          <w:szCs w:val="24"/>
        </w:rPr>
      </w:pPr>
      <w:r>
        <w:rPr>
          <w:rFonts w:cs="Times New Roman" w:ascii="Times New Roman" w:hAnsi="Times New Roman"/>
          <w:sz w:val="24"/>
          <w:szCs w:val="24"/>
        </w:rPr>
        <w:t>Специфика мифологического мышления в том, что отождествление мифологических единиц происходит на уровне самих объектов, а не на уровне имен. Соответственно мифологическое отождествление предполагает трансформацию объекта, которая происходит в конкретном пространстве и времени. Логическое же мышление оперирует словами, обладающими относительной самостоятельностью,— вне времени и пространства. Идея изоморфизма является актуальной в обоих случаях, но в условиях логического мышления достигается относительная свобода манипуляции исходными единиц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 свете сказанного можно оспорить традиционное представление о движении человеческой культуры от мифопоэтического первоначального периода к логико-научному — последующему. И в синхронном, и в диахронном отношении поэтическое мышление занимает некоторую срединную полосу. Следует при этом подчеркнуть сугубо условный характер выделяемых этапов. С момента возникновения культуры система совмещения в ней противоположно организованных структур (многоканальности общественных коммуникаций), видимо, является непреложным законом. Речь может идти лишь о доминировании определенных культурных моделей или о субъективной ориентации на них культуры как целого. С этой точки зрения, поэзия, как и наука, сопутствовала человечеству на всем его культурном пути. Это не противоречит тому, что определенные эпохи культурного развития могут проходит «под знаком» семиозиса того или иного тип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3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03" w:name="модель"/>
      <w:bookmarkEnd w:id="203"/>
      <w:r>
        <w:rPr>
          <w:rFonts w:cs="Times New Roman" w:ascii="Times New Roman" w:hAnsi="Times New Roman"/>
          <w:color w:val="000000"/>
          <w:sz w:val="24"/>
          <w:szCs w:val="24"/>
        </w:rPr>
        <w:t>Динамическая модель семиотической систе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04" w:name="модель"/>
      <w:bookmarkStart w:id="205" w:name="модель"/>
      <w:bookmarkEnd w:id="205"/>
    </w:p>
    <w:p>
      <w:pPr>
        <w:pStyle w:val="Normal"/>
        <w:ind w:firstLine="2835"/>
        <w:rPr>
          <w:rFonts w:ascii="Times New Roman" w:hAnsi="Times New Roman" w:cs="Times New Roman"/>
          <w:i/>
          <w:i/>
          <w:sz w:val="24"/>
          <w:szCs w:val="24"/>
        </w:rPr>
      </w:pPr>
      <w:r>
        <w:rPr>
          <w:rFonts w:cs="Times New Roman" w:ascii="Times New Roman" w:hAnsi="Times New Roman"/>
          <w:i/>
          <w:sz w:val="24"/>
          <w:szCs w:val="24"/>
        </w:rPr>
        <w:t>Покажи мне камень, который строители отбросили!</w:t>
      </w:r>
    </w:p>
    <w:p>
      <w:pPr>
        <w:pStyle w:val="Gedicht"/>
        <w:ind w:left="2835" w:hanging="141"/>
        <w:rPr/>
      </w:pPr>
      <w:r>
        <w:rPr>
          <w:rFonts w:cs="Times New Roman" w:ascii="Times New Roman" w:hAnsi="Times New Roman"/>
          <w:sz w:val="24"/>
          <w:szCs w:val="24"/>
        </w:rPr>
        <w:t>«Он — краеугольный камень.»</w:t>
      </w:r>
    </w:p>
    <w:p>
      <w:pPr>
        <w:pStyle w:val="Gedicht"/>
        <w:jc w:val="right"/>
        <w:rPr>
          <w:rFonts w:ascii="Times New Roman" w:hAnsi="Times New Roman" w:cs="Times New Roman"/>
          <w:sz w:val="24"/>
          <w:szCs w:val="24"/>
        </w:rPr>
      </w:pPr>
      <w:r>
        <w:rPr>
          <w:rFonts w:cs="Times New Roman" w:ascii="Times New Roman" w:hAnsi="Times New Roman"/>
          <w:sz w:val="24"/>
          <w:szCs w:val="24"/>
        </w:rPr>
        <w:t>Из рукописей Наг-Хаммади</w:t>
      </w:r>
      <w:r>
        <w:rPr>
          <w:rStyle w:val="FootnoteCharacters"/>
          <w:rStyle w:val="FootnoteAnchor"/>
          <w:rFonts w:cs="Times New Roman" w:ascii="Times New Roman" w:hAnsi="Times New Roman"/>
          <w:sz w:val="24"/>
          <w:szCs w:val="24"/>
        </w:rPr>
        <w:footnoteReference w:id="70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Обобщение опыта развития принципов семиотической теории за все время, протекшее после того, как исходные предпосылки ее были сформулированы Фердинандом де Соссюром, приводит к парадоксальному выводу: пересмотр основных принципов решительным образом подтверждал их стабильность, в то время как стремление к стабилизации семиотической методологии фатально приводило к пересмотру самых основных принципов. Работы Р.О.Якобсона, и в частности его доклад, подводящий итоги IX Конгресса лингвистов, блистательно показали, как современная лингвистическая теория остается собой, даже переходя в свою собственную противоположность. Более того, именно в этом сочетании гомеостатичности и динамизма Р.О.Якобсон справедливо увидал доказательство органичности и жизнеспособности теории, способной коренным образом пересматривать как свою собственную внутреннюю организацию, так и систему своих взаимоотношений с другими дисциплинами: «Пользуясь гегелевскими терминами, можно сказать, что антитезис традиционных тезисов сменился отрицанием отрицания, то есть отдаленного и недавнего прошлого».</w:t>
      </w:r>
      <w:r>
        <w:rPr>
          <w:rStyle w:val="FootnoteCharacters"/>
          <w:rStyle w:val="FootnoteAnchor"/>
          <w:rFonts w:cs="Times New Roman" w:ascii="Times New Roman" w:hAnsi="Times New Roman"/>
          <w:sz w:val="24"/>
          <w:szCs w:val="24"/>
        </w:rPr>
        <w:footnoteReference w:id="710"/>
      </w:r>
    </w:p>
    <w:p>
      <w:pPr>
        <w:pStyle w:val="Normal"/>
        <w:rPr>
          <w:rFonts w:ascii="Times New Roman" w:hAnsi="Times New Roman" w:cs="Times New Roman"/>
          <w:sz w:val="24"/>
          <w:szCs w:val="24"/>
        </w:rPr>
      </w:pPr>
      <w:r>
        <w:rPr>
          <w:rFonts w:cs="Times New Roman" w:ascii="Times New Roman" w:hAnsi="Times New Roman"/>
          <w:sz w:val="24"/>
          <w:szCs w:val="24"/>
        </w:rPr>
        <w:t>Сказанное в полной мере относится к проблеме статического и динамического в семиотических системах. Пересмотр некоторых укоренившихся в этой области представлений одновременно лишь подтверждает обоснованность глубинных принципов структурного описания семиотических сист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В подходе к соотношению синхронического и диахронического аспектов семиотических систем с самого начала была заложена известная двойственность. Разграничение этих двух аспектов описания языка было большим завоеванием женевской школы. Однако уже в «Тезисах Пражского лингвистического кружка» и в последующих работах Пражской школы было указано на опасность абсолютизации этого аспекта, на относительный, скорее эвристический, чем принципиальный, характер такого противопоставления. Р.О.Якобсон писал: «Было бы серьезной ошибкой утверждать, что синхрония и статика — это синонимы. Статический срез — фикция: это лишь вспомогательный научный прием, а не специфический способ существования. Мы можем рассматривать восприятие фильма не только диахронически, но и синхронически: однако синхронический аспект фильма отнюдь не идентичен отдельному кадру, вырезанному из фильма. Восприятие движения наличествует и при синхроническом аспекте фильма. Точно так же обстоит дело с языком».</w:t>
      </w:r>
      <w:r>
        <w:rPr>
          <w:rStyle w:val="FootnoteCharacters"/>
          <w:rStyle w:val="FootnoteAnchor"/>
          <w:rFonts w:cs="Times New Roman" w:ascii="Times New Roman" w:hAnsi="Times New Roman"/>
          <w:sz w:val="24"/>
          <w:szCs w:val="24"/>
        </w:rPr>
        <w:footnoteReference w:id="711"/>
      </w:r>
    </w:p>
    <w:p>
      <w:pPr>
        <w:pStyle w:val="Normal"/>
        <w:rPr>
          <w:rFonts w:ascii="Times New Roman" w:hAnsi="Times New Roman" w:cs="Times New Roman"/>
          <w:sz w:val="24"/>
          <w:szCs w:val="24"/>
        </w:rPr>
      </w:pPr>
      <w:r>
        <w:rPr>
          <w:rFonts w:cs="Times New Roman" w:ascii="Times New Roman" w:hAnsi="Times New Roman"/>
          <w:sz w:val="24"/>
          <w:szCs w:val="24"/>
        </w:rPr>
        <w:t>В ряде исследований Пражской школы, с одной стороны, указывалось что, поскольку диахрония есть эволюция системы, она не отрицает, а проясняет сущность синхронной организации для каждого отдельного момента; с другой стороны, обращалось внимание на взаимопереходимость этих категорий.</w:t>
      </w:r>
      <w:r>
        <w:rPr>
          <w:rStyle w:val="FootnoteCharacters"/>
          <w:rStyle w:val="FootnoteAnchor"/>
          <w:rFonts w:cs="Times New Roman" w:ascii="Times New Roman" w:hAnsi="Times New Roman"/>
          <w:sz w:val="24"/>
          <w:szCs w:val="24"/>
        </w:rPr>
        <w:footnoteReference w:id="712"/>
      </w:r>
    </w:p>
    <w:p>
      <w:pPr>
        <w:pStyle w:val="Normal"/>
        <w:rPr>
          <w:rFonts w:ascii="Times New Roman" w:hAnsi="Times New Roman" w:cs="Times New Roman"/>
          <w:sz w:val="24"/>
          <w:szCs w:val="24"/>
        </w:rPr>
      </w:pPr>
      <w:r>
        <w:rPr>
          <w:rFonts w:cs="Times New Roman" w:ascii="Times New Roman" w:hAnsi="Times New Roman"/>
          <w:sz w:val="24"/>
          <w:szCs w:val="24"/>
        </w:rPr>
        <w:t>И все же критика этого плана не поставила под сомнение методическую ценность самого противопоставления двух исходных подходов к описанию семиотической системы.</w:t>
      </w:r>
    </w:p>
    <w:p>
      <w:pPr>
        <w:pStyle w:val="Normal"/>
        <w:rPr>
          <w:rFonts w:ascii="Times New Roman" w:hAnsi="Times New Roman" w:cs="Times New Roman"/>
          <w:sz w:val="24"/>
          <w:szCs w:val="24"/>
        </w:rPr>
      </w:pPr>
      <w:r>
        <w:rPr>
          <w:rFonts w:cs="Times New Roman" w:ascii="Times New Roman" w:hAnsi="Times New Roman"/>
          <w:sz w:val="24"/>
          <w:szCs w:val="24"/>
        </w:rPr>
        <w:t>Предлагаемые ниже соображения имеют целью дальнейшее развитие этих давно уже высказанных соображений, а также идей Ю.Н.Тынянова и М.М.Бахтина, касающихся культурно-семиотических моделей.</w:t>
      </w:r>
      <w:r>
        <w:rPr>
          <w:rStyle w:val="FootnoteCharacters"/>
          <w:rStyle w:val="FootnoteAnchor"/>
          <w:rFonts w:cs="Times New Roman" w:ascii="Times New Roman" w:hAnsi="Times New Roman"/>
          <w:sz w:val="24"/>
          <w:szCs w:val="24"/>
        </w:rPr>
        <w:footnoteReference w:id="713"/>
      </w:r>
    </w:p>
    <w:p>
      <w:pPr>
        <w:pStyle w:val="Normal"/>
        <w:rPr>
          <w:rFonts w:ascii="Times New Roman" w:hAnsi="Times New Roman" w:cs="Times New Roman"/>
          <w:sz w:val="24"/>
          <w:szCs w:val="24"/>
        </w:rPr>
      </w:pPr>
      <w:r>
        <w:rPr>
          <w:rFonts w:cs="Times New Roman" w:ascii="Times New Roman" w:hAnsi="Times New Roman"/>
          <w:sz w:val="24"/>
          <w:szCs w:val="24"/>
        </w:rPr>
        <w:t>1.2. Можно предположить, что статичность, которая продолжает ощущаться в целом ряде семиотических описаний, не является результатом недостаточных усилий того или иного ученого, а проистекает из некоторых коренных особенностей методики описания. Без тщательного анализа того, почему самый факт описания превращает динамический объект в статическую модель, и внесения соответствующих корректив в методику научного анализа стремление к динамическим моделям может остаться в области благих пожел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Системное — внесистемное. Структурное описание строится на основе выделения в описываемом объекте элементов системы и связей, остающихся инвариантными при любых гомоморфных трансформациях объекта. Именно эта инвариантная структура составляет, с точки зрения подобного описания, единственную реальность.</w:t>
      </w:r>
      <w:r>
        <w:rPr>
          <w:rStyle w:val="FootnoteCharacters"/>
          <w:rStyle w:val="FootnoteAnchor"/>
          <w:rFonts w:cs="Times New Roman" w:ascii="Times New Roman" w:hAnsi="Times New Roman"/>
          <w:sz w:val="24"/>
          <w:szCs w:val="24"/>
        </w:rPr>
        <w:footnoteReference w:id="714"/>
      </w:r>
      <w:r>
        <w:rPr>
          <w:rFonts w:cs="Times New Roman" w:ascii="Times New Roman" w:hAnsi="Times New Roman"/>
          <w:sz w:val="24"/>
          <w:szCs w:val="24"/>
        </w:rPr>
        <w:t xml:space="preserve"> Ей противопоставляются внесистемные элементы, отличающиеся неустойчивостью, иррегулярностью и подлежащие устранению в ходе описания. О необходимости при изучении семиотического объекта абстрагироваться от некоторых «незначительных» его признаков писал еще Ф. де Соссюр, говоря о важности, в пределах описания одного синхронного состояния языка, отвлечения от «маловажных» диахронических изменений: «Абсолютное «состояние» определяется отсутствием изменений, но постольку поскольку язык всегда, как бы то ни было, все же преобразуется, изучать язык статически — на практике значит пренебрегать маловажными изменениями подобно тому, как математики при некоторых операциях, например при вычислении логарифмов, пренебрегают бесконечно малыми величинами».</w:t>
      </w:r>
      <w:r>
        <w:rPr>
          <w:rStyle w:val="FootnoteCharacters"/>
          <w:rStyle w:val="FootnoteAnchor"/>
          <w:rFonts w:cs="Times New Roman" w:ascii="Times New Roman" w:hAnsi="Times New Roman"/>
          <w:sz w:val="24"/>
          <w:szCs w:val="24"/>
        </w:rPr>
        <w:footnoteReference w:id="715"/>
      </w:r>
    </w:p>
    <w:p>
      <w:pPr>
        <w:pStyle w:val="Normal"/>
        <w:rPr>
          <w:rFonts w:ascii="Times New Roman" w:hAnsi="Times New Roman" w:cs="Times New Roman"/>
          <w:sz w:val="24"/>
          <w:szCs w:val="24"/>
        </w:rPr>
      </w:pPr>
      <w:r>
        <w:rPr>
          <w:rFonts w:cs="Times New Roman" w:ascii="Times New Roman" w:hAnsi="Times New Roman"/>
          <w:sz w:val="24"/>
          <w:szCs w:val="24"/>
        </w:rPr>
        <w:t>Такое упрощение объекта в ходе структурного его описания в принципе не может вызвать возражений, поскольку является общей чертой науки как таковой. Нужно только не забывать, что объект в процессе структурного описания не только упрощается, но и доорганизовывается, становится более жестко организованным, чем это имеет место на самом деле.</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если поставить перед собой задачу структурно описать систему русских орденов XVIII — начала XIX в. (объект этот удобен во многих отношениях, поскольку представляет собой культурологический факт, полностью семиотический по своей природе, искусственно возникший и являющийся результатом сознательной системообразующей деятельности его создателей), то очевидно, что в поле зрения окажутся иерархия орденов и их сопряженные со значениями дифференциальные признаки. Представляя каждый орден в отдельности и их систему в целом как некоторую инвариантную организацию, мы, естественно, оставим вне поля зрения лишенную какой-либо ощутимой упорядоченности вариативность некоторых признаков. Так, поскольку в течение длительного времени орденские знаки и орденские звезды заказывались самим лицом, получившим высочайшее повеление возложить их на себя, то величина и степень украшенности их драгоценными камнями определялись фантазией и богатством награжденного, не имея никакого имманентно-семиотического значения.</w:t>
      </w:r>
    </w:p>
    <w:p>
      <w:pPr>
        <w:pStyle w:val="Normal"/>
        <w:rPr>
          <w:rFonts w:ascii="Times New Roman" w:hAnsi="Times New Roman" w:cs="Times New Roman"/>
          <w:sz w:val="24"/>
          <w:szCs w:val="24"/>
        </w:rPr>
      </w:pPr>
      <w:r>
        <w:rPr>
          <w:rFonts w:cs="Times New Roman" w:ascii="Times New Roman" w:hAnsi="Times New Roman"/>
          <w:sz w:val="24"/>
          <w:szCs w:val="24"/>
        </w:rPr>
        <w:t>Но даже если отвлечься от этих вариантов, самый факт описания орденской организации повысит степень ее системности не только тем, что снимет все неструктурное как несуществующее, но и в другом отношении: одним из основных вопросов описания будет определение иерархии орденов. Постановка такого вопроса будет тем более правомерна, что он практически входил в функционирование этой системы, в частности, в связи с повседневной проблемой расположения орденских знаков относительно друг друга на одежде. Известна также попытка Павла I превратить все ордена Российской империи в единый Российский кавалерский орден, в котором все прежде существовавшие ордена признавались бы лишь «именованиями» или классами.</w:t>
      </w:r>
    </w:p>
    <w:p>
      <w:pPr>
        <w:pStyle w:val="Normal"/>
        <w:rPr>
          <w:rFonts w:ascii="Times New Roman" w:hAnsi="Times New Roman" w:cs="Times New Roman"/>
          <w:sz w:val="24"/>
          <w:szCs w:val="24"/>
        </w:rPr>
      </w:pPr>
      <w:r>
        <w:rPr>
          <w:rFonts w:cs="Times New Roman" w:ascii="Times New Roman" w:hAnsi="Times New Roman"/>
          <w:sz w:val="24"/>
          <w:szCs w:val="24"/>
        </w:rPr>
        <w:t>Однако описание русских орденов как иерархической системы неизбежно снимет постоянные колебания, неопределенность иерархической ценности отдельных элементов. Между тем сами эти колебания были и важным структурным признаком, и показательной типологической характеристикой русских орденов. Описание неизбежно будет более организованным, чем объект.</w:t>
      </w:r>
    </w:p>
    <w:p>
      <w:pPr>
        <w:pStyle w:val="Normal"/>
        <w:rPr>
          <w:rFonts w:ascii="Times New Roman" w:hAnsi="Times New Roman" w:cs="Times New Roman"/>
          <w:sz w:val="24"/>
          <w:szCs w:val="24"/>
        </w:rPr>
      </w:pPr>
      <w:r>
        <w:rPr>
          <w:rFonts w:cs="Times New Roman" w:ascii="Times New Roman" w:hAnsi="Times New Roman"/>
          <w:sz w:val="24"/>
          <w:szCs w:val="24"/>
        </w:rPr>
        <w:t>2.1. Такой подход соответствует любой научной методике и не может в принципе встретить возражений, поскольку подобное искажение объекта в результате его описания представляется закономерным. Хотелось бы обратить внимание на другой — значительно более серьезный — ряд последствий: если описание, элиминирующее из объекта все внесистемные его элементы, вполне оправдывает себя при построении статических моделей и требует лишь некоторых коэффициентов поправки, то для построения динамических моделей оно в принципе создает трудности: одним из основных источников динамизма семиотических структур является постоянное втягивание внесистемных элементов в орбиту системности и одновременное вытеснение системного в область внесистемности. Отказ от описания внесистемного, вытеснение его за пределы предметов науки отсекает динамический резерв и представляет нам данную систему в облике, принципиально исключающем игру между эволюцией и гомеостазисом. Тот камень, который строители сложившейся и стабилизировавшейся системы отбрасывают как, с их точки зрения, излишний или необязательный, оказывается для следующей за нею системы краеугольным.</w:t>
      </w:r>
    </w:p>
    <w:p>
      <w:pPr>
        <w:pStyle w:val="Normal"/>
        <w:rPr>
          <w:rFonts w:ascii="Times New Roman" w:hAnsi="Times New Roman" w:cs="Times New Roman"/>
          <w:sz w:val="24"/>
          <w:szCs w:val="24"/>
        </w:rPr>
      </w:pPr>
      <w:r>
        <w:rPr>
          <w:rFonts w:cs="Times New Roman" w:ascii="Times New Roman" w:hAnsi="Times New Roman"/>
          <w:sz w:val="24"/>
          <w:szCs w:val="24"/>
        </w:rPr>
        <w:t>Любое сколь-либо устойчивое и ощутимое различие во внесистемном материале может на следующем этапе динамического процесса сделаться структурным. Если вернуться к приведенному нами примеру с произвольным украшением орденов, то следует напомнить, что с 1797 г. произвольное украшение орденских знаков драгоценными камнями было отменено и бриллиантовые украшения стали для орденов узаконенным признаком высшей степени награды. При этом очевидно, что украшения бриллиантами были не потому введены, что требовалось некоторое выражение для высшей степени награды, а, наоборот, вводилось в систему и получало содержательный смысл разделение, сложившееся вне пределов системы. Постепенное накопление вне системы существующего вариативного материала в сфере плана выражения явилось толчком для создания содержательной и системной дифференциации.</w:t>
      </w:r>
    </w:p>
    <w:p>
      <w:pPr>
        <w:pStyle w:val="Normal"/>
        <w:rPr>
          <w:rFonts w:ascii="Times New Roman" w:hAnsi="Times New Roman" w:cs="Times New Roman"/>
          <w:sz w:val="24"/>
          <w:szCs w:val="24"/>
        </w:rPr>
      </w:pPr>
      <w:r>
        <w:rPr>
          <w:rFonts w:cs="Times New Roman" w:ascii="Times New Roman" w:hAnsi="Times New Roman"/>
          <w:sz w:val="24"/>
          <w:szCs w:val="24"/>
        </w:rPr>
        <w:t>2.2. Требование описывать внесистемное наталкивается на значительные трудности методического характера. С одной стороны, внесистемное в принципе ускользает от аналитической мысли, с другой — самый процесс описания с неизбежностью превращает его в факт системы. Таким образом, формулируя требование включить в область структурных описаний обволакивающий структуру внесистемный материал, мы, казалось бы, полагаем возможным невозможное. Дело, однако, предстанет перед нами в несколько другом свете, если мы вспомним, что внесистемное отнюдь не синоним хаотического. Внесистемное — понятие, дополнительное к системному. Каждое из них получает полноту значений лишь во взаимной соотнесенности, а совсем не как изолированная данность.</w:t>
      </w:r>
    </w:p>
    <w:p>
      <w:pPr>
        <w:pStyle w:val="Normal"/>
        <w:rPr>
          <w:rFonts w:ascii="Times New Roman" w:hAnsi="Times New Roman" w:cs="Times New Roman"/>
          <w:sz w:val="24"/>
          <w:szCs w:val="24"/>
        </w:rPr>
      </w:pPr>
      <w:r>
        <w:rPr>
          <w:rFonts w:cs="Times New Roman" w:ascii="Times New Roman" w:hAnsi="Times New Roman"/>
          <w:sz w:val="24"/>
          <w:szCs w:val="24"/>
        </w:rPr>
        <w:t>2.3. В этой связи можно указать на следующие виды внесистемного.</w:t>
      </w:r>
    </w:p>
    <w:p>
      <w:pPr>
        <w:pStyle w:val="Normal"/>
        <w:rPr>
          <w:rFonts w:ascii="Times New Roman" w:hAnsi="Times New Roman" w:cs="Times New Roman"/>
          <w:sz w:val="24"/>
          <w:szCs w:val="24"/>
        </w:rPr>
      </w:pPr>
      <w:r>
        <w:rPr>
          <w:rFonts w:cs="Times New Roman" w:ascii="Times New Roman" w:hAnsi="Times New Roman"/>
          <w:sz w:val="24"/>
          <w:szCs w:val="24"/>
        </w:rPr>
        <w:t>2.3.1. Поскольку описание, как мы отмечали, влечет за собой повышение меры организованности, самоописание той или иной семиотической системы, создание грамматики самой себя является мощным средством самоорганизации системы. В такой момент исторического существования данного языка и — шире — данной культуры вообще в недрах семиотической системы выделяется некоторый подъязык (и подгруппа текстов), который рассматривается как метаязык для описания ее же самой. Так, в эпоху классицизма создаются многочисленные произведения искусства, которые являются описаниями системы произведений искусства. Существенно подчеркнуть, что в данном случае описание есть самоописание, метаязык заимствуется не извне системы, а представляет собой ее подкласс.</w:t>
      </w:r>
    </w:p>
    <w:p>
      <w:pPr>
        <w:pStyle w:val="Normal"/>
        <w:rPr>
          <w:rFonts w:ascii="Times New Roman" w:hAnsi="Times New Roman" w:cs="Times New Roman"/>
          <w:sz w:val="24"/>
          <w:szCs w:val="24"/>
        </w:rPr>
      </w:pPr>
      <w:r>
        <w:rPr>
          <w:rFonts w:cs="Times New Roman" w:ascii="Times New Roman" w:hAnsi="Times New Roman"/>
          <w:sz w:val="24"/>
          <w:szCs w:val="24"/>
        </w:rPr>
        <w:t>Существенной стороной такого процесса самоорганизации является то, что в ходе дополнительной упорядоченности определенная часть материала переводится на положение внесистемного и как бы перестает существовать при взгляде сквозь призму данного самоописания. Таким образом, повышение степени организованности семиотической системы сопровождается ее сужением, вплоть до предельного случая, когда метасистема становится настолько жесткой, что почти перестает пересекаться с реальными семиотическими системами, на описание которых она претендует. Однако и в этих случаях авторитет «правильности» и «реального существования» остается за ней, а реальные слои социального семиозиса в этих условиях полностью переходят в область «неправильного» и «несуществующего».</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с точки зрения военно-бюрократической утопии Павла I единственно существующей оказывалась доведенная в своей жестокости до предела упорядоченность вахтпарада. Она же воспринималась в качестве идеала государственного порядка. Политическая же реальность русской жизни воспринималась как «неправильная».</w:t>
      </w:r>
    </w:p>
    <w:p>
      <w:pPr>
        <w:pStyle w:val="Normal"/>
        <w:rPr/>
      </w:pPr>
      <w:r>
        <w:rPr>
          <w:rFonts w:cs="Times New Roman" w:ascii="Times New Roman" w:hAnsi="Times New Roman"/>
          <w:sz w:val="24"/>
          <w:szCs w:val="24"/>
        </w:rPr>
        <w:t>2.3.2. Признак «несуществования» (то есть внесистемности) оказывается, таким образом, одновременно и признаком внесистемного материала (с внутренней точки зрения системы), и негативным показателем структурных признаков самой системы. Так, Грибоедов, подводя политические итоги декабризма в набросках трагедии «Родамист и Зенобия», выделяет в качестве структурного признака дворянской революционности (ибо, конечно, Грибоедова интересует деятельность русских заговорщиков 1820-х гг., а не история древней Армении периода римской оккупации) то, что народ, с этой точки зрения, «не существует» как политическая сила. «Вообще,— пишет Грибоедов,— надобно заметить, что народ не имеет участия в их деле,— он будто не существует (курсив мой.— Ю.Л.)».</w:t>
      </w:r>
      <w:r>
        <w:rPr>
          <w:rStyle w:val="FootnoteCharacters"/>
          <w:rStyle w:val="FootnoteAnchor"/>
          <w:rFonts w:cs="Times New Roman" w:ascii="Times New Roman" w:hAnsi="Times New Roman"/>
          <w:sz w:val="24"/>
          <w:szCs w:val="24"/>
        </w:rPr>
        <w:footnoteReference w:id="716"/>
      </w:r>
      <w:r>
        <w:rPr>
          <w:rFonts w:cs="Times New Roman" w:ascii="Times New Roman" w:hAnsi="Times New Roman"/>
          <w:sz w:val="24"/>
          <w:szCs w:val="24"/>
        </w:rPr>
        <w:t xml:space="preserve"> Говоря о капеллане Андрее, авторе известного средневекового трактата о куртуазной любви «De amore», академик В.Ф.Шишмарев заметил: «В отношении крестьянок куртуазный автор предлагает своему другу, которому адресована книга, не стесняться образом действия, прибегая даже к насилию».</w:t>
      </w:r>
      <w:r>
        <w:rPr>
          <w:rStyle w:val="FootnoteCharacters"/>
          <w:rStyle w:val="FootnoteAnchor"/>
          <w:rFonts w:cs="Times New Roman" w:ascii="Times New Roman" w:hAnsi="Times New Roman"/>
          <w:sz w:val="24"/>
          <w:szCs w:val="24"/>
        </w:rPr>
        <w:footnoteReference w:id="717"/>
      </w:r>
      <w:r>
        <w:rPr>
          <w:rFonts w:cs="Times New Roman" w:ascii="Times New Roman" w:hAnsi="Times New Roman"/>
          <w:sz w:val="24"/>
          <w:szCs w:val="24"/>
        </w:rPr>
        <w:t xml:space="preserve"> Такая рекомендация объясняется очень просто: по мнению капеллана Андрея, крестьянству доступна лишь «amor naturalis» и в пределах куртуазной любви — «fin amors» — ero «будто не существует». Следовательно, действия в отношении людей этого типа также считаются несуществующими.</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описание системного («существующего») одновременно будет и указанием на природу внесистемного («несуществующего»). Можно было бы говорить о специфической иерархии внесистемных элементов и их отношений и о «системе внесистемного». С этой позиции мир внесистемного представляется как перевернутая система, ее симметрическая трансформация.</w:t>
      </w:r>
    </w:p>
    <w:p>
      <w:pPr>
        <w:pStyle w:val="Normal"/>
        <w:rPr>
          <w:rFonts w:ascii="Times New Roman" w:hAnsi="Times New Roman" w:cs="Times New Roman"/>
          <w:sz w:val="24"/>
          <w:szCs w:val="24"/>
        </w:rPr>
      </w:pPr>
      <w:r>
        <w:rPr>
          <w:rFonts w:cs="Times New Roman" w:ascii="Times New Roman" w:hAnsi="Times New Roman"/>
          <w:sz w:val="24"/>
          <w:szCs w:val="24"/>
        </w:rPr>
        <w:t>2.3.3. Внесистемное может быть иносистемным, то есть принадлежать другой системе. В сфере культуры мы постоянно сталкиваемся с тенденцией считать чужой язык не-языком или — в менее полярных случаях — воспринимать свой язык как правильный, а чужой как неправильный и разницу между ними объяснять степенью правильности, то есть мерой упорядоченности. Пример восприятия говорения на чужом языке как на испорченном («неправильном») своем приводит Л.Толстой в «Войне и мире»: «Вот так по-хранцузски,— говорили солдаты в цепи.— Ну-ка, ты, Сидоров!</w:t>
      </w:r>
    </w:p>
    <w:p>
      <w:pPr>
        <w:pStyle w:val="Normal"/>
        <w:rPr>
          <w:rFonts w:ascii="Times New Roman" w:hAnsi="Times New Roman" w:cs="Times New Roman"/>
          <w:sz w:val="24"/>
          <w:szCs w:val="24"/>
        </w:rPr>
      </w:pPr>
      <w:r>
        <w:rPr>
          <w:rFonts w:cs="Times New Roman" w:ascii="Times New Roman" w:hAnsi="Times New Roman"/>
          <w:sz w:val="24"/>
          <w:szCs w:val="24"/>
        </w:rPr>
        <w:t>Сидоров подмигнул и, обращаясь к французам, начал часто, часто лепетать непонятные сло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ари, мала, тафа, сафи, мутер, каск'а,— лопотал он…»</w:t>
      </w:r>
      <w:r>
        <w:rPr>
          <w:rStyle w:val="FootnoteCharacters"/>
          <w:rStyle w:val="FootnoteAnchor"/>
          <w:rFonts w:cs="Times New Roman" w:ascii="Times New Roman" w:hAnsi="Times New Roman"/>
          <w:sz w:val="24"/>
          <w:szCs w:val="24"/>
        </w:rPr>
        <w:footnoteReference w:id="718"/>
      </w:r>
      <w:r>
        <w:rPr>
          <w:rFonts w:cs="Times New Roman" w:ascii="Times New Roman" w:hAnsi="Times New Roman"/>
          <w:sz w:val="24"/>
          <w:szCs w:val="24"/>
        </w:rPr>
        <w:t xml:space="preserve"> Примеры восприятия чужого языка как не-языка — немоты — многочисленны. Сравним: «Юрга же людие есть языкъ нъмъ»</w:t>
      </w:r>
      <w:r>
        <w:rPr>
          <w:rStyle w:val="FootnoteCharacters"/>
          <w:rStyle w:val="FootnoteAnchor"/>
          <w:rFonts w:cs="Times New Roman" w:ascii="Times New Roman" w:hAnsi="Times New Roman"/>
          <w:sz w:val="24"/>
          <w:szCs w:val="24"/>
        </w:rPr>
        <w:footnoteReference w:id="719"/>
      </w:r>
      <w:r>
        <w:rPr>
          <w:rFonts w:cs="Times New Roman" w:ascii="Times New Roman" w:hAnsi="Times New Roman"/>
          <w:sz w:val="24"/>
          <w:szCs w:val="24"/>
        </w:rPr>
        <w:t>, а также этимологию слова «немец». Одновременно возможно и обращенное восприятие своей системы как «неправиль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Как уст румяных без улыбки,</w:t>
      </w:r>
    </w:p>
    <w:p>
      <w:pPr>
        <w:pStyle w:val="Gedicht"/>
        <w:rPr>
          <w:rFonts w:ascii="Times New Roman" w:hAnsi="Times New Roman" w:cs="Times New Roman"/>
          <w:sz w:val="24"/>
          <w:szCs w:val="24"/>
        </w:rPr>
      </w:pPr>
      <w:r>
        <w:rPr>
          <w:rFonts w:cs="Times New Roman" w:ascii="Times New Roman" w:hAnsi="Times New Roman"/>
          <w:sz w:val="24"/>
          <w:szCs w:val="24"/>
        </w:rPr>
        <w:t>Без грамматической ошибки</w:t>
      </w:r>
    </w:p>
    <w:p>
      <w:pPr>
        <w:pStyle w:val="Gedicht"/>
        <w:rPr>
          <w:rFonts w:ascii="Times New Roman" w:hAnsi="Times New Roman" w:cs="Times New Roman"/>
          <w:sz w:val="24"/>
          <w:szCs w:val="24"/>
        </w:rPr>
      </w:pPr>
      <w:r>
        <w:rPr>
          <w:rFonts w:cs="Times New Roman" w:ascii="Times New Roman" w:hAnsi="Times New Roman"/>
          <w:sz w:val="24"/>
          <w:szCs w:val="24"/>
        </w:rPr>
        <w:t>Я русской речи не люблю.</w:t>
      </w:r>
    </w:p>
    <w:p>
      <w:pPr>
        <w:pStyle w:val="Gedicht"/>
        <w:jc w:val="center"/>
        <w:rPr>
          <w:rFonts w:ascii="Times New Roman" w:hAnsi="Times New Roman" w:cs="Times New Roman"/>
          <w:sz w:val="24"/>
          <w:szCs w:val="24"/>
        </w:rPr>
      </w:pPr>
      <w:r>
        <w:rPr>
          <w:rFonts w:cs="Times New Roman" w:ascii="Times New Roman" w:hAnsi="Times New Roman"/>
          <w:sz w:val="24"/>
          <w:szCs w:val="24"/>
        </w:rPr>
        <w:t>(Пушкин «Евгений Онегин», гл. 3, строфа XXVI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авним также приравнивание своего языка к немоте: Юрий Крижанич, жалуясь на неразвитость славянского языка, писал в «Политике»: «Вследствие вышеуказанной красоты, и величия, и богатства иных языков и вследствие недостатков нашей речи мы, славяне, рядом с иными народами — словно немой на пиру».</w:t>
      </w:r>
      <w:r>
        <w:rPr>
          <w:rStyle w:val="FootnoteCharacters"/>
          <w:rStyle w:val="FootnoteAnchor"/>
          <w:rFonts w:cs="Times New Roman" w:ascii="Times New Roman" w:hAnsi="Times New Roman"/>
          <w:sz w:val="24"/>
          <w:szCs w:val="24"/>
        </w:rPr>
        <w:footnoteReference w:id="720"/>
      </w:r>
    </w:p>
    <w:p>
      <w:pPr>
        <w:pStyle w:val="Normal"/>
        <w:rPr>
          <w:rFonts w:ascii="Times New Roman" w:hAnsi="Times New Roman" w:cs="Times New Roman"/>
          <w:sz w:val="24"/>
          <w:szCs w:val="24"/>
        </w:rPr>
      </w:pPr>
      <w:r>
        <w:rPr>
          <w:rFonts w:cs="Times New Roman" w:ascii="Times New Roman" w:hAnsi="Times New Roman"/>
          <w:sz w:val="24"/>
          <w:szCs w:val="24"/>
        </w:rPr>
        <w:t>2.3.4. В этом случае, поскольку и описываемый объект, и внесистемное его окружение рассматриваются как хотя и далеко отстоящие, но структурные явления, для описания их необходим такой метаязык, который был бы настолько удален от них, чтобы с его позиции и они выступали как однородные.</w:t>
      </w:r>
    </w:p>
    <w:p>
      <w:pPr>
        <w:pStyle w:val="Normal"/>
        <w:rPr>
          <w:rFonts w:ascii="Times New Roman" w:hAnsi="Times New Roman" w:cs="Times New Roman"/>
          <w:sz w:val="24"/>
          <w:szCs w:val="24"/>
        </w:rPr>
      </w:pPr>
      <w:r>
        <w:rPr>
          <w:rFonts w:cs="Times New Roman" w:ascii="Times New Roman" w:hAnsi="Times New Roman"/>
          <w:sz w:val="24"/>
          <w:szCs w:val="24"/>
        </w:rPr>
        <w:t>С этой позиции обнаруживается невозможность пользования в качестве исследовательского метаязыка аппаратом самоописания, разработанным, например, культурами классицизма или романтизма. С точки зрения самой культуры классицизма, самоописания типа «Поэтического искусства» Буало или «Наставления хотящим быть писателями» Сумарокова являются текстами метауровня, выполняющими по отношению к эмпирической культуре своей эпохи роль: 1) повышения меры ее организации, с одной стороны, и 2) отсечения пластов текстов, переводимых в разряд внесистемных, с другой. С точки же зрения современного исследователя эпохи, тексты эти будут относиться к объекту описания и располагаться на том же уровне, на котором расположены и все прочие тексты культуры изучаемого времени. Перенесение языка, выработанного эпохой для самоописания, на уровень метаязыка исследователя неизбежно повлечет исключение из его поля зрения того, что современники данной эпохи, из соображений полемики, исключали из ее состава.</w:t>
      </w:r>
    </w:p>
    <w:p>
      <w:pPr>
        <w:pStyle w:val="Normal"/>
        <w:rPr>
          <w:rFonts w:ascii="Times New Roman" w:hAnsi="Times New Roman" w:cs="Times New Roman"/>
          <w:sz w:val="24"/>
          <w:szCs w:val="24"/>
        </w:rPr>
      </w:pPr>
      <w:r>
        <w:rPr>
          <w:rFonts w:cs="Times New Roman" w:ascii="Times New Roman" w:hAnsi="Times New Roman"/>
          <w:sz w:val="24"/>
          <w:szCs w:val="24"/>
        </w:rPr>
        <w:t>2.3.5. Следует иметь в виду и другое: создание определенной системы самоописания «доорганизовывает» и одновременно упрощает (отсекает «излишнее») не только в синхронном, но и в диахронном состоянии объекта, то есть создает его историю с точки зрения самого себя. Складывание новой культурной ситуации и новой системы самоописаний переорганизовывает предшествующие ее состояния, то есть создает новую концепцию истории. Это вызывает двоякие последствия. С одной стороны, открываются забытые предшественники, культурные деятели, и историки более раннего периода обвиняются в слепоте. Предшествующие данной системе факты, описанные в ее терминах, естественно, могут привести только к ней и лишь в ней обрести единство и определенность. Так возникают понятия типа «предромантизм», когда в культурных фактах эпохи, предшествующей романтизму, выделяется лишь то, что ведет к романтизму и увенчивается единством только в его структуре. Характерной чертой такого подхода будет то, что историческое движение предстанет не как смена структурных состояний, а в виде перехода от аморфного, но заключающего в себе «элементы структуры» состояния к структурности.</w:t>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следствием такого подхода будет утверждение, что история вообще начинается с момента возникновения данного самоописания данной культуры. В России, при исключительно быстрой смене литературных школ и вкусов на протяжении конца XVIII — начала XIX в., мы столкнемся с многократно и с разных позиций выдвигаемым тезисом: «У нас нет литературы». Так, в начале своего творческого пути в стихотворении «Поэзия» Карамзин, полностью игнорируя историю предшествующей ему русской литературы, предсказал скорое появление русской поэзии. В 1801 г. на заседании «Дружеского литературного общества» Андрей Тургенев, теперь уже имея в виду Карамзина, заявит об отсутствии литературы в России. Затем с этим же тезисом, вкладывая в него каждый раз новое содержание, будут выступать Кюхельбекер, Полевой, Надеждин, Пушкин, Белинский.</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зучение культуры того или иного исторического этапа включает в себя не только описание ее структуры с позиции историка, но и перевод на язык этого описания ее собственного самоописания и созданного ею описания того исторического развития, итогом которого она сама себя счит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Однозначное — амбивалентное. Отношение бинарности представляет собой один из основных организующих механизмов любой структуры. Вместе с тем неоднократно приходится сталкиваться с наличием между структурными полюсами бинарной оппозиции некоторой широкой полосы структурной нейтрализации. Скапливающиеся здесь структурные элементы находятся в отношении к окружающему их конструктивному контексту не в однозначных, а в амбивалентных отношениях. Жестокие синхронные описания, как правило, снимают создаваемую таким образом внутреннюю неполную упорядоченность системы, придающую ей гибкость и увеличивающую степень непредсказуемости ее поведения. Поэтому внутренняя информативность (неисчерпанность скрытых возможностей) объекта значительно выше, чем тот же показатель в его описаниях.</w:t>
      </w:r>
    </w:p>
    <w:p>
      <w:pPr>
        <w:pStyle w:val="Normal"/>
        <w:rPr>
          <w:rFonts w:ascii="Times New Roman" w:hAnsi="Times New Roman" w:cs="Times New Roman"/>
          <w:sz w:val="24"/>
          <w:szCs w:val="24"/>
        </w:rPr>
      </w:pPr>
      <w:r>
        <w:rPr>
          <w:rFonts w:cs="Times New Roman" w:ascii="Times New Roman" w:hAnsi="Times New Roman"/>
          <w:sz w:val="24"/>
          <w:szCs w:val="24"/>
        </w:rPr>
        <w:t>Примером такой переупорядоченности может являться хорошо известный текстологам случай, когда поэт, создавая произведение, в некоторых случаях не может отдать предпочтения тому или иному варианту, сохраняя все как возможность. В этом случае текстом произведения будет именно такой, сохраняющий вариативность, художественный мир. Тот же «окончательный» текст, который мы видим на странице издания, представляет собой описание более сложного текста произведения средствами упрощающего механизма типографской печати. В ходе такого описания возрастает упорядоченность текста и понижается его информативность. Поэтому представляют особый интерес многообразные случаи, когда текст в принципе не заключает в себе однозначной последовательности элементов, оставляя читателю свободу выбора. В этом случае автор как бы перемещает читателя (а также определенную часть собственного текста) на более высокий уровень. С высоты такой метапозиции раскрывается мера условности остального текста, то есть он предстает именно как текст, а не в качестве иллюзии реальности.</w:t>
      </w:r>
    </w:p>
    <w:p>
      <w:pPr>
        <w:pStyle w:val="Normal"/>
        <w:rPr>
          <w:rFonts w:ascii="Times New Roman" w:hAnsi="Times New Roman" w:cs="Times New Roman"/>
          <w:sz w:val="24"/>
          <w:szCs w:val="24"/>
        </w:rPr>
      </w:pPr>
      <w:r>
        <w:rPr>
          <w:rFonts w:cs="Times New Roman" w:ascii="Times New Roman" w:hAnsi="Times New Roman"/>
          <w:sz w:val="24"/>
          <w:szCs w:val="24"/>
        </w:rPr>
        <w:t>Так, например, когда в стихотворении Козьмы Пруткова «Мой портрет» к стихам:</w:t>
      </w:r>
    </w:p>
    <w:p>
      <w:pPr>
        <w:pStyle w:val="Gedicht"/>
        <w:rPr>
          <w:rFonts w:ascii="Times New Roman" w:hAnsi="Times New Roman" w:cs="Times New Roman"/>
          <w:sz w:val="24"/>
          <w:szCs w:val="24"/>
        </w:rPr>
      </w:pPr>
      <w:r>
        <w:rPr>
          <w:rFonts w:cs="Times New Roman" w:ascii="Times New Roman" w:hAnsi="Times New Roman"/>
          <w:sz w:val="24"/>
          <w:szCs w:val="24"/>
        </w:rPr>
        <w:t>Когда в толпе ты встретишь человека,</w:t>
      </w:r>
    </w:p>
    <w:p>
      <w:pPr>
        <w:pStyle w:val="Gedicht"/>
        <w:rPr>
          <w:rFonts w:ascii="Times New Roman" w:hAnsi="Times New Roman" w:cs="Times New Roman"/>
          <w:sz w:val="24"/>
          <w:szCs w:val="24"/>
        </w:rPr>
      </w:pPr>
      <w:r>
        <w:rPr>
          <w:rFonts w:cs="Times New Roman" w:ascii="Times New Roman" w:hAnsi="Times New Roman"/>
          <w:sz w:val="24"/>
          <w:szCs w:val="24"/>
        </w:rPr>
        <w:t>Который наг —</w:t>
      </w:r>
    </w:p>
    <w:p>
      <w:pPr>
        <w:pStyle w:val="Normal"/>
        <w:rPr>
          <w:rFonts w:ascii="Times New Roman" w:hAnsi="Times New Roman" w:cs="Times New Roman"/>
          <w:sz w:val="24"/>
          <w:szCs w:val="24"/>
        </w:rPr>
      </w:pPr>
      <w:r>
        <w:rPr>
          <w:rFonts w:cs="Times New Roman" w:ascii="Times New Roman" w:hAnsi="Times New Roman"/>
          <w:sz w:val="24"/>
          <w:szCs w:val="24"/>
        </w:rPr>
        <w:t>следует примечание того же Козьмы Пруткова: «Вариант: На коем фрак», то очевидно, что вводится некоторый (в данном случае пародийный) филологический «уровень публикатора», имитирующий некоторую надтекстовую точку зрения, с которой варианты выступают как равноценные.</w:t>
      </w:r>
    </w:p>
    <w:p>
      <w:pPr>
        <w:pStyle w:val="Normal"/>
        <w:rPr>
          <w:rFonts w:ascii="Times New Roman" w:hAnsi="Times New Roman" w:cs="Times New Roman"/>
          <w:sz w:val="24"/>
          <w:szCs w:val="24"/>
        </w:rPr>
      </w:pPr>
      <w:r>
        <w:rPr>
          <w:rFonts w:cs="Times New Roman" w:ascii="Times New Roman" w:hAnsi="Times New Roman"/>
          <w:sz w:val="24"/>
          <w:szCs w:val="24"/>
        </w:rPr>
        <w:t>Еще более сложен случай, когда альтернативные варианты включены в единый текст. У Пушкина в «Евгении Онег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коится в сердечной неге,</w:t>
      </w:r>
    </w:p>
    <w:p>
      <w:pPr>
        <w:pStyle w:val="Gedicht"/>
        <w:rPr>
          <w:rFonts w:ascii="Times New Roman" w:hAnsi="Times New Roman" w:cs="Times New Roman"/>
          <w:sz w:val="24"/>
          <w:szCs w:val="24"/>
        </w:rPr>
      </w:pPr>
      <w:r>
        <w:rPr>
          <w:rFonts w:cs="Times New Roman" w:ascii="Times New Roman" w:hAnsi="Times New Roman"/>
          <w:sz w:val="24"/>
          <w:szCs w:val="24"/>
        </w:rPr>
        <w:t>Как пьяный путник на ночлеге,</w:t>
      </w:r>
    </w:p>
    <w:p>
      <w:pPr>
        <w:pStyle w:val="Gedicht"/>
        <w:rPr>
          <w:rFonts w:ascii="Times New Roman" w:hAnsi="Times New Roman" w:cs="Times New Roman"/>
          <w:sz w:val="24"/>
          <w:szCs w:val="24"/>
        </w:rPr>
      </w:pPr>
      <w:r>
        <w:rPr>
          <w:rFonts w:cs="Times New Roman" w:ascii="Times New Roman" w:hAnsi="Times New Roman"/>
          <w:sz w:val="24"/>
          <w:szCs w:val="24"/>
        </w:rPr>
        <w:t>Или, нежней, как мотылек,</w:t>
      </w:r>
    </w:p>
    <w:p>
      <w:pPr>
        <w:pStyle w:val="Gedicht"/>
        <w:rPr>
          <w:rFonts w:ascii="Times New Roman" w:hAnsi="Times New Roman" w:cs="Times New Roman"/>
          <w:sz w:val="24"/>
          <w:szCs w:val="24"/>
        </w:rPr>
      </w:pPr>
      <w:r>
        <w:rPr>
          <w:rFonts w:cs="Times New Roman" w:ascii="Times New Roman" w:hAnsi="Times New Roman"/>
          <w:sz w:val="24"/>
          <w:szCs w:val="24"/>
        </w:rPr>
        <w:t>В весенний впившийся цветок…</w:t>
      </w:r>
    </w:p>
    <w:p>
      <w:pPr>
        <w:pStyle w:val="Gedicht"/>
        <w:jc w:val="center"/>
        <w:rPr>
          <w:rFonts w:ascii="Times New Roman" w:hAnsi="Times New Roman" w:cs="Times New Roman"/>
          <w:sz w:val="24"/>
          <w:szCs w:val="24"/>
        </w:rPr>
      </w:pPr>
      <w:r>
        <w:rPr>
          <w:rFonts w:cs="Times New Roman" w:ascii="Times New Roman" w:hAnsi="Times New Roman"/>
          <w:sz w:val="24"/>
          <w:szCs w:val="24"/>
        </w:rPr>
        <w:t>(гл. 4, строфа 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десь включение в текст стилистической альтернативы превращает повествование о событиях в повествование о повествовании. В стихотворении Мандельштама «Я пью за военные астры, за все, что корили меня…»:</w:t>
      </w:r>
    </w:p>
    <w:p>
      <w:pPr>
        <w:pStyle w:val="Gedicht"/>
        <w:rPr>
          <w:rFonts w:ascii="Times New Roman" w:hAnsi="Times New Roman" w:cs="Times New Roman"/>
          <w:sz w:val="24"/>
          <w:szCs w:val="24"/>
        </w:rPr>
      </w:pPr>
      <w:r>
        <w:rPr>
          <w:rFonts w:cs="Times New Roman" w:ascii="Times New Roman" w:hAnsi="Times New Roman"/>
          <w:sz w:val="24"/>
          <w:szCs w:val="24"/>
        </w:rPr>
        <w:t>Я пью, но еще не придумал — из двух выбираю одно:</w:t>
      </w:r>
    </w:p>
    <w:p>
      <w:pPr>
        <w:pStyle w:val="Gedicht"/>
        <w:rPr>
          <w:rFonts w:ascii="Times New Roman" w:hAnsi="Times New Roman" w:cs="Times New Roman"/>
          <w:sz w:val="24"/>
          <w:szCs w:val="24"/>
        </w:rPr>
      </w:pPr>
      <w:r>
        <w:rPr>
          <w:rFonts w:cs="Times New Roman" w:ascii="Times New Roman" w:hAnsi="Times New Roman"/>
          <w:sz w:val="24"/>
          <w:szCs w:val="24"/>
        </w:rPr>
        <w:t>Веселое астиспуманте иль папского замка вино?—</w:t>
      </w:r>
    </w:p>
    <w:p>
      <w:pPr>
        <w:pStyle w:val="Normal"/>
        <w:rPr>
          <w:rFonts w:ascii="Times New Roman" w:hAnsi="Times New Roman" w:cs="Times New Roman"/>
          <w:sz w:val="24"/>
          <w:szCs w:val="24"/>
        </w:rPr>
      </w:pPr>
      <w:r>
        <w:rPr>
          <w:rFonts w:cs="Times New Roman" w:ascii="Times New Roman" w:hAnsi="Times New Roman"/>
          <w:sz w:val="24"/>
          <w:szCs w:val="24"/>
        </w:rPr>
        <w:t>дается два сюжетных варианта, причем читатель предупрежден, что автор «еще не придумал»», чем кончить свое стихотворение. Незаконченность и неопределенность удостоверяют читателя, что перед ним не реальность, а именно текст, который можно «придумать» несколькими способами.</w:t>
      </w:r>
    </w:p>
    <w:p>
      <w:pPr>
        <w:pStyle w:val="Normal"/>
        <w:rPr>
          <w:rFonts w:ascii="Times New Roman" w:hAnsi="Times New Roman" w:cs="Times New Roman"/>
          <w:sz w:val="24"/>
          <w:szCs w:val="24"/>
        </w:rPr>
      </w:pPr>
      <w:r>
        <w:rPr>
          <w:rFonts w:cs="Times New Roman" w:ascii="Times New Roman" w:hAnsi="Times New Roman"/>
          <w:sz w:val="24"/>
          <w:szCs w:val="24"/>
        </w:rPr>
        <w:t>То, что таким образом в тексте высвечивается процессуальность, делается очевидным при столкновении с кинотекстами современного кинематографа, весьма широко пользующегося возможностью давать параллельные версии какого-либо эпизода, не отдавая ни одному из них никакого предпочтения.</w:t>
      </w:r>
    </w:p>
    <w:p>
      <w:pPr>
        <w:pStyle w:val="Normal"/>
        <w:rPr/>
      </w:pPr>
      <w:r>
        <w:rPr>
          <w:rFonts w:cs="Times New Roman" w:ascii="Times New Roman" w:hAnsi="Times New Roman"/>
          <w:sz w:val="24"/>
          <w:szCs w:val="24"/>
        </w:rPr>
        <w:t>Следует обратить внимание еще на один аспект: реальному тексту неизбежно присуща некоторая неправильность. Речь идет не о неправильности, порожденной замыслом или установкой говорящего, а о простых его ошибках. Так, например, хотя Пушкин сделал внутреннюю противоречивость текста структурным принципом «Евгения Онегина»</w:t>
      </w:r>
      <w:r>
        <w:rPr>
          <w:rStyle w:val="FootnoteCharacters"/>
          <w:rStyle w:val="FootnoteAnchor"/>
          <w:rFonts w:cs="Times New Roman" w:ascii="Times New Roman" w:hAnsi="Times New Roman"/>
          <w:sz w:val="24"/>
          <w:szCs w:val="24"/>
        </w:rPr>
        <w:footnoteReference w:id="721"/>
      </w:r>
      <w:r>
        <w:rPr>
          <w:rFonts w:cs="Times New Roman" w:ascii="Times New Roman" w:hAnsi="Times New Roman"/>
          <w:sz w:val="24"/>
          <w:szCs w:val="24"/>
        </w:rPr>
        <w:t>, в романе встречаются случаи, когда поэт просто «не сводит концов с концами». Так, в строфе XXXI третьей главы он утверждает, что письмо Татьяны хранится в архиве автора:</w:t>
      </w:r>
    </w:p>
    <w:p>
      <w:pPr>
        <w:pStyle w:val="Gedicht"/>
        <w:rPr>
          <w:rFonts w:ascii="Times New Roman" w:hAnsi="Times New Roman" w:cs="Times New Roman"/>
          <w:sz w:val="24"/>
          <w:szCs w:val="24"/>
        </w:rPr>
      </w:pPr>
      <w:r>
        <w:rPr>
          <w:rFonts w:cs="Times New Roman" w:ascii="Times New Roman" w:hAnsi="Times New Roman"/>
          <w:sz w:val="24"/>
          <w:szCs w:val="24"/>
        </w:rPr>
        <w:t>Письмо Татьяны предо мною;</w:t>
      </w:r>
    </w:p>
    <w:p>
      <w:pPr>
        <w:pStyle w:val="Gedicht"/>
        <w:rPr>
          <w:rFonts w:ascii="Times New Roman" w:hAnsi="Times New Roman" w:cs="Times New Roman"/>
          <w:sz w:val="24"/>
          <w:szCs w:val="24"/>
        </w:rPr>
      </w:pPr>
      <w:r>
        <w:rPr>
          <w:rFonts w:cs="Times New Roman" w:ascii="Times New Roman" w:hAnsi="Times New Roman"/>
          <w:sz w:val="24"/>
          <w:szCs w:val="24"/>
        </w:rPr>
        <w:t>Его я свято берегу —</w:t>
      </w:r>
    </w:p>
    <w:p>
      <w:pPr>
        <w:pStyle w:val="Normal"/>
        <w:rPr>
          <w:rFonts w:ascii="Times New Roman" w:hAnsi="Times New Roman" w:cs="Times New Roman"/>
          <w:sz w:val="24"/>
          <w:szCs w:val="24"/>
        </w:rPr>
      </w:pPr>
      <w:r>
        <w:rPr>
          <w:rFonts w:cs="Times New Roman" w:ascii="Times New Roman" w:hAnsi="Times New Roman"/>
          <w:sz w:val="24"/>
          <w:szCs w:val="24"/>
        </w:rPr>
        <w:t>но в строфе XX восьмой главы есть прямое указание на то, что это письмо хранится у Онегина:</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 от которой он хранит</w:t>
      </w:r>
    </w:p>
    <w:p>
      <w:pPr>
        <w:pStyle w:val="Gedicht"/>
        <w:rPr>
          <w:rFonts w:ascii="Times New Roman" w:hAnsi="Times New Roman" w:cs="Times New Roman"/>
          <w:sz w:val="24"/>
          <w:szCs w:val="24"/>
        </w:rPr>
      </w:pPr>
      <w:r>
        <w:rPr>
          <w:rFonts w:cs="Times New Roman" w:ascii="Times New Roman" w:hAnsi="Times New Roman"/>
          <w:sz w:val="24"/>
          <w:szCs w:val="24"/>
        </w:rPr>
        <w:t>Письмо, где сердце говорит…</w:t>
      </w:r>
    </w:p>
    <w:p>
      <w:pPr>
        <w:pStyle w:val="Normal"/>
        <w:rPr>
          <w:rFonts w:ascii="Times New Roman" w:hAnsi="Times New Roman" w:cs="Times New Roman"/>
          <w:sz w:val="24"/>
          <w:szCs w:val="24"/>
        </w:rPr>
      </w:pPr>
      <w:r>
        <w:rPr>
          <w:rFonts w:cs="Times New Roman" w:ascii="Times New Roman" w:hAnsi="Times New Roman"/>
          <w:sz w:val="24"/>
          <w:szCs w:val="24"/>
        </w:rPr>
        <w:t>В романе Булгакова «Мастер и Маргарита» герои умирают дважды (обе смерти совершаются одновременно): один раз вместе в подвальной комнате, «в переулке близ Арбата», и другой — порознь: он в больнице, она в «готическом особняке». Такое «противоречие», очевидно, входит в замысел автора. Однако, когда далее нам сообщается, что Маргарита и ее домработница Наташа «исчезли, оставив свои вещи», и что следствие пыталось выяснить, имело ли место похищение или бегство,— перед нами авторский недосмотр.</w:t>
      </w:r>
    </w:p>
    <w:p>
      <w:pPr>
        <w:pStyle w:val="Normal"/>
        <w:rPr>
          <w:rFonts w:ascii="Times New Roman" w:hAnsi="Times New Roman" w:cs="Times New Roman"/>
          <w:sz w:val="24"/>
          <w:szCs w:val="24"/>
        </w:rPr>
      </w:pPr>
      <w:r>
        <w:rPr>
          <w:rFonts w:cs="Times New Roman" w:ascii="Times New Roman" w:hAnsi="Times New Roman"/>
          <w:sz w:val="24"/>
          <w:szCs w:val="24"/>
        </w:rPr>
        <w:t>Но и эти явные технические недосмотры не могут на самом деле полностью исключаться из поля зрения. Примеры воздействия их на структурную организацию различных текстов можно было бы приводить в большом количестве. Ограничимся лишь одним: при рассмотрении рукописей Пушкина мы убеждаемся, что в определенных случаях встречаются следы воздействия на дальнейший ход стихотворения явных описок, которые, однако, подсказывают следующую рифму и влияют на развитие повествования. Так, анализируя черновик стихотворения «Все тихо, на Кавказ идет ночная мгла…», С.М.Бонди в одной только рукописи обнаружил два таких случая:</w:t>
      </w:r>
    </w:p>
    <w:p>
      <w:pPr>
        <w:pStyle w:val="Normal"/>
        <w:rPr>
          <w:rFonts w:ascii="Times New Roman" w:hAnsi="Times New Roman" w:cs="Times New Roman"/>
          <w:sz w:val="24"/>
          <w:szCs w:val="24"/>
        </w:rPr>
      </w:pPr>
      <w:r>
        <w:rPr>
          <w:rFonts w:cs="Times New Roman" w:ascii="Times New Roman" w:hAnsi="Times New Roman"/>
          <w:sz w:val="24"/>
          <w:szCs w:val="24"/>
        </w:rPr>
        <w:t>1) «В слове «легла» Пушкиным буква «е» написана без петельки, так что начертание это случайно совпало с начертанием слова «мгла». Не эта ли случайная ошибка пера и навела поэта на вариант «идет ночная мгла»?»</w:t>
      </w:r>
      <w:r>
        <w:rPr>
          <w:rStyle w:val="FootnoteCharacters"/>
          <w:rStyle w:val="FootnoteAnchor"/>
          <w:rFonts w:cs="Times New Roman" w:ascii="Times New Roman" w:hAnsi="Times New Roman"/>
          <w:sz w:val="24"/>
          <w:szCs w:val="24"/>
        </w:rPr>
        <w:footnoteReference w:id="722"/>
      </w:r>
    </w:p>
    <w:p>
      <w:pPr>
        <w:pStyle w:val="Normal"/>
        <w:rPr>
          <w:rFonts w:ascii="Times New Roman" w:hAnsi="Times New Roman" w:cs="Times New Roman"/>
          <w:sz w:val="24"/>
          <w:szCs w:val="24"/>
        </w:rPr>
      </w:pPr>
      <w:r>
        <w:rPr>
          <w:rFonts w:cs="Times New Roman" w:ascii="Times New Roman" w:hAnsi="Times New Roman"/>
          <w:sz w:val="24"/>
          <w:szCs w:val="24"/>
        </w:rPr>
        <w:t>Так стих:</w:t>
      </w:r>
    </w:p>
    <w:p>
      <w:pPr>
        <w:pStyle w:val="Gedicht"/>
        <w:rPr>
          <w:rFonts w:ascii="Times New Roman" w:hAnsi="Times New Roman" w:cs="Times New Roman"/>
          <w:sz w:val="24"/>
          <w:szCs w:val="24"/>
        </w:rPr>
      </w:pPr>
      <w:r>
        <w:rPr>
          <w:rFonts w:cs="Times New Roman" w:ascii="Times New Roman" w:hAnsi="Times New Roman"/>
          <w:sz w:val="24"/>
          <w:szCs w:val="24"/>
        </w:rPr>
        <w:t>Все тихо — на Кавказ ночная тень легла —</w:t>
      </w:r>
    </w:p>
    <w:p>
      <w:pPr>
        <w:pStyle w:val="Normal"/>
        <w:rPr>
          <w:rFonts w:ascii="Times New Roman" w:hAnsi="Times New Roman" w:cs="Times New Roman"/>
          <w:sz w:val="24"/>
          <w:szCs w:val="24"/>
        </w:rPr>
      </w:pPr>
      <w:r>
        <w:rPr>
          <w:rFonts w:cs="Times New Roman" w:ascii="Times New Roman" w:hAnsi="Times New Roman"/>
          <w:sz w:val="24"/>
          <w:szCs w:val="24"/>
        </w:rPr>
        <w:t>благодаря технической погрешности в графике трансформировался в:</w:t>
      </w:r>
    </w:p>
    <w:p>
      <w:pPr>
        <w:pStyle w:val="Gedicht"/>
        <w:rPr>
          <w:rFonts w:ascii="Times New Roman" w:hAnsi="Times New Roman" w:cs="Times New Roman"/>
          <w:sz w:val="24"/>
          <w:szCs w:val="24"/>
        </w:rPr>
      </w:pPr>
      <w:r>
        <w:rPr>
          <w:rFonts w:cs="Times New Roman" w:ascii="Times New Roman" w:hAnsi="Times New Roman"/>
          <w:sz w:val="24"/>
          <w:szCs w:val="24"/>
        </w:rPr>
        <w:t>Все тихо — на Кавказ идет ночная мгла.</w:t>
      </w:r>
    </w:p>
    <w:p>
      <w:pPr>
        <w:pStyle w:val="Normal"/>
        <w:rPr>
          <w:rFonts w:ascii="Times New Roman" w:hAnsi="Times New Roman" w:cs="Times New Roman"/>
          <w:sz w:val="24"/>
          <w:szCs w:val="24"/>
        </w:rPr>
      </w:pPr>
      <w:r>
        <w:rPr>
          <w:rFonts w:cs="Times New Roman" w:ascii="Times New Roman" w:hAnsi="Times New Roman"/>
          <w:sz w:val="24"/>
          <w:szCs w:val="24"/>
        </w:rPr>
        <w:t>2) «Слово «нет» так написано Пушкиным, что могло сойти и за «лет»; так что, меняя «многих нет» на «многих лет», Пушкин (как и в начале стихотворения «легла» — «мгла») слово «нет» не переправлял».</w:t>
      </w:r>
      <w:r>
        <w:rPr>
          <w:rStyle w:val="FootnoteCharacters"/>
          <w:rStyle w:val="FootnoteAnchor"/>
          <w:rFonts w:cs="Times New Roman" w:ascii="Times New Roman" w:hAnsi="Times New Roman"/>
          <w:sz w:val="24"/>
          <w:szCs w:val="24"/>
        </w:rPr>
        <w:footnoteReference w:id="723"/>
      </w:r>
    </w:p>
    <w:p>
      <w:pPr>
        <w:pStyle w:val="Normal"/>
        <w:rPr>
          <w:rFonts w:ascii="Times New Roman" w:hAnsi="Times New Roman" w:cs="Times New Roman"/>
          <w:sz w:val="24"/>
          <w:szCs w:val="24"/>
        </w:rPr>
      </w:pPr>
      <w:r>
        <w:rPr>
          <w:rFonts w:cs="Times New Roman" w:ascii="Times New Roman" w:hAnsi="Times New Roman"/>
          <w:sz w:val="24"/>
          <w:szCs w:val="24"/>
        </w:rPr>
        <w:t>Приведенные примеры свидетельствуют, что механические искажения в определенных случаях могут выступать как резерв резерва (резерв внесистемного окружения текста).</w:t>
      </w:r>
    </w:p>
    <w:p>
      <w:pPr>
        <w:pStyle w:val="Normal"/>
        <w:rPr>
          <w:rFonts w:ascii="Times New Roman" w:hAnsi="Times New Roman" w:cs="Times New Roman"/>
          <w:sz w:val="24"/>
          <w:szCs w:val="24"/>
        </w:rPr>
      </w:pPr>
      <w:r>
        <w:rPr>
          <w:rFonts w:cs="Times New Roman" w:ascii="Times New Roman" w:hAnsi="Times New Roman"/>
          <w:sz w:val="24"/>
          <w:szCs w:val="24"/>
        </w:rPr>
        <w:t>3.1. Амбивалентность как определенный культурно-семиотический феномен была впервые описана в работах М.М.Бахтина. Там же можно найти и многочисленные примеры этого явления. Не касаясь всех аспектов этого многозначного явления, отметим лишь, что рост внутренней амбивалентности соответствует моменту перехода системы в динамическое состояние, в ходе которого неопределенность структурно перераспределяется и получает, уже в рамках новой организации, новый однозначный смысл. Таким образом, повышение внутренней однозначности можно рассматривать как усиление гомеостатических тенденций, а рост амбивалентности — как показатель приближения момента динамического скачка.</w:t>
      </w:r>
    </w:p>
    <w:p>
      <w:pPr>
        <w:pStyle w:val="Normal"/>
        <w:rPr>
          <w:rFonts w:ascii="Times New Roman" w:hAnsi="Times New Roman" w:cs="Times New Roman"/>
          <w:sz w:val="24"/>
          <w:szCs w:val="24"/>
        </w:rPr>
      </w:pPr>
      <w:r>
        <w:rPr>
          <w:rFonts w:cs="Times New Roman" w:ascii="Times New Roman" w:hAnsi="Times New Roman"/>
          <w:sz w:val="24"/>
          <w:szCs w:val="24"/>
        </w:rPr>
        <w:t>3.2. Таким образом, одна и та же система может находиться в состоянии окостенения и размягченности. При этом самый факт описания может переводить ее из второго в первое.</w:t>
      </w:r>
    </w:p>
    <w:p>
      <w:pPr>
        <w:pStyle w:val="Normal"/>
        <w:rPr>
          <w:rFonts w:ascii="Times New Roman" w:hAnsi="Times New Roman" w:cs="Times New Roman"/>
          <w:sz w:val="24"/>
          <w:szCs w:val="24"/>
        </w:rPr>
      </w:pPr>
      <w:r>
        <w:rPr>
          <w:rFonts w:cs="Times New Roman" w:ascii="Times New Roman" w:hAnsi="Times New Roman"/>
          <w:sz w:val="24"/>
          <w:szCs w:val="24"/>
        </w:rPr>
        <w:t>3.3. Состояние амбивалентности возможно как отношение текста к системе, в настоящее время не действующей, но сохраняющейся в памяти культуры (узаконенное в определенных условиях нарушение нормы), а также как отношение текста к двум взаимно не связанным системам, если в свете одной текст выступает как разрешенный, а в свете другой — как запрещенный.</w:t>
      </w:r>
    </w:p>
    <w:p>
      <w:pPr>
        <w:pStyle w:val="Normal"/>
        <w:rPr>
          <w:rFonts w:ascii="Times New Roman" w:hAnsi="Times New Roman" w:cs="Times New Roman"/>
          <w:sz w:val="24"/>
          <w:szCs w:val="24"/>
        </w:rPr>
      </w:pPr>
      <w:r>
        <w:rPr>
          <w:rFonts w:cs="Times New Roman" w:ascii="Times New Roman" w:hAnsi="Times New Roman"/>
          <w:sz w:val="24"/>
          <w:szCs w:val="24"/>
        </w:rPr>
        <w:t>Такое состояние возможно, поскольку в памяти культуры (а также любого культурного коллектива, включая отдельного индивида) хранится не одна, а целый набор метасистем, регулирующих его поведение. Системы эти могут быть взаимно не связаны и обладать различной степенью актуальности. Это позволяет, меняя место той или иной системы на шкале актуализованности и обязательности, переводить текст из неправильного в правильный, из запрещенного в разрешенный. Однако смысл амбивалентности как динамического механизма культуры именно в том, что память о той системе, в свете которой текст был запрещен, не исчезает, сохраняясь на периферии системных регуляторо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озможны, с одной стороны, передвижения и перестановки на метауровнях, меняющие осмысление текста, а с другой — перемещение самого текста относительно метасистем.</w:t>
      </w:r>
    </w:p>
    <w:p>
      <w:pPr>
        <w:pStyle w:val="Normal"/>
        <w:rPr>
          <w:rFonts w:ascii="Times New Roman" w:hAnsi="Times New Roman" w:cs="Times New Roman"/>
          <w:sz w:val="24"/>
          <w:szCs w:val="24"/>
        </w:rPr>
      </w:pPr>
      <w:r>
        <w:rPr>
          <w:rFonts w:cs="Times New Roman" w:ascii="Times New Roman" w:hAnsi="Times New Roman"/>
          <w:sz w:val="24"/>
          <w:szCs w:val="24"/>
        </w:rPr>
        <w:t>4. Ядро — периферия. Пространство структуры организовано неравномерно. Оно всегда включает в себя некоторые ядерные образования и структурную периферию. Особенно очевидно это в сложных и сверхсложных языках, гетерогенных по своей природе и неизбежно включающих относительно самостоятельные — структурно и функционально — подсистемы. Соотношение структурного ядра и периферии усложняется тем, что каждая достаточно сложная и исторически протяженная структура (язык) функционирует как описанная. Это могут быть описания с позиции внешнего наблюдателя или самоописания. В любом случае, можно сказать, что язык становится социальной реальностью с момента его описания. Однако описание неизбежно есть деформация (именно поэтому всякое описание — не просто фиксация, а культурно творческий акт, ступень в развитии языка). Не освещая всех аспектов такой деформации, отметим, что она неизбежно влечет за собой отрицание периферии, перевод ее в ранг несуществования. Одновременно очевидно, что однозначность/амбивалентность распределяются в семиотическом пространстве неравномерно: степень жесткости организации ослабляется от центра к периферии, что неудивительно, если вспомним, что центр всегда выступает как естественный объект описания.</w:t>
      </w:r>
    </w:p>
    <w:p>
      <w:pPr>
        <w:pStyle w:val="Normal"/>
        <w:rPr>
          <w:rFonts w:ascii="Times New Roman" w:hAnsi="Times New Roman" w:cs="Times New Roman"/>
          <w:sz w:val="24"/>
          <w:szCs w:val="24"/>
        </w:rPr>
      </w:pPr>
      <w:r>
        <w:rPr>
          <w:rFonts w:cs="Times New Roman" w:ascii="Times New Roman" w:hAnsi="Times New Roman"/>
          <w:sz w:val="24"/>
          <w:szCs w:val="24"/>
        </w:rPr>
        <w:t>4.1. В работах Ю.Н.Тынянова показан механизм взаимоперемещения структурного ядра и периферии. Более гибкий механизм последней оказывается удобным для накапливания структурных форм, которые на следующем историческом этапе окажутся доминирующими и переместятся в центр системы. Постоянная мена ядра и периферии образует один из механизмов структурной динамики.</w:t>
      </w:r>
    </w:p>
    <w:p>
      <w:pPr>
        <w:pStyle w:val="Normal"/>
        <w:rPr>
          <w:rFonts w:ascii="Times New Roman" w:hAnsi="Times New Roman" w:cs="Times New Roman"/>
          <w:sz w:val="24"/>
          <w:szCs w:val="24"/>
        </w:rPr>
      </w:pPr>
      <w:r>
        <w:rPr>
          <w:rFonts w:cs="Times New Roman" w:ascii="Times New Roman" w:hAnsi="Times New Roman"/>
          <w:sz w:val="24"/>
          <w:szCs w:val="24"/>
        </w:rPr>
        <w:t>4.2. Поскольку в каждой культурной системе соотношение ядро/периферия получает дополнительную ценностную характеристику как соотношение верх/низ, то динамическое состояние системы семиотического типа, как правило, сопровождается меной верха и низа, ценного и лишенного ценности, существующего и как бы несуществующего, описываемого и не подлежащего опис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Описанное — неописанное. Мы отмечали, что самый факт описания повышает степень организованности и понижает динамизм системы. Из этого следует, что потребность описания возникает в определенные моменты имманентного развития языка. Пользование определенной семиотической системой большой сложности можно представить себе как маятникообразный процесс качания между говорением на одном языке и общением с помощью различных языков, лишь частично пересекающихся и обеспечивающих лишь известную, порой весьма незначительную, степень понимания. Функционирование знаковой системы большой сложности подразумевает совсем не стопроцентное понимание, а напряжение между пониманием и непониманием, причем перенос акцента на ту или иную сторону оппозиции будет соответствовать определенному моменту в динамическом состоянии системы.</w:t>
      </w:r>
    </w:p>
    <w:p>
      <w:pPr>
        <w:pStyle w:val="Normal"/>
        <w:rPr>
          <w:rFonts w:ascii="Times New Roman" w:hAnsi="Times New Roman" w:cs="Times New Roman"/>
          <w:sz w:val="24"/>
          <w:szCs w:val="24"/>
        </w:rPr>
      </w:pPr>
      <w:r>
        <w:rPr>
          <w:rFonts w:cs="Times New Roman" w:ascii="Times New Roman" w:hAnsi="Times New Roman"/>
          <w:sz w:val="24"/>
          <w:szCs w:val="24"/>
        </w:rPr>
        <w:t>5.1. Социальные функции знаковых систем могут быть разделены на примарные и вторичные. Примарная подразумевает сообщение некоторого факта, вторичная — сообщение мнения другого об известном «мне» факте. В первом случае участники коммуникативного акта заинтересованы в аутентичности информации. «Другой» здесь — это «я», который знает то, что «мне» еще неизвестно. После получения сообщения «мы» полностью уравниваемся. Общий интерес отправителя и получателя информации заключается в том, чтобы трудности понимания были сведены к минимуму, следовательно, к тому, чтобы отправитель и получатель имели общий взгляд на сообщение, то есть пользовались единым кодом.</w:t>
      </w:r>
    </w:p>
    <w:p>
      <w:pPr>
        <w:pStyle w:val="Normal"/>
        <w:rPr>
          <w:rFonts w:ascii="Times New Roman" w:hAnsi="Times New Roman" w:cs="Times New Roman"/>
          <w:sz w:val="24"/>
          <w:szCs w:val="24"/>
        </w:rPr>
      </w:pPr>
      <w:r>
        <w:rPr>
          <w:rFonts w:cs="Times New Roman" w:ascii="Times New Roman" w:hAnsi="Times New Roman"/>
          <w:sz w:val="24"/>
          <w:szCs w:val="24"/>
        </w:rPr>
        <w:t>В более сложных коммуникативных ситуациях «я» заинтересован в том, чтобы контрагент был именно «другим», поскольку неполнота информации может полезно восполняться лишь стереоскопичностью точек зрения сообщения. В этом случае полезным свойством оказывается не легкость, а трудность взаимопонимания, поскольку именно она связывается с наличием в сообщении «чужой» позиции. Таким образом, акт коммуникации уподобляется не простой передаче константного сообщения, а переводу, влекущему за собой преодоление некоторых — иногда весьма значительных — трудностей, определенные потери и одновременно обогащение «меня» текстами, несущими чужую точку зрения. В результате «я» получаю возможность стать для себя также «другим».</w:t>
      </w:r>
    </w:p>
    <w:p>
      <w:pPr>
        <w:pStyle w:val="Normal"/>
        <w:rPr>
          <w:rFonts w:ascii="Times New Roman" w:hAnsi="Times New Roman" w:cs="Times New Roman"/>
          <w:sz w:val="24"/>
          <w:szCs w:val="24"/>
        </w:rPr>
      </w:pPr>
      <w:r>
        <w:rPr>
          <w:rFonts w:cs="Times New Roman" w:ascii="Times New Roman" w:hAnsi="Times New Roman"/>
          <w:sz w:val="24"/>
          <w:szCs w:val="24"/>
        </w:rPr>
        <w:t>5.1.1. Коммуникация между неидентичными отправителем и получателем информации означает, что «личности» участников коммуникативного акта могут быть истолкованы как наборы неадекватных, но обладающих определенными чертами общности кодов. Область пересечения кодов обеспечивает некоторый необходимый уровень низшего понимания. Сфера непересечения вызывает потребность установления эквивалентностей между различными элементами и создает базу для перевода.</w:t>
      </w:r>
    </w:p>
    <w:p>
      <w:pPr>
        <w:pStyle w:val="Normal"/>
        <w:rPr>
          <w:rFonts w:ascii="Times New Roman" w:hAnsi="Times New Roman" w:cs="Times New Roman"/>
          <w:sz w:val="24"/>
          <w:szCs w:val="24"/>
        </w:rPr>
      </w:pPr>
      <w:r>
        <w:rPr>
          <w:rFonts w:cs="Times New Roman" w:ascii="Times New Roman" w:hAnsi="Times New Roman"/>
          <w:sz w:val="24"/>
          <w:szCs w:val="24"/>
        </w:rPr>
        <w:t>5.1.2. История культуры обнаруживает постоянно действующую тенденцию к индивидуализации знаковых систем (чем сложнее, тем индивидуальнее). Сфера непересечения кодов в каждом «личностном» наборе постоянно усложняется и обогащается, что одновременно делает сообщение, идущее от каждого субъекта, и более социально ценным, и труднее понимаемым.</w:t>
      </w:r>
    </w:p>
    <w:p>
      <w:pPr>
        <w:pStyle w:val="Normal"/>
        <w:rPr>
          <w:rFonts w:ascii="Times New Roman" w:hAnsi="Times New Roman" w:cs="Times New Roman"/>
          <w:sz w:val="24"/>
          <w:szCs w:val="24"/>
        </w:rPr>
      </w:pPr>
      <w:r>
        <w:rPr>
          <w:rFonts w:cs="Times New Roman" w:ascii="Times New Roman" w:hAnsi="Times New Roman"/>
          <w:sz w:val="24"/>
          <w:szCs w:val="24"/>
        </w:rPr>
        <w:t>5.2. Когда усложнение частных (индивидуальных и групповых) языков переходит некоторую границу структурного равновесия, возникает потребность во введении вторичной, общей для всех, кодирующей системы. Такой процесс вторичной унификации социального семиозиса неизбежно влечет за собой упрощение и примитивизации системы, но одновременно актуализирует ее единство, создавая основу для нового периода усложнений. Так, созданию единой национальной языковой нормы предшествует развитие пестрых и разнообразных средств языкового выражения, а эпоха барокко сменяется классицизмом.</w:t>
      </w:r>
    </w:p>
    <w:p>
      <w:pPr>
        <w:pStyle w:val="Normal"/>
        <w:rPr>
          <w:rFonts w:ascii="Times New Roman" w:hAnsi="Times New Roman" w:cs="Times New Roman"/>
          <w:sz w:val="24"/>
          <w:szCs w:val="24"/>
        </w:rPr>
      </w:pPr>
      <w:r>
        <w:rPr>
          <w:rFonts w:cs="Times New Roman" w:ascii="Times New Roman" w:hAnsi="Times New Roman"/>
          <w:sz w:val="24"/>
          <w:szCs w:val="24"/>
        </w:rPr>
        <w:t>5.3. Необходимость стабилизации, выделения в пестром и динамическом языковом состоянии элементов статики и гомеостатического тождества системы самой себе удовлетворяется метаописаниями, которые в дальнейшем из метаязыковой сферы переносятся в языковую, становясь нормой реального говорения и основой для дальнейшей индивидуализации. Качание между динамическим состоянием языковой неописанности и статикой самоописаний и вовлекаемых в язык описаний его с внешней позиции составляет один из механизмов семиотической эволю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Необходимое — излишнее. Вопрос структурного описания тесно связан с отделением необходимого, работающего, того, без чего система в синхронном ее состоянии не могла бы существовать, от элементов и связей, которые с позиций статики представляются излишними. Если посмотреть иерархию языков — от простейших, типа уличной сигнализации, до наиболее сложных, таких, как языки искусства,— то бросится в глаза рост избыточности. Многочисленные языковые механизмы будут работать на увеличение эквивалентностей и взаимозаменяемостей на всех уровнях структуры (конечно, одновременно создаются и дополнительные механизмы, работающие в противоположном направлении). Однако то, что с синхронной точки зрения представляется избыточным, получает иной вид с позиций динамики, составляя структурный резерв. Можно предположить, что между присущим данному языку максимумом избыточности и его способностью изменяться, оставаясь собой, имеется определенная связ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Динамическая модель и поэтический язык. Перечисленные выше антиномии характеризуют динамическое состояние семиотической системы, те имманентно-семиотические механизмы, которые позволяют ей, изменяясь в изменяющемся социальном контексте, сохранять гомеостатичность, то есть оставаться собой. Однако нетрудно заметить, что те же антиномии присущи и поэтическому языку. Такое совпадение представляется не случайным. Языки, ориентированные на примарную коммуникативную функцию, могут работать в стабилизованном состоянии. Для того чтобы они могли выполнять свою общественную роль, им нет необходимости иметь специальные «механизмы изменения». Иное дело языки, ориентированные на более сложные типы коммуникации. Здесь отсутствие механизма постоянного структурного обновления лишает язык той деавтоматизированной связи между передающим и понимающим, которая является важнейшим средством концентрации в одном сообщении все возрастающего числа чужих точек зрения. Чем интенсивнее язык ориентирован на сообщение о другом и других говорящих и на специфическую трансформацию ими уже имеющихся у «меня» сообщений (то есть на объемное восприятие мира), тем быстрее должно протекать его структурное обновление. Язык искусства является предельной реализацией этой тенденции.</w:t>
      </w:r>
    </w:p>
    <w:p>
      <w:pPr>
        <w:pStyle w:val="Normal"/>
        <w:rPr>
          <w:rFonts w:ascii="Times New Roman" w:hAnsi="Times New Roman" w:cs="Times New Roman"/>
          <w:sz w:val="24"/>
          <w:szCs w:val="24"/>
        </w:rPr>
      </w:pPr>
      <w:r>
        <w:rPr>
          <w:rFonts w:cs="Times New Roman" w:ascii="Times New Roman" w:hAnsi="Times New Roman"/>
          <w:sz w:val="24"/>
          <w:szCs w:val="24"/>
        </w:rPr>
        <w:t>7.1. Из сказанного можно сделать вывод о том, что большинство реальных семиотических систем располагается в структурном спектре между статической и динамической моделями языка, приближаясь то к одному, то к другому полюсу. Если одна тенденция с наибольшей полнотой воплощается в искусственных языках простейшего вида, то другая получает предельную реализацию в языках искусства. Поэтому изучение художественных языков, и в частности поэтического, перестает быть лишь узкой сферой функционирования лингвистики — оно лежит в основе моделирования динамических процессов языка как таковых.</w:t>
      </w:r>
    </w:p>
    <w:p>
      <w:pPr>
        <w:pStyle w:val="Normal"/>
        <w:rPr>
          <w:rFonts w:ascii="Times New Roman" w:hAnsi="Times New Roman" w:cs="Times New Roman"/>
          <w:sz w:val="24"/>
          <w:szCs w:val="24"/>
        </w:rPr>
      </w:pPr>
      <w:r>
        <w:rPr>
          <w:rFonts w:cs="Times New Roman" w:ascii="Times New Roman" w:hAnsi="Times New Roman"/>
          <w:sz w:val="24"/>
          <w:szCs w:val="24"/>
        </w:rPr>
        <w:t>Академик А.Н.Колмогоров показал, что на искусственном языке, лишенном синонимов, невозможна поэзия. Можно было бы высказать предположение о том, что невозможно существование семиотической системы типа естественного языка и сложнее, если на нем нет поэз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Таким образом, можно выделить два типа семиотических систем, ориентированных на передачу примарной и вторичной информации. Первые могут функционировать в статическом состоянии, для вторых наличие динамики, то есть истории, является необходимым условием «работы». Соответственно для первых нет никакой необходимости во внесистемном окружении, выполняющем роль динамического резерва. Для вторых оно необходимо.</w:t>
      </w:r>
    </w:p>
    <w:p>
      <w:pPr>
        <w:pStyle w:val="Normal"/>
        <w:rPr>
          <w:rFonts w:ascii="Times New Roman" w:hAnsi="Times New Roman" w:cs="Times New Roman"/>
          <w:sz w:val="24"/>
          <w:szCs w:val="24"/>
        </w:rPr>
      </w:pPr>
      <w:r>
        <w:rPr>
          <w:rFonts w:cs="Times New Roman" w:ascii="Times New Roman" w:hAnsi="Times New Roman"/>
          <w:sz w:val="24"/>
          <w:szCs w:val="24"/>
        </w:rPr>
        <w:t>Мы уже отмечали, что поэзия является классическим случаем второго типа систем и может изучаться как своеобразная их модель. Однако в реальных исторических коллизиях возможны случаи ориентации тех или иных поэтических школ на примарность информации и наоборот.</w:t>
      </w:r>
    </w:p>
    <w:p>
      <w:pPr>
        <w:pStyle w:val="Normal"/>
        <w:rPr>
          <w:rFonts w:ascii="Times New Roman" w:hAnsi="Times New Roman" w:cs="Times New Roman"/>
          <w:sz w:val="24"/>
          <w:szCs w:val="24"/>
        </w:rPr>
      </w:pPr>
      <w:r>
        <w:rPr>
          <w:rFonts w:cs="Times New Roman" w:ascii="Times New Roman" w:hAnsi="Times New Roman"/>
          <w:sz w:val="24"/>
          <w:szCs w:val="24"/>
        </w:rPr>
        <w:t>8.1. Противопоставляя два типа семиотических систем, следует избегать абсолютизации данной антитезы. Речь скорее должна идти о двух идеальных полюсах, находящихся в сложных отношениях взаимодействия. В структурном напряжении между этими полюсами развивается единое и сложное семиотическое целое — культур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4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06" w:name="коллективный"/>
      <w:bookmarkEnd w:id="206"/>
      <w:r>
        <w:rPr>
          <w:rFonts w:cs="Times New Roman" w:ascii="Times New Roman" w:hAnsi="Times New Roman"/>
          <w:color w:val="000000"/>
          <w:sz w:val="24"/>
          <w:szCs w:val="24"/>
        </w:rPr>
        <w:t>Культура как коллективный интеллект и проблемы искусственного разу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07" w:name="коллективный"/>
      <w:bookmarkStart w:id="208" w:name="коллективный"/>
      <w:bookmarkEnd w:id="208"/>
    </w:p>
    <w:p>
      <w:pPr>
        <w:pStyle w:val="Normal"/>
        <w:rPr>
          <w:rFonts w:ascii="Times New Roman" w:hAnsi="Times New Roman" w:cs="Times New Roman"/>
          <w:sz w:val="24"/>
          <w:szCs w:val="24"/>
        </w:rPr>
      </w:pPr>
      <w:r>
        <w:rPr>
          <w:rFonts w:cs="Times New Roman" w:ascii="Times New Roman" w:hAnsi="Times New Roman"/>
          <w:sz w:val="24"/>
          <w:szCs w:val="24"/>
        </w:rPr>
        <w:t>В докладе рассматриваются итоги современных исследований по семиотической культурологии и их значение для проблемы искусственного интеллекта. Рассмотрение семиотической структуры культуры как механизма коллективного разума и анализ «памяти культуры», а также механизмов выработки новой информации позволяет установить параллелизм между культурой и индивидуальным интеллектом, с одной стороны, и искусственными думающими устройствами — с друг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Рассмотрение культуры как единого семиотического механизма позволяет увидеть в ней объект интеллектуального типа. Культура как целое обладает особым аппаратом коллективной памяти и механизмами выработки принципиально новых сообщений на принципиально новых языках, то есть создания новых идей. Совокупность этих качеств позволяет рассматривать культуру как коллективный интеллект.</w:t>
      </w:r>
    </w:p>
    <w:p>
      <w:pPr>
        <w:pStyle w:val="Normal"/>
        <w:rPr>
          <w:rFonts w:ascii="Times New Roman" w:hAnsi="Times New Roman" w:cs="Times New Roman"/>
          <w:sz w:val="24"/>
          <w:szCs w:val="24"/>
        </w:rPr>
      </w:pPr>
      <w:r>
        <w:rPr>
          <w:rFonts w:cs="Times New Roman" w:ascii="Times New Roman" w:hAnsi="Times New Roman"/>
          <w:sz w:val="24"/>
          <w:szCs w:val="24"/>
        </w:rPr>
        <w:t>1.1. Соотношение коллективного интеллекта и индивидуального составляет проблему не только не изученную, но в полном объеме еще и не поставленную. Здесь можно отметить, что коллективный интеллект вторичен по отношению к индивидуальному (не исторически, а структурно) и подразумевает его существование. Глубокие материальные различия в их организации одновременно с очевидным функциональным изоморфизмом делают исключительно плодотворной задачу сопоставления, поскольку в ходе ее разработки понятие интеллектуальной деятельности сможет быть отделено от конкретно данных нам ее реализаций и обобщено до функциональной модели.</w:t>
      </w:r>
    </w:p>
    <w:p>
      <w:pPr>
        <w:pStyle w:val="Normal"/>
        <w:rPr>
          <w:rFonts w:ascii="Times New Roman" w:hAnsi="Times New Roman" w:cs="Times New Roman"/>
          <w:sz w:val="24"/>
          <w:szCs w:val="24"/>
        </w:rPr>
      </w:pPr>
      <w:r>
        <w:rPr>
          <w:rFonts w:cs="Times New Roman" w:ascii="Times New Roman" w:hAnsi="Times New Roman"/>
          <w:sz w:val="24"/>
          <w:szCs w:val="24"/>
        </w:rPr>
        <w:t>1.2. Исключительную важность последнее обстоятельство приобретает в свете проблемы искусственного интеллекта. Возможность сопоставить с искомым искусственным интеллектом не один-единственный естественный объект — интеллект отдельной личности,— а уже два материально разнородных, но функционально однородных объекта, позволяет внести ясность в вопрос: что составляет сущность интеллектуальной деятельности, а что следует отнести за счет известных нам ее форм и, следовательно, что же должно быть присуще устройству, которое будет определено как думающее.</w:t>
      </w:r>
    </w:p>
    <w:p>
      <w:pPr>
        <w:pStyle w:val="Normal"/>
        <w:rPr>
          <w:rFonts w:ascii="Times New Roman" w:hAnsi="Times New Roman" w:cs="Times New Roman"/>
          <w:sz w:val="24"/>
          <w:szCs w:val="24"/>
        </w:rPr>
      </w:pPr>
      <w:r>
        <w:rPr>
          <w:rFonts w:cs="Times New Roman" w:ascii="Times New Roman" w:hAnsi="Times New Roman"/>
          <w:sz w:val="24"/>
          <w:szCs w:val="24"/>
        </w:rPr>
        <w:t>1.2.1. Следует подчеркнуть, что коллективный интеллект как образец для искусственного обладает рядом преимуществ по сравнению с индивидуальным. Представляя устройство, созданное историей человечества, он в гораздо большей мере эксплицирован, механизмы его выявлены в языках культуры и закреплены многочисленными текстами, в отличие от скрытых языков человеческого мозга. В ходе предшествующего изучения культур накоплен огромный материал, который при соответственной интерпретации может раскрыть исключительно интересные интеллектуально-мнемонические механизмы.</w:t>
      </w:r>
    </w:p>
    <w:p>
      <w:pPr>
        <w:pStyle w:val="Normal"/>
        <w:rPr/>
      </w:pPr>
      <w:r>
        <w:rPr>
          <w:rFonts w:cs="Times New Roman" w:ascii="Times New Roman" w:hAnsi="Times New Roman"/>
          <w:sz w:val="24"/>
          <w:szCs w:val="24"/>
        </w:rPr>
        <w:t>1.2.2. Может показаться, что определенные периоды и явления в истории человеческой культуры, имея явно патологический характер, противоречат определению культуры как интеллекта. В связи с этим можно было бы указать, что способность «сходить с ума» является хорошим рабочим признаком интеллекта. Мыслящее устройство в этом отношении можно определить как такое, которое в качестве альтернативы разумному поведению имеет потенциальную возможность безумного поведения и само реализует постоянный выбор между этими стратегиями. Устройство, которое в принципе не может «сойти с ума», не может быть признано интеллектуальным. В этом отношении патологические моменты в функционировании культур, порождающие в самом широком контексте тему безумия как факта культуры («история — аутобиография сумасшедшего»)</w:t>
      </w:r>
      <w:r>
        <w:rPr>
          <w:rStyle w:val="FootnoteCharacters"/>
          <w:rStyle w:val="FootnoteAnchor"/>
          <w:rFonts w:cs="Times New Roman" w:ascii="Times New Roman" w:hAnsi="Times New Roman"/>
          <w:sz w:val="24"/>
          <w:szCs w:val="24"/>
        </w:rPr>
        <w:footnoteReference w:id="724"/>
      </w:r>
      <w:r>
        <w:rPr>
          <w:rFonts w:cs="Times New Roman" w:ascii="Times New Roman" w:hAnsi="Times New Roman"/>
          <w:sz w:val="24"/>
          <w:szCs w:val="24"/>
        </w:rPr>
        <w:t>, не опровергают, а парадоксальным образом подтверждают определение культуры как механизма коллективного раз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Сущность интеллектуального акта в свете семиотической культурологии.</w:t>
      </w:r>
    </w:p>
    <w:p>
      <w:pPr>
        <w:pStyle w:val="Normal"/>
        <w:rPr/>
      </w:pPr>
      <w:r>
        <w:rPr>
          <w:rFonts w:cs="Times New Roman" w:ascii="Times New Roman" w:hAnsi="Times New Roman"/>
          <w:sz w:val="24"/>
          <w:szCs w:val="24"/>
        </w:rPr>
        <w:t>2.1. Общепринятого удовлетворительного определения интеллектуального поведения не существует. Не может быть принято отождествление понятий «разумное» и «человекоподобное» (как известно, Тьюринг склонен был определить интеллектуальные реакции как такие, которые человек после длительного общения не может отличить от человеческих</w:t>
      </w:r>
      <w:r>
        <w:rPr>
          <w:rStyle w:val="FootnoteCharacters"/>
          <w:rStyle w:val="FootnoteAnchor"/>
          <w:rFonts w:cs="Times New Roman" w:ascii="Times New Roman" w:hAnsi="Times New Roman"/>
          <w:sz w:val="24"/>
          <w:szCs w:val="24"/>
        </w:rPr>
        <w:footnoteReference w:id="725"/>
      </w:r>
      <w:r>
        <w:rPr>
          <w:rFonts w:cs="Times New Roman" w:ascii="Times New Roman" w:hAnsi="Times New Roman"/>
          <w:sz w:val="24"/>
          <w:szCs w:val="24"/>
        </w:rPr>
        <w:t>), хотя бы потому, что в этом случае мы рискуем возвести недостатки некоторой конкретной формы разума в ранг его неотъемлемых качеств. В ряде работ проявляется тенденция вообще отказаться от определения разума, видя в нем соединение разнородных способностей и навыков, из которых ни один изолированно не специфичен разуму. Отказ от попыток «найти что-то одно, без чего интеллекта не существует», в этих случаях воспринимается как шаг вперед.</w:t>
      </w:r>
      <w:r>
        <w:rPr>
          <w:rStyle w:val="FootnoteCharacters"/>
          <w:rStyle w:val="FootnoteAnchor"/>
          <w:rFonts w:cs="Times New Roman" w:ascii="Times New Roman" w:hAnsi="Times New Roman"/>
          <w:sz w:val="24"/>
          <w:szCs w:val="24"/>
        </w:rPr>
        <w:footnoteReference w:id="726"/>
      </w:r>
      <w:r>
        <w:rPr>
          <w:rFonts w:cs="Times New Roman" w:ascii="Times New Roman" w:hAnsi="Times New Roman"/>
          <w:sz w:val="24"/>
          <w:szCs w:val="24"/>
        </w:rPr>
        <w:t xml:space="preserve"> С этим также трудно согласиться не только потому, что, моделируя искусственный интеллект, мы оказываемся в этом случае в положении сказочного героя, которому было приказано: «Пойди не знаешь куда, принеси не знаешь что», но и поскольку нет никакой уверенности, что искусственные модели отдельных интеллектоподобных операций в конечном счете все же сложатся в единый Разум.</w:t>
      </w:r>
    </w:p>
    <w:p>
      <w:pPr>
        <w:pStyle w:val="Normal"/>
        <w:rPr>
          <w:rFonts w:ascii="Times New Roman" w:hAnsi="Times New Roman" w:cs="Times New Roman"/>
          <w:sz w:val="24"/>
          <w:szCs w:val="24"/>
        </w:rPr>
      </w:pPr>
      <w:r>
        <w:rPr>
          <w:rFonts w:cs="Times New Roman" w:ascii="Times New Roman" w:hAnsi="Times New Roman"/>
          <w:sz w:val="24"/>
          <w:szCs w:val="24"/>
        </w:rPr>
        <w:t>Если же рискнуть обратиться к тривиальным и общепонятным определениям разума, то они, в конечном счете, сведутся к способности осуществлять в изменившихся кардинальным образом условиях (то есть в условиях, для которых в сознании данного субъекта нет дешифрующего стереотипа и которые не могут быть путем достаточно простых операций возведены к такому стереотипу как его вариант) поведение, которое было бы одновременно новым и целесообразным. Если, переводя эти требования на язык семиотики, представить себе новую ситуацию как подлежащий дешифровке текст на языке, который дешифровщику неизвестен, то задачу можно было бы сформулировать как способность создавать новые языки. Целесообразное же и одновременно новое поведение будет интерпретироваться как создание новых и правильных тек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В связи с этим вопрос о природе новых текстов (сообщений) приобретает особое значение. Под новым текстом мы будем понимать такое сообщение, которое не совпадает с исходным и не может быть из него автоматически выведено. Следовательно, все правильные (то есть осуществленные в соответствии с определенными заранее заданными правилами) трансформации исходного текста не создают нового сообщения, поскольку исходный текст и любая его правильная трансформация, по сути дела, могут рассматриваться как одно и то же сообщение. Таким образом, возникает противоречие между понятиями «новый» и «правильный» текст. Однако новый текст (например, некоторое поведение) должен быть правильным в том смысле, чтобы эффективно коррелировать с изменившимися условиями. В этом случае на основе его смогут быть сформулированы новые правила, в перспективе которых он будет выглядеть как вполне закономерный, что можно было бы интерпретировать как создание таких текстов, которые, будучи неправильными в пределах некоторого данного языка, оказывались бы правильными и полезными в рамках некоторого нового, еще имеющего возникнуть, языка.</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можно сделать вывод, что любое устройство, претендующее на качество интеллектуальности, должно обладать таким механизмом генерации текстов, который в определенном звене не давал бы однозначной предопределенности в развертывании, то есть, будучи подвергнут последовательно трансформации в некотором и потом обратном направлениях, не давал бы восстановления исходного сообщения.</w:t>
      </w:r>
    </w:p>
    <w:p>
      <w:pPr>
        <w:pStyle w:val="Normal"/>
        <w:rPr/>
      </w:pPr>
      <w:r>
        <w:rPr>
          <w:rFonts w:cs="Times New Roman" w:ascii="Times New Roman" w:hAnsi="Times New Roman"/>
          <w:sz w:val="24"/>
          <w:szCs w:val="24"/>
        </w:rPr>
        <w:t>2.3. Широкий круг наук о человеке — от этнологии Марселя Мосса и Клода Леви-Строса до теории информации, лингвистики, семиотики — исходит из того, что в основе общения людей лежит акт коммуникации, который рассматривается как обмен эквивалентными сущностями: эквивалентными товарами в процессе торговли, эквивалентными женщинами в процессе брачных контактов между коллективами, эквивалентными знаками в структуре семиотических общений. Все эти разнообразные виды коммуникации обобщаются в известной схеме Р.О.Якобсона</w:t>
      </w:r>
      <w:r>
        <w:rPr>
          <w:rStyle w:val="FootnoteCharacters"/>
          <w:rStyle w:val="FootnoteAnchor"/>
          <w:rFonts w:cs="Times New Roman" w:ascii="Times New Roman" w:hAnsi="Times New Roman"/>
          <w:sz w:val="24"/>
          <w:szCs w:val="24"/>
        </w:rPr>
        <w:footnoteReference w:id="727"/>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7120"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47" r="-10" b="-47"/>
                    <a:stretch>
                      <a:fillRect/>
                    </a:stretch>
                  </pic:blipFill>
                  <pic:spPr bwMode="auto">
                    <a:xfrm>
                      <a:off x="0" y="0"/>
                      <a:ext cx="3627120" cy="762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щность процесса коммуникации представляется, таким образом, в том, что некоторое сообщение в результате закодирования-декодирования передается от посылающего к получателю. При этом самая основа акта в том, что второй получает то самое сообщение (или полностью ему по некоторым принятым правилам эквивалентное), которое передал первый. Нарушение адекватности выступает как дефект в функционировании коммуникационной цепи. Идеализованная схема связи, условно освобожденная от всех видов шума и обнажающая самую суть коммуникативного акта, обеспечивает получение именно того сообщения, которое было отправлено.</w:t>
      </w:r>
    </w:p>
    <w:p>
      <w:pPr>
        <w:pStyle w:val="Normal"/>
        <w:rPr>
          <w:rFonts w:ascii="Times New Roman" w:hAnsi="Times New Roman" w:cs="Times New Roman"/>
          <w:sz w:val="24"/>
          <w:szCs w:val="24"/>
        </w:rPr>
      </w:pPr>
      <w:r>
        <w:rPr>
          <w:rFonts w:cs="Times New Roman" w:ascii="Times New Roman" w:hAnsi="Times New Roman"/>
          <w:sz w:val="24"/>
          <w:szCs w:val="24"/>
        </w:rPr>
        <w:t>Нетрудно заметить, что функциональная установка такой схемы коммуникации, объясняя механизм циркуляции уже имеющихся сообщений в том или ином коллективе, не только не объясняет, но и прямо исключает возможность возникновения новых сообщений внутри цепи «адресант—адресат». Следовательно, все научные построения, анализирующие циркуляцию сообщений внутри какой-либо одной коммуникативной цепи, обогащая наши представления относительно форм передачи, накопления и хранения информации, ничего не прибавляют к нашим знаниям о возникновении нового сообщения, то есть о самом ядре интеллектуального а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4. Семиотика культуры, с самого момента осознания себя в качестве самостоятельной научной отрасли, встала перед необходимостью объяснить функциональную необходимость полиглотической структуры культуры. Применение семиотических методов к материалу культуры вначале осуществлялось как реализация завета Соссюра создать «науку, изучающую жизнь знаков внутри жизни общества». «Мы назвали бы ее семиология»,— заключал Соссюр.</w:t>
      </w:r>
      <w:r>
        <w:rPr>
          <w:rStyle w:val="FootnoteCharacters"/>
          <w:rStyle w:val="FootnoteAnchor"/>
          <w:rFonts w:cs="Times New Roman" w:ascii="Times New Roman" w:hAnsi="Times New Roman"/>
          <w:sz w:val="24"/>
          <w:szCs w:val="24"/>
        </w:rPr>
        <w:footnoteReference w:id="728"/>
      </w:r>
      <w:r>
        <w:rPr>
          <w:rFonts w:cs="Times New Roman" w:ascii="Times New Roman" w:hAnsi="Times New Roman"/>
          <w:sz w:val="24"/>
          <w:szCs w:val="24"/>
        </w:rPr>
        <w:t xml:space="preserve"> На этом этапе основные усилия были направлены на приложение лингво-семиотических методов описания к разнообразным «языкам» культуры. Результатом было установление единства различных систем социальной коммуникации как семиотических объектов (сравним определение, предложенное И.И.Ревзиным на II Летней школе по изучению вторичных моделирующих систем в Кяэрику в 1966 г.: «Семиотика есть наука, изучающая объекты, описываемые с помощью аппарата лингвистики»). Таким образом, основное внимание было направлено на то, чтобы вскрыть единство этих систем, а различные языки культуры на метауровне представали как некий единый Язык. На этом этапе изучение культуры было сферой, из которой черпались интересные примеры, а не самостоятельной областью науки.</w:t>
      </w:r>
    </w:p>
    <w:p>
      <w:pPr>
        <w:pStyle w:val="Normal"/>
        <w:rPr>
          <w:rFonts w:ascii="Times New Roman" w:hAnsi="Times New Roman" w:cs="Times New Roman"/>
          <w:sz w:val="24"/>
          <w:szCs w:val="24"/>
        </w:rPr>
      </w:pPr>
      <w:r>
        <w:rPr>
          <w:rFonts w:cs="Times New Roman" w:ascii="Times New Roman" w:hAnsi="Times New Roman"/>
          <w:sz w:val="24"/>
          <w:szCs w:val="24"/>
        </w:rPr>
        <w:t>Самоопределение семиотики культуры связано с постановкой вопроса о функциональной взаимообусловленности существования различных семиотических систем, природы их структурной асимметрии, их взаимной непереводимости. С того момента, как стало ясно, что отдельные семиотические системы складываются в структурное целое благодаря взаимной неоднородности, начал вырисовываться специальный объект исследования, не адекватный семиотике изолированной коммуникативной системы. В «Предложениях по программе IV Летней школы по вторичным моделирующим системам», вынесенных на обсуждение оргкомитетом школы, указывалось: «Отдельные знаковые системы, хотя и представляют имманентно организованные структуры, функционируют лишь в единстве, опираясь друг на друга. Ни одна из знаковых систем не обладает механизмом, который обеспечивал бы ей изолированное функционирование. Из этого вытекает, что наряду с подходом, который позволяет построить серию относительно автономных наук семиотического цикла, допустим и другой, с точки зрения которого все они рассматривают частные аспекты семиотики культуры, науки о функциональной соотнесенности различных знаковых систем».</w:t>
      </w:r>
      <w:r>
        <w:rPr>
          <w:rStyle w:val="FootnoteCharacters"/>
          <w:rStyle w:val="FootnoteAnchor"/>
          <w:rFonts w:cs="Times New Roman" w:ascii="Times New Roman" w:hAnsi="Times New Roman"/>
          <w:sz w:val="24"/>
          <w:szCs w:val="24"/>
        </w:rPr>
        <w:footnoteReference w:id="729"/>
      </w:r>
    </w:p>
    <w:p>
      <w:pPr>
        <w:pStyle w:val="Normal"/>
        <w:rPr>
          <w:rFonts w:ascii="Times New Roman" w:hAnsi="Times New Roman" w:cs="Times New Roman"/>
          <w:sz w:val="24"/>
          <w:szCs w:val="24"/>
        </w:rPr>
      </w:pPr>
      <w:r>
        <w:rPr>
          <w:rFonts w:cs="Times New Roman" w:ascii="Times New Roman" w:hAnsi="Times New Roman"/>
          <w:sz w:val="24"/>
          <w:szCs w:val="24"/>
        </w:rPr>
        <w:t>В этом смысле семиотика культуры мыслима как теоретическая дисциплина, которая изучает механизм единства и взаимной необходимости различных семиотических систем. Ее могут, например, интересовать такие вопросы, как объяснение культурных универсалий типа оппозиции «системы с иконическим знаком — системы с условными знаками», вопросы минимального внутреннего разнообразия семиотического механизма культуры, внутренней непереводимости языков и механизмов, преодоления этой непереводимости. Все эти и многие другие проблемы могут рассматриваться на материале некоторой абстрактной модели изолированной культуры. Однако возможен и другой подход: выявление внутренних механизмов данной культуры путем сопоставления ее с широким контекстом других человеческих культур. Такой подход связан с построением типологических моделей, что также непосредственно относится к семиотике культуры.</w:t>
      </w:r>
    </w:p>
    <w:p>
      <w:pPr>
        <w:pStyle w:val="Normal"/>
        <w:rPr>
          <w:rFonts w:ascii="Times New Roman" w:hAnsi="Times New Roman" w:cs="Times New Roman"/>
          <w:sz w:val="24"/>
          <w:szCs w:val="24"/>
        </w:rPr>
      </w:pPr>
      <w:r>
        <w:rPr>
          <w:rFonts w:cs="Times New Roman" w:ascii="Times New Roman" w:hAnsi="Times New Roman"/>
          <w:sz w:val="24"/>
          <w:szCs w:val="24"/>
        </w:rPr>
        <w:t>2.5. Одной из особенностей существования культуры как целого является то, что внутренние связи, обеспечивающие ее единство, реализуются с помощью семиотических коммуникаций — языков. В этом смысле культура представляет собой полиглотический механизм. Этим культура как некоторая сверхбиологическая индивидуальность отличается от любых биологических индивидуальностей, внутренние связи которых реализуются с помощью биологических, а не семиотических коммуникаций. Однако семиотическая (знаковая) коммуникация есть связь между двумя (или несколькими) полностью автономными единицами. Если досемиотические коммуникации связывают в единое целое части, из которых ни одна не способна к полностью автономному существованию, то знаковые системы соединяют воедино вполне самостоятельные, структурно автономные образования, которые могут существовать в отдельности и, лишь входя в более сложную целостность, обретают вторичные свойства частей, не теряя своей автономии на более низком уровне. Может показаться, что семиотическая связь представляет, с точки зрения целого, менее эффективную систему: в отличие от доязыковых импульсов биохимического и биофизического характера, знаки языка могут быть восприняты и не восприняты, быть ложными или истинными, быть поняты адекватно или неадекватно. Типично языковые ситуации, когда передающий дезинформирует воспринимающего или воспринимающий искаженно дешифрует сообщение, неизвестны доязыковым коммуникациям. В связи с этим язык является инструментом, пользование которым порождает многочисленные трудности. И тем не менее появление семиотических коммуникаций ознаменовало собой гигантский шаг в сторону устойчивости и выживаемости человечества как целого. Для того, чтобы понять это, придется обратить внимание на особенность, являющуюся непреложным законом для сверхсложных систем кибернетического типа: устойчивость целого возрастает с возрастанием внутреннего разнообразия системы. Разнообразие же связано с тем, что элементы системы одновременно специализируются как ее части и приобретают возрастающую автономию как самостоятельные структурные образования. Но на этом процесс не останавливается. Автономные «для себя» элементы системы с позиции целого выступают как одинаковые и полностью взаимозаменимые. Однако здесь включается в работу новый механизм: естественный «разброс» вариантов в природе приводит к тому, что структурно одинаковые элементы реализуются в виде вариантов. Однако эта вариативность не становится структурным фактом и, с позиций структуры как таковой, не существует.</w:t>
      </w:r>
    </w:p>
    <w:p>
      <w:pPr>
        <w:pStyle w:val="Normal"/>
        <w:rPr>
          <w:rFonts w:ascii="Times New Roman" w:hAnsi="Times New Roman" w:cs="Times New Roman"/>
          <w:sz w:val="24"/>
          <w:szCs w:val="24"/>
        </w:rPr>
      </w:pPr>
      <w:r>
        <w:rPr>
          <w:rFonts w:cs="Times New Roman" w:ascii="Times New Roman" w:hAnsi="Times New Roman"/>
          <w:sz w:val="24"/>
          <w:szCs w:val="24"/>
        </w:rPr>
        <w:t>На следующем этапе картина усложняется: связь между элементами осуществляется с помощью знаковой коммуникации, а это стимулирует их самостоятельность, что, в свою очередь, приводит к тому, что индивидуальные различия превращаются в структурные, а сами элементы — в индивиды (личности).</w:t>
      </w:r>
    </w:p>
    <w:p>
      <w:pPr>
        <w:pStyle w:val="Normal"/>
        <w:rPr>
          <w:rFonts w:ascii="Times New Roman" w:hAnsi="Times New Roman" w:cs="Times New Roman"/>
          <w:sz w:val="24"/>
          <w:szCs w:val="24"/>
        </w:rPr>
      </w:pPr>
      <w:r>
        <w:rPr>
          <w:rFonts w:cs="Times New Roman" w:ascii="Times New Roman" w:hAnsi="Times New Roman"/>
          <w:sz w:val="24"/>
          <w:szCs w:val="24"/>
        </w:rPr>
        <w:t>Процесс этот может быть пояснен с помощью такого примера. Простейшая форма биологического размножения — деление одноклеточных организмов. В этом случае каждая отдельная клетка полностью независима и не нуждается в другой. Следующий этап — разделение биологического вида на два половых класса, причем для продолжения рода необходимо и достаточно любого одного элемента из первого и любого одного элемента из второго класса. Появление зоосемиотических систем заставляет рассматривать индивидуальные различия между особями как значимые и вносит элемент избирательности в брачные отношения высших животных. Культура возникает как система дополнительных запретов, накладываемых на физически возможные действия. Сочетание сложных систем брачных запретов и структурно значимых их нарушений превращает адресата и адресанта брачной коммуникации в личности. Данное Природой «мужчина и женщина» сменяется данным Культурой «только этот и только эта». При этом именно вхождение отдельных человеческих единиц в сложные образования Культуры делает их одновременно и частями целого, и неповторимыми индивидуальностями, разница между которыми является носителем определенных социальных значений.</w:t>
      </w:r>
    </w:p>
    <w:p>
      <w:pPr>
        <w:pStyle w:val="Normal"/>
        <w:rPr>
          <w:rFonts w:ascii="Times New Roman" w:hAnsi="Times New Roman" w:cs="Times New Roman"/>
          <w:sz w:val="24"/>
          <w:szCs w:val="24"/>
        </w:rPr>
      </w:pPr>
      <w:r>
        <w:rPr>
          <w:rFonts w:cs="Times New Roman" w:ascii="Times New Roman" w:hAnsi="Times New Roman"/>
          <w:sz w:val="24"/>
          <w:szCs w:val="24"/>
        </w:rPr>
        <w:t>Приведенный пример иллюстрирует положение о том, что по мере усложнения системы происходит нарастание автономности ее частей, а в сверхсложных системах этот процесс приводит к замене понятия «структурный узел» понятием «личность». Однако закономерен вопрос: как влияет этот процесс на эффективность системы?</w:t>
      </w:r>
    </w:p>
    <w:p>
      <w:pPr>
        <w:pStyle w:val="Normal"/>
        <w:rPr>
          <w:rFonts w:ascii="Times New Roman" w:hAnsi="Times New Roman" w:cs="Times New Roman"/>
          <w:sz w:val="24"/>
          <w:szCs w:val="24"/>
        </w:rPr>
      </w:pPr>
      <w:r>
        <w:rPr>
          <w:rFonts w:cs="Times New Roman" w:ascii="Times New Roman" w:hAnsi="Times New Roman"/>
          <w:sz w:val="24"/>
          <w:szCs w:val="24"/>
        </w:rPr>
        <w:t>Если рассмотреть систему как целое, обладающее гомеостазисом и определенными интеллектуальными возможностями, то станет очевидно, что одну из основных трудностей ее составит необходимость деятельности в условиях недостаточной информированности. Поиски эффективного поведения при неполной информации приводят к стремлению восполнить неполноту разнообразием. Имея лишь небольшую часть из необходимой ей для эффективной деятельности информации, система жизненно заинтересована в том, чтобы эта информация была качественно разнородной и восполняла неполноту стереоскопичностью.</w:t>
      </w:r>
    </w:p>
    <w:p>
      <w:pPr>
        <w:pStyle w:val="Normal"/>
        <w:rPr>
          <w:rFonts w:ascii="Times New Roman" w:hAnsi="Times New Roman" w:cs="Times New Roman"/>
          <w:sz w:val="24"/>
          <w:szCs w:val="24"/>
        </w:rPr>
      </w:pPr>
      <w:r>
        <w:rPr>
          <w:rFonts w:cs="Times New Roman" w:ascii="Times New Roman" w:hAnsi="Times New Roman"/>
          <w:sz w:val="24"/>
          <w:szCs w:val="24"/>
        </w:rPr>
        <w:t>С этим связано свойство культуры, которое можно охарактеризовать как принципиальный полиглотизм. Ни одна культура не может удовлетвориться одним языком. Минимальную систему образует набор из двух параллельных языков,— например, словесного и изобразительного. В дальнейшем динамика любой культуры включает в себя умножение набора семиотических коммуникаций. Поскольку образ внешнего мира, переведенный на тексты того или иного языка, подвергается моделирующему воздействию последнего, система, как единый организм, получает в свое распоряжение для каждого внешнего объекта целый набор моделей, чем восполняет неполноту своей информации о нем. Чем резче выражена специфика того или иного языка (результатом этого будет возрастающая трудность перевода его текстов на другие языки), тем своеобразнее будет его способ моделирования и, следовательно, тем полезнее он будет для системы в целом.</w:t>
      </w:r>
    </w:p>
    <w:p>
      <w:pPr>
        <w:pStyle w:val="Normal"/>
        <w:rPr>
          <w:rFonts w:ascii="Times New Roman" w:hAnsi="Times New Roman" w:cs="Times New Roman"/>
          <w:sz w:val="24"/>
          <w:szCs w:val="24"/>
        </w:rPr>
      </w:pPr>
      <w:r>
        <w:rPr>
          <w:rFonts w:cs="Times New Roman" w:ascii="Times New Roman" w:hAnsi="Times New Roman"/>
          <w:sz w:val="24"/>
          <w:szCs w:val="24"/>
        </w:rPr>
        <w:t>2.6. Стереоскопичность культуры достигается не только полиглотизмом. По мере усложнения структуры личности адресанта и адресата, по мере индивидуализации того набора кодов, которые составляют содержание сознания личности, утверждение, что отправитель и получатель сообщения пользуются одним и тем же языком, становится все менее справедливым. Отправитель зашифровывает сообщение с помощью некоторого набора кодов, из которых лишь часть наличествует в дешифрующем сознании адресата. Поэтому всякое понимание при пользовании сколь-либо развитой семиотической системой частично и приблизительно. Однако важно подчеркнуть, что определенная степень непонимания не может быть истолкована только как «шум» — вредное последствие конструктивного несовершенства системы, отсутствующее в ее идеальной схеме. Рост непонимания или неадекватного понимания может свидетельствовать о технических неполадках в системе коммуникаций, но он не может быть показателем усложнения этой системы, способности ее выполнять более сложные и важные культурные функции. Если выстроить в ряд, по степени возрастания сложности, системы общественных коммуникаций от языка уличных сигналов до языка поэзии, то станет очевидно, что рост неоднозначности декодировки не может быть отнесен только к техническим погрешностям данного типа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акт коммуникации (в любом достаточно сложном и, следовательно, культурно ценном случае) следует рассматривать не как простое перемещение некоторого сообщения, остающегося адекватным самому себе, из сознания адресанта в сознание адресата, а как перевод некоторого текста с языка моего «я» на язык твоего «ты». Самая возможность такого перевода обусловлена тем, что коды обоих участников коммуникации хотя и не тождественны, но образуют пересекающиеся множества. Но поскольку в данном акте перевода всегда определенная часть сообщения окажется отсеченной, а «я» подвергается трансформации в ходе перевода на язык «ты», потерянным окажется именно своеобразие адресанта, то есть то, что с точки зрения целого составляет наибольшую ценность сообщения.</w:t>
      </w:r>
    </w:p>
    <w:p>
      <w:pPr>
        <w:pStyle w:val="Normal"/>
        <w:rPr>
          <w:rFonts w:ascii="Times New Roman" w:hAnsi="Times New Roman" w:cs="Times New Roman"/>
          <w:sz w:val="24"/>
          <w:szCs w:val="24"/>
        </w:rPr>
      </w:pPr>
      <w:r>
        <w:rPr>
          <w:rFonts w:cs="Times New Roman" w:ascii="Times New Roman" w:hAnsi="Times New Roman"/>
          <w:sz w:val="24"/>
          <w:szCs w:val="24"/>
        </w:rPr>
        <w:t>Положение было бы безысходным, если бы в воспринятой части сообщения не содержались указания на то, каким образом адресат должен трансформировать свою личность, чтобы постигнуть утраченную часть сообщения. Таким образом, неадекватность агентов коммуникации превращает сам этот факт из пассивной передачи в конфликтную игру, в ходе которой каждая сторона стремится перестроить семиотический мир противоположной по своему образцу и одновременно заинтересована в сохранении своеобразия своего контрагента.</w:t>
      </w:r>
    </w:p>
    <w:p>
      <w:pPr>
        <w:pStyle w:val="Normal"/>
        <w:rPr>
          <w:rFonts w:ascii="Times New Roman" w:hAnsi="Times New Roman" w:cs="Times New Roman"/>
          <w:sz w:val="24"/>
          <w:szCs w:val="24"/>
        </w:rPr>
      </w:pPr>
      <w:r>
        <w:rPr>
          <w:rFonts w:cs="Times New Roman" w:ascii="Times New Roman" w:hAnsi="Times New Roman"/>
          <w:sz w:val="24"/>
          <w:szCs w:val="24"/>
        </w:rPr>
        <w:t>Стремление к увеличению семиотического разнообразия внутри организма культуры приводит к тому, что каждый обладающий значением узел структурной организации ее начинает проявлять тенденцию к превращению в своеобразную «культурную личность» — замкнутый имманентный мир с собственной внутренней структурно-семиотической организацией, собственной памятью, индивидуальным поведением, интеллектуальными способностями и механизмом саморазвития. В результате культура как целостный организм представляет собой сочетание таких построенных по образцу отдельных личностей структурно-семиотических образований и системы связей (коммуникаций) между ними.</w:t>
      </w:r>
    </w:p>
    <w:p>
      <w:pPr>
        <w:pStyle w:val="Normal"/>
        <w:rPr>
          <w:rFonts w:ascii="Times New Roman" w:hAnsi="Times New Roman" w:cs="Times New Roman"/>
          <w:sz w:val="24"/>
          <w:szCs w:val="24"/>
        </w:rPr>
      </w:pPr>
      <w:r>
        <w:rPr>
          <w:rFonts w:cs="Times New Roman" w:ascii="Times New Roman" w:hAnsi="Times New Roman"/>
          <w:sz w:val="24"/>
          <w:szCs w:val="24"/>
        </w:rPr>
        <w:t>Связанный с самой сущностью механизма культуры рост многообразных замкнутых образований чрезвычайно способствует объемности циркулирующей внутри данной культуры информации и, следовательно, эффективности ее ориентированности в мире. Однако он же чреват угрозой своеобразной «шизофрении культуры», распадения ее на многочисленные взаимно антагонистические «культурные личности»; ситуация культурного полиглотизма может перерастать в обстановку «вавилонской башни» семиозиса данной культуры.</w:t>
      </w:r>
    </w:p>
    <w:p>
      <w:pPr>
        <w:pStyle w:val="Normal"/>
        <w:rPr>
          <w:rFonts w:ascii="Times New Roman" w:hAnsi="Times New Roman" w:cs="Times New Roman"/>
          <w:sz w:val="24"/>
          <w:szCs w:val="24"/>
        </w:rPr>
      </w:pPr>
      <w:r>
        <w:rPr>
          <w:rFonts w:cs="Times New Roman" w:ascii="Times New Roman" w:hAnsi="Times New Roman"/>
          <w:sz w:val="24"/>
          <w:szCs w:val="24"/>
        </w:rPr>
        <w:t>2.7. Для того чтобы угроза не превратилась в реальность, в составе культуры имеются противонаправленные механизмы.</w:t>
      </w:r>
    </w:p>
    <w:p>
      <w:pPr>
        <w:pStyle w:val="Normal"/>
        <w:rPr>
          <w:rFonts w:ascii="Times New Roman" w:hAnsi="Times New Roman" w:cs="Times New Roman"/>
          <w:sz w:val="24"/>
          <w:szCs w:val="24"/>
        </w:rPr>
      </w:pPr>
      <w:r>
        <w:rPr>
          <w:rFonts w:cs="Times New Roman" w:ascii="Times New Roman" w:hAnsi="Times New Roman"/>
          <w:sz w:val="24"/>
          <w:szCs w:val="24"/>
        </w:rPr>
        <w:t>Уже система коммуникативных связей между структурными узлами культуры и постоянная потребность взаимного перевода создают основы организации другого типа: единой структуры, «снимающей» разнообразие частей во имя упорядоченности целого. Наиболее полную реализацию эта тенденция находит в разветвленной системе метаязыковых и метатекстовых образований, без которых невозможно существование никакой культуры.</w:t>
      </w:r>
    </w:p>
    <w:p>
      <w:pPr>
        <w:pStyle w:val="Normal"/>
        <w:rPr>
          <w:rFonts w:ascii="Times New Roman" w:hAnsi="Times New Roman" w:cs="Times New Roman"/>
          <w:sz w:val="24"/>
          <w:szCs w:val="24"/>
        </w:rPr>
      </w:pPr>
      <w:r>
        <w:rPr>
          <w:rFonts w:cs="Times New Roman" w:ascii="Times New Roman" w:hAnsi="Times New Roman"/>
          <w:sz w:val="24"/>
          <w:szCs w:val="24"/>
        </w:rPr>
        <w:t>В момент достижения данной культурой определенной структурной зрелости, что совпадает с тем, что автономия отдельных частных механизмов культуры достигает некоторой критической точки, возникает потребность самоописания, создания данной культурой своей собственной модели.</w:t>
      </w:r>
    </w:p>
    <w:p>
      <w:pPr>
        <w:pStyle w:val="Normal"/>
        <w:rPr>
          <w:rFonts w:ascii="Times New Roman" w:hAnsi="Times New Roman" w:cs="Times New Roman"/>
          <w:sz w:val="24"/>
          <w:szCs w:val="24"/>
        </w:rPr>
      </w:pPr>
      <w:r>
        <w:rPr>
          <w:rFonts w:cs="Times New Roman" w:ascii="Times New Roman" w:hAnsi="Times New Roman"/>
          <w:sz w:val="24"/>
          <w:szCs w:val="24"/>
        </w:rPr>
        <w:t>Самоописание требует возникновения метаязыка данной культуры. На его основе возникает метауровень, на котором культура строит свой идеальный автопортрет. Самоописание культуры представляет собой закономерный этап в ее развитии, смысл которого, в частности, заключается в том, что самый факт описания деформирует объект описания в сторону большей его организованности. Язык, получающий грамматику, переводится тем самым на более высокую степень структурной организованности по отношению к дограмматической его стадии. Подобно тому как появление грамматического описания не только факт в истории изучения языка, но и факт в истории самого языка, появление метаописаний культуры свидетельствует не только о прогрессе научной мысли, но и о достижении самой культурой определенной стадии (еще точнее будет видеть и в том и в другом различные аспекты единого процесса). Появление образа культуры на метауровне означает вторичное структурирование самой этой культуры. Она получает более жесткую организацию, определенные стороны ее объявляются неструктурными, то есть «несуществующими». Происходит массовое вычеркивание «неправильных» текстов из памяти культуры. Оставшиеся тексты канонизируются и подчиняются строгой иерархической структуре.</w:t>
      </w:r>
    </w:p>
    <w:p>
      <w:pPr>
        <w:pStyle w:val="Normal"/>
        <w:rPr>
          <w:rFonts w:ascii="Times New Roman" w:hAnsi="Times New Roman" w:cs="Times New Roman"/>
          <w:sz w:val="24"/>
          <w:szCs w:val="24"/>
        </w:rPr>
      </w:pPr>
      <w:r>
        <w:rPr>
          <w:rFonts w:cs="Times New Roman" w:ascii="Times New Roman" w:hAnsi="Times New Roman"/>
          <w:sz w:val="24"/>
          <w:szCs w:val="24"/>
        </w:rPr>
        <w:t>Процесс этот влечет за собой определенное обеднение культуры (оно становится особенно ощутимо, когда вычеркнутые из канона тексты уничтожаются физически; в этом случае модель культуры теряет динамизм, поскольку внесистемные тексты составляют, как правило, резерв для построения систем завтрашнего дня, игра между системным и внесистемным составляет основу механизма развития культуры). Однако в случаях, когда тексты, объявленные апокрифическими, лишь перемещаются на периферию культуры, становятся «как бы несуществующими», обеднение это имеет относительный характер: на следующем этапе развития культуры, в свете новых метамоделей, апокрифическое может быть заново открываемо и переходить в каноническое.</w:t>
      </w:r>
    </w:p>
    <w:p>
      <w:pPr>
        <w:pStyle w:val="Normal"/>
        <w:rPr>
          <w:rFonts w:ascii="Times New Roman" w:hAnsi="Times New Roman" w:cs="Times New Roman"/>
          <w:sz w:val="24"/>
          <w:szCs w:val="24"/>
        </w:rPr>
      </w:pPr>
      <w:r>
        <w:rPr>
          <w:rFonts w:cs="Times New Roman" w:ascii="Times New Roman" w:hAnsi="Times New Roman"/>
          <w:sz w:val="24"/>
          <w:szCs w:val="24"/>
        </w:rPr>
        <w:t>Метамеханизм культуры восстанавливает единство между стремящимися к автономии частями и становится языком, на котором осуществляется внутреннее общение внутри культуры. Он способствует перестройке отдельных структурных узлов в сторону их унификации. С его помощью возникает изоморфизм целого культуры и ее частей.</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возникающее на этой основе вторичное упорядочение культуры создает импульсы к новому углублению самобытности отдельных частных структур, что, в свою очередь, приводит к новому усилению метаструктур. Конфликт между противоположными тенденциями в механизме культуры проявляется и в другом. Разные подсистемы культуры обладают различной скоростью завершения динамических периодов. Достаточно сопоставить такие устойчивые системы, как языки, и такие подвижные, как мода, чтобы это стало очевидно. Отличается и время прохождения отдельными искусствами типологически сходных циклов. В результате любой синхронный срез культуры дает нам в разных участках различные моменты типологической диахронии. В любой момент в культуре сосуществуют различные эпохи. На метауровне это разнообразие снимается. Более того, метамеханизм создает не только определенный канон синхронного состояния культуры, но и свою версию диахронического процесса. Он активно отбирает тексты не только из настоящего, но и из прошедших состояний культуры и утверждает свою — упрощенную — модель исторического движения культуры как нормативную. Ошибочно было бы видеть в этом только негативную сторону: благодаря такому упрощению культура получает общий язык для коммуникативных связей с прошедшими историческими эпохами.</w:t>
      </w:r>
    </w:p>
    <w:p>
      <w:pPr>
        <w:pStyle w:val="Normal"/>
        <w:rPr>
          <w:rFonts w:ascii="Times New Roman" w:hAnsi="Times New Roman" w:cs="Times New Roman"/>
          <w:sz w:val="24"/>
          <w:szCs w:val="24"/>
        </w:rPr>
      </w:pPr>
      <w:r>
        <w:rPr>
          <w:rFonts w:cs="Times New Roman" w:ascii="Times New Roman" w:hAnsi="Times New Roman"/>
          <w:sz w:val="24"/>
          <w:szCs w:val="24"/>
        </w:rPr>
        <w:t>2.8. Таким образом, внутренний механизм культуры предполагает определенную спецификацию как отдельных языков, так и возникающих замкнутых узлов — «личностей», что вызывает ситуацию непереводимости между текстами, на этих языках возникающими, или моделями мира, организующими эти личностные миры. Поскольку между элементами тех и других нет и не может быть взаимооднозначных соответствий, точный перевод здесь в принципе невозможен. Возникает ситуация типа той, которая существует при художественном переводе: требование перевода при заведомой его невозможности заставляет устанавливать окказиональные соответствия или соответствия, имеющие метафорический характер. Элементу в переводимом тексте в переводе может соответствовать некоторое множество элементов, и обратно. Установление соответствия всегда подразумевает выбор, сопряжено с трудностями и имеет характер находки, озарения. Именно такой перевод непереводимого и является механизмом создания новой мысли. В основе его лежит не однозначное преобразование, а некоторая приблизительная модель, уподобление, метафора.</w:t>
      </w:r>
    </w:p>
    <w:p>
      <w:pPr>
        <w:pStyle w:val="Normal"/>
        <w:rPr/>
      </w:pPr>
      <w:r>
        <w:rPr>
          <w:rFonts w:cs="Times New Roman" w:ascii="Times New Roman" w:hAnsi="Times New Roman"/>
          <w:sz w:val="24"/>
          <w:szCs w:val="24"/>
        </w:rPr>
        <w:t>2.8.1. В этом случае мы наблюдаем поразительный изоморфизм между культурой — механизмом коллективного сознания и индивидуальным сознанием. Мы имеем в виду факт принципиальной асимметрии человеческого мозга — семиотическую спецификацию в работе левого и правого полушарий.</w:t>
      </w:r>
      <w:r>
        <w:rPr>
          <w:rStyle w:val="FootnoteCharacters"/>
          <w:rStyle w:val="FootnoteAnchor"/>
          <w:rFonts w:cs="Times New Roman" w:ascii="Times New Roman" w:hAnsi="Times New Roman"/>
          <w:sz w:val="24"/>
          <w:szCs w:val="24"/>
        </w:rPr>
        <w:footnoteReference w:id="730"/>
      </w:r>
      <w:r>
        <w:rPr>
          <w:rFonts w:cs="Times New Roman" w:ascii="Times New Roman" w:hAnsi="Times New Roman"/>
          <w:sz w:val="24"/>
          <w:szCs w:val="24"/>
        </w:rPr>
        <w:t xml:space="preserve"> В.В.Иванов, связавший эту особенность структуры мозга с асимметрией человеческой культуры, в ряде докладов, прочтенных на заседаниях семиотических семинаров Тартуского государственного университета и ВИНИТИ (Москва) в 1975 г., отмечал, что появление таких фундаментальных свойств человеческого сознания, как язык, основные общечеловеческие семиотические модели и пр., видимо, датируется тем же периодом, что и специализация полушарий мозга.</w:t>
      </w:r>
    </w:p>
    <w:p>
      <w:pPr>
        <w:pStyle w:val="Normal"/>
        <w:rPr>
          <w:rFonts w:ascii="Times New Roman" w:hAnsi="Times New Roman" w:cs="Times New Roman"/>
          <w:sz w:val="24"/>
          <w:szCs w:val="24"/>
        </w:rPr>
      </w:pPr>
      <w:r>
        <w:rPr>
          <w:rFonts w:cs="Times New Roman" w:ascii="Times New Roman" w:hAnsi="Times New Roman"/>
          <w:sz w:val="24"/>
          <w:szCs w:val="24"/>
        </w:rPr>
        <w:t>Никакое «монологическое» (то есть моноглотическое) устройство не может выработать принципиально нового сообщения (мысли), то есть не является думающим. Мыслящее устройство должно иметь в принципе (в минимальной схеме) диалогическую (двуязычную) структуру. Такой вывод, в частности, придает новый смысл предвосхищающим мыслям М.М.Бахтина о структуре диалогических текстов.</w:t>
      </w:r>
    </w:p>
    <w:p>
      <w:pPr>
        <w:pStyle w:val="Normal"/>
        <w:rPr>
          <w:rFonts w:ascii="Times New Roman" w:hAnsi="Times New Roman" w:cs="Times New Roman"/>
          <w:sz w:val="24"/>
          <w:szCs w:val="24"/>
        </w:rPr>
      </w:pPr>
      <w:r>
        <w:rPr>
          <w:rFonts w:cs="Times New Roman" w:ascii="Times New Roman" w:hAnsi="Times New Roman"/>
          <w:sz w:val="24"/>
          <w:szCs w:val="24"/>
        </w:rPr>
        <w:t>Сказанное объединяет общностью проблематики исследования индивидуального и коллективного сознания и предлагает новый подход к проблеме искусственного интеллекта.</w:t>
      </w:r>
    </w:p>
    <w:p>
      <w:pPr>
        <w:pStyle w:val="Normal"/>
        <w:rPr>
          <w:rFonts w:ascii="Times New Roman" w:hAnsi="Times New Roman" w:cs="Times New Roman"/>
          <w:sz w:val="24"/>
          <w:szCs w:val="24"/>
        </w:rPr>
      </w:pPr>
      <w:r>
        <w:rPr>
          <w:rFonts w:cs="Times New Roman" w:ascii="Times New Roman" w:hAnsi="Times New Roman"/>
          <w:sz w:val="24"/>
          <w:szCs w:val="24"/>
        </w:rPr>
        <w:t>Исследования таких, казалось бы, сугубо гуманитарных сфер, как структура художественного текста, механизм художественного перевода, природа метафорического сознания, с одной стороны, и различных форм семиотического моделирования мира: пространственных, мифологических и прочих моделей — с другой, изучение самой природы семиотического полиглотизма и асимметрии семиотических моделей, создаваемых человечеством на протяжении его истории, приобретают в свете сказанного совершенно новый смысл, включаясь в широкую общенаучную перспективу.</w:t>
      </w:r>
    </w:p>
    <w:p>
      <w:pPr>
        <w:pStyle w:val="Normal"/>
        <w:rPr>
          <w:rFonts w:ascii="Times New Roman" w:hAnsi="Times New Roman" w:cs="Times New Roman"/>
          <w:sz w:val="24"/>
          <w:szCs w:val="24"/>
        </w:rPr>
      </w:pPr>
      <w:r>
        <w:rPr>
          <w:rFonts w:cs="Times New Roman" w:ascii="Times New Roman" w:hAnsi="Times New Roman"/>
          <w:sz w:val="24"/>
          <w:szCs w:val="24"/>
        </w:rPr>
        <w:t>2.9. Аналогия между асимметрией культуры и асимметрической структурой мозга выдвигает вперед соотношение дискретных и недискретных языков и проблему взаимной эквивалентности создаваемых на них текстов. Следует отметить, что недискретные языки находятся еще в начальной стадии изучения, и мы практически не имеем аппарата для их описания. Между тем роль их (как и «правополушарного» сознания) отнюдь не является вспомогательной. Можно предположить, что для того, чтобы наша искусственная система была «думающей», в нее придется встраивать некоторое устройство, которое условно можно было бы определить как «блок детского сознания» или «механизм мифопорождения». Полярная противоположность создаваемых здесь текстов механизму логико-дискретного мышления обеспечит при переводе текстов необходимый метафоризм, в результате чего будут возникать новые сооб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Не менее актуальной проблемой является природа культурной памяти коллектива. Она также захватывает вопросы механизмов физиологии индивидуальной памяти, структуры общественной памяти и пути развития оптимальных форм машинной памяти.</w:t>
      </w:r>
    </w:p>
    <w:p>
      <w:pPr>
        <w:pStyle w:val="Normal"/>
        <w:rPr>
          <w:rFonts w:ascii="Times New Roman" w:hAnsi="Times New Roman" w:cs="Times New Roman"/>
          <w:sz w:val="24"/>
          <w:szCs w:val="24"/>
        </w:rPr>
      </w:pPr>
      <w:r>
        <w:rPr>
          <w:rFonts w:cs="Times New Roman" w:ascii="Times New Roman" w:hAnsi="Times New Roman"/>
          <w:sz w:val="24"/>
          <w:szCs w:val="24"/>
        </w:rPr>
        <w:t>3.1. В ходе исторического развития наступил, в свое время, момент, когда число текстов, подлежащих запоминанию, превысило возможности индивидуальной памяти человека. Возникла письменная культура, создающая возможность фиксировать в памяти коллектива безграничное число текстов. Значение письменной памяти было настолько велико, что образы книги, библиотеки стали отождествляться в сознании людей с самим понятием памяти. Между тем эпоха письменности привела к доминированию наименее компактных способов фиксации — закреплялись отдельные готовые тексты. Между тем анализ того, какими способами культура концентрирует в себе сведения об ее прошлых состояниях, ставит нас перед исключительными, с точки зрения технической эффективности, структурами памяти. Механизмы памяти культуры обладают исключительной реконструирующей силой. Это приводит к парадоксальному положению: из памяти культуры можно извлечь больше, чем в нее внесено. Эта способность ретроспективно наращивать память говорит о принципиально ином ее устройстве, чем то, которым до сих пор наделяются искусственные интеллектуальные устройства.</w:t>
      </w:r>
    </w:p>
    <w:p>
      <w:pPr>
        <w:pStyle w:val="Normal"/>
        <w:rPr>
          <w:rFonts w:ascii="Times New Roman" w:hAnsi="Times New Roman" w:cs="Times New Roman"/>
          <w:sz w:val="24"/>
          <w:szCs w:val="24"/>
        </w:rPr>
      </w:pPr>
      <w:r>
        <w:rPr>
          <w:rFonts w:cs="Times New Roman" w:ascii="Times New Roman" w:hAnsi="Times New Roman"/>
          <w:sz w:val="24"/>
          <w:szCs w:val="24"/>
        </w:rPr>
        <w:t>3.2. Есть все основания полагать, что память культуры так же двуязычна (вернее, полиглотична на базе исходного двуязычия), как и структура человеческого мозга и модель культуры. Оба типа памяти ориентированы на фиксирование кодов, а не текстов, однако природа этих кодов различна: одни из них приближаются к порождающим устройствам логического типа; другие — к целостным моделям = образам идиографического типа. Исключительно активную роль в организации памяти культуры играют метамодели (самоописания прошлого опыта культуры).</w:t>
      </w:r>
    </w:p>
    <w:p>
      <w:pPr>
        <w:pStyle w:val="Normal"/>
        <w:rPr>
          <w:rFonts w:ascii="Times New Roman" w:hAnsi="Times New Roman" w:cs="Times New Roman"/>
          <w:sz w:val="24"/>
          <w:szCs w:val="24"/>
        </w:rPr>
      </w:pPr>
      <w:r>
        <w:rPr>
          <w:rFonts w:cs="Times New Roman" w:ascii="Times New Roman" w:hAnsi="Times New Roman"/>
          <w:sz w:val="24"/>
          <w:szCs w:val="24"/>
        </w:rPr>
        <w:t>3.3. Органически связаны со структурой памяти культуры механизмы ее полезного и целенаправленного забывания, изучение которых также может дать исключительно много для общей теории Разума.</w:t>
      </w:r>
    </w:p>
    <w:p>
      <w:pPr>
        <w:pStyle w:val="Normal"/>
        <w:rPr>
          <w:rFonts w:ascii="Times New Roman" w:hAnsi="Times New Roman" w:cs="Times New Roman"/>
          <w:sz w:val="24"/>
          <w:szCs w:val="24"/>
        </w:rPr>
      </w:pPr>
      <w:r>
        <w:rPr>
          <w:rFonts w:cs="Times New Roman" w:ascii="Times New Roman" w:hAnsi="Times New Roman"/>
          <w:sz w:val="24"/>
          <w:szCs w:val="24"/>
        </w:rPr>
        <w:t>3.4. На примере культуры как интеллектуального устройства мы убеждаемся, что память не есть некоторое неподвижное хранение, а представляет собой механизм активного и постоянно нового моделирования, хотя и повернутого в прошлое.</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7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09" w:name="феномен"/>
      <w:bookmarkEnd w:id="209"/>
      <w:r>
        <w:rPr>
          <w:rFonts w:cs="Times New Roman" w:ascii="Times New Roman" w:hAnsi="Times New Roman"/>
          <w:color w:val="000000"/>
          <w:sz w:val="24"/>
          <w:szCs w:val="24"/>
        </w:rPr>
        <w:t>Феномен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0" w:name="феномен"/>
      <w:bookmarkStart w:id="211" w:name="феномен"/>
      <w:bookmarkEnd w:id="211"/>
    </w:p>
    <w:p>
      <w:pPr>
        <w:pStyle w:val="Normal"/>
        <w:rPr>
          <w:rFonts w:ascii="Times New Roman" w:hAnsi="Times New Roman" w:cs="Times New Roman"/>
          <w:sz w:val="24"/>
          <w:szCs w:val="24"/>
        </w:rPr>
      </w:pPr>
      <w:r>
        <w:rPr>
          <w:rFonts w:cs="Times New Roman" w:ascii="Times New Roman" w:hAnsi="Times New Roman"/>
          <w:sz w:val="24"/>
          <w:szCs w:val="24"/>
        </w:rPr>
        <w:t>Общепринятого удовлетворительного определения понятий «интеллект» и «интеллектуальное поведение» не существует. Не может быть принято отождествление понятий «интеллектуальный» (разумный) и «человекоподобный», с одной стороны, и «интеллектуальный» и «логический», с другой. Примером первого можно было бы считать определение Тьюринга, который склонен относить к интеллектуальным реакциям такие, которые мы в процессе длительного общения не можем отличить от человеческих. Примером второго могут явиться многочисленные попытки конструирования моделей искусственного интеллекта на основе усложнения некоторых исходных простых логических актов (например, решения задач или доказательства теорем).</w:t>
      </w:r>
    </w:p>
    <w:p>
      <w:pPr>
        <w:pStyle w:val="Normal"/>
        <w:rPr>
          <w:rFonts w:ascii="Times New Roman" w:hAnsi="Times New Roman" w:cs="Times New Roman"/>
          <w:sz w:val="24"/>
          <w:szCs w:val="24"/>
        </w:rPr>
      </w:pPr>
      <w:r>
        <w:rPr>
          <w:rFonts w:cs="Times New Roman" w:ascii="Times New Roman" w:hAnsi="Times New Roman"/>
          <w:sz w:val="24"/>
          <w:szCs w:val="24"/>
        </w:rPr>
        <w:t>Не ставя перед собой задачи дать исчерпывающее или точное определение и ограничиваясь целью выработки практически удобной формулы, можно было бы определить мыслящий объект как такой, который мож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ief"/>
        <w:rPr>
          <w:rFonts w:ascii="Times New Roman" w:hAnsi="Times New Roman" w:cs="Times New Roman"/>
          <w:sz w:val="24"/>
          <w:szCs w:val="24"/>
        </w:rPr>
      </w:pPr>
      <w:r>
        <w:rPr>
          <w:rFonts w:cs="Times New Roman" w:ascii="Times New Roman" w:hAnsi="Times New Roman"/>
          <w:sz w:val="24"/>
          <w:szCs w:val="24"/>
        </w:rPr>
        <w:t>1) хранить и передавать информацию (имеет механизмы коммуникации и памяти), обладает языком и может образовывать правильные сообщения;</w:t>
      </w:r>
    </w:p>
    <w:p>
      <w:pPr>
        <w:pStyle w:val="Brief"/>
        <w:rPr>
          <w:rFonts w:ascii="Times New Roman" w:hAnsi="Times New Roman" w:cs="Times New Roman"/>
          <w:sz w:val="24"/>
          <w:szCs w:val="24"/>
        </w:rPr>
      </w:pPr>
      <w:r>
        <w:rPr>
          <w:rFonts w:cs="Times New Roman" w:ascii="Times New Roman" w:hAnsi="Times New Roman"/>
          <w:sz w:val="24"/>
          <w:szCs w:val="24"/>
        </w:rPr>
        <w:t>2) осуществлять алгоритмизированные операции по правильному преобразованию этих сообщений;</w:t>
      </w:r>
    </w:p>
    <w:p>
      <w:pPr>
        <w:pStyle w:val="Brief"/>
        <w:rPr>
          <w:rFonts w:ascii="Times New Roman" w:hAnsi="Times New Roman" w:cs="Times New Roman"/>
          <w:sz w:val="24"/>
          <w:szCs w:val="24"/>
        </w:rPr>
      </w:pPr>
      <w:r>
        <w:rPr>
          <w:rFonts w:cs="Times New Roman" w:ascii="Times New Roman" w:hAnsi="Times New Roman"/>
          <w:sz w:val="24"/>
          <w:szCs w:val="24"/>
        </w:rPr>
        <w:t>3) образовывать новые сооб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общения, образуемые в результате операций, предусмотренных вторым пунктом, новыми не являются, выступая лишь как закономерные трансформации исходных текстов в соответствии с некоторыми правилами. В определенном смысле все сообщения, полученные в результате закономерных преобразований какого-либо исходного текста, могут рассматриваться как один и тот же текст.</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овые тексты — это тексты «незакономерные» и, с точки зрения существующих уже правил, «неправильные». В общей культурной перспективе, однако, они предстают как полезные и необходимые. На их основе могут быть в дальнейшем сформулированы будущие правила образования высказываний. Можно предположить, что наряду с образованием текстов в соответствии с некоторыми заданными правилами имеет место формулировка правил на основании некоторых универсальных текстов (такую роль могут играть случайно образованные или попавшие из других культур, а также поэтические тексты). В этом случае мы имеем дело с «неправильными» или непонятными текстами, относительно которых предполагается презумпция осмысленности.</w:t>
      </w:r>
    </w:p>
    <w:p>
      <w:pPr>
        <w:pStyle w:val="Normal"/>
        <w:rPr>
          <w:rFonts w:ascii="Times New Roman" w:hAnsi="Times New Roman" w:cs="Times New Roman"/>
          <w:sz w:val="24"/>
          <w:szCs w:val="24"/>
        </w:rPr>
      </w:pPr>
      <w:r>
        <w:rPr>
          <w:rFonts w:cs="Times New Roman" w:ascii="Times New Roman" w:hAnsi="Times New Roman"/>
          <w:sz w:val="24"/>
          <w:szCs w:val="24"/>
        </w:rPr>
        <w:t>Между мыслительными операциями, охарактеризованными в первых двух пунктах, с одной стороны, и теми, о которых идет речь в третьем, существует противоречие. Коммуникативные связи реализуются в форме передачи некоего сообщения в определенной системе. Целью такой передачи является перемещение сообщения от адресанта к адресату. Оптимальным считается, чтобы в процессе передачи не произошло никакой утраты или сдвига смысла и текст отправленный был полностью идентичен тексту полученному. Все изменения, которым подвергается текст в процессе передачи, трактуются как искажения — результат технического несовершенства и помех в канале связи. Операции закодирования и декодирования симметричны, и все изменения касаются лишь сферы выражения.</w:t>
      </w:r>
    </w:p>
    <w:p>
      <w:pPr>
        <w:pStyle w:val="Normal"/>
        <w:rPr>
          <w:rFonts w:ascii="Times New Roman" w:hAnsi="Times New Roman" w:cs="Times New Roman"/>
          <w:sz w:val="24"/>
          <w:szCs w:val="24"/>
        </w:rPr>
      </w:pPr>
      <w:r>
        <w:rPr>
          <w:rFonts w:cs="Times New Roman" w:ascii="Times New Roman" w:hAnsi="Times New Roman"/>
          <w:sz w:val="24"/>
          <w:szCs w:val="24"/>
        </w:rPr>
        <w:t>Операции по трансформации сообщения, предусмотренные вторым пунктом, осуществляются в соответствии с определенными алгоритмическими правилами. Это приводит к тому, что если изменить направление операции, то мы получим исходный текст. Трансформации текста обратимы.</w:t>
      </w:r>
    </w:p>
    <w:p>
      <w:pPr>
        <w:pStyle w:val="Normal"/>
        <w:rPr>
          <w:rFonts w:ascii="Times New Roman" w:hAnsi="Times New Roman" w:cs="Times New Roman"/>
          <w:sz w:val="24"/>
          <w:szCs w:val="24"/>
        </w:rPr>
      </w:pPr>
      <w:r>
        <w:rPr>
          <w:rFonts w:cs="Times New Roman" w:ascii="Times New Roman" w:hAnsi="Times New Roman"/>
          <w:sz w:val="24"/>
          <w:szCs w:val="24"/>
        </w:rPr>
        <w:t>Для получения нового сообщения требуется устройство принципиально иного типа. Новыми сообщениями мы будем называть такие, которые не возникают в результате однозначных преобразований и, следовательно, не могут быть автоматически выведены из некоторого исходного текста путем приложения к нему заранее заданных правил трансформации. Система тип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8126" w:type="dxa"/>
        <w:jc w:val="center"/>
        <w:tblInd w:w="0" w:type="dxa"/>
        <w:tblLayout w:type="fixed"/>
        <w:tblCellMar>
          <w:top w:w="0" w:type="dxa"/>
          <w:left w:w="40" w:type="dxa"/>
          <w:bottom w:w="0" w:type="dxa"/>
          <w:right w:w="40" w:type="dxa"/>
        </w:tblCellMar>
      </w:tblPr>
      <w:tblGrid>
        <w:gridCol w:w="2588"/>
        <w:gridCol w:w="540"/>
        <w:gridCol w:w="2541"/>
        <w:gridCol w:w="519"/>
        <w:gridCol w:w="1938"/>
      </w:tblGrid>
      <w:tr>
        <w:trPr>
          <w:trHeight w:val="747" w:hRule="atLeast"/>
        </w:trPr>
        <w:tc>
          <w:tcPr>
            <w:tcW w:w="258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внешний объект</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текст действитель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автоматически фотографирующее устройство</w:t>
            </w:r>
          </w:p>
        </w:tc>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w:t>
            </w:r>
          </w:p>
        </w:tc>
        <w:tc>
          <w:tcPr>
            <w:tcW w:w="19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текст (фотография)</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ашем смысле нового сообщения не создает, и сама по себе, сколь ее ни усложняй количественно, акта мысли не способна моделировать, даже если присоединить к ней систему «импульс — действие».</w:t>
      </w:r>
    </w:p>
    <w:p>
      <w:pPr>
        <w:pStyle w:val="Normal"/>
        <w:rPr>
          <w:rFonts w:ascii="Times New Roman" w:hAnsi="Times New Roman" w:cs="Times New Roman"/>
          <w:sz w:val="24"/>
          <w:szCs w:val="24"/>
        </w:rPr>
      </w:pPr>
      <w:r>
        <w:rPr>
          <w:rFonts w:cs="Times New Roman" w:ascii="Times New Roman" w:hAnsi="Times New Roman"/>
          <w:sz w:val="24"/>
          <w:szCs w:val="24"/>
        </w:rPr>
        <w:t>Только творческое сознание способно вырабатывать новые мысли. А для реконструкции творческого сознания необходима модель принципиально иного рода.</w:t>
      </w:r>
    </w:p>
    <w:p>
      <w:pPr>
        <w:pStyle w:val="Normal"/>
        <w:rPr/>
      </w:pPr>
      <w:r>
        <w:rPr>
          <w:rFonts w:cs="Times New Roman" w:ascii="Times New Roman" w:hAnsi="Times New Roman"/>
          <w:sz w:val="24"/>
          <w:szCs w:val="24"/>
        </w:rPr>
        <w:t xml:space="preserve">Представим себе два языка, </w:t>
      </w:r>
      <w:r>
        <w:rPr>
          <w:rFonts w:cs="Times New Roman" w:ascii="Times New Roman" w:hAnsi="Times New Roman"/>
          <w:sz w:val="24"/>
          <w:szCs w:val="24"/>
          <w:lang w:val="de-DE"/>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 и L</w:t>
      </w:r>
      <w:r>
        <w:rPr>
          <w:rFonts w:cs="Times New Roman" w:ascii="Times New Roman" w:hAnsi="Times New Roman"/>
          <w:sz w:val="24"/>
          <w:szCs w:val="24"/>
          <w:vertAlign w:val="subscript"/>
        </w:rPr>
        <w:t>2</w:t>
      </w:r>
      <w:r>
        <w:rPr>
          <w:rFonts w:cs="Times New Roman" w:ascii="Times New Roman" w:hAnsi="Times New Roman"/>
          <w:sz w:val="24"/>
          <w:szCs w:val="24"/>
        </w:rPr>
        <w:t>, устроенные принципиально столь различным образом, что точный перевод с одного на другой представляется вообще невозможным. Предположим, что один из них будет языком с дискретными знаковыми единицами, имеющими стабильные значения, и с линейной последовательностью синтагматической организации текста, а другой будет характеризоваться недискретностью и пространственной (континуальной) организацией элементов. Соответственно и планы содержания этих языков будут построены принципиально различным образом. В случае, если нам потребуется передать текст на языке L</w:t>
      </w:r>
      <w:r>
        <w:rPr>
          <w:rFonts w:cs="Times New Roman" w:ascii="Times New Roman" w:hAnsi="Times New Roman"/>
          <w:sz w:val="24"/>
          <w:szCs w:val="24"/>
          <w:vertAlign w:val="subscript"/>
        </w:rPr>
        <w:t>1</w:t>
      </w:r>
      <w:r>
        <w:rPr>
          <w:rFonts w:cs="Times New Roman" w:ascii="Times New Roman" w:hAnsi="Times New Roman"/>
          <w:sz w:val="24"/>
          <w:szCs w:val="24"/>
        </w:rPr>
        <w:t xml:space="preserve"> средствами языка L</w:t>
      </w:r>
      <w:r>
        <w:rPr>
          <w:rFonts w:cs="Times New Roman" w:ascii="Times New Roman" w:hAnsi="Times New Roman"/>
          <w:sz w:val="24"/>
          <w:szCs w:val="24"/>
          <w:vertAlign w:val="subscript"/>
        </w:rPr>
        <w:t>2</w:t>
      </w:r>
      <w:r>
        <w:rPr>
          <w:rFonts w:cs="Times New Roman" w:ascii="Times New Roman" w:hAnsi="Times New Roman"/>
          <w:sz w:val="24"/>
          <w:szCs w:val="24"/>
        </w:rPr>
        <w:t>, ни о каком точном переводе не может идти речи. В лучшем случае возникнет текст, который в отношении к некоторому культурному контексту сможет рассматриваться как адекватный перв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drawing>
          <wp:inline distT="0" distB="0" distL="0" distR="0">
            <wp:extent cx="3900805" cy="1862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3900805" cy="1862455"/>
                    </a:xfrm>
                    <a:prstGeom prst="rect">
                      <a:avLst/>
                    </a:prstGeom>
                  </pic:spPr>
                </pic:pic>
              </a:graphicData>
            </a:graphic>
          </wp:inline>
        </w:drawing>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t>Предположим, что речь идет о переводе с естественного словесного языка на иконический язык живописи XIX в. Если потом произвести обратный перевод на l1, то мы, естественно, не получим исходного текста. Полученный нами текст будет по отношению к исходному новым сообщением.</w:t>
      </w:r>
    </w:p>
    <w:p>
      <w:pPr>
        <w:pStyle w:val="Normal"/>
        <w:rPr>
          <w:rFonts w:ascii="Times New Roman" w:hAnsi="Times New Roman" w:cs="Times New Roman"/>
          <w:sz w:val="24"/>
          <w:szCs w:val="24"/>
        </w:rPr>
      </w:pPr>
      <w:r>
        <w:rPr>
          <w:rFonts w:cs="Times New Roman" w:ascii="Times New Roman" w:hAnsi="Times New Roman"/>
          <w:sz w:val="24"/>
          <w:szCs w:val="24"/>
        </w:rPr>
        <w:t>Структура условно-адекватных переводов может выступать в качестве одной из упрощенных моделей творческого интеллектуаль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вытекает, что никакое мыслящее устройство не может быть одноструктурным и одноязычным: оно обязательно должно включать в себя разноязычные и взаимонепереводимые семиотические образования. Обязательным условием любой интеллектуальной структуры является ее внутренняя семиотическая неоднородность.</w:t>
      </w:r>
    </w:p>
    <w:p>
      <w:pPr>
        <w:pStyle w:val="Normal"/>
        <w:rPr/>
      </w:pPr>
      <w:r>
        <w:rPr>
          <w:rFonts w:cs="Times New Roman" w:ascii="Times New Roman" w:hAnsi="Times New Roman"/>
          <w:sz w:val="24"/>
          <w:szCs w:val="24"/>
        </w:rPr>
        <w:t>Моноязычная структура может объяснить систему коммуникативных связей, процесс циркуляции некоторых уже сформулированных сообщений, но отнюдь не образование новых. Для возникновения той закономерной и целесообразной неправильности, которая и составляет сущность нового сообщения или нового прочтения старого (что дает толчок возникновению нового языка), необходима как минимум двуязычная структура. Это объясняет в иных отношениях загадочный факт гетерогенности и полиглотизма человеческой культуры, а также любого интеллектуального устройства. Наиболее универсальной чертой структурного дуализма человеческих культур является сосуществование словесно-дискретных языков и иконических, различные знаки в системе которых не складываются в цепочки, а оказываются в отношениях гомеоморфизма, выступая как взаимоподобные символы (ср. мифологическое представление о гомеоморфизме человеческого тела, общественной и космической структур). Хотя на различных этапах человеческой истории та или иная из этих универсальных языковых систем предъявляет претензии на глобальность и действительно может занимать доминирующее положение</w:t>
      </w:r>
      <w:r>
        <w:rPr>
          <w:rStyle w:val="FootnoteCharacters"/>
          <w:rStyle w:val="FootnoteAnchor"/>
          <w:rFonts w:cs="Times New Roman" w:ascii="Times New Roman" w:hAnsi="Times New Roman"/>
          <w:sz w:val="24"/>
          <w:szCs w:val="24"/>
        </w:rPr>
        <w:footnoteReference w:id="731"/>
      </w:r>
      <w:r>
        <w:rPr>
          <w:rFonts w:cs="Times New Roman" w:ascii="Times New Roman" w:hAnsi="Times New Roman"/>
          <w:sz w:val="24"/>
          <w:szCs w:val="24"/>
        </w:rPr>
        <w:t>, двухполюсная организация культуры при этом не уничтожается, принимая лишь более сложные и вторичные формы. Более того, на всех уровнях мыслящего механизма — от двуполушарной структуры человеческого мозга до культуры на любом из ее уровней организации — мы можем обнаружить биполярность как минимальную структуру семиотическ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Проследим это на одном примере. Мифологическое сознание характеризуется замкнуто-циклическим отношением ко времени. Годичный цикл подобен суточному, человеческая жизнь — растительной, закон рождения — умирания — возрождения господствует над всем. Универсальным законом такого мира является подобие всего всему, основное организующее структурное отношение — отношение гомеоморфизма. Осень ~ вечер ~ старость; зачатие ~ посев зерна в землю ~ всякое вхождение в темное и закрытое пространство ~ погребение покойника ~ поедание. Следовательно, «мертвец ~ семя ~ зерно» (знак «~» читается «подобно»), а смерть столь же необходима для воскресения, как посев для всходов; аналогическим мышлением объясняется представление о том, что пытка, разъятие тела на части и разбрасывание их по земле — или разрывание и поедание — есть то же самое, что посев, и поэтому способствует воскрешению и возрождению. Это мощное уподобление, лежащее в основе сознания данного типа, заставляет видеть в разнообразных явлениях реального мира знаки Одного явления, а во всем разнообразии объектов одного класса просматривать Единый Объект. Все многообразие человеческих коллизий сводится к истории главной пары — Мужчины и Женщины. Женщина, в силу своей единственности, оказывается и Матерью, и Женой единственному Мужчине. Мужчина же циклически умирает в акте зачатия и возрождается в акте рождения, оказываясь сам себе сыном.</w:t>
      </w:r>
    </w:p>
    <w:p>
      <w:pPr>
        <w:pStyle w:val="Normal"/>
        <w:rPr/>
      </w:pPr>
      <w:r>
        <w:rPr>
          <w:rFonts w:cs="Times New Roman" w:ascii="Times New Roman" w:hAnsi="Times New Roman"/>
          <w:sz w:val="24"/>
          <w:szCs w:val="24"/>
        </w:rPr>
        <w:t>Следует иметь в виду, что все известные нам тексты мифов доходят до нас как трансформации — переводы мифологического сознания на словесно-линейный язык (живой миф иконически-пространствен и знаково реализуется в действах и панхронном бытии рисунков, в которых, как, например, в пещерных и наскальных изображениях, нет линейной заданности порядка) и на ось линейно-временного исторического сознания. Отсюда представление о поколениях и этапах, все эти «сначала» и «потом», которые организуют известные нам записи и пересказы, но принадлежат не самому мифу, а его переводу на немифологический язык. То, что в пересказе на языке линейного мышления превращается в последовательность, в мифологическом мире представляет бытие, располагающееся на концентрических кругах, между которыми существует отношение гомеоморфизма. Этому не противоречит то, что персонаж, единый в пределах одного круга, может на другом распадаться на антагонистические и борющиеся персонажи.</w:t>
      </w:r>
      <w:r>
        <w:rPr>
          <w:rStyle w:val="FootnoteCharacters"/>
          <w:rStyle w:val="FootnoteAnchor"/>
          <w:rFonts w:cs="Times New Roman" w:ascii="Times New Roman" w:hAnsi="Times New Roman"/>
          <w:sz w:val="24"/>
          <w:szCs w:val="24"/>
        </w:rPr>
        <w:footnoteReference w:id="732"/>
      </w:r>
      <w:r>
        <w:rPr>
          <w:rFonts w:cs="Times New Roman" w:ascii="Times New Roman" w:hAnsi="Times New Roman"/>
          <w:sz w:val="24"/>
          <w:szCs w:val="24"/>
        </w:rPr>
        <w:t xml:space="preserve"> Однако мифологический мир ни на какой стадии существования человеческого общества не мог быть единственным организатором человеческого сознания (как ни на какой стадии люди не могли пользоваться только стихами или полностью не знать их употребления). Мир эксцессов, случайных (с позиции мифа) происшествий, человеческих деяний, не имеющих параллелей в глубинных циклических законах, накапливался в виде рассказов в словесной форме, текстов, организованных линейно-временной последовательностью. В отличие от мифа, повествующего о том, что должно происходить, он рассказывал о том, что действительно произошло, панхронности мифа он противопоставлял реально-прошедшее время. Миф смотрел как на несуществующие на те черты реальных событий, которые не имели соответствий в глубинно-циклическом мире; хроникально-исторический мир отбрасывал те глубинные закономерности, которые противоречили наблюдаемым событиям. На линейно-временной оси вырастали хроника, бытовой рассказ, история.</w:t>
      </w:r>
    </w:p>
    <w:p>
      <w:pPr>
        <w:pStyle w:val="Normal"/>
        <w:rPr>
          <w:rFonts w:ascii="Times New Roman" w:hAnsi="Times New Roman" w:cs="Times New Roman"/>
          <w:sz w:val="24"/>
          <w:szCs w:val="24"/>
        </w:rPr>
      </w:pPr>
      <w:r>
        <w:rPr>
          <w:rFonts w:cs="Times New Roman" w:ascii="Times New Roman" w:hAnsi="Times New Roman"/>
          <w:sz w:val="24"/>
          <w:szCs w:val="24"/>
        </w:rPr>
        <w:t>Несмотря на заметную антагонистичность и постоянную борьбу этих двух моделирующих языков, реальное человеческое переживание структуры мира строится как постоянная система внутренних переводов и перемещения текстов в структурном поле напряжения между этими двумя полюсами. В одних случаях обнаруживаются способность уподоблений между явлениями, кажущимися различными, раскрытие аналогий, гомео- и изоморфизмов, существенных для поэтического, частично математического и философского мышления, в других раскрываются последовательности, причинно-следственные, хронологические и логические связи, характерные для повествовательных текстов, наук логического и опытного циклов. Так, мир детского сознания — по преимуществу мифологического — не исчезает и не должен исчезать в ментальной структуре взрослого человека, а продолжает функционировать как генератор ассоциаций и один из активных моделирующих механизмов, игнорируя который, невозможно понять поведение взросл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Наблюдая биполярную организацию на самых различных уровнях человеческой интеллектуальной деятельности, можно было бы выделить оппозиционные пары, в которых на одном полюсе будет преобладать дискретно-линейное, а на другом — гомеоморфно-континуальное начало организации, и установить определенную параллель с левополушарным и правополушарным принципами индивидуального мышления челове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7424" w:type="dxa"/>
        <w:jc w:val="center"/>
        <w:tblInd w:w="0" w:type="dxa"/>
        <w:tblLayout w:type="fixed"/>
        <w:tblCellMar>
          <w:top w:w="0" w:type="dxa"/>
          <w:left w:w="40" w:type="dxa"/>
          <w:bottom w:w="0" w:type="dxa"/>
          <w:right w:w="40" w:type="dxa"/>
        </w:tblCellMar>
      </w:tblPr>
      <w:tblGrid>
        <w:gridCol w:w="3146"/>
        <w:gridCol w:w="711"/>
        <w:gridCol w:w="3567"/>
      </w:tblGrid>
      <w:tr>
        <w:trPr>
          <w:trHeight w:val="327"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детское сознание</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5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взрослое сознание</w:t>
            </w:r>
          </w:p>
        </w:tc>
      </w:tr>
      <w:tr>
        <w:trPr>
          <w:trHeight w:val="336"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мифологическое сознание</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5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сторическое сознание</w:t>
            </w:r>
          </w:p>
        </w:tc>
      </w:tr>
      <w:tr>
        <w:trPr>
          <w:trHeight w:val="42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иконическое мышление</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5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ловесное мышление</w:t>
            </w:r>
          </w:p>
        </w:tc>
      </w:tr>
      <w:tr>
        <w:trPr>
          <w:trHeight w:val="39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действо</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5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повествование</w:t>
            </w:r>
          </w:p>
        </w:tc>
      </w:tr>
      <w:tr>
        <w:trPr>
          <w:trHeight w:val="352"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стихи</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56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проза</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истема подобных оппозиций могла бы быть продолжена. Важно подчеркнуть, что стоит выделиться какому-либо уровню семиотического освоения мира, как в рамках его тотчас же наметится оппозиция, которая может быть вписана в приведенный ряд. Без этого данный семиотический механизм оказывается лишенным внутренней динамики и способным лишь передавать, но не создавать информацию.</w:t>
      </w:r>
    </w:p>
    <w:p>
      <w:pPr>
        <w:pStyle w:val="Normal"/>
        <w:rPr/>
      </w:pPr>
      <w:r>
        <w:rPr>
          <w:rFonts w:cs="Times New Roman" w:ascii="Times New Roman" w:hAnsi="Times New Roman"/>
          <w:sz w:val="24"/>
          <w:szCs w:val="24"/>
        </w:rPr>
        <w:t>Невозможность точного перевода текстов с дискретных языков на недискретно-континуальные и обратно вытекает из их принципиально различного устройства: в дискретных языковых системах текст вторичен по отношению к знаку, то есть отчетливо распадается на знаки. Выделить знак как некоторую исходную элементарную единицу не составляет труда. В континуальных языках первичен текст, который не распадается на знаки, а сам является знаком или изоморфен знаку. Здесь активны не правила соединения знаков, а ритм и симметрия (соответственно аритмия и асимметрия). В случае выделения некоторой элементарной единицы она не распадается на дифференциальные признаки. Так, например, если нам следует опознать некоторое незнакомое нам лицо (например, идентифицировать две фотографии лично не знакомого нам человека), мы будем выделять сопоставляемость отдельных черт. Однако недискретные тексты (например, знакомое лицо) опознаются целостным недифференцированным знанием. Можно было бы также указать на опознание значения образов в сновидении, когда любая трансформация не мешает безошибочно знать, какое значение следует приписывать тому или иному явлению.</w:t>
      </w:r>
      <w:r>
        <w:rPr>
          <w:rStyle w:val="FootnoteCharacters"/>
          <w:rStyle w:val="FootnoteAnchor"/>
          <w:rFonts w:cs="Times New Roman" w:ascii="Times New Roman" w:hAnsi="Times New Roman"/>
          <w:sz w:val="24"/>
          <w:szCs w:val="24"/>
        </w:rPr>
        <w:footnoteReference w:id="733"/>
      </w:r>
      <w:r>
        <w:rPr>
          <w:rFonts w:cs="Times New Roman" w:ascii="Times New Roman" w:hAnsi="Times New Roman"/>
          <w:sz w:val="24"/>
          <w:szCs w:val="24"/>
        </w:rPr>
        <w:t xml:space="preserve"> Сравним в «Заклинании» Пушк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Явись, возлюбленная тень,</w:t>
      </w:r>
    </w:p>
    <w:p>
      <w:pPr>
        <w:pStyle w:val="Gedicht"/>
        <w:rPr>
          <w:rFonts w:ascii="Times New Roman" w:hAnsi="Times New Roman" w:cs="Times New Roman"/>
          <w:sz w:val="24"/>
          <w:szCs w:val="24"/>
        </w:rPr>
      </w:pPr>
      <w:r>
        <w:rPr>
          <w:rFonts w:cs="Times New Roman" w:ascii="Times New Roman" w:hAnsi="Times New Roman"/>
          <w:sz w:val="24"/>
          <w:szCs w:val="24"/>
        </w:rPr>
        <w:t>Как ты была перед разлукой,</w:t>
      </w:r>
    </w:p>
    <w:p>
      <w:pPr>
        <w:pStyle w:val="Gedicht"/>
        <w:rPr>
          <w:rFonts w:ascii="Times New Roman" w:hAnsi="Times New Roman" w:cs="Times New Roman"/>
          <w:sz w:val="24"/>
          <w:szCs w:val="24"/>
        </w:rPr>
      </w:pPr>
      <w:r>
        <w:rPr>
          <w:rFonts w:cs="Times New Roman" w:ascii="Times New Roman" w:hAnsi="Times New Roman"/>
          <w:sz w:val="24"/>
          <w:szCs w:val="24"/>
        </w:rPr>
        <w:t>Бледна, хладна, как зимний день,</w:t>
      </w:r>
    </w:p>
    <w:p>
      <w:pPr>
        <w:pStyle w:val="Gedicht"/>
        <w:rPr>
          <w:rFonts w:ascii="Times New Roman" w:hAnsi="Times New Roman" w:cs="Times New Roman"/>
          <w:sz w:val="24"/>
          <w:szCs w:val="24"/>
        </w:rPr>
      </w:pPr>
      <w:r>
        <w:rPr>
          <w:rFonts w:cs="Times New Roman" w:ascii="Times New Roman" w:hAnsi="Times New Roman"/>
          <w:sz w:val="24"/>
          <w:szCs w:val="24"/>
        </w:rPr>
        <w:t>Искажена последней мукой.</w:t>
      </w:r>
    </w:p>
    <w:p>
      <w:pPr>
        <w:pStyle w:val="Gedicht"/>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риди, как дальная звезда,</w:t>
      </w:r>
    </w:p>
    <w:p>
      <w:pPr>
        <w:pStyle w:val="Gedicht"/>
        <w:rPr>
          <w:rFonts w:ascii="Times New Roman" w:hAnsi="Times New Roman" w:cs="Times New Roman"/>
          <w:sz w:val="24"/>
          <w:szCs w:val="24"/>
        </w:rPr>
      </w:pPr>
      <w:r>
        <w:rPr>
          <w:rFonts w:cs="Times New Roman" w:ascii="Times New Roman" w:hAnsi="Times New Roman"/>
          <w:sz w:val="24"/>
          <w:szCs w:val="24"/>
        </w:rPr>
        <w:t>Как легкой звук иль дуновенье,</w:t>
      </w:r>
    </w:p>
    <w:p>
      <w:pPr>
        <w:pStyle w:val="Gedicht"/>
        <w:rPr>
          <w:rFonts w:ascii="Times New Roman" w:hAnsi="Times New Roman" w:cs="Times New Roman"/>
          <w:sz w:val="24"/>
          <w:szCs w:val="24"/>
        </w:rPr>
      </w:pPr>
      <w:r>
        <w:rPr>
          <w:rFonts w:cs="Times New Roman" w:ascii="Times New Roman" w:hAnsi="Times New Roman"/>
          <w:sz w:val="24"/>
          <w:szCs w:val="24"/>
        </w:rPr>
        <w:t>Иль как ужасное виденье,</w:t>
      </w:r>
    </w:p>
    <w:p>
      <w:pPr>
        <w:pStyle w:val="Gedicht"/>
        <w:rPr>
          <w:rFonts w:ascii="Times New Roman" w:hAnsi="Times New Roman" w:cs="Times New Roman"/>
          <w:sz w:val="24"/>
          <w:szCs w:val="24"/>
        </w:rPr>
      </w:pPr>
      <w:r>
        <w:rPr>
          <w:rFonts w:cs="Times New Roman" w:ascii="Times New Roman" w:hAnsi="Times New Roman"/>
          <w:sz w:val="24"/>
          <w:szCs w:val="24"/>
        </w:rPr>
        <w:t>Мне все равно: сюда, сю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этом речь идет не об условном знаке, при котором «дальняя звезда», «легкий звук», «дуновенье» или «ужасное виденье» — выражения, которые лишь конвенционально связаны с содержанием «ты». Все эти облики суть ипостаси, внешность которых непосредственно связана с содержанием. Однако, подобно тому как в топологии куб есть шар, хотя на него и не похож, здесь все эти облики есть «ты». В дискретных языках знак соединяется со знаком, в континуальных — трансформируется в другое свое проявление или уподобляется соответственному смысловому пятну на другом уровне.</w:t>
      </w:r>
    </w:p>
    <w:p>
      <w:pPr>
        <w:pStyle w:val="Normal"/>
        <w:rPr>
          <w:rFonts w:ascii="Times New Roman" w:hAnsi="Times New Roman" w:cs="Times New Roman"/>
          <w:sz w:val="24"/>
          <w:szCs w:val="24"/>
        </w:rPr>
      </w:pPr>
      <w:r>
        <w:rPr>
          <w:rFonts w:cs="Times New Roman" w:ascii="Times New Roman" w:hAnsi="Times New Roman"/>
          <w:sz w:val="24"/>
          <w:szCs w:val="24"/>
        </w:rPr>
        <w:t>Естественно, что при столь глубоком различии в структуре языков точность перевода заменяется проблемой смысловой эквивалентности.</w:t>
      </w:r>
    </w:p>
    <w:p>
      <w:pPr>
        <w:pStyle w:val="Normal"/>
        <w:rPr/>
      </w:pPr>
      <w:r>
        <w:rPr>
          <w:rFonts w:cs="Times New Roman" w:ascii="Times New Roman" w:hAnsi="Times New Roman"/>
          <w:sz w:val="24"/>
          <w:szCs w:val="24"/>
        </w:rPr>
        <w:t>Однако тенденция к увеличению специализации языков и к предельному затруднению переводов между ними составляет лишь один аспект тех сложных процессов, совокупность которых образует интеллектуальное целое. Мыслящая структура должна образовывать личность, то есть интегрировать противоположные семиотические структуры в единое целое. Противоположные тенденции должны сниматься в некотором едином структурном целом. Единство это необходимо для того, чтобы, несмотря на кажущуюся невозможность перевода L</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de-DE"/>
        </w:rPr>
        <w:t></w:t>
      </w:r>
      <w:r>
        <w:rPr>
          <w:rFonts w:cs="Times New Roman" w:ascii="Times New Roman" w:hAnsi="Times New Roman"/>
          <w:sz w:val="24"/>
          <w:szCs w:val="24"/>
        </w:rPr>
        <w:t xml:space="preserve"> L</w:t>
      </w:r>
      <w:r>
        <w:rPr>
          <w:rFonts w:cs="Times New Roman" w:ascii="Times New Roman" w:hAnsi="Times New Roman"/>
          <w:sz w:val="24"/>
          <w:szCs w:val="24"/>
          <w:vertAlign w:val="subscript"/>
        </w:rPr>
        <w:t>2</w:t>
      </w:r>
      <w:r>
        <w:rPr>
          <w:rFonts w:cs="Times New Roman" w:ascii="Times New Roman" w:hAnsi="Times New Roman"/>
          <w:sz w:val="24"/>
          <w:szCs w:val="24"/>
        </w:rPr>
        <w:t>, перевод такой постоянно осуществлялся и давал положительные результаты. В тот момент, когда общение между данными языками оказывается действительно невозможным, наступает распад культурной личности данного уровня и она семиотически (а иногда и физически) просто перестает существовать.</w:t>
      </w:r>
    </w:p>
    <w:p>
      <w:pPr>
        <w:pStyle w:val="Normal"/>
        <w:rPr>
          <w:rFonts w:ascii="Times New Roman" w:hAnsi="Times New Roman" w:cs="Times New Roman"/>
          <w:sz w:val="24"/>
          <w:szCs w:val="24"/>
        </w:rPr>
      </w:pPr>
      <w:r>
        <w:rPr>
          <w:rFonts w:cs="Times New Roman" w:ascii="Times New Roman" w:hAnsi="Times New Roman"/>
          <w:sz w:val="24"/>
          <w:szCs w:val="24"/>
        </w:rPr>
        <w:t>Интеграционные механизмы бывают двух родов. Во-первых, это блок метаязыка. Метаязыковые описания являются необходимым элементом «интеллектуального целого». С одной стороны, они, описывая два различных языка как один, заставляют всю систему восприниматься с субъективной точки зрения в качестве некоторого единства. Система самоорганизуется, ориентируясь на данное метаописание, отбрасывая те свои элементы, которые, с точки зрения метаописания, не должны существовать, и акцентируя то, что в таком описании подчеркивается. В момент создания метаописания оно, как правило, существует как будущее и желательное, но в дальнейшем эволюционном развитии превращается в реальность, становясь нормой для данного семиотического комплекса.</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автометаописания заставляют данный комплекс восприниматься с внешней точки зрения как некоторое единство, приписывать ему определенное единство поведения и рассматривать в более широком культурном контексте как целое. Такое ожидание, в свою очередь, стимулирует единство самовосприятия и поведения данного комплекса.</w:t>
      </w:r>
    </w:p>
    <w:p>
      <w:pPr>
        <w:pStyle w:val="Normal"/>
        <w:rPr>
          <w:rFonts w:ascii="Times New Roman" w:hAnsi="Times New Roman" w:cs="Times New Roman"/>
          <w:sz w:val="24"/>
          <w:szCs w:val="24"/>
        </w:rPr>
      </w:pPr>
      <w:r>
        <w:rPr>
          <w:rFonts w:cs="Times New Roman" w:ascii="Times New Roman" w:hAnsi="Times New Roman"/>
          <w:sz w:val="24"/>
          <w:szCs w:val="24"/>
        </w:rPr>
        <w:t>Во-вторых, может иметь место далеко идущая креолизация этих языков. Принципы одного из языков оказывают глубокое воздействие на другой, несмотря на совершенно различную природу грамматик. В реальном функционировании может выступать смесь двух языков, что, однако, как правило, ускользает от внимания говорящего субъекта, поскольку сам он воспринимает свой язык сквозь призму метаописаний, а эти последние чаще всего возникают на основе какого-либо одного из языков-компонентов, игнорируя другой (другие). Так, современный русский язык функционирует как смесь устного и письменного языков, являющихся, по существу, различными языками, что остается, однако, незаметным, поскольку языковое метасознание отождествляет письменную форму языка с языком как таковым.</w:t>
      </w:r>
    </w:p>
    <w:p>
      <w:pPr>
        <w:pStyle w:val="Normal"/>
        <w:rPr>
          <w:rFonts w:ascii="Times New Roman" w:hAnsi="Times New Roman" w:cs="Times New Roman"/>
          <w:sz w:val="24"/>
          <w:szCs w:val="24"/>
        </w:rPr>
      </w:pPr>
      <w:r>
        <w:rPr>
          <w:rFonts w:cs="Times New Roman" w:ascii="Times New Roman" w:hAnsi="Times New Roman"/>
          <w:sz w:val="24"/>
          <w:szCs w:val="24"/>
        </w:rPr>
        <w:t>Исключительно интересен пример кинематографа. С самого начала он реализуется как двуязычный феномен (движущаяся фотография + письменный словесный текст = немое кино; движущаяся фотография + звучащая словесная речь = звуковое кино; как факультативный, хотя и широко распространенный элемент, существует третий язык — музыка). Однако в воспринимающем сознании он функционирует как одноязычный. В этом отношении характерно, что, хотя кинематограф и театральная драматургия в определенном отношении однотипны, представляя собой смесь словесного текста и текста на языке жеста, позы и действия, театр воспринимается зрителем как слова по преимуществу, а кино — как действие par excellence. Показательно, что «партитура» спектакля — пьеса — фиксирует в основном слова, оставляя действие и жесты в области компетенции исполнительства (то есть словесный текст инвариантен, а жестово-действенный вариативен), а партитура фильма — сценарий — фиксирует в первую очередь поступки, события, жесты, то есть язык зримо воспринимаемых образов, оставляя слова в большинстве случаев «специалистам по диалогу», «текстовикам» или вообще допуская в этой области широкую вариативность режиссерского произвола. Соответственно исследовательские метаописания в театре, как правило, исследуют слова, в кино — зримые элементы языка. Театр тяготеет к литературе как основе метаязыка, кино — к фотографии.</w:t>
      </w:r>
    </w:p>
    <w:p>
      <w:pPr>
        <w:pStyle w:val="Normal"/>
        <w:rPr>
          <w:rFonts w:ascii="Times New Roman" w:hAnsi="Times New Roman" w:cs="Times New Roman"/>
          <w:sz w:val="24"/>
          <w:szCs w:val="24"/>
        </w:rPr>
      </w:pPr>
      <w:r>
        <w:rPr>
          <w:rFonts w:cs="Times New Roman" w:ascii="Times New Roman" w:hAnsi="Times New Roman"/>
          <w:sz w:val="24"/>
          <w:szCs w:val="24"/>
        </w:rPr>
        <w:t>Однако в данной связи нас интересует другое — далеко идущий факт креолизации составных языков-компонентов кино. В период немого монтажного кино воздействие словесного языка проявилось в четкой сегментации фильмового материала на «слова» и «фразы», в перенесении на сферу иконических знаков словесного принципа условности отношения между выражением и содержанием. Это породило поэтику монтажа, являющуюся переносом в области изображений принципов словесного искусства эпохи футуризма. Язык движущейся фотографии, приняв в себя структурно чуждые ему элементы языка словесной поэзии, сделался языком киноискусства.</w:t>
      </w:r>
    </w:p>
    <w:p>
      <w:pPr>
        <w:pStyle w:val="Normal"/>
        <w:rPr>
          <w:rFonts w:ascii="Times New Roman" w:hAnsi="Times New Roman" w:cs="Times New Roman"/>
          <w:sz w:val="24"/>
          <w:szCs w:val="24"/>
        </w:rPr>
      </w:pPr>
      <w:r>
        <w:rPr>
          <w:rFonts w:cs="Times New Roman" w:ascii="Times New Roman" w:hAnsi="Times New Roman"/>
          <w:sz w:val="24"/>
          <w:szCs w:val="24"/>
        </w:rPr>
        <w:t>В период звукового кино имело место активное «освобождение» киноязыка от принципов словесной речи. Однако одновременно произошло широкое обратное движение: технические условия киноленты требовали коротких текстов, а сдвиг в эстетической природе фильма, отказ от поэтики мимического жеста привел к ориентации не на театральную или письменно-литературную, а на разговорную речь. Природа киноленты повлияла на структуру киноязыка, отобрав из всей его толщи определенный пласт. Наиболее «кинематографичным» оказался сленг, а также сокращенный, эллиптированный разговорный язык. Одновременно введение этого пласта речи в киноискусство повысило его в престижном отношении в культуре в целом, придало ему необходимую фиксированность, культурно эквивалентную письменности. (Кинематограф в этом отношении принципиально отличен от литературы: любое литературное произведение изображает устную речь, то есть дает ее письменный, стилизованный образ, кинематограф же может закрепить и реабилитировать ее в «природном» виде.) Это привело к широким последствиям уже за пределами кино: возникла сознательная ориентация на «неправильную речь». Если прежде «говорить как в книге» или «как в театре» («как в искусстве») было искусством говорить правильно, искусственно, «по-письменному», то в настоящее время «говорить как в кино» («как в искусстве») в ряде случаев стало «говорить как говорят» — с акцентированной косноязычностью, неправильностями, эллипсами, сленговыми элементами. Нарочитая «неписьменность» речи стала частью «современного» стиля. Устное говорение ориентируется в этом случае на свою подчеркнутую специфику как на идеальную культурную норму. Можно было бы привести и другие примеры разнообразных языковых интерференции, приводящих к тому, что большинство реально функционирующих языков (а не их моделей и метаописаний) оказываются смесью языков и могут быть расчленены на два или более семиотических компонента (язык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толще культуры можно наблюдать два противонаправленных процесса. Запущенный в работу механизм дуальности приводит к постоянному расщеплению каждого культурно активного языка на два, в результате чего общее число языков культуры лавинообразно растет. Каждый из возникающих таким образом языков представляет собой самостоятельное, имманентно замкнутое в себе целое. Однако одновременно происходит процесс противоположного направления. Пары языков интегрируются в целостные семиотические образования. Таким образом, работающий язык выступает одновременно и как самостоятельный язык, и как подъязык, входящий в более общий культурный контекст как целое и часть целого. Как часть целого более высокого порядка язык получает дополнительную спецификацию в свете исходной асимметрии, лежащей в основе культуры. Приведем пример таких оппозиций:</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ая проза &lt;—&gt; поэзия нехудожественная проза &lt;—&gt; художественная проза</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художественная проза» в первой паре не равна себе самой во второй паре, ибо в первом случае в ней актуализируются сегментированность, дискретность, линейность — то, что свойственно всякой словесной речи и противостоит тенденции поэзии к интеграции текста. Во втором случае художественная проза реализуется, наряду с поэзией, как часть художественной речи и только в этом качестве, благодаря своему отличию от нехудожественной прозы, может интегрироваться с этой последней в структуре «прозаическая речь на данном языке». Только неодинаковое может интегрироваться. Рост семиотической спецификации, наблюдающийся как постоянная тенденция в истории культуры, является стимулом для интеграции отдельных языков в единую культуру.</w:t>
      </w:r>
    </w:p>
    <w:p>
      <w:pPr>
        <w:pStyle w:val="Normal"/>
        <w:rPr/>
      </w:pPr>
      <w:r>
        <w:rPr>
          <w:rFonts w:cs="Times New Roman" w:ascii="Times New Roman" w:hAnsi="Times New Roman"/>
          <w:sz w:val="24"/>
          <w:szCs w:val="24"/>
        </w:rPr>
        <w:t>Нам уже приходилось отмечать, что каждая интегрированная семиотическая пара языков, обладая возможностью вступать в коммуникации, хранить информацию и, что особенно существенно, вырабатывать новую, является мыслящим устройством и в определенном отношении выступает как «культурная индивидуальность».</w:t>
      </w:r>
      <w:r>
        <w:rPr>
          <w:rStyle w:val="FootnoteCharacters"/>
          <w:rStyle w:val="FootnoteAnchor"/>
          <w:rFonts w:cs="Times New Roman" w:ascii="Times New Roman" w:hAnsi="Times New Roman"/>
          <w:sz w:val="24"/>
          <w:szCs w:val="24"/>
        </w:rPr>
        <w:footnoteReference w:id="734"/>
      </w:r>
      <w:r>
        <w:rPr>
          <w:rFonts w:cs="Times New Roman" w:ascii="Times New Roman" w:hAnsi="Times New Roman"/>
          <w:sz w:val="24"/>
          <w:szCs w:val="24"/>
        </w:rPr>
        <w:t xml:space="preserve"> Интегрируясь между собой по все возрастающим уровням, эти «культурные индивидуальности» на вершине образуют индивидуальность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рода культуры непонятна вне факта физико-психологического различия между отдельными людьми. Многочисленные теории, вводящие понятие «человек» как некоторую абстрактную концептуальную единицу, исходят из представления о том, что оно является инвариантной моделью, включающей все существенное для построения социокультурных моделей. То, что отличает одного человека от другого, равно как и природа этих различий, как правило, игнорируется. Основой для этого служит представление о том, что различия между людьми относятся к сфере вариативного, внесистемного и, с точки зрения познавательной модели, несущественного. Так, например, при рассмотрении элементарной схемы коммуникации представляется совершенно естественным предположить, что адресант и адресат обладают полностью идентичной кодовой природой. Предполагается, что такого рода схема наиболее точно моделирует сущность реального коммуникативного акта. Конечно, любой культуролог знает, что ни один человек не является копией другого, отличаясь психофизическими данными, индивидуальным опытом, внешностью, характером и т.д. и т.п. Однако предполагается, что в данном случае речь должна идти о «технических погрешностях» природы, которая в силу ограниченности своих «производственных возможностей» не может наладить серийного производства, что все, относящееся к сфере индивидуальных вариантов, не касается самой сущности человека как социального и культурного явления. Такой взгляд восходит к античности, но особенно ясно был сформулирован социологами XVIII в. С тех пор он многократно подвергался критике, однако как молчаливая презумпция продолжает держаться до настоящего времени.</w:t>
      </w:r>
    </w:p>
    <w:p>
      <w:pPr>
        <w:pStyle w:val="Normal"/>
        <w:rPr>
          <w:rFonts w:ascii="Times New Roman" w:hAnsi="Times New Roman" w:cs="Times New Roman"/>
          <w:sz w:val="24"/>
          <w:szCs w:val="24"/>
        </w:rPr>
      </w:pPr>
      <w:r>
        <w:rPr>
          <w:rFonts w:cs="Times New Roman" w:ascii="Times New Roman" w:hAnsi="Times New Roman"/>
          <w:sz w:val="24"/>
          <w:szCs w:val="24"/>
        </w:rPr>
        <w:t>Мы исходим из противоположного допущения, полагая, что индивидуальные различия (и наслаивающиеся на них групповые различия культурно-психологического плана) принадлежат к самой основе бытия человека как культурно-семиотического объекта. Именно вариативность человеческой личности, развиваемая и стимулируемая всей историей культуры, лежит в основе многочисленных коммуникативных и культурных действий человека.</w:t>
      </w:r>
    </w:p>
    <w:p>
      <w:pPr>
        <w:pStyle w:val="Normal"/>
        <w:rPr>
          <w:rFonts w:ascii="Times New Roman" w:hAnsi="Times New Roman" w:cs="Times New Roman"/>
          <w:sz w:val="24"/>
          <w:szCs w:val="24"/>
        </w:rPr>
      </w:pPr>
      <w:r>
        <w:rPr>
          <w:rFonts w:cs="Times New Roman" w:ascii="Times New Roman" w:hAnsi="Times New Roman"/>
          <w:sz w:val="24"/>
          <w:szCs w:val="24"/>
        </w:rPr>
        <w:t>Представим себе некоторый организм (устройство), который для всех внешних раздражений будет иметь лишь две реакции. Предположим, например, что он будет иметь способность фиксировать по степени освещенности, происходит ли дело днем или ночью. Различая две ситуации, наше устройство способно и осуществлять двоякие действия: при сигнале «ночь» включать лампочку, а при сигнале «день» ее выключать. Соединим данное устройство при помощи связи с другим таким же так, чтобы оно могло передавать адресату сигналы «ночь» или «день», в зависимости от чего там также будет включаться или выключаться лампочка.</w:t>
      </w:r>
    </w:p>
    <w:p>
      <w:pPr>
        <w:pStyle w:val="Normal"/>
        <w:rPr>
          <w:rFonts w:ascii="Times New Roman" w:hAnsi="Times New Roman" w:cs="Times New Roman"/>
          <w:sz w:val="24"/>
          <w:szCs w:val="24"/>
        </w:rPr>
      </w:pPr>
      <w:r>
        <w:rPr>
          <w:rFonts w:cs="Times New Roman" w:ascii="Times New Roman" w:hAnsi="Times New Roman"/>
          <w:sz w:val="24"/>
          <w:szCs w:val="24"/>
        </w:rPr>
        <w:t>Такое устройство будет обладать:</w:t>
      </w:r>
    </w:p>
    <w:p>
      <w:pPr>
        <w:pStyle w:val="Normal"/>
        <w:rPr/>
      </w:pPr>
      <w:r>
        <w:rPr>
          <w:rFonts w:cs="Times New Roman" w:ascii="Times New Roman" w:hAnsi="Times New Roman"/>
          <w:sz w:val="24"/>
          <w:szCs w:val="24"/>
        </w:rPr>
        <w:t>1. Всезнанием. Знание будет бедным и неэффективным, поскольку оно не сможет обеспечить даже относительной полноты сведений об окружающей среде, но в пределах заданного алфавита оно будет абсолютным. Наше устройство всегда будет способно ответить на тот единственный вопрос, который предусмотрен его конструкцией. Ответ: «Не знаю» — для него невозможен. В любой ситуации оно выделит параметр «свет» ↔ «отсутствие света» и, отбросив все остальные как несущественные, прореагирует на него.</w:t>
      </w:r>
    </w:p>
    <w:p>
      <w:pPr>
        <w:pStyle w:val="Normal"/>
        <w:rPr>
          <w:rFonts w:ascii="Times New Roman" w:hAnsi="Times New Roman" w:cs="Times New Roman"/>
          <w:sz w:val="24"/>
          <w:szCs w:val="24"/>
        </w:rPr>
      </w:pPr>
      <w:r>
        <w:rPr>
          <w:rFonts w:cs="Times New Roman" w:ascii="Times New Roman" w:hAnsi="Times New Roman"/>
          <w:sz w:val="24"/>
          <w:szCs w:val="24"/>
        </w:rPr>
        <w:t>2. Отсутствием сомнений и колебаний. Поскольку анализ состояния внешней среды и реакции связаны автоматически, то никаких колебаний в выборе поведения у данного устройства быть не может. Поведение может быть неэффективным, не обеспечивающим данному организму выживание, но оно будет надежно гарантировано. Однозначное определение состояния среды повлечет за собой однозначное дейст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олным пониманием между отправителем и получателем сигнала. Одинаковая кодирующая-декодирующая система, связывающая передающее и принимающее устройства, обеспечивает полную идентичность переданного и воспринятого текстов. Непонимание возможно лишь как результат технических неполадок в канале связи.</w:t>
      </w:r>
    </w:p>
    <w:p>
      <w:pPr>
        <w:pStyle w:val="Normal"/>
        <w:rPr>
          <w:rFonts w:ascii="Times New Roman" w:hAnsi="Times New Roman" w:cs="Times New Roman"/>
          <w:sz w:val="24"/>
          <w:szCs w:val="24"/>
        </w:rPr>
      </w:pPr>
      <w:r>
        <w:rPr>
          <w:rFonts w:cs="Times New Roman" w:ascii="Times New Roman" w:hAnsi="Times New Roman"/>
          <w:sz w:val="24"/>
          <w:szCs w:val="24"/>
        </w:rPr>
        <w:t>Представим, однако, что наше устройство должно эволюционировать в направлении повышения способности выживания. Естественно было бы сначала увеличить набор параметров внешней среды, на которые оно способно реагировать, стараясь довести его до максимума. Однако очевидно, что на этом пути качественного сдвига, превращающего реагирующее устройство в сознание, не произойдет.</w:t>
      </w:r>
    </w:p>
    <w:p>
      <w:pPr>
        <w:pStyle w:val="Normal"/>
        <w:rPr>
          <w:rFonts w:ascii="Times New Roman" w:hAnsi="Times New Roman" w:cs="Times New Roman"/>
          <w:sz w:val="24"/>
          <w:szCs w:val="24"/>
        </w:rPr>
      </w:pPr>
      <w:r>
        <w:rPr>
          <w:rFonts w:cs="Times New Roman" w:ascii="Times New Roman" w:hAnsi="Times New Roman"/>
          <w:sz w:val="24"/>
          <w:szCs w:val="24"/>
        </w:rPr>
        <w:t>Факт сознания может быть отмечен тогда, когда в устройстве отображения внешнего мира на алфавит, с помощью которого данный организм идентифицирует состояния внешней среды с внутренним кодом, будет резервирована пустая клетка для будущих, еще не выделенных и не названных состояний. Сегментация внешнего мира, дешифровка его состояний и перевод их на язык своего кода перестают быть данными раз и навсегда, и в каждой новой системе таких классификаций остается резерв неопознанного, такого, что еще предстоит узнать, определить и осмыслить.</w:t>
      </w:r>
    </w:p>
    <w:p>
      <w:pPr>
        <w:pStyle w:val="Normal"/>
        <w:rPr>
          <w:rFonts w:ascii="Times New Roman" w:hAnsi="Times New Roman" w:cs="Times New Roman"/>
          <w:sz w:val="24"/>
          <w:szCs w:val="24"/>
        </w:rPr>
      </w:pPr>
      <w:r>
        <w:rPr>
          <w:rFonts w:cs="Times New Roman" w:ascii="Times New Roman" w:hAnsi="Times New Roman"/>
          <w:sz w:val="24"/>
          <w:szCs w:val="24"/>
        </w:rPr>
        <w:t>С введением таких «пустых клеток» реагирующий механизм нашего устройства приобретает черты сознания: обретает гибкость, способность саморазвиваться, повышая собственную эффективность, создавая более действенные модели (отображения) внешних ситуаций. Но одновременно он утратит всезнание — автоматическое наличие ответа на любой вопрос — и отсутствие колебаний — столь же автоматическую связь между поступающей извне информацией и действием. Последнее обстоятельство связано с другим решительным шагом при переходе от механического автоматизма к сознательному поведению: если прежде каждому внешнему раздражителю приписывалась одна, и только одна, автоматически связанная с ним реакция, то теперь он связан минимально с двумя равноценными в определенном отношении реакциями, что делает необходимым наличие механизма оценки и выбора, то есть придает реакции не автоматический, а информационно содержательный характер, превращая ее в поступок.</w:t>
      </w:r>
    </w:p>
    <w:p>
      <w:pPr>
        <w:pStyle w:val="Normal"/>
        <w:rPr>
          <w:rFonts w:ascii="Times New Roman" w:hAnsi="Times New Roman" w:cs="Times New Roman"/>
          <w:sz w:val="24"/>
          <w:szCs w:val="24"/>
        </w:rPr>
      </w:pPr>
      <w:r>
        <w:rPr>
          <w:rFonts w:cs="Times New Roman" w:ascii="Times New Roman" w:hAnsi="Times New Roman"/>
          <w:sz w:val="24"/>
          <w:szCs w:val="24"/>
        </w:rPr>
        <w:t>Неизмеримо повышая эффективность действий нашего устройства, которое с этого момента получает собственное поведение, возможность выбора между реакциями неизбежно включает момент колебаний.</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тот момент, когда мы усложнили организацию наблюдаемого нами устройства настолько, что оно может быть квалифицировано как обладающее интеллектом, оно, обретя возможность гибко и эффективно реагировать на изменения окружающего мира и ориентироваться в нем, строя в своем уме все более действенные модели, одновременно оказалось в положении непрерывно возрастающих незнания и неуверенности. Тем, кто занимается вопросом искусственного интеллекта, не следовало бы забывать, что созданное ими мыслящее устройство (разумеется, если не называть этим именем механические придатки к человеческому интеллекту, лишенные умственной самостоятельности), в случае, если такое будет создано, сразу же окажется жертвой неврозов, вытекающих из ощущения своей незащищенности, неинформированности и сомнений в том, какую стратегию поведения следует избрать.</w:t>
      </w:r>
    </w:p>
    <w:p>
      <w:pPr>
        <w:pStyle w:val="Normal"/>
        <w:rPr>
          <w:rFonts w:ascii="Times New Roman" w:hAnsi="Times New Roman" w:cs="Times New Roman"/>
          <w:sz w:val="24"/>
          <w:szCs w:val="24"/>
        </w:rPr>
      </w:pPr>
      <w:r>
        <w:rPr>
          <w:rFonts w:cs="Times New Roman" w:ascii="Times New Roman" w:hAnsi="Times New Roman"/>
          <w:sz w:val="24"/>
          <w:szCs w:val="24"/>
        </w:rPr>
        <w:t>Феномен мысли по самой своей природе не может быть самодостаточным. Как и все великие усовершенствования и открытия, изобретение, устраняющее существующие трудности, само является источником новых, еще более крупных затруднений и требует новых изобретений. Колоссальный скачок в область мысли, сопровождающийся резким повышением устойчивости и выживаемости в окружающем мире, требовал новых открытий, которые помогли бы справиться с трудностями, создаваемыми сознательным существованием.</w:t>
      </w:r>
    </w:p>
    <w:p>
      <w:pPr>
        <w:pStyle w:val="Normal"/>
        <w:rPr>
          <w:rFonts w:ascii="Times New Roman" w:hAnsi="Times New Roman" w:cs="Times New Roman"/>
          <w:sz w:val="24"/>
          <w:szCs w:val="24"/>
        </w:rPr>
      </w:pPr>
      <w:r>
        <w:rPr>
          <w:rFonts w:cs="Times New Roman" w:ascii="Times New Roman" w:hAnsi="Times New Roman"/>
          <w:sz w:val="24"/>
          <w:szCs w:val="24"/>
        </w:rPr>
        <w:t>С одной стороны, естественно было возместить рост неуверенности и незнания обращением к покровительственным существам, обладающим всезнанием. Появление религии, совпадающее стадиально с возникновением феномена мысли, конечно, не случайно. Этот вопрос является совершенно самостоятельным и из темы нашего настоящего рассмотрения выпадает. Другим средством преодоления возникших трудностей явилась апелляция к коллективному разуму, то есть культуре. Культура — сверхиндивидуальный интеллект — представляет собой механизм, восполняющий недостатки индивидуального сознания и в этом отношении представляющий неизбежное ему дополнение.</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механизм культуры может быть описан в следующем виде: недостаточность информации, находящейся в распоряжении мыслящей индивидуальности, делает необходимым для нее обращение к другой такой же единице. Если бы мы могли представить себе существо, действующее в условиях полной информации, то естественно было бы предположить, что оно не нуждается в себе подобном для принятия решений. Нормальной же для человека ситуацией является деятельность в условиях недостаточной информации. Сколь ни распространяли бы мы круг наших сведений, потребность в информации будет развиваться, обгоняя темп нашего научного прогресса. Следовательно, по мере роста знания незнание будет не уменьшаться, в возрастать, деятельность, становясь более эффективной,— не облегчаться, а затрудняться. В этих условиях недостаток информации компенсируется ее стереоскопичностью — возможностью получить совершенно иную проекцию той же реальности, перевод ее на совершенно другой язык. Польза партнера по коммуникации заключается в том, что он другой. Коллективная выгода участников коммуникативного акта заключается в том, чтобы развивать нетождественность тех моделей, в форме которых отображается внешний мир в их сознании. Это достигается при несовпадении образующих их сознание кодов. Чтобы быть взаимно полезными, участники коммуникации должны «разговаривать на разных языках». Таким образом, с развитием культуры теряется третье преимущество простой системы — адекватность взаимопонимания между участниками коммуникации. Более того, весь механизм культуры, делающий одну индивидуальность необходимой для другой, будет работать в сторону увеличения своеобразия каждой из них, что повлечет за собой естественное затруднение в общении.</w:t>
      </w:r>
    </w:p>
    <w:p>
      <w:pPr>
        <w:pStyle w:val="Normal"/>
        <w:rPr>
          <w:rFonts w:ascii="Times New Roman" w:hAnsi="Times New Roman" w:cs="Times New Roman"/>
          <w:sz w:val="24"/>
          <w:szCs w:val="24"/>
        </w:rPr>
      </w:pPr>
      <w:r>
        <w:rPr>
          <w:rFonts w:cs="Times New Roman" w:ascii="Times New Roman" w:hAnsi="Times New Roman"/>
          <w:sz w:val="24"/>
          <w:szCs w:val="24"/>
        </w:rPr>
        <w:t>Для компенсации этой новой возникшей трудности необходимо будет создание метаязыковых механизмов, с одной стороны, и возникновение общего языка — смеси из двух расходящихся и специализирующихся подъязыков, с другой. Личные индивидуальности, сохраняя свою отдельность и самостоятельность, будут включаться в более сложную индивидуальность второго порядка — культуру.</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та же самая система отношений, которая соединяет различные языки (семиотические структуры) в высшее единство, соединяет и различные индивидуальности в мыслящее целое. Совокупность этих двух — однотипных по структуре — механизмов и образует надындивидуальный интеллект — Культу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личие Культуры как сверхиндивидуального единства от сверхиндивидуальных единств низшего порядка (типа «муравейник») в том, что, входя в целое как часть, отдельная индивидуальность не перестает быть целым. Поэтому отношение между частями не имеет автоматического характера, а каждый раз подразумевает семиотическое напряжение и коллизии, порой принимающие драматический характер. Охарактеризованный выше структурообразующий принцип работает в обоих направлениях. С одной стороны, он приводит к тому, что в ходе развития культуры оказывается возможным возникновение внутри индивидуального сознания человека психологических «личностей» со всеми сложностями коммуникативной связи между ними, с другой — отдельные личности с исключительной мощностью интегрируются в семиотические единства.</w:t>
      </w:r>
    </w:p>
    <w:p>
      <w:pPr>
        <w:pStyle w:val="Normal"/>
        <w:rPr>
          <w:rFonts w:ascii="Times New Roman" w:hAnsi="Times New Roman" w:cs="Times New Roman"/>
          <w:sz w:val="24"/>
          <w:szCs w:val="24"/>
        </w:rPr>
      </w:pPr>
      <w:r>
        <w:rPr>
          <w:rFonts w:cs="Times New Roman" w:ascii="Times New Roman" w:hAnsi="Times New Roman"/>
          <w:sz w:val="24"/>
          <w:szCs w:val="24"/>
        </w:rPr>
        <w:t>Богатство внутренних конфликтов обеспечивает Культуре как коллективному разуму исключительную гибкость и динамичность.</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8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12" w:name="мозг"/>
      <w:bookmarkEnd w:id="212"/>
      <w:r>
        <w:rPr>
          <w:rFonts w:cs="Times New Roman" w:ascii="Times New Roman" w:hAnsi="Times New Roman"/>
          <w:color w:val="000000"/>
          <w:sz w:val="24"/>
          <w:szCs w:val="24"/>
        </w:rPr>
        <w:t>Мозг — текст — культура — искусственный интеллек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3" w:name="мозг"/>
      <w:bookmarkStart w:id="214" w:name="мозг"/>
      <w:bookmarkEnd w:id="214"/>
    </w:p>
    <w:p>
      <w:pPr>
        <w:pStyle w:val="Gedicht"/>
        <w:ind w:left="2835" w:hanging="0"/>
        <w:rPr>
          <w:rFonts w:ascii="Times New Roman" w:hAnsi="Times New Roman" w:cs="Times New Roman"/>
          <w:sz w:val="24"/>
          <w:szCs w:val="24"/>
        </w:rPr>
      </w:pPr>
      <w:r>
        <w:rPr>
          <w:rFonts w:cs="Times New Roman" w:ascii="Times New Roman" w:hAnsi="Times New Roman"/>
          <w:sz w:val="24"/>
          <w:szCs w:val="24"/>
        </w:rPr>
        <w:t>«Нам говорят: безумец и фантаст,</w:t>
      </w:r>
    </w:p>
    <w:p>
      <w:pPr>
        <w:pStyle w:val="Gedicht"/>
        <w:ind w:left="2835" w:hanging="0"/>
        <w:rPr>
          <w:rFonts w:ascii="Times New Roman" w:hAnsi="Times New Roman" w:cs="Times New Roman"/>
          <w:sz w:val="24"/>
          <w:szCs w:val="24"/>
        </w:rPr>
      </w:pPr>
      <w:r>
        <w:rPr>
          <w:rFonts w:cs="Times New Roman" w:ascii="Times New Roman" w:hAnsi="Times New Roman"/>
          <w:sz w:val="24"/>
          <w:szCs w:val="24"/>
        </w:rPr>
        <w:t>Но, выйдя из зависимости грустной,</w:t>
      </w:r>
    </w:p>
    <w:p>
      <w:pPr>
        <w:pStyle w:val="Gedicht"/>
        <w:ind w:left="2835" w:hanging="0"/>
        <w:rPr>
          <w:rFonts w:ascii="Times New Roman" w:hAnsi="Times New Roman" w:cs="Times New Roman"/>
          <w:sz w:val="24"/>
          <w:szCs w:val="24"/>
        </w:rPr>
      </w:pPr>
      <w:r>
        <w:rPr>
          <w:rFonts w:cs="Times New Roman" w:ascii="Times New Roman" w:hAnsi="Times New Roman"/>
          <w:sz w:val="24"/>
          <w:szCs w:val="24"/>
        </w:rPr>
        <w:t>С годами мозг мыслителя искусный</w:t>
      </w:r>
    </w:p>
    <w:p>
      <w:pPr>
        <w:pStyle w:val="Gedicht"/>
        <w:ind w:left="2835" w:hanging="0"/>
        <w:rPr>
          <w:rFonts w:ascii="Times New Roman" w:hAnsi="Times New Roman" w:cs="Times New Roman"/>
          <w:sz w:val="24"/>
          <w:szCs w:val="24"/>
        </w:rPr>
      </w:pPr>
      <w:r>
        <w:rPr>
          <w:rFonts w:cs="Times New Roman" w:ascii="Times New Roman" w:hAnsi="Times New Roman"/>
          <w:sz w:val="24"/>
          <w:szCs w:val="24"/>
        </w:rPr>
        <w:t>Мыслителя искусственно создаст.»</w:t>
      </w:r>
    </w:p>
    <w:p>
      <w:pPr>
        <w:pStyle w:val="Gedicht"/>
        <w:jc w:val="right"/>
        <w:rPr>
          <w:rFonts w:ascii="Times New Roman" w:hAnsi="Times New Roman" w:cs="Times New Roman"/>
          <w:sz w:val="24"/>
          <w:szCs w:val="24"/>
        </w:rPr>
      </w:pPr>
      <w:r>
        <w:rPr>
          <w:rFonts w:cs="Times New Roman" w:ascii="Times New Roman" w:hAnsi="Times New Roman"/>
          <w:sz w:val="24"/>
          <w:szCs w:val="24"/>
        </w:rPr>
        <w:t>Гете. «Фауст», II часть (пер. Б.Пастерн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опросы моделирования искусственного интеллекта весьма осложняются неопределенностью самого понятия «интеллект». Здесь невольно приходит на память эпизод, рассказанный Андреем Белым. Его отец, известный математик Н.В.Бугаев, однажды председательствовал «на заседании, где читался доклад об интеллекте животных. Отец, председатель, прервал референта вопросом, знает ли он, что такое интеллект; обнаружилось: референт не знает; тогда отец начал спрашивать сидящих в первом ряд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w:t>
      </w:r>
    </w:p>
    <w:p>
      <w:pPr>
        <w:pStyle w:val="Normal"/>
        <w:rPr>
          <w:rFonts w:ascii="Times New Roman" w:hAnsi="Times New Roman" w:cs="Times New Roman"/>
          <w:sz w:val="24"/>
          <w:szCs w:val="24"/>
        </w:rPr>
      </w:pPr>
      <w:r>
        <w:rPr>
          <w:rFonts w:cs="Times New Roman" w:ascii="Times New Roman" w:hAnsi="Times New Roman"/>
          <w:sz w:val="24"/>
          <w:szCs w:val="24"/>
        </w:rPr>
        <w:t>Никто не знал. Отец объявил: «В виду того, что никто не знает, что есть интеллект, не может быть речи об интеллекте животных. Объявляю заседание закрытым»».</w:t>
      </w:r>
      <w:r>
        <w:rPr>
          <w:rStyle w:val="FootnoteCharacters"/>
          <w:rStyle w:val="FootnoteAnchor"/>
          <w:rFonts w:cs="Times New Roman" w:ascii="Times New Roman" w:hAnsi="Times New Roman"/>
          <w:sz w:val="24"/>
          <w:szCs w:val="24"/>
        </w:rPr>
        <w:footnoteReference w:id="735"/>
      </w:r>
    </w:p>
    <w:p>
      <w:pPr>
        <w:pStyle w:val="Normal"/>
        <w:rPr>
          <w:rFonts w:ascii="Times New Roman" w:hAnsi="Times New Roman" w:cs="Times New Roman"/>
          <w:sz w:val="24"/>
          <w:szCs w:val="24"/>
        </w:rPr>
      </w:pPr>
      <w:r>
        <w:rPr>
          <w:rFonts w:cs="Times New Roman" w:ascii="Times New Roman" w:hAnsi="Times New Roman"/>
          <w:sz w:val="24"/>
          <w:szCs w:val="24"/>
        </w:rPr>
        <w:t>Неопределенность, которая царит до сих пор в этом вопросе, в значительной мере связана с тем, что единственным реально данным нам интеллектуальным объектом до сих пор предполагался механизм индивидуального сознания человека. Поскольку объект этот не включается ни в какой ряд, оставаясь уникальным, изучение его чрезвычайно затруднялось: что в нем принадлежит сознанию как таковому, а что следует отнести за счет случайной и частной его формы — человеческого сознания — оказывалось практически невыяснимым. Неясность исходного понятия — «интеллект» — влечет за собой ряд последствий. В частности, открытым остается вопрос о том, в какой мере, моделируя отдельные элементарные звенья мыслительного процесса или формализуя отдельные аспекты логического сознания, мы действительно приближаемся к построению искусственного автономного интеллекта. Накапливая и складывая отдельные кирпичики (что само по себе, безо всякого сомнения, имеет научную ценность), получим ли мы в конечном итоге «мыслящее устройство», или же перед нами окажется лишь усовершенствованный придаток к интеллекту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Рассматривая реально данные в человеческой культуре виды коммуникаций и текстов, мы можем выделить две группы ситуаций:</w:t>
      </w:r>
    </w:p>
    <w:p>
      <w:pPr>
        <w:pStyle w:val="Normal"/>
        <w:rPr>
          <w:rFonts w:ascii="Times New Roman" w:hAnsi="Times New Roman" w:cs="Times New Roman"/>
          <w:sz w:val="24"/>
          <w:szCs w:val="24"/>
        </w:rPr>
      </w:pPr>
      <w:r>
        <w:rPr>
          <w:rFonts w:cs="Times New Roman" w:ascii="Times New Roman" w:hAnsi="Times New Roman"/>
          <w:sz w:val="24"/>
          <w:szCs w:val="24"/>
        </w:rPr>
        <w:t>а) ситуации, когда целью коммуникативного акта является передача константной информации. В этих случаях ценность всей системы определяется тем, в какой мере текст — без потерь и искажений — передается от адресанта к адресату. Следовательно, вся система ориентирована на максимальное понимание, всякое несовпадение между кодом говорящего и слушающего — источник непонимания — будет рассматриваться как помеха. Текст в этом случае — некий пассивный носитель вложенного в него смысла, выполняющий роль своеобразной упаковки, функция которой — донести без потерь и изменений (всякое изменение есть потеря) некоторый смысл, который в абстракции предполагается существующим еще до текста. В структурном отношении текст в данном его аспекте — материализация языка: все, что нерелевантно для языка, является в тексте случайным и не может быть носителем смысла.</w:t>
      </w:r>
    </w:p>
    <w:p>
      <w:pPr>
        <w:pStyle w:val="Normal"/>
        <w:rPr>
          <w:rFonts w:ascii="Times New Roman" w:hAnsi="Times New Roman" w:cs="Times New Roman"/>
          <w:sz w:val="24"/>
          <w:szCs w:val="24"/>
        </w:rPr>
      </w:pPr>
      <w:r>
        <w:rPr>
          <w:rFonts w:cs="Times New Roman" w:ascii="Times New Roman" w:hAnsi="Times New Roman"/>
          <w:sz w:val="24"/>
          <w:szCs w:val="24"/>
        </w:rPr>
        <w:t>Изменения, которым может подвергаться текст в процессе коммуникации, в этих случаях делятся на закономерные и незакономерные. Первые совершаются в соответствии с заложенными в структуре коммуникации алгоритмами и имеют обратимый характер. Из любой формы трансформации можно однозначно получить текст в его исходном виде. Вторые — ошибки, описки — являются коммуникативными паразитами и «снимаются» как неструктурные. Исходная структура языка выступает как механизм устойчивости, гарантирующий текст от искажений. К незакономерным трансформациям относятся не только все виды шума, но все виды непонимания. Индивидуальная вариативность кодирующих устройств, затрудняющая адекватность понимания, также рассматривается как вульгарная помеха, для снятия которой должны быть мобилизованы механизмы языковой устойчивости.</w:t>
      </w:r>
    </w:p>
    <w:p>
      <w:pPr>
        <w:pStyle w:val="Normal"/>
        <w:rPr>
          <w:rFonts w:ascii="Times New Roman" w:hAnsi="Times New Roman" w:cs="Times New Roman"/>
          <w:sz w:val="24"/>
          <w:szCs w:val="24"/>
        </w:rPr>
      </w:pPr>
      <w:r>
        <w:rPr>
          <w:rFonts w:cs="Times New Roman" w:ascii="Times New Roman" w:hAnsi="Times New Roman"/>
          <w:sz w:val="24"/>
          <w:szCs w:val="24"/>
        </w:rPr>
        <w:t>Идеальным видом такой коммуникации является общение с помощью метаязыков или пользование искусственными языками, а идеальным текстом, с этой точки зрения, будет текст на мета- или искусственном языке. Все остальные тексты (тексты на естественных языках и особенно на языках искусства) в этом аспекте будут выглядеть как «неэффективные»;</w:t>
      </w:r>
    </w:p>
    <w:p>
      <w:pPr>
        <w:pStyle w:val="Normal"/>
        <w:rPr>
          <w:rFonts w:ascii="Times New Roman" w:hAnsi="Times New Roman" w:cs="Times New Roman"/>
          <w:sz w:val="24"/>
          <w:szCs w:val="24"/>
        </w:rPr>
      </w:pPr>
      <w:r>
        <w:rPr>
          <w:rFonts w:cs="Times New Roman" w:ascii="Times New Roman" w:hAnsi="Times New Roman"/>
          <w:sz w:val="24"/>
          <w:szCs w:val="24"/>
        </w:rPr>
        <w:t>б) ситуации, когда целью коммуникационного акта является выработка новой информации. Здесь ценность системы определяется нетривиальным сдвигом значения в процессе движения текста от передающего к принимающему. Нетривиальным мы называем такой сдвиг значения, который однозначно непредсказуем и не задан определенным алгоритмом трансформации текста. Текст, получаемый в результате такого сдвига, мы будем называть новым. Возможность образования новых текстов определяется как случайностями и ошибками, так и различием и непереводимостью кода исходного текста и того, в направлении которого совершается перекодировка. Если между кодом исходного текста и кодом перевода нет однозначного соответствия, а существует лишь условная эквивалентность (без этого перевод вообще невозможен), то возникающий в результате такой трансформации текст будет в определенном отношении предсказуем, но одновременно и непредсказуем. Коды будут здесь выступать не как жесткие системы, а в качестве сложных иерархий, причем определенные уровни у них должны быть общими и образовывать пересекающиеся множества, но на других уровнях нарастает гамма непереводимости, разнообразных конвенций с разной степенью условности. Это исключает возможность при обратном переводе получить исходный текст, что и есть механизм возникновения новых текстов.</w:t>
      </w:r>
    </w:p>
    <w:p>
      <w:pPr>
        <w:pStyle w:val="Normal"/>
        <w:rPr>
          <w:rFonts w:ascii="Times New Roman" w:hAnsi="Times New Roman" w:cs="Times New Roman"/>
          <w:sz w:val="24"/>
          <w:szCs w:val="24"/>
        </w:rPr>
      </w:pPr>
      <w:r>
        <w:rPr>
          <w:rFonts w:cs="Times New Roman" w:ascii="Times New Roman" w:hAnsi="Times New Roman"/>
          <w:sz w:val="24"/>
          <w:szCs w:val="24"/>
        </w:rPr>
        <w:t>Нетрудно заметить, что сами понятия коммуникации и текста в этих ситуациях имеют различное содержание. В первой коммуникация мыслится как моноязычная (одноканальная) система, а текст — материализация некоторого одного языка. Во второй минимальное условие — наличие двух языков, достаточно близких, чтобы перевод был возможен, и настолько далеких, чтобы он не был тривиальным, а текст — многоязычное, многократно зашифрованное образование, которое в рамках любого из отдельно взятых языков раскрывается лишь частично. Текст в том значении, которое вкладывается в него в ситуациях «б», богаче и сложнее любого из языков, поскольку представляет собой устройство, в котором сталкиваются и сополагаются язы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Текст в этом втором значении обладает семиотической неоднородностью и, как следствие этого, способностью генерировать новые сообщения. Роль его отличается активностью: он всегда «знает больше», чем исходное сообщение.</w:t>
      </w:r>
    </w:p>
    <w:p>
      <w:pPr>
        <w:pStyle w:val="Normal"/>
        <w:rPr>
          <w:rFonts w:ascii="Times New Roman" w:hAnsi="Times New Roman" w:cs="Times New Roman"/>
          <w:sz w:val="24"/>
          <w:szCs w:val="24"/>
        </w:rPr>
      </w:pPr>
      <w:r>
        <w:rPr>
          <w:rFonts w:cs="Times New Roman" w:ascii="Times New Roman" w:hAnsi="Times New Roman"/>
          <w:sz w:val="24"/>
          <w:szCs w:val="24"/>
        </w:rPr>
        <w:t>В ситуациях «а» информационный процесс мыслится по следующей схеме: некоторый «смысл» кодируется с помощью определенной языковой системы и получает материальное бытие в виде текста. Текст передается адресату, который декодирует его по той же системе и получает исходный смысл. В случае «б» схема приобретает иной вид. Простейшей формой является следующая: в коммуникационную цепь вводится текст Т1, то есть текст простейшего типа. Он поступает в блок нетривиального перевода (БНП), где трансформируется в Т1 БНП представляет собой двуязычное устройство с нежесткими правилами эквивалентностей между языками. Одним из реально данных нам БНП является текст Т2, то есть текст в значении «б». В качестве примера Т2 можно назвать художественный текст — многоязычное устройство со сложными и нетривиальными отношениями между субтекстами (структурными аспектами, которые высвечиваются на фоне какого-либо одного из языков). Будучи вырван из коммуникационных связей, Т2 «не работает». Но стоит включить его в коммуникационную структуру, начать пропускать через него внешние сообщения, как он начинает функционировать как генератор новых сообщений и текстов. Стоит снять с полки «Гамлета», прочесть его или поставить на сцене, подключив к нему читателя или зрителя, как он начнет функционировать в качестве генератора новых и по отношению к автору, и по отношению к аудитории, и по отношению к нему самому сообщений. Последнее качество настолько важно, с одной стороны, и поразительно, с другой, что в него стоит вдуматься.</w:t>
      </w:r>
    </w:p>
    <w:p>
      <w:pPr>
        <w:pStyle w:val="Normal"/>
        <w:rPr>
          <w:rFonts w:ascii="Times New Roman" w:hAnsi="Times New Roman" w:cs="Times New Roman"/>
          <w:sz w:val="24"/>
          <w:szCs w:val="24"/>
        </w:rPr>
      </w:pPr>
      <w:r>
        <w:rPr>
          <w:rFonts w:cs="Times New Roman" w:ascii="Times New Roman" w:hAnsi="Times New Roman"/>
          <w:sz w:val="24"/>
          <w:szCs w:val="24"/>
        </w:rPr>
        <w:t>Частным следствием различия между Т1 и Т2 является то, что для последнего различение системного и внесистемного приобретает исключительно релятивный характер. Более того, Т2 выступает не только как генератор текстов, но и, превращая индивидуальные черты своего текста в новый резерв полиглотизма,— как генератор языков. Если в ситуации «а» язык порождает текст, то в ситуации «б» текст может порождать новые языки. В реальной истории культуры мы неоднократно сталкиваемся со случаями, когда появление текста предшествует появлению языка и стимулирует это последн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 Следует отметить, что текст типа Т</w:t>
      </w:r>
      <w:r>
        <w:rPr>
          <w:rFonts w:cs="Times New Roman" w:ascii="Times New Roman" w:hAnsi="Times New Roman"/>
          <w:sz w:val="24"/>
          <w:szCs w:val="24"/>
          <w:vertAlign w:val="subscript"/>
        </w:rPr>
        <w:t>2</w:t>
      </w:r>
      <w:r>
        <w:rPr>
          <w:rFonts w:cs="Times New Roman" w:ascii="Times New Roman" w:hAnsi="Times New Roman"/>
          <w:sz w:val="24"/>
          <w:szCs w:val="24"/>
        </w:rPr>
        <w:t xml:space="preserve"> обнаруживает черты интеллектуального устройства: он обладает памятью, в которой он может концентрировать свои предшествующие значения, и одновременно он проявляет способность, включаясь в коммуникативную цепь, создавать новые нетривиальные сообщения. Если принять определение разумной души, которое дал Гераклит Эфесский: «Психее присущ самовозрастающий логос», то Т</w:t>
      </w:r>
      <w:r>
        <w:rPr>
          <w:rFonts w:cs="Times New Roman" w:ascii="Times New Roman" w:hAnsi="Times New Roman"/>
          <w:sz w:val="24"/>
          <w:szCs w:val="24"/>
          <w:vertAlign w:val="subscript"/>
        </w:rPr>
        <w:t>2</w:t>
      </w:r>
      <w:r>
        <w:rPr>
          <w:rFonts w:cs="Times New Roman" w:ascii="Times New Roman" w:hAnsi="Times New Roman"/>
          <w:sz w:val="24"/>
          <w:szCs w:val="24"/>
        </w:rPr>
        <w:t xml:space="preserve"> может рассматриваться как один из объектов, обладающих этим свойством.</w:t>
      </w:r>
    </w:p>
    <w:p>
      <w:pPr>
        <w:pStyle w:val="Normal"/>
        <w:rPr>
          <w:rFonts w:ascii="Times New Roman" w:hAnsi="Times New Roman" w:cs="Times New Roman"/>
          <w:sz w:val="24"/>
          <w:szCs w:val="24"/>
        </w:rPr>
      </w:pPr>
      <w:r>
        <w:rPr>
          <w:rFonts w:cs="Times New Roman" w:ascii="Times New Roman" w:hAnsi="Times New Roman"/>
          <w:sz w:val="24"/>
          <w:szCs w:val="24"/>
        </w:rPr>
        <w:t>Вопрос о «памяти текста», несмотря на его исключительную сложность, уже находится в определенной — хотя все еще начальной — стадии рассмотрения (ср. введенное М.М.Бахтиным понятие «память жанра»). Более неожиданным может показаться представление о тексте как мыслящем устройстве. Основным возражением здесь может быть указание на то, что текст сам по себе, взятый изолированно, не вырабатывает новых сообщений и что для этого сквозь него должен быть пропущен какой-либо другой текст, что практически реализуется, когда к тексту «подключается» читатель, хранящий в памяти некоторые предшествующие сообщения.</w:t>
      </w:r>
    </w:p>
    <w:p>
      <w:pPr>
        <w:pStyle w:val="Normal"/>
        <w:rPr/>
      </w:pPr>
      <w:r>
        <w:rPr>
          <w:rFonts w:cs="Times New Roman" w:ascii="Times New Roman" w:hAnsi="Times New Roman"/>
          <w:sz w:val="24"/>
          <w:szCs w:val="24"/>
        </w:rPr>
        <w:t>Это возражение нетрудно отвести. «Самовозрастающий логос» не подразумевает, а исключает изолированность. Мыслящее устройство не может работать в изоляции. Это подтверждается и индивидуальным «естественным разумом» (в значении, параллельном термину «естественный язык»), и вторичным коллективным разумом культуры. Все известные науке случаи вырастания детей в полной изоляции от человеческого коллектива и поступающих извне человеческих текстов убеждают, что физиологически совершенно исправная машина мышления в этих случаях остается не запущенной в работу. Роль пускового механизма играет поступающий извне текст, который приводит индивидуальное сознание в движение. В этом смысле парадокс: «Сознанию должно предшествовать сознание» — звучит как тривиальная истина. Вопрос этот фактически был уже детально обсужден в споре госпожи Простаковой с ее крепостным, портным Тришкой: «Г-жа Простаков а: …Портной учился у другого, другой у третьего, да перво-ет портной у кого же учился? Говори, скот. Тришка: Да перво-ет портной, может быть, шил хуже и моего».</w:t>
      </w:r>
      <w:r>
        <w:rPr>
          <w:rStyle w:val="FootnoteCharacters"/>
          <w:rStyle w:val="FootnoteAnchor"/>
          <w:rFonts w:cs="Times New Roman" w:ascii="Times New Roman" w:hAnsi="Times New Roman"/>
          <w:sz w:val="24"/>
          <w:szCs w:val="24"/>
        </w:rPr>
        <w:footnoteReference w:id="736"/>
      </w:r>
      <w:r>
        <w:rPr>
          <w:rFonts w:cs="Times New Roman" w:ascii="Times New Roman" w:hAnsi="Times New Roman"/>
          <w:sz w:val="24"/>
          <w:szCs w:val="24"/>
        </w:rPr>
        <w:t xml:space="preserve"> То есть «первый портной» еще не был портным. Для того чтобы появился «портной», нужно, чтобы до него «портной» уже был. Здесь выступает альтернатива мелких количественных накоплений, характер которых в процессе зарождения сознания для нас остается довольно темным, и быстрой цепной реакции интеллектуального развития, которая порождается введением извне текста. Темпы первого и второго несравнимы. Но важно отметить еще и другое: для того чтобы появилась возможность ввести извне текст в систему, которая по своему имманентному устройству может быть мыслящей, необходимы по крайней мере два условия. Во-первых, текст этот должен существовать, а во-вторых, система должна быть способна распознать, что это за текст, то есть между системой и поступающими извне раздражителями должна сложиться семиотическая ситуация, что подразумевает взрывной переход от состояния Природы к состоянию Культуры. Представление о том, что постепенно усовершенствуемая машина «вдруг» начнет «сама собою» мыслить, так же иллюзорно, как противоположное, согласно которому текст, введенный извне в пассивное устройство, породит феномен мысли. Мышление есть акт обмена и, следовательно, подразумевает двустороннюю активность. Текст, введенный извне, стимулирует, «включает» сознание. Но для того чтобы это «включение» состоялось, включаемое устройство должно иметь в своей памяти фиксацию семиотического опыта, то есть такой акт не может быть «первым». Модели «статическое состояние — запуск — действие» противостоит модель кругового, взаимостимулирующего обмена. В реальном человеческом коллективе это обеспечивается интеллектуальной, физической, эмоциональной неравнозначностью его членов. Не абсолютные «достижения», а степень расстояния между полюсами обеспечивает интеллектуальную динамику. Явление это находит подтверждение и на уровне коллективного сознания. Здесь сформулированный выше парадокс можно было бы перефразировать таким образом: «Развитой цивилизации должна предшествовать развитая цивилизация». Всякий раз, когда археологи обнаруживают «первую» и «древнейшую» цивилизацию, им приходится через некоторое время убеждаться, что ей предшествовала (часто в прямом смысле, располагаясь под ней в более древних пластах раскопок) еще более ранняя, но и иногда даже более развитая цивилизация. Переход от примитивных архаических культур, находящихся в состоянии многовекового равновесия, к динамическим текстопорождающим цивилизациям также не позволяет обнаружить плавности и промежуточных звень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Основываясь на сказанном выше, мы можем выделить по крайней мере три класса интеллектуальных объектов: естественное сознание человека (отдельной человеческой единицы), текст (во втором значении), культуру как коллективный интеллект.</w:t>
      </w:r>
      <w:r>
        <w:rPr>
          <w:rStyle w:val="FootnoteCharacters"/>
          <w:rStyle w:val="FootnoteAnchor"/>
          <w:rFonts w:cs="Times New Roman" w:ascii="Times New Roman" w:hAnsi="Times New Roman"/>
          <w:sz w:val="24"/>
          <w:szCs w:val="24"/>
        </w:rPr>
        <w:footnoteReference w:id="737"/>
      </w:r>
    </w:p>
    <w:p>
      <w:pPr>
        <w:pStyle w:val="Normal"/>
        <w:rPr>
          <w:rFonts w:ascii="Times New Roman" w:hAnsi="Times New Roman" w:cs="Times New Roman"/>
          <w:sz w:val="24"/>
          <w:szCs w:val="24"/>
        </w:rPr>
      </w:pPr>
      <w:r>
        <w:rPr>
          <w:rFonts w:cs="Times New Roman" w:ascii="Times New Roman" w:hAnsi="Times New Roman"/>
          <w:sz w:val="24"/>
          <w:szCs w:val="24"/>
        </w:rPr>
        <w:t>Между всеми этими объектами можно установить структурное и функциональное подобие. В структурном отношении все они будут характеризоваться семиотической неоднородностью. Правое и левое полушария головного мозга человека, разноязычные субтексты текста, принципиальный полиглотизм культуры (минимальной моделью является двуязычие) образуют единую инвариантную модель: интеллектуальное устройство состоит из двух (или более) интегрированных структур, принципиально разным образом моделирующих внележащую реальность. Эволюционно это явление можно представить как вырастающее из парности органов чувств. Однотипно преобразуя внешние раздражения, парные органы чувств, однако, пространственно разнесены и «смотрят» на мир под разными углами зрения. Это придает создаваемой ими картине стереоскопичность. Следующим в структурном отношении шагом является возникновение структурно контрастных пар: взгляд на объект с одной и другой точки зрения одновременно легче связывается в единую картину, чем интеграция зрительного и слухового образов мира. Но именно потому, что образы эти рационально не взаимопереводимы и интеграция их требует напряжения, они представляют важный этап на пути к возникновению асимметрии мозговых полушарий. Аналогична структура и других систем смыслообразования.</w:t>
      </w:r>
    </w:p>
    <w:p>
      <w:pPr>
        <w:pStyle w:val="Normal"/>
        <w:rPr>
          <w:rFonts w:ascii="Times New Roman" w:hAnsi="Times New Roman" w:cs="Times New Roman"/>
          <w:sz w:val="24"/>
          <w:szCs w:val="24"/>
        </w:rPr>
      </w:pPr>
      <w:r>
        <w:rPr>
          <w:rFonts w:cs="Times New Roman" w:ascii="Times New Roman" w:hAnsi="Times New Roman"/>
          <w:sz w:val="24"/>
          <w:szCs w:val="24"/>
        </w:rPr>
        <w:t>Инвариантом всех этих систем будет биполярная структура, на одном полюсе которой помещен генератор недискретных текстов, а на другом полюсе — дискретных. На выходе системы эти тексты смешиваются, образуя единый многослойный текст с многообразными внутренними переплетениями взаимно не переводимых кодов. Пропуская через эту систему какой-либо текст, мы получим лавинообразное самовозрастание смыслов. Если подключить к такому устройству блок новых сообщений, которые в соответствии с какими-либо правилами будут признаны «целесообразными», и запоминающее устройство, призванное сохранить такие сообщения, мы получим инвариантный каркас.</w:t>
      </w:r>
    </w:p>
    <w:p>
      <w:pPr>
        <w:pStyle w:val="Normal"/>
        <w:rPr>
          <w:rFonts w:ascii="Times New Roman" w:hAnsi="Times New Roman" w:cs="Times New Roman"/>
          <w:sz w:val="24"/>
          <w:szCs w:val="24"/>
        </w:rPr>
      </w:pPr>
      <w:r>
        <w:rPr>
          <w:rFonts w:cs="Times New Roman" w:ascii="Times New Roman" w:hAnsi="Times New Roman"/>
          <w:sz w:val="24"/>
          <w:szCs w:val="24"/>
        </w:rPr>
        <w:t>Одно из определяющих различий между полярными текстопорождающими устройствами — разница в способности увеличения объема текста: генератор дискретных текстов увеличивает текст по принципу линейного присоединения сегментов, генератор недискретных — по принципу аналогового расширения (типа кругов на воде или вкладывающихся друг в друга матрешек). Различие это будет иметь фундаментальные последствия. Линейная организация текста, с ее «до» и «после», порождает концепцию линейного времени, правило причинности, чувство историзма и другие основополагающие для целых типов культуры представления.</w:t>
      </w:r>
    </w:p>
    <w:p>
      <w:pPr>
        <w:pStyle w:val="Normal"/>
        <w:rPr>
          <w:rFonts w:ascii="Times New Roman" w:hAnsi="Times New Roman" w:cs="Times New Roman"/>
          <w:sz w:val="24"/>
          <w:szCs w:val="24"/>
        </w:rPr>
      </w:pPr>
      <w:r>
        <w:rPr>
          <w:rFonts w:cs="Times New Roman" w:ascii="Times New Roman" w:hAnsi="Times New Roman"/>
          <w:sz w:val="24"/>
          <w:szCs w:val="24"/>
        </w:rPr>
        <w:t>Идея подобия связывается с циклическим временем и разнообразными формами аналогового мышления — от мистических тезисов «мир полон соответствий», «подобное познается подобным» до математических понятий изо-, гомо- и гомеоморфизма. Топологическое мышление, с этой позиции, представляется столь же естественным, сколь историческое — с предшествующей.</w:t>
      </w:r>
    </w:p>
    <w:p>
      <w:pPr>
        <w:pStyle w:val="Normal"/>
        <w:rPr>
          <w:rFonts w:ascii="Times New Roman" w:hAnsi="Times New Roman" w:cs="Times New Roman"/>
          <w:sz w:val="24"/>
          <w:szCs w:val="24"/>
        </w:rPr>
      </w:pPr>
      <w:r>
        <w:rPr>
          <w:rFonts w:cs="Times New Roman" w:ascii="Times New Roman" w:hAnsi="Times New Roman"/>
          <w:sz w:val="24"/>
          <w:szCs w:val="24"/>
        </w:rPr>
        <w:t>При очевидной взаимной непереводимости этих концепций и типов текстов столь же очевидно, что именно на их пересечении рождается творческое (то есть создающее новые тексты) созн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Выделение инварианта «мыслящего устройства» позволяет по-новому поставить вопрос о структуре искусственного интеллекта. Речь должна идти не о моделировании той или иной атомарной разновидности разумной деятельности либо того или иного частного акта, напоминающего поведение человека, а о моделировании интеллектуального инварианта как такового. При этом на настоящем этапе науки моделирование звеньев «текст — культура» приобретает особое значение, так как, в отличие от изучения работы человеческого мозга, мы обладаем здесь огромным, прекрасно документированным материалом, позволяющим проникнуть в такие глубины интеллектуальной деятельности, которые для исследователей мозговой асимметрии, работающих на пока еще ограниченном экспериментальном материале, остаются недоступными.</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резко возрастает общенаучное значение гуманитарных знаний. Распространенное представление о том, что «серьезные люди», занимающиеся вопросами точных наук — и тем более создающие новую технику,— могут быть круглыми невеждами в вопросах структурного моделирования художественных и культурных объектов, грозит сделаться реальным тормозом научно-технического прогрес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В основе мыслящего устройства заложено структурное противоречие: устройство, способное вырабатывать новую информацию, должно одновременно быть единым и двойственным. Это означает, что каждая из двух бинарных его структур должна быть одновременно и целым, и частью целого. Идеальной моделью становится триединство, в котором всякое целое есть часть целого более высокого порядка, а всякая часть есть целое на более низком уровне. Наращивание устройства достигается не присоединением к нему способом аккумуляции новых звеньев, а включением его — сверху — в единство высших уровней в качестве их части, а снизу — путем превращения его частей в имманентные самостоятельно функционирующие на своем уровне структуры, распадающиеся, в свою очередь, на имманентно организованные и самостоятельно функционирующие субструктуры. Способность части любого уровня функционировать как целое, а любого целого — как часть создает высокую концентрацию информации и практически неистощимые резервы нового смыслообразования.</w:t>
      </w:r>
    </w:p>
    <w:p>
      <w:pPr>
        <w:pStyle w:val="Normal"/>
        <w:rPr>
          <w:rFonts w:ascii="Times New Roman" w:hAnsi="Times New Roman" w:cs="Times New Roman"/>
          <w:sz w:val="24"/>
          <w:szCs w:val="24"/>
        </w:rPr>
      </w:pPr>
      <w:r>
        <w:rPr>
          <w:rFonts w:cs="Times New Roman" w:ascii="Times New Roman" w:hAnsi="Times New Roman"/>
          <w:sz w:val="24"/>
          <w:szCs w:val="24"/>
        </w:rPr>
        <w:t>То, что на любом уровне смыслообразования наличествуют как минимум две различные системы кодирования, между которыми существует отношение непереводимости, придает трансформации текста, перемещаемого из одной системы в другую, не до конца предсказуемый характер, а если трансформированный текст становится для системы более высокого уровня программой поведения, то поведение это приобретает характер, не предсказуемый автоматически. Существенно отметить, что поскольку между кодами двух подсистем нет взаимно однозначных соответствий, то в процессе перекодирования текста образуется не один перевод, а некоторый набор «правильных» (возможных) переводов, что делает необходимым существование механизма коррекции. Поскольку процесс смыслообразования совершается на многих уровнях, то и механизм коррекции и выбора нужных текстов имеет многоступенчатый характер.</w:t>
      </w:r>
    </w:p>
    <w:p>
      <w:pPr>
        <w:pStyle w:val="Normal"/>
        <w:rPr>
          <w:rFonts w:ascii="Times New Roman" w:hAnsi="Times New Roman" w:cs="Times New Roman"/>
          <w:sz w:val="24"/>
          <w:szCs w:val="24"/>
        </w:rPr>
      </w:pPr>
      <w:r>
        <w:rPr>
          <w:rFonts w:cs="Times New Roman" w:ascii="Times New Roman" w:hAnsi="Times New Roman"/>
          <w:sz w:val="24"/>
          <w:szCs w:val="24"/>
        </w:rPr>
        <w:t>То, что устройство такого рода может генерировать новые тексты, причем поведение его регулируется не автоматическими алгоритмами, а выбором из двух или нескольких альтернатив, то есть оно свободно, делает его разумным. Разумность заключается не в том, что устройство выбирает «целесообразные», «хорошие» или «нравственные» решения, а в том, что оно выбирает. Какая из этих квалификаций окажется примененной или непримененной, зависит от совершенства механизма коррекции. Отметим лишь, что человечество за всю свою историю еще не смогло удовлетворительно отрегулировать этот механизм на уровне естественного интеллекта. Однако ни дурак, ни преступник, ни даже сумасшедший, действия которых не могут быть признаны ни целесообразными, ни хорошими, ни нравственными, не становятся от этого автоматами, лишенными самостоятельного интеллекта и поведения. Мы можем сказать, что набор альтернативных решений в их сознании беден или отбор, с нашей точки зрения, неправилен. Но мы не можем не видеть отличия их поведения от автоматического устройства, не способного уклониться от алгоритма поведения, заданного ему.</w:t>
      </w:r>
    </w:p>
    <w:p>
      <w:pPr>
        <w:pStyle w:val="Normal"/>
        <w:rPr>
          <w:rFonts w:ascii="Times New Roman" w:hAnsi="Times New Roman" w:cs="Times New Roman"/>
          <w:sz w:val="24"/>
          <w:szCs w:val="24"/>
        </w:rPr>
      </w:pPr>
      <w:r>
        <w:rPr>
          <w:rFonts w:cs="Times New Roman" w:ascii="Times New Roman" w:hAnsi="Times New Roman"/>
          <w:sz w:val="24"/>
          <w:szCs w:val="24"/>
        </w:rPr>
        <w:t>Разницу между механизмами трансформации текста и последующей коррекции удобно описывать в лингвистических терминах «правильности» и «нор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Степень деавтоматизации процесса сознания, непредсказуемости конечного текста зависит от удаленности кодов двух альтернативных субструктур и, следовательно, от деавтоматизации самого акта перевода, от возможности и наибольшего числа равноценных и «правильных» трансформаций. Это влечет за собой такие процессы, как специализация кодов правого и левого полушарий, центробежное расширение и удаление друг от друга различных языков искусств и других семиотических субструктур культуры или — на уровне текста — создание в культуре барокко или авангарда несовместимых гибридов типа светомузыки или словоживописи.</w:t>
      </w:r>
    </w:p>
    <w:p>
      <w:pPr>
        <w:pStyle w:val="Normal"/>
        <w:rPr>
          <w:rFonts w:ascii="Times New Roman" w:hAnsi="Times New Roman" w:cs="Times New Roman"/>
          <w:sz w:val="24"/>
          <w:szCs w:val="24"/>
        </w:rPr>
      </w:pPr>
      <w:r>
        <w:rPr>
          <w:rFonts w:cs="Times New Roman" w:ascii="Times New Roman" w:hAnsi="Times New Roman"/>
          <w:sz w:val="24"/>
          <w:szCs w:val="24"/>
        </w:rPr>
        <w:t>Предельным случаем такой дифференциации является образование на одном полюсе кодов естественного языка, а на другом — недискретных кодирующих систем. Следует отметить, что, хотя мы постоянно сталкиваемся с текстами типа сон, немонтажный кинематограф, некоторые разновидности изобразительных искусств, балет или пантомима, в которых несомненная знаковость их природы сочетается с трудностью выделения дискретных знаков, сколь-либо удовлетворительного описания недискретных семиотических систем мы до сих пор не имеем. В значительной мере неясной остается для нас деятельность правого полушария головного мозга, хотя в важности ее сейчас уже нельзя сомневаться.</w:t>
      </w:r>
    </w:p>
    <w:p>
      <w:pPr>
        <w:pStyle w:val="Normal"/>
        <w:rPr>
          <w:rFonts w:ascii="Times New Roman" w:hAnsi="Times New Roman" w:cs="Times New Roman"/>
          <w:sz w:val="24"/>
          <w:szCs w:val="24"/>
        </w:rPr>
      </w:pPr>
      <w:r>
        <w:rPr>
          <w:rFonts w:cs="Times New Roman" w:ascii="Times New Roman" w:hAnsi="Times New Roman"/>
          <w:sz w:val="24"/>
          <w:szCs w:val="24"/>
        </w:rPr>
        <w:t>Трудности эти в значительной мере вызваны тем, что любой из существующих сейчас способов описания такой системы связан с пересказом ее средствами дискретного метаязыка, что приводит к коренной трансформации самого объекта, который получает квазииррациональный характер. Представления, согласно которым дискретно-словесные («левополушарные») тексты имеют рациональный и интеллегибельный характер, а недискретные («правополушарные») — иррациональный, нуждаются в корректировке. Каждый из этих видов текстов имеет свою грамматику, то есть, с собственной точки зрения, логичен и последователен (конечно, сам характер логики может быть различен). Иррациональность возникает при переводе текстов одного типа на язык другого, ибо здесь исходно задается ситуация непереводимости. Каждый из видов текстов имманентно рационален «для себя» и иррационален с позиции другого типа текстов. Но, поскольку метаязык науки (по крайней мере, в традиции европейской цивилизации) задается принципами естественного языка и вырастает на его основе, само изучение недискретных текстов как бы подразумевает взгляд на них «с другого берега». В результате возникает аберрация, представляющая эти тексты онтологически иррациональн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Метаязыки принадлежат науке. Следовательно, если мы говорим о науке, познающей сознание (текст, культуру), то метаязык должен находиться вне этих феноменов. Между тем метаязыки науки (равно как и сама наука) лишь отчасти находятся вне этих объектов, в определенном смысле принадлежа им и располагаясь внутри них. Мы уже показали, что интересующие нас объекты включают механизмы, разъединяющие их на подструктуры и затрудняющие общение между ними. Этот процесс должен уравновешиваться противоположным: механизмом интеграции, соединяющим разрозненное в одно целое и облегчающим общение между частями. Если в первом случае личность (о нашем наполнении этого понятия см. ниже) возникает в результате разделения некоего целого на автономные части, то во втором — оформление ее связано со слиянием самостоятельных единиц в целое высшего порядка. Метаязыки составляют необходимое условие семиотического функционирования интересующих нас систем. Только с их помощью системы сознают себя и осознают себя как целостности. Очерчивая границы набора семиотических систем и превращения их в единую систему, метаязыковая структура работает в двух направлениях. С одной стороны, она более жестко доорганизовывает этот гетерогенный семиотический мир, частично переводя его на свой язык, частично исключая из своих пределов. Именно в этом процессе складывается «рациональный» облик культуры и противостоящей ей иррациональной «антикультуры». Последняя чаще всего оттесняется в эволюционный резерв системы, обеспечивая ее динамизм. С другой стороны, ни один из реально данных нам текстов не является продуктом какого-либо одного механизма порождения. Такие тексты были бы бесполезны как генераторы новых смыслов. Даже научные тексты, которые должны были бы создаваться в пределах «чистых» метаязыков, «засоряются» аналогиями, образами и другими заимствованиями из иных, чуждых им, семиотических сфер. Что же касается других текстов, то гетерогенность их очевидна. Все они представляют собой плоды креолизации дискретных, недискретных языков и метаязыков, лишь с определенной доминацией в ту или иную сторону.</w:t>
      </w:r>
    </w:p>
    <w:p>
      <w:pPr>
        <w:pStyle w:val="Normal"/>
        <w:rPr>
          <w:rFonts w:ascii="Times New Roman" w:hAnsi="Times New Roman" w:cs="Times New Roman"/>
          <w:sz w:val="24"/>
          <w:szCs w:val="24"/>
        </w:rPr>
      </w:pPr>
      <w:r>
        <w:rPr>
          <w:rFonts w:cs="Times New Roman" w:ascii="Times New Roman" w:hAnsi="Times New Roman"/>
          <w:sz w:val="24"/>
          <w:szCs w:val="24"/>
        </w:rPr>
        <w:t>Приведем пример. Когда «западная» цивилизация сталкивается с «восточной» не как с чем-то культурно «не существующим», а как с партнером, отныне включаемым в целое под названием «мировая культура», цивилизация прежде всего пересказывает необычные для нее тексты с помощью метаязыков своей философии или науки. Поскольку тексты адекватно не переводились в эту систему, они приобретали характер иррациональности. Сложилась парадигма: рациональный Запад и иррациональный Восток (при этом из западной традиции были изъяты и преданы забвению иррациональные концепции, а из восточной — столь обильные в ней рационалистические традиции). Одновременно начали возникать гетерогенные тексты из смешения этих культурных тенденций, образующие некий многоплановый культурный континуум, способный генерировать новые, с точки зрения обеих традиций, тексты.</w:t>
      </w:r>
    </w:p>
    <w:p>
      <w:pPr>
        <w:pStyle w:val="Normal"/>
        <w:rPr>
          <w:rFonts w:ascii="Times New Roman" w:hAnsi="Times New Roman" w:cs="Times New Roman"/>
          <w:sz w:val="24"/>
          <w:szCs w:val="24"/>
        </w:rPr>
      </w:pPr>
      <w:r>
        <w:rPr>
          <w:rFonts w:cs="Times New Roman" w:ascii="Times New Roman" w:hAnsi="Times New Roman"/>
          <w:sz w:val="24"/>
          <w:szCs w:val="24"/>
        </w:rPr>
        <w:t>Другим примером может быть сон во фрейдистской его обработке: исследователь работает со словесными пересказами снов, не ставя даже вопроса о том, в какой мере его объект трансформируется в процессе такой обработки. При этом чем рациональнее метаязык, тем иррациональнее делается пересказываемый его средствами и лежащий в других культурных измерениях объект. Неудивительно, что сон перемещается по другую сторону сознательного. Между тем гетерогенные тексты типа словесной фантастики (особенно в гоголевско-булгаковском ее варианте) или такие повествовательные тексты, какие мы находим в современном кинематографе, заимствуя многое у логики сна, раскрывают нам его не как «бессознательное», а в качестве весьма существенной формы другого соз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Поскольку сознание «без партнера» невозможно, то естественно возникает вопрос о природе этого партнерства. Партнер может находиться на другом иерархическом уровне, чем субъект сознания, или располагаться на том же уровне. В первом случае это, как правило, культурно-семиотический конструкт: партнер по диалогу располагается внутри моего «я», являясь его частью, или мое «я» включается как часть в него. Рассмотрение этих коллизий увело бы нас в сторону от нашей темы. Существеннее остановиться на случае одноуровневого общения. Потребность «другого» есть потребность в своей самобытности, так как «другой» нужен именно потому, что он дает иную модель той же реальности, и иной язык моделирования, и иную трансформацию того же текста. Следовательно, индивидуализация кодирующих устройств входит в ту же систему повышения внутреннего разнообразия, без которого устройство не может быть думающим. Из этого вытекает, что феномен сознания связан с фактором индивидуализации. Для того чтобы система была «интеллектуальной», ей надо быть индивидуальностью и состоять из индивидуальностей. Такая индивидуальность, заключающаяся в обладании набором кодирующих структур и памяти, которые, будучи общими с другими аналогичными устройствами (условие общения), индивидуальны (условие, одновременно затрудняющее общение и делающее его интеллектуально плодотворным), определяется нами как семиотическая личность. Думающее устройство само должно быть семиотической личностью и нуждается в другой семиотической личности.</w:t>
      </w:r>
    </w:p>
    <w:p>
      <w:pPr>
        <w:pStyle w:val="Normal"/>
        <w:rPr>
          <w:rFonts w:ascii="Times New Roman" w:hAnsi="Times New Roman" w:cs="Times New Roman"/>
          <w:sz w:val="24"/>
          <w:szCs w:val="24"/>
        </w:rPr>
      </w:pPr>
      <w:r>
        <w:rPr>
          <w:rFonts w:cs="Times New Roman" w:ascii="Times New Roman" w:hAnsi="Times New Roman"/>
          <w:sz w:val="24"/>
          <w:szCs w:val="24"/>
        </w:rPr>
        <w:t>Если мы определяем думающее устройство как интеллектуальную машину, то идеалом такой машины будет совершенное художественное произведение, решающее парадоксальную задачу соединения повторяемости и неповторимости. Фактически эволюцию живых организмов к сознанию можно описать как эволюцию по пути углубления значимой индивидуализации каждой особи и одновременной ее деиндивидуализации как включенной в надличностные струк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Из сказанного вытекает, что если человеку удастся создать полноценный искусственный разум, то мы менее всего заинтересованы, чтобы этот разум был точной копией человеческого. Определение Тьюринга, согласно которому разумным следует признать такое устройство, при сколь угодно длительном общении с которым мы не отличим его от человека, психологически понятно в своем антропоцентризме, но теоретически малоубедительно. Возникает насущная потребность сравнительного моделирования разных форм интеллектуальной и интеллектуально-подобной деятельности (зоосемиотика и семиотическая культурология, равно как и теория художественного текста, займут в этой науке почетные места). Только тогда мы в поисках искусственного интеллекта выйдем из положения того сказочного героя, который получил инструкцию: «Пойди туда, не знаю куда, и принеси то, не знаю что», а Н.В.Бугаеву, если бы он председательствовал на очередном совещании по искусственному интеллекту, не пришлось бы объявлять заседание закрытым.</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1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15" w:name="асимм"/>
      <w:bookmarkEnd w:id="215"/>
      <w:r>
        <w:rPr>
          <w:rFonts w:cs="Times New Roman" w:ascii="Times New Roman" w:hAnsi="Times New Roman"/>
          <w:color w:val="000000"/>
          <w:sz w:val="24"/>
          <w:szCs w:val="24"/>
        </w:rPr>
        <w:t>Асимметрия и диал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6" w:name="асимм"/>
      <w:bookmarkStart w:id="217" w:name="асимм"/>
      <w:bookmarkEnd w:id="217"/>
    </w:p>
    <w:p>
      <w:pPr>
        <w:pStyle w:val="Normal"/>
        <w:rPr>
          <w:rFonts w:ascii="Times New Roman" w:hAnsi="Times New Roman" w:cs="Times New Roman"/>
          <w:sz w:val="24"/>
          <w:szCs w:val="24"/>
        </w:rPr>
      </w:pPr>
      <w:r>
        <w:rPr>
          <w:rFonts w:cs="Times New Roman" w:ascii="Times New Roman" w:hAnsi="Times New Roman"/>
          <w:sz w:val="24"/>
          <w:szCs w:val="24"/>
        </w:rPr>
        <w:t>Начнем с примера. В статье Н.Н.Николаенко приведены данные об изменении обозначения цветов при одностороннем право- и левополушарном их восприятии, полученные экспериментальным путем.</w:t>
      </w:r>
      <w:r>
        <w:rPr>
          <w:rStyle w:val="FootnoteCharacters"/>
          <w:rStyle w:val="FootnoteAnchor"/>
          <w:rFonts w:cs="Times New Roman" w:ascii="Times New Roman" w:hAnsi="Times New Roman"/>
          <w:sz w:val="24"/>
          <w:szCs w:val="24"/>
        </w:rPr>
        <w:footnoteReference w:id="738"/>
      </w:r>
      <w:r>
        <w:rPr>
          <w:rFonts w:cs="Times New Roman" w:ascii="Times New Roman" w:hAnsi="Times New Roman"/>
          <w:sz w:val="24"/>
          <w:szCs w:val="24"/>
        </w:rPr>
        <w:t xml:space="preserve"> При одностороннем правополушарном сознании испытуемый пользуется существующими в языке цветоопределениями в их основной и упрощенной форме или отсылает к предметным цветам вещей из простого и обыденного вещного обихода. Оттенки вызывают у него трудности, и он их огрубляет или отказывается называть. При одностороннем левополушарном сознании опрашиваемый проявляет тенденцию к изысканной изобретательности в классификации оттенков цвета: появляются «палевый», «телесный», «терракотовый», «цвет белой сливы», «цвет морской волны», «лунный». Мобилизуются данные других чувств: бледно-желтый именуется «волнистым» или «бледно-пляжным». Напрашивается аналогия. В истории культуры периодически возникают тенденции к изысканному цветообозначению. Так, например, в «щегольской» культуре XVIII в., являющейся одной из составных частей общеевропейской прециозной культуры рококо, мы можем обнаружить очевидную параллель. «Были некоторые цвета в моде,— вспоминает Е.П.Янькова,— о которых потом я и не слыхала: hanneton, темно-коричневый на подобие жука, grenouille evanouie, лягушечно-зеленоватый (буквально: цвет лягушки, упавшей в обморок.— Ю.Л.), gorge-de-pigipn, tourterelle (цвет груди голубя, цвет горлицы.— Ю.Л.)».</w:t>
      </w:r>
      <w:r>
        <w:rPr>
          <w:rStyle w:val="FootnoteCharacters"/>
          <w:rStyle w:val="FootnoteAnchor"/>
          <w:rFonts w:cs="Times New Roman" w:ascii="Times New Roman" w:hAnsi="Times New Roman"/>
          <w:sz w:val="24"/>
          <w:szCs w:val="24"/>
        </w:rPr>
        <w:footnoteReference w:id="739"/>
      </w:r>
      <w:r>
        <w:rPr>
          <w:rFonts w:cs="Times New Roman" w:ascii="Times New Roman" w:hAnsi="Times New Roman"/>
          <w:sz w:val="24"/>
          <w:szCs w:val="24"/>
        </w:rPr>
        <w:t xml:space="preserve"> Сравним в «Войне и мире»: «Он был в темно-зеленом фраке, в панталонах цвета cuisse de nymphe effrayee, как он сам говорил»</w:t>
      </w:r>
      <w:r>
        <w:rPr>
          <w:rStyle w:val="FootnoteCharacters"/>
          <w:rStyle w:val="FootnoteAnchor"/>
          <w:rFonts w:cs="Times New Roman" w:ascii="Times New Roman" w:hAnsi="Times New Roman"/>
          <w:sz w:val="24"/>
          <w:szCs w:val="24"/>
        </w:rPr>
        <w:footnoteReference w:id="740"/>
      </w:r>
      <w:r>
        <w:rPr>
          <w:rFonts w:cs="Times New Roman" w:ascii="Times New Roman" w:hAnsi="Times New Roman"/>
          <w:sz w:val="24"/>
          <w:szCs w:val="24"/>
        </w:rPr>
        <w:t xml:space="preserve"> — или упомянутые в «Мертвых душах» сукна «цветов темных, оливковых или бутылочных с искрою, приближающихся, так сказать, к бруснике» и «наваринского дыму с пламенем».</w:t>
      </w:r>
      <w:r>
        <w:rPr>
          <w:rStyle w:val="FootnoteCharacters"/>
          <w:rStyle w:val="FootnoteAnchor"/>
          <w:rFonts w:cs="Times New Roman" w:ascii="Times New Roman" w:hAnsi="Times New Roman"/>
          <w:sz w:val="24"/>
          <w:szCs w:val="24"/>
        </w:rPr>
        <w:footnoteReference w:id="741"/>
      </w:r>
    </w:p>
    <w:p>
      <w:pPr>
        <w:pStyle w:val="Normal"/>
        <w:rPr/>
      </w:pPr>
      <w:r>
        <w:rPr>
          <w:rFonts w:cs="Times New Roman" w:ascii="Times New Roman" w:hAnsi="Times New Roman"/>
          <w:sz w:val="24"/>
          <w:szCs w:val="24"/>
        </w:rPr>
        <w:t>Однако семантическая игра изысканными цветообозначениями, увлечение созданием все новых и новых наименований для оттенков, мнимопредметных по своей природе (никто, конечно, не видал, какого «на самом деле» цвета бедро испуганной нимфы, как выглядит упавшая в обморок лягушка, равно как Чичиков, выбирая сукно для фрака, не имел перед глазами реального дыма, поднимающегося над Наваринской бухтой), свойственно не только щеголям XVIII в. В пределах того же в хронологическом отношении культурного пласта можно было бы указать, например, на прециозность в немецкой поэзии XVII в. (так называемая «вторая силезская школа», или «немецкий маринизм», по терминологии Л.В.Пумпянского</w:t>
      </w:r>
      <w:r>
        <w:rPr>
          <w:rStyle w:val="FootnoteCharacters"/>
          <w:rStyle w:val="FootnoteAnchor"/>
          <w:rFonts w:cs="Times New Roman" w:ascii="Times New Roman" w:hAnsi="Times New Roman"/>
          <w:sz w:val="24"/>
          <w:szCs w:val="24"/>
        </w:rPr>
        <w:footnoteReference w:id="742"/>
      </w:r>
      <w:r>
        <w:rPr>
          <w:rFonts w:cs="Times New Roman" w:ascii="Times New Roman" w:hAnsi="Times New Roman"/>
          <w:sz w:val="24"/>
          <w:szCs w:val="24"/>
        </w:rPr>
        <w:t>), связанной с такими именами, как Клай или Лоэнштейн. В русской поэзии XVIII в. прежде всего вспоминается в этой связи Держав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Лазурно-сизы-бирюзовы</w:t>
      </w:r>
    </w:p>
    <w:p>
      <w:pPr>
        <w:pStyle w:val="Gedicht"/>
        <w:rPr>
          <w:rFonts w:ascii="Times New Roman" w:hAnsi="Times New Roman" w:cs="Times New Roman"/>
          <w:sz w:val="24"/>
          <w:szCs w:val="24"/>
        </w:rPr>
      </w:pPr>
      <w:r>
        <w:rPr>
          <w:rFonts w:cs="Times New Roman" w:ascii="Times New Roman" w:hAnsi="Times New Roman"/>
          <w:sz w:val="24"/>
          <w:szCs w:val="24"/>
        </w:rPr>
        <w:t>На каждого конце пера,</w:t>
      </w:r>
    </w:p>
    <w:p>
      <w:pPr>
        <w:pStyle w:val="Gedicht"/>
        <w:rPr>
          <w:rFonts w:ascii="Times New Roman" w:hAnsi="Times New Roman" w:cs="Times New Roman"/>
          <w:sz w:val="24"/>
          <w:szCs w:val="24"/>
        </w:rPr>
      </w:pPr>
      <w:r>
        <w:rPr>
          <w:rFonts w:cs="Times New Roman" w:ascii="Times New Roman" w:hAnsi="Times New Roman"/>
          <w:sz w:val="24"/>
          <w:szCs w:val="24"/>
        </w:rPr>
        <w:t>Тенисты круги, волны новы</w:t>
      </w:r>
    </w:p>
    <w:p>
      <w:pPr>
        <w:pStyle w:val="Gedicht"/>
        <w:rPr>
          <w:rFonts w:ascii="Times New Roman" w:hAnsi="Times New Roman" w:cs="Times New Roman"/>
          <w:sz w:val="24"/>
          <w:szCs w:val="24"/>
        </w:rPr>
      </w:pPr>
      <w:r>
        <w:rPr>
          <w:rFonts w:cs="Times New Roman" w:ascii="Times New Roman" w:hAnsi="Times New Roman"/>
          <w:sz w:val="24"/>
          <w:szCs w:val="24"/>
        </w:rPr>
        <w:t>Струиста злата и сребра…</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рпур, лазурь, злато, багрянец,</w:t>
      </w:r>
    </w:p>
    <w:p>
      <w:pPr>
        <w:pStyle w:val="Gedicht"/>
        <w:rPr>
          <w:rFonts w:ascii="Times New Roman" w:hAnsi="Times New Roman" w:cs="Times New Roman"/>
          <w:sz w:val="24"/>
          <w:szCs w:val="24"/>
        </w:rPr>
      </w:pPr>
      <w:r>
        <w:rPr>
          <w:rFonts w:cs="Times New Roman" w:ascii="Times New Roman" w:hAnsi="Times New Roman"/>
          <w:sz w:val="24"/>
          <w:szCs w:val="24"/>
        </w:rPr>
        <w:t>С зеленью тень, слиясь с серебром…</w:t>
      </w:r>
      <w:r>
        <w:rPr>
          <w:rStyle w:val="FootnoteCharacters"/>
          <w:rStyle w:val="FootnoteAnchor"/>
          <w:rFonts w:cs="Times New Roman" w:ascii="Times New Roman" w:hAnsi="Times New Roman"/>
          <w:sz w:val="24"/>
          <w:szCs w:val="24"/>
        </w:rPr>
        <w:footnoteReference w:id="74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известно, эту черту поэтики Державина пародировал Панкратий Сумаро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Жемчужно-клюквенно-пожарна</w:t>
      </w:r>
    </w:p>
    <w:p>
      <w:pPr>
        <w:pStyle w:val="Gedicht"/>
        <w:rPr>
          <w:rFonts w:ascii="Times New Roman" w:hAnsi="Times New Roman" w:cs="Times New Roman"/>
          <w:sz w:val="24"/>
          <w:szCs w:val="24"/>
        </w:rPr>
      </w:pPr>
      <w:r>
        <w:rPr>
          <w:rFonts w:cs="Times New Roman" w:ascii="Times New Roman" w:hAnsi="Times New Roman"/>
          <w:sz w:val="24"/>
          <w:szCs w:val="24"/>
        </w:rPr>
        <w:t>Выходит из-за гор заря;</w:t>
      </w:r>
    </w:p>
    <w:p>
      <w:pPr>
        <w:pStyle w:val="Gedicht"/>
        <w:rPr>
          <w:rFonts w:ascii="Times New Roman" w:hAnsi="Times New Roman" w:cs="Times New Roman"/>
          <w:sz w:val="24"/>
          <w:szCs w:val="24"/>
        </w:rPr>
      </w:pPr>
      <w:r>
        <w:rPr>
          <w:rFonts w:cs="Times New Roman" w:ascii="Times New Roman" w:hAnsi="Times New Roman"/>
          <w:sz w:val="24"/>
          <w:szCs w:val="24"/>
        </w:rPr>
        <w:t>Из кубка пламенно-янтарна</w:t>
      </w:r>
    </w:p>
    <w:p>
      <w:pPr>
        <w:pStyle w:val="Gedicht"/>
        <w:rPr>
          <w:rFonts w:ascii="Times New Roman" w:hAnsi="Times New Roman" w:cs="Times New Roman"/>
          <w:sz w:val="24"/>
          <w:szCs w:val="24"/>
        </w:rPr>
      </w:pPr>
      <w:r>
        <w:rPr>
          <w:rFonts w:cs="Times New Roman" w:ascii="Times New Roman" w:hAnsi="Times New Roman"/>
          <w:sz w:val="24"/>
          <w:szCs w:val="24"/>
        </w:rPr>
        <w:t>Брусничный морс льет на моря.</w:t>
      </w:r>
    </w:p>
    <w:p>
      <w:pPr>
        <w:pStyle w:val="Gedicht"/>
        <w:rPr>
          <w:rFonts w:ascii="Times New Roman" w:hAnsi="Times New Roman" w:cs="Times New Roman"/>
          <w:sz w:val="24"/>
          <w:szCs w:val="24"/>
        </w:rPr>
      </w:pPr>
      <w:r>
        <w:rPr>
          <w:rFonts w:cs="Times New Roman" w:ascii="Times New Roman" w:hAnsi="Times New Roman"/>
          <w:sz w:val="24"/>
          <w:szCs w:val="24"/>
        </w:rPr>
        <w:t>Смарагдо-бисерно светило…</w:t>
      </w:r>
      <w:r>
        <w:rPr>
          <w:rStyle w:val="FootnoteCharacters"/>
          <w:rStyle w:val="FootnoteAnchor"/>
          <w:rFonts w:cs="Times New Roman" w:ascii="Times New Roman" w:hAnsi="Times New Roman"/>
          <w:sz w:val="24"/>
          <w:szCs w:val="24"/>
        </w:rPr>
        <w:footnoteReference w:id="744"/>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веденный нами частный пример иллюстрирует отношение подобия между механизмом индивидуального сознания и семиотическим механизмом культуры. Обычное, «нормальное» сознание представляет собой компромисс между противонаправленными тенденциями составляющих его однолинейных «сознаний». Можно высказать предположение, что и наблюдаемое в различных сферах культуры периодическое «качание» между крайними структурными формами и их компромиссным «выравниванием» вокруг усредненной формы имеет ту же природу. Тенденции эти не только разнонаправленны, но и лежат в разных, труднопереводимых плоскостях. Так, если говорить о цвете, то, как отмечает Н.Н.Николаенко, освобожденные от взаимного контроля и ограничения, правое и левое полушария ведут себя в этом вопросе принципиально различным образом: правое, используя готовые классификации, почерпнутые из сферы естественного языка, и предельно упрощая их, переносит цветонаименования на предметы внешнего мира. Левое как бы отключает сцепление с внешними предметами и, работая на холостом ходу, проявляет тенденцию к изощренной изобретательности в области новых наименований и классификационных категорий. Однако эта деятельность левого полушария, видимо, не безполезна: оно, освободившись от сковывающего контроля предметности, вырабатывает язык различений. Затем эти различения, уже как факт языкового кода, передаются в правое полушарие, и тогда «нормальное» сознание начинает видеть те оттенки цветовой гаммы, которые прежде были для него неразличимы. Таким образом, статическое состояние обеспечивается равновесием между активностью обеих подструктур, достигаемым за счет компромисса, а динамика — последовательной активизацией каждой из них и внутренним диалогизмом между ними.</w:t>
      </w:r>
    </w:p>
    <w:p>
      <w:pPr>
        <w:pStyle w:val="Normal"/>
        <w:rPr>
          <w:rFonts w:ascii="Times New Roman" w:hAnsi="Times New Roman" w:cs="Times New Roman"/>
          <w:sz w:val="24"/>
          <w:szCs w:val="24"/>
        </w:rPr>
      </w:pPr>
      <w:r>
        <w:rPr>
          <w:rFonts w:cs="Times New Roman" w:ascii="Times New Roman" w:hAnsi="Times New Roman"/>
          <w:sz w:val="24"/>
          <w:szCs w:val="24"/>
        </w:rPr>
        <w:t>Нечто аналогичное мы можем отметить и в смене состояний культуры. Статические периоды культуры образуются за счет компромиссного равновесия между противонаправленными структурными тенденциями. Однако в определенные моменты происходит динамизация. Одна из тенденций тормозится, а другая реципрокно гипертрофируется. Одна из тенденций, которую можно сопоставить с правополушарной работой индивидуального сознания, отмечена повышенной связью с внетекстовой реальностью, ее семиозис обращен на семантику, а основной ее функцией является содержательная интерпретация семиотических моделей, хранящихся в памяти данной культуры. В процессе такой интерпретации эти модели, с одной стороны, упрощаются, огрубляются и «практизируются», но, с другой, наполняются кровью реальных интересов и потребностей человека и общества. Они сами обретают реальное бытие, входя в историю человечества как факты в ряду других фактов. Это семиотика, связанная с реальностью.</w:t>
      </w:r>
    </w:p>
    <w:p>
      <w:pPr>
        <w:pStyle w:val="Normal"/>
        <w:rPr>
          <w:rFonts w:ascii="Times New Roman" w:hAnsi="Times New Roman" w:cs="Times New Roman"/>
          <w:sz w:val="24"/>
          <w:szCs w:val="24"/>
        </w:rPr>
      </w:pPr>
      <w:r>
        <w:rPr>
          <w:rFonts w:cs="Times New Roman" w:ascii="Times New Roman" w:hAnsi="Times New Roman"/>
          <w:sz w:val="24"/>
          <w:szCs w:val="24"/>
        </w:rPr>
        <w:t>«Левополушарная» тенденция среди других аспектов характеризуется самодовлеющим возрастанием семиотичности. Ослабление семантичности расковывает семиотическую игру сознания, поощряя формирование наиболее изощренных и самодовлеющих семиотических моделей. Если в первом случае знаки одного семиотического ряда широко интерпретируются не только реальностью, но и соотнесениями с другими видами семиозиса, то во втором господствует тенденция замкнуться в некоем изолированном семиотическом мире, открывающем свободу игре моделями и классификациями. Однако возникающие в процессе такого раскованного семиотического творчества конструкты, пропускаясь через механизмы памяти культуры, передаются в семантические механизмы и делаются инструментом более тонкого анализа внесемиотической реальности.</w:t>
      </w:r>
    </w:p>
    <w:p>
      <w:pPr>
        <w:pStyle w:val="Normal"/>
        <w:rPr/>
      </w:pPr>
      <w:r>
        <w:rPr>
          <w:rFonts w:cs="Times New Roman" w:ascii="Times New Roman" w:hAnsi="Times New Roman"/>
          <w:sz w:val="24"/>
          <w:szCs w:val="24"/>
        </w:rPr>
        <w:t>В интересующем нас начальном примере такие культурные образования, как прециозные салоны, кружки маринистов, создатели стиля рококо, а в нижних этажах культуры — щеголи, портные и фабриканты материй, создают механизмы игрового генерирования причудливых словообразований, обозначающих оттенки цветов. О Гофмансвальдау его немецкий исследователь (Эттлингер) говорит: «Абсолютная и грубая власть слов ради слов, поэтический номинализм».</w:t>
      </w:r>
      <w:r>
        <w:rPr>
          <w:rStyle w:val="FootnoteCharacters"/>
          <w:rStyle w:val="FootnoteAnchor"/>
          <w:rFonts w:cs="Times New Roman" w:ascii="Times New Roman" w:hAnsi="Times New Roman"/>
          <w:sz w:val="24"/>
          <w:szCs w:val="24"/>
        </w:rPr>
        <w:footnoteReference w:id="745"/>
      </w:r>
      <w:r>
        <w:rPr>
          <w:rFonts w:cs="Times New Roman" w:ascii="Times New Roman" w:hAnsi="Times New Roman"/>
          <w:sz w:val="24"/>
          <w:szCs w:val="24"/>
        </w:rPr>
        <w:t xml:space="preserve"> Когда Тредиаковский в 1735 г. для иллюстрации возможностей «Российского пентаметра» описывал красоту розы:</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ажайша злата.</w:t>
      </w:r>
    </w:p>
    <w:p>
      <w:pPr>
        <w:pStyle w:val="Normal"/>
        <w:rPr/>
      </w:pPr>
      <w:r>
        <w:rPr>
          <w:rFonts w:cs="Times New Roman" w:ascii="Times New Roman" w:hAnsi="Times New Roman"/>
          <w:sz w:val="24"/>
          <w:szCs w:val="24"/>
        </w:rPr>
        <w:t>Тщалась искусить чрез свои кармины, И мешая к ним многи краски ины, Живопись всегда пестра, разноцветна, Оку токмо в вид одному приметна…</w:t>
      </w:r>
      <w:r>
        <w:rPr>
          <w:rStyle w:val="FootnoteCharacters"/>
          <w:rStyle w:val="FootnoteAnchor"/>
          <w:rFonts w:cs="Times New Roman" w:ascii="Times New Roman" w:hAnsi="Times New Roman"/>
          <w:sz w:val="24"/>
          <w:szCs w:val="24"/>
        </w:rPr>
        <w:footnoteReference w:id="746"/>
      </w:r>
      <w:r>
        <w:rPr>
          <w:rFonts w:cs="Times New Roman" w:ascii="Times New Roman" w:hAnsi="Times New Roman"/>
          <w:sz w:val="24"/>
          <w:szCs w:val="24"/>
        </w:rPr>
        <w:t xml:space="preserve"> — он, конечно, упражнялся в словесной игре и менее всего рассчитывал на «око». Но когда Державин описывал краски кавказских ледников или пейзаж Званки, он, опираясь на культуру словесно-цветовой дифференциации, видел те краски, которые открывались взору, вооруженному тонким языком цветообозначений:</w:t>
      </w:r>
    </w:p>
    <w:p>
      <w:pPr>
        <w:pStyle w:val="Gedicht"/>
        <w:rPr>
          <w:rFonts w:ascii="Times New Roman" w:hAnsi="Times New Roman" w:cs="Times New Roman"/>
          <w:sz w:val="24"/>
          <w:szCs w:val="24"/>
        </w:rPr>
      </w:pPr>
      <w:r>
        <w:rPr>
          <w:rFonts w:cs="Times New Roman" w:ascii="Times New Roman" w:hAnsi="Times New Roman"/>
          <w:sz w:val="24"/>
          <w:szCs w:val="24"/>
        </w:rPr>
        <w:t>Как глыба там сизо-янтарна,</w:t>
      </w:r>
    </w:p>
    <w:p>
      <w:pPr>
        <w:pStyle w:val="Gedicht"/>
        <w:rPr>
          <w:rFonts w:ascii="Times New Roman" w:hAnsi="Times New Roman" w:cs="Times New Roman"/>
          <w:sz w:val="24"/>
          <w:szCs w:val="24"/>
        </w:rPr>
      </w:pPr>
      <w:r>
        <w:rPr>
          <w:rFonts w:cs="Times New Roman" w:ascii="Times New Roman" w:hAnsi="Times New Roman"/>
          <w:sz w:val="24"/>
          <w:szCs w:val="24"/>
        </w:rPr>
        <w:t>Навесясь, смотрит в темный бор;</w:t>
      </w:r>
    </w:p>
    <w:p>
      <w:pPr>
        <w:pStyle w:val="Gedicht"/>
        <w:rPr>
          <w:rFonts w:ascii="Times New Roman" w:hAnsi="Times New Roman" w:cs="Times New Roman"/>
          <w:sz w:val="24"/>
          <w:szCs w:val="24"/>
        </w:rPr>
      </w:pPr>
      <w:r>
        <w:rPr>
          <w:rFonts w:cs="Times New Roman" w:ascii="Times New Roman" w:hAnsi="Times New Roman"/>
          <w:sz w:val="24"/>
          <w:szCs w:val="24"/>
        </w:rPr>
        <w:t>А там заря злато-багряна</w:t>
      </w:r>
    </w:p>
    <w:p>
      <w:pPr>
        <w:pStyle w:val="Gedicht"/>
        <w:rPr>
          <w:rFonts w:ascii="Times New Roman" w:hAnsi="Times New Roman" w:cs="Times New Roman"/>
          <w:sz w:val="24"/>
          <w:szCs w:val="24"/>
        </w:rPr>
      </w:pPr>
      <w:r>
        <w:rPr>
          <w:rFonts w:cs="Times New Roman" w:ascii="Times New Roman" w:hAnsi="Times New Roman"/>
          <w:sz w:val="24"/>
          <w:szCs w:val="24"/>
        </w:rPr>
        <w:t>Сквозь лес увеселяет взор.</w:t>
      </w:r>
      <w:r>
        <w:rPr>
          <w:rStyle w:val="FootnoteCharacters"/>
          <w:rStyle w:val="FootnoteAnchor"/>
          <w:rFonts w:cs="Times New Roman" w:ascii="Times New Roman" w:hAnsi="Times New Roman"/>
          <w:sz w:val="24"/>
          <w:szCs w:val="24"/>
        </w:rPr>
        <w:footnoteReference w:id="747"/>
      </w:r>
    </w:p>
    <w:p>
      <w:pPr>
        <w:pStyle w:val="Normal"/>
        <w:rPr>
          <w:rFonts w:ascii="Times New Roman" w:hAnsi="Times New Roman" w:cs="Times New Roman"/>
          <w:sz w:val="24"/>
          <w:szCs w:val="24"/>
        </w:rPr>
      </w:pPr>
      <w:r>
        <w:rPr>
          <w:rFonts w:cs="Times New Roman" w:ascii="Times New Roman" w:hAnsi="Times New Roman"/>
          <w:sz w:val="24"/>
          <w:szCs w:val="24"/>
        </w:rPr>
        <w:t>То, что Державин никогда на Кавказе не бывал и ледников не видел, не делает для него и для читателей эту картину менее зримой, чем описание того, как «черной тучей» тень бежит «по копнам, по снопам, коврам желто-зеленым». Принцип скрепления слова с вещью, знака с внезнаковым миром приводит к тому, что Державин может свободно создать в своем воображении тот вещный мир, ощущения от которого он так убедительно и детализирование передает стихами. Именно потому, что за плечами Державина стоит культура слова ради слова, маньеризма, поэтической игры Ржевского, немецких маринистов и французских прециозников, всей словесной изощренности поэтов XVII — начала XVIII в., освободивших себя от оков предметности, он как бы заново открыл, что слова имеют вещное значение, и как бы впервые — так, как никто до него,— увидел и услышал мир. Когда он говорит:</w:t>
      </w:r>
    </w:p>
    <w:p>
      <w:pPr>
        <w:pStyle w:val="Gedicht"/>
        <w:rPr>
          <w:rFonts w:ascii="Times New Roman" w:hAnsi="Times New Roman" w:cs="Times New Roman"/>
          <w:sz w:val="24"/>
          <w:szCs w:val="24"/>
        </w:rPr>
      </w:pPr>
      <w:r>
        <w:rPr>
          <w:rFonts w:cs="Times New Roman" w:ascii="Times New Roman" w:hAnsi="Times New Roman"/>
          <w:sz w:val="24"/>
          <w:szCs w:val="24"/>
        </w:rPr>
        <w:t>Смерть мужа праведна прекрасна!</w:t>
      </w:r>
    </w:p>
    <w:p>
      <w:pPr>
        <w:pStyle w:val="Gedicht"/>
        <w:rPr/>
      </w:pPr>
      <w:r>
        <w:rPr>
          <w:rFonts w:cs="Times New Roman" w:ascii="Times New Roman" w:hAnsi="Times New Roman"/>
          <w:sz w:val="24"/>
          <w:szCs w:val="24"/>
        </w:rPr>
        <w:t>Как умолкающий орган…</w:t>
      </w:r>
      <w:r>
        <w:rPr>
          <w:rStyle w:val="FootnoteCharacters"/>
          <w:rStyle w:val="FootnoteAnchor"/>
          <w:rFonts w:cs="Times New Roman" w:ascii="Times New Roman" w:hAnsi="Times New Roman"/>
          <w:sz w:val="24"/>
          <w:szCs w:val="24"/>
        </w:rPr>
        <w:footnoteReference w:id="748"/>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то здесь не слова сополагаются со словами, а слова — с увиденной сквозь их код первозданной реальностью.</w:t>
      </w:r>
    </w:p>
    <w:p>
      <w:pPr>
        <w:pStyle w:val="Normal"/>
        <w:rPr>
          <w:rFonts w:ascii="Times New Roman" w:hAnsi="Times New Roman" w:cs="Times New Roman"/>
          <w:sz w:val="24"/>
          <w:szCs w:val="24"/>
        </w:rPr>
      </w:pPr>
      <w:r>
        <w:rPr>
          <w:rFonts w:cs="Times New Roman" w:ascii="Times New Roman" w:hAnsi="Times New Roman"/>
          <w:sz w:val="24"/>
          <w:szCs w:val="24"/>
        </w:rPr>
        <w:t>Сказанное может объяснить некоторые процессы динамики культуры. В культуре имеются механизмы стабилизации и дестабилизации, являющиеся ее органами самоорганизации в динамическом или гомеостатическом направлениях. Это те метаописания культурной нормы, которые становятся основой для создания новых текстов, стимулируют текстопорождение и одновременно накладывают запреты на тексты определенного вида. Такого рода нормы могут строиться на основе компромисса, канонизирующего некоторое среднее ядро, образуемое пересечением обеих противоположных тенденций. В этом случае возникает ситуация стабилизации. Однако норма может быть ориентирована и на экстремальное проявление какой-либо одной тенденции. Это вызывает ситуацию, аналогичную выключению одного полушария в индивидуальном сознании: одна из тенденций полностью или частично подавляется, а другая получает возможности предельного развития. Через некоторый отрезок культурного времени накопленные в пределах одной из подсистем культуры тексты начинают передаваться в противоположную, стимулируя ее активизацию и, соответственно, тормозя деятельность первого из семиотических механизмов. При полном цикле это завершается новой компромиссной стабилизацией.</w:t>
      </w:r>
    </w:p>
    <w:p>
      <w:pPr>
        <w:pStyle w:val="Normal"/>
        <w:rPr>
          <w:rFonts w:ascii="Times New Roman" w:hAnsi="Times New Roman" w:cs="Times New Roman"/>
          <w:sz w:val="24"/>
          <w:szCs w:val="24"/>
        </w:rPr>
      </w:pPr>
      <w:r>
        <w:rPr>
          <w:rFonts w:cs="Times New Roman" w:ascii="Times New Roman" w:hAnsi="Times New Roman"/>
          <w:sz w:val="24"/>
          <w:szCs w:val="24"/>
        </w:rPr>
        <w:t>Структура эта только эвристически может быть представлена в изолированно-имманентном виде: она работает и может работать только в условиях постоянных импульсов из внесемиотического мира и собственных вторжений в этот мир. Кроме того, любая культура семиотически неоднородна, и постоянный обмен текстами осуществляется не только внутри некоторой семиотической структуры, но и между разными по своей природе структурами. Вся эта система обмена текстами может быть в широком смысле определена как диалог между разноустроенными, но находящимися в контакте генераторами текстов.</w:t>
      </w:r>
    </w:p>
    <w:p>
      <w:pPr>
        <w:pStyle w:val="Normal"/>
        <w:rPr/>
      </w:pPr>
      <w:r>
        <w:rPr>
          <w:rFonts w:cs="Times New Roman" w:ascii="Times New Roman" w:hAnsi="Times New Roman"/>
          <w:sz w:val="24"/>
          <w:szCs w:val="24"/>
        </w:rPr>
        <w:t>Наблюдаемый при унилатеральных припадках реципрокный эффект, заключающийся в том, что при одновременной (то есть нормальной) работе обоих полушарий головного мозга имеет место известное взаимное торможение активности каждого из них, между тем как выключение одного из полушарий стимулирует активность другого, как бы выходящего временно из-под контроля, вероятно (в определенной мере утрированно), отражает некоторую закономерность сознания. Состояние, именуемое вдохновением, равно как и некоторые другие психологические аффекты, свойственные творческому мышлению и творческой деятельности, возможно, связаны с целенаправленной дестабилизацией полушарной активности. Однако для нас сейчас важно другое обстоятельство. Наблюдаемые в разных сферах культурной деятельности — в развитии направлений, жанров и т.п.— смены периодов волнообразно растущей и спадающей активности, после которых данный генератор временно выключается, как бы переходя на прием, можно объяснить рассуждениями Дж. Ньюсона, который отмечает, что важным условием диалога является то, чтобы участвующие стороны (автор изучает диалогическое общение младенцев в возрасте до года и ухаживающих за ними взрослых) осуществляли коммуникативную активность попеременно, с паузами, во время которых они подавляют свою активность и ориентируются на восприятие активности партнера.</w:t>
      </w:r>
      <w:r>
        <w:rPr>
          <w:rStyle w:val="FootnoteCharacters"/>
          <w:rStyle w:val="FootnoteAnchor"/>
          <w:rFonts w:cs="Times New Roman" w:ascii="Times New Roman" w:hAnsi="Times New Roman"/>
          <w:sz w:val="24"/>
          <w:szCs w:val="24"/>
        </w:rPr>
        <w:footnoteReference w:id="749"/>
      </w:r>
      <w:r>
        <w:rPr>
          <w:rFonts w:cs="Times New Roman" w:ascii="Times New Roman" w:hAnsi="Times New Roman"/>
          <w:sz w:val="24"/>
          <w:szCs w:val="24"/>
        </w:rPr>
        <w:t xml:space="preserve"> Если при искусственных унилатеральных припадках одно из полушарий просто выключается, то в нормальных условиях, как можно полагать, протекают мгновенные смены состояний «приема» и «передачи», обеспечивающие диалогическую природу сознания.</w:t>
      </w:r>
    </w:p>
    <w:p>
      <w:pPr>
        <w:pStyle w:val="Normal"/>
        <w:rPr/>
      </w:pPr>
      <w:r>
        <w:rPr>
          <w:rFonts w:cs="Times New Roman" w:ascii="Times New Roman" w:hAnsi="Times New Roman"/>
          <w:sz w:val="24"/>
          <w:szCs w:val="24"/>
        </w:rPr>
        <w:t>Отмеченные процессы находят глубокие аналогии в разных сторонах как синхронии, так и диахронии культурных и художественных явлений. Один из коренных вопросов теории искусства — это его отношение к морали, в частности к изображению преступлений. Со времен античности сталкиваются два взгляда. Согласно одному, изображение злодейств и преступлений в искусстве играет психотерапевтическую роль. От Аристотеля, считавшего, что трагедия осуществляет высшую задачу искусства — «посредством сострадания и страха очищение» (катарсис)</w:t>
      </w:r>
      <w:r>
        <w:rPr>
          <w:rStyle w:val="FootnoteCharacters"/>
          <w:rStyle w:val="FootnoteAnchor"/>
          <w:rFonts w:cs="Times New Roman" w:ascii="Times New Roman" w:hAnsi="Times New Roman"/>
          <w:sz w:val="24"/>
          <w:szCs w:val="24"/>
        </w:rPr>
        <w:footnoteReference w:id="750"/>
      </w:r>
      <w:r>
        <w:rPr>
          <w:rFonts w:cs="Times New Roman" w:ascii="Times New Roman" w:hAnsi="Times New Roman"/>
          <w:sz w:val="24"/>
          <w:szCs w:val="24"/>
        </w:rPr>
        <w:t>, до Арто, провозглашающего Жестокость и Страх в театре силами, разрушающими самодовольную бездуховность современного человека, тупую жестокость жизни</w:t>
      </w:r>
      <w:r>
        <w:rPr>
          <w:rStyle w:val="FootnoteCharacters"/>
          <w:rStyle w:val="FootnoteAnchor"/>
          <w:rFonts w:cs="Times New Roman" w:ascii="Times New Roman" w:hAnsi="Times New Roman"/>
          <w:sz w:val="24"/>
          <w:szCs w:val="24"/>
        </w:rPr>
        <w:footnoteReference w:id="751"/>
      </w:r>
      <w:r>
        <w:rPr>
          <w:rFonts w:cs="Times New Roman" w:ascii="Times New Roman" w:hAnsi="Times New Roman"/>
          <w:sz w:val="24"/>
          <w:szCs w:val="24"/>
        </w:rPr>
        <w:t>, изображению зла, страданий и преступлений приписывается освобождающая сила. Но одновременно от Платона к Руссо и Толстому идет традиция обличения искусства как опасной игры, находящейся на грани аморализма и дающей аудитории более чем сомнительные уроки.</w:t>
      </w:r>
      <w:r>
        <w:rPr>
          <w:rStyle w:val="FootnoteCharacters"/>
          <w:rStyle w:val="FootnoteAnchor"/>
          <w:rFonts w:cs="Times New Roman" w:ascii="Times New Roman" w:hAnsi="Times New Roman"/>
          <w:sz w:val="24"/>
          <w:szCs w:val="24"/>
        </w:rPr>
        <w:footnoteReference w:id="752"/>
      </w:r>
      <w:r>
        <w:rPr>
          <w:rFonts w:cs="Times New Roman" w:ascii="Times New Roman" w:hAnsi="Times New Roman"/>
          <w:sz w:val="24"/>
          <w:szCs w:val="24"/>
        </w:rPr>
        <w:t xml:space="preserve"> Что нового вносит в этот вопрос параллель между двуполушарной структурой индивидуального сознания и полиглотическим механизмом семиотики культуры?</w:t>
      </w:r>
    </w:p>
    <w:p>
      <w:pPr>
        <w:pStyle w:val="Normal"/>
        <w:rPr/>
      </w:pPr>
      <w:r>
        <w:rPr>
          <w:rFonts w:cs="Times New Roman" w:ascii="Times New Roman" w:hAnsi="Times New Roman"/>
          <w:sz w:val="24"/>
          <w:szCs w:val="24"/>
        </w:rPr>
        <w:t>Представление о попеременной активности конкурирующих типов сознания, из которых одно ориентировано на предельную десемантизацию и «свободную игру» знаками, а другое — на столь же крайнюю их семантизацию, скрепление с внешней реальностью, причем первая тенденция максимально отключена от импульсов, переводящих знаковые программы в деятельность, а вторая непосредственно связана со стимулами активности, бесспорно, влияет на судьбу вводимых в эту систему текстов. Явление катарсиса можно истолковать как переключение «правополушарности» переживания трагических жизненных ситуаций в компетенцию таких семиотических структур, которые аналогичны левополушарному сознанию.</w:t>
      </w:r>
      <w:r>
        <w:rPr>
          <w:rStyle w:val="FootnoteCharacters"/>
          <w:rStyle w:val="FootnoteAnchor"/>
          <w:rFonts w:cs="Times New Roman" w:ascii="Times New Roman" w:hAnsi="Times New Roman"/>
          <w:sz w:val="24"/>
          <w:szCs w:val="24"/>
        </w:rPr>
        <w:footnoteReference w:id="753"/>
      </w:r>
      <w:r>
        <w:rPr>
          <w:rFonts w:cs="Times New Roman" w:ascii="Times New Roman" w:hAnsi="Times New Roman"/>
          <w:sz w:val="24"/>
          <w:szCs w:val="24"/>
        </w:rPr>
        <w:t xml:space="preserve"> При этом они теряют связь с непосредственной реальностью и воспринимаются как знаки, имеющие содержанием условную поэтическую «как бы реальность». Происходит резкое повышение меры условности, игровых моментов. Реальность как бы превращается в слова и теряет свой угрожающий характер. С этим же связаны хорошо известные случаи смягчения ощущения трагичности какого-либо события после многократного его словесного пересказа. Психоаналитическая практика «выведения из подсознания» как терапевтического акта также может быть связана с тем, что отрыв некоторого текста от внетекстовой реальности и переключение его в сферу ритуализованной знаковости (что представляет собой известную аналогию с переключением текста из правого полушария в левое) сопровождается заменой реальных отрицательных эмоций условно-словесным классифицированием. В нормальных, а не экстремальных художественных ситуациях это означает лишь некоторый перевес для «левополушарных» тенденций и игру между ними. Однако очевидно, что при доминировании «правополушарных» тенденций эстетическое переживание трагических ситуаций невозможно.</w:t>
      </w:r>
    </w:p>
    <w:p>
      <w:pPr>
        <w:pStyle w:val="Normal"/>
        <w:rPr>
          <w:rFonts w:ascii="Times New Roman" w:hAnsi="Times New Roman" w:cs="Times New Roman"/>
          <w:sz w:val="24"/>
          <w:szCs w:val="24"/>
        </w:rPr>
      </w:pPr>
      <w:r>
        <w:rPr>
          <w:rFonts w:cs="Times New Roman" w:ascii="Times New Roman" w:hAnsi="Times New Roman"/>
          <w:sz w:val="24"/>
          <w:szCs w:val="24"/>
        </w:rPr>
        <w:t>Представим, однако, противоположное движение текста: от левополушарных механизмов к правополушарным. В зависимости от многообразных условий, связанных с историко-культурным контекстом, такое перемещение текстов может породить разнообразные следствия. Оно может, как мы видели на примере Державина, обострить поэтическое зрение, обращенное на мир, как бы заново увиденный. Аналогичный эффект мы видим в поэзии Пастернака: лабораторность (всегда имеющая характер ослабления связей с предметкостью и усиления знаково-условной природы слова) Хлебникова и футуристов создала неслыханное до тех пор богатство семантических пересечений слов, сближений и контрастов словесных смыслов. Мир, который Пастернак увидел сквозь эту сетку, показался увиденным заново.</w:t>
      </w:r>
    </w:p>
    <w:p>
      <w:pPr>
        <w:pStyle w:val="Normal"/>
        <w:rPr>
          <w:rFonts w:ascii="Times New Roman" w:hAnsi="Times New Roman" w:cs="Times New Roman"/>
          <w:sz w:val="24"/>
          <w:szCs w:val="24"/>
        </w:rPr>
      </w:pPr>
      <w:r>
        <w:rPr>
          <w:rFonts w:cs="Times New Roman" w:ascii="Times New Roman" w:hAnsi="Times New Roman"/>
          <w:sz w:val="24"/>
          <w:szCs w:val="24"/>
        </w:rPr>
        <w:t>Другой аспект такого же направления движения текстов в биполярном семиотическом поле может быть проиллюстрирован примером фольклоризации литературных поэтических произведений или городским романсом, когда произведение, часто стереотипного образно-сюжетного характера, воспринимается исполнителем или аудиторией как относящееся непосредственно к его личности («это про меня…»).</w:t>
      </w:r>
      <w:r>
        <w:rPr>
          <w:rStyle w:val="FootnoteCharacters"/>
          <w:rStyle w:val="FootnoteAnchor"/>
          <w:rFonts w:cs="Times New Roman" w:ascii="Times New Roman" w:hAnsi="Times New Roman"/>
          <w:sz w:val="24"/>
          <w:szCs w:val="24"/>
        </w:rPr>
        <w:footnoteReference w:id="754"/>
      </w:r>
      <w:r>
        <w:rPr>
          <w:rFonts w:cs="Times New Roman" w:ascii="Times New Roman" w:hAnsi="Times New Roman"/>
          <w:sz w:val="24"/>
          <w:szCs w:val="24"/>
        </w:rPr>
        <w:t xml:space="preserve"> Наконец, в тех случаях, когда с основанием говорится об опасности воздействия определенных текстов на аудиторию, например влияния фильмов ужасов на молодежь, о чем много пишет западная пресса, то здесь, видимо, имеют место аналогичные процессы. Вообще, такой подход позволяет сделать некоторые выводы относительно такой темной до сих пор области, как отношение «текст — читатель». Можно определенно утверждать, что активность воздействия текста резко возрастает, когда граница, разделяющая семиотические полюсы культуры, пролегает между ним и аудиторией. При расположении по одну и ту же сторону границы текст легче понимается, менее подвержен сдвигам и трансформациям в читательском сознании, но значительно менее активен в своем воздействии на аудиторию. Приведем пример, который именно потому, что он находится на грани психопатологии, обнажает некоторые механизмы превращения автоматизированной игры слов в инструкцию для действия. Материал почерпнут из мемуаров И.В.Ефимова — смотрителя каторжной тюрьмы в Сибири в середине прошлого века. Он описывает следующий случай: «В одной казенной, вблизи моей квартиры, небольшой избушке жило четверо каторжных: все люди довольно пожилые и более или менее не очень здоровые. Летом, когда случилось убийство, они занимались плетением лаптей &lt;…&gt; Вошедший, положив на место бересту, осмотрелся и, увидев под лавкою спящего топор, взял его, подошел к тому, который пил чай, ударил его по голой шее так ловко, что чуть не отрубил напрочь голову, бросил топор и сел к столу около убитого, свалившегося на пол &lt;…&gt; Я подошел и начал его спрашивать, за что он убил товарища. Вот содержание того, что он отвечал: «В заводе есть казак Казачинский (действительно, был), казак-чинский, казак чиновный. Я как-то иду ночью около его дома, а он, подозвав меня к окну, у которого сидел, показал мне на месяц, который хорошо и ярко светил, и спросил: «А это что?» Я ответил ему: «Месяц»; а он говорит: «Месяц, месяц, умесяц, умей сечь» (в оригинале явно был цокающий говор: «умей сец».— Ю.Л.); вот я и секанул». Показание, данное им производившему об этом следствие полицмейстеру, было повторением этого рассказа».</w:t>
      </w:r>
      <w:r>
        <w:rPr>
          <w:rStyle w:val="FootnoteCharacters"/>
          <w:rStyle w:val="FootnoteAnchor"/>
          <w:rFonts w:cs="Times New Roman" w:ascii="Times New Roman" w:hAnsi="Times New Roman"/>
          <w:sz w:val="24"/>
          <w:szCs w:val="24"/>
        </w:rPr>
        <w:footnoteReference w:id="755"/>
      </w:r>
    </w:p>
    <w:p>
      <w:pPr>
        <w:pStyle w:val="Normal"/>
        <w:rPr/>
      </w:pPr>
      <w:r>
        <w:rPr>
          <w:rFonts w:cs="Times New Roman" w:ascii="Times New Roman" w:hAnsi="Times New Roman"/>
          <w:sz w:val="24"/>
          <w:szCs w:val="24"/>
        </w:rPr>
        <w:t>Эпизод этот характерен своей ощутимой связью с мифологическими ситуациями. Игре слов приписывается магическое значение: она воспринимается и как предсказание, и как инструкция к действию, и как знак, по которому опознается имеющий право такие инструкции давать (Казачинский — казак чинский). Текст создается как нарочито многозначная словесная игра, а читается как однозначная инструкция для действия. Аналогичные явления наблюдаются при переключении текстов авангардистской культуры XX в. в массовое сознание. Было бы ошибкой толковать это как Versunkene Kultur, «опускание» некоторой изысканной культуры в малокультурную сферу. Бесспорно, что и «казак чинский», и послушный ему убийца принадлежат к одному культурному типу. Разница определяется здесь не оппозицией «верх — низ», а противопоставлением ориентации на свободную от внешне-смысловых интерпретаций словесную игру — ориентации на программу действия и однозначную связь между словом и поступком. Обе эти ориентации представляют собой противоположные, но одноуровневые тенденции сознания. Как убедительно показали работы Л.Я.Балонова и его сотрудников, на уровне индивидуального сознания обе они необходимы для полноценного мышления и нормальной речевой деятельности. Несостоятельность трактовки одной из тенденций как более высокой умственной деятельности, а другой — как более примитивной хорошо иллюстрируется примером из «Войны и мира» Толстого. Речь идет о том месте, где говорится о мечтах княжны Марьи сделаться странницей: «Часто, слушая рассказы странниц, она возбуждалась их простыми, для них механическими, а для нее полными глубокого смысла речами, так что она была несколько раз готова бросить все и бежать из дому».</w:t>
      </w:r>
      <w:r>
        <w:rPr>
          <w:rStyle w:val="FootnoteCharacters"/>
          <w:rStyle w:val="FootnoteAnchor"/>
          <w:rFonts w:cs="Times New Roman" w:ascii="Times New Roman" w:hAnsi="Times New Roman"/>
          <w:sz w:val="24"/>
          <w:szCs w:val="24"/>
        </w:rPr>
        <w:footnoteReference w:id="756"/>
      </w:r>
      <w:r>
        <w:rPr>
          <w:rFonts w:cs="Times New Roman" w:ascii="Times New Roman" w:hAnsi="Times New Roman"/>
          <w:sz w:val="24"/>
          <w:szCs w:val="24"/>
        </w:rPr>
        <w:t xml:space="preserve"> Здесь идущая из глубины веков традиция, превратившаяся в устах ее носителей в «механические рассказы», то есть в чисто словесный и автоматизированный текст, воспринимается получателем как нечто непосредственно связанное с его деятельностью.</w:t>
      </w:r>
    </w:p>
    <w:p>
      <w:pPr>
        <w:pStyle w:val="Normal"/>
        <w:rPr/>
      </w:pPr>
      <w:r>
        <w:rPr>
          <w:rFonts w:cs="Times New Roman" w:ascii="Times New Roman" w:hAnsi="Times New Roman"/>
          <w:sz w:val="24"/>
          <w:szCs w:val="24"/>
        </w:rPr>
        <w:t>Аналогии — метод научного мышления, который способен раскрыть глубокие и иначе не доступные черты явления. Но аналогия может также, при неосторожном ее применении, сделаться источником ошибок или поспешных заключений. В полной мере это относится к аналогии между новыми открытиями в области мозговой асимметрии и семиотической асимметрией культуры. Прежде всего это следует сказать о попытках прикрепить сложные культурные функции к левому или правому полушарию. Если в фундаментальных исходных принципах семиотических и лингвистических структур здесь прослеживается четкое разделение</w:t>
      </w:r>
      <w:r>
        <w:rPr>
          <w:rStyle w:val="FootnoteCharacters"/>
          <w:rStyle w:val="FootnoteAnchor"/>
          <w:rFonts w:cs="Times New Roman" w:ascii="Times New Roman" w:hAnsi="Times New Roman"/>
          <w:sz w:val="24"/>
          <w:szCs w:val="24"/>
        </w:rPr>
        <w:footnoteReference w:id="757"/>
      </w:r>
      <w:r>
        <w:rPr>
          <w:rFonts w:cs="Times New Roman" w:ascii="Times New Roman" w:hAnsi="Times New Roman"/>
          <w:sz w:val="24"/>
          <w:szCs w:val="24"/>
        </w:rPr>
        <w:t>, то, как показывают исследования по билингвизму, выполненные группой Л.Я.Балонова, такое усложнение ситуации, как введение в сознание второго языка, приводит к вторичному перераспределению функций, при котором одно из полушарий внутри себя фактически оказывается биполярным. Тем большая сложность неизбежно должна характеризовать многократно опосредованные культурные функции, из которых каждая гетерогенна. Как мы уже говорили, понятия «левополушарность» или «правополушарность» применительно к тем или иным явлениям культуры должны восприниматься лишь как указание на известную функциональную аналогию на другом структурном уровне. Однако осторожность пользования этой аналогией не умаляет, а увеличивает ее значение. Остается самое главное: убеждение, что всякое интеллектуальное устройство должно иметь би- или полиполярную структуру и что функции этих подструктур на разных уровнях — от отдельного текста и индивидуального сознания до таких образований, как национальные культуры и глобальная культура человечества,— аналогичны. Остается убеждение, что соотношение этих подструктур и их интеграция осуществляются в форме драматического диалога, компромиссов и взаимного напряжения, что сам этот механизм интеллекта должен иметь не только аппарат функциональной асимметрии, но и устройства, управляющие его стабилизацией и дестабилизацией, обеспечивающие гомостатичность и динамику.</w:t>
      </w:r>
    </w:p>
    <w:p>
      <w:pPr>
        <w:pStyle w:val="Normal"/>
        <w:rPr>
          <w:rFonts w:ascii="Times New Roman" w:hAnsi="Times New Roman" w:cs="Times New Roman"/>
          <w:sz w:val="24"/>
          <w:szCs w:val="24"/>
        </w:rPr>
      </w:pPr>
      <w:r>
        <w:rPr>
          <w:rFonts w:cs="Times New Roman" w:ascii="Times New Roman" w:hAnsi="Times New Roman"/>
          <w:sz w:val="24"/>
          <w:szCs w:val="24"/>
        </w:rPr>
        <w:t>Перенесение экспериментальных данных относительно функционального распределения низших лингво-семиотических функций и уровней между полушариями головного мозга в порядке прямых аналогий на культурные объекты, проводимое без должной осторожности и прямо расписывающее те или иные явления культуры, как «право-» и «левополушарные», способно привести лишь к вульгаризации и путанице, подобно тому как если бы фонологические структуры были прямо и без учета усложняющей специфики перенесены на уровень семантики. Однако очевидно, что «идея взаимосвязи между топографией мозга и структурой языка», определяющая новые аспекты в лингвистике, открывает определенные перспективы и перед семиотикой. Идея культуры как двухканальной (минимально) структуры, связывающей разноструктурные семиотические генераторы, получает нейро-топографический фундамент. В свете новых экспериментальных данных можно указать и на некоторые основные черты семиотического функционирования простейших интеллектуальных устройств, из взаимодействия которых складываются более сложные формы созна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8843" w:type="dxa"/>
        <w:jc w:val="center"/>
        <w:tblInd w:w="0" w:type="dxa"/>
        <w:tblLayout w:type="fixed"/>
        <w:tblCellMar>
          <w:top w:w="0" w:type="dxa"/>
          <w:left w:w="40" w:type="dxa"/>
          <w:bottom w:w="0" w:type="dxa"/>
          <w:right w:w="40" w:type="dxa"/>
        </w:tblCellMar>
      </w:tblPr>
      <w:tblGrid>
        <w:gridCol w:w="481"/>
        <w:gridCol w:w="3862"/>
        <w:gridCol w:w="4500"/>
      </w:tblGrid>
      <w:tr>
        <w:trPr>
          <w:trHeight w:val="288"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b/>
                <w:b/>
                <w:sz w:val="24"/>
                <w:szCs w:val="24"/>
              </w:rPr>
            </w:pPr>
            <w:r>
              <w:rPr>
                <w:rFonts w:cs="Times New Roman" w:ascii="Times New Roman" w:hAnsi="Times New Roman"/>
                <w:b/>
                <w:sz w:val="24"/>
                <w:szCs w:val="24"/>
                <w:lang w:val="en-US"/>
              </w:rPr>
              <w:t>I</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b/>
                <w:b/>
                <w:sz w:val="24"/>
                <w:szCs w:val="24"/>
              </w:rPr>
            </w:pPr>
            <w:r>
              <w:rPr>
                <w:rFonts w:cs="Times New Roman" w:ascii="Times New Roman" w:hAnsi="Times New Roman"/>
                <w:b/>
                <w:sz w:val="24"/>
                <w:szCs w:val="24"/>
                <w:lang w:val="en-US"/>
              </w:rPr>
              <w:t>II</w:t>
            </w:r>
          </w:p>
        </w:tc>
      </w:tr>
      <w:tr>
        <w:trPr>
          <w:trHeight w:val="95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3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Недискретность. Текст более выявлен, чем знак, и представляет по отношению к нему первичную реальность.</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Дискретность.  Знак явно выражен и   представляет  первичную   реаль</w:t>
              <w:softHyphen/>
              <w:t>ность. Текст дан как вторичное по отношению к знакам образование.</w:t>
            </w:r>
          </w:p>
        </w:tc>
      </w:tr>
      <w:tr>
        <w:trPr>
          <w:trHeight w:val="49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2.</w:t>
            </w:r>
          </w:p>
        </w:tc>
        <w:tc>
          <w:tcPr>
            <w:tcW w:w="3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Знак имеет изобразительный характер.</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Знак имеет условный характер.</w:t>
            </w:r>
          </w:p>
        </w:tc>
      </w:tr>
      <w:tr>
        <w:trPr>
          <w:trHeight w:val="1104"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3.</w:t>
            </w:r>
          </w:p>
        </w:tc>
        <w:tc>
          <w:tcPr>
            <w:tcW w:w="3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емиотические единицы ориентированы на внесемиотическую ре</w:t>
              <w:softHyphen/>
              <w:t>альность и прочно с ней соотне</w:t>
              <w:softHyphen/>
              <w:t>сены.</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емиотические единицы имеют тен</w:t>
              <w:softHyphen/>
              <w:t>денцию к наибольшей автономности от внесемиотической реальности и приобретают смысл  от взаимного соотношения между собой.</w:t>
            </w:r>
          </w:p>
        </w:tc>
      </w:tr>
      <w:tr>
        <w:trPr>
          <w:trHeight w:val="48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4.</w:t>
            </w:r>
          </w:p>
        </w:tc>
        <w:tc>
          <w:tcPr>
            <w:tcW w:w="3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Непосредственно связаны с поведением.</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Автономны от поведения.</w:t>
            </w:r>
          </w:p>
        </w:tc>
      </w:tr>
      <w:tr>
        <w:trPr>
          <w:trHeight w:val="49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5.</w:t>
            </w:r>
          </w:p>
        </w:tc>
        <w:tc>
          <w:tcPr>
            <w:tcW w:w="3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 «внутренней» точки зрения воспринимаются как «не-знаки».</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Знаковость субъективно осознана и сознательно акцентируется.</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веденный список не обладает исчерпывающим характером. Новые эксперименты устанавливают полушарную асимметрию таких явлений, как прямая или обратная перспектива, значение которых для семиотики живописи уже получало освещение.</w:t>
      </w:r>
      <w:r>
        <w:rPr>
          <w:rStyle w:val="FootnoteCharacters"/>
          <w:rStyle w:val="FootnoteAnchor"/>
          <w:rFonts w:cs="Times New Roman" w:ascii="Times New Roman" w:hAnsi="Times New Roman"/>
          <w:sz w:val="24"/>
          <w:szCs w:val="24"/>
        </w:rPr>
        <w:footnoteReference w:id="758"/>
      </w:r>
    </w:p>
    <w:p>
      <w:pPr>
        <w:pStyle w:val="Normal"/>
        <w:rPr>
          <w:rFonts w:ascii="Times New Roman" w:hAnsi="Times New Roman" w:cs="Times New Roman"/>
          <w:sz w:val="24"/>
          <w:szCs w:val="24"/>
        </w:rPr>
      </w:pPr>
      <w:r>
        <w:rPr>
          <w:rFonts w:cs="Times New Roman" w:ascii="Times New Roman" w:hAnsi="Times New Roman"/>
          <w:sz w:val="24"/>
          <w:szCs w:val="24"/>
        </w:rPr>
        <w:t>Проводимые в этой области эксперименты, хотя и имеют начальный характер (для убедительности выводов требуется большее накопление статистического материала), исключительно существенны в теоретическом плане: до сих пор, если требовалось установить связь между явлениями в изобразительных искусствах и аналогичными процессами в словесности, соответствие, как правило, аргументировалось общностью эстетической позиции. Таким образом, связующим звеном оказывалась область сознательной метаязыковой деятельности. Теперь открывается возможность установления глубинных соответствий между различными сферами знаковой деятельности. Возможность подсознательных ассоциаций между определенными предпочтениями форм в архитектуре (например, готическими пропорциями) и спецификой понимания природы и функции слова (в данном случае — средневековой интерпретацией его) может получить новое объяснение.</w:t>
      </w:r>
    </w:p>
    <w:p>
      <w:pPr>
        <w:pStyle w:val="Normal"/>
        <w:rPr>
          <w:rFonts w:ascii="Times New Roman" w:hAnsi="Times New Roman" w:cs="Times New Roman"/>
          <w:sz w:val="24"/>
          <w:szCs w:val="24"/>
        </w:rPr>
      </w:pPr>
      <w:r>
        <w:rPr>
          <w:rFonts w:cs="Times New Roman" w:ascii="Times New Roman" w:hAnsi="Times New Roman"/>
          <w:sz w:val="24"/>
          <w:szCs w:val="24"/>
        </w:rPr>
        <w:t>Можно предположить, что каждый из охарактеризованных выше типов сознания образует некоторую единую, глубинно осознаваемую норму. Та или иная исторически сложившаяся фаза культуры, неизбежно характеризуясь сложной гетерогенностью, подсознательно или через посредство метакультурных норм ориентируется на один из этих глубинных идеалов и, соответственно, переорганизовывает себя. Так, может утрироваться «левополушарность» и приглушаться, исключаться из нормы и «как бы не существовать» противоположная тенденция. Возможно и прямо обратное.</w:t>
      </w:r>
    </w:p>
    <w:p>
      <w:pPr>
        <w:pStyle w:val="Normal"/>
        <w:rPr>
          <w:rFonts w:ascii="Times New Roman" w:hAnsi="Times New Roman" w:cs="Times New Roman"/>
          <w:sz w:val="24"/>
          <w:szCs w:val="24"/>
        </w:rPr>
      </w:pPr>
      <w:r>
        <w:rPr>
          <w:rFonts w:cs="Times New Roman" w:ascii="Times New Roman" w:hAnsi="Times New Roman"/>
          <w:sz w:val="24"/>
          <w:szCs w:val="24"/>
        </w:rPr>
        <w:t>Культура как часть истории человечества, с одной стороны, и среды обитания людей, с другой, находится в постоянных контактах с вне ее расположенным миром и испытывает его воздействие. Это воздействие определяет динамику и темпы ее изменений. Однако, если не говорить о случаях физического ее уничтожения, внешнее воздействие осуществляется через посредство тех или иных имманентных механизмов культуры. Эти механизмы выступают как то устройство, которое, получая на входе импульсы, идущие от внешней внекультурной реальности, выдает на выходе тексты, которые, в свою очередь, могут поступать на ее вход.</w:t>
      </w:r>
    </w:p>
    <w:p>
      <w:pPr>
        <w:pStyle w:val="Normal"/>
        <w:rPr>
          <w:rFonts w:ascii="Times New Roman" w:hAnsi="Times New Roman" w:cs="Times New Roman"/>
          <w:sz w:val="24"/>
          <w:szCs w:val="24"/>
        </w:rPr>
      </w:pPr>
      <w:r>
        <w:rPr>
          <w:rFonts w:cs="Times New Roman" w:ascii="Times New Roman" w:hAnsi="Times New Roman"/>
          <w:sz w:val="24"/>
          <w:szCs w:val="24"/>
        </w:rPr>
        <w:t>Таким механизмом является асимметрия семиотической структуры и постоянная циркуляция текстов, переключение их из одной системы кодировки в другую. Подобным же образом совершается обмен метатекстами, кодами, которые передаются из одного «полушария» культуры в другое.</w:t>
      </w:r>
    </w:p>
    <w:p>
      <w:pPr>
        <w:pStyle w:val="Normal"/>
        <w:rPr>
          <w:rFonts w:ascii="Times New Roman" w:hAnsi="Times New Roman" w:cs="Times New Roman"/>
          <w:sz w:val="24"/>
          <w:szCs w:val="24"/>
        </w:rPr>
      </w:pPr>
      <w:r>
        <w:rPr>
          <w:rFonts w:cs="Times New Roman" w:ascii="Times New Roman" w:hAnsi="Times New Roman"/>
          <w:sz w:val="24"/>
          <w:szCs w:val="24"/>
        </w:rPr>
        <w:t>Вернемся к примерам, с которых мы начали статью. В их свете процесс индивидуального обучения отдельной человеческой единицы может рассматриваться как включение ее в коллективное сознание. Робинзонада личного опыта, когда в сознание ребенка сначала входит некоторый объект, которому подыскивается слово, представляет лишь одну сторону процесса. Не менее важной является другая: ребенок получает не отдельные слова, а язык как таковой. Это приводит к тому, что огромная масса слов, уже вошедших в его сознание, для него не сцеплена с какой-либо реальностью. Дальнейший процесс «обучения культуре» заключается в открытии этих сцеплений и в наполнении «чужого» слова «своим» содержанием. Нетрудно заметить, что в ходе такого сцепления языка и внешнего мира, при котором совершается как бы индивидуальное открытие законов и того и другого, коллективный языковой опыт выступает в функции гигантского «левого полушария», а обучающийся индивид выполняет работу правого.</w:t>
      </w:r>
    </w:p>
    <w:p>
      <w:pPr>
        <w:pStyle w:val="Normal"/>
        <w:rPr>
          <w:rFonts w:ascii="Times New Roman" w:hAnsi="Times New Roman" w:cs="Times New Roman"/>
          <w:sz w:val="24"/>
          <w:szCs w:val="24"/>
        </w:rPr>
      </w:pPr>
      <w:r>
        <w:rPr>
          <w:rFonts w:cs="Times New Roman" w:ascii="Times New Roman" w:hAnsi="Times New Roman"/>
          <w:sz w:val="24"/>
          <w:szCs w:val="24"/>
        </w:rPr>
        <w:t>Аналогичен в своих основах процесс общения между культурами в тех случаях, когда вновь возникающая культура сталкивается со старой. Запас текстов, кодов и отдельных знаков, который устремляется из старой культуры в новую, более молодую, отрываясь от контекстов и внетекстовых связей, которые им были присущи в материнской культуре, приобретает типичные «левополушарные» черты. Он откладывается в культурной памяти коллектива как самодостаточная ценность. Однако в дальнейшем он интерпретируется на реальность дочерней культуры, происходит сцепление текстов с внетекстовой реальностью, в ходе чего сама сущность текстов кардинально трансформируется.</w:t>
      </w:r>
    </w:p>
    <w:p>
      <w:pPr>
        <w:pStyle w:val="Normal"/>
        <w:rPr>
          <w:rFonts w:ascii="Times New Roman" w:hAnsi="Times New Roman" w:cs="Times New Roman"/>
          <w:sz w:val="24"/>
          <w:szCs w:val="24"/>
        </w:rPr>
      </w:pPr>
      <w:r>
        <w:rPr>
          <w:rFonts w:cs="Times New Roman" w:ascii="Times New Roman" w:hAnsi="Times New Roman"/>
          <w:sz w:val="24"/>
          <w:szCs w:val="24"/>
        </w:rPr>
        <w:t>Наконец, в толще любой культуры неизбежно возникают спонтанные участки, в которых десемантизация текстов компенсируется их повышенной продуктивностью. В дальнейшем возникающие здесь тексты передаются в другие участки культуры, подвергаются семантизации и снова возвращаются в генераторы классификаций и различений.</w:t>
      </w:r>
    </w:p>
    <w:p>
      <w:pPr>
        <w:pStyle w:val="Normal"/>
        <w:rPr>
          <w:rFonts w:ascii="Times New Roman" w:hAnsi="Times New Roman" w:cs="Times New Roman"/>
          <w:sz w:val="24"/>
          <w:szCs w:val="24"/>
        </w:rPr>
      </w:pPr>
      <w:r>
        <w:rPr>
          <w:rFonts w:cs="Times New Roman" w:ascii="Times New Roman" w:hAnsi="Times New Roman"/>
          <w:sz w:val="24"/>
          <w:szCs w:val="24"/>
        </w:rPr>
        <w:t>Вопрос о «сцеплении» текстов с реальностью не должен трактоваться примитивно. Речь может идти не только о соотнесенности тех или иных текстов с определенной реальностью, а о складывании определенных текстовых пластов в замкнутые миры, которые в целом соотносятся тем или иным образом с внесемиотической реальностью. Так, например, мир детских представлений о собственных именах (бесспорно, наиболее сцепленный с реальностью знак) отличается ярко выраженной «правополушарностью», хотя отдельные из входящих в него текстов могут быть совершенно автономны от предметной соотнесенности.</w:t>
      </w:r>
    </w:p>
    <w:p>
      <w:pPr>
        <w:pStyle w:val="Normal"/>
        <w:rPr>
          <w:rFonts w:ascii="Times New Roman" w:hAnsi="Times New Roman" w:cs="Times New Roman"/>
          <w:sz w:val="24"/>
          <w:szCs w:val="24"/>
        </w:rPr>
      </w:pPr>
      <w:r>
        <w:rPr>
          <w:rFonts w:cs="Times New Roman" w:ascii="Times New Roman" w:hAnsi="Times New Roman"/>
          <w:sz w:val="24"/>
          <w:szCs w:val="24"/>
        </w:rPr>
        <w:t>Интересный пример в этом отношении дают эксперименты, проведенные участниками группы Л.Я.Балонова с билингвиальным пациентом. Пациенту дали пересказать басню (рассказ) Л.Н.Толстого «Два товарища» (из «Четвертой русской книги для чтения»). При выключенном правом полушарии сколь-либо связного рассказа вообще получить не удалось. Однако когда выключено было левое полушарие, с сюжетом произошли интересные трансформации: кроме фигурирующих в басне Толстого медведя и двух товарищей в туркменском пересказе пациента (он перешел на родной язык) появились лев и лисица. Трудно сказать, был ли это отголосок туркменского фольклора, или же лиса и лев выплыли в памяти пациента по ассоциации с другой басней Толстого — «Лев, волк и лиса», расположенной в «Книге для чтения» Толстого рядом и, возможно, известной испытуемому в детские годы, а потом прочно им забытой. Ясно одно: выключение левого полушария возвратило испытуемого в мир детства. Трудно говорить о предметности, сцепленности с внесемиотической реальностью таких слов, как «лев», для ребенка из туркменской деревни. Однако слово это входит в текстовый мир, ориентированный на интимно-тесную связь с реальностью. Когда мы слышим имя собственное (особенно если это уменьшительное или ласковое имя, придуманное специально для данного ребенка, типа «Бубик» в значении «Боря» или «Нонушка», как называли сибирскую дочь декабриста Н.Муравьева Софью), то мы знаем, что оно относится к одному-единственному объекту, даже если сам этот объект нам неизвестен. Именно так воспринимается слово «лев» в детском сознании — как собственное имя неизвестного лица. Замкнутые текстовые сферы образуют сложную систему пересекающихся или иерархически организованных, соотнесенных синхронно или диахронически миров, пересекая границы которых, тексты нетривиально трансформируются.</w:t>
      </w:r>
    </w:p>
    <w:p>
      <w:pPr>
        <w:pStyle w:val="Normal"/>
        <w:rPr>
          <w:rFonts w:ascii="Times New Roman" w:hAnsi="Times New Roman" w:cs="Times New Roman"/>
          <w:sz w:val="24"/>
          <w:szCs w:val="24"/>
        </w:rPr>
      </w:pPr>
      <w:r>
        <w:rPr>
          <w:rFonts w:cs="Times New Roman" w:ascii="Times New Roman" w:hAnsi="Times New Roman"/>
          <w:sz w:val="24"/>
          <w:szCs w:val="24"/>
        </w:rPr>
        <w:t>Выводы, которые мы можем уже на данном этапе сделать из опытов по изучению асимметрии индивидуального и коллективного сознания, прежде всего убеждают нас в необходимости в каждом синхронном состоянии видеть конфликтное напряжение и компромисс разнонаправленных тенденций. Возможность изучения динамики семиотических структур становится реальностью.</w:t>
      </w:r>
    </w:p>
    <w:p>
      <w:pPr>
        <w:pStyle w:val="Normal"/>
        <w:rPr>
          <w:rFonts w:ascii="Times New Roman" w:hAnsi="Times New Roman" w:cs="Times New Roman"/>
          <w:sz w:val="24"/>
          <w:szCs w:val="24"/>
        </w:rPr>
      </w:pPr>
      <w:r>
        <w:rPr>
          <w:rFonts w:cs="Times New Roman" w:ascii="Times New Roman" w:hAnsi="Times New Roman"/>
          <w:sz w:val="24"/>
          <w:szCs w:val="24"/>
        </w:rPr>
        <w:t>Наблюдение над диахроническим аспектом культуры в больших хронологических отрезках неоднократно приковывали внимание к ритмичности смены структурных форм в искусстве и идеологии. Здесь можно было бы упомянуть разработанную Д.Чижевским концепцию маятника — качания стилей в искусстве между двумя архетипами: классическим и барочно-романтическим. Антитезы «классицизм» и «романтизм» в терминологии Жирмунского, «классицизм» и «маньеризм» Курциуса варьируют ту же модель.</w:t>
      </w:r>
    </w:p>
    <w:p>
      <w:pPr>
        <w:pStyle w:val="Normal"/>
        <w:rPr/>
      </w:pPr>
      <w:r>
        <w:rPr>
          <w:rFonts w:cs="Times New Roman" w:ascii="Times New Roman" w:hAnsi="Times New Roman"/>
          <w:sz w:val="24"/>
          <w:szCs w:val="24"/>
        </w:rPr>
        <w:t>В относительно недавнее время Д.С.Лихачев вновь обратил внимание на периодичность чередования так называемых «великих стилей» в истории искусства. При этом он подчеркнул правильность в последовательности смен периодов активности и спадов, «изобретения» и «разработки»: «Развитие стилей асимметрично». Так, например, «в течение 250 лет (речь идет о промежутке между 1050 г. и концом XIII в.— Ю.Л.) зодчие были изобретательны, а в последующие 250 лет они довольствовались тем, что копировали своих предшественников».</w:t>
      </w:r>
      <w:r>
        <w:rPr>
          <w:rStyle w:val="FootnoteCharacters"/>
          <w:rStyle w:val="FootnoteAnchor"/>
          <w:rFonts w:cs="Times New Roman" w:ascii="Times New Roman" w:hAnsi="Times New Roman"/>
          <w:sz w:val="24"/>
          <w:szCs w:val="24"/>
        </w:rPr>
        <w:footnoteReference w:id="759"/>
      </w:r>
      <w:r>
        <w:rPr>
          <w:rFonts w:cs="Times New Roman" w:ascii="Times New Roman" w:hAnsi="Times New Roman"/>
          <w:sz w:val="24"/>
          <w:szCs w:val="24"/>
        </w:rPr>
        <w:t xml:space="preserve"> Наблюдения эти хорошо увязываются с тыняновской концепцией периодической смены, в процессе автоматизации — деавтоматизации, восприятия текста и чередования доминантной роли «верхней» (канонической) и «нижней» (не канонической) тенденций культуры с поочередной деканонизацией канонических на предшествующем этапе и канонизацией неканонических линий. Все эти разнообразные концепции могут рассматриваться как приближения к диалогической модели культуры, в которой периоды относительной стабильности с взаимной уравновешенностью и, следовательно, взаимно приторможенными противоположными тенденциями сменяются периодами дестабилизации и бурного развития. В периоды стабилизации диалогический обмен текстами совершается внутри одного и того же синхронного среза культуры и один и тот же синхронный срез являет собой асимметричную картину совмещения различных семиотических подструктур.</w:t>
      </w:r>
    </w:p>
    <w:p>
      <w:pPr>
        <w:pStyle w:val="Normal"/>
        <w:rPr>
          <w:rFonts w:ascii="Times New Roman" w:hAnsi="Times New Roman" w:cs="Times New Roman"/>
          <w:sz w:val="24"/>
          <w:szCs w:val="24"/>
        </w:rPr>
      </w:pPr>
      <w:r>
        <w:rPr>
          <w:rFonts w:cs="Times New Roman" w:ascii="Times New Roman" w:hAnsi="Times New Roman"/>
          <w:sz w:val="24"/>
          <w:szCs w:val="24"/>
        </w:rPr>
        <w:t>В период динамического состояния происходит резкая актуализация какой-либо одной («право-» или «левополушарной») тенденции и реципрокное торможение второй. Культура в целом приобретает более жестко организованный и монолитный характер. Особенно это касается ее метаструктурного уровня. Неизбежная полиструктурность с внутренней точки зрения культуры выводится во внекультурное пространство, на периферию, составляя динамический резерв. Диалог перемещается на диахроническую ось. «Великие стили» выступают как компактные послания, которыми обмениваются динамические компоненты культуры в акте внутренней коммуникации. Пульсирующая смена обращенности на денотативный мир или на имманентную семиотическую структуру задает вторую сторону процесса — обмен импульсами с внекультурной реальностью. Но подобно тому как внешние раздражители, для того чтобы стать фактами индивидуального человеческого сознания, должны пройти через центральную нервную систему человека и трансформироваться в соответствии с законами ее языка, внекультурные импульсы, попадая на вход культурной системы, подвергаются в дальнейшем трансформациям по законам ее языков, порождая самовозрастающую лавину информации, то есть динамическое развитие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18" w:name="построению"/>
      <w:bookmarkEnd w:id="218"/>
      <w:r>
        <w:rPr>
          <w:rFonts w:cs="Times New Roman" w:ascii="Times New Roman" w:hAnsi="Times New Roman"/>
          <w:color w:val="000000"/>
          <w:sz w:val="24"/>
          <w:szCs w:val="24"/>
        </w:rPr>
        <w:t>К построению теории взаимодействия культур (семиотический аспек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9" w:name="построению"/>
      <w:bookmarkStart w:id="220" w:name="построению"/>
      <w:bookmarkEnd w:id="220"/>
    </w:p>
    <w:p>
      <w:pPr>
        <w:pStyle w:val="Normal"/>
        <w:rPr>
          <w:rFonts w:ascii="Times New Roman" w:hAnsi="Times New Roman" w:cs="Times New Roman"/>
          <w:sz w:val="24"/>
          <w:szCs w:val="24"/>
        </w:rPr>
      </w:pPr>
      <w:r>
        <w:rPr>
          <w:rFonts w:cs="Times New Roman" w:ascii="Times New Roman" w:hAnsi="Times New Roman"/>
          <w:sz w:val="24"/>
          <w:szCs w:val="24"/>
        </w:rPr>
        <w:t>Выход изучения литератур за пределы национального материала был связан с мифологической школой и индоевропейским языкознанием. Импульсом явилось обнаружение поразительных фактов совпадений, наблюдавшихся на самых разных уровнях между текстами, общность между которыми до этого даже не предполагалась. В дальнейшем все сменяющие друг друга школы — «школа заимствований», культурно-историческая, марровско-стадиальная и другие — посвящали свои усилия все тому же вопросу: объяснению совпадений имен, мотивов, сюжетов, образов в произведениях культурно и исторически отдаленных литератур, мифологий, народно-поэтических традиций. Эта же проблема остается в центре современных исследований. Итоговой для более чем полуторавековых поисков может считаться концепция, получившая наиболее четкое выражение в трудах В.М.Жирмунского и Н.И.Конрада.</w:t>
      </w:r>
    </w:p>
    <w:p>
      <w:pPr>
        <w:pStyle w:val="Normal"/>
        <w:rPr>
          <w:rFonts w:ascii="Times New Roman" w:hAnsi="Times New Roman" w:cs="Times New Roman"/>
          <w:sz w:val="24"/>
          <w:szCs w:val="24"/>
        </w:rPr>
      </w:pPr>
      <w:r>
        <w:rPr>
          <w:rFonts w:cs="Times New Roman" w:ascii="Times New Roman" w:hAnsi="Times New Roman"/>
          <w:sz w:val="24"/>
          <w:szCs w:val="24"/>
        </w:rPr>
        <w:t>В этих работах вопрос о сравнительном изучении литературы отлился в четкие методологические формы: проведено различие между генетическими и типологическими сближениями как текстов, так и их отдельных элементов. Причем в основу положена идея стадиального единства, которая была выдвинута еще Тэйлором. В ней видится возможность реализации гетевского замысла «всемирной литературы». В стадиальном единстве усматривается принципиальное условие, делающее возможным и типологические сопоставления, которые производит исследователь, и историко-культурные «влияния» и «заимствования», которые он изучает. Когда Н.И.Конрад говорит о японской рыцарской культуре или китайском Ренессансе, он имеет в виду, что всемирно-исторические стадии культурного развития порождают в самых отдаленных культурных ареалах типологически сходные явления. «Однако,— отмечает В.М.Жирмунский,— при конкретном сравнительном анализе исторически сходных явлений в литературах различных народов вопрос о стадиально-типологических аналогиях литературного процесса неизбежно перекрещивается с не менее существенным вопросом о международных литературных взаимодействиях. Невозможность полностью выключить это последнее вполне очевидна. История человеческого общества фактически не знает примеров абсолютно изолированного культурного (а следовательно, и литературного) развития, без непосредственного или более отдаленного взаимодействия и взаимного влияния между отдельными участками».</w:t>
      </w:r>
      <w:r>
        <w:rPr>
          <w:rStyle w:val="FootnoteCharacters"/>
          <w:rStyle w:val="FootnoteAnchor"/>
          <w:rFonts w:cs="Times New Roman" w:ascii="Times New Roman" w:hAnsi="Times New Roman"/>
          <w:sz w:val="24"/>
          <w:szCs w:val="24"/>
        </w:rPr>
        <w:footnoteReference w:id="760"/>
      </w:r>
    </w:p>
    <w:p>
      <w:pPr>
        <w:pStyle w:val="Normal"/>
        <w:rPr/>
      </w:pPr>
      <w:r>
        <w:rPr>
          <w:rFonts w:cs="Times New Roman" w:ascii="Times New Roman" w:hAnsi="Times New Roman"/>
          <w:sz w:val="24"/>
          <w:szCs w:val="24"/>
        </w:rPr>
        <w:t>Предпосылкой таких взаимодействий является сочетание стадиального единства и «неравномерности, противоречия и отставания», характеризующих, как утверждает В.М.Жирмунский, «развитие классового общества» в условиях «неравномерностей единого социально-исторического процесса».</w:t>
      </w:r>
      <w:r>
        <w:rPr>
          <w:rStyle w:val="FootnoteCharacters"/>
          <w:rStyle w:val="FootnoteAnchor"/>
          <w:rFonts w:cs="Times New Roman" w:ascii="Times New Roman" w:hAnsi="Times New Roman"/>
          <w:sz w:val="24"/>
          <w:szCs w:val="24"/>
        </w:rPr>
        <w:footnoteReference w:id="761"/>
      </w:r>
      <w:r>
        <w:rPr>
          <w:rFonts w:cs="Times New Roman" w:ascii="Times New Roman" w:hAnsi="Times New Roman"/>
          <w:sz w:val="24"/>
          <w:szCs w:val="24"/>
        </w:rPr>
        <w:t xml:space="preserve"> Опираясь, с одной стороны, на известное положение К.Маркса о том, что «промышленно более развитая показывает менее развитой стране лишь картину ее собственного будущего»</w:t>
      </w:r>
      <w:r>
        <w:rPr>
          <w:rStyle w:val="FootnoteCharacters"/>
          <w:rStyle w:val="FootnoteAnchor"/>
          <w:rFonts w:cs="Times New Roman" w:ascii="Times New Roman" w:hAnsi="Times New Roman"/>
          <w:sz w:val="24"/>
          <w:szCs w:val="24"/>
        </w:rPr>
        <w:footnoteReference w:id="762"/>
      </w:r>
      <w:r>
        <w:rPr>
          <w:rFonts w:cs="Times New Roman" w:ascii="Times New Roman" w:hAnsi="Times New Roman"/>
          <w:sz w:val="24"/>
          <w:szCs w:val="24"/>
        </w:rPr>
        <w:t>, а с другой, на положение академика А.Н.Веселовского о «встречных течениях», В.М.Жирмунский формулирует положение о том, что всякое внешнее влияние представляет лишь ускоряющий фактор имманентного литературного развития.</w:t>
      </w:r>
    </w:p>
    <w:p>
      <w:pPr>
        <w:pStyle w:val="Normal"/>
        <w:rPr>
          <w:rFonts w:ascii="Times New Roman" w:hAnsi="Times New Roman" w:cs="Times New Roman"/>
          <w:sz w:val="24"/>
          <w:szCs w:val="24"/>
        </w:rPr>
      </w:pPr>
      <w:r>
        <w:rPr>
          <w:rFonts w:cs="Times New Roman" w:ascii="Times New Roman" w:hAnsi="Times New Roman"/>
          <w:sz w:val="24"/>
          <w:szCs w:val="24"/>
        </w:rPr>
        <w:t>Изложенные выше краткие положения не только представляли собой в свое время значительный шаг вперед в сравнительном изучении культур, но и поныне сохраняют свою ценность. Это не означает, однако, что ограничиться ими на современном этапе развития науки представляется возможным.</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за пределами внимания исследователей остается обширный круг факторов, в которых импульсом к взаимодействию оказывается не сходство или сближение (стадиальное, сюжетно-мотивное, жанровое и т.п.), а различие. Можно назвать лишь две возможные побудительные причины, вызывающие интерес к какой-либо вещи или идее и желание ее приобрести или освоить: 1) нужно, ибо понятно, знакомо, вписывается в известные мне представления и ценности; 2) нужно, ибо не понятно, не знакомо, не вписывается в известные мне представления и ценности. Первое можно определить как «поиски своего», второе — как «поиски чужого». Сравнительное изучение культур до сих пор несет на себе отпечаток своей индоевропейской и мифологической «прародины», что сказывается во всей технике выискивания элементов одинаковости. Конечно, гораздо эффективнее увидеть сходство мотивов между иранскими и кельтскими сказаниями, чем обратить внимание на тривиальный факт различия между ними. Однако, когда мы делаем следующий шаг к построению не просто стадиально-параллельных, но имманентно автономных историй отдельных культур, а ставим перед собой задачу создания истории культуры человечества, такой отбор материала подталкивает нас к ничем не доказанному выводу о том, что именно эти схождения и скрепляют разнородный материал в единое целое.</w:t>
      </w:r>
    </w:p>
    <w:p>
      <w:pPr>
        <w:pStyle w:val="Normal"/>
        <w:rPr/>
      </w:pPr>
      <w:r>
        <w:rPr>
          <w:rFonts w:cs="Times New Roman" w:ascii="Times New Roman" w:hAnsi="Times New Roman"/>
          <w:sz w:val="24"/>
          <w:szCs w:val="24"/>
        </w:rPr>
        <w:t>Конечно, нельзя сказать, чтобы вопрос о взаимовлиянии разнородных элементов не привлекал внимания. Еще В.Б.Шкловский и Ю.Н.Тынянов обратили внимание на изменение функции текстов в процессе усвоения их чужеродной культурой и в связи с этим на то, что процесс воздействия текста связан с его трансформацией.</w:t>
      </w:r>
      <w:r>
        <w:rPr>
          <w:rStyle w:val="FootnoteCharacters"/>
          <w:rStyle w:val="FootnoteAnchor"/>
          <w:rFonts w:cs="Times New Roman" w:ascii="Times New Roman" w:hAnsi="Times New Roman"/>
          <w:sz w:val="24"/>
          <w:szCs w:val="24"/>
        </w:rPr>
        <w:footnoteReference w:id="763"/>
      </w:r>
      <w:r>
        <w:rPr>
          <w:rFonts w:cs="Times New Roman" w:ascii="Times New Roman" w:hAnsi="Times New Roman"/>
          <w:sz w:val="24"/>
          <w:szCs w:val="24"/>
        </w:rPr>
        <w:t xml:space="preserve"> Из этого вытекало, что даже внутри одной и той же культуры, для того чтобы стать активным участником в процессе литературной преемственности, текст должен из знакомого и «своего» превратиться, хотя бы условно, в незнакомый и «чужой».</w:t>
      </w:r>
    </w:p>
    <w:p>
      <w:pPr>
        <w:pStyle w:val="Normal"/>
        <w:rPr/>
      </w:pPr>
      <w:r>
        <w:rPr>
          <w:rFonts w:cs="Times New Roman" w:ascii="Times New Roman" w:hAnsi="Times New Roman"/>
          <w:sz w:val="24"/>
          <w:szCs w:val="24"/>
        </w:rPr>
        <w:t>После того как Д.Дюришин показал, что между взаимодействием различных текстов внутри национальной литературы и текстами разных литератур, с точки зрения механизма контакта, существенной разницы нет</w:t>
      </w:r>
      <w:r>
        <w:rPr>
          <w:rStyle w:val="FootnoteCharacters"/>
          <w:rStyle w:val="FootnoteAnchor"/>
          <w:rFonts w:cs="Times New Roman" w:ascii="Times New Roman" w:hAnsi="Times New Roman"/>
          <w:sz w:val="24"/>
          <w:szCs w:val="24"/>
        </w:rPr>
        <w:footnoteReference w:id="764"/>
      </w:r>
      <w:r>
        <w:rPr>
          <w:rFonts w:cs="Times New Roman" w:ascii="Times New Roman" w:hAnsi="Times New Roman"/>
          <w:sz w:val="24"/>
          <w:szCs w:val="24"/>
        </w:rPr>
        <w:t>, значимость этих положений, с точки зрения компаративистики, сделалась очевидной.</w:t>
      </w:r>
    </w:p>
    <w:p>
      <w:pPr>
        <w:pStyle w:val="Normal"/>
        <w:rPr>
          <w:rFonts w:ascii="Times New Roman" w:hAnsi="Times New Roman" w:cs="Times New Roman"/>
          <w:sz w:val="24"/>
          <w:szCs w:val="24"/>
        </w:rPr>
      </w:pPr>
      <w:r>
        <w:rPr>
          <w:rFonts w:cs="Times New Roman" w:ascii="Times New Roman" w:hAnsi="Times New Roman"/>
          <w:sz w:val="24"/>
          <w:szCs w:val="24"/>
        </w:rPr>
        <w:t>Большое число конкретных сравнительных исследований строится именно на изучении трансформаций и структурных сдвигов тех или иных текстов и литературных явлений в процессе их усвоения другой традицией. Так что в этом смысле вопрос не нов. Однако в теоретическом отношении он все еще далек от выяснения.</w:t>
      </w:r>
    </w:p>
    <w:p>
      <w:pPr>
        <w:pStyle w:val="Normal"/>
        <w:rPr/>
      </w:pPr>
      <w:r>
        <w:rPr>
          <w:rFonts w:cs="Times New Roman" w:ascii="Times New Roman" w:hAnsi="Times New Roman"/>
          <w:sz w:val="24"/>
          <w:szCs w:val="24"/>
        </w:rPr>
        <w:t>Сформулированное Д.Дюришиным положение, тесно связанное с общими работами по теории текста, имеет весьма важное значение.</w:t>
      </w:r>
      <w:r>
        <w:rPr>
          <w:rStyle w:val="FootnoteCharacters"/>
          <w:rStyle w:val="FootnoteAnchor"/>
          <w:rFonts w:cs="Times New Roman" w:ascii="Times New Roman" w:hAnsi="Times New Roman"/>
          <w:sz w:val="24"/>
          <w:szCs w:val="24"/>
        </w:rPr>
        <w:footnoteReference w:id="765"/>
      </w:r>
      <w:r>
        <w:rPr>
          <w:rFonts w:cs="Times New Roman" w:ascii="Times New Roman" w:hAnsi="Times New Roman"/>
          <w:sz w:val="24"/>
          <w:szCs w:val="24"/>
        </w:rPr>
        <w:t xml:space="preserve"> Мы постараемся дальше показать, что оно может быть значительно расширено, так, чтобы в него вошли все виды творческого мышления, от актов индивидуального сознания до текстовых взаимодействий глобального масштаба.</w:t>
      </w:r>
    </w:p>
    <w:p>
      <w:pPr>
        <w:pStyle w:val="Normal"/>
        <w:rPr>
          <w:rFonts w:ascii="Times New Roman" w:hAnsi="Times New Roman" w:cs="Times New Roman"/>
          <w:sz w:val="24"/>
          <w:szCs w:val="24"/>
        </w:rPr>
      </w:pPr>
      <w:r>
        <w:rPr>
          <w:rFonts w:cs="Times New Roman" w:ascii="Times New Roman" w:hAnsi="Times New Roman"/>
          <w:sz w:val="24"/>
          <w:szCs w:val="24"/>
        </w:rPr>
        <w:t>Однако, прежде чем подойти к этой проблеме, необходимо рассмотреть тот аспект, под которым вопрос хотелось бы подвергнуть изучению. До сих пор в центре внимания исследователей находился вопрос условий, при которых влияние текста на текст делается возможным. Нас будет интересовать другое: почему и в каких условиях в определенных культурных ситуациях чужой текст делается необходимым. Этот вопрос может быть поставлен и иначе: когда и в каких условиях «чужой» текст необходим для творческого развития «своего» или (что то же самое) контакт с другим «я» составляет неизбежное условие творческого развития «моего» сознания.</w:t>
      </w:r>
    </w:p>
    <w:p>
      <w:pPr>
        <w:pStyle w:val="Normal"/>
        <w:rPr>
          <w:rFonts w:ascii="Times New Roman" w:hAnsi="Times New Roman" w:cs="Times New Roman"/>
          <w:sz w:val="24"/>
          <w:szCs w:val="24"/>
        </w:rPr>
      </w:pPr>
      <w:r>
        <w:rPr>
          <w:rFonts w:cs="Times New Roman" w:ascii="Times New Roman" w:hAnsi="Times New Roman"/>
          <w:sz w:val="24"/>
          <w:szCs w:val="24"/>
        </w:rPr>
        <w:t>Всякое сознание включает в себя способность к логическим операциям, то есть к трансформации некоторых исходных высказываний в соответствии с определенными алгоритмами, и элементы творческого мышления. Это последнее связано со способностью трансформировать исходные высказывания некоторым однозначно не предсказуемым образом. Существенную роль здесь играют аналоговые механизмы. Однако следует подчеркнуть, что эти аналогии должны быть такого рода, который исключал бы однозначную их алгоритмизацию. Вместе с тем нельзя сказать, что аналоговый механизм будет иметь здесь вероятностный характер. Целый ряд соображений говорит против такого предположения. Укажем хотя бы на принципиальную однократность этих интеллектуальных операций и, следовательно, несовместимость со статистическим моделированием, что делает разговор о вероятностном моделировании беспредметным. Речь, пожалуй, должна идти об «условной эквивалентности» (значение этого понятия мы определим ниже), которая входит в данный аппарат аналогии.</w:t>
      </w:r>
    </w:p>
    <w:p>
      <w:pPr>
        <w:pStyle w:val="Normal"/>
        <w:rPr>
          <w:rFonts w:ascii="Times New Roman" w:hAnsi="Times New Roman" w:cs="Times New Roman"/>
          <w:sz w:val="24"/>
          <w:szCs w:val="24"/>
        </w:rPr>
      </w:pPr>
      <w:r>
        <w:rPr>
          <w:rFonts w:cs="Times New Roman" w:ascii="Times New Roman" w:hAnsi="Times New Roman"/>
          <w:sz w:val="24"/>
          <w:szCs w:val="24"/>
        </w:rPr>
        <w:t>Всякое сознание, видимо, включает в себя элементы и того и другого мышления. Однако можно предположить, что научное мышление характеризуется преобладанием логических структур, художественное — творческих, а бытовое сознание расположится где-то посредине этой оси.</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психологических механизмов творческого сознания лежит вне пределов нашей компетенции. Для целей, которые мы перед собой ставим, вполне достаточно ограничиться некоторым общим кибернетическим моделированием интересующей нас ситуации.</w:t>
      </w:r>
    </w:p>
    <w:p>
      <w:pPr>
        <w:pStyle w:val="Normal"/>
        <w:rPr>
          <w:rFonts w:ascii="Times New Roman" w:hAnsi="Times New Roman" w:cs="Times New Roman"/>
          <w:sz w:val="24"/>
          <w:szCs w:val="24"/>
        </w:rPr>
      </w:pPr>
      <w:r>
        <w:rPr>
          <w:rFonts w:cs="Times New Roman" w:ascii="Times New Roman" w:hAnsi="Times New Roman"/>
          <w:sz w:val="24"/>
          <w:szCs w:val="24"/>
        </w:rPr>
        <w:t>Творческим сознанием мы будем именовать интеллектуальное устройство, способное выдавать новые сообщения. Новыми же сообщениями мы будем считать такие, которые не могут быть выведены однозначно при помощи какого-либо заданного алгоритма из некоторого другого сообщения. При этом в качестве такого исходного сообщения может выступать и текст на каком-либо языке, и текст на языке-объекте, то есть действительность, рассмотренная как текст.</w:t>
      </w:r>
    </w:p>
    <w:p>
      <w:pPr>
        <w:pStyle w:val="Normal"/>
        <w:rPr>
          <w:rFonts w:ascii="Times New Roman" w:hAnsi="Times New Roman" w:cs="Times New Roman"/>
          <w:sz w:val="24"/>
          <w:szCs w:val="24"/>
        </w:rPr>
      </w:pPr>
      <w:r>
        <w:rPr>
          <w:rFonts w:cs="Times New Roman" w:ascii="Times New Roman" w:hAnsi="Times New Roman"/>
          <w:sz w:val="24"/>
          <w:szCs w:val="24"/>
        </w:rPr>
        <w:t>Наряду со стремлением к унификации кодов и максимальному облегчению взаимопонимания между адресатом и адресантом в механизме культуры работают и прямо противоположные тенденции. Не требует доказательств, что все развитие культуры связано с усложнением структуры личности, индивидуализацией присущих ей кодирующих информацию механизмов. Процесс этот, бурно протекающий в эпохи наибольшего развития и усложнения социокультурной жизни, требует еще объяснения.</w:t>
      </w:r>
    </w:p>
    <w:p>
      <w:pPr>
        <w:pStyle w:val="Normal"/>
        <w:rPr>
          <w:rFonts w:ascii="Times New Roman" w:hAnsi="Times New Roman" w:cs="Times New Roman"/>
          <w:sz w:val="24"/>
          <w:szCs w:val="24"/>
        </w:rPr>
      </w:pPr>
      <w:r>
        <w:rPr>
          <w:rFonts w:cs="Times New Roman" w:ascii="Times New Roman" w:hAnsi="Times New Roman"/>
          <w:sz w:val="24"/>
          <w:szCs w:val="24"/>
        </w:rPr>
        <w:t>Социокоммуникативные трудности, связанные с индивидуализацией внутренних семиотических структур отдельной личности, очевидны. Резкое понижение коммуникативности, создающее ситуацию, при которой взаимопонимание между отдельными личностями затрудняется вплоть до полной изолированности, составляет, бесспорно, социальную болезнь. Вытекающие из этой ситуации многочисленные общественные и личные трагедии не нуждаются в перечислении. Все это очевидно и хорошо согласуется с исходными положениями классической теории информации, считающей всякое изменение сообщения в процессе передачи вредным искажением, результатом вторжения шума в канале, следствием не теоретической модели коммуникации, а ее технически несовершенной реализации.</w:t>
      </w:r>
    </w:p>
    <w:p>
      <w:pPr>
        <w:pStyle w:val="Normal"/>
        <w:rPr>
          <w:rFonts w:ascii="Times New Roman" w:hAnsi="Times New Roman" w:cs="Times New Roman"/>
          <w:sz w:val="24"/>
          <w:szCs w:val="24"/>
        </w:rPr>
      </w:pPr>
      <w:r>
        <w:rPr>
          <w:rFonts w:cs="Times New Roman" w:ascii="Times New Roman" w:hAnsi="Times New Roman"/>
          <w:sz w:val="24"/>
          <w:szCs w:val="24"/>
        </w:rPr>
        <w:t>Однако представление, согласно которому мы имеем здесь дело с побочным и паразитарным эффектом, противоречит всей истории культуры, которая убеждает нас в том, что индивидуализация кодов является столь же активной и постоянно действующей тенденцией, как и их генерализация.</w:t>
      </w:r>
    </w:p>
    <w:p>
      <w:pPr>
        <w:pStyle w:val="Normal"/>
        <w:rPr>
          <w:rFonts w:ascii="Times New Roman" w:hAnsi="Times New Roman" w:cs="Times New Roman"/>
          <w:sz w:val="24"/>
          <w:szCs w:val="24"/>
        </w:rPr>
      </w:pPr>
      <w:r>
        <w:rPr>
          <w:rFonts w:cs="Times New Roman" w:ascii="Times New Roman" w:hAnsi="Times New Roman"/>
          <w:sz w:val="24"/>
          <w:szCs w:val="24"/>
        </w:rPr>
        <w:t>Более того, в данном случае мы, видимо, сталкиваемся с более общей тенденцией развития.</w:t>
      </w:r>
    </w:p>
    <w:p>
      <w:pPr>
        <w:pStyle w:val="Normal"/>
        <w:rPr/>
      </w:pPr>
      <w:r>
        <w:rPr>
          <w:rFonts w:cs="Times New Roman" w:ascii="Times New Roman" w:hAnsi="Times New Roman"/>
          <w:sz w:val="24"/>
          <w:szCs w:val="24"/>
        </w:rPr>
        <w:t>Рассматривая биологическую функцию размножения и эволюцию ее механизмов в ходе биологического развития, мы обнаруживаем параллелизм с отмеченными выше процессами. На низших ступенях эволюционной лестницы размножение осуществляется с помощью деления, и, следовательно, исходный способ обладает предельной простотой и доступностью. В дальнейшем возникают половые классы, и для оплодотворения требуется наличие другого</w:t>
      </w:r>
      <w:r>
        <w:rPr>
          <w:rStyle w:val="FootnoteCharacters"/>
          <w:rStyle w:val="FootnoteAnchor"/>
          <w:rFonts w:cs="Times New Roman" w:ascii="Times New Roman" w:hAnsi="Times New Roman"/>
          <w:sz w:val="24"/>
          <w:szCs w:val="24"/>
        </w:rPr>
        <w:footnoteReference w:id="766"/>
      </w:r>
      <w:r>
        <w:rPr>
          <w:rFonts w:cs="Times New Roman" w:ascii="Times New Roman" w:hAnsi="Times New Roman"/>
          <w:sz w:val="24"/>
          <w:szCs w:val="24"/>
        </w:rPr>
        <w:t>, что сразу же затрудняет ту физиологическую функцию, безусловная необходимость которой для продолжения жизни, казалось бы, должна требовать предельной ее простоты и гарантированности. Следующий, еще докультурный, широко представленный в зоологических сообществах этап заключается во введении избирательности: пригодной к продолжению рода оказывается не любая особь из противоположного полового класса, а какая-либо ограниченная группа или строго выделенная единица. В результате все возрастающего числа запретов еще в животном мире возникает сложное семиотическое понятие любви, которое в ходе культурного развития подвергается чрезвычайному опосредованию. Многие тома можно было бы посвятить тому, с помощью каких механизмов культура усложняет функцию размножения, часто создавая ситуацию практической ее невозможности (идеал платонической любви, рыцарский кодекс любви, мистический эротизм ряда средневековых сект и т.д.). Как и в случае с коммуникацией, мы сталкиваемся с процессом прогрессирующего усложнения, приходящего в противоречие с исходной функцией. По каким-то причинам оказывается важным делать то, что необходимо сделать, не самым простым, а наиболее сложным образом.</w:t>
      </w:r>
    </w:p>
    <w:p>
      <w:pPr>
        <w:pStyle w:val="Normal"/>
        <w:rPr>
          <w:rFonts w:ascii="Times New Roman" w:hAnsi="Times New Roman" w:cs="Times New Roman"/>
          <w:sz w:val="24"/>
          <w:szCs w:val="24"/>
        </w:rPr>
      </w:pPr>
      <w:r>
        <w:rPr>
          <w:rFonts w:cs="Times New Roman" w:ascii="Times New Roman" w:hAnsi="Times New Roman"/>
          <w:sz w:val="24"/>
          <w:szCs w:val="24"/>
        </w:rPr>
        <w:t>Если вернуться к коммуникационным процессам, то следует обратить внимание на еще один аспект. Не только усложнение кодирующих систем затрудняет однозначность взаимопонимания. В процессе культурного развития постоянно усложняется семиотическая структура передаваемого сообщения, и это также ведет к затруднению однозначной дешифровки. Если выстроить в последовательности нарастания сложности текстовой структуры цепочку: сообщение уличной сигнализации — текст на естественном языке — глубокое создание поэтического таланта, то очевидно, что первое может быть только однозначно понято получателем сообщения, второе ориентировано на однозначное («правильное») понимание, но допускает случаи двусмысленности, а третье в принципе исключает возможность однозначности. Мы снова сталкиваемся с коммуникативным парадоксом. Текст, представляющий собой наибольшую культурную ценность, передача которого должна быть высокогарантированна, оказывается наименее приспособленным для передачи.</w:t>
      </w:r>
    </w:p>
    <w:p>
      <w:pPr>
        <w:pStyle w:val="Normal"/>
        <w:rPr>
          <w:rFonts w:ascii="Times New Roman" w:hAnsi="Times New Roman" w:cs="Times New Roman"/>
          <w:sz w:val="24"/>
          <w:szCs w:val="24"/>
        </w:rPr>
      </w:pPr>
      <w:r>
        <w:rPr>
          <w:rFonts w:cs="Times New Roman" w:ascii="Times New Roman" w:hAnsi="Times New Roman"/>
          <w:sz w:val="24"/>
          <w:szCs w:val="24"/>
        </w:rPr>
        <w:t>Имеем ли мы во всех этих случаях дело с «техническим несовершенством» системы? Получает ли система, как таковая, какую-либо выгоду от трудности в понимании ценных текстов или культурных запретов на половую функцию? Вопросы эти, как кажется, получат удовлетворительный ответ, если мы обратим внимание на то, что передача сообщения — не единственная функция как коммуникативного, так и культурного механизма в целом. Наряду с этим они осуществляют выработку новых сообщений, то есть выступают в той же роли, что и творческое сознание мыслящего индивида.</w:t>
      </w:r>
    </w:p>
    <w:p>
      <w:pPr>
        <w:pStyle w:val="Normal"/>
        <w:rPr/>
      </w:pPr>
      <w:r>
        <w:rPr>
          <w:rFonts w:cs="Times New Roman" w:ascii="Times New Roman" w:hAnsi="Times New Roman"/>
          <w:sz w:val="24"/>
          <w:szCs w:val="24"/>
        </w:rPr>
        <w:t>Представим себе, что текст Т</w:t>
      </w:r>
      <w:r>
        <w:rPr>
          <w:rFonts w:cs="Times New Roman" w:ascii="Times New Roman" w:hAnsi="Times New Roman"/>
          <w:sz w:val="24"/>
          <w:szCs w:val="24"/>
          <w:vertAlign w:val="subscript"/>
        </w:rPr>
        <w:t>1</w:t>
      </w:r>
      <w:r>
        <w:rPr>
          <w:rFonts w:cs="Times New Roman" w:ascii="Times New Roman" w:hAnsi="Times New Roman"/>
          <w:sz w:val="24"/>
          <w:szCs w:val="24"/>
        </w:rPr>
        <w:t xml:space="preserve"> не просто подлежит трансляции от 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А</w:t>
      </w:r>
      <w:r>
        <w:rPr>
          <w:rFonts w:cs="Times New Roman" w:ascii="Times New Roman" w:hAnsi="Times New Roman"/>
          <w:sz w:val="24"/>
          <w:szCs w:val="24"/>
          <w:vertAlign w:val="subscript"/>
        </w:rPr>
        <w:t>2</w:t>
      </w:r>
      <w:r>
        <w:rPr>
          <w:rFonts w:cs="Times New Roman" w:ascii="Times New Roman" w:hAnsi="Times New Roman"/>
          <w:sz w:val="24"/>
          <w:szCs w:val="24"/>
        </w:rPr>
        <w:t xml:space="preserve"> по каналу связи, а должен быть подвергнут переводу с языка L</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 язык L2. Если между этими языками существует отношение однозначного соответствия, то получившийся в результате перевода Т</w:t>
      </w:r>
      <w:r>
        <w:rPr>
          <w:rFonts w:cs="Times New Roman" w:ascii="Times New Roman" w:hAnsi="Times New Roman"/>
          <w:sz w:val="24"/>
          <w:szCs w:val="24"/>
          <w:vertAlign w:val="subscript"/>
        </w:rPr>
        <w:t>2</w:t>
      </w:r>
      <w:r>
        <w:rPr>
          <w:rFonts w:cs="Times New Roman" w:ascii="Times New Roman" w:hAnsi="Times New Roman"/>
          <w:sz w:val="24"/>
          <w:szCs w:val="24"/>
        </w:rPr>
        <w:t xml:space="preserve"> нельзя считать новым текстом. Его вполне можно будет охарактеризовать как трансформацию исходного текста в соответствии с заданными правилами, a Т</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Т</w:t>
      </w:r>
      <w:r>
        <w:rPr>
          <w:rFonts w:cs="Times New Roman" w:ascii="Times New Roman" w:hAnsi="Times New Roman"/>
          <w:sz w:val="24"/>
          <w:szCs w:val="24"/>
          <w:vertAlign w:val="subscript"/>
        </w:rPr>
        <w:t>2</w:t>
      </w:r>
      <w:r>
        <w:rPr>
          <w:rFonts w:cs="Times New Roman" w:ascii="Times New Roman" w:hAnsi="Times New Roman"/>
          <w:sz w:val="24"/>
          <w:szCs w:val="24"/>
        </w:rPr>
        <w:t xml:space="preserve"> могут оцениваться как две записи одного и того же текста.</w:t>
      </w:r>
    </w:p>
    <w:p>
      <w:pPr>
        <w:pStyle w:val="Normal"/>
        <w:rPr/>
      </w:pPr>
      <w:r>
        <w:rPr>
          <w:rFonts w:cs="Times New Roman" w:ascii="Times New Roman" w:hAnsi="Times New Roman"/>
          <w:sz w:val="24"/>
          <w:szCs w:val="24"/>
        </w:rPr>
        <w:t>Представим, однако, что перевод должен осуществляться с языка L на язык L', между которыми существует отношение непереводимости. Элементам первого нет однозначных соответствий в структуре второго. Однако в порядке культурной конвенции — стихийно исторически сложившейся или установленной в результате специальных усилий — между структурами этих двух языков устанавливаются отношения условной эквивалентности. Подобные случаи в реальном культурном процессе представляют закономерное и регулярное явление. Все случаи межжанровых контактов (например, хорошо всем знакомые экранизации повествовательных текстов) являются частными реализациями этой закономерности.</w:t>
      </w:r>
    </w:p>
    <w:p>
      <w:pPr>
        <w:pStyle w:val="Normal"/>
        <w:rPr>
          <w:rFonts w:ascii="Times New Roman" w:hAnsi="Times New Roman" w:cs="Times New Roman"/>
          <w:sz w:val="24"/>
          <w:szCs w:val="24"/>
        </w:rPr>
      </w:pPr>
      <w:r>
        <w:rPr>
          <w:rFonts w:cs="Times New Roman" w:ascii="Times New Roman" w:hAnsi="Times New Roman"/>
          <w:sz w:val="24"/>
          <w:szCs w:val="24"/>
        </w:rPr>
        <w:t>Рассмотрим именно этот случай, поскольку непереводимость здесь будет совершенно очевидной, а настойчивые попытки, несмотря на это, осуществлять переводы такого типа у всех на памяти.</w:t>
      </w:r>
    </w:p>
    <w:p>
      <w:pPr>
        <w:pStyle w:val="Normal"/>
        <w:rPr>
          <w:rFonts w:ascii="Times New Roman" w:hAnsi="Times New Roman" w:cs="Times New Roman"/>
          <w:sz w:val="24"/>
          <w:szCs w:val="24"/>
        </w:rPr>
      </w:pPr>
      <w:r>
        <w:rPr>
          <w:rFonts w:cs="Times New Roman" w:ascii="Times New Roman" w:hAnsi="Times New Roman"/>
          <w:sz w:val="24"/>
          <w:szCs w:val="24"/>
        </w:rPr>
        <w:t>Сопоставляя язык киноповествования с нарративными словесными структурами, мы обнаруживаем глубокое различие в таких коренных принципах организации, как условность/иконичность, дискретность/континуальность, линейность/пространственность, которые полностью исключают возможность однозначного перевода. Если в случае языков с однозначным соответствием тексту на одном языке может соответствовать один, и только один, текст на другом языке, то здесь мы сталкиваемся с некоторой областью интерпретаций, в пределах которой заключено множество отличных друг от друга текстов, из которых каждый в равной мере является переводом исходного. При этом очевидно, что если мы осуществим обратный перевод, то ни в одном случае мы не получим исходного текста. В этом случае мы можем говорить о возникновении новых текстов. Таким образом, механизм неадекватного, условно-эквивалентного перевода служит созданию новых текстов, то есть является механизмом творческ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Неадекватность языка, на котором A1 кодирует сообщение, и того, с помощью которого А1 осуществляет декодировку, что является неизбежным условием всякой реальной коммуникации, может быть рассмотрена в свете двух идеальных моделей. Первая будет иметь целью циркуляцию в данном коллективе уже имеющихся сообщений. С этой позиции идеальным будет тождество кодов К1 и К2 и все различия между ними будут трактоваться как вредный шум. Вторая имеет целью выработку в процессе коммуникации новых сообщений. С этой точки зрения, разница между кодами будет полезным и работающим механизмом. Однако этот механизм по своей природе базируется на структурных парадоксах.</w:t>
      </w:r>
    </w:p>
    <w:p>
      <w:pPr>
        <w:pStyle w:val="Normal"/>
        <w:rPr/>
      </w:pPr>
      <w:r>
        <w:rPr>
          <w:rFonts w:cs="Times New Roman" w:ascii="Times New Roman" w:hAnsi="Times New Roman"/>
          <w:sz w:val="24"/>
          <w:szCs w:val="24"/>
        </w:rPr>
        <w:t>Основной из них состоит в следующем: минимальным устройством, способным генерировать новое сообщение, является некоторая коммуникативная цепь, состоящая из 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А</w:t>
      </w:r>
      <w:r>
        <w:rPr>
          <w:rFonts w:cs="Times New Roman" w:ascii="Times New Roman" w:hAnsi="Times New Roman"/>
          <w:sz w:val="24"/>
          <w:szCs w:val="24"/>
          <w:vertAlign w:val="subscript"/>
        </w:rPr>
        <w:t>2</w:t>
      </w:r>
      <w:r>
        <w:rPr>
          <w:rFonts w:cs="Times New Roman" w:ascii="Times New Roman" w:hAnsi="Times New Roman"/>
          <w:sz w:val="24"/>
          <w:szCs w:val="24"/>
        </w:rPr>
        <w:t>. Для того чтобы акт генерирования имел место, необходимо, чтобы каждый из них был самостоятельной личностью, то есть замкнутым, структурно организованным семиотическим миром, с индивидуализированными иерархиями кодов и структурой памяти. Однако, чтобы коммуникация между 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А</w:t>
      </w:r>
      <w:r>
        <w:rPr>
          <w:rFonts w:cs="Times New Roman" w:ascii="Times New Roman" w:hAnsi="Times New Roman"/>
          <w:sz w:val="24"/>
          <w:szCs w:val="24"/>
          <w:vertAlign w:val="subscript"/>
        </w:rPr>
        <w:t>2</w:t>
      </w:r>
      <w:r>
        <w:rPr>
          <w:rFonts w:cs="Times New Roman" w:ascii="Times New Roman" w:hAnsi="Times New Roman"/>
          <w:sz w:val="24"/>
          <w:szCs w:val="24"/>
        </w:rPr>
        <w:t xml:space="preserve"> вообще была возможна, эти различные коды в определенном смысле должны представлять собой единую семиотическую личность. Тенденция к растущей автономии элементов, превращению их в самодовлеющие единицы и к столь же растущей их интеграции и превращению в части некоего целого и взаимоисключают, и подразумевают друг друга, образуя структурный парадокс.</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такого построения создается уникальная структура, в которой каждая часть одновременно есть и целое, а каждое целое функционирует и как часть. Структура эта с двух сторон открыта непрерывному усложнению — внутри себя она имеет тенденцию все свои элементы усложнять, превращая их в самостоятельные структурные узлы, а в тенденции — в семиотические организмы. Извне она непрерывно вступает в контакты с равными себе организмами, образуя с ними целое более высокого уровня и превращаясь сама в часть этого целого.</w:t>
      </w:r>
    </w:p>
    <w:p>
      <w:pPr>
        <w:pStyle w:val="Normal"/>
        <w:rPr>
          <w:rFonts w:ascii="Times New Roman" w:hAnsi="Times New Roman" w:cs="Times New Roman"/>
          <w:sz w:val="24"/>
          <w:szCs w:val="24"/>
        </w:rPr>
      </w:pPr>
      <w:r>
        <w:rPr>
          <w:rFonts w:cs="Times New Roman" w:ascii="Times New Roman" w:hAnsi="Times New Roman"/>
          <w:sz w:val="24"/>
          <w:szCs w:val="24"/>
        </w:rPr>
        <w:t>Такая структура складывается в двух вариантах. С одной стороны, мы имеем дело с реальными человеческими коллективами, в которых каждая отдельная единица имеет тяготение к превращению себя в самодовлеющий и неповторимый личностный мир и одновременно включается в иерархию построений более высоких уровней, образуя на каждом из них групповую социосемиотическую личность, которая, в свою очередь, входит в более сложные единства как часть. Процессы индивидуализации и генерализации, превращения отдельного человека во все более сложное целое и во все более дробную часть целого протекают параллельно.</w:t>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таким же образом строится всякий художественный текст (в несколько менее выраженном виде эта закономерность действительна и для всякого нехудожественного текста). Каждая его часть имеет тенденцию в процессе искусства усложняться, образуя некоторое замкнутое целое, и интегрироваться с другими структурами того же уровня, входя как часть в более сложные целостные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Процесс этот действен на двух уровнях. На уровне текста он может быть проиллюстрирован, например, явлением циклизации: новеллы срастаются в романы — в серии типа «Человеческой комедии» Бальзака или «Ругон-Маккаров» Золя (возможны серии самых различных типов, в частности, образуемые на издательском уровне и тем не менее являющиеся для читателя вполне реальными целостностями). С этой точки зрения, возникновение понятий типа «проза «Отечественных записок» 1860-х гг.» или «проза «Нового мира»» является безусловной историко-литературной текстовой реальностью (хотя может и не быть таковой для автора, для которого факт публикации в том или ином издании может иметь случайный характер). Еще более явен этот процесс в поэзии, в которой явления цикла, сборника (с такими характерными признаками единого текста, как, например, композиция), превращения всего творчества того или иного поэта, группы поэтов, поэтов целой эпохи в единый текст — явления хорошо известные.</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протекает противоположный процесс: чем обширнее роман, тем структурно более замкнута в себе глава, чем глобальнее циклизация в поэзии, тем весомее стих, слово, фонема. Искусство XX века, с его предельной глобализацией текста (текстовый «контрапункт» эпохи) и столь же далеко зашедшей автоматизацией значимых единиц текста, их абсолютизацией и самодовлеющей самодостаточностью,— яркий тому пример.</w:t>
      </w:r>
    </w:p>
    <w:p>
      <w:pPr>
        <w:pStyle w:val="Normal"/>
        <w:rPr>
          <w:rFonts w:ascii="Times New Roman" w:hAnsi="Times New Roman" w:cs="Times New Roman"/>
          <w:sz w:val="24"/>
          <w:szCs w:val="24"/>
        </w:rPr>
      </w:pPr>
      <w:r>
        <w:rPr>
          <w:rFonts w:cs="Times New Roman" w:ascii="Times New Roman" w:hAnsi="Times New Roman"/>
          <w:sz w:val="24"/>
          <w:szCs w:val="24"/>
        </w:rPr>
        <w:t>Однако этот же процесс протекает и на уровне кодов: каждый текст многократно кодируется (двукратное кодирование — минимальная структура). Конфликт смыслообразования возникает уже не между отдельными текстовыми образованиями, а между языками, реализуемыми в тексте. Волны синкретизации различных искусств — от синкретических действ в архаических обществах до современного звукового кино, «изобразительной» поэзии и т.п., с одной стороны, и предельной отделенности и самодостаточности отдельных видов искусств, образование таких замкнутых в своих законах жанров, как вестерн или детектив, с другой,— иллюстрируют двунаправленность эт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Структурный параллелизм текстовых и личностных семиотических характеристик позволяет нам определить текст любого уровня как семиотическую личность, а личность на любом социокультурном уровне рассматривать как текст.</w:t>
      </w:r>
    </w:p>
    <w:p>
      <w:pPr>
        <w:pStyle w:val="Normal"/>
        <w:rPr>
          <w:rFonts w:ascii="Times New Roman" w:hAnsi="Times New Roman" w:cs="Times New Roman"/>
          <w:sz w:val="24"/>
          <w:szCs w:val="24"/>
        </w:rPr>
      </w:pPr>
      <w:r>
        <w:rPr>
          <w:rFonts w:cs="Times New Roman" w:ascii="Times New Roman" w:hAnsi="Times New Roman"/>
          <w:sz w:val="24"/>
          <w:szCs w:val="24"/>
        </w:rPr>
        <w:t>Смыслообразование не происходит в статической системе. Для того чтобы акт этот сделался возможным, в коммуникативную систему А1, ?2 должно быть введено некоторое сообщение. В равной мере, для того чтобы некоторый биструктурный текст начал генерировать новые смыслы, он должен быть включен в коммуникативную ситуацию, в которой возник бы процесс внутреннего перевода, семиотического обмена между его подструктурами. Из этого вытекает, что акт творческого сознания — всегда акт коммуникации, то есть обмена. Творческое сознание можно, в этом свете, определить как такой акт информационного обмена, в ходе которого исходное сообщение трансформируется в новое. Творческое сознание невозможно в условиях полностью изолированной, одноструктурной (лишенной резерва внутреннего обмена) и статической системы.</w:t>
      </w:r>
    </w:p>
    <w:p>
      <w:pPr>
        <w:pStyle w:val="Normal"/>
        <w:rPr>
          <w:rFonts w:ascii="Times New Roman" w:hAnsi="Times New Roman" w:cs="Times New Roman"/>
          <w:sz w:val="24"/>
          <w:szCs w:val="24"/>
        </w:rPr>
      </w:pPr>
      <w:r>
        <w:rPr>
          <w:rFonts w:cs="Times New Roman" w:ascii="Times New Roman" w:hAnsi="Times New Roman"/>
          <w:sz w:val="24"/>
          <w:szCs w:val="24"/>
        </w:rPr>
        <w:t>Из этого положения вытекает ряд выводов, существенных для сравнительного изучения культур и культурных контактов.</w:t>
      </w:r>
    </w:p>
    <w:p>
      <w:pPr>
        <w:pStyle w:val="Normal"/>
        <w:rPr>
          <w:rFonts w:ascii="Times New Roman" w:hAnsi="Times New Roman" w:cs="Times New Roman"/>
          <w:sz w:val="24"/>
          <w:szCs w:val="24"/>
        </w:rPr>
      </w:pPr>
      <w:r>
        <w:rPr>
          <w:rFonts w:cs="Times New Roman" w:ascii="Times New Roman" w:hAnsi="Times New Roman"/>
          <w:sz w:val="24"/>
          <w:szCs w:val="24"/>
        </w:rPr>
        <w:t>Имманентное развитие культуры не может осуществляться без постоянного притекания текстов извне. Причем это «извне» само по себе имеет сложную организацию: это и «извне» данного жанра или определенной традиции внутри данной культуры, и «извне» круга, очерченного определенной метаязыковой чертой, делящей все сообщения внутри данной культуры на культурно существующие («высокие», «ценные», «культурные», «исконные» и т.п.) и культурно несуществующие, апокрифические («низкие», «неценные», «чужеродные» и т.п.). Наконец, это чужие тексты, пришедшие из иной национальной, культурной, ареальной традиции. Развитие культуры, как и акт творческого сознания, есть акт обмена и постоянно подразумевает «другого» — партнера в осуществлении этого акта.</w:t>
      </w:r>
    </w:p>
    <w:p>
      <w:pPr>
        <w:pStyle w:val="Normal"/>
        <w:rPr>
          <w:rFonts w:ascii="Times New Roman" w:hAnsi="Times New Roman" w:cs="Times New Roman"/>
          <w:sz w:val="24"/>
          <w:szCs w:val="24"/>
        </w:rPr>
      </w:pPr>
      <w:r>
        <w:rPr>
          <w:rFonts w:cs="Times New Roman" w:ascii="Times New Roman" w:hAnsi="Times New Roman"/>
          <w:sz w:val="24"/>
          <w:szCs w:val="24"/>
        </w:rPr>
        <w:t>Это вызывает к жизни два встречных процесса. С одной стороны, нуждаясь в партнере, культура постоянно создает собственными усилиями этого «чужого», носителя другого сознания, иначе кодирующего мир и тексты. Этот создаваемый в недрах культуры — в основном по контрасту с ее собственными доминирующими кодами — образ экстериоризируется ею вовне и проецируется на вне ее лежащие культурные миры. Характерным примером могут служить этнографические описания европейцами «экзотических» культур (куда в определенные моменты истории попадает и русская) или описание Тацитом быта германцев. С другой стороны, введение внешних культурных структур во внутренний мир данной культуры подразумевает установление с нею общего языка, а это, в свою очередь, требует их интериоризации. Для того чтобы общаться с внешней культурой, культура должна интериоризировать ее образ внутрь своего мира. Процесс этот неизбежно диалектически противоречив: внутренний образ внешней культуры обладает языком общения с культурным миром, в который он инкорпорирован. Однако эта коммуникативная легкость связана с утратами определенных, и часто наиболее ценных как стимуляторы, качеств копируемого внешнего объекта. Приведем пример. Поэтическое явление Пушкина было воспринято литературой и читателем начала 1820-х гг. как нечто небывалое и новаторское. Освоение этого явления потребовало создания в читательском сознании «образа Пушкина», Образ этот стал в дальнейшем самостоятельным фактом литературы. Находясь между Пушкиным как реальным и динамическим литературным явлением и читательским сознанием, он играл двоякую роль: истолковывал и «переводил» мир Пушкина, то есть способствовал пониманию, и упрощал, снимая все новое, динамическое и в него не укладывающееся, то есть порождал непонимание. Этот «двойник» Пушкина не был статичен: реальное творчество и жизненное поведение поэта его постоянно, хотя он этому и сопротивлялся, трансформировали. Но и он влиял на поведение и творчество реального Пушкина, заставляя его часто вести себя «как Пушкин». После смерти поэта этот образ проявил способность к росту и выдающуюся культурную активность.</w:t>
      </w:r>
    </w:p>
    <w:p>
      <w:pPr>
        <w:pStyle w:val="Normal"/>
        <w:rPr>
          <w:rFonts w:ascii="Times New Roman" w:hAnsi="Times New Roman" w:cs="Times New Roman"/>
          <w:sz w:val="24"/>
          <w:szCs w:val="24"/>
        </w:rPr>
      </w:pPr>
      <w:r>
        <w:rPr>
          <w:rFonts w:cs="Times New Roman" w:ascii="Times New Roman" w:hAnsi="Times New Roman"/>
          <w:sz w:val="24"/>
          <w:szCs w:val="24"/>
        </w:rPr>
        <w:t>Двойственная роль интериоризированного образа, от которого требуется, чтобы он был переводим на внутренний язык культуры (то есть не был бы «чужим») и был «чужим» (то есть не был бы переводим на внутренний язык культуры), порождает коллизии большой сложности, а порой и отмеченные печатью трагизма. Так, проблема контроверзы Россия — Запад породила тип русского западника. Эта фигура во внутренней культурной коллизии выполняла роль «представителя» Запада. О ней судили в соответствии со своим пониманием Запада, и о Западе судили, глядя на западников. Но русский западник был очень мало похож на реального человека Запада своей эпохи и, как правило, очень плохо знал Запад: он конструировал его по контрасту с наблюдаемой им русской действительностью. Это был идеальный, а не реальный Запад. Не случайно славянофилы и другие традиционалисты и сторонники национальной самобытности часто были людьми, получившими образование в немецких университетах, моряками-англоманами, как Шишков, Шихматов-Ширинский, дипломатами, всю жизнь прожившими за границей, как Тютчев или Константин Леонтьев, а некоторые русские сторонники западного просвещения никогда не бывали в Европе, как Пушкин, или, попав в нее, оказывались ей совершенно чужды, как Белинский. Столкновение русского западника с реальным Западом, как правило, сопровождалось столь же трагическим разочарованием, как и столкновение их противников с реальной русской действительностью. И тем не менее культурное переживание Россией запредельного культурного контекста невозможно без таких явлений в ее внутренней структуре.</w:t>
      </w:r>
    </w:p>
    <w:p>
      <w:pPr>
        <w:pStyle w:val="Normal"/>
        <w:rPr>
          <w:rFonts w:ascii="Times New Roman" w:hAnsi="Times New Roman" w:cs="Times New Roman"/>
          <w:sz w:val="24"/>
          <w:szCs w:val="24"/>
        </w:rPr>
      </w:pPr>
      <w:r>
        <w:rPr>
          <w:rFonts w:cs="Times New Roman" w:ascii="Times New Roman" w:hAnsi="Times New Roman"/>
          <w:sz w:val="24"/>
          <w:szCs w:val="24"/>
        </w:rPr>
        <w:t>Существенную сторону культурного контакта имеет наименование партнера, которое равнозначно включению его в «мой» культурный мир, кодирование «моим» кодом и определение его места в моей картине мира. По аналогии могут рассматриваться идентификация определенных жанров чужой литературы с привычными жанровыми представлениями, дешифровка чужого культурного поведения в системе привычных кодов или условное отождествление различных литературных форм (например, установление относительной адекватности русского и французского александрийского стиха при взаимных переводах поэтических текстов).</w:t>
      </w:r>
    </w:p>
    <w:p>
      <w:pPr>
        <w:pStyle w:val="Normal"/>
        <w:rPr/>
      </w:pPr>
      <w:r>
        <w:rPr>
          <w:rFonts w:cs="Times New Roman" w:ascii="Times New Roman" w:hAnsi="Times New Roman"/>
          <w:sz w:val="24"/>
          <w:szCs w:val="24"/>
        </w:rPr>
        <w:t>Однако возможно и противоположное: переименование себя в соответствии с наименованием, которое мне дает внешний партнер по коммуникации. Подобные явления характерны для полемики: кличка, полемически даваемая противником, узурпируется и включается в «свой» язык, соответственно теряя уничижительную и приобретая положительную оценку. Всякая полемика требует общего языка между противниками — в данном случае таким языком становится язык противника, но одновременно он подвергается культурной аннексии, что влечет за собой семиотическое обезоруживание другой стороны. Так, например, самоназывание школы Белинского «натуральная школа» было изобретено «Северной пчелой» Булгарина и использовалось сначала как унижающая кличка.</w:t>
      </w:r>
      <w:r>
        <w:rPr>
          <w:rStyle w:val="FootnoteCharacters"/>
          <w:rStyle w:val="FootnoteAnchor"/>
          <w:rFonts w:cs="Times New Roman" w:ascii="Times New Roman" w:hAnsi="Times New Roman"/>
          <w:sz w:val="24"/>
          <w:szCs w:val="24"/>
        </w:rPr>
        <w:footnoteReference w:id="767"/>
      </w:r>
      <w:r>
        <w:rPr>
          <w:rFonts w:cs="Times New Roman" w:ascii="Times New Roman" w:hAnsi="Times New Roman"/>
          <w:sz w:val="24"/>
          <w:szCs w:val="24"/>
        </w:rPr>
        <w:t xml:space="preserve"> В ходе полемики противники обменялись оружием, и кличка сделалась лозунгом (ср.: «Да, скифы — мы! Да, азиаты — мы…» А.Блока). Явление это хорошо известно в истории этнонимов.</w:t>
      </w:r>
    </w:p>
    <w:p>
      <w:pPr>
        <w:pStyle w:val="Normal"/>
        <w:rPr>
          <w:rFonts w:ascii="Times New Roman" w:hAnsi="Times New Roman" w:cs="Times New Roman"/>
          <w:sz w:val="24"/>
          <w:szCs w:val="24"/>
        </w:rPr>
      </w:pPr>
      <w:r>
        <w:rPr>
          <w:rFonts w:cs="Times New Roman" w:ascii="Times New Roman" w:hAnsi="Times New Roman"/>
          <w:sz w:val="24"/>
          <w:szCs w:val="24"/>
        </w:rPr>
        <w:t>И история культурного самоопределения, номинации и очерчивания границ субъекта коммуникации, и процесс конструирования его контрагента — «другого» — являются одной из основных проблем семиотики культуры. Однако необходимо подчеркнуть самое главное: динамизм сознания на любых культурных его уровнях требует наличия другого сознания, которое, самоотрицаясь, перестает быть «другим» — в такой же мере, в какой культурный субъект, создавая новые тексты в процессе столкновения с «другим», перестает быть собою. Разделить взаимодействие и имманентное развитие личностей или культур можно только умозрительно. В реальности это диалектически связанные и взаимопереходящие стороны еди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том, что тот или иной текст усваивается из внешнего контекста потому, что он оказался исключительно своевременным с точки зрения имманентного развития данной литературы, широко распространено. Оно питается соображениями двоякого порядка. С одной стороны, исторический процесс, рассматриваемый с провиденционалистской или финалистической точки зрения, мыслится как направленный к некоторой определенной, известной исследователю точке. Само предположение о том, что он мог иметь в себе какие-то коренные возможности иного типа, оставшиеся нереализованными, не допускается. С этой точки зрения можно считать, что, например, русская литература еще при своем зарождении имела единственную возможность: прийти в XIX в. к Толстому и Достоевскому. Тогда мы можем сказать, что Байрону или Шиллеру, Руссо или Вольтеру было исторически предопределено сыграть роль катализаторов в этом процессе. Мало кто решился бы на подобное утверждение, хотя очень многие рассуждают так, словно они исходят из такой предпосылки. С другой стороны, делается гораздо более естественное предположение: исследователь рассматривает реально случившееся как единственно возможное, закономерность выводится из факта (следует напомнить, что историк культуры почти всегда оперирует фактами уникальными, не поддающимися вероятностно-статистической обработке или же столь малочисленными, что такая обработка оказывается весьма ненадежной). В результате, выделив какой-либо факт культурного контакта (например, влияние творчества Байрона на русских романтиков), исследователь под этим углом зрения рассматривает предшествующий исторический материал, который естественно выстраивается при этой таким образом, что влияние Байрона оказывается неизбежным звеном, к которому сходятся все нити. Воздействие исследовательского метаязыка на материал воспринимается как вскрытие имманентной закономерности культур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При этом упускается из виду одно общее соображение: если смысл каждого культурного контакта в том, чтобы восполнить недостающее звено и ускорить эволюцию культуры в предопределенном направлении, то с ходом исторического развития избыточность культурной структуры должна прогрессирующе возрастать (что молчаливо и предполагается в концепции «молодых», богатых внутренними возможностями, и «старых», уже их исчерпавших, культур — концепции, имеющей лишь поэтическую, но отнюдь не научную ценность). И каждый факт культурного контакта должен увеличивать эту избыточность, в результате чего предсказуемость культурного процесса в ходе исторического его развития должна неуклонно возрастать. Это противоречит как реальным фактам, так и общему соображению о ценности культуры как информационного механизма.</w:t>
      </w:r>
    </w:p>
    <w:p>
      <w:pPr>
        <w:pStyle w:val="Normal"/>
        <w:rPr>
          <w:rFonts w:ascii="Times New Roman" w:hAnsi="Times New Roman" w:cs="Times New Roman"/>
          <w:sz w:val="24"/>
          <w:szCs w:val="24"/>
        </w:rPr>
      </w:pPr>
      <w:r>
        <w:rPr>
          <w:rFonts w:cs="Times New Roman" w:ascii="Times New Roman" w:hAnsi="Times New Roman"/>
          <w:sz w:val="24"/>
          <w:szCs w:val="24"/>
        </w:rPr>
        <w:t>На самом деле наблюдается прямо противоположный процесс: каждый новый шаг культурного развития увеличивает, а не исчерпывает информационную ценность культуры и, следовательно, увеличивает, а не уменьшает ее внутреннюю неопределенность, набор возможностей, которые в ходе ее реализации остаются неосуществленными. В этом процессе роль обмена культурными ценностями выглядит приблизительно так: в систему с большой внутренней неопределенностью вносится извне текст, который именно потому, что он текст, а не некоторый голый «смысл» (в значении Жолковского — Щеглова), сам обладает внутренней неопределенностью, представляя собой не овеществленную реализацию некоторого языка, а полиглотическое образование, поддающееся ряду интерпретаций с позиции различных языков, внутренне конфликтное и способное в новом контексте раскрываться совершенно новыми смыслами.</w:t>
      </w:r>
    </w:p>
    <w:p>
      <w:pPr>
        <w:pStyle w:val="Normal"/>
        <w:rPr>
          <w:rFonts w:ascii="Times New Roman" w:hAnsi="Times New Roman" w:cs="Times New Roman"/>
          <w:sz w:val="24"/>
          <w:szCs w:val="24"/>
        </w:rPr>
      </w:pPr>
      <w:r>
        <w:rPr>
          <w:rFonts w:cs="Times New Roman" w:ascii="Times New Roman" w:hAnsi="Times New Roman"/>
          <w:sz w:val="24"/>
          <w:szCs w:val="24"/>
        </w:rPr>
        <w:t>Такое вторжение резко повышает внутреннюю неопределенность всей системы, придавая скачкообразную неожиданность ее следующему этапу. Однако, поскольку культура — самоорганизующаяся система, на метаструктурном уровне она постоянно описывает самое себя (пером критиков, теоретиков, законодателей вкуса и вообще законодателей) как нечто однозначно предсказуемое и жестко организованное. Эти метаописания, с одной стороны, внедряются в живой исторический процесс, подобно тому как грамматики внедряются в историю языка, оказывая обратное воздействие на его развитие. С другой стороны, они делаются достоянием историков культуры, которые склонны отождествлять такое метаописание, культурная функция которого и состоит в жесткой переупорядоченности того, что в глубинной толще получило излишнюю неопределенность, с реальной тканью культуры как таковой. Критик пишет о том, как литературный процесс должен был бы идти. Буало устанавливает нормы именно потому, что процесс идет иначе, а нормы нарушаются (иначе эти писания теряли бы всякий смысл), а историк предполагает, что перед ним — описание реального процесса или, по крайней мере, его господствующего облика. Ни один историк юридического быта из факта повторных запрещений взяток правительством России XVII в. не сделает вывода о том, что взятки исчезли, а, напротив, предположит, что в реальной жизни они были широко распространены. Однако историк литературы считает себя вправе предполагать, что предписания теоретиков выполнялись писателями строже, чем уголовные законы — чиновниками. Метаописания культурой самой себя для нее самой не скелет, основополагающий остов, а один из структурных полюсов, для историка же — не готовое решение, а материал для изучения, один из механизмов культуры, находящийся в постоянном борении с другими ее механизмами.</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3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21" w:name="туры"/>
      <w:bookmarkEnd w:id="221"/>
      <w:r>
        <w:rPr>
          <w:rFonts w:cs="Times New Roman" w:ascii="Times New Roman" w:hAnsi="Times New Roman"/>
          <w:color w:val="000000"/>
          <w:sz w:val="24"/>
          <w:szCs w:val="24"/>
        </w:rPr>
        <w:t>Память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22" w:name="туры"/>
      <w:bookmarkStart w:id="223" w:name="туры"/>
      <w:bookmarkEnd w:id="223"/>
    </w:p>
    <w:p>
      <w:pPr>
        <w:pStyle w:val="Normal"/>
        <w:rPr>
          <w:rFonts w:ascii="Times New Roman" w:hAnsi="Times New Roman" w:cs="Times New Roman"/>
          <w:sz w:val="24"/>
          <w:szCs w:val="24"/>
        </w:rPr>
      </w:pPr>
      <w:r>
        <w:rPr>
          <w:rFonts w:cs="Times New Roman" w:ascii="Times New Roman" w:hAnsi="Times New Roman"/>
          <w:sz w:val="24"/>
          <w:szCs w:val="24"/>
        </w:rPr>
        <w:t>Изучение культуры началось как изучение ее истории. Именно разница между эпохами привлекла внимание первых исследователей культуры. Самобытность эллинизма или средневековья, Ренессанса или романтизма осознавалась по контрасту с предшествовавшими им эпохами и последующим культурным опытом. Будучи проведенным до конца последовательно, этот принцип приводил к теории замкнутых культур. Общение между культурами воспринималось (и в синхронном, и в диахронном плане) как невозможность контакта с «чужой душой». Однако и с эволюционистской точки зрения вопрос ценности текстов предшествующих эпох и их активного функционирования в периоды, когда породившие их исторические условия ушли в далекое прошлое, представляет очевидные теоретические трудности. На противоположном полюсе оказались антиисторические концепции культуры, рассматривающие ее как явление неизменное в своей основе и относящие все, порожденное историей, к поверхностным наслоениям над некоей вечной, вневременной сущностью. Выход из указанных противоречий, видимо, следует искать не в том, чтобы избрать какое-либо из этих решений, а в определении совсем иного подхода к проблеме.</w:t>
      </w:r>
    </w:p>
    <w:p>
      <w:pPr>
        <w:pStyle w:val="Normal"/>
        <w:rPr>
          <w:rFonts w:ascii="Times New Roman" w:hAnsi="Times New Roman" w:cs="Times New Roman"/>
          <w:sz w:val="24"/>
          <w:szCs w:val="24"/>
        </w:rPr>
      </w:pPr>
      <w:r>
        <w:rPr>
          <w:rFonts w:cs="Times New Roman" w:ascii="Times New Roman" w:hAnsi="Times New Roman"/>
          <w:sz w:val="24"/>
          <w:szCs w:val="24"/>
        </w:rPr>
        <w:t>Феномен культуры в определенном отношении парадоксален. С одной стороны, для всякого непредвзятого наблюдателя очевидна историческая изменяемость культуры, ее динамический характер. С другой стороны, очевидна разница в скорости исторической динамики различных ее составляющих. И язык, и искусство, и мода (как и многое другое) входят в сложное гетерогенное и полифункциональное целое, которое мы называем «культурой». Однако изменения языка происходят на протяжении столетий, а мода нового времени ежегодно меняет свой код. Все попытки исследователей ради концепционной стройности втиснуть разные виды искусств в единые хронологические рамки приводят, скорее, к упрощениям, нежели способствуют прояснению вопроса. Колеса культуры вращаются с разной скоростью, и явление, которое мы называем романтизмом в музыке, хронологически не совмещается с литературным романтизмом (или может не совмещаться). Помимо прочего, нельзя не отметить принципиальную разницу в отношении компонентов культуры к понятиям времени, в частности исторического. В истории техники и вообще в истории материальной культуры «работает» ее последний временной срез. Каждое новое изобретение сдает предшествующие в музей. В своей непосредственной функции они уже никогда не будут использоваться. В этом смысле история техники является историей в полном смысле этого слова.</w:t>
      </w:r>
    </w:p>
    <w:p>
      <w:pPr>
        <w:pStyle w:val="Normal"/>
        <w:rPr>
          <w:rFonts w:ascii="Times New Roman" w:hAnsi="Times New Roman" w:cs="Times New Roman"/>
          <w:sz w:val="24"/>
          <w:szCs w:val="24"/>
        </w:rPr>
      </w:pPr>
      <w:r>
        <w:rPr>
          <w:rFonts w:cs="Times New Roman" w:ascii="Times New Roman" w:hAnsi="Times New Roman"/>
          <w:sz w:val="24"/>
          <w:szCs w:val="24"/>
        </w:rPr>
        <w:t>Семиотические аспекты культуры (например, история искусства) развиваются, скорее, по законам, напоминающим законы памяти, при которых прошедшее не уничтожается и не уходит в небытие, а, подвергаясь отбору и сложному кодированию, переходит на хранение, с тем чтобы при определенных условиях вновь заявить о себе.</w:t>
      </w:r>
    </w:p>
    <w:p>
      <w:pPr>
        <w:pStyle w:val="Normal"/>
        <w:rPr>
          <w:rFonts w:ascii="Times New Roman" w:hAnsi="Times New Roman" w:cs="Times New Roman"/>
          <w:sz w:val="24"/>
          <w:szCs w:val="24"/>
        </w:rPr>
      </w:pPr>
      <w:r>
        <w:rPr>
          <w:rFonts w:cs="Times New Roman" w:ascii="Times New Roman" w:hAnsi="Times New Roman"/>
          <w:sz w:val="24"/>
          <w:szCs w:val="24"/>
        </w:rPr>
        <w:t>Люди определенной эпохи всегда по возможности используют технику своей эпохи, то есть новейшую технику (если это по каким-либо причинам невозможно, они оказываются в положении «отсталых»). Наивно, однако, думать, что читатели поэм и романов или посетители музеев, чтобы не оказаться отсталыми, должны отворачиваться от шедевров прошлого. Так называемое историческое (в плоском, но весьма распространенном понимании слова) изучение литературы, рассматривая, например, литературу тридцатых годов XIX в., подменяет ее произведениями, написанными именно в эти годы. И хотя читатели этой эпохи еще зачитываются книгами романтиков десятых — двадцатых годов, хотя Шекспир и Сервантес и для читателей, и для писателей этой эпохи предстают как живые фигуры, хотя творчество Лермонтова тридцатых годов в значительной своей части станет достоянием читателей в конце XIX в.,— реальность литературной жизни приносится в жертву диахронической схеме. Коды памяти, по которым культура тридцатых годов отбирала актуальные для нее тексты из близкого и далекого прошлого, так же принадлежат к реальности этой эпохи, как и коды, по которым создавались новые тексты. Постоянная актуализация разных текстов прошедших эпох, постоянное присутствие — сознательно и бессознательно — в синхронном срезе культуры глубинных, порой весьма архаических, ее состояний, активный диалог культуры настоящего с разнообразными структурами и текстами, принадлежащими прошлому, заставляют усомниться в том, что плоский эволюционизм, согласно которому прошедшее культуры уподобляется ископаемым динозаврам, и строгая линейность ее развития являются подходящими инструментами исследования. Иногда «прошедшее» культуры для ее будущего состояния имеет большее значение, чем ее «настоящее». Так, Чернышевский, считая, что для русской литературы 1855 г. произведения Гоголя и Белинского «современнее», чем современность, писал: «Надобно еще спросить себя, точно ли мертвецы лежат в этих гробах? Не живые ли люди похоронены в них? По крайней мере, не гораздо ли более жизни в этих покойниках, нежели во многих людях, называющихся живыми?»</w:t>
      </w:r>
      <w:r>
        <w:rPr>
          <w:rStyle w:val="FootnoteCharacters"/>
          <w:rStyle w:val="FootnoteAnchor"/>
          <w:rFonts w:cs="Times New Roman" w:ascii="Times New Roman" w:hAnsi="Times New Roman"/>
          <w:sz w:val="24"/>
          <w:szCs w:val="24"/>
        </w:rPr>
        <w:footnoteReference w:id="768"/>
      </w:r>
    </w:p>
    <w:p>
      <w:pPr>
        <w:pStyle w:val="Normal"/>
        <w:rPr>
          <w:rFonts w:ascii="Times New Roman" w:hAnsi="Times New Roman" w:cs="Times New Roman"/>
          <w:sz w:val="24"/>
          <w:szCs w:val="24"/>
        </w:rPr>
      </w:pPr>
      <w:r>
        <w:rPr>
          <w:rFonts w:cs="Times New Roman" w:ascii="Times New Roman" w:hAnsi="Times New Roman"/>
          <w:sz w:val="24"/>
          <w:szCs w:val="24"/>
        </w:rPr>
        <w:t>Являясь одной из форм коллективной памяти, культура, будучи сама подчинена законам времени, одновременно располагает механизмами, противостоящими времени и его движению. (Здесь и далее, говоря о культуре, мы будем иметь в виду не весь объем этого сложного понятия, а его семиотический аспект.) Работающим оказывается не только последний временной срез, но и вся толща культуры значительной глубины, причем по мере продвижения во времени в прошлом периодически вспыхивают очаги активности: тексты, разделенные столетиями, «припоминаясь», становятся современными. Так, Гоголь, не колеблясь, ставил Вальтера Скотта и Гомера рядом, как двух наиболее важных для современности писателей.</w:t>
      </w:r>
    </w:p>
    <w:p>
      <w:pPr>
        <w:pStyle w:val="Normal"/>
        <w:rPr>
          <w:rFonts w:ascii="Times New Roman" w:hAnsi="Times New Roman" w:cs="Times New Roman"/>
          <w:sz w:val="24"/>
          <w:szCs w:val="24"/>
        </w:rPr>
      </w:pPr>
      <w:r>
        <w:rPr>
          <w:rFonts w:cs="Times New Roman" w:ascii="Times New Roman" w:hAnsi="Times New Roman"/>
          <w:sz w:val="24"/>
          <w:szCs w:val="24"/>
        </w:rPr>
        <w:t>В то же время внутреннее общение между различными этапами культуры возможно лишь потому, что, будучи памятью в целом, она пронизана частными структурами внутренней памяти. Если внешняя память культуры — это память о предшествующем опыте человечества, то внутренняя — память культуры о предшествующих ее состояниях. Именно на этом аспекте мы в дальнейшем остановимся в настоящей стат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якое функционирование какой-либо коммуникативной системы подразумевает существование общей памяти коллектива. Без общей памяти невозможно иметь общий язык. Однако разные языки подразумевают разный характер памяти. При этом речь идет не только о различии ее синхронного объема, но и о ее диахронной глубине. Можно сформулировать положение: чем сложнее язык, чем более он приспособлен для передачи и выработки более комплексной информации, тем большей глубиной должна обладать его память.</w:t>
      </w:r>
    </w:p>
    <w:p>
      <w:pPr>
        <w:pStyle w:val="Normal"/>
        <w:rPr>
          <w:rFonts w:ascii="Times New Roman" w:hAnsi="Times New Roman" w:cs="Times New Roman"/>
          <w:sz w:val="24"/>
          <w:szCs w:val="24"/>
        </w:rPr>
      </w:pPr>
      <w:r>
        <w:rPr>
          <w:rFonts w:cs="Times New Roman" w:ascii="Times New Roman" w:hAnsi="Times New Roman"/>
          <w:sz w:val="24"/>
          <w:szCs w:val="24"/>
        </w:rPr>
        <w:t>Глубинная память обеспечивается наличием языковых элементов, которые, во-первых, подвержены изменениям (полная неизменность делает память излишней), во-вторых, обладают способностью сохраняться в системе и в своей инвариантности, и в своей вариативности. В результате один и тот же элемент, пронизывая разные состояния системы, как бы связывает их между собой. Для этого он должен обладать относительной автономией, выделенностью из структурного контекста. В каждом синхронном контексте он функционирует как «чужой», как механизм реконструкции предшествующего структурного контекста. Однако, если взять ряд структурных контекстов, то становится очевидной не только его стабильность, но и постоянное изменение под влиянием прочтения его теми или иными динамическими кодами.</w:t>
      </w:r>
    </w:p>
    <w:p>
      <w:pPr>
        <w:pStyle w:val="Normal"/>
        <w:rPr>
          <w:rFonts w:ascii="Times New Roman" w:hAnsi="Times New Roman" w:cs="Times New Roman"/>
          <w:sz w:val="24"/>
          <w:szCs w:val="24"/>
        </w:rPr>
      </w:pPr>
      <w:r>
        <w:rPr>
          <w:rFonts w:cs="Times New Roman" w:ascii="Times New Roman" w:hAnsi="Times New Roman"/>
          <w:sz w:val="24"/>
          <w:szCs w:val="24"/>
        </w:rPr>
        <w:t>Наиболее простым примером будут так называемые вечные образы культуры. Культурный комплекс, обозначаемый нами словами «доктор Фауст», пройдя через ряд сменявших друг друга культурных эпох, сохраняет определенную инвариантность, постоянно реконструирующую в нашем сознании те культурные контексты, в которые он исторически включался. Для каждой отдельной эпохи он выглядит как цитата из другого времени. Одновременно, если поставить перед собой проблему: «Фауст как сквозной образ разных эпох», то активизируется его инвариантность, которая лишь подчеркнет несовпадение Фауста немецких народных книг, Марло, Гёте и Т.Манна. С этой точки зрения, он будет обладать культурной активностью как органическая часть синхронного культурн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По сути дела, таковы же законы функционирования любых значимых элементов — от лексики естественных языков до сложнейших художественных текстов. Функцию, благодаря которой значимый элемент может играть мнемоническую роль, мы определим как символическую и будем в дальнейшем называть символами все знаки, обладающие способностью концентрировать в себе, сохранять и реконструировать память о своих предшествующих контекстах. Такую роль фактически может сыграть любой текст, включая, например, имя еще живого человека (например, Гёте для европейской культуры десятых — двадцатых годов XIX в.), если он несет в настоящей эпохе какую-либо память о предшествующих и имя его приобрело символическое звучание. Отсюда культурная роль возраста: в эпохи, ориентированные на отрыв от памяти, период активного возраста «молодеет» (ср. время Французской революции XVIII в. и наполеоновских войн, революционные эпохи вообще). О.Мандельштам приводит цитату из Баратынского: «Еще мне далеко до патриарха» (у Баратынского: «Еще как патриарх не древен я»). Характерна разница между прижизненной символизацией образа Л.Толстого и посмертным характером этого процесса для Достоевского.</w:t>
      </w:r>
    </w:p>
    <w:p>
      <w:pPr>
        <w:pStyle w:val="Normal"/>
        <w:rPr>
          <w:rFonts w:ascii="Times New Roman" w:hAnsi="Times New Roman" w:cs="Times New Roman"/>
          <w:sz w:val="24"/>
          <w:szCs w:val="24"/>
        </w:rPr>
      </w:pPr>
      <w:r>
        <w:rPr>
          <w:rFonts w:cs="Times New Roman" w:ascii="Times New Roman" w:hAnsi="Times New Roman"/>
          <w:sz w:val="24"/>
          <w:szCs w:val="24"/>
        </w:rPr>
        <w:t>С точки зрения степени концентрации культурной памяти, полезно вспомнить слова В.Тэрнера о делении символов на простые и сложные. К простым символам Тэрнер относит наиболее архаические пространственно-геометрические, звуковые, жестовые и прочие формы, а к сложным — комплексные культовые и культурные символы. При этом он отмечает, что первые обладают наиболее сложным и многоплановым содержанием, способным менять значения в зависимости от контекста, в то время как вторые, как правило, имеют константную и одноплановую семантику. Таким образом, простые, по Тэрнеру, символы обладают гораздо большей смысловой емкостью (а с нашей точки зрения — большей вместимостью культурной памяти), чем сложные: «Нет ничего необычного в том, что в сложных символических формах, например в статуях или святилищах, содержится простое значение, в то время как простые формы, например знаки, нарисованные белой или красной глиной (напомним, что Тэрнер работает на африканском материале.— Ю.Л.), могут быть в высшей степени многозначными почти в любой ритуальной ситуации, в которой они используются. Простая формула, представляющая определенный цвет, очертания, текстуру или контраст, встречающиеся обычно в чьем-либо опыте &lt;…&gt; может буквально или метафизически связать большой ряд явлений и понятий. В противоположность этому сложная форма — на уровне чувственного восприятия — уже проведена через множество контрастов, и это сужает и ограничивает ее миссию. Вероятно, поэтому великие религиозные символические формы, такие, как крест, лотос, полумесяц, ковчег и т.п., сравнительно просты, хотя их significata составляют целые теологические системы».</w:t>
      </w:r>
      <w:r>
        <w:rPr>
          <w:rStyle w:val="FootnoteCharacters"/>
          <w:rStyle w:val="FootnoteAnchor"/>
          <w:rFonts w:cs="Times New Roman" w:ascii="Times New Roman" w:hAnsi="Times New Roman"/>
          <w:sz w:val="24"/>
          <w:szCs w:val="24"/>
        </w:rPr>
        <w:footnoteReference w:id="769"/>
      </w:r>
    </w:p>
    <w:p>
      <w:pPr>
        <w:pStyle w:val="Normal"/>
        <w:rPr>
          <w:rFonts w:ascii="Times New Roman" w:hAnsi="Times New Roman" w:cs="Times New Roman"/>
          <w:sz w:val="24"/>
          <w:szCs w:val="24"/>
        </w:rPr>
      </w:pPr>
      <w:r>
        <w:rPr>
          <w:rFonts w:cs="Times New Roman" w:ascii="Times New Roman" w:hAnsi="Times New Roman"/>
          <w:sz w:val="24"/>
          <w:szCs w:val="24"/>
        </w:rPr>
        <w:t>Значение символа не есть нечто постоянное, и память культуры не следует представлять себе как некоторый склад, в который сложены сообщения, неизменные в своей сущности и всегда равнозначные сами себе. В этом отношении, выражение «хранить информацию» может своим метафоризмом вводить в заблуждение. Память не склад информации, а механизм ее регенерирования. В частности, хранящиеся в культуре символы, с одной стороны, несут в себе информацию о контекстах (resp, языках), с другой, для того, чтобы эта информация «проснулась», символ должен быть помещен в какой-либо современный контекст, что неизбежно трансформирует его значение. Таким образом, реконструируемая информация всегда реализуется в контексте игры между языками прошлого и настоящего. Чем крепче связан символ с каким-либо одним языком в прошлом (например, в ситуации аллегории), тем меньше поле семантической игры и тем менее продуктивен он как глубинный генератор памяти. Наиболее простые символы могут связываться с различными элементарными смыслоразличителями (цветовыми, звуковыми, геометрическими и др.), а более сложные, например принадлежащие к религиозной, государственной (ср. ордена), художественной и прочей символике, часто образуются из их комбинаций. Тесная связь символа и ритуала превращает в элементарный символ жест и позу, что закрепляется в скульптуре и графике. Проходя через века, эти символы переживают охарактеризованные выше трансформации. Любопытный пример из истории жеста находим у того же Тэрнера.</w:t>
      </w:r>
    </w:p>
    <w:p>
      <w:pPr>
        <w:pStyle w:val="Normal"/>
        <w:rPr>
          <w:rFonts w:ascii="Times New Roman" w:hAnsi="Times New Roman" w:cs="Times New Roman"/>
          <w:sz w:val="24"/>
          <w:szCs w:val="24"/>
        </w:rPr>
      </w:pPr>
      <w:r>
        <w:rPr>
          <w:rFonts w:cs="Times New Roman" w:ascii="Times New Roman" w:hAnsi="Times New Roman"/>
          <w:sz w:val="24"/>
          <w:szCs w:val="24"/>
        </w:rPr>
        <w:t>Рассказывая о гаданиях в центральной Африке, этнолог описывает процедуру, при которой в корзину гадальщика вкладываются различные фигурки. Гадание производится путем встряхивания корзины и оценки окончательного расположения фигурок. Тэрнер пишет: «Вторая фигурка, которой мы займемся, называется Chamutang'a. Она изображает мужчину, сидящего съежившись, подперши подбородок руками и опираясь локтями на колени. Chamutang'a означает нерешительного, непостоянного человека &lt;…&gt; Chamutang'a означает также «человек, от которого не знаешь, чего ожидать». Его реакции неестественны. Своенравный, он, по словам информантов, то раздает подарки, то скаредничает. Иногда он без всякой видимой причины неумеренно хохочет в обществе, а иногда не проронит ни слова. Никто не предугадает, когда он впадет в гнев, а когда не выкажет ни малейших признаков раздражения. Ндебу любят, когда поведение человека предсказуемо (стало быть, высоко ценят человека, соблюдающего обычай.— В.Т.). Они предпочитают открытость и постоянство и если чувствуют, что кто-то неискренен, то допускают, что такой человек, весьма вероятно, колдун. Здесь получает новое освещение идея о том, что скрываемое потенциально опасно и неблагоприятно».</w:t>
      </w:r>
      <w:r>
        <w:rPr>
          <w:rStyle w:val="FootnoteCharacters"/>
          <w:rStyle w:val="FootnoteAnchor"/>
          <w:rFonts w:cs="Times New Roman" w:ascii="Times New Roman" w:hAnsi="Times New Roman"/>
          <w:sz w:val="24"/>
          <w:szCs w:val="24"/>
        </w:rPr>
        <w:footnoteReference w:id="770"/>
      </w:r>
    </w:p>
    <w:p>
      <w:pPr>
        <w:pStyle w:val="Normal"/>
        <w:rPr/>
      </w:pPr>
      <w:r>
        <w:rPr>
          <w:rFonts w:cs="Times New Roman" w:ascii="Times New Roman" w:hAnsi="Times New Roman"/>
          <w:sz w:val="24"/>
          <w:szCs w:val="24"/>
        </w:rPr>
        <w:t>Нетрудно, однако, заметить, что все основные жестовые элементы фигурки Chamutang'a из гадательного ритуала ндебу присущи и «Мыслителю» Родена. Символика жеста подпирания подбородка настолько устойчива, что статуя Родена не нуждается в пояснениях. Это тем более примечательно, что в замысел скульптора входило изображение «первого» мыслителя: ни лоб, ни пропорции фигуры не содержат признаков интеллектуального стереотипа — все значение передается только позой. Интересно при этом вспомнить, что те же жестовые стереотипы, по описаниям, Гаррик использовал для создания «гамлетовского типа» (с поправкой на стоячее положение фигуры, что делает сохранение основного жестового комплекса особенно заметным): «В глубокой задумчивости он выходит из-за кулис, опираясь подбородком на правую руку, локоть которой поддерживается левой рукой, и смотрит в сторону и вниз, в землю. Затем, отнимая правую руку от подбородка и все еще продолжая,— если память мне не изменяет,— поддерживать ее левой рукой, он произносит слова «Быть или не быть»» (из письма Г.X.Лихтенберга</w:t>
      </w:r>
      <w:r>
        <w:rPr>
          <w:rStyle w:val="FootnoteCharacters"/>
          <w:rStyle w:val="FootnoteAnchor"/>
          <w:rFonts w:cs="Times New Roman" w:ascii="Times New Roman" w:hAnsi="Times New Roman"/>
          <w:sz w:val="24"/>
          <w:szCs w:val="24"/>
        </w:rPr>
        <w:footnoteReference w:id="771"/>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Если учесть, что игра Гаррика создала жестовой образ гамлетовского типа, продержавшийся на сценах Европы около ста лет, то смысл процитированного отрывка сделается особенно значительным.</w:t>
      </w:r>
    </w:p>
    <w:p>
      <w:pPr>
        <w:pStyle w:val="Normal"/>
        <w:rPr>
          <w:rFonts w:ascii="Times New Roman" w:hAnsi="Times New Roman" w:cs="Times New Roman"/>
          <w:sz w:val="24"/>
          <w:szCs w:val="24"/>
        </w:rPr>
      </w:pPr>
      <w:r>
        <w:rPr>
          <w:rFonts w:cs="Times New Roman" w:ascii="Times New Roman" w:hAnsi="Times New Roman"/>
          <w:sz w:val="24"/>
          <w:szCs w:val="24"/>
        </w:rPr>
        <w:t>Что же общего между Chamutang'a ндебу, Гамлетом и «Мыслителем» Родена? Инвариантным значением будет: человек, находящийся в состоянии выбора. Но для ндебу состояние выбора означает отказ от обычая, утвержденной веками роли. Такой отказ уже сам по себе оценивается отрицательно. Он связывается или с семантикой нарушений утвержденного порядка, то есть с колдовством (так как ндебу все незакономерное приписывают злонамеренному колдовству или положительному сверхестественному вмешательству), или с такими отрицательными человеческими качествами, как двойственность и нерешительность. Отметим, что последние два и в европейских культурах будут связываться с интеллектуальным типом в антитезе действенному.</w:t>
      </w:r>
    </w:p>
    <w:p>
      <w:pPr>
        <w:pStyle w:val="Normal"/>
        <w:rPr>
          <w:rFonts w:ascii="Times New Roman" w:hAnsi="Times New Roman" w:cs="Times New Roman"/>
          <w:sz w:val="24"/>
          <w:szCs w:val="24"/>
        </w:rPr>
      </w:pPr>
      <w:r>
        <w:rPr>
          <w:rFonts w:cs="Times New Roman" w:ascii="Times New Roman" w:hAnsi="Times New Roman"/>
          <w:sz w:val="24"/>
          <w:szCs w:val="24"/>
        </w:rPr>
        <w:t>Гамлет тоже находится в состоянии выбора пути, но выбор здесь приравнивается акту сознания. А само сознание воспринимается как возможность и обязанность выбирать поступок.</w:t>
      </w:r>
    </w:p>
    <w:p>
      <w:pPr>
        <w:pStyle w:val="Normal"/>
        <w:rPr>
          <w:rFonts w:ascii="Times New Roman" w:hAnsi="Times New Roman" w:cs="Times New Roman"/>
          <w:sz w:val="24"/>
          <w:szCs w:val="24"/>
        </w:rPr>
      </w:pPr>
      <w:r>
        <w:rPr>
          <w:rFonts w:cs="Times New Roman" w:ascii="Times New Roman" w:hAnsi="Times New Roman"/>
          <w:sz w:val="24"/>
          <w:szCs w:val="24"/>
        </w:rPr>
        <w:t>Семантика «выбирающего путь» меняется, в частности, у противостоящего ему члена оппозиции. В антитезе обычаю думающий противостоит тому, кто не думает (вариант: носитель индивидуального сознания — носителям сознания коллективного). В этом случае акцентироваться будут скептицизм, рационализм, критицизм. В этой ситуации выбирающий путь выступает как разрушитель, опасный новатор. Однако возможно и другое противопоставление: он может выступать в антитезе уже выбравшему путь, как колеблющийся — решительному, размышляющий — действующему. В этом случае оппозицию составят не личность и традиция, а активная личность и личность пассивная. Здесь в размышляющем выделится значение нерешительности, колебания или даже двуличности. Таково будет известное противопоставление Тургеневым Гамлета Дон-Кихоту, в котором писатель усматривал вообще антитезу двух основных человеческих типов.</w:t>
      </w:r>
    </w:p>
    <w:p>
      <w:pPr>
        <w:pStyle w:val="Normal"/>
        <w:rPr>
          <w:rFonts w:ascii="Times New Roman" w:hAnsi="Times New Roman" w:cs="Times New Roman"/>
          <w:sz w:val="24"/>
          <w:szCs w:val="24"/>
        </w:rPr>
      </w:pPr>
      <w:r>
        <w:rPr>
          <w:rFonts w:cs="Times New Roman" w:ascii="Times New Roman" w:hAnsi="Times New Roman"/>
          <w:sz w:val="24"/>
          <w:szCs w:val="24"/>
        </w:rPr>
        <w:t>Анализ обнаруживает и способность символического жеста к далеко идущим трансформациям, и поразительную инвариантность его содержания. По сути, весь спектр значений уже потенциально скрыт в фигурке гадателя-ндебу.</w:t>
      </w:r>
    </w:p>
    <w:p>
      <w:pPr>
        <w:pStyle w:val="Normal"/>
        <w:rPr>
          <w:rFonts w:ascii="Times New Roman" w:hAnsi="Times New Roman" w:cs="Times New Roman"/>
          <w:sz w:val="24"/>
          <w:szCs w:val="24"/>
        </w:rPr>
      </w:pPr>
      <w:r>
        <w:rPr>
          <w:rFonts w:cs="Times New Roman" w:ascii="Times New Roman" w:hAnsi="Times New Roman"/>
          <w:sz w:val="24"/>
          <w:szCs w:val="24"/>
        </w:rPr>
        <w:t>Говоря о противопоставлении простых символов сложным, следует иметь в виду его относительность. «Быть простым» или «быть сложным» символом — не материальное свойство структуры выражения, а функция, образуемая отношением текста к потребителю и коду. Так, например, европейская (в первую очередь, французская) культура XVIII в. пронизана символическими образами римской античности. Пропущенные сквозь тексты Ролленя, Монтескье, сквозь пьесы трагиков и монологи актеров, детали римской истории и культуры становятся символами, то есть семантическими единицами культуры XVIII в. Метафорическое употребление римских имен (а в эпоху Революции превращение этих метафор в имена собственные) станет символической формулой программы жизненного поведения той или иной личности. Бабеф принял имя Гракха, Радищев связал свою жизненную программу с Катоном Утическим, а Наполеон — с Юлием Цезарем. В этом случае речь должна идти о превращении исторических имен в культурные символы, принадлежащие той эпохе, в контекст которой они в данном случае включены. В каждом конкретном случае мы имеем дело со сложным символом, ритуально предопределяющим именно данный жизненный путь. Однако все они в сумме символизируют «нечто римское» — обширный, многозначный, но вполне реальный для культуры XVIII в. смысловой знак. В этом смысле вся римская эпоха в целом и любая ее отдельная деталь образуют в XVIII в. один простой символ, несмотря на многосложность его сферы выражения.</w:t>
      </w:r>
    </w:p>
    <w:p>
      <w:pPr>
        <w:pStyle w:val="Normal"/>
        <w:rPr>
          <w:rFonts w:ascii="Times New Roman" w:hAnsi="Times New Roman" w:cs="Times New Roman"/>
          <w:sz w:val="24"/>
          <w:szCs w:val="24"/>
        </w:rPr>
      </w:pPr>
      <w:r>
        <w:rPr>
          <w:rFonts w:cs="Times New Roman" w:ascii="Times New Roman" w:hAnsi="Times New Roman"/>
          <w:sz w:val="24"/>
          <w:szCs w:val="24"/>
        </w:rPr>
        <w:t>Обстоятельства усложняются еще и тем, что сквозь один символ может «просвечивать» другой, память о котором, в этом случае, может иметь бессознательный характер, что не препятствует ей, в определенные исторические моменты или в художественных текстах, актуализироваться и превращаться в осознанную связь культур.</w:t>
      </w:r>
    </w:p>
    <w:p>
      <w:pPr>
        <w:pStyle w:val="Normal"/>
        <w:rPr>
          <w:rFonts w:ascii="Times New Roman" w:hAnsi="Times New Roman" w:cs="Times New Roman"/>
          <w:sz w:val="24"/>
          <w:szCs w:val="24"/>
        </w:rPr>
      </w:pPr>
      <w:r>
        <w:rPr>
          <w:rFonts w:cs="Times New Roman" w:ascii="Times New Roman" w:hAnsi="Times New Roman"/>
          <w:sz w:val="24"/>
          <w:szCs w:val="24"/>
        </w:rPr>
        <w:t>Описание тираноборческого акта в произведениях Радищева неизменно сопровождается одной знаменательной деталью: убийство тирана — не индивидуальный акт, а коллективное действо, участие в котором принимают все граждане, причем каждый лично совершает это, казалось бы, избыточное действие:</w:t>
      </w:r>
    </w:p>
    <w:p>
      <w:pPr>
        <w:pStyle w:val="Gedicht"/>
        <w:rPr>
          <w:rFonts w:ascii="Times New Roman" w:hAnsi="Times New Roman" w:cs="Times New Roman"/>
          <w:sz w:val="24"/>
          <w:szCs w:val="24"/>
        </w:rPr>
      </w:pPr>
      <w:r>
        <w:rPr>
          <w:rFonts w:cs="Times New Roman" w:ascii="Times New Roman" w:hAnsi="Times New Roman"/>
          <w:sz w:val="24"/>
          <w:szCs w:val="24"/>
        </w:rPr>
        <w:t>В крови мучителя венчанна</w:t>
      </w:r>
    </w:p>
    <w:p>
      <w:pPr>
        <w:pStyle w:val="Gedicht"/>
        <w:rPr>
          <w:rFonts w:ascii="Times New Roman" w:hAnsi="Times New Roman" w:cs="Times New Roman"/>
          <w:sz w:val="24"/>
          <w:szCs w:val="24"/>
        </w:rPr>
      </w:pPr>
      <w:r>
        <w:rPr>
          <w:rFonts w:cs="Times New Roman" w:ascii="Times New Roman" w:hAnsi="Times New Roman"/>
          <w:sz w:val="24"/>
          <w:szCs w:val="24"/>
        </w:rPr>
        <w:t>Омыть свой стыд уж всяк спешит.</w:t>
      </w:r>
      <w:r>
        <w:rPr>
          <w:rStyle w:val="FootnoteCharacters"/>
          <w:rStyle w:val="FootnoteAnchor"/>
          <w:rFonts w:cs="Times New Roman" w:ascii="Times New Roman" w:hAnsi="Times New Roman"/>
          <w:sz w:val="24"/>
          <w:szCs w:val="24"/>
        </w:rPr>
        <w:footnoteReference w:id="772"/>
      </w:r>
    </w:p>
    <w:p>
      <w:pPr>
        <w:pStyle w:val="Normal"/>
        <w:rPr>
          <w:rFonts w:ascii="Times New Roman" w:hAnsi="Times New Roman" w:cs="Times New Roman"/>
          <w:sz w:val="24"/>
          <w:szCs w:val="24"/>
        </w:rPr>
      </w:pPr>
      <w:r>
        <w:rPr>
          <w:rFonts w:cs="Times New Roman" w:ascii="Times New Roman" w:hAnsi="Times New Roman"/>
          <w:sz w:val="24"/>
          <w:szCs w:val="24"/>
        </w:rPr>
        <w:t>В «Путешествии из Петербурга в Москву» эта мысль высказана еще более определенно в связи с убийством крестьянами их мучителя-помещика и его сыновей (всему эпизоду придан характерный «римский» колорит: сыновья «асессора» совершают те же преступления, что и сыновья Тарквиния Гордого, весь эпизод крестьянского бунта проецируется на события, приведшие к рождению Римской республики): «Они окружили всех четверых господ, и коротко сказать, убили их до смерти на том же месте. Толико ненавидели они их, что ни один не хотел миновать, чтобы не быть участником в сем убийстве».</w:t>
      </w:r>
      <w:r>
        <w:rPr>
          <w:rStyle w:val="FootnoteCharacters"/>
          <w:rStyle w:val="FootnoteAnchor"/>
          <w:rFonts w:cs="Times New Roman" w:ascii="Times New Roman" w:hAnsi="Times New Roman"/>
          <w:sz w:val="24"/>
          <w:szCs w:val="24"/>
        </w:rPr>
        <w:footnoteReference w:id="773"/>
      </w:r>
    </w:p>
    <w:p>
      <w:pPr>
        <w:pStyle w:val="Normal"/>
        <w:rPr>
          <w:rFonts w:ascii="Times New Roman" w:hAnsi="Times New Roman" w:cs="Times New Roman"/>
          <w:sz w:val="24"/>
          <w:szCs w:val="24"/>
        </w:rPr>
      </w:pPr>
      <w:r>
        <w:rPr>
          <w:rFonts w:cs="Times New Roman" w:ascii="Times New Roman" w:hAnsi="Times New Roman"/>
          <w:sz w:val="24"/>
          <w:szCs w:val="24"/>
        </w:rPr>
        <w:t>Многократность убийства тирана («Умри! умри же ты сто крат!» в оде «Вольность» Радищева) ясно ведет нас к описанию смерти Цезаря у Плутарха: «Было установлено, что все заговорщики примут участие в убийстве и как бы вкусят жертвенной крови. Поэтому и Брут нанес Цезарю удар в пах &lt;…&gt; Цезарь, как сообщают, получил двадцать три раны»1. Текст этот, конечно, был известен любому писателю XVIII в. «Юлий Цезарь» Шекспира (русский перевод Карамзина вышел в 1787 г.) и «Смерть Цезаря» Вольтера поддерживали ощущение его актуальности. Истолкование тираноубийства как ритуального жертвоприношения во имя свободы и одновременно евхаристического действия становится символическим кодом, определяющим важнейшие моменты политического мышления людей XVIII — начала XIX в. С этим представлением связана, с одной стороны, процедура поименного и персонального голосования в Конвенте вотума казни Людовику XVI. Перед лицом Франции и истории депутаты Конвента совершали публичный ритуал личной причастности к смерти короля. С другой стороны, именно этой связью понятий объясняется отождествление в поэзии Пушкина кишиневского периода тираноубийства и причастия, кровавой евхаристии («как бы вкусят жертвенной крови», по словам Плутарха):</w:t>
      </w:r>
    </w:p>
    <w:p>
      <w:pPr>
        <w:pStyle w:val="Gedicht"/>
        <w:rPr>
          <w:rFonts w:ascii="Times New Roman" w:hAnsi="Times New Roman" w:cs="Times New Roman"/>
          <w:sz w:val="24"/>
          <w:szCs w:val="24"/>
        </w:rPr>
      </w:pPr>
      <w:r>
        <w:rPr>
          <w:rFonts w:cs="Times New Roman" w:ascii="Times New Roman" w:hAnsi="Times New Roman"/>
          <w:sz w:val="24"/>
          <w:szCs w:val="24"/>
        </w:rPr>
        <w:t>Вот эвхаристия другая…</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ы счастьем насладимся</w:t>
      </w:r>
    </w:p>
    <w:p>
      <w:pPr>
        <w:pStyle w:val="Gedicht"/>
        <w:rPr>
          <w:rFonts w:ascii="Times New Roman" w:hAnsi="Times New Roman" w:cs="Times New Roman"/>
          <w:sz w:val="24"/>
          <w:szCs w:val="24"/>
        </w:rPr>
      </w:pPr>
      <w:r>
        <w:rPr>
          <w:rFonts w:cs="Times New Roman" w:ascii="Times New Roman" w:hAnsi="Times New Roman"/>
          <w:sz w:val="24"/>
          <w:szCs w:val="24"/>
        </w:rPr>
        <w:t>Кровавой чашей причастимся —</w:t>
      </w:r>
    </w:p>
    <w:p>
      <w:pPr>
        <w:pStyle w:val="Gedicht"/>
        <w:rPr>
          <w:rFonts w:ascii="Times New Roman" w:hAnsi="Times New Roman" w:cs="Times New Roman"/>
          <w:sz w:val="24"/>
          <w:szCs w:val="24"/>
        </w:rPr>
      </w:pPr>
      <w:r>
        <w:rPr>
          <w:rFonts w:cs="Times New Roman" w:ascii="Times New Roman" w:hAnsi="Times New Roman"/>
          <w:sz w:val="24"/>
          <w:szCs w:val="24"/>
        </w:rPr>
        <w:t>И я скажу: Христос воскрес (II, 1, 179).</w:t>
      </w:r>
      <w:r>
        <w:rPr>
          <w:rStyle w:val="FootnoteCharacters"/>
          <w:rStyle w:val="FootnoteAnchor"/>
          <w:rFonts w:cs="Times New Roman" w:ascii="Times New Roman" w:hAnsi="Times New Roman"/>
          <w:sz w:val="24"/>
          <w:szCs w:val="24"/>
        </w:rPr>
        <w:footnoteReference w:id="774"/>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квозь политические понятия XVIII в. просвечивает «римская» символика, превращающая эмпирические поступки в культурный текст, а сквозь нее — древнейшая символика жертвоприношения. Привнесение христианской символики в этот архаический образ, хранящий память о таких глубинах сознания, о которых XVIII век и не помышлял, приобрело актуальность в эпоху романтической революционности, когда под жертвенным агнцем стал пониматься не тиран, а тот, кто осмелился обречь себя на гибель в борьбе с ним (известно восклицание декабриста А.Одоевского в момент выхода на площадь: «Умрем, братцы, ах, как славно умрем!»).</w:t>
      </w:r>
    </w:p>
    <w:p>
      <w:pPr>
        <w:pStyle w:val="Normal"/>
        <w:rPr>
          <w:rFonts w:ascii="Times New Roman" w:hAnsi="Times New Roman" w:cs="Times New Roman"/>
          <w:sz w:val="24"/>
          <w:szCs w:val="24"/>
        </w:rPr>
      </w:pPr>
      <w:r>
        <w:rPr>
          <w:rFonts w:cs="Times New Roman" w:ascii="Times New Roman" w:hAnsi="Times New Roman"/>
          <w:sz w:val="24"/>
          <w:szCs w:val="24"/>
        </w:rPr>
        <w:t>Прошлые состояния культуры постоянно забрасывают в ее будущее свои обломки: тексты, фрагменты, отдельные имена и памятники. Каждый из этих элементов имеет свой объем «памяти», каждый из контекстов, в который он включается, актуализирует некоторую степень его глубины. Конечно, это не единственный аспект «памяти культуры».</w:t>
      </w:r>
    </w:p>
    <w:p>
      <w:pPr>
        <w:pStyle w:val="Normal"/>
        <w:rPr>
          <w:rFonts w:ascii="Times New Roman" w:hAnsi="Times New Roman" w:cs="Times New Roman"/>
          <w:sz w:val="24"/>
          <w:szCs w:val="24"/>
        </w:rPr>
      </w:pPr>
      <w:r>
        <w:rPr>
          <w:rFonts w:cs="Times New Roman" w:ascii="Times New Roman" w:hAnsi="Times New Roman"/>
          <w:sz w:val="24"/>
          <w:szCs w:val="24"/>
        </w:rPr>
        <w:t>Другой стороной вопроса должно бы стать рассмотрение кодов культуры, специально ориентированных на реконструкцию прошлого и сохранение осознания коллективом непрерывности своего бытия.</w:t>
      </w:r>
    </w:p>
    <w:p>
      <w:pPr>
        <w:pStyle w:val="Normal"/>
        <w:rPr>
          <w:rFonts w:ascii="Times New Roman" w:hAnsi="Times New Roman" w:cs="Times New Roman"/>
          <w:sz w:val="24"/>
          <w:szCs w:val="24"/>
        </w:rPr>
      </w:pPr>
      <w:r>
        <w:rPr>
          <w:rFonts w:cs="Times New Roman" w:ascii="Times New Roman" w:hAnsi="Times New Roman"/>
          <w:sz w:val="24"/>
          <w:szCs w:val="24"/>
        </w:rPr>
        <w:t>Но это составляет предмет специальной работы.</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6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24" w:name="логическая"/>
      <w:bookmarkEnd w:id="224"/>
      <w:r>
        <w:rPr>
          <w:rFonts w:cs="Times New Roman" w:ascii="Times New Roman" w:hAnsi="Times New Roman"/>
          <w:color w:val="000000"/>
          <w:sz w:val="24"/>
          <w:szCs w:val="24"/>
        </w:rPr>
        <w:t>Технический прогресс как культурологическая пробле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25" w:name="логическая"/>
      <w:bookmarkStart w:id="226" w:name="логическая"/>
      <w:bookmarkEnd w:id="226"/>
    </w:p>
    <w:p>
      <w:pPr>
        <w:pStyle w:val="Normal"/>
        <w:rPr/>
      </w:pPr>
      <w:r>
        <w:rPr>
          <w:rFonts w:cs="Times New Roman" w:ascii="Times New Roman" w:hAnsi="Times New Roman"/>
          <w:sz w:val="24"/>
          <w:szCs w:val="24"/>
        </w:rPr>
        <w:t>Резкие изменения в системе научных и технических представлений общества происходят в истории человеческой культуры часто. Однако наступают моменты, когда эти перемены получают столь всеохватывающий характер, что следствием их становится полная перемена всего образа жизни людей и всех их культурных представлений. Такие периоды принято называть научно-техническими революциями. В начале 1960-х гг. Т.Кун в нашумевшей тогда книге «Структура научных революций» писал: «Рассматривая результаты прошлых исследований с позиций современной историографии, историк науки может поддаться искушению и сказать, что, когда парадигмы меняются, вместе с ними меняется сам мир». «Конечно,— заключает он,— все не так: &lt;…&gt; вне стен лаборатории повседневная жизнь идет своим чередом».</w:t>
      </w:r>
      <w:r>
        <w:rPr>
          <w:rStyle w:val="FootnoteCharacters"/>
          <w:rStyle w:val="FootnoteAnchor"/>
          <w:rFonts w:cs="Times New Roman" w:ascii="Times New Roman" w:hAnsi="Times New Roman"/>
          <w:sz w:val="24"/>
          <w:szCs w:val="24"/>
        </w:rPr>
        <w:footnoteReference w:id="775"/>
      </w:r>
      <w:r>
        <w:rPr>
          <w:rFonts w:cs="Times New Roman" w:ascii="Times New Roman" w:hAnsi="Times New Roman"/>
          <w:sz w:val="24"/>
          <w:szCs w:val="24"/>
        </w:rPr>
        <w:t xml:space="preserve"> Прошло всего двадцать лет, и в настоящее время вряд ли кто-нибудь подпишется под этим благодушным утверждением. Конечно, имеют место постоянные изменения в науке и технике, которые дают лишь медленное накопление материалов для взрывов, эхо которых отдается далеко за стенами лабораторий и научных кабинетов. Можно ли сказать, что после изобретения бумаги, пороха или при научном освоении электричества жизнь «вне стен лабораторий» продолжала идти «своим чередом». Но и эти, мощные по своим последствиям, перемены — лишь промежуточные этапы, если обратиться к таким великим эпохам, как «неолитическая революция», изобретение письменности, изобретение книгопечатания</w:t>
      </w:r>
      <w:r>
        <w:rPr>
          <w:rStyle w:val="FootnoteCharacters"/>
          <w:rStyle w:val="FootnoteAnchor"/>
          <w:rFonts w:cs="Times New Roman" w:ascii="Times New Roman" w:hAnsi="Times New Roman"/>
          <w:sz w:val="24"/>
          <w:szCs w:val="24"/>
        </w:rPr>
        <w:footnoteReference w:id="776"/>
      </w:r>
      <w:r>
        <w:rPr>
          <w:rFonts w:cs="Times New Roman" w:ascii="Times New Roman" w:hAnsi="Times New Roman"/>
          <w:sz w:val="24"/>
          <w:szCs w:val="24"/>
        </w:rPr>
        <w:t xml:space="preserve"> и переживаемая нами сейчас научно-техническая революция.</w:t>
      </w:r>
    </w:p>
    <w:p>
      <w:pPr>
        <w:pStyle w:val="Normal"/>
        <w:rPr>
          <w:rFonts w:ascii="Times New Roman" w:hAnsi="Times New Roman" w:cs="Times New Roman"/>
          <w:sz w:val="24"/>
          <w:szCs w:val="24"/>
        </w:rPr>
      </w:pPr>
      <w:r>
        <w:rPr>
          <w:rFonts w:cs="Times New Roman" w:ascii="Times New Roman" w:hAnsi="Times New Roman"/>
          <w:sz w:val="24"/>
          <w:szCs w:val="24"/>
        </w:rPr>
        <w:t>Происходящие в эти периоды изменения имели настолько всепроникающий характер, что буквально нельзя назвать ни одной стороны человеческой истории, которой бы они глубочайшим образом не коснулись. Более того, происходившие в эти периоды перемены существенно затрагивали жизнь нашей планеты как части космоса и, следовательно, по своим результатам далеко выходили за стены лабораторий.</w:t>
      </w:r>
    </w:p>
    <w:p>
      <w:pPr>
        <w:pStyle w:val="Normal"/>
        <w:rPr>
          <w:rFonts w:ascii="Times New Roman" w:hAnsi="Times New Roman" w:cs="Times New Roman"/>
          <w:sz w:val="24"/>
          <w:szCs w:val="24"/>
        </w:rPr>
      </w:pPr>
      <w:r>
        <w:rPr>
          <w:rFonts w:cs="Times New Roman" w:ascii="Times New Roman" w:hAnsi="Times New Roman"/>
          <w:sz w:val="24"/>
          <w:szCs w:val="24"/>
        </w:rPr>
        <w:t>Изучение последствий этих великих революций в настоящее время приобретает не только академический характер. Стремление «заглянуть в будущее» вообще свойственно человеку. Особенно острый характер оно приобретает в кризисные эпохи. Следует при этом учитывать, что дальнодействующие исторические прогнозы до сих пор оказывались малонадежными. Причина здесь кроется, видимо, с одной стороны, в том, что историческое развитие человечества, как особого рода структура, включает в себя механизмы купирования избыточности. В противном случае длящийся многие тысячелетия исторический путь человечества давно уже в информационном отношении стал бы избыточным и полностью предсказуемым, что фаталистически исключало бы любую активность. Во-вторых, сам сложный характер законов исторической причинности исключает возможность однозначных предсказаний и вынуждает осторожнее строить футурологические модели как спектр альтернатив. Эти обстоятельства заставляют особенно внимательно приглядываться к аналогичным событиям в прошлом. В этих случаях мы можем изучать последствия как данную нам реальность.</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последствий великих кризисных эпох, когда под влиянием резких революционных изменений в научно-технической сфере полностью менялся сам человек и окружающий его мир, прежде всего приводит к выводу, что с каждым разом пространственные границы таких изменений делались все более глобальными, а хронологические пределы прогрессивно сокращались (то есть сами изменения получали все более стремительный характер). Это означает, что для психологии рядового участника событий переживание перемен как катастрофы прогрессивно обостряется. Если заранее оговорить схематичность выводов, которая обусловлена самим характером предельного обобщения при заведомой неполноте сведений, то прежде всего придется отметить революционные изменения в области передачи и хранения информации. Резкое расширение информационных возможностей непосредственно отражалось в сфере организации общественного труда, а расширение памяти — в учете его результатов.</w:t>
      </w:r>
    </w:p>
    <w:p>
      <w:pPr>
        <w:pStyle w:val="Normal"/>
        <w:rPr/>
      </w:pPr>
      <w:r>
        <w:rPr>
          <w:rFonts w:cs="Times New Roman" w:ascii="Times New Roman" w:hAnsi="Times New Roman"/>
          <w:sz w:val="24"/>
          <w:szCs w:val="24"/>
        </w:rPr>
        <w:t>Ближайшие последствия обнаруживают повторяемость: получив в свои руки новые мощные средства, общество на первых порах стремится использовать их для старых целей, расширяя свои возможности количественно. Так, например, дописьменные цивилизации не могли организовывать сложного управленческого аппарата и поэтому вынуждены были ограничивать свои строительные замыслы.</w:t>
      </w:r>
      <w:r>
        <w:rPr>
          <w:rStyle w:val="FootnoteCharacters"/>
          <w:rStyle w:val="FootnoteAnchor"/>
          <w:rFonts w:cs="Times New Roman" w:ascii="Times New Roman" w:hAnsi="Times New Roman"/>
          <w:sz w:val="24"/>
          <w:szCs w:val="24"/>
        </w:rPr>
        <w:footnoteReference w:id="777"/>
      </w:r>
      <w:r>
        <w:rPr>
          <w:rFonts w:cs="Times New Roman" w:ascii="Times New Roman" w:hAnsi="Times New Roman"/>
          <w:sz w:val="24"/>
          <w:szCs w:val="24"/>
        </w:rPr>
        <w:t xml:space="preserve"> Появление письменности (разумеется, в контексте других социальных и научно-технических перемен) сделало осуществимыми грандиозные предприятия по строительству храмов, пирамид и других неутилитарных сооружений, что наложило на общество чудовищно непроизводительные расходы. Одновременно усовершенствовался аппарат управления, но при этом он получил импульс к саморазрастанию, превосходящему пределы общественно необходимого. Устная память имела ограниченный объем и строго устанавливала, что необходимо хранить. Необязательное забывалось. Письменность позволила хранить ненужное и бесконечно расширять объем запоминаемого. Раскопки на территории древнесирийского города Эбла (около двух тысяч лет до н.э.) обнаружили огромные дворцовые архивы клинописных табличек. Извлеченная и обработанная часть, в основном, связана с управлением хозяйством и находится в явной диспропорции с относительно скромными размерами реального производства Эблы. Это был крупный хозяйственный и торговый центр своего времени, и обменно-производительная деятельность его, по тем временам, была значительной. Но архив его огромен и по нашим временам.</w:t>
      </w:r>
    </w:p>
    <w:p>
      <w:pPr>
        <w:pStyle w:val="Normal"/>
        <w:rPr>
          <w:rFonts w:ascii="Times New Roman" w:hAnsi="Times New Roman" w:cs="Times New Roman"/>
          <w:sz w:val="24"/>
          <w:szCs w:val="24"/>
        </w:rPr>
      </w:pPr>
      <w:r>
        <w:rPr>
          <w:rFonts w:cs="Times New Roman" w:ascii="Times New Roman" w:hAnsi="Times New Roman"/>
          <w:sz w:val="24"/>
          <w:szCs w:val="24"/>
        </w:rPr>
        <w:t>Однако развитие архаических бюрократий было лишь ближайшим последствием изобретения письменности. Более глубоким, внесшим коренные изменения в самый тип культуры, явилось другое, прямо противоположное последствие: появление письменности открыло эру индивидуального творчества. До тех пор сохранялось лишь то, что проходило цензуру коллективной памяти и включалось в традицию. Возможность записывать открыла двери перед индивидуальным творчеством, резко изменила статус отдельной личности. С этого момента цивилизация связывается с идеями личности и индивидуального творчества. Традиции отводится консервирующая функция, а личность становится дрожжами истории, ее динамическим началом. Изобретение делается повседневным фактом, а скорость исторического процесса резко возрастает.</w:t>
      </w:r>
    </w:p>
    <w:p>
      <w:pPr>
        <w:pStyle w:val="Normal"/>
        <w:rPr>
          <w:rFonts w:ascii="Times New Roman" w:hAnsi="Times New Roman" w:cs="Times New Roman"/>
          <w:sz w:val="24"/>
          <w:szCs w:val="24"/>
        </w:rPr>
      </w:pPr>
      <w:r>
        <w:rPr>
          <w:rFonts w:cs="Times New Roman" w:ascii="Times New Roman" w:hAnsi="Times New Roman"/>
          <w:sz w:val="24"/>
          <w:szCs w:val="24"/>
        </w:rPr>
        <w:t>Определенный параллелизм явлений наблюдаем мы и при изобретении книгопечатания и всем научно-техническом сдвиге эпохи Ренессанса. Спонтанный экономический процесс приводит в Западной Европе к складыванию раннебуржуазных отношений. А развитие техники связи, усовершенствование мореходства, строительство дорог превращают иррегулярные торговые связи в устойчивые национальные рынки. Однако нельзя считать случайным то, что и границы рынков, и границы государств как политических единиц отчетливо тяготеют к границам языков и что именно единство языка оказывается одним из существеннейших критериев при переходе от пестроты политических границ средневековья к той стабилизации европейских границ, которая, через все отклонения, пробивается сквозь войны нового времени. Именно век печати стал временем, когда местный диалект, с одной стороны, и сакральный язык (латынь, церковнославянский язык, классический арабский), границы которого были не политическими или национальными, а конфессиональными, с другой, сменились национальным литературным языком.</w:t>
      </w:r>
    </w:p>
    <w:p>
      <w:pPr>
        <w:pStyle w:val="Normal"/>
        <w:rPr>
          <w:rFonts w:ascii="Times New Roman" w:hAnsi="Times New Roman" w:cs="Times New Roman"/>
          <w:sz w:val="24"/>
          <w:szCs w:val="24"/>
        </w:rPr>
      </w:pPr>
      <w:r>
        <w:rPr>
          <w:rFonts w:cs="Times New Roman" w:ascii="Times New Roman" w:hAnsi="Times New Roman"/>
          <w:sz w:val="24"/>
          <w:szCs w:val="24"/>
        </w:rPr>
        <w:t>Исчислить все последствия ренессансной перемены не является задачей данной статьи.</w:t>
      </w:r>
    </w:p>
    <w:p>
      <w:pPr>
        <w:pStyle w:val="Normal"/>
        <w:rPr>
          <w:rFonts w:ascii="Times New Roman" w:hAnsi="Times New Roman" w:cs="Times New Roman"/>
          <w:sz w:val="24"/>
          <w:szCs w:val="24"/>
        </w:rPr>
      </w:pPr>
      <w:r>
        <w:rPr>
          <w:rFonts w:cs="Times New Roman" w:ascii="Times New Roman" w:hAnsi="Times New Roman"/>
          <w:sz w:val="24"/>
          <w:szCs w:val="24"/>
        </w:rPr>
        <w:t>Ренессанс воспринимался людьми, переживавшими эту эпоху, прежде всего как время расширения (им казалось — безграничное) всех возможностей. Невозможное, неосуществимое и запретное сделалось возможным, осуществимым и разрешенным. Путешествие Улисса в XXVI песне Дантова «Ада» — это еще дерзкая, героическая и греховная мечта. Переплыв Атлантический океан, он разбивается о скалы Чистилища. Но Кортес в трагедии Лопе де Веги — уже совсем другой герой. «Я Кортес &lt;…&gt; своими блистательными победами я дал Испании пальмы триумфа, а королю безграничные земли». Расширение возможностей, прежде всего, воспринималось как их количественное увеличение: усовершенствование конструкций кораблей сделало возможным дальние плавания. Открывались неизвестные земли — мир расширялся. Усовершенствование техники бронзового литья породило не только скульптурные шедевры Донателло, Челлини и Леонардо да Винчи, но и усовершенствованную артиллерию, а изобретение около 1480 г. гранулированного пороха и производство ядер стандартного веса и формы изменило характер военных действий. Значение этих изобретений далеко выходило за границы их непосредственных — военных или технических — целей. Пушкин любил высказывание Ривароля: «Печатный станок — артиллерия мысли». Не случайно «Сцены из рыцарских времен» — драму, посвященную краху средневековья,— он думал закончить символической сценой торжества пороха и книгопечатания над латами и замками рыцарей.</w:t>
      </w:r>
    </w:p>
    <w:p>
      <w:pPr>
        <w:pStyle w:val="Normal"/>
        <w:rPr>
          <w:rFonts w:ascii="Times New Roman" w:hAnsi="Times New Roman" w:cs="Times New Roman"/>
          <w:sz w:val="24"/>
          <w:szCs w:val="24"/>
        </w:rPr>
      </w:pPr>
      <w:r>
        <w:rPr>
          <w:rFonts w:cs="Times New Roman" w:ascii="Times New Roman" w:hAnsi="Times New Roman"/>
          <w:sz w:val="24"/>
          <w:szCs w:val="24"/>
        </w:rPr>
        <w:t>Книгопечатание расширяло сферу науки, а усовершенствование техники гравирования, изобретение офорта, приписываемое Дюреру и превращенное Рембрандтом в равноправное высокое искусство, соединило понятия «рисунок» и «тираж». Уникальность и массовость противоречиво сочетались в культуре Ренессанса.</w:t>
      </w:r>
    </w:p>
    <w:p>
      <w:pPr>
        <w:pStyle w:val="Normal"/>
        <w:rPr/>
      </w:pPr>
      <w:r>
        <w:rPr>
          <w:rFonts w:cs="Times New Roman" w:ascii="Times New Roman" w:hAnsi="Times New Roman"/>
          <w:sz w:val="24"/>
          <w:szCs w:val="24"/>
        </w:rPr>
        <w:t>Атмосфера быстрого прогресса науки, техники, культуры порождала психологию оптимистической веры во всевластие человеческого гения, преклонение перед гениальностью человека, мощью его натуры и безграничностью его возможностей. Героиня пьесы Шекспира «Буря» Миранда, воспитанная на необитаемом острове и не видавшая никого, кроме старика-отца, при виде выброшенных на землю бурей моряков (среди которых были старики и молодые, добродетельные и убийцы) восклицает: «Как род людской красив!»</w:t>
      </w:r>
      <w:r>
        <w:rPr>
          <w:rStyle w:val="FootnoteCharacters"/>
          <w:rStyle w:val="FootnoteAnchor"/>
          <w:rFonts w:cs="Times New Roman" w:ascii="Times New Roman" w:hAnsi="Times New Roman"/>
          <w:sz w:val="24"/>
          <w:szCs w:val="24"/>
        </w:rPr>
        <w:footnoteReference w:id="778"/>
      </w:r>
      <w:r>
        <w:rPr>
          <w:rFonts w:cs="Times New Roman" w:ascii="Times New Roman" w:hAnsi="Times New Roman"/>
          <w:sz w:val="24"/>
          <w:szCs w:val="24"/>
        </w:rPr>
        <w:t xml:space="preserve"> Обожествление творческих сил человека имело, однако, противоположную сторону: природа стала рассматриваться или как сырой материал, или в качестве неприятельской территории, которую предстоит завоевать и переделать. Фрэнсис Бэкон в утопии «Новая Атлантида» рисует идеальное общество, управляемое Соломоновым Домом — советом мудрецов, своеобразной Академией наук. «Отец» (глава) этого Дома говорит: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r>
        <w:rPr>
          <w:rStyle w:val="FootnoteCharacters"/>
          <w:rStyle w:val="FootnoteAnchor"/>
          <w:rFonts w:cs="Times New Roman" w:ascii="Times New Roman" w:hAnsi="Times New Roman"/>
          <w:sz w:val="24"/>
          <w:szCs w:val="24"/>
        </w:rPr>
        <w:footnoteReference w:id="779"/>
      </w:r>
      <w:r>
        <w:rPr>
          <w:rFonts w:cs="Times New Roman" w:ascii="Times New Roman" w:hAnsi="Times New Roman"/>
          <w:sz w:val="24"/>
          <w:szCs w:val="24"/>
        </w:rPr>
        <w:t xml:space="preserve"> Усилия ученых направлены на изменение естественного порядка природы: «С помощью науки мы достигаем того, что они [деревья] становятся много пышней, чем были от природы». Совершаются опыты, «дабы знать, что можно проделать над телом человека». «С помощью науки делаем мы некоторые виды животных крупней, чем положено их природе, или, напротив, превращаем в карликов, задерживая их рост; делаем их плодовитее, чем свойственно им от природы, или, напротив, бесплодными». «И это получается у нас не случайно, ибо мы знаем заранее, из каких веществ и соединений какое создание зародится».</w:t>
      </w:r>
      <w:r>
        <w:rPr>
          <w:rStyle w:val="FootnoteCharacters"/>
          <w:rStyle w:val="FootnoteAnchor"/>
          <w:rFonts w:cs="Times New Roman" w:ascii="Times New Roman" w:hAnsi="Times New Roman"/>
          <w:sz w:val="24"/>
          <w:szCs w:val="24"/>
        </w:rPr>
        <w:footnoteReference w:id="780"/>
      </w:r>
      <w:r>
        <w:rPr>
          <w:rFonts w:cs="Times New Roman" w:ascii="Times New Roman" w:hAnsi="Times New Roman"/>
          <w:sz w:val="24"/>
          <w:szCs w:val="24"/>
        </w:rPr>
        <w:t xml:space="preserve"> Это стремление изгнать из мира случайность характерно. Его надеются осуществить с помощью автоматов, к конструированию которых Ренессанс проявляет особенную склонность. Распространение часов, изобретение спиральной пружины «в 1459 (?) году было поистине революционным, поскольку позволило конструировать портативные комнатные часы, а вскоре и карманные, которые давали каждому то, что прежде было невозможно,— постоянно измерять время».</w:t>
      </w:r>
      <w:r>
        <w:rPr>
          <w:rStyle w:val="FootnoteCharacters"/>
          <w:rStyle w:val="FootnoteAnchor"/>
          <w:rFonts w:cs="Times New Roman" w:ascii="Times New Roman" w:hAnsi="Times New Roman"/>
          <w:sz w:val="24"/>
          <w:szCs w:val="24"/>
        </w:rPr>
        <w:footnoteReference w:id="781"/>
      </w:r>
      <w:r>
        <w:rPr>
          <w:rFonts w:cs="Times New Roman" w:ascii="Times New Roman" w:hAnsi="Times New Roman"/>
          <w:sz w:val="24"/>
          <w:szCs w:val="24"/>
        </w:rPr>
        <w:t xml:space="preserve"> Чувство времени вошло в сознание человека и в идеологию эпохи.</w:t>
      </w:r>
    </w:p>
    <w:p>
      <w:pPr>
        <w:pStyle w:val="Normal"/>
        <w:rPr>
          <w:rFonts w:ascii="Times New Roman" w:hAnsi="Times New Roman" w:cs="Times New Roman"/>
          <w:sz w:val="24"/>
          <w:szCs w:val="24"/>
        </w:rPr>
      </w:pPr>
      <w:r>
        <w:rPr>
          <w:rFonts w:cs="Times New Roman" w:ascii="Times New Roman" w:hAnsi="Times New Roman"/>
          <w:sz w:val="24"/>
          <w:szCs w:val="24"/>
        </w:rPr>
        <w:t>Воплощением такого владыки над природными силами, изгнавшего случайность из своего мира, сделал Шекспир своего Просперо («Буря»), Желание победить и Природу, и Случайность будило у ренессансного интеллектуала интерес к астрологии, а образ великого ученого часто сливался с великим магом. Просперо изгнал Случай, он знает будущее: «Случилось все, как я предначертал», но он же замечает:</w:t>
      </w:r>
    </w:p>
    <w:p>
      <w:pPr>
        <w:pStyle w:val="Gedicht"/>
        <w:rPr>
          <w:rFonts w:ascii="Times New Roman" w:hAnsi="Times New Roman" w:cs="Times New Roman"/>
          <w:sz w:val="24"/>
          <w:szCs w:val="24"/>
        </w:rPr>
      </w:pPr>
      <w:r>
        <w:rPr>
          <w:rFonts w:cs="Times New Roman" w:ascii="Times New Roman" w:hAnsi="Times New Roman"/>
          <w:sz w:val="24"/>
          <w:szCs w:val="24"/>
        </w:rPr>
        <w:t>Исчислил я, что для меня сегодня</w:t>
      </w:r>
    </w:p>
    <w:p>
      <w:pPr>
        <w:pStyle w:val="Gedicht"/>
        <w:rPr>
          <w:rFonts w:ascii="Times New Roman" w:hAnsi="Times New Roman" w:cs="Times New Roman"/>
          <w:sz w:val="24"/>
          <w:szCs w:val="24"/>
        </w:rPr>
      </w:pPr>
      <w:r>
        <w:rPr>
          <w:rFonts w:cs="Times New Roman" w:ascii="Times New Roman" w:hAnsi="Times New Roman"/>
          <w:sz w:val="24"/>
          <w:szCs w:val="24"/>
        </w:rPr>
        <w:t>Созвездия стоят благоприятно.</w:t>
      </w:r>
      <w:r>
        <w:rPr>
          <w:rStyle w:val="FootnoteCharacters"/>
          <w:rStyle w:val="FootnoteAnchor"/>
          <w:rFonts w:cs="Times New Roman" w:ascii="Times New Roman" w:hAnsi="Times New Roman"/>
          <w:sz w:val="24"/>
          <w:szCs w:val="24"/>
        </w:rPr>
        <w:footnoteReference w:id="782"/>
      </w:r>
    </w:p>
    <w:p>
      <w:pPr>
        <w:pStyle w:val="Normal"/>
        <w:rPr/>
      </w:pPr>
      <w:r>
        <w:rPr>
          <w:rFonts w:cs="Times New Roman" w:ascii="Times New Roman" w:hAnsi="Times New Roman"/>
          <w:sz w:val="24"/>
          <w:szCs w:val="24"/>
        </w:rPr>
        <w:t>Не случайно в народном сознании воплощением ренессансной идеи торжества над природой стал продавший душу дьяволу доктор Фауст.</w:t>
      </w:r>
      <w:r>
        <w:rPr>
          <w:rStyle w:val="FootnoteCharacters"/>
          <w:rStyle w:val="FootnoteAnchor"/>
          <w:rFonts w:cs="Times New Roman" w:ascii="Times New Roman" w:hAnsi="Times New Roman"/>
          <w:sz w:val="24"/>
          <w:szCs w:val="24"/>
        </w:rPr>
        <w:footnoteReference w:id="783"/>
      </w:r>
      <w:r>
        <w:rPr>
          <w:rFonts w:cs="Times New Roman" w:ascii="Times New Roman" w:hAnsi="Times New Roman"/>
          <w:sz w:val="24"/>
          <w:szCs w:val="24"/>
        </w:rPr>
        <w:t xml:space="preserve"> Но на гравюре Рембрандта он предстает пытливым ученым, покорителем тайн природы. У Марло Фауст продает душу дьяволу, мечтая осуществить гигантские проекты: соединить Европу и Африку, перекинуть мост через океан. Но инженеры Ренессанса и в реальности осуществляли проекты, заставлявшие смотреть на них как на магов. Между 1391 и 1398 гг. был прорыт канал, соединивший Эльбу с Лауенбургом и открывший судоходство из бассейна Балтийского моря в Северное, прорываются тоннели в Альпах, отводятся реки. В 1455 г. в Болонье Аристотель Фиораванти передвинул на 18 метров колокольню весом более чем 400 тонн, а в 1475-1479 гг. он же, руководя постройкой Успенского собора в Москве, применил подъемные машины для поднятия строительных материалов. В механических фантазиях Леонардо да Винчи так же, как и в изданной в 1588 г. в Париже итальянцем Рамелли инженерной энциклопедии Ренессанса «Разнообразные искусственные механизмы», реальные машины и реализуемые проекты мешаются с грандиозными химерами техники.</w:t>
      </w:r>
    </w:p>
    <w:p>
      <w:pPr>
        <w:pStyle w:val="Normal"/>
        <w:rPr>
          <w:rFonts w:ascii="Times New Roman" w:hAnsi="Times New Roman" w:cs="Times New Roman"/>
          <w:sz w:val="24"/>
          <w:szCs w:val="24"/>
        </w:rPr>
      </w:pPr>
      <w:r>
        <w:rPr>
          <w:rFonts w:cs="Times New Roman" w:ascii="Times New Roman" w:hAnsi="Times New Roman"/>
          <w:sz w:val="24"/>
          <w:szCs w:val="24"/>
        </w:rPr>
        <w:t>Эпоха Ренессанса заложила основы всей последующей европейской цивилизации. На ее основе создалась культура гуманизма, идея ценности человеческой личности, возникло замечательное искусство. Одновременно получили импульс идеи национальности, средневековое вселенство сменилось идеями национальных языков и национальных культур, стали складываться национальные государства с централизованным аппаратом управления. Усовершенствовались не только технические машины, но и государственные. Техника управления — от бухгалтерской отчетности до машины власти — также пережила революционный переворот. Печать, строительство дорог, усовершенствование сухопутных и морских средств связи совершенно изменили коммуникационную психологию человека.</w:t>
      </w:r>
    </w:p>
    <w:p>
      <w:pPr>
        <w:pStyle w:val="Normal"/>
        <w:rPr/>
      </w:pPr>
      <w:r>
        <w:rPr>
          <w:rFonts w:cs="Times New Roman" w:ascii="Times New Roman" w:hAnsi="Times New Roman"/>
          <w:sz w:val="24"/>
          <w:szCs w:val="24"/>
        </w:rPr>
        <w:t>И все же эта светлая картина существенно меняет свои краски, когда мы в нее ближе всматриваемся. Ренессанс создал свой миф прогресса, который был воспринят Просвещением и надолго определил концепции ученых. Согласно этому мифу, все темное, фанатическое и кровавое было наследием средних веков. Именно они виновны и в инквизиции, и в расовых преследованиях XV-XVI вв., и в процессах ведьм, и в кровавых религиозных войнах. Они породили увлечения магией, астрологией, алхимией и другими «тайными науками». Светлое же и гуманное Возрождение выступило борцом с этими чудовищами и передало эстафету Разума рационалистам и просветителям XVII-XVIII вв.</w:t>
      </w:r>
    </w:p>
    <w:p>
      <w:pPr>
        <w:pStyle w:val="Normal"/>
        <w:rPr>
          <w:rFonts w:ascii="Times New Roman" w:hAnsi="Times New Roman" w:cs="Times New Roman"/>
          <w:sz w:val="24"/>
          <w:szCs w:val="24"/>
        </w:rPr>
      </w:pPr>
      <w:r>
        <w:rPr>
          <w:rFonts w:cs="Times New Roman" w:ascii="Times New Roman" w:hAnsi="Times New Roman"/>
          <w:sz w:val="24"/>
          <w:szCs w:val="24"/>
        </w:rPr>
        <w:t>Тем не менее ряд фактов противоречит этой модели. Прежде всего, обратим внимание на то, что технический прогресс (он, в первую очередь, был прогрессом военной техники; слово «инженер», впервые, видимо, употребленное в конце XVI в. С. де Ко, открывшим двигательную силу пара, тогда означало: изобретатель военных машин) сразу же начал вызывать не только восхищение, но и ужас. Особенно это относилось к артиллерии, в которой видели дьявольскую выдумку. Великий историк Возрождения Франческо Гвишардини называл ее исчадием ада. Ариосто видел в ней гибель благородного военного искусства и мечтал о возврате к «обычному» оружию.</w:t>
      </w:r>
    </w:p>
    <w:p>
      <w:pPr>
        <w:pStyle w:val="Normal"/>
        <w:rPr/>
      </w:pPr>
      <w:r>
        <w:rPr>
          <w:rFonts w:cs="Times New Roman" w:ascii="Times New Roman" w:hAnsi="Times New Roman"/>
          <w:sz w:val="24"/>
          <w:szCs w:val="24"/>
        </w:rPr>
        <w:t>Гуманисты Ренессанса проклинали ту же технику, которую сами создавали. Особенно пугала ее «беспринципность», способность служить любой стороне: Магомет II не взял бы в 1453 г. Константинополь, если бы венгерские инженеры не снабдили его артиллерией. Однако еще больше волновало гуманистов Возрождения другое обстоятельство: развитие науки, техники, всех областей знания не уменьшало, а увеличивало иррациональную непредсказуемость жизни в целом (отсюда страсть Ренессанса мечтать о рационализированных утопиях). Вместо того, чтобы изгнать из мира Случайность, научно-техническая революция создавала новую действительность, в которой, для человека той поры, царствовала непредсказуемость. Один из величайших умов Возрождения, Никколо Макиавелли, отвергнув и астрологию, и божественное вмешательство, свел судьбу человека к борьбе случая и воли. Великие люди «не обязаны судьбе ничем другим, кроме представившегося случая». «Случай привел этих людей к успеху, а высокая доблесть позволила им постигнуть все значение случая». И в другом месте: «Судьба — женщина, и если хочешь владеть ею, надо ее бить и толкать».</w:t>
      </w:r>
      <w:r>
        <w:rPr>
          <w:rStyle w:val="FootnoteCharacters"/>
          <w:rStyle w:val="FootnoteAnchor"/>
          <w:rFonts w:cs="Times New Roman" w:ascii="Times New Roman" w:hAnsi="Times New Roman"/>
          <w:sz w:val="24"/>
          <w:szCs w:val="24"/>
        </w:rPr>
        <w:footnoteReference w:id="784"/>
      </w:r>
      <w:r>
        <w:rPr>
          <w:rFonts w:cs="Times New Roman" w:ascii="Times New Roman" w:hAnsi="Times New Roman"/>
          <w:sz w:val="24"/>
          <w:szCs w:val="24"/>
        </w:rPr>
        <w:t xml:space="preserve"> Это умение «повелевать случаем» Макиавелли именует «высокой доблестью» (virtu), употребляя слово, происходящее от латинского virtus и обозначающее мужество, доблесть и добродетель, для обозначения торжества над судьбой, даже добытого ценой удачного злодейства.</w:t>
      </w:r>
    </w:p>
    <w:p>
      <w:pPr>
        <w:pStyle w:val="Normal"/>
        <w:rPr>
          <w:rFonts w:ascii="Times New Roman" w:hAnsi="Times New Roman" w:cs="Times New Roman"/>
          <w:sz w:val="24"/>
          <w:szCs w:val="24"/>
        </w:rPr>
      </w:pPr>
      <w:r>
        <w:rPr>
          <w:rFonts w:cs="Times New Roman" w:ascii="Times New Roman" w:hAnsi="Times New Roman"/>
          <w:sz w:val="24"/>
          <w:szCs w:val="24"/>
        </w:rPr>
        <w:t>Ренессанс — это не только эпоха «титанов Возрождения», не только свод жизнеописаний Леонардо да Винчи, Микеланджело, Дюрера или Эразма Роттердамского. Это новая эпоха в человеческих отношениях, строе мыслей и быта. В средние века не ценили детство и опасались женщин, железо ценилось почти наравне с драгоценными металлами, книга была уделом монастыря. Возрождение принесло гуманистические идеи воспитания, а в семейном быту — культ ребенка. Женщина была провозглашена благороднейшим созданием Господа, стала предметом поклонения художников и поэтов и была допущена в круг эрудитов. Народная книга и дешевая гравюра проникли в быт среднего горожанина. Железные изделия: ножницы, ножи, вилки, замки и запоры, стальные детали карет и конской упряжи — вошли в повседневный быт. По дорогам Европы скакали кареты, а часы и огнестрельное оружие сделались обычными спутниками путешественника. Моряки получили усовершенствованные навигационные приборы.</w:t>
      </w:r>
    </w:p>
    <w:p>
      <w:pPr>
        <w:pStyle w:val="Normal"/>
        <w:rPr>
          <w:rFonts w:ascii="Times New Roman" w:hAnsi="Times New Roman" w:cs="Times New Roman"/>
          <w:sz w:val="24"/>
          <w:szCs w:val="24"/>
        </w:rPr>
      </w:pPr>
      <w:r>
        <w:rPr>
          <w:rFonts w:cs="Times New Roman" w:ascii="Times New Roman" w:hAnsi="Times New Roman"/>
          <w:sz w:val="24"/>
          <w:szCs w:val="24"/>
        </w:rPr>
        <w:t>Но как чувствовал себя человек в этом быстро меняющемся мире?</w:t>
      </w:r>
    </w:p>
    <w:p>
      <w:pPr>
        <w:pStyle w:val="Normal"/>
        <w:rPr>
          <w:rFonts w:ascii="Times New Roman" w:hAnsi="Times New Roman" w:cs="Times New Roman"/>
          <w:sz w:val="24"/>
          <w:szCs w:val="24"/>
        </w:rPr>
      </w:pPr>
      <w:r>
        <w:rPr>
          <w:rFonts w:cs="Times New Roman" w:ascii="Times New Roman" w:hAnsi="Times New Roman"/>
          <w:sz w:val="24"/>
          <w:szCs w:val="24"/>
        </w:rPr>
        <w:t>Область традиции и авторитета, церковной и родительской власти вынуждена была отступать. Новая жизнь требовала инициативных, раскованных и решительных людей. Нужны были таланты, и они росли как из-под земли. «Новый человек» Ренессанса — а именно он, прежде всего, попадает в поле зрения историка — чувствовал себя победителем. Лозунгом его стало «не пропустить случай». Даже повелевающий духами маг Просперо говорит:</w:t>
      </w:r>
    </w:p>
    <w:p>
      <w:pPr>
        <w:pStyle w:val="Gedic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сли упущу я этот случай,</w:t>
      </w:r>
    </w:p>
    <w:p>
      <w:pPr>
        <w:pStyle w:val="Gedicht"/>
        <w:rPr>
          <w:rFonts w:ascii="Times New Roman" w:hAnsi="Times New Roman" w:cs="Times New Roman"/>
          <w:sz w:val="24"/>
          <w:szCs w:val="24"/>
        </w:rPr>
      </w:pPr>
      <w:r>
        <w:rPr>
          <w:rFonts w:cs="Times New Roman" w:ascii="Times New Roman" w:hAnsi="Times New Roman"/>
          <w:sz w:val="24"/>
          <w:szCs w:val="24"/>
        </w:rPr>
        <w:t>То счастье вновь меня не посетит.</w:t>
      </w:r>
      <w:r>
        <w:rPr>
          <w:rStyle w:val="FootnoteCharacters"/>
          <w:rStyle w:val="FootnoteAnchor"/>
          <w:rFonts w:cs="Times New Roman" w:ascii="Times New Roman" w:hAnsi="Times New Roman"/>
          <w:sz w:val="24"/>
          <w:szCs w:val="24"/>
        </w:rPr>
        <w:footnoteReference w:id="785"/>
      </w:r>
    </w:p>
    <w:p>
      <w:pPr>
        <w:pStyle w:val="Normal"/>
        <w:rPr/>
      </w:pPr>
      <w:r>
        <w:rPr>
          <w:rFonts w:cs="Times New Roman" w:ascii="Times New Roman" w:hAnsi="Times New Roman"/>
          <w:sz w:val="24"/>
          <w:szCs w:val="24"/>
        </w:rPr>
        <w:t>Но эта философия удачи питала также дух авантюризма и аморализма. Макиавелли мог со спокойным удовлетворением описывать, как Цезарь Борджиа, соединив жестокость с предательством и коварством, добился политического успеха, разом перебив своих врагов, но для народного читателя ренессансный тиран представал в образе Дракулы — героя немецкой «народной книги» «Об одном великом изверге», выдержавшей в конце XV в. в Германии девять изданий (два на нижненемецком языке). Эта «брошюра много читалась, и притом преимущественно такими кругами, в которых не собирают библиотек».</w:t>
      </w:r>
      <w:r>
        <w:rPr>
          <w:rStyle w:val="FootnoteCharacters"/>
          <w:rStyle w:val="FootnoteAnchor"/>
          <w:rFonts w:cs="Times New Roman" w:ascii="Times New Roman" w:hAnsi="Times New Roman"/>
          <w:sz w:val="24"/>
          <w:szCs w:val="24"/>
        </w:rPr>
        <w:footnoteReference w:id="786"/>
      </w:r>
      <w:r>
        <w:rPr>
          <w:rFonts w:cs="Times New Roman" w:ascii="Times New Roman" w:hAnsi="Times New Roman"/>
          <w:sz w:val="24"/>
          <w:szCs w:val="24"/>
        </w:rPr>
        <w:t xml:space="preserve"> В зеркале «народной книги» ренессансный человек предстал в двух лицах: Фауста и Дракулы.</w:t>
      </w:r>
    </w:p>
    <w:p>
      <w:pPr>
        <w:pStyle w:val="Normal"/>
        <w:rPr/>
      </w:pPr>
      <w:r>
        <w:rPr>
          <w:rFonts w:cs="Times New Roman" w:ascii="Times New Roman" w:hAnsi="Times New Roman"/>
          <w:sz w:val="24"/>
          <w:szCs w:val="24"/>
        </w:rPr>
        <w:t>Быстрая — на памяти двух-трех поколений, то есть в исторически ничтожный срок — перемена всей жизни, социальных, моральных, религиозных ее устоев и ценностных представлений рождала в массе населения чувство неуверенности, потери ориентировки, вызывала эмоции страха и ощущение приближающейся опасности. Только этим можно объяснить интересный для исследователя массовой психологии и все еще до конца не объясненный феномен истерического страха, который охватил Западную Европу с конца XV до середины XVII в. Характерно, что такие проявления этого страха, как процессы ведьм, не признавая различий между католическими и протестантскими землями, останавливаются на границах классического Ренессанса: Русь XVI-XVIII вв. не знала этого психоза (отдельные случаи, имевшие место на Украине, явно связаны с ренессансно-барочным духом западного влияния и лишь подтверждают это наблюдение).</w:t>
      </w:r>
      <w:r>
        <w:rPr>
          <w:rStyle w:val="FootnoteCharacters"/>
          <w:rStyle w:val="FootnoteAnchor"/>
          <w:rFonts w:cs="Times New Roman" w:ascii="Times New Roman" w:hAnsi="Times New Roman"/>
          <w:sz w:val="24"/>
          <w:szCs w:val="24"/>
        </w:rPr>
        <w:footnoteReference w:id="787"/>
      </w:r>
      <w:r>
        <w:rPr>
          <w:rFonts w:cs="Times New Roman" w:ascii="Times New Roman" w:hAnsi="Times New Roman"/>
          <w:sz w:val="24"/>
          <w:szCs w:val="24"/>
        </w:rPr>
        <w:t xml:space="preserve"> Период этот наполнен бурными социальными движениями. Но если историка идеологии будет интересовать реальное классовое содержание этих движений, то исследователь исторической динамики массовой психологии не пройдет мимо психологических форм, в которые отливаются идеи времени. Нельзя забывать, что идеи реализуются и получают конкретный смысл не на страницах научных комментированных изданий исторических документов, а в контексте психологической атмосферы эпохи. В атмосфере Ренессанса надежда и страх, бесшабашная удаль одних и чувство потери почвы под ногами у других тесно переплетались. Это и была атмосфера научно-технического переворота.</w:t>
      </w:r>
    </w:p>
    <w:p>
      <w:pPr>
        <w:pStyle w:val="Normal"/>
        <w:rPr>
          <w:rFonts w:ascii="Times New Roman" w:hAnsi="Times New Roman" w:cs="Times New Roman"/>
          <w:sz w:val="24"/>
          <w:szCs w:val="24"/>
        </w:rPr>
      </w:pPr>
      <w:r>
        <w:rPr>
          <w:rFonts w:cs="Times New Roman" w:ascii="Times New Roman" w:hAnsi="Times New Roman"/>
          <w:sz w:val="24"/>
          <w:szCs w:val="24"/>
        </w:rPr>
        <w:t>Страх был вызван потерей жизненной ориентации. Но те, кто его испытывали, не понимали этого. Они искали конкретных виновников, хотели найти того, кто испортил жизнь. Страх жаждал воплотиться.</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возникла наукобоязнь, страх перед ученым, который рисовался массовому сознанию в образе злокозненного колдуна-мага, из-за спины которого выглядывает дьявол.</w:t>
      </w:r>
    </w:p>
    <w:p>
      <w:pPr>
        <w:pStyle w:val="Normal"/>
        <w:rPr/>
      </w:pPr>
      <w:r>
        <w:rPr>
          <w:rFonts w:cs="Times New Roman" w:ascii="Times New Roman" w:hAnsi="Times New Roman"/>
          <w:sz w:val="24"/>
          <w:szCs w:val="24"/>
        </w:rPr>
        <w:t>Для такого отношения к науке, кроме распространившегося в массе населения чувства неуверенности, были и объективные основания. Наука Ренессанса тяготела к эзотеризму: «Дом Соломона» в «Новой Атлантиде» Ф.Бэкона — тайное сообщество: «На наших совещаниях мы решаем, какие из наших изобретений и открытий должны быть обнародованы, а какие нет. И все мы даем клятвенное обязательство хранить в тайне те, которые решено не обнародовать».</w:t>
      </w:r>
      <w:r>
        <w:rPr>
          <w:rStyle w:val="FootnoteCharacters"/>
          <w:rStyle w:val="FootnoteAnchor"/>
          <w:rFonts w:cs="Times New Roman" w:ascii="Times New Roman" w:hAnsi="Times New Roman"/>
          <w:sz w:val="24"/>
          <w:szCs w:val="24"/>
        </w:rPr>
        <w:footnoteReference w:id="788"/>
      </w:r>
      <w:r>
        <w:rPr>
          <w:rFonts w:cs="Times New Roman" w:ascii="Times New Roman" w:hAnsi="Times New Roman"/>
          <w:sz w:val="24"/>
          <w:szCs w:val="24"/>
        </w:rPr>
        <w:t xml:space="preserve"> Зеркальное письмо Леонардо, его любовь к записям в форме ребусов вписываются в ту же тенденцию облекать науку тайной. Для обывателя XV-XVI вв. наука не имела того признака, который стал для науки Просвещения одной из основных ее черт: проверяемости результатов, ясности и наглядности методов. Сама разносторонность ученых Возрождения связывалась с «тысячеискусником» дьяволом — источником всех знаний. Цезарий Гейсербахский в своих «Диалогах о чудесах» рассказывал, со слов одного аббата, о том, что тот в молодости был студентом в Париже. «Будучи туп умом и слаб памятью, так что ему донельзя трудно было что-либо понять или запомнить, он был для всех посмешищем и всеми почитался за идиота». Однажды во время болезни к нему явился сатана и предложил «знание всех наук», но студент выдержал искушение.</w:t>
      </w:r>
      <w:r>
        <w:rPr>
          <w:rStyle w:val="FootnoteCharacters"/>
          <w:rStyle w:val="FootnoteAnchor"/>
          <w:rFonts w:cs="Times New Roman" w:ascii="Times New Roman" w:hAnsi="Times New Roman"/>
          <w:sz w:val="24"/>
          <w:szCs w:val="24"/>
        </w:rPr>
        <w:footnoteReference w:id="789"/>
      </w:r>
      <w:r>
        <w:rPr>
          <w:rFonts w:cs="Times New Roman" w:ascii="Times New Roman" w:hAnsi="Times New Roman"/>
          <w:sz w:val="24"/>
          <w:szCs w:val="24"/>
        </w:rPr>
        <w:t xml:space="preserve"> Повести Цезария создавались в XIII в., но и в эпоху Возрождения рядовому обывателю был ближе благочестивый «идиот» (грецизм «идиот» означал в средние века «мирянин», «неуч», «лицо, не владеющее латынью»), чем заключивший союз с дьяволом ученый.</w:t>
      </w:r>
    </w:p>
    <w:p>
      <w:pPr>
        <w:pStyle w:val="Normal"/>
        <w:rPr>
          <w:rFonts w:ascii="Times New Roman" w:hAnsi="Times New Roman" w:cs="Times New Roman"/>
          <w:sz w:val="24"/>
          <w:szCs w:val="24"/>
        </w:rPr>
      </w:pPr>
      <w:r>
        <w:rPr>
          <w:rFonts w:cs="Times New Roman" w:ascii="Times New Roman" w:hAnsi="Times New Roman"/>
          <w:sz w:val="24"/>
          <w:szCs w:val="24"/>
        </w:rPr>
        <w:t>Другим источником опасности обыватель, выбитый из привычных норм жизни, полагал религиозные и национальные меньшинства. Церковь всегда преследовала еретиков, но в интересующее нас время ненависть к ним делается чертой массовой психологии. В условиях расшатывания быта тот, кто говорит, одевается, думает или молится иначе, чем все, вызывает страх. В Западной Европе вспыхивают расовые преследования.</w:t>
      </w:r>
    </w:p>
    <w:p>
      <w:pPr>
        <w:pStyle w:val="Normal"/>
        <w:rPr>
          <w:rFonts w:ascii="Times New Roman" w:hAnsi="Times New Roman" w:cs="Times New Roman"/>
          <w:sz w:val="24"/>
          <w:szCs w:val="24"/>
        </w:rPr>
      </w:pPr>
      <w:r>
        <w:rPr>
          <w:rFonts w:cs="Times New Roman" w:ascii="Times New Roman" w:hAnsi="Times New Roman"/>
          <w:sz w:val="24"/>
          <w:szCs w:val="24"/>
        </w:rPr>
        <w:t>Однако все страхи времени сливаются в третьем — страхе перед колдовством. Прогресс науки и техники, светский «языческий» характер культуры поколебали веру в Бога. Во многих областях жизни он стал просто ненужным. Макиавелли и Боден создают совершенно светские теории государства, в которых Божеству не оставлено никакого места, Коперник и Галилей практически вытесняют Бога из космоса. Ни религиозные, ни моральные соображения не останавливают папу Александра Борджиа, когда он в 1495 г. вступает в сделку с турецким султаном Баязетом II и за 300 тысяч дукатов отравляет его брата и соперника, а своего гостя Дзема.</w:t>
      </w:r>
    </w:p>
    <w:p>
      <w:pPr>
        <w:pStyle w:val="Normal"/>
        <w:rPr>
          <w:rFonts w:ascii="Times New Roman" w:hAnsi="Times New Roman" w:cs="Times New Roman"/>
          <w:sz w:val="24"/>
          <w:szCs w:val="24"/>
        </w:rPr>
      </w:pPr>
      <w:r>
        <w:rPr>
          <w:rFonts w:cs="Times New Roman" w:ascii="Times New Roman" w:hAnsi="Times New Roman"/>
          <w:sz w:val="24"/>
          <w:szCs w:val="24"/>
        </w:rPr>
        <w:t>Гуманисты теснили Бога, чтобы очистить место для человека. Но в сознании массового обывателя это место занял сатана. XVI-XVII века историки называют «золотым веком сатаны», «взрывом дьяволизма». Пик панических настроений приходится на 1575-1625 гг. (это было время, когда Бэкон создал «Трактат о ценности и успехах наук» и «Новый Органон», Боден — «Республику», когда работали Джордано Бруно, Коперник, Шекспир, Сервантес, Рембрандт…). Вера в мощь дьявола делается навязчивой идеей. В «Комментарии на «Послание к Галатам»» Лютер писал: «Телом и добром своим мы порабощены дьяволу… в мире, в котором дьявол князь и бог. Хлеб, что мы едим, питье, что мы пьем, одежда, которой мы одеваемся, более того — воздух, которым мы дышим, и все, что принадлежит до нашей плотской жизни,— его царство». Страх перед дьяволом, становящийся как бы воплощением и образом трагической ситуации, в которой оказался человек XVI в., сопровождает волну трактатов о сатане, ведьмах и их злокозненных деяниях.</w:t>
      </w:r>
      <w:r>
        <w:rPr>
          <w:rStyle w:val="FootnoteCharacters"/>
          <w:rStyle w:val="FootnoteAnchor"/>
          <w:rFonts w:cs="Times New Roman" w:ascii="Times New Roman" w:hAnsi="Times New Roman"/>
          <w:sz w:val="24"/>
          <w:szCs w:val="24"/>
        </w:rPr>
        <w:footnoteReference w:id="790"/>
      </w:r>
      <w:r>
        <w:rPr>
          <w:rFonts w:cs="Times New Roman" w:ascii="Times New Roman" w:hAnsi="Times New Roman"/>
          <w:sz w:val="24"/>
          <w:szCs w:val="24"/>
        </w:rPr>
        <w:t xml:space="preserve"> Волна эта заливает и просвещенных гуманистов. Тот самый Боден, которого глубокий знаток эпохи Л.Пинский назвал «вольнодумцем и даже атеистом, автором антихристианской «Гептапломерос», подпольной «библии для неверующих» ближайших веков», явился автором трактата «Демономания», в котором теоретически обосновывал необходимость жечь ведьм на кострах.</w:t>
      </w:r>
      <w:r>
        <w:rPr>
          <w:rStyle w:val="FootnoteCharacters"/>
          <w:rStyle w:val="FootnoteAnchor"/>
          <w:rFonts w:cs="Times New Roman" w:ascii="Times New Roman" w:hAnsi="Times New Roman"/>
          <w:sz w:val="24"/>
          <w:szCs w:val="24"/>
        </w:rPr>
        <w:footnoteReference w:id="791"/>
      </w:r>
    </w:p>
    <w:p>
      <w:pPr>
        <w:pStyle w:val="Normal"/>
        <w:rPr>
          <w:rFonts w:ascii="Times New Roman" w:hAnsi="Times New Roman" w:cs="Times New Roman"/>
          <w:sz w:val="24"/>
          <w:szCs w:val="24"/>
        </w:rPr>
      </w:pPr>
      <w:r>
        <w:rPr>
          <w:rFonts w:cs="Times New Roman" w:ascii="Times New Roman" w:hAnsi="Times New Roman"/>
          <w:sz w:val="24"/>
          <w:szCs w:val="24"/>
        </w:rPr>
        <w:t>Средневековая церковь на Западе всегда преследовала ведьм, и историки, подчеркивающие ответственность римской курии, справедливо отмечают печальную роль, которую сыграла в этом деле булла Иннокентия VII «Summis desiderantes» (5. XII 1484) и пресловутый «Молот ведьм» доминиканцев Шпренгера и Инститориса (1487). Однако еще Г.Роскоф</w:t>
      </w:r>
      <w:r>
        <w:rPr>
          <w:rStyle w:val="FootnoteCharacters"/>
          <w:rStyle w:val="FootnoteAnchor"/>
          <w:rFonts w:cs="Times New Roman" w:ascii="Times New Roman" w:hAnsi="Times New Roman"/>
          <w:sz w:val="24"/>
          <w:szCs w:val="24"/>
        </w:rPr>
        <w:footnoteReference w:id="792"/>
      </w:r>
      <w:r>
        <w:rPr>
          <w:rFonts w:cs="Times New Roman" w:ascii="Times New Roman" w:hAnsi="Times New Roman"/>
          <w:sz w:val="24"/>
          <w:szCs w:val="24"/>
        </w:rPr>
        <w:t xml:space="preserve"> указал, что последние за пять лет своей изуверской деятельности сожгли сорок восемь человек, а в конце XVI — начале XVII в. в многочисленных городках Германии сжигали по воскресеньям до пятидесяти «ведьм» зараз. Современники отмечали, что в ряде мест женщин не осталось вообще, отчего резко сократилось народонаселение. Пандемия страха охватила пространство от Швеции и Шотландии до Италии и от Венгрии на востоке до Испании на западе. Под флагом борьбы с дьяволом проводилось массовое истребление населения в Мексике.</w:t>
      </w:r>
      <w:r>
        <w:rPr>
          <w:rStyle w:val="FootnoteCharacters"/>
          <w:rStyle w:val="FootnoteAnchor"/>
          <w:rFonts w:cs="Times New Roman" w:ascii="Times New Roman" w:hAnsi="Times New Roman"/>
          <w:sz w:val="24"/>
          <w:szCs w:val="24"/>
        </w:rPr>
        <w:footnoteReference w:id="793"/>
      </w:r>
      <w:r>
        <w:rPr>
          <w:rFonts w:cs="Times New Roman" w:ascii="Times New Roman" w:hAnsi="Times New Roman"/>
          <w:sz w:val="24"/>
          <w:szCs w:val="24"/>
        </w:rPr>
        <w:t xml:space="preserve"> Причем охваченные паническим страхом средние слои населения были широко втянуты в охоту за ведьмами. Делюмо справедливо заметил, что «все далекое, новое и меняющееся вызывало страх». Но тот же исследователь, анализируя волну доносов, возникавших в атмосфере страха и подозрительности, пишет: «В эпидемии демономании, опустошившей Европу в XVI и XVII в., на первый план выступают отношения вражды между ближними соседями: между соседними деревнями, соперничающими кланами или внутри поселений».</w:t>
      </w:r>
      <w:r>
        <w:rPr>
          <w:rStyle w:val="FootnoteCharacters"/>
          <w:rStyle w:val="FootnoteAnchor"/>
          <w:rFonts w:cs="Times New Roman" w:ascii="Times New Roman" w:hAnsi="Times New Roman"/>
          <w:sz w:val="24"/>
          <w:szCs w:val="24"/>
        </w:rPr>
        <w:footnoteReference w:id="794"/>
      </w:r>
      <w:r>
        <w:rPr>
          <w:rFonts w:cs="Times New Roman" w:ascii="Times New Roman" w:hAnsi="Times New Roman"/>
          <w:sz w:val="24"/>
          <w:szCs w:val="24"/>
        </w:rPr>
        <w:t xml:space="preserve"> Ухудшение экономического положения порождало имущественные тяжбы, зависть и злоба подсказывали обвинения в колдовстве, страх и подозрительность создавали атмосферу, при которой донос автоматически превращался в приговор, а каждый новый костер, с одной стороны, увеличивал атмосферу страха, а с другой, способствовал искушению быстро обогатиться за счет очередной жертвы. Переплетение мотивов создавало «логику лавины». Но если тысячи костров коптили небо Европы, то одновременно происходил процесс перераспределения богатств и смены лиц у власти, так как обвинение, от которого не было защиты, могло упасть на любого.</w:t>
      </w:r>
      <w:r>
        <w:rPr>
          <w:rStyle w:val="FootnoteCharacters"/>
          <w:rStyle w:val="FootnoteAnchor"/>
          <w:rFonts w:cs="Times New Roman" w:ascii="Times New Roman" w:hAnsi="Times New Roman"/>
          <w:sz w:val="24"/>
          <w:szCs w:val="24"/>
        </w:rPr>
        <w:footnoteReference w:id="795"/>
      </w:r>
    </w:p>
    <w:p>
      <w:pPr>
        <w:pStyle w:val="Normal"/>
        <w:rPr>
          <w:rFonts w:ascii="Times New Roman" w:hAnsi="Times New Roman" w:cs="Times New Roman"/>
          <w:sz w:val="24"/>
          <w:szCs w:val="24"/>
        </w:rPr>
      </w:pPr>
      <w:r>
        <w:rPr>
          <w:rFonts w:cs="Times New Roman" w:ascii="Times New Roman" w:hAnsi="Times New Roman"/>
          <w:sz w:val="24"/>
          <w:szCs w:val="24"/>
        </w:rPr>
        <w:t>Атмосфера страха привела к упрощению судебной процедуры и отмене всех традиционных и действовавших в средние века норм защиты интересов обвиняемого. Практически были отменены ограничения на пытки. Вырванное самообвинение считалось доказательством вины. Ученые юристы, такие, как знаменитый саксонский законник Карпцов, обосновывали научными данными неприменимость к процессам ведьм обычной судебной процедуры. А известный гуманист Жан Боден писал: «Ни одна ведьма из миллиона не была бы обвинена и наказана, если бы к ней применялась обычная судебная процедура: подозрения являются достаточным оправданием для пытки, ибо слухи никогда не возникают на пустом месте». Гарантий безопасности лишались не только подсудимые, но и их адвокаты. Когда ученик Эразма Иоанн Вир в ученом трактате попытался доказать, что ведьмы — это душевно больные женщины, заслуживающие жалости, а не казни, Боден обвинил его самого в причастности к колдовству. Архиепископ Трирский Иоганн фон Шенебург, проявив особенное рвение в преследованиях протестантов, евреев и ведьм, сжег на костре и ректора университета, обвинив его в потворстве последним. Епископ Бамбергский Иоганн Георг II по той же причине сжег канцлера, пять бургомистров и многих чиновников этого города.</w:t>
      </w:r>
      <w:r>
        <w:rPr>
          <w:rStyle w:val="FootnoteCharacters"/>
          <w:rStyle w:val="FootnoteAnchor"/>
          <w:rFonts w:cs="Times New Roman" w:ascii="Times New Roman" w:hAnsi="Times New Roman"/>
          <w:sz w:val="24"/>
          <w:szCs w:val="24"/>
        </w:rPr>
        <w:footnoteReference w:id="796"/>
      </w:r>
      <w:r>
        <w:rPr>
          <w:rFonts w:cs="Times New Roman" w:ascii="Times New Roman" w:hAnsi="Times New Roman"/>
          <w:sz w:val="24"/>
          <w:szCs w:val="24"/>
        </w:rPr>
        <w:t xml:space="preserve"> В этих условиях следует оценить мужество тех редких защитников, которые, как Агриппа Неттесгеймский, пытались выиграть процессы «ведьм».</w:t>
      </w:r>
      <w:r>
        <w:rPr>
          <w:rStyle w:val="FootnoteCharacters"/>
          <w:rStyle w:val="FootnoteAnchor"/>
          <w:rFonts w:cs="Times New Roman" w:ascii="Times New Roman" w:hAnsi="Times New Roman"/>
          <w:sz w:val="24"/>
          <w:szCs w:val="24"/>
        </w:rPr>
        <w:footnoteReference w:id="797"/>
      </w:r>
    </w:p>
    <w:p>
      <w:pPr>
        <w:pStyle w:val="Normal"/>
        <w:rPr/>
      </w:pPr>
      <w:r>
        <w:rPr>
          <w:rFonts w:cs="Times New Roman" w:ascii="Times New Roman" w:hAnsi="Times New Roman"/>
          <w:sz w:val="24"/>
          <w:szCs w:val="24"/>
        </w:rPr>
        <w:t>Основными жертвами охоты за ведьмами сделались женщины. Этому были достаточные причины. В обстановке психозов массового страха в самых разных исторических ситуациях можно наблюдать черты повторяющейся «мифологии опасности». Возникает представление о заговоре некоторой тайно сплоченной группы, направленной «против всех». Особенную тревогу вызывает то, что члены группы, узнавая друг друга по тайным знакам, сами остаются неопознаваемыми. Выявление их дается не юридическими уликами, а «чувством» судьи и обвинителя. В I в. н. э. Марк Минуций Феликс, христианин, собрал уличные слухи о христианах и опроверг их в диалоге «Октавий». Здесь мы встречаем: «Они узнают друг друга по тайным знакам, благодаря чему вступают в тесные связи будучи едва знакомыми. Разврат составляет часть их религии. В общении они именуют друг друга братьями и сестрами, но лишь для того, чтобы из этих священных имен сделать прикрытие для блуда и кровосмесительства».</w:t>
      </w:r>
      <w:r>
        <w:rPr>
          <w:rStyle w:val="FootnoteCharacters"/>
          <w:rStyle w:val="FootnoteAnchor"/>
          <w:rFonts w:cs="Times New Roman" w:ascii="Times New Roman" w:hAnsi="Times New Roman"/>
          <w:sz w:val="24"/>
          <w:szCs w:val="24"/>
        </w:rPr>
        <w:footnoteReference w:id="798"/>
      </w:r>
      <w:r>
        <w:rPr>
          <w:rFonts w:cs="Times New Roman" w:ascii="Times New Roman" w:hAnsi="Times New Roman"/>
          <w:sz w:val="24"/>
          <w:szCs w:val="24"/>
        </w:rPr>
        <w:t xml:space="preserve"> Представление о чужой сплоченности на фоне собственной дезориентированности вызывает чувство угрозы.</w:t>
      </w:r>
    </w:p>
    <w:p>
      <w:pPr>
        <w:pStyle w:val="Normal"/>
        <w:rPr>
          <w:rFonts w:ascii="Times New Roman" w:hAnsi="Times New Roman" w:cs="Times New Roman"/>
          <w:sz w:val="24"/>
          <w:szCs w:val="24"/>
        </w:rPr>
      </w:pPr>
      <w:r>
        <w:rPr>
          <w:rFonts w:cs="Times New Roman" w:ascii="Times New Roman" w:hAnsi="Times New Roman"/>
          <w:sz w:val="24"/>
          <w:szCs w:val="24"/>
        </w:rPr>
        <w:t>Женщины в средние века — не количественно, а социально и культурно — были на положении меньшинства. Уже это заставляло смотреть на них в новых условиях с подозрением. Однако эпоха Возрождения не прошла даром для психологии европейской женщины — она занимала в жизни все более активную позицию. Она была в гораздо большей мере «новым человеком», чем средний мужчина, по крайней мере, сделала больше шагов вперед. Для дезориентированной массы женщина, если она проявляла сколь-либо необычное поведение, становилась воплощением наступившего «царства сатаны».</w:t>
      </w:r>
    </w:p>
    <w:p>
      <w:pPr>
        <w:pStyle w:val="Normal"/>
        <w:rPr/>
      </w:pPr>
      <w:r>
        <w:rPr>
          <w:rFonts w:cs="Times New Roman" w:ascii="Times New Roman" w:hAnsi="Times New Roman"/>
          <w:sz w:val="24"/>
          <w:szCs w:val="24"/>
        </w:rPr>
        <w:t>Для того, чтобы прояснить смысл неслыханной эпидемии преследования женщин, надо установить, кто именно из их числа подвергался наибольшей опасности быть зачисленными в ведьмы. Специально исследовавший (на английском материале) этот вопрос А.Макфарлен приходит к выводу, что ни один из экономических факторов не может объяснить преследований ведьм.</w:t>
      </w:r>
      <w:r>
        <w:rPr>
          <w:rStyle w:val="FootnoteCharacters"/>
          <w:rStyle w:val="FootnoteAnchor"/>
          <w:rFonts w:cs="Times New Roman" w:ascii="Times New Roman" w:hAnsi="Times New Roman"/>
          <w:sz w:val="24"/>
          <w:szCs w:val="24"/>
        </w:rPr>
        <w:footnoteReference w:id="799"/>
      </w:r>
      <w:r>
        <w:rPr>
          <w:rFonts w:cs="Times New Roman" w:ascii="Times New Roman" w:hAnsi="Times New Roman"/>
          <w:sz w:val="24"/>
          <w:szCs w:val="24"/>
        </w:rPr>
        <w:t xml:space="preserve"> Делюмо, отмечая, что большой процент жертв охоты за ведьмами составляли старухи, связывает это с ренессансным культом красоты и ненавистью к физическому безобразию.</w:t>
      </w:r>
      <w:r>
        <w:rPr>
          <w:rStyle w:val="FootnoteCharacters"/>
          <w:rStyle w:val="FootnoteAnchor"/>
          <w:rFonts w:cs="Times New Roman" w:ascii="Times New Roman" w:hAnsi="Times New Roman"/>
          <w:sz w:val="24"/>
          <w:szCs w:val="24"/>
        </w:rPr>
        <w:footnoteReference w:id="800"/>
      </w:r>
      <w:r>
        <w:rPr>
          <w:rFonts w:cs="Times New Roman" w:ascii="Times New Roman" w:hAnsi="Times New Roman"/>
          <w:sz w:val="24"/>
          <w:szCs w:val="24"/>
        </w:rPr>
        <w:t xml:space="preserve"> На основании многочисленных данных можно прийти к выводу, что, наряду со старухами, подобной опасности подвергаются молодые девушки и девочки с самого раннего возраста, «чужие», больные, самые красивые и самые безобразные женщины. Среди помет в списках казненных в 1629 г. в Вюрцберге, например, встречаем: «самая красивая женщина Вюрцберга» или женщина, которая одевалась «слишком шикарно». Был сожжен городской голова Баунах, о котором замечено: «Самый толстый человек в Вюрцберге». Были сожжены и лучший музыкант, и слепая девочка, и самые бедные, и самые богатые.</w:t>
      </w:r>
      <w:r>
        <w:rPr>
          <w:rStyle w:val="FootnoteCharacters"/>
          <w:rStyle w:val="FootnoteAnchor"/>
          <w:rFonts w:cs="Times New Roman" w:ascii="Times New Roman" w:hAnsi="Times New Roman"/>
          <w:sz w:val="24"/>
          <w:szCs w:val="24"/>
        </w:rPr>
        <w:footnoteReference w:id="801"/>
      </w:r>
      <w:r>
        <w:rPr>
          <w:rFonts w:cs="Times New Roman" w:ascii="Times New Roman" w:hAnsi="Times New Roman"/>
          <w:sz w:val="24"/>
          <w:szCs w:val="24"/>
        </w:rPr>
        <w:t xml:space="preserve"> Отчетливо выступает страх перед крайностями, дестабилизирующими нарушениями средней нормы.</w:t>
      </w:r>
    </w:p>
    <w:p>
      <w:pPr>
        <w:pStyle w:val="Normal"/>
        <w:rPr>
          <w:rFonts w:ascii="Times New Roman" w:hAnsi="Times New Roman" w:cs="Times New Roman"/>
          <w:sz w:val="24"/>
          <w:szCs w:val="24"/>
        </w:rPr>
      </w:pPr>
      <w:r>
        <w:rPr>
          <w:rFonts w:cs="Times New Roman" w:ascii="Times New Roman" w:hAnsi="Times New Roman"/>
          <w:sz w:val="24"/>
          <w:szCs w:val="24"/>
        </w:rPr>
        <w:t>Развитие техники не ослабляло атмосферы страха, а парадоксальным образом его стимулировало. Так, исследователи отмечают роль книгопечатания в эпидемии дьяволизма. Именно благодаря печатному станку создался «бум» литературы о ведьмах в масштабах, совершенно невозможных в средние века. Пресловутый «Молот ведьм» был многократно переиздаваем в XVI в., и тираж этого кодекса инквизиции достиг 50.000 (то есть книга, предназначавшаяся для внутреннего употребления в кругу преследователей, сделалась народным чтением), тридцатитрехтомный «Театр дьяволов» — энциклопедия дьяволомании — достиг тиражей в 231 600 экземпляров. Огромными тиражами расходились наполненные страхом дьявола сочинения Лютера и Кальвина. «О демономании магов» Бодена выдержало между 1578 и 1604 гг. пять (!) изданий в латинском оригинале и было переведено на французский, немецкий и другие языки. Невозможно учесть тиражи ярмарочных «народных» книг типа книг о Фаусте или Дракуле. Анализ материалов процессов свидетельствует, что многие женщины, обвиняемые в колдовстве, в своих показаниях обнаруживают явное знакомство с печатной литературой этого рода, и это формирует их самообвинения. Можно с уверенностью сказать, что в разделенном на изолированные мирки средневековом обществе эпидемия страха перед ведьмами не получила бы такого панконтинентального распространения.</w:t>
      </w:r>
    </w:p>
    <w:p>
      <w:pPr>
        <w:pStyle w:val="Normal"/>
        <w:rPr/>
      </w:pPr>
      <w:r>
        <w:rPr>
          <w:rFonts w:cs="Times New Roman" w:ascii="Times New Roman" w:hAnsi="Times New Roman"/>
          <w:sz w:val="24"/>
          <w:szCs w:val="24"/>
        </w:rPr>
        <w:t>Характерно, что, когда во второй половине XVII - начале XVIII в. произошла относительная стабилизация: установился новый тип экономических отношений, жизнь приобрела черты стабильности и атмосфера страха рассеялась,— произошло исключительно быстрое изменение психологического климата. Одна из особенностей поведения людей в атмосфере страха состоит в коренном изменении характера их логики. Поэтому, когда такая атмосфера рассеивается, то, что вчера еще представлялось возможным и естественным, делается невозможным и непонятным. Именно этим объясняется, с одной стороны, характерная для эпохи Просвещения психология «пробуждения». Человек XVIII в. чувствовал себя как пробудившимся от глубокого и тяжкого сна (ср. гравюру Гойи «Сон разума»). Потеря психологической связи со вчерашним днем приводила к стремлению хронологически от него оторваться, отнести его в далекое прошлое. Так, культурный миф Просвещения относил религиозные войны и процессы ведьм в глубь отдаленного средневековья, что было с доверием воспринято наукой позитивистского XIX столетия.</w:t>
      </w:r>
    </w:p>
    <w:p>
      <w:pPr>
        <w:pStyle w:val="Normal"/>
        <w:rPr>
          <w:rFonts w:ascii="Times New Roman" w:hAnsi="Times New Roman" w:cs="Times New Roman"/>
          <w:sz w:val="24"/>
          <w:szCs w:val="24"/>
        </w:rPr>
      </w:pPr>
      <w:r>
        <w:rPr>
          <w:rFonts w:cs="Times New Roman" w:ascii="Times New Roman" w:hAnsi="Times New Roman"/>
          <w:sz w:val="24"/>
          <w:szCs w:val="24"/>
        </w:rPr>
        <w:t>Исследуя социопсихологию принадлежащих различным эпохам коллективов, охваченных страхом</w:t>
      </w:r>
      <w:r>
        <w:rPr>
          <w:rStyle w:val="FootnoteCharacters"/>
          <w:rStyle w:val="FootnoteAnchor"/>
          <w:rFonts w:cs="Times New Roman" w:ascii="Times New Roman" w:hAnsi="Times New Roman"/>
          <w:sz w:val="24"/>
          <w:szCs w:val="24"/>
        </w:rPr>
        <w:footnoteReference w:id="802"/>
      </w:r>
      <w:r>
        <w:rPr>
          <w:rFonts w:cs="Times New Roman" w:ascii="Times New Roman" w:hAnsi="Times New Roman"/>
          <w:sz w:val="24"/>
          <w:szCs w:val="24"/>
        </w:rPr>
        <w:t>, историк обнаруживает самовоспроизводимость определенных форм общественного менталитета. Так, Мишель Вовель, анализируя массовые настроения эпохи Великой французской революции, заключает, что ими «руководил миф о заговоре, очень пластичный и одинаково пригодный для любых целей. Это мог быть аристократический заговор или — с началом войны — заговор иностранный, объединяющий, как говорили, «пособников Питта и Кобурга»,— этот ярлык одинаково подходил и к жирондистам, и к дантонистам, и к эбертистам, пока наконец буржуазная республика Директории не выдвинула идею анархистского заговора. Речь шла о бабувистах — сторонниках «аграрного закона» и уравнения имуществ. Террорист, человек с кинжалом, заменил тогда в пропагандистских символах аристократа прежних лет».</w:t>
      </w:r>
      <w:r>
        <w:rPr>
          <w:rStyle w:val="FootnoteCharacters"/>
          <w:rStyle w:val="FootnoteAnchor"/>
          <w:rFonts w:cs="Times New Roman" w:ascii="Times New Roman" w:hAnsi="Times New Roman"/>
          <w:sz w:val="24"/>
          <w:szCs w:val="24"/>
        </w:rPr>
        <w:footnoteReference w:id="803"/>
      </w:r>
      <w:r>
        <w:rPr>
          <w:rFonts w:cs="Times New Roman" w:ascii="Times New Roman" w:hAnsi="Times New Roman"/>
          <w:sz w:val="24"/>
          <w:szCs w:val="24"/>
        </w:rPr>
        <w:t xml:space="preserve"> Тот же автор приводит яркий пример отражения в массовом сознании крестьянского движения за таксацию зерна, которое имело место в земледельческих районах между Луарой и Сеной: «Власти были постоянно озабочены возможностью контрреволюционного заговора, поэтому нередко утверждалось, что во главе крестьян, стремящихся таксировать рыночные цены на зерно, стояли священники. Если же все-таки движение невозможно было объяснить подобным образом, почему бы не объявить его делом рук «анархистов»?! И вот появилась нелепая выдумка, будто в волнениях участвовал какой-то несуществующий брат Марата, или что тут исподтишка орудует Филипп Эгалите, этот хитрый и пронырливый кузен короля, в то же время депутат Конвента &lt;…&gt; Но и сторонники народных таксации со своей стороны также имели схему объяснения событий. В противовес образу анархиста они выдвигали фигуру скупщика, чьи амбары они обыскивали».</w:t>
      </w:r>
      <w:r>
        <w:rPr>
          <w:rStyle w:val="FootnoteCharacters"/>
          <w:rStyle w:val="FootnoteAnchor"/>
          <w:rFonts w:cs="Times New Roman" w:ascii="Times New Roman" w:hAnsi="Times New Roman"/>
          <w:sz w:val="24"/>
          <w:szCs w:val="24"/>
        </w:rPr>
        <w:footnoteReference w:id="804"/>
      </w:r>
    </w:p>
    <w:p>
      <w:pPr>
        <w:pStyle w:val="Normal"/>
        <w:rPr>
          <w:rFonts w:ascii="Times New Roman" w:hAnsi="Times New Roman" w:cs="Times New Roman"/>
          <w:sz w:val="24"/>
          <w:szCs w:val="24"/>
        </w:rPr>
      </w:pPr>
      <w:r>
        <w:rPr>
          <w:rFonts w:cs="Times New Roman" w:ascii="Times New Roman" w:hAnsi="Times New Roman"/>
          <w:sz w:val="24"/>
          <w:szCs w:val="24"/>
        </w:rPr>
        <w:t>Не лишено интереса, что облик «заговора» наделяется повторяющимися на протяжении веков чертами, которые сами по себе, видимо, воспроизводят глубоко архаичные модели тайных культов. Так, Тит Ливии в XXXIX книге своих «Декад» описал следствие по делу о тайных вакханалиях в Риме (гл. VIII—XVIII). Прежде всего, выделяется, что сборища протекали ночью, в полной темноте и глубокой тайне. Главную роль в них играли женщины и «женообразные» мужчины (гл. XV). Собравшись в темноте и опьянив себя вином, участники таинства (по версии их обличителя, консула Постумия) предавались беспорядочным и извращенным половым общениям и приносили кровавые жертвы, убивая тех, кто пытался уклониться от участия в оргиях, поскольку, «по мнению посвященных, ничто не было преступлением, но высшим проявлением их религии» (nihil nefast ducere, hanc summam inter eos religionem esse, p. XIII).</w:t>
      </w:r>
    </w:p>
    <w:p>
      <w:pPr>
        <w:pStyle w:val="Normal"/>
        <w:rPr>
          <w:rFonts w:ascii="Times New Roman" w:hAnsi="Times New Roman" w:cs="Times New Roman"/>
          <w:sz w:val="24"/>
          <w:szCs w:val="24"/>
        </w:rPr>
      </w:pPr>
      <w:r>
        <w:rPr>
          <w:rFonts w:cs="Times New Roman" w:ascii="Times New Roman" w:hAnsi="Times New Roman"/>
          <w:sz w:val="24"/>
          <w:szCs w:val="24"/>
        </w:rPr>
        <w:t>Любопытно отметить, что описанная Титом Ливнем картина почти текстуально повторяется во враждебных слухах о собраниях ранних христиан, донесенных «Октавием» Марка Минуция Феликса. Тит Ливии и Минуций Феликс почти в одних выражениях описывают ночные сборища, разврат, совершаемый в полной тьме (в обоих случаях подчеркивается отвращение от света), кровавые расправы с ренегатами, способность узнавать друг друга по тайным знакам. Минуций добавляет ритуальное убийство ребенка и жертвенное использование его крови. По Титу Ливию, вакхические мистерии распространяются, «как заразная болезнь», по Минуцию, христиане — «как сорная трава».</w:t>
      </w:r>
    </w:p>
    <w:p>
      <w:pPr>
        <w:pStyle w:val="Normal"/>
        <w:rPr>
          <w:rFonts w:ascii="Times New Roman" w:hAnsi="Times New Roman" w:cs="Times New Roman"/>
          <w:sz w:val="24"/>
          <w:szCs w:val="24"/>
        </w:rPr>
      </w:pPr>
      <w:r>
        <w:rPr>
          <w:rFonts w:cs="Times New Roman" w:ascii="Times New Roman" w:hAnsi="Times New Roman"/>
          <w:sz w:val="24"/>
          <w:szCs w:val="24"/>
        </w:rPr>
        <w:t>Схема эта будет потом многократно повторяться в самых различных исторических контекстах. Она отчетливо выступает при описаниях шабаша на процессах ведьм (и Тит Ливии, и Минуций Феликс подчеркивают доминирующую роль женщин и представителей подозрительных национальных меньшинст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ы можем наметить парадоксальную связь событий: быстрый, взрывообразный прогресс в области науки и техники перепахивает весь строй обыденной жизни и меняет не только социальную, но и психологическую структуру эпохи. Это влечет за собой разнообразные последствия, которые порождают типовые, исторически повторяющиеся конфликты. Во-первых, расширяются возможности организации форм общественной жизни, памяти и учета, возможности прогнозирования результатов, во-вторых, возможности индивидуальной творческой деятельности. Тенденции эти потенциально конфликтны и в конечных проявлениях могут породить, с одной стороны, стагнацию, с другой — дестабилизацию. В-третьих, бурные возможности творчества и быстрота смены привычных форм жизни дезориентируют массы населения. Привычное перестает быть эффективным, что порождает массовые ситуации стресса и страха и реанимирует глубоко архаические модели сознания. На фоне научного прогресса может происходить психологический регресс, приводящий в потенциальных своих возможностях к неконтролируемым последствиям. Наука увеличивает предсказуемость событий, но реальная жизнь может демонстрировать совершенно непредсказуемое.</w:t>
      </w:r>
    </w:p>
    <w:p>
      <w:pPr>
        <w:pStyle w:val="Normal"/>
        <w:rPr>
          <w:rFonts w:ascii="Times New Roman" w:hAnsi="Times New Roman" w:cs="Times New Roman"/>
          <w:sz w:val="24"/>
          <w:szCs w:val="24"/>
        </w:rPr>
      </w:pPr>
      <w:r>
        <w:rPr>
          <w:rFonts w:cs="Times New Roman" w:ascii="Times New Roman" w:hAnsi="Times New Roman"/>
          <w:sz w:val="24"/>
          <w:szCs w:val="24"/>
        </w:rPr>
        <w:t>Катастрофические последствия не были бы вызваны, однако, если бы речь шла только о техническом прогрессе: изучение показывает, что великие научно-технические революции неизменно переплетаются с семиотическими революциями, решительно меняющими всю систему социокультурной семиотики. Прежде всего, следует отметить, что окружающий человека вещественный мир, наполняющий его культурное пространство, имеет не только практическую, но и семиотическую функцию. Резкая перемена в мире вещей меняет отношение к привычным нормам семиотического освоения мира. Так, Тютчев, проехав в 1847 г. через Европу по железной дороге, отметил изменение в своем чувстве пространства: если прежде города были промежутками между полями, то теперь поля — краткие промежутки между почти непрерывными городами. «Города подают друг другу руку»,— писал он.</w:t>
      </w:r>
    </w:p>
    <w:p>
      <w:pPr>
        <w:pStyle w:val="Normal"/>
        <w:rPr>
          <w:rFonts w:ascii="Times New Roman" w:hAnsi="Times New Roman" w:cs="Times New Roman"/>
          <w:sz w:val="24"/>
          <w:szCs w:val="24"/>
        </w:rPr>
      </w:pPr>
      <w:r>
        <w:rPr>
          <w:rFonts w:cs="Times New Roman" w:ascii="Times New Roman" w:hAnsi="Times New Roman"/>
          <w:sz w:val="24"/>
          <w:szCs w:val="24"/>
        </w:rPr>
        <w:t>Артиллерия, техника передвижения, дороги, мореходство коренным образом меняли веками сложившиеся представления о пространстве. Если в живописи реальность строилась как иллюзия, а близкое и плоское полотно имитировало даль и глубину, то пушечное ядро делало далекое близким, а регулярность путешествий превращала странное в обыденное и иллюзорное — в реальное. Но человек, который переживал в картине увеличение пространства, в путешествии — его сокращение, был един. В результате язык пространственного моделирования терял для него абсолютность, он становился в зависимость от прагматики жанра, от той или иной сферы моделирования.</w:t>
      </w:r>
    </w:p>
    <w:p>
      <w:pPr>
        <w:pStyle w:val="Normal"/>
        <w:rPr>
          <w:rFonts w:ascii="Times New Roman" w:hAnsi="Times New Roman" w:cs="Times New Roman"/>
          <w:sz w:val="24"/>
          <w:szCs w:val="24"/>
        </w:rPr>
      </w:pPr>
      <w:r>
        <w:rPr>
          <w:rFonts w:cs="Times New Roman" w:ascii="Times New Roman" w:hAnsi="Times New Roman"/>
          <w:sz w:val="24"/>
          <w:szCs w:val="24"/>
        </w:rPr>
        <w:t>Новые вещи, вещи вне традиции обладают повышенной символичностью. А семиотика вещей порождает мифологию вещей. Так, с одной стороны, рождалась мифология золота, роскоши, великолепия, которая сливалась с мифом о человеке-искуснике, умельце, творце, богоподобном создателе (уверял же Бенвенуто Челлини, что над его головой — сияние, которое он может показывать достойным того). А по контрасту возникал народный миф о Золоте-дьяволе и о дьявольской природе всего, созданного творческими руками. Ненависть к искусству, сливаясь с ненавистью к богатству, становилась основой целого пласта народной мифологии.</w:t>
      </w:r>
    </w:p>
    <w:p>
      <w:pPr>
        <w:pStyle w:val="Normal"/>
        <w:rPr>
          <w:rFonts w:ascii="Times New Roman" w:hAnsi="Times New Roman" w:cs="Times New Roman"/>
          <w:sz w:val="24"/>
          <w:szCs w:val="24"/>
        </w:rPr>
      </w:pPr>
      <w:r>
        <w:rPr>
          <w:rFonts w:cs="Times New Roman" w:ascii="Times New Roman" w:hAnsi="Times New Roman"/>
          <w:sz w:val="24"/>
          <w:szCs w:val="24"/>
        </w:rPr>
        <w:t>Однако в наибольшей мере семиотическая революция проявилась в области языковой и коммуникативной. Не случайно вехами великих научно-технических переворотов являются рубежи коммуникативной техники: письменность, печать, эпоха телевизоров, магнитофонов и ЭВМ. Каждый из этих периодов отмечен не просто изменением коммуникативной техники, но и коренной переменой в статусе языка, его места в обществе, престижа. Природа референции и прагматики речи для каждого из периодов претерпевает глубокие изменения.</w:t>
      </w:r>
    </w:p>
    <w:p>
      <w:pPr>
        <w:pStyle w:val="Normal"/>
        <w:rPr>
          <w:rFonts w:ascii="Times New Roman" w:hAnsi="Times New Roman" w:cs="Times New Roman"/>
          <w:sz w:val="24"/>
          <w:szCs w:val="24"/>
        </w:rPr>
      </w:pPr>
      <w:r>
        <w:rPr>
          <w:rFonts w:cs="Times New Roman" w:ascii="Times New Roman" w:hAnsi="Times New Roman"/>
          <w:sz w:val="24"/>
          <w:szCs w:val="24"/>
        </w:rPr>
        <w:t>Средние века знали безусловно авторитетное Слово, произнесенное на сакральном языке и божественное по своей природе. В отличие от слова в бытовом говорении, оно могло быть только истинным и было полностью изъято из-под власти человеческого произвола. Оно допускало толкования для слушающего, поскольку он был несовершенен, но исключало двусмысленность для говорящего (Бога и тех, через кого он говорил). Фактически оно имело смысл, но не имело прагматики. Прагматика могла возникать лишь в устах человека, излагающего божественное Слово. По мере приближения к смыслу ее надо было снимать.</w:t>
      </w:r>
    </w:p>
    <w:p>
      <w:pPr>
        <w:pStyle w:val="Normal"/>
        <w:rPr>
          <w:rFonts w:ascii="Times New Roman" w:hAnsi="Times New Roman" w:cs="Times New Roman"/>
          <w:sz w:val="24"/>
          <w:szCs w:val="24"/>
        </w:rPr>
      </w:pPr>
      <w:r>
        <w:rPr>
          <w:rFonts w:cs="Times New Roman" w:ascii="Times New Roman" w:hAnsi="Times New Roman"/>
          <w:sz w:val="24"/>
          <w:szCs w:val="24"/>
        </w:rPr>
        <w:t>Слово Ренессанса сделалось человеческим. Оно обросло сложной референцией. Сделалось очевидно, что слово может получать разные значения в зависимости от намерений. Слово сделалось лукавым, как политика, индивидуально-значимым. Его сцепления с жизнью часто подчинялись закону сокрытия, а не обнаружения смысла.</w:t>
      </w:r>
    </w:p>
    <w:p>
      <w:pPr>
        <w:pStyle w:val="Normal"/>
        <w:rPr>
          <w:rFonts w:ascii="Times New Roman" w:hAnsi="Times New Roman" w:cs="Times New Roman"/>
          <w:sz w:val="24"/>
          <w:szCs w:val="24"/>
        </w:rPr>
      </w:pPr>
      <w:r>
        <w:rPr>
          <w:rFonts w:cs="Times New Roman" w:ascii="Times New Roman" w:hAnsi="Times New Roman"/>
          <w:sz w:val="24"/>
          <w:szCs w:val="24"/>
        </w:rPr>
        <w:t>Средневековое слово могло быть непонятно (мирянин, простец, «идиот» мог не понимать по-латыни), но непонимающий знал, что неизвестное ему значение незыблемо. Сама невозможность бытовой речи на сакральном языке делала референциальные отношения предельно стабильными. Слово не могло быть предметом игры.</w:t>
      </w:r>
    </w:p>
    <w:p>
      <w:pPr>
        <w:pStyle w:val="Normal"/>
        <w:rPr>
          <w:rFonts w:ascii="Times New Roman" w:hAnsi="Times New Roman" w:cs="Times New Roman"/>
          <w:sz w:val="24"/>
          <w:szCs w:val="24"/>
        </w:rPr>
      </w:pPr>
      <w:r>
        <w:rPr>
          <w:rFonts w:cs="Times New Roman" w:ascii="Times New Roman" w:hAnsi="Times New Roman"/>
          <w:sz w:val="24"/>
          <w:szCs w:val="24"/>
        </w:rPr>
        <w:t>Ренессансное слово национализировалось, слилось с народной и бытовой речью. Оно сделалось понятным, но одновременно понятность эта стала ускользать в релятивности прагматики говорящих, разнообразии жанров говорения и неупорядоченности системы референций в живой речи. В средние века латинское Слово и народное слово были разделены. И соответственно разделялись аристотелевская логика и логика бытовой жизни, идеальная и бытовая нормы поведения. Понятия добра и истины лежали вне реальной жизни и были поэтому незыблемы.</w:t>
      </w:r>
    </w:p>
    <w:p>
      <w:pPr>
        <w:pStyle w:val="Normal"/>
        <w:rPr/>
      </w:pPr>
      <w:r>
        <w:rPr>
          <w:rFonts w:cs="Times New Roman" w:ascii="Times New Roman" w:hAnsi="Times New Roman"/>
          <w:sz w:val="24"/>
          <w:szCs w:val="24"/>
        </w:rPr>
        <w:t>Ренессанс реабилитировал слово на народном, языке. Слово с большой буквы, единственное Слово, слово, наделенное высшим авторитетом и прозрачной референцией, заменено было обычным народным словом. Оно демократизировалось, но утратило авторитетность и надежность, потеряло доверие. Слово сделалось лукавым. Слушающий боялся обмана и подозревал его. Бытовая речь несла бытовую логику, которая из низких сфер жизни подымается до ранга мудрости века. Сомнительность клятв, введение адресата в заблуждение, скрытие прагматики своей речи, усложнение отношений между речью и реальностью порождает совершенно другое отношение к слову. Дж. Серл определил акт референции «как отношение между намерением говорящего и узнаванием этого намерения адресатом».</w:t>
      </w:r>
      <w:r>
        <w:rPr>
          <w:rStyle w:val="FootnoteCharacters"/>
          <w:rStyle w:val="FootnoteAnchor"/>
          <w:rFonts w:cs="Times New Roman" w:ascii="Times New Roman" w:hAnsi="Times New Roman"/>
          <w:sz w:val="24"/>
          <w:szCs w:val="24"/>
        </w:rPr>
        <w:footnoteReference w:id="805"/>
      </w:r>
      <w:r>
        <w:rPr>
          <w:rFonts w:cs="Times New Roman" w:ascii="Times New Roman" w:hAnsi="Times New Roman"/>
          <w:sz w:val="24"/>
          <w:szCs w:val="24"/>
        </w:rPr>
        <w:t xml:space="preserve"> Но бытовая речь может не только раскрывать, но и скрывать эти намерения. В пошатнувшемся мире масса, теряющая веру в слово, поставленная в условия, когда оно заведомо оказывается ложью, начинает связывать слово не с Богом, а с дьяволом.</w:t>
      </w:r>
    </w:p>
    <w:p>
      <w:pPr>
        <w:pStyle w:val="Normal"/>
        <w:rPr>
          <w:rFonts w:ascii="Times New Roman" w:hAnsi="Times New Roman" w:cs="Times New Roman"/>
          <w:sz w:val="24"/>
          <w:szCs w:val="24"/>
        </w:rPr>
      </w:pPr>
      <w:r>
        <w:rPr>
          <w:rFonts w:cs="Times New Roman" w:ascii="Times New Roman" w:hAnsi="Times New Roman"/>
          <w:sz w:val="24"/>
          <w:szCs w:val="24"/>
        </w:rPr>
        <w:t>Параллельно идет усовершенствование иллюзионистской живописи, сменившей икону. Просвечивание абсолюта сквозь зримые формы уступает место псевдореальности, на самом деле насквозь условной. Как в кинематографе XX в., жизнеподобие усиливало иллюзорность. Даже бытовые предметы, становясь художественными изделиями и втягиваясь в сферу искусства, теряли грубую достоверность вещи и приобретали лукавую двусмысленность семиотического существования. На это народное сознание отвечало, с одной стороны, культом косноязычия, а с другой,— стремлением вернуться к «простому» и авторитетному библейскому слову. Эта жажда авторитетного слова проходит и через ереси, и через реформационные учения. Одновременно и гуманисты проявляют тягу к возвращению к классическим формам латыни — мертвого языка, писание на котором как бы снимало болезненное недоверие к слову. Авторитет апостолов или Цицерона — конечный результат был один.</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в охваченном паникой сознании людей, утративших веру в незыблемые основы вчерашнего дня, желание укротить и «догматизировать» слово оборачивалось широким распространением демагогии. Запрет сомневаться в слове приводил к тому, что, например, на процессах ведьм обвинение уже было и приговором. Сомневаться в сказанном слове — означало перейти на сторону дьявола. После того, как был сделан донос и сформулировано обвинение, следствие имело лишь одну цель — добиться, чтобы сам подсудимый своим словом подтвердил слово обвинителей. Сплетня или слух освобождались от вопроса: кто, зачем, с какой целью их произнес? Они были вне сомнений. К этому присоединяется новый авторитет — печатное слово. Интересно наблюдать, как в эпоху преследования ведьм печать не рассеивает слухи, а сливается с ними. Это можно сопоставить с тем, как в XX в. массовая культура коммерческого кино и телевидения не рассеивает, а культивирует мифы массового сознания.</w:t>
      </w:r>
    </w:p>
    <w:p>
      <w:pPr>
        <w:pStyle w:val="Normal"/>
        <w:rPr>
          <w:rFonts w:ascii="Times New Roman" w:hAnsi="Times New Roman" w:cs="Times New Roman"/>
          <w:sz w:val="24"/>
          <w:szCs w:val="24"/>
        </w:rPr>
      </w:pPr>
      <w:r>
        <w:rPr>
          <w:rFonts w:cs="Times New Roman" w:ascii="Times New Roman" w:hAnsi="Times New Roman"/>
          <w:sz w:val="24"/>
          <w:szCs w:val="24"/>
        </w:rPr>
        <w:t>Каждый резкий перелом в человеческой истории выпускает на волю новые силы. Парадокс состоит в том, что движение вперед может стимулировать регенерацию весьма архаических культурных моделей и моделей сознания, порождать и научные блага, и эпидемии массового страха. Осознание этого и изучение действующих при этом социокультурных, психологических и семиотических механизмов становится не только научной задачей.</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8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27" w:name="сама"/>
      <w:bookmarkEnd w:id="227"/>
      <w:r>
        <w:rPr>
          <w:rFonts w:cs="Times New Roman" w:ascii="Times New Roman" w:hAnsi="Times New Roman"/>
          <w:color w:val="000000"/>
          <w:sz w:val="24"/>
          <w:szCs w:val="24"/>
        </w:rPr>
        <w:t>Культура как субъект и сама-себе объект</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228" w:name="сама"/>
      <w:bookmarkEnd w:id="228"/>
      <w:r>
        <w:rPr>
          <w:rFonts w:cs="Times New Roman" w:ascii="Times New Roman" w:hAnsi="Times New Roman"/>
          <w:sz w:val="24"/>
          <w:szCs w:val="24"/>
        </w:rPr>
        <w:t>Предлагаемое читателю краткое изложение некоторых исследовательских принципов не следует рассматривать как претендующее на философское значение. Автор весьма далек от претензий такого рода. Это лишь попытка обобщить опыт исследований конкретных фактов из истории культуры. Вместе с тем автором двигала неудовлетворенность тем, как отражаются в истории литературы и культуры некоторые привычные теоретические категории.</w:t>
      </w:r>
    </w:p>
    <w:p>
      <w:pPr>
        <w:pStyle w:val="Normal"/>
        <w:rPr>
          <w:rFonts w:ascii="Times New Roman" w:hAnsi="Times New Roman" w:cs="Times New Roman"/>
          <w:sz w:val="24"/>
          <w:szCs w:val="24"/>
        </w:rPr>
      </w:pPr>
      <w:r>
        <w:rPr>
          <w:rFonts w:cs="Times New Roman" w:ascii="Times New Roman" w:hAnsi="Times New Roman"/>
          <w:sz w:val="24"/>
          <w:szCs w:val="24"/>
        </w:rPr>
        <w:t>Классические работы по истории отдельных культур, созданные в XIX в., опирались на мышление, выработанное под влиянием идей Гегеля и Дарвина. Прежде всего, культура полагалась как некий, вне исследователя лежащий, объект. Объект этот находится в состоянии развития, которое есть закономерная, прогрессивно направленная эволюция. Исследователь находится вне этого объекта. Познание мыслится как обнаружение скрытых в объекте (культуре) закономерностей (структур). Исследователь, вооруженный логикой, находится в позиции истинности. Если говорится о «субъективном факторе», то при этом подразумеваются отклонения от истины под влиянием вненаучных воздействий: пристрастий, неосведомленности или прямой недобросовестности.</w:t>
      </w:r>
    </w:p>
    <w:p>
      <w:pPr>
        <w:pStyle w:val="Normal"/>
        <w:rPr>
          <w:rFonts w:ascii="Times New Roman" w:hAnsi="Times New Roman" w:cs="Times New Roman"/>
          <w:sz w:val="24"/>
          <w:szCs w:val="24"/>
        </w:rPr>
      </w:pPr>
      <w:r>
        <w:rPr>
          <w:rFonts w:cs="Times New Roman" w:ascii="Times New Roman" w:hAnsi="Times New Roman"/>
          <w:sz w:val="24"/>
          <w:szCs w:val="24"/>
        </w:rPr>
        <w:t>Однако по мере того как предметом исследования все более становился сам процесс исследования, усложнялся взгляд на позицию исследователя и актуализировалась традиция, в конечной перспективе восходящая к Канту. Предметом анализа становится механизм анализа, знание о знании. Интерес смещается с вопроса о том, как дух воплощается в тексте, на то, как текст воспринимается аудиторией. На этой основе развиваются различные направления герменевтики. В крайних своих проявлениях такая методика переносит все внимание на субъекта культуры. История культуры предстает в облике эволюции ее интерпретаций — современной ей аудиторией, с одной стороны, последующими поколениями, включая и традицию научной интерпретации, с другой. В первом случае интерпретация происходит в рамках синхронии данной культуры и как бы составляет ее часть, во втором она вынесена в диахронию и испытывает все трудности перевода с одного языка на другой. Если в первом случае акцент ставится на объекте (тексте), а во втором на субъекте (интерпретаторе), то сама классическая дихотомия субъект-объект актуальна в обоих.</w:t>
      </w:r>
    </w:p>
    <w:p>
      <w:pPr>
        <w:pStyle w:val="Normal"/>
        <w:rPr/>
      </w:pPr>
      <w:r>
        <w:rPr>
          <w:rFonts w:cs="Times New Roman" w:ascii="Times New Roman" w:hAnsi="Times New Roman"/>
          <w:sz w:val="24"/>
          <w:szCs w:val="24"/>
        </w:rPr>
        <w:t>Классическая модель коммуникации, разработанная Р.О.Якобсоном, казалось бы, примиряет эти два подхода, вводя биполярную структуру циркуляции сообщения: адресанта и адресата. Им соответствуют два типа исследований: анализ генерирования текста — грамматика говорящего; анализ интерпретаций — грамматика слушающего. Соответственно и в мире художественных текстов выделились области генеративной и интерпретирующей эстетик. Так, выдвинутая русскими формалистами мысль о тексте как замкнутом и самодостаточном мире была дополнена представлением о вне текста лежащих кодирующих или декодирующих устройствах. Соответственно исследователь последовательно перемещался то на «внутреннюю», то на «внешнюю» по отношению к тексту позицию. Развитие «эстетики восприятия», значительные успехи которой достигнуты в работах «констанцской школы»</w:t>
      </w:r>
      <w:r>
        <w:rPr>
          <w:rStyle w:val="FootnoteCharacters"/>
          <w:rStyle w:val="FootnoteAnchor"/>
          <w:rFonts w:cs="Times New Roman" w:ascii="Times New Roman" w:hAnsi="Times New Roman"/>
          <w:sz w:val="24"/>
          <w:szCs w:val="24"/>
        </w:rPr>
        <w:footnoteReference w:id="806"/>
      </w:r>
      <w:r>
        <w:rPr>
          <w:rFonts w:cs="Times New Roman" w:ascii="Times New Roman" w:hAnsi="Times New Roman"/>
          <w:sz w:val="24"/>
          <w:szCs w:val="24"/>
        </w:rPr>
        <w:t>, подчеркнуло односторонность как «объективного», так и «субъективного» подходов и значительно продвинуло нас в понимании механизмов работы текста. Однако выделение субъективного и объективного аспектов от этого было еще более подчеркнуто и абсолютизировано. Между тем полезные на определенном этапе как эвристические принципы, аспекты эти в реальной работе текста (на всех уровнях, включая и культуру как целостный текст) обладают столь высокой способностью взаимоперехода, что иногда оказывается полезным вообще отказаться от этих — фундаментальных для философии — понятий. Поэтому можно было бы обратить внимание на то, что понятия объективного и субъективного, с одной стороны, выступают как универсальные инструменты описания всякой культуры как феномена в любых ее проявлениях, а с другой, сами являются порождением определенной (европейской) культурной традиции в определенный момент ее развития. На неприменимость этих категорий к индийскому культурному сознанию, в частности, неоднократно указывал А.М.Пятигорский. Если же оставаться внутри европейской культурной традиции, то можно было бы заметить, что, кроме уже упомянутых нами великих основоположников нового европейского мышления — Гегеля и Канта,— возможно, полезно было бы вспомнить о третьем имени — Лейбница, идеи которого, как кажется, могут вновь обрести научную актуальность.</w:t>
      </w:r>
    </w:p>
    <w:p>
      <w:pPr>
        <w:pStyle w:val="Normal"/>
        <w:rPr>
          <w:rFonts w:ascii="Times New Roman" w:hAnsi="Times New Roman" w:cs="Times New Roman"/>
          <w:sz w:val="24"/>
          <w:szCs w:val="24"/>
        </w:rPr>
      </w:pPr>
      <w:r>
        <w:rPr>
          <w:rFonts w:cs="Times New Roman" w:ascii="Times New Roman" w:hAnsi="Times New Roman"/>
          <w:sz w:val="24"/>
          <w:szCs w:val="24"/>
        </w:rPr>
        <w:t>Фундаментальным вопросом семиотики культуры является проблема смыслопорождения. Смыслопорождением мы будем называть способность как культуры в целом, так и отдельных ее частей выдавать «на выходе» нетривиально новые тексты. Новыми текстами мы будем называть тексты, возникающие в результате необратимых (в смысле И.Пригожина) процессов, то есть тексты, в определенной мере непредсказуемые. Смыслопорождение происходит на всех структурных уровнях культуры. Процесс этот подразумевает поступление извне в систему некоторых текстов и специфическую, непредсказуемую их трансформацию во время движения между входом и выходом системы. Системы этого рода — от минимальных семиотических единиц до глобальных, типа «культура как себе-достаточный универсум»,— обладают, при всем различии их материальной природы, структурным изоморфизмом. Это, с одной стороны, позволяет построить их минимальную модель, а с другой — окажется чрезвычайно существенным при анализе процесса смыслопорождения.</w:t>
      </w:r>
    </w:p>
    <w:p>
      <w:pPr>
        <w:pStyle w:val="Normal"/>
        <w:rPr>
          <w:rFonts w:ascii="Times New Roman" w:hAnsi="Times New Roman" w:cs="Times New Roman"/>
          <w:sz w:val="24"/>
          <w:szCs w:val="24"/>
        </w:rPr>
      </w:pPr>
      <w:r>
        <w:rPr>
          <w:rFonts w:cs="Times New Roman" w:ascii="Times New Roman" w:hAnsi="Times New Roman"/>
          <w:sz w:val="24"/>
          <w:szCs w:val="24"/>
        </w:rPr>
        <w:t>Инвариантная модель смыслопорождающей единицы подразумевает, прежде всего, ее определенную ограниченность, самодостаточность, наличие границы между нею и вне ее лежащим семиотическим пространством. Это позволяет определить смыслопорождающие структуры как своего рода семиотические монады, функционирующие на всех уровнях семиотического универсума. Такими монадами являются как культура в целом, так и каждый, заключенный в нее достаточно сложный текст, включая и отдельную человеческую личность, рассматриваемую как текст. Отмеченная «отдельность» (в определенных пределах) такой монады подразумевает не только наличие границы и имманентную структуру, но и «вход» и «выход». При этом, поскольку такая монада обладает не материальным, а семиотико-информационным бытием, «употребление» ею какого-либо поступающего на вход текста не приводит к его не только физическому, но и информационному уничтожению: подвергаясь в процессе «употребления» трансформации, в ходе которой на выходе появляется новый текст, исходный текст одновременно сохраняется в своем первоначальном виде и может вступать в новые отношения со своей собственной трансформацией. Так, когда кошка съедает мышь, последняя в ходе подобного употребления перестает существовать как физически реальная биологическая структура; когда техническое изобретение «съедается» новым изобретением, оно подвергается информационному уничтожению, хотя и сохраняет свое физическое бытие; когда в ходе художественной эволюции создается принципиально новый текст, он ни физически, ни семиотически не уничтожает предшествующего, хотя последний может временно деактуализироваться. В этом смысле само понятие эволюции применительно к таким сложным семиотическим явлениям, как искусство, может использоваться лишь с такой трансформацией его смысла, что, вероятно, лучше всего вообще от него воздержаться.</w:t>
      </w:r>
    </w:p>
    <w:p>
      <w:pPr>
        <w:pStyle w:val="Normal"/>
        <w:rPr>
          <w:rFonts w:ascii="Times New Roman" w:hAnsi="Times New Roman" w:cs="Times New Roman"/>
          <w:sz w:val="24"/>
          <w:szCs w:val="24"/>
        </w:rPr>
      </w:pPr>
      <w:r>
        <w:rPr>
          <w:rFonts w:cs="Times New Roman" w:ascii="Times New Roman" w:hAnsi="Times New Roman"/>
          <w:sz w:val="24"/>
          <w:szCs w:val="24"/>
        </w:rPr>
        <w:t>Другой особенностью работы этой структуры является ее способность самой поступать на собственный вход и, следовательно, трансформировать самое себя, поскольку со своей точки зрения она выступает как текст среди текстов и, следовательно, является для себя нормальной семиотической «пищей». Из этого вытекает, что способность к самоописанию (саморефлексии) и переводу самой себя на метауровень заложена в природе монады.</w:t>
      </w:r>
    </w:p>
    <w:p>
      <w:pPr>
        <w:pStyle w:val="Normal"/>
        <w:rPr/>
      </w:pPr>
      <w:r>
        <w:rPr>
          <w:rFonts w:cs="Times New Roman" w:ascii="Times New Roman" w:hAnsi="Times New Roman"/>
          <w:sz w:val="24"/>
          <w:szCs w:val="24"/>
        </w:rPr>
        <w:t>Монада любого уровня является, таким образом, элементарной единицей смыслообразования и одновременно ей присуща достаточно сложная имманентная структура. Минимальная ее организация включает бинарную систему, состоящую (минимально) из двух семиотических механизмов (языков), находящихся в отношении взаимной непереводимости и одновременно подобных друг другу, поскольку каждый своими средствами моделирует одну и ту же внесемиотическую реальность.</w:t>
      </w:r>
      <w:r>
        <w:rPr>
          <w:rStyle w:val="FootnoteCharacters"/>
          <w:rStyle w:val="FootnoteAnchor"/>
          <w:rFonts w:cs="Times New Roman" w:ascii="Times New Roman" w:hAnsi="Times New Roman"/>
          <w:sz w:val="24"/>
          <w:szCs w:val="24"/>
        </w:rPr>
        <w:footnoteReference w:id="807"/>
      </w:r>
      <w:r>
        <w:rPr>
          <w:rFonts w:cs="Times New Roman" w:ascii="Times New Roman" w:hAnsi="Times New Roman"/>
          <w:sz w:val="24"/>
          <w:szCs w:val="24"/>
        </w:rPr>
        <w:t xml:space="preserve"> Таким образом, извне поступающий текст сразу получает минимально две взаимно непереводимые семиотические проекции. Минимальная структура включает в себя и третий элемент: блок условных эквивалентностей, метафорогенное устройство, позволяющее осуществлять операцию перевода в ситуации непереводимости. В результате таких «переводов» текст подвергается необратимой трансформации. Происходит акт генерирования нового текста.</w:t>
      </w:r>
    </w:p>
    <w:p>
      <w:pPr>
        <w:pStyle w:val="Normal"/>
        <w:rPr/>
      </w:pPr>
      <w:r>
        <w:rPr>
          <w:rFonts w:cs="Times New Roman" w:ascii="Times New Roman" w:hAnsi="Times New Roman"/>
          <w:sz w:val="24"/>
          <w:szCs w:val="24"/>
        </w:rPr>
        <w:t>Однако ни один семиотический механизм не может функционировать как изолированная, погруженная в вакуум система. Неизбежным условием его работы является погруженность в семиосферу — семиотическое пространство.</w:t>
      </w:r>
      <w:r>
        <w:rPr>
          <w:rStyle w:val="FootnoteCharacters"/>
          <w:rStyle w:val="FootnoteAnchor"/>
          <w:rFonts w:cs="Times New Roman" w:ascii="Times New Roman" w:hAnsi="Times New Roman"/>
          <w:sz w:val="24"/>
          <w:szCs w:val="24"/>
        </w:rPr>
        <w:footnoteReference w:id="808"/>
      </w:r>
      <w:r>
        <w:rPr>
          <w:rFonts w:cs="Times New Roman" w:ascii="Times New Roman" w:hAnsi="Times New Roman"/>
          <w:sz w:val="24"/>
          <w:szCs w:val="24"/>
        </w:rPr>
        <w:t xml:space="preserve"> Каждая семиотическая монада, именно в силу своей отдельности и семиотической самобытности, может вступать в конвергентные отношения с другой (другими) монадой (монадами), образуя на более высоком уровне биполярное единство. Однако из двух соседствующих, не связанных друг с другом элементов они превращаются в органическое единство более высокого уровня, только если входят в одно и то же структурное объединение высшего порядка. Так, например, «предрасположенными» к этому оказываются структуры, обладающие антонимическими языками (например, зеркальные структуры, противоположные по принципу «правое — левое») и на более высоком уровне описываемые одним и тем же метаязыком; вообще, структуры, будучи просто «отдельными» до их столкновения, могут в дальнейшем рассматриваться как обладающие тем или иным видом симметрии. Так, например, два независимых и взаимно несвязанных племени в случае завоевания одного другим могут образовывать социальную структуру с симметрично-асимметричной организацией, типа иерархии. Любопытен противоположный пример: несмотря на трехсотлетнее владычество монголов на Руси, единой социальной структуры не возникло и многочисленные контакты на военном и государственном уровнях, которые не могли протекать без определенных форм общения, не создали общего семиотического механизма. Причину этого можно усмотреть не только в несовместимости городской и степной культур, но и в другом интересном моменте: татары были веротерпимы и не преследовали православия на Руси. Это образовывало несовместимость с православной русской культурой, в которой церковь играла исключительно важную организующую роль. Если бы татары были гонителями христиан, они были бы более «понятны» и вписывались бы как «тираны» в агиографическое сознание. В этом случае они могли бы образовать с Русью двуединство, подобное двуединству языческого Рима и христианской его общины (поведение христианина-мученика и римского чиновника взаимно отчуждено и может казаться, с противоположной точки зрения, «варварским», «непросвещенным», «фанатическим», «тиранским», «сатанинским», но оба они могут быть описаны в системе некоего единого метаязыка; религиозный индифферентизм и просвещенный государственный прагматизм монголов, позволявшие их культуре вступать в семиотические отношения с китайской, делали ее несовместимой с русской). Было бы весьма заманчиво описать различные семиотические системы с точки зрения их предрасположенности-непредрасположенности к взаимным конвергенциям.</w:t>
      </w:r>
    </w:p>
    <w:p>
      <w:pPr>
        <w:pStyle w:val="Normal"/>
        <w:rPr>
          <w:rFonts w:ascii="Times New Roman" w:hAnsi="Times New Roman" w:cs="Times New Roman"/>
          <w:sz w:val="24"/>
          <w:szCs w:val="24"/>
        </w:rPr>
      </w:pPr>
      <w:r>
        <w:rPr>
          <w:rFonts w:cs="Times New Roman" w:ascii="Times New Roman" w:hAnsi="Times New Roman"/>
          <w:sz w:val="24"/>
          <w:szCs w:val="24"/>
        </w:rPr>
        <w:t>Как только две монады вступают в связь, образуя единый семиотический механизм, они из взаимной нейтральности переходят в состояние взаимной дополнительности, структурной антонимии и начинают культивировать собственную специфику и взаимную контрастность. Акцентирование симметрии и асимметрии — две стороны единого процесса, начиная от складывающихся в процессе эволюции половой симметрии-асимметрии и симметрии-асимметрии функций больших полушарий головного мозга человека (в более глубоких структурных пластах можно было бы указать на левое и правое вращение в структуре материи) до закономерности складывания сложных семиотических единств. Возникновение, к примеру, культурных ареалов, с одной стороны, связано с тем, что различные культуры, входя в более сложные единства, создают механизмы межкультурного общения, усиливают черты взаимного единства. Однако, с другой стороны, их взаимная заинтересованность друг в друге питается именно непереводимой специфичностью каждого,— безразлично, идет ли речь о «таинственном Востоке» («Запад есть Запад — Восток есть Восток»), «загадочной славянской» (или германской) душе, «непонятной женской натуре», «негритюде» или каких-либо других утверждениях специфики культур. Во-первых, они никогда не возникают в изолированных культурах. Изолированная культура не имеет специфики и не проявляет к этому вопросу никакого интереса. Для нее «мужчина» и «человек нашего племени» — синонимы, и противостоит он богу, мертвецу, бесу, зверю (иногда — женщине), но не сосуществует с иной национально-культурной спецификой. Во-вторых, национально-культурная специфика прежде всего проявляется в глазах иностранца. Не случайно первые грамматики языков пишутся иностранцами или для них, то же относится и к наиболее ранним описаниям обычаев. На этой стадии описывающий представляет себе себя как носителя метаязыка описания и, следовательно, не имеющего специфики, но воплощающего собой нейтральную норму. В-третьих, когда культура, которая до тех пор была только объектом описания, выходит на уровень самоописания, она, как правило, принимает внешнюю точку зрения на себя и описывает себя как исключительную и специфическую. Так, культурное самосознание русских славянофилов было в значительной мере определено их принадлежностью к немецкой историософической традиции, в первую очередь шеллингианской, а книга г-жи де Сталь «О Германии» не только закодировала немецкую культуру как романтическую для всей Европы, но и в значительной мере определила характер ее самокодирования. Наконец, в-четвертых, встает вопрос о специфике тех культур, которые, претендуя на роль носителей нормы для любой культуры, считали себя лишенными специфики. Специфика «восточного человека» заставляет Киплинга конструировать «специфику западного», а этнологические описания «экзотических» народов закономерно приводят к мысли об изучении собственного современного общества методами антропологии и этнографии.</w:t>
      </w:r>
    </w:p>
    <w:p>
      <w:pPr>
        <w:pStyle w:val="Normal"/>
        <w:rPr>
          <w:rFonts w:ascii="Times New Roman" w:hAnsi="Times New Roman" w:cs="Times New Roman"/>
          <w:sz w:val="24"/>
          <w:szCs w:val="24"/>
        </w:rPr>
      </w:pPr>
      <w:r>
        <w:rPr>
          <w:rFonts w:cs="Times New Roman" w:ascii="Times New Roman" w:hAnsi="Times New Roman"/>
          <w:sz w:val="24"/>
          <w:szCs w:val="24"/>
        </w:rPr>
        <w:t>Способность одной и той же монады входить в качестве субструктуры в различные монады более высоких уровней и, следовательно, оставаясь целым, быть частью различных других целостностей и в этом отношении быть не тождественной самой себе, с неизбежностью подразумевает сложный полиглотизм ее внутренней структуры.</w:t>
      </w:r>
    </w:p>
    <w:p>
      <w:pPr>
        <w:pStyle w:val="Normal"/>
        <w:rPr>
          <w:rFonts w:ascii="Times New Roman" w:hAnsi="Times New Roman" w:cs="Times New Roman"/>
          <w:sz w:val="24"/>
          <w:szCs w:val="24"/>
        </w:rPr>
      </w:pPr>
      <w:r>
        <w:rPr>
          <w:rFonts w:cs="Times New Roman" w:ascii="Times New Roman" w:hAnsi="Times New Roman"/>
          <w:sz w:val="24"/>
          <w:szCs w:val="24"/>
        </w:rPr>
        <w:t>Определенная таким образом, семиотическая монада выступает в качестве отдельности, все время углубляющей свою замкнутость в границах некоего индивидуального семиотического пространства, и одновременно как дробь, которая в своем тяготении сделаться целым вступает во все новые и новые соединения. В тенденции каждая монада, к какому бы уровню она ни относилась, является и целым и частью.</w:t>
      </w:r>
    </w:p>
    <w:p>
      <w:pPr>
        <w:pStyle w:val="Normal"/>
        <w:rPr>
          <w:rFonts w:ascii="Times New Roman" w:hAnsi="Times New Roman" w:cs="Times New Roman"/>
          <w:sz w:val="24"/>
          <w:szCs w:val="24"/>
        </w:rPr>
      </w:pPr>
      <w:r>
        <w:rPr>
          <w:rFonts w:cs="Times New Roman" w:ascii="Times New Roman" w:hAnsi="Times New Roman"/>
          <w:sz w:val="24"/>
          <w:szCs w:val="24"/>
        </w:rPr>
        <w:t>Мы говорили, что монада является генератором новых, то есть не построенных по автоматически действующим алгоритмам, сообщений. В других работах нам приходилось уже отмечать ее способность хранить предшествующую информацию, то есть память. К этому следует добавить, что внутри семиосферы происходит постоянный обмен информацией, перемещение текстов. Это обеспечивается структурным изоморфизмом монад, включением их в метаязыковые общности, общностью границ, внутри которых устанавливается некий единый уровень семиозиса. Наличие всех этих свойств позволяет определять семиотическую монаду как интеллектуальную единицу, носительницу Разума. Человек не только мыслит, но и находится внутри мыслящего пространства, так же как носитель речи всегда погружен в некое языковое пространство. Интеллектуальная емкость семиосферы определяется тем, что она предстает перед нами как пересечение, совмещение, инкорпорированное вложение друг в друга огромного числа монад, из которых каждая способна к смыслопорождающим операциям. Это огромный организм организмов. Господствующий в нем закон изоморфизма частей и целого и частей между собой можно себе представить, вспомнив библейский образ подобия Человека Богу — низшей единицы, представленной миллионами индивидуальных вариантов высшей и единственной сущности.</w:t>
      </w:r>
    </w:p>
    <w:p>
      <w:pPr>
        <w:pStyle w:val="Normal"/>
        <w:rPr/>
      </w:pPr>
      <w:r>
        <w:rPr>
          <w:rFonts w:cs="Times New Roman" w:ascii="Times New Roman" w:hAnsi="Times New Roman"/>
          <w:sz w:val="24"/>
          <w:szCs w:val="24"/>
        </w:rPr>
        <w:t>Практически бесконечная вариативность монад дает основание для того, чтобы определять их как семиотические личности. Для этого есть еще одно серьезное основание. Человеческой личности присуще не только индивидуальное сознание, но и индивидуальное поведение. Это означает, что в каждой ситуации, в которой возможен более чем один-единственный выход, человек осуществляет выбор поведения. Истоки этого положения более глубоки, чем, может быть, принято думать. И.Пригожин, исследуя необратимые процессы в физике и химии, пришел к выводам, имеющим, как представляется, общетеоретический смысл для всех интересующихся динамическими процессами. Пригожин различает процессы, протекающие в равновесных и неравновесных ситуациях. Первые протекают плавно, подчиняются законам причинности и дают обратимые (симметрические) траектории, позволяющие предсказывать по пройденной части непройденную. Особенностью неравновесных ситуаций является то, что на динамической траектории появляются, в терминологии Пригожина, точки бифуркации, то есть точки, в которых дальнейшее движение с равной вероятностью может протекать в двух (или нескольких) направлениях, и предсказать, в каком оно действительно потечет, не представляется возможным. В этих условиях резко повышается роль случайности, побочного фактора, который может повлиять на будущее течение процесса. Введение случайного фактора в механизм причинности представляет огромную заслугу И.Пригожина.</w:t>
      </w:r>
      <w:r>
        <w:rPr>
          <w:rStyle w:val="FootnoteCharacters"/>
          <w:rStyle w:val="FootnoteAnchor"/>
          <w:rFonts w:cs="Times New Roman" w:ascii="Times New Roman" w:hAnsi="Times New Roman"/>
          <w:sz w:val="24"/>
          <w:szCs w:val="24"/>
        </w:rPr>
        <w:footnoteReference w:id="809"/>
      </w:r>
      <w:r>
        <w:rPr>
          <w:rFonts w:cs="Times New Roman" w:ascii="Times New Roman" w:hAnsi="Times New Roman"/>
          <w:sz w:val="24"/>
          <w:szCs w:val="24"/>
        </w:rPr>
        <w:t xml:space="preserve"> Оно деавтоматизирует картину мира.</w:t>
      </w:r>
    </w:p>
    <w:p>
      <w:pPr>
        <w:pStyle w:val="Normal"/>
        <w:rPr>
          <w:rFonts w:ascii="Times New Roman" w:hAnsi="Times New Roman" w:cs="Times New Roman"/>
          <w:sz w:val="24"/>
          <w:szCs w:val="24"/>
        </w:rPr>
      </w:pPr>
      <w:r>
        <w:rPr>
          <w:rFonts w:cs="Times New Roman" w:ascii="Times New Roman" w:hAnsi="Times New Roman"/>
          <w:sz w:val="24"/>
          <w:szCs w:val="24"/>
        </w:rPr>
        <w:t>Поскольку большинство процессов, протекающих в человеческом обществе, могут быть охарактеризованы как необратимые, совершающиеся в остро неравновесных ситуациях, именно они особенно интересуют историка культуры. Однако здесь мы сталкиваемся с интересными отличиями: вмешательство в динамический процесс интеллекта решительно меняет характер динамики. Если выбор в точке бифуркации определяется случайностью, то очевидно, что чем сложнее по внутренней организации находящийся в состоянии развития объект (и, следовательно, чем больше он, как текст, включает в себя «случайного»), тем непредсказуемее будет его поведение в точке бифуркации.</w:t>
      </w:r>
    </w:p>
    <w:p>
      <w:pPr>
        <w:pStyle w:val="Normal"/>
        <w:rPr>
          <w:rFonts w:ascii="Times New Roman" w:hAnsi="Times New Roman" w:cs="Times New Roman"/>
          <w:sz w:val="24"/>
          <w:szCs w:val="24"/>
        </w:rPr>
      </w:pPr>
      <w:r>
        <w:rPr>
          <w:rFonts w:cs="Times New Roman" w:ascii="Times New Roman" w:hAnsi="Times New Roman"/>
          <w:sz w:val="24"/>
          <w:szCs w:val="24"/>
        </w:rPr>
        <w:t>Наиболее сложным объектом, который мы можем себе представить, будет объект, обладающий интеллектуальной способностью. В этом случае поведение его в точке бифуркации приобретает характер сознательного выбора. В наличии в природе случайности заложена потенциальная возможность интеллекта. Однако структура, поднявшаяся до интеллектуального уровня, трансформирует случайность в свободу. При этом возникают наиболее сложные отношения причинности: между причиной и следствием оказывается снимающий их автоматизм акт интеллектуального выбора. Из этого вытекает, во-первых, что интеллектуальный акт является результатом развития асимметрических необратимых процессов и неизбежно связан со структурной асимметрией, и, во-вторых, что он включает в себя усложненный момент случайности (фактически последнее лишь перефразировка известной связи непредсказуемости и информации).</w:t>
      </w:r>
    </w:p>
    <w:p>
      <w:pPr>
        <w:pStyle w:val="Normal"/>
        <w:rPr>
          <w:rFonts w:ascii="Times New Roman" w:hAnsi="Times New Roman" w:cs="Times New Roman"/>
          <w:sz w:val="24"/>
          <w:szCs w:val="24"/>
        </w:rPr>
      </w:pPr>
      <w:r>
        <w:rPr>
          <w:rFonts w:cs="Times New Roman" w:ascii="Times New Roman" w:hAnsi="Times New Roman"/>
          <w:sz w:val="24"/>
          <w:szCs w:val="24"/>
        </w:rPr>
        <w:t>Сохраняя определенную осторожность, можно утвердить параллель между семиотическими монадами и понятием личности, поскольку и им присуща в определенной мере автономность поведения. Это, в частности, приводит к тому, что длительный процесс истории культуры не влечет за собой повышения его предсказуемости. Монада, которая как часть подчиняется строгим законам детерминации, как целое, как «личность» обладает возможностью выбора и определенным запасом непредсказуемости, автономии от целого, от своего семиотического контекста. А поскольку семиосфера насквозь пронизана «семиотическими личностями» различных уровней, она предстает перед нами как особое устройство, одновременно являющееся организованной иерархией структур и огромным числом свободно плавающих в этом пространстве замкнутых семиотических миров («личностей», текстов). Чем сложнее организована монада, тем автономнее ее поведение, тем более непредсказуемости она вносит в систему в целом. Такая организация обладает огромной информационной емкостью и фактически неограниченными возможностями саморазвития.</w:t>
      </w:r>
    </w:p>
    <w:p>
      <w:pPr>
        <w:pStyle w:val="Normal"/>
        <w:rPr>
          <w:rFonts w:ascii="Times New Roman" w:hAnsi="Times New Roman" w:cs="Times New Roman"/>
          <w:sz w:val="24"/>
          <w:szCs w:val="24"/>
        </w:rPr>
      </w:pPr>
      <w:r>
        <w:rPr>
          <w:rFonts w:cs="Times New Roman" w:ascii="Times New Roman" w:hAnsi="Times New Roman"/>
          <w:sz w:val="24"/>
          <w:szCs w:val="24"/>
        </w:rPr>
        <w:t>Как же соотносится такой взгляд на культуру с привычным членением на субъект и объект? Существование смыслопорождающей монады требует ее погруженности в интеллектуальное целое высшего порядка и непосредственной включенности в монаду более высокого уровня, по принципу: всякое интеллектуальное целое есть часть интеллектуального целого и целое по отношению к своим частям. Но и как часть, и как целое она общается со своим целым и своими частями лишь с помощью механизмов перевода, как участник диалога. Соотношение «субъект — объект» подразумевает концентрацию интеллектуальной активности на одном полюсе, а структурной организованности — на другом. С изложенной здесь точки зрения, элементы находятся в соотношении «включенности — выключенности», каждый мыслящий элемент — внутри мыслящего же мира. Категории «субъект — объект» могут здесь возникнуть лишь в момент, когда отдельная монада, возвысившись до уровня самоописания, моделирует себя как изолированную и единственно интеллектуальную сущность.</w:t>
      </w:r>
    </w:p>
    <w:p>
      <w:pPr>
        <w:pStyle w:val="Normal"/>
        <w:rPr>
          <w:rFonts w:ascii="Times New Roman" w:hAnsi="Times New Roman" w:cs="Times New Roman"/>
          <w:sz w:val="24"/>
          <w:szCs w:val="24"/>
        </w:rPr>
      </w:pPr>
      <w:r>
        <w:rPr>
          <w:rFonts w:cs="Times New Roman" w:ascii="Times New Roman" w:hAnsi="Times New Roman"/>
          <w:sz w:val="24"/>
          <w:szCs w:val="24"/>
        </w:rPr>
        <w:t>Так выглядит дело, когда мы рассматриваем его с внутренней, по отношению к семиосфере, точки зрения. Однако мы сразу же заявили, что вся машина смыслопорождения может работать лишь при условии поступления в нее извне текстов, то есть в контакте с внесемиотической реальностью. Может быть, в этом аспекте будет полезно определить семиосферу как субъект, а внесемиотическую область — как объект?</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остановимся на непоследовательности нашей терминологии: мы говорим, что извне в семиосферу поступают тексты, и одновременно видим в них «внесемиотическую реальность». Это противоречие связано с тем, что семиосфера не может вступать в контакт ни с чем, кроме текстов, а тексты — продукт семиозиса. Таким образом, любой контакт с пространством, лежащим по ту сторону границы данной семиосферы, требует предварительной семиотизации этого пространства. Подобно тому как общение в сфере естественного языка есть неизбежно общение на естественном языке, общение в сфере культуры есть всегда культурное общение. Для каждой культуры существование внекультурного пространства (пространства по-другую-сторону) — необходимое условие существования и одновременно первый шаг к самоопределению. Однако, во-первых, утверждение, что внекультурное пространство несемиотично,— факт лишь с позиции данной культуры, и практически это означает, что существуют ареалы, где данными языками не пользуются. Но означает ли это, что там вообще не пользуются языками? Н.И.Конрад в лекциях по истории взаимоотношения культур Запада и Востока любил приводить пример того, как при первых столкновениях голландцев и японцев обе стороны квалифицировали противоположную как «варварскую», лежащую вне цивилизации, ссылаясь на то, что не находили своей культуры. «Внекультурная» сфера часто оказывается сферой чужой культуры, а внесемиотическая — чужой семиотики. Но дело не сводится к этому. Необходимо иметь в виду, что в семиотическом аспекте, как только внеположенный мир предъявлен — он уже назван, то есть хотя бы поверхностно семиотизирован. С внесемиотическим миром семиосфера практически не встречается. Очень часто на внеположенный мир интерполируются представления о «естественности» и до- или внесемиотичности, выработанные в недрах данной культуры как ее идеальная антиструктура. Так, идеальный «дикарь», которого искали философы и миссионеры XVIII в. в экзотических странах, был созданием той самой цивилизации, от которой они бежали, область подсознания, открытая в XX в., была антиконструкцией сознания этой эпохи, интерполированной на еще семиотически не освоенные психические процессы. Такова же природа мифа о космосе в массовой культуре конца XX в. Все эти примеры укладываются в долгую историю «вывернутых наизнанку» миров, создаваемых той или иной цивилизацией.</w:t>
      </w:r>
    </w:p>
    <w:p>
      <w:pPr>
        <w:pStyle w:val="Normal"/>
        <w:rPr>
          <w:rFonts w:ascii="Times New Roman" w:hAnsi="Times New Roman" w:cs="Times New Roman"/>
          <w:sz w:val="24"/>
          <w:szCs w:val="24"/>
        </w:rPr>
      </w:pPr>
      <w:r>
        <w:rPr>
          <w:rFonts w:cs="Times New Roman" w:ascii="Times New Roman" w:hAnsi="Times New Roman"/>
          <w:sz w:val="24"/>
          <w:szCs w:val="24"/>
        </w:rPr>
        <w:t>Но и подлинный внешний мир — активный участник семиотического обмена. Граница семиосферы — область повышенной семиотической активности, в которой работают многочисленные механизмы «метафорического перевода», «перекачивающие» в обоих направлениях соответственно трансформированные тексты. Здесь усиленно генерируются новые тексты. Фактически здесь происходит та же работа, что и на границе разноустроенных частей монады и на любой другой границе внутри семиосферы. Прямым воплощением этого является повышенная культурная активность на границах великих империй (например, Римской) в периоды, когда внутренние культуропорождающие механизмы оказываются истощенными. Одновременный процесс варваризации Рима и романизации варваров — убедительное свидетельство того, что и в этом случае мы имеем дело со сложным, пульсирующим диалогом, а не с однонаправленной рецепцией. Модель «субъект — объект» и здесь оказывается лишь условным и односторонним отвлечением.</w:t>
      </w:r>
    </w:p>
    <w:p>
      <w:pPr>
        <w:pStyle w:val="Normal"/>
        <w:rPr>
          <w:rFonts w:ascii="Times New Roman" w:hAnsi="Times New Roman" w:cs="Times New Roman"/>
          <w:sz w:val="24"/>
          <w:szCs w:val="24"/>
        </w:rPr>
      </w:pPr>
      <w:r>
        <w:rPr>
          <w:rFonts w:cs="Times New Roman" w:ascii="Times New Roman" w:hAnsi="Times New Roman"/>
          <w:sz w:val="24"/>
          <w:szCs w:val="24"/>
        </w:rPr>
        <w:t>Не забывая монадной структуры семиотического поля и ощущая себя самого монадой внутри этого мира, историк культуры окажется в более сложной, но, вероятно, и в более соответствующей реальности позиции.</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9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29" w:name="намике"/>
      <w:r>
        <w:rPr>
          <w:rFonts w:cs="Times New Roman" w:ascii="Times New Roman" w:hAnsi="Times New Roman"/>
          <w:color w:val="000000"/>
          <w:sz w:val="24"/>
          <w:szCs w:val="24"/>
        </w:rPr>
        <w:t>О динамике культуры</w:t>
      </w:r>
      <w:bookmarkEnd w:id="229"/>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ой из главных презумпций семиотики является предположение о существовании до- или внесемиотического пространства, по антитезе с которым определяются основные понятия семиотики. Такой подход вполне оправдан эвристически. Ошибка заключается не в нем, а в смешении принципов: логическую условность мы начинаем воспринимать в качестве эмпирическ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Одна из подобных условностей — предположение о существовании в динамических процессах некоторой начальной точки, условного нуля: задается «нулевое состояние», никогда не данное нам в эмпирической реальности. Так, модель динамики культуры мы строим начиная от точки «семиотического нуля», место которого совмещается с животным миром (последнее — вопреки данным уже весьма развитой зоосемиотики). «Нуль» из области эвристической условности переносится в наши представления о реальности: «условный нуль» таит в себе мифологию начала. Когда летописец говорит: «А древляне живяху звериньскимъ образомъ, живуще скотьски: убиваху друг друга, ядяху вся нечиста, и брака у них не бываше», он вводит начальную «нулевую точку»: исходное состояние объявляется не имеющим признаков (здесь — признака упорядоченности). Дальнейшее выступает как процесс организации. Такая же, по сути мифологическая, точка зрения навязывается гипотезой противопоставления языка и речи.</w:t>
      </w:r>
    </w:p>
    <w:p>
      <w:pPr>
        <w:pStyle w:val="Normal"/>
        <w:rPr>
          <w:rFonts w:ascii="Times New Roman" w:hAnsi="Times New Roman" w:cs="Times New Roman"/>
          <w:sz w:val="24"/>
          <w:szCs w:val="24"/>
        </w:rPr>
      </w:pPr>
      <w:r>
        <w:rPr>
          <w:rFonts w:cs="Times New Roman" w:ascii="Times New Roman" w:hAnsi="Times New Roman"/>
          <w:sz w:val="24"/>
          <w:szCs w:val="24"/>
        </w:rPr>
        <w:t>Реальный исторический процесс может быть описан прямо противоположным образом: более ранние стадии в этом случае будут выглядеть как характеризующиеся более жесткой организацией, и здесь распространенное до сих пор отношение к зоосемиотике можно сопоставить с отброшенными уже взглядами на поведение «дикарей». В исторически недавнее время это последнее рисовалось как свободное от всяких ограничений — не организованное ничем, кроме непосредственной «животной» практики, а последующее развитие — как введение в этот хаос индивидуальных устремлений системы «закономерностей», например как замена промискуитета системой правил.</w:t>
      </w:r>
    </w:p>
    <w:p>
      <w:pPr>
        <w:pStyle w:val="Normal"/>
        <w:rPr>
          <w:rFonts w:ascii="Times New Roman" w:hAnsi="Times New Roman" w:cs="Times New Roman"/>
          <w:sz w:val="24"/>
          <w:szCs w:val="24"/>
        </w:rPr>
      </w:pPr>
      <w:r>
        <w:rPr>
          <w:rFonts w:cs="Times New Roman" w:ascii="Times New Roman" w:hAnsi="Times New Roman"/>
          <w:sz w:val="24"/>
          <w:szCs w:val="24"/>
        </w:rPr>
        <w:t>Изучение поведения высших животных рисует нам прямо противоположную картину жесткой организации. Узловые моменты жизни: браки, воспитание детенышей, охота, вообще всякая оценка ситуации и выбор соответствующего ей действия — предстают как строго ритуализованные. Однако существенно подчеркнуть, что само явление ритуала имеет своеобразный характер. Основную роль в ритуале играет организация памяти, и сам он представляет собой механизм приобщения индивида к групповой памяти. Поэтому вне человеческого мира ритуал создает систему постоянной организации, не оставляющей пространства для эволюции или весьма сильно ее ограничивающей. Он отсекает у отдельного индивида возможность индивидуального поведения и делает последнее жестко предсказуемым. В этом смысле характерны случаи, когда животное оказывается выбитым из «нормальных» условий поведения (таков, например, хищник, потерявший стаю или изъятый из естественных для него природных условий). Про такого хищника охотники говорят, что он особо опасен, так как поведение его непредсказуемо («ведет себя, как бешеный»). Но подобное немотивированное, опасное для окружающих поведение можно описать и с иной точки зрения: являясь деградацией с позиции ритуала, оно характеризуется, однако, резким увеличением непредсказуемости и может быть описано как динамический момент взрывоподобного увеличения роли индивидуальн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Переход от циклической повторяемости коллективного поведения, охраняемого жесткой знаковой структурой, к беспорядку непредсказуемого поведения (возможному результату какой-то катастрофы, резко изменившей всю структуру видовой ситуации) можно рассматривать как момент смены циклического развития историческим (понятие «момента» здесь, конечно, условно: речь идет о процессе огромной хронологической протяженности).</w:t>
      </w:r>
    </w:p>
    <w:p>
      <w:pPr>
        <w:pStyle w:val="Normal"/>
        <w:rPr/>
      </w:pPr>
      <w:r>
        <w:rPr>
          <w:rFonts w:cs="Times New Roman" w:ascii="Times New Roman" w:hAnsi="Times New Roman"/>
          <w:sz w:val="24"/>
          <w:szCs w:val="24"/>
        </w:rPr>
        <w:t>Исторический процесс, пришедший на смену циклическому, привел к образованию постоянного конфликта между повторяемостью и внутренней динамикой форм поведения. Динамические процессы приобрели в определенных критических точках непредсказуемый характер, но сменяющие их процессы стабилизации сохранили высокую предсказуемость</w:t>
      </w:r>
      <w:r>
        <w:rPr>
          <w:rStyle w:val="FootnoteCharacters"/>
          <w:rStyle w:val="FootnoteAnchor"/>
          <w:rFonts w:cs="Times New Roman" w:ascii="Times New Roman" w:hAnsi="Times New Roman"/>
          <w:sz w:val="24"/>
          <w:szCs w:val="24"/>
        </w:rPr>
        <w:footnoteReference w:id="810"/>
      </w:r>
      <w:r>
        <w:rPr>
          <w:rFonts w:cs="Times New Roman" w:ascii="Times New Roman" w:hAnsi="Times New Roman"/>
          <w:sz w:val="24"/>
          <w:szCs w:val="24"/>
        </w:rPr>
        <w:t xml:space="preserve"> и, более того, крайне ограниченный выбор вариантов возможностей. Этот двойной характер динамического процесса приводит к тому, что, в зависимости от выбора языка описания, человеческая история может представляться и как повторяющая один и те же структуры, и как непредсказуемая. Таким образом, имеет смысл различать циклическую и направленную формы динамики, причем последняя может, в свою очередь, разделяться на замедленную, совершающуюся по закрепленным законам и, следовательно, отличающуюся высокой предсказуемостью, и динамику катастрофическую, с резко сниженным уровнем предсказуемости. С точки зрения последних двух форм развития, динамика регулярных повторяемостей переживается как статика. Именно как статическое описал Платон состояние организованной смены стабильных форм на примере стилизованного образа Египта.</w:t>
      </w:r>
    </w:p>
    <w:p>
      <w:pPr>
        <w:pStyle w:val="Normal"/>
        <w:rPr>
          <w:rFonts w:ascii="Times New Roman" w:hAnsi="Times New Roman" w:cs="Times New Roman"/>
          <w:sz w:val="24"/>
          <w:szCs w:val="24"/>
        </w:rPr>
      </w:pPr>
      <w:r>
        <w:rPr>
          <w:rFonts w:cs="Times New Roman" w:ascii="Times New Roman" w:hAnsi="Times New Roman"/>
          <w:sz w:val="24"/>
          <w:szCs w:val="24"/>
        </w:rPr>
        <w:t>Сложность усугубляется тем, что в реальном историческом процессе мы никогда не имеем равномерной, последовательной, ритмичной смены динамического (катастрофического) и последующих «нормированных» этапов развития. В реальной истории соприсутствуют многие динамические, но не синхронизированные, обладающие разным временем развития, не связанные между собой процессы, а также хронологически одновременные им процессы, переживающие период устойчивости, в других сферах развития. Так, например, бурное развитие и взрывы в той или другой сфере науки могут хронологически и причинно не быть связанными с соответствующими взрывными движениями в разнообразных сферах быта. Взрывное состояние в искусстве может быть синхронным стабилизации в политической сфере. Однако в случаях особо бурного протекания отдельных взрывных периодов они могут навязывать свой язык другим, а в тенденции — всем динамическим процессам. Так, бурное протекание социально-политического взрыва в эпоху Великой французской революции XVIII в. привело к описанию взрывных процессов в самых различных сферах в терминах общественно-политических революций. При этом наименование процессов оказывает обратное воздействие на характер их протекания.</w:t>
      </w:r>
    </w:p>
    <w:p>
      <w:pPr>
        <w:pStyle w:val="Normal"/>
        <w:rPr>
          <w:rFonts w:ascii="Times New Roman" w:hAnsi="Times New Roman" w:cs="Times New Roman"/>
          <w:sz w:val="24"/>
          <w:szCs w:val="24"/>
        </w:rPr>
      </w:pPr>
      <w:r>
        <w:rPr>
          <w:rFonts w:cs="Times New Roman" w:ascii="Times New Roman" w:hAnsi="Times New Roman"/>
          <w:sz w:val="24"/>
          <w:szCs w:val="24"/>
        </w:rPr>
        <w:t>Самоназвание, подобно всякому наименованию, часто определяет как тип избираемого поведения, так и историческую судьбу его. Так, например, термины «большевики» или «меньшевики» обязаны своим возникновением сравнительно случайному распределению голосов на одном из ранних (II) съездов российской социал-демократии, однако в дальнейшем они в значительной мере определили реальную историческую судьбу этих партий. Термин «большевики» создавал образ массовости и силы и импонировал широким рабочим кругам — термин «меньшевики» таил в себе семантику жертвенности и избранничества, что явно импонировало интеллигенции.</w:t>
      </w:r>
    </w:p>
    <w:p>
      <w:pPr>
        <w:pStyle w:val="Normal"/>
        <w:rPr>
          <w:rFonts w:ascii="Times New Roman" w:hAnsi="Times New Roman" w:cs="Times New Roman"/>
          <w:sz w:val="24"/>
          <w:szCs w:val="24"/>
        </w:rPr>
      </w:pPr>
      <w:r>
        <w:rPr>
          <w:rFonts w:cs="Times New Roman" w:ascii="Times New Roman" w:hAnsi="Times New Roman"/>
          <w:sz w:val="24"/>
          <w:szCs w:val="24"/>
        </w:rPr>
        <w:t>Этим психологически обоснована, в частности, магия наименований — от латинского «nomina sunt omena» до судьбы гоголевского Башмачкина. Акакий Акакиевич получает вместе со своим именем двойную судьбу: по греческому значению слова («незлобивый») и по русской его народной этимологии. Гоголь, подчеркивая, что другого имени для героя найти не удалось, акцентировал его судьбоносный характер.</w:t>
      </w:r>
    </w:p>
    <w:p>
      <w:pPr>
        <w:pStyle w:val="Normal"/>
        <w:rPr>
          <w:rFonts w:ascii="Times New Roman" w:hAnsi="Times New Roman" w:cs="Times New Roman"/>
          <w:sz w:val="24"/>
          <w:szCs w:val="24"/>
        </w:rPr>
      </w:pPr>
      <w:r>
        <w:rPr>
          <w:rFonts w:cs="Times New Roman" w:ascii="Times New Roman" w:hAnsi="Times New Roman"/>
          <w:sz w:val="24"/>
          <w:szCs w:val="24"/>
        </w:rPr>
        <w:t>Примеры, аналогичные последнему, также принято относить к магии наименований, однако они имеют значительно более глубокий смысл, раскрывая реальное вторжение наименования в практику. Наименование действительности меняет ее сущность и характер поведения.</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следует, что реальные исторические процессы многоплановы и полифункциональны и, следовательно, могут быть по-разному описаны с разных точек зрения. Однако в дальнейшем мы будем, для простоты изложения, рассматривать лишь последовательность развития доминирующих структур того или иного процесса, заранее оговорив, что в реальном историческом движении все они неизменно получают окраску от различных второстепенных взрывов и «взрывных волн» предшествующих стадий.</w:t>
      </w:r>
    </w:p>
    <w:p>
      <w:pPr>
        <w:pStyle w:val="Normal"/>
        <w:rPr/>
      </w:pPr>
      <w:r>
        <w:rPr>
          <w:rFonts w:cs="Times New Roman" w:ascii="Times New Roman" w:hAnsi="Times New Roman"/>
          <w:sz w:val="24"/>
          <w:szCs w:val="24"/>
        </w:rPr>
        <w:t>Как уже было отмечено, в дочеловеческой культуре (в данном случае, культуре высших животных) доминирует память вида. Условное поведение является формой сохранения в жизни вида или группы определенного целесообразного опыта и правильно повторяется в утвердившихся формах. При смене циклической схемы движения линейной динамикой произошло резкое расширение набора возможных типов поведения. С точки зрения других животных это должно было бы восприниматься так, что живое существо, которое является ранней формой человека, есть существо «безумное». «Нормальное» животное не могло предсказать его поведения, как невозможно предсказывать поведение сумасшедшего, сознание которого отменяет большинство запретов здорового человека.</w:t>
      </w:r>
      <w:r>
        <w:rPr>
          <w:rStyle w:val="FootnoteCharacters"/>
          <w:rStyle w:val="FootnoteAnchor"/>
          <w:rFonts w:cs="Times New Roman" w:ascii="Times New Roman" w:hAnsi="Times New Roman"/>
          <w:sz w:val="24"/>
          <w:szCs w:val="24"/>
        </w:rPr>
        <w:footnoteReference w:id="811"/>
      </w:r>
      <w:r>
        <w:rPr>
          <w:rFonts w:cs="Times New Roman" w:ascii="Times New Roman" w:hAnsi="Times New Roman"/>
          <w:sz w:val="24"/>
          <w:szCs w:val="24"/>
        </w:rPr>
        <w:t xml:space="preserve"> Описываемая ситуация напоминает один из конфликтов в «Книге джунглей» Р.Киплинга. Организованное, «разумное» поведение героизированных животных — персонажей книги — противопоставлено здесь бессмысленным и непредсказуемым действиям бандар-логов (обезьян) с их мнимой организацией. Можно предположить, что именно так должно было выглядеть поведение раннего человека с позиций впервые сталкивавшихся с ним животных. Эта непредсказуемость, то есть то, что человек располагал гораздо большим количеством степеней свободы, чем его противники, вынужденные ограничиваться сравнительно небольшим и предсказуемым набором поведений (жестов), ставила человека в преимущественное положение, которое с лихвой компенсировало его относительную, по сравнению с животными, невооруженность. Киплинг чрезвычайно тонко проник в мир животных, наблюдающих «пред-человека»: последний кажется им не только безумным, но и безнравственным, ведущим «войну без правил».</w:t>
      </w:r>
    </w:p>
    <w:p>
      <w:pPr>
        <w:pStyle w:val="Normal"/>
        <w:rPr>
          <w:rFonts w:ascii="Times New Roman" w:hAnsi="Times New Roman" w:cs="Times New Roman"/>
          <w:sz w:val="24"/>
          <w:szCs w:val="24"/>
        </w:rPr>
      </w:pPr>
      <w:r>
        <w:rPr>
          <w:rFonts w:cs="Times New Roman" w:ascii="Times New Roman" w:hAnsi="Times New Roman"/>
          <w:sz w:val="24"/>
          <w:szCs w:val="24"/>
        </w:rPr>
        <w:t>Подобная ситуация будет повторяться: человек Ренессанса с позиции людей средних веков, более жестко организованных (менее динамичных), будет казаться нарушающим правила и достигающим победы запрещенными средствами, ведущим себя «не как люди». Расшатывание норм поведения — необходимое условие прогресса — субъективно переживается коллективом, погруженным в предшествующую стадию линейного процесса, не только как безумие, но и как моральная деградация. Это объясняет многократно возникавшие в истории культуры утверждения о том, что животные нравственнее людей. Прорыв в новые, более широкие системы правил переживается как переход из мира правил в область безграничной свободы. «Сумасшедшее», с точки зрения животного мира, существо — человек — оказалось исключительно результативным с его собственной точки зрения. Поскольку его враги из мира животных не могли предсказывать его поведения, сопротивление их резко теряло свою эффективность.</w:t>
      </w:r>
      <w:r>
        <w:rPr>
          <w:rStyle w:val="FootnoteCharacters"/>
          <w:rStyle w:val="FootnoteAnchor"/>
          <w:rFonts w:cs="Times New Roman" w:ascii="Times New Roman" w:hAnsi="Times New Roman"/>
          <w:sz w:val="24"/>
          <w:szCs w:val="24"/>
        </w:rPr>
        <w:footnoteReference w:id="812"/>
      </w:r>
    </w:p>
    <w:p>
      <w:pPr>
        <w:pStyle w:val="Normal"/>
        <w:rPr>
          <w:rFonts w:ascii="Times New Roman" w:hAnsi="Times New Roman" w:cs="Times New Roman"/>
          <w:sz w:val="24"/>
          <w:szCs w:val="24"/>
        </w:rPr>
      </w:pPr>
      <w:r>
        <w:rPr>
          <w:rFonts w:cs="Times New Roman" w:ascii="Times New Roman" w:hAnsi="Times New Roman"/>
          <w:sz w:val="24"/>
          <w:szCs w:val="24"/>
        </w:rPr>
        <w:t>Однако эти новые возможности нуждались в закреплении, и здесь сделалось очевидным, что выход поведения из предшествующей области предсказуемости привел не к безграничным возможностям,— то есть к хаосу,— а к новому, организованному, то есть имеющему свою расширенную ограниченность, построению. Поскольку этот новый опыт надо было ввести в передачу при смене поколений, он быстро приобрел условный, видимо, жестовый характер. Целесообразное ненаследственное поведение закреплялось в системе устойчивых для коллектива движений. Это эффективное, целесообразное поведение закреплялось и передавалось благодаря превращению его в пред-ритуал. Вопреки распространенному мнению, человек на этой стадии должен был быть не «дикарем», делающим «все что угодно», а существом с предельно «ритуализованным» поведением.</w:t>
      </w:r>
    </w:p>
    <w:p>
      <w:pPr>
        <w:pStyle w:val="Normal"/>
        <w:rPr>
          <w:rFonts w:ascii="Times New Roman" w:hAnsi="Times New Roman" w:cs="Times New Roman"/>
          <w:sz w:val="24"/>
          <w:szCs w:val="24"/>
        </w:rPr>
      </w:pPr>
      <w:r>
        <w:rPr>
          <w:rFonts w:cs="Times New Roman" w:ascii="Times New Roman" w:hAnsi="Times New Roman"/>
          <w:sz w:val="24"/>
          <w:szCs w:val="24"/>
        </w:rPr>
        <w:t>Итак, в начале человеческой культуры лежал грандиозный взрыв, быть может, катастрофической природы. Затем наступил этап закрепления того, что было завоевано в момент взрыва.</w:t>
      </w:r>
    </w:p>
    <w:p>
      <w:pPr>
        <w:pStyle w:val="Normal"/>
        <w:rPr>
          <w:rFonts w:ascii="Times New Roman" w:hAnsi="Times New Roman" w:cs="Times New Roman"/>
          <w:sz w:val="24"/>
          <w:szCs w:val="24"/>
        </w:rPr>
      </w:pPr>
      <w:r>
        <w:rPr>
          <w:rFonts w:cs="Times New Roman" w:ascii="Times New Roman" w:hAnsi="Times New Roman"/>
          <w:sz w:val="24"/>
          <w:szCs w:val="24"/>
        </w:rPr>
        <w:t>Резкой отличительной чертой новой динамики поведения было то, что она хотя и накладывалась на биологическую память и этим была связана с дочеловеческим этапом эволюции, в то же время характеризовалась постоянным усилением роли индивидуального опыта. В животном мире в память вида внесены периоды ритуализованных действий. «Свободное», то есть индивидуальное поведение охватывает второстепенные моменты жизни и не фиксируется видовой памятью. Полезное закреплено в коллективе, случайное и индивидуальное подлежит забвению. В человеческом обществе расстановка закономерного и случайного изменилась: непредсказуемому поведению была отведена важная роль генератора новых возможностей. Генератор этот связался с индивидуальными поступками, и ему соответствовало расширение степеней свободы. Противонаправленный механизм — коллективный по своей природе — оценивал и включал одни из них в память общего поведения, вычеркивая другие.</w:t>
      </w:r>
    </w:p>
    <w:p>
      <w:pPr>
        <w:pStyle w:val="Normal"/>
        <w:rPr>
          <w:rFonts w:ascii="Times New Roman" w:hAnsi="Times New Roman" w:cs="Times New Roman"/>
          <w:sz w:val="24"/>
          <w:szCs w:val="24"/>
        </w:rPr>
      </w:pPr>
      <w:r>
        <w:rPr>
          <w:rFonts w:cs="Times New Roman" w:ascii="Times New Roman" w:hAnsi="Times New Roman"/>
          <w:sz w:val="24"/>
          <w:szCs w:val="24"/>
        </w:rPr>
        <w:t>В бифуркационные моменты расшатанность ограничений приводит к взрыву новых форм поведения. В период замедленного развития совершается отбор и закрепление тех из них, которые оказываются целесообразно оправданным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лучайные вспышки превращаются в поведение. Отбор закрепляет и включает в передаваемое следующим поколениям те из поступков, возникших во взрывной период, которые получают определенную мотивацию.</w:t>
      </w:r>
    </w:p>
    <w:p>
      <w:pPr>
        <w:pStyle w:val="Normal"/>
        <w:rPr>
          <w:rFonts w:ascii="Times New Roman" w:hAnsi="Times New Roman" w:cs="Times New Roman"/>
          <w:sz w:val="24"/>
          <w:szCs w:val="24"/>
        </w:rPr>
      </w:pPr>
      <w:r>
        <w:rPr>
          <w:rFonts w:cs="Times New Roman" w:ascii="Times New Roman" w:hAnsi="Times New Roman"/>
          <w:sz w:val="24"/>
          <w:szCs w:val="24"/>
        </w:rPr>
        <w:t>Задача сохранения индивидуального опыта потребовала новых и значительно более сложных функций памяти. Из всего многообразия типов поведения, часто случайных, целесообразность отбирала, а память сохраняла и передавала относительно ограниченный перечень того, что имело смысл. Так сложилась последовательность двух этапов: непредсказуемое увеличение новых возможностей поведения в бифуркационные моменты и последующий (в периоды замедленного развития) отбор наиболее целесообразных вариантов. Из последнего вытекает существенный вывод: на раннем этапе выбор форм поведения не имел творческого характера, то есть совершался по определенным правилам (роль случайности последовательно ограничивалась). Закрепление отобранных целесообразных жестов и поступков также требовало ритуализации: условная система движений, испускаемых криков и музыкальных воплей служила запоминанию. Необходимость передачи ненаследственных целесообразных действий требовала сближения ее с определенными формами предыскусства.</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том, что деятельность человека на ранних стадиях его развития была практической в нашем смысле слова — то есть принципиально противостояла эмоционально «художественному» началу,— не подкрепляется ни имеющимся в нашем распоряжении материалом, ни теоретическими соображениями. Именно на этом этапе вопрос закрепления опыта потребовал механизмов памяти, которыми человек не обладал. Совершенно новое требование сохранить все возрастающий запас ненаследственных сведений породило аппарат запоминания, художественный по своей природе. Это не было изобретением человека: можно было бы сослаться на знаменитый пример того, как пчела передает ненаследственную информацию, переводя ее на условный язык «танца». Конечно, относительная стабильность передаваемых пчелами сведений позволяет ограничиться наследственной и относительно ограниченной системой «танца», между тем как открытый характер человеческой информации потребовал значительно более богатого и динамичного механизма.</w:t>
      </w:r>
    </w:p>
    <w:p>
      <w:pPr>
        <w:pStyle w:val="Normal"/>
        <w:rPr>
          <w:rFonts w:ascii="Times New Roman" w:hAnsi="Times New Roman" w:cs="Times New Roman"/>
          <w:sz w:val="24"/>
          <w:szCs w:val="24"/>
        </w:rPr>
      </w:pPr>
      <w:r>
        <w:rPr>
          <w:rFonts w:cs="Times New Roman" w:ascii="Times New Roman" w:hAnsi="Times New Roman"/>
          <w:sz w:val="24"/>
          <w:szCs w:val="24"/>
        </w:rPr>
        <w:t>Итак, уже на самых ранних этапах человеческого поведения, о которых мы можем судить только умозрительно (как известно, все, что можно было наблюдать даже у самых «примитивных» народов, либо принадлежит значительно более позднему периоду, либо является результатом вторичного опрощения), мы можем предположительно выделить две противонаправленные тенденции, имеющие, однако, подобную структуру. Первая — расширение возможностей жестового поведения и создание новых типов ритуализации, вторая — ограничение и отбор, закрепление в коллективной памяти, что связано с сужением ритуала. В обоих случаях, однако, ритуал не отделен от практической деятельности и не противостоит ей, а является языком, в котором практический поступок приобретает функцию общественного поведения. Поэтому система осмысленных действий в архаическую эпоху была значительно более жесткой, чем на позднейших этапах. Подобно тому как люди на ранних стадиях письменной культуры не могут позволить себе использовать графику всуе и приписывают ей одновременно и сакральную функцию, и ритуал, и непосредственное практическое вмешательство в жизнь, так человек, для которого поведение во всей своей совокупности (жест, восклицание и т.д.) приобрело смысл, не мог позволить себе всуе пользоваться этими средствами. Они были одновременно и действия, и память, и миф.</w:t>
      </w:r>
    </w:p>
    <w:p>
      <w:pPr>
        <w:pStyle w:val="Normal"/>
        <w:rPr>
          <w:rFonts w:ascii="Times New Roman" w:hAnsi="Times New Roman" w:cs="Times New Roman"/>
          <w:sz w:val="24"/>
          <w:szCs w:val="24"/>
        </w:rPr>
      </w:pPr>
      <w:r>
        <w:rPr>
          <w:rFonts w:cs="Times New Roman" w:ascii="Times New Roman" w:hAnsi="Times New Roman"/>
          <w:sz w:val="24"/>
          <w:szCs w:val="24"/>
        </w:rPr>
        <w:t>Следующий этап был связан с разделением практической и мифологической сферы жизни. Практическая сфера получала значительно большую свободу, то есть переводилась на язык со значительно большим количеством элементов и возможностей их комбинаций, язык настолько более разнообразный, что субъективно он мог переживаться как не-язык, то есть как неорганизованная сфера. Область же мифологического языка сужалась и приобретала характер подчеркнутой структурности. На этом этапе семиотическое осмысление и практическое поведение все еще отождествлялись или были тесно слиты. Однако внутри этой системы уже намечается разграничение действий, имеющих значение, и значений, соотнесенных с действием: поступка, который нечто означает, и значения, которое реализуется как поступок.</w:t>
      </w:r>
    </w:p>
    <w:p>
      <w:pPr>
        <w:pStyle w:val="Normal"/>
        <w:rPr>
          <w:rFonts w:ascii="Times New Roman" w:hAnsi="Times New Roman" w:cs="Times New Roman"/>
          <w:sz w:val="24"/>
          <w:szCs w:val="24"/>
        </w:rPr>
      </w:pPr>
      <w:r>
        <w:rPr>
          <w:rFonts w:cs="Times New Roman" w:ascii="Times New Roman" w:hAnsi="Times New Roman"/>
          <w:sz w:val="24"/>
          <w:szCs w:val="24"/>
        </w:rPr>
        <w:t>Различие между этими аспектами получило в дальнейшем глубокий смысл. Поступок сделался источником восприятия определенных форм культурного поведения как носителей определенной семантики. На этой почве возникло, например, разделение практического и сакрального поедания, деритуализация одного и подчеркнутая ритуализация другого. Однако в обоих случаях поедание сохраняло не символический, а гастрономический характер. Более того, физиологическое переживание еды составляло неотъемлемую часть и ритуального поедания. Поедание должно было сопровождаться радостью физиологического утоления голода. Получение пищи более богатой, жирной, вкусной, в огромном количестве было связано с нераздельным слиянием магической функции и физиологического удовлетворения. Точно так же жесты, вопли, восклицания, смех, подчеркивающие радость и изобилие, имели и магический характер, но не были игрой. Их наполняли искренние, непосредственные эмоции, что для внешнего наблюдателя придало бы картине мнимо хаотический вид. При этом сама физиологическая сторона поедания приобретала вторичный ритуальный характер, постепенно порождая ту систему ритуальной физиологии, которая была описана М.Бахтиным и целым рядом этнографов. Бахтин истолковывал эту систему как вторжение свободы в сферу ритуальной ограниченности, но он же показал, что «свобода» эта сама осуществляется в ритуальных формах. Таким образом, субъективная деритуализация приводит к удвоению ритуала. Дальнейшее увеличение магической функции поедания, как и других физиологических процессов, приводило к серьезной перестановке акцентов.</w:t>
      </w:r>
    </w:p>
    <w:p>
      <w:pPr>
        <w:pStyle w:val="Normal"/>
        <w:rPr/>
      </w:pPr>
      <w:r>
        <w:rPr>
          <w:rFonts w:cs="Times New Roman" w:ascii="Times New Roman" w:hAnsi="Times New Roman"/>
          <w:sz w:val="24"/>
          <w:szCs w:val="24"/>
        </w:rPr>
        <w:t>Если, как отмечалось, вначале (в логическом смысле, ибо о реально-историческом последовании говорить трудно) поедание было содержанием еще не развитого ритуала, то в дальнейшем оно превратилось в знак, в ритуальную форму. С одной стороны, это приводило к расширению сферы содержания. Не только удовлетворение голода, но и весь комплекс положительных эмоций и значений (заключение мира, вся сумма брачных ритуалов и др.) мог оформляться ритуальным принятием пищи. Пир становится универсальной формой ритуала, имеющего широкое положительное значение. Одновременно он оказывается готовым ритуализованным выражением для самого различного содержания. Закрепленный характер приобретают даже эмоции, физиологическая основа которых все более знаково ритуализируется. Таковы ритуальные жесты радости на пиру, которые придают всему поведению в целом знаковый характер. Возникает необходимость обучаться веселому или трагическому поведению и умению их различать и понимать (ср. фольклорный сюжет о дураке, плачущем на пиру и смеющемся на похоронах</w:t>
      </w:r>
      <w:r>
        <w:rPr>
          <w:rStyle w:val="FootnoteCharacters"/>
          <w:rStyle w:val="FootnoteAnchor"/>
          <w:rFonts w:cs="Times New Roman" w:ascii="Times New Roman" w:hAnsi="Times New Roman"/>
          <w:sz w:val="24"/>
          <w:szCs w:val="24"/>
        </w:rPr>
        <w:footnoteReference w:id="813"/>
      </w:r>
      <w:r>
        <w:rPr>
          <w:rFonts w:cs="Times New Roman" w:ascii="Times New Roman" w:hAnsi="Times New Roman"/>
          <w:sz w:val="24"/>
          <w:szCs w:val="24"/>
        </w:rPr>
        <w:t>: здесь «дурак» — человек, не владеющий общим языком поведения). Происходит и расширение области выражения: еда может заменяться символом еды, кровавое мясное поедание — растительным. Развивается сложная и весьма разнообразная система замен, в ходе которых вчерашнее содержание превращается в выражение, знак.</w:t>
      </w:r>
    </w:p>
    <w:p>
      <w:pPr>
        <w:pStyle w:val="Normal"/>
        <w:rPr>
          <w:rFonts w:ascii="Times New Roman" w:hAnsi="Times New Roman" w:cs="Times New Roman"/>
          <w:sz w:val="24"/>
          <w:szCs w:val="24"/>
        </w:rPr>
      </w:pPr>
      <w:r>
        <w:rPr>
          <w:rFonts w:cs="Times New Roman" w:ascii="Times New Roman" w:hAnsi="Times New Roman"/>
          <w:sz w:val="24"/>
          <w:szCs w:val="24"/>
        </w:rPr>
        <w:t>Так происходит подмена жертвоприношения жреца или другого сакрального персонажа временным его заместителем — другим человеком, например членом иного племени, рабом, вообще — «чужим». А так как «чужой» воспринимается как «не вполне человек» (ср. во многих языках синонимию слова «человек» и племенного самоназвания), то следующий шаг — замена жертвенного человека сакрализованным животным. При этом происходит усложнение семиозиса: убиваемый и, в предельно полном ритуале, поедаемый жрец означает бога, замещающий его раб означает жреца (и, следовательно, тоже бога), съедаемое ритуальное животное также исходно означает бога. Только в дальнейшем жертва богом сменяется жертвой богу. Однако постоянным является сам механизм замены, вплоть до христианского приобщения — сначала тайной вечерей («И когда они ели, Иисус, взяв хлеб, благословил, преломил, дал им и сказал: приимите, ядите; сие есть Тело Мое. И взяв чашу, благодарив, подал им; и пили из нее все. И сказал им: сие есть Кровь Моя» — Map. 14, 22—24), а затем евхаристией с полной заменой жертвы вином и хлебом (облаткой). При этом тайная вечеря есть не просто предсказание гибели, как, рационализируя, истолковывает ее позднейшее сознание, а то же самое, что и распятие, только на другом языке. Трудность понимания этого типа подмены для сознания позднейших периодов приводила к возникновению сюжетов, усматривавших игру словами там, где изначально было обозначение одного и того же в разных системах символики. Позднейшее рационалистическое мышление склонно упрощать это мифологическое единство. Так, например, известно свидетельство об обычае обмана богов в римской практике. Божеству обещают некоторое количество голов (подразумевается, что бог предполагает получение голов скота), а после удачного завершения дела ему преподносятся головки мака. Восприятие эпизода как игры словами и обмана, конечно, более позднее истолкование раннего мифологического неразличения между знаковой жертвой и коммерческим обменом равными ценностями. Здесь юридическое мышление римлянина переводит мифологию на свой язык.</w:t>
      </w:r>
    </w:p>
    <w:p>
      <w:pPr>
        <w:pStyle w:val="Normal"/>
        <w:rPr>
          <w:rFonts w:ascii="Times New Roman" w:hAnsi="Times New Roman" w:cs="Times New Roman"/>
          <w:sz w:val="24"/>
          <w:szCs w:val="24"/>
        </w:rPr>
      </w:pPr>
      <w:r>
        <w:rPr>
          <w:rFonts w:cs="Times New Roman" w:ascii="Times New Roman" w:hAnsi="Times New Roman"/>
          <w:sz w:val="24"/>
          <w:szCs w:val="24"/>
        </w:rPr>
        <w:t>Со сказанным можно было бы сопоставить соотношение физиологического и семиотического в восприятии полового общения. Восприятие это переживало не менее сложную эволюцию. На каких-то его стадиях половое общение семиотически не отделялось от поедания, входя в общий образ изобилия и в ситуации переводимости на более общий язык (ограничение запретов вплоть до их полного снятия). В другие исторические моменты могла возникать предельная семиотизация физиологической стороны полового общения. Так, ритуал рыцарской любви включал такую степень противопоставленности бытового и знакового аспектов, которая в принципе исключала возможность полового общения (поклонение Св. Деве как объекту рыцарской любви). Одновременно физиологический акт, например изнасилование рыцарем поселянки, в принципе не переводился на язык любви. Предельно противоположной поведенческой системой может считаться поведение молодежи второй половины нашего века, переводящее половое обещание в сферы «обычного», «будничного» и отделяющее его от поведения любовного и семейного.</w:t>
      </w:r>
    </w:p>
    <w:p>
      <w:pPr>
        <w:pStyle w:val="Normal"/>
        <w:rPr>
          <w:rFonts w:ascii="Times New Roman" w:hAnsi="Times New Roman" w:cs="Times New Roman"/>
          <w:sz w:val="24"/>
          <w:szCs w:val="24"/>
        </w:rPr>
      </w:pPr>
      <w:r>
        <w:rPr>
          <w:rFonts w:cs="Times New Roman" w:ascii="Times New Roman" w:hAnsi="Times New Roman"/>
          <w:sz w:val="24"/>
          <w:szCs w:val="24"/>
        </w:rPr>
        <w:t>Этап, когда поступок был одновременно речью, сменяется тенденцией к их разделению.</w:t>
      </w:r>
    </w:p>
    <w:p>
      <w:pPr>
        <w:pStyle w:val="Normal"/>
        <w:rPr>
          <w:rFonts w:ascii="Times New Roman" w:hAnsi="Times New Roman" w:cs="Times New Roman"/>
          <w:sz w:val="24"/>
          <w:szCs w:val="24"/>
        </w:rPr>
      </w:pPr>
      <w:r>
        <w:rPr>
          <w:rFonts w:cs="Times New Roman" w:ascii="Times New Roman" w:hAnsi="Times New Roman"/>
          <w:sz w:val="24"/>
          <w:szCs w:val="24"/>
        </w:rPr>
        <w:t>Принципиально новый этап в становлении культуры был связан с появлением условных знаков, полностью отделенных от обозначаемого ими предмета. Эта величайшая революция создала речь в нашем значении слова. Конечно, словесное говорение возникло значительно раньше, но тогда, когда слово не могло быть отделено от того, что оно обозначало, оно выполняло приблизительно ту же роль, которую жест играет в современном общении,— роль аккомпанемента, усилителя значения, носителя окраски; основная же семантика оставалась за обозначаемым предметом или жестом. Возможность такого языка с парадоксальностью истины показал Свифт, описав один из языков Лапуты, который состоял в том, что жители носили с собой большое число предметов и показывали их друг другу вместо слов. Здесь предмет был выражением, а слово — его содержанием. Этот язык, при очевидных неудобствах, обладал бы одним бесспорным преимуществом: он исключал возможность лжи, поскольку выражение и содержание были неотделимы друг от друга. Отделение слова от вещи имело неисчислимые последствия: ближайшим была возможность лжи, отдаленным — появление поэзии.</w:t>
      </w:r>
    </w:p>
    <w:p>
      <w:pPr>
        <w:pStyle w:val="Normal"/>
        <w:rPr>
          <w:rFonts w:ascii="Times New Roman" w:hAnsi="Times New Roman" w:cs="Times New Roman"/>
          <w:sz w:val="24"/>
          <w:szCs w:val="24"/>
        </w:rPr>
      </w:pPr>
      <w:r>
        <w:rPr>
          <w:rFonts w:cs="Times New Roman" w:ascii="Times New Roman" w:hAnsi="Times New Roman"/>
          <w:sz w:val="24"/>
          <w:szCs w:val="24"/>
        </w:rPr>
        <w:t>Дальнейшая история человечества превращается в историю пользования словами. Если до этого доминирующая роль семиотики в культуре была замаскирована практикой, то теперь семиотика (функция и роль речи) становится доминирующим механизмом истории. Одним из основополагающих вопросов культуры становится отношение ее к слову. Сложность здесь усугубляется следующим обстоятельством: традиционная философия истории исходит из предположения, что появление нового этапа связано с полным уничтожением предыдущего. Однако, подобно тому как в биологической эволюции ранние формы жизни лишь частично вымирают, а в значительной мере эволютионируют, приспосабливаясь к новым условиям, в человеческой истории и культуре выделение новых доминант отнюдь не приводит к исчезновению предшествующего. Так, появление новейших цивилизаций не привело к исчезновению ни рабовладения, ни других — более ранних — экономических форм. В равной мере архаические системы обычаев и форм поведения отходят на периферию, но, как правило, сосуществуют с более поздними структурами. Например, возможности двойного функционирования вооруженного боя: и в непосредственно практической сфере, и в сфере условно-семиотической — в исторической практике постоянно переплетаются. По мере того как устанавливались феодальные этические нормы, рана, нанесенная противником, получала двойную оценку: рядом с практическим значением все более заметным делается символическое. Получение раны как знака храбрости становится желательным (традиция эта продержится до новейших времен; известна, например, манера буршей в немецких университетах раздирать раны на лице и при лечении искусственно придавать им устрашающе-заметный характер: рана выступает как знак чести). Семиотика чести трансформирует бытовые представления, превращая нежелательное в желательное. Одновременно происходит подмена реального действия его знаковым изображением. Так, при посвящении в рыцари реальное пролитие крови постепенно сменяется знаковым ударом меча. Вместе с тем возникает понятие «честной раны» — раны, возвышающей достоинство,— и раны унизительной. К первым относятся раны, нанесенные спереди и опасные, ко вторым — раны, нанесенные сзади и не оружием. Вторжение условно-семиотических оценок в практические отразилось, например, в том, что в более поздней редакции «Русской правды» — юридического текста русского раннего средневековья — удары, наносящие ущерб чести (удары плоскостью меча, рукояткой и тыльной стороной руки), влекут за собой более высокую компенсацию пострадавшему, чем физически тяжелые раны.</w:t>
      </w:r>
    </w:p>
    <w:p>
      <w:pPr>
        <w:pStyle w:val="Normal"/>
        <w:rPr/>
      </w:pPr>
      <w:r>
        <w:rPr>
          <w:rFonts w:cs="Times New Roman" w:ascii="Times New Roman" w:hAnsi="Times New Roman"/>
          <w:sz w:val="24"/>
          <w:szCs w:val="24"/>
        </w:rPr>
        <w:t>При теоретическом подходе мы можем располагать элементы культурной семиотики по степени их усложнения в процессе эволюции. Однако реально различные семиотические структуры от самых примитивных до наиболее сложных сосуществуют одновременно, переплетаясь друг с другом. Так, например, дуэль как определенная семиотическая структура образует пересечения, по сути дела, различных механизмов. Уже отношение ее к физическому столкновению (драка) не столь однозначно. Известный дуэлянт Ф.И.Толстой (Американец), по свидетельству Вяземского, так обыграл отношение дуэли к рукоприкладству: «Князь*** должен был Толстому по векселю довольно значительную сумму. Срок платежа давно прошел, и дано было несколько отстрочек, но денег князь ему не выплачивал. Наконец Толстой, выбившись из терпения, написал ему: «Если Вы к такому-то числу не выплатите долг свой весь сполна, то не пойду я искать правосудий в судебных местах, а отнесусь прямо к лицу Вашего сиятельства»».</w:t>
      </w:r>
      <w:r>
        <w:rPr>
          <w:rStyle w:val="FootnoteCharacters"/>
          <w:rStyle w:val="FootnoteAnchor"/>
          <w:rFonts w:cs="Times New Roman" w:ascii="Times New Roman" w:hAnsi="Times New Roman"/>
          <w:sz w:val="24"/>
          <w:szCs w:val="24"/>
        </w:rPr>
        <w:footnoteReference w:id="814"/>
      </w:r>
      <w:r>
        <w:rPr>
          <w:rFonts w:cs="Times New Roman" w:ascii="Times New Roman" w:hAnsi="Times New Roman"/>
          <w:sz w:val="24"/>
          <w:szCs w:val="24"/>
        </w:rPr>
        <w:t xml:space="preserve"> Здесь перед нами многоступенчатый каламбур. «Отнестись к лицу» — выражение бюрократического языка в значении «подать непосредственную жалобу начальству» — одновременно обозначает у Толстого и условно-жестовое оскорбление, сопровождавшее вызов на дуэль (пощечина как знак оскорбления, в реальной практике, как правило, заменявшаяся знаком пощечины: угрожающим жестом, швырянием перчатки или словесным оскорблением</w:t>
      </w:r>
      <w:r>
        <w:rPr>
          <w:rStyle w:val="FootnoteCharacters"/>
          <w:rStyle w:val="FootnoteAnchor"/>
          <w:rFonts w:cs="Times New Roman" w:ascii="Times New Roman" w:hAnsi="Times New Roman"/>
          <w:sz w:val="24"/>
          <w:szCs w:val="24"/>
        </w:rPr>
        <w:footnoteReference w:id="815"/>
      </w:r>
      <w:r>
        <w:rPr>
          <w:rFonts w:cs="Times New Roman" w:ascii="Times New Roman" w:hAnsi="Times New Roman"/>
          <w:sz w:val="24"/>
          <w:szCs w:val="24"/>
        </w:rPr>
        <w:t>). Толстой-Американец, однако, угрожает обидчику и другим — тем, что он,— вырвавшись из сферы семиотики в область практического поведения,— просто изобьет его — «даст по морде». (Выражение «дать по морде» — ритуальный отказ от ритуала. Не случайно Мастер в романе М.Булгакова с неритуальной точки зрения «безумца» требует сначала выяснить, «лицо» у его обидчика или «морда». «Дать по морде» и «дать пощечину» в языке поведения не синонимы, а антонимы). Таким образом, каламбурный фразеологизм Ф.Толстого «обратиться к лицу» принадлежит одновременно и бюрократическому языку, и ритуальному жесту, и антиритуальной практике.</w:t>
      </w:r>
    </w:p>
    <w:p>
      <w:pPr>
        <w:pStyle w:val="Normal"/>
        <w:rPr>
          <w:rFonts w:ascii="Times New Roman" w:hAnsi="Times New Roman" w:cs="Times New Roman"/>
          <w:sz w:val="24"/>
          <w:szCs w:val="24"/>
        </w:rPr>
      </w:pPr>
      <w:r>
        <w:rPr>
          <w:rFonts w:cs="Times New Roman" w:ascii="Times New Roman" w:hAnsi="Times New Roman"/>
          <w:sz w:val="24"/>
          <w:szCs w:val="24"/>
        </w:rPr>
        <w:t>Дуэль создает прямо противоположную драке ситуацию. Угроза физической боли уничтожается вообще и заменяется различными соотношениями элементов: «жизнь» — «смерть», «нанесение оскорбления» — «снятие оскорбления», то есть материальный ущерб заменяется семиотикой чести. Первый результат этого — требование равенства. Дуэль возможна только между равными противниками. Равными должны быть возраст или общественное положение: дерзкая речь Пушкина, обращенная к М.Орлову в Кишиневе, не могла привести к дуэли не только из-за великодушия последнего, но и потому, что положение генерала, командира дивизии, пролившего кровь на войне и увенчанного орденами, и ссыльного начинающего поэта было слишком различно. Орлов мог отказаться от сатисфакции, и это нимало не уронило бы его достоинства. Сходный случай — отказ Булгарина стреляться с Дельвигом. Булгарин отделался острым словом: «Скажите барону, что я видел кровь больше, чем он чернил». Пушкин записал это как пример острого и находчивого слова, а не трусливого уклонения от опасности. Дуэль бывшего наполеоновского офицера и страдавшего близорукостью петербургского поэта могла без ущерба для чести быть отвергнута тем, за кем было явное преимущество. В равной мере невозможна была дуэль между дворянином и разночинцем. В этом, например, гротескный комизм дуэли Базарова с Павлом Петровичем Кирсановым. Известно, что поэт Вуатюр был отчаянным бретером именно потому, что страдал от комплекса неполноценности разночинца. Вольтеру его оскорбитель отказал в дуэли, приказав своим лакеям просто избить палками наглого молодого разночинц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дуэль соединяет угрозу смерти с утверждением социального равенства противников и тем самым вводит оскорбленного в пространство семиотики благородства. Сравним эпитеты: «готовить честный гроб на благородном расстояньи» («Евгений Онегин»). Материальная сторона дуэли всегда связана с определенной иерархией смыслов, условных по своей природе. Дуэль есть обряд снятия оскорбления и восстановления чести. Стоит разрушить семиотику этих двух явлений, как дуэль превращается в убийство. Условный характер дуэли определяет и семиотическую условность компенсации. Если компетентное в вопросах чести лицо признает, что оскорбление не имеет смертельного характера, то элемент реального боя может поэтапно ослабевать, причем одновременно будет возрастать иерархия условной семиотики. Восстановлением чести может сделаться условное пролитие крови (хотя бы незначительной ее капли), обмен выстрелами. Этот последний также имеет ритуальный характер: даже при отсутствии кровожадных намерений демонстрировать миролюбие можно только в определенных формах. Здесь играет роль семиотика жеста. Так, например, выстрел в воздух не должен производиться демонстративно (особенно щекотливо в этом отношении положение первого стреляющего, поскольку, стреляя в воздух, он как бы навязывает сдержанное поведение и противнику, лишая его свободы выбора). Демонстративный выстрел в воздух, и уж тем более первым стреляющим, может быть воспринят как оскорбительный жест презрения. Именно он взбесил Мартынова и спровоцировал его кровожадное поведение во время дуэли с Лермонтовым. Высшим пределом условности была замена дуэли жестами в условной ситуации, обмен условными формулами применения или столь же условными формами бретерского поведения. Так, например, дуэль между Грибоедовым и Якубовичем не имела никакой реальной причины: ни один из противников не был оскорблен и не имел ровно никаких оснований желать кровопролития. Они должны были обменяться выстрелами лишь как участники знаменитой четверной дуэли, на которой они выступали секундантами. Однако именно здесь вторжение в ритуал непосредственных эмоций (обиды, озлобленности) привело к тому, что дуэль чуть было не закончилась трагически.</w:t>
      </w:r>
    </w:p>
    <w:p>
      <w:pPr>
        <w:pStyle w:val="Normal"/>
        <w:rPr/>
      </w:pPr>
      <w:r>
        <w:rPr>
          <w:rFonts w:cs="Times New Roman" w:ascii="Times New Roman" w:hAnsi="Times New Roman"/>
          <w:sz w:val="24"/>
          <w:szCs w:val="24"/>
        </w:rPr>
        <w:t>Структура семиотического аспекта культуры противоречива. Одна тенденция связана с умножением разнообразных языков. Динамический характер процесса определяет постоянное возникновение все новых и новых знаковых систем и перестановку их доминант. Жесты, пение, танец, различные виды искусств по очереди сменяют друг друга в роли руководителей семиотического процесса. Процесс этот никогда не бывает моноструктурным. Только в плане исследовательского упрощения можно представить себе изолированной историю литературы, живописи или какого-нибудь другого вида семиотики. В реальности движение осуществляется как постоянный обмен: восприятие чужих систем, сопровождающееся переводом их на свой язык. В порядке сравнения это можно сопоставить с взаимодействием партий различных инструментов в симфоническом оркестре. Написать изолированно историю какого-нибудь языка, например языка поэзии, вне окружающего его контекста — приблизительно то же самое, что извлечь из оркестра партию одного инструмента и рассматривать ее как целостное произведение.</w:t>
      </w:r>
      <w:r>
        <w:rPr>
          <w:rStyle w:val="FootnoteCharacters"/>
          <w:rStyle w:val="FootnoteAnchor"/>
          <w:rFonts w:cs="Times New Roman" w:ascii="Times New Roman" w:hAnsi="Times New Roman"/>
          <w:sz w:val="24"/>
          <w:szCs w:val="24"/>
        </w:rPr>
        <w:footnoteReference w:id="816"/>
      </w:r>
      <w:r>
        <w:rPr>
          <w:rFonts w:cs="Times New Roman" w:ascii="Times New Roman" w:hAnsi="Times New Roman"/>
          <w:sz w:val="24"/>
          <w:szCs w:val="24"/>
        </w:rPr>
        <w:t xml:space="preserve"> Фактически на тех же идеях основывался Ю.Н.Тынянов в его концепции доминирующей роли второстепенных литературных направлений и постоянной смены первого и второго рядов литературы. Тыняновская идея: высокая поэзия не рождается высокой поэзией, а происходит из рядов отверженной (ср. у А.Ахматовой: «Когда б вы знали, из какого сора // Растут стихи, не ведая стыда») — может быть перефразирована как мысль о том, что новый этап, например, литературы не рождается из предшествующего этапа без доминирующего воздействия боковых линий.</w:t>
      </w:r>
    </w:p>
    <w:p>
      <w:pPr>
        <w:pStyle w:val="Normal"/>
        <w:rPr>
          <w:rFonts w:ascii="Times New Roman" w:hAnsi="Times New Roman" w:cs="Times New Roman"/>
          <w:sz w:val="24"/>
          <w:szCs w:val="24"/>
        </w:rPr>
      </w:pPr>
      <w:r>
        <w:rPr>
          <w:rFonts w:cs="Times New Roman" w:ascii="Times New Roman" w:hAnsi="Times New Roman"/>
          <w:sz w:val="24"/>
          <w:szCs w:val="24"/>
        </w:rPr>
        <w:t>Противоположная тенденция связана со стремлением каждой из разнообразных тенденций захватить доминирующее положение и навязать свой язык эпохе в целом. Так, в русской и — шире — европейской культуре второй половины XIX в. роман занял доминирующее положение и навязал свой язык всем родам искусства (интересно было бы также изучить воздействие русского романа на русскую и европейскую философию, а также на бытовое поведение и характер политической борьбы эпохи). В равной мере, период романтизма связан был с чрезвычайно широкой агрессией поэмы в политическое мышление и в быт людей этого времени. Можно было бы отметить и агрессию военного, наполеоновского мышления в различные сферы европейского сознания от политики до искусства (ср., как упорно современники отмечали сходство с Наполеоном в лице и фигуре Пестеля и Муравьева-Апостола. Пестель и Муравьев-Апостол не были похожи друг на друга, и то, что в них обоих видели черты французского императора, свидетельствует, что политическая роль диктовала восприятие внешности, а не наоборот). Для князя Андрея Болконского в «Войне и мире» выражение «мой Тулон» становится знаком целой жизненной программы, содержание же этого знака — завоевание исторической роли, то, что Лермонтов выразит словами: Я рожден, чтоб целый мир был зритель Торжества иль гибели моей.</w:t>
      </w:r>
    </w:p>
    <w:p>
      <w:pPr>
        <w:pStyle w:val="Normal"/>
        <w:rPr>
          <w:rFonts w:ascii="Times New Roman" w:hAnsi="Times New Roman" w:cs="Times New Roman"/>
          <w:sz w:val="24"/>
          <w:szCs w:val="24"/>
        </w:rPr>
      </w:pPr>
      <w:r>
        <w:rPr>
          <w:rFonts w:cs="Times New Roman" w:ascii="Times New Roman" w:hAnsi="Times New Roman"/>
          <w:sz w:val="24"/>
          <w:szCs w:val="24"/>
        </w:rPr>
        <w:t>Принципиально новая функция языка была связана с далеко зашедшим процессом отчуждения. Отделение языка от поступка свело деятельность к жесту. Если у истоков говорение было неотделимо от действия и составляло его часть, то теперь говорение сделалось самодостаточным, и слово и жест (поступок) смогли отделиться друг от друга. Это резко усилило самостоятельность семантики слова. Другая сторона процесса — отделение знака от действия и возможность появления самодовлеющих знаков. Выражением «освобождения» слова явилась возможность лживой речи. Это стало блестящим доказательством того, что язык получил совершенно новую степень свободы.</w:t>
      </w:r>
    </w:p>
    <w:p>
      <w:pPr>
        <w:pStyle w:val="Normal"/>
        <w:rPr>
          <w:rFonts w:ascii="Times New Roman" w:hAnsi="Times New Roman" w:cs="Times New Roman"/>
          <w:sz w:val="24"/>
          <w:szCs w:val="24"/>
        </w:rPr>
      </w:pPr>
      <w:r>
        <w:rPr>
          <w:rFonts w:cs="Times New Roman" w:ascii="Times New Roman" w:hAnsi="Times New Roman"/>
          <w:sz w:val="24"/>
          <w:szCs w:val="24"/>
        </w:rPr>
        <w:t>Стремление речи к стабильным формам, к застыванию в не подлежащих варьированию текстах, с одной стороны, и расширение свободы комбинации элементов речи, с другой, составляют две противонаправленные тенденции, динамический конфликт между которыми лежит в основе всего процесса.</w:t>
      </w:r>
    </w:p>
    <w:p>
      <w:pPr>
        <w:pStyle w:val="Normal"/>
        <w:rPr>
          <w:rFonts w:ascii="Times New Roman" w:hAnsi="Times New Roman" w:cs="Times New Roman"/>
          <w:sz w:val="24"/>
          <w:szCs w:val="24"/>
        </w:rPr>
      </w:pPr>
      <w:r>
        <w:rPr>
          <w:rFonts w:cs="Times New Roman" w:ascii="Times New Roman" w:hAnsi="Times New Roman"/>
          <w:sz w:val="24"/>
          <w:szCs w:val="24"/>
        </w:rPr>
        <w:t>Можно предположить, что первоначальная функция говорения связывалась, с одной стороны, с магией, а с другой — с закреплением повторяемых жестов в узловых моментах поведения. Подобного рода говорение должно было тяготеть к стабильности, к повторяемым формулам. Оно было консервативно и, в идеале, направлено к окаменению и сакрализации. Противоположным образом развивалась речевая периферия. Будучи связана с ритуалом, она вместе с тем сохраняла большую свободу. Бессмысленные бандар-логи Киплинга (в отличие от положительных героев — животных, речь которых ритуальна) «болтают», то есть произносят слова, свободно связанные со смыслом. Подобная «болтовня» могла царить и за пределами ритуала. И именно тут, за границами ритуала, слово получило ту степень свободы, которая позволила образоваться словесному искусству. Не-сакральная поэзия потребовала такой степени свободы речи, которая могла возникнуть только в игре — типе поведения, принципиально противопоставленном сакральному.</w:t>
      </w:r>
    </w:p>
    <w:p>
      <w:pPr>
        <w:pStyle w:val="Normal"/>
        <w:rPr>
          <w:rFonts w:ascii="Times New Roman" w:hAnsi="Times New Roman" w:cs="Times New Roman"/>
          <w:sz w:val="24"/>
          <w:szCs w:val="24"/>
        </w:rPr>
      </w:pPr>
      <w:r>
        <w:rPr>
          <w:rFonts w:cs="Times New Roman" w:ascii="Times New Roman" w:hAnsi="Times New Roman"/>
          <w:sz w:val="24"/>
          <w:szCs w:val="24"/>
        </w:rPr>
        <w:t>Эта новая, значительно более динамическая структура, вторгаясь в сакральный мир извне — из мира игры, пьянства и вседозволенности (глубокий анализ этого аспекта истории см. у Бахтина), достигая апогея, сама сакрализировалась. Так, Дионис, окруженный толпой священно безумных спутников и спутниц, вторгся в упорядоченный мир греческих богов, вступив в состязание с Аполлоном. Перед нами — полный цикл: структура, антисакральная по своей природе и расположенная на периферии культуры, вступает в единоборство с ее сакрализованным центром, с тем чтобы в дальнейшем вытеснить его и занять его место. Сопоставить с этим можно эпоху Ренессанса, когда в пределах католических государств произошла десакрализация культуры, вызвавшая затем драматический диалог между сакральными и несакральными формами культуры и искусства. Диалог этот, казалось бы, завершился глобальной победой профанических форм культуры в европейской XVIII в. Однако сакральное место оказалось заполненным профаническими формами культуры, принявшими на себя сакральные функции. Характерным примером явилась русская литература, которая начиная с XVIII в. и до Гоголя, Достоевского и Л.Толстого взяла на себя функцию, которая в средневековой культуре имела сакральный характер. Искусство (в первую очередь — литература), присвоило себе не принадлежащую ему религиозно-этическую функцию. В равной мере оно растеклось в сферу философии (обусловив специфику русской философской школы), публицистики и приняло на себя универсальную функцию всеобщего языка культуры.</w:t>
      </w:r>
    </w:p>
    <w:p>
      <w:pPr>
        <w:pStyle w:val="Normal"/>
        <w:rPr>
          <w:rFonts w:ascii="Times New Roman" w:hAnsi="Times New Roman" w:cs="Times New Roman"/>
          <w:sz w:val="24"/>
          <w:szCs w:val="24"/>
        </w:rPr>
      </w:pPr>
      <w:r>
        <w:rPr>
          <w:rFonts w:cs="Times New Roman" w:ascii="Times New Roman" w:hAnsi="Times New Roman"/>
          <w:sz w:val="24"/>
          <w:szCs w:val="24"/>
        </w:rPr>
        <w:t>Если ранее «действие, имеющее значение», сменялось «значением, выраженным через действие», то с переходом к словесной доминанте значение выражает другое значение, то есть всякое значение может сделаться выражением для некоего содержания, которое, в свою очередь, может стать выражением для содержания 3-й, 4-й и N-й степеней. Уже средневековая мистика показала, как далеко может простираться искусство многоуровневой символики. Законченная семиотическая структура складывается как напряжение двух противонаправленных тенденций, введения все новых языков, их количественного расширения — и стабилизации их числа в пределах ограниченного перечня. Так, например, в конце XIX — начале XX в. бурно развивалась активность художественной семиотики в сферах, которые до этого не были ни художественными, ни семиотическими. Как полноправные искусства начали восприниматься балаган, цирк, народная ярмарка со всем комплексом входящих в нее структур, выкрики уличных торговцев и т.д. Наиболее ярким результатом этого процесса явилась реабилитация кинематографа. Однако на другом конце культурного мира происходило окаменение традиционных форм искусства, которые вообще выводились за пределы художественно активного.</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 протекал еще один процесс: антитеза речи и языка как эмпирической реальности и ее условной модели потенциально таила в себе две возможности. С одной точки зрения можно было рассматривать многочисленный и разнообразный перечень создаваемых искусствами текстов в качестве реальности, а конструируемый в процессе перечисления язык — как условную модель. Однако в истории культуры мы встречаем и противоположный взгляд, с точки зрения которого именно предельная обобщенность открывает путь к реальности, а индивидуальное уводит в область случайного и кажущегося. Это реальное двуединство семиотического механизма нашло отражение в средневековом споре номиналистов и реалистов.</w:t>
      </w:r>
    </w:p>
    <w:p>
      <w:pPr>
        <w:pStyle w:val="Normal"/>
        <w:rPr>
          <w:rFonts w:ascii="Times New Roman" w:hAnsi="Times New Roman" w:cs="Times New Roman"/>
          <w:sz w:val="24"/>
          <w:szCs w:val="24"/>
        </w:rPr>
      </w:pPr>
      <w:r>
        <w:rPr>
          <w:rFonts w:cs="Times New Roman" w:ascii="Times New Roman" w:hAnsi="Times New Roman"/>
          <w:sz w:val="24"/>
          <w:szCs w:val="24"/>
        </w:rPr>
        <w:t>Двойственность природы человеческой культуры связана с глубинной ее сутью: конфликтным сочетанием ее линейной направленности и циклической повторяемости. Двойная природа человеческой культуры является реальной основой двух семиотических подходов к ее истории. Культура может рассматриваться в ее линейной динамике как постоянная смена старых структур новыми, как это делается в традиционной исторической науке. Такой взгляд будет высвечивать непрерывное становление новых форм, сменяющих и отбрасывающих старые. Однако в истории культуры многократно высказывались и циклические концепции, которые видели доминанту в повторяющейся смене структур. Вопрос этот можно было бы решить указанием на то, что повторяемости принадлежат языку культуры, а динамическое разнообразие — ее речи. Однако выше уже подчеркивалось, что противопоставление языка и речи абсолютно лишь в условном процессе описания. В реальности же они постоянно меняются местами. И циклические, и динамические процессы равно реальны. Разные типы описания лишь высвечивают разные типы реальности.</w:t>
      </w:r>
    </w:p>
    <w:p>
      <w:pPr>
        <w:pStyle w:val="Normal"/>
        <w:jc w:val="right"/>
        <w:rPr>
          <w:rFonts w:ascii="Times New Roman" w:hAnsi="Times New Roman" w:cs="Times New Roman"/>
          <w:sz w:val="24"/>
          <w:szCs w:val="24"/>
        </w:rPr>
      </w:pPr>
      <w:r>
        <w:rPr>
          <w:rFonts w:cs="Times New Roman" w:ascii="Times New Roman" w:hAnsi="Times New Roman"/>
          <w:i/>
          <w:sz w:val="24"/>
          <w:szCs w:val="24"/>
        </w:rPr>
        <w:t>1992 год</w:t>
      </w:r>
      <w:r>
        <w:br w:type="page"/>
      </w:r>
    </w:p>
    <w:p>
      <w:pPr>
        <w:pStyle w:val="Heading5"/>
        <w:ind w:left="0" w:hanging="0"/>
        <w:jc w:val="center"/>
        <w:rPr>
          <w:rFonts w:ascii="Times New Roman" w:hAnsi="Times New Roman" w:cs="Times New Roman"/>
          <w:color w:val="000000"/>
          <w:sz w:val="28"/>
          <w:szCs w:val="28"/>
        </w:rPr>
      </w:pPr>
      <w:bookmarkStart w:id="230" w:name="мелкие"/>
      <w:bookmarkEnd w:id="230"/>
      <w:r>
        <w:rPr>
          <w:rFonts w:cs="Times New Roman" w:ascii="Times New Roman" w:hAnsi="Times New Roman"/>
          <w:color w:val="000000"/>
          <w:sz w:val="28"/>
          <w:szCs w:val="28"/>
        </w:rPr>
        <w:t>Мелкие заметки, тезисы</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31" w:name="мелкие"/>
      <w:bookmarkStart w:id="232" w:name="мелкие"/>
      <w:bookmarkEnd w:id="232"/>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color w:val="000000"/>
          <w:sz w:val="24"/>
          <w:szCs w:val="24"/>
        </w:rPr>
      </w:pPr>
      <w:bookmarkStart w:id="233" w:name="стыд"/>
      <w:r>
        <w:rPr>
          <w:rFonts w:cs="Times New Roman" w:ascii="Times New Roman" w:hAnsi="Times New Roman"/>
          <w:color w:val="000000"/>
          <w:sz w:val="24"/>
          <w:szCs w:val="24"/>
        </w:rPr>
        <w:t>О семиотике понятий «стыд» и «страх» в механизме культуры</w:t>
      </w:r>
      <w:bookmarkEnd w:id="233"/>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 этнографии и социологии после работ Леви-Строса утвердилось определение культуры как системы дополнительных ограничений, накладываемых на естественное поведение человека. Так, например, половое влечение как потребность принадлежит природе, но после того, как оно подчиняется дополнительным запретам (запреты на родство, место и время, по принципу наличия — отсутствия церковной или юридической санкции и пр.), природная функция уступает культурной.</w:t>
      </w:r>
    </w:p>
    <w:p>
      <w:pPr>
        <w:pStyle w:val="Normal"/>
        <w:rPr>
          <w:rFonts w:ascii="Times New Roman" w:hAnsi="Times New Roman" w:cs="Times New Roman"/>
          <w:sz w:val="24"/>
          <w:szCs w:val="24"/>
        </w:rPr>
      </w:pPr>
      <w:r>
        <w:rPr>
          <w:rFonts w:cs="Times New Roman" w:ascii="Times New Roman" w:hAnsi="Times New Roman"/>
          <w:sz w:val="24"/>
          <w:szCs w:val="24"/>
        </w:rPr>
        <w:t>2. С психологической точки зрения, сфера ограничений, накладываемых на поведение типом культуры, может быть разделена на две области: регулируемую стыдом и регулируемую страхом. В определенном смысле это может быть сведено к тривиальному различию юридических и моральных норм поведения. Однако такое отождествление объясняет далеко не все.</w:t>
      </w:r>
    </w:p>
    <w:p>
      <w:pPr>
        <w:pStyle w:val="Normal"/>
        <w:rPr>
          <w:rFonts w:ascii="Times New Roman" w:hAnsi="Times New Roman" w:cs="Times New Roman"/>
          <w:sz w:val="24"/>
          <w:szCs w:val="24"/>
        </w:rPr>
      </w:pPr>
      <w:r>
        <w:rPr>
          <w:rFonts w:cs="Times New Roman" w:ascii="Times New Roman" w:hAnsi="Times New Roman"/>
          <w:sz w:val="24"/>
          <w:szCs w:val="24"/>
        </w:rPr>
        <w:t>3. Выделение в коллективе группы, организуемой стыдом, и группы, организуемой страхом, совпадает с делением «мы — они». Характер ограничений, накладываемых на «нас» и на «них», в этом смысле глубоко отличен. Культурное «мы» — это коллектив, внутри которого действуют нормы стыда и чести. Страх и принуждение определяют наше отношение к «другим». Возникновение обычая дуэли, полковых судов чести в дворянской среде, студенческого общественного мнения (отказ подавать руку), писательских судов, врачебных судов в разночинной среде, стремление внутри «своей» среды руководствоваться этими нормами и не прибегать к услугам суда, закона, полиции, государства — свидетельства различных типов стремления применять внутри «своего» коллектива нормы стыда, а не страха.</w:t>
      </w:r>
    </w:p>
    <w:p>
      <w:pPr>
        <w:pStyle w:val="Normal"/>
        <w:rPr>
          <w:rFonts w:ascii="Times New Roman" w:hAnsi="Times New Roman" w:cs="Times New Roman"/>
          <w:sz w:val="24"/>
          <w:szCs w:val="24"/>
        </w:rPr>
      </w:pPr>
      <w:r>
        <w:rPr>
          <w:rFonts w:cs="Times New Roman" w:ascii="Times New Roman" w:hAnsi="Times New Roman"/>
          <w:sz w:val="24"/>
          <w:szCs w:val="24"/>
        </w:rPr>
        <w:t>4. Именно в этой области классовые характеристики культуры проявляются особенно резко: если дворянский коллектив XVIII в., в идеале, внутри себя организуется нормами чести, нарушение которых стыдно, то по отношению к внешнему коллективу крестьян он навязывает запреты страха. Однако и крестьянский мир внутри себя организуется стыдом. По отношению к барину допустимы действия, которые внутри крестьянского мира считаются стыдными. Здесь допускается обращение к внешней силе («царь», «начальство»). «Честь» предполагает решение всех вопросов внутренними силами коллектива (ср. отношение к «ябеде» в школьном коллективе).</w:t>
      </w:r>
    </w:p>
    <w:p>
      <w:pPr>
        <w:pStyle w:val="Normal"/>
        <w:rPr>
          <w:rFonts w:ascii="Times New Roman" w:hAnsi="Times New Roman" w:cs="Times New Roman"/>
          <w:sz w:val="24"/>
          <w:szCs w:val="24"/>
        </w:rPr>
      </w:pPr>
      <w:r>
        <w:rPr>
          <w:rFonts w:cs="Times New Roman" w:ascii="Times New Roman" w:hAnsi="Times New Roman"/>
          <w:sz w:val="24"/>
          <w:szCs w:val="24"/>
        </w:rPr>
        <w:t>5. Описания, основанные на выделении норм, нарушение которых в данном коллективе стыдно, и тех, выполнение которых диктуется страхом, могут стать удобной основой для типологических классификаций культур.</w:t>
      </w:r>
    </w:p>
    <w:p>
      <w:pPr>
        <w:pStyle w:val="Normal"/>
        <w:rPr>
          <w:rFonts w:ascii="Times New Roman" w:hAnsi="Times New Roman" w:cs="Times New Roman"/>
          <w:sz w:val="24"/>
          <w:szCs w:val="24"/>
        </w:rPr>
      </w:pPr>
      <w:r>
        <w:rPr>
          <w:rFonts w:cs="Times New Roman" w:ascii="Times New Roman" w:hAnsi="Times New Roman"/>
          <w:sz w:val="24"/>
          <w:szCs w:val="24"/>
        </w:rPr>
        <w:t>6. Соотношения этих двух типов нормирования поведения человека в коллективе могут существенно варьироваться. Однако наличие обоих и их различение, видимо, существенно необходимо для механизма культуры. Можно гипотетически выделить три этапа в их историческом соотношении:</w:t>
      </w:r>
    </w:p>
    <w:p>
      <w:pPr>
        <w:pStyle w:val="Brief"/>
        <w:rPr>
          <w:rFonts w:ascii="Times New Roman" w:hAnsi="Times New Roman" w:cs="Times New Roman"/>
          <w:sz w:val="24"/>
          <w:szCs w:val="24"/>
        </w:rPr>
      </w:pPr>
      <w:r>
        <w:rPr>
          <w:rFonts w:cs="Times New Roman" w:ascii="Times New Roman" w:hAnsi="Times New Roman"/>
          <w:sz w:val="24"/>
          <w:szCs w:val="24"/>
        </w:rPr>
        <w:t>а) На самой ранней стадии функционирования человеческого коллектива для его организации потребовался механизм, отличный от существующих в животном мире. Поскольку механизм страха прекрасно известен в животном мире, а стыда является специфически человеческим, именно этот последний лег в основу регулирования первых человеческих — уже культурных — запретов. Это были нормы реализации физиологических потребностей,— бесспорно, наиболее древний пласт в системе культурных запретов. Превращение физиологии в культуру регулируется стыдом.</w:t>
      </w:r>
    </w:p>
    <w:p>
      <w:pPr>
        <w:pStyle w:val="Brief"/>
        <w:rPr>
          <w:rFonts w:ascii="Times New Roman" w:hAnsi="Times New Roman" w:cs="Times New Roman"/>
          <w:sz w:val="24"/>
          <w:szCs w:val="24"/>
        </w:rPr>
      </w:pPr>
      <w:r>
        <w:rPr>
          <w:rFonts w:cs="Times New Roman" w:ascii="Times New Roman" w:hAnsi="Times New Roman"/>
          <w:sz w:val="24"/>
          <w:szCs w:val="24"/>
        </w:rPr>
        <w:t>б) В момент возникновения государства и враждующих социальных групп общественная доминанта переместилась: человек начал определяться как «политическое животное» и основным психологическим механизмом культуры сделался страх. Стыд регулировал то, что было общим для всех людей, а страх определял их спецификацию относительно государства, то есть именно то, что на этом этапе казалось культурно доминирующим.</w:t>
      </w:r>
    </w:p>
    <w:p>
      <w:pPr>
        <w:pStyle w:val="Brief"/>
        <w:rPr>
          <w:rFonts w:ascii="Times New Roman" w:hAnsi="Times New Roman" w:cs="Times New Roman"/>
          <w:sz w:val="24"/>
          <w:szCs w:val="24"/>
        </w:rPr>
      </w:pPr>
      <w:r>
        <w:rPr>
          <w:rFonts w:cs="Times New Roman" w:ascii="Times New Roman" w:hAnsi="Times New Roman"/>
          <w:sz w:val="24"/>
          <w:szCs w:val="24"/>
        </w:rPr>
        <w:t>в) Третий этап: возникновение на фоне общегосударственной организации коллектива более частных групп — от самоорганизации классов до родственных, соседских, профессиональных, цеховых, сословных корпораций. Каждая из этих групп рассматривает себя как единицу с более высокой организацией, чем та, которая регулирует поведение всех остальных людей. Регулирование стыдом начинает восприниматься как показатель высше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ет подчеркнуть, что названные три этапа, скорее всего, имеют логико-эвристический смысл, поскольку реальное протекание исторических процессов, бесспорно, шло и более сложными, и бесконечно более многообразными путями.</w:t>
      </w:r>
    </w:p>
    <w:p>
      <w:pPr>
        <w:pStyle w:val="Normal"/>
        <w:rPr/>
      </w:pPr>
      <w:r>
        <w:rPr>
          <w:rFonts w:cs="Times New Roman" w:ascii="Times New Roman" w:hAnsi="Times New Roman"/>
          <w:sz w:val="24"/>
          <w:szCs w:val="24"/>
        </w:rPr>
        <w:t>7. На третьем этапе между сферами стыда и страха складывается отношение дополнительности. Подразумевается, что тот, кто подвержен стыду, не подвержен страху, и наоборот. При этом распределение сфер динамично и составляет предмет взаимной борьбы. Так, дворянская культура России XVIII в. будет жить в обстановке взаимного напряжения двух систем: с точки зрения одной, каждый дворянин — подданный, принадлежащий к «ним», поведение которого регулируется страхом. С другой — он член «благородного корпуса шляхетства», входит в его коллективное «мы» и признает лишь законы стыда. Соотношение этих сфер таково: область «стыда» стремится стать единственным регулятором поведения, утверждая себя именно в тех проявлениях, которые подразумевают, что испытывать страх стыдно. С этим связана корпоративная роль дуэли, обязательность военной храбрости, абсолютная ценность смелости как таковой (ср. бесцельность гибели кн. Андрея в «Войне и мире», его жажду жизни и доминирующую над всем невозможность уступить страху: «Стыдно, господин офицер!» «Страх… стыда»</w:t>
      </w:r>
      <w:r>
        <w:rPr>
          <w:rStyle w:val="FootnoteCharacters"/>
          <w:rStyle w:val="FootnoteAnchor"/>
          <w:rFonts w:cs="Times New Roman" w:ascii="Times New Roman" w:hAnsi="Times New Roman"/>
          <w:sz w:val="24"/>
          <w:szCs w:val="24"/>
        </w:rPr>
        <w:footnoteReference w:id="817"/>
      </w:r>
      <w:r>
        <w:rPr>
          <w:rFonts w:cs="Times New Roman" w:ascii="Times New Roman" w:hAnsi="Times New Roman"/>
          <w:sz w:val="24"/>
          <w:szCs w:val="24"/>
        </w:rPr>
        <w:t>, который приводит Ленского к барьеру). Область «страха» в отношении к дворянину XVIII в. держится более пассивно. Это определяется сословной солидарностью правительства с дворянством, вследствие чего деспотическая сущность самодержавия в отношении к дворянству проявлялась в смягченном виде. Практически это проявлялось в непоследовательности, с которой правительство боролось с дуэлями, допускало функционирование законов чести наряду с юридическими нормами.</w:t>
      </w:r>
    </w:p>
    <w:p>
      <w:pPr>
        <w:pStyle w:val="Normal"/>
        <w:rPr>
          <w:rFonts w:ascii="Times New Roman" w:hAnsi="Times New Roman" w:cs="Times New Roman"/>
          <w:sz w:val="24"/>
          <w:szCs w:val="24"/>
        </w:rPr>
      </w:pPr>
      <w:r>
        <w:rPr>
          <w:rFonts w:cs="Times New Roman" w:ascii="Times New Roman" w:hAnsi="Times New Roman"/>
          <w:sz w:val="24"/>
          <w:szCs w:val="24"/>
        </w:rPr>
        <w:t>8. Дополнительность отношений между «стыдом» и «страхом» как психологическими механизмами культуры позволяет строить типологические описания от систем, в которых гипертрофия области «страха» приводит к исчезновению сферы стыда (ср. «Анналы» Тацита, «Страх и отчаяние Третьей империи» Брехта), до таких, в которых стыд является единственным регулятором запретов.</w:t>
      </w:r>
    </w:p>
    <w:p>
      <w:pPr>
        <w:pStyle w:val="Normal"/>
        <w:rPr>
          <w:rFonts w:ascii="Times New Roman" w:hAnsi="Times New Roman" w:cs="Times New Roman"/>
          <w:sz w:val="24"/>
          <w:szCs w:val="24"/>
        </w:rPr>
      </w:pPr>
      <w:r>
        <w:rPr>
          <w:rFonts w:cs="Times New Roman" w:ascii="Times New Roman" w:hAnsi="Times New Roman"/>
          <w:sz w:val="24"/>
          <w:szCs w:val="24"/>
        </w:rPr>
        <w:t>Особое культурное значение приобретают описания поведений, воспринимаемых как «бесстрашное» или «бесстыдное». В последнем случае следует выделить «бесстыдное» поведение с внешней точки зрения (например, русские нигилисты середины XIX в., исторически утверждая новый тип морали, воспринимались как нарушители норм стыда) или с собственной — представителей данной группы (киники, хиппи).</w:t>
      </w:r>
    </w:p>
    <w:p>
      <w:pPr>
        <w:pStyle w:val="Normal"/>
        <w:rPr>
          <w:rFonts w:ascii="Times New Roman" w:hAnsi="Times New Roman" w:cs="Times New Roman"/>
          <w:i/>
          <w:i/>
          <w:sz w:val="24"/>
          <w:szCs w:val="24"/>
        </w:rPr>
      </w:pPr>
      <w:r>
        <w:rPr>
          <w:rFonts w:cs="Times New Roman" w:ascii="Times New Roman" w:hAnsi="Times New Roman"/>
          <w:i/>
          <w:sz w:val="24"/>
          <w:szCs w:val="24"/>
        </w:rPr>
        <w:t>1970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34" w:name="соотношении"/>
      <w:bookmarkEnd w:id="234"/>
      <w:r>
        <w:rPr>
          <w:rFonts w:cs="Times New Roman" w:ascii="Times New Roman" w:hAnsi="Times New Roman"/>
          <w:color w:val="000000"/>
          <w:sz w:val="24"/>
          <w:szCs w:val="24"/>
        </w:rPr>
        <w:t>О двух моделях коммуникации и их соотношении в общей системе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35" w:name="соотношении"/>
      <w:bookmarkStart w:id="236" w:name="соотношении"/>
      <w:bookmarkEnd w:id="236"/>
    </w:p>
    <w:p>
      <w:pPr>
        <w:pStyle w:val="Normal"/>
        <w:rPr>
          <w:rFonts w:ascii="Times New Roman" w:hAnsi="Times New Roman" w:cs="Times New Roman"/>
          <w:sz w:val="24"/>
          <w:szCs w:val="24"/>
        </w:rPr>
      </w:pPr>
      <w:r>
        <w:rPr>
          <w:rFonts w:cs="Times New Roman" w:ascii="Times New Roman" w:hAnsi="Times New Roman"/>
          <w:sz w:val="24"/>
          <w:szCs w:val="24"/>
        </w:rPr>
        <w:t>1. Общие представления теории коммуникации разработаны на основе схемы: «передающий — сообщение — принимающий». Предполагается, что она покрывает все коммуникативные ситуации. В частности, автокоммуникация рассматривается лишь как ее частный случай. Разницу видят лишь в том, что пространственный разрыв между адресантом и адресатом заменяется временным.</w:t>
      </w:r>
    </w:p>
    <w:p>
      <w:pPr>
        <w:pStyle w:val="Normal"/>
        <w:rPr>
          <w:rFonts w:ascii="Times New Roman" w:hAnsi="Times New Roman" w:cs="Times New Roman"/>
          <w:sz w:val="24"/>
          <w:szCs w:val="24"/>
        </w:rPr>
      </w:pPr>
      <w:r>
        <w:rPr>
          <w:rFonts w:cs="Times New Roman" w:ascii="Times New Roman" w:hAnsi="Times New Roman"/>
          <w:sz w:val="24"/>
          <w:szCs w:val="24"/>
        </w:rPr>
        <w:t>1.1. Предполагается, что наряду с системой «Я — ОН» существует самостоятельная модель коммуникации «Я — Я» («внутренняя речь», по Л.С.Выготскому), особенности которой скрадываются, поскольку весь аппарат семиотического описания приспособлен к другой системе, но которая обладает и самостоятельным существованием, и самобытной культурной функцией.</w:t>
      </w:r>
    </w:p>
    <w:p>
      <w:pPr>
        <w:pStyle w:val="Normal"/>
        <w:rPr>
          <w:rFonts w:ascii="Times New Roman" w:hAnsi="Times New Roman" w:cs="Times New Roman"/>
          <w:sz w:val="24"/>
          <w:szCs w:val="24"/>
        </w:rPr>
      </w:pPr>
      <w:r>
        <w:rPr>
          <w:rFonts w:cs="Times New Roman" w:ascii="Times New Roman" w:hAnsi="Times New Roman"/>
          <w:sz w:val="24"/>
          <w:szCs w:val="24"/>
        </w:rPr>
        <w:t>2. Каждая из названных систем существует не в отдельности, а вместе, составляя единый механизм коммуникации и подтверждая правило, согласно которому минимум работающей семиотической организации составляют две разнопостроенные и соотнесенные структуры.</w:t>
      </w:r>
    </w:p>
    <w:p>
      <w:pPr>
        <w:pStyle w:val="Normal"/>
        <w:rPr>
          <w:rFonts w:ascii="Times New Roman" w:hAnsi="Times New Roman" w:cs="Times New Roman"/>
          <w:sz w:val="24"/>
          <w:szCs w:val="24"/>
        </w:rPr>
      </w:pPr>
      <w:r>
        <w:rPr>
          <w:rFonts w:cs="Times New Roman" w:ascii="Times New Roman" w:hAnsi="Times New Roman"/>
          <w:sz w:val="24"/>
          <w:szCs w:val="24"/>
        </w:rPr>
        <w:t>2.1. Речь идет о моделях коммуникации, а не о каких-либо конкретных текстах. Практически случаи контакта с самим собой на основе схемы «Я — ОН», организуемые средствами привычного нам естественного языка, в современной цивилизации, видимо, господствуют.</w:t>
      </w:r>
    </w:p>
    <w:p>
      <w:pPr>
        <w:pStyle w:val="Normal"/>
        <w:rPr>
          <w:rFonts w:ascii="Times New Roman" w:hAnsi="Times New Roman" w:cs="Times New Roman"/>
          <w:sz w:val="24"/>
          <w:szCs w:val="24"/>
        </w:rPr>
      </w:pPr>
      <w:r>
        <w:rPr>
          <w:rFonts w:cs="Times New Roman" w:ascii="Times New Roman" w:hAnsi="Times New Roman"/>
          <w:sz w:val="24"/>
          <w:szCs w:val="24"/>
        </w:rPr>
        <w:t>3. Коммуникацию «Я — Я» будем называть «внутренней», а «Я — ОН» — внешней.</w:t>
      </w:r>
    </w:p>
    <w:p>
      <w:pPr>
        <w:pStyle w:val="Normal"/>
        <w:rPr>
          <w:rFonts w:ascii="Times New Roman" w:hAnsi="Times New Roman" w:cs="Times New Roman"/>
          <w:sz w:val="24"/>
          <w:szCs w:val="24"/>
        </w:rPr>
      </w:pPr>
      <w:r>
        <w:rPr>
          <w:rFonts w:cs="Times New Roman" w:ascii="Times New Roman" w:hAnsi="Times New Roman"/>
          <w:sz w:val="24"/>
          <w:szCs w:val="24"/>
        </w:rPr>
        <w:t>3.1. Внешняя коммуникация строится по схеме: дан код, вводится текст, который кодируется в его системе, передается и декодируется. В идеальном случае текст на входе и на выходе совпадает (практически имеет место уменьшение информации). Код составляет в схеме константу, а текст — переменную.</w:t>
      </w:r>
    </w:p>
    <w:p>
      <w:pPr>
        <w:pStyle w:val="Normal"/>
        <w:rPr>
          <w:rFonts w:ascii="Times New Roman" w:hAnsi="Times New Roman" w:cs="Times New Roman"/>
          <w:sz w:val="24"/>
          <w:szCs w:val="24"/>
        </w:rPr>
      </w:pPr>
      <w:r>
        <w:rPr>
          <w:rFonts w:cs="Times New Roman" w:ascii="Times New Roman" w:hAnsi="Times New Roman"/>
          <w:sz w:val="24"/>
          <w:szCs w:val="24"/>
        </w:rPr>
        <w:t>3.1.1. Внутренняя коммуникация строится по схеме: дан текст, закодированный в определенной системе, вводится другой код, текст трансформируется. Код составляет переменную, тексты на входе и выходе различны, причем происходит возрастание информации в тексте за счет взаимодействия его с новым кодом.</w:t>
      </w:r>
    </w:p>
    <w:p>
      <w:pPr>
        <w:pStyle w:val="Normal"/>
        <w:rPr>
          <w:rFonts w:ascii="Times New Roman" w:hAnsi="Times New Roman" w:cs="Times New Roman"/>
          <w:sz w:val="24"/>
          <w:szCs w:val="24"/>
        </w:rPr>
      </w:pPr>
      <w:r>
        <w:rPr>
          <w:rFonts w:cs="Times New Roman" w:ascii="Times New Roman" w:hAnsi="Times New Roman"/>
          <w:sz w:val="24"/>
          <w:szCs w:val="24"/>
        </w:rPr>
        <w:t>3.2. Внутренняя коммуникация бывает:</w:t>
      </w:r>
    </w:p>
    <w:p>
      <w:pPr>
        <w:pStyle w:val="Brief"/>
        <w:rPr>
          <w:rFonts w:ascii="Times New Roman" w:hAnsi="Times New Roman" w:cs="Times New Roman"/>
          <w:sz w:val="24"/>
          <w:szCs w:val="24"/>
        </w:rPr>
      </w:pPr>
      <w:r>
        <w:rPr>
          <w:rFonts w:cs="Times New Roman" w:ascii="Times New Roman" w:hAnsi="Times New Roman"/>
          <w:sz w:val="24"/>
          <w:szCs w:val="24"/>
        </w:rPr>
        <w:t>а) Мнемонического типа (сообщение себе с целью сохранения имеющейся информации);</w:t>
      </w:r>
    </w:p>
    <w:p>
      <w:pPr>
        <w:pStyle w:val="Brief"/>
        <w:rPr>
          <w:rFonts w:ascii="Times New Roman" w:hAnsi="Times New Roman" w:cs="Times New Roman"/>
          <w:sz w:val="24"/>
          <w:szCs w:val="24"/>
        </w:rPr>
      </w:pPr>
      <w:r>
        <w:rPr>
          <w:rFonts w:cs="Times New Roman" w:ascii="Times New Roman" w:hAnsi="Times New Roman"/>
          <w:sz w:val="24"/>
          <w:szCs w:val="24"/>
        </w:rPr>
        <w:t>б) Инвенционного типа (сообщение себе с целью получения прироста информации).</w:t>
      </w:r>
    </w:p>
    <w:p>
      <w:pPr>
        <w:pStyle w:val="Normal"/>
        <w:rPr>
          <w:rFonts w:ascii="Times New Roman" w:hAnsi="Times New Roman" w:cs="Times New Roman"/>
          <w:sz w:val="24"/>
          <w:szCs w:val="24"/>
        </w:rPr>
      </w:pPr>
      <w:r>
        <w:rPr>
          <w:rFonts w:cs="Times New Roman" w:ascii="Times New Roman" w:hAnsi="Times New Roman"/>
          <w:sz w:val="24"/>
          <w:szCs w:val="24"/>
        </w:rPr>
        <w:t>К первым относятся все виды памятных записей, узелковое письмо и прочее, ко вторым — медитация под мерные удары инструментов, под влиянием мерных телодвижений, чтений или рассматривания узоров.</w:t>
      </w:r>
    </w:p>
    <w:p>
      <w:pPr>
        <w:pStyle w:val="Normal"/>
        <w:rPr>
          <w:rFonts w:ascii="Times New Roman" w:hAnsi="Times New Roman" w:cs="Times New Roman"/>
          <w:sz w:val="24"/>
          <w:szCs w:val="24"/>
        </w:rPr>
      </w:pPr>
      <w:r>
        <w:rPr>
          <w:rFonts w:cs="Times New Roman" w:ascii="Times New Roman" w:hAnsi="Times New Roman"/>
          <w:sz w:val="24"/>
          <w:szCs w:val="24"/>
        </w:rPr>
        <w:t>4. Поскольку внешняя коммуникация ориентирована на получение сообщения, а внутренняя — кода, структура обслуживающих их языков будет различна.</w:t>
      </w:r>
    </w:p>
    <w:p>
      <w:pPr>
        <w:pStyle w:val="Normal"/>
        <w:rPr>
          <w:rFonts w:ascii="Times New Roman" w:hAnsi="Times New Roman" w:cs="Times New Roman"/>
          <w:sz w:val="24"/>
          <w:szCs w:val="24"/>
        </w:rPr>
      </w:pPr>
      <w:r>
        <w:rPr>
          <w:rFonts w:cs="Times New Roman" w:ascii="Times New Roman" w:hAnsi="Times New Roman"/>
          <w:sz w:val="24"/>
          <w:szCs w:val="24"/>
        </w:rPr>
        <w:t>4.1. «Внешний» язык строится на основе значимых элементов (знаков), соединяемых в цепочки. Поскольку соединяемые элементы различны, протяженность цепочки конечна (предложение).</w:t>
      </w:r>
    </w:p>
    <w:p>
      <w:pPr>
        <w:pStyle w:val="Normal"/>
        <w:rPr>
          <w:rFonts w:ascii="Times New Roman" w:hAnsi="Times New Roman" w:cs="Times New Roman"/>
          <w:sz w:val="24"/>
          <w:szCs w:val="24"/>
        </w:rPr>
      </w:pPr>
      <w:r>
        <w:rPr>
          <w:rFonts w:cs="Times New Roman" w:ascii="Times New Roman" w:hAnsi="Times New Roman"/>
          <w:sz w:val="24"/>
          <w:szCs w:val="24"/>
        </w:rPr>
        <w:t>4.1.1. «Внутренний» язык тяготеет к индексам, а в идеале — к элементам, получающим значение лишь как часть некоторой последовательности (ср. музыкальные значения), элементы его эквивалентны, а синтагматика строится как присоединение одинаковых элементов. Поэтому цепочки бесконечны.</w:t>
      </w:r>
    </w:p>
    <w:p>
      <w:pPr>
        <w:pStyle w:val="Normal"/>
        <w:rPr>
          <w:rFonts w:ascii="Times New Roman" w:hAnsi="Times New Roman" w:cs="Times New Roman"/>
          <w:sz w:val="24"/>
          <w:szCs w:val="24"/>
        </w:rPr>
      </w:pPr>
      <w:r>
        <w:rPr>
          <w:rFonts w:cs="Times New Roman" w:ascii="Times New Roman" w:hAnsi="Times New Roman"/>
          <w:sz w:val="24"/>
          <w:szCs w:val="24"/>
        </w:rPr>
        <w:t>4.2. Принципом синтагматики внутреннего языка является ритм. Этим разрешается следующая трудность: известно, что ритмический уровень художественных текстов не находит параллели в естественных языках, что вызвало к жизни много искусственных построений. Вопрос решается тем, что, в данном случае, мы имеем дело с элементом внутреннего, а не внешнего языка.</w:t>
      </w:r>
    </w:p>
    <w:p>
      <w:pPr>
        <w:pStyle w:val="Normal"/>
        <w:rPr>
          <w:rFonts w:ascii="Times New Roman" w:hAnsi="Times New Roman" w:cs="Times New Roman"/>
          <w:sz w:val="24"/>
          <w:szCs w:val="24"/>
        </w:rPr>
      </w:pPr>
      <w:r>
        <w:rPr>
          <w:rFonts w:cs="Times New Roman" w:ascii="Times New Roman" w:hAnsi="Times New Roman"/>
          <w:sz w:val="24"/>
          <w:szCs w:val="24"/>
        </w:rPr>
        <w:t>4.2.1. Изучение записей для себя (на материале рукописей Пушкина), свидетельство Кюхельбекера в крепостном дневнике: «С некоторого времени снятся мне не предметы, не происшествия, а какие-то чудные сокращения, которые относятся к ним, как гиероглиф к изображению, как список содержания книги к самой книге», тексты типа объяснения в любви Левина и Кити («Анна Каренина»; эпизод соответствует реальному объяснению Л.Н.Толстого и С.А.Берс) свидетельствуют о превращении слов и образов в системе внутреннего языка в индексы.</w:t>
      </w:r>
    </w:p>
    <w:p>
      <w:pPr>
        <w:pStyle w:val="Normal"/>
        <w:rPr>
          <w:rFonts w:ascii="Times New Roman" w:hAnsi="Times New Roman" w:cs="Times New Roman"/>
          <w:sz w:val="24"/>
          <w:szCs w:val="24"/>
        </w:rPr>
      </w:pPr>
      <w:r>
        <w:rPr>
          <w:rFonts w:cs="Times New Roman" w:ascii="Times New Roman" w:hAnsi="Times New Roman"/>
          <w:sz w:val="24"/>
          <w:szCs w:val="24"/>
        </w:rPr>
        <w:t>5. Искусство, зародившееся в сфере внутренней речи как антитеза практическому языку внешних сообщений, исторически колеблется между этими полюсами, сближаясь то с одним, то с другим.</w:t>
      </w:r>
    </w:p>
    <w:p>
      <w:pPr>
        <w:pStyle w:val="Normal"/>
        <w:rPr>
          <w:rFonts w:ascii="Times New Roman" w:hAnsi="Times New Roman" w:cs="Times New Roman"/>
          <w:sz w:val="24"/>
          <w:szCs w:val="24"/>
        </w:rPr>
      </w:pPr>
      <w:r>
        <w:rPr>
          <w:rFonts w:cs="Times New Roman" w:ascii="Times New Roman" w:hAnsi="Times New Roman"/>
          <w:sz w:val="24"/>
          <w:szCs w:val="24"/>
        </w:rPr>
        <w:t>6. Специфика и функции внутренней коммуникации в том, что она и на уровне речи отчетливо дискретна. Она вносит в сознание принцип и тип дискретности и способствует построению из текстов метатекстов.</w:t>
      </w:r>
    </w:p>
    <w:p>
      <w:pPr>
        <w:pStyle w:val="Normal"/>
        <w:rPr>
          <w:rFonts w:ascii="Times New Roman" w:hAnsi="Times New Roman" w:cs="Times New Roman"/>
          <w:sz w:val="24"/>
          <w:szCs w:val="24"/>
        </w:rPr>
      </w:pPr>
      <w:r>
        <w:rPr>
          <w:rFonts w:cs="Times New Roman" w:ascii="Times New Roman" w:hAnsi="Times New Roman"/>
          <w:sz w:val="24"/>
          <w:szCs w:val="24"/>
        </w:rPr>
        <w:t>7. В основе противопоставления поэтики тождества (каноническая поэтика фольклора, средневековья, классицизма) и поэтики со-противопоставления лежит сложно трансформированная дихотомия культуры, ориентированной на внутреннюю и внешнюю коммуникацию.</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0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37" w:name="путь"/>
      <w:bookmarkEnd w:id="237"/>
      <w:r>
        <w:rPr>
          <w:rFonts w:cs="Times New Roman" w:ascii="Times New Roman" w:hAnsi="Times New Roman"/>
          <w:color w:val="000000"/>
          <w:sz w:val="24"/>
          <w:szCs w:val="24"/>
        </w:rPr>
        <w:t>Индивидуальный творческий путь и типология культурных ко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38" w:name="путь"/>
      <w:bookmarkStart w:id="239" w:name="путь"/>
      <w:bookmarkEnd w:id="239"/>
    </w:p>
    <w:p>
      <w:pPr>
        <w:pStyle w:val="Normal"/>
        <w:rPr>
          <w:rFonts w:ascii="Times New Roman" w:hAnsi="Times New Roman" w:cs="Times New Roman"/>
          <w:sz w:val="24"/>
          <w:szCs w:val="24"/>
        </w:rPr>
      </w:pPr>
      <w:r>
        <w:rPr>
          <w:rFonts w:cs="Times New Roman" w:ascii="Times New Roman" w:hAnsi="Times New Roman"/>
          <w:sz w:val="24"/>
          <w:szCs w:val="24"/>
        </w:rPr>
        <w:t>1. Творчество русских символистов представляет, в частности, интерес как последовательно проведенная попытка сознательного строительства индивидуального творчества как отражения структуры мировой культуры.</w:t>
      </w:r>
    </w:p>
    <w:p>
      <w:pPr>
        <w:pStyle w:val="Normal"/>
        <w:rPr>
          <w:rFonts w:ascii="Times New Roman" w:hAnsi="Times New Roman" w:cs="Times New Roman"/>
          <w:sz w:val="24"/>
          <w:szCs w:val="24"/>
        </w:rPr>
      </w:pPr>
      <w:r>
        <w:rPr>
          <w:rFonts w:cs="Times New Roman" w:ascii="Times New Roman" w:hAnsi="Times New Roman"/>
          <w:sz w:val="24"/>
          <w:szCs w:val="24"/>
        </w:rPr>
        <w:t>2. Общая ориентированность символистов на «вторую действительность», на культурные и художественные модели приводит к построению «модели моделей» и придает символистским текстам метатекстовый характер (тексты о текстах). При этом, поскольку между создаваемым автором текстом и реальностью может находиться метатекстовое построение (концепция, теоретическое описание мифа, истории, культуры), произведение приобретает метаметатекстовый характер. Отсюда парадоксальное противоречие между декларируемой интуитивностью творчества и академизмом и рационалистичностью поэзии.</w:t>
      </w:r>
    </w:p>
    <w:p>
      <w:pPr>
        <w:pStyle w:val="Normal"/>
        <w:rPr>
          <w:rFonts w:ascii="Times New Roman" w:hAnsi="Times New Roman" w:cs="Times New Roman"/>
          <w:sz w:val="24"/>
          <w:szCs w:val="24"/>
        </w:rPr>
      </w:pPr>
      <w:r>
        <w:rPr>
          <w:rFonts w:cs="Times New Roman" w:ascii="Times New Roman" w:hAnsi="Times New Roman"/>
          <w:sz w:val="24"/>
          <w:szCs w:val="24"/>
        </w:rPr>
        <w:t>3. Позиция Блока была своеобразной: с одной стороны, внелитературная реальность, в сложных соотношениях с культурными кодами, постоянно и активно включена для него в механизм осмысления жизни. С другой,— между авторским текстом и реальностью в качестве кодирующих устройств располагаются не метатексты (тексты об искусстве), а сами художественные произведения, воспринимаемые на правах действительности. Отсюда постоянная ориентированность Блока на искусство и, уже, на конкретные произведения искусства.</w:t>
      </w:r>
    </w:p>
    <w:p>
      <w:pPr>
        <w:pStyle w:val="Normal"/>
        <w:rPr>
          <w:rFonts w:ascii="Times New Roman" w:hAnsi="Times New Roman" w:cs="Times New Roman"/>
          <w:sz w:val="24"/>
          <w:szCs w:val="24"/>
        </w:rPr>
      </w:pPr>
      <w:r>
        <w:rPr>
          <w:rFonts w:cs="Times New Roman" w:ascii="Times New Roman" w:hAnsi="Times New Roman"/>
          <w:sz w:val="24"/>
          <w:szCs w:val="24"/>
        </w:rPr>
        <w:t>4. Четкость эволюции Блока приводит к последовательной смене типов искусств, на которые ориентируется автор при создании поэтически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а) Цикл «Стихов о Прекрасной Даме» — пример ориентированности на словесно-художественный текст: миф, поэтическую культуру Возрождения, романтизм, лирику Фета, Вл. Соловьева.</w:t>
      </w:r>
    </w:p>
    <w:p>
      <w:pPr>
        <w:pStyle w:val="Normal"/>
        <w:rPr>
          <w:rFonts w:ascii="Times New Roman" w:hAnsi="Times New Roman" w:cs="Times New Roman"/>
          <w:sz w:val="24"/>
          <w:szCs w:val="24"/>
        </w:rPr>
      </w:pPr>
      <w:r>
        <w:rPr>
          <w:rFonts w:cs="Times New Roman" w:ascii="Times New Roman" w:hAnsi="Times New Roman"/>
          <w:sz w:val="24"/>
          <w:szCs w:val="24"/>
        </w:rPr>
        <w:t>б) Творчество 1903—1906 гг. ориентировано на драматический театр (ср. П.Громов). Этому соответствует представление о театре как наиболее адекватной модели действительности и диалогическое построение циклов, а порой и отдельных стихотворений.</w:t>
      </w:r>
    </w:p>
    <w:p>
      <w:pPr>
        <w:pStyle w:val="Normal"/>
        <w:rPr>
          <w:rFonts w:ascii="Times New Roman" w:hAnsi="Times New Roman" w:cs="Times New Roman"/>
          <w:sz w:val="24"/>
          <w:szCs w:val="24"/>
        </w:rPr>
      </w:pPr>
      <w:r>
        <w:rPr>
          <w:rFonts w:cs="Times New Roman" w:ascii="Times New Roman" w:hAnsi="Times New Roman"/>
          <w:sz w:val="24"/>
          <w:szCs w:val="24"/>
        </w:rPr>
        <w:t>в) В дальнейшем (1907—1908 гг.) кодирующим механизмом поэтического текста делается проза, роман XIX в. (соответственно, театральный полилог сменяется романной полифонией, в смысле М.Бахтина; одновременно видим противонаправленный рост роли публицистики как посредующего механизма и возникновение вторичной однолинейности авторской речи в «Ямбах»).</w:t>
      </w:r>
    </w:p>
    <w:p>
      <w:pPr>
        <w:pStyle w:val="Normal"/>
        <w:rPr>
          <w:rFonts w:ascii="Times New Roman" w:hAnsi="Times New Roman" w:cs="Times New Roman"/>
          <w:sz w:val="24"/>
          <w:szCs w:val="24"/>
        </w:rPr>
      </w:pPr>
      <w:r>
        <w:rPr>
          <w:rFonts w:cs="Times New Roman" w:ascii="Times New Roman" w:hAnsi="Times New Roman"/>
          <w:sz w:val="24"/>
          <w:szCs w:val="24"/>
        </w:rPr>
        <w:t>г) В «Стихах об Италии» (1909) в качестве кодирующего устройства подключаются живопись (часто — конкретные картины), частично архитектура. Одновременно искусство начинает доминировать и тематически. Моделирующее воздействие живописи на поэтический текст проявляется в введении в стихотворение таких живописных категорий, как рама, совмещение изображений разной меры условности (соединение Благовещения и флорентийского герба как изображения и его рамы), пространственно зафиксированная точка зрения, понятие последовательности в тексте как пространственное, а не временное. Полифонизм текста реализуется теперь как монтаж картин или зрительных впечатлений.</w:t>
      </w:r>
    </w:p>
    <w:p>
      <w:pPr>
        <w:pStyle w:val="Normal"/>
        <w:rPr>
          <w:rFonts w:ascii="Times New Roman" w:hAnsi="Times New Roman" w:cs="Times New Roman"/>
          <w:sz w:val="24"/>
          <w:szCs w:val="24"/>
        </w:rPr>
      </w:pPr>
      <w:r>
        <w:rPr>
          <w:rFonts w:cs="Times New Roman" w:ascii="Times New Roman" w:hAnsi="Times New Roman"/>
          <w:sz w:val="24"/>
          <w:szCs w:val="24"/>
        </w:rPr>
        <w:t>д) В 1910-е гг. доминирующее значение получает обращение Блока к музыке, неоднократно рассматривавшееся в исследовательской литературе (В.Гольцев, Д.Е.Максимов и др.). Восприятие Блоком оперы принципиально отлично от драмы: двухструктурное построение спектакля (оркестр и сцена) позволяет, по мысли Блока, вскрыть глубинные закономерности жизни. В оперном спектакле сталкиваются современный, созданный историей и погруженный в конкретный быт человек (зритель в зале) и музыкальная сущность мира («арфы и скрипки» оркестра). Взаимное проникновение и слияние этих начал — оперная сцена — драматургия и музыка, раздробленность и единство одновременно. Отсюда стремление закодировать лирику законами оперной сцены («Кармен»).</w:t>
      </w:r>
    </w:p>
    <w:p>
      <w:pPr>
        <w:pStyle w:val="Normal"/>
        <w:rPr>
          <w:rFonts w:ascii="Times New Roman" w:hAnsi="Times New Roman" w:cs="Times New Roman"/>
          <w:sz w:val="24"/>
          <w:szCs w:val="24"/>
        </w:rPr>
      </w:pPr>
      <w:r>
        <w:rPr>
          <w:rFonts w:cs="Times New Roman" w:ascii="Times New Roman" w:hAnsi="Times New Roman"/>
          <w:sz w:val="24"/>
          <w:szCs w:val="24"/>
        </w:rPr>
        <w:t>е) В «Двенадцати» функцию художественного кода в значительной мере берет на себя кинематограф (разумеется, в том его виде, который реально существовал в эпоху Блока). Заданный в первых стихах поэмы черно-белый алфавит передачи цветовой гаммы, разделенность на кадры, быстрота смены эпизодов, появление текстов-титров, преобладание движения над изображением, мелодраматизм ситуаций ведут нас к структуре кинематографа тех лет. Следует напомнить, с одной стороны, частое посещение Блоком кино в годы революции, а с другой — осознание им кинематографа как массового, народного и даже ярмарочно-балаганного вида искусства.</w:t>
      </w:r>
    </w:p>
    <w:p>
      <w:pPr>
        <w:pStyle w:val="Normal"/>
        <w:rPr>
          <w:rFonts w:ascii="Times New Roman" w:hAnsi="Times New Roman" w:cs="Times New Roman"/>
          <w:sz w:val="24"/>
          <w:szCs w:val="24"/>
        </w:rPr>
      </w:pPr>
      <w:r>
        <w:rPr>
          <w:rFonts w:cs="Times New Roman" w:ascii="Times New Roman" w:hAnsi="Times New Roman"/>
          <w:sz w:val="24"/>
          <w:szCs w:val="24"/>
        </w:rPr>
        <w:t>5. Разумеется, речь идет о схематическом построении, фиксирующем лишь основные тенденции. Важно подчеркнуть и то, что введение нового типа художественного кода у Блока никогда не отменяло предшествующих, вступая с ними в сложные структурные отношения.</w:t>
      </w:r>
    </w:p>
    <w:p>
      <w:pPr>
        <w:pStyle w:val="Normal"/>
        <w:rPr>
          <w:rFonts w:ascii="Times New Roman" w:hAnsi="Times New Roman" w:cs="Times New Roman"/>
          <w:sz w:val="24"/>
          <w:szCs w:val="24"/>
        </w:rPr>
      </w:pPr>
      <w:r>
        <w:rPr>
          <w:rFonts w:cs="Times New Roman" w:ascii="Times New Roman" w:hAnsi="Times New Roman"/>
          <w:sz w:val="24"/>
          <w:szCs w:val="24"/>
        </w:rPr>
        <w:t>6. Таким образом, индивидуальный творческий путь сознательно мыслился Блоком как овладение всем художественным опытом человечества, а поэзия — как изоморфная искусству в его синтетическом единстве. Изменение доминирующих художественных кодов одновременно осознается как движение от давно-прошедшего времени (миф) через панхронность музыки к предельной современности кинематограф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3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40" w:name="коде"/>
      <w:bookmarkEnd w:id="240"/>
      <w:r>
        <w:rPr>
          <w:rFonts w:cs="Times New Roman" w:ascii="Times New Roman" w:hAnsi="Times New Roman"/>
          <w:color w:val="000000"/>
          <w:sz w:val="24"/>
          <w:szCs w:val="24"/>
        </w:rPr>
        <w:t>О мифологическом коде сюжетных текс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1" w:name="коде"/>
      <w:bookmarkStart w:id="242" w:name="коде"/>
      <w:bookmarkEnd w:id="242"/>
    </w:p>
    <w:p>
      <w:pPr>
        <w:pStyle w:val="Normal"/>
        <w:rPr>
          <w:rFonts w:ascii="Times New Roman" w:hAnsi="Times New Roman" w:cs="Times New Roman"/>
          <w:sz w:val="24"/>
          <w:szCs w:val="24"/>
        </w:rPr>
      </w:pPr>
      <w:r>
        <w:rPr>
          <w:rFonts w:cs="Times New Roman" w:ascii="Times New Roman" w:hAnsi="Times New Roman"/>
          <w:sz w:val="24"/>
          <w:szCs w:val="24"/>
        </w:rPr>
        <w:t>1. Возникновению сюжетных текстов предшествует досюжетное повествование мифологического типа, в котором, поскольку время мыслится не линейным, а замкнуто повторяющимся, любой из эпизодов цикла воспринимается как многократно повторяющийся в прошлом и имеющий быть бесконечно повторяться в будущем. В этом смысле эпизоды мифического текста не являются событиями, а сам миф фиксирует лишь циклические закономерности, а не единичные от них уклонения.</w:t>
      </w:r>
    </w:p>
    <w:p>
      <w:pPr>
        <w:pStyle w:val="Normal"/>
        <w:rPr>
          <w:rFonts w:ascii="Times New Roman" w:hAnsi="Times New Roman" w:cs="Times New Roman"/>
          <w:sz w:val="24"/>
          <w:szCs w:val="24"/>
        </w:rPr>
      </w:pPr>
      <w:r>
        <w:rPr>
          <w:rFonts w:cs="Times New Roman" w:ascii="Times New Roman" w:hAnsi="Times New Roman"/>
          <w:sz w:val="24"/>
          <w:szCs w:val="24"/>
        </w:rPr>
        <w:t>2. В отличие от мифа, на противоположном полюсе складываются тексты, фиксирующие «происшествие», события, которые не должны были иметь место, нарушения порядка, а не самый порядок. Такими текстами, например, являются хроники, летописи. Под влиянием смены исторических условий происходит разрушение мифологического сознания, которое оформляется как вторжение в миф немифологического повествования. Циклическое время заменяется линейным, а сам миф предстает как повествование об эксцессах, необычных и ненормативных, однократных событиях, то есть перестает быть мифом.</w:t>
      </w:r>
    </w:p>
    <w:p>
      <w:pPr>
        <w:pStyle w:val="Normal"/>
        <w:rPr>
          <w:rFonts w:ascii="Times New Roman" w:hAnsi="Times New Roman" w:cs="Times New Roman"/>
          <w:sz w:val="24"/>
          <w:szCs w:val="24"/>
        </w:rPr>
      </w:pPr>
      <w:r>
        <w:rPr>
          <w:rFonts w:cs="Times New Roman" w:ascii="Times New Roman" w:hAnsi="Times New Roman"/>
          <w:sz w:val="24"/>
          <w:szCs w:val="24"/>
        </w:rPr>
        <w:t>3. При такой трансформации мифологический текст претерпевает многообразные изменения. Нас сейчас интересует лишь одна их сторона — трансформация действователя.</w:t>
      </w:r>
    </w:p>
    <w:p>
      <w:pPr>
        <w:pStyle w:val="Normal"/>
        <w:rPr>
          <w:rFonts w:ascii="Times New Roman" w:hAnsi="Times New Roman" w:cs="Times New Roman"/>
          <w:sz w:val="24"/>
          <w:szCs w:val="24"/>
        </w:rPr>
      </w:pPr>
      <w:r>
        <w:rPr>
          <w:rFonts w:cs="Times New Roman" w:ascii="Times New Roman" w:hAnsi="Times New Roman"/>
          <w:sz w:val="24"/>
          <w:szCs w:val="24"/>
        </w:rPr>
        <w:t>3.1. Первым из случаев подобной трансформации является возникновение множественности персонажей. Циклическая структура мифологического времени и многослойный изоморфизм пространства приводят к тому, что любая точка мифологического пространства и находящийся в ней действователь обладают тождественными им проявлениями в изоморфных им участках других уровней. Так, сон оказывается тем же самым, что и смерть, ночь, зима и эсхатологический конец вселенского большого цикла. Соответственно, отождествляются утро, весна, пробуждение, воскресение, создание нового мира. С другой точки зрения, со смертью отождествляется любое вхождение в закрытое пространство: погребение, совокупление, поедание. Зафиксировано отождествление женщины с пещерой и могилой, а вхождение в них — со смертью. Небесная сфера, земная поверхность и человеческое тело также оказываются отождествленными. Мифологическое пространство обнаруживает топологические свойства: подобное оказывается тем же самым. Исключительно мощная ориентированность мифологического мышления на установление гомео- и изоморфизмов, с одной стороны, делало его научно плодотворным, а с другой — обусловило периодическое оживление его в различные исторические эпохи. С точки зрения интересующей нас проблемы, эти особенности реализовывались как разнообразие имен действователя и единство его сущности (имя — не другое существо, а другое проявление: все имена взаимно гомеоморфны). Перевод такого текста в плоскость линейного повествования приводил к возникновению множественности персонажей, по-скольку гомеоморфные проявления одного объекта становились множеством объектов. Все реально данные мифологам тексты, как правило, являются результатом такой трансформации. Одновременно, помня об этом, мы можем с достаточной степенью точности реконструировать миф из весьма поздних текстов.</w:t>
      </w:r>
    </w:p>
    <w:p>
      <w:pPr>
        <w:pStyle w:val="Normal"/>
        <w:rPr>
          <w:rFonts w:ascii="Times New Roman" w:hAnsi="Times New Roman" w:cs="Times New Roman"/>
          <w:sz w:val="24"/>
          <w:szCs w:val="24"/>
        </w:rPr>
      </w:pPr>
      <w:r>
        <w:rPr>
          <w:rFonts w:cs="Times New Roman" w:ascii="Times New Roman" w:hAnsi="Times New Roman"/>
          <w:sz w:val="24"/>
          <w:szCs w:val="24"/>
        </w:rPr>
        <w:t>Пример. В комедии Шекспира «Как вам это понравится» действующие лица распределяются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8327" w:type="dxa"/>
        <w:jc w:val="center"/>
        <w:tblInd w:w="0" w:type="dxa"/>
        <w:tblLayout w:type="fixed"/>
        <w:tblCellMar>
          <w:top w:w="0" w:type="dxa"/>
          <w:left w:w="40" w:type="dxa"/>
          <w:bottom w:w="0" w:type="dxa"/>
          <w:right w:w="40" w:type="dxa"/>
        </w:tblCellMar>
      </w:tblPr>
      <w:tblGrid>
        <w:gridCol w:w="2747"/>
        <w:gridCol w:w="1922"/>
        <w:gridCol w:w="1056"/>
        <w:gridCol w:w="2602"/>
      </w:tblGrid>
      <w:tr>
        <w:trPr>
          <w:trHeight w:val="749"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ПРОСТРАНСТВО ПАРЫ АНТОГОНИСТОВ</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Двор</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герцог Фредерик</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Лес</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тарый герцог (брат его, живущий в изгнании)</w:t>
            </w:r>
          </w:p>
        </w:tc>
      </w:tr>
      <w:tr>
        <w:trPr>
          <w:trHeight w:val="384"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80"/>
              <w:ind w:hanging="0"/>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Оливер</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Орландо</w:t>
            </w:r>
          </w:p>
        </w:tc>
      </w:tr>
      <w:tr>
        <w:trPr>
          <w:trHeight w:val="121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ЛЮБОВНЫЕ ПАРЫ (чет</w:t>
              <w:softHyphen/>
              <w:t>кого пространственного закрепления не имеют)</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Розалинда</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елия</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Феба</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Одри</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Орландо</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Оливер</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ильвий</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Шут</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Уильям</w:t>
            </w:r>
          </w:p>
        </w:tc>
      </w:tr>
      <w:tr>
        <w:trPr>
          <w:trHeight w:val="624"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ПАРЫ, ВОЗНИКАЮЩИЕ В    РЕЗУЛЬТАТЕ   ПЕРЕ ОДЕВАНИЯ</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Розалинда</w:t>
            </w:r>
          </w:p>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Селия</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юноша Ганимед девушка Алиена</w:t>
            </w:r>
          </w:p>
        </w:tc>
      </w:tr>
      <w:tr>
        <w:trPr>
          <w:trHeight w:val="259"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НЕПАРНЫЙ ОБРАЗ</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rFonts w:ascii="Times New Roman" w:hAnsi="Times New Roman" w:cs="Times New Roman"/>
                <w:sz w:val="24"/>
                <w:szCs w:val="24"/>
              </w:rPr>
            </w:pPr>
            <w:r>
              <w:rPr>
                <w:rFonts w:cs="Times New Roman" w:ascii="Times New Roman" w:hAnsi="Times New Roman"/>
                <w:sz w:val="24"/>
                <w:szCs w:val="24"/>
              </w:rPr>
              <w:t>Жак-меланхолик</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80"/>
              <w:ind w:hanging="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8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перенести сюжет в циклическое время с его отождествлением подобного, то, прежде всего, отождествятся Фредерик и Оливер и старый герцог и Орландо: оба первые — узурпаторы, изгнавшие своих братьев в Лес и захватившие их имущество, оба являются в Лес и, придя, тотчас же диаметрально изменяют свою сущность (то, что Фредерик — младший, а Оливер — старший брат,— типично позднейшая метатеза уже под влиянием поэтического кода, требующего симметричного нарушения симметрии; впрочем, здесь возможно вторжение принципа зеркальной отраженности, известного мифу). Тождественность всех любовных пар, представляющих взаимно двойников друг друга (они сводятся к обычной оппозиции: двойники — высокий и буффон, но комизм нарастает иерархически, образуя цепочки: «Розалинда — Селия — Феба — Одри» и «Орландо — Оливер — Сильвий — Шут — Уильям (шут шута)»),— очевидна. Не менее очевидна типично мифологическая тождественность переодевающегося и переодетого (умирающего и рожденного): «Розалинда — Ганимед», «Селия — Алиена» (показательно, что, если в одном случае при трансформации пол сохраняется, то в другом он заменяется амбивалентным «Ганимед», двусмысленность которого усиленно комически обыгрывается). Таким образом, все разнообразие персонажей уже свелось к двум парам: антагонистов и любовной. Но в единой любовной паре, образовавшейся от отождествления всех элементов парадигмы, женский элемент получает черты дочери обоих братьев, а мужской — их самих. Одновременно оба брата в мифологической сфере — один персонаж: когда один находится при Дворе,— другой пребывает в Лесу; прибытие первого в Лес означает возвращение второго в пространство Двора, конец эпохи зла (показательно, что, когда Фредерик прибывает в Лес и добровольно возвращает трон старшему брату, весть об этом приносит Жак де Буа — неизвестно откуда взявшийся и в действии не участвовавший средний брат Оливера и Орландо — плод их нейтрализации). Мифологическая параллель братьев-близнецов, последовательно умирающих и воскресающих, представляющих различные имена единого умирающего-воскресающего действователя, очевидна. Вне этой трансформации оказывается лишь непарный образ Жака-меланхолика — постоянного хулителя Двора и живых людей и постоянного обитателя Леса (царства мертвых). Это трансформация невоскресающего двойника умирающего-воскресающего героя (ср. парное действие Медеи, воскрешающее и омолаживающее барана после варки его в котле и губящее царя Пелию; аналогичен сюжет «Конька-горбунка»: «Бух в котел и там сварился»). Очевидно, что в исходном мифологическом тексте и эти двойники представляли один персонаж. Таким образом, все персонажи комедии Шекспира при переводе действия в циклическое время и топологический мир мифа оказываются именами единого умирающего (Лес) и воскресающего (Двор) персонажа.</w:t>
      </w:r>
    </w:p>
    <w:p>
      <w:pPr>
        <w:pStyle w:val="Normal"/>
        <w:rPr>
          <w:rFonts w:ascii="Times New Roman" w:hAnsi="Times New Roman" w:cs="Times New Roman"/>
          <w:sz w:val="24"/>
          <w:szCs w:val="24"/>
        </w:rPr>
      </w:pPr>
      <w:r>
        <w:rPr>
          <w:rFonts w:cs="Times New Roman" w:ascii="Times New Roman" w:hAnsi="Times New Roman"/>
          <w:sz w:val="24"/>
          <w:szCs w:val="24"/>
        </w:rPr>
        <w:t>Следствие. Разрушение мифологической организации текста влекло за собой распадение единого действователя на множественную систему персонажей и появление двойников — сюжетного и иных типов параллелизма образов.</w:t>
      </w:r>
    </w:p>
    <w:p>
      <w:pPr>
        <w:pStyle w:val="Normal"/>
        <w:rPr>
          <w:rFonts w:ascii="Times New Roman" w:hAnsi="Times New Roman" w:cs="Times New Roman"/>
          <w:sz w:val="24"/>
          <w:szCs w:val="24"/>
        </w:rPr>
      </w:pPr>
      <w:r>
        <w:rPr>
          <w:rFonts w:cs="Times New Roman" w:ascii="Times New Roman" w:hAnsi="Times New Roman"/>
          <w:sz w:val="24"/>
          <w:szCs w:val="24"/>
        </w:rPr>
        <w:t>3.2. В силу цикличности построения мифологического текста, понятия конца и начала ему не присущи. Смерть не означает первого, а рождение — второго. Рассказ можно начинать со смерти (посев и гибель зерна предшествует произрастанию; зачатие — тождественное смерти — рождению, которое есть возрождение умирающего; зима — весне). Смерть может быть расположена в середине существования (ср. инициацию), после чего происходит коренное перерождение, но существование остается продолжением прежнего бытия, а не появлением нового. При пересказе в системе линейного построения возникает образ, склеенный из двух зеркально-симметричных половин (дурак и отверженец, пролезший сквозь конские уши, или, будучи сварен в котле, как в «Коньке-горбунке» — связь со смертью очевидна,— становится царем и красавцем; Савл становится Павлом: характерно и то, что в этом случае перерождение совпадает не только с имитацией смерти — падение, слепота — и воскресения, но и с переменой имени, при этом, чем злее или хуже персонаж в первой половине, тем прекраснее он во второй).</w:t>
      </w:r>
    </w:p>
    <w:p>
      <w:pPr>
        <w:pStyle w:val="Normal"/>
        <w:rPr>
          <w:rFonts w:ascii="Times New Roman" w:hAnsi="Times New Roman" w:cs="Times New Roman"/>
          <w:sz w:val="24"/>
          <w:szCs w:val="24"/>
        </w:rPr>
      </w:pPr>
      <w:r>
        <w:rPr>
          <w:rFonts w:cs="Times New Roman" w:ascii="Times New Roman" w:hAnsi="Times New Roman"/>
          <w:sz w:val="24"/>
          <w:szCs w:val="24"/>
        </w:rPr>
        <w:t>Пример. В стихотворении Некрасова «Влас» мужик — «великий грешник», в котором «Бога не было», мироед и душегуб, переживает замену мифологической смерти (болезнь, во время которой он в бреду спускается в ад — «видел грешников в аду»,</w:t>
      </w:r>
    </w:p>
    <w:p>
      <w:pPr>
        <w:pStyle w:val="Gedicht"/>
        <w:rPr>
          <w:rFonts w:ascii="Times New Roman" w:hAnsi="Times New Roman" w:cs="Times New Roman"/>
          <w:sz w:val="24"/>
          <w:szCs w:val="24"/>
        </w:rPr>
      </w:pPr>
      <w:r>
        <w:rPr>
          <w:rFonts w:cs="Times New Roman" w:ascii="Times New Roman" w:hAnsi="Times New Roman"/>
          <w:sz w:val="24"/>
          <w:szCs w:val="24"/>
        </w:rPr>
        <w:t>«Крокодилы, змии, скорпии</w:t>
      </w:r>
    </w:p>
    <w:p>
      <w:pPr>
        <w:pStyle w:val="Gedicht"/>
        <w:rPr>
          <w:rFonts w:ascii="Times New Roman" w:hAnsi="Times New Roman" w:cs="Times New Roman"/>
          <w:sz w:val="24"/>
          <w:szCs w:val="24"/>
        </w:rPr>
      </w:pPr>
      <w:r>
        <w:rPr>
          <w:rFonts w:cs="Times New Roman" w:ascii="Times New Roman" w:hAnsi="Times New Roman"/>
          <w:sz w:val="24"/>
          <w:szCs w:val="24"/>
        </w:rPr>
        <w:t>Припекают, режут, жгут…</w:t>
      </w:r>
    </w:p>
    <w:p>
      <w:pPr>
        <w:pStyle w:val="Gedicht"/>
        <w:rPr>
          <w:rFonts w:ascii="Times New Roman" w:hAnsi="Times New Roman" w:cs="Times New Roman"/>
          <w:sz w:val="24"/>
          <w:szCs w:val="24"/>
        </w:rPr>
      </w:pPr>
      <w:r>
        <w:rPr>
          <w:rFonts w:cs="Times New Roman" w:ascii="Times New Roman" w:hAnsi="Times New Roman"/>
          <w:sz w:val="24"/>
          <w:szCs w:val="24"/>
        </w:rPr>
        <w:t>Воют грешники в прискорбии,</w:t>
      </w:r>
    </w:p>
    <w:p>
      <w:pPr>
        <w:pStyle w:val="Gedicht"/>
        <w:rPr>
          <w:rFonts w:ascii="Times New Roman" w:hAnsi="Times New Roman" w:cs="Times New Roman"/>
          <w:sz w:val="24"/>
          <w:szCs w:val="24"/>
        </w:rPr>
      </w:pPr>
      <w:r>
        <w:rPr>
          <w:rFonts w:cs="Times New Roman" w:ascii="Times New Roman" w:hAnsi="Times New Roman"/>
          <w:sz w:val="24"/>
          <w:szCs w:val="24"/>
        </w:rPr>
        <w:t>Цепи ржавые грыз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возрождение: «Роздал Влас свое им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Полон скорбью неутешною,</w:t>
      </w:r>
    </w:p>
    <w:p>
      <w:pPr>
        <w:pStyle w:val="Gedicht"/>
        <w:rPr>
          <w:rFonts w:ascii="Times New Roman" w:hAnsi="Times New Roman" w:cs="Times New Roman"/>
          <w:sz w:val="24"/>
          <w:szCs w:val="24"/>
        </w:rPr>
      </w:pPr>
      <w:r>
        <w:rPr>
          <w:rFonts w:cs="Times New Roman" w:ascii="Times New Roman" w:hAnsi="Times New Roman"/>
          <w:sz w:val="24"/>
          <w:szCs w:val="24"/>
        </w:rPr>
        <w:t>Смуглолиц, высок и прям,</w:t>
      </w:r>
    </w:p>
    <w:p>
      <w:pPr>
        <w:pStyle w:val="Gedicht"/>
        <w:rPr>
          <w:rFonts w:ascii="Times New Roman" w:hAnsi="Times New Roman" w:cs="Times New Roman"/>
          <w:sz w:val="24"/>
          <w:szCs w:val="24"/>
        </w:rPr>
      </w:pPr>
      <w:r>
        <w:rPr>
          <w:rFonts w:cs="Times New Roman" w:ascii="Times New Roman" w:hAnsi="Times New Roman"/>
          <w:sz w:val="24"/>
          <w:szCs w:val="24"/>
        </w:rPr>
        <w:t>Ходит он стопой неспешною</w:t>
      </w:r>
    </w:p>
    <w:p>
      <w:pPr>
        <w:pStyle w:val="Gedicht"/>
        <w:rPr>
          <w:rFonts w:ascii="Times New Roman" w:hAnsi="Times New Roman" w:cs="Times New Roman"/>
          <w:sz w:val="24"/>
          <w:szCs w:val="24"/>
        </w:rPr>
      </w:pPr>
      <w:r>
        <w:rPr>
          <w:rFonts w:cs="Times New Roman" w:ascii="Times New Roman" w:hAnsi="Times New Roman"/>
          <w:sz w:val="24"/>
          <w:szCs w:val="24"/>
        </w:rPr>
        <w:t>По селеньям, город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тепенное падение, гибель, кризис возрождения и новая жизнь — устойчивая схема организации сюжета Л.Толстого. Не случайно роман, наиболее полно реализующий весь цикл, назван «Воскресение».</w:t>
      </w:r>
    </w:p>
    <w:p>
      <w:pPr>
        <w:pStyle w:val="Normal"/>
        <w:rPr>
          <w:rFonts w:ascii="Times New Roman" w:hAnsi="Times New Roman" w:cs="Times New Roman"/>
          <w:sz w:val="24"/>
          <w:szCs w:val="24"/>
        </w:rPr>
      </w:pPr>
      <w:r>
        <w:rPr>
          <w:rFonts w:cs="Times New Roman" w:ascii="Times New Roman" w:hAnsi="Times New Roman"/>
          <w:sz w:val="24"/>
          <w:szCs w:val="24"/>
        </w:rPr>
        <w:t>Примечание. Возможность на основании изучения механизма сюжетных трансформаций реконструировать по позднему литературному произведению мифологический исходный тип сюжета не означает сведения одного к другому (см. «4»).</w:t>
      </w:r>
    </w:p>
    <w:p>
      <w:pPr>
        <w:pStyle w:val="Normal"/>
        <w:rPr>
          <w:rFonts w:ascii="Times New Roman" w:hAnsi="Times New Roman" w:cs="Times New Roman"/>
          <w:sz w:val="24"/>
          <w:szCs w:val="24"/>
        </w:rPr>
      </w:pPr>
      <w:r>
        <w:rPr>
          <w:rFonts w:cs="Times New Roman" w:ascii="Times New Roman" w:hAnsi="Times New Roman"/>
          <w:sz w:val="24"/>
          <w:szCs w:val="24"/>
        </w:rPr>
        <w:t>3.3. Разные действователи называются одним именем. В результате исторической трансформации такой тип приводит к распространенному в литературе нового времени внутренне противоречивому образу с разными типами соотношения подперсонажей (антитеза, диалог, полная несовместимость).</w:t>
      </w:r>
    </w:p>
    <w:p>
      <w:pPr>
        <w:pStyle w:val="Normal"/>
        <w:rPr>
          <w:rFonts w:ascii="Times New Roman" w:hAnsi="Times New Roman" w:cs="Times New Roman"/>
          <w:sz w:val="24"/>
          <w:szCs w:val="24"/>
        </w:rPr>
      </w:pPr>
      <w:r>
        <w:rPr>
          <w:rFonts w:cs="Times New Roman" w:ascii="Times New Roman" w:hAnsi="Times New Roman"/>
          <w:sz w:val="24"/>
          <w:szCs w:val="24"/>
        </w:rPr>
        <w:t>4. Мифологический код сюжета в исторических судьбах повествовательных жанров оказывается лишь первичным, который подлежит дальнейшей трансформации в результате перевода в системы более сложных позднейших культурных кодов.</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73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43" w:name="освещении"/>
      <w:bookmarkEnd w:id="243"/>
      <w:r>
        <w:rPr>
          <w:rFonts w:cs="Times New Roman" w:ascii="Times New Roman" w:hAnsi="Times New Roman"/>
          <w:color w:val="000000"/>
          <w:sz w:val="24"/>
          <w:szCs w:val="24"/>
        </w:rPr>
        <w:t>Память в культурологическом освещен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4" w:name="освещении"/>
      <w:bookmarkStart w:id="245" w:name="освещении"/>
      <w:bookmarkEnd w:id="245"/>
    </w:p>
    <w:p>
      <w:pPr>
        <w:pStyle w:val="Normal"/>
        <w:rPr>
          <w:rFonts w:ascii="Times New Roman" w:hAnsi="Times New Roman" w:cs="Times New Roman"/>
          <w:sz w:val="24"/>
          <w:szCs w:val="24"/>
        </w:rPr>
      </w:pPr>
      <w:r>
        <w:rPr>
          <w:rFonts w:cs="Times New Roman" w:ascii="Times New Roman" w:hAnsi="Times New Roman"/>
          <w:sz w:val="24"/>
          <w:szCs w:val="24"/>
        </w:rPr>
        <w:t>1. С точки зрения семиотики, культура представляет собой коллективный интеллект и коллективную память, то есть надындивидуальный механизм хранения и передачи некоторых сообщений (текстов) и выработки новых. В этом смысле пространство культуры может быть определено как пространство некоторой общей памяти, то есть пространство, в пределах которого некоторые общие тексты могут сохраняться и быть актуализированы. При этом актуализация их совершается в пределах некоторого смыслового инварианта, позволяющего говорить, что текст в контексте новой эпохи сохраняет, при всей вариантности истолкований, идентичность самому себе. Таким образом, общая для пространства данной культуры память обеспечивается, во-первых, наличием некоторых константных текстов и, во-вторых, или единством кодов, или их инвариантностью, или непрерывностью и закономерным характером их трансформации.</w:t>
      </w:r>
    </w:p>
    <w:p>
      <w:pPr>
        <w:pStyle w:val="Normal"/>
        <w:rPr>
          <w:rFonts w:ascii="Times New Roman" w:hAnsi="Times New Roman" w:cs="Times New Roman"/>
          <w:sz w:val="24"/>
          <w:szCs w:val="24"/>
        </w:rPr>
      </w:pPr>
      <w:r>
        <w:rPr>
          <w:rFonts w:cs="Times New Roman" w:ascii="Times New Roman" w:hAnsi="Times New Roman"/>
          <w:sz w:val="24"/>
          <w:szCs w:val="24"/>
        </w:rPr>
        <w:t>2. Память культуры не только едина, но и внутренне разнообразна. Это означает, что ее единство существует лишь на некотором уровне и подразумевает наличие частных «диалектов памяти», соответствующих внутренней организации коллективов, составляющих мир данной культуры. Тенденция к индивидуализации памяти составляет второй полюс ее динамической структуры. Наличие культурных субструктур с различным составом и объемом памяти приводит к разной степени эллиптичности текстов, циркулирующих в культурных субколлективах, и к возникновению «локальных семантик». При переходе за пределы данного субколлектива эллиптические тексты, чтобы быть понятными, восполняются. Такую же роль играют различные комментарии. Когда Державин в конце жизни вынужден был написать обширный комментарий на собственные оды, это вызвано было, с одной стороны, ощущением бега «реки времен», ясным сознанием того, что культурный коллектив его аудитории екатерининских времен разрушен, а потомству, которое Державин считал своей истинной аудиторией, текст может стать и вовсе непонятным. С другой стороны, Державин остро ощущал разрушение жанра оды и вообще поэтики XVIII в. (чему сам активно способствовал). Если бы литературная традиция оставалась неизменной, то «память жанра» (М.Бахтин) сохранила бы понятность текста, несмотря на смену коллективов. Появление комментариев, глоссариев, как и восполнение эллиптических пропусков в тексте,— свидетельство перехода его в сферу коллектива с другим объемом памяти.</w:t>
      </w:r>
    </w:p>
    <w:p>
      <w:pPr>
        <w:pStyle w:val="Normal"/>
        <w:rPr>
          <w:rFonts w:ascii="Times New Roman" w:hAnsi="Times New Roman" w:cs="Times New Roman"/>
          <w:sz w:val="24"/>
          <w:szCs w:val="24"/>
        </w:rPr>
      </w:pPr>
      <w:r>
        <w:rPr>
          <w:rFonts w:cs="Times New Roman" w:ascii="Times New Roman" w:hAnsi="Times New Roman"/>
          <w:sz w:val="24"/>
          <w:szCs w:val="24"/>
        </w:rPr>
        <w:t>3. Если позволить себе известную степень упрощения и отождествить память с хранением текстов, то можно будет выделить «память информативную» и «память креативную (творческую)». К первой можно отнести механизмы сохранения итогов некоторой познавательной деятельности. Так, например, при хранении технической информации активным будет ее итоговый (хронологически, как правило, последний) срез. Если кого-либо и интересует история техники, то уж во всяком случае не того, кто намерен практически пользоваться ее результатами. Интерес этот может возникнуть у того, кто намерен изобрести что-либо новое. Но с точки зрения хранения информации, в этом случае активен лишь результат, итоговый текст. Память этого рода имеет плоскостной, расположенный в одном временном измерении, характер и подчинена закону хронологии. Она развивается в том же направлении, что и течение времени, и согласована с этим течением.</w:t>
      </w:r>
    </w:p>
    <w:p>
      <w:pPr>
        <w:pStyle w:val="Normal"/>
        <w:rPr/>
      </w:pPr>
      <w:r>
        <w:rPr>
          <w:rFonts w:cs="Times New Roman" w:ascii="Times New Roman" w:hAnsi="Times New Roman"/>
          <w:sz w:val="24"/>
          <w:szCs w:val="24"/>
        </w:rPr>
        <w:t>Примером творческой памяти является, в частности, память искусства. Здесь активной оказывается потенциально вся толща текстов. Актуализация тех или иных текстов подчиняется сложным законам общего культурного движения и не может быть сведена к формуле «самый новый — самый ценный». Синусоидный характер (например, падение актуальности Пушкина для русского читателя в 1840-1860-е гг., рост ее в 1880-1900-е, падение в 1910-1920-е и рост в 1930-е и последующие годы, смена «сбрасывания с корабля современности» и «возведения на пьедестал») — наиболее простой вид смены культурного «забывания» и «припоминания». Общая актуализация всех форм архаического искусства, затронувшая не только средние века, но и неолит, стала характерной чертой европейской культурной памяти второй половины XX в. Одновременно деактуализация («как бы забвение») охватила культурную парадигму, включающую античное и ренессансное искусство. Таким образом, эта сторона памяти культуры имеет панхронный, континуально-пространственный характер. Актуальные тексты высвечиваются памятью, а неактуальные не исчезают, а как бы погасают, переходя в потенцию. Это расположение текстов имеет не синтагматический, а континуальный характер и образует в своей целостности текст, который следует ассоциировать не с библиотекой или машинной памятью в технически возможных в настоящее время формах, а с кинолентой типа «Зеркала» А.Тарковского или «Egy barany» («Агнец Божий») Миклоша Янчо.</w:t>
      </w:r>
    </w:p>
    <w:p>
      <w:pPr>
        <w:pStyle w:val="Normal"/>
        <w:rPr>
          <w:rFonts w:ascii="Times New Roman" w:hAnsi="Times New Roman" w:cs="Times New Roman"/>
          <w:sz w:val="24"/>
          <w:szCs w:val="24"/>
        </w:rPr>
      </w:pPr>
      <w:r>
        <w:rPr>
          <w:rFonts w:cs="Times New Roman" w:ascii="Times New Roman" w:hAnsi="Times New Roman"/>
          <w:sz w:val="24"/>
          <w:szCs w:val="24"/>
        </w:rPr>
        <w:t>Культурная память как творческий механизм не только панхронна, но противостоит времени. Она сохраняет прошедшее как пребывающее. С точки зрения памяти как работающего всей своей толщей механизма, прошедшее не прошло. Поэтому историзм в изучении литературы, в том его виде, какой был создан сначала гегельянской теорией культуры, а затем позитивистской теорией прогресса, фактически антиисторичен, так как игнорирует активную роль памяти в порождении новых текстов.</w:t>
      </w:r>
    </w:p>
    <w:p>
      <w:pPr>
        <w:pStyle w:val="Normal"/>
        <w:rPr>
          <w:rFonts w:ascii="Times New Roman" w:hAnsi="Times New Roman" w:cs="Times New Roman"/>
          <w:sz w:val="24"/>
          <w:szCs w:val="24"/>
        </w:rPr>
      </w:pPr>
      <w:r>
        <w:rPr>
          <w:rFonts w:cs="Times New Roman" w:ascii="Times New Roman" w:hAnsi="Times New Roman"/>
          <w:sz w:val="24"/>
          <w:szCs w:val="24"/>
        </w:rPr>
        <w:t>4. В свете сказанного следует привлечь внимание к тому, что новые тексты создаются не только в настоящем срезе культуры, но и в ее прошлом. Это, казалось бы, парадоксальное высказывание лишь фиксирует очевидную и всем известную истину. На протяжении всей истории культуры постоянно находят, обнаруживают, откапывают из земли или из библиотечной пыли «неизвестные» памятники прошлого. Откуда они берутся? Почему в литературоведческих изданиях мы постоянно сталкиваемся с заглавиями типа «Неизвестный памятник средневековой поэзии» или «Еще один забытый писатель XVIII века»?</w:t>
      </w:r>
    </w:p>
    <w:p>
      <w:pPr>
        <w:pStyle w:val="Normal"/>
        <w:rPr>
          <w:rFonts w:ascii="Times New Roman" w:hAnsi="Times New Roman" w:cs="Times New Roman"/>
          <w:sz w:val="24"/>
          <w:szCs w:val="24"/>
        </w:rPr>
      </w:pPr>
      <w:r>
        <w:rPr>
          <w:rFonts w:cs="Times New Roman" w:ascii="Times New Roman" w:hAnsi="Times New Roman"/>
          <w:sz w:val="24"/>
          <w:szCs w:val="24"/>
        </w:rPr>
        <w:t>Каждая культура определяет свою парадигму того, что следует помнить (то есть хранить), а что подлежит забвению. Последнее вычеркивается из памяти коллектива и «как бы перестает существовать». Но сменяется время, система культурных кодов, и меняется парадигма памяти-забвения. То, что объявлялось истинно существующим, может оказаться «как бы не существующим» и подлежащим забвению, а несуществовавшее — сделаться существующим и значимым. Античные статуи находили и в доренессансную эпоху, но их выбрасывали и уничтожали, а не хранили. Русская средневековая иконопись была, конечно, известна и в XVIII, и в XIX в. Но как высокое искусство и культурная ценность она вошла в сознание послепетровской культуры лишь в XX в.</w:t>
      </w:r>
    </w:p>
    <w:p>
      <w:pPr>
        <w:pStyle w:val="Normal"/>
        <w:rPr>
          <w:rFonts w:ascii="Times New Roman" w:hAnsi="Times New Roman" w:cs="Times New Roman"/>
          <w:sz w:val="24"/>
          <w:szCs w:val="24"/>
        </w:rPr>
      </w:pPr>
      <w:r>
        <w:rPr>
          <w:rFonts w:cs="Times New Roman" w:ascii="Times New Roman" w:hAnsi="Times New Roman"/>
          <w:sz w:val="24"/>
          <w:szCs w:val="24"/>
        </w:rPr>
        <w:t>Однако меняется не только состав текстов, меняются сами тексты. Под влиянием новых кодов, которые используются для дешифровки текстов, отложившихся в памяти культуры в давно прошедшие времена, происходит смещение значимых и незначимых элементов структуры текста. Фактически тексты, достигшие по сложности своей организации уровня искусства, вообще не могут быть пассивными хранилищами константной информации, поскольку являются не складами, а генераторами. Смыслы в памяти культуры не «хранятся», а растут. Тексты, образующие «общую память» культурного коллектива, не только служат средством дешифровки текстов, циркулирующих в современно-синхронном срезе культуры, но и генерируют новые.</w:t>
      </w:r>
    </w:p>
    <w:p>
      <w:pPr>
        <w:pStyle w:val="Normal"/>
        <w:rPr>
          <w:rFonts w:ascii="Times New Roman" w:hAnsi="Times New Roman" w:cs="Times New Roman"/>
          <w:sz w:val="24"/>
          <w:szCs w:val="24"/>
        </w:rPr>
      </w:pPr>
      <w:r>
        <w:rPr>
          <w:rFonts w:cs="Times New Roman" w:ascii="Times New Roman" w:hAnsi="Times New Roman"/>
          <w:sz w:val="24"/>
          <w:szCs w:val="24"/>
        </w:rPr>
        <w:t>5. Продуктивность смыслообразования в процессе столкновения хранящихся в памяти культуры текстов и современных кодов зависит от меры семиотического сдвига. Поскольку коды культуры развиваются, динамически включены в исторический процесс, прежде всего, играет роль некоторое опережение текстами динамики кодового развития. Когда античная скульптура или провансальская поэзия наводняют культурную память позднего итальянского средневековья, они вызывают взрывную революцию в системе «грамматики культуры». При этом новая грамматика, с одной стороны, влияет на создание соответствующих ей новых текстов, а с другой, определяет восприятие старых, отнюдь не адекватное античному или провансальскому.</w:t>
      </w:r>
    </w:p>
    <w:p>
      <w:pPr>
        <w:pStyle w:val="Normal"/>
        <w:rPr>
          <w:rFonts w:ascii="Times New Roman" w:hAnsi="Times New Roman" w:cs="Times New Roman"/>
          <w:sz w:val="24"/>
          <w:szCs w:val="24"/>
        </w:rPr>
      </w:pPr>
      <w:r>
        <w:rPr>
          <w:rFonts w:cs="Times New Roman" w:ascii="Times New Roman" w:hAnsi="Times New Roman"/>
          <w:sz w:val="24"/>
          <w:szCs w:val="24"/>
        </w:rPr>
        <w:t>Более сложен случай, когда в память культуры вносятся тексты, далеко отстоящие по своей структуре от ее имманентной организации, тексты, для дешифровки которых ее внутренняя традиция не имеет адекватных кодов.</w:t>
      </w:r>
    </w:p>
    <w:p>
      <w:pPr>
        <w:pStyle w:val="Normal"/>
        <w:rPr/>
      </w:pPr>
      <w:r>
        <w:rPr>
          <w:rFonts w:cs="Times New Roman" w:ascii="Times New Roman" w:hAnsi="Times New Roman"/>
          <w:sz w:val="24"/>
          <w:szCs w:val="24"/>
        </w:rPr>
        <w:t>Такими случаями являются массовое вторжение переводов христианских текстов в культуру Руси XI-XII вв. или западноевропейских текстов в послепетровскую русскую культуру.</w:t>
      </w:r>
    </w:p>
    <w:p>
      <w:pPr>
        <w:pStyle w:val="Normal"/>
        <w:rPr>
          <w:rFonts w:ascii="Times New Roman" w:hAnsi="Times New Roman" w:cs="Times New Roman"/>
          <w:sz w:val="24"/>
          <w:szCs w:val="24"/>
        </w:rPr>
      </w:pPr>
      <w:r>
        <w:rPr>
          <w:rFonts w:cs="Times New Roman" w:ascii="Times New Roman" w:hAnsi="Times New Roman"/>
          <w:sz w:val="24"/>
          <w:szCs w:val="24"/>
        </w:rPr>
        <w:t>В этой ситуации возникает разрыв между памятью культуры и ее синхронными механизмами текстообразования. Ситуация эта обычно имеет общие типологические черты: сначала в текстообразовании наступает пауза (культура как бы переходит на прием, объем памяти увеличивается с гораздо большей скоростью, чем возможности дешифровки текстов), затем наступает взрыв, и новое текстообразование приобретает исключительно бурный, продуктивный характер. В этой ситуации развитие культуры получает вид исключительно ярких, почти спазматических вспышек. Причем переживающая период вспышки культура из периферии культурного ареала часто превращается в его центр и сама активно транслирует тексты в затухающие кратеры прежних центров текстообразователь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В этом смысле культуры, память которых в основном насыщается ими же созданными текстами, чаще всего характеризуются постепенным и замедленным развитием, культуры же, память которых периодически подвергается массированному насыщению текстами, выработанными в иной традиции, тяготеют к «ускоренному развитию» (по терминологии Г.Д.Гачева).</w:t>
      </w:r>
    </w:p>
    <w:p>
      <w:pPr>
        <w:pStyle w:val="Normal"/>
        <w:rPr>
          <w:rFonts w:ascii="Times New Roman" w:hAnsi="Times New Roman" w:cs="Times New Roman"/>
          <w:sz w:val="24"/>
          <w:szCs w:val="24"/>
        </w:rPr>
      </w:pPr>
      <w:r>
        <w:rPr>
          <w:rFonts w:cs="Times New Roman" w:ascii="Times New Roman" w:hAnsi="Times New Roman"/>
          <w:sz w:val="24"/>
          <w:szCs w:val="24"/>
        </w:rPr>
        <w:t>6. Тексты, насыщающие память культуры, жанрово неоднородны. То, что было сказано выше о воздействии инокультурных текстов, mutanto mutandis может быть сказано о вторжении живописных текстов в поэтический процесс текстообразования, театра — в бытовое поведение или поэзии — в музыку, то есть о любых конфликтах между жанровой природой текстов, доминирующих в памяти, и кодов, определяющих настоящее состояние культуры.</w:t>
      </w:r>
    </w:p>
    <w:p>
      <w:pPr>
        <w:pStyle w:val="Normal"/>
        <w:rPr>
          <w:rFonts w:ascii="Times New Roman" w:hAnsi="Times New Roman" w:cs="Times New Roman"/>
          <w:sz w:val="24"/>
          <w:szCs w:val="24"/>
        </w:rPr>
      </w:pPr>
      <w:r>
        <w:rPr>
          <w:rFonts w:cs="Times New Roman" w:ascii="Times New Roman" w:hAnsi="Times New Roman"/>
          <w:sz w:val="24"/>
          <w:szCs w:val="24"/>
        </w:rPr>
        <w:t>Сказанное, даже в столь сжатом виде, позволяет говорить о том, что память не является для культуры пассивным хранилищем, а составляет часть ее текстообразующего механизм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5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46" w:name="архитектура"/>
      <w:bookmarkEnd w:id="246"/>
      <w:r>
        <w:rPr>
          <w:rFonts w:cs="Times New Roman" w:ascii="Times New Roman" w:hAnsi="Times New Roman"/>
          <w:color w:val="000000"/>
          <w:sz w:val="24"/>
          <w:szCs w:val="24"/>
        </w:rPr>
        <w:t>Архитектура в контексте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7" w:name="архитектура"/>
      <w:bookmarkStart w:id="248" w:name="архитектура"/>
      <w:bookmarkEnd w:id="248"/>
    </w:p>
    <w:p>
      <w:pPr>
        <w:pStyle w:val="Normal"/>
        <w:rPr>
          <w:rFonts w:ascii="Times New Roman" w:hAnsi="Times New Roman" w:cs="Times New Roman"/>
          <w:sz w:val="24"/>
          <w:szCs w:val="24"/>
        </w:rPr>
      </w:pPr>
      <w:r>
        <w:rPr>
          <w:rFonts w:cs="Times New Roman" w:ascii="Times New Roman" w:hAnsi="Times New Roman"/>
          <w:sz w:val="24"/>
          <w:szCs w:val="24"/>
        </w:rPr>
        <w:t>Архитектурное пространство живет двойной семиотической жизнью. С одной стороны, оно моделирует универсум: структура мира построенного и обжитого переносится на весь мир в целом. С другой, оно моделируется универсумом: мир, создаваемый человеком, воспроизводит его представление о глобальной структуре мира. С этим связан высокий символизм всего, что так или иначе относится к создаваемому человеком пространству его жилища.</w:t>
      </w:r>
    </w:p>
    <w:p>
      <w:pPr>
        <w:pStyle w:val="Normal"/>
        <w:rPr>
          <w:rFonts w:ascii="Times New Roman" w:hAnsi="Times New Roman" w:cs="Times New Roman"/>
          <w:sz w:val="24"/>
          <w:szCs w:val="24"/>
        </w:rPr>
      </w:pPr>
      <w:r>
        <w:rPr>
          <w:rFonts w:cs="Times New Roman" w:ascii="Times New Roman" w:hAnsi="Times New Roman"/>
          <w:sz w:val="24"/>
          <w:szCs w:val="24"/>
        </w:rPr>
        <w:t>Текст, изъятый из контекста, представляет собой музейный экспонат — хранилище константной информации. Он всегда равен самому себе и не способен генерировать новые информационные потоки. Текст в контексте — работающий механизм, постоянно воссоздающий себя в меняющемся облике и генерирующий новую информацию. Однако отделение текста от контекста возможно лишь умозрительно, во-первых, поскольку всякий сколь-либо сложный текст (текст культуры) имеет способность воссоздавать вокруг себя контекстную ауру и, одновременно, вступать в отношения с культурным контекстом аудитории. Во-вторых, любой сложный текст может быть рассмотрен как система субтекстов, для которых он выступает в качестве контекста, некоторое пространство, внутри которого совершается процесс семиотического смыслообразования.</w:t>
      </w:r>
    </w:p>
    <w:p>
      <w:pPr>
        <w:pStyle w:val="Normal"/>
        <w:rPr>
          <w:rFonts w:ascii="Times New Roman" w:hAnsi="Times New Roman" w:cs="Times New Roman"/>
          <w:sz w:val="24"/>
          <w:szCs w:val="24"/>
        </w:rPr>
      </w:pPr>
      <w:r>
        <w:rPr>
          <w:rFonts w:cs="Times New Roman" w:ascii="Times New Roman" w:hAnsi="Times New Roman"/>
          <w:sz w:val="24"/>
          <w:szCs w:val="24"/>
        </w:rPr>
        <w:t>В этом отношении система «текст — контекст» может рассматриваться как частный случай смыслогенерирующих семиотических систем. Всякий сложный текст, входящий в культуру, может быть представлен как конфликт двух тенденций. С одной стороны, по мере повышения степени упорядоченности повышается и мера предсказуемости, происходит структурное выравнивание, то есть рост энтропии. С другой — дает себя чувствовать противоположная тенденция: повышается внутренняя неравномерность семиотической организации текста, его структурный полиглотизм, диалогические отношения входящих в него субструктур, напряженная конфликтность в звене «текст — контекст». Эти механизмы работают в сторону повышения информационной емкости и имеют антиэнтропийный характер.</w:t>
      </w:r>
    </w:p>
    <w:p>
      <w:pPr>
        <w:pStyle w:val="Normal"/>
        <w:rPr/>
      </w:pPr>
      <w:r>
        <w:rPr>
          <w:rFonts w:cs="Times New Roman" w:ascii="Times New Roman" w:hAnsi="Times New Roman"/>
          <w:sz w:val="24"/>
          <w:szCs w:val="24"/>
        </w:rPr>
        <w:t>Сказанное особенно важно для архитектурных текстов, которые по самой своей природе имеют тенденцию к гиперструктурности. Необходимо отметить еще одну особенность. Важный аспект внутреннего диалога культуры складывается исторически: предшествующая традиция задает норму, имеющую уже автоматизированный характер, на этом фоне развивается семиотическая активность новых структурных форм. Таким образом, продуктивность конфликта поддерживается тем, что в сознании воспринимающего прошлое и настоящее состояние системы присутствуют одновременно. В литературе, музыке, живописи это обеспечивается тем, что прошедшие культурные эпохи не исчезают без следа, а остаются в памяти культуры как вневременные: появление Моцарта не приводит к физическому уничтожению произведений Баха, футуристы «сбрасывают Пушкина с корабля современности», но не уничтожают его книг. В архитектуре старые здания сплошь и рядом сносятся или полностью перестраиваются. Исторический ансамбль — диалог между структурами различных эпох — сменяется вырванной из контекста «экспонатностью». Еще в 1831 г. молодой романтик Гоголь указывал на плодотворность разностильности в архитектурном ансамбле, то есть на полиглотизм архитектурного контекста: «…смело возле готического строения ставьте греческое… Истинный эффект заключен в резкой противоположности; красота никогда не бывает так ярка и видна, как в контрасте». И дальше: «Город должен состоять из разнообразных масс, если хотим, чтобы он доставлял удовольствие взорам».</w:t>
      </w:r>
      <w:r>
        <w:rPr>
          <w:rStyle w:val="FootnoteCharacters"/>
          <w:rStyle w:val="FootnoteAnchor"/>
          <w:rFonts w:cs="Times New Roman" w:ascii="Times New Roman" w:hAnsi="Times New Roman"/>
          <w:sz w:val="24"/>
          <w:szCs w:val="24"/>
        </w:rPr>
        <w:footnoteReference w:id="818"/>
      </w:r>
      <w:r>
        <w:rPr>
          <w:rFonts w:cs="Times New Roman" w:ascii="Times New Roman" w:hAnsi="Times New Roman"/>
          <w:sz w:val="24"/>
          <w:szCs w:val="24"/>
        </w:rPr>
        <w:t xml:space="preserve"> Конечно, совет Гоголя возводить здания, воспроизводя стили различных эпох, звучит наивно, однако мысль о диалоге исторического контекста и современного текста звучит вполне актуально.</w:t>
      </w:r>
    </w:p>
    <w:p>
      <w:pPr>
        <w:pStyle w:val="Normal"/>
        <w:rPr>
          <w:rFonts w:ascii="Times New Roman" w:hAnsi="Times New Roman" w:cs="Times New Roman"/>
          <w:sz w:val="24"/>
          <w:szCs w:val="24"/>
        </w:rPr>
      </w:pPr>
      <w:r>
        <w:rPr>
          <w:rFonts w:cs="Times New Roman" w:ascii="Times New Roman" w:hAnsi="Times New Roman"/>
          <w:sz w:val="24"/>
          <w:szCs w:val="24"/>
        </w:rPr>
        <w:t>Однако еще более существен внутренний диалог, осуществляемый в границах одного текста столкновением, конфликтом, пересечением и информационным обменом между различными традициями, разными субтекстами и «голосами» архитектуры. Мощные вторжения иностилистических традиций, например вторжение арабо-мавританской архитектурной культуры в романский контекст и роль его в генезисе Ренессанса или же диалоге- и полилогическая природа барокко. Вопрос усложняется (и обогащается) тем, что архитектура состоит не только из архитектуры: узкоархитектурные конструкции находятся в соотношении с семиотикой внеархитектурного ряда — ритуальной, бытовой, религиозной, мифологической,— всей суммой культурного символизма. Здесь возможны самые разнообразные сдвиги и сложные диалоги.</w:t>
      </w:r>
    </w:p>
    <w:p>
      <w:pPr>
        <w:pStyle w:val="Normal"/>
        <w:rPr>
          <w:rFonts w:ascii="Times New Roman" w:hAnsi="Times New Roman" w:cs="Times New Roman"/>
          <w:sz w:val="24"/>
          <w:szCs w:val="24"/>
        </w:rPr>
      </w:pPr>
      <w:r>
        <w:rPr>
          <w:rFonts w:cs="Times New Roman" w:ascii="Times New Roman" w:hAnsi="Times New Roman"/>
          <w:sz w:val="24"/>
          <w:szCs w:val="24"/>
        </w:rPr>
        <w:t>Между геометрическим моделированием и реальным архитектурным созданием существует посредующее звено — символическое переживание этих форм, отложившееся в памяти культуры, в ее кодирующих системах.</w:t>
      </w:r>
    </w:p>
    <w:p>
      <w:pPr>
        <w:pStyle w:val="Normal"/>
        <w:rPr>
          <w:rFonts w:ascii="Times New Roman" w:hAnsi="Times New Roman" w:cs="Times New Roman"/>
          <w:sz w:val="24"/>
          <w:szCs w:val="24"/>
        </w:rPr>
      </w:pPr>
      <w:r>
        <w:rPr>
          <w:rFonts w:cs="Times New Roman" w:ascii="Times New Roman" w:hAnsi="Times New Roman"/>
          <w:sz w:val="24"/>
          <w:szCs w:val="24"/>
        </w:rPr>
        <w:t>Есть еще один путь смыслообразования в тексте. Текст редко является (художественные структуры этим отличаются от лингвистических) простой реализацией кода. Это случается лишь в эпигонских произведениях, оставляющих у зрителя тяжелое впечатление мертвенности. Реальный текст по отношению к коду, норме, традиции и даже к авторскому замыслу всегда выступает как нечто более случайное, подчиненное непредсказуемым отклонениям. В связи с этим уместно остановиться на роли случайных процессов в антиэнтропийном приращени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Последнее выражение может показаться парадоксом, если не прямой ошибкой, поскольку элементарной истиной считается, что случайные процессы ведут к выравниванию структурных противоположностей и росту энтропии. Однако сами творцы художественных текстов знают о смыслообразующей роли случайных событий. Недаром Пушкин поставил случай в ряду и других путей гения, назвав его «Богом-изобрет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Gedicht"/>
        <w:rPr>
          <w:rFonts w:ascii="Times New Roman" w:hAnsi="Times New Roman" w:cs="Times New Roman"/>
          <w:sz w:val="24"/>
          <w:szCs w:val="24"/>
        </w:rPr>
      </w:pPr>
      <w:r>
        <w:rPr>
          <w:rFonts w:cs="Times New Roman" w:ascii="Times New Roman" w:hAnsi="Times New Roman"/>
          <w:sz w:val="24"/>
          <w:szCs w:val="24"/>
        </w:rPr>
        <w:t>О сколько нам открытий чудных</w:t>
      </w:r>
    </w:p>
    <w:p>
      <w:pPr>
        <w:pStyle w:val="Gedicht"/>
        <w:rPr>
          <w:rFonts w:ascii="Times New Roman" w:hAnsi="Times New Roman" w:cs="Times New Roman"/>
          <w:sz w:val="24"/>
          <w:szCs w:val="24"/>
        </w:rPr>
      </w:pPr>
      <w:r>
        <w:rPr>
          <w:rFonts w:cs="Times New Roman" w:ascii="Times New Roman" w:hAnsi="Times New Roman"/>
          <w:sz w:val="24"/>
          <w:szCs w:val="24"/>
        </w:rPr>
        <w:t>Готовит просвещенья дух</w:t>
      </w:r>
    </w:p>
    <w:p>
      <w:pPr>
        <w:pStyle w:val="Gedicht"/>
        <w:rPr>
          <w:rFonts w:ascii="Times New Roman" w:hAnsi="Times New Roman" w:cs="Times New Roman"/>
          <w:sz w:val="24"/>
          <w:szCs w:val="24"/>
        </w:rPr>
      </w:pPr>
      <w:r>
        <w:rPr>
          <w:rFonts w:cs="Times New Roman" w:ascii="Times New Roman" w:hAnsi="Times New Roman"/>
          <w:sz w:val="24"/>
          <w:szCs w:val="24"/>
        </w:rPr>
        <w:t>И Опыт, сын ошибок трудных,</w:t>
      </w:r>
    </w:p>
    <w:p>
      <w:pPr>
        <w:pStyle w:val="Gedicht"/>
        <w:rPr>
          <w:rFonts w:ascii="Times New Roman" w:hAnsi="Times New Roman" w:cs="Times New Roman"/>
          <w:sz w:val="24"/>
          <w:szCs w:val="24"/>
        </w:rPr>
      </w:pPr>
      <w:r>
        <w:rPr>
          <w:rFonts w:cs="Times New Roman" w:ascii="Times New Roman" w:hAnsi="Times New Roman"/>
          <w:sz w:val="24"/>
          <w:szCs w:val="24"/>
        </w:rPr>
        <w:t>И Гений, парадоксов друг,</w:t>
      </w:r>
    </w:p>
    <w:p>
      <w:pPr>
        <w:pStyle w:val="Gedicht"/>
        <w:rPr>
          <w:rFonts w:ascii="Times New Roman" w:hAnsi="Times New Roman" w:cs="Times New Roman"/>
          <w:sz w:val="24"/>
          <w:szCs w:val="24"/>
        </w:rPr>
      </w:pPr>
      <w:r>
        <w:rPr>
          <w:rFonts w:cs="Times New Roman" w:ascii="Times New Roman" w:hAnsi="Times New Roman"/>
          <w:sz w:val="24"/>
          <w:szCs w:val="24"/>
        </w:rPr>
        <w:t>И Случай, Бог-изобретатель…</w:t>
      </w:r>
      <w:r>
        <w:rPr>
          <w:rStyle w:val="FootnoteCharacters"/>
          <w:rStyle w:val="FootnoteAnchor"/>
          <w:rFonts w:cs="Times New Roman" w:ascii="Times New Roman" w:hAnsi="Times New Roman"/>
          <w:sz w:val="24"/>
          <w:szCs w:val="24"/>
        </w:rPr>
        <w:footnoteReference w:id="81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более интересен эпизод из «Анны Карениной» Л.Н.Толстого. Художник Михайлов не может найти позу для фигуры на картине, ему кажется, что прежде было лучше, и он ищет уже брошенный эскиз. «Бумага с брошенным рисунком нашлась, но была испачкана и закапана стеарином. Он все-таки взял рисунок, положил к себе на стол, и отдалившись и прищурившись, стал смотреть на него. Вдруг он улыбнулся и радостно взмахнул руками.</w:t>
      </w:r>
    </w:p>
    <w:p>
      <w:pPr>
        <w:pStyle w:val="Normal"/>
        <w:rPr>
          <w:rFonts w:ascii="Times New Roman" w:hAnsi="Times New Roman" w:cs="Times New Roman"/>
          <w:sz w:val="24"/>
          <w:szCs w:val="24"/>
        </w:rPr>
      </w:pPr>
      <w:r>
        <w:rPr>
          <w:rFonts w:cs="Times New Roman" w:ascii="Times New Roman" w:hAnsi="Times New Roman"/>
          <w:sz w:val="24"/>
          <w:szCs w:val="24"/>
        </w:rPr>
        <w:t>«Так, так!» — проговорил он и тотчас же, взяв карандаш, стал быстро рисовать. Пятно стеарина давало человеку новую позу». Особенно важно, что случайное изменение структуры образует новую структуру, бесспорную в своей новой закономерности: в фигуре, возникшей «от произведенного стеарином пятна», ничего «нельзя уже было изменить».</w:t>
      </w:r>
      <w:r>
        <w:rPr>
          <w:rStyle w:val="FootnoteCharacters"/>
          <w:rStyle w:val="FootnoteAnchor"/>
          <w:rFonts w:cs="Times New Roman" w:ascii="Times New Roman" w:hAnsi="Times New Roman"/>
          <w:sz w:val="24"/>
          <w:szCs w:val="24"/>
        </w:rPr>
        <w:footnoteReference w:id="820"/>
      </w:r>
    </w:p>
    <w:p>
      <w:pPr>
        <w:pStyle w:val="Normal"/>
        <w:rPr>
          <w:rFonts w:ascii="Times New Roman" w:hAnsi="Times New Roman" w:cs="Times New Roman"/>
          <w:sz w:val="24"/>
          <w:szCs w:val="24"/>
        </w:rPr>
      </w:pPr>
      <w:r>
        <w:rPr>
          <w:rFonts w:cs="Times New Roman" w:ascii="Times New Roman" w:hAnsi="Times New Roman"/>
          <w:sz w:val="24"/>
          <w:szCs w:val="24"/>
        </w:rPr>
        <w:t>Интуиция художника сближается в этом случае с наиболее современными научными идеями. Я имею в виду концепцию лауреата Нобелевской премии за работы в области термодинамики бельгийского ученого И.Пригожина. Согласно разработанной им системе, в структурах, не находящихся в условиях устойчивого равновесия, случайное изменение может сделаться началом нового структурообразования. При этом незначительные и случайные изменения могут порождать огромные и уже вполне закономерные последствия.</w:t>
      </w:r>
      <w:r>
        <w:rPr>
          <w:rStyle w:val="FootnoteCharacters"/>
          <w:rStyle w:val="FootnoteAnchor"/>
          <w:rFonts w:cs="Times New Roman" w:ascii="Times New Roman" w:hAnsi="Times New Roman"/>
          <w:sz w:val="24"/>
          <w:szCs w:val="24"/>
        </w:rPr>
        <w:footnoteReference w:id="821"/>
      </w:r>
    </w:p>
    <w:p>
      <w:pPr>
        <w:pStyle w:val="Normal"/>
        <w:rPr>
          <w:rFonts w:ascii="Times New Roman" w:hAnsi="Times New Roman" w:cs="Times New Roman"/>
          <w:sz w:val="24"/>
          <w:szCs w:val="24"/>
        </w:rPr>
      </w:pPr>
      <w:r>
        <w:rPr>
          <w:rFonts w:cs="Times New Roman" w:ascii="Times New Roman" w:hAnsi="Times New Roman"/>
          <w:sz w:val="24"/>
          <w:szCs w:val="24"/>
        </w:rPr>
        <w:t>Следует отличать, однако, диалогические отношения от эклектических. Так, например, был период, когда в поисках придания современной архитектуре «национальной формы» в строительство в азиатских республиках СССР вводились «ориентальные» мотивы или же московским высотным зданиям добавлялись башенки, долженствующие ассоциироваться с кремлевскими. Опыты эти не всегда были удачными, поскольку вносимые элементы не складывались в единый язык, органически входящий в диалогическое формообразование, а представляли лишь разрозненные внешние украшения и, одновременно, не имели характера той непреднамеренности, которая позволяет случайному элементу вызвать лавинообразное образование новых структур. Диалогические отношения никогда не являются пассивным соположением, а всегда представляют собой конкуренцию языков, игру и конфликт с не до конца предсказуемым результатом.</w:t>
      </w:r>
    </w:p>
    <w:p>
      <w:pPr>
        <w:pStyle w:val="Normal"/>
        <w:rPr/>
      </w:pPr>
      <w:r>
        <w:rPr>
          <w:rFonts w:cs="Times New Roman" w:ascii="Times New Roman" w:hAnsi="Times New Roman"/>
          <w:sz w:val="24"/>
          <w:szCs w:val="24"/>
        </w:rPr>
        <w:t>Идея структурного разнообразия, семиотического полиглотизма заселенного человеком пространства от макро- до микроструктурных его единиц тесно связана с общим научным и культурным движением второй половины XX в. Она сталкивается с противоположной тенденцией единой и всеобъемлющей планировки, идеей, которая в вековой культурной традиции воспринимается как «рациональная» и «эффективная». Если оставить в стороне более ранних предшественников, то идея «регулярного» урбанизма восходит к Ренессансу и порожденным им утопическим концепциям. В XV в. Альберти требовал, чтобы «улицы города были прямыми, дома — одинаковой вышины, выравненные по линейке и шнуру». Проекты Франческо ди Джоржио Мартини, Дюрера, фантастическая Сфорцинда Филарете, замыслы Леонардо да Винчи возводили геометрическую правильность в идеал синтеза красоты и рациональности. И если абсолютное воплощение этих принципов могло реализовываться лишь в утопиях, то тем не менее они оказали практическое воздействие на планировку Ла-Валетты (на Мальте), Нанси, Петербурга, Лимы и ряда других городов. Такой «монологический» город отличался высокой семиотичностью. С одной стороны, он копировал представление об идеальной симметрии космоса, а с другой, воплощал победу рациональной мысли человека над неразумностью стихийной Природы. «Они (утопические проекты градостроительства),— замечает Жан Делюмо,— утверждали, что наступит день, когда природа будет полностью реорганизована и перемоделирована человеком».</w:t>
      </w:r>
      <w:r>
        <w:rPr>
          <w:rStyle w:val="FootnoteCharacters"/>
          <w:rStyle w:val="FootnoteAnchor"/>
          <w:rFonts w:cs="Times New Roman" w:ascii="Times New Roman" w:hAnsi="Times New Roman"/>
          <w:sz w:val="24"/>
          <w:szCs w:val="24"/>
        </w:rPr>
        <w:footnoteReference w:id="822"/>
      </w:r>
      <w:r>
        <w:rPr>
          <w:rFonts w:cs="Times New Roman" w:ascii="Times New Roman" w:hAnsi="Times New Roman"/>
          <w:sz w:val="24"/>
          <w:szCs w:val="24"/>
        </w:rPr>
        <w:t xml:space="preserve"> Город становился образом такого мира, полностью созданного человеком, мира более рационального, чем природный. Не случайно мудрец из утопической Новой Атлантиды Фрэнсиса Бэкона говорил: «Целью нашего общества является познание причин и скрытых сил вещей; и расширение власти человека над природой, покуда все не станет для него возможным». Рациональное мыслится как «антиприродное». Так, плоды «с помощью науки» становятся «крупнее и слаще, иного вкуса, аромата, цвета и формы, нежели природные», изменяются размеры и формы животных, делаются опыты, «дабы знать, что можно проделать над телом человека». «И все это получается у нас не случайно».</w:t>
      </w:r>
      <w:r>
        <w:rPr>
          <w:rStyle w:val="FootnoteCharacters"/>
          <w:rStyle w:val="FootnoteAnchor"/>
          <w:rFonts w:cs="Times New Roman" w:ascii="Times New Roman" w:hAnsi="Times New Roman"/>
          <w:sz w:val="24"/>
          <w:szCs w:val="24"/>
        </w:rPr>
        <w:footnoteReference w:id="823"/>
      </w:r>
      <w:r>
        <w:rPr>
          <w:rFonts w:cs="Times New Roman" w:ascii="Times New Roman" w:hAnsi="Times New Roman"/>
          <w:sz w:val="24"/>
          <w:szCs w:val="24"/>
        </w:rPr>
        <w:t xml:space="preserve"> Монологический город — текст вне контекста.</w:t>
      </w:r>
    </w:p>
    <w:p>
      <w:pPr>
        <w:pStyle w:val="Normal"/>
        <w:rPr>
          <w:rFonts w:ascii="Times New Roman" w:hAnsi="Times New Roman" w:cs="Times New Roman"/>
          <w:sz w:val="24"/>
          <w:szCs w:val="24"/>
        </w:rPr>
      </w:pPr>
      <w:r>
        <w:rPr>
          <w:rFonts w:cs="Times New Roman" w:ascii="Times New Roman" w:hAnsi="Times New Roman"/>
          <w:sz w:val="24"/>
          <w:szCs w:val="24"/>
        </w:rPr>
        <w:t>Идея диалогичности в структуре городского пространства (конечно, диалог берется лишь как минимальная и простейшая форма, фактически имеется в виду полилог — многоканальная система информационных токов), подразумевающая, в частности, сохранение как природного рельефа, так и предшествующей застройки, находится в соответствии с широким кругом современных идей — от экологии до семиотики.</w:t>
      </w:r>
    </w:p>
    <w:p>
      <w:pPr>
        <w:pStyle w:val="Normal"/>
        <w:rPr>
          <w:rFonts w:ascii="Times New Roman" w:hAnsi="Times New Roman" w:cs="Times New Roman"/>
          <w:sz w:val="24"/>
          <w:szCs w:val="24"/>
        </w:rPr>
      </w:pPr>
      <w:r>
        <w:rPr>
          <w:rFonts w:cs="Times New Roman" w:ascii="Times New Roman" w:hAnsi="Times New Roman"/>
          <w:sz w:val="24"/>
          <w:szCs w:val="24"/>
        </w:rPr>
        <w:t>Ренессансные (и последующие) архитектурные утопии были направлены не только против Природы, но и против Истории. Подобно тому как культура Просвещения в целом противопоставляла Истории Теорию, они стремились заменить реальный город идеальной рациональной конструкцией. Поэтому разрушение старого контекста было столь же обязательным элементом архитектурной утопии, как и создание нового текста. Вырванность из контекста (минус-контекст) входила в расчет: архитектурный текст должен был мыслиться как фрагмент несуществующего еще «марсианского» контекста. Полный разрыв с прошлым демонстрировал ориентацию на будущее. Отсюда постоянная ориентация на замыслы, превышающие технические возможности эпохи (например, двухэтажные улицы у Леонардо да Винчи).</w:t>
      </w:r>
    </w:p>
    <w:p>
      <w:pPr>
        <w:pStyle w:val="Normal"/>
        <w:rPr>
          <w:rFonts w:ascii="Times New Roman" w:hAnsi="Times New Roman" w:cs="Times New Roman"/>
          <w:sz w:val="24"/>
          <w:szCs w:val="24"/>
        </w:rPr>
      </w:pPr>
      <w:r>
        <w:rPr>
          <w:rFonts w:cs="Times New Roman" w:ascii="Times New Roman" w:hAnsi="Times New Roman"/>
          <w:sz w:val="24"/>
          <w:szCs w:val="24"/>
        </w:rPr>
        <w:t>Архитектура по своей природе связана и с утопией, и с историей. Эти две образующие человеческой культуры и составляют ее контекст, взятый в наиболее общем плане.</w:t>
      </w:r>
    </w:p>
    <w:p>
      <w:pPr>
        <w:pStyle w:val="Normal"/>
        <w:rPr>
          <w:rFonts w:ascii="Times New Roman" w:hAnsi="Times New Roman" w:cs="Times New Roman"/>
          <w:sz w:val="24"/>
          <w:szCs w:val="24"/>
        </w:rPr>
      </w:pPr>
      <w:r>
        <w:rPr>
          <w:rFonts w:cs="Times New Roman" w:ascii="Times New Roman" w:hAnsi="Times New Roman"/>
          <w:sz w:val="24"/>
          <w:szCs w:val="24"/>
        </w:rPr>
        <w:t>В определенном смысле элемент утопии всегда присущ архитектуре, поскольку созданный руками человека мир всегда моделирует его представление об идеальном универсуме. И замена утопии будущего утопией прошлого мало что меняет по существу. Торопливые реставрации, ориентированные на ностальгию туристов по прошлому, известному им из театральных декораций, не могут заменить органического контекста. У русских старообрядцев есть поговорка: «Церковь не в бревнах, а в ребрах», традиция не в стилизованных орнаментальных деталях, а в непрерывности культуры. Город, как целостный культурный организм, имеет свое лицо. На протяжении веков здания неизбежно сменяют друг друга. Сохраняется выраженный в архитектуре «дух», то есть система архитектурного символизма. Определить природу этой исторической семиотики труднее, чем стилизовать архаические детали.</w:t>
      </w:r>
    </w:p>
    <w:p>
      <w:pPr>
        <w:pStyle w:val="Normal"/>
        <w:rPr>
          <w:rFonts w:ascii="Times New Roman" w:hAnsi="Times New Roman" w:cs="Times New Roman"/>
          <w:sz w:val="24"/>
          <w:szCs w:val="24"/>
        </w:rPr>
      </w:pPr>
      <w:r>
        <w:rPr>
          <w:rFonts w:cs="Times New Roman" w:ascii="Times New Roman" w:hAnsi="Times New Roman"/>
          <w:sz w:val="24"/>
          <w:szCs w:val="24"/>
        </w:rPr>
        <w:t>Если взять старый Петербург, то культурный облик города — военной столицы, города-утопии, долженствующего демонстрировать мощь государственного разума и его победу над стихийными силами природы, будет выражен в мифе борьбы камня и воды, тверди и хляби (вода, болото), воли и сопротивления.</w:t>
      </w:r>
    </w:p>
    <w:p>
      <w:pPr>
        <w:pStyle w:val="Normal"/>
        <w:rPr>
          <w:rFonts w:ascii="Times New Roman" w:hAnsi="Times New Roman" w:cs="Times New Roman"/>
          <w:sz w:val="24"/>
          <w:szCs w:val="24"/>
        </w:rPr>
      </w:pPr>
      <w:r>
        <w:rPr>
          <w:rFonts w:cs="Times New Roman" w:ascii="Times New Roman" w:hAnsi="Times New Roman"/>
          <w:sz w:val="24"/>
          <w:szCs w:val="24"/>
        </w:rPr>
        <w:t>Миф этот получил четкую архитектурную реализацию в пространственной семиотике «северной Пальмиры». Пространственная семиотика всегда имеет векторный характер. Она направлена. В частности, типологическим ее признаком будет направление взгляда, точка зрения некоторого идеального наблюдателя, отождествляемого как бы с самим городом. Показательно, что большинство идеальных планов городов-утопий эпохи Ренессанса и последующих создают город, на который смотрят извне и сверху, как на модель. Средневековые города-крепости с циркульным построением создавались с учетом взгляда из центральной крепости (позже это начало ассоциироваться с удобством артиллерийского прострела улиц). Точкой зрения на Париж Людовика XIV была постель короля в зале Версаля, с которой он лучом своего взгляда озарял столицу.</w:t>
      </w:r>
    </w:p>
    <w:p>
      <w:pPr>
        <w:pStyle w:val="Normal"/>
        <w:rPr>
          <w:rFonts w:ascii="Times New Roman" w:hAnsi="Times New Roman" w:cs="Times New Roman"/>
          <w:sz w:val="24"/>
          <w:szCs w:val="24"/>
        </w:rPr>
      </w:pPr>
      <w:r>
        <w:rPr>
          <w:rFonts w:cs="Times New Roman" w:ascii="Times New Roman" w:hAnsi="Times New Roman"/>
          <w:sz w:val="24"/>
          <w:szCs w:val="24"/>
        </w:rPr>
        <w:t>Точка зрения (вектор пространственной ориентации) Петербурга — взгляд идущего по середине улицы пешехода (марширующего солдата). Прежде всего это открытая прямая перспектива (в XVIII в. проспекты так и назывались «перспективами», «Невская перспектива» упиралась в Неву). Пространство направлено. Оно ограничено с боков черными массами домов и высветлено с двух сторон светом белой ночи. Характерен в этом отношении нынешний Кировский проспект на Петроградской стороне. Он застроен особняками и доходными домами в стиле «модерн» и, казалось бы, должен быть совершенно чужд классическому духу Петербурга. Однако проспект протянулся точно с востока на запад, и во время белых ночей на одном из концов его всегда горит заря, придавая улице космическую распахнутость (прежнее название проспекта «улица Красных зорь»). Проспект вписывается в контекст города. Той же точкой зрения определяется то, что здания смотрятся в профиль. Это — опять-таки в соединении с специфическим «петербургским» освещением — делает силуэт господствующим символическим элементом петербургского дома. Одновременно возрастает символизм решеток, балконов, портиков в профильном ракурсе (профильный ракурс сказывается и в том, что дорическая колонна выглядит гораздо более «петербургской», чем ионическая). Не случайно символами Петербурга были каменная река Невского проспекта и влажная улица Невы. Если Москва вся стремится к общему центру — Кремлю — центру центров над частными центрами приходских церквей, то Петербург весь устремлен из себя, он дорога, «окно в Европу». Введение вертикалей, требующих взгляда снизу вверх, противоречит петербургскому контексту. Это подтверждается тем, что редкие исключения: соборная башня на Инженерном замке — не рассчитаны на взгляд, направленный от подножия здания вертикально вверх: ни к одному из них нельзя было подойти вплотную, так как охрана останавливала пешехода на почтительном расстоянии. На Петропавловскую крепость и Адмиралтейство надо было смотреть из-за Невы или с Невской перспективы. Для того, чтобы увидеть обе ростральные башни одновременно и оценить их симметрию, надо находиться на воде, то есть на палубе корабля. Пространственная ориентация старой Москвы совпадала со взглядом пешехода, идущего по изгибам переулков. Церкви и особняки поворачивались перед его взором, как на театральном круге. Не очерченный силуэт, а игра плоскостей. Петербургское пространство, как театральная декорация, не имеет оборотной стороны, московское не имеет главного фасада. Расширение и выпрямление московских улиц уничтожило эту пространственную игру. Контекст («дух») города — это, прежде всего, его общая структура.</w:t>
      </w:r>
    </w:p>
    <w:p>
      <w:pPr>
        <w:pStyle w:val="Normal"/>
        <w:rPr>
          <w:rFonts w:ascii="Times New Roman" w:hAnsi="Times New Roman" w:cs="Times New Roman"/>
          <w:sz w:val="24"/>
          <w:szCs w:val="24"/>
        </w:rPr>
      </w:pPr>
      <w:r>
        <w:rPr>
          <w:rFonts w:cs="Times New Roman" w:ascii="Times New Roman" w:hAnsi="Times New Roman"/>
          <w:sz w:val="24"/>
          <w:szCs w:val="24"/>
        </w:rPr>
        <w:t>Конечно, пространство задает наиболее глубинный, но не единственный параметр городского контекста. Реальные здания, если они приобретают характер символов, также становятся его элементами. Следует, однако, иметь в виду, что здесь важна именно символическая функция. Это позволяет постройкам различных веков и эпох входить в единый контекст на равных правах. Контекст не монолитен — внутри себя он также пронизан диалогами. Разновременные и порой создающиеся в весьма отдаленные эпохи здания образуют в культурном функционировании единства. Разновременность создает разнообразие, а устойчивость семиотических архетипов и набора культурных функций обеспечивает единство. В таком случае ансамбль складывается органически, не в результате замысла какого-либо строителя, а как реализация спонтанных тенденций культуры. Подобно тому как очертания тела организма, контуры, до которых ему предстоит развиться, заложены в генетической программе, в структурообразующих элементах культуры заключены границы ее «полноты». Любое архитектурное сооружение имеет тенденцию «дорасти» до ансамбля. В результате здание как историко-культурная реальность никогда не было точным повторением здания-замысла и здания-чертежа. Большинство исторических храмов Западной Европы представляют собой историю в камне: сквозь готику проглядывает романская основа, а на все это наложен пласт барокко. Тем более проявляется тенденция к разнообразию в окружающей застройке. И конечно, разновременность — это лишь одна сторона дела.</w:t>
      </w:r>
    </w:p>
    <w:p>
      <w:pPr>
        <w:pStyle w:val="Normal"/>
        <w:rPr>
          <w:rFonts w:ascii="Times New Roman" w:hAnsi="Times New Roman" w:cs="Times New Roman"/>
          <w:sz w:val="24"/>
          <w:szCs w:val="24"/>
        </w:rPr>
      </w:pPr>
      <w:r>
        <w:rPr>
          <w:rFonts w:cs="Times New Roman" w:ascii="Times New Roman" w:hAnsi="Times New Roman"/>
          <w:sz w:val="24"/>
          <w:szCs w:val="24"/>
        </w:rPr>
        <w:t>Другая — функциональная неоднородность: монументальные, культовые, сакральные, государственные здания воздвигались принципиально иначе, чем служебные, жилые, несакрализованные здания, окружающие их. И это прямое следствие распределения на аксиологической шкале культуры. Вместе с тем функционально неоднородные элементы ансамбля со своей стороны могут также рассматриваться как «ансамблевые» построения и в этом отношении оказываются изоморфными целому.</w:t>
      </w:r>
    </w:p>
    <w:p>
      <w:pPr>
        <w:pStyle w:val="Normal"/>
        <w:rPr>
          <w:rFonts w:ascii="Times New Roman" w:hAnsi="Times New Roman" w:cs="Times New Roman"/>
          <w:sz w:val="24"/>
          <w:szCs w:val="24"/>
        </w:rPr>
      </w:pPr>
      <w:r>
        <w:rPr>
          <w:rFonts w:cs="Times New Roman" w:ascii="Times New Roman" w:hAnsi="Times New Roman"/>
          <w:sz w:val="24"/>
          <w:szCs w:val="24"/>
        </w:rPr>
        <w:t>Архитектурное пространство семиотично. Но семиотическое пространство не может быть однородным: структурно-функциональная неоднородность составляет сущность его природы. Из этого вытекает, что архитектурное пространство — всегда ансамбль. Ансамбль — это органическое целое, в котором разнообразные и самодостаточные единицы выступают в качестве элементов некоего единства более высокого порядка: оставаясь целым, делаются частями; оставаясь разными, делаются сходными.</w:t>
      </w:r>
    </w:p>
    <w:p>
      <w:pPr>
        <w:pStyle w:val="Normal"/>
        <w:rPr/>
      </w:pPr>
      <w:r>
        <w:rPr>
          <w:rFonts w:cs="Times New Roman" w:ascii="Times New Roman" w:hAnsi="Times New Roman"/>
          <w:sz w:val="24"/>
          <w:szCs w:val="24"/>
        </w:rPr>
        <w:t>Дом (жилой) и храм в определенном отношении противостоят друг другу как профаническое сакральному. Противопоставление их с точки зрения культурной функции очевидно и не требует дальнейших рассуждений. Существеннее отметить общность: семиотическая функция каждого из них ступенчата и нарастает по мере приближения к месту высшего ее проявления (семиотическому центру). Так, святость возрастает по мере движения от входа к алтарю. Соответственно градуально располагаются лица, допущенные в то или иное пространство, и действия, в нем совершаемые. Такая же градуальность свойственна и жилому помещению. Такие названия, как «красный» и «черный угол» в крестьянской избе или «черная лестница» в жилом доме XVIII-XIX вв., наглядно об этом свидетельствуют. Функция жилого помещения — не святость, а безопасность, хотя эти две функции могут взаимно перекрещиваться: храм становится убежищем, местом, где ищут защиты, а в доме выделяется «святое пространство» (очаг, красный угол, защитная от нечистой силы роль порога, стен и пр.). Последнее обстоятельство не так важно, если не углубиться в мир архаических культур. Для нас сейчас существенно, что и в нашем, современном смысле, в пределах современной культуры жилое пространство градуировано: оно должно включать свое «святая святых», внутренний мир внутреннего мира («сердце сердца», по Шекспиру).</w:t>
      </w:r>
    </w:p>
    <w:p>
      <w:pPr>
        <w:pStyle w:val="Normal"/>
        <w:rPr>
          <w:rFonts w:ascii="Times New Roman" w:hAnsi="Times New Roman" w:cs="Times New Roman"/>
          <w:sz w:val="24"/>
          <w:szCs w:val="24"/>
        </w:rPr>
      </w:pPr>
      <w:r>
        <w:rPr>
          <w:rFonts w:cs="Times New Roman" w:ascii="Times New Roman" w:hAnsi="Times New Roman"/>
          <w:sz w:val="24"/>
          <w:szCs w:val="24"/>
        </w:rPr>
        <w:t>Культурно, и в том числе архитектурно, осваиваемое человеком пространство — активный элемент человеческого сознания. Сознание, и индивидуальное и коллективное (культура),— пространственно. Оно развивается в пространстве и мыслит его категориями. Оторванное от создаваемой человеческой семиосферы (в которую входит и созданный культурой пейзаж) мышление просто не существует. И архитектура должна оцениваться в рамках культурной деятельности человека. А культура как механизм выработки информации, информационный генератор, существует в непременном условии столкновения и взаимного напряжения различных семиотических полей.</w:t>
      </w:r>
    </w:p>
    <w:p>
      <w:pPr>
        <w:pStyle w:val="Normal"/>
        <w:jc w:val="right"/>
        <w:rPr>
          <w:rFonts w:ascii="Times New Roman" w:hAnsi="Times New Roman" w:cs="Times New Roman"/>
          <w:i/>
          <w:i/>
          <w:sz w:val="24"/>
          <w:szCs w:val="24"/>
        </w:rPr>
      </w:pPr>
      <w:r>
        <w:rPr>
          <w:rFonts w:cs="Times New Roman" w:ascii="Times New Roman" w:hAnsi="Times New Roman"/>
          <w:i/>
          <w:sz w:val="24"/>
          <w:szCs w:val="24"/>
        </w:rPr>
        <w:t>1987 год</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ind w:left="0" w:hanging="0"/>
        <w:jc w:val="center"/>
        <w:rPr>
          <w:rFonts w:ascii="Times New Roman" w:hAnsi="Times New Roman" w:cs="Times New Roman"/>
          <w:color w:val="000000"/>
          <w:sz w:val="24"/>
          <w:szCs w:val="24"/>
        </w:rPr>
      </w:pPr>
      <w:bookmarkStart w:id="249" w:name="письма"/>
      <w:bookmarkEnd w:id="249"/>
      <w:r>
        <w:rPr>
          <w:rFonts w:cs="Times New Roman" w:ascii="Times New Roman" w:hAnsi="Times New Roman"/>
          <w:color w:val="000000"/>
          <w:sz w:val="24"/>
          <w:szCs w:val="24"/>
        </w:rPr>
        <w:t>Из письма Ю.М.Лотмана Б.А.Успенском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50" w:name="письма"/>
      <w:bookmarkStart w:id="251" w:name="письма"/>
      <w:bookmarkEnd w:id="251"/>
    </w:p>
    <w:p>
      <w:pPr>
        <w:pStyle w:val="Normal"/>
        <w:rPr>
          <w:rFonts w:ascii="Times New Roman" w:hAnsi="Times New Roman" w:cs="Times New Roman"/>
          <w:i/>
          <w:i/>
          <w:sz w:val="24"/>
          <w:szCs w:val="24"/>
        </w:rPr>
      </w:pPr>
      <w:r>
        <w:rPr>
          <w:rFonts w:cs="Times New Roman" w:ascii="Times New Roman" w:hAnsi="Times New Roman"/>
          <w:i/>
          <w:sz w:val="24"/>
          <w:szCs w:val="24"/>
        </w:rPr>
        <w:t>&lt; 19 марта 1982 г.&gt; &lt;…&gt;</w:t>
      </w:r>
    </w:p>
    <w:p>
      <w:pPr>
        <w:pStyle w:val="Normal"/>
        <w:rPr>
          <w:rFonts w:ascii="Times New Roman" w:hAnsi="Times New Roman" w:cs="Times New Roman"/>
          <w:sz w:val="24"/>
          <w:szCs w:val="24"/>
        </w:rPr>
      </w:pPr>
      <w:r>
        <w:rPr>
          <w:rFonts w:cs="Times New Roman" w:ascii="Times New Roman" w:hAnsi="Times New Roman"/>
          <w:sz w:val="24"/>
          <w:szCs w:val="24"/>
        </w:rPr>
        <w:t>P.S. С увлечением читаю Вернадского и нахожу у него многие мои мысли (пишу статьи о семиотике). Пишет он прекрасно — широко и поэтично. Так может писать лишь геолог, привыкший думать отрезками в миллионы лет. Давно такого не читал.</w:t>
      </w:r>
    </w:p>
    <w:p>
      <w:pPr>
        <w:pStyle w:val="Normal"/>
        <w:rPr/>
      </w:pPr>
      <w:r>
        <w:rPr>
          <w:rFonts w:cs="Times New Roman" w:ascii="Times New Roman" w:hAnsi="Times New Roman"/>
          <w:sz w:val="24"/>
          <w:szCs w:val="24"/>
        </w:rPr>
        <w:t>NB. Читая Вернадского, я был поражен одним его утверждением. Вы знаете, что я однажды на нашем семинаре в Москве (в подвале у Андрющенко)</w:t>
      </w:r>
      <w:r>
        <w:rPr>
          <w:rStyle w:val="FootnoteCharacters"/>
          <w:rStyle w:val="FootnoteAnchor"/>
          <w:rFonts w:cs="Times New Roman" w:ascii="Times New Roman" w:hAnsi="Times New Roman"/>
          <w:sz w:val="24"/>
          <w:szCs w:val="24"/>
        </w:rPr>
        <w:footnoteReference w:id="824"/>
      </w:r>
      <w:r>
        <w:rPr>
          <w:rFonts w:cs="Times New Roman" w:ascii="Times New Roman" w:hAnsi="Times New Roman"/>
          <w:sz w:val="24"/>
          <w:szCs w:val="24"/>
        </w:rPr>
        <w:t xml:space="preserve"> осмелился вслух высказать свое убеждение в том, что текст может существовать (т.е. быть социально осознан как текст), если ему предшествовал другой текст, и что любой развитой культуре должна была предшествовать развитая культура. И вот сейчас я обнаружил у Вернадского глубоко обоснованную громадным опытом исследований космической геологии мысль, что жизнь может возникнуть только из живого, т.е. если ей предшествует жизнь. Поэтому он считает жизнь и мертвую (косную, как он говорит) материю двумя исконными космическими началами, проявляющимися в разных формах, но взаимно вечно отдельными и вечно контактирующими. А я убежден, что мысль тоже нельзя вывести эволюционно из не-мысли (другое дело, что, вероятно, не следует отказывать животным в мысли и, возможно, жизнь без мысли вообще невозможна). Ведь как к жизни относятся все формы жизнедеятельности от работы бескислородных бактерий до наиболее сложных форм, так и у мысли (у семиозиса) есть простые и сложные формы.</w:t>
      </w:r>
    </w:p>
    <w:p>
      <w:pPr>
        <w:pStyle w:val="Normal"/>
        <w:rPr>
          <w:rFonts w:ascii="Times New Roman" w:hAnsi="Times New Roman" w:cs="Times New Roman"/>
          <w:sz w:val="24"/>
          <w:szCs w:val="24"/>
        </w:rPr>
      </w:pPr>
      <w:r>
        <w:rPr>
          <w:rFonts w:cs="Times New Roman" w:ascii="Times New Roman" w:hAnsi="Times New Roman"/>
          <w:sz w:val="24"/>
          <w:szCs w:val="24"/>
        </w:rPr>
        <w:t>Любопытно, что Вернадский строит свое рассуждение как эмпирик-позитивист, тщательно отгораживаясь от теолого-мистической мысли. Он рассуждает так: наука может основываться лишь на фактах, наблюдаемых или реконструируемых. Момент превращения не-жизни в жизнь нигде во Вселенной не наблюдается и не реконструируется. Углубляясь на миллионы лет, мы все равно находим какие-то формы органической жизни (или следы ее существования) и не-жизнь. А все гипотезы о происхождении жизни — спекуляции, основанные на презумпции, что они должны одна от другой произойти. Я полагаю, что допущение столь же исконного разумного бытия также не предрешает необходимости теологической или противоположной точек зрения. Она лишь отмечает простой факт: мы не можем решить, являются ли излучения звезд семиотическими сигналами или нет, так как для нас нет презумпции осмысленности. Только предшествие семиотической сферы делает сообщение сообщением. Только существование разума объясняет существование разума.</w:t>
      </w:r>
      <w:r>
        <w:br w:type="page"/>
      </w:r>
    </w:p>
    <w:p>
      <w:pPr>
        <w:pStyle w:val="Heading1"/>
        <w:ind w:left="0" w:hanging="0"/>
        <w:jc w:val="center"/>
        <w:rPr>
          <w:rFonts w:ascii="Times New Roman" w:hAnsi="Times New Roman" w:cs="Times New Roman"/>
          <w:color w:val="000000"/>
          <w:sz w:val="24"/>
          <w:szCs w:val="24"/>
        </w:rPr>
      </w:pPr>
      <w:bookmarkStart w:id="252" w:name="издательства"/>
      <w:bookmarkEnd w:id="252"/>
      <w:r>
        <w:rPr>
          <w:rFonts w:cs="Times New Roman" w:ascii="Times New Roman" w:hAnsi="Times New Roman"/>
          <w:color w:val="000000"/>
          <w:sz w:val="24"/>
          <w:szCs w:val="24"/>
        </w:rPr>
        <w:t>от издатель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53" w:name="издательства"/>
      <w:bookmarkStart w:id="254" w:name="издательства"/>
      <w:bookmarkEnd w:id="254"/>
    </w:p>
    <w:p>
      <w:pPr>
        <w:pStyle w:val="Normal"/>
        <w:rPr>
          <w:rFonts w:ascii="Times New Roman" w:hAnsi="Times New Roman" w:cs="Times New Roman"/>
          <w:sz w:val="24"/>
          <w:szCs w:val="24"/>
        </w:rPr>
      </w:pPr>
      <w:r>
        <w:rPr>
          <w:rFonts w:cs="Times New Roman" w:ascii="Times New Roman" w:hAnsi="Times New Roman"/>
          <w:sz w:val="24"/>
          <w:szCs w:val="24"/>
        </w:rPr>
        <w:t>Очередной том сочинений Ю.М. Лотмана представляет его как создателя универсальной семиотической теории. Издание включает в себя две программные монографии, написанные автором в последние годы жизни, и с возможной полнотой публикует работы 1968-1992 гг., в которых культура рассматривается как семиотическое явление.</w:t>
      </w:r>
    </w:p>
    <w:p>
      <w:pPr>
        <w:pStyle w:val="Normal"/>
        <w:rPr>
          <w:rFonts w:ascii="Times New Roman" w:hAnsi="Times New Roman" w:cs="Times New Roman"/>
          <w:sz w:val="24"/>
          <w:szCs w:val="24"/>
        </w:rPr>
      </w:pPr>
      <w:r>
        <w:rPr>
          <w:rFonts w:cs="Times New Roman" w:ascii="Times New Roman" w:hAnsi="Times New Roman"/>
          <w:sz w:val="24"/>
          <w:szCs w:val="24"/>
        </w:rPr>
        <w:t>В основу структуры тома положен жанрово-хронологический принцип. Первый раздел книги открывает монография «Культура и взрыв», над которой Ю.М.Лотман работал зимой и весной 1992 г. Она была напечатана впервые в Москве, в издательстве «Гнозис» (1992), без внесения исправлений, сделанных Ю.М.Лотманом в последней авторской корректуре. Эти исправления внесены в текст настоящего издания, кроме того, внесены и незначительные дополнения на основании надиктованных записей монографии, хранящихся в архиве Ю.М.Лотмана. Текст подготовлен к печати Т.Д.Кузовкиной и Л.Н.Киселевой при участии М.Ю.Лотмана.</w:t>
      </w:r>
    </w:p>
    <w:p>
      <w:pPr>
        <w:pStyle w:val="Normal"/>
        <w:rPr>
          <w:rFonts w:ascii="Times New Roman" w:hAnsi="Times New Roman" w:cs="Times New Roman"/>
          <w:sz w:val="24"/>
          <w:szCs w:val="24"/>
        </w:rPr>
      </w:pPr>
      <w:r>
        <w:rPr>
          <w:rFonts w:cs="Times New Roman" w:ascii="Times New Roman" w:hAnsi="Times New Roman"/>
          <w:sz w:val="24"/>
          <w:szCs w:val="24"/>
        </w:rPr>
        <w:t>Во второй раздел входит монография «Внутри мыслящих миров». В 1990 г. она была опубликована лондонским издательством. Впервые на русском языке появилась в издательстве «Языки русской культуры» (1999). В настоящем издании печатается по варианту, представленному М.Ю.Лотманом из архива Ю.М. Лотмана. В третьем разделе — Статьи по типологии культуры — помещены исследования, подготовленные в свое время к печати Ю.М.Лотманом в виде двух сборников, связанных общим принципом рассмотрения культуры как семиотического механизма. Четвертый и пятый разделы содержат расположенные в хронологической последовательности статьи, заметки, тезисы выступлений.</w:t>
      </w:r>
    </w:p>
    <w:p>
      <w:pPr>
        <w:pStyle w:val="Normal"/>
        <w:rPr>
          <w:rFonts w:ascii="Times New Roman" w:hAnsi="Times New Roman" w:cs="Times New Roman"/>
          <w:sz w:val="24"/>
          <w:szCs w:val="24"/>
        </w:rPr>
      </w:pPr>
      <w:r>
        <w:rPr>
          <w:rFonts w:cs="Times New Roman" w:ascii="Times New Roman" w:hAnsi="Times New Roman"/>
          <w:sz w:val="24"/>
          <w:szCs w:val="24"/>
        </w:rPr>
        <w:t>При выборе источников текстов издательство ориентировалось на прижизненное издание: Лотман Ю.М. Избранные статьи: В 3 т. Таллинн, 1992-1993 (ниже ссылки на это издание даются в сокращении: Избр. статьи, том, страница). Тексты этого издания сверялись в необходимых случаях с текстами первых публикаций. Не вошедшие в него статьи воспроизводятся по первой публикации. При подготовке издания проведена необходимая сверка цитат, восполнены пропуски в библиографических описаниях. По всем текстам проведена унификация в подаче вспомогательных сведений, оформлении библиографических данных, подстрочных примечаний, написании различных наименований, условных сокращений и обозначений. Статьи датируются, как это принято самим автором, по году выхода в свет.</w:t>
      </w:r>
    </w:p>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Культура и взрыв — Печатается по исправленному и дополненному тексту, в основе публикация издательства «Гнозис» (М., 19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r>
    </w:p>
    <w:p>
      <w:pPr>
        <w:pStyle w:val="Normal"/>
        <w:rPr>
          <w:rFonts w:ascii="Times New Roman" w:hAnsi="Times New Roman" w:cs="Times New Roman"/>
          <w:sz w:val="24"/>
          <w:szCs w:val="24"/>
        </w:rPr>
      </w:pPr>
      <w:r>
        <w:rPr>
          <w:rFonts w:cs="Times New Roman" w:ascii="Times New Roman" w:hAnsi="Times New Roman"/>
          <w:sz w:val="24"/>
          <w:szCs w:val="24"/>
        </w:rPr>
        <w:t>Внутри мыслящих миров — Печатается по исправленному и дополненному тексту, в основе публикация издательства «Языки русской культуры» (М., 199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r>
    </w:p>
    <w:p>
      <w:pPr>
        <w:pStyle w:val="Normal"/>
        <w:rPr>
          <w:rFonts w:ascii="Times New Roman" w:hAnsi="Times New Roman" w:cs="Times New Roman"/>
          <w:sz w:val="24"/>
          <w:szCs w:val="24"/>
        </w:rPr>
      </w:pPr>
      <w:r>
        <w:rPr>
          <w:rFonts w:cs="Times New Roman" w:ascii="Times New Roman" w:hAnsi="Times New Roman"/>
          <w:sz w:val="24"/>
          <w:szCs w:val="24"/>
        </w:rPr>
        <w:t>Статьи по типологии культуры. Вып. 1.— Печатается по отдельному изданию (Тарту, 197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r>
    </w:p>
    <w:p>
      <w:pPr>
        <w:pStyle w:val="Normal"/>
        <w:rPr>
          <w:rFonts w:ascii="Times New Roman" w:hAnsi="Times New Roman" w:cs="Times New Roman"/>
          <w:sz w:val="24"/>
          <w:szCs w:val="24"/>
        </w:rPr>
      </w:pPr>
      <w:r>
        <w:rPr>
          <w:rFonts w:cs="Times New Roman" w:ascii="Times New Roman" w:hAnsi="Times New Roman"/>
          <w:sz w:val="24"/>
          <w:szCs w:val="24"/>
        </w:rPr>
        <w:t>О метаязыке типологических описаний культуры — Избр. статьи. Т.1. С.386-406. Впервые опубликовано отдельным изданием (Warszawa, 1968).</w:t>
      </w:r>
    </w:p>
    <w:p>
      <w:pPr>
        <w:pStyle w:val="Normal"/>
        <w:rPr>
          <w:rFonts w:ascii="Times New Roman" w:hAnsi="Times New Roman" w:cs="Times New Roman"/>
          <w:sz w:val="24"/>
          <w:szCs w:val="24"/>
        </w:rPr>
      </w:pPr>
      <w:r>
        <w:rPr>
          <w:rFonts w:cs="Times New Roman" w:ascii="Times New Roman" w:hAnsi="Times New Roman"/>
          <w:sz w:val="24"/>
          <w:szCs w:val="24"/>
        </w:rPr>
        <w:t>О семиотическом механизме культур — Избр. статьи. Т.3. С.326-344. Впервые — Учен. зап. Тартуского гос. ун-та. 1971. Вып. 284. С.144-166.</w:t>
      </w:r>
    </w:p>
    <w:p>
      <w:pPr>
        <w:pStyle w:val="Normal"/>
        <w:rPr/>
      </w:pPr>
      <w:r>
        <w:rPr>
          <w:rFonts w:cs="Times New Roman" w:ascii="Times New Roman" w:hAnsi="Times New Roman"/>
          <w:sz w:val="24"/>
          <w:szCs w:val="24"/>
        </w:rPr>
        <w:t xml:space="preserve">Тезисы к семиотическому изучению культур.— </w:t>
      </w:r>
      <w:r>
        <w:rPr>
          <w:rFonts w:cs="Times New Roman" w:ascii="Times New Roman" w:hAnsi="Times New Roman"/>
          <w:sz w:val="24"/>
          <w:szCs w:val="24"/>
          <w:lang w:val="pl-PL"/>
        </w:rPr>
        <w:t>Semiotyka i struktura tekstu: Studia po?wiecone VII Mi</w:t>
      </w:r>
      <w:r>
        <w:rPr>
          <w:rFonts w:cs="Times New Roman" w:ascii="Times New Roman" w:hAnsi="Times New Roman"/>
          <w:sz w:val="24"/>
          <w:szCs w:val="24"/>
        </w:rPr>
        <w:t>с</w:t>
      </w:r>
      <w:r>
        <w:rPr>
          <w:rFonts w:cs="Times New Roman" w:ascii="Times New Roman" w:hAnsi="Times New Roman"/>
          <w:sz w:val="24"/>
          <w:szCs w:val="24"/>
          <w:lang w:val="pl-PL"/>
        </w:rPr>
        <w:t xml:space="preserve">dzynarodowemu kongrecowi slawist?w. Warszawa, 1973. </w:t>
      </w:r>
      <w:r>
        <w:rPr>
          <w:rFonts w:cs="Times New Roman" w:ascii="Times New Roman" w:hAnsi="Times New Roman"/>
          <w:sz w:val="24"/>
          <w:szCs w:val="24"/>
          <w:lang w:val="en-GB"/>
        </w:rPr>
        <w:t>Wroc</w:t>
      </w:r>
      <w:r>
        <w:rPr>
          <w:rFonts w:cs="Times New Roman" w:ascii="Times New Roman" w:hAnsi="Times New Roman"/>
          <w:sz w:val="24"/>
          <w:szCs w:val="24"/>
        </w:rPr>
        <w:t>?</w:t>
      </w:r>
      <w:r>
        <w:rPr>
          <w:rFonts w:cs="Times New Roman" w:ascii="Times New Roman" w:hAnsi="Times New Roman"/>
          <w:sz w:val="24"/>
          <w:szCs w:val="24"/>
          <w:lang w:val="en-GB"/>
        </w:rPr>
        <w:t>aw</w:t>
      </w:r>
      <w:r>
        <w:rPr>
          <w:rFonts w:cs="Times New Roman" w:ascii="Times New Roman" w:hAnsi="Times New Roman"/>
          <w:sz w:val="24"/>
          <w:szCs w:val="24"/>
        </w:rPr>
        <w:t xml:space="preserve">, 1973. </w:t>
      </w:r>
      <w:r>
        <w:rPr>
          <w:rFonts w:cs="Times New Roman" w:ascii="Times New Roman" w:hAnsi="Times New Roman"/>
          <w:sz w:val="24"/>
          <w:szCs w:val="24"/>
          <w:lang w:val="en-GB"/>
        </w:rPr>
        <w:t>S</w:t>
      </w:r>
      <w:r>
        <w:rPr>
          <w:rFonts w:cs="Times New Roman" w:ascii="Times New Roman" w:hAnsi="Times New Roman"/>
          <w:sz w:val="24"/>
          <w:szCs w:val="24"/>
        </w:rPr>
        <w:t>. 9-32.</w:t>
      </w:r>
    </w:p>
    <w:p>
      <w:pPr>
        <w:pStyle w:val="Normal"/>
        <w:rPr>
          <w:rFonts w:ascii="Times New Roman" w:hAnsi="Times New Roman" w:cs="Times New Roman"/>
          <w:sz w:val="24"/>
          <w:szCs w:val="24"/>
        </w:rPr>
      </w:pPr>
      <w:r>
        <w:rPr>
          <w:rFonts w:cs="Times New Roman" w:ascii="Times New Roman" w:hAnsi="Times New Roman"/>
          <w:sz w:val="24"/>
          <w:szCs w:val="24"/>
        </w:rPr>
        <w:t>Миф — имя — культура — Избр. статьи. Т.1. С.58-75. Впервые — Учен. зап. Тартуского гос. ун-та. 1973. Вып. 308. С.282-303.</w:t>
      </w:r>
    </w:p>
    <w:p>
      <w:pPr>
        <w:pStyle w:val="Normal"/>
        <w:rPr>
          <w:rFonts w:ascii="Times New Roman" w:hAnsi="Times New Roman" w:cs="Times New Roman"/>
          <w:sz w:val="24"/>
          <w:szCs w:val="24"/>
        </w:rPr>
      </w:pPr>
      <w:r>
        <w:rPr>
          <w:rFonts w:cs="Times New Roman" w:ascii="Times New Roman" w:hAnsi="Times New Roman"/>
          <w:sz w:val="24"/>
          <w:szCs w:val="24"/>
        </w:rPr>
        <w:t>Динамическая модель семиотической системы — Избр. статьи. Т.1. С.90-101. Впервые — Динамическая модель семиотической системы. М., 1974.</w:t>
      </w:r>
    </w:p>
    <w:p>
      <w:pPr>
        <w:pStyle w:val="Normal"/>
        <w:rPr>
          <w:rFonts w:ascii="Times New Roman" w:hAnsi="Times New Roman" w:cs="Times New Roman"/>
          <w:sz w:val="24"/>
          <w:szCs w:val="24"/>
        </w:rPr>
      </w:pPr>
      <w:r>
        <w:rPr>
          <w:rFonts w:cs="Times New Roman" w:ascii="Times New Roman" w:hAnsi="Times New Roman"/>
          <w:sz w:val="24"/>
          <w:szCs w:val="24"/>
        </w:rPr>
        <w:t>Культура как коллективный интеллект и проблемы искусственного разума — Печатается по отдельному изданию (М., 1977).</w:t>
      </w:r>
    </w:p>
    <w:p>
      <w:pPr>
        <w:pStyle w:val="Normal"/>
        <w:rPr>
          <w:rFonts w:ascii="Times New Roman" w:hAnsi="Times New Roman" w:cs="Times New Roman"/>
          <w:sz w:val="24"/>
          <w:szCs w:val="24"/>
        </w:rPr>
      </w:pPr>
      <w:r>
        <w:rPr>
          <w:rFonts w:cs="Times New Roman" w:ascii="Times New Roman" w:hAnsi="Times New Roman"/>
          <w:sz w:val="24"/>
          <w:szCs w:val="24"/>
        </w:rPr>
        <w:t>Феномен культуры — Избр. статьи. Т.1. С.34-45. Впервые — Учен. зап. Тартуского гос. ун-та. 1978. Вып. 464. С.3-17.</w:t>
      </w:r>
    </w:p>
    <w:p>
      <w:pPr>
        <w:pStyle w:val="Normal"/>
        <w:rPr>
          <w:rFonts w:ascii="Times New Roman" w:hAnsi="Times New Roman" w:cs="Times New Roman"/>
          <w:sz w:val="24"/>
          <w:szCs w:val="24"/>
        </w:rPr>
      </w:pPr>
      <w:r>
        <w:rPr>
          <w:rFonts w:cs="Times New Roman" w:ascii="Times New Roman" w:hAnsi="Times New Roman"/>
          <w:sz w:val="24"/>
          <w:szCs w:val="24"/>
        </w:rPr>
        <w:t>Мозг — текст — культура — искусственный интеллект — Избр. статьи. Т.1. С.25-33. Впервые — Семиотика и информатика. М., 1981. Вып. 1. С.13-17.</w:t>
      </w:r>
    </w:p>
    <w:p>
      <w:pPr>
        <w:pStyle w:val="Normal"/>
        <w:rPr>
          <w:rFonts w:ascii="Times New Roman" w:hAnsi="Times New Roman" w:cs="Times New Roman"/>
          <w:sz w:val="24"/>
          <w:szCs w:val="24"/>
        </w:rPr>
      </w:pPr>
      <w:r>
        <w:rPr>
          <w:rFonts w:cs="Times New Roman" w:ascii="Times New Roman" w:hAnsi="Times New Roman"/>
          <w:sz w:val="24"/>
          <w:szCs w:val="24"/>
        </w:rPr>
        <w:t>Асимметрия и диалог — Избр. статьи. Т.1. С.46-57. Впервые — Учен. зап. Тартуского гос. ун-та. 1983. Вып. 635. С.15-30.</w:t>
      </w:r>
    </w:p>
    <w:p>
      <w:pPr>
        <w:pStyle w:val="Normal"/>
        <w:rPr>
          <w:rFonts w:ascii="Times New Roman" w:hAnsi="Times New Roman" w:cs="Times New Roman"/>
          <w:sz w:val="24"/>
          <w:szCs w:val="24"/>
        </w:rPr>
      </w:pPr>
      <w:r>
        <w:rPr>
          <w:rFonts w:cs="Times New Roman" w:ascii="Times New Roman" w:hAnsi="Times New Roman"/>
          <w:sz w:val="24"/>
          <w:szCs w:val="24"/>
        </w:rPr>
        <w:t>К построению теории взаимодействия культуры: (Семиотический аспект) — Избр. статьи. Т.1. С.110-120. Впервые — Учен. зап. Тартуского гос. ун-та. 1983. Вып. 646. С.92-113.</w:t>
      </w:r>
    </w:p>
    <w:p>
      <w:pPr>
        <w:pStyle w:val="Normal"/>
        <w:rPr>
          <w:rFonts w:ascii="Times New Roman" w:hAnsi="Times New Roman" w:cs="Times New Roman"/>
          <w:sz w:val="24"/>
          <w:szCs w:val="24"/>
        </w:rPr>
      </w:pPr>
      <w:r>
        <w:rPr>
          <w:rFonts w:cs="Times New Roman" w:ascii="Times New Roman" w:hAnsi="Times New Roman"/>
          <w:sz w:val="24"/>
          <w:szCs w:val="24"/>
        </w:rPr>
        <w:t>Память культуры — Язык. Наука. Философия. Логико-методологический и семиотический анализ. Вильнюс, 1986. С.193-204.</w:t>
      </w:r>
    </w:p>
    <w:p>
      <w:pPr>
        <w:pStyle w:val="Normal"/>
        <w:rPr>
          <w:rFonts w:ascii="Times New Roman" w:hAnsi="Times New Roman" w:cs="Times New Roman"/>
          <w:sz w:val="24"/>
          <w:szCs w:val="24"/>
        </w:rPr>
      </w:pPr>
      <w:r>
        <w:rPr>
          <w:rFonts w:cs="Times New Roman" w:ascii="Times New Roman" w:hAnsi="Times New Roman"/>
          <w:sz w:val="24"/>
          <w:szCs w:val="24"/>
        </w:rPr>
        <w:t>Технический прогресс как культурологическая проблема — Учен. зап. Тартуского гос. ун-та. 1988. Вып. 831. С.97-116.</w:t>
      </w:r>
    </w:p>
    <w:p>
      <w:pPr>
        <w:pStyle w:val="Normal"/>
        <w:rPr>
          <w:rFonts w:ascii="Times New Roman" w:hAnsi="Times New Roman" w:cs="Times New Roman"/>
          <w:sz w:val="24"/>
          <w:szCs w:val="24"/>
        </w:rPr>
      </w:pPr>
      <w:r>
        <w:rPr>
          <w:rFonts w:cs="Times New Roman" w:ascii="Times New Roman" w:hAnsi="Times New Roman"/>
          <w:sz w:val="24"/>
          <w:szCs w:val="24"/>
        </w:rPr>
        <w:t>Культура как субъект и сама-себе объект — Wiener Slawistischer Alm. 1989. Bd 23. S. 187-197.</w:t>
      </w:r>
    </w:p>
    <w:p>
      <w:pPr>
        <w:pStyle w:val="Normal"/>
        <w:rPr>
          <w:rFonts w:ascii="Times New Roman" w:hAnsi="Times New Roman" w:cs="Times New Roman"/>
          <w:sz w:val="24"/>
          <w:szCs w:val="24"/>
        </w:rPr>
      </w:pPr>
      <w:r>
        <w:rPr>
          <w:rFonts w:cs="Times New Roman" w:ascii="Times New Roman" w:hAnsi="Times New Roman"/>
          <w:sz w:val="24"/>
          <w:szCs w:val="24"/>
        </w:rPr>
        <w:t>О динамике культуры — Учен. зап. Тартуского гос. ун-та. 1992. Вып. 936. С.5-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w:t>
      </w:r>
    </w:p>
    <w:p>
      <w:pPr>
        <w:pStyle w:val="Normal"/>
        <w:rPr>
          <w:rFonts w:ascii="Times New Roman" w:hAnsi="Times New Roman" w:cs="Times New Roman"/>
          <w:sz w:val="24"/>
          <w:szCs w:val="24"/>
        </w:rPr>
      </w:pPr>
      <w:r>
        <w:rPr>
          <w:rFonts w:cs="Times New Roman" w:ascii="Times New Roman" w:hAnsi="Times New Roman"/>
          <w:sz w:val="24"/>
          <w:szCs w:val="24"/>
        </w:rPr>
        <w:t>О семиотике понятий «стыд» и «страх» в механизме культуры — Тезисы докладов IV Летней школы по вторичным моделирующим системам, 17—24 августа 1970 г. Тарту, 1970. С.98-101.</w:t>
      </w:r>
    </w:p>
    <w:p>
      <w:pPr>
        <w:pStyle w:val="Normal"/>
        <w:rPr>
          <w:rFonts w:ascii="Times New Roman" w:hAnsi="Times New Roman" w:cs="Times New Roman"/>
          <w:sz w:val="24"/>
          <w:szCs w:val="24"/>
        </w:rPr>
      </w:pPr>
      <w:r>
        <w:rPr>
          <w:rFonts w:cs="Times New Roman" w:ascii="Times New Roman" w:hAnsi="Times New Roman"/>
          <w:sz w:val="24"/>
          <w:szCs w:val="24"/>
        </w:rPr>
        <w:t>О двух моделях коммуникации и их соотношении в общей системе культуры — Тезисы докладов IV Летней школы по вторичным моделирующим системам, 17-24 августа 1970 г. Тарту, 1970. С.163-165.</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й творческий путь и типология культурных кодов — Сборник статей по вторичным моделирующим системам. Тарту, 1973. С.96—98.</w:t>
      </w:r>
    </w:p>
    <w:p>
      <w:pPr>
        <w:pStyle w:val="Normal"/>
        <w:rPr>
          <w:rFonts w:ascii="Times New Roman" w:hAnsi="Times New Roman" w:cs="Times New Roman"/>
          <w:sz w:val="24"/>
          <w:szCs w:val="24"/>
        </w:rPr>
      </w:pPr>
      <w:r>
        <w:rPr>
          <w:rFonts w:cs="Times New Roman" w:ascii="Times New Roman" w:hAnsi="Times New Roman"/>
          <w:sz w:val="24"/>
          <w:szCs w:val="24"/>
        </w:rPr>
        <w:t>О мифологическом коде сюжетных текстов — Сборник статей по вторичным моделирующим системам. Тарту, 1973. С.96-90.</w:t>
      </w:r>
    </w:p>
    <w:p>
      <w:pPr>
        <w:pStyle w:val="Normal"/>
        <w:rPr/>
      </w:pPr>
      <w:r>
        <w:rPr>
          <w:rFonts w:cs="Times New Roman" w:ascii="Times New Roman" w:hAnsi="Times New Roman"/>
          <w:sz w:val="24"/>
          <w:szCs w:val="24"/>
        </w:rPr>
        <w:t xml:space="preserve">Память в культурологическом освещении — Избр. статьи. Т.1. С.200—202. Впервые — </w:t>
      </w:r>
      <w:r>
        <w:rPr>
          <w:rFonts w:cs="Times New Roman" w:ascii="Times New Roman" w:hAnsi="Times New Roman"/>
          <w:sz w:val="24"/>
          <w:szCs w:val="24"/>
          <w:lang w:val="de-DE"/>
        </w:rPr>
        <w:t>Wiener</w:t>
      </w:r>
      <w:r>
        <w:rPr>
          <w:rFonts w:cs="Times New Roman" w:ascii="Times New Roman" w:hAnsi="Times New Roman"/>
          <w:sz w:val="24"/>
          <w:szCs w:val="24"/>
        </w:rPr>
        <w:t xml:space="preserve"> </w:t>
      </w:r>
      <w:r>
        <w:rPr>
          <w:rFonts w:cs="Times New Roman" w:ascii="Times New Roman" w:hAnsi="Times New Roman"/>
          <w:sz w:val="24"/>
          <w:szCs w:val="24"/>
          <w:lang w:val="de-DE"/>
        </w:rPr>
        <w:t>Slawistischer</w:t>
      </w:r>
      <w:r>
        <w:rPr>
          <w:rFonts w:cs="Times New Roman" w:ascii="Times New Roman" w:hAnsi="Times New Roman"/>
          <w:sz w:val="24"/>
          <w:szCs w:val="24"/>
        </w:rPr>
        <w:t xml:space="preserve"> </w:t>
      </w:r>
      <w:r>
        <w:rPr>
          <w:rFonts w:cs="Times New Roman" w:ascii="Times New Roman" w:hAnsi="Times New Roman"/>
          <w:sz w:val="24"/>
          <w:szCs w:val="24"/>
          <w:lang w:val="de-DE"/>
        </w:rPr>
        <w:t>Alm</w:t>
      </w:r>
      <w:r>
        <w:rPr>
          <w:rFonts w:cs="Times New Roman" w:ascii="Times New Roman" w:hAnsi="Times New Roman"/>
          <w:sz w:val="24"/>
          <w:szCs w:val="24"/>
        </w:rPr>
        <w:t>. 1985. Bd 16. S. 5-9.</w:t>
      </w:r>
    </w:p>
    <w:p>
      <w:pPr>
        <w:pStyle w:val="Normal"/>
        <w:rPr>
          <w:rFonts w:ascii="Times New Roman" w:hAnsi="Times New Roman" w:cs="Times New Roman"/>
          <w:sz w:val="24"/>
          <w:szCs w:val="24"/>
        </w:rPr>
      </w:pPr>
      <w:r>
        <w:rPr>
          <w:rFonts w:cs="Times New Roman" w:ascii="Times New Roman" w:hAnsi="Times New Roman"/>
          <w:sz w:val="24"/>
          <w:szCs w:val="24"/>
        </w:rPr>
        <w:t>Архитектура в контексте культуры — Архитектура и общество, 1987: В поисках контекста. [София], 1987. С.6-15.</w:t>
      </w:r>
    </w:p>
    <w:p>
      <w:pPr>
        <w:pStyle w:val="Normal"/>
        <w:rPr>
          <w:rFonts w:ascii="Times New Roman" w:hAnsi="Times New Roman" w:cs="Times New Roman"/>
          <w:sz w:val="24"/>
          <w:szCs w:val="24"/>
        </w:rPr>
      </w:pPr>
      <w:r>
        <w:rPr>
          <w:rFonts w:cs="Times New Roman" w:ascii="Times New Roman" w:hAnsi="Times New Roman"/>
          <w:sz w:val="24"/>
          <w:szCs w:val="24"/>
        </w:rPr>
        <w:t>Из письма Ю.М.Лотмана Б.А.Успенскому (от 19 марта 1982 г.) — Ю.М. Лотман. Письма. М., 1997. С.629-630.</w:t>
      </w:r>
      <w:r>
        <w:br w:type="page"/>
      </w:r>
    </w:p>
    <w:p>
      <w:pPr>
        <w:pStyle w:val="Heading4"/>
        <w:ind w:hanging="0"/>
        <w:jc w:val="center"/>
        <w:rPr>
          <w:rFonts w:ascii="Times New Roman" w:hAnsi="Times New Roman" w:cs="Times New Roman"/>
          <w:b/>
          <w:b/>
          <w:color w:val="000000"/>
          <w:sz w:val="24"/>
          <w:szCs w:val="24"/>
        </w:rPr>
      </w:pPr>
      <w:bookmarkStart w:id="255" w:name="указатель"/>
      <w:bookmarkEnd w:id="255"/>
      <w:r>
        <w:rPr>
          <w:rFonts w:cs="Times New Roman" w:ascii="Times New Roman" w:hAnsi="Times New Roman"/>
          <w:b/>
          <w:color w:val="000000"/>
          <w:sz w:val="24"/>
          <w:szCs w:val="24"/>
        </w:rPr>
        <w:t>указатель имен</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56" w:name="указатель"/>
      <w:bookmarkStart w:id="257" w:name="указатель"/>
      <w:bookmarkEnd w:id="257"/>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баев В.И.</w:t>
      </w:r>
    </w:p>
    <w:p>
      <w:pPr>
        <w:pStyle w:val="Normal"/>
        <w:rPr>
          <w:rFonts w:ascii="Times New Roman" w:hAnsi="Times New Roman" w:cs="Times New Roman"/>
          <w:sz w:val="24"/>
          <w:szCs w:val="24"/>
        </w:rPr>
      </w:pPr>
      <w:r>
        <w:rPr>
          <w:rFonts w:cs="Times New Roman" w:ascii="Times New Roman" w:hAnsi="Times New Roman"/>
          <w:sz w:val="24"/>
          <w:szCs w:val="24"/>
        </w:rPr>
        <w:t>Аввакум протопоп</w:t>
      </w:r>
    </w:p>
    <w:p>
      <w:pPr>
        <w:pStyle w:val="Normal"/>
        <w:rPr>
          <w:rFonts w:ascii="Times New Roman" w:hAnsi="Times New Roman" w:cs="Times New Roman"/>
          <w:sz w:val="24"/>
          <w:szCs w:val="24"/>
        </w:rPr>
      </w:pPr>
      <w:r>
        <w:rPr>
          <w:rFonts w:cs="Times New Roman" w:ascii="Times New Roman" w:hAnsi="Times New Roman"/>
          <w:sz w:val="24"/>
          <w:szCs w:val="24"/>
        </w:rPr>
        <w:t>Август Октавиан</w:t>
      </w:r>
    </w:p>
    <w:p>
      <w:pPr>
        <w:pStyle w:val="Normal"/>
        <w:rPr>
          <w:rFonts w:ascii="Times New Roman" w:hAnsi="Times New Roman" w:cs="Times New Roman"/>
          <w:sz w:val="24"/>
          <w:szCs w:val="24"/>
        </w:rPr>
      </w:pPr>
      <w:r>
        <w:rPr>
          <w:rFonts w:cs="Times New Roman" w:ascii="Times New Roman" w:hAnsi="Times New Roman"/>
          <w:sz w:val="24"/>
          <w:szCs w:val="24"/>
        </w:rPr>
        <w:t>Августин Блаженный</w:t>
      </w:r>
    </w:p>
    <w:p>
      <w:pPr>
        <w:pStyle w:val="Normal"/>
        <w:rPr>
          <w:rFonts w:ascii="Times New Roman" w:hAnsi="Times New Roman" w:cs="Times New Roman"/>
          <w:sz w:val="24"/>
          <w:szCs w:val="24"/>
        </w:rPr>
      </w:pPr>
      <w:r>
        <w:rPr>
          <w:rFonts w:cs="Times New Roman" w:ascii="Times New Roman" w:hAnsi="Times New Roman"/>
          <w:sz w:val="24"/>
          <w:szCs w:val="24"/>
        </w:rPr>
        <w:t>Авитисьян А.А.</w:t>
      </w:r>
    </w:p>
    <w:p>
      <w:pPr>
        <w:pStyle w:val="Normal"/>
        <w:rPr>
          <w:rFonts w:ascii="Times New Roman" w:hAnsi="Times New Roman" w:cs="Times New Roman"/>
          <w:sz w:val="24"/>
          <w:szCs w:val="24"/>
        </w:rPr>
      </w:pPr>
      <w:r>
        <w:rPr>
          <w:rFonts w:cs="Times New Roman" w:ascii="Times New Roman" w:hAnsi="Times New Roman"/>
          <w:sz w:val="24"/>
          <w:szCs w:val="24"/>
        </w:rPr>
        <w:t>Агапий святой</w:t>
      </w:r>
    </w:p>
    <w:p>
      <w:pPr>
        <w:pStyle w:val="Normal"/>
        <w:rPr>
          <w:rFonts w:ascii="Times New Roman" w:hAnsi="Times New Roman" w:cs="Times New Roman"/>
          <w:sz w:val="24"/>
          <w:szCs w:val="24"/>
        </w:rPr>
      </w:pPr>
      <w:r>
        <w:rPr>
          <w:rFonts w:cs="Times New Roman" w:ascii="Times New Roman" w:hAnsi="Times New Roman"/>
          <w:sz w:val="24"/>
          <w:szCs w:val="24"/>
        </w:rPr>
        <w:t>Агриппа Неттесгеймский</w:t>
      </w:r>
    </w:p>
    <w:p>
      <w:pPr>
        <w:pStyle w:val="Normal"/>
        <w:rPr>
          <w:rFonts w:ascii="Times New Roman" w:hAnsi="Times New Roman" w:cs="Times New Roman"/>
          <w:sz w:val="24"/>
          <w:szCs w:val="24"/>
        </w:rPr>
      </w:pPr>
      <w:r>
        <w:rPr>
          <w:rFonts w:cs="Times New Roman" w:ascii="Times New Roman" w:hAnsi="Times New Roman"/>
          <w:sz w:val="24"/>
          <w:szCs w:val="24"/>
        </w:rPr>
        <w:t>Адрианова-Перетц В.П.</w:t>
      </w:r>
    </w:p>
    <w:p>
      <w:pPr>
        <w:pStyle w:val="Normal"/>
        <w:rPr>
          <w:rFonts w:ascii="Times New Roman" w:hAnsi="Times New Roman" w:cs="Times New Roman"/>
          <w:sz w:val="24"/>
          <w:szCs w:val="24"/>
        </w:rPr>
      </w:pPr>
      <w:r>
        <w:rPr>
          <w:rFonts w:cs="Times New Roman" w:ascii="Times New Roman" w:hAnsi="Times New Roman"/>
          <w:sz w:val="24"/>
          <w:szCs w:val="24"/>
        </w:rPr>
        <w:t>Азадовский М.К.</w:t>
      </w:r>
    </w:p>
    <w:p>
      <w:pPr>
        <w:pStyle w:val="Normal"/>
        <w:rPr>
          <w:rFonts w:ascii="Times New Roman" w:hAnsi="Times New Roman" w:cs="Times New Roman"/>
          <w:sz w:val="24"/>
          <w:szCs w:val="24"/>
        </w:rPr>
      </w:pPr>
      <w:r>
        <w:rPr>
          <w:rFonts w:cs="Times New Roman" w:ascii="Times New Roman" w:hAnsi="Times New Roman"/>
          <w:sz w:val="24"/>
          <w:szCs w:val="24"/>
        </w:rPr>
        <w:t>Айзеншток И.Я.</w:t>
      </w:r>
    </w:p>
    <w:p>
      <w:pPr>
        <w:pStyle w:val="Normal"/>
        <w:rPr>
          <w:rFonts w:ascii="Times New Roman" w:hAnsi="Times New Roman" w:cs="Times New Roman"/>
          <w:sz w:val="24"/>
          <w:szCs w:val="24"/>
        </w:rPr>
      </w:pPr>
      <w:r>
        <w:rPr>
          <w:rFonts w:cs="Times New Roman" w:ascii="Times New Roman" w:hAnsi="Times New Roman"/>
          <w:sz w:val="24"/>
          <w:szCs w:val="24"/>
        </w:rPr>
        <w:t>Аксакова В.С.</w:t>
      </w:r>
    </w:p>
    <w:p>
      <w:pPr>
        <w:pStyle w:val="Normal"/>
        <w:rPr>
          <w:rFonts w:ascii="Times New Roman" w:hAnsi="Times New Roman" w:cs="Times New Roman"/>
          <w:sz w:val="24"/>
          <w:szCs w:val="24"/>
        </w:rPr>
      </w:pPr>
      <w:r>
        <w:rPr>
          <w:rFonts w:cs="Times New Roman" w:ascii="Times New Roman" w:hAnsi="Times New Roman"/>
          <w:sz w:val="24"/>
          <w:szCs w:val="24"/>
        </w:rPr>
        <w:t>Аларих I</w:t>
      </w:r>
    </w:p>
    <w:p>
      <w:pPr>
        <w:pStyle w:val="Normal"/>
        <w:rPr>
          <w:rFonts w:ascii="Times New Roman" w:hAnsi="Times New Roman" w:cs="Times New Roman"/>
          <w:sz w:val="24"/>
          <w:szCs w:val="24"/>
        </w:rPr>
      </w:pPr>
      <w:r>
        <w:rPr>
          <w:rFonts w:cs="Times New Roman" w:ascii="Times New Roman" w:hAnsi="Times New Roman"/>
          <w:sz w:val="24"/>
          <w:szCs w:val="24"/>
        </w:rPr>
        <w:t>Александр I</w:t>
      </w:r>
    </w:p>
    <w:p>
      <w:pPr>
        <w:pStyle w:val="Normal"/>
        <w:rPr>
          <w:rFonts w:ascii="Times New Roman" w:hAnsi="Times New Roman" w:cs="Times New Roman"/>
          <w:sz w:val="24"/>
          <w:szCs w:val="24"/>
        </w:rPr>
      </w:pPr>
      <w:r>
        <w:rPr>
          <w:rFonts w:cs="Times New Roman" w:ascii="Times New Roman" w:hAnsi="Times New Roman"/>
          <w:sz w:val="24"/>
          <w:szCs w:val="24"/>
        </w:rPr>
        <w:t>Александр II</w:t>
      </w:r>
    </w:p>
    <w:p>
      <w:pPr>
        <w:pStyle w:val="Normal"/>
        <w:rPr>
          <w:rFonts w:ascii="Times New Roman" w:hAnsi="Times New Roman" w:cs="Times New Roman"/>
          <w:sz w:val="24"/>
          <w:szCs w:val="24"/>
        </w:rPr>
      </w:pPr>
      <w:r>
        <w:rPr>
          <w:rFonts w:cs="Times New Roman" w:ascii="Times New Roman" w:hAnsi="Times New Roman"/>
          <w:sz w:val="24"/>
          <w:szCs w:val="24"/>
        </w:rPr>
        <w:t>Александр III</w:t>
      </w:r>
    </w:p>
    <w:p>
      <w:pPr>
        <w:pStyle w:val="Normal"/>
        <w:rPr>
          <w:rFonts w:ascii="Times New Roman" w:hAnsi="Times New Roman" w:cs="Times New Roman"/>
          <w:sz w:val="24"/>
          <w:szCs w:val="24"/>
        </w:rPr>
      </w:pPr>
      <w:r>
        <w:rPr>
          <w:rFonts w:cs="Times New Roman" w:ascii="Times New Roman" w:hAnsi="Times New Roman"/>
          <w:sz w:val="24"/>
          <w:szCs w:val="24"/>
        </w:rPr>
        <w:t>Александр Македонский</w:t>
      </w:r>
    </w:p>
    <w:p>
      <w:pPr>
        <w:pStyle w:val="Normal"/>
        <w:rPr>
          <w:rFonts w:ascii="Times New Roman" w:hAnsi="Times New Roman" w:cs="Times New Roman"/>
          <w:sz w:val="24"/>
          <w:szCs w:val="24"/>
        </w:rPr>
      </w:pPr>
      <w:r>
        <w:rPr>
          <w:rFonts w:cs="Times New Roman" w:ascii="Times New Roman" w:hAnsi="Times New Roman"/>
          <w:sz w:val="24"/>
          <w:szCs w:val="24"/>
        </w:rPr>
        <w:t>Александр Невский</w:t>
      </w:r>
    </w:p>
    <w:p>
      <w:pPr>
        <w:pStyle w:val="Normal"/>
        <w:rPr>
          <w:rFonts w:ascii="Times New Roman" w:hAnsi="Times New Roman" w:cs="Times New Roman"/>
          <w:sz w:val="24"/>
          <w:szCs w:val="24"/>
        </w:rPr>
      </w:pPr>
      <w:r>
        <w:rPr>
          <w:rFonts w:cs="Times New Roman" w:ascii="Times New Roman" w:hAnsi="Times New Roman"/>
          <w:sz w:val="24"/>
          <w:szCs w:val="24"/>
        </w:rPr>
        <w:t>Александра Федоровна императрица</w:t>
      </w:r>
    </w:p>
    <w:p>
      <w:pPr>
        <w:pStyle w:val="Normal"/>
        <w:rPr>
          <w:rFonts w:ascii="Times New Roman" w:hAnsi="Times New Roman" w:cs="Times New Roman"/>
          <w:sz w:val="24"/>
          <w:szCs w:val="24"/>
        </w:rPr>
      </w:pPr>
      <w:r>
        <w:rPr>
          <w:rFonts w:cs="Times New Roman" w:ascii="Times New Roman" w:hAnsi="Times New Roman"/>
          <w:sz w:val="24"/>
          <w:szCs w:val="24"/>
        </w:rPr>
        <w:t>Александров А.Д.</w:t>
      </w:r>
    </w:p>
    <w:p>
      <w:pPr>
        <w:pStyle w:val="Normal"/>
        <w:rPr>
          <w:rFonts w:ascii="Times New Roman" w:hAnsi="Times New Roman" w:cs="Times New Roman"/>
          <w:sz w:val="24"/>
          <w:szCs w:val="24"/>
        </w:rPr>
      </w:pPr>
      <w:r>
        <w:rPr>
          <w:rFonts w:cs="Times New Roman" w:ascii="Times New Roman" w:hAnsi="Times New Roman"/>
          <w:sz w:val="24"/>
          <w:szCs w:val="24"/>
        </w:rPr>
        <w:t>Александров Ю.Н.</w:t>
      </w:r>
    </w:p>
    <w:p>
      <w:pPr>
        <w:pStyle w:val="Normal"/>
        <w:rPr>
          <w:rFonts w:ascii="Times New Roman" w:hAnsi="Times New Roman" w:cs="Times New Roman"/>
          <w:sz w:val="24"/>
          <w:szCs w:val="24"/>
        </w:rPr>
      </w:pPr>
      <w:r>
        <w:rPr>
          <w:rFonts w:cs="Times New Roman" w:ascii="Times New Roman" w:hAnsi="Times New Roman"/>
          <w:sz w:val="24"/>
          <w:szCs w:val="24"/>
        </w:rPr>
        <w:t>Алексеев В.М.</w:t>
      </w:r>
    </w:p>
    <w:p>
      <w:pPr>
        <w:pStyle w:val="Normal"/>
        <w:rPr>
          <w:rFonts w:ascii="Times New Roman" w:hAnsi="Times New Roman" w:cs="Times New Roman"/>
          <w:sz w:val="24"/>
          <w:szCs w:val="24"/>
        </w:rPr>
      </w:pPr>
      <w:r>
        <w:rPr>
          <w:rFonts w:cs="Times New Roman" w:ascii="Times New Roman" w:hAnsi="Times New Roman"/>
          <w:sz w:val="24"/>
          <w:szCs w:val="24"/>
        </w:rPr>
        <w:t>Алексеев М.П.</w:t>
      </w:r>
    </w:p>
    <w:p>
      <w:pPr>
        <w:pStyle w:val="Normal"/>
        <w:rPr>
          <w:rFonts w:ascii="Times New Roman" w:hAnsi="Times New Roman" w:cs="Times New Roman"/>
          <w:sz w:val="24"/>
          <w:szCs w:val="24"/>
        </w:rPr>
      </w:pPr>
      <w:r>
        <w:rPr>
          <w:rFonts w:cs="Times New Roman" w:ascii="Times New Roman" w:hAnsi="Times New Roman"/>
          <w:sz w:val="24"/>
          <w:szCs w:val="24"/>
        </w:rPr>
        <w:t>Алексеев П.А.</w:t>
      </w:r>
    </w:p>
    <w:p>
      <w:pPr>
        <w:pStyle w:val="Normal"/>
        <w:rPr>
          <w:rFonts w:ascii="Times New Roman" w:hAnsi="Times New Roman" w:cs="Times New Roman"/>
          <w:sz w:val="24"/>
          <w:szCs w:val="24"/>
        </w:rPr>
      </w:pPr>
      <w:r>
        <w:rPr>
          <w:rFonts w:cs="Times New Roman" w:ascii="Times New Roman" w:hAnsi="Times New Roman"/>
          <w:sz w:val="24"/>
          <w:szCs w:val="24"/>
        </w:rPr>
        <w:t>Алексеев-Попов В.С.</w:t>
      </w:r>
    </w:p>
    <w:p>
      <w:pPr>
        <w:pStyle w:val="Normal"/>
        <w:rPr>
          <w:rFonts w:ascii="Times New Roman" w:hAnsi="Times New Roman" w:cs="Times New Roman"/>
          <w:sz w:val="24"/>
          <w:szCs w:val="24"/>
        </w:rPr>
      </w:pPr>
      <w:r>
        <w:rPr>
          <w:rFonts w:cs="Times New Roman" w:ascii="Times New Roman" w:hAnsi="Times New Roman"/>
          <w:sz w:val="24"/>
          <w:szCs w:val="24"/>
        </w:rPr>
        <w:t>Алексей Михайлович</w:t>
      </w:r>
    </w:p>
    <w:p>
      <w:pPr>
        <w:pStyle w:val="Normal"/>
        <w:rPr>
          <w:rFonts w:ascii="Times New Roman" w:hAnsi="Times New Roman" w:cs="Times New Roman"/>
          <w:sz w:val="24"/>
          <w:szCs w:val="24"/>
        </w:rPr>
      </w:pPr>
      <w:r>
        <w:rPr>
          <w:rFonts w:cs="Times New Roman" w:ascii="Times New Roman" w:hAnsi="Times New Roman"/>
          <w:sz w:val="24"/>
          <w:szCs w:val="24"/>
        </w:rPr>
        <w:t>Алексей Петрович</w:t>
      </w:r>
    </w:p>
    <w:p>
      <w:pPr>
        <w:pStyle w:val="Normal"/>
        <w:rPr>
          <w:rFonts w:ascii="Times New Roman" w:hAnsi="Times New Roman" w:cs="Times New Roman"/>
          <w:sz w:val="24"/>
          <w:szCs w:val="24"/>
        </w:rPr>
      </w:pPr>
      <w:r>
        <w:rPr>
          <w:rFonts w:cs="Times New Roman" w:ascii="Times New Roman" w:hAnsi="Times New Roman"/>
          <w:sz w:val="24"/>
          <w:szCs w:val="24"/>
        </w:rPr>
        <w:t>Алеппский П.</w:t>
      </w:r>
    </w:p>
    <w:p>
      <w:pPr>
        <w:pStyle w:val="Normal"/>
        <w:rPr>
          <w:rFonts w:ascii="Times New Roman" w:hAnsi="Times New Roman" w:cs="Times New Roman"/>
          <w:sz w:val="24"/>
          <w:szCs w:val="24"/>
        </w:rPr>
      </w:pPr>
      <w:r>
        <w:rPr>
          <w:rFonts w:cs="Times New Roman" w:ascii="Times New Roman" w:hAnsi="Times New Roman"/>
          <w:sz w:val="24"/>
          <w:szCs w:val="24"/>
        </w:rPr>
        <w:t>Аль-Фергани</w:t>
      </w:r>
    </w:p>
    <w:p>
      <w:pPr>
        <w:pStyle w:val="Normal"/>
        <w:rPr>
          <w:rFonts w:ascii="Times New Roman" w:hAnsi="Times New Roman" w:cs="Times New Roman"/>
          <w:sz w:val="24"/>
          <w:szCs w:val="24"/>
        </w:rPr>
      </w:pPr>
      <w:r>
        <w:rPr>
          <w:rFonts w:cs="Times New Roman" w:ascii="Times New Roman" w:hAnsi="Times New Roman"/>
          <w:sz w:val="24"/>
          <w:szCs w:val="24"/>
        </w:rPr>
        <w:t>Альберт Великий</w:t>
      </w:r>
    </w:p>
    <w:p>
      <w:pPr>
        <w:pStyle w:val="Normal"/>
        <w:rPr>
          <w:rFonts w:ascii="Times New Roman" w:hAnsi="Times New Roman" w:cs="Times New Roman"/>
          <w:sz w:val="24"/>
          <w:szCs w:val="24"/>
        </w:rPr>
      </w:pPr>
      <w:r>
        <w:rPr>
          <w:rFonts w:cs="Times New Roman" w:ascii="Times New Roman" w:hAnsi="Times New Roman"/>
          <w:sz w:val="24"/>
          <w:szCs w:val="24"/>
        </w:rPr>
        <w:t>Альберти Л.Б.</w:t>
      </w:r>
    </w:p>
    <w:p>
      <w:pPr>
        <w:pStyle w:val="Normal"/>
        <w:rPr>
          <w:rFonts w:ascii="Times New Roman" w:hAnsi="Times New Roman" w:cs="Times New Roman"/>
          <w:sz w:val="24"/>
          <w:szCs w:val="24"/>
        </w:rPr>
      </w:pPr>
      <w:r>
        <w:rPr>
          <w:rFonts w:cs="Times New Roman" w:ascii="Times New Roman" w:hAnsi="Times New Roman"/>
          <w:sz w:val="24"/>
          <w:szCs w:val="24"/>
        </w:rPr>
        <w:t>Альтман М.С.</w:t>
      </w:r>
    </w:p>
    <w:p>
      <w:pPr>
        <w:pStyle w:val="Normal"/>
        <w:rPr>
          <w:rFonts w:ascii="Times New Roman" w:hAnsi="Times New Roman" w:cs="Times New Roman"/>
          <w:sz w:val="24"/>
          <w:szCs w:val="24"/>
        </w:rPr>
      </w:pPr>
      <w:r>
        <w:rPr>
          <w:rFonts w:cs="Times New Roman" w:ascii="Times New Roman" w:hAnsi="Times New Roman"/>
          <w:sz w:val="24"/>
          <w:szCs w:val="24"/>
        </w:rPr>
        <w:t>Анаксимен</w:t>
      </w:r>
    </w:p>
    <w:p>
      <w:pPr>
        <w:pStyle w:val="Normal"/>
        <w:rPr>
          <w:rFonts w:ascii="Times New Roman" w:hAnsi="Times New Roman" w:cs="Times New Roman"/>
          <w:sz w:val="24"/>
          <w:szCs w:val="24"/>
        </w:rPr>
      </w:pPr>
      <w:r>
        <w:rPr>
          <w:rFonts w:cs="Times New Roman" w:ascii="Times New Roman" w:hAnsi="Times New Roman"/>
          <w:sz w:val="24"/>
          <w:szCs w:val="24"/>
        </w:rPr>
        <w:t>Андерсон Л.</w:t>
      </w:r>
    </w:p>
    <w:p>
      <w:pPr>
        <w:pStyle w:val="Normal"/>
        <w:rPr>
          <w:rFonts w:ascii="Times New Roman" w:hAnsi="Times New Roman" w:cs="Times New Roman"/>
          <w:sz w:val="24"/>
          <w:szCs w:val="24"/>
        </w:rPr>
      </w:pPr>
      <w:r>
        <w:rPr>
          <w:rFonts w:cs="Times New Roman" w:ascii="Times New Roman" w:hAnsi="Times New Roman"/>
          <w:sz w:val="24"/>
          <w:szCs w:val="24"/>
        </w:rPr>
        <w:t>Андрей архиепископ Критский</w:t>
      </w:r>
    </w:p>
    <w:p>
      <w:pPr>
        <w:pStyle w:val="Normal"/>
        <w:rPr>
          <w:rFonts w:ascii="Times New Roman" w:hAnsi="Times New Roman" w:cs="Times New Roman"/>
          <w:sz w:val="24"/>
          <w:szCs w:val="24"/>
        </w:rPr>
      </w:pPr>
      <w:r>
        <w:rPr>
          <w:rFonts w:cs="Times New Roman" w:ascii="Times New Roman" w:hAnsi="Times New Roman"/>
          <w:sz w:val="24"/>
          <w:szCs w:val="24"/>
        </w:rPr>
        <w:t>Андрей Капеллан</w:t>
      </w:r>
    </w:p>
    <w:p>
      <w:pPr>
        <w:pStyle w:val="Normal"/>
        <w:rPr>
          <w:rFonts w:ascii="Times New Roman" w:hAnsi="Times New Roman" w:cs="Times New Roman"/>
          <w:sz w:val="24"/>
          <w:szCs w:val="24"/>
        </w:rPr>
      </w:pPr>
      <w:r>
        <w:rPr>
          <w:rFonts w:cs="Times New Roman" w:ascii="Times New Roman" w:hAnsi="Times New Roman"/>
          <w:sz w:val="24"/>
          <w:szCs w:val="24"/>
        </w:rPr>
        <w:t>Андрющенко В.М.</w:t>
      </w:r>
    </w:p>
    <w:p>
      <w:pPr>
        <w:pStyle w:val="Normal"/>
        <w:rPr>
          <w:rFonts w:ascii="Times New Roman" w:hAnsi="Times New Roman" w:cs="Times New Roman"/>
          <w:sz w:val="24"/>
          <w:szCs w:val="24"/>
        </w:rPr>
      </w:pPr>
      <w:r>
        <w:rPr>
          <w:rFonts w:cs="Times New Roman" w:ascii="Times New Roman" w:hAnsi="Times New Roman"/>
          <w:sz w:val="24"/>
          <w:szCs w:val="24"/>
        </w:rPr>
        <w:t>Аникст А.А.</w:t>
      </w:r>
    </w:p>
    <w:p>
      <w:pPr>
        <w:pStyle w:val="Normal"/>
        <w:rPr>
          <w:rFonts w:ascii="Times New Roman" w:hAnsi="Times New Roman" w:cs="Times New Roman"/>
          <w:sz w:val="24"/>
          <w:szCs w:val="24"/>
        </w:rPr>
      </w:pPr>
      <w:r>
        <w:rPr>
          <w:rFonts w:cs="Times New Roman" w:ascii="Times New Roman" w:hAnsi="Times New Roman"/>
          <w:sz w:val="24"/>
          <w:szCs w:val="24"/>
        </w:rPr>
        <w:t>Анна Иоанновна</w:t>
      </w:r>
    </w:p>
    <w:p>
      <w:pPr>
        <w:pStyle w:val="Normal"/>
        <w:rPr>
          <w:rFonts w:ascii="Times New Roman" w:hAnsi="Times New Roman" w:cs="Times New Roman"/>
          <w:sz w:val="24"/>
          <w:szCs w:val="24"/>
        </w:rPr>
      </w:pPr>
      <w:r>
        <w:rPr>
          <w:rFonts w:cs="Times New Roman" w:ascii="Times New Roman" w:hAnsi="Times New Roman"/>
          <w:sz w:val="24"/>
          <w:szCs w:val="24"/>
        </w:rPr>
        <w:t>Анфилофий иеромонах</w:t>
      </w:r>
    </w:p>
    <w:p>
      <w:pPr>
        <w:pStyle w:val="Normal"/>
        <w:rPr>
          <w:rFonts w:ascii="Times New Roman" w:hAnsi="Times New Roman" w:cs="Times New Roman"/>
          <w:sz w:val="24"/>
          <w:szCs w:val="24"/>
        </w:rPr>
      </w:pPr>
      <w:r>
        <w:rPr>
          <w:rFonts w:cs="Times New Roman" w:ascii="Times New Roman" w:hAnsi="Times New Roman"/>
          <w:sz w:val="24"/>
          <w:szCs w:val="24"/>
        </w:rPr>
        <w:t>Апеллес</w:t>
      </w:r>
    </w:p>
    <w:p>
      <w:pPr>
        <w:pStyle w:val="Normal"/>
        <w:rPr>
          <w:rFonts w:ascii="Times New Roman" w:hAnsi="Times New Roman" w:cs="Times New Roman"/>
          <w:sz w:val="24"/>
          <w:szCs w:val="24"/>
        </w:rPr>
      </w:pPr>
      <w:r>
        <w:rPr>
          <w:rFonts w:cs="Times New Roman" w:ascii="Times New Roman" w:hAnsi="Times New Roman"/>
          <w:sz w:val="24"/>
          <w:szCs w:val="24"/>
        </w:rPr>
        <w:t>Аракчеев А.А.</w:t>
      </w:r>
    </w:p>
    <w:p>
      <w:pPr>
        <w:pStyle w:val="Normal"/>
        <w:rPr>
          <w:rFonts w:ascii="Times New Roman" w:hAnsi="Times New Roman" w:cs="Times New Roman"/>
          <w:sz w:val="24"/>
          <w:szCs w:val="24"/>
        </w:rPr>
      </w:pPr>
      <w:r>
        <w:rPr>
          <w:rFonts w:cs="Times New Roman" w:ascii="Times New Roman" w:hAnsi="Times New Roman"/>
          <w:sz w:val="24"/>
          <w:szCs w:val="24"/>
        </w:rPr>
        <w:t>Арбиб М.</w:t>
      </w:r>
    </w:p>
    <w:p>
      <w:pPr>
        <w:pStyle w:val="Normal"/>
        <w:rPr>
          <w:rFonts w:ascii="Times New Roman" w:hAnsi="Times New Roman" w:cs="Times New Roman"/>
          <w:sz w:val="24"/>
          <w:szCs w:val="24"/>
        </w:rPr>
      </w:pPr>
      <w:r>
        <w:rPr>
          <w:rFonts w:cs="Times New Roman" w:ascii="Times New Roman" w:hAnsi="Times New Roman"/>
          <w:sz w:val="24"/>
          <w:szCs w:val="24"/>
        </w:rPr>
        <w:t>Аргунов Н.И.</w:t>
      </w:r>
    </w:p>
    <w:p>
      <w:pPr>
        <w:pStyle w:val="Normal"/>
        <w:rPr>
          <w:rFonts w:ascii="Times New Roman" w:hAnsi="Times New Roman" w:cs="Times New Roman"/>
          <w:sz w:val="24"/>
          <w:szCs w:val="24"/>
        </w:rPr>
      </w:pPr>
      <w:r>
        <w:rPr>
          <w:rFonts w:cs="Times New Roman" w:ascii="Times New Roman" w:hAnsi="Times New Roman"/>
          <w:sz w:val="24"/>
          <w:szCs w:val="24"/>
        </w:rPr>
        <w:t>Ариосто Л.</w:t>
      </w:r>
    </w:p>
    <w:p>
      <w:pPr>
        <w:pStyle w:val="Normal"/>
        <w:rPr>
          <w:rFonts w:ascii="Times New Roman" w:hAnsi="Times New Roman" w:cs="Times New Roman"/>
          <w:sz w:val="24"/>
          <w:szCs w:val="24"/>
        </w:rPr>
      </w:pPr>
      <w:r>
        <w:rPr>
          <w:rFonts w:cs="Times New Roman" w:ascii="Times New Roman" w:hAnsi="Times New Roman"/>
          <w:sz w:val="24"/>
          <w:szCs w:val="24"/>
        </w:rPr>
        <w:t>Аристотель</w:t>
      </w:r>
    </w:p>
    <w:p>
      <w:pPr>
        <w:pStyle w:val="Normal"/>
        <w:rPr>
          <w:rFonts w:ascii="Times New Roman" w:hAnsi="Times New Roman" w:cs="Times New Roman"/>
          <w:sz w:val="24"/>
          <w:szCs w:val="24"/>
        </w:rPr>
      </w:pPr>
      <w:r>
        <w:rPr>
          <w:rFonts w:cs="Times New Roman" w:ascii="Times New Roman" w:hAnsi="Times New Roman"/>
          <w:sz w:val="24"/>
          <w:szCs w:val="24"/>
        </w:rPr>
        <w:t>Арсеньев К.И.</w:t>
      </w:r>
    </w:p>
    <w:p>
      <w:pPr>
        <w:pStyle w:val="Normal"/>
        <w:rPr>
          <w:rFonts w:ascii="Times New Roman" w:hAnsi="Times New Roman" w:cs="Times New Roman"/>
          <w:sz w:val="24"/>
          <w:szCs w:val="24"/>
        </w:rPr>
      </w:pPr>
      <w:r>
        <w:rPr>
          <w:rFonts w:cs="Times New Roman" w:ascii="Times New Roman" w:hAnsi="Times New Roman"/>
          <w:sz w:val="24"/>
          <w:szCs w:val="24"/>
        </w:rPr>
        <w:t>Арто А.</w:t>
      </w:r>
    </w:p>
    <w:p>
      <w:pPr>
        <w:pStyle w:val="Normal"/>
        <w:rPr>
          <w:rFonts w:ascii="Times New Roman" w:hAnsi="Times New Roman" w:cs="Times New Roman"/>
          <w:sz w:val="24"/>
          <w:szCs w:val="24"/>
        </w:rPr>
      </w:pPr>
      <w:r>
        <w:rPr>
          <w:rFonts w:cs="Times New Roman" w:ascii="Times New Roman" w:hAnsi="Times New Roman"/>
          <w:sz w:val="24"/>
          <w:szCs w:val="24"/>
        </w:rPr>
        <w:t>Арутюнова Н.Д.</w:t>
      </w:r>
    </w:p>
    <w:p>
      <w:pPr>
        <w:pStyle w:val="Normal"/>
        <w:rPr>
          <w:rFonts w:ascii="Times New Roman" w:hAnsi="Times New Roman" w:cs="Times New Roman"/>
          <w:sz w:val="24"/>
          <w:szCs w:val="24"/>
        </w:rPr>
      </w:pPr>
      <w:r>
        <w:rPr>
          <w:rFonts w:cs="Times New Roman" w:ascii="Times New Roman" w:hAnsi="Times New Roman"/>
          <w:sz w:val="24"/>
          <w:szCs w:val="24"/>
        </w:rPr>
        <w:t>Аршак</w:t>
      </w:r>
    </w:p>
    <w:p>
      <w:pPr>
        <w:pStyle w:val="Normal"/>
        <w:rPr>
          <w:rFonts w:ascii="Times New Roman" w:hAnsi="Times New Roman" w:cs="Times New Roman"/>
          <w:sz w:val="24"/>
          <w:szCs w:val="24"/>
        </w:rPr>
      </w:pPr>
      <w:r>
        <w:rPr>
          <w:rFonts w:cs="Times New Roman" w:ascii="Times New Roman" w:hAnsi="Times New Roman"/>
          <w:sz w:val="24"/>
          <w:szCs w:val="24"/>
        </w:rPr>
        <w:t>Аршакиды (династия)</w:t>
      </w:r>
    </w:p>
    <w:p>
      <w:pPr>
        <w:pStyle w:val="Normal"/>
        <w:rPr>
          <w:rFonts w:ascii="Times New Roman" w:hAnsi="Times New Roman" w:cs="Times New Roman"/>
          <w:sz w:val="24"/>
          <w:szCs w:val="24"/>
        </w:rPr>
      </w:pPr>
      <w:r>
        <w:rPr>
          <w:rFonts w:cs="Times New Roman" w:ascii="Times New Roman" w:hAnsi="Times New Roman"/>
          <w:sz w:val="24"/>
          <w:szCs w:val="24"/>
        </w:rPr>
        <w:t>Арьес Ф.</w:t>
      </w:r>
    </w:p>
    <w:p>
      <w:pPr>
        <w:pStyle w:val="Normal"/>
        <w:rPr>
          <w:rFonts w:ascii="Times New Roman" w:hAnsi="Times New Roman" w:cs="Times New Roman"/>
          <w:sz w:val="24"/>
          <w:szCs w:val="24"/>
        </w:rPr>
      </w:pPr>
      <w:r>
        <w:rPr>
          <w:rFonts w:cs="Times New Roman" w:ascii="Times New Roman" w:hAnsi="Times New Roman"/>
          <w:sz w:val="24"/>
          <w:szCs w:val="24"/>
        </w:rPr>
        <w:t>Асеев Н.Н.</w:t>
      </w:r>
    </w:p>
    <w:p>
      <w:pPr>
        <w:pStyle w:val="Normal"/>
        <w:rPr>
          <w:rFonts w:ascii="Times New Roman" w:hAnsi="Times New Roman" w:cs="Times New Roman"/>
          <w:sz w:val="24"/>
          <w:szCs w:val="24"/>
        </w:rPr>
      </w:pPr>
      <w:r>
        <w:rPr>
          <w:rFonts w:cs="Times New Roman" w:ascii="Times New Roman" w:hAnsi="Times New Roman"/>
          <w:sz w:val="24"/>
          <w:szCs w:val="24"/>
        </w:rPr>
        <w:t>Асеев Ю.А.</w:t>
      </w:r>
    </w:p>
    <w:p>
      <w:pPr>
        <w:pStyle w:val="Normal"/>
        <w:rPr>
          <w:rFonts w:ascii="Times New Roman" w:hAnsi="Times New Roman" w:cs="Times New Roman"/>
          <w:sz w:val="24"/>
          <w:szCs w:val="24"/>
        </w:rPr>
      </w:pPr>
      <w:r>
        <w:rPr>
          <w:rFonts w:cs="Times New Roman" w:ascii="Times New Roman" w:hAnsi="Times New Roman"/>
          <w:sz w:val="24"/>
          <w:szCs w:val="24"/>
        </w:rPr>
        <w:t>Асмус В.Ф.</w:t>
      </w:r>
    </w:p>
    <w:p>
      <w:pPr>
        <w:pStyle w:val="Normal"/>
        <w:rPr>
          <w:rFonts w:ascii="Times New Roman" w:hAnsi="Times New Roman" w:cs="Times New Roman"/>
          <w:sz w:val="24"/>
          <w:szCs w:val="24"/>
        </w:rPr>
      </w:pPr>
      <w:r>
        <w:rPr>
          <w:rFonts w:cs="Times New Roman" w:ascii="Times New Roman" w:hAnsi="Times New Roman"/>
          <w:sz w:val="24"/>
          <w:szCs w:val="24"/>
        </w:rPr>
        <w:t>Астахова А.М.</w:t>
      </w:r>
    </w:p>
    <w:p>
      <w:pPr>
        <w:pStyle w:val="Normal"/>
        <w:rPr>
          <w:rFonts w:ascii="Times New Roman" w:hAnsi="Times New Roman" w:cs="Times New Roman"/>
          <w:sz w:val="24"/>
          <w:szCs w:val="24"/>
        </w:rPr>
      </w:pPr>
      <w:r>
        <w:rPr>
          <w:rFonts w:cs="Times New Roman" w:ascii="Times New Roman" w:hAnsi="Times New Roman"/>
          <w:sz w:val="24"/>
          <w:szCs w:val="24"/>
        </w:rPr>
        <w:t>Афанасьев А.Н.</w:t>
      </w:r>
    </w:p>
    <w:p>
      <w:pPr>
        <w:pStyle w:val="Normal"/>
        <w:rPr>
          <w:rFonts w:ascii="Times New Roman" w:hAnsi="Times New Roman" w:cs="Times New Roman"/>
          <w:sz w:val="24"/>
          <w:szCs w:val="24"/>
        </w:rPr>
      </w:pPr>
      <w:r>
        <w:rPr>
          <w:rFonts w:cs="Times New Roman" w:ascii="Times New Roman" w:hAnsi="Times New Roman"/>
          <w:sz w:val="24"/>
          <w:szCs w:val="24"/>
        </w:rPr>
        <w:t>Ахматова А.А.</w:t>
      </w:r>
    </w:p>
    <w:p>
      <w:pPr>
        <w:pStyle w:val="Normal"/>
        <w:rPr>
          <w:rFonts w:ascii="Times New Roman" w:hAnsi="Times New Roman" w:cs="Times New Roman"/>
          <w:sz w:val="24"/>
          <w:szCs w:val="24"/>
        </w:rPr>
      </w:pPr>
      <w:r>
        <w:rPr>
          <w:rFonts w:cs="Times New Roman" w:ascii="Times New Roman" w:hAnsi="Times New Roman"/>
          <w:sz w:val="24"/>
          <w:szCs w:val="24"/>
        </w:rPr>
        <w:t>Бабаевский С.П.</w:t>
      </w:r>
    </w:p>
    <w:p>
      <w:pPr>
        <w:pStyle w:val="Normal"/>
        <w:rPr>
          <w:rFonts w:ascii="Times New Roman" w:hAnsi="Times New Roman" w:cs="Times New Roman"/>
          <w:sz w:val="24"/>
          <w:szCs w:val="24"/>
        </w:rPr>
      </w:pPr>
      <w:r>
        <w:rPr>
          <w:rFonts w:cs="Times New Roman" w:ascii="Times New Roman" w:hAnsi="Times New Roman"/>
          <w:sz w:val="24"/>
          <w:szCs w:val="24"/>
        </w:rPr>
        <w:t>Бабенчиков М.</w:t>
      </w:r>
    </w:p>
    <w:p>
      <w:pPr>
        <w:pStyle w:val="Normal"/>
        <w:rPr>
          <w:rFonts w:ascii="Times New Roman" w:hAnsi="Times New Roman" w:cs="Times New Roman"/>
          <w:sz w:val="24"/>
          <w:szCs w:val="24"/>
        </w:rPr>
      </w:pPr>
      <w:r>
        <w:rPr>
          <w:rFonts w:cs="Times New Roman" w:ascii="Times New Roman" w:hAnsi="Times New Roman"/>
          <w:sz w:val="24"/>
          <w:szCs w:val="24"/>
        </w:rPr>
        <w:t>Бабеф Г.</w:t>
      </w:r>
    </w:p>
    <w:p>
      <w:pPr>
        <w:pStyle w:val="Normal"/>
        <w:rPr>
          <w:rFonts w:ascii="Times New Roman" w:hAnsi="Times New Roman" w:cs="Times New Roman"/>
          <w:sz w:val="24"/>
          <w:szCs w:val="24"/>
        </w:rPr>
      </w:pPr>
      <w:r>
        <w:rPr>
          <w:rFonts w:cs="Times New Roman" w:ascii="Times New Roman" w:hAnsi="Times New Roman"/>
          <w:sz w:val="24"/>
          <w:szCs w:val="24"/>
        </w:rPr>
        <w:t>Базилевич А.Ю.</w:t>
      </w:r>
    </w:p>
    <w:p>
      <w:pPr>
        <w:pStyle w:val="Normal"/>
        <w:rPr>
          <w:rFonts w:ascii="Times New Roman" w:hAnsi="Times New Roman" w:cs="Times New Roman"/>
          <w:sz w:val="24"/>
          <w:szCs w:val="24"/>
        </w:rPr>
      </w:pPr>
      <w:r>
        <w:rPr>
          <w:rFonts w:cs="Times New Roman" w:ascii="Times New Roman" w:hAnsi="Times New Roman"/>
          <w:sz w:val="24"/>
          <w:szCs w:val="24"/>
        </w:rPr>
        <w:t>Байрон Дж.Г.</w:t>
      </w:r>
    </w:p>
    <w:p>
      <w:pPr>
        <w:pStyle w:val="Normal"/>
        <w:rPr>
          <w:rFonts w:ascii="Times New Roman" w:hAnsi="Times New Roman" w:cs="Times New Roman"/>
          <w:sz w:val="24"/>
          <w:szCs w:val="24"/>
        </w:rPr>
      </w:pPr>
      <w:r>
        <w:rPr>
          <w:rFonts w:cs="Times New Roman" w:ascii="Times New Roman" w:hAnsi="Times New Roman"/>
          <w:sz w:val="24"/>
          <w:szCs w:val="24"/>
        </w:rPr>
        <w:t>Бакош М.</w:t>
      </w:r>
    </w:p>
    <w:p>
      <w:pPr>
        <w:pStyle w:val="Normal"/>
        <w:rPr>
          <w:rFonts w:ascii="Times New Roman" w:hAnsi="Times New Roman" w:cs="Times New Roman"/>
          <w:sz w:val="24"/>
          <w:szCs w:val="24"/>
        </w:rPr>
      </w:pPr>
      <w:r>
        <w:rPr>
          <w:rFonts w:cs="Times New Roman" w:ascii="Times New Roman" w:hAnsi="Times New Roman"/>
          <w:sz w:val="24"/>
          <w:szCs w:val="24"/>
        </w:rPr>
        <w:t>Бакунин М.А.</w:t>
      </w:r>
    </w:p>
    <w:p>
      <w:pPr>
        <w:pStyle w:val="Normal"/>
        <w:rPr>
          <w:rFonts w:ascii="Times New Roman" w:hAnsi="Times New Roman" w:cs="Times New Roman"/>
          <w:sz w:val="24"/>
          <w:szCs w:val="24"/>
        </w:rPr>
      </w:pPr>
      <w:r>
        <w:rPr>
          <w:rFonts w:cs="Times New Roman" w:ascii="Times New Roman" w:hAnsi="Times New Roman"/>
          <w:sz w:val="24"/>
          <w:szCs w:val="24"/>
        </w:rPr>
        <w:t>Балонов Л.Я.</w:t>
      </w:r>
    </w:p>
    <w:p>
      <w:pPr>
        <w:pStyle w:val="Normal"/>
        <w:rPr>
          <w:rFonts w:ascii="Times New Roman" w:hAnsi="Times New Roman" w:cs="Times New Roman"/>
          <w:sz w:val="24"/>
          <w:szCs w:val="24"/>
        </w:rPr>
      </w:pPr>
      <w:r>
        <w:rPr>
          <w:rFonts w:cs="Times New Roman" w:ascii="Times New Roman" w:hAnsi="Times New Roman"/>
          <w:sz w:val="24"/>
          <w:szCs w:val="24"/>
        </w:rPr>
        <w:t>Бальзак О.</w:t>
      </w:r>
    </w:p>
    <w:p>
      <w:pPr>
        <w:pStyle w:val="Normal"/>
        <w:rPr>
          <w:rFonts w:ascii="Times New Roman" w:hAnsi="Times New Roman" w:cs="Times New Roman"/>
          <w:sz w:val="24"/>
          <w:szCs w:val="24"/>
        </w:rPr>
      </w:pPr>
      <w:r>
        <w:rPr>
          <w:rFonts w:cs="Times New Roman" w:ascii="Times New Roman" w:hAnsi="Times New Roman"/>
          <w:sz w:val="24"/>
          <w:szCs w:val="24"/>
        </w:rPr>
        <w:t>Бальмонт К.Д.</w:t>
      </w:r>
    </w:p>
    <w:p>
      <w:pPr>
        <w:pStyle w:val="Normal"/>
        <w:rPr>
          <w:rFonts w:ascii="Times New Roman" w:hAnsi="Times New Roman" w:cs="Times New Roman"/>
          <w:sz w:val="24"/>
          <w:szCs w:val="24"/>
        </w:rPr>
      </w:pPr>
      <w:r>
        <w:rPr>
          <w:rFonts w:cs="Times New Roman" w:ascii="Times New Roman" w:hAnsi="Times New Roman"/>
          <w:sz w:val="24"/>
          <w:szCs w:val="24"/>
        </w:rPr>
        <w:t>Банаух городской голова</w:t>
      </w:r>
    </w:p>
    <w:p>
      <w:pPr>
        <w:pStyle w:val="Normal"/>
        <w:rPr>
          <w:rFonts w:ascii="Times New Roman" w:hAnsi="Times New Roman" w:cs="Times New Roman"/>
          <w:sz w:val="24"/>
          <w:szCs w:val="24"/>
        </w:rPr>
      </w:pPr>
      <w:r>
        <w:rPr>
          <w:rFonts w:cs="Times New Roman" w:ascii="Times New Roman" w:hAnsi="Times New Roman"/>
          <w:sz w:val="24"/>
          <w:szCs w:val="24"/>
        </w:rPr>
        <w:t>Бараг Л.Г.</w:t>
      </w:r>
    </w:p>
    <w:p>
      <w:pPr>
        <w:pStyle w:val="Normal"/>
        <w:rPr>
          <w:rFonts w:ascii="Times New Roman" w:hAnsi="Times New Roman" w:cs="Times New Roman"/>
          <w:sz w:val="24"/>
          <w:szCs w:val="24"/>
        </w:rPr>
      </w:pPr>
      <w:r>
        <w:rPr>
          <w:rFonts w:cs="Times New Roman" w:ascii="Times New Roman" w:hAnsi="Times New Roman"/>
          <w:sz w:val="24"/>
          <w:szCs w:val="24"/>
        </w:rPr>
        <w:t>Баранов В.И.</w:t>
      </w:r>
    </w:p>
    <w:p>
      <w:pPr>
        <w:pStyle w:val="Normal"/>
        <w:rPr>
          <w:rFonts w:ascii="Times New Roman" w:hAnsi="Times New Roman" w:cs="Times New Roman"/>
          <w:sz w:val="24"/>
          <w:szCs w:val="24"/>
        </w:rPr>
      </w:pPr>
      <w:r>
        <w:rPr>
          <w:rFonts w:cs="Times New Roman" w:ascii="Times New Roman" w:hAnsi="Times New Roman"/>
          <w:sz w:val="24"/>
          <w:szCs w:val="24"/>
        </w:rPr>
        <w:t>Баратынский Е.А.</w:t>
      </w:r>
    </w:p>
    <w:p>
      <w:pPr>
        <w:pStyle w:val="Normal"/>
        <w:rPr>
          <w:rFonts w:ascii="Times New Roman" w:hAnsi="Times New Roman" w:cs="Times New Roman"/>
          <w:sz w:val="24"/>
          <w:szCs w:val="24"/>
        </w:rPr>
      </w:pPr>
      <w:r>
        <w:rPr>
          <w:rFonts w:cs="Times New Roman" w:ascii="Times New Roman" w:hAnsi="Times New Roman"/>
          <w:sz w:val="24"/>
          <w:szCs w:val="24"/>
        </w:rPr>
        <w:t>Барбье А.О.</w:t>
      </w:r>
    </w:p>
    <w:p>
      <w:pPr>
        <w:pStyle w:val="Normal"/>
        <w:rPr>
          <w:rFonts w:ascii="Times New Roman" w:hAnsi="Times New Roman" w:cs="Times New Roman"/>
          <w:sz w:val="24"/>
          <w:szCs w:val="24"/>
        </w:rPr>
      </w:pPr>
      <w:r>
        <w:rPr>
          <w:rFonts w:cs="Times New Roman" w:ascii="Times New Roman" w:hAnsi="Times New Roman"/>
          <w:sz w:val="24"/>
          <w:szCs w:val="24"/>
        </w:rPr>
        <w:t>Баркер К.</w:t>
      </w:r>
    </w:p>
    <w:p>
      <w:pPr>
        <w:pStyle w:val="Normal"/>
        <w:rPr>
          <w:rFonts w:ascii="Times New Roman" w:hAnsi="Times New Roman" w:cs="Times New Roman"/>
          <w:sz w:val="24"/>
          <w:szCs w:val="24"/>
        </w:rPr>
      </w:pPr>
      <w:r>
        <w:rPr>
          <w:rFonts w:cs="Times New Roman" w:ascii="Times New Roman" w:hAnsi="Times New Roman"/>
          <w:sz w:val="24"/>
          <w:szCs w:val="24"/>
        </w:rPr>
        <w:t>Барсов Е.В.</w:t>
      </w:r>
    </w:p>
    <w:p>
      <w:pPr>
        <w:pStyle w:val="Normal"/>
        <w:rPr>
          <w:rFonts w:ascii="Times New Roman" w:hAnsi="Times New Roman" w:cs="Times New Roman"/>
          <w:sz w:val="24"/>
          <w:szCs w:val="24"/>
        </w:rPr>
      </w:pPr>
      <w:r>
        <w:rPr>
          <w:rFonts w:cs="Times New Roman" w:ascii="Times New Roman" w:hAnsi="Times New Roman"/>
          <w:sz w:val="24"/>
          <w:szCs w:val="24"/>
        </w:rPr>
        <w:t>Барсуков Н.П.</w:t>
      </w:r>
    </w:p>
    <w:p>
      <w:pPr>
        <w:pStyle w:val="Normal"/>
        <w:rPr>
          <w:rFonts w:ascii="Times New Roman" w:hAnsi="Times New Roman" w:cs="Times New Roman"/>
          <w:sz w:val="24"/>
          <w:szCs w:val="24"/>
        </w:rPr>
      </w:pPr>
      <w:r>
        <w:rPr>
          <w:rFonts w:cs="Times New Roman" w:ascii="Times New Roman" w:hAnsi="Times New Roman"/>
          <w:sz w:val="24"/>
          <w:szCs w:val="24"/>
        </w:rPr>
        <w:t>Баршт К.А.</w:t>
      </w:r>
    </w:p>
    <w:p>
      <w:pPr>
        <w:pStyle w:val="Normal"/>
        <w:rPr>
          <w:rFonts w:ascii="Times New Roman" w:hAnsi="Times New Roman" w:cs="Times New Roman"/>
          <w:sz w:val="24"/>
          <w:szCs w:val="24"/>
        </w:rPr>
      </w:pPr>
      <w:r>
        <w:rPr>
          <w:rFonts w:cs="Times New Roman" w:ascii="Times New Roman" w:hAnsi="Times New Roman"/>
          <w:sz w:val="24"/>
          <w:szCs w:val="24"/>
        </w:rPr>
        <w:t>Баскин М.П.</w:t>
      </w:r>
    </w:p>
    <w:p>
      <w:pPr>
        <w:pStyle w:val="Normal"/>
        <w:rPr>
          <w:rFonts w:ascii="Times New Roman" w:hAnsi="Times New Roman" w:cs="Times New Roman"/>
          <w:sz w:val="24"/>
          <w:szCs w:val="24"/>
        </w:rPr>
      </w:pPr>
      <w:r>
        <w:rPr>
          <w:rFonts w:cs="Times New Roman" w:ascii="Times New Roman" w:hAnsi="Times New Roman"/>
          <w:sz w:val="24"/>
          <w:szCs w:val="24"/>
        </w:rPr>
        <w:t>Бастракова М.С.</w:t>
      </w:r>
    </w:p>
    <w:p>
      <w:pPr>
        <w:pStyle w:val="Normal"/>
        <w:rPr>
          <w:rFonts w:ascii="Times New Roman" w:hAnsi="Times New Roman" w:cs="Times New Roman"/>
          <w:sz w:val="24"/>
          <w:szCs w:val="24"/>
        </w:rPr>
      </w:pPr>
      <w:r>
        <w:rPr>
          <w:rFonts w:cs="Times New Roman" w:ascii="Times New Roman" w:hAnsi="Times New Roman"/>
          <w:sz w:val="24"/>
          <w:szCs w:val="24"/>
        </w:rPr>
        <w:t>Батюшков К.Н.</w:t>
      </w:r>
    </w:p>
    <w:p>
      <w:pPr>
        <w:pStyle w:val="Normal"/>
        <w:rPr>
          <w:rFonts w:ascii="Times New Roman" w:hAnsi="Times New Roman" w:cs="Times New Roman"/>
          <w:sz w:val="24"/>
          <w:szCs w:val="24"/>
        </w:rPr>
      </w:pPr>
      <w:r>
        <w:rPr>
          <w:rFonts w:cs="Times New Roman" w:ascii="Times New Roman" w:hAnsi="Times New Roman"/>
          <w:sz w:val="24"/>
          <w:szCs w:val="24"/>
        </w:rPr>
        <w:t>Бах И.С.</w:t>
      </w:r>
    </w:p>
    <w:p>
      <w:pPr>
        <w:pStyle w:val="Normal"/>
        <w:rPr>
          <w:rFonts w:ascii="Times New Roman" w:hAnsi="Times New Roman" w:cs="Times New Roman"/>
          <w:sz w:val="24"/>
          <w:szCs w:val="24"/>
        </w:rPr>
      </w:pPr>
      <w:r>
        <w:rPr>
          <w:rFonts w:cs="Times New Roman" w:ascii="Times New Roman" w:hAnsi="Times New Roman"/>
          <w:sz w:val="24"/>
          <w:szCs w:val="24"/>
        </w:rPr>
        <w:t>Бахтин М.М.</w:t>
      </w:r>
    </w:p>
    <w:p>
      <w:pPr>
        <w:pStyle w:val="Normal"/>
        <w:rPr>
          <w:rFonts w:ascii="Times New Roman" w:hAnsi="Times New Roman" w:cs="Times New Roman"/>
          <w:sz w:val="24"/>
          <w:szCs w:val="24"/>
        </w:rPr>
      </w:pPr>
      <w:r>
        <w:rPr>
          <w:rFonts w:cs="Times New Roman" w:ascii="Times New Roman" w:hAnsi="Times New Roman"/>
          <w:sz w:val="24"/>
          <w:szCs w:val="24"/>
        </w:rPr>
        <w:t>Баязет II</w:t>
      </w:r>
    </w:p>
    <w:p>
      <w:pPr>
        <w:pStyle w:val="Normal"/>
        <w:rPr>
          <w:rFonts w:ascii="Times New Roman" w:hAnsi="Times New Roman" w:cs="Times New Roman"/>
          <w:sz w:val="24"/>
          <w:szCs w:val="24"/>
        </w:rPr>
      </w:pPr>
      <w:r>
        <w:rPr>
          <w:rFonts w:cs="Times New Roman" w:ascii="Times New Roman" w:hAnsi="Times New Roman"/>
          <w:sz w:val="24"/>
          <w:szCs w:val="24"/>
        </w:rPr>
        <w:t>Бедный Д.</w:t>
      </w:r>
    </w:p>
    <w:p>
      <w:pPr>
        <w:pStyle w:val="Normal"/>
        <w:rPr>
          <w:rFonts w:ascii="Times New Roman" w:hAnsi="Times New Roman" w:cs="Times New Roman"/>
          <w:sz w:val="24"/>
          <w:szCs w:val="24"/>
        </w:rPr>
      </w:pPr>
      <w:r>
        <w:rPr>
          <w:rFonts w:cs="Times New Roman" w:ascii="Times New Roman" w:hAnsi="Times New Roman"/>
          <w:sz w:val="24"/>
          <w:szCs w:val="24"/>
        </w:rPr>
        <w:t>Беккариа Ч.</w:t>
      </w:r>
    </w:p>
    <w:p>
      <w:pPr>
        <w:pStyle w:val="Normal"/>
        <w:rPr>
          <w:rFonts w:ascii="Times New Roman" w:hAnsi="Times New Roman" w:cs="Times New Roman"/>
          <w:sz w:val="24"/>
          <w:szCs w:val="24"/>
        </w:rPr>
      </w:pPr>
      <w:r>
        <w:rPr>
          <w:rFonts w:cs="Times New Roman" w:ascii="Times New Roman" w:hAnsi="Times New Roman"/>
          <w:sz w:val="24"/>
          <w:szCs w:val="24"/>
        </w:rPr>
        <w:t>Белинский В.Г.</w:t>
      </w:r>
    </w:p>
    <w:p>
      <w:pPr>
        <w:pStyle w:val="Normal"/>
        <w:rPr>
          <w:rFonts w:ascii="Times New Roman" w:hAnsi="Times New Roman" w:cs="Times New Roman"/>
          <w:sz w:val="24"/>
          <w:szCs w:val="24"/>
        </w:rPr>
      </w:pPr>
      <w:r>
        <w:rPr>
          <w:rFonts w:cs="Times New Roman" w:ascii="Times New Roman" w:hAnsi="Times New Roman"/>
          <w:sz w:val="24"/>
          <w:szCs w:val="24"/>
        </w:rPr>
        <w:t>Белосельский-Белозерский А.</w:t>
      </w:r>
    </w:p>
    <w:p>
      <w:pPr>
        <w:pStyle w:val="Normal"/>
        <w:rPr>
          <w:rFonts w:ascii="Times New Roman" w:hAnsi="Times New Roman" w:cs="Times New Roman"/>
          <w:sz w:val="24"/>
          <w:szCs w:val="24"/>
        </w:rPr>
      </w:pPr>
      <w:r>
        <w:rPr>
          <w:rFonts w:cs="Times New Roman" w:ascii="Times New Roman" w:hAnsi="Times New Roman"/>
          <w:sz w:val="24"/>
          <w:szCs w:val="24"/>
        </w:rPr>
        <w:t>Белый А.</w:t>
      </w:r>
    </w:p>
    <w:p>
      <w:pPr>
        <w:pStyle w:val="Normal"/>
        <w:rPr>
          <w:rFonts w:ascii="Times New Roman" w:hAnsi="Times New Roman" w:cs="Times New Roman"/>
          <w:sz w:val="24"/>
          <w:szCs w:val="24"/>
        </w:rPr>
      </w:pPr>
      <w:r>
        <w:rPr>
          <w:rFonts w:cs="Times New Roman" w:ascii="Times New Roman" w:hAnsi="Times New Roman"/>
          <w:sz w:val="24"/>
          <w:szCs w:val="24"/>
        </w:rPr>
        <w:t>Бенвенист Э.</w:t>
      </w:r>
    </w:p>
    <w:p>
      <w:pPr>
        <w:pStyle w:val="Normal"/>
        <w:rPr>
          <w:rFonts w:ascii="Times New Roman" w:hAnsi="Times New Roman" w:cs="Times New Roman"/>
          <w:sz w:val="24"/>
          <w:szCs w:val="24"/>
        </w:rPr>
      </w:pPr>
      <w:r>
        <w:rPr>
          <w:rFonts w:cs="Times New Roman" w:ascii="Times New Roman" w:hAnsi="Times New Roman"/>
          <w:sz w:val="24"/>
          <w:szCs w:val="24"/>
        </w:rPr>
        <w:t>Бенедиктов В.Г.</w:t>
      </w:r>
    </w:p>
    <w:p>
      <w:pPr>
        <w:pStyle w:val="Normal"/>
        <w:rPr>
          <w:rFonts w:ascii="Times New Roman" w:hAnsi="Times New Roman" w:cs="Times New Roman"/>
          <w:sz w:val="24"/>
          <w:szCs w:val="24"/>
        </w:rPr>
      </w:pPr>
      <w:r>
        <w:rPr>
          <w:rFonts w:cs="Times New Roman" w:ascii="Times New Roman" w:hAnsi="Times New Roman"/>
          <w:sz w:val="24"/>
          <w:szCs w:val="24"/>
        </w:rPr>
        <w:t>Беньян Дж.</w:t>
      </w:r>
    </w:p>
    <w:p>
      <w:pPr>
        <w:pStyle w:val="Normal"/>
        <w:rPr>
          <w:rFonts w:ascii="Times New Roman" w:hAnsi="Times New Roman" w:cs="Times New Roman"/>
          <w:sz w:val="24"/>
          <w:szCs w:val="24"/>
        </w:rPr>
      </w:pPr>
      <w:r>
        <w:rPr>
          <w:rFonts w:cs="Times New Roman" w:ascii="Times New Roman" w:hAnsi="Times New Roman"/>
          <w:sz w:val="24"/>
          <w:szCs w:val="24"/>
        </w:rPr>
        <w:t>Беранже П.Ж.</w:t>
      </w:r>
    </w:p>
    <w:p>
      <w:pPr>
        <w:pStyle w:val="Normal"/>
        <w:rPr>
          <w:rFonts w:ascii="Times New Roman" w:hAnsi="Times New Roman" w:cs="Times New Roman"/>
          <w:sz w:val="24"/>
          <w:szCs w:val="24"/>
        </w:rPr>
      </w:pPr>
      <w:r>
        <w:rPr>
          <w:rFonts w:cs="Times New Roman" w:ascii="Times New Roman" w:hAnsi="Times New Roman"/>
          <w:sz w:val="24"/>
          <w:szCs w:val="24"/>
        </w:rPr>
        <w:t>Берггольц О.Ф.</w:t>
      </w:r>
    </w:p>
    <w:p>
      <w:pPr>
        <w:pStyle w:val="Normal"/>
        <w:rPr>
          <w:rFonts w:ascii="Times New Roman" w:hAnsi="Times New Roman" w:cs="Times New Roman"/>
          <w:sz w:val="24"/>
          <w:szCs w:val="24"/>
        </w:rPr>
      </w:pPr>
      <w:r>
        <w:rPr>
          <w:rFonts w:cs="Times New Roman" w:ascii="Times New Roman" w:hAnsi="Times New Roman"/>
          <w:sz w:val="24"/>
          <w:szCs w:val="24"/>
        </w:rPr>
        <w:t>Берков П.Н.</w:t>
      </w:r>
    </w:p>
    <w:p>
      <w:pPr>
        <w:pStyle w:val="Normal"/>
        <w:rPr>
          <w:rFonts w:ascii="Times New Roman" w:hAnsi="Times New Roman" w:cs="Times New Roman"/>
          <w:sz w:val="24"/>
          <w:szCs w:val="24"/>
        </w:rPr>
      </w:pPr>
      <w:r>
        <w:rPr>
          <w:rFonts w:cs="Times New Roman" w:ascii="Times New Roman" w:hAnsi="Times New Roman"/>
          <w:sz w:val="24"/>
          <w:szCs w:val="24"/>
        </w:rPr>
        <w:t>Берлин И.</w:t>
      </w:r>
    </w:p>
    <w:p>
      <w:pPr>
        <w:pStyle w:val="Normal"/>
        <w:rPr>
          <w:rFonts w:ascii="Times New Roman" w:hAnsi="Times New Roman" w:cs="Times New Roman"/>
          <w:sz w:val="24"/>
          <w:szCs w:val="24"/>
        </w:rPr>
      </w:pPr>
      <w:r>
        <w:rPr>
          <w:rFonts w:cs="Times New Roman" w:ascii="Times New Roman" w:hAnsi="Times New Roman"/>
          <w:sz w:val="24"/>
          <w:szCs w:val="24"/>
        </w:rPr>
        <w:t>Бернадот ИЗ</w:t>
      </w:r>
    </w:p>
    <w:p>
      <w:pPr>
        <w:pStyle w:val="Normal"/>
        <w:rPr>
          <w:rFonts w:ascii="Times New Roman" w:hAnsi="Times New Roman" w:cs="Times New Roman"/>
          <w:sz w:val="24"/>
          <w:szCs w:val="24"/>
        </w:rPr>
      </w:pPr>
      <w:r>
        <w:rPr>
          <w:rFonts w:cs="Times New Roman" w:ascii="Times New Roman" w:hAnsi="Times New Roman"/>
          <w:sz w:val="24"/>
          <w:szCs w:val="24"/>
        </w:rPr>
        <w:t>Берне Р.</w:t>
      </w:r>
    </w:p>
    <w:p>
      <w:pPr>
        <w:pStyle w:val="Normal"/>
        <w:rPr>
          <w:rFonts w:ascii="Times New Roman" w:hAnsi="Times New Roman" w:cs="Times New Roman"/>
          <w:sz w:val="24"/>
          <w:szCs w:val="24"/>
        </w:rPr>
      </w:pPr>
      <w:r>
        <w:rPr>
          <w:rFonts w:cs="Times New Roman" w:ascii="Times New Roman" w:hAnsi="Times New Roman"/>
          <w:sz w:val="24"/>
          <w:szCs w:val="24"/>
        </w:rPr>
        <w:t>Берр А.</w:t>
      </w:r>
    </w:p>
    <w:p>
      <w:pPr>
        <w:pStyle w:val="Normal"/>
        <w:rPr>
          <w:rFonts w:ascii="Times New Roman" w:hAnsi="Times New Roman" w:cs="Times New Roman"/>
          <w:sz w:val="24"/>
          <w:szCs w:val="24"/>
        </w:rPr>
      </w:pPr>
      <w:r>
        <w:rPr>
          <w:rFonts w:cs="Times New Roman" w:ascii="Times New Roman" w:hAnsi="Times New Roman"/>
          <w:sz w:val="24"/>
          <w:szCs w:val="24"/>
        </w:rPr>
        <w:t>Беррийский Карл-Фердинанд герцог</w:t>
      </w:r>
    </w:p>
    <w:p>
      <w:pPr>
        <w:pStyle w:val="Normal"/>
        <w:rPr>
          <w:rFonts w:ascii="Times New Roman" w:hAnsi="Times New Roman" w:cs="Times New Roman"/>
          <w:sz w:val="24"/>
          <w:szCs w:val="24"/>
        </w:rPr>
      </w:pPr>
      <w:r>
        <w:rPr>
          <w:rFonts w:cs="Times New Roman" w:ascii="Times New Roman" w:hAnsi="Times New Roman"/>
          <w:sz w:val="24"/>
          <w:szCs w:val="24"/>
        </w:rPr>
        <w:t>Берсео Г.де</w:t>
      </w:r>
    </w:p>
    <w:p>
      <w:pPr>
        <w:pStyle w:val="Normal"/>
        <w:rPr>
          <w:rFonts w:ascii="Times New Roman" w:hAnsi="Times New Roman" w:cs="Times New Roman"/>
          <w:sz w:val="24"/>
          <w:szCs w:val="24"/>
        </w:rPr>
      </w:pPr>
      <w:r>
        <w:rPr>
          <w:rFonts w:cs="Times New Roman" w:ascii="Times New Roman" w:hAnsi="Times New Roman"/>
          <w:sz w:val="24"/>
          <w:szCs w:val="24"/>
        </w:rPr>
        <w:t>Бертон Ж.-Б.</w:t>
      </w:r>
    </w:p>
    <w:p>
      <w:pPr>
        <w:pStyle w:val="Normal"/>
        <w:rPr>
          <w:rFonts w:ascii="Times New Roman" w:hAnsi="Times New Roman" w:cs="Times New Roman"/>
          <w:sz w:val="24"/>
          <w:szCs w:val="24"/>
        </w:rPr>
      </w:pPr>
      <w:r>
        <w:rPr>
          <w:rFonts w:cs="Times New Roman" w:ascii="Times New Roman" w:hAnsi="Times New Roman"/>
          <w:sz w:val="24"/>
          <w:szCs w:val="24"/>
        </w:rPr>
        <w:t>Бестужев-Марлинский А.А.</w:t>
      </w:r>
    </w:p>
    <w:p>
      <w:pPr>
        <w:pStyle w:val="Normal"/>
        <w:rPr>
          <w:rFonts w:ascii="Times New Roman" w:hAnsi="Times New Roman" w:cs="Times New Roman"/>
          <w:sz w:val="24"/>
          <w:szCs w:val="24"/>
        </w:rPr>
      </w:pPr>
      <w:r>
        <w:rPr>
          <w:rFonts w:cs="Times New Roman" w:ascii="Times New Roman" w:hAnsi="Times New Roman"/>
          <w:sz w:val="24"/>
          <w:szCs w:val="24"/>
        </w:rPr>
        <w:t>Бестужев-Рюмин М.П.</w:t>
      </w:r>
    </w:p>
    <w:p>
      <w:pPr>
        <w:pStyle w:val="Normal"/>
        <w:rPr>
          <w:rFonts w:ascii="Times New Roman" w:hAnsi="Times New Roman" w:cs="Times New Roman"/>
          <w:sz w:val="24"/>
          <w:szCs w:val="24"/>
        </w:rPr>
      </w:pPr>
      <w:r>
        <w:rPr>
          <w:rFonts w:cs="Times New Roman" w:ascii="Times New Roman" w:hAnsi="Times New Roman"/>
          <w:sz w:val="24"/>
          <w:szCs w:val="24"/>
        </w:rPr>
        <w:t>Билинкис М.Я.</w:t>
      </w:r>
    </w:p>
    <w:p>
      <w:pPr>
        <w:pStyle w:val="Normal"/>
        <w:rPr>
          <w:rFonts w:ascii="Times New Roman" w:hAnsi="Times New Roman" w:cs="Times New Roman"/>
          <w:sz w:val="24"/>
          <w:szCs w:val="24"/>
        </w:rPr>
      </w:pPr>
      <w:r>
        <w:rPr>
          <w:rFonts w:cs="Times New Roman" w:ascii="Times New Roman" w:hAnsi="Times New Roman"/>
          <w:sz w:val="24"/>
          <w:szCs w:val="24"/>
        </w:rPr>
        <w:t>Бирон Э.И.</w:t>
      </w:r>
    </w:p>
    <w:p>
      <w:pPr>
        <w:pStyle w:val="Normal"/>
        <w:rPr>
          <w:rFonts w:ascii="Times New Roman" w:hAnsi="Times New Roman" w:cs="Times New Roman"/>
          <w:sz w:val="24"/>
          <w:szCs w:val="24"/>
        </w:rPr>
      </w:pPr>
      <w:r>
        <w:rPr>
          <w:rFonts w:cs="Times New Roman" w:ascii="Times New Roman" w:hAnsi="Times New Roman"/>
          <w:sz w:val="24"/>
          <w:szCs w:val="24"/>
        </w:rPr>
        <w:t>Благово Д.Д.</w:t>
      </w:r>
    </w:p>
    <w:p>
      <w:pPr>
        <w:pStyle w:val="Normal"/>
        <w:rPr>
          <w:rFonts w:ascii="Times New Roman" w:hAnsi="Times New Roman" w:cs="Times New Roman"/>
          <w:sz w:val="24"/>
          <w:szCs w:val="24"/>
        </w:rPr>
      </w:pPr>
      <w:r>
        <w:rPr>
          <w:rFonts w:cs="Times New Roman" w:ascii="Times New Roman" w:hAnsi="Times New Roman"/>
          <w:sz w:val="24"/>
          <w:szCs w:val="24"/>
        </w:rPr>
        <w:t>Благой Д.Д.</w:t>
      </w:r>
    </w:p>
    <w:p>
      <w:pPr>
        <w:pStyle w:val="Normal"/>
        <w:rPr>
          <w:rFonts w:ascii="Times New Roman" w:hAnsi="Times New Roman" w:cs="Times New Roman"/>
          <w:sz w:val="24"/>
          <w:szCs w:val="24"/>
        </w:rPr>
      </w:pPr>
      <w:r>
        <w:rPr>
          <w:rFonts w:cs="Times New Roman" w:ascii="Times New Roman" w:hAnsi="Times New Roman"/>
          <w:sz w:val="24"/>
          <w:szCs w:val="24"/>
        </w:rPr>
        <w:t>Блок А.А.</w:t>
      </w:r>
    </w:p>
    <w:p>
      <w:pPr>
        <w:pStyle w:val="Normal"/>
        <w:rPr>
          <w:rFonts w:ascii="Times New Roman" w:hAnsi="Times New Roman" w:cs="Times New Roman"/>
          <w:sz w:val="24"/>
          <w:szCs w:val="24"/>
        </w:rPr>
      </w:pPr>
      <w:r>
        <w:rPr>
          <w:rFonts w:cs="Times New Roman" w:ascii="Times New Roman" w:hAnsi="Times New Roman"/>
          <w:sz w:val="24"/>
          <w:szCs w:val="24"/>
        </w:rPr>
        <w:t>Блок М.</w:t>
      </w:r>
    </w:p>
    <w:p>
      <w:pPr>
        <w:pStyle w:val="Normal"/>
        <w:rPr>
          <w:rFonts w:ascii="Times New Roman" w:hAnsi="Times New Roman" w:cs="Times New Roman"/>
          <w:sz w:val="24"/>
          <w:szCs w:val="24"/>
        </w:rPr>
      </w:pPr>
      <w:r>
        <w:rPr>
          <w:rFonts w:cs="Times New Roman" w:ascii="Times New Roman" w:hAnsi="Times New Roman"/>
          <w:sz w:val="24"/>
          <w:szCs w:val="24"/>
        </w:rPr>
        <w:t>Воден Ж.</w:t>
      </w:r>
    </w:p>
    <w:p>
      <w:pPr>
        <w:pStyle w:val="Normal"/>
        <w:rPr>
          <w:rFonts w:ascii="Times New Roman" w:hAnsi="Times New Roman" w:cs="Times New Roman"/>
          <w:sz w:val="24"/>
          <w:szCs w:val="24"/>
        </w:rPr>
      </w:pPr>
      <w:r>
        <w:rPr>
          <w:rFonts w:cs="Times New Roman" w:ascii="Times New Roman" w:hAnsi="Times New Roman"/>
          <w:sz w:val="24"/>
          <w:szCs w:val="24"/>
        </w:rPr>
        <w:t>Бодуэн де Куртенэ И.А.</w:t>
      </w:r>
    </w:p>
    <w:p>
      <w:pPr>
        <w:pStyle w:val="Normal"/>
        <w:rPr>
          <w:rFonts w:ascii="Times New Roman" w:hAnsi="Times New Roman" w:cs="Times New Roman"/>
          <w:sz w:val="24"/>
          <w:szCs w:val="24"/>
        </w:rPr>
      </w:pPr>
      <w:r>
        <w:rPr>
          <w:rFonts w:cs="Times New Roman" w:ascii="Times New Roman" w:hAnsi="Times New Roman"/>
          <w:sz w:val="24"/>
          <w:szCs w:val="24"/>
        </w:rPr>
        <w:t>Бойе Г.X.</w:t>
      </w:r>
    </w:p>
    <w:p>
      <w:pPr>
        <w:pStyle w:val="Normal"/>
        <w:rPr>
          <w:rFonts w:ascii="Times New Roman" w:hAnsi="Times New Roman" w:cs="Times New Roman"/>
          <w:sz w:val="24"/>
          <w:szCs w:val="24"/>
        </w:rPr>
      </w:pPr>
      <w:r>
        <w:rPr>
          <w:rFonts w:cs="Times New Roman" w:ascii="Times New Roman" w:hAnsi="Times New Roman"/>
          <w:sz w:val="24"/>
          <w:szCs w:val="24"/>
        </w:rPr>
        <w:t>Бойяи Я.</w:t>
      </w:r>
    </w:p>
    <w:p>
      <w:pPr>
        <w:pStyle w:val="Normal"/>
        <w:rPr>
          <w:rFonts w:ascii="Times New Roman" w:hAnsi="Times New Roman" w:cs="Times New Roman"/>
          <w:sz w:val="24"/>
          <w:szCs w:val="24"/>
        </w:rPr>
      </w:pPr>
      <w:r>
        <w:rPr>
          <w:rFonts w:cs="Times New Roman" w:ascii="Times New Roman" w:hAnsi="Times New Roman"/>
          <w:sz w:val="24"/>
          <w:szCs w:val="24"/>
        </w:rPr>
        <w:t>Бокум ?.?.</w:t>
      </w:r>
    </w:p>
    <w:p>
      <w:pPr>
        <w:pStyle w:val="Normal"/>
        <w:rPr>
          <w:rFonts w:ascii="Times New Roman" w:hAnsi="Times New Roman" w:cs="Times New Roman"/>
          <w:sz w:val="24"/>
          <w:szCs w:val="24"/>
        </w:rPr>
      </w:pPr>
      <w:r>
        <w:rPr>
          <w:rFonts w:cs="Times New Roman" w:ascii="Times New Roman" w:hAnsi="Times New Roman"/>
          <w:sz w:val="24"/>
          <w:szCs w:val="24"/>
        </w:rPr>
        <w:t>Бомарше П.О.</w:t>
      </w:r>
    </w:p>
    <w:p>
      <w:pPr>
        <w:pStyle w:val="Normal"/>
        <w:rPr>
          <w:rFonts w:ascii="Times New Roman" w:hAnsi="Times New Roman" w:cs="Times New Roman"/>
          <w:sz w:val="24"/>
          <w:szCs w:val="24"/>
        </w:rPr>
      </w:pPr>
      <w:r>
        <w:rPr>
          <w:rFonts w:cs="Times New Roman" w:ascii="Times New Roman" w:hAnsi="Times New Roman"/>
          <w:sz w:val="24"/>
          <w:szCs w:val="24"/>
        </w:rPr>
        <w:t>Бонди С.М.</w:t>
      </w:r>
    </w:p>
    <w:p>
      <w:pPr>
        <w:pStyle w:val="Normal"/>
        <w:rPr>
          <w:rFonts w:ascii="Times New Roman" w:hAnsi="Times New Roman" w:cs="Times New Roman"/>
          <w:sz w:val="24"/>
          <w:szCs w:val="24"/>
        </w:rPr>
      </w:pPr>
      <w:r>
        <w:rPr>
          <w:rFonts w:cs="Times New Roman" w:ascii="Times New Roman" w:hAnsi="Times New Roman"/>
          <w:sz w:val="24"/>
          <w:szCs w:val="24"/>
        </w:rPr>
        <w:t>Бор Н.</w:t>
      </w:r>
    </w:p>
    <w:p>
      <w:pPr>
        <w:pStyle w:val="Normal"/>
        <w:rPr>
          <w:rFonts w:ascii="Times New Roman" w:hAnsi="Times New Roman" w:cs="Times New Roman"/>
          <w:sz w:val="24"/>
          <w:szCs w:val="24"/>
        </w:rPr>
      </w:pPr>
      <w:r>
        <w:rPr>
          <w:rFonts w:cs="Times New Roman" w:ascii="Times New Roman" w:hAnsi="Times New Roman"/>
          <w:sz w:val="24"/>
          <w:szCs w:val="24"/>
        </w:rPr>
        <w:t>Борджиа А.</w:t>
      </w:r>
    </w:p>
    <w:p>
      <w:pPr>
        <w:pStyle w:val="Normal"/>
        <w:rPr>
          <w:rFonts w:ascii="Times New Roman" w:hAnsi="Times New Roman" w:cs="Times New Roman"/>
          <w:sz w:val="24"/>
          <w:szCs w:val="24"/>
        </w:rPr>
      </w:pPr>
      <w:r>
        <w:rPr>
          <w:rFonts w:cs="Times New Roman" w:ascii="Times New Roman" w:hAnsi="Times New Roman"/>
          <w:sz w:val="24"/>
          <w:szCs w:val="24"/>
        </w:rPr>
        <w:t>Борджиа Ц.</w:t>
      </w:r>
    </w:p>
    <w:p>
      <w:pPr>
        <w:pStyle w:val="Normal"/>
        <w:rPr>
          <w:rFonts w:ascii="Times New Roman" w:hAnsi="Times New Roman" w:cs="Times New Roman"/>
          <w:sz w:val="24"/>
          <w:szCs w:val="24"/>
        </w:rPr>
      </w:pPr>
      <w:r>
        <w:rPr>
          <w:rFonts w:cs="Times New Roman" w:ascii="Times New Roman" w:hAnsi="Times New Roman"/>
          <w:sz w:val="24"/>
          <w:szCs w:val="24"/>
        </w:rPr>
        <w:t>Борнейль Ж.де</w:t>
      </w:r>
    </w:p>
    <w:p>
      <w:pPr>
        <w:pStyle w:val="Normal"/>
        <w:rPr>
          <w:rFonts w:ascii="Times New Roman" w:hAnsi="Times New Roman" w:cs="Times New Roman"/>
          <w:sz w:val="24"/>
          <w:szCs w:val="24"/>
        </w:rPr>
      </w:pPr>
      <w:r>
        <w:rPr>
          <w:rFonts w:cs="Times New Roman" w:ascii="Times New Roman" w:hAnsi="Times New Roman"/>
          <w:sz w:val="24"/>
          <w:szCs w:val="24"/>
        </w:rPr>
        <w:t>Босх И.</w:t>
      </w:r>
    </w:p>
    <w:p>
      <w:pPr>
        <w:pStyle w:val="Normal"/>
        <w:rPr>
          <w:rFonts w:ascii="Times New Roman" w:hAnsi="Times New Roman" w:cs="Times New Roman"/>
          <w:sz w:val="24"/>
          <w:szCs w:val="24"/>
        </w:rPr>
      </w:pPr>
      <w:r>
        <w:rPr>
          <w:rFonts w:cs="Times New Roman" w:ascii="Times New Roman" w:hAnsi="Times New Roman"/>
          <w:sz w:val="24"/>
          <w:szCs w:val="24"/>
        </w:rPr>
        <w:t>Боткин В.П.</w:t>
      </w:r>
    </w:p>
    <w:p>
      <w:pPr>
        <w:pStyle w:val="Normal"/>
        <w:rPr>
          <w:rFonts w:ascii="Times New Roman" w:hAnsi="Times New Roman" w:cs="Times New Roman"/>
          <w:sz w:val="24"/>
          <w:szCs w:val="24"/>
        </w:rPr>
      </w:pPr>
      <w:r>
        <w:rPr>
          <w:rFonts w:cs="Times New Roman" w:ascii="Times New Roman" w:hAnsi="Times New Roman"/>
          <w:sz w:val="24"/>
          <w:szCs w:val="24"/>
        </w:rPr>
        <w:t>Бошкович Р.И.</w:t>
      </w:r>
    </w:p>
    <w:p>
      <w:pPr>
        <w:pStyle w:val="Normal"/>
        <w:rPr>
          <w:rFonts w:ascii="Times New Roman" w:hAnsi="Times New Roman" w:cs="Times New Roman"/>
          <w:sz w:val="24"/>
          <w:szCs w:val="24"/>
        </w:rPr>
      </w:pPr>
      <w:r>
        <w:rPr>
          <w:rFonts w:cs="Times New Roman" w:ascii="Times New Roman" w:hAnsi="Times New Roman"/>
          <w:sz w:val="24"/>
          <w:szCs w:val="24"/>
        </w:rPr>
        <w:t>Брейгель П.Старший</w:t>
      </w:r>
    </w:p>
    <w:p>
      <w:pPr>
        <w:pStyle w:val="Normal"/>
        <w:rPr>
          <w:rFonts w:ascii="Times New Roman" w:hAnsi="Times New Roman" w:cs="Times New Roman"/>
          <w:sz w:val="24"/>
          <w:szCs w:val="24"/>
        </w:rPr>
      </w:pPr>
      <w:r>
        <w:rPr>
          <w:rFonts w:cs="Times New Roman" w:ascii="Times New Roman" w:hAnsi="Times New Roman"/>
          <w:sz w:val="24"/>
          <w:szCs w:val="24"/>
        </w:rPr>
        <w:t>Бреммель Дж.Б.</w:t>
      </w:r>
    </w:p>
    <w:p>
      <w:pPr>
        <w:pStyle w:val="Normal"/>
        <w:rPr>
          <w:rFonts w:ascii="Times New Roman" w:hAnsi="Times New Roman" w:cs="Times New Roman"/>
          <w:sz w:val="24"/>
          <w:szCs w:val="24"/>
        </w:rPr>
      </w:pPr>
      <w:r>
        <w:rPr>
          <w:rFonts w:cs="Times New Roman" w:ascii="Times New Roman" w:hAnsi="Times New Roman"/>
          <w:sz w:val="24"/>
          <w:szCs w:val="24"/>
        </w:rPr>
        <w:t>Брехт Б.</w:t>
      </w:r>
    </w:p>
    <w:p>
      <w:pPr>
        <w:pStyle w:val="Normal"/>
        <w:rPr>
          <w:rFonts w:ascii="Times New Roman" w:hAnsi="Times New Roman" w:cs="Times New Roman"/>
          <w:sz w:val="24"/>
          <w:szCs w:val="24"/>
        </w:rPr>
      </w:pPr>
      <w:r>
        <w:rPr>
          <w:rFonts w:cs="Times New Roman" w:ascii="Times New Roman" w:hAnsi="Times New Roman"/>
          <w:sz w:val="24"/>
          <w:szCs w:val="24"/>
        </w:rPr>
        <w:t>Бродель Ф.</w:t>
      </w:r>
    </w:p>
    <w:p>
      <w:pPr>
        <w:pStyle w:val="Normal"/>
        <w:rPr>
          <w:rFonts w:ascii="Times New Roman" w:hAnsi="Times New Roman" w:cs="Times New Roman"/>
          <w:sz w:val="24"/>
          <w:szCs w:val="24"/>
        </w:rPr>
      </w:pPr>
      <w:r>
        <w:rPr>
          <w:rFonts w:cs="Times New Roman" w:ascii="Times New Roman" w:hAnsi="Times New Roman"/>
          <w:sz w:val="24"/>
          <w:szCs w:val="24"/>
        </w:rPr>
        <w:t>Бруно Дж.</w:t>
      </w:r>
    </w:p>
    <w:p>
      <w:pPr>
        <w:pStyle w:val="Normal"/>
        <w:rPr>
          <w:rFonts w:ascii="Times New Roman" w:hAnsi="Times New Roman" w:cs="Times New Roman"/>
          <w:sz w:val="24"/>
          <w:szCs w:val="24"/>
        </w:rPr>
      </w:pPr>
      <w:r>
        <w:rPr>
          <w:rFonts w:cs="Times New Roman" w:ascii="Times New Roman" w:hAnsi="Times New Roman"/>
          <w:sz w:val="24"/>
          <w:szCs w:val="24"/>
        </w:rPr>
        <w:t>Брут Марк Юний</w:t>
      </w:r>
    </w:p>
    <w:p>
      <w:pPr>
        <w:pStyle w:val="Normal"/>
        <w:rPr>
          <w:rFonts w:ascii="Times New Roman" w:hAnsi="Times New Roman" w:cs="Times New Roman"/>
          <w:sz w:val="24"/>
          <w:szCs w:val="24"/>
        </w:rPr>
      </w:pPr>
      <w:r>
        <w:rPr>
          <w:rFonts w:cs="Times New Roman" w:ascii="Times New Roman" w:hAnsi="Times New Roman"/>
          <w:sz w:val="24"/>
          <w:szCs w:val="24"/>
        </w:rPr>
        <w:t>Брэдли Ф.</w:t>
      </w:r>
    </w:p>
    <w:p>
      <w:pPr>
        <w:pStyle w:val="Normal"/>
        <w:rPr>
          <w:rFonts w:ascii="Times New Roman" w:hAnsi="Times New Roman" w:cs="Times New Roman"/>
          <w:sz w:val="24"/>
          <w:szCs w:val="24"/>
        </w:rPr>
      </w:pPr>
      <w:r>
        <w:rPr>
          <w:rFonts w:cs="Times New Roman" w:ascii="Times New Roman" w:hAnsi="Times New Roman"/>
          <w:sz w:val="24"/>
          <w:szCs w:val="24"/>
        </w:rPr>
        <w:t>Брюллов К.П.</w:t>
      </w:r>
    </w:p>
    <w:p>
      <w:pPr>
        <w:pStyle w:val="Normal"/>
        <w:rPr>
          <w:rFonts w:ascii="Times New Roman" w:hAnsi="Times New Roman" w:cs="Times New Roman"/>
          <w:sz w:val="24"/>
          <w:szCs w:val="24"/>
        </w:rPr>
      </w:pPr>
      <w:r>
        <w:rPr>
          <w:rFonts w:cs="Times New Roman" w:ascii="Times New Roman" w:hAnsi="Times New Roman"/>
          <w:sz w:val="24"/>
          <w:szCs w:val="24"/>
        </w:rPr>
        <w:t>Буало Н.</w:t>
      </w:r>
    </w:p>
    <w:p>
      <w:pPr>
        <w:pStyle w:val="Normal"/>
        <w:rPr>
          <w:rFonts w:ascii="Times New Roman" w:hAnsi="Times New Roman" w:cs="Times New Roman"/>
          <w:sz w:val="24"/>
          <w:szCs w:val="24"/>
        </w:rPr>
      </w:pPr>
      <w:r>
        <w:rPr>
          <w:rFonts w:cs="Times New Roman" w:ascii="Times New Roman" w:hAnsi="Times New Roman"/>
          <w:sz w:val="24"/>
          <w:szCs w:val="24"/>
        </w:rPr>
        <w:t>Бугаев Н.В.</w:t>
      </w:r>
    </w:p>
    <w:p>
      <w:pPr>
        <w:pStyle w:val="Normal"/>
        <w:rPr>
          <w:rFonts w:ascii="Times New Roman" w:hAnsi="Times New Roman" w:cs="Times New Roman"/>
          <w:sz w:val="24"/>
          <w:szCs w:val="24"/>
        </w:rPr>
      </w:pPr>
      <w:r>
        <w:rPr>
          <w:rFonts w:cs="Times New Roman" w:ascii="Times New Roman" w:hAnsi="Times New Roman"/>
          <w:sz w:val="24"/>
          <w:szCs w:val="24"/>
        </w:rPr>
        <w:t>Булгаков М.А.</w:t>
      </w:r>
    </w:p>
    <w:p>
      <w:pPr>
        <w:pStyle w:val="Normal"/>
        <w:rPr>
          <w:rFonts w:ascii="Times New Roman" w:hAnsi="Times New Roman" w:cs="Times New Roman"/>
          <w:sz w:val="24"/>
          <w:szCs w:val="24"/>
        </w:rPr>
      </w:pPr>
      <w:r>
        <w:rPr>
          <w:rFonts w:cs="Times New Roman" w:ascii="Times New Roman" w:hAnsi="Times New Roman"/>
          <w:sz w:val="24"/>
          <w:szCs w:val="24"/>
        </w:rPr>
        <w:t>Булгарин Ф.В.</w:t>
      </w:r>
    </w:p>
    <w:p>
      <w:pPr>
        <w:pStyle w:val="Normal"/>
        <w:rPr>
          <w:rFonts w:ascii="Times New Roman" w:hAnsi="Times New Roman" w:cs="Times New Roman"/>
          <w:sz w:val="24"/>
          <w:szCs w:val="24"/>
        </w:rPr>
      </w:pPr>
      <w:r>
        <w:rPr>
          <w:rFonts w:cs="Times New Roman" w:ascii="Times New Roman" w:hAnsi="Times New Roman"/>
          <w:sz w:val="24"/>
          <w:szCs w:val="24"/>
        </w:rPr>
        <w:t>Бульвер-Литтон Э.Дж.</w:t>
      </w:r>
    </w:p>
    <w:p>
      <w:pPr>
        <w:pStyle w:val="Normal"/>
        <w:rPr>
          <w:rFonts w:ascii="Times New Roman" w:hAnsi="Times New Roman" w:cs="Times New Roman"/>
          <w:sz w:val="24"/>
          <w:szCs w:val="24"/>
        </w:rPr>
      </w:pPr>
      <w:r>
        <w:rPr>
          <w:rFonts w:cs="Times New Roman" w:ascii="Times New Roman" w:hAnsi="Times New Roman"/>
          <w:sz w:val="24"/>
          <w:szCs w:val="24"/>
        </w:rPr>
        <w:t>Бунюэль Л.</w:t>
      </w:r>
    </w:p>
    <w:p>
      <w:pPr>
        <w:pStyle w:val="Normal"/>
        <w:rPr>
          <w:rFonts w:ascii="Times New Roman" w:hAnsi="Times New Roman" w:cs="Times New Roman"/>
          <w:sz w:val="24"/>
          <w:szCs w:val="24"/>
        </w:rPr>
      </w:pPr>
      <w:r>
        <w:rPr>
          <w:rFonts w:cs="Times New Roman" w:ascii="Times New Roman" w:hAnsi="Times New Roman"/>
          <w:sz w:val="24"/>
          <w:szCs w:val="24"/>
        </w:rPr>
        <w:t>Бычков В.В.</w:t>
      </w:r>
    </w:p>
    <w:p>
      <w:pPr>
        <w:pStyle w:val="Normal"/>
        <w:rPr>
          <w:rFonts w:ascii="Times New Roman" w:hAnsi="Times New Roman" w:cs="Times New Roman"/>
          <w:sz w:val="24"/>
          <w:szCs w:val="24"/>
        </w:rPr>
      </w:pPr>
      <w:r>
        <w:rPr>
          <w:rFonts w:cs="Times New Roman" w:ascii="Times New Roman" w:hAnsi="Times New Roman"/>
          <w:sz w:val="24"/>
          <w:szCs w:val="24"/>
        </w:rPr>
        <w:t>Бэкон Ф.</w:t>
      </w:r>
    </w:p>
    <w:p>
      <w:pPr>
        <w:pStyle w:val="Normal"/>
        <w:rPr>
          <w:rFonts w:ascii="Times New Roman" w:hAnsi="Times New Roman" w:cs="Times New Roman"/>
          <w:sz w:val="24"/>
          <w:szCs w:val="24"/>
        </w:rPr>
      </w:pPr>
      <w:r>
        <w:rPr>
          <w:rFonts w:cs="Times New Roman" w:ascii="Times New Roman" w:hAnsi="Times New Roman"/>
          <w:sz w:val="24"/>
          <w:szCs w:val="24"/>
        </w:rPr>
        <w:t>Бюффон Ж.Л.Л.</w:t>
      </w:r>
    </w:p>
    <w:p>
      <w:pPr>
        <w:pStyle w:val="Normal"/>
        <w:rPr>
          <w:rFonts w:ascii="Times New Roman" w:hAnsi="Times New Roman" w:cs="Times New Roman"/>
          <w:sz w:val="24"/>
          <w:szCs w:val="24"/>
        </w:rPr>
      </w:pPr>
      <w:r>
        <w:rPr>
          <w:rFonts w:cs="Times New Roman" w:ascii="Times New Roman" w:hAnsi="Times New Roman"/>
          <w:sz w:val="24"/>
          <w:szCs w:val="24"/>
        </w:rPr>
        <w:t>Вагнер Р.</w:t>
      </w:r>
    </w:p>
    <w:p>
      <w:pPr>
        <w:pStyle w:val="Normal"/>
        <w:rPr>
          <w:rFonts w:ascii="Times New Roman" w:hAnsi="Times New Roman" w:cs="Times New Roman"/>
          <w:sz w:val="24"/>
          <w:szCs w:val="24"/>
        </w:rPr>
      </w:pPr>
      <w:r>
        <w:rPr>
          <w:rFonts w:cs="Times New Roman" w:ascii="Times New Roman" w:hAnsi="Times New Roman"/>
          <w:sz w:val="24"/>
          <w:szCs w:val="24"/>
        </w:rPr>
        <w:t>Вайда А.</w:t>
      </w:r>
    </w:p>
    <w:p>
      <w:pPr>
        <w:pStyle w:val="Normal"/>
        <w:rPr>
          <w:rFonts w:ascii="Times New Roman" w:hAnsi="Times New Roman" w:cs="Times New Roman"/>
          <w:sz w:val="24"/>
          <w:szCs w:val="24"/>
        </w:rPr>
      </w:pPr>
      <w:r>
        <w:rPr>
          <w:rFonts w:cs="Times New Roman" w:ascii="Times New Roman" w:hAnsi="Times New Roman"/>
          <w:sz w:val="24"/>
          <w:szCs w:val="24"/>
        </w:rPr>
        <w:t>Вакенродер В.Г.</w:t>
      </w:r>
    </w:p>
    <w:p>
      <w:pPr>
        <w:pStyle w:val="Normal"/>
        <w:rPr>
          <w:rFonts w:ascii="Times New Roman" w:hAnsi="Times New Roman" w:cs="Times New Roman"/>
          <w:sz w:val="24"/>
          <w:szCs w:val="24"/>
        </w:rPr>
      </w:pPr>
      <w:r>
        <w:rPr>
          <w:rFonts w:cs="Times New Roman" w:ascii="Times New Roman" w:hAnsi="Times New Roman"/>
          <w:sz w:val="24"/>
          <w:szCs w:val="24"/>
        </w:rPr>
        <w:t>Вакербат А.-И.-Л.</w:t>
      </w:r>
    </w:p>
    <w:p>
      <w:pPr>
        <w:pStyle w:val="Normal"/>
        <w:rPr>
          <w:rFonts w:ascii="Times New Roman" w:hAnsi="Times New Roman" w:cs="Times New Roman"/>
          <w:sz w:val="24"/>
          <w:szCs w:val="24"/>
        </w:rPr>
      </w:pPr>
      <w:r>
        <w:rPr>
          <w:rFonts w:cs="Times New Roman" w:ascii="Times New Roman" w:hAnsi="Times New Roman"/>
          <w:sz w:val="24"/>
          <w:szCs w:val="24"/>
        </w:rPr>
        <w:t>Вальдман Ф.</w:t>
      </w:r>
    </w:p>
    <w:p>
      <w:pPr>
        <w:pStyle w:val="Normal"/>
        <w:rPr>
          <w:rFonts w:ascii="Times New Roman" w:hAnsi="Times New Roman" w:cs="Times New Roman"/>
          <w:sz w:val="24"/>
          <w:szCs w:val="24"/>
        </w:rPr>
      </w:pPr>
      <w:r>
        <w:rPr>
          <w:rFonts w:cs="Times New Roman" w:ascii="Times New Roman" w:hAnsi="Times New Roman"/>
          <w:sz w:val="24"/>
          <w:szCs w:val="24"/>
        </w:rPr>
        <w:t>Ван Эйк Я.</w:t>
      </w:r>
    </w:p>
    <w:p>
      <w:pPr>
        <w:pStyle w:val="Normal"/>
        <w:rPr>
          <w:rFonts w:ascii="Times New Roman" w:hAnsi="Times New Roman" w:cs="Times New Roman"/>
          <w:sz w:val="24"/>
          <w:szCs w:val="24"/>
        </w:rPr>
      </w:pPr>
      <w:r>
        <w:rPr>
          <w:rFonts w:cs="Times New Roman" w:ascii="Times New Roman" w:hAnsi="Times New Roman"/>
          <w:sz w:val="24"/>
          <w:szCs w:val="24"/>
        </w:rPr>
        <w:t>Василий архиепископ Новгородский</w:t>
      </w:r>
    </w:p>
    <w:p>
      <w:pPr>
        <w:pStyle w:val="Normal"/>
        <w:rPr>
          <w:rFonts w:ascii="Times New Roman" w:hAnsi="Times New Roman" w:cs="Times New Roman"/>
          <w:sz w:val="24"/>
          <w:szCs w:val="24"/>
        </w:rPr>
      </w:pPr>
      <w:r>
        <w:rPr>
          <w:rFonts w:cs="Times New Roman" w:ascii="Times New Roman" w:hAnsi="Times New Roman"/>
          <w:sz w:val="24"/>
          <w:szCs w:val="24"/>
        </w:rPr>
        <w:t>Васильев Ф.</w:t>
      </w:r>
    </w:p>
    <w:p>
      <w:pPr>
        <w:pStyle w:val="Normal"/>
        <w:rPr>
          <w:rFonts w:ascii="Times New Roman" w:hAnsi="Times New Roman" w:cs="Times New Roman"/>
          <w:sz w:val="24"/>
          <w:szCs w:val="24"/>
        </w:rPr>
      </w:pPr>
      <w:r>
        <w:rPr>
          <w:rFonts w:cs="Times New Roman" w:ascii="Times New Roman" w:hAnsi="Times New Roman"/>
          <w:sz w:val="24"/>
          <w:szCs w:val="24"/>
        </w:rPr>
        <w:t>Ватто А.</w:t>
      </w:r>
    </w:p>
    <w:p>
      <w:pPr>
        <w:pStyle w:val="Normal"/>
        <w:rPr>
          <w:rFonts w:ascii="Times New Roman" w:hAnsi="Times New Roman" w:cs="Times New Roman"/>
          <w:sz w:val="24"/>
          <w:szCs w:val="24"/>
        </w:rPr>
      </w:pPr>
      <w:r>
        <w:rPr>
          <w:rFonts w:cs="Times New Roman" w:ascii="Times New Roman" w:hAnsi="Times New Roman"/>
          <w:sz w:val="24"/>
          <w:szCs w:val="24"/>
        </w:rPr>
        <w:t>Вацуро В.Э.</w:t>
      </w:r>
    </w:p>
    <w:p>
      <w:pPr>
        <w:pStyle w:val="Normal"/>
        <w:rPr>
          <w:rFonts w:ascii="Times New Roman" w:hAnsi="Times New Roman" w:cs="Times New Roman"/>
          <w:sz w:val="24"/>
          <w:szCs w:val="24"/>
        </w:rPr>
      </w:pPr>
      <w:r>
        <w:rPr>
          <w:rFonts w:cs="Times New Roman" w:ascii="Times New Roman" w:hAnsi="Times New Roman"/>
          <w:sz w:val="24"/>
          <w:szCs w:val="24"/>
        </w:rPr>
        <w:t>Вейде А.А.</w:t>
      </w:r>
    </w:p>
    <w:p>
      <w:pPr>
        <w:pStyle w:val="Normal"/>
        <w:rPr>
          <w:rFonts w:ascii="Times New Roman" w:hAnsi="Times New Roman" w:cs="Times New Roman"/>
          <w:sz w:val="24"/>
          <w:szCs w:val="24"/>
        </w:rPr>
      </w:pPr>
      <w:r>
        <w:rPr>
          <w:rFonts w:cs="Times New Roman" w:ascii="Times New Roman" w:hAnsi="Times New Roman"/>
          <w:sz w:val="24"/>
          <w:szCs w:val="24"/>
        </w:rPr>
        <w:t>Веласкес Д.</w:t>
      </w:r>
    </w:p>
    <w:p>
      <w:pPr>
        <w:pStyle w:val="Normal"/>
        <w:rPr>
          <w:rFonts w:ascii="Times New Roman" w:hAnsi="Times New Roman" w:cs="Times New Roman"/>
          <w:sz w:val="24"/>
          <w:szCs w:val="24"/>
        </w:rPr>
      </w:pPr>
      <w:r>
        <w:rPr>
          <w:rFonts w:cs="Times New Roman" w:ascii="Times New Roman" w:hAnsi="Times New Roman"/>
          <w:sz w:val="24"/>
          <w:szCs w:val="24"/>
        </w:rPr>
        <w:t>Великовский С.И.</w:t>
      </w:r>
    </w:p>
    <w:p>
      <w:pPr>
        <w:pStyle w:val="Normal"/>
        <w:rPr>
          <w:rFonts w:ascii="Times New Roman" w:hAnsi="Times New Roman" w:cs="Times New Roman"/>
          <w:sz w:val="24"/>
          <w:szCs w:val="24"/>
        </w:rPr>
      </w:pPr>
      <w:r>
        <w:rPr>
          <w:rFonts w:cs="Times New Roman" w:ascii="Times New Roman" w:hAnsi="Times New Roman"/>
          <w:sz w:val="24"/>
          <w:szCs w:val="24"/>
        </w:rPr>
        <w:t>Веневитинов Д.В.</w:t>
      </w:r>
    </w:p>
    <w:p>
      <w:pPr>
        <w:pStyle w:val="Normal"/>
        <w:rPr>
          <w:rFonts w:ascii="Times New Roman" w:hAnsi="Times New Roman" w:cs="Times New Roman"/>
          <w:sz w:val="24"/>
          <w:szCs w:val="24"/>
        </w:rPr>
      </w:pPr>
      <w:r>
        <w:rPr>
          <w:rFonts w:cs="Times New Roman" w:ascii="Times New Roman" w:hAnsi="Times New Roman"/>
          <w:sz w:val="24"/>
          <w:szCs w:val="24"/>
        </w:rPr>
        <w:t>Вергилий</w:t>
      </w:r>
    </w:p>
    <w:p>
      <w:pPr>
        <w:pStyle w:val="Normal"/>
        <w:rPr>
          <w:rFonts w:ascii="Times New Roman" w:hAnsi="Times New Roman" w:cs="Times New Roman"/>
          <w:sz w:val="24"/>
          <w:szCs w:val="24"/>
        </w:rPr>
      </w:pPr>
      <w:r>
        <w:rPr>
          <w:rFonts w:cs="Times New Roman" w:ascii="Times New Roman" w:hAnsi="Times New Roman"/>
          <w:sz w:val="24"/>
          <w:szCs w:val="24"/>
        </w:rPr>
        <w:t>Берн Ж.</w:t>
      </w:r>
    </w:p>
    <w:p>
      <w:pPr>
        <w:pStyle w:val="Normal"/>
        <w:rPr>
          <w:rFonts w:ascii="Times New Roman" w:hAnsi="Times New Roman" w:cs="Times New Roman"/>
          <w:sz w:val="24"/>
          <w:szCs w:val="24"/>
        </w:rPr>
      </w:pPr>
      <w:r>
        <w:rPr>
          <w:rFonts w:cs="Times New Roman" w:ascii="Times New Roman" w:hAnsi="Times New Roman"/>
          <w:sz w:val="24"/>
          <w:szCs w:val="24"/>
        </w:rPr>
        <w:t>Вернадский В.И.</w:t>
      </w:r>
    </w:p>
    <w:p>
      <w:pPr>
        <w:pStyle w:val="Normal"/>
        <w:rPr>
          <w:rFonts w:ascii="Times New Roman" w:hAnsi="Times New Roman" w:cs="Times New Roman"/>
          <w:sz w:val="24"/>
          <w:szCs w:val="24"/>
        </w:rPr>
      </w:pPr>
      <w:r>
        <w:rPr>
          <w:rFonts w:cs="Times New Roman" w:ascii="Times New Roman" w:hAnsi="Times New Roman"/>
          <w:sz w:val="24"/>
          <w:szCs w:val="24"/>
        </w:rPr>
        <w:t>Вертов Д.</w:t>
      </w:r>
    </w:p>
    <w:p>
      <w:pPr>
        <w:pStyle w:val="Normal"/>
        <w:rPr>
          <w:rFonts w:ascii="Times New Roman" w:hAnsi="Times New Roman" w:cs="Times New Roman"/>
          <w:sz w:val="24"/>
          <w:szCs w:val="24"/>
        </w:rPr>
      </w:pPr>
      <w:r>
        <w:rPr>
          <w:rFonts w:cs="Times New Roman" w:ascii="Times New Roman" w:hAnsi="Times New Roman"/>
          <w:sz w:val="24"/>
          <w:szCs w:val="24"/>
        </w:rPr>
        <w:t>Веселова Г.А.</w:t>
      </w:r>
    </w:p>
    <w:p>
      <w:pPr>
        <w:pStyle w:val="Normal"/>
        <w:rPr>
          <w:rFonts w:ascii="Times New Roman" w:hAnsi="Times New Roman" w:cs="Times New Roman"/>
          <w:sz w:val="24"/>
          <w:szCs w:val="24"/>
        </w:rPr>
      </w:pPr>
      <w:r>
        <w:rPr>
          <w:rFonts w:cs="Times New Roman" w:ascii="Times New Roman" w:hAnsi="Times New Roman"/>
          <w:sz w:val="24"/>
          <w:szCs w:val="24"/>
        </w:rPr>
        <w:t>Веселовский А.Н.</w:t>
      </w:r>
    </w:p>
    <w:p>
      <w:pPr>
        <w:pStyle w:val="Normal"/>
        <w:rPr>
          <w:rFonts w:ascii="Times New Roman" w:hAnsi="Times New Roman" w:cs="Times New Roman"/>
          <w:sz w:val="24"/>
          <w:szCs w:val="24"/>
        </w:rPr>
      </w:pPr>
      <w:r>
        <w:rPr>
          <w:rFonts w:cs="Times New Roman" w:ascii="Times New Roman" w:hAnsi="Times New Roman"/>
          <w:sz w:val="24"/>
          <w:szCs w:val="24"/>
        </w:rPr>
        <w:t>Веселовский С.Б.</w:t>
      </w:r>
    </w:p>
    <w:p>
      <w:pPr>
        <w:pStyle w:val="Normal"/>
        <w:rPr>
          <w:rFonts w:ascii="Times New Roman" w:hAnsi="Times New Roman" w:cs="Times New Roman"/>
          <w:sz w:val="24"/>
          <w:szCs w:val="24"/>
        </w:rPr>
      </w:pPr>
      <w:r>
        <w:rPr>
          <w:rFonts w:cs="Times New Roman" w:ascii="Times New Roman" w:hAnsi="Times New Roman"/>
          <w:sz w:val="24"/>
          <w:szCs w:val="24"/>
        </w:rPr>
        <w:t>Вигель ?.?.</w:t>
      </w:r>
    </w:p>
    <w:p>
      <w:pPr>
        <w:pStyle w:val="Normal"/>
        <w:rPr>
          <w:rFonts w:ascii="Times New Roman" w:hAnsi="Times New Roman" w:cs="Times New Roman"/>
          <w:sz w:val="24"/>
          <w:szCs w:val="24"/>
        </w:rPr>
      </w:pPr>
      <w:r>
        <w:rPr>
          <w:rFonts w:cs="Times New Roman" w:ascii="Times New Roman" w:hAnsi="Times New Roman"/>
          <w:sz w:val="24"/>
          <w:szCs w:val="24"/>
        </w:rPr>
        <w:t>Виже-Лебрен Е.-Л.</w:t>
      </w:r>
    </w:p>
    <w:p>
      <w:pPr>
        <w:pStyle w:val="Normal"/>
        <w:rPr>
          <w:rFonts w:ascii="Times New Roman" w:hAnsi="Times New Roman" w:cs="Times New Roman"/>
          <w:sz w:val="24"/>
          <w:szCs w:val="24"/>
        </w:rPr>
      </w:pPr>
      <w:r>
        <w:rPr>
          <w:rFonts w:cs="Times New Roman" w:ascii="Times New Roman" w:hAnsi="Times New Roman"/>
          <w:sz w:val="24"/>
          <w:szCs w:val="24"/>
        </w:rPr>
        <w:t>Виллари П.</w:t>
      </w:r>
    </w:p>
    <w:p>
      <w:pPr>
        <w:pStyle w:val="Normal"/>
        <w:rPr>
          <w:rFonts w:ascii="Times New Roman" w:hAnsi="Times New Roman" w:cs="Times New Roman"/>
          <w:sz w:val="24"/>
          <w:szCs w:val="24"/>
        </w:rPr>
      </w:pPr>
      <w:r>
        <w:rPr>
          <w:rFonts w:cs="Times New Roman" w:ascii="Times New Roman" w:hAnsi="Times New Roman"/>
          <w:sz w:val="24"/>
          <w:szCs w:val="24"/>
        </w:rPr>
        <w:t>Виллинбахов Г.В.</w:t>
      </w:r>
    </w:p>
    <w:p>
      <w:pPr>
        <w:pStyle w:val="Normal"/>
        <w:rPr>
          <w:rFonts w:ascii="Times New Roman" w:hAnsi="Times New Roman" w:cs="Times New Roman"/>
          <w:sz w:val="24"/>
          <w:szCs w:val="24"/>
        </w:rPr>
      </w:pPr>
      <w:r>
        <w:rPr>
          <w:rFonts w:cs="Times New Roman" w:ascii="Times New Roman" w:hAnsi="Times New Roman"/>
          <w:sz w:val="24"/>
          <w:szCs w:val="24"/>
        </w:rPr>
        <w:t>Вильмот М.и.К.</w:t>
      </w:r>
    </w:p>
    <w:p>
      <w:pPr>
        <w:pStyle w:val="Normal"/>
        <w:rPr>
          <w:rFonts w:ascii="Times New Roman" w:hAnsi="Times New Roman" w:cs="Times New Roman"/>
          <w:sz w:val="24"/>
          <w:szCs w:val="24"/>
        </w:rPr>
      </w:pPr>
      <w:r>
        <w:rPr>
          <w:rFonts w:cs="Times New Roman" w:ascii="Times New Roman" w:hAnsi="Times New Roman"/>
          <w:sz w:val="24"/>
          <w:szCs w:val="24"/>
        </w:rPr>
        <w:t>Вильсон Дж.</w:t>
      </w:r>
    </w:p>
    <w:p>
      <w:pPr>
        <w:pStyle w:val="Normal"/>
        <w:rPr>
          <w:rFonts w:ascii="Times New Roman" w:hAnsi="Times New Roman" w:cs="Times New Roman"/>
          <w:sz w:val="24"/>
          <w:szCs w:val="24"/>
        </w:rPr>
      </w:pPr>
      <w:r>
        <w:rPr>
          <w:rFonts w:cs="Times New Roman" w:ascii="Times New Roman" w:hAnsi="Times New Roman"/>
          <w:sz w:val="24"/>
          <w:szCs w:val="24"/>
        </w:rPr>
        <w:t>Винер Н.</w:t>
      </w:r>
    </w:p>
    <w:p>
      <w:pPr>
        <w:pStyle w:val="Normal"/>
        <w:rPr>
          <w:rFonts w:ascii="Times New Roman" w:hAnsi="Times New Roman" w:cs="Times New Roman"/>
          <w:sz w:val="24"/>
          <w:szCs w:val="24"/>
        </w:rPr>
      </w:pPr>
      <w:r>
        <w:rPr>
          <w:rFonts w:cs="Times New Roman" w:ascii="Times New Roman" w:hAnsi="Times New Roman"/>
          <w:sz w:val="24"/>
          <w:szCs w:val="24"/>
        </w:rPr>
        <w:t>Виноградов В.В.</w:t>
      </w:r>
    </w:p>
    <w:p>
      <w:pPr>
        <w:pStyle w:val="Normal"/>
        <w:rPr>
          <w:rFonts w:ascii="Times New Roman" w:hAnsi="Times New Roman" w:cs="Times New Roman"/>
          <w:sz w:val="24"/>
          <w:szCs w:val="24"/>
        </w:rPr>
      </w:pPr>
      <w:r>
        <w:rPr>
          <w:rFonts w:cs="Times New Roman" w:ascii="Times New Roman" w:hAnsi="Times New Roman"/>
          <w:sz w:val="24"/>
          <w:szCs w:val="24"/>
        </w:rPr>
        <w:t>Виноградова В.Л.</w:t>
      </w:r>
    </w:p>
    <w:p>
      <w:pPr>
        <w:pStyle w:val="Normal"/>
        <w:rPr>
          <w:rFonts w:ascii="Times New Roman" w:hAnsi="Times New Roman" w:cs="Times New Roman"/>
          <w:sz w:val="24"/>
          <w:szCs w:val="24"/>
        </w:rPr>
      </w:pPr>
      <w:r>
        <w:rPr>
          <w:rFonts w:cs="Times New Roman" w:ascii="Times New Roman" w:hAnsi="Times New Roman"/>
          <w:sz w:val="24"/>
          <w:szCs w:val="24"/>
        </w:rPr>
        <w:t>Винский Г.С.</w:t>
      </w:r>
    </w:p>
    <w:p>
      <w:pPr>
        <w:pStyle w:val="Normal"/>
        <w:rPr>
          <w:rFonts w:ascii="Times New Roman" w:hAnsi="Times New Roman" w:cs="Times New Roman"/>
          <w:sz w:val="24"/>
          <w:szCs w:val="24"/>
        </w:rPr>
      </w:pPr>
      <w:r>
        <w:rPr>
          <w:rFonts w:cs="Times New Roman" w:ascii="Times New Roman" w:hAnsi="Times New Roman"/>
          <w:sz w:val="24"/>
          <w:szCs w:val="24"/>
        </w:rPr>
        <w:t>Вир И.</w:t>
      </w:r>
    </w:p>
    <w:p>
      <w:pPr>
        <w:pStyle w:val="Normal"/>
        <w:rPr>
          <w:rFonts w:ascii="Times New Roman" w:hAnsi="Times New Roman" w:cs="Times New Roman"/>
          <w:sz w:val="24"/>
          <w:szCs w:val="24"/>
        </w:rPr>
      </w:pPr>
      <w:r>
        <w:rPr>
          <w:rFonts w:cs="Times New Roman" w:ascii="Times New Roman" w:hAnsi="Times New Roman"/>
          <w:sz w:val="24"/>
          <w:szCs w:val="24"/>
        </w:rPr>
        <w:t>Висконти Л.</w:t>
      </w:r>
    </w:p>
    <w:p>
      <w:pPr>
        <w:pStyle w:val="Normal"/>
        <w:rPr>
          <w:rFonts w:ascii="Times New Roman" w:hAnsi="Times New Roman" w:cs="Times New Roman"/>
          <w:sz w:val="24"/>
          <w:szCs w:val="24"/>
        </w:rPr>
      </w:pPr>
      <w:r>
        <w:rPr>
          <w:rFonts w:cs="Times New Roman" w:ascii="Times New Roman" w:hAnsi="Times New Roman"/>
          <w:sz w:val="24"/>
          <w:szCs w:val="24"/>
        </w:rPr>
        <w:t>Витгенштейн Л.</w:t>
      </w:r>
    </w:p>
    <w:p>
      <w:pPr>
        <w:pStyle w:val="Normal"/>
        <w:rPr>
          <w:rFonts w:ascii="Times New Roman" w:hAnsi="Times New Roman" w:cs="Times New Roman"/>
          <w:sz w:val="24"/>
          <w:szCs w:val="24"/>
        </w:rPr>
      </w:pPr>
      <w:r>
        <w:rPr>
          <w:rFonts w:cs="Times New Roman" w:ascii="Times New Roman" w:hAnsi="Times New Roman"/>
          <w:sz w:val="24"/>
          <w:szCs w:val="24"/>
        </w:rPr>
        <w:t>Витте С.Ю.</w:t>
      </w:r>
    </w:p>
    <w:p>
      <w:pPr>
        <w:pStyle w:val="Normal"/>
        <w:rPr>
          <w:rFonts w:ascii="Times New Roman" w:hAnsi="Times New Roman" w:cs="Times New Roman"/>
          <w:sz w:val="24"/>
          <w:szCs w:val="24"/>
        </w:rPr>
      </w:pPr>
      <w:r>
        <w:rPr>
          <w:rFonts w:cs="Times New Roman" w:ascii="Times New Roman" w:hAnsi="Times New Roman"/>
          <w:sz w:val="24"/>
          <w:szCs w:val="24"/>
        </w:rPr>
        <w:t>Владимир I Святославович</w:t>
      </w:r>
    </w:p>
    <w:p>
      <w:pPr>
        <w:pStyle w:val="Normal"/>
        <w:rPr>
          <w:rFonts w:ascii="Times New Roman" w:hAnsi="Times New Roman" w:cs="Times New Roman"/>
          <w:sz w:val="24"/>
          <w:szCs w:val="24"/>
        </w:rPr>
      </w:pPr>
      <w:r>
        <w:rPr>
          <w:rFonts w:cs="Times New Roman" w:ascii="Times New Roman" w:hAnsi="Times New Roman"/>
          <w:sz w:val="24"/>
          <w:szCs w:val="24"/>
        </w:rPr>
        <w:t>Владимир II Мономах</w:t>
      </w:r>
    </w:p>
    <w:p>
      <w:pPr>
        <w:pStyle w:val="Normal"/>
        <w:rPr>
          <w:rFonts w:ascii="Times New Roman" w:hAnsi="Times New Roman" w:cs="Times New Roman"/>
          <w:sz w:val="24"/>
          <w:szCs w:val="24"/>
        </w:rPr>
      </w:pPr>
      <w:r>
        <w:rPr>
          <w:rFonts w:cs="Times New Roman" w:ascii="Times New Roman" w:hAnsi="Times New Roman"/>
          <w:sz w:val="24"/>
          <w:szCs w:val="24"/>
        </w:rPr>
        <w:t>Вовель М.</w:t>
      </w:r>
    </w:p>
    <w:p>
      <w:pPr>
        <w:pStyle w:val="Normal"/>
        <w:rPr>
          <w:rFonts w:ascii="Times New Roman" w:hAnsi="Times New Roman" w:cs="Times New Roman"/>
          <w:sz w:val="24"/>
          <w:szCs w:val="24"/>
        </w:rPr>
      </w:pPr>
      <w:r>
        <w:rPr>
          <w:rFonts w:cs="Times New Roman" w:ascii="Times New Roman" w:hAnsi="Times New Roman"/>
          <w:sz w:val="24"/>
          <w:szCs w:val="24"/>
        </w:rPr>
        <w:t>Воейков А.Ф.</w:t>
      </w:r>
    </w:p>
    <w:p>
      <w:pPr>
        <w:pStyle w:val="Normal"/>
        <w:rPr>
          <w:rFonts w:ascii="Times New Roman" w:hAnsi="Times New Roman" w:cs="Times New Roman"/>
          <w:sz w:val="24"/>
          <w:szCs w:val="24"/>
        </w:rPr>
      </w:pPr>
      <w:r>
        <w:rPr>
          <w:rFonts w:cs="Times New Roman" w:ascii="Times New Roman" w:hAnsi="Times New Roman"/>
          <w:sz w:val="24"/>
          <w:szCs w:val="24"/>
        </w:rPr>
        <w:t>Волконская А.Н.</w:t>
      </w:r>
    </w:p>
    <w:p>
      <w:pPr>
        <w:pStyle w:val="Normal"/>
        <w:rPr>
          <w:rFonts w:ascii="Times New Roman" w:hAnsi="Times New Roman" w:cs="Times New Roman"/>
          <w:sz w:val="24"/>
          <w:szCs w:val="24"/>
        </w:rPr>
      </w:pPr>
      <w:r>
        <w:rPr>
          <w:rFonts w:cs="Times New Roman" w:ascii="Times New Roman" w:hAnsi="Times New Roman"/>
          <w:sz w:val="24"/>
          <w:szCs w:val="24"/>
        </w:rPr>
        <w:t>Волконская А.</w:t>
      </w:r>
    </w:p>
    <w:p>
      <w:pPr>
        <w:pStyle w:val="Normal"/>
        <w:rPr>
          <w:rFonts w:ascii="Times New Roman" w:hAnsi="Times New Roman" w:cs="Times New Roman"/>
          <w:sz w:val="24"/>
          <w:szCs w:val="24"/>
        </w:rPr>
      </w:pPr>
      <w:r>
        <w:rPr>
          <w:rFonts w:cs="Times New Roman" w:ascii="Times New Roman" w:hAnsi="Times New Roman"/>
          <w:sz w:val="24"/>
          <w:szCs w:val="24"/>
        </w:rPr>
        <w:t>Волконская М.Н.</w:t>
      </w:r>
    </w:p>
    <w:p>
      <w:pPr>
        <w:pStyle w:val="Normal"/>
        <w:rPr>
          <w:rFonts w:ascii="Times New Roman" w:hAnsi="Times New Roman" w:cs="Times New Roman"/>
          <w:sz w:val="24"/>
          <w:szCs w:val="24"/>
        </w:rPr>
      </w:pPr>
      <w:r>
        <w:rPr>
          <w:rFonts w:cs="Times New Roman" w:ascii="Times New Roman" w:hAnsi="Times New Roman"/>
          <w:sz w:val="24"/>
          <w:szCs w:val="24"/>
        </w:rPr>
        <w:t>Волконский С.Г.</w:t>
      </w:r>
    </w:p>
    <w:p>
      <w:pPr>
        <w:pStyle w:val="Normal"/>
        <w:rPr>
          <w:rFonts w:ascii="Times New Roman" w:hAnsi="Times New Roman" w:cs="Times New Roman"/>
          <w:sz w:val="24"/>
          <w:szCs w:val="24"/>
        </w:rPr>
      </w:pPr>
      <w:r>
        <w:rPr>
          <w:rFonts w:cs="Times New Roman" w:ascii="Times New Roman" w:hAnsi="Times New Roman"/>
          <w:sz w:val="24"/>
          <w:szCs w:val="24"/>
        </w:rPr>
        <w:t>Волынский А.Л.</w:t>
      </w:r>
    </w:p>
    <w:p>
      <w:pPr>
        <w:pStyle w:val="Normal"/>
        <w:rPr>
          <w:rFonts w:ascii="Times New Roman" w:hAnsi="Times New Roman" w:cs="Times New Roman"/>
          <w:sz w:val="24"/>
          <w:szCs w:val="24"/>
        </w:rPr>
      </w:pPr>
      <w:r>
        <w:rPr>
          <w:rFonts w:cs="Times New Roman" w:ascii="Times New Roman" w:hAnsi="Times New Roman"/>
          <w:sz w:val="24"/>
          <w:szCs w:val="24"/>
        </w:rPr>
        <w:t>Вольтер</w:t>
      </w:r>
    </w:p>
    <w:p>
      <w:pPr>
        <w:pStyle w:val="Normal"/>
        <w:rPr>
          <w:rFonts w:ascii="Times New Roman" w:hAnsi="Times New Roman" w:cs="Times New Roman"/>
          <w:sz w:val="24"/>
          <w:szCs w:val="24"/>
        </w:rPr>
      </w:pPr>
      <w:r>
        <w:rPr>
          <w:rFonts w:cs="Times New Roman" w:ascii="Times New Roman" w:hAnsi="Times New Roman"/>
          <w:sz w:val="24"/>
          <w:szCs w:val="24"/>
        </w:rPr>
        <w:t>Воронцов А.Р.</w:t>
      </w:r>
    </w:p>
    <w:p>
      <w:pPr>
        <w:pStyle w:val="Normal"/>
        <w:rPr>
          <w:rFonts w:ascii="Times New Roman" w:hAnsi="Times New Roman" w:cs="Times New Roman"/>
          <w:sz w:val="24"/>
          <w:szCs w:val="24"/>
        </w:rPr>
      </w:pPr>
      <w:r>
        <w:rPr>
          <w:rFonts w:cs="Times New Roman" w:ascii="Times New Roman" w:hAnsi="Times New Roman"/>
          <w:sz w:val="24"/>
          <w:szCs w:val="24"/>
        </w:rPr>
        <w:t>Ворсли П.</w:t>
      </w:r>
    </w:p>
    <w:p>
      <w:pPr>
        <w:pStyle w:val="Normal"/>
        <w:rPr>
          <w:rFonts w:ascii="Times New Roman" w:hAnsi="Times New Roman" w:cs="Times New Roman"/>
          <w:sz w:val="24"/>
          <w:szCs w:val="24"/>
        </w:rPr>
      </w:pPr>
      <w:r>
        <w:rPr>
          <w:rFonts w:cs="Times New Roman" w:ascii="Times New Roman" w:hAnsi="Times New Roman"/>
          <w:sz w:val="24"/>
          <w:szCs w:val="24"/>
        </w:rPr>
        <w:t>Всеволод Святославович</w:t>
      </w:r>
    </w:p>
    <w:p>
      <w:pPr>
        <w:pStyle w:val="Normal"/>
        <w:rPr>
          <w:rFonts w:ascii="Times New Roman" w:hAnsi="Times New Roman" w:cs="Times New Roman"/>
          <w:sz w:val="24"/>
          <w:szCs w:val="24"/>
        </w:rPr>
      </w:pPr>
      <w:r>
        <w:rPr>
          <w:rFonts w:cs="Times New Roman" w:ascii="Times New Roman" w:hAnsi="Times New Roman"/>
          <w:sz w:val="24"/>
          <w:szCs w:val="24"/>
        </w:rPr>
        <w:t>Вуатюр В.</w:t>
      </w:r>
    </w:p>
    <w:p>
      <w:pPr>
        <w:pStyle w:val="Normal"/>
        <w:rPr>
          <w:rFonts w:ascii="Times New Roman" w:hAnsi="Times New Roman" w:cs="Times New Roman"/>
          <w:sz w:val="24"/>
          <w:szCs w:val="24"/>
        </w:rPr>
      </w:pPr>
      <w:r>
        <w:rPr>
          <w:rFonts w:cs="Times New Roman" w:ascii="Times New Roman" w:hAnsi="Times New Roman"/>
          <w:sz w:val="24"/>
          <w:szCs w:val="24"/>
        </w:rPr>
        <w:t>Выготский Л.С.</w:t>
      </w:r>
    </w:p>
    <w:p>
      <w:pPr>
        <w:pStyle w:val="Normal"/>
        <w:rPr>
          <w:rFonts w:ascii="Times New Roman" w:hAnsi="Times New Roman" w:cs="Times New Roman"/>
          <w:sz w:val="24"/>
          <w:szCs w:val="24"/>
        </w:rPr>
      </w:pPr>
      <w:r>
        <w:rPr>
          <w:rFonts w:cs="Times New Roman" w:ascii="Times New Roman" w:hAnsi="Times New Roman"/>
          <w:sz w:val="24"/>
          <w:szCs w:val="24"/>
        </w:rPr>
        <w:t>Вяземский П.А.</w:t>
      </w:r>
    </w:p>
    <w:p>
      <w:pPr>
        <w:pStyle w:val="Normal"/>
        <w:rPr>
          <w:rFonts w:ascii="Times New Roman" w:hAnsi="Times New Roman" w:cs="Times New Roman"/>
          <w:sz w:val="24"/>
          <w:szCs w:val="24"/>
        </w:rPr>
      </w:pPr>
      <w:r>
        <w:rPr>
          <w:rFonts w:cs="Times New Roman" w:ascii="Times New Roman" w:hAnsi="Times New Roman"/>
          <w:sz w:val="24"/>
          <w:szCs w:val="24"/>
        </w:rPr>
        <w:t>Габричевский А.Г.</w:t>
      </w:r>
    </w:p>
    <w:p>
      <w:pPr>
        <w:pStyle w:val="Normal"/>
        <w:rPr>
          <w:rFonts w:ascii="Times New Roman" w:hAnsi="Times New Roman" w:cs="Times New Roman"/>
          <w:sz w:val="24"/>
          <w:szCs w:val="24"/>
        </w:rPr>
      </w:pPr>
      <w:r>
        <w:rPr>
          <w:rFonts w:cs="Times New Roman" w:ascii="Times New Roman" w:hAnsi="Times New Roman"/>
          <w:sz w:val="24"/>
          <w:szCs w:val="24"/>
        </w:rPr>
        <w:t>Габучан Г.М.</w:t>
      </w:r>
    </w:p>
    <w:p>
      <w:pPr>
        <w:pStyle w:val="Normal"/>
        <w:rPr>
          <w:rFonts w:ascii="Times New Roman" w:hAnsi="Times New Roman" w:cs="Times New Roman"/>
          <w:sz w:val="24"/>
          <w:szCs w:val="24"/>
        </w:rPr>
      </w:pPr>
      <w:r>
        <w:rPr>
          <w:rFonts w:cs="Times New Roman" w:ascii="Times New Roman" w:hAnsi="Times New Roman"/>
          <w:sz w:val="24"/>
          <w:szCs w:val="24"/>
        </w:rPr>
        <w:t>Гайдук В.П.</w:t>
      </w:r>
    </w:p>
    <w:p>
      <w:pPr>
        <w:pStyle w:val="Normal"/>
        <w:rPr>
          <w:rFonts w:ascii="Times New Roman" w:hAnsi="Times New Roman" w:cs="Times New Roman"/>
          <w:sz w:val="24"/>
          <w:szCs w:val="24"/>
        </w:rPr>
      </w:pPr>
      <w:r>
        <w:rPr>
          <w:rFonts w:cs="Times New Roman" w:ascii="Times New Roman" w:hAnsi="Times New Roman"/>
          <w:sz w:val="24"/>
          <w:szCs w:val="24"/>
        </w:rPr>
        <w:t>Галилей Г.</w:t>
      </w:r>
    </w:p>
    <w:p>
      <w:pPr>
        <w:pStyle w:val="Normal"/>
        <w:rPr>
          <w:rFonts w:ascii="Times New Roman" w:hAnsi="Times New Roman" w:cs="Times New Roman"/>
          <w:sz w:val="24"/>
          <w:szCs w:val="24"/>
        </w:rPr>
      </w:pPr>
      <w:r>
        <w:rPr>
          <w:rFonts w:cs="Times New Roman" w:ascii="Times New Roman" w:hAnsi="Times New Roman"/>
          <w:sz w:val="24"/>
          <w:szCs w:val="24"/>
        </w:rPr>
        <w:t>Гамильтон Э.</w:t>
      </w:r>
    </w:p>
    <w:p>
      <w:pPr>
        <w:pStyle w:val="Normal"/>
        <w:rPr>
          <w:rFonts w:ascii="Times New Roman" w:hAnsi="Times New Roman" w:cs="Times New Roman"/>
          <w:sz w:val="24"/>
          <w:szCs w:val="24"/>
        </w:rPr>
      </w:pPr>
      <w:r>
        <w:rPr>
          <w:rFonts w:cs="Times New Roman" w:ascii="Times New Roman" w:hAnsi="Times New Roman"/>
          <w:sz w:val="24"/>
          <w:szCs w:val="24"/>
        </w:rPr>
        <w:t>Гаррик Д.</w:t>
      </w:r>
    </w:p>
    <w:p>
      <w:pPr>
        <w:pStyle w:val="Normal"/>
        <w:rPr>
          <w:rFonts w:ascii="Times New Roman" w:hAnsi="Times New Roman" w:cs="Times New Roman"/>
          <w:sz w:val="24"/>
          <w:szCs w:val="24"/>
        </w:rPr>
      </w:pPr>
      <w:r>
        <w:rPr>
          <w:rFonts w:cs="Times New Roman" w:ascii="Times New Roman" w:hAnsi="Times New Roman"/>
          <w:sz w:val="24"/>
          <w:szCs w:val="24"/>
        </w:rPr>
        <w:t>Гаспари А.</w:t>
      </w:r>
    </w:p>
    <w:p>
      <w:pPr>
        <w:pStyle w:val="Normal"/>
        <w:rPr>
          <w:rFonts w:ascii="Times New Roman" w:hAnsi="Times New Roman" w:cs="Times New Roman"/>
          <w:sz w:val="24"/>
          <w:szCs w:val="24"/>
        </w:rPr>
      </w:pPr>
      <w:r>
        <w:rPr>
          <w:rFonts w:cs="Times New Roman" w:ascii="Times New Roman" w:hAnsi="Times New Roman"/>
          <w:sz w:val="24"/>
          <w:szCs w:val="24"/>
        </w:rPr>
        <w:t>Гаспаров Б.М.</w:t>
      </w:r>
    </w:p>
    <w:p>
      <w:pPr>
        <w:pStyle w:val="Normal"/>
        <w:rPr>
          <w:rFonts w:ascii="Times New Roman" w:hAnsi="Times New Roman" w:cs="Times New Roman"/>
          <w:sz w:val="24"/>
          <w:szCs w:val="24"/>
        </w:rPr>
      </w:pPr>
      <w:r>
        <w:rPr>
          <w:rFonts w:cs="Times New Roman" w:ascii="Times New Roman" w:hAnsi="Times New Roman"/>
          <w:sz w:val="24"/>
          <w:szCs w:val="24"/>
        </w:rPr>
        <w:t>Гаспаров М.Л.</w:t>
      </w:r>
    </w:p>
    <w:p>
      <w:pPr>
        <w:pStyle w:val="Normal"/>
        <w:rPr>
          <w:rFonts w:ascii="Times New Roman" w:hAnsi="Times New Roman" w:cs="Times New Roman"/>
          <w:sz w:val="24"/>
          <w:szCs w:val="24"/>
        </w:rPr>
      </w:pPr>
      <w:r>
        <w:rPr>
          <w:rFonts w:cs="Times New Roman" w:ascii="Times New Roman" w:hAnsi="Times New Roman"/>
          <w:sz w:val="24"/>
          <w:szCs w:val="24"/>
        </w:rPr>
        <w:t>Гауптман Г.</w:t>
      </w:r>
    </w:p>
    <w:p>
      <w:pPr>
        <w:pStyle w:val="Normal"/>
        <w:rPr>
          <w:rFonts w:ascii="Times New Roman" w:hAnsi="Times New Roman" w:cs="Times New Roman"/>
          <w:sz w:val="24"/>
          <w:szCs w:val="24"/>
        </w:rPr>
      </w:pPr>
      <w:r>
        <w:rPr>
          <w:rFonts w:cs="Times New Roman" w:ascii="Times New Roman" w:hAnsi="Times New Roman"/>
          <w:sz w:val="24"/>
          <w:szCs w:val="24"/>
        </w:rPr>
        <w:t>Гаусс К Ф.</w:t>
      </w:r>
    </w:p>
    <w:p>
      <w:pPr>
        <w:pStyle w:val="Normal"/>
        <w:rPr>
          <w:rFonts w:ascii="Times New Roman" w:hAnsi="Times New Roman" w:cs="Times New Roman"/>
          <w:sz w:val="24"/>
          <w:szCs w:val="24"/>
        </w:rPr>
      </w:pPr>
      <w:r>
        <w:rPr>
          <w:rFonts w:cs="Times New Roman" w:ascii="Times New Roman" w:hAnsi="Times New Roman"/>
          <w:sz w:val="24"/>
          <w:szCs w:val="24"/>
        </w:rPr>
        <w:t>Гачев Г.Д.</w:t>
      </w:r>
    </w:p>
    <w:p>
      <w:pPr>
        <w:pStyle w:val="Normal"/>
        <w:rPr>
          <w:rFonts w:ascii="Times New Roman" w:hAnsi="Times New Roman" w:cs="Times New Roman"/>
          <w:sz w:val="24"/>
          <w:szCs w:val="24"/>
        </w:rPr>
      </w:pPr>
      <w:r>
        <w:rPr>
          <w:rFonts w:cs="Times New Roman" w:ascii="Times New Roman" w:hAnsi="Times New Roman"/>
          <w:sz w:val="24"/>
          <w:szCs w:val="24"/>
        </w:rPr>
        <w:t>Гвишардини Ф.</w:t>
      </w:r>
    </w:p>
    <w:p>
      <w:pPr>
        <w:pStyle w:val="Normal"/>
        <w:rPr>
          <w:rFonts w:ascii="Times New Roman" w:hAnsi="Times New Roman" w:cs="Times New Roman"/>
          <w:sz w:val="24"/>
          <w:szCs w:val="24"/>
        </w:rPr>
      </w:pPr>
      <w:r>
        <w:rPr>
          <w:rFonts w:cs="Times New Roman" w:ascii="Times New Roman" w:hAnsi="Times New Roman"/>
          <w:sz w:val="24"/>
          <w:szCs w:val="24"/>
        </w:rPr>
        <w:t>Геворгян М.А.</w:t>
      </w:r>
    </w:p>
    <w:p>
      <w:pPr>
        <w:pStyle w:val="Normal"/>
        <w:rPr>
          <w:rFonts w:ascii="Times New Roman" w:hAnsi="Times New Roman" w:cs="Times New Roman"/>
          <w:sz w:val="24"/>
          <w:szCs w:val="24"/>
        </w:rPr>
      </w:pPr>
      <w:r>
        <w:rPr>
          <w:rFonts w:cs="Times New Roman" w:ascii="Times New Roman" w:hAnsi="Times New Roman"/>
          <w:sz w:val="24"/>
          <w:szCs w:val="24"/>
        </w:rPr>
        <w:t>Гегель Г.В.Ф.</w:t>
      </w:r>
    </w:p>
    <w:p>
      <w:pPr>
        <w:pStyle w:val="Normal"/>
        <w:rPr>
          <w:rFonts w:ascii="Times New Roman" w:hAnsi="Times New Roman" w:cs="Times New Roman"/>
          <w:sz w:val="24"/>
          <w:szCs w:val="24"/>
        </w:rPr>
      </w:pPr>
      <w:r>
        <w:rPr>
          <w:rFonts w:cs="Times New Roman" w:ascii="Times New Roman" w:hAnsi="Times New Roman"/>
          <w:sz w:val="24"/>
          <w:szCs w:val="24"/>
        </w:rPr>
        <w:t>Гейзенберг В.</w:t>
      </w:r>
    </w:p>
    <w:p>
      <w:pPr>
        <w:pStyle w:val="Normal"/>
        <w:rPr>
          <w:rFonts w:ascii="Times New Roman" w:hAnsi="Times New Roman" w:cs="Times New Roman"/>
          <w:sz w:val="24"/>
          <w:szCs w:val="24"/>
        </w:rPr>
      </w:pPr>
      <w:r>
        <w:rPr>
          <w:rFonts w:cs="Times New Roman" w:ascii="Times New Roman" w:hAnsi="Times New Roman"/>
          <w:sz w:val="24"/>
          <w:szCs w:val="24"/>
        </w:rPr>
        <w:t>Гейзерих</w:t>
      </w:r>
    </w:p>
    <w:p>
      <w:pPr>
        <w:pStyle w:val="Normal"/>
        <w:rPr>
          <w:rFonts w:ascii="Times New Roman" w:hAnsi="Times New Roman" w:cs="Times New Roman"/>
          <w:sz w:val="24"/>
          <w:szCs w:val="24"/>
        </w:rPr>
      </w:pPr>
      <w:r>
        <w:rPr>
          <w:rFonts w:cs="Times New Roman" w:ascii="Times New Roman" w:hAnsi="Times New Roman"/>
          <w:sz w:val="24"/>
          <w:szCs w:val="24"/>
        </w:rPr>
        <w:t>Гейне Г.</w:t>
      </w:r>
    </w:p>
    <w:p>
      <w:pPr>
        <w:pStyle w:val="Normal"/>
        <w:rPr>
          <w:rFonts w:ascii="Times New Roman" w:hAnsi="Times New Roman" w:cs="Times New Roman"/>
          <w:sz w:val="24"/>
          <w:szCs w:val="24"/>
        </w:rPr>
      </w:pPr>
      <w:r>
        <w:rPr>
          <w:rFonts w:cs="Times New Roman" w:ascii="Times New Roman" w:hAnsi="Times New Roman"/>
          <w:sz w:val="24"/>
          <w:szCs w:val="24"/>
        </w:rPr>
        <w:t>Геккерн Л.-Б.</w:t>
      </w:r>
    </w:p>
    <w:p>
      <w:pPr>
        <w:pStyle w:val="Normal"/>
        <w:rPr>
          <w:rFonts w:ascii="Times New Roman" w:hAnsi="Times New Roman" w:cs="Times New Roman"/>
          <w:sz w:val="24"/>
          <w:szCs w:val="24"/>
        </w:rPr>
      </w:pPr>
      <w:r>
        <w:rPr>
          <w:rFonts w:cs="Times New Roman" w:ascii="Times New Roman" w:hAnsi="Times New Roman"/>
          <w:sz w:val="24"/>
          <w:szCs w:val="24"/>
        </w:rPr>
        <w:t>Гельвеции К.А.</w:t>
      </w:r>
    </w:p>
    <w:p>
      <w:pPr>
        <w:pStyle w:val="Normal"/>
        <w:rPr>
          <w:rFonts w:ascii="Times New Roman" w:hAnsi="Times New Roman" w:cs="Times New Roman"/>
          <w:sz w:val="24"/>
          <w:szCs w:val="24"/>
        </w:rPr>
      </w:pPr>
      <w:r>
        <w:rPr>
          <w:rFonts w:cs="Times New Roman" w:ascii="Times New Roman" w:hAnsi="Times New Roman"/>
          <w:sz w:val="24"/>
          <w:szCs w:val="24"/>
        </w:rPr>
        <w:t>Геништа И.И.</w:t>
      </w:r>
    </w:p>
    <w:p>
      <w:pPr>
        <w:pStyle w:val="Normal"/>
        <w:rPr>
          <w:rFonts w:ascii="Times New Roman" w:hAnsi="Times New Roman" w:cs="Times New Roman"/>
          <w:sz w:val="24"/>
          <w:szCs w:val="24"/>
        </w:rPr>
      </w:pPr>
      <w:r>
        <w:rPr>
          <w:rFonts w:cs="Times New Roman" w:ascii="Times New Roman" w:hAnsi="Times New Roman"/>
          <w:sz w:val="24"/>
          <w:szCs w:val="24"/>
        </w:rPr>
        <w:t>Генрих VIII</w:t>
      </w:r>
    </w:p>
    <w:p>
      <w:pPr>
        <w:pStyle w:val="Normal"/>
        <w:rPr>
          <w:rFonts w:ascii="Times New Roman" w:hAnsi="Times New Roman" w:cs="Times New Roman"/>
          <w:sz w:val="24"/>
          <w:szCs w:val="24"/>
        </w:rPr>
      </w:pPr>
      <w:r>
        <w:rPr>
          <w:rFonts w:cs="Times New Roman" w:ascii="Times New Roman" w:hAnsi="Times New Roman"/>
          <w:sz w:val="24"/>
          <w:szCs w:val="24"/>
        </w:rPr>
        <w:t>Гераклит</w:t>
      </w:r>
    </w:p>
    <w:p>
      <w:pPr>
        <w:pStyle w:val="Normal"/>
        <w:rPr>
          <w:rFonts w:ascii="Times New Roman" w:hAnsi="Times New Roman" w:cs="Times New Roman"/>
          <w:sz w:val="24"/>
          <w:szCs w:val="24"/>
        </w:rPr>
      </w:pPr>
      <w:r>
        <w:rPr>
          <w:rFonts w:cs="Times New Roman" w:ascii="Times New Roman" w:hAnsi="Times New Roman"/>
          <w:sz w:val="24"/>
          <w:szCs w:val="24"/>
        </w:rPr>
        <w:t>Гере Г.</w:t>
      </w:r>
    </w:p>
    <w:p>
      <w:pPr>
        <w:pStyle w:val="Normal"/>
        <w:rPr>
          <w:rFonts w:ascii="Times New Roman" w:hAnsi="Times New Roman" w:cs="Times New Roman"/>
          <w:sz w:val="24"/>
          <w:szCs w:val="24"/>
        </w:rPr>
      </w:pPr>
      <w:r>
        <w:rPr>
          <w:rFonts w:cs="Times New Roman" w:ascii="Times New Roman" w:hAnsi="Times New Roman"/>
          <w:sz w:val="24"/>
          <w:szCs w:val="24"/>
        </w:rPr>
        <w:t>Геродот</w:t>
      </w:r>
    </w:p>
    <w:p>
      <w:pPr>
        <w:pStyle w:val="Normal"/>
        <w:rPr>
          <w:rFonts w:ascii="Times New Roman" w:hAnsi="Times New Roman" w:cs="Times New Roman"/>
          <w:sz w:val="24"/>
          <w:szCs w:val="24"/>
        </w:rPr>
      </w:pPr>
      <w:r>
        <w:rPr>
          <w:rFonts w:cs="Times New Roman" w:ascii="Times New Roman" w:hAnsi="Times New Roman"/>
          <w:sz w:val="24"/>
          <w:szCs w:val="24"/>
        </w:rPr>
        <w:t>Герцен А.И.</w:t>
      </w:r>
    </w:p>
    <w:p>
      <w:pPr>
        <w:pStyle w:val="Normal"/>
        <w:rPr>
          <w:rFonts w:ascii="Times New Roman" w:hAnsi="Times New Roman" w:cs="Times New Roman"/>
          <w:sz w:val="24"/>
          <w:szCs w:val="24"/>
        </w:rPr>
      </w:pPr>
      <w:r>
        <w:rPr>
          <w:rFonts w:cs="Times New Roman" w:ascii="Times New Roman" w:hAnsi="Times New Roman"/>
          <w:sz w:val="24"/>
          <w:szCs w:val="24"/>
        </w:rPr>
        <w:t>Гете И.В.</w:t>
      </w:r>
    </w:p>
    <w:p>
      <w:pPr>
        <w:pStyle w:val="Normal"/>
        <w:rPr>
          <w:rFonts w:ascii="Times New Roman" w:hAnsi="Times New Roman" w:cs="Times New Roman"/>
          <w:sz w:val="24"/>
          <w:szCs w:val="24"/>
        </w:rPr>
      </w:pPr>
      <w:r>
        <w:rPr>
          <w:rFonts w:cs="Times New Roman" w:ascii="Times New Roman" w:hAnsi="Times New Roman"/>
          <w:sz w:val="24"/>
          <w:szCs w:val="24"/>
        </w:rPr>
        <w:t>Гехтман В.И.</w:t>
      </w:r>
    </w:p>
    <w:p>
      <w:pPr>
        <w:pStyle w:val="Normal"/>
        <w:rPr>
          <w:rFonts w:ascii="Times New Roman" w:hAnsi="Times New Roman" w:cs="Times New Roman"/>
          <w:sz w:val="24"/>
          <w:szCs w:val="24"/>
        </w:rPr>
      </w:pPr>
      <w:r>
        <w:rPr>
          <w:rFonts w:cs="Times New Roman" w:ascii="Times New Roman" w:hAnsi="Times New Roman"/>
          <w:sz w:val="24"/>
          <w:szCs w:val="24"/>
        </w:rPr>
        <w:t>Гиббенет Н.</w:t>
      </w:r>
    </w:p>
    <w:p>
      <w:pPr>
        <w:pStyle w:val="Normal"/>
        <w:rPr>
          <w:rFonts w:ascii="Times New Roman" w:hAnsi="Times New Roman" w:cs="Times New Roman"/>
          <w:sz w:val="24"/>
          <w:szCs w:val="24"/>
        </w:rPr>
      </w:pPr>
      <w:r>
        <w:rPr>
          <w:rFonts w:cs="Times New Roman" w:ascii="Times New Roman" w:hAnsi="Times New Roman"/>
          <w:sz w:val="24"/>
          <w:szCs w:val="24"/>
        </w:rPr>
        <w:t>Гизо Ф.</w:t>
      </w:r>
    </w:p>
    <w:p>
      <w:pPr>
        <w:pStyle w:val="Normal"/>
        <w:rPr>
          <w:rFonts w:ascii="Times New Roman" w:hAnsi="Times New Roman" w:cs="Times New Roman"/>
          <w:sz w:val="24"/>
          <w:szCs w:val="24"/>
        </w:rPr>
      </w:pPr>
      <w:r>
        <w:rPr>
          <w:rFonts w:cs="Times New Roman" w:ascii="Times New Roman" w:hAnsi="Times New Roman"/>
          <w:sz w:val="24"/>
          <w:szCs w:val="24"/>
        </w:rPr>
        <w:t>Гильфердинг А.Ф.</w:t>
      </w:r>
    </w:p>
    <w:p>
      <w:pPr>
        <w:pStyle w:val="Normal"/>
        <w:rPr>
          <w:rFonts w:ascii="Times New Roman" w:hAnsi="Times New Roman" w:cs="Times New Roman"/>
          <w:sz w:val="24"/>
          <w:szCs w:val="24"/>
        </w:rPr>
      </w:pPr>
      <w:r>
        <w:rPr>
          <w:rFonts w:cs="Times New Roman" w:ascii="Times New Roman" w:hAnsi="Times New Roman"/>
          <w:sz w:val="24"/>
          <w:szCs w:val="24"/>
        </w:rPr>
        <w:t>Гинзбург К.</w:t>
      </w:r>
    </w:p>
    <w:p>
      <w:pPr>
        <w:pStyle w:val="Normal"/>
        <w:rPr>
          <w:rFonts w:ascii="Times New Roman" w:hAnsi="Times New Roman" w:cs="Times New Roman"/>
          <w:sz w:val="24"/>
          <w:szCs w:val="24"/>
        </w:rPr>
      </w:pPr>
      <w:r>
        <w:rPr>
          <w:rFonts w:cs="Times New Roman" w:ascii="Times New Roman" w:hAnsi="Times New Roman"/>
          <w:sz w:val="24"/>
          <w:szCs w:val="24"/>
        </w:rPr>
        <w:t>Гинзбург Л.Я.</w:t>
      </w:r>
    </w:p>
    <w:p>
      <w:pPr>
        <w:pStyle w:val="Normal"/>
        <w:rPr>
          <w:rFonts w:ascii="Times New Roman" w:hAnsi="Times New Roman" w:cs="Times New Roman"/>
          <w:sz w:val="24"/>
          <w:szCs w:val="24"/>
        </w:rPr>
      </w:pPr>
      <w:r>
        <w:rPr>
          <w:rFonts w:cs="Times New Roman" w:ascii="Times New Roman" w:hAnsi="Times New Roman"/>
          <w:sz w:val="24"/>
          <w:szCs w:val="24"/>
        </w:rPr>
        <w:t>Глинка М.И.</w:t>
      </w:r>
    </w:p>
    <w:p>
      <w:pPr>
        <w:pStyle w:val="Normal"/>
        <w:rPr>
          <w:rFonts w:ascii="Times New Roman" w:hAnsi="Times New Roman" w:cs="Times New Roman"/>
          <w:sz w:val="24"/>
          <w:szCs w:val="24"/>
        </w:rPr>
      </w:pPr>
      <w:r>
        <w:rPr>
          <w:rFonts w:cs="Times New Roman" w:ascii="Times New Roman" w:hAnsi="Times New Roman"/>
          <w:sz w:val="24"/>
          <w:szCs w:val="24"/>
        </w:rPr>
        <w:t>Гнедич Н.И.</w:t>
      </w:r>
    </w:p>
    <w:p>
      <w:pPr>
        <w:pStyle w:val="Normal"/>
        <w:rPr>
          <w:rFonts w:ascii="Times New Roman" w:hAnsi="Times New Roman" w:cs="Times New Roman"/>
          <w:sz w:val="24"/>
          <w:szCs w:val="24"/>
        </w:rPr>
      </w:pPr>
      <w:r>
        <w:rPr>
          <w:rFonts w:cs="Times New Roman" w:ascii="Times New Roman" w:hAnsi="Times New Roman"/>
          <w:sz w:val="24"/>
          <w:szCs w:val="24"/>
        </w:rPr>
        <w:t>Гоголь Н.В.</w:t>
      </w:r>
    </w:p>
    <w:p>
      <w:pPr>
        <w:pStyle w:val="Normal"/>
        <w:rPr>
          <w:rFonts w:ascii="Times New Roman" w:hAnsi="Times New Roman" w:cs="Times New Roman"/>
          <w:sz w:val="24"/>
          <w:szCs w:val="24"/>
        </w:rPr>
      </w:pPr>
      <w:r>
        <w:rPr>
          <w:rFonts w:cs="Times New Roman" w:ascii="Times New Roman" w:hAnsi="Times New Roman"/>
          <w:sz w:val="24"/>
          <w:szCs w:val="24"/>
        </w:rPr>
        <w:t>Гойя Ф.</w:t>
      </w:r>
    </w:p>
    <w:p>
      <w:pPr>
        <w:pStyle w:val="Normal"/>
        <w:rPr>
          <w:rFonts w:ascii="Times New Roman" w:hAnsi="Times New Roman" w:cs="Times New Roman"/>
          <w:sz w:val="24"/>
          <w:szCs w:val="24"/>
        </w:rPr>
      </w:pPr>
      <w:r>
        <w:rPr>
          <w:rFonts w:cs="Times New Roman" w:ascii="Times New Roman" w:hAnsi="Times New Roman"/>
          <w:sz w:val="24"/>
          <w:szCs w:val="24"/>
        </w:rPr>
        <w:t>Голенищев-Кутузов И.Н.</w:t>
      </w:r>
    </w:p>
    <w:p>
      <w:pPr>
        <w:pStyle w:val="Normal"/>
        <w:rPr>
          <w:rFonts w:ascii="Times New Roman" w:hAnsi="Times New Roman" w:cs="Times New Roman"/>
          <w:sz w:val="24"/>
          <w:szCs w:val="24"/>
        </w:rPr>
      </w:pPr>
      <w:r>
        <w:rPr>
          <w:rFonts w:cs="Times New Roman" w:ascii="Times New Roman" w:hAnsi="Times New Roman"/>
          <w:sz w:val="24"/>
          <w:szCs w:val="24"/>
        </w:rPr>
        <w:t>Голицын А.Н.</w:t>
      </w:r>
    </w:p>
    <w:p>
      <w:pPr>
        <w:pStyle w:val="Normal"/>
        <w:rPr>
          <w:rFonts w:ascii="Times New Roman" w:hAnsi="Times New Roman" w:cs="Times New Roman"/>
          <w:sz w:val="24"/>
          <w:szCs w:val="24"/>
        </w:rPr>
      </w:pPr>
      <w:r>
        <w:rPr>
          <w:rFonts w:cs="Times New Roman" w:ascii="Times New Roman" w:hAnsi="Times New Roman"/>
          <w:sz w:val="24"/>
          <w:szCs w:val="24"/>
        </w:rPr>
        <w:t>Головин А.В.</w:t>
      </w:r>
    </w:p>
    <w:p>
      <w:pPr>
        <w:pStyle w:val="Normal"/>
        <w:rPr>
          <w:rFonts w:ascii="Times New Roman" w:hAnsi="Times New Roman" w:cs="Times New Roman"/>
          <w:sz w:val="24"/>
          <w:szCs w:val="24"/>
        </w:rPr>
      </w:pPr>
      <w:r>
        <w:rPr>
          <w:rFonts w:cs="Times New Roman" w:ascii="Times New Roman" w:hAnsi="Times New Roman"/>
          <w:sz w:val="24"/>
          <w:szCs w:val="24"/>
        </w:rPr>
        <w:t>Голышенко В.С.</w:t>
      </w:r>
    </w:p>
    <w:p>
      <w:pPr>
        <w:pStyle w:val="Normal"/>
        <w:rPr>
          <w:rFonts w:ascii="Times New Roman" w:hAnsi="Times New Roman" w:cs="Times New Roman"/>
          <w:sz w:val="24"/>
          <w:szCs w:val="24"/>
        </w:rPr>
      </w:pPr>
      <w:r>
        <w:rPr>
          <w:rFonts w:cs="Times New Roman" w:ascii="Times New Roman" w:hAnsi="Times New Roman"/>
          <w:sz w:val="24"/>
          <w:szCs w:val="24"/>
        </w:rPr>
        <w:t>Гольбейн X.Младший</w:t>
      </w:r>
    </w:p>
    <w:p>
      <w:pPr>
        <w:pStyle w:val="Normal"/>
        <w:rPr>
          <w:rFonts w:ascii="Times New Roman" w:hAnsi="Times New Roman" w:cs="Times New Roman"/>
          <w:sz w:val="24"/>
          <w:szCs w:val="24"/>
        </w:rPr>
      </w:pPr>
      <w:r>
        <w:rPr>
          <w:rFonts w:cs="Times New Roman" w:ascii="Times New Roman" w:hAnsi="Times New Roman"/>
          <w:sz w:val="24"/>
          <w:szCs w:val="24"/>
        </w:rPr>
        <w:t>Гольцев В.В.</w:t>
      </w:r>
    </w:p>
    <w:p>
      <w:pPr>
        <w:pStyle w:val="Normal"/>
        <w:rPr>
          <w:rFonts w:ascii="Times New Roman" w:hAnsi="Times New Roman" w:cs="Times New Roman"/>
          <w:sz w:val="24"/>
          <w:szCs w:val="24"/>
        </w:rPr>
      </w:pPr>
      <w:r>
        <w:rPr>
          <w:rFonts w:cs="Times New Roman" w:ascii="Times New Roman" w:hAnsi="Times New Roman"/>
          <w:sz w:val="24"/>
          <w:szCs w:val="24"/>
        </w:rPr>
        <w:t>Гомер</w:t>
      </w:r>
    </w:p>
    <w:p>
      <w:pPr>
        <w:pStyle w:val="Normal"/>
        <w:rPr>
          <w:rFonts w:ascii="Times New Roman" w:hAnsi="Times New Roman" w:cs="Times New Roman"/>
          <w:sz w:val="24"/>
          <w:szCs w:val="24"/>
        </w:rPr>
      </w:pPr>
      <w:r>
        <w:rPr>
          <w:rFonts w:cs="Times New Roman" w:ascii="Times New Roman" w:hAnsi="Times New Roman"/>
          <w:sz w:val="24"/>
          <w:szCs w:val="24"/>
        </w:rPr>
        <w:t>Гонкур Э.и Ж.</w:t>
      </w:r>
    </w:p>
    <w:p>
      <w:pPr>
        <w:pStyle w:val="Normal"/>
        <w:rPr>
          <w:rFonts w:ascii="Times New Roman" w:hAnsi="Times New Roman" w:cs="Times New Roman"/>
          <w:sz w:val="24"/>
          <w:szCs w:val="24"/>
        </w:rPr>
      </w:pPr>
      <w:r>
        <w:rPr>
          <w:rFonts w:cs="Times New Roman" w:ascii="Times New Roman" w:hAnsi="Times New Roman"/>
          <w:sz w:val="24"/>
          <w:szCs w:val="24"/>
        </w:rPr>
        <w:t>Гончаров И.А.</w:t>
      </w:r>
    </w:p>
    <w:p>
      <w:pPr>
        <w:pStyle w:val="Normal"/>
        <w:rPr>
          <w:rFonts w:ascii="Times New Roman" w:hAnsi="Times New Roman" w:cs="Times New Roman"/>
          <w:sz w:val="24"/>
          <w:szCs w:val="24"/>
        </w:rPr>
      </w:pPr>
      <w:r>
        <w:rPr>
          <w:rFonts w:cs="Times New Roman" w:ascii="Times New Roman" w:hAnsi="Times New Roman"/>
          <w:sz w:val="24"/>
          <w:szCs w:val="24"/>
        </w:rPr>
        <w:t>Гораций (Квинт Гораций Флакк)</w:t>
      </w:r>
    </w:p>
    <w:p>
      <w:pPr>
        <w:pStyle w:val="Normal"/>
        <w:rPr>
          <w:rFonts w:ascii="Times New Roman" w:hAnsi="Times New Roman" w:cs="Times New Roman"/>
          <w:sz w:val="24"/>
          <w:szCs w:val="24"/>
        </w:rPr>
      </w:pPr>
      <w:r>
        <w:rPr>
          <w:rFonts w:cs="Times New Roman" w:ascii="Times New Roman" w:hAnsi="Times New Roman"/>
          <w:sz w:val="24"/>
          <w:szCs w:val="24"/>
        </w:rPr>
        <w:t>Горбачев М.С.</w:t>
      </w:r>
    </w:p>
    <w:p>
      <w:pPr>
        <w:pStyle w:val="Normal"/>
        <w:rPr>
          <w:rFonts w:ascii="Times New Roman" w:hAnsi="Times New Roman" w:cs="Times New Roman"/>
          <w:sz w:val="24"/>
          <w:szCs w:val="24"/>
        </w:rPr>
      </w:pPr>
      <w:r>
        <w:rPr>
          <w:rFonts w:cs="Times New Roman" w:ascii="Times New Roman" w:hAnsi="Times New Roman"/>
          <w:sz w:val="24"/>
          <w:szCs w:val="24"/>
        </w:rPr>
        <w:t>Горький М.</w:t>
      </w:r>
    </w:p>
    <w:p>
      <w:pPr>
        <w:pStyle w:val="Normal"/>
        <w:rPr>
          <w:rFonts w:ascii="Times New Roman" w:hAnsi="Times New Roman" w:cs="Times New Roman"/>
          <w:sz w:val="24"/>
          <w:szCs w:val="24"/>
        </w:rPr>
      </w:pPr>
      <w:r>
        <w:rPr>
          <w:rFonts w:cs="Times New Roman" w:ascii="Times New Roman" w:hAnsi="Times New Roman"/>
          <w:sz w:val="24"/>
          <w:szCs w:val="24"/>
        </w:rPr>
        <w:t>Гофман Э.-Т.-А.</w:t>
      </w:r>
    </w:p>
    <w:p>
      <w:pPr>
        <w:pStyle w:val="Normal"/>
        <w:rPr>
          <w:rFonts w:ascii="Times New Roman" w:hAnsi="Times New Roman" w:cs="Times New Roman"/>
          <w:sz w:val="24"/>
          <w:szCs w:val="24"/>
        </w:rPr>
      </w:pPr>
      <w:r>
        <w:rPr>
          <w:rFonts w:cs="Times New Roman" w:ascii="Times New Roman" w:hAnsi="Times New Roman"/>
          <w:sz w:val="24"/>
          <w:szCs w:val="24"/>
        </w:rPr>
        <w:t>Гофмансвальдау X.Г.</w:t>
      </w:r>
    </w:p>
    <w:p>
      <w:pPr>
        <w:pStyle w:val="Normal"/>
        <w:rPr>
          <w:rFonts w:ascii="Times New Roman" w:hAnsi="Times New Roman" w:cs="Times New Roman"/>
          <w:sz w:val="24"/>
          <w:szCs w:val="24"/>
        </w:rPr>
      </w:pPr>
      <w:r>
        <w:rPr>
          <w:rFonts w:cs="Times New Roman" w:ascii="Times New Roman" w:hAnsi="Times New Roman"/>
          <w:sz w:val="24"/>
          <w:szCs w:val="24"/>
        </w:rPr>
        <w:t>Грабарь-Пассек М.</w:t>
      </w:r>
    </w:p>
    <w:p>
      <w:pPr>
        <w:pStyle w:val="Normal"/>
        <w:rPr>
          <w:rFonts w:ascii="Times New Roman" w:hAnsi="Times New Roman" w:cs="Times New Roman"/>
          <w:sz w:val="24"/>
          <w:szCs w:val="24"/>
        </w:rPr>
      </w:pPr>
      <w:r>
        <w:rPr>
          <w:rFonts w:cs="Times New Roman" w:ascii="Times New Roman" w:hAnsi="Times New Roman"/>
          <w:sz w:val="24"/>
          <w:szCs w:val="24"/>
        </w:rPr>
        <w:t>Гракх</w:t>
      </w:r>
    </w:p>
    <w:p>
      <w:pPr>
        <w:pStyle w:val="Normal"/>
        <w:rPr>
          <w:rFonts w:ascii="Times New Roman" w:hAnsi="Times New Roman" w:cs="Times New Roman"/>
          <w:sz w:val="24"/>
          <w:szCs w:val="24"/>
        </w:rPr>
      </w:pPr>
      <w:r>
        <w:rPr>
          <w:rFonts w:cs="Times New Roman" w:ascii="Times New Roman" w:hAnsi="Times New Roman"/>
          <w:sz w:val="24"/>
          <w:szCs w:val="24"/>
        </w:rPr>
        <w:t>Граннес А.</w:t>
      </w:r>
    </w:p>
    <w:p>
      <w:pPr>
        <w:pStyle w:val="Normal"/>
        <w:rPr>
          <w:rFonts w:ascii="Times New Roman" w:hAnsi="Times New Roman" w:cs="Times New Roman"/>
          <w:sz w:val="24"/>
          <w:szCs w:val="24"/>
        </w:rPr>
      </w:pPr>
      <w:r>
        <w:rPr>
          <w:rFonts w:cs="Times New Roman" w:ascii="Times New Roman" w:hAnsi="Times New Roman"/>
          <w:sz w:val="24"/>
          <w:szCs w:val="24"/>
        </w:rPr>
        <w:t>Греймас А.-Ж.</w:t>
      </w:r>
    </w:p>
    <w:p>
      <w:pPr>
        <w:pStyle w:val="Normal"/>
        <w:rPr>
          <w:rFonts w:ascii="Times New Roman" w:hAnsi="Times New Roman" w:cs="Times New Roman"/>
          <w:sz w:val="24"/>
          <w:szCs w:val="24"/>
        </w:rPr>
      </w:pPr>
      <w:r>
        <w:rPr>
          <w:rFonts w:cs="Times New Roman" w:ascii="Times New Roman" w:hAnsi="Times New Roman"/>
          <w:sz w:val="24"/>
          <w:szCs w:val="24"/>
        </w:rPr>
        <w:t>Грибоедов А.С.</w:t>
      </w:r>
    </w:p>
    <w:p>
      <w:pPr>
        <w:pStyle w:val="Normal"/>
        <w:rPr>
          <w:rFonts w:ascii="Times New Roman" w:hAnsi="Times New Roman" w:cs="Times New Roman"/>
          <w:sz w:val="24"/>
          <w:szCs w:val="24"/>
        </w:rPr>
      </w:pPr>
      <w:r>
        <w:rPr>
          <w:rFonts w:cs="Times New Roman" w:ascii="Times New Roman" w:hAnsi="Times New Roman"/>
          <w:sz w:val="24"/>
          <w:szCs w:val="24"/>
        </w:rPr>
        <w:t>Григорий Нисский</w:t>
      </w:r>
    </w:p>
    <w:p>
      <w:pPr>
        <w:pStyle w:val="Normal"/>
        <w:rPr>
          <w:rFonts w:ascii="Times New Roman" w:hAnsi="Times New Roman" w:cs="Times New Roman"/>
          <w:sz w:val="24"/>
          <w:szCs w:val="24"/>
        </w:rPr>
      </w:pPr>
      <w:r>
        <w:rPr>
          <w:rFonts w:cs="Times New Roman" w:ascii="Times New Roman" w:hAnsi="Times New Roman"/>
          <w:sz w:val="24"/>
          <w:szCs w:val="24"/>
        </w:rPr>
        <w:t>Гринберг Дж.X.</w:t>
      </w:r>
    </w:p>
    <w:p>
      <w:pPr>
        <w:pStyle w:val="Normal"/>
        <w:rPr>
          <w:rFonts w:ascii="Times New Roman" w:hAnsi="Times New Roman" w:cs="Times New Roman"/>
          <w:sz w:val="24"/>
          <w:szCs w:val="24"/>
        </w:rPr>
      </w:pPr>
      <w:r>
        <w:rPr>
          <w:rFonts w:cs="Times New Roman" w:ascii="Times New Roman" w:hAnsi="Times New Roman"/>
          <w:sz w:val="24"/>
          <w:szCs w:val="24"/>
        </w:rPr>
        <w:t>Гринкова Н.П.</w:t>
      </w:r>
    </w:p>
    <w:p>
      <w:pPr>
        <w:pStyle w:val="Normal"/>
        <w:rPr>
          <w:rFonts w:ascii="Times New Roman" w:hAnsi="Times New Roman" w:cs="Times New Roman"/>
          <w:sz w:val="24"/>
          <w:szCs w:val="24"/>
        </w:rPr>
      </w:pPr>
      <w:r>
        <w:rPr>
          <w:rFonts w:cs="Times New Roman" w:ascii="Times New Roman" w:hAnsi="Times New Roman"/>
          <w:sz w:val="24"/>
          <w:szCs w:val="24"/>
        </w:rPr>
        <w:t>Громов Г.И.</w:t>
      </w:r>
    </w:p>
    <w:p>
      <w:pPr>
        <w:pStyle w:val="Normal"/>
        <w:rPr>
          <w:rFonts w:ascii="Times New Roman" w:hAnsi="Times New Roman" w:cs="Times New Roman"/>
          <w:sz w:val="24"/>
          <w:szCs w:val="24"/>
        </w:rPr>
      </w:pPr>
      <w:r>
        <w:rPr>
          <w:rFonts w:cs="Times New Roman" w:ascii="Times New Roman" w:hAnsi="Times New Roman"/>
          <w:sz w:val="24"/>
          <w:szCs w:val="24"/>
        </w:rPr>
        <w:t>Громов П.П.</w:t>
      </w:r>
    </w:p>
    <w:p>
      <w:pPr>
        <w:pStyle w:val="Normal"/>
        <w:rPr>
          <w:rFonts w:ascii="Times New Roman" w:hAnsi="Times New Roman" w:cs="Times New Roman"/>
          <w:sz w:val="24"/>
          <w:szCs w:val="24"/>
        </w:rPr>
      </w:pPr>
      <w:r>
        <w:rPr>
          <w:rFonts w:cs="Times New Roman" w:ascii="Times New Roman" w:hAnsi="Times New Roman"/>
          <w:sz w:val="24"/>
          <w:szCs w:val="24"/>
        </w:rPr>
        <w:t>Грот Я.К.</w:t>
      </w:r>
    </w:p>
    <w:p>
      <w:pPr>
        <w:pStyle w:val="Normal"/>
        <w:rPr>
          <w:rFonts w:ascii="Times New Roman" w:hAnsi="Times New Roman" w:cs="Times New Roman"/>
          <w:sz w:val="24"/>
          <w:szCs w:val="24"/>
        </w:rPr>
      </w:pPr>
      <w:r>
        <w:rPr>
          <w:rFonts w:cs="Times New Roman" w:ascii="Times New Roman" w:hAnsi="Times New Roman"/>
          <w:sz w:val="24"/>
          <w:szCs w:val="24"/>
        </w:rPr>
        <w:t>Гроций Г.</w:t>
      </w:r>
    </w:p>
    <w:p>
      <w:pPr>
        <w:pStyle w:val="Normal"/>
        <w:rPr>
          <w:rFonts w:ascii="Times New Roman" w:hAnsi="Times New Roman" w:cs="Times New Roman"/>
          <w:sz w:val="24"/>
          <w:szCs w:val="24"/>
        </w:rPr>
      </w:pPr>
      <w:r>
        <w:rPr>
          <w:rFonts w:cs="Times New Roman" w:ascii="Times New Roman" w:hAnsi="Times New Roman"/>
          <w:sz w:val="24"/>
          <w:szCs w:val="24"/>
        </w:rPr>
        <w:t>Грязной В.Г.</w:t>
      </w:r>
    </w:p>
    <w:p>
      <w:pPr>
        <w:pStyle w:val="Normal"/>
        <w:rPr>
          <w:rFonts w:ascii="Times New Roman" w:hAnsi="Times New Roman" w:cs="Times New Roman"/>
          <w:sz w:val="24"/>
          <w:szCs w:val="24"/>
        </w:rPr>
      </w:pPr>
      <w:r>
        <w:rPr>
          <w:rFonts w:cs="Times New Roman" w:ascii="Times New Roman" w:hAnsi="Times New Roman"/>
          <w:sz w:val="24"/>
          <w:szCs w:val="24"/>
        </w:rPr>
        <w:t>Гудзий Н.К.</w:t>
      </w:r>
    </w:p>
    <w:p>
      <w:pPr>
        <w:pStyle w:val="Normal"/>
        <w:rPr>
          <w:rFonts w:ascii="Times New Roman" w:hAnsi="Times New Roman" w:cs="Times New Roman"/>
          <w:sz w:val="24"/>
          <w:szCs w:val="24"/>
        </w:rPr>
      </w:pPr>
      <w:r>
        <w:rPr>
          <w:rFonts w:cs="Times New Roman" w:ascii="Times New Roman" w:hAnsi="Times New Roman"/>
          <w:sz w:val="24"/>
          <w:szCs w:val="24"/>
        </w:rPr>
        <w:t>Гуковский Г.А.</w:t>
      </w:r>
    </w:p>
    <w:p>
      <w:pPr>
        <w:pStyle w:val="Normal"/>
        <w:rPr>
          <w:rFonts w:ascii="Times New Roman" w:hAnsi="Times New Roman" w:cs="Times New Roman"/>
          <w:sz w:val="24"/>
          <w:szCs w:val="24"/>
        </w:rPr>
      </w:pPr>
      <w:r>
        <w:rPr>
          <w:rFonts w:cs="Times New Roman" w:ascii="Times New Roman" w:hAnsi="Times New Roman"/>
          <w:sz w:val="24"/>
          <w:szCs w:val="24"/>
        </w:rPr>
        <w:t>Гуревич А.Я.</w:t>
      </w:r>
    </w:p>
    <w:p>
      <w:pPr>
        <w:pStyle w:val="Normal"/>
        <w:rPr>
          <w:rFonts w:ascii="Times New Roman" w:hAnsi="Times New Roman" w:cs="Times New Roman"/>
          <w:sz w:val="24"/>
          <w:szCs w:val="24"/>
        </w:rPr>
      </w:pPr>
      <w:r>
        <w:rPr>
          <w:rFonts w:cs="Times New Roman" w:ascii="Times New Roman" w:hAnsi="Times New Roman"/>
          <w:sz w:val="24"/>
          <w:szCs w:val="24"/>
        </w:rPr>
        <w:t>Гус Я.</w:t>
      </w:r>
    </w:p>
    <w:p>
      <w:pPr>
        <w:pStyle w:val="Normal"/>
        <w:rPr>
          <w:rFonts w:ascii="Times New Roman" w:hAnsi="Times New Roman" w:cs="Times New Roman"/>
          <w:sz w:val="24"/>
          <w:szCs w:val="24"/>
        </w:rPr>
      </w:pPr>
      <w:r>
        <w:rPr>
          <w:rFonts w:cs="Times New Roman" w:ascii="Times New Roman" w:hAnsi="Times New Roman"/>
          <w:sz w:val="24"/>
          <w:szCs w:val="24"/>
        </w:rPr>
        <w:t>Гюго В.</w:t>
      </w:r>
    </w:p>
    <w:p>
      <w:pPr>
        <w:pStyle w:val="Normal"/>
        <w:rPr>
          <w:rFonts w:ascii="Times New Roman" w:hAnsi="Times New Roman" w:cs="Times New Roman"/>
          <w:sz w:val="24"/>
          <w:szCs w:val="24"/>
        </w:rPr>
      </w:pPr>
      <w:r>
        <w:rPr>
          <w:rFonts w:cs="Times New Roman" w:ascii="Times New Roman" w:hAnsi="Times New Roman"/>
          <w:sz w:val="24"/>
          <w:szCs w:val="24"/>
        </w:rPr>
        <w:t>Давыдов В.Л.</w:t>
      </w:r>
    </w:p>
    <w:p>
      <w:pPr>
        <w:pStyle w:val="Normal"/>
        <w:rPr>
          <w:rFonts w:ascii="Times New Roman" w:hAnsi="Times New Roman" w:cs="Times New Roman"/>
          <w:sz w:val="24"/>
          <w:szCs w:val="24"/>
        </w:rPr>
      </w:pPr>
      <w:r>
        <w:rPr>
          <w:rFonts w:cs="Times New Roman" w:ascii="Times New Roman" w:hAnsi="Times New Roman"/>
          <w:sz w:val="24"/>
          <w:szCs w:val="24"/>
        </w:rPr>
        <w:t>Давыдов Д.В.</w:t>
      </w:r>
    </w:p>
    <w:p>
      <w:pPr>
        <w:pStyle w:val="Normal"/>
        <w:rPr>
          <w:rFonts w:ascii="Times New Roman" w:hAnsi="Times New Roman" w:cs="Times New Roman"/>
          <w:sz w:val="24"/>
          <w:szCs w:val="24"/>
        </w:rPr>
      </w:pPr>
      <w:r>
        <w:rPr>
          <w:rFonts w:cs="Times New Roman" w:ascii="Times New Roman" w:hAnsi="Times New Roman"/>
          <w:sz w:val="24"/>
          <w:szCs w:val="24"/>
        </w:rPr>
        <w:t>Даниил Заточник</w:t>
      </w:r>
    </w:p>
    <w:p>
      <w:pPr>
        <w:pStyle w:val="Normal"/>
        <w:rPr>
          <w:rFonts w:ascii="Times New Roman" w:hAnsi="Times New Roman" w:cs="Times New Roman"/>
          <w:sz w:val="24"/>
          <w:szCs w:val="24"/>
        </w:rPr>
      </w:pPr>
      <w:r>
        <w:rPr>
          <w:rFonts w:cs="Times New Roman" w:ascii="Times New Roman" w:hAnsi="Times New Roman"/>
          <w:sz w:val="24"/>
          <w:szCs w:val="24"/>
        </w:rPr>
        <w:t>Даниил Романович (Галицкий)</w:t>
      </w:r>
    </w:p>
    <w:p>
      <w:pPr>
        <w:pStyle w:val="Normal"/>
        <w:rPr>
          <w:rFonts w:ascii="Times New Roman" w:hAnsi="Times New Roman" w:cs="Times New Roman"/>
          <w:sz w:val="24"/>
          <w:szCs w:val="24"/>
        </w:rPr>
      </w:pPr>
      <w:r>
        <w:rPr>
          <w:rFonts w:cs="Times New Roman" w:ascii="Times New Roman" w:hAnsi="Times New Roman"/>
          <w:sz w:val="24"/>
          <w:szCs w:val="24"/>
        </w:rPr>
        <w:t>Данилов Ю.А.</w:t>
      </w:r>
    </w:p>
    <w:p>
      <w:pPr>
        <w:pStyle w:val="Normal"/>
        <w:rPr>
          <w:rFonts w:ascii="Times New Roman" w:hAnsi="Times New Roman" w:cs="Times New Roman"/>
          <w:sz w:val="24"/>
          <w:szCs w:val="24"/>
        </w:rPr>
      </w:pPr>
      <w:r>
        <w:rPr>
          <w:rFonts w:cs="Times New Roman" w:ascii="Times New Roman" w:hAnsi="Times New Roman"/>
          <w:sz w:val="24"/>
          <w:szCs w:val="24"/>
        </w:rPr>
        <w:t>Данилова И.Е.</w:t>
      </w:r>
    </w:p>
    <w:p>
      <w:pPr>
        <w:pStyle w:val="Normal"/>
        <w:rPr>
          <w:rFonts w:ascii="Times New Roman" w:hAnsi="Times New Roman" w:cs="Times New Roman"/>
          <w:sz w:val="24"/>
          <w:szCs w:val="24"/>
        </w:rPr>
      </w:pPr>
      <w:r>
        <w:rPr>
          <w:rFonts w:cs="Times New Roman" w:ascii="Times New Roman" w:hAnsi="Times New Roman"/>
          <w:sz w:val="24"/>
          <w:szCs w:val="24"/>
        </w:rPr>
        <w:t>Данте Алигьери</w:t>
      </w:r>
    </w:p>
    <w:p>
      <w:pPr>
        <w:pStyle w:val="Normal"/>
        <w:rPr>
          <w:rFonts w:ascii="Times New Roman" w:hAnsi="Times New Roman" w:cs="Times New Roman"/>
          <w:sz w:val="24"/>
          <w:szCs w:val="24"/>
        </w:rPr>
      </w:pPr>
      <w:r>
        <w:rPr>
          <w:rFonts w:cs="Times New Roman" w:ascii="Times New Roman" w:hAnsi="Times New Roman"/>
          <w:sz w:val="24"/>
          <w:szCs w:val="24"/>
        </w:rPr>
        <w:t>Дантес-Геккерн Ж.К.ПО</w:t>
      </w:r>
    </w:p>
    <w:p>
      <w:pPr>
        <w:pStyle w:val="Normal"/>
        <w:rPr>
          <w:rFonts w:ascii="Times New Roman" w:hAnsi="Times New Roman" w:cs="Times New Roman"/>
          <w:sz w:val="24"/>
          <w:szCs w:val="24"/>
        </w:rPr>
      </w:pPr>
      <w:r>
        <w:rPr>
          <w:rFonts w:cs="Times New Roman" w:ascii="Times New Roman" w:hAnsi="Times New Roman"/>
          <w:sz w:val="24"/>
          <w:szCs w:val="24"/>
        </w:rPr>
        <w:t>Дарвин Ч.</w:t>
      </w:r>
    </w:p>
    <w:p>
      <w:pPr>
        <w:pStyle w:val="Normal"/>
        <w:rPr>
          <w:rFonts w:ascii="Times New Roman" w:hAnsi="Times New Roman" w:cs="Times New Roman"/>
          <w:sz w:val="24"/>
          <w:szCs w:val="24"/>
        </w:rPr>
      </w:pPr>
      <w:r>
        <w:rPr>
          <w:rFonts w:cs="Times New Roman" w:ascii="Times New Roman" w:hAnsi="Times New Roman"/>
          <w:sz w:val="24"/>
          <w:szCs w:val="24"/>
        </w:rPr>
        <w:t>Дашкова Е.Р.</w:t>
      </w:r>
    </w:p>
    <w:p>
      <w:pPr>
        <w:pStyle w:val="Normal"/>
        <w:rPr>
          <w:rFonts w:ascii="Times New Roman" w:hAnsi="Times New Roman" w:cs="Times New Roman"/>
          <w:sz w:val="24"/>
          <w:szCs w:val="24"/>
        </w:rPr>
      </w:pPr>
      <w:r>
        <w:rPr>
          <w:rFonts w:cs="Times New Roman" w:ascii="Times New Roman" w:hAnsi="Times New Roman"/>
          <w:sz w:val="24"/>
          <w:szCs w:val="24"/>
        </w:rPr>
        <w:t>Де Сика В.</w:t>
      </w:r>
    </w:p>
    <w:p>
      <w:pPr>
        <w:pStyle w:val="Normal"/>
        <w:rPr>
          <w:rFonts w:ascii="Times New Roman" w:hAnsi="Times New Roman" w:cs="Times New Roman"/>
          <w:sz w:val="24"/>
          <w:szCs w:val="24"/>
        </w:rPr>
      </w:pPr>
      <w:r>
        <w:rPr>
          <w:rFonts w:cs="Times New Roman" w:ascii="Times New Roman" w:hAnsi="Times New Roman"/>
          <w:sz w:val="24"/>
          <w:szCs w:val="24"/>
        </w:rPr>
        <w:t>Деборин А.М.</w:t>
      </w:r>
    </w:p>
    <w:p>
      <w:pPr>
        <w:pStyle w:val="Normal"/>
        <w:rPr>
          <w:rFonts w:ascii="Times New Roman" w:hAnsi="Times New Roman" w:cs="Times New Roman"/>
          <w:sz w:val="24"/>
          <w:szCs w:val="24"/>
        </w:rPr>
      </w:pPr>
      <w:r>
        <w:rPr>
          <w:rFonts w:cs="Times New Roman" w:ascii="Times New Roman" w:hAnsi="Times New Roman"/>
          <w:sz w:val="24"/>
          <w:szCs w:val="24"/>
        </w:rPr>
        <w:t>Дегин В.</w:t>
      </w:r>
    </w:p>
    <w:p>
      <w:pPr>
        <w:pStyle w:val="Normal"/>
        <w:rPr>
          <w:rFonts w:ascii="Times New Roman" w:hAnsi="Times New Roman" w:cs="Times New Roman"/>
          <w:sz w:val="24"/>
          <w:szCs w:val="24"/>
        </w:rPr>
      </w:pPr>
      <w:r>
        <w:rPr>
          <w:rFonts w:cs="Times New Roman" w:ascii="Times New Roman" w:hAnsi="Times New Roman"/>
          <w:sz w:val="24"/>
          <w:szCs w:val="24"/>
        </w:rPr>
        <w:t>Деглин В.Л.</w:t>
      </w:r>
    </w:p>
    <w:p>
      <w:pPr>
        <w:pStyle w:val="Normal"/>
        <w:rPr>
          <w:rFonts w:ascii="Times New Roman" w:hAnsi="Times New Roman" w:cs="Times New Roman"/>
          <w:sz w:val="24"/>
          <w:szCs w:val="24"/>
        </w:rPr>
      </w:pPr>
      <w:r>
        <w:rPr>
          <w:rFonts w:cs="Times New Roman" w:ascii="Times New Roman" w:hAnsi="Times New Roman"/>
          <w:sz w:val="24"/>
          <w:szCs w:val="24"/>
        </w:rPr>
        <w:t>Декарт Р.</w:t>
      </w:r>
    </w:p>
    <w:p>
      <w:pPr>
        <w:pStyle w:val="Normal"/>
        <w:rPr>
          <w:rFonts w:ascii="Times New Roman" w:hAnsi="Times New Roman" w:cs="Times New Roman"/>
          <w:sz w:val="24"/>
          <w:szCs w:val="24"/>
        </w:rPr>
      </w:pPr>
      <w:r>
        <w:rPr>
          <w:rFonts w:cs="Times New Roman" w:ascii="Times New Roman" w:hAnsi="Times New Roman"/>
          <w:sz w:val="24"/>
          <w:szCs w:val="24"/>
        </w:rPr>
        <w:t>Дельвиг А.А.</w:t>
      </w:r>
    </w:p>
    <w:p>
      <w:pPr>
        <w:pStyle w:val="Normal"/>
        <w:rPr>
          <w:rFonts w:ascii="Times New Roman" w:hAnsi="Times New Roman" w:cs="Times New Roman"/>
          <w:sz w:val="24"/>
          <w:szCs w:val="24"/>
        </w:rPr>
      </w:pPr>
      <w:r>
        <w:rPr>
          <w:rFonts w:cs="Times New Roman" w:ascii="Times New Roman" w:hAnsi="Times New Roman"/>
          <w:sz w:val="24"/>
          <w:szCs w:val="24"/>
        </w:rPr>
        <w:t>Дельвиг А.И.</w:t>
      </w:r>
    </w:p>
    <w:p>
      <w:pPr>
        <w:pStyle w:val="Normal"/>
        <w:rPr>
          <w:rFonts w:ascii="Times New Roman" w:hAnsi="Times New Roman" w:cs="Times New Roman"/>
          <w:sz w:val="24"/>
          <w:szCs w:val="24"/>
        </w:rPr>
      </w:pPr>
      <w:r>
        <w:rPr>
          <w:rFonts w:cs="Times New Roman" w:ascii="Times New Roman" w:hAnsi="Times New Roman"/>
          <w:sz w:val="24"/>
          <w:szCs w:val="24"/>
        </w:rPr>
        <w:t>Дельвиг (урожд.Салтыкова) С.М.</w:t>
      </w:r>
    </w:p>
    <w:p>
      <w:pPr>
        <w:pStyle w:val="Normal"/>
        <w:rPr>
          <w:rFonts w:ascii="Times New Roman" w:hAnsi="Times New Roman" w:cs="Times New Roman"/>
          <w:sz w:val="24"/>
          <w:szCs w:val="24"/>
        </w:rPr>
      </w:pPr>
      <w:r>
        <w:rPr>
          <w:rFonts w:cs="Times New Roman" w:ascii="Times New Roman" w:hAnsi="Times New Roman"/>
          <w:sz w:val="24"/>
          <w:szCs w:val="24"/>
        </w:rPr>
        <w:t>Дельвиг Э.Н.</w:t>
      </w:r>
    </w:p>
    <w:p>
      <w:pPr>
        <w:pStyle w:val="Normal"/>
        <w:rPr>
          <w:rFonts w:ascii="Times New Roman" w:hAnsi="Times New Roman" w:cs="Times New Roman"/>
          <w:sz w:val="24"/>
          <w:szCs w:val="24"/>
        </w:rPr>
      </w:pPr>
      <w:r>
        <w:rPr>
          <w:rFonts w:cs="Times New Roman" w:ascii="Times New Roman" w:hAnsi="Times New Roman"/>
          <w:sz w:val="24"/>
          <w:szCs w:val="24"/>
        </w:rPr>
        <w:t>Делюмо Ж.</w:t>
      </w:r>
    </w:p>
    <w:p>
      <w:pPr>
        <w:pStyle w:val="Normal"/>
        <w:rPr>
          <w:rFonts w:ascii="Times New Roman" w:hAnsi="Times New Roman" w:cs="Times New Roman"/>
          <w:sz w:val="24"/>
          <w:szCs w:val="24"/>
        </w:rPr>
      </w:pPr>
      <w:r>
        <w:rPr>
          <w:rFonts w:cs="Times New Roman" w:ascii="Times New Roman" w:hAnsi="Times New Roman"/>
          <w:sz w:val="24"/>
          <w:szCs w:val="24"/>
        </w:rPr>
        <w:t>Деметрий Фалерский</w:t>
      </w:r>
    </w:p>
    <w:p>
      <w:pPr>
        <w:pStyle w:val="Normal"/>
        <w:rPr>
          <w:rFonts w:ascii="Times New Roman" w:hAnsi="Times New Roman" w:cs="Times New Roman"/>
          <w:sz w:val="24"/>
          <w:szCs w:val="24"/>
        </w:rPr>
      </w:pPr>
      <w:r>
        <w:rPr>
          <w:rFonts w:cs="Times New Roman" w:ascii="Times New Roman" w:hAnsi="Times New Roman"/>
          <w:sz w:val="24"/>
          <w:szCs w:val="24"/>
        </w:rPr>
        <w:t>Демокрит</w:t>
      </w:r>
    </w:p>
    <w:p>
      <w:pPr>
        <w:pStyle w:val="Normal"/>
        <w:rPr>
          <w:rFonts w:ascii="Times New Roman" w:hAnsi="Times New Roman" w:cs="Times New Roman"/>
          <w:sz w:val="24"/>
          <w:szCs w:val="24"/>
        </w:rPr>
      </w:pPr>
      <w:r>
        <w:rPr>
          <w:rFonts w:cs="Times New Roman" w:ascii="Times New Roman" w:hAnsi="Times New Roman"/>
          <w:sz w:val="24"/>
          <w:szCs w:val="24"/>
        </w:rPr>
        <w:t>Демьянов В.Г.</w:t>
      </w:r>
    </w:p>
    <w:p>
      <w:pPr>
        <w:pStyle w:val="Normal"/>
        <w:rPr>
          <w:rFonts w:ascii="Times New Roman" w:hAnsi="Times New Roman" w:cs="Times New Roman"/>
          <w:sz w:val="24"/>
          <w:szCs w:val="24"/>
        </w:rPr>
      </w:pPr>
      <w:r>
        <w:rPr>
          <w:rFonts w:cs="Times New Roman" w:ascii="Times New Roman" w:hAnsi="Times New Roman"/>
          <w:sz w:val="24"/>
          <w:szCs w:val="24"/>
        </w:rPr>
        <w:t>Державин Г.Р.</w:t>
      </w:r>
    </w:p>
    <w:p>
      <w:pPr>
        <w:pStyle w:val="Normal"/>
        <w:rPr>
          <w:rFonts w:ascii="Times New Roman" w:hAnsi="Times New Roman" w:cs="Times New Roman"/>
          <w:sz w:val="24"/>
          <w:szCs w:val="24"/>
        </w:rPr>
      </w:pPr>
      <w:r>
        <w:rPr>
          <w:rFonts w:cs="Times New Roman" w:ascii="Times New Roman" w:hAnsi="Times New Roman"/>
          <w:sz w:val="24"/>
          <w:szCs w:val="24"/>
        </w:rPr>
        <w:t>Дефо Д.</w:t>
      </w:r>
    </w:p>
    <w:p>
      <w:pPr>
        <w:pStyle w:val="Normal"/>
        <w:rPr>
          <w:rFonts w:ascii="Times New Roman" w:hAnsi="Times New Roman" w:cs="Times New Roman"/>
          <w:sz w:val="24"/>
          <w:szCs w:val="24"/>
        </w:rPr>
      </w:pPr>
      <w:r>
        <w:rPr>
          <w:rFonts w:cs="Times New Roman" w:ascii="Times New Roman" w:hAnsi="Times New Roman"/>
          <w:sz w:val="24"/>
          <w:szCs w:val="24"/>
        </w:rPr>
        <w:t>Дзем</w:t>
      </w:r>
    </w:p>
    <w:p>
      <w:pPr>
        <w:pStyle w:val="Normal"/>
        <w:rPr>
          <w:rFonts w:ascii="Times New Roman" w:hAnsi="Times New Roman" w:cs="Times New Roman"/>
          <w:sz w:val="24"/>
          <w:szCs w:val="24"/>
        </w:rPr>
      </w:pPr>
      <w:r>
        <w:rPr>
          <w:rFonts w:cs="Times New Roman" w:ascii="Times New Roman" w:hAnsi="Times New Roman"/>
          <w:sz w:val="24"/>
          <w:szCs w:val="24"/>
        </w:rPr>
        <w:t>Дигенис Акрит</w:t>
      </w:r>
    </w:p>
    <w:p>
      <w:pPr>
        <w:pStyle w:val="Normal"/>
        <w:rPr>
          <w:rFonts w:ascii="Times New Roman" w:hAnsi="Times New Roman" w:cs="Times New Roman"/>
          <w:sz w:val="24"/>
          <w:szCs w:val="24"/>
        </w:rPr>
      </w:pPr>
      <w:r>
        <w:rPr>
          <w:rFonts w:cs="Times New Roman" w:ascii="Times New Roman" w:hAnsi="Times New Roman"/>
          <w:sz w:val="24"/>
          <w:szCs w:val="24"/>
        </w:rPr>
        <w:t>Дидро Д.</w:t>
      </w:r>
    </w:p>
    <w:p>
      <w:pPr>
        <w:pStyle w:val="Normal"/>
        <w:rPr>
          <w:rFonts w:ascii="Times New Roman" w:hAnsi="Times New Roman" w:cs="Times New Roman"/>
          <w:sz w:val="24"/>
          <w:szCs w:val="24"/>
        </w:rPr>
      </w:pPr>
      <w:r>
        <w:rPr>
          <w:rFonts w:cs="Times New Roman" w:ascii="Times New Roman" w:hAnsi="Times New Roman"/>
          <w:sz w:val="24"/>
          <w:szCs w:val="24"/>
        </w:rPr>
        <w:t>Диккенс Ч.</w:t>
      </w:r>
    </w:p>
    <w:p>
      <w:pPr>
        <w:pStyle w:val="Normal"/>
        <w:rPr>
          <w:rFonts w:ascii="Times New Roman" w:hAnsi="Times New Roman" w:cs="Times New Roman"/>
          <w:sz w:val="24"/>
          <w:szCs w:val="24"/>
        </w:rPr>
      </w:pPr>
      <w:r>
        <w:rPr>
          <w:rFonts w:cs="Times New Roman" w:ascii="Times New Roman" w:hAnsi="Times New Roman"/>
          <w:sz w:val="24"/>
          <w:szCs w:val="24"/>
        </w:rPr>
        <w:t>Дмитриев А.С.</w:t>
      </w:r>
    </w:p>
    <w:p>
      <w:pPr>
        <w:pStyle w:val="Normal"/>
        <w:rPr>
          <w:rFonts w:ascii="Times New Roman" w:hAnsi="Times New Roman" w:cs="Times New Roman"/>
          <w:sz w:val="24"/>
          <w:szCs w:val="24"/>
        </w:rPr>
      </w:pPr>
      <w:r>
        <w:rPr>
          <w:rFonts w:cs="Times New Roman" w:ascii="Times New Roman" w:hAnsi="Times New Roman"/>
          <w:sz w:val="24"/>
          <w:szCs w:val="24"/>
        </w:rPr>
        <w:t>Дмитриев Л.А.</w:t>
      </w:r>
    </w:p>
    <w:p>
      <w:pPr>
        <w:pStyle w:val="Normal"/>
        <w:rPr>
          <w:rFonts w:ascii="Times New Roman" w:hAnsi="Times New Roman" w:cs="Times New Roman"/>
          <w:sz w:val="24"/>
          <w:szCs w:val="24"/>
        </w:rPr>
      </w:pPr>
      <w:r>
        <w:rPr>
          <w:rFonts w:cs="Times New Roman" w:ascii="Times New Roman" w:hAnsi="Times New Roman"/>
          <w:sz w:val="24"/>
          <w:szCs w:val="24"/>
        </w:rPr>
        <w:t>Дмитриев М.А.</w:t>
      </w:r>
    </w:p>
    <w:p>
      <w:pPr>
        <w:pStyle w:val="Normal"/>
        <w:rPr>
          <w:rFonts w:ascii="Times New Roman" w:hAnsi="Times New Roman" w:cs="Times New Roman"/>
          <w:sz w:val="24"/>
          <w:szCs w:val="24"/>
        </w:rPr>
      </w:pPr>
      <w:r>
        <w:rPr>
          <w:rFonts w:cs="Times New Roman" w:ascii="Times New Roman" w:hAnsi="Times New Roman"/>
          <w:sz w:val="24"/>
          <w:szCs w:val="24"/>
        </w:rPr>
        <w:t>Дмитриев Ф.М.</w:t>
      </w:r>
    </w:p>
    <w:p>
      <w:pPr>
        <w:pStyle w:val="Normal"/>
        <w:rPr>
          <w:rFonts w:ascii="Times New Roman" w:hAnsi="Times New Roman" w:cs="Times New Roman"/>
          <w:sz w:val="24"/>
          <w:szCs w:val="24"/>
        </w:rPr>
      </w:pPr>
      <w:r>
        <w:rPr>
          <w:rFonts w:cs="Times New Roman" w:ascii="Times New Roman" w:hAnsi="Times New Roman"/>
          <w:sz w:val="24"/>
          <w:szCs w:val="24"/>
        </w:rPr>
        <w:t>Добролюбов Н.А.</w:t>
      </w:r>
    </w:p>
    <w:p>
      <w:pPr>
        <w:pStyle w:val="Normal"/>
        <w:rPr>
          <w:rFonts w:ascii="Times New Roman" w:hAnsi="Times New Roman" w:cs="Times New Roman"/>
          <w:sz w:val="24"/>
          <w:szCs w:val="24"/>
        </w:rPr>
      </w:pPr>
      <w:r>
        <w:rPr>
          <w:rFonts w:cs="Times New Roman" w:ascii="Times New Roman" w:hAnsi="Times New Roman"/>
          <w:sz w:val="24"/>
          <w:szCs w:val="24"/>
        </w:rPr>
        <w:t>Долгоруков В.А.</w:t>
      </w:r>
    </w:p>
    <w:p>
      <w:pPr>
        <w:pStyle w:val="Normal"/>
        <w:rPr>
          <w:rFonts w:ascii="Times New Roman" w:hAnsi="Times New Roman" w:cs="Times New Roman"/>
          <w:sz w:val="24"/>
          <w:szCs w:val="24"/>
        </w:rPr>
      </w:pPr>
      <w:r>
        <w:rPr>
          <w:rFonts w:cs="Times New Roman" w:ascii="Times New Roman" w:hAnsi="Times New Roman"/>
          <w:sz w:val="24"/>
          <w:szCs w:val="24"/>
        </w:rPr>
        <w:t>Долгоруковы</w:t>
      </w:r>
    </w:p>
    <w:p>
      <w:pPr>
        <w:pStyle w:val="Normal"/>
        <w:rPr>
          <w:rFonts w:ascii="Times New Roman" w:hAnsi="Times New Roman" w:cs="Times New Roman"/>
          <w:sz w:val="24"/>
          <w:szCs w:val="24"/>
        </w:rPr>
      </w:pPr>
      <w:r>
        <w:rPr>
          <w:rFonts w:cs="Times New Roman" w:ascii="Times New Roman" w:hAnsi="Times New Roman"/>
          <w:sz w:val="24"/>
          <w:szCs w:val="24"/>
        </w:rPr>
        <w:t>Долинин А.С.</w:t>
      </w:r>
    </w:p>
    <w:p>
      <w:pPr>
        <w:pStyle w:val="Normal"/>
        <w:rPr>
          <w:rFonts w:ascii="Times New Roman" w:hAnsi="Times New Roman" w:cs="Times New Roman"/>
          <w:sz w:val="24"/>
          <w:szCs w:val="24"/>
        </w:rPr>
      </w:pPr>
      <w:r>
        <w:rPr>
          <w:rFonts w:cs="Times New Roman" w:ascii="Times New Roman" w:hAnsi="Times New Roman"/>
          <w:sz w:val="24"/>
          <w:szCs w:val="24"/>
        </w:rPr>
        <w:t>Домье О.</w:t>
      </w:r>
    </w:p>
    <w:p>
      <w:pPr>
        <w:pStyle w:val="Normal"/>
        <w:rPr>
          <w:rFonts w:ascii="Times New Roman" w:hAnsi="Times New Roman" w:cs="Times New Roman"/>
          <w:sz w:val="24"/>
          <w:szCs w:val="24"/>
        </w:rPr>
      </w:pPr>
      <w:r>
        <w:rPr>
          <w:rFonts w:cs="Times New Roman" w:ascii="Times New Roman" w:hAnsi="Times New Roman"/>
          <w:sz w:val="24"/>
          <w:szCs w:val="24"/>
        </w:rPr>
        <w:t>Донателло</w:t>
      </w:r>
    </w:p>
    <w:p>
      <w:pPr>
        <w:pStyle w:val="Normal"/>
        <w:rPr>
          <w:rFonts w:ascii="Times New Roman" w:hAnsi="Times New Roman" w:cs="Times New Roman"/>
          <w:sz w:val="24"/>
          <w:szCs w:val="24"/>
        </w:rPr>
      </w:pPr>
      <w:r>
        <w:rPr>
          <w:rFonts w:cs="Times New Roman" w:ascii="Times New Roman" w:hAnsi="Times New Roman"/>
          <w:sz w:val="24"/>
          <w:szCs w:val="24"/>
        </w:rPr>
        <w:t>Дорес Ж.</w:t>
      </w:r>
    </w:p>
    <w:p>
      <w:pPr>
        <w:pStyle w:val="Normal"/>
        <w:rPr>
          <w:rFonts w:ascii="Times New Roman" w:hAnsi="Times New Roman" w:cs="Times New Roman"/>
          <w:sz w:val="24"/>
          <w:szCs w:val="24"/>
        </w:rPr>
      </w:pPr>
      <w:r>
        <w:rPr>
          <w:rFonts w:cs="Times New Roman" w:ascii="Times New Roman" w:hAnsi="Times New Roman"/>
          <w:sz w:val="24"/>
          <w:szCs w:val="24"/>
        </w:rPr>
        <w:t>Доротов А.А.</w:t>
      </w:r>
    </w:p>
    <w:p>
      <w:pPr>
        <w:pStyle w:val="Normal"/>
        <w:rPr>
          <w:rFonts w:ascii="Times New Roman" w:hAnsi="Times New Roman" w:cs="Times New Roman"/>
          <w:sz w:val="24"/>
          <w:szCs w:val="24"/>
        </w:rPr>
      </w:pPr>
      <w:r>
        <w:rPr>
          <w:rFonts w:cs="Times New Roman" w:ascii="Times New Roman" w:hAnsi="Times New Roman"/>
          <w:sz w:val="24"/>
          <w:szCs w:val="24"/>
        </w:rPr>
        <w:t>Достоевская А.Г.</w:t>
      </w:r>
    </w:p>
    <w:p>
      <w:pPr>
        <w:pStyle w:val="Normal"/>
        <w:rPr>
          <w:rFonts w:ascii="Times New Roman" w:hAnsi="Times New Roman" w:cs="Times New Roman"/>
          <w:sz w:val="24"/>
          <w:szCs w:val="24"/>
        </w:rPr>
      </w:pPr>
      <w:r>
        <w:rPr>
          <w:rFonts w:cs="Times New Roman" w:ascii="Times New Roman" w:hAnsi="Times New Roman"/>
          <w:sz w:val="24"/>
          <w:szCs w:val="24"/>
        </w:rPr>
        <w:t>Достоевский Ф.М.</w:t>
      </w:r>
    </w:p>
    <w:p>
      <w:pPr>
        <w:pStyle w:val="Normal"/>
        <w:rPr>
          <w:rFonts w:ascii="Times New Roman" w:hAnsi="Times New Roman" w:cs="Times New Roman"/>
          <w:sz w:val="24"/>
          <w:szCs w:val="24"/>
        </w:rPr>
      </w:pPr>
      <w:r>
        <w:rPr>
          <w:rFonts w:cs="Times New Roman" w:ascii="Times New Roman" w:hAnsi="Times New Roman"/>
          <w:sz w:val="24"/>
          <w:szCs w:val="24"/>
        </w:rPr>
        <w:t>Дре дю Радье</w:t>
      </w:r>
    </w:p>
    <w:p>
      <w:pPr>
        <w:pStyle w:val="Normal"/>
        <w:rPr>
          <w:rFonts w:ascii="Times New Roman" w:hAnsi="Times New Roman" w:cs="Times New Roman"/>
          <w:sz w:val="24"/>
          <w:szCs w:val="24"/>
        </w:rPr>
      </w:pPr>
      <w:r>
        <w:rPr>
          <w:rFonts w:cs="Times New Roman" w:ascii="Times New Roman" w:hAnsi="Times New Roman"/>
          <w:sz w:val="24"/>
          <w:szCs w:val="24"/>
        </w:rPr>
        <w:t>Дружинин В.Г.</w:t>
      </w:r>
    </w:p>
    <w:p>
      <w:pPr>
        <w:pStyle w:val="Normal"/>
        <w:rPr>
          <w:rFonts w:ascii="Times New Roman" w:hAnsi="Times New Roman" w:cs="Times New Roman"/>
          <w:sz w:val="24"/>
          <w:szCs w:val="24"/>
        </w:rPr>
      </w:pPr>
      <w:r>
        <w:rPr>
          <w:rFonts w:cs="Times New Roman" w:ascii="Times New Roman" w:hAnsi="Times New Roman"/>
          <w:sz w:val="24"/>
          <w:szCs w:val="24"/>
        </w:rPr>
        <w:t>Дубельт Л.В.</w:t>
      </w:r>
    </w:p>
    <w:p>
      <w:pPr>
        <w:pStyle w:val="Normal"/>
        <w:rPr>
          <w:rFonts w:ascii="Times New Roman" w:hAnsi="Times New Roman" w:cs="Times New Roman"/>
          <w:sz w:val="24"/>
          <w:szCs w:val="24"/>
        </w:rPr>
      </w:pPr>
      <w:r>
        <w:rPr>
          <w:rFonts w:cs="Times New Roman" w:ascii="Times New Roman" w:hAnsi="Times New Roman"/>
          <w:sz w:val="24"/>
          <w:szCs w:val="24"/>
        </w:rPr>
        <w:t>Дубровина В.Ф.</w:t>
      </w:r>
    </w:p>
    <w:p>
      <w:pPr>
        <w:pStyle w:val="Normal"/>
        <w:rPr>
          <w:rFonts w:ascii="Times New Roman" w:hAnsi="Times New Roman" w:cs="Times New Roman"/>
          <w:sz w:val="24"/>
          <w:szCs w:val="24"/>
        </w:rPr>
      </w:pPr>
      <w:r>
        <w:rPr>
          <w:rFonts w:cs="Times New Roman" w:ascii="Times New Roman" w:hAnsi="Times New Roman"/>
          <w:sz w:val="24"/>
          <w:szCs w:val="24"/>
        </w:rPr>
        <w:t>Дурова Н.А.</w:t>
      </w:r>
    </w:p>
    <w:p>
      <w:pPr>
        <w:pStyle w:val="Normal"/>
        <w:rPr>
          <w:rFonts w:ascii="Times New Roman" w:hAnsi="Times New Roman" w:cs="Times New Roman"/>
          <w:sz w:val="24"/>
          <w:szCs w:val="24"/>
        </w:rPr>
      </w:pPr>
      <w:r>
        <w:rPr>
          <w:rFonts w:cs="Times New Roman" w:ascii="Times New Roman" w:hAnsi="Times New Roman"/>
          <w:sz w:val="24"/>
          <w:szCs w:val="24"/>
        </w:rPr>
        <w:t>Дынник М.А.</w:t>
      </w:r>
    </w:p>
    <w:p>
      <w:pPr>
        <w:pStyle w:val="Normal"/>
        <w:rPr>
          <w:rFonts w:ascii="Times New Roman" w:hAnsi="Times New Roman" w:cs="Times New Roman"/>
          <w:sz w:val="24"/>
          <w:szCs w:val="24"/>
        </w:rPr>
      </w:pPr>
      <w:r>
        <w:rPr>
          <w:rFonts w:cs="Times New Roman" w:ascii="Times New Roman" w:hAnsi="Times New Roman"/>
          <w:sz w:val="24"/>
          <w:szCs w:val="24"/>
        </w:rPr>
        <w:t>Дыренкова Н.П.</w:t>
      </w:r>
    </w:p>
    <w:p>
      <w:pPr>
        <w:pStyle w:val="Normal"/>
        <w:rPr>
          <w:rFonts w:ascii="Times New Roman" w:hAnsi="Times New Roman" w:cs="Times New Roman"/>
          <w:sz w:val="24"/>
          <w:szCs w:val="24"/>
        </w:rPr>
      </w:pPr>
      <w:r>
        <w:rPr>
          <w:rFonts w:cs="Times New Roman" w:ascii="Times New Roman" w:hAnsi="Times New Roman"/>
          <w:sz w:val="24"/>
          <w:szCs w:val="24"/>
        </w:rPr>
        <w:t>Д'Эон</w:t>
      </w:r>
    </w:p>
    <w:p>
      <w:pPr>
        <w:pStyle w:val="Normal"/>
        <w:rPr>
          <w:rFonts w:ascii="Times New Roman" w:hAnsi="Times New Roman" w:cs="Times New Roman"/>
          <w:sz w:val="24"/>
          <w:szCs w:val="24"/>
        </w:rPr>
      </w:pPr>
      <w:r>
        <w:rPr>
          <w:rFonts w:cs="Times New Roman" w:ascii="Times New Roman" w:hAnsi="Times New Roman"/>
          <w:sz w:val="24"/>
          <w:szCs w:val="24"/>
        </w:rPr>
        <w:t>Дю-Барри М.-Ж.</w:t>
      </w:r>
    </w:p>
    <w:p>
      <w:pPr>
        <w:pStyle w:val="Normal"/>
        <w:rPr>
          <w:rFonts w:ascii="Times New Roman" w:hAnsi="Times New Roman" w:cs="Times New Roman"/>
          <w:sz w:val="24"/>
          <w:szCs w:val="24"/>
        </w:rPr>
      </w:pPr>
      <w:r>
        <w:rPr>
          <w:rFonts w:cs="Times New Roman" w:ascii="Times New Roman" w:hAnsi="Times New Roman"/>
          <w:sz w:val="24"/>
          <w:szCs w:val="24"/>
        </w:rPr>
        <w:t>Дюбуа Ж.</w:t>
      </w:r>
    </w:p>
    <w:p>
      <w:pPr>
        <w:pStyle w:val="Normal"/>
        <w:rPr>
          <w:rFonts w:ascii="Times New Roman" w:hAnsi="Times New Roman" w:cs="Times New Roman"/>
          <w:sz w:val="24"/>
          <w:szCs w:val="24"/>
        </w:rPr>
      </w:pPr>
      <w:r>
        <w:rPr>
          <w:rFonts w:cs="Times New Roman" w:ascii="Times New Roman" w:hAnsi="Times New Roman"/>
          <w:sz w:val="24"/>
          <w:szCs w:val="24"/>
        </w:rPr>
        <w:t>Дюма А.(отец)</w:t>
      </w:r>
    </w:p>
    <w:p>
      <w:pPr>
        <w:pStyle w:val="Normal"/>
        <w:rPr>
          <w:rFonts w:ascii="Times New Roman" w:hAnsi="Times New Roman" w:cs="Times New Roman"/>
          <w:sz w:val="24"/>
          <w:szCs w:val="24"/>
        </w:rPr>
      </w:pPr>
      <w:r>
        <w:rPr>
          <w:rFonts w:cs="Times New Roman" w:ascii="Times New Roman" w:hAnsi="Times New Roman"/>
          <w:sz w:val="24"/>
          <w:szCs w:val="24"/>
        </w:rPr>
        <w:t>Дюмезиль Ж.</w:t>
      </w:r>
    </w:p>
    <w:p>
      <w:pPr>
        <w:pStyle w:val="Normal"/>
        <w:rPr>
          <w:rFonts w:ascii="Times New Roman" w:hAnsi="Times New Roman" w:cs="Times New Roman"/>
          <w:sz w:val="24"/>
          <w:szCs w:val="24"/>
        </w:rPr>
      </w:pPr>
      <w:r>
        <w:rPr>
          <w:rFonts w:cs="Times New Roman" w:ascii="Times New Roman" w:hAnsi="Times New Roman"/>
          <w:sz w:val="24"/>
          <w:szCs w:val="24"/>
        </w:rPr>
        <w:t>Дюрер А.</w:t>
      </w:r>
    </w:p>
    <w:p>
      <w:pPr>
        <w:pStyle w:val="Normal"/>
        <w:rPr>
          <w:rFonts w:ascii="Times New Roman" w:hAnsi="Times New Roman" w:cs="Times New Roman"/>
          <w:sz w:val="24"/>
          <w:szCs w:val="24"/>
        </w:rPr>
      </w:pPr>
      <w:r>
        <w:rPr>
          <w:rFonts w:cs="Times New Roman" w:ascii="Times New Roman" w:hAnsi="Times New Roman"/>
          <w:sz w:val="24"/>
          <w:szCs w:val="24"/>
        </w:rPr>
        <w:t>Дюришин Д.</w:t>
      </w:r>
    </w:p>
    <w:p>
      <w:pPr>
        <w:pStyle w:val="Normal"/>
        <w:rPr>
          <w:rFonts w:ascii="Times New Roman" w:hAnsi="Times New Roman" w:cs="Times New Roman"/>
          <w:sz w:val="24"/>
          <w:szCs w:val="24"/>
        </w:rPr>
      </w:pPr>
      <w:r>
        <w:rPr>
          <w:rFonts w:cs="Times New Roman" w:ascii="Times New Roman" w:hAnsi="Times New Roman"/>
          <w:sz w:val="24"/>
          <w:szCs w:val="24"/>
        </w:rPr>
        <w:t>Егоров Б.Ф.</w:t>
      </w:r>
    </w:p>
    <w:p>
      <w:pPr>
        <w:pStyle w:val="Normal"/>
        <w:rPr>
          <w:rFonts w:ascii="Times New Roman" w:hAnsi="Times New Roman" w:cs="Times New Roman"/>
          <w:sz w:val="24"/>
          <w:szCs w:val="24"/>
        </w:rPr>
      </w:pPr>
      <w:r>
        <w:rPr>
          <w:rFonts w:cs="Times New Roman" w:ascii="Times New Roman" w:hAnsi="Times New Roman"/>
          <w:sz w:val="24"/>
          <w:szCs w:val="24"/>
        </w:rPr>
        <w:t>Екатерина II</w:t>
      </w:r>
    </w:p>
    <w:p>
      <w:pPr>
        <w:pStyle w:val="Normal"/>
        <w:rPr>
          <w:rFonts w:ascii="Times New Roman" w:hAnsi="Times New Roman" w:cs="Times New Roman"/>
          <w:sz w:val="24"/>
          <w:szCs w:val="24"/>
        </w:rPr>
      </w:pPr>
      <w:r>
        <w:rPr>
          <w:rFonts w:cs="Times New Roman" w:ascii="Times New Roman" w:hAnsi="Times New Roman"/>
          <w:sz w:val="24"/>
          <w:szCs w:val="24"/>
        </w:rPr>
        <w:t>Елагин Н.</w:t>
      </w:r>
    </w:p>
    <w:p>
      <w:pPr>
        <w:pStyle w:val="Normal"/>
        <w:rPr>
          <w:rFonts w:ascii="Times New Roman" w:hAnsi="Times New Roman" w:cs="Times New Roman"/>
          <w:sz w:val="24"/>
          <w:szCs w:val="24"/>
        </w:rPr>
      </w:pPr>
      <w:r>
        <w:rPr>
          <w:rFonts w:cs="Times New Roman" w:ascii="Times New Roman" w:hAnsi="Times New Roman"/>
          <w:sz w:val="24"/>
          <w:szCs w:val="24"/>
        </w:rPr>
        <w:t>Елизавета Алексеевна императрица</w:t>
      </w:r>
    </w:p>
    <w:p>
      <w:pPr>
        <w:pStyle w:val="Normal"/>
        <w:rPr>
          <w:rFonts w:ascii="Times New Roman" w:hAnsi="Times New Roman" w:cs="Times New Roman"/>
          <w:sz w:val="24"/>
          <w:szCs w:val="24"/>
        </w:rPr>
      </w:pPr>
      <w:r>
        <w:rPr>
          <w:rFonts w:cs="Times New Roman" w:ascii="Times New Roman" w:hAnsi="Times New Roman"/>
          <w:sz w:val="24"/>
          <w:szCs w:val="24"/>
        </w:rPr>
        <w:t>Елизавета Петровна императрица</w:t>
      </w:r>
    </w:p>
    <w:p>
      <w:pPr>
        <w:pStyle w:val="Normal"/>
        <w:rPr>
          <w:rFonts w:ascii="Times New Roman" w:hAnsi="Times New Roman" w:cs="Times New Roman"/>
          <w:sz w:val="24"/>
          <w:szCs w:val="24"/>
        </w:rPr>
      </w:pPr>
      <w:r>
        <w:rPr>
          <w:rFonts w:cs="Times New Roman" w:ascii="Times New Roman" w:hAnsi="Times New Roman"/>
          <w:sz w:val="24"/>
          <w:szCs w:val="24"/>
        </w:rPr>
        <w:t>Епифаний Премудрый</w:t>
      </w:r>
    </w:p>
    <w:p>
      <w:pPr>
        <w:pStyle w:val="Normal"/>
        <w:rPr>
          <w:rFonts w:ascii="Times New Roman" w:hAnsi="Times New Roman" w:cs="Times New Roman"/>
          <w:sz w:val="24"/>
          <w:szCs w:val="24"/>
        </w:rPr>
      </w:pPr>
      <w:r>
        <w:rPr>
          <w:rFonts w:cs="Times New Roman" w:ascii="Times New Roman" w:hAnsi="Times New Roman"/>
          <w:sz w:val="24"/>
          <w:szCs w:val="24"/>
        </w:rPr>
        <w:t>Еремин И.П.</w:t>
      </w:r>
    </w:p>
    <w:p>
      <w:pPr>
        <w:pStyle w:val="Normal"/>
        <w:rPr>
          <w:rFonts w:ascii="Times New Roman" w:hAnsi="Times New Roman" w:cs="Times New Roman"/>
          <w:sz w:val="24"/>
          <w:szCs w:val="24"/>
        </w:rPr>
      </w:pPr>
      <w:r>
        <w:rPr>
          <w:rFonts w:cs="Times New Roman" w:ascii="Times New Roman" w:hAnsi="Times New Roman"/>
          <w:sz w:val="24"/>
          <w:szCs w:val="24"/>
        </w:rPr>
        <w:t>Ермилов В.В.</w:t>
      </w:r>
    </w:p>
    <w:p>
      <w:pPr>
        <w:pStyle w:val="Normal"/>
        <w:rPr>
          <w:rFonts w:ascii="Times New Roman" w:hAnsi="Times New Roman" w:cs="Times New Roman"/>
          <w:sz w:val="24"/>
          <w:szCs w:val="24"/>
        </w:rPr>
      </w:pPr>
      <w:r>
        <w:rPr>
          <w:rFonts w:cs="Times New Roman" w:ascii="Times New Roman" w:hAnsi="Times New Roman"/>
          <w:sz w:val="24"/>
          <w:szCs w:val="24"/>
        </w:rPr>
        <w:t>Ершов П.П.</w:t>
      </w:r>
    </w:p>
    <w:p>
      <w:pPr>
        <w:pStyle w:val="Normal"/>
        <w:rPr>
          <w:rFonts w:ascii="Times New Roman" w:hAnsi="Times New Roman" w:cs="Times New Roman"/>
          <w:sz w:val="24"/>
          <w:szCs w:val="24"/>
        </w:rPr>
      </w:pPr>
      <w:r>
        <w:rPr>
          <w:rFonts w:cs="Times New Roman" w:ascii="Times New Roman" w:hAnsi="Times New Roman"/>
          <w:sz w:val="24"/>
          <w:szCs w:val="24"/>
        </w:rPr>
        <w:t>Ефимов И.В.</w:t>
      </w:r>
    </w:p>
    <w:p>
      <w:pPr>
        <w:pStyle w:val="Normal"/>
        <w:rPr>
          <w:rFonts w:ascii="Times New Roman" w:hAnsi="Times New Roman" w:cs="Times New Roman"/>
          <w:sz w:val="24"/>
          <w:szCs w:val="24"/>
        </w:rPr>
      </w:pPr>
      <w:r>
        <w:rPr>
          <w:rFonts w:cs="Times New Roman" w:ascii="Times New Roman" w:hAnsi="Times New Roman"/>
          <w:sz w:val="24"/>
          <w:szCs w:val="24"/>
        </w:rPr>
        <w:t>Ефросин книгописец</w:t>
      </w:r>
    </w:p>
    <w:p>
      <w:pPr>
        <w:pStyle w:val="Normal"/>
        <w:rPr>
          <w:rFonts w:ascii="Times New Roman" w:hAnsi="Times New Roman" w:cs="Times New Roman"/>
          <w:sz w:val="24"/>
          <w:szCs w:val="24"/>
        </w:rPr>
      </w:pPr>
      <w:r>
        <w:rPr>
          <w:rFonts w:cs="Times New Roman" w:ascii="Times New Roman" w:hAnsi="Times New Roman"/>
          <w:sz w:val="24"/>
          <w:szCs w:val="24"/>
        </w:rPr>
        <w:t>Жаклар А.В.</w:t>
      </w:r>
    </w:p>
    <w:p>
      <w:pPr>
        <w:pStyle w:val="Normal"/>
        <w:rPr>
          <w:rFonts w:ascii="Times New Roman" w:hAnsi="Times New Roman" w:cs="Times New Roman"/>
          <w:sz w:val="24"/>
          <w:szCs w:val="24"/>
        </w:rPr>
      </w:pPr>
      <w:r>
        <w:rPr>
          <w:rFonts w:cs="Times New Roman" w:ascii="Times New Roman" w:hAnsi="Times New Roman"/>
          <w:sz w:val="24"/>
          <w:szCs w:val="24"/>
        </w:rPr>
        <w:t>Жанна д'Арк</w:t>
      </w:r>
    </w:p>
    <w:p>
      <w:pPr>
        <w:pStyle w:val="Normal"/>
        <w:rPr>
          <w:rFonts w:ascii="Times New Roman" w:hAnsi="Times New Roman" w:cs="Times New Roman"/>
          <w:sz w:val="24"/>
          <w:szCs w:val="24"/>
        </w:rPr>
      </w:pPr>
      <w:r>
        <w:rPr>
          <w:rFonts w:cs="Times New Roman" w:ascii="Times New Roman" w:hAnsi="Times New Roman"/>
          <w:sz w:val="24"/>
          <w:szCs w:val="24"/>
        </w:rPr>
        <w:t>Жаткин П.Л.</w:t>
      </w:r>
    </w:p>
    <w:p>
      <w:pPr>
        <w:pStyle w:val="Normal"/>
        <w:rPr>
          <w:rFonts w:ascii="Times New Roman" w:hAnsi="Times New Roman" w:cs="Times New Roman"/>
          <w:sz w:val="24"/>
          <w:szCs w:val="24"/>
        </w:rPr>
      </w:pPr>
      <w:r>
        <w:rPr>
          <w:rFonts w:cs="Times New Roman" w:ascii="Times New Roman" w:hAnsi="Times New Roman"/>
          <w:sz w:val="24"/>
          <w:szCs w:val="24"/>
        </w:rPr>
        <w:t>Жегин Л.Ф.</w:t>
      </w:r>
    </w:p>
    <w:p>
      <w:pPr>
        <w:pStyle w:val="Normal"/>
        <w:rPr>
          <w:rFonts w:ascii="Times New Roman" w:hAnsi="Times New Roman" w:cs="Times New Roman"/>
          <w:sz w:val="24"/>
          <w:szCs w:val="24"/>
        </w:rPr>
      </w:pPr>
      <w:r>
        <w:rPr>
          <w:rFonts w:cs="Times New Roman" w:ascii="Times New Roman" w:hAnsi="Times New Roman"/>
          <w:sz w:val="24"/>
          <w:szCs w:val="24"/>
        </w:rPr>
        <w:t>Жемчугова-Ковалева П.И.</w:t>
      </w:r>
    </w:p>
    <w:p>
      <w:pPr>
        <w:pStyle w:val="Normal"/>
        <w:rPr>
          <w:rFonts w:ascii="Times New Roman" w:hAnsi="Times New Roman" w:cs="Times New Roman"/>
          <w:sz w:val="24"/>
          <w:szCs w:val="24"/>
        </w:rPr>
      </w:pPr>
      <w:r>
        <w:rPr>
          <w:rFonts w:cs="Times New Roman" w:ascii="Times New Roman" w:hAnsi="Times New Roman"/>
          <w:sz w:val="24"/>
          <w:szCs w:val="24"/>
        </w:rPr>
        <w:t>Жирмунский В.М.</w:t>
      </w:r>
    </w:p>
    <w:p>
      <w:pPr>
        <w:pStyle w:val="Normal"/>
        <w:rPr>
          <w:rFonts w:ascii="Times New Roman" w:hAnsi="Times New Roman" w:cs="Times New Roman"/>
          <w:sz w:val="24"/>
          <w:szCs w:val="24"/>
        </w:rPr>
      </w:pPr>
      <w:r>
        <w:rPr>
          <w:rFonts w:cs="Times New Roman" w:ascii="Times New Roman" w:hAnsi="Times New Roman"/>
          <w:sz w:val="24"/>
          <w:szCs w:val="24"/>
        </w:rPr>
        <w:t>Жолковский А.К.</w:t>
      </w:r>
    </w:p>
    <w:p>
      <w:pPr>
        <w:pStyle w:val="Normal"/>
        <w:rPr>
          <w:rFonts w:ascii="Times New Roman" w:hAnsi="Times New Roman" w:cs="Times New Roman"/>
          <w:sz w:val="24"/>
          <w:szCs w:val="24"/>
        </w:rPr>
      </w:pPr>
      <w:r>
        <w:rPr>
          <w:rFonts w:cs="Times New Roman" w:ascii="Times New Roman" w:hAnsi="Times New Roman"/>
          <w:sz w:val="24"/>
          <w:szCs w:val="24"/>
        </w:rPr>
        <w:t>Жуковский В.А.</w:t>
      </w:r>
    </w:p>
    <w:p>
      <w:pPr>
        <w:pStyle w:val="Normal"/>
        <w:rPr>
          <w:rFonts w:ascii="Times New Roman" w:hAnsi="Times New Roman" w:cs="Times New Roman"/>
          <w:sz w:val="24"/>
          <w:szCs w:val="24"/>
        </w:rPr>
      </w:pPr>
      <w:r>
        <w:rPr>
          <w:rFonts w:cs="Times New Roman" w:ascii="Times New Roman" w:hAnsi="Times New Roman"/>
          <w:sz w:val="24"/>
          <w:szCs w:val="24"/>
        </w:rPr>
        <w:t>Заболоцкий Н.А.</w:t>
      </w:r>
    </w:p>
    <w:p>
      <w:pPr>
        <w:pStyle w:val="Normal"/>
        <w:rPr>
          <w:rFonts w:ascii="Times New Roman" w:hAnsi="Times New Roman" w:cs="Times New Roman"/>
          <w:sz w:val="24"/>
          <w:szCs w:val="24"/>
        </w:rPr>
      </w:pPr>
      <w:r>
        <w:rPr>
          <w:rFonts w:cs="Times New Roman" w:ascii="Times New Roman" w:hAnsi="Times New Roman"/>
          <w:sz w:val="24"/>
          <w:szCs w:val="24"/>
        </w:rPr>
        <w:t>Завалишин Д.И.ИЗ</w:t>
      </w:r>
    </w:p>
    <w:p>
      <w:pPr>
        <w:pStyle w:val="Normal"/>
        <w:rPr>
          <w:rFonts w:ascii="Times New Roman" w:hAnsi="Times New Roman" w:cs="Times New Roman"/>
          <w:sz w:val="24"/>
          <w:szCs w:val="24"/>
        </w:rPr>
      </w:pPr>
      <w:r>
        <w:rPr>
          <w:rFonts w:cs="Times New Roman" w:ascii="Times New Roman" w:hAnsi="Times New Roman"/>
          <w:sz w:val="24"/>
          <w:szCs w:val="24"/>
        </w:rPr>
        <w:t>Загряжская Н.К.</w:t>
      </w:r>
    </w:p>
    <w:p>
      <w:pPr>
        <w:pStyle w:val="Normal"/>
        <w:rPr>
          <w:rFonts w:ascii="Times New Roman" w:hAnsi="Times New Roman" w:cs="Times New Roman"/>
          <w:sz w:val="24"/>
          <w:szCs w:val="24"/>
        </w:rPr>
      </w:pPr>
      <w:r>
        <w:rPr>
          <w:rFonts w:cs="Times New Roman" w:ascii="Times New Roman" w:hAnsi="Times New Roman"/>
          <w:sz w:val="24"/>
          <w:szCs w:val="24"/>
        </w:rPr>
        <w:t>Закревская А.Ф.</w:t>
      </w:r>
    </w:p>
    <w:p>
      <w:pPr>
        <w:pStyle w:val="Normal"/>
        <w:rPr>
          <w:rFonts w:ascii="Times New Roman" w:hAnsi="Times New Roman" w:cs="Times New Roman"/>
          <w:sz w:val="24"/>
          <w:szCs w:val="24"/>
        </w:rPr>
      </w:pPr>
      <w:r>
        <w:rPr>
          <w:rFonts w:cs="Times New Roman" w:ascii="Times New Roman" w:hAnsi="Times New Roman"/>
          <w:sz w:val="24"/>
          <w:szCs w:val="24"/>
        </w:rPr>
        <w:t>Зализняк А.А.</w:t>
      </w:r>
    </w:p>
    <w:p>
      <w:pPr>
        <w:pStyle w:val="Normal"/>
        <w:rPr>
          <w:rFonts w:ascii="Times New Roman" w:hAnsi="Times New Roman" w:cs="Times New Roman"/>
          <w:sz w:val="24"/>
          <w:szCs w:val="24"/>
        </w:rPr>
      </w:pPr>
      <w:r>
        <w:rPr>
          <w:rFonts w:cs="Times New Roman" w:ascii="Times New Roman" w:hAnsi="Times New Roman"/>
          <w:sz w:val="24"/>
          <w:szCs w:val="24"/>
        </w:rPr>
        <w:t>Занд К.</w:t>
      </w:r>
    </w:p>
    <w:p>
      <w:pPr>
        <w:pStyle w:val="Normal"/>
        <w:rPr>
          <w:rFonts w:ascii="Times New Roman" w:hAnsi="Times New Roman" w:cs="Times New Roman"/>
          <w:sz w:val="24"/>
          <w:szCs w:val="24"/>
        </w:rPr>
      </w:pPr>
      <w:r>
        <w:rPr>
          <w:rFonts w:cs="Times New Roman" w:ascii="Times New Roman" w:hAnsi="Times New Roman"/>
          <w:sz w:val="24"/>
          <w:szCs w:val="24"/>
        </w:rPr>
        <w:t>Западов А.В.</w:t>
      </w:r>
    </w:p>
    <w:p>
      <w:pPr>
        <w:pStyle w:val="Normal"/>
        <w:rPr>
          <w:rFonts w:ascii="Times New Roman" w:hAnsi="Times New Roman" w:cs="Times New Roman"/>
          <w:sz w:val="24"/>
          <w:szCs w:val="24"/>
        </w:rPr>
      </w:pPr>
      <w:r>
        <w:rPr>
          <w:rFonts w:cs="Times New Roman" w:ascii="Times New Roman" w:hAnsi="Times New Roman"/>
          <w:sz w:val="24"/>
          <w:szCs w:val="24"/>
        </w:rPr>
        <w:t>Зеленин Д.К.</w:t>
      </w:r>
    </w:p>
    <w:p>
      <w:pPr>
        <w:pStyle w:val="Normal"/>
        <w:rPr>
          <w:rFonts w:ascii="Times New Roman" w:hAnsi="Times New Roman" w:cs="Times New Roman"/>
          <w:sz w:val="24"/>
          <w:szCs w:val="24"/>
        </w:rPr>
      </w:pPr>
      <w:r>
        <w:rPr>
          <w:rFonts w:cs="Times New Roman" w:ascii="Times New Roman" w:hAnsi="Times New Roman"/>
          <w:sz w:val="24"/>
          <w:szCs w:val="24"/>
        </w:rPr>
        <w:t>Зимин А.А.</w:t>
      </w:r>
    </w:p>
    <w:p>
      <w:pPr>
        <w:pStyle w:val="Normal"/>
        <w:rPr>
          <w:rFonts w:ascii="Times New Roman" w:hAnsi="Times New Roman" w:cs="Times New Roman"/>
          <w:sz w:val="24"/>
          <w:szCs w:val="24"/>
        </w:rPr>
      </w:pPr>
      <w:r>
        <w:rPr>
          <w:rFonts w:cs="Times New Roman" w:ascii="Times New Roman" w:hAnsi="Times New Roman"/>
          <w:sz w:val="24"/>
          <w:szCs w:val="24"/>
        </w:rPr>
        <w:t>Золя Э.</w:t>
      </w:r>
    </w:p>
    <w:p>
      <w:pPr>
        <w:pStyle w:val="Normal"/>
        <w:rPr>
          <w:rFonts w:ascii="Times New Roman" w:hAnsi="Times New Roman" w:cs="Times New Roman"/>
          <w:sz w:val="24"/>
          <w:szCs w:val="24"/>
        </w:rPr>
      </w:pPr>
      <w:r>
        <w:rPr>
          <w:rFonts w:cs="Times New Roman" w:ascii="Times New Roman" w:hAnsi="Times New Roman"/>
          <w:sz w:val="24"/>
          <w:szCs w:val="24"/>
        </w:rPr>
        <w:t>Зотов К.Н.</w:t>
      </w:r>
    </w:p>
    <w:p>
      <w:pPr>
        <w:pStyle w:val="Normal"/>
        <w:rPr>
          <w:rFonts w:ascii="Times New Roman" w:hAnsi="Times New Roman" w:cs="Times New Roman"/>
          <w:sz w:val="24"/>
          <w:szCs w:val="24"/>
        </w:rPr>
      </w:pPr>
      <w:r>
        <w:rPr>
          <w:rFonts w:cs="Times New Roman" w:ascii="Times New Roman" w:hAnsi="Times New Roman"/>
          <w:sz w:val="24"/>
          <w:szCs w:val="24"/>
        </w:rPr>
        <w:t>Иван III Васильевич</w:t>
      </w:r>
    </w:p>
    <w:p>
      <w:pPr>
        <w:pStyle w:val="Normal"/>
        <w:rPr>
          <w:rFonts w:ascii="Times New Roman" w:hAnsi="Times New Roman" w:cs="Times New Roman"/>
          <w:sz w:val="24"/>
          <w:szCs w:val="24"/>
        </w:rPr>
      </w:pPr>
      <w:r>
        <w:rPr>
          <w:rFonts w:cs="Times New Roman" w:ascii="Times New Roman" w:hAnsi="Times New Roman"/>
          <w:sz w:val="24"/>
          <w:szCs w:val="24"/>
        </w:rPr>
        <w:t>Иван IV Васильевич (Грозный)</w:t>
      </w:r>
    </w:p>
    <w:p>
      <w:pPr>
        <w:pStyle w:val="Normal"/>
        <w:rPr>
          <w:rFonts w:ascii="Times New Roman" w:hAnsi="Times New Roman" w:cs="Times New Roman"/>
          <w:sz w:val="24"/>
          <w:szCs w:val="24"/>
        </w:rPr>
      </w:pPr>
      <w:r>
        <w:rPr>
          <w:rFonts w:cs="Times New Roman" w:ascii="Times New Roman" w:hAnsi="Times New Roman"/>
          <w:sz w:val="24"/>
          <w:szCs w:val="24"/>
        </w:rPr>
        <w:t>Иван VI Антонович</w:t>
      </w:r>
    </w:p>
    <w:p>
      <w:pPr>
        <w:pStyle w:val="Normal"/>
        <w:rPr>
          <w:rFonts w:ascii="Times New Roman" w:hAnsi="Times New Roman" w:cs="Times New Roman"/>
          <w:sz w:val="24"/>
          <w:szCs w:val="24"/>
        </w:rPr>
      </w:pPr>
      <w:r>
        <w:rPr>
          <w:rFonts w:cs="Times New Roman" w:ascii="Times New Roman" w:hAnsi="Times New Roman"/>
          <w:sz w:val="24"/>
          <w:szCs w:val="24"/>
        </w:rPr>
        <w:t>Иванов А.А.</w:t>
      </w:r>
    </w:p>
    <w:p>
      <w:pPr>
        <w:pStyle w:val="Normal"/>
        <w:rPr>
          <w:rFonts w:ascii="Times New Roman" w:hAnsi="Times New Roman" w:cs="Times New Roman"/>
          <w:sz w:val="24"/>
          <w:szCs w:val="24"/>
        </w:rPr>
      </w:pPr>
      <w:r>
        <w:rPr>
          <w:rFonts w:cs="Times New Roman" w:ascii="Times New Roman" w:hAnsi="Times New Roman"/>
          <w:sz w:val="24"/>
          <w:szCs w:val="24"/>
        </w:rPr>
        <w:t>Иванов А.И.</w:t>
      </w:r>
    </w:p>
    <w:p>
      <w:pPr>
        <w:pStyle w:val="Normal"/>
        <w:rPr>
          <w:rFonts w:ascii="Times New Roman" w:hAnsi="Times New Roman" w:cs="Times New Roman"/>
          <w:sz w:val="24"/>
          <w:szCs w:val="24"/>
        </w:rPr>
      </w:pPr>
      <w:r>
        <w:rPr>
          <w:rFonts w:cs="Times New Roman" w:ascii="Times New Roman" w:hAnsi="Times New Roman"/>
          <w:sz w:val="24"/>
          <w:szCs w:val="24"/>
        </w:rPr>
        <w:t>Иванов Б.</w:t>
      </w:r>
    </w:p>
    <w:p>
      <w:pPr>
        <w:pStyle w:val="Normal"/>
        <w:rPr>
          <w:rFonts w:ascii="Times New Roman" w:hAnsi="Times New Roman" w:cs="Times New Roman"/>
          <w:sz w:val="24"/>
          <w:szCs w:val="24"/>
        </w:rPr>
      </w:pPr>
      <w:r>
        <w:rPr>
          <w:rFonts w:cs="Times New Roman" w:ascii="Times New Roman" w:hAnsi="Times New Roman"/>
          <w:sz w:val="24"/>
          <w:szCs w:val="24"/>
        </w:rPr>
        <w:t>Иванов Вяч.Вс.</w:t>
      </w:r>
    </w:p>
    <w:p>
      <w:pPr>
        <w:pStyle w:val="Normal"/>
        <w:rPr>
          <w:rFonts w:ascii="Times New Roman" w:hAnsi="Times New Roman" w:cs="Times New Roman"/>
          <w:sz w:val="24"/>
          <w:szCs w:val="24"/>
        </w:rPr>
      </w:pPr>
      <w:r>
        <w:rPr>
          <w:rFonts w:cs="Times New Roman" w:ascii="Times New Roman" w:hAnsi="Times New Roman"/>
          <w:sz w:val="24"/>
          <w:szCs w:val="24"/>
        </w:rPr>
        <w:t>Иванов Вяч.И.</w:t>
      </w:r>
    </w:p>
    <w:p>
      <w:pPr>
        <w:pStyle w:val="Normal"/>
        <w:rPr>
          <w:rFonts w:ascii="Times New Roman" w:hAnsi="Times New Roman" w:cs="Times New Roman"/>
          <w:sz w:val="24"/>
          <w:szCs w:val="24"/>
        </w:rPr>
      </w:pPr>
      <w:r>
        <w:rPr>
          <w:rFonts w:cs="Times New Roman" w:ascii="Times New Roman" w:hAnsi="Times New Roman"/>
          <w:sz w:val="24"/>
          <w:szCs w:val="24"/>
        </w:rPr>
        <w:t>Ивашкевич Я.</w:t>
      </w:r>
    </w:p>
    <w:p>
      <w:pPr>
        <w:pStyle w:val="Normal"/>
        <w:rPr>
          <w:rFonts w:ascii="Times New Roman" w:hAnsi="Times New Roman" w:cs="Times New Roman"/>
          <w:sz w:val="24"/>
          <w:szCs w:val="24"/>
        </w:rPr>
      </w:pPr>
      <w:r>
        <w:rPr>
          <w:rFonts w:cs="Times New Roman" w:ascii="Times New Roman" w:hAnsi="Times New Roman"/>
          <w:sz w:val="24"/>
          <w:szCs w:val="24"/>
        </w:rPr>
        <w:t>Игорь Святославич</w:t>
      </w:r>
    </w:p>
    <w:p>
      <w:pPr>
        <w:pStyle w:val="Normal"/>
        <w:rPr>
          <w:rFonts w:ascii="Times New Roman" w:hAnsi="Times New Roman" w:cs="Times New Roman"/>
          <w:sz w:val="24"/>
          <w:szCs w:val="24"/>
        </w:rPr>
      </w:pPr>
      <w:r>
        <w:rPr>
          <w:rFonts w:cs="Times New Roman" w:ascii="Times New Roman" w:hAnsi="Times New Roman"/>
          <w:sz w:val="24"/>
          <w:szCs w:val="24"/>
        </w:rPr>
        <w:t>Измайлов А.Е.</w:t>
      </w:r>
    </w:p>
    <w:p>
      <w:pPr>
        <w:pStyle w:val="Normal"/>
        <w:rPr>
          <w:rFonts w:ascii="Times New Roman" w:hAnsi="Times New Roman" w:cs="Times New Roman"/>
          <w:sz w:val="24"/>
          <w:szCs w:val="24"/>
        </w:rPr>
      </w:pPr>
      <w:r>
        <w:rPr>
          <w:rFonts w:cs="Times New Roman" w:ascii="Times New Roman" w:hAnsi="Times New Roman"/>
          <w:sz w:val="24"/>
          <w:szCs w:val="24"/>
        </w:rPr>
        <w:t>Илия святой</w:t>
      </w:r>
    </w:p>
    <w:p>
      <w:pPr>
        <w:pStyle w:val="Normal"/>
        <w:rPr>
          <w:rFonts w:ascii="Times New Roman" w:hAnsi="Times New Roman" w:cs="Times New Roman"/>
          <w:sz w:val="24"/>
          <w:szCs w:val="24"/>
        </w:rPr>
      </w:pPr>
      <w:r>
        <w:rPr>
          <w:rFonts w:cs="Times New Roman" w:ascii="Times New Roman" w:hAnsi="Times New Roman"/>
          <w:sz w:val="24"/>
          <w:szCs w:val="24"/>
        </w:rPr>
        <w:t>Илларион митрополит</w:t>
      </w:r>
    </w:p>
    <w:p>
      <w:pPr>
        <w:pStyle w:val="Normal"/>
        <w:rPr>
          <w:rFonts w:ascii="Times New Roman" w:hAnsi="Times New Roman" w:cs="Times New Roman"/>
          <w:sz w:val="24"/>
          <w:szCs w:val="24"/>
        </w:rPr>
      </w:pPr>
      <w:r>
        <w:rPr>
          <w:rFonts w:cs="Times New Roman" w:ascii="Times New Roman" w:hAnsi="Times New Roman"/>
          <w:sz w:val="24"/>
          <w:szCs w:val="24"/>
        </w:rPr>
        <w:t>Индова Е.И.</w:t>
      </w:r>
    </w:p>
    <w:p>
      <w:pPr>
        <w:pStyle w:val="Normal"/>
        <w:rPr>
          <w:rFonts w:ascii="Times New Roman" w:hAnsi="Times New Roman" w:cs="Times New Roman"/>
          <w:sz w:val="24"/>
          <w:szCs w:val="24"/>
        </w:rPr>
      </w:pPr>
      <w:r>
        <w:rPr>
          <w:rFonts w:cs="Times New Roman" w:ascii="Times New Roman" w:hAnsi="Times New Roman"/>
          <w:sz w:val="24"/>
          <w:szCs w:val="24"/>
        </w:rPr>
        <w:t>Иннокентий архимандрит</w:t>
      </w:r>
    </w:p>
    <w:p>
      <w:pPr>
        <w:pStyle w:val="Normal"/>
        <w:rPr>
          <w:rFonts w:ascii="Times New Roman" w:hAnsi="Times New Roman" w:cs="Times New Roman"/>
          <w:sz w:val="24"/>
          <w:szCs w:val="24"/>
        </w:rPr>
      </w:pPr>
      <w:r>
        <w:rPr>
          <w:rFonts w:cs="Times New Roman" w:ascii="Times New Roman" w:hAnsi="Times New Roman"/>
          <w:sz w:val="24"/>
          <w:szCs w:val="24"/>
        </w:rPr>
        <w:t>Иннокентий VII</w:t>
      </w:r>
    </w:p>
    <w:p>
      <w:pPr>
        <w:pStyle w:val="Normal"/>
        <w:rPr>
          <w:rFonts w:ascii="Times New Roman" w:hAnsi="Times New Roman" w:cs="Times New Roman"/>
          <w:sz w:val="24"/>
          <w:szCs w:val="24"/>
        </w:rPr>
      </w:pPr>
      <w:r>
        <w:rPr>
          <w:rFonts w:cs="Times New Roman" w:ascii="Times New Roman" w:hAnsi="Times New Roman"/>
          <w:sz w:val="24"/>
          <w:szCs w:val="24"/>
        </w:rPr>
        <w:t>Инститорис Г.</w:t>
      </w:r>
    </w:p>
    <w:p>
      <w:pPr>
        <w:pStyle w:val="Normal"/>
        <w:rPr>
          <w:rFonts w:ascii="Times New Roman" w:hAnsi="Times New Roman" w:cs="Times New Roman"/>
          <w:sz w:val="24"/>
          <w:szCs w:val="24"/>
        </w:rPr>
      </w:pPr>
      <w:r>
        <w:rPr>
          <w:rFonts w:cs="Times New Roman" w:ascii="Times New Roman" w:hAnsi="Times New Roman"/>
          <w:sz w:val="24"/>
          <w:szCs w:val="24"/>
        </w:rPr>
        <w:t>Иоанн апостол</w:t>
      </w:r>
    </w:p>
    <w:p>
      <w:pPr>
        <w:pStyle w:val="Normal"/>
        <w:rPr>
          <w:rFonts w:ascii="Times New Roman" w:hAnsi="Times New Roman" w:cs="Times New Roman"/>
          <w:sz w:val="24"/>
          <w:szCs w:val="24"/>
        </w:rPr>
      </w:pPr>
      <w:r>
        <w:rPr>
          <w:rFonts w:cs="Times New Roman" w:ascii="Times New Roman" w:hAnsi="Times New Roman"/>
          <w:sz w:val="24"/>
          <w:szCs w:val="24"/>
        </w:rPr>
        <w:t>Иоганн Георг II</w:t>
      </w:r>
    </w:p>
    <w:p>
      <w:pPr>
        <w:pStyle w:val="Normal"/>
        <w:rPr>
          <w:rFonts w:ascii="Times New Roman" w:hAnsi="Times New Roman" w:cs="Times New Roman"/>
          <w:sz w:val="24"/>
          <w:szCs w:val="24"/>
        </w:rPr>
      </w:pPr>
      <w:r>
        <w:rPr>
          <w:rFonts w:cs="Times New Roman" w:ascii="Times New Roman" w:hAnsi="Times New Roman"/>
          <w:sz w:val="24"/>
          <w:szCs w:val="24"/>
        </w:rPr>
        <w:t>Иосиф Флавий</w:t>
      </w:r>
    </w:p>
    <w:p>
      <w:pPr>
        <w:pStyle w:val="Normal"/>
        <w:rPr>
          <w:rFonts w:ascii="Times New Roman" w:hAnsi="Times New Roman" w:cs="Times New Roman"/>
          <w:sz w:val="24"/>
          <w:szCs w:val="24"/>
        </w:rPr>
      </w:pPr>
      <w:r>
        <w:rPr>
          <w:rFonts w:cs="Times New Roman" w:ascii="Times New Roman" w:hAnsi="Times New Roman"/>
          <w:sz w:val="24"/>
          <w:szCs w:val="24"/>
        </w:rPr>
        <w:t>Исидор святой</w:t>
      </w:r>
    </w:p>
    <w:p>
      <w:pPr>
        <w:pStyle w:val="Normal"/>
        <w:rPr>
          <w:rFonts w:ascii="Times New Roman" w:hAnsi="Times New Roman" w:cs="Times New Roman"/>
          <w:sz w:val="24"/>
          <w:szCs w:val="24"/>
        </w:rPr>
      </w:pPr>
      <w:r>
        <w:rPr>
          <w:rFonts w:cs="Times New Roman" w:ascii="Times New Roman" w:hAnsi="Times New Roman"/>
          <w:sz w:val="24"/>
          <w:szCs w:val="24"/>
        </w:rPr>
        <w:t>Казачинский казак</w:t>
      </w:r>
    </w:p>
    <w:p>
      <w:pPr>
        <w:pStyle w:val="Normal"/>
        <w:rPr>
          <w:rFonts w:ascii="Times New Roman" w:hAnsi="Times New Roman" w:cs="Times New Roman"/>
          <w:sz w:val="24"/>
          <w:szCs w:val="24"/>
        </w:rPr>
      </w:pPr>
      <w:r>
        <w:rPr>
          <w:rFonts w:cs="Times New Roman" w:ascii="Times New Roman" w:hAnsi="Times New Roman"/>
          <w:sz w:val="24"/>
          <w:szCs w:val="24"/>
        </w:rPr>
        <w:t>Казот Ж.</w:t>
      </w:r>
    </w:p>
    <w:p>
      <w:pPr>
        <w:pStyle w:val="Normal"/>
        <w:rPr>
          <w:rFonts w:ascii="Times New Roman" w:hAnsi="Times New Roman" w:cs="Times New Roman"/>
          <w:sz w:val="24"/>
          <w:szCs w:val="24"/>
        </w:rPr>
      </w:pPr>
      <w:r>
        <w:rPr>
          <w:rFonts w:cs="Times New Roman" w:ascii="Times New Roman" w:hAnsi="Times New Roman"/>
          <w:sz w:val="24"/>
          <w:szCs w:val="24"/>
        </w:rPr>
        <w:t>Калаушин М.М.</w:t>
      </w:r>
    </w:p>
    <w:p>
      <w:pPr>
        <w:pStyle w:val="Normal"/>
        <w:rPr>
          <w:rFonts w:ascii="Times New Roman" w:hAnsi="Times New Roman" w:cs="Times New Roman"/>
          <w:sz w:val="24"/>
          <w:szCs w:val="24"/>
        </w:rPr>
      </w:pPr>
      <w:r>
        <w:rPr>
          <w:rFonts w:cs="Times New Roman" w:ascii="Times New Roman" w:hAnsi="Times New Roman"/>
          <w:sz w:val="24"/>
          <w:szCs w:val="24"/>
        </w:rPr>
        <w:t>Кальвин Ж.</w:t>
      </w:r>
    </w:p>
    <w:p>
      <w:pPr>
        <w:pStyle w:val="Normal"/>
        <w:rPr>
          <w:rFonts w:ascii="Times New Roman" w:hAnsi="Times New Roman" w:cs="Times New Roman"/>
          <w:sz w:val="24"/>
          <w:szCs w:val="24"/>
        </w:rPr>
      </w:pPr>
      <w:r>
        <w:rPr>
          <w:rFonts w:cs="Times New Roman" w:ascii="Times New Roman" w:hAnsi="Times New Roman"/>
          <w:sz w:val="24"/>
          <w:szCs w:val="24"/>
        </w:rPr>
        <w:t>Кампанелла Т.</w:t>
      </w:r>
    </w:p>
    <w:p>
      <w:pPr>
        <w:pStyle w:val="Normal"/>
        <w:rPr>
          <w:rFonts w:ascii="Times New Roman" w:hAnsi="Times New Roman" w:cs="Times New Roman"/>
          <w:sz w:val="24"/>
          <w:szCs w:val="24"/>
        </w:rPr>
      </w:pPr>
      <w:r>
        <w:rPr>
          <w:rFonts w:cs="Times New Roman" w:ascii="Times New Roman" w:hAnsi="Times New Roman"/>
          <w:sz w:val="24"/>
          <w:szCs w:val="24"/>
        </w:rPr>
        <w:t>Камю А.</w:t>
      </w:r>
    </w:p>
    <w:p>
      <w:pPr>
        <w:pStyle w:val="Normal"/>
        <w:rPr>
          <w:rFonts w:ascii="Times New Roman" w:hAnsi="Times New Roman" w:cs="Times New Roman"/>
          <w:sz w:val="24"/>
          <w:szCs w:val="24"/>
        </w:rPr>
      </w:pPr>
      <w:r>
        <w:rPr>
          <w:rFonts w:cs="Times New Roman" w:ascii="Times New Roman" w:hAnsi="Times New Roman"/>
          <w:sz w:val="24"/>
          <w:szCs w:val="24"/>
        </w:rPr>
        <w:t>Кант И.</w:t>
      </w:r>
    </w:p>
    <w:p>
      <w:pPr>
        <w:pStyle w:val="Normal"/>
        <w:rPr>
          <w:rFonts w:ascii="Times New Roman" w:hAnsi="Times New Roman" w:cs="Times New Roman"/>
          <w:sz w:val="24"/>
          <w:szCs w:val="24"/>
        </w:rPr>
      </w:pPr>
      <w:r>
        <w:rPr>
          <w:rFonts w:cs="Times New Roman" w:ascii="Times New Roman" w:hAnsi="Times New Roman"/>
          <w:sz w:val="24"/>
          <w:szCs w:val="24"/>
        </w:rPr>
        <w:t>Кантемир А.Д.</w:t>
      </w:r>
    </w:p>
    <w:p>
      <w:pPr>
        <w:pStyle w:val="Normal"/>
        <w:rPr>
          <w:rFonts w:ascii="Times New Roman" w:hAnsi="Times New Roman" w:cs="Times New Roman"/>
          <w:sz w:val="24"/>
          <w:szCs w:val="24"/>
        </w:rPr>
      </w:pPr>
      <w:r>
        <w:rPr>
          <w:rFonts w:cs="Times New Roman" w:ascii="Times New Roman" w:hAnsi="Times New Roman"/>
          <w:sz w:val="24"/>
          <w:szCs w:val="24"/>
        </w:rPr>
        <w:t>Кантор Г.</w:t>
      </w:r>
    </w:p>
    <w:p>
      <w:pPr>
        <w:pStyle w:val="Normal"/>
        <w:rPr>
          <w:rFonts w:ascii="Times New Roman" w:hAnsi="Times New Roman" w:cs="Times New Roman"/>
          <w:sz w:val="24"/>
          <w:szCs w:val="24"/>
        </w:rPr>
      </w:pPr>
      <w:r>
        <w:rPr>
          <w:rFonts w:cs="Times New Roman" w:ascii="Times New Roman" w:hAnsi="Times New Roman"/>
          <w:sz w:val="24"/>
          <w:szCs w:val="24"/>
        </w:rPr>
        <w:t>Каптерев Н.Ф.</w:t>
      </w:r>
    </w:p>
    <w:p>
      <w:pPr>
        <w:pStyle w:val="Normal"/>
        <w:rPr>
          <w:rFonts w:ascii="Times New Roman" w:hAnsi="Times New Roman" w:cs="Times New Roman"/>
          <w:sz w:val="24"/>
          <w:szCs w:val="24"/>
        </w:rPr>
      </w:pPr>
      <w:r>
        <w:rPr>
          <w:rFonts w:cs="Times New Roman" w:ascii="Times New Roman" w:hAnsi="Times New Roman"/>
          <w:sz w:val="24"/>
          <w:szCs w:val="24"/>
        </w:rPr>
        <w:t>Карамзин Н.М.</w:t>
      </w:r>
    </w:p>
    <w:p>
      <w:pPr>
        <w:pStyle w:val="Normal"/>
        <w:rPr>
          <w:rFonts w:ascii="Times New Roman" w:hAnsi="Times New Roman" w:cs="Times New Roman"/>
          <w:sz w:val="24"/>
          <w:szCs w:val="24"/>
        </w:rPr>
      </w:pPr>
      <w:r>
        <w:rPr>
          <w:rFonts w:cs="Times New Roman" w:ascii="Times New Roman" w:hAnsi="Times New Roman"/>
          <w:sz w:val="24"/>
          <w:szCs w:val="24"/>
        </w:rPr>
        <w:t>Карамзина Е.А.</w:t>
      </w:r>
    </w:p>
    <w:p>
      <w:pPr>
        <w:pStyle w:val="Normal"/>
        <w:rPr>
          <w:rFonts w:ascii="Times New Roman" w:hAnsi="Times New Roman" w:cs="Times New Roman"/>
          <w:sz w:val="24"/>
          <w:szCs w:val="24"/>
        </w:rPr>
      </w:pPr>
      <w:r>
        <w:rPr>
          <w:rFonts w:cs="Times New Roman" w:ascii="Times New Roman" w:hAnsi="Times New Roman"/>
          <w:sz w:val="24"/>
          <w:szCs w:val="24"/>
        </w:rPr>
        <w:t>Карамзина Е.И.</w:t>
      </w:r>
    </w:p>
    <w:p>
      <w:pPr>
        <w:pStyle w:val="Normal"/>
        <w:rPr>
          <w:rFonts w:ascii="Times New Roman" w:hAnsi="Times New Roman" w:cs="Times New Roman"/>
          <w:sz w:val="24"/>
          <w:szCs w:val="24"/>
        </w:rPr>
      </w:pPr>
      <w:r>
        <w:rPr>
          <w:rFonts w:cs="Times New Roman" w:ascii="Times New Roman" w:hAnsi="Times New Roman"/>
          <w:sz w:val="24"/>
          <w:szCs w:val="24"/>
        </w:rPr>
        <w:t>Карамзина С.Н.</w:t>
      </w:r>
    </w:p>
    <w:p>
      <w:pPr>
        <w:pStyle w:val="Normal"/>
        <w:rPr>
          <w:rFonts w:ascii="Times New Roman" w:hAnsi="Times New Roman" w:cs="Times New Roman"/>
          <w:sz w:val="24"/>
          <w:szCs w:val="24"/>
        </w:rPr>
      </w:pPr>
      <w:r>
        <w:rPr>
          <w:rFonts w:cs="Times New Roman" w:ascii="Times New Roman" w:hAnsi="Times New Roman"/>
          <w:sz w:val="24"/>
          <w:szCs w:val="24"/>
        </w:rPr>
        <w:t>Каратыгин В.А.</w:t>
      </w:r>
    </w:p>
    <w:p>
      <w:pPr>
        <w:pStyle w:val="Normal"/>
        <w:rPr>
          <w:rFonts w:ascii="Times New Roman" w:hAnsi="Times New Roman" w:cs="Times New Roman"/>
          <w:sz w:val="24"/>
          <w:szCs w:val="24"/>
        </w:rPr>
      </w:pPr>
      <w:r>
        <w:rPr>
          <w:rFonts w:cs="Times New Roman" w:ascii="Times New Roman" w:hAnsi="Times New Roman"/>
          <w:sz w:val="24"/>
          <w:szCs w:val="24"/>
        </w:rPr>
        <w:t>Кардг.ни Ф.</w:t>
      </w:r>
    </w:p>
    <w:p>
      <w:pPr>
        <w:pStyle w:val="Normal"/>
        <w:rPr>
          <w:rFonts w:ascii="Times New Roman" w:hAnsi="Times New Roman" w:cs="Times New Roman"/>
          <w:sz w:val="24"/>
          <w:szCs w:val="24"/>
        </w:rPr>
      </w:pPr>
      <w:r>
        <w:rPr>
          <w:rFonts w:cs="Times New Roman" w:ascii="Times New Roman" w:hAnsi="Times New Roman"/>
          <w:sz w:val="24"/>
          <w:szCs w:val="24"/>
        </w:rPr>
        <w:t>Карл Великий</w:t>
      </w:r>
    </w:p>
    <w:p>
      <w:pPr>
        <w:pStyle w:val="Normal"/>
        <w:rPr>
          <w:rFonts w:ascii="Times New Roman" w:hAnsi="Times New Roman" w:cs="Times New Roman"/>
          <w:sz w:val="24"/>
          <w:szCs w:val="24"/>
        </w:rPr>
      </w:pPr>
      <w:r>
        <w:rPr>
          <w:rFonts w:cs="Times New Roman" w:ascii="Times New Roman" w:hAnsi="Times New Roman"/>
          <w:sz w:val="24"/>
          <w:szCs w:val="24"/>
        </w:rPr>
        <w:t>Карл XII</w:t>
      </w:r>
    </w:p>
    <w:p>
      <w:pPr>
        <w:pStyle w:val="Normal"/>
        <w:rPr>
          <w:rFonts w:ascii="Times New Roman" w:hAnsi="Times New Roman" w:cs="Times New Roman"/>
          <w:sz w:val="24"/>
          <w:szCs w:val="24"/>
        </w:rPr>
      </w:pPr>
      <w:r>
        <w:rPr>
          <w:rFonts w:cs="Times New Roman" w:ascii="Times New Roman" w:hAnsi="Times New Roman"/>
          <w:sz w:val="24"/>
          <w:szCs w:val="24"/>
        </w:rPr>
        <w:t>Карне М.</w:t>
      </w:r>
    </w:p>
    <w:p>
      <w:pPr>
        <w:pStyle w:val="Normal"/>
        <w:rPr>
          <w:rFonts w:ascii="Times New Roman" w:hAnsi="Times New Roman" w:cs="Times New Roman"/>
          <w:sz w:val="24"/>
          <w:szCs w:val="24"/>
        </w:rPr>
      </w:pPr>
      <w:r>
        <w:rPr>
          <w:rFonts w:cs="Times New Roman" w:ascii="Times New Roman" w:hAnsi="Times New Roman"/>
          <w:sz w:val="24"/>
          <w:szCs w:val="24"/>
        </w:rPr>
        <w:t>Карнович Е.И.</w:t>
      </w:r>
    </w:p>
    <w:p>
      <w:pPr>
        <w:pStyle w:val="Normal"/>
        <w:rPr>
          <w:rFonts w:ascii="Times New Roman" w:hAnsi="Times New Roman" w:cs="Times New Roman"/>
          <w:sz w:val="24"/>
          <w:szCs w:val="24"/>
        </w:rPr>
      </w:pPr>
      <w:r>
        <w:rPr>
          <w:rFonts w:cs="Times New Roman" w:ascii="Times New Roman" w:hAnsi="Times New Roman"/>
          <w:sz w:val="24"/>
          <w:szCs w:val="24"/>
        </w:rPr>
        <w:t>Карпов В.Н.</w:t>
      </w:r>
    </w:p>
    <w:p>
      <w:pPr>
        <w:pStyle w:val="Normal"/>
        <w:rPr>
          <w:rFonts w:ascii="Times New Roman" w:hAnsi="Times New Roman" w:cs="Times New Roman"/>
          <w:sz w:val="24"/>
          <w:szCs w:val="24"/>
        </w:rPr>
      </w:pPr>
      <w:r>
        <w:rPr>
          <w:rFonts w:cs="Times New Roman" w:ascii="Times New Roman" w:hAnsi="Times New Roman"/>
          <w:sz w:val="24"/>
          <w:szCs w:val="24"/>
        </w:rPr>
        <w:t>Карпушин В.А.</w:t>
      </w:r>
    </w:p>
    <w:p>
      <w:pPr>
        <w:pStyle w:val="Normal"/>
        <w:rPr>
          <w:rFonts w:ascii="Times New Roman" w:hAnsi="Times New Roman" w:cs="Times New Roman"/>
          <w:sz w:val="24"/>
          <w:szCs w:val="24"/>
        </w:rPr>
      </w:pPr>
      <w:r>
        <w:rPr>
          <w:rFonts w:cs="Times New Roman" w:ascii="Times New Roman" w:hAnsi="Times New Roman"/>
          <w:sz w:val="24"/>
          <w:szCs w:val="24"/>
        </w:rPr>
        <w:t>Карпцов Б.</w:t>
      </w:r>
    </w:p>
    <w:p>
      <w:pPr>
        <w:pStyle w:val="Normal"/>
        <w:rPr>
          <w:rFonts w:ascii="Times New Roman" w:hAnsi="Times New Roman" w:cs="Times New Roman"/>
          <w:sz w:val="24"/>
          <w:szCs w:val="24"/>
        </w:rPr>
      </w:pPr>
      <w:r>
        <w:rPr>
          <w:rFonts w:cs="Times New Roman" w:ascii="Times New Roman" w:hAnsi="Times New Roman"/>
          <w:sz w:val="24"/>
          <w:szCs w:val="24"/>
        </w:rPr>
        <w:t>Карский ?.?.</w:t>
      </w:r>
    </w:p>
    <w:p>
      <w:pPr>
        <w:pStyle w:val="Normal"/>
        <w:rPr>
          <w:rFonts w:ascii="Times New Roman" w:hAnsi="Times New Roman" w:cs="Times New Roman"/>
          <w:sz w:val="24"/>
          <w:szCs w:val="24"/>
        </w:rPr>
      </w:pPr>
      <w:r>
        <w:rPr>
          <w:rFonts w:cs="Times New Roman" w:ascii="Times New Roman" w:hAnsi="Times New Roman"/>
          <w:sz w:val="24"/>
          <w:szCs w:val="24"/>
        </w:rPr>
        <w:t>Каталани А.</w:t>
      </w:r>
    </w:p>
    <w:p>
      <w:pPr>
        <w:pStyle w:val="Normal"/>
        <w:rPr>
          <w:rFonts w:ascii="Times New Roman" w:hAnsi="Times New Roman" w:cs="Times New Roman"/>
          <w:sz w:val="24"/>
          <w:szCs w:val="24"/>
        </w:rPr>
      </w:pPr>
      <w:r>
        <w:rPr>
          <w:rFonts w:cs="Times New Roman" w:ascii="Times New Roman" w:hAnsi="Times New Roman"/>
          <w:sz w:val="24"/>
          <w:szCs w:val="24"/>
        </w:rPr>
        <w:t>Катенин П.А.</w:t>
      </w:r>
    </w:p>
    <w:p>
      <w:pPr>
        <w:pStyle w:val="Normal"/>
        <w:rPr>
          <w:rFonts w:ascii="Times New Roman" w:hAnsi="Times New Roman" w:cs="Times New Roman"/>
          <w:sz w:val="24"/>
          <w:szCs w:val="24"/>
        </w:rPr>
      </w:pPr>
      <w:r>
        <w:rPr>
          <w:rFonts w:cs="Times New Roman" w:ascii="Times New Roman" w:hAnsi="Times New Roman"/>
          <w:sz w:val="24"/>
          <w:szCs w:val="24"/>
        </w:rPr>
        <w:t>Катон Младший (Утический)</w:t>
      </w:r>
    </w:p>
    <w:p>
      <w:pPr>
        <w:pStyle w:val="Normal"/>
        <w:rPr>
          <w:rFonts w:ascii="Times New Roman" w:hAnsi="Times New Roman" w:cs="Times New Roman"/>
          <w:sz w:val="24"/>
          <w:szCs w:val="24"/>
        </w:rPr>
      </w:pPr>
      <w:r>
        <w:rPr>
          <w:rFonts w:cs="Times New Roman" w:ascii="Times New Roman" w:hAnsi="Times New Roman"/>
          <w:sz w:val="24"/>
          <w:szCs w:val="24"/>
        </w:rPr>
        <w:t>Каховский П.Г.</w:t>
      </w:r>
    </w:p>
    <w:p>
      <w:pPr>
        <w:pStyle w:val="Normal"/>
        <w:rPr>
          <w:rFonts w:ascii="Times New Roman" w:hAnsi="Times New Roman" w:cs="Times New Roman"/>
          <w:sz w:val="24"/>
          <w:szCs w:val="24"/>
        </w:rPr>
      </w:pPr>
      <w:r>
        <w:rPr>
          <w:rFonts w:cs="Times New Roman" w:ascii="Times New Roman" w:hAnsi="Times New Roman"/>
          <w:sz w:val="24"/>
          <w:szCs w:val="24"/>
        </w:rPr>
        <w:t>Кацнельсон С.Д.</w:t>
      </w:r>
    </w:p>
    <w:p>
      <w:pPr>
        <w:pStyle w:val="Normal"/>
        <w:rPr>
          <w:rFonts w:ascii="Times New Roman" w:hAnsi="Times New Roman" w:cs="Times New Roman"/>
          <w:sz w:val="24"/>
          <w:szCs w:val="24"/>
        </w:rPr>
      </w:pPr>
      <w:r>
        <w:rPr>
          <w:rFonts w:cs="Times New Roman" w:ascii="Times New Roman" w:hAnsi="Times New Roman"/>
          <w:sz w:val="24"/>
          <w:szCs w:val="24"/>
        </w:rPr>
        <w:t>Кашталева К.С.</w:t>
      </w:r>
    </w:p>
    <w:p>
      <w:pPr>
        <w:pStyle w:val="Normal"/>
        <w:rPr>
          <w:rFonts w:ascii="Times New Roman" w:hAnsi="Times New Roman" w:cs="Times New Roman"/>
          <w:sz w:val="24"/>
          <w:szCs w:val="24"/>
        </w:rPr>
      </w:pPr>
      <w:r>
        <w:rPr>
          <w:rFonts w:cs="Times New Roman" w:ascii="Times New Roman" w:hAnsi="Times New Roman"/>
          <w:sz w:val="24"/>
          <w:szCs w:val="24"/>
        </w:rPr>
        <w:t>Кельин Ф.В.</w:t>
      </w:r>
    </w:p>
    <w:p>
      <w:pPr>
        <w:pStyle w:val="Normal"/>
        <w:rPr>
          <w:rFonts w:ascii="Times New Roman" w:hAnsi="Times New Roman" w:cs="Times New Roman"/>
          <w:sz w:val="24"/>
          <w:szCs w:val="24"/>
        </w:rPr>
      </w:pPr>
      <w:r>
        <w:rPr>
          <w:rFonts w:cs="Times New Roman" w:ascii="Times New Roman" w:hAnsi="Times New Roman"/>
          <w:sz w:val="24"/>
          <w:szCs w:val="24"/>
        </w:rPr>
        <w:t>Керн А.П.</w:t>
      </w:r>
    </w:p>
    <w:p>
      <w:pPr>
        <w:pStyle w:val="Normal"/>
        <w:rPr>
          <w:rFonts w:ascii="Times New Roman" w:hAnsi="Times New Roman" w:cs="Times New Roman"/>
          <w:sz w:val="24"/>
          <w:szCs w:val="24"/>
        </w:rPr>
      </w:pPr>
      <w:r>
        <w:rPr>
          <w:rFonts w:cs="Times New Roman" w:ascii="Times New Roman" w:hAnsi="Times New Roman"/>
          <w:sz w:val="24"/>
          <w:szCs w:val="24"/>
        </w:rPr>
        <w:t>Килон</w:t>
      </w:r>
    </w:p>
    <w:p>
      <w:pPr>
        <w:pStyle w:val="Normal"/>
        <w:rPr>
          <w:rFonts w:ascii="Times New Roman" w:hAnsi="Times New Roman" w:cs="Times New Roman"/>
          <w:sz w:val="24"/>
          <w:szCs w:val="24"/>
        </w:rPr>
      </w:pPr>
      <w:r>
        <w:rPr>
          <w:rFonts w:cs="Times New Roman" w:ascii="Times New Roman" w:hAnsi="Times New Roman"/>
          <w:sz w:val="24"/>
          <w:szCs w:val="24"/>
        </w:rPr>
        <w:t>Киплинг Р.</w:t>
      </w:r>
    </w:p>
    <w:p>
      <w:pPr>
        <w:pStyle w:val="Normal"/>
        <w:rPr>
          <w:rFonts w:ascii="Times New Roman" w:hAnsi="Times New Roman" w:cs="Times New Roman"/>
          <w:sz w:val="24"/>
          <w:szCs w:val="24"/>
        </w:rPr>
      </w:pPr>
      <w:r>
        <w:rPr>
          <w:rFonts w:cs="Times New Roman" w:ascii="Times New Roman" w:hAnsi="Times New Roman"/>
          <w:sz w:val="24"/>
          <w:szCs w:val="24"/>
        </w:rPr>
        <w:t>Киреевские И.В.и П.В.</w:t>
      </w:r>
    </w:p>
    <w:p>
      <w:pPr>
        <w:pStyle w:val="Normal"/>
        <w:rPr>
          <w:rFonts w:ascii="Times New Roman" w:hAnsi="Times New Roman" w:cs="Times New Roman"/>
          <w:sz w:val="24"/>
          <w:szCs w:val="24"/>
        </w:rPr>
      </w:pPr>
      <w:r>
        <w:rPr>
          <w:rFonts w:cs="Times New Roman" w:ascii="Times New Roman" w:hAnsi="Times New Roman"/>
          <w:sz w:val="24"/>
          <w:szCs w:val="24"/>
        </w:rPr>
        <w:t>Киреевский И.В.</w:t>
      </w:r>
    </w:p>
    <w:p>
      <w:pPr>
        <w:pStyle w:val="Normal"/>
        <w:rPr>
          <w:rFonts w:ascii="Times New Roman" w:hAnsi="Times New Roman" w:cs="Times New Roman"/>
          <w:sz w:val="24"/>
          <w:szCs w:val="24"/>
        </w:rPr>
      </w:pPr>
      <w:r>
        <w:rPr>
          <w:rFonts w:cs="Times New Roman" w:ascii="Times New Roman" w:hAnsi="Times New Roman"/>
          <w:sz w:val="24"/>
          <w:szCs w:val="24"/>
        </w:rPr>
        <w:t>Кирилл Солунский</w:t>
      </w:r>
    </w:p>
    <w:p>
      <w:pPr>
        <w:pStyle w:val="Normal"/>
        <w:rPr>
          <w:rFonts w:ascii="Times New Roman" w:hAnsi="Times New Roman" w:cs="Times New Roman"/>
          <w:sz w:val="24"/>
          <w:szCs w:val="24"/>
        </w:rPr>
      </w:pPr>
      <w:r>
        <w:rPr>
          <w:rFonts w:cs="Times New Roman" w:ascii="Times New Roman" w:hAnsi="Times New Roman"/>
          <w:sz w:val="24"/>
          <w:szCs w:val="24"/>
        </w:rPr>
        <w:t>Кирсанов С.И.</w:t>
      </w:r>
    </w:p>
    <w:p>
      <w:pPr>
        <w:pStyle w:val="Normal"/>
        <w:rPr>
          <w:rFonts w:ascii="Times New Roman" w:hAnsi="Times New Roman" w:cs="Times New Roman"/>
          <w:sz w:val="24"/>
          <w:szCs w:val="24"/>
        </w:rPr>
      </w:pPr>
      <w:r>
        <w:rPr>
          <w:rFonts w:cs="Times New Roman" w:ascii="Times New Roman" w:hAnsi="Times New Roman"/>
          <w:sz w:val="24"/>
          <w:szCs w:val="24"/>
        </w:rPr>
        <w:t>Киселева Л.Н.</w:t>
      </w:r>
    </w:p>
    <w:p>
      <w:pPr>
        <w:pStyle w:val="Normal"/>
        <w:rPr>
          <w:rFonts w:ascii="Times New Roman" w:hAnsi="Times New Roman" w:cs="Times New Roman"/>
          <w:sz w:val="24"/>
          <w:szCs w:val="24"/>
        </w:rPr>
      </w:pPr>
      <w:r>
        <w:rPr>
          <w:rFonts w:cs="Times New Roman" w:ascii="Times New Roman" w:hAnsi="Times New Roman"/>
          <w:sz w:val="24"/>
          <w:szCs w:val="24"/>
        </w:rPr>
        <w:t>Китаев В.А.</w:t>
      </w:r>
    </w:p>
    <w:p>
      <w:pPr>
        <w:pStyle w:val="Normal"/>
        <w:rPr>
          <w:rFonts w:ascii="Times New Roman" w:hAnsi="Times New Roman" w:cs="Times New Roman"/>
          <w:sz w:val="24"/>
          <w:szCs w:val="24"/>
        </w:rPr>
      </w:pPr>
      <w:r>
        <w:rPr>
          <w:rFonts w:cs="Times New Roman" w:ascii="Times New Roman" w:hAnsi="Times New Roman"/>
          <w:sz w:val="24"/>
          <w:szCs w:val="24"/>
        </w:rPr>
        <w:t>Китон Б.</w:t>
      </w:r>
    </w:p>
    <w:p>
      <w:pPr>
        <w:pStyle w:val="Normal"/>
        <w:rPr>
          <w:rFonts w:ascii="Times New Roman" w:hAnsi="Times New Roman" w:cs="Times New Roman"/>
          <w:sz w:val="24"/>
          <w:szCs w:val="24"/>
        </w:rPr>
      </w:pPr>
      <w:r>
        <w:rPr>
          <w:rFonts w:cs="Times New Roman" w:ascii="Times New Roman" w:hAnsi="Times New Roman"/>
          <w:sz w:val="24"/>
          <w:szCs w:val="24"/>
        </w:rPr>
        <w:t>Клай И.</w:t>
      </w:r>
    </w:p>
    <w:p>
      <w:pPr>
        <w:pStyle w:val="Normal"/>
        <w:rPr>
          <w:rFonts w:ascii="Times New Roman" w:hAnsi="Times New Roman" w:cs="Times New Roman"/>
          <w:sz w:val="24"/>
          <w:szCs w:val="24"/>
        </w:rPr>
      </w:pPr>
      <w:r>
        <w:rPr>
          <w:rFonts w:cs="Times New Roman" w:ascii="Times New Roman" w:hAnsi="Times New Roman"/>
          <w:sz w:val="24"/>
          <w:szCs w:val="24"/>
        </w:rPr>
        <w:t>Клейн Ф.</w:t>
      </w:r>
    </w:p>
    <w:p>
      <w:pPr>
        <w:pStyle w:val="Normal"/>
        <w:rPr>
          <w:rFonts w:ascii="Times New Roman" w:hAnsi="Times New Roman" w:cs="Times New Roman"/>
          <w:sz w:val="24"/>
          <w:szCs w:val="24"/>
        </w:rPr>
      </w:pPr>
      <w:r>
        <w:rPr>
          <w:rFonts w:cs="Times New Roman" w:ascii="Times New Roman" w:hAnsi="Times New Roman"/>
          <w:sz w:val="24"/>
          <w:szCs w:val="24"/>
        </w:rPr>
        <w:t>Клинкенберг Ж.-М.</w:t>
      </w:r>
    </w:p>
    <w:p>
      <w:pPr>
        <w:pStyle w:val="Normal"/>
        <w:rPr>
          <w:rFonts w:ascii="Times New Roman" w:hAnsi="Times New Roman" w:cs="Times New Roman"/>
          <w:sz w:val="24"/>
          <w:szCs w:val="24"/>
        </w:rPr>
      </w:pPr>
      <w:r>
        <w:rPr>
          <w:rFonts w:cs="Times New Roman" w:ascii="Times New Roman" w:hAnsi="Times New Roman"/>
          <w:sz w:val="24"/>
          <w:szCs w:val="24"/>
        </w:rPr>
        <w:t>Клузо А.-Ж.</w:t>
      </w:r>
    </w:p>
    <w:p>
      <w:pPr>
        <w:pStyle w:val="Normal"/>
        <w:rPr>
          <w:rFonts w:ascii="Times New Roman" w:hAnsi="Times New Roman" w:cs="Times New Roman"/>
          <w:sz w:val="24"/>
          <w:szCs w:val="24"/>
        </w:rPr>
      </w:pPr>
      <w:r>
        <w:rPr>
          <w:rFonts w:cs="Times New Roman" w:ascii="Times New Roman" w:hAnsi="Times New Roman"/>
          <w:sz w:val="24"/>
          <w:szCs w:val="24"/>
        </w:rPr>
        <w:t>Клюев Н.А.</w:t>
      </w:r>
    </w:p>
    <w:p>
      <w:pPr>
        <w:pStyle w:val="Normal"/>
        <w:rPr>
          <w:rFonts w:ascii="Times New Roman" w:hAnsi="Times New Roman" w:cs="Times New Roman"/>
          <w:sz w:val="24"/>
          <w:szCs w:val="24"/>
        </w:rPr>
      </w:pPr>
      <w:r>
        <w:rPr>
          <w:rFonts w:cs="Times New Roman" w:ascii="Times New Roman" w:hAnsi="Times New Roman"/>
          <w:sz w:val="24"/>
          <w:szCs w:val="24"/>
        </w:rPr>
        <w:t>Ключевский В.О.</w:t>
      </w:r>
    </w:p>
    <w:p>
      <w:pPr>
        <w:pStyle w:val="Normal"/>
        <w:rPr>
          <w:rFonts w:ascii="Times New Roman" w:hAnsi="Times New Roman" w:cs="Times New Roman"/>
          <w:sz w:val="24"/>
          <w:szCs w:val="24"/>
        </w:rPr>
      </w:pPr>
      <w:r>
        <w:rPr>
          <w:rFonts w:cs="Times New Roman" w:ascii="Times New Roman" w:hAnsi="Times New Roman"/>
          <w:sz w:val="24"/>
          <w:szCs w:val="24"/>
        </w:rPr>
        <w:t>Кнорозов Ю.В.</w:t>
      </w:r>
    </w:p>
    <w:p>
      <w:pPr>
        <w:pStyle w:val="Normal"/>
        <w:rPr>
          <w:rFonts w:ascii="Times New Roman" w:hAnsi="Times New Roman" w:cs="Times New Roman"/>
          <w:sz w:val="24"/>
          <w:szCs w:val="24"/>
        </w:rPr>
      </w:pPr>
      <w:r>
        <w:rPr>
          <w:rFonts w:cs="Times New Roman" w:ascii="Times New Roman" w:hAnsi="Times New Roman"/>
          <w:sz w:val="24"/>
          <w:szCs w:val="24"/>
        </w:rPr>
        <w:t>Ко С.де</w:t>
      </w:r>
    </w:p>
    <w:p>
      <w:pPr>
        <w:pStyle w:val="Normal"/>
        <w:rPr>
          <w:rFonts w:ascii="Times New Roman" w:hAnsi="Times New Roman" w:cs="Times New Roman"/>
          <w:sz w:val="24"/>
          <w:szCs w:val="24"/>
        </w:rPr>
      </w:pPr>
      <w:r>
        <w:rPr>
          <w:rFonts w:cs="Times New Roman" w:ascii="Times New Roman" w:hAnsi="Times New Roman"/>
          <w:sz w:val="24"/>
          <w:szCs w:val="24"/>
        </w:rPr>
        <w:t>Ковалевская С.В.</w:t>
      </w:r>
    </w:p>
    <w:p>
      <w:pPr>
        <w:pStyle w:val="Normal"/>
        <w:rPr>
          <w:rFonts w:ascii="Times New Roman" w:hAnsi="Times New Roman" w:cs="Times New Roman"/>
          <w:sz w:val="24"/>
          <w:szCs w:val="24"/>
        </w:rPr>
      </w:pPr>
      <w:r>
        <w:rPr>
          <w:rFonts w:cs="Times New Roman" w:ascii="Times New Roman" w:hAnsi="Times New Roman"/>
          <w:sz w:val="24"/>
          <w:szCs w:val="24"/>
        </w:rPr>
        <w:t>Козлов И.И.</w:t>
      </w:r>
    </w:p>
    <w:p>
      <w:pPr>
        <w:pStyle w:val="Normal"/>
        <w:rPr>
          <w:rFonts w:ascii="Times New Roman" w:hAnsi="Times New Roman" w:cs="Times New Roman"/>
          <w:sz w:val="24"/>
          <w:szCs w:val="24"/>
        </w:rPr>
      </w:pPr>
      <w:r>
        <w:rPr>
          <w:rFonts w:cs="Times New Roman" w:ascii="Times New Roman" w:hAnsi="Times New Roman"/>
          <w:sz w:val="24"/>
          <w:szCs w:val="24"/>
        </w:rPr>
        <w:t>Козловский П.Б.</w:t>
      </w:r>
    </w:p>
    <w:p>
      <w:pPr>
        <w:pStyle w:val="Normal"/>
        <w:rPr>
          <w:rFonts w:ascii="Times New Roman" w:hAnsi="Times New Roman" w:cs="Times New Roman"/>
          <w:sz w:val="24"/>
          <w:szCs w:val="24"/>
        </w:rPr>
      </w:pPr>
      <w:r>
        <w:rPr>
          <w:rFonts w:cs="Times New Roman" w:ascii="Times New Roman" w:hAnsi="Times New Roman"/>
          <w:sz w:val="24"/>
          <w:szCs w:val="24"/>
        </w:rPr>
        <w:t>Колбановский В.</w:t>
      </w:r>
    </w:p>
    <w:p>
      <w:pPr>
        <w:pStyle w:val="Normal"/>
        <w:rPr>
          <w:rFonts w:ascii="Times New Roman" w:hAnsi="Times New Roman" w:cs="Times New Roman"/>
          <w:sz w:val="24"/>
          <w:szCs w:val="24"/>
        </w:rPr>
      </w:pPr>
      <w:r>
        <w:rPr>
          <w:rFonts w:cs="Times New Roman" w:ascii="Times New Roman" w:hAnsi="Times New Roman"/>
          <w:sz w:val="24"/>
          <w:szCs w:val="24"/>
        </w:rPr>
        <w:t>Коллингвуд Р.Дж.</w:t>
      </w:r>
    </w:p>
    <w:p>
      <w:pPr>
        <w:pStyle w:val="Normal"/>
        <w:rPr>
          <w:rFonts w:ascii="Times New Roman" w:hAnsi="Times New Roman" w:cs="Times New Roman"/>
          <w:sz w:val="24"/>
          <w:szCs w:val="24"/>
        </w:rPr>
      </w:pPr>
      <w:r>
        <w:rPr>
          <w:rFonts w:cs="Times New Roman" w:ascii="Times New Roman" w:hAnsi="Times New Roman"/>
          <w:sz w:val="24"/>
          <w:szCs w:val="24"/>
        </w:rPr>
        <w:t>Колмогоров А.Н.</w:t>
      </w:r>
    </w:p>
    <w:p>
      <w:pPr>
        <w:pStyle w:val="Normal"/>
        <w:rPr>
          <w:rFonts w:ascii="Times New Roman" w:hAnsi="Times New Roman" w:cs="Times New Roman"/>
          <w:sz w:val="24"/>
          <w:szCs w:val="24"/>
        </w:rPr>
      </w:pPr>
      <w:r>
        <w:rPr>
          <w:rFonts w:cs="Times New Roman" w:ascii="Times New Roman" w:hAnsi="Times New Roman"/>
          <w:sz w:val="24"/>
          <w:szCs w:val="24"/>
        </w:rPr>
        <w:t>Комениус см.Коменский Я.А.</w:t>
      </w:r>
    </w:p>
    <w:p>
      <w:pPr>
        <w:pStyle w:val="Normal"/>
        <w:rPr>
          <w:rFonts w:ascii="Times New Roman" w:hAnsi="Times New Roman" w:cs="Times New Roman"/>
          <w:sz w:val="24"/>
          <w:szCs w:val="24"/>
        </w:rPr>
      </w:pPr>
      <w:r>
        <w:rPr>
          <w:rFonts w:cs="Times New Roman" w:ascii="Times New Roman" w:hAnsi="Times New Roman"/>
          <w:sz w:val="24"/>
          <w:szCs w:val="24"/>
        </w:rPr>
        <w:t>Коменский Я.А.</w:t>
      </w:r>
    </w:p>
    <w:p>
      <w:pPr>
        <w:pStyle w:val="Normal"/>
        <w:rPr>
          <w:rFonts w:ascii="Times New Roman" w:hAnsi="Times New Roman" w:cs="Times New Roman"/>
          <w:sz w:val="24"/>
          <w:szCs w:val="24"/>
        </w:rPr>
      </w:pPr>
      <w:r>
        <w:rPr>
          <w:rFonts w:cs="Times New Roman" w:ascii="Times New Roman" w:hAnsi="Times New Roman"/>
          <w:sz w:val="24"/>
          <w:szCs w:val="24"/>
        </w:rPr>
        <w:t>Кондорсе Ж.-А.-Н.</w:t>
      </w:r>
    </w:p>
    <w:p>
      <w:pPr>
        <w:pStyle w:val="Normal"/>
        <w:rPr>
          <w:rFonts w:ascii="Times New Roman" w:hAnsi="Times New Roman" w:cs="Times New Roman"/>
          <w:sz w:val="24"/>
          <w:szCs w:val="24"/>
        </w:rPr>
      </w:pPr>
      <w:r>
        <w:rPr>
          <w:rFonts w:cs="Times New Roman" w:ascii="Times New Roman" w:hAnsi="Times New Roman"/>
          <w:sz w:val="24"/>
          <w:szCs w:val="24"/>
        </w:rPr>
        <w:t>Конрад Н.И.</w:t>
      </w:r>
    </w:p>
    <w:p>
      <w:pPr>
        <w:pStyle w:val="Normal"/>
        <w:rPr>
          <w:rFonts w:ascii="Times New Roman" w:hAnsi="Times New Roman" w:cs="Times New Roman"/>
          <w:sz w:val="24"/>
          <w:szCs w:val="24"/>
        </w:rPr>
      </w:pPr>
      <w:r>
        <w:rPr>
          <w:rFonts w:cs="Times New Roman" w:ascii="Times New Roman" w:hAnsi="Times New Roman"/>
          <w:sz w:val="24"/>
          <w:szCs w:val="24"/>
        </w:rPr>
        <w:t>Коншин Н.М.</w:t>
      </w:r>
    </w:p>
    <w:p>
      <w:pPr>
        <w:pStyle w:val="Normal"/>
        <w:rPr>
          <w:rFonts w:ascii="Times New Roman" w:hAnsi="Times New Roman" w:cs="Times New Roman"/>
          <w:sz w:val="24"/>
          <w:szCs w:val="24"/>
        </w:rPr>
      </w:pPr>
      <w:r>
        <w:rPr>
          <w:rFonts w:cs="Times New Roman" w:ascii="Times New Roman" w:hAnsi="Times New Roman"/>
          <w:sz w:val="24"/>
          <w:szCs w:val="24"/>
        </w:rPr>
        <w:t>Коперник Н.</w:t>
      </w:r>
    </w:p>
    <w:p>
      <w:pPr>
        <w:pStyle w:val="Normal"/>
        <w:rPr>
          <w:rFonts w:ascii="Times New Roman" w:hAnsi="Times New Roman" w:cs="Times New Roman"/>
          <w:sz w:val="24"/>
          <w:szCs w:val="24"/>
        </w:rPr>
      </w:pPr>
      <w:r>
        <w:rPr>
          <w:rFonts w:cs="Times New Roman" w:ascii="Times New Roman" w:hAnsi="Times New Roman"/>
          <w:sz w:val="24"/>
          <w:szCs w:val="24"/>
        </w:rPr>
        <w:t>Копцик В.А.</w:t>
      </w:r>
    </w:p>
    <w:p>
      <w:pPr>
        <w:pStyle w:val="Normal"/>
        <w:rPr>
          <w:rFonts w:ascii="Times New Roman" w:hAnsi="Times New Roman" w:cs="Times New Roman"/>
          <w:sz w:val="24"/>
          <w:szCs w:val="24"/>
        </w:rPr>
      </w:pPr>
      <w:r>
        <w:rPr>
          <w:rFonts w:cs="Times New Roman" w:ascii="Times New Roman" w:hAnsi="Times New Roman"/>
          <w:sz w:val="24"/>
          <w:szCs w:val="24"/>
        </w:rPr>
        <w:t>Корде Ш.</w:t>
      </w:r>
    </w:p>
    <w:p>
      <w:pPr>
        <w:pStyle w:val="Normal"/>
        <w:rPr>
          <w:rFonts w:ascii="Times New Roman" w:hAnsi="Times New Roman" w:cs="Times New Roman"/>
          <w:sz w:val="24"/>
          <w:szCs w:val="24"/>
        </w:rPr>
      </w:pPr>
      <w:r>
        <w:rPr>
          <w:rFonts w:cs="Times New Roman" w:ascii="Times New Roman" w:hAnsi="Times New Roman"/>
          <w:sz w:val="24"/>
          <w:szCs w:val="24"/>
        </w:rPr>
        <w:t>Корнеев Ю.Б.</w:t>
      </w:r>
    </w:p>
    <w:p>
      <w:pPr>
        <w:pStyle w:val="Normal"/>
        <w:rPr>
          <w:rFonts w:ascii="Times New Roman" w:hAnsi="Times New Roman" w:cs="Times New Roman"/>
          <w:sz w:val="24"/>
          <w:szCs w:val="24"/>
        </w:rPr>
      </w:pPr>
      <w:r>
        <w:rPr>
          <w:rFonts w:cs="Times New Roman" w:ascii="Times New Roman" w:hAnsi="Times New Roman"/>
          <w:sz w:val="24"/>
          <w:szCs w:val="24"/>
        </w:rPr>
        <w:t>Королева Н.В.</w:t>
      </w:r>
    </w:p>
    <w:p>
      <w:pPr>
        <w:pStyle w:val="Normal"/>
        <w:rPr>
          <w:rFonts w:ascii="Times New Roman" w:hAnsi="Times New Roman" w:cs="Times New Roman"/>
          <w:sz w:val="24"/>
          <w:szCs w:val="24"/>
        </w:rPr>
      </w:pPr>
      <w:r>
        <w:rPr>
          <w:rFonts w:cs="Times New Roman" w:ascii="Times New Roman" w:hAnsi="Times New Roman"/>
          <w:sz w:val="24"/>
          <w:szCs w:val="24"/>
        </w:rPr>
        <w:t>Костомаров Н.И.</w:t>
      </w:r>
    </w:p>
    <w:p>
      <w:pPr>
        <w:pStyle w:val="Normal"/>
        <w:rPr>
          <w:rFonts w:ascii="Times New Roman" w:hAnsi="Times New Roman" w:cs="Times New Roman"/>
          <w:sz w:val="24"/>
          <w:szCs w:val="24"/>
        </w:rPr>
      </w:pPr>
      <w:r>
        <w:rPr>
          <w:rFonts w:cs="Times New Roman" w:ascii="Times New Roman" w:hAnsi="Times New Roman"/>
          <w:sz w:val="24"/>
          <w:szCs w:val="24"/>
        </w:rPr>
        <w:t>Котельников Л.А.</w:t>
      </w:r>
    </w:p>
    <w:p>
      <w:pPr>
        <w:pStyle w:val="Normal"/>
        <w:rPr>
          <w:rFonts w:ascii="Times New Roman" w:hAnsi="Times New Roman" w:cs="Times New Roman"/>
          <w:sz w:val="24"/>
          <w:szCs w:val="24"/>
        </w:rPr>
      </w:pPr>
      <w:r>
        <w:rPr>
          <w:rFonts w:cs="Times New Roman" w:ascii="Times New Roman" w:hAnsi="Times New Roman"/>
          <w:sz w:val="24"/>
          <w:szCs w:val="24"/>
        </w:rPr>
        <w:t>Коцебу А.</w:t>
      </w:r>
    </w:p>
    <w:p>
      <w:pPr>
        <w:pStyle w:val="Normal"/>
        <w:rPr>
          <w:rFonts w:ascii="Times New Roman" w:hAnsi="Times New Roman" w:cs="Times New Roman"/>
          <w:sz w:val="24"/>
          <w:szCs w:val="24"/>
        </w:rPr>
      </w:pPr>
      <w:r>
        <w:rPr>
          <w:rFonts w:cs="Times New Roman" w:ascii="Times New Roman" w:hAnsi="Times New Roman"/>
          <w:sz w:val="24"/>
          <w:szCs w:val="24"/>
        </w:rPr>
        <w:t>Крачковский И.Ю.</w:t>
      </w:r>
    </w:p>
    <w:p>
      <w:pPr>
        <w:pStyle w:val="Normal"/>
        <w:rPr>
          <w:rFonts w:ascii="Times New Roman" w:hAnsi="Times New Roman" w:cs="Times New Roman"/>
          <w:sz w:val="24"/>
          <w:szCs w:val="24"/>
        </w:rPr>
      </w:pPr>
      <w:r>
        <w:rPr>
          <w:rFonts w:cs="Times New Roman" w:ascii="Times New Roman" w:hAnsi="Times New Roman"/>
          <w:sz w:val="24"/>
          <w:szCs w:val="24"/>
        </w:rPr>
        <w:t>Кребийон К.-П.-Ж.де</w:t>
      </w:r>
    </w:p>
    <w:p>
      <w:pPr>
        <w:pStyle w:val="Normal"/>
        <w:rPr>
          <w:rFonts w:ascii="Times New Roman" w:hAnsi="Times New Roman" w:cs="Times New Roman"/>
          <w:sz w:val="24"/>
          <w:szCs w:val="24"/>
        </w:rPr>
      </w:pPr>
      <w:r>
        <w:rPr>
          <w:rFonts w:cs="Times New Roman" w:ascii="Times New Roman" w:hAnsi="Times New Roman"/>
          <w:sz w:val="24"/>
          <w:szCs w:val="24"/>
        </w:rPr>
        <w:t>Крез</w:t>
      </w:r>
    </w:p>
    <w:p>
      <w:pPr>
        <w:pStyle w:val="Normal"/>
        <w:rPr>
          <w:rFonts w:ascii="Times New Roman" w:hAnsi="Times New Roman" w:cs="Times New Roman"/>
          <w:sz w:val="24"/>
          <w:szCs w:val="24"/>
        </w:rPr>
      </w:pPr>
      <w:r>
        <w:rPr>
          <w:rFonts w:cs="Times New Roman" w:ascii="Times New Roman" w:hAnsi="Times New Roman"/>
          <w:sz w:val="24"/>
          <w:szCs w:val="24"/>
        </w:rPr>
        <w:t>Кржижановский Ю.</w:t>
      </w:r>
    </w:p>
    <w:p>
      <w:pPr>
        <w:pStyle w:val="Normal"/>
        <w:rPr>
          <w:rFonts w:ascii="Times New Roman" w:hAnsi="Times New Roman" w:cs="Times New Roman"/>
          <w:sz w:val="24"/>
          <w:szCs w:val="24"/>
        </w:rPr>
      </w:pPr>
      <w:r>
        <w:rPr>
          <w:rFonts w:cs="Times New Roman" w:ascii="Times New Roman" w:hAnsi="Times New Roman"/>
          <w:sz w:val="24"/>
          <w:szCs w:val="24"/>
        </w:rPr>
        <w:t>Крижанич Ю.</w:t>
      </w:r>
    </w:p>
    <w:p>
      <w:pPr>
        <w:pStyle w:val="Normal"/>
        <w:rPr>
          <w:rFonts w:ascii="Times New Roman" w:hAnsi="Times New Roman" w:cs="Times New Roman"/>
          <w:sz w:val="24"/>
          <w:szCs w:val="24"/>
        </w:rPr>
      </w:pPr>
      <w:r>
        <w:rPr>
          <w:rFonts w:cs="Times New Roman" w:ascii="Times New Roman" w:hAnsi="Times New Roman"/>
          <w:sz w:val="24"/>
          <w:szCs w:val="24"/>
        </w:rPr>
        <w:t>Кроче Б.</w:t>
      </w:r>
    </w:p>
    <w:p>
      <w:pPr>
        <w:pStyle w:val="Normal"/>
        <w:rPr>
          <w:rFonts w:ascii="Times New Roman" w:hAnsi="Times New Roman" w:cs="Times New Roman"/>
          <w:sz w:val="24"/>
          <w:szCs w:val="24"/>
        </w:rPr>
      </w:pPr>
      <w:r>
        <w:rPr>
          <w:rFonts w:cs="Times New Roman" w:ascii="Times New Roman" w:hAnsi="Times New Roman"/>
          <w:sz w:val="24"/>
          <w:szCs w:val="24"/>
        </w:rPr>
        <w:t>Крылов И.А.</w:t>
      </w:r>
    </w:p>
    <w:p>
      <w:pPr>
        <w:pStyle w:val="Normal"/>
        <w:rPr>
          <w:rFonts w:ascii="Times New Roman" w:hAnsi="Times New Roman" w:cs="Times New Roman"/>
          <w:sz w:val="24"/>
          <w:szCs w:val="24"/>
        </w:rPr>
      </w:pPr>
      <w:r>
        <w:rPr>
          <w:rFonts w:cs="Times New Roman" w:ascii="Times New Roman" w:hAnsi="Times New Roman"/>
          <w:sz w:val="24"/>
          <w:szCs w:val="24"/>
        </w:rPr>
        <w:t>Крылов Н.И.</w:t>
      </w:r>
    </w:p>
    <w:p>
      <w:pPr>
        <w:pStyle w:val="Normal"/>
        <w:rPr>
          <w:rFonts w:ascii="Times New Roman" w:hAnsi="Times New Roman" w:cs="Times New Roman"/>
          <w:sz w:val="24"/>
          <w:szCs w:val="24"/>
        </w:rPr>
      </w:pPr>
      <w:r>
        <w:rPr>
          <w:rFonts w:cs="Times New Roman" w:ascii="Times New Roman" w:hAnsi="Times New Roman"/>
          <w:sz w:val="24"/>
          <w:szCs w:val="24"/>
        </w:rPr>
        <w:t>Куапель Ш.</w:t>
      </w:r>
    </w:p>
    <w:p>
      <w:pPr>
        <w:pStyle w:val="Normal"/>
        <w:rPr>
          <w:rFonts w:ascii="Times New Roman" w:hAnsi="Times New Roman" w:cs="Times New Roman"/>
          <w:sz w:val="24"/>
          <w:szCs w:val="24"/>
        </w:rPr>
      </w:pPr>
      <w:r>
        <w:rPr>
          <w:rFonts w:cs="Times New Roman" w:ascii="Times New Roman" w:hAnsi="Times New Roman"/>
          <w:sz w:val="24"/>
          <w:szCs w:val="24"/>
        </w:rPr>
        <w:t>Кудрявцева А.Н.</w:t>
      </w:r>
    </w:p>
    <w:p>
      <w:pPr>
        <w:pStyle w:val="Normal"/>
        <w:rPr>
          <w:rFonts w:ascii="Times New Roman" w:hAnsi="Times New Roman" w:cs="Times New Roman"/>
          <w:sz w:val="24"/>
          <w:szCs w:val="24"/>
        </w:rPr>
      </w:pPr>
      <w:r>
        <w:rPr>
          <w:rFonts w:cs="Times New Roman" w:ascii="Times New Roman" w:hAnsi="Times New Roman"/>
          <w:sz w:val="24"/>
          <w:szCs w:val="24"/>
        </w:rPr>
        <w:t>Кузовкина Т.Д.</w:t>
      </w:r>
    </w:p>
    <w:p>
      <w:pPr>
        <w:pStyle w:val="Normal"/>
        <w:rPr>
          <w:rFonts w:ascii="Times New Roman" w:hAnsi="Times New Roman" w:cs="Times New Roman"/>
          <w:sz w:val="24"/>
          <w:szCs w:val="24"/>
        </w:rPr>
      </w:pPr>
      <w:r>
        <w:rPr>
          <w:rFonts w:cs="Times New Roman" w:ascii="Times New Roman" w:hAnsi="Times New Roman"/>
          <w:sz w:val="24"/>
          <w:szCs w:val="24"/>
        </w:rPr>
        <w:t>Кузьмина В.Д.</w:t>
      </w:r>
    </w:p>
    <w:p>
      <w:pPr>
        <w:pStyle w:val="Normal"/>
        <w:rPr>
          <w:rFonts w:ascii="Times New Roman" w:hAnsi="Times New Roman" w:cs="Times New Roman"/>
          <w:sz w:val="24"/>
          <w:szCs w:val="24"/>
        </w:rPr>
      </w:pPr>
      <w:r>
        <w:rPr>
          <w:rFonts w:cs="Times New Roman" w:ascii="Times New Roman" w:hAnsi="Times New Roman"/>
          <w:sz w:val="24"/>
          <w:szCs w:val="24"/>
        </w:rPr>
        <w:t>Кукольник Н.В.</w:t>
      </w:r>
    </w:p>
    <w:p>
      <w:pPr>
        <w:pStyle w:val="Normal"/>
        <w:rPr>
          <w:rFonts w:ascii="Times New Roman" w:hAnsi="Times New Roman" w:cs="Times New Roman"/>
          <w:sz w:val="24"/>
          <w:szCs w:val="24"/>
        </w:rPr>
      </w:pPr>
      <w:r>
        <w:rPr>
          <w:rFonts w:cs="Times New Roman" w:ascii="Times New Roman" w:hAnsi="Times New Roman"/>
          <w:sz w:val="24"/>
          <w:szCs w:val="24"/>
        </w:rPr>
        <w:t>Кулишер А.С.</w:t>
      </w:r>
    </w:p>
    <w:p>
      <w:pPr>
        <w:pStyle w:val="Normal"/>
        <w:rPr>
          <w:rFonts w:ascii="Times New Roman" w:hAnsi="Times New Roman" w:cs="Times New Roman"/>
          <w:sz w:val="24"/>
          <w:szCs w:val="24"/>
        </w:rPr>
      </w:pPr>
      <w:r>
        <w:rPr>
          <w:rFonts w:cs="Times New Roman" w:ascii="Times New Roman" w:hAnsi="Times New Roman"/>
          <w:sz w:val="24"/>
          <w:szCs w:val="24"/>
        </w:rPr>
        <w:t>Кун Т.</w:t>
      </w:r>
    </w:p>
    <w:p>
      <w:pPr>
        <w:pStyle w:val="Normal"/>
        <w:rPr>
          <w:rFonts w:ascii="Times New Roman" w:hAnsi="Times New Roman" w:cs="Times New Roman"/>
          <w:sz w:val="24"/>
          <w:szCs w:val="24"/>
        </w:rPr>
      </w:pPr>
      <w:r>
        <w:rPr>
          <w:rFonts w:cs="Times New Roman" w:ascii="Times New Roman" w:hAnsi="Times New Roman"/>
          <w:sz w:val="24"/>
          <w:szCs w:val="24"/>
        </w:rPr>
        <w:t>Купреянова Е.Н.</w:t>
      </w:r>
    </w:p>
    <w:p>
      <w:pPr>
        <w:pStyle w:val="Normal"/>
        <w:rPr>
          <w:rFonts w:ascii="Times New Roman" w:hAnsi="Times New Roman" w:cs="Times New Roman"/>
          <w:sz w:val="24"/>
          <w:szCs w:val="24"/>
        </w:rPr>
      </w:pPr>
      <w:r>
        <w:rPr>
          <w:rFonts w:cs="Times New Roman" w:ascii="Times New Roman" w:hAnsi="Times New Roman"/>
          <w:sz w:val="24"/>
          <w:szCs w:val="24"/>
        </w:rPr>
        <w:t>Курбатов А.А.</w:t>
      </w:r>
    </w:p>
    <w:p>
      <w:pPr>
        <w:pStyle w:val="Normal"/>
        <w:rPr>
          <w:rFonts w:ascii="Times New Roman" w:hAnsi="Times New Roman" w:cs="Times New Roman"/>
          <w:sz w:val="24"/>
          <w:szCs w:val="24"/>
        </w:rPr>
      </w:pPr>
      <w:r>
        <w:rPr>
          <w:rFonts w:cs="Times New Roman" w:ascii="Times New Roman" w:hAnsi="Times New Roman"/>
          <w:sz w:val="24"/>
          <w:szCs w:val="24"/>
        </w:rPr>
        <w:t>Курбский А.М.</w:t>
      </w:r>
    </w:p>
    <w:p>
      <w:pPr>
        <w:pStyle w:val="Normal"/>
        <w:rPr>
          <w:rFonts w:ascii="Times New Roman" w:hAnsi="Times New Roman" w:cs="Times New Roman"/>
          <w:sz w:val="24"/>
          <w:szCs w:val="24"/>
        </w:rPr>
      </w:pPr>
      <w:r>
        <w:rPr>
          <w:rFonts w:cs="Times New Roman" w:ascii="Times New Roman" w:hAnsi="Times New Roman"/>
          <w:sz w:val="24"/>
          <w:szCs w:val="24"/>
        </w:rPr>
        <w:t>Курицын Ф.В.</w:t>
      </w:r>
    </w:p>
    <w:p>
      <w:pPr>
        <w:pStyle w:val="Normal"/>
        <w:rPr>
          <w:rFonts w:ascii="Times New Roman" w:hAnsi="Times New Roman" w:cs="Times New Roman"/>
          <w:sz w:val="24"/>
          <w:szCs w:val="24"/>
        </w:rPr>
      </w:pPr>
      <w:r>
        <w:rPr>
          <w:rFonts w:cs="Times New Roman" w:ascii="Times New Roman" w:hAnsi="Times New Roman"/>
          <w:sz w:val="24"/>
          <w:szCs w:val="24"/>
        </w:rPr>
        <w:t>Курочкин В.С.</w:t>
      </w:r>
    </w:p>
    <w:p>
      <w:pPr>
        <w:pStyle w:val="Normal"/>
        <w:rPr>
          <w:rFonts w:ascii="Times New Roman" w:hAnsi="Times New Roman" w:cs="Times New Roman"/>
          <w:sz w:val="24"/>
          <w:szCs w:val="24"/>
        </w:rPr>
      </w:pPr>
      <w:r>
        <w:rPr>
          <w:rFonts w:cs="Times New Roman" w:ascii="Times New Roman" w:hAnsi="Times New Roman"/>
          <w:sz w:val="24"/>
          <w:szCs w:val="24"/>
        </w:rPr>
        <w:t>Курциус Э.Р.</w:t>
      </w:r>
    </w:p>
    <w:p>
      <w:pPr>
        <w:pStyle w:val="Normal"/>
        <w:rPr>
          <w:rFonts w:ascii="Times New Roman" w:hAnsi="Times New Roman" w:cs="Times New Roman"/>
          <w:sz w:val="24"/>
          <w:szCs w:val="24"/>
        </w:rPr>
      </w:pPr>
      <w:r>
        <w:rPr>
          <w:rFonts w:cs="Times New Roman" w:ascii="Times New Roman" w:hAnsi="Times New Roman"/>
          <w:sz w:val="24"/>
          <w:szCs w:val="24"/>
        </w:rPr>
        <w:t>Кутон Ж.</w:t>
      </w:r>
    </w:p>
    <w:p>
      <w:pPr>
        <w:pStyle w:val="Normal"/>
        <w:rPr>
          <w:rFonts w:ascii="Times New Roman" w:hAnsi="Times New Roman" w:cs="Times New Roman"/>
          <w:sz w:val="24"/>
          <w:szCs w:val="24"/>
        </w:rPr>
      </w:pPr>
      <w:r>
        <w:rPr>
          <w:rFonts w:cs="Times New Roman" w:ascii="Times New Roman" w:hAnsi="Times New Roman"/>
          <w:sz w:val="24"/>
          <w:szCs w:val="24"/>
        </w:rPr>
        <w:t>Кутузов М.И.</w:t>
      </w:r>
    </w:p>
    <w:p>
      <w:pPr>
        <w:pStyle w:val="Normal"/>
        <w:rPr>
          <w:rFonts w:ascii="Times New Roman" w:hAnsi="Times New Roman" w:cs="Times New Roman"/>
          <w:sz w:val="24"/>
          <w:szCs w:val="24"/>
        </w:rPr>
      </w:pPr>
      <w:r>
        <w:rPr>
          <w:rFonts w:cs="Times New Roman" w:ascii="Times New Roman" w:hAnsi="Times New Roman"/>
          <w:sz w:val="24"/>
          <w:szCs w:val="24"/>
        </w:rPr>
        <w:t>Кюстин А.де</w:t>
      </w:r>
    </w:p>
    <w:p>
      <w:pPr>
        <w:pStyle w:val="Normal"/>
        <w:rPr>
          <w:rFonts w:ascii="Times New Roman" w:hAnsi="Times New Roman" w:cs="Times New Roman"/>
          <w:sz w:val="24"/>
          <w:szCs w:val="24"/>
        </w:rPr>
      </w:pPr>
      <w:r>
        <w:rPr>
          <w:rFonts w:cs="Times New Roman" w:ascii="Times New Roman" w:hAnsi="Times New Roman"/>
          <w:sz w:val="24"/>
          <w:szCs w:val="24"/>
        </w:rPr>
        <w:t>Кюхельбекер В.К.</w:t>
      </w:r>
    </w:p>
    <w:p>
      <w:pPr>
        <w:pStyle w:val="Normal"/>
        <w:rPr>
          <w:rFonts w:ascii="Times New Roman" w:hAnsi="Times New Roman" w:cs="Times New Roman"/>
          <w:sz w:val="24"/>
          <w:szCs w:val="24"/>
        </w:rPr>
      </w:pPr>
      <w:r>
        <w:rPr>
          <w:rFonts w:cs="Times New Roman" w:ascii="Times New Roman" w:hAnsi="Times New Roman"/>
          <w:sz w:val="24"/>
          <w:szCs w:val="24"/>
        </w:rPr>
        <w:t>Ламарк Ж.Б.</w:t>
      </w:r>
    </w:p>
    <w:p>
      <w:pPr>
        <w:pStyle w:val="Normal"/>
        <w:rPr>
          <w:rFonts w:ascii="Times New Roman" w:hAnsi="Times New Roman" w:cs="Times New Roman"/>
          <w:sz w:val="24"/>
          <w:szCs w:val="24"/>
        </w:rPr>
      </w:pPr>
      <w:r>
        <w:rPr>
          <w:rFonts w:cs="Times New Roman" w:ascii="Times New Roman" w:hAnsi="Times New Roman"/>
          <w:sz w:val="24"/>
          <w:szCs w:val="24"/>
        </w:rPr>
        <w:t>Лаплас П.С.</w:t>
      </w:r>
    </w:p>
    <w:p>
      <w:pPr>
        <w:pStyle w:val="Normal"/>
        <w:rPr>
          <w:rFonts w:ascii="Times New Roman" w:hAnsi="Times New Roman" w:cs="Times New Roman"/>
          <w:sz w:val="24"/>
          <w:szCs w:val="24"/>
        </w:rPr>
      </w:pPr>
      <w:r>
        <w:rPr>
          <w:rFonts w:cs="Times New Roman" w:ascii="Times New Roman" w:hAnsi="Times New Roman"/>
          <w:sz w:val="24"/>
          <w:szCs w:val="24"/>
        </w:rPr>
        <w:t>Лауран Л.</w:t>
      </w:r>
    </w:p>
    <w:p>
      <w:pPr>
        <w:pStyle w:val="Normal"/>
        <w:rPr>
          <w:rFonts w:ascii="Times New Roman" w:hAnsi="Times New Roman" w:cs="Times New Roman"/>
          <w:sz w:val="24"/>
          <w:szCs w:val="24"/>
        </w:rPr>
      </w:pPr>
      <w:r>
        <w:rPr>
          <w:rFonts w:cs="Times New Roman" w:ascii="Times New Roman" w:hAnsi="Times New Roman"/>
          <w:sz w:val="24"/>
          <w:szCs w:val="24"/>
        </w:rPr>
        <w:t>Лафарг супруги</w:t>
      </w:r>
    </w:p>
    <w:p>
      <w:pPr>
        <w:pStyle w:val="Normal"/>
        <w:rPr>
          <w:rFonts w:ascii="Times New Roman" w:hAnsi="Times New Roman" w:cs="Times New Roman"/>
          <w:sz w:val="24"/>
          <w:szCs w:val="24"/>
        </w:rPr>
      </w:pPr>
      <w:r>
        <w:rPr>
          <w:rFonts w:cs="Times New Roman" w:ascii="Times New Roman" w:hAnsi="Times New Roman"/>
          <w:sz w:val="24"/>
          <w:szCs w:val="24"/>
        </w:rPr>
        <w:t>Лафатер И.-К.</w:t>
      </w:r>
    </w:p>
    <w:p>
      <w:pPr>
        <w:pStyle w:val="Normal"/>
        <w:rPr>
          <w:rFonts w:ascii="Times New Roman" w:hAnsi="Times New Roman" w:cs="Times New Roman"/>
          <w:sz w:val="24"/>
          <w:szCs w:val="24"/>
        </w:rPr>
      </w:pPr>
      <w:r>
        <w:rPr>
          <w:rFonts w:cs="Times New Roman" w:ascii="Times New Roman" w:hAnsi="Times New Roman"/>
          <w:sz w:val="24"/>
          <w:szCs w:val="24"/>
        </w:rPr>
        <w:t>Лачинова Е.П.</w:t>
      </w:r>
    </w:p>
    <w:p>
      <w:pPr>
        <w:pStyle w:val="Normal"/>
        <w:rPr>
          <w:rFonts w:ascii="Times New Roman" w:hAnsi="Times New Roman" w:cs="Times New Roman"/>
          <w:sz w:val="24"/>
          <w:szCs w:val="24"/>
        </w:rPr>
      </w:pPr>
      <w:r>
        <w:rPr>
          <w:rFonts w:cs="Times New Roman" w:ascii="Times New Roman" w:hAnsi="Times New Roman"/>
          <w:sz w:val="24"/>
          <w:szCs w:val="24"/>
        </w:rPr>
        <w:t>Ле Гофф Ж.Л.</w:t>
      </w:r>
    </w:p>
    <w:p>
      <w:pPr>
        <w:pStyle w:val="Normal"/>
        <w:rPr>
          <w:rFonts w:ascii="Times New Roman" w:hAnsi="Times New Roman" w:cs="Times New Roman"/>
          <w:sz w:val="24"/>
          <w:szCs w:val="24"/>
        </w:rPr>
      </w:pPr>
      <w:r>
        <w:rPr>
          <w:rFonts w:cs="Times New Roman" w:ascii="Times New Roman" w:hAnsi="Times New Roman"/>
          <w:sz w:val="24"/>
          <w:szCs w:val="24"/>
        </w:rPr>
        <w:t>Лебедева Г.М.</w:t>
      </w:r>
    </w:p>
    <w:p>
      <w:pPr>
        <w:pStyle w:val="Normal"/>
        <w:rPr>
          <w:rFonts w:ascii="Times New Roman" w:hAnsi="Times New Roman" w:cs="Times New Roman"/>
          <w:sz w:val="24"/>
          <w:szCs w:val="24"/>
        </w:rPr>
      </w:pPr>
      <w:r>
        <w:rPr>
          <w:rFonts w:cs="Times New Roman" w:ascii="Times New Roman" w:hAnsi="Times New Roman"/>
          <w:sz w:val="24"/>
          <w:szCs w:val="24"/>
        </w:rPr>
        <w:t>Левашев Н.В.</w:t>
      </w:r>
    </w:p>
    <w:p>
      <w:pPr>
        <w:pStyle w:val="Normal"/>
        <w:rPr>
          <w:rFonts w:ascii="Times New Roman" w:hAnsi="Times New Roman" w:cs="Times New Roman"/>
          <w:sz w:val="24"/>
          <w:szCs w:val="24"/>
        </w:rPr>
      </w:pPr>
      <w:r>
        <w:rPr>
          <w:rFonts w:cs="Times New Roman" w:ascii="Times New Roman" w:hAnsi="Times New Roman"/>
          <w:sz w:val="24"/>
          <w:szCs w:val="24"/>
        </w:rPr>
        <w:t>Левашева Е.Г.</w:t>
      </w:r>
    </w:p>
    <w:p>
      <w:pPr>
        <w:pStyle w:val="Normal"/>
        <w:rPr>
          <w:rFonts w:ascii="Times New Roman" w:hAnsi="Times New Roman" w:cs="Times New Roman"/>
          <w:sz w:val="24"/>
          <w:szCs w:val="24"/>
        </w:rPr>
      </w:pPr>
      <w:r>
        <w:rPr>
          <w:rFonts w:cs="Times New Roman" w:ascii="Times New Roman" w:hAnsi="Times New Roman"/>
          <w:sz w:val="24"/>
          <w:szCs w:val="24"/>
        </w:rPr>
        <w:t>Леви-Брюль Л.</w:t>
      </w:r>
    </w:p>
    <w:p>
      <w:pPr>
        <w:pStyle w:val="Normal"/>
        <w:rPr>
          <w:rFonts w:ascii="Times New Roman" w:hAnsi="Times New Roman" w:cs="Times New Roman"/>
          <w:sz w:val="24"/>
          <w:szCs w:val="24"/>
        </w:rPr>
      </w:pPr>
      <w:r>
        <w:rPr>
          <w:rFonts w:cs="Times New Roman" w:ascii="Times New Roman" w:hAnsi="Times New Roman"/>
          <w:sz w:val="24"/>
          <w:szCs w:val="24"/>
        </w:rPr>
        <w:t>Леви-Стросс К.</w:t>
      </w:r>
    </w:p>
    <w:p>
      <w:pPr>
        <w:pStyle w:val="Normal"/>
        <w:rPr>
          <w:rFonts w:ascii="Times New Roman" w:hAnsi="Times New Roman" w:cs="Times New Roman"/>
          <w:sz w:val="24"/>
          <w:szCs w:val="24"/>
        </w:rPr>
      </w:pPr>
      <w:r>
        <w:rPr>
          <w:rFonts w:cs="Times New Roman" w:ascii="Times New Roman" w:hAnsi="Times New Roman"/>
          <w:sz w:val="24"/>
          <w:szCs w:val="24"/>
        </w:rPr>
        <w:t>Лейбниц Г.В.</w:t>
      </w:r>
    </w:p>
    <w:p>
      <w:pPr>
        <w:pStyle w:val="Normal"/>
        <w:rPr>
          <w:rFonts w:ascii="Times New Roman" w:hAnsi="Times New Roman" w:cs="Times New Roman"/>
          <w:sz w:val="24"/>
          <w:szCs w:val="24"/>
        </w:rPr>
      </w:pPr>
      <w:r>
        <w:rPr>
          <w:rFonts w:cs="Times New Roman" w:ascii="Times New Roman" w:hAnsi="Times New Roman"/>
          <w:sz w:val="24"/>
          <w:szCs w:val="24"/>
        </w:rPr>
        <w:t>Лекомцевы И.И.и Ю.К.</w:t>
      </w:r>
    </w:p>
    <w:p>
      <w:pPr>
        <w:pStyle w:val="Normal"/>
        <w:rPr>
          <w:rFonts w:ascii="Times New Roman" w:hAnsi="Times New Roman" w:cs="Times New Roman"/>
          <w:sz w:val="24"/>
          <w:szCs w:val="24"/>
        </w:rPr>
      </w:pPr>
      <w:r>
        <w:rPr>
          <w:rFonts w:cs="Times New Roman" w:ascii="Times New Roman" w:hAnsi="Times New Roman"/>
          <w:sz w:val="24"/>
          <w:szCs w:val="24"/>
        </w:rPr>
        <w:t>Ленин В.И.</w:t>
      </w:r>
    </w:p>
    <w:p>
      <w:pPr>
        <w:pStyle w:val="Normal"/>
        <w:rPr>
          <w:rFonts w:ascii="Times New Roman" w:hAnsi="Times New Roman" w:cs="Times New Roman"/>
          <w:sz w:val="24"/>
          <w:szCs w:val="24"/>
        </w:rPr>
      </w:pPr>
      <w:r>
        <w:rPr>
          <w:rFonts w:cs="Times New Roman" w:ascii="Times New Roman" w:hAnsi="Times New Roman"/>
          <w:sz w:val="24"/>
          <w:szCs w:val="24"/>
        </w:rPr>
        <w:t>Леонардо да Винчи</w:t>
      </w:r>
    </w:p>
    <w:p>
      <w:pPr>
        <w:pStyle w:val="Normal"/>
        <w:rPr>
          <w:rFonts w:ascii="Times New Roman" w:hAnsi="Times New Roman" w:cs="Times New Roman"/>
          <w:sz w:val="24"/>
          <w:szCs w:val="24"/>
        </w:rPr>
      </w:pPr>
      <w:r>
        <w:rPr>
          <w:rFonts w:cs="Times New Roman" w:ascii="Times New Roman" w:hAnsi="Times New Roman"/>
          <w:sz w:val="24"/>
          <w:szCs w:val="24"/>
        </w:rPr>
        <w:t>Леонтьев К.Н.</w:t>
      </w:r>
    </w:p>
    <w:p>
      <w:pPr>
        <w:pStyle w:val="Normal"/>
        <w:rPr>
          <w:rFonts w:ascii="Times New Roman" w:hAnsi="Times New Roman" w:cs="Times New Roman"/>
          <w:sz w:val="24"/>
          <w:szCs w:val="24"/>
        </w:rPr>
      </w:pPr>
      <w:r>
        <w:rPr>
          <w:rFonts w:cs="Times New Roman" w:ascii="Times New Roman" w:hAnsi="Times New Roman"/>
          <w:sz w:val="24"/>
          <w:szCs w:val="24"/>
        </w:rPr>
        <w:t>Лермонтов М.Ю.</w:t>
      </w:r>
    </w:p>
    <w:p>
      <w:pPr>
        <w:pStyle w:val="Normal"/>
        <w:rPr>
          <w:rFonts w:ascii="Times New Roman" w:hAnsi="Times New Roman" w:cs="Times New Roman"/>
          <w:sz w:val="24"/>
          <w:szCs w:val="24"/>
        </w:rPr>
      </w:pPr>
      <w:r>
        <w:rPr>
          <w:rFonts w:cs="Times New Roman" w:ascii="Times New Roman" w:hAnsi="Times New Roman"/>
          <w:sz w:val="24"/>
          <w:szCs w:val="24"/>
        </w:rPr>
        <w:t>Леруа Ладюри Э.</w:t>
      </w:r>
    </w:p>
    <w:p>
      <w:pPr>
        <w:pStyle w:val="Normal"/>
        <w:rPr>
          <w:rFonts w:ascii="Times New Roman" w:hAnsi="Times New Roman" w:cs="Times New Roman"/>
          <w:sz w:val="24"/>
          <w:szCs w:val="24"/>
        </w:rPr>
      </w:pPr>
      <w:r>
        <w:rPr>
          <w:rFonts w:cs="Times New Roman" w:ascii="Times New Roman" w:hAnsi="Times New Roman"/>
          <w:sz w:val="24"/>
          <w:szCs w:val="24"/>
        </w:rPr>
        <w:t>Лесаж А.Р.</w:t>
      </w:r>
    </w:p>
    <w:p>
      <w:pPr>
        <w:pStyle w:val="Normal"/>
        <w:rPr>
          <w:rFonts w:ascii="Times New Roman" w:hAnsi="Times New Roman" w:cs="Times New Roman"/>
          <w:sz w:val="24"/>
          <w:szCs w:val="24"/>
        </w:rPr>
      </w:pPr>
      <w:r>
        <w:rPr>
          <w:rFonts w:cs="Times New Roman" w:ascii="Times New Roman" w:hAnsi="Times New Roman"/>
          <w:sz w:val="24"/>
          <w:szCs w:val="24"/>
        </w:rPr>
        <w:t>Ливии Тит</w:t>
      </w:r>
    </w:p>
    <w:p>
      <w:pPr>
        <w:pStyle w:val="Normal"/>
        <w:rPr>
          <w:rFonts w:ascii="Times New Roman" w:hAnsi="Times New Roman" w:cs="Times New Roman"/>
          <w:sz w:val="24"/>
          <w:szCs w:val="24"/>
        </w:rPr>
      </w:pPr>
      <w:r>
        <w:rPr>
          <w:rFonts w:cs="Times New Roman" w:ascii="Times New Roman" w:hAnsi="Times New Roman"/>
          <w:sz w:val="24"/>
          <w:szCs w:val="24"/>
        </w:rPr>
        <w:t>Лизогуб Я.</w:t>
      </w:r>
    </w:p>
    <w:p>
      <w:pPr>
        <w:pStyle w:val="Normal"/>
        <w:rPr>
          <w:rFonts w:ascii="Times New Roman" w:hAnsi="Times New Roman" w:cs="Times New Roman"/>
          <w:sz w:val="24"/>
          <w:szCs w:val="24"/>
        </w:rPr>
      </w:pPr>
      <w:r>
        <w:rPr>
          <w:rFonts w:cs="Times New Roman" w:ascii="Times New Roman" w:hAnsi="Times New Roman"/>
          <w:sz w:val="24"/>
          <w:szCs w:val="24"/>
        </w:rPr>
        <w:t>Лихачев Д.С.</w:t>
      </w:r>
    </w:p>
    <w:p>
      <w:pPr>
        <w:pStyle w:val="Normal"/>
        <w:rPr>
          <w:rFonts w:ascii="Times New Roman" w:hAnsi="Times New Roman" w:cs="Times New Roman"/>
          <w:sz w:val="24"/>
          <w:szCs w:val="24"/>
        </w:rPr>
      </w:pPr>
      <w:r>
        <w:rPr>
          <w:rFonts w:cs="Times New Roman" w:ascii="Times New Roman" w:hAnsi="Times New Roman"/>
          <w:sz w:val="24"/>
          <w:szCs w:val="24"/>
        </w:rPr>
        <w:t>Лихтенберг Г.X.</w:t>
      </w:r>
    </w:p>
    <w:p>
      <w:pPr>
        <w:pStyle w:val="Normal"/>
        <w:rPr>
          <w:rFonts w:ascii="Times New Roman" w:hAnsi="Times New Roman" w:cs="Times New Roman"/>
          <w:sz w:val="24"/>
          <w:szCs w:val="24"/>
        </w:rPr>
      </w:pPr>
      <w:r>
        <w:rPr>
          <w:rFonts w:cs="Times New Roman" w:ascii="Times New Roman" w:hAnsi="Times New Roman"/>
          <w:sz w:val="24"/>
          <w:szCs w:val="24"/>
        </w:rPr>
        <w:t>Лобачевский Н.И.</w:t>
      </w:r>
    </w:p>
    <w:p>
      <w:pPr>
        <w:pStyle w:val="Normal"/>
        <w:rPr>
          <w:rFonts w:ascii="Times New Roman" w:hAnsi="Times New Roman" w:cs="Times New Roman"/>
          <w:sz w:val="24"/>
          <w:szCs w:val="24"/>
        </w:rPr>
      </w:pPr>
      <w:r>
        <w:rPr>
          <w:rFonts w:cs="Times New Roman" w:ascii="Times New Roman" w:hAnsi="Times New Roman"/>
          <w:sz w:val="24"/>
          <w:szCs w:val="24"/>
        </w:rPr>
        <w:t>Лозинский М.Л.</w:t>
      </w:r>
    </w:p>
    <w:p>
      <w:pPr>
        <w:pStyle w:val="Normal"/>
        <w:rPr>
          <w:rFonts w:ascii="Times New Roman" w:hAnsi="Times New Roman" w:cs="Times New Roman"/>
          <w:sz w:val="24"/>
          <w:szCs w:val="24"/>
        </w:rPr>
      </w:pPr>
      <w:r>
        <w:rPr>
          <w:rFonts w:cs="Times New Roman" w:ascii="Times New Roman" w:hAnsi="Times New Roman"/>
          <w:sz w:val="24"/>
          <w:szCs w:val="24"/>
        </w:rPr>
        <w:t>Лойола И.</w:t>
      </w:r>
    </w:p>
    <w:p>
      <w:pPr>
        <w:pStyle w:val="Normal"/>
        <w:rPr>
          <w:rFonts w:ascii="Times New Roman" w:hAnsi="Times New Roman" w:cs="Times New Roman"/>
          <w:sz w:val="24"/>
          <w:szCs w:val="24"/>
        </w:rPr>
      </w:pPr>
      <w:r>
        <w:rPr>
          <w:rFonts w:cs="Times New Roman" w:ascii="Times New Roman" w:hAnsi="Times New Roman"/>
          <w:sz w:val="24"/>
          <w:szCs w:val="24"/>
        </w:rPr>
        <w:t>Локк Дж.</w:t>
      </w:r>
    </w:p>
    <w:p>
      <w:pPr>
        <w:pStyle w:val="Normal"/>
        <w:rPr>
          <w:rFonts w:ascii="Times New Roman" w:hAnsi="Times New Roman" w:cs="Times New Roman"/>
          <w:sz w:val="24"/>
          <w:szCs w:val="24"/>
        </w:rPr>
      </w:pPr>
      <w:r>
        <w:rPr>
          <w:rFonts w:cs="Times New Roman" w:ascii="Times New Roman" w:hAnsi="Times New Roman"/>
          <w:sz w:val="24"/>
          <w:szCs w:val="24"/>
        </w:rPr>
        <w:t>Ломоносов М.В.</w:t>
      </w:r>
    </w:p>
    <w:p>
      <w:pPr>
        <w:pStyle w:val="Normal"/>
        <w:rPr>
          <w:rFonts w:ascii="Times New Roman" w:hAnsi="Times New Roman" w:cs="Times New Roman"/>
          <w:sz w:val="24"/>
          <w:szCs w:val="24"/>
        </w:rPr>
      </w:pPr>
      <w:r>
        <w:rPr>
          <w:rFonts w:cs="Times New Roman" w:ascii="Times New Roman" w:hAnsi="Times New Roman"/>
          <w:sz w:val="24"/>
          <w:szCs w:val="24"/>
        </w:rPr>
        <w:t>Лопе де Вега (Вега Карпьо Л.Ф.де)</w:t>
      </w:r>
    </w:p>
    <w:p>
      <w:pPr>
        <w:pStyle w:val="Normal"/>
        <w:rPr>
          <w:rFonts w:ascii="Times New Roman" w:hAnsi="Times New Roman" w:cs="Times New Roman"/>
          <w:sz w:val="24"/>
          <w:szCs w:val="24"/>
        </w:rPr>
      </w:pPr>
      <w:r>
        <w:rPr>
          <w:rFonts w:cs="Times New Roman" w:ascii="Times New Roman" w:hAnsi="Times New Roman"/>
          <w:sz w:val="24"/>
          <w:szCs w:val="24"/>
        </w:rPr>
        <w:t>Лопухина М.А.</w:t>
      </w:r>
    </w:p>
    <w:p>
      <w:pPr>
        <w:pStyle w:val="Normal"/>
        <w:rPr>
          <w:rFonts w:ascii="Times New Roman" w:hAnsi="Times New Roman" w:cs="Times New Roman"/>
          <w:sz w:val="24"/>
          <w:szCs w:val="24"/>
        </w:rPr>
      </w:pPr>
      <w:r>
        <w:rPr>
          <w:rFonts w:cs="Times New Roman" w:ascii="Times New Roman" w:hAnsi="Times New Roman"/>
          <w:sz w:val="24"/>
          <w:szCs w:val="24"/>
        </w:rPr>
        <w:t>Лоренс К.</w:t>
      </w:r>
    </w:p>
    <w:p>
      <w:pPr>
        <w:pStyle w:val="Normal"/>
        <w:rPr>
          <w:rFonts w:ascii="Times New Roman" w:hAnsi="Times New Roman" w:cs="Times New Roman"/>
          <w:sz w:val="24"/>
          <w:szCs w:val="24"/>
        </w:rPr>
      </w:pPr>
      <w:r>
        <w:rPr>
          <w:rFonts w:cs="Times New Roman" w:ascii="Times New Roman" w:hAnsi="Times New Roman"/>
          <w:sz w:val="24"/>
          <w:szCs w:val="24"/>
        </w:rPr>
        <w:t>Лосев А.Ф.</w:t>
      </w:r>
    </w:p>
    <w:p>
      <w:pPr>
        <w:pStyle w:val="Normal"/>
        <w:rPr>
          <w:rFonts w:ascii="Times New Roman" w:hAnsi="Times New Roman" w:cs="Times New Roman"/>
          <w:sz w:val="24"/>
          <w:szCs w:val="24"/>
        </w:rPr>
      </w:pPr>
      <w:r>
        <w:rPr>
          <w:rFonts w:cs="Times New Roman" w:ascii="Times New Roman" w:hAnsi="Times New Roman"/>
          <w:sz w:val="24"/>
          <w:szCs w:val="24"/>
        </w:rPr>
        <w:t>Лотман Л.М.</w:t>
      </w:r>
    </w:p>
    <w:p>
      <w:pPr>
        <w:pStyle w:val="Normal"/>
        <w:rPr>
          <w:rFonts w:ascii="Times New Roman" w:hAnsi="Times New Roman" w:cs="Times New Roman"/>
          <w:sz w:val="24"/>
          <w:szCs w:val="24"/>
        </w:rPr>
      </w:pPr>
      <w:r>
        <w:rPr>
          <w:rFonts w:cs="Times New Roman" w:ascii="Times New Roman" w:hAnsi="Times New Roman"/>
          <w:sz w:val="24"/>
          <w:szCs w:val="24"/>
        </w:rPr>
        <w:t>Лотман Ю.М.ИЗ</w:t>
      </w:r>
    </w:p>
    <w:p>
      <w:pPr>
        <w:pStyle w:val="Normal"/>
        <w:rPr>
          <w:rFonts w:ascii="Times New Roman" w:hAnsi="Times New Roman" w:cs="Times New Roman"/>
          <w:sz w:val="24"/>
          <w:szCs w:val="24"/>
        </w:rPr>
      </w:pPr>
      <w:r>
        <w:rPr>
          <w:rFonts w:cs="Times New Roman" w:ascii="Times New Roman" w:hAnsi="Times New Roman"/>
          <w:sz w:val="24"/>
          <w:szCs w:val="24"/>
        </w:rPr>
        <w:t>Лоэнштейн Д.К.фон</w:t>
      </w:r>
    </w:p>
    <w:p>
      <w:pPr>
        <w:pStyle w:val="Normal"/>
        <w:rPr>
          <w:rFonts w:ascii="Times New Roman" w:hAnsi="Times New Roman" w:cs="Times New Roman"/>
          <w:sz w:val="24"/>
          <w:szCs w:val="24"/>
        </w:rPr>
      </w:pPr>
      <w:r>
        <w:rPr>
          <w:rFonts w:cs="Times New Roman" w:ascii="Times New Roman" w:hAnsi="Times New Roman"/>
          <w:sz w:val="24"/>
          <w:szCs w:val="24"/>
        </w:rPr>
        <w:t>Лувель П.-Л.</w:t>
      </w:r>
    </w:p>
    <w:p>
      <w:pPr>
        <w:pStyle w:val="Normal"/>
        <w:rPr>
          <w:rFonts w:ascii="Times New Roman" w:hAnsi="Times New Roman" w:cs="Times New Roman"/>
          <w:sz w:val="24"/>
          <w:szCs w:val="24"/>
        </w:rPr>
      </w:pPr>
      <w:r>
        <w:rPr>
          <w:rFonts w:cs="Times New Roman" w:ascii="Times New Roman" w:hAnsi="Times New Roman"/>
          <w:sz w:val="24"/>
          <w:szCs w:val="24"/>
        </w:rPr>
        <w:t>Лунин М.С.</w:t>
      </w:r>
    </w:p>
    <w:p>
      <w:pPr>
        <w:pStyle w:val="Normal"/>
        <w:rPr>
          <w:rFonts w:ascii="Times New Roman" w:hAnsi="Times New Roman" w:cs="Times New Roman"/>
          <w:sz w:val="24"/>
          <w:szCs w:val="24"/>
        </w:rPr>
      </w:pPr>
      <w:r>
        <w:rPr>
          <w:rFonts w:cs="Times New Roman" w:ascii="Times New Roman" w:hAnsi="Times New Roman"/>
          <w:sz w:val="24"/>
          <w:szCs w:val="24"/>
        </w:rPr>
        <w:t>Лурье Я.С.</w:t>
      </w:r>
    </w:p>
    <w:p>
      <w:pPr>
        <w:pStyle w:val="Normal"/>
        <w:rPr>
          <w:rFonts w:ascii="Times New Roman" w:hAnsi="Times New Roman" w:cs="Times New Roman"/>
          <w:sz w:val="24"/>
          <w:szCs w:val="24"/>
        </w:rPr>
      </w:pPr>
      <w:r>
        <w:rPr>
          <w:rFonts w:cs="Times New Roman" w:ascii="Times New Roman" w:hAnsi="Times New Roman"/>
          <w:sz w:val="24"/>
          <w:szCs w:val="24"/>
        </w:rPr>
        <w:t>Львов П.Ю.</w:t>
      </w:r>
    </w:p>
    <w:p>
      <w:pPr>
        <w:pStyle w:val="Normal"/>
        <w:rPr>
          <w:rFonts w:ascii="Times New Roman" w:hAnsi="Times New Roman" w:cs="Times New Roman"/>
          <w:sz w:val="24"/>
          <w:szCs w:val="24"/>
        </w:rPr>
      </w:pPr>
      <w:r>
        <w:rPr>
          <w:rFonts w:cs="Times New Roman" w:ascii="Times New Roman" w:hAnsi="Times New Roman"/>
          <w:sz w:val="24"/>
          <w:szCs w:val="24"/>
        </w:rPr>
        <w:t>Лысенко Е.М.</w:t>
      </w:r>
    </w:p>
    <w:p>
      <w:pPr>
        <w:pStyle w:val="Normal"/>
        <w:rPr>
          <w:rFonts w:ascii="Times New Roman" w:hAnsi="Times New Roman" w:cs="Times New Roman"/>
          <w:sz w:val="24"/>
          <w:szCs w:val="24"/>
        </w:rPr>
      </w:pPr>
      <w:r>
        <w:rPr>
          <w:rFonts w:cs="Times New Roman" w:ascii="Times New Roman" w:hAnsi="Times New Roman"/>
          <w:sz w:val="24"/>
          <w:szCs w:val="24"/>
        </w:rPr>
        <w:t>Любомиров П.</w:t>
      </w:r>
    </w:p>
    <w:p>
      <w:pPr>
        <w:pStyle w:val="Normal"/>
        <w:rPr>
          <w:rFonts w:ascii="Times New Roman" w:hAnsi="Times New Roman" w:cs="Times New Roman"/>
          <w:sz w:val="24"/>
          <w:szCs w:val="24"/>
        </w:rPr>
      </w:pPr>
      <w:r>
        <w:rPr>
          <w:rFonts w:cs="Times New Roman" w:ascii="Times New Roman" w:hAnsi="Times New Roman"/>
          <w:sz w:val="24"/>
          <w:szCs w:val="24"/>
        </w:rPr>
        <w:t>Любимов Н.М.</w:t>
      </w:r>
    </w:p>
    <w:p>
      <w:pPr>
        <w:pStyle w:val="Normal"/>
        <w:rPr>
          <w:rFonts w:ascii="Times New Roman" w:hAnsi="Times New Roman" w:cs="Times New Roman"/>
          <w:sz w:val="24"/>
          <w:szCs w:val="24"/>
        </w:rPr>
      </w:pPr>
      <w:r>
        <w:rPr>
          <w:rFonts w:cs="Times New Roman" w:ascii="Times New Roman" w:hAnsi="Times New Roman"/>
          <w:sz w:val="24"/>
          <w:szCs w:val="24"/>
        </w:rPr>
        <w:t>Людовик XIV</w:t>
      </w:r>
    </w:p>
    <w:p>
      <w:pPr>
        <w:pStyle w:val="Normal"/>
        <w:rPr>
          <w:rFonts w:ascii="Times New Roman" w:hAnsi="Times New Roman" w:cs="Times New Roman"/>
          <w:sz w:val="24"/>
          <w:szCs w:val="24"/>
        </w:rPr>
      </w:pPr>
      <w:r>
        <w:rPr>
          <w:rFonts w:cs="Times New Roman" w:ascii="Times New Roman" w:hAnsi="Times New Roman"/>
          <w:sz w:val="24"/>
          <w:szCs w:val="24"/>
        </w:rPr>
        <w:t>Людовик XV</w:t>
      </w:r>
    </w:p>
    <w:p>
      <w:pPr>
        <w:pStyle w:val="Normal"/>
        <w:rPr>
          <w:rFonts w:ascii="Times New Roman" w:hAnsi="Times New Roman" w:cs="Times New Roman"/>
          <w:sz w:val="24"/>
          <w:szCs w:val="24"/>
        </w:rPr>
      </w:pPr>
      <w:r>
        <w:rPr>
          <w:rFonts w:cs="Times New Roman" w:ascii="Times New Roman" w:hAnsi="Times New Roman"/>
          <w:sz w:val="24"/>
          <w:szCs w:val="24"/>
        </w:rPr>
        <w:t>Людовик XVI</w:t>
      </w:r>
    </w:p>
    <w:p>
      <w:pPr>
        <w:pStyle w:val="Normal"/>
        <w:rPr>
          <w:rFonts w:ascii="Times New Roman" w:hAnsi="Times New Roman" w:cs="Times New Roman"/>
          <w:sz w:val="24"/>
          <w:szCs w:val="24"/>
        </w:rPr>
      </w:pPr>
      <w:r>
        <w:rPr>
          <w:rFonts w:cs="Times New Roman" w:ascii="Times New Roman" w:hAnsi="Times New Roman"/>
          <w:sz w:val="24"/>
          <w:szCs w:val="24"/>
        </w:rPr>
        <w:t>Люллий Р.</w:t>
      </w:r>
    </w:p>
    <w:p>
      <w:pPr>
        <w:pStyle w:val="Normal"/>
        <w:rPr>
          <w:rFonts w:ascii="Times New Roman" w:hAnsi="Times New Roman" w:cs="Times New Roman"/>
          <w:sz w:val="24"/>
          <w:szCs w:val="24"/>
        </w:rPr>
      </w:pPr>
      <w:r>
        <w:rPr>
          <w:rFonts w:cs="Times New Roman" w:ascii="Times New Roman" w:hAnsi="Times New Roman"/>
          <w:sz w:val="24"/>
          <w:szCs w:val="24"/>
        </w:rPr>
        <w:t>Лютер М.</w:t>
      </w:r>
    </w:p>
    <w:p>
      <w:pPr>
        <w:pStyle w:val="Normal"/>
        <w:rPr>
          <w:rFonts w:ascii="Times New Roman" w:hAnsi="Times New Roman" w:cs="Times New Roman"/>
          <w:sz w:val="24"/>
          <w:szCs w:val="24"/>
        </w:rPr>
      </w:pPr>
      <w:r>
        <w:rPr>
          <w:rFonts w:cs="Times New Roman" w:ascii="Times New Roman" w:hAnsi="Times New Roman"/>
          <w:sz w:val="24"/>
          <w:szCs w:val="24"/>
        </w:rPr>
        <w:t>Мабли Г.Б.де</w:t>
      </w:r>
    </w:p>
    <w:p>
      <w:pPr>
        <w:pStyle w:val="Normal"/>
        <w:rPr>
          <w:rFonts w:ascii="Times New Roman" w:hAnsi="Times New Roman" w:cs="Times New Roman"/>
          <w:sz w:val="24"/>
          <w:szCs w:val="24"/>
        </w:rPr>
      </w:pPr>
      <w:r>
        <w:rPr>
          <w:rFonts w:cs="Times New Roman" w:ascii="Times New Roman" w:hAnsi="Times New Roman"/>
          <w:sz w:val="24"/>
          <w:szCs w:val="24"/>
        </w:rPr>
        <w:t>Магомет II</w:t>
      </w:r>
    </w:p>
    <w:p>
      <w:pPr>
        <w:pStyle w:val="Normal"/>
        <w:rPr>
          <w:rFonts w:ascii="Times New Roman" w:hAnsi="Times New Roman" w:cs="Times New Roman"/>
          <w:sz w:val="24"/>
          <w:szCs w:val="24"/>
        </w:rPr>
      </w:pPr>
      <w:r>
        <w:rPr>
          <w:rFonts w:cs="Times New Roman" w:ascii="Times New Roman" w:hAnsi="Times New Roman"/>
          <w:sz w:val="24"/>
          <w:szCs w:val="24"/>
        </w:rPr>
        <w:t>Мазовский</w:t>
      </w:r>
    </w:p>
    <w:p>
      <w:pPr>
        <w:pStyle w:val="Normal"/>
        <w:rPr>
          <w:rFonts w:ascii="Times New Roman" w:hAnsi="Times New Roman" w:cs="Times New Roman"/>
          <w:sz w:val="24"/>
          <w:szCs w:val="24"/>
        </w:rPr>
      </w:pPr>
      <w:r>
        <w:rPr>
          <w:rFonts w:cs="Times New Roman" w:ascii="Times New Roman" w:hAnsi="Times New Roman"/>
          <w:sz w:val="24"/>
          <w:szCs w:val="24"/>
        </w:rPr>
        <w:t>Майков А.Н.</w:t>
      </w:r>
    </w:p>
    <w:p>
      <w:pPr>
        <w:pStyle w:val="Normal"/>
        <w:rPr>
          <w:rFonts w:ascii="Times New Roman" w:hAnsi="Times New Roman" w:cs="Times New Roman"/>
          <w:sz w:val="24"/>
          <w:szCs w:val="24"/>
        </w:rPr>
      </w:pPr>
      <w:r>
        <w:rPr>
          <w:rFonts w:cs="Times New Roman" w:ascii="Times New Roman" w:hAnsi="Times New Roman"/>
          <w:sz w:val="24"/>
          <w:szCs w:val="24"/>
        </w:rPr>
        <w:t>Майков В.И.</w:t>
      </w:r>
    </w:p>
    <w:p>
      <w:pPr>
        <w:pStyle w:val="Normal"/>
        <w:rPr>
          <w:rFonts w:ascii="Times New Roman" w:hAnsi="Times New Roman" w:cs="Times New Roman"/>
          <w:sz w:val="24"/>
          <w:szCs w:val="24"/>
        </w:rPr>
      </w:pPr>
      <w:r>
        <w:rPr>
          <w:rFonts w:cs="Times New Roman" w:ascii="Times New Roman" w:hAnsi="Times New Roman"/>
          <w:sz w:val="24"/>
          <w:szCs w:val="24"/>
        </w:rPr>
        <w:t>Маймин Е.А.</w:t>
      </w:r>
    </w:p>
    <w:p>
      <w:pPr>
        <w:pStyle w:val="Normal"/>
        <w:rPr>
          <w:rFonts w:ascii="Times New Roman" w:hAnsi="Times New Roman" w:cs="Times New Roman"/>
          <w:sz w:val="24"/>
          <w:szCs w:val="24"/>
        </w:rPr>
      </w:pPr>
      <w:r>
        <w:rPr>
          <w:rFonts w:cs="Times New Roman" w:ascii="Times New Roman" w:hAnsi="Times New Roman"/>
          <w:sz w:val="24"/>
          <w:szCs w:val="24"/>
        </w:rPr>
        <w:t>Майоров Г.Г.</w:t>
      </w:r>
    </w:p>
    <w:p>
      <w:pPr>
        <w:pStyle w:val="Normal"/>
        <w:rPr>
          <w:rFonts w:ascii="Times New Roman" w:hAnsi="Times New Roman" w:cs="Times New Roman"/>
          <w:sz w:val="24"/>
          <w:szCs w:val="24"/>
        </w:rPr>
      </w:pPr>
      <w:r>
        <w:rPr>
          <w:rFonts w:cs="Times New Roman" w:ascii="Times New Roman" w:hAnsi="Times New Roman"/>
          <w:sz w:val="24"/>
          <w:szCs w:val="24"/>
        </w:rPr>
        <w:t>Макарий митрополит</w:t>
      </w:r>
    </w:p>
    <w:p>
      <w:pPr>
        <w:pStyle w:val="Normal"/>
        <w:rPr>
          <w:rFonts w:ascii="Times New Roman" w:hAnsi="Times New Roman" w:cs="Times New Roman"/>
          <w:sz w:val="24"/>
          <w:szCs w:val="24"/>
        </w:rPr>
      </w:pPr>
      <w:r>
        <w:rPr>
          <w:rFonts w:cs="Times New Roman" w:ascii="Times New Roman" w:hAnsi="Times New Roman"/>
          <w:sz w:val="24"/>
          <w:szCs w:val="24"/>
        </w:rPr>
        <w:t>Макарий патриарх Антиохийский</w:t>
      </w:r>
    </w:p>
    <w:p>
      <w:pPr>
        <w:pStyle w:val="Normal"/>
        <w:rPr>
          <w:rFonts w:ascii="Times New Roman" w:hAnsi="Times New Roman" w:cs="Times New Roman"/>
          <w:sz w:val="24"/>
          <w:szCs w:val="24"/>
        </w:rPr>
      </w:pPr>
      <w:r>
        <w:rPr>
          <w:rFonts w:cs="Times New Roman" w:ascii="Times New Roman" w:hAnsi="Times New Roman"/>
          <w:sz w:val="24"/>
          <w:szCs w:val="24"/>
        </w:rPr>
        <w:t>Макиавелли Н.</w:t>
      </w:r>
    </w:p>
    <w:p>
      <w:pPr>
        <w:pStyle w:val="Normal"/>
        <w:rPr>
          <w:rFonts w:ascii="Times New Roman" w:hAnsi="Times New Roman" w:cs="Times New Roman"/>
          <w:sz w:val="24"/>
          <w:szCs w:val="24"/>
        </w:rPr>
      </w:pPr>
      <w:r>
        <w:rPr>
          <w:rFonts w:cs="Times New Roman" w:ascii="Times New Roman" w:hAnsi="Times New Roman"/>
          <w:sz w:val="24"/>
          <w:szCs w:val="24"/>
        </w:rPr>
        <w:t>Макогоненко Г.П.</w:t>
      </w:r>
    </w:p>
    <w:p>
      <w:pPr>
        <w:pStyle w:val="Normal"/>
        <w:rPr>
          <w:rFonts w:ascii="Times New Roman" w:hAnsi="Times New Roman" w:cs="Times New Roman"/>
          <w:sz w:val="24"/>
          <w:szCs w:val="24"/>
        </w:rPr>
      </w:pPr>
      <w:r>
        <w:rPr>
          <w:rFonts w:cs="Times New Roman" w:ascii="Times New Roman" w:hAnsi="Times New Roman"/>
          <w:sz w:val="24"/>
          <w:szCs w:val="24"/>
        </w:rPr>
        <w:t>Максим Грек</w:t>
      </w:r>
    </w:p>
    <w:p>
      <w:pPr>
        <w:pStyle w:val="Normal"/>
        <w:rPr>
          <w:rFonts w:ascii="Times New Roman" w:hAnsi="Times New Roman" w:cs="Times New Roman"/>
          <w:sz w:val="24"/>
          <w:szCs w:val="24"/>
        </w:rPr>
      </w:pPr>
      <w:r>
        <w:rPr>
          <w:rFonts w:cs="Times New Roman" w:ascii="Times New Roman" w:hAnsi="Times New Roman"/>
          <w:sz w:val="24"/>
          <w:szCs w:val="24"/>
        </w:rPr>
        <w:t>Максимов Д.Е.</w:t>
      </w:r>
    </w:p>
    <w:p>
      <w:pPr>
        <w:pStyle w:val="Normal"/>
        <w:rPr>
          <w:rFonts w:ascii="Times New Roman" w:hAnsi="Times New Roman" w:cs="Times New Roman"/>
          <w:sz w:val="24"/>
          <w:szCs w:val="24"/>
        </w:rPr>
      </w:pPr>
      <w:r>
        <w:rPr>
          <w:rFonts w:cs="Times New Roman" w:ascii="Times New Roman" w:hAnsi="Times New Roman"/>
          <w:sz w:val="24"/>
          <w:szCs w:val="24"/>
        </w:rPr>
        <w:t>Максимов Ф.</w:t>
      </w:r>
    </w:p>
    <w:p>
      <w:pPr>
        <w:pStyle w:val="Normal"/>
        <w:rPr>
          <w:rFonts w:ascii="Times New Roman" w:hAnsi="Times New Roman" w:cs="Times New Roman"/>
          <w:sz w:val="24"/>
          <w:szCs w:val="24"/>
        </w:rPr>
      </w:pPr>
      <w:r>
        <w:rPr>
          <w:rFonts w:cs="Times New Roman" w:ascii="Times New Roman" w:hAnsi="Times New Roman"/>
          <w:sz w:val="24"/>
          <w:szCs w:val="24"/>
        </w:rPr>
        <w:t>Макфарлен А.</w:t>
      </w:r>
    </w:p>
    <w:p>
      <w:pPr>
        <w:pStyle w:val="Normal"/>
        <w:rPr>
          <w:rFonts w:ascii="Times New Roman" w:hAnsi="Times New Roman" w:cs="Times New Roman"/>
          <w:sz w:val="24"/>
          <w:szCs w:val="24"/>
        </w:rPr>
      </w:pPr>
      <w:r>
        <w:rPr>
          <w:rFonts w:cs="Times New Roman" w:ascii="Times New Roman" w:hAnsi="Times New Roman"/>
          <w:sz w:val="24"/>
          <w:szCs w:val="24"/>
        </w:rPr>
        <w:t>Малькиель М.Р.Л.де</w:t>
      </w:r>
    </w:p>
    <w:p>
      <w:pPr>
        <w:pStyle w:val="Normal"/>
        <w:rPr>
          <w:rFonts w:ascii="Times New Roman" w:hAnsi="Times New Roman" w:cs="Times New Roman"/>
          <w:sz w:val="24"/>
          <w:szCs w:val="24"/>
        </w:rPr>
      </w:pPr>
      <w:r>
        <w:rPr>
          <w:rFonts w:cs="Times New Roman" w:ascii="Times New Roman" w:hAnsi="Times New Roman"/>
          <w:sz w:val="24"/>
          <w:szCs w:val="24"/>
        </w:rPr>
        <w:t>Мальц А.Э.</w:t>
      </w:r>
    </w:p>
    <w:p>
      <w:pPr>
        <w:pStyle w:val="Normal"/>
        <w:rPr>
          <w:rFonts w:ascii="Times New Roman" w:hAnsi="Times New Roman" w:cs="Times New Roman"/>
          <w:sz w:val="24"/>
          <w:szCs w:val="24"/>
        </w:rPr>
      </w:pPr>
      <w:r>
        <w:rPr>
          <w:rFonts w:cs="Times New Roman" w:ascii="Times New Roman" w:hAnsi="Times New Roman"/>
          <w:sz w:val="24"/>
          <w:szCs w:val="24"/>
        </w:rPr>
        <w:t>Мамай</w:t>
      </w:r>
    </w:p>
    <w:p>
      <w:pPr>
        <w:pStyle w:val="Normal"/>
        <w:rPr>
          <w:rFonts w:ascii="Times New Roman" w:hAnsi="Times New Roman" w:cs="Times New Roman"/>
          <w:sz w:val="24"/>
          <w:szCs w:val="24"/>
        </w:rPr>
      </w:pPr>
      <w:r>
        <w:rPr>
          <w:rFonts w:cs="Times New Roman" w:ascii="Times New Roman" w:hAnsi="Times New Roman"/>
          <w:sz w:val="24"/>
          <w:szCs w:val="24"/>
        </w:rPr>
        <w:t>Мандельштам О.Э.</w:t>
      </w:r>
    </w:p>
    <w:p>
      <w:pPr>
        <w:pStyle w:val="Normal"/>
        <w:rPr>
          <w:rFonts w:ascii="Times New Roman" w:hAnsi="Times New Roman" w:cs="Times New Roman"/>
          <w:sz w:val="24"/>
          <w:szCs w:val="24"/>
        </w:rPr>
      </w:pPr>
      <w:r>
        <w:rPr>
          <w:rFonts w:cs="Times New Roman" w:ascii="Times New Roman" w:hAnsi="Times New Roman"/>
          <w:sz w:val="24"/>
          <w:szCs w:val="24"/>
        </w:rPr>
        <w:t>Манн Т.</w:t>
      </w:r>
    </w:p>
    <w:p>
      <w:pPr>
        <w:pStyle w:val="Normal"/>
        <w:rPr>
          <w:rFonts w:ascii="Times New Roman" w:hAnsi="Times New Roman" w:cs="Times New Roman"/>
          <w:sz w:val="24"/>
          <w:szCs w:val="24"/>
        </w:rPr>
      </w:pPr>
      <w:r>
        <w:rPr>
          <w:rFonts w:cs="Times New Roman" w:ascii="Times New Roman" w:hAnsi="Times New Roman"/>
          <w:sz w:val="24"/>
          <w:szCs w:val="24"/>
        </w:rPr>
        <w:t>Марат Ж.П.</w:t>
      </w:r>
    </w:p>
    <w:p>
      <w:pPr>
        <w:pStyle w:val="Normal"/>
        <w:rPr>
          <w:rFonts w:ascii="Times New Roman" w:hAnsi="Times New Roman" w:cs="Times New Roman"/>
          <w:sz w:val="24"/>
          <w:szCs w:val="24"/>
        </w:rPr>
      </w:pPr>
      <w:r>
        <w:rPr>
          <w:rFonts w:cs="Times New Roman" w:ascii="Times New Roman" w:hAnsi="Times New Roman"/>
          <w:sz w:val="24"/>
          <w:szCs w:val="24"/>
        </w:rPr>
        <w:t>Мариво Дж.</w:t>
      </w:r>
    </w:p>
    <w:p>
      <w:pPr>
        <w:pStyle w:val="Normal"/>
        <w:rPr>
          <w:rFonts w:ascii="Times New Roman" w:hAnsi="Times New Roman" w:cs="Times New Roman"/>
          <w:sz w:val="24"/>
          <w:szCs w:val="24"/>
        </w:rPr>
      </w:pPr>
      <w:r>
        <w:rPr>
          <w:rFonts w:cs="Times New Roman" w:ascii="Times New Roman" w:hAnsi="Times New Roman"/>
          <w:sz w:val="24"/>
          <w:szCs w:val="24"/>
        </w:rPr>
        <w:t>Мария Федоровна императрица</w:t>
      </w:r>
    </w:p>
    <w:p>
      <w:pPr>
        <w:pStyle w:val="Normal"/>
        <w:rPr>
          <w:rFonts w:ascii="Times New Roman" w:hAnsi="Times New Roman" w:cs="Times New Roman"/>
          <w:sz w:val="24"/>
          <w:szCs w:val="24"/>
        </w:rPr>
      </w:pPr>
      <w:r>
        <w:rPr>
          <w:rFonts w:cs="Times New Roman" w:ascii="Times New Roman" w:hAnsi="Times New Roman"/>
          <w:sz w:val="24"/>
          <w:szCs w:val="24"/>
        </w:rPr>
        <w:t>Марк Минуций Феликс</w:t>
      </w:r>
    </w:p>
    <w:p>
      <w:pPr>
        <w:pStyle w:val="Normal"/>
        <w:rPr>
          <w:rFonts w:ascii="Times New Roman" w:hAnsi="Times New Roman" w:cs="Times New Roman"/>
          <w:sz w:val="24"/>
          <w:szCs w:val="24"/>
        </w:rPr>
      </w:pPr>
      <w:r>
        <w:rPr>
          <w:rFonts w:cs="Times New Roman" w:ascii="Times New Roman" w:hAnsi="Times New Roman"/>
          <w:sz w:val="24"/>
          <w:szCs w:val="24"/>
        </w:rPr>
        <w:t>Маркс К.</w:t>
      </w:r>
    </w:p>
    <w:p>
      <w:pPr>
        <w:pStyle w:val="Normal"/>
        <w:rPr>
          <w:rFonts w:ascii="Times New Roman" w:hAnsi="Times New Roman" w:cs="Times New Roman"/>
          <w:sz w:val="24"/>
          <w:szCs w:val="24"/>
        </w:rPr>
      </w:pPr>
      <w:r>
        <w:rPr>
          <w:rFonts w:cs="Times New Roman" w:ascii="Times New Roman" w:hAnsi="Times New Roman"/>
          <w:sz w:val="24"/>
          <w:szCs w:val="24"/>
        </w:rPr>
        <w:t>Марло К.</w:t>
      </w:r>
    </w:p>
    <w:p>
      <w:pPr>
        <w:pStyle w:val="Normal"/>
        <w:rPr>
          <w:rFonts w:ascii="Times New Roman" w:hAnsi="Times New Roman" w:cs="Times New Roman"/>
          <w:sz w:val="24"/>
          <w:szCs w:val="24"/>
        </w:rPr>
      </w:pPr>
      <w:r>
        <w:rPr>
          <w:rFonts w:cs="Times New Roman" w:ascii="Times New Roman" w:hAnsi="Times New Roman"/>
          <w:sz w:val="24"/>
          <w:szCs w:val="24"/>
        </w:rPr>
        <w:t>Марр Н.Я.</w:t>
      </w:r>
    </w:p>
    <w:p>
      <w:pPr>
        <w:pStyle w:val="Normal"/>
        <w:rPr>
          <w:rFonts w:ascii="Times New Roman" w:hAnsi="Times New Roman" w:cs="Times New Roman"/>
          <w:sz w:val="24"/>
          <w:szCs w:val="24"/>
        </w:rPr>
      </w:pPr>
      <w:r>
        <w:rPr>
          <w:rFonts w:cs="Times New Roman" w:ascii="Times New Roman" w:hAnsi="Times New Roman"/>
          <w:sz w:val="24"/>
          <w:szCs w:val="24"/>
        </w:rPr>
        <w:t>Мартен-Фюжье А.</w:t>
      </w:r>
    </w:p>
    <w:p>
      <w:pPr>
        <w:pStyle w:val="Normal"/>
        <w:rPr>
          <w:rFonts w:ascii="Times New Roman" w:hAnsi="Times New Roman" w:cs="Times New Roman"/>
          <w:sz w:val="24"/>
          <w:szCs w:val="24"/>
        </w:rPr>
      </w:pPr>
      <w:r>
        <w:rPr>
          <w:rFonts w:cs="Times New Roman" w:ascii="Times New Roman" w:hAnsi="Times New Roman"/>
          <w:sz w:val="24"/>
          <w:szCs w:val="24"/>
        </w:rPr>
        <w:t>Мартынов Н.С.</w:t>
      </w:r>
    </w:p>
    <w:p>
      <w:pPr>
        <w:pStyle w:val="Normal"/>
        <w:rPr>
          <w:rFonts w:ascii="Times New Roman" w:hAnsi="Times New Roman" w:cs="Times New Roman"/>
          <w:sz w:val="24"/>
          <w:szCs w:val="24"/>
        </w:rPr>
      </w:pPr>
      <w:r>
        <w:rPr>
          <w:rFonts w:cs="Times New Roman" w:ascii="Times New Roman" w:hAnsi="Times New Roman"/>
          <w:sz w:val="24"/>
          <w:szCs w:val="24"/>
        </w:rPr>
        <w:t>Мартынов П.П.</w:t>
      </w:r>
    </w:p>
    <w:p>
      <w:pPr>
        <w:pStyle w:val="Normal"/>
        <w:rPr>
          <w:rFonts w:ascii="Times New Roman" w:hAnsi="Times New Roman" w:cs="Times New Roman"/>
          <w:sz w:val="24"/>
          <w:szCs w:val="24"/>
        </w:rPr>
      </w:pPr>
      <w:r>
        <w:rPr>
          <w:rFonts w:cs="Times New Roman" w:ascii="Times New Roman" w:hAnsi="Times New Roman"/>
          <w:sz w:val="24"/>
          <w:szCs w:val="24"/>
        </w:rPr>
        <w:t>Марченко Н.А.</w:t>
      </w:r>
    </w:p>
    <w:p>
      <w:pPr>
        <w:pStyle w:val="Normal"/>
        <w:rPr>
          <w:rFonts w:ascii="Times New Roman" w:hAnsi="Times New Roman" w:cs="Times New Roman"/>
          <w:sz w:val="24"/>
          <w:szCs w:val="24"/>
        </w:rPr>
      </w:pPr>
      <w:r>
        <w:rPr>
          <w:rFonts w:cs="Times New Roman" w:ascii="Times New Roman" w:hAnsi="Times New Roman"/>
          <w:sz w:val="24"/>
          <w:szCs w:val="24"/>
        </w:rPr>
        <w:t>Массейс К.</w:t>
      </w:r>
    </w:p>
    <w:p>
      <w:pPr>
        <w:pStyle w:val="Normal"/>
        <w:rPr>
          <w:rFonts w:ascii="Times New Roman" w:hAnsi="Times New Roman" w:cs="Times New Roman"/>
          <w:sz w:val="24"/>
          <w:szCs w:val="24"/>
        </w:rPr>
      </w:pPr>
      <w:r>
        <w:rPr>
          <w:rFonts w:cs="Times New Roman" w:ascii="Times New Roman" w:hAnsi="Times New Roman"/>
          <w:sz w:val="24"/>
          <w:szCs w:val="24"/>
        </w:rPr>
        <w:t>Матхаузерова С.</w:t>
      </w:r>
    </w:p>
    <w:p>
      <w:pPr>
        <w:pStyle w:val="Normal"/>
        <w:rPr>
          <w:rFonts w:ascii="Times New Roman" w:hAnsi="Times New Roman" w:cs="Times New Roman"/>
          <w:sz w:val="24"/>
          <w:szCs w:val="24"/>
        </w:rPr>
      </w:pPr>
      <w:r>
        <w:rPr>
          <w:rFonts w:cs="Times New Roman" w:ascii="Times New Roman" w:hAnsi="Times New Roman"/>
          <w:sz w:val="24"/>
          <w:szCs w:val="24"/>
        </w:rPr>
        <w:t>Маяковский В.В.</w:t>
      </w:r>
    </w:p>
    <w:p>
      <w:pPr>
        <w:pStyle w:val="Normal"/>
        <w:rPr>
          <w:rFonts w:ascii="Times New Roman" w:hAnsi="Times New Roman" w:cs="Times New Roman"/>
          <w:sz w:val="24"/>
          <w:szCs w:val="24"/>
        </w:rPr>
      </w:pPr>
      <w:r>
        <w:rPr>
          <w:rFonts w:cs="Times New Roman" w:ascii="Times New Roman" w:hAnsi="Times New Roman"/>
          <w:sz w:val="24"/>
          <w:szCs w:val="24"/>
        </w:rPr>
        <w:t>Мебиус А.Ф.</w:t>
      </w:r>
    </w:p>
    <w:p>
      <w:pPr>
        <w:pStyle w:val="Normal"/>
        <w:rPr>
          <w:rFonts w:ascii="Times New Roman" w:hAnsi="Times New Roman" w:cs="Times New Roman"/>
          <w:sz w:val="24"/>
          <w:szCs w:val="24"/>
        </w:rPr>
      </w:pPr>
      <w:r>
        <w:rPr>
          <w:rFonts w:cs="Times New Roman" w:ascii="Times New Roman" w:hAnsi="Times New Roman"/>
          <w:sz w:val="24"/>
          <w:szCs w:val="24"/>
        </w:rPr>
        <w:t>Медведева И.Н.</w:t>
      </w:r>
    </w:p>
    <w:p>
      <w:pPr>
        <w:pStyle w:val="Normal"/>
        <w:rPr>
          <w:rFonts w:ascii="Times New Roman" w:hAnsi="Times New Roman" w:cs="Times New Roman"/>
          <w:sz w:val="24"/>
          <w:szCs w:val="24"/>
        </w:rPr>
      </w:pPr>
      <w:r>
        <w:rPr>
          <w:rFonts w:cs="Times New Roman" w:ascii="Times New Roman" w:hAnsi="Times New Roman"/>
          <w:sz w:val="24"/>
          <w:szCs w:val="24"/>
        </w:rPr>
        <w:t>Медова М.И.</w:t>
      </w:r>
    </w:p>
    <w:p>
      <w:pPr>
        <w:pStyle w:val="Normal"/>
        <w:rPr>
          <w:rFonts w:ascii="Times New Roman" w:hAnsi="Times New Roman" w:cs="Times New Roman"/>
          <w:sz w:val="24"/>
          <w:szCs w:val="24"/>
        </w:rPr>
      </w:pPr>
      <w:r>
        <w:rPr>
          <w:rFonts w:cs="Times New Roman" w:ascii="Times New Roman" w:hAnsi="Times New Roman"/>
          <w:sz w:val="24"/>
          <w:szCs w:val="24"/>
        </w:rPr>
        <w:t>Мейерхольд В.Э.</w:t>
      </w:r>
    </w:p>
    <w:p>
      <w:pPr>
        <w:pStyle w:val="Normal"/>
        <w:rPr>
          <w:rFonts w:ascii="Times New Roman" w:hAnsi="Times New Roman" w:cs="Times New Roman"/>
          <w:sz w:val="24"/>
          <w:szCs w:val="24"/>
        </w:rPr>
      </w:pPr>
      <w:r>
        <w:rPr>
          <w:rFonts w:cs="Times New Roman" w:ascii="Times New Roman" w:hAnsi="Times New Roman"/>
          <w:sz w:val="24"/>
          <w:szCs w:val="24"/>
        </w:rPr>
        <w:t>Мельгунов Н.А.</w:t>
      </w:r>
    </w:p>
    <w:p>
      <w:pPr>
        <w:pStyle w:val="Normal"/>
        <w:rPr>
          <w:rFonts w:ascii="Times New Roman" w:hAnsi="Times New Roman" w:cs="Times New Roman"/>
          <w:sz w:val="24"/>
          <w:szCs w:val="24"/>
        </w:rPr>
      </w:pPr>
      <w:r>
        <w:rPr>
          <w:rFonts w:cs="Times New Roman" w:ascii="Times New Roman" w:hAnsi="Times New Roman"/>
          <w:sz w:val="24"/>
          <w:szCs w:val="24"/>
        </w:rPr>
        <w:t>Менандр</w:t>
      </w:r>
    </w:p>
    <w:p>
      <w:pPr>
        <w:pStyle w:val="Normal"/>
        <w:rPr>
          <w:rFonts w:ascii="Times New Roman" w:hAnsi="Times New Roman" w:cs="Times New Roman"/>
          <w:sz w:val="24"/>
          <w:szCs w:val="24"/>
        </w:rPr>
      </w:pPr>
      <w:r>
        <w:rPr>
          <w:rFonts w:cs="Times New Roman" w:ascii="Times New Roman" w:hAnsi="Times New Roman"/>
          <w:sz w:val="24"/>
          <w:szCs w:val="24"/>
        </w:rPr>
        <w:t>Мендес Пидаль Р.</w:t>
      </w:r>
    </w:p>
    <w:p>
      <w:pPr>
        <w:pStyle w:val="Normal"/>
        <w:rPr>
          <w:rFonts w:ascii="Times New Roman" w:hAnsi="Times New Roman" w:cs="Times New Roman"/>
          <w:sz w:val="24"/>
          <w:szCs w:val="24"/>
        </w:rPr>
      </w:pPr>
      <w:r>
        <w:rPr>
          <w:rFonts w:cs="Times New Roman" w:ascii="Times New Roman" w:hAnsi="Times New Roman"/>
          <w:sz w:val="24"/>
          <w:szCs w:val="24"/>
        </w:rPr>
        <w:t>Мерзляков А.Ф.</w:t>
      </w:r>
    </w:p>
    <w:p>
      <w:pPr>
        <w:pStyle w:val="Normal"/>
        <w:rPr>
          <w:rFonts w:ascii="Times New Roman" w:hAnsi="Times New Roman" w:cs="Times New Roman"/>
          <w:sz w:val="24"/>
          <w:szCs w:val="24"/>
        </w:rPr>
      </w:pPr>
      <w:r>
        <w:rPr>
          <w:rFonts w:cs="Times New Roman" w:ascii="Times New Roman" w:hAnsi="Times New Roman"/>
          <w:sz w:val="24"/>
          <w:szCs w:val="24"/>
        </w:rPr>
        <w:t>Мериме П.</w:t>
      </w:r>
    </w:p>
    <w:p>
      <w:pPr>
        <w:pStyle w:val="Normal"/>
        <w:rPr>
          <w:rFonts w:ascii="Times New Roman" w:hAnsi="Times New Roman" w:cs="Times New Roman"/>
          <w:sz w:val="24"/>
          <w:szCs w:val="24"/>
        </w:rPr>
      </w:pPr>
      <w:r>
        <w:rPr>
          <w:rFonts w:cs="Times New Roman" w:ascii="Times New Roman" w:hAnsi="Times New Roman"/>
          <w:sz w:val="24"/>
          <w:szCs w:val="24"/>
        </w:rPr>
        <w:t>Мерсье Л.С.</w:t>
      </w:r>
    </w:p>
    <w:p>
      <w:pPr>
        <w:pStyle w:val="Normal"/>
        <w:rPr>
          <w:rFonts w:ascii="Times New Roman" w:hAnsi="Times New Roman" w:cs="Times New Roman"/>
          <w:sz w:val="24"/>
          <w:szCs w:val="24"/>
        </w:rPr>
      </w:pPr>
      <w:r>
        <w:rPr>
          <w:rFonts w:cs="Times New Roman" w:ascii="Times New Roman" w:hAnsi="Times New Roman"/>
          <w:sz w:val="24"/>
          <w:szCs w:val="24"/>
        </w:rPr>
        <w:t>Местр Ж.М.де</w:t>
      </w:r>
    </w:p>
    <w:p>
      <w:pPr>
        <w:pStyle w:val="Normal"/>
        <w:rPr>
          <w:rFonts w:ascii="Times New Roman" w:hAnsi="Times New Roman" w:cs="Times New Roman"/>
          <w:sz w:val="24"/>
          <w:szCs w:val="24"/>
        </w:rPr>
      </w:pPr>
      <w:r>
        <w:rPr>
          <w:rFonts w:cs="Times New Roman" w:ascii="Times New Roman" w:hAnsi="Times New Roman"/>
          <w:sz w:val="24"/>
          <w:szCs w:val="24"/>
        </w:rPr>
        <w:t>Метерлинк М.</w:t>
      </w:r>
    </w:p>
    <w:p>
      <w:pPr>
        <w:pStyle w:val="Normal"/>
        <w:rPr>
          <w:rFonts w:ascii="Times New Roman" w:hAnsi="Times New Roman" w:cs="Times New Roman"/>
          <w:sz w:val="24"/>
          <w:szCs w:val="24"/>
        </w:rPr>
      </w:pPr>
      <w:r>
        <w:rPr>
          <w:rFonts w:cs="Times New Roman" w:ascii="Times New Roman" w:hAnsi="Times New Roman"/>
          <w:sz w:val="24"/>
          <w:szCs w:val="24"/>
        </w:rPr>
        <w:t>Мефодий Патарский</w:t>
      </w:r>
    </w:p>
    <w:p>
      <w:pPr>
        <w:pStyle w:val="Normal"/>
        <w:rPr>
          <w:rFonts w:ascii="Times New Roman" w:hAnsi="Times New Roman" w:cs="Times New Roman"/>
          <w:sz w:val="24"/>
          <w:szCs w:val="24"/>
        </w:rPr>
      </w:pPr>
      <w:r>
        <w:rPr>
          <w:rFonts w:cs="Times New Roman" w:ascii="Times New Roman" w:hAnsi="Times New Roman"/>
          <w:sz w:val="24"/>
          <w:szCs w:val="24"/>
        </w:rPr>
        <w:t>Лафарг супруги</w:t>
      </w:r>
    </w:p>
    <w:p>
      <w:pPr>
        <w:pStyle w:val="Normal"/>
        <w:rPr>
          <w:rFonts w:ascii="Times New Roman" w:hAnsi="Times New Roman" w:cs="Times New Roman"/>
          <w:sz w:val="24"/>
          <w:szCs w:val="24"/>
        </w:rPr>
      </w:pPr>
      <w:r>
        <w:rPr>
          <w:rFonts w:cs="Times New Roman" w:ascii="Times New Roman" w:hAnsi="Times New Roman"/>
          <w:sz w:val="24"/>
          <w:szCs w:val="24"/>
        </w:rPr>
        <w:t>Лафатер И.К.</w:t>
      </w:r>
    </w:p>
    <w:p>
      <w:pPr>
        <w:pStyle w:val="Normal"/>
        <w:rPr>
          <w:rFonts w:ascii="Times New Roman" w:hAnsi="Times New Roman" w:cs="Times New Roman"/>
          <w:sz w:val="24"/>
          <w:szCs w:val="24"/>
        </w:rPr>
      </w:pPr>
      <w:r>
        <w:rPr>
          <w:rFonts w:cs="Times New Roman" w:ascii="Times New Roman" w:hAnsi="Times New Roman"/>
          <w:sz w:val="24"/>
          <w:szCs w:val="24"/>
        </w:rPr>
        <w:t>Лачинова Е.П.</w:t>
      </w:r>
    </w:p>
    <w:p>
      <w:pPr>
        <w:pStyle w:val="Normal"/>
        <w:rPr>
          <w:rFonts w:ascii="Times New Roman" w:hAnsi="Times New Roman" w:cs="Times New Roman"/>
          <w:sz w:val="24"/>
          <w:szCs w:val="24"/>
        </w:rPr>
      </w:pPr>
      <w:r>
        <w:rPr>
          <w:rFonts w:cs="Times New Roman" w:ascii="Times New Roman" w:hAnsi="Times New Roman"/>
          <w:sz w:val="24"/>
          <w:szCs w:val="24"/>
        </w:rPr>
        <w:t>Ле Гофф Ж.Л.</w:t>
      </w:r>
    </w:p>
    <w:p>
      <w:pPr>
        <w:pStyle w:val="Normal"/>
        <w:rPr>
          <w:rFonts w:ascii="Times New Roman" w:hAnsi="Times New Roman" w:cs="Times New Roman"/>
          <w:sz w:val="24"/>
          <w:szCs w:val="24"/>
        </w:rPr>
      </w:pPr>
      <w:r>
        <w:rPr>
          <w:rFonts w:cs="Times New Roman" w:ascii="Times New Roman" w:hAnsi="Times New Roman"/>
          <w:sz w:val="24"/>
          <w:szCs w:val="24"/>
        </w:rPr>
        <w:t>Лебедева Г.М.</w:t>
      </w:r>
    </w:p>
    <w:p>
      <w:pPr>
        <w:pStyle w:val="Normal"/>
        <w:rPr>
          <w:rFonts w:ascii="Times New Roman" w:hAnsi="Times New Roman" w:cs="Times New Roman"/>
          <w:sz w:val="24"/>
          <w:szCs w:val="24"/>
        </w:rPr>
      </w:pPr>
      <w:r>
        <w:rPr>
          <w:rFonts w:cs="Times New Roman" w:ascii="Times New Roman" w:hAnsi="Times New Roman"/>
          <w:sz w:val="24"/>
          <w:szCs w:val="24"/>
        </w:rPr>
        <w:t>Левашев Н.В.</w:t>
      </w:r>
    </w:p>
    <w:p>
      <w:pPr>
        <w:pStyle w:val="Normal"/>
        <w:rPr>
          <w:rFonts w:ascii="Times New Roman" w:hAnsi="Times New Roman" w:cs="Times New Roman"/>
          <w:sz w:val="24"/>
          <w:szCs w:val="24"/>
        </w:rPr>
      </w:pPr>
      <w:r>
        <w:rPr>
          <w:rFonts w:cs="Times New Roman" w:ascii="Times New Roman" w:hAnsi="Times New Roman"/>
          <w:sz w:val="24"/>
          <w:szCs w:val="24"/>
        </w:rPr>
        <w:t>Левашева Е.Г.</w:t>
      </w:r>
    </w:p>
    <w:p>
      <w:pPr>
        <w:pStyle w:val="Normal"/>
        <w:rPr>
          <w:rFonts w:ascii="Times New Roman" w:hAnsi="Times New Roman" w:cs="Times New Roman"/>
          <w:sz w:val="24"/>
          <w:szCs w:val="24"/>
        </w:rPr>
      </w:pPr>
      <w:r>
        <w:rPr>
          <w:rFonts w:cs="Times New Roman" w:ascii="Times New Roman" w:hAnsi="Times New Roman"/>
          <w:sz w:val="24"/>
          <w:szCs w:val="24"/>
        </w:rPr>
        <w:t>Леви-Брюль Л.</w:t>
      </w:r>
    </w:p>
    <w:p>
      <w:pPr>
        <w:pStyle w:val="Normal"/>
        <w:rPr>
          <w:rFonts w:ascii="Times New Roman" w:hAnsi="Times New Roman" w:cs="Times New Roman"/>
          <w:sz w:val="24"/>
          <w:szCs w:val="24"/>
        </w:rPr>
      </w:pPr>
      <w:r>
        <w:rPr>
          <w:rFonts w:cs="Times New Roman" w:ascii="Times New Roman" w:hAnsi="Times New Roman"/>
          <w:sz w:val="24"/>
          <w:szCs w:val="24"/>
        </w:rPr>
        <w:t>Леви-Стросс К.</w:t>
      </w:r>
    </w:p>
    <w:p>
      <w:pPr>
        <w:pStyle w:val="Normal"/>
        <w:rPr>
          <w:rFonts w:ascii="Times New Roman" w:hAnsi="Times New Roman" w:cs="Times New Roman"/>
          <w:sz w:val="24"/>
          <w:szCs w:val="24"/>
        </w:rPr>
      </w:pPr>
      <w:r>
        <w:rPr>
          <w:rFonts w:cs="Times New Roman" w:ascii="Times New Roman" w:hAnsi="Times New Roman"/>
          <w:sz w:val="24"/>
          <w:szCs w:val="24"/>
        </w:rPr>
        <w:t>Лейбниц Г.В.</w:t>
      </w:r>
    </w:p>
    <w:p>
      <w:pPr>
        <w:pStyle w:val="Normal"/>
        <w:rPr>
          <w:rFonts w:ascii="Times New Roman" w:hAnsi="Times New Roman" w:cs="Times New Roman"/>
          <w:sz w:val="24"/>
          <w:szCs w:val="24"/>
        </w:rPr>
      </w:pPr>
      <w:r>
        <w:rPr>
          <w:rFonts w:cs="Times New Roman" w:ascii="Times New Roman" w:hAnsi="Times New Roman"/>
          <w:sz w:val="24"/>
          <w:szCs w:val="24"/>
        </w:rPr>
        <w:t>Лекомцевы И.И.и Ю.К.</w:t>
      </w:r>
    </w:p>
    <w:p>
      <w:pPr>
        <w:pStyle w:val="Normal"/>
        <w:rPr>
          <w:rFonts w:ascii="Times New Roman" w:hAnsi="Times New Roman" w:cs="Times New Roman"/>
          <w:sz w:val="24"/>
          <w:szCs w:val="24"/>
        </w:rPr>
      </w:pPr>
      <w:r>
        <w:rPr>
          <w:rFonts w:cs="Times New Roman" w:ascii="Times New Roman" w:hAnsi="Times New Roman"/>
          <w:sz w:val="24"/>
          <w:szCs w:val="24"/>
        </w:rPr>
        <w:t>Ленин В.И.</w:t>
      </w:r>
    </w:p>
    <w:p>
      <w:pPr>
        <w:pStyle w:val="Normal"/>
        <w:rPr>
          <w:rFonts w:ascii="Times New Roman" w:hAnsi="Times New Roman" w:cs="Times New Roman"/>
          <w:sz w:val="24"/>
          <w:szCs w:val="24"/>
        </w:rPr>
      </w:pPr>
      <w:r>
        <w:rPr>
          <w:rFonts w:cs="Times New Roman" w:ascii="Times New Roman" w:hAnsi="Times New Roman"/>
          <w:sz w:val="24"/>
          <w:szCs w:val="24"/>
        </w:rPr>
        <w:t>Леонардо да Винчи</w:t>
      </w:r>
    </w:p>
    <w:p>
      <w:pPr>
        <w:pStyle w:val="Normal"/>
        <w:rPr>
          <w:rFonts w:ascii="Times New Roman" w:hAnsi="Times New Roman" w:cs="Times New Roman"/>
          <w:sz w:val="24"/>
          <w:szCs w:val="24"/>
        </w:rPr>
      </w:pPr>
      <w:r>
        <w:rPr>
          <w:rFonts w:cs="Times New Roman" w:ascii="Times New Roman" w:hAnsi="Times New Roman"/>
          <w:sz w:val="24"/>
          <w:szCs w:val="24"/>
        </w:rPr>
        <w:t>Леонтьев К.Н.</w:t>
      </w:r>
    </w:p>
    <w:p>
      <w:pPr>
        <w:pStyle w:val="Normal"/>
        <w:rPr>
          <w:rFonts w:ascii="Times New Roman" w:hAnsi="Times New Roman" w:cs="Times New Roman"/>
          <w:sz w:val="24"/>
          <w:szCs w:val="24"/>
        </w:rPr>
      </w:pPr>
      <w:r>
        <w:rPr>
          <w:rFonts w:cs="Times New Roman" w:ascii="Times New Roman" w:hAnsi="Times New Roman"/>
          <w:sz w:val="24"/>
          <w:szCs w:val="24"/>
        </w:rPr>
        <w:t>Лермонтов М.Ю.</w:t>
      </w:r>
    </w:p>
    <w:p>
      <w:pPr>
        <w:pStyle w:val="Normal"/>
        <w:rPr>
          <w:rFonts w:ascii="Times New Roman" w:hAnsi="Times New Roman" w:cs="Times New Roman"/>
          <w:sz w:val="24"/>
          <w:szCs w:val="24"/>
        </w:rPr>
      </w:pPr>
      <w:r>
        <w:rPr>
          <w:rFonts w:cs="Times New Roman" w:ascii="Times New Roman" w:hAnsi="Times New Roman"/>
          <w:sz w:val="24"/>
          <w:szCs w:val="24"/>
        </w:rPr>
        <w:t>Леруа Ладюри Э.</w:t>
      </w:r>
    </w:p>
    <w:p>
      <w:pPr>
        <w:pStyle w:val="Normal"/>
        <w:rPr>
          <w:rFonts w:ascii="Times New Roman" w:hAnsi="Times New Roman" w:cs="Times New Roman"/>
          <w:sz w:val="24"/>
          <w:szCs w:val="24"/>
        </w:rPr>
      </w:pPr>
      <w:r>
        <w:rPr>
          <w:rFonts w:cs="Times New Roman" w:ascii="Times New Roman" w:hAnsi="Times New Roman"/>
          <w:sz w:val="24"/>
          <w:szCs w:val="24"/>
        </w:rPr>
        <w:t>Лесаж А.Р.</w:t>
      </w:r>
    </w:p>
    <w:p>
      <w:pPr>
        <w:pStyle w:val="Normal"/>
        <w:rPr>
          <w:rFonts w:ascii="Times New Roman" w:hAnsi="Times New Roman" w:cs="Times New Roman"/>
          <w:sz w:val="24"/>
          <w:szCs w:val="24"/>
        </w:rPr>
      </w:pPr>
      <w:r>
        <w:rPr>
          <w:rFonts w:cs="Times New Roman" w:ascii="Times New Roman" w:hAnsi="Times New Roman"/>
          <w:sz w:val="24"/>
          <w:szCs w:val="24"/>
        </w:rPr>
        <w:t>Ливии Тит</w:t>
      </w:r>
    </w:p>
    <w:p>
      <w:pPr>
        <w:pStyle w:val="Normal"/>
        <w:rPr>
          <w:rFonts w:ascii="Times New Roman" w:hAnsi="Times New Roman" w:cs="Times New Roman"/>
          <w:sz w:val="24"/>
          <w:szCs w:val="24"/>
        </w:rPr>
      </w:pPr>
      <w:r>
        <w:rPr>
          <w:rFonts w:cs="Times New Roman" w:ascii="Times New Roman" w:hAnsi="Times New Roman"/>
          <w:sz w:val="24"/>
          <w:szCs w:val="24"/>
        </w:rPr>
        <w:t>Лизогуб Я.</w:t>
      </w:r>
    </w:p>
    <w:p>
      <w:pPr>
        <w:pStyle w:val="Normal"/>
        <w:rPr>
          <w:rFonts w:ascii="Times New Roman" w:hAnsi="Times New Roman" w:cs="Times New Roman"/>
          <w:sz w:val="24"/>
          <w:szCs w:val="24"/>
        </w:rPr>
      </w:pPr>
      <w:r>
        <w:rPr>
          <w:rFonts w:cs="Times New Roman" w:ascii="Times New Roman" w:hAnsi="Times New Roman"/>
          <w:sz w:val="24"/>
          <w:szCs w:val="24"/>
        </w:rPr>
        <w:t>Лихачев Д.С.</w:t>
      </w:r>
    </w:p>
    <w:p>
      <w:pPr>
        <w:pStyle w:val="Normal"/>
        <w:rPr>
          <w:rFonts w:ascii="Times New Roman" w:hAnsi="Times New Roman" w:cs="Times New Roman"/>
          <w:sz w:val="24"/>
          <w:szCs w:val="24"/>
        </w:rPr>
      </w:pPr>
      <w:r>
        <w:rPr>
          <w:rFonts w:cs="Times New Roman" w:ascii="Times New Roman" w:hAnsi="Times New Roman"/>
          <w:sz w:val="24"/>
          <w:szCs w:val="24"/>
        </w:rPr>
        <w:t>Лихтенберг Г.X.</w:t>
      </w:r>
    </w:p>
    <w:p>
      <w:pPr>
        <w:pStyle w:val="Normal"/>
        <w:rPr>
          <w:rFonts w:ascii="Times New Roman" w:hAnsi="Times New Roman" w:cs="Times New Roman"/>
          <w:sz w:val="24"/>
          <w:szCs w:val="24"/>
        </w:rPr>
      </w:pPr>
      <w:r>
        <w:rPr>
          <w:rFonts w:cs="Times New Roman" w:ascii="Times New Roman" w:hAnsi="Times New Roman"/>
          <w:sz w:val="24"/>
          <w:szCs w:val="24"/>
        </w:rPr>
        <w:t>Лобачевский Н.И.</w:t>
      </w:r>
    </w:p>
    <w:p>
      <w:pPr>
        <w:pStyle w:val="Normal"/>
        <w:rPr>
          <w:rFonts w:ascii="Times New Roman" w:hAnsi="Times New Roman" w:cs="Times New Roman"/>
          <w:sz w:val="24"/>
          <w:szCs w:val="24"/>
        </w:rPr>
      </w:pPr>
      <w:r>
        <w:rPr>
          <w:rFonts w:cs="Times New Roman" w:ascii="Times New Roman" w:hAnsi="Times New Roman"/>
          <w:sz w:val="24"/>
          <w:szCs w:val="24"/>
        </w:rPr>
        <w:t>Лозинский М.Л.</w:t>
      </w:r>
    </w:p>
    <w:p>
      <w:pPr>
        <w:pStyle w:val="Normal"/>
        <w:rPr>
          <w:rFonts w:ascii="Times New Roman" w:hAnsi="Times New Roman" w:cs="Times New Roman"/>
          <w:sz w:val="24"/>
          <w:szCs w:val="24"/>
        </w:rPr>
      </w:pPr>
      <w:r>
        <w:rPr>
          <w:rFonts w:cs="Times New Roman" w:ascii="Times New Roman" w:hAnsi="Times New Roman"/>
          <w:sz w:val="24"/>
          <w:szCs w:val="24"/>
        </w:rPr>
        <w:t>Лойола И.</w:t>
      </w:r>
    </w:p>
    <w:p>
      <w:pPr>
        <w:pStyle w:val="Normal"/>
        <w:rPr>
          <w:rFonts w:ascii="Times New Roman" w:hAnsi="Times New Roman" w:cs="Times New Roman"/>
          <w:sz w:val="24"/>
          <w:szCs w:val="24"/>
        </w:rPr>
      </w:pPr>
      <w:r>
        <w:rPr>
          <w:rFonts w:cs="Times New Roman" w:ascii="Times New Roman" w:hAnsi="Times New Roman"/>
          <w:sz w:val="24"/>
          <w:szCs w:val="24"/>
        </w:rPr>
        <w:t>Локк Дж.</w:t>
      </w:r>
    </w:p>
    <w:p>
      <w:pPr>
        <w:pStyle w:val="Normal"/>
        <w:rPr>
          <w:rFonts w:ascii="Times New Roman" w:hAnsi="Times New Roman" w:cs="Times New Roman"/>
          <w:sz w:val="24"/>
          <w:szCs w:val="24"/>
        </w:rPr>
      </w:pPr>
      <w:r>
        <w:rPr>
          <w:rFonts w:cs="Times New Roman" w:ascii="Times New Roman" w:hAnsi="Times New Roman"/>
          <w:sz w:val="24"/>
          <w:szCs w:val="24"/>
        </w:rPr>
        <w:t>Ломоносов М.В.</w:t>
      </w:r>
    </w:p>
    <w:p>
      <w:pPr>
        <w:pStyle w:val="Normal"/>
        <w:rPr>
          <w:rFonts w:ascii="Times New Roman" w:hAnsi="Times New Roman" w:cs="Times New Roman"/>
          <w:sz w:val="24"/>
          <w:szCs w:val="24"/>
        </w:rPr>
      </w:pPr>
      <w:r>
        <w:rPr>
          <w:rFonts w:cs="Times New Roman" w:ascii="Times New Roman" w:hAnsi="Times New Roman"/>
          <w:sz w:val="24"/>
          <w:szCs w:val="24"/>
        </w:rPr>
        <w:t>Лопе де Вега (Вега Карпьо Л.Ф.де)</w:t>
      </w:r>
    </w:p>
    <w:p>
      <w:pPr>
        <w:pStyle w:val="Normal"/>
        <w:rPr>
          <w:rFonts w:ascii="Times New Roman" w:hAnsi="Times New Roman" w:cs="Times New Roman"/>
          <w:sz w:val="24"/>
          <w:szCs w:val="24"/>
        </w:rPr>
      </w:pPr>
      <w:r>
        <w:rPr>
          <w:rFonts w:cs="Times New Roman" w:ascii="Times New Roman" w:hAnsi="Times New Roman"/>
          <w:sz w:val="24"/>
          <w:szCs w:val="24"/>
        </w:rPr>
        <w:t>Лопухина М.А.</w:t>
      </w:r>
    </w:p>
    <w:p>
      <w:pPr>
        <w:pStyle w:val="Normal"/>
        <w:rPr>
          <w:rFonts w:ascii="Times New Roman" w:hAnsi="Times New Roman" w:cs="Times New Roman"/>
          <w:sz w:val="24"/>
          <w:szCs w:val="24"/>
        </w:rPr>
      </w:pPr>
      <w:r>
        <w:rPr>
          <w:rFonts w:cs="Times New Roman" w:ascii="Times New Roman" w:hAnsi="Times New Roman"/>
          <w:sz w:val="24"/>
          <w:szCs w:val="24"/>
        </w:rPr>
        <w:t>Лоренс К.</w:t>
      </w:r>
    </w:p>
    <w:p>
      <w:pPr>
        <w:pStyle w:val="Normal"/>
        <w:rPr>
          <w:rFonts w:ascii="Times New Roman" w:hAnsi="Times New Roman" w:cs="Times New Roman"/>
          <w:sz w:val="24"/>
          <w:szCs w:val="24"/>
        </w:rPr>
      </w:pPr>
      <w:r>
        <w:rPr>
          <w:rFonts w:cs="Times New Roman" w:ascii="Times New Roman" w:hAnsi="Times New Roman"/>
          <w:sz w:val="24"/>
          <w:szCs w:val="24"/>
        </w:rPr>
        <w:t>Лосев А.Ф.</w:t>
      </w:r>
    </w:p>
    <w:p>
      <w:pPr>
        <w:pStyle w:val="Normal"/>
        <w:rPr>
          <w:rFonts w:ascii="Times New Roman" w:hAnsi="Times New Roman" w:cs="Times New Roman"/>
          <w:sz w:val="24"/>
          <w:szCs w:val="24"/>
        </w:rPr>
      </w:pPr>
      <w:r>
        <w:rPr>
          <w:rFonts w:cs="Times New Roman" w:ascii="Times New Roman" w:hAnsi="Times New Roman"/>
          <w:sz w:val="24"/>
          <w:szCs w:val="24"/>
        </w:rPr>
        <w:t>Лотман Л.М.</w:t>
      </w:r>
    </w:p>
    <w:p>
      <w:pPr>
        <w:pStyle w:val="Normal"/>
        <w:rPr>
          <w:rFonts w:ascii="Times New Roman" w:hAnsi="Times New Roman" w:cs="Times New Roman"/>
          <w:sz w:val="24"/>
          <w:szCs w:val="24"/>
        </w:rPr>
      </w:pPr>
      <w:r>
        <w:rPr>
          <w:rFonts w:cs="Times New Roman" w:ascii="Times New Roman" w:hAnsi="Times New Roman"/>
          <w:sz w:val="24"/>
          <w:szCs w:val="24"/>
        </w:rPr>
        <w:t>Лотман Ю.М.ИЗ</w:t>
      </w:r>
    </w:p>
    <w:p>
      <w:pPr>
        <w:pStyle w:val="Normal"/>
        <w:rPr>
          <w:rFonts w:ascii="Times New Roman" w:hAnsi="Times New Roman" w:cs="Times New Roman"/>
          <w:sz w:val="24"/>
          <w:szCs w:val="24"/>
        </w:rPr>
      </w:pPr>
      <w:r>
        <w:rPr>
          <w:rFonts w:cs="Times New Roman" w:ascii="Times New Roman" w:hAnsi="Times New Roman"/>
          <w:sz w:val="24"/>
          <w:szCs w:val="24"/>
        </w:rPr>
        <w:t>Лоэнштейн Д.К.фон</w:t>
      </w:r>
    </w:p>
    <w:p>
      <w:pPr>
        <w:pStyle w:val="Normal"/>
        <w:rPr>
          <w:rFonts w:ascii="Times New Roman" w:hAnsi="Times New Roman" w:cs="Times New Roman"/>
          <w:sz w:val="24"/>
          <w:szCs w:val="24"/>
        </w:rPr>
      </w:pPr>
      <w:r>
        <w:rPr>
          <w:rFonts w:cs="Times New Roman" w:ascii="Times New Roman" w:hAnsi="Times New Roman"/>
          <w:sz w:val="24"/>
          <w:szCs w:val="24"/>
        </w:rPr>
        <w:t>Лувель П.-Л.</w:t>
      </w:r>
    </w:p>
    <w:p>
      <w:pPr>
        <w:pStyle w:val="Normal"/>
        <w:rPr>
          <w:rFonts w:ascii="Times New Roman" w:hAnsi="Times New Roman" w:cs="Times New Roman"/>
          <w:sz w:val="24"/>
          <w:szCs w:val="24"/>
        </w:rPr>
      </w:pPr>
      <w:r>
        <w:rPr>
          <w:rFonts w:cs="Times New Roman" w:ascii="Times New Roman" w:hAnsi="Times New Roman"/>
          <w:sz w:val="24"/>
          <w:szCs w:val="24"/>
        </w:rPr>
        <w:t>Лунин М.С.</w:t>
      </w:r>
    </w:p>
    <w:p>
      <w:pPr>
        <w:pStyle w:val="Normal"/>
        <w:rPr>
          <w:rFonts w:ascii="Times New Roman" w:hAnsi="Times New Roman" w:cs="Times New Roman"/>
          <w:sz w:val="24"/>
          <w:szCs w:val="24"/>
        </w:rPr>
      </w:pPr>
      <w:r>
        <w:rPr>
          <w:rFonts w:cs="Times New Roman" w:ascii="Times New Roman" w:hAnsi="Times New Roman"/>
          <w:sz w:val="24"/>
          <w:szCs w:val="24"/>
        </w:rPr>
        <w:t>Лурье Я.С.</w:t>
      </w:r>
    </w:p>
    <w:p>
      <w:pPr>
        <w:pStyle w:val="Normal"/>
        <w:rPr>
          <w:rFonts w:ascii="Times New Roman" w:hAnsi="Times New Roman" w:cs="Times New Roman"/>
          <w:sz w:val="24"/>
          <w:szCs w:val="24"/>
        </w:rPr>
      </w:pPr>
      <w:r>
        <w:rPr>
          <w:rFonts w:cs="Times New Roman" w:ascii="Times New Roman" w:hAnsi="Times New Roman"/>
          <w:sz w:val="24"/>
          <w:szCs w:val="24"/>
        </w:rPr>
        <w:t>Львов П.Ю.</w:t>
      </w:r>
    </w:p>
    <w:p>
      <w:pPr>
        <w:pStyle w:val="Normal"/>
        <w:rPr>
          <w:rFonts w:ascii="Times New Roman" w:hAnsi="Times New Roman" w:cs="Times New Roman"/>
          <w:sz w:val="24"/>
          <w:szCs w:val="24"/>
        </w:rPr>
      </w:pPr>
      <w:r>
        <w:rPr>
          <w:rFonts w:cs="Times New Roman" w:ascii="Times New Roman" w:hAnsi="Times New Roman"/>
          <w:sz w:val="24"/>
          <w:szCs w:val="24"/>
        </w:rPr>
        <w:t>Лысенко Е.М.</w:t>
      </w:r>
    </w:p>
    <w:p>
      <w:pPr>
        <w:pStyle w:val="Normal"/>
        <w:rPr>
          <w:rFonts w:ascii="Times New Roman" w:hAnsi="Times New Roman" w:cs="Times New Roman"/>
          <w:sz w:val="24"/>
          <w:szCs w:val="24"/>
        </w:rPr>
      </w:pPr>
      <w:r>
        <w:rPr>
          <w:rFonts w:cs="Times New Roman" w:ascii="Times New Roman" w:hAnsi="Times New Roman"/>
          <w:sz w:val="24"/>
          <w:szCs w:val="24"/>
        </w:rPr>
        <w:t>Любомиров П.</w:t>
      </w:r>
    </w:p>
    <w:p>
      <w:pPr>
        <w:pStyle w:val="Normal"/>
        <w:rPr>
          <w:rFonts w:ascii="Times New Roman" w:hAnsi="Times New Roman" w:cs="Times New Roman"/>
          <w:sz w:val="24"/>
          <w:szCs w:val="24"/>
        </w:rPr>
      </w:pPr>
      <w:r>
        <w:rPr>
          <w:rFonts w:cs="Times New Roman" w:ascii="Times New Roman" w:hAnsi="Times New Roman"/>
          <w:sz w:val="24"/>
          <w:szCs w:val="24"/>
        </w:rPr>
        <w:t>Любимов Н.М.</w:t>
      </w:r>
    </w:p>
    <w:p>
      <w:pPr>
        <w:pStyle w:val="Normal"/>
        <w:rPr>
          <w:rFonts w:ascii="Times New Roman" w:hAnsi="Times New Roman" w:cs="Times New Roman"/>
          <w:sz w:val="24"/>
          <w:szCs w:val="24"/>
        </w:rPr>
      </w:pPr>
      <w:r>
        <w:rPr>
          <w:rFonts w:cs="Times New Roman" w:ascii="Times New Roman" w:hAnsi="Times New Roman"/>
          <w:sz w:val="24"/>
          <w:szCs w:val="24"/>
        </w:rPr>
        <w:t>Людовик XIV</w:t>
      </w:r>
    </w:p>
    <w:p>
      <w:pPr>
        <w:pStyle w:val="Normal"/>
        <w:rPr>
          <w:rFonts w:ascii="Times New Roman" w:hAnsi="Times New Roman" w:cs="Times New Roman"/>
          <w:sz w:val="24"/>
          <w:szCs w:val="24"/>
        </w:rPr>
      </w:pPr>
      <w:r>
        <w:rPr>
          <w:rFonts w:cs="Times New Roman" w:ascii="Times New Roman" w:hAnsi="Times New Roman"/>
          <w:sz w:val="24"/>
          <w:szCs w:val="24"/>
        </w:rPr>
        <w:t>Людовик XV</w:t>
      </w:r>
    </w:p>
    <w:p>
      <w:pPr>
        <w:pStyle w:val="Normal"/>
        <w:rPr>
          <w:rFonts w:ascii="Times New Roman" w:hAnsi="Times New Roman" w:cs="Times New Roman"/>
          <w:sz w:val="24"/>
          <w:szCs w:val="24"/>
        </w:rPr>
      </w:pPr>
      <w:r>
        <w:rPr>
          <w:rFonts w:cs="Times New Roman" w:ascii="Times New Roman" w:hAnsi="Times New Roman"/>
          <w:sz w:val="24"/>
          <w:szCs w:val="24"/>
        </w:rPr>
        <w:t>Людовик XVI</w:t>
      </w:r>
    </w:p>
    <w:p>
      <w:pPr>
        <w:pStyle w:val="Normal"/>
        <w:rPr>
          <w:rFonts w:ascii="Times New Roman" w:hAnsi="Times New Roman" w:cs="Times New Roman"/>
          <w:sz w:val="24"/>
          <w:szCs w:val="24"/>
        </w:rPr>
      </w:pPr>
      <w:r>
        <w:rPr>
          <w:rFonts w:cs="Times New Roman" w:ascii="Times New Roman" w:hAnsi="Times New Roman"/>
          <w:sz w:val="24"/>
          <w:szCs w:val="24"/>
        </w:rPr>
        <w:t>Люллий Р.Лютер М.</w:t>
      </w:r>
    </w:p>
    <w:p>
      <w:pPr>
        <w:pStyle w:val="Normal"/>
        <w:rPr>
          <w:rFonts w:ascii="Times New Roman" w:hAnsi="Times New Roman" w:cs="Times New Roman"/>
          <w:sz w:val="24"/>
          <w:szCs w:val="24"/>
        </w:rPr>
      </w:pPr>
      <w:r>
        <w:rPr>
          <w:rFonts w:cs="Times New Roman" w:ascii="Times New Roman" w:hAnsi="Times New Roman"/>
          <w:sz w:val="24"/>
          <w:szCs w:val="24"/>
        </w:rPr>
        <w:t>Мабли Г.Б.де</w:t>
      </w:r>
    </w:p>
    <w:p>
      <w:pPr>
        <w:pStyle w:val="Normal"/>
        <w:rPr>
          <w:rFonts w:ascii="Times New Roman" w:hAnsi="Times New Roman" w:cs="Times New Roman"/>
          <w:sz w:val="24"/>
          <w:szCs w:val="24"/>
        </w:rPr>
      </w:pPr>
      <w:r>
        <w:rPr>
          <w:rFonts w:cs="Times New Roman" w:ascii="Times New Roman" w:hAnsi="Times New Roman"/>
          <w:sz w:val="24"/>
          <w:szCs w:val="24"/>
        </w:rPr>
        <w:t>Магомет II</w:t>
      </w:r>
    </w:p>
    <w:p>
      <w:pPr>
        <w:pStyle w:val="Normal"/>
        <w:rPr>
          <w:rFonts w:ascii="Times New Roman" w:hAnsi="Times New Roman" w:cs="Times New Roman"/>
          <w:sz w:val="24"/>
          <w:szCs w:val="24"/>
        </w:rPr>
      </w:pPr>
      <w:r>
        <w:rPr>
          <w:rFonts w:cs="Times New Roman" w:ascii="Times New Roman" w:hAnsi="Times New Roman"/>
          <w:sz w:val="24"/>
          <w:szCs w:val="24"/>
        </w:rPr>
        <w:t>Мазовский</w:t>
      </w:r>
    </w:p>
    <w:p>
      <w:pPr>
        <w:pStyle w:val="Normal"/>
        <w:rPr>
          <w:rFonts w:ascii="Times New Roman" w:hAnsi="Times New Roman" w:cs="Times New Roman"/>
          <w:sz w:val="24"/>
          <w:szCs w:val="24"/>
        </w:rPr>
      </w:pPr>
      <w:r>
        <w:rPr>
          <w:rFonts w:cs="Times New Roman" w:ascii="Times New Roman" w:hAnsi="Times New Roman"/>
          <w:sz w:val="24"/>
          <w:szCs w:val="24"/>
        </w:rPr>
        <w:t>Майков А.Н.</w:t>
      </w:r>
    </w:p>
    <w:p>
      <w:pPr>
        <w:pStyle w:val="Normal"/>
        <w:rPr>
          <w:rFonts w:ascii="Times New Roman" w:hAnsi="Times New Roman" w:cs="Times New Roman"/>
          <w:sz w:val="24"/>
          <w:szCs w:val="24"/>
        </w:rPr>
      </w:pPr>
      <w:r>
        <w:rPr>
          <w:rFonts w:cs="Times New Roman" w:ascii="Times New Roman" w:hAnsi="Times New Roman"/>
          <w:sz w:val="24"/>
          <w:szCs w:val="24"/>
        </w:rPr>
        <w:t>Майков В.И.</w:t>
      </w:r>
    </w:p>
    <w:p>
      <w:pPr>
        <w:pStyle w:val="Normal"/>
        <w:rPr>
          <w:rFonts w:ascii="Times New Roman" w:hAnsi="Times New Roman" w:cs="Times New Roman"/>
          <w:sz w:val="24"/>
          <w:szCs w:val="24"/>
        </w:rPr>
      </w:pPr>
      <w:r>
        <w:rPr>
          <w:rFonts w:cs="Times New Roman" w:ascii="Times New Roman" w:hAnsi="Times New Roman"/>
          <w:sz w:val="24"/>
          <w:szCs w:val="24"/>
        </w:rPr>
        <w:t>Маймин Е.А.</w:t>
      </w:r>
    </w:p>
    <w:p>
      <w:pPr>
        <w:pStyle w:val="Normal"/>
        <w:rPr>
          <w:rFonts w:ascii="Times New Roman" w:hAnsi="Times New Roman" w:cs="Times New Roman"/>
          <w:sz w:val="24"/>
          <w:szCs w:val="24"/>
        </w:rPr>
      </w:pPr>
      <w:r>
        <w:rPr>
          <w:rFonts w:cs="Times New Roman" w:ascii="Times New Roman" w:hAnsi="Times New Roman"/>
          <w:sz w:val="24"/>
          <w:szCs w:val="24"/>
        </w:rPr>
        <w:t>Майоров Г.Г.</w:t>
      </w:r>
    </w:p>
    <w:p>
      <w:pPr>
        <w:pStyle w:val="Normal"/>
        <w:rPr>
          <w:rFonts w:ascii="Times New Roman" w:hAnsi="Times New Roman" w:cs="Times New Roman"/>
          <w:sz w:val="24"/>
          <w:szCs w:val="24"/>
        </w:rPr>
      </w:pPr>
      <w:r>
        <w:rPr>
          <w:rFonts w:cs="Times New Roman" w:ascii="Times New Roman" w:hAnsi="Times New Roman"/>
          <w:sz w:val="24"/>
          <w:szCs w:val="24"/>
        </w:rPr>
        <w:t>Макарий митрополит</w:t>
      </w:r>
    </w:p>
    <w:p>
      <w:pPr>
        <w:pStyle w:val="Normal"/>
        <w:rPr>
          <w:rFonts w:ascii="Times New Roman" w:hAnsi="Times New Roman" w:cs="Times New Roman"/>
          <w:sz w:val="24"/>
          <w:szCs w:val="24"/>
        </w:rPr>
      </w:pPr>
      <w:r>
        <w:rPr>
          <w:rFonts w:cs="Times New Roman" w:ascii="Times New Roman" w:hAnsi="Times New Roman"/>
          <w:sz w:val="24"/>
          <w:szCs w:val="24"/>
        </w:rPr>
        <w:t>Макарий патриарх Антиохийский</w:t>
      </w:r>
    </w:p>
    <w:p>
      <w:pPr>
        <w:pStyle w:val="Normal"/>
        <w:rPr>
          <w:rFonts w:ascii="Times New Roman" w:hAnsi="Times New Roman" w:cs="Times New Roman"/>
          <w:sz w:val="24"/>
          <w:szCs w:val="24"/>
        </w:rPr>
      </w:pPr>
      <w:r>
        <w:rPr>
          <w:rFonts w:cs="Times New Roman" w:ascii="Times New Roman" w:hAnsi="Times New Roman"/>
          <w:sz w:val="24"/>
          <w:szCs w:val="24"/>
        </w:rPr>
        <w:t>Макиавелли Н.</w:t>
      </w:r>
    </w:p>
    <w:p>
      <w:pPr>
        <w:pStyle w:val="Normal"/>
        <w:rPr>
          <w:rFonts w:ascii="Times New Roman" w:hAnsi="Times New Roman" w:cs="Times New Roman"/>
          <w:sz w:val="24"/>
          <w:szCs w:val="24"/>
        </w:rPr>
      </w:pPr>
      <w:r>
        <w:rPr>
          <w:rFonts w:cs="Times New Roman" w:ascii="Times New Roman" w:hAnsi="Times New Roman"/>
          <w:sz w:val="24"/>
          <w:szCs w:val="24"/>
        </w:rPr>
        <w:t>Макогоненко Г.П.</w:t>
      </w:r>
    </w:p>
    <w:p>
      <w:pPr>
        <w:pStyle w:val="Normal"/>
        <w:rPr>
          <w:rFonts w:ascii="Times New Roman" w:hAnsi="Times New Roman" w:cs="Times New Roman"/>
          <w:sz w:val="24"/>
          <w:szCs w:val="24"/>
        </w:rPr>
      </w:pPr>
      <w:r>
        <w:rPr>
          <w:rFonts w:cs="Times New Roman" w:ascii="Times New Roman" w:hAnsi="Times New Roman"/>
          <w:sz w:val="24"/>
          <w:szCs w:val="24"/>
        </w:rPr>
        <w:t>Максим Грек</w:t>
      </w:r>
    </w:p>
    <w:p>
      <w:pPr>
        <w:pStyle w:val="Normal"/>
        <w:rPr>
          <w:rFonts w:ascii="Times New Roman" w:hAnsi="Times New Roman" w:cs="Times New Roman"/>
          <w:sz w:val="24"/>
          <w:szCs w:val="24"/>
        </w:rPr>
      </w:pPr>
      <w:r>
        <w:rPr>
          <w:rFonts w:cs="Times New Roman" w:ascii="Times New Roman" w:hAnsi="Times New Roman"/>
          <w:sz w:val="24"/>
          <w:szCs w:val="24"/>
        </w:rPr>
        <w:t>Максимов Д.Е.</w:t>
      </w:r>
    </w:p>
    <w:p>
      <w:pPr>
        <w:pStyle w:val="Normal"/>
        <w:rPr>
          <w:rFonts w:ascii="Times New Roman" w:hAnsi="Times New Roman" w:cs="Times New Roman"/>
          <w:sz w:val="24"/>
          <w:szCs w:val="24"/>
        </w:rPr>
      </w:pPr>
      <w:r>
        <w:rPr>
          <w:rFonts w:cs="Times New Roman" w:ascii="Times New Roman" w:hAnsi="Times New Roman"/>
          <w:sz w:val="24"/>
          <w:szCs w:val="24"/>
        </w:rPr>
        <w:t>Максимов Ф.</w:t>
      </w:r>
    </w:p>
    <w:p>
      <w:pPr>
        <w:pStyle w:val="Normal"/>
        <w:rPr>
          <w:rFonts w:ascii="Times New Roman" w:hAnsi="Times New Roman" w:cs="Times New Roman"/>
          <w:sz w:val="24"/>
          <w:szCs w:val="24"/>
        </w:rPr>
      </w:pPr>
      <w:r>
        <w:rPr>
          <w:rFonts w:cs="Times New Roman" w:ascii="Times New Roman" w:hAnsi="Times New Roman"/>
          <w:sz w:val="24"/>
          <w:szCs w:val="24"/>
        </w:rPr>
        <w:t>Макфарлен А.</w:t>
      </w:r>
    </w:p>
    <w:p>
      <w:pPr>
        <w:pStyle w:val="Normal"/>
        <w:rPr>
          <w:rFonts w:ascii="Times New Roman" w:hAnsi="Times New Roman" w:cs="Times New Roman"/>
          <w:sz w:val="24"/>
          <w:szCs w:val="24"/>
        </w:rPr>
      </w:pPr>
      <w:r>
        <w:rPr>
          <w:rFonts w:cs="Times New Roman" w:ascii="Times New Roman" w:hAnsi="Times New Roman"/>
          <w:sz w:val="24"/>
          <w:szCs w:val="24"/>
        </w:rPr>
        <w:t>Малькиель М.Р.Л.де</w:t>
      </w:r>
    </w:p>
    <w:p>
      <w:pPr>
        <w:pStyle w:val="Normal"/>
        <w:rPr>
          <w:rFonts w:ascii="Times New Roman" w:hAnsi="Times New Roman" w:cs="Times New Roman"/>
          <w:sz w:val="24"/>
          <w:szCs w:val="24"/>
        </w:rPr>
      </w:pPr>
      <w:r>
        <w:rPr>
          <w:rFonts w:cs="Times New Roman" w:ascii="Times New Roman" w:hAnsi="Times New Roman"/>
          <w:sz w:val="24"/>
          <w:szCs w:val="24"/>
        </w:rPr>
        <w:t>Мальц А.Э.</w:t>
      </w:r>
    </w:p>
    <w:p>
      <w:pPr>
        <w:pStyle w:val="Normal"/>
        <w:rPr>
          <w:rFonts w:ascii="Times New Roman" w:hAnsi="Times New Roman" w:cs="Times New Roman"/>
          <w:sz w:val="24"/>
          <w:szCs w:val="24"/>
        </w:rPr>
      </w:pPr>
      <w:r>
        <w:rPr>
          <w:rFonts w:cs="Times New Roman" w:ascii="Times New Roman" w:hAnsi="Times New Roman"/>
          <w:sz w:val="24"/>
          <w:szCs w:val="24"/>
        </w:rPr>
        <w:t>Мамай</w:t>
      </w:r>
    </w:p>
    <w:p>
      <w:pPr>
        <w:pStyle w:val="Normal"/>
        <w:rPr>
          <w:rFonts w:ascii="Times New Roman" w:hAnsi="Times New Roman" w:cs="Times New Roman"/>
          <w:sz w:val="24"/>
          <w:szCs w:val="24"/>
        </w:rPr>
      </w:pPr>
      <w:r>
        <w:rPr>
          <w:rFonts w:cs="Times New Roman" w:ascii="Times New Roman" w:hAnsi="Times New Roman"/>
          <w:sz w:val="24"/>
          <w:szCs w:val="24"/>
        </w:rPr>
        <w:t>Мандельштам О.Э.</w:t>
      </w:r>
    </w:p>
    <w:p>
      <w:pPr>
        <w:pStyle w:val="Normal"/>
        <w:rPr>
          <w:rFonts w:ascii="Times New Roman" w:hAnsi="Times New Roman" w:cs="Times New Roman"/>
          <w:sz w:val="24"/>
          <w:szCs w:val="24"/>
        </w:rPr>
      </w:pPr>
      <w:r>
        <w:rPr>
          <w:rFonts w:cs="Times New Roman" w:ascii="Times New Roman" w:hAnsi="Times New Roman"/>
          <w:sz w:val="24"/>
          <w:szCs w:val="24"/>
        </w:rPr>
        <w:t>Манн Т.</w:t>
      </w:r>
    </w:p>
    <w:p>
      <w:pPr>
        <w:pStyle w:val="Normal"/>
        <w:rPr>
          <w:rFonts w:ascii="Times New Roman" w:hAnsi="Times New Roman" w:cs="Times New Roman"/>
          <w:sz w:val="24"/>
          <w:szCs w:val="24"/>
        </w:rPr>
      </w:pPr>
      <w:r>
        <w:rPr>
          <w:rFonts w:cs="Times New Roman" w:ascii="Times New Roman" w:hAnsi="Times New Roman"/>
          <w:sz w:val="24"/>
          <w:szCs w:val="24"/>
        </w:rPr>
        <w:t>Марат Ж.П.</w:t>
      </w:r>
    </w:p>
    <w:p>
      <w:pPr>
        <w:pStyle w:val="Normal"/>
        <w:rPr>
          <w:rFonts w:ascii="Times New Roman" w:hAnsi="Times New Roman" w:cs="Times New Roman"/>
          <w:sz w:val="24"/>
          <w:szCs w:val="24"/>
        </w:rPr>
      </w:pPr>
      <w:r>
        <w:rPr>
          <w:rFonts w:cs="Times New Roman" w:ascii="Times New Roman" w:hAnsi="Times New Roman"/>
          <w:sz w:val="24"/>
          <w:szCs w:val="24"/>
        </w:rPr>
        <w:t>Мариво Дж.</w:t>
      </w:r>
    </w:p>
    <w:p>
      <w:pPr>
        <w:pStyle w:val="Normal"/>
        <w:rPr>
          <w:rFonts w:ascii="Times New Roman" w:hAnsi="Times New Roman" w:cs="Times New Roman"/>
          <w:sz w:val="24"/>
          <w:szCs w:val="24"/>
        </w:rPr>
      </w:pPr>
      <w:r>
        <w:rPr>
          <w:rFonts w:cs="Times New Roman" w:ascii="Times New Roman" w:hAnsi="Times New Roman"/>
          <w:sz w:val="24"/>
          <w:szCs w:val="24"/>
        </w:rPr>
        <w:t>Мария Федоровна императрица</w:t>
      </w:r>
    </w:p>
    <w:p>
      <w:pPr>
        <w:pStyle w:val="Normal"/>
        <w:rPr>
          <w:rFonts w:ascii="Times New Roman" w:hAnsi="Times New Roman" w:cs="Times New Roman"/>
          <w:sz w:val="24"/>
          <w:szCs w:val="24"/>
        </w:rPr>
      </w:pPr>
      <w:r>
        <w:rPr>
          <w:rFonts w:cs="Times New Roman" w:ascii="Times New Roman" w:hAnsi="Times New Roman"/>
          <w:sz w:val="24"/>
          <w:szCs w:val="24"/>
        </w:rPr>
        <w:t>Марк Минуций Феликс</w:t>
      </w:r>
    </w:p>
    <w:p>
      <w:pPr>
        <w:pStyle w:val="Normal"/>
        <w:rPr>
          <w:rFonts w:ascii="Times New Roman" w:hAnsi="Times New Roman" w:cs="Times New Roman"/>
          <w:sz w:val="24"/>
          <w:szCs w:val="24"/>
        </w:rPr>
      </w:pPr>
      <w:r>
        <w:rPr>
          <w:rFonts w:cs="Times New Roman" w:ascii="Times New Roman" w:hAnsi="Times New Roman"/>
          <w:sz w:val="24"/>
          <w:szCs w:val="24"/>
        </w:rPr>
        <w:t>Маркс К.</w:t>
      </w:r>
    </w:p>
    <w:p>
      <w:pPr>
        <w:pStyle w:val="Normal"/>
        <w:rPr>
          <w:rFonts w:ascii="Times New Roman" w:hAnsi="Times New Roman" w:cs="Times New Roman"/>
          <w:sz w:val="24"/>
          <w:szCs w:val="24"/>
        </w:rPr>
      </w:pPr>
      <w:r>
        <w:rPr>
          <w:rFonts w:cs="Times New Roman" w:ascii="Times New Roman" w:hAnsi="Times New Roman"/>
          <w:sz w:val="24"/>
          <w:szCs w:val="24"/>
        </w:rPr>
        <w:t>Марло К.</w:t>
      </w:r>
    </w:p>
    <w:p>
      <w:pPr>
        <w:pStyle w:val="Normal"/>
        <w:rPr>
          <w:rFonts w:ascii="Times New Roman" w:hAnsi="Times New Roman" w:cs="Times New Roman"/>
          <w:sz w:val="24"/>
          <w:szCs w:val="24"/>
        </w:rPr>
      </w:pPr>
      <w:r>
        <w:rPr>
          <w:rFonts w:cs="Times New Roman" w:ascii="Times New Roman" w:hAnsi="Times New Roman"/>
          <w:sz w:val="24"/>
          <w:szCs w:val="24"/>
        </w:rPr>
        <w:t>Марр Н.Я.</w:t>
      </w:r>
    </w:p>
    <w:p>
      <w:pPr>
        <w:pStyle w:val="Normal"/>
        <w:rPr>
          <w:rFonts w:ascii="Times New Roman" w:hAnsi="Times New Roman" w:cs="Times New Roman"/>
          <w:sz w:val="24"/>
          <w:szCs w:val="24"/>
        </w:rPr>
      </w:pPr>
      <w:r>
        <w:rPr>
          <w:rFonts w:cs="Times New Roman" w:ascii="Times New Roman" w:hAnsi="Times New Roman"/>
          <w:sz w:val="24"/>
          <w:szCs w:val="24"/>
        </w:rPr>
        <w:t>Мартен-Фюжье А.</w:t>
      </w:r>
    </w:p>
    <w:p>
      <w:pPr>
        <w:pStyle w:val="Normal"/>
        <w:rPr>
          <w:rFonts w:ascii="Times New Roman" w:hAnsi="Times New Roman" w:cs="Times New Roman"/>
          <w:sz w:val="24"/>
          <w:szCs w:val="24"/>
        </w:rPr>
      </w:pPr>
      <w:r>
        <w:rPr>
          <w:rFonts w:cs="Times New Roman" w:ascii="Times New Roman" w:hAnsi="Times New Roman"/>
          <w:sz w:val="24"/>
          <w:szCs w:val="24"/>
        </w:rPr>
        <w:t>Мартынов Н.С.</w:t>
      </w:r>
    </w:p>
    <w:p>
      <w:pPr>
        <w:pStyle w:val="Normal"/>
        <w:rPr>
          <w:rFonts w:ascii="Times New Roman" w:hAnsi="Times New Roman" w:cs="Times New Roman"/>
          <w:sz w:val="24"/>
          <w:szCs w:val="24"/>
        </w:rPr>
      </w:pPr>
      <w:r>
        <w:rPr>
          <w:rFonts w:cs="Times New Roman" w:ascii="Times New Roman" w:hAnsi="Times New Roman"/>
          <w:sz w:val="24"/>
          <w:szCs w:val="24"/>
        </w:rPr>
        <w:t>Мартынов П.П.</w:t>
      </w:r>
    </w:p>
    <w:p>
      <w:pPr>
        <w:pStyle w:val="Normal"/>
        <w:rPr>
          <w:rFonts w:ascii="Times New Roman" w:hAnsi="Times New Roman" w:cs="Times New Roman"/>
          <w:sz w:val="24"/>
          <w:szCs w:val="24"/>
        </w:rPr>
      </w:pPr>
      <w:r>
        <w:rPr>
          <w:rFonts w:cs="Times New Roman" w:ascii="Times New Roman" w:hAnsi="Times New Roman"/>
          <w:sz w:val="24"/>
          <w:szCs w:val="24"/>
        </w:rPr>
        <w:t>Марченко Н.А.</w:t>
      </w:r>
    </w:p>
    <w:p>
      <w:pPr>
        <w:pStyle w:val="Normal"/>
        <w:rPr>
          <w:rFonts w:ascii="Times New Roman" w:hAnsi="Times New Roman" w:cs="Times New Roman"/>
          <w:sz w:val="24"/>
          <w:szCs w:val="24"/>
        </w:rPr>
      </w:pPr>
      <w:r>
        <w:rPr>
          <w:rFonts w:cs="Times New Roman" w:ascii="Times New Roman" w:hAnsi="Times New Roman"/>
          <w:sz w:val="24"/>
          <w:szCs w:val="24"/>
        </w:rPr>
        <w:t>Массейс К.</w:t>
      </w:r>
    </w:p>
    <w:p>
      <w:pPr>
        <w:pStyle w:val="Normal"/>
        <w:rPr>
          <w:rFonts w:ascii="Times New Roman" w:hAnsi="Times New Roman" w:cs="Times New Roman"/>
          <w:sz w:val="24"/>
          <w:szCs w:val="24"/>
        </w:rPr>
      </w:pPr>
      <w:r>
        <w:rPr>
          <w:rFonts w:cs="Times New Roman" w:ascii="Times New Roman" w:hAnsi="Times New Roman"/>
          <w:sz w:val="24"/>
          <w:szCs w:val="24"/>
        </w:rPr>
        <w:t>Матхаузерова С.</w:t>
      </w:r>
    </w:p>
    <w:p>
      <w:pPr>
        <w:pStyle w:val="Normal"/>
        <w:rPr>
          <w:rFonts w:ascii="Times New Roman" w:hAnsi="Times New Roman" w:cs="Times New Roman"/>
          <w:sz w:val="24"/>
          <w:szCs w:val="24"/>
        </w:rPr>
      </w:pPr>
      <w:r>
        <w:rPr>
          <w:rFonts w:cs="Times New Roman" w:ascii="Times New Roman" w:hAnsi="Times New Roman"/>
          <w:sz w:val="24"/>
          <w:szCs w:val="24"/>
        </w:rPr>
        <w:t>Маяковский В.В.</w:t>
      </w:r>
    </w:p>
    <w:p>
      <w:pPr>
        <w:pStyle w:val="Normal"/>
        <w:rPr>
          <w:rFonts w:ascii="Times New Roman" w:hAnsi="Times New Roman" w:cs="Times New Roman"/>
          <w:sz w:val="24"/>
          <w:szCs w:val="24"/>
        </w:rPr>
      </w:pPr>
      <w:r>
        <w:rPr>
          <w:rFonts w:cs="Times New Roman" w:ascii="Times New Roman" w:hAnsi="Times New Roman"/>
          <w:sz w:val="24"/>
          <w:szCs w:val="24"/>
        </w:rPr>
        <w:t>Мебиус А.Ф.</w:t>
      </w:r>
    </w:p>
    <w:p>
      <w:pPr>
        <w:pStyle w:val="Normal"/>
        <w:rPr>
          <w:rFonts w:ascii="Times New Roman" w:hAnsi="Times New Roman" w:cs="Times New Roman"/>
          <w:sz w:val="24"/>
          <w:szCs w:val="24"/>
        </w:rPr>
      </w:pPr>
      <w:r>
        <w:rPr>
          <w:rFonts w:cs="Times New Roman" w:ascii="Times New Roman" w:hAnsi="Times New Roman"/>
          <w:sz w:val="24"/>
          <w:szCs w:val="24"/>
        </w:rPr>
        <w:t>Медведева И.Н.</w:t>
      </w:r>
    </w:p>
    <w:p>
      <w:pPr>
        <w:pStyle w:val="Normal"/>
        <w:rPr>
          <w:rFonts w:ascii="Times New Roman" w:hAnsi="Times New Roman" w:cs="Times New Roman"/>
          <w:sz w:val="24"/>
          <w:szCs w:val="24"/>
        </w:rPr>
      </w:pPr>
      <w:r>
        <w:rPr>
          <w:rFonts w:cs="Times New Roman" w:ascii="Times New Roman" w:hAnsi="Times New Roman"/>
          <w:sz w:val="24"/>
          <w:szCs w:val="24"/>
        </w:rPr>
        <w:t>Медова М.И.</w:t>
      </w:r>
    </w:p>
    <w:p>
      <w:pPr>
        <w:pStyle w:val="Normal"/>
        <w:rPr>
          <w:rFonts w:ascii="Times New Roman" w:hAnsi="Times New Roman" w:cs="Times New Roman"/>
          <w:sz w:val="24"/>
          <w:szCs w:val="24"/>
        </w:rPr>
      </w:pPr>
      <w:r>
        <w:rPr>
          <w:rFonts w:cs="Times New Roman" w:ascii="Times New Roman" w:hAnsi="Times New Roman"/>
          <w:sz w:val="24"/>
          <w:szCs w:val="24"/>
        </w:rPr>
        <w:t>Мейерхольд В.Э.</w:t>
      </w:r>
    </w:p>
    <w:p>
      <w:pPr>
        <w:pStyle w:val="Normal"/>
        <w:rPr>
          <w:rFonts w:ascii="Times New Roman" w:hAnsi="Times New Roman" w:cs="Times New Roman"/>
          <w:sz w:val="24"/>
          <w:szCs w:val="24"/>
        </w:rPr>
      </w:pPr>
      <w:r>
        <w:rPr>
          <w:rFonts w:cs="Times New Roman" w:ascii="Times New Roman" w:hAnsi="Times New Roman"/>
          <w:sz w:val="24"/>
          <w:szCs w:val="24"/>
        </w:rPr>
        <w:t>Мельгунов Н.А.</w:t>
      </w:r>
    </w:p>
    <w:p>
      <w:pPr>
        <w:pStyle w:val="Normal"/>
        <w:rPr>
          <w:rFonts w:ascii="Times New Roman" w:hAnsi="Times New Roman" w:cs="Times New Roman"/>
          <w:sz w:val="24"/>
          <w:szCs w:val="24"/>
        </w:rPr>
      </w:pPr>
      <w:r>
        <w:rPr>
          <w:rFonts w:cs="Times New Roman" w:ascii="Times New Roman" w:hAnsi="Times New Roman"/>
          <w:sz w:val="24"/>
          <w:szCs w:val="24"/>
        </w:rPr>
        <w:t>Менандр</w:t>
      </w:r>
    </w:p>
    <w:p>
      <w:pPr>
        <w:pStyle w:val="Normal"/>
        <w:rPr>
          <w:rFonts w:ascii="Times New Roman" w:hAnsi="Times New Roman" w:cs="Times New Roman"/>
          <w:sz w:val="24"/>
          <w:szCs w:val="24"/>
        </w:rPr>
      </w:pPr>
      <w:r>
        <w:rPr>
          <w:rFonts w:cs="Times New Roman" w:ascii="Times New Roman" w:hAnsi="Times New Roman"/>
          <w:sz w:val="24"/>
          <w:szCs w:val="24"/>
        </w:rPr>
        <w:t>Мендес Пидаль Р.</w:t>
      </w:r>
    </w:p>
    <w:p>
      <w:pPr>
        <w:pStyle w:val="Normal"/>
        <w:rPr>
          <w:rFonts w:ascii="Times New Roman" w:hAnsi="Times New Roman" w:cs="Times New Roman"/>
          <w:sz w:val="24"/>
          <w:szCs w:val="24"/>
        </w:rPr>
      </w:pPr>
      <w:r>
        <w:rPr>
          <w:rFonts w:cs="Times New Roman" w:ascii="Times New Roman" w:hAnsi="Times New Roman"/>
          <w:sz w:val="24"/>
          <w:szCs w:val="24"/>
        </w:rPr>
        <w:t>Мерзляков А.Ф.</w:t>
      </w:r>
    </w:p>
    <w:p>
      <w:pPr>
        <w:pStyle w:val="Normal"/>
        <w:rPr>
          <w:rFonts w:ascii="Times New Roman" w:hAnsi="Times New Roman" w:cs="Times New Roman"/>
          <w:sz w:val="24"/>
          <w:szCs w:val="24"/>
        </w:rPr>
      </w:pPr>
      <w:r>
        <w:rPr>
          <w:rFonts w:cs="Times New Roman" w:ascii="Times New Roman" w:hAnsi="Times New Roman"/>
          <w:sz w:val="24"/>
          <w:szCs w:val="24"/>
        </w:rPr>
        <w:t>Мериме П.Мерсье Л.С.</w:t>
      </w:r>
    </w:p>
    <w:p>
      <w:pPr>
        <w:pStyle w:val="Normal"/>
        <w:rPr>
          <w:rFonts w:ascii="Times New Roman" w:hAnsi="Times New Roman" w:cs="Times New Roman"/>
          <w:sz w:val="24"/>
          <w:szCs w:val="24"/>
        </w:rPr>
      </w:pPr>
      <w:r>
        <w:rPr>
          <w:rFonts w:cs="Times New Roman" w:ascii="Times New Roman" w:hAnsi="Times New Roman"/>
          <w:sz w:val="24"/>
          <w:szCs w:val="24"/>
        </w:rPr>
        <w:t>Местр Ж.М.де</w:t>
      </w:r>
    </w:p>
    <w:p>
      <w:pPr>
        <w:pStyle w:val="Normal"/>
        <w:rPr>
          <w:rFonts w:ascii="Times New Roman" w:hAnsi="Times New Roman" w:cs="Times New Roman"/>
          <w:sz w:val="24"/>
          <w:szCs w:val="24"/>
        </w:rPr>
      </w:pPr>
      <w:r>
        <w:rPr>
          <w:rFonts w:cs="Times New Roman" w:ascii="Times New Roman" w:hAnsi="Times New Roman"/>
          <w:sz w:val="24"/>
          <w:szCs w:val="24"/>
        </w:rPr>
        <w:t>Метерлинк М.</w:t>
      </w:r>
    </w:p>
    <w:p>
      <w:pPr>
        <w:pStyle w:val="Normal"/>
        <w:rPr>
          <w:rFonts w:ascii="Times New Roman" w:hAnsi="Times New Roman" w:cs="Times New Roman"/>
          <w:sz w:val="24"/>
          <w:szCs w:val="24"/>
        </w:rPr>
      </w:pPr>
      <w:r>
        <w:rPr>
          <w:rFonts w:cs="Times New Roman" w:ascii="Times New Roman" w:hAnsi="Times New Roman"/>
          <w:sz w:val="24"/>
          <w:szCs w:val="24"/>
        </w:rPr>
        <w:t>Мефодий Патарский</w:t>
      </w:r>
    </w:p>
    <w:p>
      <w:pPr>
        <w:pStyle w:val="Normal"/>
        <w:rPr>
          <w:rFonts w:ascii="Times New Roman" w:hAnsi="Times New Roman" w:cs="Times New Roman"/>
          <w:sz w:val="24"/>
          <w:szCs w:val="24"/>
        </w:rPr>
      </w:pPr>
      <w:r>
        <w:rPr>
          <w:rFonts w:cs="Times New Roman" w:ascii="Times New Roman" w:hAnsi="Times New Roman"/>
          <w:sz w:val="24"/>
          <w:szCs w:val="24"/>
        </w:rPr>
        <w:t>Мефодий Солунский</w:t>
      </w:r>
    </w:p>
    <w:p>
      <w:pPr>
        <w:pStyle w:val="Normal"/>
        <w:rPr>
          <w:rFonts w:ascii="Times New Roman" w:hAnsi="Times New Roman" w:cs="Times New Roman"/>
          <w:sz w:val="24"/>
          <w:szCs w:val="24"/>
        </w:rPr>
      </w:pPr>
      <w:r>
        <w:rPr>
          <w:rFonts w:cs="Times New Roman" w:ascii="Times New Roman" w:hAnsi="Times New Roman"/>
          <w:sz w:val="24"/>
          <w:szCs w:val="24"/>
        </w:rPr>
        <w:t>Мещерский Н.А.</w:t>
      </w:r>
    </w:p>
    <w:p>
      <w:pPr>
        <w:pStyle w:val="Normal"/>
        <w:rPr>
          <w:rFonts w:ascii="Times New Roman" w:hAnsi="Times New Roman" w:cs="Times New Roman"/>
          <w:sz w:val="24"/>
          <w:szCs w:val="24"/>
        </w:rPr>
      </w:pPr>
      <w:r>
        <w:rPr>
          <w:rFonts w:cs="Times New Roman" w:ascii="Times New Roman" w:hAnsi="Times New Roman"/>
          <w:sz w:val="24"/>
          <w:szCs w:val="24"/>
        </w:rPr>
        <w:t>Микеланджело Буонарроти</w:t>
      </w:r>
    </w:p>
    <w:p>
      <w:pPr>
        <w:pStyle w:val="Normal"/>
        <w:rPr>
          <w:rFonts w:ascii="Times New Roman" w:hAnsi="Times New Roman" w:cs="Times New Roman"/>
          <w:sz w:val="24"/>
          <w:szCs w:val="24"/>
        </w:rPr>
      </w:pPr>
      <w:r>
        <w:rPr>
          <w:rFonts w:cs="Times New Roman" w:ascii="Times New Roman" w:hAnsi="Times New Roman"/>
          <w:sz w:val="24"/>
          <w:szCs w:val="24"/>
        </w:rPr>
        <w:t>Микко Ф.</w:t>
      </w:r>
    </w:p>
    <w:p>
      <w:pPr>
        <w:pStyle w:val="Normal"/>
        <w:rPr>
          <w:rFonts w:ascii="Times New Roman" w:hAnsi="Times New Roman" w:cs="Times New Roman"/>
          <w:sz w:val="24"/>
          <w:szCs w:val="24"/>
        </w:rPr>
      </w:pPr>
      <w:r>
        <w:rPr>
          <w:rFonts w:cs="Times New Roman" w:ascii="Times New Roman" w:hAnsi="Times New Roman"/>
          <w:sz w:val="24"/>
          <w:szCs w:val="24"/>
        </w:rPr>
        <w:t>Милнер П.</w:t>
      </w:r>
    </w:p>
    <w:p>
      <w:pPr>
        <w:pStyle w:val="Normal"/>
        <w:rPr>
          <w:rFonts w:ascii="Times New Roman" w:hAnsi="Times New Roman" w:cs="Times New Roman"/>
          <w:sz w:val="24"/>
          <w:szCs w:val="24"/>
        </w:rPr>
      </w:pPr>
      <w:r>
        <w:rPr>
          <w:rFonts w:cs="Times New Roman" w:ascii="Times New Roman" w:hAnsi="Times New Roman"/>
          <w:sz w:val="24"/>
          <w:szCs w:val="24"/>
        </w:rPr>
        <w:t>Минц Г.</w:t>
      </w:r>
    </w:p>
    <w:p>
      <w:pPr>
        <w:pStyle w:val="Normal"/>
        <w:rPr>
          <w:rFonts w:ascii="Times New Roman" w:hAnsi="Times New Roman" w:cs="Times New Roman"/>
          <w:sz w:val="24"/>
          <w:szCs w:val="24"/>
        </w:rPr>
      </w:pPr>
      <w:r>
        <w:rPr>
          <w:rFonts w:cs="Times New Roman" w:ascii="Times New Roman" w:hAnsi="Times New Roman"/>
          <w:sz w:val="24"/>
          <w:szCs w:val="24"/>
        </w:rPr>
        <w:t>Мирович В.Я.</w:t>
      </w:r>
    </w:p>
    <w:p>
      <w:pPr>
        <w:pStyle w:val="Normal"/>
        <w:rPr>
          <w:rFonts w:ascii="Times New Roman" w:hAnsi="Times New Roman" w:cs="Times New Roman"/>
          <w:sz w:val="24"/>
          <w:szCs w:val="24"/>
        </w:rPr>
      </w:pPr>
      <w:r>
        <w:rPr>
          <w:rFonts w:cs="Times New Roman" w:ascii="Times New Roman" w:hAnsi="Times New Roman"/>
          <w:sz w:val="24"/>
          <w:szCs w:val="24"/>
        </w:rPr>
        <w:t>Мицкевич А.</w:t>
      </w:r>
    </w:p>
    <w:p>
      <w:pPr>
        <w:pStyle w:val="Normal"/>
        <w:rPr>
          <w:rFonts w:ascii="Times New Roman" w:hAnsi="Times New Roman" w:cs="Times New Roman"/>
          <w:sz w:val="24"/>
          <w:szCs w:val="24"/>
        </w:rPr>
      </w:pPr>
      <w:r>
        <w:rPr>
          <w:rFonts w:cs="Times New Roman" w:ascii="Times New Roman" w:hAnsi="Times New Roman"/>
          <w:sz w:val="24"/>
          <w:szCs w:val="24"/>
        </w:rPr>
        <w:t>Мишле Ж.</w:t>
      </w:r>
    </w:p>
    <w:p>
      <w:pPr>
        <w:pStyle w:val="Normal"/>
        <w:rPr>
          <w:rFonts w:ascii="Times New Roman" w:hAnsi="Times New Roman" w:cs="Times New Roman"/>
          <w:sz w:val="24"/>
          <w:szCs w:val="24"/>
        </w:rPr>
      </w:pPr>
      <w:r>
        <w:rPr>
          <w:rFonts w:cs="Times New Roman" w:ascii="Times New Roman" w:hAnsi="Times New Roman"/>
          <w:sz w:val="24"/>
          <w:szCs w:val="24"/>
        </w:rPr>
        <w:t>Модзалевский Б.Л.</w:t>
      </w:r>
    </w:p>
    <w:p>
      <w:pPr>
        <w:pStyle w:val="Normal"/>
        <w:rPr>
          <w:rFonts w:ascii="Times New Roman" w:hAnsi="Times New Roman" w:cs="Times New Roman"/>
          <w:sz w:val="24"/>
          <w:szCs w:val="24"/>
        </w:rPr>
      </w:pPr>
      <w:r>
        <w:rPr>
          <w:rFonts w:cs="Times New Roman" w:ascii="Times New Roman" w:hAnsi="Times New Roman"/>
          <w:sz w:val="24"/>
          <w:szCs w:val="24"/>
        </w:rPr>
        <w:t>Модзалевский Л.Б.</w:t>
      </w:r>
    </w:p>
    <w:p>
      <w:pPr>
        <w:pStyle w:val="Normal"/>
        <w:rPr>
          <w:rFonts w:ascii="Times New Roman" w:hAnsi="Times New Roman" w:cs="Times New Roman"/>
          <w:sz w:val="24"/>
          <w:szCs w:val="24"/>
        </w:rPr>
      </w:pPr>
      <w:r>
        <w:rPr>
          <w:rFonts w:cs="Times New Roman" w:ascii="Times New Roman" w:hAnsi="Times New Roman"/>
          <w:sz w:val="24"/>
          <w:szCs w:val="24"/>
        </w:rPr>
        <w:t>Мокульский С.С.</w:t>
      </w:r>
    </w:p>
    <w:p>
      <w:pPr>
        <w:pStyle w:val="Normal"/>
        <w:rPr>
          <w:rFonts w:ascii="Times New Roman" w:hAnsi="Times New Roman" w:cs="Times New Roman"/>
          <w:sz w:val="24"/>
          <w:szCs w:val="24"/>
        </w:rPr>
      </w:pPr>
      <w:r>
        <w:rPr>
          <w:rFonts w:cs="Times New Roman" w:ascii="Times New Roman" w:hAnsi="Times New Roman"/>
          <w:sz w:val="24"/>
          <w:szCs w:val="24"/>
        </w:rPr>
        <w:t>Молеврие французский писатель</w:t>
      </w:r>
    </w:p>
    <w:p>
      <w:pPr>
        <w:pStyle w:val="Normal"/>
        <w:rPr>
          <w:rFonts w:ascii="Times New Roman" w:hAnsi="Times New Roman" w:cs="Times New Roman"/>
          <w:sz w:val="24"/>
          <w:szCs w:val="24"/>
        </w:rPr>
      </w:pPr>
      <w:r>
        <w:rPr>
          <w:rFonts w:cs="Times New Roman" w:ascii="Times New Roman" w:hAnsi="Times New Roman"/>
          <w:sz w:val="24"/>
          <w:szCs w:val="24"/>
        </w:rPr>
        <w:t>Молошная Т.Н.</w:t>
      </w:r>
    </w:p>
    <w:p>
      <w:pPr>
        <w:pStyle w:val="Normal"/>
        <w:rPr>
          <w:rFonts w:ascii="Times New Roman" w:hAnsi="Times New Roman" w:cs="Times New Roman"/>
          <w:sz w:val="24"/>
          <w:szCs w:val="24"/>
        </w:rPr>
      </w:pPr>
      <w:r>
        <w:rPr>
          <w:rFonts w:cs="Times New Roman" w:ascii="Times New Roman" w:hAnsi="Times New Roman"/>
          <w:sz w:val="24"/>
          <w:szCs w:val="24"/>
        </w:rPr>
        <w:t>Мольер Ж.Б.</w:t>
      </w:r>
    </w:p>
    <w:p>
      <w:pPr>
        <w:pStyle w:val="Normal"/>
        <w:rPr>
          <w:rFonts w:ascii="Times New Roman" w:hAnsi="Times New Roman" w:cs="Times New Roman"/>
          <w:sz w:val="24"/>
          <w:szCs w:val="24"/>
        </w:rPr>
      </w:pPr>
      <w:r>
        <w:rPr>
          <w:rFonts w:cs="Times New Roman" w:ascii="Times New Roman" w:hAnsi="Times New Roman"/>
          <w:sz w:val="24"/>
          <w:szCs w:val="24"/>
        </w:rPr>
        <w:t>Монтескье Ш.Л.</w:t>
      </w:r>
    </w:p>
    <w:p>
      <w:pPr>
        <w:pStyle w:val="Normal"/>
        <w:rPr>
          <w:rFonts w:ascii="Times New Roman" w:hAnsi="Times New Roman" w:cs="Times New Roman"/>
          <w:sz w:val="24"/>
          <w:szCs w:val="24"/>
        </w:rPr>
      </w:pPr>
      <w:r>
        <w:rPr>
          <w:rFonts w:cs="Times New Roman" w:ascii="Times New Roman" w:hAnsi="Times New Roman"/>
          <w:sz w:val="24"/>
          <w:szCs w:val="24"/>
        </w:rPr>
        <w:t>Мор Т.</w:t>
      </w:r>
    </w:p>
    <w:p>
      <w:pPr>
        <w:pStyle w:val="Normal"/>
        <w:rPr>
          <w:rFonts w:ascii="Times New Roman" w:hAnsi="Times New Roman" w:cs="Times New Roman"/>
          <w:sz w:val="24"/>
          <w:szCs w:val="24"/>
        </w:rPr>
      </w:pPr>
      <w:r>
        <w:rPr>
          <w:rFonts w:cs="Times New Roman" w:ascii="Times New Roman" w:hAnsi="Times New Roman"/>
          <w:sz w:val="24"/>
          <w:szCs w:val="24"/>
        </w:rPr>
        <w:t>Моравиа А.</w:t>
      </w:r>
    </w:p>
    <w:p>
      <w:pPr>
        <w:pStyle w:val="Normal"/>
        <w:rPr>
          <w:rFonts w:ascii="Times New Roman" w:hAnsi="Times New Roman" w:cs="Times New Roman"/>
          <w:sz w:val="24"/>
          <w:szCs w:val="24"/>
        </w:rPr>
      </w:pPr>
      <w:r>
        <w:rPr>
          <w:rFonts w:cs="Times New Roman" w:ascii="Times New Roman" w:hAnsi="Times New Roman"/>
          <w:sz w:val="24"/>
          <w:szCs w:val="24"/>
        </w:rPr>
        <w:t>Мордовченко Н.И.</w:t>
      </w:r>
    </w:p>
    <w:p>
      <w:pPr>
        <w:pStyle w:val="Normal"/>
        <w:rPr>
          <w:rFonts w:ascii="Times New Roman" w:hAnsi="Times New Roman" w:cs="Times New Roman"/>
          <w:sz w:val="24"/>
          <w:szCs w:val="24"/>
        </w:rPr>
      </w:pPr>
      <w:r>
        <w:rPr>
          <w:rFonts w:cs="Times New Roman" w:ascii="Times New Roman" w:hAnsi="Times New Roman"/>
          <w:sz w:val="24"/>
          <w:szCs w:val="24"/>
        </w:rPr>
        <w:t>Морзе С.Ф.Б.</w:t>
      </w:r>
    </w:p>
    <w:p>
      <w:pPr>
        <w:pStyle w:val="Normal"/>
        <w:rPr>
          <w:rFonts w:ascii="Times New Roman" w:hAnsi="Times New Roman" w:cs="Times New Roman"/>
          <w:sz w:val="24"/>
          <w:szCs w:val="24"/>
        </w:rPr>
      </w:pPr>
      <w:r>
        <w:rPr>
          <w:rFonts w:cs="Times New Roman" w:ascii="Times New Roman" w:hAnsi="Times New Roman"/>
          <w:sz w:val="24"/>
          <w:szCs w:val="24"/>
        </w:rPr>
        <w:t>Морозов П.О.</w:t>
      </w:r>
    </w:p>
    <w:p>
      <w:pPr>
        <w:pStyle w:val="Normal"/>
        <w:rPr>
          <w:rFonts w:ascii="Times New Roman" w:hAnsi="Times New Roman" w:cs="Times New Roman"/>
          <w:sz w:val="24"/>
          <w:szCs w:val="24"/>
        </w:rPr>
      </w:pPr>
      <w:r>
        <w:rPr>
          <w:rFonts w:cs="Times New Roman" w:ascii="Times New Roman" w:hAnsi="Times New Roman"/>
          <w:sz w:val="24"/>
          <w:szCs w:val="24"/>
        </w:rPr>
        <w:t>Мосс М.</w:t>
      </w:r>
    </w:p>
    <w:p>
      <w:pPr>
        <w:pStyle w:val="Normal"/>
        <w:rPr>
          <w:rFonts w:ascii="Times New Roman" w:hAnsi="Times New Roman" w:cs="Times New Roman"/>
          <w:sz w:val="24"/>
          <w:szCs w:val="24"/>
        </w:rPr>
      </w:pPr>
      <w:r>
        <w:rPr>
          <w:rFonts w:cs="Times New Roman" w:ascii="Times New Roman" w:hAnsi="Times New Roman"/>
          <w:sz w:val="24"/>
          <w:szCs w:val="24"/>
        </w:rPr>
        <w:t>Моцарт В.А.</w:t>
      </w:r>
    </w:p>
    <w:p>
      <w:pPr>
        <w:pStyle w:val="Normal"/>
        <w:rPr>
          <w:rFonts w:ascii="Times New Roman" w:hAnsi="Times New Roman" w:cs="Times New Roman"/>
          <w:sz w:val="24"/>
          <w:szCs w:val="24"/>
        </w:rPr>
      </w:pPr>
      <w:r>
        <w:rPr>
          <w:rFonts w:cs="Times New Roman" w:ascii="Times New Roman" w:hAnsi="Times New Roman"/>
          <w:sz w:val="24"/>
          <w:szCs w:val="24"/>
        </w:rPr>
        <w:t>Мочалов П.С.</w:t>
      </w:r>
    </w:p>
    <w:p>
      <w:pPr>
        <w:pStyle w:val="Normal"/>
        <w:rPr>
          <w:rFonts w:ascii="Times New Roman" w:hAnsi="Times New Roman" w:cs="Times New Roman"/>
          <w:sz w:val="24"/>
          <w:szCs w:val="24"/>
        </w:rPr>
      </w:pPr>
      <w:r>
        <w:rPr>
          <w:rFonts w:cs="Times New Roman" w:ascii="Times New Roman" w:hAnsi="Times New Roman"/>
          <w:sz w:val="24"/>
          <w:szCs w:val="24"/>
        </w:rPr>
        <w:t>Мукаржовский Я.</w:t>
      </w:r>
    </w:p>
    <w:p>
      <w:pPr>
        <w:pStyle w:val="Normal"/>
        <w:rPr>
          <w:rFonts w:ascii="Times New Roman" w:hAnsi="Times New Roman" w:cs="Times New Roman"/>
          <w:sz w:val="24"/>
          <w:szCs w:val="24"/>
        </w:rPr>
      </w:pPr>
      <w:r>
        <w:rPr>
          <w:rFonts w:cs="Times New Roman" w:ascii="Times New Roman" w:hAnsi="Times New Roman"/>
          <w:sz w:val="24"/>
          <w:szCs w:val="24"/>
        </w:rPr>
        <w:t>Муравьев Н.М.</w:t>
      </w:r>
    </w:p>
    <w:p>
      <w:pPr>
        <w:pStyle w:val="Normal"/>
        <w:rPr>
          <w:rFonts w:ascii="Times New Roman" w:hAnsi="Times New Roman" w:cs="Times New Roman"/>
          <w:sz w:val="24"/>
          <w:szCs w:val="24"/>
        </w:rPr>
      </w:pPr>
      <w:r>
        <w:rPr>
          <w:rFonts w:cs="Times New Roman" w:ascii="Times New Roman" w:hAnsi="Times New Roman"/>
          <w:sz w:val="24"/>
          <w:szCs w:val="24"/>
        </w:rPr>
        <w:t>Муравьев-Апостол С.И.</w:t>
      </w:r>
    </w:p>
    <w:p>
      <w:pPr>
        <w:pStyle w:val="Normal"/>
        <w:rPr>
          <w:rFonts w:ascii="Times New Roman" w:hAnsi="Times New Roman" w:cs="Times New Roman"/>
          <w:sz w:val="24"/>
          <w:szCs w:val="24"/>
        </w:rPr>
      </w:pPr>
      <w:r>
        <w:rPr>
          <w:rFonts w:cs="Times New Roman" w:ascii="Times New Roman" w:hAnsi="Times New Roman"/>
          <w:sz w:val="24"/>
          <w:szCs w:val="24"/>
        </w:rPr>
        <w:t>Муравьева (в замуж.Бибикова) С.Н.</w:t>
      </w:r>
    </w:p>
    <w:p>
      <w:pPr>
        <w:pStyle w:val="Normal"/>
        <w:rPr>
          <w:rFonts w:ascii="Times New Roman" w:hAnsi="Times New Roman" w:cs="Times New Roman"/>
          <w:sz w:val="24"/>
          <w:szCs w:val="24"/>
        </w:rPr>
      </w:pPr>
      <w:r>
        <w:rPr>
          <w:rFonts w:cs="Times New Roman" w:ascii="Times New Roman" w:hAnsi="Times New Roman"/>
          <w:sz w:val="24"/>
          <w:szCs w:val="24"/>
        </w:rPr>
        <w:t>Муркос Г.</w:t>
      </w:r>
    </w:p>
    <w:p>
      <w:pPr>
        <w:pStyle w:val="Normal"/>
        <w:rPr>
          <w:rFonts w:ascii="Times New Roman" w:hAnsi="Times New Roman" w:cs="Times New Roman"/>
          <w:sz w:val="24"/>
          <w:szCs w:val="24"/>
        </w:rPr>
      </w:pPr>
      <w:r>
        <w:rPr>
          <w:rFonts w:cs="Times New Roman" w:ascii="Times New Roman" w:hAnsi="Times New Roman"/>
          <w:sz w:val="24"/>
          <w:szCs w:val="24"/>
        </w:rPr>
        <w:t>Мэнге Ф.</w:t>
      </w:r>
    </w:p>
    <w:p>
      <w:pPr>
        <w:pStyle w:val="Normal"/>
        <w:rPr>
          <w:rFonts w:ascii="Times New Roman" w:hAnsi="Times New Roman" w:cs="Times New Roman"/>
          <w:sz w:val="24"/>
          <w:szCs w:val="24"/>
        </w:rPr>
      </w:pPr>
      <w:r>
        <w:rPr>
          <w:rFonts w:cs="Times New Roman" w:ascii="Times New Roman" w:hAnsi="Times New Roman"/>
          <w:sz w:val="24"/>
          <w:szCs w:val="24"/>
        </w:rPr>
        <w:t>Мэтланд Ф.</w:t>
      </w:r>
    </w:p>
    <w:p>
      <w:pPr>
        <w:pStyle w:val="Normal"/>
        <w:rPr>
          <w:rFonts w:ascii="Times New Roman" w:hAnsi="Times New Roman" w:cs="Times New Roman"/>
          <w:sz w:val="24"/>
          <w:szCs w:val="24"/>
        </w:rPr>
      </w:pPr>
      <w:r>
        <w:rPr>
          <w:rFonts w:cs="Times New Roman" w:ascii="Times New Roman" w:hAnsi="Times New Roman"/>
          <w:sz w:val="24"/>
          <w:szCs w:val="24"/>
        </w:rPr>
        <w:t>Мясоедов Г.Г.</w:t>
      </w:r>
    </w:p>
    <w:p>
      <w:pPr>
        <w:pStyle w:val="Normal"/>
        <w:rPr>
          <w:rFonts w:ascii="Times New Roman" w:hAnsi="Times New Roman" w:cs="Times New Roman"/>
          <w:sz w:val="24"/>
          <w:szCs w:val="24"/>
        </w:rPr>
      </w:pPr>
      <w:r>
        <w:rPr>
          <w:rFonts w:cs="Times New Roman" w:ascii="Times New Roman" w:hAnsi="Times New Roman"/>
          <w:sz w:val="24"/>
          <w:szCs w:val="24"/>
        </w:rPr>
        <w:t>Набоков В.В.</w:t>
      </w:r>
    </w:p>
    <w:p>
      <w:pPr>
        <w:pStyle w:val="Normal"/>
        <w:rPr>
          <w:rFonts w:ascii="Times New Roman" w:hAnsi="Times New Roman" w:cs="Times New Roman"/>
          <w:sz w:val="24"/>
          <w:szCs w:val="24"/>
        </w:rPr>
      </w:pPr>
      <w:r>
        <w:rPr>
          <w:rFonts w:cs="Times New Roman" w:ascii="Times New Roman" w:hAnsi="Times New Roman"/>
          <w:sz w:val="24"/>
          <w:szCs w:val="24"/>
        </w:rPr>
        <w:t>Надеждин Н.И.</w:t>
      </w:r>
    </w:p>
    <w:p>
      <w:pPr>
        <w:pStyle w:val="Normal"/>
        <w:rPr>
          <w:rFonts w:ascii="Times New Roman" w:hAnsi="Times New Roman" w:cs="Times New Roman"/>
          <w:sz w:val="24"/>
          <w:szCs w:val="24"/>
        </w:rPr>
      </w:pPr>
      <w:r>
        <w:rPr>
          <w:rFonts w:cs="Times New Roman" w:ascii="Times New Roman" w:hAnsi="Times New Roman"/>
          <w:sz w:val="24"/>
          <w:szCs w:val="24"/>
        </w:rPr>
        <w:t>Наполеон I Бонапарт</w:t>
      </w:r>
    </w:p>
    <w:p>
      <w:pPr>
        <w:pStyle w:val="Normal"/>
        <w:rPr>
          <w:rFonts w:ascii="Times New Roman" w:hAnsi="Times New Roman" w:cs="Times New Roman"/>
          <w:sz w:val="24"/>
          <w:szCs w:val="24"/>
        </w:rPr>
      </w:pPr>
      <w:r>
        <w:rPr>
          <w:rFonts w:cs="Times New Roman" w:ascii="Times New Roman" w:hAnsi="Times New Roman"/>
          <w:sz w:val="24"/>
          <w:szCs w:val="24"/>
        </w:rPr>
        <w:t>Нардин-Нащокин А.Л.</w:t>
      </w:r>
    </w:p>
    <w:p>
      <w:pPr>
        <w:pStyle w:val="Normal"/>
        <w:rPr>
          <w:rFonts w:ascii="Times New Roman" w:hAnsi="Times New Roman" w:cs="Times New Roman"/>
          <w:sz w:val="24"/>
          <w:szCs w:val="24"/>
        </w:rPr>
      </w:pPr>
      <w:r>
        <w:rPr>
          <w:rFonts w:cs="Times New Roman" w:ascii="Times New Roman" w:hAnsi="Times New Roman"/>
          <w:sz w:val="24"/>
          <w:szCs w:val="24"/>
        </w:rPr>
        <w:t>Нарежный В.Т.</w:t>
      </w:r>
    </w:p>
    <w:p>
      <w:pPr>
        <w:pStyle w:val="Normal"/>
        <w:rPr>
          <w:rFonts w:ascii="Times New Roman" w:hAnsi="Times New Roman" w:cs="Times New Roman"/>
          <w:sz w:val="24"/>
          <w:szCs w:val="24"/>
        </w:rPr>
      </w:pPr>
      <w:r>
        <w:rPr>
          <w:rFonts w:cs="Times New Roman" w:ascii="Times New Roman" w:hAnsi="Times New Roman"/>
          <w:sz w:val="24"/>
          <w:szCs w:val="24"/>
        </w:rPr>
        <w:t>Неклюдов С.Ю.</w:t>
      </w:r>
    </w:p>
    <w:p>
      <w:pPr>
        <w:pStyle w:val="Normal"/>
        <w:rPr>
          <w:rFonts w:ascii="Times New Roman" w:hAnsi="Times New Roman" w:cs="Times New Roman"/>
          <w:sz w:val="24"/>
          <w:szCs w:val="24"/>
        </w:rPr>
      </w:pPr>
      <w:r>
        <w:rPr>
          <w:rFonts w:cs="Times New Roman" w:ascii="Times New Roman" w:hAnsi="Times New Roman"/>
          <w:sz w:val="24"/>
          <w:szCs w:val="24"/>
        </w:rPr>
        <w:t>Некрасов Н.А.</w:t>
      </w:r>
    </w:p>
    <w:p>
      <w:pPr>
        <w:pStyle w:val="Normal"/>
        <w:rPr>
          <w:rFonts w:ascii="Times New Roman" w:hAnsi="Times New Roman" w:cs="Times New Roman"/>
          <w:sz w:val="24"/>
          <w:szCs w:val="24"/>
        </w:rPr>
      </w:pPr>
      <w:r>
        <w:rPr>
          <w:rFonts w:cs="Times New Roman" w:ascii="Times New Roman" w:hAnsi="Times New Roman"/>
          <w:sz w:val="24"/>
          <w:szCs w:val="24"/>
        </w:rPr>
        <w:t>Нельсон Г.Неополетанская В.С.</w:t>
      </w:r>
    </w:p>
    <w:p>
      <w:pPr>
        <w:pStyle w:val="Normal"/>
        <w:rPr>
          <w:rFonts w:ascii="Times New Roman" w:hAnsi="Times New Roman" w:cs="Times New Roman"/>
          <w:sz w:val="24"/>
          <w:szCs w:val="24"/>
        </w:rPr>
      </w:pPr>
      <w:r>
        <w:rPr>
          <w:rFonts w:cs="Times New Roman" w:ascii="Times New Roman" w:hAnsi="Times New Roman"/>
          <w:sz w:val="24"/>
          <w:szCs w:val="24"/>
        </w:rPr>
        <w:t>Нерон</w:t>
      </w:r>
    </w:p>
    <w:p>
      <w:pPr>
        <w:pStyle w:val="Normal"/>
        <w:rPr>
          <w:rFonts w:ascii="Times New Roman" w:hAnsi="Times New Roman" w:cs="Times New Roman"/>
          <w:sz w:val="24"/>
          <w:szCs w:val="24"/>
        </w:rPr>
      </w:pPr>
      <w:r>
        <w:rPr>
          <w:rFonts w:cs="Times New Roman" w:ascii="Times New Roman" w:hAnsi="Times New Roman"/>
          <w:sz w:val="24"/>
          <w:szCs w:val="24"/>
        </w:rPr>
        <w:t>Нефедов Г.Ф.</w:t>
      </w:r>
    </w:p>
    <w:p>
      <w:pPr>
        <w:pStyle w:val="Normal"/>
        <w:rPr>
          <w:rFonts w:ascii="Times New Roman" w:hAnsi="Times New Roman" w:cs="Times New Roman"/>
          <w:sz w:val="24"/>
          <w:szCs w:val="24"/>
        </w:rPr>
      </w:pPr>
      <w:r>
        <w:rPr>
          <w:rFonts w:cs="Times New Roman" w:ascii="Times New Roman" w:hAnsi="Times New Roman"/>
          <w:sz w:val="24"/>
          <w:szCs w:val="24"/>
        </w:rPr>
        <w:t>Никитенко А.В.</w:t>
      </w:r>
    </w:p>
    <w:p>
      <w:pPr>
        <w:pStyle w:val="Normal"/>
        <w:rPr>
          <w:rFonts w:ascii="Times New Roman" w:hAnsi="Times New Roman" w:cs="Times New Roman"/>
          <w:sz w:val="24"/>
          <w:szCs w:val="24"/>
        </w:rPr>
      </w:pPr>
      <w:r>
        <w:rPr>
          <w:rFonts w:cs="Times New Roman" w:ascii="Times New Roman" w:hAnsi="Times New Roman"/>
          <w:sz w:val="24"/>
          <w:szCs w:val="24"/>
        </w:rPr>
        <w:t>Никитин А.</w:t>
      </w:r>
    </w:p>
    <w:p>
      <w:pPr>
        <w:pStyle w:val="Normal"/>
        <w:rPr>
          <w:rFonts w:ascii="Times New Roman" w:hAnsi="Times New Roman" w:cs="Times New Roman"/>
          <w:sz w:val="24"/>
          <w:szCs w:val="24"/>
        </w:rPr>
      </w:pPr>
      <w:r>
        <w:rPr>
          <w:rFonts w:cs="Times New Roman" w:ascii="Times New Roman" w:hAnsi="Times New Roman"/>
          <w:sz w:val="24"/>
          <w:szCs w:val="24"/>
        </w:rPr>
        <w:t>Николаенко Н.Н.</w:t>
      </w:r>
    </w:p>
    <w:p>
      <w:pPr>
        <w:pStyle w:val="Normal"/>
        <w:rPr>
          <w:rFonts w:ascii="Times New Roman" w:hAnsi="Times New Roman" w:cs="Times New Roman"/>
          <w:sz w:val="24"/>
          <w:szCs w:val="24"/>
        </w:rPr>
      </w:pPr>
      <w:r>
        <w:rPr>
          <w:rFonts w:cs="Times New Roman" w:ascii="Times New Roman" w:hAnsi="Times New Roman"/>
          <w:sz w:val="24"/>
          <w:szCs w:val="24"/>
        </w:rPr>
        <w:t>Николай I</w:t>
      </w:r>
    </w:p>
    <w:p>
      <w:pPr>
        <w:pStyle w:val="Normal"/>
        <w:rPr>
          <w:rFonts w:ascii="Times New Roman" w:hAnsi="Times New Roman" w:cs="Times New Roman"/>
          <w:sz w:val="24"/>
          <w:szCs w:val="24"/>
        </w:rPr>
      </w:pPr>
      <w:r>
        <w:rPr>
          <w:rFonts w:cs="Times New Roman" w:ascii="Times New Roman" w:hAnsi="Times New Roman"/>
          <w:sz w:val="24"/>
          <w:szCs w:val="24"/>
        </w:rPr>
        <w:t>Николай II</w:t>
      </w:r>
    </w:p>
    <w:p>
      <w:pPr>
        <w:pStyle w:val="Normal"/>
        <w:rPr>
          <w:rFonts w:ascii="Times New Roman" w:hAnsi="Times New Roman" w:cs="Times New Roman"/>
          <w:sz w:val="24"/>
          <w:szCs w:val="24"/>
        </w:rPr>
      </w:pPr>
      <w:r>
        <w:rPr>
          <w:rFonts w:cs="Times New Roman" w:ascii="Times New Roman" w:hAnsi="Times New Roman"/>
          <w:sz w:val="24"/>
          <w:szCs w:val="24"/>
        </w:rPr>
        <w:t>Никон патриарх</w:t>
      </w:r>
    </w:p>
    <w:p>
      <w:pPr>
        <w:pStyle w:val="Normal"/>
        <w:rPr>
          <w:rFonts w:ascii="Times New Roman" w:hAnsi="Times New Roman" w:cs="Times New Roman"/>
          <w:sz w:val="24"/>
          <w:szCs w:val="24"/>
        </w:rPr>
      </w:pPr>
      <w:r>
        <w:rPr>
          <w:rFonts w:cs="Times New Roman" w:ascii="Times New Roman" w:hAnsi="Times New Roman"/>
          <w:sz w:val="24"/>
          <w:szCs w:val="24"/>
        </w:rPr>
        <w:t>Нил Сорский</w:t>
      </w:r>
    </w:p>
    <w:p>
      <w:pPr>
        <w:pStyle w:val="Normal"/>
        <w:rPr>
          <w:rFonts w:ascii="Times New Roman" w:hAnsi="Times New Roman" w:cs="Times New Roman"/>
          <w:sz w:val="24"/>
          <w:szCs w:val="24"/>
        </w:rPr>
      </w:pPr>
      <w:r>
        <w:rPr>
          <w:rFonts w:cs="Times New Roman" w:ascii="Times New Roman" w:hAnsi="Times New Roman"/>
          <w:sz w:val="24"/>
          <w:szCs w:val="24"/>
        </w:rPr>
        <w:t>Ницше Ф.</w:t>
      </w:r>
    </w:p>
    <w:p>
      <w:pPr>
        <w:pStyle w:val="Normal"/>
        <w:rPr>
          <w:rFonts w:ascii="Times New Roman" w:hAnsi="Times New Roman" w:cs="Times New Roman"/>
          <w:sz w:val="24"/>
          <w:szCs w:val="24"/>
        </w:rPr>
      </w:pPr>
      <w:r>
        <w:rPr>
          <w:rFonts w:cs="Times New Roman" w:ascii="Times New Roman" w:hAnsi="Times New Roman"/>
          <w:sz w:val="24"/>
          <w:szCs w:val="24"/>
        </w:rPr>
        <w:t>Новиков Н.В.</w:t>
      </w:r>
    </w:p>
    <w:p>
      <w:pPr>
        <w:pStyle w:val="Normal"/>
        <w:rPr>
          <w:rFonts w:ascii="Times New Roman" w:hAnsi="Times New Roman" w:cs="Times New Roman"/>
          <w:sz w:val="24"/>
          <w:szCs w:val="24"/>
        </w:rPr>
      </w:pPr>
      <w:r>
        <w:rPr>
          <w:rFonts w:cs="Times New Roman" w:ascii="Times New Roman" w:hAnsi="Times New Roman"/>
          <w:sz w:val="24"/>
          <w:szCs w:val="24"/>
        </w:rPr>
        <w:t>Норвид Ц.К.</w:t>
      </w:r>
    </w:p>
    <w:p>
      <w:pPr>
        <w:pStyle w:val="Normal"/>
        <w:rPr>
          <w:rFonts w:ascii="Times New Roman" w:hAnsi="Times New Roman" w:cs="Times New Roman"/>
          <w:sz w:val="24"/>
          <w:szCs w:val="24"/>
        </w:rPr>
      </w:pPr>
      <w:r>
        <w:rPr>
          <w:rFonts w:cs="Times New Roman" w:ascii="Times New Roman" w:hAnsi="Times New Roman"/>
          <w:sz w:val="24"/>
          <w:szCs w:val="24"/>
        </w:rPr>
        <w:t>Нордштейн А.П.</w:t>
      </w:r>
    </w:p>
    <w:p>
      <w:pPr>
        <w:pStyle w:val="Normal"/>
        <w:rPr>
          <w:rFonts w:ascii="Times New Roman" w:hAnsi="Times New Roman" w:cs="Times New Roman"/>
          <w:sz w:val="24"/>
          <w:szCs w:val="24"/>
        </w:rPr>
      </w:pPr>
      <w:r>
        <w:rPr>
          <w:rFonts w:cs="Times New Roman" w:ascii="Times New Roman" w:hAnsi="Times New Roman"/>
          <w:sz w:val="24"/>
          <w:szCs w:val="24"/>
        </w:rPr>
        <w:t>Ньюсон Дж.</w:t>
      </w:r>
    </w:p>
    <w:p>
      <w:pPr>
        <w:pStyle w:val="Normal"/>
        <w:rPr>
          <w:rFonts w:ascii="Times New Roman" w:hAnsi="Times New Roman" w:cs="Times New Roman"/>
          <w:sz w:val="24"/>
          <w:szCs w:val="24"/>
        </w:rPr>
      </w:pPr>
      <w:r>
        <w:rPr>
          <w:rFonts w:cs="Times New Roman" w:ascii="Times New Roman" w:hAnsi="Times New Roman"/>
          <w:sz w:val="24"/>
          <w:szCs w:val="24"/>
        </w:rPr>
        <w:t>Ньютон И.</w:t>
      </w:r>
    </w:p>
    <w:p>
      <w:pPr>
        <w:pStyle w:val="Normal"/>
        <w:rPr>
          <w:rFonts w:ascii="Times New Roman" w:hAnsi="Times New Roman" w:cs="Times New Roman"/>
          <w:sz w:val="24"/>
          <w:szCs w:val="24"/>
        </w:rPr>
      </w:pPr>
      <w:r>
        <w:rPr>
          <w:rFonts w:cs="Times New Roman" w:ascii="Times New Roman" w:hAnsi="Times New Roman"/>
          <w:sz w:val="24"/>
          <w:szCs w:val="24"/>
        </w:rPr>
        <w:t>Оберкирх Г.Л.</w:t>
      </w:r>
    </w:p>
    <w:p>
      <w:pPr>
        <w:pStyle w:val="Normal"/>
        <w:rPr>
          <w:rFonts w:ascii="Times New Roman" w:hAnsi="Times New Roman" w:cs="Times New Roman"/>
          <w:sz w:val="24"/>
          <w:szCs w:val="24"/>
        </w:rPr>
      </w:pPr>
      <w:r>
        <w:rPr>
          <w:rFonts w:cs="Times New Roman" w:ascii="Times New Roman" w:hAnsi="Times New Roman"/>
          <w:sz w:val="24"/>
          <w:szCs w:val="24"/>
        </w:rPr>
        <w:t>Овчинников Н.Д.</w:t>
      </w:r>
    </w:p>
    <w:p>
      <w:pPr>
        <w:pStyle w:val="Normal"/>
        <w:rPr>
          <w:rFonts w:ascii="Times New Roman" w:hAnsi="Times New Roman" w:cs="Times New Roman"/>
          <w:sz w:val="24"/>
          <w:szCs w:val="24"/>
        </w:rPr>
      </w:pPr>
      <w:r>
        <w:rPr>
          <w:rFonts w:cs="Times New Roman" w:ascii="Times New Roman" w:hAnsi="Times New Roman"/>
          <w:sz w:val="24"/>
          <w:szCs w:val="24"/>
        </w:rPr>
        <w:t>Одоакр</w:t>
      </w:r>
    </w:p>
    <w:p>
      <w:pPr>
        <w:pStyle w:val="Normal"/>
        <w:rPr>
          <w:rFonts w:ascii="Times New Roman" w:hAnsi="Times New Roman" w:cs="Times New Roman"/>
          <w:sz w:val="24"/>
          <w:szCs w:val="24"/>
        </w:rPr>
      </w:pPr>
      <w:r>
        <w:rPr>
          <w:rFonts w:cs="Times New Roman" w:ascii="Times New Roman" w:hAnsi="Times New Roman"/>
          <w:sz w:val="24"/>
          <w:szCs w:val="24"/>
        </w:rPr>
        <w:t>Одоевский А.И.</w:t>
      </w:r>
    </w:p>
    <w:p>
      <w:pPr>
        <w:pStyle w:val="Normal"/>
        <w:rPr>
          <w:rFonts w:ascii="Times New Roman" w:hAnsi="Times New Roman" w:cs="Times New Roman"/>
          <w:sz w:val="24"/>
          <w:szCs w:val="24"/>
        </w:rPr>
      </w:pPr>
      <w:r>
        <w:rPr>
          <w:rFonts w:cs="Times New Roman" w:ascii="Times New Roman" w:hAnsi="Times New Roman"/>
          <w:sz w:val="24"/>
          <w:szCs w:val="24"/>
        </w:rPr>
        <w:t>Одоевский В.Ф.</w:t>
      </w:r>
    </w:p>
    <w:p>
      <w:pPr>
        <w:pStyle w:val="Normal"/>
        <w:rPr>
          <w:rFonts w:ascii="Times New Roman" w:hAnsi="Times New Roman" w:cs="Times New Roman"/>
          <w:sz w:val="24"/>
          <w:szCs w:val="24"/>
        </w:rPr>
      </w:pPr>
      <w:r>
        <w:rPr>
          <w:rFonts w:cs="Times New Roman" w:ascii="Times New Roman" w:hAnsi="Times New Roman"/>
          <w:sz w:val="24"/>
          <w:szCs w:val="24"/>
        </w:rPr>
        <w:t>Олег Святославич (Гориславич) Черниговский</w:t>
      </w:r>
    </w:p>
    <w:p>
      <w:pPr>
        <w:pStyle w:val="Normal"/>
        <w:rPr>
          <w:rFonts w:ascii="Times New Roman" w:hAnsi="Times New Roman" w:cs="Times New Roman"/>
          <w:sz w:val="24"/>
          <w:szCs w:val="24"/>
        </w:rPr>
      </w:pPr>
      <w:r>
        <w:rPr>
          <w:rFonts w:cs="Times New Roman" w:ascii="Times New Roman" w:hAnsi="Times New Roman"/>
          <w:sz w:val="24"/>
          <w:szCs w:val="24"/>
        </w:rPr>
        <w:t>Оленина А.А.</w:t>
      </w:r>
    </w:p>
    <w:p>
      <w:pPr>
        <w:pStyle w:val="Normal"/>
        <w:rPr>
          <w:rFonts w:ascii="Times New Roman" w:hAnsi="Times New Roman" w:cs="Times New Roman"/>
          <w:sz w:val="24"/>
          <w:szCs w:val="24"/>
        </w:rPr>
      </w:pPr>
      <w:r>
        <w:rPr>
          <w:rFonts w:cs="Times New Roman" w:ascii="Times New Roman" w:hAnsi="Times New Roman"/>
          <w:sz w:val="24"/>
          <w:szCs w:val="24"/>
        </w:rPr>
        <w:t>Олыыки Л.</w:t>
      </w:r>
    </w:p>
    <w:p>
      <w:pPr>
        <w:pStyle w:val="Normal"/>
        <w:rPr>
          <w:rFonts w:ascii="Times New Roman" w:hAnsi="Times New Roman" w:cs="Times New Roman"/>
          <w:sz w:val="24"/>
          <w:szCs w:val="24"/>
        </w:rPr>
      </w:pPr>
      <w:r>
        <w:rPr>
          <w:rFonts w:cs="Times New Roman" w:ascii="Times New Roman" w:hAnsi="Times New Roman"/>
          <w:sz w:val="24"/>
          <w:szCs w:val="24"/>
        </w:rPr>
        <w:t>Ориген</w:t>
      </w:r>
    </w:p>
    <w:p>
      <w:pPr>
        <w:pStyle w:val="Normal"/>
        <w:rPr>
          <w:rFonts w:ascii="Times New Roman" w:hAnsi="Times New Roman" w:cs="Times New Roman"/>
          <w:sz w:val="24"/>
          <w:szCs w:val="24"/>
        </w:rPr>
      </w:pPr>
      <w:r>
        <w:rPr>
          <w:rFonts w:cs="Times New Roman" w:ascii="Times New Roman" w:hAnsi="Times New Roman"/>
          <w:sz w:val="24"/>
          <w:szCs w:val="24"/>
        </w:rPr>
        <w:t>Орлов А.Г.</w:t>
      </w:r>
    </w:p>
    <w:p>
      <w:pPr>
        <w:pStyle w:val="Normal"/>
        <w:rPr>
          <w:rFonts w:ascii="Times New Roman" w:hAnsi="Times New Roman" w:cs="Times New Roman"/>
          <w:sz w:val="24"/>
          <w:szCs w:val="24"/>
        </w:rPr>
      </w:pPr>
      <w:r>
        <w:rPr>
          <w:rFonts w:cs="Times New Roman" w:ascii="Times New Roman" w:hAnsi="Times New Roman"/>
          <w:sz w:val="24"/>
          <w:szCs w:val="24"/>
        </w:rPr>
        <w:t>Орлов А.Ф.</w:t>
      </w:r>
    </w:p>
    <w:p>
      <w:pPr>
        <w:pStyle w:val="Normal"/>
        <w:rPr>
          <w:rFonts w:ascii="Times New Roman" w:hAnsi="Times New Roman" w:cs="Times New Roman"/>
          <w:sz w:val="24"/>
          <w:szCs w:val="24"/>
        </w:rPr>
      </w:pPr>
      <w:r>
        <w:rPr>
          <w:rFonts w:cs="Times New Roman" w:ascii="Times New Roman" w:hAnsi="Times New Roman"/>
          <w:sz w:val="24"/>
          <w:szCs w:val="24"/>
        </w:rPr>
        <w:t>Орлов В.Н.</w:t>
      </w:r>
    </w:p>
    <w:p>
      <w:pPr>
        <w:pStyle w:val="Normal"/>
        <w:rPr>
          <w:rFonts w:ascii="Times New Roman" w:hAnsi="Times New Roman" w:cs="Times New Roman"/>
          <w:sz w:val="24"/>
          <w:szCs w:val="24"/>
        </w:rPr>
      </w:pPr>
      <w:r>
        <w:rPr>
          <w:rFonts w:cs="Times New Roman" w:ascii="Times New Roman" w:hAnsi="Times New Roman"/>
          <w:sz w:val="24"/>
          <w:szCs w:val="24"/>
        </w:rPr>
        <w:t>Орлов Г.Г.</w:t>
      </w:r>
    </w:p>
    <w:p>
      <w:pPr>
        <w:pStyle w:val="Normal"/>
        <w:rPr>
          <w:rFonts w:ascii="Times New Roman" w:hAnsi="Times New Roman" w:cs="Times New Roman"/>
          <w:sz w:val="24"/>
          <w:szCs w:val="24"/>
        </w:rPr>
      </w:pPr>
      <w:r>
        <w:rPr>
          <w:rFonts w:cs="Times New Roman" w:ascii="Times New Roman" w:hAnsi="Times New Roman"/>
          <w:sz w:val="24"/>
          <w:szCs w:val="24"/>
        </w:rPr>
        <w:t>Орлов М.Ф.</w:t>
      </w:r>
    </w:p>
    <w:p>
      <w:pPr>
        <w:pStyle w:val="Normal"/>
        <w:rPr>
          <w:rFonts w:ascii="Times New Roman" w:hAnsi="Times New Roman" w:cs="Times New Roman"/>
          <w:sz w:val="24"/>
          <w:szCs w:val="24"/>
        </w:rPr>
      </w:pPr>
      <w:r>
        <w:rPr>
          <w:rFonts w:cs="Times New Roman" w:ascii="Times New Roman" w:hAnsi="Times New Roman"/>
          <w:sz w:val="24"/>
          <w:szCs w:val="24"/>
        </w:rPr>
        <w:t>Орлова-Чесменская А.А.</w:t>
      </w:r>
    </w:p>
    <w:p>
      <w:pPr>
        <w:pStyle w:val="Normal"/>
        <w:rPr>
          <w:rFonts w:ascii="Times New Roman" w:hAnsi="Times New Roman" w:cs="Times New Roman"/>
          <w:sz w:val="24"/>
          <w:szCs w:val="24"/>
        </w:rPr>
      </w:pPr>
      <w:r>
        <w:rPr>
          <w:rFonts w:cs="Times New Roman" w:ascii="Times New Roman" w:hAnsi="Times New Roman"/>
          <w:sz w:val="24"/>
          <w:szCs w:val="24"/>
        </w:rPr>
        <w:t>Остолопов Н.Ф.</w:t>
      </w:r>
    </w:p>
    <w:p>
      <w:pPr>
        <w:pStyle w:val="Normal"/>
        <w:rPr>
          <w:rFonts w:ascii="Times New Roman" w:hAnsi="Times New Roman" w:cs="Times New Roman"/>
          <w:sz w:val="24"/>
          <w:szCs w:val="24"/>
        </w:rPr>
      </w:pPr>
      <w:r>
        <w:rPr>
          <w:rFonts w:cs="Times New Roman" w:ascii="Times New Roman" w:hAnsi="Times New Roman"/>
          <w:sz w:val="24"/>
          <w:szCs w:val="24"/>
        </w:rPr>
        <w:t>Островский А.Н.</w:t>
      </w:r>
    </w:p>
    <w:p>
      <w:pPr>
        <w:pStyle w:val="Normal"/>
        <w:rPr>
          <w:rFonts w:ascii="Times New Roman" w:hAnsi="Times New Roman" w:cs="Times New Roman"/>
          <w:sz w:val="24"/>
          <w:szCs w:val="24"/>
        </w:rPr>
      </w:pPr>
      <w:r>
        <w:rPr>
          <w:rFonts w:cs="Times New Roman" w:ascii="Times New Roman" w:hAnsi="Times New Roman"/>
          <w:sz w:val="24"/>
          <w:szCs w:val="24"/>
        </w:rPr>
        <w:t>Павел апостол</w:t>
      </w:r>
    </w:p>
    <w:p>
      <w:pPr>
        <w:pStyle w:val="Normal"/>
        <w:rPr>
          <w:rFonts w:ascii="Times New Roman" w:hAnsi="Times New Roman" w:cs="Times New Roman"/>
          <w:sz w:val="24"/>
          <w:szCs w:val="24"/>
        </w:rPr>
      </w:pPr>
      <w:r>
        <w:rPr>
          <w:rFonts w:cs="Times New Roman" w:ascii="Times New Roman" w:hAnsi="Times New Roman"/>
          <w:sz w:val="24"/>
          <w:szCs w:val="24"/>
        </w:rPr>
        <w:t>Павел I Петрович</w:t>
      </w:r>
    </w:p>
    <w:p>
      <w:pPr>
        <w:pStyle w:val="Normal"/>
        <w:rPr>
          <w:rFonts w:ascii="Times New Roman" w:hAnsi="Times New Roman" w:cs="Times New Roman"/>
          <w:sz w:val="24"/>
          <w:szCs w:val="24"/>
        </w:rPr>
      </w:pPr>
      <w:r>
        <w:rPr>
          <w:rFonts w:cs="Times New Roman" w:ascii="Times New Roman" w:hAnsi="Times New Roman"/>
          <w:sz w:val="24"/>
          <w:szCs w:val="24"/>
        </w:rPr>
        <w:t>Павстос Бузанд</w:t>
      </w:r>
    </w:p>
    <w:p>
      <w:pPr>
        <w:pStyle w:val="Normal"/>
        <w:rPr>
          <w:rFonts w:ascii="Times New Roman" w:hAnsi="Times New Roman" w:cs="Times New Roman"/>
          <w:sz w:val="24"/>
          <w:szCs w:val="24"/>
        </w:rPr>
      </w:pPr>
      <w:r>
        <w:rPr>
          <w:rFonts w:cs="Times New Roman" w:ascii="Times New Roman" w:hAnsi="Times New Roman"/>
          <w:sz w:val="24"/>
          <w:szCs w:val="24"/>
        </w:rPr>
        <w:t>Падучева Е.В.</w:t>
      </w:r>
    </w:p>
    <w:p>
      <w:pPr>
        <w:pStyle w:val="Normal"/>
        <w:rPr>
          <w:rFonts w:ascii="Times New Roman" w:hAnsi="Times New Roman" w:cs="Times New Roman"/>
          <w:sz w:val="24"/>
          <w:szCs w:val="24"/>
        </w:rPr>
      </w:pPr>
      <w:r>
        <w:rPr>
          <w:rFonts w:cs="Times New Roman" w:ascii="Times New Roman" w:hAnsi="Times New Roman"/>
          <w:sz w:val="24"/>
          <w:szCs w:val="24"/>
        </w:rPr>
        <w:t>Паисий митрополит</w:t>
      </w:r>
    </w:p>
    <w:p>
      <w:pPr>
        <w:pStyle w:val="Normal"/>
        <w:rPr>
          <w:rFonts w:ascii="Times New Roman" w:hAnsi="Times New Roman" w:cs="Times New Roman"/>
          <w:sz w:val="24"/>
          <w:szCs w:val="24"/>
        </w:rPr>
      </w:pPr>
      <w:r>
        <w:rPr>
          <w:rFonts w:cs="Times New Roman" w:ascii="Times New Roman" w:hAnsi="Times New Roman"/>
          <w:sz w:val="24"/>
          <w:szCs w:val="24"/>
        </w:rPr>
        <w:t>Панаев В.И.</w:t>
      </w:r>
    </w:p>
    <w:p>
      <w:pPr>
        <w:pStyle w:val="Normal"/>
        <w:rPr>
          <w:rFonts w:ascii="Times New Roman" w:hAnsi="Times New Roman" w:cs="Times New Roman"/>
          <w:sz w:val="24"/>
          <w:szCs w:val="24"/>
        </w:rPr>
      </w:pPr>
      <w:r>
        <w:rPr>
          <w:rFonts w:cs="Times New Roman" w:ascii="Times New Roman" w:hAnsi="Times New Roman"/>
          <w:sz w:val="24"/>
          <w:szCs w:val="24"/>
        </w:rPr>
        <w:t>Панин дядя Е.Р.Дашковой</w:t>
      </w:r>
    </w:p>
    <w:p>
      <w:pPr>
        <w:pStyle w:val="Normal"/>
        <w:rPr>
          <w:rFonts w:ascii="Times New Roman" w:hAnsi="Times New Roman" w:cs="Times New Roman"/>
          <w:sz w:val="24"/>
          <w:szCs w:val="24"/>
        </w:rPr>
      </w:pPr>
      <w:r>
        <w:rPr>
          <w:rFonts w:cs="Times New Roman" w:ascii="Times New Roman" w:hAnsi="Times New Roman"/>
          <w:sz w:val="24"/>
          <w:szCs w:val="24"/>
        </w:rPr>
        <w:t>Панкратова И.Л.</w:t>
      </w:r>
    </w:p>
    <w:p>
      <w:pPr>
        <w:pStyle w:val="Normal"/>
        <w:rPr>
          <w:rFonts w:ascii="Times New Roman" w:hAnsi="Times New Roman" w:cs="Times New Roman"/>
          <w:sz w:val="24"/>
          <w:szCs w:val="24"/>
        </w:rPr>
      </w:pPr>
      <w:r>
        <w:rPr>
          <w:rFonts w:cs="Times New Roman" w:ascii="Times New Roman" w:hAnsi="Times New Roman"/>
          <w:sz w:val="24"/>
          <w:szCs w:val="24"/>
        </w:rPr>
        <w:t>Панофский Э.</w:t>
      </w:r>
    </w:p>
    <w:p>
      <w:pPr>
        <w:pStyle w:val="Normal"/>
        <w:rPr>
          <w:rFonts w:ascii="Times New Roman" w:hAnsi="Times New Roman" w:cs="Times New Roman"/>
          <w:sz w:val="24"/>
          <w:szCs w:val="24"/>
        </w:rPr>
      </w:pPr>
      <w:r>
        <w:rPr>
          <w:rFonts w:cs="Times New Roman" w:ascii="Times New Roman" w:hAnsi="Times New Roman"/>
          <w:sz w:val="24"/>
          <w:szCs w:val="24"/>
        </w:rPr>
        <w:t>Панченко А.М.</w:t>
      </w:r>
    </w:p>
    <w:p>
      <w:pPr>
        <w:pStyle w:val="Normal"/>
        <w:rPr>
          <w:rFonts w:ascii="Times New Roman" w:hAnsi="Times New Roman" w:cs="Times New Roman"/>
          <w:sz w:val="24"/>
          <w:szCs w:val="24"/>
        </w:rPr>
      </w:pPr>
      <w:r>
        <w:rPr>
          <w:rFonts w:cs="Times New Roman" w:ascii="Times New Roman" w:hAnsi="Times New Roman"/>
          <w:sz w:val="24"/>
          <w:szCs w:val="24"/>
        </w:rPr>
        <w:t>Параджанов С.И.</w:t>
      </w:r>
    </w:p>
    <w:p>
      <w:pPr>
        <w:pStyle w:val="Normal"/>
        <w:rPr>
          <w:rFonts w:ascii="Times New Roman" w:hAnsi="Times New Roman" w:cs="Times New Roman"/>
          <w:sz w:val="24"/>
          <w:szCs w:val="24"/>
        </w:rPr>
      </w:pPr>
      <w:r>
        <w:rPr>
          <w:rFonts w:cs="Times New Roman" w:ascii="Times New Roman" w:hAnsi="Times New Roman"/>
          <w:sz w:val="24"/>
          <w:szCs w:val="24"/>
        </w:rPr>
        <w:t>Паскаль Б.</w:t>
      </w:r>
    </w:p>
    <w:p>
      <w:pPr>
        <w:pStyle w:val="Normal"/>
        <w:rPr>
          <w:rFonts w:ascii="Times New Roman" w:hAnsi="Times New Roman" w:cs="Times New Roman"/>
          <w:sz w:val="24"/>
          <w:szCs w:val="24"/>
        </w:rPr>
      </w:pPr>
      <w:r>
        <w:rPr>
          <w:rFonts w:cs="Times New Roman" w:ascii="Times New Roman" w:hAnsi="Times New Roman"/>
          <w:sz w:val="24"/>
          <w:szCs w:val="24"/>
        </w:rPr>
        <w:t>Пастер Л.</w:t>
      </w:r>
    </w:p>
    <w:p>
      <w:pPr>
        <w:pStyle w:val="Normal"/>
        <w:rPr>
          <w:rFonts w:ascii="Times New Roman" w:hAnsi="Times New Roman" w:cs="Times New Roman"/>
          <w:sz w:val="24"/>
          <w:szCs w:val="24"/>
        </w:rPr>
      </w:pPr>
      <w:r>
        <w:rPr>
          <w:rFonts w:cs="Times New Roman" w:ascii="Times New Roman" w:hAnsi="Times New Roman"/>
          <w:sz w:val="24"/>
          <w:szCs w:val="24"/>
        </w:rPr>
        <w:t>Пастернак Б.Л.</w:t>
      </w:r>
    </w:p>
    <w:p>
      <w:pPr>
        <w:pStyle w:val="Normal"/>
        <w:rPr>
          <w:rFonts w:ascii="Times New Roman" w:hAnsi="Times New Roman" w:cs="Times New Roman"/>
          <w:sz w:val="24"/>
          <w:szCs w:val="24"/>
        </w:rPr>
      </w:pPr>
      <w:r>
        <w:rPr>
          <w:rFonts w:cs="Times New Roman" w:ascii="Times New Roman" w:hAnsi="Times New Roman"/>
          <w:sz w:val="24"/>
          <w:szCs w:val="24"/>
        </w:rPr>
        <w:t>Пахомов Н.П.</w:t>
      </w:r>
    </w:p>
    <w:p>
      <w:pPr>
        <w:pStyle w:val="Normal"/>
        <w:rPr>
          <w:rFonts w:ascii="Times New Roman" w:hAnsi="Times New Roman" w:cs="Times New Roman"/>
          <w:sz w:val="24"/>
          <w:szCs w:val="24"/>
        </w:rPr>
      </w:pPr>
      <w:r>
        <w:rPr>
          <w:rFonts w:cs="Times New Roman" w:ascii="Times New Roman" w:hAnsi="Times New Roman"/>
          <w:sz w:val="24"/>
          <w:szCs w:val="24"/>
        </w:rPr>
        <w:t>Пекарский П.П.</w:t>
      </w:r>
    </w:p>
    <w:p>
      <w:pPr>
        <w:pStyle w:val="Normal"/>
        <w:rPr>
          <w:rFonts w:ascii="Times New Roman" w:hAnsi="Times New Roman" w:cs="Times New Roman"/>
          <w:sz w:val="24"/>
          <w:szCs w:val="24"/>
        </w:rPr>
      </w:pPr>
      <w:r>
        <w:rPr>
          <w:rFonts w:cs="Times New Roman" w:ascii="Times New Roman" w:hAnsi="Times New Roman"/>
          <w:sz w:val="24"/>
          <w:szCs w:val="24"/>
        </w:rPr>
        <w:t>Перетц В.Н.</w:t>
      </w:r>
    </w:p>
    <w:p>
      <w:pPr>
        <w:pStyle w:val="Normal"/>
        <w:rPr>
          <w:rFonts w:ascii="Times New Roman" w:hAnsi="Times New Roman" w:cs="Times New Roman"/>
          <w:sz w:val="24"/>
          <w:szCs w:val="24"/>
        </w:rPr>
      </w:pPr>
      <w:r>
        <w:rPr>
          <w:rFonts w:cs="Times New Roman" w:ascii="Times New Roman" w:hAnsi="Times New Roman"/>
          <w:sz w:val="24"/>
          <w:szCs w:val="24"/>
        </w:rPr>
        <w:t>Перовская С.Л.</w:t>
      </w:r>
    </w:p>
    <w:p>
      <w:pPr>
        <w:pStyle w:val="Normal"/>
        <w:rPr>
          <w:rFonts w:ascii="Times New Roman" w:hAnsi="Times New Roman" w:cs="Times New Roman"/>
          <w:sz w:val="24"/>
          <w:szCs w:val="24"/>
        </w:rPr>
      </w:pPr>
      <w:r>
        <w:rPr>
          <w:rFonts w:cs="Times New Roman" w:ascii="Times New Roman" w:hAnsi="Times New Roman"/>
          <w:sz w:val="24"/>
          <w:szCs w:val="24"/>
        </w:rPr>
        <w:t>Перро М.</w:t>
      </w:r>
    </w:p>
    <w:p>
      <w:pPr>
        <w:pStyle w:val="Normal"/>
        <w:rPr>
          <w:rFonts w:ascii="Times New Roman" w:hAnsi="Times New Roman" w:cs="Times New Roman"/>
          <w:sz w:val="24"/>
          <w:szCs w:val="24"/>
        </w:rPr>
      </w:pPr>
      <w:r>
        <w:rPr>
          <w:rFonts w:cs="Times New Roman" w:ascii="Times New Roman" w:hAnsi="Times New Roman"/>
          <w:sz w:val="24"/>
          <w:szCs w:val="24"/>
        </w:rPr>
        <w:t>Перро Ш.</w:t>
      </w:r>
    </w:p>
    <w:p>
      <w:pPr>
        <w:pStyle w:val="Normal"/>
        <w:rPr>
          <w:rFonts w:ascii="Times New Roman" w:hAnsi="Times New Roman" w:cs="Times New Roman"/>
          <w:sz w:val="24"/>
          <w:szCs w:val="24"/>
        </w:rPr>
      </w:pPr>
      <w:r>
        <w:rPr>
          <w:rFonts w:cs="Times New Roman" w:ascii="Times New Roman" w:hAnsi="Times New Roman"/>
          <w:sz w:val="24"/>
          <w:szCs w:val="24"/>
        </w:rPr>
        <w:t>Персии Флакк Авл</w:t>
      </w:r>
    </w:p>
    <w:p>
      <w:pPr>
        <w:pStyle w:val="Normal"/>
        <w:rPr>
          <w:rFonts w:ascii="Times New Roman" w:hAnsi="Times New Roman" w:cs="Times New Roman"/>
          <w:sz w:val="24"/>
          <w:szCs w:val="24"/>
        </w:rPr>
      </w:pPr>
      <w:r>
        <w:rPr>
          <w:rFonts w:cs="Times New Roman" w:ascii="Times New Roman" w:hAnsi="Times New Roman"/>
          <w:sz w:val="24"/>
          <w:szCs w:val="24"/>
        </w:rPr>
        <w:t>Пестель П.И.</w:t>
      </w:r>
    </w:p>
    <w:p>
      <w:pPr>
        <w:pStyle w:val="Normal"/>
        <w:rPr>
          <w:rFonts w:ascii="Times New Roman" w:hAnsi="Times New Roman" w:cs="Times New Roman"/>
          <w:sz w:val="24"/>
          <w:szCs w:val="24"/>
        </w:rPr>
      </w:pPr>
      <w:r>
        <w:rPr>
          <w:rFonts w:cs="Times New Roman" w:ascii="Times New Roman" w:hAnsi="Times New Roman"/>
          <w:sz w:val="24"/>
          <w:szCs w:val="24"/>
        </w:rPr>
        <w:t>Петр I Великий</w:t>
      </w:r>
    </w:p>
    <w:p>
      <w:pPr>
        <w:pStyle w:val="Normal"/>
        <w:rPr>
          <w:rFonts w:ascii="Times New Roman" w:hAnsi="Times New Roman" w:cs="Times New Roman"/>
          <w:sz w:val="24"/>
          <w:szCs w:val="24"/>
        </w:rPr>
      </w:pPr>
      <w:r>
        <w:rPr>
          <w:rFonts w:cs="Times New Roman" w:ascii="Times New Roman" w:hAnsi="Times New Roman"/>
          <w:sz w:val="24"/>
          <w:szCs w:val="24"/>
        </w:rPr>
        <w:t>Петр III</w:t>
      </w:r>
    </w:p>
    <w:p>
      <w:pPr>
        <w:pStyle w:val="Normal"/>
        <w:rPr>
          <w:rFonts w:ascii="Times New Roman" w:hAnsi="Times New Roman" w:cs="Times New Roman"/>
          <w:sz w:val="24"/>
          <w:szCs w:val="24"/>
        </w:rPr>
      </w:pPr>
      <w:r>
        <w:rPr>
          <w:rFonts w:cs="Times New Roman" w:ascii="Times New Roman" w:hAnsi="Times New Roman"/>
          <w:sz w:val="24"/>
          <w:szCs w:val="24"/>
        </w:rPr>
        <w:t>Петров сержант</w:t>
      </w:r>
    </w:p>
    <w:p>
      <w:pPr>
        <w:pStyle w:val="Normal"/>
        <w:rPr>
          <w:rFonts w:ascii="Times New Roman" w:hAnsi="Times New Roman" w:cs="Times New Roman"/>
          <w:sz w:val="24"/>
          <w:szCs w:val="24"/>
        </w:rPr>
      </w:pPr>
      <w:r>
        <w:rPr>
          <w:rFonts w:cs="Times New Roman" w:ascii="Times New Roman" w:hAnsi="Times New Roman"/>
          <w:sz w:val="24"/>
          <w:szCs w:val="24"/>
        </w:rPr>
        <w:t>Петровский Ф.А.</w:t>
      </w:r>
    </w:p>
    <w:p>
      <w:pPr>
        <w:pStyle w:val="Normal"/>
        <w:rPr>
          <w:rFonts w:ascii="Times New Roman" w:hAnsi="Times New Roman" w:cs="Times New Roman"/>
          <w:sz w:val="24"/>
          <w:szCs w:val="24"/>
        </w:rPr>
      </w:pPr>
      <w:r>
        <w:rPr>
          <w:rFonts w:cs="Times New Roman" w:ascii="Times New Roman" w:hAnsi="Times New Roman"/>
          <w:sz w:val="24"/>
          <w:szCs w:val="24"/>
        </w:rPr>
        <w:t>Пигарев К.В.</w:t>
      </w:r>
    </w:p>
    <w:p>
      <w:pPr>
        <w:pStyle w:val="Normal"/>
        <w:rPr>
          <w:rFonts w:ascii="Times New Roman" w:hAnsi="Times New Roman" w:cs="Times New Roman"/>
          <w:sz w:val="24"/>
          <w:szCs w:val="24"/>
        </w:rPr>
      </w:pPr>
      <w:r>
        <w:rPr>
          <w:rFonts w:cs="Times New Roman" w:ascii="Times New Roman" w:hAnsi="Times New Roman"/>
          <w:sz w:val="24"/>
          <w:szCs w:val="24"/>
        </w:rPr>
        <w:t>Пильняк Б.А.</w:t>
      </w:r>
    </w:p>
    <w:p>
      <w:pPr>
        <w:pStyle w:val="Normal"/>
        <w:rPr>
          <w:rFonts w:ascii="Times New Roman" w:hAnsi="Times New Roman" w:cs="Times New Roman"/>
          <w:sz w:val="24"/>
          <w:szCs w:val="24"/>
        </w:rPr>
      </w:pPr>
      <w:r>
        <w:rPr>
          <w:rFonts w:cs="Times New Roman" w:ascii="Times New Roman" w:hAnsi="Times New Roman"/>
          <w:sz w:val="24"/>
          <w:szCs w:val="24"/>
        </w:rPr>
        <w:t>Пинский Л.Е.</w:t>
      </w:r>
    </w:p>
    <w:p>
      <w:pPr>
        <w:pStyle w:val="Normal"/>
        <w:rPr>
          <w:rFonts w:ascii="Times New Roman" w:hAnsi="Times New Roman" w:cs="Times New Roman"/>
          <w:sz w:val="24"/>
          <w:szCs w:val="24"/>
        </w:rPr>
      </w:pPr>
      <w:r>
        <w:rPr>
          <w:rFonts w:cs="Times New Roman" w:ascii="Times New Roman" w:hAnsi="Times New Roman"/>
          <w:sz w:val="24"/>
          <w:szCs w:val="24"/>
        </w:rPr>
        <w:t>Пир Ф.</w:t>
      </w:r>
    </w:p>
    <w:p>
      <w:pPr>
        <w:pStyle w:val="Normal"/>
        <w:rPr>
          <w:rFonts w:ascii="Times New Roman" w:hAnsi="Times New Roman" w:cs="Times New Roman"/>
          <w:sz w:val="24"/>
          <w:szCs w:val="24"/>
        </w:rPr>
      </w:pPr>
      <w:r>
        <w:rPr>
          <w:rFonts w:cs="Times New Roman" w:ascii="Times New Roman" w:hAnsi="Times New Roman"/>
          <w:sz w:val="24"/>
          <w:szCs w:val="24"/>
        </w:rPr>
        <w:t>Пиранделло Л.</w:t>
      </w:r>
    </w:p>
    <w:p>
      <w:pPr>
        <w:pStyle w:val="Normal"/>
        <w:rPr>
          <w:rFonts w:ascii="Times New Roman" w:hAnsi="Times New Roman" w:cs="Times New Roman"/>
          <w:sz w:val="24"/>
          <w:szCs w:val="24"/>
        </w:rPr>
      </w:pPr>
      <w:r>
        <w:rPr>
          <w:rFonts w:cs="Times New Roman" w:ascii="Times New Roman" w:hAnsi="Times New Roman"/>
          <w:sz w:val="24"/>
          <w:szCs w:val="24"/>
        </w:rPr>
        <w:t>Пирогов Н.И.</w:t>
      </w:r>
    </w:p>
    <w:p>
      <w:pPr>
        <w:pStyle w:val="Normal"/>
        <w:rPr>
          <w:rFonts w:ascii="Times New Roman" w:hAnsi="Times New Roman" w:cs="Times New Roman"/>
          <w:sz w:val="24"/>
          <w:szCs w:val="24"/>
        </w:rPr>
      </w:pPr>
      <w:r>
        <w:rPr>
          <w:rFonts w:cs="Times New Roman" w:ascii="Times New Roman" w:hAnsi="Times New Roman"/>
          <w:sz w:val="24"/>
          <w:szCs w:val="24"/>
        </w:rPr>
        <w:t>Пирр</w:t>
      </w:r>
    </w:p>
    <w:p>
      <w:pPr>
        <w:pStyle w:val="Normal"/>
        <w:rPr>
          <w:rFonts w:ascii="Times New Roman" w:hAnsi="Times New Roman" w:cs="Times New Roman"/>
          <w:sz w:val="24"/>
          <w:szCs w:val="24"/>
        </w:rPr>
      </w:pPr>
      <w:r>
        <w:rPr>
          <w:rFonts w:cs="Times New Roman" w:ascii="Times New Roman" w:hAnsi="Times New Roman"/>
          <w:sz w:val="24"/>
          <w:szCs w:val="24"/>
        </w:rPr>
        <w:t>Пирс Ч.С.</w:t>
      </w:r>
    </w:p>
    <w:p>
      <w:pPr>
        <w:pStyle w:val="Normal"/>
        <w:rPr>
          <w:rFonts w:ascii="Times New Roman" w:hAnsi="Times New Roman" w:cs="Times New Roman"/>
          <w:sz w:val="24"/>
          <w:szCs w:val="24"/>
        </w:rPr>
      </w:pPr>
      <w:r>
        <w:rPr>
          <w:rFonts w:cs="Times New Roman" w:ascii="Times New Roman" w:hAnsi="Times New Roman"/>
          <w:sz w:val="24"/>
          <w:szCs w:val="24"/>
        </w:rPr>
        <w:t>Пифагор</w:t>
      </w:r>
    </w:p>
    <w:p>
      <w:pPr>
        <w:pStyle w:val="Normal"/>
        <w:rPr>
          <w:rFonts w:ascii="Times New Roman" w:hAnsi="Times New Roman" w:cs="Times New Roman"/>
          <w:sz w:val="24"/>
          <w:szCs w:val="24"/>
        </w:rPr>
      </w:pPr>
      <w:r>
        <w:rPr>
          <w:rFonts w:cs="Times New Roman" w:ascii="Times New Roman" w:hAnsi="Times New Roman"/>
          <w:sz w:val="24"/>
          <w:szCs w:val="24"/>
        </w:rPr>
        <w:t>Плавт Тит Макций</w:t>
      </w:r>
    </w:p>
    <w:p>
      <w:pPr>
        <w:pStyle w:val="Normal"/>
        <w:rPr>
          <w:rFonts w:ascii="Times New Roman" w:hAnsi="Times New Roman" w:cs="Times New Roman"/>
          <w:sz w:val="24"/>
          <w:szCs w:val="24"/>
        </w:rPr>
      </w:pPr>
      <w:r>
        <w:rPr>
          <w:rFonts w:cs="Times New Roman" w:ascii="Times New Roman" w:hAnsi="Times New Roman"/>
          <w:sz w:val="24"/>
          <w:szCs w:val="24"/>
        </w:rPr>
        <w:t>Платон</w:t>
      </w:r>
    </w:p>
    <w:p>
      <w:pPr>
        <w:pStyle w:val="Normal"/>
        <w:rPr>
          <w:rFonts w:ascii="Times New Roman" w:hAnsi="Times New Roman" w:cs="Times New Roman"/>
          <w:sz w:val="24"/>
          <w:szCs w:val="24"/>
        </w:rPr>
      </w:pPr>
      <w:r>
        <w:rPr>
          <w:rFonts w:cs="Times New Roman" w:ascii="Times New Roman" w:hAnsi="Times New Roman"/>
          <w:sz w:val="24"/>
          <w:szCs w:val="24"/>
        </w:rPr>
        <w:t>Платонов С.Ф.</w:t>
      </w:r>
    </w:p>
    <w:p>
      <w:pPr>
        <w:pStyle w:val="Normal"/>
        <w:rPr>
          <w:rFonts w:ascii="Times New Roman" w:hAnsi="Times New Roman" w:cs="Times New Roman"/>
          <w:sz w:val="24"/>
          <w:szCs w:val="24"/>
        </w:rPr>
      </w:pPr>
      <w:r>
        <w:rPr>
          <w:rFonts w:cs="Times New Roman" w:ascii="Times New Roman" w:hAnsi="Times New Roman"/>
          <w:sz w:val="24"/>
          <w:szCs w:val="24"/>
        </w:rPr>
        <w:t>Плутарх</w:t>
      </w:r>
    </w:p>
    <w:p>
      <w:pPr>
        <w:pStyle w:val="Normal"/>
        <w:rPr>
          <w:rFonts w:ascii="Times New Roman" w:hAnsi="Times New Roman" w:cs="Times New Roman"/>
          <w:sz w:val="24"/>
          <w:szCs w:val="24"/>
        </w:rPr>
      </w:pPr>
      <w:r>
        <w:rPr>
          <w:rFonts w:cs="Times New Roman" w:ascii="Times New Roman" w:hAnsi="Times New Roman"/>
          <w:sz w:val="24"/>
          <w:szCs w:val="24"/>
        </w:rPr>
        <w:t>По Э.</w:t>
      </w:r>
    </w:p>
    <w:p>
      <w:pPr>
        <w:pStyle w:val="Normal"/>
        <w:rPr>
          <w:rFonts w:ascii="Times New Roman" w:hAnsi="Times New Roman" w:cs="Times New Roman"/>
          <w:sz w:val="24"/>
          <w:szCs w:val="24"/>
        </w:rPr>
      </w:pPr>
      <w:r>
        <w:rPr>
          <w:rFonts w:cs="Times New Roman" w:ascii="Times New Roman" w:hAnsi="Times New Roman"/>
          <w:sz w:val="24"/>
          <w:szCs w:val="24"/>
        </w:rPr>
        <w:t>Погодин М.П.</w:t>
      </w:r>
    </w:p>
    <w:p>
      <w:pPr>
        <w:pStyle w:val="Normal"/>
        <w:rPr>
          <w:rFonts w:ascii="Times New Roman" w:hAnsi="Times New Roman" w:cs="Times New Roman"/>
          <w:sz w:val="24"/>
          <w:szCs w:val="24"/>
        </w:rPr>
      </w:pPr>
      <w:r>
        <w:rPr>
          <w:rFonts w:cs="Times New Roman" w:ascii="Times New Roman" w:hAnsi="Times New Roman"/>
          <w:sz w:val="24"/>
          <w:szCs w:val="24"/>
        </w:rPr>
        <w:t>Погосян Е.А.</w:t>
      </w:r>
    </w:p>
    <w:p>
      <w:pPr>
        <w:pStyle w:val="Normal"/>
        <w:rPr>
          <w:rFonts w:ascii="Times New Roman" w:hAnsi="Times New Roman" w:cs="Times New Roman"/>
          <w:sz w:val="24"/>
          <w:szCs w:val="24"/>
        </w:rPr>
      </w:pPr>
      <w:r>
        <w:rPr>
          <w:rFonts w:cs="Times New Roman" w:ascii="Times New Roman" w:hAnsi="Times New Roman"/>
          <w:sz w:val="24"/>
          <w:szCs w:val="24"/>
        </w:rPr>
        <w:t>Полевой Н.А.</w:t>
      </w:r>
    </w:p>
    <w:p>
      <w:pPr>
        <w:pStyle w:val="Normal"/>
        <w:rPr>
          <w:rFonts w:ascii="Times New Roman" w:hAnsi="Times New Roman" w:cs="Times New Roman"/>
          <w:sz w:val="24"/>
          <w:szCs w:val="24"/>
        </w:rPr>
      </w:pPr>
      <w:r>
        <w:rPr>
          <w:rFonts w:cs="Times New Roman" w:ascii="Times New Roman" w:hAnsi="Times New Roman"/>
          <w:sz w:val="24"/>
          <w:szCs w:val="24"/>
        </w:rPr>
        <w:t>Полторацкий Н.А.</w:t>
      </w:r>
    </w:p>
    <w:p>
      <w:pPr>
        <w:pStyle w:val="Normal"/>
        <w:rPr>
          <w:rFonts w:ascii="Times New Roman" w:hAnsi="Times New Roman" w:cs="Times New Roman"/>
          <w:sz w:val="24"/>
          <w:szCs w:val="24"/>
        </w:rPr>
      </w:pPr>
      <w:r>
        <w:rPr>
          <w:rFonts w:cs="Times New Roman" w:ascii="Times New Roman" w:hAnsi="Times New Roman"/>
          <w:sz w:val="24"/>
          <w:szCs w:val="24"/>
        </w:rPr>
        <w:t>Пономарева С.Д.</w:t>
      </w:r>
    </w:p>
    <w:p>
      <w:pPr>
        <w:pStyle w:val="Normal"/>
        <w:rPr>
          <w:rFonts w:ascii="Times New Roman" w:hAnsi="Times New Roman" w:cs="Times New Roman"/>
          <w:sz w:val="24"/>
          <w:szCs w:val="24"/>
        </w:rPr>
      </w:pPr>
      <w:r>
        <w:rPr>
          <w:rFonts w:cs="Times New Roman" w:ascii="Times New Roman" w:hAnsi="Times New Roman"/>
          <w:sz w:val="24"/>
          <w:szCs w:val="24"/>
        </w:rPr>
        <w:t>Понтрягин Л.С.</w:t>
      </w:r>
    </w:p>
    <w:p>
      <w:pPr>
        <w:pStyle w:val="Normal"/>
        <w:rPr>
          <w:rFonts w:ascii="Times New Roman" w:hAnsi="Times New Roman" w:cs="Times New Roman"/>
          <w:sz w:val="24"/>
          <w:szCs w:val="24"/>
        </w:rPr>
      </w:pPr>
      <w:r>
        <w:rPr>
          <w:rFonts w:cs="Times New Roman" w:ascii="Times New Roman" w:hAnsi="Times New Roman"/>
          <w:sz w:val="24"/>
          <w:szCs w:val="24"/>
        </w:rPr>
        <w:t>Понырко Н.В.</w:t>
      </w:r>
    </w:p>
    <w:p>
      <w:pPr>
        <w:pStyle w:val="Normal"/>
        <w:rPr>
          <w:rFonts w:ascii="Times New Roman" w:hAnsi="Times New Roman" w:cs="Times New Roman"/>
          <w:sz w:val="24"/>
          <w:szCs w:val="24"/>
        </w:rPr>
      </w:pPr>
      <w:r>
        <w:rPr>
          <w:rFonts w:cs="Times New Roman" w:ascii="Times New Roman" w:hAnsi="Times New Roman"/>
          <w:sz w:val="24"/>
          <w:szCs w:val="24"/>
        </w:rPr>
        <w:t>Попов А.Н.</w:t>
      </w:r>
    </w:p>
    <w:p>
      <w:pPr>
        <w:pStyle w:val="Normal"/>
        <w:rPr>
          <w:rFonts w:ascii="Times New Roman" w:hAnsi="Times New Roman" w:cs="Times New Roman"/>
          <w:sz w:val="24"/>
          <w:szCs w:val="24"/>
        </w:rPr>
      </w:pPr>
      <w:r>
        <w:rPr>
          <w:rFonts w:cs="Times New Roman" w:ascii="Times New Roman" w:hAnsi="Times New Roman"/>
          <w:sz w:val="24"/>
          <w:szCs w:val="24"/>
        </w:rPr>
        <w:t>Постников М.М.</w:t>
      </w:r>
    </w:p>
    <w:p>
      <w:pPr>
        <w:pStyle w:val="Normal"/>
        <w:rPr>
          <w:rFonts w:ascii="Times New Roman" w:hAnsi="Times New Roman" w:cs="Times New Roman"/>
          <w:sz w:val="24"/>
          <w:szCs w:val="24"/>
        </w:rPr>
      </w:pPr>
      <w:r>
        <w:rPr>
          <w:rFonts w:cs="Times New Roman" w:ascii="Times New Roman" w:hAnsi="Times New Roman"/>
          <w:sz w:val="24"/>
          <w:szCs w:val="24"/>
        </w:rPr>
        <w:t>Постумий консул</w:t>
      </w:r>
    </w:p>
    <w:p>
      <w:pPr>
        <w:pStyle w:val="Normal"/>
        <w:rPr>
          <w:rFonts w:ascii="Times New Roman" w:hAnsi="Times New Roman" w:cs="Times New Roman"/>
          <w:sz w:val="24"/>
          <w:szCs w:val="24"/>
        </w:rPr>
      </w:pPr>
      <w:r>
        <w:rPr>
          <w:rFonts w:cs="Times New Roman" w:ascii="Times New Roman" w:hAnsi="Times New Roman"/>
          <w:sz w:val="24"/>
          <w:szCs w:val="24"/>
        </w:rPr>
        <w:t>Потебня А.А.</w:t>
      </w:r>
    </w:p>
    <w:p>
      <w:pPr>
        <w:pStyle w:val="Normal"/>
        <w:rPr>
          <w:rFonts w:ascii="Times New Roman" w:hAnsi="Times New Roman" w:cs="Times New Roman"/>
          <w:sz w:val="24"/>
          <w:szCs w:val="24"/>
        </w:rPr>
      </w:pPr>
      <w:r>
        <w:rPr>
          <w:rFonts w:cs="Times New Roman" w:ascii="Times New Roman" w:hAnsi="Times New Roman"/>
          <w:sz w:val="24"/>
          <w:szCs w:val="24"/>
        </w:rPr>
        <w:t>Потемкин Г.А.</w:t>
      </w:r>
    </w:p>
    <w:p>
      <w:pPr>
        <w:pStyle w:val="Normal"/>
        <w:rPr>
          <w:rFonts w:ascii="Times New Roman" w:hAnsi="Times New Roman" w:cs="Times New Roman"/>
          <w:sz w:val="24"/>
          <w:szCs w:val="24"/>
        </w:rPr>
      </w:pPr>
      <w:r>
        <w:rPr>
          <w:rFonts w:cs="Times New Roman" w:ascii="Times New Roman" w:hAnsi="Times New Roman"/>
          <w:sz w:val="24"/>
          <w:szCs w:val="24"/>
        </w:rPr>
        <w:t>Потоцкий Я.</w:t>
      </w:r>
    </w:p>
    <w:p>
      <w:pPr>
        <w:pStyle w:val="Normal"/>
        <w:rPr>
          <w:rFonts w:ascii="Times New Roman" w:hAnsi="Times New Roman" w:cs="Times New Roman"/>
          <w:sz w:val="24"/>
          <w:szCs w:val="24"/>
        </w:rPr>
      </w:pPr>
      <w:r>
        <w:rPr>
          <w:rFonts w:cs="Times New Roman" w:ascii="Times New Roman" w:hAnsi="Times New Roman"/>
          <w:sz w:val="24"/>
          <w:szCs w:val="24"/>
        </w:rPr>
        <w:t>Пригожин И.</w:t>
      </w:r>
    </w:p>
    <w:p>
      <w:pPr>
        <w:pStyle w:val="Normal"/>
        <w:rPr>
          <w:rFonts w:ascii="Times New Roman" w:hAnsi="Times New Roman" w:cs="Times New Roman"/>
          <w:sz w:val="24"/>
          <w:szCs w:val="24"/>
        </w:rPr>
      </w:pPr>
      <w:r>
        <w:rPr>
          <w:rFonts w:cs="Times New Roman" w:ascii="Times New Roman" w:hAnsi="Times New Roman"/>
          <w:sz w:val="24"/>
          <w:szCs w:val="24"/>
        </w:rPr>
        <w:t>Прокопович Ф.</w:t>
      </w:r>
    </w:p>
    <w:p>
      <w:pPr>
        <w:pStyle w:val="Normal"/>
        <w:rPr>
          <w:rFonts w:ascii="Times New Roman" w:hAnsi="Times New Roman" w:cs="Times New Roman"/>
          <w:sz w:val="24"/>
          <w:szCs w:val="24"/>
        </w:rPr>
      </w:pPr>
      <w:r>
        <w:rPr>
          <w:rFonts w:cs="Times New Roman" w:ascii="Times New Roman" w:hAnsi="Times New Roman"/>
          <w:sz w:val="24"/>
          <w:szCs w:val="24"/>
        </w:rPr>
        <w:t>Пропп В.Я.</w:t>
      </w:r>
    </w:p>
    <w:p>
      <w:pPr>
        <w:pStyle w:val="Normal"/>
        <w:rPr>
          <w:rFonts w:ascii="Times New Roman" w:hAnsi="Times New Roman" w:cs="Times New Roman"/>
          <w:sz w:val="24"/>
          <w:szCs w:val="24"/>
        </w:rPr>
      </w:pPr>
      <w:r>
        <w:rPr>
          <w:rFonts w:cs="Times New Roman" w:ascii="Times New Roman" w:hAnsi="Times New Roman"/>
          <w:sz w:val="24"/>
          <w:szCs w:val="24"/>
        </w:rPr>
        <w:t>Прохоров Е.И.</w:t>
      </w:r>
    </w:p>
    <w:p>
      <w:pPr>
        <w:pStyle w:val="Normal"/>
        <w:rPr>
          <w:rFonts w:ascii="Times New Roman" w:hAnsi="Times New Roman" w:cs="Times New Roman"/>
          <w:sz w:val="24"/>
          <w:szCs w:val="24"/>
        </w:rPr>
      </w:pPr>
      <w:r>
        <w:rPr>
          <w:rFonts w:cs="Times New Roman" w:ascii="Times New Roman" w:hAnsi="Times New Roman"/>
          <w:sz w:val="24"/>
          <w:szCs w:val="24"/>
        </w:rPr>
        <w:t>Прутков К.</w:t>
      </w:r>
    </w:p>
    <w:p>
      <w:pPr>
        <w:pStyle w:val="Normal"/>
        <w:rPr>
          <w:rFonts w:ascii="Times New Roman" w:hAnsi="Times New Roman" w:cs="Times New Roman"/>
          <w:sz w:val="24"/>
          <w:szCs w:val="24"/>
        </w:rPr>
      </w:pPr>
      <w:r>
        <w:rPr>
          <w:rFonts w:cs="Times New Roman" w:ascii="Times New Roman" w:hAnsi="Times New Roman"/>
          <w:sz w:val="24"/>
          <w:szCs w:val="24"/>
        </w:rPr>
        <w:t>Псевдо-Дионисий Ареопагит</w:t>
      </w:r>
    </w:p>
    <w:p>
      <w:pPr>
        <w:pStyle w:val="Normal"/>
        <w:rPr>
          <w:rFonts w:ascii="Times New Roman" w:hAnsi="Times New Roman" w:cs="Times New Roman"/>
          <w:sz w:val="24"/>
          <w:szCs w:val="24"/>
        </w:rPr>
      </w:pPr>
      <w:r>
        <w:rPr>
          <w:rFonts w:cs="Times New Roman" w:ascii="Times New Roman" w:hAnsi="Times New Roman"/>
          <w:sz w:val="24"/>
          <w:szCs w:val="24"/>
        </w:rPr>
        <w:t>Птолемей Клавдий</w:t>
      </w:r>
    </w:p>
    <w:p>
      <w:pPr>
        <w:pStyle w:val="Normal"/>
        <w:rPr>
          <w:rFonts w:ascii="Times New Roman" w:hAnsi="Times New Roman" w:cs="Times New Roman"/>
          <w:sz w:val="24"/>
          <w:szCs w:val="24"/>
        </w:rPr>
      </w:pPr>
      <w:r>
        <w:rPr>
          <w:rFonts w:cs="Times New Roman" w:ascii="Times New Roman" w:hAnsi="Times New Roman"/>
          <w:sz w:val="24"/>
          <w:szCs w:val="24"/>
        </w:rPr>
        <w:t>Пуанкаре А.</w:t>
      </w:r>
    </w:p>
    <w:p>
      <w:pPr>
        <w:pStyle w:val="Normal"/>
        <w:rPr>
          <w:rFonts w:ascii="Times New Roman" w:hAnsi="Times New Roman" w:cs="Times New Roman"/>
          <w:sz w:val="24"/>
          <w:szCs w:val="24"/>
        </w:rPr>
      </w:pPr>
      <w:r>
        <w:rPr>
          <w:rFonts w:cs="Times New Roman" w:ascii="Times New Roman" w:hAnsi="Times New Roman"/>
          <w:sz w:val="24"/>
          <w:szCs w:val="24"/>
        </w:rPr>
        <w:t>Пугачев Е.И.</w:t>
      </w:r>
    </w:p>
    <w:p>
      <w:pPr>
        <w:pStyle w:val="Normal"/>
        <w:rPr>
          <w:rFonts w:ascii="Times New Roman" w:hAnsi="Times New Roman" w:cs="Times New Roman"/>
          <w:sz w:val="24"/>
          <w:szCs w:val="24"/>
        </w:rPr>
      </w:pPr>
      <w:r>
        <w:rPr>
          <w:rFonts w:cs="Times New Roman" w:ascii="Times New Roman" w:hAnsi="Times New Roman"/>
          <w:sz w:val="24"/>
          <w:szCs w:val="24"/>
        </w:rPr>
        <w:t>Пумпянский Л.В.</w:t>
      </w:r>
    </w:p>
    <w:p>
      <w:pPr>
        <w:pStyle w:val="Normal"/>
        <w:rPr>
          <w:rFonts w:ascii="Times New Roman" w:hAnsi="Times New Roman" w:cs="Times New Roman"/>
          <w:sz w:val="24"/>
          <w:szCs w:val="24"/>
        </w:rPr>
      </w:pPr>
      <w:r>
        <w:rPr>
          <w:rFonts w:cs="Times New Roman" w:ascii="Times New Roman" w:hAnsi="Times New Roman"/>
          <w:sz w:val="24"/>
          <w:szCs w:val="24"/>
        </w:rPr>
        <w:t>Пустыгина Н.</w:t>
      </w:r>
    </w:p>
    <w:p>
      <w:pPr>
        <w:pStyle w:val="Normal"/>
        <w:rPr>
          <w:rFonts w:ascii="Times New Roman" w:hAnsi="Times New Roman" w:cs="Times New Roman"/>
          <w:sz w:val="24"/>
          <w:szCs w:val="24"/>
        </w:rPr>
      </w:pPr>
      <w:r>
        <w:rPr>
          <w:rFonts w:cs="Times New Roman" w:ascii="Times New Roman" w:hAnsi="Times New Roman"/>
          <w:sz w:val="24"/>
          <w:szCs w:val="24"/>
        </w:rPr>
        <w:t>Пуфендорф С.</w:t>
      </w:r>
    </w:p>
    <w:p>
      <w:pPr>
        <w:pStyle w:val="Normal"/>
        <w:rPr>
          <w:rFonts w:ascii="Times New Roman" w:hAnsi="Times New Roman" w:cs="Times New Roman"/>
          <w:sz w:val="24"/>
          <w:szCs w:val="24"/>
        </w:rPr>
      </w:pPr>
      <w:r>
        <w:rPr>
          <w:rFonts w:cs="Times New Roman" w:ascii="Times New Roman" w:hAnsi="Times New Roman"/>
          <w:sz w:val="24"/>
          <w:szCs w:val="24"/>
        </w:rPr>
        <w:t>Пушкин поручик</w:t>
      </w:r>
    </w:p>
    <w:p>
      <w:pPr>
        <w:pStyle w:val="Normal"/>
        <w:rPr>
          <w:rFonts w:ascii="Times New Roman" w:hAnsi="Times New Roman" w:cs="Times New Roman"/>
          <w:sz w:val="24"/>
          <w:szCs w:val="24"/>
        </w:rPr>
      </w:pPr>
      <w:r>
        <w:rPr>
          <w:rFonts w:cs="Times New Roman" w:ascii="Times New Roman" w:hAnsi="Times New Roman"/>
          <w:sz w:val="24"/>
          <w:szCs w:val="24"/>
        </w:rPr>
        <w:t>Пушкин А.С.</w:t>
      </w:r>
    </w:p>
    <w:p>
      <w:pPr>
        <w:pStyle w:val="Normal"/>
        <w:rPr>
          <w:rFonts w:ascii="Times New Roman" w:hAnsi="Times New Roman" w:cs="Times New Roman"/>
          <w:sz w:val="24"/>
          <w:szCs w:val="24"/>
        </w:rPr>
      </w:pPr>
      <w:r>
        <w:rPr>
          <w:rFonts w:cs="Times New Roman" w:ascii="Times New Roman" w:hAnsi="Times New Roman"/>
          <w:sz w:val="24"/>
          <w:szCs w:val="24"/>
        </w:rPr>
        <w:t>Пушкин Л.С.</w:t>
      </w:r>
    </w:p>
    <w:p>
      <w:pPr>
        <w:pStyle w:val="Normal"/>
        <w:rPr>
          <w:rFonts w:ascii="Times New Roman" w:hAnsi="Times New Roman" w:cs="Times New Roman"/>
          <w:sz w:val="24"/>
          <w:szCs w:val="24"/>
        </w:rPr>
      </w:pPr>
      <w:r>
        <w:rPr>
          <w:rFonts w:cs="Times New Roman" w:ascii="Times New Roman" w:hAnsi="Times New Roman"/>
          <w:sz w:val="24"/>
          <w:szCs w:val="24"/>
        </w:rPr>
        <w:t>Пушкин М.С.</w:t>
      </w:r>
    </w:p>
    <w:p>
      <w:pPr>
        <w:pStyle w:val="Normal"/>
        <w:rPr>
          <w:rFonts w:ascii="Times New Roman" w:hAnsi="Times New Roman" w:cs="Times New Roman"/>
          <w:sz w:val="24"/>
          <w:szCs w:val="24"/>
        </w:rPr>
      </w:pPr>
      <w:r>
        <w:rPr>
          <w:rFonts w:cs="Times New Roman" w:ascii="Times New Roman" w:hAnsi="Times New Roman"/>
          <w:sz w:val="24"/>
          <w:szCs w:val="24"/>
        </w:rPr>
        <w:t>Пушкина Н.Н.</w:t>
      </w:r>
    </w:p>
    <w:p>
      <w:pPr>
        <w:pStyle w:val="Normal"/>
        <w:rPr>
          <w:rFonts w:ascii="Times New Roman" w:hAnsi="Times New Roman" w:cs="Times New Roman"/>
          <w:sz w:val="24"/>
          <w:szCs w:val="24"/>
        </w:rPr>
      </w:pPr>
      <w:r>
        <w:rPr>
          <w:rFonts w:cs="Times New Roman" w:ascii="Times New Roman" w:hAnsi="Times New Roman"/>
          <w:sz w:val="24"/>
          <w:szCs w:val="24"/>
        </w:rPr>
        <w:t>Пыляев М.И.</w:t>
      </w:r>
    </w:p>
    <w:p>
      <w:pPr>
        <w:pStyle w:val="Normal"/>
        <w:rPr>
          <w:rFonts w:ascii="Times New Roman" w:hAnsi="Times New Roman" w:cs="Times New Roman"/>
          <w:sz w:val="24"/>
          <w:szCs w:val="24"/>
        </w:rPr>
      </w:pPr>
      <w:r>
        <w:rPr>
          <w:rFonts w:cs="Times New Roman" w:ascii="Times New Roman" w:hAnsi="Times New Roman"/>
          <w:sz w:val="24"/>
          <w:szCs w:val="24"/>
        </w:rPr>
        <w:t>Пыпин А.Н.</w:t>
      </w:r>
    </w:p>
    <w:p>
      <w:pPr>
        <w:pStyle w:val="Normal"/>
        <w:rPr>
          <w:rFonts w:ascii="Times New Roman" w:hAnsi="Times New Roman" w:cs="Times New Roman"/>
          <w:sz w:val="24"/>
          <w:szCs w:val="24"/>
        </w:rPr>
      </w:pPr>
      <w:r>
        <w:rPr>
          <w:rFonts w:cs="Times New Roman" w:ascii="Times New Roman" w:hAnsi="Times New Roman"/>
          <w:sz w:val="24"/>
          <w:szCs w:val="24"/>
        </w:rPr>
        <w:t>Пырьев И.А.</w:t>
      </w:r>
    </w:p>
    <w:p>
      <w:pPr>
        <w:pStyle w:val="Normal"/>
        <w:rPr>
          <w:rFonts w:ascii="Times New Roman" w:hAnsi="Times New Roman" w:cs="Times New Roman"/>
          <w:sz w:val="24"/>
          <w:szCs w:val="24"/>
        </w:rPr>
      </w:pPr>
      <w:r>
        <w:rPr>
          <w:rFonts w:cs="Times New Roman" w:ascii="Times New Roman" w:hAnsi="Times New Roman"/>
          <w:sz w:val="24"/>
          <w:szCs w:val="24"/>
        </w:rPr>
        <w:t>Пьеро делла Франческа</w:t>
      </w:r>
    </w:p>
    <w:p>
      <w:pPr>
        <w:pStyle w:val="Normal"/>
        <w:rPr>
          <w:rFonts w:ascii="Times New Roman" w:hAnsi="Times New Roman" w:cs="Times New Roman"/>
          <w:sz w:val="24"/>
          <w:szCs w:val="24"/>
        </w:rPr>
      </w:pPr>
      <w:r>
        <w:rPr>
          <w:rFonts w:cs="Times New Roman" w:ascii="Times New Roman" w:hAnsi="Times New Roman"/>
          <w:sz w:val="24"/>
          <w:szCs w:val="24"/>
        </w:rPr>
        <w:t>Пьянов М.Д.</w:t>
      </w:r>
    </w:p>
    <w:p>
      <w:pPr>
        <w:pStyle w:val="Normal"/>
        <w:rPr>
          <w:rFonts w:ascii="Times New Roman" w:hAnsi="Times New Roman" w:cs="Times New Roman"/>
          <w:sz w:val="24"/>
          <w:szCs w:val="24"/>
        </w:rPr>
      </w:pPr>
      <w:r>
        <w:rPr>
          <w:rFonts w:cs="Times New Roman" w:ascii="Times New Roman" w:hAnsi="Times New Roman"/>
          <w:sz w:val="24"/>
          <w:szCs w:val="24"/>
        </w:rPr>
        <w:t>Пятигорский А.М.</w:t>
      </w:r>
    </w:p>
    <w:p>
      <w:pPr>
        <w:pStyle w:val="Normal"/>
        <w:rPr>
          <w:rFonts w:ascii="Times New Roman" w:hAnsi="Times New Roman" w:cs="Times New Roman"/>
          <w:sz w:val="24"/>
          <w:szCs w:val="24"/>
        </w:rPr>
      </w:pPr>
      <w:r>
        <w:rPr>
          <w:rFonts w:cs="Times New Roman" w:ascii="Times New Roman" w:hAnsi="Times New Roman"/>
          <w:sz w:val="24"/>
          <w:szCs w:val="24"/>
        </w:rPr>
        <w:t>Рабле Ф.</w:t>
      </w:r>
    </w:p>
    <w:p>
      <w:pPr>
        <w:pStyle w:val="Normal"/>
        <w:rPr>
          <w:rFonts w:ascii="Times New Roman" w:hAnsi="Times New Roman" w:cs="Times New Roman"/>
          <w:sz w:val="24"/>
          <w:szCs w:val="24"/>
        </w:rPr>
      </w:pPr>
      <w:r>
        <w:rPr>
          <w:rFonts w:cs="Times New Roman" w:ascii="Times New Roman" w:hAnsi="Times New Roman"/>
          <w:sz w:val="24"/>
          <w:szCs w:val="24"/>
        </w:rPr>
        <w:t>Радагайс</w:t>
      </w:r>
    </w:p>
    <w:p>
      <w:pPr>
        <w:pStyle w:val="Normal"/>
        <w:rPr>
          <w:rFonts w:ascii="Times New Roman" w:hAnsi="Times New Roman" w:cs="Times New Roman"/>
          <w:sz w:val="24"/>
          <w:szCs w:val="24"/>
        </w:rPr>
      </w:pPr>
      <w:r>
        <w:rPr>
          <w:rFonts w:cs="Times New Roman" w:ascii="Times New Roman" w:hAnsi="Times New Roman"/>
          <w:sz w:val="24"/>
          <w:szCs w:val="24"/>
        </w:rPr>
        <w:t>Радищев А.Н.</w:t>
      </w:r>
    </w:p>
    <w:p>
      <w:pPr>
        <w:pStyle w:val="Normal"/>
        <w:rPr>
          <w:rFonts w:ascii="Times New Roman" w:hAnsi="Times New Roman" w:cs="Times New Roman"/>
          <w:sz w:val="24"/>
          <w:szCs w:val="24"/>
        </w:rPr>
      </w:pPr>
      <w:r>
        <w:rPr>
          <w:rFonts w:cs="Times New Roman" w:ascii="Times New Roman" w:hAnsi="Times New Roman"/>
          <w:sz w:val="24"/>
          <w:szCs w:val="24"/>
        </w:rPr>
        <w:t>Радлов Э.Л.</w:t>
      </w:r>
    </w:p>
    <w:p>
      <w:pPr>
        <w:pStyle w:val="Normal"/>
        <w:rPr>
          <w:rFonts w:ascii="Times New Roman" w:hAnsi="Times New Roman" w:cs="Times New Roman"/>
          <w:sz w:val="24"/>
          <w:szCs w:val="24"/>
        </w:rPr>
      </w:pPr>
      <w:r>
        <w:rPr>
          <w:rFonts w:cs="Times New Roman" w:ascii="Times New Roman" w:hAnsi="Times New Roman"/>
          <w:sz w:val="24"/>
          <w:szCs w:val="24"/>
        </w:rPr>
        <w:t>Радхакришнан С.</w:t>
      </w:r>
    </w:p>
    <w:p>
      <w:pPr>
        <w:pStyle w:val="Normal"/>
        <w:rPr>
          <w:rFonts w:ascii="Times New Roman" w:hAnsi="Times New Roman" w:cs="Times New Roman"/>
          <w:sz w:val="24"/>
          <w:szCs w:val="24"/>
        </w:rPr>
      </w:pPr>
      <w:r>
        <w:rPr>
          <w:rFonts w:cs="Times New Roman" w:ascii="Times New Roman" w:hAnsi="Times New Roman"/>
          <w:sz w:val="24"/>
          <w:szCs w:val="24"/>
        </w:rPr>
        <w:t>Раис Д.Рак В.Д.</w:t>
      </w:r>
    </w:p>
    <w:p>
      <w:pPr>
        <w:pStyle w:val="Normal"/>
        <w:rPr>
          <w:rFonts w:ascii="Times New Roman" w:hAnsi="Times New Roman" w:cs="Times New Roman"/>
          <w:sz w:val="24"/>
          <w:szCs w:val="24"/>
        </w:rPr>
      </w:pPr>
      <w:r>
        <w:rPr>
          <w:rFonts w:cs="Times New Roman" w:ascii="Times New Roman" w:hAnsi="Times New Roman"/>
          <w:sz w:val="24"/>
          <w:szCs w:val="24"/>
        </w:rPr>
        <w:t>Рамбуйе Е.</w:t>
      </w:r>
    </w:p>
    <w:p>
      <w:pPr>
        <w:pStyle w:val="Normal"/>
        <w:rPr>
          <w:rFonts w:ascii="Times New Roman" w:hAnsi="Times New Roman" w:cs="Times New Roman"/>
          <w:sz w:val="24"/>
          <w:szCs w:val="24"/>
        </w:rPr>
      </w:pPr>
      <w:r>
        <w:rPr>
          <w:rFonts w:cs="Times New Roman" w:ascii="Times New Roman" w:hAnsi="Times New Roman"/>
          <w:sz w:val="24"/>
          <w:szCs w:val="24"/>
        </w:rPr>
        <w:t>Рамелли инженер</w:t>
      </w:r>
    </w:p>
    <w:p>
      <w:pPr>
        <w:pStyle w:val="Normal"/>
        <w:rPr>
          <w:rFonts w:ascii="Times New Roman" w:hAnsi="Times New Roman" w:cs="Times New Roman"/>
          <w:sz w:val="24"/>
          <w:szCs w:val="24"/>
        </w:rPr>
      </w:pPr>
      <w:r>
        <w:rPr>
          <w:rFonts w:cs="Times New Roman" w:ascii="Times New Roman" w:hAnsi="Times New Roman"/>
          <w:sz w:val="24"/>
          <w:szCs w:val="24"/>
        </w:rPr>
        <w:t>Расин Ж.</w:t>
      </w:r>
    </w:p>
    <w:p>
      <w:pPr>
        <w:pStyle w:val="Normal"/>
        <w:rPr>
          <w:rFonts w:ascii="Times New Roman" w:hAnsi="Times New Roman" w:cs="Times New Roman"/>
          <w:sz w:val="24"/>
          <w:szCs w:val="24"/>
        </w:rPr>
      </w:pPr>
      <w:r>
        <w:rPr>
          <w:rFonts w:cs="Times New Roman" w:ascii="Times New Roman" w:hAnsi="Times New Roman"/>
          <w:sz w:val="24"/>
          <w:szCs w:val="24"/>
        </w:rPr>
        <w:t>Рассел Б.</w:t>
      </w:r>
    </w:p>
    <w:p>
      <w:pPr>
        <w:pStyle w:val="Normal"/>
        <w:rPr>
          <w:rFonts w:ascii="Times New Roman" w:hAnsi="Times New Roman" w:cs="Times New Roman"/>
          <w:sz w:val="24"/>
          <w:szCs w:val="24"/>
        </w:rPr>
      </w:pPr>
      <w:r>
        <w:rPr>
          <w:rFonts w:cs="Times New Roman" w:ascii="Times New Roman" w:hAnsi="Times New Roman"/>
          <w:sz w:val="24"/>
          <w:szCs w:val="24"/>
        </w:rPr>
        <w:t>Рафаэль Санти</w:t>
      </w:r>
    </w:p>
    <w:p>
      <w:pPr>
        <w:pStyle w:val="Normal"/>
        <w:rPr>
          <w:rFonts w:ascii="Times New Roman" w:hAnsi="Times New Roman" w:cs="Times New Roman"/>
          <w:sz w:val="24"/>
          <w:szCs w:val="24"/>
        </w:rPr>
      </w:pPr>
      <w:r>
        <w:rPr>
          <w:rFonts w:cs="Times New Roman" w:ascii="Times New Roman" w:hAnsi="Times New Roman"/>
          <w:sz w:val="24"/>
          <w:szCs w:val="24"/>
        </w:rPr>
        <w:t>Ревзин И.И.</w:t>
      </w:r>
    </w:p>
    <w:p>
      <w:pPr>
        <w:pStyle w:val="Normal"/>
        <w:rPr>
          <w:rFonts w:ascii="Times New Roman" w:hAnsi="Times New Roman" w:cs="Times New Roman"/>
          <w:sz w:val="24"/>
          <w:szCs w:val="24"/>
        </w:rPr>
      </w:pPr>
      <w:r>
        <w:rPr>
          <w:rFonts w:cs="Times New Roman" w:ascii="Times New Roman" w:hAnsi="Times New Roman"/>
          <w:sz w:val="24"/>
          <w:szCs w:val="24"/>
        </w:rPr>
        <w:t>Рембрандт X.ван Рейн</w:t>
      </w:r>
    </w:p>
    <w:p>
      <w:pPr>
        <w:pStyle w:val="Normal"/>
        <w:rPr>
          <w:rFonts w:ascii="Times New Roman" w:hAnsi="Times New Roman" w:cs="Times New Roman"/>
          <w:sz w:val="24"/>
          <w:szCs w:val="24"/>
        </w:rPr>
      </w:pPr>
      <w:r>
        <w:rPr>
          <w:rFonts w:cs="Times New Roman" w:ascii="Times New Roman" w:hAnsi="Times New Roman"/>
          <w:sz w:val="24"/>
          <w:szCs w:val="24"/>
        </w:rPr>
        <w:t>Репин И.Е.</w:t>
      </w:r>
    </w:p>
    <w:p>
      <w:pPr>
        <w:pStyle w:val="Normal"/>
        <w:rPr>
          <w:rFonts w:ascii="Times New Roman" w:hAnsi="Times New Roman" w:cs="Times New Roman"/>
          <w:sz w:val="24"/>
          <w:szCs w:val="24"/>
        </w:rPr>
      </w:pPr>
      <w:r>
        <w:rPr>
          <w:rFonts w:cs="Times New Roman" w:ascii="Times New Roman" w:hAnsi="Times New Roman"/>
          <w:sz w:val="24"/>
          <w:szCs w:val="24"/>
        </w:rPr>
        <w:t>Ретиф де Ла Бретонн Н.</w:t>
      </w:r>
    </w:p>
    <w:p>
      <w:pPr>
        <w:pStyle w:val="Normal"/>
        <w:rPr>
          <w:rFonts w:ascii="Times New Roman" w:hAnsi="Times New Roman" w:cs="Times New Roman"/>
          <w:sz w:val="24"/>
          <w:szCs w:val="24"/>
        </w:rPr>
      </w:pPr>
      <w:r>
        <w:rPr>
          <w:rFonts w:cs="Times New Roman" w:ascii="Times New Roman" w:hAnsi="Times New Roman"/>
          <w:sz w:val="24"/>
          <w:szCs w:val="24"/>
        </w:rPr>
        <w:t>Ржевский А.А.</w:t>
      </w:r>
    </w:p>
    <w:p>
      <w:pPr>
        <w:pStyle w:val="Normal"/>
        <w:rPr>
          <w:rFonts w:ascii="Times New Roman" w:hAnsi="Times New Roman" w:cs="Times New Roman"/>
          <w:sz w:val="24"/>
          <w:szCs w:val="24"/>
        </w:rPr>
      </w:pPr>
      <w:r>
        <w:rPr>
          <w:rFonts w:cs="Times New Roman" w:ascii="Times New Roman" w:hAnsi="Times New Roman"/>
          <w:sz w:val="24"/>
          <w:szCs w:val="24"/>
        </w:rPr>
        <w:t>Ржига В.Ф.</w:t>
      </w:r>
    </w:p>
    <w:p>
      <w:pPr>
        <w:pStyle w:val="Normal"/>
        <w:rPr>
          <w:rFonts w:ascii="Times New Roman" w:hAnsi="Times New Roman" w:cs="Times New Roman"/>
          <w:sz w:val="24"/>
          <w:szCs w:val="24"/>
        </w:rPr>
      </w:pPr>
      <w:r>
        <w:rPr>
          <w:rFonts w:cs="Times New Roman" w:ascii="Times New Roman" w:hAnsi="Times New Roman"/>
          <w:sz w:val="24"/>
          <w:szCs w:val="24"/>
        </w:rPr>
        <w:t>Ривароль А.</w:t>
      </w:r>
    </w:p>
    <w:p>
      <w:pPr>
        <w:pStyle w:val="Normal"/>
        <w:rPr>
          <w:rFonts w:ascii="Times New Roman" w:hAnsi="Times New Roman" w:cs="Times New Roman"/>
          <w:sz w:val="24"/>
          <w:szCs w:val="24"/>
        </w:rPr>
      </w:pPr>
      <w:r>
        <w:rPr>
          <w:rFonts w:cs="Times New Roman" w:ascii="Times New Roman" w:hAnsi="Times New Roman"/>
          <w:sz w:val="24"/>
          <w:szCs w:val="24"/>
        </w:rPr>
        <w:t>Рижский М.И.</w:t>
      </w:r>
    </w:p>
    <w:p>
      <w:pPr>
        <w:pStyle w:val="Normal"/>
        <w:rPr>
          <w:rFonts w:ascii="Times New Roman" w:hAnsi="Times New Roman" w:cs="Times New Roman"/>
          <w:sz w:val="24"/>
          <w:szCs w:val="24"/>
        </w:rPr>
      </w:pPr>
      <w:r>
        <w:rPr>
          <w:rFonts w:cs="Times New Roman" w:ascii="Times New Roman" w:hAnsi="Times New Roman"/>
          <w:sz w:val="24"/>
          <w:szCs w:val="24"/>
        </w:rPr>
        <w:t>Ризнич А.</w:t>
      </w:r>
    </w:p>
    <w:p>
      <w:pPr>
        <w:pStyle w:val="Normal"/>
        <w:rPr>
          <w:rFonts w:ascii="Times New Roman" w:hAnsi="Times New Roman" w:cs="Times New Roman"/>
          <w:sz w:val="24"/>
          <w:szCs w:val="24"/>
        </w:rPr>
      </w:pPr>
      <w:r>
        <w:rPr>
          <w:rFonts w:cs="Times New Roman" w:ascii="Times New Roman" w:hAnsi="Times New Roman"/>
          <w:sz w:val="24"/>
          <w:szCs w:val="24"/>
        </w:rPr>
        <w:t>Римский-Корсаков П.М.</w:t>
      </w:r>
    </w:p>
    <w:p>
      <w:pPr>
        <w:pStyle w:val="Normal"/>
        <w:rPr>
          <w:rFonts w:ascii="Times New Roman" w:hAnsi="Times New Roman" w:cs="Times New Roman"/>
          <w:sz w:val="24"/>
          <w:szCs w:val="24"/>
        </w:rPr>
      </w:pPr>
      <w:r>
        <w:rPr>
          <w:rFonts w:cs="Times New Roman" w:ascii="Times New Roman" w:hAnsi="Times New Roman"/>
          <w:sz w:val="24"/>
          <w:szCs w:val="24"/>
        </w:rPr>
        <w:t>Ричард I Львиное Сердце</w:t>
      </w:r>
    </w:p>
    <w:p>
      <w:pPr>
        <w:pStyle w:val="Normal"/>
        <w:rPr>
          <w:rFonts w:ascii="Times New Roman" w:hAnsi="Times New Roman" w:cs="Times New Roman"/>
          <w:sz w:val="24"/>
          <w:szCs w:val="24"/>
        </w:rPr>
      </w:pPr>
      <w:r>
        <w:rPr>
          <w:rFonts w:cs="Times New Roman" w:ascii="Times New Roman" w:hAnsi="Times New Roman"/>
          <w:sz w:val="24"/>
          <w:szCs w:val="24"/>
        </w:rPr>
        <w:t>Ришелье А.Ж.дю Плесси</w:t>
      </w:r>
    </w:p>
    <w:p>
      <w:pPr>
        <w:pStyle w:val="Normal"/>
        <w:rPr>
          <w:rFonts w:ascii="Times New Roman" w:hAnsi="Times New Roman" w:cs="Times New Roman"/>
          <w:sz w:val="24"/>
          <w:szCs w:val="24"/>
        </w:rPr>
      </w:pPr>
      <w:r>
        <w:rPr>
          <w:rFonts w:cs="Times New Roman" w:ascii="Times New Roman" w:hAnsi="Times New Roman"/>
          <w:sz w:val="24"/>
          <w:szCs w:val="24"/>
        </w:rPr>
        <w:t>Робеспьер М.</w:t>
      </w:r>
    </w:p>
    <w:p>
      <w:pPr>
        <w:pStyle w:val="Normal"/>
        <w:rPr>
          <w:rFonts w:ascii="Times New Roman" w:hAnsi="Times New Roman" w:cs="Times New Roman"/>
          <w:sz w:val="24"/>
          <w:szCs w:val="24"/>
        </w:rPr>
      </w:pPr>
      <w:r>
        <w:rPr>
          <w:rFonts w:cs="Times New Roman" w:ascii="Times New Roman" w:hAnsi="Times New Roman"/>
          <w:sz w:val="24"/>
          <w:szCs w:val="24"/>
        </w:rPr>
        <w:t>Роден О.</w:t>
      </w:r>
    </w:p>
    <w:p>
      <w:pPr>
        <w:pStyle w:val="Normal"/>
        <w:rPr>
          <w:rFonts w:ascii="Times New Roman" w:hAnsi="Times New Roman" w:cs="Times New Roman"/>
          <w:sz w:val="24"/>
          <w:szCs w:val="24"/>
        </w:rPr>
      </w:pPr>
      <w:r>
        <w:rPr>
          <w:rFonts w:cs="Times New Roman" w:ascii="Times New Roman" w:hAnsi="Times New Roman"/>
          <w:sz w:val="24"/>
          <w:szCs w:val="24"/>
        </w:rPr>
        <w:t>Розенблюм Л.М.</w:t>
      </w:r>
    </w:p>
    <w:p>
      <w:pPr>
        <w:pStyle w:val="Normal"/>
        <w:rPr>
          <w:rFonts w:ascii="Times New Roman" w:hAnsi="Times New Roman" w:cs="Times New Roman"/>
          <w:sz w:val="24"/>
          <w:szCs w:val="24"/>
        </w:rPr>
      </w:pPr>
      <w:r>
        <w:rPr>
          <w:rFonts w:cs="Times New Roman" w:ascii="Times New Roman" w:hAnsi="Times New Roman"/>
          <w:sz w:val="24"/>
          <w:szCs w:val="24"/>
        </w:rPr>
        <w:t>Розенфельд Ю.В.</w:t>
      </w:r>
    </w:p>
    <w:p>
      <w:pPr>
        <w:pStyle w:val="Normal"/>
        <w:rPr>
          <w:rFonts w:ascii="Times New Roman" w:hAnsi="Times New Roman" w:cs="Times New Roman"/>
          <w:sz w:val="24"/>
          <w:szCs w:val="24"/>
        </w:rPr>
      </w:pPr>
      <w:r>
        <w:rPr>
          <w:rFonts w:cs="Times New Roman" w:ascii="Times New Roman" w:hAnsi="Times New Roman"/>
          <w:sz w:val="24"/>
          <w:szCs w:val="24"/>
        </w:rPr>
        <w:t>Роллень Ш.</w:t>
      </w:r>
    </w:p>
    <w:p>
      <w:pPr>
        <w:pStyle w:val="Normal"/>
        <w:rPr>
          <w:rFonts w:ascii="Times New Roman" w:hAnsi="Times New Roman" w:cs="Times New Roman"/>
          <w:sz w:val="24"/>
          <w:szCs w:val="24"/>
        </w:rPr>
      </w:pPr>
      <w:r>
        <w:rPr>
          <w:rFonts w:cs="Times New Roman" w:ascii="Times New Roman" w:hAnsi="Times New Roman"/>
          <w:sz w:val="24"/>
          <w:szCs w:val="24"/>
        </w:rPr>
        <w:t>Романовский поэт</w:t>
      </w:r>
    </w:p>
    <w:p>
      <w:pPr>
        <w:pStyle w:val="Normal"/>
        <w:rPr>
          <w:rFonts w:ascii="Times New Roman" w:hAnsi="Times New Roman" w:cs="Times New Roman"/>
          <w:sz w:val="24"/>
          <w:szCs w:val="24"/>
        </w:rPr>
      </w:pPr>
      <w:r>
        <w:rPr>
          <w:rFonts w:cs="Times New Roman" w:ascii="Times New Roman" w:hAnsi="Times New Roman"/>
          <w:sz w:val="24"/>
          <w:szCs w:val="24"/>
        </w:rPr>
        <w:t>Рондо леди</w:t>
      </w:r>
    </w:p>
    <w:p>
      <w:pPr>
        <w:pStyle w:val="Normal"/>
        <w:rPr>
          <w:rFonts w:ascii="Times New Roman" w:hAnsi="Times New Roman" w:cs="Times New Roman"/>
          <w:sz w:val="24"/>
          <w:szCs w:val="24"/>
        </w:rPr>
      </w:pPr>
      <w:r>
        <w:rPr>
          <w:rFonts w:cs="Times New Roman" w:ascii="Times New Roman" w:hAnsi="Times New Roman"/>
          <w:sz w:val="24"/>
          <w:szCs w:val="24"/>
        </w:rPr>
        <w:t>Роскоф Г.</w:t>
      </w:r>
    </w:p>
    <w:p>
      <w:pPr>
        <w:pStyle w:val="Normal"/>
        <w:rPr>
          <w:rFonts w:ascii="Times New Roman" w:hAnsi="Times New Roman" w:cs="Times New Roman"/>
          <w:sz w:val="24"/>
          <w:szCs w:val="24"/>
        </w:rPr>
      </w:pPr>
      <w:r>
        <w:rPr>
          <w:rFonts w:cs="Times New Roman" w:ascii="Times New Roman" w:hAnsi="Times New Roman"/>
          <w:sz w:val="24"/>
          <w:szCs w:val="24"/>
        </w:rPr>
        <w:t>Росс Эшби У.</w:t>
      </w:r>
    </w:p>
    <w:p>
      <w:pPr>
        <w:pStyle w:val="Normal"/>
        <w:rPr>
          <w:rFonts w:ascii="Times New Roman" w:hAnsi="Times New Roman" w:cs="Times New Roman"/>
          <w:sz w:val="24"/>
          <w:szCs w:val="24"/>
        </w:rPr>
      </w:pPr>
      <w:r>
        <w:rPr>
          <w:rFonts w:cs="Times New Roman" w:ascii="Times New Roman" w:hAnsi="Times New Roman"/>
          <w:sz w:val="24"/>
          <w:szCs w:val="24"/>
        </w:rPr>
        <w:t>Росселлини Р.</w:t>
      </w:r>
    </w:p>
    <w:p>
      <w:pPr>
        <w:pStyle w:val="Normal"/>
        <w:rPr>
          <w:rFonts w:ascii="Times New Roman" w:hAnsi="Times New Roman" w:cs="Times New Roman"/>
          <w:sz w:val="24"/>
          <w:szCs w:val="24"/>
        </w:rPr>
      </w:pPr>
      <w:r>
        <w:rPr>
          <w:rFonts w:cs="Times New Roman" w:ascii="Times New Roman" w:hAnsi="Times New Roman"/>
          <w:sz w:val="24"/>
          <w:szCs w:val="24"/>
        </w:rPr>
        <w:t>Россини Дж.</w:t>
      </w:r>
    </w:p>
    <w:p>
      <w:pPr>
        <w:pStyle w:val="Normal"/>
        <w:rPr>
          <w:rFonts w:ascii="Times New Roman" w:hAnsi="Times New Roman" w:cs="Times New Roman"/>
          <w:sz w:val="24"/>
          <w:szCs w:val="24"/>
        </w:rPr>
      </w:pPr>
      <w:r>
        <w:rPr>
          <w:rFonts w:cs="Times New Roman" w:ascii="Times New Roman" w:hAnsi="Times New Roman"/>
          <w:sz w:val="24"/>
          <w:szCs w:val="24"/>
        </w:rPr>
        <w:t>Ростопчин Ф.В.</w:t>
      </w:r>
    </w:p>
    <w:p>
      <w:pPr>
        <w:pStyle w:val="Normal"/>
        <w:rPr>
          <w:rFonts w:ascii="Times New Roman" w:hAnsi="Times New Roman" w:cs="Times New Roman"/>
          <w:sz w:val="24"/>
          <w:szCs w:val="24"/>
        </w:rPr>
      </w:pPr>
      <w:r>
        <w:rPr>
          <w:rFonts w:cs="Times New Roman" w:ascii="Times New Roman" w:hAnsi="Times New Roman"/>
          <w:sz w:val="24"/>
          <w:szCs w:val="24"/>
        </w:rPr>
        <w:t>Ростопчина Е.П.</w:t>
      </w:r>
    </w:p>
    <w:p>
      <w:pPr>
        <w:pStyle w:val="Normal"/>
        <w:rPr>
          <w:rFonts w:ascii="Times New Roman" w:hAnsi="Times New Roman" w:cs="Times New Roman"/>
          <w:sz w:val="24"/>
          <w:szCs w:val="24"/>
        </w:rPr>
      </w:pPr>
      <w:r>
        <w:rPr>
          <w:rFonts w:cs="Times New Roman" w:ascii="Times New Roman" w:hAnsi="Times New Roman"/>
          <w:sz w:val="24"/>
          <w:szCs w:val="24"/>
        </w:rPr>
        <w:t>Рубенс П.П.</w:t>
      </w:r>
    </w:p>
    <w:p>
      <w:pPr>
        <w:pStyle w:val="Normal"/>
        <w:rPr>
          <w:rFonts w:ascii="Times New Roman" w:hAnsi="Times New Roman" w:cs="Times New Roman"/>
          <w:sz w:val="24"/>
          <w:szCs w:val="24"/>
        </w:rPr>
      </w:pPr>
      <w:r>
        <w:rPr>
          <w:rFonts w:cs="Times New Roman" w:ascii="Times New Roman" w:hAnsi="Times New Roman"/>
          <w:sz w:val="24"/>
          <w:szCs w:val="24"/>
        </w:rPr>
        <w:t>Рубин А.И.</w:t>
      </w:r>
    </w:p>
    <w:p>
      <w:pPr>
        <w:pStyle w:val="Normal"/>
        <w:rPr>
          <w:rFonts w:ascii="Times New Roman" w:hAnsi="Times New Roman" w:cs="Times New Roman"/>
          <w:sz w:val="24"/>
          <w:szCs w:val="24"/>
        </w:rPr>
      </w:pPr>
      <w:r>
        <w:rPr>
          <w:rFonts w:cs="Times New Roman" w:ascii="Times New Roman" w:hAnsi="Times New Roman"/>
          <w:sz w:val="24"/>
          <w:szCs w:val="24"/>
        </w:rPr>
        <w:t>Руденко М.Б.</w:t>
      </w:r>
    </w:p>
    <w:p>
      <w:pPr>
        <w:pStyle w:val="Normal"/>
        <w:rPr>
          <w:rFonts w:ascii="Times New Roman" w:hAnsi="Times New Roman" w:cs="Times New Roman"/>
          <w:sz w:val="24"/>
          <w:szCs w:val="24"/>
        </w:rPr>
      </w:pPr>
      <w:r>
        <w:rPr>
          <w:rFonts w:cs="Times New Roman" w:ascii="Times New Roman" w:hAnsi="Times New Roman"/>
          <w:sz w:val="24"/>
          <w:szCs w:val="24"/>
        </w:rPr>
        <w:t>Руссо Ж.-Ж.</w:t>
      </w:r>
    </w:p>
    <w:p>
      <w:pPr>
        <w:pStyle w:val="Normal"/>
        <w:rPr>
          <w:rFonts w:ascii="Times New Roman" w:hAnsi="Times New Roman" w:cs="Times New Roman"/>
          <w:sz w:val="24"/>
          <w:szCs w:val="24"/>
        </w:rPr>
      </w:pPr>
      <w:r>
        <w:rPr>
          <w:rFonts w:cs="Times New Roman" w:ascii="Times New Roman" w:hAnsi="Times New Roman"/>
          <w:sz w:val="24"/>
          <w:szCs w:val="24"/>
        </w:rPr>
        <w:t>Рыкова Н.Я.</w:t>
      </w:r>
    </w:p>
    <w:p>
      <w:pPr>
        <w:pStyle w:val="Normal"/>
        <w:rPr>
          <w:rFonts w:ascii="Times New Roman" w:hAnsi="Times New Roman" w:cs="Times New Roman"/>
          <w:sz w:val="24"/>
          <w:szCs w:val="24"/>
        </w:rPr>
      </w:pPr>
      <w:r>
        <w:rPr>
          <w:rFonts w:cs="Times New Roman" w:ascii="Times New Roman" w:hAnsi="Times New Roman"/>
          <w:sz w:val="24"/>
          <w:szCs w:val="24"/>
        </w:rPr>
        <w:t>Рылеев К.Ф.ИЗ</w:t>
      </w:r>
    </w:p>
    <w:p>
      <w:pPr>
        <w:pStyle w:val="Normal"/>
        <w:rPr>
          <w:rFonts w:ascii="Times New Roman" w:hAnsi="Times New Roman" w:cs="Times New Roman"/>
          <w:sz w:val="24"/>
          <w:szCs w:val="24"/>
        </w:rPr>
      </w:pPr>
      <w:r>
        <w:rPr>
          <w:rFonts w:cs="Times New Roman" w:ascii="Times New Roman" w:hAnsi="Times New Roman"/>
          <w:sz w:val="24"/>
          <w:szCs w:val="24"/>
        </w:rPr>
        <w:t>Рюве Н.</w:t>
      </w:r>
    </w:p>
    <w:p>
      <w:pPr>
        <w:pStyle w:val="Normal"/>
        <w:rPr>
          <w:rFonts w:ascii="Times New Roman" w:hAnsi="Times New Roman" w:cs="Times New Roman"/>
          <w:sz w:val="24"/>
          <w:szCs w:val="24"/>
        </w:rPr>
      </w:pPr>
      <w:r>
        <w:rPr>
          <w:rFonts w:cs="Times New Roman" w:ascii="Times New Roman" w:hAnsi="Times New Roman"/>
          <w:sz w:val="24"/>
          <w:szCs w:val="24"/>
        </w:rPr>
        <w:t>Рюде Д.</w:t>
      </w:r>
    </w:p>
    <w:p>
      <w:pPr>
        <w:pStyle w:val="Normal"/>
        <w:rPr>
          <w:rFonts w:ascii="Times New Roman" w:hAnsi="Times New Roman" w:cs="Times New Roman"/>
          <w:sz w:val="24"/>
          <w:szCs w:val="24"/>
        </w:rPr>
      </w:pPr>
      <w:r>
        <w:rPr>
          <w:rFonts w:cs="Times New Roman" w:ascii="Times New Roman" w:hAnsi="Times New Roman"/>
          <w:sz w:val="24"/>
          <w:szCs w:val="24"/>
        </w:rPr>
        <w:t>Рязанов Д.Б.</w:t>
      </w:r>
    </w:p>
    <w:p>
      <w:pPr>
        <w:pStyle w:val="Normal"/>
        <w:rPr>
          <w:rFonts w:ascii="Times New Roman" w:hAnsi="Times New Roman" w:cs="Times New Roman"/>
          <w:sz w:val="24"/>
          <w:szCs w:val="24"/>
        </w:rPr>
      </w:pPr>
      <w:r>
        <w:rPr>
          <w:rFonts w:cs="Times New Roman" w:ascii="Times New Roman" w:hAnsi="Times New Roman"/>
          <w:sz w:val="24"/>
          <w:szCs w:val="24"/>
        </w:rPr>
        <w:t>Саакянц А.А.</w:t>
      </w:r>
    </w:p>
    <w:p>
      <w:pPr>
        <w:pStyle w:val="Normal"/>
        <w:rPr>
          <w:rFonts w:ascii="Times New Roman" w:hAnsi="Times New Roman" w:cs="Times New Roman"/>
          <w:sz w:val="24"/>
          <w:szCs w:val="24"/>
        </w:rPr>
      </w:pPr>
      <w:r>
        <w:rPr>
          <w:rFonts w:cs="Times New Roman" w:ascii="Times New Roman" w:hAnsi="Times New Roman"/>
          <w:sz w:val="24"/>
          <w:szCs w:val="24"/>
        </w:rPr>
        <w:t>Савонарола Дж.</w:t>
      </w:r>
    </w:p>
    <w:p>
      <w:pPr>
        <w:pStyle w:val="Normal"/>
        <w:rPr>
          <w:rFonts w:ascii="Times New Roman" w:hAnsi="Times New Roman" w:cs="Times New Roman"/>
          <w:sz w:val="24"/>
          <w:szCs w:val="24"/>
        </w:rPr>
      </w:pPr>
      <w:r>
        <w:rPr>
          <w:rFonts w:cs="Times New Roman" w:ascii="Times New Roman" w:hAnsi="Times New Roman"/>
          <w:sz w:val="24"/>
          <w:szCs w:val="24"/>
        </w:rPr>
        <w:t>Салтыков помещик</w:t>
      </w:r>
    </w:p>
    <w:p>
      <w:pPr>
        <w:pStyle w:val="Normal"/>
        <w:rPr>
          <w:rFonts w:ascii="Times New Roman" w:hAnsi="Times New Roman" w:cs="Times New Roman"/>
          <w:sz w:val="24"/>
          <w:szCs w:val="24"/>
        </w:rPr>
      </w:pPr>
      <w:r>
        <w:rPr>
          <w:rFonts w:cs="Times New Roman" w:ascii="Times New Roman" w:hAnsi="Times New Roman"/>
          <w:sz w:val="24"/>
          <w:szCs w:val="24"/>
        </w:rPr>
        <w:t>Салтыков С.В.</w:t>
      </w:r>
    </w:p>
    <w:p>
      <w:pPr>
        <w:pStyle w:val="Normal"/>
        <w:rPr>
          <w:rFonts w:ascii="Times New Roman" w:hAnsi="Times New Roman" w:cs="Times New Roman"/>
          <w:sz w:val="24"/>
          <w:szCs w:val="24"/>
        </w:rPr>
      </w:pPr>
      <w:r>
        <w:rPr>
          <w:rFonts w:cs="Times New Roman" w:ascii="Times New Roman" w:hAnsi="Times New Roman"/>
          <w:sz w:val="24"/>
          <w:szCs w:val="24"/>
        </w:rPr>
        <w:t>Салтыков-Щедрин М.Е.</w:t>
      </w:r>
    </w:p>
    <w:p>
      <w:pPr>
        <w:pStyle w:val="Normal"/>
        <w:rPr>
          <w:rFonts w:ascii="Times New Roman" w:hAnsi="Times New Roman" w:cs="Times New Roman"/>
          <w:sz w:val="24"/>
          <w:szCs w:val="24"/>
        </w:rPr>
      </w:pPr>
      <w:r>
        <w:rPr>
          <w:rFonts w:cs="Times New Roman" w:ascii="Times New Roman" w:hAnsi="Times New Roman"/>
          <w:sz w:val="24"/>
          <w:szCs w:val="24"/>
        </w:rPr>
        <w:t>Салупере С.</w:t>
      </w:r>
    </w:p>
    <w:p>
      <w:pPr>
        <w:pStyle w:val="Normal"/>
        <w:rPr>
          <w:rFonts w:ascii="Times New Roman" w:hAnsi="Times New Roman" w:cs="Times New Roman"/>
          <w:sz w:val="24"/>
          <w:szCs w:val="24"/>
        </w:rPr>
      </w:pPr>
      <w:r>
        <w:rPr>
          <w:rFonts w:cs="Times New Roman" w:ascii="Times New Roman" w:hAnsi="Times New Roman"/>
          <w:sz w:val="24"/>
          <w:szCs w:val="24"/>
        </w:rPr>
        <w:t>Сальвестрони С.</w:t>
      </w:r>
    </w:p>
    <w:p>
      <w:pPr>
        <w:pStyle w:val="Normal"/>
        <w:rPr>
          <w:rFonts w:ascii="Times New Roman" w:hAnsi="Times New Roman" w:cs="Times New Roman"/>
          <w:sz w:val="24"/>
          <w:szCs w:val="24"/>
        </w:rPr>
      </w:pPr>
      <w:r>
        <w:rPr>
          <w:rFonts w:cs="Times New Roman" w:ascii="Times New Roman" w:hAnsi="Times New Roman"/>
          <w:sz w:val="24"/>
          <w:szCs w:val="24"/>
        </w:rPr>
        <w:t>Сальери А.</w:t>
      </w:r>
    </w:p>
    <w:p>
      <w:pPr>
        <w:pStyle w:val="Normal"/>
        <w:rPr>
          <w:rFonts w:ascii="Times New Roman" w:hAnsi="Times New Roman" w:cs="Times New Roman"/>
          <w:sz w:val="24"/>
          <w:szCs w:val="24"/>
        </w:rPr>
      </w:pPr>
      <w:r>
        <w:rPr>
          <w:rFonts w:cs="Times New Roman" w:ascii="Times New Roman" w:hAnsi="Times New Roman"/>
          <w:sz w:val="24"/>
          <w:szCs w:val="24"/>
        </w:rPr>
        <w:t>Самарин Ю.Ф.</w:t>
      </w:r>
    </w:p>
    <w:p>
      <w:pPr>
        <w:pStyle w:val="Normal"/>
        <w:rPr>
          <w:rFonts w:ascii="Times New Roman" w:hAnsi="Times New Roman" w:cs="Times New Roman"/>
          <w:sz w:val="24"/>
          <w:szCs w:val="24"/>
        </w:rPr>
      </w:pPr>
      <w:r>
        <w:rPr>
          <w:rFonts w:cs="Times New Roman" w:ascii="Times New Roman" w:hAnsi="Times New Roman"/>
          <w:sz w:val="24"/>
          <w:szCs w:val="24"/>
        </w:rPr>
        <w:t>Санд Ж.</w:t>
      </w:r>
    </w:p>
    <w:p>
      <w:pPr>
        <w:pStyle w:val="Normal"/>
        <w:rPr>
          <w:rFonts w:ascii="Times New Roman" w:hAnsi="Times New Roman" w:cs="Times New Roman"/>
          <w:sz w:val="24"/>
          <w:szCs w:val="24"/>
        </w:rPr>
      </w:pPr>
      <w:r>
        <w:rPr>
          <w:rFonts w:cs="Times New Roman" w:ascii="Times New Roman" w:hAnsi="Times New Roman"/>
          <w:sz w:val="24"/>
          <w:szCs w:val="24"/>
        </w:rPr>
        <w:t>Сантилли К.</w:t>
      </w:r>
    </w:p>
    <w:p>
      <w:pPr>
        <w:pStyle w:val="Normal"/>
        <w:rPr>
          <w:rFonts w:ascii="Times New Roman" w:hAnsi="Times New Roman" w:cs="Times New Roman"/>
          <w:sz w:val="24"/>
          <w:szCs w:val="24"/>
        </w:rPr>
      </w:pPr>
      <w:r>
        <w:rPr>
          <w:rFonts w:cs="Times New Roman" w:ascii="Times New Roman" w:hAnsi="Times New Roman"/>
          <w:sz w:val="24"/>
          <w:szCs w:val="24"/>
        </w:rPr>
        <w:t>Сафо</w:t>
      </w:r>
    </w:p>
    <w:p>
      <w:pPr>
        <w:pStyle w:val="Normal"/>
        <w:rPr>
          <w:rFonts w:ascii="Times New Roman" w:hAnsi="Times New Roman" w:cs="Times New Roman"/>
          <w:sz w:val="24"/>
          <w:szCs w:val="24"/>
        </w:rPr>
      </w:pPr>
      <w:r>
        <w:rPr>
          <w:rFonts w:cs="Times New Roman" w:ascii="Times New Roman" w:hAnsi="Times New Roman"/>
          <w:sz w:val="24"/>
          <w:szCs w:val="24"/>
        </w:rPr>
        <w:t>Сведенборг Э.</w:t>
      </w:r>
    </w:p>
    <w:p>
      <w:pPr>
        <w:pStyle w:val="Normal"/>
        <w:rPr>
          <w:rFonts w:ascii="Times New Roman" w:hAnsi="Times New Roman" w:cs="Times New Roman"/>
          <w:sz w:val="24"/>
          <w:szCs w:val="24"/>
        </w:rPr>
      </w:pPr>
      <w:r>
        <w:rPr>
          <w:rFonts w:cs="Times New Roman" w:ascii="Times New Roman" w:hAnsi="Times New Roman"/>
          <w:sz w:val="24"/>
          <w:szCs w:val="24"/>
        </w:rPr>
        <w:t>Светоний Гай Транквилл</w:t>
      </w:r>
    </w:p>
    <w:p>
      <w:pPr>
        <w:pStyle w:val="Normal"/>
        <w:rPr>
          <w:rFonts w:ascii="Times New Roman" w:hAnsi="Times New Roman" w:cs="Times New Roman"/>
          <w:sz w:val="24"/>
          <w:szCs w:val="24"/>
        </w:rPr>
      </w:pPr>
      <w:r>
        <w:rPr>
          <w:rFonts w:cs="Times New Roman" w:ascii="Times New Roman" w:hAnsi="Times New Roman"/>
          <w:sz w:val="24"/>
          <w:szCs w:val="24"/>
        </w:rPr>
        <w:t>Свифт Дж.</w:t>
      </w:r>
    </w:p>
    <w:p>
      <w:pPr>
        <w:pStyle w:val="Normal"/>
        <w:rPr>
          <w:rFonts w:ascii="Times New Roman" w:hAnsi="Times New Roman" w:cs="Times New Roman"/>
          <w:sz w:val="24"/>
          <w:szCs w:val="24"/>
        </w:rPr>
      </w:pPr>
      <w:r>
        <w:rPr>
          <w:rFonts w:cs="Times New Roman" w:ascii="Times New Roman" w:hAnsi="Times New Roman"/>
          <w:sz w:val="24"/>
          <w:szCs w:val="24"/>
        </w:rPr>
        <w:t>Святополк I Окаянный</w:t>
      </w:r>
    </w:p>
    <w:p>
      <w:pPr>
        <w:pStyle w:val="Normal"/>
        <w:rPr>
          <w:rFonts w:ascii="Times New Roman" w:hAnsi="Times New Roman" w:cs="Times New Roman"/>
          <w:sz w:val="24"/>
          <w:szCs w:val="24"/>
        </w:rPr>
      </w:pPr>
      <w:r>
        <w:rPr>
          <w:rFonts w:cs="Times New Roman" w:ascii="Times New Roman" w:hAnsi="Times New Roman"/>
          <w:sz w:val="24"/>
          <w:szCs w:val="24"/>
        </w:rPr>
        <w:t>Святослав I Игоревич</w:t>
      </w:r>
    </w:p>
    <w:p>
      <w:pPr>
        <w:pStyle w:val="Normal"/>
        <w:rPr>
          <w:rFonts w:ascii="Times New Roman" w:hAnsi="Times New Roman" w:cs="Times New Roman"/>
          <w:sz w:val="24"/>
          <w:szCs w:val="24"/>
        </w:rPr>
      </w:pPr>
      <w:r>
        <w:rPr>
          <w:rFonts w:cs="Times New Roman" w:ascii="Times New Roman" w:hAnsi="Times New Roman"/>
          <w:sz w:val="24"/>
          <w:szCs w:val="24"/>
        </w:rPr>
        <w:t>Селиванов И.В.</w:t>
      </w:r>
    </w:p>
    <w:p>
      <w:pPr>
        <w:pStyle w:val="Normal"/>
        <w:rPr>
          <w:rFonts w:ascii="Times New Roman" w:hAnsi="Times New Roman" w:cs="Times New Roman"/>
          <w:sz w:val="24"/>
          <w:szCs w:val="24"/>
        </w:rPr>
      </w:pPr>
      <w:r>
        <w:rPr>
          <w:rFonts w:cs="Times New Roman" w:ascii="Times New Roman" w:hAnsi="Times New Roman"/>
          <w:sz w:val="24"/>
          <w:szCs w:val="24"/>
        </w:rPr>
        <w:t>Семенников И.</w:t>
      </w:r>
    </w:p>
    <w:p>
      <w:pPr>
        <w:pStyle w:val="Normal"/>
        <w:rPr>
          <w:rFonts w:ascii="Times New Roman" w:hAnsi="Times New Roman" w:cs="Times New Roman"/>
          <w:sz w:val="24"/>
          <w:szCs w:val="24"/>
        </w:rPr>
      </w:pPr>
      <w:r>
        <w:rPr>
          <w:rFonts w:cs="Times New Roman" w:ascii="Times New Roman" w:hAnsi="Times New Roman"/>
          <w:sz w:val="24"/>
          <w:szCs w:val="24"/>
        </w:rPr>
        <w:t>Сен-Мартен Л.К.</w:t>
      </w:r>
    </w:p>
    <w:p>
      <w:pPr>
        <w:pStyle w:val="Normal"/>
        <w:rPr>
          <w:rFonts w:ascii="Times New Roman" w:hAnsi="Times New Roman" w:cs="Times New Roman"/>
          <w:sz w:val="24"/>
          <w:szCs w:val="24"/>
        </w:rPr>
      </w:pPr>
      <w:r>
        <w:rPr>
          <w:rFonts w:cs="Times New Roman" w:ascii="Times New Roman" w:hAnsi="Times New Roman"/>
          <w:sz w:val="24"/>
          <w:szCs w:val="24"/>
        </w:rPr>
        <w:t>Сепир Э.</w:t>
      </w:r>
    </w:p>
    <w:p>
      <w:pPr>
        <w:pStyle w:val="Normal"/>
        <w:rPr>
          <w:rFonts w:ascii="Times New Roman" w:hAnsi="Times New Roman" w:cs="Times New Roman"/>
          <w:sz w:val="24"/>
          <w:szCs w:val="24"/>
        </w:rPr>
      </w:pPr>
      <w:r>
        <w:rPr>
          <w:rFonts w:cs="Times New Roman" w:ascii="Times New Roman" w:hAnsi="Times New Roman"/>
          <w:sz w:val="24"/>
          <w:szCs w:val="24"/>
        </w:rPr>
        <w:t>Сервантес Сааведра М.де</w:t>
      </w:r>
    </w:p>
    <w:p>
      <w:pPr>
        <w:pStyle w:val="Normal"/>
        <w:rPr>
          <w:rFonts w:ascii="Times New Roman" w:hAnsi="Times New Roman" w:cs="Times New Roman"/>
          <w:sz w:val="24"/>
          <w:szCs w:val="24"/>
        </w:rPr>
      </w:pPr>
      <w:r>
        <w:rPr>
          <w:rFonts w:cs="Times New Roman" w:ascii="Times New Roman" w:hAnsi="Times New Roman"/>
          <w:sz w:val="24"/>
          <w:szCs w:val="24"/>
        </w:rPr>
        <w:t>Сергей Александрович вел.кн.</w:t>
      </w:r>
    </w:p>
    <w:p>
      <w:pPr>
        <w:pStyle w:val="Normal"/>
        <w:rPr>
          <w:rFonts w:ascii="Times New Roman" w:hAnsi="Times New Roman" w:cs="Times New Roman"/>
          <w:sz w:val="24"/>
          <w:szCs w:val="24"/>
        </w:rPr>
      </w:pPr>
      <w:r>
        <w:rPr>
          <w:rFonts w:cs="Times New Roman" w:ascii="Times New Roman" w:hAnsi="Times New Roman"/>
          <w:sz w:val="24"/>
          <w:szCs w:val="24"/>
        </w:rPr>
        <w:t>Серл Дж.</w:t>
      </w:r>
    </w:p>
    <w:p>
      <w:pPr>
        <w:pStyle w:val="Normal"/>
        <w:rPr>
          <w:rFonts w:ascii="Times New Roman" w:hAnsi="Times New Roman" w:cs="Times New Roman"/>
          <w:sz w:val="24"/>
          <w:szCs w:val="24"/>
        </w:rPr>
      </w:pPr>
      <w:r>
        <w:rPr>
          <w:rFonts w:cs="Times New Roman" w:ascii="Times New Roman" w:hAnsi="Times New Roman"/>
          <w:sz w:val="24"/>
          <w:szCs w:val="24"/>
        </w:rPr>
        <w:t>Сидоний Аполлинарий</w:t>
      </w:r>
    </w:p>
    <w:p>
      <w:pPr>
        <w:pStyle w:val="Normal"/>
        <w:rPr>
          <w:rFonts w:ascii="Times New Roman" w:hAnsi="Times New Roman" w:cs="Times New Roman"/>
          <w:sz w:val="24"/>
          <w:szCs w:val="24"/>
        </w:rPr>
      </w:pPr>
      <w:r>
        <w:rPr>
          <w:rFonts w:cs="Times New Roman" w:ascii="Times New Roman" w:hAnsi="Times New Roman"/>
          <w:sz w:val="24"/>
          <w:szCs w:val="24"/>
        </w:rPr>
        <w:t>Сийес Э.-Ж.</w:t>
      </w:r>
    </w:p>
    <w:p>
      <w:pPr>
        <w:pStyle w:val="Normal"/>
        <w:rPr>
          <w:rFonts w:ascii="Times New Roman" w:hAnsi="Times New Roman" w:cs="Times New Roman"/>
          <w:sz w:val="24"/>
          <w:szCs w:val="24"/>
        </w:rPr>
      </w:pPr>
      <w:r>
        <w:rPr>
          <w:rFonts w:cs="Times New Roman" w:ascii="Times New Roman" w:hAnsi="Times New Roman"/>
          <w:sz w:val="24"/>
          <w:szCs w:val="24"/>
        </w:rPr>
        <w:t>Симеон Бекбулатович</w:t>
      </w:r>
    </w:p>
    <w:p>
      <w:pPr>
        <w:pStyle w:val="Normal"/>
        <w:rPr>
          <w:rFonts w:ascii="Times New Roman" w:hAnsi="Times New Roman" w:cs="Times New Roman"/>
          <w:sz w:val="24"/>
          <w:szCs w:val="24"/>
        </w:rPr>
      </w:pPr>
      <w:r>
        <w:rPr>
          <w:rFonts w:cs="Times New Roman" w:ascii="Times New Roman" w:hAnsi="Times New Roman"/>
          <w:sz w:val="24"/>
          <w:szCs w:val="24"/>
        </w:rPr>
        <w:t>Симеон Полоцкий</w:t>
      </w:r>
    </w:p>
    <w:p>
      <w:pPr>
        <w:pStyle w:val="Normal"/>
        <w:rPr>
          <w:rFonts w:ascii="Times New Roman" w:hAnsi="Times New Roman" w:cs="Times New Roman"/>
          <w:sz w:val="24"/>
          <w:szCs w:val="24"/>
        </w:rPr>
      </w:pPr>
      <w:r>
        <w:rPr>
          <w:rFonts w:cs="Times New Roman" w:ascii="Times New Roman" w:hAnsi="Times New Roman"/>
          <w:sz w:val="24"/>
          <w:szCs w:val="24"/>
        </w:rPr>
        <w:t>Скалигер Ж.Ж.</w:t>
      </w:r>
    </w:p>
    <w:p>
      <w:pPr>
        <w:pStyle w:val="Normal"/>
        <w:rPr>
          <w:rFonts w:ascii="Times New Roman" w:hAnsi="Times New Roman" w:cs="Times New Roman"/>
          <w:sz w:val="24"/>
          <w:szCs w:val="24"/>
        </w:rPr>
      </w:pPr>
      <w:r>
        <w:rPr>
          <w:rFonts w:cs="Times New Roman" w:ascii="Times New Roman" w:hAnsi="Times New Roman"/>
          <w:sz w:val="24"/>
          <w:szCs w:val="24"/>
        </w:rPr>
        <w:t>Скотт В.</w:t>
      </w:r>
    </w:p>
    <w:p>
      <w:pPr>
        <w:pStyle w:val="Normal"/>
        <w:rPr>
          <w:rFonts w:ascii="Times New Roman" w:hAnsi="Times New Roman" w:cs="Times New Roman"/>
          <w:sz w:val="24"/>
          <w:szCs w:val="24"/>
        </w:rPr>
      </w:pPr>
      <w:r>
        <w:rPr>
          <w:rFonts w:cs="Times New Roman" w:ascii="Times New Roman" w:hAnsi="Times New Roman"/>
          <w:sz w:val="24"/>
          <w:szCs w:val="24"/>
        </w:rPr>
        <w:t>Скюдери М.де</w:t>
      </w:r>
    </w:p>
    <w:p>
      <w:pPr>
        <w:pStyle w:val="Normal"/>
        <w:rPr>
          <w:rFonts w:ascii="Times New Roman" w:hAnsi="Times New Roman" w:cs="Times New Roman"/>
          <w:sz w:val="24"/>
          <w:szCs w:val="24"/>
        </w:rPr>
      </w:pPr>
      <w:r>
        <w:rPr>
          <w:rFonts w:cs="Times New Roman" w:ascii="Times New Roman" w:hAnsi="Times New Roman"/>
          <w:sz w:val="24"/>
          <w:szCs w:val="24"/>
        </w:rPr>
        <w:t>Слонимский А.Л.</w:t>
      </w:r>
    </w:p>
    <w:p>
      <w:pPr>
        <w:pStyle w:val="Normal"/>
        <w:rPr>
          <w:rFonts w:ascii="Times New Roman" w:hAnsi="Times New Roman" w:cs="Times New Roman"/>
          <w:sz w:val="24"/>
          <w:szCs w:val="24"/>
        </w:rPr>
      </w:pPr>
      <w:r>
        <w:rPr>
          <w:rFonts w:cs="Times New Roman" w:ascii="Times New Roman" w:hAnsi="Times New Roman"/>
          <w:sz w:val="24"/>
          <w:szCs w:val="24"/>
        </w:rPr>
        <w:t>Сменцовский М.</w:t>
      </w:r>
    </w:p>
    <w:p>
      <w:pPr>
        <w:pStyle w:val="Normal"/>
        <w:rPr>
          <w:rFonts w:ascii="Times New Roman" w:hAnsi="Times New Roman" w:cs="Times New Roman"/>
          <w:sz w:val="24"/>
          <w:szCs w:val="24"/>
        </w:rPr>
      </w:pPr>
      <w:r>
        <w:rPr>
          <w:rFonts w:cs="Times New Roman" w:ascii="Times New Roman" w:hAnsi="Times New Roman"/>
          <w:sz w:val="24"/>
          <w:szCs w:val="24"/>
        </w:rPr>
        <w:t>Смирницкая О.А.</w:t>
      </w:r>
    </w:p>
    <w:p>
      <w:pPr>
        <w:pStyle w:val="Normal"/>
        <w:rPr>
          <w:rFonts w:ascii="Times New Roman" w:hAnsi="Times New Roman" w:cs="Times New Roman"/>
          <w:sz w:val="24"/>
          <w:szCs w:val="24"/>
        </w:rPr>
      </w:pPr>
      <w:r>
        <w:rPr>
          <w:rFonts w:cs="Times New Roman" w:ascii="Times New Roman" w:hAnsi="Times New Roman"/>
          <w:sz w:val="24"/>
          <w:szCs w:val="24"/>
        </w:rPr>
        <w:t>Смирнов П.С.</w:t>
      </w:r>
    </w:p>
    <w:p>
      <w:pPr>
        <w:pStyle w:val="Normal"/>
        <w:rPr>
          <w:rFonts w:ascii="Times New Roman" w:hAnsi="Times New Roman" w:cs="Times New Roman"/>
          <w:sz w:val="24"/>
          <w:szCs w:val="24"/>
        </w:rPr>
      </w:pPr>
      <w:r>
        <w:rPr>
          <w:rFonts w:cs="Times New Roman" w:ascii="Times New Roman" w:hAnsi="Times New Roman"/>
          <w:sz w:val="24"/>
          <w:szCs w:val="24"/>
        </w:rPr>
        <w:t>Смирнов-Сокольский Н.П.</w:t>
      </w:r>
    </w:p>
    <w:p>
      <w:pPr>
        <w:pStyle w:val="Normal"/>
        <w:rPr>
          <w:rFonts w:ascii="Times New Roman" w:hAnsi="Times New Roman" w:cs="Times New Roman"/>
          <w:sz w:val="24"/>
          <w:szCs w:val="24"/>
        </w:rPr>
      </w:pPr>
      <w:r>
        <w:rPr>
          <w:rFonts w:cs="Times New Roman" w:ascii="Times New Roman" w:hAnsi="Times New Roman"/>
          <w:sz w:val="24"/>
          <w:szCs w:val="24"/>
        </w:rPr>
        <w:t>Соколов В.В.</w:t>
      </w:r>
    </w:p>
    <w:p>
      <w:pPr>
        <w:pStyle w:val="Normal"/>
        <w:rPr>
          <w:rFonts w:ascii="Times New Roman" w:hAnsi="Times New Roman" w:cs="Times New Roman"/>
          <w:sz w:val="24"/>
          <w:szCs w:val="24"/>
        </w:rPr>
      </w:pPr>
      <w:r>
        <w:rPr>
          <w:rFonts w:cs="Times New Roman" w:ascii="Times New Roman" w:hAnsi="Times New Roman"/>
          <w:sz w:val="24"/>
          <w:szCs w:val="24"/>
        </w:rPr>
        <w:t>Сократ</w:t>
      </w:r>
    </w:p>
    <w:p>
      <w:pPr>
        <w:pStyle w:val="Normal"/>
        <w:rPr>
          <w:rFonts w:ascii="Times New Roman" w:hAnsi="Times New Roman" w:cs="Times New Roman"/>
          <w:sz w:val="24"/>
          <w:szCs w:val="24"/>
        </w:rPr>
      </w:pPr>
      <w:r>
        <w:rPr>
          <w:rFonts w:cs="Times New Roman" w:ascii="Times New Roman" w:hAnsi="Times New Roman"/>
          <w:sz w:val="24"/>
          <w:szCs w:val="24"/>
        </w:rPr>
        <w:t>Солженицын А.И.</w:t>
      </w:r>
    </w:p>
    <w:p>
      <w:pPr>
        <w:pStyle w:val="Normal"/>
        <w:rPr>
          <w:rFonts w:ascii="Times New Roman" w:hAnsi="Times New Roman" w:cs="Times New Roman"/>
          <w:sz w:val="24"/>
          <w:szCs w:val="24"/>
        </w:rPr>
      </w:pPr>
      <w:r>
        <w:rPr>
          <w:rFonts w:cs="Times New Roman" w:ascii="Times New Roman" w:hAnsi="Times New Roman"/>
          <w:sz w:val="24"/>
          <w:szCs w:val="24"/>
        </w:rPr>
        <w:t>Соллогуб В.А.</w:t>
      </w:r>
    </w:p>
    <w:p>
      <w:pPr>
        <w:pStyle w:val="Normal"/>
        <w:rPr>
          <w:rFonts w:ascii="Times New Roman" w:hAnsi="Times New Roman" w:cs="Times New Roman"/>
          <w:sz w:val="24"/>
          <w:szCs w:val="24"/>
        </w:rPr>
      </w:pPr>
      <w:r>
        <w:rPr>
          <w:rFonts w:cs="Times New Roman" w:ascii="Times New Roman" w:hAnsi="Times New Roman"/>
          <w:sz w:val="24"/>
          <w:szCs w:val="24"/>
        </w:rPr>
        <w:t>Соловьев В.С.</w:t>
      </w:r>
    </w:p>
    <w:p>
      <w:pPr>
        <w:pStyle w:val="Normal"/>
        <w:rPr>
          <w:rFonts w:ascii="Times New Roman" w:hAnsi="Times New Roman" w:cs="Times New Roman"/>
          <w:sz w:val="24"/>
          <w:szCs w:val="24"/>
        </w:rPr>
      </w:pPr>
      <w:r>
        <w:rPr>
          <w:rFonts w:cs="Times New Roman" w:ascii="Times New Roman" w:hAnsi="Times New Roman"/>
          <w:sz w:val="24"/>
          <w:szCs w:val="24"/>
        </w:rPr>
        <w:t>Соловьев С.М.</w:t>
      </w:r>
    </w:p>
    <w:p>
      <w:pPr>
        <w:pStyle w:val="Normal"/>
        <w:rPr>
          <w:rFonts w:ascii="Times New Roman" w:hAnsi="Times New Roman" w:cs="Times New Roman"/>
          <w:sz w:val="24"/>
          <w:szCs w:val="24"/>
        </w:rPr>
      </w:pPr>
      <w:r>
        <w:rPr>
          <w:rFonts w:cs="Times New Roman" w:ascii="Times New Roman" w:hAnsi="Times New Roman"/>
          <w:sz w:val="24"/>
          <w:szCs w:val="24"/>
        </w:rPr>
        <w:t>Сомов О.М.</w:t>
      </w:r>
    </w:p>
    <w:p>
      <w:pPr>
        <w:pStyle w:val="Normal"/>
        <w:rPr>
          <w:rFonts w:ascii="Times New Roman" w:hAnsi="Times New Roman" w:cs="Times New Roman"/>
          <w:sz w:val="24"/>
          <w:szCs w:val="24"/>
        </w:rPr>
      </w:pPr>
      <w:r>
        <w:rPr>
          <w:rFonts w:cs="Times New Roman" w:ascii="Times New Roman" w:hAnsi="Times New Roman"/>
          <w:sz w:val="24"/>
          <w:szCs w:val="24"/>
        </w:rPr>
        <w:t>Сорен французский драматург</w:t>
      </w:r>
    </w:p>
    <w:p>
      <w:pPr>
        <w:pStyle w:val="Normal"/>
        <w:rPr>
          <w:rFonts w:ascii="Times New Roman" w:hAnsi="Times New Roman" w:cs="Times New Roman"/>
          <w:sz w:val="24"/>
          <w:szCs w:val="24"/>
        </w:rPr>
      </w:pPr>
      <w:r>
        <w:rPr>
          <w:rFonts w:cs="Times New Roman" w:ascii="Times New Roman" w:hAnsi="Times New Roman"/>
          <w:sz w:val="24"/>
          <w:szCs w:val="24"/>
        </w:rPr>
        <w:t>Сорокин Ю.С.</w:t>
      </w:r>
    </w:p>
    <w:p>
      <w:pPr>
        <w:pStyle w:val="Normal"/>
        <w:rPr>
          <w:rFonts w:ascii="Times New Roman" w:hAnsi="Times New Roman" w:cs="Times New Roman"/>
          <w:sz w:val="24"/>
          <w:szCs w:val="24"/>
        </w:rPr>
      </w:pPr>
      <w:r>
        <w:rPr>
          <w:rFonts w:cs="Times New Roman" w:ascii="Times New Roman" w:hAnsi="Times New Roman"/>
          <w:sz w:val="24"/>
          <w:szCs w:val="24"/>
        </w:rPr>
        <w:t>Соссюр Ф.де</w:t>
      </w:r>
    </w:p>
    <w:p>
      <w:pPr>
        <w:pStyle w:val="Normal"/>
        <w:rPr>
          <w:rFonts w:ascii="Times New Roman" w:hAnsi="Times New Roman" w:cs="Times New Roman"/>
          <w:sz w:val="24"/>
          <w:szCs w:val="24"/>
        </w:rPr>
      </w:pPr>
      <w:r>
        <w:rPr>
          <w:rFonts w:cs="Times New Roman" w:ascii="Times New Roman" w:hAnsi="Times New Roman"/>
          <w:sz w:val="24"/>
          <w:szCs w:val="24"/>
        </w:rPr>
        <w:t>Сперанский Н.</w:t>
      </w:r>
    </w:p>
    <w:p>
      <w:pPr>
        <w:pStyle w:val="Normal"/>
        <w:rPr>
          <w:rFonts w:ascii="Times New Roman" w:hAnsi="Times New Roman" w:cs="Times New Roman"/>
          <w:sz w:val="24"/>
          <w:szCs w:val="24"/>
        </w:rPr>
      </w:pPr>
      <w:r>
        <w:rPr>
          <w:rFonts w:cs="Times New Roman" w:ascii="Times New Roman" w:hAnsi="Times New Roman"/>
          <w:sz w:val="24"/>
          <w:szCs w:val="24"/>
        </w:rPr>
        <w:t>Срезневский И.И.</w:t>
      </w:r>
    </w:p>
    <w:p>
      <w:pPr>
        <w:pStyle w:val="Normal"/>
        <w:rPr>
          <w:rFonts w:ascii="Times New Roman" w:hAnsi="Times New Roman" w:cs="Times New Roman"/>
          <w:sz w:val="24"/>
          <w:szCs w:val="24"/>
        </w:rPr>
      </w:pPr>
      <w:r>
        <w:rPr>
          <w:rFonts w:cs="Times New Roman" w:ascii="Times New Roman" w:hAnsi="Times New Roman"/>
          <w:sz w:val="24"/>
          <w:szCs w:val="24"/>
        </w:rPr>
        <w:t>Сталин И.В.</w:t>
      </w:r>
    </w:p>
    <w:p>
      <w:pPr>
        <w:pStyle w:val="Normal"/>
        <w:rPr>
          <w:rFonts w:ascii="Times New Roman" w:hAnsi="Times New Roman" w:cs="Times New Roman"/>
          <w:sz w:val="24"/>
          <w:szCs w:val="24"/>
        </w:rPr>
      </w:pPr>
      <w:r>
        <w:rPr>
          <w:rFonts w:cs="Times New Roman" w:ascii="Times New Roman" w:hAnsi="Times New Roman"/>
          <w:sz w:val="24"/>
          <w:szCs w:val="24"/>
        </w:rPr>
        <w:t>Сталь Ж.де</w:t>
      </w:r>
    </w:p>
    <w:p>
      <w:pPr>
        <w:pStyle w:val="Normal"/>
        <w:rPr>
          <w:rFonts w:ascii="Times New Roman" w:hAnsi="Times New Roman" w:cs="Times New Roman"/>
          <w:sz w:val="24"/>
          <w:szCs w:val="24"/>
        </w:rPr>
      </w:pPr>
      <w:r>
        <w:rPr>
          <w:rFonts w:cs="Times New Roman" w:ascii="Times New Roman" w:hAnsi="Times New Roman"/>
          <w:sz w:val="24"/>
          <w:szCs w:val="24"/>
        </w:rPr>
        <w:t>Станиславский К.С.</w:t>
      </w:r>
    </w:p>
    <w:p>
      <w:pPr>
        <w:pStyle w:val="Normal"/>
        <w:rPr>
          <w:rFonts w:ascii="Times New Roman" w:hAnsi="Times New Roman" w:cs="Times New Roman"/>
          <w:sz w:val="24"/>
          <w:szCs w:val="24"/>
        </w:rPr>
      </w:pPr>
      <w:r>
        <w:rPr>
          <w:rFonts w:cs="Times New Roman" w:ascii="Times New Roman" w:hAnsi="Times New Roman"/>
          <w:sz w:val="24"/>
          <w:szCs w:val="24"/>
        </w:rPr>
        <w:t>Станкевич Н.В.</w:t>
      </w:r>
    </w:p>
    <w:p>
      <w:pPr>
        <w:pStyle w:val="Normal"/>
        <w:rPr>
          <w:rFonts w:ascii="Times New Roman" w:hAnsi="Times New Roman" w:cs="Times New Roman"/>
          <w:sz w:val="24"/>
          <w:szCs w:val="24"/>
        </w:rPr>
      </w:pPr>
      <w:r>
        <w:rPr>
          <w:rFonts w:cs="Times New Roman" w:ascii="Times New Roman" w:hAnsi="Times New Roman"/>
          <w:sz w:val="24"/>
          <w:szCs w:val="24"/>
        </w:rPr>
        <w:t>Стеблин-Каменский М.И.</w:t>
      </w:r>
    </w:p>
    <w:p>
      <w:pPr>
        <w:pStyle w:val="Normal"/>
        <w:rPr>
          <w:rFonts w:ascii="Times New Roman" w:hAnsi="Times New Roman" w:cs="Times New Roman"/>
          <w:sz w:val="24"/>
          <w:szCs w:val="24"/>
        </w:rPr>
      </w:pPr>
      <w:r>
        <w:rPr>
          <w:rFonts w:cs="Times New Roman" w:ascii="Times New Roman" w:hAnsi="Times New Roman"/>
          <w:sz w:val="24"/>
          <w:szCs w:val="24"/>
        </w:rPr>
        <w:t>Стенгерс И.</w:t>
      </w:r>
    </w:p>
    <w:p>
      <w:pPr>
        <w:pStyle w:val="Normal"/>
        <w:rPr>
          <w:rFonts w:ascii="Times New Roman" w:hAnsi="Times New Roman" w:cs="Times New Roman"/>
          <w:sz w:val="24"/>
          <w:szCs w:val="24"/>
        </w:rPr>
      </w:pPr>
      <w:r>
        <w:rPr>
          <w:rFonts w:cs="Times New Roman" w:ascii="Times New Roman" w:hAnsi="Times New Roman"/>
          <w:sz w:val="24"/>
          <w:szCs w:val="24"/>
        </w:rPr>
        <w:t>Стендаль Стенич В.И.</w:t>
      </w:r>
    </w:p>
    <w:p>
      <w:pPr>
        <w:pStyle w:val="Normal"/>
        <w:rPr>
          <w:rFonts w:ascii="Times New Roman" w:hAnsi="Times New Roman" w:cs="Times New Roman"/>
          <w:sz w:val="24"/>
          <w:szCs w:val="24"/>
        </w:rPr>
      </w:pPr>
      <w:r>
        <w:rPr>
          <w:rFonts w:cs="Times New Roman" w:ascii="Times New Roman" w:hAnsi="Times New Roman"/>
          <w:sz w:val="24"/>
          <w:szCs w:val="24"/>
        </w:rPr>
        <w:t>Степанов Ю.С.</w:t>
      </w:r>
    </w:p>
    <w:p>
      <w:pPr>
        <w:pStyle w:val="Normal"/>
        <w:rPr>
          <w:rFonts w:ascii="Times New Roman" w:hAnsi="Times New Roman" w:cs="Times New Roman"/>
          <w:sz w:val="24"/>
          <w:szCs w:val="24"/>
        </w:rPr>
      </w:pPr>
      <w:r>
        <w:rPr>
          <w:rFonts w:cs="Times New Roman" w:ascii="Times New Roman" w:hAnsi="Times New Roman"/>
          <w:sz w:val="24"/>
          <w:szCs w:val="24"/>
        </w:rPr>
        <w:t>Степ лето н Т.</w:t>
      </w:r>
    </w:p>
    <w:p>
      <w:pPr>
        <w:pStyle w:val="Normal"/>
        <w:rPr>
          <w:rFonts w:ascii="Times New Roman" w:hAnsi="Times New Roman" w:cs="Times New Roman"/>
          <w:sz w:val="24"/>
          <w:szCs w:val="24"/>
        </w:rPr>
      </w:pPr>
      <w:r>
        <w:rPr>
          <w:rFonts w:cs="Times New Roman" w:ascii="Times New Roman" w:hAnsi="Times New Roman"/>
          <w:sz w:val="24"/>
          <w:szCs w:val="24"/>
        </w:rPr>
        <w:t>Степняк-Кравчинский С.М.</w:t>
      </w:r>
    </w:p>
    <w:p>
      <w:pPr>
        <w:pStyle w:val="Normal"/>
        <w:rPr>
          <w:rFonts w:ascii="Times New Roman" w:hAnsi="Times New Roman" w:cs="Times New Roman"/>
          <w:sz w:val="24"/>
          <w:szCs w:val="24"/>
        </w:rPr>
      </w:pPr>
      <w:r>
        <w:rPr>
          <w:rFonts w:cs="Times New Roman" w:ascii="Times New Roman" w:hAnsi="Times New Roman"/>
          <w:sz w:val="24"/>
          <w:szCs w:val="24"/>
        </w:rPr>
        <w:t>Стерн Л.</w:t>
      </w:r>
    </w:p>
    <w:p>
      <w:pPr>
        <w:pStyle w:val="Normal"/>
        <w:rPr>
          <w:rFonts w:ascii="Times New Roman" w:hAnsi="Times New Roman" w:cs="Times New Roman"/>
          <w:sz w:val="24"/>
          <w:szCs w:val="24"/>
        </w:rPr>
      </w:pPr>
      <w:r>
        <w:rPr>
          <w:rFonts w:cs="Times New Roman" w:ascii="Times New Roman" w:hAnsi="Times New Roman"/>
          <w:sz w:val="24"/>
          <w:szCs w:val="24"/>
        </w:rPr>
        <w:t>Стефан Пермский</w:t>
      </w:r>
    </w:p>
    <w:p>
      <w:pPr>
        <w:pStyle w:val="Normal"/>
        <w:rPr>
          <w:rFonts w:ascii="Times New Roman" w:hAnsi="Times New Roman" w:cs="Times New Roman"/>
          <w:sz w:val="24"/>
          <w:szCs w:val="24"/>
        </w:rPr>
      </w:pPr>
      <w:r>
        <w:rPr>
          <w:rFonts w:cs="Times New Roman" w:ascii="Times New Roman" w:hAnsi="Times New Roman"/>
          <w:sz w:val="24"/>
          <w:szCs w:val="24"/>
        </w:rPr>
        <w:t>Стефан Яворский</w:t>
      </w:r>
    </w:p>
    <w:p>
      <w:pPr>
        <w:pStyle w:val="Normal"/>
        <w:rPr>
          <w:rFonts w:ascii="Times New Roman" w:hAnsi="Times New Roman" w:cs="Times New Roman"/>
          <w:sz w:val="24"/>
          <w:szCs w:val="24"/>
        </w:rPr>
      </w:pPr>
      <w:r>
        <w:rPr>
          <w:rFonts w:cs="Times New Roman" w:ascii="Times New Roman" w:hAnsi="Times New Roman"/>
          <w:sz w:val="24"/>
          <w:szCs w:val="24"/>
        </w:rPr>
        <w:t>Стратановский Г.А.</w:t>
      </w:r>
    </w:p>
    <w:p>
      <w:pPr>
        <w:pStyle w:val="Normal"/>
        <w:rPr>
          <w:rFonts w:ascii="Times New Roman" w:hAnsi="Times New Roman" w:cs="Times New Roman"/>
          <w:sz w:val="24"/>
          <w:szCs w:val="24"/>
        </w:rPr>
      </w:pPr>
      <w:r>
        <w:rPr>
          <w:rFonts w:cs="Times New Roman" w:ascii="Times New Roman" w:hAnsi="Times New Roman"/>
          <w:sz w:val="24"/>
          <w:szCs w:val="24"/>
        </w:rPr>
        <w:t>Страхов Н.И.</w:t>
      </w:r>
    </w:p>
    <w:p>
      <w:pPr>
        <w:pStyle w:val="Normal"/>
        <w:rPr>
          <w:rFonts w:ascii="Times New Roman" w:hAnsi="Times New Roman" w:cs="Times New Roman"/>
          <w:sz w:val="24"/>
          <w:szCs w:val="24"/>
        </w:rPr>
      </w:pPr>
      <w:r>
        <w:rPr>
          <w:rFonts w:cs="Times New Roman" w:ascii="Times New Roman" w:hAnsi="Times New Roman"/>
          <w:sz w:val="24"/>
          <w:szCs w:val="24"/>
        </w:rPr>
        <w:t>Струве Г.П.</w:t>
      </w:r>
    </w:p>
    <w:p>
      <w:pPr>
        <w:pStyle w:val="Normal"/>
        <w:rPr>
          <w:rFonts w:ascii="Times New Roman" w:hAnsi="Times New Roman" w:cs="Times New Roman"/>
          <w:sz w:val="24"/>
          <w:szCs w:val="24"/>
        </w:rPr>
      </w:pPr>
      <w:r>
        <w:rPr>
          <w:rFonts w:cs="Times New Roman" w:ascii="Times New Roman" w:hAnsi="Times New Roman"/>
          <w:sz w:val="24"/>
          <w:szCs w:val="24"/>
        </w:rPr>
        <w:t>Сумароков А.П.</w:t>
      </w:r>
    </w:p>
    <w:p>
      <w:pPr>
        <w:pStyle w:val="Normal"/>
        <w:rPr>
          <w:rFonts w:ascii="Times New Roman" w:hAnsi="Times New Roman" w:cs="Times New Roman"/>
          <w:sz w:val="24"/>
          <w:szCs w:val="24"/>
        </w:rPr>
      </w:pPr>
      <w:r>
        <w:rPr>
          <w:rFonts w:cs="Times New Roman" w:ascii="Times New Roman" w:hAnsi="Times New Roman"/>
          <w:sz w:val="24"/>
          <w:szCs w:val="24"/>
        </w:rPr>
        <w:t>Сумароков П.П.</w:t>
      </w:r>
    </w:p>
    <w:p>
      <w:pPr>
        <w:pStyle w:val="Normal"/>
        <w:rPr>
          <w:rFonts w:ascii="Times New Roman" w:hAnsi="Times New Roman" w:cs="Times New Roman"/>
          <w:sz w:val="24"/>
          <w:szCs w:val="24"/>
        </w:rPr>
      </w:pPr>
      <w:r>
        <w:rPr>
          <w:rFonts w:cs="Times New Roman" w:ascii="Times New Roman" w:hAnsi="Times New Roman"/>
          <w:sz w:val="24"/>
          <w:szCs w:val="24"/>
        </w:rPr>
        <w:t>Сухово-Кобылин А.В.</w:t>
      </w:r>
    </w:p>
    <w:p>
      <w:pPr>
        <w:pStyle w:val="Normal"/>
        <w:rPr>
          <w:rFonts w:ascii="Times New Roman" w:hAnsi="Times New Roman" w:cs="Times New Roman"/>
          <w:sz w:val="24"/>
          <w:szCs w:val="24"/>
        </w:rPr>
      </w:pPr>
      <w:r>
        <w:rPr>
          <w:rFonts w:cs="Times New Roman" w:ascii="Times New Roman" w:hAnsi="Times New Roman"/>
          <w:sz w:val="24"/>
          <w:szCs w:val="24"/>
        </w:rPr>
        <w:t>Сцилард Л.</w:t>
      </w:r>
    </w:p>
    <w:p>
      <w:pPr>
        <w:pStyle w:val="Normal"/>
        <w:rPr>
          <w:rFonts w:ascii="Times New Roman" w:hAnsi="Times New Roman" w:cs="Times New Roman"/>
          <w:sz w:val="24"/>
          <w:szCs w:val="24"/>
        </w:rPr>
      </w:pPr>
      <w:r>
        <w:rPr>
          <w:rFonts w:cs="Times New Roman" w:ascii="Times New Roman" w:hAnsi="Times New Roman"/>
          <w:sz w:val="24"/>
          <w:szCs w:val="24"/>
        </w:rPr>
        <w:t>Сыркин А.Я.</w:t>
      </w:r>
    </w:p>
    <w:p>
      <w:pPr>
        <w:pStyle w:val="Normal"/>
        <w:rPr>
          <w:rFonts w:ascii="Times New Roman" w:hAnsi="Times New Roman" w:cs="Times New Roman"/>
          <w:sz w:val="24"/>
          <w:szCs w:val="24"/>
        </w:rPr>
      </w:pPr>
      <w:r>
        <w:rPr>
          <w:rFonts w:cs="Times New Roman" w:ascii="Times New Roman" w:hAnsi="Times New Roman"/>
          <w:sz w:val="24"/>
          <w:szCs w:val="24"/>
        </w:rPr>
        <w:t>Тагер Е.М.</w:t>
      </w:r>
    </w:p>
    <w:p>
      <w:pPr>
        <w:pStyle w:val="Normal"/>
        <w:rPr>
          <w:rFonts w:ascii="Times New Roman" w:hAnsi="Times New Roman" w:cs="Times New Roman"/>
          <w:sz w:val="24"/>
          <w:szCs w:val="24"/>
        </w:rPr>
      </w:pPr>
      <w:r>
        <w:rPr>
          <w:rFonts w:cs="Times New Roman" w:ascii="Times New Roman" w:hAnsi="Times New Roman"/>
          <w:sz w:val="24"/>
          <w:szCs w:val="24"/>
        </w:rPr>
        <w:t>Таллеман П.</w:t>
      </w:r>
    </w:p>
    <w:p>
      <w:pPr>
        <w:pStyle w:val="Normal"/>
        <w:rPr>
          <w:rFonts w:ascii="Times New Roman" w:hAnsi="Times New Roman" w:cs="Times New Roman"/>
          <w:sz w:val="24"/>
          <w:szCs w:val="24"/>
        </w:rPr>
      </w:pPr>
      <w:r>
        <w:rPr>
          <w:rFonts w:cs="Times New Roman" w:ascii="Times New Roman" w:hAnsi="Times New Roman"/>
          <w:sz w:val="24"/>
          <w:szCs w:val="24"/>
        </w:rPr>
        <w:t>Талызин капитан</w:t>
      </w:r>
    </w:p>
    <w:p>
      <w:pPr>
        <w:pStyle w:val="Normal"/>
        <w:rPr>
          <w:rFonts w:ascii="Times New Roman" w:hAnsi="Times New Roman" w:cs="Times New Roman"/>
          <w:sz w:val="24"/>
          <w:szCs w:val="24"/>
        </w:rPr>
      </w:pPr>
      <w:r>
        <w:rPr>
          <w:rFonts w:cs="Times New Roman" w:ascii="Times New Roman" w:hAnsi="Times New Roman"/>
          <w:sz w:val="24"/>
          <w:szCs w:val="24"/>
        </w:rPr>
        <w:t>Тамарченко Н.Д.</w:t>
      </w:r>
    </w:p>
    <w:p>
      <w:pPr>
        <w:pStyle w:val="Normal"/>
        <w:rPr>
          <w:rFonts w:ascii="Times New Roman" w:hAnsi="Times New Roman" w:cs="Times New Roman"/>
          <w:sz w:val="24"/>
          <w:szCs w:val="24"/>
        </w:rPr>
      </w:pPr>
      <w:r>
        <w:rPr>
          <w:rFonts w:cs="Times New Roman" w:ascii="Times New Roman" w:hAnsi="Times New Roman"/>
          <w:sz w:val="24"/>
          <w:szCs w:val="24"/>
        </w:rPr>
        <w:t>Тарабукин Н.</w:t>
      </w:r>
    </w:p>
    <w:p>
      <w:pPr>
        <w:pStyle w:val="Normal"/>
        <w:rPr>
          <w:rFonts w:ascii="Times New Roman" w:hAnsi="Times New Roman" w:cs="Times New Roman"/>
          <w:sz w:val="24"/>
          <w:szCs w:val="24"/>
        </w:rPr>
      </w:pPr>
      <w:r>
        <w:rPr>
          <w:rFonts w:cs="Times New Roman" w:ascii="Times New Roman" w:hAnsi="Times New Roman"/>
          <w:sz w:val="24"/>
          <w:szCs w:val="24"/>
        </w:rPr>
        <w:t>Тарквиний Гордый</w:t>
      </w:r>
    </w:p>
    <w:p>
      <w:pPr>
        <w:pStyle w:val="Normal"/>
        <w:rPr>
          <w:rFonts w:ascii="Times New Roman" w:hAnsi="Times New Roman" w:cs="Times New Roman"/>
          <w:sz w:val="24"/>
          <w:szCs w:val="24"/>
        </w:rPr>
      </w:pPr>
      <w:r>
        <w:rPr>
          <w:rFonts w:cs="Times New Roman" w:ascii="Times New Roman" w:hAnsi="Times New Roman"/>
          <w:sz w:val="24"/>
          <w:szCs w:val="24"/>
        </w:rPr>
        <w:t>Тарковский А.А.</w:t>
      </w:r>
    </w:p>
    <w:p>
      <w:pPr>
        <w:pStyle w:val="Normal"/>
        <w:rPr>
          <w:rFonts w:ascii="Times New Roman" w:hAnsi="Times New Roman" w:cs="Times New Roman"/>
          <w:sz w:val="24"/>
          <w:szCs w:val="24"/>
        </w:rPr>
      </w:pPr>
      <w:r>
        <w:rPr>
          <w:rFonts w:cs="Times New Roman" w:ascii="Times New Roman" w:hAnsi="Times New Roman"/>
          <w:sz w:val="24"/>
          <w:szCs w:val="24"/>
        </w:rPr>
        <w:t>Татлин В.Е.</w:t>
      </w:r>
    </w:p>
    <w:p>
      <w:pPr>
        <w:pStyle w:val="Normal"/>
        <w:rPr>
          <w:rFonts w:ascii="Times New Roman" w:hAnsi="Times New Roman" w:cs="Times New Roman"/>
          <w:sz w:val="24"/>
          <w:szCs w:val="24"/>
        </w:rPr>
      </w:pPr>
      <w:r>
        <w:rPr>
          <w:rFonts w:cs="Times New Roman" w:ascii="Times New Roman" w:hAnsi="Times New Roman"/>
          <w:sz w:val="24"/>
          <w:szCs w:val="24"/>
        </w:rPr>
        <w:t>Тауринус Ф.А.</w:t>
      </w:r>
    </w:p>
    <w:p>
      <w:pPr>
        <w:pStyle w:val="Normal"/>
        <w:rPr>
          <w:rFonts w:ascii="Times New Roman" w:hAnsi="Times New Roman" w:cs="Times New Roman"/>
          <w:sz w:val="24"/>
          <w:szCs w:val="24"/>
        </w:rPr>
      </w:pPr>
      <w:r>
        <w:rPr>
          <w:rFonts w:cs="Times New Roman" w:ascii="Times New Roman" w:hAnsi="Times New Roman"/>
          <w:sz w:val="24"/>
          <w:szCs w:val="24"/>
        </w:rPr>
        <w:t>Тацит Корнелий</w:t>
      </w:r>
    </w:p>
    <w:p>
      <w:pPr>
        <w:pStyle w:val="Normal"/>
        <w:rPr>
          <w:rFonts w:ascii="Times New Roman" w:hAnsi="Times New Roman" w:cs="Times New Roman"/>
          <w:sz w:val="24"/>
          <w:szCs w:val="24"/>
        </w:rPr>
      </w:pPr>
      <w:r>
        <w:rPr>
          <w:rFonts w:cs="Times New Roman" w:ascii="Times New Roman" w:hAnsi="Times New Roman"/>
          <w:sz w:val="24"/>
          <w:szCs w:val="24"/>
        </w:rPr>
        <w:t>Твардовский А.Т.</w:t>
      </w:r>
    </w:p>
    <w:p>
      <w:pPr>
        <w:pStyle w:val="Normal"/>
        <w:rPr>
          <w:rFonts w:ascii="Times New Roman" w:hAnsi="Times New Roman" w:cs="Times New Roman"/>
          <w:sz w:val="24"/>
          <w:szCs w:val="24"/>
        </w:rPr>
      </w:pPr>
      <w:r>
        <w:rPr>
          <w:rFonts w:cs="Times New Roman" w:ascii="Times New Roman" w:hAnsi="Times New Roman"/>
          <w:sz w:val="24"/>
          <w:szCs w:val="24"/>
        </w:rPr>
        <w:t>Тезауро Э.</w:t>
      </w:r>
    </w:p>
    <w:p>
      <w:pPr>
        <w:pStyle w:val="Normal"/>
        <w:rPr>
          <w:rFonts w:ascii="Times New Roman" w:hAnsi="Times New Roman" w:cs="Times New Roman"/>
          <w:sz w:val="24"/>
          <w:szCs w:val="24"/>
        </w:rPr>
      </w:pPr>
      <w:r>
        <w:rPr>
          <w:rFonts w:cs="Times New Roman" w:ascii="Times New Roman" w:hAnsi="Times New Roman"/>
          <w:sz w:val="24"/>
          <w:szCs w:val="24"/>
        </w:rPr>
        <w:t>Теодорих</w:t>
      </w:r>
    </w:p>
    <w:p>
      <w:pPr>
        <w:pStyle w:val="Normal"/>
        <w:rPr>
          <w:rFonts w:ascii="Times New Roman" w:hAnsi="Times New Roman" w:cs="Times New Roman"/>
          <w:sz w:val="24"/>
          <w:szCs w:val="24"/>
        </w:rPr>
      </w:pPr>
      <w:r>
        <w:rPr>
          <w:rFonts w:cs="Times New Roman" w:ascii="Times New Roman" w:hAnsi="Times New Roman"/>
          <w:sz w:val="24"/>
          <w:szCs w:val="24"/>
        </w:rPr>
        <w:t>Теофиль святой</w:t>
      </w:r>
    </w:p>
    <w:p>
      <w:pPr>
        <w:pStyle w:val="Normal"/>
        <w:rPr>
          <w:rFonts w:ascii="Times New Roman" w:hAnsi="Times New Roman" w:cs="Times New Roman"/>
          <w:sz w:val="24"/>
          <w:szCs w:val="24"/>
        </w:rPr>
      </w:pPr>
      <w:r>
        <w:rPr>
          <w:rFonts w:cs="Times New Roman" w:ascii="Times New Roman" w:hAnsi="Times New Roman"/>
          <w:sz w:val="24"/>
          <w:szCs w:val="24"/>
        </w:rPr>
        <w:t>Тик Л.</w:t>
      </w:r>
    </w:p>
    <w:p>
      <w:pPr>
        <w:pStyle w:val="Normal"/>
        <w:rPr>
          <w:rFonts w:ascii="Times New Roman" w:hAnsi="Times New Roman" w:cs="Times New Roman"/>
          <w:sz w:val="24"/>
          <w:szCs w:val="24"/>
        </w:rPr>
      </w:pPr>
      <w:r>
        <w:rPr>
          <w:rFonts w:cs="Times New Roman" w:ascii="Times New Roman" w:hAnsi="Times New Roman"/>
          <w:sz w:val="24"/>
          <w:szCs w:val="24"/>
        </w:rPr>
        <w:t>Тит император</w:t>
      </w:r>
    </w:p>
    <w:p>
      <w:pPr>
        <w:pStyle w:val="Normal"/>
        <w:rPr>
          <w:rFonts w:ascii="Times New Roman" w:hAnsi="Times New Roman" w:cs="Times New Roman"/>
          <w:sz w:val="24"/>
          <w:szCs w:val="24"/>
        </w:rPr>
      </w:pPr>
      <w:r>
        <w:rPr>
          <w:rFonts w:cs="Times New Roman" w:ascii="Times New Roman" w:hAnsi="Times New Roman"/>
          <w:sz w:val="24"/>
          <w:szCs w:val="24"/>
        </w:rPr>
        <w:t>Титов В.П.</w:t>
      </w:r>
    </w:p>
    <w:p>
      <w:pPr>
        <w:pStyle w:val="Normal"/>
        <w:rPr>
          <w:rFonts w:ascii="Times New Roman" w:hAnsi="Times New Roman" w:cs="Times New Roman"/>
          <w:sz w:val="24"/>
          <w:szCs w:val="24"/>
        </w:rPr>
      </w:pPr>
      <w:r>
        <w:rPr>
          <w:rFonts w:cs="Times New Roman" w:ascii="Times New Roman" w:hAnsi="Times New Roman"/>
          <w:sz w:val="24"/>
          <w:szCs w:val="24"/>
        </w:rPr>
        <w:t>Тихомиров М.Н.</w:t>
      </w:r>
    </w:p>
    <w:p>
      <w:pPr>
        <w:pStyle w:val="Normal"/>
        <w:rPr>
          <w:rFonts w:ascii="Times New Roman" w:hAnsi="Times New Roman" w:cs="Times New Roman"/>
          <w:sz w:val="24"/>
          <w:szCs w:val="24"/>
        </w:rPr>
      </w:pPr>
      <w:r>
        <w:rPr>
          <w:rFonts w:cs="Times New Roman" w:ascii="Times New Roman" w:hAnsi="Times New Roman"/>
          <w:sz w:val="24"/>
          <w:szCs w:val="24"/>
        </w:rPr>
        <w:t>Тихонравов Н.С.</w:t>
      </w:r>
    </w:p>
    <w:p>
      <w:pPr>
        <w:pStyle w:val="Normal"/>
        <w:rPr>
          <w:rFonts w:ascii="Times New Roman" w:hAnsi="Times New Roman" w:cs="Times New Roman"/>
          <w:sz w:val="24"/>
          <w:szCs w:val="24"/>
        </w:rPr>
      </w:pPr>
      <w:r>
        <w:rPr>
          <w:rFonts w:cs="Times New Roman" w:ascii="Times New Roman" w:hAnsi="Times New Roman"/>
          <w:sz w:val="24"/>
          <w:szCs w:val="24"/>
        </w:rPr>
        <w:t>Тойнби А.Дж.</w:t>
      </w:r>
    </w:p>
    <w:p>
      <w:pPr>
        <w:pStyle w:val="Normal"/>
        <w:rPr>
          <w:rFonts w:ascii="Times New Roman" w:hAnsi="Times New Roman" w:cs="Times New Roman"/>
          <w:sz w:val="24"/>
          <w:szCs w:val="24"/>
        </w:rPr>
      </w:pPr>
      <w:r>
        <w:rPr>
          <w:rFonts w:cs="Times New Roman" w:ascii="Times New Roman" w:hAnsi="Times New Roman"/>
          <w:sz w:val="24"/>
          <w:szCs w:val="24"/>
        </w:rPr>
        <w:t>Толстая графиня</w:t>
      </w:r>
    </w:p>
    <w:p>
      <w:pPr>
        <w:pStyle w:val="Normal"/>
        <w:rPr>
          <w:rFonts w:ascii="Times New Roman" w:hAnsi="Times New Roman" w:cs="Times New Roman"/>
          <w:sz w:val="24"/>
          <w:szCs w:val="24"/>
        </w:rPr>
      </w:pPr>
      <w:r>
        <w:rPr>
          <w:rFonts w:cs="Times New Roman" w:ascii="Times New Roman" w:hAnsi="Times New Roman"/>
          <w:sz w:val="24"/>
          <w:szCs w:val="24"/>
        </w:rPr>
        <w:t>Толстая (Берс) С.А.</w:t>
      </w:r>
    </w:p>
    <w:p>
      <w:pPr>
        <w:pStyle w:val="Normal"/>
        <w:rPr>
          <w:rFonts w:ascii="Times New Roman" w:hAnsi="Times New Roman" w:cs="Times New Roman"/>
          <w:sz w:val="24"/>
          <w:szCs w:val="24"/>
        </w:rPr>
      </w:pPr>
      <w:r>
        <w:rPr>
          <w:rFonts w:cs="Times New Roman" w:ascii="Times New Roman" w:hAnsi="Times New Roman"/>
          <w:sz w:val="24"/>
          <w:szCs w:val="24"/>
        </w:rPr>
        <w:t>Толстая С.М.</w:t>
      </w:r>
    </w:p>
    <w:p>
      <w:pPr>
        <w:pStyle w:val="Normal"/>
        <w:rPr>
          <w:rFonts w:ascii="Times New Roman" w:hAnsi="Times New Roman" w:cs="Times New Roman"/>
          <w:sz w:val="24"/>
          <w:szCs w:val="24"/>
        </w:rPr>
      </w:pPr>
      <w:r>
        <w:rPr>
          <w:rFonts w:cs="Times New Roman" w:ascii="Times New Roman" w:hAnsi="Times New Roman"/>
          <w:sz w:val="24"/>
          <w:szCs w:val="24"/>
        </w:rPr>
        <w:t>Толстой А.К.</w:t>
      </w:r>
    </w:p>
    <w:p>
      <w:pPr>
        <w:pStyle w:val="Normal"/>
        <w:rPr>
          <w:rFonts w:ascii="Times New Roman" w:hAnsi="Times New Roman" w:cs="Times New Roman"/>
          <w:sz w:val="24"/>
          <w:szCs w:val="24"/>
        </w:rPr>
      </w:pPr>
      <w:r>
        <w:rPr>
          <w:rFonts w:cs="Times New Roman" w:ascii="Times New Roman" w:hAnsi="Times New Roman"/>
          <w:sz w:val="24"/>
          <w:szCs w:val="24"/>
        </w:rPr>
        <w:t>Толстой А.Н.</w:t>
      </w:r>
    </w:p>
    <w:p>
      <w:pPr>
        <w:pStyle w:val="Normal"/>
        <w:rPr>
          <w:rFonts w:ascii="Times New Roman" w:hAnsi="Times New Roman" w:cs="Times New Roman"/>
          <w:sz w:val="24"/>
          <w:szCs w:val="24"/>
        </w:rPr>
      </w:pPr>
      <w:r>
        <w:rPr>
          <w:rFonts w:cs="Times New Roman" w:ascii="Times New Roman" w:hAnsi="Times New Roman"/>
          <w:sz w:val="24"/>
          <w:szCs w:val="24"/>
        </w:rPr>
        <w:t>Толстой Л.Н.</w:t>
      </w:r>
    </w:p>
    <w:p>
      <w:pPr>
        <w:pStyle w:val="Normal"/>
        <w:rPr>
          <w:rFonts w:ascii="Times New Roman" w:hAnsi="Times New Roman" w:cs="Times New Roman"/>
          <w:sz w:val="24"/>
          <w:szCs w:val="24"/>
        </w:rPr>
      </w:pPr>
      <w:r>
        <w:rPr>
          <w:rFonts w:cs="Times New Roman" w:ascii="Times New Roman" w:hAnsi="Times New Roman"/>
          <w:sz w:val="24"/>
          <w:szCs w:val="24"/>
        </w:rPr>
        <w:t>Толстой Ф.И.(Американец)</w:t>
      </w:r>
    </w:p>
    <w:p>
      <w:pPr>
        <w:pStyle w:val="Normal"/>
        <w:rPr>
          <w:rFonts w:ascii="Times New Roman" w:hAnsi="Times New Roman" w:cs="Times New Roman"/>
          <w:sz w:val="24"/>
          <w:szCs w:val="24"/>
        </w:rPr>
      </w:pPr>
      <w:r>
        <w:rPr>
          <w:rFonts w:cs="Times New Roman" w:ascii="Times New Roman" w:hAnsi="Times New Roman"/>
          <w:sz w:val="24"/>
          <w:szCs w:val="24"/>
        </w:rPr>
        <w:t>Толстые С.М.и Н.И.</w:t>
      </w:r>
    </w:p>
    <w:p>
      <w:pPr>
        <w:pStyle w:val="Normal"/>
        <w:rPr>
          <w:rFonts w:ascii="Times New Roman" w:hAnsi="Times New Roman" w:cs="Times New Roman"/>
          <w:sz w:val="24"/>
          <w:szCs w:val="24"/>
        </w:rPr>
      </w:pPr>
      <w:r>
        <w:rPr>
          <w:rFonts w:cs="Times New Roman" w:ascii="Times New Roman" w:hAnsi="Times New Roman"/>
          <w:sz w:val="24"/>
          <w:szCs w:val="24"/>
        </w:rPr>
        <w:t>Томашевский Б.В.</w:t>
      </w:r>
    </w:p>
    <w:p>
      <w:pPr>
        <w:pStyle w:val="Normal"/>
        <w:rPr>
          <w:rFonts w:ascii="Times New Roman" w:hAnsi="Times New Roman" w:cs="Times New Roman"/>
          <w:sz w:val="24"/>
          <w:szCs w:val="24"/>
        </w:rPr>
      </w:pPr>
      <w:r>
        <w:rPr>
          <w:rFonts w:cs="Times New Roman" w:ascii="Times New Roman" w:hAnsi="Times New Roman"/>
          <w:sz w:val="24"/>
          <w:szCs w:val="24"/>
        </w:rPr>
        <w:t>Томсон Д.</w:t>
      </w:r>
    </w:p>
    <w:p>
      <w:pPr>
        <w:pStyle w:val="Normal"/>
        <w:rPr>
          <w:rFonts w:ascii="Times New Roman" w:hAnsi="Times New Roman" w:cs="Times New Roman"/>
          <w:sz w:val="24"/>
          <w:szCs w:val="24"/>
        </w:rPr>
      </w:pPr>
      <w:r>
        <w:rPr>
          <w:rFonts w:cs="Times New Roman" w:ascii="Times New Roman" w:hAnsi="Times New Roman"/>
          <w:sz w:val="24"/>
          <w:szCs w:val="24"/>
        </w:rPr>
        <w:t>Топоров В.Н.</w:t>
      </w:r>
    </w:p>
    <w:p>
      <w:pPr>
        <w:pStyle w:val="Normal"/>
        <w:rPr>
          <w:rFonts w:ascii="Times New Roman" w:hAnsi="Times New Roman" w:cs="Times New Roman"/>
          <w:sz w:val="24"/>
          <w:szCs w:val="24"/>
        </w:rPr>
      </w:pPr>
      <w:r>
        <w:rPr>
          <w:rFonts w:cs="Times New Roman" w:ascii="Times New Roman" w:hAnsi="Times New Roman"/>
          <w:sz w:val="24"/>
          <w:szCs w:val="24"/>
        </w:rPr>
        <w:t>Тороп П.</w:t>
      </w:r>
    </w:p>
    <w:p>
      <w:pPr>
        <w:pStyle w:val="Normal"/>
        <w:rPr>
          <w:rFonts w:ascii="Times New Roman" w:hAnsi="Times New Roman" w:cs="Times New Roman"/>
          <w:sz w:val="24"/>
          <w:szCs w:val="24"/>
        </w:rPr>
      </w:pPr>
      <w:r>
        <w:rPr>
          <w:rFonts w:cs="Times New Roman" w:ascii="Times New Roman" w:hAnsi="Times New Roman"/>
          <w:sz w:val="24"/>
          <w:szCs w:val="24"/>
        </w:rPr>
        <w:t>Тредиаковский В.К.</w:t>
      </w:r>
    </w:p>
    <w:p>
      <w:pPr>
        <w:pStyle w:val="Normal"/>
        <w:rPr>
          <w:rFonts w:ascii="Times New Roman" w:hAnsi="Times New Roman" w:cs="Times New Roman"/>
          <w:sz w:val="24"/>
          <w:szCs w:val="24"/>
        </w:rPr>
      </w:pPr>
      <w:r>
        <w:rPr>
          <w:rFonts w:cs="Times New Roman" w:ascii="Times New Roman" w:hAnsi="Times New Roman"/>
          <w:sz w:val="24"/>
          <w:szCs w:val="24"/>
        </w:rPr>
        <w:t>Тринон А.</w:t>
      </w:r>
    </w:p>
    <w:p>
      <w:pPr>
        <w:pStyle w:val="Normal"/>
        <w:rPr>
          <w:rFonts w:ascii="Times New Roman" w:hAnsi="Times New Roman" w:cs="Times New Roman"/>
          <w:sz w:val="24"/>
          <w:szCs w:val="24"/>
        </w:rPr>
      </w:pPr>
      <w:r>
        <w:rPr>
          <w:rFonts w:cs="Times New Roman" w:ascii="Times New Roman" w:hAnsi="Times New Roman"/>
          <w:sz w:val="24"/>
          <w:szCs w:val="24"/>
        </w:rPr>
        <w:t>Тройский И.М.</w:t>
      </w:r>
    </w:p>
    <w:p>
      <w:pPr>
        <w:pStyle w:val="Normal"/>
        <w:rPr>
          <w:rFonts w:ascii="Times New Roman" w:hAnsi="Times New Roman" w:cs="Times New Roman"/>
          <w:sz w:val="24"/>
          <w:szCs w:val="24"/>
        </w:rPr>
      </w:pPr>
      <w:r>
        <w:rPr>
          <w:rFonts w:cs="Times New Roman" w:ascii="Times New Roman" w:hAnsi="Times New Roman"/>
          <w:sz w:val="24"/>
          <w:szCs w:val="24"/>
        </w:rPr>
        <w:t>Трофимова М.К.</w:t>
      </w:r>
    </w:p>
    <w:p>
      <w:pPr>
        <w:pStyle w:val="Normal"/>
        <w:rPr>
          <w:rFonts w:ascii="Times New Roman" w:hAnsi="Times New Roman" w:cs="Times New Roman"/>
          <w:sz w:val="24"/>
          <w:szCs w:val="24"/>
        </w:rPr>
      </w:pPr>
      <w:r>
        <w:rPr>
          <w:rFonts w:cs="Times New Roman" w:ascii="Times New Roman" w:hAnsi="Times New Roman"/>
          <w:sz w:val="24"/>
          <w:szCs w:val="24"/>
        </w:rPr>
        <w:t>Трубецкой П.П.</w:t>
      </w:r>
    </w:p>
    <w:p>
      <w:pPr>
        <w:pStyle w:val="Normal"/>
        <w:rPr>
          <w:rFonts w:ascii="Times New Roman" w:hAnsi="Times New Roman" w:cs="Times New Roman"/>
          <w:sz w:val="24"/>
          <w:szCs w:val="24"/>
        </w:rPr>
      </w:pPr>
      <w:r>
        <w:rPr>
          <w:rFonts w:cs="Times New Roman" w:ascii="Times New Roman" w:hAnsi="Times New Roman"/>
          <w:sz w:val="24"/>
          <w:szCs w:val="24"/>
        </w:rPr>
        <w:t>Тувим Ю.</w:t>
      </w:r>
    </w:p>
    <w:p>
      <w:pPr>
        <w:pStyle w:val="Normal"/>
        <w:rPr>
          <w:rFonts w:ascii="Times New Roman" w:hAnsi="Times New Roman" w:cs="Times New Roman"/>
          <w:sz w:val="24"/>
          <w:szCs w:val="24"/>
        </w:rPr>
      </w:pPr>
      <w:r>
        <w:rPr>
          <w:rFonts w:cs="Times New Roman" w:ascii="Times New Roman" w:hAnsi="Times New Roman"/>
          <w:sz w:val="24"/>
          <w:szCs w:val="24"/>
        </w:rPr>
        <w:t>Тургенев ан.И.</w:t>
      </w:r>
    </w:p>
    <w:p>
      <w:pPr>
        <w:pStyle w:val="Normal"/>
        <w:rPr>
          <w:rFonts w:ascii="Times New Roman" w:hAnsi="Times New Roman" w:cs="Times New Roman"/>
          <w:sz w:val="24"/>
          <w:szCs w:val="24"/>
        </w:rPr>
      </w:pPr>
      <w:r>
        <w:rPr>
          <w:rFonts w:cs="Times New Roman" w:ascii="Times New Roman" w:hAnsi="Times New Roman"/>
          <w:sz w:val="24"/>
          <w:szCs w:val="24"/>
        </w:rPr>
        <w:t>Тургенев И.С.</w:t>
      </w:r>
    </w:p>
    <w:p>
      <w:pPr>
        <w:pStyle w:val="Normal"/>
        <w:rPr>
          <w:rFonts w:ascii="Times New Roman" w:hAnsi="Times New Roman" w:cs="Times New Roman"/>
          <w:sz w:val="24"/>
          <w:szCs w:val="24"/>
        </w:rPr>
      </w:pPr>
      <w:r>
        <w:rPr>
          <w:rFonts w:cs="Times New Roman" w:ascii="Times New Roman" w:hAnsi="Times New Roman"/>
          <w:sz w:val="24"/>
          <w:szCs w:val="24"/>
        </w:rPr>
        <w:t>Туровский А.М.</w:t>
      </w:r>
    </w:p>
    <w:p>
      <w:pPr>
        <w:pStyle w:val="Normal"/>
        <w:rPr>
          <w:rFonts w:ascii="Times New Roman" w:hAnsi="Times New Roman" w:cs="Times New Roman"/>
          <w:sz w:val="24"/>
          <w:szCs w:val="24"/>
        </w:rPr>
      </w:pPr>
      <w:r>
        <w:rPr>
          <w:rFonts w:cs="Times New Roman" w:ascii="Times New Roman" w:hAnsi="Times New Roman"/>
          <w:sz w:val="24"/>
          <w:szCs w:val="24"/>
        </w:rPr>
        <w:t>Тынянов Ю.Н.</w:t>
      </w:r>
    </w:p>
    <w:p>
      <w:pPr>
        <w:pStyle w:val="Normal"/>
        <w:rPr>
          <w:rFonts w:ascii="Times New Roman" w:hAnsi="Times New Roman" w:cs="Times New Roman"/>
          <w:sz w:val="24"/>
          <w:szCs w:val="24"/>
        </w:rPr>
      </w:pPr>
      <w:r>
        <w:rPr>
          <w:rFonts w:cs="Times New Roman" w:ascii="Times New Roman" w:hAnsi="Times New Roman"/>
          <w:sz w:val="24"/>
          <w:szCs w:val="24"/>
        </w:rPr>
        <w:t>Тьюринг А.М.</w:t>
      </w:r>
    </w:p>
    <w:p>
      <w:pPr>
        <w:pStyle w:val="Normal"/>
        <w:rPr>
          <w:rFonts w:ascii="Times New Roman" w:hAnsi="Times New Roman" w:cs="Times New Roman"/>
          <w:sz w:val="24"/>
          <w:szCs w:val="24"/>
        </w:rPr>
      </w:pPr>
      <w:r>
        <w:rPr>
          <w:rFonts w:cs="Times New Roman" w:ascii="Times New Roman" w:hAnsi="Times New Roman"/>
          <w:sz w:val="24"/>
          <w:szCs w:val="24"/>
        </w:rPr>
        <w:t>Тэйлор Э.Б.</w:t>
      </w:r>
    </w:p>
    <w:p>
      <w:pPr>
        <w:pStyle w:val="Normal"/>
        <w:rPr>
          <w:rFonts w:ascii="Times New Roman" w:hAnsi="Times New Roman" w:cs="Times New Roman"/>
          <w:sz w:val="24"/>
          <w:szCs w:val="24"/>
        </w:rPr>
      </w:pPr>
      <w:r>
        <w:rPr>
          <w:rFonts w:cs="Times New Roman" w:ascii="Times New Roman" w:hAnsi="Times New Roman"/>
          <w:sz w:val="24"/>
          <w:szCs w:val="24"/>
        </w:rPr>
        <w:t>Тэрнер В.</w:t>
      </w:r>
    </w:p>
    <w:p>
      <w:pPr>
        <w:pStyle w:val="Normal"/>
        <w:rPr>
          <w:rFonts w:ascii="Times New Roman" w:hAnsi="Times New Roman" w:cs="Times New Roman"/>
          <w:sz w:val="24"/>
          <w:szCs w:val="24"/>
        </w:rPr>
      </w:pPr>
      <w:r>
        <w:rPr>
          <w:rFonts w:cs="Times New Roman" w:ascii="Times New Roman" w:hAnsi="Times New Roman"/>
          <w:sz w:val="24"/>
          <w:szCs w:val="24"/>
        </w:rPr>
        <w:t>Тэтчер М.</w:t>
      </w:r>
    </w:p>
    <w:p>
      <w:pPr>
        <w:pStyle w:val="Normal"/>
        <w:rPr>
          <w:rFonts w:ascii="Times New Roman" w:hAnsi="Times New Roman" w:cs="Times New Roman"/>
          <w:sz w:val="24"/>
          <w:szCs w:val="24"/>
        </w:rPr>
      </w:pPr>
      <w:r>
        <w:rPr>
          <w:rFonts w:cs="Times New Roman" w:ascii="Times New Roman" w:hAnsi="Times New Roman"/>
          <w:sz w:val="24"/>
          <w:szCs w:val="24"/>
        </w:rPr>
        <w:t>Тютчев Ф.И.</w:t>
      </w:r>
    </w:p>
    <w:p>
      <w:pPr>
        <w:pStyle w:val="Normal"/>
        <w:rPr>
          <w:rFonts w:ascii="Times New Roman" w:hAnsi="Times New Roman" w:cs="Times New Roman"/>
          <w:sz w:val="24"/>
          <w:szCs w:val="24"/>
        </w:rPr>
      </w:pPr>
      <w:r>
        <w:rPr>
          <w:rFonts w:cs="Times New Roman" w:ascii="Times New Roman" w:hAnsi="Times New Roman"/>
          <w:sz w:val="24"/>
          <w:szCs w:val="24"/>
        </w:rPr>
        <w:t>Тютчева А.Ф.</w:t>
      </w:r>
    </w:p>
    <w:p>
      <w:pPr>
        <w:pStyle w:val="Normal"/>
        <w:rPr>
          <w:rFonts w:ascii="Times New Roman" w:hAnsi="Times New Roman" w:cs="Times New Roman"/>
          <w:sz w:val="24"/>
          <w:szCs w:val="24"/>
        </w:rPr>
      </w:pPr>
      <w:r>
        <w:rPr>
          <w:rFonts w:cs="Times New Roman" w:ascii="Times New Roman" w:hAnsi="Times New Roman"/>
          <w:sz w:val="24"/>
          <w:szCs w:val="24"/>
        </w:rPr>
        <w:t>Уколова В.И.</w:t>
      </w:r>
    </w:p>
    <w:p>
      <w:pPr>
        <w:pStyle w:val="Normal"/>
        <w:rPr>
          <w:rFonts w:ascii="Times New Roman" w:hAnsi="Times New Roman" w:cs="Times New Roman"/>
          <w:sz w:val="24"/>
          <w:szCs w:val="24"/>
        </w:rPr>
      </w:pPr>
      <w:r>
        <w:rPr>
          <w:rFonts w:cs="Times New Roman" w:ascii="Times New Roman" w:hAnsi="Times New Roman"/>
          <w:sz w:val="24"/>
          <w:szCs w:val="24"/>
        </w:rPr>
        <w:t>Уоллес А.Р.</w:t>
      </w:r>
    </w:p>
    <w:p>
      <w:pPr>
        <w:pStyle w:val="Normal"/>
        <w:rPr>
          <w:rFonts w:ascii="Times New Roman" w:hAnsi="Times New Roman" w:cs="Times New Roman"/>
          <w:sz w:val="24"/>
          <w:szCs w:val="24"/>
        </w:rPr>
      </w:pPr>
      <w:r>
        <w:rPr>
          <w:rFonts w:cs="Times New Roman" w:ascii="Times New Roman" w:hAnsi="Times New Roman"/>
          <w:sz w:val="24"/>
          <w:szCs w:val="24"/>
        </w:rPr>
        <w:t>Уолси Т.</w:t>
      </w:r>
    </w:p>
    <w:p>
      <w:pPr>
        <w:pStyle w:val="Normal"/>
        <w:rPr>
          <w:rFonts w:ascii="Times New Roman" w:hAnsi="Times New Roman" w:cs="Times New Roman"/>
          <w:sz w:val="24"/>
          <w:szCs w:val="24"/>
        </w:rPr>
      </w:pPr>
      <w:r>
        <w:rPr>
          <w:rFonts w:cs="Times New Roman" w:ascii="Times New Roman" w:hAnsi="Times New Roman"/>
          <w:sz w:val="24"/>
          <w:szCs w:val="24"/>
        </w:rPr>
        <w:t>Уорф Б.Л.</w:t>
      </w:r>
    </w:p>
    <w:p>
      <w:pPr>
        <w:pStyle w:val="Normal"/>
        <w:rPr>
          <w:rFonts w:ascii="Times New Roman" w:hAnsi="Times New Roman" w:cs="Times New Roman"/>
          <w:sz w:val="24"/>
          <w:szCs w:val="24"/>
        </w:rPr>
      </w:pPr>
      <w:r>
        <w:rPr>
          <w:rFonts w:cs="Times New Roman" w:ascii="Times New Roman" w:hAnsi="Times New Roman"/>
          <w:sz w:val="24"/>
          <w:szCs w:val="24"/>
        </w:rPr>
        <w:t>Успенский Б.А.</w:t>
      </w:r>
    </w:p>
    <w:p>
      <w:pPr>
        <w:pStyle w:val="Normal"/>
        <w:rPr>
          <w:rFonts w:ascii="Times New Roman" w:hAnsi="Times New Roman" w:cs="Times New Roman"/>
          <w:sz w:val="24"/>
          <w:szCs w:val="24"/>
        </w:rPr>
      </w:pPr>
      <w:r>
        <w:rPr>
          <w:rFonts w:cs="Times New Roman" w:ascii="Times New Roman" w:hAnsi="Times New Roman"/>
          <w:sz w:val="24"/>
          <w:szCs w:val="24"/>
        </w:rPr>
        <w:t>Ушаков Д.Н.</w:t>
      </w:r>
    </w:p>
    <w:p>
      <w:pPr>
        <w:pStyle w:val="Normal"/>
        <w:rPr>
          <w:rFonts w:ascii="Times New Roman" w:hAnsi="Times New Roman" w:cs="Times New Roman"/>
          <w:sz w:val="24"/>
          <w:szCs w:val="24"/>
        </w:rPr>
      </w:pPr>
      <w:r>
        <w:rPr>
          <w:rFonts w:cs="Times New Roman" w:ascii="Times New Roman" w:hAnsi="Times New Roman"/>
          <w:sz w:val="24"/>
          <w:szCs w:val="24"/>
        </w:rPr>
        <w:t>Ушаков Ф.В.</w:t>
      </w:r>
    </w:p>
    <w:p>
      <w:pPr>
        <w:pStyle w:val="Normal"/>
        <w:rPr>
          <w:rFonts w:ascii="Times New Roman" w:hAnsi="Times New Roman" w:cs="Times New Roman"/>
          <w:sz w:val="24"/>
          <w:szCs w:val="24"/>
        </w:rPr>
      </w:pPr>
      <w:r>
        <w:rPr>
          <w:rFonts w:cs="Times New Roman" w:ascii="Times New Roman" w:hAnsi="Times New Roman"/>
          <w:sz w:val="24"/>
          <w:szCs w:val="24"/>
        </w:rPr>
        <w:t>Фабри</w:t>
      </w:r>
    </w:p>
    <w:p>
      <w:pPr>
        <w:pStyle w:val="Normal"/>
        <w:rPr>
          <w:rFonts w:ascii="Times New Roman" w:hAnsi="Times New Roman" w:cs="Times New Roman"/>
          <w:sz w:val="24"/>
          <w:szCs w:val="24"/>
        </w:rPr>
      </w:pPr>
      <w:r>
        <w:rPr>
          <w:rFonts w:cs="Times New Roman" w:ascii="Times New Roman" w:hAnsi="Times New Roman"/>
          <w:sz w:val="24"/>
          <w:szCs w:val="24"/>
        </w:rPr>
        <w:t>Факи Тейран</w:t>
      </w:r>
    </w:p>
    <w:p>
      <w:pPr>
        <w:pStyle w:val="Normal"/>
        <w:rPr>
          <w:rFonts w:ascii="Times New Roman" w:hAnsi="Times New Roman" w:cs="Times New Roman"/>
          <w:sz w:val="24"/>
          <w:szCs w:val="24"/>
        </w:rPr>
      </w:pPr>
      <w:r>
        <w:rPr>
          <w:rFonts w:cs="Times New Roman" w:ascii="Times New Roman" w:hAnsi="Times New Roman"/>
          <w:sz w:val="24"/>
          <w:szCs w:val="24"/>
        </w:rPr>
        <w:t>Фальконе Э.М.</w:t>
      </w:r>
    </w:p>
    <w:p>
      <w:pPr>
        <w:pStyle w:val="Normal"/>
        <w:rPr>
          <w:rFonts w:ascii="Times New Roman" w:hAnsi="Times New Roman" w:cs="Times New Roman"/>
          <w:sz w:val="24"/>
          <w:szCs w:val="24"/>
        </w:rPr>
      </w:pPr>
      <w:r>
        <w:rPr>
          <w:rFonts w:cs="Times New Roman" w:ascii="Times New Roman" w:hAnsi="Times New Roman"/>
          <w:sz w:val="24"/>
          <w:szCs w:val="24"/>
        </w:rPr>
        <w:t>Фасмер М.</w:t>
      </w:r>
    </w:p>
    <w:p>
      <w:pPr>
        <w:pStyle w:val="Normal"/>
        <w:rPr>
          <w:rFonts w:ascii="Times New Roman" w:hAnsi="Times New Roman" w:cs="Times New Roman"/>
          <w:sz w:val="24"/>
          <w:szCs w:val="24"/>
        </w:rPr>
      </w:pPr>
      <w:r>
        <w:rPr>
          <w:rFonts w:cs="Times New Roman" w:ascii="Times New Roman" w:hAnsi="Times New Roman"/>
          <w:sz w:val="24"/>
          <w:szCs w:val="24"/>
        </w:rPr>
        <w:t>Феаген</w:t>
      </w:r>
    </w:p>
    <w:p>
      <w:pPr>
        <w:pStyle w:val="Normal"/>
        <w:rPr>
          <w:rFonts w:ascii="Times New Roman" w:hAnsi="Times New Roman" w:cs="Times New Roman"/>
          <w:sz w:val="24"/>
          <w:szCs w:val="24"/>
        </w:rPr>
      </w:pPr>
      <w:r>
        <w:rPr>
          <w:rFonts w:cs="Times New Roman" w:ascii="Times New Roman" w:hAnsi="Times New Roman"/>
          <w:sz w:val="24"/>
          <w:szCs w:val="24"/>
        </w:rPr>
        <w:t>Февр Л.</w:t>
      </w:r>
    </w:p>
    <w:p>
      <w:pPr>
        <w:pStyle w:val="Normal"/>
        <w:rPr>
          <w:rFonts w:ascii="Times New Roman" w:hAnsi="Times New Roman" w:cs="Times New Roman"/>
          <w:sz w:val="24"/>
          <w:szCs w:val="24"/>
        </w:rPr>
      </w:pPr>
      <w:r>
        <w:rPr>
          <w:rFonts w:cs="Times New Roman" w:ascii="Times New Roman" w:hAnsi="Times New Roman"/>
          <w:sz w:val="24"/>
          <w:szCs w:val="24"/>
        </w:rPr>
        <w:t>Федоров Б.М.</w:t>
      </w:r>
    </w:p>
    <w:p>
      <w:pPr>
        <w:pStyle w:val="Normal"/>
        <w:rPr>
          <w:rFonts w:ascii="Times New Roman" w:hAnsi="Times New Roman" w:cs="Times New Roman"/>
          <w:sz w:val="24"/>
          <w:szCs w:val="24"/>
        </w:rPr>
      </w:pPr>
      <w:r>
        <w:rPr>
          <w:rFonts w:cs="Times New Roman" w:ascii="Times New Roman" w:hAnsi="Times New Roman"/>
          <w:sz w:val="24"/>
          <w:szCs w:val="24"/>
        </w:rPr>
        <w:t>Феллини Ф.</w:t>
      </w:r>
    </w:p>
    <w:p>
      <w:pPr>
        <w:pStyle w:val="Normal"/>
        <w:rPr>
          <w:rFonts w:ascii="Times New Roman" w:hAnsi="Times New Roman" w:cs="Times New Roman"/>
          <w:sz w:val="24"/>
          <w:szCs w:val="24"/>
        </w:rPr>
      </w:pPr>
      <w:r>
        <w:rPr>
          <w:rFonts w:cs="Times New Roman" w:ascii="Times New Roman" w:hAnsi="Times New Roman"/>
          <w:sz w:val="24"/>
          <w:szCs w:val="24"/>
        </w:rPr>
        <w:t>Фельдман-Конрад Н.И.</w:t>
      </w:r>
    </w:p>
    <w:p>
      <w:pPr>
        <w:pStyle w:val="Normal"/>
        <w:rPr>
          <w:rFonts w:ascii="Times New Roman" w:hAnsi="Times New Roman" w:cs="Times New Roman"/>
          <w:sz w:val="24"/>
          <w:szCs w:val="24"/>
        </w:rPr>
      </w:pPr>
      <w:r>
        <w:rPr>
          <w:rFonts w:cs="Times New Roman" w:ascii="Times New Roman" w:hAnsi="Times New Roman"/>
          <w:sz w:val="24"/>
          <w:szCs w:val="24"/>
        </w:rPr>
        <w:t>Феодор владыка Тверской</w:t>
      </w:r>
    </w:p>
    <w:p>
      <w:pPr>
        <w:pStyle w:val="Normal"/>
        <w:rPr>
          <w:rFonts w:ascii="Times New Roman" w:hAnsi="Times New Roman" w:cs="Times New Roman"/>
          <w:sz w:val="24"/>
          <w:szCs w:val="24"/>
        </w:rPr>
      </w:pPr>
      <w:r>
        <w:rPr>
          <w:rFonts w:cs="Times New Roman" w:ascii="Times New Roman" w:hAnsi="Times New Roman"/>
          <w:sz w:val="24"/>
          <w:szCs w:val="24"/>
        </w:rPr>
        <w:t>Феодосии Косой</w:t>
      </w:r>
    </w:p>
    <w:p>
      <w:pPr>
        <w:pStyle w:val="Normal"/>
        <w:rPr>
          <w:rFonts w:ascii="Times New Roman" w:hAnsi="Times New Roman" w:cs="Times New Roman"/>
          <w:sz w:val="24"/>
          <w:szCs w:val="24"/>
        </w:rPr>
      </w:pPr>
      <w:r>
        <w:rPr>
          <w:rFonts w:cs="Times New Roman" w:ascii="Times New Roman" w:hAnsi="Times New Roman"/>
          <w:sz w:val="24"/>
          <w:szCs w:val="24"/>
        </w:rPr>
        <w:t>Феодосии II Младший</w:t>
      </w:r>
    </w:p>
    <w:p>
      <w:pPr>
        <w:pStyle w:val="Normal"/>
        <w:rPr>
          <w:rFonts w:ascii="Times New Roman" w:hAnsi="Times New Roman" w:cs="Times New Roman"/>
          <w:sz w:val="24"/>
          <w:szCs w:val="24"/>
        </w:rPr>
      </w:pPr>
      <w:r>
        <w:rPr>
          <w:rFonts w:cs="Times New Roman" w:ascii="Times New Roman" w:hAnsi="Times New Roman"/>
          <w:sz w:val="24"/>
          <w:szCs w:val="24"/>
        </w:rPr>
        <w:t>Фет А.А.</w:t>
      </w:r>
    </w:p>
    <w:p>
      <w:pPr>
        <w:pStyle w:val="Normal"/>
        <w:rPr>
          <w:rFonts w:ascii="Times New Roman" w:hAnsi="Times New Roman" w:cs="Times New Roman"/>
          <w:sz w:val="24"/>
          <w:szCs w:val="24"/>
        </w:rPr>
      </w:pPr>
      <w:r>
        <w:rPr>
          <w:rFonts w:cs="Times New Roman" w:ascii="Times New Roman" w:hAnsi="Times New Roman"/>
          <w:sz w:val="24"/>
          <w:szCs w:val="24"/>
        </w:rPr>
        <w:t>Фидий</w:t>
      </w:r>
    </w:p>
    <w:p>
      <w:pPr>
        <w:pStyle w:val="Normal"/>
        <w:rPr>
          <w:rFonts w:ascii="Times New Roman" w:hAnsi="Times New Roman" w:cs="Times New Roman"/>
          <w:sz w:val="24"/>
          <w:szCs w:val="24"/>
        </w:rPr>
      </w:pPr>
      <w:r>
        <w:rPr>
          <w:rFonts w:cs="Times New Roman" w:ascii="Times New Roman" w:hAnsi="Times New Roman"/>
          <w:sz w:val="24"/>
          <w:szCs w:val="24"/>
        </w:rPr>
        <w:t>Филарете А.</w:t>
      </w:r>
    </w:p>
    <w:p>
      <w:pPr>
        <w:pStyle w:val="Normal"/>
        <w:rPr>
          <w:rFonts w:ascii="Times New Roman" w:hAnsi="Times New Roman" w:cs="Times New Roman"/>
          <w:sz w:val="24"/>
          <w:szCs w:val="24"/>
        </w:rPr>
      </w:pPr>
      <w:r>
        <w:rPr>
          <w:rFonts w:cs="Times New Roman" w:ascii="Times New Roman" w:hAnsi="Times New Roman"/>
          <w:sz w:val="24"/>
          <w:szCs w:val="24"/>
        </w:rPr>
        <w:t>Филипп Эгалите</w:t>
      </w:r>
    </w:p>
    <w:p>
      <w:pPr>
        <w:pStyle w:val="Normal"/>
        <w:rPr>
          <w:rFonts w:ascii="Times New Roman" w:hAnsi="Times New Roman" w:cs="Times New Roman"/>
          <w:sz w:val="24"/>
          <w:szCs w:val="24"/>
        </w:rPr>
      </w:pPr>
      <w:r>
        <w:rPr>
          <w:rFonts w:cs="Times New Roman" w:ascii="Times New Roman" w:hAnsi="Times New Roman"/>
          <w:sz w:val="24"/>
          <w:szCs w:val="24"/>
        </w:rPr>
        <w:t>Филиппов Б.А.</w:t>
      </w:r>
    </w:p>
    <w:p>
      <w:pPr>
        <w:pStyle w:val="Normal"/>
        <w:rPr>
          <w:rFonts w:ascii="Times New Roman" w:hAnsi="Times New Roman" w:cs="Times New Roman"/>
          <w:sz w:val="24"/>
          <w:szCs w:val="24"/>
        </w:rPr>
      </w:pPr>
      <w:r>
        <w:rPr>
          <w:rFonts w:cs="Times New Roman" w:ascii="Times New Roman" w:hAnsi="Times New Roman"/>
          <w:sz w:val="24"/>
          <w:szCs w:val="24"/>
        </w:rPr>
        <w:t>Филиппова Н.В.</w:t>
      </w:r>
    </w:p>
    <w:p>
      <w:pPr>
        <w:pStyle w:val="Normal"/>
        <w:rPr>
          <w:rFonts w:ascii="Times New Roman" w:hAnsi="Times New Roman" w:cs="Times New Roman"/>
          <w:sz w:val="24"/>
          <w:szCs w:val="24"/>
        </w:rPr>
      </w:pPr>
      <w:r>
        <w:rPr>
          <w:rFonts w:cs="Times New Roman" w:ascii="Times New Roman" w:hAnsi="Times New Roman"/>
          <w:sz w:val="24"/>
          <w:szCs w:val="24"/>
        </w:rPr>
        <w:t>Фламмарион К.</w:t>
      </w:r>
    </w:p>
    <w:p>
      <w:pPr>
        <w:pStyle w:val="Normal"/>
        <w:rPr>
          <w:rFonts w:ascii="Times New Roman" w:hAnsi="Times New Roman" w:cs="Times New Roman"/>
          <w:sz w:val="24"/>
          <w:szCs w:val="24"/>
        </w:rPr>
      </w:pPr>
      <w:r>
        <w:rPr>
          <w:rFonts w:cs="Times New Roman" w:ascii="Times New Roman" w:hAnsi="Times New Roman"/>
          <w:sz w:val="24"/>
          <w:szCs w:val="24"/>
        </w:rPr>
        <w:t>Флобер Г.</w:t>
      </w:r>
    </w:p>
    <w:p>
      <w:pPr>
        <w:pStyle w:val="Normal"/>
        <w:rPr>
          <w:rFonts w:ascii="Times New Roman" w:hAnsi="Times New Roman" w:cs="Times New Roman"/>
          <w:sz w:val="24"/>
          <w:szCs w:val="24"/>
        </w:rPr>
      </w:pPr>
      <w:r>
        <w:rPr>
          <w:rFonts w:cs="Times New Roman" w:ascii="Times New Roman" w:hAnsi="Times New Roman"/>
          <w:sz w:val="24"/>
          <w:szCs w:val="24"/>
        </w:rPr>
        <w:t>Флоренский П.А.</w:t>
      </w:r>
    </w:p>
    <w:p>
      <w:pPr>
        <w:pStyle w:val="Normal"/>
        <w:rPr>
          <w:rFonts w:ascii="Times New Roman" w:hAnsi="Times New Roman" w:cs="Times New Roman"/>
          <w:sz w:val="24"/>
          <w:szCs w:val="24"/>
        </w:rPr>
      </w:pPr>
      <w:r>
        <w:rPr>
          <w:rFonts w:cs="Times New Roman" w:ascii="Times New Roman" w:hAnsi="Times New Roman"/>
          <w:sz w:val="24"/>
          <w:szCs w:val="24"/>
        </w:rPr>
        <w:t>Фома апостол</w:t>
      </w:r>
    </w:p>
    <w:p>
      <w:pPr>
        <w:pStyle w:val="Normal"/>
        <w:rPr>
          <w:rFonts w:ascii="Times New Roman" w:hAnsi="Times New Roman" w:cs="Times New Roman"/>
          <w:sz w:val="24"/>
          <w:szCs w:val="24"/>
        </w:rPr>
      </w:pPr>
      <w:r>
        <w:rPr>
          <w:rFonts w:cs="Times New Roman" w:ascii="Times New Roman" w:hAnsi="Times New Roman"/>
          <w:sz w:val="24"/>
          <w:szCs w:val="24"/>
        </w:rPr>
        <w:t>Фома Аквинский</w:t>
      </w:r>
    </w:p>
    <w:p>
      <w:pPr>
        <w:pStyle w:val="Normal"/>
        <w:rPr>
          <w:rFonts w:ascii="Times New Roman" w:hAnsi="Times New Roman" w:cs="Times New Roman"/>
          <w:sz w:val="24"/>
          <w:szCs w:val="24"/>
        </w:rPr>
      </w:pPr>
      <w:r>
        <w:rPr>
          <w:rFonts w:cs="Times New Roman" w:ascii="Times New Roman" w:hAnsi="Times New Roman"/>
          <w:sz w:val="24"/>
          <w:szCs w:val="24"/>
        </w:rPr>
        <w:t>Фома Бекет</w:t>
      </w:r>
    </w:p>
    <w:p>
      <w:pPr>
        <w:pStyle w:val="Normal"/>
        <w:rPr>
          <w:rFonts w:ascii="Times New Roman" w:hAnsi="Times New Roman" w:cs="Times New Roman"/>
          <w:sz w:val="24"/>
          <w:szCs w:val="24"/>
        </w:rPr>
      </w:pPr>
      <w:r>
        <w:rPr>
          <w:rFonts w:cs="Times New Roman" w:ascii="Times New Roman" w:hAnsi="Times New Roman"/>
          <w:sz w:val="24"/>
          <w:szCs w:val="24"/>
        </w:rPr>
        <w:t>Фоменко А.Т.</w:t>
      </w:r>
    </w:p>
    <w:p>
      <w:pPr>
        <w:pStyle w:val="Normal"/>
        <w:rPr>
          <w:rFonts w:ascii="Times New Roman" w:hAnsi="Times New Roman" w:cs="Times New Roman"/>
          <w:sz w:val="24"/>
          <w:szCs w:val="24"/>
        </w:rPr>
      </w:pPr>
      <w:r>
        <w:rPr>
          <w:rFonts w:cs="Times New Roman" w:ascii="Times New Roman" w:hAnsi="Times New Roman"/>
          <w:sz w:val="24"/>
          <w:szCs w:val="24"/>
        </w:rPr>
        <w:t>Фонвизин Д.И.</w:t>
      </w:r>
    </w:p>
    <w:p>
      <w:pPr>
        <w:pStyle w:val="Normal"/>
        <w:rPr>
          <w:rFonts w:ascii="Times New Roman" w:hAnsi="Times New Roman" w:cs="Times New Roman"/>
          <w:sz w:val="24"/>
          <w:szCs w:val="24"/>
        </w:rPr>
      </w:pPr>
      <w:r>
        <w:rPr>
          <w:rFonts w:cs="Times New Roman" w:ascii="Times New Roman" w:hAnsi="Times New Roman"/>
          <w:sz w:val="24"/>
          <w:szCs w:val="24"/>
        </w:rPr>
        <w:t>Фотий архимандрит</w:t>
      </w:r>
    </w:p>
    <w:p>
      <w:pPr>
        <w:pStyle w:val="Normal"/>
        <w:rPr>
          <w:rFonts w:ascii="Times New Roman" w:hAnsi="Times New Roman" w:cs="Times New Roman"/>
          <w:sz w:val="24"/>
          <w:szCs w:val="24"/>
        </w:rPr>
      </w:pPr>
      <w:r>
        <w:rPr>
          <w:rFonts w:cs="Times New Roman" w:ascii="Times New Roman" w:hAnsi="Times New Roman"/>
          <w:sz w:val="24"/>
          <w:szCs w:val="24"/>
        </w:rPr>
        <w:t>Фотина фигурантка</w:t>
      </w:r>
    </w:p>
    <w:p>
      <w:pPr>
        <w:pStyle w:val="Normal"/>
        <w:rPr>
          <w:rFonts w:ascii="Times New Roman" w:hAnsi="Times New Roman" w:cs="Times New Roman"/>
          <w:sz w:val="24"/>
          <w:szCs w:val="24"/>
        </w:rPr>
      </w:pPr>
      <w:r>
        <w:rPr>
          <w:rFonts w:cs="Times New Roman" w:ascii="Times New Roman" w:hAnsi="Times New Roman"/>
          <w:sz w:val="24"/>
          <w:szCs w:val="24"/>
        </w:rPr>
        <w:t>Франциск Ассизский</w:t>
      </w:r>
    </w:p>
    <w:p>
      <w:pPr>
        <w:pStyle w:val="Normal"/>
        <w:rPr>
          <w:rFonts w:ascii="Times New Roman" w:hAnsi="Times New Roman" w:cs="Times New Roman"/>
          <w:sz w:val="24"/>
          <w:szCs w:val="24"/>
        </w:rPr>
      </w:pPr>
      <w:r>
        <w:rPr>
          <w:rFonts w:cs="Times New Roman" w:ascii="Times New Roman" w:hAnsi="Times New Roman"/>
          <w:sz w:val="24"/>
          <w:szCs w:val="24"/>
        </w:rPr>
        <w:t>Франческо ди Джордже Мартини</w:t>
      </w:r>
    </w:p>
    <w:p>
      <w:pPr>
        <w:pStyle w:val="Normal"/>
        <w:rPr>
          <w:rFonts w:ascii="Times New Roman" w:hAnsi="Times New Roman" w:cs="Times New Roman"/>
          <w:sz w:val="24"/>
          <w:szCs w:val="24"/>
        </w:rPr>
      </w:pPr>
      <w:r>
        <w:rPr>
          <w:rFonts w:cs="Times New Roman" w:ascii="Times New Roman" w:hAnsi="Times New Roman"/>
          <w:sz w:val="24"/>
          <w:szCs w:val="24"/>
        </w:rPr>
        <w:t>Фрейд</w:t>
      </w:r>
    </w:p>
    <w:p>
      <w:pPr>
        <w:pStyle w:val="Normal"/>
        <w:rPr>
          <w:rFonts w:ascii="Times New Roman" w:hAnsi="Times New Roman" w:cs="Times New Roman"/>
          <w:sz w:val="24"/>
          <w:szCs w:val="24"/>
        </w:rPr>
      </w:pPr>
      <w:r>
        <w:rPr>
          <w:rFonts w:cs="Times New Roman" w:ascii="Times New Roman" w:hAnsi="Times New Roman"/>
          <w:sz w:val="24"/>
          <w:szCs w:val="24"/>
        </w:rPr>
        <w:t>Фрейденберг О.М.</w:t>
      </w:r>
    </w:p>
    <w:p>
      <w:pPr>
        <w:pStyle w:val="Normal"/>
        <w:rPr>
          <w:rFonts w:ascii="Times New Roman" w:hAnsi="Times New Roman" w:cs="Times New Roman"/>
          <w:sz w:val="24"/>
          <w:szCs w:val="24"/>
        </w:rPr>
      </w:pPr>
      <w:r>
        <w:rPr>
          <w:rFonts w:cs="Times New Roman" w:ascii="Times New Roman" w:hAnsi="Times New Roman"/>
          <w:sz w:val="24"/>
          <w:szCs w:val="24"/>
        </w:rPr>
        <w:t>Фридрих II</w:t>
      </w:r>
    </w:p>
    <w:p>
      <w:pPr>
        <w:pStyle w:val="Normal"/>
        <w:rPr>
          <w:rFonts w:ascii="Times New Roman" w:hAnsi="Times New Roman" w:cs="Times New Roman"/>
          <w:sz w:val="24"/>
          <w:szCs w:val="24"/>
        </w:rPr>
      </w:pPr>
      <w:r>
        <w:rPr>
          <w:rFonts w:cs="Times New Roman" w:ascii="Times New Roman" w:hAnsi="Times New Roman"/>
          <w:sz w:val="24"/>
          <w:szCs w:val="24"/>
        </w:rPr>
        <w:t>Фукидид</w:t>
      </w:r>
    </w:p>
    <w:p>
      <w:pPr>
        <w:pStyle w:val="Normal"/>
        <w:rPr>
          <w:rFonts w:ascii="Times New Roman" w:hAnsi="Times New Roman" w:cs="Times New Roman"/>
          <w:sz w:val="24"/>
          <w:szCs w:val="24"/>
        </w:rPr>
      </w:pPr>
      <w:r>
        <w:rPr>
          <w:rFonts w:cs="Times New Roman" w:ascii="Times New Roman" w:hAnsi="Times New Roman"/>
          <w:sz w:val="24"/>
          <w:szCs w:val="24"/>
        </w:rPr>
        <w:t>Фуртнагель Л.</w:t>
      </w:r>
    </w:p>
    <w:p>
      <w:pPr>
        <w:pStyle w:val="Normal"/>
        <w:rPr>
          <w:rFonts w:ascii="Times New Roman" w:hAnsi="Times New Roman" w:cs="Times New Roman"/>
          <w:sz w:val="24"/>
          <w:szCs w:val="24"/>
        </w:rPr>
      </w:pPr>
      <w:r>
        <w:rPr>
          <w:rFonts w:cs="Times New Roman" w:ascii="Times New Roman" w:hAnsi="Times New Roman"/>
          <w:sz w:val="24"/>
          <w:szCs w:val="24"/>
        </w:rPr>
        <w:t>Фьораванти (Фиораванти) А.</w:t>
      </w:r>
    </w:p>
    <w:p>
      <w:pPr>
        <w:pStyle w:val="Normal"/>
        <w:rPr>
          <w:rFonts w:ascii="Times New Roman" w:hAnsi="Times New Roman" w:cs="Times New Roman"/>
          <w:sz w:val="24"/>
          <w:szCs w:val="24"/>
        </w:rPr>
      </w:pPr>
      <w:r>
        <w:rPr>
          <w:rFonts w:cs="Times New Roman" w:ascii="Times New Roman" w:hAnsi="Times New Roman"/>
          <w:sz w:val="24"/>
          <w:szCs w:val="24"/>
        </w:rPr>
        <w:t>Хализев В.E.</w:t>
      </w:r>
    </w:p>
    <w:p>
      <w:pPr>
        <w:pStyle w:val="Normal"/>
        <w:rPr>
          <w:rFonts w:ascii="Times New Roman" w:hAnsi="Times New Roman" w:cs="Times New Roman"/>
          <w:sz w:val="24"/>
          <w:szCs w:val="24"/>
        </w:rPr>
      </w:pPr>
      <w:r>
        <w:rPr>
          <w:rFonts w:cs="Times New Roman" w:ascii="Times New Roman" w:hAnsi="Times New Roman"/>
          <w:sz w:val="24"/>
          <w:szCs w:val="24"/>
        </w:rPr>
        <w:t>Хатшепсут</w:t>
      </w:r>
    </w:p>
    <w:p>
      <w:pPr>
        <w:pStyle w:val="Normal"/>
        <w:rPr>
          <w:rFonts w:ascii="Times New Roman" w:hAnsi="Times New Roman" w:cs="Times New Roman"/>
          <w:sz w:val="24"/>
          <w:szCs w:val="24"/>
        </w:rPr>
      </w:pPr>
      <w:r>
        <w:rPr>
          <w:rFonts w:cs="Times New Roman" w:ascii="Times New Roman" w:hAnsi="Times New Roman"/>
          <w:sz w:val="24"/>
          <w:szCs w:val="24"/>
        </w:rPr>
        <w:t>Хаютин А.Д.</w:t>
      </w:r>
    </w:p>
    <w:p>
      <w:pPr>
        <w:pStyle w:val="Normal"/>
        <w:rPr>
          <w:rFonts w:ascii="Times New Roman" w:hAnsi="Times New Roman" w:cs="Times New Roman"/>
          <w:sz w:val="24"/>
          <w:szCs w:val="24"/>
        </w:rPr>
      </w:pPr>
      <w:r>
        <w:rPr>
          <w:rFonts w:cs="Times New Roman" w:ascii="Times New Roman" w:hAnsi="Times New Roman"/>
          <w:sz w:val="24"/>
          <w:szCs w:val="24"/>
        </w:rPr>
        <w:t>Хикмет Н.</w:t>
      </w:r>
    </w:p>
    <w:p>
      <w:pPr>
        <w:pStyle w:val="Normal"/>
        <w:rPr>
          <w:rFonts w:ascii="Times New Roman" w:hAnsi="Times New Roman" w:cs="Times New Roman"/>
          <w:sz w:val="24"/>
          <w:szCs w:val="24"/>
        </w:rPr>
      </w:pPr>
      <w:r>
        <w:rPr>
          <w:rFonts w:cs="Times New Roman" w:ascii="Times New Roman" w:hAnsi="Times New Roman"/>
          <w:sz w:val="24"/>
          <w:szCs w:val="24"/>
        </w:rPr>
        <w:t>Хлебников В.В.</w:t>
      </w:r>
    </w:p>
    <w:p>
      <w:pPr>
        <w:pStyle w:val="Normal"/>
        <w:rPr>
          <w:rFonts w:ascii="Times New Roman" w:hAnsi="Times New Roman" w:cs="Times New Roman"/>
          <w:sz w:val="24"/>
          <w:szCs w:val="24"/>
        </w:rPr>
      </w:pPr>
      <w:r>
        <w:rPr>
          <w:rFonts w:cs="Times New Roman" w:ascii="Times New Roman" w:hAnsi="Times New Roman"/>
          <w:sz w:val="24"/>
          <w:szCs w:val="24"/>
        </w:rPr>
        <w:t>Хмельницкий С.И.</w:t>
      </w:r>
    </w:p>
    <w:p>
      <w:pPr>
        <w:pStyle w:val="Normal"/>
        <w:rPr>
          <w:rFonts w:ascii="Times New Roman" w:hAnsi="Times New Roman" w:cs="Times New Roman"/>
          <w:sz w:val="24"/>
          <w:szCs w:val="24"/>
        </w:rPr>
      </w:pPr>
      <w:r>
        <w:rPr>
          <w:rFonts w:cs="Times New Roman" w:ascii="Times New Roman" w:hAnsi="Times New Roman"/>
          <w:sz w:val="24"/>
          <w:szCs w:val="24"/>
        </w:rPr>
        <w:t>Хоккетт Ч.</w:t>
      </w:r>
    </w:p>
    <w:p>
      <w:pPr>
        <w:pStyle w:val="Normal"/>
        <w:rPr>
          <w:rFonts w:ascii="Times New Roman" w:hAnsi="Times New Roman" w:cs="Times New Roman"/>
          <w:sz w:val="24"/>
          <w:szCs w:val="24"/>
        </w:rPr>
      </w:pPr>
      <w:r>
        <w:rPr>
          <w:rFonts w:cs="Times New Roman" w:ascii="Times New Roman" w:hAnsi="Times New Roman"/>
          <w:sz w:val="24"/>
          <w:szCs w:val="24"/>
        </w:rPr>
        <w:t>Холодович А.А.</w:t>
      </w:r>
    </w:p>
    <w:p>
      <w:pPr>
        <w:pStyle w:val="Normal"/>
        <w:rPr>
          <w:rFonts w:ascii="Times New Roman" w:hAnsi="Times New Roman" w:cs="Times New Roman"/>
          <w:sz w:val="24"/>
          <w:szCs w:val="24"/>
        </w:rPr>
      </w:pPr>
      <w:r>
        <w:rPr>
          <w:rFonts w:cs="Times New Roman" w:ascii="Times New Roman" w:hAnsi="Times New Roman"/>
          <w:sz w:val="24"/>
          <w:szCs w:val="24"/>
        </w:rPr>
        <w:t>Хольберг Л.</w:t>
      </w:r>
    </w:p>
    <w:p>
      <w:pPr>
        <w:pStyle w:val="Normal"/>
        <w:rPr>
          <w:rFonts w:ascii="Times New Roman" w:hAnsi="Times New Roman" w:cs="Times New Roman"/>
          <w:sz w:val="24"/>
          <w:szCs w:val="24"/>
        </w:rPr>
      </w:pPr>
      <w:r>
        <w:rPr>
          <w:rFonts w:cs="Times New Roman" w:ascii="Times New Roman" w:hAnsi="Times New Roman"/>
          <w:sz w:val="24"/>
          <w:szCs w:val="24"/>
        </w:rPr>
        <w:t>Хомяков А.С.</w:t>
      </w:r>
    </w:p>
    <w:p>
      <w:pPr>
        <w:pStyle w:val="Normal"/>
        <w:rPr>
          <w:rFonts w:ascii="Times New Roman" w:hAnsi="Times New Roman" w:cs="Times New Roman"/>
          <w:sz w:val="24"/>
          <w:szCs w:val="24"/>
        </w:rPr>
      </w:pPr>
      <w:r>
        <w:rPr>
          <w:rFonts w:cs="Times New Roman" w:ascii="Times New Roman" w:hAnsi="Times New Roman"/>
          <w:sz w:val="24"/>
          <w:szCs w:val="24"/>
        </w:rPr>
        <w:t>Храповицкий А.В.</w:t>
      </w:r>
    </w:p>
    <w:p>
      <w:pPr>
        <w:pStyle w:val="Normal"/>
        <w:rPr>
          <w:rFonts w:ascii="Times New Roman" w:hAnsi="Times New Roman" w:cs="Times New Roman"/>
          <w:sz w:val="24"/>
          <w:szCs w:val="24"/>
        </w:rPr>
      </w:pPr>
      <w:r>
        <w:rPr>
          <w:rFonts w:cs="Times New Roman" w:ascii="Times New Roman" w:hAnsi="Times New Roman"/>
          <w:sz w:val="24"/>
          <w:szCs w:val="24"/>
        </w:rPr>
        <w:t>Хрисипп</w:t>
      </w:r>
    </w:p>
    <w:p>
      <w:pPr>
        <w:pStyle w:val="Normal"/>
        <w:rPr>
          <w:rFonts w:ascii="Times New Roman" w:hAnsi="Times New Roman" w:cs="Times New Roman"/>
          <w:sz w:val="24"/>
          <w:szCs w:val="24"/>
        </w:rPr>
      </w:pPr>
      <w:r>
        <w:rPr>
          <w:rFonts w:cs="Times New Roman" w:ascii="Times New Roman" w:hAnsi="Times New Roman"/>
          <w:sz w:val="24"/>
          <w:szCs w:val="24"/>
        </w:rPr>
        <w:t>Цветаева М.И.</w:t>
      </w:r>
    </w:p>
    <w:p>
      <w:pPr>
        <w:pStyle w:val="Normal"/>
        <w:rPr>
          <w:rFonts w:ascii="Times New Roman" w:hAnsi="Times New Roman" w:cs="Times New Roman"/>
          <w:sz w:val="24"/>
          <w:szCs w:val="24"/>
        </w:rPr>
      </w:pPr>
      <w:r>
        <w:rPr>
          <w:rFonts w:cs="Times New Roman" w:ascii="Times New Roman" w:hAnsi="Times New Roman"/>
          <w:sz w:val="24"/>
          <w:szCs w:val="24"/>
        </w:rPr>
        <w:t>Цезарий Гейсербахский</w:t>
      </w:r>
    </w:p>
    <w:p>
      <w:pPr>
        <w:pStyle w:val="Normal"/>
        <w:rPr>
          <w:rFonts w:ascii="Times New Roman" w:hAnsi="Times New Roman" w:cs="Times New Roman"/>
          <w:sz w:val="24"/>
          <w:szCs w:val="24"/>
        </w:rPr>
      </w:pPr>
      <w:r>
        <w:rPr>
          <w:rFonts w:cs="Times New Roman" w:ascii="Times New Roman" w:hAnsi="Times New Roman"/>
          <w:sz w:val="24"/>
          <w:szCs w:val="24"/>
        </w:rPr>
        <w:t>Цезарь Гай Юлий</w:t>
      </w:r>
    </w:p>
    <w:p>
      <w:pPr>
        <w:pStyle w:val="Normal"/>
        <w:rPr>
          <w:rFonts w:ascii="Times New Roman" w:hAnsi="Times New Roman" w:cs="Times New Roman"/>
          <w:sz w:val="24"/>
          <w:szCs w:val="24"/>
        </w:rPr>
      </w:pPr>
      <w:r>
        <w:rPr>
          <w:rFonts w:cs="Times New Roman" w:ascii="Times New Roman" w:hAnsi="Times New Roman"/>
          <w:sz w:val="24"/>
          <w:szCs w:val="24"/>
        </w:rPr>
        <w:t>Циннеман Ф.</w:t>
      </w:r>
    </w:p>
    <w:p>
      <w:pPr>
        <w:pStyle w:val="Normal"/>
        <w:rPr>
          <w:rFonts w:ascii="Times New Roman" w:hAnsi="Times New Roman" w:cs="Times New Roman"/>
          <w:sz w:val="24"/>
          <w:szCs w:val="24"/>
        </w:rPr>
      </w:pPr>
      <w:r>
        <w:rPr>
          <w:rFonts w:cs="Times New Roman" w:ascii="Times New Roman" w:hAnsi="Times New Roman"/>
          <w:sz w:val="24"/>
          <w:szCs w:val="24"/>
        </w:rPr>
        <w:t>Цицерон Марк Туллий</w:t>
      </w:r>
    </w:p>
    <w:p>
      <w:pPr>
        <w:pStyle w:val="Normal"/>
        <w:rPr>
          <w:rFonts w:ascii="Times New Roman" w:hAnsi="Times New Roman" w:cs="Times New Roman"/>
          <w:sz w:val="24"/>
          <w:szCs w:val="24"/>
        </w:rPr>
      </w:pPr>
      <w:r>
        <w:rPr>
          <w:rFonts w:cs="Times New Roman" w:ascii="Times New Roman" w:hAnsi="Times New Roman"/>
          <w:sz w:val="24"/>
          <w:szCs w:val="24"/>
        </w:rPr>
        <w:t>Цицианов Д.Е.</w:t>
      </w:r>
    </w:p>
    <w:p>
      <w:pPr>
        <w:pStyle w:val="Normal"/>
        <w:rPr>
          <w:rFonts w:ascii="Times New Roman" w:hAnsi="Times New Roman" w:cs="Times New Roman"/>
          <w:sz w:val="24"/>
          <w:szCs w:val="24"/>
        </w:rPr>
      </w:pPr>
      <w:r>
        <w:rPr>
          <w:rFonts w:cs="Times New Roman" w:ascii="Times New Roman" w:hAnsi="Times New Roman"/>
          <w:sz w:val="24"/>
          <w:szCs w:val="24"/>
        </w:rPr>
        <w:t>Цуринов К.В.</w:t>
      </w:r>
    </w:p>
    <w:p>
      <w:pPr>
        <w:pStyle w:val="Normal"/>
        <w:rPr>
          <w:rFonts w:ascii="Times New Roman" w:hAnsi="Times New Roman" w:cs="Times New Roman"/>
          <w:sz w:val="24"/>
          <w:szCs w:val="24"/>
        </w:rPr>
      </w:pPr>
      <w:r>
        <w:rPr>
          <w:rFonts w:cs="Times New Roman" w:ascii="Times New Roman" w:hAnsi="Times New Roman"/>
          <w:sz w:val="24"/>
          <w:szCs w:val="24"/>
        </w:rPr>
        <w:t>Цявловская (Зенгер) Т.Г.</w:t>
      </w:r>
    </w:p>
    <w:p>
      <w:pPr>
        <w:pStyle w:val="Normal"/>
        <w:rPr>
          <w:rFonts w:ascii="Times New Roman" w:hAnsi="Times New Roman" w:cs="Times New Roman"/>
          <w:sz w:val="24"/>
          <w:szCs w:val="24"/>
        </w:rPr>
      </w:pPr>
      <w:r>
        <w:rPr>
          <w:rFonts w:cs="Times New Roman" w:ascii="Times New Roman" w:hAnsi="Times New Roman"/>
          <w:sz w:val="24"/>
          <w:szCs w:val="24"/>
        </w:rPr>
        <w:t>Цявловский М.А.</w:t>
      </w:r>
    </w:p>
    <w:p>
      <w:pPr>
        <w:pStyle w:val="Normal"/>
        <w:rPr>
          <w:rFonts w:ascii="Times New Roman" w:hAnsi="Times New Roman" w:cs="Times New Roman"/>
          <w:sz w:val="24"/>
          <w:szCs w:val="24"/>
        </w:rPr>
      </w:pPr>
      <w:r>
        <w:rPr>
          <w:rFonts w:cs="Times New Roman" w:ascii="Times New Roman" w:hAnsi="Times New Roman"/>
          <w:sz w:val="24"/>
          <w:szCs w:val="24"/>
        </w:rPr>
        <w:t>Чаадаев П.Я.</w:t>
      </w:r>
    </w:p>
    <w:p>
      <w:pPr>
        <w:pStyle w:val="Normal"/>
        <w:rPr>
          <w:rFonts w:ascii="Times New Roman" w:hAnsi="Times New Roman" w:cs="Times New Roman"/>
          <w:sz w:val="24"/>
          <w:szCs w:val="24"/>
        </w:rPr>
      </w:pPr>
      <w:r>
        <w:rPr>
          <w:rFonts w:cs="Times New Roman" w:ascii="Times New Roman" w:hAnsi="Times New Roman"/>
          <w:sz w:val="24"/>
          <w:szCs w:val="24"/>
        </w:rPr>
        <w:t>Чаплин Ч.</w:t>
      </w:r>
    </w:p>
    <w:p>
      <w:pPr>
        <w:pStyle w:val="Normal"/>
        <w:rPr>
          <w:rFonts w:ascii="Times New Roman" w:hAnsi="Times New Roman" w:cs="Times New Roman"/>
          <w:sz w:val="24"/>
          <w:szCs w:val="24"/>
        </w:rPr>
      </w:pPr>
      <w:r>
        <w:rPr>
          <w:rFonts w:cs="Times New Roman" w:ascii="Times New Roman" w:hAnsi="Times New Roman"/>
          <w:sz w:val="24"/>
          <w:szCs w:val="24"/>
        </w:rPr>
        <w:t>Чебышев П.Л.</w:t>
      </w:r>
    </w:p>
    <w:p>
      <w:pPr>
        <w:pStyle w:val="Normal"/>
        <w:rPr>
          <w:rFonts w:ascii="Times New Roman" w:hAnsi="Times New Roman" w:cs="Times New Roman"/>
          <w:sz w:val="24"/>
          <w:szCs w:val="24"/>
        </w:rPr>
      </w:pPr>
      <w:r>
        <w:rPr>
          <w:rFonts w:cs="Times New Roman" w:ascii="Times New Roman" w:hAnsi="Times New Roman"/>
          <w:sz w:val="24"/>
          <w:szCs w:val="24"/>
        </w:rPr>
        <w:t>Челлини Б.</w:t>
      </w:r>
    </w:p>
    <w:p>
      <w:pPr>
        <w:pStyle w:val="Normal"/>
        <w:rPr>
          <w:rFonts w:ascii="Times New Roman" w:hAnsi="Times New Roman" w:cs="Times New Roman"/>
          <w:sz w:val="24"/>
          <w:szCs w:val="24"/>
        </w:rPr>
      </w:pPr>
      <w:r>
        <w:rPr>
          <w:rFonts w:cs="Times New Roman" w:ascii="Times New Roman" w:hAnsi="Times New Roman"/>
          <w:sz w:val="24"/>
          <w:szCs w:val="24"/>
        </w:rPr>
        <w:t>Черниговский Т.В.</w:t>
      </w:r>
    </w:p>
    <w:p>
      <w:pPr>
        <w:pStyle w:val="Normal"/>
        <w:rPr>
          <w:rFonts w:ascii="Times New Roman" w:hAnsi="Times New Roman" w:cs="Times New Roman"/>
          <w:sz w:val="24"/>
          <w:szCs w:val="24"/>
        </w:rPr>
      </w:pPr>
      <w:r>
        <w:rPr>
          <w:rFonts w:cs="Times New Roman" w:ascii="Times New Roman" w:hAnsi="Times New Roman"/>
          <w:sz w:val="24"/>
          <w:szCs w:val="24"/>
        </w:rPr>
        <w:t>Чернов И.А.</w:t>
      </w:r>
    </w:p>
    <w:p>
      <w:pPr>
        <w:pStyle w:val="Normal"/>
        <w:rPr>
          <w:rFonts w:ascii="Times New Roman" w:hAnsi="Times New Roman" w:cs="Times New Roman"/>
          <w:sz w:val="24"/>
          <w:szCs w:val="24"/>
        </w:rPr>
      </w:pPr>
      <w:r>
        <w:rPr>
          <w:rFonts w:cs="Times New Roman" w:ascii="Times New Roman" w:hAnsi="Times New Roman"/>
          <w:sz w:val="24"/>
          <w:szCs w:val="24"/>
        </w:rPr>
        <w:t>Чернышев Г.</w:t>
      </w:r>
    </w:p>
    <w:p>
      <w:pPr>
        <w:pStyle w:val="Normal"/>
        <w:rPr>
          <w:rFonts w:ascii="Times New Roman" w:hAnsi="Times New Roman" w:cs="Times New Roman"/>
          <w:sz w:val="24"/>
          <w:szCs w:val="24"/>
        </w:rPr>
      </w:pPr>
      <w:r>
        <w:rPr>
          <w:rFonts w:cs="Times New Roman" w:ascii="Times New Roman" w:hAnsi="Times New Roman"/>
          <w:sz w:val="24"/>
          <w:szCs w:val="24"/>
        </w:rPr>
        <w:t>Чернышевский Н.Г.</w:t>
      </w:r>
    </w:p>
    <w:p>
      <w:pPr>
        <w:pStyle w:val="Normal"/>
        <w:rPr>
          <w:rFonts w:ascii="Times New Roman" w:hAnsi="Times New Roman" w:cs="Times New Roman"/>
          <w:sz w:val="24"/>
          <w:szCs w:val="24"/>
        </w:rPr>
      </w:pPr>
      <w:r>
        <w:rPr>
          <w:rFonts w:cs="Times New Roman" w:ascii="Times New Roman" w:hAnsi="Times New Roman"/>
          <w:sz w:val="24"/>
          <w:szCs w:val="24"/>
        </w:rPr>
        <w:t>Черняев Н.И.</w:t>
      </w:r>
    </w:p>
    <w:p>
      <w:pPr>
        <w:pStyle w:val="Normal"/>
        <w:rPr>
          <w:rFonts w:ascii="Times New Roman" w:hAnsi="Times New Roman" w:cs="Times New Roman"/>
          <w:sz w:val="24"/>
          <w:szCs w:val="24"/>
        </w:rPr>
      </w:pPr>
      <w:r>
        <w:rPr>
          <w:rFonts w:cs="Times New Roman" w:ascii="Times New Roman" w:hAnsi="Times New Roman"/>
          <w:sz w:val="24"/>
          <w:szCs w:val="24"/>
        </w:rPr>
        <w:t>Честертон Г.К.</w:t>
      </w:r>
    </w:p>
    <w:p>
      <w:pPr>
        <w:pStyle w:val="Normal"/>
        <w:rPr>
          <w:rFonts w:ascii="Times New Roman" w:hAnsi="Times New Roman" w:cs="Times New Roman"/>
          <w:sz w:val="24"/>
          <w:szCs w:val="24"/>
        </w:rPr>
      </w:pPr>
      <w:r>
        <w:rPr>
          <w:rFonts w:cs="Times New Roman" w:ascii="Times New Roman" w:hAnsi="Times New Roman"/>
          <w:sz w:val="24"/>
          <w:szCs w:val="24"/>
        </w:rPr>
        <w:t>Чехов А.П.</w:t>
      </w:r>
    </w:p>
    <w:p>
      <w:pPr>
        <w:pStyle w:val="Normal"/>
        <w:rPr>
          <w:rFonts w:ascii="Times New Roman" w:hAnsi="Times New Roman" w:cs="Times New Roman"/>
          <w:sz w:val="24"/>
          <w:szCs w:val="24"/>
        </w:rPr>
      </w:pPr>
      <w:r>
        <w:rPr>
          <w:rFonts w:cs="Times New Roman" w:ascii="Times New Roman" w:hAnsi="Times New Roman"/>
          <w:sz w:val="24"/>
          <w:szCs w:val="24"/>
        </w:rPr>
        <w:t>Чижевский Д.</w:t>
      </w:r>
    </w:p>
    <w:p>
      <w:pPr>
        <w:pStyle w:val="Normal"/>
        <w:rPr>
          <w:rFonts w:ascii="Times New Roman" w:hAnsi="Times New Roman" w:cs="Times New Roman"/>
          <w:sz w:val="24"/>
          <w:szCs w:val="24"/>
        </w:rPr>
      </w:pPr>
      <w:r>
        <w:rPr>
          <w:rFonts w:cs="Times New Roman" w:ascii="Times New Roman" w:hAnsi="Times New Roman"/>
          <w:sz w:val="24"/>
          <w:szCs w:val="24"/>
        </w:rPr>
        <w:t>Чистов К.В.</w:t>
      </w:r>
    </w:p>
    <w:p>
      <w:pPr>
        <w:pStyle w:val="Normal"/>
        <w:rPr>
          <w:rFonts w:ascii="Times New Roman" w:hAnsi="Times New Roman" w:cs="Times New Roman"/>
          <w:sz w:val="24"/>
          <w:szCs w:val="24"/>
        </w:rPr>
      </w:pPr>
      <w:r>
        <w:rPr>
          <w:rFonts w:cs="Times New Roman" w:ascii="Times New Roman" w:hAnsi="Times New Roman"/>
          <w:sz w:val="24"/>
          <w:szCs w:val="24"/>
        </w:rPr>
        <w:t>Чудакова М.О.</w:t>
      </w:r>
    </w:p>
    <w:p>
      <w:pPr>
        <w:pStyle w:val="Normal"/>
        <w:rPr>
          <w:rFonts w:ascii="Times New Roman" w:hAnsi="Times New Roman" w:cs="Times New Roman"/>
          <w:sz w:val="24"/>
          <w:szCs w:val="24"/>
        </w:rPr>
      </w:pPr>
      <w:r>
        <w:rPr>
          <w:rFonts w:cs="Times New Roman" w:ascii="Times New Roman" w:hAnsi="Times New Roman"/>
          <w:sz w:val="24"/>
          <w:szCs w:val="24"/>
        </w:rPr>
        <w:t>Шаляпин Ф.И.</w:t>
      </w:r>
    </w:p>
    <w:p>
      <w:pPr>
        <w:pStyle w:val="Normal"/>
        <w:rPr>
          <w:rFonts w:ascii="Times New Roman" w:hAnsi="Times New Roman" w:cs="Times New Roman"/>
          <w:sz w:val="24"/>
          <w:szCs w:val="24"/>
        </w:rPr>
      </w:pPr>
      <w:r>
        <w:rPr>
          <w:rFonts w:cs="Times New Roman" w:ascii="Times New Roman" w:hAnsi="Times New Roman"/>
          <w:sz w:val="24"/>
          <w:szCs w:val="24"/>
        </w:rPr>
        <w:t>Шамиль</w:t>
      </w:r>
    </w:p>
    <w:p>
      <w:pPr>
        <w:pStyle w:val="Normal"/>
        <w:rPr>
          <w:rFonts w:ascii="Times New Roman" w:hAnsi="Times New Roman" w:cs="Times New Roman"/>
          <w:sz w:val="24"/>
          <w:szCs w:val="24"/>
        </w:rPr>
      </w:pPr>
      <w:r>
        <w:rPr>
          <w:rFonts w:cs="Times New Roman" w:ascii="Times New Roman" w:hAnsi="Times New Roman"/>
          <w:sz w:val="24"/>
          <w:szCs w:val="24"/>
        </w:rPr>
        <w:t>Шапух</w:t>
      </w:r>
    </w:p>
    <w:p>
      <w:pPr>
        <w:pStyle w:val="Normal"/>
        <w:rPr>
          <w:rFonts w:ascii="Times New Roman" w:hAnsi="Times New Roman" w:cs="Times New Roman"/>
          <w:sz w:val="24"/>
          <w:szCs w:val="24"/>
        </w:rPr>
      </w:pPr>
      <w:r>
        <w:rPr>
          <w:rFonts w:cs="Times New Roman" w:ascii="Times New Roman" w:hAnsi="Times New Roman"/>
          <w:sz w:val="24"/>
          <w:szCs w:val="24"/>
        </w:rPr>
        <w:t>Шатобриан Ф.Р.де</w:t>
      </w:r>
    </w:p>
    <w:p>
      <w:pPr>
        <w:pStyle w:val="Normal"/>
        <w:rPr>
          <w:rFonts w:ascii="Times New Roman" w:hAnsi="Times New Roman" w:cs="Times New Roman"/>
          <w:sz w:val="24"/>
          <w:szCs w:val="24"/>
        </w:rPr>
      </w:pPr>
      <w:r>
        <w:rPr>
          <w:rFonts w:cs="Times New Roman" w:ascii="Times New Roman" w:hAnsi="Times New Roman"/>
          <w:sz w:val="24"/>
          <w:szCs w:val="24"/>
        </w:rPr>
        <w:t>Шафиров П.П.</w:t>
      </w:r>
    </w:p>
    <w:p>
      <w:pPr>
        <w:pStyle w:val="Normal"/>
        <w:rPr>
          <w:rFonts w:ascii="Times New Roman" w:hAnsi="Times New Roman" w:cs="Times New Roman"/>
          <w:sz w:val="24"/>
          <w:szCs w:val="24"/>
        </w:rPr>
      </w:pPr>
      <w:r>
        <w:rPr>
          <w:rFonts w:cs="Times New Roman" w:ascii="Times New Roman" w:hAnsi="Times New Roman"/>
          <w:sz w:val="24"/>
          <w:szCs w:val="24"/>
        </w:rPr>
        <w:t>Шварц Е.Л.</w:t>
      </w:r>
    </w:p>
    <w:p>
      <w:pPr>
        <w:pStyle w:val="Normal"/>
        <w:rPr>
          <w:rFonts w:ascii="Times New Roman" w:hAnsi="Times New Roman" w:cs="Times New Roman"/>
          <w:sz w:val="24"/>
          <w:szCs w:val="24"/>
        </w:rPr>
      </w:pPr>
      <w:r>
        <w:rPr>
          <w:rFonts w:cs="Times New Roman" w:ascii="Times New Roman" w:hAnsi="Times New Roman"/>
          <w:sz w:val="24"/>
          <w:szCs w:val="24"/>
        </w:rPr>
        <w:t>Швейкарт Ф.К.</w:t>
      </w:r>
    </w:p>
    <w:p>
      <w:pPr>
        <w:pStyle w:val="Normal"/>
        <w:rPr>
          <w:rFonts w:ascii="Times New Roman" w:hAnsi="Times New Roman" w:cs="Times New Roman"/>
          <w:sz w:val="24"/>
          <w:szCs w:val="24"/>
        </w:rPr>
      </w:pPr>
      <w:r>
        <w:rPr>
          <w:rFonts w:cs="Times New Roman" w:ascii="Times New Roman" w:hAnsi="Times New Roman"/>
          <w:sz w:val="24"/>
          <w:szCs w:val="24"/>
        </w:rPr>
        <w:t>Шевырев С.П.</w:t>
      </w:r>
    </w:p>
    <w:p>
      <w:pPr>
        <w:pStyle w:val="Normal"/>
        <w:rPr>
          <w:rFonts w:ascii="Times New Roman" w:hAnsi="Times New Roman" w:cs="Times New Roman"/>
          <w:sz w:val="24"/>
          <w:szCs w:val="24"/>
        </w:rPr>
      </w:pPr>
      <w:r>
        <w:rPr>
          <w:rFonts w:cs="Times New Roman" w:ascii="Times New Roman" w:hAnsi="Times New Roman"/>
          <w:sz w:val="24"/>
          <w:szCs w:val="24"/>
        </w:rPr>
        <w:t>Шекспир У.</w:t>
      </w:r>
    </w:p>
    <w:p>
      <w:pPr>
        <w:pStyle w:val="Normal"/>
        <w:rPr>
          <w:rFonts w:ascii="Times New Roman" w:hAnsi="Times New Roman" w:cs="Times New Roman"/>
          <w:sz w:val="24"/>
          <w:szCs w:val="24"/>
        </w:rPr>
      </w:pPr>
      <w:r>
        <w:rPr>
          <w:rFonts w:cs="Times New Roman" w:ascii="Times New Roman" w:hAnsi="Times New Roman"/>
          <w:sz w:val="24"/>
          <w:szCs w:val="24"/>
        </w:rPr>
        <w:t>Шеллинг Ф.В.</w:t>
      </w:r>
    </w:p>
    <w:p>
      <w:pPr>
        <w:pStyle w:val="Normal"/>
        <w:rPr>
          <w:rFonts w:ascii="Times New Roman" w:hAnsi="Times New Roman" w:cs="Times New Roman"/>
          <w:sz w:val="24"/>
          <w:szCs w:val="24"/>
        </w:rPr>
      </w:pPr>
      <w:r>
        <w:rPr>
          <w:rFonts w:cs="Times New Roman" w:ascii="Times New Roman" w:hAnsi="Times New Roman"/>
          <w:sz w:val="24"/>
          <w:szCs w:val="24"/>
        </w:rPr>
        <w:t>Шенебург И.фон</w:t>
      </w:r>
    </w:p>
    <w:p>
      <w:pPr>
        <w:pStyle w:val="Normal"/>
        <w:rPr>
          <w:rFonts w:ascii="Times New Roman" w:hAnsi="Times New Roman" w:cs="Times New Roman"/>
          <w:sz w:val="24"/>
          <w:szCs w:val="24"/>
        </w:rPr>
      </w:pPr>
      <w:r>
        <w:rPr>
          <w:rFonts w:cs="Times New Roman" w:ascii="Times New Roman" w:hAnsi="Times New Roman"/>
          <w:sz w:val="24"/>
          <w:szCs w:val="24"/>
        </w:rPr>
        <w:t>Шеннон К.Э.</w:t>
      </w:r>
    </w:p>
    <w:p>
      <w:pPr>
        <w:pStyle w:val="Normal"/>
        <w:rPr>
          <w:rFonts w:ascii="Times New Roman" w:hAnsi="Times New Roman" w:cs="Times New Roman"/>
          <w:sz w:val="24"/>
          <w:szCs w:val="24"/>
        </w:rPr>
      </w:pPr>
      <w:r>
        <w:rPr>
          <w:rFonts w:cs="Times New Roman" w:ascii="Times New Roman" w:hAnsi="Times New Roman"/>
          <w:sz w:val="24"/>
          <w:szCs w:val="24"/>
        </w:rPr>
        <w:t>Шенье А.</w:t>
      </w:r>
    </w:p>
    <w:p>
      <w:pPr>
        <w:pStyle w:val="Normal"/>
        <w:rPr>
          <w:rFonts w:ascii="Times New Roman" w:hAnsi="Times New Roman" w:cs="Times New Roman"/>
          <w:sz w:val="24"/>
          <w:szCs w:val="24"/>
        </w:rPr>
      </w:pPr>
      <w:r>
        <w:rPr>
          <w:rFonts w:cs="Times New Roman" w:ascii="Times New Roman" w:hAnsi="Times New Roman"/>
          <w:sz w:val="24"/>
          <w:szCs w:val="24"/>
        </w:rPr>
        <w:t>Шереметев Б.П.</w:t>
      </w:r>
    </w:p>
    <w:p>
      <w:pPr>
        <w:pStyle w:val="Normal"/>
        <w:rPr>
          <w:rFonts w:ascii="Times New Roman" w:hAnsi="Times New Roman" w:cs="Times New Roman"/>
          <w:sz w:val="24"/>
          <w:szCs w:val="24"/>
        </w:rPr>
      </w:pPr>
      <w:r>
        <w:rPr>
          <w:rFonts w:cs="Times New Roman" w:ascii="Times New Roman" w:hAnsi="Times New Roman"/>
          <w:sz w:val="24"/>
          <w:szCs w:val="24"/>
        </w:rPr>
        <w:t>Шереметев Н.П.</w:t>
      </w:r>
    </w:p>
    <w:p>
      <w:pPr>
        <w:pStyle w:val="Normal"/>
        <w:rPr>
          <w:rFonts w:ascii="Times New Roman" w:hAnsi="Times New Roman" w:cs="Times New Roman"/>
          <w:sz w:val="24"/>
          <w:szCs w:val="24"/>
        </w:rPr>
      </w:pPr>
      <w:r>
        <w:rPr>
          <w:rFonts w:cs="Times New Roman" w:ascii="Times New Roman" w:hAnsi="Times New Roman"/>
          <w:sz w:val="24"/>
          <w:szCs w:val="24"/>
        </w:rPr>
        <w:t>Шестериков С.П.</w:t>
      </w:r>
    </w:p>
    <w:p>
      <w:pPr>
        <w:pStyle w:val="Normal"/>
        <w:rPr>
          <w:rFonts w:ascii="Times New Roman" w:hAnsi="Times New Roman" w:cs="Times New Roman"/>
          <w:sz w:val="24"/>
          <w:szCs w:val="24"/>
        </w:rPr>
      </w:pPr>
      <w:r>
        <w:rPr>
          <w:rFonts w:cs="Times New Roman" w:ascii="Times New Roman" w:hAnsi="Times New Roman"/>
          <w:sz w:val="24"/>
          <w:szCs w:val="24"/>
        </w:rPr>
        <w:t>Шешковский С.И.</w:t>
      </w:r>
    </w:p>
    <w:p>
      <w:pPr>
        <w:pStyle w:val="Normal"/>
        <w:rPr>
          <w:rFonts w:ascii="Times New Roman" w:hAnsi="Times New Roman" w:cs="Times New Roman"/>
          <w:sz w:val="24"/>
          <w:szCs w:val="24"/>
        </w:rPr>
      </w:pPr>
      <w:r>
        <w:rPr>
          <w:rFonts w:cs="Times New Roman" w:ascii="Times New Roman" w:hAnsi="Times New Roman"/>
          <w:sz w:val="24"/>
          <w:szCs w:val="24"/>
        </w:rPr>
        <w:t>Шиллер И.-К.-Ф.</w:t>
      </w:r>
    </w:p>
    <w:p>
      <w:pPr>
        <w:pStyle w:val="Normal"/>
        <w:rPr>
          <w:rFonts w:ascii="Times New Roman" w:hAnsi="Times New Roman" w:cs="Times New Roman"/>
          <w:sz w:val="24"/>
          <w:szCs w:val="24"/>
        </w:rPr>
      </w:pPr>
      <w:r>
        <w:rPr>
          <w:rFonts w:cs="Times New Roman" w:ascii="Times New Roman" w:hAnsi="Times New Roman"/>
          <w:sz w:val="24"/>
          <w:szCs w:val="24"/>
        </w:rPr>
        <w:t>Шипов Н.Н.</w:t>
      </w:r>
    </w:p>
    <w:p>
      <w:pPr>
        <w:pStyle w:val="Normal"/>
        <w:rPr>
          <w:rFonts w:ascii="Times New Roman" w:hAnsi="Times New Roman" w:cs="Times New Roman"/>
          <w:sz w:val="24"/>
          <w:szCs w:val="24"/>
        </w:rPr>
      </w:pPr>
      <w:r>
        <w:rPr>
          <w:rFonts w:cs="Times New Roman" w:ascii="Times New Roman" w:hAnsi="Times New Roman"/>
          <w:sz w:val="24"/>
          <w:szCs w:val="24"/>
        </w:rPr>
        <w:t>Ширинский-Шихматов С.А.</w:t>
      </w:r>
    </w:p>
    <w:p>
      <w:pPr>
        <w:pStyle w:val="Normal"/>
        <w:rPr>
          <w:rFonts w:ascii="Times New Roman" w:hAnsi="Times New Roman" w:cs="Times New Roman"/>
          <w:sz w:val="24"/>
          <w:szCs w:val="24"/>
        </w:rPr>
      </w:pPr>
      <w:r>
        <w:rPr>
          <w:rFonts w:cs="Times New Roman" w:ascii="Times New Roman" w:hAnsi="Times New Roman"/>
          <w:sz w:val="24"/>
          <w:szCs w:val="24"/>
        </w:rPr>
        <w:t>Шишков А.С.</w:t>
      </w:r>
    </w:p>
    <w:p>
      <w:pPr>
        <w:pStyle w:val="Normal"/>
        <w:rPr>
          <w:rFonts w:ascii="Times New Roman" w:hAnsi="Times New Roman" w:cs="Times New Roman"/>
          <w:sz w:val="24"/>
          <w:szCs w:val="24"/>
        </w:rPr>
      </w:pPr>
      <w:r>
        <w:rPr>
          <w:rFonts w:cs="Times New Roman" w:ascii="Times New Roman" w:hAnsi="Times New Roman"/>
          <w:sz w:val="24"/>
          <w:szCs w:val="24"/>
        </w:rPr>
        <w:t>Шишмарев В.Ф.</w:t>
      </w:r>
    </w:p>
    <w:p>
      <w:pPr>
        <w:pStyle w:val="Normal"/>
        <w:rPr>
          <w:rFonts w:ascii="Times New Roman" w:hAnsi="Times New Roman" w:cs="Times New Roman"/>
          <w:sz w:val="24"/>
          <w:szCs w:val="24"/>
        </w:rPr>
      </w:pPr>
      <w:r>
        <w:rPr>
          <w:rFonts w:cs="Times New Roman" w:ascii="Times New Roman" w:hAnsi="Times New Roman"/>
          <w:sz w:val="24"/>
          <w:szCs w:val="24"/>
        </w:rPr>
        <w:t>Шкловский В.Б.</w:t>
      </w:r>
    </w:p>
    <w:p>
      <w:pPr>
        <w:pStyle w:val="Normal"/>
        <w:rPr>
          <w:rFonts w:ascii="Times New Roman" w:hAnsi="Times New Roman" w:cs="Times New Roman"/>
          <w:sz w:val="24"/>
          <w:szCs w:val="24"/>
        </w:rPr>
      </w:pPr>
      <w:r>
        <w:rPr>
          <w:rFonts w:cs="Times New Roman" w:ascii="Times New Roman" w:hAnsi="Times New Roman"/>
          <w:sz w:val="24"/>
          <w:szCs w:val="24"/>
        </w:rPr>
        <w:t>Шлегель Ф.</w:t>
      </w:r>
    </w:p>
    <w:p>
      <w:pPr>
        <w:pStyle w:val="Normal"/>
        <w:rPr>
          <w:rFonts w:ascii="Times New Roman" w:hAnsi="Times New Roman" w:cs="Times New Roman"/>
          <w:sz w:val="24"/>
          <w:szCs w:val="24"/>
        </w:rPr>
      </w:pPr>
      <w:r>
        <w:rPr>
          <w:rFonts w:cs="Times New Roman" w:ascii="Times New Roman" w:hAnsi="Times New Roman"/>
          <w:sz w:val="24"/>
          <w:szCs w:val="24"/>
        </w:rPr>
        <w:t>Шмурло ?.?.</w:t>
      </w:r>
    </w:p>
    <w:p>
      <w:pPr>
        <w:pStyle w:val="Normal"/>
        <w:rPr>
          <w:rFonts w:ascii="Times New Roman" w:hAnsi="Times New Roman" w:cs="Times New Roman"/>
          <w:sz w:val="24"/>
          <w:szCs w:val="24"/>
        </w:rPr>
      </w:pPr>
      <w:r>
        <w:rPr>
          <w:rFonts w:cs="Times New Roman" w:ascii="Times New Roman" w:hAnsi="Times New Roman"/>
          <w:sz w:val="24"/>
          <w:szCs w:val="24"/>
        </w:rPr>
        <w:t>Шоттель Ю.Г.</w:t>
      </w:r>
    </w:p>
    <w:p>
      <w:pPr>
        <w:pStyle w:val="Normal"/>
        <w:rPr>
          <w:rFonts w:ascii="Times New Roman" w:hAnsi="Times New Roman" w:cs="Times New Roman"/>
          <w:sz w:val="24"/>
          <w:szCs w:val="24"/>
        </w:rPr>
      </w:pPr>
      <w:r>
        <w:rPr>
          <w:rFonts w:cs="Times New Roman" w:ascii="Times New Roman" w:hAnsi="Times New Roman"/>
          <w:sz w:val="24"/>
          <w:szCs w:val="24"/>
        </w:rPr>
        <w:t>Шофер П.</w:t>
      </w:r>
    </w:p>
    <w:p>
      <w:pPr>
        <w:pStyle w:val="Normal"/>
        <w:rPr>
          <w:rFonts w:ascii="Times New Roman" w:hAnsi="Times New Roman" w:cs="Times New Roman"/>
          <w:sz w:val="24"/>
          <w:szCs w:val="24"/>
        </w:rPr>
      </w:pPr>
      <w:r>
        <w:rPr>
          <w:rFonts w:cs="Times New Roman" w:ascii="Times New Roman" w:hAnsi="Times New Roman"/>
          <w:sz w:val="24"/>
          <w:szCs w:val="24"/>
        </w:rPr>
        <w:t>Шпенглер О.</w:t>
      </w:r>
    </w:p>
    <w:p>
      <w:pPr>
        <w:pStyle w:val="Normal"/>
        <w:rPr>
          <w:rFonts w:ascii="Times New Roman" w:hAnsi="Times New Roman" w:cs="Times New Roman"/>
          <w:sz w:val="24"/>
          <w:szCs w:val="24"/>
        </w:rPr>
      </w:pPr>
      <w:r>
        <w:rPr>
          <w:rFonts w:cs="Times New Roman" w:ascii="Times New Roman" w:hAnsi="Times New Roman"/>
          <w:sz w:val="24"/>
          <w:szCs w:val="24"/>
        </w:rPr>
        <w:t>Шпренгер Я.</w:t>
      </w:r>
    </w:p>
    <w:p>
      <w:pPr>
        <w:pStyle w:val="Normal"/>
        <w:rPr>
          <w:rFonts w:ascii="Times New Roman" w:hAnsi="Times New Roman" w:cs="Times New Roman"/>
          <w:sz w:val="24"/>
          <w:szCs w:val="24"/>
        </w:rPr>
      </w:pPr>
      <w:r>
        <w:rPr>
          <w:rFonts w:cs="Times New Roman" w:ascii="Times New Roman" w:hAnsi="Times New Roman"/>
          <w:sz w:val="24"/>
          <w:szCs w:val="24"/>
        </w:rPr>
        <w:t>Штаерман Е.М.</w:t>
      </w:r>
    </w:p>
    <w:p>
      <w:pPr>
        <w:pStyle w:val="Normal"/>
        <w:rPr>
          <w:rFonts w:ascii="Times New Roman" w:hAnsi="Times New Roman" w:cs="Times New Roman"/>
          <w:sz w:val="24"/>
          <w:szCs w:val="24"/>
        </w:rPr>
      </w:pPr>
      <w:r>
        <w:rPr>
          <w:rFonts w:cs="Times New Roman" w:ascii="Times New Roman" w:hAnsi="Times New Roman"/>
          <w:sz w:val="24"/>
          <w:szCs w:val="24"/>
        </w:rPr>
        <w:t>Штиблин К.</w:t>
      </w:r>
    </w:p>
    <w:p>
      <w:pPr>
        <w:pStyle w:val="Normal"/>
        <w:rPr>
          <w:rFonts w:ascii="Times New Roman" w:hAnsi="Times New Roman" w:cs="Times New Roman"/>
          <w:sz w:val="24"/>
          <w:szCs w:val="24"/>
        </w:rPr>
      </w:pPr>
      <w:r>
        <w:rPr>
          <w:rFonts w:cs="Times New Roman" w:ascii="Times New Roman" w:hAnsi="Times New Roman"/>
          <w:sz w:val="24"/>
          <w:szCs w:val="24"/>
        </w:rPr>
        <w:t>Штатный Т.</w:t>
      </w:r>
    </w:p>
    <w:p>
      <w:pPr>
        <w:pStyle w:val="Normal"/>
        <w:rPr>
          <w:rFonts w:ascii="Times New Roman" w:hAnsi="Times New Roman" w:cs="Times New Roman"/>
          <w:sz w:val="24"/>
          <w:szCs w:val="24"/>
        </w:rPr>
      </w:pPr>
      <w:r>
        <w:rPr>
          <w:rFonts w:cs="Times New Roman" w:ascii="Times New Roman" w:hAnsi="Times New Roman"/>
          <w:sz w:val="24"/>
          <w:szCs w:val="24"/>
        </w:rPr>
        <w:t>Штрайх С.Я.</w:t>
      </w:r>
    </w:p>
    <w:p>
      <w:pPr>
        <w:pStyle w:val="Normal"/>
        <w:rPr>
          <w:rFonts w:ascii="Times New Roman" w:hAnsi="Times New Roman" w:cs="Times New Roman"/>
          <w:sz w:val="24"/>
          <w:szCs w:val="24"/>
        </w:rPr>
      </w:pPr>
      <w:r>
        <w:rPr>
          <w:rFonts w:cs="Times New Roman" w:ascii="Times New Roman" w:hAnsi="Times New Roman"/>
          <w:sz w:val="24"/>
          <w:szCs w:val="24"/>
        </w:rPr>
        <w:t>Шубинский С.Н.</w:t>
      </w:r>
    </w:p>
    <w:p>
      <w:pPr>
        <w:pStyle w:val="Normal"/>
        <w:rPr>
          <w:rFonts w:ascii="Times New Roman" w:hAnsi="Times New Roman" w:cs="Times New Roman"/>
          <w:sz w:val="24"/>
          <w:szCs w:val="24"/>
        </w:rPr>
      </w:pPr>
      <w:r>
        <w:rPr>
          <w:rFonts w:cs="Times New Roman" w:ascii="Times New Roman" w:hAnsi="Times New Roman"/>
          <w:sz w:val="24"/>
          <w:szCs w:val="24"/>
        </w:rPr>
        <w:t>Шубников А.В.</w:t>
      </w:r>
    </w:p>
    <w:p>
      <w:pPr>
        <w:pStyle w:val="Normal"/>
        <w:rPr>
          <w:rFonts w:ascii="Times New Roman" w:hAnsi="Times New Roman" w:cs="Times New Roman"/>
          <w:sz w:val="24"/>
          <w:szCs w:val="24"/>
        </w:rPr>
      </w:pPr>
      <w:r>
        <w:rPr>
          <w:rFonts w:cs="Times New Roman" w:ascii="Times New Roman" w:hAnsi="Times New Roman"/>
          <w:sz w:val="24"/>
          <w:szCs w:val="24"/>
        </w:rPr>
        <w:t>Шувалов И.И.</w:t>
      </w:r>
    </w:p>
    <w:p>
      <w:pPr>
        <w:pStyle w:val="Normal"/>
        <w:rPr>
          <w:rFonts w:ascii="Times New Roman" w:hAnsi="Times New Roman" w:cs="Times New Roman"/>
          <w:sz w:val="24"/>
          <w:szCs w:val="24"/>
        </w:rPr>
      </w:pPr>
      <w:r>
        <w:rPr>
          <w:rFonts w:cs="Times New Roman" w:ascii="Times New Roman" w:hAnsi="Times New Roman"/>
          <w:sz w:val="24"/>
          <w:szCs w:val="24"/>
        </w:rPr>
        <w:t>Щеглов Ю.К.</w:t>
      </w:r>
    </w:p>
    <w:p>
      <w:pPr>
        <w:pStyle w:val="Normal"/>
        <w:rPr>
          <w:rFonts w:ascii="Times New Roman" w:hAnsi="Times New Roman" w:cs="Times New Roman"/>
          <w:sz w:val="24"/>
          <w:szCs w:val="24"/>
        </w:rPr>
      </w:pPr>
      <w:r>
        <w:rPr>
          <w:rFonts w:cs="Times New Roman" w:ascii="Times New Roman" w:hAnsi="Times New Roman"/>
          <w:sz w:val="24"/>
          <w:szCs w:val="24"/>
        </w:rPr>
        <w:t>Щеголев П.Е.</w:t>
      </w:r>
    </w:p>
    <w:p>
      <w:pPr>
        <w:pStyle w:val="Normal"/>
        <w:rPr>
          <w:rFonts w:ascii="Times New Roman" w:hAnsi="Times New Roman" w:cs="Times New Roman"/>
          <w:sz w:val="24"/>
          <w:szCs w:val="24"/>
        </w:rPr>
      </w:pPr>
      <w:r>
        <w:rPr>
          <w:rFonts w:cs="Times New Roman" w:ascii="Times New Roman" w:hAnsi="Times New Roman"/>
          <w:sz w:val="24"/>
          <w:szCs w:val="24"/>
        </w:rPr>
        <w:t>Щерба Л.В.</w:t>
      </w:r>
    </w:p>
    <w:p>
      <w:pPr>
        <w:pStyle w:val="Normal"/>
        <w:rPr>
          <w:rFonts w:ascii="Times New Roman" w:hAnsi="Times New Roman" w:cs="Times New Roman"/>
          <w:sz w:val="24"/>
          <w:szCs w:val="24"/>
        </w:rPr>
      </w:pPr>
      <w:r>
        <w:rPr>
          <w:rFonts w:cs="Times New Roman" w:ascii="Times New Roman" w:hAnsi="Times New Roman"/>
          <w:sz w:val="24"/>
          <w:szCs w:val="24"/>
        </w:rPr>
        <w:t>Щербатов М.М.</w:t>
      </w:r>
    </w:p>
    <w:p>
      <w:pPr>
        <w:pStyle w:val="Normal"/>
        <w:rPr>
          <w:rFonts w:ascii="Times New Roman" w:hAnsi="Times New Roman" w:cs="Times New Roman"/>
          <w:sz w:val="24"/>
          <w:szCs w:val="24"/>
        </w:rPr>
      </w:pPr>
      <w:r>
        <w:rPr>
          <w:rFonts w:cs="Times New Roman" w:ascii="Times New Roman" w:hAnsi="Times New Roman"/>
          <w:sz w:val="24"/>
          <w:szCs w:val="24"/>
        </w:rPr>
        <w:t>Щербатова П.Н.</w:t>
      </w:r>
    </w:p>
    <w:p>
      <w:pPr>
        <w:pStyle w:val="Normal"/>
        <w:rPr>
          <w:rFonts w:ascii="Times New Roman" w:hAnsi="Times New Roman" w:cs="Times New Roman"/>
          <w:sz w:val="24"/>
          <w:szCs w:val="24"/>
        </w:rPr>
      </w:pPr>
      <w:r>
        <w:rPr>
          <w:rFonts w:cs="Times New Roman" w:ascii="Times New Roman" w:hAnsi="Times New Roman"/>
          <w:sz w:val="24"/>
          <w:szCs w:val="24"/>
        </w:rPr>
        <w:t>Щербинин М.И.</w:t>
      </w:r>
    </w:p>
    <w:p>
      <w:pPr>
        <w:pStyle w:val="Normal"/>
        <w:rPr>
          <w:rFonts w:ascii="Times New Roman" w:hAnsi="Times New Roman" w:cs="Times New Roman"/>
          <w:sz w:val="24"/>
          <w:szCs w:val="24"/>
        </w:rPr>
      </w:pPr>
      <w:r>
        <w:rPr>
          <w:rFonts w:cs="Times New Roman" w:ascii="Times New Roman" w:hAnsi="Times New Roman"/>
          <w:sz w:val="24"/>
          <w:szCs w:val="24"/>
        </w:rPr>
        <w:t>Эделин Ф.</w:t>
      </w:r>
    </w:p>
    <w:p>
      <w:pPr>
        <w:pStyle w:val="Normal"/>
        <w:rPr>
          <w:rFonts w:ascii="Times New Roman" w:hAnsi="Times New Roman" w:cs="Times New Roman"/>
          <w:sz w:val="24"/>
          <w:szCs w:val="24"/>
        </w:rPr>
      </w:pPr>
      <w:r>
        <w:rPr>
          <w:rFonts w:cs="Times New Roman" w:ascii="Times New Roman" w:hAnsi="Times New Roman"/>
          <w:sz w:val="24"/>
          <w:szCs w:val="24"/>
        </w:rPr>
        <w:t>Эйзенштейн С.М.</w:t>
      </w:r>
    </w:p>
    <w:p>
      <w:pPr>
        <w:pStyle w:val="Normal"/>
        <w:rPr>
          <w:rFonts w:ascii="Times New Roman" w:hAnsi="Times New Roman" w:cs="Times New Roman"/>
          <w:sz w:val="24"/>
          <w:szCs w:val="24"/>
        </w:rPr>
      </w:pPr>
      <w:r>
        <w:rPr>
          <w:rFonts w:cs="Times New Roman" w:ascii="Times New Roman" w:hAnsi="Times New Roman"/>
          <w:sz w:val="24"/>
          <w:szCs w:val="24"/>
        </w:rPr>
        <w:t>Эйнштейн А.</w:t>
      </w:r>
    </w:p>
    <w:p>
      <w:pPr>
        <w:pStyle w:val="Normal"/>
        <w:rPr>
          <w:rFonts w:ascii="Times New Roman" w:hAnsi="Times New Roman" w:cs="Times New Roman"/>
          <w:sz w:val="24"/>
          <w:szCs w:val="24"/>
        </w:rPr>
      </w:pPr>
      <w:r>
        <w:rPr>
          <w:rFonts w:cs="Times New Roman" w:ascii="Times New Roman" w:hAnsi="Times New Roman"/>
          <w:sz w:val="24"/>
          <w:szCs w:val="24"/>
        </w:rPr>
        <w:t>Эйхенбаум Б.М.</w:t>
      </w:r>
    </w:p>
    <w:p>
      <w:pPr>
        <w:pStyle w:val="Normal"/>
        <w:rPr>
          <w:rFonts w:ascii="Times New Roman" w:hAnsi="Times New Roman" w:cs="Times New Roman"/>
          <w:sz w:val="24"/>
          <w:szCs w:val="24"/>
        </w:rPr>
      </w:pPr>
      <w:r>
        <w:rPr>
          <w:rFonts w:cs="Times New Roman" w:ascii="Times New Roman" w:hAnsi="Times New Roman"/>
          <w:sz w:val="24"/>
          <w:szCs w:val="24"/>
        </w:rPr>
        <w:t>Эко У.</w:t>
      </w:r>
    </w:p>
    <w:p>
      <w:pPr>
        <w:pStyle w:val="Normal"/>
        <w:rPr>
          <w:rFonts w:ascii="Times New Roman" w:hAnsi="Times New Roman" w:cs="Times New Roman"/>
          <w:sz w:val="24"/>
          <w:szCs w:val="24"/>
        </w:rPr>
      </w:pPr>
      <w:r>
        <w:rPr>
          <w:rFonts w:cs="Times New Roman" w:ascii="Times New Roman" w:hAnsi="Times New Roman"/>
          <w:sz w:val="24"/>
          <w:szCs w:val="24"/>
        </w:rPr>
        <w:t>Элиаде М.</w:t>
      </w:r>
    </w:p>
    <w:p>
      <w:pPr>
        <w:pStyle w:val="Normal"/>
        <w:rPr>
          <w:rFonts w:ascii="Times New Roman" w:hAnsi="Times New Roman" w:cs="Times New Roman"/>
          <w:sz w:val="24"/>
          <w:szCs w:val="24"/>
        </w:rPr>
      </w:pPr>
      <w:r>
        <w:rPr>
          <w:rFonts w:cs="Times New Roman" w:ascii="Times New Roman" w:hAnsi="Times New Roman"/>
          <w:sz w:val="24"/>
          <w:szCs w:val="24"/>
        </w:rPr>
        <w:t>Энгельгардт Б.М.</w:t>
      </w:r>
    </w:p>
    <w:p>
      <w:pPr>
        <w:pStyle w:val="Normal"/>
        <w:rPr>
          <w:rFonts w:ascii="Times New Roman" w:hAnsi="Times New Roman" w:cs="Times New Roman"/>
          <w:sz w:val="24"/>
          <w:szCs w:val="24"/>
        </w:rPr>
      </w:pPr>
      <w:r>
        <w:rPr>
          <w:rFonts w:cs="Times New Roman" w:ascii="Times New Roman" w:hAnsi="Times New Roman"/>
          <w:sz w:val="24"/>
          <w:szCs w:val="24"/>
        </w:rPr>
        <w:t>Энгельс Ф.</w:t>
      </w:r>
    </w:p>
    <w:p>
      <w:pPr>
        <w:pStyle w:val="Normal"/>
        <w:rPr>
          <w:rFonts w:ascii="Times New Roman" w:hAnsi="Times New Roman" w:cs="Times New Roman"/>
          <w:sz w:val="24"/>
          <w:szCs w:val="24"/>
        </w:rPr>
      </w:pPr>
      <w:r>
        <w:rPr>
          <w:rFonts w:cs="Times New Roman" w:ascii="Times New Roman" w:hAnsi="Times New Roman"/>
          <w:sz w:val="24"/>
          <w:szCs w:val="24"/>
        </w:rPr>
        <w:t>Эпикур</w:t>
      </w:r>
    </w:p>
    <w:p>
      <w:pPr>
        <w:pStyle w:val="Normal"/>
        <w:rPr>
          <w:rFonts w:ascii="Times New Roman" w:hAnsi="Times New Roman" w:cs="Times New Roman"/>
          <w:sz w:val="24"/>
          <w:szCs w:val="24"/>
        </w:rPr>
      </w:pPr>
      <w:r>
        <w:rPr>
          <w:rFonts w:cs="Times New Roman" w:ascii="Times New Roman" w:hAnsi="Times New Roman"/>
          <w:sz w:val="24"/>
          <w:szCs w:val="24"/>
        </w:rPr>
        <w:t>Эразм Роттердамский</w:t>
      </w:r>
    </w:p>
    <w:p>
      <w:pPr>
        <w:pStyle w:val="Normal"/>
        <w:rPr>
          <w:rFonts w:ascii="Times New Roman" w:hAnsi="Times New Roman" w:cs="Times New Roman"/>
          <w:sz w:val="24"/>
          <w:szCs w:val="24"/>
        </w:rPr>
      </w:pPr>
      <w:r>
        <w:rPr>
          <w:rFonts w:cs="Times New Roman" w:ascii="Times New Roman" w:hAnsi="Times New Roman"/>
          <w:sz w:val="24"/>
          <w:szCs w:val="24"/>
        </w:rPr>
        <w:t>Эткинд Е.Г.</w:t>
      </w:r>
    </w:p>
    <w:p>
      <w:pPr>
        <w:pStyle w:val="Normal"/>
        <w:rPr>
          <w:rFonts w:ascii="Times New Roman" w:hAnsi="Times New Roman" w:cs="Times New Roman"/>
          <w:sz w:val="24"/>
          <w:szCs w:val="24"/>
        </w:rPr>
      </w:pPr>
      <w:r>
        <w:rPr>
          <w:rFonts w:cs="Times New Roman" w:ascii="Times New Roman" w:hAnsi="Times New Roman"/>
          <w:sz w:val="24"/>
          <w:szCs w:val="24"/>
        </w:rPr>
        <w:t>Эттлингер немецкий филолог</w:t>
      </w:r>
    </w:p>
    <w:p>
      <w:pPr>
        <w:pStyle w:val="Normal"/>
        <w:rPr>
          <w:rFonts w:ascii="Times New Roman" w:hAnsi="Times New Roman" w:cs="Times New Roman"/>
          <w:sz w:val="24"/>
          <w:szCs w:val="24"/>
        </w:rPr>
      </w:pPr>
      <w:r>
        <w:rPr>
          <w:rFonts w:cs="Times New Roman" w:ascii="Times New Roman" w:hAnsi="Times New Roman"/>
          <w:sz w:val="24"/>
          <w:szCs w:val="24"/>
        </w:rPr>
        <w:t>Эфрон А.С.</w:t>
      </w:r>
    </w:p>
    <w:p>
      <w:pPr>
        <w:pStyle w:val="Normal"/>
        <w:rPr>
          <w:rFonts w:ascii="Times New Roman" w:hAnsi="Times New Roman" w:cs="Times New Roman"/>
          <w:sz w:val="24"/>
          <w:szCs w:val="24"/>
        </w:rPr>
      </w:pPr>
      <w:r>
        <w:rPr>
          <w:rFonts w:cs="Times New Roman" w:ascii="Times New Roman" w:hAnsi="Times New Roman"/>
          <w:sz w:val="24"/>
          <w:szCs w:val="24"/>
        </w:rPr>
        <w:t>Эшби У.Р.</w:t>
      </w:r>
    </w:p>
    <w:p>
      <w:pPr>
        <w:pStyle w:val="Normal"/>
        <w:rPr>
          <w:rFonts w:ascii="Times New Roman" w:hAnsi="Times New Roman" w:cs="Times New Roman"/>
          <w:sz w:val="24"/>
          <w:szCs w:val="24"/>
        </w:rPr>
      </w:pPr>
      <w:r>
        <w:rPr>
          <w:rFonts w:cs="Times New Roman" w:ascii="Times New Roman" w:hAnsi="Times New Roman"/>
          <w:sz w:val="24"/>
          <w:szCs w:val="24"/>
        </w:rPr>
        <w:t>Якобсон Р.О.</w:t>
      </w:r>
    </w:p>
    <w:p>
      <w:pPr>
        <w:pStyle w:val="Normal"/>
        <w:rPr>
          <w:rFonts w:ascii="Times New Roman" w:hAnsi="Times New Roman" w:cs="Times New Roman"/>
          <w:sz w:val="24"/>
          <w:szCs w:val="24"/>
        </w:rPr>
      </w:pPr>
      <w:r>
        <w:rPr>
          <w:rFonts w:cs="Times New Roman" w:ascii="Times New Roman" w:hAnsi="Times New Roman"/>
          <w:sz w:val="24"/>
          <w:szCs w:val="24"/>
        </w:rPr>
        <w:t>Яковлев М.Л.</w:t>
      </w:r>
    </w:p>
    <w:p>
      <w:pPr>
        <w:pStyle w:val="Normal"/>
        <w:rPr>
          <w:rFonts w:ascii="Times New Roman" w:hAnsi="Times New Roman" w:cs="Times New Roman"/>
          <w:sz w:val="24"/>
          <w:szCs w:val="24"/>
        </w:rPr>
      </w:pPr>
      <w:r>
        <w:rPr>
          <w:rFonts w:cs="Times New Roman" w:ascii="Times New Roman" w:hAnsi="Times New Roman"/>
          <w:sz w:val="24"/>
          <w:szCs w:val="24"/>
        </w:rPr>
        <w:t>Яковлев Н.В.</w:t>
      </w:r>
    </w:p>
    <w:p>
      <w:pPr>
        <w:pStyle w:val="Normal"/>
        <w:rPr>
          <w:rFonts w:ascii="Times New Roman" w:hAnsi="Times New Roman" w:cs="Times New Roman"/>
          <w:sz w:val="24"/>
          <w:szCs w:val="24"/>
        </w:rPr>
      </w:pPr>
      <w:r>
        <w:rPr>
          <w:rFonts w:cs="Times New Roman" w:ascii="Times New Roman" w:hAnsi="Times New Roman"/>
          <w:sz w:val="24"/>
          <w:szCs w:val="24"/>
        </w:rPr>
        <w:t>Якубович А.И.</w:t>
      </w:r>
    </w:p>
    <w:p>
      <w:pPr>
        <w:pStyle w:val="Normal"/>
        <w:rPr>
          <w:rFonts w:ascii="Times New Roman" w:hAnsi="Times New Roman" w:cs="Times New Roman"/>
          <w:sz w:val="24"/>
          <w:szCs w:val="24"/>
        </w:rPr>
      </w:pPr>
      <w:r>
        <w:rPr>
          <w:rFonts w:cs="Times New Roman" w:ascii="Times New Roman" w:hAnsi="Times New Roman"/>
          <w:sz w:val="24"/>
          <w:szCs w:val="24"/>
        </w:rPr>
        <w:t>Якушкин И.Д.</w:t>
      </w:r>
    </w:p>
    <w:p>
      <w:pPr>
        <w:pStyle w:val="Normal"/>
        <w:rPr>
          <w:rFonts w:ascii="Times New Roman" w:hAnsi="Times New Roman" w:cs="Times New Roman"/>
          <w:sz w:val="24"/>
          <w:szCs w:val="24"/>
        </w:rPr>
      </w:pPr>
      <w:r>
        <w:rPr>
          <w:rFonts w:cs="Times New Roman" w:ascii="Times New Roman" w:hAnsi="Times New Roman"/>
          <w:sz w:val="24"/>
          <w:szCs w:val="24"/>
        </w:rPr>
        <w:t>Янчо М.</w:t>
      </w:r>
    </w:p>
    <w:p>
      <w:pPr>
        <w:pStyle w:val="Normal"/>
        <w:rPr>
          <w:rFonts w:ascii="Times New Roman" w:hAnsi="Times New Roman" w:cs="Times New Roman"/>
          <w:sz w:val="24"/>
          <w:szCs w:val="24"/>
        </w:rPr>
      </w:pPr>
      <w:r>
        <w:rPr>
          <w:rFonts w:cs="Times New Roman" w:ascii="Times New Roman" w:hAnsi="Times New Roman"/>
          <w:sz w:val="24"/>
          <w:szCs w:val="24"/>
        </w:rPr>
        <w:t>Янь Вышатич</w:t>
      </w:r>
    </w:p>
    <w:p>
      <w:pPr>
        <w:pStyle w:val="Normal"/>
        <w:rPr>
          <w:rFonts w:ascii="Times New Roman" w:hAnsi="Times New Roman" w:cs="Times New Roman"/>
          <w:sz w:val="24"/>
          <w:szCs w:val="24"/>
        </w:rPr>
      </w:pPr>
      <w:r>
        <w:rPr>
          <w:rFonts w:cs="Times New Roman" w:ascii="Times New Roman" w:hAnsi="Times New Roman"/>
          <w:sz w:val="24"/>
          <w:szCs w:val="24"/>
        </w:rPr>
        <w:t>Янькова Е.П.</w:t>
      </w:r>
    </w:p>
    <w:p>
      <w:pPr>
        <w:pStyle w:val="Normal"/>
        <w:rPr>
          <w:rFonts w:ascii="Times New Roman" w:hAnsi="Times New Roman" w:cs="Times New Roman"/>
          <w:sz w:val="24"/>
          <w:szCs w:val="24"/>
        </w:rPr>
      </w:pPr>
      <w:r>
        <w:rPr>
          <w:rFonts w:cs="Times New Roman" w:ascii="Times New Roman" w:hAnsi="Times New Roman"/>
          <w:sz w:val="24"/>
          <w:szCs w:val="24"/>
        </w:rPr>
        <w:t>Ярмут лорд</w:t>
      </w:r>
    </w:p>
    <w:p>
      <w:pPr>
        <w:pStyle w:val="Normal"/>
        <w:rPr>
          <w:rFonts w:ascii="Times New Roman" w:hAnsi="Times New Roman" w:cs="Times New Roman"/>
          <w:sz w:val="24"/>
          <w:szCs w:val="24"/>
        </w:rPr>
      </w:pPr>
      <w:r>
        <w:rPr>
          <w:rFonts w:cs="Times New Roman" w:ascii="Times New Roman" w:hAnsi="Times New Roman"/>
          <w:sz w:val="24"/>
          <w:szCs w:val="24"/>
        </w:rPr>
        <w:t>Ярослав Владимирович (Мудрый)</w:t>
      </w:r>
    </w:p>
    <w:p>
      <w:pPr>
        <w:pStyle w:val="Normal"/>
        <w:rPr>
          <w:rFonts w:ascii="Times New Roman" w:hAnsi="Times New Roman" w:cs="Times New Roman"/>
          <w:sz w:val="24"/>
          <w:szCs w:val="24"/>
        </w:rPr>
      </w:pPr>
      <w:r>
        <w:rPr>
          <w:rFonts w:cs="Times New Roman" w:ascii="Times New Roman" w:hAnsi="Times New Roman"/>
          <w:sz w:val="24"/>
          <w:szCs w:val="24"/>
        </w:rPr>
        <w:t>Ярослав Всеволодович (Черниговс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aud A. см. Арто</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achelard S.</w:t>
      </w:r>
    </w:p>
    <w:p>
      <w:pPr>
        <w:pStyle w:val="Normal"/>
        <w:rPr/>
      </w:pPr>
      <w:r>
        <w:rPr>
          <w:rFonts w:cs="Times New Roman" w:ascii="Times New Roman" w:hAnsi="Times New Roman"/>
          <w:sz w:val="24"/>
          <w:szCs w:val="24"/>
          <w:lang w:val="en-GB"/>
        </w:rPr>
        <w:t xml:space="preserve">Bandrillart </w:t>
      </w:r>
      <w:r>
        <w:rPr>
          <w:rFonts w:cs="Times New Roman" w:ascii="Times New Roman" w:hAnsi="Times New Roman"/>
          <w:sz w:val="24"/>
          <w:szCs w:val="24"/>
        </w:rPr>
        <w:t>Н</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enedict R.</w:t>
      </w:r>
    </w:p>
    <w:p>
      <w:pPr>
        <w:pStyle w:val="Normal"/>
        <w:rPr/>
      </w:pPr>
      <w:r>
        <w:rPr>
          <w:rFonts w:cs="Times New Roman" w:ascii="Times New Roman" w:hAnsi="Times New Roman"/>
          <w:sz w:val="24"/>
          <w:szCs w:val="24"/>
          <w:lang w:val="it-IT"/>
        </w:rPr>
        <w:t xml:space="preserve">Benveniste E. </w:t>
      </w:r>
      <w:r>
        <w:rPr>
          <w:rFonts w:cs="Times New Roman" w:ascii="Times New Roman" w:hAnsi="Times New Roman"/>
          <w:sz w:val="24"/>
          <w:szCs w:val="24"/>
          <w:lang w:val="en-GB"/>
        </w:rPr>
        <w:t>см</w:t>
      </w:r>
      <w:r>
        <w:rPr>
          <w:rFonts w:cs="Times New Roman" w:ascii="Times New Roman" w:hAnsi="Times New Roman"/>
          <w:sz w:val="24"/>
          <w:szCs w:val="24"/>
          <w:lang w:val="it-IT"/>
        </w:rPr>
        <w:t xml:space="preserve">. </w:t>
      </w:r>
      <w:r>
        <w:rPr>
          <w:rFonts w:cs="Times New Roman" w:ascii="Times New Roman" w:hAnsi="Times New Roman"/>
          <w:sz w:val="24"/>
          <w:szCs w:val="24"/>
        </w:rPr>
        <w:t>Бенвенист</w:t>
      </w:r>
      <w:r>
        <w:rPr>
          <w:rFonts w:cs="Times New Roman" w:ascii="Times New Roman" w:hAnsi="Times New Roman"/>
          <w:sz w:val="24"/>
          <w:szCs w:val="24"/>
          <w:lang w:val="en-GB"/>
        </w:rPr>
        <w:t xml:space="preserve"> </w:t>
      </w:r>
      <w:r>
        <w:rPr>
          <w:rFonts w:cs="Times New Roman" w:ascii="Times New Roman" w:hAnsi="Times New Roman"/>
          <w:sz w:val="24"/>
          <w:szCs w:val="24"/>
        </w:rPr>
        <w:t>Э</w:t>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Bodin</w:t>
      </w:r>
      <w:r>
        <w:rPr>
          <w:rFonts w:cs="Times New Roman" w:ascii="Times New Roman" w:hAnsi="Times New Roman"/>
          <w:sz w:val="24"/>
          <w:szCs w:val="24"/>
        </w:rPr>
        <w:t xml:space="preserve"> </w:t>
      </w:r>
      <w:r>
        <w:rPr>
          <w:rFonts w:cs="Times New Roman" w:ascii="Times New Roman" w:hAnsi="Times New Roman"/>
          <w:sz w:val="24"/>
          <w:szCs w:val="24"/>
          <w:lang w:val="en-GB"/>
        </w:rPr>
        <w:t>J</w:t>
      </w:r>
      <w:r>
        <w:rPr>
          <w:rFonts w:cs="Times New Roman" w:ascii="Times New Roman" w:hAnsi="Times New Roman"/>
          <w:sz w:val="24"/>
          <w:szCs w:val="24"/>
        </w:rPr>
        <w:t>. см. Воден Ж.</w:t>
      </w:r>
    </w:p>
    <w:p>
      <w:pPr>
        <w:pStyle w:val="Normal"/>
        <w:rPr/>
      </w:pPr>
      <w:r>
        <w:rPr>
          <w:rFonts w:cs="Times New Roman" w:ascii="Times New Roman" w:hAnsi="Times New Roman"/>
          <w:sz w:val="24"/>
          <w:szCs w:val="24"/>
          <w:lang w:val="en-GB"/>
        </w:rPr>
        <w:t>Bornelh</w:t>
      </w:r>
      <w:r>
        <w:rPr>
          <w:rFonts w:cs="Times New Roman" w:ascii="Times New Roman" w:hAnsi="Times New Roman"/>
          <w:sz w:val="24"/>
          <w:szCs w:val="24"/>
        </w:rPr>
        <w:t xml:space="preserve"> </w:t>
      </w:r>
      <w:r>
        <w:rPr>
          <w:rFonts w:cs="Times New Roman" w:ascii="Times New Roman" w:hAnsi="Times New Roman"/>
          <w:sz w:val="24"/>
          <w:szCs w:val="24"/>
          <w:lang w:val="en-GB"/>
        </w:rPr>
        <w:t>G</w:t>
      </w:r>
      <w:r>
        <w:rPr>
          <w:rFonts w:cs="Times New Roman" w:ascii="Times New Roman" w:hAnsi="Times New Roman"/>
          <w:sz w:val="24"/>
          <w:szCs w:val="24"/>
        </w:rPr>
        <w:t>.</w:t>
      </w:r>
      <w:r>
        <w:rPr>
          <w:rFonts w:cs="Times New Roman" w:ascii="Times New Roman" w:hAnsi="Times New Roman"/>
          <w:sz w:val="24"/>
          <w:szCs w:val="24"/>
          <w:lang w:val="en-GB"/>
        </w:rPr>
        <w:t>de</w:t>
      </w:r>
      <w:r>
        <w:rPr>
          <w:rFonts w:cs="Times New Roman" w:ascii="Times New Roman" w:hAnsi="Times New Roman"/>
          <w:sz w:val="24"/>
          <w:szCs w:val="24"/>
        </w:rPr>
        <w:t xml:space="preserve"> см.Борнейль Ж.де</w:t>
      </w:r>
    </w:p>
    <w:p>
      <w:pPr>
        <w:pStyle w:val="Normal"/>
        <w:rPr/>
      </w:pPr>
      <w:r>
        <w:rPr>
          <w:rFonts w:cs="Times New Roman" w:ascii="Times New Roman" w:hAnsi="Times New Roman"/>
          <w:sz w:val="24"/>
          <w:szCs w:val="24"/>
          <w:lang w:val="it-IT"/>
        </w:rPr>
        <w:t xml:space="preserve">Braudel F. </w:t>
      </w:r>
      <w:r>
        <w:rPr>
          <w:rFonts w:cs="Times New Roman" w:ascii="Times New Roman" w:hAnsi="Times New Roman"/>
          <w:sz w:val="24"/>
          <w:szCs w:val="24"/>
        </w:rPr>
        <w:t>см</w:t>
      </w:r>
      <w:r>
        <w:rPr>
          <w:rFonts w:cs="Times New Roman" w:ascii="Times New Roman" w:hAnsi="Times New Roman"/>
          <w:sz w:val="24"/>
          <w:szCs w:val="24"/>
          <w:lang w:val="it-IT"/>
        </w:rPr>
        <w:t xml:space="preserve">. </w:t>
      </w:r>
      <w:r>
        <w:rPr>
          <w:rFonts w:cs="Times New Roman" w:ascii="Times New Roman" w:hAnsi="Times New Roman"/>
          <w:sz w:val="24"/>
          <w:szCs w:val="24"/>
        </w:rPr>
        <w:t>Бродель Ф.</w:t>
      </w:r>
    </w:p>
    <w:p>
      <w:pPr>
        <w:pStyle w:val="Normal"/>
        <w:rPr/>
      </w:pPr>
      <w:r>
        <w:rPr>
          <w:rFonts w:cs="Times New Roman" w:ascii="Times New Roman" w:hAnsi="Times New Roman"/>
          <w:sz w:val="24"/>
          <w:szCs w:val="24"/>
          <w:lang w:val="en-GB"/>
        </w:rPr>
        <w:t>Burbank</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J</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GB"/>
        </w:rPr>
        <w:t>Carnap</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R</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aroll Marden C.</w:t>
      </w:r>
    </w:p>
    <w:p>
      <w:pPr>
        <w:pStyle w:val="Normal"/>
        <w:rPr>
          <w:rFonts w:ascii="Times New Roman" w:hAnsi="Times New Roman" w:cs="Times New Roman"/>
          <w:sz w:val="24"/>
          <w:szCs w:val="24"/>
          <w:lang w:val="en-US"/>
        </w:rPr>
      </w:pPr>
      <w:r>
        <w:rPr>
          <w:rFonts w:cs="Times New Roman" w:ascii="Times New Roman" w:hAnsi="Times New Roman"/>
          <w:sz w:val="24"/>
          <w:szCs w:val="24"/>
          <w:lang w:val="fr-FR"/>
        </w:rPr>
        <w:t>Chartier</w:t>
      </w:r>
    </w:p>
    <w:p>
      <w:pPr>
        <w:pStyle w:val="Normal"/>
        <w:rPr/>
      </w:pPr>
      <w:r>
        <w:rPr>
          <w:rFonts w:cs="Times New Roman" w:ascii="Times New Roman" w:hAnsi="Times New Roman"/>
          <w:sz w:val="24"/>
          <w:szCs w:val="24"/>
          <w:lang w:val="fr-FR"/>
        </w:rPr>
        <w:t>Chaunu</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fr-FR"/>
        </w:rPr>
        <w:t>Cizevskij</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fr-FR"/>
        </w:rPr>
        <w:t>Curtins</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E</w:t>
      </w:r>
      <w:r>
        <w:rPr>
          <w:rFonts w:cs="Times New Roman" w:ascii="Times New Roman" w:hAnsi="Times New Roman"/>
          <w:sz w:val="24"/>
          <w:szCs w:val="24"/>
          <w:lang w:val="en-US"/>
        </w:rPr>
        <w:t>.</w:t>
      </w:r>
      <w:r>
        <w:rPr>
          <w:rFonts w:cs="Times New Roman" w:ascii="Times New Roman" w:hAnsi="Times New Roman"/>
          <w:sz w:val="24"/>
          <w:szCs w:val="24"/>
          <w:lang w:val="fr-FR"/>
        </w:rPr>
        <w:t>R</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it-IT"/>
        </w:rPr>
        <w:t>D</w:t>
      </w:r>
      <w:r>
        <w:rPr>
          <w:rFonts w:cs="Times New Roman" w:ascii="Times New Roman" w:hAnsi="Times New Roman"/>
          <w:sz w:val="24"/>
          <w:szCs w:val="24"/>
          <w:lang w:val="en-US"/>
        </w:rPr>
        <w:t>'</w:t>
      </w:r>
      <w:r>
        <w:rPr>
          <w:rFonts w:cs="Times New Roman" w:ascii="Times New Roman" w:hAnsi="Times New Roman"/>
          <w:sz w:val="24"/>
          <w:szCs w:val="24"/>
          <w:lang w:val="it-IT"/>
        </w:rPr>
        <w:t>Arco</w:t>
      </w:r>
      <w:r>
        <w:rPr>
          <w:rFonts w:cs="Times New Roman" w:ascii="Times New Roman" w:hAnsi="Times New Roman"/>
          <w:sz w:val="24"/>
          <w:szCs w:val="24"/>
          <w:lang w:val="en-US"/>
        </w:rPr>
        <w:t xml:space="preserve"> </w:t>
      </w:r>
      <w:r>
        <w:rPr>
          <w:rFonts w:cs="Times New Roman" w:ascii="Times New Roman" w:hAnsi="Times New Roman"/>
          <w:sz w:val="24"/>
          <w:szCs w:val="24"/>
          <w:lang w:val="it-IT"/>
        </w:rPr>
        <w:t>S</w:t>
      </w:r>
      <w:r>
        <w:rPr>
          <w:rFonts w:cs="Times New Roman" w:ascii="Times New Roman" w:hAnsi="Times New Roman"/>
          <w:sz w:val="24"/>
          <w:szCs w:val="24"/>
          <w:lang w:val="en-US"/>
        </w:rPr>
        <w:t>.</w:t>
      </w:r>
      <w:r>
        <w:rPr>
          <w:rFonts w:cs="Times New Roman" w:ascii="Times New Roman" w:hAnsi="Times New Roman"/>
          <w:sz w:val="24"/>
          <w:szCs w:val="24"/>
          <w:lang w:val="it-IT"/>
        </w:rPr>
        <w:t>A</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it-IT"/>
        </w:rPr>
        <w:t>Delpech</w:t>
      </w:r>
      <w:r>
        <w:rPr>
          <w:rFonts w:cs="Times New Roman" w:ascii="Times New Roman" w:hAnsi="Times New Roman"/>
          <w:sz w:val="24"/>
          <w:szCs w:val="24"/>
          <w:lang w:val="en-US"/>
        </w:rPr>
        <w:t xml:space="preserve"> </w:t>
      </w:r>
      <w:r>
        <w:rPr>
          <w:rFonts w:cs="Times New Roman" w:ascii="Times New Roman" w:hAnsi="Times New Roman"/>
          <w:sz w:val="24"/>
          <w:szCs w:val="24"/>
          <w:lang w:val="it-IT"/>
        </w:rPr>
        <w:t>F</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it-IT"/>
        </w:rPr>
        <w:t>Delumeau</w:t>
      </w:r>
      <w:r>
        <w:rPr>
          <w:rFonts w:cs="Times New Roman" w:ascii="Times New Roman" w:hAnsi="Times New Roman"/>
          <w:sz w:val="24"/>
          <w:szCs w:val="24"/>
          <w:lang w:val="en-US"/>
        </w:rPr>
        <w:t xml:space="preserve"> </w:t>
      </w:r>
      <w:r>
        <w:rPr>
          <w:rFonts w:cs="Times New Roman" w:ascii="Times New Roman" w:hAnsi="Times New Roman"/>
          <w:sz w:val="24"/>
          <w:szCs w:val="24"/>
          <w:lang w:val="it-IT"/>
        </w:rPr>
        <w:t>J</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Делюмо</w:t>
      </w:r>
      <w:r>
        <w:rPr>
          <w:rFonts w:cs="Times New Roman" w:ascii="Times New Roman" w:hAnsi="Times New Roman"/>
          <w:sz w:val="24"/>
          <w:szCs w:val="24"/>
          <w:lang w:val="pl-PL"/>
        </w:rPr>
        <w:t xml:space="preserve"> </w:t>
      </w:r>
      <w:r>
        <w:rPr>
          <w:rFonts w:cs="Times New Roman" w:ascii="Times New Roman" w:hAnsi="Times New Roman"/>
          <w:sz w:val="24"/>
          <w:szCs w:val="24"/>
        </w:rPr>
        <w:t>Ж</w:t>
      </w:r>
      <w:r>
        <w:rPr>
          <w:rFonts w:cs="Times New Roman" w:ascii="Times New Roman" w:hAnsi="Times New Roman"/>
          <w:sz w:val="24"/>
          <w:szCs w:val="24"/>
          <w:lang w:val="pl-PL"/>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ivet Ch.-Z.</w:t>
      </w:r>
    </w:p>
    <w:p>
      <w:pPr>
        <w:pStyle w:val="Normal"/>
        <w:rPr/>
      </w:pPr>
      <w:r>
        <w:rPr>
          <w:rFonts w:cs="Times New Roman" w:ascii="Times New Roman" w:hAnsi="Times New Roman"/>
          <w:sz w:val="24"/>
          <w:szCs w:val="24"/>
          <w:lang w:val="fr-FR"/>
        </w:rPr>
        <w:t>Doresse</w:t>
      </w:r>
      <w:r>
        <w:rPr>
          <w:rFonts w:cs="Times New Roman" w:ascii="Times New Roman" w:hAnsi="Times New Roman"/>
          <w:sz w:val="24"/>
          <w:szCs w:val="24"/>
        </w:rPr>
        <w:t xml:space="preserve"> </w:t>
      </w:r>
      <w:r>
        <w:rPr>
          <w:rFonts w:cs="Times New Roman" w:ascii="Times New Roman" w:hAnsi="Times New Roman"/>
          <w:sz w:val="24"/>
          <w:szCs w:val="24"/>
          <w:lang w:val="fr-FR"/>
        </w:rPr>
        <w:t>J</w:t>
      </w:r>
      <w:r>
        <w:rPr>
          <w:rFonts w:cs="Times New Roman" w:ascii="Times New Roman" w:hAnsi="Times New Roman"/>
          <w:sz w:val="24"/>
          <w:szCs w:val="24"/>
        </w:rPr>
        <w:t>. см. Дорес Ж.</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ornseiff F.</w:t>
      </w:r>
    </w:p>
    <w:p>
      <w:pPr>
        <w:pStyle w:val="Normal"/>
        <w:rPr/>
      </w:pPr>
      <w:r>
        <w:rPr>
          <w:rFonts w:cs="Times New Roman" w:ascii="Times New Roman" w:hAnsi="Times New Roman"/>
          <w:sz w:val="24"/>
          <w:szCs w:val="24"/>
          <w:lang w:val="de-DE"/>
        </w:rPr>
        <w:t xml:space="preserve">Eliade M. </w:t>
      </w:r>
      <w:r>
        <w:rPr>
          <w:rFonts w:cs="Times New Roman" w:ascii="Times New Roman" w:hAnsi="Times New Roman"/>
          <w:sz w:val="24"/>
          <w:szCs w:val="24"/>
          <w:lang w:val="fr-FR"/>
        </w:rPr>
        <w:t>см</w:t>
      </w:r>
      <w:r>
        <w:rPr>
          <w:rFonts w:cs="Times New Roman" w:ascii="Times New Roman" w:hAnsi="Times New Roman"/>
          <w:sz w:val="24"/>
          <w:szCs w:val="24"/>
          <w:lang w:val="de-DE"/>
        </w:rPr>
        <w:t xml:space="preserve">. </w:t>
      </w:r>
      <w:r>
        <w:rPr>
          <w:rFonts w:cs="Times New Roman" w:ascii="Times New Roman" w:hAnsi="Times New Roman"/>
          <w:sz w:val="24"/>
          <w:szCs w:val="24"/>
        </w:rPr>
        <w:t>Элиаде</w:t>
      </w:r>
      <w:r>
        <w:rPr>
          <w:rFonts w:cs="Times New Roman" w:ascii="Times New Roman" w:hAnsi="Times New Roman"/>
          <w:sz w:val="24"/>
          <w:szCs w:val="24"/>
          <w:lang w:val="it-IT"/>
        </w:rPr>
        <w:t xml:space="preserve"> </w:t>
      </w:r>
      <w:r>
        <w:rPr>
          <w:rFonts w:cs="Times New Roman" w:ascii="Times New Roman" w:hAnsi="Times New Roman"/>
          <w:sz w:val="24"/>
          <w:szCs w:val="24"/>
        </w:rPr>
        <w:t>М</w:t>
      </w:r>
      <w:r>
        <w:rPr>
          <w:rFonts w:cs="Times New Roman" w:ascii="Times New Roman" w:hAnsi="Times New Roman"/>
          <w:sz w:val="24"/>
          <w:szCs w:val="24"/>
          <w:lang w:val="it-IT"/>
        </w:rPr>
        <w: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Forti 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ucault M.</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Francastel P.</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Ginzburg C.</w:t>
      </w:r>
    </w:p>
    <w:p>
      <w:pPr>
        <w:pStyle w:val="Normal"/>
        <w:rPr/>
      </w:pPr>
      <w:r>
        <w:rPr>
          <w:rFonts w:cs="Times New Roman" w:ascii="Times New Roman" w:hAnsi="Times New Roman"/>
          <w:sz w:val="24"/>
          <w:szCs w:val="24"/>
          <w:lang w:val="de-DE"/>
        </w:rPr>
        <w:t xml:space="preserve">Greimas A. </w:t>
      </w:r>
      <w:r>
        <w:rPr>
          <w:rFonts w:cs="Times New Roman" w:ascii="Times New Roman" w:hAnsi="Times New Roman"/>
          <w:sz w:val="24"/>
          <w:szCs w:val="24"/>
          <w:lang w:val="it-IT"/>
        </w:rPr>
        <w:t>см</w:t>
      </w:r>
      <w:r>
        <w:rPr>
          <w:rFonts w:cs="Times New Roman" w:ascii="Times New Roman" w:hAnsi="Times New Roman"/>
          <w:sz w:val="24"/>
          <w:szCs w:val="24"/>
          <w:lang w:val="de-DE"/>
        </w:rPr>
        <w:t xml:space="preserve">. </w:t>
      </w:r>
      <w:r>
        <w:rPr>
          <w:rFonts w:cs="Times New Roman" w:ascii="Times New Roman" w:hAnsi="Times New Roman"/>
          <w:sz w:val="24"/>
          <w:szCs w:val="24"/>
        </w:rPr>
        <w:t>Греймас</w:t>
      </w:r>
      <w:r>
        <w:rPr>
          <w:rFonts w:cs="Times New Roman" w:ascii="Times New Roman" w:hAnsi="Times New Roman"/>
          <w:sz w:val="24"/>
          <w:szCs w:val="24"/>
          <w:lang w:val="de-DE"/>
        </w:rPr>
        <w:t xml:space="preserve"> </w:t>
      </w:r>
      <w:r>
        <w:rPr>
          <w:rFonts w:cs="Times New Roman" w:ascii="Times New Roman" w:hAnsi="Times New Roman"/>
          <w:sz w:val="24"/>
          <w:szCs w:val="24"/>
        </w:rPr>
        <w:t>А</w:t>
      </w:r>
      <w:r>
        <w:rPr>
          <w:rFonts w:cs="Times New Roman" w:ascii="Times New Roman" w:hAnsi="Times New Roman"/>
          <w:sz w:val="24"/>
          <w:szCs w:val="24"/>
          <w:lang w:val="de-DE"/>
        </w:rPr>
        <w:t>.-</w:t>
      </w:r>
      <w:r>
        <w:rPr>
          <w:rFonts w:cs="Times New Roman" w:ascii="Times New Roman" w:hAnsi="Times New Roman"/>
          <w:sz w:val="24"/>
          <w:szCs w:val="24"/>
        </w:rPr>
        <w:t>Ж</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Greyer 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Grimaud 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Hallet P.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Hartmann A.</w:t>
      </w:r>
    </w:p>
    <w:p>
      <w:pPr>
        <w:pStyle w:val="Normal"/>
        <w:rPr/>
      </w:pPr>
      <w:r>
        <w:rPr>
          <w:rFonts w:cs="Times New Roman" w:ascii="Times New Roman" w:hAnsi="Times New Roman"/>
          <w:sz w:val="24"/>
          <w:szCs w:val="24"/>
          <w:lang w:val="de-DE"/>
        </w:rPr>
        <w:t xml:space="preserve">Heppe </w:t>
      </w:r>
      <w:r>
        <w:rPr>
          <w:rFonts w:cs="Times New Roman" w:ascii="Times New Roman" w:hAnsi="Times New Roman"/>
          <w:sz w:val="24"/>
          <w:szCs w:val="24"/>
        </w:rPr>
        <w:t>Н</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Hitchcock E.V.</w:t>
      </w:r>
    </w:p>
    <w:p>
      <w:pPr>
        <w:pStyle w:val="Normal"/>
        <w:rPr/>
      </w:pPr>
      <w:r>
        <w:rPr>
          <w:rFonts w:cs="Times New Roman" w:ascii="Times New Roman" w:hAnsi="Times New Roman"/>
          <w:sz w:val="24"/>
          <w:szCs w:val="24"/>
          <w:lang w:val="en-GB"/>
        </w:rPr>
        <w:t xml:space="preserve">Jackson </w:t>
      </w:r>
      <w:r>
        <w:rPr>
          <w:rFonts w:cs="Times New Roman" w:ascii="Times New Roman" w:hAnsi="Times New Roman"/>
          <w:sz w:val="24"/>
          <w:szCs w:val="24"/>
        </w:rPr>
        <w:t>Н</w:t>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 xml:space="preserve">Jakobson R. </w:t>
      </w:r>
      <w:r>
        <w:rPr>
          <w:rFonts w:cs="Times New Roman" w:ascii="Times New Roman" w:hAnsi="Times New Roman"/>
          <w:sz w:val="24"/>
          <w:szCs w:val="24"/>
        </w:rPr>
        <w:t>см</w:t>
      </w:r>
      <w:r>
        <w:rPr>
          <w:rFonts w:cs="Times New Roman" w:ascii="Times New Roman" w:hAnsi="Times New Roman"/>
          <w:sz w:val="24"/>
          <w:szCs w:val="24"/>
          <w:lang w:val="en-GB"/>
        </w:rPr>
        <w:t xml:space="preserve">. </w:t>
      </w:r>
      <w:r>
        <w:rPr>
          <w:rFonts w:cs="Times New Roman" w:ascii="Times New Roman" w:hAnsi="Times New Roman"/>
          <w:sz w:val="24"/>
          <w:szCs w:val="24"/>
        </w:rPr>
        <w:t>Якобсон</w:t>
      </w:r>
      <w:r>
        <w:rPr>
          <w:rFonts w:cs="Times New Roman" w:ascii="Times New Roman" w:hAnsi="Times New Roman"/>
          <w:sz w:val="24"/>
          <w:szCs w:val="24"/>
          <w:lang w:val="en-GB"/>
        </w:rPr>
        <w:t xml:space="preserve"> P.O.</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Janssen J.</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Klincksieck C.</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KJuckholm C.</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Kloskowska 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ov?cs Z.</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roeber 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acan J.</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afont et Redondo J.</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athuill?re 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atimore O.</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azar M.</w:t>
      </w:r>
    </w:p>
    <w:p>
      <w:pPr>
        <w:pStyle w:val="Normal"/>
        <w:rPr/>
      </w:pPr>
      <w:r>
        <w:rPr>
          <w:rFonts w:cs="Times New Roman" w:ascii="Times New Roman" w:hAnsi="Times New Roman"/>
          <w:sz w:val="24"/>
          <w:szCs w:val="24"/>
          <w:lang w:val="en-GB"/>
        </w:rPr>
        <w:t xml:space="preserve">Le Goff J. </w:t>
      </w:r>
      <w:r>
        <w:rPr>
          <w:rFonts w:cs="Times New Roman" w:ascii="Times New Roman" w:hAnsi="Times New Roman"/>
          <w:sz w:val="24"/>
          <w:szCs w:val="24"/>
        </w:rPr>
        <w:t>см</w:t>
      </w:r>
      <w:r>
        <w:rPr>
          <w:rFonts w:cs="Times New Roman" w:ascii="Times New Roman" w:hAnsi="Times New Roman"/>
          <w:sz w:val="24"/>
          <w:szCs w:val="24"/>
          <w:lang w:val="en-GB"/>
        </w:rPr>
        <w:t xml:space="preserve">. </w:t>
      </w:r>
      <w:r>
        <w:rPr>
          <w:rFonts w:cs="Times New Roman" w:ascii="Times New Roman" w:hAnsi="Times New Roman"/>
          <w:sz w:val="24"/>
          <w:szCs w:val="24"/>
        </w:rPr>
        <w:t>Ле</w:t>
      </w:r>
      <w:r>
        <w:rPr>
          <w:rFonts w:cs="Times New Roman" w:ascii="Times New Roman" w:hAnsi="Times New Roman"/>
          <w:sz w:val="24"/>
          <w:szCs w:val="24"/>
          <w:lang w:val="de-DE"/>
        </w:rPr>
        <w:t xml:space="preserve"> </w:t>
      </w:r>
      <w:r>
        <w:rPr>
          <w:rFonts w:cs="Times New Roman" w:ascii="Times New Roman" w:hAnsi="Times New Roman"/>
          <w:sz w:val="24"/>
          <w:szCs w:val="24"/>
        </w:rPr>
        <w:t>Гофф</w:t>
      </w:r>
      <w:r>
        <w:rPr>
          <w:rFonts w:cs="Times New Roman" w:ascii="Times New Roman" w:hAnsi="Times New Roman"/>
          <w:sz w:val="24"/>
          <w:szCs w:val="24"/>
          <w:lang w:val="de-DE"/>
        </w:rPr>
        <w:t xml:space="preserve"> </w:t>
      </w:r>
      <w:r>
        <w:rPr>
          <w:rFonts w:cs="Times New Roman" w:ascii="Times New Roman" w:hAnsi="Times New Roman"/>
          <w:sz w:val="24"/>
          <w:szCs w:val="24"/>
        </w:rPr>
        <w:t>Ж</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Leach 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Lever M.</w:t>
      </w:r>
    </w:p>
    <w:p>
      <w:pPr>
        <w:pStyle w:val="Normal"/>
        <w:rPr/>
      </w:pPr>
      <w:r>
        <w:rPr>
          <w:rFonts w:cs="Times New Roman" w:ascii="Times New Roman" w:hAnsi="Times New Roman"/>
          <w:sz w:val="24"/>
          <w:szCs w:val="24"/>
          <w:lang w:val="de-DE"/>
        </w:rPr>
        <w:t xml:space="preserve">Levi-Strausse </w:t>
      </w:r>
      <w:r>
        <w:rPr>
          <w:rFonts w:cs="Times New Roman" w:ascii="Times New Roman" w:hAnsi="Times New Roman"/>
          <w:sz w:val="24"/>
          <w:szCs w:val="24"/>
        </w:rPr>
        <w:t>С</w:t>
      </w:r>
      <w:r>
        <w:rPr>
          <w:rFonts w:cs="Times New Roman" w:ascii="Times New Roman" w:hAnsi="Times New Roman"/>
          <w:sz w:val="24"/>
          <w:szCs w:val="24"/>
          <w:lang w:val="de-DE"/>
        </w:rPr>
        <w:t xml:space="preserve">. </w:t>
      </w:r>
      <w:r>
        <w:rPr>
          <w:rFonts w:cs="Times New Roman" w:ascii="Times New Roman" w:hAnsi="Times New Roman"/>
          <w:sz w:val="24"/>
          <w:szCs w:val="24"/>
        </w:rPr>
        <w:t>см</w:t>
      </w:r>
      <w:r>
        <w:rPr>
          <w:rFonts w:cs="Times New Roman" w:ascii="Times New Roman" w:hAnsi="Times New Roman"/>
          <w:sz w:val="24"/>
          <w:szCs w:val="24"/>
          <w:lang w:val="de-DE"/>
        </w:rPr>
        <w:t xml:space="preserve">. </w:t>
      </w:r>
      <w:r>
        <w:rPr>
          <w:rFonts w:cs="Times New Roman" w:ascii="Times New Roman" w:hAnsi="Times New Roman"/>
          <w:sz w:val="24"/>
          <w:szCs w:val="24"/>
        </w:rPr>
        <w:t>Леви</w:t>
      </w:r>
      <w:r>
        <w:rPr>
          <w:rFonts w:cs="Times New Roman" w:ascii="Times New Roman" w:hAnsi="Times New Roman"/>
          <w:sz w:val="24"/>
          <w:szCs w:val="24"/>
          <w:lang w:val="de-DE"/>
        </w:rPr>
        <w:t>-</w:t>
      </w:r>
      <w:r>
        <w:rPr>
          <w:rFonts w:cs="Times New Roman" w:ascii="Times New Roman" w:hAnsi="Times New Roman"/>
          <w:sz w:val="24"/>
          <w:szCs w:val="24"/>
        </w:rPr>
        <w:t>Стросс</w:t>
      </w:r>
      <w:r>
        <w:rPr>
          <w:rFonts w:cs="Times New Roman" w:ascii="Times New Roman" w:hAnsi="Times New Roman"/>
          <w:sz w:val="24"/>
          <w:szCs w:val="24"/>
          <w:lang w:val="de-DE"/>
        </w:rPr>
        <w:t xml:space="preserve"> </w:t>
      </w:r>
      <w:r>
        <w:rPr>
          <w:rFonts w:cs="Times New Roman" w:ascii="Times New Roman" w:hAnsi="Times New Roman"/>
          <w:sz w:val="24"/>
          <w:szCs w:val="24"/>
        </w:rPr>
        <w:t>К</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Lock A.</w:t>
      </w:r>
    </w:p>
    <w:p>
      <w:pPr>
        <w:pStyle w:val="Normal"/>
        <w:rPr/>
      </w:pPr>
      <w:r>
        <w:rPr>
          <w:rFonts w:cs="Times New Roman" w:ascii="Times New Roman" w:hAnsi="Times New Roman"/>
          <w:sz w:val="24"/>
          <w:szCs w:val="24"/>
          <w:lang w:val="it-IT"/>
        </w:rPr>
        <w:t>Lulle</w:t>
      </w:r>
      <w:r>
        <w:rPr>
          <w:rFonts w:cs="Times New Roman" w:ascii="Times New Roman" w:hAnsi="Times New Roman"/>
          <w:sz w:val="24"/>
          <w:szCs w:val="24"/>
          <w:lang w:val="de-DE"/>
        </w:rPr>
        <w:t xml:space="preserve"> </w:t>
      </w:r>
      <w:r>
        <w:rPr>
          <w:rFonts w:cs="Times New Roman" w:ascii="Times New Roman" w:hAnsi="Times New Roman"/>
          <w:sz w:val="24"/>
          <w:szCs w:val="24"/>
          <w:lang w:val="it-IT"/>
        </w:rPr>
        <w:t>R</w:t>
      </w:r>
      <w:r>
        <w:rPr>
          <w:rFonts w:cs="Times New Roman" w:ascii="Times New Roman" w:hAnsi="Times New Roman"/>
          <w:sz w:val="24"/>
          <w:szCs w:val="24"/>
          <w:lang w:val="de-DE"/>
        </w:rPr>
        <w:t xml:space="preserve">. </w:t>
      </w:r>
      <w:r>
        <w:rPr>
          <w:rFonts w:cs="Times New Roman" w:ascii="Times New Roman" w:hAnsi="Times New Roman"/>
          <w:sz w:val="24"/>
          <w:szCs w:val="24"/>
        </w:rPr>
        <w:t>см</w:t>
      </w:r>
      <w:r>
        <w:rPr>
          <w:rFonts w:cs="Times New Roman" w:ascii="Times New Roman" w:hAnsi="Times New Roman"/>
          <w:sz w:val="24"/>
          <w:szCs w:val="24"/>
          <w:lang w:val="de-DE"/>
        </w:rPr>
        <w:t xml:space="preserve">. </w:t>
      </w:r>
      <w:r>
        <w:rPr>
          <w:rFonts w:cs="Times New Roman" w:ascii="Times New Roman" w:hAnsi="Times New Roman"/>
          <w:sz w:val="24"/>
          <w:szCs w:val="24"/>
        </w:rPr>
        <w:t>Люллий</w:t>
      </w:r>
      <w:r>
        <w:rPr>
          <w:rFonts w:cs="Times New Roman" w:ascii="Times New Roman" w:hAnsi="Times New Roman"/>
          <w:sz w:val="24"/>
          <w:szCs w:val="24"/>
          <w:lang w:val="de-DE"/>
        </w:rPr>
        <w:t xml:space="preserve"> </w:t>
      </w:r>
      <w:r>
        <w:rPr>
          <w:rFonts w:cs="Times New Roman" w:ascii="Times New Roman" w:hAnsi="Times New Roman"/>
          <w:sz w:val="24"/>
          <w:szCs w:val="24"/>
        </w:rPr>
        <w:t>Р</w:t>
      </w:r>
      <w:r>
        <w:rPr>
          <w:rFonts w:cs="Times New Roman" w:ascii="Times New Roman" w:hAnsi="Times New Roman"/>
          <w:sz w:val="24"/>
          <w:szCs w:val="24"/>
          <w:lang w:val="de-DE"/>
        </w:rPr>
        <w:t>.</w:t>
      </w:r>
    </w:p>
    <w:p>
      <w:pPr>
        <w:pStyle w:val="Normal"/>
        <w:rPr/>
      </w:pPr>
      <w:r>
        <w:rPr>
          <w:rFonts w:cs="Times New Roman" w:ascii="Times New Roman" w:hAnsi="Times New Roman"/>
          <w:sz w:val="24"/>
          <w:szCs w:val="24"/>
          <w:lang w:val="it-IT"/>
        </w:rPr>
        <w:t xml:space="preserve">Macfarline A. </w:t>
      </w:r>
      <w:r>
        <w:rPr>
          <w:rFonts w:cs="Times New Roman" w:ascii="Times New Roman" w:hAnsi="Times New Roman"/>
          <w:sz w:val="24"/>
          <w:szCs w:val="24"/>
        </w:rPr>
        <w:t>см</w:t>
      </w:r>
      <w:r>
        <w:rPr>
          <w:rFonts w:cs="Times New Roman" w:ascii="Times New Roman" w:hAnsi="Times New Roman"/>
          <w:sz w:val="24"/>
          <w:szCs w:val="24"/>
          <w:lang w:val="it-IT"/>
        </w:rPr>
        <w:t xml:space="preserve">. </w:t>
      </w:r>
      <w:r>
        <w:rPr>
          <w:rFonts w:cs="Times New Roman" w:ascii="Times New Roman" w:hAnsi="Times New Roman"/>
          <w:sz w:val="24"/>
          <w:szCs w:val="24"/>
        </w:rPr>
        <w:t>Макфарлен</w:t>
      </w:r>
      <w:r>
        <w:rPr>
          <w:rFonts w:cs="Times New Roman" w:ascii="Times New Roman" w:hAnsi="Times New Roman"/>
          <w:sz w:val="24"/>
          <w:szCs w:val="24"/>
          <w:lang w:val="it-IT"/>
        </w:rPr>
        <w:t xml:space="preserve"> </w:t>
      </w:r>
      <w:r>
        <w:rPr>
          <w:rFonts w:cs="Times New Roman" w:ascii="Times New Roman" w:hAnsi="Times New Roman"/>
          <w:sz w:val="24"/>
          <w:szCs w:val="24"/>
        </w:rPr>
        <w:t>А</w:t>
      </w:r>
      <w:r>
        <w:rPr>
          <w:rFonts w:cs="Times New Roman" w:ascii="Times New Roman" w:hAnsi="Times New Roman"/>
          <w:sz w:val="24"/>
          <w:szCs w:val="24"/>
          <w:lang w:val="it-IT"/>
        </w:rPr>
        <w: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Maistre J.de </w:t>
      </w:r>
      <w:r>
        <w:rPr>
          <w:rFonts w:cs="Times New Roman" w:ascii="Times New Roman" w:hAnsi="Times New Roman"/>
          <w:sz w:val="24"/>
          <w:szCs w:val="24"/>
        </w:rPr>
        <w:t>см</w:t>
      </w:r>
      <w:r>
        <w:rPr>
          <w:rFonts w:cs="Times New Roman" w:ascii="Times New Roman" w:hAnsi="Times New Roman"/>
          <w:sz w:val="24"/>
          <w:szCs w:val="24"/>
          <w:lang w:val="it-IT"/>
        </w:rPr>
        <w:t xml:space="preserve">. </w:t>
      </w:r>
      <w:r>
        <w:rPr>
          <w:rFonts w:cs="Times New Roman" w:ascii="Times New Roman" w:hAnsi="Times New Roman"/>
          <w:sz w:val="24"/>
          <w:szCs w:val="24"/>
        </w:rPr>
        <w:t>Местр</w:t>
      </w:r>
      <w:r>
        <w:rPr>
          <w:rFonts w:cs="Times New Roman" w:ascii="Times New Roman" w:hAnsi="Times New Roman"/>
          <w:sz w:val="24"/>
          <w:szCs w:val="24"/>
          <w:lang w:val="it-IT"/>
        </w:rPr>
        <w:t xml:space="preserve"> </w:t>
      </w:r>
      <w:r>
        <w:rPr>
          <w:rFonts w:cs="Times New Roman" w:ascii="Times New Roman" w:hAnsi="Times New Roman"/>
          <w:sz w:val="24"/>
          <w:szCs w:val="24"/>
        </w:rPr>
        <w:t>Ж</w:t>
      </w:r>
      <w:r>
        <w:rPr>
          <w:rFonts w:cs="Times New Roman" w:ascii="Times New Roman" w:hAnsi="Times New Roman"/>
          <w:sz w:val="24"/>
          <w:szCs w:val="24"/>
          <w:lang w:val="it-IT"/>
        </w:rPr>
        <w:t>.</w:t>
      </w:r>
      <w:r>
        <w:rPr>
          <w:rFonts w:cs="Times New Roman" w:ascii="Times New Roman" w:hAnsi="Times New Roman"/>
          <w:sz w:val="24"/>
          <w:szCs w:val="24"/>
        </w:rPr>
        <w:t>де</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Malkiel M.R.L.de </w:t>
      </w:r>
      <w:r>
        <w:rPr>
          <w:rFonts w:cs="Times New Roman" w:ascii="Times New Roman" w:hAnsi="Times New Roman"/>
          <w:sz w:val="24"/>
          <w:szCs w:val="24"/>
        </w:rPr>
        <w:t>см</w:t>
      </w:r>
      <w:r>
        <w:rPr>
          <w:rFonts w:cs="Times New Roman" w:ascii="Times New Roman" w:hAnsi="Times New Roman"/>
          <w:sz w:val="24"/>
          <w:szCs w:val="24"/>
          <w:lang w:val="it-IT"/>
        </w:rPr>
        <w:t xml:space="preserve">. </w:t>
      </w:r>
      <w:r>
        <w:rPr>
          <w:rFonts w:cs="Times New Roman" w:ascii="Times New Roman" w:hAnsi="Times New Roman"/>
          <w:sz w:val="24"/>
          <w:szCs w:val="24"/>
        </w:rPr>
        <w:t>Малькиель</w:t>
      </w:r>
      <w:r>
        <w:rPr>
          <w:rFonts w:cs="Times New Roman" w:ascii="Times New Roman" w:hAnsi="Times New Roman"/>
          <w:sz w:val="24"/>
          <w:szCs w:val="24"/>
          <w:lang w:val="it-IT"/>
        </w:rPr>
        <w:t xml:space="preserve"> M.P.</w:t>
      </w:r>
      <w:r>
        <w:rPr>
          <w:rFonts w:cs="Times New Roman" w:ascii="Times New Roman" w:hAnsi="Times New Roman"/>
          <w:sz w:val="24"/>
          <w:szCs w:val="24"/>
        </w:rPr>
        <w:t>Л</w:t>
      </w:r>
      <w:r>
        <w:rPr>
          <w:rFonts w:cs="Times New Roman" w:ascii="Times New Roman" w:hAnsi="Times New Roman"/>
          <w:sz w:val="24"/>
          <w:szCs w:val="24"/>
          <w:lang w:val="it-IT"/>
        </w:rPr>
        <w:t xml:space="preserve">. </w:t>
      </w:r>
      <w:r>
        <w:rPr>
          <w:rFonts w:cs="Times New Roman" w:ascii="Times New Roman" w:hAnsi="Times New Roman"/>
          <w:sz w:val="24"/>
          <w:szCs w:val="24"/>
        </w:rPr>
        <w:t>де</w:t>
      </w:r>
    </w:p>
    <w:p>
      <w:pPr>
        <w:pStyle w:val="Normal"/>
        <w:rPr/>
      </w:pPr>
      <w:r>
        <w:rPr>
          <w:rFonts w:cs="Times New Roman" w:ascii="Times New Roman" w:hAnsi="Times New Roman"/>
          <w:sz w:val="24"/>
          <w:szCs w:val="24"/>
          <w:lang w:val="it-IT"/>
        </w:rPr>
        <w:t xml:space="preserve">Mathauserova S. </w:t>
      </w:r>
      <w:r>
        <w:rPr>
          <w:rFonts w:cs="Times New Roman" w:ascii="Times New Roman" w:hAnsi="Times New Roman"/>
          <w:sz w:val="24"/>
          <w:szCs w:val="24"/>
        </w:rPr>
        <w:t>см</w:t>
      </w:r>
      <w:r>
        <w:rPr>
          <w:rFonts w:cs="Times New Roman" w:ascii="Times New Roman" w:hAnsi="Times New Roman"/>
          <w:sz w:val="24"/>
          <w:szCs w:val="24"/>
          <w:lang w:val="it-IT"/>
        </w:rPr>
        <w:t xml:space="preserve">. </w:t>
      </w:r>
      <w:r>
        <w:rPr>
          <w:rFonts w:cs="Times New Roman" w:ascii="Times New Roman" w:hAnsi="Times New Roman"/>
          <w:sz w:val="24"/>
          <w:szCs w:val="24"/>
        </w:rPr>
        <w:t>Матхаузерова</w:t>
      </w:r>
      <w:r>
        <w:rPr>
          <w:rFonts w:cs="Times New Roman" w:ascii="Times New Roman" w:hAnsi="Times New Roman"/>
          <w:sz w:val="24"/>
          <w:szCs w:val="24"/>
          <w:lang w:val="it-IT"/>
        </w:rPr>
        <w:t xml:space="preserve"> </w:t>
      </w:r>
      <w:r>
        <w:rPr>
          <w:rFonts w:cs="Times New Roman" w:ascii="Times New Roman" w:hAnsi="Times New Roman"/>
          <w:sz w:val="24"/>
          <w:szCs w:val="24"/>
        </w:rPr>
        <w:t>С</w:t>
      </w:r>
      <w:r>
        <w:rPr>
          <w:rFonts w:cs="Times New Roman" w:ascii="Times New Roman" w:hAnsi="Times New Roman"/>
          <w:sz w:val="24"/>
          <w:szCs w:val="24"/>
          <w:lang w:val="it-IT"/>
        </w:rPr>
        <w: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Mauro T.de</w:t>
      </w:r>
    </w:p>
    <w:p>
      <w:pPr>
        <w:pStyle w:val="Normal"/>
        <w:rPr/>
      </w:pPr>
      <w:r>
        <w:rPr>
          <w:rFonts w:cs="Times New Roman" w:ascii="Times New Roman" w:hAnsi="Times New Roman"/>
          <w:sz w:val="24"/>
          <w:szCs w:val="24"/>
          <w:lang w:val="fr-FR"/>
        </w:rPr>
        <w:t>Mauss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M</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cm</w:t>
      </w:r>
      <w:r>
        <w:rPr>
          <w:rFonts w:cs="Times New Roman" w:ascii="Times New Roman" w:hAnsi="Times New Roman"/>
          <w:sz w:val="24"/>
          <w:szCs w:val="24"/>
          <w:lang w:val="it-IT"/>
        </w:rPr>
        <w:t xml:space="preserve">. </w:t>
      </w:r>
      <w:r>
        <w:rPr>
          <w:rFonts w:cs="Times New Roman" w:ascii="Times New Roman" w:hAnsi="Times New Roman"/>
          <w:sz w:val="24"/>
          <w:szCs w:val="24"/>
        </w:rPr>
        <w:t>Мосс</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M</w:t>
      </w:r>
      <w:r>
        <w:rPr>
          <w:rFonts w:cs="Times New Roman" w:ascii="Times New Roman" w:hAnsi="Times New Roman"/>
          <w:sz w:val="24"/>
          <w:szCs w:val="24"/>
          <w:lang w:val="it-IT"/>
        </w:rPr>
        <w:t>.</w:t>
      </w:r>
    </w:p>
    <w:p>
      <w:pPr>
        <w:pStyle w:val="Normal"/>
        <w:rPr/>
      </w:pPr>
      <w:r>
        <w:rPr>
          <w:rFonts w:cs="Times New Roman" w:ascii="Times New Roman" w:hAnsi="Times New Roman"/>
          <w:sz w:val="24"/>
          <w:szCs w:val="24"/>
          <w:lang w:val="fr-FR"/>
        </w:rPr>
        <w:t>Mign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J</w:t>
      </w:r>
      <w:r>
        <w:rPr>
          <w:rFonts w:cs="Times New Roman" w:ascii="Times New Roman" w:hAnsi="Times New Roman"/>
          <w:sz w:val="24"/>
          <w:szCs w:val="24"/>
          <w:lang w:val="it-IT"/>
        </w:rPr>
        <w:t>.</w:t>
      </w:r>
      <w:r>
        <w:rPr>
          <w:rFonts w:cs="Times New Roman" w:ascii="Times New Roman" w:hAnsi="Times New Roman"/>
          <w:sz w:val="24"/>
          <w:szCs w:val="24"/>
          <w:lang w:val="fr-FR"/>
        </w:rPr>
        <w:t>P</w:t>
      </w:r>
      <w:r>
        <w:rPr>
          <w:rFonts w:cs="Times New Roman" w:ascii="Times New Roman" w:hAnsi="Times New Roman"/>
          <w:sz w:val="24"/>
          <w:szCs w:val="24"/>
          <w:lang w:val="it-IT"/>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Moshu L.</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Naud? G.</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Nauert Ch.</w:t>
      </w:r>
    </w:p>
    <w:p>
      <w:pPr>
        <w:pStyle w:val="Normal"/>
        <w:rPr/>
      </w:pPr>
      <w:r>
        <w:rPr>
          <w:rFonts w:cs="Times New Roman" w:ascii="Times New Roman" w:hAnsi="Times New Roman"/>
          <w:sz w:val="24"/>
          <w:szCs w:val="24"/>
          <w:lang w:val="de-DE"/>
        </w:rPr>
        <w:t xml:space="preserve">Newson J. </w:t>
      </w:r>
      <w:r>
        <w:rPr>
          <w:rFonts w:cs="Times New Roman" w:ascii="Times New Roman" w:hAnsi="Times New Roman"/>
          <w:sz w:val="24"/>
          <w:szCs w:val="24"/>
        </w:rPr>
        <w:t>см</w:t>
      </w:r>
      <w:r>
        <w:rPr>
          <w:rFonts w:cs="Times New Roman" w:ascii="Times New Roman" w:hAnsi="Times New Roman"/>
          <w:sz w:val="24"/>
          <w:szCs w:val="24"/>
          <w:lang w:val="de-DE"/>
        </w:rPr>
        <w:t>.</w:t>
      </w:r>
      <w:r>
        <w:rPr>
          <w:rFonts w:cs="Times New Roman" w:ascii="Times New Roman" w:hAnsi="Times New Roman"/>
          <w:sz w:val="24"/>
          <w:szCs w:val="24"/>
        </w:rPr>
        <w:t>Ньюсон</w:t>
      </w:r>
      <w:r>
        <w:rPr>
          <w:rFonts w:cs="Times New Roman" w:ascii="Times New Roman" w:hAnsi="Times New Roman"/>
          <w:sz w:val="24"/>
          <w:szCs w:val="24"/>
          <w:lang w:val="de-DE"/>
        </w:rPr>
        <w:t xml:space="preserve"> </w:t>
      </w:r>
      <w:r>
        <w:rPr>
          <w:rFonts w:cs="Times New Roman" w:ascii="Times New Roman" w:hAnsi="Times New Roman"/>
          <w:sz w:val="24"/>
          <w:szCs w:val="24"/>
        </w:rPr>
        <w:t>Дж</w:t>
      </w:r>
      <w:r>
        <w:rPr>
          <w:rFonts w:cs="Times New Roman" w:ascii="Times New Roman" w:hAnsi="Times New Roman"/>
          <w:sz w:val="24"/>
          <w:szCs w:val="24"/>
          <w:lang w:val="de-DE"/>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sborn M.</w:t>
      </w:r>
    </w:p>
    <w:p>
      <w:pPr>
        <w:pStyle w:val="Normal"/>
        <w:rPr/>
      </w:pPr>
      <w:r>
        <w:rPr>
          <w:rFonts w:cs="Times New Roman" w:ascii="Times New Roman" w:hAnsi="Times New Roman"/>
          <w:sz w:val="24"/>
          <w:szCs w:val="24"/>
          <w:lang w:val="en-GB"/>
        </w:rPr>
        <w:t xml:space="preserve">Panofsky E. </w:t>
      </w:r>
      <w:r>
        <w:rPr>
          <w:rFonts w:cs="Times New Roman" w:ascii="Times New Roman" w:hAnsi="Times New Roman"/>
          <w:sz w:val="24"/>
          <w:szCs w:val="24"/>
        </w:rPr>
        <w:t>см</w:t>
      </w:r>
      <w:r>
        <w:rPr>
          <w:rFonts w:cs="Times New Roman" w:ascii="Times New Roman" w:hAnsi="Times New Roman"/>
          <w:sz w:val="24"/>
          <w:szCs w:val="24"/>
          <w:lang w:val="en-GB"/>
        </w:rPr>
        <w:t xml:space="preserve">. </w:t>
      </w:r>
      <w:r>
        <w:rPr>
          <w:rFonts w:cs="Times New Roman" w:ascii="Times New Roman" w:hAnsi="Times New Roman"/>
          <w:sz w:val="24"/>
          <w:szCs w:val="24"/>
        </w:rPr>
        <w:t>Панофский</w:t>
      </w:r>
      <w:r>
        <w:rPr>
          <w:rFonts w:cs="Times New Roman" w:ascii="Times New Roman" w:hAnsi="Times New Roman"/>
          <w:sz w:val="24"/>
          <w:szCs w:val="24"/>
          <w:lang w:val="en-GB"/>
        </w:rPr>
        <w:t xml:space="preserve"> </w:t>
      </w:r>
      <w:r>
        <w:rPr>
          <w:rFonts w:cs="Times New Roman" w:ascii="Times New Roman" w:hAnsi="Times New Roman"/>
          <w:sz w:val="24"/>
          <w:szCs w:val="24"/>
        </w:rPr>
        <w:t>Э</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elpech F.</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hillippe II</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Piekarczyk S.</w:t>
      </w:r>
    </w:p>
    <w:p>
      <w:pPr>
        <w:pStyle w:val="Normal"/>
        <w:rPr/>
      </w:pPr>
      <w:r>
        <w:rPr>
          <w:rFonts w:cs="Times New Roman" w:ascii="Times New Roman" w:hAnsi="Times New Roman"/>
          <w:sz w:val="24"/>
          <w:szCs w:val="24"/>
          <w:lang w:val="pl-PL"/>
        </w:rPr>
        <w:t xml:space="preserve">Prigo?in J. </w:t>
      </w:r>
      <w:r>
        <w:rPr>
          <w:rFonts w:cs="Times New Roman" w:ascii="Times New Roman" w:hAnsi="Times New Roman"/>
          <w:sz w:val="24"/>
          <w:szCs w:val="24"/>
        </w:rPr>
        <w:t>см</w:t>
      </w:r>
      <w:r>
        <w:rPr>
          <w:rFonts w:cs="Times New Roman" w:ascii="Times New Roman" w:hAnsi="Times New Roman"/>
          <w:sz w:val="24"/>
          <w:szCs w:val="24"/>
          <w:lang w:val="pl-PL"/>
        </w:rPr>
        <w:t>.</w:t>
      </w:r>
      <w:r>
        <w:rPr>
          <w:rFonts w:cs="Times New Roman" w:ascii="Times New Roman" w:hAnsi="Times New Roman"/>
          <w:sz w:val="24"/>
          <w:szCs w:val="24"/>
        </w:rPr>
        <w:t>Пригожин</w:t>
      </w:r>
      <w:r>
        <w:rPr>
          <w:rFonts w:cs="Times New Roman" w:ascii="Times New Roman" w:hAnsi="Times New Roman"/>
          <w:sz w:val="24"/>
          <w:szCs w:val="24"/>
          <w:lang w:val="pl-PL"/>
        </w:rPr>
        <w:t xml:space="preserve"> </w:t>
      </w:r>
      <w:r>
        <w:rPr>
          <w:rFonts w:cs="Times New Roman" w:ascii="Times New Roman" w:hAnsi="Times New Roman"/>
          <w:sz w:val="24"/>
          <w:szCs w:val="24"/>
        </w:rPr>
        <w:t>И</w:t>
      </w:r>
      <w:r>
        <w:rPr>
          <w:rFonts w:cs="Times New Roman" w:ascii="Times New Roman" w:hAnsi="Times New Roman"/>
          <w:sz w:val="24"/>
          <w:szCs w:val="24"/>
          <w:lang w:val="pl-PL"/>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ed A.W.</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gny V.d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icher C.Revel J.</w:t>
      </w:r>
    </w:p>
    <w:p>
      <w:pPr>
        <w:pStyle w:val="Normal"/>
        <w:rPr/>
      </w:pPr>
      <w:r>
        <w:rPr>
          <w:rFonts w:cs="Times New Roman" w:ascii="Times New Roman" w:hAnsi="Times New Roman"/>
          <w:sz w:val="24"/>
          <w:szCs w:val="24"/>
          <w:lang w:val="en-GB"/>
        </w:rPr>
        <w:t xml:space="preserve">Rice D. </w:t>
      </w:r>
      <w:r>
        <w:rPr>
          <w:rFonts w:cs="Times New Roman" w:ascii="Times New Roman" w:hAnsi="Times New Roman"/>
          <w:sz w:val="24"/>
          <w:szCs w:val="24"/>
        </w:rPr>
        <w:t>см</w:t>
      </w:r>
      <w:r>
        <w:rPr>
          <w:rFonts w:cs="Times New Roman" w:ascii="Times New Roman" w:hAnsi="Times New Roman"/>
          <w:sz w:val="24"/>
          <w:szCs w:val="24"/>
          <w:lang w:val="en-GB"/>
        </w:rPr>
        <w:t>.</w:t>
      </w:r>
      <w:r>
        <w:rPr>
          <w:rFonts w:cs="Times New Roman" w:ascii="Times New Roman" w:hAnsi="Times New Roman"/>
          <w:sz w:val="24"/>
          <w:szCs w:val="24"/>
        </w:rPr>
        <w:t>Раис</w:t>
      </w:r>
      <w:r>
        <w:rPr>
          <w:rFonts w:cs="Times New Roman" w:ascii="Times New Roman" w:hAnsi="Times New Roman"/>
          <w:sz w:val="24"/>
          <w:szCs w:val="24"/>
          <w:lang w:val="en-GB"/>
        </w:rPr>
        <w:t xml:space="preserve"> </w:t>
      </w:r>
      <w:r>
        <w:rPr>
          <w:rFonts w:cs="Times New Roman" w:ascii="Times New Roman" w:hAnsi="Times New Roman"/>
          <w:sz w:val="24"/>
          <w:szCs w:val="24"/>
        </w:rPr>
        <w:t>Д</w:t>
      </w:r>
      <w:r>
        <w:rPr>
          <w:rFonts w:cs="Times New Roman" w:ascii="Times New Roman" w:hAnsi="Times New Roman"/>
          <w:sz w:val="24"/>
          <w:szCs w:val="24"/>
          <w:lang w:val="en-GB"/>
        </w:rPr>
        <w:t>.</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Rokkan S.</w:t>
      </w:r>
    </w:p>
    <w:p>
      <w:pPr>
        <w:pStyle w:val="Normal"/>
        <w:rPr/>
      </w:pPr>
      <w:r>
        <w:rPr>
          <w:rFonts w:cs="Times New Roman" w:ascii="Times New Roman" w:hAnsi="Times New Roman"/>
          <w:sz w:val="24"/>
          <w:szCs w:val="24"/>
          <w:lang w:val="pl-PL"/>
        </w:rPr>
        <w:t xml:space="preserve">Roskoff G. </w:t>
      </w:r>
      <w:r>
        <w:rPr>
          <w:rFonts w:cs="Times New Roman" w:ascii="Times New Roman" w:hAnsi="Times New Roman"/>
          <w:sz w:val="24"/>
          <w:szCs w:val="24"/>
        </w:rPr>
        <w:t>см</w:t>
      </w:r>
      <w:r>
        <w:rPr>
          <w:rFonts w:cs="Times New Roman" w:ascii="Times New Roman" w:hAnsi="Times New Roman"/>
          <w:sz w:val="24"/>
          <w:szCs w:val="24"/>
          <w:lang w:val="pl-PL"/>
        </w:rPr>
        <w:t xml:space="preserve">. </w:t>
      </w:r>
      <w:r>
        <w:rPr>
          <w:rFonts w:cs="Times New Roman" w:ascii="Times New Roman" w:hAnsi="Times New Roman"/>
          <w:sz w:val="24"/>
          <w:szCs w:val="24"/>
        </w:rPr>
        <w:t>Роскоф</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Rosselo J.</w:t>
      </w:r>
    </w:p>
    <w:p>
      <w:pPr>
        <w:pStyle w:val="Normal"/>
        <w:rPr/>
      </w:pPr>
      <w:r>
        <w:rPr>
          <w:rFonts w:cs="Times New Roman" w:ascii="Times New Roman" w:hAnsi="Times New Roman"/>
          <w:sz w:val="24"/>
          <w:szCs w:val="24"/>
          <w:lang w:val="fr-FR"/>
        </w:rPr>
        <w:t xml:space="preserve">Rousseau J.-J. </w:t>
      </w:r>
      <w:r>
        <w:rPr>
          <w:rFonts w:cs="Times New Roman" w:ascii="Times New Roman" w:hAnsi="Times New Roman"/>
          <w:sz w:val="24"/>
          <w:szCs w:val="24"/>
        </w:rPr>
        <w:t>см</w:t>
      </w:r>
      <w:r>
        <w:rPr>
          <w:rFonts w:cs="Times New Roman" w:ascii="Times New Roman" w:hAnsi="Times New Roman"/>
          <w:sz w:val="24"/>
          <w:szCs w:val="24"/>
          <w:lang w:val="fr-FR"/>
        </w:rPr>
        <w:t xml:space="preserve">. </w:t>
      </w:r>
      <w:r>
        <w:rPr>
          <w:rFonts w:cs="Times New Roman" w:ascii="Times New Roman" w:hAnsi="Times New Roman"/>
          <w:sz w:val="24"/>
          <w:szCs w:val="24"/>
        </w:rPr>
        <w:t>Руссо Ж.-Ж.</w:t>
      </w:r>
    </w:p>
    <w:p>
      <w:pPr>
        <w:pStyle w:val="Normal"/>
        <w:rPr/>
      </w:pPr>
      <w:r>
        <w:rPr>
          <w:rFonts w:cs="Times New Roman" w:ascii="Times New Roman" w:hAnsi="Times New Roman"/>
          <w:sz w:val="24"/>
          <w:szCs w:val="24"/>
          <w:lang w:val="de-DE"/>
        </w:rPr>
        <w:t>Ruwet</w:t>
      </w:r>
      <w:r>
        <w:rPr>
          <w:rFonts w:cs="Times New Roman" w:ascii="Times New Roman" w:hAnsi="Times New Roman"/>
          <w:sz w:val="24"/>
          <w:szCs w:val="24"/>
        </w:rPr>
        <w:t xml:space="preserve"> </w:t>
      </w:r>
      <w:r>
        <w:rPr>
          <w:rFonts w:cs="Times New Roman" w:ascii="Times New Roman" w:hAnsi="Times New Roman"/>
          <w:sz w:val="24"/>
          <w:szCs w:val="24"/>
          <w:lang w:val="de-DE"/>
        </w:rPr>
        <w:t>N</w:t>
      </w:r>
      <w:r>
        <w:rPr>
          <w:rFonts w:cs="Times New Roman" w:ascii="Times New Roman" w:hAnsi="Times New Roman"/>
          <w:sz w:val="24"/>
          <w:szCs w:val="24"/>
        </w:rPr>
        <w:t>. см. Рюве Н.</w:t>
      </w:r>
    </w:p>
    <w:p>
      <w:pPr>
        <w:pStyle w:val="Normal"/>
        <w:rPr/>
      </w:pPr>
      <w:r>
        <w:rPr>
          <w:rFonts w:cs="Times New Roman" w:ascii="Times New Roman" w:hAnsi="Times New Roman"/>
          <w:sz w:val="24"/>
          <w:szCs w:val="24"/>
          <w:lang w:val="en-GB"/>
        </w:rPr>
        <w:t>Saito</w:t>
      </w:r>
      <w:r>
        <w:rPr>
          <w:rFonts w:cs="Times New Roman" w:ascii="Times New Roman" w:hAnsi="Times New Roman"/>
          <w:sz w:val="24"/>
          <w:szCs w:val="24"/>
        </w:rPr>
        <w:t xml:space="preserve"> </w:t>
      </w:r>
      <w:r>
        <w:rPr>
          <w:rFonts w:cs="Times New Roman" w:ascii="Times New Roman" w:hAnsi="Times New Roman"/>
          <w:sz w:val="24"/>
          <w:szCs w:val="24"/>
          <w:lang w:val="en-GB"/>
        </w:rPr>
        <w:t>K</w:t>
      </w:r>
      <w:r>
        <w:rPr>
          <w:rFonts w:cs="Times New Roman" w:ascii="Times New Roman" w:hAnsi="Times New Roman"/>
          <w:sz w:val="24"/>
          <w:szCs w:val="24"/>
        </w:rPr>
        <w:t>.</w:t>
      </w:r>
    </w:p>
    <w:p>
      <w:pPr>
        <w:pStyle w:val="Normal"/>
        <w:rPr/>
      </w:pPr>
      <w:r>
        <w:rPr>
          <w:rFonts w:cs="Times New Roman" w:ascii="Times New Roman" w:hAnsi="Times New Roman"/>
          <w:sz w:val="24"/>
          <w:szCs w:val="24"/>
          <w:lang w:val="en-GB"/>
        </w:rPr>
        <w:t>Saussure</w:t>
      </w:r>
      <w:r>
        <w:rPr>
          <w:rFonts w:cs="Times New Roman" w:ascii="Times New Roman" w:hAnsi="Times New Roman"/>
          <w:sz w:val="24"/>
          <w:szCs w:val="24"/>
        </w:rPr>
        <w:t xml:space="preserve"> </w:t>
      </w:r>
      <w:r>
        <w:rPr>
          <w:rFonts w:cs="Times New Roman" w:ascii="Times New Roman" w:hAnsi="Times New Roman"/>
          <w:sz w:val="24"/>
          <w:szCs w:val="24"/>
          <w:lang w:val="en-GB"/>
        </w:rPr>
        <w:t>F</w:t>
      </w:r>
      <w:r>
        <w:rPr>
          <w:rFonts w:cs="Times New Roman" w:ascii="Times New Roman" w:hAnsi="Times New Roman"/>
          <w:sz w:val="24"/>
          <w:szCs w:val="24"/>
        </w:rPr>
        <w:t>.</w:t>
      </w:r>
      <w:r>
        <w:rPr>
          <w:rFonts w:cs="Times New Roman" w:ascii="Times New Roman" w:hAnsi="Times New Roman"/>
          <w:sz w:val="24"/>
          <w:szCs w:val="24"/>
          <w:lang w:val="en-GB"/>
        </w:rPr>
        <w:t>de</w:t>
      </w:r>
      <w:r>
        <w:rPr>
          <w:rFonts w:cs="Times New Roman" w:ascii="Times New Roman" w:hAnsi="Times New Roman"/>
          <w:sz w:val="24"/>
          <w:szCs w:val="24"/>
        </w:rPr>
        <w:t xml:space="preserve"> см.Соссюр Ф.де</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Schapiro M.</w:t>
      </w:r>
    </w:p>
    <w:p>
      <w:pPr>
        <w:pStyle w:val="Normal"/>
        <w:rPr/>
      </w:pPr>
      <w:r>
        <w:rPr>
          <w:rFonts w:cs="Times New Roman" w:ascii="Times New Roman" w:hAnsi="Times New Roman"/>
          <w:sz w:val="24"/>
          <w:szCs w:val="24"/>
          <w:lang w:val="de-DE"/>
        </w:rPr>
        <w:t xml:space="preserve">Schofer P. </w:t>
      </w:r>
      <w:r>
        <w:rPr>
          <w:rFonts w:cs="Times New Roman" w:ascii="Times New Roman" w:hAnsi="Times New Roman"/>
          <w:sz w:val="24"/>
          <w:szCs w:val="24"/>
          <w:lang w:val="en-GB"/>
        </w:rPr>
        <w:t>см</w:t>
      </w:r>
      <w:r>
        <w:rPr>
          <w:rFonts w:cs="Times New Roman" w:ascii="Times New Roman" w:hAnsi="Times New Roman"/>
          <w:sz w:val="24"/>
          <w:szCs w:val="24"/>
          <w:lang w:val="de-DE"/>
        </w:rPr>
        <w:t xml:space="preserve">. </w:t>
      </w:r>
      <w:r>
        <w:rPr>
          <w:rFonts w:cs="Times New Roman" w:ascii="Times New Roman" w:hAnsi="Times New Roman"/>
          <w:sz w:val="24"/>
          <w:szCs w:val="24"/>
        </w:rPr>
        <w:t>Шофер</w:t>
      </w:r>
      <w:r>
        <w:rPr>
          <w:rFonts w:cs="Times New Roman" w:ascii="Times New Roman" w:hAnsi="Times New Roman"/>
          <w:sz w:val="24"/>
          <w:szCs w:val="24"/>
          <w:lang w:val="de-DE"/>
        </w:rPr>
        <w:t xml:space="preserve"> </w:t>
      </w:r>
      <w:r>
        <w:rPr>
          <w:rFonts w:cs="Times New Roman" w:ascii="Times New Roman" w:hAnsi="Times New Roman"/>
          <w:sz w:val="24"/>
          <w:szCs w:val="24"/>
        </w:rPr>
        <w:t>П</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Sebeok T.A.</w:t>
      </w:r>
    </w:p>
    <w:p>
      <w:pPr>
        <w:pStyle w:val="Normal"/>
        <w:rPr/>
      </w:pPr>
      <w:r>
        <w:rPr>
          <w:rFonts w:cs="Times New Roman" w:ascii="Times New Roman" w:hAnsi="Times New Roman"/>
          <w:sz w:val="24"/>
          <w:szCs w:val="24"/>
          <w:lang w:val="de-DE"/>
        </w:rPr>
        <w:t xml:space="preserve">Searle J.R. </w:t>
      </w:r>
      <w:r>
        <w:rPr>
          <w:rFonts w:cs="Times New Roman" w:ascii="Times New Roman" w:hAnsi="Times New Roman"/>
          <w:sz w:val="24"/>
          <w:szCs w:val="24"/>
          <w:lang w:val="en-GB"/>
        </w:rPr>
        <w:t>см</w:t>
      </w:r>
      <w:r>
        <w:rPr>
          <w:rFonts w:cs="Times New Roman" w:ascii="Times New Roman" w:hAnsi="Times New Roman"/>
          <w:sz w:val="24"/>
          <w:szCs w:val="24"/>
          <w:lang w:val="de-DE"/>
        </w:rPr>
        <w:t xml:space="preserve">. </w:t>
      </w:r>
      <w:r>
        <w:rPr>
          <w:rFonts w:cs="Times New Roman" w:ascii="Times New Roman" w:hAnsi="Times New Roman"/>
          <w:sz w:val="24"/>
          <w:szCs w:val="24"/>
        </w:rPr>
        <w:t>Серл</w:t>
      </w:r>
      <w:r>
        <w:rPr>
          <w:rFonts w:cs="Times New Roman" w:ascii="Times New Roman" w:hAnsi="Times New Roman"/>
          <w:sz w:val="24"/>
          <w:szCs w:val="24"/>
          <w:lang w:val="de-DE"/>
        </w:rPr>
        <w:t xml:space="preserve"> </w:t>
      </w:r>
      <w:r>
        <w:rPr>
          <w:rFonts w:cs="Times New Roman" w:ascii="Times New Roman" w:hAnsi="Times New Roman"/>
          <w:sz w:val="24"/>
          <w:szCs w:val="24"/>
        </w:rPr>
        <w:t>Дж</w:t>
      </w:r>
      <w:r>
        <w:rPr>
          <w:rFonts w:cs="Times New Roman" w:ascii="Times New Roman" w:hAnsi="Times New Roman"/>
          <w:sz w:val="24"/>
          <w:szCs w:val="24"/>
          <w:lang w:val="de-DE"/>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haw T.J.</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imons J.</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tandford W.</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Stapleton T. </w:t>
      </w:r>
      <w:r>
        <w:rPr>
          <w:rFonts w:cs="Times New Roman" w:ascii="Times New Roman" w:hAnsi="Times New Roman"/>
          <w:sz w:val="24"/>
          <w:szCs w:val="24"/>
        </w:rPr>
        <w:t>см</w:t>
      </w:r>
      <w:r>
        <w:rPr>
          <w:rFonts w:cs="Times New Roman" w:ascii="Times New Roman" w:hAnsi="Times New Roman"/>
          <w:sz w:val="24"/>
          <w:szCs w:val="24"/>
          <w:lang w:val="en-GB"/>
        </w:rPr>
        <w:t>.</w:t>
      </w:r>
      <w:r>
        <w:rPr>
          <w:rFonts w:cs="Times New Roman" w:ascii="Times New Roman" w:hAnsi="Times New Roman"/>
          <w:sz w:val="24"/>
          <w:szCs w:val="24"/>
        </w:rPr>
        <w:t>Степлетон</w:t>
      </w:r>
    </w:p>
    <w:p>
      <w:pPr>
        <w:pStyle w:val="Normal"/>
        <w:rPr/>
      </w:pPr>
      <w:r>
        <w:rPr>
          <w:rFonts w:cs="Times New Roman" w:ascii="Times New Roman" w:hAnsi="Times New Roman"/>
          <w:sz w:val="24"/>
          <w:szCs w:val="24"/>
        </w:rPr>
        <w:t>Т</w:t>
      </w:r>
      <w:r>
        <w:rPr>
          <w:rFonts w:cs="Times New Roman" w:ascii="Times New Roman" w:hAnsi="Times New Roman"/>
          <w:sz w:val="24"/>
          <w:szCs w:val="24"/>
          <w:lang w:val="en-GB"/>
        </w:rPr>
        <w:t xml:space="preserve">.Stengers J. </w:t>
      </w:r>
      <w:r>
        <w:rPr>
          <w:rFonts w:cs="Times New Roman" w:ascii="Times New Roman" w:hAnsi="Times New Roman"/>
          <w:sz w:val="24"/>
          <w:szCs w:val="24"/>
        </w:rPr>
        <w:t>см</w:t>
      </w:r>
      <w:r>
        <w:rPr>
          <w:rFonts w:cs="Times New Roman" w:ascii="Times New Roman" w:hAnsi="Times New Roman"/>
          <w:sz w:val="24"/>
          <w:szCs w:val="24"/>
          <w:lang w:val="en-GB"/>
        </w:rPr>
        <w:t>.</w:t>
      </w:r>
      <w:r>
        <w:rPr>
          <w:rFonts w:cs="Times New Roman" w:ascii="Times New Roman" w:hAnsi="Times New Roman"/>
          <w:sz w:val="24"/>
          <w:szCs w:val="24"/>
        </w:rPr>
        <w:t>Стенгерс</w:t>
      </w:r>
      <w:r>
        <w:rPr>
          <w:rFonts w:cs="Times New Roman" w:ascii="Times New Roman" w:hAnsi="Times New Roman"/>
          <w:sz w:val="24"/>
          <w:szCs w:val="24"/>
          <w:lang w:val="en-GB"/>
        </w:rPr>
        <w:t xml:space="preserve"> </w:t>
      </w:r>
      <w:r>
        <w:rPr>
          <w:rFonts w:cs="Times New Roman" w:ascii="Times New Roman" w:hAnsi="Times New Roman"/>
          <w:sz w:val="24"/>
          <w:szCs w:val="24"/>
        </w:rPr>
        <w:t>И</w:t>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 xml:space="preserve">Szilard L. </w:t>
      </w:r>
      <w:r>
        <w:rPr>
          <w:rFonts w:cs="Times New Roman" w:ascii="Times New Roman" w:hAnsi="Times New Roman"/>
          <w:sz w:val="24"/>
          <w:szCs w:val="24"/>
        </w:rPr>
        <w:t>см</w:t>
      </w:r>
      <w:r>
        <w:rPr>
          <w:rFonts w:cs="Times New Roman" w:ascii="Times New Roman" w:hAnsi="Times New Roman"/>
          <w:sz w:val="24"/>
          <w:szCs w:val="24"/>
          <w:lang w:val="en-GB"/>
        </w:rPr>
        <w:t>.</w:t>
      </w:r>
      <w:r>
        <w:rPr>
          <w:rFonts w:cs="Times New Roman" w:ascii="Times New Roman" w:hAnsi="Times New Roman"/>
          <w:sz w:val="24"/>
          <w:szCs w:val="24"/>
        </w:rPr>
        <w:t>Сцилард</w:t>
      </w:r>
      <w:r>
        <w:rPr>
          <w:rFonts w:cs="Times New Roman" w:ascii="Times New Roman" w:hAnsi="Times New Roman"/>
          <w:sz w:val="24"/>
          <w:szCs w:val="24"/>
          <w:lang w:val="en-GB"/>
        </w:rPr>
        <w:t xml:space="preserve"> </w:t>
      </w:r>
      <w:r>
        <w:rPr>
          <w:rFonts w:cs="Times New Roman" w:ascii="Times New Roman" w:hAnsi="Times New Roman"/>
          <w:sz w:val="24"/>
          <w:szCs w:val="24"/>
        </w:rPr>
        <w:t>Л</w:t>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fr-FR"/>
        </w:rPr>
        <w:t xml:space="preserve">Tallemant </w:t>
      </w:r>
      <w:r>
        <w:rPr>
          <w:rFonts w:cs="Times New Roman" w:ascii="Times New Roman" w:hAnsi="Times New Roman"/>
          <w:sz w:val="24"/>
          <w:szCs w:val="24"/>
        </w:rPr>
        <w:t>Р</w:t>
      </w:r>
      <w:r>
        <w:rPr>
          <w:rFonts w:cs="Times New Roman" w:ascii="Times New Roman" w:hAnsi="Times New Roman"/>
          <w:sz w:val="24"/>
          <w:szCs w:val="24"/>
          <w:lang w:val="fr-FR"/>
        </w:rPr>
        <w:t xml:space="preserve">. </w:t>
      </w:r>
      <w:r>
        <w:rPr>
          <w:rFonts w:cs="Times New Roman" w:ascii="Times New Roman" w:hAnsi="Times New Roman"/>
          <w:sz w:val="24"/>
          <w:szCs w:val="24"/>
        </w:rPr>
        <w:t>см</w:t>
      </w:r>
      <w:r>
        <w:rPr>
          <w:rFonts w:cs="Times New Roman" w:ascii="Times New Roman" w:hAnsi="Times New Roman"/>
          <w:sz w:val="24"/>
          <w:szCs w:val="24"/>
          <w:lang w:val="fr-FR"/>
        </w:rPr>
        <w:t>.</w:t>
      </w:r>
      <w:r>
        <w:rPr>
          <w:rFonts w:cs="Times New Roman" w:ascii="Times New Roman" w:hAnsi="Times New Roman"/>
          <w:sz w:val="24"/>
          <w:szCs w:val="24"/>
        </w:rPr>
        <w:t>Таллеман</w:t>
      </w:r>
      <w:r>
        <w:rPr>
          <w:rFonts w:cs="Times New Roman" w:ascii="Times New Roman" w:hAnsi="Times New Roman"/>
          <w:sz w:val="24"/>
          <w:szCs w:val="24"/>
          <w:lang w:val="fr-FR"/>
        </w:rPr>
        <w:t xml:space="preserve"> </w:t>
      </w:r>
      <w:r>
        <w:rPr>
          <w:rFonts w:cs="Times New Roman" w:ascii="Times New Roman" w:hAnsi="Times New Roman"/>
          <w:sz w:val="24"/>
          <w:szCs w:val="24"/>
        </w:rPr>
        <w:t>П</w:t>
      </w:r>
      <w:r>
        <w:rPr>
          <w:rFonts w:cs="Times New Roman" w:ascii="Times New Roman" w:hAnsi="Times New Roman"/>
          <w:sz w:val="24"/>
          <w:szCs w:val="24"/>
          <w:lang w:val="fr-FR"/>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odorov Tzv.</w:t>
      </w:r>
    </w:p>
    <w:p>
      <w:pPr>
        <w:pStyle w:val="Normal"/>
        <w:rPr/>
      </w:pPr>
      <w:r>
        <w:rPr>
          <w:rFonts w:cs="Times New Roman" w:ascii="Times New Roman" w:hAnsi="Times New Roman"/>
          <w:sz w:val="24"/>
          <w:szCs w:val="24"/>
          <w:lang w:val="en-GB"/>
        </w:rPr>
        <w:t xml:space="preserve">Trevor-Roper </w:t>
      </w:r>
      <w:r>
        <w:rPr>
          <w:rFonts w:cs="Times New Roman" w:ascii="Times New Roman" w:hAnsi="Times New Roman"/>
          <w:sz w:val="24"/>
          <w:szCs w:val="24"/>
        </w:rPr>
        <w:t>Н</w:t>
      </w:r>
      <w:r>
        <w:rPr>
          <w:rFonts w:cs="Times New Roman" w:ascii="Times New Roman" w:hAnsi="Times New Roman"/>
          <w:sz w:val="24"/>
          <w:szCs w:val="24"/>
          <w:lang w:val="en-GB"/>
        </w:rPr>
        <w:t>.R.</w:t>
      </w:r>
    </w:p>
    <w:p>
      <w:pPr>
        <w:pStyle w:val="Normal"/>
        <w:rPr/>
      </w:pPr>
      <w:r>
        <w:rPr>
          <w:rFonts w:cs="Times New Roman" w:ascii="Times New Roman" w:hAnsi="Times New Roman"/>
          <w:sz w:val="24"/>
          <w:szCs w:val="24"/>
          <w:lang w:val="en-GB"/>
        </w:rPr>
        <w:t xml:space="preserve">Turing </w:t>
      </w:r>
      <w:r>
        <w:rPr>
          <w:rFonts w:cs="Times New Roman" w:ascii="Times New Roman" w:hAnsi="Times New Roman"/>
          <w:sz w:val="24"/>
          <w:szCs w:val="24"/>
        </w:rPr>
        <w:t>А</w:t>
      </w:r>
      <w:r>
        <w:rPr>
          <w:rFonts w:cs="Times New Roman" w:ascii="Times New Roman" w:hAnsi="Times New Roman"/>
          <w:sz w:val="24"/>
          <w:szCs w:val="24"/>
          <w:lang w:val="en-GB"/>
        </w:rPr>
        <w:t>.</w:t>
      </w:r>
      <w:r>
        <w:rPr>
          <w:rFonts w:cs="Times New Roman" w:ascii="Times New Roman" w:hAnsi="Times New Roman"/>
          <w:sz w:val="24"/>
          <w:szCs w:val="24"/>
        </w:rPr>
        <w:t>М</w:t>
      </w:r>
      <w:r>
        <w:rPr>
          <w:rFonts w:cs="Times New Roman" w:ascii="Times New Roman" w:hAnsi="Times New Roman"/>
          <w:sz w:val="24"/>
          <w:szCs w:val="24"/>
          <w:lang w:val="en-GB"/>
        </w:rPr>
        <w:t xml:space="preserve">. </w:t>
      </w:r>
      <w:r>
        <w:rPr>
          <w:rFonts w:cs="Times New Roman" w:ascii="Times New Roman" w:hAnsi="Times New Roman"/>
          <w:sz w:val="24"/>
          <w:szCs w:val="24"/>
        </w:rPr>
        <w:t>см</w:t>
      </w:r>
      <w:r>
        <w:rPr>
          <w:rFonts w:cs="Times New Roman" w:ascii="Times New Roman" w:hAnsi="Times New Roman"/>
          <w:sz w:val="24"/>
          <w:szCs w:val="24"/>
          <w:lang w:val="en-GB"/>
        </w:rPr>
        <w:t>.</w:t>
      </w:r>
      <w:r>
        <w:rPr>
          <w:rFonts w:cs="Times New Roman" w:ascii="Times New Roman" w:hAnsi="Times New Roman"/>
          <w:sz w:val="24"/>
          <w:szCs w:val="24"/>
        </w:rPr>
        <w:t>Тьюринг</w:t>
      </w:r>
      <w:r>
        <w:rPr>
          <w:rFonts w:cs="Times New Roman" w:ascii="Times New Roman" w:hAnsi="Times New Roman"/>
          <w:sz w:val="24"/>
          <w:szCs w:val="24"/>
          <w:lang w:val="en-GB"/>
        </w:rPr>
        <w:t xml:space="preserve"> </w:t>
      </w:r>
      <w:r>
        <w:rPr>
          <w:rFonts w:cs="Times New Roman" w:ascii="Times New Roman" w:hAnsi="Times New Roman"/>
          <w:sz w:val="24"/>
          <w:szCs w:val="24"/>
        </w:rPr>
        <w:t>А</w:t>
      </w:r>
      <w:r>
        <w:rPr>
          <w:rFonts w:cs="Times New Roman" w:ascii="Times New Roman" w:hAnsi="Times New Roman"/>
          <w:sz w:val="24"/>
          <w:szCs w:val="24"/>
          <w:lang w:val="en-GB"/>
        </w:rPr>
        <w:t>.</w:t>
      </w:r>
      <w:r>
        <w:rPr>
          <w:rFonts w:cs="Times New Roman" w:ascii="Times New Roman" w:hAnsi="Times New Roman"/>
          <w:sz w:val="24"/>
          <w:szCs w:val="24"/>
        </w:rPr>
        <w:t>М</w:t>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Vovelle</w:t>
      </w:r>
      <w:r>
        <w:rPr>
          <w:rFonts w:cs="Times New Roman" w:ascii="Times New Roman" w:hAnsi="Times New Roman"/>
          <w:sz w:val="24"/>
          <w:szCs w:val="24"/>
        </w:rPr>
        <w:t xml:space="preserve"> М. см. Вовель М.</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ada 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arning R.</w:t>
      </w:r>
    </w:p>
    <w:p>
      <w:pPr>
        <w:pStyle w:val="Normal"/>
        <w:rPr/>
      </w:pPr>
      <w:r>
        <w:rPr>
          <w:rFonts w:cs="Times New Roman" w:ascii="Times New Roman" w:hAnsi="Times New Roman"/>
          <w:sz w:val="24"/>
          <w:szCs w:val="24"/>
          <w:lang w:val="en-GB"/>
        </w:rPr>
        <w:t xml:space="preserve">Worsley P. см. </w:t>
      </w:r>
      <w:r>
        <w:rPr>
          <w:rFonts w:cs="Times New Roman" w:ascii="Times New Roman" w:hAnsi="Times New Roman"/>
          <w:sz w:val="24"/>
          <w:szCs w:val="24"/>
        </w:rPr>
        <w:t>Ворсли</w:t>
      </w:r>
      <w:r>
        <w:rPr>
          <w:rFonts w:cs="Times New Roman" w:ascii="Times New Roman" w:hAnsi="Times New Roman"/>
          <w:sz w:val="24"/>
          <w:szCs w:val="24"/>
          <w:lang w:val="en-GB"/>
        </w:rPr>
        <w:t xml:space="preserve"> </w:t>
      </w:r>
      <w:r>
        <w:rPr>
          <w:rFonts w:cs="Times New Roman" w:ascii="Times New Roman" w:hAnsi="Times New Roman"/>
          <w:sz w:val="24"/>
          <w:szCs w:val="24"/>
        </w:rPr>
        <w:t>П</w:t>
      </w:r>
      <w:r>
        <w:rPr>
          <w:rFonts w:cs="Times New Roman" w:ascii="Times New Roman" w:hAnsi="Times New Roman"/>
          <w:sz w:val="24"/>
          <w:szCs w:val="24"/>
          <w:lang w:val="en-GB"/>
        </w:rPr>
        <w:t>.</w:t>
      </w:r>
    </w:p>
    <w:sectPr>
      <w:footnotePr>
        <w:numFmt w:val="decimal"/>
      </w:footnote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0" w:hanging="5"/>
        <w:rPr/>
      </w:pPr>
      <w:r>
        <w:rPr>
          <w:rStyle w:val="FootnoteCharacters"/>
        </w:rPr>
        <w:footnoteRef/>
      </w:r>
      <w:r>
        <w:rPr>
          <w:rFonts w:cs="Times New Roman" w:ascii="Times New Roman" w:hAnsi="Times New Roman"/>
          <w:color w:val="000000"/>
          <w:sz w:val="20"/>
        </w:rPr>
        <w:tab/>
        <w:t xml:space="preserve"> </w:t>
      </w:r>
      <w:r>
        <w:rPr>
          <w:rFonts w:cs="Times New Roman" w:ascii="Times New Roman" w:hAnsi="Times New Roman"/>
          <w:color w:val="000000"/>
          <w:sz w:val="20"/>
        </w:rPr>
        <w:t>Эта статья была опубликована в 1969 г. в газете «Советская Эстония» (№27) в качестве ответа на письмо некоего помощника машиниста дизель-поезда И. Семенникова, в котором он интересовался новой наукой — семиотикой. На расстоянии трех десятков лет любознательный машинист представляется фигурой мифической. Но, даже если мы имеем дело с редакторской мистификацией, мы не можем не поблагодарить «Советскую Эстонию» за публикацию семиотической статьи Ю.М.Лотмана, написанной для широкой аудитории. (Примеч. ред.— Вышгород. 1998. №3).</w:t>
      </w:r>
    </w:p>
  </w:footnote>
  <w:footnote w:id="3">
    <w:p>
      <w:pPr>
        <w:pStyle w:val="Footnote"/>
        <w:tabs>
          <w:tab w:val="clear" w:pos="708"/>
          <w:tab w:val="left" w:pos="567"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казанное не исключает того, что выражение может быть реализовано значимым нулем, присутствовать как отсутствие: …И лишь молчание понятно говорит… (Жуковский В.А. Собр. соч.: В 4 т. М.; Л., 1959. Т.1. С.336).</w:t>
      </w:r>
    </w:p>
  </w:footnote>
  <w:footnote w:id="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ант И. Соч.: В 6 т. М., 1964. Т.3. С.191-192.</w:t>
      </w:r>
    </w:p>
  </w:footnote>
  <w:footnote w:id="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Мы сознательно вносим некоторую трансформацию в идею Канта, отождествляя его «я» с субъектом языка.</w:t>
      </w:r>
    </w:p>
  </w:footnote>
  <w:footnote w:id="6">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Толстой Л.Н. Собр. соч.: В 22 т. М., 1980. Т.7. С.168-169.</w:t>
      </w:r>
    </w:p>
  </w:footnote>
  <w:footnote w:id="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ве души, увы, живут в моей груди! И одна хочет оторваться от другой. (</w:t>
      </w:r>
      <w:r>
        <w:rPr>
          <w:rFonts w:cs="Times New Roman" w:ascii="Times New Roman" w:hAnsi="Times New Roman"/>
          <w:color w:val="000000"/>
          <w:sz w:val="20"/>
          <w:lang w:val="en-GB"/>
        </w:rPr>
        <w:t>Goethe</w:t>
      </w:r>
      <w:r>
        <w:rPr>
          <w:rFonts w:cs="Times New Roman" w:ascii="Times New Roman" w:hAnsi="Times New Roman"/>
          <w:color w:val="000000"/>
          <w:sz w:val="20"/>
        </w:rPr>
        <w:t xml:space="preserve"> </w:t>
      </w:r>
      <w:r>
        <w:rPr>
          <w:rFonts w:cs="Times New Roman" w:ascii="Times New Roman" w:hAnsi="Times New Roman"/>
          <w:color w:val="000000"/>
          <w:sz w:val="20"/>
          <w:lang w:val="en-GB"/>
        </w:rPr>
        <w:t>J</w:t>
      </w:r>
      <w:r>
        <w:rPr>
          <w:rFonts w:cs="Times New Roman" w:ascii="Times New Roman" w:hAnsi="Times New Roman"/>
          <w:color w:val="000000"/>
          <w:sz w:val="20"/>
        </w:rPr>
        <w:t>.</w:t>
      </w:r>
      <w:r>
        <w:rPr>
          <w:rFonts w:cs="Times New Roman" w:ascii="Times New Roman" w:hAnsi="Times New Roman"/>
          <w:color w:val="000000"/>
          <w:sz w:val="20"/>
          <w:lang w:val="en-GB"/>
        </w:rPr>
        <w:t>W</w:t>
      </w:r>
      <w:r>
        <w:rPr>
          <w:rFonts w:cs="Times New Roman" w:ascii="Times New Roman" w:hAnsi="Times New Roman"/>
          <w:color w:val="000000"/>
          <w:sz w:val="20"/>
        </w:rPr>
        <w:t>.</w:t>
      </w:r>
      <w:r>
        <w:rPr>
          <w:rFonts w:cs="Times New Roman" w:ascii="Times New Roman" w:hAnsi="Times New Roman"/>
          <w:color w:val="000000"/>
          <w:sz w:val="20"/>
          <w:lang w:val="en-GB"/>
        </w:rPr>
        <w:t>Faust</w:t>
      </w:r>
      <w:r>
        <w:rPr>
          <w:rFonts w:cs="Times New Roman" w:ascii="Times New Roman" w:hAnsi="Times New Roman"/>
          <w:color w:val="000000"/>
          <w:sz w:val="20"/>
        </w:rPr>
        <w:t xml:space="preserve">. </w:t>
      </w:r>
      <w:r>
        <w:rPr>
          <w:rFonts w:cs="Times New Roman" w:ascii="Times New Roman" w:hAnsi="Times New Roman"/>
          <w:color w:val="000000"/>
          <w:sz w:val="20"/>
          <w:lang w:val="en-GB"/>
        </w:rPr>
        <w:t>Leipzig</w:t>
      </w:r>
      <w:r>
        <w:rPr>
          <w:rFonts w:cs="Times New Roman" w:ascii="Times New Roman" w:hAnsi="Times New Roman"/>
          <w:color w:val="000000"/>
          <w:sz w:val="20"/>
        </w:rPr>
        <w:t>, 1982. S. 51-52).</w:t>
      </w:r>
    </w:p>
  </w:footnote>
  <w:footnote w:id="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лучай перевода с языка художественной прозы на язык кинематографа является одной из наиболее усложненных реализации второго варианта, ибо общность языка художественной прозы и кино — мнимая. Трудности здесь не уменьшаются, а возрастают. Игнорирование этого — источник многочисленных неудач экранизаций</w:t>
      </w:r>
      <w:r>
        <w:rPr/>
        <w:t>.</w:t>
      </w:r>
    </w:p>
  </w:footnote>
  <w:footnote w:id="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лительного дыхания» (фр.) или La nouvelle histoire (Новая историческая наука).</w:t>
      </w:r>
    </w:p>
  </w:footnote>
  <w:footnote w:id="1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оказательно, что автор демонстративно посвящает свою книгу цивилизации, а не культуре. Мы могли бы истолковать это противопоставление как антитезу постепенных и взрывных процессов.</w:t>
      </w:r>
    </w:p>
  </w:footnote>
  <w:footnote w:id="1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ортных (нем.).</w:t>
      </w:r>
    </w:p>
  </w:footnote>
  <w:footnote w:id="1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ульвер-Литтон Э. Пелэм, или Приключения джентльмена / Пер. с англ. А.С.Кулишер и Н.Я.Рыковой. М., 1958. С.194-195.</w:t>
      </w:r>
    </w:p>
  </w:footnote>
  <w:footnote w:id="1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стернак Б. Собр. соч.: В 5 т. М . 1989. Т.1. С.424.</w:t>
      </w:r>
    </w:p>
  </w:footnote>
  <w:footnote w:id="1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ордовченко Н.И. Белинский — теоретик и организатор натуральной школы // Мордовченко Н.И. Белинский и русская литература его времени. М.; Л., 1950. С 213-283.</w:t>
      </w:r>
    </w:p>
  </w:footnote>
  <w:footnote w:id="1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Здесь и далее тексты Пушкина цитируются по: Пушкин А.С. Полн. собр. соч.: В 16 т. М.; Л., 1937-1949; римской цифрой обозначен том, арабской — страница.</w:t>
      </w:r>
    </w:p>
  </w:footnote>
  <w:footnote w:id="1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Чехов А.П. Полн. собр. соч. и писем: В 30 т. М» 1976. Т.5. С.271, 272-273.</w:t>
      </w:r>
    </w:p>
  </w:footnote>
  <w:footnote w:id="1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уше.</w:t>
      </w:r>
    </w:p>
  </w:footnote>
  <w:footnote w:id="1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Жуковский В.А. Собр. соч. Т.1. С.360.</w:t>
      </w:r>
    </w:p>
  </w:footnote>
  <w:footnote w:id="1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лок А.А. Собр. соч.: В 8 т. М; Л., 1960. Т.3. С.145-146.</w:t>
      </w:r>
    </w:p>
  </w:footnote>
  <w:footnote w:id="2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Жуковский В.А. Собр. соч. Т.1. С.336.</w:t>
      </w:r>
    </w:p>
  </w:footnote>
  <w:footnote w:id="2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Есть музыкальная стройность в прибрежных тростниках (лат.) Тютчев Ф.И. Лирика: В 2 т. М., 1965. Т.1. С.199.</w:t>
      </w:r>
    </w:p>
  </w:footnote>
  <w:footnote w:id="2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ютчев Ф.И. Лирика. Т.1. С.268</w:t>
      </w:r>
      <w:r>
        <w:rPr/>
        <w:t>.</w:t>
      </w:r>
    </w:p>
  </w:footnote>
  <w:footnote w:id="2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ыраженное здесь противоречие — одна из мучительных тем для Тютчева вообще: И снова будет все, что есть, / И снова розы будут цвесть, / И терны тож… / Между тем как человеку (возлюбленной поэта) — …уж возрожденья нет, Не расцветешь! (Тютчев Ф.И. Лирика. Т.1. С.70-71). Ср. у Державина: …Я телом в прахе истлеваю, / Умом громам повелеваю… (Державин Г.Р. Стихотворения. Л., 1957. С.116). Ср. также у Баратынского: Зима идет, и тощая земля / В широких лысинах бессилья; / И радостно блиставшие поля / Златыми класами обилья: / Со смертью жизнь, богатство с нищетой, / Все образы годины бывшей / Сравняются под снежной пеленой, / Однообразно их покрывшей: / Перед тобой таков отныне свет, / Но в нем тебе грядущей жатвы нет! (Баратынский Е.А. Полн. собр. стихотворений: В 2 т. Л., 1936. Т.1. С.233).</w:t>
      </w:r>
    </w:p>
  </w:footnote>
  <w:footnote w:id="2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адлов Э.Л. Философский словарь. 2-е изд. М., 1913. С.112.</w:t>
      </w:r>
    </w:p>
  </w:footnote>
  <w:footnote w:id="2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латон Соч.: В 3 т. / Пер. с др.-греч. М., 1972. Т.3. С.121.</w:t>
      </w:r>
    </w:p>
  </w:footnote>
  <w:footnote w:id="2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Чехов А.П. Полн. собр. соч. и писем. Т.8. С.222.</w:t>
      </w:r>
    </w:p>
  </w:footnote>
  <w:footnote w:id="2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огда мы говорим об индивидуальности, мы не отождествляем этого понятия с идеей отдельной человеческой биологической особи. В качестве индивидуальности может выступать любая социальная группа. Требуется только, чтобы она обладала не только единством поведения (им обладает и стадо), но имела бы также свободу выбора поведения, без чего отсутствует качество личности.</w:t>
      </w:r>
    </w:p>
  </w:footnote>
  <w:footnote w:id="2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уссо Ж.-Ж. Трактаты / Подгот. В. С.Алексеев-Попов, Ю.М. Лотман, Н.А. Полторацкий, А.Д. Хаютин. М., 1969. С.60-61.</w:t>
      </w:r>
    </w:p>
  </w:footnote>
  <w:footnote w:id="29">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улгаков М.А. Собр. соч.: В 5 т. М., 1990. Т.4. С.515.</w:t>
      </w:r>
    </w:p>
  </w:footnote>
  <w:footnote w:id="30">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Об иронии как тропе см.: Томашевский Б.В. Теория литературы. Поэтика. Л., 1925 С.39.</w:t>
      </w:r>
    </w:p>
  </w:footnote>
  <w:footnote w:id="31">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рылов И.А. Полн. собр. соч.: В 3 т. М» 1946. Т.3. С.158. Пользуемся примером Б.В. Томашевского (см. там же).</w:t>
      </w:r>
    </w:p>
  </w:footnote>
  <w:footnote w:id="3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адищев А.Н. Полн. собр. соч.: В 3 т. М.; Л., 1938. Т.1. С.140.</w:t>
      </w:r>
    </w:p>
  </w:footnote>
  <w:footnote w:id="3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Гоголь Н.В. Полн. собр. соч.: В 14 т. М.; Л., 1949. Т.5. С.170.</w:t>
      </w:r>
    </w:p>
  </w:footnote>
  <w:footnote w:id="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браз ребенка бивалентен. В фольклоре возможны ситуации, в которых детство — лишь способ подчеркнуть недетскую силу или недетский гигансткий рост. Таков младенец Геракл, таковы гигантские детские персонажи у Рабле.</w:t>
      </w:r>
    </w:p>
  </w:footnote>
  <w:footnote w:id="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 этому же относится древнерусское высказывание Даниила Заточника, перенося</w:t>
        <w:softHyphen/>
        <w:t>щего ситуацию на сильное войско, возглавленное дураком: «…великъ звЪрь, а главы не имЪеть…» (Памятники литературы Древней Руси:</w:t>
      </w:r>
      <w:r>
        <w:rPr>
          <w:rFonts w:cs="Times New Roman" w:ascii="Times New Roman" w:hAnsi="Times New Roman"/>
          <w:color w:val="000000"/>
          <w:sz w:val="20"/>
          <w:lang w:val="en-US" w:eastAsia="en-US"/>
        </w:rPr>
        <w:t xml:space="preserve"> XII</w:t>
      </w:r>
      <w:r>
        <w:rPr>
          <w:rFonts w:cs="Times New Roman" w:ascii="Times New Roman" w:hAnsi="Times New Roman"/>
          <w:color w:val="000000"/>
          <w:sz w:val="20"/>
        </w:rPr>
        <w:t xml:space="preserve"> век</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 xml:space="preserve"> Сост. и общ. ред. Л.А. Дмитриева и Д. С.Лихачева. М.,</w:t>
      </w:r>
      <w:r>
        <w:rPr>
          <w:rFonts w:cs="Times New Roman" w:ascii="Times New Roman" w:hAnsi="Times New Roman"/>
          <w:color w:val="000000"/>
          <w:sz w:val="20"/>
          <w:lang w:val="en-US" w:eastAsia="en-US"/>
        </w:rPr>
        <w:t xml:space="preserve"> 1980. С.392).</w:t>
      </w:r>
    </w:p>
  </w:footnote>
  <w:footnote w:id="36">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ага о Греттире / Пер. с др.-исл.; Под ред. М.И.Стеблина-Каменского. Новосибирск, 1976. С.32. (Курсив мой.— Ю. Л.)</w:t>
      </w:r>
    </w:p>
  </w:footnote>
  <w:footnote w:id="37">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рландские саги. 1933. С.107.</w:t>
      </w:r>
    </w:p>
  </w:footnote>
  <w:footnote w:id="3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ервантес С.М. де. Дон-Кихот: В 2 ч. / Пер. с исп. Н. Любимова. М., 1953. Ч. 1. С.177-178, 187.</w:t>
      </w:r>
    </w:p>
  </w:footnote>
  <w:footnote w:id="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раллельные процессы характерны и для эстетики театра: чужая жизнь — достойный предмет для искусства именно потому, что чужая; своя, знакомая жизнь для того, чтобы стать предметом искусства, должна превратиться в свою, но незнакомую. Ближнее должно быть осмыслено как дальнее.</w:t>
      </w:r>
    </w:p>
  </w:footnote>
  <w:footnote w:id="4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Особый случай отношения театрального и нетеатрального дает норма рыцарского поведения, в частности рыцарской любви. Здесь соотношение правила и эксцесса приобретает специфический характер. Правила рыцарской любви формулируются как в особых трактатах, например каноника Андрея, так и в лирике трубадуров (см.: Moshu Lazar. </w:t>
      </w:r>
      <w:r>
        <w:rPr>
          <w:rFonts w:cs="Times New Roman" w:ascii="Times New Roman" w:hAnsi="Times New Roman"/>
          <w:color w:val="000000"/>
          <w:sz w:val="20"/>
          <w:lang w:val="fr-FR"/>
        </w:rPr>
        <w:t xml:space="preserve">Amour courtois et jin amors dans la litterature du XIIe siecle. </w:t>
      </w:r>
      <w:r>
        <w:rPr>
          <w:rFonts w:cs="Times New Roman" w:ascii="Times New Roman" w:hAnsi="Times New Roman"/>
          <w:color w:val="000000"/>
          <w:sz w:val="20"/>
        </w:rPr>
        <w:t>Paris, 1964). Однако эти правила не рассчитаны на возможности практического поведения и сами по себе представляют героический эксцесс. К этим правилам можно стремиться, но нельзя их Достигнуть, и осуществление их всегда представляет собой своего рода чудо. Таким образом, рыцарский подвиг может быть описан и как реализация правил (таким представляется он исследователю), и как героическое чудо с точки зрения внешнего наблюдателя, и как своеобразное сочетание собственной заслуги и высшей награды для самого рыцаря.</w:t>
      </w:r>
    </w:p>
  </w:footnote>
  <w:footnote w:id="4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ветоний Гай Транквилл. Жизнь двенадцати цезарей / Подгот. М.Л.Гаспаров, Е.М.Штаерман. М., 1964. С.155-157, 164, 167, 169.</w:t>
      </w:r>
    </w:p>
  </w:footnote>
  <w:footnote w:id="42">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узьмина В.Д. Девгениево деяние (Деяние прежних времен храбрых человек). М., 1962. С.149.</w:t>
      </w:r>
    </w:p>
  </w:footnote>
  <w:footnote w:id="4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глубокий анализ рыцарской традиции в «Слове о полку Игореве» у И.П.Еремина (Еремин И.П. Повесть временных лет. Л., 1944).</w:t>
      </w:r>
    </w:p>
  </w:footnote>
  <w:footnote w:id="4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ошлый» по словарю Фасмера — старинный, исконный, прежний, обычный (см.: Фасмер М. Этимологический словарь русского языка: В 4 т. М., 1987. Т.3. С.349). По Срезневскому — старинный, исконный, искони принадлежащий, прежний, обычный (см.: Срезневский И.И. Материалы для словаря древнерусского языка по письменным памятникам: В 3 т. 3-е изд. СПб., 1895. Т.2. Стб. 1335-1336). Значение «пошлый» как «обыкновенный, принятый» сохранилось в слове «пошлина». В этом же смысле Иван Грозный называл английскую королеву «пошлой девицей», то есть обыкновенной, простой женщиной (см.: Послания Иван Грозного / Подгот. текста Д. С.Лихачева и Я. С.Лурье. Пер. и коммент. Я. С.Лурье. М.; Л., 1951. С.216).</w:t>
      </w:r>
    </w:p>
  </w:footnote>
  <w:footnote w:id="4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звестная параллель возможна здесь с тем направлением советской литературы, которое позже назвали «лакирующим действительность». Писатель типа Бабаевского или Пырьев в «Кубанских казаках» в принципе не коррегировали искусство реальностью, а критика этого типа доказывала в духе средневековых тезисов, что подлинная реальность (»типичность») — это не то, что существует, а то, что должно существовать.</w:t>
      </w:r>
    </w:p>
  </w:footnote>
  <w:footnote w:id="46">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ab/>
      </w:r>
      <w:r>
        <w:rPr>
          <w:rFonts w:cs="Times New Roman" w:ascii="Times New Roman" w:hAnsi="Times New Roman"/>
          <w:color w:val="000000"/>
          <w:sz w:val="20"/>
          <w:lang w:val="it-IT"/>
        </w:rPr>
        <w:t>Summa theologica. Secunda secundae, quaestio CXXXII, art. 1.</w:t>
      </w:r>
    </w:p>
  </w:footnote>
  <w:footnote w:id="47">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lang w:val="it-IT"/>
        </w:rPr>
        <w:t xml:space="preserve"> </w:t>
      </w:r>
      <w:r>
        <w:rPr>
          <w:rFonts w:cs="Times New Roman" w:ascii="Times New Roman" w:hAnsi="Times New Roman"/>
          <w:color w:val="000000"/>
          <w:sz w:val="20"/>
          <w:lang w:val="it-IT"/>
        </w:rPr>
        <w:tab/>
        <w:t xml:space="preserve">Migne J.P. Patrologia Latina. </w:t>
      </w:r>
      <w:r>
        <w:rPr>
          <w:rFonts w:cs="Times New Roman" w:ascii="Times New Roman" w:hAnsi="Times New Roman"/>
          <w:color w:val="000000"/>
          <w:sz w:val="20"/>
          <w:lang w:val="fr-FR"/>
        </w:rPr>
        <w:t>LXXX: Livre II, § 42.</w:t>
      </w:r>
    </w:p>
  </w:footnote>
  <w:footnote w:id="48">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lang w:val="it-IT"/>
        </w:rPr>
        <w:t xml:space="preserve"> </w:t>
      </w:r>
      <w:r>
        <w:rPr>
          <w:rFonts w:cs="Times New Roman" w:ascii="Times New Roman" w:hAnsi="Times New Roman"/>
          <w:color w:val="000000"/>
          <w:sz w:val="20"/>
          <w:lang w:val="it-IT"/>
        </w:rPr>
        <w:tab/>
        <w:t xml:space="preserve">Lulle R. Oeuvres: T. I-IV / Ed. J. Rosselo. </w:t>
      </w:r>
      <w:r>
        <w:rPr>
          <w:rFonts w:cs="Times New Roman" w:ascii="Times New Roman" w:hAnsi="Times New Roman"/>
          <w:color w:val="000000"/>
          <w:sz w:val="20"/>
          <w:lang w:val="fr-FR"/>
        </w:rPr>
        <w:t xml:space="preserve">Palma de Majorque. </w:t>
      </w:r>
      <w:r>
        <w:rPr>
          <w:rFonts w:cs="Times New Roman" w:ascii="Times New Roman" w:hAnsi="Times New Roman"/>
          <w:color w:val="000000"/>
          <w:sz w:val="20"/>
          <w:lang w:val="en-US"/>
        </w:rPr>
        <w:t xml:space="preserve">1903. </w:t>
      </w:r>
      <w:r>
        <w:rPr>
          <w:rFonts w:cs="Times New Roman" w:ascii="Times New Roman" w:hAnsi="Times New Roman"/>
          <w:color w:val="000000"/>
          <w:sz w:val="20"/>
        </w:rPr>
        <w:t>Т</w:t>
      </w:r>
      <w:r>
        <w:rPr>
          <w:rFonts w:cs="Times New Roman" w:ascii="Times New Roman" w:hAnsi="Times New Roman"/>
          <w:color w:val="000000"/>
          <w:sz w:val="20"/>
          <w:lang w:val="en-US"/>
        </w:rPr>
        <w:t xml:space="preserve">.4. </w:t>
      </w:r>
      <w:r>
        <w:rPr>
          <w:rFonts w:cs="Times New Roman" w:ascii="Times New Roman" w:hAnsi="Times New Roman"/>
          <w:color w:val="000000"/>
          <w:sz w:val="20"/>
        </w:rPr>
        <w:t>Р</w:t>
      </w:r>
      <w:r>
        <w:rPr>
          <w:rFonts w:cs="Times New Roman" w:ascii="Times New Roman" w:hAnsi="Times New Roman"/>
          <w:color w:val="000000"/>
          <w:sz w:val="20"/>
          <w:lang w:val="en-US"/>
        </w:rPr>
        <w:t>. 3.</w:t>
      </w:r>
    </w:p>
  </w:footnote>
  <w:footnote w:id="49">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Начало русской литературы: XI — начало XII века. С.410.</w:t>
      </w:r>
    </w:p>
  </w:footnote>
  <w:footnote w:id="50">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Книга вышла в Мехико на испанском в 1952 г. Мы пользовались французским переводом (см.: Malkiel M.R.L. de. </w:t>
      </w:r>
      <w:r>
        <w:rPr>
          <w:rFonts w:cs="Times New Roman" w:ascii="Times New Roman" w:hAnsi="Times New Roman"/>
          <w:color w:val="000000"/>
          <w:sz w:val="20"/>
          <w:lang w:val="fr-FR"/>
        </w:rPr>
        <w:t>L'idee de la gloire dans la tradition oddidentale. Antiquite, moyen age occidental, Castille. Paris: Libr. C. Klincksieck. 1958).</w:t>
      </w:r>
    </w:p>
  </w:footnote>
  <w:footnote w:id="51">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К</w:t>
      </w:r>
      <w:r>
        <w:rPr>
          <w:rFonts w:cs="Times New Roman" w:ascii="Times New Roman" w:hAnsi="Times New Roman"/>
          <w:color w:val="000000"/>
          <w:sz w:val="20"/>
          <w:lang w:val="fr-FR"/>
        </w:rPr>
        <w:t xml:space="preserve"> </w:t>
      </w:r>
      <w:r>
        <w:rPr>
          <w:rFonts w:cs="Times New Roman" w:ascii="Times New Roman" w:hAnsi="Times New Roman"/>
          <w:color w:val="000000"/>
          <w:sz w:val="20"/>
        </w:rPr>
        <w:t>слову</w:t>
      </w:r>
      <w:r>
        <w:rPr>
          <w:rFonts w:cs="Times New Roman" w:ascii="Times New Roman" w:hAnsi="Times New Roman"/>
          <w:color w:val="000000"/>
          <w:sz w:val="20"/>
          <w:lang w:val="fr-FR"/>
        </w:rPr>
        <w:t xml:space="preserve"> onor, enor, anor </w:t>
      </w:r>
      <w:r>
        <w:rPr>
          <w:rFonts w:cs="Times New Roman" w:ascii="Times New Roman" w:hAnsi="Times New Roman"/>
          <w:color w:val="000000"/>
          <w:sz w:val="20"/>
        </w:rPr>
        <w:t>даются</w:t>
      </w:r>
      <w:r>
        <w:rPr>
          <w:rFonts w:cs="Times New Roman" w:ascii="Times New Roman" w:hAnsi="Times New Roman"/>
          <w:color w:val="000000"/>
          <w:sz w:val="20"/>
          <w:lang w:val="fr-FR"/>
        </w:rPr>
        <w:t xml:space="preserve"> </w:t>
      </w:r>
      <w:r>
        <w:rPr>
          <w:rFonts w:cs="Times New Roman" w:ascii="Times New Roman" w:hAnsi="Times New Roman"/>
          <w:color w:val="000000"/>
          <w:sz w:val="20"/>
        </w:rPr>
        <w:t>следующие</w:t>
      </w:r>
      <w:r>
        <w:rPr>
          <w:rFonts w:cs="Times New Roman" w:ascii="Times New Roman" w:hAnsi="Times New Roman"/>
          <w:color w:val="000000"/>
          <w:sz w:val="20"/>
          <w:lang w:val="fr-FR"/>
        </w:rPr>
        <w:t xml:space="preserve"> </w:t>
      </w:r>
      <w:r>
        <w:rPr>
          <w:rFonts w:cs="Times New Roman" w:ascii="Times New Roman" w:hAnsi="Times New Roman"/>
          <w:color w:val="000000"/>
          <w:sz w:val="20"/>
        </w:rPr>
        <w:t>значения</w:t>
      </w:r>
      <w:r>
        <w:rPr>
          <w:rFonts w:cs="Times New Roman" w:ascii="Times New Roman" w:hAnsi="Times New Roman"/>
          <w:color w:val="000000"/>
          <w:sz w:val="20"/>
          <w:lang w:val="fr-FR"/>
        </w:rPr>
        <w:t>: «I. Honneur dans lequel quelqu'un est tenu; 2. Avantages materials qui en resultent… 4. Fief, benefice feodal… 5. Bien, richesse en general… 8. Marques, attributs de la dignite» (Dictionnaire de 1'ancien francais jusqu'au milieu du XIVesiecle, par A. Greimas. Paris: Larousse, 1969. P. 454).</w:t>
      </w:r>
    </w:p>
  </w:footnote>
  <w:footnote w:id="52">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Трубадур Жиро де Борнейль, оплакивая смерть Ричарда Львиное Сердце, говорит о его «чести и славе» (см.: Bornelh G. de. </w:t>
      </w:r>
      <w:r>
        <w:rPr>
          <w:rFonts w:cs="Times New Roman" w:ascii="Times New Roman" w:hAnsi="Times New Roman"/>
          <w:color w:val="000000"/>
          <w:sz w:val="20"/>
          <w:lang w:val="de-DE"/>
        </w:rPr>
        <w:t>Somtliche Lieder des trobadors Giraut de Bornelh, mit Ubersetzung. Komentar und Glossar / Ed. Kolsen</w:t>
      </w:r>
      <w:r>
        <w:rPr>
          <w:rFonts w:cs="Times New Roman" w:ascii="Times New Roman" w:hAnsi="Times New Roman"/>
          <w:color w:val="000000"/>
          <w:sz w:val="20"/>
        </w:rPr>
        <w:t xml:space="preserve">. </w:t>
      </w:r>
      <w:r>
        <w:rPr>
          <w:rFonts w:cs="Times New Roman" w:ascii="Times New Roman" w:hAnsi="Times New Roman"/>
          <w:color w:val="000000"/>
          <w:sz w:val="20"/>
          <w:lang w:val="de-DE"/>
        </w:rPr>
        <w:t>Halle</w:t>
      </w:r>
      <w:r>
        <w:rPr>
          <w:rFonts w:cs="Times New Roman" w:ascii="Times New Roman" w:hAnsi="Times New Roman"/>
          <w:color w:val="000000"/>
          <w:sz w:val="20"/>
        </w:rPr>
        <w:t xml:space="preserve">. </w:t>
      </w:r>
      <w:r>
        <w:rPr>
          <w:rFonts w:cs="Times New Roman" w:ascii="Times New Roman" w:hAnsi="Times New Roman"/>
          <w:color w:val="000000"/>
          <w:sz w:val="20"/>
          <w:lang w:val="de-DE"/>
        </w:rPr>
        <w:t>Bd</w:t>
      </w:r>
      <w:r>
        <w:rPr>
          <w:rFonts w:cs="Times New Roman" w:ascii="Times New Roman" w:hAnsi="Times New Roman"/>
          <w:color w:val="000000"/>
          <w:sz w:val="20"/>
        </w:rPr>
        <w:t xml:space="preserve"> 1. 1910. S. 466). Эту же формулу употребляет и средневековый поэт Гонзало де Берсео: «Чтобы возросла его слава» (цит. по: Malkiel M.R.L. de. </w:t>
      </w:r>
      <w:r>
        <w:rPr>
          <w:rFonts w:cs="Times New Roman" w:ascii="Times New Roman" w:hAnsi="Times New Roman"/>
          <w:color w:val="000000"/>
          <w:sz w:val="20"/>
          <w:lang w:val="it-IT"/>
        </w:rPr>
        <w:t xml:space="preserve">Op. cit. P. 128). </w:t>
      </w:r>
      <w:r>
        <w:rPr>
          <w:rFonts w:cs="Times New Roman" w:ascii="Times New Roman" w:hAnsi="Times New Roman"/>
          <w:color w:val="000000"/>
          <w:sz w:val="20"/>
        </w:rPr>
        <w:t>В средневековом испанском эпическом тексте «Libro de Alexandre» читаем: «Нет ни чести, ни славы для достойного мужа / Искать приключений в местах нечестивых.» (Ibid. P. 179). Примеры эти можно было бы умножать и дальше.</w:t>
      </w:r>
    </w:p>
  </w:footnote>
  <w:footnote w:id="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Malkiel M.R.L. de. </w:t>
      </w:r>
      <w:r>
        <w:rPr>
          <w:rFonts w:cs="Times New Roman" w:ascii="Times New Roman" w:hAnsi="Times New Roman"/>
          <w:color w:val="000000"/>
          <w:sz w:val="20"/>
          <w:lang w:val="it-IT"/>
        </w:rPr>
        <w:t>Op. cit. P. 121-122.</w:t>
      </w:r>
    </w:p>
  </w:footnote>
  <w:footnote w:id="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 во втором случае понятие это имеет специфически феодально-условный характер: князь — источник богатства, поскольку раздает дружине ее долю добычи. Но захватывает добычу в бою дружина. Она отдает ее князю и получает назад уже как милость и награду. Показательно, что разрыв вассальных отношений оформляется как возвращение чести. А.-Ж. Греймас приводит следующий текст: «Rendre son hommage et son fief, se degager des obligations de vassalite» (Ibid. P. 453; отдать свою честь и свой fief — освободиться от обязанностей вассала).</w:t>
      </w:r>
    </w:p>
  </w:footnote>
  <w:footnote w:id="5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it-IT"/>
        </w:rPr>
        <w:t xml:space="preserve"> </w:t>
      </w:r>
      <w:r>
        <w:rPr>
          <w:rFonts w:cs="Times New Roman" w:ascii="Times New Roman" w:hAnsi="Times New Roman"/>
          <w:color w:val="000000"/>
          <w:sz w:val="20"/>
          <w:lang w:val="it-IT"/>
        </w:rPr>
        <w:tab/>
        <w:t xml:space="preserve">Libro de Apolonio / Ed. С.Caroll Marden. </w:t>
      </w:r>
      <w:r>
        <w:rPr>
          <w:rFonts w:cs="Times New Roman" w:ascii="Times New Roman" w:hAnsi="Times New Roman"/>
          <w:color w:val="000000"/>
          <w:sz w:val="20"/>
          <w:lang w:val="fr-FR"/>
        </w:rPr>
        <w:t>Paris, 1917. P. 158.</w:t>
      </w:r>
    </w:p>
  </w:footnote>
  <w:footnote w:id="5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Malkiel M.R.L. de. </w:t>
      </w:r>
      <w:r>
        <w:rPr>
          <w:rFonts w:cs="Times New Roman" w:ascii="Times New Roman" w:hAnsi="Times New Roman"/>
          <w:color w:val="000000"/>
          <w:sz w:val="20"/>
          <w:lang w:val="it-IT"/>
        </w:rPr>
        <w:t>Op. cit. P. 121-128.</w:t>
      </w:r>
    </w:p>
  </w:footnote>
  <w:footnote w:id="5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Изборник 1076 года / Подгот. В.С.Голышенко, В.Ф.Дубровиной, В.Г.Демьянова, Г.Ф.Нефедова. M., 1965. С.243.</w:t>
      </w:r>
    </w:p>
  </w:footnote>
  <w:footnote w:id="5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стория русской литературы: В 10 т. M.; Л., 1941. Т.1: Литература XI — начала XIII века. С.148.</w:t>
      </w:r>
    </w:p>
  </w:footnote>
  <w:footnote w:id="5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ещерский Н.А.История «Иудейской войны» Иосифа Флавия в древнерусском переводе. M.; Л» 1958. С.80.</w:t>
      </w:r>
    </w:p>
  </w:footnote>
  <w:footnote w:id="6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Dictionnaire de l'ancien francais jusqu'au milieu du XIV siecle, par A. Greimas. </w:t>
      </w:r>
      <w:r>
        <w:rPr>
          <w:rFonts w:cs="Times New Roman" w:ascii="Times New Roman" w:hAnsi="Times New Roman"/>
          <w:color w:val="000000"/>
          <w:sz w:val="20"/>
        </w:rPr>
        <w:t>P. 347.</w:t>
      </w:r>
    </w:p>
  </w:footnote>
  <w:footnote w:id="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XII век. С.380.</w:t>
      </w:r>
    </w:p>
  </w:footnote>
  <w:footnote w:id="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378.</w:t>
      </w:r>
    </w:p>
  </w:footnote>
  <w:footnote w:id="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382.</w:t>
      </w:r>
    </w:p>
  </w:footnote>
  <w:footnote w:id="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поров В.Н. К семиотике предсказаний у Светония // Учен. зап. Тартуского гоС.ун-та. 1965. Вып. 181. С.198-210 (Труды по знаковым системам. [Т.] 2).</w:t>
      </w:r>
    </w:p>
  </w:footnote>
  <w:footnote w:id="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мер. Илиада / Пер. Н. Гнедича. Песнь XXIII. Стихи 758-760; 763-765; цит. по: Гнедич Н.И. Стихотворения. (Библиотека поэта. Большая серия) / Вступ. ст., подгот. текста и примеч. И.Н. Медведевой. 2-е изд. Л., 1956. С.752.</w:t>
      </w:r>
    </w:p>
  </w:footnote>
  <w:footnote w:id="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мер. Илиада. Песнь XXIII. Стихи 768-772.</w:t>
      </w:r>
    </w:p>
  </w:footnote>
  <w:footnote w:id="67">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Характерно, что судьба здесь осмысляется как результат случайного неосторожного поступка и, следовательно, для Пушкина непредсказуемого: «Но судьба моя / Уж решена. / Неосторожно, / Быть может, / поступила я…»</w:t>
      </w:r>
    </w:p>
  </w:footnote>
  <w:footnote w:id="6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меется в виду не то, что Ленский мог стать газетчиком, а что о нем могли писать в газетах, то есть что он мог стать историческим человеком.</w:t>
      </w:r>
    </w:p>
  </w:footnote>
  <w:footnote w:id="6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В. Полн. собр. соч. Т.6. С.244.</w:t>
      </w:r>
    </w:p>
  </w:footnote>
  <w:footnote w:id="70">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ечь идет о событиях августа 1991 г.</w:t>
      </w:r>
    </w:p>
  </w:footnote>
  <w:footnote w:id="71">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екрасов Н.А. Полн. собр. соч.: В 15 т. Л., 1982. Т.4. С.116. 2 Там же. Т.5. С.517.</w:t>
      </w:r>
    </w:p>
  </w:footnote>
  <w:footnote w:id="72">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А.Некрасов «Кому на Руси жить хорошо».</w:t>
      </w:r>
    </w:p>
  </w:footnote>
  <w:footnote w:id="73">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яковский В.В. Полн. собр. соч.: В 13 т. М., 1957. Т.6. С.266.</w:t>
      </w:r>
    </w:p>
  </w:footnote>
  <w:footnote w:id="74">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казательна парадоксальная невозможность поэтизации отсутствия имени в тексте от первого лица. В XIX в. такое словоупотребление ассоциировалось бы с бродягой, не помнящим родства, а не с военным героем.</w:t>
      </w:r>
    </w:p>
  </w:footnote>
  <w:footnote w:id="75">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стернак Б. Собр. соч. Т.2. С.43.</w:t>
      </w:r>
    </w:p>
  </w:footnote>
  <w:footnote w:id="76">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ушкин вначале думал дать письмо Татьяны в виде прозаического включения в роман, может быть даже по-французски. Выбранное им решение — поэтический пересказ на русском языке — семиотически еще более сложно, поскольку подчеркивает условность связи между выражением и содержанием.</w:t>
      </w:r>
    </w:p>
  </w:footnote>
  <w:footnote w:id="77">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 xml:space="preserve">Успенский Б.А. Из истории русского литературного языка XVIII - начала XIX века. М., 1985. С.57. Культурно-историческую перспективу этого явления см. там же. Лингвистический анализ этого явления и интересный набор примеров (в частности, смесь французско-датского в языке щеголя в комедии Хольберга) см.: Граннес А. Просторечные и диалектные элементы в языке русской комедии XVIII века. </w:t>
      </w:r>
      <w:r>
        <w:rPr>
          <w:rFonts w:cs="Times New Roman" w:ascii="Times New Roman" w:hAnsi="Times New Roman"/>
          <w:color w:val="000000"/>
          <w:sz w:val="20"/>
          <w:lang w:val="de-DE"/>
        </w:rPr>
        <w:t>Bergen</w:t>
      </w:r>
      <w:r>
        <w:rPr>
          <w:rFonts w:cs="Times New Roman" w:ascii="Times New Roman" w:hAnsi="Times New Roman"/>
          <w:color w:val="000000"/>
          <w:sz w:val="20"/>
        </w:rPr>
        <w:t xml:space="preserve">; </w:t>
      </w:r>
      <w:r>
        <w:rPr>
          <w:rFonts w:cs="Times New Roman" w:ascii="Times New Roman" w:hAnsi="Times New Roman"/>
          <w:color w:val="000000"/>
          <w:sz w:val="20"/>
          <w:lang w:val="de-DE"/>
        </w:rPr>
        <w:t>Oslo</w:t>
      </w:r>
      <w:r>
        <w:rPr>
          <w:rFonts w:cs="Times New Roman" w:ascii="Times New Roman" w:hAnsi="Times New Roman"/>
          <w:color w:val="000000"/>
          <w:sz w:val="20"/>
        </w:rPr>
        <w:t xml:space="preserve">; </w:t>
      </w:r>
      <w:r>
        <w:rPr>
          <w:rFonts w:cs="Times New Roman" w:ascii="Times New Roman" w:hAnsi="Times New Roman"/>
          <w:color w:val="000000"/>
          <w:sz w:val="20"/>
          <w:lang w:val="de-DE"/>
        </w:rPr>
        <w:t>Troms</w:t>
      </w:r>
      <w:r>
        <w:rPr>
          <w:rFonts w:cs="Times New Roman" w:ascii="Times New Roman" w:hAnsi="Times New Roman"/>
          <w:color w:val="000000"/>
          <w:sz w:val="20"/>
        </w:rPr>
        <w:t>о, б. г.</w:t>
      </w:r>
    </w:p>
  </w:footnote>
  <w:footnote w:id="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есспорно, имеются в виду сам Пушкин и Вяземский. Ср. аналогичные высказывания от лица автора в XXVII-XXVIII строфах третьей главы «Евгения Онегина» (VI, 63-64).</w:t>
      </w:r>
    </w:p>
  </w:footnote>
  <w:footnote w:id="79">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рибоедов А.С.Горе от ума: Серия «Лит. памятники». 2-е изд. М., 1987. С.26.</w:t>
      </w:r>
    </w:p>
  </w:footnote>
  <w:footnote w:id="80">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яковский В.В. Полн. собр. соч. Т.11. С.343.</w:t>
      </w:r>
    </w:p>
  </w:footnote>
  <w:footnote w:id="81">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Толстой Л.Н. Собр. соч. Т.4. С.222.</w:t>
      </w:r>
    </w:p>
  </w:footnote>
  <w:footnote w:id="8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експир У. Полн. собр. соч.: В 8 т. М., 1960. Т.6. С.64.</w:t>
      </w:r>
    </w:p>
  </w:footnote>
  <w:footnote w:id="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рсонажи «Гамлета» как бы передоверяют сценичность комедиантам, а сами превращаются во внесценическую публику. Этим объясняется и переход их к прозе, и подчеркнуто непристойные замечания Гамлета, напоминающие реплики из публики эпохи Шекспира. Практически возникает не только «театр в театре», но и «публика в публике». Вероятно, для того, чтобы передать современному нам зрителю адекватно этот эффект, надо было бы чтобы, подавая свои реплики из публики, герои в этот момент разгримировывались и рассаживались в зрительном зале, уступая сцену комедиантам, разыгрывающим «мышеловку». Отождествление Геку бы и Гертруды подчеркивается созвучием имен, которое может восприниматься как совершенно случайное, и только в этот момент вдруг поражает аудиторию. Но когда параллель уже возникла, звуковая перекличка делается избыточной и для параллели: король (Клавдий) и Пирр — она уже не нужна.</w:t>
      </w:r>
    </w:p>
  </w:footnote>
  <w:footnote w:id="8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у Державина: «…Картины в зеркалах дышали, Мусия, мрамор и фарфор…» (Державин Г.Р. Стихотворения / Подгот. текста и общ. ред. Д.Д. Благого. Л., 1957. С.213).</w:t>
      </w:r>
    </w:p>
  </w:footnote>
  <w:footnote w:id="8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у Державина в оде «Бог»: Твое созданье я. Создатель! (Державин Г.Р. Стихотворения. С.116). Человек — создание Создателя как отражение божества в зеркале материи.</w:t>
      </w:r>
    </w:p>
  </w:footnote>
  <w:footnote w:id="8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А. Собр. соч. Т.5. С.10.</w:t>
      </w:r>
    </w:p>
  </w:footnote>
  <w:footnote w:id="8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н наряду с вставными новеллами является традиционным приемом введения текста в текст. Большей сложностью отличаются такие произведения, как «Сон» («В полдневный жар в долине Дагестана…») Лермонтова, где умирающий герой видит во сне героиню, которая во сне видит умирающего героя (см.: Лермонтов М.Ю. Соч.: В 6 т. М.; Л., 1954. Т.2. С.197). Повтор первой и последней строф создает пространство, которое можно представить в виде кольца Мебиуса, одна поверхность которого означает сон, а другая — явь.</w:t>
      </w:r>
    </w:p>
  </w:footnote>
  <w:footnote w:id="88">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А. Собр. соч. Т.5. С.209.</w:t>
      </w:r>
    </w:p>
  </w:footnote>
  <w:footnote w:id="89">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 фигурах переплетения см.: Шубников А. В., Копцик В.А. Симметрия в науке и искусстве. М., 1972. С.17-18.</w:t>
      </w:r>
    </w:p>
  </w:footnote>
  <w:footnote w:id="90">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Минц 3. Г. Функция реминисценций в поэтике А. Блока // Учен. зап. Тартуского гоС.ун-та. 1973. Вып. 308. С.387-417 (Труды по знаковым системам. [Т.] 6).</w:t>
      </w:r>
    </w:p>
  </w:footnote>
  <w:footnote w:id="91">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отман Ю.М. Статьи по типологии культуры. (См. наст. изд.— Ред</w:t>
      </w:r>
      <w:r>
        <w:rPr>
          <w:rFonts w:cs="Times New Roman" w:ascii="Times New Roman" w:hAnsi="Times New Roman"/>
          <w:color w:val="000000"/>
          <w:sz w:val="20"/>
          <w:lang w:val="it-IT"/>
        </w:rPr>
        <w:t xml:space="preserve">.); </w:t>
      </w:r>
      <w:r>
        <w:rPr>
          <w:rFonts w:cs="Times New Roman" w:ascii="Times New Roman" w:hAnsi="Times New Roman"/>
          <w:color w:val="000000"/>
          <w:sz w:val="20"/>
        </w:rPr>
        <w:t>а</w:t>
      </w:r>
      <w:r>
        <w:rPr>
          <w:rFonts w:cs="Times New Roman" w:ascii="Times New Roman" w:hAnsi="Times New Roman"/>
          <w:color w:val="000000"/>
          <w:sz w:val="20"/>
          <w:lang w:val="it-IT"/>
        </w:rPr>
        <w:t xml:space="preserve"> </w:t>
      </w:r>
      <w:r>
        <w:rPr>
          <w:rFonts w:cs="Times New Roman" w:ascii="Times New Roman" w:hAnsi="Times New Roman"/>
          <w:color w:val="000000"/>
          <w:sz w:val="20"/>
        </w:rPr>
        <w:t>также</w:t>
      </w:r>
      <w:r>
        <w:rPr>
          <w:rFonts w:cs="Times New Roman" w:ascii="Times New Roman" w:hAnsi="Times New Roman"/>
          <w:color w:val="000000"/>
          <w:sz w:val="20"/>
          <w:lang w:val="it-IT"/>
        </w:rPr>
        <w:t xml:space="preserve">: Francastel P. La realite figurative / Ed. </w:t>
      </w:r>
      <w:r>
        <w:rPr>
          <w:rFonts w:cs="Times New Roman" w:ascii="Times New Roman" w:hAnsi="Times New Roman"/>
          <w:color w:val="000000"/>
          <w:sz w:val="20"/>
        </w:rPr>
        <w:t>Gontleier. Paris, 1965. P. 211-238.</w:t>
      </w:r>
    </w:p>
  </w:footnote>
  <w:footnote w:id="92">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мено этот «преизбыток» жизни, по выражению Тютчева (см.: Тютчев Ф.И. Лирика. Т.1.С.59), позволяет романтикам или художникам барокко делать безобразное эстетическим фактом. Обеднение жизни (тупость, идиотизм, физическое безобразие) тоже может быть предметом искусства, но оно требует компенсации в виде почеркну-того отрицательного отношения автора. Это мы видим в карикатуре или, например, в гравюрах Гойи.</w:t>
      </w:r>
    </w:p>
  </w:footnote>
  <w:footnote w:id="93">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 xml:space="preserve">См., например: L'image… 1979; в особенности статьи: Francois Pelpech. </w:t>
      </w:r>
      <w:r>
        <w:rPr>
          <w:rFonts w:cs="Times New Roman" w:ascii="Times New Roman" w:hAnsi="Times New Roman"/>
          <w:color w:val="000000"/>
          <w:sz w:val="20"/>
          <w:lang w:val="fr-FR"/>
        </w:rPr>
        <w:t>Aspects des pays de Cocagne (P. 35-48); Maurice Lever. Le Monde renverse dans le ballet de cour (P. 107-115).</w:t>
      </w:r>
    </w:p>
  </w:footnote>
  <w:footnote w:id="9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Наши юмористы за 100 лет в карикатурах, прозе и стихах. Обзор русской юмористической литературы и журналистики. СПб., 1904. С.143. Фантазия третьестепенного русского сатирика прошлого века предвосхитила абсурдистское название пьесы Ионеско «Лысая певица». Здесь и далее старое написание в цитируемых изданиях XIX-XX вв. заменено на новое с сохранением орфографии источника.</w:t>
      </w:r>
    </w:p>
  </w:footnote>
  <w:footnote w:id="9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ассматривая историю моды, мы неизменно сталкиваемся с попытками мотивации: введение каких-либо изменений в одежде объясняется нравственными, религиозными, медицинскими и прочими соображениями. Однако анализ безоговорочно убеждает в том, что все эти мотивы привносятся извне post factum. Это попытки немотивированное представить задним числом как мотивированное. Еще на</w:t>
      </w:r>
      <w:r>
        <w:rPr>
          <w:rFonts w:cs="Times New Roman" w:ascii="Times New Roman" w:hAnsi="Times New Roman"/>
          <w:sz w:val="20"/>
        </w:rPr>
        <w:t xml:space="preserve"> </w:t>
      </w:r>
      <w:r>
        <w:rPr>
          <w:rFonts w:cs="Times New Roman" w:ascii="Times New Roman" w:hAnsi="Times New Roman"/>
          <w:color w:val="000000"/>
          <w:sz w:val="20"/>
        </w:rPr>
        <w:t>наших глазах в 50-60-е гг. ношение женщинами брюк воспринималось как неприличное. Один известный писатель выгнал из своего дома невесту сына, потому что она осмелилась прийти к нему в «портках». В это же время женщин в брюках не пускали в рестораны. Интересно, что в защиту этих запретов тоже приводились нравственные, культурные и даже медицинские соображения. В настоящее время никто не вспоминает ни об этих запретах, ни об этих мотивировках.</w:t>
      </w:r>
    </w:p>
  </w:footnote>
  <w:footnote w:id="9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 этому месту Д. Давыдов сделал примечание, указывавшее, что в данном случае он опирался на определенную традицию «демократизации мундира»: «Во время войны 1807 г. командир Лейб-гренадерского полка Мазовский носил на груди большой образ св. Николая-чудотворца, из-за которого торчало множество маленьких образков (Давыдов Д. Соч. / Предисл., подгот. текста и примеч. В.Н. Орлова. М., 1962. С.536). Ношение иконы на груди получало в партизанском отряде дополнительный смысл: крестьяне путали движущихся по тылам партизан в гусарских мундирах и французских мародеров, что засвидетельствовано мемуаристами. Икона св. Николая выступала как знак национальной принадлежности.</w:t>
      </w:r>
    </w:p>
  </w:footnote>
  <w:footnote w:id="9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авыдов Д. Соч. С.320.</w:t>
      </w:r>
    </w:p>
  </w:footnote>
  <w:footnote w:id="98">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ловарь русского языка: В 4 т. 3-е изд. М., 1988. Т.4. С.18.</w:t>
      </w:r>
    </w:p>
  </w:footnote>
  <w:footnote w:id="99">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Панченко А.М. Смех как зрелище // Лихачев Д.С., Панченко А.М., Понырко Н.В. Смех в Древней Руси. Л., 1984. С.73.</w:t>
      </w:r>
    </w:p>
  </w:footnote>
  <w:footnote w:id="100">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 этим можно было бы сопоставить случай, когда иностранец играет роль катализатора в определенной культуре или является носителем определенных черт в ее своеобразии. Ср., например: иностранный</w:t>
      </w:r>
      <w:r>
        <w:rPr>
          <w:rFonts w:cs="Times New Roman" w:ascii="Times New Roman" w:hAnsi="Times New Roman"/>
          <w:sz w:val="20"/>
        </w:rPr>
        <w:t xml:space="preserve"> </w:t>
      </w:r>
      <w:r>
        <w:rPr>
          <w:rFonts w:cs="Times New Roman" w:ascii="Times New Roman" w:hAnsi="Times New Roman"/>
          <w:color w:val="000000"/>
          <w:sz w:val="20"/>
        </w:rPr>
        <w:t>учитель в помещичьей семье — от французов в сатирической литературе XVIII в. до трогательного Карла Ивановича в «Детстве» Толстого.</w:t>
      </w:r>
    </w:p>
  </w:footnote>
  <w:footnote w:id="10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слания Ивана Грозного. М.; Л., 1951. С. 567.</w:t>
      </w:r>
    </w:p>
  </w:footnote>
  <w:footnote w:id="102">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ослания Ивана Грозного. М.; Л., 1951. С.567.</w:t>
      </w:r>
    </w:p>
  </w:footnote>
  <w:footnote w:id="103">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Элементы сходного поведения можно видеть в легенде о Дракуле. Не случайно создателем ее русского варианта в 1481-1486 гг. был еретик Федор Курицын, во взглядах которого ощущаются манихейские влияния.</w:t>
      </w:r>
    </w:p>
  </w:footnote>
  <w:footnote w:id="10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Легенду о святом Юлиане Странноприимце» Флобера, где последнее испытание грешника заключается в преодолении им чувства брезгливости и боязни заразиться: Юлиан обнимает и греет своим телом прокаженного, который оказывается Христом.</w:t>
      </w:r>
    </w:p>
  </w:footnote>
  <w:footnote w:id="10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ритический анализ разнообразных попыток историков внести в деятельность Грозного «государственную мудрость» или даже простую логику см.: Веселовский С.Б. Исследования по истории опричнины. М., 1963. С.11-37.</w:t>
      </w:r>
    </w:p>
  </w:footnote>
  <w:footnote w:id="10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например, распространение гомосексуализма в античном мире и очевидную связь этого, в частности, с униженным положением женщины в классической Греции или своеобразные игры Нерона, включавшие в себя переодевание женщин в мужчин для повышения сексуальной привлекательности. Самый смысл этих «игр» — во внесении вариативности в структуру, от природы ее лишенную.</w:t>
      </w:r>
    </w:p>
  </w:footnote>
  <w:footnote w:id="107">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Мастера русского стихотворного перевода: В 2 кн. / Подгот. текста и примеч. Е.Г.Эткинда. Л., 1968. Кн. 1. С.327.</w:t>
      </w:r>
    </w:p>
  </w:footnote>
  <w:footnote w:id="108">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ли француженка? Несмотря на то, что в источниках, посвященных д'Эону, муссируются известия о том, что в Петербурге шевалье выполнял свои тайные дипломатические функции в женском наряде, последнее кажется неосновательным. Мотивировка одного из ранних французских биографов, что этот наряд был необходим, чтобы легче проникнуть в спальню императрицы, упускает, что последнее было совсем не обязательно.</w:t>
      </w:r>
    </w:p>
  </w:footnote>
  <w:footnote w:id="109">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Монтескье Ш. Избр. произведения / Пер. с фр. А.И.Рубина, общ. ред. и вступ. ст. М.П.Баскина. М., 1955. С.254, 214.</w:t>
      </w:r>
    </w:p>
  </w:footnote>
  <w:footnote w:id="110">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ылеев К. Полн. собр. стихотворений. Л., 1934. С.310.</w:t>
      </w:r>
    </w:p>
  </w:footnote>
  <w:footnote w:id="111">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о Павла I императрицы (жены императоров) носили не орден Св. Андрея (такой порядок был учрежден только при Павле), а женский орден Св. Екатерины. Перемена Екатерининского ордена на Андреевский означала превращение Екатерины из жены императора в императрицу. Одновременно происходила подмена и пола, и титула.</w:t>
      </w:r>
    </w:p>
  </w:footnote>
  <w:footnote w:id="112">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нин — дядя Дашковой, был ею вовлечен в заговор.</w:t>
      </w:r>
    </w:p>
  </w:footnote>
  <w:footnote w:id="113">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ашкова Е.Р. Записки. Письма сестер М. и К. Вильмот из России / Пер. с фр. А.Ю.Базилевича, Г.А.Веселовой, Г.М.Лебедевой, коммент. Г.А.Веселовой. М., 1987. С.67, 69.</w:t>
      </w:r>
    </w:p>
  </w:footnote>
  <w:footnote w:id="11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Фонвизин Д.И. Собр. соч.: В 2 т. / Сост., подгот. текстов, вступ. ст. и коммент. Г.П.Макогоненко. М.; Л., 1959. Т.2. С.50, 274.</w:t>
      </w:r>
    </w:p>
  </w:footnote>
  <w:footnote w:id="11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Щербатов М.М. Соч. князя М.М.Щербатова: [В 6 т.] СПб., 1898. Т.2. Стб. 219.</w:t>
      </w:r>
    </w:p>
  </w:footnote>
  <w:footnote w:id="116">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урова Н.А. Избр. соч. М., 1983. С.43-44.</w:t>
      </w:r>
    </w:p>
  </w:footnote>
  <w:footnote w:id="117">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 этим можно сопоставить переодевание молодой дворянки в крестьянское платье: это допускало иной, значительно более доступный тип поведения, и одновременно позволяло мужчине большую степень свободы обращения, ср. «Барышню-крестьянку» Пушкина. Интересные детали этого см. дальше в описании поведения А. Орловой-Чесменской.</w:t>
      </w:r>
    </w:p>
  </w:footnote>
  <w:footnote w:id="118">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Запись</w:t>
      </w:r>
      <w:r>
        <w:rPr>
          <w:rFonts w:cs="Times New Roman" w:ascii="Times New Roman" w:hAnsi="Times New Roman"/>
          <w:color w:val="000000"/>
          <w:sz w:val="20"/>
          <w:lang w:val="fr-FR"/>
        </w:rPr>
        <w:t xml:space="preserve"> </w:t>
      </w:r>
      <w:r>
        <w:rPr>
          <w:rFonts w:cs="Times New Roman" w:ascii="Times New Roman" w:hAnsi="Times New Roman"/>
          <w:color w:val="000000"/>
          <w:sz w:val="20"/>
        </w:rPr>
        <w:t>Пушкина</w:t>
      </w:r>
      <w:r>
        <w:rPr>
          <w:rFonts w:cs="Times New Roman" w:ascii="Times New Roman" w:hAnsi="Times New Roman"/>
          <w:color w:val="000000"/>
          <w:sz w:val="20"/>
          <w:lang w:val="fr-FR"/>
        </w:rPr>
        <w:t>: «II avait l'air d'un brigand avec sa balafre» (XII, 176).</w:t>
      </w:r>
    </w:p>
  </w:footnote>
  <w:footnote w:id="11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ержавин Г.Р. Стихотворения. С.99.</w:t>
      </w:r>
    </w:p>
  </w:footnote>
  <w:footnote w:id="12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ержавин Г.Р. Соч.: В 9 т. СПб., 1863—1883. Т.3. С.598.</w:t>
      </w:r>
    </w:p>
  </w:footnote>
  <w:footnote w:id="12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Орлов был по призванию цареубийца, это было как бы дурной привычкой (фр.).</w:t>
      </w:r>
    </w:p>
  </w:footnote>
  <w:footnote w:id="12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Елагин Н. Жизнь графини Анны Алексеевны Орловой-Чесменской. СПб., 1853. С.21.</w:t>
      </w:r>
    </w:p>
  </w:footnote>
  <w:footnote w:id="123">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ыляев М.И. Старая Москва: Рассказы из былой жизни первопрестольной столицы. М., 1990. С.148. Впрочем, описанная картина, возможно, есть результат преувеличений или сплетен. По крайней мере,</w:t>
      </w:r>
      <w:r>
        <w:rPr>
          <w:rFonts w:cs="Times New Roman" w:ascii="Times New Roman" w:hAnsi="Times New Roman"/>
          <w:sz w:val="20"/>
        </w:rPr>
        <w:t xml:space="preserve"> </w:t>
      </w:r>
      <w:r>
        <w:rPr>
          <w:rFonts w:cs="Times New Roman" w:ascii="Times New Roman" w:hAnsi="Times New Roman"/>
          <w:color w:val="000000"/>
          <w:sz w:val="20"/>
        </w:rPr>
        <w:t>достаточно чопорные англичанки М. и К. Вильмот не нашли в танцах графини ничего предосудительного. В письме к отцу они сообщали: «В последнем письме к матушке я рассказала о всех событиях нашей жизни. С тех пор мы побывали на великолепном балу у графа Орлова, который был устроен в русском стиле, что мне больше всего понравилось. Бал, как всегда, начался „длинным" полонезом (что больше походит на прогулку под музыку), затем мы танцевали несколько контр</w:t>
        <w:softHyphen/>
        <w:t>дансов, в промежутках между которыми графиня Орлова исполняла танцы — по красоте, изяществу и элегантности прекраснее всего, что мне когда-либо приходилось видеть (даже в живописи). В сравнении с грациозной красотой графини Орловой фигура леди Гамильтон, безусловно, показалась бы грубой; право, не грешно бы запечатлеть на по</w:t>
        <w:softHyphen/>
        <w:t>лотне естественность и свежесть прелестной графини. Каждое ее движение в танце с шалью было образцом изысканной красоты» (Дашкова Е.Р. Записки. С.240).</w:t>
      </w:r>
    </w:p>
  </w:footnote>
  <w:footnote w:id="12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ашкова Е.Р. Записки. С.251.</w:t>
      </w:r>
    </w:p>
  </w:footnote>
  <w:footnote w:id="12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ашкова Е.Р. Записки. С.368.</w:t>
      </w:r>
    </w:p>
  </w:footnote>
  <w:footnote w:id="126">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ыляев М.И. Старая Москва. С.147.</w:t>
      </w:r>
    </w:p>
  </w:footnote>
  <w:footnote w:id="127">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ашкова Е.Р. Записки. С.402.</w:t>
      </w:r>
    </w:p>
  </w:footnote>
  <w:footnote w:id="128">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Пыляев М.И. Старая Москва. С.148.</w:t>
      </w:r>
    </w:p>
  </w:footnote>
  <w:footnote w:id="129">
    <w:p>
      <w:pPr>
        <w:pStyle w:val="Footnote"/>
        <w:tabs>
          <w:tab w:val="clear" w:pos="708"/>
          <w:tab w:val="left" w:pos="284" w:leader="none"/>
          <w:tab w:val="left" w:pos="567"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ыляев М.И. Старая Москва. С.150.</w:t>
      </w:r>
    </w:p>
  </w:footnote>
  <w:footnote w:id="130">
    <w:p>
      <w:pPr>
        <w:pStyle w:val="Footnote"/>
        <w:tabs>
          <w:tab w:val="clear" w:pos="708"/>
          <w:tab w:val="left" w:pos="284" w:leader="none"/>
          <w:tab w:val="left" w:pos="567"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рылов И.А. Полн. собр. соч. Т.3. С.175.</w:t>
      </w:r>
    </w:p>
  </w:footnote>
  <w:footnote w:id="131">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ацуро В.Э. С.Д.П. Из истории литературного быта пушкинской поры. М., 1989.</w:t>
      </w:r>
    </w:p>
  </w:footnote>
  <w:footnote w:id="132">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эрмитажную картину Ватто «Капризница», воплощающую на полотне целост</w:t>
        <w:softHyphen/>
        <w:t>ную «программу» капризного поведения дамы. Каприз — ранняя форма борьбы за право на индивидуальность.</w:t>
      </w:r>
    </w:p>
  </w:footnote>
  <w:footnote w:id="13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аратынский Е.А. Полн. собр. стихотворений. Т.1. С.98.</w:t>
      </w:r>
    </w:p>
  </w:footnote>
  <w:footnote w:id="1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недич Н.И. Стихотворения. 2-е изд. Л., 1956. С.135.</w:t>
      </w:r>
    </w:p>
  </w:footnote>
  <w:footnote w:id="1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львиг А.А. Полн. собр. стихотворений. (Библиотека поэта. Большая серия) / Вступ. ст., подгот. текста и примеч. Б. В. Томашевского. 2-е изд. Л., 1959. С.180.</w:t>
      </w:r>
    </w:p>
  </w:footnote>
  <w:footnote w:id="13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Записки княгини Марии Николаевны Волконской / Пер. с фр. А.Н.Кудрявцевой, Биогр. очерк и примеч. П.Е. Щеголева. СПб., 1914. С.61.</w:t>
      </w:r>
    </w:p>
  </w:footnote>
  <w:footnote w:id="137">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яземский П.А. Воспоминания о Мицкевиче // Собр. соч.: В 12 т. СПб., 1878-1896. Т.7. С.329.</w:t>
      </w:r>
    </w:p>
  </w:footnote>
  <w:footnote w:id="13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Здесь: за пределы обыкновенного (фр.).</w:t>
      </w:r>
    </w:p>
  </w:footnote>
  <w:footnote w:id="13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ермонтов М.Ю. Соч. Т.2. С.190.</w:t>
      </w:r>
    </w:p>
  </w:footnote>
  <w:footnote w:id="140">
    <w:p>
      <w:pPr>
        <w:pStyle w:val="Footnote"/>
        <w:rPr/>
      </w:pPr>
      <w:r>
        <w:rPr>
          <w:rStyle w:val="FootnoteCharacters"/>
        </w:rPr>
        <w:footnoteRef/>
      </w:r>
      <w:r>
        <w:rPr/>
        <w:tab/>
        <w:t xml:space="preserve"> </w:t>
      </w:r>
      <w:r>
        <w:rPr/>
        <w:tab/>
        <w:t>Например, для Баратынского любовь к Закревской была глубокой и трагической.</w:t>
      </w:r>
    </w:p>
  </w:footnote>
  <w:footnote w:id="141">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алонные игры (фр.).</w:t>
      </w:r>
    </w:p>
  </w:footnote>
  <w:footnote w:id="142">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ютчева А.Ф. При дворе двух императоров. Воспоминания и фрагменты дневников фрейлины двора Николая I и Александра II. М., 1990. С.22.</w:t>
      </w:r>
    </w:p>
  </w:footnote>
  <w:footnote w:id="143">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Н. Собр. соч. М., 1979. Т.4. С.17.</w:t>
      </w:r>
    </w:p>
  </w:footnote>
  <w:footnote w:id="14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в «Смерти Тарелкина» Сухово-Кобылина: «…когда объявили Прогресс, то он стал и пошел перед Прогрессом — так, что уже Тарелкин был впереди, а Прогресс сзади!— Когда пошла эмансипация женщин, то Тарелкин плакал, что он не женщина, дабы снять кринолину перед Публикой и показать ей… как надо эмансипироваться (Сухово-Кобылин А. Картины прошедшего. М., 1869. С.400-401).</w:t>
      </w:r>
    </w:p>
  </w:footnote>
  <w:footnote w:id="14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А.К. Полн. собр. стихотворений. Л., 1984. Т.1. С.177.</w:t>
      </w:r>
    </w:p>
  </w:footnote>
  <w:footnote w:id="146">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в воспоминаниях современников: В 2 т. / Сост. А. Долинин. М., 1964. Т.2. С.37.</w:t>
      </w:r>
    </w:p>
  </w:footnote>
  <w:footnote w:id="14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Памятники литературы Древней Руси: XVII век. Кн. 2. С.388.</w:t>
      </w:r>
    </w:p>
  </w:footnote>
  <w:footnote w:id="14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Цветаева М.И. Избр. произведения / Сост., ред. и примеч. А. Эфрон и А. Саакянц. М.; Л., 1965. С.262.</w:t>
      </w:r>
    </w:p>
  </w:footnote>
  <w:footnote w:id="14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дерзкие стихи молодого Пушкина: «А труд и холоден и пуст; / Поэма никогда не стоит / Улыбки сладострастных уст» (II, 41).</w:t>
      </w:r>
    </w:p>
  </w:footnote>
  <w:footnote w:id="15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ветаева М.И. Избр. произведения. С.275.</w:t>
      </w:r>
    </w:p>
  </w:footnote>
  <w:footnote w:id="15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302.</w:t>
      </w:r>
    </w:p>
  </w:footnote>
  <w:footnote w:id="15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94.</w:t>
      </w:r>
    </w:p>
  </w:footnote>
  <w:footnote w:id="1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Ломоносов М.В. Полн. собр. соч.: В 10 т. М.; Л., 1953. С.545.</w:t>
      </w:r>
    </w:p>
  </w:footnote>
  <w:footnote w:id="1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Ахматова А.А. Стихотворения и поэмы. Л., 1976. С.207.</w:t>
      </w:r>
    </w:p>
  </w:footnote>
  <w:footnote w:id="155">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В. Полн. собр. соч. Т.1. С.286.</w:t>
      </w:r>
    </w:p>
  </w:footnote>
  <w:footnote w:id="156">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 интересному наблюдению Г. В. Вилинбахова, своеобразным перечнем ритуальных гвардейских пороков была песенка-дразнилка «Жура, жура-журавель».</w:t>
      </w:r>
    </w:p>
  </w:footnote>
  <w:footnote w:id="157">
    <w:p>
      <w:pPr>
        <w:pStyle w:val="Footnote"/>
        <w:tabs>
          <w:tab w:val="clear" w:pos="708"/>
          <w:tab w:val="left" w:pos="284"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к, например, маркиз-аристократ, бежавший из Франции и нашедший прибежище в русском провинциальном дворянском доме, приучил к гомосексуальной любви Вигеля, что сыграло в дальнейшем роковую роль в судьбе этого человека.</w:t>
      </w:r>
    </w:p>
  </w:footnote>
  <w:footnote w:id="15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едел скорости, с одной стороны, задается древнейшим критерием — оборотом календарного цикла, а с другой,— достаточно динамичным — возможностями порт</w:t>
        <w:softHyphen/>
        <w:t>няжной техники.</w:t>
      </w:r>
    </w:p>
  </w:footnote>
  <w:footnote w:id="15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ресечение различных замкнутых систем может быть одним из источников обо</w:t>
        <w:softHyphen/>
        <w:t>гащения замкнутых систем. Фонологическая система принадлежит к наиболее стабиль</w:t>
        <w:softHyphen/>
        <w:t>ным. Однако щегольской диалект русского языка XVIII в. допускал заимствованные из французского носовые гласные. Пушкинская героиня …русский Я как TV французский Произносить умела в нос… (VI, 46) Читается: «И русский [наш] как [эн] французский» («наш» — церковно-славянское название буквы «н»).</w:t>
      </w:r>
    </w:p>
  </w:footnote>
  <w:footnote w:id="16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эты похожи на медведей, питающихся, обсасывая собственную лапу (фр.). См.: Лермонтов М. Ю. Соч. Т.2. С.145.</w:t>
      </w:r>
    </w:p>
  </w:footnote>
  <w:footnote w:id="16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об этом: Эйхенбаум Б. М. Текстологические работы Б. В. Томашевского // Томашевский Б. В. Писатель и книга. Очерк текстологии. 2-е изд. М., 1959. С.3-22.</w:t>
      </w:r>
    </w:p>
  </w:footnote>
  <w:footnote w:id="162">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 xml:space="preserve">Здесь существенно учитывать проблему «точки зрения». См. об этом: Успенский Б. А. Поэтика композиции. М., 1970; он же. История русского литературного языка (XI-XVII вв.). </w:t>
      </w:r>
      <w:r>
        <w:rPr>
          <w:rFonts w:cs="Times New Roman" w:ascii="Times New Roman" w:hAnsi="Times New Roman"/>
          <w:color w:val="000000"/>
          <w:sz w:val="20"/>
          <w:lang w:val="de-DE"/>
        </w:rPr>
        <w:t>Munchen</w:t>
      </w:r>
      <w:r>
        <w:rPr>
          <w:rFonts w:cs="Times New Roman" w:ascii="Times New Roman" w:hAnsi="Times New Roman"/>
          <w:color w:val="000000"/>
          <w:sz w:val="20"/>
        </w:rPr>
        <w:t>, 1987 (</w:t>
      </w:r>
      <w:r>
        <w:rPr>
          <w:rFonts w:cs="Times New Roman" w:ascii="Times New Roman" w:hAnsi="Times New Roman"/>
          <w:color w:val="000000"/>
          <w:sz w:val="20"/>
          <w:lang w:val="de-DE"/>
        </w:rPr>
        <w:t>Sagners</w:t>
      </w:r>
      <w:r>
        <w:rPr>
          <w:rFonts w:cs="Times New Roman" w:ascii="Times New Roman" w:hAnsi="Times New Roman"/>
          <w:color w:val="000000"/>
          <w:sz w:val="20"/>
        </w:rPr>
        <w:t xml:space="preserve"> </w:t>
      </w:r>
      <w:r>
        <w:rPr>
          <w:rFonts w:cs="Times New Roman" w:ascii="Times New Roman" w:hAnsi="Times New Roman"/>
          <w:color w:val="000000"/>
          <w:sz w:val="20"/>
          <w:lang w:val="de-DE"/>
        </w:rPr>
        <w:t>Slavistische</w:t>
      </w:r>
      <w:r>
        <w:rPr>
          <w:rFonts w:cs="Times New Roman" w:ascii="Times New Roman" w:hAnsi="Times New Roman"/>
          <w:color w:val="000000"/>
          <w:sz w:val="20"/>
        </w:rPr>
        <w:t xml:space="preserve"> </w:t>
      </w:r>
      <w:r>
        <w:rPr>
          <w:rFonts w:cs="Times New Roman" w:ascii="Times New Roman" w:hAnsi="Times New Roman"/>
          <w:color w:val="000000"/>
          <w:sz w:val="20"/>
          <w:lang w:val="de-DE"/>
        </w:rPr>
        <w:t>Sammlung</w:t>
      </w:r>
      <w:r>
        <w:rPr>
          <w:rFonts w:cs="Times New Roman" w:ascii="Times New Roman" w:hAnsi="Times New Roman"/>
          <w:color w:val="000000"/>
          <w:sz w:val="20"/>
        </w:rPr>
        <w:t>. Bd 12).</w:t>
      </w:r>
    </w:p>
  </w:footnote>
  <w:footnote w:id="163">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наст. изд., С.37.</w:t>
      </w:r>
    </w:p>
  </w:footnote>
  <w:footnote w:id="16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ермонтов М. Ю. Соч. Т.4. С.174.</w:t>
      </w:r>
    </w:p>
  </w:footnote>
  <w:footnote w:id="16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Честертон Г. К. Избр. произведения: В 3 т. М., 1990. Т.1. С.152.</w:t>
      </w:r>
    </w:p>
  </w:footnote>
  <w:footnote w:id="166">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На это было указано Борисом Ивановым в книге «Даль свободного романа» (М., 1959), странной по общей идее и вызвавшей в свое время печатные критические замечания автора этих строк, но обнаруживающей в отдельных вопросах большое знание и заслуживающие внимание идеи. См. также в комментариях В. Набокова: Eugene Onegin. </w:t>
      </w:r>
      <w:r>
        <w:rPr>
          <w:rFonts w:cs="Times New Roman" w:ascii="Times New Roman" w:hAnsi="Times New Roman"/>
          <w:color w:val="000000"/>
          <w:sz w:val="20"/>
          <w:lang w:val="en-GB"/>
        </w:rPr>
        <w:t>A</w:t>
      </w:r>
      <w:r>
        <w:rPr>
          <w:rFonts w:cs="Times New Roman" w:ascii="Times New Roman" w:hAnsi="Times New Roman"/>
          <w:color w:val="000000"/>
          <w:sz w:val="20"/>
        </w:rPr>
        <w:t xml:space="preserve"> </w:t>
      </w:r>
      <w:r>
        <w:rPr>
          <w:rFonts w:cs="Times New Roman" w:ascii="Times New Roman" w:hAnsi="Times New Roman"/>
          <w:color w:val="000000"/>
          <w:sz w:val="20"/>
          <w:lang w:val="en-GB"/>
        </w:rPr>
        <w:t>novel</w:t>
      </w:r>
      <w:r>
        <w:rPr>
          <w:rFonts w:cs="Times New Roman" w:ascii="Times New Roman" w:hAnsi="Times New Roman"/>
          <w:color w:val="000000"/>
          <w:sz w:val="20"/>
        </w:rPr>
        <w:t xml:space="preserve"> </w:t>
      </w:r>
      <w:r>
        <w:rPr>
          <w:rFonts w:cs="Times New Roman" w:ascii="Times New Roman" w:hAnsi="Times New Roman"/>
          <w:color w:val="000000"/>
          <w:sz w:val="20"/>
          <w:lang w:val="en-GB"/>
        </w:rPr>
        <w:t>in</w:t>
      </w:r>
      <w:r>
        <w:rPr>
          <w:rFonts w:cs="Times New Roman" w:ascii="Times New Roman" w:hAnsi="Times New Roman"/>
          <w:color w:val="000000"/>
          <w:sz w:val="20"/>
        </w:rPr>
        <w:t xml:space="preserve"> </w:t>
      </w:r>
      <w:r>
        <w:rPr>
          <w:rFonts w:cs="Times New Roman" w:ascii="Times New Roman" w:hAnsi="Times New Roman"/>
          <w:color w:val="000000"/>
          <w:sz w:val="20"/>
          <w:lang w:val="en-GB"/>
        </w:rPr>
        <w:t>verse</w:t>
      </w:r>
      <w:r>
        <w:rPr>
          <w:rFonts w:cs="Times New Roman" w:ascii="Times New Roman" w:hAnsi="Times New Roman"/>
          <w:color w:val="000000"/>
          <w:sz w:val="20"/>
        </w:rPr>
        <w:t xml:space="preserve"> </w:t>
      </w:r>
      <w:r>
        <w:rPr>
          <w:rFonts w:cs="Times New Roman" w:ascii="Times New Roman" w:hAnsi="Times New Roman"/>
          <w:color w:val="000000"/>
          <w:sz w:val="20"/>
          <w:lang w:val="en-GB"/>
        </w:rPr>
        <w:t>by</w:t>
      </w:r>
      <w:r>
        <w:rPr>
          <w:rFonts w:cs="Times New Roman" w:ascii="Times New Roman" w:hAnsi="Times New Roman"/>
          <w:color w:val="000000"/>
          <w:sz w:val="20"/>
        </w:rPr>
        <w:t xml:space="preserve"> </w:t>
      </w:r>
      <w:r>
        <w:rPr>
          <w:rFonts w:cs="Times New Roman" w:ascii="Times New Roman" w:hAnsi="Times New Roman"/>
          <w:color w:val="000000"/>
          <w:sz w:val="20"/>
          <w:lang w:val="en-GB"/>
        </w:rPr>
        <w:t>Aleksander</w:t>
      </w:r>
      <w:r>
        <w:rPr>
          <w:rFonts w:cs="Times New Roman" w:ascii="Times New Roman" w:hAnsi="Times New Roman"/>
          <w:color w:val="000000"/>
          <w:sz w:val="20"/>
        </w:rPr>
        <w:t xml:space="preserve"> </w:t>
      </w:r>
      <w:r>
        <w:rPr>
          <w:rFonts w:cs="Times New Roman" w:ascii="Times New Roman" w:hAnsi="Times New Roman"/>
          <w:color w:val="000000"/>
          <w:sz w:val="20"/>
          <w:lang w:val="en-GB"/>
        </w:rPr>
        <w:t>Pushkin</w:t>
      </w:r>
      <w:r>
        <w:rPr>
          <w:rFonts w:cs="Times New Roman" w:ascii="Times New Roman" w:hAnsi="Times New Roman"/>
          <w:color w:val="000000"/>
          <w:sz w:val="20"/>
        </w:rPr>
        <w:t xml:space="preserve">. </w:t>
      </w:r>
      <w:r>
        <w:rPr>
          <w:rFonts w:cs="Times New Roman" w:ascii="Times New Roman" w:hAnsi="Times New Roman"/>
          <w:color w:val="000000"/>
          <w:sz w:val="20"/>
          <w:lang w:val="en-GB"/>
        </w:rPr>
        <w:t xml:space="preserve">Translated from the Russian, with a commentary, by Vladimir Nabokov. </w:t>
      </w:r>
      <w:r>
        <w:rPr>
          <w:rFonts w:cs="Times New Roman" w:ascii="Times New Roman" w:hAnsi="Times New Roman"/>
          <w:color w:val="000000"/>
          <w:sz w:val="20"/>
          <w:lang w:val="en-US"/>
        </w:rPr>
        <w:t xml:space="preserve">Vol. 1-4. </w:t>
      </w:r>
      <w:r>
        <w:rPr>
          <w:rFonts w:cs="Times New Roman" w:ascii="Times New Roman" w:hAnsi="Times New Roman"/>
          <w:color w:val="000000"/>
          <w:sz w:val="20"/>
        </w:rPr>
        <w:t>London, 1964.</w:t>
      </w:r>
    </w:p>
  </w:footnote>
  <w:footnote w:id="167">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очно так же первым выстрелил Пьер в «Войне и мире» и, без всякого кровавого намерения, тяжело и лишь по случайности не смертельно ранил Долохова.</w:t>
      </w:r>
    </w:p>
  </w:footnote>
  <w:footnote w:id="168">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ассуждения типа: Пушкин был обречен, и если бы не пуля Дантеса, то какая-либо иная ситуация привела бы его к такой трагической гибели, и что, следовательно, данный пример нельзя рассматривать как случайность — покоятся на некорректной под</w:t>
        <w:softHyphen/>
        <w:t xml:space="preserve">мене явлений. Действительно, если рассматривать судьбу Пушкина в масштабе последних двух лет его жизни, то она оказывается вполне предсказуемой </w:t>
      </w:r>
      <w:r>
        <w:rPr>
          <w:rFonts w:cs="Times New Roman" w:ascii="Times New Roman" w:hAnsi="Times New Roman"/>
          <w:i/>
          <w:color w:val="000000"/>
          <w:sz w:val="20"/>
        </w:rPr>
        <w:t xml:space="preserve">в общих чертах </w:t>
      </w:r>
      <w:r>
        <w:rPr>
          <w:rFonts w:cs="Times New Roman" w:ascii="Times New Roman" w:hAnsi="Times New Roman"/>
          <w:color w:val="000000"/>
          <w:sz w:val="20"/>
        </w:rPr>
        <w:t>и не может считаться случайной. Но нельзя забывать, что при этом мы переменили масштаб и тем самым изменили рассматриваемый объект. В таком масштабе мы оцениваем гораздо более крупный ряд, в котором, действительно, событие будет восприниматься как предсказуемое. Но если мы рассматриваем отдельное событие — дуэль, то характер предсказуемого и непредсказуемого резко меняется. Можно сказать, что Пушкин в Петербурге 1830-х гг.— обречен. Но нельзя сказать, что в момент, когда он взял из рук секунданта пистолет, он был уже обречен. Одно и то же событие, в зависимости от того, в какой ряд оно включено, может менять степень предсказуемости.</w:t>
      </w:r>
    </w:p>
  </w:footnote>
  <w:footnote w:id="169">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Факт этот впервые установлен Н. Пустыгиной.</w:t>
      </w:r>
    </w:p>
  </w:footnote>
  <w:footnote w:id="17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стернак Б. Собр. соч. Т.1. С.561. Приведенная цитата принадлежит ранней редакции (1924).</w:t>
      </w:r>
    </w:p>
  </w:footnote>
  <w:footnote w:id="171">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Записки декабриста Д. И. Завалишина. 1-е руС.изд. СПб., 1906. С.86.</w:t>
      </w:r>
    </w:p>
  </w:footnote>
  <w:footnote w:id="172">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Записки декабриста Д. И. Завалишина. С.30</w:t>
      </w:r>
      <w:r>
        <w:rPr>
          <w:rFonts w:cs="Times New Roman" w:ascii="Times New Roman" w:hAnsi="Times New Roman"/>
          <w:color w:val="000000"/>
          <w:sz w:val="20"/>
          <w:lang w:val="uk-UA"/>
        </w:rPr>
        <w:t>-</w:t>
      </w:r>
      <w:r>
        <w:rPr>
          <w:rFonts w:cs="Times New Roman" w:ascii="Times New Roman" w:hAnsi="Times New Roman"/>
          <w:color w:val="000000"/>
          <w:sz w:val="20"/>
        </w:rPr>
        <w:t>31.</w:t>
      </w:r>
    </w:p>
  </w:footnote>
  <w:footnote w:id="17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арамзин Н. М. Полн. собр. стихотворений. (Библиотека поэта. Большая серия) / Вступ. ст., подгот. текста и примеч. Ю. М. Лотмана. М.; Л., 1966. С.195.</w:t>
      </w:r>
    </w:p>
  </w:footnote>
  <w:footnote w:id="17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151.</w:t>
      </w:r>
    </w:p>
  </w:footnote>
  <w:footnote w:id="17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Гоголь Н. В. Полн. собр. соч. Т.4. С.49.</w:t>
      </w:r>
    </w:p>
  </w:footnote>
  <w:footnote w:id="17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яземский П. А. Старая записная книжка / Ред. и примеч. Л. Гинзбург. Л., 1929. С 111, 223.</w:t>
      </w:r>
    </w:p>
  </w:footnote>
  <w:footnote w:id="17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остоевский Ф. М. Полн. собр. соч.: В 30 т. Л., 1973. Т.8. С.416-417.</w:t>
      </w:r>
    </w:p>
  </w:footnote>
  <w:footnote w:id="17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подробнее об этом главу «Перевернутый образ».</w:t>
      </w:r>
    </w:p>
  </w:footnote>
  <w:footnote w:id="179">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подробнее об этом главу «Мир собственных имен».</w:t>
      </w:r>
    </w:p>
  </w:footnote>
  <w:footnote w:id="180">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Жирмунский В. М. Вопросы теории литературы: Статьи 1916-1926. Л., 1928. С.175</w:t>
      </w:r>
      <w:r>
        <w:rPr>
          <w:rFonts w:cs="Times New Roman" w:ascii="Times New Roman" w:hAnsi="Times New Roman"/>
          <w:color w:val="000000"/>
          <w:sz w:val="20"/>
          <w:lang w:val="en-US"/>
        </w:rPr>
        <w:t>-</w:t>
      </w:r>
      <w:r>
        <w:rPr>
          <w:rFonts w:cs="Times New Roman" w:ascii="Times New Roman" w:hAnsi="Times New Roman"/>
          <w:color w:val="000000"/>
          <w:sz w:val="20"/>
        </w:rPr>
        <w:t>177. Ср. новейшее издание: Жирмунский В. М. Теория литературы. Поэтика. Стилистика. Л., 1977. Здесь и далее цитируем по первому изданию.</w:t>
      </w:r>
    </w:p>
  </w:footnote>
  <w:footnote w:id="18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Гуковский Г. А. Очерки по истории русского реализма. Ч. 1 (Пушкин и русские романтики). Саратов, 1946. С.6</w:t>
      </w:r>
      <w:r>
        <w:rPr>
          <w:rFonts w:cs="Times New Roman" w:ascii="Times New Roman" w:hAnsi="Times New Roman"/>
          <w:color w:val="000000"/>
          <w:sz w:val="20"/>
          <w:lang w:val="en-US"/>
        </w:rPr>
        <w:t>-</w:t>
      </w:r>
      <w:r>
        <w:rPr>
          <w:rFonts w:cs="Times New Roman" w:ascii="Times New Roman" w:hAnsi="Times New Roman"/>
          <w:color w:val="000000"/>
          <w:sz w:val="20"/>
        </w:rPr>
        <w:t>10 и далее.</w:t>
      </w:r>
    </w:p>
  </w:footnote>
  <w:footnote w:id="182">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рейденберг О. М. Терсит. Яфетический сборник (Recueil Japhetique). Л</w:t>
      </w:r>
      <w:r>
        <w:rPr>
          <w:rFonts w:cs="Times New Roman" w:ascii="Times New Roman" w:hAnsi="Times New Roman"/>
          <w:color w:val="000000"/>
          <w:sz w:val="20"/>
          <w:lang w:val="it-IT"/>
        </w:rPr>
        <w:t>., 1930. Т.VI. С.233, 241, 253.</w:t>
      </w:r>
    </w:p>
  </w:footnote>
  <w:footnote w:id="1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В дальнейшем эта мысль была существенно откорректирована Б. А. Успенским в статье «История и семиотика» (см.: Успенский Б. А. История и семиотика (Восприятие времени как семиотическая проблема) // Учен. зап. Тартуского гоС.ун-та. Вып. 831. 1988. С.71-72 (Труды по знаковым системам. </w:t>
      </w:r>
      <w:r>
        <w:rPr>
          <w:rFonts w:cs="Times New Roman" w:ascii="Times New Roman" w:hAnsi="Times New Roman"/>
          <w:color w:val="000000"/>
          <w:sz w:val="20"/>
          <w:lang w:val="en-US"/>
        </w:rPr>
        <w:t>[</w:t>
      </w:r>
      <w:r>
        <w:rPr>
          <w:rFonts w:cs="Times New Roman" w:ascii="Times New Roman" w:hAnsi="Times New Roman"/>
          <w:color w:val="000000"/>
          <w:sz w:val="20"/>
        </w:rPr>
        <w:t>Т</w:t>
      </w:r>
      <w:r>
        <w:rPr>
          <w:rFonts w:cs="Times New Roman" w:ascii="Times New Roman" w:hAnsi="Times New Roman"/>
          <w:color w:val="000000"/>
          <w:sz w:val="20"/>
          <w:lang w:val="en-US"/>
        </w:rPr>
        <w:t>.] 22).</w:t>
      </w:r>
    </w:p>
  </w:footnote>
  <w:footnote w:id="184">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В</w:t>
      </w:r>
      <w:r>
        <w:rPr>
          <w:rFonts w:cs="Times New Roman" w:ascii="Times New Roman" w:hAnsi="Times New Roman"/>
          <w:color w:val="000000"/>
          <w:sz w:val="20"/>
          <w:lang w:val="fr-FR"/>
        </w:rPr>
        <w:t xml:space="preserve"> </w:t>
      </w:r>
      <w:r>
        <w:rPr>
          <w:rFonts w:cs="Times New Roman" w:ascii="Times New Roman" w:hAnsi="Times New Roman"/>
          <w:color w:val="000000"/>
          <w:sz w:val="20"/>
        </w:rPr>
        <w:t>оригинале</w:t>
      </w:r>
      <w:r>
        <w:rPr>
          <w:rFonts w:cs="Times New Roman" w:ascii="Times New Roman" w:hAnsi="Times New Roman"/>
          <w:color w:val="000000"/>
          <w:sz w:val="20"/>
          <w:lang w:val="fr-FR"/>
        </w:rPr>
        <w:t>: «Moi seui» (Rousseau J.-J. Oeuvres completes / Ed. Musset-Pathay. Vol. 27. Paris, 1824. P. 3.</w:t>
      </w:r>
    </w:p>
  </w:footnote>
  <w:footnote w:id="185">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уссо Ж.-Ж. Избр. соч.: В 3 т. М., 1961. Т.3. С.9-10.</w:t>
      </w:r>
    </w:p>
  </w:footnote>
  <w:footnote w:id="186">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Часть стиха 30-го из сатиры III: Ego te intus et in cute novi — («А тебя и без кожи и в коже я знаю»; лат. Пер. Ф. А. Петровского).</w:t>
      </w:r>
    </w:p>
  </w:footnote>
  <w:footnote w:id="187">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Фонвизин Д. И. Собр. соч. Т.1. С.162.</w:t>
      </w:r>
    </w:p>
  </w:footnote>
  <w:footnote w:id="188">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наст. изд., С.37.</w:t>
      </w:r>
    </w:p>
  </w:footnote>
  <w:footnote w:id="18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Кюхельбекер В. К. Путешествие. Дневник. Статьи / Подгот. Н. В. Королевой, В. Д. Рака. Л., 1979. С.99-100.</w:t>
      </w:r>
    </w:p>
  </w:footnote>
  <w:footnote w:id="19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Газета, сданная в библиотечный фонд на хранение, уже теряет свою функцию информатора последних известий и превращается в исторический документ. В равной мере существовавшая в России XVIII в. практика переиздавать газету через несколько лет второй раз свидетельствует о том, что психология газетного чтения еще не сложилась и газета еще хранила следы не специально нового, а «вообще интересного» чтения.</w:t>
      </w:r>
    </w:p>
  </w:footnote>
  <w:footnote w:id="19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Обратим внимание на то, что речь идет именно о перечитывании, а не просто о чтении.</w:t>
      </w:r>
    </w:p>
  </w:footnote>
  <w:footnote w:id="19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лок А. А. Собр. соч. Т.3. С.145.</w:t>
      </w:r>
    </w:p>
  </w:footnote>
  <w:footnote w:id="193">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о какому бы пути ты ни шел, границ психеи ты не найдешь; столь глубок ее логос» (Фрагменты Гераклита // Материалисты Древней Греции: Собрание текстов Гераклита, Демокрита и Эпикура / Пер., общ. ред. и вступ. ст. М. А. Дынника. М., 1955. С.39-52) — Т. К.</w:t>
      </w:r>
    </w:p>
  </w:footnote>
  <w:footnote w:id="194">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Это положение исходит из гипотезы о линейности движения нашей культуры. На</w:t>
        <w:softHyphen/>
        <w:t>ходясь внутри нее, мы не можем проверить этот тезис и высказываем его в качестве исходной презумпции.</w:t>
      </w:r>
    </w:p>
  </w:footnote>
  <w:footnote w:id="195">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ермонтов М. Ю. Соч. Т.2. С.59. Эти строки повторяются у Лермонтова в стихотворении «Что толку жить!.. Без приключений…» и в письме к М. А. Лопухиной (автографы находятся в Пушкинском Доме и ГПБ). В публикациях обоих текстов, казалось бы, небольшое, но на самом деле значительное расхождение в знаках препинания. В томе писем слова «много» и «мало» разделены запятой и тире («Как много,— мало мыслей в нем» — VI, 415) во II томе в стихотворении на этом месте стоит только тире («Как много — мало мыслей в нем» — II, 59). Смысловое значение этой разницы велико. Тире передает смысл одновременного контраста, тире и запятая — последовательного перечисления. Рассмотрение этого отличия влечет за собой существенные проблемы лермонтовской семантики.</w:t>
      </w:r>
    </w:p>
    <w:p>
      <w:pPr>
        <w:pStyle w:val="Footnote"/>
        <w:tabs>
          <w:tab w:val="clear" w:pos="708"/>
          <w:tab w:val="left" w:pos="142" w:leader="none"/>
        </w:tabs>
        <w:ind w:left="0" w:hanging="0"/>
        <w:rPr>
          <w:rFonts w:ascii="Times New Roman" w:hAnsi="Times New Roman" w:cs="Times New Roman"/>
          <w:color w:val="000000"/>
          <w:sz w:val="20"/>
        </w:rPr>
      </w:pPr>
      <w:r>
        <w:rPr>
          <w:rFonts w:cs="Times New Roman" w:ascii="Times New Roman" w:hAnsi="Times New Roman"/>
          <w:color w:val="000000"/>
          <w:sz w:val="20"/>
        </w:rPr>
        <w:t>Лермонтовское противопоставление «много — мало», конечно, отражает некоторую синхронную антиномию. Однако чтобы понять ее смысл, необходимо еще одно рассуждение.</w:t>
      </w:r>
    </w:p>
    <w:p>
      <w:pPr>
        <w:pStyle w:val="Footnote"/>
        <w:tabs>
          <w:tab w:val="clear" w:pos="708"/>
          <w:tab w:val="left" w:pos="142" w:leader="none"/>
        </w:tabs>
        <w:ind w:left="0" w:hanging="0"/>
        <w:rPr>
          <w:rFonts w:ascii="Times New Roman" w:hAnsi="Times New Roman" w:cs="Times New Roman"/>
          <w:color w:val="000000"/>
          <w:sz w:val="20"/>
        </w:rPr>
      </w:pPr>
      <w:r>
        <w:rPr>
          <w:rFonts w:cs="Times New Roman" w:ascii="Times New Roman" w:hAnsi="Times New Roman"/>
          <w:color w:val="000000"/>
          <w:sz w:val="20"/>
        </w:rPr>
        <w:t>Говоря о синхронном выражении в лермонтовском тексте двух противоположных представлений, следует остановиться на одной особенности хода мысли поэта. Соединение антиномических терминов, казалось бы, позволяет нам сблизить в данном случае мысли Лермонтова и Гегеля. Речь идет о пресловутом «единстве противоречий». Однако следует сразу же подчеркнуть, что то свойство мысли Лермонтова, которое мы назвали «совмещением противоречий», не следует сближать с гегелевским их единством. Скорее даже речь должна идти об их глубоком различии. (Текст этой сноски приводится по найденному в архиве Ю. М. Лотмана отрывку под заглавием «Совмещение противоречий», написанному во время работы над «Культурой и взрывом» — Т. К.).</w:t>
      </w:r>
    </w:p>
  </w:footnote>
  <w:footnote w:id="19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лок А. А. Собр. соч. Т.3. С.301.</w:t>
      </w:r>
    </w:p>
  </w:footnote>
  <w:footnote w:id="19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у Баратынского: «И жизни даровать, о лира! / Твое согласье захотел» (Баратынский Е. А. Полн. собр. стихотворений. Т.1. С.188).</w:t>
      </w:r>
    </w:p>
  </w:footnote>
  <w:footnote w:id="19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вардовский А. Т.Собр. соч.: В 6 т. М., 1978. Т.3. С.332. Омонимическая рифма дело — дело подчеркивает, что в одном случае речь о деле — работе, а в другом о деле — бюрократическом термине, о папке для бумаг.</w:t>
      </w:r>
    </w:p>
  </w:footnote>
  <w:footnote w:id="199">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многочисленные в античной мифологии примеры брака героя и богини.</w:t>
      </w:r>
    </w:p>
  </w:footnote>
  <w:footnote w:id="200">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Баратынский Е. А. Полн. собр. стихотворений. Т.1. С.138.</w:t>
      </w:r>
    </w:p>
  </w:footnote>
  <w:footnote w:id="20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Шекспир У. Полн. собр. соч. Т</w:t>
      </w:r>
      <w:r>
        <w:rPr>
          <w:rFonts w:cs="Times New Roman" w:ascii="Times New Roman" w:hAnsi="Times New Roman"/>
          <w:color w:val="000000"/>
          <w:sz w:val="20"/>
          <w:lang w:val="fr-FR"/>
        </w:rPr>
        <w:t xml:space="preserve">.4. </w:t>
      </w:r>
      <w:r>
        <w:rPr>
          <w:rFonts w:cs="Times New Roman" w:ascii="Times New Roman" w:hAnsi="Times New Roman"/>
          <w:color w:val="000000"/>
          <w:sz w:val="20"/>
        </w:rPr>
        <w:t>С</w:t>
      </w:r>
      <w:r>
        <w:rPr>
          <w:rFonts w:cs="Times New Roman" w:ascii="Times New Roman" w:hAnsi="Times New Roman"/>
          <w:color w:val="000000"/>
          <w:sz w:val="20"/>
          <w:lang w:val="fr-FR"/>
        </w:rPr>
        <w:t>.103.</w:t>
      </w:r>
    </w:p>
  </w:footnote>
  <w:footnote w:id="202">
    <w:p>
      <w:pPr>
        <w:pStyle w:val="Footnote"/>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См</w:t>
      </w:r>
      <w:r>
        <w:rPr>
          <w:rFonts w:cs="Times New Roman" w:ascii="Times New Roman" w:hAnsi="Times New Roman"/>
          <w:color w:val="000000"/>
          <w:sz w:val="20"/>
          <w:lang w:val="fr-FR"/>
        </w:rPr>
        <w:t xml:space="preserve">.: Vovelle </w:t>
      </w:r>
      <w:r>
        <w:rPr>
          <w:rFonts w:cs="Times New Roman" w:ascii="Times New Roman" w:hAnsi="Times New Roman"/>
          <w:color w:val="000000"/>
          <w:sz w:val="20"/>
        </w:rPr>
        <w:t>М</w:t>
      </w:r>
      <w:r>
        <w:rPr>
          <w:rFonts w:cs="Times New Roman" w:ascii="Times New Roman" w:hAnsi="Times New Roman"/>
          <w:color w:val="000000"/>
          <w:sz w:val="20"/>
          <w:lang w:val="fr-FR"/>
        </w:rPr>
        <w:t xml:space="preserve">. La mort et l'Occident. De 1300 a nos jours. </w:t>
      </w:r>
      <w:r>
        <w:rPr>
          <w:rFonts w:cs="Times New Roman" w:ascii="Times New Roman" w:hAnsi="Times New Roman"/>
          <w:color w:val="000000"/>
          <w:sz w:val="20"/>
          <w:lang w:val="en-US"/>
        </w:rPr>
        <w:t>Paris, 1983.</w:t>
      </w:r>
    </w:p>
  </w:footnote>
  <w:footnote w:id="20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 столкновении самцов павиана побежденный признает свое поражение с помощью жеста, имитирующего сексуальную позу самки.</w:t>
      </w:r>
    </w:p>
  </w:footnote>
  <w:footnote w:id="20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алтыков-Щедрин М. Е. Полн. собр. соч. и писем: В 20 т. М., 1937. Т.8. С.423.</w:t>
      </w:r>
    </w:p>
  </w:footnote>
  <w:footnote w:id="20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лагодаря графической структуре, пауза перед последним стихом придает ему характер итогового для всей поэмы высказывания.</w:t>
      </w:r>
    </w:p>
  </w:footnote>
  <w:footnote w:id="20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более ранний вариант этой строки: И милосердие воспел (III, 1034) Стих этот связан с предшествующим: Что в след Радищеву восславил я свободу (III, 1034),— соединяющим оду «Вольность» и «Я памятник себе воздвиг нерукотворный…» как начало и завершение пути.</w:t>
      </w:r>
    </w:p>
  </w:footnote>
  <w:footnote w:id="20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а свершится правосудие, хотя бы погиб мир», «Закон суров, но это закон» (лат.). Ср. ироническую цитату в стихотворении Пушкина «Брови царь нахмуря…»: «Вешают за шею, / Но жесток закон» (II, 430). Сопоставление с латинской поговоркой раскрывает смысл стиха как попытку самооправдания.</w:t>
      </w:r>
    </w:p>
  </w:footnote>
  <w:footnote w:id="20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Гоголь Н. В. Полн. собр. соч. Т.8. С.323.</w:t>
      </w:r>
    </w:p>
  </w:footnote>
  <w:footnote w:id="209">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олстой Л. Н. Собр. соч. Т.11. С.98-99.</w:t>
      </w:r>
    </w:p>
  </w:footnote>
  <w:footnote w:id="210">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Мандельштам О. Э. Собр. соч.: В 3 т. [Т. 4 — дополнительный]. 2-е изд. [Вашингтон; Нью-Йорк; Париж], 1967. Т.1. С.178.</w:t>
      </w:r>
    </w:p>
  </w:footnote>
  <w:footnote w:id="211">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Не отсюда ли идея зримой карты-глобуса Воланда у Булгакова? Двухтомная биография Савонаролы Паскале Виллари, изданная в 1913 г. с предисловием А. Л. Волынского, бесспорно, была в поле зрения Булгакова.</w:t>
      </w:r>
    </w:p>
  </w:footnote>
  <w:footnote w:id="212">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иллари П. Джироламо Савонарола и его время: В 2 т. СПб., 1913. Т.2. С.251-252.</w:t>
      </w:r>
    </w:p>
  </w:footnote>
  <w:footnote w:id="21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рылов И. А. Полн. собр. соч. Т.3. С.14.</w:t>
      </w:r>
    </w:p>
  </w:footnote>
  <w:footnote w:id="21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озунг, направленный против государственного вмешательства в естественное течение экономических процессов, наиболее точно передается выражением: «не вмешивайтесь», «предоставьте собственному движению»</w:t>
      </w:r>
    </w:p>
  </w:footnote>
  <w:footnote w:id="215">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Нам говорят «безумец» и «фантаст», /Но, выйдя из зависимости грустной, / С годами мозг мыслителя искусный / Мыслителя искусственно создаст (Перевод Б. Пастернака; цит. по: Гёте И. В. Собр. соч.: В 10 т. М., 1977. Т.5. С.359).</w:t>
      </w:r>
    </w:p>
  </w:footnote>
  <w:footnote w:id="216">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елый А. На рубеже двух столетий. Воспоминания. 2-е изд. М.; Л., 1931. С.71- 72.</w:t>
      </w:r>
    </w:p>
  </w:footnote>
  <w:footnote w:id="21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ыготский Л. С.Собр. соч.: В 6 т. М., 1982. Т.1. С.115.</w:t>
      </w:r>
    </w:p>
  </w:footnote>
  <w:footnote w:id="21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оссюр Ф. Труды по языкознанию / Пер. с фр. под ред. А. А. Холодовича. М, 1977. С.54-55.</w:t>
      </w:r>
    </w:p>
  </w:footnote>
  <w:footnote w:id="21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оссюр Ф. Труды по языкознанию. С.52-53.</w:t>
      </w:r>
    </w:p>
  </w:footnote>
  <w:footnote w:id="22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оссюр Ф. Труды по языкознанию. С.118-120.</w:t>
      </w:r>
    </w:p>
  </w:footnote>
  <w:footnote w:id="22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работе над этой книгой мне помогала научная атмосфера, созданная моими коллегами в Тартуском университете, мои слушатели и друзья, и особенно 3. Г. Минц и Л. Н. Киселева. Всем им — горячая благодарность.</w:t>
      </w:r>
    </w:p>
  </w:footnote>
  <w:footnote w:id="22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Русский перевод (см.: Соссюр Ф, Труды по языкознанию. С.47) дает: «считать его основанием (norme)». Думается, что это сдвигает смысл французского оригинала (см.: Saussure F. de. </w:t>
      </w:r>
      <w:r>
        <w:rPr>
          <w:rFonts w:cs="Times New Roman" w:ascii="Times New Roman" w:hAnsi="Times New Roman"/>
          <w:color w:val="000000"/>
          <w:sz w:val="20"/>
          <w:lang w:val="fr-FR"/>
        </w:rPr>
        <w:t xml:space="preserve">Cours de linguistique générale / Ed. critique préparée par T. de Mauro. </w:t>
      </w:r>
      <w:r>
        <w:rPr>
          <w:rFonts w:cs="Times New Roman" w:ascii="Times New Roman" w:hAnsi="Times New Roman"/>
          <w:color w:val="000000"/>
          <w:sz w:val="20"/>
        </w:rPr>
        <w:t>Paris, 1962. P. 25.</w:t>
      </w:r>
    </w:p>
  </w:footnote>
  <w:footnote w:id="223">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енвенист Э. Общая лингвистика / Пер. с фр. Ред., коммент. и вступ. ст. Ю. С.Степанова. М., 1974. С</w:t>
      </w:r>
      <w:r>
        <w:rPr>
          <w:rFonts w:cs="Times New Roman" w:ascii="Times New Roman" w:hAnsi="Times New Roman"/>
          <w:color w:val="000000"/>
          <w:sz w:val="20"/>
          <w:lang w:val="fr-FR"/>
        </w:rPr>
        <w:t>.104</w:t>
      </w:r>
      <w:r>
        <w:rPr>
          <w:rFonts w:cs="Times New Roman" w:ascii="Times New Roman" w:hAnsi="Times New Roman"/>
          <w:color w:val="000000"/>
          <w:sz w:val="20"/>
        </w:rPr>
        <w:t>-</w:t>
      </w:r>
      <w:r>
        <w:rPr>
          <w:rFonts w:cs="Times New Roman" w:ascii="Times New Roman" w:hAnsi="Times New Roman"/>
          <w:color w:val="000000"/>
          <w:sz w:val="20"/>
          <w:lang w:val="fr-FR"/>
        </w:rPr>
        <w:t xml:space="preserve">105; </w:t>
      </w:r>
      <w:r>
        <w:rPr>
          <w:rFonts w:cs="Times New Roman" w:ascii="Times New Roman" w:hAnsi="Times New Roman"/>
          <w:color w:val="000000"/>
          <w:sz w:val="20"/>
        </w:rPr>
        <w:t>ср</w:t>
      </w:r>
      <w:r>
        <w:rPr>
          <w:rFonts w:cs="Times New Roman" w:ascii="Times New Roman" w:hAnsi="Times New Roman"/>
          <w:color w:val="000000"/>
          <w:sz w:val="20"/>
          <w:lang w:val="fr-FR"/>
        </w:rPr>
        <w:t xml:space="preserve">.: Benveniste É. Problèmes de linguistique générale. </w:t>
      </w:r>
      <w:r>
        <w:rPr>
          <w:rFonts w:cs="Times New Roman" w:ascii="Times New Roman" w:hAnsi="Times New Roman"/>
          <w:color w:val="000000"/>
          <w:sz w:val="20"/>
        </w:rPr>
        <w:t>[Paris], 1966. P. 63-64.</w:t>
      </w:r>
    </w:p>
  </w:footnote>
  <w:footnote w:id="224">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Асеев Н. Собр. соч.: В 5 т. М., 1963. Т.1. С.50.</w:t>
      </w:r>
    </w:p>
  </w:footnote>
  <w:footnote w:id="225">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ильняк Б. Голый год. М.; Л., 1927. С.125.</w:t>
      </w:r>
    </w:p>
  </w:footnote>
  <w:footnote w:id="22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Якобсон Р. В поисках сущности языка // Семиотика / Сост., вступ. ст. и общ. ред. Ю</w:t>
      </w:r>
      <w:r>
        <w:rPr>
          <w:rFonts w:cs="Times New Roman" w:ascii="Times New Roman" w:hAnsi="Times New Roman"/>
          <w:color w:val="000000"/>
          <w:sz w:val="20"/>
          <w:lang w:val="en-US"/>
        </w:rPr>
        <w:t xml:space="preserve">. </w:t>
      </w:r>
      <w:r>
        <w:rPr>
          <w:rFonts w:cs="Times New Roman" w:ascii="Times New Roman" w:hAnsi="Times New Roman"/>
          <w:color w:val="000000"/>
          <w:sz w:val="20"/>
        </w:rPr>
        <w:t>С</w:t>
      </w:r>
      <w:r>
        <w:rPr>
          <w:rFonts w:cs="Times New Roman" w:ascii="Times New Roman" w:hAnsi="Times New Roman"/>
          <w:color w:val="000000"/>
          <w:sz w:val="20"/>
          <w:lang w:val="en-US"/>
        </w:rPr>
        <w:t>.</w:t>
      </w:r>
      <w:r>
        <w:rPr>
          <w:rFonts w:cs="Times New Roman" w:ascii="Times New Roman" w:hAnsi="Times New Roman"/>
          <w:color w:val="000000"/>
          <w:sz w:val="20"/>
        </w:rPr>
        <w:t>Степанова</w:t>
      </w:r>
      <w:r>
        <w:rPr>
          <w:rFonts w:cs="Times New Roman" w:ascii="Times New Roman" w:hAnsi="Times New Roman"/>
          <w:color w:val="000000"/>
          <w:sz w:val="20"/>
          <w:lang w:val="en-US"/>
        </w:rPr>
        <w:t xml:space="preserve">. </w:t>
      </w:r>
      <w:r>
        <w:rPr>
          <w:rFonts w:cs="Times New Roman" w:ascii="Times New Roman" w:hAnsi="Times New Roman"/>
          <w:color w:val="000000"/>
          <w:sz w:val="20"/>
        </w:rPr>
        <w:t>М</w:t>
      </w:r>
      <w:r>
        <w:rPr>
          <w:rFonts w:cs="Times New Roman" w:ascii="Times New Roman" w:hAnsi="Times New Roman"/>
          <w:color w:val="000000"/>
          <w:sz w:val="20"/>
          <w:lang w:val="en-US"/>
        </w:rPr>
        <w:t>., 1983.</w:t>
      </w:r>
    </w:p>
  </w:footnote>
  <w:footnote w:id="227">
    <w:p>
      <w:pPr>
        <w:pStyle w:val="Footnote"/>
        <w:rPr/>
      </w:pPr>
      <w:r>
        <w:rPr>
          <w:rStyle w:val="FootnoteCharacters"/>
        </w:rPr>
        <w:footnoteRef/>
      </w:r>
      <w:r>
        <w:rPr>
          <w:rFonts w:cs="Times New Roman" w:ascii="Times New Roman" w:hAnsi="Times New Roman"/>
          <w:color w:val="000000"/>
          <w:lang w:val="en-GB"/>
        </w:rPr>
        <w:tab/>
        <w:t xml:space="preserve"> </w:t>
      </w:r>
      <w:r>
        <w:rPr>
          <w:rFonts w:cs="Times New Roman" w:ascii="Times New Roman" w:hAnsi="Times New Roman"/>
          <w:color w:val="000000"/>
          <w:lang w:val="en-GB"/>
        </w:rPr>
        <w:tab/>
      </w:r>
      <w:r>
        <w:rPr>
          <w:rFonts w:cs="Times New Roman" w:ascii="Times New Roman" w:hAnsi="Times New Roman"/>
          <w:color w:val="000000"/>
        </w:rPr>
        <w:t>См</w:t>
      </w:r>
      <w:r>
        <w:rPr>
          <w:rFonts w:cs="Times New Roman" w:ascii="Times New Roman" w:hAnsi="Times New Roman"/>
          <w:color w:val="000000"/>
          <w:lang w:val="en-GB"/>
        </w:rPr>
        <w:t xml:space="preserve">.: Jakobson R. Linguistics and Poetics // Style in Language. </w:t>
      </w:r>
      <w:r>
        <w:rPr>
          <w:rFonts w:cs="Times New Roman" w:ascii="Times New Roman" w:hAnsi="Times New Roman"/>
          <w:color w:val="000000"/>
        </w:rPr>
        <w:t>Cambridge, 1964. P. 353.</w:t>
      </w:r>
    </w:p>
  </w:footnote>
  <w:footnote w:id="228">
    <w:p>
      <w:pPr>
        <w:pStyle w:val="Footnote"/>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ятигорский А. М. Некоторые общие замечания относительно рассмотрения текста как разновидности сигнала // Структурно-типологические исследования. М., 1962. С.149-150.</w:t>
      </w:r>
    </w:p>
  </w:footnote>
  <w:footnote w:id="229">
    <w:p>
      <w:pPr>
        <w:pStyle w:val="Footnote"/>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Тютчев Ф. И. Лирика: [В 2 т.] / Изд. подгот. К. В. Пигарев. М., 1965. Т.1. С.51.</w:t>
      </w:r>
    </w:p>
  </w:footnote>
  <w:footnote w:id="23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Здесь и далее произведения А. С.Пушкина цитируются по изданию: Пушкин А. С.Полн. собр. соч.: В 16 т. М.; Л., 1937—1949, с указанием тома римскими цифрами, страницы — арабскими.</w:t>
      </w:r>
    </w:p>
  </w:footnote>
  <w:footnote w:id="231">
    <w:p>
      <w:pPr>
        <w:pStyle w:val="Footnote"/>
        <w:rPr/>
      </w:pPr>
      <w:r>
        <w:rPr>
          <w:rStyle w:val="FootnoteCharacters"/>
        </w:rPr>
        <w:footnoteRef/>
      </w:r>
      <w:r>
        <w:rPr>
          <w:rFonts w:cs="Times New Roman" w:ascii="Times New Roman" w:hAnsi="Times New Roman"/>
          <w:color w:val="000000"/>
          <w:sz w:val="20"/>
          <w:lang w:val="en-GB"/>
        </w:rPr>
        <w:tab/>
        <w:t xml:space="preserve"> </w:t>
      </w:r>
      <w:r>
        <w:rPr>
          <w:rFonts w:cs="Times New Roman" w:ascii="Times New Roman" w:hAnsi="Times New Roman"/>
          <w:color w:val="000000"/>
          <w:sz w:val="20"/>
          <w:lang w:val="en-GB"/>
        </w:rPr>
        <w:tab/>
      </w:r>
      <w:r>
        <w:rPr>
          <w:rFonts w:cs="Times New Roman" w:ascii="Times New Roman" w:hAnsi="Times New Roman"/>
          <w:color w:val="000000"/>
          <w:sz w:val="20"/>
        </w:rPr>
        <w:t>См</w:t>
      </w:r>
      <w:r>
        <w:rPr>
          <w:rFonts w:cs="Times New Roman" w:ascii="Times New Roman" w:hAnsi="Times New Roman"/>
          <w:color w:val="000000"/>
          <w:sz w:val="20"/>
          <w:lang w:val="en-GB"/>
        </w:rPr>
        <w:t>.: Saito K., Wada S. The Magie of Trees and Stones: Secrets of Japanese Gardening. New</w:t>
      </w:r>
      <w:r>
        <w:rPr>
          <w:rFonts w:cs="Times New Roman" w:ascii="Times New Roman" w:hAnsi="Times New Roman"/>
          <w:color w:val="000000"/>
          <w:sz w:val="20"/>
        </w:rPr>
        <w:t xml:space="preserve"> </w:t>
      </w:r>
      <w:r>
        <w:rPr>
          <w:rFonts w:cs="Times New Roman" w:ascii="Times New Roman" w:hAnsi="Times New Roman"/>
          <w:color w:val="000000"/>
          <w:sz w:val="20"/>
          <w:lang w:val="en-GB"/>
        </w:rPr>
        <w:t>York</w:t>
      </w:r>
      <w:r>
        <w:rPr>
          <w:rFonts w:cs="Times New Roman" w:ascii="Times New Roman" w:hAnsi="Times New Roman"/>
          <w:color w:val="000000"/>
          <w:sz w:val="20"/>
        </w:rPr>
        <w:t xml:space="preserve">; </w:t>
      </w:r>
      <w:r>
        <w:rPr>
          <w:rFonts w:cs="Times New Roman" w:ascii="Times New Roman" w:hAnsi="Times New Roman"/>
          <w:color w:val="000000"/>
          <w:sz w:val="20"/>
          <w:lang w:val="en-GB"/>
        </w:rPr>
        <w:t>Rutland</w:t>
      </w:r>
      <w:r>
        <w:rPr>
          <w:rFonts w:cs="Times New Roman" w:ascii="Times New Roman" w:hAnsi="Times New Roman"/>
          <w:color w:val="000000"/>
          <w:sz w:val="20"/>
        </w:rPr>
        <w:t xml:space="preserve">; </w:t>
      </w:r>
      <w:r>
        <w:rPr>
          <w:rFonts w:cs="Times New Roman" w:ascii="Times New Roman" w:hAnsi="Times New Roman"/>
          <w:color w:val="000000"/>
          <w:sz w:val="20"/>
          <w:lang w:val="en-GB"/>
        </w:rPr>
        <w:t>Tokyo</w:t>
      </w:r>
      <w:r>
        <w:rPr>
          <w:rFonts w:cs="Times New Roman" w:ascii="Times New Roman" w:hAnsi="Times New Roman"/>
          <w:color w:val="000000"/>
          <w:sz w:val="20"/>
        </w:rPr>
        <w:t>, 1970. P. 101—104.</w:t>
      </w:r>
    </w:p>
  </w:footnote>
  <w:footnote w:id="232">
    <w:p>
      <w:pPr>
        <w:pStyle w:val="Footnote"/>
        <w:rPr/>
      </w:pPr>
      <w:r>
        <w:rPr>
          <w:rStyle w:val="FootnoteCharacters"/>
        </w:rPr>
        <w:footnoteRef/>
      </w:r>
      <w:r>
        <w:rPr>
          <w:rFonts w:cs="Times New Roman" w:ascii="Times New Roman" w:hAnsi="Times New Roman"/>
          <w:color w:val="000000"/>
          <w:sz w:val="20"/>
        </w:rPr>
        <w:tab/>
        <w:t xml:space="preserve"> </w:t>
      </w:r>
      <w:r>
        <w:rPr>
          <w:rFonts w:cs="Times New Roman" w:ascii="Times New Roman" w:hAnsi="Times New Roman"/>
          <w:color w:val="000000"/>
          <w:sz w:val="20"/>
        </w:rPr>
        <w:tab/>
        <w:t>См.: Структурно-типологические исследования / Отв. ред. Т.Н. Молошная. М., 1962. С.285.</w:t>
      </w:r>
    </w:p>
  </w:footnote>
  <w:footnote w:id="233">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ыготский Л. С, Мышление и речь. Психологические исследования / Ред. и вступ. ст. В. Колбановского. М.; Л., 1934. С.285—292.</w:t>
      </w:r>
    </w:p>
  </w:footnote>
  <w:footnote w:id="234">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невник В. К. Кюхельбекера. Материалы к истории русской литературной и общественной жизни 10-40-х годов XIX века / Ред., введение и примеч. В. Н. Орлова и С.И. Хмельницкого. Л., 1929. С.61-62. К моменту записи Кюхельбекер находился уже шестой год в одиночном заключении.</w:t>
      </w:r>
    </w:p>
  </w:footnote>
  <w:footnote w:id="235">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оран / Пер. и коммент. И. Ю. Крачковского. М., 1963. С.674. (Курсив мой.— Ю.Л.).</w:t>
      </w:r>
    </w:p>
  </w:footnote>
  <w:footnote w:id="236">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В 22 т. М., 1981. Т.8. С.436.</w:t>
      </w:r>
    </w:p>
  </w:footnote>
  <w:footnote w:id="23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укою Пушкина. Несобранные и неопубликованные тексты / Подгот. и коммент. М. А. Цявловского, Л. Б. Модзалевского, Т. Г. Зенгер. М.; Л., 1935. С.307.</w:t>
      </w:r>
    </w:p>
  </w:footnote>
  <w:footnote w:id="23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укою Пушкина. С.314.</w:t>
      </w:r>
    </w:p>
  </w:footnote>
  <w:footnote w:id="2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тр I]. Юности честное зерцало, или Показание к житейскому обхождению. СПб., 1717. С.21.</w:t>
      </w:r>
    </w:p>
  </w:footnote>
  <w:footnote w:id="240">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кобсон Р. В поисках сущности языка // Семиотика / Сост., вступ. ст. и общ. ред. Ю</w:t>
      </w:r>
      <w:r>
        <w:rPr>
          <w:rFonts w:cs="Times New Roman" w:ascii="Times New Roman" w:hAnsi="Times New Roman"/>
          <w:color w:val="000000"/>
          <w:sz w:val="20"/>
          <w:lang w:val="fr-FR"/>
        </w:rPr>
        <w:t xml:space="preserve">. </w:t>
      </w:r>
      <w:r>
        <w:rPr>
          <w:rFonts w:cs="Times New Roman" w:ascii="Times New Roman" w:hAnsi="Times New Roman"/>
          <w:color w:val="000000"/>
          <w:sz w:val="20"/>
        </w:rPr>
        <w:t>С</w:t>
      </w:r>
      <w:r>
        <w:rPr>
          <w:rFonts w:cs="Times New Roman" w:ascii="Times New Roman" w:hAnsi="Times New Roman"/>
          <w:color w:val="000000"/>
          <w:sz w:val="20"/>
          <w:lang w:val="fr-FR"/>
        </w:rPr>
        <w:t>.</w:t>
      </w:r>
      <w:r>
        <w:rPr>
          <w:rFonts w:cs="Times New Roman" w:ascii="Times New Roman" w:hAnsi="Times New Roman"/>
          <w:color w:val="000000"/>
          <w:sz w:val="20"/>
        </w:rPr>
        <w:t>Степанова</w:t>
      </w:r>
      <w:r>
        <w:rPr>
          <w:rFonts w:cs="Times New Roman" w:ascii="Times New Roman" w:hAnsi="Times New Roman"/>
          <w:color w:val="000000"/>
          <w:sz w:val="20"/>
          <w:lang w:val="fr-FR"/>
        </w:rPr>
        <w:t xml:space="preserve">. </w:t>
      </w:r>
      <w:r>
        <w:rPr>
          <w:rFonts w:cs="Times New Roman" w:ascii="Times New Roman" w:hAnsi="Times New Roman"/>
          <w:color w:val="000000"/>
          <w:sz w:val="20"/>
        </w:rPr>
        <w:t>М</w:t>
      </w:r>
      <w:r>
        <w:rPr>
          <w:rFonts w:cs="Times New Roman" w:ascii="Times New Roman" w:hAnsi="Times New Roman"/>
          <w:color w:val="000000"/>
          <w:sz w:val="20"/>
          <w:lang w:val="fr-FR"/>
        </w:rPr>
        <w:t>, 1983; Jakobson R. Questions de poétique. Paris, [1973].</w:t>
      </w:r>
    </w:p>
  </w:footnote>
  <w:footnote w:id="241">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Jakobson R. Deux aspects du langage et deux types d'aphasie // Essais de linguistique générale / Trad. de l'angl. et préf. par N. Ruwet. </w:t>
      </w:r>
      <w:r>
        <w:rPr>
          <w:rFonts w:cs="Times New Roman" w:ascii="Times New Roman" w:hAnsi="Times New Roman"/>
          <w:color w:val="000000"/>
          <w:sz w:val="20"/>
          <w:lang w:val="en-US"/>
        </w:rPr>
        <w:t>[Paris], [1963].</w:t>
      </w:r>
    </w:p>
  </w:footnote>
  <w:footnote w:id="242">
    <w:p>
      <w:pPr>
        <w:pStyle w:val="Footnote"/>
        <w:tabs>
          <w:tab w:val="clear" w:pos="708"/>
          <w:tab w:val="left" w:pos="142" w:leader="none"/>
          <w:tab w:val="left" w:pos="284" w:leader="none"/>
          <w:tab w:val="left" w:pos="426"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Groupe </w:t>
      </w:r>
      <w:r>
        <w:rPr>
          <w:rFonts w:cs="Times New Roman" w:ascii="Times New Roman" w:hAnsi="Times New Roman"/>
          <w:color w:val="000000"/>
          <w:sz w:val="20"/>
        </w:rPr>
        <w:t>μ</w:t>
      </w:r>
      <w:r>
        <w:rPr>
          <w:rFonts w:cs="Times New Roman" w:ascii="Times New Roman" w:hAnsi="Times New Roman"/>
          <w:color w:val="000000"/>
          <w:sz w:val="20"/>
          <w:lang w:val="fr-FR"/>
        </w:rPr>
        <w:t>. Miroires rhétoriques: sept alas de reflexion // Poétique. 1977. ¹ 29.</w:t>
      </w:r>
    </w:p>
  </w:footnote>
  <w:footnote w:id="243">
    <w:p>
      <w:pPr>
        <w:pStyle w:val="Footnote"/>
        <w:tabs>
          <w:tab w:val="clear" w:pos="708"/>
          <w:tab w:val="left" w:pos="142" w:leader="none"/>
          <w:tab w:val="left" w:pos="284" w:leader="none"/>
          <w:tab w:val="left" w:pos="426"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Ruwet N. Synecdoques et métonymies // Poétique. Vol. XXIII. 1975.</w:t>
      </w:r>
    </w:p>
  </w:footnote>
  <w:footnote w:id="244">
    <w:p>
      <w:pPr>
        <w:pStyle w:val="Footnote"/>
        <w:tabs>
          <w:tab w:val="clear" w:pos="708"/>
          <w:tab w:val="left" w:pos="142" w:leader="none"/>
          <w:tab w:val="left" w:pos="284" w:leader="none"/>
          <w:tab w:val="left" w:pos="426"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Rice D., Schofer P. Metaphor, metonymy and synecdoche // Semiotica. </w:t>
      </w:r>
      <w:r>
        <w:rPr>
          <w:rFonts w:cs="Times New Roman" w:ascii="Times New Roman" w:hAnsi="Times New Roman"/>
          <w:color w:val="000000"/>
          <w:sz w:val="20"/>
          <w:lang w:val="it-IT"/>
        </w:rPr>
        <w:t>Vol. XXI. 1977. No 1</w:t>
      </w:r>
      <w:r>
        <w:rPr>
          <w:rFonts w:cs="Times New Roman" w:ascii="Times New Roman" w:hAnsi="Times New Roman"/>
          <w:color w:val="000000"/>
          <w:sz w:val="20"/>
        </w:rPr>
        <w:t>-</w:t>
      </w:r>
      <w:r>
        <w:rPr>
          <w:rFonts w:cs="Times New Roman" w:ascii="Times New Roman" w:hAnsi="Times New Roman"/>
          <w:color w:val="000000"/>
          <w:sz w:val="20"/>
          <w:lang w:val="it-IT"/>
        </w:rPr>
        <w:t>2.</w:t>
      </w:r>
    </w:p>
  </w:footnote>
  <w:footnote w:id="24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Бычков В. В. Византийская эстетика. Теоретические проблемы. М</w:t>
      </w:r>
      <w:r>
        <w:rPr>
          <w:rFonts w:cs="Times New Roman" w:ascii="Times New Roman" w:hAnsi="Times New Roman"/>
          <w:color w:val="000000"/>
          <w:sz w:val="20"/>
          <w:lang w:val="en-US"/>
        </w:rPr>
        <w:t xml:space="preserve">., 1977. </w:t>
      </w:r>
      <w:r>
        <w:rPr>
          <w:rFonts w:cs="Times New Roman" w:ascii="Times New Roman" w:hAnsi="Times New Roman"/>
          <w:color w:val="000000"/>
          <w:sz w:val="20"/>
        </w:rPr>
        <w:t>С</w:t>
      </w:r>
      <w:r>
        <w:rPr>
          <w:rFonts w:cs="Times New Roman" w:ascii="Times New Roman" w:hAnsi="Times New Roman"/>
          <w:color w:val="000000"/>
          <w:sz w:val="20"/>
          <w:lang w:val="fr-FR"/>
        </w:rPr>
        <w:t>.30</w:t>
      </w:r>
      <w:r>
        <w:rPr>
          <w:rFonts w:cs="Times New Roman" w:ascii="Times New Roman" w:hAnsi="Times New Roman"/>
          <w:color w:val="000000"/>
          <w:sz w:val="20"/>
          <w:lang w:val="en-US"/>
        </w:rPr>
        <w:t>-</w:t>
      </w:r>
      <w:r>
        <w:rPr>
          <w:rFonts w:cs="Times New Roman" w:ascii="Times New Roman" w:hAnsi="Times New Roman"/>
          <w:color w:val="000000"/>
          <w:sz w:val="20"/>
          <w:lang w:val="fr-FR"/>
        </w:rPr>
        <w:t>40.</w:t>
      </w:r>
    </w:p>
  </w:footnote>
  <w:footnote w:id="246">
    <w:p>
      <w:pPr>
        <w:pStyle w:val="Footnote"/>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См</w:t>
      </w:r>
      <w:r>
        <w:rPr>
          <w:rFonts w:cs="Times New Roman" w:ascii="Times New Roman" w:hAnsi="Times New Roman"/>
          <w:color w:val="000000"/>
          <w:sz w:val="20"/>
          <w:lang w:val="fr-FR"/>
        </w:rPr>
        <w:t xml:space="preserve">.: Grimaud M. Sur une métaphore métonymique hugolienne selon Jacques Lacan // Littérature. </w:t>
      </w:r>
      <w:r>
        <w:rPr>
          <w:rFonts w:cs="Times New Roman" w:ascii="Times New Roman" w:hAnsi="Times New Roman"/>
          <w:color w:val="000000"/>
          <w:sz w:val="20"/>
        </w:rPr>
        <w:t>1978. № 29. February.</w:t>
      </w:r>
    </w:p>
  </w:footnote>
  <w:footnote w:id="24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акенродер В. Г. О двух удивительных языках и их таинственной силе // Литературные манифесты западноевропейских романтиков / Пер. с нем.; подгот. текстов, вступ. ст. и общ. ред. А. С.Дмитриева. М, 1980. С.76.</w:t>
      </w:r>
    </w:p>
  </w:footnote>
  <w:footnote w:id="24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рециозниц (фр.).</w:t>
      </w:r>
    </w:p>
  </w:footnote>
  <w:footnote w:id="24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Падучева Е. В. О структуре абзаца // Учен. зап. Тартуского гос.ун-та. 1965. Вып. 181 (Труды по знаковым системам. [Т.] 2).</w:t>
      </w:r>
    </w:p>
  </w:footnote>
  <w:footnote w:id="25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Гаспаров Б. М. Принципы синтагматического описания уровня предложения // Учен. зап. Тартуского гоС.ун-та. 1975. Вып. 347; Гаспаров Б. М. Современные проблемы лингвистики текста // Linguistica. Тарту, 1976. [Т.] 7.</w:t>
      </w:r>
    </w:p>
  </w:footnote>
  <w:footnote w:id="25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тендаль. Собр. соч.: В 15 т. М., 1959. Т.13. С.163.</w:t>
      </w:r>
    </w:p>
  </w:footnote>
  <w:footnote w:id="25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стернак Б. Собр. соч.: В 5 т. М., 1989. Т.1. С.381.</w:t>
      </w:r>
    </w:p>
  </w:footnote>
  <w:footnote w:id="253">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Флоренский П. А. Обратная перспектива [Публ. А. А. Доротова, Вяч. ВС.Иванова, Б. А. Успенского] // Учен. зап. Тартуского гос.ун-та. 1967. Вып. 198 (Труды по знаковым системам. [Т.] 3); Успенский Б. А. К исследованию языка живописи // Жегин Л. Ф. Язык живописного произведения: Условность древнего искусства. М., 1970; Данилова И. От средних веков к Возрождению. Сложение художественной системы картины кватроченто. М</w:t>
      </w:r>
      <w:r>
        <w:rPr>
          <w:rFonts w:cs="Times New Roman" w:ascii="Times New Roman" w:hAnsi="Times New Roman"/>
          <w:color w:val="000000"/>
          <w:sz w:val="20"/>
          <w:lang w:val="en-US"/>
        </w:rPr>
        <w:t>., 1975.</w:t>
      </w:r>
    </w:p>
  </w:footnote>
  <w:footnote w:id="254">
    <w:p>
      <w:pPr>
        <w:pStyle w:val="Footnote"/>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См</w:t>
      </w:r>
      <w:r>
        <w:rPr>
          <w:rFonts w:cs="Times New Roman" w:ascii="Times New Roman" w:hAnsi="Times New Roman"/>
          <w:color w:val="000000"/>
          <w:sz w:val="20"/>
          <w:lang w:val="fr-FR"/>
        </w:rPr>
        <w:t xml:space="preserve">.: Foucault M. Les mots et les choses. Une archéologie des sciences humaines. </w:t>
      </w:r>
      <w:r>
        <w:rPr>
          <w:rFonts w:cs="Times New Roman" w:ascii="Times New Roman" w:hAnsi="Times New Roman"/>
          <w:color w:val="000000"/>
          <w:sz w:val="20"/>
        </w:rPr>
        <w:t>[Paris], 1966. P. 318-319.</w:t>
      </w:r>
    </w:p>
  </w:footnote>
  <w:footnote w:id="255">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 явлениям живописной риторики относится также более тонкий случай взаимной перекодировки внутри различных жанров и видов изобразительно-живописных текстов. Так, полотна того же Ш. Куапеля часто просматриваются сквозь призму не только театральной, но и гобеленной техники, живопись Домье сохраняет память о его графике. Это можно было бы сопоставить с подчинением кинокадра структуре средневековой армянской миниатюры в фильме «Цвет граната» (реж. С.Параджанов).</w:t>
      </w:r>
    </w:p>
  </w:footnote>
  <w:footnote w:id="25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статьи «Театр и театральность в строе культуры начала XIX века» и «Сцена и живопись как кодирующие устройства «культурного поведения» человека начала XIX столетия» в изд.: Лотман Ю. М. Об искусстве. СПб., 1998.</w:t>
      </w:r>
    </w:p>
  </w:footnote>
  <w:footnote w:id="257">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ермонтов М. Ю. Соч.: В 6 т. М.; Л., 1954. Т.2. С.169.</w:t>
      </w:r>
    </w:p>
  </w:footnote>
  <w:footnote w:id="258">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ереписка Карамзина с Лафатером. 1786-1790. [Пер. с фр. ?. Вальдмана, Я. Грота, Ю. Лотмана] // Карамзин Н. М. Письма русского путешественника / Изд. подгот. Ю. М. Лотман, Н. А. Марченко, Б. А. Успенский. Л., 1987. С.470.</w:t>
      </w:r>
    </w:p>
  </w:footnote>
  <w:footnote w:id="259">
    <w:p>
      <w:pPr>
        <w:pStyle w:val="Footnote"/>
        <w:tabs>
          <w:tab w:val="clear" w:pos="708"/>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Данилова И. От средних веков к Возрождению. С.50-51.</w:t>
      </w:r>
    </w:p>
  </w:footnote>
  <w:footnote w:id="26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ндельштам О. Э. Собр. соч.: В 3 т. [Т. 4 — дополнительный] / Под ред. проф. Г. П. Струве и Б. А. Филиппова. Вашингтон; Нью-Йорк; Париж, 1964. Т.1. С.256.</w:t>
      </w:r>
    </w:p>
  </w:footnote>
  <w:footnote w:id="2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братный процесс наблюдается, когда какое-либо известное стихотворение используется как любовное послание, запись в альбом и т. д. Здесь аудитория сужается до одного лица и включает интимные детали (например, обстоятельства вручения, записи, устного сопровождения), без памяти о которых текст теряет полноту смысла для данного адресата.</w:t>
      </w:r>
    </w:p>
  </w:footnote>
  <w:footnote w:id="2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и этом речь идет не о реальной памяти общенационального коллектива, а о реконструируемой на основании теорий XVIII в. идеальной общей памяти идеального коллектива</w:t>
      </w:r>
      <w:r>
        <w:rPr/>
        <w:t>.</w:t>
      </w:r>
    </w:p>
  </w:footnote>
  <w:footnote w:id="2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йков В. Избр. произведения / Подгот. текста и примеч. А. В. Западова. М.; Л., 1966. С.276.</w:t>
      </w:r>
    </w:p>
  </w:footnote>
  <w:footnote w:id="2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д таким заглавием был опубликован в изд.: Московский вестник. 1827. № 20. 4 мая. С.365-367, отрывок первоначального варианта IV главы «Евгения Онегина».</w:t>
      </w:r>
    </w:p>
  </w:footnote>
  <w:footnote w:id="2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львиг А. А. Полн. собр. стихотворений / Вступ. ст., подгот. текста и примеч. Б. В. Томашевского. Л., 1959. С.100.</w:t>
      </w:r>
    </w:p>
  </w:footnote>
  <w:footnote w:id="2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мя Фани упоминается в послании Пушкина М. И. Щербинину (1819). Фани — имя возлюбленной А. Шенье, которым в дружеском кружке приятелей Пушкина 1817 -1820 гг. называли какую-то неизвестную нам даму полусвета.</w:t>
      </w:r>
    </w:p>
  </w:footnote>
  <w:footnote w:id="26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Т.3. С.150. В русском языковом этикете называние человека с указанием имени его отца («отчества», в данном случае: «Сергеевич» от «Сергей») возможно лишь как знак уважения и применяется только к взрослым. Подобное обращение к ребенку — знак полуиронической игры. (Ср. употребление взрослыми и малознакомыми людьми «детского» имени или дружеской клички другого взрослого человека.)</w:t>
      </w:r>
    </w:p>
  </w:footnote>
  <w:footnote w:id="268">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ржавин Г. Р. Стихотворения / Подгот. текста и общ. ред. Д. Д. Благого, примеч. А. В. Западова. Л., 1957. С.253.</w:t>
      </w:r>
    </w:p>
  </w:footnote>
  <w:footnote w:id="269">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Жолковский А. К., Щеглов Ю. К. Структурная поэтика — порождающая поэтика // Вопросы литературы. 1967. № 1. С.74-89.</w:t>
      </w:r>
    </w:p>
  </w:footnote>
  <w:footnote w:id="270">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Жолковский А. К., Щеглов Ю. К. Поэтика выразительности / Сб. ст. // Wiener slawistischer Almanach. 1980. Bd II. В последней содержится библиография всех работ авторов по данной теме.</w:t>
      </w:r>
    </w:p>
  </w:footnote>
  <w:footnote w:id="271">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7.</w:t>
      </w:r>
    </w:p>
  </w:footnote>
  <w:footnote w:id="272">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205.</w:t>
      </w:r>
    </w:p>
  </w:footnote>
  <w:footnote w:id="273">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147.</w:t>
      </w:r>
    </w:p>
  </w:footnote>
  <w:footnote w:id="274">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w:t>
      </w:r>
      <w:r>
        <w:rPr>
          <w:rFonts w:cs="Times New Roman" w:ascii="Times New Roman" w:hAnsi="Times New Roman"/>
          <w:color w:val="000000"/>
          <w:sz w:val="20"/>
          <w:lang w:val="en-US"/>
        </w:rPr>
        <w:t>.58.</w:t>
      </w:r>
    </w:p>
  </w:footnote>
  <w:footnote w:id="275">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См</w:t>
      </w:r>
      <w:r>
        <w:rPr>
          <w:rFonts w:cs="Times New Roman" w:ascii="Times New Roman" w:hAnsi="Times New Roman"/>
          <w:color w:val="000000"/>
          <w:sz w:val="20"/>
          <w:lang w:val="en-GB"/>
        </w:rPr>
        <w:t xml:space="preserve">.: Chomsky N. Aspects of the Theory of Syntax. </w:t>
      </w:r>
      <w:r>
        <w:rPr>
          <w:rFonts w:cs="Times New Roman" w:ascii="Times New Roman" w:hAnsi="Times New Roman"/>
          <w:color w:val="000000"/>
          <w:sz w:val="20"/>
        </w:rPr>
        <w:t>Cambridge (Mass.), 1965. P. 3.</w:t>
      </w:r>
    </w:p>
  </w:footnote>
  <w:footnote w:id="276">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Жолковский А. К., Щеглов Ю. К. Поэтика выразительности… С.237.</w:t>
      </w:r>
    </w:p>
  </w:footnote>
  <w:footnote w:id="27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в работе над романом «Подросток» // Лит. наследство. 1965. Т.77. С.64. Здесь же см. анализ этого высказывания (Розенблюм Л. М. Творческая лаборатория Достоевского-романиста // Там же. С.22 и след.). Подробнее об этом см.: Розенблюм Л. М. Творческие дневники Достоевского. М., 1981. С.171-173.</w:t>
      </w:r>
    </w:p>
  </w:footnote>
  <w:footnote w:id="2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Ф. М. Полн. собр. соч.: В 30 т. Л., 1986. Т.29. Кн. 1. С.39</w:t>
      </w:r>
      <w:r>
        <w:rPr/>
        <w:t>.</w:t>
      </w:r>
    </w:p>
  </w:footnote>
  <w:footnote w:id="27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Об иконическом элементе в рукописях Достоевского см.: Баршт К., Тороп П. Рукописи Достоевского: рисунок и каллиграфия // Учен. зап. Тартуского гоС.ун-та. 1983. Вып. 635. С.135-152 (Труды по знаковым системам. [Т.] 16). В этой исключительно интересной работе показано, что в период между замыслом и связным повествованием элементы иконизма достигают апогея и страница превращается в единую и нерасчленимую единицу текста</w:t>
      </w:r>
      <w:r>
        <w:rPr/>
        <w:t>.</w:t>
      </w:r>
    </w:p>
  </w:footnote>
  <w:footnote w:id="28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омашевский Б. В. Писатель и книга: Очерк текстологии. М., 1959. С.107.</w:t>
      </w:r>
    </w:p>
  </w:footnote>
  <w:footnote w:id="28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Баршт К., Тороп П. Рукописи Достоевского… С.143.</w:t>
      </w:r>
    </w:p>
  </w:footnote>
  <w:footnote w:id="28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Алексеев В. М. Китайский палиндром в его научно-педагогическом использовании // Сб. ст. памяти академика Л. В. Щербы. Л., 1951. С.95.</w:t>
      </w:r>
    </w:p>
  </w:footnote>
  <w:footnote w:id="28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102.</w:t>
      </w:r>
    </w:p>
  </w:footnote>
  <w:footnote w:id="28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ирсанов С.Поэзия и палиндромом // Наука и жизнь. 1966. № 7. С.76.</w:t>
      </w:r>
    </w:p>
  </w:footnote>
  <w:footnote w:id="28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рестись, крестись, того не зная, ты этим меня задеваешь и давишь. / Рим, этими знаками-жестами ты внезапно призываешь к себе любовь (лат.— Пер. Ю. Лотмана).</w:t>
      </w:r>
    </w:p>
  </w:footnote>
  <w:footnote w:id="28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 ним можно, например, отнести семиотику «верха» и «низа», «правого» и «левого», изоморфизм тела и мира, дуализм живого и мертвого и т. д. Количество основных элементов, из которых строится картина мира, относительно невелико и имеет универсальный характер. Отличия возникают на уровне комбинаций.</w:t>
      </w:r>
    </w:p>
  </w:footnote>
  <w:footnote w:id="28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рабукин Н. Смысловое значение диагональной композиции в живописи // Учен. зап. Тартуского гос.ун-та. 1973. Вып. 308. С.474, 476 (Труды по знаковым системам. ГГ.] 6).</w:t>
      </w:r>
    </w:p>
  </w:footnote>
  <w:footnote w:id="28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ыписки из тетрадей инженера Нордштейна // Русский архив. 1905. Кн. 3. № 10. С.256.</w:t>
      </w:r>
    </w:p>
  </w:footnote>
  <w:footnote w:id="28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осприятие образа пылающего Везувия как политического символа было распространено в кругу южных декабристов: Пестель на одной из своих рукописей 1820 г. аллегорически изобразил неаполитанское восстание в виде извержения Везувия; рисунок воспроизведен в кн.: Пушкин и его время: Исследования и материалы. Л., 1962. Вып. 1. С.135.</w:t>
      </w:r>
    </w:p>
  </w:footnote>
  <w:footnote w:id="29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озможность такого раздвоения заложена в пушкинском понимании образа статуи как явления, двойственного по своей природе. Ср.: «Каким он здесь представлен исполином! / Какие плечи! что за Геркулес!.. / А сам покойник мал был и щедушен, / Здесь став на цыпочки не мог бы руку / До своего он носу дотянуть» (VII, 153). Ср</w:t>
      </w:r>
      <w:r>
        <w:rPr>
          <w:rFonts w:cs="Times New Roman" w:ascii="Times New Roman" w:hAnsi="Times New Roman"/>
          <w:color w:val="000000"/>
          <w:sz w:val="20"/>
          <w:lang w:val="en-GB"/>
        </w:rPr>
        <w:t xml:space="preserve">. </w:t>
      </w:r>
      <w:r>
        <w:rPr>
          <w:rFonts w:cs="Times New Roman" w:ascii="Times New Roman" w:hAnsi="Times New Roman"/>
          <w:color w:val="000000"/>
          <w:sz w:val="20"/>
        </w:rPr>
        <w:t>также</w:t>
      </w:r>
      <w:r>
        <w:rPr>
          <w:rFonts w:cs="Times New Roman" w:ascii="Times New Roman" w:hAnsi="Times New Roman"/>
          <w:color w:val="000000"/>
          <w:sz w:val="20"/>
          <w:lang w:val="en-GB"/>
        </w:rPr>
        <w:t>: Jakobson R. Puskin and his Sculptural Myth / Trad. and ed. J</w:t>
      </w:r>
      <w:r>
        <w:rPr>
          <w:rFonts w:cs="Times New Roman" w:ascii="Times New Roman" w:hAnsi="Times New Roman"/>
          <w:color w:val="000000"/>
          <w:sz w:val="20"/>
        </w:rPr>
        <w:t xml:space="preserve">. </w:t>
      </w:r>
      <w:r>
        <w:rPr>
          <w:rFonts w:cs="Times New Roman" w:ascii="Times New Roman" w:hAnsi="Times New Roman"/>
          <w:color w:val="000000"/>
          <w:sz w:val="20"/>
          <w:lang w:val="en-GB"/>
        </w:rPr>
        <w:t>Burbank</w:t>
      </w:r>
      <w:r>
        <w:rPr>
          <w:rFonts w:cs="Times New Roman" w:ascii="Times New Roman" w:hAnsi="Times New Roman"/>
          <w:color w:val="000000"/>
          <w:sz w:val="20"/>
        </w:rPr>
        <w:t xml:space="preserve">. </w:t>
      </w:r>
      <w:r>
        <w:rPr>
          <w:rFonts w:cs="Times New Roman" w:ascii="Times New Roman" w:hAnsi="Times New Roman"/>
          <w:color w:val="000000"/>
          <w:sz w:val="20"/>
          <w:lang w:val="en-GB"/>
        </w:rPr>
        <w:t>Paris</w:t>
      </w:r>
      <w:r>
        <w:rPr>
          <w:rFonts w:cs="Times New Roman" w:ascii="Times New Roman" w:hAnsi="Times New Roman"/>
          <w:color w:val="000000"/>
          <w:sz w:val="20"/>
        </w:rPr>
        <w:t>, 1975. P. 32-44.</w:t>
      </w:r>
    </w:p>
  </w:footnote>
  <w:footnote w:id="29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оскольку движение декабристов никогда не выступало в сознании Пушкина как стихийное, истолкование наводнения в «Медном всаднике» как намек на 14 декабря несостоятельно.</w:t>
      </w:r>
    </w:p>
  </w:footnote>
  <w:footnote w:id="29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Фактически, Пугачев как мужицкий царь, альтернативный Екатерине II глава государства, вовлечен и во второй семантический центр триады. Следует подчеркнуть, что каждой из названных структурных позиций присуща своя поэзия: поэзия стихийного размаха — в первом случае, одическая поэзия «кумиров» — во втором, поэзия дома и домашнего очага — в третьем. Однако в каждом конкретном случае признак поэтичности может быть акцентирован или оставаться невыделенным. Подчеркнутая поэзия стихийности в образе Пугачева делает эту позицию для него доминирующей. В образе Екатерины, совмещающем вторую и третью позиции, поэтизация почти отсутствует. Пушкин виртуозно владеет поэтическими возможностями всех трех позиций и часто строит конфликт на их столкновении. Так, в «Пире во время чумы» поэзия стихии (чумы, которая приравнивается бою, урагану и буре) сталкивается с поэзией разрушенного очага и суровой поэзией долга. Игра «совпадением — несовпадением» структурных позиций и присущих им поэтических ореолов создает огромные смысловые возможности. Так, «домашние» интонации царя (Александра I) в «Медном всаднике» в сопоставлении с домашними же интонациями в описании Евгения и одической стилистикой Петра I создают впечатление «царственного бессилия».</w:t>
      </w:r>
    </w:p>
  </w:footnote>
  <w:footnote w:id="29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Кроме «естественного» сочетания: «живое — движущееся — человечное», возможно и перверсное: «мертвое — движущееся — бесчеловечное». Приобретая образ «движущегося мертвеца», второй член может получать признак иррациональности, слепой и бесчеловечной закономерности, тогда признак рационального получает простые «человеческие» идеалы третьего члена парадигмы. Таким образом, одна и та же фигура (например, Петр в «Медном всаднике») может в одной оппозиции выступать как носитель рационального, а в другой — иррационального начала. А то или иное реальное историческое движение — размещаться в первой и третьей позициях (ср. образ Архипа в «Дубровском» и слова из письма Пушкину его приятеля H. M. Коншина — XIV, 216. Коншин увидел в этом лишь то, что в народе «не видно ни искры здравого смысла» — там же). Для Пушкина же раскрывалась глубокая противоречивость реальных исторических сил, «уловить» которые можно лишь с помощью той предельно гибкой модели, которую способно построить подлинное искусство.</w:t>
      </w:r>
    </w:p>
  </w:footnote>
  <w:footnote w:id="29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укою Пушкина. С.734. Соотношение «представлений» Яковлева с замыслом «Медного всадника» кажется очевидным, однако не в том смысле, что Яковлев дал Пушкину своей игрой идею поэмы, а в противоположном: игра Яковлева получила для Пушкина смысл в свете созревающего замысла.</w:t>
      </w:r>
    </w:p>
  </w:footnote>
  <w:footnote w:id="295">
    <w:p>
      <w:pPr>
        <w:pStyle w:val="Footnote"/>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Jakobson R. Puskin and his Sculptural Myth. P. 1.</w:t>
      </w:r>
    </w:p>
  </w:footnote>
  <w:footnote w:id="29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Если вспомнить монолог Барона перед сундуками с золотом: Хочу себе сегодня пир устроить: Зажгу свечу пред каждым сундуком, И все их отопру… (VII, 112) — то и «Скупой рыцарь» может быть включен в этот ряд.</w:t>
      </w:r>
    </w:p>
  </w:footnote>
  <w:footnote w:id="29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ысказывавшуюся в научной литературе гипотезу о масонской природе «Вакхической песни» следует отбросить как совершенно несостоятельную. Здравица в честь любви и тост за «нежных дев» и «юных жен» абсолютно невозможны в «столовой» поэзии масонов. Наличие якобы масонского обряда бросания колец в бокалы нигде не зафиксировано и является вымыслом. Смысл же бросания колец в вино совсем иной: когда провозглашается тост за любовь, то влюбленные громко именуют своих дам. Но скромный любовник может выпить молча, опустив в чашу с вином «заветное», то есть тайно полученное, кольцо, чтобы, выпив до дна, прикоснуться к нему губами.</w:t>
      </w:r>
    </w:p>
  </w:footnote>
  <w:footnote w:id="29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Венки пиров и чаши круговые… (II, 145)</w:t>
      </w:r>
    </w:p>
  </w:footnote>
  <w:footnote w:id="29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Характерна ремарка Вяземского на этот стих: «Вероятно, у Пушкина было: полночных заговоров…» (Барсуков Н. Заметки о А. С.Пушкине // Русский архив. 1887. Кн. 3. № 12. С.578); сохранившиеся рукописи не подтверждают этого чтения, однако оно не противоречит духу строфы и должно учитываться. Связь символики пира и свободолюбивого заговора подтверждается другими текстами.</w:t>
      </w:r>
    </w:p>
  </w:footnote>
  <w:footnote w:id="30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етят на грозный пир; мечам добычи ищут…» («Воспоминания в Царском селе» — I, 81); «…Войны кровавый пир» («Батюшкову» — I, 144) и «…Тебя зовет кровавый пир…» («Руслан и Людмила» — IV, 80). Позже такое употребление встречается только раз.</w:t>
      </w:r>
    </w:p>
  </w:footnote>
  <w:footnote w:id="301">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нкратова И.Л., Хализев В.Е. Целостность произведения в контексте типологических сопоставлений. Опыт прочтения «Пира во время чумы» А.С.Пушкина // Типологический анализ литературного произведения / Отв. ред. Н.Д.Тамарченко. Кемерово, 1982. С.53-66. Подзаголовок статьи: «Опыт прочтения «Пира во время чумы» А.С.Пушкина» — свидетельствует, что авторы стремятся не столько проанализировать произведение Пушкина, сколько описать свое его прочтение. Отказать им в этом праве, конечно, невозможно.</w:t>
      </w:r>
    </w:p>
  </w:footnote>
  <w:footnote w:id="302">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меется в виду подражание Бениану, в котором Достоевский чутко уловил душу «северного протестантизма, английского ересиарха», безбрежного мистика, с его тупым, мрачным и непреоборимым стремлением и со всем безудержьем мистического мечтания.</w:t>
      </w:r>
    </w:p>
  </w:footnote>
  <w:footnote w:id="303">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нкратова И. Л., Хализев В. Е. Целостность произведения в контексте типологических сопоставлений. С</w:t>
      </w:r>
      <w:r>
        <w:rPr>
          <w:rFonts w:cs="Times New Roman" w:ascii="Times New Roman" w:hAnsi="Times New Roman"/>
          <w:color w:val="000000"/>
          <w:sz w:val="20"/>
          <w:lang w:val="en-GB"/>
        </w:rPr>
        <w:t>.64.</w:t>
      </w:r>
    </w:p>
  </w:footnote>
  <w:footnote w:id="304">
    <w:p>
      <w:pPr>
        <w:pStyle w:val="Footnote"/>
        <w:tabs>
          <w:tab w:val="clear" w:pos="708"/>
          <w:tab w:val="left" w:pos="142" w:leader="none"/>
          <w:tab w:val="left" w:pos="426"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rPr>
        <w:t>См</w:t>
      </w:r>
      <w:r>
        <w:rPr>
          <w:rFonts w:cs="Times New Roman" w:ascii="Times New Roman" w:hAnsi="Times New Roman"/>
          <w:color w:val="000000"/>
          <w:sz w:val="20"/>
          <w:lang w:val="en-GB"/>
        </w:rPr>
        <w:t xml:space="preserve">.: Shaw T. J. Pushkin. A Concordance to the Poetry. </w:t>
      </w:r>
      <w:r>
        <w:rPr>
          <w:rFonts w:cs="Times New Roman" w:ascii="Times New Roman" w:hAnsi="Times New Roman"/>
          <w:color w:val="000000"/>
          <w:sz w:val="20"/>
        </w:rPr>
        <w:t>Columbus, 1984. Vol. 2. P. 764-765.</w:t>
      </w:r>
    </w:p>
  </w:footnote>
  <w:footnote w:id="30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Р. О. Якобсон полагал, что выражение «как боги спят в глубоких небесах» в устах средневекового рыцаря и христианина представляет анахронизм. Однако наличие прямых текстовых параллелей показывает, что Пушкин вложил в уста Барона фразеологию, почерпнутую из эпикурейской философии французских либертинцев, заменив, однако, культ наслаждения культом денег (см.: Лотман Ю. М. Заметки к проблеме «Пушкин и французская культура» // Лотман Ю. М. Пушкин. СПб., 1995. С.357-362).</w:t>
      </w:r>
    </w:p>
  </w:footnote>
  <w:footnote w:id="30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имеон Полоцкий. Избр. соч. / Подгот. текста, ст. и коммент. И. П. Еремина. М; Л., 1953. С.21.</w:t>
      </w:r>
    </w:p>
  </w:footnote>
  <w:footnote w:id="30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Гуковский Г. А. Пушкин и проблемы реалистического стиля. М., 1957. С.307. Характерно, что Г. А. Гуковский говорит о системе, создавшей Моцарта, а не созданной им. Человек выступает у него как пассивный «продукт» среды и эпохи. Проблема активности человека и его воздействия на мир снята как «романтическая». Столь же характерна оговорка: «если не опасаться сузить смысл». Следовательно, автор понимает возможность такой опасности, но не может ее избежать. Концепция Г. А. Гуковского таит в себе много справедливого и в свое время была новым словом, но она действительно «сужает» Пушкина.</w:t>
      </w:r>
    </w:p>
  </w:footnote>
  <w:footnote w:id="30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акенродер В. Г.] Об искусстве и художниках. Размышления отшельника, любителя изящного, изданные Л. Тиком / Пер. с нем. В. П. Титова, С.П. Шевырева, Н. А. Мельгунова. М., 1826. С.241.</w:t>
      </w:r>
    </w:p>
  </w:footnote>
  <w:footnote w:id="309">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акенродер В. Г. О двух удивительных языках и их таинственной силе. С.74.</w:t>
      </w:r>
    </w:p>
  </w:footnote>
  <w:footnote w:id="310">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Вакенродер В. Г.] Об искусстве и художниках. С.233.</w:t>
      </w:r>
    </w:p>
  </w:footnote>
  <w:footnote w:id="31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оной Анной?— Ю.Л.</w:t>
      </w:r>
    </w:p>
  </w:footnote>
  <w:footnote w:id="31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р. каламбурное выражение в «Гробовщике»: «Живой без сапог обойдется, а мертвый без гроба не живет» (VIII, 90).</w:t>
      </w:r>
    </w:p>
  </w:footnote>
  <w:footnote w:id="31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Панкратова И. Л., Хализев В. Е. Целостность произведения в контексте типологических сопоставлений… С.57.</w:t>
      </w:r>
    </w:p>
  </w:footnote>
  <w:footnote w:id="31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Оно было выполнено Н. В. Яковлевым в комментарии первого варианта VII тома академического полного собрания сочинений Пушкина (см.: VII, 579—609). Говоря о немногочисленной литературе по «Пиру во время чумы», нельзя пройти мимо краткой, но яркой характеристики, данной Л. В. Пумпянским: «У Пушкина ясна реальная историческая обстановка: Реставрация; дерзкий вызов, который бросают народному горю политические победители дня, аристократы; священник, униженный обломок побежденной пуританской революции; столкновение утонченного индивидуализма с социальной моралью» (см.: Пумпянский Л. Стиховая речь Лермонтова // Лит. наследство. Т.45/46. 1942. С.398). Согласиться с этой концепцией, однако, нельзя, хотя бы потому, что чума угрожает пирующим в такой же мере, как и другим жителям. Поэтому разговор о вызове чужому горю остается беспредметным. Однако Л. В. Пумпянский со свойственной ему проницательностью поставил вопрос об отношении Пушкина к традиции европейского «вольнодумства».</w:t>
      </w:r>
    </w:p>
  </w:footnote>
  <w:footnote w:id="315">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оанн Антонович (1740-1764) — русский император, годовалым младенцем свергнут Елизаветой в 1741 г. с престола; в 1756 г. заключен в крепость, где находился до самой гибели. Убит во время попытки Мировича, возможно имевшей провокационный характер, возвести его на престол.</w:t>
      </w:r>
    </w:p>
  </w:footnote>
  <w:footnote w:id="316">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остоевский Ф. М. Полн. собр. соч. Т.9. С.113-114.</w:t>
      </w:r>
    </w:p>
  </w:footnote>
  <w:footnote w:id="317">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Т.11. С.67.</w:t>
      </w:r>
    </w:p>
  </w:footnote>
  <w:footnote w:id="318">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Ф. М. Полн. собр. соч. Т.7. С.37; Т. 8. С.37-38, 467; Т. 7. С.471, 354.</w:t>
      </w:r>
    </w:p>
  </w:footnote>
  <w:footnote w:id="31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Т.8. С.328.</w:t>
      </w:r>
    </w:p>
  </w:footnote>
  <w:footnote w:id="32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аратынский Е. А. Полн. собр. стихотворений: В 2 т. / Ред. и коммент. Е. Купреяновой, И. Медведевой. Л., 1936. Т.1. С.184.</w:t>
      </w:r>
    </w:p>
  </w:footnote>
  <w:footnote w:id="32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ворческое мышление Достоевского принципиально гетерогенно: наряду с «символическим» смыслообразованием оно подразумевает и другие разнообразные способы прочтения. И прямая публицистика, и репортерская хроника, как и многое другое, входят в его язык, идеальной реализацией которого является «Дневник писателя». Мы выделяем «символический» пласт в связи с темой главы, а не из-за единственности его в художественном мире писателя.</w:t>
      </w:r>
    </w:p>
  </w:footnote>
  <w:footnote w:id="32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остоевский в воспоминаниях современников: В 2 т. / Сост. А. Долинин. М., 1964. Т.2. С.104.</w:t>
      </w:r>
    </w:p>
  </w:footnote>
  <w:footnote w:id="32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Старцы, в Писании именуются люди иногда не по старости лет своих &lt;…&gt; но по старшинству своего звания…» (Алексеев П. Церковный словарь, или Истолкование Славенских, также маловразумительных, древних и иноязычных речений…: [В 5 ч.]. 4-е изд. СПб., [1818-1819]. Ч. 4. С.162).</w:t>
      </w:r>
    </w:p>
  </w:footnote>
  <w:footnote w:id="32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утверждение Достоевского в статье «По поводу выставки» о том, что реальность доступна человеку лишь как символическое обозначение идеи, а не в виде действительности «как она есть», ибо «такой действительности совсем нет, да и никогда на земле не бывало, потому что сущность вещей человеку недоступна, а воспринимает он природу так, как отражается она в его идее…» (Достоевский Ф. М. Полн. собр. соч. Т.21. С.75).</w:t>
      </w:r>
    </w:p>
  </w:footnote>
  <w:footnote w:id="32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Ф. М. Полн. собр. соч. Т.21. С.244-245.</w:t>
      </w:r>
    </w:p>
  </w:footnote>
  <w:footnote w:id="32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ургенев И. С.Встреча моя с В. Г. Белинским. (Письма к А. Н. Островскому) // Белинский в воспоминаниях современников. Л., 1929. С.256.</w:t>
      </w:r>
    </w:p>
  </w:footnote>
  <w:footnote w:id="32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екрасов Н. А. Полн. собр. соч.: В 15 т. Л., 1982. Т.4. С.49.</w:t>
      </w:r>
    </w:p>
  </w:footnote>
  <w:footnote w:id="32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 сказали друг другу: наделаем кирпичей, и обожжем огнем. И стали у них кирпичи вместо камней, а земляная смола вместо извести.</w:t>
      </w:r>
    </w:p>
    <w:p>
      <w:pPr>
        <w:pStyle w:val="Footnote"/>
        <w:ind w:left="0" w:hanging="0"/>
        <w:rPr>
          <w:rFonts w:ascii="Times New Roman" w:hAnsi="Times New Roman" w:cs="Times New Roman"/>
          <w:color w:val="000000"/>
          <w:sz w:val="20"/>
        </w:rPr>
      </w:pPr>
      <w:r>
        <w:rPr>
          <w:rFonts w:cs="Times New Roman" w:ascii="Times New Roman" w:hAnsi="Times New Roman"/>
          <w:color w:val="000000"/>
          <w:sz w:val="20"/>
        </w:rPr>
        <w:t>И сказали они: построим себе город и башню, высотою до небес…</w:t>
      </w:r>
    </w:p>
    <w:p>
      <w:pPr>
        <w:pStyle w:val="Footnote"/>
        <w:ind w:left="0" w:hanging="0"/>
        <w:rPr>
          <w:rFonts w:ascii="Times New Roman" w:hAnsi="Times New Roman" w:cs="Times New Roman"/>
          <w:color w:val="000000"/>
          <w:sz w:val="20"/>
        </w:rPr>
      </w:pPr>
      <w:r>
        <w:rPr>
          <w:rFonts w:cs="Times New Roman" w:ascii="Times New Roman" w:hAnsi="Times New Roman"/>
          <w:color w:val="000000"/>
          <w:sz w:val="20"/>
        </w:rPr>
        <w:t>И сошел Господь посмотреть город и башню, которые строили сыны человеческие.</w:t>
      </w:r>
    </w:p>
    <w:p>
      <w:pPr>
        <w:pStyle w:val="Footnote"/>
        <w:ind w:left="0" w:hanging="0"/>
        <w:rPr>
          <w:rFonts w:ascii="Times New Roman" w:hAnsi="Times New Roman" w:cs="Times New Roman"/>
          <w:color w:val="000000"/>
          <w:sz w:val="20"/>
        </w:rPr>
      </w:pPr>
      <w:r>
        <w:rPr>
          <w:rFonts w:cs="Times New Roman" w:ascii="Times New Roman" w:hAnsi="Times New Roman"/>
          <w:color w:val="000000"/>
          <w:sz w:val="20"/>
        </w:rPr>
        <w:t>И сказал Господь: вот, один народ, и один у всех язык; и вот что начали они делать, и не отстанут они от того, что задумали делать.</w:t>
      </w:r>
    </w:p>
    <w:p>
      <w:pPr>
        <w:pStyle w:val="Footnote"/>
        <w:ind w:left="0" w:hanging="0"/>
        <w:rPr>
          <w:rFonts w:ascii="Times New Roman" w:hAnsi="Times New Roman" w:cs="Times New Roman"/>
          <w:color w:val="000000"/>
          <w:sz w:val="20"/>
        </w:rPr>
      </w:pPr>
      <w:r>
        <w:rPr>
          <w:rFonts w:cs="Times New Roman" w:ascii="Times New Roman" w:hAnsi="Times New Roman"/>
          <w:color w:val="000000"/>
          <w:sz w:val="20"/>
        </w:rPr>
        <w:t>Сойдем же, и смешаем там язык их, так чтобы один не понимал речи другого.</w:t>
      </w:r>
    </w:p>
    <w:p>
      <w:pPr>
        <w:pStyle w:val="Footnote"/>
        <w:ind w:left="0" w:hanging="0"/>
        <w:rPr>
          <w:rFonts w:ascii="Times New Roman" w:hAnsi="Times New Roman" w:cs="Times New Roman"/>
          <w:color w:val="000000"/>
          <w:sz w:val="20"/>
        </w:rPr>
      </w:pPr>
      <w:r>
        <w:rPr>
          <w:rFonts w:cs="Times New Roman" w:ascii="Times New Roman" w:hAnsi="Times New Roman"/>
          <w:color w:val="000000"/>
          <w:sz w:val="20"/>
        </w:rPr>
        <w:t>И рассеял их Господь оттуда по всей земле…» (Быт 11: 3—8).</w:t>
      </w:r>
    </w:p>
  </w:footnote>
  <w:footnote w:id="329">
    <w:p>
      <w:pPr>
        <w:pStyle w:val="Footnote"/>
        <w:tabs>
          <w:tab w:val="clear" w:pos="708"/>
          <w:tab w:val="left" w:pos="142"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Декарт Р. Избр. произведения. К трехсотлетию со дня смерти (1650-1950) / Пер. с фр. и лат.; ред. и вступ. ст. В. В. Соколова. М., 1950. С.272.</w:t>
      </w:r>
    </w:p>
  </w:footnote>
  <w:footnote w:id="330">
    <w:p>
      <w:pPr>
        <w:pStyle w:val="Footnote"/>
        <w:tabs>
          <w:tab w:val="clear" w:pos="708"/>
          <w:tab w:val="left" w:pos="142" w:leader="none"/>
          <w:tab w:val="left" w:pos="284" w:leader="none"/>
          <w:tab w:val="left" w:pos="567"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ернадский В. И. Избр. соч.: В 5 т. М., 1960. Т.5. С.101.</w:t>
      </w:r>
    </w:p>
  </w:footnote>
  <w:footnote w:id="331">
    <w:p>
      <w:pPr>
        <w:pStyle w:val="Footnote"/>
        <w:tabs>
          <w:tab w:val="clear" w:pos="708"/>
          <w:tab w:val="left" w:pos="142" w:leader="none"/>
          <w:tab w:val="left" w:pos="284" w:leader="none"/>
          <w:tab w:val="left" w:pos="567"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ернадский В. И. Размышления натуралиста / Сост. М. С.Бастракова, В. С.Неополетанская, Н. В. Филиппова. М., 1977. Кн. 2. С.32.</w:t>
      </w:r>
    </w:p>
  </w:footnote>
  <w:footnote w:id="332">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ернадский В. И. Заметки философского характера разных лет / Публ. и коммент. В. М. Федорова. М., 1988. Т.15. С.292.</w:t>
      </w:r>
    </w:p>
  </w:footnote>
  <w:footnote w:id="333">
    <w:p>
      <w:pPr>
        <w:pStyle w:val="Footnote"/>
        <w:tabs>
          <w:tab w:val="clear" w:pos="708"/>
          <w:tab w:val="left" w:pos="142"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пыт теории партизанского действия. Сочинение Дениса Давыдова. 2-е изд. М., 1822. С.83.</w:t>
      </w:r>
    </w:p>
  </w:footnote>
  <w:footnote w:id="3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Начало русской литературы: XI - нач. XII века / Сост. и общ. ред. Л. А. Дмитриева, Д. С.Лихачева. М., 1978. С.30.</w:t>
      </w:r>
    </w:p>
  </w:footnote>
  <w:footnote w:id="3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ардини Ф. Истоки средневекового рыцарства / Сокр. пер. с итал. В. П. Гайдука. Общ. ред. В. И. Уколовой, Л. А. Котельникова. М., 1987. С.204.</w:t>
      </w:r>
    </w:p>
  </w:footnote>
  <w:footnote w:id="33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то не достигает вершины, тот падает очень низко (фр.).</w:t>
      </w:r>
    </w:p>
  </w:footnote>
  <w:footnote w:id="33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дного восхождения к вершине достаточно, дабы наполнить до краев сердце человека. Надо представлять себе Сизифа счастливым (фр.). (см.: Камю А. Посторонний. Чума. Падение. Рассказы и эссе / Пер. с фр., сост. С.Великовского. М., 1988. С.354).</w:t>
      </w:r>
    </w:p>
  </w:footnote>
  <w:footnote w:id="33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Начало русской литературы: XI — нач. XII века. С.190, 192.</w:t>
      </w:r>
    </w:p>
  </w:footnote>
  <w:footnote w:id="3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ернадский В. И. Химическое строение биосферы Земли и ее окружения / Отв. ред. В. И. Баранов. М., 1965. С.201.</w:t>
      </w:r>
    </w:p>
  </w:footnote>
  <w:footnote w:id="34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Если бы слово «жаргон» означало только испорченную речь, например речь низкого народа, то им нельзя было бы назвать жаргон прециозников, потому что прециозники ищут самое красивое. Но это слово означает также аффектированную речь, следовательно, прециозный жаргон — это хорошая манера речи. Это не сам язык, которым говорят те, кого называют прециозниками; это изысканные фразы, сделанные на заказ (фр.). Цит</w:t>
      </w:r>
      <w:r>
        <w:rPr>
          <w:rFonts w:cs="Times New Roman" w:ascii="Times New Roman" w:hAnsi="Times New Roman"/>
          <w:color w:val="000000"/>
          <w:sz w:val="20"/>
          <w:lang w:val="fr-FR"/>
        </w:rPr>
        <w:t xml:space="preserve">. </w:t>
      </w:r>
      <w:r>
        <w:rPr>
          <w:rFonts w:cs="Times New Roman" w:ascii="Times New Roman" w:hAnsi="Times New Roman"/>
          <w:color w:val="000000"/>
          <w:sz w:val="20"/>
        </w:rPr>
        <w:t>по</w:t>
      </w:r>
      <w:r>
        <w:rPr>
          <w:rFonts w:cs="Times New Roman" w:ascii="Times New Roman" w:hAnsi="Times New Roman"/>
          <w:color w:val="000000"/>
          <w:sz w:val="20"/>
          <w:lang w:val="fr-FR"/>
        </w:rPr>
        <w:t>: Tallemant P. Rémargues et décisions de l'Académie française. 1698. p. 104</w:t>
      </w:r>
      <w:r>
        <w:rPr>
          <w:rFonts w:cs="Times New Roman" w:ascii="Times New Roman" w:hAnsi="Times New Roman"/>
          <w:color w:val="000000"/>
          <w:sz w:val="20"/>
        </w:rPr>
        <w:t>-</w:t>
      </w:r>
      <w:r>
        <w:rPr>
          <w:rFonts w:cs="Times New Roman" w:ascii="Times New Roman" w:hAnsi="Times New Roman"/>
          <w:color w:val="000000"/>
          <w:sz w:val="20"/>
          <w:lang w:val="fr-FR"/>
        </w:rPr>
        <w:t xml:space="preserve">105; </w:t>
      </w:r>
      <w:r>
        <w:rPr>
          <w:rFonts w:cs="Times New Roman" w:ascii="Times New Roman" w:hAnsi="Times New Roman"/>
          <w:color w:val="000000"/>
          <w:sz w:val="20"/>
        </w:rPr>
        <w:t>ср</w:t>
      </w:r>
      <w:r>
        <w:rPr>
          <w:rFonts w:cs="Times New Roman" w:ascii="Times New Roman" w:hAnsi="Times New Roman"/>
          <w:color w:val="000000"/>
          <w:sz w:val="20"/>
          <w:lang w:val="fr-FR"/>
        </w:rPr>
        <w:t>.: Le Dictionnaire des précieuses par le Sieur de Somaize Nouvelle / Ed. par M. Ch.-Z. Divet. Paris, 1856.</w:t>
      </w:r>
    </w:p>
  </w:footnote>
  <w:footnote w:id="34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Lathuillère R. La préciosité, Étude historigue et linguistigue. </w:t>
      </w:r>
      <w:r>
        <w:rPr>
          <w:rFonts w:cs="Times New Roman" w:ascii="Times New Roman" w:hAnsi="Times New Roman"/>
          <w:color w:val="000000"/>
          <w:sz w:val="20"/>
        </w:rPr>
        <w:t>Genиve, 1966. Vol. 1; Успенский Б. А. Из истории русского литературного языка XVIII — нач. XIX века: Языковая программа Карамзина и ее исторические корни. М., 1985. С.60-66.</w:t>
      </w:r>
    </w:p>
  </w:footnote>
  <w:footnote w:id="34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видетелями успехов этого до сих пор остаются Лима (так же, как Панама и Манила в XVII веке) до Замостья в Польше, Ла Валетты (на Мальте), Нанси, включая Ливорно, Гаттинару (в Пьемонте), Валери (Vallauris), Бруаж (Brouage) и Витри-де-Франсуа (Vitry-le-Francois) (пер. с фр. Ю</w:t>
      </w:r>
      <w:r>
        <w:rPr>
          <w:rFonts w:cs="Times New Roman" w:ascii="Times New Roman" w:hAnsi="Times New Roman"/>
          <w:color w:val="000000"/>
          <w:sz w:val="20"/>
          <w:lang w:val="fr-FR"/>
        </w:rPr>
        <w:t xml:space="preserve">. </w:t>
      </w:r>
      <w:r>
        <w:rPr>
          <w:rFonts w:cs="Times New Roman" w:ascii="Times New Roman" w:hAnsi="Times New Roman"/>
          <w:color w:val="000000"/>
          <w:sz w:val="20"/>
        </w:rPr>
        <w:t>Лотмана</w:t>
      </w:r>
      <w:r>
        <w:rPr>
          <w:rFonts w:cs="Times New Roman" w:ascii="Times New Roman" w:hAnsi="Times New Roman"/>
          <w:color w:val="000000"/>
          <w:sz w:val="20"/>
          <w:lang w:val="fr-FR"/>
        </w:rPr>
        <w:t xml:space="preserve">). </w:t>
      </w:r>
      <w:r>
        <w:rPr>
          <w:rFonts w:cs="Times New Roman" w:ascii="Times New Roman" w:hAnsi="Times New Roman"/>
          <w:color w:val="000000"/>
          <w:sz w:val="20"/>
        </w:rPr>
        <w:t>Цит</w:t>
      </w:r>
      <w:r>
        <w:rPr>
          <w:rFonts w:cs="Times New Roman" w:ascii="Times New Roman" w:hAnsi="Times New Roman"/>
          <w:color w:val="000000"/>
          <w:sz w:val="20"/>
          <w:lang w:val="fr-FR"/>
        </w:rPr>
        <w:t xml:space="preserve">. </w:t>
      </w:r>
      <w:r>
        <w:rPr>
          <w:rFonts w:cs="Times New Roman" w:ascii="Times New Roman" w:hAnsi="Times New Roman"/>
          <w:color w:val="000000"/>
          <w:sz w:val="20"/>
        </w:rPr>
        <w:t>по</w:t>
      </w:r>
      <w:r>
        <w:rPr>
          <w:rFonts w:cs="Times New Roman" w:ascii="Times New Roman" w:hAnsi="Times New Roman"/>
          <w:color w:val="000000"/>
          <w:sz w:val="20"/>
          <w:lang w:val="fr-FR"/>
        </w:rPr>
        <w:t xml:space="preserve">: Delumeau J. La civilization de la Renaissance. </w:t>
      </w:r>
      <w:r>
        <w:rPr>
          <w:rFonts w:cs="Times New Roman" w:ascii="Times New Roman" w:hAnsi="Times New Roman"/>
          <w:color w:val="000000"/>
          <w:sz w:val="20"/>
        </w:rPr>
        <w:t>Paris, 1984. P. 264-265.</w:t>
      </w:r>
    </w:p>
  </w:footnote>
  <w:footnote w:id="343">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Лермонтов M. Ю. Соч. T. 2. C. 33.</w:t>
      </w:r>
    </w:p>
  </w:footnote>
  <w:footnote w:id="344">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 xml:space="preserve">Из многочисленных работ на эту тему хотелось бы выделить по ясности методологической постановки вопроса: Jakobson R. Russie, folie poesie. </w:t>
      </w:r>
      <w:r>
        <w:rPr>
          <w:rFonts w:cs="Times New Roman" w:ascii="Times New Roman" w:hAnsi="Times New Roman"/>
          <w:color w:val="000000"/>
          <w:sz w:val="20"/>
          <w:lang w:val="fr-FR"/>
        </w:rPr>
        <w:t xml:space="preserve">Textes choisies et présentes par Tzvetan Todorov. </w:t>
      </w:r>
      <w:r>
        <w:rPr>
          <w:rFonts w:cs="Times New Roman" w:ascii="Times New Roman" w:hAnsi="Times New Roman"/>
          <w:color w:val="000000"/>
          <w:sz w:val="20"/>
        </w:rPr>
        <w:t>Paris, 1986. P. 157-168.</w:t>
      </w:r>
    </w:p>
  </w:footnote>
  <w:footnote w:id="34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исьма леди Рондо, жены английского резидента при русском дворе в царствование императрицы Анны Иоанновны / Пер. с англ. [Е. И. Карновича]. Ред., изд. и примеч. С.Н. Шубинского. СПб., 1874. С.46. (Записки иностранцев о России в XVIII столетии. Т.1.)</w:t>
      </w:r>
    </w:p>
  </w:footnote>
  <w:footnote w:id="34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естничество — в Московской Руси XV—XVII вв. порядок замещения государственных должностей боярами в зависимости от знатности рода и степени важности должностей, занимаемых предками (см.: Толковый словарь русского языка: В 4 т. / Под ред. Д. Н. Ушакова. М., 1938. Т.2. Стб. 191). Распределением должностей, от места на царском пиру до места в походе, посольстве, на воеводстве, ведал специальный приказ. Местничество вызывало разные споры, так как связывалось с родовой честью.</w:t>
      </w:r>
    </w:p>
  </w:footnote>
  <w:footnote w:id="34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стория России с древнейших времен: Сочинение Сергея Михайловича Соловьева: В 6 кн. СПб., 1893-1895. Кн. 3. Стб. 679.</w:t>
      </w:r>
    </w:p>
  </w:footnote>
  <w:footnote w:id="34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тб. 682.</w:t>
      </w:r>
    </w:p>
  </w:footnote>
  <w:footnote w:id="34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См.: </w:t>
      </w:r>
      <w:r>
        <w:rPr>
          <w:rFonts w:cs="Times New Roman" w:ascii="Times New Roman" w:hAnsi="Times New Roman"/>
          <w:color w:val="000000"/>
          <w:sz w:val="20"/>
          <w:lang w:val="en-GB"/>
        </w:rPr>
        <w:t>Latimore</w:t>
      </w:r>
      <w:r>
        <w:rPr>
          <w:rFonts w:cs="Times New Roman" w:ascii="Times New Roman" w:hAnsi="Times New Roman"/>
          <w:color w:val="000000"/>
          <w:sz w:val="20"/>
        </w:rPr>
        <w:t xml:space="preserve"> О. </w:t>
      </w:r>
      <w:r>
        <w:rPr>
          <w:rFonts w:cs="Times New Roman" w:ascii="Times New Roman" w:hAnsi="Times New Roman"/>
          <w:color w:val="000000"/>
          <w:sz w:val="20"/>
          <w:lang w:val="en-GB"/>
        </w:rPr>
        <w:t>Studies</w:t>
      </w:r>
      <w:r>
        <w:rPr>
          <w:rFonts w:cs="Times New Roman" w:ascii="Times New Roman" w:hAnsi="Times New Roman"/>
          <w:color w:val="000000"/>
          <w:sz w:val="20"/>
        </w:rPr>
        <w:t xml:space="preserve"> </w:t>
      </w:r>
      <w:r>
        <w:rPr>
          <w:rFonts w:cs="Times New Roman" w:ascii="Times New Roman" w:hAnsi="Times New Roman"/>
          <w:color w:val="000000"/>
          <w:sz w:val="20"/>
          <w:lang w:val="en-GB"/>
        </w:rPr>
        <w:t>in</w:t>
      </w:r>
      <w:r>
        <w:rPr>
          <w:rFonts w:cs="Times New Roman" w:ascii="Times New Roman" w:hAnsi="Times New Roman"/>
          <w:color w:val="000000"/>
          <w:sz w:val="20"/>
        </w:rPr>
        <w:t xml:space="preserve"> </w:t>
      </w:r>
      <w:r>
        <w:rPr>
          <w:rFonts w:cs="Times New Roman" w:ascii="Times New Roman" w:hAnsi="Times New Roman"/>
          <w:color w:val="000000"/>
          <w:sz w:val="20"/>
          <w:lang w:val="en-GB"/>
        </w:rPr>
        <w:t>Frontier</w:t>
      </w:r>
      <w:r>
        <w:rPr>
          <w:rFonts w:cs="Times New Roman" w:ascii="Times New Roman" w:hAnsi="Times New Roman"/>
          <w:color w:val="000000"/>
          <w:sz w:val="20"/>
        </w:rPr>
        <w:t xml:space="preserve"> </w:t>
      </w:r>
      <w:r>
        <w:rPr>
          <w:rFonts w:cs="Times New Roman" w:ascii="Times New Roman" w:hAnsi="Times New Roman"/>
          <w:color w:val="000000"/>
          <w:sz w:val="20"/>
          <w:lang w:val="en-GB"/>
        </w:rPr>
        <w:t>History</w:t>
      </w:r>
      <w:r>
        <w:rPr>
          <w:rFonts w:cs="Times New Roman" w:ascii="Times New Roman" w:hAnsi="Times New Roman"/>
          <w:color w:val="000000"/>
          <w:sz w:val="20"/>
        </w:rPr>
        <w:t xml:space="preserve">. </w:t>
      </w:r>
      <w:r>
        <w:rPr>
          <w:rFonts w:cs="Times New Roman" w:ascii="Times New Roman" w:hAnsi="Times New Roman"/>
          <w:color w:val="000000"/>
          <w:sz w:val="20"/>
          <w:lang w:val="en-GB"/>
        </w:rPr>
        <w:t>London</w:t>
      </w:r>
      <w:r>
        <w:rPr>
          <w:rFonts w:cs="Times New Roman" w:ascii="Times New Roman" w:hAnsi="Times New Roman"/>
          <w:color w:val="000000"/>
          <w:sz w:val="20"/>
        </w:rPr>
        <w:t xml:space="preserve">, 1962; </w:t>
      </w:r>
      <w:r>
        <w:rPr>
          <w:rFonts w:cs="Times New Roman" w:ascii="Times New Roman" w:hAnsi="Times New Roman"/>
          <w:color w:val="000000"/>
          <w:sz w:val="20"/>
          <w:lang w:val="en-GB"/>
        </w:rPr>
        <w:t>Piekarczyk</w:t>
      </w:r>
      <w:r>
        <w:rPr>
          <w:rFonts w:cs="Times New Roman" w:ascii="Times New Roman" w:hAnsi="Times New Roman"/>
          <w:color w:val="000000"/>
          <w:sz w:val="20"/>
        </w:rPr>
        <w:t xml:space="preserve"> </w:t>
      </w:r>
      <w:r>
        <w:rPr>
          <w:rFonts w:cs="Times New Roman" w:ascii="Times New Roman" w:hAnsi="Times New Roman"/>
          <w:color w:val="000000"/>
          <w:sz w:val="20"/>
          <w:lang w:val="en-GB"/>
        </w:rPr>
        <w:t>S</w:t>
      </w:r>
      <w:r>
        <w:rPr>
          <w:rFonts w:cs="Times New Roman" w:ascii="Times New Roman" w:hAnsi="Times New Roman"/>
          <w:color w:val="000000"/>
          <w:sz w:val="20"/>
        </w:rPr>
        <w:t xml:space="preserve">. </w:t>
      </w:r>
      <w:r>
        <w:rPr>
          <w:rFonts w:cs="Times New Roman" w:ascii="Times New Roman" w:hAnsi="Times New Roman"/>
          <w:color w:val="000000"/>
          <w:sz w:val="20"/>
          <w:lang w:val="en-GB"/>
        </w:rPr>
        <w:t>Barbaryncy</w:t>
      </w:r>
      <w:r>
        <w:rPr>
          <w:rFonts w:cs="Times New Roman" w:ascii="Times New Roman" w:hAnsi="Times New Roman"/>
          <w:color w:val="000000"/>
          <w:sz w:val="20"/>
        </w:rPr>
        <w:t xml:space="preserve"> </w:t>
      </w:r>
      <w:r>
        <w:rPr>
          <w:rFonts w:cs="Times New Roman" w:ascii="Times New Roman" w:hAnsi="Times New Roman"/>
          <w:color w:val="000000"/>
          <w:sz w:val="20"/>
          <w:lang w:val="en-GB"/>
        </w:rPr>
        <w:t>i</w:t>
      </w:r>
      <w:r>
        <w:rPr>
          <w:rFonts w:cs="Times New Roman" w:ascii="Times New Roman" w:hAnsi="Times New Roman"/>
          <w:color w:val="000000"/>
          <w:sz w:val="20"/>
        </w:rPr>
        <w:t xml:space="preserve"> </w:t>
      </w:r>
      <w:r>
        <w:rPr>
          <w:rFonts w:cs="Times New Roman" w:ascii="Times New Roman" w:hAnsi="Times New Roman"/>
          <w:color w:val="000000"/>
          <w:sz w:val="20"/>
          <w:lang w:val="en-GB"/>
        </w:rPr>
        <w:t>chrze</w:t>
      </w:r>
      <w:r>
        <w:rPr>
          <w:rFonts w:cs="Times New Roman" w:ascii="Times New Roman" w:hAnsi="Times New Roman"/>
          <w:color w:val="000000"/>
          <w:sz w:val="20"/>
        </w:rPr>
        <w:t>ś</w:t>
      </w:r>
      <w:r>
        <w:rPr>
          <w:rFonts w:cs="Times New Roman" w:ascii="Times New Roman" w:hAnsi="Times New Roman"/>
          <w:color w:val="000000"/>
          <w:sz w:val="20"/>
          <w:lang w:val="en-GB"/>
        </w:rPr>
        <w:t>cija</w:t>
      </w:r>
      <w:r>
        <w:rPr>
          <w:rFonts w:cs="Times New Roman" w:ascii="Times New Roman" w:hAnsi="Times New Roman"/>
          <w:color w:val="000000"/>
          <w:sz w:val="20"/>
        </w:rPr>
        <w:t>ń</w:t>
      </w:r>
      <w:r>
        <w:rPr>
          <w:rFonts w:cs="Times New Roman" w:ascii="Times New Roman" w:hAnsi="Times New Roman"/>
          <w:color w:val="000000"/>
          <w:sz w:val="20"/>
          <w:lang w:val="en-GB"/>
        </w:rPr>
        <w:t>stwo</w:t>
      </w:r>
      <w:r>
        <w:rPr>
          <w:rFonts w:cs="Times New Roman" w:ascii="Times New Roman" w:hAnsi="Times New Roman"/>
          <w:color w:val="000000"/>
          <w:sz w:val="20"/>
        </w:rPr>
        <w:t>. Warszawa, 1968; Кардини Ф. Истоки средневекового рыцарства.</w:t>
      </w:r>
    </w:p>
  </w:footnote>
  <w:footnote w:id="35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См.: </w:t>
      </w:r>
      <w:r>
        <w:rPr>
          <w:rFonts w:cs="Times New Roman" w:ascii="Times New Roman" w:hAnsi="Times New Roman"/>
          <w:color w:val="000000"/>
          <w:sz w:val="20"/>
          <w:lang w:val="en-GB"/>
        </w:rPr>
        <w:t>Newson</w:t>
      </w:r>
      <w:r>
        <w:rPr>
          <w:rFonts w:cs="Times New Roman" w:ascii="Times New Roman" w:hAnsi="Times New Roman"/>
          <w:color w:val="000000"/>
          <w:sz w:val="20"/>
        </w:rPr>
        <w:t xml:space="preserve"> </w:t>
      </w:r>
      <w:r>
        <w:rPr>
          <w:rFonts w:cs="Times New Roman" w:ascii="Times New Roman" w:hAnsi="Times New Roman"/>
          <w:color w:val="000000"/>
          <w:sz w:val="20"/>
          <w:lang w:val="en-GB"/>
        </w:rPr>
        <w:t>J</w:t>
      </w:r>
      <w:r>
        <w:rPr>
          <w:rFonts w:cs="Times New Roman" w:ascii="Times New Roman" w:hAnsi="Times New Roman"/>
          <w:color w:val="000000"/>
          <w:sz w:val="20"/>
        </w:rPr>
        <w:t xml:space="preserve">. </w:t>
      </w:r>
      <w:r>
        <w:rPr>
          <w:rFonts w:cs="Times New Roman" w:ascii="Times New Roman" w:hAnsi="Times New Roman"/>
          <w:color w:val="000000"/>
          <w:sz w:val="20"/>
          <w:lang w:val="en-GB"/>
        </w:rPr>
        <w:t>Dialogue</w:t>
      </w:r>
      <w:r>
        <w:rPr>
          <w:rFonts w:cs="Times New Roman" w:ascii="Times New Roman" w:hAnsi="Times New Roman"/>
          <w:color w:val="000000"/>
          <w:sz w:val="20"/>
        </w:rPr>
        <w:t xml:space="preserve"> </w:t>
      </w:r>
      <w:r>
        <w:rPr>
          <w:rFonts w:cs="Times New Roman" w:ascii="Times New Roman" w:hAnsi="Times New Roman"/>
          <w:color w:val="000000"/>
          <w:sz w:val="20"/>
          <w:lang w:val="en-GB"/>
        </w:rPr>
        <w:t>and</w:t>
      </w:r>
      <w:r>
        <w:rPr>
          <w:rFonts w:cs="Times New Roman" w:ascii="Times New Roman" w:hAnsi="Times New Roman"/>
          <w:color w:val="000000"/>
          <w:sz w:val="20"/>
        </w:rPr>
        <w:t xml:space="preserve"> </w:t>
      </w:r>
      <w:r>
        <w:rPr>
          <w:rFonts w:cs="Times New Roman" w:ascii="Times New Roman" w:hAnsi="Times New Roman"/>
          <w:color w:val="000000"/>
          <w:sz w:val="20"/>
          <w:lang w:val="en-GB"/>
        </w:rPr>
        <w:t>Development</w:t>
      </w:r>
      <w:r>
        <w:rPr>
          <w:rFonts w:cs="Times New Roman" w:ascii="Times New Roman" w:hAnsi="Times New Roman"/>
          <w:color w:val="000000"/>
          <w:sz w:val="20"/>
        </w:rPr>
        <w:t xml:space="preserve">: </w:t>
      </w:r>
      <w:r>
        <w:rPr>
          <w:rFonts w:cs="Times New Roman" w:ascii="Times New Roman" w:hAnsi="Times New Roman"/>
          <w:color w:val="000000"/>
          <w:sz w:val="20"/>
          <w:lang w:val="en-GB"/>
        </w:rPr>
        <w:t>Action</w:t>
      </w:r>
      <w:r>
        <w:rPr>
          <w:rFonts w:cs="Times New Roman" w:ascii="Times New Roman" w:hAnsi="Times New Roman"/>
          <w:color w:val="000000"/>
          <w:sz w:val="20"/>
        </w:rPr>
        <w:t xml:space="preserve">, </w:t>
      </w:r>
      <w:r>
        <w:rPr>
          <w:rFonts w:cs="Times New Roman" w:ascii="Times New Roman" w:hAnsi="Times New Roman"/>
          <w:color w:val="000000"/>
          <w:sz w:val="20"/>
          <w:lang w:val="en-GB"/>
        </w:rPr>
        <w:t>Gesture</w:t>
      </w:r>
      <w:r>
        <w:rPr>
          <w:rFonts w:cs="Times New Roman" w:ascii="Times New Roman" w:hAnsi="Times New Roman"/>
          <w:color w:val="000000"/>
          <w:sz w:val="20"/>
        </w:rPr>
        <w:t xml:space="preserve"> </w:t>
      </w:r>
      <w:r>
        <w:rPr>
          <w:rFonts w:cs="Times New Roman" w:ascii="Times New Roman" w:hAnsi="Times New Roman"/>
          <w:color w:val="000000"/>
          <w:sz w:val="20"/>
          <w:lang w:val="en-GB"/>
        </w:rPr>
        <w:t>and</w:t>
      </w:r>
      <w:r>
        <w:rPr>
          <w:rFonts w:cs="Times New Roman" w:ascii="Times New Roman" w:hAnsi="Times New Roman"/>
          <w:color w:val="000000"/>
          <w:sz w:val="20"/>
        </w:rPr>
        <w:t xml:space="preserve"> </w:t>
      </w:r>
      <w:r>
        <w:rPr>
          <w:rFonts w:cs="Times New Roman" w:ascii="Times New Roman" w:hAnsi="Times New Roman"/>
          <w:color w:val="000000"/>
          <w:sz w:val="20"/>
          <w:lang w:val="en-GB"/>
        </w:rPr>
        <w:t>Symbol</w:t>
      </w:r>
      <w:r>
        <w:rPr>
          <w:rFonts w:cs="Times New Roman" w:ascii="Times New Roman" w:hAnsi="Times New Roman"/>
          <w:color w:val="000000"/>
          <w:sz w:val="20"/>
        </w:rPr>
        <w:t xml:space="preserve">. </w:t>
      </w:r>
      <w:r>
        <w:rPr>
          <w:rFonts w:cs="Times New Roman" w:ascii="Times New Roman" w:hAnsi="Times New Roman"/>
          <w:color w:val="000000"/>
          <w:sz w:val="20"/>
          <w:lang w:val="en-GB"/>
        </w:rPr>
        <w:t>The</w:t>
      </w:r>
      <w:r>
        <w:rPr>
          <w:rFonts w:cs="Times New Roman" w:ascii="Times New Roman" w:hAnsi="Times New Roman"/>
          <w:color w:val="000000"/>
          <w:sz w:val="20"/>
        </w:rPr>
        <w:t xml:space="preserve"> </w:t>
      </w:r>
      <w:r>
        <w:rPr>
          <w:rFonts w:cs="Times New Roman" w:ascii="Times New Roman" w:hAnsi="Times New Roman"/>
          <w:color w:val="000000"/>
          <w:sz w:val="20"/>
          <w:lang w:val="en-GB"/>
        </w:rPr>
        <w:t>Emergence</w:t>
      </w:r>
      <w:r>
        <w:rPr>
          <w:rFonts w:cs="Times New Roman" w:ascii="Times New Roman" w:hAnsi="Times New Roman"/>
          <w:color w:val="000000"/>
          <w:sz w:val="20"/>
        </w:rPr>
        <w:t xml:space="preserve"> </w:t>
      </w:r>
      <w:r>
        <w:rPr>
          <w:rFonts w:cs="Times New Roman" w:ascii="Times New Roman" w:hAnsi="Times New Roman"/>
          <w:color w:val="000000"/>
          <w:sz w:val="20"/>
          <w:lang w:val="en-GB"/>
        </w:rPr>
        <w:t>of</w:t>
      </w:r>
      <w:r>
        <w:rPr>
          <w:rFonts w:cs="Times New Roman" w:ascii="Times New Roman" w:hAnsi="Times New Roman"/>
          <w:color w:val="000000"/>
          <w:sz w:val="20"/>
        </w:rPr>
        <w:t xml:space="preserve"> </w:t>
      </w:r>
      <w:r>
        <w:rPr>
          <w:rFonts w:cs="Times New Roman" w:ascii="Times New Roman" w:hAnsi="Times New Roman"/>
          <w:color w:val="000000"/>
          <w:sz w:val="20"/>
          <w:lang w:val="en-GB"/>
        </w:rPr>
        <w:t>Language</w:t>
      </w:r>
      <w:r>
        <w:rPr>
          <w:rFonts w:cs="Times New Roman" w:ascii="Times New Roman" w:hAnsi="Times New Roman"/>
          <w:color w:val="000000"/>
          <w:sz w:val="20"/>
        </w:rPr>
        <w:t xml:space="preserve"> / </w:t>
      </w:r>
      <w:r>
        <w:rPr>
          <w:rFonts w:cs="Times New Roman" w:ascii="Times New Roman" w:hAnsi="Times New Roman"/>
          <w:color w:val="000000"/>
          <w:sz w:val="20"/>
          <w:lang w:val="en-GB"/>
        </w:rPr>
        <w:t>Ed</w:t>
      </w:r>
      <w:r>
        <w:rPr>
          <w:rFonts w:cs="Times New Roman" w:ascii="Times New Roman" w:hAnsi="Times New Roman"/>
          <w:color w:val="000000"/>
          <w:sz w:val="20"/>
        </w:rPr>
        <w:t xml:space="preserve">. </w:t>
      </w:r>
      <w:r>
        <w:rPr>
          <w:rFonts w:cs="Times New Roman" w:ascii="Times New Roman" w:hAnsi="Times New Roman"/>
          <w:color w:val="000000"/>
          <w:sz w:val="20"/>
          <w:lang w:val="en-GB"/>
        </w:rPr>
        <w:t>A</w:t>
      </w:r>
      <w:r>
        <w:rPr>
          <w:rFonts w:cs="Times New Roman" w:ascii="Times New Roman" w:hAnsi="Times New Roman"/>
          <w:color w:val="000000"/>
          <w:sz w:val="20"/>
        </w:rPr>
        <w:t xml:space="preserve">. </w:t>
      </w:r>
      <w:r>
        <w:rPr>
          <w:rFonts w:cs="Times New Roman" w:ascii="Times New Roman" w:hAnsi="Times New Roman"/>
          <w:color w:val="000000"/>
          <w:sz w:val="20"/>
          <w:lang w:val="en-GB"/>
        </w:rPr>
        <w:t>Lock</w:t>
      </w:r>
      <w:r>
        <w:rPr>
          <w:rFonts w:cs="Times New Roman" w:ascii="Times New Roman" w:hAnsi="Times New Roman"/>
          <w:color w:val="000000"/>
          <w:sz w:val="20"/>
        </w:rPr>
        <w:t>. Lancaster, 1978. P. 31-42.</w:t>
      </w:r>
    </w:p>
  </w:footnote>
  <w:footnote w:id="35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Гаспари А. История итальянской литературы: В 2 т. / Пер. К. Бальмонта. М., 1895-1897. Т.1.С.67.</w:t>
      </w:r>
    </w:p>
  </w:footnote>
  <w:footnote w:id="35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Менендес Пидаль Р. Избр. произведения. Испанская литература средних веков и эпохи Возрождения / Пер. с исп. Н. Д. Арутюновой и др. Сост.к. В. Цуринов, Ф. В. Кельин. М., 1961. С.502-504.</w:t>
      </w:r>
    </w:p>
  </w:footnote>
  <w:footnote w:id="3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ы здесь не касаемся социально-исторических причин Ренессанса. Семиотические процессы никогда не имеют самодовлеющего характера и всегда связаны с экстрасемиотической реальностью. Но нас здесь интересуют не причины Ренессанса, а семиотический механизм культурной динамики, который имеет свою внутреннюю логику подобно тому, как язык, содержательно завися от внеязыковых явлений, имеет имманентные механизмы внутренней структуры.</w:t>
      </w:r>
    </w:p>
  </w:footnote>
  <w:footnote w:id="3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Начало русской литературы: XI — нач. XII века. С.134.</w:t>
      </w:r>
    </w:p>
  </w:footnote>
  <w:footnote w:id="35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сланный при Екатерине II за легкомысленное поведение на Южный Урал молодой офицер Г. Винский вынужден был для пропитания преподавать французский язык. Его ученица, 15-летняя дочь чиновника, Гельвеция, Мерсье, Руссо, Мабли переводила без словаря (см.: Мое время. Записки Г. С.Винского / Ред. и вступ. ст.п. Е. Щеголева. СПб., 1914. С.139). Книги всех этих авторов можно было достать на границе Азии.</w:t>
      </w:r>
    </w:p>
  </w:footnote>
  <w:footnote w:id="35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ое время. Записки Г. С.Винского. С.17.</w:t>
      </w:r>
    </w:p>
  </w:footnote>
  <w:footnote w:id="357">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Александров А. Д. Абстрактные пространства // Математика, ее содержание, методы и значение: В 3 т. М., 1956. Т.1. С.130-131.</w:t>
      </w:r>
    </w:p>
  </w:footnote>
  <w:footnote w:id="358">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ослан (Созырыко) «на своем коне возвращается из страны мертвых, куда он ездил посоветоваться со своей первой женой, покойницей» (см.: Дюмезилъ Ж. Осетинский эпос и мифология / Пер. с фр.; под ред. В</w:t>
      </w:r>
      <w:r>
        <w:rPr>
          <w:rFonts w:cs="Times New Roman" w:ascii="Times New Roman" w:hAnsi="Times New Roman"/>
          <w:color w:val="000000"/>
          <w:sz w:val="20"/>
          <w:lang w:val="en-US"/>
        </w:rPr>
        <w:t xml:space="preserve">. </w:t>
      </w:r>
      <w:r>
        <w:rPr>
          <w:rFonts w:cs="Times New Roman" w:ascii="Times New Roman" w:hAnsi="Times New Roman"/>
          <w:color w:val="000000"/>
          <w:sz w:val="20"/>
        </w:rPr>
        <w:t>И</w:t>
      </w:r>
      <w:r>
        <w:rPr>
          <w:rFonts w:cs="Times New Roman" w:ascii="Times New Roman" w:hAnsi="Times New Roman"/>
          <w:color w:val="000000"/>
          <w:sz w:val="20"/>
          <w:lang w:val="en-US"/>
        </w:rPr>
        <w:t xml:space="preserve">. </w:t>
      </w:r>
      <w:r>
        <w:rPr>
          <w:rFonts w:cs="Times New Roman" w:ascii="Times New Roman" w:hAnsi="Times New Roman"/>
          <w:color w:val="000000"/>
          <w:sz w:val="20"/>
        </w:rPr>
        <w:t>Абаева</w:t>
      </w:r>
      <w:r>
        <w:rPr>
          <w:rFonts w:cs="Times New Roman" w:ascii="Times New Roman" w:hAnsi="Times New Roman"/>
          <w:color w:val="000000"/>
          <w:sz w:val="20"/>
          <w:lang w:val="en-US"/>
        </w:rPr>
        <w:t xml:space="preserve">. </w:t>
      </w:r>
      <w:r>
        <w:rPr>
          <w:rFonts w:cs="Times New Roman" w:ascii="Times New Roman" w:hAnsi="Times New Roman"/>
          <w:color w:val="000000"/>
          <w:sz w:val="20"/>
        </w:rPr>
        <w:t>М</w:t>
      </w:r>
      <w:r>
        <w:rPr>
          <w:rFonts w:cs="Times New Roman" w:ascii="Times New Roman" w:hAnsi="Times New Roman"/>
          <w:color w:val="000000"/>
          <w:sz w:val="20"/>
          <w:lang w:val="fr-FR"/>
        </w:rPr>
        <w:t xml:space="preserve">., 1976. </w:t>
      </w:r>
      <w:r>
        <w:rPr>
          <w:rFonts w:cs="Times New Roman" w:ascii="Times New Roman" w:hAnsi="Times New Roman"/>
          <w:color w:val="000000"/>
          <w:sz w:val="20"/>
        </w:rPr>
        <w:t>С</w:t>
      </w:r>
      <w:r>
        <w:rPr>
          <w:rFonts w:cs="Times New Roman" w:ascii="Times New Roman" w:hAnsi="Times New Roman"/>
          <w:color w:val="000000"/>
          <w:sz w:val="20"/>
          <w:lang w:val="fr-FR"/>
        </w:rPr>
        <w:t>.103).</w:t>
      </w:r>
    </w:p>
  </w:footnote>
  <w:footnote w:id="359">
    <w:p>
      <w:pPr>
        <w:pStyle w:val="Footnote"/>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См</w:t>
      </w:r>
      <w:r>
        <w:rPr>
          <w:rFonts w:cs="Times New Roman" w:ascii="Times New Roman" w:hAnsi="Times New Roman"/>
          <w:color w:val="000000"/>
          <w:sz w:val="20"/>
          <w:lang w:val="fr-FR"/>
        </w:rPr>
        <w:t xml:space="preserve">.: Ginzburg </w:t>
      </w:r>
      <w:r>
        <w:rPr>
          <w:rFonts w:cs="Times New Roman" w:ascii="Times New Roman" w:hAnsi="Times New Roman"/>
          <w:color w:val="000000"/>
          <w:sz w:val="20"/>
        </w:rPr>
        <w:t>С</w:t>
      </w:r>
      <w:r>
        <w:rPr>
          <w:rFonts w:cs="Times New Roman" w:ascii="Times New Roman" w:hAnsi="Times New Roman"/>
          <w:color w:val="000000"/>
          <w:sz w:val="20"/>
          <w:lang w:val="fr-FR"/>
        </w:rPr>
        <w:t>.Les batailles nocturnes. Sorcellerie et rituels agraires aux XVI et XVII siècles. Paris, 1984.</w:t>
      </w:r>
    </w:p>
  </w:footnote>
  <w:footnote w:id="360">
    <w:p>
      <w:pPr>
        <w:pStyle w:val="Footnote"/>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rPr>
        <w:t>Блок</w:t>
      </w:r>
      <w:r>
        <w:rPr>
          <w:rFonts w:cs="Times New Roman" w:ascii="Times New Roman" w:hAnsi="Times New Roman"/>
          <w:color w:val="000000"/>
          <w:sz w:val="20"/>
          <w:lang w:val="fr-FR"/>
        </w:rPr>
        <w:t xml:space="preserve"> </w:t>
      </w:r>
      <w:r>
        <w:rPr>
          <w:rFonts w:cs="Times New Roman" w:ascii="Times New Roman" w:hAnsi="Times New Roman"/>
          <w:color w:val="000000"/>
          <w:sz w:val="20"/>
        </w:rPr>
        <w:t>А</w:t>
      </w:r>
      <w:r>
        <w:rPr>
          <w:rFonts w:cs="Times New Roman" w:ascii="Times New Roman" w:hAnsi="Times New Roman"/>
          <w:color w:val="000000"/>
          <w:sz w:val="20"/>
          <w:lang w:val="fr-FR"/>
        </w:rPr>
        <w:t xml:space="preserve">. </w:t>
      </w:r>
      <w:r>
        <w:rPr>
          <w:rFonts w:cs="Times New Roman" w:ascii="Times New Roman" w:hAnsi="Times New Roman"/>
          <w:color w:val="000000"/>
          <w:sz w:val="20"/>
        </w:rPr>
        <w:t>А</w:t>
      </w:r>
      <w:r>
        <w:rPr>
          <w:rFonts w:cs="Times New Roman" w:ascii="Times New Roman" w:hAnsi="Times New Roman"/>
          <w:color w:val="000000"/>
          <w:sz w:val="20"/>
          <w:lang w:val="fr-FR"/>
        </w:rPr>
        <w:t xml:space="preserve">. </w:t>
      </w:r>
      <w:r>
        <w:rPr>
          <w:rFonts w:cs="Times New Roman" w:ascii="Times New Roman" w:hAnsi="Times New Roman"/>
          <w:color w:val="000000"/>
          <w:sz w:val="20"/>
        </w:rPr>
        <w:t>Собр</w:t>
      </w:r>
      <w:r>
        <w:rPr>
          <w:rFonts w:cs="Times New Roman" w:ascii="Times New Roman" w:hAnsi="Times New Roman"/>
          <w:color w:val="000000"/>
          <w:sz w:val="20"/>
          <w:lang w:val="fr-FR"/>
        </w:rPr>
        <w:t xml:space="preserve">. </w:t>
      </w:r>
      <w:r>
        <w:rPr>
          <w:rFonts w:cs="Times New Roman" w:ascii="Times New Roman" w:hAnsi="Times New Roman"/>
          <w:color w:val="000000"/>
          <w:sz w:val="20"/>
        </w:rPr>
        <w:t>соч</w:t>
      </w:r>
      <w:r>
        <w:rPr>
          <w:rFonts w:cs="Times New Roman" w:ascii="Times New Roman" w:hAnsi="Times New Roman"/>
          <w:color w:val="000000"/>
          <w:sz w:val="20"/>
          <w:lang w:val="fr-FR"/>
        </w:rPr>
        <w:t xml:space="preserve">.: </w:t>
      </w:r>
      <w:r>
        <w:rPr>
          <w:rFonts w:cs="Times New Roman" w:ascii="Times New Roman" w:hAnsi="Times New Roman"/>
          <w:color w:val="000000"/>
          <w:sz w:val="20"/>
        </w:rPr>
        <w:t>В</w:t>
      </w:r>
      <w:r>
        <w:rPr>
          <w:rFonts w:cs="Times New Roman" w:ascii="Times New Roman" w:hAnsi="Times New Roman"/>
          <w:color w:val="000000"/>
          <w:sz w:val="20"/>
          <w:lang w:val="fr-FR"/>
        </w:rPr>
        <w:t xml:space="preserve"> 8 </w:t>
      </w:r>
      <w:r>
        <w:rPr>
          <w:rFonts w:cs="Times New Roman" w:ascii="Times New Roman" w:hAnsi="Times New Roman"/>
          <w:color w:val="000000"/>
          <w:sz w:val="20"/>
        </w:rPr>
        <w:t>т</w:t>
      </w:r>
      <w:r>
        <w:rPr>
          <w:rFonts w:cs="Times New Roman" w:ascii="Times New Roman" w:hAnsi="Times New Roman"/>
          <w:color w:val="000000"/>
          <w:sz w:val="20"/>
          <w:lang w:val="fr-FR"/>
        </w:rPr>
        <w:t xml:space="preserve">. </w:t>
      </w:r>
      <w:r>
        <w:rPr>
          <w:rFonts w:cs="Times New Roman" w:ascii="Times New Roman" w:hAnsi="Times New Roman"/>
          <w:color w:val="000000"/>
          <w:sz w:val="20"/>
        </w:rPr>
        <w:t>М</w:t>
      </w:r>
      <w:r>
        <w:rPr>
          <w:rFonts w:cs="Times New Roman" w:ascii="Times New Roman" w:hAnsi="Times New Roman"/>
          <w:color w:val="000000"/>
          <w:sz w:val="20"/>
          <w:lang w:val="fr-FR"/>
        </w:rPr>
        <w:t xml:space="preserve">.; </w:t>
      </w:r>
      <w:r>
        <w:rPr>
          <w:rFonts w:cs="Times New Roman" w:ascii="Times New Roman" w:hAnsi="Times New Roman"/>
          <w:color w:val="000000"/>
          <w:sz w:val="20"/>
        </w:rPr>
        <w:t>Л</w:t>
      </w:r>
      <w:r>
        <w:rPr>
          <w:rFonts w:cs="Times New Roman" w:ascii="Times New Roman" w:hAnsi="Times New Roman"/>
          <w:color w:val="000000"/>
          <w:sz w:val="20"/>
          <w:lang w:val="fr-FR"/>
        </w:rPr>
        <w:t xml:space="preserve">., 1961. </w:t>
      </w:r>
      <w:r>
        <w:rPr>
          <w:rFonts w:cs="Times New Roman" w:ascii="Times New Roman" w:hAnsi="Times New Roman"/>
          <w:color w:val="000000"/>
          <w:sz w:val="20"/>
        </w:rPr>
        <w:t>Т</w:t>
      </w:r>
      <w:r>
        <w:rPr>
          <w:rFonts w:cs="Times New Roman" w:ascii="Times New Roman" w:hAnsi="Times New Roman"/>
          <w:color w:val="000000"/>
          <w:sz w:val="20"/>
          <w:lang w:val="fr-FR"/>
        </w:rPr>
        <w:t xml:space="preserve">.3. </w:t>
      </w:r>
      <w:r>
        <w:rPr>
          <w:rFonts w:cs="Times New Roman" w:ascii="Times New Roman" w:hAnsi="Times New Roman"/>
          <w:color w:val="000000"/>
          <w:sz w:val="20"/>
        </w:rPr>
        <w:t>С</w:t>
      </w:r>
      <w:r>
        <w:rPr>
          <w:rFonts w:cs="Times New Roman" w:ascii="Times New Roman" w:hAnsi="Times New Roman"/>
          <w:color w:val="000000"/>
          <w:sz w:val="20"/>
          <w:lang w:val="fr-FR"/>
        </w:rPr>
        <w:t>.37.</w:t>
      </w:r>
    </w:p>
  </w:footnote>
  <w:footnote w:id="3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Фрейденберг О. М. Происхождение литературной интриги. [Публ. Ю. М. Лотмана] // Учен. зап. Тартуского гоС.ун-та. 1973. Вып. 308 (Труды по знаковым системам. [Т.] 6).</w:t>
      </w:r>
    </w:p>
  </w:footnote>
  <w:footnote w:id="3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експир У. Полн. собр. соч.: В 8 т. М., 1959. Т.5. С.ПО.</w:t>
      </w:r>
    </w:p>
  </w:footnote>
  <w:footnote w:id="3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92.</w:t>
      </w:r>
    </w:p>
  </w:footnote>
  <w:footnote w:id="3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Неклюдов С.Ю. К вопросу о связи пространственно-временных отношений с сюжетной структурой в русской былине // Тезисы докладов во второй летней школе по вторичным моделирующим системам. Тарту, 1966; Лотман Ю. М. Структура художественного текста. М., 1970. С.280-289.</w:t>
      </w:r>
    </w:p>
  </w:footnote>
  <w:footnote w:id="3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Иванов Вяч. Вс., Топоров В. Н. Славянские языковые моделирующие семиотические системы: Древний период. М., 1965.</w:t>
      </w:r>
    </w:p>
  </w:footnote>
  <w:footnote w:id="3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ождение Тристана после смерти его отца — такое же раздвоение во времени, как Изольда Златовласая и Изольда Белорукая в синхронном пространстве.</w:t>
      </w:r>
    </w:p>
  </w:footnote>
  <w:footnote w:id="36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ыренкова Н. П. Получение шаманского дара по воззрениям турецких племен // Сб. Музея антропологии и этнографии им. Петра Великого АН СССР. Л., 1930. Т.9.</w:t>
      </w:r>
    </w:p>
  </w:footnote>
  <w:footnote w:id="36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опп В. Я. Исторические корни волшебной сказки. 2-е изд. Л., 1986. С.95.</w:t>
      </w:r>
    </w:p>
  </w:footnote>
  <w:footnote w:id="36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94.</w:t>
      </w:r>
    </w:p>
  </w:footnote>
  <w:footnote w:id="37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Ис 6; Кашталева К. С.«Подражания Корану» Пушкина и их первоисточник // Записки коллегии востоковедов при Азиатском музее АН СССР. Л., 1930. Т.5; Черняев Н. И. «Пророк» Пушкина в связи с его же «Подражаниями Корану». М., 1898.</w:t>
      </w:r>
    </w:p>
  </w:footnote>
  <w:footnote w:id="37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изнаком сознательной ориентации на миф в романе Моравиа является род смерти, избираемый жаждущим самоуничтожения юношей: он и в мыслях не имеет самоубийства — в сознании его возникает образ разрывания на части и поедания его тела дикими зверьми. В романе это психологически обосновывается слышанными с детства рассказами об убитом молодом человеке, который, как считает Мальчик, закопан около зверинца, книгами о христианских мучениках и пр.; однако мы здесь без труда ощущаем один из универсальных мотивов смерти в мифе (разрывание — поедание). Ср.: «…растерзание человеческого тела играет огромную роль в очень многих религиях и мифах, играет оно большую роль и в сказке» (Пропп В. Я. Исторические корни волшебной сказки. С.95). Этнография дает многочисленный материал о том, как за разрыванием на части следует закапывание в землю (одновременно захоронение и засевание поля — ср. известную балладу Р. Бернса «Джон — ячменное зерно», где мучение, зарывание в землю, варка в котле — лишь предтечи возрождения и где создается трехслойная сюжетная структура: архаико-мифологический пласт, сказочный — война «трех королей против Джона», и третий, воплощающий поэзию земледельческого труда,— засевание поля или пропитывание). Оба они изоморфны зачатию, и за ними закономерно следует произрастание или изблевывание, которые являются новым и более совершенным рождением. Так, Элиаде приводит африканский миф о великане Нгакола, который пожирал и изблевывал людей. Миф этот положен у соответствующих племен в основу инициационного обряда. Не лишено интереса, что у Моравиа уход героя из жизни и мира детства, родителей, собственности принимает форму разрывания на части денег и зарывания обрывков в землю (этому жертвоприношению предшествует открытие, что в комнате родителей за изображением мадонны, перед которым ребенка долгие годы заставляли молиться, скрыт сейф, набитый кредитками). Так весьма архаический сюжет низвержения старого божества, разрывания на части и засевания кусками его тела земли, за коим следует обновление и бога, и человека, начало «новой жизни» становится языком, на котором писатель повествует об остро современных коллизиях.</w:t>
      </w:r>
    </w:p>
  </w:footnote>
  <w:footnote w:id="37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ютчев Ф. И. Лирика. Т.1. С.199.</w:t>
      </w:r>
    </w:p>
  </w:footnote>
  <w:footnote w:id="37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Слонимский А. «Вдруг» у Достоевского // Книга и революция. 1922. № 8.</w:t>
      </w:r>
    </w:p>
  </w:footnote>
  <w:footnote w:id="37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ообще герои Достоевского систематически совершают поступки, выпадающие из заданных констант их характеров и имеющие «странный», немотивированный вид.</w:t>
      </w:r>
    </w:p>
  </w:footnote>
  <w:footnote w:id="37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Ф. М. Полн. собр. соч. Т.10. С.121.</w:t>
      </w:r>
    </w:p>
  </w:footnote>
  <w:footnote w:id="37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Ф. М. Полн. собр. соч. Т.10. С.134</w:t>
      </w:r>
      <w:r>
        <w:rPr>
          <w:rFonts w:cs="Times New Roman" w:ascii="Times New Roman" w:hAnsi="Times New Roman"/>
          <w:color w:val="000000"/>
          <w:sz w:val="20"/>
          <w:lang w:val="en-US"/>
        </w:rPr>
        <w:t>-</w:t>
      </w:r>
      <w:r>
        <w:rPr>
          <w:rFonts w:cs="Times New Roman" w:ascii="Times New Roman" w:hAnsi="Times New Roman"/>
          <w:color w:val="000000"/>
          <w:sz w:val="20"/>
        </w:rPr>
        <w:t>135.</w:t>
      </w:r>
    </w:p>
  </w:footnote>
  <w:footnote w:id="37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36.</w:t>
      </w:r>
    </w:p>
  </w:footnote>
  <w:footnote w:id="3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42.</w:t>
      </w:r>
    </w:p>
  </w:footnote>
  <w:footnote w:id="37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46.</w:t>
      </w:r>
    </w:p>
  </w:footnote>
  <w:footnote w:id="38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48.</w:t>
      </w:r>
    </w:p>
  </w:footnote>
  <w:footnote w:id="38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ахтин М. М. Проблемы поэтики Достоевского. М., 1963. С.122.</w:t>
      </w:r>
    </w:p>
  </w:footnote>
  <w:footnote w:id="38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стоевский Ф. М. Полн. собр. соч. Т.5. С.223, 291.</w:t>
      </w:r>
    </w:p>
  </w:footnote>
  <w:footnote w:id="3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вная перефразировка слов аббата Сийеса: «Что такое сословие? Ничто. Чем оно может быть завтра? Всем» — придает жажде чуда новый оттенок, возможность политического истолкования, что предсказывает Раскольникова.</w:t>
      </w:r>
    </w:p>
  </w:footnote>
  <w:footnote w:id="38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311, 317, 225.</w:t>
      </w:r>
    </w:p>
  </w:footnote>
  <w:footnote w:id="38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екрасов Н. А. Полн. собр. соч. Т.1. С.152</w:t>
      </w:r>
      <w:r>
        <w:rPr>
          <w:rFonts w:cs="Times New Roman" w:ascii="Times New Roman" w:hAnsi="Times New Roman"/>
          <w:color w:val="000000"/>
          <w:sz w:val="20"/>
          <w:lang w:val="en-US"/>
        </w:rPr>
        <w:t>-</w:t>
      </w:r>
      <w:r>
        <w:rPr>
          <w:rFonts w:cs="Times New Roman" w:ascii="Times New Roman" w:hAnsi="Times New Roman"/>
          <w:color w:val="000000"/>
          <w:sz w:val="20"/>
        </w:rPr>
        <w:t>154.</w:t>
      </w:r>
    </w:p>
  </w:footnote>
  <w:footnote w:id="38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Ершов П. П. Конек-горбунок. Стихотворения / Вступ. ст., подгот. текста и примеч. М. К. Азадовского. Л., 1961. С.134</w:t>
      </w:r>
      <w:r>
        <w:rPr>
          <w:rFonts w:cs="Times New Roman" w:ascii="Times New Roman" w:hAnsi="Times New Roman"/>
          <w:color w:val="000000"/>
          <w:sz w:val="20"/>
          <w:lang w:val="en-US"/>
        </w:rPr>
        <w:t>-</w:t>
      </w:r>
      <w:r>
        <w:rPr>
          <w:rFonts w:cs="Times New Roman" w:ascii="Times New Roman" w:hAnsi="Times New Roman"/>
          <w:color w:val="000000"/>
          <w:sz w:val="20"/>
        </w:rPr>
        <w:t>135. Ср. у Афанасьева легенды о неудачном врачевании.</w:t>
      </w:r>
    </w:p>
  </w:footnote>
  <w:footnote w:id="38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ургенев И. С.Полн. собр. соч. и писем: В 30 т. 2-е изд. М., 1980. Т.4. С.75.</w:t>
      </w:r>
    </w:p>
  </w:footnote>
  <w:footnote w:id="38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XIV — середина XV века. М., 1981. С.44.</w:t>
      </w:r>
    </w:p>
  </w:footnote>
  <w:footnote w:id="38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выразительное толкование в апокрифической «Беседе трех святителей»: «Что высота небесная, широта земная, глубина морская? Иоанн рече: отецъ, сынъ и снятый духъ» (Памятники литературы Древней Руси: XII век. М., 1980. С.136).</w:t>
      </w:r>
    </w:p>
  </w:footnote>
  <w:footnote w:id="39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70, 175-176. Ср. в «Слове о трех мнисех, како находили святого Мокарья» о рае как особой стране: надо пройти грады «единъ желэзен, а другий мъданъ; да за тъми градома рай бий» (там же. С.139).</w:t>
      </w:r>
    </w:p>
  </w:footnote>
  <w:footnote w:id="39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44.</w:t>
      </w:r>
    </w:p>
  </w:footnote>
  <w:footnote w:id="39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XIV — середина XV века. С.46.</w:t>
      </w:r>
    </w:p>
  </w:footnote>
  <w:footnote w:id="39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XIII век. М., 1981. С.466, 468.</w:t>
      </w:r>
    </w:p>
  </w:footnote>
  <w:footnote w:id="39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ещерский Н. А. История «Иудейской войны» Иосифа Флавия в древнерусском переводе. М.; Л., 1958. С.255-256.</w:t>
      </w:r>
    </w:p>
  </w:footnote>
  <w:footnote w:id="39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стровский А. Н. Полн. собр. соч.: В 16 т. М., 1950. Т.2. С.227.</w:t>
      </w:r>
    </w:p>
  </w:footnote>
  <w:footnote w:id="39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ХІ</w:t>
      </w:r>
      <w:r>
        <w:rPr>
          <w:rFonts w:cs="Times New Roman" w:ascii="Times New Roman" w:hAnsi="Times New Roman"/>
          <w:color w:val="000000"/>
          <w:sz w:val="20"/>
          <w:lang w:val="uk-UA"/>
        </w:rPr>
        <w:t>І</w:t>
      </w:r>
      <w:r>
        <w:rPr>
          <w:rFonts w:cs="Times New Roman" w:ascii="Times New Roman" w:hAnsi="Times New Roman"/>
          <w:color w:val="000000"/>
          <w:sz w:val="20"/>
        </w:rPr>
        <w:t>І век. С.466.</w:t>
      </w:r>
    </w:p>
  </w:footnote>
  <w:footnote w:id="39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Житие протопопа Аввакума, им самим написанное, и другие его сочинения / Ред., вступ. ст. и коммент. Н. К. Гудзия. М., 1934. С.129.</w:t>
      </w:r>
    </w:p>
  </w:footnote>
  <w:footnote w:id="39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23, 138.</w:t>
      </w:r>
    </w:p>
  </w:footnote>
  <w:footnote w:id="39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старинной русской литературы: Сказания, легенды, повести, сказки и притчи: [В 4 вып.] / Под ред. Н. Костомарова. СПб., 1860-1862. Вып. III. С.134.</w:t>
      </w:r>
    </w:p>
  </w:footnote>
  <w:footnote w:id="40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лн. собр. русских летописей / Под ред.</w:t>
      </w:r>
      <w:r>
        <w:rPr>
          <w:rFonts w:cs="Times New Roman" w:ascii="Times New Roman" w:hAnsi="Times New Roman"/>
          <w:color w:val="000000"/>
          <w:sz w:val="20"/>
          <w:lang w:val="uk-UA"/>
        </w:rPr>
        <w:t xml:space="preserve"> Е</w:t>
      </w:r>
      <w:r>
        <w:rPr>
          <w:rFonts w:cs="Times New Roman" w:ascii="Times New Roman" w:hAnsi="Times New Roman"/>
          <w:color w:val="000000"/>
          <w:sz w:val="20"/>
        </w:rPr>
        <w:t>. Φ. Κарского. М., 1962. Т.1. Стб. 145 (Воспроизведение текста изданий 1926</w:t>
      </w:r>
      <w:r>
        <w:rPr>
          <w:rFonts w:cs="Times New Roman" w:ascii="Times New Roman" w:hAnsi="Times New Roman"/>
          <w:color w:val="000000"/>
          <w:sz w:val="20"/>
          <w:lang w:val="uk-UA"/>
        </w:rPr>
        <w:t>-</w:t>
      </w:r>
      <w:r>
        <w:rPr>
          <w:rFonts w:cs="Times New Roman" w:ascii="Times New Roman" w:hAnsi="Times New Roman"/>
          <w:color w:val="000000"/>
          <w:sz w:val="20"/>
        </w:rPr>
        <w:t>1928 гг.).</w:t>
      </w:r>
    </w:p>
  </w:footnote>
  <w:footnote w:id="40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Памятники старинной русской литературы: Сказания, легенды, повести, сказки и притчи. Вып. III. С.134.</w:t>
      </w:r>
    </w:p>
  </w:footnote>
  <w:footnote w:id="40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 В. Полн. собр. соч.: В 14 т. М., 1937. Т.1. С.277.</w:t>
      </w:r>
    </w:p>
  </w:footnote>
  <w:footnote w:id="40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Данте Алигьери. Божественная комедия / Пер. с итал. М. Лозинского. Изд. подгот. И. Н. Голенищев-Кутузов. М., 1967. Рай. Песнь XXXIII. С.134-135.</w:t>
      </w:r>
    </w:p>
  </w:footnote>
  <w:footnote w:id="40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Здесь и далее текст «Божественной комедии» цитируется по изд.: Dante Alighieri. </w:t>
      </w:r>
      <w:r>
        <w:rPr>
          <w:rFonts w:cs="Times New Roman" w:ascii="Times New Roman" w:hAnsi="Times New Roman"/>
          <w:color w:val="000000"/>
          <w:sz w:val="20"/>
          <w:lang w:val="it-IT"/>
        </w:rPr>
        <w:t>La Divina Commedia: I</w:t>
      </w:r>
      <w:r>
        <w:rPr>
          <w:rFonts w:cs="Times New Roman" w:ascii="Times New Roman" w:hAnsi="Times New Roman"/>
          <w:color w:val="000000"/>
          <w:sz w:val="20"/>
        </w:rPr>
        <w:t>-</w:t>
      </w:r>
      <w:r>
        <w:rPr>
          <w:rFonts w:cs="Times New Roman" w:ascii="Times New Roman" w:hAnsi="Times New Roman"/>
          <w:color w:val="000000"/>
          <w:sz w:val="20"/>
          <w:lang w:val="it-IT"/>
        </w:rPr>
        <w:t xml:space="preserve">III. </w:t>
      </w:r>
      <w:r>
        <w:rPr>
          <w:rFonts w:cs="Times New Roman" w:ascii="Times New Roman" w:hAnsi="Times New Roman"/>
          <w:color w:val="000000"/>
          <w:sz w:val="20"/>
        </w:rPr>
        <w:t>Milano, 1984-1986. Перевод приводится по изд.: Данте Алигьери. Божественная комедия / Пер. с итал. М. Лозинского. Когда мы пробирались там, где бок, Загнув к бедру, дает уклон пологий, Вождь, тяжело дыша, с усильем лег Челом туда, где прежде были ноги, И стал по шерсти подыматься ввысь, Я думал — вспять, по той же вновь дороге. &lt;…&gt;</w:t>
      </w:r>
    </w:p>
    <w:p>
      <w:pPr>
        <w:pStyle w:val="Footnote"/>
        <w:tabs>
          <w:tab w:val="clear" w:pos="708"/>
          <w:tab w:val="left" w:pos="284" w:leader="none"/>
        </w:tabs>
        <w:ind w:left="0" w:hanging="0"/>
        <w:rPr/>
      </w:pPr>
      <w:r>
        <w:rPr>
          <w:rFonts w:cs="Times New Roman" w:ascii="Times New Roman" w:hAnsi="Times New Roman"/>
          <w:color w:val="000000"/>
          <w:sz w:val="20"/>
        </w:rPr>
        <w:t>«Ты думал — мы, как прежде,— молвил он,— За средоточьем, там, где я вцепился В руно червя, которым мир пронзен? Спускаясь вниз, ты там и находился; Но я в той точке сделал поворот, Где гнет всех грузов отовсюду слился…» (Ад, XXXIV, 76-81, 106-111)</w:t>
      </w:r>
    </w:p>
  </w:footnote>
  <w:footnote w:id="40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екст цитируется в переводе А. Г. Габричевского по изд.: Данте Алигьери. Малые произведения / Пер. с итал. Изд. подгот. И. Н. Голенищев-Кутузов. М., 1968; с указанием названия трактата (первая римская цифра), главы (вторая римская цифра) и строки (арабская цифра).</w:t>
      </w:r>
    </w:p>
  </w:footnote>
  <w:footnote w:id="40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лоренский П. А. Мнимости в геометрии / Публ. А. А. Доротова, Вяч. В. Иванова, Б. А. Успенского // Учен. зап. Тартуского гос.ун-та. 1967. Вып. 198. С.43-44 (Труды по знаковым системам. [Т.] 3).</w:t>
      </w:r>
    </w:p>
  </w:footnote>
  <w:footnote w:id="40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лоренский П. А. Мнимости в геометрии. С.46-48.</w:t>
      </w:r>
    </w:p>
  </w:footnote>
  <w:footnote w:id="40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О семиотической насыщенности «Комедии» Данте см.: </w:t>
      </w:r>
      <w:r>
        <w:rPr>
          <w:rFonts w:cs="Times New Roman" w:ascii="Times New Roman" w:hAnsi="Times New Roman"/>
          <w:color w:val="000000"/>
          <w:sz w:val="20"/>
          <w:lang w:val="de-DE"/>
        </w:rPr>
        <w:t>D</w:t>
      </w:r>
      <w:r>
        <w:rPr>
          <w:rFonts w:cs="Times New Roman" w:ascii="Times New Roman" w:hAnsi="Times New Roman"/>
          <w:color w:val="000000"/>
          <w:sz w:val="20"/>
        </w:rPr>
        <w:t>'</w:t>
      </w:r>
      <w:r>
        <w:rPr>
          <w:rFonts w:cs="Times New Roman" w:ascii="Times New Roman" w:hAnsi="Times New Roman"/>
          <w:color w:val="000000"/>
          <w:sz w:val="20"/>
          <w:lang w:val="de-DE"/>
        </w:rPr>
        <w:t>Arco</w:t>
      </w:r>
      <w:r>
        <w:rPr>
          <w:rFonts w:cs="Times New Roman" w:ascii="Times New Roman" w:hAnsi="Times New Roman"/>
          <w:color w:val="000000"/>
          <w:sz w:val="20"/>
        </w:rPr>
        <w:t xml:space="preserve"> </w:t>
      </w:r>
      <w:r>
        <w:rPr>
          <w:rFonts w:cs="Times New Roman" w:ascii="Times New Roman" w:hAnsi="Times New Roman"/>
          <w:color w:val="000000"/>
          <w:sz w:val="20"/>
          <w:lang w:val="de-DE"/>
        </w:rPr>
        <w:t>S</w:t>
      </w:r>
      <w:r>
        <w:rPr>
          <w:rFonts w:cs="Times New Roman" w:ascii="Times New Roman" w:hAnsi="Times New Roman"/>
          <w:color w:val="000000"/>
          <w:sz w:val="20"/>
        </w:rPr>
        <w:t xml:space="preserve">. </w:t>
      </w:r>
      <w:r>
        <w:rPr>
          <w:rFonts w:cs="Times New Roman" w:ascii="Times New Roman" w:hAnsi="Times New Roman"/>
          <w:color w:val="000000"/>
          <w:sz w:val="20"/>
          <w:lang w:val="de-DE"/>
        </w:rPr>
        <w:t>A</w:t>
      </w:r>
      <w:r>
        <w:rPr>
          <w:rFonts w:cs="Times New Roman" w:ascii="Times New Roman" w:hAnsi="Times New Roman"/>
          <w:color w:val="000000"/>
          <w:sz w:val="20"/>
        </w:rPr>
        <w:t xml:space="preserve">. </w:t>
      </w:r>
      <w:r>
        <w:rPr>
          <w:rFonts w:cs="Times New Roman" w:ascii="Times New Roman" w:hAnsi="Times New Roman"/>
          <w:color w:val="000000"/>
          <w:sz w:val="20"/>
          <w:lang w:val="de-DE"/>
        </w:rPr>
        <w:t>Modelli</w:t>
      </w:r>
      <w:r>
        <w:rPr>
          <w:rFonts w:cs="Times New Roman" w:ascii="Times New Roman" w:hAnsi="Times New Roman"/>
          <w:color w:val="000000"/>
          <w:sz w:val="20"/>
        </w:rPr>
        <w:t xml:space="preserve"> </w:t>
      </w:r>
      <w:r>
        <w:rPr>
          <w:rFonts w:cs="Times New Roman" w:ascii="Times New Roman" w:hAnsi="Times New Roman"/>
          <w:color w:val="000000"/>
          <w:sz w:val="20"/>
          <w:lang w:val="de-DE"/>
        </w:rPr>
        <w:t>semiologici</w:t>
      </w:r>
      <w:r>
        <w:rPr>
          <w:rFonts w:cs="Times New Roman" w:ascii="Times New Roman" w:hAnsi="Times New Roman"/>
          <w:color w:val="000000"/>
          <w:sz w:val="20"/>
        </w:rPr>
        <w:t xml:space="preserve"> </w:t>
      </w:r>
      <w:r>
        <w:rPr>
          <w:rFonts w:cs="Times New Roman" w:ascii="Times New Roman" w:hAnsi="Times New Roman"/>
          <w:color w:val="000000"/>
          <w:sz w:val="20"/>
          <w:lang w:val="de-DE"/>
        </w:rPr>
        <w:t>nella</w:t>
      </w:r>
      <w:r>
        <w:rPr>
          <w:rFonts w:cs="Times New Roman" w:ascii="Times New Roman" w:hAnsi="Times New Roman"/>
          <w:color w:val="000000"/>
          <w:sz w:val="20"/>
        </w:rPr>
        <w:t xml:space="preserve"> </w:t>
      </w:r>
      <w:r>
        <w:rPr>
          <w:rFonts w:cs="Times New Roman" w:ascii="Times New Roman" w:hAnsi="Times New Roman"/>
          <w:color w:val="000000"/>
          <w:sz w:val="20"/>
          <w:lang w:val="de-DE"/>
        </w:rPr>
        <w:t>Commedia</w:t>
      </w:r>
      <w:r>
        <w:rPr>
          <w:rFonts w:cs="Times New Roman" w:ascii="Times New Roman" w:hAnsi="Times New Roman"/>
          <w:color w:val="000000"/>
          <w:sz w:val="20"/>
        </w:rPr>
        <w:t xml:space="preserve"> </w:t>
      </w:r>
      <w:r>
        <w:rPr>
          <w:rFonts w:cs="Times New Roman" w:ascii="Times New Roman" w:hAnsi="Times New Roman"/>
          <w:color w:val="000000"/>
          <w:sz w:val="20"/>
          <w:lang w:val="de-DE"/>
        </w:rPr>
        <w:t>di</w:t>
      </w:r>
      <w:r>
        <w:rPr>
          <w:rFonts w:cs="Times New Roman" w:ascii="Times New Roman" w:hAnsi="Times New Roman"/>
          <w:color w:val="000000"/>
          <w:sz w:val="20"/>
        </w:rPr>
        <w:t xml:space="preserve"> </w:t>
      </w:r>
      <w:r>
        <w:rPr>
          <w:rFonts w:cs="Times New Roman" w:ascii="Times New Roman" w:hAnsi="Times New Roman"/>
          <w:color w:val="000000"/>
          <w:sz w:val="20"/>
          <w:lang w:val="de-DE"/>
        </w:rPr>
        <w:t>Dante</w:t>
      </w:r>
      <w:r>
        <w:rPr>
          <w:rFonts w:cs="Times New Roman" w:ascii="Times New Roman" w:hAnsi="Times New Roman"/>
          <w:color w:val="000000"/>
          <w:sz w:val="20"/>
        </w:rPr>
        <w:t>. Milano, 1975, особенно раздел «L'ultimo viaggio di Ulisse»; более подробные данные об исследовательской литературе по теме «Данте и семиотика», собранные Симонеттой Сальвестрони, см. в статье, написанной нами в соавторстве с С.Сальвестрони (расширенный вариант настоящей главы), опубликованной в кн.: Lotman J. M. Testo e contesto: Semiotica dell'arte e della cultura. Poma, 1980.</w:t>
      </w:r>
    </w:p>
  </w:footnote>
  <w:footnote w:id="40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ычков В. В. Византийская эстетика. Теоретические проблемы. С.129.</w:t>
      </w:r>
    </w:p>
  </w:footnote>
  <w:footnote w:id="41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Уже луна у наших ног плывет… (Ад XXIX, 10).</w:t>
      </w:r>
    </w:p>
  </w:footnote>
  <w:footnote w:id="41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 было доблестью быть подлым с ним (Ад XXXIII, 150).</w:t>
      </w:r>
    </w:p>
  </w:footnote>
  <w:footnote w:id="41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it-IT"/>
        </w:rPr>
        <w:t xml:space="preserve"> </w:t>
      </w:r>
      <w:r>
        <w:rPr>
          <w:rFonts w:cs="Times New Roman" w:ascii="Times New Roman" w:hAnsi="Times New Roman"/>
          <w:color w:val="000000"/>
          <w:sz w:val="20"/>
          <w:lang w:val="it-IT"/>
        </w:rPr>
        <w:tab/>
      </w:r>
      <w:r>
        <w:rPr>
          <w:rFonts w:cs="Times New Roman" w:ascii="Times New Roman" w:hAnsi="Times New Roman"/>
          <w:color w:val="000000"/>
          <w:sz w:val="20"/>
        </w:rPr>
        <w:t>См</w:t>
      </w:r>
      <w:r>
        <w:rPr>
          <w:rFonts w:cs="Times New Roman" w:ascii="Times New Roman" w:hAnsi="Times New Roman"/>
          <w:color w:val="000000"/>
          <w:sz w:val="20"/>
          <w:lang w:val="it-IT"/>
        </w:rPr>
        <w:t xml:space="preserve">.: Ma perché frode è del l'uom proprio male, / più spiace a Dio; e père stan di sutto / li frodolenti e piùdolor li assale. </w:t>
      </w:r>
      <w:r>
        <w:rPr>
          <w:rFonts w:cs="Times New Roman" w:ascii="Times New Roman" w:hAnsi="Times New Roman"/>
          <w:color w:val="000000"/>
          <w:sz w:val="20"/>
        </w:rPr>
        <w:t>Обман, порок, лишь человеку сродный, Гнусней Творцу; он заполняет дно И пыткою казнится безысходной (Ад XI, 25-27).</w:t>
      </w:r>
    </w:p>
  </w:footnote>
  <w:footnote w:id="41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ворения Блаженного Августина Епископа Иппонийского: [В 11 ч.] / Пер. с лат. 2-е изд. Киев</w:t>
      </w:r>
      <w:r>
        <w:rPr>
          <w:rFonts w:cs="Times New Roman" w:ascii="Times New Roman" w:hAnsi="Times New Roman"/>
          <w:color w:val="000000"/>
          <w:sz w:val="20"/>
          <w:lang w:val="de-DE"/>
        </w:rPr>
        <w:t>, 1905</w:t>
      </w:r>
      <w:r>
        <w:rPr>
          <w:rFonts w:cs="Times New Roman" w:ascii="Times New Roman" w:hAnsi="Times New Roman"/>
          <w:color w:val="000000"/>
          <w:sz w:val="20"/>
        </w:rPr>
        <w:t>-</w:t>
      </w:r>
      <w:r>
        <w:rPr>
          <w:rFonts w:cs="Times New Roman" w:ascii="Times New Roman" w:hAnsi="Times New Roman"/>
          <w:color w:val="000000"/>
          <w:sz w:val="20"/>
          <w:lang w:val="de-DE"/>
        </w:rPr>
        <w:t xml:space="preserve">1915. </w:t>
      </w:r>
      <w:r>
        <w:rPr>
          <w:rFonts w:cs="Times New Roman" w:ascii="Times New Roman" w:hAnsi="Times New Roman"/>
          <w:color w:val="000000"/>
          <w:sz w:val="20"/>
        </w:rPr>
        <w:t>Ч</w:t>
      </w:r>
      <w:r>
        <w:rPr>
          <w:rFonts w:cs="Times New Roman" w:ascii="Times New Roman" w:hAnsi="Times New Roman"/>
          <w:color w:val="000000"/>
          <w:sz w:val="20"/>
          <w:lang w:val="de-DE"/>
        </w:rPr>
        <w:t xml:space="preserve">. 4. </w:t>
      </w:r>
      <w:r>
        <w:rPr>
          <w:rFonts w:cs="Times New Roman" w:ascii="Times New Roman" w:hAnsi="Times New Roman"/>
          <w:color w:val="000000"/>
          <w:sz w:val="20"/>
        </w:rPr>
        <w:t>С</w:t>
      </w:r>
      <w:r>
        <w:rPr>
          <w:rFonts w:cs="Times New Roman" w:ascii="Times New Roman" w:hAnsi="Times New Roman"/>
          <w:color w:val="000000"/>
          <w:sz w:val="20"/>
          <w:lang w:val="de-DE"/>
        </w:rPr>
        <w:t>.258.</w:t>
      </w:r>
    </w:p>
  </w:footnote>
  <w:footnote w:id="41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Regny V. de. </w:t>
      </w:r>
      <w:r>
        <w:rPr>
          <w:rFonts w:cs="Times New Roman" w:ascii="Times New Roman" w:hAnsi="Times New Roman"/>
          <w:color w:val="000000"/>
          <w:sz w:val="20"/>
          <w:lang w:val="it-IT"/>
        </w:rPr>
        <w:t xml:space="preserve">Dante e Pitagora. </w:t>
      </w:r>
      <w:r>
        <w:rPr>
          <w:rFonts w:cs="Times New Roman" w:ascii="Times New Roman" w:hAnsi="Times New Roman"/>
          <w:color w:val="000000"/>
          <w:sz w:val="20"/>
        </w:rPr>
        <w:t>Milano, 1955. Тем не менее показательно, что в Чистилище движение вверх разрешено лишь при свете солнца, во тьме же можно только спускаться или совершать круговое движение вокруг горы (Чистилище VII, 52— 59). Связь кругового движения с тьмой, а прямого и восходящего — со светом раскрывает греховность одного и благость другого. При этом круговые движения в Чистилище совершаются вправо (Чистилище XIII, 13-16), в то время как в Аду, кроме двух исключений,— влево.</w:t>
      </w:r>
    </w:p>
  </w:footnote>
  <w:footnote w:id="41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реховность циркульного движения распространяется только на Ад, поскольку связывается с сужением пространства, его возрастающей теснотой, чему противопоставлено расширяющееся пространство небесных сфер и бесконечность сверкающего Эмпирея. Пространство Ада не только тесное, но и грубо материальное. Ему противостоит идеальность одновременно бесконечно суженного до одной Точки (Рай XXVIII, 16, 22-25 и XXIX, 16-18) и расширенного до беспредельности. Противопоставление дополняется антитезами: «свет — тьма», «благовоние — зловоние», «тепло — крайний жар или крайний холод», которые в сумме образуют семиотическую конструкцию дантовского мироздания.</w:t>
      </w:r>
    </w:p>
  </w:footnote>
  <w:footnote w:id="41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de-DE"/>
        </w:rPr>
        <w:t xml:space="preserve"> </w:t>
      </w:r>
      <w:r>
        <w:rPr>
          <w:rFonts w:cs="Times New Roman" w:ascii="Times New Roman" w:hAnsi="Times New Roman"/>
          <w:color w:val="000000"/>
          <w:sz w:val="20"/>
          <w:lang w:val="de-DE"/>
        </w:rPr>
        <w:tab/>
      </w:r>
      <w:r>
        <w:rPr>
          <w:rFonts w:cs="Times New Roman" w:ascii="Times New Roman" w:hAnsi="Times New Roman"/>
          <w:color w:val="000000"/>
          <w:sz w:val="20"/>
        </w:rPr>
        <w:t>См</w:t>
      </w:r>
      <w:r>
        <w:rPr>
          <w:rFonts w:cs="Times New Roman" w:ascii="Times New Roman" w:hAnsi="Times New Roman"/>
          <w:color w:val="000000"/>
          <w:sz w:val="20"/>
          <w:lang w:val="de-DE"/>
        </w:rPr>
        <w:t xml:space="preserve">.: Hartmann A. Untersuchungen über die Sagen vom Tod des Odysseus. </w:t>
      </w:r>
      <w:r>
        <w:rPr>
          <w:rFonts w:cs="Times New Roman" w:ascii="Times New Roman" w:hAnsi="Times New Roman"/>
          <w:color w:val="000000"/>
          <w:sz w:val="20"/>
          <w:lang w:val="en-GB"/>
        </w:rPr>
        <w:t xml:space="preserve">München, 1917; Standford W. Dante's conception of Ulysses. The Cambridge Journal. 1953. № 4; Standford W. The Ulysses theme: A Study in the Adaptability of a Traditional </w:t>
      </w:r>
      <w:r>
        <w:rPr>
          <w:rFonts w:cs="Times New Roman" w:ascii="Times New Roman" w:hAnsi="Times New Roman"/>
          <w:color w:val="000000"/>
          <w:sz w:val="20"/>
        </w:rPr>
        <w:t>Не</w:t>
      </w:r>
      <w:r>
        <w:rPr>
          <w:rFonts w:cs="Times New Roman" w:ascii="Times New Roman" w:hAnsi="Times New Roman"/>
          <w:color w:val="000000"/>
          <w:sz w:val="20"/>
          <w:lang w:val="en-GB"/>
        </w:rPr>
        <w:t>r</w:t>
      </w:r>
      <w:r>
        <w:rPr>
          <w:rFonts w:cs="Times New Roman" w:ascii="Times New Roman" w:hAnsi="Times New Roman"/>
          <w:color w:val="000000"/>
          <w:sz w:val="20"/>
        </w:rPr>
        <w:t>о</w:t>
      </w:r>
      <w:r>
        <w:rPr>
          <w:rFonts w:cs="Times New Roman" w:ascii="Times New Roman" w:hAnsi="Times New Roman"/>
          <w:color w:val="000000"/>
          <w:sz w:val="20"/>
          <w:lang w:val="en-GB"/>
        </w:rPr>
        <w:t xml:space="preserve">. </w:t>
      </w:r>
      <w:r>
        <w:rPr>
          <w:rFonts w:cs="Times New Roman" w:ascii="Times New Roman" w:hAnsi="Times New Roman"/>
          <w:color w:val="000000"/>
          <w:sz w:val="20"/>
        </w:rPr>
        <w:t>Oxford, 1963; Грабарь-Пассек M. Античные сюжеты и формы в западноевропейской литературе. М</w:t>
      </w:r>
      <w:r>
        <w:rPr>
          <w:rFonts w:cs="Times New Roman" w:ascii="Times New Roman" w:hAnsi="Times New Roman"/>
          <w:color w:val="000000"/>
          <w:sz w:val="20"/>
          <w:lang w:val="it-IT"/>
        </w:rPr>
        <w:t>., 1966; D'Arco S. A. Modelli semiologici nella Commedia di Dante. Milano, 1975. C. 33</w:t>
      </w:r>
      <w:r>
        <w:rPr>
          <w:rFonts w:cs="Times New Roman" w:ascii="Times New Roman" w:hAnsi="Times New Roman"/>
          <w:color w:val="000000"/>
          <w:sz w:val="20"/>
        </w:rPr>
        <w:t>-</w:t>
      </w:r>
      <w:r>
        <w:rPr>
          <w:rFonts w:cs="Times New Roman" w:ascii="Times New Roman" w:hAnsi="Times New Roman"/>
          <w:color w:val="000000"/>
          <w:sz w:val="20"/>
          <w:lang w:val="it-IT"/>
        </w:rPr>
        <w:t xml:space="preserve">64; Forti E. Magnanimitage. </w:t>
      </w:r>
      <w:r>
        <w:rPr>
          <w:rFonts w:cs="Times New Roman" w:ascii="Times New Roman" w:hAnsi="Times New Roman"/>
          <w:color w:val="000000"/>
          <w:sz w:val="20"/>
        </w:rPr>
        <w:t>Bologna, 1977. С.162-206.</w:t>
      </w:r>
    </w:p>
  </w:footnote>
  <w:footnote w:id="41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еальная трасса движения Данте по кругам Ада спиралевидна, то есть складывается из двух движений: по кругам и вглубь, сложный рисунок имеет его движение по небесным сферам, однако семантикой его перемещения в кодовой структуре дантовского пространства будет восхождение. Путь Улисса несколько искривлен поверхностью земного шара и склонением корабля влево («Sempre acquistando da lato mancino» — «…Все время влево уклоняя ход»; Ад XXVI, 126). Однако в кодовой сфере ему также соответствует прямая линия.</w:t>
      </w:r>
    </w:p>
  </w:footnote>
  <w:footnote w:id="41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Чистилище, IV, 15-16, 67-69, 137-138.</w:t>
      </w:r>
    </w:p>
  </w:footnote>
  <w:footnote w:id="41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 видел там, за Гадесом, шальной Улиссов путь… (Рай, XXVII, 82-83).</w:t>
      </w:r>
    </w:p>
  </w:footnote>
  <w:footnote w:id="42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Улисса совратил мой сладкий зов / С его пути… (Чистилище, XIX, 22-23).</w:t>
      </w:r>
    </w:p>
  </w:footnote>
  <w:footnote w:id="42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т малый срок, пока еще не спят Земные чувства, их остаток скудный Отдайте постиженью новизны, Чтоб, солнцу вслед, увидеть мир безлюдный! (Ад, XXVI, 114-117)</w:t>
      </w:r>
    </w:p>
  </w:footnote>
  <w:footnote w:id="42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думайте о том, чьи вы сыны: Вы созданы не для животной доли, Но к доблести и к знанью рождены (Ад, XXVI, 118-120).</w:t>
      </w:r>
    </w:p>
  </w:footnote>
  <w:footnote w:id="42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Лурье Я. С.Русские современники Возрождения. Книгописец Ефросин, дьяк Федор Курицын. Л., 1998; Пропп В. Я. Исторические корни волшебной сказки. С</w:t>
      </w:r>
      <w:r>
        <w:rPr>
          <w:rFonts w:cs="Times New Roman" w:ascii="Times New Roman" w:hAnsi="Times New Roman"/>
          <w:color w:val="000000"/>
          <w:sz w:val="20"/>
          <w:lang w:val="fr-FR"/>
        </w:rPr>
        <w:t>.42</w:t>
      </w:r>
      <w:r>
        <w:rPr>
          <w:rFonts w:cs="Times New Roman" w:ascii="Times New Roman" w:hAnsi="Times New Roman"/>
          <w:color w:val="000000"/>
          <w:sz w:val="20"/>
        </w:rPr>
        <w:t>-</w:t>
      </w:r>
      <w:r>
        <w:rPr>
          <w:rFonts w:cs="Times New Roman" w:ascii="Times New Roman" w:hAnsi="Times New Roman"/>
          <w:color w:val="000000"/>
          <w:sz w:val="20"/>
          <w:lang w:val="fr-FR"/>
        </w:rPr>
        <w:t>53, 97</w:t>
      </w:r>
      <w:r>
        <w:rPr>
          <w:rFonts w:cs="Times New Roman" w:ascii="Times New Roman" w:hAnsi="Times New Roman"/>
          <w:color w:val="000000"/>
          <w:sz w:val="20"/>
        </w:rPr>
        <w:t>-</w:t>
      </w:r>
      <w:r>
        <w:rPr>
          <w:rFonts w:cs="Times New Roman" w:ascii="Times New Roman" w:hAnsi="Times New Roman"/>
          <w:color w:val="000000"/>
          <w:sz w:val="20"/>
          <w:lang w:val="fr-FR"/>
        </w:rPr>
        <w:t xml:space="preserve">103; </w:t>
      </w:r>
      <w:r>
        <w:rPr>
          <w:rFonts w:cs="Times New Roman" w:ascii="Times New Roman" w:hAnsi="Times New Roman"/>
          <w:color w:val="000000"/>
          <w:sz w:val="20"/>
        </w:rPr>
        <w:t>о</w:t>
      </w:r>
      <w:r>
        <w:rPr>
          <w:rFonts w:cs="Times New Roman" w:ascii="Times New Roman" w:hAnsi="Times New Roman"/>
          <w:color w:val="000000"/>
          <w:sz w:val="20"/>
          <w:lang w:val="fr-FR"/>
        </w:rPr>
        <w:t xml:space="preserve"> </w:t>
      </w:r>
      <w:r>
        <w:rPr>
          <w:rFonts w:cs="Times New Roman" w:ascii="Times New Roman" w:hAnsi="Times New Roman"/>
          <w:color w:val="000000"/>
          <w:sz w:val="20"/>
        </w:rPr>
        <w:t>символике</w:t>
      </w:r>
      <w:r>
        <w:rPr>
          <w:rFonts w:cs="Times New Roman" w:ascii="Times New Roman" w:hAnsi="Times New Roman"/>
          <w:color w:val="000000"/>
          <w:sz w:val="20"/>
          <w:lang w:val="fr-FR"/>
        </w:rPr>
        <w:t xml:space="preserve"> </w:t>
      </w:r>
      <w:r>
        <w:rPr>
          <w:rFonts w:cs="Times New Roman" w:ascii="Times New Roman" w:hAnsi="Times New Roman"/>
          <w:color w:val="000000"/>
          <w:sz w:val="20"/>
        </w:rPr>
        <w:t>дома</w:t>
      </w:r>
      <w:r>
        <w:rPr>
          <w:rFonts w:cs="Times New Roman" w:ascii="Times New Roman" w:hAnsi="Times New Roman"/>
          <w:color w:val="000000"/>
          <w:sz w:val="20"/>
          <w:lang w:val="fr-FR"/>
        </w:rPr>
        <w:t xml:space="preserve"> </w:t>
      </w:r>
      <w:r>
        <w:rPr>
          <w:rFonts w:cs="Times New Roman" w:ascii="Times New Roman" w:hAnsi="Times New Roman"/>
          <w:color w:val="000000"/>
          <w:sz w:val="20"/>
        </w:rPr>
        <w:t>см</w:t>
      </w:r>
      <w:r>
        <w:rPr>
          <w:rFonts w:cs="Times New Roman" w:ascii="Times New Roman" w:hAnsi="Times New Roman"/>
          <w:color w:val="000000"/>
          <w:sz w:val="20"/>
          <w:lang w:val="fr-FR"/>
        </w:rPr>
        <w:t xml:space="preserve">.: Bachelard S. La poétique de l'espace. </w:t>
      </w:r>
      <w:r>
        <w:rPr>
          <w:rFonts w:cs="Times New Roman" w:ascii="Times New Roman" w:hAnsi="Times New Roman"/>
          <w:color w:val="000000"/>
          <w:sz w:val="20"/>
        </w:rPr>
        <w:t>Paris, 1957; Иванов Вяч. Вс., Топоров В. H. Славянские языковые моделирующие семиотические системы: Древний период. С.168-175.</w:t>
      </w:r>
    </w:p>
  </w:footnote>
  <w:footnote w:id="42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опрос перекликается с непрерывно обсуждаемой героями романа проблемой прописки.</w:t>
      </w:r>
    </w:p>
  </w:footnote>
  <w:footnote w:id="42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 А. Собр. соч.: В 5 т. М., 1990. Т.5. С.22, 24.</w:t>
      </w:r>
    </w:p>
  </w:footnote>
  <w:footnote w:id="42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70.</w:t>
      </w:r>
    </w:p>
  </w:footnote>
  <w:footnote w:id="42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58.</w:t>
      </w:r>
    </w:p>
  </w:footnote>
  <w:footnote w:id="42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оланд «капризен», как черт (Булгаков М. А. Собр. соч. Т.5. С.96); «Да он [Лиходеев] уже уехал, уехал!— закричал переводчик &lt;…&gt; Уж он черт знает где!» (там же); «»Вывести его вон, черти б меня взяли!» А тот, вообразите, улыбнулся и говорит: «Черти чтоб взяли? А что ж, это можно!»» (там же. С.185) и др.</w:t>
      </w:r>
    </w:p>
  </w:footnote>
  <w:footnote w:id="42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95.</w:t>
      </w:r>
    </w:p>
  </w:footnote>
  <w:footnote w:id="43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монолог Коровьева: «Я был свидетелем. Верите — раз! Голова — прочь! Правая нога — хрусть, пополам! Левая — хрусть, пополам!» (там же. С.193).</w:t>
      </w:r>
    </w:p>
  </w:footnote>
  <w:footnote w:id="43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45, 96, 191, 192, 243.</w:t>
      </w:r>
    </w:p>
  </w:footnote>
  <w:footnote w:id="43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 А. Собр. соч. Т.5. С.191, 124, 52-53, 210, 295, 39-40, 303, 93.</w:t>
      </w:r>
    </w:p>
  </w:footnote>
  <w:footnote w:id="43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 А. Собр. соч. Т.5. С.280, 123, 212, 56, 11, 349, 145.</w:t>
      </w:r>
    </w:p>
  </w:footnote>
  <w:footnote w:id="4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ниги — обязательный признак дома, они подразумевают не только духовность, но и особую атмосферу интеллектуального уюта. В доме Турбиных «бронзовая лампа под абажуром, лучшие на свете шкапы с книгами, пахнущими таинственным старинным шоколадом, с Наташей Ростовой, Капитанской дочкой». С ними связана «жизнь, о которой пишется в шоколадных книгах». Гибель дома выражается в том, что «Капитанскую дочку сожгут в печи» (Булгаков М. А. Собр. соч. Т.1. С.181).</w:t>
      </w:r>
    </w:p>
  </w:footnote>
  <w:footnote w:id="4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ного лет до смерти (матери.— Ю.Л.) в доме №13 по Алексеевскому спуску изразцовая печка в столовой грела и растила Еленку маленькую, Алексея старшего и совсем крошечного Николку. Как часто читался у пышущей жаром изразцовой площади «Саардамский Плотник», часы играли гавот, и всегда в конце декабря пахло хвоей» (Булгаков М. А. Собр. соч. Т.1. С.181). Печка превращается в символический знак очага. Печь в доме — пенаты, домашнее божество. Ей противостоит адский отблеск углей в квартире, так же как свету свечей в окнах дома — электрический свет антидома.</w:t>
      </w:r>
    </w:p>
  </w:footnote>
  <w:footnote w:id="43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 А. Собр. соч. Т.5. С.135-136, 284, 372.</w:t>
      </w:r>
    </w:p>
  </w:footnote>
  <w:footnote w:id="43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Т.1. С.181.</w:t>
      </w:r>
    </w:p>
  </w:footnote>
  <w:footnote w:id="43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улгаков М. А. Собр. соч. Т.4. С.434.</w:t>
      </w:r>
    </w:p>
  </w:footnote>
  <w:footnote w:id="4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оскрешающая сила театра зеркально-симметрична разрушающему чудесному глобусу Воланда: «Домик, который был размером в горошину, разросся и стал как спичечная коробка. Внезапно и беззвучно крыша этого дома взлетела наверх…» (там же. Т.5. С.251). Здесь реальный дом уменьшается до размера коробочки и теряет реальность, там — коробочка вырастает до размеров естественного дома и обретает реальность.</w:t>
      </w:r>
    </w:p>
  </w:footnote>
  <w:footnote w:id="44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отман Ю. М., Успенский Б. А. Отзвуки концепции «Москва — третий Рим» в идеологии Петра Первого // Художественный язык средневековья / Отв. ред. В. А. Карпушин. М., 1982.</w:t>
      </w:r>
    </w:p>
  </w:footnote>
  <w:footnote w:id="44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ыт 4: 17.</w:t>
      </w:r>
    </w:p>
  </w:footnote>
  <w:footnote w:id="44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поставление этого с перенесением столицы в Петербург см.: [Вакербарт А.-И.-Л.] Сравнение Петра Великого с Карлом Великим / Пер. с нем. Яков Лизогуб. СПб., 1809. С.70; ср.: Шмурло ?. Φ. Οетр Великий в русской литературе. СПб., 1889. С.41.</w:t>
      </w:r>
    </w:p>
  </w:footnote>
  <w:footnote w:id="44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отреченной русской литературы: [В 2 т.] / Собр. и изд. Николаем Тихонравовым. СПб., 1863. Т.2. С.262. Ср.: «потоплен бысть божиим гневом водами речными Едес, град великыи» (Попов А. Обзор хронографов русской редакции. М., 1869. С.62; там же «о потоплении града Лакриса»). Ср.: Перетц В. Несколько данных к объяснению сказаний о провалившихся городах // Сб. историко-филологического общества при Харьковском университете. 1895.</w:t>
      </w:r>
    </w:p>
  </w:footnote>
  <w:footnote w:id="44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ллогуб В. А. Воспоминания / Ред., предисл. и примеч. С.П. Шестерикова. М.; Л., 1931. С.183-184. Исследователь живописи Лермонтова Н. Пахомов определил эти рисунки, к сожалению утраченные, как «виды наводнения в Петербурге» (Живописное наследство Лермонтова. Исследование Н. Пахомова // Лит. наследство. М., 1942. Т.45/46. Ч. 2. С.211-212). Конечно, речь должна идти об эсхатологических картинах гибели города, а не о видах наводнения. Ср. в стихотворении М. Дмитриева «Подводный город» — старый рыбак говорит мальчику: — Видишь шпиль?— Как нас в погодку / Закачало, с год тому; / Помнишь ты, как нашу лодку / Привязали мы к нему?.. / Тут был город, всем привольный / И над всеми господин; / Нынче шпиль от колокольни / Виден из моря один! (Дмитриев М. А. Стихотворения. М., 1865. Ч. 1. С.176).</w:t>
      </w:r>
    </w:p>
  </w:footnote>
  <w:footnote w:id="44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умароков А. П. Избр. произведения / Вступ. ст., подгот. текста и примеч. П. Н. Беркова. Л., 1957. С.ПО. Ср. автопародию: Сия гора не хлеб — из камня, не из теста, И трудно сдвигнуться со своего ей места, Однако сдвинулась, а место пременя, Упала ко хвосту здесь медного коня. (Там же. С.111.) В основе надписи — мотив противоестественного движения: неподвижное (гора) наделяется признаками движения («содвигнулась», «место пременя», «прешла», «пала»).</w:t>
      </w:r>
    </w:p>
  </w:footnote>
  <w:footnote w:id="44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ютчев Ф. И. Лирика. Т.1. С.103. (Курсив мой.— Ю.Л.).</w:t>
      </w:r>
    </w:p>
  </w:footnote>
  <w:footnote w:id="44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омановский. Петербург с адмиралтейской башни. (К***) // Современник: Литературный журнал А. С.Пушкина, изданный по смерти его. 1837. Т.5. С.292.</w:t>
      </w:r>
    </w:p>
  </w:footnote>
  <w:footnote w:id="44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доевский В. Ф. Русские ночи / Изд. подгот. Б. Ф. Егоров, Е. А. Маймин, М. И. Медова. Л</w:t>
      </w:r>
      <w:r>
        <w:rPr>
          <w:rFonts w:cs="Times New Roman" w:ascii="Times New Roman" w:hAnsi="Times New Roman"/>
          <w:color w:val="000000"/>
          <w:sz w:val="20"/>
          <w:lang w:val="fr-FR"/>
        </w:rPr>
        <w:t xml:space="preserve">., 1975. </w:t>
      </w:r>
      <w:r>
        <w:rPr>
          <w:rFonts w:cs="Times New Roman" w:ascii="Times New Roman" w:hAnsi="Times New Roman"/>
          <w:color w:val="000000"/>
          <w:sz w:val="20"/>
        </w:rPr>
        <w:t>С</w:t>
      </w:r>
      <w:r>
        <w:rPr>
          <w:rFonts w:cs="Times New Roman" w:ascii="Times New Roman" w:hAnsi="Times New Roman"/>
          <w:color w:val="000000"/>
          <w:sz w:val="20"/>
          <w:lang w:val="fr-FR"/>
        </w:rPr>
        <w:t>.51</w:t>
      </w:r>
      <w:r>
        <w:rPr>
          <w:rFonts w:cs="Times New Roman" w:ascii="Times New Roman" w:hAnsi="Times New Roman"/>
          <w:color w:val="000000"/>
          <w:sz w:val="20"/>
        </w:rPr>
        <w:t>-</w:t>
      </w:r>
      <w:r>
        <w:rPr>
          <w:rFonts w:cs="Times New Roman" w:ascii="Times New Roman" w:hAnsi="Times New Roman"/>
          <w:color w:val="000000"/>
          <w:sz w:val="20"/>
          <w:lang w:val="fr-FR"/>
        </w:rPr>
        <w:t>52.</w:t>
      </w:r>
    </w:p>
  </w:footnote>
  <w:footnote w:id="44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L'image du monde renversé et ses représentations littéraires et para-littéraires de la fin du XVIe siècle au milieu du XVIIe. Colloque international. Tours, 17</w:t>
      </w:r>
      <w:r>
        <w:rPr>
          <w:rFonts w:cs="Times New Roman" w:ascii="Times New Roman" w:hAnsi="Times New Roman"/>
          <w:color w:val="000000"/>
          <w:sz w:val="20"/>
          <w:lang w:val="en-US"/>
        </w:rPr>
        <w:t>-</w:t>
      </w:r>
      <w:r>
        <w:rPr>
          <w:rFonts w:cs="Times New Roman" w:ascii="Times New Roman" w:hAnsi="Times New Roman"/>
          <w:color w:val="000000"/>
          <w:sz w:val="20"/>
          <w:lang w:val="fr-FR"/>
        </w:rPr>
        <w:t>19 novembre 1977 / Études réunis et présentées par Jean Lafond et Redondo. Paris, 1979.</w:t>
      </w:r>
    </w:p>
  </w:footnote>
  <w:footnote w:id="45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Delpech F. La mort des Pays de Cocagne. Comportements collectifs de la Renaissance à l'âge classique. Paris, 1976; Delpech F. Aspects des Pays de Cocagne // L'image du monde renversé et ses représentations littéraires et para-littéraires de la fin du XVIe siècle au milieu du XVIIe. Colloque international. Tours, 17</w:t>
      </w:r>
      <w:r>
        <w:rPr>
          <w:rFonts w:cs="Times New Roman" w:ascii="Times New Roman" w:hAnsi="Times New Roman"/>
          <w:color w:val="000000"/>
          <w:sz w:val="20"/>
        </w:rPr>
        <w:t>-</w:t>
      </w:r>
      <w:r>
        <w:rPr>
          <w:rFonts w:cs="Times New Roman" w:ascii="Times New Roman" w:hAnsi="Times New Roman"/>
          <w:color w:val="000000"/>
          <w:sz w:val="20"/>
          <w:lang w:val="fr-FR"/>
        </w:rPr>
        <w:t>19 novembre 1977. Paris. 1979. P. 35</w:t>
      </w:r>
      <w:r>
        <w:rPr>
          <w:rFonts w:cs="Times New Roman" w:ascii="Times New Roman" w:hAnsi="Times New Roman"/>
          <w:color w:val="000000"/>
          <w:sz w:val="20"/>
        </w:rPr>
        <w:t>-</w:t>
      </w:r>
      <w:r>
        <w:rPr>
          <w:rFonts w:cs="Times New Roman" w:ascii="Times New Roman" w:hAnsi="Times New Roman"/>
          <w:color w:val="000000"/>
          <w:sz w:val="20"/>
          <w:lang w:val="fr-FR"/>
        </w:rPr>
        <w:t>48.</w:t>
      </w:r>
    </w:p>
  </w:footnote>
  <w:footnote w:id="45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w:t>
      </w:r>
      <w:r>
        <w:rPr>
          <w:rFonts w:cs="Times New Roman" w:ascii="Times New Roman" w:hAnsi="Times New Roman"/>
          <w:color w:val="000000"/>
          <w:sz w:val="20"/>
        </w:rPr>
        <w:t>Лотман</w:t>
      </w:r>
      <w:r>
        <w:rPr>
          <w:rFonts w:cs="Times New Roman" w:ascii="Times New Roman" w:hAnsi="Times New Roman"/>
          <w:color w:val="000000"/>
          <w:sz w:val="20"/>
          <w:lang w:val="fr-FR"/>
        </w:rPr>
        <w:t xml:space="preserve"> </w:t>
      </w:r>
      <w:r>
        <w:rPr>
          <w:rFonts w:cs="Times New Roman" w:ascii="Times New Roman" w:hAnsi="Times New Roman"/>
          <w:color w:val="000000"/>
          <w:sz w:val="20"/>
        </w:rPr>
        <w:t>Ю</w:t>
      </w:r>
      <w:r>
        <w:rPr>
          <w:rFonts w:cs="Times New Roman" w:ascii="Times New Roman" w:hAnsi="Times New Roman"/>
          <w:color w:val="000000"/>
          <w:sz w:val="20"/>
          <w:lang w:val="fr-FR"/>
        </w:rPr>
        <w:t xml:space="preserve">. M., </w:t>
      </w:r>
      <w:r>
        <w:rPr>
          <w:rFonts w:cs="Times New Roman" w:ascii="Times New Roman" w:hAnsi="Times New Roman"/>
          <w:color w:val="000000"/>
          <w:sz w:val="20"/>
        </w:rPr>
        <w:t>Успенский</w:t>
      </w:r>
      <w:r>
        <w:rPr>
          <w:rFonts w:cs="Times New Roman" w:ascii="Times New Roman" w:hAnsi="Times New Roman"/>
          <w:color w:val="000000"/>
          <w:sz w:val="20"/>
          <w:lang w:val="fr-FR"/>
        </w:rPr>
        <w:t xml:space="preserve"> </w:t>
      </w:r>
      <w:r>
        <w:rPr>
          <w:rFonts w:cs="Times New Roman" w:ascii="Times New Roman" w:hAnsi="Times New Roman"/>
          <w:color w:val="000000"/>
          <w:sz w:val="20"/>
        </w:rPr>
        <w:t>Б</w:t>
      </w:r>
      <w:r>
        <w:rPr>
          <w:rFonts w:cs="Times New Roman" w:ascii="Times New Roman" w:hAnsi="Times New Roman"/>
          <w:color w:val="000000"/>
          <w:sz w:val="20"/>
          <w:lang w:val="fr-FR"/>
        </w:rPr>
        <w:t xml:space="preserve">. </w:t>
      </w:r>
      <w:r>
        <w:rPr>
          <w:rFonts w:cs="Times New Roman" w:ascii="Times New Roman" w:hAnsi="Times New Roman"/>
          <w:color w:val="000000"/>
          <w:sz w:val="20"/>
        </w:rPr>
        <w:t>А</w:t>
      </w:r>
      <w:r>
        <w:rPr>
          <w:rFonts w:cs="Times New Roman" w:ascii="Times New Roman" w:hAnsi="Times New Roman"/>
          <w:color w:val="000000"/>
          <w:sz w:val="20"/>
          <w:lang w:val="fr-FR"/>
        </w:rPr>
        <w:t xml:space="preserve">. </w:t>
      </w:r>
      <w:r>
        <w:rPr>
          <w:rFonts w:cs="Times New Roman" w:ascii="Times New Roman" w:hAnsi="Times New Roman"/>
          <w:color w:val="000000"/>
          <w:sz w:val="20"/>
        </w:rPr>
        <w:t>Отзвуки</w:t>
      </w:r>
      <w:r>
        <w:rPr>
          <w:rFonts w:cs="Times New Roman" w:ascii="Times New Roman" w:hAnsi="Times New Roman"/>
          <w:color w:val="000000"/>
          <w:sz w:val="20"/>
          <w:lang w:val="fr-FR"/>
        </w:rPr>
        <w:t xml:space="preserve"> </w:t>
      </w:r>
      <w:r>
        <w:rPr>
          <w:rFonts w:cs="Times New Roman" w:ascii="Times New Roman" w:hAnsi="Times New Roman"/>
          <w:color w:val="000000"/>
          <w:sz w:val="20"/>
        </w:rPr>
        <w:t>концепции</w:t>
      </w:r>
      <w:r>
        <w:rPr>
          <w:rFonts w:cs="Times New Roman" w:ascii="Times New Roman" w:hAnsi="Times New Roman"/>
          <w:color w:val="000000"/>
          <w:sz w:val="20"/>
          <w:lang w:val="fr-FR"/>
        </w:rPr>
        <w:t xml:space="preserve"> «</w:t>
      </w:r>
      <w:r>
        <w:rPr>
          <w:rFonts w:cs="Times New Roman" w:ascii="Times New Roman" w:hAnsi="Times New Roman"/>
          <w:color w:val="000000"/>
          <w:sz w:val="20"/>
        </w:rPr>
        <w:t>Москва</w:t>
      </w:r>
      <w:r>
        <w:rPr>
          <w:rFonts w:cs="Times New Roman" w:ascii="Times New Roman" w:hAnsi="Times New Roman"/>
          <w:color w:val="000000"/>
          <w:sz w:val="20"/>
          <w:lang w:val="fr-FR"/>
        </w:rPr>
        <w:t xml:space="preserve"> — </w:t>
      </w:r>
      <w:r>
        <w:rPr>
          <w:rFonts w:cs="Times New Roman" w:ascii="Times New Roman" w:hAnsi="Times New Roman"/>
          <w:color w:val="000000"/>
          <w:sz w:val="20"/>
        </w:rPr>
        <w:t>третий</w:t>
      </w:r>
      <w:r>
        <w:rPr>
          <w:rFonts w:cs="Times New Roman" w:ascii="Times New Roman" w:hAnsi="Times New Roman"/>
          <w:color w:val="000000"/>
          <w:sz w:val="20"/>
          <w:lang w:val="fr-FR"/>
        </w:rPr>
        <w:t xml:space="preserve"> </w:t>
      </w:r>
      <w:r>
        <w:rPr>
          <w:rFonts w:cs="Times New Roman" w:ascii="Times New Roman" w:hAnsi="Times New Roman"/>
          <w:color w:val="000000"/>
          <w:sz w:val="20"/>
        </w:rPr>
        <w:t>Рим</w:t>
      </w:r>
      <w:r>
        <w:rPr>
          <w:rFonts w:cs="Times New Roman" w:ascii="Times New Roman" w:hAnsi="Times New Roman"/>
          <w:color w:val="000000"/>
          <w:sz w:val="20"/>
          <w:lang w:val="fr-FR"/>
        </w:rPr>
        <w:t xml:space="preserve">» </w:t>
      </w:r>
      <w:r>
        <w:rPr>
          <w:rFonts w:cs="Times New Roman" w:ascii="Times New Roman" w:hAnsi="Times New Roman"/>
          <w:color w:val="000000"/>
          <w:sz w:val="20"/>
        </w:rPr>
        <w:t>в</w:t>
      </w:r>
      <w:r>
        <w:rPr>
          <w:rFonts w:cs="Times New Roman" w:ascii="Times New Roman" w:hAnsi="Times New Roman"/>
          <w:color w:val="000000"/>
          <w:sz w:val="20"/>
          <w:lang w:val="fr-FR"/>
        </w:rPr>
        <w:t xml:space="preserve"> </w:t>
      </w:r>
      <w:r>
        <w:rPr>
          <w:rFonts w:cs="Times New Roman" w:ascii="Times New Roman" w:hAnsi="Times New Roman"/>
          <w:color w:val="000000"/>
          <w:sz w:val="20"/>
        </w:rPr>
        <w:t>идеологии</w:t>
      </w:r>
      <w:r>
        <w:rPr>
          <w:rFonts w:cs="Times New Roman" w:ascii="Times New Roman" w:hAnsi="Times New Roman"/>
          <w:color w:val="000000"/>
          <w:sz w:val="20"/>
          <w:lang w:val="fr-FR"/>
        </w:rPr>
        <w:t xml:space="preserve"> </w:t>
      </w:r>
      <w:r>
        <w:rPr>
          <w:rFonts w:cs="Times New Roman" w:ascii="Times New Roman" w:hAnsi="Times New Roman"/>
          <w:color w:val="000000"/>
          <w:sz w:val="20"/>
        </w:rPr>
        <w:t>Петра</w:t>
      </w:r>
      <w:r>
        <w:rPr>
          <w:rFonts w:cs="Times New Roman" w:ascii="Times New Roman" w:hAnsi="Times New Roman"/>
          <w:color w:val="000000"/>
          <w:sz w:val="20"/>
          <w:lang w:val="fr-FR"/>
        </w:rPr>
        <w:t xml:space="preserve"> </w:t>
      </w:r>
      <w:r>
        <w:rPr>
          <w:rFonts w:cs="Times New Roman" w:ascii="Times New Roman" w:hAnsi="Times New Roman"/>
          <w:color w:val="000000"/>
          <w:sz w:val="20"/>
        </w:rPr>
        <w:t>Первого</w:t>
      </w:r>
      <w:r>
        <w:rPr>
          <w:rFonts w:cs="Times New Roman" w:ascii="Times New Roman" w:hAnsi="Times New Roman"/>
          <w:color w:val="000000"/>
          <w:sz w:val="20"/>
          <w:lang w:val="fr-FR"/>
        </w:rPr>
        <w:t>.</w:t>
      </w:r>
    </w:p>
  </w:footnote>
  <w:footnote w:id="45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утешествие от Петербурга до Белоозерска Павла Львова // Северный вестник 1804. Ч. IV. №11. С.187.</w:t>
      </w:r>
    </w:p>
  </w:footnote>
  <w:footnote w:id="4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отреченной русской литературы. Т.2. С.263.</w:t>
      </w:r>
    </w:p>
  </w:footnote>
  <w:footnote w:id="4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 этой точки зрения культура и техника противоположны: в культуре работает вся ее толща, в технике — только последний временной срез. Не случайно технизация города, столь бурно протекающая в XX в., неизбежно приводит к разрушению города как исторического организма.</w:t>
      </w:r>
    </w:p>
  </w:footnote>
  <w:footnote w:id="45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О Петербурге как утопическом опыте создания России будущего см.: </w:t>
      </w:r>
      <w:r>
        <w:rPr>
          <w:rFonts w:cs="Times New Roman" w:ascii="Times New Roman" w:hAnsi="Times New Roman"/>
          <w:color w:val="000000"/>
          <w:sz w:val="20"/>
          <w:lang w:val="de-DE"/>
        </w:rPr>
        <w:t>Greyer</w:t>
      </w:r>
      <w:r>
        <w:rPr>
          <w:rFonts w:cs="Times New Roman" w:ascii="Times New Roman" w:hAnsi="Times New Roman"/>
          <w:color w:val="000000"/>
          <w:sz w:val="20"/>
        </w:rPr>
        <w:t xml:space="preserve"> </w:t>
      </w:r>
      <w:r>
        <w:rPr>
          <w:rFonts w:cs="Times New Roman" w:ascii="Times New Roman" w:hAnsi="Times New Roman"/>
          <w:color w:val="000000"/>
          <w:sz w:val="20"/>
          <w:lang w:val="de-DE"/>
        </w:rPr>
        <w:t>D</w:t>
      </w:r>
      <w:r>
        <w:rPr>
          <w:rFonts w:cs="Times New Roman" w:ascii="Times New Roman" w:hAnsi="Times New Roman"/>
          <w:color w:val="000000"/>
          <w:sz w:val="20"/>
        </w:rPr>
        <w:t xml:space="preserve">. </w:t>
      </w:r>
      <w:r>
        <w:rPr>
          <w:rFonts w:cs="Times New Roman" w:ascii="Times New Roman" w:hAnsi="Times New Roman"/>
          <w:color w:val="000000"/>
          <w:sz w:val="20"/>
          <w:lang w:val="de-DE"/>
        </w:rPr>
        <w:t>Peter</w:t>
      </w:r>
      <w:r>
        <w:rPr>
          <w:rFonts w:cs="Times New Roman" w:ascii="Times New Roman" w:hAnsi="Times New Roman"/>
          <w:color w:val="000000"/>
          <w:sz w:val="20"/>
        </w:rPr>
        <w:t xml:space="preserve"> </w:t>
      </w:r>
      <w:r>
        <w:rPr>
          <w:rFonts w:cs="Times New Roman" w:ascii="Times New Roman" w:hAnsi="Times New Roman"/>
          <w:color w:val="000000"/>
          <w:sz w:val="20"/>
          <w:lang w:val="de-DE"/>
        </w:rPr>
        <w:t>und</w:t>
      </w:r>
      <w:r>
        <w:rPr>
          <w:rFonts w:cs="Times New Roman" w:ascii="Times New Roman" w:hAnsi="Times New Roman"/>
          <w:color w:val="000000"/>
          <w:sz w:val="20"/>
        </w:rPr>
        <w:t xml:space="preserve"> </w:t>
      </w:r>
      <w:r>
        <w:rPr>
          <w:rFonts w:cs="Times New Roman" w:ascii="Times New Roman" w:hAnsi="Times New Roman"/>
          <w:color w:val="000000"/>
          <w:sz w:val="20"/>
          <w:lang w:val="de-DE"/>
        </w:rPr>
        <w:t>St</w:t>
      </w:r>
      <w:r>
        <w:rPr>
          <w:rFonts w:cs="Times New Roman" w:ascii="Times New Roman" w:hAnsi="Times New Roman"/>
          <w:color w:val="000000"/>
          <w:sz w:val="20"/>
        </w:rPr>
        <w:t xml:space="preserve">. </w:t>
      </w:r>
      <w:r>
        <w:rPr>
          <w:rFonts w:cs="Times New Roman" w:ascii="Times New Roman" w:hAnsi="Times New Roman"/>
          <w:color w:val="000000"/>
          <w:sz w:val="20"/>
          <w:lang w:val="de-DE"/>
        </w:rPr>
        <w:t>Petersburg</w:t>
      </w:r>
      <w:r>
        <w:rPr>
          <w:rFonts w:cs="Times New Roman" w:ascii="Times New Roman" w:hAnsi="Times New Roman"/>
          <w:color w:val="000000"/>
          <w:sz w:val="20"/>
        </w:rPr>
        <w:t xml:space="preserve"> // </w:t>
      </w:r>
      <w:r>
        <w:rPr>
          <w:rFonts w:cs="Times New Roman" w:ascii="Times New Roman" w:hAnsi="Times New Roman"/>
          <w:color w:val="000000"/>
          <w:sz w:val="20"/>
          <w:lang w:val="de-DE"/>
        </w:rPr>
        <w:t>Jahrb</w:t>
      </w:r>
      <w:r>
        <w:rPr>
          <w:rFonts w:cs="Times New Roman" w:ascii="Times New Roman" w:hAnsi="Times New Roman"/>
          <w:color w:val="000000"/>
          <w:sz w:val="20"/>
        </w:rPr>
        <w:t>ь</w:t>
      </w:r>
      <w:r>
        <w:rPr>
          <w:rFonts w:cs="Times New Roman" w:ascii="Times New Roman" w:hAnsi="Times New Roman"/>
          <w:color w:val="000000"/>
          <w:sz w:val="20"/>
          <w:lang w:val="de-DE"/>
        </w:rPr>
        <w:t>cher</w:t>
      </w:r>
      <w:r>
        <w:rPr>
          <w:rFonts w:cs="Times New Roman" w:ascii="Times New Roman" w:hAnsi="Times New Roman"/>
          <w:color w:val="000000"/>
          <w:sz w:val="20"/>
        </w:rPr>
        <w:t xml:space="preserve"> </w:t>
      </w:r>
      <w:r>
        <w:rPr>
          <w:rFonts w:cs="Times New Roman" w:ascii="Times New Roman" w:hAnsi="Times New Roman"/>
          <w:color w:val="000000"/>
          <w:sz w:val="20"/>
          <w:lang w:val="de-DE"/>
        </w:rPr>
        <w:t>f</w:t>
      </w:r>
      <w:r>
        <w:rPr>
          <w:rFonts w:cs="Times New Roman" w:ascii="Times New Roman" w:hAnsi="Times New Roman"/>
          <w:color w:val="000000"/>
          <w:sz w:val="20"/>
        </w:rPr>
        <w:t>ь</w:t>
      </w:r>
      <w:r>
        <w:rPr>
          <w:rFonts w:cs="Times New Roman" w:ascii="Times New Roman" w:hAnsi="Times New Roman"/>
          <w:color w:val="000000"/>
          <w:sz w:val="20"/>
          <w:lang w:val="de-DE"/>
        </w:rPr>
        <w:t>r</w:t>
      </w:r>
      <w:r>
        <w:rPr>
          <w:rFonts w:cs="Times New Roman" w:ascii="Times New Roman" w:hAnsi="Times New Roman"/>
          <w:color w:val="000000"/>
          <w:sz w:val="20"/>
        </w:rPr>
        <w:t xml:space="preserve"> </w:t>
      </w:r>
      <w:r>
        <w:rPr>
          <w:rFonts w:cs="Times New Roman" w:ascii="Times New Roman" w:hAnsi="Times New Roman"/>
          <w:color w:val="000000"/>
          <w:sz w:val="20"/>
          <w:lang w:val="de-DE"/>
        </w:rPr>
        <w:t>Geschichte</w:t>
      </w:r>
      <w:r>
        <w:rPr>
          <w:rFonts w:cs="Times New Roman" w:ascii="Times New Roman" w:hAnsi="Times New Roman"/>
          <w:color w:val="000000"/>
          <w:sz w:val="20"/>
        </w:rPr>
        <w:t xml:space="preserve"> </w:t>
      </w:r>
      <w:r>
        <w:rPr>
          <w:rFonts w:cs="Times New Roman" w:ascii="Times New Roman" w:hAnsi="Times New Roman"/>
          <w:color w:val="000000"/>
          <w:sz w:val="20"/>
          <w:lang w:val="de-DE"/>
        </w:rPr>
        <w:t>Osteuropas</w:t>
      </w:r>
      <w:r>
        <w:rPr>
          <w:rFonts w:cs="Times New Roman" w:ascii="Times New Roman" w:hAnsi="Times New Roman"/>
          <w:color w:val="000000"/>
          <w:sz w:val="20"/>
        </w:rPr>
        <w:t xml:space="preserve">. </w:t>
      </w:r>
      <w:r>
        <w:rPr>
          <w:rFonts w:cs="Times New Roman" w:ascii="Times New Roman" w:hAnsi="Times New Roman"/>
          <w:color w:val="000000"/>
          <w:sz w:val="20"/>
          <w:lang w:val="de-DE"/>
        </w:rPr>
        <w:t>Wiesbaden</w:t>
      </w:r>
      <w:r>
        <w:rPr>
          <w:rFonts w:cs="Times New Roman" w:ascii="Times New Roman" w:hAnsi="Times New Roman"/>
          <w:color w:val="000000"/>
          <w:sz w:val="20"/>
        </w:rPr>
        <w:t xml:space="preserve">, 1962. </w:t>
      </w:r>
      <w:r>
        <w:rPr>
          <w:rFonts w:cs="Times New Roman" w:ascii="Times New Roman" w:hAnsi="Times New Roman"/>
          <w:color w:val="000000"/>
          <w:sz w:val="20"/>
          <w:lang w:val="de-DE"/>
        </w:rPr>
        <w:t>Bd</w:t>
      </w:r>
      <w:r>
        <w:rPr>
          <w:rFonts w:cs="Times New Roman" w:ascii="Times New Roman" w:hAnsi="Times New Roman"/>
          <w:color w:val="000000"/>
          <w:sz w:val="20"/>
        </w:rPr>
        <w:t xml:space="preserve"> </w:t>
      </w:r>
      <w:r>
        <w:rPr>
          <w:rFonts w:cs="Times New Roman" w:ascii="Times New Roman" w:hAnsi="Times New Roman"/>
          <w:color w:val="000000"/>
          <w:sz w:val="20"/>
          <w:lang w:val="de-DE"/>
        </w:rPr>
        <w:t>X</w:t>
      </w:r>
      <w:r>
        <w:rPr>
          <w:rFonts w:cs="Times New Roman" w:ascii="Times New Roman" w:hAnsi="Times New Roman"/>
          <w:color w:val="000000"/>
          <w:sz w:val="20"/>
        </w:rPr>
        <w:t xml:space="preserve">. </w:t>
      </w:r>
      <w:r>
        <w:rPr>
          <w:rFonts w:cs="Times New Roman" w:ascii="Times New Roman" w:hAnsi="Times New Roman"/>
          <w:color w:val="000000"/>
          <w:sz w:val="20"/>
          <w:lang w:val="de-DE"/>
        </w:rPr>
        <w:t>Hft</w:t>
      </w:r>
      <w:r>
        <w:rPr>
          <w:rFonts w:cs="Times New Roman" w:ascii="Times New Roman" w:hAnsi="Times New Roman"/>
          <w:color w:val="000000"/>
          <w:sz w:val="20"/>
        </w:rPr>
        <w:t xml:space="preserve"> 2. S. 181-200.</w:t>
      </w:r>
    </w:p>
  </w:footnote>
  <w:footnote w:id="45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доевский В. ?. Соч.: В 2 т. / Сост. и коммент. В. И. Сахарова. М., 1981. Т.2. С.146.</w:t>
      </w:r>
    </w:p>
  </w:footnote>
  <w:footnote w:id="45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de-DE"/>
        </w:rPr>
        <w:t xml:space="preserve"> </w:t>
      </w:r>
      <w:r>
        <w:rPr>
          <w:rFonts w:cs="Times New Roman" w:ascii="Times New Roman" w:hAnsi="Times New Roman"/>
          <w:color w:val="000000"/>
          <w:sz w:val="20"/>
          <w:lang w:val="de-DE"/>
        </w:rPr>
        <w:tab/>
      </w:r>
      <w:r>
        <w:rPr>
          <w:rFonts w:cs="Times New Roman" w:ascii="Times New Roman" w:hAnsi="Times New Roman"/>
          <w:color w:val="000000"/>
          <w:sz w:val="20"/>
          <w:lang w:val="fr-FR"/>
        </w:rPr>
        <w:t xml:space="preserve">Oberkirch H. L. Mémoires. Paris, 1853. </w:t>
      </w:r>
      <w:r>
        <w:rPr>
          <w:rFonts w:cs="Times New Roman" w:ascii="Times New Roman" w:hAnsi="Times New Roman"/>
          <w:color w:val="000000"/>
          <w:sz w:val="20"/>
        </w:rPr>
        <w:t>Vol. 1. P. 357.</w:t>
      </w:r>
    </w:p>
  </w:footnote>
  <w:footnote w:id="45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еливанов И. В.] Воспоминания прошедшего. Были, рассказы, портреты, очерки и прочее автора провинциальных воспоминаний. М., 1868. Вып. 2. С.19- 20.</w:t>
      </w:r>
    </w:p>
  </w:footnote>
  <w:footnote w:id="45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Титов В. П. Письмо А. В. Головину от 29 августа 1879 г.] Барон А. И. Дельвиг // Мои воспоминания: [В 4 т.] М., 1912. С.158. Смерть Дельвига породила целый цикл таинственных рассказов. Мать и сестры его рассказывали, что в день его смерти в поместье, находившемся в Тульской губернии, за много сотен верст от Петербурга, поп ошибкой провозгласил «не за здравие, а за упокой души барона Антона». Сообщая это, племянник Дельвига, человек крайне рационалистический, замечает: «Я не упомянул бы об этой легко объясняемой ошибке, если бы в жизни Дельвига не происходило постоянно многого, кажущегося чудным» (Полвека русской жизни: Воспоминания А. И. Дельвига 1820-1870: В 2 т. / Ред. С.Я. Штрайха. М.; Л., 1930. Т.1. С.169). Таинственные рассказы культивировались и у поэта Козлова, и в других литературных салонах 1830-х гг. А. П. Керн перепутала, в каком альманахе была опубликована повесть, но что издателем был Дельвиг, запомнила крепко. Дельвиг же после публикации рекомендовал Титова Жуковскому как начинающего литератора.</w:t>
      </w:r>
    </w:p>
  </w:footnote>
  <w:footnote w:id="460">
    <w:p>
      <w:pPr>
        <w:pStyle w:val="Footnote"/>
        <w:tabs>
          <w:tab w:val="clear" w:pos="708"/>
          <w:tab w:val="left" w:pos="0" w:leader="none"/>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Я изумлялся на каждом шагу, видя непрекращающееся смешение двух столь различных искусств: архитектуры и декорации: Петр Великий и его преемники воспринимали свою столицу как театр (фр.) </w:t>
      </w:r>
      <w:r>
        <w:rPr>
          <w:rFonts w:cs="Times New Roman" w:ascii="Times New Roman" w:hAnsi="Times New Roman"/>
          <w:color w:val="000000"/>
          <w:sz w:val="20"/>
          <w:lang w:val="fr-FR"/>
        </w:rPr>
        <w:t>(La Russie en 1839 par Le Marquis de Custine: I</w:t>
      </w:r>
      <w:r>
        <w:rPr>
          <w:rFonts w:cs="Times New Roman" w:ascii="Times New Roman" w:hAnsi="Times New Roman"/>
          <w:color w:val="000000"/>
          <w:sz w:val="20"/>
        </w:rPr>
        <w:t>-</w:t>
      </w:r>
      <w:r>
        <w:rPr>
          <w:rFonts w:cs="Times New Roman" w:ascii="Times New Roman" w:hAnsi="Times New Roman"/>
          <w:color w:val="000000"/>
          <w:sz w:val="20"/>
          <w:lang w:val="fr-FR"/>
        </w:rPr>
        <w:t>IV. Seconde éd., Revue, corrigé et augementée. Paris, 1843. T. 1. P. 262).</w:t>
      </w:r>
    </w:p>
  </w:footnote>
  <w:footnote w:id="4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ы были представлены императору и императрице. Заметно, что император ни на мгновение не может забыть ни того, кто он, ни постоянно привлекаемого им внимания. Он непрерывно позирует. Из этого вытекает, что он никогда не бывает естественным, даже, когда он искренен. Лицо его имеет три выражения, из которых ни одно не являет просто доброты. Наиболее привычно для него выражение суровости. Другое — более редкое, но, возможно, лучше подходящее к его красивому лицу — выражение торжественности, третье — вежливость &lt;…&gt; Можно говорить о масках, которые он одевает и снимает по своему желанию &lt;…&gt; Я сказал бы, что император всегда при исполнении своей роли, и что он исполняет ее как великий артист &lt;…&gt; отсутствие свободы отражается на всем, вплоть до лица самодержца: он имеет много масок, но не имеет лица. Вы ищете человека? Перед вами всегда император (фр.) (Ibid. Р. 351-353.)</w:t>
      </w:r>
    </w:p>
  </w:footnote>
  <w:footnote w:id="4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ургенев И. С.Встреча моя с В. Г. Белинским. (Письма к А. Н. Островскому). С.250-251.</w:t>
      </w:r>
    </w:p>
  </w:footnote>
  <w:footnote w:id="4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алтыков-Щедрин M. E. Полн. собр. соч.: [В 20 т.] Л., 1936. Т.14. С.161.</w:t>
      </w:r>
    </w:p>
  </w:footnote>
  <w:footnote w:id="4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икитенко А. В. Дневник: В 3 т. / Подгот. текста, вступ. статья и примеч. И. Я. Айзенштока. М., 1955. Т.1. С.283</w:t>
      </w:r>
      <w:r>
        <w:rPr/>
        <w:t>.</w:t>
      </w:r>
    </w:p>
  </w:footnote>
  <w:footnote w:id="4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ирогов Н. И. Соч.: [В 2 т.] СПб., 1887. Т.1. С.496, 497. Последние слова явно перекликаются со стихами «Сна Попова» А. К. Толстого: …Ехидно попросил / Попова он, чтобы тот был спокоен, / С улыбкой указал ему на стул… (Толстой А. К. Полн. собр. стихотворений: В 2 т. / Сост., подгот. текста и примеч. Е. И. Прохорова. Л., 1984. Т.1. С.364; курсив мой.— Ю.Л.). Это одно из свидетельств связи рассказа Крылова с городскими толками. Существенна и смысловая игра, придающая рассказу, бесспорно, характер художественной законченности. Начиная с Феофана Прокоповича в апологетической литературе устойчиво держался образ: Петр I — скульптор, высекающий из дикого камня прекрасную статую — Россию. Так, в придворной проповеди елизаветинских времен говорилось, что Петр Россию &lt;«…&gt; своима рукама коль въ красные статуи передълалъ» (Шмурло ?. Φ. Οетр Великий в русской литературе. СПб., 1889. С.13). Карамзин набросок похвального слова Петру начал с образа Фидия, высекающего Юпитера из «безобразного куска мрамора» (см.: Неизданные сочинения и переписка Николая Михайловича Карамзина. СПб., 1862. Т.1. С.201). В рассказе Крылова функция «высечь Россию» передается Третьему отделению, которое выступает, таким образом, преемником Петра и обращает на него самого свою творческую энергию. Разговоры о «секуции» составляли обязательный второй полюс петербургского фольклора. Эсхатологические ожидания и мифология Медного всадника органически дополнялись «анекдотами» о безвинно высеченном чиновнике. Постоянной поговоркой С.В. Салтыкова — чудака, богача, рассказы которого любил Пушкин, было обращение к жене: «…видел сегодня le grand bourgeois (царя.— Ю.Л.) &lt;…&gt; уверяю тебя, ma chere, он может выпороть тебя розгами, если захочет; повторяю: он может» (Труды Государственного Румянцевского музея. 1923. Вып. 1: Дневник А. С. Пушкина. 1833-1835 гг. / Под ред. и с примеч. Б. Л. Модзалевского С.143). К этому же следует отнести сплетню о сечении Пушкина в части. Тема «секуции» у Гоголя вырастала из городского анекдота.</w:t>
      </w:r>
    </w:p>
  </w:footnote>
  <w:footnote w:id="4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яземский П. С тарая записная книжка / Ред. и примеч. Л. Гинзбург. Л., 1929. С.103. С городскими анекдотами этого рода, видимо, связан неясный замысел пушкинского стихотворения «Брови царь нахмуря…», дающий все основные мотивы этого сюжета.</w:t>
      </w:r>
    </w:p>
  </w:footnote>
  <w:footnote w:id="46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Лотман Ю.М., Успенский Б. А. Отзвуки концепции «Москва — третий Рим» в идеологии Петра Первого. С.239-240.</w:t>
      </w:r>
    </w:p>
  </w:footnote>
  <w:footnote w:id="46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рибоедов А. Полн. собр. соч.: В 2 т. СПб., 1889. Т.1. С.251.</w:t>
      </w:r>
    </w:p>
  </w:footnote>
  <w:footnote w:id="46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аврентиевская летопись — летопись, переписанная в 1377 г. в северо-восточной Руси и сохранившая в своем составе древнюю Киевскую летопись «Повесть временных лет». Ср. о скандинавских хрониках: «Если никакой распри не происходило, то считалось, что ничего не происходит и описывать нечего». «Все было спокойно»,— говорится в «сагах об исландцах» в таких случаях (Стеблин-Каменский М. И. «Саги об исландцах» и «Сага о Греттире» // Сага о Греттире. Новосибирск, 1976. С.152).</w:t>
      </w:r>
    </w:p>
  </w:footnote>
  <w:footnote w:id="47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Трофимова М. К. Историко-философские вопросы гностицизма. М., 1979. Здесь на С.160-170 дан русский перевод этого текста. Мы пользовались русским переводом М. К. Трофимовой и французским (см.: Doresse J. L'Evangile selon Thomas on les Paroles secrиtes de Jйsus. Paris, 1959).</w:t>
      </w:r>
    </w:p>
  </w:footnote>
  <w:footnote w:id="47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67.</w:t>
      </w:r>
    </w:p>
  </w:footnote>
  <w:footnote w:id="472">
    <w:p>
      <w:pPr>
        <w:pStyle w:val="Footnote"/>
        <w:tabs>
          <w:tab w:val="clear" w:pos="708"/>
          <w:tab w:val="left" w:pos="284" w:leader="none"/>
        </w:tabs>
        <w:ind w:left="0" w:hanging="0"/>
        <w:rPr/>
      </w:pPr>
      <w:r>
        <w:rPr>
          <w:rStyle w:val="FootnoteCharacters"/>
        </w:rPr>
        <w:t>*</w:t>
      </w:r>
      <w:r>
        <w:rPr>
          <w:color w:val="000000"/>
        </w:rPr>
        <w:t xml:space="preserve"> </w:t>
      </w:r>
      <w:r>
        <w:rPr>
          <w:rFonts w:cs="Times New Roman" w:ascii="Times New Roman" w:hAnsi="Times New Roman"/>
          <w:color w:val="000000"/>
          <w:sz w:val="20"/>
        </w:rPr>
        <w:t>Многие мысли этого раздела мной предварительно обсуждались с Б.А.Успенским, чья многолетняя дружба и научные беседы сыграли большую роль в определении многих из моих идей, см.: Успенский Б.А. История и семиотика: Восприятие времени как семиотической проблемы. Ст. первая // Учен. зап. Тартуского гос. ун-та. 1988. Вып. 831 (Труды по знаковым системам. [Т.] 22); он же. История и семиотика: Восприятие времени как семиотической проблемы. Ст. вторая // Учен. зап. Тартуского гос. ун-та. 1989. Вып. 855 (Труды по знаковым системам. [Т.] 23).</w:t>
      </w:r>
    </w:p>
  </w:footnote>
  <w:footnote w:id="47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кобсон Р. В поисках сущности языка. С.108—109.</w:t>
      </w:r>
    </w:p>
  </w:footnote>
  <w:footnote w:id="47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варц Е. Пьесы. Л., 1972. С.330.</w:t>
      </w:r>
    </w:p>
  </w:footnote>
  <w:footnote w:id="47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дучева Е. В. О структуре абзаца. С</w:t>
      </w:r>
      <w:r>
        <w:rPr>
          <w:rFonts w:cs="Times New Roman" w:ascii="Times New Roman" w:hAnsi="Times New Roman"/>
          <w:color w:val="000000"/>
          <w:sz w:val="20"/>
          <w:lang w:val="en-US"/>
        </w:rPr>
        <w:t>.285.</w:t>
      </w:r>
    </w:p>
  </w:footnote>
  <w:footnote w:id="47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La Nouvelle Histoire. Sous la direction de J. Le Goff et R. Chartier, J. Revel. </w:t>
      </w:r>
      <w:r>
        <w:rPr>
          <w:rFonts w:cs="Times New Roman" w:ascii="Times New Roman" w:hAnsi="Times New Roman"/>
          <w:color w:val="000000"/>
          <w:sz w:val="20"/>
        </w:rPr>
        <w:t>Paris, 1978. P. 222-226.</w:t>
      </w:r>
    </w:p>
  </w:footnote>
  <w:footnote w:id="47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 рассказе Л. Толстого «Из записок князя Д. Нехлюдова. Люцерн»: «Седьмого июля 1857 года в Люцерне перед отелем Швейцергофом, в котором останавливаются самые богатые люди, странствующий нищий певец в продолжение получаса пел песни и играл на гитаре. Около ста человек слушало его. Певец три раза просил всех дать ему что-нибудь. Ни один человек не дал ему ничего, и многие смеялись над ним». И далее: «Вот событие, которое историки нашего времени должны записать огненными неизгладимыми буквами. Это событие значительнее, серьезнее и имеет глубочайший смысл, чем факты, записываемые в газетах и историях &lt;…&gt; Это факт не для истории деяний людских, но для истории прогресса и цивилизации &lt;…&gt; Да разве вся жизнь людей происходит в сфере закона? Только одна тысячная доля ее подлежит закону, остальная часть происходит вне его, в сфере нравов и воззрения общества» (Толстой Л. Н. Собр. соч. Т.3. С.27-28). Под этими словами подписался бы любой сторонник «новой истории».</w:t>
      </w:r>
    </w:p>
  </w:footnote>
  <w:footnote w:id="4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стория человека без человека (фр.).</w:t>
      </w:r>
    </w:p>
  </w:footnote>
  <w:footnote w:id="47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чти недвижимая история (фр.).</w:t>
      </w:r>
    </w:p>
  </w:footnote>
  <w:footnote w:id="48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едвижимая история (Э. Леруа Ладюри; фр.).</w:t>
      </w:r>
    </w:p>
  </w:footnote>
  <w:footnote w:id="48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В этом смысле показательны названия изданий, под сенью которых происходило формирование «новой истории»: «Annales d'histoire economique et sociale», ставшие с 1946 г. «Annales. </w:t>
      </w:r>
      <w:r>
        <w:rPr>
          <w:rFonts w:cs="Times New Roman" w:ascii="Times New Roman" w:hAnsi="Times New Roman"/>
          <w:color w:val="000000"/>
          <w:sz w:val="20"/>
          <w:lang w:val="fr-FR"/>
        </w:rPr>
        <w:t>Economies Sociétés. Civilisations», «Revue de synthèse historique». «Nous avons reconnue, dans une société, quoi qu'elle soit, tout se lie et se commande mutuellement: la structure politique et socials, l'économie, les croyances, les manifestations les plus élémentaires comme les plus subtiles de mentalité» (</w:t>
      </w:r>
      <w:r>
        <w:rPr>
          <w:rFonts w:cs="Times New Roman" w:ascii="Times New Roman" w:hAnsi="Times New Roman"/>
          <w:color w:val="000000"/>
          <w:sz w:val="20"/>
        </w:rPr>
        <w:t>Мы</w:t>
      </w:r>
      <w:r>
        <w:rPr>
          <w:rFonts w:cs="Times New Roman" w:ascii="Times New Roman" w:hAnsi="Times New Roman"/>
          <w:color w:val="000000"/>
          <w:sz w:val="20"/>
          <w:lang w:val="fr-FR"/>
        </w:rPr>
        <w:t xml:space="preserve"> </w:t>
      </w:r>
      <w:r>
        <w:rPr>
          <w:rFonts w:cs="Times New Roman" w:ascii="Times New Roman" w:hAnsi="Times New Roman"/>
          <w:color w:val="000000"/>
          <w:sz w:val="20"/>
        </w:rPr>
        <w:t>признали</w:t>
      </w:r>
      <w:r>
        <w:rPr>
          <w:rFonts w:cs="Times New Roman" w:ascii="Times New Roman" w:hAnsi="Times New Roman"/>
          <w:color w:val="000000"/>
          <w:sz w:val="20"/>
          <w:lang w:val="fr-FR"/>
        </w:rPr>
        <w:t xml:space="preserve">, </w:t>
      </w:r>
      <w:r>
        <w:rPr>
          <w:rFonts w:cs="Times New Roman" w:ascii="Times New Roman" w:hAnsi="Times New Roman"/>
          <w:color w:val="000000"/>
          <w:sz w:val="20"/>
        </w:rPr>
        <w:t>что</w:t>
      </w:r>
      <w:r>
        <w:rPr>
          <w:rFonts w:cs="Times New Roman" w:ascii="Times New Roman" w:hAnsi="Times New Roman"/>
          <w:color w:val="000000"/>
          <w:sz w:val="20"/>
          <w:lang w:val="fr-FR"/>
        </w:rPr>
        <w:t xml:space="preserve"> </w:t>
      </w:r>
      <w:r>
        <w:rPr>
          <w:rFonts w:cs="Times New Roman" w:ascii="Times New Roman" w:hAnsi="Times New Roman"/>
          <w:color w:val="000000"/>
          <w:sz w:val="20"/>
        </w:rPr>
        <w:t>в</w:t>
      </w:r>
      <w:r>
        <w:rPr>
          <w:rFonts w:cs="Times New Roman" w:ascii="Times New Roman" w:hAnsi="Times New Roman"/>
          <w:color w:val="000000"/>
          <w:sz w:val="20"/>
          <w:lang w:val="fr-FR"/>
        </w:rPr>
        <w:t xml:space="preserve"> </w:t>
      </w:r>
      <w:r>
        <w:rPr>
          <w:rFonts w:cs="Times New Roman" w:ascii="Times New Roman" w:hAnsi="Times New Roman"/>
          <w:color w:val="000000"/>
          <w:sz w:val="20"/>
        </w:rPr>
        <w:t>обществе</w:t>
      </w:r>
      <w:r>
        <w:rPr>
          <w:rFonts w:cs="Times New Roman" w:ascii="Times New Roman" w:hAnsi="Times New Roman"/>
          <w:color w:val="000000"/>
          <w:sz w:val="20"/>
          <w:lang w:val="fr-FR"/>
        </w:rPr>
        <w:t xml:space="preserve">, </w:t>
      </w:r>
      <w:r>
        <w:rPr>
          <w:rFonts w:cs="Times New Roman" w:ascii="Times New Roman" w:hAnsi="Times New Roman"/>
          <w:color w:val="000000"/>
          <w:sz w:val="20"/>
        </w:rPr>
        <w:t>каким</w:t>
      </w:r>
      <w:r>
        <w:rPr>
          <w:rFonts w:cs="Times New Roman" w:ascii="Times New Roman" w:hAnsi="Times New Roman"/>
          <w:color w:val="000000"/>
          <w:sz w:val="20"/>
          <w:lang w:val="fr-FR"/>
        </w:rPr>
        <w:t xml:space="preserve"> </w:t>
      </w:r>
      <w:r>
        <w:rPr>
          <w:rFonts w:cs="Times New Roman" w:ascii="Times New Roman" w:hAnsi="Times New Roman"/>
          <w:color w:val="000000"/>
          <w:sz w:val="20"/>
        </w:rPr>
        <w:t>бы</w:t>
      </w:r>
      <w:r>
        <w:rPr>
          <w:rFonts w:cs="Times New Roman" w:ascii="Times New Roman" w:hAnsi="Times New Roman"/>
          <w:color w:val="000000"/>
          <w:sz w:val="20"/>
          <w:lang w:val="fr-FR"/>
        </w:rPr>
        <w:t xml:space="preserve"> </w:t>
      </w:r>
      <w:r>
        <w:rPr>
          <w:rFonts w:cs="Times New Roman" w:ascii="Times New Roman" w:hAnsi="Times New Roman"/>
          <w:color w:val="000000"/>
          <w:sz w:val="20"/>
        </w:rPr>
        <w:t>оно</w:t>
      </w:r>
      <w:r>
        <w:rPr>
          <w:rFonts w:cs="Times New Roman" w:ascii="Times New Roman" w:hAnsi="Times New Roman"/>
          <w:color w:val="000000"/>
          <w:sz w:val="20"/>
          <w:lang w:val="fr-FR"/>
        </w:rPr>
        <w:t xml:space="preserve"> </w:t>
      </w:r>
      <w:r>
        <w:rPr>
          <w:rFonts w:cs="Times New Roman" w:ascii="Times New Roman" w:hAnsi="Times New Roman"/>
          <w:color w:val="000000"/>
          <w:sz w:val="20"/>
        </w:rPr>
        <w:t>ни</w:t>
      </w:r>
      <w:r>
        <w:rPr>
          <w:rFonts w:cs="Times New Roman" w:ascii="Times New Roman" w:hAnsi="Times New Roman"/>
          <w:color w:val="000000"/>
          <w:sz w:val="20"/>
          <w:lang w:val="fr-FR"/>
        </w:rPr>
        <w:t xml:space="preserve"> </w:t>
      </w:r>
      <w:r>
        <w:rPr>
          <w:rFonts w:cs="Times New Roman" w:ascii="Times New Roman" w:hAnsi="Times New Roman"/>
          <w:color w:val="000000"/>
          <w:sz w:val="20"/>
        </w:rPr>
        <w:t>было</w:t>
      </w:r>
      <w:r>
        <w:rPr>
          <w:rFonts w:cs="Times New Roman" w:ascii="Times New Roman" w:hAnsi="Times New Roman"/>
          <w:color w:val="000000"/>
          <w:sz w:val="20"/>
          <w:lang w:val="fr-FR"/>
        </w:rPr>
        <w:t xml:space="preserve">, </w:t>
      </w:r>
      <w:r>
        <w:rPr>
          <w:rFonts w:cs="Times New Roman" w:ascii="Times New Roman" w:hAnsi="Times New Roman"/>
          <w:color w:val="000000"/>
          <w:sz w:val="20"/>
        </w:rPr>
        <w:t>все</w:t>
      </w:r>
      <w:r>
        <w:rPr>
          <w:rFonts w:cs="Times New Roman" w:ascii="Times New Roman" w:hAnsi="Times New Roman"/>
          <w:color w:val="000000"/>
          <w:sz w:val="20"/>
          <w:lang w:val="fr-FR"/>
        </w:rPr>
        <w:t xml:space="preserve"> </w:t>
      </w:r>
      <w:r>
        <w:rPr>
          <w:rFonts w:cs="Times New Roman" w:ascii="Times New Roman" w:hAnsi="Times New Roman"/>
          <w:color w:val="000000"/>
          <w:sz w:val="20"/>
        </w:rPr>
        <w:t>связано</w:t>
      </w:r>
      <w:r>
        <w:rPr>
          <w:rFonts w:cs="Times New Roman" w:ascii="Times New Roman" w:hAnsi="Times New Roman"/>
          <w:color w:val="000000"/>
          <w:sz w:val="20"/>
          <w:lang w:val="fr-FR"/>
        </w:rPr>
        <w:t xml:space="preserve"> </w:t>
      </w:r>
      <w:r>
        <w:rPr>
          <w:rFonts w:cs="Times New Roman" w:ascii="Times New Roman" w:hAnsi="Times New Roman"/>
          <w:color w:val="000000"/>
          <w:sz w:val="20"/>
        </w:rPr>
        <w:t>и</w:t>
      </w:r>
      <w:r>
        <w:rPr>
          <w:rFonts w:cs="Times New Roman" w:ascii="Times New Roman" w:hAnsi="Times New Roman"/>
          <w:color w:val="000000"/>
          <w:sz w:val="20"/>
          <w:lang w:val="fr-FR"/>
        </w:rPr>
        <w:t xml:space="preserve"> </w:t>
      </w:r>
      <w:r>
        <w:rPr>
          <w:rFonts w:cs="Times New Roman" w:ascii="Times New Roman" w:hAnsi="Times New Roman"/>
          <w:color w:val="000000"/>
          <w:sz w:val="20"/>
        </w:rPr>
        <w:t>все</w:t>
      </w:r>
      <w:r>
        <w:rPr>
          <w:rFonts w:cs="Times New Roman" w:ascii="Times New Roman" w:hAnsi="Times New Roman"/>
          <w:color w:val="000000"/>
          <w:sz w:val="20"/>
          <w:lang w:val="fr-FR"/>
        </w:rPr>
        <w:t xml:space="preserve"> </w:t>
      </w:r>
      <w:r>
        <w:rPr>
          <w:rFonts w:cs="Times New Roman" w:ascii="Times New Roman" w:hAnsi="Times New Roman"/>
          <w:color w:val="000000"/>
          <w:sz w:val="20"/>
        </w:rPr>
        <w:t>зависит</w:t>
      </w:r>
      <w:r>
        <w:rPr>
          <w:rFonts w:cs="Times New Roman" w:ascii="Times New Roman" w:hAnsi="Times New Roman"/>
          <w:color w:val="000000"/>
          <w:sz w:val="20"/>
          <w:lang w:val="fr-FR"/>
        </w:rPr>
        <w:t xml:space="preserve"> </w:t>
      </w:r>
      <w:r>
        <w:rPr>
          <w:rFonts w:cs="Times New Roman" w:ascii="Times New Roman" w:hAnsi="Times New Roman"/>
          <w:color w:val="000000"/>
          <w:sz w:val="20"/>
        </w:rPr>
        <w:t>друг</w:t>
      </w:r>
      <w:r>
        <w:rPr>
          <w:rFonts w:cs="Times New Roman" w:ascii="Times New Roman" w:hAnsi="Times New Roman"/>
          <w:color w:val="000000"/>
          <w:sz w:val="20"/>
          <w:lang w:val="fr-FR"/>
        </w:rPr>
        <w:t xml:space="preserve"> </w:t>
      </w:r>
      <w:r>
        <w:rPr>
          <w:rFonts w:cs="Times New Roman" w:ascii="Times New Roman" w:hAnsi="Times New Roman"/>
          <w:color w:val="000000"/>
          <w:sz w:val="20"/>
        </w:rPr>
        <w:t>от</w:t>
      </w:r>
      <w:r>
        <w:rPr>
          <w:rFonts w:cs="Times New Roman" w:ascii="Times New Roman" w:hAnsi="Times New Roman"/>
          <w:color w:val="000000"/>
          <w:sz w:val="20"/>
          <w:lang w:val="fr-FR"/>
        </w:rPr>
        <w:t xml:space="preserve"> </w:t>
      </w:r>
      <w:r>
        <w:rPr>
          <w:rFonts w:cs="Times New Roman" w:ascii="Times New Roman" w:hAnsi="Times New Roman"/>
          <w:color w:val="000000"/>
          <w:sz w:val="20"/>
        </w:rPr>
        <w:t>друга</w:t>
      </w:r>
      <w:r>
        <w:rPr>
          <w:rFonts w:cs="Times New Roman" w:ascii="Times New Roman" w:hAnsi="Times New Roman"/>
          <w:color w:val="000000"/>
          <w:sz w:val="20"/>
          <w:lang w:val="fr-FR"/>
        </w:rPr>
        <w:t xml:space="preserve">: </w:t>
      </w:r>
      <w:r>
        <w:rPr>
          <w:rFonts w:cs="Times New Roman" w:ascii="Times New Roman" w:hAnsi="Times New Roman"/>
          <w:color w:val="000000"/>
          <w:sz w:val="20"/>
        </w:rPr>
        <w:t>политическая</w:t>
      </w:r>
      <w:r>
        <w:rPr>
          <w:rFonts w:cs="Times New Roman" w:ascii="Times New Roman" w:hAnsi="Times New Roman"/>
          <w:color w:val="000000"/>
          <w:sz w:val="20"/>
          <w:lang w:val="fr-FR"/>
        </w:rPr>
        <w:t xml:space="preserve"> </w:t>
      </w:r>
      <w:r>
        <w:rPr>
          <w:rFonts w:cs="Times New Roman" w:ascii="Times New Roman" w:hAnsi="Times New Roman"/>
          <w:color w:val="000000"/>
          <w:sz w:val="20"/>
        </w:rPr>
        <w:t>и</w:t>
      </w:r>
      <w:r>
        <w:rPr>
          <w:rFonts w:cs="Times New Roman" w:ascii="Times New Roman" w:hAnsi="Times New Roman"/>
          <w:color w:val="000000"/>
          <w:sz w:val="20"/>
          <w:lang w:val="fr-FR"/>
        </w:rPr>
        <w:t xml:space="preserve"> </w:t>
      </w:r>
      <w:r>
        <w:rPr>
          <w:rFonts w:cs="Times New Roman" w:ascii="Times New Roman" w:hAnsi="Times New Roman"/>
          <w:color w:val="000000"/>
          <w:sz w:val="20"/>
        </w:rPr>
        <w:t>социальная</w:t>
      </w:r>
      <w:r>
        <w:rPr>
          <w:rFonts w:cs="Times New Roman" w:ascii="Times New Roman" w:hAnsi="Times New Roman"/>
          <w:color w:val="000000"/>
          <w:sz w:val="20"/>
          <w:lang w:val="fr-FR"/>
        </w:rPr>
        <w:t xml:space="preserve"> </w:t>
      </w:r>
      <w:r>
        <w:rPr>
          <w:rFonts w:cs="Times New Roman" w:ascii="Times New Roman" w:hAnsi="Times New Roman"/>
          <w:color w:val="000000"/>
          <w:sz w:val="20"/>
        </w:rPr>
        <w:t>структура</w:t>
      </w:r>
      <w:r>
        <w:rPr>
          <w:rFonts w:cs="Times New Roman" w:ascii="Times New Roman" w:hAnsi="Times New Roman"/>
          <w:color w:val="000000"/>
          <w:sz w:val="20"/>
          <w:lang w:val="fr-FR"/>
        </w:rPr>
        <w:t xml:space="preserve">, </w:t>
      </w:r>
      <w:r>
        <w:rPr>
          <w:rFonts w:cs="Times New Roman" w:ascii="Times New Roman" w:hAnsi="Times New Roman"/>
          <w:color w:val="000000"/>
          <w:sz w:val="20"/>
        </w:rPr>
        <w:t>экономика</w:t>
      </w:r>
      <w:r>
        <w:rPr>
          <w:rFonts w:cs="Times New Roman" w:ascii="Times New Roman" w:hAnsi="Times New Roman"/>
          <w:color w:val="000000"/>
          <w:sz w:val="20"/>
          <w:lang w:val="fr-FR"/>
        </w:rPr>
        <w:t xml:space="preserve">, </w:t>
      </w:r>
      <w:r>
        <w:rPr>
          <w:rFonts w:cs="Times New Roman" w:ascii="Times New Roman" w:hAnsi="Times New Roman"/>
          <w:color w:val="000000"/>
          <w:sz w:val="20"/>
        </w:rPr>
        <w:t>вера</w:t>
      </w:r>
      <w:r>
        <w:rPr>
          <w:rFonts w:cs="Times New Roman" w:ascii="Times New Roman" w:hAnsi="Times New Roman"/>
          <w:color w:val="000000"/>
          <w:sz w:val="20"/>
          <w:lang w:val="fr-FR"/>
        </w:rPr>
        <w:t xml:space="preserve"> </w:t>
      </w:r>
      <w:r>
        <w:rPr>
          <w:rFonts w:cs="Times New Roman" w:ascii="Times New Roman" w:hAnsi="Times New Roman"/>
          <w:color w:val="000000"/>
          <w:sz w:val="20"/>
        </w:rPr>
        <w:t>и</w:t>
      </w:r>
      <w:r>
        <w:rPr>
          <w:rFonts w:cs="Times New Roman" w:ascii="Times New Roman" w:hAnsi="Times New Roman"/>
          <w:color w:val="000000"/>
          <w:sz w:val="20"/>
          <w:lang w:val="fr-FR"/>
        </w:rPr>
        <w:t xml:space="preserve"> </w:t>
      </w:r>
      <w:r>
        <w:rPr>
          <w:rFonts w:cs="Times New Roman" w:ascii="Times New Roman" w:hAnsi="Times New Roman"/>
          <w:color w:val="000000"/>
          <w:sz w:val="20"/>
        </w:rPr>
        <w:t>как</w:t>
      </w:r>
      <w:r>
        <w:rPr>
          <w:rFonts w:cs="Times New Roman" w:ascii="Times New Roman" w:hAnsi="Times New Roman"/>
          <w:color w:val="000000"/>
          <w:sz w:val="20"/>
          <w:lang w:val="fr-FR"/>
        </w:rPr>
        <w:t xml:space="preserve"> </w:t>
      </w:r>
      <w:r>
        <w:rPr>
          <w:rFonts w:cs="Times New Roman" w:ascii="Times New Roman" w:hAnsi="Times New Roman"/>
          <w:color w:val="000000"/>
          <w:sz w:val="20"/>
        </w:rPr>
        <w:t>самые</w:t>
      </w:r>
      <w:r>
        <w:rPr>
          <w:rFonts w:cs="Times New Roman" w:ascii="Times New Roman" w:hAnsi="Times New Roman"/>
          <w:color w:val="000000"/>
          <w:sz w:val="20"/>
          <w:lang w:val="fr-FR"/>
        </w:rPr>
        <w:t xml:space="preserve"> </w:t>
      </w:r>
      <w:r>
        <w:rPr>
          <w:rFonts w:cs="Times New Roman" w:ascii="Times New Roman" w:hAnsi="Times New Roman"/>
          <w:color w:val="000000"/>
          <w:sz w:val="20"/>
        </w:rPr>
        <w:t>элементарные</w:t>
      </w:r>
      <w:r>
        <w:rPr>
          <w:rFonts w:cs="Times New Roman" w:ascii="Times New Roman" w:hAnsi="Times New Roman"/>
          <w:color w:val="000000"/>
          <w:sz w:val="20"/>
          <w:lang w:val="fr-FR"/>
        </w:rPr>
        <w:t xml:space="preserve">, </w:t>
      </w:r>
      <w:r>
        <w:rPr>
          <w:rFonts w:cs="Times New Roman" w:ascii="Times New Roman" w:hAnsi="Times New Roman"/>
          <w:color w:val="000000"/>
          <w:sz w:val="20"/>
        </w:rPr>
        <w:t>так</w:t>
      </w:r>
      <w:r>
        <w:rPr>
          <w:rFonts w:cs="Times New Roman" w:ascii="Times New Roman" w:hAnsi="Times New Roman"/>
          <w:color w:val="000000"/>
          <w:sz w:val="20"/>
          <w:lang w:val="fr-FR"/>
        </w:rPr>
        <w:t xml:space="preserve"> </w:t>
      </w:r>
      <w:r>
        <w:rPr>
          <w:rFonts w:cs="Times New Roman" w:ascii="Times New Roman" w:hAnsi="Times New Roman"/>
          <w:color w:val="000000"/>
          <w:sz w:val="20"/>
        </w:rPr>
        <w:t>и</w:t>
      </w:r>
      <w:r>
        <w:rPr>
          <w:rFonts w:cs="Times New Roman" w:ascii="Times New Roman" w:hAnsi="Times New Roman"/>
          <w:color w:val="000000"/>
          <w:sz w:val="20"/>
          <w:lang w:val="fr-FR"/>
        </w:rPr>
        <w:t xml:space="preserve"> </w:t>
      </w:r>
      <w:r>
        <w:rPr>
          <w:rFonts w:cs="Times New Roman" w:ascii="Times New Roman" w:hAnsi="Times New Roman"/>
          <w:color w:val="000000"/>
          <w:sz w:val="20"/>
        </w:rPr>
        <w:t>самые</w:t>
      </w:r>
      <w:r>
        <w:rPr>
          <w:rFonts w:cs="Times New Roman" w:ascii="Times New Roman" w:hAnsi="Times New Roman"/>
          <w:color w:val="000000"/>
          <w:sz w:val="20"/>
          <w:lang w:val="fr-FR"/>
        </w:rPr>
        <w:t xml:space="preserve"> </w:t>
      </w:r>
      <w:r>
        <w:rPr>
          <w:rFonts w:cs="Times New Roman" w:ascii="Times New Roman" w:hAnsi="Times New Roman"/>
          <w:color w:val="000000"/>
          <w:sz w:val="20"/>
        </w:rPr>
        <w:t>тонкие</w:t>
      </w:r>
      <w:r>
        <w:rPr>
          <w:rFonts w:cs="Times New Roman" w:ascii="Times New Roman" w:hAnsi="Times New Roman"/>
          <w:color w:val="000000"/>
          <w:sz w:val="20"/>
          <w:lang w:val="fr-FR"/>
        </w:rPr>
        <w:t xml:space="preserve"> </w:t>
      </w:r>
      <w:r>
        <w:rPr>
          <w:rFonts w:cs="Times New Roman" w:ascii="Times New Roman" w:hAnsi="Times New Roman"/>
          <w:color w:val="000000"/>
          <w:sz w:val="20"/>
        </w:rPr>
        <w:t>проявления</w:t>
      </w:r>
      <w:r>
        <w:rPr>
          <w:rFonts w:cs="Times New Roman" w:ascii="Times New Roman" w:hAnsi="Times New Roman"/>
          <w:color w:val="000000"/>
          <w:sz w:val="20"/>
          <w:lang w:val="fr-FR"/>
        </w:rPr>
        <w:t xml:space="preserve"> </w:t>
      </w:r>
      <w:r>
        <w:rPr>
          <w:rFonts w:cs="Times New Roman" w:ascii="Times New Roman" w:hAnsi="Times New Roman"/>
          <w:color w:val="000000"/>
          <w:sz w:val="20"/>
        </w:rPr>
        <w:t>ментальности</w:t>
      </w:r>
      <w:r>
        <w:rPr>
          <w:rFonts w:cs="Times New Roman" w:ascii="Times New Roman" w:hAnsi="Times New Roman"/>
          <w:color w:val="000000"/>
          <w:sz w:val="20"/>
          <w:lang w:val="fr-FR"/>
        </w:rPr>
        <w:t xml:space="preserve">. </w:t>
      </w:r>
      <w:r>
        <w:rPr>
          <w:rFonts w:cs="Times New Roman" w:ascii="Times New Roman" w:hAnsi="Times New Roman"/>
          <w:color w:val="000000"/>
          <w:sz w:val="20"/>
        </w:rPr>
        <w:t>М. Блок; фр.).</w:t>
      </w:r>
    </w:p>
  </w:footnote>
  <w:footnote w:id="48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Успенский Б. А. История русского литературного языка. </w:t>
      </w:r>
      <w:r>
        <w:rPr>
          <w:rFonts w:cs="Times New Roman" w:ascii="Times New Roman" w:hAnsi="Times New Roman"/>
          <w:color w:val="000000"/>
          <w:sz w:val="20"/>
          <w:lang w:val="de-DE"/>
        </w:rPr>
        <w:t>(XI</w:t>
      </w:r>
      <w:r>
        <w:rPr>
          <w:rFonts w:cs="Times New Roman" w:ascii="Times New Roman" w:hAnsi="Times New Roman"/>
          <w:color w:val="000000"/>
          <w:sz w:val="20"/>
        </w:rPr>
        <w:t>-</w:t>
      </w:r>
      <w:r>
        <w:rPr>
          <w:rFonts w:cs="Times New Roman" w:ascii="Times New Roman" w:hAnsi="Times New Roman"/>
          <w:color w:val="000000"/>
          <w:sz w:val="20"/>
          <w:lang w:val="de-DE"/>
        </w:rPr>
        <w:t xml:space="preserve">XII </w:t>
      </w:r>
      <w:r>
        <w:rPr>
          <w:rFonts w:cs="Times New Roman" w:ascii="Times New Roman" w:hAnsi="Times New Roman"/>
          <w:color w:val="000000"/>
          <w:sz w:val="20"/>
        </w:rPr>
        <w:t>вв</w:t>
      </w:r>
      <w:r>
        <w:rPr>
          <w:rFonts w:cs="Times New Roman" w:ascii="Times New Roman" w:hAnsi="Times New Roman"/>
          <w:color w:val="000000"/>
          <w:sz w:val="20"/>
          <w:lang w:val="de-DE"/>
        </w:rPr>
        <w:t>.) Munchen, 1987. S. 9.</w:t>
      </w:r>
    </w:p>
  </w:footnote>
  <w:footnote w:id="4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егель Г. Соч.: [В 15т.]/ Под ред. А. Деборина и Д. Рязанова. М.; Л., 1935. Т.8. С.11.</w:t>
      </w:r>
    </w:p>
  </w:footnote>
  <w:footnote w:id="48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52, 75.</w:t>
      </w:r>
    </w:p>
  </w:footnote>
  <w:footnote w:id="48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Braudel F. La Méditerrannée et le monde méditerrannéen à l'époque de Philippe II. </w:t>
      </w:r>
      <w:r>
        <w:rPr>
          <w:rFonts w:cs="Times New Roman" w:ascii="Times New Roman" w:hAnsi="Times New Roman"/>
          <w:color w:val="000000"/>
          <w:sz w:val="20"/>
        </w:rPr>
        <w:t>Paris, 1949.</w:t>
      </w:r>
    </w:p>
  </w:footnote>
  <w:footnote w:id="48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уанкаре А. О науке / Пер. с фр.; под ред. Л. С.Понтрягина. М., 1983. С.321, 323.</w:t>
      </w:r>
    </w:p>
  </w:footnote>
  <w:footnote w:id="48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лок М. Апология истории, или Ремесло историка / Пер. с фр. ?. Μ. Λысенко; примеч. и ст. А. Я. Гуревича. 2-е изд. М., 1986. С.28, 29.</w:t>
      </w:r>
    </w:p>
  </w:footnote>
  <w:footnote w:id="48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71. Кондорсе, поставленный вне закона, за несколько недель до самоубийства, прячась от якобинского трибунала, работал над книгой об историческом прогрессе, воплотившей весь оптимизм Просвещения. Марк Блок, герой Сопротивления, борец антифашистского подполья, которому расстрел помешал закончить цитируемый труд, полностью обходит вопрос о личной активности и ответственности как исторических категориях. Эти две героические биографии — еще одно доказательство того, что идеи имеют устойчивость и тенденцию к саморазвитию. Они консервативнее личного поведения и медленнее изменяются под влиянием обстоятельств.</w:t>
      </w:r>
    </w:p>
  </w:footnote>
  <w:footnote w:id="48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игожин И., Стенгерс И. Порядок из хаоса. Новый диалог человека с природой / Пер. с англ. Ю. А. Данилова. М, 1986. С.54.</w:t>
      </w:r>
    </w:p>
  </w:footnote>
  <w:footnote w:id="49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знак того, что эта точка дает альтернативные положения кривой (лат. bifurcus — двузубый, раздвоенный).</w:t>
      </w:r>
    </w:p>
  </w:footnote>
  <w:footnote w:id="49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 корабль, отнесут в море опять тебя волны (лат.).</w:t>
      </w:r>
    </w:p>
  </w:footnote>
  <w:footnote w:id="49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Эшби У. Р. Введение в кибернетику / Пер. с англ.; под ред. Б. А. Успенского. М., 1959. С.366.</w:t>
      </w:r>
    </w:p>
  </w:footnote>
  <w:footnote w:id="49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игожин И., Стенгерс И. Порядок из хаоса. С</w:t>
      </w:r>
      <w:r>
        <w:rPr>
          <w:rFonts w:cs="Times New Roman" w:ascii="Times New Roman" w:hAnsi="Times New Roman"/>
          <w:color w:val="000000"/>
          <w:sz w:val="20"/>
          <w:lang w:val="de-DE"/>
        </w:rPr>
        <w:t>.235.</w:t>
      </w:r>
    </w:p>
  </w:footnote>
  <w:footnote w:id="49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de-DE"/>
        </w:rPr>
        <w:t xml:space="preserve"> </w:t>
      </w:r>
      <w:r>
        <w:rPr>
          <w:rFonts w:cs="Times New Roman" w:ascii="Times New Roman" w:hAnsi="Times New Roman"/>
          <w:color w:val="000000"/>
          <w:sz w:val="20"/>
          <w:lang w:val="de-DE"/>
        </w:rPr>
        <w:tab/>
        <w:t>Szilard L. Über die Entropie verminderund in einem thermodinamischen System bei Engriffen intelligenter Wesen. Zeitschrift</w:t>
      </w:r>
      <w:r>
        <w:rPr>
          <w:rFonts w:cs="Times New Roman" w:ascii="Times New Roman" w:hAnsi="Times New Roman"/>
          <w:color w:val="000000"/>
          <w:sz w:val="20"/>
        </w:rPr>
        <w:t xml:space="preserve"> </w:t>
      </w:r>
      <w:r>
        <w:rPr>
          <w:rFonts w:cs="Times New Roman" w:ascii="Times New Roman" w:hAnsi="Times New Roman"/>
          <w:color w:val="000000"/>
          <w:sz w:val="20"/>
          <w:lang w:val="de-DE"/>
        </w:rPr>
        <w:t>f</w:t>
      </w:r>
      <w:r>
        <w:rPr>
          <w:rFonts w:cs="Times New Roman" w:ascii="Times New Roman" w:hAnsi="Times New Roman"/>
          <w:color w:val="000000"/>
          <w:sz w:val="20"/>
        </w:rPr>
        <w:t>ь</w:t>
      </w:r>
      <w:r>
        <w:rPr>
          <w:rFonts w:cs="Times New Roman" w:ascii="Times New Roman" w:hAnsi="Times New Roman"/>
          <w:color w:val="000000"/>
          <w:sz w:val="20"/>
          <w:lang w:val="de-DE"/>
        </w:rPr>
        <w:t>r</w:t>
      </w:r>
      <w:r>
        <w:rPr>
          <w:rFonts w:cs="Times New Roman" w:ascii="Times New Roman" w:hAnsi="Times New Roman"/>
          <w:color w:val="000000"/>
          <w:sz w:val="20"/>
        </w:rPr>
        <w:t xml:space="preserve"> </w:t>
      </w:r>
      <w:r>
        <w:rPr>
          <w:rFonts w:cs="Times New Roman" w:ascii="Times New Roman" w:hAnsi="Times New Roman"/>
          <w:color w:val="000000"/>
          <w:sz w:val="20"/>
          <w:lang w:val="de-DE"/>
        </w:rPr>
        <w:t>Physik</w:t>
      </w:r>
      <w:r>
        <w:rPr>
          <w:rFonts w:cs="Times New Roman" w:ascii="Times New Roman" w:hAnsi="Times New Roman"/>
          <w:color w:val="000000"/>
          <w:sz w:val="20"/>
        </w:rPr>
        <w:t>. 1929. Bd 53. S. 840.</w:t>
      </w:r>
    </w:p>
  </w:footnote>
  <w:footnote w:id="49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ля историков, представлявших себе, что человек, как персонаж трагедии классицизма, всегда действует, сохраняя «единство характера», естественно было бы представлять себе санкюлота таким, каким его изобразил Ч. Диккенс в «Повести о двух городах»: «На лицах загнанных людей нет-нет да и проскальзывает свирепое выражение затравленного зверя, готового броситься на своих преследователей» (Диккенс Ч. Собр. соч.: В 30 т. М., 1960. Т.22. С.42). Тем большей неожиданностью было обнаружение, что и люди, штурмовавшие Бастилию, и участники сентябрьских убийств были в массе добропорядочные буржуа среднего достатка и отцы семейств (см.: Vovelle M. La Chute de la monarchie 1787-1792. [Paris], 1972. P. 207-209). Но дело именно в том, что в моменты резкого нарушения равновесия в исторической ситуации человек может непредсказуемо менять стереотипы поведения. Разумеется, «непредсказуемо» для данного персонажа, но вполне предсказуемо в другой связи. Например, он может усваивать нормы поведения театрального героя, «римской личности», «исторического лица».</w:t>
      </w:r>
    </w:p>
  </w:footnote>
  <w:footnote w:id="49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ант И. Соч.: В 6 т. М., 1966. Т.6. С.7.</w:t>
      </w:r>
    </w:p>
  </w:footnote>
  <w:footnote w:id="49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легель Ф. Фрагменты // Литературная теория немецкого романтизма / Пер. с нем. Л., 1934. С.170. Изречение это понравилось Пастернаку, который процитировал его, хотя и приписав ошибочно Гегелю.</w:t>
      </w:r>
    </w:p>
  </w:footnote>
  <w:footnote w:id="49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укидид. История / Изд. подгот. Г. А. Стратановский и др. Л., 1981. С.54.</w:t>
      </w:r>
    </w:p>
  </w:footnote>
  <w:footnote w:id="49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церон. Философские трактаты / Пер. с лат. М. И. Рижского; отв. ред. и сост. Г. Г. Майоров. М., 1985. С.205.</w:t>
      </w:r>
    </w:p>
  </w:footnote>
  <w:footnote w:id="50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церон. Философские трактаты. С.285.</w:t>
      </w:r>
    </w:p>
  </w:footnote>
  <w:footnote w:id="50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роическая песнь о походе на половцев удельного князя Новгород-Северского Игоря Святославовича… Москва, 1800 // Слово о полку Игореве. Л., 1952. С.26-27.</w:t>
      </w:r>
    </w:p>
  </w:footnote>
  <w:footnote w:id="50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Уже первые публикаторы «Слова» перевели его как «гремя славою предков», это понимание, по существу, осталось незыблемым. Ср. «бряцая славою прадедов» в новейшем переводе Р. О. Якобсона. Словарь-справочник «Слова», составленный В. Л. Виноградовой, к слову «звонить» дает пояснение: «Перен. Разглашать, делать известным повсюду (о славе предков)…» (Словарь-справочник «Слова о полку Игореве»: [В 5 вып.] / Сост. В. Л. Виноградова. М; Л., 1965-1978. Вып. 2. С.119). Словарь Срезневского приводит интересующий нас текст как простой пример к значению «бить въ колоколъ» (Срезневский И. И. Материалы для Словаря древнерусского языка по письменным памятникам: [В 3 т.]. СПб., 1893. Т.1. Стб. 964).</w:t>
      </w:r>
    </w:p>
  </w:footnote>
  <w:footnote w:id="50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ихачев Д. С.Поэтика древнерусской литературы. Л., 1967. С.262.</w:t>
      </w:r>
    </w:p>
  </w:footnote>
  <w:footnote w:id="50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 специфике сознания, обращенного к «началам», см.: Eliade M. Aspects du mythe. Paris, 1963. P. 33-54; Лихачев Д. С.Поэтика древнерусской литературы. С.263 и далее; Лотман Ю.М. О моделирующем значении понятий «конца» и «начала» в художественных текстах // Тезисы докладов во второй летней школе по вторичным моделирующим системам, 16-26 августа 1966 г. Тарту, 1966.</w:t>
      </w:r>
    </w:p>
  </w:footnote>
  <w:footnote w:id="50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лн. собр. русских летописей. Стб. 1-2.</w:t>
      </w:r>
    </w:p>
  </w:footnote>
  <w:footnote w:id="50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тр. 92.</w:t>
      </w:r>
    </w:p>
  </w:footnote>
  <w:footnote w:id="50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тр. 141.</w:t>
      </w:r>
    </w:p>
  </w:footnote>
  <w:footnote w:id="50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ван Грозный в письме к Курбскому утверждает, что, совершив измену, последний погубил не только свою собственную душу, «но и своих прародителей души погубил еси» (Послания Ивана Грозного / Подгот. текста Д. С. Лихачева и Я. С. Лурье; пер. и коммент. Я. С. Лурье. М.; Л., 1951. С.13). Результат действий направлен в противоположном по отношению к историко-прагматическому мышлению направлении.</w:t>
      </w:r>
    </w:p>
  </w:footnote>
  <w:footnote w:id="50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мократическая поэзия XVII века / Подгот. текста и примеч. В. П. Адриановой-Перетц. М.; Л., 1962. С.34.</w:t>
      </w:r>
    </w:p>
  </w:footnote>
  <w:footnote w:id="51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роическая песнь о походе на половцев удельного князя Новгород-Северского Игоря Святославовича… С.27, 33-35.</w:t>
      </w:r>
    </w:p>
  </w:footnote>
  <w:footnote w:id="51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27.</w:t>
      </w:r>
    </w:p>
  </w:footnote>
  <w:footnote w:id="51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21.</w:t>
      </w:r>
    </w:p>
  </w:footnote>
  <w:footnote w:id="51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См.: Stapleton T. Tres Thomњ; seu res gestaњ S. Thomњ Apostoli, S. Thomњ Archiepisc. </w:t>
      </w:r>
      <w:r>
        <w:rPr>
          <w:rFonts w:cs="Times New Roman" w:ascii="Times New Roman" w:hAnsi="Times New Roman"/>
          <w:color w:val="000000"/>
          <w:sz w:val="20"/>
          <w:lang w:val="fr-FR"/>
        </w:rPr>
        <w:t xml:space="preserve">Cantuar. Et martyris, et Thomœ Mori Angliœ quondam cancellarii. </w:t>
      </w:r>
      <w:r>
        <w:rPr>
          <w:rFonts w:cs="Times New Roman" w:ascii="Times New Roman" w:hAnsi="Times New Roman"/>
          <w:color w:val="000000"/>
          <w:sz w:val="20"/>
          <w:lang w:val="en-GB"/>
        </w:rPr>
        <w:t>Douay, 1588.</w:t>
      </w:r>
    </w:p>
  </w:footnote>
  <w:footnote w:id="51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См</w:t>
      </w:r>
      <w:r>
        <w:rPr>
          <w:rFonts w:cs="Times New Roman" w:ascii="Times New Roman" w:hAnsi="Times New Roman"/>
          <w:color w:val="000000"/>
          <w:sz w:val="20"/>
          <w:lang w:val="en-GB"/>
        </w:rPr>
        <w:t xml:space="preserve">.: The life of sir Thomas More, sometymes Lord Chancelier of England / By Ro. Ba. and ed [ited] from Ms. Lambeth 179, with collations from seven manuscripts by E. V. Hitchcock and P. E. Hallet. With additional notes and appendices by A. W. Rééd. </w:t>
      </w:r>
      <w:r>
        <w:rPr>
          <w:rFonts w:cs="Times New Roman" w:ascii="Times New Roman" w:hAnsi="Times New Roman"/>
          <w:color w:val="000000"/>
          <w:sz w:val="20"/>
          <w:lang w:val="en-US"/>
        </w:rPr>
        <w:t>Oxford, 1950.</w:t>
      </w:r>
    </w:p>
  </w:footnote>
  <w:footnote w:id="51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онрад Н. И. Избр. труды. История / Сост. Н. И. Фельдман-Конрад. М., 1974. С.278.</w:t>
      </w:r>
    </w:p>
  </w:footnote>
  <w:footnote w:id="51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Постников М. М., Фоменко А. Т. Новые методики статистического анализа нарративно-цифрового материала древней истории / Предв. публ. М., 1980.</w:t>
      </w:r>
    </w:p>
  </w:footnote>
  <w:footnote w:id="51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ант И. Соч. Т.6. С.27.</w:t>
      </w:r>
    </w:p>
  </w:footnote>
  <w:footnote w:id="51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тало быть, высоко ценится человек, соблюдающий обычай (примеч. В. Тэрнера).</w:t>
      </w:r>
    </w:p>
  </w:footnote>
  <w:footnote w:id="51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эрнер В. Символ и ритуал / Пер. с англ. М, 1983. С.57</w:t>
      </w:r>
      <w:r>
        <w:rPr>
          <w:rFonts w:cs="Times New Roman" w:ascii="Times New Roman" w:hAnsi="Times New Roman"/>
          <w:color w:val="000000"/>
          <w:sz w:val="20"/>
          <w:lang w:val="en-US"/>
        </w:rPr>
        <w:t>-</w:t>
      </w:r>
      <w:r>
        <w:rPr>
          <w:rFonts w:cs="Times New Roman" w:ascii="Times New Roman" w:hAnsi="Times New Roman"/>
          <w:color w:val="000000"/>
          <w:sz w:val="20"/>
        </w:rPr>
        <w:t>58.</w:t>
      </w:r>
    </w:p>
  </w:footnote>
  <w:footnote w:id="52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з письма немецкого литератора Г. X. Лихтенберга критику Бойе от 1 и 10 октября 1775 г. // Хрестоматия по истории западноевропейского театра / Сост. и ред. С.Мокульского. М., 1955. С.57.</w:t>
      </w:r>
    </w:p>
  </w:footnote>
  <w:footnote w:id="52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аратынский Е. А. Полн. собр. стихотворений. Т.1. С.206.</w:t>
      </w:r>
    </w:p>
  </w:footnote>
  <w:footnote w:id="52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латон. Соч.: В 3 т. / [Пер. с древнегреч.] Под общ. ред. А. Ф. Лосева и В. Ф. Асмуса. М., 1970. Т.2. С.161.</w:t>
      </w:r>
    </w:p>
  </w:footnote>
  <w:footnote w:id="52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ам же. С.216</w:t>
      </w:r>
      <w:r>
        <w:rPr>
          <w:rFonts w:cs="Times New Roman" w:ascii="Times New Roman" w:hAnsi="Times New Roman"/>
          <w:color w:val="000000"/>
          <w:sz w:val="20"/>
          <w:lang w:val="en-US"/>
        </w:rPr>
        <w:t>-</w:t>
      </w:r>
      <w:r>
        <w:rPr>
          <w:rFonts w:cs="Times New Roman" w:ascii="Times New Roman" w:hAnsi="Times New Roman"/>
          <w:color w:val="000000"/>
          <w:sz w:val="20"/>
        </w:rPr>
        <w:t>217.</w:t>
      </w:r>
    </w:p>
  </w:footnote>
  <w:footnote w:id="52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аратынский Е. А. Полн. собр. стихотворений. Т.1. С</w:t>
      </w:r>
      <w:r>
        <w:rPr>
          <w:rFonts w:cs="Times New Roman" w:ascii="Times New Roman" w:hAnsi="Times New Roman"/>
          <w:color w:val="000000"/>
          <w:sz w:val="20"/>
          <w:lang w:val="fr-FR"/>
        </w:rPr>
        <w:t>.201.</w:t>
      </w:r>
    </w:p>
  </w:footnote>
  <w:footnote w:id="52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Reicher </w:t>
      </w:r>
      <w:r>
        <w:rPr>
          <w:rFonts w:cs="Times New Roman" w:ascii="Times New Roman" w:hAnsi="Times New Roman"/>
          <w:color w:val="000000"/>
          <w:sz w:val="20"/>
        </w:rPr>
        <w:t>С</w:t>
      </w:r>
      <w:r>
        <w:rPr>
          <w:rFonts w:cs="Times New Roman" w:ascii="Times New Roman" w:hAnsi="Times New Roman"/>
          <w:color w:val="000000"/>
          <w:sz w:val="20"/>
          <w:lang w:val="fr-FR"/>
        </w:rPr>
        <w:t xml:space="preserve">.La Diabolie, la Séduction, la Renardic, l'Ecriture. </w:t>
      </w:r>
      <w:r>
        <w:rPr>
          <w:rFonts w:cs="Times New Roman" w:ascii="Times New Roman" w:hAnsi="Times New Roman"/>
          <w:color w:val="000000"/>
          <w:sz w:val="20"/>
        </w:rPr>
        <w:t>Paris, 1979.</w:t>
      </w:r>
    </w:p>
  </w:footnote>
  <w:footnote w:id="52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меется в виду именно мощь, а не благость, поскольку возможно религиозное, в указанном выше смысле, поклонение и злым силам.</w:t>
      </w:r>
    </w:p>
  </w:footnote>
  <w:footnote w:id="52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противоположное мнение св. Августина, согласно которому конечное спасение или проклятие человека не зависит от его добродетели, а целиком определяется произволом Бога.</w:t>
      </w:r>
    </w:p>
  </w:footnote>
  <w:footnote w:id="52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казания о бедняке Христове // Книга о Франциске Ассизском. М., 1911. С.53-54.</w:t>
      </w:r>
    </w:p>
  </w:footnote>
  <w:footnote w:id="52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ри договоре с нечистой силой обычный способ нарушения договора — покаяние (ср. «Повесть о Савве Грудцыне»). Более сложный вариант — апокриф об Адаме. Известен текст (А. П. Пыпин сообщает, что он извлечен из старообрядческой рукописи, но не указывает данных о ней), согласно которому Адам заключил договор с дьяволом в обмен на исцеление Евы и Каина: «И рече диаволъ: «Даси на ся рукописание &lt;…&gt; живый Богу, а мертвыя тебъ»» (Памятники отреченной русской литературы. Т.1. С.16). Однако характерно, что, видимо, более распространенным был текст, в котором Адам, заключая договор, сознательно обманывал дьявола. После изгнания из рая Адам запряг вола и начал пахать землю. «…И прииде дияволъ: «Не дамъ тебъ земли работати, понеже моя есть земля, а Божия суть небеса и рай &lt;…&gt; Напиши мнъ рукописание свое, да еси мой, тогда мою землю работай». Адамъ рече: «Чья есть земля, того семи и азъ и чада моя»». Далее автор объясняет, что Адам хитро обманул дьявола: он знал, что земля принадлежит сатане временно, что в будущем Христос воплотится («…яко Господь снити хощетъ на землю и родитися отъ девы») и выкупит своей кровью землю и людей у дьявола (там же. Т.1. С.4). В западноевропейской традиции договор нейтрален: он может быть и хорошим и плохим, а в специфически рыцарском варианте с его культом знака соблюдение слова делается предметом чести. Характерны сюжеты о рыцаре, соблюдающем слово, данное сатане (ср. инверсию в легенде о Дон Жуане: нарушая все обязательства религии и морали, он выполняет слово, данное статуе командора). В русской традиции договор заимствует свою «крепость» от святыни, которой поручается его хранение. Договор же, не освященный авторитетом неконвенциональной власти веры, «крепости» не имеет. Поэтому слово, данное сатане (или его земным заменителям), надо нарушить.</w:t>
      </w:r>
    </w:p>
  </w:footnote>
  <w:footnote w:id="53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ародные русские сказки А. Н. Афанасьева: В 3 т. / Изд. подгот. Л. Г. Бараг, Н. В. Новиков. М., 1981. Т.1. С.264.</w:t>
      </w:r>
    </w:p>
  </w:footnote>
  <w:footnote w:id="53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Памятники литературы Древней Руси: XII век. С.394.</w:t>
      </w:r>
    </w:p>
  </w:footnote>
  <w:footnote w:id="53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исьма и бумаги Петра Великого: [В 12 т.] СПб. (Л.); М., 1887-1977. Т.3. С.265.</w:t>
      </w:r>
    </w:p>
  </w:footnote>
  <w:footnote w:id="53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стория России с древнейших времен: Сочинение Сергея Михайловича Соловьева. Кн. 4. Стр. 5.</w:t>
      </w:r>
    </w:p>
  </w:footnote>
  <w:footnote w:id="5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слания Ивана Грозного. С.567.</w:t>
      </w:r>
    </w:p>
  </w:footnote>
  <w:footnote w:id="5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роическая песнь о походе на половцев удельного князя Новгород-Северского Игоря Святославовича… С.11.</w:t>
      </w:r>
    </w:p>
  </w:footnote>
  <w:footnote w:id="53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вгениево деяние (Деяние прежних времен и храбрых человек). М, 1962. С.149.</w:t>
      </w:r>
    </w:p>
  </w:footnote>
  <w:footnote w:id="53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ссюр Ф. Труды по языкознанию. С.101,</w:t>
      </w:r>
    </w:p>
  </w:footnote>
  <w:footnote w:id="53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стория России с древнейших времен: Сочинение Сергея Михайловича Соловьева.</w:t>
      </w:r>
    </w:p>
  </w:footnote>
  <w:footnote w:id="5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наполнении понятия «символ» мы идем за Соссюром, а не за Пирсом, который противопоставлял его «икону». Неконвенциональная природа символа не снимает, однако, его отличий от иконических знаков. Хотя и те и другие исходят из принципа подобия, между ними существует важное различие: подобие в символе имеет риторический характер (невидимое передается через видимое, бесконечное через конечное, недискретное через дискретное и т.д.: уподобляющееся и уподобляемое находятся в смысловых пространствах с разным числом измерений), подобие в иконических знаках имеет более рациональный характер. Здесь возможно по изображению однозначно реконструировать изображаемое, что в системе символов в принципе исключается (там же. Кн. 4. Стб. 42).</w:t>
      </w:r>
    </w:p>
  </w:footnote>
  <w:footnote w:id="54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лн. собр. русских летописей. Спб., 1853. Т.2. С.822. (Курсив мой.— Ю.Л.)</w:t>
      </w:r>
    </w:p>
  </w:footnote>
  <w:footnote w:id="54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Смерть на поле брани обычно называется «суд»» (Мещерский Н. А. История «Иудейской войны» Иосифа Флавия в древнерусском переводе. С.85).</w:t>
      </w:r>
    </w:p>
  </w:footnote>
  <w:footnote w:id="54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весть о Дракуле / Подгот. текстов Я. С.Лурье. М.; Л., 1964. С.127.</w:t>
      </w:r>
    </w:p>
  </w:footnote>
  <w:footnote w:id="54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менно символическая, а не знаковая природа авторитета царской власти исключала для царя возможности игрового поведения. В этом отношении момент игры в поведении Грозного воспринимался и субъективно, и объективно как сатанизм.</w:t>
      </w:r>
    </w:p>
  </w:footnote>
  <w:footnote w:id="54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литературы Древней Руси: XIII век. С.88.</w:t>
      </w:r>
    </w:p>
  </w:footnote>
  <w:footnote w:id="54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слания Ивана Грозного. С.193.</w:t>
      </w:r>
    </w:p>
  </w:footnote>
  <w:footnote w:id="54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567.</w:t>
      </w:r>
    </w:p>
  </w:footnote>
  <w:footnote w:id="54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ндельштам О. Э. Собр. соч. Т.2. С.277-278.</w:t>
      </w:r>
    </w:p>
  </w:footnote>
  <w:footnote w:id="54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омоносов М. В. Полн. собр. соч.: В 11 т. М.; Л., 1950-1983. Т.8. С.284.</w:t>
      </w:r>
    </w:p>
  </w:footnote>
  <w:footnote w:id="54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еофан Прокопает. Соч. / Под ред. И. П. Еремина. М.; Л., 1961. С.97.</w:t>
      </w:r>
    </w:p>
  </w:footnote>
  <w:footnote w:id="55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умароков А. П. Избр. произведения. С.190-191.</w:t>
      </w:r>
    </w:p>
  </w:footnote>
  <w:footnote w:id="55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юбовный лексикон / Пер. с фр. [А. В. Храповицкого]. СПб., 1768. С.11, 19, 41.</w:t>
      </w:r>
    </w:p>
  </w:footnote>
  <w:footnote w:id="55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р[омов] Гл. Любовь, книжка золотая. СПб., 1798. С.134-135.</w:t>
      </w:r>
    </w:p>
  </w:footnote>
  <w:footnote w:id="5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чинения императрицы Екатерины II на основании подлинных рукописей и с объяснительными примечаниями академика А. Н. Пыпина: [1-5, 7-12] / Пер. с фр. СПб., 1907. Т.12. С.659.</w:t>
      </w:r>
    </w:p>
  </w:footnote>
  <w:footnote w:id="5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аказ» формально представлял собой инструкцию императрицы депутатам Комиссии по выработке нового уложения (1767 г.), а фактически был широко разрекламирован декларацией идей просвещенной монархии. При составлении «Наказа» Екатерина широко использовала (по собственному выражению «обокрала») идеи просветителей, особенно Монтескье и Беккариа.</w:t>
      </w:r>
    </w:p>
  </w:footnote>
  <w:footnote w:id="55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Щербатов М. М. Неизданные соч. [М.], 1935. С.23.</w:t>
      </w:r>
    </w:p>
  </w:footnote>
  <w:footnote w:id="55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казать, что человек вручает себя даром,— значит сказать вещь абсурдную и немыслимую, такой поступок незаконен и недействителен уже потому, что человек в здравом уме его не совершит. Сказать так о целом народе — значит представить безумный народ: безумие не составляет права (фр.).</w:t>
      </w:r>
    </w:p>
  </w:footnote>
  <w:footnote w:id="55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Какой-то дух злонамеренности и обмана циркулирует во всех венах Государства. Разбой среди вас более редок, чем везде, поскольку вы так же кротки, как и храбры; но вероломство постоянно. Купите алмаз — он с пятном, купите спичку — она без серы. Этот дух, спускаясь вниз по каналам правления, производит бесчисленные опустошения (фр.) </w:t>
      </w:r>
      <w:r>
        <w:rPr>
          <w:rFonts w:cs="Times New Roman" w:ascii="Times New Roman" w:hAnsi="Times New Roman"/>
          <w:color w:val="000000"/>
          <w:sz w:val="20"/>
          <w:lang w:val="fr-FR"/>
        </w:rPr>
        <w:t xml:space="preserve">(Maistre J. de. Lettres et opuscules inédits. </w:t>
      </w:r>
      <w:r>
        <w:rPr>
          <w:rFonts w:cs="Times New Roman" w:ascii="Times New Roman" w:hAnsi="Times New Roman"/>
          <w:color w:val="000000"/>
          <w:sz w:val="20"/>
        </w:rPr>
        <w:t>1851. P. 355).</w:t>
      </w:r>
    </w:p>
  </w:footnote>
  <w:footnote w:id="55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Карпов В. H. Воспоминания. Шипов H. История моей жизни / Подгот.п. Л. Жаткина. М.; Л., 1933. В аналогичных по географическому положению имениях А. Р. Воронцова в те же годы</w:t>
      </w:r>
      <w:r>
        <w:rPr/>
        <w:t xml:space="preserve"> </w:t>
      </w:r>
      <w:r>
        <w:rPr>
          <w:rFonts w:cs="Times New Roman" w:ascii="Times New Roman" w:hAnsi="Times New Roman"/>
          <w:color w:val="000000"/>
          <w:sz w:val="20"/>
        </w:rPr>
        <w:t>крестьяне в среднем платили 25-30 рублей ассигнациями оброку в год с души (Индова Е. И. Крепостное хозяйство в начале XIX века. По Материалам вотчинного архива Воронцовых. М., 1955. С.88).</w:t>
      </w:r>
    </w:p>
  </w:footnote>
  <w:footnote w:id="55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урье Я. С.Русские современники Возрождения. Книгописец Ефросин, дьяк Федор Курицын. Л., 1988. С.27.</w:t>
      </w:r>
    </w:p>
  </w:footnote>
  <w:footnote w:id="56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также слова Гейзенберга: «Предельно обобщая, можно, пожалуй, сказать, что изменение структуры мышления внешне проявляется в том, что слова приобретают иное значение, чем они имели раньше, и задаются иные, чем прежде вопросы» (Гейзенберг В. Шаги за горизонт / Пер. с нем.; общ. ред. Н. Д. Овчинникова. М., 1987. С.101-193).</w:t>
      </w:r>
    </w:p>
  </w:footnote>
  <w:footnote w:id="5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оллингвуд Р. Дж. Идея истории. Автобиография / Пер. с англ. и коммент. Ю. А. Асеева. М., 1980. С.205.</w:t>
      </w:r>
    </w:p>
  </w:footnote>
  <w:footnote w:id="5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269.</w:t>
      </w:r>
    </w:p>
  </w:footnote>
  <w:footnote w:id="5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карт Р. Избр. произведения. С.268. Ср. в первой части того же трактата утверждение, что в непосредственном следовании опыту и здравому смыслу можно «вcтретить гораздо более истины, чем в бесполезных спекуляциях кабинетного ученого, не имеющих иных последствий, кроме суетного тщеславия, которое тем сильнее, чем больше такой ученый удаляется от здравого смысла…» (С.265).</w:t>
      </w:r>
    </w:p>
  </w:footnote>
  <w:footnote w:id="5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Кант И. Соч. Т.6. С.27.</w:t>
      </w:r>
    </w:p>
  </w:footnote>
  <w:footnote w:id="5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енин В. И. Полн. собр. соч.: В 55 т. 5-е изд. М., 1963. Т.29. С.302.</w:t>
      </w:r>
    </w:p>
  </w:footnote>
  <w:footnote w:id="5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ркс К., Энгельс Ф. Соч.: В 39 т. М., 1959. Т</w:t>
      </w:r>
      <w:r>
        <w:rPr>
          <w:rFonts w:cs="Times New Roman" w:ascii="Times New Roman" w:hAnsi="Times New Roman"/>
          <w:color w:val="000000"/>
          <w:sz w:val="20"/>
          <w:lang w:val="de-DE"/>
        </w:rPr>
        <w:t>.</w:t>
      </w:r>
      <w:r>
        <w:rPr>
          <w:rFonts w:cs="Times New Roman" w:ascii="Times New Roman" w:hAnsi="Times New Roman"/>
          <w:color w:val="000000"/>
          <w:sz w:val="20"/>
          <w:lang w:val="fr-FR"/>
        </w:rPr>
        <w:t xml:space="preserve">14. </w:t>
      </w:r>
      <w:r>
        <w:rPr>
          <w:rFonts w:cs="Times New Roman" w:ascii="Times New Roman" w:hAnsi="Times New Roman"/>
          <w:color w:val="000000"/>
          <w:sz w:val="20"/>
        </w:rPr>
        <w:t>С</w:t>
      </w:r>
      <w:r>
        <w:rPr>
          <w:rFonts w:cs="Times New Roman" w:ascii="Times New Roman" w:hAnsi="Times New Roman"/>
          <w:color w:val="000000"/>
          <w:sz w:val="20"/>
          <w:lang w:val="de-DE"/>
        </w:rPr>
        <w:t>.</w:t>
      </w:r>
      <w:r>
        <w:rPr>
          <w:rFonts w:cs="Times New Roman" w:ascii="Times New Roman" w:hAnsi="Times New Roman"/>
          <w:color w:val="000000"/>
          <w:sz w:val="20"/>
          <w:lang w:val="fr-FR"/>
        </w:rPr>
        <w:t>183.</w:t>
      </w:r>
    </w:p>
  </w:footnote>
  <w:footnote w:id="56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Mauss M. Sociologie et anthropologie. </w:t>
      </w:r>
      <w:r>
        <w:rPr>
          <w:rFonts w:cs="Times New Roman" w:ascii="Times New Roman" w:hAnsi="Times New Roman"/>
          <w:color w:val="000000"/>
          <w:sz w:val="20"/>
        </w:rPr>
        <w:t>Paris, 1966. Анализ социологической доктрины М. Мосса дан во вступительной статье К. Леви-Строса «Introduction a l'oeuvre de Marcel Mauss».</w:t>
      </w:r>
    </w:p>
  </w:footnote>
  <w:footnote w:id="56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ркс К., Энгельс Ф. Соч. Т.13. С.13.</w:t>
      </w:r>
    </w:p>
  </w:footnote>
  <w:footnote w:id="56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Levi-Strousse </w:t>
      </w:r>
      <w:r>
        <w:rPr>
          <w:rFonts w:cs="Times New Roman" w:ascii="Times New Roman" w:hAnsi="Times New Roman"/>
          <w:color w:val="000000"/>
          <w:sz w:val="20"/>
        </w:rPr>
        <w:t>С</w:t>
      </w:r>
      <w:r>
        <w:rPr>
          <w:rFonts w:cs="Times New Roman" w:ascii="Times New Roman" w:hAnsi="Times New Roman"/>
          <w:color w:val="000000"/>
          <w:sz w:val="20"/>
          <w:lang w:val="fr-FR"/>
        </w:rPr>
        <w:t xml:space="preserve">.Les Structures élémentaires de la parente. </w:t>
      </w:r>
      <w:r>
        <w:rPr>
          <w:rFonts w:cs="Times New Roman" w:ascii="Times New Roman" w:hAnsi="Times New Roman"/>
          <w:color w:val="000000"/>
          <w:sz w:val="20"/>
        </w:rPr>
        <w:t>Paris, 1949. P. 9.</w:t>
      </w:r>
    </w:p>
  </w:footnote>
  <w:footnote w:id="57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аратынский Е. А. Полн. собр. стихотворений: В 2 т. Л., 1936. Т.1. С.174.</w:t>
      </w:r>
    </w:p>
  </w:footnote>
  <w:footnote w:id="57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ютчев Ф. И. Лирика: В 2 т. 2-е изд. М., 1966. Т.1. С.220.</w:t>
      </w:r>
    </w:p>
  </w:footnote>
  <w:footnote w:id="57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ь понимается здесь в том значении, в котором употребляется этот термин в теории информации и кибернетике: способность определенных систем удерживать и накапливать информацию.</w:t>
      </w:r>
    </w:p>
  </w:footnote>
  <w:footnote w:id="57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Естественно, что и более частные семиотические системы, например национальный язык, оказывают моделирующее влияние на типы кодов культуры.</w:t>
      </w:r>
    </w:p>
  </w:footnote>
  <w:footnote w:id="57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бщество, построенное на внезнаковых (например, парапсихологических) коммуникациях, имело бы совершенно иной набор возможностей для построения культуры.</w:t>
      </w:r>
    </w:p>
  </w:footnote>
  <w:footnote w:id="57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ы увидим дальше, что в этой системе быть не-знаком означает быть знаком с нулевым признаком.</w:t>
      </w:r>
    </w:p>
  </w:footnote>
  <w:footnote w:id="57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Памятники русского права. Вып. 1 (Памятники права Киевского государства X-XII вв.) / Сост. А. А. Зимин. М., 1952. С.7.</w:t>
      </w:r>
    </w:p>
  </w:footnote>
  <w:footnote w:id="57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77, 78.</w:t>
      </w:r>
    </w:p>
  </w:footnote>
  <w:footnote w:id="5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10.</w:t>
      </w:r>
    </w:p>
  </w:footnote>
  <w:footnote w:id="57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 xml:space="preserve">О значении ритуала в средневековой литературе см.: Лихачев Д. С.Литературный этикет русского средневековья // Poetics. </w:t>
      </w:r>
      <w:r>
        <w:rPr>
          <w:rFonts w:cs="Times New Roman" w:ascii="Times New Roman" w:hAnsi="Times New Roman"/>
          <w:color w:val="000000"/>
          <w:sz w:val="20"/>
          <w:lang w:val="pl-PL"/>
        </w:rPr>
        <w:t xml:space="preserve">Poetyka. </w:t>
      </w:r>
      <w:r>
        <w:rPr>
          <w:rFonts w:cs="Times New Roman" w:ascii="Times New Roman" w:hAnsi="Times New Roman"/>
          <w:color w:val="000000"/>
          <w:sz w:val="20"/>
        </w:rPr>
        <w:t>Поэтика</w:t>
      </w:r>
      <w:r>
        <w:rPr>
          <w:rFonts w:cs="Times New Roman" w:ascii="Times New Roman" w:hAnsi="Times New Roman"/>
          <w:color w:val="000000"/>
          <w:sz w:val="20"/>
          <w:lang w:val="pl-PL"/>
        </w:rPr>
        <w:t>. Warszawa: Panstwowe Wydawnictwo Naukove, 1961.</w:t>
      </w:r>
    </w:p>
  </w:footnote>
  <w:footnote w:id="58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ab/>
      </w:r>
      <w:r>
        <w:rPr>
          <w:rFonts w:cs="Times New Roman" w:ascii="Times New Roman" w:hAnsi="Times New Roman"/>
          <w:color w:val="000000"/>
          <w:sz w:val="20"/>
        </w:rPr>
        <w:t>Фонвизин</w:t>
      </w:r>
      <w:r>
        <w:rPr>
          <w:rFonts w:cs="Times New Roman" w:ascii="Times New Roman" w:hAnsi="Times New Roman"/>
          <w:color w:val="000000"/>
          <w:sz w:val="20"/>
          <w:lang w:val="pl-PL"/>
        </w:rPr>
        <w:t xml:space="preserve"> </w:t>
      </w:r>
      <w:r>
        <w:rPr>
          <w:rFonts w:cs="Times New Roman" w:ascii="Times New Roman" w:hAnsi="Times New Roman"/>
          <w:color w:val="000000"/>
          <w:sz w:val="20"/>
        </w:rPr>
        <w:t>Д</w:t>
      </w:r>
      <w:r>
        <w:rPr>
          <w:rFonts w:cs="Times New Roman" w:ascii="Times New Roman" w:hAnsi="Times New Roman"/>
          <w:color w:val="000000"/>
          <w:sz w:val="20"/>
          <w:lang w:val="pl-PL"/>
        </w:rPr>
        <w:t xml:space="preserve">. </w:t>
      </w:r>
      <w:r>
        <w:rPr>
          <w:rFonts w:cs="Times New Roman" w:ascii="Times New Roman" w:hAnsi="Times New Roman"/>
          <w:color w:val="000000"/>
          <w:sz w:val="20"/>
        </w:rPr>
        <w:t>И</w:t>
      </w:r>
      <w:r>
        <w:rPr>
          <w:rFonts w:cs="Times New Roman" w:ascii="Times New Roman" w:hAnsi="Times New Roman"/>
          <w:color w:val="000000"/>
          <w:sz w:val="20"/>
          <w:lang w:val="pl-PL"/>
        </w:rPr>
        <w:t xml:space="preserve">. </w:t>
      </w:r>
      <w:r>
        <w:rPr>
          <w:rFonts w:cs="Times New Roman" w:ascii="Times New Roman" w:hAnsi="Times New Roman"/>
          <w:color w:val="000000"/>
          <w:sz w:val="20"/>
        </w:rPr>
        <w:t>Собр</w:t>
      </w:r>
      <w:r>
        <w:rPr>
          <w:rFonts w:cs="Times New Roman" w:ascii="Times New Roman" w:hAnsi="Times New Roman"/>
          <w:color w:val="000000"/>
          <w:sz w:val="20"/>
          <w:lang w:val="pl-PL"/>
        </w:rPr>
        <w:t xml:space="preserve">. </w:t>
      </w:r>
      <w:r>
        <w:rPr>
          <w:rFonts w:cs="Times New Roman" w:ascii="Times New Roman" w:hAnsi="Times New Roman"/>
          <w:color w:val="000000"/>
          <w:sz w:val="20"/>
        </w:rPr>
        <w:t>соч</w:t>
      </w:r>
      <w:r>
        <w:rPr>
          <w:rFonts w:cs="Times New Roman" w:ascii="Times New Roman" w:hAnsi="Times New Roman"/>
          <w:color w:val="000000"/>
          <w:sz w:val="20"/>
          <w:lang w:val="pl-PL"/>
        </w:rPr>
        <w:t xml:space="preserve">.: </w:t>
      </w:r>
      <w:r>
        <w:rPr>
          <w:rFonts w:cs="Times New Roman" w:ascii="Times New Roman" w:hAnsi="Times New Roman"/>
          <w:color w:val="000000"/>
          <w:sz w:val="20"/>
        </w:rPr>
        <w:t>В</w:t>
      </w:r>
      <w:r>
        <w:rPr>
          <w:rFonts w:cs="Times New Roman" w:ascii="Times New Roman" w:hAnsi="Times New Roman"/>
          <w:color w:val="000000"/>
          <w:sz w:val="20"/>
          <w:lang w:val="pl-PL"/>
        </w:rPr>
        <w:t xml:space="preserve"> 2 </w:t>
      </w:r>
      <w:r>
        <w:rPr>
          <w:rFonts w:cs="Times New Roman" w:ascii="Times New Roman" w:hAnsi="Times New Roman"/>
          <w:color w:val="000000"/>
          <w:sz w:val="20"/>
        </w:rPr>
        <w:t>т</w:t>
      </w:r>
      <w:r>
        <w:rPr>
          <w:rFonts w:cs="Times New Roman" w:ascii="Times New Roman" w:hAnsi="Times New Roman"/>
          <w:color w:val="000000"/>
          <w:sz w:val="20"/>
          <w:lang w:val="pl-PL"/>
        </w:rPr>
        <w:t xml:space="preserve">. </w:t>
      </w:r>
      <w:r>
        <w:rPr>
          <w:rFonts w:cs="Times New Roman" w:ascii="Times New Roman" w:hAnsi="Times New Roman"/>
          <w:color w:val="000000"/>
          <w:sz w:val="20"/>
        </w:rPr>
        <w:t>М</w:t>
      </w:r>
      <w:r>
        <w:rPr>
          <w:rFonts w:cs="Times New Roman" w:ascii="Times New Roman" w:hAnsi="Times New Roman"/>
          <w:color w:val="000000"/>
          <w:sz w:val="20"/>
          <w:lang w:val="pl-PL"/>
        </w:rPr>
        <w:t xml:space="preserve">.; </w:t>
      </w:r>
      <w:r>
        <w:rPr>
          <w:rFonts w:cs="Times New Roman" w:ascii="Times New Roman" w:hAnsi="Times New Roman"/>
          <w:color w:val="000000"/>
          <w:sz w:val="20"/>
        </w:rPr>
        <w:t>Л</w:t>
      </w:r>
      <w:r>
        <w:rPr>
          <w:rFonts w:cs="Times New Roman" w:ascii="Times New Roman" w:hAnsi="Times New Roman"/>
          <w:color w:val="000000"/>
          <w:sz w:val="20"/>
          <w:lang w:val="pl-PL"/>
        </w:rPr>
        <w:t xml:space="preserve">., 1959. </w:t>
      </w:r>
      <w:r>
        <w:rPr>
          <w:rFonts w:cs="Times New Roman" w:ascii="Times New Roman" w:hAnsi="Times New Roman"/>
          <w:color w:val="000000"/>
          <w:sz w:val="20"/>
        </w:rPr>
        <w:t>Т.1. С.142.</w:t>
      </w:r>
    </w:p>
  </w:footnote>
  <w:footnote w:id="58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азличное содержание понятия «многие книги» интересно обнажено в столкновении «просвещенного», по мнению Фонвизина, дворянина XVIII в. Правдина и «невежественного» Кутейкина — носителя средневеково-церковной традиции.</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К у т е й к и н: Во многих книгах разрешается (курить табак.— Ю.Л.): во псалтыри именно напечатано: «И злак на службу человеком».</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Π π а в д и н: Ну, а еще где?</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К у т е й к и н: И в другой псалтыре напечатано тоже. У нашего протопопа маленькая в осьмушку, и в той то же» (Там же. С.126).</w:t>
      </w:r>
    </w:p>
  </w:footnote>
  <w:footnote w:id="58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дальнейшем, видимо, было переделано в «О чтении святых книг» (см.: Изборник 1076 года. М., 1965. С.151). Изменение это показательно: разделение книг на «святые» — «мирские» (указание на жанр одновременно определяло и место на шкале ценностей) и представление о том, что особую, очищающую функцию исполняют, только первые,— явление более позднее. В начальный период сам многоступенчатый символизм графического текста (знаки обозначают слова, а слова — «самую вещь») возбуждал представление о высокой семиотичности и, следовательно, о святости, ценности самого процесса чтения. Почтение вызывал не какой-либо тип книги, а книга как таковая.</w:t>
      </w:r>
    </w:p>
  </w:footnote>
  <w:footnote w:id="5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зборник 1076 года. С.152.</w:t>
      </w:r>
    </w:p>
  </w:footnote>
  <w:footnote w:id="58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менно нематериальность «славы» заставила впоследствии просветительское сознание XVIII — начала XIX в. видеть в ней не натуральную ценность, а «выдумку», предрассудок. Ср. слова Пушкина в «Цыганах»: «Скажи мне, что такое слава? / Могильный гул, хвалебный глас, / Из рода в роды звук бегущий? / Или под сенью дымной кущи / Цыгана дикого рассказ?» (IV, 187) Точку зрения Ренессанса на феодальную славу выразил Фальстаф: «Может честь приставить мне ногу? Нет. Или руку? Нет. Или унять боль от раны. Нет. Значит, честь — плохой хирург? Безусловно. Что же такое честь? Слово. Что заключено в этом слове? Воздух. Хорош барыш! Кто обладает честью? Тот, кто умер в среду. А он чувствует ее? Нет» («Генрих IV», ч. 1, акт V, сц. 10). Именно невыраженность, нематериальность чести выступает как доказательство ее мнимости.</w:t>
      </w:r>
    </w:p>
  </w:footnote>
  <w:footnote w:id="58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r>
      <w:r>
        <w:rPr>
          <w:rFonts w:cs="Times New Roman" w:ascii="Times New Roman" w:hAnsi="Times New Roman"/>
          <w:color w:val="000000"/>
          <w:sz w:val="20"/>
          <w:lang w:val="en-GB"/>
        </w:rPr>
        <w:t>Christianae</w:t>
      </w:r>
      <w:r>
        <w:rPr>
          <w:rFonts w:cs="Times New Roman" w:ascii="Times New Roman" w:hAnsi="Times New Roman"/>
          <w:color w:val="000000"/>
          <w:sz w:val="20"/>
        </w:rPr>
        <w:t xml:space="preserve"> </w:t>
      </w:r>
      <w:r>
        <w:rPr>
          <w:rFonts w:cs="Times New Roman" w:ascii="Times New Roman" w:hAnsi="Times New Roman"/>
          <w:color w:val="000000"/>
          <w:sz w:val="20"/>
          <w:lang w:val="en-GB"/>
        </w:rPr>
        <w:t>orthodoxae</w:t>
      </w:r>
      <w:r>
        <w:rPr>
          <w:rFonts w:cs="Times New Roman" w:ascii="Times New Roman" w:hAnsi="Times New Roman"/>
          <w:color w:val="000000"/>
          <w:sz w:val="20"/>
        </w:rPr>
        <w:t xml:space="preserve"> </w:t>
      </w:r>
      <w:r>
        <w:rPr>
          <w:rFonts w:cs="Times New Roman" w:ascii="Times New Roman" w:hAnsi="Times New Roman"/>
          <w:color w:val="000000"/>
          <w:sz w:val="20"/>
          <w:lang w:val="en-GB"/>
        </w:rPr>
        <w:t>theologiae</w:t>
      </w:r>
      <w:r>
        <w:rPr>
          <w:rFonts w:cs="Times New Roman" w:ascii="Times New Roman" w:hAnsi="Times New Roman"/>
          <w:color w:val="000000"/>
          <w:sz w:val="20"/>
        </w:rPr>
        <w:t xml:space="preserve"> </w:t>
      </w:r>
      <w:r>
        <w:rPr>
          <w:rFonts w:cs="Times New Roman" w:ascii="Times New Roman" w:hAnsi="Times New Roman"/>
          <w:color w:val="000000"/>
          <w:sz w:val="20"/>
          <w:lang w:val="en-GB"/>
        </w:rPr>
        <w:t>in</w:t>
      </w:r>
      <w:r>
        <w:rPr>
          <w:rFonts w:cs="Times New Roman" w:ascii="Times New Roman" w:hAnsi="Times New Roman"/>
          <w:color w:val="000000"/>
          <w:sz w:val="20"/>
        </w:rPr>
        <w:t xml:space="preserve"> </w:t>
      </w:r>
      <w:r>
        <w:rPr>
          <w:rFonts w:cs="Times New Roman" w:ascii="Times New Roman" w:hAnsi="Times New Roman"/>
          <w:color w:val="000000"/>
          <w:sz w:val="20"/>
          <w:lang w:val="en-GB"/>
        </w:rPr>
        <w:t>Academia</w:t>
      </w:r>
      <w:r>
        <w:rPr>
          <w:rFonts w:cs="Times New Roman" w:ascii="Times New Roman" w:hAnsi="Times New Roman"/>
          <w:color w:val="000000"/>
          <w:sz w:val="20"/>
        </w:rPr>
        <w:t xml:space="preserve"> </w:t>
      </w:r>
      <w:r>
        <w:rPr>
          <w:rFonts w:cs="Times New Roman" w:ascii="Times New Roman" w:hAnsi="Times New Roman"/>
          <w:color w:val="000000"/>
          <w:sz w:val="20"/>
          <w:lang w:val="en-GB"/>
        </w:rPr>
        <w:t>Kiowensi</w:t>
      </w:r>
      <w:r>
        <w:rPr>
          <w:rFonts w:cs="Times New Roman" w:ascii="Times New Roman" w:hAnsi="Times New Roman"/>
          <w:color w:val="000000"/>
          <w:sz w:val="20"/>
        </w:rPr>
        <w:t xml:space="preserve"> </w:t>
      </w:r>
      <w:r>
        <w:rPr>
          <w:rFonts w:cs="Times New Roman" w:ascii="Times New Roman" w:hAnsi="Times New Roman"/>
          <w:color w:val="000000"/>
          <w:sz w:val="20"/>
          <w:lang w:val="en-GB"/>
        </w:rPr>
        <w:t>a</w:t>
      </w:r>
      <w:r>
        <w:rPr>
          <w:rFonts w:cs="Times New Roman" w:ascii="Times New Roman" w:hAnsi="Times New Roman"/>
          <w:color w:val="000000"/>
          <w:sz w:val="20"/>
        </w:rPr>
        <w:t xml:space="preserve"> </w:t>
      </w:r>
      <w:r>
        <w:rPr>
          <w:rFonts w:cs="Times New Roman" w:ascii="Times New Roman" w:hAnsi="Times New Roman"/>
          <w:color w:val="000000"/>
          <w:sz w:val="20"/>
          <w:lang w:val="en-GB"/>
        </w:rPr>
        <w:t>Theophane</w:t>
      </w:r>
      <w:r>
        <w:rPr>
          <w:rFonts w:cs="Times New Roman" w:ascii="Times New Roman" w:hAnsi="Times New Roman"/>
          <w:color w:val="000000"/>
          <w:sz w:val="20"/>
        </w:rPr>
        <w:t xml:space="preserve"> </w:t>
      </w:r>
      <w:r>
        <w:rPr>
          <w:rFonts w:cs="Times New Roman" w:ascii="Times New Roman" w:hAnsi="Times New Roman"/>
          <w:color w:val="000000"/>
          <w:sz w:val="20"/>
          <w:lang w:val="en-GB"/>
        </w:rPr>
        <w:t>Prokopowicz</w:t>
      </w:r>
      <w:r>
        <w:rPr>
          <w:rFonts w:cs="Times New Roman" w:ascii="Times New Roman" w:hAnsi="Times New Roman"/>
          <w:color w:val="000000"/>
          <w:sz w:val="20"/>
        </w:rPr>
        <w:t xml:space="preserve"> &lt;…&gt; Vol. 1. Lipsiae, 1782. P. 131, 132, 140, 141; ср.: Морозов П. Феофан Прокопович как писатель. СПб., 1880. С.180. Ф. Прокопович имел в виду не столько раннесредневековый символизм, сколько попытку его возрождения в религиозно-философской мысли эпохи барокко.</w:t>
      </w:r>
    </w:p>
  </w:footnote>
  <w:footnote w:id="58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карский П. Наука и литература в России при Петре Великом. СПб., 1862. Т.1. С.214.</w:t>
      </w:r>
    </w:p>
  </w:footnote>
  <w:footnote w:id="58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карский П. Наука и литература в России при Петре Великом. С.157.</w:t>
      </w:r>
    </w:p>
  </w:footnote>
  <w:footnote w:id="58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Епифанов П. П. Воинский устав Петра Великого // Петр Великий, М.; Л., 1947. С.198.</w:t>
      </w:r>
    </w:p>
  </w:footnote>
  <w:footnote w:id="58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Исторические бумаги, собранные К. И. Арсентевым // Сб. ОРЯС. 1872. Т.9. С.336.</w:t>
      </w:r>
    </w:p>
  </w:footnote>
  <w:footnote w:id="590">
    <w:p>
      <w:pPr>
        <w:pStyle w:val="Footnote"/>
        <w:tabs>
          <w:tab w:val="clear" w:pos="708"/>
          <w:tab w:val="left" w:pos="284" w:leader="none"/>
        </w:tabs>
        <w:ind w:left="0" w:hanging="0"/>
        <w:rPr/>
      </w:pPr>
      <w:r>
        <w:rPr>
          <w:rStyle w:val="FootnoteCharacters"/>
        </w:rPr>
        <w:t>*</w:t>
      </w:r>
      <w:r>
        <w:rPr>
          <w:rFonts w:cs="Times New Roman" w:ascii="Times New Roman" w:hAnsi="Times New Roman"/>
          <w:color w:val="000000"/>
          <w:sz w:val="20"/>
        </w:rPr>
        <w:t xml:space="preserve"> </w:t>
      </w:r>
      <w:r>
        <w:rPr>
          <w:rFonts w:cs="Times New Roman" w:ascii="Times New Roman" w:hAnsi="Times New Roman"/>
          <w:color w:val="000000"/>
          <w:sz w:val="20"/>
        </w:rPr>
        <w:t>Объявление розыскного дела о суде… на царевича Алексея Петровича… сего июня в 25 день, 1718. С. 4.</w:t>
      </w:r>
    </w:p>
  </w:footnote>
  <w:footnote w:id="59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 В. Полн. собр. соч.: В 14 т. [М.], 1938. Т.3. С.227.</w:t>
      </w:r>
    </w:p>
  </w:footnote>
  <w:footnote w:id="59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спомним, что, с точки зрения «средневековой» культурной системы, именно внезнаковая «прямая выгода» менее всего достойна была внимания.</w:t>
      </w:r>
    </w:p>
  </w:footnote>
  <w:footnote w:id="59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В 14 т. М., 1951. Т</w:t>
      </w:r>
      <w:r>
        <w:rPr>
          <w:rFonts w:cs="Times New Roman" w:ascii="Times New Roman" w:hAnsi="Times New Roman"/>
          <w:color w:val="000000"/>
          <w:sz w:val="20"/>
          <w:lang w:val="en-US"/>
        </w:rPr>
        <w:t>.</w:t>
      </w:r>
      <w:r>
        <w:rPr>
          <w:rFonts w:cs="Times New Roman" w:ascii="Times New Roman" w:hAnsi="Times New Roman"/>
          <w:color w:val="000000"/>
          <w:sz w:val="20"/>
          <w:lang w:val="fr-FR"/>
        </w:rPr>
        <w:t>3. С.382, 383.</w:t>
      </w:r>
    </w:p>
  </w:footnote>
  <w:footnote w:id="59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Rousseau J.-J. Oeuvres complètes. </w:t>
      </w:r>
      <w:r>
        <w:rPr>
          <w:rFonts w:cs="Times New Roman" w:ascii="Times New Roman" w:hAnsi="Times New Roman"/>
          <w:color w:val="000000"/>
          <w:sz w:val="20"/>
          <w:lang w:val="en-US"/>
        </w:rPr>
        <w:t>1791. T. 10. P. 108—109, 132.</w:t>
      </w:r>
    </w:p>
  </w:footnote>
  <w:footnote w:id="59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Rouseau J.-J. Du Contrat social // Oeuvres complètes. Paris, 1824. T. 6. P. 81, 82.</w:t>
      </w:r>
    </w:p>
  </w:footnote>
  <w:footnote w:id="59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то, что герой эпоса всегда выступает один против войска. В высшей мере этот признак, видимо, может быть отнесен к культуре буддизма. Ср. Дхаммапада: «Лучше жить одному. Нет дружбы с дураком. Ты, имеющий мало желаний, иди один и не делай зла, как слон в слоновом лесу». Цит. по русскому переводу: Дхаммапада / Пер. с пали, введ. и коммент. В. Н. Топорова. М., 1960. С.115.</w:t>
      </w:r>
    </w:p>
  </w:footnote>
  <w:footnote w:id="59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ледственное дело о корнете конной гвардии кн. Одоевском // Восстание декабристов. Центрархив, 1926. Т.2. С.261.</w:t>
      </w:r>
    </w:p>
  </w:footnote>
  <w:footnote w:id="59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ледственное дело о штабс-капитане Александре Бестужеве // Там же. Т.1. С.454.</w:t>
      </w:r>
    </w:p>
  </w:footnote>
  <w:footnote w:id="59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ля России следует говорить о Просвещении XVIII-XIX вв.— традиции его оказались живыми и для Герцена, и для Чернышевского, и для Толстого, и для народников; Достоевский боролся с ним как с современным противником; первый писатель, который поставил себя не в положение сторонника или противника Просвещения, а вне его, был Чехов.</w:t>
      </w:r>
    </w:p>
  </w:footnote>
  <w:footnote w:id="60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ерцен А. И. Собр. соч.: В 30 т. М., 1956. Т.9. С.20.</w:t>
      </w:r>
    </w:p>
  </w:footnote>
  <w:footnote w:id="60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28.</w:t>
      </w:r>
    </w:p>
  </w:footnote>
  <w:footnote w:id="60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елинский В. Г. Полн. собр. соч.: В 13 т. М.; Л., 1956. Т.11. С.282.</w:t>
      </w:r>
    </w:p>
  </w:footnote>
  <w:footnote w:id="60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539.</w:t>
      </w:r>
    </w:p>
  </w:footnote>
  <w:footnote w:id="60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556.</w:t>
      </w:r>
    </w:p>
  </w:footnote>
  <w:footnote w:id="60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аки Тейран. Шейх Сан'ан / Критич. текст, пер., примеч. и предисл. М. Б. Руденко. М., 1965. С.53.</w:t>
      </w:r>
    </w:p>
  </w:footnote>
  <w:footnote w:id="60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57.</w:t>
      </w:r>
    </w:p>
  </w:footnote>
  <w:footnote w:id="60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Духовный регламент, тщанием и повелением всепресветлейшего, державнейшего государя Петра Первого, императора и самодержца всероссийского &lt;…&gt; сочиненный, гражданским первым тиснением изданный в синодальной типографии. М., 1804. С.1.</w:t>
      </w:r>
    </w:p>
  </w:footnote>
  <w:footnote w:id="60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Дмитриев Ф. М. История судебных инстанций и гражданского апелляционного судопроизводства от Судебника до Учреждения о губерниях. М., 1859; Веселовский С. Б. Приказной строй управления Московского государства // Русская история в очерках и статьях. Киев, 1912. Т.3.</w:t>
      </w:r>
    </w:p>
  </w:footnote>
  <w:footnote w:id="60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мятники русского права. Вып. 8. М., 1961. С.186.</w:t>
      </w:r>
    </w:p>
  </w:footnote>
  <w:footnote w:id="61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90.</w:t>
      </w:r>
    </w:p>
  </w:footnote>
  <w:footnote w:id="61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ледует отметить, что государственная регламентация менее всего распространялась в XVIII в. на сферу духовной культуры: правительство регулировало административную жизнь церкви, но теолого-литургическая сторона продолжала регулироваться сложившимся обыкновением; вмешиваясь в дела литературы, Екатерина II неизменно подчеркивала, что делает это как частное лицо. Официальной художественной доктрины XVIII в. не знал. Только Павел I предпринял попытки реформы церковной службы, попробовав лично исполнять роль священника. Систематическое регламентирование искусства и превращение вкусов самодержца в правительственную доктрину началось лишь с Николая I.</w:t>
      </w:r>
    </w:p>
  </w:footnote>
  <w:footnote w:id="61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ab/>
        <w:t>Mathauserova S. Um</w:t>
      </w:r>
      <w:r>
        <w:rPr>
          <w:rFonts w:cs="Times New Roman" w:ascii="Times New Roman" w:hAnsi="Times New Roman"/>
          <w:color w:val="000000"/>
          <w:sz w:val="20"/>
        </w:rPr>
        <w:t>л</w:t>
      </w:r>
      <w:r>
        <w:rPr>
          <w:rFonts w:cs="Times New Roman" w:ascii="Times New Roman" w:hAnsi="Times New Roman"/>
          <w:color w:val="000000"/>
          <w:sz w:val="20"/>
          <w:lang w:val="pl-PL"/>
        </w:rPr>
        <w:t>l</w:t>
      </w:r>
      <w:r>
        <w:rPr>
          <w:rFonts w:cs="Times New Roman" w:ascii="Times New Roman" w:hAnsi="Times New Roman"/>
          <w:color w:val="000000"/>
          <w:sz w:val="20"/>
        </w:rPr>
        <w:t>в</w:t>
      </w:r>
      <w:r>
        <w:rPr>
          <w:rFonts w:cs="Times New Roman" w:ascii="Times New Roman" w:hAnsi="Times New Roman"/>
          <w:color w:val="000000"/>
          <w:sz w:val="20"/>
          <w:lang w:val="pl-PL"/>
        </w:rPr>
        <w:t xml:space="preserve"> poezie v Rusku 17. stoleti. </w:t>
      </w:r>
      <w:r>
        <w:rPr>
          <w:rFonts w:cs="Times New Roman" w:ascii="Times New Roman" w:hAnsi="Times New Roman"/>
          <w:color w:val="000000"/>
          <w:sz w:val="20"/>
          <w:lang w:val="it-IT"/>
        </w:rPr>
        <w:t>Acta Universitatis Carolinae. Philologica 1</w:t>
      </w:r>
      <w:r>
        <w:rPr>
          <w:rFonts w:cs="Times New Roman" w:ascii="Times New Roman" w:hAnsi="Times New Roman"/>
          <w:color w:val="000000"/>
          <w:sz w:val="20"/>
        </w:rPr>
        <w:t>-</w:t>
      </w:r>
      <w:r>
        <w:rPr>
          <w:rFonts w:cs="Times New Roman" w:ascii="Times New Roman" w:hAnsi="Times New Roman"/>
          <w:color w:val="000000"/>
          <w:sz w:val="20"/>
          <w:lang w:val="it-IT"/>
        </w:rPr>
        <w:t xml:space="preserve">3. 1967. [Slavica Pragensia, IX.] </w:t>
      </w:r>
      <w:r>
        <w:rPr>
          <w:rFonts w:cs="Times New Roman" w:ascii="Times New Roman" w:hAnsi="Times New Roman"/>
          <w:color w:val="000000"/>
          <w:sz w:val="20"/>
        </w:rPr>
        <w:t>N 176. C. 169-170.</w:t>
      </w:r>
    </w:p>
  </w:footnote>
  <w:footnote w:id="61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Алексеев М. П. Трагедия, составленная из азбуки французской // Проблемы сравнительной филологии. М.; Л., 1964.</w:t>
      </w:r>
    </w:p>
  </w:footnote>
  <w:footnote w:id="61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чинения М. В. Ломоносова. СПб., 1902. Т.5. С.126-127.</w:t>
      </w:r>
    </w:p>
  </w:footnote>
  <w:footnote w:id="61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б изоморфизме литературных сюжетов масонской прозы и алхимических реакций см.: Билинкис М. Я., Туровский А. М. Об одном герметическом тексте // Тезисы докладов III Летней школы по вторичным моделирующим системам. Кяэрику, 10-20 мая 1968 г. Тарту, 1968. С.149-153.</w:t>
      </w:r>
    </w:p>
  </w:footnote>
  <w:footnote w:id="61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ергилий. Энеида / Пер. А. Фета и Вл. Соловьева. М., 1888. Песнь VI.</w:t>
      </w:r>
    </w:p>
  </w:footnote>
  <w:footnote w:id="61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татья написана совместно с А. М. Пятигорским.</w:t>
      </w:r>
    </w:p>
  </w:footnote>
  <w:footnote w:id="61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ятигорский А. М. Некоторые общие замечания относительно текста как разновидности сигнала // Структурно-типологические исследования. М., 1962.</w:t>
      </w:r>
    </w:p>
  </w:footnote>
  <w:footnote w:id="61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45.</w:t>
      </w:r>
    </w:p>
  </w:footnote>
  <w:footnote w:id="62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стины показание к вопрошавшим о новом учении // Православный собеседник (Прибавление к журналу). Казань, 1863. С.509.</w:t>
      </w:r>
    </w:p>
  </w:footnote>
  <w:footnote w:id="62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слания Ивана Грозного. М.; Л., 1951. С.195.</w:t>
      </w:r>
    </w:p>
  </w:footnote>
  <w:footnote w:id="62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Хоккетт Ч. Грамматика для слушающего // Новое в лингвистике. М., 1965. Т.4. С.139.</w:t>
      </w:r>
    </w:p>
  </w:footnote>
  <w:footnote w:id="62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Житие св. Стефана, епископа Пермского, написанное Епифанием Премудрым / Подгот. В. Г. Дружинин. СПб., 1897. С.106.</w:t>
      </w:r>
    </w:p>
  </w:footnote>
  <w:footnote w:id="62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водку данных о Радищеве и Чернышевском в их отношении к образу «святого», «апостола» и «мученика» см.: Любомиров П. Автобиографическая повесть Радищева // Звенья. Кн. 3-4. 1934; Лотман Л. М. Чернышевский-романист // История русской литературы. М.; Л. Т.8. Ч. 1. С.449, а также мою заметку «Об одной самооценке Радищева» (Учен. зап. Тартуского гос. ун-та. 1966. Вып. 184. С.137-138. Труды по рус. и слав. филол., IX; Литературоведение).</w:t>
      </w:r>
    </w:p>
  </w:footnote>
  <w:footnote w:id="62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адищев А. Н. Полн. собр. соч.: В 3 т. М.; Л., 1938. Т.1. С.155.</w:t>
      </w:r>
    </w:p>
  </w:footnote>
  <w:footnote w:id="62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егель Г. Эстетика: В 4 т. М., 1969. Т.2. С.270.</w:t>
      </w:r>
    </w:p>
  </w:footnote>
  <w:footnote w:id="62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евзин И. И. Развитие понятия «структура языка» // Вопросы философии. 1969. №8. С.74.</w:t>
      </w:r>
    </w:p>
  </w:footnote>
  <w:footnote w:id="628">
    <w:p>
      <w:pPr>
        <w:pStyle w:val="Footnote"/>
        <w:rPr/>
      </w:pPr>
      <w:r>
        <w:rPr>
          <w:rStyle w:val="FootnoteCharacters"/>
        </w:rPr>
        <w:footnoteRef/>
      </w:r>
      <w:r>
        <w:rPr>
          <w:rFonts w:cs="Times New Roman" w:ascii="Times New Roman" w:hAnsi="Times New Roman"/>
          <w:color w:val="000000"/>
          <w:sz w:val="20"/>
        </w:rPr>
        <w:tab/>
        <w:t xml:space="preserve"> </w:t>
      </w:r>
      <w:r>
        <w:rPr>
          <w:rFonts w:cs="Times New Roman" w:ascii="Times New Roman" w:hAnsi="Times New Roman"/>
          <w:color w:val="000000"/>
          <w:sz w:val="20"/>
        </w:rPr>
        <w:tab/>
        <w:t>Знак &lt;--&gt; используется для обозначения семантической оппозиции.</w:t>
      </w:r>
    </w:p>
  </w:footnote>
  <w:footnote w:id="629">
    <w:p>
      <w:pPr>
        <w:pStyle w:val="Footnote"/>
        <w:rPr/>
      </w:pPr>
      <w:r>
        <w:rPr>
          <w:rStyle w:val="FootnoteCharacters"/>
        </w:rPr>
        <w:footnoteRef/>
      </w:r>
      <w:r>
        <w:rPr>
          <w:rFonts w:cs="Times New Roman" w:ascii="Times New Roman" w:hAnsi="Times New Roman"/>
          <w:color w:val="000000"/>
          <w:sz w:val="20"/>
        </w:rPr>
        <w:tab/>
        <w:t xml:space="preserve"> </w:t>
      </w:r>
      <w:r>
        <w:rPr>
          <w:rFonts w:cs="Times New Roman" w:ascii="Times New Roman" w:hAnsi="Times New Roman"/>
          <w:color w:val="000000"/>
          <w:sz w:val="20"/>
        </w:rPr>
        <w:tab/>
        <w:t>Полн. собр. русских летописей. М., 1962. Т.1. С.14 (курсив мой.— Ю.Л.).</w:t>
      </w:r>
    </w:p>
  </w:footnote>
  <w:footnote w:id="630">
    <w:p>
      <w:pPr>
        <w:pStyle w:val="Footnote"/>
        <w:rPr/>
      </w:pPr>
      <w:r>
        <w:rPr>
          <w:rStyle w:val="FootnoteCharacters"/>
        </w:rPr>
        <w:footnoteRef/>
      </w:r>
      <w:r>
        <w:rPr>
          <w:rFonts w:cs="Times New Roman" w:ascii="Times New Roman" w:hAnsi="Times New Roman"/>
          <w:color w:val="000000"/>
          <w:sz w:val="20"/>
        </w:rPr>
        <w:tab/>
        <w:t xml:space="preserve"> </w:t>
      </w:r>
      <w:r>
        <w:rPr>
          <w:rFonts w:cs="Times New Roman" w:ascii="Times New Roman" w:hAnsi="Times New Roman"/>
          <w:color w:val="000000"/>
          <w:sz w:val="20"/>
        </w:rPr>
        <w:tab/>
        <w:t>Полн. собр. русских летописей. Т.1. С.13.</w:t>
      </w:r>
    </w:p>
  </w:footnote>
  <w:footnote w:id="63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еклюдов С. Ю. К вопросу о связи пространственно-временных отношений с сюжетной структурой в русской былине // Тезисы докладов во второй летней школе по вторичным моделирующим системам, 16-26 авг. 1966 г. Тарту, 1966.</w:t>
      </w:r>
    </w:p>
  </w:footnote>
  <w:footnote w:id="632">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Точку зрения» можно интерпретировать как ориентированность модели культуры относительно некоторого типа пространства.</w:t>
      </w:r>
    </w:p>
  </w:footnote>
  <w:footnote w:id="63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ветаева М. Избр. произведения. М.; Л., 1965. С.232. В приведенной цитате: «Их» дом — «ваша» свалочная яма. «Дом» — символ наиболее замкнутого, защищенного, «внутреннего» пространства; свалочная яма — предельная ему противоположность (локальное выражение изгнанничества, незащищенности в их предельной степени; сравните антитезу дома и гноища в библейских легендах).</w:t>
      </w:r>
    </w:p>
  </w:footnote>
  <w:footnote w:id="6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Аввакум. Книга бесед // Памятники истории старообрядчества, XVII в. Л., 1927. Т.1. Вып. 1. С.292.</w:t>
      </w:r>
    </w:p>
  </w:footnote>
  <w:footnote w:id="6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юхельбекер В. К. Избр. произведения: В 2 т. М.; Л., 1967. Т.1. С.207.</w:t>
      </w:r>
    </w:p>
  </w:footnote>
  <w:footnote w:id="63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омоносов М. В. Полн. собр. соч.: В 10 т. М.; Л., 1959. Т.8. С.116.</w:t>
      </w:r>
    </w:p>
  </w:footnote>
  <w:footnote w:id="63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115.</w:t>
      </w:r>
    </w:p>
  </w:footnote>
  <w:footnote w:id="63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Дмитриев Л. А. Глагол «каяти» и река Каяла в «Слове о полку Игореве» // ТОДРЛ. М.; Л., 1953. Т.9. С.30—38.</w:t>
      </w:r>
    </w:p>
  </w:footnote>
  <w:footnote w:id="6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ом с его атрибутами, постелью, печью и теплом — вообще закрытое и жилое пространство — воспринимается в рыцарских и богатырских текстах как «женский мир». Ему противостоит «поле», как пространство «мужское». Причем с женской точки зрения поле выступает как ВШ, а с мужской — дом. Ср. былинный (а также у А. К. Толстого в балладе ««Илья Муромец») сюжет ухода богатыря из закрытого (не-героического, княжеского, «бабьева» — «любят женский пол») пространства «на волю» — в степь и «пустыню». Летописный Святослав — идеальный рыцарь — не имеет дома (во дворце оставил мать и ребенка и живет в поле), «Великой похвалы достоин, / Когда число своих побед / Сравнить сраженьям может воин / И в поле весь свой век живет» (Ломоносов). Тарас Бульба разбивает всю утварь и уходит из дома на Сечь, чтобы не «бабиться» (жить дома, жить «под бабьей юбкой» — синонимы). Спать он ложится на дворе, накрывается овчиной, потому что дома любят поспать в тепле. Ср. в «Старосветских помещиках» антитезу «дома &lt;--&gt; вне дома» как «тепла &lt;--&gt; холода».</w:t>
      </w:r>
    </w:p>
  </w:footnote>
  <w:footnote w:id="64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астернак Б. Стихотворения и поэмы. М.; Л., 1965. С.177 (курсив мой.— Ю.Л.).</w:t>
      </w:r>
    </w:p>
  </w:footnote>
  <w:footnote w:id="64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ветаева М. Избр. произведения. С.303 (курсив мой — Ю.Л.).</w:t>
      </w:r>
    </w:p>
  </w:footnote>
  <w:footnote w:id="64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471.</w:t>
      </w:r>
    </w:p>
  </w:footnote>
  <w:footnote w:id="64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315 (курсив мой.— Ю.Л.).</w:t>
      </w:r>
    </w:p>
  </w:footnote>
  <w:footnote w:id="64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ютчев Ф. П. Полн. собр. стихотворений. Л</w:t>
      </w:r>
      <w:r>
        <w:rPr>
          <w:rFonts w:cs="Times New Roman" w:ascii="Times New Roman" w:hAnsi="Times New Roman"/>
          <w:color w:val="000000"/>
          <w:sz w:val="20"/>
          <w:lang w:val="en-US"/>
        </w:rPr>
        <w:t xml:space="preserve">., 1939. </w:t>
      </w:r>
      <w:r>
        <w:rPr>
          <w:rFonts w:cs="Times New Roman" w:ascii="Times New Roman" w:hAnsi="Times New Roman"/>
          <w:color w:val="000000"/>
          <w:sz w:val="20"/>
        </w:rPr>
        <w:t>С</w:t>
      </w:r>
      <w:r>
        <w:rPr>
          <w:rFonts w:cs="Times New Roman" w:ascii="Times New Roman" w:hAnsi="Times New Roman"/>
          <w:color w:val="000000"/>
          <w:sz w:val="20"/>
          <w:lang w:val="en-US"/>
        </w:rPr>
        <w:t>.41.</w:t>
      </w:r>
    </w:p>
  </w:footnote>
  <w:footnote w:id="64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ab/>
      </w:r>
      <w:r>
        <w:rPr>
          <w:rFonts w:cs="Times New Roman" w:ascii="Times New Roman" w:hAnsi="Times New Roman"/>
          <w:color w:val="000000"/>
          <w:sz w:val="20"/>
          <w:lang w:val="it-IT"/>
        </w:rPr>
        <w:t xml:space="preserve">Dante Alighieri. La Divina Commedia. </w:t>
      </w:r>
      <w:r>
        <w:rPr>
          <w:rFonts w:cs="Times New Roman" w:ascii="Times New Roman" w:hAnsi="Times New Roman"/>
          <w:color w:val="000000"/>
          <w:sz w:val="20"/>
          <w:lang w:val="fr-FR"/>
        </w:rPr>
        <w:t>Parad., XXII. 67.</w:t>
      </w:r>
    </w:p>
  </w:footnote>
  <w:footnote w:id="64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ab/>
      </w:r>
      <w:r>
        <w:rPr>
          <w:rFonts w:cs="Times New Roman" w:ascii="Times New Roman" w:hAnsi="Times New Roman"/>
          <w:color w:val="000000"/>
          <w:sz w:val="20"/>
          <w:lang w:val="fr-FR"/>
        </w:rPr>
        <w:t xml:space="preserve">Op. cit. Parad., XXVIII. </w:t>
      </w:r>
      <w:r>
        <w:rPr>
          <w:rFonts w:cs="Times New Roman" w:ascii="Times New Roman" w:hAnsi="Times New Roman"/>
          <w:color w:val="000000"/>
          <w:sz w:val="20"/>
        </w:rPr>
        <w:t>55-56.</w:t>
      </w:r>
    </w:p>
  </w:footnote>
  <w:footnote w:id="64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онвизин Д. И. Собр. соч.: В 2 т. М.; Л., 1959. Т.1. С.211—212.</w:t>
      </w:r>
    </w:p>
  </w:footnote>
  <w:footnote w:id="64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лн. собр. русских летописей. М., 1962. Т.1. С.254.</w:t>
      </w:r>
    </w:p>
  </w:footnote>
  <w:footnote w:id="64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лн. собр. русских летописей. 2-е изд. СПб., 1908. Т.2. С.822.</w:t>
      </w:r>
    </w:p>
  </w:footnote>
  <w:footnote w:id="65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 В. Полн. собр. соч.: [В 14 т. М.], 1949. Т.5. С.142. Ср. пародийную «любовь» в «Ревизоре», не являющуюся сюжетным «событием» (она не движет хода пьесы).</w:t>
      </w:r>
    </w:p>
  </w:footnote>
  <w:footnote w:id="65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татья написана совместно с Б. А. Успенским.</w:t>
      </w:r>
    </w:p>
  </w:footnote>
  <w:footnote w:id="65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См</w:t>
      </w:r>
      <w:r>
        <w:rPr>
          <w:rFonts w:cs="Times New Roman" w:ascii="Times New Roman" w:hAnsi="Times New Roman"/>
          <w:color w:val="000000"/>
          <w:sz w:val="20"/>
          <w:lang w:val="en-GB"/>
        </w:rPr>
        <w:t xml:space="preserve">.: Kroeber </w:t>
      </w:r>
      <w:r>
        <w:rPr>
          <w:rFonts w:cs="Times New Roman" w:ascii="Times New Roman" w:hAnsi="Times New Roman"/>
          <w:color w:val="000000"/>
          <w:sz w:val="20"/>
        </w:rPr>
        <w:t>Α</w:t>
      </w:r>
      <w:r>
        <w:rPr>
          <w:rFonts w:cs="Times New Roman" w:ascii="Times New Roman" w:hAnsi="Times New Roman"/>
          <w:color w:val="000000"/>
          <w:sz w:val="20"/>
          <w:lang w:val="en-GB"/>
        </w:rPr>
        <w:t xml:space="preserve">., Kluckholm </w:t>
      </w:r>
      <w:r>
        <w:rPr>
          <w:rFonts w:cs="Times New Roman" w:ascii="Times New Roman" w:hAnsi="Times New Roman"/>
          <w:color w:val="000000"/>
          <w:sz w:val="20"/>
        </w:rPr>
        <w:t>С</w:t>
      </w:r>
      <w:r>
        <w:rPr>
          <w:rFonts w:cs="Times New Roman" w:ascii="Times New Roman" w:hAnsi="Times New Roman"/>
          <w:color w:val="000000"/>
          <w:sz w:val="20"/>
          <w:lang w:val="en-GB"/>
        </w:rPr>
        <w:t xml:space="preserve">. Culture: A Critical Review of Concepts and Définitions // Papers of Peabody Muséum. Cambridge (Mass.), 1952; Kloskowska A. Kultura masowa. Warszawa, 1964; Benedict R. Patterns of culture. Cambridge (Mass.), 1934; Comparative Research across Cultures and Nations / Ed. by S. Rokkan. </w:t>
      </w:r>
      <w:r>
        <w:rPr>
          <w:rFonts w:cs="Times New Roman" w:ascii="Times New Roman" w:hAnsi="Times New Roman"/>
          <w:color w:val="000000"/>
          <w:sz w:val="20"/>
          <w:lang w:val="fr-FR"/>
        </w:rPr>
        <w:t xml:space="preserve">Paris; The Hague, 1968; Mauss M. Sociologie et anthropologie. Paris, 1966; Lévi-Strauss C. Anthropologie structurale. Pans, 1958; Simons J. Claude Lévi-Strauss ou la «Passion de l'inceste»: Introduction au structuralisme. </w:t>
      </w:r>
      <w:r>
        <w:rPr>
          <w:rFonts w:cs="Times New Roman" w:ascii="Times New Roman" w:hAnsi="Times New Roman"/>
          <w:color w:val="000000"/>
          <w:sz w:val="20"/>
        </w:rPr>
        <w:t>Paris, 1968.</w:t>
      </w:r>
    </w:p>
  </w:footnote>
  <w:footnote w:id="6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специальные петровские указы о форме платья, которое делалось обязательным для ношения. Так, в 1700 г. предписывалось носить платье венгерского образца, в 1701 г.— немецкого, в 1702 г.— в праздничные дни назначалось носить французские кафтаны; см.: Полное собрание законов Российской Империи. Ст. 1741, 1898, 1899. Соответственно в 1714 г. петербургских торговцев, продававших русское платье неуказанного образца, велено было бить кнутом и ссылать на каторгу, а в 1715г. было велено ссылать на каторгу тех, кто будет торговать гвоздями для подковки сапогов и башмаков (см.: Там же. Ст. 2874 и 2929). Ср., с другой стороны, протесты против иностранного платья как в допетровское время, так и у старообрядцев, которые выступают как носители допетровской культуры (заметим, что старообрядцы и до наших дней могут со -хранять одежду допетровского покроя, употребляя ее при богослужении; еще более архаичной может являться у них похоронная одежда — см. статьи Н. П. Гринковой об одежде в кн.: Бухтарминские старообрядцы. Л., 1930). Нетрудно видеть, что сам характер отношения к знаку и общий уровень семиотичности культуры до Петра и при нем в данном случае остается одним и тем же.</w:t>
      </w:r>
    </w:p>
  </w:footnote>
  <w:footnote w:id="6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Benveniste Й. Sйmiologie de la langue // Semiotica. 1969. Vol. 1. №1.</w:t>
      </w:r>
    </w:p>
  </w:footnote>
  <w:footnote w:id="65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к, например, структурность истории составляет исходную аксиому нашего подхода, ибо в противном случае исключается возможность накопления исторического опыта. Однако ни доказана, ни опровергнута путем доказательства эта идея быть не может, поскольку мировая история не закончена и мы погружены в нее.</w:t>
      </w:r>
    </w:p>
  </w:footnote>
  <w:footnote w:id="65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замечания о связи эволюции культуры с изменением отношения к знаку в кн.: Foucault M. Les mots et les choses, une archeologie du savoir. Paris, 1966.</w:t>
      </w:r>
    </w:p>
  </w:footnote>
  <w:footnote w:id="65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Этот признак становится особенно очевидным в той парадоксальной ситуации, когда следование определенным затратам и предписаниям вступает в конфликт с тем содержанием, которое, собственно говоря, их обусловливает. «Узы твоя целуем, яко единаго от святых, пособити же тебе не можем»,— писал глава русской церкви митрополит Макарий томящемуся в заточении Максиму Греку, посылая ему свое благословение (цит. по кн.: Иванов А. И. Литературное наследие Максима Грека. Л., 1969. С.170). Даже признаваемая им (Макарием) святость Максима Грека и искреннее его почитание не могут заставить его облегчить участь последнего; «знаки» ему неподвластны. (Следует полагать, что глава русской церкви Макарий имел в виду не свое бессилие перед лицом некоторых навязанных ему внешних обстоятельств, но внутреннюю невозможность преступить соборное решение. Несогласие с содержанием решения не понижало в его глазах авторитетность решения как такового.)</w:t>
      </w:r>
    </w:p>
  </w:footnote>
  <w:footnote w:id="65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характерное для разных культур, прежде всего для средневековья, представление о книге как символе мира (или модели мира). См</w:t>
      </w:r>
      <w:r>
        <w:rPr>
          <w:rFonts w:cs="Times New Roman" w:ascii="Times New Roman" w:hAnsi="Times New Roman"/>
          <w:color w:val="000000"/>
          <w:sz w:val="20"/>
          <w:lang w:val="de-DE"/>
        </w:rPr>
        <w:t xml:space="preserve">.: Curtins E. R. Das Buch als Symbol // Curtins E. R. Europäsche Literatur und lateinisches Mittelalter. 2 aufl. Bern, 1954; Cizevskij D. Das Buch als Symbol des Kosmos // Cizevskij D. Aus zwei Welten; Beiträge zur Geschichte der slavisch-westlichen literarischen Beziehungen. </w:t>
      </w:r>
      <w:r>
        <w:rPr>
          <w:rFonts w:cs="Times New Roman" w:ascii="Times New Roman" w:hAnsi="Times New Roman"/>
          <w:color w:val="000000"/>
          <w:sz w:val="20"/>
        </w:rPr>
        <w:t>S'-Gravenhage, 1956; Берков П. Н. Книга о поэзии Симеона Полоцкого // Литература и общественная мысль Древней Руси. Л., 1969 (ТОДРЛ. Т.24). См. также о роли алфавита в представлениях об архитектуре вселенной: Dornseiff F. Das Alphabet in Mystik und Magie // τοίχεΐa. 1922. №7. С.33 (см. здесь, в частности, замечание о совпадении 7 ионийских гласных с 7 планетами). Характерно в связи со сказанным, что скопцы называют Богородицу «животной книгой»; может быть, здесь можно видеть генетическую связь с распространенным в православии и имеющим еще византийские корни отождествлением «Премудрости», то есть Софии, с Богоматерью (см. об этом отождествлении: Успенский Б. А. Из истории русских канонических имен. М., 1969. С.48-49).</w:t>
      </w:r>
    </w:p>
  </w:footnote>
  <w:footnote w:id="65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 этим противопоставлением связаны различные пути «обучения» культуре, которые нами здесь подробнее не рассматриваются, поскольку составляют предмет специальной статьи.</w:t>
      </w:r>
    </w:p>
  </w:footnote>
  <w:footnote w:id="66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Успенский Б. А. Архаическая система церковнославянского произношения. М., 1968. С.51—53, 78—82.</w:t>
      </w:r>
    </w:p>
  </w:footnote>
  <w:footnote w:id="6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Успенский Б. А. Из истории русских канонических имен. С.216.</w:t>
      </w:r>
    </w:p>
  </w:footnote>
  <w:footnote w:id="6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уществует легенда на эту тему, кажется, нигде не записанная, где говорится, что фразу «Спаси, Ба!» (восходящую к сугубо неправильному акающему произношению) кричали язычники в Киеве, обращаясь к плывущему по Днепру языческому идолу, которого низверг Владимир Святой. Сама тенденция отождествления языческого бога с антихристом (сатаной), то есть включения его в систему христианского мировоззрения, очень характерна для культуры рассматриваемого типа. Ср., например, отождествление языческого Волоса-Велеса с бесом, при том что в других случаях он мог отождествляться со святым Власием (см.: Иванов Вяч. Вс., Топоров В. Н. К реконструкции образа Велеса-Волоса как противника громовержца // Тезисы докладов IV Летней школы по вторичным моделирующим системам. Тарту, 1970. С.48); ср. также несколько ниже замечания об аналогичном осмыслении эллинского Аполлона. Характерно, что старообрядческий законоучитель XVIII в. Феодосии Васильев называл диавола: «злый вождь, агнец неправедный», объясняя со ссылкой на святого Ипполита: «Во всем хочет льстец уподобиться Сыну Божию: лев Христос, лев антихрист, явися агнец Христос, явится и антихрист агнец…» (см.: Смирнов П. С.Переписка раскольничьих деятелей начала XVIII в. // Христианское чтение. 1909. №1. С.48—55). Поскольку в средневековом типе культуры задается сумма правильных текстов и представление о зеркальной соотнесенности правильного и неправильного, отмеченные тексты конструируются из сакральных в результате применения к ним системы антитетических замен. Разительный пример этого — в русских заговорах замена правильного наименования «раб божий» на «черное» «пар божий» (зеркальное прочтение с учетом оглушения конечного звонкого). См.: Астахова А. М. Заговорное искусство на реке Пинеге // Крестьянское искусство СССР. Л., 1928. Сб. 2. С.52, 68.</w:t>
      </w:r>
    </w:p>
  </w:footnote>
  <w:footnote w:id="6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усский перевод Ю. Корнеева; цит. по: Песнь о Роланде / Изд. подгот. И. Н. Голенищев-Кутузов и др. М.; Л., 1964. С.5. Характерное для целого ряда текстов отождествление Аполлиона и диавола может объясняться, помимо только что высказанных общих соображений, отождествлением имени языческого бога и обозначения сатаны «Аполлион» в Апокалипсисе (9: 11).</w:t>
      </w:r>
    </w:p>
  </w:footnote>
  <w:footnote w:id="6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вести о Куликовской битве / Изд. подг. М. Н. Тихомиров, В. Ф. Ржига, Л. А. Дмитриев. М., 1953. С.43.</w:t>
      </w:r>
    </w:p>
  </w:footnote>
  <w:footnote w:id="6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иноградов В.В.Очерки по истории русского литературного языка XVII-XIX вв. М., 1938. С.9; Успенский Б.А. Влияние языка на религиозное сознание // Учен. зап. Тартуского гос. ун-та. 1969. Вып. 236. С.164-165 (Труды по знаковым системам. Т.4.); а также: Сменцовский М. Братья Лихуды. СПб., 1899 (приложения); Каптерев Н. Ф. О греко-латинских школах в Москве в XVII веке до открытия Славяно-греко-латинской академии // Годичный акт в Московской духовной академии 1-го октября 1889 года. М., 1889. Даже патриарх Никон в полемике с (православным) газским митрополитом Паисием может воскликнуть в ответ на латинскую реплику последнего: «Рабе лукавый, от уст твоих сужду тя, яко неси православен, понеже и языком латинским блядословиши нас» (Гиббенет Н. Историческое исследование дела патриарха Никона. СПб., 1884. Ч. 2. С.61).</w:t>
      </w:r>
    </w:p>
  </w:footnote>
  <w:footnote w:id="6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Алеппский П. Путешествие Антиохийского патриарха Макария в Россию в половине XVII в. / Пер. с араб. Г. Муркос. М., 1898. Вып. 3. С.20-21.</w:t>
      </w:r>
    </w:p>
  </w:footnote>
  <w:footnote w:id="66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δελφοτησ. Γрамматика доброглаголиваго еллинословенскаго языка. Львов, 1591.</w:t>
      </w:r>
    </w:p>
  </w:footnote>
  <w:footnote w:id="66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 этой связи наблюдения о влиянии эстетических воззрений Галилея на его научную деятельность в работе: Панофский Э. Галилей: наука и искусство (эстетические взгляды и научная мысль) // У истоков классической науки. М</w:t>
      </w:r>
      <w:r>
        <w:rPr>
          <w:rFonts w:cs="Times New Roman" w:ascii="Times New Roman" w:hAnsi="Times New Roman"/>
          <w:color w:val="000000"/>
          <w:sz w:val="20"/>
          <w:lang w:val="en-GB"/>
        </w:rPr>
        <w:t>., 1968. С.26</w:t>
      </w:r>
      <w:r>
        <w:rPr>
          <w:rFonts w:cs="Times New Roman" w:ascii="Times New Roman" w:hAnsi="Times New Roman"/>
          <w:color w:val="000000"/>
          <w:sz w:val="20"/>
        </w:rPr>
        <w:t>-</w:t>
      </w:r>
      <w:r>
        <w:rPr>
          <w:rFonts w:cs="Times New Roman" w:ascii="Times New Roman" w:hAnsi="Times New Roman"/>
          <w:color w:val="000000"/>
          <w:sz w:val="20"/>
          <w:lang w:val="en-GB"/>
        </w:rPr>
        <w:t xml:space="preserve">28. </w:t>
      </w:r>
      <w:r>
        <w:rPr>
          <w:rFonts w:cs="Times New Roman" w:ascii="Times New Roman" w:hAnsi="Times New Roman"/>
          <w:color w:val="000000"/>
          <w:sz w:val="20"/>
        </w:rPr>
        <w:t>Ср</w:t>
      </w:r>
      <w:r>
        <w:rPr>
          <w:rFonts w:cs="Times New Roman" w:ascii="Times New Roman" w:hAnsi="Times New Roman"/>
          <w:color w:val="000000"/>
          <w:sz w:val="20"/>
          <w:lang w:val="en-GB"/>
        </w:rPr>
        <w:t xml:space="preserve">.: Panofsky E. Galileo as a Critic of Arts. </w:t>
      </w:r>
      <w:r>
        <w:rPr>
          <w:rFonts w:cs="Times New Roman" w:ascii="Times New Roman" w:hAnsi="Times New Roman"/>
          <w:color w:val="000000"/>
          <w:sz w:val="20"/>
        </w:rPr>
        <w:t>The Hague, 1954. Ср. замечания о значении художественной формы при изложении научных выводов для Галилея в кн.: Ольшки Л. История научной литературы на новых языках. М.; Л., 1933. Т.3: Галилей и его время. С.132. (Ольшки пишет здесь, в частности: «Путем приспособления выражения к содержанию мыслей, последние приобретают соответствующую им, необходимую и потому художественную форму. Поэзия и наука являются для Галилея царствами оформления. Проблема содержания и проблема формы для него совпадают»).</w:t>
      </w:r>
    </w:p>
  </w:footnote>
  <w:footnote w:id="66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инер Н. Кибернетика и общество. М., 1958. С.47-48.</w:t>
      </w:r>
    </w:p>
  </w:footnote>
  <w:footnote w:id="67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Успенский Б. А. Семиотические проблемы стиля в лингвистическом освещении // Учен. зап. Тартуского гос. ун-та. 1969. Вып. 236. С.499 (Труды по знаковым системам. Т.4).</w:t>
      </w:r>
    </w:p>
  </w:footnote>
  <w:footnote w:id="67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реписка Моды… М., 1791. С.235.</w:t>
      </w:r>
    </w:p>
  </w:footnote>
  <w:footnote w:id="67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атиры и другие стихотворческие сочинения князя Антиоха Кантемира. СПб., 1762. С.32.</w:t>
      </w:r>
    </w:p>
  </w:footnote>
  <w:footnote w:id="673">
    <w:p>
      <w:pPr>
        <w:pStyle w:val="Footnote"/>
        <w:tabs>
          <w:tab w:val="clear" w:pos="708"/>
          <w:tab w:val="left" w:pos="284" w:leader="none"/>
        </w:tabs>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См.: Бахтин М. Творчество Франсуа Рабле и народная культура средневековья и Ренессанса. М., 1965.</w:t>
      </w:r>
    </w:p>
  </w:footnote>
  <w:footnote w:id="67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Античные философы: Свидетельства, фрагменты, тексты / Сост. А. А. Авитисьян. Киев, 1955. С.27.</w:t>
      </w:r>
    </w:p>
  </w:footnote>
  <w:footnote w:id="67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езисы написаны совместно с Вяч. Вс. Ивановым, А. М. Пятигорским, В. Н. Топоровым и Б. А. Успенским.</w:t>
      </w:r>
    </w:p>
  </w:footnote>
  <w:footnote w:id="67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ледует отличать не-текст от «анти-текста» данной культуры: высказывание, которое не хранят, от высказывания, которое уничтожают.</w:t>
      </w:r>
    </w:p>
  </w:footnote>
  <w:footnote w:id="67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едки, но возможны случаи, когда осознание того или иного сообщения как текста на данном языке определяется фактом принадлежности к тексту культуры.</w:t>
      </w:r>
    </w:p>
  </w:footnote>
  <w:footnote w:id="6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татья написана совместно с Б. А. Успенским.</w:t>
      </w:r>
    </w:p>
  </w:footnote>
  <w:footnote w:id="67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у Р.О.Якобсона: «Имена собственные… занимают в нашем языковом коде особое место: общее значение имени собственного не может быть определено без ссылки на код. В английском языковом коде Jerry (Джерри) обозначает человека по имени Джерри. Круг здесь очевиден: имя обозначает всякого, кому это имя присвоено. Имя нарицательное pup (щенок) обозначает молодую собаку, mongrel (помесь) — собаку смешанной породы, hound (охотничья собака, гончая) — собаку, с которой охотятся, тогда как Fido (Фидо) обозначает лишь собаку, которую зовут Фидо. Общее значение таких слов, как pup, mongrel или hound, может быть соотнесено с абстракциями типа puppihood (щеночество), mongrelhood (поместность) или houndness (гончесть), а общее значение слова Fido таким путем описано быть не может. Перефразируя слова Бертрана Рассела, можно сказать, что есть множество собак по имени Fido, но они не обладают никаким общим свойством Fidoness (фидоизм)» (Якобсон Р. О. Шифтеры, глагольные категории и русский глагол // Принципы типологического анализа языков различного строя. М</w:t>
      </w:r>
      <w:r>
        <w:rPr>
          <w:rFonts w:cs="Times New Roman" w:ascii="Times New Roman" w:hAnsi="Times New Roman"/>
          <w:color w:val="000000"/>
          <w:sz w:val="20"/>
          <w:lang w:val="en-GB"/>
        </w:rPr>
        <w:t xml:space="preserve">., 1972. С.96; </w:t>
      </w:r>
      <w:r>
        <w:rPr>
          <w:rFonts w:cs="Times New Roman" w:ascii="Times New Roman" w:hAnsi="Times New Roman"/>
          <w:color w:val="000000"/>
          <w:sz w:val="20"/>
        </w:rPr>
        <w:t>ср</w:t>
      </w:r>
      <w:r>
        <w:rPr>
          <w:rFonts w:cs="Times New Roman" w:ascii="Times New Roman" w:hAnsi="Times New Roman"/>
          <w:color w:val="000000"/>
          <w:sz w:val="20"/>
          <w:lang w:val="en-GB"/>
        </w:rPr>
        <w:t>.: Jakobson R. Shifters, Verbal Catégories and the Russian Verb // Selected Writtings. The</w:t>
      </w:r>
      <w:r>
        <w:rPr>
          <w:rFonts w:cs="Times New Roman" w:ascii="Times New Roman" w:hAnsi="Times New Roman"/>
          <w:color w:val="000000"/>
          <w:sz w:val="20"/>
        </w:rPr>
        <w:t xml:space="preserve"> </w:t>
      </w:r>
      <w:r>
        <w:rPr>
          <w:rFonts w:cs="Times New Roman" w:ascii="Times New Roman" w:hAnsi="Times New Roman"/>
          <w:color w:val="000000"/>
          <w:sz w:val="20"/>
          <w:lang w:val="en-GB"/>
        </w:rPr>
        <w:t>Hague</w:t>
      </w:r>
      <w:r>
        <w:rPr>
          <w:rFonts w:cs="Times New Roman" w:ascii="Times New Roman" w:hAnsi="Times New Roman"/>
          <w:color w:val="000000"/>
          <w:sz w:val="20"/>
        </w:rPr>
        <w:t xml:space="preserve">; </w:t>
      </w:r>
      <w:r>
        <w:rPr>
          <w:rFonts w:cs="Times New Roman" w:ascii="Times New Roman" w:hAnsi="Times New Roman"/>
          <w:color w:val="000000"/>
          <w:sz w:val="20"/>
          <w:lang w:val="en-GB"/>
        </w:rPr>
        <w:t>Paris</w:t>
      </w:r>
      <w:r>
        <w:rPr>
          <w:rFonts w:cs="Times New Roman" w:ascii="Times New Roman" w:hAnsi="Times New Roman"/>
          <w:color w:val="000000"/>
          <w:sz w:val="20"/>
        </w:rPr>
        <w:t>, 1971. Vol. 2. P. 131).</w:t>
      </w:r>
    </w:p>
  </w:footnote>
  <w:footnote w:id="68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этой связи, между прочим, представляет определенный интерес история евангельского выражения «ессе homo» («се, Человек») (Ин 19, 5). Есть основания предполагать, что эта фраза была реально произнесена по-арамейски; но тогда она, видимо, должна была первоначально значить просто «вот он» — в связи с тем, что слово, выражающее понятие «человек», употреблялось в арамейском в местоименном значении, примерно так же, как употребляется слово man в современном немецком языке (устное сообщение А. А. Зализняка). Дальнейшее переосмысление этой фразы связано с тем, что слово «человек» (представленное в соответствующем переводе евангельского текста) стало пониматься, в общем, аналогично собственному имени, то есть произошла его мифологизация.</w:t>
      </w:r>
    </w:p>
  </w:footnote>
  <w:footnote w:id="68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вязь собственного имени и категории определенности, выраженной определенным артиклем, раскрыта в арабской туземной грамматической традиции. Собственные имена рассматриваются здесь как слова, определенность которых исконно присуща им по их семантической природе. См.: Габучан Г. М. Теория артикля и проблемы арабского синтаксиса. М., 1972. С.37 и след. Характерно, что в «Грамматике словенской» Федора Максимова (СПб., 1723. С.179-180) знак титлы, знаменующий в церковнославянских текстах сакрализацию слова, сопоставляется по своей семантике с греческим артиклем: и тот и другой несут значение единственности.</w:t>
      </w:r>
    </w:p>
  </w:footnote>
  <w:footnote w:id="68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Иванов В. В. Древнеиндийский миф об установлении имен и его параллель в греческой традиции // Индия в древности. М., 1964; Тронский И. М. Из истории античного языкознания // Советское языкознание. Л., 1936. Вып. 2. С.24-26.</w:t>
      </w:r>
    </w:p>
  </w:footnote>
  <w:footnote w:id="6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также характерное для мифологического сознания представление о мире как о книге, когда познание приравнивается к чтению, базирующемуся именно на механизме расшифровок и отождествлений. См. в наст. изд.: Лотман Ю.М., Успенский Б. А. О семиотическом механизме культуры.— Ред.</w:t>
      </w:r>
    </w:p>
  </w:footnote>
  <w:footnote w:id="68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к, например, называние болезни (вслух) может осмысляться именно как призывание ее: болезнь может прийти, услышав свое имя (ср. в этой связи обиходные выражения типа «накликать беду, болезнь» и т.п.). См. богатый материал этого рода, собранный в монографическом исследовании: Зеленин Д. К. Табу слов у народов Восточной Европы и Северной Азии // Сборник музея антропологии и этнографии. Л., 1929. Т.8. С.1-144 (Ч. 1); Л., 1930. Т.9. С.1-166 (Ч. 2).</w:t>
      </w:r>
    </w:p>
  </w:footnote>
  <w:footnote w:id="68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в этой связи древнегреческое представление о правильности имен по природе (см.: Тронский И. М. Ук. соч. С.25).</w:t>
      </w:r>
    </w:p>
  </w:footnote>
  <w:footnote w:id="68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дтверждение того, что нарицательное наименование предмета в мифологическом мире является также его индивидуальным собственным именем, можно обнаружить в ряде текстов. Так, например, в рассказе о том, как Один (назвавшись Бельверком) отправился добывать мед поэзии, читаем: «Бельверк достает бурав по имени Рати». В примечании издатели констатируют: «Эго имя и значит «бурав»» (Младшая Эдда / Подгот. О. А. Смирницкой и М. И. Стеблин-Каменского. Л., 1970. С.59; ср. аналогичные указания на с. 72 и 79. См. специальный анализ языка Гомера в этом аспекте в кн.: Альтман М. С.Пережитки родового строя в собственных именах у Гомера. Л., 1936. Вместе с тем другой вариант той же тенденции проявляется в характерном для рыцарских романов присвоении собственны x имен мечам: меч Роланда — Дюрандаль, меч Зигфрида — Бальмунг.</w:t>
      </w:r>
    </w:p>
  </w:footnote>
  <w:footnote w:id="68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Имеются в виду специальные лексические формы, которые употребляют взрослые при разговоре с детьми.</w:t>
      </w:r>
    </w:p>
  </w:footnote>
  <w:footnote w:id="68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Чрезвычайно ярко представление о зависимости человека от locus'a выражено в одной из раннесредневековых армянских легенд, дошедших до нас в тексте «Истории Армении» Павстоса Бузанда. В ней рассказывается эпизод, относящийся к IV в., когда Армения была поделена между Византией и Сасанидской Персией. Поскольку в Восточной (персидской) Армении династия армянских царей Аршакидов еще некоторое время продолжала существовать, находясь в вассальной зависимости от персидских царей и одновременно продолжая бороться за восстановление независимости страны, легенда чрезвычайно оригинально, оставаясь в рамках мифологических представлений, раскрыла возможности двойного поведения человека как результата перехода его из одного locus'a в другой. Персидский царь Шапух, желая узнать тайные намерения своего вассала, армянского царя Аршака, приказал засыпать половину своего шатра армянской землей, а другую — персидской. Пригласив Аршака в шатер, он взял его за руку и стал прогуливаться с ним из угла в угол. «И когда они, прохаживаясь по шатру, ступили на персидскую землю, то он сказал: «Царь армянский Аршак, ты зачем стал мне врагом; я же тебя как сына любил, хотел дочь свою выдать за тебя замуж и сделать тебя своим сыном, а ты ожесточился против меня, сам от себя, против моей воли, сделался мне врагом…» Царь Аршак сказал: «Согрешил я и виновен перед тобою, ибо, хотя я настиг и одержал победу над твоими врагами, перебил их и ожидал от тебя награды жизни, но враги мои ввели меня в заблуждение, запугали тобою и заставили бежать. И клятва, которой я клялся тебе, привела меня к тебе, и вот я перед тобою. И я твой слуга, в руках у тебя, как хочешь, так и поступай со мной; если хочешь, убей меня, ибо я, твой слуга, весьма виновен перед тобою и заслужил смерти». А царь Шапух, снова взяв его за руку и прикидываясь наивным, прогуливался с ним и повел его в ту сторону, где на полу насыпана была армянская земля. Когда же Аршак подошел к этому месту и ступил на армянскую землю, то, крайне возмутившись и возгордившись, переменил тон и, заговорив, сказал: «Прочь от меня, злодей,— слуга, что господином стал над своими господами. Я не прощу тебе и сыновьям твоим и отомщу за предков своих»». Это изменение в поведении Аршака повторяется в тексте многократно, по мере того как он ступает то на армянскую, то на персидскую землю. «Так с утра и до вечера много раз он [Шапух] испытывал его, и каждый раз, когда Аршак ступал на армянскую землю, становился надменным и грозил, а когда ступал на местную (персидскую.— Ю.Л., Б. У.) землю, то выражал раскаяние» (см.: История Армении Павстоса Бузанда. Ереван, 1953. С.129—130). Следует подчеркнуть, что понятия «армянская земля», «персидская земля» здесь изоморфны понятиям «Армения», «Персия» и воспринимаются как метонимия лишь современным сознанием (ср. аналогичное употребление выражения «Русская земля» в русских средневековых текстах; когда Шаляпин в заграничных странствиях возил с собою чемодан с русской землей, она, конечно, выполняла для него функцию не поэтической метафоры, а мифологического отождествления). Следовательно, п?ведение Аршака меняется в зависимости от того, частью какого имени он выступает. Отметим, что средневековое вступление в вассалитет, сопровождаемое символическим актом отказа от некоторого владения и получения его обратно, семиотически расшифровывалось как перемена названия владения (ср. распространенный в русской крепостнической практике обычай перемены названия поместья при покупке его новым владельцем).</w:t>
      </w:r>
    </w:p>
  </w:footnote>
  <w:footnote w:id="68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тсюда, между прочим, звательная форма может выступать в «детских словах» (nursery words) как мифологически исходная, ср., например, «божа» или «бозя» (то есть «Бог»), явно образованное от звательной формы «боже» (пример сообщен С. М. Толстой). Совершено аналогично «киса» может восприниматься как производное от «кис-кис» и т.п.</w:t>
      </w:r>
    </w:p>
  </w:footnote>
  <w:footnote w:id="69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урсив в цитируемых текстах здесь и далее наш.— Ю.Л., Б. У.</w:t>
      </w:r>
    </w:p>
  </w:footnote>
  <w:footnote w:id="69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в этой связи характеристику «комплексного мышления» ребенка у Л. С.Выготского в его кн. «Мышление и речь» (Выготский Л. С. Избранные психологические исследования. М., 1956. С.168 и след.).</w:t>
      </w:r>
    </w:p>
  </w:footnote>
  <w:footnote w:id="69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кобсон Р. О. Шифтеры, глагольные категории и русский глагол… С. 98. Ср. в этой связи слова Бога в Библии: «Я тот же, Который сказал: вот Я!» (Ис 52, 6; ср.: Исх 3, 14). Ср. в Упанишадах (Брихадараньяка, 1. 4.1): «Вначале [все] это было лишь Атманом &lt;…&gt; Он оглянулся вокруг и не увидел никого, кроме себя. И прежде всего он произнес: «Я есмь». Так возникло имя «Я». Поэтому и поныне тот, кто спрошен, отвечает сначала «Я есмь», а затем называет другое имя, которое он носит» (см.: Брихадараньяка упанишада / Пер., предисл. и коммент. А. Я. Сыркина. М., 1964. С.73). Следует отметить, что слово «Атман» может употребляться в Упанишадах как местоимение «я», «себя» (см. коммент. А. Я. Сыркина: Там же. С.168; а также: Радхакришнан С. Индийская философия. М., 1956. Т.1. С.124 и след.).</w:t>
      </w:r>
    </w:p>
  </w:footnote>
  <w:footnote w:id="69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Зеленин Д. К. Табу слов у народов Восточной Европы и Северной Азии… Ч. 2. С.88-89, 91-93, 108-109, 140.</w:t>
      </w:r>
    </w:p>
  </w:footnote>
  <w:footnote w:id="69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Аналогичный тип повествования можно наблюдать и в ритуальных танцах.</w:t>
      </w:r>
    </w:p>
  </w:footnote>
  <w:footnote w:id="69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См</w:t>
      </w:r>
      <w:r>
        <w:rPr>
          <w:rFonts w:cs="Times New Roman" w:ascii="Times New Roman" w:hAnsi="Times New Roman"/>
          <w:color w:val="000000"/>
          <w:sz w:val="20"/>
          <w:lang w:val="en-GB"/>
        </w:rPr>
        <w:t xml:space="preserve">.: Worsley P. Groote Eyland totemism and «Le totémisme aujourd'hui» // The structural Study of Myth and Totemism / Ed. by E. Leach. </w:t>
      </w:r>
      <w:r>
        <w:rPr>
          <w:rFonts w:cs="Times New Roman" w:ascii="Times New Roman" w:hAnsi="Times New Roman"/>
          <w:color w:val="000000"/>
          <w:sz w:val="20"/>
        </w:rPr>
        <w:t>Edinburgh, 1967. P. 153-154. Характеризуя мышление австралийских аборигенов в терминах Л. С.Выготского, автор констатирует: «Рассмотренная нами тотемическая</w:t>
      </w:r>
      <w:r>
        <w:rPr>
          <w:rFonts w:cs="Times New Roman" w:ascii="Times New Roman" w:hAnsi="Times New Roman"/>
          <w:sz w:val="20"/>
        </w:rPr>
        <w:t xml:space="preserve"> </w:t>
      </w:r>
      <w:r>
        <w:rPr>
          <w:rFonts w:cs="Times New Roman" w:ascii="Times New Roman" w:hAnsi="Times New Roman"/>
          <w:color w:val="000000"/>
          <w:sz w:val="20"/>
        </w:rPr>
        <w:t>классификация основывается на «комплексном мышлении» или «мышлении в коллекциях» (термины Л. С.Выготского, см.: Выготский Л. С.Избранные психологические исследования. С.168—180; по Выготскому, объединение на основе коллекции составляет одну из разновидностей комплексного мышления.— Ю.Л., Б. У.), но не на «мышлении в понятиях». Я не хочу сказать, однако, что аборигены неспособны мыслить в понятиях. Напротив, разработанная ими, независимо от тотемической классификации, систематизация флоры и фауны, то есть этноботанические и этнозоологические схемы, как раз обнаруживают явную способность аборигенов к понятийному мышлению. В одной из своих работ я перечислил сотни видов растений и животных, которые не только известны аборигенам, но и систематизированы ими по таким, например, таксономическим группам, как jinungwangba (крупные животные, живущие на суше), wuradjidja (те, кто летают, включая птиц), augwalja (рыбы и другие морские животные) и т.д.; вместе с тем те или иные виды объединяются по экологически связанным группам». Именно поэтому, конечно, Дональд Томсон — естествоиспытатель по образованию — мог констатировать, что аналогичные этноботаническо-зоологические системы у аборигенов Северного Квинслэнда «имеют некоторое сходство с простой линнеевой классификацией». П. Ворсли, который квалифицирует подобные классификационные схемы как «прото-научные» (подчеркивая их принципиально логический характер), заключает: «Итак, мы имеем не одну, а несколько классификаций, и неправильно было бы считать, что тотемическая классификация представляет собой единственный способ организации объектов окружающего мира в сознании аборигенов».</w:t>
      </w:r>
    </w:p>
  </w:footnote>
  <w:footnote w:id="69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наблюдения Выготского об элементах «комплексного мышления», наблюдаемого по преимуществу у детей, в повседневной речи взрослого человека (Выготский Л. С.Избранные психологические исследования. С.169, 172 и др.). Исследователь отмечает, в частности, что, говоря, например, о посуде или об одежде, взрослый человек нередко имеет в виду не столько соответствующее абстрактное понятие, сколько набор конкретных вещей (как это характерно, вообще говоря, для ребенка).</w:t>
      </w:r>
    </w:p>
  </w:footnote>
  <w:footnote w:id="69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Здесь не имеется в виду то специальное значение, которое приписывается этому термину в классификации Ч. Пирса.</w:t>
      </w:r>
    </w:p>
  </w:footnote>
  <w:footnote w:id="69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Конечно</w:t>
      </w:r>
      <w:r>
        <w:rPr>
          <w:rFonts w:cs="Times New Roman" w:ascii="Times New Roman" w:hAnsi="Times New Roman"/>
          <w:color w:val="000000"/>
          <w:sz w:val="20"/>
          <w:lang w:val="en-GB"/>
        </w:rPr>
        <w:t xml:space="preserve">, </w:t>
      </w:r>
      <w:r>
        <w:rPr>
          <w:rFonts w:cs="Times New Roman" w:ascii="Times New Roman" w:hAnsi="Times New Roman"/>
          <w:color w:val="000000"/>
          <w:sz w:val="20"/>
        </w:rPr>
        <w:t>в</w:t>
      </w:r>
      <w:r>
        <w:rPr>
          <w:rFonts w:cs="Times New Roman" w:ascii="Times New Roman" w:hAnsi="Times New Roman"/>
          <w:color w:val="000000"/>
          <w:sz w:val="20"/>
          <w:lang w:val="en-GB"/>
        </w:rPr>
        <w:t xml:space="preserve"> </w:t>
      </w:r>
      <w:r>
        <w:rPr>
          <w:rFonts w:cs="Times New Roman" w:ascii="Times New Roman" w:hAnsi="Times New Roman"/>
          <w:color w:val="000000"/>
          <w:sz w:val="20"/>
        </w:rPr>
        <w:t>смысле</w:t>
      </w:r>
      <w:r>
        <w:rPr>
          <w:rFonts w:cs="Times New Roman" w:ascii="Times New Roman" w:hAnsi="Times New Roman"/>
          <w:color w:val="000000"/>
          <w:sz w:val="20"/>
          <w:lang w:val="en-GB"/>
        </w:rPr>
        <w:t xml:space="preserve"> «sign-design», </w:t>
      </w:r>
      <w:r>
        <w:rPr>
          <w:rFonts w:cs="Times New Roman" w:ascii="Times New Roman" w:hAnsi="Times New Roman"/>
          <w:color w:val="000000"/>
          <w:sz w:val="20"/>
        </w:rPr>
        <w:t>а</w:t>
      </w:r>
      <w:r>
        <w:rPr>
          <w:rFonts w:cs="Times New Roman" w:ascii="Times New Roman" w:hAnsi="Times New Roman"/>
          <w:color w:val="000000"/>
          <w:sz w:val="20"/>
          <w:lang w:val="en-GB"/>
        </w:rPr>
        <w:t xml:space="preserve"> </w:t>
      </w:r>
      <w:r>
        <w:rPr>
          <w:rFonts w:cs="Times New Roman" w:ascii="Times New Roman" w:hAnsi="Times New Roman"/>
          <w:color w:val="000000"/>
          <w:sz w:val="20"/>
        </w:rPr>
        <w:t>не</w:t>
      </w:r>
      <w:r>
        <w:rPr>
          <w:rFonts w:cs="Times New Roman" w:ascii="Times New Roman" w:hAnsi="Times New Roman"/>
          <w:color w:val="000000"/>
          <w:sz w:val="20"/>
          <w:lang w:val="en-GB"/>
        </w:rPr>
        <w:t xml:space="preserve"> «sign-event» (</w:t>
      </w:r>
      <w:r>
        <w:rPr>
          <w:rFonts w:cs="Times New Roman" w:ascii="Times New Roman" w:hAnsi="Times New Roman"/>
          <w:color w:val="000000"/>
          <w:sz w:val="20"/>
        </w:rPr>
        <w:t>ср</w:t>
      </w:r>
      <w:r>
        <w:rPr>
          <w:rFonts w:cs="Times New Roman" w:ascii="Times New Roman" w:hAnsi="Times New Roman"/>
          <w:color w:val="000000"/>
          <w:sz w:val="20"/>
          <w:lang w:val="en-GB"/>
        </w:rPr>
        <w:t xml:space="preserve">.: Carnap R. Introduction to Semantics. </w:t>
      </w:r>
      <w:r>
        <w:rPr>
          <w:rFonts w:cs="Times New Roman" w:ascii="Times New Roman" w:hAnsi="Times New Roman"/>
          <w:color w:val="000000"/>
          <w:sz w:val="20"/>
        </w:rPr>
        <w:t>Cambrige (Mass.), 1946. § 3).</w:t>
      </w:r>
    </w:p>
  </w:footnote>
  <w:footnote w:id="69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ежду прочим, случаи, когда попытки переименования распространяются и на отдельные нарицательные имена (например, в России в эпоху Павла I), могут свидетельствовать именно о включении этих последних в мифологическую сферу собственных имен, то есть об определенной экспансии мифологического сознания.</w:t>
      </w:r>
    </w:p>
  </w:footnote>
  <w:footnote w:id="70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Отмеченное Пушкиным языковое явление: «И в их устах язык родной / Не обратился ли в чужой?» — прямое следствие сознательного направления организованных усилий. Ср. предписание: «Нужду свою благообразно в приятных и учтивых словах предлагать, подобно яко бы им с каким иностранным лицом говорить случилось» (Юности честное зерцало, или Показание к житейскому обхождению, собранное от разных авторов повелением Е. И. В. Государя Петра Великого. СПб., 1767. С.29). Ср. также замечания Тредиаковского в «Разговоре об орфографии» об особой социальной функции иностранного акцента в русском обществе середины XVIII в. «Чужестранный человек» говорит здесь «Российскому»: «Ежели найдутся известныя правила на ваши ударения, то мы все хорошо научимся выговаривать ваши слова; но сим совершенством потеряем право чужестранства, которое поистинне мне лучше правильного вашего выговора» (Сочинения Тредиаковского. СПб., 1849. Т.3. С.164). Глубина этой общей установки для культуры «петербургского периода» русской истории проявляется, может быть, ярче всего в ее влиянии на общественные круги, захваченные в середине XIX в. славянофильскими настроениями. Так, В. С.Аксакова в 1855 г. отзывается на появление ряда прогрессивных публикаций (в «Морском сборнике») дневниковой записью: «Дышится отраднее, точно читаешь о чужом государстве» (Дневник В. С.Аксаковой, 1854—1855. СПб., 1913. С.67. Ср.: Китаев В. А. От фронды к охранительству: Из истории русской либеральной мысли 50—60-х годов XIX века. М., 1972. С.45).</w:t>
      </w:r>
    </w:p>
  </w:footnote>
  <w:footnote w:id="70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 этим связана установившаяся после Петра практика переименования в порядке распоряжения (а не обычая) традиционных топонимов. Следует подчеркнуть, что речь идет не об условной связи географического пункта и его названия, позволяющей сменить знак при неизменности вещи, а о мифологическом их отождествлении, поскольку смена названия мыслится как уничтожение старой вещи и рождение на ее месте новой, более удовлетворяющей требованиям инициатора этого акта. Обычность подобных операций хорошо рисуется рассказом в мемуарах С. Ю. Витте: в Одессе улица, на которой он «жил, будучи студентом», называвшаяся прежде Дворянской, «была переименована по постановлению городской думы в улицу Витте» (Витте С. Ю. Воспоминания. М., 1960. Т.3. С.484). В 1908 г. черносотенная городская дума, пишет Витте, «решила переименовать улицу моего имени в улицу Петра Великого» (Там же. С.485). Кроме желания угодить Николаю II (всякое постановление о присвоении улице имени члена царствующего дома, бесспорно, становилось известным царю, поскольку могло вступить в силу только после его личной резолюции), здесь явно ощущалось представление о связи акта переименования улицы со стремлением уничтожить самого Витте (в то же время черносотенцы совершили несколько попыток покушения на его жизнь; показательно, что сам автор мемуаров ставит эти акты в один ряд как однозначные). При этом он не замечает, что название улицы именем Витте было дано также в порядке переименования. (После революции данная улица была переименована в «улицу им. Коминтерна», но после войны было восстановлено название «улица Петра Великого»), Тут же Витте сообщает другой, не менее яркий факт: после того как московский генерал-губернатор князь В. А. Долгоруков в царствование Александра III впал в немилость и был сменен на своем посту великим князем Сергием Александровичем, Московская городская дума, показывая, что время Долгорукова сменилось временем Сергия, «сделала постановление о переименовании Долгоруковского переулка (в настоящее время носит название «улица Белинского».— Ю.Л., Б. У.), который проходит около дома московского генерал-губернатора, в переулок великого князя Сергия Александровича» (Там же. С.486). Правда, переименование это не состоялось — Александр III наложил резолюцию: «Какая подлость» (Там же. С.487).</w:t>
      </w:r>
    </w:p>
  </w:footnote>
  <w:footnote w:id="70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енденция к «мифологизации» тем отчетливее пронизывает петровское общество, что само оно считает себя движущимся в противоположном направлении: идеал «регулярности» подразумевал построение государственной машины, насквозь «правильной» и закономерной, в которой мир собственных имен заменен цифровыми упорядоченностями. Показательны попытки заменить названия улиц (предполагаемых каналов) — числами (линии на Васильевском острове в Петербурге), введение числовой упорядоченности в систему чиновной иерархии (Табель о рангах). Ориентированность на число типична для петербургской культуры; отличая ее от московской, П. А. Вяземский записал: «Лорд Ярмут был в Петербурге в начале двадцатых годов; говоря о приятностях петербургского пребывания своего, замечал он, что часто бывал у любезной дамы шестого класса, которая жила в шестнадцатой линии» (Вяземский П. А. Старая записная книжка. Л., 1929. С.200; ср.: С. 326). Это смешение противоположных тенденций порождало столь противоречивое явление, как послепетровская государственная бюрократия.</w:t>
      </w:r>
    </w:p>
  </w:footnote>
  <w:footnote w:id="70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Чистов К. В. Русские народные социально-утопические легенды. М., 1967. С.149 и др.</w:t>
      </w:r>
    </w:p>
  </w:footnote>
  <w:footnote w:id="70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Бабенчиков М. Портрет Пугачева в Историческом музее // Лит. наследство. М., 1933. Т.9/10.</w:t>
      </w:r>
    </w:p>
  </w:footnote>
  <w:footnote w:id="70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изложение концепции А. Н. Колмогорова: Ревзин И. И. Совещание в г. Горьком, посвященное применению математических методов к изучению языка художественной литературы // Структурно-типологические исследования. М., 1962. С.288-289; Жолковский А. К. Совещание по изучению поэтического языка: [Обзор докладов] // Машинный перевод и прикладная лингвистика. М., 1962. Вып. 7. С.93-94.</w:t>
      </w:r>
    </w:p>
  </w:footnote>
  <w:footnote w:id="70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Если поэзия связана с синонимией, то мифология реализуется в противоположном явлении языка — омонимии (ср. замечания о принципиальной связи мифа и омонимии в кн.: Альтман М. С.Пережитки родового строя в собственных именах у Гомера. Л., 1936. С.10-11 и след.).</w:t>
      </w:r>
    </w:p>
  </w:footnote>
  <w:footnote w:id="70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Замечательно, что аналогичное, по существу, понимание поэзии можно найти в текстах, непосредственно отражающих мифологическое сознание. См. определение поэзии в «Младшей Эдде»:</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Какого рода язык пригоден для поэзии?</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оэтический язык создается трояким путем.</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ак?</w:t>
      </w:r>
    </w:p>
    <w:p>
      <w:pPr>
        <w:pStyle w:val="Footnote"/>
        <w:tabs>
          <w:tab w:val="clear" w:pos="708"/>
          <w:tab w:val="left" w:pos="284" w:leader="none"/>
        </w:tabs>
        <w:ind w:lef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сякую вещь можно назвать своим именем. Второй вид поэтического выражения — это то, что зовется заменой имен (речь идет о синонимии.— Ю.Л., Б. У.). А третий вид называется кенингом. Он состоит в том, что мы говорим «Один», либо «Тор», либо кто другой из асов или альвов, а потом прибавляем к именованному названию признака другого аса или какого-нибудь его деяния. Тогда все наименование относится к этому другому, а не тому, кто был назван (речь идет о специальном виде метафоры.— Ю.Л., Б. У.)» (Альтман М. С.Пережитки родового строя… С. 60).</w:t>
      </w:r>
    </w:p>
  </w:footnote>
  <w:footnote w:id="70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уревич А. Я. Категории средневековой культуры. М., 1972. С.73-74; ср.: Кацнельсон С. Д. Историко-грамматические исследования. М.; Л., 1949. С.80-81, 91-94.</w:t>
      </w:r>
    </w:p>
  </w:footnote>
  <w:footnote w:id="70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Трофимова М. К. Из рукописей Наг-Хаммади // Античность и современность: К 80-летию Ф. А. Петровского. М., 1972. С.377; ср.: Псалтирь 117, 22.</w:t>
      </w:r>
    </w:p>
  </w:footnote>
  <w:footnote w:id="71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кобсон Р. О. Итоги девятого конгресса лингвистов // Новое в лингвистике. М</w:t>
      </w:r>
      <w:r>
        <w:rPr>
          <w:rFonts w:cs="Times New Roman" w:ascii="Times New Roman" w:hAnsi="Times New Roman"/>
          <w:color w:val="000000"/>
          <w:sz w:val="20"/>
          <w:lang w:val="de-DE"/>
        </w:rPr>
        <w:t xml:space="preserve">., 1965. </w:t>
      </w:r>
      <w:r>
        <w:rPr>
          <w:rFonts w:cs="Times New Roman" w:ascii="Times New Roman" w:hAnsi="Times New Roman"/>
          <w:color w:val="000000"/>
          <w:sz w:val="20"/>
        </w:rPr>
        <w:t>Вып</w:t>
      </w:r>
      <w:r>
        <w:rPr>
          <w:rFonts w:cs="Times New Roman" w:ascii="Times New Roman" w:hAnsi="Times New Roman"/>
          <w:color w:val="000000"/>
          <w:sz w:val="20"/>
          <w:lang w:val="de-DE"/>
        </w:rPr>
        <w:t xml:space="preserve">. 4. </w:t>
      </w:r>
      <w:r>
        <w:rPr>
          <w:rFonts w:cs="Times New Roman" w:ascii="Times New Roman" w:hAnsi="Times New Roman"/>
          <w:color w:val="000000"/>
          <w:sz w:val="20"/>
        </w:rPr>
        <w:t>С</w:t>
      </w:r>
      <w:r>
        <w:rPr>
          <w:rFonts w:cs="Times New Roman" w:ascii="Times New Roman" w:hAnsi="Times New Roman"/>
          <w:color w:val="000000"/>
          <w:sz w:val="20"/>
          <w:lang w:val="de-DE"/>
        </w:rPr>
        <w:t>.579.</w:t>
      </w:r>
    </w:p>
  </w:footnote>
  <w:footnote w:id="71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de-DE"/>
        </w:rPr>
        <w:t xml:space="preserve"> </w:t>
      </w:r>
      <w:r>
        <w:rPr>
          <w:rFonts w:cs="Times New Roman" w:ascii="Times New Roman" w:hAnsi="Times New Roman"/>
          <w:color w:val="000000"/>
          <w:sz w:val="20"/>
          <w:lang w:val="de-DE"/>
        </w:rPr>
        <w:tab/>
        <w:t xml:space="preserve">Jakobson R. Prinzipien der historischen Phonologie // TCLP. 1931. </w:t>
      </w:r>
      <w:r>
        <w:rPr>
          <w:rFonts w:cs="Times New Roman" w:ascii="Times New Roman" w:hAnsi="Times New Roman"/>
          <w:color w:val="000000"/>
          <w:sz w:val="20"/>
          <w:lang w:val="fr-FR"/>
        </w:rPr>
        <w:t>Vol. 4. S. 264</w:t>
      </w:r>
      <w:r>
        <w:rPr>
          <w:rFonts w:cs="Times New Roman" w:ascii="Times New Roman" w:hAnsi="Times New Roman"/>
          <w:color w:val="000000"/>
          <w:sz w:val="20"/>
        </w:rPr>
        <w:t>-</w:t>
      </w:r>
      <w:r>
        <w:rPr>
          <w:rFonts w:cs="Times New Roman" w:ascii="Times New Roman" w:hAnsi="Times New Roman"/>
          <w:color w:val="000000"/>
          <w:sz w:val="20"/>
          <w:lang w:val="fr-FR"/>
        </w:rPr>
        <w:t>265.</w:t>
      </w:r>
    </w:p>
  </w:footnote>
  <w:footnote w:id="71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Jakobson R. Remarques sur l'évolution phonologique du russe comparée à celle des autres langues slaves // TCLP. 1929. </w:t>
      </w:r>
      <w:r>
        <w:rPr>
          <w:rFonts w:cs="Times New Roman" w:ascii="Times New Roman" w:hAnsi="Times New Roman"/>
          <w:color w:val="000000"/>
          <w:sz w:val="20"/>
        </w:rPr>
        <w:t>Vol. 2. P. 15.</w:t>
      </w:r>
    </w:p>
  </w:footnote>
  <w:footnote w:id="71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статьи Ю. Н. Тынянова «Литературный факт» и «О литературной эволюции» (Тынянов Ю. Н. Поэтика. История литературы. Кино. М., 1977); ряд мыслей М. М. Бахтина о закономерностях литературной эволюции высказан в его книге о Рабле, а также в статье «Проблема содержания, материала и формы в словесном художественном творчестве» (Бахтин М. М. Вопросы литературы и эстетики. М., 1975).</w:t>
      </w:r>
    </w:p>
  </w:footnote>
  <w:footnote w:id="71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Анализ понятия «структура» см.: Бенвенист Э. Общая лингвистика. М., 1974. С.60-66.</w:t>
      </w:r>
    </w:p>
  </w:footnote>
  <w:footnote w:id="71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ссюр Ф. де. Курс общей лингвистики. М., 1933. С.104.</w:t>
      </w:r>
    </w:p>
  </w:footnote>
  <w:footnote w:id="71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рибоедов А. С.Соч. М., 1956, С. 340.</w:t>
      </w:r>
    </w:p>
  </w:footnote>
  <w:footnote w:id="71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ишмарев В. Ф. К истории любовных теорий романского средневековья // Избр. статьи: Фр. лит. М</w:t>
      </w:r>
      <w:r>
        <w:rPr>
          <w:rFonts w:cs="Times New Roman" w:ascii="Times New Roman" w:hAnsi="Times New Roman"/>
          <w:color w:val="000000"/>
          <w:sz w:val="20"/>
          <w:lang w:val="fr-FR"/>
        </w:rPr>
        <w:t xml:space="preserve">.; </w:t>
      </w:r>
      <w:r>
        <w:rPr>
          <w:rFonts w:cs="Times New Roman" w:ascii="Times New Roman" w:hAnsi="Times New Roman"/>
          <w:color w:val="000000"/>
          <w:sz w:val="20"/>
        </w:rPr>
        <w:t>Л</w:t>
      </w:r>
      <w:r>
        <w:rPr>
          <w:rFonts w:cs="Times New Roman" w:ascii="Times New Roman" w:hAnsi="Times New Roman"/>
          <w:color w:val="000000"/>
          <w:sz w:val="20"/>
          <w:lang w:val="fr-FR"/>
        </w:rPr>
        <w:t xml:space="preserve">., 1965. С.217; </w:t>
      </w:r>
      <w:r>
        <w:rPr>
          <w:rFonts w:cs="Times New Roman" w:ascii="Times New Roman" w:hAnsi="Times New Roman"/>
          <w:color w:val="000000"/>
          <w:sz w:val="20"/>
        </w:rPr>
        <w:t>см</w:t>
      </w:r>
      <w:r>
        <w:rPr>
          <w:rFonts w:cs="Times New Roman" w:ascii="Times New Roman" w:hAnsi="Times New Roman"/>
          <w:color w:val="000000"/>
          <w:sz w:val="20"/>
          <w:lang w:val="fr-FR"/>
        </w:rPr>
        <w:t xml:space="preserve">.: Lazar M. Amor courtois et fin' amors dans la littérature du XIIe siècle. </w:t>
      </w:r>
      <w:r>
        <w:rPr>
          <w:rFonts w:cs="Times New Roman" w:ascii="Times New Roman" w:hAnsi="Times New Roman"/>
          <w:color w:val="000000"/>
          <w:sz w:val="20"/>
        </w:rPr>
        <w:t>Paris, 1964. P. 268-278.</w:t>
      </w:r>
    </w:p>
  </w:footnote>
  <w:footnote w:id="71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В 14 т. М., 1951. Т.4. С.217.</w:t>
      </w:r>
    </w:p>
  </w:footnote>
  <w:footnote w:id="71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лн. собр. русских летописей. М., 1962. Т.1. Стб. 235.</w:t>
      </w:r>
    </w:p>
  </w:footnote>
  <w:footnote w:id="72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рижанич Ю. Политика. М., 1965. С.467. В оригинале: «Budto czlowek njem nа piru» (с. 114).</w:t>
      </w:r>
    </w:p>
  </w:footnote>
  <w:footnote w:id="72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ресмотрел все это строго; / Противоречий очень много, / Но их исправить не хочу… (гл. 1, строфа LX)</w:t>
      </w:r>
    </w:p>
  </w:footnote>
  <w:footnote w:id="72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онди С. Новые страницы Пушкина. М., 1931. С.19.</w:t>
      </w:r>
    </w:p>
  </w:footnote>
  <w:footnote w:id="72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23.</w:t>
      </w:r>
    </w:p>
  </w:footnote>
  <w:footnote w:id="72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ерцен А. И. Собр. соч.: В 30 т. М., 1955. Т</w:t>
      </w:r>
      <w:r>
        <w:rPr>
          <w:rFonts w:cs="Times New Roman" w:ascii="Times New Roman" w:hAnsi="Times New Roman"/>
          <w:color w:val="000000"/>
          <w:sz w:val="20"/>
          <w:lang w:val="en-US"/>
        </w:rPr>
        <w:t>.</w:t>
      </w:r>
      <w:r>
        <w:rPr>
          <w:rFonts w:cs="Times New Roman" w:ascii="Times New Roman" w:hAnsi="Times New Roman"/>
          <w:color w:val="000000"/>
          <w:sz w:val="20"/>
          <w:lang w:val="en-GB"/>
        </w:rPr>
        <w:t>4. С.264.</w:t>
      </w:r>
    </w:p>
  </w:footnote>
  <w:footnote w:id="72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t xml:space="preserve">Turing </w:t>
      </w:r>
      <w:r>
        <w:rPr>
          <w:rFonts w:cs="Times New Roman" w:ascii="Times New Roman" w:hAnsi="Times New Roman"/>
          <w:color w:val="000000"/>
          <w:sz w:val="20"/>
        </w:rPr>
        <w:t>А</w:t>
      </w:r>
      <w:r>
        <w:rPr>
          <w:rFonts w:cs="Times New Roman" w:ascii="Times New Roman" w:hAnsi="Times New Roman"/>
          <w:color w:val="000000"/>
          <w:sz w:val="20"/>
          <w:lang w:val="en-GB"/>
        </w:rPr>
        <w:t xml:space="preserve">. </w:t>
      </w:r>
      <w:r>
        <w:rPr>
          <w:rFonts w:cs="Times New Roman" w:ascii="Times New Roman" w:hAnsi="Times New Roman"/>
          <w:color w:val="000000"/>
          <w:sz w:val="20"/>
        </w:rPr>
        <w:t>М</w:t>
      </w:r>
      <w:r>
        <w:rPr>
          <w:rFonts w:cs="Times New Roman" w:ascii="Times New Roman" w:hAnsi="Times New Roman"/>
          <w:color w:val="000000"/>
          <w:sz w:val="20"/>
          <w:lang w:val="en-GB"/>
        </w:rPr>
        <w:t xml:space="preserve">. Computing Machinery and Intelligence // Mind, 59. </w:t>
      </w:r>
      <w:r>
        <w:rPr>
          <w:rFonts w:cs="Times New Roman" w:ascii="Times New Roman" w:hAnsi="Times New Roman"/>
          <w:color w:val="000000"/>
          <w:sz w:val="20"/>
          <w:lang w:val="en-US"/>
        </w:rPr>
        <w:t>1950. P. 433</w:t>
      </w:r>
      <w:r>
        <w:rPr>
          <w:rFonts w:cs="Times New Roman" w:ascii="Times New Roman" w:hAnsi="Times New Roman"/>
          <w:color w:val="000000"/>
          <w:sz w:val="20"/>
        </w:rPr>
        <w:t>-</w:t>
      </w:r>
      <w:r>
        <w:rPr>
          <w:rFonts w:cs="Times New Roman" w:ascii="Times New Roman" w:hAnsi="Times New Roman"/>
          <w:color w:val="000000"/>
          <w:sz w:val="20"/>
          <w:lang w:val="en-US"/>
        </w:rPr>
        <w:t>460.</w:t>
      </w:r>
    </w:p>
  </w:footnote>
  <w:footnote w:id="72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ab/>
      </w:r>
      <w:r>
        <w:rPr>
          <w:rFonts w:cs="Times New Roman" w:ascii="Times New Roman" w:hAnsi="Times New Roman"/>
          <w:color w:val="000000"/>
          <w:sz w:val="20"/>
        </w:rPr>
        <w:t>Арбиб</w:t>
      </w:r>
      <w:r>
        <w:rPr>
          <w:rFonts w:cs="Times New Roman" w:ascii="Times New Roman" w:hAnsi="Times New Roman"/>
          <w:color w:val="000000"/>
          <w:sz w:val="20"/>
          <w:lang w:val="en-US"/>
        </w:rPr>
        <w:t xml:space="preserve"> </w:t>
      </w:r>
      <w:r>
        <w:rPr>
          <w:rFonts w:cs="Times New Roman" w:ascii="Times New Roman" w:hAnsi="Times New Roman"/>
          <w:color w:val="000000"/>
          <w:sz w:val="20"/>
        </w:rPr>
        <w:t>М</w:t>
      </w:r>
      <w:r>
        <w:rPr>
          <w:rFonts w:cs="Times New Roman" w:ascii="Times New Roman" w:hAnsi="Times New Roman"/>
          <w:color w:val="000000"/>
          <w:sz w:val="20"/>
          <w:lang w:val="en-US"/>
        </w:rPr>
        <w:t xml:space="preserve">. </w:t>
      </w:r>
      <w:r>
        <w:rPr>
          <w:rFonts w:cs="Times New Roman" w:ascii="Times New Roman" w:hAnsi="Times New Roman"/>
          <w:color w:val="000000"/>
          <w:sz w:val="20"/>
        </w:rPr>
        <w:t>Метафорический</w:t>
      </w:r>
      <w:r>
        <w:rPr>
          <w:rFonts w:cs="Times New Roman" w:ascii="Times New Roman" w:hAnsi="Times New Roman"/>
          <w:color w:val="000000"/>
          <w:sz w:val="20"/>
          <w:lang w:val="en-US"/>
        </w:rPr>
        <w:t xml:space="preserve"> </w:t>
      </w:r>
      <w:r>
        <w:rPr>
          <w:rFonts w:cs="Times New Roman" w:ascii="Times New Roman" w:hAnsi="Times New Roman"/>
          <w:color w:val="000000"/>
          <w:sz w:val="20"/>
        </w:rPr>
        <w:t>мозг</w:t>
      </w:r>
      <w:r>
        <w:rPr>
          <w:rFonts w:cs="Times New Roman" w:ascii="Times New Roman" w:hAnsi="Times New Roman"/>
          <w:color w:val="000000"/>
          <w:sz w:val="20"/>
          <w:lang w:val="en-US"/>
        </w:rPr>
        <w:t xml:space="preserve">. </w:t>
      </w:r>
      <w:r>
        <w:rPr>
          <w:rFonts w:cs="Times New Roman" w:ascii="Times New Roman" w:hAnsi="Times New Roman"/>
          <w:color w:val="000000"/>
          <w:sz w:val="20"/>
        </w:rPr>
        <w:t>М</w:t>
      </w:r>
      <w:r>
        <w:rPr>
          <w:rFonts w:cs="Times New Roman" w:ascii="Times New Roman" w:hAnsi="Times New Roman"/>
          <w:color w:val="000000"/>
          <w:sz w:val="20"/>
          <w:lang w:val="en-US"/>
        </w:rPr>
        <w:t xml:space="preserve">., 1976. </w:t>
      </w:r>
      <w:r>
        <w:rPr>
          <w:rFonts w:cs="Times New Roman" w:ascii="Times New Roman" w:hAnsi="Times New Roman"/>
          <w:color w:val="000000"/>
          <w:sz w:val="20"/>
        </w:rPr>
        <w:t>С</w:t>
      </w:r>
      <w:r>
        <w:rPr>
          <w:rFonts w:cs="Times New Roman" w:ascii="Times New Roman" w:hAnsi="Times New Roman"/>
          <w:color w:val="000000"/>
          <w:sz w:val="20"/>
          <w:lang w:val="en-US"/>
        </w:rPr>
        <w:t>.137.</w:t>
      </w:r>
    </w:p>
  </w:footnote>
  <w:footnote w:id="72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t xml:space="preserve">Jakobson R. Linguistics and Poetics, Style in Language / Ed. by T. A. Sebeok. </w:t>
      </w:r>
      <w:r>
        <w:rPr>
          <w:rFonts w:cs="Times New Roman" w:ascii="Times New Roman" w:hAnsi="Times New Roman"/>
          <w:color w:val="000000"/>
          <w:sz w:val="20"/>
        </w:rPr>
        <w:t>Mass., 1964. P. 353.</w:t>
      </w:r>
    </w:p>
  </w:footnote>
  <w:footnote w:id="72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ссюр Ф. Курс общей лингвистики. М., 1933. С.40.</w:t>
      </w:r>
    </w:p>
  </w:footnote>
  <w:footnote w:id="72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езисы докладов IV Летней школы по вторичным моделирующим системам. Тарту, 1970. С.3.</w:t>
      </w:r>
    </w:p>
  </w:footnote>
  <w:footnote w:id="73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гин В. Функциональная асимметрия — уникальная особенность мозга человека // Наука и жизнь. 1975. №1; Иванов Вяч. Вс. К предыстории знаковых систем // Материалы Всесоюзного симпозиума по вторичным моделирующим системам. 1 (5). Тарту, 1975; он же. Очерки по истории семиотики в СССР. М., 1976. С</w:t>
      </w:r>
      <w:r>
        <w:rPr>
          <w:rFonts w:cs="Times New Roman" w:ascii="Times New Roman" w:hAnsi="Times New Roman"/>
          <w:color w:val="000000"/>
          <w:sz w:val="20"/>
          <w:lang w:val="en-US"/>
        </w:rPr>
        <w:t>.22</w:t>
      </w:r>
      <w:r>
        <w:rPr>
          <w:rFonts w:cs="Times New Roman" w:ascii="Times New Roman" w:hAnsi="Times New Roman"/>
          <w:color w:val="000000"/>
          <w:sz w:val="20"/>
        </w:rPr>
        <w:t>-</w:t>
      </w:r>
      <w:r>
        <w:rPr>
          <w:rFonts w:cs="Times New Roman" w:ascii="Times New Roman" w:hAnsi="Times New Roman"/>
          <w:color w:val="000000"/>
          <w:sz w:val="20"/>
          <w:lang w:val="en-US"/>
        </w:rPr>
        <w:t xml:space="preserve">23; </w:t>
      </w:r>
      <w:r>
        <w:rPr>
          <w:rFonts w:cs="Times New Roman" w:ascii="Times New Roman" w:hAnsi="Times New Roman"/>
          <w:color w:val="000000"/>
          <w:sz w:val="20"/>
        </w:rPr>
        <w:t>Милнер</w:t>
      </w:r>
      <w:r>
        <w:rPr>
          <w:rFonts w:cs="Times New Roman" w:ascii="Times New Roman" w:hAnsi="Times New Roman"/>
          <w:color w:val="000000"/>
          <w:sz w:val="20"/>
          <w:lang w:val="en-US"/>
        </w:rPr>
        <w:t xml:space="preserve"> </w:t>
      </w: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Физиологическая</w:t>
      </w:r>
      <w:r>
        <w:rPr>
          <w:rFonts w:cs="Times New Roman" w:ascii="Times New Roman" w:hAnsi="Times New Roman"/>
          <w:color w:val="000000"/>
          <w:sz w:val="20"/>
          <w:lang w:val="en-US"/>
        </w:rPr>
        <w:t xml:space="preserve"> </w:t>
      </w:r>
      <w:r>
        <w:rPr>
          <w:rFonts w:cs="Times New Roman" w:ascii="Times New Roman" w:hAnsi="Times New Roman"/>
          <w:color w:val="000000"/>
          <w:sz w:val="20"/>
        </w:rPr>
        <w:t>психология</w:t>
      </w:r>
      <w:r>
        <w:rPr>
          <w:rFonts w:cs="Times New Roman" w:ascii="Times New Roman" w:hAnsi="Times New Roman"/>
          <w:color w:val="000000"/>
          <w:sz w:val="20"/>
          <w:lang w:val="en-US"/>
        </w:rPr>
        <w:t xml:space="preserve">. </w:t>
      </w:r>
      <w:r>
        <w:rPr>
          <w:rFonts w:cs="Times New Roman" w:ascii="Times New Roman" w:hAnsi="Times New Roman"/>
          <w:color w:val="000000"/>
          <w:sz w:val="20"/>
        </w:rPr>
        <w:t>М</w:t>
      </w:r>
      <w:r>
        <w:rPr>
          <w:rFonts w:cs="Times New Roman" w:ascii="Times New Roman" w:hAnsi="Times New Roman"/>
          <w:color w:val="000000"/>
          <w:sz w:val="20"/>
          <w:lang w:val="en-GB"/>
        </w:rPr>
        <w:t xml:space="preserve">., 1973; Jackson </w:t>
      </w:r>
      <w:r>
        <w:rPr>
          <w:rFonts w:cs="Times New Roman" w:ascii="Times New Roman" w:hAnsi="Times New Roman"/>
          <w:color w:val="000000"/>
          <w:sz w:val="20"/>
        </w:rPr>
        <w:t>Н</w:t>
      </w:r>
      <w:r>
        <w:rPr>
          <w:rFonts w:cs="Times New Roman" w:ascii="Times New Roman" w:hAnsi="Times New Roman"/>
          <w:color w:val="000000"/>
          <w:sz w:val="20"/>
          <w:lang w:val="en-GB"/>
        </w:rPr>
        <w:t xml:space="preserve">. On the nature of the duality of the brain, «Selected writings». </w:t>
      </w:r>
      <w:r>
        <w:rPr>
          <w:rFonts w:cs="Times New Roman" w:ascii="Times New Roman" w:hAnsi="Times New Roman"/>
          <w:color w:val="000000"/>
          <w:sz w:val="20"/>
        </w:rPr>
        <w:t>Vol. II. London, 1932.</w:t>
      </w:r>
    </w:p>
  </w:footnote>
  <w:footnote w:id="73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к, в европейской культуре XVII-XIX вв. явно доминирует словесно-дискретная система. Естественный язык и логические метаязыки становятся моделями культуры как таковой. Однако именно в эпохи доминирования той или иной системы делается очевидной невозможность превращения ее в единственную.</w:t>
      </w:r>
    </w:p>
  </w:footnote>
  <w:footnote w:id="73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Лотман Ю.М. Происхождение сюжета в типологическом освещении // Лотман Ю.М. Статьи по типологии культуры. Тарту, 1973.</w:t>
      </w:r>
    </w:p>
  </w:footnote>
  <w:footnote w:id="73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описание сна Л. Н. Толстым: «Старичок пробивает головой сугроб: он не столько старичок, сколько заяц, и скачет прочь от нас. Все собаки скачут за ним. Советчик, который есть Федор Филиппыч, говорит, чтобы все сели кружком &lt;…&gt; но старичок не старичок, а утопленник» (Толстой Л. Н. Собр. соч.: В 14 т. М., 1951. Т.2. С.252- 253). Образы-знаки здесь не конвенциональные, поскольку выражение их связано с содержанием безусловно, и не иконические (в последнем случае изменение внешнего образа означало бы скачкообразный переход к другому знаку: «заяц», «утопленник» и «старичок», «советчик» и «Федор Филиппыч», если читать их как иконические знаки, суть знаки различные; однако в данном случае «заяц — старичок — утопленник» опознаются нами как одно и то же). Само наличие конвенциональных и иконических знаков есть отражение в дискретной системе дуализма «дискретность» &lt;--&gt;</w:t>
      </w:r>
      <w:r>
        <w:rPr/>
        <w:t xml:space="preserve"> </w:t>
      </w:r>
      <w:r>
        <w:rPr>
          <w:rFonts w:cs="Times New Roman" w:ascii="Times New Roman" w:hAnsi="Times New Roman"/>
          <w:color w:val="000000"/>
          <w:sz w:val="20"/>
        </w:rPr>
        <w:t>«недискретность». При такой транспозиции основного семиотического дуализма культуры в одну ее часть знаки словесного типа удваиваются (дискретное изображение дискретности), что приводит к тому, что они фактически становятся метаединицами, а иконические знаки делаются гибридным образованием: дискретным изображением недискретности.</w:t>
      </w:r>
    </w:p>
  </w:footnote>
  <w:footnote w:id="73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 наст, изд.: «Культура как коллективный интеллект и проблема искусственного разума».— Ред.</w:t>
      </w:r>
    </w:p>
  </w:footnote>
  <w:footnote w:id="73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елый А. На рубеже двух столетий. М.; Л., 1931. С.71-72.</w:t>
      </w:r>
    </w:p>
  </w:footnote>
  <w:footnote w:id="73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Фонвизин Д. И. Собр. соч.: В 2 т. М.; Л., 1959. Т.1. С.108.</w:t>
      </w:r>
    </w:p>
  </w:footnote>
  <w:footnote w:id="73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в наст. изд.: «Культура как коллективный интеллект и проблемы искусственного разума», а также «Феномен культуры».— Ред.</w:t>
      </w:r>
    </w:p>
  </w:footnote>
  <w:footnote w:id="73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иколаенко Н. Н. Функциональная асимметрия мозга и изобразительные способности // Учен. зап. Тартуского гос. ун-та. 1983. Вып. 635 (Труды по знаковым системам. Т.16: Текст и культура).</w:t>
      </w:r>
    </w:p>
  </w:footnote>
  <w:footnote w:id="73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ассказы бабушки. Из воспоминаний пяти поколений, записанные и собранные ее внуком Д. Благово. СПб., 1885. С.143. Елизавета Петровна Янькова — дочь П. М. Римского-Корсакова и П. Н. Щербатовой. Воспоминания ее содержат исключительно богатый материал по истории русского быта.</w:t>
      </w:r>
    </w:p>
  </w:footnote>
  <w:footnote w:id="74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вет бедра испуганной нимфы (?ρ.). Ρм.: Толстой Л. Н. Собр. соч. Т.4. С.18. Слова Л. Н. Толстой вложил в уста le charmant Hippolyte — модника Ипполита Куракина.</w:t>
      </w:r>
    </w:p>
  </w:footnote>
  <w:footnote w:id="74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 В. Полн. собр. соч.: В 14 т. М., 1951. Т.7. С.235, 99.</w:t>
      </w:r>
    </w:p>
  </w:footnote>
  <w:footnote w:id="74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Пумпянский Л. В. Тредиаковский и немецкая школа разума // Западный сборник. М.; Л., 1937. Вып. 1. С.160-167.</w:t>
      </w:r>
    </w:p>
  </w:footnote>
  <w:footnote w:id="74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ржавин Г. Р. Стихотворения. Л., 1957. С.232, 314.</w:t>
      </w:r>
    </w:p>
  </w:footnote>
  <w:footnote w:id="74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эты 1790-1810-х годов. Л., 1971. С.186.</w:t>
      </w:r>
    </w:p>
  </w:footnote>
  <w:footnote w:id="74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Пумпянский Л. В. Указ. соч. С.165.</w:t>
      </w:r>
    </w:p>
  </w:footnote>
  <w:footnote w:id="74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редиаковский В. К. Избр. произведения. М.; Л., 1963. С.403-404.</w:t>
      </w:r>
    </w:p>
  </w:footnote>
  <w:footnote w:id="74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ержавин Г. Р. Стихотворения. С</w:t>
      </w:r>
      <w:r>
        <w:rPr>
          <w:rFonts w:cs="Times New Roman" w:ascii="Times New Roman" w:hAnsi="Times New Roman"/>
          <w:color w:val="000000"/>
          <w:sz w:val="20"/>
          <w:lang w:val="en-US"/>
        </w:rPr>
        <w:t>.257.</w:t>
      </w:r>
    </w:p>
  </w:footnote>
  <w:footnote w:id="74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ab/>
      </w:r>
      <w:r>
        <w:rPr>
          <w:rFonts w:cs="Times New Roman" w:ascii="Times New Roman" w:hAnsi="Times New Roman"/>
          <w:color w:val="000000"/>
          <w:sz w:val="20"/>
        </w:rPr>
        <w:t>Там</w:t>
      </w:r>
      <w:r>
        <w:rPr>
          <w:rFonts w:cs="Times New Roman" w:ascii="Times New Roman" w:hAnsi="Times New Roman"/>
          <w:color w:val="000000"/>
          <w:sz w:val="20"/>
          <w:lang w:val="en-US"/>
        </w:rPr>
        <w:t xml:space="preserve"> </w:t>
      </w:r>
      <w:r>
        <w:rPr>
          <w:rFonts w:cs="Times New Roman" w:ascii="Times New Roman" w:hAnsi="Times New Roman"/>
          <w:color w:val="000000"/>
          <w:sz w:val="20"/>
        </w:rPr>
        <w:t>же</w:t>
      </w:r>
      <w:r>
        <w:rPr>
          <w:rFonts w:cs="Times New Roman" w:ascii="Times New Roman" w:hAnsi="Times New Roman"/>
          <w:color w:val="000000"/>
          <w:sz w:val="20"/>
          <w:lang w:val="en-US"/>
        </w:rPr>
        <w:t xml:space="preserve">. </w:t>
      </w:r>
      <w:r>
        <w:rPr>
          <w:rFonts w:cs="Times New Roman" w:ascii="Times New Roman" w:hAnsi="Times New Roman"/>
          <w:color w:val="000000"/>
          <w:sz w:val="20"/>
        </w:rPr>
        <w:t>С</w:t>
      </w:r>
      <w:r>
        <w:rPr>
          <w:rFonts w:cs="Times New Roman" w:ascii="Times New Roman" w:hAnsi="Times New Roman"/>
          <w:color w:val="000000"/>
          <w:sz w:val="20"/>
          <w:lang w:val="en-US"/>
        </w:rPr>
        <w:t>.253.</w:t>
      </w:r>
    </w:p>
  </w:footnote>
  <w:footnote w:id="74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См</w:t>
      </w:r>
      <w:r>
        <w:rPr>
          <w:rFonts w:cs="Times New Roman" w:ascii="Times New Roman" w:hAnsi="Times New Roman"/>
          <w:color w:val="000000"/>
          <w:sz w:val="20"/>
          <w:lang w:val="en-GB"/>
        </w:rPr>
        <w:t>.: Newson J. Dialogue and Development // Action, Gesture and Symbol: The Emergence of Language / Ed. by A. Lock. London</w:t>
      </w:r>
      <w:r>
        <w:rPr>
          <w:rFonts w:cs="Times New Roman" w:ascii="Times New Roman" w:hAnsi="Times New Roman"/>
          <w:color w:val="000000"/>
          <w:sz w:val="20"/>
        </w:rPr>
        <w:t xml:space="preserve">; </w:t>
      </w:r>
      <w:r>
        <w:rPr>
          <w:rFonts w:cs="Times New Roman" w:ascii="Times New Roman" w:hAnsi="Times New Roman"/>
          <w:color w:val="000000"/>
          <w:sz w:val="20"/>
          <w:lang w:val="en-GB"/>
        </w:rPr>
        <w:t>New</w:t>
      </w:r>
      <w:r>
        <w:rPr>
          <w:rFonts w:cs="Times New Roman" w:ascii="Times New Roman" w:hAnsi="Times New Roman"/>
          <w:color w:val="000000"/>
          <w:sz w:val="20"/>
        </w:rPr>
        <w:t xml:space="preserve"> </w:t>
      </w:r>
      <w:r>
        <w:rPr>
          <w:rFonts w:cs="Times New Roman" w:ascii="Times New Roman" w:hAnsi="Times New Roman"/>
          <w:color w:val="000000"/>
          <w:sz w:val="20"/>
          <w:lang w:val="en-GB"/>
        </w:rPr>
        <w:t>York</w:t>
      </w:r>
      <w:r>
        <w:rPr>
          <w:rFonts w:cs="Times New Roman" w:ascii="Times New Roman" w:hAnsi="Times New Roman"/>
          <w:color w:val="000000"/>
          <w:sz w:val="20"/>
        </w:rPr>
        <w:t xml:space="preserve">; </w:t>
      </w:r>
      <w:r>
        <w:rPr>
          <w:rFonts w:cs="Times New Roman" w:ascii="Times New Roman" w:hAnsi="Times New Roman"/>
          <w:color w:val="000000"/>
          <w:sz w:val="20"/>
          <w:lang w:val="en-GB"/>
        </w:rPr>
        <w:t>San</w:t>
      </w:r>
      <w:r>
        <w:rPr>
          <w:rFonts w:cs="Times New Roman" w:ascii="Times New Roman" w:hAnsi="Times New Roman"/>
          <w:color w:val="000000"/>
          <w:sz w:val="20"/>
        </w:rPr>
        <w:t xml:space="preserve"> </w:t>
      </w:r>
      <w:r>
        <w:rPr>
          <w:rFonts w:cs="Times New Roman" w:ascii="Times New Roman" w:hAnsi="Times New Roman"/>
          <w:color w:val="000000"/>
          <w:sz w:val="20"/>
          <w:lang w:val="en-GB"/>
        </w:rPr>
        <w:t>Francisco</w:t>
      </w:r>
      <w:r>
        <w:rPr>
          <w:rFonts w:cs="Times New Roman" w:ascii="Times New Roman" w:hAnsi="Times New Roman"/>
          <w:color w:val="000000"/>
          <w:sz w:val="20"/>
        </w:rPr>
        <w:t>, 1978. P. 32-40.</w:t>
      </w:r>
    </w:p>
  </w:footnote>
  <w:footnote w:id="75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Аристотель. Поэтика // Аристотель и античная литература. М</w:t>
      </w:r>
      <w:r>
        <w:rPr>
          <w:rFonts w:cs="Times New Roman" w:ascii="Times New Roman" w:hAnsi="Times New Roman"/>
          <w:color w:val="000000"/>
          <w:sz w:val="20"/>
          <w:lang w:val="fr-FR"/>
        </w:rPr>
        <w:t>., 1978. С.120.</w:t>
      </w:r>
    </w:p>
  </w:footnote>
  <w:footnote w:id="75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Artaud A. Le théâtre et son double. </w:t>
      </w:r>
      <w:r>
        <w:rPr>
          <w:rFonts w:cs="Times New Roman" w:ascii="Times New Roman" w:hAnsi="Times New Roman"/>
          <w:color w:val="000000"/>
          <w:sz w:val="20"/>
        </w:rPr>
        <w:t>Paris, 1976. P. 154, 155.</w:t>
      </w:r>
    </w:p>
  </w:footnote>
  <w:footnote w:id="75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латон. Соч. СПб., 1863. Ч. 3. С.164 и др.; Руссо Ж.-Ж. Эмиль, или О воспитании. СПб., 1913. С.94-97; ср. у Толстого: «Люди должны понять, что драма, не имеющая в своей основе религиозного начала, есть не только не важное &lt;…&gt; но самое пошлое и презренное дело» («О Шекспире и его драме»).</w:t>
      </w:r>
    </w:p>
  </w:footnote>
  <w:footnote w:id="75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о всей решительностью следует подчеркнуть, что понятия «право-» и «левополушарности» применительно к материалу культуры употребляются нами крайне условно и их следует принимать как бы взятыми в кавычки. Мы пользуемся ими для обозначения аналогии между некоторыми функциями подсистем индивидуального и коллективного сознания, понимая и разницу между ними, и все еще недостаточную определенность самой природы этих явлений.</w:t>
      </w:r>
    </w:p>
  </w:footnote>
  <w:footnote w:id="75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добная переадресация текста обычна также для читательской аудитории эпохи романтизма. Характерно в этом отношении объяснение в любви декабриста П. Каховского и С. Салтыковой — в будущем жены Дельвига. Все объяснение идет цитатами из «Кавказского пленника», слова Пушкина становятся в устах влюбленных их собственной речью: «Он говорил мне в тот день множество стихов, я помогала ему, когда он что-либо забывал; произнеся: «Непостижимой, чудной силой / Я вся к тебе привлечена» — я едва не сделала величайшего неблагоразумия; если бы я не вышла из рассеянности и сказала бы то, что думала в тот момент, я погибла бы,— вот что это было: «Люблю тебя, Каховский милый, / Душа тобой упоена… / К счастию, я выговорила «пленник» &lt;…&gt; Он не выпускал моей руки, которую держал крепко. Я могла бы тогда применить к себе самой те стихи, которые я слышала от него так часто: «Бледна, как тень, она дрожала; / В руках любовника лежала / Ее холодная рука…» (Модзалевский Б. Л. Роман декабриста Каховского, казненного 13 июня 1826 года. Л., 1926. С.61, 67).</w:t>
      </w:r>
    </w:p>
  </w:footnote>
  <w:footnote w:id="75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Ефимов И. В. Из жизни каторжных Илгинского и Александровского винокуренных заводов 1848-1853 // Русский архив. 1900. №2. С.247.</w:t>
      </w:r>
    </w:p>
  </w:footnote>
  <w:footnote w:id="75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Т.5. С.239—240.</w:t>
      </w:r>
    </w:p>
  </w:footnote>
  <w:footnote w:id="75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Якобсон Р. О. (совместно с К. Сантилли). Мозг и язык: Полушария головного мозга и языковая структура в свете взаимодействия // Якобсон Р. О. Избр. работы. М., 1985; Иванов Вт. Вс. Чет и нечет: Асимметрия мозга и знаковых систем. М., 1978. Существенные соображения относительно необходимости максимальной осторожности в истолковании семиотических и ментальных функций асимметрии см.: Розенфелъд Ю. В. «Молчаливый» обитатель правой части мозга: Особенности правополушарной специализации психических функций // Учен. зап. Тартуского гос. ун-та. 1983. Вып. 635. (Труды по знаковым системам. Т.16: Текст и культура.).</w:t>
      </w:r>
    </w:p>
  </w:footnote>
  <w:footnote w:id="75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Успенский Б. А. О семиотике иконы // Учен. зап. Тартуского гос. ун-та. 1971. Вып. 284 (Труды по знаковым системам. Т</w:t>
      </w:r>
      <w:r>
        <w:rPr>
          <w:rFonts w:cs="Times New Roman" w:ascii="Times New Roman" w:hAnsi="Times New Roman"/>
          <w:color w:val="000000"/>
          <w:sz w:val="20"/>
          <w:lang w:val="en-GB"/>
        </w:rPr>
        <w:t xml:space="preserve">.5); Uspensky </w:t>
      </w:r>
      <w:r>
        <w:rPr>
          <w:rFonts w:cs="Times New Roman" w:ascii="Times New Roman" w:hAnsi="Times New Roman"/>
          <w:color w:val="000000"/>
          <w:sz w:val="20"/>
        </w:rPr>
        <w:t>В</w:t>
      </w:r>
      <w:r>
        <w:rPr>
          <w:rFonts w:cs="Times New Roman" w:ascii="Times New Roman" w:hAnsi="Times New Roman"/>
          <w:color w:val="000000"/>
          <w:sz w:val="20"/>
          <w:lang w:val="en-GB"/>
        </w:rPr>
        <w:t xml:space="preserve">. The Semiotics of the Russian Icon. </w:t>
      </w:r>
      <w:r>
        <w:rPr>
          <w:rFonts w:cs="Times New Roman" w:ascii="Times New Roman" w:hAnsi="Times New Roman"/>
          <w:color w:val="000000"/>
          <w:sz w:val="20"/>
          <w:lang w:val="en-US"/>
        </w:rPr>
        <w:t>Lisse, 1976.</w:t>
      </w:r>
    </w:p>
  </w:footnote>
  <w:footnote w:id="75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Лихачев Д. С.Барокко и его русский вариант XVII века // Русская литература. 1969. №2. С.18-19. В приведенной цитате Д. С.Лихачев говорит о западноевропейской архитектуре на рубеже романского и готического стилей.</w:t>
      </w:r>
    </w:p>
  </w:footnote>
  <w:footnote w:id="76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Жирмунский В. М. Сравнительное литературоведение: Запад и Восток. Л., 1979 С. 20.</w:t>
      </w:r>
    </w:p>
  </w:footnote>
  <w:footnote w:id="76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Жирмунский В. М. Сравнительное литературоведение: Запад и Восток. С.20.</w:t>
      </w:r>
    </w:p>
  </w:footnote>
  <w:footnote w:id="76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ркс К, Энгельс Ф. Соч. 2-е изд. Т.23. С.9.</w:t>
      </w:r>
    </w:p>
  </w:footnote>
  <w:footnote w:id="76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Тынянов Ю. Н. Поэтика. История литературы. Кино. М., 1977. С.257 и др.</w:t>
      </w:r>
    </w:p>
  </w:footnote>
  <w:footnote w:id="76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Дюришин Д. Теория сравнительного изучения литературы. М., 1979. С.65 и др.</w:t>
      </w:r>
    </w:p>
  </w:footnote>
  <w:footnote w:id="76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аже краткое перечисление общих работ по теории текста здесь невозможно из-за их многочисленности. Для Д. Дюришина и его концепции ближайшее значение имеют труды Я. Мукаржовского и М. Бакоша, а также работы словацких исследователей группы Ф. Микко.</w:t>
      </w:r>
    </w:p>
  </w:footnote>
  <w:footnote w:id="76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ы даем лишь грубо приближенную картину. На самом деле формуле «другой из другого полового класса» предшествует просто требование «другого»: половой класс еще один, но для размножения требуется предварительное слияние с другой особью, хотя половые отличия между ними еще отсутствуют.</w:t>
      </w:r>
    </w:p>
  </w:footnote>
  <w:footnote w:id="76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ордовченко Н. И. Белинский и русская литература его времени. М.; Л., 1950. С.225.</w:t>
      </w:r>
    </w:p>
  </w:footnote>
  <w:footnote w:id="76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Чернышевский Н. Г. Очерки гоголевского периода русской литературы. М., 1984. С.36.</w:t>
      </w:r>
    </w:p>
  </w:footnote>
  <w:footnote w:id="76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эрнер В. Символ и ритуал. М., 1983. С.39.</w:t>
      </w:r>
    </w:p>
  </w:footnote>
  <w:footnote w:id="77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ернер В. Символ и ритуал. С.57-58.</w:t>
      </w:r>
    </w:p>
  </w:footnote>
  <w:footnote w:id="77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Хрестоматия по истории западноевропейского театра / Сост. и ред. С.Мокульского. М, 1955. Т.2. С.157</w:t>
      </w:r>
      <w:r>
        <w:rPr/>
        <w:t>.</w:t>
      </w:r>
    </w:p>
  </w:footnote>
  <w:footnote w:id="77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Радищев А. Н. Полн. собр. соч.: В 3 т. М.; Л., 1938. Т.1. С.5.</w:t>
      </w:r>
    </w:p>
  </w:footnote>
  <w:footnote w:id="77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м же. С.274.</w:t>
      </w:r>
    </w:p>
  </w:footnote>
  <w:footnote w:id="77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лутарх. Сравнительные жизнеописания: В 3 т. М., 1963. Т.2. С.490.</w:t>
      </w:r>
    </w:p>
  </w:footnote>
  <w:footnote w:id="77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ун Т. Структура научных революций. М., 1977. С.151.</w:t>
      </w:r>
    </w:p>
  </w:footnote>
  <w:footnote w:id="77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Как ни велики последствия этих изобретений, мы пользуемся ими лишь как знаками для обозначения целых эпох (эпохи возникновения исторического общества и эпохи перехода от антично-средневекового мира к периоду новой истории; последнюю обычно называют Ренессансом). Выделение книгопечатания имеет несколько условный характер.</w:t>
      </w:r>
    </w:p>
  </w:footnote>
  <w:footnote w:id="77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следнее утверждение справедливо лишь в самом общем виде и требует оговорок. Нельзя полагать, что дописьменные цивилизации не имели достаточно сложных форм памяти. Большое развитие мнемотехники отразилось в хранении огромных эпических текстов. А существование коллективной памяти, хранимой с помощью ритуалов и обрядов и выделения специального института «хранителей памяти», подтверждается многочисленными данными. Так, например, доинкские цивилизации перуанских плоскогорий создали ирригационные системы и постройки, строительство которых требовало значительной организации. Между тем цивилизации эти, вероятно, были бесписьменными. Опорными пунктами общественной памяти, видимо, были используемые как мнемонические знаки урочища и небесные светила. Появление письменности, по-видимому, отменило и предало забвению развитую культуру устной памяти. В диалоге Платона «Федр» изобретатель письменности Тевт говорит египетскому царю: «Эта наука, царь, сделала египтян более мудрыми и памятными». Но царь отвечает: «В души научившимся им [письменам] они вселят забывчивость, так как лишат упражнений память: припоминать станут, доверяясь письму, по посторонним внешним знакам». «Стало быть ты нашел средство не для памяти, а для припоминания» (Платон. Избранные диалоги. М., 1965. С.248-249). Отношение к циклическому перемещению звезд как инструкции для сельскохозяйственных работ широко распространено у бесписьменных народов. Выражение «звездная книга» (Баратынский) не было для них метафорой. Подробнее см.: Лотман Ю.М. Несколько мыслей о типологии культуры // Языки культуры и проблемы переводимости. М., 1987. С.3-11.</w:t>
      </w:r>
    </w:p>
  </w:footnote>
  <w:footnote w:id="77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експир У. Полн. собр. соч.: В 8 т. М., 1960. Т.8. С.205.</w:t>
      </w:r>
    </w:p>
  </w:footnote>
  <w:footnote w:id="77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экон Ф. Новая Атлантида. Опыты и наставления нравственные и политические. М., 1954. С.33.</w:t>
      </w:r>
    </w:p>
  </w:footnote>
  <w:footnote w:id="78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экон Ф. Новая Атлантида. С.</w:t>
      </w:r>
      <w:r>
        <w:rPr>
          <w:rFonts w:cs="Times New Roman" w:ascii="Times New Roman" w:hAnsi="Times New Roman"/>
          <w:color w:val="000000"/>
          <w:sz w:val="20"/>
          <w:lang w:val="fr-FR"/>
        </w:rPr>
        <w:t>36.</w:t>
      </w:r>
    </w:p>
  </w:footnote>
  <w:footnote w:id="78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Delumeau J. La civilisation de la Renaissance. </w:t>
      </w:r>
      <w:r>
        <w:rPr>
          <w:rFonts w:cs="Times New Roman" w:ascii="Times New Roman" w:hAnsi="Times New Roman"/>
          <w:color w:val="000000"/>
          <w:sz w:val="20"/>
        </w:rPr>
        <w:t>Paris, 1984. P. 176.</w:t>
      </w:r>
    </w:p>
  </w:footnote>
  <w:footnote w:id="78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експир У. Полн. собр. соч. Т.8. С.131, 141.</w:t>
      </w:r>
    </w:p>
  </w:footnote>
  <w:footnote w:id="78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Жирмунский В. М. История легенды о Фаусте // Легенда о докторе Фаусте / Подгот. В. М. Жирмунского. М., 1978; Аникст А. Гете и Фауст. М., 1983.</w:t>
      </w:r>
    </w:p>
  </w:footnote>
  <w:footnote w:id="78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Макиавелли Н. Соч. М.; Л., 1934. Т.I. С.233, 324.</w:t>
      </w:r>
    </w:p>
  </w:footnote>
  <w:footnote w:id="78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Шекспир У. Полн. собр. соч. Т.8. С.131.</w:t>
      </w:r>
    </w:p>
  </w:footnote>
  <w:footnote w:id="78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весть о Дракуле. М.; Л., 1964. С.188.</w:t>
      </w:r>
    </w:p>
  </w:footnote>
  <w:footnote w:id="78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м.: Лотман Ю.М. Об «Оде, выбранной из Иова» Ломоносова // Лотман Ю.М. О поэтах и поэзии. СПб., 1996 (Ред.); Kovacs Z. Die Hexen in Russland // Acta Ethnographica Academiae Hungaricae. 1973. Bd 22. S. 53-86.</w:t>
      </w:r>
    </w:p>
  </w:footnote>
  <w:footnote w:id="78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экон Ф. Новая Атлантида. С.42.</w:t>
      </w:r>
    </w:p>
  </w:footnote>
  <w:footnote w:id="78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Сперанский Н. Ведьмы и ведовство. М</w:t>
      </w:r>
      <w:r>
        <w:rPr>
          <w:rFonts w:cs="Times New Roman" w:ascii="Times New Roman" w:hAnsi="Times New Roman"/>
          <w:color w:val="000000"/>
          <w:sz w:val="20"/>
          <w:lang w:val="fr-FR"/>
        </w:rPr>
        <w:t>., 1906. С.98.</w:t>
      </w:r>
    </w:p>
  </w:footnote>
  <w:footnote w:id="79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Delumeau J. La Peur en Occident XIVe—XVIIIe siècles: Une cité assiégée. </w:t>
      </w:r>
      <w:r>
        <w:rPr>
          <w:rFonts w:cs="Times New Roman" w:ascii="Times New Roman" w:hAnsi="Times New Roman"/>
          <w:color w:val="000000"/>
          <w:sz w:val="20"/>
          <w:lang w:val="de-DE"/>
        </w:rPr>
        <w:t>Paris, 1978; 2-</w:t>
      </w:r>
      <w:r>
        <w:rPr>
          <w:rFonts w:cs="Times New Roman" w:ascii="Times New Roman" w:hAnsi="Times New Roman"/>
          <w:color w:val="000000"/>
          <w:sz w:val="20"/>
        </w:rPr>
        <w:t>е</w:t>
      </w:r>
      <w:r>
        <w:rPr>
          <w:rFonts w:cs="Times New Roman" w:ascii="Times New Roman" w:hAnsi="Times New Roman"/>
          <w:color w:val="000000"/>
          <w:sz w:val="20"/>
          <w:lang w:val="de-DE"/>
        </w:rPr>
        <w:t xml:space="preserve"> éd. 1980; Roskoff G. Geschichte des Teufels. Leipzig, 1869. I—II; Janssen J. Geschichte des deutschen Volkes. Freiburg, 1883</w:t>
      </w:r>
      <w:r>
        <w:rPr>
          <w:rFonts w:cs="Times New Roman" w:ascii="Times New Roman" w:hAnsi="Times New Roman"/>
          <w:color w:val="000000"/>
          <w:sz w:val="20"/>
        </w:rPr>
        <w:t>-</w:t>
      </w:r>
      <w:r>
        <w:rPr>
          <w:rFonts w:cs="Times New Roman" w:ascii="Times New Roman" w:hAnsi="Times New Roman"/>
          <w:color w:val="000000"/>
          <w:sz w:val="20"/>
          <w:lang w:val="de-DE"/>
        </w:rPr>
        <w:t xml:space="preserve">1894. VII (l, 27), VIII; Osborn </w:t>
      </w:r>
      <w:r>
        <w:rPr>
          <w:rFonts w:cs="Times New Roman" w:ascii="Times New Roman" w:hAnsi="Times New Roman"/>
          <w:color w:val="000000"/>
          <w:sz w:val="20"/>
        </w:rPr>
        <w:t>М</w:t>
      </w:r>
      <w:r>
        <w:rPr>
          <w:rFonts w:cs="Times New Roman" w:ascii="Times New Roman" w:hAnsi="Times New Roman"/>
          <w:color w:val="000000"/>
          <w:sz w:val="20"/>
          <w:lang w:val="de-DE"/>
        </w:rPr>
        <w:t xml:space="preserve">. Die Teufelliteratur des XVI Jahrhund. // Acta Germanica. </w:t>
      </w:r>
      <w:r>
        <w:rPr>
          <w:rFonts w:cs="Times New Roman" w:ascii="Times New Roman" w:hAnsi="Times New Roman"/>
          <w:color w:val="000000"/>
          <w:sz w:val="20"/>
        </w:rPr>
        <w:t>Berlin, 1893. Bd 3. § 3.</w:t>
      </w:r>
    </w:p>
  </w:footnote>
  <w:footnote w:id="79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инский Л. Реализм эпохи Возрождения. М., 1961. С.109. Ср. горестное недоумение ученого-позитивиста XIX в. по поводу «Демономании»: «Абсурд, фанатизм, смешно, отвратительно — вот что надо бы писать на полях каждой страницы этой прискорбной книги» (Bandrillart Н. J. Bodin et son temps. Paris, 1853. P. 189).</w:t>
      </w:r>
    </w:p>
  </w:footnote>
  <w:footnote w:id="79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Цит. по: Сперанский Н. Ведьмы и ведовство. М</w:t>
      </w:r>
      <w:r>
        <w:rPr>
          <w:rFonts w:cs="Times New Roman" w:ascii="Times New Roman" w:hAnsi="Times New Roman"/>
          <w:color w:val="000000"/>
          <w:sz w:val="20"/>
          <w:lang w:val="fr-FR"/>
        </w:rPr>
        <w:t>., 1906. С.98.</w:t>
      </w:r>
    </w:p>
  </w:footnote>
  <w:footnote w:id="79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US"/>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Todorov Tsv. La conquête de l'Amérique: La question de l'autre. </w:t>
      </w:r>
      <w:r>
        <w:rPr>
          <w:rFonts w:cs="Times New Roman" w:ascii="Times New Roman" w:hAnsi="Times New Roman"/>
          <w:color w:val="000000"/>
          <w:sz w:val="20"/>
        </w:rPr>
        <w:t>Й</w:t>
      </w:r>
      <w:r>
        <w:rPr>
          <w:rFonts w:cs="Times New Roman" w:ascii="Times New Roman" w:hAnsi="Times New Roman"/>
          <w:color w:val="000000"/>
          <w:sz w:val="20"/>
          <w:lang w:val="fr-FR"/>
        </w:rPr>
        <w:t>d. du Seuil, 1982 (</w:t>
      </w:r>
      <w:r>
        <w:rPr>
          <w:rFonts w:cs="Times New Roman" w:ascii="Times New Roman" w:hAnsi="Times New Roman"/>
          <w:color w:val="000000"/>
          <w:sz w:val="20"/>
        </w:rPr>
        <w:t>рассматривается</w:t>
      </w:r>
      <w:r>
        <w:rPr>
          <w:rFonts w:cs="Times New Roman" w:ascii="Times New Roman" w:hAnsi="Times New Roman"/>
          <w:color w:val="000000"/>
          <w:sz w:val="20"/>
          <w:lang w:val="fr-FR"/>
        </w:rPr>
        <w:t xml:space="preserve"> </w:t>
      </w:r>
      <w:r>
        <w:rPr>
          <w:rFonts w:cs="Times New Roman" w:ascii="Times New Roman" w:hAnsi="Times New Roman"/>
          <w:color w:val="000000"/>
          <w:sz w:val="20"/>
        </w:rPr>
        <w:t>вопрос</w:t>
      </w:r>
      <w:r>
        <w:rPr>
          <w:rFonts w:cs="Times New Roman" w:ascii="Times New Roman" w:hAnsi="Times New Roman"/>
          <w:color w:val="000000"/>
          <w:sz w:val="20"/>
          <w:lang w:val="fr-FR"/>
        </w:rPr>
        <w:t xml:space="preserve"> </w:t>
      </w:r>
      <w:r>
        <w:rPr>
          <w:rFonts w:cs="Times New Roman" w:ascii="Times New Roman" w:hAnsi="Times New Roman"/>
          <w:color w:val="000000"/>
          <w:sz w:val="20"/>
        </w:rPr>
        <w:t>столкновения</w:t>
      </w:r>
      <w:r>
        <w:rPr>
          <w:rFonts w:cs="Times New Roman" w:ascii="Times New Roman" w:hAnsi="Times New Roman"/>
          <w:color w:val="000000"/>
          <w:sz w:val="20"/>
          <w:lang w:val="fr-FR"/>
        </w:rPr>
        <w:t xml:space="preserve"> </w:t>
      </w:r>
      <w:r>
        <w:rPr>
          <w:rFonts w:cs="Times New Roman" w:ascii="Times New Roman" w:hAnsi="Times New Roman"/>
          <w:color w:val="000000"/>
          <w:sz w:val="20"/>
        </w:rPr>
        <w:t>культур</w:t>
      </w:r>
      <w:r>
        <w:rPr>
          <w:rFonts w:cs="Times New Roman" w:ascii="Times New Roman" w:hAnsi="Times New Roman"/>
          <w:color w:val="000000"/>
          <w:sz w:val="20"/>
          <w:lang w:val="fr-FR"/>
        </w:rPr>
        <w:t xml:space="preserve">). </w:t>
      </w:r>
      <w:r>
        <w:rPr>
          <w:rFonts w:cs="Times New Roman" w:ascii="Times New Roman" w:hAnsi="Times New Roman"/>
          <w:color w:val="000000"/>
          <w:sz w:val="20"/>
        </w:rPr>
        <w:t>Обширную</w:t>
      </w:r>
      <w:r>
        <w:rPr>
          <w:rFonts w:cs="Times New Roman" w:ascii="Times New Roman" w:hAnsi="Times New Roman"/>
          <w:color w:val="000000"/>
          <w:sz w:val="20"/>
          <w:lang w:val="fr-FR"/>
        </w:rPr>
        <w:t xml:space="preserve"> </w:t>
      </w:r>
      <w:r>
        <w:rPr>
          <w:rFonts w:cs="Times New Roman" w:ascii="Times New Roman" w:hAnsi="Times New Roman"/>
          <w:color w:val="000000"/>
          <w:sz w:val="20"/>
        </w:rPr>
        <w:t>литературу</w:t>
      </w:r>
      <w:r>
        <w:rPr>
          <w:rFonts w:cs="Times New Roman" w:ascii="Times New Roman" w:hAnsi="Times New Roman"/>
          <w:color w:val="000000"/>
          <w:sz w:val="20"/>
          <w:lang w:val="fr-FR"/>
        </w:rPr>
        <w:t xml:space="preserve"> </w:t>
      </w:r>
      <w:r>
        <w:rPr>
          <w:rFonts w:cs="Times New Roman" w:ascii="Times New Roman" w:hAnsi="Times New Roman"/>
          <w:color w:val="000000"/>
          <w:sz w:val="20"/>
        </w:rPr>
        <w:t>вопроса</w:t>
      </w:r>
      <w:r>
        <w:rPr>
          <w:rFonts w:cs="Times New Roman" w:ascii="Times New Roman" w:hAnsi="Times New Roman"/>
          <w:color w:val="000000"/>
          <w:sz w:val="20"/>
          <w:lang w:val="fr-FR"/>
        </w:rPr>
        <w:t xml:space="preserve"> </w:t>
      </w:r>
      <w:r>
        <w:rPr>
          <w:rFonts w:cs="Times New Roman" w:ascii="Times New Roman" w:hAnsi="Times New Roman"/>
          <w:color w:val="000000"/>
          <w:sz w:val="20"/>
        </w:rPr>
        <w:t>см</w:t>
      </w:r>
      <w:r>
        <w:rPr>
          <w:rFonts w:cs="Times New Roman" w:ascii="Times New Roman" w:hAnsi="Times New Roman"/>
          <w:color w:val="000000"/>
          <w:sz w:val="20"/>
          <w:lang w:val="fr-FR"/>
        </w:rPr>
        <w:t>.: Chaunu P. Conquête et Exploitation de nouveaux mondes, XVIe s. Paris, 1969.</w:t>
      </w:r>
    </w:p>
  </w:footnote>
  <w:footnote w:id="79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Delumeau J. La Peur en Occident, 1978. </w:t>
      </w:r>
      <w:r>
        <w:rPr>
          <w:rFonts w:cs="Times New Roman" w:ascii="Times New Roman" w:hAnsi="Times New Roman"/>
          <w:color w:val="000000"/>
          <w:sz w:val="20"/>
        </w:rPr>
        <w:t>P. 49, 51. Связь между внутрисемейными распрями и обвинением в ведовстве подчеркивают этнологи, изучающие проблемы ведьм в Африке. Они же отмечают, что резкое вторжение западной цивилизации в традиционные африканские общества привело к обострению проблемы и вспышкам «демономании». См</w:t>
      </w:r>
      <w:r>
        <w:rPr>
          <w:rFonts w:cs="Times New Roman" w:ascii="Times New Roman" w:hAnsi="Times New Roman"/>
          <w:color w:val="000000"/>
          <w:sz w:val="20"/>
          <w:lang w:val="en-GB"/>
        </w:rPr>
        <w:t xml:space="preserve">.: Macfarline A. Wittchraft in Tudor and Stuart England: A regional a comparative study. </w:t>
      </w:r>
      <w:r>
        <w:rPr>
          <w:rFonts w:cs="Times New Roman" w:ascii="Times New Roman" w:hAnsi="Times New Roman"/>
          <w:color w:val="000000"/>
          <w:sz w:val="20"/>
          <w:lang w:val="fr-FR"/>
        </w:rPr>
        <w:t>New York, 1970. P. 167 et etc.</w:t>
      </w:r>
    </w:p>
  </w:footnote>
  <w:footnote w:id="79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Naudé G. Apologie pour tous les grand personnages qui ont été faussement soupçonnés de magie, 1625.</w:t>
      </w:r>
    </w:p>
  </w:footnote>
  <w:footnote w:id="79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t xml:space="preserve">Trevor-Roper </w:t>
      </w:r>
      <w:r>
        <w:rPr>
          <w:rFonts w:cs="Times New Roman" w:ascii="Times New Roman" w:hAnsi="Times New Roman"/>
          <w:color w:val="000000"/>
          <w:sz w:val="20"/>
        </w:rPr>
        <w:t>Н</w:t>
      </w:r>
      <w:r>
        <w:rPr>
          <w:rFonts w:cs="Times New Roman" w:ascii="Times New Roman" w:hAnsi="Times New Roman"/>
          <w:color w:val="000000"/>
          <w:sz w:val="20"/>
          <w:lang w:val="en-GB"/>
        </w:rPr>
        <w:t xml:space="preserve">. R. Religion, the Reformation and Social change, and other essays. </w:t>
      </w:r>
      <w:r>
        <w:rPr>
          <w:rFonts w:cs="Times New Roman" w:ascii="Times New Roman" w:hAnsi="Times New Roman"/>
          <w:color w:val="000000"/>
          <w:sz w:val="20"/>
          <w:lang w:val="fr-FR"/>
        </w:rPr>
        <w:t xml:space="preserve">London; Melbourn etc., 1967. </w:t>
      </w:r>
      <w:r>
        <w:rPr>
          <w:rFonts w:cs="Times New Roman" w:ascii="Times New Roman" w:hAnsi="Times New Roman"/>
          <w:color w:val="000000"/>
          <w:sz w:val="20"/>
          <w:lang w:val="en-GB"/>
        </w:rPr>
        <w:t>P. 150</w:t>
      </w:r>
      <w:r>
        <w:rPr>
          <w:rFonts w:cs="Times New Roman" w:ascii="Times New Roman" w:hAnsi="Times New Roman"/>
          <w:color w:val="000000"/>
          <w:sz w:val="20"/>
        </w:rPr>
        <w:t>-</w:t>
      </w:r>
      <w:r>
        <w:rPr>
          <w:rFonts w:cs="Times New Roman" w:ascii="Times New Roman" w:hAnsi="Times New Roman"/>
          <w:color w:val="000000"/>
          <w:sz w:val="20"/>
          <w:lang w:val="en-GB"/>
        </w:rPr>
        <w:t>152.</w:t>
      </w:r>
    </w:p>
  </w:footnote>
  <w:footnote w:id="79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r>
      <w:r>
        <w:rPr>
          <w:rFonts w:cs="Times New Roman" w:ascii="Times New Roman" w:hAnsi="Times New Roman"/>
          <w:color w:val="000000"/>
          <w:sz w:val="20"/>
        </w:rPr>
        <w:t>Брюсов</w:t>
      </w:r>
      <w:r>
        <w:rPr>
          <w:rFonts w:cs="Times New Roman" w:ascii="Times New Roman" w:hAnsi="Times New Roman"/>
          <w:color w:val="000000"/>
          <w:sz w:val="20"/>
          <w:lang w:val="en-GB"/>
        </w:rPr>
        <w:t xml:space="preserve"> </w:t>
      </w:r>
      <w:r>
        <w:rPr>
          <w:rFonts w:cs="Times New Roman" w:ascii="Times New Roman" w:hAnsi="Times New Roman"/>
          <w:color w:val="000000"/>
          <w:sz w:val="20"/>
        </w:rPr>
        <w:t>В</w:t>
      </w:r>
      <w:r>
        <w:rPr>
          <w:rFonts w:cs="Times New Roman" w:ascii="Times New Roman" w:hAnsi="Times New Roman"/>
          <w:color w:val="000000"/>
          <w:sz w:val="20"/>
          <w:lang w:val="en-GB"/>
        </w:rPr>
        <w:t xml:space="preserve">. </w:t>
      </w:r>
      <w:r>
        <w:rPr>
          <w:rFonts w:cs="Times New Roman" w:ascii="Times New Roman" w:hAnsi="Times New Roman"/>
          <w:color w:val="000000"/>
          <w:sz w:val="20"/>
        </w:rPr>
        <w:t>Оклеветанный</w:t>
      </w:r>
      <w:r>
        <w:rPr>
          <w:rFonts w:cs="Times New Roman" w:ascii="Times New Roman" w:hAnsi="Times New Roman"/>
          <w:color w:val="000000"/>
          <w:sz w:val="20"/>
          <w:lang w:val="en-GB"/>
        </w:rPr>
        <w:t xml:space="preserve"> </w:t>
      </w:r>
      <w:r>
        <w:rPr>
          <w:rFonts w:cs="Times New Roman" w:ascii="Times New Roman" w:hAnsi="Times New Roman"/>
          <w:color w:val="000000"/>
          <w:sz w:val="20"/>
        </w:rPr>
        <w:t>ученый</w:t>
      </w:r>
      <w:r>
        <w:rPr>
          <w:rFonts w:cs="Times New Roman" w:ascii="Times New Roman" w:hAnsi="Times New Roman"/>
          <w:color w:val="000000"/>
          <w:sz w:val="20"/>
          <w:lang w:val="en-GB"/>
        </w:rPr>
        <w:t xml:space="preserve"> // </w:t>
      </w:r>
      <w:r>
        <w:rPr>
          <w:rFonts w:cs="Times New Roman" w:ascii="Times New Roman" w:hAnsi="Times New Roman"/>
          <w:color w:val="000000"/>
          <w:sz w:val="20"/>
        </w:rPr>
        <w:t>Агриппа</w:t>
      </w:r>
      <w:r>
        <w:rPr>
          <w:rFonts w:cs="Times New Roman" w:ascii="Times New Roman" w:hAnsi="Times New Roman"/>
          <w:color w:val="000000"/>
          <w:sz w:val="20"/>
          <w:lang w:val="en-GB"/>
        </w:rPr>
        <w:t xml:space="preserve"> </w:t>
      </w:r>
      <w:r>
        <w:rPr>
          <w:rFonts w:cs="Times New Roman" w:ascii="Times New Roman" w:hAnsi="Times New Roman"/>
          <w:color w:val="000000"/>
          <w:sz w:val="20"/>
        </w:rPr>
        <w:t>Неттесгеймский</w:t>
      </w:r>
      <w:r>
        <w:rPr>
          <w:rFonts w:cs="Times New Roman" w:ascii="Times New Roman" w:hAnsi="Times New Roman"/>
          <w:color w:val="000000"/>
          <w:sz w:val="20"/>
          <w:lang w:val="en-GB"/>
        </w:rPr>
        <w:t xml:space="preserve">. </w:t>
      </w:r>
      <w:r>
        <w:rPr>
          <w:rFonts w:cs="Times New Roman" w:ascii="Times New Roman" w:hAnsi="Times New Roman"/>
          <w:color w:val="000000"/>
          <w:sz w:val="20"/>
        </w:rPr>
        <w:t>М</w:t>
      </w:r>
      <w:r>
        <w:rPr>
          <w:rFonts w:cs="Times New Roman" w:ascii="Times New Roman" w:hAnsi="Times New Roman"/>
          <w:color w:val="000000"/>
          <w:sz w:val="20"/>
          <w:lang w:val="en-US"/>
        </w:rPr>
        <w:t xml:space="preserve">., 1913. </w:t>
      </w:r>
      <w:r>
        <w:rPr>
          <w:rFonts w:cs="Times New Roman" w:ascii="Times New Roman" w:hAnsi="Times New Roman"/>
          <w:color w:val="000000"/>
          <w:sz w:val="20"/>
          <w:lang w:val="de-DE"/>
        </w:rPr>
        <w:t>С</w:t>
      </w:r>
      <w:r>
        <w:rPr>
          <w:rFonts w:cs="Times New Roman" w:ascii="Times New Roman" w:hAnsi="Times New Roman"/>
          <w:color w:val="000000"/>
          <w:sz w:val="20"/>
          <w:lang w:val="en-US"/>
        </w:rPr>
        <w:t xml:space="preserve">.13; Nauert Ch. </w:t>
      </w:r>
      <w:r>
        <w:rPr>
          <w:rFonts w:cs="Times New Roman" w:ascii="Times New Roman" w:hAnsi="Times New Roman"/>
          <w:color w:val="000000"/>
          <w:sz w:val="20"/>
          <w:lang w:val="en-GB"/>
        </w:rPr>
        <w:t>Agrippa and the crisis of Renaissance. Urbana, 1965.</w:t>
      </w:r>
    </w:p>
  </w:footnote>
  <w:footnote w:id="79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Marcus Minutius Félix. </w:t>
      </w:r>
      <w:r>
        <w:rPr>
          <w:rFonts w:cs="Times New Roman" w:ascii="Times New Roman" w:hAnsi="Times New Roman"/>
          <w:color w:val="000000"/>
          <w:sz w:val="20"/>
          <w:lang w:val="en-GB"/>
        </w:rPr>
        <w:t xml:space="preserve">Octavius seu Idolorum Vanitate. Lipsiae, 1689. </w:t>
      </w:r>
      <w:r>
        <w:rPr>
          <w:rFonts w:cs="Times New Roman" w:ascii="Times New Roman" w:hAnsi="Times New Roman"/>
          <w:color w:val="000000"/>
          <w:sz w:val="20"/>
          <w:lang w:val="en-US"/>
        </w:rPr>
        <w:t>P. 35</w:t>
      </w:r>
      <w:r>
        <w:rPr>
          <w:rFonts w:cs="Times New Roman" w:ascii="Times New Roman" w:hAnsi="Times New Roman"/>
          <w:color w:val="000000"/>
          <w:sz w:val="20"/>
        </w:rPr>
        <w:t>-</w:t>
      </w:r>
      <w:r>
        <w:rPr>
          <w:rFonts w:cs="Times New Roman" w:ascii="Times New Roman" w:hAnsi="Times New Roman"/>
          <w:color w:val="000000"/>
          <w:sz w:val="20"/>
          <w:lang w:val="en-US"/>
        </w:rPr>
        <w:t>36.</w:t>
      </w:r>
    </w:p>
  </w:footnote>
  <w:footnote w:id="79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GB"/>
        </w:rPr>
        <w:t xml:space="preserve"> </w:t>
      </w:r>
      <w:r>
        <w:rPr>
          <w:rFonts w:cs="Times New Roman" w:ascii="Times New Roman" w:hAnsi="Times New Roman"/>
          <w:color w:val="000000"/>
          <w:sz w:val="20"/>
          <w:lang w:val="en-GB"/>
        </w:rPr>
        <w:tab/>
        <w:t>Macfarline A. Wittchraft in Tudor and Stuart England: A regional a comparative study. New York, 1970. P. 98</w:t>
      </w:r>
      <w:r>
        <w:rPr>
          <w:rFonts w:cs="Times New Roman" w:ascii="Times New Roman" w:hAnsi="Times New Roman"/>
          <w:color w:val="000000"/>
          <w:sz w:val="20"/>
        </w:rPr>
        <w:t>-</w:t>
      </w:r>
      <w:r>
        <w:rPr>
          <w:rFonts w:cs="Times New Roman" w:ascii="Times New Roman" w:hAnsi="Times New Roman"/>
          <w:color w:val="000000"/>
          <w:sz w:val="20"/>
          <w:lang w:val="en-GB"/>
        </w:rPr>
        <w:t>100.</w:t>
      </w:r>
    </w:p>
  </w:footnote>
  <w:footnote w:id="80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t xml:space="preserve">Delumeau J. La civilisation de la Renaissance. </w:t>
      </w:r>
      <w:r>
        <w:rPr>
          <w:rFonts w:cs="Times New Roman" w:ascii="Times New Roman" w:hAnsi="Times New Roman"/>
          <w:color w:val="000000"/>
          <w:sz w:val="20"/>
          <w:lang w:val="de-DE"/>
        </w:rPr>
        <w:t>P. 426</w:t>
      </w:r>
      <w:r>
        <w:rPr>
          <w:rFonts w:cs="Times New Roman" w:ascii="Times New Roman" w:hAnsi="Times New Roman"/>
          <w:color w:val="000000"/>
          <w:sz w:val="20"/>
        </w:rPr>
        <w:t>-</w:t>
      </w:r>
      <w:r>
        <w:rPr>
          <w:rFonts w:cs="Times New Roman" w:ascii="Times New Roman" w:hAnsi="Times New Roman"/>
          <w:color w:val="000000"/>
          <w:sz w:val="20"/>
          <w:lang w:val="de-DE"/>
        </w:rPr>
        <w:t>427.</w:t>
      </w:r>
    </w:p>
  </w:footnote>
  <w:footnote w:id="80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de-DE"/>
        </w:rPr>
        <w:t xml:space="preserve"> </w:t>
      </w:r>
      <w:r>
        <w:rPr>
          <w:rFonts w:cs="Times New Roman" w:ascii="Times New Roman" w:hAnsi="Times New Roman"/>
          <w:color w:val="000000"/>
          <w:sz w:val="20"/>
          <w:lang w:val="de-DE"/>
        </w:rPr>
        <w:tab/>
        <w:t xml:space="preserve">Roskoff G. Geschichte des Teufels. S. 339-341; </w:t>
      </w:r>
      <w:r>
        <w:rPr>
          <w:rFonts w:cs="Times New Roman" w:ascii="Times New Roman" w:hAnsi="Times New Roman"/>
          <w:color w:val="000000"/>
          <w:sz w:val="20"/>
        </w:rPr>
        <w:t>ср</w:t>
      </w:r>
      <w:r>
        <w:rPr>
          <w:rFonts w:cs="Times New Roman" w:ascii="Times New Roman" w:hAnsi="Times New Roman"/>
          <w:color w:val="000000"/>
          <w:sz w:val="20"/>
          <w:lang w:val="de-DE"/>
        </w:rPr>
        <w:t xml:space="preserve">. </w:t>
      </w:r>
      <w:r>
        <w:rPr>
          <w:rFonts w:cs="Times New Roman" w:ascii="Times New Roman" w:hAnsi="Times New Roman"/>
          <w:color w:val="000000"/>
          <w:sz w:val="20"/>
        </w:rPr>
        <w:t>также</w:t>
      </w:r>
      <w:r>
        <w:rPr>
          <w:rFonts w:cs="Times New Roman" w:ascii="Times New Roman" w:hAnsi="Times New Roman"/>
          <w:color w:val="000000"/>
          <w:sz w:val="20"/>
          <w:lang w:val="de-DE"/>
        </w:rPr>
        <w:t xml:space="preserve">: Soltan's Geschichte der Hexenprozesse / Neu bearbeitet von Dr. </w:t>
      </w:r>
      <w:r>
        <w:rPr>
          <w:rFonts w:cs="Times New Roman" w:ascii="Times New Roman" w:hAnsi="Times New Roman"/>
          <w:color w:val="000000"/>
          <w:sz w:val="20"/>
        </w:rPr>
        <w:t>Н</w:t>
      </w:r>
      <w:r>
        <w:rPr>
          <w:rFonts w:cs="Times New Roman" w:ascii="Times New Roman" w:hAnsi="Times New Roman"/>
          <w:color w:val="000000"/>
          <w:sz w:val="20"/>
          <w:lang w:val="de-DE"/>
        </w:rPr>
        <w:t>. Heppe. Stuttgart</w:t>
      </w:r>
      <w:r>
        <w:rPr>
          <w:rFonts w:cs="Times New Roman" w:ascii="Times New Roman" w:hAnsi="Times New Roman"/>
          <w:color w:val="000000"/>
          <w:sz w:val="20"/>
        </w:rPr>
        <w:t xml:space="preserve">, 1880. </w:t>
      </w:r>
      <w:r>
        <w:rPr>
          <w:rFonts w:cs="Times New Roman" w:ascii="Times New Roman" w:hAnsi="Times New Roman"/>
          <w:color w:val="000000"/>
          <w:sz w:val="20"/>
          <w:lang w:val="de-DE"/>
        </w:rPr>
        <w:t>Bd</w:t>
      </w:r>
      <w:r>
        <w:rPr>
          <w:rFonts w:cs="Times New Roman" w:ascii="Times New Roman" w:hAnsi="Times New Roman"/>
          <w:color w:val="000000"/>
          <w:sz w:val="20"/>
        </w:rPr>
        <w:t xml:space="preserve"> </w:t>
      </w:r>
      <w:r>
        <w:rPr>
          <w:rFonts w:cs="Times New Roman" w:ascii="Times New Roman" w:hAnsi="Times New Roman"/>
          <w:color w:val="000000"/>
          <w:sz w:val="20"/>
          <w:lang w:val="de-DE"/>
        </w:rPr>
        <w:t>I</w:t>
      </w:r>
      <w:r>
        <w:rPr>
          <w:rFonts w:cs="Times New Roman" w:ascii="Times New Roman" w:hAnsi="Times New Roman"/>
          <w:color w:val="000000"/>
          <w:sz w:val="20"/>
        </w:rPr>
        <w:t xml:space="preserve">. </w:t>
      </w:r>
      <w:r>
        <w:rPr>
          <w:rFonts w:cs="Times New Roman" w:ascii="Times New Roman" w:hAnsi="Times New Roman"/>
          <w:color w:val="000000"/>
          <w:sz w:val="20"/>
          <w:lang w:val="de-DE"/>
        </w:rPr>
        <w:t>S</w:t>
      </w:r>
      <w:r>
        <w:rPr>
          <w:rFonts w:cs="Times New Roman" w:ascii="Times New Roman" w:hAnsi="Times New Roman"/>
          <w:color w:val="000000"/>
          <w:sz w:val="20"/>
        </w:rPr>
        <w:t xml:space="preserve">. 298; </w:t>
      </w:r>
      <w:r>
        <w:rPr>
          <w:rFonts w:cs="Times New Roman" w:ascii="Times New Roman" w:hAnsi="Times New Roman"/>
          <w:color w:val="000000"/>
          <w:sz w:val="20"/>
          <w:lang w:val="de-DE"/>
        </w:rPr>
        <w:t>Janssen</w:t>
      </w:r>
      <w:r>
        <w:rPr>
          <w:rFonts w:cs="Times New Roman" w:ascii="Times New Roman" w:hAnsi="Times New Roman"/>
          <w:color w:val="000000"/>
          <w:sz w:val="20"/>
        </w:rPr>
        <w:t xml:space="preserve"> </w:t>
      </w:r>
      <w:r>
        <w:rPr>
          <w:rFonts w:cs="Times New Roman" w:ascii="Times New Roman" w:hAnsi="Times New Roman"/>
          <w:color w:val="000000"/>
          <w:sz w:val="20"/>
          <w:lang w:val="de-DE"/>
        </w:rPr>
        <w:t>VIII</w:t>
      </w:r>
      <w:r>
        <w:rPr>
          <w:rFonts w:cs="Times New Roman" w:ascii="Times New Roman" w:hAnsi="Times New Roman"/>
          <w:color w:val="000000"/>
          <w:sz w:val="20"/>
        </w:rPr>
        <w:t>, 528.</w:t>
      </w:r>
    </w:p>
  </w:footnote>
  <w:footnote w:id="80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этой связи историков начинает интересовать психология и структура такого понятия, как ««толпа». См.: Рюде Д. Народные низы в истории. 1730-1848. М., 1984; очень интересная работа: Вовель М. К истории общественного сознания эпохи Великой французской революции // Французский ежегодник. 1983. М., 1985.</w:t>
      </w:r>
    </w:p>
  </w:footnote>
  <w:footnote w:id="80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овель М. К истории общественного сознания эпохи Великой французской революции. С.137. Это мифологическое возвращение к «кинжалу» как политическому символу оказало обратное влияние на практику заговорщиков. Ср. убийство К. Зандом, А. Коцебу и Лувелем герцога Беррийского или проект цареубийства, выдвинутый М. Луниным в 1816 г. Между тем появившийся еще в 1544 г. на поле боя пистолет «быстро завоевал успех и со второй половины XVI века сделался преимущественным орудием политических убийств» (Delumeau J. La civilisation de la Renaissance. P. 187). «Возвращение» к кинжалу понижало эффективность, но подчеркивало символическую функцию акта.</w:t>
      </w:r>
    </w:p>
  </w:footnote>
  <w:footnote w:id="80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овель М. К истории общественного сознания эпохи Великой французской революции. С.137.</w:t>
      </w:r>
    </w:p>
  </w:footnote>
  <w:footnote w:id="80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Арутюнова Н. Д. Лингвистические проблемы референции // Новое в зарубежной лингвистике. М</w:t>
      </w:r>
      <w:r>
        <w:rPr>
          <w:rFonts w:cs="Times New Roman" w:ascii="Times New Roman" w:hAnsi="Times New Roman"/>
          <w:color w:val="000000"/>
          <w:sz w:val="20"/>
          <w:lang w:val="en-US"/>
        </w:rPr>
        <w:t xml:space="preserve">., 1982. </w:t>
      </w:r>
      <w:r>
        <w:rPr>
          <w:rFonts w:cs="Times New Roman" w:ascii="Times New Roman" w:hAnsi="Times New Roman"/>
          <w:color w:val="000000"/>
          <w:sz w:val="20"/>
        </w:rPr>
        <w:t>Вып</w:t>
      </w:r>
      <w:r>
        <w:rPr>
          <w:rFonts w:cs="Times New Roman" w:ascii="Times New Roman" w:hAnsi="Times New Roman"/>
          <w:color w:val="000000"/>
          <w:sz w:val="20"/>
          <w:lang w:val="en-US"/>
        </w:rPr>
        <w:t xml:space="preserve">. 13: </w:t>
      </w:r>
      <w:r>
        <w:rPr>
          <w:rFonts w:cs="Times New Roman" w:ascii="Times New Roman" w:hAnsi="Times New Roman"/>
          <w:color w:val="000000"/>
          <w:sz w:val="20"/>
        </w:rPr>
        <w:t>Логика</w:t>
      </w:r>
      <w:r>
        <w:rPr>
          <w:rFonts w:cs="Times New Roman" w:ascii="Times New Roman" w:hAnsi="Times New Roman"/>
          <w:color w:val="000000"/>
          <w:sz w:val="20"/>
          <w:lang w:val="en-US"/>
        </w:rPr>
        <w:t xml:space="preserve"> </w:t>
      </w:r>
      <w:r>
        <w:rPr>
          <w:rFonts w:cs="Times New Roman" w:ascii="Times New Roman" w:hAnsi="Times New Roman"/>
          <w:color w:val="000000"/>
          <w:sz w:val="20"/>
        </w:rPr>
        <w:t>и</w:t>
      </w:r>
      <w:r>
        <w:rPr>
          <w:rFonts w:cs="Times New Roman" w:ascii="Times New Roman" w:hAnsi="Times New Roman"/>
          <w:color w:val="000000"/>
          <w:sz w:val="20"/>
          <w:lang w:val="en-US"/>
        </w:rPr>
        <w:t xml:space="preserve"> </w:t>
      </w:r>
      <w:r>
        <w:rPr>
          <w:rFonts w:cs="Times New Roman" w:ascii="Times New Roman" w:hAnsi="Times New Roman"/>
          <w:color w:val="000000"/>
          <w:sz w:val="20"/>
        </w:rPr>
        <w:t>лингвистика</w:t>
      </w:r>
      <w:r>
        <w:rPr>
          <w:rFonts w:cs="Times New Roman" w:ascii="Times New Roman" w:hAnsi="Times New Roman"/>
          <w:color w:val="000000"/>
          <w:sz w:val="20"/>
          <w:lang w:val="en-US"/>
        </w:rPr>
        <w:t xml:space="preserve"> (</w:t>
      </w:r>
      <w:r>
        <w:rPr>
          <w:rFonts w:cs="Times New Roman" w:ascii="Times New Roman" w:hAnsi="Times New Roman"/>
          <w:color w:val="000000"/>
          <w:sz w:val="20"/>
        </w:rPr>
        <w:t>проблемы</w:t>
      </w:r>
      <w:r>
        <w:rPr>
          <w:rFonts w:cs="Times New Roman" w:ascii="Times New Roman" w:hAnsi="Times New Roman"/>
          <w:color w:val="000000"/>
          <w:sz w:val="20"/>
          <w:lang w:val="en-US"/>
        </w:rPr>
        <w:t xml:space="preserve"> </w:t>
      </w:r>
      <w:r>
        <w:rPr>
          <w:rFonts w:cs="Times New Roman" w:ascii="Times New Roman" w:hAnsi="Times New Roman"/>
          <w:color w:val="000000"/>
          <w:sz w:val="20"/>
        </w:rPr>
        <w:t>референции</w:t>
      </w:r>
      <w:r>
        <w:rPr>
          <w:rFonts w:cs="Times New Roman" w:ascii="Times New Roman" w:hAnsi="Times New Roman"/>
          <w:color w:val="000000"/>
          <w:sz w:val="20"/>
          <w:lang w:val="en-US"/>
        </w:rPr>
        <w:t xml:space="preserve">). </w:t>
      </w:r>
      <w:r>
        <w:rPr>
          <w:rFonts w:cs="Times New Roman" w:ascii="Times New Roman" w:hAnsi="Times New Roman"/>
          <w:color w:val="000000"/>
          <w:sz w:val="20"/>
        </w:rPr>
        <w:t>С</w:t>
      </w:r>
      <w:r>
        <w:rPr>
          <w:rFonts w:cs="Times New Roman" w:ascii="Times New Roman" w:hAnsi="Times New Roman"/>
          <w:color w:val="000000"/>
          <w:sz w:val="20"/>
          <w:lang w:val="en-GB"/>
        </w:rPr>
        <w:t xml:space="preserve">.14; </w:t>
      </w:r>
      <w:r>
        <w:rPr>
          <w:rFonts w:cs="Times New Roman" w:ascii="Times New Roman" w:hAnsi="Times New Roman"/>
          <w:color w:val="000000"/>
          <w:sz w:val="20"/>
        </w:rPr>
        <w:t>ср</w:t>
      </w:r>
      <w:r>
        <w:rPr>
          <w:rFonts w:cs="Times New Roman" w:ascii="Times New Roman" w:hAnsi="Times New Roman"/>
          <w:color w:val="000000"/>
          <w:sz w:val="20"/>
          <w:lang w:val="en-GB"/>
        </w:rPr>
        <w:t xml:space="preserve">.: Searle J. R. Référence as a speech act // Searle J. R. Speech An Essay in the Philosophy of Language. </w:t>
      </w:r>
      <w:r>
        <w:rPr>
          <w:rFonts w:cs="Times New Roman" w:ascii="Times New Roman" w:hAnsi="Times New Roman"/>
          <w:color w:val="000000"/>
          <w:sz w:val="20"/>
          <w:lang w:val="it-IT"/>
        </w:rPr>
        <w:t xml:space="preserve">London: Cambridge Univ. </w:t>
      </w:r>
      <w:r>
        <w:rPr>
          <w:rFonts w:cs="Times New Roman" w:ascii="Times New Roman" w:hAnsi="Times New Roman"/>
          <w:color w:val="000000"/>
          <w:sz w:val="20"/>
        </w:rPr>
        <w:t>Press, 1969. Ch. 4. Русский перевод см. в указанном выше издании.</w:t>
      </w:r>
    </w:p>
  </w:footnote>
  <w:footnote w:id="80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ab/>
      </w:r>
      <w:r>
        <w:rPr>
          <w:rFonts w:cs="Times New Roman" w:ascii="Times New Roman" w:hAnsi="Times New Roman"/>
          <w:color w:val="000000"/>
          <w:sz w:val="20"/>
        </w:rPr>
        <w:t>Обобщающий</w:t>
      </w:r>
      <w:r>
        <w:rPr>
          <w:rFonts w:cs="Times New Roman" w:ascii="Times New Roman" w:hAnsi="Times New Roman"/>
          <w:color w:val="000000"/>
          <w:sz w:val="20"/>
          <w:lang w:val="en-US"/>
        </w:rPr>
        <w:t xml:space="preserve"> </w:t>
      </w:r>
      <w:r>
        <w:rPr>
          <w:rFonts w:cs="Times New Roman" w:ascii="Times New Roman" w:hAnsi="Times New Roman"/>
          <w:color w:val="000000"/>
          <w:sz w:val="20"/>
        </w:rPr>
        <w:t>обзор</w:t>
      </w:r>
      <w:r>
        <w:rPr>
          <w:rFonts w:cs="Times New Roman" w:ascii="Times New Roman" w:hAnsi="Times New Roman"/>
          <w:color w:val="000000"/>
          <w:sz w:val="20"/>
          <w:lang w:val="en-US"/>
        </w:rPr>
        <w:t xml:space="preserve"> </w:t>
      </w:r>
      <w:r>
        <w:rPr>
          <w:rFonts w:cs="Times New Roman" w:ascii="Times New Roman" w:hAnsi="Times New Roman"/>
          <w:color w:val="000000"/>
          <w:sz w:val="20"/>
        </w:rPr>
        <w:t>см</w:t>
      </w:r>
      <w:r>
        <w:rPr>
          <w:rFonts w:cs="Times New Roman" w:ascii="Times New Roman" w:hAnsi="Times New Roman"/>
          <w:color w:val="000000"/>
          <w:sz w:val="20"/>
          <w:lang w:val="en-US"/>
        </w:rPr>
        <w:t xml:space="preserve">.: Warning R. Reseptionsasthetik. </w:t>
      </w:r>
      <w:r>
        <w:rPr>
          <w:rFonts w:cs="Times New Roman" w:ascii="Times New Roman" w:hAnsi="Times New Roman"/>
          <w:color w:val="000000"/>
          <w:sz w:val="20"/>
        </w:rPr>
        <w:t>Mьnchen, 1988.</w:t>
      </w:r>
    </w:p>
  </w:footnote>
  <w:footnote w:id="80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ак, например, проекция одной и той же реальности в пространство каждодневной речи или поэзии, поэзии или живописи, правого или левого полушарий головного мозга человека будет давать непереводимые, но подобные отображения, построенные по типу метафоры.</w:t>
      </w:r>
    </w:p>
  </w:footnote>
  <w:footnote w:id="80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одробнее о понятии семиосферы см. статью «О семиосфере» в кн.: Лотман Ю.М. Избранные статьи: В 3 т. Таллинн, 1992. Т</w:t>
      </w:r>
      <w:r>
        <w:rPr>
          <w:rFonts w:cs="Times New Roman" w:ascii="Times New Roman" w:hAnsi="Times New Roman"/>
          <w:color w:val="000000"/>
          <w:sz w:val="20"/>
          <w:lang w:val="en-US"/>
        </w:rPr>
        <w:t>.1.</w:t>
      </w:r>
    </w:p>
  </w:footnote>
  <w:footnote w:id="80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ab/>
      </w:r>
      <w:r>
        <w:rPr>
          <w:rFonts w:cs="Times New Roman" w:ascii="Times New Roman" w:hAnsi="Times New Roman"/>
          <w:color w:val="000000"/>
          <w:sz w:val="20"/>
        </w:rPr>
        <w:t>См</w:t>
      </w:r>
      <w:r>
        <w:rPr>
          <w:rFonts w:cs="Times New Roman" w:ascii="Times New Roman" w:hAnsi="Times New Roman"/>
          <w:color w:val="000000"/>
          <w:sz w:val="20"/>
          <w:lang w:val="fr-FR"/>
        </w:rPr>
        <w:t xml:space="preserve">.: Prigozin J. L'ordre par fluctuation et le sistème social. </w:t>
      </w:r>
      <w:r>
        <w:rPr>
          <w:rFonts w:cs="Times New Roman" w:ascii="Times New Roman" w:hAnsi="Times New Roman"/>
          <w:color w:val="000000"/>
          <w:sz w:val="20"/>
          <w:lang w:val="de-DE"/>
        </w:rPr>
        <w:t xml:space="preserve">Paris, 1976; Prigozin J., Stengers J. Dialog mit der Natur: Neue Wege naturwissenschaftlichen Denkens. </w:t>
      </w:r>
      <w:r>
        <w:rPr>
          <w:rFonts w:cs="Times New Roman" w:ascii="Times New Roman" w:hAnsi="Times New Roman"/>
          <w:color w:val="000000"/>
          <w:sz w:val="20"/>
        </w:rPr>
        <w:t>Mьnchen; Zьrich, 1981.</w:t>
      </w:r>
    </w:p>
  </w:footnote>
  <w:footnote w:id="81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р. концепцию точек бифуркации в динамических процессах (И. Пригожин).</w:t>
      </w:r>
    </w:p>
  </w:footnote>
  <w:footnote w:id="811">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Нечто аналогичное, хотя и в неизмеримо меньшей степени, проявляется, когда животное попадает в резко аномальную для него ситуацию, например геологической катастрофы. Но там стабильное поведение животного вступает в конфликт с изменившимся миром — здесь резко изменившееся поведение расширяет конфликты со стабильным миром.</w:t>
      </w:r>
    </w:p>
  </w:footnote>
  <w:footnote w:id="812">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Динамика поведения человека, в свою очередь, резко перестраивала поведение животных. Ошибочно думать, что животные каменного века вели себя так, как их (современные нам) потомки. Они были значительно более беззащитны. Современное поведение животных показалось бы им тоже «сумасшедшим», поскольку многие черты его продиктованы контактами с человеком.</w:t>
      </w:r>
    </w:p>
  </w:footnote>
  <w:footnote w:id="81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ледует отделять от сказанного случаи ритуализированного несоответствия поведения его интерпретации, например ритуальный смех на похоронах и на поминках или ритуальный плач невесты в свадебном обряде.</w:t>
      </w:r>
    </w:p>
  </w:footnote>
  <w:footnote w:id="81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яземский П. Старая записная книжка. Л., 1929. С.70.</w:t>
      </w:r>
    </w:p>
  </w:footnote>
  <w:footnote w:id="815">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ерчатка или карта могли швыряться в лицо, являясь знаком пощечины, или на пол — как знак знака. О. Мандельштам, вызывая на дуэль А. Н. Толстого, просто прикоснулся ладонью к его щеке. Стенич (по сообщению Е. М. Тагер), описавший этот эпизод, увидел в нем только комическое несоответствие облика Мандельштама и «рыцарской» ситуации. Вероятно, он не прав, и поведение Мандельштама осуществляло предельно утонченную форму оскорбления: сходство с дракой, столь понятное и естественное для А. Н. Толстого, было полностью элиминировано и заменено оскорбительным жестом прикосновения к лицу.</w:t>
      </w:r>
    </w:p>
  </w:footnote>
  <w:footnote w:id="816">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Явление это, однако, изначально двойственно. Подобно тому как отдельная человеческая личность является и частью коллектива, и его целостным подобием, отдельная история литературы или какой-то другой области искусства, или искусства в целом может рассматриваться и как часть культурной толщи, и как ее целостное подобие.</w:t>
      </w:r>
    </w:p>
  </w:footnote>
  <w:footnote w:id="817">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Страх стыда — высшая форма отрицания страха.</w:t>
      </w:r>
    </w:p>
  </w:footnote>
  <w:footnote w:id="818">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Гоголь Н. В. Полн. собр. соч.: В 14 т. [М.], 1952. Т.8. С.64, 71.</w:t>
      </w:r>
    </w:p>
  </w:footnote>
  <w:footnote w:id="819">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Пушкин А. С.Полн. собр. соч. Т.3. Кн. 1. С.464.</w:t>
      </w:r>
    </w:p>
  </w:footnote>
  <w:footnote w:id="820">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Толстой Л. Н. Собр. соч.: В 22 т. М., 1982. Т.9. С.42.</w:t>
      </w:r>
    </w:p>
  </w:footnote>
  <w:footnote w:id="821">
    <w:p>
      <w:pPr>
        <w:pStyle w:val="Footnote"/>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м.: Пригожин И., Стенгерс И. Порядок из хаоса. Новый диалог человека с природой. М., 1986. Гл. 67.</w:t>
      </w:r>
    </w:p>
  </w:footnote>
  <w:footnote w:id="822">
    <w:p>
      <w:pPr>
        <w:pStyle w:val="Footnote"/>
        <w:ind w:left="0" w:hanging="0"/>
        <w:rPr/>
      </w:pPr>
      <w:r>
        <w:rPr>
          <w:rStyle w:val="FootnoteCharacters"/>
        </w:rPr>
        <w:footnoteRef/>
      </w:r>
      <w:r>
        <w:rPr>
          <w:rFonts w:cs="Times New Roman" w:ascii="Times New Roman" w:hAnsi="Times New Roman"/>
          <w:color w:val="000000"/>
          <w:sz w:val="20"/>
          <w:lang w:val="fr-FR"/>
        </w:rPr>
        <w:t xml:space="preserve"> </w:t>
      </w:r>
      <w:r>
        <w:rPr>
          <w:rFonts w:cs="Times New Roman" w:ascii="Times New Roman" w:hAnsi="Times New Roman"/>
          <w:color w:val="000000"/>
          <w:sz w:val="20"/>
          <w:lang w:val="fr-FR"/>
        </w:rPr>
        <w:t xml:space="preserve">Delumeau J. La civilisation de la Renaissance. </w:t>
      </w:r>
      <w:r>
        <w:rPr>
          <w:rFonts w:cs="Times New Roman" w:ascii="Times New Roman" w:hAnsi="Times New Roman"/>
          <w:color w:val="000000"/>
          <w:sz w:val="20"/>
        </w:rPr>
        <w:t>Paris, 1984. P. 33</w:t>
      </w:r>
      <w:r>
        <w:rPr/>
        <w:t>1.</w:t>
      </w:r>
    </w:p>
  </w:footnote>
  <w:footnote w:id="823">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Бэкон Ф. Новая Атлантида. С.33, 36.</w:t>
      </w:r>
    </w:p>
  </w:footnote>
  <w:footnote w:id="824">
    <w:p>
      <w:pPr>
        <w:pStyle w:val="Footnote"/>
        <w:tabs>
          <w:tab w:val="clear" w:pos="708"/>
          <w:tab w:val="left" w:pos="284" w:leader="none"/>
        </w:tabs>
        <w:ind w:left="0"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ab/>
        <w:t>В подвале здания МГУ на Моховой ул. помещалась межфакультетская лаборатория вычислительной лингвистики, которой руководил В. М. Андрющен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numPr>
        <w:ilvl w:val="0"/>
        <w:numId w:val="1"/>
      </w:numPr>
      <w:ind w:left="709" w:hanging="0"/>
      <w:outlineLvl w:val="0"/>
    </w:pPr>
    <w:rPr>
      <w:b/>
      <w:color w:val="808080"/>
      <w:kern w:val="2"/>
    </w:rPr>
  </w:style>
  <w:style w:type="paragraph" w:styleId="Heading2">
    <w:name w:val="Heading 2"/>
    <w:basedOn w:val="Normal"/>
    <w:next w:val="Normal"/>
    <w:qFormat/>
    <w:pPr>
      <w:numPr>
        <w:ilvl w:val="1"/>
        <w:numId w:val="1"/>
      </w:numPr>
      <w:outlineLvl w:val="1"/>
    </w:pPr>
    <w:rPr>
      <w:b/>
      <w:color w:val="808080"/>
      <w:sz w:val="24"/>
    </w:rPr>
  </w:style>
  <w:style w:type="paragraph" w:styleId="Heading3">
    <w:name w:val="Heading 3"/>
    <w:basedOn w:val="Normal"/>
    <w:next w:val="Normal"/>
    <w:qFormat/>
    <w:pPr>
      <w:keepNext w:val="true"/>
      <w:numPr>
        <w:ilvl w:val="2"/>
        <w:numId w:val="1"/>
      </w:numPr>
      <w:outlineLvl w:val="2"/>
    </w:pPr>
    <w:rPr>
      <w:color w:val="808080"/>
      <w:sz w:val="40"/>
    </w:rPr>
  </w:style>
  <w:style w:type="paragraph" w:styleId="Heading4">
    <w:name w:val="Heading 4"/>
    <w:basedOn w:val="Normal"/>
    <w:next w:val="Normal"/>
    <w:qFormat/>
    <w:pPr>
      <w:numPr>
        <w:ilvl w:val="3"/>
        <w:numId w:val="1"/>
      </w:numPr>
      <w:outlineLvl w:val="3"/>
    </w:pPr>
    <w:rPr>
      <w:color w:val="808080"/>
      <w:spacing w:val="40"/>
    </w:rPr>
  </w:style>
  <w:style w:type="paragraph" w:styleId="Heading5">
    <w:name w:val="Heading 5"/>
    <w:basedOn w:val="Normal"/>
    <w:next w:val="Normal"/>
    <w:qFormat/>
    <w:pPr>
      <w:numPr>
        <w:ilvl w:val="4"/>
        <w:numId w:val="1"/>
      </w:numPr>
      <w:ind w:left="709" w:hanging="0"/>
      <w:outlineLvl w:val="4"/>
    </w:pPr>
    <w:rPr>
      <w:b/>
      <w:caps/>
      <w:color w:val="808080"/>
    </w:rPr>
  </w:style>
  <w:style w:type="paragraph" w:styleId="Heading6">
    <w:name w:val="Heading 6"/>
    <w:basedOn w:val="Normal"/>
    <w:next w:val="Normal"/>
    <w:qFormat/>
    <w:pPr>
      <w:numPr>
        <w:ilvl w:val="5"/>
        <w:numId w:val="1"/>
      </w:numPr>
      <w:outlineLvl w:val="5"/>
    </w:pPr>
    <w:rPr>
      <w:color w:val="808080"/>
    </w:rPr>
  </w:style>
  <w:style w:type="paragraph" w:styleId="Heading7">
    <w:name w:val="Heading 7"/>
    <w:basedOn w:val="Normal"/>
    <w:next w:val="Normal"/>
    <w:qFormat/>
    <w:pPr>
      <w:numPr>
        <w:ilvl w:val="6"/>
        <w:numId w:val="1"/>
      </w:numPr>
      <w:ind w:hanging="0"/>
      <w:outlineLvl w:val="6"/>
    </w:pPr>
    <w:rPr>
      <w:i/>
    </w:rPr>
  </w:style>
  <w:style w:type="paragraph" w:styleId="Heading8">
    <w:name w:val="Heading 8"/>
    <w:basedOn w:val="Normal"/>
    <w:next w:val="Normal"/>
    <w:qFormat/>
    <w:pPr>
      <w:widowControl w:val="false"/>
      <w:numPr>
        <w:ilvl w:val="7"/>
        <w:numId w:val="1"/>
      </w:numPr>
      <w:ind w:hanging="0"/>
      <w:jc w:val="center"/>
      <w:outlineLvl w:val="7"/>
    </w:pPr>
    <w:rPr/>
  </w:style>
  <w:style w:type="paragraph" w:styleId="Heading9">
    <w:name w:val="Heading 9"/>
    <w:basedOn w:val="Normal"/>
    <w:next w:val="Normal"/>
    <w:qFormat/>
    <w:pPr>
      <w:numPr>
        <w:ilvl w:val="8"/>
        <w:numId w:val="1"/>
      </w:numPr>
      <w:outlineLvl w:val="8"/>
    </w:pPr>
    <w:rPr>
      <w:b/>
    </w:rPr>
  </w:style>
  <w:style w:type="character" w:styleId="Style5">
    <w:name w:val="Основной шрифт абзаца"/>
    <w:qFormat/>
    <w:rPr/>
  </w:style>
  <w:style w:type="character" w:styleId="EndnoteCharacters">
    <w:name w:val="Endnote Characters"/>
    <w:qFormat/>
    <w:rPr>
      <w:rFonts w:ascii="Verdana" w:hAnsi="Verdana" w:cs="Verdana"/>
      <w:color w:val="auto"/>
      <w:sz w:val="20"/>
      <w:vertAlign w:val="superscript"/>
    </w:rPr>
  </w:style>
  <w:style w:type="character" w:styleId="FootnoteCharacters">
    <w:name w:val="Footnote Characters"/>
    <w:qFormat/>
    <w:rPr>
      <w:rFonts w:ascii="Verdana" w:hAnsi="Verdana" w:cs="Verdana"/>
      <w:color w:val="auto"/>
      <w:sz w:val="20"/>
      <w:vertAlign w:val="superscript"/>
    </w:rPr>
  </w:style>
  <w:style w:type="character" w:styleId="PageNumber">
    <w:name w:val="Page Number"/>
    <w:rPr>
      <w:rFonts w:ascii="Verdana" w:hAnsi="Verdana" w:cs="Verdana"/>
      <w:color w:val="808080"/>
      <w:position w:val="0"/>
      <w:sz w:val="16"/>
      <w:sz w:val="16"/>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ind w:left="709" w:hanging="0"/>
    </w:pPr>
    <w:rPr>
      <w:i/>
      <w:color w:val="808080"/>
    </w:rPr>
  </w:style>
  <w:style w:type="paragraph" w:styleId="Brief">
    <w:name w:val="Brief"/>
    <w:basedOn w:val="Normal"/>
    <w:next w:val="Normal"/>
    <w:qFormat/>
    <w:pPr>
      <w:ind w:left="709" w:right="709" w:firstLine="709"/>
    </w:pPr>
    <w:rPr/>
  </w:style>
  <w:style w:type="paragraph" w:styleId="Endnote">
    <w:name w:val="Endnote Text"/>
    <w:basedOn w:val="Normal"/>
    <w:pPr>
      <w:ind w:left="709" w:hanging="284"/>
    </w:pPr>
    <w:rPr>
      <w:color w:val="808080"/>
      <w:sz w:val="16"/>
    </w:rPr>
  </w:style>
  <w:style w:type="paragraph" w:styleId="Footnote">
    <w:name w:val="Footnote Text"/>
    <w:basedOn w:val="Normal"/>
    <w:next w:val="Normal"/>
    <w:pPr>
      <w:ind w:left="714" w:hanging="357"/>
    </w:pPr>
    <w:rPr>
      <w:color w:val="80808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ind w:left="709" w:hanging="352"/>
    </w:pPr>
    <w:rPr>
      <w:color w:val="808080"/>
      <w:sz w:val="16"/>
    </w:rPr>
  </w:style>
  <w:style w:type="paragraph" w:styleId="Gedicht">
    <w:name w:val="Gedicht"/>
    <w:basedOn w:val="Normal"/>
    <w:next w:val="Normal"/>
    <w:qFormat/>
    <w:pPr>
      <w:ind w:left="1418" w:hanging="0"/>
    </w:pPr>
    <w:rPr>
      <w:i/>
    </w:rPr>
  </w:style>
  <w:style w:type="paragraph" w:styleId="Header">
    <w:name w:val="Header"/>
    <w:basedOn w:val="Normal"/>
    <w:next w:val="Normal"/>
    <w:pPr>
      <w:tabs>
        <w:tab w:val="clear" w:pos="708"/>
        <w:tab w:val="center" w:pos="4536" w:leader="none"/>
        <w:tab w:val="right" w:pos="9072" w:leader="none"/>
      </w:tabs>
    </w:pPr>
    <w:rPr>
      <w:color w:val="808080"/>
      <w:sz w:val="16"/>
    </w:rPr>
  </w:style>
  <w:style w:type="paragraph" w:styleId="Motte">
    <w:name w:val="Motte"/>
    <w:basedOn w:val="Normal"/>
    <w:next w:val="Normal"/>
    <w:qFormat/>
    <w:pPr>
      <w:widowControl w:val="false"/>
      <w:jc w:val="right"/>
    </w:pPr>
    <w:rPr>
      <w:rFonts w:ascii="Times New Roman" w:hAnsi="Times New Roman" w:cs="Times New Roman"/>
      <w:i/>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34:00Z</dcterms:created>
  <dc:creator>alexey evseev</dc:creator>
  <dc:description/>
  <cp:keywords/>
  <dc:language>en-US</dc:language>
  <cp:lastModifiedBy>Сергей Джура</cp:lastModifiedBy>
  <dcterms:modified xsi:type="dcterms:W3CDTF">2012-12-11T07:30:00Z</dcterms:modified>
  <cp:revision>3</cp:revision>
  <dc:subject/>
  <dc:title>Юрий Михайлович Лотман</dc:title>
</cp:coreProperties>
</file>