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99263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92630" cy="2520315"/>
                    </a:xfrm>
                    <a:prstGeom prst="rect">
                      <a:avLst/>
                    </a:prstGeom>
                  </pic:spPr>
                </pic:pic>
              </a:graphicData>
            </a:graphic>
          </wp:inline>
        </w:drawing>
      </w:r>
    </w:p>
    <w:p>
      <w:pPr>
        <w:pStyle w:val="Normal"/>
        <w:jc w:val="center"/>
        <w:rPr>
          <w:b/>
          <w:b/>
          <w:lang w:val="en-US"/>
        </w:rPr>
      </w:pPr>
      <w:r>
        <w:rPr>
          <w:b/>
          <w:lang w:val="en-US"/>
        </w:rPr>
      </w:r>
    </w:p>
    <w:p>
      <w:pPr>
        <w:pStyle w:val="Normal"/>
        <w:jc w:val="center"/>
        <w:rPr>
          <w:b/>
          <w:b/>
        </w:rPr>
      </w:pPr>
      <w:r>
        <w:rPr>
          <w:b/>
        </w:rPr>
        <w:t>Лама Анагарика Говинда</w:t>
      </w:r>
    </w:p>
    <w:p>
      <w:pPr>
        <w:pStyle w:val="Normal"/>
        <w:jc w:val="center"/>
        <w:rPr>
          <w:b/>
          <w:b/>
          <w:color w:val="002060"/>
        </w:rPr>
      </w:pPr>
      <w:r>
        <w:rPr>
          <w:b/>
          <w:color w:val="002060"/>
        </w:rPr>
      </w:r>
    </w:p>
    <w:p>
      <w:pPr>
        <w:pStyle w:val="Normal"/>
        <w:jc w:val="center"/>
        <w:rPr>
          <w:b/>
          <w:b/>
          <w:color w:val="002060"/>
        </w:rPr>
      </w:pPr>
      <w:r>
        <w:rPr>
          <w:b/>
          <w:color w:val="002060"/>
        </w:rPr>
        <w:t>ОСНОВЫ ТИБЕТСКОГО МИСТИЦИЗМА СОГЛАСНО ЭЗОТЕРИЧЕСКОМУ УЧЕНИЮ</w:t>
      </w:r>
    </w:p>
    <w:p>
      <w:pPr>
        <w:pStyle w:val="Normal"/>
        <w:jc w:val="center"/>
        <w:rPr>
          <w:b/>
          <w:b/>
          <w:color w:val="002060"/>
        </w:rPr>
      </w:pPr>
      <w:r>
        <w:rPr>
          <w:b/>
          <w:color w:val="002060"/>
        </w:rPr>
        <w:t>ВЕЛИКОЙ МАНТРЫ ОМ МАНИ ПАДМЕ ХУМ</w:t>
      </w:r>
    </w:p>
    <w:p>
      <w:pPr>
        <w:pStyle w:val="Normal"/>
        <w:jc w:val="center"/>
        <w:rPr>
          <w:b/>
          <w:b/>
          <w:color w:val="002060"/>
        </w:rPr>
      </w:pPr>
      <w:r>
        <w:rPr>
          <w:b/>
          <w:color w:val="002060"/>
        </w:rPr>
      </w:r>
    </w:p>
    <w:p>
      <w:pPr>
        <w:pStyle w:val="Normal"/>
        <w:ind w:firstLine="540"/>
        <w:jc w:val="center"/>
        <w:rPr/>
      </w:pPr>
      <w:r>
        <w:rPr/>
        <w:t>Перевод Н.Н.Дудко, С.А.Сидорова</w:t>
      </w:r>
    </w:p>
    <w:p>
      <w:pPr>
        <w:pStyle w:val="Normal"/>
        <w:jc w:val="center"/>
        <w:rPr>
          <w:lang w:val="en-US"/>
        </w:rPr>
      </w:pPr>
      <w:r>
        <w:rPr>
          <w:lang w:val="en-US"/>
        </w:rPr>
        <w:t>Foundations of Tibetan Mysticism. London, 1972</w:t>
      </w:r>
    </w:p>
    <w:p>
      <w:pPr>
        <w:pStyle w:val="Normal"/>
        <w:jc w:val="center"/>
        <w:rPr/>
      </w:pPr>
      <w:r>
        <w:rPr/>
        <w:t>СПб.: Издательство "Андреев и сыновья", 1993</w:t>
      </w:r>
    </w:p>
    <w:p>
      <w:pPr>
        <w:pStyle w:val="Normal"/>
        <w:ind w:firstLine="540"/>
        <w:rPr/>
      </w:pPr>
      <w:r>
        <w:rPr/>
      </w:r>
    </w:p>
    <w:p>
      <w:pPr>
        <w:pStyle w:val="Normal"/>
        <w:ind w:firstLine="540"/>
        <w:rPr/>
      </w:pPr>
      <w:hyperlink w:anchor="предисловие">
        <w:r>
          <w:rPr>
            <w:rStyle w:val="InternetLink"/>
          </w:rPr>
          <w:t>Предисловие</w:t>
        </w:r>
      </w:hyperlink>
      <w:r>
        <w:rPr/>
        <w:t xml:space="preserve"> </w:t>
      </w:r>
    </w:p>
    <w:p>
      <w:pPr>
        <w:pStyle w:val="Normal"/>
        <w:ind w:firstLine="540"/>
        <w:rPr/>
      </w:pPr>
      <w:hyperlink w:anchor="ом">
        <w:r>
          <w:rPr>
            <w:rStyle w:val="InternetLink"/>
          </w:rPr>
          <w:t>Первая Часть. ОМ: ПУТЬ ВСЕОБЩНОСТИ</w:t>
        </w:r>
      </w:hyperlink>
    </w:p>
    <w:p>
      <w:pPr>
        <w:pStyle w:val="Normal"/>
        <w:ind w:left="1080" w:hanging="0"/>
        <w:rPr/>
      </w:pPr>
      <w:hyperlink w:anchor="магия">
        <w:r>
          <w:rPr>
            <w:rStyle w:val="InternetLink"/>
          </w:rPr>
          <w:t>Магия слов и сила речи</w:t>
        </w:r>
      </w:hyperlink>
      <w:r>
        <w:rPr/>
        <w:t xml:space="preserve"> </w:t>
      </w:r>
    </w:p>
    <w:p>
      <w:pPr>
        <w:pStyle w:val="Normal"/>
        <w:ind w:left="1080" w:hanging="0"/>
        <w:rPr/>
      </w:pPr>
      <w:hyperlink w:anchor="происхождение">
        <w:r>
          <w:rPr>
            <w:rStyle w:val="InternetLink"/>
          </w:rPr>
          <w:t>Происхождение и универсальный характер священного слога ОМ</w:t>
        </w:r>
      </w:hyperlink>
      <w:r>
        <w:rPr/>
        <w:t xml:space="preserve"> </w:t>
      </w:r>
    </w:p>
    <w:p>
      <w:pPr>
        <w:pStyle w:val="Normal"/>
        <w:ind w:left="1080" w:hanging="0"/>
        <w:rPr/>
      </w:pPr>
      <w:hyperlink w:anchor="идея">
        <w:r>
          <w:rPr>
            <w:rStyle w:val="InternetLink"/>
          </w:rPr>
          <w:t>Идея творческого звука и теория вибрации</w:t>
        </w:r>
      </w:hyperlink>
      <w:r>
        <w:rPr/>
        <w:t xml:space="preserve"> </w:t>
      </w:r>
    </w:p>
    <w:p>
      <w:pPr>
        <w:pStyle w:val="Normal"/>
        <w:ind w:left="1080" w:hanging="0"/>
        <w:rPr/>
      </w:pPr>
      <w:hyperlink w:anchor="упадок">
        <w:r>
          <w:rPr>
            <w:rStyle w:val="InternetLink"/>
          </w:rPr>
          <w:t>Упадок традиции мантры</w:t>
        </w:r>
      </w:hyperlink>
      <w:r>
        <w:rPr/>
        <w:t xml:space="preserve"> </w:t>
      </w:r>
    </w:p>
    <w:p>
      <w:pPr>
        <w:pStyle w:val="Normal"/>
        <w:ind w:left="1080" w:hanging="0"/>
        <w:rPr/>
      </w:pPr>
      <w:hyperlink w:anchor="раннего">
        <w:r>
          <w:rPr>
            <w:rStyle w:val="InternetLink"/>
          </w:rPr>
          <w:t>Мантрические тенденции раннего буддизма</w:t>
        </w:r>
      </w:hyperlink>
      <w:r>
        <w:rPr/>
        <w:t xml:space="preserve"> </w:t>
      </w:r>
    </w:p>
    <w:p>
      <w:pPr>
        <w:pStyle w:val="Normal"/>
        <w:ind w:left="1080" w:hanging="0"/>
        <w:rPr/>
      </w:pPr>
      <w:hyperlink w:anchor="буддизм">
        <w:r>
          <w:rPr>
            <w:rStyle w:val="InternetLink"/>
          </w:rPr>
          <w:t>Буддизм как живой опыт</w:t>
        </w:r>
      </w:hyperlink>
      <w:r>
        <w:rPr/>
        <w:t xml:space="preserve"> </w:t>
      </w:r>
    </w:p>
    <w:p>
      <w:pPr>
        <w:pStyle w:val="Normal"/>
        <w:ind w:left="1080" w:hanging="0"/>
        <w:rPr/>
      </w:pPr>
      <w:hyperlink w:anchor="идеал">
        <w:r>
          <w:rPr>
            <w:rStyle w:val="InternetLink"/>
          </w:rPr>
          <w:t>Универсальная позиция Махаяны и идеал Бодхисаттвы</w:t>
        </w:r>
      </w:hyperlink>
      <w:r>
        <w:rPr/>
        <w:t xml:space="preserve"> </w:t>
      </w:r>
    </w:p>
    <w:p>
      <w:pPr>
        <w:pStyle w:val="Normal"/>
        <w:ind w:left="1080" w:hanging="0"/>
        <w:rPr/>
      </w:pPr>
      <w:hyperlink w:anchor="слога">
        <w:r>
          <w:rPr>
            <w:rStyle w:val="InternetLink"/>
          </w:rPr>
          <w:t>Универсальный Путь и возрождение священного слога ОМ</w:t>
        </w:r>
      </w:hyperlink>
    </w:p>
    <w:p>
      <w:pPr>
        <w:pStyle w:val="Normal"/>
        <w:ind w:firstLine="540"/>
        <w:rPr/>
      </w:pPr>
      <w:hyperlink w:anchor="мани">
        <w:r>
          <w:rPr>
            <w:rStyle w:val="InternetLink"/>
          </w:rPr>
          <w:t>Вторая Часть. МАНИ: ПУТЬ ЕДИНЕНИЯ И ВНУТРЕННЕГО РАВЕНСТВА</w:t>
        </w:r>
      </w:hyperlink>
    </w:p>
    <w:p>
      <w:pPr>
        <w:pStyle w:val="Normal"/>
        <w:ind w:left="1080" w:hanging="0"/>
        <w:rPr/>
      </w:pPr>
      <w:hyperlink w:anchor="камень">
        <w:r>
          <w:rPr>
            <w:rStyle w:val="InternetLink"/>
          </w:rPr>
          <w:t>"Философский камень" и "Эликсир жизни"</w:t>
        </w:r>
      </w:hyperlink>
      <w:r>
        <w:rPr/>
        <w:t xml:space="preserve"> </w:t>
      </w:r>
    </w:p>
    <w:p>
      <w:pPr>
        <w:pStyle w:val="Normal"/>
        <w:ind w:left="1080" w:hanging="0"/>
        <w:rPr/>
      </w:pPr>
      <w:hyperlink w:anchor="гуру">
        <w:r>
          <w:rPr>
            <w:rStyle w:val="InternetLink"/>
          </w:rPr>
          <w:t>Гуру Нагарджуна и мистическая алхимия Сиддхов</w:t>
        </w:r>
      </w:hyperlink>
      <w:r>
        <w:rPr/>
        <w:t xml:space="preserve"> </w:t>
      </w:r>
    </w:p>
    <w:p>
      <w:pPr>
        <w:pStyle w:val="Normal"/>
        <w:ind w:left="1080" w:hanging="0"/>
        <w:rPr/>
      </w:pPr>
      <w:hyperlink w:anchor="ума">
        <w:r>
          <w:rPr>
            <w:rStyle w:val="InternetLink"/>
          </w:rPr>
          <w:t>Мани, Драгоценность Ума как "философский камень" и "прима-материя"</w:t>
        </w:r>
      </w:hyperlink>
      <w:r>
        <w:rPr/>
        <w:t xml:space="preserve"> </w:t>
      </w:r>
    </w:p>
    <w:p>
      <w:pPr>
        <w:pStyle w:val="Normal"/>
        <w:ind w:left="1080" w:hanging="0"/>
        <w:rPr/>
      </w:pPr>
      <w:hyperlink w:anchor="как">
        <w:r>
          <w:rPr>
            <w:rStyle w:val="InternetLink"/>
          </w:rPr>
          <w:t>Мани как Алмазный Жезл</w:t>
        </w:r>
      </w:hyperlink>
      <w:r>
        <w:rPr/>
        <w:t xml:space="preserve"> </w:t>
      </w:r>
    </w:p>
    <w:p>
      <w:pPr>
        <w:pStyle w:val="Normal"/>
        <w:ind w:left="1080" w:hanging="0"/>
        <w:rPr/>
      </w:pPr>
      <w:hyperlink w:anchor="мысль">
        <w:r>
          <w:rPr>
            <w:rStyle w:val="InternetLink"/>
          </w:rPr>
          <w:t>Мысль и материя</w:t>
        </w:r>
      </w:hyperlink>
      <w:r>
        <w:rPr/>
        <w:t xml:space="preserve"> </w:t>
      </w:r>
    </w:p>
    <w:p>
      <w:pPr>
        <w:pStyle w:val="Normal"/>
        <w:ind w:left="1080" w:hanging="0"/>
        <w:rPr/>
      </w:pPr>
      <w:hyperlink w:anchor="пять">
        <w:r>
          <w:rPr>
            <w:rStyle w:val="InternetLink"/>
          </w:rPr>
          <w:t>Пять скандх и доктрина сознания</w:t>
        </w:r>
      </w:hyperlink>
      <w:r>
        <w:rPr/>
        <w:t xml:space="preserve"> </w:t>
      </w:r>
    </w:p>
    <w:p>
      <w:pPr>
        <w:pStyle w:val="Normal"/>
        <w:ind w:left="1080" w:hanging="0"/>
        <w:rPr/>
      </w:pPr>
      <w:hyperlink w:anchor="роль">
        <w:r>
          <w:rPr>
            <w:rStyle w:val="InternetLink"/>
          </w:rPr>
          <w:t>Двойственная роль ума (манас)</w:t>
        </w:r>
      </w:hyperlink>
      <w:r>
        <w:rPr/>
        <w:t xml:space="preserve"> </w:t>
      </w:r>
    </w:p>
    <w:p>
      <w:pPr>
        <w:pStyle w:val="Normal"/>
        <w:ind w:left="1080" w:hanging="0"/>
        <w:rPr/>
      </w:pPr>
      <w:hyperlink w:anchor="поворот">
        <w:r>
          <w:rPr>
            <w:rStyle w:val="InternetLink"/>
          </w:rPr>
          <w:t>Поворот в глубочайшем местопребывании сознания</w:t>
        </w:r>
      </w:hyperlink>
      <w:r>
        <w:rPr/>
        <w:t xml:space="preserve"> </w:t>
      </w:r>
    </w:p>
    <w:p>
      <w:pPr>
        <w:pStyle w:val="Normal"/>
        <w:ind w:left="1080" w:hanging="0"/>
        <w:rPr/>
      </w:pPr>
      <w:hyperlink w:anchor="целостности">
        <w:r>
          <w:rPr>
            <w:rStyle w:val="InternetLink"/>
          </w:rPr>
          <w:t>Трансформация и реализация целостности</w:t>
        </w:r>
      </w:hyperlink>
    </w:p>
    <w:p>
      <w:pPr>
        <w:pStyle w:val="Normal"/>
        <w:ind w:firstLine="540"/>
        <w:rPr/>
      </w:pPr>
      <w:hyperlink w:anchor="творческого">
        <w:r>
          <w:rPr>
            <w:rStyle w:val="InternetLink"/>
          </w:rPr>
          <w:t>Третья Часть. ПАДМА: ПУТЬ ТВОРЧЕСКОГО ВИДЕНИЯ</w:t>
        </w:r>
      </w:hyperlink>
    </w:p>
    <w:p>
      <w:pPr>
        <w:pStyle w:val="Normal"/>
        <w:ind w:left="1080" w:hanging="0"/>
        <w:rPr/>
      </w:pPr>
      <w:hyperlink w:anchor="символ">
        <w:r>
          <w:rPr>
            <w:rStyle w:val="InternetLink"/>
          </w:rPr>
          <w:t>Лотос как символ духовного раскрытия</w:t>
        </w:r>
      </w:hyperlink>
      <w:r>
        <w:rPr/>
        <w:t xml:space="preserve"> </w:t>
      </w:r>
    </w:p>
    <w:p>
      <w:pPr>
        <w:pStyle w:val="Normal"/>
        <w:ind w:left="1080" w:hanging="0"/>
        <w:rPr/>
      </w:pPr>
      <w:hyperlink w:anchor="тантр">
        <w:r>
          <w:rPr>
            <w:rStyle w:val="InternetLink"/>
          </w:rPr>
          <w:t>Антропоморфический символизм Тантр</w:t>
        </w:r>
      </w:hyperlink>
      <w:r>
        <w:rPr/>
        <w:t xml:space="preserve"> </w:t>
      </w:r>
    </w:p>
    <w:p>
      <w:pPr>
        <w:pStyle w:val="Normal"/>
        <w:ind w:left="1080" w:hanging="0"/>
        <w:rPr/>
      </w:pPr>
      <w:hyperlink w:anchor="сила">
        <w:r>
          <w:rPr>
            <w:rStyle w:val="InternetLink"/>
          </w:rPr>
          <w:t>Знание и сила: Праджня против Шакти</w:t>
        </w:r>
      </w:hyperlink>
      <w:r>
        <w:rPr/>
        <w:t xml:space="preserve"> </w:t>
      </w:r>
    </w:p>
    <w:p>
      <w:pPr>
        <w:pStyle w:val="Normal"/>
        <w:ind w:left="1080" w:hanging="0"/>
        <w:rPr/>
      </w:pPr>
      <w:hyperlink w:anchor="полярность">
        <w:r>
          <w:rPr>
            <w:rStyle w:val="InternetLink"/>
          </w:rPr>
          <w:t>Полярность мужского и женского принципов в символическом языке Ваджраяны</w:t>
        </w:r>
      </w:hyperlink>
      <w:r>
        <w:rPr/>
        <w:t xml:space="preserve"> </w:t>
      </w:r>
    </w:p>
    <w:p>
      <w:pPr>
        <w:pStyle w:val="Normal"/>
        <w:ind w:left="1080" w:hanging="0"/>
        <w:rPr/>
      </w:pPr>
      <w:hyperlink w:anchor="реальность">
        <w:r>
          <w:rPr>
            <w:rStyle w:val="InternetLink"/>
          </w:rPr>
          <w:t>Видение как творческая реальность</w:t>
        </w:r>
      </w:hyperlink>
      <w:r>
        <w:rPr/>
        <w:t xml:space="preserve"> </w:t>
      </w:r>
    </w:p>
    <w:p>
      <w:pPr>
        <w:pStyle w:val="Normal"/>
        <w:ind w:left="1080" w:hanging="0"/>
        <w:rPr/>
      </w:pPr>
      <w:hyperlink w:anchor="мудростей">
        <w:r>
          <w:rPr>
            <w:rStyle w:val="InternetLink"/>
          </w:rPr>
          <w:t>Пять Дхьяни-Будд и Пять Мудростей</w:t>
        </w:r>
      </w:hyperlink>
      <w:r>
        <w:rPr/>
        <w:t xml:space="preserve"> </w:t>
      </w:r>
    </w:p>
    <w:p>
      <w:pPr>
        <w:pStyle w:val="Normal"/>
        <w:ind w:left="1080" w:hanging="0"/>
        <w:rPr/>
      </w:pPr>
      <w:hyperlink w:anchor="тара">
        <w:r>
          <w:rPr>
            <w:rStyle w:val="InternetLink"/>
          </w:rPr>
          <w:t>Тара, Акшобхья и Вайрочана в тибетской системе медитации</w:t>
        </w:r>
      </w:hyperlink>
      <w:r>
        <w:rPr/>
        <w:t xml:space="preserve"> </w:t>
      </w:r>
    </w:p>
    <w:p>
      <w:pPr>
        <w:pStyle w:val="Normal"/>
        <w:ind w:left="1080" w:hanging="0"/>
        <w:rPr/>
      </w:pPr>
      <w:hyperlink w:anchor="пространства">
        <w:r>
          <w:rPr>
            <w:rStyle w:val="InternetLink"/>
          </w:rPr>
          <w:t>Символика пространства, цвета, элементов, жестов и духовных качеств</w:t>
        </w:r>
      </w:hyperlink>
      <w:r>
        <w:rPr/>
        <w:t xml:space="preserve"> </w:t>
      </w:r>
    </w:p>
    <w:p>
      <w:pPr>
        <w:pStyle w:val="Normal"/>
        <w:ind w:left="1080" w:hanging="0"/>
        <w:rPr/>
      </w:pPr>
      <w:hyperlink w:anchor="бардо">
        <w:r>
          <w:rPr>
            <w:rStyle w:val="InternetLink"/>
          </w:rPr>
          <w:t>Значение "Бардо Тойдол" как руководства в области творческого видения</w:t>
        </w:r>
      </w:hyperlink>
    </w:p>
    <w:p>
      <w:pPr>
        <w:pStyle w:val="Normal"/>
        <w:ind w:firstLine="540"/>
        <w:rPr/>
      </w:pPr>
      <w:hyperlink w:anchor="единения">
        <w:r>
          <w:rPr>
            <w:rStyle w:val="InternetLink"/>
          </w:rPr>
          <w:t>Четвертая Часть. ХУМ: ПУТЬ ЕДИНЕНИЯ</w:t>
        </w:r>
      </w:hyperlink>
    </w:p>
    <w:p>
      <w:pPr>
        <w:pStyle w:val="Normal"/>
        <w:ind w:left="1080" w:hanging="0"/>
        <w:rPr/>
      </w:pPr>
      <w:hyperlink w:anchor="дополнительные">
        <w:r>
          <w:rPr>
            <w:rStyle w:val="InternetLink"/>
          </w:rPr>
          <w:t>ОМ и ХУМ как дополнительные ценности опыта и как метафизические символы</w:t>
        </w:r>
      </w:hyperlink>
      <w:r>
        <w:rPr/>
        <w:t xml:space="preserve"> </w:t>
      </w:r>
    </w:p>
    <w:p>
      <w:pPr>
        <w:pStyle w:val="Normal"/>
        <w:ind w:left="1080" w:hanging="0"/>
        <w:rPr/>
      </w:pPr>
      <w:hyperlink w:anchor="центрах">
        <w:r>
          <w:rPr>
            <w:rStyle w:val="InternetLink"/>
          </w:rPr>
          <w:t>Учение о психических центрах в индуизме и Буддизме</w:t>
        </w:r>
      </w:hyperlink>
      <w:r>
        <w:rPr/>
        <w:t xml:space="preserve"> </w:t>
      </w:r>
    </w:p>
    <w:p>
      <w:pPr>
        <w:pStyle w:val="Normal"/>
        <w:ind w:left="1080" w:hanging="0"/>
        <w:rPr/>
      </w:pPr>
      <w:hyperlink w:anchor="принципы">
        <w:r>
          <w:rPr>
            <w:rStyle w:val="InternetLink"/>
          </w:rPr>
          <w:t>Принципы пространства и движения</w:t>
        </w:r>
      </w:hyperlink>
      <w:r>
        <w:rPr/>
        <w:t xml:space="preserve"> </w:t>
      </w:r>
    </w:p>
    <w:p>
      <w:pPr>
        <w:pStyle w:val="Normal"/>
        <w:ind w:left="1080" w:hanging="0"/>
        <w:rPr/>
      </w:pPr>
      <w:hyperlink w:anchor="физиологические">
        <w:r>
          <w:rPr>
            <w:rStyle w:val="InternetLink"/>
          </w:rPr>
          <w:t>Психические центры Кундалини-Йоги и их физиологические соответствия</w:t>
        </w:r>
      </w:hyperlink>
      <w:r>
        <w:rPr/>
        <w:t xml:space="preserve"> </w:t>
      </w:r>
    </w:p>
    <w:p>
      <w:pPr>
        <w:pStyle w:val="Normal"/>
        <w:ind w:left="1080" w:hanging="0"/>
        <w:rPr/>
      </w:pPr>
      <w:hyperlink w:anchor="коша">
        <w:r>
          <w:rPr>
            <w:rStyle w:val="InternetLink"/>
          </w:rPr>
          <w:t>Учение о психических энергиях и "пять оболочек" (коша)</w:t>
        </w:r>
      </w:hyperlink>
      <w:r>
        <w:rPr/>
        <w:t xml:space="preserve"> </w:t>
      </w:r>
    </w:p>
    <w:p>
      <w:pPr>
        <w:pStyle w:val="Normal"/>
        <w:ind w:left="1080" w:hanging="0"/>
        <w:rPr/>
      </w:pPr>
      <w:hyperlink w:anchor="праны">
        <w:r>
          <w:rPr>
            <w:rStyle w:val="InternetLink"/>
          </w:rPr>
          <w:t>Физические и психические функции праны и принцип движения (вайю) как исходное условие медитации</w:t>
        </w:r>
      </w:hyperlink>
      <w:r>
        <w:rPr/>
        <w:t xml:space="preserve"> </w:t>
      </w:r>
    </w:p>
    <w:p>
      <w:pPr>
        <w:pStyle w:val="Normal"/>
        <w:ind w:left="1080" w:hanging="0"/>
        <w:rPr/>
      </w:pPr>
      <w:hyperlink w:anchor="три">
        <w:r>
          <w:rPr>
            <w:rStyle w:val="InternetLink"/>
          </w:rPr>
          <w:t>Три тока и их каналы в теле человека</w:t>
        </w:r>
      </w:hyperlink>
      <w:r>
        <w:rPr/>
        <w:t xml:space="preserve"> </w:t>
      </w:r>
    </w:p>
    <w:p>
      <w:pPr>
        <w:pStyle w:val="Normal"/>
        <w:ind w:left="1080" w:hanging="0"/>
        <w:rPr/>
      </w:pPr>
      <w:hyperlink w:anchor="огня">
        <w:r>
          <w:rPr>
            <w:rStyle w:val="InternetLink"/>
          </w:rPr>
          <w:t>Йога Внутреннего Огня в тибетской системе медитации (тапас и гТум-мо)</w:t>
        </w:r>
      </w:hyperlink>
      <w:r>
        <w:rPr/>
        <w:t xml:space="preserve"> </w:t>
      </w:r>
    </w:p>
    <w:p>
      <w:pPr>
        <w:pStyle w:val="Normal"/>
        <w:ind w:left="1080" w:hanging="0"/>
        <w:rPr/>
      </w:pPr>
      <w:hyperlink w:anchor="йоге">
        <w:r>
          <w:rPr>
            <w:rStyle w:val="InternetLink"/>
          </w:rPr>
          <w:t>Психофизические процессы в Йоге Внутреннего Огня</w:t>
        </w:r>
      </w:hyperlink>
      <w:r>
        <w:rPr/>
        <w:t xml:space="preserve"> </w:t>
      </w:r>
    </w:p>
    <w:p>
      <w:pPr>
        <w:pStyle w:val="Normal"/>
        <w:ind w:left="1080" w:hanging="0"/>
        <w:rPr/>
      </w:pPr>
      <w:hyperlink w:anchor="психической">
        <w:r>
          <w:rPr>
            <w:rStyle w:val="InternetLink"/>
          </w:rPr>
          <w:t>Центры психической силы в йоге Внутреннего Огня</w:t>
        </w:r>
      </w:hyperlink>
      <w:r>
        <w:rPr/>
        <w:t xml:space="preserve"> </w:t>
      </w:r>
    </w:p>
    <w:p>
      <w:pPr>
        <w:pStyle w:val="Normal"/>
        <w:ind w:left="1080" w:hanging="0"/>
        <w:rPr/>
      </w:pPr>
      <w:hyperlink w:anchor="прото">
        <w:r>
          <w:rPr>
            <w:rStyle w:val="InternetLink"/>
          </w:rPr>
          <w:t>Дхьяни-Будды, протослоги и элементы в буддийской системе чакр</w:t>
        </w:r>
      </w:hyperlink>
      <w:r>
        <w:rPr/>
        <w:t xml:space="preserve"> </w:t>
      </w:r>
    </w:p>
    <w:p>
      <w:pPr>
        <w:pStyle w:val="Normal"/>
        <w:ind w:left="1080" w:hanging="0"/>
        <w:rPr/>
      </w:pPr>
      <w:hyperlink w:anchor="символизм">
        <w:r>
          <w:rPr>
            <w:rStyle w:val="InternetLink"/>
          </w:rPr>
          <w:t>Символизм протослога ХУМ как синтеза Пяти Мудростей</w:t>
        </w:r>
      </w:hyperlink>
      <w:r>
        <w:rPr/>
        <w:t xml:space="preserve"> </w:t>
      </w:r>
    </w:p>
    <w:p>
      <w:pPr>
        <w:pStyle w:val="Normal"/>
        <w:ind w:left="1080" w:hanging="0"/>
        <w:rPr/>
      </w:pPr>
      <w:hyperlink w:anchor="дакини">
        <w:r>
          <w:rPr>
            <w:rStyle w:val="InternetLink"/>
          </w:rPr>
          <w:t>Протослог ХУМ и важность Дакини в процессе медитации</w:t>
        </w:r>
      </w:hyperlink>
      <w:r>
        <w:rPr/>
        <w:t xml:space="preserve"> </w:t>
      </w:r>
    </w:p>
    <w:p>
      <w:pPr>
        <w:pStyle w:val="Normal"/>
        <w:ind w:left="1080" w:hanging="0"/>
        <w:rPr/>
      </w:pPr>
      <w:hyperlink w:anchor="посвящение">
        <w:r>
          <w:rPr>
            <w:rStyle w:val="InternetLink"/>
          </w:rPr>
          <w:t>Посвящение Падмасамбхавы</w:t>
        </w:r>
      </w:hyperlink>
      <w:r>
        <w:rPr/>
        <w:t xml:space="preserve"> </w:t>
      </w:r>
    </w:p>
    <w:p>
      <w:pPr>
        <w:pStyle w:val="Normal"/>
        <w:ind w:left="1080" w:hanging="0"/>
        <w:rPr/>
      </w:pPr>
      <w:hyperlink w:anchor="экстаз">
        <w:r>
          <w:rPr>
            <w:rStyle w:val="InternetLink"/>
          </w:rPr>
          <w:t>Экстаз прорыва в опыте медитации и мандала Видьядхар</w:t>
        </w:r>
      </w:hyperlink>
      <w:r>
        <w:rPr/>
        <w:t xml:space="preserve"> </w:t>
      </w:r>
    </w:p>
    <w:p>
      <w:pPr>
        <w:pStyle w:val="Normal"/>
        <w:ind w:left="1080" w:hanging="0"/>
        <w:rPr/>
      </w:pPr>
      <w:hyperlink w:anchor="речи">
        <w:r>
          <w:rPr>
            <w:rStyle w:val="InternetLink"/>
          </w:rPr>
          <w:t>Мистерия тела, речи и ума и Внутренний Путь Ваджрасаттвы в протослоге ХУМ</w:t>
        </w:r>
      </w:hyperlink>
    </w:p>
    <w:p>
      <w:pPr>
        <w:pStyle w:val="Normal"/>
        <w:ind w:firstLine="540"/>
        <w:rPr/>
      </w:pPr>
      <w:hyperlink w:anchor="падмэ">
        <w:r>
          <w:rPr>
            <w:rStyle w:val="InternetLink"/>
          </w:rPr>
          <w:t>Пятая Часть. ОМ МАНИ ПАДМЭ ХУМ: ПУТЬ ВЕЛИКОЙ МАНТРЫ</w:t>
        </w:r>
      </w:hyperlink>
    </w:p>
    <w:p>
      <w:pPr>
        <w:pStyle w:val="Normal"/>
        <w:ind w:left="1080" w:hanging="0"/>
        <w:rPr/>
      </w:pPr>
      <w:hyperlink w:anchor="доктрина">
        <w:r>
          <w:rPr>
            <w:rStyle w:val="InternetLink"/>
          </w:rPr>
          <w:t>Доктрина "Трех Тел" и три уровня реальности</w:t>
        </w:r>
      </w:hyperlink>
      <w:r>
        <w:rPr/>
        <w:t xml:space="preserve"> </w:t>
      </w:r>
    </w:p>
    <w:p>
      <w:pPr>
        <w:pStyle w:val="Normal"/>
        <w:ind w:left="1080" w:hanging="0"/>
        <w:rPr/>
      </w:pPr>
      <w:hyperlink w:anchor="майя">
        <w:r>
          <w:rPr>
            <w:rStyle w:val="InternetLink"/>
          </w:rPr>
          <w:t>Майя как созидательный принцип и измерение сознания</w:t>
        </w:r>
      </w:hyperlink>
      <w:r>
        <w:rPr/>
        <w:t xml:space="preserve"> </w:t>
      </w:r>
    </w:p>
    <w:p>
      <w:pPr>
        <w:pStyle w:val="Normal"/>
        <w:ind w:left="1080" w:hanging="0"/>
        <w:rPr/>
      </w:pPr>
      <w:hyperlink w:anchor="форма">
        <w:r>
          <w:rPr>
            <w:rStyle w:val="InternetLink"/>
          </w:rPr>
          <w:t>Нирманакайя как высочайшая форма реализации</w:t>
        </w:r>
      </w:hyperlink>
      <w:r>
        <w:rPr/>
        <w:t xml:space="preserve"> </w:t>
      </w:r>
    </w:p>
    <w:p>
      <w:pPr>
        <w:pStyle w:val="Normal"/>
        <w:ind w:left="1080" w:hanging="0"/>
        <w:rPr/>
      </w:pPr>
      <w:hyperlink w:anchor="тела">
        <w:r>
          <w:rPr>
            <w:rStyle w:val="InternetLink"/>
          </w:rPr>
          <w:t>Дхармакайя и мистерия тела</w:t>
        </w:r>
      </w:hyperlink>
      <w:r>
        <w:rPr/>
        <w:t xml:space="preserve"> </w:t>
      </w:r>
    </w:p>
    <w:p>
      <w:pPr>
        <w:pStyle w:val="Normal"/>
        <w:ind w:left="1080" w:hanging="0"/>
        <w:rPr/>
      </w:pPr>
      <w:hyperlink w:anchor="много">
        <w:r>
          <w:rPr>
            <w:rStyle w:val="InternetLink"/>
          </w:rPr>
          <w:t>Многомерность Великой Мантры</w:t>
        </w:r>
      </w:hyperlink>
      <w:r>
        <w:rPr/>
        <w:t xml:space="preserve"> </w:t>
      </w:r>
    </w:p>
    <w:p>
      <w:pPr>
        <w:pStyle w:val="Normal"/>
        <w:ind w:left="1080" w:hanging="0"/>
        <w:rPr/>
      </w:pPr>
      <w:hyperlink w:anchor="нисхождение">
        <w:r>
          <w:rPr>
            <w:rStyle w:val="InternetLink"/>
          </w:rPr>
          <w:t>Нисхождение Авалокитешвары в Шесть Областей мира</w:t>
        </w:r>
      </w:hyperlink>
      <w:r>
        <w:rPr/>
        <w:t xml:space="preserve"> </w:t>
      </w:r>
    </w:p>
    <w:p>
      <w:pPr>
        <w:pStyle w:val="Normal"/>
        <w:ind w:left="1080" w:hanging="0"/>
        <w:rPr/>
      </w:pPr>
      <w:hyperlink w:anchor="формула">
        <w:r>
          <w:rPr>
            <w:rStyle w:val="InternetLink"/>
          </w:rPr>
          <w:t>Пратитья-самутпада, или Формула Зависимого Происхождения</w:t>
        </w:r>
      </w:hyperlink>
      <w:r>
        <w:rPr/>
        <w:t xml:space="preserve"> </w:t>
      </w:r>
    </w:p>
    <w:p>
      <w:pPr>
        <w:pStyle w:val="Normal"/>
        <w:ind w:left="1080" w:hanging="0"/>
        <w:rPr/>
      </w:pPr>
      <w:hyperlink w:anchor="областей">
        <w:r>
          <w:rPr>
            <w:rStyle w:val="InternetLink"/>
          </w:rPr>
          <w:t>Принцип полярности в символизме Шести Областей Сансары и пяти Дхьяни-Будд</w:t>
        </w:r>
      </w:hyperlink>
      <w:r>
        <w:rPr/>
        <w:t xml:space="preserve"> </w:t>
      </w:r>
    </w:p>
    <w:p>
      <w:pPr>
        <w:pStyle w:val="Normal"/>
        <w:ind w:left="1080" w:hanging="0"/>
        <w:rPr/>
      </w:pPr>
      <w:hyperlink w:anchor="шести">
        <w:r>
          <w:rPr>
            <w:rStyle w:val="InternetLink"/>
          </w:rPr>
          <w:t>Соотношение шести священных слогов с Шестью Областями</w:t>
        </w:r>
      </w:hyperlink>
    </w:p>
    <w:p>
      <w:pPr>
        <w:pStyle w:val="Normal"/>
        <w:ind w:left="1080" w:hanging="0"/>
        <w:rPr/>
      </w:pPr>
      <w:hyperlink w:anchor="действия">
        <w:r>
          <w:rPr>
            <w:rStyle w:val="InternetLink"/>
          </w:rPr>
          <w:t>Эпилог и Синтез</w:t>
        </w:r>
      </w:hyperlink>
    </w:p>
    <w:p>
      <w:pPr>
        <w:pStyle w:val="Normal"/>
        <w:ind w:firstLine="540"/>
        <w:rPr/>
      </w:pPr>
      <w:hyperlink w:anchor="действия">
        <w:r>
          <w:rPr>
            <w:rStyle w:val="InternetLink"/>
          </w:rPr>
          <w:t>АХ: ПУТЬ ДЕЙСТВИЯ</w:t>
        </w:r>
      </w:hyperlink>
    </w:p>
    <w:p>
      <w:pPr>
        <w:pStyle w:val="Normal"/>
        <w:ind w:left="1080" w:hanging="0"/>
        <w:rPr/>
      </w:pPr>
      <w:hyperlink w:anchor="господь">
        <w:r>
          <w:rPr>
            <w:rStyle w:val="InternetLink"/>
          </w:rPr>
          <w:t>Амогхасиддхи: Господь Всесовершающей Мудрости</w:t>
        </w:r>
      </w:hyperlink>
      <w:r>
        <w:rPr/>
        <w:t xml:space="preserve"> </w:t>
      </w:r>
    </w:p>
    <w:p>
      <w:pPr>
        <w:pStyle w:val="Normal"/>
        <w:ind w:left="1080" w:hanging="0"/>
        <w:rPr/>
      </w:pPr>
      <w:hyperlink w:anchor="кармы">
        <w:r>
          <w:rPr>
            <w:rStyle w:val="InternetLink"/>
          </w:rPr>
          <w:t>Всесовершающая Мудрость Амогхасиддхи как освобождение от Закона Кармы</w:t>
        </w:r>
      </w:hyperlink>
      <w:r>
        <w:rPr/>
        <w:t xml:space="preserve"> </w:t>
      </w:r>
    </w:p>
    <w:p>
      <w:pPr>
        <w:pStyle w:val="Normal"/>
        <w:ind w:left="1080" w:hanging="0"/>
        <w:rPr/>
      </w:pPr>
      <w:hyperlink w:anchor="бесстрашие">
        <w:r>
          <w:rPr>
            <w:rStyle w:val="InternetLink"/>
          </w:rPr>
          <w:t>Бесстрашие Пути Бодхисаттвы</w:t>
        </w:r>
      </w:hyperlink>
    </w:p>
    <w:p>
      <w:pPr>
        <w:pStyle w:val="Normal"/>
        <w:ind w:firstLine="540"/>
        <w:rPr>
          <w:lang w:val="en-US"/>
        </w:rPr>
      </w:pPr>
      <w:hyperlink w:anchor="литература">
        <w:r>
          <w:rPr>
            <w:rStyle w:val="InternetLink"/>
          </w:rPr>
          <w:t>Литература</w:t>
        </w:r>
      </w:hyperlink>
    </w:p>
    <w:p>
      <w:pPr>
        <w:pStyle w:val="Normal"/>
        <w:ind w:firstLine="540"/>
        <w:rPr>
          <w:lang w:val="en-US"/>
        </w:rPr>
      </w:pPr>
      <w:r>
        <w:rPr>
          <w:lang w:val="en-US"/>
        </w:rPr>
      </w:r>
    </w:p>
    <w:p>
      <w:pPr>
        <w:pStyle w:val="Normal"/>
        <w:ind w:left="5580" w:hanging="0"/>
        <w:rPr>
          <w:i/>
          <w:i/>
          <w:lang w:val="en-US"/>
        </w:rPr>
      </w:pPr>
      <w:r>
        <w:rPr>
          <w:i/>
        </w:rPr>
        <w:t xml:space="preserve">Памяти моего Учителя </w:t>
      </w:r>
    </w:p>
    <w:p>
      <w:pPr>
        <w:pStyle w:val="Normal"/>
        <w:ind w:left="5580" w:hanging="0"/>
        <w:rPr>
          <w:i/>
          <w:i/>
        </w:rPr>
      </w:pPr>
      <w:r>
        <w:rPr>
          <w:i/>
        </w:rPr>
        <w:t xml:space="preserve">Достопочтенного Томо Геше Римпоче Нгаванг Калзанга, настоятеля монастыря "Белая Раковина" в долине Томо, чья жизнь явилась воплощением Идеала Бодхисаттвы. </w:t>
      </w:r>
    </w:p>
    <w:p>
      <w:pPr>
        <w:pStyle w:val="Normal"/>
        <w:jc w:val="center"/>
        <w:rPr>
          <w:i/>
          <w:i/>
          <w:lang w:val="en-US"/>
        </w:rPr>
      </w:pPr>
      <w:r>
        <w:rPr>
          <w:i/>
          <w:lang w:val="en-US"/>
        </w:rPr>
      </w:r>
    </w:p>
    <w:p>
      <w:pPr>
        <w:pStyle w:val="Normal"/>
        <w:jc w:val="center"/>
        <w:rPr>
          <w:b/>
          <w:b/>
        </w:rPr>
      </w:pPr>
      <w:bookmarkStart w:id="0" w:name="предисловие"/>
      <w:bookmarkEnd w:id="0"/>
      <w:r>
        <w:rPr>
          <w:b/>
        </w:rPr>
        <w:t>Предисловие</w:t>
      </w:r>
    </w:p>
    <w:p>
      <w:pPr>
        <w:pStyle w:val="Normal"/>
        <w:ind w:firstLine="540"/>
        <w:rPr>
          <w:b/>
          <w:b/>
        </w:rPr>
      </w:pPr>
      <w:r>
        <w:rPr>
          <w:b/>
        </w:rPr>
      </w:r>
      <w:bookmarkStart w:id="1" w:name="предисловие"/>
      <w:bookmarkStart w:id="2" w:name="предисловие"/>
      <w:bookmarkEnd w:id="2"/>
    </w:p>
    <w:p>
      <w:pPr>
        <w:pStyle w:val="Normal"/>
        <w:ind w:firstLine="540"/>
        <w:jc w:val="both"/>
        <w:rPr/>
      </w:pPr>
      <w:r>
        <w:rPr/>
        <w:t xml:space="preserve">Значение тибетской культурной традиции для духовного развития человечества огромно, ибо Тибет – последнее живое звено, связывающее нас с цивилизациями далекого прошлого. Мистические культы Египта, Месопотамии и Греции, инков и майя угасли вслед за гибелью этих древних цивилизаций, и теперь уже навсегда утрачены для нашего познания. Исключение составляют лишь некоторые скудные фрагментарные сведения, чудом дошедшие до нас. </w:t>
      </w:r>
    </w:p>
    <w:p>
      <w:pPr>
        <w:pStyle w:val="Normal"/>
        <w:ind w:firstLine="540"/>
        <w:jc w:val="both"/>
        <w:rPr/>
      </w:pPr>
      <w:r>
        <w:rPr/>
        <w:t xml:space="preserve">Древние цивилизации Индии и Китая хорошо представлены многочисленными произведениями искусства и литературы. Яркие искры их духовной культуры вспыхивают порой и сейчас средь пепла современной мысли. Однако их культурные достижения скрыты или пронизаны столь мощными слоями различных культурных влияний, что очень трудно, а зачастую и невозможно выделить истинные элементы из наносных и распознать их первозданную природу. </w:t>
      </w:r>
    </w:p>
    <w:p>
      <w:pPr>
        <w:pStyle w:val="Normal"/>
        <w:ind w:firstLine="540"/>
        <w:jc w:val="both"/>
        <w:rPr/>
      </w:pPr>
      <w:r>
        <w:rPr/>
        <w:t xml:space="preserve">Тибет, благодаря своей естественной изоляции и неприступности (которая к тому же в последние столетия была закреплена особыми политическими условиями), не только наследовал, но и сохранил живые традиции наиболее отдаленного прошлого, сберег знание сокровенных сил человеческой души, высочайшие достижения и эзотерические учения индийских святых и мудрецов. </w:t>
      </w:r>
    </w:p>
    <w:p>
      <w:pPr>
        <w:pStyle w:val="Normal"/>
        <w:ind w:firstLine="540"/>
        <w:jc w:val="both"/>
        <w:rPr/>
      </w:pPr>
      <w:r>
        <w:rPr/>
        <w:t xml:space="preserve">Но в урагане событий, преобразовывающих мир и изменивших жизнь всех наций на Земле, в урагане, который вырвал даже Тибет из его вековой изоляции, эти духовные достижения будут навсегда утрачены, если уже сейчас не станут составной частью культуры будущей и более высокой цивилизации всего человечества. </w:t>
      </w:r>
    </w:p>
    <w:p>
      <w:pPr>
        <w:pStyle w:val="Normal"/>
        <w:ind w:firstLine="540"/>
        <w:jc w:val="both"/>
        <w:rPr/>
      </w:pPr>
      <w:r>
        <w:rPr/>
        <w:t xml:space="preserve">Предвидя будущее, Томо Геше Римпоче, один из величайших духовных Учителей современного Тибета и истинный Наставник внутреннего видения, покинул свой уединенный горный приют, где двенадцать лет совершал медитативное созерцание, и провозгласил, что настало время открыть миру те духовные сокровища, которые были сохранены и сокрыты в Тибете более тысячи лет. Именно сейчас человечеству необходимо принять великое решение, сделать выбор: перед нами лежит Путь Власти посредством контроля над силами Природы – путь, ведущий к порабощению и самоуничтожению; и Путь Просветления посредством контроля сил в нас самих – путь, ведущий к Освобождению и Самореализации. Указать этот Путь, Бодхисаттва-марга, превратить его в реальность и было делом жизни Томо Геше Римпоче. </w:t>
      </w:r>
    </w:p>
    <w:p>
      <w:pPr>
        <w:pStyle w:val="Normal"/>
        <w:ind w:firstLine="540"/>
        <w:jc w:val="both"/>
        <w:rPr/>
      </w:pPr>
      <w:r>
        <w:rPr/>
        <w:t xml:space="preserve">Живой пример этого Великого Учителя, из чьих рук двадцать пять лет назад автор получил первое буддийское посвящение, был высочайшим духовным стимулом жизни и открыл ему врата к тайнам Тибета. Более того, пример этот побудил автора передать людям всего мира те познания, тот опыт, который он в результате обрел, передать в той мере, в какой этот опыт может быть изложен словами. И если, несмотря на все недостатки, которые присущи любой подобной попытке, автор хотя бы в чем-то смог помочь другим искателям, то заслуга в этом принадлежит его Гуру, который отдал людям высшее – Самого Себя. И вместе с Ним автор памятует о тех Учителях, которые, после ухода его первого Гуру, заняли Его место, дабы взрастить семена, Им засеянные. Всем Учителям автор выражает свою глубокую благодарность. </w:t>
      </w:r>
    </w:p>
    <w:p>
      <w:pPr>
        <w:pStyle w:val="Normal"/>
        <w:jc w:val="center"/>
        <w:rPr/>
      </w:pPr>
      <w:r>
        <w:rPr/>
        <w:t>Слава Ему, Всепробужденному!</w:t>
      </w:r>
    </w:p>
    <w:p>
      <w:pPr>
        <w:pStyle w:val="Normal"/>
        <w:jc w:val="center"/>
        <w:rPr>
          <w:b/>
          <w:b/>
        </w:rPr>
      </w:pPr>
      <w:r>
        <w:rPr>
          <w:b/>
        </w:rPr>
        <w:t>ОМ МУНИ МУНИ МАХАМУНИ ШАКЙАМУНИЙЕ СВАХА!</w:t>
      </w:r>
    </w:p>
    <w:p>
      <w:pPr>
        <w:pStyle w:val="Normal"/>
        <w:ind w:firstLine="540"/>
        <w:jc w:val="both"/>
        <w:rPr/>
      </w:pPr>
      <w:r>
        <w:rPr/>
        <w:t xml:space="preserve">  </w:t>
      </w:r>
    </w:p>
    <w:p>
      <w:pPr>
        <w:pStyle w:val="Normal"/>
        <w:ind w:firstLine="540"/>
        <w:jc w:val="right"/>
        <w:rPr>
          <w:i/>
          <w:i/>
        </w:rPr>
      </w:pPr>
      <w:r>
        <w:rPr>
          <w:i/>
        </w:rPr>
        <w:t xml:space="preserve">Касар Дэви Ашрам, Кумаон Гималайя, Индия, </w:t>
      </w:r>
    </w:p>
    <w:p>
      <w:pPr>
        <w:pStyle w:val="Normal"/>
        <w:ind w:firstLine="540"/>
        <w:jc w:val="right"/>
        <w:rPr>
          <w:i/>
          <w:i/>
        </w:rPr>
      </w:pPr>
      <w:r>
        <w:rPr>
          <w:i/>
        </w:rPr>
        <w:t>в пятый месяц 2500-го года после Паринирваны Будды</w:t>
      </w:r>
    </w:p>
    <w:p>
      <w:pPr>
        <w:pStyle w:val="Normal"/>
        <w:ind w:firstLine="540"/>
        <w:jc w:val="right"/>
        <w:rPr>
          <w:i/>
          <w:i/>
          <w:lang w:val="en-US"/>
        </w:rPr>
      </w:pPr>
      <w:r>
        <w:rPr>
          <w:i/>
          <w:lang w:val="en-US"/>
        </w:rPr>
        <w:t>(октябрь, 1956 года)</w:t>
      </w:r>
    </w:p>
    <w:p>
      <w:pPr>
        <w:pStyle w:val="Normal"/>
        <w:ind w:firstLine="540"/>
        <w:jc w:val="both"/>
        <w:rPr>
          <w:i/>
          <w:i/>
          <w:lang w:val="en-US"/>
        </w:rPr>
      </w:pPr>
      <w:r>
        <w:rPr>
          <w:i/>
          <w:lang w:val="en-US"/>
        </w:rPr>
      </w:r>
    </w:p>
    <w:p>
      <w:pPr>
        <w:pStyle w:val="Normal"/>
        <w:ind w:firstLine="540"/>
        <w:jc w:val="right"/>
        <w:rPr>
          <w:i/>
          <w:i/>
          <w:lang w:val="en-US"/>
        </w:rPr>
      </w:pPr>
      <w:r>
        <w:rPr>
          <w:i/>
          <w:lang w:val="en-US"/>
        </w:rPr>
        <w:t>Автор</w:t>
      </w:r>
    </w:p>
    <w:p>
      <w:pPr>
        <w:pStyle w:val="Normal"/>
        <w:jc w:val="center"/>
        <w:rPr>
          <w:b/>
          <w:b/>
        </w:rPr>
      </w:pPr>
      <w:bookmarkStart w:id="3" w:name="ом"/>
      <w:r>
        <w:rPr>
          <w:b/>
        </w:rPr>
        <w:t>Первая Часть</w:t>
      </w:r>
    </w:p>
    <w:p>
      <w:pPr>
        <w:pStyle w:val="Normal"/>
        <w:jc w:val="center"/>
        <w:rPr/>
      </w:pPr>
      <w:bookmarkStart w:id="4" w:name="ом"/>
      <w:r>
        <w:rPr>
          <w:b/>
        </w:rPr>
        <w:t xml:space="preserve">ОМ. </w:t>
      </w:r>
      <w:bookmarkEnd w:id="4"/>
      <w:r>
        <w:rPr>
          <w:b/>
        </w:rPr>
        <w:t>ПУТЬ ВСЕОБЩНОСТИ</w:t>
      </w:r>
    </w:p>
    <w:p>
      <w:pPr>
        <w:pStyle w:val="Normal"/>
        <w:jc w:val="center"/>
        <w:rPr>
          <w:b/>
          <w:b/>
        </w:rPr>
      </w:pPr>
      <w:r>
        <w:rPr>
          <w:b/>
        </w:rPr>
      </w:r>
    </w:p>
    <w:p>
      <w:pPr>
        <w:pStyle w:val="Normal"/>
        <w:jc w:val="center"/>
        <w:rPr>
          <w:b/>
          <w:b/>
        </w:rPr>
      </w:pPr>
      <w:bookmarkStart w:id="5" w:name="магия"/>
      <w:bookmarkEnd w:id="5"/>
      <w:r>
        <w:rPr>
          <w:b/>
        </w:rPr>
        <w:t>1. МАГИЯ СЛОВ И СИЛА РЕЧИ</w:t>
      </w:r>
    </w:p>
    <w:p>
      <w:pPr>
        <w:pStyle w:val="Normal"/>
        <w:ind w:firstLine="540"/>
        <w:jc w:val="both"/>
        <w:rPr>
          <w:b/>
          <w:b/>
        </w:rPr>
      </w:pPr>
      <w:r>
        <w:rPr>
          <w:b/>
        </w:rPr>
      </w:r>
      <w:bookmarkStart w:id="6" w:name="магия"/>
      <w:bookmarkStart w:id="7" w:name="магия"/>
      <w:bookmarkEnd w:id="7"/>
    </w:p>
    <w:p>
      <w:pPr>
        <w:pStyle w:val="Normal"/>
        <w:ind w:left="5040" w:firstLine="540"/>
        <w:jc w:val="both"/>
        <w:rPr>
          <w:i/>
          <w:i/>
        </w:rPr>
      </w:pPr>
      <w:r>
        <w:rPr>
          <w:i/>
        </w:rPr>
        <w:t xml:space="preserve">Все видимое смыкается с невидимым, </w:t>
      </w:r>
    </w:p>
    <w:p>
      <w:pPr>
        <w:pStyle w:val="Normal"/>
        <w:ind w:left="5040" w:firstLine="540"/>
        <w:jc w:val="both"/>
        <w:rPr>
          <w:i/>
          <w:i/>
        </w:rPr>
      </w:pPr>
      <w:r>
        <w:rPr>
          <w:i/>
        </w:rPr>
        <w:t xml:space="preserve">слышимое – с неслышимым, </w:t>
      </w:r>
    </w:p>
    <w:p>
      <w:pPr>
        <w:pStyle w:val="Normal"/>
        <w:ind w:left="5040" w:firstLine="540"/>
        <w:jc w:val="both"/>
        <w:rPr>
          <w:i/>
          <w:i/>
        </w:rPr>
      </w:pPr>
      <w:r>
        <w:rPr>
          <w:i/>
        </w:rPr>
        <w:t xml:space="preserve">осязаемое – с неосязаемым, </w:t>
      </w:r>
    </w:p>
    <w:p>
      <w:pPr>
        <w:pStyle w:val="Normal"/>
        <w:ind w:left="5040" w:firstLine="540"/>
        <w:jc w:val="both"/>
        <w:rPr>
          <w:i/>
          <w:i/>
        </w:rPr>
      </w:pPr>
      <w:r>
        <w:rPr>
          <w:i/>
        </w:rPr>
        <w:t xml:space="preserve">возможность мыслимая – с немыслимым. </w:t>
      </w:r>
    </w:p>
    <w:p>
      <w:pPr>
        <w:pStyle w:val="Normal"/>
        <w:ind w:firstLine="540"/>
        <w:jc w:val="right"/>
        <w:rPr>
          <w:i/>
          <w:i/>
        </w:rPr>
      </w:pPr>
      <w:r>
        <w:rPr>
          <w:i/>
        </w:rPr>
        <w:t xml:space="preserve">Новалис </w:t>
      </w:r>
    </w:p>
    <w:p>
      <w:pPr>
        <w:pStyle w:val="Normal"/>
        <w:ind w:firstLine="540"/>
        <w:jc w:val="both"/>
        <w:rPr>
          <w:i/>
          <w:i/>
        </w:rPr>
      </w:pPr>
      <w:r>
        <w:rPr>
          <w:i/>
        </w:rPr>
      </w:r>
    </w:p>
    <w:p>
      <w:pPr>
        <w:pStyle w:val="Normal"/>
        <w:ind w:firstLine="540"/>
        <w:jc w:val="both"/>
        <w:rPr/>
      </w:pPr>
      <w:r>
        <w:rPr/>
        <w:t xml:space="preserve">Слова – это отпечатки разума, результаты, или, точнее, остановки в бесконечной последовательности переживаний, которая достигает настоящего из невообразимо далекого прошлого и нащупывает свой путь в столь же невообразимо далеком будущем. Слова – это "слышимое, что смыкается с неслышимым", формы и потенциальные возможности мысли, вырастающие из того, что за пределами мысли. </w:t>
      </w:r>
    </w:p>
    <w:p>
      <w:pPr>
        <w:pStyle w:val="Normal"/>
        <w:ind w:firstLine="540"/>
        <w:jc w:val="both"/>
        <w:rPr/>
      </w:pPr>
      <w:r>
        <w:rPr/>
        <w:t xml:space="preserve">Таким образом, сущностная природа слов не исчерпывается ни их сиюминутным значением, ни относительной степенью их важности как посредников для выражения мыслей и представлений, но одновременно они проявляют и те качества, которые не могут быть превращены в понятия, – подобно тому, как мелодия хотя и допускает ассоциацию с понятийным представлением, все же не может быть описана ни словами, ни иными "посредниками" выражения. Именно это иррациональное свойство и пробуждает наши глубочайшие чувства, возвышает наше сокровенное бытие и заставляет его звучать вместе с другими. </w:t>
      </w:r>
    </w:p>
    <w:p>
      <w:pPr>
        <w:pStyle w:val="Normal"/>
        <w:ind w:firstLine="540"/>
        <w:jc w:val="both"/>
        <w:rPr/>
      </w:pPr>
      <w:r>
        <w:rPr/>
        <w:t xml:space="preserve">Волшебство воздействия поэзии на человека как раз и обусловлено сочетанием этой особенности слов с поэтическим ритмом. Это нечто способно влиять на нас значительно сильнее, чем объективное содержание слов, сильнее даже, чем разум со всей его строгой логикой, на которую мы столь непоколебимо уповаем. Большинство великих ораторов обязано своим успехом не столько тому, </w:t>
      </w:r>
      <w:r>
        <w:rPr>
          <w:b/>
        </w:rPr>
        <w:t>что</w:t>
      </w:r>
      <w:r>
        <w:rPr/>
        <w:t xml:space="preserve"> они говорят, но тому, как они говорят это. Если бы людей можно было убедить средствами логики и научных выводов, философы давно уже сумели бы настроить в пользу своих взглядов большую часть человечества. </w:t>
      </w:r>
    </w:p>
    <w:p>
      <w:pPr>
        <w:pStyle w:val="Normal"/>
        <w:ind w:firstLine="540"/>
        <w:jc w:val="both"/>
        <w:rPr/>
      </w:pPr>
      <w:r>
        <w:rPr/>
        <w:t xml:space="preserve">С другой стороны, священные книги великих мировых религий никогда не смогли бы оказать достаточно сильное влияние на верующих, ибо то, что они содержат в общедоступной форме, по объему весьма незначительно в сравнении с трудами великих ученых и философов. И поэтому мы справедливо можем утверждать, что сила этих священных писаний скрыта в магии слова, т.е. в его сокровенной силе, которая была известна Мудрецу прошлого, стоявшему у истоков языка. </w:t>
      </w:r>
    </w:p>
    <w:p>
      <w:pPr>
        <w:pStyle w:val="Normal"/>
        <w:ind w:firstLine="540"/>
        <w:jc w:val="both"/>
        <w:rPr/>
      </w:pPr>
      <w:r>
        <w:rPr/>
        <w:t xml:space="preserve">Рождение языка было и рождением человечества. Каждое-слово выступало как звуковой эквивалент переживания, связанного с внутренними или внешними стимулами. В основе длительного процесса формирования языка лежало огромное творческое усилие, и именно благодаря этому усилию человек смог подняться над животными. </w:t>
      </w:r>
    </w:p>
    <w:p>
      <w:pPr>
        <w:pStyle w:val="Normal"/>
        <w:ind w:firstLine="540"/>
        <w:jc w:val="both"/>
        <w:rPr/>
      </w:pPr>
      <w:r>
        <w:rPr/>
        <w:t xml:space="preserve">Если искусство можно назвать воссозданием и формальным выражением реальности через посредство человеческого опыта, то создание языка можно назвать величайшим достижением искусства. Каждое слово изначально было тем средоточием сил, в котором действительность преобразовывалась в звучание речи, в живое выражение души человека. Посредством: этого звукотворчества он овладел миром и, более того, обнаружил новое измерение, мир в самом себе, открывающий перспективу более высокой формы бытия, которая превосходит настоящее состояние человечества в той же мере, в какой сознание цивилизованного существа возвышается над сознанием животного. </w:t>
      </w:r>
    </w:p>
    <w:p>
      <w:pPr>
        <w:pStyle w:val="Normal"/>
        <w:ind w:firstLine="540"/>
        <w:jc w:val="both"/>
        <w:rPr/>
      </w:pPr>
      <w:r>
        <w:rPr/>
        <w:t xml:space="preserve">Предчувствие более высокого состояния бытия связано с определенными переживаниями, скрытыми вместе с тем настолько глубоко, что их невозможно ни объяснить, ни описать. Они столь неуловимы, что не поддаются сравнению, и связать, их с чем-либо в мышлении или воображении невозможно. И все же такие переживания несравнимо реальнее всего того, что доступно нашему взору, осмыслению, осязанию, вкусу, слуху или запаху, – ибо эти переживания связаны с тем, что предшествует и содержит в себе все остальные ощущения, и по этой причине не может быть отождествлено ни с одним из них. И потому-то только посредством символов можно намекнуть, указать на эти переживания. Однако данные символы опять-таки возникли не произвольно, не являются спонтанными: выражениями, вырывающимися из наиглубочайших сфер человеческого разума. </w:t>
      </w:r>
    </w:p>
    <w:p>
      <w:pPr>
        <w:pStyle w:val="Normal"/>
        <w:ind w:firstLine="540"/>
        <w:jc w:val="both"/>
        <w:rPr/>
      </w:pPr>
      <w:r>
        <w:rPr/>
        <w:t xml:space="preserve">"Формы высшей жизни во Вселенной и в природе вырываются, воплотившись в видения пророка, в звучание голоса певца, и предстают перед нами чарами видения и звука, чистые и открытые. Их существование – признак священной силы провидца-поэта. Слова, слетающие с его уст, – это не обычное слово, </w:t>
      </w:r>
      <w:r>
        <w:rPr>
          <w:i/>
        </w:rPr>
        <w:t>шабда</w:t>
      </w:r>
      <w:r>
        <w:rPr/>
        <w:t xml:space="preserve">, образующее речь. Это – </w:t>
      </w:r>
      <w:r>
        <w:rPr>
          <w:i/>
        </w:rPr>
        <w:t>мантра</w:t>
      </w:r>
      <w:r>
        <w:rPr/>
        <w:t xml:space="preserve">, импульс к созданию мыслеобраза, власть над тем, что </w:t>
      </w:r>
      <w:r>
        <w:rPr>
          <w:b/>
        </w:rPr>
        <w:t>есть</w:t>
      </w:r>
      <w:r>
        <w:rPr/>
        <w:t xml:space="preserve">, тем, как оно действительно существует в своей чистой сущности. Таким образом, это – познание. Это – истины бытия, превосходящие представления правильного и ошибочного; это – действительное бытие, за пределами мышления и сознания. Это – "познание" чистое и простое, познание Существенного, Веда (греч. – </w:t>
      </w:r>
      <w:r>
        <w:rPr>
          <w:lang w:val="en-US"/>
        </w:rPr>
        <w:t>oida</w:t>
      </w:r>
      <w:r>
        <w:rPr/>
        <w:t xml:space="preserve">, нем. – </w:t>
      </w:r>
      <w:r>
        <w:rPr>
          <w:i/>
          <w:lang w:val="en-US"/>
        </w:rPr>
        <w:t>wissen</w:t>
      </w:r>
      <w:r>
        <w:rPr/>
        <w:t xml:space="preserve">, ведать). Это – непосредственное одновременное осознание познающего и познаваемого. Подобно тому, как оно выступало в качестве некоего духовного импульса, который словом и видением обретал власть над провидцем-поэтом, точно так же, во все времена, где бы ни встретились люди, знающие, как использовать слова-мантры, они обретают магическую силу вызывать непосредственную реальность – будь она в облике богов или в игре слов. </w:t>
      </w:r>
    </w:p>
    <w:p>
      <w:pPr>
        <w:pStyle w:val="Normal"/>
        <w:ind w:firstLine="540"/>
        <w:jc w:val="both"/>
        <w:rPr/>
      </w:pPr>
      <w:r>
        <w:rPr/>
        <w:t>В слове "</w:t>
      </w:r>
      <w:r>
        <w:rPr>
          <w:i/>
        </w:rPr>
        <w:t>мантра</w:t>
      </w:r>
      <w:r>
        <w:rPr/>
        <w:t>" корень "</w:t>
      </w:r>
      <w:r>
        <w:rPr>
          <w:i/>
        </w:rPr>
        <w:t>ман</w:t>
      </w:r>
      <w:r>
        <w:rPr/>
        <w:t xml:space="preserve">" – мыслить (греч. – </w:t>
      </w:r>
      <w:r>
        <w:rPr>
          <w:i/>
          <w:lang w:val="en-US"/>
        </w:rPr>
        <w:t>menos</w:t>
      </w:r>
      <w:r>
        <w:rPr/>
        <w:t xml:space="preserve">, лат. – </w:t>
      </w:r>
      <w:r>
        <w:rPr>
          <w:lang w:val="en-US"/>
        </w:rPr>
        <w:t>mens</w:t>
      </w:r>
      <w:r>
        <w:rPr/>
        <w:t xml:space="preserve">) соединен с окончанием "тра", образующим слова-инструменты. Таким образом, мантра – это "инструмент для мышления", "то, что создает умственный образ, картину". Вместе со своим звучанием она вызывает и свое содержание во всей полноте непосредственной реальности. </w:t>
      </w:r>
      <w:r>
        <w:rPr>
          <w:i/>
        </w:rPr>
        <w:t>Мантра</w:t>
      </w:r>
      <w:r>
        <w:rPr/>
        <w:t xml:space="preserve"> суть "сила, а не обычная речь, которой разум способен противиться или может избежать. То, что своим звучанием выражает мантра, существует, случается. Именно здесь, а не где-нибудь, слова являются деяниями, проявляющимися непосредственно. Сила истинного поэта и заключается в том, что его слова творят действительность, вызывают ее, влекут за собой и раскрывают нечто реальное. Его слова не повествуют, они действуют" (</w:t>
      </w:r>
      <w:r>
        <w:rPr>
          <w:lang w:val="en-US"/>
        </w:rPr>
        <w:t>Zimmer</w:t>
      </w:r>
      <w:r>
        <w:rPr/>
        <w:t xml:space="preserve">, 1930, с. 81). </w:t>
      </w:r>
    </w:p>
    <w:p>
      <w:pPr>
        <w:pStyle w:val="Normal"/>
        <w:ind w:firstLine="540"/>
        <w:jc w:val="both"/>
        <w:rPr/>
      </w:pPr>
      <w:r>
        <w:rPr/>
        <w:t xml:space="preserve">Слово в час своего рождения было средоточием силы и реальности, и только привычка низвела его на уровень обычного условного посредника выражения. Мантра в определенной мере избежала этой участи, ибо она не имела никакого конкретного значения, и потому ее невозможно было использовать в утилитарных целях. </w:t>
      </w:r>
    </w:p>
    <w:p>
      <w:pPr>
        <w:pStyle w:val="Normal"/>
        <w:ind w:firstLine="540"/>
        <w:jc w:val="both"/>
        <w:rPr/>
      </w:pPr>
      <w:r>
        <w:rPr/>
        <w:t xml:space="preserve">Хотя мантры и выжили, но связанная с ними традиция практически умерла, и лишь немногие наши современники знают, как надо использовать мантру. Современные люди не способны даже представить себе, сколь глубоко воспринималась магия слова и речи в древних цивилизациях и сколь огромно было ее влияние во всех сферах жизни, особенно – в религиозных аспектах. </w:t>
      </w:r>
    </w:p>
    <w:p>
      <w:pPr>
        <w:pStyle w:val="Normal"/>
        <w:ind w:firstLine="540"/>
        <w:jc w:val="both"/>
        <w:rPr/>
      </w:pPr>
      <w:r>
        <w:rPr/>
        <w:t xml:space="preserve">В наш век радио и газет, когда сказанное или написанное слово размножается миллионными тиражами и без разбору швыряется толпе, его ценность настолько снизилась, что сегодня трудно даже представить то благоговение, с которым люди более духовных времен или более религиозных цивилизаций относились к слову, являвшемуся для них кладезем священной традиции и воплощением духа. </w:t>
      </w:r>
    </w:p>
    <w:p>
      <w:pPr>
        <w:pStyle w:val="Normal"/>
        <w:ind w:firstLine="540"/>
        <w:jc w:val="both"/>
        <w:rPr/>
      </w:pPr>
      <w:r>
        <w:rPr/>
        <w:t xml:space="preserve">Последние осколки таких цивилизаций еще могут быть найдены в странах Востока. Но только одна страна смогла сохранить </w:t>
      </w:r>
      <w:r>
        <w:rPr>
          <w:b/>
        </w:rPr>
        <w:t>живую</w:t>
      </w:r>
      <w:r>
        <w:rPr/>
        <w:t xml:space="preserve"> традицию мантры вплоть до наших дней. Эта "страна – Тибет. Здесь не только слово, но и каждый составляющий его звук, каждая буква алфавита рассматриваются как священные символы. И хотя слово может служить мирским целям, о его происхождении никогда не забывают и не воспринимают с полным безразличием. Поэтому к написанным словам относятся с почтением и никогда беззаботно их не расточают, не бросают там, где они могут быть попраны стопой человека или животного. А если некое слово или писание – религиозного характера, то даже к малейшему фрагменту его относятся с благоговением, как к драгоценному подарку, и этот фрагмент никогда не будет преднамеренно уничтожен, даже если не сможет служить более никаким полезным целям. Он будет помещен в специально построенное святилище, хранилище или в пещеру, где и останется до своего естественного распада. </w:t>
      </w:r>
    </w:p>
    <w:p>
      <w:pPr>
        <w:pStyle w:val="Normal"/>
        <w:ind w:firstLine="540"/>
        <w:jc w:val="both"/>
        <w:rPr/>
      </w:pPr>
      <w:r>
        <w:rPr/>
        <w:t xml:space="preserve">Постороннему наблюдателю, рассматривающему подобные действия в отрыве от их психологических связей и их духовной подоплеки, все это может показаться примитивным суеверием. Однако тибетцы не столь примитивны, чтобы верить в независимую "жизнь" клочка бумаги или написанных на нем знаков (в отличие от наивных анимистов), но они придают огромное значение состоянию собственного сознания, находящего свое выражение в каждом подобном действии и основанного на признании вечносущей более высокой реальности, которая пробуждается и становится действенной в нас при каждом соприкосновении с ее символами. </w:t>
      </w:r>
    </w:p>
    <w:p>
      <w:pPr>
        <w:pStyle w:val="Normal"/>
        <w:ind w:firstLine="540"/>
        <w:jc w:val="both"/>
        <w:rPr/>
      </w:pPr>
      <w:r>
        <w:rPr/>
        <w:t xml:space="preserve">Таким образом, символ никогда не вырождался в простой объект мирского обихода, его приберегали не только для "красна дня" или случайной молитвы, но символ всегда был и остается живым настоящим, которому подчиняются все мирские и материальные вещи, все обыденные нужды жизни. Действительно, то, что мы называем "мирским", "материальным", лишается своего покрова мирских и материальных признаков и становится воплощением реальности, лежащей в основе всех явлений, – реальности, которая придает смысл нашей жизни и нашим поступкам и которая вплетает даже самые скромные, казалось бы, малозначащие вещи в великие связи вселенских событий. </w:t>
      </w:r>
    </w:p>
    <w:p>
      <w:pPr>
        <w:pStyle w:val="Normal"/>
        <w:ind w:firstLine="540"/>
        <w:jc w:val="both"/>
        <w:rPr/>
      </w:pPr>
      <w:r>
        <w:rPr/>
        <w:t xml:space="preserve">"В ничтожном ты ценителя найдешь, вознаградить которого всей глубиной своей не сможешь" (Рильке). Если бы эта духовная направленность в чем-то прервалась, она утратила бы свое фундаментальное единство, а вместе с ним и свою стабильность и силу. </w:t>
      </w:r>
    </w:p>
    <w:p>
      <w:pPr>
        <w:pStyle w:val="Normal"/>
        <w:ind w:firstLine="540"/>
        <w:jc w:val="both"/>
        <w:rPr/>
      </w:pPr>
      <w:r>
        <w:rPr/>
        <w:t xml:space="preserve">Пророк, поэт и певец, духовно творящий, физически воспринимающий и чувствующий, святой – все они постигли сущностность формы в слове и звуке, в видимом и осязаемом. Они не пренебрегают тем, что кажется малым и незначительным, ибо они способны в малом узреть великое. Благодаря им слово превращается в </w:t>
      </w:r>
      <w:r>
        <w:rPr>
          <w:i/>
        </w:rPr>
        <w:t>мантру</w:t>
      </w:r>
      <w:r>
        <w:rPr/>
        <w:t xml:space="preserve">, а звуки и знаки, ее образующие, становятся проводниками таинственных сил. Благодаря им видимое обретает свойство символов, осязаемое становится творческим инструментом духа, и жизнь превращается в полноводный поток, струящийся из вечности в вечность. </w:t>
      </w:r>
    </w:p>
    <w:p>
      <w:pPr>
        <w:pStyle w:val="Normal"/>
        <w:ind w:firstLine="540"/>
        <w:jc w:val="both"/>
        <w:rPr/>
      </w:pPr>
      <w:r>
        <w:rPr/>
        <w:t xml:space="preserve">Иногда полезно вспомнить о том, что позиция Востока была также свойственна и Западу, что традиция "внутреннего" или одухотворенного слова, реальности и действенности символа имеет своих приверженцев даже в наше время. Мы можем упомянуть здесь хотя бы о мантрической концепции "слова" Райнера Мария Рильке, который раскрывает истинную сущность мантрической силы: </w:t>
      </w:r>
    </w:p>
    <w:p>
      <w:pPr>
        <w:pStyle w:val="Normal"/>
        <w:ind w:firstLine="540"/>
        <w:jc w:val="both"/>
        <w:rPr/>
      </w:pPr>
      <w:r>
        <w:rPr/>
      </w:r>
    </w:p>
    <w:p>
      <w:pPr>
        <w:pStyle w:val="Normal"/>
        <w:ind w:firstLine="540"/>
        <w:jc w:val="both"/>
        <w:rPr/>
      </w:pPr>
      <w:r>
        <w:rPr/>
        <w:t xml:space="preserve">Где осторожно, медленно из забытого </w:t>
      </w:r>
    </w:p>
    <w:p>
      <w:pPr>
        <w:pStyle w:val="Normal"/>
        <w:ind w:firstLine="540"/>
        <w:jc w:val="both"/>
        <w:rPr/>
      </w:pPr>
      <w:r>
        <w:rPr/>
        <w:t xml:space="preserve">Воспоминание прошедшее всплывает вновь </w:t>
      </w:r>
    </w:p>
    <w:p>
      <w:pPr>
        <w:pStyle w:val="Normal"/>
        <w:ind w:firstLine="540"/>
        <w:jc w:val="both"/>
        <w:rPr/>
      </w:pPr>
      <w:r>
        <w:rPr/>
        <w:t xml:space="preserve">Столь совершенное, столь мягкое, безмерное, </w:t>
      </w:r>
    </w:p>
    <w:p>
      <w:pPr>
        <w:pStyle w:val="Normal"/>
        <w:ind w:firstLine="540"/>
        <w:jc w:val="both"/>
        <w:rPr/>
      </w:pPr>
      <w:r>
        <w:rPr/>
        <w:t xml:space="preserve">Но постижимое в игре неуловимой, </w:t>
      </w:r>
    </w:p>
    <w:p>
      <w:pPr>
        <w:pStyle w:val="Normal"/>
        <w:ind w:firstLine="540"/>
        <w:jc w:val="both"/>
        <w:rPr/>
      </w:pPr>
      <w:r>
        <w:rPr/>
      </w:r>
    </w:p>
    <w:p>
      <w:pPr>
        <w:pStyle w:val="Normal"/>
        <w:ind w:firstLine="540"/>
        <w:jc w:val="both"/>
        <w:rPr/>
      </w:pPr>
      <w:r>
        <w:rPr/>
        <w:t xml:space="preserve">Там мы осознаем начало Слова, </w:t>
      </w:r>
    </w:p>
    <w:p>
      <w:pPr>
        <w:pStyle w:val="Normal"/>
        <w:ind w:firstLine="540"/>
        <w:jc w:val="both"/>
        <w:rPr/>
      </w:pPr>
      <w:r>
        <w:rPr/>
        <w:t xml:space="preserve">И смысл Его безмолвно нас одолевает – </w:t>
      </w:r>
    </w:p>
    <w:p>
      <w:pPr>
        <w:pStyle w:val="Normal"/>
        <w:ind w:firstLine="540"/>
        <w:jc w:val="both"/>
        <w:rPr>
          <w:lang w:val="en-US"/>
        </w:rPr>
      </w:pPr>
      <w:r>
        <w:rPr>
          <w:lang w:val="en-US"/>
        </w:rPr>
        <w:t xml:space="preserve">Ибо рассудок, одиночество принесший, </w:t>
      </w:r>
    </w:p>
    <w:p>
      <w:pPr>
        <w:pStyle w:val="Normal"/>
        <w:ind w:firstLine="540"/>
        <w:jc w:val="both"/>
        <w:rPr/>
      </w:pPr>
      <w:r>
        <w:rPr/>
        <w:t>Сам жаждет вновь вернуть единство наше.</w:t>
      </w:r>
    </w:p>
    <w:p>
      <w:pPr>
        <w:pStyle w:val="Normal"/>
        <w:ind w:firstLine="540"/>
        <w:jc w:val="both"/>
        <w:rPr/>
      </w:pPr>
      <w:r>
        <w:rPr/>
      </w:r>
    </w:p>
    <w:p>
      <w:pPr>
        <w:pStyle w:val="Normal"/>
        <w:jc w:val="center"/>
        <w:rPr>
          <w:b/>
          <w:b/>
        </w:rPr>
      </w:pPr>
      <w:bookmarkStart w:id="8" w:name="происхождение"/>
      <w:bookmarkEnd w:id="8"/>
      <w:r>
        <w:rPr>
          <w:b/>
        </w:rPr>
        <w:t>2. ПРОИСХОЖДЕНИЕ И УНИВЕРСАЛЬНЫЙ ХАРАКТЕР</w:t>
      </w:r>
    </w:p>
    <w:p>
      <w:pPr>
        <w:pStyle w:val="Normal"/>
        <w:jc w:val="center"/>
        <w:rPr>
          <w:b/>
          <w:b/>
        </w:rPr>
      </w:pPr>
      <w:r>
        <w:rPr>
          <w:b/>
        </w:rPr>
        <w:t>СВЯЩЕННОГО СЛОГА ОМ</w:t>
      </w:r>
    </w:p>
    <w:p>
      <w:pPr>
        <w:pStyle w:val="Normal"/>
        <w:ind w:firstLine="540"/>
        <w:jc w:val="both"/>
        <w:rPr>
          <w:b/>
          <w:b/>
        </w:rPr>
      </w:pPr>
      <w:r>
        <w:rPr>
          <w:b/>
        </w:rPr>
      </w:r>
      <w:bookmarkStart w:id="9" w:name="происхождение"/>
      <w:bookmarkStart w:id="10" w:name="происхождение"/>
      <w:bookmarkEnd w:id="10"/>
    </w:p>
    <w:p>
      <w:pPr>
        <w:pStyle w:val="Normal"/>
        <w:ind w:firstLine="540"/>
        <w:jc w:val="both"/>
        <w:rPr/>
      </w:pPr>
      <w:r>
        <w:rPr/>
        <w:t xml:space="preserve">Значимость слова в древней Индии может быть проиллюстрирована следующим отрывком из "Чхандогья Упанишады": </w:t>
      </w:r>
    </w:p>
    <w:p>
      <w:pPr>
        <w:pStyle w:val="Normal"/>
        <w:ind w:firstLine="540"/>
        <w:jc w:val="both"/>
        <w:rPr/>
      </w:pPr>
      <w:r>
        <w:rPr/>
      </w:r>
    </w:p>
    <w:p>
      <w:pPr>
        <w:pStyle w:val="Normal"/>
        <w:ind w:firstLine="540"/>
        <w:jc w:val="both"/>
        <w:rPr/>
      </w:pPr>
      <w:r>
        <w:rPr/>
        <w:t xml:space="preserve">Сущность всех существ – земля, </w:t>
      </w:r>
    </w:p>
    <w:p>
      <w:pPr>
        <w:pStyle w:val="Normal"/>
        <w:ind w:firstLine="540"/>
        <w:jc w:val="both"/>
        <w:rPr/>
      </w:pPr>
      <w:r>
        <w:rPr/>
        <w:t xml:space="preserve">Сущность земли – вода, </w:t>
      </w:r>
    </w:p>
    <w:p>
      <w:pPr>
        <w:pStyle w:val="Normal"/>
        <w:ind w:firstLine="540"/>
        <w:jc w:val="both"/>
        <w:rPr/>
      </w:pPr>
      <w:r>
        <w:rPr/>
        <w:t xml:space="preserve">Сущность воды – растения, </w:t>
      </w:r>
    </w:p>
    <w:p>
      <w:pPr>
        <w:pStyle w:val="Normal"/>
        <w:ind w:firstLine="540"/>
        <w:jc w:val="both"/>
        <w:rPr/>
      </w:pPr>
      <w:r>
        <w:rPr/>
        <w:t xml:space="preserve">Сущность растений – человек, </w:t>
      </w:r>
    </w:p>
    <w:p>
      <w:pPr>
        <w:pStyle w:val="Normal"/>
        <w:ind w:firstLine="540"/>
        <w:jc w:val="both"/>
        <w:rPr/>
      </w:pPr>
      <w:r>
        <w:rPr/>
        <w:t xml:space="preserve">Сущность человека – речь, </w:t>
      </w:r>
    </w:p>
    <w:p>
      <w:pPr>
        <w:pStyle w:val="Normal"/>
        <w:ind w:firstLine="540"/>
        <w:jc w:val="both"/>
        <w:rPr/>
      </w:pPr>
      <w:r>
        <w:rPr/>
        <w:t xml:space="preserve">Сущность речи – Ригведа, </w:t>
      </w:r>
    </w:p>
    <w:p>
      <w:pPr>
        <w:pStyle w:val="Normal"/>
        <w:ind w:firstLine="540"/>
        <w:jc w:val="both"/>
        <w:rPr/>
      </w:pPr>
      <w:r>
        <w:rPr/>
        <w:t xml:space="preserve">Сущность Ригведы – Самаведа, </w:t>
      </w:r>
    </w:p>
    <w:p>
      <w:pPr>
        <w:pStyle w:val="Normal"/>
        <w:ind w:firstLine="540"/>
        <w:jc w:val="both"/>
        <w:rPr/>
      </w:pPr>
      <w:r>
        <w:rPr/>
        <w:t xml:space="preserve">Сущность Самаведы – Удгитха (= ОМ). </w:t>
      </w:r>
    </w:p>
    <w:p>
      <w:pPr>
        <w:pStyle w:val="Normal"/>
        <w:ind w:firstLine="540"/>
        <w:jc w:val="both"/>
        <w:rPr/>
      </w:pPr>
      <w:r>
        <w:rPr/>
        <w:t xml:space="preserve">Эта Удгита – лучшая из всех сущностей, наивысшая. </w:t>
      </w:r>
    </w:p>
    <w:p>
      <w:pPr>
        <w:pStyle w:val="Normal"/>
        <w:ind w:firstLine="540"/>
        <w:jc w:val="both"/>
        <w:rPr/>
      </w:pPr>
      <w:r>
        <w:rPr/>
        <w:t xml:space="preserve">Достойна высшего места, восьмого. </w:t>
      </w:r>
    </w:p>
    <w:p>
      <w:pPr>
        <w:pStyle w:val="Normal"/>
        <w:ind w:firstLine="540"/>
        <w:jc w:val="both"/>
        <w:rPr/>
      </w:pPr>
      <w:r>
        <w:rPr/>
      </w:r>
    </w:p>
    <w:p>
      <w:pPr>
        <w:pStyle w:val="Normal"/>
        <w:ind w:firstLine="540"/>
        <w:jc w:val="both"/>
        <w:rPr/>
      </w:pPr>
      <w:r>
        <w:rPr/>
        <w:t xml:space="preserve">Другими словами: латентные силы и качества земли и воды сконцентрированы и преобразованы в более развитом организме растений; силы растений преобразованы и сосредоточены в человеке; силы человека сконцентрированы в умственных способностях осознания и выражения посредством звуковых эквивалентов, порождающих, в своих сочетаниях, внутреннюю (концептуальную) и внешнюю (слышимую) формы речи, благодаря которым человек отличает себя от других, более низких форм жизни. </w:t>
      </w:r>
    </w:p>
    <w:p>
      <w:pPr>
        <w:pStyle w:val="Normal"/>
        <w:ind w:firstLine="540"/>
        <w:jc w:val="both"/>
        <w:rPr/>
      </w:pPr>
      <w:r>
        <w:rPr/>
        <w:t>Наиболее ценным выражением этого духовного достижения, обобщением его опыта является священное знание (</w:t>
      </w:r>
      <w:r>
        <w:rPr>
          <w:i/>
        </w:rPr>
        <w:t>Веда</w:t>
      </w:r>
      <w:r>
        <w:rPr/>
        <w:t>) в поэтической (</w:t>
      </w:r>
      <w:r>
        <w:rPr>
          <w:i/>
        </w:rPr>
        <w:t>Ригведа</w:t>
      </w:r>
      <w:r>
        <w:rPr/>
        <w:t>) и музыкальной (</w:t>
      </w:r>
      <w:r>
        <w:rPr>
          <w:i/>
        </w:rPr>
        <w:t>Самаведа)</w:t>
      </w:r>
      <w:r>
        <w:rPr/>
        <w:t xml:space="preserve"> формах. Воздействие поэзии глубже воздействия прозы, ибо поэтический ритм порождает более высокое единство и ослабляет путы нашего разума. Но воздействие музыки глубже воздействия поэзии. Музыка выводит нас за пределы значения слов и вводит в состояние интуитивного восприятия. </w:t>
      </w:r>
    </w:p>
    <w:p>
      <w:pPr>
        <w:pStyle w:val="Normal"/>
        <w:ind w:firstLine="540"/>
        <w:jc w:val="both"/>
        <w:rPr/>
      </w:pPr>
      <w:r>
        <w:rPr/>
        <w:t xml:space="preserve">В итоге ритм и мелодия обретают свой синтез и свое слияние (что заурядному уму, напротив, может показаться расторжением) в едином глубоком и всеохватывающем звучании священного слога </w:t>
      </w:r>
      <w:r>
        <w:rPr>
          <w:b/>
        </w:rPr>
        <w:t>ОМ</w:t>
      </w:r>
      <w:r>
        <w:rPr/>
        <w:t xml:space="preserve">. Здесь достигается вершина пирамиды, опирающейся на плоскость наибольшей разобщенности и материализации (в "грубых элементах") (санскр. </w:t>
      </w:r>
      <w:r>
        <w:rPr>
          <w:i/>
        </w:rPr>
        <w:t>махабхута</w:t>
      </w:r>
      <w:r>
        <w:rPr/>
        <w:t xml:space="preserve">), и достигающей точки высшего единства, высшей одухотворенности, где содержатся скрытые свойства всех предшествующих уровней, подобно тому, как в семени или зародыше (санскр. </w:t>
      </w:r>
      <w:r>
        <w:rPr>
          <w:i/>
        </w:rPr>
        <w:t>биджа</w:t>
      </w:r>
      <w:r>
        <w:rPr/>
        <w:t xml:space="preserve">) содержатся свойства всего будущего организма. В этом смысле ОМ – квинтэссенция, слог-семя (санскр. </w:t>
      </w:r>
      <w:r>
        <w:rPr>
          <w:i/>
        </w:rPr>
        <w:t>биджа-мантра</w:t>
      </w:r>
      <w:r>
        <w:rPr/>
        <w:t xml:space="preserve">) Вселенной, магическое слово par excellence (таковым было и первоначальное значение слова "брахман"), наиболее общая сила всеохватывающего сознания. </w:t>
      </w:r>
    </w:p>
    <w:p>
      <w:pPr>
        <w:pStyle w:val="Normal"/>
        <w:ind w:firstLine="540"/>
        <w:jc w:val="both"/>
        <w:rPr/>
      </w:pPr>
      <w:r>
        <w:rPr/>
        <w:t xml:space="preserve">Через отождествление священного слова со Вселенной понятие брахман становится эквивалентом всеохватывающего разума, всеприсутствующей силы сознания, которой наделены люди, боги и животные, но которая, однако, может быть воспринята во всей полноте только святым и Пробудившимся. </w:t>
      </w:r>
    </w:p>
    <w:p>
      <w:pPr>
        <w:pStyle w:val="Normal"/>
        <w:ind w:firstLine="540"/>
        <w:jc w:val="both"/>
        <w:rPr/>
      </w:pPr>
      <w:r>
        <w:rPr/>
        <w:t xml:space="preserve">ОМ, ранее применяемый в космическом параллелизме ведических жертвенных церемоний, становится одним из наиболее важных символов йоги. После того как он был освобожден от мистицизма и магии жертвенной практики, а также от философских спекуляций раннерелигиозной мысли, ОМ превращается в одно из основных средств в практике медитации и внутреннего объединения (что и является актуальным значением термина "йога"). Таким образом, ОМ превращается из метафизического символа в разновидность психологического инструмента или "посредника" для концентрации. </w:t>
      </w:r>
    </w:p>
    <w:p>
      <w:pPr>
        <w:pStyle w:val="Normal"/>
        <w:ind w:firstLine="540"/>
        <w:jc w:val="both"/>
        <w:rPr/>
      </w:pPr>
      <w:r>
        <w:rPr/>
        <w:t xml:space="preserve">"Подобно тому, как паук, поднимаясь по своей нити, достигает свободы, </w:t>
      </w:r>
    </w:p>
    <w:p>
      <w:pPr>
        <w:pStyle w:val="Normal"/>
        <w:ind w:firstLine="540"/>
        <w:jc w:val="both"/>
        <w:rPr/>
      </w:pPr>
      <w:r>
        <w:rPr/>
        <w:t xml:space="preserve">так и йогин восходит к освобождению посредством слога ОМ". </w:t>
      </w:r>
    </w:p>
    <w:p>
      <w:pPr>
        <w:pStyle w:val="Normal"/>
        <w:ind w:firstLine="540"/>
        <w:jc w:val="both"/>
        <w:rPr/>
      </w:pPr>
      <w:r>
        <w:rPr/>
        <w:t xml:space="preserve">В "Мантраяна Упанишаде" ОМ сравнивается со стрелой, увенчанной наконечником </w:t>
      </w:r>
      <w:r>
        <w:rPr>
          <w:i/>
        </w:rPr>
        <w:t xml:space="preserve">манаса </w:t>
      </w:r>
      <w:r>
        <w:rPr/>
        <w:t xml:space="preserve">(мысль), которая вкладывается в лук человеческого тела; пронзая мрак неведения, она достигает лучезарного света Высшего Состояния. </w:t>
      </w:r>
    </w:p>
    <w:p>
      <w:pPr>
        <w:pStyle w:val="Normal"/>
        <w:ind w:firstLine="540"/>
        <w:jc w:val="both"/>
        <w:rPr/>
      </w:pPr>
      <w:r>
        <w:rPr/>
        <w:t xml:space="preserve">Сходный отрывок встречается в "Мундака Упанишаде" [2.2, 3]: </w:t>
      </w:r>
    </w:p>
    <w:p>
      <w:pPr>
        <w:pStyle w:val="Normal"/>
        <w:ind w:firstLine="540"/>
        <w:jc w:val="both"/>
        <w:rPr/>
      </w:pPr>
      <w:r>
        <w:rPr/>
        <w:t xml:space="preserve">"Взяв, как лук, великое оружие Сокровенного Учения (упанишад), вложи в него стрелу, заостренную непрестанной медитацией. Натяни тетиву разумом, преисполненным </w:t>
      </w:r>
      <w:r>
        <w:rPr>
          <w:b/>
        </w:rPr>
        <w:t>Тем</w:t>
      </w:r>
      <w:r>
        <w:rPr/>
        <w:t xml:space="preserve"> (</w:t>
      </w:r>
      <w:r>
        <w:rPr>
          <w:i/>
        </w:rPr>
        <w:t>Брахманом</w:t>
      </w:r>
      <w:r>
        <w:rPr/>
        <w:t xml:space="preserve">). Проникнись, о благородный, Вечным, как Целью. </w:t>
      </w:r>
      <w:r>
        <w:rPr>
          <w:i/>
        </w:rPr>
        <w:t>Пранава</w:t>
      </w:r>
      <w:r>
        <w:rPr/>
        <w:t xml:space="preserve"> (ОМ) – это лук; стрела – </w:t>
      </w:r>
      <w:r>
        <w:rPr>
          <w:i/>
        </w:rPr>
        <w:t>Атман</w:t>
      </w:r>
      <w:r>
        <w:rPr/>
        <w:t xml:space="preserve">; Брахманом зовут эту цель. Проникнись </w:t>
      </w:r>
      <w:r>
        <w:rPr>
          <w:b/>
        </w:rPr>
        <w:t>Им</w:t>
      </w:r>
      <w:r>
        <w:rPr/>
        <w:t xml:space="preserve"> со вниманием, да соединишься ты с Ним, как стрела с целью". </w:t>
      </w:r>
    </w:p>
    <w:p>
      <w:pPr>
        <w:pStyle w:val="Normal"/>
        <w:ind w:firstLine="540"/>
        <w:jc w:val="both"/>
        <w:rPr/>
      </w:pPr>
      <w:r>
        <w:rPr/>
        <w:t xml:space="preserve">В "Мандукья Упанишаде" значение звуков, составляющих ОМ, и их символическое толкование описаны следующим образом: "О" есть сочетание "А" и "У"; поэтому весь слог содержит три элемента – А-У-М. Поскольку ОМ является выражением наивысшей способности сознания, эти три составляющих элемента объясняются как три уровня сознания: "А" – бодрствующее сознание (санскр. </w:t>
      </w:r>
      <w:r>
        <w:rPr>
          <w:i/>
        </w:rPr>
        <w:t>джаграт</w:t>
      </w:r>
      <w:r>
        <w:rPr/>
        <w:t xml:space="preserve">); "У" – сознание во сне со сновидениями (санскр. </w:t>
      </w:r>
      <w:r>
        <w:rPr>
          <w:i/>
        </w:rPr>
        <w:t>свапна</w:t>
      </w:r>
      <w:r>
        <w:rPr/>
        <w:t xml:space="preserve">) и "М" – сознание в глубоком сне без сновидений (санскр. </w:t>
      </w:r>
      <w:r>
        <w:rPr>
          <w:i/>
        </w:rPr>
        <w:t>сушупти</w:t>
      </w:r>
      <w:r>
        <w:rPr/>
        <w:t xml:space="preserve">), ОМ в целом представляет всеобъемлющее космическое сознание (санскр. </w:t>
      </w:r>
      <w:r>
        <w:rPr>
          <w:i/>
        </w:rPr>
        <w:t>турийя</w:t>
      </w:r>
      <w:r>
        <w:rPr/>
        <w:t xml:space="preserve">) четвертого уровня, за пределами слов и понятий – сознание четвертого измерения. </w:t>
      </w:r>
    </w:p>
    <w:p>
      <w:pPr>
        <w:pStyle w:val="Normal"/>
        <w:ind w:firstLine="540"/>
        <w:jc w:val="both"/>
        <w:rPr/>
      </w:pPr>
      <w:r>
        <w:rPr/>
        <w:t xml:space="preserve">Однако выражения "бодрствующее сознание", "сознание во сне со сновидениями" и "сознание в глубоком сне" не следует понимать буквально, но как: 1) субъективное сознание, основанное на восприятии внешнего мира, т.е. наше обычное сознание; 2) сознание нашего внутреннего мира, т.е. мира наших мыслей, чувств, желаний, устремлений, которое мы можем назвать также духовным сознанием; 3) сознание недифференцированного единства, не разделенного более на объект и субъект и полностью пребывающее в самом себе. В буддизме оно описывается как состояние бескачественной неограниченной Пустотности (санскр. </w:t>
      </w:r>
      <w:r>
        <w:rPr>
          <w:i/>
        </w:rPr>
        <w:t>шуньята</w:t>
      </w:r>
      <w:r>
        <w:rPr/>
        <w:t xml:space="preserve">). </w:t>
      </w:r>
    </w:p>
    <w:p>
      <w:pPr>
        <w:pStyle w:val="Normal"/>
        <w:ind w:firstLine="540"/>
        <w:jc w:val="both"/>
        <w:rPr/>
      </w:pPr>
      <w:r>
        <w:rPr/>
        <w:t xml:space="preserve">Тем не менее четвертое и наивысшее состояние (турийя) различными философскими школами описывается по-разному, в соответствии с их представлением о том, что следует рассматривать как наивысшую цель или идеал. Для одних это – состояние разобщения, изоляции (санскр. кевалатва), чистого самобытия; согласно другим, это – растворение в более высоком бытии (санскр. сайуджйатва) или в безличном состоянии вселенского брахмана; для третьих это – неописуемая свобода и независимость (санскр. сватантрия) и т.д. Но все направления мысли согласны в том, что это состояние не подвержено смерти и страданию, в нем нет ни рождения, ни старения; и чем ближе мы подходим к эре буддизма, тем яснее нам становится, что эта цель не может быть достигнута без отбрасывания всего того, что составляет нашу так называемую "самость", наше эго. </w:t>
      </w:r>
    </w:p>
    <w:p>
      <w:pPr>
        <w:pStyle w:val="Normal"/>
        <w:ind w:firstLine="540"/>
        <w:jc w:val="both"/>
        <w:rPr/>
      </w:pPr>
      <w:r>
        <w:rPr/>
        <w:t xml:space="preserve">Таким образом, ОМ ассоциируется с освобождением, либо как средство к его достижению, либо как символ его достижения. Несмотря на различия в понимании и определении освобождения, ОМ никогда не принадлежал какому-либо одному философскому направлению, но, оставаясь верным своему символическому характеру, выражал то, что за пределами слов и форм, за пределами ограничений и классификаций, за пределами определений и объяснений: </w:t>
      </w:r>
      <w:r>
        <w:rPr>
          <w:b/>
        </w:rPr>
        <w:t>опыт-переживание бесконечности внутри нас</w:t>
      </w:r>
      <w:r>
        <w:rPr/>
        <w:t xml:space="preserve">, – что может ощущаться либо как манящая далекая цель, либо как простое предчувствие, либо как сильная тяга, или то, что может быть познано как раскрывающаяся реальность, или то, что осуществляется в результате уничтожения ограничений и рабства. </w:t>
      </w:r>
    </w:p>
    <w:p>
      <w:pPr>
        <w:pStyle w:val="Normal"/>
        <w:ind w:firstLine="540"/>
        <w:jc w:val="both"/>
        <w:rPr/>
      </w:pPr>
      <w:r>
        <w:rPr/>
        <w:t xml:space="preserve">Бесконечностей так же много, как и измерений, и столь же много форм освобождения, сколько характеров. Но все они имеют нечто общее. Страдающие в рабстве и лишении свободы воспримут освобождение как бесконечное расширение. Страждущие во тьме воспримут его как беспредельный лучезарный Свет. Стонущие под бременем смерти и преходящести жизни почувствуют освобождение как вечность бытия. Беспокойные и мечущиеся обретут его в покое и бесконечной гармонии. </w:t>
      </w:r>
    </w:p>
    <w:p>
      <w:pPr>
        <w:pStyle w:val="Normal"/>
        <w:ind w:firstLine="540"/>
        <w:jc w:val="both"/>
        <w:rPr/>
      </w:pPr>
      <w:r>
        <w:rPr/>
        <w:t xml:space="preserve">Но все эти определения, не утрачивая своего специфического характера, отмечены одним и тем же признаком: "бесконечность". И это важно, ибо показывает нам, что даже наивысшие достижения могут сохранять некий индивидуальный вкус – вкус той почвы, на которой они взошли, не снижая тем не менее своей универсальной ценности. Все же даже в этих предельных состояниях сознания, строго говоря, не существует ни идентичности, ни не-идентичности. Между ними существует глубокая живая взаимосвязь, а не сухое равенство, которое никогда не способно появиться в процессе жизни и роста, но является продуктом лишь безжизненного механизма. </w:t>
      </w:r>
    </w:p>
    <w:p>
      <w:pPr>
        <w:pStyle w:val="Normal"/>
        <w:ind w:firstLine="540"/>
        <w:jc w:val="both"/>
        <w:rPr/>
      </w:pPr>
      <w:r>
        <w:rPr/>
        <w:t xml:space="preserve">Таким образом, переживание бесконечности выражено ранними </w:t>
      </w:r>
      <w:r>
        <w:rPr>
          <w:i/>
        </w:rPr>
        <w:t>Ведами</w:t>
      </w:r>
      <w:r>
        <w:rPr/>
        <w:t xml:space="preserve"> в терминах космологии, </w:t>
      </w:r>
      <w:r>
        <w:rPr>
          <w:i/>
        </w:rPr>
        <w:t>Брахманами</w:t>
      </w:r>
      <w:r>
        <w:rPr/>
        <w:t xml:space="preserve"> – в терминах магического ритуала, в </w:t>
      </w:r>
      <w:r>
        <w:rPr>
          <w:i/>
        </w:rPr>
        <w:t>Упанишадах</w:t>
      </w:r>
      <w:r>
        <w:rPr/>
        <w:t xml:space="preserve"> – в терминах идеалистического монизма, в джайнизме – в терминах биологии, в Буддизме – в терминах психологии (основанной на опытах медитации), в вайшнавизме – в терминах бхакти (мистическая любовь и почитание), в ведантизме – в терминах метафизики, в шайваизме – в терминах "не-двойственности" (</w:t>
      </w:r>
      <w:r>
        <w:rPr>
          <w:i/>
        </w:rPr>
        <w:t>адвайта</w:t>
      </w:r>
      <w:r>
        <w:rPr/>
        <w:t>) и аскетизма, в индуистском тантризме – в терминах женской творческой энергии (</w:t>
      </w:r>
      <w:r>
        <w:rPr>
          <w:i/>
        </w:rPr>
        <w:t>шакти</w:t>
      </w:r>
      <w:r>
        <w:rPr/>
        <w:t>) вселенной и в буддийском тантризме – в терминах процесса преобразования психокосмических сил и явлений за счет наполнения их светом трансцендентального знания (</w:t>
      </w:r>
      <w:r>
        <w:rPr>
          <w:i/>
        </w:rPr>
        <w:t>праджня</w:t>
      </w:r>
      <w:r>
        <w:rPr/>
        <w:t xml:space="preserve">). </w:t>
      </w:r>
    </w:p>
    <w:p>
      <w:pPr>
        <w:pStyle w:val="Normal"/>
        <w:ind w:firstLine="540"/>
        <w:jc w:val="both"/>
        <w:rPr/>
      </w:pPr>
      <w:r>
        <w:rPr/>
        <w:t xml:space="preserve">Этим отнюдь не исчерпываются все разнообразные возможности выражения, не исключается этим и их сочетание и взаимопроникновение. Напротив: обычно многие из этих признаков объединены, и различные системы религиозной мысли и практики резко не разграничены, а более или менее сливаются друг с другом. Однако, выделение того или иного из этих признаков наделяет каждую из этих систем ее специфическим характером, ее особенным "ароматом". </w:t>
      </w:r>
    </w:p>
    <w:p>
      <w:pPr>
        <w:pStyle w:val="Normal"/>
        <w:ind w:firstLine="540"/>
        <w:jc w:val="both"/>
        <w:rPr/>
      </w:pPr>
      <w:r>
        <w:rPr/>
        <w:t xml:space="preserve">Соответственно, </w:t>
      </w:r>
      <w:r>
        <w:rPr>
          <w:b/>
        </w:rPr>
        <w:t>ОМ</w:t>
      </w:r>
      <w:r>
        <w:rPr/>
        <w:t xml:space="preserve"> представляется одному как символ божественной вселенной, другому – как символ неисчерпаемой энергии, третьему – как безграничное пространство, а иному – как бесконечное бытие или как вечная жизнь. Для одних </w:t>
      </w:r>
      <w:r>
        <w:rPr>
          <w:b/>
        </w:rPr>
        <w:t>ОМ</w:t>
      </w:r>
      <w:r>
        <w:rPr/>
        <w:t xml:space="preserve"> представляется вездесущим светом, для других – это всеобъемлющий закон, третьи понимают его как всемогущее сознание, как всепроникающую божественность, или представляют его в понятиях всеохватывающей любви, космического ритма, непрестанной творческой способности, или как неограниченное знание, и т.д. до бесконечности. </w:t>
      </w:r>
    </w:p>
    <w:p>
      <w:pPr>
        <w:pStyle w:val="Normal"/>
        <w:ind w:firstLine="540"/>
        <w:jc w:val="both"/>
        <w:rPr/>
      </w:pPr>
      <w:r>
        <w:rPr/>
        <w:t>Подобно зеркалу, которое отражает всевозможные формы и цвета, не искажая их собственной природы, ОМ отражает оттенки любых характеров и воплощается в любых формах высших идеалов, не ограничивая себя исключительно каким-либо одним из них. Если бы этот священный слог был отождествлен с каким-нибудь конкретным значением, если бы он полностью принадлежал некоему частному идеалу, не сохранив иррационального, неосязаемого качества своей сути, он никогда не был бы способен символизировать то надсознательное состояние разума, в котором все индивидуальные устремления обретают свой синтез и свое воплощение.</w:t>
      </w:r>
    </w:p>
    <w:p>
      <w:pPr>
        <w:pStyle w:val="Normal"/>
        <w:ind w:firstLine="540"/>
        <w:jc w:val="both"/>
        <w:rPr/>
      </w:pPr>
      <w:r>
        <w:rPr/>
      </w:r>
    </w:p>
    <w:p>
      <w:pPr>
        <w:pStyle w:val="Normal"/>
        <w:ind w:firstLine="540"/>
        <w:jc w:val="center"/>
        <w:rPr>
          <w:b/>
          <w:b/>
        </w:rPr>
      </w:pPr>
      <w:bookmarkStart w:id="11" w:name="идея"/>
      <w:bookmarkEnd w:id="11"/>
      <w:r>
        <w:rPr>
          <w:b/>
        </w:rPr>
        <w:t>3. ИДЕЯ ТВОРЧЕСКОГО ЗВУКА И ТЕОРИЯ ВИБРАЦИИ</w:t>
      </w:r>
    </w:p>
    <w:p>
      <w:pPr>
        <w:pStyle w:val="Normal"/>
        <w:ind w:firstLine="540"/>
        <w:jc w:val="both"/>
        <w:rPr>
          <w:b/>
          <w:b/>
        </w:rPr>
      </w:pPr>
      <w:r>
        <w:rPr>
          <w:b/>
        </w:rPr>
      </w:r>
      <w:bookmarkStart w:id="12" w:name="идея"/>
      <w:bookmarkStart w:id="13" w:name="идея"/>
      <w:bookmarkEnd w:id="13"/>
    </w:p>
    <w:p>
      <w:pPr>
        <w:pStyle w:val="Normal"/>
        <w:ind w:firstLine="540"/>
        <w:jc w:val="both"/>
        <w:rPr/>
      </w:pPr>
      <w:r>
        <w:rPr/>
        <w:t xml:space="preserve">Как и все живое, символы переживают периоды своего упадка и своего расцвета. Когда их власть достигает зенита, они включаются во все сферы повседневной жизни, пока не превращаются в обычные условные выражения, не связанные более с изначальным переживанием, либо получают столь узкое или, напротив, столь общее значение, что утрачивают в результате свою сокровенную глубину. Тогда их место занимают другие символы, а прежние сохраняют свое пристанище лишь в узком кругу посвященных, откуда они вновь возродятся, когда настанет их время. </w:t>
      </w:r>
    </w:p>
    <w:p>
      <w:pPr>
        <w:pStyle w:val="Normal"/>
        <w:ind w:firstLine="540"/>
        <w:jc w:val="both"/>
        <w:rPr/>
      </w:pPr>
      <w:r>
        <w:rPr/>
        <w:t xml:space="preserve">Под "посвященными" я не подразумеваю некую организованную группу людей, но тех, кто, благодаря присущей им чувствительности, откликаются на тончайшие звучания символов, переданных им в традиции или же познанных интуитивно. В случае мантрических символов самые утонченные вибрации звука играют важную роль, хотя и возникающие в разуме различные ассоциации, связанные с символами либо в традиции, либо благодаря индивидуальному опыту, в значительной мере укрепляют их мощь. </w:t>
      </w:r>
    </w:p>
    <w:p>
      <w:pPr>
        <w:pStyle w:val="Normal"/>
        <w:ind w:firstLine="540"/>
        <w:jc w:val="both"/>
        <w:rPr/>
      </w:pPr>
      <w:r>
        <w:rPr/>
        <w:t xml:space="preserve">Тайна этой скрытой силы звука или вибрации, дающая ключ к раскрытию загадок творения и сотворенного, вскрывающая природу вещей и явлений жизни, во всей полноте была понята мудрецами прошлого – святыми Риши, обитавшими на склонах Гималаев, магами Ирана, адептами Месопотамии, жрецами Египта, мистиками Греции – упомянем лишь тех, о ком традиция сохранила хоть какую-нибудь весть. </w:t>
      </w:r>
    </w:p>
    <w:p>
      <w:pPr>
        <w:pStyle w:val="Normal"/>
        <w:ind w:firstLine="540"/>
        <w:jc w:val="both"/>
        <w:rPr/>
      </w:pPr>
      <w:r>
        <w:rPr/>
        <w:t xml:space="preserve">Пифагор, посвященный в мудрость Востока и бывший основоположником одной из наиболее влиятельных школ мистической философии Запада, говорил о "гармонии сфер". Согласно его учению, каждое небесное тело, а фактически и любой атом, порождает в своем движении специфический звук, свой ритм или вибрацию. Все эти звуки и вибрации создают всеобщую гармонию Вселенной, в которой каждый элемент, сохраняя присущую только ему одному функцию и характер, вносит свой вклад в единое целое. </w:t>
      </w:r>
    </w:p>
    <w:p>
      <w:pPr>
        <w:pStyle w:val="Normal"/>
        <w:ind w:firstLine="540"/>
        <w:jc w:val="both"/>
        <w:rPr/>
      </w:pPr>
      <w:r>
        <w:rPr/>
        <w:t xml:space="preserve">Идея творческого звука нашла свое продолжение в учениях о Логосе, которые были частично заимствованы ранним христианством. Например, Евангелие от Иоанна начинается таинственными словами: "В начале было Слово, и Слово было у Бога, и Слово было Бог... И все через Него начало быть..." </w:t>
      </w:r>
    </w:p>
    <w:p>
      <w:pPr>
        <w:pStyle w:val="Normal"/>
        <w:ind w:firstLine="540"/>
        <w:jc w:val="both"/>
        <w:rPr/>
      </w:pPr>
      <w:r>
        <w:rPr/>
        <w:t xml:space="preserve">Если бы эти глубокие учения, стремившиеся связать христианство с философией гностицизма и с традициями Востока, были бы в состоянии утвердить свое влияние, то вселенская миссия Христа избежала бы западни нетерпимости и узколобого догматизма. </w:t>
      </w:r>
    </w:p>
    <w:p>
      <w:pPr>
        <w:pStyle w:val="Normal"/>
        <w:ind w:firstLine="540"/>
        <w:jc w:val="both"/>
        <w:rPr/>
      </w:pPr>
      <w:r>
        <w:rPr/>
        <w:t xml:space="preserve">Но знание творческого звука продолжало жить в Индии. Оно получило дальнейшее развитие в различных системах Йоги и нашло свое завершение в тех школах буддизма, философским основанием которых является учение </w:t>
      </w:r>
      <w:r>
        <w:rPr>
          <w:i/>
        </w:rPr>
        <w:t>Виджнянавады</w:t>
      </w:r>
      <w:r>
        <w:rPr/>
        <w:t xml:space="preserve">. Это учение известно также как </w:t>
      </w:r>
      <w:r>
        <w:rPr>
          <w:i/>
        </w:rPr>
        <w:t>Йогачара</w:t>
      </w:r>
      <w:r>
        <w:rPr/>
        <w:t xml:space="preserve">, и его традиция сохранилась во всей полноте в странах распространения буддизма </w:t>
      </w:r>
      <w:r>
        <w:rPr>
          <w:i/>
        </w:rPr>
        <w:t>Махаяны</w:t>
      </w:r>
      <w:r>
        <w:rPr/>
        <w:t xml:space="preserve">, от Тибета до Японии. </w:t>
      </w:r>
    </w:p>
    <w:p>
      <w:pPr>
        <w:pStyle w:val="Normal"/>
        <w:ind w:firstLine="540"/>
        <w:jc w:val="both"/>
        <w:rPr/>
      </w:pPr>
      <w:r>
        <w:rPr/>
        <w:t xml:space="preserve">Александра Дэви-Нил рассказывает в восьмой главе своей книги "Тибетское путешествие" о "знатоке звука, который не только мог воспроизвести на своем инструменте, напоминающем кимвалы, все разновидности самых необычных звуков, но, подобно Пифагору, утверждал, что все существа и предметы порождают звуки, соответствующие их природе и тому состоянию, в котором они находятся. "И это так, – сказал он, – ибо все существа и объекты суть совокупность танцующих атомов, движение которых порождает звуки. Когда изменяется ритм танца, изменяется и порождаемый им звук... Каждый атом непрестанно поет свою песнь, и ежемгновенно звук создает то грубые, то тонкие формы. И вместе с творящими звуками существуют и звуки разрушающие. Тот, кто способен рождать и те и другие, способен по своему желанию созидать или разрушать". </w:t>
      </w:r>
    </w:p>
    <w:p>
      <w:pPr>
        <w:pStyle w:val="Normal"/>
        <w:ind w:firstLine="540"/>
        <w:jc w:val="both"/>
        <w:rPr/>
      </w:pPr>
      <w:r>
        <w:rPr/>
        <w:t xml:space="preserve">Было бы неправильным понимать вышеприведенные утверждения с точки зрения материалистической науки. Материалист сказал бы, что сила мантры сводится к воздействию "звуковых волн", или колебаний мельчайших частиц материи, которые, как показывают эксперименты, сами группируются в определенные геометрические структуры и формы, строго соответствующие характеру, силе и ритму звука. </w:t>
      </w:r>
    </w:p>
    <w:p>
      <w:pPr>
        <w:pStyle w:val="Normal"/>
        <w:ind w:firstLine="540"/>
        <w:jc w:val="both"/>
        <w:rPr/>
      </w:pPr>
      <w:r>
        <w:rPr/>
        <w:t xml:space="preserve">Если бы воздействие мантры можно было свести лишь к этому чисто механическому способу, то она вызывала бы тот же самый эффект, будучи воспроизведенная в магнитофонной или граммофонной записи. Но простое ее повторение человеком не приводит ни к какому результату, если человек этот несведущ, хотя он и может в точности повторить малейшие нюансы интонации адепта. Предрассудок, – дескать, эффективность мантры зависит от интонации ее произношения, – в основном базируется на поверхностной псевдонаучной "теории вибраций" дилетантов, смешивающих воздействие духовных вибраций или сил с воздействием физических звуковых волн. Если бы эффективность мантр зависела от точности их произношения, то все мантры в Тибете утратили бы свое значение и силу, ибо в Стране Снегов они произносятся не в соответствии с фонетикой санскрита, а согласно фонетическим правилам тибетского языка (например, вместо ОМ МАНИ ПАДМЭ ХУМ тибетцы произносят ОМ МАНИ ПЁМЭ ХУМ), </w:t>
      </w:r>
    </w:p>
    <w:p>
      <w:pPr>
        <w:pStyle w:val="Normal"/>
        <w:ind w:firstLine="540"/>
        <w:jc w:val="both"/>
        <w:rPr/>
      </w:pPr>
      <w:r>
        <w:rPr/>
        <w:t xml:space="preserve">Это означает, что сила и воздействие мантры зависят от духовной установки, знания и ответственности данного человека. </w:t>
      </w:r>
      <w:r>
        <w:rPr>
          <w:i/>
        </w:rPr>
        <w:t>Шабда</w:t>
      </w:r>
      <w:r>
        <w:rPr/>
        <w:t xml:space="preserve">, или звучание мантры – это не физический звук (хотя и может сопровождаться таковым), но духовный. Он не доступен слуху, но слышен лишь сердцем; его невозможно произнести губами, но можно лишь разумом. Мантра обладает силой и значением только для посвященного, т.е. для того, кто прошел через особый ряд переживаний, обрел определенный опыт, связанный с данной мантрой. </w:t>
      </w:r>
    </w:p>
    <w:p>
      <w:pPr>
        <w:pStyle w:val="Normal"/>
        <w:ind w:firstLine="540"/>
        <w:jc w:val="both"/>
        <w:rPr/>
      </w:pPr>
      <w:r>
        <w:rPr/>
        <w:t xml:space="preserve">Подобно тому, как химическая формула имеет значимость лишь для того, кто знаком с ее символами и законами ее применения, – так же и мантра наделяет силой только тех, кто осознал ее внутренний смысл, сведущ в методах ее применения и, наконец, ясно понимает, что мантра есть средство к пробуждению дремлющих сил в нас самих, тех сил, благодаря которым мы сами способны определить свою судьбу и повлиять на наше окружение. </w:t>
      </w:r>
    </w:p>
    <w:p>
      <w:pPr>
        <w:pStyle w:val="Normal"/>
        <w:ind w:firstLine="540"/>
        <w:jc w:val="both"/>
        <w:rPr/>
      </w:pPr>
      <w:r>
        <w:rPr/>
        <w:t xml:space="preserve">Мантры – отнюдь не "заклинания", как понимают их и по сей день даже компетентные западные ученые-востоковеды, и не принадлежат они исключительно тем, кто достиг совершенства (санскр. </w:t>
      </w:r>
      <w:r>
        <w:rPr>
          <w:i/>
        </w:rPr>
        <w:t>сиддхи)</w:t>
      </w:r>
      <w:r>
        <w:rPr/>
        <w:t xml:space="preserve"> в своем "колдовстве" (как Грюнведель называет </w:t>
      </w:r>
      <w:r>
        <w:rPr>
          <w:i/>
        </w:rPr>
        <w:t>сиддхов</w:t>
      </w:r>
      <w:r>
        <w:rPr/>
        <w:t xml:space="preserve">). Мантры действуют не в силу собственной магической природы, но исключительно благодаря и посредством всецело воспринявшего их разума. Сами по себе они не обладают никаким запасом энергии; они – лишь средство для концентрации уже существующих помимо них сил. Так увеличительное стекло само в себе не содержит никакого тепла, но способно сконцентрировать солнечные лучи и превратить их рассеянную энергию в интенсивный поток тепла. Это может показаться колдовством только дикарю, который видит лишь результат, не зная причин, его вызвавших, и их внутренних связей. Так что тот, кто путает знание мантр и колдовство, в данном случае не слишком отличается от дикаря. И если ученые, пытавшиеся вскрыть природу мантры методами классической философии, пришли к выводу, что мантра – не более чем "бессмысленная тарабарщина", лишенная как грамматической структуры, так и логического смысла, то их труд можно уподобить попытке поймать бабочку с кувалдой в руках. </w:t>
      </w:r>
    </w:p>
    <w:p>
      <w:pPr>
        <w:pStyle w:val="Normal"/>
        <w:ind w:firstLine="540"/>
        <w:jc w:val="both"/>
        <w:rPr/>
      </w:pPr>
      <w:r>
        <w:rPr/>
        <w:t>Разве не удивительно, как при явной неадекватности средств, при отсутствии даже малейшего личного опыта, без; каких-либо попыток изучить под руководством компетентного учителя (</w:t>
      </w:r>
      <w:r>
        <w:rPr>
          <w:i/>
        </w:rPr>
        <w:t>гуру</w:t>
      </w:r>
      <w:r>
        <w:rPr/>
        <w:t xml:space="preserve">) суть и методы традиции мантры, подобные ученые претендуют на право судить и выносить мнение. </w:t>
      </w:r>
    </w:p>
    <w:p>
      <w:pPr>
        <w:pStyle w:val="Normal"/>
        <w:ind w:firstLine="540"/>
        <w:jc w:val="both"/>
        <w:rPr/>
      </w:pPr>
      <w:r>
        <w:rPr/>
        <w:t xml:space="preserve">И только благодаря первым отважным работам Артура Авалона (в основном на материале индуистских тантр, нашедших своего наиболее талантливого интерпретатора в лице немецкого индолога Генриха Циммера) мир наконец впервые увидел, что тантризм – вовсе не "выродившийся" индуизм и не "испорченный" буддизм, что традиция мантры – выражение глубочайшего познания и опыта в области человеческой психологии. </w:t>
      </w:r>
    </w:p>
    <w:p>
      <w:pPr>
        <w:pStyle w:val="Normal"/>
        <w:ind w:firstLine="540"/>
        <w:jc w:val="both"/>
        <w:rPr/>
      </w:pPr>
      <w:r>
        <w:rPr/>
        <w:t xml:space="preserve">Этот опыт можно приобрести только под руководством компетентного Гуру (являющего собой воплощение живой традиции) в ходе непрестанной практики. Если мантра используется на основе такой подготовки, все необходимые ассоциации и накопленные силы раскрываются в посвященном и создают ту атмосферу и ту мощь, которые необходимы для достижения цели данной мантры. Непосвященный же может бормотать ее сколько угодно без малейшего результата. Поэтому мантры, даже тысячекратно размноженные в книгах, не утрачивают ни своей тайны, ни своей ценности. </w:t>
      </w:r>
    </w:p>
    <w:p>
      <w:pPr>
        <w:pStyle w:val="Normal"/>
        <w:ind w:firstLine="540"/>
        <w:jc w:val="both"/>
        <w:rPr/>
      </w:pPr>
      <w:r>
        <w:rPr/>
        <w:t xml:space="preserve">Эта "тайна" – не нечто преднамеренно скрываемое, но то, что обретается посредством самодисциплины, сосредоточения, внутреннего опыта и интуитивного проникновения в ее суть. Как и всякая ценность и любая разновидность знания, ее невозможно обрести без усилия. Лишь в этом смысле традиция мантры эзотерична, как и любая сокровенная мудрость, не раскрывающая себя с первого взгляда, подобно поверхностному" знанию, но реализуемая в глубинах человеческого разума. Поэтому когда Хуэй-нэн, ученик Пятого Патриарха китайской буддийской школы Чань, спросил своего учителя, есть ли у него некое эзотерическое учение, которое он мог бы передать, наставник ответил: "Все, что я могу рассказать тебе, не эзотерично. Но если ты обратишь свой светильник вглубь себя, ты отыщешь сокровенное в своем собственном разуме". Эзотерическое знание открыто всем, кто искренен по отношению к самому себе, кто способен впитать учение непредвзятым открытым разумом. </w:t>
      </w:r>
    </w:p>
    <w:p>
      <w:pPr>
        <w:pStyle w:val="Normal"/>
        <w:ind w:firstLine="540"/>
        <w:jc w:val="both"/>
        <w:rPr/>
      </w:pPr>
      <w:r>
        <w:rPr/>
        <w:t xml:space="preserve">Однако, подобно тому, как в университеты и аналогичные институты для получения высшего образования принимаются только те, кто обладает необходимым дарованием и способностями, так и духовные наставники всех времен требовали ют своих учеников наличия определенных качеств и способностей, прежде чем давали им посвящение в сокровенные учения мантрической науки. Ибо нет ничего опаснее полузнания, или знания, имеющего только чисто теоретическую ценность. </w:t>
      </w:r>
    </w:p>
    <w:p>
      <w:pPr>
        <w:pStyle w:val="Normal"/>
        <w:ind w:firstLine="540"/>
        <w:jc w:val="both"/>
        <w:rPr/>
      </w:pPr>
      <w:r>
        <w:rPr/>
        <w:t xml:space="preserve">Вот качества, которыми должен обладать ученик: искреннее доверие к Гуру, полная преданность тому идеалу, который </w:t>
      </w:r>
    </w:p>
    <w:p>
      <w:pPr>
        <w:pStyle w:val="Normal"/>
        <w:ind w:firstLine="540"/>
        <w:jc w:val="both"/>
        <w:rPr/>
      </w:pPr>
      <w:r>
        <w:rPr/>
        <w:t>Он представляет, и глубокое уважение ко всему духовному. И специальные качества: глубокое знание основных положений священных писаний или традиции и готовность посвятить определенное число лет жизни изучению и практике сокровенных учений под руководством Гуру.</w:t>
      </w:r>
    </w:p>
    <w:p>
      <w:pPr>
        <w:pStyle w:val="Normal"/>
        <w:ind w:firstLine="540"/>
        <w:jc w:val="both"/>
        <w:rPr/>
      </w:pPr>
      <w:r>
        <w:rPr/>
      </w:r>
    </w:p>
    <w:p>
      <w:pPr>
        <w:pStyle w:val="Normal"/>
        <w:jc w:val="center"/>
        <w:rPr>
          <w:b/>
          <w:b/>
        </w:rPr>
      </w:pPr>
      <w:bookmarkStart w:id="14" w:name="упадок"/>
      <w:bookmarkEnd w:id="14"/>
      <w:r>
        <w:rPr>
          <w:b/>
        </w:rPr>
        <w:t>4. УПАДОК ТРАДИЦИИ МАНТРЫ</w:t>
      </w:r>
    </w:p>
    <w:p>
      <w:pPr>
        <w:pStyle w:val="Normal"/>
        <w:ind w:firstLine="540"/>
        <w:jc w:val="both"/>
        <w:rPr/>
      </w:pPr>
      <w:bookmarkStart w:id="15" w:name="упадок"/>
      <w:bookmarkEnd w:id="15"/>
      <w:r>
        <w:rPr/>
        <w:t xml:space="preserve">Мантрическое знание может быть названо тайным учением более или менее в той же мере, в какой высшая математика, физика или химия, которые простому человеку, не знакомому с принятыми в этих науках символами и формулами, представляются книгой за семью печатями. Но и подобно тому, как высочайшие достижения этих наук могут быть использованы в целях достижения личной или политической власти и потому сохраняются в тайне заинтересованными партиями (например, правительствами), так и знание мантры в свое время стало жертвой жажды политической власти некоторых каст или общественных классов. </w:t>
      </w:r>
    </w:p>
    <w:p>
      <w:pPr>
        <w:pStyle w:val="Normal"/>
        <w:ind w:firstLine="540"/>
        <w:jc w:val="both"/>
        <w:rPr/>
      </w:pPr>
      <w:r>
        <w:rPr/>
        <w:t xml:space="preserve">Брамины древней Индии, составлявшие класс жрецов, превратили знание мантр в привилегию своей касты, принуждая этим всех тех, кто не принадлежал к их классу, слепо подчиняться предписаниям традиции. Так и случилось, что знание, рожденное некогда в религиозном экстазе и вдохновении, превратилось в догмат и в конце концов непреодолимо поработило даже самих носителей этой традиции. Знание стало простым верованием, а верование, лишенное поддержки живого опыта, превратилось в суеверие. </w:t>
      </w:r>
    </w:p>
    <w:p>
      <w:pPr>
        <w:pStyle w:val="Normal"/>
        <w:ind w:firstLine="540"/>
        <w:jc w:val="both"/>
        <w:rPr/>
      </w:pPr>
      <w:r>
        <w:rPr/>
        <w:t xml:space="preserve">Почти все предрассудки в мире можно связать с некоторыми истинами, которые, утратив свои генетические связи, потеряли и свое значение. Поскольку обстоятельства и путь появления этих истин, т.е. их логические, духовные и исторические связи были забыты, они стали простыми поверьями, суевериями, не имеющими ничего общего с осознанным доверием, с подлинной верой в ту или иную истину или в личность, с тем доверием, которое превращается в глубокую внутреннюю убежденность, рожденную в живом опыте, в гармонии с законами рассудка и действительности. Данный тип веры является необходимой предпосылкой любой разновидности умственной или духовной деятельности, будь то наука, философия, религия или искусство. Она представляет собой позитивную установку, направленность нашего сознания, всего нашего существа, без чего невозможен никакой духовный прогресс. Она – именно та </w:t>
      </w:r>
      <w:r>
        <w:rPr>
          <w:i/>
        </w:rPr>
        <w:t>саддха</w:t>
      </w:r>
      <w:r>
        <w:rPr/>
        <w:t xml:space="preserve"> (санскр. </w:t>
      </w:r>
      <w:r>
        <w:rPr>
          <w:i/>
        </w:rPr>
        <w:t>шрадха</w:t>
      </w:r>
      <w:r>
        <w:rPr/>
        <w:t>), которую Будда требовал от желавших, следовать Его Путем. "</w:t>
      </w:r>
      <w:r>
        <w:rPr>
          <w:i/>
        </w:rPr>
        <w:t>Апарута тесам аматасса двара, йе сотаванта памуньчанту саддхам</w:t>
      </w:r>
      <w:r>
        <w:rPr/>
        <w:t>" – "Открыты врата к бессмертию, о, вы, имеющие уши, да услышьте, дайте место вере!" – Этими словами Будда начал некогда проповедь своего Учения. "</w:t>
      </w:r>
      <w:r>
        <w:rPr>
          <w:i/>
        </w:rPr>
        <w:t>Памуньчанту саддхам</w:t>
      </w:r>
      <w:r>
        <w:rPr/>
        <w:t xml:space="preserve">" означает: "Пусть ваша вера, ваша внутренняя истина и доверие высвободятся, устраните внутренние препятствия и откройте себя истине!" </w:t>
      </w:r>
    </w:p>
    <w:p>
      <w:pPr>
        <w:pStyle w:val="Normal"/>
        <w:ind w:firstLine="540"/>
        <w:jc w:val="both"/>
        <w:rPr/>
      </w:pPr>
      <w:r>
        <w:rPr/>
        <w:t xml:space="preserve">Это был тот тип веры, или внутренней готовности и непредвзятости, которая находит свое спонтанное выражение, свое освобождение из-под гнета психического давления в священном звуке ОМ. В этом мантрическом символе объединены и сконцентрированы, как в "наконечнике стрелы", все позитивные, содействующие развитию силы человеческого разума (который стремится преодолеть свою ограниченность, разорвать цепи неведения). </w:t>
      </w:r>
    </w:p>
    <w:p>
      <w:pPr>
        <w:pStyle w:val="Normal"/>
        <w:ind w:firstLine="540"/>
        <w:jc w:val="both"/>
        <w:rPr/>
      </w:pPr>
      <w:r>
        <w:rPr/>
        <w:t xml:space="preserve">Но слишком быстро это неподдельное выражение глубочайшего переживания стало жертвой теоретических спекуляций, ибо те, кто сам не имел ни малейшего опыта, пытались анализировать его результаты. Им было недостаточно света, который воссияет после устранения причин тьмы. Они желали разобраться в качествах света еще до попыток пронзить мрак; к обсуждая его свойства, они воздвигли фундаментальную теологическую систему, в которой священный ОМ был столь искусно запутан, что высвободить его не представлялось возможным. Вместо того чтобы целиком положиться на свои собственные силы, они ожидали помощи от некоего сверхъестественного посредника. Разглагольствуя о цели, они забыли, что усилие к "пуску стрелы" должны приложить именно они, а не какая-то магическая сила в самой стреле или цели. Они украшали и поклонялись стреле вместо того, чтобы просто использовать, снабдив ее всей доступной им энергией. Они расслабили лук тела и разума, отказавшись от необходимого тренинга. </w:t>
      </w:r>
    </w:p>
    <w:p>
      <w:pPr>
        <w:pStyle w:val="Normal"/>
        <w:ind w:firstLine="540"/>
        <w:jc w:val="both"/>
        <w:rPr/>
      </w:pPr>
      <w:r>
        <w:rPr/>
        <w:t xml:space="preserve">В результате ко временам Будды этот великий мантрический символ был уже столь прочно опутан теологией брахманизма, что его невозможно было использовать в учении, которое пыталось освободиться как от опеки брахманов, так и от излишних догм и теорий и которое подчеркивало значимость, самоопределения личной ответственности человека, его неподвластности воле богов. </w:t>
      </w:r>
    </w:p>
    <w:p>
      <w:pPr>
        <w:pStyle w:val="Normal"/>
        <w:ind w:firstLine="540"/>
        <w:jc w:val="both"/>
        <w:rPr/>
      </w:pPr>
      <w:r>
        <w:rPr/>
        <w:t xml:space="preserve">Первой и наиболее важной задачей буддизма было "согнуть и заново натянуть лук тела и разума" посредством должной тренировки и дисциплины. Когда вера человека в свои силы воскресла, новое учение прочно встало на ноги, и вместе с этим завяли и опали со священного наконечника стрелы ОМ все украшения и завитушки теологических спекуляций, и он вновь мог увенчать стрелу медитации. </w:t>
      </w:r>
    </w:p>
    <w:p>
      <w:pPr>
        <w:pStyle w:val="Normal"/>
        <w:ind w:firstLine="540"/>
        <w:jc w:val="both"/>
        <w:rPr/>
      </w:pPr>
      <w:r>
        <w:rPr/>
        <w:t xml:space="preserve">Мы уже упоминали, насколько тесно ОМ был связан с развитием йоги, которая, являясь разновидностью межрелигиозной системы методов психофизического тренинга, получила признание и внесла существенный вклад в каждую школу религиозной мысли. Буддизм с момента своего возникновения принял и развил йогическую практику, и непрестанный обмен опытом между буддизмом и другими религиозными системами продолжался на протяжении двух тысячелетий. </w:t>
      </w:r>
    </w:p>
    <w:p>
      <w:pPr>
        <w:pStyle w:val="Normal"/>
        <w:ind w:firstLine="540"/>
        <w:jc w:val="both"/>
        <w:rPr/>
      </w:pPr>
      <w:r>
        <w:rPr/>
        <w:t>Неудивительно поэтому, что хотя слог ОМ и утратил временно свое значение как символ, все же религиозная практика раннего буддизма использовала мантрические формулы там, где они оказывались полезным средством для пробуждения: веры (саддха), для освобождения от внутренних пут и для концентрации на высшей цели.</w:t>
      </w:r>
    </w:p>
    <w:p>
      <w:pPr>
        <w:pStyle w:val="Normal"/>
        <w:ind w:firstLine="540"/>
        <w:jc w:val="both"/>
        <w:rPr/>
      </w:pPr>
      <w:r>
        <w:rPr/>
      </w:r>
    </w:p>
    <w:p>
      <w:pPr>
        <w:pStyle w:val="Normal"/>
        <w:jc w:val="center"/>
        <w:rPr>
          <w:b/>
          <w:b/>
        </w:rPr>
      </w:pPr>
      <w:bookmarkStart w:id="16" w:name="раннего"/>
      <w:bookmarkEnd w:id="16"/>
      <w:r>
        <w:rPr>
          <w:b/>
        </w:rPr>
        <w:t>5. МАНТРИЧЕСКИЕ ТЕНДЕНЦИИ РАННЕГО БУДДИЗМА</w:t>
      </w:r>
    </w:p>
    <w:p>
      <w:pPr>
        <w:pStyle w:val="Normal"/>
        <w:jc w:val="center"/>
        <w:rPr>
          <w:b/>
          <w:b/>
        </w:rPr>
      </w:pPr>
      <w:r>
        <w:rPr>
          <w:b/>
        </w:rPr>
      </w:r>
    </w:p>
    <w:p>
      <w:pPr>
        <w:pStyle w:val="Normal"/>
        <w:ind w:firstLine="540"/>
        <w:jc w:val="both"/>
        <w:rPr/>
      </w:pPr>
      <w:bookmarkStart w:id="17" w:name="раннего"/>
      <w:bookmarkEnd w:id="17"/>
      <w:r>
        <w:rPr/>
        <w:t>Уже ранние Махасангхики включили в свой Канон специальное собрание мантрических формул под общим названием "</w:t>
      </w:r>
      <w:r>
        <w:rPr>
          <w:i/>
        </w:rPr>
        <w:t xml:space="preserve">Дхарани </w:t>
      </w:r>
      <w:r>
        <w:rPr/>
        <w:t xml:space="preserve">– или </w:t>
      </w:r>
      <w:r>
        <w:rPr>
          <w:i/>
        </w:rPr>
        <w:t>Видьядхара-Питака</w:t>
      </w:r>
      <w:r>
        <w:rPr/>
        <w:t>". Дхарани являлись средством для фиксации сознания на какой-либо определенной идее, образе или переживании, обретаемых в процессе медитации. Они могли представлять как квинтэссенцию учения, так и опыт определенного состояния сознания, которые посредством дхарани можно было произвольно вновь вызвать или воссоздать, в любой момент. Поэтому дхарани можно также назвать опорой, вместилищем или носителем мудрости (санскр. видьядхара). Функционально они не отличаются от мантр, если не считать их формы, иногда достаточно пространной и включающей порой сочетание многих мантр, или "семя-слогов" (</w:t>
      </w:r>
      <w:r>
        <w:rPr>
          <w:i/>
        </w:rPr>
        <w:t>биджа-мантра</w:t>
      </w:r>
      <w:r>
        <w:rPr/>
        <w:t xml:space="preserve">), или квинтэссенцию какого-либо священного текста. Они были в равной мере и продуктом, и средством медитации: "Посредством глубокого самопогружения (самадхи) человек постигает истину, посредством дхарани он фиксирует и сохраняет ее". </w:t>
      </w:r>
    </w:p>
    <w:p>
      <w:pPr>
        <w:pStyle w:val="Normal"/>
        <w:ind w:firstLine="540"/>
        <w:jc w:val="both"/>
        <w:rPr/>
      </w:pPr>
      <w:r>
        <w:rPr/>
        <w:t>Хотя значимость мантр и дхарани, как проводника или инструмента медитации, еще не подчеркивалась в буддизме Тхеравады, их действенность никогда не вызывала сомнения. Уже в наиболее древних палийских текстах встречаются защитные мантры (паритта) для предотвращения опасности, болезни, защиты от змей, злых духов, порчи и т.п., а также для создания благоприятных условий, здоровья, счастья, мира, благого перерождения, богатства и т.д. ("</w:t>
      </w:r>
      <w:r>
        <w:rPr>
          <w:i/>
        </w:rPr>
        <w:t>Кхуддакапатха</w:t>
      </w:r>
      <w:r>
        <w:rPr/>
        <w:t>", "</w:t>
      </w:r>
      <w:r>
        <w:rPr>
          <w:i/>
        </w:rPr>
        <w:t>Ангуттара-Никайя</w:t>
      </w:r>
      <w:r>
        <w:rPr/>
        <w:t>", IV, 67; "</w:t>
      </w:r>
      <w:r>
        <w:rPr>
          <w:i/>
        </w:rPr>
        <w:t>Атанатийя-Сутта</w:t>
      </w:r>
      <w:r>
        <w:rPr/>
        <w:t>", "</w:t>
      </w:r>
      <w:r>
        <w:rPr>
          <w:i/>
        </w:rPr>
        <w:t>Дигха-Никайя</w:t>
      </w:r>
      <w:r>
        <w:rPr/>
        <w:t xml:space="preserve">", 32 и т.д.). </w:t>
      </w:r>
    </w:p>
    <w:p>
      <w:pPr>
        <w:pStyle w:val="Normal"/>
        <w:ind w:firstLine="540"/>
        <w:jc w:val="both"/>
        <w:rPr/>
      </w:pPr>
      <w:r>
        <w:rPr/>
        <w:t>В "</w:t>
      </w:r>
      <w:r>
        <w:rPr>
          <w:i/>
        </w:rPr>
        <w:t>Маджджхима-Никайя</w:t>
      </w:r>
      <w:r>
        <w:rPr/>
        <w:t xml:space="preserve">", 86, повествуется, как Будда обязал Ангулималу (в прошлом разбойника, который обратился к Учению Будды) лечить женщину, страдавшую хроническим выкидышем, посредством "чтения истины", т.е. могуществом мантры. Прежде всего оно зависит от чистоты и правдивости говорящего и в значительной мере подкрепляется и превращается в осознанную мощь благодаря торжественному стилю речи, что зачастую не отмечается. Хотя основной источник силы – внутренняя установка говорящего, все же существенной является и форма ее выражения. Она должна отвечать духовному содержанию, быть мелодичной, ритмичной, сильной и опираться на соответствующие умственные и эмоциональные ассоциации, обусловленные либо традицией, либо личным опытом. </w:t>
      </w:r>
    </w:p>
    <w:p>
      <w:pPr>
        <w:pStyle w:val="Normal"/>
        <w:ind w:firstLine="540"/>
        <w:jc w:val="both"/>
        <w:rPr/>
      </w:pPr>
      <w:r>
        <w:rPr/>
        <w:t>В этом отношении к числу мантр можно отнести не только торжественно читаемые строки "</w:t>
      </w:r>
      <w:r>
        <w:rPr>
          <w:i/>
        </w:rPr>
        <w:t>Ратана Сутты</w:t>
      </w:r>
      <w:r>
        <w:rPr/>
        <w:t>", каждый стих которой заканчивается утверждением: "силой этой истины да будет благо" (</w:t>
      </w:r>
      <w:r>
        <w:rPr>
          <w:i/>
        </w:rPr>
        <w:t>етена саччена суваттхи хоту</w:t>
      </w:r>
      <w:r>
        <w:rPr/>
        <w:t xml:space="preserve">), – но и древнюю формулу </w:t>
      </w:r>
      <w:r>
        <w:rPr>
          <w:b/>
        </w:rPr>
        <w:t>Прибежища</w:t>
      </w:r>
      <w:r>
        <w:rPr/>
        <w:t xml:space="preserve">, которая по сей день с тем же благоговением произносится в странах распространения буддизма Тхеравады (Хинаяны), как и соответствующий ей санскритский аналог в Северных Школах (Махаяна). Их совершенный параллелизм в звучании, ритме и заложенной идее, их сосредоточенность на высших символах, таких как </w:t>
      </w:r>
      <w:r>
        <w:rPr>
          <w:b/>
        </w:rPr>
        <w:t>Будда</w:t>
      </w:r>
      <w:r>
        <w:rPr/>
        <w:t xml:space="preserve">, </w:t>
      </w:r>
      <w:r>
        <w:rPr>
          <w:b/>
        </w:rPr>
        <w:t>Дхамма</w:t>
      </w:r>
      <w:r>
        <w:rPr/>
        <w:t xml:space="preserve">. (Учение; санскр. Дхарма) и </w:t>
      </w:r>
      <w:r>
        <w:rPr>
          <w:b/>
        </w:rPr>
        <w:t>Сангха</w:t>
      </w:r>
      <w:r>
        <w:rPr/>
        <w:t xml:space="preserve"> (община святых), лежащая в их основе установка благочестия, в которой саддха (Вера) и метта (Любовь) занимают первое место – вот что превращает их в мантры в лучшем смысле этого слова. То, что форма их выражения столь же важна, как и представляемая ими идея, подчеркивается троекратным произношением, а также тем, что некоторые из этих формул повторяются даже </w:t>
      </w:r>
      <w:r>
        <w:rPr>
          <w:b/>
        </w:rPr>
        <w:t>дважды</w:t>
      </w:r>
      <w:r>
        <w:rPr/>
        <w:t xml:space="preserve"> три раза, слегка разнясь в произношении, в ходе одной и той же церемонии (например, в Бирме, в церемониях </w:t>
      </w:r>
      <w:r>
        <w:rPr>
          <w:i/>
        </w:rPr>
        <w:t>пуджа, паритта, упасампада, патимоккха</w:t>
      </w:r>
      <w:r>
        <w:rPr/>
        <w:t xml:space="preserve"> и в сходных случаях), дабы гарантировать правильность формы, правильность воспроизведения звучания-символа, утвержденного традицией, струящейся из прошлого в будущее, как животворный поток, в котором данный индивидуум обретает связи с ушедшими и грядущими поколениями посвященных, устремленных к той же цели. В этом заключается волшебство мантрического слова и его таинственная власть над человеком. </w:t>
      </w:r>
    </w:p>
    <w:p>
      <w:pPr>
        <w:pStyle w:val="Normal"/>
        <w:ind w:firstLine="540"/>
        <w:jc w:val="both"/>
        <w:rPr/>
      </w:pPr>
      <w:r>
        <w:rPr/>
        <w:t xml:space="preserve">Так как истинные буддисты вовсе не ожидают, что Будда, или Его ученики, или Дхарма услышат обращенные к Ним молитвы или явятся чудесным образом на помощь молящемуся, то становится понятно, что действенность таких формул зависит от гармоничного совоздействия формы (звучание и ритм), эмоционального чувства (благочестивый порыв: Вера, Любовь, Почитание) и идеи (возникающие в уме ассоциации: знание, опыт), которые возбуждают, усиливают и преобразуют скрытые силы психики (намерение, решимость и осознанная сила воли – лишь изначальная их часть). </w:t>
      </w:r>
    </w:p>
    <w:p>
      <w:pPr>
        <w:pStyle w:val="Normal"/>
        <w:ind w:firstLine="540"/>
        <w:jc w:val="both"/>
        <w:rPr/>
      </w:pPr>
      <w:r>
        <w:rPr/>
        <w:t xml:space="preserve">Форма совершенно необходима, ибо она являет вместилище для других качеств; чувство совершенно необходимо, ибо оно порождает единство (как огонь, расплавляя различные металлы, сплавляет их в новое однородное вещество); а идея – это та субстанция, та "первоматерия", которая оживляет все-составляющие человеческого разума и пробуждает их дремлющую энергию. Необходимо подчеркнуть, что в данном случае термин "идея" следует понимать не как нечто, представляющее обычную абстракцию, но как творческую картину (что соответствует первоначальному значению греческого "eidos"), или как форму опыта-переживания, в которой действительность отражается и воспроизводится всегда заново. </w:t>
      </w:r>
    </w:p>
    <w:p>
      <w:pPr>
        <w:pStyle w:val="Normal"/>
        <w:ind w:firstLine="540"/>
        <w:jc w:val="both"/>
        <w:rPr/>
      </w:pPr>
      <w:r>
        <w:rPr/>
        <w:t xml:space="preserve">В отличие от формы, выкристаллизовавшейся из опыта предыдущих поколений, одухотворяющая ее идея целиком принадлежит таланту Будды (и только в этом смысле можно говорить о том, что духовная мощь Будды воплощена в мантре), но </w:t>
      </w:r>
      <w:r>
        <w:rPr>
          <w:b/>
        </w:rPr>
        <w:t>побуждение</w:t>
      </w:r>
      <w:r>
        <w:rPr/>
        <w:t xml:space="preserve">, сплавляющее свойства души и разума, и </w:t>
      </w:r>
      <w:r>
        <w:rPr>
          <w:b/>
        </w:rPr>
        <w:t>творческие силы</w:t>
      </w:r>
      <w:r>
        <w:rPr/>
        <w:t xml:space="preserve">, отвечающие этой идее и вдыхающие в нее жизнь, должно внести самому человеку. Если его вера порочна, он не достигнет внутреннего единства; если его разум не закален в тренинге, он не способен будет воспринять эту идею; если он психически вял, ему не удастся пробудить скрытые силы; и если он лишен сосредоточенности, то напрасной будет попытка координации формы, души и разума. </w:t>
      </w:r>
    </w:p>
    <w:p>
      <w:pPr>
        <w:pStyle w:val="Normal"/>
        <w:ind w:firstLine="540"/>
        <w:jc w:val="both"/>
        <w:rPr/>
      </w:pPr>
      <w:r>
        <w:rPr/>
        <w:t xml:space="preserve">Таким образом, мантры – отнюдь не легкий путь избежания пагубных последствий нашей жизни, т.е. наших собственный деяний, но способ, требующий усилий, как впрочем и любой другой путь к освобождению. Если же иногда говорят, что мантры, правильно применяемые, действуют безотказно, то эта отнюдь не означает, что они способны отменять законы Природы или противостоять кармическим следствиям. Это означает только, что человек, способный к совершенной концентрации, упроченный в вере, обладающий всем необходимым знанием, не может не достичь освобождения – ибо он уже стал хозяином своей кармы (букв. "действия", порождающего последствия), т.е. самого себя. </w:t>
      </w:r>
    </w:p>
    <w:p>
      <w:pPr>
        <w:pStyle w:val="Normal"/>
        <w:ind w:firstLine="540"/>
        <w:jc w:val="both"/>
        <w:rPr/>
      </w:pPr>
      <w:r>
        <w:rPr/>
        <w:t xml:space="preserve">Также и более поздние последователи Мантраяны (название мантрических школ в буддизме) прекрасно понимали, что карму невозможно нейтрализовать простым бормотанием мантр или какой-либо иной разновидностью религиозного ритуала или магической силой, но только чистотой души и искренним разумом. Миларайба, один из величайших Учителей и знаток Звука, может быть признан в данном случае лучшим авторитетом: "Если вас беспокоит, можно ли нейтрализовать неблагую карму или нет, то знайте, что она нейтрализуется искренним стремлением к Добру". В его биографии мы читаем: </w:t>
      </w:r>
    </w:p>
    <w:p>
      <w:pPr>
        <w:pStyle w:val="Normal"/>
        <w:ind w:firstLine="540"/>
        <w:jc w:val="both"/>
        <w:rPr/>
      </w:pPr>
      <w:r>
        <w:rPr/>
        <w:t xml:space="preserve">Без созвучия тела, речи и мысли с Учением Много ль проку в обрядовых действах? Когда гневу не найдено противоядия, Много ль проку в обрядовых действах? Не любя других больше собственной жизни, Много ль проку в словах состраданья? </w:t>
      </w:r>
    </w:p>
    <w:p>
      <w:pPr>
        <w:pStyle w:val="Normal"/>
        <w:ind w:firstLine="540"/>
        <w:jc w:val="both"/>
        <w:rPr/>
      </w:pPr>
      <w:r>
        <w:rPr/>
        <w:t xml:space="preserve">Слова, сходные с этими, можно отыскать во множестве – они-то и доказывают – несмотря на огромные перемены с течением времени в методах религиозной практики, дух Буддизма по-прежнему жив. Использование мантр как средств, прилагающихся к медитации и духовным упражнениям, не противоречило идеям Буддизма до тех пор, пока они оставались средством освобождения и не принимали мертвящую роль догм, т.е. пока люди имели ясное представление о причинах и следствиях и внутреннем значении мантр, не делали их предметом слепой веры и не использовали их для получения земных благ. </w:t>
      </w:r>
    </w:p>
    <w:p>
      <w:pPr>
        <w:pStyle w:val="Normal"/>
        <w:ind w:firstLine="540"/>
        <w:jc w:val="both"/>
        <w:rPr/>
      </w:pPr>
      <w:r>
        <w:rPr/>
        <w:t xml:space="preserve">В метафизическом догматизме жреческих ритуалов брахманизма это знание было утеряно, и мантрические слова выродились в обычные условные и превратились в удобные средства, для освобождения от собственной ответственности путем перекладывания ее на магическую власть формул, вызывающих богов или демонов. </w:t>
      </w:r>
    </w:p>
    <w:p>
      <w:pPr>
        <w:pStyle w:val="Normal"/>
        <w:ind w:firstLine="540"/>
        <w:jc w:val="both"/>
        <w:rPr>
          <w:lang w:val="en-US"/>
        </w:rPr>
      </w:pPr>
      <w:r>
        <w:rPr/>
        <w:t>Однако Будда, поместивший человека в центр Вселенной и рекомендующий достигать освобождения только своими силами, а не через божественное вмешательство, не оставил метафизически насыщенной мантрической системы, а предоставил своим последователям самим найти со временем новые формы выражения. Будда указал только путь, благодаря которому "каждый мог достичь своего собственного переживания. Поэтому мантры не могут быть созданы – они должны вырасти, и они вырастают из опыта и коллективного знания многих поколений. И поэтому же развитие буддийской мантрической науки – не "повторение" в брахманском понимании или признак "вырождения", а естественное развитие духовного роста, следствие, которое в каждой фазе своего развития с необходимостью рождает свои собственные формы выражения. И даже там, где эти формы сходны с теми, что были в ранние эпохи, они никогда не были всего лишь повторением предыдущих, но всегда новым творением из многостороннего опыта.</w:t>
      </w:r>
    </w:p>
    <w:p>
      <w:pPr>
        <w:pStyle w:val="Normal"/>
        <w:ind w:firstLine="540"/>
        <w:jc w:val="both"/>
        <w:rPr>
          <w:lang w:val="en-US"/>
        </w:rPr>
      </w:pPr>
      <w:r>
        <w:rPr>
          <w:lang w:val="en-US"/>
        </w:rPr>
      </w:r>
    </w:p>
    <w:p>
      <w:pPr>
        <w:pStyle w:val="Normal"/>
        <w:jc w:val="center"/>
        <w:rPr>
          <w:b/>
          <w:b/>
        </w:rPr>
      </w:pPr>
      <w:bookmarkStart w:id="18" w:name="буддизм"/>
      <w:bookmarkEnd w:id="18"/>
      <w:r>
        <w:rPr>
          <w:b/>
        </w:rPr>
        <w:t>6. БУДДИЗМ КАК ЖИВОЙ ОПЫТ</w:t>
      </w:r>
    </w:p>
    <w:p>
      <w:pPr>
        <w:pStyle w:val="Normal"/>
        <w:ind w:firstLine="540"/>
        <w:jc w:val="both"/>
        <w:rPr>
          <w:b/>
          <w:b/>
        </w:rPr>
      </w:pPr>
      <w:r>
        <w:rPr>
          <w:b/>
        </w:rPr>
      </w:r>
      <w:bookmarkStart w:id="19" w:name="буддизм"/>
      <w:bookmarkStart w:id="20" w:name="буддизм"/>
      <w:bookmarkEnd w:id="20"/>
    </w:p>
    <w:p>
      <w:pPr>
        <w:pStyle w:val="Normal"/>
        <w:ind w:firstLine="540"/>
        <w:jc w:val="both"/>
        <w:rPr/>
      </w:pPr>
      <w:r>
        <w:rPr/>
        <w:t xml:space="preserve">Каждое новое переживание, каждая новая ситуация в жизни расширяют горизонты нашего мировоззрения и непрерывно преобразуют нас. Человек изменяется непрерывно, и не только в связи с изменениями условий жизни, но – даже если бы эти условия оставались неизменными – вследствие постоянного притока новых впечатлений. При этом структура сознания становится все более разнообразной и сложной. Назовем ли мы это "прогрессом" или "вырождением", но мы должны признать этот закон жизни, когда дифференциация и координация уравновешивают друг друга. </w:t>
      </w:r>
    </w:p>
    <w:p>
      <w:pPr>
        <w:pStyle w:val="Normal"/>
        <w:ind w:firstLine="540"/>
        <w:jc w:val="both"/>
        <w:rPr/>
      </w:pPr>
      <w:r>
        <w:rPr/>
        <w:t xml:space="preserve">Итак, каждое поколение сталкивается со своими собственными проблемами и вынуждено искать и находить собственные решения. Проблемы, так же как и средства их разрешения, возникают из условий прошлого и поэтому связаны с ними, но могут вовсе не быть тождественны им. Они не идентичны им во всем, но и не полностью отличны от них. Они – следствия постоянного процесса согласования. </w:t>
      </w:r>
    </w:p>
    <w:p>
      <w:pPr>
        <w:pStyle w:val="Normal"/>
        <w:ind w:firstLine="540"/>
        <w:jc w:val="both"/>
        <w:rPr/>
      </w:pPr>
      <w:r>
        <w:rPr/>
        <w:t xml:space="preserve">Подобным же образом нам следует рассматривать и развитие религиозных проблем. Считаем ли мы их "прогрессом" или "вырождением" – они неизбежны в духовной жизни, которую невозможно загнать в жесткие неизменные формулы. </w:t>
      </w:r>
    </w:p>
    <w:p>
      <w:pPr>
        <w:pStyle w:val="Normal"/>
        <w:ind w:firstLine="540"/>
        <w:jc w:val="both"/>
        <w:rPr/>
      </w:pPr>
      <w:r>
        <w:rPr/>
        <w:t xml:space="preserve">Великие религиозные и устоявшиеся философские положения – это не продукт индивидуального творчества, хотя первый толчок и мог быть дан яркими индивидуумами. Они появляются из зародышей творческих идей, великих переживаний и прозрений. Они развиваются в течение многих поколений согласно внутренне присущим им законам, точно так же, как дерево или любой другой живой организм. Это можно назвать "естественным развитием духа". Однако, для их роста, их раскрытия и созревания требуется время. Хотя все дерево потенциально заключено в семени, но требуется время для проявления его видимой формы. </w:t>
      </w:r>
    </w:p>
    <w:p>
      <w:pPr>
        <w:pStyle w:val="Normal"/>
        <w:ind w:firstLine="540"/>
        <w:jc w:val="both"/>
        <w:rPr/>
      </w:pPr>
      <w:r>
        <w:rPr/>
        <w:t xml:space="preserve">То, что Будда мог проповедовать в словах, – это только часть того, чему Он учил одним своим присутствием, своей личностью и своим живым примером. И все это вместе – лишь фрагмент Его духовного опыта. Сам Будда сознавал недостатки и ограниченность слова и речи, когда Он не решался" проповедовать свое учение, вкладывая в слова то, что слишком тонко и глубоко для постижения обычной логикой и человеческим рассудком. (Тем не менее, еще встречаются люди, которые: видят в Буддизме не более чем "религию разума" и для которых разум строго ограничен научным освещением и непогрешимой логикой последнего столетия или "новейшими" открытиями науки!) </w:t>
      </w:r>
    </w:p>
    <w:p>
      <w:pPr>
        <w:pStyle w:val="Normal"/>
        <w:ind w:firstLine="540"/>
        <w:jc w:val="both"/>
        <w:rPr/>
      </w:pPr>
      <w:r>
        <w:rPr/>
        <w:t xml:space="preserve">И все же, с учетом этих трудностей, Будда решил раскрыть Истину из сострадания к тем немногим, "чьи очи лишь слегка припорошены". Он всегда избегал говорить о запредельных состояниях и отказывался отвечать на какие-либо вопросы, касающиеся внеземного состояния Реализации, или подобных проблем, выходящих за пределы возможностей человеческого интеллекта. Он ограничивался тем, что показывал практический </w:t>
      </w:r>
    </w:p>
    <w:p>
      <w:pPr>
        <w:pStyle w:val="Normal"/>
        <w:ind w:firstLine="540"/>
        <w:jc w:val="both"/>
        <w:rPr/>
      </w:pPr>
      <w:r>
        <w:rPr/>
        <w:t xml:space="preserve">Путь, который ведет к разрешению всех этих проблем. Указывая Путь, Он всегда объяснял сущность Своего Учения в такой форме, которая соответствовала возможностям Его слушателей; с земледельцами и ремесленниками Он говорил на их языке, приводя примеры из соответствующих профессий; с брахманами Он говорил на философском языке и приводил примеры, связанные с их представлениями о вселенной или с их религиозной практикой (жертвоприношения и т.д.); горожанам и домохозяевам Он говорил о гражданских обязанностях и добродетелях семейной жизни. Более глубокие аспекты своего Учения и своего опыта на высших стадиях медитации Он объяснял лишь ограниченному кругу наиболее развитых учеников, и прежде всего членам своей Сангхи. </w:t>
      </w:r>
    </w:p>
    <w:p>
      <w:pPr>
        <w:pStyle w:val="Normal"/>
        <w:ind w:firstLine="540"/>
        <w:jc w:val="both"/>
        <w:rPr/>
      </w:pPr>
      <w:r>
        <w:rPr/>
        <w:t xml:space="preserve">И поздние школы Буддизма остались верны этому принципу приспособления своих методов проповеди и средств их реализации к нуждам отдельных людей, а также к духовному (или: исторически обусловленному) развитию своего времени. Когда буддийская философия стала более усложненной и обширной, вошло в практику большее число методов проповеди, подходящих каждому отдельному состоянию ума. Подобно тому, как Будда вел своих учеников шаг за шагом, точно так же позднее школы Буддизма оставляли более трудные аспекты своего учения, которые требовали более высокого уровня образования и знания, для тех, кто отвечал этим требованиям, и кто уже прошел предварительные формы обучения. </w:t>
      </w:r>
    </w:p>
    <w:p>
      <w:pPr>
        <w:pStyle w:val="Normal"/>
        <w:ind w:firstLine="540"/>
        <w:jc w:val="both"/>
        <w:rPr/>
      </w:pPr>
      <w:r>
        <w:rPr/>
        <w:t xml:space="preserve">Эти более высокого уровня учения описывались как эзотерические, или "тайные", учения; однако их цель заключалась, вовсе не в том, чтобы отстранить кого-то от достижения высшей реализации или знания, но в том, чтобы избежать пустой болтовни и спекуляций со стороны тех, кто пытался воспринять, интеллектуально эти возвышенные состояния сознания, не стараясь обрести их посредством практики. </w:t>
      </w:r>
    </w:p>
    <w:p>
      <w:pPr>
        <w:pStyle w:val="Normal"/>
        <w:ind w:firstLine="540"/>
        <w:jc w:val="both"/>
        <w:rPr/>
      </w:pPr>
      <w:r>
        <w:rPr/>
        <w:t xml:space="preserve">Когда Будда осуждал секретность и таинственность претенциозных жрецов, которые считали свое знание или свое положение прерогативой своей касты, или когда Он заявлял, что Он не делает никакого различия между "внутренним" (эзотерическим) и "внешним" (экзотерическим) учением и что Он ничего не прячет в кулаке, это, конечно же, не означало, что Он не делал никакого различия между мудрым человеком и глупцом, но что Он готов учить без ограничения всех тех, кто желал следовать за ним. Однако ограничение существовало, и оно исходило от самих Его слушателей и учеников, от их собственной способности понимания, и здесь Будда проводил границу между тем, что Он знал, и тем, что Он считал подходящим для проповеди. </w:t>
      </w:r>
    </w:p>
    <w:p>
      <w:pPr>
        <w:pStyle w:val="Normal"/>
        <w:ind w:firstLine="540"/>
        <w:jc w:val="both"/>
        <w:rPr/>
      </w:pPr>
      <w:r>
        <w:rPr/>
        <w:t xml:space="preserve">Однажды, когда Просветленный пребывал в роще </w:t>
      </w:r>
      <w:r>
        <w:rPr>
          <w:i/>
        </w:rPr>
        <w:t>Симсапа</w:t>
      </w:r>
      <w:r>
        <w:rPr/>
        <w:t xml:space="preserve">, Он поднял пригоршню листьев, показал их своим ученикам и сказал, что точно так же, как мало листьев у Него в руке, по сравнению с листьями во всей роще, точно так же то, чему Он учит их, составляет лишь небольшую частицу того, что Он знает, и Он раскроет им ровно столько, сколько необходимо для достижения Освобождения Его учениками. </w:t>
      </w:r>
    </w:p>
    <w:p>
      <w:pPr>
        <w:pStyle w:val="Normal"/>
        <w:ind w:firstLine="540"/>
        <w:jc w:val="both"/>
        <w:rPr/>
      </w:pPr>
      <w:r>
        <w:rPr/>
        <w:t xml:space="preserve">Этот вид различения применялся каждым учителем и не только в общем, но и в каждом отдельном случае. Дхарму не должно открывать тем, кто не был заинтересован в Ней или кто еще не созрел для Нее; Ее следовало проповедовать только тем, кто жаждет Высшего Знания, и в должное время и в должном месте. </w:t>
      </w:r>
    </w:p>
    <w:p>
      <w:pPr>
        <w:pStyle w:val="Normal"/>
        <w:ind w:firstLine="540"/>
        <w:jc w:val="both"/>
        <w:rPr/>
      </w:pPr>
      <w:r>
        <w:rPr/>
        <w:t xml:space="preserve">Применительно к развитию Буддизма это означает, что каждая эпоха и каждая страна должны найти собственную форму выражения и собственные методы проповеди для того, чтобы сохранить живой идею Буддизма. Эта "идея" не философский тезис или метафизическая догма, это импульс к новой установке ума, с точки зрения которого мир и явления нашего сознания не должны были рассматриваться двойственно, а должны были бы восприниматься в их полноте и цельности. Благодаря этому перевороту в сознании все вещи внезапно представляются в новом свете и перспективе, поскольку внутренний мир и внешний мир становятся равными и взаимозависимыми явлениями нашего сознания – сознания, которое в соответствии с уровнем своего развития переживает разного рода реальность, различные миры. Однако уровень развития зависит от степени преодоления иллюзии индивидуального "я", а также эгоцентрического взгляда на мир, искажающего все вещи и явления и нарушающего их внутреннюю связь. Восстановление совершенного духовного равновесия путем преодоления этой иллюзии эготизма, источника всякой ненависти, алчности и страдания, – есть состояние Просветления. Все, что ведет к реализации этого состояния, есть Путь Будды, Путь, который не зафиксирован раз и навсегда, который существует не независимо от времени и личностей, но только в движении и приближении странствующего к цели, указанной Буддой. Это такой Путь, который каждый подвижник должен реализовать и создать заново. </w:t>
      </w:r>
    </w:p>
    <w:p>
      <w:pPr>
        <w:pStyle w:val="Normal"/>
        <w:ind w:firstLine="540"/>
        <w:jc w:val="both"/>
        <w:rPr/>
      </w:pPr>
      <w:r>
        <w:rPr/>
        <w:t xml:space="preserve">Даже самая совершенная формулировка Учения Будды не спасла бы Его последователей от необходимости новых формулировок, ибо, хотя Учение и было совершенным, но люди, к которым Оно было обращено, не были совершенными восприемниками. То, что они смогли понять и передать другим, пострадало от общих присущих человеческому мышлению ограничений. </w:t>
      </w:r>
    </w:p>
    <w:p>
      <w:pPr>
        <w:pStyle w:val="Normal"/>
        <w:ind w:firstLine="540"/>
        <w:jc w:val="both"/>
        <w:rPr/>
      </w:pPr>
      <w:r>
        <w:rPr/>
        <w:t xml:space="preserve">Кроме всего, мы не должны забывать, что Учение Будды было выражено на языке и в народных представлениях того времени, чтобы быть понятным. Даже если бы все те, кто сохранил слова Будды, были </w:t>
      </w:r>
      <w:r>
        <w:rPr>
          <w:i/>
        </w:rPr>
        <w:t>Архатами</w:t>
      </w:r>
      <w:r>
        <w:rPr/>
        <w:t xml:space="preserve"> (святыми), то и это не могло бы изменить того факта, что учения, которые они передавали в той форме, были концептуально и лингвистически зависящими от времени их формулирования. Не могли бы они воспринять и проблемы, которые еще не существовали. Даже если бы их можно было предвидеть, они не смогли бы их выразить, потому что тот язык, при помощи которого эти проблемы могли бы быть выражены и поняты, еще не родился. </w:t>
      </w:r>
    </w:p>
    <w:p>
      <w:pPr>
        <w:pStyle w:val="Normal"/>
        <w:ind w:firstLine="540"/>
        <w:jc w:val="both"/>
        <w:rPr/>
      </w:pPr>
      <w:r>
        <w:rPr/>
        <w:t xml:space="preserve">Сам Будда выразил бы свое Учение иным способом, если бы Он жил в </w:t>
      </w:r>
      <w:r>
        <w:rPr>
          <w:lang w:val="en-US"/>
        </w:rPr>
        <w:t>VI</w:t>
      </w:r>
      <w:r>
        <w:rPr/>
        <w:t xml:space="preserve"> в. н.э., а не в </w:t>
      </w:r>
      <w:r>
        <w:rPr>
          <w:lang w:val="en-US"/>
        </w:rPr>
        <w:t>VI</w:t>
      </w:r>
      <w:r>
        <w:rPr/>
        <w:t xml:space="preserve"> в. до н.э. – и это не потому, что Дхарма, или Истина, которую Ему надо было проповедовать, была бы другой, но потому что те, кого надо было учить, прошли бы 12-вековой путь исторического, практического, умственного и духовного развития и имели бы не только больший запас понятий и способностей их выражения, но также другую умственную направленность с другими проблемами и перспективами и другими методами их разрешения. </w:t>
      </w:r>
    </w:p>
    <w:p>
      <w:pPr>
        <w:pStyle w:val="Normal"/>
        <w:ind w:firstLine="540"/>
        <w:jc w:val="both"/>
        <w:rPr/>
      </w:pPr>
      <w:r>
        <w:rPr/>
        <w:t xml:space="preserve">Те, кто слепо верит в слова, а также те, для кого историческая давность важнее, чем Истина, никогда не поймут этого. Они будут обвинять поздние буддийские школы в отходе от Будды, хотя в действительности они "отошли" только от обусловленных временем представлений современников Будды и их последователей. </w:t>
      </w:r>
    </w:p>
    <w:p>
      <w:pPr>
        <w:pStyle w:val="Normal"/>
        <w:ind w:firstLine="540"/>
        <w:jc w:val="both"/>
        <w:rPr/>
      </w:pPr>
      <w:r>
        <w:rPr/>
        <w:t xml:space="preserve">Духовное столь же невозможно "зафиксировать", как и живое. Когда прекращается рост, не остается ничего, кроме мертвых останков. Мы можем сохранить мумифицированные тела в качестве исторических экспонатов, но жизнь этому не поддается. Таким образом, если в наших поисках истины мы не опираемся на фактическое свидетельство истории, то это не потому, что мы сомневаемся в формальной истинности или даже правдивости намерений со стороны тех, кто сохранил и передал эти формы, а потому, что мы считаем, что формы, созданные тысячелетия назад, нельзя принимать без разбора, дабы не причинить серьезный вред нашему складу ума. Даже самая лучшая пища, если ее долго хранить, становится ядом. То же самое с пищей духовной. Истину нельзя "перенять", ее все время надо открывать заново. Для того чтобы сохранить ее духовную питательность, следует все время менять формы ее выражения. Таков закон духовного роста, из которого вытекает необходимость переживать одну и ту же истину всегда в обновленной форме и развивать, распространять не столько результаты, сколько методы, посредством которых мы получаем знание и переживаем Реальность. </w:t>
      </w:r>
    </w:p>
    <w:p>
      <w:pPr>
        <w:pStyle w:val="Normal"/>
        <w:ind w:firstLine="540"/>
        <w:jc w:val="both"/>
        <w:rPr/>
      </w:pPr>
      <w:r>
        <w:rPr/>
        <w:t xml:space="preserve">Если этот процесс духовного роста повторяется или переживается каждой личностью, то это означает не только то, что эта личность становится связующим звеном между прошлым и настоящим, но также и то, что прошлое оживает и омолаживается в настоящем переживании и преобразовывается в зародыш творческой потенциальности будущего. Таким образом, история заново формируется в настоящей жизни, становится частью нашего бытия, а не просто объектом изучения или поклонения, который в отрыве от своего происхождения и органических, условий роста утратил бы свою основную ценность. </w:t>
      </w:r>
    </w:p>
    <w:p>
      <w:pPr>
        <w:pStyle w:val="Normal"/>
        <w:ind w:firstLine="540"/>
        <w:jc w:val="both"/>
        <w:rPr/>
      </w:pPr>
      <w:r>
        <w:rPr/>
        <w:t xml:space="preserve">Как только мы поймем этот естественный рост, мы прекратим определять различные фазы как "правильные" или "неправильные", "ценные" или "бесполезные"; мы должны будем: прийти к выводу, что видоизменения одной и той же темы или: "мотива" подчеркивают самими своими контрастами общий, фактор, самую суть их основы. </w:t>
      </w:r>
    </w:p>
    <w:p>
      <w:pPr>
        <w:pStyle w:val="Normal"/>
        <w:ind w:firstLine="540"/>
        <w:jc w:val="both"/>
        <w:rPr/>
      </w:pPr>
      <w:r>
        <w:rPr/>
        <w:t xml:space="preserve">Основная природа дерева, например, никак не ограничивается его корнями, стволом, ветвями, побегами, листьями, цветами или плодами. Действительная природа дерева заключается в органическом развитии и взаимосвязи всех этих частей, т.е. в целостности его пространственного и временного развития. </w:t>
      </w:r>
    </w:p>
    <w:p>
      <w:pPr>
        <w:pStyle w:val="Normal"/>
        <w:ind w:firstLine="540"/>
        <w:jc w:val="both"/>
        <w:rPr/>
      </w:pPr>
      <w:r>
        <w:rPr/>
        <w:t>Подобным же образом следует понять, что основная природа Буддизма находится не в замкнутых мирах абстрактной мысли, не в догме, освященной древностью, но исключительно в его развитии во времени и пространстве, в безмерности его движения и его развертывания, в его всеобъемлющем влиянии: на жизнь во всех ее аспектах, короче – в его универсальности.</w:t>
      </w:r>
    </w:p>
    <w:p>
      <w:pPr>
        <w:pStyle w:val="Normal"/>
        <w:ind w:firstLine="540"/>
        <w:jc w:val="both"/>
        <w:rPr/>
      </w:pPr>
      <w:r>
        <w:rPr/>
      </w:r>
    </w:p>
    <w:p>
      <w:pPr>
        <w:pStyle w:val="Normal"/>
        <w:jc w:val="center"/>
        <w:rPr>
          <w:b/>
          <w:b/>
        </w:rPr>
      </w:pPr>
      <w:bookmarkStart w:id="21" w:name="идеал"/>
      <w:bookmarkEnd w:id="21"/>
      <w:r>
        <w:rPr>
          <w:b/>
        </w:rPr>
        <w:t>7. УНИВЕРСАЛЬНАЯ ПОЗИЦИЯ МАХАЯНЫ И ИДЕАЛ БОДХИСАТТВЫ</w:t>
      </w:r>
    </w:p>
    <w:p>
      <w:pPr>
        <w:pStyle w:val="Normal"/>
        <w:ind w:firstLine="540"/>
        <w:jc w:val="both"/>
        <w:rPr>
          <w:b/>
          <w:b/>
        </w:rPr>
      </w:pPr>
      <w:r>
        <w:rPr>
          <w:b/>
        </w:rPr>
      </w:r>
      <w:bookmarkStart w:id="22" w:name="идеал"/>
      <w:bookmarkStart w:id="23" w:name="идеал"/>
      <w:bookmarkEnd w:id="23"/>
    </w:p>
    <w:p>
      <w:pPr>
        <w:pStyle w:val="Normal"/>
        <w:ind w:firstLine="540"/>
        <w:jc w:val="both"/>
        <w:rPr/>
      </w:pPr>
      <w:r>
        <w:rPr/>
        <w:t xml:space="preserve">Универсальность Буддизма, выражаемая прежде всего в обширности религиозных и философских школ, была возведена до сознательного принципа Махаяной, Великой Колесницей, которая была достаточно велика, чтобы признать различие всех школ и идеалов как необходимость для выражения различных темпераментов и уровней понимания. </w:t>
      </w:r>
    </w:p>
    <w:p>
      <w:pPr>
        <w:pStyle w:val="Normal"/>
        <w:ind w:firstLine="540"/>
        <w:jc w:val="both"/>
        <w:rPr/>
      </w:pPr>
      <w:r>
        <w:rPr/>
        <w:t xml:space="preserve">Это стало возможным благодаря возникновению идеала </w:t>
      </w:r>
      <w:r>
        <w:rPr>
          <w:i/>
        </w:rPr>
        <w:t>Бодхисаттвы</w:t>
      </w:r>
      <w:r>
        <w:rPr/>
        <w:t>, поместившему образ Будды как воплощение высшей реализации в центр религиозной жизни. И каким бы путем ни определялась реальность или нереальность мира, или отношение к духовному опыту, или состояние освобождения, его предел (</w:t>
      </w:r>
      <w:r>
        <w:rPr>
          <w:i/>
        </w:rPr>
        <w:t>нирвана</w:t>
      </w:r>
      <w:r>
        <w:rPr/>
        <w:t xml:space="preserve">), одно было всегда верным: это то, что состояние Совершенства, Просветление, Буддовость, было достигнуто человеком и что это открывает для каждого возможность, достичь этого состояния тем же путем. В этом пункте все школы Буддизма были едины. </w:t>
      </w:r>
    </w:p>
    <w:p>
      <w:pPr>
        <w:pStyle w:val="Normal"/>
        <w:ind w:firstLine="540"/>
        <w:jc w:val="both"/>
        <w:rPr/>
      </w:pPr>
      <w:r>
        <w:rPr/>
        <w:t>Этот путь, однако, не является уходом от мира, но преодолением его посредством роста Мудрости (</w:t>
      </w:r>
      <w:r>
        <w:rPr>
          <w:i/>
        </w:rPr>
        <w:t>праджня</w:t>
      </w:r>
      <w:r>
        <w:rPr/>
        <w:t>), активной любви (</w:t>
      </w:r>
      <w:r>
        <w:rPr>
          <w:i/>
        </w:rPr>
        <w:t>майтри</w:t>
      </w:r>
      <w:r>
        <w:rPr/>
        <w:t>), сострадания или милосердия, ведущего к братству через внутреннее участие в радостях и страданиях других (</w:t>
      </w:r>
      <w:r>
        <w:rPr>
          <w:i/>
        </w:rPr>
        <w:t>каруна, мудита</w:t>
      </w:r>
      <w:r>
        <w:rPr/>
        <w:t>) и через спокойствие, равностность (</w:t>
      </w:r>
      <w:r>
        <w:rPr>
          <w:i/>
        </w:rPr>
        <w:t>упекша</w:t>
      </w:r>
      <w:r>
        <w:rPr/>
        <w:t xml:space="preserve">) по отношению к собственному счастью или горю. Этот путь был ярко проиллюстрирован бесчисленными формами существования Самого Будды (до Его последнего воплощения в качестве </w:t>
      </w:r>
      <w:r>
        <w:rPr>
          <w:i/>
        </w:rPr>
        <w:t>Гаутамы Шакьямуни</w:t>
      </w:r>
      <w:r>
        <w:rPr/>
        <w:t xml:space="preserve">), как рассказано об этом в </w:t>
      </w:r>
      <w:r>
        <w:rPr>
          <w:i/>
        </w:rPr>
        <w:t>Джатаках</w:t>
      </w:r>
      <w:r>
        <w:rPr/>
        <w:t xml:space="preserve"> – историях Его предыдущих рождений. </w:t>
      </w:r>
    </w:p>
    <w:p>
      <w:pPr>
        <w:pStyle w:val="Normal"/>
        <w:ind w:firstLine="540"/>
        <w:jc w:val="both"/>
        <w:rPr/>
      </w:pPr>
      <w:r>
        <w:rPr/>
        <w:t xml:space="preserve">Даже если мы не захотим признать историческую ценность этих историй, тем не менее они показывают позицию ранних буддистов и их представления о пути развития Полностью Просветленного Существа. </w:t>
      </w:r>
    </w:p>
    <w:p>
      <w:pPr>
        <w:pStyle w:val="Normal"/>
        <w:ind w:firstLine="540"/>
        <w:jc w:val="both"/>
        <w:rPr/>
      </w:pPr>
      <w:r>
        <w:rPr/>
        <w:t xml:space="preserve">В </w:t>
      </w:r>
      <w:r>
        <w:rPr>
          <w:i/>
        </w:rPr>
        <w:t>Типитаке</w:t>
      </w:r>
      <w:r>
        <w:rPr/>
        <w:t xml:space="preserve"> (санскр. </w:t>
      </w:r>
      <w:r>
        <w:rPr>
          <w:i/>
        </w:rPr>
        <w:t>Трипитака</w:t>
      </w:r>
      <w:r>
        <w:rPr/>
        <w:t xml:space="preserve">), каноническом писании палийского Буддизма, известном как </w:t>
      </w:r>
      <w:r>
        <w:rPr>
          <w:i/>
        </w:rPr>
        <w:t>Тхеравада</w:t>
      </w:r>
      <w:r>
        <w:rPr/>
        <w:t xml:space="preserve">, или "Учение Старших монахов", которое превалирует в странах Индокитая и Шри Ланки, упоминаются три вида освобожденных людей, которые различаются следующим образом: во-первых, святой, Арахан (Архат), который преодолел страсти и иллюзию эготизма, но не обладает всеобъемлющим знанием и всепроникающим сознанием Совершенного Пробуждения (что могло бы позволить ему привести бесчисленные живые существа к этому возвышенному состоянию, а не добиваться освобождения для себя одного); во-вторых, Молчащий Пробужденный, или Паччекабуддха (Пратьекабудда), который обрел знание Будды, но не способность сообщить его другим; и, наконец, </w:t>
      </w:r>
      <w:r>
        <w:rPr>
          <w:i/>
        </w:rPr>
        <w:t>Саммасамбуддха</w:t>
      </w:r>
      <w:r>
        <w:rPr/>
        <w:t>, или Истинно Просветленный Будда (Самьяксамбудда), который является не только святым, мудрецом, пробужденным, но Совершенным, тем, кто стал цельным, завершенным в себе самом, т.е. таким, в ком все духовные и физические способности доведены до Совершенства, до зрелости, до состояния совершенной гармонии, чье сознание объемлет бесконечность Вселенной. Его нельзя больше отождествлять с рамками его индивидуальной личности, его индивидуальным характером и существованием; о нем по праву говорят, что "нет ничего, чем можно было бы его измерить, нет слов, чтобы описать его" (</w:t>
      </w:r>
      <w:r>
        <w:rPr>
          <w:i/>
        </w:rPr>
        <w:t>Аттхан-гатасса на паманам аттхи йена нам вадджу там тасса на 'ттхи'</w:t>
      </w:r>
      <w:r>
        <w:rPr/>
        <w:t xml:space="preserve">; "Сутта-Нипата", 1076). </w:t>
      </w:r>
    </w:p>
    <w:p>
      <w:pPr>
        <w:pStyle w:val="Normal"/>
        <w:ind w:firstLine="540"/>
        <w:jc w:val="both"/>
        <w:rPr/>
      </w:pPr>
      <w:r>
        <w:rPr/>
        <w:t xml:space="preserve">По-видимому, первоначально слова </w:t>
      </w:r>
      <w:r>
        <w:rPr>
          <w:i/>
        </w:rPr>
        <w:t>Архат</w:t>
      </w:r>
      <w:r>
        <w:rPr/>
        <w:t xml:space="preserve">, </w:t>
      </w:r>
      <w:r>
        <w:rPr>
          <w:i/>
        </w:rPr>
        <w:t>Пратьекабудда</w:t>
      </w:r>
      <w:r>
        <w:rPr/>
        <w:t xml:space="preserve"> и </w:t>
      </w:r>
      <w:r>
        <w:rPr>
          <w:i/>
        </w:rPr>
        <w:t>Самьяксамбудда</w:t>
      </w:r>
      <w:r>
        <w:rPr/>
        <w:t xml:space="preserve"> обозначали просто типы людей или состояние, которого они достигали. Но поскольку, согласно буддийской точке зрения, человек не "сотворен" раз и навсегда с определенным набором предрасположенностей или с устойчивым характером, но является каждый раз тем, что он делает из себя сам, знание этих трех возможностей неизбежно приводит к формированию трех идеалов; и с этой точки зрения не может быть сомнений, что самым высоким идеалом является Истинно Просветленный. Поскольку это давало возможность переправить бесчисленные живые существа через темный океан этого эфемерного мира рождения и смерти (сансара) к сияющему берегу Освобождения, то появилось название </w:t>
      </w:r>
      <w:r>
        <w:rPr>
          <w:i/>
        </w:rPr>
        <w:t>Махаяна</w:t>
      </w:r>
      <w:r>
        <w:rPr/>
        <w:t xml:space="preserve"> (Великая Колесница), тогда как другие идеалы (особенно идеал </w:t>
      </w:r>
      <w:r>
        <w:rPr>
          <w:i/>
        </w:rPr>
        <w:t>Архата</w:t>
      </w:r>
      <w:r>
        <w:rPr/>
        <w:t xml:space="preserve">), которые были сосредоточены на личном Освобождении, были названы </w:t>
      </w:r>
      <w:r>
        <w:rPr>
          <w:i/>
        </w:rPr>
        <w:t>Хинаяной</w:t>
      </w:r>
      <w:r>
        <w:rPr/>
        <w:t xml:space="preserve"> (Малая Колесница). </w:t>
      </w:r>
    </w:p>
    <w:p>
      <w:pPr>
        <w:pStyle w:val="Normal"/>
        <w:ind w:firstLine="540"/>
        <w:jc w:val="both"/>
        <w:rPr/>
      </w:pPr>
      <w:r>
        <w:rPr/>
        <w:t xml:space="preserve">Термины </w:t>
      </w:r>
      <w:r>
        <w:rPr>
          <w:i/>
        </w:rPr>
        <w:t>Хинаяна</w:t>
      </w:r>
      <w:r>
        <w:rPr/>
        <w:t xml:space="preserve"> и </w:t>
      </w:r>
      <w:r>
        <w:rPr>
          <w:i/>
        </w:rPr>
        <w:t>Махаяна</w:t>
      </w:r>
      <w:r>
        <w:rPr/>
        <w:t xml:space="preserve"> впервые появились на свет во время Собора под руководством царя </w:t>
      </w:r>
      <w:r>
        <w:rPr>
          <w:i/>
        </w:rPr>
        <w:t>Канишки</w:t>
      </w:r>
      <w:r>
        <w:rPr/>
        <w:t xml:space="preserve"> в I в. н.э., когда представители различных школ обсуждали различные идеалы и пути Освобождения. И здесь идеал </w:t>
      </w:r>
      <w:r>
        <w:rPr>
          <w:i/>
        </w:rPr>
        <w:t>Махаяны</w:t>
      </w:r>
      <w:r>
        <w:rPr/>
        <w:t xml:space="preserve"> оказался единственным, способным навести мосты между различными буддийскими школами. Поэтому нет ничего удивительного в том, что большинство присутствовавших на этом Соборе предпочли </w:t>
      </w:r>
      <w:r>
        <w:rPr>
          <w:i/>
        </w:rPr>
        <w:t>Махаяну</w:t>
      </w:r>
      <w:r>
        <w:rPr/>
        <w:t xml:space="preserve"> и что небольшие группы, избравшие Хинаяну, вскоре исчезли (как школа). </w:t>
      </w:r>
    </w:p>
    <w:p>
      <w:pPr>
        <w:pStyle w:val="Normal"/>
        <w:ind w:firstLine="540"/>
        <w:jc w:val="both"/>
        <w:rPr/>
      </w:pPr>
      <w:r>
        <w:rPr/>
        <w:t xml:space="preserve">Однако </w:t>
      </w:r>
      <w:r>
        <w:rPr>
          <w:i/>
        </w:rPr>
        <w:t>Тхеравадины</w:t>
      </w:r>
      <w:r>
        <w:rPr/>
        <w:t xml:space="preserve">, которые не присутствовали на этом Соборе (поскольку они уже исчезли с Индийского материка), не могут, строго говоря, быть причислены к хинаянистам, так как они не отвергают идеал Бодхисаттвы. Махатхера Нарада, один из признанных лидеров цейлонского Буддизма, убедительно выразил точку зрения </w:t>
      </w:r>
      <w:r>
        <w:rPr>
          <w:i/>
        </w:rPr>
        <w:t>Тхеравады</w:t>
      </w:r>
      <w:r>
        <w:rPr/>
        <w:t xml:space="preserve"> следующими словами: </w:t>
      </w:r>
    </w:p>
    <w:p>
      <w:pPr>
        <w:pStyle w:val="Normal"/>
        <w:ind w:firstLine="540"/>
        <w:jc w:val="both"/>
        <w:rPr/>
      </w:pPr>
      <w:r>
        <w:rPr/>
        <w:t xml:space="preserve">"Буддизм представляет собой Учение, обращенное в равной степени как к тем, кто желает достичь личного спасения, так и к тем, кто желает трудиться и для своего личного спасения, и для спасения других. </w:t>
      </w:r>
    </w:p>
    <w:p>
      <w:pPr>
        <w:pStyle w:val="Normal"/>
        <w:ind w:firstLine="540"/>
        <w:jc w:val="both"/>
        <w:rPr/>
      </w:pPr>
      <w:r>
        <w:rPr/>
        <w:t xml:space="preserve">Среди нас есть и такие, кто понимает тщетность мирских удовольствий, и кто настолько полностью убежден в универсальности страдания, что ищет малейшую возможность избежать этого цикла рождений и смерти и получить освобождение. </w:t>
      </w:r>
    </w:p>
    <w:p>
      <w:pPr>
        <w:pStyle w:val="Normal"/>
        <w:ind w:firstLine="540"/>
        <w:jc w:val="both"/>
        <w:rPr/>
      </w:pPr>
      <w:r>
        <w:rPr/>
        <w:t xml:space="preserve">Есть и другие, которые не только понимают, но и чувствуют все страдания жизни; столь безгранична их любовь и столь всепроникающе их сострадание, что они отказываются от своего личного спасения и посвящают свою жизнь возвышенной цели служения человечеству и совершенствования самих себя. </w:t>
      </w:r>
    </w:p>
    <w:p>
      <w:pPr>
        <w:pStyle w:val="Normal"/>
        <w:ind w:firstLine="540"/>
        <w:jc w:val="both"/>
        <w:rPr/>
      </w:pPr>
      <w:r>
        <w:rPr/>
        <w:t xml:space="preserve">Это и есть благородный идеал </w:t>
      </w:r>
      <w:r>
        <w:rPr>
          <w:i/>
        </w:rPr>
        <w:t>Бодхисаттвы</w:t>
      </w:r>
      <w:r>
        <w:rPr/>
        <w:t xml:space="preserve">. Этот идеал Бодхисаттвы наиболее чист и наиболее прекрасен из всех, какие видел мир. Ибо что может быть благороднее, чем жизнь, полная самоотверженного служения и совершенной чистоты? </w:t>
      </w:r>
    </w:p>
    <w:p>
      <w:pPr>
        <w:pStyle w:val="Normal"/>
        <w:ind w:firstLine="540"/>
        <w:jc w:val="both"/>
        <w:rPr/>
      </w:pPr>
      <w:r>
        <w:rPr/>
        <w:t xml:space="preserve">Идеал </w:t>
      </w:r>
      <w:r>
        <w:rPr>
          <w:i/>
        </w:rPr>
        <w:t>Бодхисаттвы</w:t>
      </w:r>
      <w:r>
        <w:rPr/>
        <w:t xml:space="preserve">, можно сказать, исключительно буддистичен". </w:t>
      </w:r>
    </w:p>
    <w:p>
      <w:pPr>
        <w:pStyle w:val="Normal"/>
        <w:ind w:firstLine="540"/>
        <w:jc w:val="both"/>
        <w:rPr/>
      </w:pPr>
      <w:r>
        <w:rPr/>
        <w:t xml:space="preserve">Однако было бы большим заблуждением думать, что служение своим ближним подразумевает откладывание или ослабление стремления к высшей цели. Миларайба, который сам реализовал ее, предостерегал своих учеников от этой ошибки, говоря: "Не следует слишком волноваться и торопиться в своем намерении служить другим, прежде чем сам не реализовал истину в ее полноте; если мы будем так поступать, то это будет похожим на то, как слепой ведет слепого. Пока существует небо, не будет конца живым существам, каждому выпадет возможность такого служения, и пока не пришел ваш черед, я призываю каждого из вас стремиться только к одному, а именно к достижению состояния Будды ради блага всех существ". </w:t>
      </w:r>
    </w:p>
    <w:p>
      <w:pPr>
        <w:pStyle w:val="Normal"/>
        <w:ind w:firstLine="540"/>
        <w:jc w:val="both"/>
        <w:rPr/>
      </w:pPr>
      <w:r>
        <w:rPr/>
        <w:t>Чтобы достичь этого, требуется практика Высших Добродетелей Бодхисаттвы (</w:t>
      </w:r>
      <w:r>
        <w:rPr>
          <w:i/>
        </w:rPr>
        <w:t>парамита</w:t>
      </w:r>
      <w:r>
        <w:rPr/>
        <w:t xml:space="preserve">). </w:t>
      </w:r>
    </w:p>
    <w:p>
      <w:pPr>
        <w:pStyle w:val="Normal"/>
        <w:ind w:firstLine="540"/>
        <w:jc w:val="both"/>
        <w:rPr/>
      </w:pPr>
      <w:r>
        <w:rPr/>
        <w:t xml:space="preserve">Она состоит не только в избегании зла, но и в культивировании всего, что есть добро: в самоотверженных деяниях любви и сострадания, рожденных в пламени всеобщего страдания, при которых страдания других живых существ ощущаются столь же сильно, как и свои собственные. Бодхисаттва не ставит своей целью учить других, разве что своим собственным примером, он продвигается по своему духовному пути не теряя из виду благо своих ближних. Так он созревает для своих возвышенных целей и вдохновляет других поступать таким же образом. </w:t>
      </w:r>
    </w:p>
    <w:p>
      <w:pPr>
        <w:pStyle w:val="Normal"/>
        <w:ind w:firstLine="540"/>
        <w:jc w:val="both"/>
        <w:rPr/>
      </w:pPr>
      <w:r>
        <w:rPr/>
        <w:t xml:space="preserve">На нашем пути ни одна жертва, которую мы приносим ради других, не пропадает, даже если ее не признают и даже если ее употребят во зло те, для кого она была предназначена. Каждая жертва – это акт отречения, победа над самим собой и, следовательно, акт освобождения. Каждое из этих действий, каков бы ни был их внешний эффект, приближает нас на одну ступень к нашей цели и преобразует теоретическое понимание идеи анатма в живое знание и уверенность, приобретенную опытом. Чем больше мы утрачиваем наше эго и ломаем стены созданной нами же самими тюрьмы, тем большей становится ясность и лучезарность нашего бытия и убедительность примера нашей жизни. Именно благодаря этому мы помогаем другим гораздо больше, чем через благотворительность, благочестивые слова и религиозные проповеди. </w:t>
      </w:r>
    </w:p>
    <w:p>
      <w:pPr>
        <w:pStyle w:val="Normal"/>
        <w:ind w:firstLine="540"/>
        <w:jc w:val="both"/>
        <w:rPr/>
      </w:pPr>
      <w:r>
        <w:rPr/>
        <w:t xml:space="preserve">Однако те, кто избегает контактов с жизнью, упускают возможность жертвы, самоотрицания, отказа от с трудом приобретенного, отказа от того, что дорого или казалось желанным, от служения другим, испытания силы в искушениях и трудностях жизни. Опять-таки: помощь другим и помощь самому себе идут рука об руку, одно не может быть без другого. </w:t>
      </w:r>
    </w:p>
    <w:p>
      <w:pPr>
        <w:pStyle w:val="Normal"/>
        <w:ind w:firstLine="540"/>
        <w:jc w:val="both"/>
        <w:rPr/>
      </w:pPr>
      <w:r>
        <w:rPr/>
        <w:t xml:space="preserve">Но мы не должны навязывать наши добрые дела другим, исходя из чувства морального превосходства, мы должны действовать спонтанно, исходя из естественного бескорыстия, которое проистекает из знания общности всей жизни и неописуемого переживания единства, обретенного при медитации – того опыта, универсальный характер которого выражен в священном слоге ОМ, а также в общей религиозной позиции </w:t>
      </w:r>
      <w:r>
        <w:rPr>
          <w:i/>
        </w:rPr>
        <w:t>Махаяны</w:t>
      </w:r>
      <w:r>
        <w:rPr/>
        <w:t xml:space="preserve">. </w:t>
      </w:r>
    </w:p>
    <w:p>
      <w:pPr>
        <w:pStyle w:val="Normal"/>
        <w:ind w:firstLine="540"/>
        <w:jc w:val="both"/>
        <w:rPr/>
      </w:pPr>
      <w:r>
        <w:rPr/>
        <w:t xml:space="preserve">Именно это знание общности предлагал Миларайба в качестве основы нравственности и добродетели Бодхисаттвы. Именно это знание, хотя оно и было несовершенным на заре своего возникновения, вело Будду в его прежних рождениях по пути Просветления и заставило его отказаться от его собственного немедленного Освобождения (когда он встретил Будду прежней эпохи), для того чтобы обрести совершенное состояние посредством собственного опыта и страданий от бесчисленных перерождений, практикуя добродетели </w:t>
      </w:r>
      <w:r>
        <w:rPr>
          <w:i/>
        </w:rPr>
        <w:t>Бодхисаттвы</w:t>
      </w:r>
      <w:r>
        <w:rPr/>
        <w:t xml:space="preserve">, что дало ему возможность достичь высочайшей цели не только для себя, но и для блага бесчисленных живых существ. </w:t>
      </w:r>
    </w:p>
    <w:p>
      <w:pPr>
        <w:pStyle w:val="Normal"/>
        <w:ind w:firstLine="540"/>
        <w:jc w:val="both"/>
        <w:rPr/>
      </w:pPr>
      <w:r>
        <w:rPr/>
        <w:t xml:space="preserve">Именно это знание заставило Будду отойти от Древа Просветления, чтобы провозгласить Свою Проповедь Света, согласно которой способность к Просветлению (Бодхичитта) внутренне присуща каждому существу. Когда эта способность становится сознательной силой в каком-либо существе, тогда и рождается </w:t>
      </w:r>
      <w:r>
        <w:rPr>
          <w:i/>
        </w:rPr>
        <w:t>Бодхисаттва</w:t>
      </w:r>
      <w:r>
        <w:rPr/>
        <w:t>. Жизненная задача Будды состояла в том, чтобы пробудить это сознание. Именно это заставило Его принять на себя тяготы жизни странника на долгих 40 лет, вместо того чтобы самому наслаждаться блаженством Освобождения.</w:t>
      </w:r>
    </w:p>
    <w:p>
      <w:pPr>
        <w:pStyle w:val="Normal"/>
        <w:ind w:firstLine="540"/>
        <w:jc w:val="both"/>
        <w:rPr/>
      </w:pPr>
      <w:r>
        <w:rPr/>
      </w:r>
    </w:p>
    <w:p>
      <w:pPr>
        <w:pStyle w:val="Normal"/>
        <w:jc w:val="center"/>
        <w:rPr>
          <w:b/>
          <w:b/>
        </w:rPr>
      </w:pPr>
      <w:bookmarkStart w:id="24" w:name="слога"/>
      <w:bookmarkEnd w:id="24"/>
      <w:r>
        <w:rPr>
          <w:b/>
        </w:rPr>
        <w:t>8. УНИВЕРСАЛЬНЫЙ ПУТЬ И ВОЗРОЖДЕНИЕ СВЯЩЕННОГО СЛОГА ОМ</w:t>
      </w:r>
    </w:p>
    <w:p>
      <w:pPr>
        <w:pStyle w:val="Normal"/>
        <w:ind w:firstLine="540"/>
        <w:jc w:val="both"/>
        <w:rPr>
          <w:b/>
          <w:b/>
        </w:rPr>
      </w:pPr>
      <w:r>
        <w:rPr>
          <w:b/>
        </w:rPr>
      </w:r>
      <w:bookmarkStart w:id="25" w:name="слога"/>
      <w:bookmarkStart w:id="26" w:name="слога"/>
      <w:bookmarkEnd w:id="26"/>
    </w:p>
    <w:p>
      <w:pPr>
        <w:pStyle w:val="Normal"/>
        <w:ind w:firstLine="540"/>
        <w:jc w:val="both"/>
        <w:rPr/>
      </w:pPr>
      <w:r>
        <w:rPr/>
        <w:t xml:space="preserve">Непосредственные последователи Будды, заботясь о сохранении каждого слова и каждой детали уклада жизни Его первых учеников, создали кодекс бесчисленных монашеских правил и норм, тем самым предав забвению дух ради буквы. Вместо простой самоотверженной и спонтанной жизни вдохновенных проповедников и бездомных странников выросло хорошо организованное, самодовольное и отстраненное от мира монашество, которое избегало забот и борьбы жизни в хорошо обеспеченных монастырях, отгороженных как от жизни мирян, так и от всего мира в целом. </w:t>
      </w:r>
    </w:p>
    <w:p>
      <w:pPr>
        <w:pStyle w:val="Normal"/>
        <w:ind w:firstLine="540"/>
        <w:jc w:val="both"/>
        <w:rPr/>
      </w:pPr>
      <w:r>
        <w:rPr/>
        <w:t xml:space="preserve">Почти все расколы, разногласия и сектантские противостояния в течение первых столетий истории Буддизма имели своей причиной не существенные вопросы учения, а различия мнений, затрагивающих правила Сангхи, или чисто схоластические и теоретические толкования некоторых понятий, или же преимущественное подчеркивание того или иного аспекта Учения и соответствующих ему текстов. </w:t>
      </w:r>
    </w:p>
    <w:p>
      <w:pPr>
        <w:pStyle w:val="Normal"/>
        <w:ind w:firstLine="540"/>
        <w:jc w:val="both"/>
        <w:rPr/>
      </w:pPr>
      <w:r>
        <w:rPr/>
        <w:t xml:space="preserve">Первый раскол произошел через 100 лет после Ухода Будды, на Соборе в </w:t>
      </w:r>
      <w:r>
        <w:rPr>
          <w:i/>
        </w:rPr>
        <w:t>Вайшали</w:t>
      </w:r>
      <w:r>
        <w:rPr/>
        <w:t xml:space="preserve">, где ортодоксальная группа </w:t>
      </w:r>
      <w:r>
        <w:rPr>
          <w:i/>
        </w:rPr>
        <w:t>Стхавиравадинов</w:t>
      </w:r>
      <w:r>
        <w:rPr/>
        <w:t xml:space="preserve"> (пали </w:t>
      </w:r>
      <w:r>
        <w:rPr>
          <w:i/>
        </w:rPr>
        <w:t>Тхеравадины</w:t>
      </w:r>
      <w:r>
        <w:rPr/>
        <w:t xml:space="preserve">) отделилась от главного состава буддийской Сангхи, отказавшись признать мнение большинства в пользу более либерального толкования малозначительных правил Сангхи. Согласно решению, принятому большинством собравшихся, больший акцент ставился на дух Учения и индивидуальное чувство ответственности. Вот мнение двух выдающихся историков: </w:t>
      </w:r>
    </w:p>
    <w:p>
      <w:pPr>
        <w:pStyle w:val="Normal"/>
        <w:ind w:firstLine="540"/>
        <w:jc w:val="both"/>
        <w:rPr/>
      </w:pPr>
      <w:r>
        <w:rPr/>
        <w:t xml:space="preserve">"Нельзя решить, насколько истинна история Собора в </w:t>
      </w:r>
      <w:r>
        <w:rPr>
          <w:i/>
        </w:rPr>
        <w:t>Вайшали</w:t>
      </w:r>
      <w:r>
        <w:rPr/>
        <w:t xml:space="preserve">, потому что известные нам свидетельства противоречат друг другу по многим пунктам и вообще ориентированы в пользу Стхавиравадинов. Однако важен один факт: буддисты приписывают этот раскол не различию в положениях Учения, а различиям, касающимся дисциплины в Сангхе" (Glasenapp, Н. 1936, с. 51). </w:t>
      </w:r>
    </w:p>
    <w:p>
      <w:pPr>
        <w:pStyle w:val="Normal"/>
        <w:ind w:firstLine="540"/>
        <w:jc w:val="both"/>
        <w:rPr/>
      </w:pPr>
      <w:r>
        <w:rPr/>
        <w:t xml:space="preserve">Большинство пунктов расхождения по свидетельству </w:t>
      </w:r>
      <w:r>
        <w:rPr>
          <w:i/>
        </w:rPr>
        <w:t>Тхеравадинов</w:t>
      </w:r>
      <w:r>
        <w:rPr/>
        <w:t xml:space="preserve"> (которые считали приверженцев Великого Собора, </w:t>
      </w:r>
      <w:r>
        <w:rPr>
          <w:i/>
        </w:rPr>
        <w:t>Махасангхиков</w:t>
      </w:r>
      <w:r>
        <w:rPr/>
        <w:t xml:space="preserve">, еретиками) были настолько тривиальны, что удивительно, как они могли вызвать такие бурные споры. Но г-жа Рис Дэвидс справедливо замечает: </w:t>
      </w:r>
    </w:p>
    <w:p>
      <w:pPr>
        <w:pStyle w:val="Normal"/>
        <w:ind w:firstLine="540"/>
        <w:jc w:val="both"/>
        <w:rPr/>
      </w:pPr>
      <w:r>
        <w:rPr/>
        <w:t xml:space="preserve">"В действительности дело заключалось в правах личности, а также в правах тех провинциальных Общин, которые противоречили интересам центральной верхушки иерархов. Не только просто как некая единица, как член малой группы, но как человек, он должен был иметь больший вес. С ним должно было считаться как с человеком, даже если его жизнь в Общине монахов и должна была течь строго по монашеским правилам с монотонностью стадного образа жизни. Как человек, он должен был иметь возможность следовать Путем </w:t>
      </w:r>
      <w:r>
        <w:rPr>
          <w:i/>
        </w:rPr>
        <w:t>Атта-дхаммо</w:t>
      </w:r>
      <w:r>
        <w:rPr/>
        <w:t xml:space="preserve"> – выбирая, решая и поступая по своей 'совести'" (Rhys Davids, С.А.Р., 1931, с. 355). </w:t>
      </w:r>
    </w:p>
    <w:p>
      <w:pPr>
        <w:pStyle w:val="Normal"/>
        <w:ind w:firstLine="540"/>
        <w:jc w:val="both"/>
        <w:rPr/>
      </w:pPr>
      <w:r>
        <w:rPr/>
        <w:t xml:space="preserve">Только тогда, когда буддисты более сознательно обратились к образу Будды, Чья жизнь и деяния были наиболее жизненным выражением Его Учения, Буддизм превратился из множества конфликтующих сект в мировую религию. Под перекрестным огнем противоречивых взглядов и мнений что могло быть вернее, чем следовать примеру Будды? Его слова можно интерпретировать разными способами, в соответствии с меняющимися временами, но Его живой пример говорит вечным языком, который будет понят во все времена, пока существует человечество. Возвышенный образ Будды и глубокая символика как Его реальной, так и Его легендарной жизни, в которой отражено Его внутреннее развитие, и жизнь, которая дала начало бессмертным произведениям буддийского искусства и литературы, – все это бесконечно более важно для человечества, чем все философские системы и все абстрактные построения </w:t>
      </w:r>
      <w:r>
        <w:rPr>
          <w:i/>
        </w:rPr>
        <w:t>Абхидхармы</w:t>
      </w:r>
      <w:r>
        <w:rPr/>
        <w:t xml:space="preserve">. Может ли быть более глубокое проявление самоотречения, Учения об отсутствии индивидуального "я" (санскр. </w:t>
      </w:r>
      <w:r>
        <w:rPr>
          <w:i/>
        </w:rPr>
        <w:t>анатмавада</w:t>
      </w:r>
      <w:r>
        <w:rPr/>
        <w:t xml:space="preserve">), Восьмеричного Пути, Четырех Благородных Истин, Закона Обусловленного Происхождения, Просветления и Освобождения, чем то, что было показано Буддой на примере Своей жизни, которая охватывает все высоты и глубины Вселенной? </w:t>
      </w:r>
    </w:p>
    <w:p>
      <w:pPr>
        <w:pStyle w:val="Normal"/>
        <w:ind w:firstLine="540"/>
        <w:jc w:val="both"/>
        <w:rPr/>
      </w:pPr>
      <w:r>
        <w:rPr/>
        <w:t xml:space="preserve">"Всякое высшее совершенство человеческого ума да воплощу я ради блага всего живущего!" – вот самая суть обета </w:t>
      </w:r>
      <w:r>
        <w:rPr>
          <w:i/>
        </w:rPr>
        <w:t>Бодхисаттвы</w:t>
      </w:r>
      <w:r>
        <w:rPr/>
        <w:t xml:space="preserve">. </w:t>
      </w:r>
    </w:p>
    <w:p>
      <w:pPr>
        <w:pStyle w:val="Normal"/>
        <w:ind w:firstLine="540"/>
        <w:jc w:val="both"/>
        <w:rPr/>
      </w:pPr>
      <w:r>
        <w:rPr/>
        <w:t xml:space="preserve">Как художник ориентируется на великих мастеров в качестве достойного примера независимо от того, сможет ли он достичь их совершенства или нет, так и тот, кто желает развиваться духовно, должен держать перед собой самый высший идеал, доступный его пониманию. Это побудит его ко всем высшим достижениям. Потому что никто не может сказать заранее, где лежит предел его возможностям – фактически, вероятнее всего, </w:t>
      </w:r>
      <w:r>
        <w:rPr>
          <w:b/>
        </w:rPr>
        <w:t>сила нашего стремления и определяет эти границы</w:t>
      </w:r>
      <w:r>
        <w:rPr/>
        <w:t xml:space="preserve">. Тот, кто стремится к высочайшему, получит высшие силы и тем самым раздвинет свои рамки до бесконечности: он реализует бесконечное в конечном, превращая конечное в сосуд для бесконечного, временное в носитель вечного. </w:t>
      </w:r>
    </w:p>
    <w:p>
      <w:pPr>
        <w:pStyle w:val="Normal"/>
        <w:ind w:firstLine="540"/>
        <w:jc w:val="both"/>
        <w:rPr/>
      </w:pPr>
      <w:r>
        <w:rPr/>
        <w:t xml:space="preserve">Для того чтобы выразить это универсальное положение Махаяны, практикующий (садхака) при помощи внушающей силы сосредотачивающего символа, священного слога ОМ предваряет всякое возвышенное изречение, каждое обращение к божеству, каждую медитацию. </w:t>
      </w:r>
    </w:p>
    <w:p>
      <w:pPr>
        <w:pStyle w:val="Normal"/>
        <w:ind w:firstLine="540"/>
        <w:jc w:val="both"/>
        <w:rPr/>
      </w:pPr>
      <w:r>
        <w:rPr/>
        <w:t xml:space="preserve">Эта установка не может быть выражена более совершенно никаким иным символом, чем через священный слог </w:t>
      </w:r>
      <w:r>
        <w:rPr>
          <w:b/>
        </w:rPr>
        <w:t>ОМ</w:t>
      </w:r>
      <w:r>
        <w:rPr/>
        <w:t xml:space="preserve">, о котором так прекрасно сказал Рабиндранат Тагор: </w:t>
      </w:r>
    </w:p>
    <w:p>
      <w:pPr>
        <w:pStyle w:val="Normal"/>
        <w:ind w:firstLine="540"/>
        <w:jc w:val="both"/>
        <w:rPr/>
      </w:pPr>
      <w:r>
        <w:rPr/>
        <w:t xml:space="preserve">"Есть символическое слово, обозначающее бесконечное, совершенное, вечное. Этот звук как таковой совершенен и представляет целостность всех вещей. Все наши религиозные созерцания начинаются с ОМ и кончаются ОМ. Он служит для того, чтобы наполнить разум предчувствием вечного совершенства и освободить его от мира узкой эгоистичности". </w:t>
      </w:r>
    </w:p>
    <w:p>
      <w:pPr>
        <w:pStyle w:val="Normal"/>
        <w:ind w:firstLine="540"/>
        <w:jc w:val="both"/>
        <w:rPr/>
      </w:pPr>
      <w:r>
        <w:rPr/>
        <w:t>И так случилось, что в тот момент, когда Буддизм стал осознавать свою мировую миссию и выступил на арене мировых религий, священный слог ОМ снова стал "лейтмотивом" религиозной жизни, символом всеобъемлющего стремления к Освобождению, в котором переживание единства и общности является не конечной целью, а предварительным условием реального Освобождения и Совершенного Просветления. Он был символом стремления к Освобождению, который относился не к собственному спасению или единению чьей-то отдельной души (</w:t>
      </w:r>
      <w:r>
        <w:rPr>
          <w:i/>
        </w:rPr>
        <w:t>атман</w:t>
      </w:r>
      <w:r>
        <w:rPr/>
        <w:t>) со Вселенской Душой (</w:t>
      </w:r>
      <w:r>
        <w:rPr>
          <w:i/>
        </w:rPr>
        <w:t>брахман</w:t>
      </w:r>
      <w:r>
        <w:rPr/>
        <w:t xml:space="preserve">), а основывался на понимании того, что все живые существа и вещи неотделимо связаны друг с другом, так что всякое разделение на "собственное" и "другое" есть иллюзия и что сначала мы должны разрушить эту иллюзию, заполнив себя всеобщим сознанием, а уже потом мы сможем завершить, окончить труд Освобождения. </w:t>
      </w:r>
    </w:p>
    <w:p>
      <w:pPr>
        <w:pStyle w:val="Normal"/>
        <w:ind w:firstLine="540"/>
        <w:jc w:val="both"/>
        <w:rPr/>
      </w:pPr>
      <w:r>
        <w:rPr/>
        <w:t xml:space="preserve">Поэтому ОМ представляет собой не только предельное и высшее в мантрической системе Буддизма, как мы увидим по ходу этой работы, но также то основное, что стоит в начале Пути Бодхисаттвы, а поэтому в начале почти каждой мантры, каждой священной формулы, каждой медитации религиозного содержания и т.д., а не в конце. Буддийский Путь, можно сказать, начинается там, где кончаются </w:t>
      </w:r>
      <w:r>
        <w:rPr>
          <w:i/>
        </w:rPr>
        <w:t>Упанишады</w:t>
      </w:r>
      <w:r>
        <w:rPr/>
        <w:t xml:space="preserve">, и хотя один и тот же символ ОМ принадлежит обеим системам, его значение в них не одно и то же, так как оно зависит от положения, которое данный символ занимает в этой системе и в связи с другими символами, принадлежащими ей. Поэтому было бы полным непониманием интерпретировать употребление ОМ в Буддизме как отзвук брахманской традиции или освоение и возврат к учению </w:t>
      </w:r>
      <w:r>
        <w:rPr>
          <w:i/>
        </w:rPr>
        <w:t>Упанишад</w:t>
      </w:r>
      <w:r>
        <w:rPr/>
        <w:t>. На этом же основании было бы большой ошибкой считать, что использование термина "</w:t>
      </w:r>
      <w:r>
        <w:rPr>
          <w:i/>
        </w:rPr>
        <w:t>нирвана</w:t>
      </w:r>
      <w:r>
        <w:rPr/>
        <w:t xml:space="preserve">" совершенно одинаково, что для буддистов, что для индуистов. </w:t>
      </w:r>
    </w:p>
    <w:p>
      <w:pPr>
        <w:pStyle w:val="Normal"/>
        <w:ind w:firstLine="540"/>
        <w:jc w:val="both"/>
        <w:rPr/>
      </w:pPr>
      <w:r>
        <w:rPr/>
        <w:t xml:space="preserve">Процесс возрождения ОМ в </w:t>
      </w:r>
      <w:r>
        <w:rPr>
          <w:i/>
        </w:rPr>
        <w:t>Махаяне</w:t>
      </w:r>
      <w:r>
        <w:rPr/>
        <w:t xml:space="preserve"> может быть адекватно понят лишь на основе цельного воззрения на всю систему и практику мантр. В данном случае достаточно указать на природу священного слога, освобождающую разум и душу. Его звучание раскрывает сокровеннейшие глубины человека для восприятия вибраций высшей Реальности – не той, что вне его, а той, что извечно присутствует внутри и вокруг него, от которой он сам отгородился стеной своего иллюзорного эго. ОМ является средством, разрушающим это искусственное заграждение, и через него приходит сознание бесконечности нашей истинной природы и нашего единства со всем живущим. </w:t>
      </w:r>
    </w:p>
    <w:p>
      <w:pPr>
        <w:pStyle w:val="Normal"/>
        <w:ind w:firstLine="540"/>
        <w:jc w:val="both"/>
        <w:rPr/>
      </w:pPr>
      <w:r>
        <w:rPr/>
        <w:t xml:space="preserve">ОМ – это изначальный звук вневременной реальности, вибрирующий в нас с безначального прошлого и отражающийся в нас, когда мы развиваем наше внутреннее чувство слышания совершенным успокоением ума. Это запредельный звук врожденного закона всех вещей, вечный ритм всякого движения, ритм, в котором этот закон становится выражением совершенной свободы. </w:t>
      </w:r>
    </w:p>
    <w:p>
      <w:pPr>
        <w:pStyle w:val="Normal"/>
        <w:ind w:firstLine="540"/>
        <w:jc w:val="both"/>
        <w:rPr/>
      </w:pPr>
      <w:r>
        <w:rPr/>
        <w:t xml:space="preserve">Поэтому в "Шурангаме Сутре" сказано: </w:t>
      </w:r>
    </w:p>
    <w:p>
      <w:pPr>
        <w:pStyle w:val="Normal"/>
        <w:ind w:firstLine="540"/>
        <w:jc w:val="both"/>
        <w:rPr/>
      </w:pPr>
      <w:r>
        <w:rPr/>
        <w:t xml:space="preserve">"Вы изучали Учение, слушая слова Владыки Будды, и заучивали их наизусть. Почему же вы не учились из своих собственных глубин, внемля звучанию вам Присущей Дхармы, почему не воплотили Ее в своей жизни посредством последующего размышления?" (Buddhist Bible, 1938, с. 258). </w:t>
      </w:r>
    </w:p>
    <w:p>
      <w:pPr>
        <w:pStyle w:val="Normal"/>
        <w:ind w:firstLine="540"/>
        <w:jc w:val="both"/>
        <w:rPr/>
      </w:pPr>
      <w:r>
        <w:rPr/>
        <w:t>Звук ОМ, произносимый сердцем и губами человека, искренне отдавшегося вере (</w:t>
      </w:r>
      <w:r>
        <w:rPr>
          <w:i/>
        </w:rPr>
        <w:t>шраддха</w:t>
      </w:r>
      <w:r>
        <w:rPr/>
        <w:t xml:space="preserve">), подобен раскрытию объятий для того, чтобы обнять все живое. Он выражает не возвеличивание своего "я", а скорее вселенское восприятие, восторг и открытость, сравнимую с цветком, раскрывающим свои лепестки сразу и всем, кто воспринимает его свежесть. Он – дарующий и взимающий в одно и то же время; он принимает то, что свободно от жадности, и отдает тому, кто не пытается силой воздействовать на других. </w:t>
      </w:r>
    </w:p>
    <w:p>
      <w:pPr>
        <w:pStyle w:val="Normal"/>
        <w:ind w:firstLine="540"/>
        <w:jc w:val="both"/>
        <w:rPr/>
      </w:pPr>
      <w:r>
        <w:rPr/>
        <w:t>Таким образом, ОМ стал символом вселенской позиции Буддизма в его махаянском идеале, не знающем различия школ, равно как и Бодхисаттва, который открывает врата спасения всем существам без различия и который одновременно помогает каждому согласно его собственным нуждам, его собственной природе и его собственному пути. Такой идеал отличается от догмы постольку, поскольку он предлагает и поощряет свободу личного выбора. Но это он подтверждает не каким-либо историческим сертификатом, а лишь исключительно ценностью для настоящего времени – не логическими доказательствами, но своей способностью вдохновлять и своим созидательным воздействием на будущее.</w:t>
      </w:r>
    </w:p>
    <w:p>
      <w:pPr>
        <w:pStyle w:val="Normal"/>
        <w:ind w:firstLine="540"/>
        <w:jc w:val="both"/>
        <w:rPr/>
      </w:pPr>
      <w:r>
        <w:rPr/>
      </w:r>
    </w:p>
    <w:p>
      <w:pPr>
        <w:pStyle w:val="Normal"/>
        <w:jc w:val="center"/>
        <w:rPr>
          <w:b/>
          <w:b/>
          <w:sz w:val="28"/>
          <w:szCs w:val="28"/>
        </w:rPr>
      </w:pPr>
      <w:bookmarkStart w:id="27" w:name="мани"/>
      <w:r>
        <w:rPr>
          <w:b/>
          <w:sz w:val="28"/>
          <w:szCs w:val="28"/>
        </w:rPr>
        <w:t>Вторая Часть</w:t>
      </w:r>
    </w:p>
    <w:p>
      <w:pPr>
        <w:pStyle w:val="Normal"/>
        <w:jc w:val="center"/>
        <w:rPr>
          <w:b/>
          <w:b/>
          <w:sz w:val="28"/>
          <w:szCs w:val="28"/>
        </w:rPr>
      </w:pPr>
      <w:r>
        <w:rPr>
          <w:b/>
          <w:sz w:val="28"/>
          <w:szCs w:val="28"/>
        </w:rPr>
      </w:r>
    </w:p>
    <w:p>
      <w:pPr>
        <w:pStyle w:val="Normal"/>
        <w:jc w:val="center"/>
        <w:rPr>
          <w:b/>
          <w:b/>
          <w:sz w:val="28"/>
          <w:szCs w:val="28"/>
        </w:rPr>
      </w:pPr>
      <w:bookmarkStart w:id="28" w:name="мани"/>
      <w:r>
        <w:rPr>
          <w:b/>
          <w:sz w:val="28"/>
          <w:szCs w:val="28"/>
        </w:rPr>
        <w:t xml:space="preserve">МАНИ. </w:t>
      </w:r>
      <w:bookmarkEnd w:id="28"/>
      <w:r>
        <w:rPr>
          <w:b/>
          <w:sz w:val="28"/>
          <w:szCs w:val="28"/>
        </w:rPr>
        <w:t>ПУТЬ ЕДИНЕНИЯ И ВНУТРЕННЕГО РАВЕНСТВА</w:t>
      </w:r>
    </w:p>
    <w:p>
      <w:pPr>
        <w:pStyle w:val="Normal"/>
        <w:jc w:val="center"/>
        <w:rPr>
          <w:b/>
          <w:b/>
          <w:sz w:val="28"/>
          <w:szCs w:val="28"/>
        </w:rPr>
      </w:pPr>
      <w:r>
        <w:rPr>
          <w:b/>
          <w:sz w:val="28"/>
          <w:szCs w:val="28"/>
        </w:rPr>
      </w:r>
    </w:p>
    <w:p>
      <w:pPr>
        <w:pStyle w:val="Normal"/>
        <w:jc w:val="center"/>
        <w:rPr>
          <w:b/>
          <w:b/>
        </w:rPr>
      </w:pPr>
      <w:bookmarkStart w:id="29" w:name="камень"/>
      <w:bookmarkEnd w:id="29"/>
      <w:r>
        <w:rPr>
          <w:b/>
        </w:rPr>
        <w:t>1. "ФИЛОСОФСКИЙ КАМЕНЬ" И "ЭЛИКСИР ЖИЗНИ"</w:t>
      </w:r>
    </w:p>
    <w:p>
      <w:pPr>
        <w:pStyle w:val="Normal"/>
        <w:ind w:firstLine="540"/>
        <w:jc w:val="both"/>
        <w:rPr>
          <w:b/>
          <w:b/>
        </w:rPr>
      </w:pPr>
      <w:r>
        <w:rPr>
          <w:b/>
        </w:rPr>
      </w:r>
      <w:bookmarkStart w:id="30" w:name="камень"/>
      <w:bookmarkStart w:id="31" w:name="камень"/>
      <w:bookmarkEnd w:id="31"/>
    </w:p>
    <w:p>
      <w:pPr>
        <w:pStyle w:val="Normal"/>
        <w:ind w:firstLine="540"/>
        <w:jc w:val="both"/>
        <w:rPr/>
      </w:pPr>
      <w:r>
        <w:rPr/>
        <w:t xml:space="preserve">В то время как мантрические символы происходят из культурной среды некоторых языков и цивилизаций, есть и другие символы образной или концептуальной природы, происхождение которых нельзя проследить до какого-то частного места, племени или расы, и которые связаны не с каким-либо особым периодом человеческой цивилизации или религии, а являются общим достоянием человечества. Эти символы могут исчезать в одном месте – и целые столетия быть похороненными, – затем снова появляться в другом месте, воскресшими в новой и более совершенной форме. Их названия и даже значения могут изменяться в зависимости от того, какой их аспект подчеркивается, но они не теряют при этом своего изначального направления: так как природа символов может быть такой же многогранной, как и сама жизнь, из которой они появились, то и характер их и органическое единство среди многообразия их аспектов сохраняются. </w:t>
      </w:r>
    </w:p>
    <w:p>
      <w:pPr>
        <w:pStyle w:val="Normal"/>
        <w:ind w:firstLine="540"/>
        <w:jc w:val="both"/>
        <w:rPr/>
      </w:pPr>
      <w:r>
        <w:rPr/>
        <w:t xml:space="preserve">Самыми популярными из этих символов являются те, которые приняли видимую форму либо в качестве абстрактных (геометрических) фигур или линий, либо в качестве объектов религиозного культа. Однако есть и невидимые символы, существующие лишь в качестве умозрительных картин, т.е. идей. </w:t>
      </w:r>
    </w:p>
    <w:p>
      <w:pPr>
        <w:pStyle w:val="Normal"/>
        <w:ind w:firstLine="540"/>
        <w:jc w:val="both"/>
        <w:rPr/>
      </w:pPr>
      <w:r>
        <w:rPr/>
        <w:t xml:space="preserve">"Философский камень" является одним из таких невидимых символов, возможно одним из самых интересных и таинственных, поскольку он вызвал наибольшее количество видимых символов, великих мыслей и открытий в области философии и науки. То вечное, что просматривается за ним, – это сама "перво-материя", извечная субстанция, верховный принцип мира. Если следовать этой идее, то все существующее, все элементы и явления есть только различные варианты одной и той же силы или субстанции, которую можно восстановить в своей чистоте посредством освобождения и очищения ее от множества качеств, наслоившихся на нее путем дифференциации н последовательной специализации. Поэтому тот, кто преуспеет в проникновении в чистоту ее недифференцированной вечной формы, получит ключ к секрету всей творческой силы, которая зиждется на принципе превращения всех элементов и явлений. </w:t>
      </w:r>
    </w:p>
    <w:p>
      <w:pPr>
        <w:pStyle w:val="Normal"/>
        <w:ind w:firstLine="540"/>
        <w:jc w:val="both"/>
        <w:rPr/>
      </w:pPr>
      <w:r>
        <w:rPr/>
        <w:t xml:space="preserve">Эта идея, всего лишь вчера осмеянная западной наукой как фантасмагория средневековой мысли, сегодня вновь стала приемлемой теорией, рожденной недавними открытиями в области ядерной физики. Отзвук этих открытий уже чувствуется во всех областях современной мысли и привел к новым представлениям о Вселенной. </w:t>
      </w:r>
    </w:p>
    <w:p>
      <w:pPr>
        <w:pStyle w:val="Normal"/>
        <w:ind w:firstLine="540"/>
        <w:jc w:val="both"/>
        <w:rPr/>
      </w:pPr>
      <w:r>
        <w:rPr/>
        <w:t xml:space="preserve">С самого начала человеческой мысли исследование природы мира шло двумя противоположными путями: с одной сторон" шло исследование материи, с другой – человеческой души. С первого взгляда это два совершенно разных процесса, но в действительности они не так уж отличны друг от друга, как это может показаться. Не только человек рассматривался как существо, наделенное душевными силами, но и "мертвая" материя, не говоря уже о растениях и животных. Вера в "психическое" влияние драгоценных и полудрагоценных камней и металлов дошла до наших дней. </w:t>
      </w:r>
    </w:p>
    <w:p>
      <w:pPr>
        <w:pStyle w:val="Normal"/>
        <w:ind w:firstLine="540"/>
        <w:jc w:val="both"/>
        <w:rPr/>
      </w:pPr>
      <w:r>
        <w:rPr/>
        <w:t>Вот почему не так уж важно, где эти силы обретаются: внутри душевной области человека или внутри элементов природы, в которой человек, если выделить его из всего, был только частью. В обоих случаях результат был бы тот же, и он влиял бы на обе стороны. Тот, кто преуспел бы в раскрытии "</w:t>
      </w:r>
      <w:r>
        <w:rPr>
          <w:i/>
        </w:rPr>
        <w:t>перво-материи</w:t>
      </w:r>
      <w:r>
        <w:rPr/>
        <w:t>", не только разрешил этим самым тайну природы и получил бы власть над элементами, но нашел бы "</w:t>
      </w:r>
      <w:r>
        <w:rPr>
          <w:i/>
        </w:rPr>
        <w:t>эликсир жизни</w:t>
      </w:r>
      <w:r>
        <w:rPr/>
        <w:t xml:space="preserve">", поскольку, очистив (редуцировав) материю-до ее первоисточника, он смог бы затем произвести все, что пожелал бы, посредством модификации или добавления некоторых качеств. </w:t>
      </w:r>
    </w:p>
    <w:p>
      <w:pPr>
        <w:pStyle w:val="Normal"/>
        <w:ind w:firstLine="540"/>
        <w:jc w:val="both"/>
        <w:rPr/>
      </w:pPr>
      <w:r>
        <w:rPr/>
        <w:t xml:space="preserve">В то время как греки, а затем арабы и средневековые алхимики Европы (которым эта наука была передана арабами) основывали свои теории превращения металлов и других элементов на таком представлении и пытались доказать это экспериментально, группа мистиков Индии прилагала этот же самый принцип к своему собственному духовному развитию; они заявляли, что тот, кто смог бы проникнуть в изначальный и верховный принцип, лежащий внутри каждого из нас, не только преобразовал бы элементы внешнего мира, но и свое собственное существо. И достигнув этого, он получил бы чудесную силу, которая в Буддийском Писании называется </w:t>
      </w:r>
      <w:r>
        <w:rPr>
          <w:i/>
        </w:rPr>
        <w:t>сиддхи</w:t>
      </w:r>
      <w:r>
        <w:rPr/>
        <w:t xml:space="preserve"> (пали: </w:t>
      </w:r>
      <w:r>
        <w:rPr>
          <w:i/>
        </w:rPr>
        <w:t>иддхи</w:t>
      </w:r>
      <w:r>
        <w:rPr/>
        <w:t xml:space="preserve">; тиб.: </w:t>
      </w:r>
      <w:r>
        <w:rPr>
          <w:i/>
        </w:rPr>
        <w:t>груб-па</w:t>
      </w:r>
      <w:r>
        <w:rPr/>
        <w:t xml:space="preserve">), силу, равным образом эффективную и в духовном, и в материальном мирах. Поэтому говорят, что высокоразвитые йогины проверяли свои достижения в упражнениях по превращению материальных объектов. </w:t>
      </w:r>
    </w:p>
    <w:p>
      <w:pPr>
        <w:pStyle w:val="Normal"/>
        <w:ind w:firstLine="540"/>
        <w:jc w:val="both"/>
        <w:rPr/>
      </w:pPr>
      <w:r>
        <w:rPr/>
        <w:t>Тибетская традиция донесла до нас биографии, истории, предания и учения большого числа мистиков, которые после обретения этих чудесных сил стали называться соответственно "</w:t>
      </w:r>
      <w:r>
        <w:rPr>
          <w:i/>
        </w:rPr>
        <w:t>сиддхи</w:t>
      </w:r>
      <w:r>
        <w:rPr/>
        <w:t xml:space="preserve">" (тиб. </w:t>
      </w:r>
      <w:r>
        <w:rPr>
          <w:i/>
        </w:rPr>
        <w:t>груп-тхоб</w:t>
      </w:r>
      <w:r>
        <w:rPr/>
        <w:t xml:space="preserve">, произносится как </w:t>
      </w:r>
      <w:r>
        <w:rPr>
          <w:i/>
        </w:rPr>
        <w:t>дубтоб</w:t>
      </w:r>
      <w:r>
        <w:rPr/>
        <w:t>). Их писания и житийные истории были так тщательно уничтожены во время мусульманских нашествий на Индию, что только лишь немногие следы их деятельности сохранились в индийской литературе. С другой стороны, в Тибете они широко известны как "Восемьдесят четыре сиддха". Однако их произведения, как и их биографии, написаны на некоем роде символического языка, который в Индии известен как язык "</w:t>
      </w:r>
      <w:r>
        <w:rPr>
          <w:i/>
        </w:rPr>
        <w:t>сандхьябхаша</w:t>
      </w:r>
      <w:r>
        <w:rPr/>
        <w:t xml:space="preserve">". Этот санскритский термин буквально означает "сумеречный (неясный) язык" и указывает на то, что его слова несут двойной подтекст, согласно которому они понимаются либо в своем обычном, либо в мистическом смысле. </w:t>
      </w:r>
    </w:p>
    <w:p>
      <w:pPr>
        <w:pStyle w:val="Normal"/>
        <w:ind w:firstLine="540"/>
        <w:jc w:val="both"/>
        <w:rPr/>
      </w:pPr>
      <w:r>
        <w:rPr/>
        <w:t xml:space="preserve">Этот символический язык является не только защитой от профанации тайного интеллектуальным любопытством и злоупотребления йогическими методами и психическими силами невежественными и непосвященными людьми; его происхождение связано главным образом с тем фактом, что повседневный язык не способен передать высочайшие переживания духа. То неописуемое, что может быть понято только посвященным или имеющим подобный опыт, может быть раскрыто только через аналогию и парадоксы. </w:t>
      </w:r>
    </w:p>
    <w:p>
      <w:pPr>
        <w:pStyle w:val="Normal"/>
        <w:ind w:firstLine="540"/>
        <w:jc w:val="both"/>
        <w:rPr/>
      </w:pPr>
      <w:r>
        <w:rPr/>
        <w:t xml:space="preserve">Подобное положение можно найти в китайском Чань или японском Дзэн-Буддизме, на духовные и исторические связи которых с </w:t>
      </w:r>
      <w:r>
        <w:rPr>
          <w:i/>
        </w:rPr>
        <w:t>сиддхами</w:t>
      </w:r>
      <w:r>
        <w:rPr/>
        <w:t xml:space="preserve"> я указывал в своих предыдущих работах. Оба этих направления имеют обыкновение использовать парадоксы и изобилуют описаниями гротескных ситуаций, для того чтобы не допустить односторонности чисто интеллектуальных объяснений, которым подвергаются даже самые тонкие притчи и легенды. </w:t>
      </w:r>
    </w:p>
    <w:p>
      <w:pPr>
        <w:pStyle w:val="Normal"/>
        <w:ind w:firstLine="540"/>
        <w:jc w:val="both"/>
        <w:rPr/>
      </w:pPr>
      <w:r>
        <w:rPr/>
        <w:t xml:space="preserve">В символическом языке </w:t>
      </w:r>
      <w:r>
        <w:rPr>
          <w:i/>
        </w:rPr>
        <w:t>сиддхов</w:t>
      </w:r>
      <w:r>
        <w:rPr/>
        <w:t xml:space="preserve"> опыт медитации преобразуется во внешние события, внутренние достижения в видимые чудеса, а метафоры в якобы псевдоисторические события. Если, например, об определенных сиддхах говорится, что они остановили ход Солнца и Луны, или же что они пересекали Ганг, останавливая его течение, то это не имеет ничего общего с небесными телами или священной рекой Индии, но имеет отношение только к "солнечному" и "лунному" потокам психической энергии и их объединению и сублимации в теле йогина, и так далее. Подобным же образом мы должны понимать и алхимическую терминологию </w:t>
      </w:r>
      <w:r>
        <w:rPr>
          <w:i/>
        </w:rPr>
        <w:t>сиддхов</w:t>
      </w:r>
      <w:r>
        <w:rPr/>
        <w:t>, и их поиски "философского камня" и "эликсира жизни".</w:t>
      </w:r>
    </w:p>
    <w:p>
      <w:pPr>
        <w:pStyle w:val="Normal"/>
        <w:ind w:firstLine="540"/>
        <w:jc w:val="both"/>
        <w:rPr/>
      </w:pPr>
      <w:r>
        <w:rPr/>
      </w:r>
    </w:p>
    <w:p>
      <w:pPr>
        <w:pStyle w:val="Normal"/>
        <w:jc w:val="center"/>
        <w:rPr>
          <w:b/>
          <w:b/>
        </w:rPr>
      </w:pPr>
      <w:bookmarkStart w:id="32" w:name="гуру"/>
      <w:bookmarkEnd w:id="32"/>
      <w:r>
        <w:rPr>
          <w:b/>
        </w:rPr>
        <w:t>2. ГУРУ НАГАРДЖУНА И МИСТИЧЕСКАЯ АЛХИМИЯ СИДДХОВ</w:t>
      </w:r>
    </w:p>
    <w:p>
      <w:pPr>
        <w:pStyle w:val="Normal"/>
        <w:ind w:firstLine="540"/>
        <w:jc w:val="both"/>
        <w:rPr>
          <w:b/>
          <w:b/>
        </w:rPr>
      </w:pPr>
      <w:r>
        <w:rPr>
          <w:b/>
        </w:rPr>
      </w:r>
      <w:bookmarkStart w:id="33" w:name="гуру"/>
      <w:bookmarkStart w:id="34" w:name="гуру"/>
      <w:bookmarkEnd w:id="34"/>
    </w:p>
    <w:p>
      <w:pPr>
        <w:pStyle w:val="Normal"/>
        <w:ind w:firstLine="540"/>
        <w:jc w:val="both"/>
        <w:rPr/>
      </w:pPr>
      <w:r>
        <w:rPr/>
        <w:t xml:space="preserve">В центре всех историй, связанных с мистической алхимией восьмидесяти четырех </w:t>
      </w:r>
      <w:r>
        <w:rPr>
          <w:i/>
        </w:rPr>
        <w:t>сиддхов</w:t>
      </w:r>
      <w:r>
        <w:rPr/>
        <w:t xml:space="preserve">, стоит Гуру Нагарджуна, который жил приблизительно в середине VII века и которого не следует путать с основателем философии Мадхьямики, носившим то же самое имя, но жившим пятьюстами годами раньше. О нем рассказывают, что он превратил железную гору в медную, и полагают, что он превратил бы ее в золотую, если бы Бодхисаттва Маньджушри не предостерег его, что золото вызовет только алчность и ссоры между людьми, а не поможет им, как думал этот Сиддха. </w:t>
      </w:r>
    </w:p>
    <w:p>
      <w:pPr>
        <w:pStyle w:val="Normal"/>
        <w:ind w:firstLine="540"/>
        <w:jc w:val="both"/>
        <w:rPr/>
      </w:pPr>
      <w:r>
        <w:rPr/>
        <w:t xml:space="preserve">Подтверждение этого предостережения, которое с буддийской точки зрения лишало материальную сторону алхимии всякого смысла, очень скоро стало очевидным. В ходе экспериментов Гуру Нагарджуны случилось так, что даже его железная чаша для подаяния превратилась в золото. Однажды, когда он принимал пищу, вор, проходивший мимо открытой двери его хижины, увидел золотую чашу и тут же решил украсть ее. Но Нагарджуна, прочитавший мысли вора, взял чашу и бросил ему в окно. Вор был так ошеломлен и смущен, что вошел в хижину Гуру, склонился к его ногам и сказал: </w:t>
      </w:r>
    </w:p>
    <w:p>
      <w:pPr>
        <w:pStyle w:val="Normal"/>
        <w:ind w:firstLine="540"/>
        <w:jc w:val="both"/>
        <w:rPr/>
      </w:pPr>
      <w:r>
        <w:rPr/>
        <w:t xml:space="preserve">"Высокочтимый, почему вы это сделали? Я пришел сюда как вор. Теперь, когда вы это сделали, когда выбросили то, что было желанным для меня, и подарили то, что я намеревался украсть, мое желание исчезло, и воровство стало бессмысленным и бесполезным". </w:t>
      </w:r>
    </w:p>
    <w:p>
      <w:pPr>
        <w:pStyle w:val="Normal"/>
        <w:ind w:firstLine="540"/>
        <w:jc w:val="both"/>
        <w:rPr/>
      </w:pPr>
      <w:r>
        <w:rPr/>
        <w:t xml:space="preserve">Гуру ответил: "Все, чем я владею, следует разделить с другими. Ешь и пей, и бери все, что тебе нравится, чтобы тебе не нужно было воровать". </w:t>
      </w:r>
    </w:p>
    <w:p>
      <w:pPr>
        <w:pStyle w:val="Normal"/>
        <w:ind w:firstLine="540"/>
        <w:jc w:val="both"/>
        <w:rPr/>
      </w:pPr>
      <w:r>
        <w:rPr/>
        <w:t xml:space="preserve">Вор был так глубоко поражен великодушием и добротой Гуру, что спросил его об Учении. Но Нагарджуна знал, что, хотя стремление его искренно, ум его еще не созрел для того, чтобы понять его учение. Поэтому он сказал: </w:t>
      </w:r>
    </w:p>
    <w:p>
      <w:pPr>
        <w:pStyle w:val="Normal"/>
        <w:ind w:firstLine="540"/>
        <w:jc w:val="both"/>
        <w:rPr/>
      </w:pPr>
      <w:r>
        <w:rPr/>
        <w:t xml:space="preserve">"Вообрази все желаемые тобой вещи рогами, выросшими у тебя на голове (т.е. нереальными и бесполезными). Если ты будешь мыслить подобным образом, то увидишь свет, словно исходящий от изумруда". (Эта фраза имеет своим происхождением хорошо известную санскритскую метафору про "рога у зайца", которая применялась для обозначения вымысла или нереальности). </w:t>
      </w:r>
    </w:p>
    <w:p>
      <w:pPr>
        <w:pStyle w:val="Normal"/>
        <w:ind w:firstLine="540"/>
        <w:jc w:val="both"/>
        <w:rPr/>
      </w:pPr>
      <w:r>
        <w:rPr/>
        <w:t xml:space="preserve">С этими словами он бросил горсть драгоценных камней в угол хижины, посадил перед ней ученика и оставил его в медитации. </w:t>
      </w:r>
    </w:p>
    <w:p>
      <w:pPr>
        <w:pStyle w:val="Normal"/>
        <w:ind w:firstLine="540"/>
        <w:jc w:val="both"/>
        <w:rPr/>
      </w:pPr>
      <w:r>
        <w:rPr/>
        <w:t xml:space="preserve">Прежний вор усердно занялся медитацией, и когда его вера стала так же велика, как и его простота, он последовал словам Гуру буквально – и вот! – на его голове начали вырастать рога! </w:t>
      </w:r>
    </w:p>
    <w:p>
      <w:pPr>
        <w:pStyle w:val="Normal"/>
        <w:ind w:firstLine="540"/>
        <w:jc w:val="both"/>
        <w:rPr/>
      </w:pPr>
      <w:r>
        <w:rPr/>
        <w:t xml:space="preserve">Сначала он обрадовался своему успеху и наполнился радостью и довольством, но вскоре с ужасом заметил, что рога продолжают расти, и, наконец, стали такими тяжелыми, что он не мог двигаться, не ударяясь о стены и вещи вокруг себя. Чем больше он беспокоился, тем становилось хуже. Так что от его прежней гордости и бодрости не осталось и следа, и когда через двенадцать лет Гуру вернулся и спросил ученика, как он себя чувствует, тот ответил Учителю, что ему очень плохо. </w:t>
      </w:r>
    </w:p>
    <w:p>
      <w:pPr>
        <w:pStyle w:val="Normal"/>
        <w:ind w:firstLine="540"/>
        <w:jc w:val="both"/>
        <w:rPr/>
      </w:pPr>
      <w:r>
        <w:rPr/>
        <w:t xml:space="preserve">Но Нагарджуна рассмеялся и сказал: </w:t>
      </w:r>
    </w:p>
    <w:p>
      <w:pPr>
        <w:pStyle w:val="Normal"/>
        <w:ind w:firstLine="540"/>
        <w:jc w:val="both"/>
        <w:rPr/>
      </w:pPr>
      <w:r>
        <w:rPr/>
        <w:t xml:space="preserve">"Так же, как ты стал несчастен всего лишь вообразив рога на голове, точно так же все живые существа теряют свое счастье, цепляясь за ложные воображаемые предметы и считая их реальными. </w:t>
      </w:r>
    </w:p>
    <w:p>
      <w:pPr>
        <w:pStyle w:val="Normal"/>
        <w:ind w:firstLine="540"/>
        <w:jc w:val="both"/>
        <w:rPr/>
      </w:pPr>
      <w:r>
        <w:rPr/>
        <w:t xml:space="preserve">Все формы жизни и все объекты страсти подобны облакам. Но даже рождение, жизнь и смерть не властны над теми, чье сердце чисто и свободно от заблуждений. Если ты можешь смотреть на все богатство в мире, как на нереальное, и нежеланное, и обременительное – точно так же, как на воображаемые рога на своей голове, то тогда ты освободишься от круговорота смерти и перерождения". </w:t>
      </w:r>
    </w:p>
    <w:p>
      <w:pPr>
        <w:pStyle w:val="Normal"/>
        <w:ind w:firstLine="540"/>
        <w:jc w:val="both"/>
        <w:rPr/>
      </w:pPr>
      <w:r>
        <w:rPr/>
        <w:t xml:space="preserve">И тогда пелена спала с глаз ученика, и так как он увидел "пустоту" всех вещей, его страсти и миражи исчезли, а вместе с ними и рога на его голове. Он достиг </w:t>
      </w:r>
      <w:r>
        <w:rPr>
          <w:i/>
        </w:rPr>
        <w:t>сиддхи</w:t>
      </w:r>
      <w:r>
        <w:rPr/>
        <w:t xml:space="preserve"> – совершенства святого, и впоследствии его стали называть Гуру Нагабодхи – преемник Нагарджуны. </w:t>
      </w:r>
    </w:p>
    <w:p>
      <w:pPr>
        <w:pStyle w:val="Normal"/>
        <w:ind w:firstLine="540"/>
        <w:jc w:val="both"/>
        <w:rPr/>
      </w:pPr>
      <w:r>
        <w:rPr/>
        <w:t xml:space="preserve">Другим Сиддхом, имя которого связано с Гуру Нагарджуной, был брахман Вьяли. Как и Нагарджуна, он был страстным алхимиком, пытавшимся найти "эликсир жизни" – </w:t>
      </w:r>
      <w:r>
        <w:rPr>
          <w:i/>
        </w:rPr>
        <w:t>амриту</w:t>
      </w:r>
      <w:r>
        <w:rPr/>
        <w:t xml:space="preserve">. Он потратил всю свою жизнь на безуспешные опыты со всеми видами дорогостоящих веществ, и в конце концов почувствовал такое отвращение к этим занятиям, что выбросил свою книгу с формулами в Ганг и покинул место своей бесплодной работы, став нищим. </w:t>
      </w:r>
    </w:p>
    <w:p>
      <w:pPr>
        <w:pStyle w:val="Normal"/>
        <w:ind w:firstLine="540"/>
        <w:jc w:val="both"/>
        <w:rPr/>
      </w:pPr>
      <w:r>
        <w:rPr/>
        <w:t xml:space="preserve">Но случилось так, что, когда он пришел в другой город, спустившись далеко вниз по Гангу, некая куртизанка, купавшаяся в реке, подобрала книгу и принесла ее ему. Это возродило его былую страсть, и он снова принялся за работу, так как куртизанка превратилась для него в источник вдохновения. Но его эксперименты как и прежде были безуспешны, пока однажды куртизанка, готовившая ему пищу, не капнула случайно соком одной специи в его алхимическую смесь – и вот то, чего ученый брахман не мог достичь за 14 лет упорного труда, свершилось руками невежественной женщины низшей касты. </w:t>
      </w:r>
    </w:p>
    <w:p>
      <w:pPr>
        <w:pStyle w:val="Normal"/>
        <w:ind w:firstLine="540"/>
        <w:jc w:val="both"/>
        <w:rPr/>
      </w:pPr>
      <w:r>
        <w:rPr/>
        <w:t xml:space="preserve">Символический характер этой истории ясен. Сущность жизни и природы, тайна бессмертия не могут быть обнаружены чисто интеллектуально и посредством эгоистичного желания, но только лишь путем прикосновения невыхолощенной жизни: спонтанности Интуиции. </w:t>
      </w:r>
    </w:p>
    <w:p>
      <w:pPr>
        <w:pStyle w:val="Normal"/>
        <w:ind w:firstLine="540"/>
        <w:jc w:val="both"/>
        <w:rPr/>
      </w:pPr>
      <w:r>
        <w:rPr/>
        <w:t xml:space="preserve">Дальше не без юмора рассказывается о том, как брахман, который был явно не подготовлен к этому неожиданному удару судьбы, заперся с этим сокровищем в одиночестве, не желая поделиться им с кем-либо и не желая, чтобы узнали о его тайне. Он поселился на вершине недоступной скалы, которая возвышалась посреди страшной трясины. </w:t>
      </w:r>
    </w:p>
    <w:p>
      <w:pPr>
        <w:pStyle w:val="Normal"/>
        <w:ind w:firstLine="540"/>
        <w:jc w:val="both"/>
        <w:rPr/>
      </w:pPr>
      <w:r>
        <w:rPr/>
        <w:t xml:space="preserve">Там он и сидел со своим "эликсиром жизни" – узник своего эгоизма – подобно Фафнеру, великану скандинавской мифологии, который стал драконом, чтобы охранять сокровище, из-за которого он убил своего брата, после того, как они добыли его у богов! </w:t>
      </w:r>
    </w:p>
    <w:p>
      <w:pPr>
        <w:pStyle w:val="Normal"/>
        <w:ind w:firstLine="540"/>
        <w:jc w:val="both"/>
        <w:rPr/>
      </w:pPr>
      <w:r>
        <w:rPr/>
        <w:t xml:space="preserve">Но Нагарджуна, исполненный идеала Бодхисаттвы, желал приобрести знание об этом драгоценном эликсире ради блага всех тех, кто в нем нуждался. Используя свою магическую силу, он сумел найти этого отшельника и убедить его поделиться тайной. </w:t>
      </w:r>
    </w:p>
    <w:p>
      <w:pPr>
        <w:pStyle w:val="Normal"/>
        <w:ind w:firstLine="540"/>
        <w:jc w:val="both"/>
        <w:rPr/>
      </w:pPr>
      <w:r>
        <w:rPr/>
        <w:t>Подробности этой истории, в которой элементы народной фантазии и юмора перемешаны с мистической символикой и воспоминаниями об исторических личностях, не столь важны. Важно то, что тибетская рукопись, в которой сохранилась эта история, упоминает ртуть как одну из наиболее важных субстанций, использовавшихся брахманом в его экспериментах. Это доказывает связь с древней алхимической традицией Египта и Греции, которая считала ртуть тесно связанной с "</w:t>
      </w:r>
      <w:r>
        <w:rPr>
          <w:i/>
        </w:rPr>
        <w:t>перво-материей</w:t>
      </w:r>
      <w:r>
        <w:rPr/>
        <w:t>".</w:t>
      </w:r>
    </w:p>
    <w:p>
      <w:pPr>
        <w:pStyle w:val="Normal"/>
        <w:ind w:firstLine="540"/>
        <w:jc w:val="both"/>
        <w:rPr/>
      </w:pPr>
      <w:r>
        <w:rPr/>
      </w:r>
    </w:p>
    <w:p>
      <w:pPr>
        <w:pStyle w:val="Normal"/>
        <w:jc w:val="center"/>
        <w:rPr>
          <w:b/>
          <w:b/>
        </w:rPr>
      </w:pPr>
      <w:bookmarkStart w:id="35" w:name="ума"/>
      <w:bookmarkEnd w:id="35"/>
      <w:r>
        <w:rPr>
          <w:b/>
        </w:rPr>
        <w:t>3. МАНИ, ДРАГОЦЕННОСТЬ УМА</w:t>
      </w:r>
    </w:p>
    <w:p>
      <w:pPr>
        <w:pStyle w:val="Normal"/>
        <w:jc w:val="center"/>
        <w:rPr>
          <w:b/>
          <w:b/>
        </w:rPr>
      </w:pPr>
      <w:r>
        <w:rPr>
          <w:b/>
        </w:rPr>
        <w:t>КАК "ФИЛОСОФСКИЙ КАМЕНЬ" И "ПЕРВО-МАТЕРИЯ"</w:t>
      </w:r>
    </w:p>
    <w:p>
      <w:pPr>
        <w:pStyle w:val="Normal"/>
        <w:ind w:firstLine="540"/>
        <w:jc w:val="both"/>
        <w:rPr>
          <w:b/>
          <w:b/>
        </w:rPr>
      </w:pPr>
      <w:r>
        <w:rPr>
          <w:b/>
        </w:rPr>
      </w:r>
      <w:bookmarkStart w:id="36" w:name="ума"/>
      <w:bookmarkStart w:id="37" w:name="ума"/>
      <w:bookmarkEnd w:id="37"/>
    </w:p>
    <w:p>
      <w:pPr>
        <w:pStyle w:val="Normal"/>
        <w:ind w:firstLine="540"/>
        <w:jc w:val="both"/>
        <w:rPr/>
      </w:pPr>
      <w:r>
        <w:rPr/>
        <w:t>На мистическом языке алхимии ртуть отождествляется с "</w:t>
      </w:r>
      <w:r>
        <w:rPr>
          <w:i/>
        </w:rPr>
        <w:t>перво-материей</w:t>
      </w:r>
      <w:r>
        <w:rPr/>
        <w:t xml:space="preserve">", но в этом случае имеется в виду вовсе не металл, а "Меркурий философов", который был сущностью или душой ртути, освобожденного от четырех элементов Аристотеля: "земли", "воды", "огня" и "воздуха" или, вернее, от тех качеств, которые они представляют и в которых открывается нам материальный мир. </w:t>
      </w:r>
    </w:p>
    <w:p>
      <w:pPr>
        <w:pStyle w:val="Normal"/>
        <w:ind w:firstLine="540"/>
        <w:jc w:val="both"/>
        <w:rPr/>
      </w:pPr>
      <w:r>
        <w:rPr/>
        <w:t xml:space="preserve">Для буддиста эти четыре элемента, или элементарные качества (махабхута), хорошо известны как </w:t>
      </w:r>
      <w:r>
        <w:rPr>
          <w:b/>
        </w:rPr>
        <w:t>твердый, жидкий, газообразный</w:t>
      </w:r>
      <w:r>
        <w:rPr/>
        <w:t xml:space="preserve"> и </w:t>
      </w:r>
      <w:r>
        <w:rPr>
          <w:b/>
        </w:rPr>
        <w:t>лучистый</w:t>
      </w:r>
      <w:r>
        <w:rPr/>
        <w:t xml:space="preserve"> принципы; иными словами, это качества </w:t>
      </w:r>
      <w:r>
        <w:rPr>
          <w:b/>
        </w:rPr>
        <w:t>инерции, сцепления, распространения и вибрации</w:t>
      </w:r>
      <w:r>
        <w:rPr/>
        <w:t xml:space="preserve"> как характеристики четырех основных состояний вещества, в которых перед нами предстает материальный мир. </w:t>
      </w:r>
    </w:p>
    <w:p>
      <w:pPr>
        <w:pStyle w:val="Normal"/>
        <w:ind w:firstLine="540"/>
        <w:jc w:val="both"/>
        <w:rPr/>
      </w:pPr>
      <w:r>
        <w:rPr/>
        <w:t>Не может быть никаких сомнений относительно источника, из которого в греческую философию пришла идея и определение этих четырех элементов. А если мы вспомним, что проблемой алхимика было удаление из объектов его опыта элементов "земли", "воды", "огня" и "воздуха", то мы не можем не вспомнить при этом "</w:t>
      </w:r>
      <w:r>
        <w:rPr>
          <w:i/>
        </w:rPr>
        <w:t>Кеваддха-Сутту</w:t>
      </w:r>
      <w:r>
        <w:rPr/>
        <w:t>" в "</w:t>
      </w:r>
      <w:r>
        <w:rPr>
          <w:i/>
        </w:rPr>
        <w:t>Дигха-Никайе</w:t>
      </w:r>
      <w:r>
        <w:rPr/>
        <w:t xml:space="preserve">" Палийского Канона, где та же самая проблема, а именно – растворение материальных элементов – беспокоит ум монаха, который в состоянии дхьяны, или медитативного транса, странствует по всем небесным мирам, не находя решения. </w:t>
      </w:r>
    </w:p>
    <w:p>
      <w:pPr>
        <w:pStyle w:val="Normal"/>
        <w:ind w:firstLine="540"/>
        <w:jc w:val="both"/>
        <w:rPr/>
      </w:pPr>
      <w:r>
        <w:rPr/>
        <w:t xml:space="preserve">В конце концов он приходит к Будде и задает ему этот странный вопрос: </w:t>
      </w:r>
    </w:p>
    <w:p>
      <w:pPr>
        <w:pStyle w:val="Normal"/>
        <w:ind w:firstLine="540"/>
        <w:jc w:val="both"/>
        <w:rPr/>
      </w:pPr>
      <w:r>
        <w:rPr/>
        <w:t xml:space="preserve">"Где же приходит конец земле, воде, огню и воздуху? Где полностью уничтожаются эти четыре элемента?" </w:t>
      </w:r>
    </w:p>
    <w:p>
      <w:pPr>
        <w:pStyle w:val="Normal"/>
        <w:ind w:firstLine="540"/>
        <w:jc w:val="both"/>
        <w:rPr/>
      </w:pPr>
      <w:r>
        <w:rPr/>
        <w:t>И Будда отвечает: "Не так, о монах, этот вопрос должен быть задан, а так: где же эти элементы не находят опоры? – А ответ таков: в невидимом, бесконечном и лучезарном сознании (</w:t>
      </w:r>
      <w:r>
        <w:rPr>
          <w:i/>
        </w:rPr>
        <w:t>виннянам анидассанам анантам саббато пабхам</w:t>
      </w:r>
      <w:r>
        <w:rPr/>
        <w:t>); там ни земля, ни вода, ни огонь, ни воздух не могут найти опоры (</w:t>
      </w:r>
      <w:r>
        <w:rPr>
          <w:i/>
        </w:rPr>
        <w:t>еттха апо ча патхави теджо вайо на гаддхати</w:t>
      </w:r>
      <w:r>
        <w:rPr/>
        <w:t xml:space="preserve">)". </w:t>
      </w:r>
    </w:p>
    <w:p>
      <w:pPr>
        <w:pStyle w:val="Normal"/>
        <w:ind w:firstLine="540"/>
        <w:jc w:val="both"/>
        <w:rPr/>
      </w:pPr>
      <w:r>
        <w:rPr/>
        <w:t>Термин "</w:t>
      </w:r>
      <w:r>
        <w:rPr>
          <w:i/>
        </w:rPr>
        <w:t>анидассанам</w:t>
      </w:r>
      <w:r>
        <w:rPr/>
        <w:t xml:space="preserve">" (невидимый, невоспринимаемый) напоминает тот факт, что сознание, раздробляясь и проявляясь внешне, вступает в видимый мир, воплощается, сгущается в материальную форму, которую мы называем нашим телом и которая в действительности является видимым выражением нашего прошлого сознания, результатом (випака), следствием предшествующих формообразующих состояний сознания. </w:t>
      </w:r>
    </w:p>
    <w:p>
      <w:pPr>
        <w:pStyle w:val="Normal"/>
        <w:ind w:firstLine="540"/>
        <w:jc w:val="both"/>
        <w:rPr/>
      </w:pPr>
      <w:r>
        <w:rPr/>
        <w:t>"</w:t>
      </w:r>
      <w:r>
        <w:rPr>
          <w:i/>
        </w:rPr>
        <w:t>Виннянам анидассанам</w:t>
      </w:r>
      <w:r>
        <w:rPr/>
        <w:t>", следовательно, можно понимать только как сознание в его цельной чистоте, не разделенное и не расколотое на двойственность субъекта и объекта. Буддхагхоша, автор "</w:t>
      </w:r>
      <w:r>
        <w:rPr>
          <w:i/>
        </w:rPr>
        <w:t>Висуддхимагга</w:t>
      </w:r>
      <w:r>
        <w:rPr/>
        <w:t>", объявляет это сознание тождественным с Нирваной. Термин "анантам" подтверждает эту идею, потому что сознание может быть бесконечным только тогда, когда оно не ограничено объектами, когда оно преодолело двойственность "я" и "не-я". Чистота этого состояния сознания подчеркивается также выражением "саббато паббхам": излучающееся во все стороны, пронизывающее все светом (</w:t>
      </w:r>
      <w:r>
        <w:rPr>
          <w:i/>
        </w:rPr>
        <w:t>бодхи</w:t>
      </w:r>
      <w:r>
        <w:rPr/>
        <w:t>). Иными словами: это сознание в состоянии Просветления (</w:t>
      </w:r>
      <w:r>
        <w:rPr>
          <w:i/>
        </w:rPr>
        <w:t>Самбодхи</w:t>
      </w:r>
      <w:r>
        <w:rPr/>
        <w:t xml:space="preserve">). </w:t>
      </w:r>
    </w:p>
    <w:p>
      <w:pPr>
        <w:pStyle w:val="Normal"/>
        <w:ind w:firstLine="540"/>
        <w:jc w:val="both"/>
        <w:rPr/>
      </w:pPr>
      <w:r>
        <w:rPr/>
        <w:t xml:space="preserve">Будда имеет в виду то же самое состояние, когда в "Удане", VIII, говорит: </w:t>
      </w:r>
    </w:p>
    <w:p>
      <w:pPr>
        <w:pStyle w:val="Normal"/>
        <w:ind w:firstLine="540"/>
        <w:jc w:val="both"/>
        <w:rPr/>
      </w:pPr>
      <w:r>
        <w:rPr/>
        <w:t xml:space="preserve">"Истинно есть царство, где нет ни твердого, ни жидкого, ни жара, ни движения, ни этого мира, ни какого-либо другого мира, ни солнца, ни луны... Это, о монахи, Нерожденное, Невозникшее, Несозданное, Неоформленное. И если бы не было этого Нерожденного, этого Невозникшего, этого Несозданного, этого Неоформленного, то было бы невозможно спастись из этого мира рожденного, возникшего, созданного и оформленного". </w:t>
      </w:r>
    </w:p>
    <w:p>
      <w:pPr>
        <w:pStyle w:val="Normal"/>
        <w:ind w:firstLine="540"/>
        <w:jc w:val="both"/>
        <w:rPr/>
      </w:pPr>
      <w:r>
        <w:rPr/>
        <w:t>Тот, кто осознал это, поистине нашел "философский камень", драгоценность (</w:t>
      </w:r>
      <w:r>
        <w:rPr>
          <w:i/>
        </w:rPr>
        <w:t>мани</w:t>
      </w:r>
      <w:r>
        <w:rPr/>
        <w:t>), "</w:t>
      </w:r>
      <w:r>
        <w:rPr>
          <w:i/>
        </w:rPr>
        <w:t>перво-материю</w:t>
      </w:r>
      <w:r>
        <w:rPr/>
        <w:t xml:space="preserve">" человеческого ума, более того, само свойство сознания в любой форме жизни, в какой бы оно ни проявлялось. Это было действительной целью всех великих алхимиков, которые знали, что "ртуть" означает творческую силу высшего сознания, силу, подлежащую освобождению от грубых элементов материи в целях достижения состояния совершенной чистоты и лучезарности, состояния Просветления. </w:t>
      </w:r>
    </w:p>
    <w:p>
      <w:pPr>
        <w:pStyle w:val="Normal"/>
        <w:ind w:firstLine="540"/>
        <w:jc w:val="both"/>
        <w:rPr/>
      </w:pPr>
      <w:r>
        <w:rPr/>
        <w:t xml:space="preserve">Эта мысль иллюстрируется историей Гуру Канканапы, одного из восьмидесяти четырех </w:t>
      </w:r>
      <w:r>
        <w:rPr>
          <w:i/>
        </w:rPr>
        <w:t>сиддхов</w:t>
      </w:r>
      <w:r>
        <w:rPr/>
        <w:t xml:space="preserve">. Жил некогда на востоке Индии царь, который очень гордился своим богатством. Однажды некий йогин спросил его: "Что проку от твоей царской власти, когда миром правит несчастье? Рождение, старость и смерть кружатся как гончарный круг. Никто не знает, что принесет с собой следующий оборот. Он может поднять к высотам счастья и низвергнуть в пучину горя. Поэтому не ослепляйся своим теперешним богатством". </w:t>
      </w:r>
    </w:p>
    <w:p>
      <w:pPr>
        <w:pStyle w:val="Normal"/>
        <w:ind w:firstLine="540"/>
        <w:jc w:val="both"/>
        <w:rPr/>
      </w:pPr>
      <w:r>
        <w:rPr/>
        <w:t xml:space="preserve">Царь сказал: "В моем нынешнем положении я не могу служить Дхарме в одеянии аскета, но если ты дашь мне совет, которому я смогу следовать согласно моей собственной природе и возможностям и без нарушения моей внешней жизни, я приму его". </w:t>
      </w:r>
    </w:p>
    <w:p>
      <w:pPr>
        <w:pStyle w:val="Normal"/>
        <w:ind w:firstLine="540"/>
        <w:jc w:val="both"/>
        <w:rPr/>
      </w:pPr>
      <w:r>
        <w:rPr/>
        <w:t xml:space="preserve">Йогин знал, что у царя слабость к драгоценным камням. Поэтому он избрал естественную склонность этого царя в качестве объекта и опоры для медитации, обратив таким образом в соответствии с тантрическим обычаем слабость в источник силы. </w:t>
      </w:r>
    </w:p>
    <w:p>
      <w:pPr>
        <w:pStyle w:val="Normal"/>
        <w:ind w:firstLine="540"/>
        <w:jc w:val="both"/>
        <w:rPr/>
      </w:pPr>
      <w:r>
        <w:rPr/>
        <w:t xml:space="preserve">"Размышляй об алмазах твоего браслета, концентрируй на них свой ум и медитируй так: они искрятся всеми цветами радуги; однако эти цвета, радующие мое сердце, не имеют собственной природы. Точно так же на наше воображение действуют разнообразные формы внешнего мира, которые не имеют никакой собственной природы. </w:t>
      </w:r>
      <w:r>
        <w:rPr>
          <w:b/>
        </w:rPr>
        <w:t>Один лишь ум является излучающей свет</w:t>
      </w:r>
      <w:r>
        <w:rPr/>
        <w:t xml:space="preserve"> драгоценностью, из него все вещи черпают свою преходящую реальность". </w:t>
      </w:r>
    </w:p>
    <w:p>
      <w:pPr>
        <w:pStyle w:val="Normal"/>
        <w:ind w:firstLine="540"/>
        <w:jc w:val="both"/>
        <w:rPr/>
      </w:pPr>
      <w:r>
        <w:rPr/>
        <w:t xml:space="preserve">И царь, концентрируясь на браслете своей левой руки, медитировал так, как ему сказал этот йогин, пока его ум не достиг чистоты и лучезарности драгоценной чистой воды. </w:t>
      </w:r>
    </w:p>
    <w:p>
      <w:pPr>
        <w:pStyle w:val="Normal"/>
        <w:ind w:firstLine="540"/>
        <w:jc w:val="both"/>
        <w:rPr/>
      </w:pPr>
      <w:r>
        <w:rPr/>
        <w:t xml:space="preserve">Однажды его придворные, заметившие в нем какую-то странную перемену, заглянули через скважину двери царских покоев и увидели царя, окруженного бесчисленными небесными существами. Так они узнали, что он стал Сиддхом, и попросили его благословить их и учить их. И царь сказал: "Не богатство делает меня царем, а то, чего я достиг духовно благодаря собственным усилиям. Мое внутреннее счастье – вот мое царство". </w:t>
      </w:r>
    </w:p>
    <w:p>
      <w:pPr>
        <w:pStyle w:val="Normal"/>
        <w:ind w:firstLine="540"/>
        <w:jc w:val="both"/>
        <w:rPr/>
      </w:pPr>
      <w:r>
        <w:rPr/>
        <w:t xml:space="preserve">С тех пор этого царя звали Канканапа. </w:t>
      </w:r>
    </w:p>
    <w:p>
      <w:pPr>
        <w:pStyle w:val="Normal"/>
        <w:ind w:firstLine="540"/>
        <w:jc w:val="both"/>
        <w:rPr/>
      </w:pPr>
      <w:r>
        <w:rPr/>
        <w:t xml:space="preserve">Уже в ранних формах Буддизма драгоценность стала символом трех носителей (вместилищ) Просветления, а именно Просветленного (Будды), Истины (Дхармы), в постижении которой заключается Просветление, и Общины (Сангхи) тех, кто уже вступил на Путь Просветления. Именно по этой причине эту Драгоценность называют "тройной драгоценностью" (Триратна). </w:t>
      </w:r>
    </w:p>
    <w:p>
      <w:pPr>
        <w:pStyle w:val="Normal"/>
        <w:ind w:firstLine="540"/>
        <w:jc w:val="both"/>
        <w:rPr/>
      </w:pPr>
      <w:r>
        <w:rPr/>
        <w:t xml:space="preserve">Тот, кто обладает этой сияющей драгоценностью, преодолевает смерть и перерождения и обретает бессмертие и Освобождение. Но эту драгоценность нельзя нигде найти, кроме как в лотосе (санскр. </w:t>
      </w:r>
      <w:r>
        <w:rPr>
          <w:i/>
        </w:rPr>
        <w:t>падма</w:t>
      </w:r>
      <w:r>
        <w:rPr/>
        <w:t xml:space="preserve">) своего собственного сердца. </w:t>
      </w:r>
    </w:p>
    <w:p>
      <w:pPr>
        <w:pStyle w:val="Normal"/>
        <w:ind w:firstLine="540"/>
        <w:jc w:val="both"/>
        <w:rPr/>
      </w:pPr>
      <w:r>
        <w:rPr/>
        <w:t xml:space="preserve">Так что МАНИ это действительно "философский камень", ЧИНТАМАНИ, "Драгоценность, исполняющая желания" из бесчисленных буддийских легенд, на которых в Тибете до настоящего времени строятся весь фольклор и религиозная поэзия. </w:t>
      </w:r>
    </w:p>
    <w:p>
      <w:pPr>
        <w:pStyle w:val="Normal"/>
        <w:ind w:firstLine="540"/>
        <w:jc w:val="both"/>
        <w:rPr/>
      </w:pPr>
      <w:r>
        <w:rPr/>
        <w:t xml:space="preserve">В поздних формах Буддизма идея драгоценности приобрела форму "алмазного жезла" – ВАДЖРЫ и стала наиболее важным символом трансцендентальных качеств Буддизма. Первоначально ваджра была эмблемой могущества Индры, индийского Зевса, бога-громовержца, который часто упоминается в палийских текстах. </w:t>
      </w:r>
    </w:p>
    <w:p>
      <w:pPr>
        <w:pStyle w:val="Normal"/>
        <w:ind w:firstLine="540"/>
        <w:jc w:val="both"/>
        <w:rPr/>
      </w:pPr>
      <w:r>
        <w:rPr/>
        <w:t>Для духовной позиции Буддизма характерно то, что, не отвергая космологические идеи своего времени, ему удалось придать новую ценность этим идеям, всего лишь сдвинув центр духовного притяжения.</w:t>
      </w:r>
    </w:p>
    <w:p>
      <w:pPr>
        <w:pStyle w:val="Normal"/>
        <w:ind w:firstLine="540"/>
        <w:jc w:val="both"/>
        <w:rPr/>
      </w:pPr>
      <w:r>
        <w:rPr/>
      </w:r>
    </w:p>
    <w:p>
      <w:pPr>
        <w:pStyle w:val="Normal"/>
        <w:jc w:val="center"/>
        <w:rPr>
          <w:b/>
          <w:b/>
        </w:rPr>
      </w:pPr>
      <w:bookmarkStart w:id="38" w:name="как"/>
      <w:bookmarkEnd w:id="38"/>
      <w:r>
        <w:rPr>
          <w:b/>
        </w:rPr>
        <w:t>4. МАНИ КАК АЛМАЗНЫЙ ЖЕЗЛ</w:t>
      </w:r>
    </w:p>
    <w:p>
      <w:pPr>
        <w:pStyle w:val="Normal"/>
        <w:ind w:firstLine="540"/>
        <w:jc w:val="both"/>
        <w:rPr>
          <w:b/>
          <w:b/>
        </w:rPr>
      </w:pPr>
      <w:r>
        <w:rPr>
          <w:b/>
        </w:rPr>
      </w:r>
      <w:bookmarkStart w:id="39" w:name="как"/>
      <w:bookmarkStart w:id="40" w:name="как"/>
      <w:bookmarkEnd w:id="40"/>
    </w:p>
    <w:p>
      <w:pPr>
        <w:pStyle w:val="Normal"/>
        <w:ind w:firstLine="540"/>
        <w:jc w:val="both"/>
        <w:rPr/>
      </w:pPr>
      <w:r>
        <w:rPr/>
        <w:t xml:space="preserve">С течением времени Индра, как впрочем и другие боги индийского пантеона, отошел на задний план, уступив место возвышенной личности Будды. </w:t>
      </w:r>
      <w:r>
        <w:rPr>
          <w:i/>
        </w:rPr>
        <w:t>Ваджра</w:t>
      </w:r>
      <w:r>
        <w:rPr/>
        <w:t xml:space="preserve">, как символ могущества Индры в сфере сил природы, стал пониматься иначе – как символ духовного господства и, соответственно, как атрибут Просветленного. В этой связи ваджра это уже не "удар молнии", хотя за это выражение упрямо цепляются многие переводчики. Это было бы оправданно, если бы мы имели дело с ваджрой как эмблемой бога-громовержца. Однако в буддийской традиции никаких таких ассоциаций не сохранилось. </w:t>
      </w:r>
      <w:r>
        <w:rPr>
          <w:i/>
        </w:rPr>
        <w:t>Ваджра</w:t>
      </w:r>
      <w:r>
        <w:rPr/>
        <w:t xml:space="preserve"> рассматривается как символ высшей духовной силы, непреодолимой и непобедимой. Поэтому она сравнивается с алмазом, который может разрезать любое другое вещество, но сам алмаз невозможно разрезать ничем. </w:t>
      </w:r>
    </w:p>
    <w:p>
      <w:pPr>
        <w:pStyle w:val="Normal"/>
        <w:ind w:firstLine="540"/>
        <w:jc w:val="both"/>
        <w:rPr/>
      </w:pPr>
      <w:r>
        <w:rPr/>
        <w:t>Еще одной причиной сравнения в буддизме ваджры с алмазом является то, что она обладает высшей ценностью – неизменностью, чистотой и прозрачностью. Это выражено в таких терминах, как "Алмазный Трон" (</w:t>
      </w:r>
      <w:r>
        <w:rPr>
          <w:i/>
        </w:rPr>
        <w:t>ваджрасана</w:t>
      </w:r>
      <w:r>
        <w:rPr/>
        <w:t>), обозначающий место, где Будда достиг Просветления, "Алмазный Резец" (ваджрачхедика) – название одного из самых глубоких философских текстов Махаяны, который заканчивается такими словами: "Это священное изложение будет называться "</w:t>
      </w:r>
      <w:r>
        <w:rPr>
          <w:i/>
        </w:rPr>
        <w:t>Ваджрачхедика праджня-парамита сутра</w:t>
      </w:r>
      <w:r>
        <w:rPr/>
        <w:t xml:space="preserve">", потому что оно твердое и острое как алмаз, отсекающий все спорные понятия и ведущий к другому берегу, Просветлению". </w:t>
      </w:r>
    </w:p>
    <w:p>
      <w:pPr>
        <w:pStyle w:val="Normal"/>
        <w:ind w:firstLine="540"/>
        <w:jc w:val="both"/>
        <w:rPr/>
      </w:pPr>
      <w:r>
        <w:rPr/>
        <w:t xml:space="preserve">Те школы, которые поместили это учение в центр своей религиозной жизни и мысли, стали поэтому известны под общим названием Ваджраяна – Алмазная Колесница. Во всех этих терминах понятие "удара молнии" полностью исключено, и это же верно для палийских терминов, например, </w:t>
      </w:r>
      <w:r>
        <w:rPr>
          <w:i/>
        </w:rPr>
        <w:t xml:space="preserve">Ваджираняна </w:t>
      </w:r>
      <w:r>
        <w:rPr/>
        <w:t xml:space="preserve">(Алмазное Знание), и других. </w:t>
      </w:r>
    </w:p>
    <w:p>
      <w:pPr>
        <w:pStyle w:val="Normal"/>
        <w:ind w:firstLine="540"/>
        <w:jc w:val="both"/>
        <w:rPr/>
      </w:pPr>
      <w:r>
        <w:rPr/>
        <w:t xml:space="preserve">Идеи, которые были связаны с термином </w:t>
      </w:r>
      <w:r>
        <w:rPr>
          <w:i/>
        </w:rPr>
        <w:t>ваджра</w:t>
      </w:r>
      <w:r>
        <w:rPr/>
        <w:t xml:space="preserve"> у буддистов ранней Ваджраяны нашли свое отражение в тибетском эквиваленте для слова ваджра, т.е. "рдо-рже" (произносимого "</w:t>
      </w:r>
      <w:r>
        <w:rPr>
          <w:i/>
        </w:rPr>
        <w:t>дорже</w:t>
      </w:r>
      <w:r>
        <w:rPr/>
        <w:t>"): "рДо" означает "камень", "рЖе" – "правитель", "владыка", "учитель". Таким образом, "</w:t>
      </w:r>
      <w:r>
        <w:rPr>
          <w:i/>
        </w:rPr>
        <w:t>дорже</w:t>
      </w:r>
      <w:r>
        <w:rPr/>
        <w:t xml:space="preserve">" – это "Царь камней" – самый драгоценный, самый могущественный и благородный из всех камней, т.е. бриллиант. </w:t>
      </w:r>
    </w:p>
    <w:p>
      <w:pPr>
        <w:pStyle w:val="Normal"/>
        <w:ind w:firstLine="540"/>
        <w:jc w:val="both"/>
        <w:rPr/>
      </w:pPr>
      <w:r>
        <w:rPr/>
        <w:t>Как видимый символ ваджра принимает форму жезла (эмблема высшей царской власти) и поэтому правильно будет называть его "алмазным жезлом". Этот жезл имеет форму, соответствующую его функции. Его центр – это сфера, которая представляет собой зародыш вселенной в его недифференцированной форме в качестве "</w:t>
      </w:r>
      <w:r>
        <w:rPr>
          <w:i/>
        </w:rPr>
        <w:t>бинду</w:t>
      </w:r>
      <w:r>
        <w:rPr/>
        <w:t xml:space="preserve">" (точка, нуль, капля, мельчайшая частица). На его потенциальную силу указывает спираль, исходящая из центра этой сферы. </w:t>
      </w:r>
    </w:p>
    <w:p>
      <w:pPr>
        <w:pStyle w:val="Normal"/>
        <w:ind w:firstLine="540"/>
        <w:jc w:val="both"/>
        <w:rPr/>
      </w:pPr>
      <w:r>
        <w:rPr/>
        <w:t xml:space="preserve">От недифференцированного цельного центра отходят два полюса процесса развертывания в виде цветов лотоса, представляющих полярность всего сознательного бытия. Здесь берет свое начало пространство, т.е. наш трехмерный мир, символизирующийся "четырьмя сторонами вселенной", в качестве оси которой в центре находится гора Меру. Это пространственное развертывание соответствует духовной дифференциации принципа Просветления в форме пяти преображенных составляющих нашего сознания и соответствующих им Дхьяни-Будд; в нем сознание Просветления раскладывается подобно лучам света, проходящим сквозь призму.(более подробно об этом в следующих главах). Соответственно, мы видим, что из двух цветков лотоса выходят пять "лучей энергии" (изображаются пятью металлическими ребрами или спицами), которые вновь сходятся в точке вершины центрального луча, образуя с каждой стороны кончик ваджры, точно так же, как при медитации все силы сознания садхаки (практикующего) собираются в одной точке. Точно так же, как и в мандале (концентрическая диаграмма или пластическая модель, используемая для медитации, см. ниже Часть III), число лепестков лотоса может быть увеличено с четырех до восьми, включая промежуточные направления, так и здесь число лучей или ребер ваджры, сходящихся на осп, может быть увеличено с четырех до восьми. В первом случае мы говорим о пятиконечной ваджре, в последнем случае – о девятиконечной. Как и в мандале, центр всегда включается в это число. В самом деле, ваджра является абстрактной (т.е. не предметной) объемной двойной мандалой, двоичность которой (это не затрагивает вышеупомянутые числа, которые отражают лишь общую структуру обеих сторон) выражает полярность, относительный дуализм в структуре сознания и мира и постулирует "единство противоположностей", т.е. их внутреннюю взаимосвязь. </w:t>
      </w:r>
    </w:p>
    <w:p>
      <w:pPr>
        <w:pStyle w:val="Normal"/>
        <w:ind w:firstLine="540"/>
        <w:jc w:val="both"/>
        <w:rPr/>
      </w:pPr>
      <w:r>
        <w:rPr/>
      </w:r>
    </w:p>
    <w:p>
      <w:pPr>
        <w:pStyle w:val="Normal"/>
        <w:ind w:firstLine="540"/>
        <w:jc w:val="center"/>
        <w:rPr/>
      </w:pPr>
      <w:r>
        <w:rPr/>
        <w:drawing>
          <wp:inline distT="0" distB="0" distL="0" distR="0">
            <wp:extent cx="177736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777365" cy="2017395"/>
                    </a:xfrm>
                    <a:prstGeom prst="rect">
                      <a:avLst/>
                    </a:prstGeom>
                  </pic:spPr>
                </pic:pic>
              </a:graphicData>
            </a:graphic>
          </wp:inline>
        </w:drawing>
      </w:r>
    </w:p>
    <w:p>
      <w:pPr>
        <w:pStyle w:val="Normal"/>
        <w:jc w:val="center"/>
        <w:rPr/>
      </w:pPr>
      <w:r>
        <w:rPr/>
      </w:r>
    </w:p>
    <w:p>
      <w:pPr>
        <w:pStyle w:val="Normal"/>
        <w:jc w:val="center"/>
        <w:rPr/>
      </w:pPr>
      <w:r>
        <w:rPr/>
        <w:t>ВАДЖРА В ТРЕХ СТАДИЯХ СВОЕГО РАЗВЕРТЫВАНИЯ</w:t>
      </w:r>
    </w:p>
    <w:p>
      <w:pPr>
        <w:pStyle w:val="Normal"/>
        <w:ind w:firstLine="540"/>
        <w:jc w:val="both"/>
        <w:rPr/>
      </w:pPr>
      <w:r>
        <w:rPr/>
        <w:t xml:space="preserve">Однако главная идея </w:t>
      </w:r>
      <w:r>
        <w:rPr>
          <w:i/>
        </w:rPr>
        <w:t>ваджры</w:t>
      </w:r>
      <w:r>
        <w:rPr/>
        <w:t xml:space="preserve"> заключается в чистоте, лучезарности и неразрушимости Мысли Просветления (</w:t>
      </w:r>
      <w:r>
        <w:rPr>
          <w:i/>
        </w:rPr>
        <w:t>Бодхичитта</w:t>
      </w:r>
      <w:r>
        <w:rPr/>
        <w:t xml:space="preserve">). Хотя алмаз может явить все цвета, по своей собственной природе он бесцветен. Этот факт (как мы видели в истории Гуру Канканапы) позволяет увидеть в алмазе символ того самого трансцендентального состояния </w:t>
      </w:r>
      <w:r>
        <w:rPr>
          <w:i/>
        </w:rPr>
        <w:t>Шуньяты</w:t>
      </w:r>
      <w:r>
        <w:rPr/>
        <w:t xml:space="preserve">, которое представляет собой отсутствие всяких умозрительных определений и условий и которое описано Буддой как "Нерожденное, Невозникшее, Несозданное и Неоформленное", потому что его невозможно определить никакими положительными качествами, хотя оно и присутствует всегда и повсюду. Такова суть вышеупомянутой "Алмазной Сутры" и основа Алмазной Колесницы. </w:t>
      </w:r>
    </w:p>
    <w:p>
      <w:pPr>
        <w:pStyle w:val="Normal"/>
        <w:ind w:firstLine="540"/>
        <w:jc w:val="both"/>
        <w:rPr/>
      </w:pPr>
      <w:r>
        <w:rPr/>
        <w:t xml:space="preserve">Взаимосвязь между высшим и обычным состоянием сознания сравнивается некоторыми школами алхимии с взаимосвязью между алмазом и обычным куском угля. Нельзя вообразить большего контраста, и все же и тот и другой состоят из одного и того же химического элемента – углерода. Это символически указывает на фундаментальное единство всех веществ и внутренне присущую им способность к трансформации. </w:t>
      </w:r>
    </w:p>
    <w:p>
      <w:pPr>
        <w:pStyle w:val="Normal"/>
        <w:ind w:firstLine="540"/>
        <w:jc w:val="both"/>
        <w:rPr/>
      </w:pPr>
      <w:r>
        <w:rPr/>
        <w:t xml:space="preserve">Для алхимика, который был убежден в глубокой аналогии между материальным и нематериальным миром и в единообразии законов природы и законов духа, эта способность к трансформации имела универсальный смысл. Его можно было применить и к неорганической форме материи, и к органическим формам жизни, и в равной степени к психическим силам, которые пронизывают и то, и другое. </w:t>
      </w:r>
    </w:p>
    <w:p>
      <w:pPr>
        <w:pStyle w:val="Normal"/>
        <w:ind w:firstLine="540"/>
        <w:jc w:val="both"/>
        <w:rPr/>
      </w:pPr>
      <w:r>
        <w:rPr/>
        <w:t xml:space="preserve">Таким образом, эта чудесная сила трансформации выходит далеко за рамки того, что могла себе представить толпа в качестве "философского камня", который, как предполагалось, исполняет все желания (даже глупые!), или Эликсира Жизни, обеспечивающего бесконечную продолжительность земной жизни. Тот, кто переживает эту трансформацию, больше не имеет желаний, и продление земной жизни не имеет значения для того, кто уже живет в бессмертии. </w:t>
      </w:r>
    </w:p>
    <w:p>
      <w:pPr>
        <w:pStyle w:val="Normal"/>
        <w:ind w:firstLine="540"/>
        <w:jc w:val="both"/>
        <w:rPr/>
      </w:pPr>
      <w:r>
        <w:rPr/>
        <w:t xml:space="preserve">Это снова и снова подчеркивается в историях </w:t>
      </w:r>
      <w:r>
        <w:rPr>
          <w:i/>
        </w:rPr>
        <w:t>Сиддхов</w:t>
      </w:r>
      <w:r>
        <w:rPr/>
        <w:t xml:space="preserve">. Все приобретенное посредством чудесных сил теряет в момент обретения всякий интерес для практикующего адепта, потому что он уже перерос мирские цели, которые делают желанным достижения могущества. В этом случае, как и в большинстве других, не цель оправдывает средства, а средства оправдывают цель, преобразуя ее в высший Плод. </w:t>
      </w:r>
    </w:p>
    <w:p>
      <w:pPr>
        <w:pStyle w:val="Normal"/>
        <w:ind w:firstLine="540"/>
        <w:jc w:val="both"/>
        <w:rPr/>
      </w:pPr>
      <w:r>
        <w:rPr/>
        <w:t xml:space="preserve">Некий грабитель, который для приобретения непобедимого волшебного меча прибег к суровой практике медитации, не смог воспользоваться этим мечом, когда добыл его, потому что практика медитации преобразила злодея в святого. </w:t>
      </w:r>
    </w:p>
    <w:p>
      <w:pPr>
        <w:pStyle w:val="Normal"/>
        <w:ind w:firstLine="540"/>
        <w:jc w:val="both"/>
        <w:rPr/>
      </w:pPr>
      <w:r>
        <w:rPr/>
        <w:t xml:space="preserve">Сходное отношение к обретенному могуществу характерно и для Гуру Нагарджуны. Он добыл Эликсир Жизни (амрита) у себялюбивого отшельника по имени Вьяли, однако не стал использовать его для продления своей жизни во плоти, а передал Эликсир своим ученикам. Когда над его страной нависла беда, Гуру решил пожертвовать жизнью ради своих ближних. </w:t>
      </w:r>
    </w:p>
    <w:p>
      <w:pPr>
        <w:pStyle w:val="Normal"/>
        <w:ind w:firstLine="540"/>
        <w:jc w:val="both"/>
        <w:rPr/>
      </w:pPr>
      <w:r>
        <w:rPr/>
        <w:t xml:space="preserve">Его главный ученик, царь Салабандха, пытался отговорить его от этой жертвы, но Гуру ответил: "Все рожденное должно умереть, все составное должно разложиться, все земные цели – преходящи. Как можно радоваться им? Иди же и прими Эликсир Жизни!" Но царь ответил: "Я могу принять его только вместе с моим Гуру. Если Гуру не остается, чем же </w:t>
      </w:r>
      <w:r>
        <w:rPr>
          <w:i/>
        </w:rPr>
        <w:t>амрита</w:t>
      </w:r>
      <w:r>
        <w:rPr/>
        <w:t xml:space="preserve"> поможет мне? Какая ценность у жизни без духовного руководителя?" И когда Гуру, который пожертвовал всем, чем он обладал, отдал, как последний дар, свое тело, царь умер у ног своего Гуру. </w:t>
      </w:r>
    </w:p>
    <w:p>
      <w:pPr>
        <w:pStyle w:val="Normal"/>
        <w:ind w:firstLine="540"/>
        <w:jc w:val="both"/>
        <w:rPr/>
      </w:pPr>
      <w:r>
        <w:rPr/>
        <w:t xml:space="preserve">Мудрец использует Эликсир Жизни не для того, чтобы продлить жизнь тела, а для достижения более высокого уровня бытия, где нет ни следа страха смерти. Тот, кто использовал бы его только для продления своего физического существования, умер бы изнутри и продолжал бы существовать только как живой труп. В руках себялюбца даже Эликсир жизни превращается в яд, как истина в устах глупца обращается в ложь, а добродетель узколобого – в фанатизм. </w:t>
      </w:r>
    </w:p>
    <w:p>
      <w:pPr>
        <w:pStyle w:val="Normal"/>
        <w:ind w:firstLine="540"/>
        <w:jc w:val="both"/>
        <w:rPr/>
      </w:pPr>
      <w:r>
        <w:rPr/>
        <w:t>Однако тот, кто нашел философский камень, сияющую драгоценность (</w:t>
      </w:r>
      <w:r>
        <w:rPr>
          <w:i/>
        </w:rPr>
        <w:t>мани</w:t>
      </w:r>
      <w:r>
        <w:rPr/>
        <w:t>), Просветленный Ум (</w:t>
      </w:r>
      <w:r>
        <w:rPr>
          <w:i/>
        </w:rPr>
        <w:t>бодхичитта)</w:t>
      </w:r>
      <w:r>
        <w:rPr/>
        <w:t xml:space="preserve"> в своем собственном сердце, преобразует свое смертное сознание в бессмертное, постигает бесконечное в конечном и обращает Сансару в Нирвану – таково учение Алмазной Колесницы.</w:t>
      </w:r>
    </w:p>
    <w:p>
      <w:pPr>
        <w:pStyle w:val="Normal"/>
        <w:ind w:firstLine="540"/>
        <w:jc w:val="both"/>
        <w:rPr/>
      </w:pPr>
      <w:r>
        <w:rPr/>
      </w:r>
    </w:p>
    <w:p>
      <w:pPr>
        <w:pStyle w:val="Normal"/>
        <w:jc w:val="center"/>
        <w:rPr>
          <w:b/>
          <w:b/>
        </w:rPr>
      </w:pPr>
      <w:bookmarkStart w:id="41" w:name="мысль"/>
      <w:bookmarkEnd w:id="41"/>
      <w:r>
        <w:rPr>
          <w:b/>
        </w:rPr>
        <w:t>5. МЫСЛЬ И МАТЕРИЯ</w:t>
      </w:r>
    </w:p>
    <w:p>
      <w:pPr>
        <w:pStyle w:val="Normal"/>
        <w:ind w:firstLine="540"/>
        <w:jc w:val="both"/>
        <w:rPr>
          <w:b/>
          <w:b/>
        </w:rPr>
      </w:pPr>
      <w:r>
        <w:rPr>
          <w:b/>
        </w:rPr>
      </w:r>
      <w:bookmarkStart w:id="42" w:name="мысль"/>
      <w:bookmarkStart w:id="43" w:name="мысль"/>
      <w:bookmarkEnd w:id="43"/>
    </w:p>
    <w:p>
      <w:pPr>
        <w:pStyle w:val="Normal"/>
        <w:ind w:firstLine="540"/>
        <w:jc w:val="both"/>
        <w:rPr/>
      </w:pPr>
      <w:r>
        <w:rPr/>
        <w:t>Чтобы найти драгоценность (</w:t>
      </w:r>
      <w:r>
        <w:rPr>
          <w:i/>
        </w:rPr>
        <w:t>мани</w:t>
      </w:r>
      <w:r>
        <w:rPr/>
        <w:t>) – символ высочайшей ценности внутри нашего сознания, нам нужно более внимательно рассмотреть природу нашего сознания, как описано в канонических текстах буддизма. Первая строфа "</w:t>
      </w:r>
      <w:r>
        <w:rPr>
          <w:i/>
        </w:rPr>
        <w:t>Дхаммапады</w:t>
      </w:r>
      <w:r>
        <w:rPr/>
        <w:t>" – самого популярного собрания стихов Палийского Канона – начинается словами: "Все явления обусловлены сознанием, управляются и творятся сознанием". В менее известном европейцам, но более углубленном учении "</w:t>
      </w:r>
      <w:r>
        <w:rPr>
          <w:i/>
        </w:rPr>
        <w:t>Абхидхаммы</w:t>
      </w:r>
      <w:r>
        <w:rPr/>
        <w:t xml:space="preserve">", наиболее ранней попытке систематического изложения буддийской философии и психологии, мир рассматривается исключительно с точки зрения феноменологии сознания. </w:t>
      </w:r>
    </w:p>
    <w:p>
      <w:pPr>
        <w:pStyle w:val="Normal"/>
        <w:ind w:firstLine="540"/>
        <w:jc w:val="both"/>
        <w:rPr/>
      </w:pPr>
      <w:r>
        <w:rPr/>
        <w:t xml:space="preserve">Сам Будда уже определил, что мир – это лишь то, что представляется как мир в нашем сознании, не вдаваясь в проблему объективной реальности. Однако хотя он отрицал понятие субстанции, это не следует понимать как коренное противопоставление психическим функциям, даже когда Он говорит о материальных или физических состояниях, а скорее как о внутренней и внешней форме проявления одного и того же процесса, который представлял для Него интерес только постольку, поскольку он относился к области прямого опыта и касался живой индивидуальности, т.е. процесса осознания. </w:t>
      </w:r>
    </w:p>
    <w:p>
      <w:pPr>
        <w:pStyle w:val="Normal"/>
        <w:ind w:firstLine="540"/>
        <w:jc w:val="both"/>
        <w:rPr/>
      </w:pPr>
      <w:r>
        <w:rPr/>
        <w:t xml:space="preserve">"Истинно говорю я вам, что внутри этого самого тела, хотя оно и смертно, и не велико ростом, но осознает и наделено умом, находится мир, и возрастание его, и убывание его, и путь, ведущий к уходу от него ("Ангуттара-Никайя", II, "Саньютта-Никайя", I)". </w:t>
      </w:r>
    </w:p>
    <w:p>
      <w:pPr>
        <w:pStyle w:val="Normal"/>
        <w:ind w:firstLine="540"/>
        <w:jc w:val="both"/>
        <w:rPr/>
      </w:pPr>
      <w:r>
        <w:rPr/>
        <w:t xml:space="preserve">Вследствие такого психологического подхода буддисты исследуют не сущность материи, а только сущность чувственного восприятия и переживания, которые создают в нас представления о материи. </w:t>
      </w:r>
    </w:p>
    <w:p>
      <w:pPr>
        <w:pStyle w:val="Normal"/>
        <w:ind w:firstLine="540"/>
        <w:jc w:val="both"/>
        <w:rPr/>
      </w:pPr>
      <w:r>
        <w:rPr/>
        <w:t xml:space="preserve">"Вопрос о сущности так называемых внешних явлений не предрешается: остается возможным, что чувственное и духовное, являющиеся хотя и коррелятами, несводимы одно на другое, но имеют общий источник. Во всяком случае, и у древних схоластиков, согласно теории кармы, внешний мир, как мы видели, входит в состав личности". (О. Розенберг, 1991, с. 148). </w:t>
      </w:r>
    </w:p>
    <w:p>
      <w:pPr>
        <w:pStyle w:val="Normal"/>
        <w:ind w:firstLine="540"/>
        <w:jc w:val="both"/>
        <w:rPr/>
      </w:pPr>
      <w:r>
        <w:rPr/>
        <w:t>Таким образом, Буддизм избегает дилеммы дуализма, согласно которой разум и материя проявляются как случайно объединенные частности, к их взаимоотношение должно быть особо обусловлено. Поэтому мы согласны с Розенбергом, что термин "</w:t>
      </w:r>
      <w:r>
        <w:rPr>
          <w:i/>
        </w:rPr>
        <w:t>рупа</w:t>
      </w:r>
      <w:r>
        <w:rPr/>
        <w:t>" в этой связи не следует переводить как "материя" или принцип материальности, но скорее как "чувственное", что включает концепцию материи с психологической точки зрения, не устанавливая двойственного принципа, в котором материя становится абсолютной противоположностью ума (</w:t>
      </w:r>
      <w:r>
        <w:rPr>
          <w:i/>
        </w:rPr>
        <w:t>нама)</w:t>
      </w:r>
      <w:r>
        <w:rPr/>
        <w:t xml:space="preserve">, "безотносительно к тому, рассматриваем ли мы его как объект физики или как объект психического анализа", – указывает Розенберг. </w:t>
      </w:r>
    </w:p>
    <w:p>
      <w:pPr>
        <w:pStyle w:val="Normal"/>
        <w:ind w:firstLine="540"/>
        <w:jc w:val="both"/>
        <w:rPr/>
      </w:pPr>
      <w:r>
        <w:rPr>
          <w:i/>
        </w:rPr>
        <w:t>Рупа</w:t>
      </w:r>
      <w:r>
        <w:rPr/>
        <w:t xml:space="preserve"> (тиб. </w:t>
      </w:r>
      <w:r>
        <w:rPr>
          <w:i/>
        </w:rPr>
        <w:t>гЗугс</w:t>
      </w:r>
      <w:r>
        <w:rPr/>
        <w:t>) буквально означает "форма", при этом не указывается, материальна она или нет, конкретна или воображаема чувствами (сенсуальна) или воспринимаема умом (идеальна). Выражение "Рупа-скандха", с которым мы будем иметь дело в следующих главах, обычно истолковывается как "вещественная группа", "материальный агрегат", "агрегат телесных форм" и т.п., в то время как в терминах, подобных "рупавачара-читта" – "сознание Сферы Форм", или "рупадхьяна" (пали</w:t>
      </w:r>
      <w:r>
        <w:rPr>
          <w:i/>
        </w:rPr>
        <w:t xml:space="preserve"> джхана</w:t>
      </w:r>
      <w:r>
        <w:rPr/>
        <w:t>) – состояние духовного видения в медитации, где рупа – это сознание чистых, нематериальных или идеальных форм. Миры (</w:t>
      </w:r>
      <w:r>
        <w:rPr>
          <w:i/>
        </w:rPr>
        <w:t>лока</w:t>
      </w:r>
      <w:r>
        <w:rPr/>
        <w:t>) или области (</w:t>
      </w:r>
      <w:r>
        <w:rPr>
          <w:i/>
        </w:rPr>
        <w:t>авачара</w:t>
      </w:r>
      <w:r>
        <w:rPr/>
        <w:t>) существования, соответствующие этим идеальным формам, были названы "тонкими материальными сферами (</w:t>
      </w:r>
      <w:r>
        <w:rPr>
          <w:i/>
        </w:rPr>
        <w:t>рупавачара</w:t>
      </w:r>
      <w:r>
        <w:rPr/>
        <w:t>), но поскольку они не подвластны человеческому глазу и воспринимаются только в состоянии ясновидения, то, разумеется, они не соответствуют ни обыденным человеческим представлениям о материальности, ни тем, которые наличествуют в физике. "Поэтому понятие "рупа" намного шире понятия "материя": так называемые материальные объекты принадлежат к области чувственного восприятия, но чувственное не исчерпывается качеством материальности. То, что лежит в основе материи, вовсе не обязательно должно быть материальным; материя или материальность не обязательно являются чем-то первоначальным; они могут быть сведены к силам или энергиям и, как в настоящем случае, к элементам, которые с точки зрения субъекта воспринимаются как сумма осязательного опыта" (О. Розенберг. Там же. С. 163). Это не противоречит тому факту, что "великие элементы" (</w:t>
      </w:r>
      <w:r>
        <w:rPr>
          <w:i/>
        </w:rPr>
        <w:t>махабхута</w:t>
      </w:r>
      <w:r>
        <w:rPr/>
        <w:t xml:space="preserve">), о которых мы упоминали раньше, иногда понимаются в материальном смысле. </w:t>
      </w:r>
    </w:p>
    <w:p>
      <w:pPr>
        <w:pStyle w:val="Normal"/>
        <w:ind w:firstLine="540"/>
        <w:jc w:val="both"/>
        <w:rPr/>
      </w:pPr>
      <w:r>
        <w:rPr/>
        <w:t xml:space="preserve">Эти элементы не обладают никакой субстанциональной реальностью, они суть вечно повторяющиеся феномены, которые появляются и исчезают в соответствии с определенными законами последовательности и взаимодействия. Они образуют непрерывный поток, который, в частности, становится сознательным у живых существ согласно их склонностям и развитию их органов чувств и т.д. Таким образом, доктрина о мгновенности всех явлений не встает в тупик перед концепцией материи. Согласно </w:t>
      </w:r>
      <w:r>
        <w:rPr>
          <w:i/>
        </w:rPr>
        <w:t xml:space="preserve">Абхидхамме </w:t>
      </w:r>
      <w:r>
        <w:rPr/>
        <w:t xml:space="preserve">(Палийскому Канону), семнадцать мгновений формирования мысли (каждый из них короче вспышки молнии) образуют длительный процесс сознавания, вызываемый чувственным восприятием; и в соответствии с этой теорией семнадцать мгновений мысли (пали читтакхана) считаются в буддийской философии временем длительности материального явления. Это даже в качестве гипотезы представляет собой большой интерес, так как связывает психическое с физическим и утверждает коренное единство духовного и материального закона. Из этого следует: то, что мы называем материей, можно определить только как особый род чувственного восприятия или психического переживания, которое соответственно занимает свое место среди элементов и способностей сознания. </w:t>
      </w:r>
    </w:p>
    <w:p>
      <w:pPr>
        <w:pStyle w:val="Normal"/>
        <w:ind w:firstLine="540"/>
        <w:jc w:val="both"/>
        <w:rPr/>
      </w:pPr>
      <w:r>
        <w:rPr/>
        <w:t xml:space="preserve">Принцип материального можно рассматривать с двух точек зрения: </w:t>
      </w:r>
    </w:p>
    <w:p>
      <w:pPr>
        <w:pStyle w:val="Normal"/>
        <w:numPr>
          <w:ilvl w:val="0"/>
          <w:numId w:val="16"/>
        </w:numPr>
        <w:jc w:val="both"/>
        <w:rPr/>
      </w:pPr>
      <w:r>
        <w:rPr/>
        <w:t xml:space="preserve">Как фазу в процессе восприятия, т.е. как начальную точку в процессе сознания, вызванного чувственным восприятием (пали: </w:t>
      </w:r>
      <w:r>
        <w:rPr>
          <w:i/>
        </w:rPr>
        <w:t>пхасса</w:t>
      </w:r>
      <w:r>
        <w:rPr/>
        <w:t xml:space="preserve">; санскр.: </w:t>
      </w:r>
      <w:r>
        <w:rPr>
          <w:i/>
        </w:rPr>
        <w:t>спарша</w:t>
      </w:r>
      <w:r>
        <w:rPr/>
        <w:t xml:space="preserve">) или комбинацией ряда чувственных восприятий. </w:t>
      </w:r>
    </w:p>
    <w:p>
      <w:pPr>
        <w:pStyle w:val="Normal"/>
        <w:numPr>
          <w:ilvl w:val="0"/>
          <w:numId w:val="16"/>
        </w:numPr>
        <w:jc w:val="both"/>
        <w:rPr/>
      </w:pPr>
      <w:r>
        <w:rPr/>
        <w:t>Как результат (</w:t>
      </w:r>
      <w:r>
        <w:rPr>
          <w:i/>
        </w:rPr>
        <w:t>випака</w:t>
      </w:r>
      <w:r>
        <w:rPr/>
        <w:t xml:space="preserve">) повторяющихся чувственных восприятий и привязанности, возникающих из-за этого, в результате чего индивидуальное принимает телесную форму. </w:t>
      </w:r>
    </w:p>
    <w:p>
      <w:pPr>
        <w:pStyle w:val="Normal"/>
        <w:ind w:firstLine="540"/>
        <w:jc w:val="both"/>
        <w:rPr/>
      </w:pPr>
      <w:r>
        <w:rPr/>
        <w:t xml:space="preserve">В первом случае мы имеем дело с чувственными восприятиями твердости и мягкости, влажности и сухости, жара и холода, стабильности и движения, т.е. твердость и податливость в чувстве осязания, восприятие света и цвета в чувстве зрения, звука в чувстве слуха, запаха в чувстве обоняния, вкуса в чувстве "языка", хотя понятия материи или материального объекта возникают только в согласующем и интерпретирующем информацию сознании. </w:t>
      </w:r>
    </w:p>
    <w:p>
      <w:pPr>
        <w:pStyle w:val="Normal"/>
        <w:ind w:firstLine="540"/>
        <w:jc w:val="both"/>
        <w:rPr/>
      </w:pPr>
      <w:r>
        <w:rPr/>
        <w:t xml:space="preserve">Следовательно, мы можем дотронуться до "материи" не больше, чем до радуги. Радуга – это иллюзия, но вовсе не галлюцинация, потому что ее могут наблюдать все, обладающие чувством зрения, ее можно сфотографировать, она подчиняется определенным законам и возникает при определенных условиях. Сходным образом все внутренние и внешние объекты нашего сознания, включая те, которые мы называем "материальными" и которые составляют очевидный для нас твердый осязаемый мир, являются реальными только в относительном смысле (в том смысле, что иллюзия "объективна"). </w:t>
      </w:r>
    </w:p>
    <w:p>
      <w:pPr>
        <w:pStyle w:val="Normal"/>
        <w:ind w:firstLine="540"/>
        <w:jc w:val="both"/>
        <w:rPr/>
      </w:pPr>
      <w:r>
        <w:rPr/>
        <w:t xml:space="preserve">То же самое верно и в отношении нашей телесности, психофизического организма (нама-рупа) человека. Этот организм, согласно буддийской концепции, является, так сказать, сгустившимся, выкристаллизовавшимся или материализовавшимся сознанием прошлого. Это действенный принцип сознания (карма), который как следствие (випака) принимает видимый облик. </w:t>
      </w:r>
    </w:p>
    <w:p>
      <w:pPr>
        <w:pStyle w:val="Normal"/>
        <w:ind w:firstLine="540"/>
        <w:jc w:val="both"/>
        <w:rPr/>
      </w:pPr>
      <w:r>
        <w:rPr/>
        <w:t>Таким образом, тело является продуктом нашего сознания, в то время как само сознание если и является продуктом тела, то лишь в очень незначительной степени, лишь в той мере, в какой оно передает через свои органы чувств восприятия внешнего мира. Принятие и усвоение этих впечатлений зависят от эмоциональной и интеллектуальной реакций нашего внутреннего сознания и установки нашей воли или решимости, зависящих от этих реакций. Именно последнее и становится действием (карма) и соответственно проявляется как видимое и ощутимое следствия (</w:t>
      </w:r>
      <w:r>
        <w:rPr>
          <w:i/>
        </w:rPr>
        <w:t>випака</w:t>
      </w:r>
      <w:r>
        <w:rPr/>
        <w:t xml:space="preserve">). </w:t>
      </w:r>
    </w:p>
    <w:p>
      <w:pPr>
        <w:pStyle w:val="Normal"/>
        <w:ind w:firstLine="540"/>
        <w:jc w:val="both"/>
        <w:rPr/>
      </w:pPr>
      <w:r>
        <w:rPr/>
        <w:t xml:space="preserve">То, что проявляется как форма, принадлежит исключительно прошлому и поэтому ощущается как нечто чуждое тем, кто духовно стал выше этого (но все же недостаточно высоко для того, чтобы увидеть прошлое в его целостности и в его вселенском аспекте). Всякое непонимание и двойственность в отношении мысли и материи, тела и души и т.д. опираются на это ощущение, и именно по этой причине более духовно развитые люди восприимчивее к нему, чем средний человек. Про большинство людей, сознание которых еще не переросло то прошлое, из которого развилась их видимая форма, можно по праву сказать, что их тело "принадлежит" настоящему. Оно соответствует существующему состоянию ума. </w:t>
      </w:r>
    </w:p>
    <w:p>
      <w:pPr>
        <w:pStyle w:val="Normal"/>
        <w:ind w:firstLine="540"/>
        <w:jc w:val="both"/>
        <w:rPr/>
      </w:pPr>
      <w:r>
        <w:rPr/>
        <w:t xml:space="preserve">Однако чем больше духовный прогресс и быстрее психический рост внутри одного и того же отрезка жизни, тем большим будет расстояние между телесной формой и духовным уровнем, потому что тело вследствие своей большей плотности обладает меньшей степенью мобильности и, следовательно, большей инерцией, которая не позволяет ему поспевать за умом. Тело же приспосабливается медленно и в определенных пределах, зависящих от условий органического роста, структурных законов материи и природы его первичных элементов. </w:t>
      </w:r>
    </w:p>
    <w:p>
      <w:pPr>
        <w:pStyle w:val="Normal"/>
        <w:ind w:firstLine="540"/>
        <w:jc w:val="both"/>
        <w:rPr/>
      </w:pPr>
      <w:r>
        <w:rPr/>
        <w:t>Телесную форму можно сравнить с тяжелым маятником: даже тогда, когда на него не действует первоначальный импульс, он длительное время продолжает колебаться. Чем длиннее и тяжелее маятник, тем меньше скорость колебания. Даже тогда, когда ум уже достиг успокоения и гармонии посредством либо обретения равновесия, либо использования противодействия за счет изменения установки психики, даже тогда последствия предыдущих деяний, кармическое следствие (</w:t>
      </w:r>
      <w:r>
        <w:rPr>
          <w:i/>
        </w:rPr>
        <w:t>випака</w:t>
      </w:r>
      <w:r>
        <w:rPr/>
        <w:t xml:space="preserve">), воплотившиеся в телесной форме, могут еще долгое время давать о себе знать, прежде чем будет достигнута полная гармонизация в форме телесного совершенства. Она может быть ускорена только сознательным одухотворением и преображением тела, как рассказывали о некоторых </w:t>
      </w:r>
      <w:r>
        <w:rPr>
          <w:i/>
        </w:rPr>
        <w:t>Сиддхах</w:t>
      </w:r>
      <w:r>
        <w:rPr/>
        <w:t xml:space="preserve">, и прежде всего о самом Будде, чье тело, утверждают, имело такую неземную красоту и лучезарность, что затмевало даже поднесенную ему золотую одежду. </w:t>
      </w:r>
    </w:p>
    <w:p>
      <w:pPr>
        <w:pStyle w:val="Normal"/>
        <w:ind w:firstLine="540"/>
        <w:jc w:val="both"/>
        <w:rPr/>
      </w:pPr>
      <w:r>
        <w:rPr/>
        <w:t xml:space="preserve">Один из величайших религиозных мыслителей современной Индии описывает роль тела в духовном развитии следующими словами: "То, что физическое противостоит духовному, не является аргументом в пользу отрицания физического, потому что неисповедимым образом наши самые большие трудности являются нашими лучшими возможностями. Так что совершенствование тела также должно быть последним триумфом" (Sri Aurobindo, 1955, с. 10). "Жизнь должна превратиться в нечто безбрежное и безмятежное, насыщенное и могущественное, в которой больше нельзя различить наше старое слепое необузданное и узколобое "я" или мелкие порывы и желания. Даже тело должно подвергнуться изменению и перестать быть неугомонным крикливым животным или неповоротливой глыбой, каким оно теперь является, но превратиться в сознательного слугу и священное орудие, и живой носитель духа" (там же, с. 82). </w:t>
      </w:r>
    </w:p>
    <w:p>
      <w:pPr>
        <w:pStyle w:val="Normal"/>
        <w:ind w:firstLine="540"/>
        <w:jc w:val="both"/>
        <w:rPr/>
      </w:pPr>
      <w:r>
        <w:rPr/>
        <w:t>Только из этой интимной связи тела и мысли можно понять "</w:t>
      </w:r>
      <w:r>
        <w:rPr>
          <w:i/>
        </w:rPr>
        <w:t>сиддхи</w:t>
      </w:r>
      <w:r>
        <w:rPr/>
        <w:t>" телесного совершенства, о которых неоднократно упоминается в биографиях буддийских святых, – что является противоположностью общепринятому представлению о презирающем тело аскетическом интеллектуальном Буддизме, которое вкралось в историческое и философское описание Дхармы Будды.</w:t>
      </w:r>
    </w:p>
    <w:p>
      <w:pPr>
        <w:pStyle w:val="Normal"/>
        <w:ind w:firstLine="540"/>
        <w:jc w:val="both"/>
        <w:rPr/>
      </w:pPr>
      <w:r>
        <w:rPr/>
      </w:r>
    </w:p>
    <w:p>
      <w:pPr>
        <w:pStyle w:val="Normal"/>
        <w:jc w:val="center"/>
        <w:rPr>
          <w:b/>
          <w:b/>
        </w:rPr>
      </w:pPr>
      <w:bookmarkStart w:id="44" w:name="пять"/>
      <w:bookmarkEnd w:id="44"/>
      <w:r>
        <w:rPr>
          <w:b/>
        </w:rPr>
        <w:t>6. ПЯТЬ СКАНДХ И ДОКТРИНА СОЗНАНИЯ</w:t>
      </w:r>
    </w:p>
    <w:p>
      <w:pPr>
        <w:pStyle w:val="Normal"/>
        <w:ind w:firstLine="540"/>
        <w:jc w:val="both"/>
        <w:rPr>
          <w:b/>
          <w:b/>
        </w:rPr>
      </w:pPr>
      <w:r>
        <w:rPr>
          <w:b/>
        </w:rPr>
      </w:r>
      <w:bookmarkStart w:id="45" w:name="пять"/>
      <w:bookmarkStart w:id="46" w:name="пять"/>
      <w:bookmarkEnd w:id="46"/>
    </w:p>
    <w:p>
      <w:pPr>
        <w:pStyle w:val="Normal"/>
        <w:ind w:firstLine="540"/>
        <w:jc w:val="both"/>
        <w:rPr/>
      </w:pPr>
      <w:r>
        <w:rPr/>
        <w:t xml:space="preserve">Когда буддийская психология определяла понятие "личность", или то, что мы называем "индивидуальным", как совместное функционирование пяти групп (санскр. </w:t>
      </w:r>
      <w:r>
        <w:rPr>
          <w:i/>
        </w:rPr>
        <w:t>скандха</w:t>
      </w:r>
      <w:r>
        <w:rPr/>
        <w:t xml:space="preserve">), то это определение было не более чем описанием активных и реактивных функций сознания индивидуума в последовательности их нарастающей плотности или "материальности" и в пропорции их нарастающей тонкости, дематериализации, подвижности и одухотворения (т.е. их нарастающего возобновления). Эти </w:t>
      </w:r>
      <w:r>
        <w:rPr>
          <w:i/>
        </w:rPr>
        <w:t xml:space="preserve">скандхи </w:t>
      </w:r>
      <w:r>
        <w:rPr/>
        <w:t xml:space="preserve">суть: </w:t>
      </w:r>
    </w:p>
    <w:p>
      <w:pPr>
        <w:pStyle w:val="Normal"/>
        <w:ind w:firstLine="540"/>
        <w:jc w:val="both"/>
        <w:rPr/>
      </w:pPr>
      <w:r>
        <w:rPr/>
        <w:t xml:space="preserve">РУПА-СКАНДХА (тиб. </w:t>
      </w:r>
      <w:r>
        <w:rPr>
          <w:i/>
        </w:rPr>
        <w:t>гЗугс-кйи пхунг-по</w:t>
      </w:r>
      <w:r>
        <w:rPr/>
        <w:t>) – совокупность чувственного, что более верно, нежели группа телесного, охватывающая прошлые элементы сознания, представленные телом; элементы настоящего, такие, как ощущение или представление о материи, и будущие, или потенциальные чувственные элементы (дхармы) во всех их формах проявления (деление на прошлое, настоящее и будущее принято у Васубандху в его "</w:t>
      </w:r>
      <w:r>
        <w:rPr>
          <w:i/>
        </w:rPr>
        <w:t>Абхидхармакоша-шастре</w:t>
      </w:r>
      <w:r>
        <w:rPr/>
        <w:t xml:space="preserve">", 1, 14. См. также О. Розенберг, с. 134). Это определение включает в себя органы чувств, объекты чувств, их взаимную связь и психологическую последовательность. </w:t>
      </w:r>
    </w:p>
    <w:p>
      <w:pPr>
        <w:pStyle w:val="Normal"/>
        <w:ind w:firstLine="540"/>
        <w:jc w:val="both"/>
        <w:rPr/>
      </w:pPr>
      <w:r>
        <w:rPr/>
        <w:t xml:space="preserve">ВЕДАНА-СКАНДХА (тиб. </w:t>
      </w:r>
      <w:r>
        <w:rPr>
          <w:i/>
        </w:rPr>
        <w:t>Цхор-ба'и пхунг-по</w:t>
      </w:r>
      <w:r>
        <w:rPr/>
        <w:t xml:space="preserve">) – группа чувств, которая включает все реакции на воспринятое посредством органов чувств, а также на эмоции, возникающие в результате внутренних причин, т.е. чувства удовольствия или боли (телесные), радости или горя (душевные), индифферентность и равностность. </w:t>
      </w:r>
    </w:p>
    <w:p>
      <w:pPr>
        <w:pStyle w:val="Normal"/>
        <w:ind w:firstLine="540"/>
        <w:jc w:val="both"/>
        <w:rPr/>
      </w:pPr>
      <w:r>
        <w:rPr/>
        <w:t xml:space="preserve">САНДЖНЯ-СКАНДХА (тиб. </w:t>
      </w:r>
      <w:r>
        <w:rPr>
          <w:i/>
        </w:rPr>
        <w:t>'Ду-шес-кйи пхунг-по</w:t>
      </w:r>
      <w:r>
        <w:rPr/>
        <w:t xml:space="preserve">) – группа или совокупность восприятий, относящихся к сознанию и представлению, охватывающая как рассудочные, или дискурсивные (савичара, тиб. рТог-бчас), так и интуитивные способности различения (авичара, тиб. </w:t>
      </w:r>
      <w:r>
        <w:rPr>
          <w:i/>
        </w:rPr>
        <w:t>рТог-мед</w:t>
      </w:r>
      <w:r>
        <w:rPr/>
        <w:t xml:space="preserve">). </w:t>
      </w:r>
    </w:p>
    <w:p>
      <w:pPr>
        <w:pStyle w:val="Normal"/>
        <w:ind w:firstLine="540"/>
        <w:jc w:val="both"/>
        <w:rPr/>
      </w:pPr>
      <w:r>
        <w:rPr/>
        <w:t xml:space="preserve">САНСКАРА-СКАНДХА (тиб. </w:t>
      </w:r>
      <w:r>
        <w:rPr>
          <w:i/>
        </w:rPr>
        <w:t>'Ду-бйед-кйи пхунг-по</w:t>
      </w:r>
      <w:r>
        <w:rPr/>
        <w:t xml:space="preserve">) – группа умственных образований, формирующих силу направленности воли, представляющих активный принцип сознания, характер индивидуальности; именно кармическую последовательность, вызванную волевыми действиями. </w:t>
      </w:r>
    </w:p>
    <w:p>
      <w:pPr>
        <w:pStyle w:val="Normal"/>
        <w:ind w:firstLine="540"/>
        <w:jc w:val="both"/>
        <w:rPr/>
      </w:pPr>
      <w:r>
        <w:rPr/>
        <w:t xml:space="preserve">ВИДЖНЯНА-СКАНДХА (тиб. </w:t>
      </w:r>
      <w:r>
        <w:rPr>
          <w:i/>
        </w:rPr>
        <w:t>рНам-пар шес-па'и пхунг-по</w:t>
      </w:r>
      <w:r>
        <w:rPr/>
        <w:t xml:space="preserve">) – группа сознания, охватывающая, комбинирующая и координирующая все предыдущие действия или же представление потенциального сознания в его чистой, не наполненной каким-либо содержанием форме. </w:t>
      </w:r>
    </w:p>
    <w:p>
      <w:pPr>
        <w:pStyle w:val="Normal"/>
        <w:ind w:firstLine="540"/>
        <w:jc w:val="both"/>
        <w:rPr/>
      </w:pPr>
      <w:r>
        <w:rPr/>
        <w:t xml:space="preserve">В пятой группе, согласно древним каноническим текстам, можно различить шесть видов сознания: </w:t>
      </w:r>
    </w:p>
    <w:p>
      <w:pPr>
        <w:pStyle w:val="Normal"/>
        <w:ind w:firstLine="540"/>
        <w:jc w:val="both"/>
        <w:rPr/>
      </w:pPr>
      <w:r>
        <w:rPr/>
        <w:t xml:space="preserve">Сознание видения (буквально: "сознание глаза"). </w:t>
      </w:r>
    </w:p>
    <w:p>
      <w:pPr>
        <w:pStyle w:val="Normal"/>
        <w:ind w:firstLine="540"/>
        <w:jc w:val="both"/>
        <w:rPr/>
      </w:pPr>
      <w:r>
        <w:rPr/>
        <w:t xml:space="preserve">Сознание слышания ("сознание уха"). </w:t>
      </w:r>
    </w:p>
    <w:p>
      <w:pPr>
        <w:pStyle w:val="Normal"/>
        <w:ind w:firstLine="540"/>
        <w:jc w:val="both"/>
        <w:rPr/>
      </w:pPr>
      <w:r>
        <w:rPr/>
        <w:t xml:space="preserve">Сознание запаха ("сознание носа"). </w:t>
      </w:r>
    </w:p>
    <w:p>
      <w:pPr>
        <w:pStyle w:val="Normal"/>
        <w:ind w:firstLine="540"/>
        <w:jc w:val="both"/>
        <w:rPr/>
      </w:pPr>
      <w:r>
        <w:rPr/>
        <w:t xml:space="preserve">Сознание вкуса ("сознание языка"). </w:t>
      </w:r>
    </w:p>
    <w:p>
      <w:pPr>
        <w:pStyle w:val="Normal"/>
        <w:ind w:firstLine="540"/>
        <w:jc w:val="both"/>
        <w:rPr/>
      </w:pPr>
      <w:r>
        <w:rPr/>
        <w:t xml:space="preserve">Сознание осязания ("сознание тела"). </w:t>
      </w:r>
    </w:p>
    <w:p>
      <w:pPr>
        <w:pStyle w:val="Normal"/>
        <w:ind w:firstLine="540"/>
        <w:jc w:val="both"/>
        <w:rPr/>
      </w:pPr>
      <w:r>
        <w:rPr/>
        <w:t xml:space="preserve">Сознание мышления ("сознание ума"), </w:t>
      </w:r>
      <w:r>
        <w:rPr>
          <w:i/>
        </w:rPr>
        <w:t>мано-виджняна</w:t>
      </w:r>
      <w:r>
        <w:rPr/>
        <w:t xml:space="preserve"> (тиб. Иид-кйи рнам-пар шес-па). </w:t>
      </w:r>
    </w:p>
    <w:p>
      <w:pPr>
        <w:pStyle w:val="Normal"/>
        <w:ind w:firstLine="540"/>
        <w:jc w:val="both"/>
        <w:rPr/>
      </w:pPr>
      <w:r>
        <w:rPr/>
        <w:t xml:space="preserve">Эти шесть видов сознания могут быть ясно определены в соответствии с их объектами, но этого нельзя сказать о пяти скандхах. Последние, очевидно, соответствуют пяти фазам, которые имеют место в любом законченном процессе сознания: </w:t>
      </w:r>
    </w:p>
    <w:p>
      <w:pPr>
        <w:pStyle w:val="Normal"/>
        <w:ind w:firstLine="540"/>
        <w:jc w:val="both"/>
        <w:rPr/>
      </w:pPr>
      <w:r>
        <w:rPr/>
        <w:t xml:space="preserve">Соприкосновение (чувств с их объектами: </w:t>
      </w:r>
      <w:r>
        <w:rPr>
          <w:i/>
        </w:rPr>
        <w:t>спарша</w:t>
      </w:r>
      <w:r>
        <w:rPr/>
        <w:t xml:space="preserve">). </w:t>
      </w:r>
    </w:p>
    <w:p>
      <w:pPr>
        <w:pStyle w:val="Normal"/>
        <w:ind w:firstLine="540"/>
        <w:jc w:val="both"/>
        <w:rPr/>
      </w:pPr>
      <w:r>
        <w:rPr/>
        <w:t xml:space="preserve">Чувство (идентично с определением, данным </w:t>
      </w:r>
      <w:r>
        <w:rPr>
          <w:i/>
        </w:rPr>
        <w:t>ведана-скандхе</w:t>
      </w:r>
      <w:r>
        <w:rPr/>
        <w:t xml:space="preserve">). </w:t>
      </w:r>
    </w:p>
    <w:p>
      <w:pPr>
        <w:pStyle w:val="Normal"/>
        <w:ind w:firstLine="540"/>
        <w:jc w:val="both"/>
        <w:rPr/>
      </w:pPr>
      <w:r>
        <w:rPr/>
        <w:t xml:space="preserve">Восприятие (идентично с определением, данным </w:t>
      </w:r>
      <w:r>
        <w:rPr>
          <w:i/>
        </w:rPr>
        <w:t>санджня-скандхе</w:t>
      </w:r>
      <w:r>
        <w:rPr/>
        <w:t xml:space="preserve">). </w:t>
      </w:r>
    </w:p>
    <w:p>
      <w:pPr>
        <w:pStyle w:val="Normal"/>
        <w:ind w:firstLine="540"/>
        <w:jc w:val="both"/>
        <w:rPr/>
      </w:pPr>
      <w:r>
        <w:rPr/>
        <w:t xml:space="preserve">Побуждение (четака, которая создает психические образования – </w:t>
      </w:r>
      <w:r>
        <w:rPr>
          <w:i/>
        </w:rPr>
        <w:t>санскара</w:t>
      </w:r>
      <w:r>
        <w:rPr/>
        <w:t xml:space="preserve">). </w:t>
      </w:r>
    </w:p>
    <w:p>
      <w:pPr>
        <w:pStyle w:val="Normal"/>
        <w:ind w:firstLine="540"/>
        <w:jc w:val="both"/>
        <w:rPr/>
      </w:pPr>
      <w:r>
        <w:rPr/>
        <w:t xml:space="preserve">Полное сознавание, принадлежащее к одному из шести классов сознания, в соответствии с природой объекта. </w:t>
      </w:r>
    </w:p>
    <w:p>
      <w:pPr>
        <w:pStyle w:val="Normal"/>
        <w:ind w:firstLine="540"/>
        <w:jc w:val="both"/>
        <w:rPr/>
      </w:pPr>
      <w:r>
        <w:rPr/>
        <w:t xml:space="preserve">Однако, так как скандхи функционально связаны друг с другом, их нельзя рассматривать как "отдельные части", из которых "составлена" личность. Скандхи – это различные аспекты одного неделимого процесса, к которому неприложимы определения "бытия" или "небытия". Чувство, восприятие и побуждение как слитые части сознания вследствие этого также подразделяются на шесть классов, в зависимости от того, опираются ли они на видимые объекты или впечатления, на звуки, запахи, вкусы, телесные и умственные впечатления. </w:t>
      </w:r>
    </w:p>
    <w:p>
      <w:pPr>
        <w:pStyle w:val="Normal"/>
        <w:ind w:firstLine="540"/>
        <w:jc w:val="both"/>
        <w:rPr/>
      </w:pPr>
      <w:r>
        <w:rPr/>
        <w:t>Взаимосвязь скандх выражена в "</w:t>
      </w:r>
      <w:r>
        <w:rPr>
          <w:i/>
        </w:rPr>
        <w:t>Маджджхима-никайя</w:t>
      </w:r>
      <w:r>
        <w:rPr/>
        <w:t xml:space="preserve">", 43, Палийского Канона, где сказано: </w:t>
      </w:r>
    </w:p>
    <w:p>
      <w:pPr>
        <w:pStyle w:val="Normal"/>
        <w:ind w:firstLine="540"/>
        <w:jc w:val="both"/>
        <w:rPr/>
      </w:pPr>
      <w:r>
        <w:rPr/>
        <w:t xml:space="preserve">"Чувства, восприятия и психические образования всегда взаимосвязаны, нераздельны; невозможно отделить одно от другого, чтобы показать их отличие. Потому что все, что чувствуется, воспринимается и само восприятие – все это сознается". </w:t>
      </w:r>
    </w:p>
    <w:p>
      <w:pPr>
        <w:pStyle w:val="Normal"/>
        <w:ind w:firstLine="540"/>
        <w:jc w:val="both"/>
        <w:rPr/>
      </w:pPr>
      <w:r>
        <w:rPr/>
        <w:t xml:space="preserve">Точно так же различные цвета радуги нельзя отделить друг от друга, они не имеют бытия или реальности сами по себе, хотя и воспринимаются чувствами. </w:t>
      </w:r>
    </w:p>
    <w:p>
      <w:pPr>
        <w:pStyle w:val="Normal"/>
        <w:ind w:firstLine="540"/>
        <w:jc w:val="both"/>
        <w:rPr/>
      </w:pPr>
      <w:r>
        <w:rPr/>
        <w:t xml:space="preserve">Однако проблема реальности внешнего мира еще не затрагивается этим анализом, потому что даже если все элементы чувственного восприятия, включая органы материального тела, в конечном счете имеют свою основу в сознании, то возникает вопрос, является ли каждое индивидуальное сознание независимой реальностью и можно ли то, что мы воспринимаем или ощущаем как внешние объекты, вывести из причин вне и за пределами нас самих. </w:t>
      </w:r>
    </w:p>
    <w:p>
      <w:pPr>
        <w:pStyle w:val="Normal"/>
        <w:ind w:firstLine="540"/>
        <w:jc w:val="both"/>
        <w:rPr/>
      </w:pPr>
      <w:r>
        <w:rPr/>
        <w:t>На этот вопрос отвечали различным способом разные школы Буддизма. Сам Будда только высказал идею о том, что отдельное личное "я" или вечное неизменное индивидуальное эго является иллюзией, и учил, что принцип непостоянства (</w:t>
      </w:r>
      <w:r>
        <w:rPr>
          <w:i/>
        </w:rPr>
        <w:t>анитйята</w:t>
      </w:r>
      <w:r>
        <w:rPr/>
        <w:t xml:space="preserve">) является природой всех явлений и всех форм жизни. В "Вишуддха-Магга", VIII, мы находим следующие слова: "Строго говоря, продолжительность жизни живого существа крайне мала и длится только мгновение, пока длится мысль. Как колесо повозки в своем движении опирается только на одну точку, точно так же жизнь живого существа длится только период одной мысли. Как только эта мысль прекратилась, говорят, прекратилось и живое существо. Как было сказано: "Существо прошлого момента мысли жило, но не живет и не будет жить. Существо будущего момента мысли будет жить, но не жило и не живет. Существо настоящего момента мысли живет, но не жило и не будет жить". </w:t>
      </w:r>
    </w:p>
    <w:p>
      <w:pPr>
        <w:pStyle w:val="Normal"/>
        <w:ind w:firstLine="540"/>
        <w:jc w:val="both"/>
        <w:rPr/>
      </w:pPr>
      <w:r>
        <w:rPr/>
        <w:t xml:space="preserve">Вспоминается известное высказывание Гераклита: "Нельзя войти в один и тот же поток дважды". Оно показывает не только непостоянство всех вещей и явлений, но уточняет </w:t>
      </w:r>
      <w:r>
        <w:rPr>
          <w:b/>
        </w:rPr>
        <w:t>природу</w:t>
      </w:r>
      <w:r>
        <w:rPr/>
        <w:t xml:space="preserve"> изменений – беспрерывный поток в одном направлении, необратимость движения и его зависимость от определенных законов. Будда учил, что изменчивость не тождественна хаосу и произволу, но подвержена определенному порядку, т.е. закону взаимной зависимости явлений, или тому, что обычно называется причинностью. </w:t>
      </w:r>
    </w:p>
    <w:p>
      <w:pPr>
        <w:pStyle w:val="Normal"/>
        <w:ind w:firstLine="540"/>
        <w:jc w:val="both"/>
        <w:rPr/>
      </w:pPr>
      <w:r>
        <w:rPr/>
        <w:t>Отсюда вытекает динамичная природа сознания и бытия, которую можно сравнить с рекой, сохраняющей, несмотря на то что ее элементы беспрестанно изменяются, направление своего движения и свою относительную тождественность. Тхеравадины в своих комментариях на "Абхидхамму" называют этот поток "</w:t>
      </w:r>
      <w:r>
        <w:rPr>
          <w:i/>
        </w:rPr>
        <w:t>бхаванга-сота</w:t>
      </w:r>
      <w:r>
        <w:rPr/>
        <w:t xml:space="preserve">" – подсознательный поток бытия или, точнее, становления, в котором весь опыт или содержание сознания хранится с безначальных времен, чтобы вновь проявиться в бодрствующем активном сознании всякий раз, когда этого потребуют условия и мысленные ассоциации. </w:t>
      </w:r>
    </w:p>
    <w:p>
      <w:pPr>
        <w:pStyle w:val="Normal"/>
        <w:ind w:firstLine="540"/>
        <w:jc w:val="both"/>
        <w:rPr/>
      </w:pPr>
      <w:r>
        <w:rPr/>
        <w:t xml:space="preserve">В существовании этого потока нельзя сомневаться, несмотря на непрекращающиеся перемещения и постоянные изменения его элементов. Его фактическая реальность заключается в его непрерывности (сатана), в устойчивости и в закономерностях тех связей, которые преобладают в его меняющихся составных частях. </w:t>
      </w:r>
    </w:p>
    <w:p>
      <w:pPr>
        <w:pStyle w:val="Normal"/>
        <w:ind w:firstLine="540"/>
        <w:jc w:val="both"/>
        <w:rPr/>
      </w:pPr>
      <w:r>
        <w:rPr/>
        <w:t xml:space="preserve">Вследствие наблюдения за этой непрерывностью возникает наше самосознание, которое </w:t>
      </w:r>
      <w:r>
        <w:rPr>
          <w:i/>
        </w:rPr>
        <w:t>виджнянавадины</w:t>
      </w:r>
      <w:r>
        <w:rPr/>
        <w:t xml:space="preserve"> описывают как функцию манаса, седьмого вида сознания, отличающегося от простых координации и сочетания чувственных восприятий в "сознании мышления" (</w:t>
      </w:r>
      <w:r>
        <w:rPr>
          <w:i/>
        </w:rPr>
        <w:t>мано-виджняна</w:t>
      </w:r>
      <w:r>
        <w:rPr/>
        <w:t>).</w:t>
      </w:r>
    </w:p>
    <w:p>
      <w:pPr>
        <w:pStyle w:val="Normal"/>
        <w:ind w:firstLine="540"/>
        <w:jc w:val="both"/>
        <w:rPr/>
      </w:pPr>
      <w:r>
        <w:rPr/>
      </w:r>
    </w:p>
    <w:p>
      <w:pPr>
        <w:pStyle w:val="Normal"/>
        <w:jc w:val="center"/>
        <w:rPr>
          <w:b/>
          <w:b/>
        </w:rPr>
      </w:pPr>
      <w:bookmarkStart w:id="47" w:name="роль"/>
      <w:bookmarkEnd w:id="47"/>
      <w:r>
        <w:rPr>
          <w:b/>
        </w:rPr>
        <w:t>7. ДВОЙСТВЕННАЯ РОЛЬ УМА (МАНАС)</w:t>
      </w:r>
    </w:p>
    <w:p>
      <w:pPr>
        <w:pStyle w:val="Normal"/>
        <w:ind w:firstLine="540"/>
        <w:jc w:val="both"/>
        <w:rPr>
          <w:b/>
          <w:b/>
        </w:rPr>
      </w:pPr>
      <w:r>
        <w:rPr>
          <w:b/>
        </w:rPr>
      </w:r>
      <w:bookmarkStart w:id="48" w:name="роль"/>
      <w:bookmarkStart w:id="49" w:name="роль"/>
      <w:bookmarkEnd w:id="49"/>
    </w:p>
    <w:p>
      <w:pPr>
        <w:pStyle w:val="Normal"/>
        <w:ind w:firstLine="540"/>
        <w:jc w:val="both"/>
        <w:rPr/>
      </w:pPr>
      <w:r>
        <w:rPr/>
        <w:t>Таким образом, объект седьмого вида сознания (</w:t>
      </w:r>
      <w:r>
        <w:rPr>
          <w:i/>
        </w:rPr>
        <w:t>манас</w:t>
      </w:r>
      <w:r>
        <w:rPr/>
        <w:t xml:space="preserve">) – это не чувственный мир, но вечно текущий поток становления, или "глубинное сознание", которое не ограничивается ни рождением, ни смертью, ни индивидуальными формами проявления. Поскольку рождение и смерть – это двери, соединяющие одну жизнь с другой, то беспрерывный поток сознания, протекающий через них, содержит на своей поверхности не только причинно обусловленные состояния бытия, но и целостность всех возможных состояний сознания, общий итог всех переживаний безначального "прошлого", которое тождественно безграничному "будущему". Именно эту эманацию и проявление лежащего в основе универсального сознания </w:t>
      </w:r>
      <w:r>
        <w:rPr>
          <w:i/>
        </w:rPr>
        <w:t>виджнянавадины</w:t>
      </w:r>
      <w:r>
        <w:rPr/>
        <w:t xml:space="preserve"> назвали восьмым сознанием, или "Сознанием-Сокровищницей" (</w:t>
      </w:r>
      <w:r>
        <w:rPr>
          <w:i/>
        </w:rPr>
        <w:t>алайя-виджняна</w:t>
      </w:r>
      <w:r>
        <w:rPr/>
        <w:t xml:space="preserve">). </w:t>
      </w:r>
    </w:p>
    <w:p>
      <w:pPr>
        <w:pStyle w:val="Normal"/>
        <w:ind w:firstLine="540"/>
        <w:jc w:val="both"/>
        <w:rPr/>
      </w:pPr>
      <w:r>
        <w:rPr/>
        <w:t>В "</w:t>
      </w:r>
      <w:r>
        <w:rPr>
          <w:i/>
        </w:rPr>
        <w:t>Ланкаватара Сутре</w:t>
      </w:r>
      <w:r>
        <w:rPr/>
        <w:t>" шестое сознание (</w:t>
      </w:r>
      <w:r>
        <w:rPr>
          <w:i/>
        </w:rPr>
        <w:t>мано-виджняна</w:t>
      </w:r>
      <w:r>
        <w:rPr/>
        <w:t xml:space="preserve">) определяется как интеллектуальное сознание, которое раскладывает и оценивает результаты пяти видов чувственного сознания, за которым следуют чувство пристрастия или отвращения, а также иллюзия объективного мира, к которому человек привязывается в силу своих деяний. </w:t>
      </w:r>
    </w:p>
    <w:p>
      <w:pPr>
        <w:pStyle w:val="Normal"/>
        <w:ind w:firstLine="540"/>
        <w:jc w:val="both"/>
        <w:rPr/>
      </w:pPr>
      <w:r>
        <w:rPr/>
        <w:t xml:space="preserve">С другой стороны, Универсальное Сознание сравнивается с океаном, на поверхности которого формируются течения, волны, водовороты, хотя его глубина остается неподвижной, невозмутимой, чистой и ясной. </w:t>
      </w:r>
    </w:p>
    <w:p>
      <w:pPr>
        <w:pStyle w:val="Normal"/>
        <w:ind w:firstLine="540"/>
        <w:jc w:val="both"/>
        <w:rPr/>
      </w:pPr>
      <w:r>
        <w:rPr/>
        <w:t>"Универсальный Ум (</w:t>
      </w:r>
      <w:r>
        <w:rPr>
          <w:i/>
        </w:rPr>
        <w:t>алайя-виджняна</w:t>
      </w:r>
      <w:r>
        <w:rPr/>
        <w:t xml:space="preserve">) выходит за пределы всех расчленений и ограничений. Универсальный Ум абсолютно чист по своей коренной природе, пребывающей неизменной и свободной от ошибок непостоянства, не нарушаемой эгоизмом, не волнуемой различениями, желаниями и отвержением" (Buddhist Bible, 1938, с. 306). </w:t>
      </w:r>
    </w:p>
    <w:p>
      <w:pPr>
        <w:pStyle w:val="Normal"/>
        <w:ind w:firstLine="540"/>
        <w:jc w:val="both"/>
        <w:rPr/>
      </w:pPr>
      <w:r>
        <w:rPr/>
        <w:t>Сознание духовного (</w:t>
      </w:r>
      <w:r>
        <w:rPr>
          <w:i/>
        </w:rPr>
        <w:t>манас</w:t>
      </w:r>
      <w:r>
        <w:rPr/>
        <w:t>) является посредником между универсальным и индивидуальным сознанием. Оно участвует и в том, и в другом. Оно представляет собой стабилизирующий элемент сознания, точку равновесия, которая поддерживает согласованность его составляющих, будучи центром отсчета. Но по той же самой причине вследствие представления об индивидуальном "я" непросветленный человек ошибочно принимает эту ложную точку отсчета за реальный и постоянный центр своей личности. Именно это "Махаяна-Сампариграха-Шастра" называет "загрязненным умом" (</w:t>
      </w:r>
      <w:r>
        <w:rPr>
          <w:i/>
        </w:rPr>
        <w:t>клишта-манас</w:t>
      </w:r>
      <w:r>
        <w:rPr/>
        <w:t xml:space="preserve">), природа которого заключается в беспрерывном процессе упрочивающего индивидуальное "я" мышления или эгоцентрического различения, в то время как "Ланкаватара-Сутра" демонстрирует позитивную и интуитивную сторону манаса, заключающуюся в его знании, несущем освобождение: </w:t>
      </w:r>
    </w:p>
    <w:p>
      <w:pPr>
        <w:pStyle w:val="Normal"/>
        <w:ind w:firstLine="540"/>
        <w:jc w:val="both"/>
        <w:rPr/>
      </w:pPr>
      <w:r>
        <w:rPr/>
        <w:t>"Интуитивный ум (</w:t>
      </w:r>
      <w:r>
        <w:rPr>
          <w:i/>
        </w:rPr>
        <w:t>манас</w:t>
      </w:r>
      <w:r>
        <w:rPr/>
        <w:t>) един с Универсальным Умом (</w:t>
      </w:r>
      <w:r>
        <w:rPr>
          <w:i/>
        </w:rPr>
        <w:t>алайя-виджняна</w:t>
      </w:r>
      <w:r>
        <w:rPr/>
        <w:t xml:space="preserve">) по причине своего участия в Запредельном Разуме (арья-джняна), и он также един с совокупностью пяти органов чувств и интеллекта посредством того, что он воспринимает дифференцированное знание (согласно шести классам </w:t>
      </w:r>
      <w:r>
        <w:rPr>
          <w:i/>
        </w:rPr>
        <w:t>виджняны</w:t>
      </w:r>
      <w:r>
        <w:rPr/>
        <w:t xml:space="preserve">). Интуитивный ум не имеет ни своего собственного тела, ни каких-либо признаков, по которым он мог бы быть разложен. Универсальный Ум является его причиной и опорой, но он переплетен с понятием индивидуального "я", с тем, что относится к нему, за что он цепляется и что он отражает" (Там же. С. 307). </w:t>
      </w:r>
    </w:p>
    <w:p>
      <w:pPr>
        <w:pStyle w:val="Normal"/>
        <w:jc w:val="center"/>
        <w:rPr/>
      </w:pPr>
      <w:r>
        <w:rPr/>
        <w:drawing>
          <wp:inline distT="0" distB="0" distL="0" distR="0">
            <wp:extent cx="351663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516630" cy="2162175"/>
                    </a:xfrm>
                    <a:prstGeom prst="rect">
                      <a:avLst/>
                    </a:prstGeom>
                  </pic:spPr>
                </pic:pic>
              </a:graphicData>
            </a:graphic>
          </wp:inline>
        </w:drawing>
      </w:r>
    </w:p>
    <w:p>
      <w:pPr>
        <w:pStyle w:val="Normal"/>
        <w:ind w:firstLine="540"/>
        <w:jc w:val="both"/>
        <w:rPr/>
      </w:pPr>
      <w:r>
        <w:rPr/>
        <w:t xml:space="preserve">Когда говорят, что манас не имеет собственного тела и един как с Универсальным, так и с индивидуальным эмпирическим сознанием, то понимают его как область совпадения Универсального Сознания и индивидуального эмпирического сознания. Этим объясняется также двойной характер манаса, который, хотя и не обладает собственными признаками, становится источником ошибки, если он направлен от Универсального к индивидуальному сознанию или самосознанию, в то время как в обратном направлении, от индивидуального к Универсальному, он становится источником высочайшего знания (арья-джняна). </w:t>
      </w:r>
    </w:p>
    <w:p>
      <w:pPr>
        <w:pStyle w:val="Normal"/>
        <w:ind w:firstLine="540"/>
        <w:jc w:val="both"/>
        <w:rPr/>
      </w:pPr>
      <w:r>
        <w:rPr/>
        <w:t xml:space="preserve">Различие в конечном результате этих двух направлений можно сравнить с видением человека, который наблюдает разнообразные очертания и цвета пейзажа и ощущает себя отдельным от него (как отличаются "я" и "здесь"), и видением другого, который вглядывается в глубину небосвода, освобождающего его от всякого восприятия объекта и, таким образом, от сознавания своего собственного "я", потому что он осознает только бесконечность пространства, или "пустоты". Здесь его "я" теряет свое место вследствие отсутствия противопоставления, не находя ничего, за что можно было бы ухватиться или от чего можно было бы отделить себя. </w:t>
      </w:r>
    </w:p>
    <w:p>
      <w:pPr>
        <w:pStyle w:val="Normal"/>
        <w:ind w:firstLine="540"/>
        <w:jc w:val="both"/>
        <w:rPr/>
      </w:pPr>
      <w:r>
        <w:rPr>
          <w:i/>
        </w:rPr>
        <w:t>Манас</w:t>
      </w:r>
      <w:r>
        <w:rPr/>
        <w:t xml:space="preserve"> – это тот элемент нашего сознания, который поддерживает равновесие между эмпирическими и индивидуальными качествами, с одной стороны, и универсальными духовными качествами – с другой. Это то, что или связывает нас с миром чувств, или освобождает нас от него. Это "основной металл" алхимиков, который превращается в золото посредством магической силы (</w:t>
      </w:r>
      <w:r>
        <w:rPr>
          <w:i/>
        </w:rPr>
        <w:t>сиддхи</w:t>
      </w:r>
      <w:r>
        <w:rPr/>
        <w:t xml:space="preserve">), это "уголь", который превращается в алмаз, яд, который преобразуется в Эликсир Жизни. </w:t>
      </w:r>
    </w:p>
    <w:p>
      <w:pPr>
        <w:pStyle w:val="Normal"/>
        <w:ind w:firstLine="540"/>
        <w:jc w:val="both"/>
        <w:rPr/>
      </w:pPr>
      <w:r>
        <w:rPr/>
        <w:t>Однако реальные сиддхи заключаются во внутренней перемене, "</w:t>
      </w:r>
      <w:r>
        <w:rPr>
          <w:b/>
        </w:rPr>
        <w:t>повороте в глубочайшем местопребывании сознания</w:t>
      </w:r>
      <w:r>
        <w:rPr/>
        <w:t>", как это называется в "</w:t>
      </w:r>
      <w:r>
        <w:rPr>
          <w:i/>
        </w:rPr>
        <w:t>Ланкаватара-Сутре</w:t>
      </w:r>
      <w:r>
        <w:rPr/>
        <w:t xml:space="preserve">", это переориентация, новая позиция, обращение от внешнего мира объектов к внутреннему миру единства и полноты – всеобъемлющей универсальности ума. Это новая перспектива, "направление сердца" (как называет это Рильке), вхождение в поток освобождения. Это единственное чудо, которое признавал Будда, по сравнению с которым все другие </w:t>
      </w:r>
      <w:r>
        <w:rPr>
          <w:i/>
        </w:rPr>
        <w:t>сиддхи</w:t>
      </w:r>
      <w:r>
        <w:rPr/>
        <w:t xml:space="preserve"> являются только игрушками. </w:t>
      </w:r>
    </w:p>
    <w:p>
      <w:pPr>
        <w:pStyle w:val="Normal"/>
        <w:ind w:firstLine="540"/>
        <w:jc w:val="both"/>
        <w:rPr/>
      </w:pPr>
      <w:r>
        <w:rPr/>
        <w:t xml:space="preserve">Поэтому в жизнеописаниях </w:t>
      </w:r>
      <w:r>
        <w:rPr>
          <w:i/>
        </w:rPr>
        <w:t>Сиддхов</w:t>
      </w:r>
      <w:r>
        <w:rPr/>
        <w:t xml:space="preserve"> мы неоднократно встречаемся с тем, что желанная первоначально магическая сила теряет всякую ценность в момент ее достижения, потому что в это время совершается гораздо более великое чудо внутреннего "поворота". То, из-за чего мы пали, является именно тем, благодаря чему мы можем подняться вновь. Это показано во всех историях о </w:t>
      </w:r>
      <w:r>
        <w:rPr>
          <w:i/>
        </w:rPr>
        <w:t>Махасиддхах</w:t>
      </w:r>
      <w:r>
        <w:rPr/>
        <w:t xml:space="preserve">, где Гуру всегда превращает слабость своего ученика в источник силы. </w:t>
      </w:r>
    </w:p>
    <w:p>
      <w:pPr>
        <w:pStyle w:val="Normal"/>
        <w:ind w:firstLine="540"/>
        <w:jc w:val="both"/>
        <w:rPr/>
      </w:pPr>
      <w:r>
        <w:rPr>
          <w:i/>
        </w:rPr>
        <w:t>Манас</w:t>
      </w:r>
      <w:r>
        <w:rPr/>
        <w:t xml:space="preserve"> – это принцип, посредством которого Универсальное Сознание переживает самое себя и посредством которого оно переходит во множественность вещей, в дифференциацию чувств и их объектов, из которого возникает переживание материального мира. Следовательно, то, что мы называем процессом становления, является, как говорили пифагорейцы, "поступательным ограничением безграничного". Следовательно, </w:t>
      </w:r>
      <w:r>
        <w:rPr>
          <w:b/>
        </w:rPr>
        <w:t>Освобождение заключается в обратном ходе этого процесса</w:t>
      </w:r>
      <w:r>
        <w:rPr/>
        <w:t xml:space="preserve">, а именно в поступательном уничтожении ограничений. </w:t>
      </w:r>
    </w:p>
    <w:p>
      <w:pPr>
        <w:pStyle w:val="Normal"/>
        <w:ind w:firstLine="540"/>
        <w:jc w:val="both"/>
        <w:rPr/>
      </w:pPr>
      <w:r>
        <w:rPr/>
        <w:t>В "</w:t>
      </w:r>
      <w:r>
        <w:rPr>
          <w:i/>
        </w:rPr>
        <w:t>Аггання-Суттанта</w:t>
      </w:r>
      <w:r>
        <w:rPr/>
        <w:t>" из "</w:t>
      </w:r>
      <w:r>
        <w:rPr>
          <w:i/>
        </w:rPr>
        <w:t>Дигха-Никайя</w:t>
      </w:r>
      <w:r>
        <w:rPr/>
        <w:t>" постепенный процесс самоограничения нашего бесконечного лучезарного сознания был описан в форме глубокого мифа, который представляется почти предвидением учений виджнянавады и показывает подобно вышеприведенному отрывку ("</w:t>
      </w:r>
      <w:r>
        <w:rPr>
          <w:i/>
        </w:rPr>
        <w:t>виннянам анидассанам...</w:t>
      </w:r>
      <w:r>
        <w:rPr/>
        <w:t xml:space="preserve">"), что идеи сторонников виджнянавады коренились уже в раннем палийском Буддизме и представляли логическое развитие мысли, которая уже существовала, но еще не была ясно определена. </w:t>
      </w:r>
    </w:p>
    <w:p>
      <w:pPr>
        <w:pStyle w:val="Normal"/>
        <w:ind w:firstLine="540"/>
        <w:jc w:val="both"/>
        <w:rPr/>
      </w:pPr>
      <w:r>
        <w:rPr/>
        <w:t>"В прошлом, – говорится в "</w:t>
      </w:r>
      <w:r>
        <w:rPr>
          <w:i/>
        </w:rPr>
        <w:t>Аггання-Сутта</w:t>
      </w:r>
      <w:r>
        <w:rPr/>
        <w:t xml:space="preserve">", – мы были духовными существами, созданиями разума, питающимися радостью. Мы парили в пространстве, лучезарные и неописуемой красоты. Мы оставались такими долгое время. После того, как прошло время бесконечное, сладостная земля возникла из вод. Она имела цвет, аромат и вкус. Мы начали делать из нее комья и есть. Но из-за того, что мы ее ели, наша лучезарность исчезла. И когда она исчезла, появились солнце и луна, звезды и звездное небо, день и ночь, месяцы и недели, сезоны и годы. Мы наслаждались сладостной землей, любовались ей, были питаемы ею; и так мы жили долгое время". Но пища становилась все более грубой, и тела существ становились все более материальными и различающимися, и после того наступило разделение полов, а также чувственность и привязанность. "Но когда зло, безнравственные обычаи возникли среди нас, сладостная земля исчезла, и когда она утратила свой вкус, на земле появились плоды земли, обладающие ароматом, цветом и вкусом". </w:t>
      </w:r>
    </w:p>
    <w:p>
      <w:pPr>
        <w:pStyle w:val="Normal"/>
        <w:ind w:firstLine="540"/>
        <w:jc w:val="both"/>
        <w:rPr>
          <w:lang w:val="en-US"/>
        </w:rPr>
      </w:pPr>
      <w:r>
        <w:rPr/>
        <w:t>Вследствие дурных дел и дальнейшего огрубления породы живых существ исчезли даже эти питательные плоды, а другие, возникшие сами по себе растения, ухудшились до такой степени, что в конце концов ничего съедобного не вырастало, и пищу нужно было добывать изнурительным трудом. Так земля была поделена на поля, были проведены границы, вследствие чего появилась идея о своем "я" и "моем", "собственном" и "чужом", а с этим и имущество, зависть, жадность и порабощение материальными вещами.</w:t>
      </w:r>
    </w:p>
    <w:p>
      <w:pPr>
        <w:pStyle w:val="Normal"/>
        <w:ind w:firstLine="540"/>
        <w:jc w:val="both"/>
        <w:rPr>
          <w:lang w:val="en-US"/>
        </w:rPr>
      </w:pPr>
      <w:r>
        <w:rPr>
          <w:lang w:val="en-US"/>
        </w:rPr>
      </w:r>
    </w:p>
    <w:p>
      <w:pPr>
        <w:pStyle w:val="Normal"/>
        <w:jc w:val="center"/>
        <w:rPr>
          <w:b/>
          <w:b/>
        </w:rPr>
      </w:pPr>
      <w:bookmarkStart w:id="50" w:name="поворот"/>
      <w:bookmarkEnd w:id="50"/>
      <w:r>
        <w:rPr>
          <w:b/>
        </w:rPr>
        <w:t>8. ПОВОРОТ В ГЛУБОЧАЙШЕМ МЕСТОПРЕБЫВАНИИ СОЗНАНИЯ</w:t>
      </w:r>
    </w:p>
    <w:p>
      <w:pPr>
        <w:pStyle w:val="Normal"/>
        <w:ind w:firstLine="540"/>
        <w:jc w:val="both"/>
        <w:rPr>
          <w:b/>
          <w:b/>
        </w:rPr>
      </w:pPr>
      <w:r>
        <w:rPr>
          <w:b/>
        </w:rPr>
      </w:r>
      <w:bookmarkStart w:id="51" w:name="поворот"/>
      <w:bookmarkStart w:id="52" w:name="поворот"/>
      <w:bookmarkEnd w:id="52"/>
    </w:p>
    <w:p>
      <w:pPr>
        <w:pStyle w:val="Normal"/>
        <w:ind w:firstLine="540"/>
        <w:jc w:val="both"/>
        <w:rPr/>
      </w:pPr>
      <w:r>
        <w:rPr/>
        <w:t xml:space="preserve">Когда манас отражает эмпирическое сознание мира, он выглядит как актер и одновременно как зритель этого мира, как "я" и самосознание. Но в тот момент, когда манас поворачивается от чувственного сознания и интеллекта и направляет свое внимание на истинные причины бытия, на вселенский источник всего сознания, иллюзорность представлений об эго становится очевидной, и опыт </w:t>
      </w:r>
      <w:r>
        <w:rPr>
          <w:i/>
        </w:rPr>
        <w:t>шуньяты</w:t>
      </w:r>
      <w:r>
        <w:rPr/>
        <w:t xml:space="preserve"> открывается во всей его глубине и величии. </w:t>
      </w:r>
    </w:p>
    <w:p>
      <w:pPr>
        <w:pStyle w:val="Normal"/>
        <w:ind w:firstLine="540"/>
        <w:jc w:val="both"/>
        <w:rPr/>
      </w:pPr>
      <w:r>
        <w:rPr/>
        <w:t xml:space="preserve">Это откровение достигается не дискурсивной мыслью, интеллектуальным анализом или логическим умозаключением, а полной раскованностью всей умственной активности, что создает условия, при которых может возникнуть прямое переживание Реальности: интуитивный опыт бесконечности и всеохватывающего единства всего, что только есть: всего сознания, всей жизни, всего, что мы можем назвать. Тут заканчиваются все названия и определения нашего рассудочного трехмерного мира. Здесь мы познаем бесконечную последовательность высших измерений, для которых еще не найдено адекватных средств выражения, хотя мы можем чувствовать наличие этих высших измерений посредством наших, еще неразвитых органов интуитивного сознания, в которое трансформируется </w:t>
      </w:r>
      <w:r>
        <w:rPr>
          <w:i/>
        </w:rPr>
        <w:t>манас</w:t>
      </w:r>
      <w:r>
        <w:rPr/>
        <w:t xml:space="preserve">, при условии, если отвернемся от активности внешних чувств и суждений интеллекта. </w:t>
      </w:r>
    </w:p>
    <w:p>
      <w:pPr>
        <w:pStyle w:val="Normal"/>
        <w:ind w:firstLine="540"/>
        <w:jc w:val="both"/>
        <w:rPr/>
      </w:pPr>
      <w:r>
        <w:rPr/>
        <w:t xml:space="preserve">Этот орган может быть развит только медитацией, успокоением нашей умственной активности, нашего внутреннего монолога и рассуждений и обращением к нашему внутреннему зрению, которое направлено от множественности к единству, от ограниченности к безграничному, от интеллектуальности к интуиции (в этом случае она может быть активной на всех уровнях чувственного и высшего духовного опыта), от индивидуального к универсальному, от "я" к "не-я", от конкретности объектов к бесконечности пространства – до тех самых пор, пока мы так не проникнемся этой бесконечностью, что, обернувшись назад, к созерцанию малого, единичного, индивидуального, не убедимся, что способность к ошибке потеряна и что мы больше не впадем в иллюзию эгоизма. </w:t>
      </w:r>
    </w:p>
    <w:p>
      <w:pPr>
        <w:pStyle w:val="Normal"/>
        <w:ind w:firstLine="540"/>
        <w:jc w:val="both"/>
        <w:rPr/>
      </w:pPr>
      <w:r>
        <w:rPr/>
        <w:t xml:space="preserve">Медитация, при помощи которой мы стараемся освободиться от эмпирического мира, применяя методы аналитического мышления и интеллектуального анализа, все более вовлекает нас в этот мир, потому что вместо изменения направленности нашего ума, мы, наоборот, концентрируем все наше внимание на явлениях данного мира, усиливая и без того иллюзорную концепцию эго. Анализ эмпирических явлений не освобождает нас от основной претензии воспринимать их в качестве реальности и достигает цели лишь тогда, когда лишает их значимости, но, постигая их условную взаимосвязь, он не получает при этом какого-либо положительного просветления конечной природы явлений. </w:t>
      </w:r>
    </w:p>
    <w:p>
      <w:pPr>
        <w:pStyle w:val="Normal"/>
        <w:ind w:firstLine="540"/>
        <w:jc w:val="both"/>
        <w:rPr/>
      </w:pPr>
      <w:r>
        <w:rPr/>
        <w:t xml:space="preserve">Анализируя тело в его составных частях или создавая искусственные классификации (члены, органы, различные субстанции), полностью игнорирующие их органическое единство и произвольно отрицающие духовные силы, которые творят, формируют и поддерживают эго – таким совершенно ложным, самообманчивым методом мы не поймем тела и всех его функций, мы только сведем его к состоянию грубой материи, а себя к состоянию глупости, запутавшись в еще более примитивном материализме. </w:t>
      </w:r>
    </w:p>
    <w:p>
      <w:pPr>
        <w:pStyle w:val="Normal"/>
        <w:ind w:firstLine="540"/>
        <w:jc w:val="both"/>
        <w:rPr/>
      </w:pPr>
      <w:r>
        <w:rPr/>
        <w:t xml:space="preserve">То же самое случается и с анализом наших умственных функций. Мы можем достичь успеха в расчленении и объективизации некоторых феноменов, но это не значит, что мы сами освободились от них; мы только лишили их спонтанности и значения внутри больших рамок сознательного развития – в действительности мы упражняемся в усилении тех функций интеллекта, которые мы надеялись преодолеть. </w:t>
      </w:r>
    </w:p>
    <w:p>
      <w:pPr>
        <w:pStyle w:val="Normal"/>
        <w:ind w:firstLine="540"/>
        <w:jc w:val="both"/>
        <w:rPr/>
      </w:pPr>
      <w:r>
        <w:rPr/>
        <w:t>Согласно "</w:t>
      </w:r>
      <w:r>
        <w:rPr>
          <w:i/>
        </w:rPr>
        <w:t>Ланкаватара-Сутре</w:t>
      </w:r>
      <w:r>
        <w:rPr/>
        <w:t>" именно такое "объективное" занятие явлениями мира, такая рационализация и интеллектуальный анализ ведут нас еще более в глубь иллюзии сансары. Чем больше мы пытаемся бороться против этого мира его собственным оружием, тем более мы становимся уверенными в реальности мировых феноменов и превращаемся в их рабов. Поэтому сказано в "</w:t>
      </w:r>
      <w:r>
        <w:rPr>
          <w:i/>
        </w:rPr>
        <w:t>Ланкаватара-Сутре</w:t>
      </w:r>
      <w:r>
        <w:rPr/>
        <w:t xml:space="preserve">": </w:t>
      </w:r>
    </w:p>
    <w:p>
      <w:pPr>
        <w:pStyle w:val="Normal"/>
        <w:ind w:firstLine="540"/>
        <w:jc w:val="both"/>
        <w:rPr/>
      </w:pPr>
      <w:r>
        <w:rPr/>
        <w:t>"Из-за активности различающего ума возникает эта ошибка, объективный мир привлекает нас, и утверждается понятие эго или души" (</w:t>
      </w:r>
      <w:r>
        <w:rPr>
          <w:lang w:val="en-US"/>
        </w:rPr>
        <w:t>Buddhist</w:t>
      </w:r>
      <w:r>
        <w:rPr/>
        <w:t xml:space="preserve"> </w:t>
      </w:r>
      <w:r>
        <w:rPr>
          <w:lang w:val="en-US"/>
        </w:rPr>
        <w:t>Bible</w:t>
      </w:r>
      <w:r>
        <w:rPr/>
        <w:t xml:space="preserve">, 1938, с. 307). </w:t>
      </w:r>
    </w:p>
    <w:p>
      <w:pPr>
        <w:pStyle w:val="Normal"/>
        <w:ind w:firstLine="540"/>
        <w:jc w:val="both"/>
        <w:rPr/>
      </w:pPr>
      <w:r>
        <w:rPr/>
        <w:t>Это различающее сознание есть мано-виджняна, интеллект, воспринимающий манас в качестве эго, так как он представляется постоянным центром отношений, отражающим предыдущие моменты сознания. Это следует из "</w:t>
      </w:r>
      <w:r>
        <w:rPr>
          <w:i/>
        </w:rPr>
        <w:t>Ланкаватара-Сутры</w:t>
      </w:r>
      <w:r>
        <w:rPr/>
        <w:t xml:space="preserve">", где говорится, что манас, подобно </w:t>
      </w:r>
      <w:r>
        <w:rPr>
          <w:i/>
        </w:rPr>
        <w:t>алая-виджняне</w:t>
      </w:r>
      <w:r>
        <w:rPr/>
        <w:t xml:space="preserve">, или Универсальному Сознанию, не может быть источником ошибок. Другими словами, хотя манас и способствует возникновению представлений об эго, поскольку он имеет функции самосознания, поддерживая связь между прошедшим и настоящим моментом сознания и создавая чувство стабильности, он тем не менее не может быть назван причиной или действительным источником ошибки, а только лишь условием – таким, как зеркало, которое, отражая объекты, может ввести в ошибку, породив уверенность в реальности отражения. Но эта ошибка находится не в зеркале, а в уме наблюдателя. Ошибка не может быть совершена манасом, она творится интеллектом, который поэтому называется </w:t>
      </w:r>
      <w:r>
        <w:rPr>
          <w:i/>
        </w:rPr>
        <w:t>клишта-мано-виджняна</w:t>
      </w:r>
      <w:r>
        <w:rPr/>
        <w:t xml:space="preserve"> – "пораженное", "ошибочное" "интеллектуальное сознание". </w:t>
      </w:r>
    </w:p>
    <w:p>
      <w:pPr>
        <w:pStyle w:val="Normal"/>
        <w:ind w:firstLine="540"/>
        <w:jc w:val="both"/>
        <w:rPr/>
      </w:pPr>
      <w:r>
        <w:rPr/>
        <w:t>Двойная природа манаса, который, как мы видели, участвует в обоих – индивидуальном, эмпирическом, и Универсальном Сознании и является причиной того, почему манас и мано-виджняна часто смешивают и трактуют подчас как синонимы (в тибетском оба слова переводятся как "Йид", в частности, "</w:t>
      </w:r>
      <w:r>
        <w:rPr>
          <w:i/>
        </w:rPr>
        <w:t>Йид</w:t>
      </w:r>
      <w:r>
        <w:rPr/>
        <w:t>" и "</w:t>
      </w:r>
      <w:r>
        <w:rPr>
          <w:i/>
        </w:rPr>
        <w:t>Йид-кйи рнам-пар-шес-па</w:t>
      </w:r>
      <w:r>
        <w:rPr/>
        <w:t xml:space="preserve">), и даже в небуддийской санскритской литературе манас, его высший и низший аспекты, различаются в зависимости от того, куда он направлен. </w:t>
      </w:r>
    </w:p>
    <w:p>
      <w:pPr>
        <w:pStyle w:val="Normal"/>
        <w:ind w:firstLine="540"/>
        <w:jc w:val="both"/>
        <w:rPr/>
      </w:pPr>
      <w:r>
        <w:rPr/>
        <w:t xml:space="preserve">Поэтому сказано в "Махаяна-Шраддхотпада Шастре": </w:t>
      </w:r>
    </w:p>
    <w:p>
      <w:pPr>
        <w:pStyle w:val="Normal"/>
        <w:ind w:firstLine="540"/>
        <w:jc w:val="both"/>
        <w:rPr/>
      </w:pPr>
      <w:r>
        <w:rPr/>
        <w:t xml:space="preserve">"Ум (манас) имеет две двери, из которых выходит его активность. Одна ведет к реализации Чистой Сущности (алайя-виджняна) ума, другая – к дифференциации проявления и исчезновения, жизни и смерти. Что, однако, подразумевается под Чистой Сущностью ума? Это высшая чистота и единство, всеохватывающая целостность и сущность Истины. Сущность ума не принадлежит ни к смерти, ни к перерождению, она несотворима и вечна. Концепция сознательного ума придумана ложным воображением. Если бы ум был свободен от различительного мышления, то не было бы произвольных мыслей, дающих возникать формам, существованию и условиям". </w:t>
      </w:r>
    </w:p>
    <w:p>
      <w:pPr>
        <w:pStyle w:val="Normal"/>
        <w:ind w:firstLine="540"/>
        <w:jc w:val="both"/>
        <w:rPr/>
      </w:pPr>
      <w:r>
        <w:rPr/>
        <w:t xml:space="preserve">Но чтобы эти намеки не стали основой для спекулятивных философов и сомнительных комментаторов, далее (в тексте) следует предупреждение, что нет таких слов, которыми можно было бы описать природу ума, хотя бы приблизительно, т.к. в сущности ума нет ничего, что можно было бы схватить или наименовать. Но мы используем слова, чтобы освободиться от слов, пока не достигнем бессловесной Сущности. </w:t>
      </w:r>
    </w:p>
    <w:p>
      <w:pPr>
        <w:pStyle w:val="Normal"/>
        <w:ind w:firstLine="540"/>
        <w:jc w:val="both"/>
        <w:rPr/>
      </w:pPr>
      <w:r>
        <w:rPr/>
        <w:t>Согласно "</w:t>
      </w:r>
      <w:r>
        <w:rPr>
          <w:i/>
        </w:rPr>
        <w:t>Ланкаватара-Сутре</w:t>
      </w:r>
      <w:r>
        <w:rPr/>
        <w:t xml:space="preserve">" произвольно различительный интеллект может быть преодолен только в том случае, когда произошел "полный поворот" в глубочайшем местопребывании сознания. Привычка к наружному наблюдению должна быть преодолена и утверждена новая духовная позиция внутри интуитивного сознания через единение с высшей реальностью. Пока эта интуитивная самореализация высочайшего знания не достигнута, процесс нарастающего самоограничения эмпирического сознания будет продолжаться. </w:t>
      </w:r>
    </w:p>
    <w:p>
      <w:pPr>
        <w:pStyle w:val="Normal"/>
        <w:ind w:firstLine="540"/>
        <w:jc w:val="both"/>
        <w:rPr/>
      </w:pPr>
      <w:r>
        <w:rPr/>
        <w:t xml:space="preserve">Это не означает исчезновения активности чувств или подавления чувственного сознания, а совершенно новую по отношению к нему позицию, состоящую в удалении произвольных ограничений, влечений и предрассудков, иными словами – в устранении кармических образований, приковывающих нас к этому миру, или, точнее, создающих иллюзию сансары – мира рождения и смерти. </w:t>
      </w:r>
    </w:p>
    <w:p>
      <w:pPr>
        <w:pStyle w:val="Normal"/>
        <w:ind w:firstLine="540"/>
        <w:jc w:val="both"/>
        <w:rPr/>
      </w:pPr>
      <w:r>
        <w:rPr/>
        <w:t>"Ограничение" означает близорукий взгляд на вещи с точки зрения эго в противоположность позиции, которая направлена на эти вещи в более широком контексте: с точки зрения основополагающего единства и целостности, существующей в основе всякого сознания и его объектов. Только путем опыта или знания, что мы являемся не только частью целого, но и что каждая индивидуальность является целой в своей основе и сознательным выражением целого, только путем такого опыта мы пробудимся к Реальности в состоянии полной свободы. Непросветленная индивидуальность подобна мечтателю, который все больше запутывается в им же сплетенных сетях.</w:t>
      </w:r>
    </w:p>
    <w:p>
      <w:pPr>
        <w:pStyle w:val="Normal"/>
        <w:ind w:firstLine="540"/>
        <w:jc w:val="both"/>
        <w:rPr/>
      </w:pPr>
      <w:r>
        <w:rPr/>
      </w:r>
    </w:p>
    <w:p>
      <w:pPr>
        <w:pStyle w:val="Normal"/>
        <w:jc w:val="center"/>
        <w:rPr>
          <w:b/>
          <w:b/>
        </w:rPr>
      </w:pPr>
      <w:bookmarkStart w:id="53" w:name="целостности"/>
      <w:bookmarkEnd w:id="53"/>
      <w:r>
        <w:rPr>
          <w:b/>
        </w:rPr>
        <w:t>9. ТРАНСФОРМАЦИЯ И РЕАЛИЗАЦИЯ ЦЕЛОСТНОСТИ</w:t>
      </w:r>
    </w:p>
    <w:p>
      <w:pPr>
        <w:pStyle w:val="Normal"/>
        <w:ind w:firstLine="540"/>
        <w:jc w:val="both"/>
        <w:rPr>
          <w:b/>
          <w:b/>
        </w:rPr>
      </w:pPr>
      <w:r>
        <w:rPr>
          <w:b/>
        </w:rPr>
      </w:r>
      <w:bookmarkStart w:id="54" w:name="целостности"/>
      <w:bookmarkStart w:id="55" w:name="целостности"/>
      <w:bookmarkEnd w:id="55"/>
    </w:p>
    <w:p>
      <w:pPr>
        <w:pStyle w:val="Normal"/>
        <w:ind w:firstLine="540"/>
        <w:jc w:val="both"/>
        <w:rPr/>
      </w:pPr>
      <w:r>
        <w:rPr/>
        <w:t>Опыт бесконечности, выраженный священным слогом ОМ, формирует основу и отправную точку Великой Колесницы, углублен и уравновешен опытами внутреннего единства и целостности всей жизни и сознания. Это единство осуществляется не произвольным отождествлением собственного сознания с сознанием других существ (т.е. не снаружи), а является результатом глубокого знания того, что концепция "себя" и "не-себя", "я" и "не-я", "собственный" и "не-собственный", "чужой" покоится на иллюзиях нашего поверхностного сознания и что знание и опыт равенства (</w:t>
      </w:r>
      <w:r>
        <w:rPr>
          <w:i/>
        </w:rPr>
        <w:t>самата)</w:t>
      </w:r>
      <w:r>
        <w:rPr/>
        <w:t xml:space="preserve"> существ состоит в реализации этой верховной целостности, которая находится в скрытом состоянии в каждом существе. </w:t>
      </w:r>
    </w:p>
    <w:p>
      <w:pPr>
        <w:pStyle w:val="Normal"/>
        <w:ind w:firstLine="540"/>
        <w:jc w:val="both"/>
        <w:rPr/>
      </w:pPr>
      <w:r>
        <w:rPr/>
        <w:t xml:space="preserve">Поэтому буддист не стремится "растворить свое бытие в бесконечном", сплавить свое конечное сознание с сознанием всего или объединить свою душу со всеобщей душой; его цель в осознании его вечного существования, неделимой целостности. К ней ничего не может быть добавлено и от нее ничего не может быть отнято. Она может быть только пережита или осознана более или менее совершенным образом. Различия в развитии живых существ определяются наличием большей или меньшей степени этого знания и переживания. Совершенные Просветленные – это те, кто был пробужден к совершенному Знанию этой целостности. Поэтому все Будды обладают полнотой всех качеств, хотя они могут предоставить особое преимущество тому или иному аспекту своей природы в соответствии с требованием времени или обстоятельств. </w:t>
      </w:r>
    </w:p>
    <w:p>
      <w:pPr>
        <w:pStyle w:val="Normal"/>
        <w:ind w:firstLine="540"/>
        <w:jc w:val="both"/>
        <w:rPr/>
      </w:pPr>
      <w:r>
        <w:rPr/>
        <w:t xml:space="preserve">Мани было поэтически интерпретировано как "капля росы в лотосе", и "Свет Азии" Эдвина Арнольда заканчивается словами: "Капля воды скользит в сияющий океан". </w:t>
      </w:r>
    </w:p>
    <w:p>
      <w:pPr>
        <w:pStyle w:val="Normal"/>
        <w:ind w:firstLine="540"/>
        <w:jc w:val="both"/>
        <w:rPr/>
      </w:pPr>
      <w:r>
        <w:rPr/>
        <w:t xml:space="preserve">Если это прекрасное сравнение перевернуть, то оно стало бы, вероятно, буддийской концепцией высшей реализации: это не капля, скользящая в океан, а океан, скользящий в каплю! Вселенная становится сознательной в индивидуальном (но не наоборот), и в этом процессе достигается целостность, при рассмотрении которой мы не можем больше говорить ни об индивидуальном, ни об универсальном. Здесь мы, некоторым образом, можем сказать, что выходим уже за пределы или по ту сторону ОМ – высшей цели ведического стремления, основывающегося на представлении, что не существует взаимного контакта между конечным и бесконечным. Одно должно быть оставлено для спасения другого, как стрела должна покинуть лук, чтобы стать единой с запредельной целью, проникнув в бездонное пространство, зияющее между "здесь" и "там". </w:t>
      </w:r>
    </w:p>
    <w:p>
      <w:pPr>
        <w:pStyle w:val="Normal"/>
        <w:ind w:firstLine="540"/>
        <w:jc w:val="both"/>
        <w:rPr/>
      </w:pPr>
      <w:r>
        <w:rPr/>
        <w:t xml:space="preserve">Однако последователи </w:t>
      </w:r>
      <w:r>
        <w:rPr>
          <w:i/>
        </w:rPr>
        <w:t>Йогачары</w:t>
      </w:r>
      <w:r>
        <w:rPr/>
        <w:t xml:space="preserve">, которые пытались ввести в практику учения </w:t>
      </w:r>
      <w:r>
        <w:rPr>
          <w:i/>
        </w:rPr>
        <w:t>Виджнянавады</w:t>
      </w:r>
      <w:r>
        <w:rPr/>
        <w:t xml:space="preserve">, и среди них прежде всего мастера мистического пути – Сиддхи, пытались построить мост между "здесь" и "там", и этим они не только измеряли пропасть, но и исследовали нашу земную жизнь, соразмеряли ее с высшей целью, по отношению к которой эта жизнь была орудием достижения освобождения. </w:t>
      </w:r>
    </w:p>
    <w:p>
      <w:pPr>
        <w:pStyle w:val="Normal"/>
        <w:ind w:firstLine="540"/>
        <w:jc w:val="both"/>
        <w:rPr/>
      </w:pPr>
      <w:r>
        <w:rPr/>
        <w:t xml:space="preserve">"Самость" и "вселенная" являются только внутренней и внешней разновидностью одной и той же иллюзии. Реализация целостности имеет, однако, все характеристики универсальности, не предполагая внешнего космоса, а поэтому все характерные черты индивидуального опыта не предполагают реальности эго. Идея реализации целостности избегает двойственного представления о единстве и множественности "я" и "не-я", или любой возможной пары противоположностей, когда мы движемся на уровне эмпирической реальности. Эта идея приложима ко всем уровням существования, от материального до высшего духовного, от опытных данных до уровня метафизического восприятия. Путь целостности – это не путь подавления и устранения, а развитие и сублимация всех наших способностей, путь избегания поспешных выводов и достижения плода. </w:t>
      </w:r>
    </w:p>
    <w:p>
      <w:pPr>
        <w:pStyle w:val="Normal"/>
        <w:ind w:firstLine="540"/>
        <w:jc w:val="both"/>
        <w:rPr/>
      </w:pPr>
      <w:r>
        <w:rPr/>
        <w:t xml:space="preserve">Современный Мастер Мистического Пути Запада вкладывает эту идею в бессмертные слова: </w:t>
      </w:r>
    </w:p>
    <w:p>
      <w:pPr>
        <w:pStyle w:val="Normal"/>
        <w:ind w:firstLine="540"/>
        <w:jc w:val="both"/>
        <w:rPr/>
      </w:pPr>
      <w:r>
        <w:rPr/>
        <w:t xml:space="preserve">"Быстротечность проваливается всюду в глубокие состояния бытия. И потому все формы нашего мира не только используются во временно-ограниченных чувствах, но и должны быть включены в эти феномены высшего значения, в которых мы соучаствуем (или частью которых мы являемся). Однако это находится не в христианском чувстве, а в чисто земном, наполненном радостью земного сознания, то, что мы имеем, то, что мы видим и с чем соприкасаемся в самом широком смысле. И нам следует войти не в "потусторонность", чьи тени расстилаются над землей, а во все, что представляет вселенную. Природа, вещи нашего повседневного пользования – все это мимолетно и преходяще, но когда мы "здесь", то они являются нашими друзьями и нашим богатством, полноценными участниками наших мучений, точно так же, как они были и во времена наших предков. Поэтому мы должны не только отказаться от очернения и обесценивания всего того, что принадлежит нашему миру, но, напротив, из-за их предшествующей природы, которую они разделяют с нами, эти феномены должны быть приняты и преобразованы нами в наше внутреннее чувство. Преобразованы? – Да, так как наша задача – принять на себя эту предшественность или изначальность, переходность земного посредством весьма мучительного способа в природу сущности, которая должна незаметно в нас воскреснуть. Только внутри нас может произойти эта верховная и полная трансформация видимого в невидимое" (R.M.Rilke, Letters from Muzot, с. 371). </w:t>
      </w:r>
    </w:p>
    <w:p>
      <w:pPr>
        <w:pStyle w:val="Normal"/>
        <w:ind w:firstLine="540"/>
        <w:jc w:val="both"/>
        <w:rPr/>
      </w:pPr>
      <w:r>
        <w:rPr/>
        <w:t>Целостность может быть достигнута только внутри нас путем полной трансформации нашей личности или, как это выражено в буддийской терминологии, – путем трансформации скандх, т.е. через изменение или превращение всего основания (</w:t>
      </w:r>
      <w:r>
        <w:rPr>
          <w:i/>
        </w:rPr>
        <w:t>ашрайя</w:t>
      </w:r>
      <w:r>
        <w:rPr/>
        <w:t>) нашего существования в состояние вселенской дематериализации нашей твердой корки индивидуального эгоизма. Это происходит посредством пробуждения способности к Просветлению, внутреннего тяготения к свету и свободе, скрытому и присущему каждому живому существу. Как у растений тяга к солнцу и воздуху заставляет зародыш пройти через толщу земли, так и зародыш Просветления (Бодхичитта) проклевывается через двойное препятствие: затемнение, вызванное страданием (клешаварана) и иллюзией объективного мира (</w:t>
      </w:r>
      <w:r>
        <w:rPr>
          <w:i/>
        </w:rPr>
        <w:t>джнейяварана</w:t>
      </w:r>
      <w:r>
        <w:rPr/>
        <w:t xml:space="preserve">). </w:t>
      </w:r>
    </w:p>
    <w:p>
      <w:pPr>
        <w:pStyle w:val="Normal"/>
        <w:ind w:firstLine="540"/>
        <w:jc w:val="both"/>
        <w:rPr/>
      </w:pPr>
      <w:r>
        <w:rPr/>
        <w:t>Путь Просветления – это путь к целостности, и тот факт, что мы можем пройти этот Путь, нам продемонстрировал Будда и Его бесчисленные последователи, которые на своем примере доказали, что в принципе каждое существо владеет способностью обратить свои преходящие элементы эмпирической личности в органы высшей реальности, в которой "ни земля, ни вода, ни огонь, ни воздух не могут найти точку опоры". Это – путь великой трансформации, которая была описана в мистической алхимии Сиддхов, как трансформация основных металлов, т.е. субстанций, подверженных распаду и разрушению, в чистое необратимое золото – "перво-материю", в неописуемую драгоценность (</w:t>
      </w:r>
      <w:r>
        <w:rPr>
          <w:i/>
        </w:rPr>
        <w:t>мани</w:t>
      </w:r>
      <w:r>
        <w:rPr/>
        <w:t xml:space="preserve">) неразрушимого ума. </w:t>
      </w:r>
    </w:p>
    <w:p>
      <w:pPr>
        <w:pStyle w:val="Normal"/>
        <w:ind w:firstLine="540"/>
        <w:jc w:val="both"/>
        <w:rPr/>
      </w:pPr>
      <w:r>
        <w:rPr/>
        <w:t xml:space="preserve">Как происходит эта трансформация? Манас, как мы видели, поддерживает равновесие между ограниченным и безграничным. И поэтому манас трансформирует человеческую личность (ашрая-паравритти), меняя свою роль в осознавании принципа индивидуализации и всей дифференциации на роль сущностного единства всей жизни и причину для переживания внутреннего равенства (самата) со всеми живыми существами. </w:t>
      </w:r>
    </w:p>
    <w:p>
      <w:pPr>
        <w:pStyle w:val="Normal"/>
        <w:ind w:firstLine="540"/>
        <w:jc w:val="both"/>
        <w:rPr/>
      </w:pPr>
      <w:r>
        <w:rPr/>
        <w:t xml:space="preserve">Таким образом, получается, что </w:t>
      </w:r>
      <w:r>
        <w:rPr>
          <w:i/>
        </w:rPr>
        <w:t>манас</w:t>
      </w:r>
      <w:r>
        <w:rPr/>
        <w:t xml:space="preserve"> в момент изменения своего внутреннего направления или "обращения" становится драгоценностью, сознанием Просветленного (бодхичитта), "философским камнем", чье прикосновение обращает все элементы сознания в средства или орудия Просветления (бодхьянга). Затем эгоистические тенденции и чувственные желания (кама-чанда; синоним – тришна – жажда жизни) превращаются в волю к освобождению, в стремление к реализации (дхарма-чанда), и подобно этому индивидуальное сознание (виджняна-скандха) превращается в знание универсальных законов и высшей Реальности (дхарма-дхату-джняна; тиб. Чхос-кйи дБйингс-кйи йе-шес), представленной Дхьяни-Буддой Вайрочаной ("Лучезарный") и символизируемой эмблемой Колеса Учения (дхармачакра). </w:t>
      </w:r>
    </w:p>
    <w:p>
      <w:pPr>
        <w:pStyle w:val="Normal"/>
        <w:ind w:firstLine="540"/>
        <w:jc w:val="both"/>
        <w:rPr/>
      </w:pPr>
      <w:r>
        <w:rPr/>
        <w:t xml:space="preserve">Термин "дхьяни-будда" был введен западными научными буддологическими школами для отличия духовных или символических фигур Будд и Бодхисаттв, визуализируемых или представляемых во время медитации – дхьяны – в отличие от исторического Будды Шакьямуни, его предшественников и реализовавших последователей на земле. В тибетских же источниках исторический Будда обозначается как Победоносный Шакья-Муни (бчом-лДан-адас Шакья-тхуб-па), а так называемые Дхьяни-Будды обозначаются теми же эпитетами, что и исторические Будды, т.е. "Победоносный", Татхагата и т.д. </w:t>
      </w:r>
    </w:p>
    <w:p>
      <w:pPr>
        <w:pStyle w:val="Normal"/>
        <w:ind w:firstLine="540"/>
        <w:jc w:val="both"/>
        <w:rPr/>
      </w:pPr>
      <w:r>
        <w:rPr/>
        <w:t xml:space="preserve">Затем наше зрение отворачивается от мира чувственных объектов к источнику, Сознанию-сокровищнице (алайя-виджняна), в котором находятся исконные формы, архетипы, ядра или зародыши (биджа) всех вещей. Затем на поверхности этого, подобного океану, Вселенского Сознания, которое содержит самое сокровенное из всего, что было и могло быть познано (пережито), затихают волны, и, будучи успокоенными, превращаются или сливаются с сияющим зеркалом (водной поверхности), в котором отражения всех форм (рупа) появляются неискаженными в своей кристальной чистоте. "Чувственное", воспринимаемое как "материальная" форма (рупа-скандха) становится таким образом показателем запредельного, того, что находится за пределами чувств. Оно становится началом переживания шуньяты, бесформенности, которая есть основа всех форм, точно так же, как звук ведет к пробуждению тишины, исчезая в ней. Поэтому сказано в "Маха-праджня-парамита-хридая Сутре": </w:t>
      </w:r>
    </w:p>
    <w:p>
      <w:pPr>
        <w:pStyle w:val="Normal"/>
        <w:ind w:firstLine="540"/>
        <w:jc w:val="both"/>
        <w:rPr/>
      </w:pPr>
      <w:r>
        <w:rPr/>
        <w:t>"Форма (</w:t>
      </w:r>
      <w:r>
        <w:rPr>
          <w:i/>
        </w:rPr>
        <w:t>рупа</w:t>
      </w:r>
      <w:r>
        <w:rPr/>
        <w:t>) есть "пустота" (</w:t>
      </w:r>
      <w:r>
        <w:rPr>
          <w:i/>
        </w:rPr>
        <w:t>шуньята</w:t>
      </w:r>
      <w:r>
        <w:rPr/>
        <w:t xml:space="preserve">), и "пустота" не отличается от формы, и форма не отличается от "пустоты", в действительности "пустота" есть форма". </w:t>
      </w:r>
    </w:p>
    <w:p>
      <w:pPr>
        <w:pStyle w:val="Normal"/>
        <w:ind w:firstLine="540"/>
        <w:jc w:val="both"/>
        <w:rPr/>
      </w:pPr>
      <w:r>
        <w:rPr/>
        <w:t xml:space="preserve">Многообразные формы существования, становления и свертывания, духовного вдоха и выдоха становятся здесь символами реальности, находящейся по ту сторону всех форм, но эта реальность тем не менее познается через них: как иероглифические картинки открывают знающему смысл и значение, прячущиеся за изображениями. </w:t>
      </w:r>
    </w:p>
    <w:p>
      <w:pPr>
        <w:pStyle w:val="Normal"/>
        <w:ind w:firstLine="540"/>
        <w:jc w:val="both"/>
        <w:rPr/>
      </w:pPr>
      <w:r>
        <w:rPr/>
        <w:t xml:space="preserve">Таким образом, согласно "Виджняпти-матра-сиддхи-шастре" (Juryo Masuda, 1926; Vijnaptimatrasiddhi, 1928), написанной Васубандху, Сознание-алая трансформируется в сознание, связанное со Знанием Великого Зеркала (махадарща-джняна-сампраюкта-читта-варга), которое в Тибете называется Зерцалоподобной Мудростью (Ме-лонг лТа-бу'и йе-шес), и символизируется Дхьяни-Буддой Акшобхьей, являющимся воплощением непреложности этой Мудрости. С ним ассоциируется элемент воды (Сознание-Сокровищница подобно океану в состоянии спокойствия с зеркальной поверхностью водной глади – рупа-скандха, и его символом-эмблемой является ваджра. </w:t>
      </w:r>
    </w:p>
    <w:p>
      <w:pPr>
        <w:pStyle w:val="Normal"/>
        <w:ind w:firstLine="540"/>
        <w:jc w:val="both"/>
        <w:rPr/>
      </w:pPr>
      <w:r>
        <w:rPr/>
        <w:t>Чувство (</w:t>
      </w:r>
      <w:r>
        <w:rPr>
          <w:i/>
        </w:rPr>
        <w:t>ведана</w:t>
      </w:r>
      <w:r>
        <w:rPr/>
        <w:t xml:space="preserve">), которое сконцентрировано на самом себе до тех пор, пока манас играет роль самосознания и порождает иллюзию отдельности и различности существ, теперь обращается к чувству других, к внутреннему участию и отождествлению со всем живым. Оно порождает поток сознания, связанный с Мудростью Равного Тождества (самата-джняна-сампраюкта-читта-варга), с познанием Равности сущностной тождественности всех существ (мНйам-па-нйид-кйи йе-шес), воплощенной в образе Дхьяни-Будды Ратнасамбхавы, который представлен с Дака-мудрой ("жест отдачи") и эмблемой сокровища (ратна-мани). Нигде внутреннее единство существ не чувствуется более глубоко, чем в эмоции любви (майтри) и симпатии, в участии в чужом горе и радости (каруна-мудита), из которого вырастает потребность отдачи, и не только того, чем обладаешь, но и самого себя. </w:t>
      </w:r>
    </w:p>
    <w:p>
      <w:pPr>
        <w:pStyle w:val="Normal"/>
        <w:ind w:firstLine="540"/>
        <w:jc w:val="both"/>
        <w:rPr/>
      </w:pPr>
      <w:r>
        <w:rPr/>
        <w:t>Эмпирическое сознание мыслей (мано-виджняна), разделяющее и утверждающее интеллект, превращается в интуитивное сознание внутреннего видения, где частные и общие признаки всех вещей (</w:t>
      </w:r>
      <w:r>
        <w:rPr>
          <w:i/>
        </w:rPr>
        <w:t>дхармы</w:t>
      </w:r>
      <w:r>
        <w:rPr/>
        <w:t>) становятся видимыми непосредственно и спонтанно (буквально "без препятствий" – асанга) и где происходит раскрытие духовных способностей. Это названо Сознанием, связанным с Различающим Знанием (</w:t>
      </w:r>
      <w:r>
        <w:rPr>
          <w:i/>
        </w:rPr>
        <w:t>пратья-векшана джняна сампраюкта-читта-варга</w:t>
      </w:r>
      <w:r>
        <w:rPr/>
        <w:t xml:space="preserve">), или Мудростью Различающей По Отдельности (со-сор-ртогс-па'и йе-шес). Эта Мудрость превращает функции санджня-скандхи – группы различающих процессов, которыми мы подводим общий итог восприятия, – в трансформированное, преображенное интуитивное зрение (дхьяна), в котором индивидуальные характеристики всех явлений и их общая вселенская связь становятся явными. </w:t>
      </w:r>
    </w:p>
    <w:p>
      <w:pPr>
        <w:pStyle w:val="Normal"/>
        <w:ind w:firstLine="540"/>
        <w:jc w:val="both"/>
        <w:rPr/>
      </w:pPr>
      <w:r>
        <w:rPr/>
        <w:t>Эта Различающая Мудрость воплощается в Дхьяни-Будду Амитабху, представленного в медитации (дхьяни-мудра), чья эмблема – полностью раскрытый цветок лотоса (</w:t>
      </w:r>
      <w:r>
        <w:rPr>
          <w:i/>
        </w:rPr>
        <w:t>падма</w:t>
      </w:r>
      <w:r>
        <w:rPr/>
        <w:t xml:space="preserve">). </w:t>
      </w:r>
    </w:p>
    <w:p>
      <w:pPr>
        <w:pStyle w:val="Normal"/>
        <w:ind w:firstLine="540"/>
        <w:jc w:val="both"/>
        <w:rPr/>
      </w:pPr>
      <w:r>
        <w:rPr/>
        <w:t xml:space="preserve">Остающиеся пять классов сознания, суммируемые в одну категорию чувственного сознания, становятся средством или орудием жизни Бодхисаттвы, такой жизни, которая посвящена реализации Просветления, в которой молитвы и действия больше не эгоистичны, а потому и самоотверженны в истинном смысле (они более чем "альтруистичны", ибо слово "альтруизм" основано на различении "я сам" и "другой") и совершенно отличаются от мотиваций христианского идеала или какого-либо общественного служения. Они не связаны с процессами, которые порождают карму, а наоборот, направлены на Освобождение как исполнителя, так и тех, на кого эти действия распространяются. </w:t>
      </w:r>
    </w:p>
    <w:p>
      <w:pPr>
        <w:pStyle w:val="Normal"/>
        <w:ind w:firstLine="540"/>
        <w:jc w:val="both"/>
        <w:rPr/>
      </w:pPr>
      <w:r>
        <w:rPr/>
        <w:t xml:space="preserve">Функции, характеризуемые группой ментальных образований (санскара-скандха) преобразуются, таким образом, в сознание, связанное со Всесовершающей Мудростью или Знанием Свершения того, что должно быть исполнено (критйануштхана джняна сампраюкта-читта-варга). </w:t>
      </w:r>
    </w:p>
    <w:p>
      <w:pPr>
        <w:pStyle w:val="Normal"/>
        <w:ind w:firstLine="540"/>
        <w:jc w:val="both"/>
        <w:rPr/>
      </w:pPr>
      <w:r>
        <w:rPr/>
        <w:t xml:space="preserve">"Этот род знания проявляет себя для успеха во всех десяти направлениях (вселенной, пространства), в трех родах преобразующих действий и свершает дела, которые необходимо совершить, согласно обету" ("Виджняптиматра-сиддхи шастра"). </w:t>
      </w:r>
    </w:p>
    <w:p>
      <w:pPr>
        <w:pStyle w:val="Normal"/>
        <w:ind w:firstLine="540"/>
        <w:jc w:val="both"/>
        <w:rPr/>
      </w:pPr>
      <w:r>
        <w:rPr/>
        <w:t>Обет, упоминаемый здесь, является обетом Бодхисаттвы работать для блага всех существ; он касается не только собственного спасения, но и спасения других существ посредством реализации Совершенного Просветления (</w:t>
      </w:r>
      <w:r>
        <w:rPr>
          <w:i/>
        </w:rPr>
        <w:t>самьяк-самбодхи</w:t>
      </w:r>
      <w:r>
        <w:rPr/>
        <w:t>). Три рода преобразующих действий есть деяния Тела, Речи и Ума. Здесь "тело" есть универсальное, вселенское тело (</w:t>
      </w:r>
      <w:r>
        <w:rPr>
          <w:i/>
        </w:rPr>
        <w:t>дхарма-кайя</w:t>
      </w:r>
      <w:r>
        <w:rPr/>
        <w:t xml:space="preserve">), которое включает в себя все существа; "речь" – это слова силы, священные слова (мантры) и "ум" – Универсальное Сознание, Сознание Пробужденного. </w:t>
      </w:r>
    </w:p>
    <w:p>
      <w:pPr>
        <w:pStyle w:val="Normal"/>
        <w:ind w:firstLine="540"/>
        <w:jc w:val="both"/>
        <w:rPr/>
      </w:pPr>
      <w:r>
        <w:rPr/>
        <w:t>Они действуют или проявляются в десяти направлениях пространства, а именно в четырех кардинальных и четырех промежуточных направлениях, в зените и надире, что символизируется двойной ваджрой (</w:t>
      </w:r>
      <w:r>
        <w:rPr>
          <w:i/>
        </w:rPr>
        <w:t>вишва-ваджра</w:t>
      </w:r>
      <w:r>
        <w:rPr/>
        <w:t xml:space="preserve">), которая является эмблемой </w:t>
      </w:r>
      <w:r>
        <w:rPr>
          <w:i/>
        </w:rPr>
        <w:t>Дхьяни-Будды</w:t>
      </w:r>
      <w:r>
        <w:rPr/>
        <w:t xml:space="preserve"> Амогхасиддхи, воплощающего "Всесовершающую Мудрость" (тиб. Бйа-ба груб-па и йе-шес). </w:t>
      </w:r>
    </w:p>
    <w:p>
      <w:pPr>
        <w:pStyle w:val="Normal"/>
        <w:ind w:firstLine="540"/>
        <w:jc w:val="both"/>
        <w:rPr/>
      </w:pPr>
      <w:r>
        <w:rPr/>
        <w:t>Раскрытие этой запредельной мудрости в преображенном сознании духовного видения есть предмет нашего разговора следующей главной части, имеющей дело с ПАДМА – третьим символом Великой Мантры.</w:t>
      </w:r>
    </w:p>
    <w:p>
      <w:pPr>
        <w:pStyle w:val="Normal"/>
        <w:ind w:firstLine="540"/>
        <w:jc w:val="both"/>
        <w:rPr/>
      </w:pPr>
      <w:r>
        <w:rPr/>
      </w:r>
    </w:p>
    <w:p>
      <w:pPr>
        <w:pStyle w:val="Normal"/>
        <w:jc w:val="center"/>
        <w:rPr>
          <w:b/>
          <w:b/>
        </w:rPr>
      </w:pPr>
      <w:bookmarkStart w:id="56" w:name="творческого"/>
      <w:bookmarkEnd w:id="56"/>
      <w:r>
        <w:rPr>
          <w:b/>
        </w:rPr>
        <w:t>Третья Часть</w:t>
      </w:r>
    </w:p>
    <w:p>
      <w:pPr>
        <w:pStyle w:val="Normal"/>
        <w:jc w:val="center"/>
        <w:rPr/>
      </w:pPr>
      <w:r>
        <w:rPr>
          <w:b/>
        </w:rPr>
        <w:t>ПАДМА. ПУТЬ ТВОРЧЕСКОГО ВИДЕНИЯ</w:t>
      </w:r>
    </w:p>
    <w:p>
      <w:pPr>
        <w:pStyle w:val="Normal"/>
        <w:jc w:val="center"/>
        <w:rPr>
          <w:b/>
          <w:b/>
        </w:rPr>
      </w:pPr>
      <w:r>
        <w:rPr>
          <w:b/>
        </w:rPr>
      </w:r>
    </w:p>
    <w:p>
      <w:pPr>
        <w:pStyle w:val="Normal"/>
        <w:jc w:val="center"/>
        <w:rPr>
          <w:b/>
          <w:b/>
        </w:rPr>
      </w:pPr>
      <w:bookmarkStart w:id="57" w:name="творческого"/>
      <w:bookmarkStart w:id="58" w:name="символ"/>
      <w:bookmarkEnd w:id="57"/>
      <w:bookmarkEnd w:id="58"/>
      <w:r>
        <w:rPr>
          <w:b/>
        </w:rPr>
        <w:t>1. ЛОТОС КАК СИМВОЛ ДУХОВНОГО РАСКРЫТИЯ</w:t>
      </w:r>
    </w:p>
    <w:p>
      <w:pPr>
        <w:pStyle w:val="Normal"/>
        <w:ind w:firstLine="540"/>
        <w:jc w:val="both"/>
        <w:rPr>
          <w:b/>
          <w:b/>
        </w:rPr>
      </w:pPr>
      <w:r>
        <w:rPr>
          <w:b/>
        </w:rPr>
      </w:r>
      <w:bookmarkStart w:id="59" w:name="символ"/>
      <w:bookmarkStart w:id="60" w:name="символ"/>
      <w:bookmarkEnd w:id="60"/>
    </w:p>
    <w:p>
      <w:pPr>
        <w:pStyle w:val="Normal"/>
        <w:ind w:firstLine="540"/>
        <w:jc w:val="both"/>
        <w:rPr/>
      </w:pPr>
      <w:r>
        <w:rPr/>
        <w:t>Лотос представляет собой символ духовного раскрытия, святости и чистоты. Буддийское предание рассказывает, что когда родился царевич Сиддхартха и когда Он коснулся земли и сделал свои первые семь шагов, то на месте следов выросли семь цветов лотоса. Таким образом, каждый миг Бодхисаттвы есть действие духовного раскрытия. Созерцающие Будды предстают перед нами сидящими в позе лотоса, а раскрытие духовного зрения в медитации (</w:t>
      </w:r>
      <w:r>
        <w:rPr>
          <w:i/>
        </w:rPr>
        <w:t>дхьяна</w:t>
      </w:r>
      <w:r>
        <w:rPr/>
        <w:t xml:space="preserve">) символизируется полностью раскрытым цветком лотоса, центр которого и лепестки несут образы, атрибуты или мантры различных Будд и Бодхисаттв, согласно их относительному расположению и взаимной связи. </w:t>
      </w:r>
    </w:p>
    <w:p>
      <w:pPr>
        <w:pStyle w:val="Normal"/>
        <w:ind w:firstLine="540"/>
        <w:jc w:val="both"/>
        <w:rPr/>
      </w:pPr>
      <w:r>
        <w:rPr/>
        <w:t xml:space="preserve">Центры сознания в человеческом теле, которые мы обсудим ниже, представляются также цветками лотоса, чей цвет соответствует их индивидуальному характеру, а число лепестков соответствует их функциям. </w:t>
      </w:r>
    </w:p>
    <w:p>
      <w:pPr>
        <w:pStyle w:val="Normal"/>
        <w:ind w:firstLine="540"/>
        <w:jc w:val="both"/>
        <w:rPr/>
      </w:pPr>
      <w:r>
        <w:rPr/>
        <w:t>Первоначальное значение этого символа может быть видимо из следующего сравнения: так же, как лотос прорастает из темноты ила к поверхности воды, раскрывая бутон только после выхода на поверхность, и остается не запятнанным землей и водой, которые его питали, так же точно и ум, рожденный с человеческим телом, раскрывает свои истинные качества (</w:t>
      </w:r>
      <w:r>
        <w:rPr>
          <w:i/>
        </w:rPr>
        <w:t>лепестки)</w:t>
      </w:r>
      <w:r>
        <w:rPr/>
        <w:t xml:space="preserve"> только после выхода из мутного потока страстей и невежества и преобразует темные силы глубин в лучистую чистоту нектара просветленного сознания (бодхичитта), несравненную драгоценность (</w:t>
      </w:r>
      <w:r>
        <w:rPr>
          <w:i/>
        </w:rPr>
        <w:t>мани</w:t>
      </w:r>
      <w:r>
        <w:rPr/>
        <w:t>) и цветок лотоса (</w:t>
      </w:r>
      <w:r>
        <w:rPr>
          <w:i/>
        </w:rPr>
        <w:t>падма</w:t>
      </w:r>
      <w:r>
        <w:rPr/>
        <w:t xml:space="preserve">). Так же прорастает и святой из этого мира и превосходит его. И хотя его корни в темных недрах этого мира, голова его подымается все выше к полноте света. Он живой синтез глубочайшего и высочайшего, тьмы и света, материального и духовного, индивидуальной ограниченности и беспредельности, универсальности формы и бесформенности, сансары и нирваны. Нагарджуна говорит о Полностью Пробужденном так: "Ни бытие, ни не-бытие не являются признаками Просветленного. Святой находится по ту сторону всех противоположностей". </w:t>
      </w:r>
    </w:p>
    <w:p>
      <w:pPr>
        <w:pStyle w:val="Normal"/>
        <w:ind w:firstLine="540"/>
        <w:jc w:val="both"/>
        <w:rPr/>
      </w:pPr>
      <w:r>
        <w:rPr/>
        <w:t xml:space="preserve">Если бы тяга к свету не покоилась в зародыше, спрятанном в глубинах темной земли, то лотос никогда бы не повернулся к свету. Если бы тяга к высшему сознанию не пребывала спящей даже в самом диком невежестве, даже в состоянии полной бессознательности, Просветленные никогда бы не смогли выйти из темницы сансары. </w:t>
      </w:r>
    </w:p>
    <w:p>
      <w:pPr>
        <w:pStyle w:val="Normal"/>
        <w:ind w:firstLine="540"/>
        <w:jc w:val="both"/>
        <w:rPr/>
      </w:pPr>
      <w:r>
        <w:rPr/>
        <w:t xml:space="preserve">Зародыш Просветления всегда и постоянно присутствует в мире. Как возникали Будды в предыдущих мировых циклах (по воззрениям всех школ Буддизма), также возникнут Просветленные и в нашем настоящем мировом цикле, также будут возникать в будущих мировых циклах, всегда, когда будут надлежащие условия для органической и сознательной жизни. </w:t>
      </w:r>
    </w:p>
    <w:p>
      <w:pPr>
        <w:pStyle w:val="Normal"/>
        <w:ind w:firstLine="540"/>
        <w:jc w:val="both"/>
        <w:rPr/>
      </w:pPr>
      <w:r>
        <w:rPr/>
        <w:t xml:space="preserve">Поэтому исторический Будда рассматривается как звено в бесконечной цепи Просветленных, а не как единственный и исключительный феномен. Исторические черты Гаутамы Будды (Шакьямуни) отходят поэтому на задний план перед общими признаками Буддовости, в которой проявилась вечная и всегда пребывающая Реальность Просветленного сознания человеческого ума, всей сознательной жизни действительности, включающей в своем глубочайшем аспекте каждую единичную индивидуальность. </w:t>
      </w:r>
    </w:p>
    <w:p>
      <w:pPr>
        <w:pStyle w:val="Normal"/>
        <w:ind w:firstLine="540"/>
        <w:jc w:val="both"/>
        <w:rPr/>
      </w:pPr>
      <w:r>
        <w:rPr/>
        <w:t xml:space="preserve">Поверхностные наблюдатели пытаются указывать на тот парадокс, что Будда Шакьямуни, желавший освободить человечество от упования на богов, от верования в неограниченное могущество Бога Творца, в более поздних формах Буддизма Сам был обожествлен. Они не понимают, что Будда, ставший объектом поклонения, не является исторической личностью человека Сиддхартхи Гаутамы, а воплощением божественных (в смысле их бесконечной превосходности) качеств и признаков, находящихся в скрытом состоянии в каждом человеке и </w:t>
      </w:r>
      <w:r>
        <w:rPr>
          <w:b/>
        </w:rPr>
        <w:t>явно</w:t>
      </w:r>
      <w:r>
        <w:rPr/>
        <w:t xml:space="preserve"> проявившихся в Гаутаме, равно как и в бесчисленных Буддах до него. И пусть нас не смущает слово "божественное". Согласно палийским текстам, даже Будда называл "пребыванием в Боге" (брахмавихара) или "божественным состоянием" практическое воплощение в медитации наивысших духовных качеств (таких как Любовь, Сострадание, Сорадость и Равностность). </w:t>
      </w:r>
    </w:p>
    <w:p>
      <w:pPr>
        <w:pStyle w:val="Normal"/>
        <w:ind w:firstLine="540"/>
        <w:jc w:val="both"/>
        <w:rPr/>
      </w:pPr>
      <w:r>
        <w:rPr/>
        <w:t xml:space="preserve">Поэтому не человек Гаутама был возведен в статус Бога, а именно "божественное", обозначающее потенциальность реализации Человека. Этим ценность божественного никоим образом не умаляется, а даже наоборот: из абстракции она стала живой Реальностью, из объекта ума – переживаемой Реальностью. Таким образом – это не схождение на низший уровень, а подъем с уровня более низкой на уровень более высокой Реальности. </w:t>
      </w:r>
    </w:p>
    <w:p>
      <w:pPr>
        <w:pStyle w:val="Normal"/>
        <w:ind w:firstLine="540"/>
        <w:jc w:val="both"/>
        <w:rPr/>
      </w:pPr>
      <w:r>
        <w:rPr/>
        <w:t xml:space="preserve">Поэтому Будды и Бодхисаттвы не уподобляются тем богам, которые олицетворяли силы природы или другие физические качества, воспринимавшиеся примитивными людьми только исключительно в зоо- или антропоморфных образах, но они являются прототипами тех состояний высшего знания, мудрости и гармонии, которые были реализованы в человечестве и будут реализовываться впредь. </w:t>
      </w:r>
    </w:p>
    <w:p>
      <w:pPr>
        <w:pStyle w:val="Normal"/>
        <w:ind w:firstLine="540"/>
        <w:jc w:val="both"/>
        <w:rPr/>
      </w:pPr>
      <w:r>
        <w:rPr/>
        <w:t xml:space="preserve">Безотносительно к тому, воспринимаются ли эти Будды как последовательно появляющиеся во времени исторические и конкретные существа (как в палийской традиции) или как вневременные образы или архетипы человеческого ума, представляемые в медитации и потому называемые </w:t>
      </w:r>
      <w:r>
        <w:rPr>
          <w:i/>
        </w:rPr>
        <w:t>Дхьяни-Буддами</w:t>
      </w:r>
      <w:r>
        <w:rPr/>
        <w:t xml:space="preserve">, – они не являются аллегориями запредельных совершенств и недостижимых идеалов, а представляются в своей полноте как видимые и переживаемые образы духовного совершенства в человеческой форме. Мудрость может стать для нас Реальностью лишь тогда, когда она воплощена в жизнь и стала частью человеческого существования. </w:t>
      </w:r>
    </w:p>
    <w:p>
      <w:pPr>
        <w:pStyle w:val="Normal"/>
        <w:ind w:firstLine="540"/>
        <w:jc w:val="both"/>
        <w:rPr>
          <w:i/>
          <w:i/>
        </w:rPr>
      </w:pPr>
      <w:r>
        <w:rPr/>
        <w:t xml:space="preserve">Учителя Великой Колесницы, и в особенности Тантрической Ваджраяны, всегда старались подчеркнуть это, ибо они осознавали опасность голых абстракций з духовной жизни. Эта опасность еще более реальна в высокоразвитой философии, подобной той, какой была Шуньявада, с которой была связана глубинная психология </w:t>
      </w:r>
      <w:r>
        <w:rPr>
          <w:i/>
        </w:rPr>
        <w:t>йогачаров</w:t>
      </w:r>
      <w:r>
        <w:rPr/>
        <w:t xml:space="preserve"> и </w:t>
      </w:r>
      <w:r>
        <w:rPr>
          <w:i/>
        </w:rPr>
        <w:t>виджнянавадинов.</w:t>
      </w:r>
    </w:p>
    <w:p>
      <w:pPr>
        <w:pStyle w:val="Normal"/>
        <w:ind w:firstLine="540"/>
        <w:jc w:val="both"/>
        <w:rPr>
          <w:i/>
          <w:i/>
        </w:rPr>
      </w:pPr>
      <w:r>
        <w:rPr>
          <w:i/>
        </w:rPr>
      </w:r>
    </w:p>
    <w:p>
      <w:pPr>
        <w:pStyle w:val="Normal"/>
        <w:ind w:firstLine="540"/>
        <w:jc w:val="center"/>
        <w:rPr>
          <w:b/>
          <w:b/>
        </w:rPr>
      </w:pPr>
      <w:bookmarkStart w:id="61" w:name="тантр"/>
      <w:bookmarkEnd w:id="61"/>
      <w:r>
        <w:rPr>
          <w:b/>
        </w:rPr>
        <w:t>2. АНТРОПОМОРФИЧЕСКИЙ СИМВОЛИЗМ ТАНТР</w:t>
      </w:r>
    </w:p>
    <w:p>
      <w:pPr>
        <w:pStyle w:val="Normal"/>
        <w:ind w:firstLine="540"/>
        <w:jc w:val="both"/>
        <w:rPr>
          <w:b/>
          <w:b/>
        </w:rPr>
      </w:pPr>
      <w:r>
        <w:rPr>
          <w:b/>
        </w:rPr>
      </w:r>
      <w:bookmarkStart w:id="62" w:name="тантр"/>
      <w:bookmarkStart w:id="63" w:name="тантр"/>
      <w:bookmarkEnd w:id="63"/>
    </w:p>
    <w:p>
      <w:pPr>
        <w:pStyle w:val="Normal"/>
        <w:ind w:firstLine="540"/>
        <w:jc w:val="both"/>
        <w:rPr/>
      </w:pPr>
      <w:r>
        <w:rPr/>
        <w:t xml:space="preserve">Отвлеченность философских концепций и умозаключений требует постоянной коррекции прямым опытом, практикой медитации и деталями повседневной жизни. Антропоморфический элемент в Ваджраяне появился поэтому не от недостатка понимания (как это было в случае примитивного человека), а наоборот, от сознательного желания перейти с чисто умозрительных позиций к прямому осознанию Реальности. Этого можно достигнуть не установлением убеждений, идеалов и целей, основанных на разуме, а только сознательным проникновением на те уровни нашего ума, которые не могут быть постигнуты логическими умозаключениями и рассудочной мыслью. </w:t>
      </w:r>
    </w:p>
    <w:p>
      <w:pPr>
        <w:pStyle w:val="Normal"/>
        <w:ind w:firstLine="540"/>
        <w:jc w:val="both"/>
        <w:rPr/>
      </w:pPr>
      <w:r>
        <w:rPr/>
        <w:t xml:space="preserve">Такое проникновение и трансформация возможны только под воздействием силы внутреннего видения, где прообразы или архетипы есть формирующие причины нашего ума. Подобно семени, они погружены в плодородную почву нашего сверхсознания, чтобы вызвать к жизни и развернуть свои потенциальности. </w:t>
      </w:r>
    </w:p>
    <w:p>
      <w:pPr>
        <w:pStyle w:val="Normal"/>
        <w:ind w:firstLine="540"/>
        <w:jc w:val="both"/>
        <w:rPr/>
      </w:pPr>
      <w:r>
        <w:rPr/>
        <w:t xml:space="preserve">Можно подумать, что такое видение чисто субъективно и в нем нет ничего высшего, однако слова и идеи тоже еще не есть высшее, а опасность отождествиться с ними весьма велика, так как слова имеют тенденцию к ограничению и узости, в то время как переживание и символы истинных видений являются тем, что живет, растет и созревает внутри нас. Они указывают и вырастают за пределы самих себя. Они слишком нематериальны, слишком "призрачны", слишком уклончивы, чтобы стать застывшими, или "вещественными", и вызвать отождествление. Они не могут быть ни "схвачены", ни определены, ни точно описаны. Они имеют тенденцию расти и перерастать из конкретных форм в бесформенные, в то время как то, что находится вне мысли, имеет противоположную направленность: оно застывает, уплотняется в безжизненные концепции и догмы. </w:t>
      </w:r>
    </w:p>
    <w:p>
      <w:pPr>
        <w:pStyle w:val="Normal"/>
        <w:ind w:firstLine="540"/>
        <w:jc w:val="both"/>
        <w:rPr/>
      </w:pPr>
      <w:r>
        <w:rPr/>
        <w:t xml:space="preserve">Субъективность внутреннего видения не признает их (догмы) за реальную ценность. Внутреннее видение – не галлюцинация, поэтому его реальность есть реальность человеческой психики. Они – символы, в которых воплощено высочайшее знание и благороднейшие стремления человеческого ума. Визуализация их представляет собой творческий процесс духовной проекции, посредством которой внутренний опыт переводится в видимые формы, что можно сравнить с творческим актом художника, чьи субъективные идеи, эмоции или видения преобразуются в объективной работе искусства, которое имеет собственную реальность, независимую от творца. </w:t>
      </w:r>
    </w:p>
    <w:p>
      <w:pPr>
        <w:pStyle w:val="Normal"/>
        <w:ind w:firstLine="540"/>
        <w:jc w:val="both"/>
        <w:rPr/>
      </w:pPr>
      <w:r>
        <w:rPr/>
        <w:t xml:space="preserve">Но как художник должен достичь совершенства в средствах выражения и использовать различную техническую помощь для достижения законченного выражения своей идеи, точно так же и духовные люди должны владеть возможностями своего ума и использовать некоторые технические средства, чтобы через свое видение распознать силу и ценность Реальности. </w:t>
      </w:r>
      <w:r>
        <w:rPr>
          <w:b/>
        </w:rPr>
        <w:t>Его технические средства есть янтра, мантра и мудра</w:t>
      </w:r>
      <w:r>
        <w:rPr/>
        <w:t>: параллелизм видимого, слышимого и ощущаемого, то есть того, что можно почувствовать. Они – показатели ума (</w:t>
      </w:r>
      <w:r>
        <w:rPr>
          <w:i/>
        </w:rPr>
        <w:t>читта</w:t>
      </w:r>
      <w:r>
        <w:rPr/>
        <w:t>), речи (</w:t>
      </w:r>
      <w:r>
        <w:rPr>
          <w:i/>
        </w:rPr>
        <w:t>вак, вача</w:t>
      </w:r>
      <w:r>
        <w:rPr/>
        <w:t>) и тела (</w:t>
      </w:r>
      <w:r>
        <w:rPr>
          <w:i/>
        </w:rPr>
        <w:t>кайя</w:t>
      </w:r>
      <w:r>
        <w:rPr/>
        <w:t xml:space="preserve">). </w:t>
      </w:r>
    </w:p>
    <w:p>
      <w:pPr>
        <w:pStyle w:val="Normal"/>
        <w:ind w:firstLine="540"/>
        <w:jc w:val="both"/>
        <w:rPr/>
      </w:pPr>
      <w:r>
        <w:rPr/>
        <w:t>Здесь термин "</w:t>
      </w:r>
      <w:r>
        <w:rPr>
          <w:i/>
        </w:rPr>
        <w:t>янтра</w:t>
      </w:r>
      <w:r>
        <w:rPr/>
        <w:t xml:space="preserve">" используется в значении мандала (тиб. дКйил-'кхор) – систематической упорядоченности символов, на которой основан процесс визуализации. Она, вообще говоря, может иметь форму четырех-, восьми- или шестнадцатилепесткового лотоса, образующего исходную зрительную точку медитации. </w:t>
      </w:r>
    </w:p>
    <w:p>
      <w:pPr>
        <w:pStyle w:val="Normal"/>
        <w:ind w:firstLine="540"/>
        <w:jc w:val="both"/>
        <w:rPr/>
      </w:pPr>
      <w:r>
        <w:rPr>
          <w:i/>
        </w:rPr>
        <w:t>Мантра</w:t>
      </w:r>
      <w:r>
        <w:rPr/>
        <w:t xml:space="preserve"> (тиб. гЗунгс, сНгагс) – это слово, священный звук, </w:t>
      </w:r>
      <w:r>
        <w:rPr>
          <w:b/>
        </w:rPr>
        <w:t>передаваемый от Гуру к ученику во время ритуала посвящения и в процессе духовной практики</w:t>
      </w:r>
      <w:r>
        <w:rPr/>
        <w:t xml:space="preserve">. Внутренние вибрации, вызванные этими священными звуками и их ассоциациями в сознании практикующего, пробуждают его ум к переживанию высших измерений. </w:t>
      </w:r>
    </w:p>
    <w:p>
      <w:pPr>
        <w:pStyle w:val="Normal"/>
        <w:ind w:firstLine="540"/>
        <w:jc w:val="both"/>
        <w:rPr/>
      </w:pPr>
      <w:r>
        <w:rPr/>
        <w:t xml:space="preserve">Мудра (тиб. Пхйаг-ргйа) – телесный жест (в основном руки), сопровождающий ритуальное действие и священное слово, а также внутренняя позиция, подчеркиваемая и выражаемая этим жестом. </w:t>
      </w:r>
    </w:p>
    <w:p>
      <w:pPr>
        <w:pStyle w:val="Normal"/>
        <w:ind w:firstLine="540"/>
        <w:jc w:val="both"/>
        <w:rPr/>
      </w:pPr>
      <w:r>
        <w:rPr/>
        <w:t xml:space="preserve">И только немного скоординировав все эти факторы, практикующий сможет создать свое духовное творение и реализовать свое видение. Оно не является чем-то подобным эмоциональному экстазу или буйному и неограниченному воображению, это </w:t>
      </w:r>
      <w:r>
        <w:rPr>
          <w:b/>
        </w:rPr>
        <w:t>сознательно направляемый духовный процесс творчества в направлении к Реализации, в котором больше нет места случаю, неопределенным эмоциям или путаным мыслям</w:t>
      </w:r>
      <w:r>
        <w:rPr/>
        <w:t xml:space="preserve">. </w:t>
      </w:r>
    </w:p>
    <w:p>
      <w:pPr>
        <w:pStyle w:val="Normal"/>
        <w:ind w:firstLine="540"/>
        <w:jc w:val="both"/>
        <w:rPr/>
      </w:pPr>
      <w:r>
        <w:rPr/>
        <w:t xml:space="preserve">"Старая буддийская идея, что действия, осуществленные посредством тела, речи и мысли (кайена, вачайя, удачетаса), являются в то же самое время запредельными, насколько и творящими карму, вследствие выражения человеческой воли, получила новое значение в Ваджраяне. Это соответствует новому убеждению относительно </w:t>
      </w:r>
      <w:r>
        <w:rPr>
          <w:b/>
        </w:rPr>
        <w:t>огромной важности ритуальных действий</w:t>
      </w:r>
      <w:r>
        <w:rPr/>
        <w:t>: координации действий тела, речи и ума (</w:t>
      </w:r>
      <w:r>
        <w:rPr>
          <w:i/>
        </w:rPr>
        <w:t>мысли</w:t>
      </w:r>
      <w:r>
        <w:rPr/>
        <w:t>) дает возможность практикующему (</w:t>
      </w:r>
      <w:r>
        <w:rPr>
          <w:i/>
        </w:rPr>
        <w:t>садхака</w:t>
      </w:r>
      <w:r>
        <w:rPr/>
        <w:t xml:space="preserve">) ввести себя в динамику сил вселенной и сделать их послушными для своих целей" (Н. von Glasenapp, 1936). </w:t>
      </w:r>
    </w:p>
    <w:p>
      <w:pPr>
        <w:pStyle w:val="Normal"/>
        <w:ind w:firstLine="540"/>
        <w:jc w:val="both"/>
        <w:rPr/>
      </w:pPr>
      <w:r>
        <w:rPr/>
        <w:t xml:space="preserve">Динамичные силы вселенной тем не менее не являются чем-то отличным от сил человеческой души, и осознание, преображение этих сил в своем уме – не только для собственного блага, но и для блага всех существ – цель буддийских тантр. </w:t>
      </w:r>
    </w:p>
    <w:p>
      <w:pPr>
        <w:pStyle w:val="Normal"/>
        <w:ind w:firstLine="540"/>
        <w:jc w:val="both"/>
        <w:rPr/>
      </w:pPr>
      <w:r>
        <w:rPr/>
        <w:t xml:space="preserve">Буддист не верует в независимое и отдельное существование внешнего мира, в чьи динамичные силы он может интегрироваться. Внешний и внутренний мир для него – только две стороны одной и той же ткани, где все нити сил и событий, всех форм сознания и его содержания вплетены в неразрывную сеть бесконечных взаимообусловленных отношений. </w:t>
      </w:r>
    </w:p>
    <w:p>
      <w:pPr>
        <w:pStyle w:val="Normal"/>
        <w:ind w:firstLine="540"/>
        <w:jc w:val="both"/>
        <w:rPr/>
      </w:pPr>
      <w:r>
        <w:rPr/>
        <w:t>Слово "</w:t>
      </w:r>
      <w:r>
        <w:rPr>
          <w:i/>
        </w:rPr>
        <w:t>тантра</w:t>
      </w:r>
      <w:r>
        <w:rPr/>
        <w:t xml:space="preserve">" относится к понятию "сотканного" и его производных (нить, пряжа, ткань), намекающему на переплетенность всех вещей и событий, взаимозависимость всего, что существует, непрерывность взаимодействия причин и следствий как в обычной жизни, так и в духовном традиционном развитии, которое подобно нити, пролагающей свой путь через ткань истории и индивидуальные жизни. Писания, вошедшие в Буддизм под именем тантрических, </w:t>
      </w:r>
      <w:r>
        <w:rPr>
          <w:b/>
        </w:rPr>
        <w:t>всегда имеют мистическую природу</w:t>
      </w:r>
      <w:r>
        <w:rPr/>
        <w:t xml:space="preserve">, так как они устанавливают внутреннюю связь вещей: тождество микрокосмоса и макрокосмоса, ума и вселенной, ритуала и реальности, мира материи и мира духа. </w:t>
      </w:r>
    </w:p>
    <w:p>
      <w:pPr>
        <w:pStyle w:val="Normal"/>
        <w:ind w:firstLine="540"/>
        <w:jc w:val="both"/>
        <w:rPr/>
      </w:pPr>
      <w:r>
        <w:rPr/>
        <w:t xml:space="preserve">Это сущность тантризма, поскольку он развивался с логической необходимостью, вытекающей из религиозной практики последователей </w:t>
      </w:r>
      <w:r>
        <w:rPr>
          <w:i/>
        </w:rPr>
        <w:t>виджнянавады</w:t>
      </w:r>
      <w:r>
        <w:rPr/>
        <w:t xml:space="preserve"> и </w:t>
      </w:r>
      <w:r>
        <w:rPr>
          <w:i/>
        </w:rPr>
        <w:t>йогачары</w:t>
      </w:r>
      <w:r>
        <w:rPr/>
        <w:t xml:space="preserve"> (первые подчеркивали больше теоретический или философский, вторые – практический аспекты одной и той же школы Буддизма Махаяны. Подобно гигантской волне тантрические воззрения на мир пронеслись над всей Индией, проникая в Буддизм и индуизм, модифицируя их и стирая многие их различия.</w:t>
      </w:r>
    </w:p>
    <w:p>
      <w:pPr>
        <w:pStyle w:val="Normal"/>
        <w:ind w:firstLine="540"/>
        <w:jc w:val="both"/>
        <w:rPr/>
      </w:pPr>
      <w:r>
        <w:rPr/>
      </w:r>
    </w:p>
    <w:p>
      <w:pPr>
        <w:pStyle w:val="Normal"/>
        <w:jc w:val="center"/>
        <w:rPr>
          <w:b/>
          <w:b/>
        </w:rPr>
      </w:pPr>
      <w:bookmarkStart w:id="64" w:name="сила"/>
      <w:r>
        <w:rPr>
          <w:b/>
        </w:rPr>
        <w:t>3. ЗНАНИЕ И СИЛА: ПРАДЖНЯ ПРОТИВ ШАКТИ</w:t>
      </w:r>
      <w:bookmarkEnd w:id="64"/>
    </w:p>
    <w:p>
      <w:pPr>
        <w:pStyle w:val="Normal"/>
        <w:ind w:firstLine="540"/>
        <w:jc w:val="both"/>
        <w:rPr>
          <w:b/>
          <w:b/>
        </w:rPr>
      </w:pPr>
      <w:r>
        <w:rPr>
          <w:b/>
        </w:rPr>
      </w:r>
    </w:p>
    <w:p>
      <w:pPr>
        <w:pStyle w:val="Normal"/>
        <w:ind w:firstLine="540"/>
        <w:jc w:val="both"/>
        <w:rPr/>
      </w:pPr>
      <w:r>
        <w:rPr/>
        <w:t xml:space="preserve">Влияние тантрического Буддизма на индуизм было так глубоко, что до настоящего времени большинство западных школ востоковедения находится под впечатлением, что тантризм – это индуистское творение, принятое уже на уровне упадка буддийскими школами. </w:t>
      </w:r>
    </w:p>
    <w:p>
      <w:pPr>
        <w:pStyle w:val="Normal"/>
        <w:ind w:firstLine="540"/>
        <w:jc w:val="both"/>
        <w:rPr/>
      </w:pPr>
      <w:r>
        <w:rPr/>
        <w:t xml:space="preserve">Против этой точки зрения говорит большая древность и последовательное развитие творческих тенденций в Буддизме. Уже ранние </w:t>
      </w:r>
      <w:r>
        <w:rPr>
          <w:i/>
        </w:rPr>
        <w:t>махасангхики</w:t>
      </w:r>
      <w:r>
        <w:rPr/>
        <w:t xml:space="preserve"> имели специальный набор мантрических формул в своих "</w:t>
      </w:r>
      <w:r>
        <w:rPr>
          <w:i/>
        </w:rPr>
        <w:t>Дхарани-питаке</w:t>
      </w:r>
      <w:r>
        <w:rPr/>
        <w:t>" и "</w:t>
      </w:r>
      <w:r>
        <w:rPr>
          <w:i/>
        </w:rPr>
        <w:t>Манджушри-мула-кальпе</w:t>
      </w:r>
      <w:r>
        <w:rPr/>
        <w:t xml:space="preserve">", которые, согласно некоторым авторитетам, восходят к первому столетию н.э. и содержат не только мантры и дхарани, но и бесчисленные </w:t>
      </w:r>
      <w:r>
        <w:rPr>
          <w:i/>
        </w:rPr>
        <w:t>мандалы</w:t>
      </w:r>
      <w:r>
        <w:rPr/>
        <w:t xml:space="preserve"> и </w:t>
      </w:r>
      <w:r>
        <w:rPr>
          <w:i/>
        </w:rPr>
        <w:t>мудры</w:t>
      </w:r>
      <w:r>
        <w:rPr/>
        <w:t>. Даже если датировка "Манджушри-мула-кальпы" в чем-то неопределенна, то, вероятнее все же, что система буддийского тантризма выкристаллизовалась в определенные формы к концу III столетия н.э., как это можно видеть из знаменитой "</w:t>
      </w:r>
      <w:r>
        <w:rPr>
          <w:i/>
        </w:rPr>
        <w:t>Гухьясамаджа Тантры</w:t>
      </w:r>
      <w:r>
        <w:rPr/>
        <w:t xml:space="preserve">" (тиб. дПал-гсанг-'дус-па). </w:t>
      </w:r>
    </w:p>
    <w:p>
      <w:pPr>
        <w:pStyle w:val="Normal"/>
        <w:ind w:firstLine="540"/>
        <w:jc w:val="both"/>
        <w:rPr/>
      </w:pPr>
      <w:r>
        <w:rPr/>
        <w:t xml:space="preserve">Утверждать, что буддийский тантризм есть производное от шиваизма, могут только те, кто не имеет возможности познакомиться с тантрической литературой из первых рук. Сравнение буддийских тантр с индуистскими (буддийские в своей полноте сохранились в Тибете и поэтому долгое время не замечались индологами) не только показывает удивительное расхождение в методах и целях, несмотря на некоторое внешнее подобие, но и доказывает духовный и исторический приоритет и оригинальность буддийских тантр. </w:t>
      </w:r>
    </w:p>
    <w:p>
      <w:pPr>
        <w:pStyle w:val="Normal"/>
        <w:ind w:firstLine="540"/>
        <w:jc w:val="both"/>
        <w:rPr/>
      </w:pPr>
      <w:r>
        <w:rPr/>
        <w:t xml:space="preserve">Шанкарачарья, великий индийский философ IX в. н.э., работы которого сформировали основание всей шиваитской философии, использовал идеи Нагарджуны и его последователей до такой степени, что ортодоксальные индуисты подозревали его в том, что он тайный посвященный Буддизма. Подобным же образом индуистские тантры передают методы и принципы буддийского тантризма и приспосабливают его для собственных нужд. Этот взгляд подтверждается не только тибетской традицией и изучением ее литературы, но и индийскими школами после критического исследования ранних санскритских текстов тантрического Буддизма и его исторических и идеологических связей с индуистскими тантрами. </w:t>
      </w:r>
    </w:p>
    <w:p>
      <w:pPr>
        <w:pStyle w:val="Normal"/>
        <w:ind w:firstLine="540"/>
        <w:jc w:val="both"/>
        <w:rPr/>
      </w:pPr>
      <w:r>
        <w:rPr/>
        <w:t xml:space="preserve">Бенойтош Бхаттачарья в своем "Введении в буддийский эзотеризм" пришел к заключению, что "можно заявить без страха противоречия, что буддисты были первыми, кто ввел тантры в свою религию, и что индуисты заимствовали их от буддистов в позднее время, и что поэтому неправильно говорить, что поздний Буддизм был производным от шиваизма" (В. Bhattacharya, 1932, с. 147). </w:t>
      </w:r>
    </w:p>
    <w:p>
      <w:pPr>
        <w:pStyle w:val="Normal"/>
        <w:ind w:firstLine="540"/>
        <w:jc w:val="both"/>
        <w:rPr/>
      </w:pPr>
      <w:r>
        <w:rPr/>
        <w:t xml:space="preserve">Одним из главных глашатаев этой ошибочной идеи, основанной на внешнем сходстве индуистских и буддийских тантр, был Остин Уоддел, часто цитируемый как авторитет по тибетскому Буддизму. По его мнению, буддийский тантризм есть не что иное, как "шиваистское идолопоклонничество, культ шакти и демонология. Его так называемые мантры и дхарани – бессмысленная тарабарщина, его мистицизм – глупый маскарад ничего не значащего жаргона и "магических кругов", его йога – паразит, чудовище, которое выросло, раздавив и отравив более менее чистый остов Буддизма, все еще живущий в Махаяне... Доктрина Мадхьямиков была, в сущности, софистическим нигилизмом..., а Калачакра – самая недостойная тема из всех, рассматриваемых философией" (L.A.Waddell, 1895). </w:t>
      </w:r>
    </w:p>
    <w:p>
      <w:pPr>
        <w:pStyle w:val="Normal"/>
        <w:ind w:firstLine="540"/>
        <w:jc w:val="both"/>
        <w:rPr/>
      </w:pPr>
      <w:r>
        <w:rPr/>
        <w:t xml:space="preserve">Поскольку Запад получил свою первую информацию о тибетском Буддизме в основном вот от таких "авторитетов", то неудивительно, что сейчас в представлениях тех, кто разбирается в этом предмете с помощью западной литературы, утвердились бесчисленные предубеждения против буддийского тантризма. </w:t>
      </w:r>
    </w:p>
    <w:p>
      <w:pPr>
        <w:pStyle w:val="Normal"/>
        <w:ind w:firstLine="540"/>
        <w:jc w:val="both"/>
        <w:rPr/>
      </w:pPr>
      <w:r>
        <w:rPr/>
        <w:t xml:space="preserve">Утверждение, что буддийское тантрическое учение своей исходной точкой имело индуистские тантры, и в особенности принцип шактизма, не только не соответствует истине, но и совершенно ошибочно, так как обе системы начинают развиваться с совершенно различных предпосылок. Так же, как мы не можем объявить Буддизм идентичным брахманизму лишь на том основании, что и в том и в другом используются методы йоги и одинаково звучащие технические и философские термины, точно так же мы не можем истолковывать буддийские тантры в свете индуистских тантр и наоборот. </w:t>
      </w:r>
    </w:p>
    <w:p>
      <w:pPr>
        <w:pStyle w:val="Normal"/>
        <w:ind w:firstLine="540"/>
        <w:jc w:val="both"/>
        <w:rPr/>
      </w:pPr>
      <w:r>
        <w:rPr/>
        <w:t xml:space="preserve">Никто не упрекнул бы Будду Шакьямуни в том, что Он искажает Свое же Учение, когда вводит божеств индийской мифологии в качестве фона Своей Проповеди, когда использует их как символы определенных сил или переживаний, возникающих в медитации, или как выражения более высоких уровней сознания. Однако, когда сходные причины используются в тантрах, эти священные для буддистов тексты европейцы называют извращением подлинного Буддизма. </w:t>
      </w:r>
    </w:p>
    <w:p>
      <w:pPr>
        <w:pStyle w:val="Normal"/>
        <w:ind w:firstLine="540"/>
        <w:jc w:val="both"/>
        <w:rPr/>
      </w:pPr>
      <w:r>
        <w:rPr/>
        <w:t xml:space="preserve">Нельзя понять какое-либо религиозное учение или движение, если мы не будем стремиться к нему с духом человечности и уважения, что является самым глубоким признаком всех великих ученых и первопроходцев в познании учений. Поэтому нам следует увидеть различные формы выражения в их родственных связях и духовной основе, в которой они развивались до своих особенностей, прежде чем мы начнем сравнивать их с похожими чертами в других системах. И действительно, как раз то, что выглядит сходным, тождественным при поверхностном взгляде, зачастую оказывается принадлежащим совершенно различным системам. Одна и та же ступень, которая ведет вниз в некотором смысле, в ином значении и при другой системе координат будет вести вверх. Поэтому филологические выводы и иконографические сравнения, полезные в каких-то отношениях, здесь совершенно неуместны. </w:t>
      </w:r>
    </w:p>
    <w:p>
      <w:pPr>
        <w:pStyle w:val="Normal"/>
        <w:ind w:firstLine="540"/>
        <w:jc w:val="both"/>
        <w:rPr/>
      </w:pPr>
      <w:r>
        <w:rPr/>
        <w:t xml:space="preserve">"То новое в тантре, что было привнесено в нее буддистами, и экстраординарное пластическое искусство, развитое ими, создало впечатление в умах индусов, и они легко приспособили многие доктрины, идеи, практику и богов, первоначально принятые буддистами для нужд своей религии. Литература, вышедшая под названием индуистских тантр, появилась почти вслед за буддийскими идеями" (В. Bhattacharya, 1932, с. 50). </w:t>
      </w:r>
    </w:p>
    <w:p>
      <w:pPr>
        <w:pStyle w:val="Normal"/>
        <w:ind w:firstLine="540"/>
        <w:jc w:val="both"/>
        <w:rPr/>
      </w:pPr>
      <w:r>
        <w:rPr/>
        <w:t xml:space="preserve">И в конце своих убедительных исторических, литературных и иконографических доказательств, которые очевидны для каждого последователя буддийских тантр и тибетской традиции, Б. Бхаттачарья добавляет: </w:t>
      </w:r>
    </w:p>
    <w:p>
      <w:pPr>
        <w:pStyle w:val="Normal"/>
        <w:ind w:firstLine="540"/>
        <w:jc w:val="both"/>
        <w:rPr/>
      </w:pPr>
      <w:r>
        <w:rPr/>
        <w:t xml:space="preserve">"Таким образом, достаточно полно доказано, что буддийский тантризм был основным источником, который повлиял на индуистские тантрические тексты, и поэтому невозможно утверждать, что Буддизм был производным от шиваизма. С другой стороны, из этого следует, что индуистские тантры были производными от Ваджраяны и что они являются только подражанием буддийских тантр" (с. 163). </w:t>
      </w:r>
    </w:p>
    <w:p>
      <w:pPr>
        <w:pStyle w:val="Normal"/>
        <w:ind w:firstLine="540"/>
        <w:jc w:val="both"/>
        <w:rPr/>
      </w:pPr>
      <w:r>
        <w:rPr/>
        <w:t xml:space="preserve">Поэтому мы полностью согласны с Бхаттачарьей, когда он пишет: </w:t>
      </w:r>
    </w:p>
    <w:p>
      <w:pPr>
        <w:pStyle w:val="Normal"/>
        <w:ind w:firstLine="540"/>
        <w:jc w:val="both"/>
        <w:rPr/>
      </w:pPr>
      <w:r>
        <w:rPr/>
        <w:t xml:space="preserve">"Буддийские тантры по внешности сходны до некоторой степени, но в действительности подобия между ними очень мало, и в их тематике, в философских доктринах, представленных в них, и в религиозных принципах. Это неудивительно, поскольку у буддистов и индуистов цели и мотивы весьма отличны" (там же, с. 47). </w:t>
      </w:r>
    </w:p>
    <w:p>
      <w:pPr>
        <w:pStyle w:val="Normal"/>
        <w:ind w:firstLine="540"/>
        <w:jc w:val="both"/>
        <w:rPr/>
      </w:pPr>
      <w:r>
        <w:rPr/>
        <w:t>Главное отличие в том, что буддийский тантризм – это не шактизм. Представление о Шакти – божественной силе, творческом женском аспекте высочайшего Бога (</w:t>
      </w:r>
      <w:r>
        <w:rPr>
          <w:i/>
        </w:rPr>
        <w:t>Шивы</w:t>
      </w:r>
      <w:r>
        <w:rPr/>
        <w:t>) или его эманации не играет никакой роли в Буддизме, в то время как в индуистских тантрах это представление о силе (</w:t>
      </w:r>
      <w:r>
        <w:rPr>
          <w:i/>
        </w:rPr>
        <w:t>Шакти</w:t>
      </w:r>
      <w:r>
        <w:rPr/>
        <w:t xml:space="preserve">) занимает главное место. Центральной же идеей тантрического Буддизма является ПРАДЖНЯ – предзнание, интуиция, мудрость. </w:t>
      </w:r>
    </w:p>
    <w:p>
      <w:pPr>
        <w:pStyle w:val="Normal"/>
        <w:ind w:firstLine="540"/>
        <w:jc w:val="both"/>
        <w:rPr/>
      </w:pPr>
      <w:r>
        <w:rPr/>
        <w:t xml:space="preserve">Для буддистов </w:t>
      </w:r>
      <w:r>
        <w:rPr>
          <w:i/>
        </w:rPr>
        <w:t>Шакти</w:t>
      </w:r>
      <w:r>
        <w:rPr/>
        <w:t xml:space="preserve"> – это </w:t>
      </w:r>
      <w:r>
        <w:rPr>
          <w:i/>
        </w:rPr>
        <w:t>майя</w:t>
      </w:r>
      <w:r>
        <w:rPr/>
        <w:t xml:space="preserve"> – сила, творящая иллюзию, от которой нас может освободить только праджня. Поэтому цель буддиста – не знакомство с силой или соединение себя с силой вселенной, он не стремится стать ее инструментом или овладеть ею, а наоборот, пытается освободить себя от тех сил, которые заставляют его пребывать в круговороте жизни и смерти, которые веками держат его, как заключенного, в сансаре. Он борется с влиянием этих сил, однако не пытается их отрицать или разрушить, а преобразует в огонь Знания, в пламень Мудрости так, что они становятся силами Просветления, которые, вместо того чтобы и далее творить дифференциацию, обращают свое движение в противоположное направление, стремясь к единству, целостности и полноте. </w:t>
      </w:r>
    </w:p>
    <w:p>
      <w:pPr>
        <w:pStyle w:val="Normal"/>
        <w:ind w:firstLine="540"/>
        <w:jc w:val="both"/>
        <w:rPr/>
      </w:pPr>
      <w:r>
        <w:rPr/>
        <w:t xml:space="preserve">Совершенно отличная, если не противоположная, позиция у индуистских тантр. "Соединенный с Шакти преисполнится силы", – говорит "Кулачудамани Тантра". "Из единства Шивы и Шакти сотворен мир". Буддист же стремится не к творению и развертыванию мира, а к возвращению в "несотворенное, неоформленное" состояние шуньяты, из которой все проявилось и которая находится по ту сторону всего сотворенного (если вот так можно выразить невыразимое на человеческом языке). Осознание этой шуньяты (тиб. стонг-па-нйид) есть праджня (тиб. шес-раб) – запредельное высшее знание. Реализация этого высшего Знания в жизни есть Просветление (бодхи; тиб. – бйанг-чхуб), т.е. если праджня (или шуньята) – всеохватывающий женский принцип, из которого проявляется каждая вещь и к которому она сводится, объединяется с активным мужским принципом вселенской любви и сострадания, который является средством (упайя; тиб. – тхабс) для достижения праджни и шуньяты, то достигается совершенное Состояние Будды. Потому что интеллект без чувств, знание без любви, разум без сострадания ведут к простому отрицанию, догматизму, к духовной смерти, к полной пустоте, в то время как чувство без разума, любовь без знания (слепая любовь), сострадание без понимания ведут к хаосу и распаду. Но там, где обе стороны едины, где есть великий союз сердца и ума, чувства и интеллекта, высшей любви и глубочайшего знания, там восстанавливается завершенность, достигается совершенное Просветление. </w:t>
      </w:r>
    </w:p>
    <w:p>
      <w:pPr>
        <w:pStyle w:val="Normal"/>
        <w:ind w:firstLine="540"/>
        <w:jc w:val="both"/>
        <w:rPr/>
      </w:pPr>
      <w:r>
        <w:rPr/>
        <w:t xml:space="preserve">Процесс Просветления представлен наиболее очевидным, наиболее человечным и в то же время наиболее универсальным символом, который только можно вообразить: единение мужского и женского в экстазе любви, в котором динамичный элемент (упайя) выражен в мужской, а "пассивный" (праджня) – в женской фигурах по контрасту с индуистскими тантрами (в них женский аспект представлен как Шакти, т.е. активный принцип, а мужской аспект – Шива, как чистое состояние божественного сознания, бытия, т.е. как пассивный принцип, покоящийся в своей собственной природе). </w:t>
      </w:r>
    </w:p>
    <w:p>
      <w:pPr>
        <w:pStyle w:val="Normal"/>
        <w:ind w:firstLine="540"/>
        <w:jc w:val="both"/>
        <w:rPr/>
      </w:pPr>
      <w:r>
        <w:rPr/>
        <w:t xml:space="preserve">В буддийской символике Знающий (Будда) становится единым со своим Знанием (Праджня), как мужчина и женщина становятся. единым существом в объятиях любви, и это становление в единстве есть высшее неописуемое счастье (Махасукха, тиб. бДэ-мЧхог). Дхьяни-Будды, т.е. идеальные, представляемые в медитации Будды и Дхьяни-Бодхисаттвы как воплощение активного стремления к просветлению, что находит свое выражение в упайя – всеохватывающей Любви и Сострадании, представлены поэтому в объятиях с праджней, символизируемой женским божеством, воплощающим высшее Знание. </w:t>
      </w:r>
    </w:p>
    <w:p>
      <w:pPr>
        <w:pStyle w:val="Normal"/>
        <w:ind w:firstLine="540"/>
        <w:jc w:val="both"/>
        <w:rPr/>
      </w:pPr>
      <w:r>
        <w:rPr/>
        <w:t xml:space="preserve">Так что не оправданно то изменение в индуистской символологии, в которой "полярность мужского и женского, как божественного и его развертывания, становится замененной на обратную, т.к. в противном случае род концепции, которую они намерены были воплощать в Буддизме, не пришла бы в гармонию с ней" (Г. Циммер. Формы выражения и Йога в индийском изобразительном искусстве, с. 75), т.к. она является последовательным приложением принципа, представляющего фундаментальную ценность для всей системы буддийского тантризма. </w:t>
      </w:r>
    </w:p>
    <w:p>
      <w:pPr>
        <w:pStyle w:val="Normal"/>
        <w:ind w:firstLine="540"/>
        <w:jc w:val="both"/>
        <w:rPr/>
      </w:pPr>
      <w:r>
        <w:rPr/>
        <w:t xml:space="preserve">Подобным же образом и индуистские тантры есть последовательное приложение основополагающих идей индуизма, несмотря на то, что они восприняли буддийские методы там, где они подошли к их целям. Но эти методы, прилагаемые к двум различным системам, неминуемо ведут к противоположным результатам. Поэтому нет необходимости прибегать к такому искусственному приему, как согласование грамматических родов в словах праджня (жен.) и упайя (муж.). Подобные объяснения были только следствием ошибочного представления, что буддийские тантры – лишь имитация индуистских тантр, и чем скорее мы освободимся от этого предубеждения, тем яснее станет, что концепция шакти не имеет места в Буддизме. </w:t>
      </w:r>
    </w:p>
    <w:p>
      <w:pPr>
        <w:pStyle w:val="Normal"/>
        <w:ind w:firstLine="540"/>
        <w:jc w:val="both"/>
        <w:rPr/>
      </w:pPr>
      <w:r>
        <w:rPr/>
        <w:t xml:space="preserve">Как </w:t>
      </w:r>
      <w:r>
        <w:rPr>
          <w:i/>
        </w:rPr>
        <w:t>тхеравадин</w:t>
      </w:r>
      <w:r>
        <w:rPr/>
        <w:t xml:space="preserve"> был бы шокирован, если бы термин анатта (санскр. анатман) был бы превращен в его противоположность и вдобавок заменен брахманским понятием "</w:t>
      </w:r>
      <w:r>
        <w:rPr>
          <w:i/>
        </w:rPr>
        <w:t>атман</w:t>
      </w:r>
      <w:r>
        <w:rPr/>
        <w:t xml:space="preserve">" или интерпретирован таким образом, который представлял бы, что </w:t>
      </w:r>
      <w:r>
        <w:rPr>
          <w:i/>
        </w:rPr>
        <w:t>тхеравадин</w:t>
      </w:r>
      <w:r>
        <w:rPr/>
        <w:t xml:space="preserve"> принял идею атмана (в таком случае Буддизм был бы только разновидностью брахманизма), так и тибетский буддист или последователь тибетского Буддизма был бы шокирован, если в его родной религиозной традиции появился бы термин </w:t>
      </w:r>
      <w:r>
        <w:rPr>
          <w:i/>
        </w:rPr>
        <w:t>шакти</w:t>
      </w:r>
      <w:r>
        <w:rPr/>
        <w:t xml:space="preserve">, которого никогда не было, и который никогда не использовался в его священной литературе, и который означает как раз противоположное тому, что он хотел бы выразить понятием праджня или женским принципом Дхьяни-Будд и Бодхисаттв. </w:t>
      </w:r>
    </w:p>
    <w:p>
      <w:pPr>
        <w:pStyle w:val="Normal"/>
        <w:ind w:firstLine="540"/>
        <w:jc w:val="both"/>
        <w:rPr/>
      </w:pPr>
      <w:r>
        <w:rPr/>
        <w:t xml:space="preserve">Нельзя произвольно перевести термин теистической системы, центральной точкой которой является идея Бога-Творца в нетеистическую систему, которая настойчиво и фундаментально отрицает это понятие. </w:t>
      </w:r>
    </w:p>
    <w:p>
      <w:pPr>
        <w:pStyle w:val="Normal"/>
        <w:ind w:firstLine="540"/>
        <w:jc w:val="both"/>
        <w:rPr/>
      </w:pPr>
      <w:r>
        <w:rPr/>
        <w:t>От такого смешения терминологии в конце концов возникла ошибочная идея об Ади-Будде поздних тантр как о своего рода версии Бога-Творца, что было бы полностью неприемлемым для буддийской точки зрения. Ади-Будда есть символ универсальности, вневременности и полноты просветленного ума или, как это более удачно выразил Г.Гюнтер, "утверждение, что вселенная или человек есть Ади-Будда не означает, что это некий бог, играющий в кости с миром, чтобы провести свое время. Представление о нем не род монотеизма, наложенный извне на ранний полностью атеистический Буддизм. Такое представление есть ошибка профессиональных семантиков. Буддизм не собирался заниматься теоретизированием. Он пытается погрузиться в тайные глубины нашего бытия и выявить скрытый свет, светящий подобно бриллианту. Поэтому понятие Ади-Будды лучше всего перевести как раскрытие истинной человеческой природы" (Н.V.Guenther, 1952).</w:t>
      </w:r>
    </w:p>
    <w:p>
      <w:pPr>
        <w:pStyle w:val="Normal"/>
        <w:ind w:firstLine="540"/>
        <w:jc w:val="both"/>
        <w:rPr/>
      </w:pPr>
      <w:r>
        <w:rPr/>
      </w:r>
    </w:p>
    <w:p>
      <w:pPr>
        <w:pStyle w:val="Normal"/>
        <w:jc w:val="center"/>
        <w:rPr/>
      </w:pPr>
      <w:bookmarkStart w:id="65" w:name="полярность"/>
      <w:bookmarkEnd w:id="65"/>
      <w:r>
        <w:rPr>
          <w:b/>
        </w:rPr>
        <w:t>4. ПОЛЯРНОСТЬ МУЖСКОГО И ЖЕНСКОГО ПРИНЦИПОВ  В СИМВОЛИЧЕСКОМ ЯЗЫКЕ ВАДЖРАЯНЫ</w:t>
      </w:r>
    </w:p>
    <w:p>
      <w:pPr>
        <w:pStyle w:val="Normal"/>
        <w:ind w:firstLine="540"/>
        <w:jc w:val="both"/>
        <w:rPr>
          <w:b/>
          <w:b/>
        </w:rPr>
      </w:pPr>
      <w:r>
        <w:rPr>
          <w:b/>
        </w:rPr>
      </w:r>
      <w:bookmarkStart w:id="66" w:name="полярность"/>
      <w:bookmarkStart w:id="67" w:name="полярность"/>
      <w:bookmarkEnd w:id="67"/>
    </w:p>
    <w:p>
      <w:pPr>
        <w:pStyle w:val="Normal"/>
        <w:ind w:firstLine="540"/>
        <w:jc w:val="both"/>
        <w:rPr/>
      </w:pPr>
      <w:r>
        <w:rPr/>
        <w:t xml:space="preserve">Из-за смешения буддийского тантризма с шактизмом индуистских тантр возникла огромная путаница, которая до сих пор мешает пониманию Ваджраяны и ее символизма, как в иконографии, так и в литературе, в особенности в литературе </w:t>
      </w:r>
      <w:r>
        <w:rPr>
          <w:i/>
        </w:rPr>
        <w:t>Сиддхов</w:t>
      </w:r>
      <w:r>
        <w:rPr/>
        <w:t xml:space="preserve">. Последние использовали, как мы уже упоминали, некий вид тайного языка, в котором очень часто высочайшее одето в форму низшего, наиболее священное – в форму самого заурядного, запредельное – в форму что ни есть земного, а глубочайшее Знание выражено в форме гротескных парадоксов. Это был не только язык посвященных, но и род шоковой терапии, которая стала необходимой из-за всеохватывающей интеллектуализации религиозно-философской жизни тех времен. </w:t>
      </w:r>
    </w:p>
    <w:p>
      <w:pPr>
        <w:pStyle w:val="Normal"/>
        <w:ind w:firstLine="540"/>
        <w:jc w:val="both"/>
        <w:rPr/>
      </w:pPr>
      <w:r>
        <w:rPr/>
        <w:t xml:space="preserve">Как Будда был решительным противником узкого догматизма привилегированного жречества, так и </w:t>
      </w:r>
      <w:r>
        <w:rPr>
          <w:i/>
        </w:rPr>
        <w:t>Сиддхи</w:t>
      </w:r>
      <w:r>
        <w:rPr/>
        <w:t xml:space="preserve"> были решительными противниками самодовольства покровительствуемого монашеского существования, которое потеряло всякие контакты с реальной жизнью. Их язык был таким же необусловленным, как и их жизнь, и те, кто понимал их слова буквально, бывали либо шокированы тем, что казалось им позорным и отталкивающим, либо бывали введены в заблуждение относительно борьбы за силу, магию и богатство. Поэтому неудивительно, что эта литература попала в забвение или дегенерировала в грубые эротические формы народного тантризма. </w:t>
      </w:r>
    </w:p>
    <w:p>
      <w:pPr>
        <w:pStyle w:val="Normal"/>
        <w:ind w:firstLine="540"/>
        <w:jc w:val="both"/>
        <w:rPr/>
      </w:pPr>
      <w:r>
        <w:rPr/>
        <w:t xml:space="preserve">Не может быть ничего более ошибочного, чем сделать вывод относительно позиции буддийских тантр (или подлинных индуистских тантр), основываясь на этих упадочных формах тантризма. Эту позицию невозможно понять теоретически ни через сравнение, ни через изучение древней литературы, ее можно понять только путем практического опыта в контакте с еще существующей тантрической традицией и соответствующими методами, практикуемыми в Тибете и Монголии, в некоторых школах Японии, таких, как Сингон или Тэндай. Рассмотрев две последние, Глазенапп заметил: </w:t>
      </w:r>
    </w:p>
    <w:p>
      <w:pPr>
        <w:pStyle w:val="Normal"/>
        <w:ind w:firstLine="540"/>
        <w:jc w:val="both"/>
        <w:rPr/>
      </w:pPr>
      <w:r>
        <w:rPr/>
        <w:t xml:space="preserve">"Женственные Бодхисаттвы на мандалах, так же как Праджняпарамита и Чунди – это бесполые существа, из которых совсем, в согласии с древней традицией, все ассоциации с сексуальной природой полностью исключены. В этом пункте эти школы отличаются от известных нам в Бенгалии, Непале и Тибете, подчеркивающих полярность мужского и женского принципов" (Н.Glasenapp, 1936). </w:t>
      </w:r>
    </w:p>
    <w:p>
      <w:pPr>
        <w:pStyle w:val="Normal"/>
        <w:ind w:firstLine="540"/>
        <w:jc w:val="both"/>
        <w:rPr/>
      </w:pPr>
      <w:r>
        <w:rPr/>
        <w:t xml:space="preserve">Тот факт, что Бенгалия, Непал и Тибет упоминаются здесь рядом, показывает, что тантризм Бенгалии и Непала рассматривается как имеющий ту же природу, что и в Тибете, и что автор, хотя и признающий необходимость различения между шактизмом и тантризмом, все же не делает последний вывод, а именно тот, что даже эти буддийские тантры, символизм которых построен на полярности мужского и женского, никогда не представляли женский принцип в качестве </w:t>
      </w:r>
      <w:r>
        <w:rPr>
          <w:i/>
        </w:rPr>
        <w:t>шакти</w:t>
      </w:r>
      <w:r>
        <w:rPr/>
        <w:t xml:space="preserve">, но всегда как его противоположность: </w:t>
      </w:r>
      <w:r>
        <w:rPr>
          <w:i/>
        </w:rPr>
        <w:t>праджня</w:t>
      </w:r>
      <w:r>
        <w:rPr/>
        <w:t xml:space="preserve"> (интуиция), </w:t>
      </w:r>
      <w:r>
        <w:rPr>
          <w:i/>
        </w:rPr>
        <w:t>видья</w:t>
      </w:r>
      <w:r>
        <w:rPr/>
        <w:t xml:space="preserve"> (знание) или </w:t>
      </w:r>
      <w:r>
        <w:rPr>
          <w:i/>
        </w:rPr>
        <w:t>мудра</w:t>
      </w:r>
      <w:r>
        <w:rPr/>
        <w:t xml:space="preserve"> (внутренняя духовная позиция при реализации </w:t>
      </w:r>
      <w:r>
        <w:rPr>
          <w:i/>
        </w:rPr>
        <w:t>шуньяты</w:t>
      </w:r>
      <w:r>
        <w:rPr/>
        <w:t xml:space="preserve">). Этим они отвергают основную идею шактизма и эго, творящее мир, эротизм. Хотя полярность мужского и женского принципов в тантрах Ваджраяны и является важной чертой их символизма, все же она возникла на уровне, который так же далек от сферы обычной сексуальности, как и математические знаки положительных и отрицательных чисел, действительных как в области иррациональных величин, так и в области рациональных или конкретных концепций. </w:t>
      </w:r>
    </w:p>
    <w:p>
      <w:pPr>
        <w:pStyle w:val="Normal"/>
        <w:ind w:firstLine="540"/>
        <w:jc w:val="both"/>
        <w:rPr/>
      </w:pPr>
      <w:r>
        <w:rPr/>
        <w:t xml:space="preserve">В Тибете мужские и женские Дхьяни-Будды и Бодхисаттвы рассматриваются как сексуальные существа столь же мало, как и в вышеупомянутых школах Японии; и даже аспект единства (санскр. юганаддха, тиб. яб-юм) прочно связан с высшей духовной реальностью в процессе Просветления и, как необоснованные, полностью исключены ассоциации с областью физической сексуальности. </w:t>
      </w:r>
    </w:p>
    <w:p>
      <w:pPr>
        <w:pStyle w:val="Normal"/>
        <w:ind w:firstLine="540"/>
        <w:jc w:val="both"/>
        <w:rPr/>
      </w:pPr>
      <w:r>
        <w:rPr/>
        <w:t xml:space="preserve">Мы также не должны забывать, что представление этих символов с помощью фигур рассматривается не как изображение человеческих существ, а как выражение опыта и видения медитации. И в этих состояниях поэтому нет ничего, что можно было бы назвать "сексуальным": есть только сверхиндивидуальная полярность всей жизни, которая управляет всей духовной и физической активностью и которая стирается только в высочайшем состоянии интеграции, в реализации шуньяты. Такое состояние называется Махамудра (тиб. </w:t>
      </w:r>
      <w:r>
        <w:rPr>
          <w:i/>
        </w:rPr>
        <w:t>Пхьяг-рГья чхен-по</w:t>
      </w:r>
      <w:r>
        <w:rPr/>
        <w:t xml:space="preserve">), Великая Печать или Великий Символ, чьим именем названа одна из важнейших систем созерцания в Тибете. </w:t>
      </w:r>
    </w:p>
    <w:p>
      <w:pPr>
        <w:pStyle w:val="Normal"/>
        <w:ind w:firstLine="540"/>
        <w:jc w:val="both"/>
        <w:rPr/>
      </w:pPr>
      <w:r>
        <w:rPr/>
        <w:t xml:space="preserve">В ранних формах индийского буддийского тантризма Махамудра представлена как "вечно юный женский" принцип, что можно увидеть из определения Адвайяваджры: </w:t>
      </w:r>
    </w:p>
    <w:p>
      <w:pPr>
        <w:pStyle w:val="Normal"/>
        <w:ind w:firstLine="540"/>
        <w:jc w:val="both"/>
        <w:rPr/>
      </w:pPr>
      <w:r>
        <w:rPr/>
        <w:t>"Слова "великий" и "мудра" вместе образуют термин "Махамудра". Она не есть что-то (</w:t>
      </w:r>
      <w:r>
        <w:rPr>
          <w:i/>
        </w:rPr>
        <w:t>нихсвабхава</w:t>
      </w:r>
      <w:r>
        <w:rPr/>
        <w:t>), она свободна от вуали, покрывающей познаваемые объекты и пр., она сияет подобно ясному небу в осенний полдень; ее тело есть Сострадание (каруна), не ограниченное единичными существами; она есть единство Великого Блаженства (</w:t>
      </w:r>
      <w:r>
        <w:rPr>
          <w:i/>
        </w:rPr>
        <w:t>махасукха-каруна</w:t>
      </w:r>
      <w:r>
        <w:rPr/>
        <w:t xml:space="preserve">)" (Адвайяваджра "Чатурмудра". Цит. по Н.Guenther, 1952, с. 187). </w:t>
      </w:r>
    </w:p>
    <w:p>
      <w:pPr>
        <w:pStyle w:val="Normal"/>
        <w:ind w:firstLine="540"/>
        <w:jc w:val="both"/>
        <w:rPr/>
      </w:pPr>
      <w:r>
        <w:rPr/>
        <w:t xml:space="preserve">Если в одном из наиболее запутанных отрывков "Праджнопайявинишчаясиддхи" Анангаваджры сказано, что все женщины должны быть объектом наслаждения садхаков (практикующих), чтобы достичь Махамудры, то ясно, что это не следует понимать в физическом смысле, и что это может быть приложимо к тем высшим формам любви, которые не ограничены единичными и избранными объектами и которые способны видеть все "женские" качества в нас ли самих или в других, такие, как качества "Божественной Матери" – Праджня-парамиты (Трансцендентальная Мудрость, Запредельная Интуиция). </w:t>
      </w:r>
    </w:p>
    <w:p>
      <w:pPr>
        <w:pStyle w:val="Normal"/>
        <w:ind w:firstLine="540"/>
        <w:jc w:val="both"/>
        <w:rPr/>
      </w:pPr>
      <w:r>
        <w:rPr/>
        <w:t xml:space="preserve">Другой отрывок, своей гротескностью доказывающий, что он представляет парадокс и его нельзя понимать буквально, утверждает, что садхак, имевший половое сношение со своей матерью, своей сестрой и дочерью сестры, легко преуспевает в борьбе за верховную цель (таттвайога) (Анангаваджра. </w:t>
      </w:r>
      <w:r>
        <w:rPr>
          <w:i/>
        </w:rPr>
        <w:t>Праджнопайявинишчаясиддхи.</w:t>
      </w:r>
      <w:r>
        <w:rPr/>
        <w:t xml:space="preserve"> V, 25; подобный отрывок есть в </w:t>
      </w:r>
      <w:r>
        <w:rPr>
          <w:i/>
        </w:rPr>
        <w:t>"Гухьясамаджа-тантре"</w:t>
      </w:r>
      <w:r>
        <w:rPr/>
        <w:t xml:space="preserve">, откуда Анангаваджра почерпнул эту цитату). </w:t>
      </w:r>
    </w:p>
    <w:p>
      <w:pPr>
        <w:pStyle w:val="Normal"/>
        <w:ind w:firstLine="540"/>
        <w:jc w:val="both"/>
        <w:rPr/>
      </w:pPr>
      <w:r>
        <w:rPr/>
        <w:t xml:space="preserve">Понимать буквально выражения типа "мать", "сестра", "дочь" или "дочь сестры" в этом контексте так же бессмысленно, как и взять хорошо известный стих "Дхаммапады" (294) буквально, где говорится, что после того как брахман убьет отца и мать, двух царей из касты кшатриев и разрушит царство со всеми его обитателями, то станет свободным от греха. Здесь "отец и мать" подразумевают эгоизм и страсть (пали асмимана и танха), "два царя" – ошибочное принятие за истину полного уничтожения и вечного существования (уччхеда ва сассата диттхи), "царство с его обитателями" – двенадцать сфер сознания (двадасайатанани) и "брахман" – освобожденного </w:t>
      </w:r>
      <w:r>
        <w:rPr>
          <w:i/>
        </w:rPr>
        <w:t>бхикшу</w:t>
      </w:r>
      <w:r>
        <w:rPr/>
        <w:t xml:space="preserve"> (монаха). </w:t>
      </w:r>
    </w:p>
    <w:p>
      <w:pPr>
        <w:pStyle w:val="Normal"/>
        <w:ind w:firstLine="540"/>
        <w:jc w:val="both"/>
        <w:rPr/>
      </w:pPr>
      <w:r>
        <w:rPr/>
        <w:t>Это странное совпадение, если не сознательная ссылка на известный стих "</w:t>
      </w:r>
      <w:r>
        <w:rPr>
          <w:i/>
        </w:rPr>
        <w:t>Дхаммапады</w:t>
      </w:r>
      <w:r>
        <w:rPr/>
        <w:t>", что "разрушив царство со всеми его обитателями и царем", приписывается также Падмасамбхаве, великому ученому-пандиту и святому, принесшему Буддизм в Тибет в середине VIII в. н.э. и основавшему там первый монастырь. В его символической биографии, о которой мы узнаем позднее, написанной сандхьябхашей, говорится, что Падмасамбхава под маской свирепого божества разрушил царство и убил его обитателей, которые были врагами Дхармы, и взял всех их женщин себе, чтобы очистить их и сделать всех их матерями религиозно настроенных детей. Очевидно, это нельзя понимать в том смысле, что Падмасамбхава убил население всей страны и нарушил все нормы половой морали. Это было бы в явном противоречии с его работами, которые содержат высшие нравственные и этические стандарты и глубокое духовное понимание, основанное на строжайшем контроле чувств. Это одна из характеристик сандхьябхаша, как и многих других древних текстов, представляет опыт медитации (подобно борьбе Будды с Марой и его воинством демонов) в форме внешних событий. Замечание, что Падмасамбхава принял образ гневного божества, показывает, что борьба с силами зла шла внутри него самого и что "познание" женских принципов в процессе внутренней интеграции состоит в объединении двух сторон его натуры: мужского принципа активности и динамичности (</w:t>
      </w:r>
      <w:r>
        <w:rPr>
          <w:i/>
        </w:rPr>
        <w:t>упайя</w:t>
      </w:r>
      <w:r>
        <w:rPr/>
        <w:t>) и женского принципа мудрости (</w:t>
      </w:r>
      <w:r>
        <w:rPr>
          <w:i/>
        </w:rPr>
        <w:t>праджня</w:t>
      </w:r>
      <w:r>
        <w:rPr/>
        <w:t xml:space="preserve">), как мы увидим это в следующих главах. </w:t>
      </w:r>
    </w:p>
    <w:p>
      <w:pPr>
        <w:pStyle w:val="Normal"/>
        <w:ind w:firstLine="540"/>
        <w:jc w:val="both"/>
        <w:rPr/>
      </w:pPr>
      <w:r>
        <w:rPr/>
        <w:t xml:space="preserve">Утверждение, что тантрические буддисты пошли на кровосмешение и безнравственные поступки, так же нелепо, как и обвинение </w:t>
      </w:r>
      <w:r>
        <w:rPr>
          <w:i/>
        </w:rPr>
        <w:t>тхеравадинов</w:t>
      </w:r>
      <w:r>
        <w:rPr/>
        <w:t xml:space="preserve"> в совершении отце-, матере-убийства и других подобных ужасных преступлениях. Если мы возьмем на себя труд исследовать еще живую традицию тантр в их подлинной, нефальсифицированной форме, как они существуют доныне в тысячах монастырей и скитов Тибета, где нормы чувственного контроля и чистоты поддерживаются весьма высоким образом, то мы поймем, насколько глубоко ошибаются те, кто пытается ввести Тантру в область чувственного. </w:t>
      </w:r>
    </w:p>
    <w:p>
      <w:pPr>
        <w:pStyle w:val="Normal"/>
        <w:ind w:firstLine="540"/>
        <w:jc w:val="both"/>
        <w:rPr/>
      </w:pPr>
      <w:r>
        <w:rPr/>
        <w:t xml:space="preserve">С точки зрения тибетской тантрической традиции вышеупомянутые отрывки могут иметь значение только в контексте терминологии йоги: "все женщины в мире" означает все элементы, составляющие женские принципы нашей психофизической личности, которая, как сказал Будда, именуется "миром". С другой стороны, этим принципам соответствует число мужских признаков. Четыре женские принципа образуют особую группу, представляющую собой жизненные силы (прана) великих элементов (махабхута) Земли, Воды, Огня, Воздуха и их соответствующие психические центры (чакры) или уровни сознания внутри человеческого тела. В каждом из них осуществляется единство мужского и женского принципов, чем достигается пятая и высшая ступень. Если выражение "мать", "сестра", "дочь" и т.п. приложить к силам этих фундаментальных качеств </w:t>
      </w:r>
      <w:r>
        <w:rPr>
          <w:i/>
        </w:rPr>
        <w:t>махабхут</w:t>
      </w:r>
      <w:r>
        <w:rPr/>
        <w:t xml:space="preserve">, то значение символизма станет яснее. Другими словами, вместо того чтобы искать союза с женщиной вне нас самих, мы должны искать его </w:t>
      </w:r>
      <w:r>
        <w:rPr>
          <w:b/>
        </w:rPr>
        <w:t>внутри нас</w:t>
      </w:r>
      <w:r>
        <w:rPr/>
        <w:t xml:space="preserve"> ("в нашей собственной семье") посредством совпадения нашей мужской и женской природы в процессе медитации. Это ясно утверждается в известных "Шести доктринах" (</w:t>
      </w:r>
      <w:r>
        <w:rPr>
          <w:i/>
        </w:rPr>
        <w:t>тиб. чхос-друг бсдус-пай 'дзин брис</w:t>
      </w:r>
      <w:r>
        <w:rPr/>
        <w:t xml:space="preserve">) Наропы, на которых основывается наиболее важный метол, использованный Миларайпой, выдающимся святым и аскетом в ряду великих мастеров медитации (ему, конечно, нелепо предъявлять обвинение в "сексуальной практике"). Хотя мы и не должны входить здесь в детали практики этой йоги, короткая цитата подтвердит нашу точку зрения: </w:t>
      </w:r>
    </w:p>
    <w:p>
      <w:pPr>
        <w:pStyle w:val="Normal"/>
        <w:ind w:firstLine="540"/>
        <w:jc w:val="both"/>
        <w:rPr/>
      </w:pPr>
      <w:r>
        <w:rPr/>
        <w:t xml:space="preserve">"Жизненная сила (прана, тиб. </w:t>
      </w:r>
      <w:r>
        <w:rPr>
          <w:i/>
        </w:rPr>
        <w:t>шуге, рЛунг</w:t>
      </w:r>
      <w:r>
        <w:rPr/>
        <w:t>) пяти совокупностей (</w:t>
      </w:r>
      <w:r>
        <w:rPr>
          <w:i/>
        </w:rPr>
        <w:t>скандха</w:t>
      </w:r>
      <w:r>
        <w:rPr/>
        <w:t>, тиб. пхунг-по) в ее реальной природе, принадлежащая мужскому аспекту принципа Будды, проявляется через левый психический канал (</w:t>
      </w:r>
      <w:r>
        <w:rPr>
          <w:i/>
        </w:rPr>
        <w:t>лалана-нади</w:t>
      </w:r>
      <w:r>
        <w:rPr/>
        <w:t>, тиб. рКьянг-ма рЦа). Жизненная сила пяти элементов (</w:t>
      </w:r>
      <w:r>
        <w:rPr>
          <w:i/>
        </w:rPr>
        <w:t>дхату</w:t>
      </w:r>
      <w:r>
        <w:rPr/>
        <w:t xml:space="preserve">, тиб. 'Бьунг-ва) в ее реальной природе, принадлежащая женскому аспекту принципа Будды, проявляется через правый психический канал (расана-нади, тиб. Ро-ма рЦа). Когда жизненная сила с этими своими двумя аспектами в ее единстве опускается в срединный канал (авандуди, тиб. дБу-ма рЦа), то постепенно наступает Реализация... и достигается запредельное блаженство Великого Символа (Маха-мудра), союз мужского и женского принципов (упайя и праджня) в высшем состоянии Буддовости" (цит. по W.Y.Evans-Wentz, 1935, с. 200). </w:t>
      </w:r>
    </w:p>
    <w:p>
      <w:pPr>
        <w:pStyle w:val="Normal"/>
        <w:ind w:firstLine="540"/>
        <w:jc w:val="both"/>
        <w:rPr/>
      </w:pPr>
      <w:r>
        <w:rPr/>
        <w:t xml:space="preserve">Таким образом, сексуальная полярность становится только лишь частным случаем универсальной полярности, которая должна быть установлена на всех уровнях и должна быть преодолена с помощью Знания: от библейского "познания женщины" к знанию "Вечной Женственности", </w:t>
      </w:r>
      <w:r>
        <w:rPr>
          <w:i/>
        </w:rPr>
        <w:t>Махамудры</w:t>
      </w:r>
      <w:r>
        <w:rPr/>
        <w:t xml:space="preserve"> или </w:t>
      </w:r>
      <w:r>
        <w:rPr>
          <w:i/>
        </w:rPr>
        <w:t>Шуньяты</w:t>
      </w:r>
      <w:r>
        <w:rPr/>
        <w:t xml:space="preserve">, в реализации высшей Мудрости. </w:t>
      </w:r>
    </w:p>
    <w:p>
      <w:pPr>
        <w:pStyle w:val="Normal"/>
        <w:ind w:firstLine="540"/>
        <w:jc w:val="both"/>
        <w:rPr/>
      </w:pPr>
      <w:r>
        <w:rPr/>
        <w:t xml:space="preserve">Лишь тогда, когда мы сможем увидеть родство тела и ума, физического и духовного взаимодействия во вселенской перспективе и сами преодолеем на этом пути "я" и "мое", всю структуру себялюбивых чувствований, мнений и представлений, которые творит иллюзия нашей отдельной индивидуальности, только тогда мы сможем подняться в сферу Буддовости. </w:t>
      </w:r>
    </w:p>
    <w:p>
      <w:pPr>
        <w:pStyle w:val="Normal"/>
        <w:ind w:firstLine="540"/>
        <w:jc w:val="both"/>
        <w:rPr/>
      </w:pPr>
      <w:r>
        <w:rPr/>
        <w:t>Тантры сводят религиозный опыт из отвлеченных областей спекулятивной мысли вниз на землю и одевают его в плоть и кровь, но, однако, с намерением не подменить его, а реализовать, сделать религиозное переживание активной силой. Проповедники Тантры знали, что знание основывается на видении больше, нежели на силе подсознательных стремлений и влечений, что праджня сильнее шакти, поскольку шакти есть слепая миротворящая сила (майя), ведущая глубже и глубже в плотный мир становления материи и дифференциации. Ее влияние может быть только поляризовано или заменено ее противоположностью: внутренним видением, преобразующим силу становления в силу Освобождения.</w:t>
      </w:r>
    </w:p>
    <w:p>
      <w:pPr>
        <w:pStyle w:val="Normal"/>
        <w:ind w:firstLine="540"/>
        <w:jc w:val="both"/>
        <w:rPr/>
      </w:pPr>
      <w:r>
        <w:rPr/>
      </w:r>
    </w:p>
    <w:p>
      <w:pPr>
        <w:pStyle w:val="Normal"/>
        <w:jc w:val="center"/>
        <w:rPr>
          <w:b/>
          <w:b/>
        </w:rPr>
      </w:pPr>
      <w:bookmarkStart w:id="68" w:name="реальность"/>
      <w:r>
        <w:rPr>
          <w:b/>
        </w:rPr>
        <w:t>5. ВИДЕНИЕ КАК ТВОРЧЕСКАЯ РЕАЛЬНОСТЬ</w:t>
      </w:r>
      <w:bookmarkEnd w:id="68"/>
    </w:p>
    <w:p>
      <w:pPr>
        <w:pStyle w:val="Normal"/>
        <w:ind w:firstLine="540"/>
        <w:jc w:val="both"/>
        <w:rPr>
          <w:b/>
          <w:b/>
        </w:rPr>
      </w:pPr>
      <w:r>
        <w:rPr>
          <w:b/>
        </w:rPr>
      </w:r>
    </w:p>
    <w:p>
      <w:pPr>
        <w:pStyle w:val="Normal"/>
        <w:ind w:firstLine="540"/>
        <w:jc w:val="both"/>
        <w:rPr/>
      </w:pPr>
      <w:r>
        <w:rPr/>
        <w:t xml:space="preserve">Полное преображение этого слепого миротворящего стремления в силу Освобождения зависит от совершенства внутреннего видения, от универсальности внутреннего Знания. Осознавая мир и те силы, которые его формируют, мы тем самым становимся его хозяевами. Пока эти силы спят, а мы не имеем к ним доступа, то они и не воспринимаются нами. Поэтому необходимо выдвинуть их, извлечь их в область видимого в форме образов. Символы, которые служат этой цели, действуют подобно химическому катализатору, с помощью которого жидкость внезапно превращается в твердые кристаллы, открывая тем самым истинную свою природу и строение. </w:t>
      </w:r>
    </w:p>
    <w:p>
      <w:pPr>
        <w:pStyle w:val="Normal"/>
        <w:ind w:firstLine="540"/>
        <w:jc w:val="both"/>
        <w:rPr/>
      </w:pPr>
      <w:r>
        <w:rPr/>
        <w:t xml:space="preserve">Духовный процесс кристаллизации, который образует продуктивную фазу медитации, есть процесс развертывания или творчества (санскр. </w:t>
      </w:r>
      <w:r>
        <w:rPr>
          <w:i/>
        </w:rPr>
        <w:t>утпанна-крама</w:t>
      </w:r>
      <w:r>
        <w:rPr/>
        <w:t xml:space="preserve">, тиб. бсКьед-рим), букв. Стадия Зарождения. Однако формы сознательного представления, затвердевающие и будучи видимыми, благодаря этому процессу имели бы духовно каменящий и мертвящий эффект, если бы не существовало метода обратного разряжения кристаллизованных форм в нормальный поток жизни и сознания. </w:t>
      </w:r>
    </w:p>
    <w:p>
      <w:pPr>
        <w:pStyle w:val="Normal"/>
        <w:ind w:firstLine="540"/>
        <w:jc w:val="both"/>
        <w:rPr/>
      </w:pPr>
      <w:r>
        <w:rPr/>
        <w:t xml:space="preserve">Такой метод называется процессом разряжения, или Стадией Завершенности (сампанна-крама, тиб. рДзогс-рим). Он характеризуется отсутствием эго (пудгала-найратмья) и несубстанциональностью (дхарма-найратмья), взаимосвязанностью и относительностью всех форм пустоты (шуньята), любого постоянного или относительного качества. Это наличествует в каждой тренировке медитации Тибетской традиции, так что не существует никакого простора для непонимания или привязанностям к собственным опытам и достижениям (опасность, которая подстерегает большинство не-буддийских мистиков). </w:t>
      </w:r>
    </w:p>
    <w:p>
      <w:pPr>
        <w:pStyle w:val="Normal"/>
        <w:ind w:firstLine="540"/>
        <w:jc w:val="both"/>
        <w:rPr/>
      </w:pPr>
      <w:r>
        <w:rPr/>
        <w:t xml:space="preserve">Кто осознал, что актуальность (то, что мы называем "реальностью") есть результат наших собственных действий, которые начинаются в уме ("мано пуббангама дхамма"), тот будет полностью свободен от материалистической концепции мира как самосуществующей или "данной" реальности. Это более убедительно, чем все философские или логические аргументы. Это практический опыт, и он имеет бесконечно глубоко идущее действие, чем самое сильное интеллектуальное убеждение, поскольку "акт духовного видения преобразовывает видящего; он являет собой, очевидно, крайнюю противоположность обычному действию восприятия, которое отделяет воспринимающего от объекта восприятия и делает его сознающим свою узкую отделенность" (Ludwig Klages). </w:t>
      </w:r>
    </w:p>
    <w:p>
      <w:pPr>
        <w:pStyle w:val="Normal"/>
        <w:ind w:firstLine="540"/>
        <w:jc w:val="both"/>
        <w:rPr/>
      </w:pPr>
      <w:r>
        <w:rPr/>
        <w:t>"Процесс трансформации, который ведет человеческое сознание через материально зримые качества янтры, осуществляется в акте культа (</w:t>
      </w:r>
      <w:r>
        <w:rPr>
          <w:i/>
        </w:rPr>
        <w:t>пуджи</w:t>
      </w:r>
      <w:r>
        <w:rPr/>
        <w:t xml:space="preserve">). Образ не является божеством. Божественная сущность после ее магического вызова не входит в ядро образа откуда-то снаружи во время ритуала: это посвящение, производящее внутри нас видение божественной сущности, являющейся нам в виде образа, чтобы принять божественную сущность в видимом, и в состоянии двойственности, что соответствует состоянию сознания практикующего. Все это происходит без слов, так что внутреннее видение свободно от произвола; божественная сущность, находящаяся вне пределов обычных человеческих глаз, оказывается во внутреннем поле зрения, сверхчеловеческая Реальность отражается в человеческом сознании" (Н. Zimmer, с. 29). </w:t>
      </w:r>
    </w:p>
    <w:p>
      <w:pPr>
        <w:pStyle w:val="Normal"/>
        <w:ind w:firstLine="540"/>
        <w:jc w:val="both"/>
        <w:rPr/>
      </w:pPr>
      <w:r>
        <w:rPr/>
        <w:t xml:space="preserve">Вещи существуют, поскольку они действуют. Реальность актуальна. Активный символ или образ духовного видения реален. В этом смысле Дхьяни-Будды, представляемые в медитации, реальны (как реален ум, породивший их), в то время как лишь мысленно воспринятые исторические личности Будд в этом смысле не реальны. Символ или образ, который не действует, является лишь пустой формой, в лучшем смысле декоративной конструкцией или воспоминанием концепции, мысли или события, принадлежащего прошлому. </w:t>
      </w:r>
    </w:p>
    <w:p>
      <w:pPr>
        <w:pStyle w:val="Normal"/>
        <w:ind w:firstLine="540"/>
        <w:jc w:val="both"/>
        <w:rPr/>
      </w:pPr>
      <w:r>
        <w:rPr/>
        <w:t xml:space="preserve">Поэтому все важнейшие медитации в Тибетской традиции предваряются созерцанием идеального состояния Будды в уме посвященного; и только после отождествления практикующего с целью он оставляет многочисленные формы медитативных опытов и методов. Как стрелок пристально смотрит в цель, чтобы попасть в нее наверняка, так и практикующий должен сначала визуализировать свою цель и полностью отождествить себя с ней. Это дает направление и толчок его внутреннему стремлению. Какие бы пути и методы он не выбирал, осуществив это, он всегда будет двигаться к цели и никогда не потеряет себя ни в сухости отвлеченного анализа, ни в привязанности к результатам воображения. Последней опасности можно избежать, потому что существует метод свертывания процесса Зарождения. Способность проявлять видение и снова его свертывать является лучшим доказательством по сравнению с каким-либо интеллектуальным аргументом того факта, что истинная природа всех феноменов находится за пределами чувственного и всяких привязанностей. </w:t>
      </w:r>
    </w:p>
    <w:p>
      <w:pPr>
        <w:pStyle w:val="Normal"/>
        <w:ind w:firstLine="540"/>
        <w:jc w:val="both"/>
        <w:rPr/>
      </w:pPr>
      <w:r>
        <w:rPr/>
        <w:t>Однако прежде чем мы дойдем до этой ступени, мы должны иметь дело с творческой стадией построения визуального образа внутри нас самих. Она основана на концентрической диаграмме, называемой мандала (тиб. дКьил-аКхор) с четырехлепестковым лотосом (</w:t>
      </w:r>
      <w:r>
        <w:rPr>
          <w:i/>
        </w:rPr>
        <w:t>падма</w:t>
      </w:r>
      <w:r>
        <w:rPr/>
        <w:t>) в основании. Она соответствует раскрытому совершенному уму или идеалу Буддовости, в котором качества Просветленного (</w:t>
      </w:r>
      <w:r>
        <w:rPr>
          <w:i/>
        </w:rPr>
        <w:t>Будды</w:t>
      </w:r>
      <w:r>
        <w:rPr/>
        <w:t xml:space="preserve">) являются целью практикующего и представлены в видимой форме. </w:t>
      </w:r>
    </w:p>
    <w:p>
      <w:pPr>
        <w:pStyle w:val="Normal"/>
        <w:ind w:firstLine="540"/>
        <w:jc w:val="both"/>
        <w:rPr/>
      </w:pPr>
      <w:r>
        <w:rPr/>
        <w:t xml:space="preserve">Чтобы постичь качества солнечного света или природу солнца, необходимо разложить его лучи на спектр. Так же, если мы хотим понять природу Просветленного или сознание Будды, необходимо сначала устремить наше внутреннее зрение на различные качества такого состояния, поскольку непросветленное существо не может охватить ум Просветленного во всей полноте, а только в отдельных аспектах; аспекты же эти согласно уровню, на котором они воспринимаются, и диапазону их многосторонних отношений и умственных ассоциаций, ведут к более широкому и глубокому пониманию. </w:t>
      </w:r>
    </w:p>
    <w:p>
      <w:pPr>
        <w:pStyle w:val="Normal"/>
        <w:ind w:firstLine="540"/>
        <w:jc w:val="both"/>
        <w:rPr/>
      </w:pPr>
      <w:r>
        <w:rPr/>
        <w:t xml:space="preserve">Установление внутренних связей между духовными качествами, психологическими принципами, уровнями сознания и знания, элементами бытия и их символическими отображениями, фигурами, жестами, цветами, определенными асанами и др. – это не тщетная игра воображения или произвольная фантазия, а видимым образом выраженное представление опыта, собранного и подтвержденного религиозной практикой бесчисленных поколений. Он представляет квазисимволическое или многоразмерное сознание Реальности, поскольку такой опыт описывает координацию всех духовных сил на материальном, физическом, психическом и ментальном уровнях активности. </w:t>
      </w:r>
    </w:p>
    <w:p>
      <w:pPr>
        <w:pStyle w:val="Normal"/>
        <w:ind w:firstLine="540"/>
        <w:jc w:val="both"/>
        <w:rPr/>
      </w:pPr>
      <w:r>
        <w:rPr/>
        <w:t xml:space="preserve">Эта пропорциональность гармонична, однако, лишь в том случае, когда нет грязных эгоистических вибраций, возмущающих родство или внутренние связи между силами. Поэтому требуется ясное понимание и целенаправленное действие для сведения этих сил к изначальному исходному принципу (центр) и поддержания равновесия между всеми ними. </w:t>
      </w:r>
    </w:p>
    <w:p>
      <w:pPr>
        <w:pStyle w:val="Normal"/>
        <w:ind w:firstLine="540"/>
        <w:jc w:val="both"/>
        <w:rPr/>
      </w:pPr>
      <w:r>
        <w:rPr/>
        <w:t xml:space="preserve">Инструмент человеческого сознания подобен музыкальному инструменту, который необходимо всегда заново настраивать, и эта настройка зависит от знания истинных вибраций, полноты их восприятия, что требует высокой степени чувствительности и к предмету посвящения. </w:t>
      </w:r>
    </w:p>
    <w:p>
      <w:pPr>
        <w:pStyle w:val="Normal"/>
        <w:ind w:firstLine="540"/>
        <w:jc w:val="both"/>
        <w:rPr/>
      </w:pPr>
      <w:r>
        <w:rPr>
          <w:b/>
        </w:rPr>
        <w:t>Передача этого Знания на различных уровнях опыта является целью всех тантрических методов внутренней визуализации</w:t>
      </w:r>
      <w:r>
        <w:rPr/>
        <w:t xml:space="preserve">. Действительное существование и взаимопроникновение этих уровней и одновременность этих функций разлагаются интеллектом на существование их в различных измерениях или последовательно во времени, которое поэтому может быть выражено только во время опыта и выражено по частям и в отдельных фазах. </w:t>
      </w:r>
    </w:p>
    <w:p>
      <w:pPr>
        <w:pStyle w:val="Normal"/>
        <w:ind w:firstLine="540"/>
        <w:jc w:val="both"/>
        <w:rPr/>
      </w:pPr>
      <w:r>
        <w:rPr/>
        <w:t xml:space="preserve">Философские и духовные следствия раскроются только по достижении </w:t>
      </w:r>
      <w:r>
        <w:rPr>
          <w:b/>
        </w:rPr>
        <w:t>понимания проблемы</w:t>
      </w:r>
      <w:r>
        <w:rPr/>
        <w:t xml:space="preserve"> с разных сторон и точек зрения, методом, так сказать, "концентрической" атаки; несоразмерность, получаемая от каждой частной точки зрения и частного решения проблемы, устраняется только общим видением или представлением целого, которое соединяет все аспекты в единство высшего измерения. Так что если мы доведем этот принцип до логического конца, то найдем, что полное решение проблемы нашего существования может состоять лишь в полном Пробуждении, а не в частичном отречении от мира и его проблем – позиции, ведущей лишь к нигилизму, духовному застою и смерти. </w:t>
      </w:r>
    </w:p>
    <w:p>
      <w:pPr>
        <w:pStyle w:val="Normal"/>
        <w:ind w:firstLine="540"/>
        <w:jc w:val="both"/>
        <w:rPr/>
      </w:pPr>
      <w:r>
        <w:rPr/>
        <w:t xml:space="preserve">Поэтому мы должны понимать и осознавать неудовлетворительность объяснения через слова и интеллект, в которых имеется не больше чем просто подготовка для более основательных форм опыта, так же как теоретическое знание основ гармонии никогда не заменит наслаждение или творчество музыки. </w:t>
      </w:r>
    </w:p>
    <w:p>
      <w:pPr>
        <w:pStyle w:val="Normal"/>
        <w:ind w:firstLine="540"/>
        <w:jc w:val="both"/>
        <w:rPr/>
      </w:pPr>
      <w:r>
        <w:rPr/>
        <w:t>Родство пяти скандх (</w:t>
      </w:r>
      <w:r>
        <w:rPr>
          <w:i/>
        </w:rPr>
        <w:t>рупа, ведана, санджня, санскара, виджняна</w:t>
      </w:r>
      <w:r>
        <w:rPr/>
        <w:t xml:space="preserve">) пяти качествам сознания Просветленного и их соответствующим Мудростям уже раскрыло фундаментальный принцип: высшие качества потенциально содержатся в низших, подобно цветку в семени. </w:t>
      </w:r>
    </w:p>
    <w:p>
      <w:pPr>
        <w:pStyle w:val="Normal"/>
        <w:ind w:firstLine="540"/>
        <w:jc w:val="both"/>
        <w:rPr/>
      </w:pPr>
      <w:r>
        <w:rPr/>
        <w:t>Таким образом, добро и зло, священное и профаническое, чувственное и духовное, мирское и запредельное, неведенье и Просветление, сансара и нирвана и т.п. – не абсолютные противоположности или понятия полностью отличных категорий, а две стороны одной и той же Реальности.</w:t>
      </w:r>
    </w:p>
    <w:p>
      <w:pPr>
        <w:pStyle w:val="Normal"/>
        <w:ind w:firstLine="540"/>
        <w:jc w:val="both"/>
        <w:rPr/>
      </w:pPr>
      <w:r>
        <w:rPr/>
      </w:r>
    </w:p>
    <w:p>
      <w:pPr>
        <w:pStyle w:val="Normal"/>
        <w:jc w:val="center"/>
        <w:rPr>
          <w:b/>
          <w:b/>
        </w:rPr>
      </w:pPr>
      <w:bookmarkStart w:id="69" w:name="мудростей"/>
      <w:bookmarkEnd w:id="69"/>
      <w:r>
        <w:rPr>
          <w:b/>
        </w:rPr>
        <w:t>6. ПЯТЬ ДХЬЯНИ-БУДД И ПЯТЬ МУДРОСТЕЙ</w:t>
      </w:r>
    </w:p>
    <w:p>
      <w:pPr>
        <w:pStyle w:val="Normal"/>
        <w:ind w:firstLine="540"/>
        <w:jc w:val="both"/>
        <w:rPr>
          <w:b/>
          <w:b/>
        </w:rPr>
      </w:pPr>
      <w:r>
        <w:rPr>
          <w:b/>
        </w:rPr>
      </w:r>
      <w:bookmarkStart w:id="70" w:name="мудростей"/>
      <w:bookmarkStart w:id="71" w:name="мудростей"/>
      <w:bookmarkEnd w:id="71"/>
    </w:p>
    <w:p>
      <w:pPr>
        <w:pStyle w:val="Normal"/>
        <w:ind w:firstLine="540"/>
        <w:jc w:val="both"/>
        <w:rPr/>
      </w:pPr>
      <w:r>
        <w:rPr/>
        <w:t xml:space="preserve">Таким образом, от мира в целом не отворачиваются и не рассматривают его как несовместимую противоположность, а скорее как мост, ведущий от обычного временного мира чувственного восприятия к царству вневременного Знания – путь, ведущий по ту сторону этого мира, не через презрение и отрицание, а через очищение и сублимацию условий и качеств нашего настоящего существования. </w:t>
      </w:r>
    </w:p>
    <w:p>
      <w:pPr>
        <w:pStyle w:val="Normal"/>
        <w:ind w:firstLine="540"/>
        <w:jc w:val="both"/>
        <w:rPr/>
      </w:pPr>
      <w:r>
        <w:rPr/>
        <w:t>С точки зрения пяти совокупностей (</w:t>
      </w:r>
      <w:r>
        <w:rPr>
          <w:i/>
        </w:rPr>
        <w:t>скандх</w:t>
      </w:r>
      <w:r>
        <w:rPr/>
        <w:t>) или аспектов индивидуального существования это означает, как мы уже видели, что на пути в процессе Просветления элементы чувственного (рупа), эмоций (</w:t>
      </w:r>
      <w:r>
        <w:rPr>
          <w:i/>
        </w:rPr>
        <w:t>ведана</w:t>
      </w:r>
      <w:r>
        <w:rPr/>
        <w:t>), восприятия (</w:t>
      </w:r>
      <w:r>
        <w:rPr>
          <w:i/>
        </w:rPr>
        <w:t>санджня)</w:t>
      </w:r>
      <w:r>
        <w:rPr/>
        <w:t>, элементы-двигатели активной кармообразующей формации (санскары) и сознание (</w:t>
      </w:r>
      <w:r>
        <w:rPr>
          <w:i/>
        </w:rPr>
        <w:t>виджняна</w:t>
      </w:r>
      <w:r>
        <w:rPr/>
        <w:t>) преобразуются в соответствующие качества Просветленного сознания (</w:t>
      </w:r>
      <w:r>
        <w:rPr>
          <w:i/>
        </w:rPr>
        <w:t>бодхичитта</w:t>
      </w:r>
      <w:r>
        <w:rPr/>
        <w:t xml:space="preserve">). </w:t>
      </w:r>
    </w:p>
    <w:p>
      <w:pPr>
        <w:pStyle w:val="Normal"/>
        <w:ind w:firstLine="540"/>
        <w:jc w:val="both"/>
        <w:rPr/>
      </w:pPr>
      <w:r>
        <w:rPr/>
        <w:t xml:space="preserve">Путем узнавания и реализации универсального закона (дхарма) узкое ограниченное эго индивидуального сознания перерастает в состояние космического сознания, представленного фигурой Вайрочаны, "Лучезарного", "Светоносного" (тиб. рНам-пар сНанг-мДзад). В то же время элементы индивидуального тела превращаются в универсальное тело, где потенциально присутствуют формы всех вещей, которые осознаются согласно их собственной природе в виде проявлений Великой Пустоты (шуньята) сознанием Зерцалоподобной Мудрости, которая отражает формы всех вещей, не касаясь их и не увлекаясь ими, и не приходя от них в движение. </w:t>
      </w:r>
    </w:p>
    <w:p>
      <w:pPr>
        <w:pStyle w:val="Normal"/>
        <w:ind w:firstLine="540"/>
        <w:jc w:val="both"/>
        <w:rPr/>
      </w:pPr>
      <w:r>
        <w:rPr/>
        <w:t xml:space="preserve">Этот аспект представлен образом Акшобхьи – "Неизменного" (ми-бсКьодпа). В качестве знака его непоколебимой стойкой природы он касается земли (бхумиспарша-мудра) указательным пальцем правой руки, так как земля есть символ неизменности, твердости, конкретности, оформленности. Он также един с Мудростью Великого Зеркала, которая есть "праджня" Акшобхьи, Мудрость которого так же неотделима от него, как Божественная Мать (тиб. Юм) Лочана, "Видящая", которая обнимает его. Ее тибетское имя – "Глаз Будды" (санс-рГьяс сПьян-ма). Она – воплощение Великой Полной Пустоты, в которой вещи не "существуют" и не "не-существуют", в которой вещи появляются, хотя и невозможно сказать, внутри они или снаружи зеркала. </w:t>
      </w:r>
    </w:p>
    <w:p>
      <w:pPr>
        <w:pStyle w:val="Normal"/>
        <w:ind w:firstLine="540"/>
        <w:jc w:val="both"/>
        <w:rPr/>
      </w:pPr>
      <w:r>
        <w:rPr/>
        <w:t xml:space="preserve">Подобным же образом чувство, направленное на себя, преобразуется в чувство для других, в сострадание ко всему, что живет, через Мудрость Равного содержания, воплощенную в образе Ратнасамбхавы (тиб. рин-чхен аБьунг-гНас) – "Источник Драгоценностей", а именно источник появления Трех Драгоценностей (триратна) в мире: Будды, Дхармы и Сангхи. Ратнасамбхава также касается земли правой рукой, но она у него повернута наоборот, ладонью наружу, в мудре отдачи (дана-мудра), как бы раздавая дары. Он даровал миру три драгоценные вещи, в которых Мудрость Шуньяты Акшобхьи или отсутствия эго становится основой тождества со всеми живыми существами. Поэтому он нераздельно слит со своей "праджней" – "Уравновешивающей Мудростью", обнимающей его, в виде Божественной Матери – Мамаки. Ее имя указывает на то, что она рассматривает все существа как собственных детей, т.е. как сущностно тождественных с ней. </w:t>
      </w:r>
    </w:p>
    <w:p>
      <w:pPr>
        <w:pStyle w:val="Normal"/>
        <w:ind w:firstLine="540"/>
        <w:jc w:val="both"/>
        <w:rPr/>
      </w:pPr>
      <w:r>
        <w:rPr/>
        <w:t xml:space="preserve">Это чувство тождества или идентичности, родившееся из Знания внутреннего единства, есть, как говорит "Виджняпти-матра-сиддхи Шастра", особая основа (ашрайя) Различающего Знания (пратьявекшана-джняна). И только на этой основе с полным сознанием великого единства можно посвятить себя достоверному знанию частностей без потери из поля зрения общих связей. </w:t>
      </w:r>
    </w:p>
    <w:p>
      <w:pPr>
        <w:pStyle w:val="Normal"/>
        <w:ind w:firstLine="540"/>
        <w:jc w:val="both"/>
        <w:rPr/>
      </w:pPr>
      <w:r>
        <w:rPr/>
        <w:t xml:space="preserve">Отсюда приходим к тому, что чувственное восприятие и интеллектуальное различение превращаются в запредельную способность внутреннего видения и духовного различения в практике медитации, которая является специальной функцией Дхьяни-Будды Амитабхи, "Бесконечного Света" (тиб. Од-дПаг-мед) или "Бесконечной Яви" (сНанг-ва мТха-йай). Его руки покоятся в мудре медитации (дхьяна). Он един с Мудростью Различительного Ясного Видения, его "праджней", обнимающей его, в форме Божественной Матери Пандаравасини (тиб. Гос-дКар-мо) – "Белой Мантии". </w:t>
      </w:r>
    </w:p>
    <w:p>
      <w:pPr>
        <w:pStyle w:val="Normal"/>
        <w:ind w:firstLine="540"/>
        <w:jc w:val="both"/>
        <w:rPr/>
      </w:pPr>
      <w:r>
        <w:rPr/>
        <w:t xml:space="preserve">В "Джнянасиддхи" Индрабхути сказано, что эта Мудрость называется "пратьявекшана-джняна", так как она чиста с самого начала, несотворенна, самосветящаяся и всепроникающая. Это определение показывает, что мы имеем дело здесь не с интеллектом, а с чистым интуитивным ясным познанием, не нарушаемым логическими или умственными определениями. В палийских канонических текстах выражение "паччавеккхананяна" также связывается с пониманием медитации как "ретроспективного знания", в котором вызывается память духовных образов, впечатлений и переживаний. </w:t>
      </w:r>
    </w:p>
    <w:p>
      <w:pPr>
        <w:pStyle w:val="Normal"/>
        <w:ind w:firstLine="540"/>
        <w:jc w:val="both"/>
        <w:rPr/>
      </w:pPr>
      <w:r>
        <w:rPr/>
        <w:t xml:space="preserve">И если поэтому мы называем Мудрость Амитабхи "аналитической" в противоположность "рефлексивной (отражательной)" Мудрости Великого Зеркала (Зерцалоподобной Мудрости) и "равносодержательной (синтетической)" Мудрости Равного Тождества, то здесь термины "аналитическая", "различительная", "исследуемая", которыми обычно переводится понятие "пратьявекшана", не означают постижения, доведенного до логического абсурда феноменального мира путем философского или научного анализа. Неудовлетворительность таких методов была осознана еще Буддой, из-за чего он и отвергал метафизические спекуляции мистиков и философов своего времени – факт, приведший некоторых индологов нынешнего века к заключению, что Буддизм есть чисто интеллектуальная доктрина без какой-либо метафизической основы. Если познакомиться со схоластической литературой древней Индии, то утверждение, будто это учение было чуждо метафизики, окажется неверным. </w:t>
      </w:r>
    </w:p>
    <w:p>
      <w:pPr>
        <w:pStyle w:val="Normal"/>
        <w:ind w:firstLine="540"/>
        <w:jc w:val="both"/>
        <w:rPr/>
      </w:pPr>
      <w:r>
        <w:rPr/>
        <w:t xml:space="preserve">"Буддизм отвергает эти вопросы не потому, что они метафизические, а потому, что с метафизической же точки зрения самого Будды ответить на них не представляется возможным" (О. Розенберг, с. 58). </w:t>
      </w:r>
    </w:p>
    <w:p>
      <w:pPr>
        <w:pStyle w:val="Normal"/>
        <w:ind w:firstLine="540"/>
        <w:jc w:val="both"/>
        <w:rPr/>
      </w:pPr>
      <w:r>
        <w:rPr/>
        <w:t xml:space="preserve">Розенберг объясняет тот факт, что европейские авторы с такой настойчивостью обсуждали наличие метафизики в раннем Буддизме тем, что, с одной стороны, христианские миссионеры в своих работах непроизвольно, а иногда и вполне намеренно подчеркивали отсутствие метафизики в Буддизме, чтобы показать несовершенство его как религиозной системы, и что, с другой стороны, отсутствие метафизики в современных научных концепциях Вселенной, с помощью которых представлялось привести Буддизм в гармонию с ними, рассматривалось как весьма положительное. </w:t>
      </w:r>
    </w:p>
    <w:p>
      <w:pPr>
        <w:pStyle w:val="Normal"/>
        <w:ind w:firstLine="540"/>
        <w:jc w:val="both"/>
        <w:rPr/>
      </w:pPr>
      <w:r>
        <w:rPr/>
        <w:t xml:space="preserve">"Нельзя забывать, что начало исследования Буддизма в Европе совпало с упадком метафизической философии и возникновением материалистических систем" (Там же). </w:t>
      </w:r>
    </w:p>
    <w:p>
      <w:pPr>
        <w:pStyle w:val="Normal"/>
        <w:ind w:firstLine="540"/>
        <w:jc w:val="both"/>
        <w:rPr/>
      </w:pPr>
      <w:r>
        <w:rPr/>
        <w:t xml:space="preserve">Будда, конечно, не был врагом логического мышления, которым он в действительности с успехом пользовался, но он понимал его ограниченность и потому подчеркивал то, что выходит за его пределы: прямое, непосредственное распознавание, духовное видение (дхьяна), превосходящее любую рациональность (витарка-вичара). Это и выражено образом Амитабхи и его "праджней" в чистом, незапятнанном одеянии интуиции. </w:t>
      </w:r>
    </w:p>
    <w:p>
      <w:pPr>
        <w:pStyle w:val="Normal"/>
        <w:ind w:firstLine="540"/>
        <w:jc w:val="both"/>
        <w:rPr/>
      </w:pPr>
      <w:r>
        <w:rPr/>
        <w:t>На основе такого видения направленность эго, которое обусловлено кармой, превращается в свободную от кармы активность святого, Будды или Бодхисаттвы, чья жизнь управляется больше не желаниями или привязанностями, а вселенским состраданием. Такой подход воплощен в образе Амогхасиддхи (тиб. Дон-йод груб-па), "Реализующего Цель". Его "праджня" – Всесовершающая Мудрость в форме Божественной Матери Тары (тиб. сГрол-ма) – "Спасительницы", с которой он нераздельно связан, в то время как сам он дарит благословение всем живым существам мудрой бесстрашия (</w:t>
      </w:r>
      <w:r>
        <w:rPr>
          <w:i/>
        </w:rPr>
        <w:t>абхайя-мудра</w:t>
      </w:r>
      <w:r>
        <w:rPr/>
        <w:t xml:space="preserve">). </w:t>
      </w:r>
    </w:p>
    <w:p>
      <w:pPr>
        <w:pStyle w:val="Normal"/>
        <w:ind w:firstLine="540"/>
        <w:jc w:val="both"/>
        <w:rPr/>
      </w:pPr>
      <w:r>
        <w:rPr/>
        <w:t xml:space="preserve">Когда мы используем слово "божественная", то это не следует понимать в теистическом смысле, но как синоним слова "возвышенная", т.е. выходящая за рамки обычных восприятий, принадлежащая высочайшему духовному опыту. Исходя из такого понимания мы и передаем тибетское слово "юм" или "юм мЧхог" – женский аспект Дхьяни-Будд – как "Божественная Мать". Подобно этому тибетское слово "лха", которое в общем-то соответствует индийскому слову "дэва" (т.е. обитатель высших сфер существования) – "бог" (ср. с христианской иерархией ангелов), применяется также и для определения Дхьяни-Будд и Бодхисаттв. Поэтому слово "лха" нельзя приравнять к западной концепции "бог", и нет ничего более неадекватного, чем назвать различных Будд "богами", как это часто и неудачно делается. Значение слова "лха" зависит от контекста, в котором оно используется, и может иметь значение согласно следующим определениям: </w:t>
      </w:r>
    </w:p>
    <w:p>
      <w:pPr>
        <w:pStyle w:val="Normal"/>
        <w:ind w:firstLine="540"/>
        <w:jc w:val="both"/>
        <w:rPr/>
      </w:pPr>
      <w:r>
        <w:rPr/>
        <w:t xml:space="preserve">Обитатели высших уровней существования (дэвы), которые, хотя и превосходят в чем-то человека, подчинены еще законам сансары. </w:t>
      </w:r>
    </w:p>
    <w:p>
      <w:pPr>
        <w:pStyle w:val="Normal"/>
        <w:ind w:firstLine="540"/>
        <w:jc w:val="both"/>
        <w:rPr/>
      </w:pPr>
      <w:r>
        <w:rPr/>
        <w:t xml:space="preserve">Ограниченные землей духи, демоны, гении некоторых мест и элементов. </w:t>
      </w:r>
    </w:p>
    <w:p>
      <w:pPr>
        <w:pStyle w:val="Normal"/>
        <w:ind w:firstLine="540"/>
        <w:jc w:val="both"/>
        <w:rPr/>
      </w:pPr>
      <w:r>
        <w:rPr/>
        <w:t>Рожденные умом формы или силы, подобные Дхьяни-Буддам и другим.</w:t>
      </w:r>
    </w:p>
    <w:p>
      <w:pPr>
        <w:pStyle w:val="Normal"/>
        <w:ind w:firstLine="540"/>
        <w:jc w:val="both"/>
        <w:rPr/>
      </w:pPr>
      <w:r>
        <w:rPr/>
      </w:r>
    </w:p>
    <w:p>
      <w:pPr>
        <w:pStyle w:val="Normal"/>
        <w:jc w:val="center"/>
        <w:rPr>
          <w:b/>
          <w:b/>
        </w:rPr>
      </w:pPr>
      <w:bookmarkStart w:id="72" w:name="тара"/>
      <w:bookmarkEnd w:id="72"/>
      <w:r>
        <w:rPr>
          <w:b/>
        </w:rPr>
        <w:t>7. ТАРА, АКШОБХЬЯ И ВАЙРОЧАНА В ТИБЕТСКОЙ СИСТЕМЕ МЕДИТАЦИИ</w:t>
      </w:r>
    </w:p>
    <w:p>
      <w:pPr>
        <w:pStyle w:val="Normal"/>
        <w:jc w:val="both"/>
        <w:rPr>
          <w:b/>
          <w:b/>
        </w:rPr>
      </w:pPr>
      <w:r>
        <w:rPr>
          <w:b/>
        </w:rPr>
      </w:r>
      <w:bookmarkStart w:id="73" w:name="тара"/>
      <w:bookmarkStart w:id="74" w:name="тара"/>
      <w:bookmarkEnd w:id="74"/>
    </w:p>
    <w:p>
      <w:pPr>
        <w:pStyle w:val="Normal"/>
        <w:ind w:firstLine="540"/>
        <w:jc w:val="both"/>
        <w:rPr/>
      </w:pPr>
      <w:r>
        <w:rPr/>
        <w:t>Среди женских воплощений Мудрости (</w:t>
      </w:r>
      <w:r>
        <w:rPr>
          <w:i/>
        </w:rPr>
        <w:t>праджня</w:t>
      </w:r>
      <w:r>
        <w:rPr/>
        <w:t>) Тара занимает особое положение. Она важна не только как женский аспект Дхьяни-Будды, но она играет и выдающуюся роль в религиозной жизни Тибета из-за ее особых качеств. Она – сущность любовной преданности, что является основой для всей религиозной практики от простейших актов почитания (</w:t>
      </w:r>
      <w:r>
        <w:rPr>
          <w:i/>
        </w:rPr>
        <w:t>пуджа</w:t>
      </w:r>
      <w:r>
        <w:rPr/>
        <w:t xml:space="preserve">) до самых развитых тренировок медитации. Поэтому она является одной из самых популярных фигур Тибетского Пантеона. Она объединяет все человеческие и божественные черты Мадонны, чья материнская любовь охватывает все живые существа, независимо от их заслуг. Она простирает свою любящую заботу на добрых и злых, глупых и мудрых, подобно солнцу, посылающему свои лучи как грешникам, так и святым. Поэтому тибетцы называют ее Дамциг Долма – Преданная Тара. </w:t>
      </w:r>
    </w:p>
    <w:p>
      <w:pPr>
        <w:pStyle w:val="Normal"/>
        <w:ind w:firstLine="540"/>
        <w:jc w:val="both"/>
        <w:rPr/>
      </w:pPr>
      <w:r>
        <w:rPr/>
        <w:t>Она – воплощение верной преданности, которая рождает любовь и укрепляет всех живых существ обетами Бодхисаттв для их освобождения. Тибетское слово "Дамциг" (</w:t>
      </w:r>
      <w:r>
        <w:rPr>
          <w:i/>
        </w:rPr>
        <w:t>самайя</w:t>
      </w:r>
      <w:r>
        <w:rPr/>
        <w:t>) буквально означает "священный, или торжественный обет", но на мистическом языке тантр – это сила, созданная посредством верности и полной самоотдачи. Это "преданность, двигающая горы", мудрость сердца. Она несколько соответствует санскритскому термину "</w:t>
      </w:r>
      <w:r>
        <w:rPr>
          <w:i/>
        </w:rPr>
        <w:t>бхакти</w:t>
      </w:r>
      <w:r>
        <w:rPr/>
        <w:t>", который в теистической Индии означает любящую преданность и полную самоотдачу в акте единения с Богом. Поэтому она больше, чем шраддха, т.е. больше, чем простая вера, потому что она вдохновлена любовью. "</w:t>
      </w:r>
      <w:r>
        <w:rPr>
          <w:i/>
        </w:rPr>
        <w:t>Бхакта</w:t>
      </w:r>
      <w:r>
        <w:rPr/>
        <w:t>" – это "посвященный", равно как и "любящий". Поэтому "</w:t>
      </w:r>
      <w:r>
        <w:rPr>
          <w:i/>
        </w:rPr>
        <w:t>Дамциг</w:t>
      </w:r>
      <w:r>
        <w:rPr/>
        <w:t xml:space="preserve">" – это преданность Будде в своем сердце. Слог "дал" означает "связанный", "обусловленный", как, например, "связанный клятвой, обещанием, согласием или условием". Но в данном контексте – это скорее узы внутреннего родства через силу любящей преданности, посредством которой преданный посвящает себя дхьяне и отождествляет себя с Буддой, который образует центр мандалы медитации или является объектом метода реализации – садханы (тиб. сГруб-тхабс). </w:t>
      </w:r>
    </w:p>
    <w:p>
      <w:pPr>
        <w:pStyle w:val="Normal"/>
        <w:ind w:firstLine="540"/>
        <w:jc w:val="both"/>
        <w:rPr/>
      </w:pPr>
      <w:r>
        <w:rPr/>
        <w:t>"</w:t>
      </w:r>
      <w:r>
        <w:rPr>
          <w:i/>
        </w:rPr>
        <w:t>Дамциг</w:t>
      </w:r>
      <w:r>
        <w:rPr/>
        <w:t xml:space="preserve">" есть религиозный принцип в истинном смысле этого слова, внутренние узы в смысле латинского "религио", производного от "лигаре" – "связывать", без которого ни одна медитация или ритуал не имеют смысла или значения. Это позиция глубочайшего благоговения перед тем, что превосходит слова и рассудок, позиция, без которой символы потеряли бы свою силу и значение. </w:t>
      </w:r>
    </w:p>
    <w:p>
      <w:pPr>
        <w:pStyle w:val="Normal"/>
        <w:ind w:firstLine="540"/>
        <w:jc w:val="both"/>
        <w:rPr/>
      </w:pPr>
      <w:r>
        <w:rPr/>
        <w:t xml:space="preserve">В религиозной жизни Тибета "дамциг" играет центральную роль и является одной из главных причин для молчания и соблюдения тайны посвященными относительно секретов посвящения и деталей техники медитации. У практикующего не следует выпытывать об этих вещах, если у спрашивающего нет соответствующего посвящения. Не только потому, что эти вещи секретны, а в силу того, что он потерял бы свой "дамциг" – силу его внутренней преданности в попытке выразить запредельное на профаническом уровне. </w:t>
      </w:r>
    </w:p>
    <w:p>
      <w:pPr>
        <w:pStyle w:val="Normal"/>
        <w:ind w:firstLine="540"/>
        <w:jc w:val="both"/>
        <w:rPr/>
      </w:pPr>
      <w:r>
        <w:rPr/>
        <w:t xml:space="preserve">Говоря много и всуе о мистерии, мы разрушаем тем самым чистоту и спонтанность нашего внутреннего отношения и то глубокое благоговение, которое есть ключ к храму откровения. Как мистерия любви может развернуться только тогда, когда она скрыта от глаз толпы, и как любовь не обсуждается любящими с посторонними, так и мистерия внутренней трансформации произойдет лишь в том случае, если ее символические тайные силы будут утаены от глаз профана и суетных проблем мира. </w:t>
      </w:r>
    </w:p>
    <w:p>
      <w:pPr>
        <w:pStyle w:val="Normal"/>
        <w:ind w:firstLine="540"/>
        <w:jc w:val="both"/>
        <w:rPr/>
      </w:pPr>
      <w:r>
        <w:rPr/>
        <w:t xml:space="preserve">В тибетской системе медитации божественные формы, появляющиеся в творческой фазе визуализации и заполняющие концентрические круги мандалы, делятся на "йе-шей-па" и "дам-циг-па", т.е. на Знающих (Джняна) и Верящих (Самая, Бхакта). Это две главные силы медитации – чувство и знание, этос и логос, союз которых порождает Просветление и Освобождение. </w:t>
      </w:r>
    </w:p>
    <w:p>
      <w:pPr>
        <w:pStyle w:val="Normal"/>
        <w:ind w:firstLine="540"/>
        <w:jc w:val="both"/>
        <w:rPr/>
      </w:pPr>
      <w:r>
        <w:rPr/>
        <w:t xml:space="preserve">Четыре внешних Дхьяни-Будды основной пятилепестковой (точнее – четырехлепестковой, но учитывается еще и сам центр) мандалы могут быть подразделены соответственно на две группы: Акшобхья-Амитабха ("восточно-западная" ось), где подчеркивается Знание, и Амогхасиддхи-Ратнасамбхава ("северо-южная" ось), где подчеркивается чувство (дамциг-па). Вайрочана в центре представляет их комбинацию или их пра-начала, их интеграл, согласно той точке зрения, которую мы излагали, говоря о Дхьяни-Буддах. То есть согласно воззрениям Виджнянавадинов, в реальности имеется всего лишь одна скандха, а именно виджняна – другие четыре воспринимались как модификации виджняны и четырех (или восьми) классов сознания – эфемерных феноменов Вселенского Сознания. Поэтому "Виджняпти-матра-сиддхи-шастра" говорит только о четырех Мудростях, так как вместе с преобразованием четырех видов сознания и четырех скандх, зависимых от них, достигается трансформация основного принципа сознания. Другими словами: пять Мудростей, чистое запредельное Знание Будды, реализация Универсального Закона (дхарма-дхату-джняна) есть как полная сумма, так и источник четырех Мудростей. Она может быть помещена как в начале, так и в конце ряда, согласно тому, рассматриваем ли мы четыре Мудрости как раскрытие Знания Будды от центра нераздельной Таковости (татхата) по направлению к активному, дифференцированному бытию или как поступательное продвижение от активного аспекта Знания (Всесовершающей Мудрости и Мудрости Творческого Внутреннего Видения) к верховной реализации совершенной Буддовости. </w:t>
      </w:r>
    </w:p>
    <w:p>
      <w:pPr>
        <w:pStyle w:val="Normal"/>
        <w:ind w:firstLine="540"/>
        <w:jc w:val="both"/>
        <w:rPr/>
      </w:pPr>
      <w:r>
        <w:rPr/>
        <w:t xml:space="preserve">В первом случае Акшобхья представляет начальную ступень раскрытия Знания Будды, где все вещи из состояния Пустоты переходят в видимую явность без потери их связи с природой источника (шуньята). Во втором случае Акшобхья представляет собой высшее состояние восстановления в области человеческого опыта, где отражается реальность сферы Дхармы, которая есть "пустота" всех концептуальных ограничений. В этом случае Акшобхья становится отражением Вайрочаны в переживании шуньяты на высшем уровне индивидуального сознания. Рассматривая Зерцалоподобную Мудрость (адаршаджняна) в сочинении "Джнянасиддхи" Индрабхути говорит: </w:t>
      </w:r>
    </w:p>
    <w:p>
      <w:pPr>
        <w:pStyle w:val="Normal"/>
        <w:ind w:firstLine="540"/>
        <w:jc w:val="both"/>
        <w:rPr/>
      </w:pPr>
      <w:r>
        <w:rPr/>
        <w:t xml:space="preserve">"Как некто рассматривает себя и свое отражение в зеркале, </w:t>
      </w:r>
    </w:p>
    <w:p>
      <w:pPr>
        <w:pStyle w:val="Normal"/>
        <w:ind w:firstLine="540"/>
        <w:jc w:val="both"/>
        <w:rPr/>
      </w:pPr>
      <w:r>
        <w:rPr/>
        <w:t xml:space="preserve"> </w:t>
      </w:r>
      <w:r>
        <w:rPr/>
        <w:t xml:space="preserve">так и Дхарма-кайя видна в Зерцалоподобной Мудрости". </w:t>
      </w:r>
    </w:p>
    <w:p>
      <w:pPr>
        <w:pStyle w:val="Normal"/>
        <w:ind w:firstLine="540"/>
        <w:jc w:val="both"/>
        <w:rPr/>
      </w:pPr>
      <w:r>
        <w:rPr/>
        <w:t xml:space="preserve">Таким образом, Акшобхья, поворачиваясь к миру, отражает истинную природу вещей по ту сторону "бытия" и "не-бытия" (дхарма-найратмья), поворачиваясь же к Дхарма-дхату, он отражает природу Вайрочаны. </w:t>
      </w:r>
    </w:p>
    <w:p>
      <w:pPr>
        <w:pStyle w:val="Normal"/>
        <w:ind w:firstLine="540"/>
        <w:jc w:val="both"/>
        <w:rPr/>
      </w:pPr>
      <w:r>
        <w:rPr/>
        <w:t xml:space="preserve">В тех школах Ваджраяны, которые следуют мистическому или "внутреннему пути Ваджрасаттвы" (Ваджрное Существо) – активному отражению Акшобхьи, где воссоединяются лучи объединенных Мудростей, роли Акшобхьи и Вайрочаны меняются. В этом случае Ваджрасаттва-Акшобхья становится носителем преображенных скандх, воссоединенных в чистый агрегат сознания (тиб. рНам-пар шес-пай пхунг-по гнас-су даг-па), в то время как Вайрочана становится носителем очищенного агрегата чувственных форм (тиб. гЗугс-кьи пхунг-по гнас-су даг-па), т.е. принципом пространственного протяжения или пространства как предусловия всего сущностного существования. Этим Вайрочана играет роль более или менее всему присущего (в аспекте шуньяты) универсального "статического сознания", изначальной причины всех форм, существующей прежде своих манифестаций, в то время как Ваджрасаттва-Акшобхья представляет собой полное сознавание этого состояния. </w:t>
      </w:r>
    </w:p>
    <w:p>
      <w:pPr>
        <w:pStyle w:val="Normal"/>
        <w:ind w:firstLine="540"/>
        <w:jc w:val="both"/>
        <w:rPr/>
      </w:pPr>
      <w:r>
        <w:rPr/>
        <w:t xml:space="preserve">Тонкости этих различий таковы, что их сложно выразить словами, не конкретизируя их слишком детально, чтобы при этом не разрушить собственную цель неправильным определением. Слова имеют тенденцию огрублять такие понятия в особенности, поскольку на самом деле основания для изменения в определении и выражениях зависят не от логической необходимости, а от индивидуальной начальной точки медитации, но не от какой-либо умственной позиции. </w:t>
      </w:r>
    </w:p>
    <w:p>
      <w:pPr>
        <w:pStyle w:val="Normal"/>
        <w:ind w:firstLine="540"/>
        <w:jc w:val="both"/>
        <w:rPr/>
      </w:pPr>
      <w:r>
        <w:rPr/>
        <w:t xml:space="preserve">Есть медитации, где, например, вместо переживания Вайрочаны или Акшобхьи начинается переживание Амитабхи, и где вся мандала вследствие этого оказывается уже в другой перспективе. Это как в музыке: та же самая композиция может быть поставлена в разных ключах. </w:t>
      </w:r>
    </w:p>
    <w:p>
      <w:pPr>
        <w:pStyle w:val="Normal"/>
        <w:ind w:firstLine="540"/>
        <w:jc w:val="both"/>
        <w:rPr/>
      </w:pPr>
      <w:r>
        <w:rPr/>
        <w:t xml:space="preserve">Это демонстрируется на титульном листе данной части, где изображена мандала Амитабхи, которая в центре содержит биджа-мантру (протослог) ХРИХ, а ОМ Вайрочаны помещается на верхнем западном лепестке, изначальном месте Амитабхи. Здесь следует отметить, что в тибетской иконографии направления пространства мандалы располагаются следующим образом: "запад" наверху, "восток" внизу, "юг" слева, а "север" – справа (если танка с мандалой висит на стене). </w:t>
      </w:r>
    </w:p>
    <w:p>
      <w:pPr>
        <w:pStyle w:val="Normal"/>
        <w:ind w:firstLine="540"/>
        <w:jc w:val="both"/>
        <w:rPr/>
      </w:pPr>
      <w:r>
        <w:rPr>
          <w:b/>
        </w:rPr>
        <w:t>Последователи Ньингмапы</w:t>
      </w:r>
      <w:r>
        <w:rPr/>
        <w:t xml:space="preserve"> – старейшей школы тибетского Буддизма, введенного Падмасамбхавой, автором "Бардо Тойдол" (Бардо тхос-грол) следуют традиции Виджнянавады, </w:t>
      </w:r>
      <w:r>
        <w:rPr>
          <w:b/>
        </w:rPr>
        <w:t>в которой Вайрочана представляется носителем недифференцированного принципа</w:t>
      </w:r>
      <w:r>
        <w:rPr/>
        <w:t xml:space="preserve"> </w:t>
      </w:r>
      <w:r>
        <w:rPr>
          <w:b/>
        </w:rPr>
        <w:t>сознания</w:t>
      </w:r>
      <w:r>
        <w:rPr/>
        <w:t xml:space="preserve">. Он нераздельно связан со своей "праджней" – Божественной Матерью Бесконечного Пространства (тиб. Нам-мкхай-дбьингс дВанг-пхйуг-ма) – Акашадхатешвари (санскр.) – воплощением Всеохватывающей Великой Пустоты. </w:t>
      </w:r>
      <w:r>
        <w:rPr>
          <w:b/>
        </w:rPr>
        <w:t>Школа Каргьюдпа, однако, следует другой точке зрения</w:t>
      </w:r>
      <w:r>
        <w:rPr/>
        <w:t xml:space="preserve">, когда Вайрочана ассоциируется с агрегатом материи, пребывающей в ее изначальном состоянии, в то время как Акшобхье дана более активная роль чистого принципа сознания. Этим объясняется отличие манускрипта Ламы Самдупа, который он использовал в своем английском переводе, от общеизвестной версии тибетского основного издания "Бардо Тойдол". Последнее основывается на более древней традиции, которая отводит принцип сознания Вайрочане, и именно из этого принципа проистекают все те совокупности формы, чувства, восприятия и побуждения, соответствующие учению Виджнянавадинов. С другой стороны, мы должны понять, что традиция Каргьюдпа имеет в своей основе не произвольное новаторство, но опирается преимущественно на метафизический аспект </w:t>
      </w:r>
      <w:r>
        <w:rPr>
          <w:i/>
        </w:rPr>
        <w:t>шуньяты</w:t>
      </w:r>
      <w:r>
        <w:rPr/>
        <w:t xml:space="preserve">, </w:t>
      </w:r>
      <w:r>
        <w:rPr>
          <w:b/>
        </w:rPr>
        <w:t>который был воспринят ранней Ваджраяной от Шуньявадинов и остался коренным</w:t>
      </w:r>
      <w:r>
        <w:rPr/>
        <w:t>, глубинным течением в духовной жизни буддийской тантры.</w:t>
      </w:r>
    </w:p>
    <w:p>
      <w:pPr>
        <w:pStyle w:val="Normal"/>
        <w:ind w:firstLine="540"/>
        <w:jc w:val="both"/>
        <w:rPr/>
      </w:pPr>
      <w:r>
        <w:rPr/>
      </w:r>
    </w:p>
    <w:p>
      <w:pPr>
        <w:pStyle w:val="Normal"/>
        <w:jc w:val="center"/>
        <w:rPr>
          <w:b/>
          <w:b/>
        </w:rPr>
      </w:pPr>
      <w:bookmarkStart w:id="75" w:name="пространства"/>
      <w:bookmarkEnd w:id="75"/>
      <w:r>
        <w:rPr>
          <w:b/>
        </w:rPr>
        <w:t>8. СИМВОЛИКА ПРОСТРАНСТВА, ЦВЕТА, ЭЛЕМЕНТОВ, ЖЕСТОВ И ДУХОВНЫХ КАЧЕСТВ</w:t>
      </w:r>
    </w:p>
    <w:p>
      <w:pPr>
        <w:pStyle w:val="Normal"/>
        <w:ind w:firstLine="540"/>
        <w:jc w:val="both"/>
        <w:rPr>
          <w:b/>
          <w:b/>
        </w:rPr>
      </w:pPr>
      <w:r>
        <w:rPr>
          <w:b/>
        </w:rPr>
      </w:r>
      <w:bookmarkStart w:id="76" w:name="пространства"/>
      <w:bookmarkStart w:id="77" w:name="пространства"/>
      <w:bookmarkEnd w:id="77"/>
    </w:p>
    <w:p>
      <w:pPr>
        <w:pStyle w:val="Normal"/>
        <w:ind w:firstLine="540"/>
        <w:jc w:val="both"/>
        <w:rPr/>
      </w:pPr>
      <w:r>
        <w:rPr/>
        <w:t xml:space="preserve">Формы, в которых Дхьяни-Будды появляются в творческой фазе внутреннего видения в процессе медитации, мы сравнивали с различными цветами, на которые распадается солнечный луч, проходящий сквозь призму, и раскрывает таким образом в каждом цвете отдельные его качества. Это сравнение тем более приемлемо, что цвета играют важную роль в явлении Дхьяни-Будд. Они указывают на определенные свойства и духовные ассоциации, которые для посвященного имеют те же значения и смысл, что и ноты для человека, имеющего музыкальную подготовку. Они передают особые вибрации, характеристики каждого аспекта трансцендентального знания, или Мудрости, которые в области звука выражаются соответствующими вибрациями мантры, в области чувственно-осязательной – соответствующим жестом, или мудрой, а в сокровенной области – соответствующей духовной позицией. </w:t>
      </w:r>
    </w:p>
    <w:p>
      <w:pPr>
        <w:pStyle w:val="Normal"/>
        <w:ind w:firstLine="540"/>
        <w:jc w:val="both"/>
        <w:rPr/>
      </w:pPr>
      <w:r>
        <w:rPr/>
        <w:t xml:space="preserve">Сеть взаимосвязи простирается на все области духовного, умственного и чувственного восприятия, а также на вытекающие из них понятия, и, таким образом, </w:t>
      </w:r>
      <w:r>
        <w:rPr>
          <w:b/>
        </w:rPr>
        <w:t>из хаоса земного сознания постепенно возникает хорошо организованный, новый, чистый и контролируемый Космос</w:t>
      </w:r>
      <w:r>
        <w:rPr/>
        <w:t xml:space="preserve">. </w:t>
      </w:r>
    </w:p>
    <w:p>
      <w:pPr>
        <w:pStyle w:val="Normal"/>
        <w:ind w:firstLine="540"/>
        <w:jc w:val="both"/>
        <w:rPr/>
      </w:pPr>
      <w:r>
        <w:rPr/>
        <w:t xml:space="preserve">Основополагающий элемент этого Космоса – </w:t>
      </w:r>
      <w:r>
        <w:rPr>
          <w:b/>
        </w:rPr>
        <w:t>Пространство</w:t>
      </w:r>
      <w:r>
        <w:rPr/>
        <w:t xml:space="preserve">. Пространство – это всеобъемлющий принцип высшего единства. Его природа есть шуньята, и, будучи шуньятой, она может включать в себя и охватывать все. Пространству противопоставляется принцип субстанции, дифференциации, "вещественности". Но ничто не может существовать без пространства. Пространство – это необходимое условие всякого бытия, в материальной ли форме или нематериальной, так как мы не можем вообразить какой-либо объект или существо вне пространства. Поэтому пространство есть не только непременное условие всякого бытия, но и основополагающее свойство нашего сознания. </w:t>
      </w:r>
    </w:p>
    <w:p>
      <w:pPr>
        <w:pStyle w:val="Normal"/>
        <w:ind w:firstLine="540"/>
        <w:jc w:val="both"/>
        <w:rPr/>
      </w:pPr>
      <w:r>
        <w:rPr/>
        <w:t xml:space="preserve">Наше сознание определяет тот род пространства, в котором мы живем. Бесконечность пространства и бесконечность сознания тождественны. В тот момент, когда существо осознает свое сознание, оно осознает и пространство, оно постигает бесконечность сознания. </w:t>
      </w:r>
    </w:p>
    <w:p>
      <w:pPr>
        <w:pStyle w:val="Normal"/>
        <w:ind w:firstLine="540"/>
        <w:jc w:val="both"/>
        <w:rPr/>
      </w:pPr>
      <w:r>
        <w:rPr/>
        <w:t xml:space="preserve">Поэтому, если пространство есть свойство нашего сознания, то с равным основанием можно сказать, что переживание пространства есть критерий духовной активности и высших форм сознания. То, как мы переживаем пространство или же имеем сведения о нем, свидетельствует об измерении нашего сознания. То трехмерное пространство, которое мы воспринимаем умом и органами чувств, есть только одно из многих возможных измерений. Когда мы говорим о "пространстве времени", мы уже намекаем на высшие измерения, т.е. на такой вид пространства, который нельзя почувствовать физически посредством органов чувств, но можно понять как возможность движения в совершенно отличном направлении. </w:t>
      </w:r>
    </w:p>
    <w:p>
      <w:pPr>
        <w:pStyle w:val="Normal"/>
        <w:ind w:firstLine="540"/>
        <w:jc w:val="both"/>
        <w:rPr/>
      </w:pPr>
      <w:r>
        <w:rPr/>
        <w:t>И если мы говорим о переживании пространства при медитации, то мы имеем дело с совершенно другим измерением (по отношению к которому наше известное "третье" используется как аналогия или отправная точка). В этом переживании пространства временная последовательность превращается в мгновенное сосуществование, существование вещей бок о бок в состоянии взаимного проникновения. Оно не пребывает статично, но становится живым континуумом, в котором время и пространство сливаются в высшее иррациональное единство, в Тибете называемое "</w:t>
      </w:r>
      <w:r>
        <w:rPr>
          <w:i/>
        </w:rPr>
        <w:t>тигле</w:t>
      </w:r>
      <w:r>
        <w:rPr/>
        <w:t xml:space="preserve">" (санскр. банду). Это слово, имеющее много значений (точка, ноль, капля, зародыш, семя, ядра и т.д.), занимает важное место в терминологии и практике медитации. Оно обозначает сконцентрированную, изначальную точку раскрытия внутреннего пространства при медитации и последнюю точку в Высшем Единении. Это точка, из которой происходит внутреннее и внешнее пространство, и в которой они становятся одним. </w:t>
      </w:r>
    </w:p>
    <w:p>
      <w:pPr>
        <w:pStyle w:val="Normal"/>
        <w:ind w:firstLine="540"/>
        <w:jc w:val="both"/>
        <w:rPr/>
      </w:pPr>
      <w:r>
        <w:rPr/>
        <w:t xml:space="preserve">Когда человек всматривается в простор неба и призывает небеса и предположительно находящиеся там силы, он в действительности призывает те силы, которые находятся внутри него самого, он проецирует их вне себя, визуализирует или ощущает их как небесное, или космическое, Пространство. Если мы созерцаем сокровенную глубину и синь небосвода, мы созерцаем глубины нашего собственного внутреннего бытия, собственного тайного всеобъемлющего сознания в его незапятнанной чистоте, не возмущенной мыслями и умственными представлениями, не раздробленной различением, делением на желанное и нежеланное. В этом заключается неописуемое и невыразимое счастье, наполняющее нас во время такого созерцания. </w:t>
      </w:r>
    </w:p>
    <w:p>
      <w:pPr>
        <w:pStyle w:val="Normal"/>
        <w:ind w:firstLine="540"/>
        <w:jc w:val="both"/>
        <w:rPr/>
      </w:pPr>
      <w:r>
        <w:rPr/>
        <w:t xml:space="preserve">Из такого опыта мы начинаем понимать значение глубокой синевы как центра и отправной точки символики созерцания: это свет трансцендентальной мудрости Дхармадхату – источника всякой способности сознания и Мудрости; всеобъемлющей, подобной бесконечному Пространству, исходящей синими лучами из центра Вайрочаны, занимающего центр мандалы пяти Дхьяни-Будд, сердцевину четырехлепесткового лотоса. </w:t>
      </w:r>
    </w:p>
    <w:p>
      <w:pPr>
        <w:pStyle w:val="Normal"/>
        <w:ind w:firstLine="540"/>
        <w:jc w:val="both"/>
        <w:rPr/>
      </w:pPr>
      <w:r>
        <w:rPr/>
        <w:t xml:space="preserve">Поэтому в "Бардо Тойдол" говорится, что из потенциального (букв, "расширяющегося") семени (тигле) в центральной области (глубокого синего пространства) появляется Благословенный Вайрочана. Цвет его белый, он сидит на троне, подпираемом львами, держит колесо с восемью спицами (Дхарма-чакра) в руках, и его обнимает Божественная Мать Бесконечного Пространства. Сокровенный синий свет Мудрости Дхармадхату отождествляется с изначальным состоянием или чистым элементом сознания (тиб. рНам-пар шес-па'и пхунг-по гНас-су даг-па = нам-бар шей-би пунбо ней-су даг-па) и символизируется в то же самое время потенциальностью Великой Пустоты, которая прекрасно выражена поэтическими словами Шестого Патриарха (Хуэй-нэн) школы Чань: </w:t>
      </w:r>
    </w:p>
    <w:p>
      <w:pPr>
        <w:pStyle w:val="Normal"/>
        <w:ind w:firstLine="540"/>
        <w:jc w:val="both"/>
        <w:rPr/>
      </w:pPr>
      <w:r>
        <w:rPr/>
        <w:t xml:space="preserve">"Когда вы слушаете, как я говорю о "пустоте", то не подумайте, что я подразумеваю вакуум. Это очень важно, чтобы вы так не подумали, потому что если бы человек сидел спокойно и держал свой ум "пустым", он оставался бы в состоянии "пустоты недифференцированности". Беспредельная "пустота" Вселенной способна вмещать мириады различных форм и размеров: солнце, луну, звезды, миры, горы, реки и речушки, весну, леса, кустарники, хороших и плохих людей, законы, охватывающие и добро, и зло, небесные уровни и ад, великие океаны и всю гору Махамеру. Пространство пребывает во всем этом, и таким же образом выявляется "пустота" нашей природы. Мы говорим, что Сущность ума велика, потому что она охватывает все вещи, так как все вещи находятся внутри нашей природы". </w:t>
      </w:r>
    </w:p>
    <w:p>
      <w:pPr>
        <w:pStyle w:val="Normal"/>
        <w:ind w:firstLine="540"/>
        <w:jc w:val="both"/>
        <w:rPr/>
      </w:pPr>
      <w:r>
        <w:rPr/>
        <w:t xml:space="preserve">Но как нельзя описать пространство – хотя мы и живем в нем, наполнены им, окружены им и носим всю его бесконечность в своем сердце – нельзя объяснить или определить его как целое, а можно сделать это только по отношению к его частям и относительно практикующей личности, точно так же и природу сознания и Состояния Будды нельзя сделать ближе к нашему пониманию, если не определить ее качества и не выделить различные ее аспекты. </w:t>
      </w:r>
    </w:p>
    <w:p>
      <w:pPr>
        <w:pStyle w:val="Normal"/>
        <w:ind w:firstLine="540"/>
        <w:jc w:val="both"/>
        <w:rPr/>
      </w:pPr>
      <w:r>
        <w:rPr/>
        <w:t xml:space="preserve">Чтобы ориентироваться в пространстве, мы говорим о востоке, юге, западе и севере, связывая каждое из этих направлений с определенной фазой солнца, тем самым не отрицая единство пространства и не подвергая сомнению тот факт, что источник света остается одним и тем же во всех фазах; точно так же мы погружаемся в пространство нашего внутреннего опыта, последовательно проходя ряд фаз его развертывания: "восточное", "южное", "западное" или "северное" направление или формы сознания, выражения или позиции, не отрицая при этом единства и одновременности существования всех этих частных аспектов и качеств сознания. Как корни, ствол, ветви, побеги, цветы и плоды потенциально заключены в целостном единстве семени, но становятся реальностью для нас только тогда, когда они развертываются в пространстве и времени. </w:t>
      </w:r>
    </w:p>
    <w:p>
      <w:pPr>
        <w:pStyle w:val="Normal"/>
        <w:ind w:firstLine="540"/>
        <w:jc w:val="both"/>
        <w:rPr/>
      </w:pPr>
      <w:r>
        <w:rPr/>
        <w:t>Чтобы дать представление о реальности Универсального Сознания, из сокровенного синего пространства недифференцированного сознания возникают очертания излучающих свет фигур Дхьяни-Будд. На "востоке" появляется синий, как даль пространства, Акшобхья, из сердца которого излучается еще неразделенный на качества бесцветный, чистый, белый (подобный Вайрочане) свет Зерцалоподобной Мудрости, в которой обособились формы всех вещей (рупа), остающиеся как бы "нераскрытыми", чтобы быть отраженными с ясностью, точностью и беспредельностью зеркала, остающегося не замутненным теми объектами, которое оно отражает. (</w:t>
      </w:r>
      <w:r>
        <w:rPr>
          <w:b/>
        </w:rPr>
        <w:t>Цвет тела Вайрочаны белый, а свет его синий, тогда как у Акшобхьи цвет тела синий, а свет белый, что указывает на их взаимодополняющую природу</w:t>
      </w:r>
      <w:r>
        <w:rPr/>
        <w:t xml:space="preserve">.) </w:t>
      </w:r>
    </w:p>
    <w:p>
      <w:pPr>
        <w:pStyle w:val="Normal"/>
        <w:ind w:firstLine="540"/>
        <w:jc w:val="both"/>
        <w:rPr/>
      </w:pPr>
      <w:r>
        <w:rPr/>
        <w:t xml:space="preserve">Это позиция беспристрастного наблюдателя, чистое, спонтанное восприятие (спонтанность </w:t>
      </w:r>
      <w:r>
        <w:rPr>
          <w:i/>
        </w:rPr>
        <w:t>сатори</w:t>
      </w:r>
      <w:r>
        <w:rPr/>
        <w:t xml:space="preserve"> в Дзэн-Буддизме), при котором наше обычное мышление устраняется вместе с его кажущимся объективным, но в действительности произвольным выделением зависящих от времени событий или аспектов органических процессов. Такие преходящие феномены вырываются из их живых связей и конкретизируются, выражаясь в вещах или материальных объектах. </w:t>
      </w:r>
    </w:p>
    <w:p>
      <w:pPr>
        <w:pStyle w:val="Normal"/>
        <w:ind w:firstLine="540"/>
        <w:jc w:val="both"/>
        <w:rPr/>
      </w:pPr>
      <w:r>
        <w:rPr/>
        <w:t xml:space="preserve">Однако в свете Зерцалоподобной Мудрости вещи освобождаются от своей "вещественности", своей изоляции, не теряя при этом своей формы: они лишаются своей материальности и не разрушаются при этом, потому что творческий принцип ума,. представляющий собой основу всех форм и материальности, осознается как активная сторона универсального статического сознания (алайя-виджняна), на поверхности которого формы возникают и уходят, подобно волнам на поверхности океана, и который, утихнув, отражает чистую пустоту пространства (Вайрочана в его женском аспекте – шуньята) в чистом свете (Вайрочана в своем чистом аспекте как Светоч) небес. </w:t>
      </w:r>
    </w:p>
    <w:p>
      <w:pPr>
        <w:pStyle w:val="Normal"/>
        <w:ind w:firstLine="540"/>
        <w:jc w:val="both"/>
        <w:rPr/>
      </w:pPr>
      <w:r>
        <w:rPr/>
        <w:t xml:space="preserve">Поэтому в "Бардо Тойдол" сказано, что </w:t>
      </w:r>
    </w:p>
    <w:p>
      <w:pPr>
        <w:pStyle w:val="Normal"/>
        <w:ind w:firstLine="540"/>
        <w:jc w:val="both"/>
        <w:rPr/>
      </w:pPr>
      <w:r>
        <w:rPr/>
        <w:t xml:space="preserve">"на второй день переживания реальности чистая форма элемента воды сияет белым светом. В то же время из синей "восточной" области счастья появляется Благословенный Ваджрасаттва – Акшобхья. Цвет его тела глубокий Синий. В руках он держит пятиконечную ваджру, сидит на троне, опирающемся на спины слонов, его обнимает Божественная Мать Лочана (тиб. Сангс-рГьяс спьян-ма = Санжейжанма – "Глаз Будды"). Чистый принцип формы (тиб. гЗугс-кьи пхунг-по гнас-су даг-па = Суг-жи пунбо ней-су даг-па) излучает чистый, белый свет Зерцалоподобной Мудрости, который выходит из сердца Ваджрасаттвы в аспекте Яб-Юм..." </w:t>
      </w:r>
    </w:p>
    <w:p>
      <w:pPr>
        <w:pStyle w:val="Normal"/>
        <w:ind w:firstLine="540"/>
        <w:jc w:val="both"/>
        <w:rPr/>
      </w:pPr>
      <w:r>
        <w:rPr/>
        <w:t xml:space="preserve">Дхьяни-Будду "южного" направления представляют как солнце в полдень: символ Даяния от изобилия духовных сил. Ратнасамбхава, цвет которого соответствует теплому цвету солнца, изображается с жестом даяния (данамудра) Трех Драгоценностей (Триратна). Из его сердца исходит золотой свет Мудрости коренного равенства всех существ. Чистый принцип чувствования, являющийся его атрибутом, он превращает в любовь и сострадание ко всем живым существам, в чувство тождественности. </w:t>
      </w:r>
    </w:p>
    <w:p>
      <w:pPr>
        <w:pStyle w:val="Normal"/>
        <w:ind w:firstLine="540"/>
        <w:jc w:val="both"/>
        <w:rPr/>
      </w:pPr>
      <w:r>
        <w:rPr/>
        <w:t>В плане элементов Ратнасамбхава соответствует земле, которая несет и питает все существа, проявляя беспристрастность и участие матери, в глазах которой все существа, ею рожденные, равны. Традиционный символический цвет элемента земли желтый. В своей чистой форме он подобен золоту или драгоценности (</w:t>
      </w:r>
      <w:r>
        <w:rPr>
          <w:i/>
        </w:rPr>
        <w:t>ратна</w:t>
      </w:r>
      <w:r>
        <w:rPr/>
        <w:t>), а в мистической алхимической терминологии – "перво-материи", или "философскому камню" (</w:t>
      </w:r>
      <w:r>
        <w:rPr>
          <w:i/>
        </w:rPr>
        <w:t>чинта-мани</w:t>
      </w:r>
      <w:r>
        <w:rPr/>
        <w:t xml:space="preserve">). </w:t>
      </w:r>
    </w:p>
    <w:p>
      <w:pPr>
        <w:pStyle w:val="Normal"/>
        <w:ind w:firstLine="540"/>
        <w:jc w:val="both"/>
        <w:rPr/>
      </w:pPr>
      <w:r>
        <w:rPr/>
        <w:t xml:space="preserve">Поэтому в "Бардо Тойдол" говорится: </w:t>
      </w:r>
    </w:p>
    <w:p>
      <w:pPr>
        <w:pStyle w:val="Normal"/>
        <w:ind w:firstLine="540"/>
        <w:jc w:val="both"/>
        <w:rPr/>
      </w:pPr>
      <w:r>
        <w:rPr/>
        <w:t xml:space="preserve">"На третий день чистая форма элемента земли сияет желтым светом. В то же время из "южной" желтой области появляется Благословенный Ратнасамбхава. Цвет его тела желтый. В руках он держит драгоценность, сидит на троне, поддерживаемом конями, его обнимает Божественная Мать Мамаки (Юм-шог Мамаки)... Чистый принцип чувствования (цхор-па'и пхунг-по дБьингс-су даг-па = Сор-би пунбо жинг-су даг-па) излучается желтым светом Мудрости Равенства..." (Конь – солнечный символ – ассоциируется с югом и с Солнцем в зените). </w:t>
      </w:r>
    </w:p>
    <w:p>
      <w:pPr>
        <w:pStyle w:val="Normal"/>
        <w:ind w:firstLine="540"/>
        <w:jc w:val="both"/>
        <w:rPr/>
      </w:pPr>
      <w:r>
        <w:rPr/>
        <w:t xml:space="preserve">Амитабха, Дхьяни-Будда "западного" направления, является в цвете заходящего солнца (красный), и в соответствии с наиболее связанным с созерцанием часом дня, его руки покоятся на коленях в жесте медитации (дхьяна-мудра). Глубокий красный свет различающего внутреннего видения исходит из его сердца, и полностью распустившийся лотос (падма) развертывающейся творческой медитации лежит в его руках. Способность интуитивного видения развивается из очищенного принципа восприятия, являющегося атрибутом Амитабхи. В аспекте элементов ему соответствует огонь и, следовательно, согласно древней традиционной символике, глаза и функция зрения. (Поэтому трон Амитабхи поддерживают павлины, перья которых украшены "глазами"). </w:t>
      </w:r>
    </w:p>
    <w:p>
      <w:pPr>
        <w:pStyle w:val="Normal"/>
        <w:ind w:firstLine="540"/>
        <w:jc w:val="both"/>
        <w:rPr/>
      </w:pPr>
      <w:r>
        <w:rPr/>
        <w:t xml:space="preserve">В "Бардо Тойдол" соответственно говорится: </w:t>
      </w:r>
    </w:p>
    <w:p>
      <w:pPr>
        <w:pStyle w:val="Normal"/>
        <w:ind w:firstLine="540"/>
        <w:jc w:val="both"/>
        <w:rPr/>
      </w:pPr>
      <w:r>
        <w:rPr/>
        <w:t xml:space="preserve">"на четвертый день чистая форма элемента огня сияет красным светом. В то же время из "западной" красной области счастья появляется Благословенный Амитабха. Цвет его тела красный. Он держит лотос в руках и сидит на поддерживаемом павлинами троне, обнимаемый Божественной Матерью Пандаравасини – "Одетой-в-Белое" (тиб. Гос-кар-мо). Чистый принцип восприятия (тиб. 'ду-шес-кьи пхунг-по гНас-су даг-па = Ду-шей пун-по ней-су даг-па) сияет красным светом Мудрости Различающего Ясного Видения..." </w:t>
      </w:r>
    </w:p>
    <w:p>
      <w:pPr>
        <w:pStyle w:val="Normal"/>
        <w:ind w:firstLine="540"/>
        <w:jc w:val="both"/>
        <w:rPr/>
      </w:pPr>
      <w:r>
        <w:rPr/>
        <w:t xml:space="preserve">Амогасиддхи, Дхьяни-Будда "северного" направления, представляет то, что можно назвать "солнцем в полночь", т.е. таинственную активность духовных сил, работа которых отдалена от чувств, невидима и невоспринимаема; цель ее заключается в руководстве личностью (или точнее, всеми живыми существами) на пути к завершению Знания и Освобождения. </w:t>
      </w:r>
    </w:p>
    <w:p>
      <w:pPr>
        <w:pStyle w:val="Normal"/>
        <w:ind w:firstLine="540"/>
        <w:jc w:val="both"/>
        <w:rPr/>
      </w:pPr>
      <w:r>
        <w:rPr/>
        <w:t xml:space="preserve">Желтый цвет (внутреннего солнца бодхи), не видимый для человеческого взгляда, смешивается с глубокой синевой ночного неба, в котором, кажется, открывается бездонное пространство Вселенной, и дает в результате ясный мистический зеленый цвет Амогасиддхи. Зеленый свет активной Всезавершающей Мудрости, сияющий из его сердца, является синтезом синего цвета Вайрочаны и эмоциональной теплоты, производимой светом Мудрости Равенства Ратнасамбхавы. </w:t>
      </w:r>
    </w:p>
    <w:p>
      <w:pPr>
        <w:pStyle w:val="Normal"/>
        <w:ind w:firstLine="540"/>
        <w:jc w:val="both"/>
        <w:rPr/>
      </w:pPr>
      <w:r>
        <w:rPr/>
        <w:t>Таким образом, знание высшего равенства и единства всех существ преобразуется в универсальную духовную активность при достижении всеми существами полного отказа от эгоистических интересов силой всеохватывающей любви (</w:t>
      </w:r>
      <w:r>
        <w:rPr>
          <w:i/>
        </w:rPr>
        <w:t>майтри</w:t>
      </w:r>
      <w:r>
        <w:rPr/>
        <w:t>) и безграничного сострадания (каруна). Эти две силы, коренящиеся в вышеупомянутых мудростях, представляют собой неразрушимый двойной жезл (Вишваваджра, тиб. дорже жа-дам) Амогасиддхи, который можно рассматривать в этом плане как активизацию ваджры Акшобхьи. Вишваваджра символизирует магическую духовную силу (</w:t>
      </w:r>
      <w:r>
        <w:rPr>
          <w:i/>
        </w:rPr>
        <w:t>сиддхи</w:t>
      </w:r>
      <w:r>
        <w:rPr/>
        <w:t>) Будды, в которой побудительный принцип свободен от всяких эгоистических устремлений. В аспекте элементов эта всепроникающая сила соответствует элементу воздуха, принципу движения и протяженности, жизни и дыхания (</w:t>
      </w:r>
      <w:r>
        <w:rPr>
          <w:i/>
        </w:rPr>
        <w:t>прана</w:t>
      </w:r>
      <w:r>
        <w:rPr/>
        <w:t xml:space="preserve">). </w:t>
      </w:r>
    </w:p>
    <w:p>
      <w:pPr>
        <w:pStyle w:val="Normal"/>
        <w:ind w:firstLine="540"/>
        <w:jc w:val="both"/>
        <w:rPr/>
      </w:pPr>
      <w:r>
        <w:rPr/>
        <w:t xml:space="preserve">Поэтому в "Бардо Тойдол" говорится: </w:t>
      </w:r>
    </w:p>
    <w:p>
      <w:pPr>
        <w:pStyle w:val="Normal"/>
        <w:ind w:firstLine="540"/>
        <w:jc w:val="both"/>
        <w:rPr/>
      </w:pPr>
      <w:r>
        <w:rPr/>
        <w:t xml:space="preserve">"На пятый день чистая форма элемента воздуха сияет зеленым светом. В тот же момент из зеленой "северной" области завершенных деяний появляется Благословенный Амогасиддхи. Цвет его тела зеленый. Он держит в руке Вишваваджру и сидит на троне, поддерживаемом человеко-птицей Гарудой, плавая в небесном пространстве, его обнимает Божественная Мать, Преданная Долма (Дамциг Долма). Чистый принцип побуждения (тиб. </w:t>
      </w:r>
      <w:r>
        <w:rPr>
          <w:i/>
        </w:rPr>
        <w:t>ду-жед-жи пун-no ней-су даг-па</w:t>
      </w:r>
      <w:r>
        <w:rPr/>
        <w:t xml:space="preserve">) сияет зеленым светом Всезавершающей Мудрости..." </w:t>
      </w:r>
    </w:p>
    <w:p>
      <w:pPr>
        <w:pStyle w:val="Normal"/>
        <w:ind w:firstLine="540"/>
        <w:jc w:val="both"/>
        <w:rPr/>
      </w:pPr>
      <w:r>
        <w:rPr/>
      </w:r>
    </w:p>
    <w:p>
      <w:pPr>
        <w:pStyle w:val="Normal"/>
        <w:jc w:val="center"/>
        <w:rPr/>
      </w:pPr>
      <w:r>
        <w:rPr/>
        <w:t>ЛОТОС, ИЛИ МАНДАЛА ПЯТИ ТАТХАГАТ</w:t>
      </w:r>
    </w:p>
    <w:p>
      <w:pPr>
        <w:pStyle w:val="Normal"/>
        <w:jc w:val="center"/>
        <w:rPr>
          <w:b/>
          <w:b/>
        </w:rPr>
      </w:pPr>
      <w:r>
        <w:rPr>
          <w:b/>
        </w:rPr>
        <w:t>с их женскими аспектами, качествами и символами</w:t>
      </w:r>
    </w:p>
    <w:p>
      <w:pPr>
        <w:pStyle w:val="Normal"/>
        <w:jc w:val="center"/>
        <w:rPr>
          <w:b/>
          <w:b/>
          <w:lang w:val="en-US"/>
        </w:rPr>
      </w:pPr>
      <w:r>
        <w:rPr>
          <w:b/>
        </w:rPr>
        <w:t>согласно "Бардо Тойдол"</w:t>
      </w:r>
    </w:p>
    <w:p>
      <w:pPr>
        <w:pStyle w:val="Normal"/>
        <w:jc w:val="center"/>
        <w:rPr>
          <w:b/>
          <w:b/>
          <w:lang w:val="en-US"/>
        </w:rPr>
      </w:pPr>
      <w:r>
        <w:rPr>
          <w:b/>
          <w:lang w:val="en-US"/>
        </w:rPr>
      </w:r>
    </w:p>
    <w:p>
      <w:pPr>
        <w:pStyle w:val="Normal"/>
        <w:jc w:val="center"/>
        <w:rPr>
          <w:b/>
          <w:b/>
        </w:rPr>
      </w:pPr>
      <w:bookmarkStart w:id="78" w:name="бардо"/>
      <w:bookmarkEnd w:id="78"/>
      <w:r>
        <w:rPr>
          <w:b/>
        </w:rPr>
        <w:t>9. ЗНАЧЕНИЕ "БАРДО ТОЙДОЛ" КАК РУКОВОДСТВА В ОБЛАСТИ ТВОРЧЕСКОГО ВИДЕНИЯ</w:t>
      </w:r>
    </w:p>
    <w:p>
      <w:pPr>
        <w:pStyle w:val="Normal"/>
        <w:jc w:val="both"/>
        <w:rPr>
          <w:b/>
          <w:b/>
        </w:rPr>
      </w:pPr>
      <w:r>
        <w:rPr>
          <w:b/>
        </w:rPr>
      </w:r>
      <w:bookmarkStart w:id="79" w:name="бардо"/>
      <w:bookmarkStart w:id="80" w:name="бардо"/>
      <w:bookmarkEnd w:id="80"/>
    </w:p>
    <w:p>
      <w:pPr>
        <w:pStyle w:val="Normal"/>
        <w:ind w:firstLine="567"/>
        <w:jc w:val="both"/>
        <w:rPr/>
      </w:pPr>
      <w:r>
        <w:rPr/>
        <w:t xml:space="preserve">Такой род видения, согласно "Бардо Тойдол" появляется в промежуточном состоянии (бардо), следующем после смерти, он никогда не встречается в фольклоре или теологических спекуляциях. Это видение сосредоточено не на явлениях сверхъестественных сил, таких, как боги или духи, а на зрительных проекциях или отражениях внутренних процессов, переживании и состояний ума, возникающих в творческой фазе медитации. </w:t>
      </w:r>
      <w:r>
        <w:rPr>
          <w:b/>
        </w:rPr>
        <w:t>Это результат практикования в течение всей жизни</w:t>
      </w:r>
      <w:r>
        <w:rPr/>
        <w:t xml:space="preserve"> с использованием методов сосредоточения и творческого видения. </w:t>
      </w:r>
    </w:p>
    <w:p>
      <w:pPr>
        <w:pStyle w:val="Normal"/>
        <w:ind w:firstLine="567"/>
        <w:jc w:val="both"/>
        <w:rPr/>
      </w:pPr>
      <w:r>
        <w:rPr/>
        <w:t xml:space="preserve">Появление этих излучающих свет форм подобно магическому кругу вокруг практикующего. Они защищают его от ужасов смерти и опасности падения в более низкие состояния бытия, вызывают в нем все, что есть в нем благородного, возвышенного, просветленного. </w:t>
      </w:r>
    </w:p>
    <w:p>
      <w:pPr>
        <w:pStyle w:val="Normal"/>
        <w:ind w:firstLine="567"/>
        <w:jc w:val="both"/>
        <w:rPr/>
      </w:pPr>
      <w:r>
        <w:rPr/>
        <w:t xml:space="preserve">Такой призыв внутренних символов и духовных сил представляет собой глубинное значение в выражении "Тойдол", или "освобождение через слушание". </w:t>
      </w:r>
      <w:r>
        <w:rPr>
          <w:b/>
        </w:rPr>
        <w:t>Лишь умеющий слышать ушами, т.е. тот, кто подготовил себя в жизни к зову Освобождения</w:t>
      </w:r>
      <w:r>
        <w:rPr/>
        <w:t xml:space="preserve"> и сделал себя восприимчивым к нему посредством тренировки внутреннего слуха, может ответить на зов и последовать за ним. Только открывший свой внутренний взор сможет увидеть эти ведущие к Освобождению видения. Но тот, кто не развил в себе ни способности слуха, ни способности внутреннего видения, не смогут ничего приобрести, всего лишь слушая изложение "Бардо Тойдол". Поэтому в тексте говорится: "Кто медитировал над Великим Совершенством (Дзог-чен, санскр. сампанна-крама) – состояние совершенства, достигаемое путем совершенного единения (лайя-крама) и над Великим Символом (Пхйаг-ргйа чен-по, санскр. Махамудра – Великий Жест единения и целостности), увидит Ясный Свет и получит Просветление в момент смерти, реализуя состояние Освобождения в Дхармакайе, поэтому они и не нуждаются в изложении этого "Тойдола". </w:t>
      </w:r>
    </w:p>
    <w:p>
      <w:pPr>
        <w:pStyle w:val="Normal"/>
        <w:ind w:firstLine="567"/>
        <w:jc w:val="both"/>
        <w:rPr/>
      </w:pPr>
      <w:r>
        <w:rPr/>
        <w:t xml:space="preserve">Подобное же говорится и в другом месте, что если кто-то медитировал над образами божественных воплощений, будучи в мире людей, он достигнет освобождения, узнавая их, когда они появляются в бардо. </w:t>
      </w:r>
    </w:p>
    <w:p>
      <w:pPr>
        <w:pStyle w:val="Normal"/>
        <w:ind w:firstLine="567"/>
        <w:jc w:val="both"/>
        <w:rPr/>
      </w:pPr>
      <w:r>
        <w:rPr/>
        <w:t xml:space="preserve">"Если же кто-то не помнит учения (касающегося этого) на этом уровне, то даже слушая "Бардо Тойдол" он ничего не добьется". </w:t>
      </w:r>
    </w:p>
    <w:p>
      <w:pPr>
        <w:pStyle w:val="Normal"/>
        <w:ind w:firstLine="567"/>
        <w:jc w:val="both"/>
        <w:rPr/>
      </w:pPr>
      <w:r>
        <w:rPr/>
        <w:t xml:space="preserve">Таким образом, "Бардо Тойдол" – первая из всех книг, готовящая человека не только к опасностям смерти, но и к приобретению способности использовать те великие возможности, которые открываются для него в момент оставления тела, для лучшего ли перерождения или для конечного Освобождения. </w:t>
      </w:r>
    </w:p>
    <w:p>
      <w:pPr>
        <w:pStyle w:val="Normal"/>
        <w:ind w:firstLine="567"/>
        <w:jc w:val="both"/>
        <w:rPr/>
      </w:pPr>
      <w:r>
        <w:rPr>
          <w:b/>
        </w:rPr>
        <w:t>Для знакомых с буддийской философией ясно, что рождение и смерть – это явления, случающиеся не только один раз за человеческую жизнь, но и происходящие непрерывно внутри нас</w:t>
      </w:r>
      <w:r>
        <w:rPr/>
        <w:t xml:space="preserve">. Всегда внутри нас что-то умирает и что-то рождается вновь. Поэтому различные бардо есть не что иное, как различные состояния нашей жизни: состояние пробужденного сознания, обычное сознание существ, родившихся в мире людей (жей-ней бардо); состояние сознания во время сна (ми-лам бардо); состояние дхьяны, или сознание в состоянии транса при глубокой медитации (сам-тан бардо); состояние переживания смерти (чи-кхей бардо); состояние переживания Реальности (шой-нид бардо); состояние сознания перевоплощения (срид-па бардо). </w:t>
      </w:r>
    </w:p>
    <w:p>
      <w:pPr>
        <w:pStyle w:val="Normal"/>
        <w:ind w:firstLine="567"/>
        <w:jc w:val="both"/>
        <w:rPr/>
      </w:pPr>
      <w:r>
        <w:rPr/>
        <w:t xml:space="preserve">Все это ясно описано в "Коренных Строфах (шести) Бардо" (бардой за-сиг), которые вместе с "Мон-лам" составляют подлинное первоначальное ядро "Бардо Тойдол", вокруг которого выкристаллизовалась прозаическая часть, выступающая в качестве комментариев. Это доказывает, что здесь мы имеем дело с жизнью как она есть, а не только со смертью, к чему пытались свести "Бардо Тойдол" в последнее время. (Тибетское слово "Мон-лам", восходящее к санскритскому "Пранидхана", обозначает не молитву в смысле мольбы-просьбы, а призывание высших состояний ума, наших высших идеалов и является напоминанием о том, кто реализовал их (о Будде); оно связывает нас твердым намерением или обетом последовать его примеру и положить их в основу наших устремлений). </w:t>
      </w:r>
    </w:p>
    <w:p>
      <w:pPr>
        <w:pStyle w:val="Normal"/>
        <w:ind w:firstLine="567"/>
        <w:jc w:val="both"/>
        <w:rPr/>
      </w:pPr>
      <w:r>
        <w:rPr/>
        <w:t xml:space="preserve">"Бардо Тойдол" предназначена не только для увидевших приближение конца своей жизни или близких к смерти, но и для тех, кто находится в зените жизни и кто в первую очередь реализует полный смысл своего существования в качестве человеческого существа. Согласно учению Будды, родиться человеком – привилегия, потому что это открывает редкую возможность освобождения путем собственных действий, путем поворота в сокровенном место пребывании сознания. </w:t>
      </w:r>
    </w:p>
    <w:p>
      <w:pPr>
        <w:pStyle w:val="Normal"/>
        <w:ind w:firstLine="567"/>
        <w:jc w:val="both"/>
        <w:rPr/>
      </w:pPr>
      <w:r>
        <w:rPr/>
        <w:t xml:space="preserve">"Коренные Строфы Бардо" открываются словами: </w:t>
      </w:r>
    </w:p>
    <w:p>
      <w:pPr>
        <w:pStyle w:val="Normal"/>
        <w:ind w:firstLine="567"/>
        <w:jc w:val="both"/>
        <w:rPr/>
      </w:pPr>
      <w:r>
        <w:rPr/>
        <w:t xml:space="preserve">О, теперь, когда Бардо Жизни озаряет меня, Отринув лень, ибо нельзя терять ни мгновения жизни, Да вступлю я, не отвлекаясь, на стезю слушания, размышления и медитации, </w:t>
      </w:r>
    </w:p>
    <w:p>
      <w:pPr>
        <w:pStyle w:val="Normal"/>
        <w:ind w:firstLine="567"/>
        <w:jc w:val="both"/>
        <w:rPr/>
      </w:pPr>
      <w:r>
        <w:rPr/>
        <w:t xml:space="preserve">Так чтобы..., достигнув человеческого воплощения, Да не растрачивал ни мгновения на бесполезные развлечения. </w:t>
      </w:r>
    </w:p>
    <w:p>
      <w:pPr>
        <w:pStyle w:val="Normal"/>
        <w:ind w:firstLine="567"/>
        <w:jc w:val="both"/>
        <w:rPr/>
      </w:pPr>
      <w:r>
        <w:rPr/>
        <w:t>Слушание, размышление и медитация есть три ступени ученичества. Тибетское слово "слушание" (</w:t>
      </w:r>
      <w:r>
        <w:rPr>
          <w:i/>
        </w:rPr>
        <w:t>той</w:t>
      </w:r>
      <w:r>
        <w:rPr/>
        <w:t xml:space="preserve">) в этом контексте, как и выражение "Тойдол", нельзя относить только к физическому процессу слушания, что видно из тибетского термина "нян-той" – эквивалента санскритского "шравака", относящегося к "ученику", более того, к личному ученику Будды, а не ко всем, кто слушал учение Будды. Оно обозначает того, кто воспринял учение всем сердцем, и это учение стало его собственным учением. Таким образом, слово "слушание" в этом контексте подразумевает "слушание всем своим сердцем", с искренней верой (шраддха). Это первая ступень ученичества. На второй ступени эта интуитивная направленность трансформируется в понимание посредством разума, а на третьей ступени и интуитивное чувство ученика, и интеллектуальное понимание трансформируются в живую реальность посредством прямого опыта. Таким образом, интеллектуальная убежденность перерастает в духовную уверенность, человек становится знающим, то есть тем, в ком едины тот, кто знает, и само знание. </w:t>
      </w:r>
    </w:p>
    <w:p>
      <w:pPr>
        <w:pStyle w:val="Normal"/>
        <w:ind w:firstLine="567"/>
        <w:jc w:val="both"/>
        <w:rPr/>
      </w:pPr>
      <w:r>
        <w:rPr/>
        <w:t xml:space="preserve">Это высшее духовное состояние, включающее восприятие учения "Бардо Тойдол". </w:t>
      </w:r>
      <w:r>
        <w:rPr>
          <w:b/>
        </w:rPr>
        <w:t>Благодаря ему посвященный ученик достигает господства над состоянием смерти</w:t>
      </w:r>
      <w:r>
        <w:rPr/>
        <w:t xml:space="preserve"> и, обладая способностью понимания иллюзорной природы смерти, освобождается от страха, так как в процессе смерти мы проходим те же самые стадии, через которые мы проходили во время переживания высших состояний медитации. Уже Плутарх говорил: "В момент смерти душа переживает то же, что переживали те, которые получили посвящение в великие мистерии". </w:t>
      </w:r>
    </w:p>
    <w:p>
      <w:pPr>
        <w:pStyle w:val="Normal"/>
        <w:ind w:firstLine="567"/>
        <w:jc w:val="both"/>
        <w:rPr>
          <w:lang w:val="en-US"/>
        </w:rPr>
      </w:pPr>
      <w:r>
        <w:rPr/>
        <w:t xml:space="preserve">"Бардо Тойдол" и является такой книгой посвящения в одну из этих Великих Мистерий. В образе смерти посвященному открывается тайна жизни. Он должен пройти через переживание смерти, чтобы достичь Освобождения внутри себя. Он должен умереть для прошлого и для своего "я", прежде чем его смогут впустить в общество Просветленных. Лишь тот, кто рассматривает каждый миг своей жизни как если бы он был последним и ценит его в соответствии с этим, сможет понять значение "Бардо Тойдол" как путеводителя для священного руководства практикующим, как несравненного вдохновителя для раскрытия внутреннего зрения. В этом заключается для нас значение одного из старейших священных писаний на тибетском языке, рассматриваемого как духовное завещание Падмасамбхавы. Оно содержит фундаментальное описание всех последующих мандал, или систем творческой визуализации. </w:t>
      </w:r>
      <w:r>
        <w:rPr>
          <w:lang w:val="en-US"/>
        </w:rPr>
        <w:t>Поэтому мы положили "Бардо Тойдол" в основу нашего исследования.</w:t>
      </w:r>
    </w:p>
    <w:p>
      <w:pPr>
        <w:pStyle w:val="Normal"/>
        <w:ind w:firstLine="567"/>
        <w:jc w:val="both"/>
        <w:rPr>
          <w:lang w:val="en-US"/>
        </w:rPr>
      </w:pPr>
      <w:r>
        <w:rPr>
          <w:lang w:val="en-US"/>
        </w:rPr>
      </w:r>
    </w:p>
    <w:p>
      <w:pPr>
        <w:pStyle w:val="Normal"/>
        <w:jc w:val="center"/>
        <w:rPr>
          <w:b/>
          <w:b/>
        </w:rPr>
      </w:pPr>
      <w:bookmarkStart w:id="81" w:name="единения"/>
      <w:bookmarkEnd w:id="81"/>
      <w:r>
        <w:rPr>
          <w:b/>
        </w:rPr>
        <w:t>Четвертая Часть</w:t>
      </w:r>
    </w:p>
    <w:p>
      <w:pPr>
        <w:pStyle w:val="Normal"/>
        <w:jc w:val="center"/>
        <w:rPr/>
      </w:pPr>
      <w:r>
        <w:rPr>
          <w:b/>
        </w:rPr>
        <w:t>ХУМ</w:t>
      </w:r>
      <w:r>
        <w:rPr>
          <w:b/>
          <w:lang w:val="en-US"/>
        </w:rPr>
        <w:t xml:space="preserve">. </w:t>
      </w:r>
      <w:r>
        <w:rPr>
          <w:b/>
        </w:rPr>
        <w:t>ПУТЬ ЕДИНЕНИЯ</w:t>
      </w:r>
    </w:p>
    <w:p>
      <w:pPr>
        <w:pStyle w:val="Normal"/>
        <w:jc w:val="center"/>
        <w:rPr>
          <w:b/>
          <w:b/>
          <w:lang w:val="en-US"/>
        </w:rPr>
      </w:pPr>
      <w:r>
        <w:rPr>
          <w:b/>
          <w:lang w:val="en-US"/>
        </w:rPr>
      </w:r>
      <w:bookmarkStart w:id="82" w:name="единения"/>
      <w:bookmarkStart w:id="83" w:name="единения"/>
      <w:bookmarkEnd w:id="83"/>
    </w:p>
    <w:p>
      <w:pPr>
        <w:pStyle w:val="Normal"/>
        <w:jc w:val="center"/>
        <w:rPr/>
      </w:pPr>
      <w:bookmarkStart w:id="84" w:name="дополнительные"/>
      <w:bookmarkEnd w:id="84"/>
      <w:r>
        <w:rPr>
          <w:b/>
        </w:rPr>
        <w:t>1. ОМ И ХУМ КАК ДОПОЛНИТЕЛЬНЫЕ ЦЕННОСТИ ОПЫТА И КАК МЕТАФИЗИЧЕСКИЕ СИМВОЛЫ</w:t>
      </w:r>
    </w:p>
    <w:p>
      <w:pPr>
        <w:pStyle w:val="Normal"/>
        <w:ind w:firstLine="567"/>
        <w:jc w:val="both"/>
        <w:rPr>
          <w:b/>
          <w:b/>
        </w:rPr>
      </w:pPr>
      <w:r>
        <w:rPr>
          <w:b/>
        </w:rPr>
      </w:r>
      <w:bookmarkStart w:id="85" w:name="дополнительные"/>
      <w:bookmarkStart w:id="86" w:name="дополнительные"/>
      <w:bookmarkEnd w:id="86"/>
    </w:p>
    <w:p>
      <w:pPr>
        <w:pStyle w:val="Normal"/>
        <w:ind w:firstLine="567"/>
        <w:jc w:val="both"/>
        <w:rPr/>
      </w:pPr>
      <w:r>
        <w:rPr/>
        <w:t xml:space="preserve">Чтобы не затеряться в лабиринте деталей, нужно время от времени возвращаться к основным особенностям нашей темы. Мы начали с идеи о слове мантры и принципа изначального звука, заключающего в себе могущество ума, квинтэссенцию всего исконного, непосредственного опыта. В качестве главного и первого из этих изначальных звуков мы исследовали происхождение и использование различным образом священного слога ОМ на протяжении всей истории его существования. </w:t>
      </w:r>
    </w:p>
    <w:p>
      <w:pPr>
        <w:pStyle w:val="Normal"/>
        <w:ind w:firstLine="567"/>
        <w:jc w:val="both"/>
        <w:rPr/>
      </w:pPr>
      <w:r>
        <w:rPr/>
        <w:t xml:space="preserve">При переживании ОМ человек открывается, выходит из своей скорлупы, освобождается, ломая тесные рамки эгоизма и установленные им же самим ограничения, он становится единым со Всем, с Бесконечностью. Если бы он остался в этом состоянии – это был бы конец его существования как индивидуальности, как живущего, думающего и переживающего существа. Он достиг бы полного исчезновения внешней эгоистической структуры сознания, совершенного спокойствия и полной неподвижности, пассивности, подавления эмоциональности, достиг бы нечувствительности в восприятии всего дифференцированного и индивидуального не только внутри себя, но и вне, т.е. в восприятии всех живых страдающих существ. </w:t>
      </w:r>
    </w:p>
    <w:p>
      <w:pPr>
        <w:pStyle w:val="Normal"/>
        <w:ind w:firstLine="567"/>
        <w:jc w:val="both"/>
        <w:rPr/>
      </w:pPr>
      <w:r>
        <w:rPr/>
        <w:t xml:space="preserve">Но этот ли идеал стоит перед нами в возвышенном образе Будды? Что же тогда так сильно привлекает нас? Спокойствие ли Будды, его ясность, его мудрость, сокровенный мир его бытия? Все эти свойства, конечно, все вместе воздействуют на нас, оказывая столь сильное привлекательное воздействие. Но при всей ценности этих свойств их недостаточно для описания природы Будды. Они сделали бы его только провидцем или святым, но не Буддой. До степени Просветленного его возвысила светоносность и универсальность его существа, его способность достичь сердца каждого существа лучами своего безграничного сострадания, его бесконечная способность делить радости и страдания других, не пытаясь от них отстраниться, но и не теряя и не ограничивая при этом своей индивидуальности. Именно эта способность устанавливает внутренний контакт со всем, что живет, и в особенности с теми, кто стремится к нему. Он подобен не непостижимому и недосягаемому божеству, а мудрому другу и любящему наставнику, к которому вы испытываете спокойное внутреннее родственное чувство, так как он и сам прошел путь человеческих ошибок и ловушек, все водовороты и глубины Сансары. </w:t>
      </w:r>
    </w:p>
    <w:p>
      <w:pPr>
        <w:pStyle w:val="Normal"/>
        <w:ind w:firstLine="567"/>
        <w:jc w:val="both"/>
        <w:rPr/>
      </w:pPr>
      <w:r>
        <w:rPr/>
        <w:t xml:space="preserve">Этот человечный элемент в характере Будды смягчает недосягаемость его совершенства и скрадывает расстояние, явно отделяющее его от обычной человеческой жизни; его уровень столь же высок, как и его мудрость, его человечность и теплота чувств столь же всеобъемлющи, как и его ум. </w:t>
      </w:r>
    </w:p>
    <w:p>
      <w:pPr>
        <w:pStyle w:val="Normal"/>
        <w:ind w:firstLine="567"/>
        <w:jc w:val="both"/>
        <w:rPr/>
      </w:pPr>
      <w:r>
        <w:rPr/>
        <w:t xml:space="preserve">От переживания универсальности, от священного всеобъемлющего очищающего пламени ОМ он возвращается в человеческое измерение, не утрачивая сознания совершенства, знания единства человека и космоса. И тогда в глубине его сердца изначальный звук Реальности превращается в звук мистерии, в которой переплетено космическое и человеческое, очищенное страданием и состраданием, прослеживаемый во всех канонах Махаяны и Ваджраяны и уходящий в священный исходный слог ХУМ. </w:t>
      </w:r>
    </w:p>
    <w:p>
      <w:pPr>
        <w:pStyle w:val="Normal"/>
        <w:ind w:firstLine="567"/>
        <w:jc w:val="both"/>
        <w:rPr/>
      </w:pPr>
      <w:r>
        <w:rPr/>
        <w:t xml:space="preserve">ОМ – это подъем к универсальности, ХУМ – это нисхождение состояния универсальности в глубины человеческого сердца. ХУМ не может существовать без ОМ, но ХУМ больше, чем ОМ: это Срединный Путь, который не теряется ни в конечном, ни в бесконечном и не приводит ни к одной из крайностей. </w:t>
      </w:r>
    </w:p>
    <w:p>
      <w:pPr>
        <w:pStyle w:val="Normal"/>
        <w:ind w:firstLine="567"/>
        <w:jc w:val="both"/>
        <w:rPr/>
      </w:pPr>
      <w:r>
        <w:rPr/>
        <w:t xml:space="preserve">Поэтому сказано: </w:t>
      </w:r>
    </w:p>
    <w:p>
      <w:pPr>
        <w:pStyle w:val="Normal"/>
        <w:ind w:firstLine="567"/>
        <w:jc w:val="both"/>
        <w:rPr/>
      </w:pPr>
      <w:r>
        <w:rPr/>
        <w:t xml:space="preserve">"В темноте пребывают те, кто служит только миру, но в еще большей темноте те, кто поклоняется только бесконечности. Принимающий и то, и другое спасается от смерти знанием первого и достигает бессмертия знанием другого" (Иша-упанишада). </w:t>
      </w:r>
    </w:p>
    <w:p>
      <w:pPr>
        <w:pStyle w:val="Normal"/>
        <w:ind w:firstLine="567"/>
        <w:jc w:val="both"/>
        <w:rPr/>
      </w:pPr>
      <w:r>
        <w:rPr/>
        <w:t xml:space="preserve">ОМ в своем динамическом аспекте проходит через индивидуальное и сверхиндивидуальное сознание, переходит в "абсолютное", свободу от эгоизма, от иллюзии своего "я". Жить в абсолютном так же невозможно для живого существа, как и плавать в вакууме, так как сознание и жизнь возможны только там, где есть относительное. Переживание ОМ изменяется и созревает при переживании ХУМ. ОМ можно сравнить с солнцем, а ХУМ с почвой, куда должны упасть солнечные лучи, чтобы пробудить дремлющую жизнь. </w:t>
      </w:r>
    </w:p>
    <w:p>
      <w:pPr>
        <w:pStyle w:val="Normal"/>
        <w:ind w:firstLine="567"/>
        <w:jc w:val="both"/>
        <w:rPr/>
      </w:pPr>
      <w:r>
        <w:rPr>
          <w:b/>
        </w:rPr>
        <w:t>ОМ – это бесконечное, а ХУМ – это бесконечное в конечном</w:t>
      </w:r>
      <w:r>
        <w:rPr/>
        <w:t xml:space="preserve">, вечное во времени, вневременное в преходящем, безусловное в обусловленном, бесформенное как основа всех форм, трансцендентальное в преходящем – таким образом осуществляется Мудрость Великого Зеркала, отражающая как Шуньяту, так и объекты, и открывающая как "пустоту" в вещах, так и вещи в "пустоте". </w:t>
      </w:r>
    </w:p>
    <w:p>
      <w:pPr>
        <w:pStyle w:val="Normal"/>
        <w:ind w:firstLine="567"/>
        <w:jc w:val="both"/>
        <w:rPr/>
      </w:pPr>
      <w:r>
        <w:rPr/>
        <w:t>"Видеть вещи частичными, несовершенными элементами – это низшее аналитическое знание. Абсолют повсюду: его можно увидеть и найти везде. Каждое конечное есть бесконечное и: должно познаваться и ощущаться в своей внутренней бесконечности, а также и в своей внешней конечной проявленности. Но чтобы таким образом понимать мир, воспринимать и переживать его, недостаточно иметь только интеллектуальное понимание или воображение того, что он именно таков: необходимо некоторого рода божественное видение, особое чувство, экстаз, переживание единения самого себя с объектами своего сознания. При таком переживании... каждая вещь, заключенная в Едином, становится для нас нашей собственной" (</w:t>
      </w:r>
      <w:r>
        <w:rPr>
          <w:lang w:val="en-US"/>
        </w:rPr>
        <w:t>Sri</w:t>
      </w:r>
      <w:r>
        <w:rPr/>
        <w:t xml:space="preserve"> </w:t>
      </w:r>
      <w:r>
        <w:rPr>
          <w:lang w:val="en-US"/>
        </w:rPr>
        <w:t>Aurobindo</w:t>
      </w:r>
      <w:r>
        <w:rPr/>
        <w:t xml:space="preserve">, с. 486). </w:t>
      </w:r>
    </w:p>
    <w:p>
      <w:pPr>
        <w:pStyle w:val="Normal"/>
        <w:ind w:firstLine="567"/>
        <w:jc w:val="both"/>
        <w:rPr/>
      </w:pPr>
      <w:r>
        <w:rPr/>
        <w:t>Такое "божественное" видение возможно только благодаря реализации универсальности нашего высшего сознания. Поэтому мы должны пройти через переживание ОМ для того, чтобы достичь умиротворяющей глубины переживания ХУМ и понять ее</w:t>
      </w:r>
      <w:r>
        <w:rPr>
          <w:b/>
        </w:rPr>
        <w:t>. Вот почему ОМ стоит в начале, а ХУМ в конце мантр</w:t>
      </w:r>
      <w:r>
        <w:rPr/>
        <w:t xml:space="preserve">. В ОМ мы открываем себя, а в ХУМ мы отдаем себя... ОМ – врата к знанию, ХУМ – звук жертвоприношения. Санскритский слог "ху" означает "жертвовать", осуществлять акт подношения. А священной жертвой, согласно Будде, является: пожертвование собственного "я". </w:t>
      </w:r>
    </w:p>
    <w:p>
      <w:pPr>
        <w:pStyle w:val="Normal"/>
        <w:ind w:firstLine="567"/>
        <w:jc w:val="both"/>
        <w:rPr/>
      </w:pPr>
      <w:r>
        <w:rPr/>
      </w:r>
    </w:p>
    <w:p>
      <w:pPr>
        <w:pStyle w:val="Normal"/>
        <w:ind w:firstLine="567"/>
        <w:jc w:val="both"/>
        <w:rPr/>
      </w:pPr>
      <w:r>
        <w:rPr/>
        <w:t xml:space="preserve">Я не положу дерева, о Брахман, на алтарь для возжигания огня, </w:t>
      </w:r>
    </w:p>
    <w:p>
      <w:pPr>
        <w:pStyle w:val="Normal"/>
        <w:ind w:firstLine="567"/>
        <w:jc w:val="both"/>
        <w:rPr/>
      </w:pPr>
      <w:r>
        <w:rPr/>
        <w:t xml:space="preserve">Только внутри себя разожгу я пламя. </w:t>
      </w:r>
    </w:p>
    <w:p>
      <w:pPr>
        <w:pStyle w:val="Normal"/>
        <w:ind w:firstLine="567"/>
        <w:jc w:val="both"/>
        <w:rPr/>
      </w:pPr>
      <w:r>
        <w:rPr/>
        <w:t xml:space="preserve">Когда огонь разгорится, положу на него свое "я". </w:t>
      </w:r>
    </w:p>
    <w:p>
      <w:pPr>
        <w:pStyle w:val="Normal"/>
        <w:ind w:firstLine="567"/>
        <w:jc w:val="both"/>
        <w:rPr/>
      </w:pPr>
      <w:r>
        <w:rPr/>
        <w:t xml:space="preserve">...сердце есть алтарь. </w:t>
      </w:r>
    </w:p>
    <w:p>
      <w:pPr>
        <w:pStyle w:val="Normal"/>
        <w:ind w:firstLine="567"/>
        <w:jc w:val="both"/>
        <w:rPr/>
      </w:pPr>
      <w:r>
        <w:rPr/>
        <w:t xml:space="preserve">Пламя на нем – это пылающее человеческое "я"... </w:t>
      </w:r>
    </w:p>
    <w:p>
      <w:pPr>
        <w:pStyle w:val="Normal"/>
        <w:ind w:firstLine="567"/>
        <w:jc w:val="center"/>
        <w:rPr>
          <w:i/>
          <w:i/>
        </w:rPr>
      </w:pPr>
      <w:r>
        <w:rPr>
          <w:i/>
        </w:rPr>
        <w:t>САНЬЮТТА-НИКАЙЯ</w:t>
      </w:r>
    </w:p>
    <w:p>
      <w:pPr>
        <w:pStyle w:val="Normal"/>
        <w:ind w:firstLine="567"/>
        <w:jc w:val="both"/>
        <w:rPr/>
      </w:pPr>
      <w:r>
        <w:rPr/>
        <w:t xml:space="preserve">ХУМ символизируется у Будды жестом прикосновения к земле как свидетельнице бесчисленных актов самопожертвования, осуществленных им в этой и предыдущих жизнях. Именно эта сила высшей жертвы побеждает зло (Мару) и прогоняет прочь сонм его демонов. </w:t>
      </w:r>
    </w:p>
    <w:p>
      <w:pPr>
        <w:pStyle w:val="Normal"/>
        <w:ind w:firstLine="567"/>
        <w:jc w:val="both"/>
        <w:rPr/>
      </w:pPr>
      <w:r>
        <w:rPr/>
        <w:t xml:space="preserve">Совершенно неправомерно считать звук ХУМ выражением: страха, вызова, актом угрозы или запугивания или же заклинания демонов. Такое поверхностное объяснение возникает вследствие незнания практики и традиции мантр. Во многих монастырских библиотеках и храмах можно найти бесчисленные собрания мантрических формул. Этими книгами по мантрам западные школы пренебрегали, так как они имеют чисто эзотерический и непереводимый характер. Однако их тщательный анализ позволил бы получить ценную информацию, касающуюся развития, структуры и внутренних законов этих с виду произвольных звукосочетаний, не подчиняющихся ни правилам грамматики, ни филологическому разбору. И все же они обладают конкретным значением, так как соответствуют не только определенным эмоциональным и психическим состояниям, но и некоторым определенным интроспективным видениям (мысленным образам, символам и т.д.), которые посвященный человек может вызвать с их помощью. Кроме того, они оказывают неоценимую помощь при изучении тибетской иконографии. </w:t>
      </w:r>
    </w:p>
    <w:p>
      <w:pPr>
        <w:pStyle w:val="Normal"/>
        <w:ind w:firstLine="567"/>
        <w:jc w:val="both"/>
        <w:rPr/>
      </w:pPr>
      <w:r>
        <w:rPr/>
        <w:t xml:space="preserve">Если бы ХУМ выражал устрашающую и угрожающую направленность, то он был бы связан только с мантрами "гневных", или устрашающих, форм Дхьяни-Будд и Бодхисаттв. Но в вышеупомянутых собраниях мантрических формул нет случаев, подтверждающих это. Наоборот, ХУМ больше ассоциируется с мантрами спокойных аспектов, таких, как, например, Авалокитешвары Всесострадательного, чья мантра ОМ МАНИ ПАДМЭ ХУМ является высочайшим выражением Мудрости Сердца, бесстрашно нисходящего в мир и даже в его самые низшие уровни, чтобы преобразовать яд смерти в Эликсир Жизни. </w:t>
      </w:r>
    </w:p>
    <w:p>
      <w:pPr>
        <w:pStyle w:val="Normal"/>
        <w:ind w:firstLine="567"/>
        <w:jc w:val="both"/>
        <w:rPr/>
      </w:pPr>
      <w:r>
        <w:rPr/>
        <w:t xml:space="preserve">В действительности Авалокитешвара принимает даже форму Ямы, Бога Смерти и Судьи Мертвых, превращая тем самым конечное в сосуд бесконечного, преображая нашу смертную жизнь лучами своей любви и освобождая ее от мертвенной окоченелости, сопутствующей отрыву от Великой Жизни Духа. </w:t>
      </w:r>
    </w:p>
    <w:p>
      <w:pPr>
        <w:pStyle w:val="Normal"/>
        <w:ind w:firstLine="567"/>
        <w:jc w:val="both"/>
        <w:rPr/>
      </w:pPr>
      <w:r>
        <w:rPr/>
        <w:t xml:space="preserve">Прежде чем перейти к метафизическому аспекту слога ХУМ и абстрактным принципам, связанным с ним, мы должны рассмотреть просто символику его звучания. Но при этом нужно ясно понять: все, что мы облекаем в слова и понятия, не является окончательным или исчерпывающим, но только постепенным приближением, которое может служить для освещения некоторых аспектов, вызывающих сомнение при переживании этого священного слога. </w:t>
      </w:r>
    </w:p>
    <w:p>
      <w:pPr>
        <w:pStyle w:val="Normal"/>
        <w:ind w:firstLine="567"/>
        <w:jc w:val="both"/>
        <w:rPr/>
      </w:pPr>
      <w:r>
        <w:rPr/>
        <w:t>ХУМ состоит из придыхания "</w:t>
      </w:r>
      <w:r>
        <w:rPr>
          <w:lang w:val="en-US"/>
        </w:rPr>
        <w:t>h</w:t>
      </w:r>
      <w:r>
        <w:rPr/>
        <w:t>", долгой гласной "у" и носового звука "м", называемого на санскрите "анусвара" (букв. "после-звука"), который похож на слегка назализированный "нг": "</w:t>
      </w:r>
      <w:r>
        <w:rPr>
          <w:lang w:val="en-US"/>
        </w:rPr>
        <w:t>h</w:t>
      </w:r>
      <w:r>
        <w:rPr/>
        <w:t xml:space="preserve">унг". </w:t>
      </w:r>
    </w:p>
    <w:p>
      <w:pPr>
        <w:pStyle w:val="Normal"/>
        <w:ind w:firstLine="567"/>
        <w:jc w:val="both"/>
        <w:rPr/>
      </w:pPr>
      <w:r>
        <w:rPr/>
        <w:t>Звук "</w:t>
      </w:r>
      <w:r>
        <w:rPr>
          <w:lang w:val="en-US"/>
        </w:rPr>
        <w:t>h</w:t>
      </w:r>
      <w:r>
        <w:rPr/>
        <w:t xml:space="preserve">" – это звук дыхания, самой сущности жизни, звук праны (тиб. шугс = жуг), тонкой жизненной силы, "атмана", в его первоначальной, еще эгоцентрической, нетронутой, индивидуализированной форме – это пронизывающая все, текущая вовне и внутри всеохватывающая жизненная сила. </w:t>
      </w:r>
    </w:p>
    <w:p>
      <w:pPr>
        <w:pStyle w:val="Normal"/>
        <w:ind w:firstLine="567"/>
        <w:jc w:val="both"/>
        <w:rPr/>
      </w:pPr>
      <w:r>
        <w:rPr/>
        <w:t xml:space="preserve">Долгий гласный "у" – это глубокое вибрирующее движение вперед, к анусваре, где оно нисходит в неслышимое. "У" – это нижний предел человеческого голоса, порог тишины, или, как это называется по-тибетски, "дверь неслышимого". </w:t>
      </w:r>
    </w:p>
    <w:p>
      <w:pPr>
        <w:pStyle w:val="Normal"/>
        <w:ind w:firstLine="567"/>
        <w:jc w:val="both"/>
        <w:rPr/>
      </w:pPr>
      <w:r>
        <w:rPr/>
        <w:t>Звонкий, направленный внутрь, вибрирующий внутри конечный звук анусвары, можно сказать, стоит между согласными и гласными, представляя собой неразрывное сочетание того и другого. Поэтому, как на санскрите, так и на тибетском, он изображается диакритическим знаком в форме капли, точки или кружка (санскр. банду; тиб. тиг-ле), т.е. символом единства, целостности, абсолютного, нерушимого (акшара), шуньяты, состояния за рамками двойственности, дхармадхату и т.д. Поэтому если нужно подчеркнуть мантрическую природу букв санскритского алфавита (который, согласно индийской традиции, имеет божественное происхождение и на котором основана также священная тибетская письменность), то на них надписывается анусвара, что видно, например, на рисунках, изображающих психические центры, или чакры, в человеческом теле, где каждый центр характеризуется определенными пра-слогами. Они расположены подобно лепесткам вокруг сердцевины цветка лотоса, в центре которого проявляется главный пра-слог, соответствующий определенному элементу или состоянию их совокупности и его символическому цвету.</w:t>
      </w:r>
    </w:p>
    <w:p>
      <w:pPr>
        <w:pStyle w:val="Normal"/>
        <w:ind w:firstLine="567"/>
        <w:jc w:val="both"/>
        <w:rPr/>
      </w:pPr>
      <w:r>
        <w:rPr/>
      </w:r>
    </w:p>
    <w:p>
      <w:pPr>
        <w:pStyle w:val="Normal"/>
        <w:jc w:val="center"/>
        <w:rPr>
          <w:b/>
          <w:b/>
        </w:rPr>
      </w:pPr>
      <w:bookmarkStart w:id="87" w:name="центрах"/>
      <w:bookmarkEnd w:id="87"/>
      <w:r>
        <w:rPr>
          <w:b/>
        </w:rPr>
        <w:t>2. УЧЕНИЕ О ПСИХИЧЕСКИХ ЦЕНТРАХ В ИНДУИЗМЕ И БУДДИЗМЕ</w:t>
      </w:r>
    </w:p>
    <w:p>
      <w:pPr>
        <w:pStyle w:val="Normal"/>
        <w:jc w:val="center"/>
        <w:rPr>
          <w:b/>
          <w:b/>
        </w:rPr>
      </w:pPr>
      <w:r>
        <w:rPr>
          <w:b/>
        </w:rPr>
      </w:r>
    </w:p>
    <w:p>
      <w:pPr>
        <w:pStyle w:val="Normal"/>
        <w:ind w:firstLine="567"/>
        <w:jc w:val="both"/>
        <w:rPr/>
      </w:pPr>
      <w:bookmarkStart w:id="88" w:name="центрах"/>
      <w:bookmarkEnd w:id="88"/>
      <w:r>
        <w:rPr/>
        <w:t>Хотя физиологические основы учения о психических центрах в индуистских и буддийских тантрах одни и те же, необходимо учитывать, что используется учение в буддийской системе медитации совершенно по-другому, чем в индуизме, несмотря на некоторые технические подобия. Поэтому непозволительно смешивать эти две системы и объяснять буддийскую практику медитации, выводя ее из учения и символики индуистских тантр, как это делалось практически во всех книгах, написанных на эту тему. Из-за этой коренной ошибки создалось впечатление, что Буддизм воспринял нечто чуждое своему характеру и постепенно приспособил это для собственного использования и ввел таким образом в буддийскую систему.</w:t>
      </w:r>
      <w:r>
        <w:rPr>
          <w:rStyle w:val="FootnoteCharacters"/>
          <w:rStyle w:val="FootnoteAnchor"/>
        </w:rPr>
        <w:footnoteReference w:customMarkFollows="1" w:id="2"/>
        <w:t>*</w:t>
      </w:r>
      <w:r>
        <w:rPr/>
        <w:t xml:space="preserve"> </w:t>
      </w:r>
    </w:p>
    <w:p>
      <w:pPr>
        <w:pStyle w:val="Normal"/>
        <w:ind w:firstLine="567"/>
        <w:jc w:val="both"/>
        <w:rPr/>
      </w:pPr>
      <w:r>
        <w:rPr/>
        <w:t xml:space="preserve">Главное отличие между этими двумя системами – в различной трактовке одних и тех же лежащих в основе фактов. Как путешественники, обладающие разными характерами, интересами и убеждениями описали бы один и тот же ландшафт совершенно по-разному, при этом не противореча один другому и имеющимся фактам, так и последователи Буддизма и индуизма извлекают из одного и того же ландшафта человеческого ума совершенно различный опыт. </w:t>
      </w:r>
    </w:p>
    <w:p>
      <w:pPr>
        <w:pStyle w:val="Normal"/>
        <w:ind w:firstLine="567"/>
        <w:jc w:val="both"/>
        <w:rPr/>
      </w:pPr>
      <w:r>
        <w:rPr/>
        <w:t xml:space="preserve">Индуистская система больше подчеркивает статическую сторону центров и их связь с природой элементов, отождествляя их с основными элементами и силами Вселенной. Она наполняет чакры "объективным содержанием" в форме зафиксированных пра-слогов и соответствующих им божеств в мужской и женской форме. </w:t>
      </w:r>
    </w:p>
    <w:p>
      <w:pPr>
        <w:pStyle w:val="Normal"/>
        <w:ind w:firstLine="567"/>
        <w:jc w:val="both"/>
        <w:rPr/>
      </w:pPr>
      <w:r>
        <w:rPr/>
        <w:t xml:space="preserve">Буддийская система меньше касается статической объективной стороны чакр, но зато акцентирует внимание на тех потоках, которые проходят через них, с их динамическими функциями, то есть на преобразовании этих потоков космической или природной энергии в духовный потенциал. Все методы объединяются под общим названием "йога" – система специальных психических процессов, основанных на естественном переживании и развитии из обычных функций тех результатов, которые всегда находились в скрытом состоянии и которые в своей динамике и взаимодействии проявлялись нечасто. Мантрические символы изначальных звуков представлены буквами алфавита и поэтому отождествлены или соотнесены с определенным центром не раз и навсегда, а введены в живой поток сил, представленных поляризованными токами энергии, от взаимодействия, взаимопроникновения и сочетания которых зависит успешное завершение духовной практики. </w:t>
      </w:r>
    </w:p>
    <w:p>
      <w:pPr>
        <w:pStyle w:val="Normal"/>
        <w:ind w:firstLine="567"/>
        <w:jc w:val="both"/>
        <w:rPr/>
      </w:pPr>
      <w:r>
        <w:rPr/>
        <w:t xml:space="preserve">Каналы, по которым эти психические энергии текут в теле человека, называются нади (тиб. рЦа), они располагаются в фундаментальной структуре тела, аналогичной нервной системе, хотя их и нельзя с ней отождествлять, как это часто ошибочно делается. Все попытки доказать это показывают лишь то, что опыт йоги нельзя измерить меркой естественных наук, физиологии и аналитической анатомии или же меркой экспериментальной психологии. </w:t>
      </w:r>
    </w:p>
    <w:p>
      <w:pPr>
        <w:pStyle w:val="Normal"/>
        <w:ind w:firstLine="567"/>
        <w:jc w:val="both"/>
        <w:rPr/>
      </w:pPr>
      <w:r>
        <w:rPr/>
        <w:t xml:space="preserve">В то время как, согласно западным концепциям, исключительно только мозг является местопребыванием сознания, опыт йоги доказывает, что сознание нашего мозга – это только </w:t>
      </w:r>
      <w:r>
        <w:rPr>
          <w:b/>
        </w:rPr>
        <w:t>одна</w:t>
      </w:r>
      <w:r>
        <w:rPr/>
        <w:t xml:space="preserve"> из возможных форм сознания, которые в соответствии с их функцией и природой могут быть локализованы в различных органах тела или иметь там центры. Эти "органы", собирающие, преобразующие и распределяющие энергию, протекающую через них, называются чакрами, или центрами энергии. Из них исходят вторичные потоки психической энергии, которые можно сравнить со спицами зонтика или колеса, или же с лепестками лотоса. </w:t>
      </w:r>
    </w:p>
    <w:p>
      <w:pPr>
        <w:pStyle w:val="Normal"/>
        <w:ind w:firstLine="567"/>
        <w:jc w:val="both"/>
        <w:rPr/>
      </w:pPr>
      <w:r>
        <w:rPr/>
        <w:t xml:space="preserve">Другими словами, чакры – это те точки, в которых психические функции и энергии сходятся вместе или проникают одна в другую. Это то средоточие, где психические и космические энергии кристаллизуются в качестве тела и где телесные качества вновь преобразуются и превращаются в психические силы. </w:t>
      </w:r>
    </w:p>
    <w:p>
      <w:pPr>
        <w:pStyle w:val="Normal"/>
        <w:ind w:firstLine="567"/>
        <w:jc w:val="both"/>
        <w:rPr/>
      </w:pPr>
      <w:r>
        <w:rPr/>
        <w:t xml:space="preserve">"Место души – там, где встречаются внутренний и внешний мир. Когда они проникают друг в друга, она присутствует в каждой точке их соприкосновения" (Новалис). </w:t>
      </w:r>
    </w:p>
    <w:p>
      <w:pPr>
        <w:pStyle w:val="Normal"/>
        <w:ind w:firstLine="567"/>
        <w:jc w:val="both"/>
        <w:rPr/>
      </w:pPr>
      <w:r>
        <w:rPr/>
        <w:t xml:space="preserve">Поэтому можно сказать, что любой психический центр, где мы признаем это духовное проникновение, становится местопребыванием души, и что усиливая или пробуждая эту активность различных центров, мы одухотворяем и преобразуем наше тело. </w:t>
      </w:r>
    </w:p>
    <w:p>
      <w:pPr>
        <w:pStyle w:val="Normal"/>
        <w:ind w:firstLine="567"/>
        <w:jc w:val="both"/>
        <w:rPr/>
      </w:pPr>
      <w:r>
        <w:rPr/>
        <w:t xml:space="preserve">В этой связи можно вспомнить и другие слова Новалиса: "Активное использование органов есть не что иное, как магическая, чудесным образом работающая мысль", – но не в обычном смысле: "мышление в обычном смысле есть мышление мыслящего". Мышление же, о котором здесь идет речь, является синонимом творческой активности. "Мышление есть деяние" – это основополагающий принцип всех магических, особенно всех мантрических наук. При помощи ритмического повторения творческой мысли или идеи, понятия, восприятия или мысленного образа их воздействие усиливается и фиксируется (напоминая действие постоянно падающих капель), пока не захватит все органы, проявляющие активность, и не станет психической и материальной реальностью – делом в самом полном смысле этого слова. </w:t>
      </w:r>
    </w:p>
    <w:p>
      <w:pPr>
        <w:pStyle w:val="Normal"/>
        <w:ind w:firstLine="567"/>
        <w:jc w:val="both"/>
        <w:rPr/>
      </w:pPr>
      <w:r>
        <w:rPr/>
        <w:t xml:space="preserve">"Мы знаем что-то только в той степени, в какой мы можем выразить это, т.е. воссоздать. Чем более совершенно и развернуто мы можем создать что-то, тем лучше мы это знаем. Мы знаем что-то в совершенстве, если можем создать и передать в любое время и любым способом и если можем осуществить это что-то". </w:t>
      </w:r>
    </w:p>
    <w:p>
      <w:pPr>
        <w:pStyle w:val="Normal"/>
        <w:ind w:firstLine="567"/>
        <w:jc w:val="both"/>
        <w:rPr/>
      </w:pPr>
      <w:r>
        <w:rPr/>
        <w:t xml:space="preserve">Великая тайна тантрической йоги состоит в опыте реализации на различных уровнях или, если это возможно, </w:t>
      </w:r>
      <w:r>
        <w:rPr>
          <w:b/>
        </w:rPr>
        <w:t>во всех</w:t>
      </w:r>
      <w:r>
        <w:rPr/>
        <w:t xml:space="preserve"> доступных нам психофизических центрах. Только путем сознавания многих измерений наше знание достигает той глубины и универсальности перспективы, которая превращает во внутренний опыт и динамическую реальность (актуальность) то, что иначе было бы воспринято поверхностно и искусственно. Как в стереоскопическом изображении наибольшая степень сходства с реальностью достигается сведением в одно двух изображений одного объекта, снятого со слегка различных точек (или же аналогично при помощи комбинации пространственно отличающихся записей одной и той же музыкальной композиции становится возможным более пластичное и пространственно глубокое звуковое воспроизведение), так и переживание высших измерений достигается путем соединения в единое целое переживаний, осуществляемых различными центрами и уровнями сознания. Отсюда невозможность описать некоторые переживания медитации на уровне трехмерного сознания и в рамках логической системы, которая уменьшает возможность выражения, налагая дополнительные ограничения на процесс мышления. </w:t>
      </w:r>
    </w:p>
    <w:p>
      <w:pPr>
        <w:pStyle w:val="Normal"/>
        <w:ind w:firstLine="567"/>
        <w:jc w:val="both"/>
        <w:rPr/>
      </w:pPr>
      <w:r>
        <w:rPr/>
        <w:t xml:space="preserve">Подразумеваемое предположение, что мир, который мы создаем в нашем мышлении, тождествен миру нашего опыта (не говоря уж о мире как таковом), является одним из главных источников нашего ошибочного представления о мире. Мир, который мы знаем из нашего опыта, включает мир нашего мышления, но не наоборот, потому что мы живем одновременно в различных измерениях, из которых интеллект, т.е. способность логического мышления, представляет собой только одно измерение из многих. Если мы пытаемся интеллектуально воспроизвести переживания, которые по своей природе принадлежат к другим измерениям, то мы делаем нечто напоминающее действия художника, изображающего трехмерные объекты или пространство на двухмерной плоскости. Он делает это сознательно, отвергая определенные качества, принадлежащие более высокому измерению и вводя новый порядок для выражения перспективы, пропорций и тональности при помощи набора ограниченных технических средств. </w:t>
      </w:r>
    </w:p>
    <w:p>
      <w:pPr>
        <w:pStyle w:val="Normal"/>
        <w:ind w:firstLine="567"/>
        <w:jc w:val="both"/>
        <w:rPr/>
      </w:pPr>
      <w:r>
        <w:rPr/>
        <w:t xml:space="preserve">Законы этой перспективы во многом соответствуют законам логики. И тот и другой закон жертвуют характеристиками более высоких измерений и ограничивают себя в произвольном выборе точки зрения, так что рассматриваемые ими объекты видны только с одной стороны, в определенное время, причем пропорции и перспектива соответствуют относительному положению наблюдателя. Но тогда как художник сознательно переносит свои впечатления из одного измерения в другое и никогда не пытается ни имитировать, ни воспроизводить объективную реальность, а только выражает свое отношение к ней, философ становится жертвой иллюзии, в основе которой лежит попытка ухватить реальность своей мыслью, приняв "укороченную" перспективу своей относительной логики за универсальный закон. </w:t>
      </w:r>
    </w:p>
    <w:p>
      <w:pPr>
        <w:pStyle w:val="Normal"/>
        <w:ind w:firstLine="567"/>
        <w:jc w:val="both"/>
        <w:rPr/>
      </w:pPr>
      <w:r>
        <w:rPr/>
        <w:t>Использование логики и мышления так же необходимо и оправданно, как использование перспективы в живописи, но только как средство выразить что-то, а не как критерий реальности. Поэтому, если мы используем по мере возможности логические определения при описании переживания медитации и центров сознания, с которыми оно связано, мы должны рассматривать эти определения только как необходимое приближение к пониманию разного рода измерений сознания, в которых разные впечатления и переживания, относящиеся к различным сферам и уровням, соединены в одно органическое целое.</w:t>
      </w:r>
    </w:p>
    <w:p>
      <w:pPr>
        <w:pStyle w:val="Normal"/>
        <w:ind w:firstLine="567"/>
        <w:jc w:val="both"/>
        <w:rPr/>
      </w:pPr>
      <w:r>
        <w:rPr/>
      </w:r>
    </w:p>
    <w:p>
      <w:pPr>
        <w:pStyle w:val="Normal"/>
        <w:jc w:val="center"/>
        <w:rPr>
          <w:b/>
          <w:b/>
        </w:rPr>
      </w:pPr>
      <w:bookmarkStart w:id="89" w:name="принципы"/>
      <w:bookmarkEnd w:id="89"/>
      <w:r>
        <w:rPr>
          <w:b/>
        </w:rPr>
        <w:t>3. ПРИНЦИПЫ ПРОСТРАНСТВА И ДВИЖЕНИЯ</w:t>
      </w:r>
    </w:p>
    <w:p>
      <w:pPr>
        <w:pStyle w:val="Normal"/>
        <w:ind w:firstLine="567"/>
        <w:jc w:val="both"/>
        <w:rPr>
          <w:b/>
          <w:b/>
        </w:rPr>
      </w:pPr>
      <w:r>
        <w:rPr>
          <w:b/>
        </w:rPr>
      </w:r>
      <w:bookmarkStart w:id="90" w:name="принципы"/>
      <w:bookmarkStart w:id="91" w:name="принципы"/>
      <w:bookmarkEnd w:id="91"/>
    </w:p>
    <w:p>
      <w:pPr>
        <w:pStyle w:val="Normal"/>
        <w:ind w:firstLine="567"/>
        <w:jc w:val="both"/>
        <w:rPr/>
      </w:pPr>
      <w:r>
        <w:rPr/>
        <w:t xml:space="preserve">Согласно древнеиндийской традиции, вселенная раскрывает себя в двух фундаментальных свойствах: </w:t>
      </w:r>
      <w:r>
        <w:rPr>
          <w:b/>
        </w:rPr>
        <w:t>движение</w:t>
      </w:r>
      <w:r>
        <w:rPr/>
        <w:t xml:space="preserve"> и то, в чем происходит движение, т.е. </w:t>
      </w:r>
      <w:r>
        <w:rPr>
          <w:b/>
        </w:rPr>
        <w:t>пространство</w:t>
      </w:r>
      <w:r>
        <w:rPr/>
        <w:t xml:space="preserve">. Это пространство называется акаша (тиб. нам-кхай). Благодаря ему вещи вступают в сферу видимого явления, т.е. в пространстве они обладают протяженностью и вещественностью. Как вместилище всех вещей акаша соответствует трехмерному пространству нашего чувственного восприятия и на этом уровне называется маха-акашей. Но природа акаши не исчерпывается этой трехмерностью, она включает в себя все возможности движения, и не только физического, но и духовного; она включает в себя бесконечные измерения. </w:t>
      </w:r>
    </w:p>
    <w:p>
      <w:pPr>
        <w:pStyle w:val="Normal"/>
        <w:ind w:firstLine="567"/>
        <w:jc w:val="both"/>
        <w:rPr/>
      </w:pPr>
      <w:r>
        <w:rPr/>
        <w:t xml:space="preserve">В аспекте духовной активности акаша называется "пространством сознания", или измерением сознания – "читта-акаша", а на высшей стадии духовного опыта, где устраняется двойственность субъекта и объекта, она называется "чидакаша". </w:t>
      </w:r>
    </w:p>
    <w:p>
      <w:pPr>
        <w:pStyle w:val="Normal"/>
        <w:ind w:firstLine="567"/>
        <w:jc w:val="both"/>
        <w:rPr/>
      </w:pPr>
      <w:r>
        <w:rPr/>
        <w:t xml:space="preserve">Слово "акаша" образовано от корня "каш" – "лучистый, сияющий", поэтому оно имеет смысл "эфир", который понимается как посредник движения. Однако принцип движения – это прана (тиб. жуг), дыхание жизни, всесильный, всепроникающий ритм вселенной, в которой творение мира и его разрушение следуют одно за другим подобно вдоху и выдоху в теле человека, а ход солнца и планет играет роль, подобную циркуляции крови и токов психической энергии в организме человека. Все силы вселенной, подобно силам человеческого ума, от высшего до глубин подсознания, есть видоизменения праны. Слово "прана" поэтому можно сравнить с физическим дыханием, хотя дыхание (прана в узком смысле слова) – это одна из многих функций, в которых эта универсальная и изначальная энергия проявляет себя. </w:t>
      </w:r>
    </w:p>
    <w:p>
      <w:pPr>
        <w:pStyle w:val="Normal"/>
        <w:ind w:firstLine="567"/>
        <w:jc w:val="both"/>
        <w:rPr/>
      </w:pPr>
      <w:r>
        <w:rPr/>
        <w:t xml:space="preserve">Хотя в высшем смысле акаша и прана не могут быть разделены, так как они обусловливают друг друга подобно "верху" и "низу" или "правому" и "левому", можно усмотреть и различить преобладание одного или другого принципа в области практического опыта. </w:t>
      </w:r>
    </w:p>
    <w:p>
      <w:pPr>
        <w:pStyle w:val="Normal"/>
        <w:ind w:firstLine="567"/>
        <w:jc w:val="both"/>
        <w:rPr/>
      </w:pPr>
      <w:r>
        <w:rPr/>
        <w:t xml:space="preserve">Все сформированное и получившее проявление в пространстве, овладев протяжением, раскрывается природой акаши. Поэтому четыре великих элемента (махабхути, тиб. жунг-ба), или агрегатных состояния: твердое (земля), жидкое (вода), жар, или плазма (огонь), газообразное (воздух) являются видоизменениями акаши, пространства – эфира. </w:t>
      </w:r>
    </w:p>
    <w:p>
      <w:pPr>
        <w:pStyle w:val="Normal"/>
        <w:ind w:firstLine="567"/>
        <w:jc w:val="both"/>
        <w:rPr/>
      </w:pPr>
      <w:r>
        <w:rPr/>
        <w:t xml:space="preserve">Все динамичные качества, все, что вызывает движение, изменение или преобразование, раскрывают природу праны. Все материальные и психические процессы, все физические и духовные энергии от функции дыхания, циркуляции крови и нервной системы до функции сознания, психической активности и всех высших функций есть видоизменения праны. </w:t>
      </w:r>
    </w:p>
    <w:p>
      <w:pPr>
        <w:pStyle w:val="Normal"/>
        <w:ind w:firstLine="567"/>
        <w:jc w:val="both"/>
        <w:rPr/>
      </w:pPr>
      <w:r>
        <w:rPr/>
        <w:t xml:space="preserve">В самой своей грубой форме акаша выступает как материя, в своей самой тонкой форме она незаметно переходит в область динамичных энергий. "Огонь", или состояние пламени, столь же материален, сколь и энергетичен. С другой стороны, прана проявляется в такой материальной функции, как дыхание, пищеварение и т.д. и является причиной физического и психического жара (тиб. тум-мо). </w:t>
      </w:r>
    </w:p>
    <w:p>
      <w:pPr>
        <w:pStyle w:val="Normal"/>
        <w:ind w:firstLine="567"/>
        <w:jc w:val="both"/>
        <w:rPr/>
      </w:pPr>
      <w:r>
        <w:rPr/>
        <w:t xml:space="preserve">Если бы это было не так, то взаимодействие тела и ума, материи и сознания, органов чувств и объектов чувств и т.д. было бы невозможным. Именно это взаимодействие использует йогин (и индуист, и буддист), и на нем построена техника медитации. </w:t>
      </w:r>
    </w:p>
    <w:p>
      <w:pPr>
        <w:pStyle w:val="Normal"/>
        <w:ind w:firstLine="567"/>
        <w:jc w:val="both"/>
        <w:rPr/>
      </w:pPr>
      <w:r>
        <w:rPr/>
        <w:t xml:space="preserve">"Если верно то, что, как считают индийцы, тело есть инструмент, предназначенный для исполнения истинных законов нашей природы, то всякое излишнее пренебрежение физической жизнью неизбежно отдалит нас от полноты божественной Мудрости и ее целей, ради которых она проявляется на земле. Поэтому не может быть целостной та йога, которая пренебрегала бы телом и отвергала бы его необходимость для совершенствования духовности" (Sri Aurobindo, с. 10). </w:t>
      </w:r>
    </w:p>
    <w:p>
      <w:pPr>
        <w:pStyle w:val="Normal"/>
        <w:ind w:firstLine="567"/>
        <w:jc w:val="both"/>
        <w:rPr/>
      </w:pPr>
      <w:r>
        <w:rPr/>
        <w:t xml:space="preserve">Центры психокосмических сил в теле человека и их органы соответствуют видоизменениям акаши, т.е. великим первичным элементам, а токи энергии, протекающие через них (или задерживающиеся в них), преобразуемые и распределяемые ими, представляют собой видоизменения праны. </w:t>
      </w:r>
    </w:p>
    <w:p>
      <w:pPr>
        <w:pStyle w:val="Normal"/>
        <w:ind w:firstLine="567"/>
        <w:jc w:val="both"/>
        <w:rPr/>
      </w:pPr>
      <w:r>
        <w:rPr/>
        <w:t xml:space="preserve">Четыре нижних центра энергии соответствуют различным аспектам акаши (в форме "элементов" Земли, Воды, Огня и Воздуха), расположенным снизу вверх в порядке возрастания их тонкости. Самый нижний из этих центров (элемент Земли), расположенный в основании позвоночного столба. Он соответствует тазовому нервному сплетению в терминологии западной медицины и содержит еще не получившую качеств изначальную жизненную энергию, которая или выполняет функции физического воспроизведения и обновления, или осуществляет сублимацию этой энергии в духовные способности. </w:t>
      </w:r>
    </w:p>
    <w:p>
      <w:pPr>
        <w:pStyle w:val="Normal"/>
        <w:ind w:firstLine="567"/>
        <w:jc w:val="both"/>
        <w:rPr/>
      </w:pPr>
      <w:r>
        <w:rPr/>
        <w:t xml:space="preserve">Скрытая энергия этих центров изображается в виде спящей энергии богини Кундалини (в индуизме), которая как шакти Брахмы воплощает силы природы, действие которой может быть и божественным, и демоническим. Мудрый, контролирующий эту энергию, может достичь посредством нее высочайшей духовной мощи и совершенства, в то время как неосведомленные люди подвергаются ее разрушительному воздействию. </w:t>
      </w:r>
    </w:p>
    <w:p>
      <w:pPr>
        <w:pStyle w:val="Normal"/>
        <w:ind w:firstLine="567"/>
        <w:jc w:val="both"/>
        <w:rPr/>
      </w:pPr>
      <w:r>
        <w:rPr/>
        <w:t xml:space="preserve">Как изначальная энергия, заключенная в атоме, может быть использована и для блага, и для уничтожения человечества, так и энергия, дремлющая в теле человека, может привести и к освобождению, и к порабощению, и к свету, и к полной тьме. Только при полном самоконтроле, обладая ясным знанием природы этой энергии, йогин может отважиться вызвать ее. Поэтому наставления для ее пробуждения в религиозной литературе даются так, что лишь имеющие посвящение от компетентного Гуру могут практиковать их в соответствии с правилами, сформулированными в течение многовекового опыта медитации. </w:t>
      </w:r>
    </w:p>
    <w:p>
      <w:pPr>
        <w:pStyle w:val="Normal"/>
        <w:ind w:firstLine="567"/>
        <w:jc w:val="both"/>
        <w:rPr/>
      </w:pPr>
      <w:r>
        <w:rPr/>
        <w:t xml:space="preserve">Завеса тайны, окутывающая некоторые эзотерические учения из-за использования языка, понятного только посвященным, имеет поэтому разумную основу не в намерении помешать другим в приобретении таких сил и знаний, а в защите невежественных людей от опасности, которую несет злоупотребление ими, поверхностное экспериментирование с этой практикой Буддийская система тантрической медитации избегает этой опасности, разрешая практикующему концентрироваться не прямо на шакти или центрах, а, как мы увидим позже, на тех качествах сознания и тех психических центрах, которые регулируют и преобразуют поток энергии. Вместо </w:t>
      </w:r>
      <w:r>
        <w:rPr>
          <w:i/>
        </w:rPr>
        <w:t>шакти</w:t>
      </w:r>
      <w:r>
        <w:rPr/>
        <w:t xml:space="preserve"> мы находим в Буддизме </w:t>
      </w:r>
      <w:r>
        <w:rPr>
          <w:i/>
        </w:rPr>
        <w:t>дакини</w:t>
      </w:r>
      <w:r>
        <w:rPr/>
        <w:t xml:space="preserve">, то есть вместо принципа энергии – принцип знания в ее интуитивно-спонтанной форме; вместо сил природы – силу вдохновения, ведущую к единству. (Мы вернемся к этой теме в 13 главе этой части). </w:t>
      </w:r>
    </w:p>
    <w:p>
      <w:pPr>
        <w:pStyle w:val="Normal"/>
        <w:ind w:firstLine="567"/>
        <w:jc w:val="both"/>
        <w:rPr/>
      </w:pPr>
      <w:r>
        <w:rPr/>
      </w:r>
    </w:p>
    <w:p>
      <w:pPr>
        <w:pStyle w:val="Normal"/>
        <w:ind w:firstLine="567"/>
        <w:jc w:val="both"/>
        <w:rPr/>
      </w:pPr>
      <w:r>
        <w:rPr/>
      </w:r>
    </w:p>
    <w:p>
      <w:pPr>
        <w:pStyle w:val="Normal"/>
        <w:jc w:val="center"/>
        <w:rPr/>
      </w:pPr>
      <w:bookmarkStart w:id="92" w:name="физиологические"/>
      <w:bookmarkEnd w:id="92"/>
      <w:r>
        <w:rPr>
          <w:b/>
        </w:rPr>
        <w:t>4. ПСИХИЧЕСКИЕ ЦЕНТРЫ КУНДАЛИНИ-ЙОГИ И ИХ ФИЗИОЛОГИЧЕСКИЕ СООТВЕТСТВИЯ</w:t>
      </w:r>
    </w:p>
    <w:p>
      <w:pPr>
        <w:pStyle w:val="Normal"/>
        <w:ind w:firstLine="567"/>
        <w:jc w:val="center"/>
        <w:rPr>
          <w:b/>
          <w:b/>
        </w:rPr>
      </w:pPr>
      <w:r>
        <w:rPr>
          <w:b/>
        </w:rPr>
      </w:r>
    </w:p>
    <w:p>
      <w:pPr>
        <w:pStyle w:val="Normal"/>
        <w:ind w:firstLine="567"/>
        <w:jc w:val="both"/>
        <w:rPr/>
      </w:pPr>
      <w:r>
        <w:rPr/>
        <w:t xml:space="preserve">Если "Корневой Центр", </w:t>
      </w:r>
      <w:r>
        <w:rPr>
          <w:i/>
        </w:rPr>
        <w:t>Муладхара-Чакра</w:t>
      </w:r>
      <w:r>
        <w:rPr/>
        <w:t xml:space="preserve">, представляет элемент "землю", то следующий вышележащий центр (соответствующий подчревному сплетению, которое контролирует органы выделения и репродуктивные органы) представляет элемент "воду". Он называется </w:t>
      </w:r>
      <w:r>
        <w:rPr>
          <w:i/>
        </w:rPr>
        <w:t>Свадхистхана-Чакра</w:t>
      </w:r>
      <w:r>
        <w:rPr/>
        <w:t xml:space="preserve">. </w:t>
      </w:r>
    </w:p>
    <w:p>
      <w:pPr>
        <w:pStyle w:val="Normal"/>
        <w:ind w:firstLine="567"/>
        <w:jc w:val="both"/>
        <w:rPr/>
      </w:pPr>
      <w:r>
        <w:rPr/>
        <w:t xml:space="preserve">В тибетской системе медитации этот центр обычно не упоминается, не рассматривается как независимый (и это касается вообще буддийского представления о психических центрах, что подтверждается поздним по времени написания палийским сочинением </w:t>
      </w:r>
      <w:r>
        <w:rPr>
          <w:i/>
        </w:rPr>
        <w:t>"Йогавачара"</w:t>
      </w:r>
      <w:r>
        <w:rPr/>
        <w:t xml:space="preserve">), а объединяется с Муладхара-Чакра в общий центр, именуемый "Сокровенным Местом" (тиб. гСанг-гнас; "сокровенным" в смысле "сакральным", соответствуя таким образом сакральному сплетению западной физиологии). Сакральное сплетение контролирует всю область, где сосредоточены репродуктивные силы половой и сопутствующей ей природы. Функции Свадхистхана-Чакры, которые связаны с системой пищеварения и питания организма в целом, т.е. расщепление, растворение и разделение питательных элементов на те, что организм может ассимилировать, и те, что должны быть выведены из организма, эти функции связываются со следующим вышележащим центром, с надчревным сплетением или солнечным сплетением. </w:t>
      </w:r>
    </w:p>
    <w:p>
      <w:pPr>
        <w:pStyle w:val="Normal"/>
        <w:ind w:firstLine="567"/>
        <w:jc w:val="both"/>
        <w:rPr/>
      </w:pPr>
      <w:r>
        <w:rPr/>
        <w:t xml:space="preserve">Центр, который соответствует солнечному сплетению, называется Манипура-Чакра или, иначе, Набхипадма, "Пупочный Лотос" (тиб. лТе-ба'и 'кхор-ло). Он представляет элемент "огня" и силы преобразования в физическом, а также в психическом смыслах (пищеварение, ассимиляцию, преобразование неорганических субстанций в органические, а также трансмутацию органических субстанций в психические энергии и т.п.). </w:t>
      </w:r>
    </w:p>
    <w:p>
      <w:pPr>
        <w:pStyle w:val="Normal"/>
        <w:ind w:firstLine="567"/>
        <w:jc w:val="both"/>
        <w:rPr/>
      </w:pPr>
      <w:r>
        <w:rPr/>
        <w:t xml:space="preserve">Центр, который соответствует сердцу, называется </w:t>
      </w:r>
      <w:r>
        <w:rPr>
          <w:i/>
        </w:rPr>
        <w:t>Анахата-Чакра</w:t>
      </w:r>
      <w:r>
        <w:rPr/>
        <w:t xml:space="preserve"> и представляет элемент "воздуха". Этот центр не обязательно идентичен анатомическому сердцу. Он регулирует и контролирует органы дыхания в той мере, в какой с ними связано сердце, и при этом утверждают, что этот центр расположен на вертикальной центральной оси всего тела. </w:t>
      </w:r>
    </w:p>
    <w:p>
      <w:pPr>
        <w:pStyle w:val="Normal"/>
        <w:ind w:firstLine="567"/>
        <w:jc w:val="both"/>
        <w:rPr/>
      </w:pPr>
      <w:r>
        <w:rPr/>
        <w:t>Три высших центра – это "Горловой Центр", Вишуддха-Чакра, соответствующий позвоночному сплетению; "Центр в межбровье", называемый Аджня-Чакра, который, согласно современной физиологии, соответствует среднему мозгу; и "Макушечный Центр", называемый Сахасрара-Падма, "Тысячелепестковый Лотос", который связывают с гипофизом головного мозга.</w:t>
      </w:r>
      <w:r>
        <w:rPr>
          <w:rStyle w:val="FootnoteCharacters"/>
          <w:rStyle w:val="FootnoteAnchor"/>
        </w:rPr>
        <w:footnoteReference w:customMarkFollows="1" w:id="3"/>
        <w:t>*</w:t>
      </w:r>
      <w:r>
        <w:rPr/>
        <w:t xml:space="preserve"> </w:t>
      </w:r>
    </w:p>
    <w:p>
      <w:pPr>
        <w:pStyle w:val="Normal"/>
        <w:ind w:firstLine="567"/>
        <w:jc w:val="both"/>
        <w:rPr/>
      </w:pPr>
      <w:r>
        <w:rPr/>
        <w:t xml:space="preserve">Эти высшие центры соответствуют тем формам акаша, которые выходят за пределы грубых элементов (санскр. махабхута) и представляют более высокие измерения пространства, где в конце концов качество света становится идентичным качеству пространства и таким образом растворяется в психо-энергетическом состоянии праны и в сфере космического сознания. Также как два низших центра объединены в один, так же и два высших центра рассматриваются как одно целое в тибетской системе йоги. Аджня-Чакра не упоминается отдельно в тибетских текстах, а рассматривается как часть "Тысячелепесткового Лотоса" (тиб. 'даб-стонг). </w:t>
      </w:r>
    </w:p>
    <w:p>
      <w:pPr>
        <w:pStyle w:val="Normal"/>
        <w:ind w:firstLine="567"/>
        <w:jc w:val="both"/>
        <w:rPr/>
      </w:pPr>
      <w:r>
        <w:rPr/>
        <w:t xml:space="preserve">Эти семь центров человеческого тела представляют в некотором смысле элементарную структуру и размерность вселенной: от состояния наибольшей плотности и материальности до состояния внематериальной многомерной открытости; от органов тьмы, подсознательных, но космически могущественных изначальных сил, до сил блистательного просветленного сознания. То, что формы-потенциалии всей вселенной сокрыты в этих центрах, указывается посредством приписывания им всех звуков санскритского алфавита в виде семя-слогов. </w:t>
      </w:r>
    </w:p>
    <w:p>
      <w:pPr>
        <w:pStyle w:val="Normal"/>
        <w:ind w:firstLine="567"/>
        <w:jc w:val="both"/>
        <w:rPr/>
      </w:pPr>
      <w:r>
        <w:rPr/>
        <w:t xml:space="preserve">Каждый из этих психофизических центров изображается в виде бутона лотоса, чьи лепестки соответствуют семя-слогам (санскр. биджа), выражающим определенные качества или силы, а центр содержит символ того элемента, который управляет ими вместе со специфичным ему (элементарным) семя-слогом. Каждый из этих элементных семя-слогов связан с символическим животным, как его "носителем" (санскр. вахана), посредством которого этот элемент и характеризуется. Не детализируя далее (например, соответствующие боги и богини, связанные с этими центрами, что потребовало бы изложения индуистско-тантрического пантеона), мы ограничимся лишь этими элементарными аспектами указанных центров </w:t>
      </w:r>
    </w:p>
    <w:p>
      <w:pPr>
        <w:pStyle w:val="Normal"/>
        <w:ind w:firstLine="567"/>
        <w:jc w:val="both"/>
        <w:rPr/>
      </w:pPr>
      <w:r>
        <w:rPr/>
        <w:t xml:space="preserve">"Корневой Центр", </w:t>
      </w:r>
      <w:r>
        <w:rPr>
          <w:i/>
        </w:rPr>
        <w:t>Муладхара</w:t>
      </w:r>
      <w:r>
        <w:rPr/>
        <w:t xml:space="preserve">, представлен четырехлепестковым лотосом с семя-слогами Вам, Шам, Щам, Сам. В его центре – желтый квадрат с семя-слогом Лам, символом элемента "земля". Его носителем (вахана) является слон Индры Айравати о семи хоботах. </w:t>
      </w:r>
    </w:p>
    <w:p>
      <w:pPr>
        <w:pStyle w:val="Normal"/>
        <w:ind w:firstLine="567"/>
        <w:jc w:val="both"/>
        <w:rPr/>
      </w:pPr>
      <w:r>
        <w:rPr/>
        <w:t xml:space="preserve">Следующий центр, </w:t>
      </w:r>
      <w:r>
        <w:rPr>
          <w:i/>
        </w:rPr>
        <w:t>Свадхиштхана-Чакра</w:t>
      </w:r>
      <w:r>
        <w:rPr/>
        <w:t xml:space="preserve">, показан в виде шестилепесткового лотоса с семя-слогами Бац, Бхам, Мам, Иам, Рам, Лам. В его центре – полукруг, или месяц с основным семя-слогом Вам, символом элемента "вода". Его вахана – крокодил (санскр. макара). </w:t>
      </w:r>
    </w:p>
    <w:p>
      <w:pPr>
        <w:pStyle w:val="Normal"/>
        <w:ind w:firstLine="567"/>
        <w:jc w:val="both"/>
        <w:rPr/>
      </w:pPr>
      <w:r>
        <w:rPr/>
        <w:t xml:space="preserve">Манипура-Чакра представлен как десятилепестковый лотос с семя-слогами Дам, Дхам, Нгам, Там, Тхам, Дам, Дхам, Нам, Пам, Пхам. В его центре – красный "треугольник" с обращенной вниз вершиной, и центральным семя-слогом Рам.,. символом элемента "огонь". </w:t>
      </w:r>
    </w:p>
    <w:p>
      <w:pPr>
        <w:pStyle w:val="Normal"/>
        <w:ind w:firstLine="567"/>
        <w:jc w:val="both"/>
        <w:rPr/>
      </w:pPr>
      <w:r>
        <w:rPr/>
        <w:t xml:space="preserve">"Сердечный Центр", </w:t>
      </w:r>
      <w:r>
        <w:rPr>
          <w:i/>
        </w:rPr>
        <w:t>Анахата-Чакра</w:t>
      </w:r>
      <w:r>
        <w:rPr/>
        <w:t xml:space="preserve">, представлен двенадцатилепестковым лотосом с семя-слогами Кам, Кхам, Гам, Гхам, Нам, Чам, Чхам, Джам, Джхам, Ньям, Там, Тхам. В его центре – дымчатого (серо-голубого) цвета гексаграмма с семя-слогом Нам как символом элемента "воздух", или "ветер". Его характеристическое качество – движение, поэтому в качестве носителя представлена лань, символ быстроты. </w:t>
      </w:r>
    </w:p>
    <w:p>
      <w:pPr>
        <w:pStyle w:val="Normal"/>
        <w:ind w:firstLine="567"/>
        <w:jc w:val="both"/>
        <w:rPr/>
      </w:pPr>
      <w:r>
        <w:rPr/>
        <w:t xml:space="preserve">Эти четыре центра представляют четыре грубых элемента, и в них содержатся все согласные санскритского алфавита. Как мы видим по нарастающему числу лепестков при движении снизу вверх по центрам дифференциация все более и более возрастает. Другими словами, это более высокий уровень вибраций, или более высокий уровень активности, что соответствует более высокой размерности сознания. Здесь наблюдается развитие от относительно недифференцированного подсознательного состояния до дифференцированного состояния полностью проснувшегося сознания, символизируемого "Тысячелепестковым Лотосом". </w:t>
      </w:r>
    </w:p>
    <w:p>
      <w:pPr>
        <w:pStyle w:val="Normal"/>
        <w:ind w:firstLine="567"/>
        <w:jc w:val="both"/>
        <w:rPr/>
      </w:pPr>
      <w:r>
        <w:rPr/>
        <w:t xml:space="preserve">"Горловой Центр", </w:t>
      </w:r>
      <w:r>
        <w:rPr>
          <w:i/>
        </w:rPr>
        <w:t>Вишуддхи-Чакра</w:t>
      </w:r>
      <w:r>
        <w:rPr/>
        <w:t xml:space="preserve">, где рождаются способности речи и сила звучания мантры, содержит все гласные санскритского алфавита на своих шестнадцати лепестках. Этот центр ассоциируется с качеством пространства (санскр. </w:t>
      </w:r>
      <w:r>
        <w:rPr>
          <w:i/>
        </w:rPr>
        <w:t>акаша</w:t>
      </w:r>
      <w:r>
        <w:rPr/>
        <w:t xml:space="preserve">) и тонким элементом "эфиром", субстратом звука и посредником распространения вибрации. Его центральный семя-слог Хам изображен на белой точке или белом диске внутри опирающегося на вершину треугольника. Его </w:t>
      </w:r>
      <w:r>
        <w:rPr>
          <w:i/>
        </w:rPr>
        <w:t>вахана</w:t>
      </w:r>
      <w:r>
        <w:rPr/>
        <w:t xml:space="preserve"> – белый шестибивневый слон. </w:t>
      </w:r>
    </w:p>
    <w:p>
      <w:pPr>
        <w:pStyle w:val="Normal"/>
        <w:ind w:firstLine="567"/>
        <w:jc w:val="both"/>
        <w:rPr/>
      </w:pPr>
      <w:r>
        <w:rPr>
          <w:i/>
        </w:rPr>
        <w:t>Аджня-Чакра</w:t>
      </w:r>
      <w:r>
        <w:rPr/>
        <w:t xml:space="preserve"> содержит только два лепестка (уже это указывает на ее зависимый от "Тысячелепесткового Центра" характер) с семя-слогами </w:t>
      </w:r>
      <w:r>
        <w:rPr>
          <w:i/>
        </w:rPr>
        <w:t xml:space="preserve">Хам </w:t>
      </w:r>
      <w:r>
        <w:rPr/>
        <w:t xml:space="preserve">и </w:t>
      </w:r>
      <w:r>
        <w:rPr>
          <w:i/>
        </w:rPr>
        <w:t>Кщам</w:t>
      </w:r>
      <w:r>
        <w:rPr/>
        <w:t xml:space="preserve">, в его центре основной семя-слог – короткая или "половинная" А. Мы еще вернемся к этой букве. </w:t>
      </w:r>
    </w:p>
    <w:p>
      <w:pPr>
        <w:pStyle w:val="Normal"/>
        <w:ind w:firstLine="567"/>
        <w:jc w:val="both"/>
        <w:rPr/>
      </w:pPr>
      <w:r>
        <w:rPr/>
        <w:t>"Макушечный центр" имеет в качестве центрального семя-слога ОМ. Тысяча его лепестков символизируют бесконечное многообразие и суммируют в себе все звуки и семя-слоги всех чакр. По этой причине "Тысячелепестковый Лотос" рассматривается как относящийся к более высокому порядку, чем предыдущие шесть центров. Поэтому термин чакра, в узком смысле, применим только к ним. Отсюда и название известного сочинения "</w:t>
      </w:r>
      <w:r>
        <w:rPr>
          <w:i/>
        </w:rPr>
        <w:t>Шатчакранирупана</w:t>
      </w:r>
      <w:r>
        <w:rPr/>
        <w:t xml:space="preserve">" ("Описание шести центров"), санскритского текста, переведенного Артуром Авалоном. Именно на этой работе и основано наше описание в той мере, в какой оно касается тантрической индуистской традиции.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jc w:val="center"/>
        <w:rPr/>
      </w:pPr>
      <w:r>
        <w:rPr/>
        <w:drawing>
          <wp:inline distT="0" distB="0" distL="0" distR="0">
            <wp:extent cx="3506470" cy="788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3506470" cy="7887970"/>
                    </a:xfrm>
                    <a:prstGeom prst="rect">
                      <a:avLst/>
                    </a:prstGeom>
                  </pic:spPr>
                </pic:pic>
              </a:graphicData>
            </a:graphic>
          </wp:inline>
        </w:drawing>
      </w:r>
    </w:p>
    <w:p>
      <w:pPr>
        <w:pStyle w:val="Normal"/>
        <w:ind w:firstLine="567"/>
        <w:jc w:val="both"/>
        <w:rPr/>
      </w:pPr>
      <w:r>
        <w:rPr/>
      </w:r>
    </w:p>
    <w:p>
      <w:pPr>
        <w:pStyle w:val="Normal"/>
        <w:jc w:val="center"/>
        <w:rPr/>
      </w:pPr>
      <w:r>
        <w:rPr/>
        <w:t>УПРОЩЕННАЯ ДИАГРАММА ЦЕНТРОВ ПСИХИЧЕСКОЙ СИЛЫ СОГЛАСНО ТРАДИЦИИ КУНДАЛИНИ-ЙОГА</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jc w:val="center"/>
        <w:rPr/>
      </w:pPr>
      <w:r>
        <w:rPr/>
        <w:drawing>
          <wp:inline distT="0" distB="0" distL="0" distR="0">
            <wp:extent cx="3627120" cy="3554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627120" cy="3554095"/>
                    </a:xfrm>
                    <a:prstGeom prst="rect">
                      <a:avLst/>
                    </a:prstGeom>
                  </pic:spPr>
                </pic:pic>
              </a:graphicData>
            </a:graphic>
          </wp:inline>
        </w:drawing>
      </w:r>
    </w:p>
    <w:p>
      <w:pPr>
        <w:pStyle w:val="Normal"/>
        <w:ind w:firstLine="567"/>
        <w:jc w:val="center"/>
        <w:rPr/>
      </w:pPr>
      <w:r>
        <w:rPr/>
      </w:r>
    </w:p>
    <w:p>
      <w:pPr>
        <w:pStyle w:val="Normal"/>
        <w:ind w:firstLine="567"/>
        <w:jc w:val="center"/>
        <w:rPr/>
      </w:pPr>
      <w:r>
        <w:rPr/>
        <w:t>Положение психофизических центров</w:t>
      </w:r>
    </w:p>
    <w:p>
      <w:pPr>
        <w:pStyle w:val="Normal"/>
        <w:ind w:firstLine="567"/>
        <w:jc w:val="center"/>
        <w:rPr/>
      </w:pPr>
      <w:r>
        <w:rPr/>
        <w:t>и трех основных потоков психической энергии в теле человека</w:t>
      </w:r>
    </w:p>
    <w:p>
      <w:pPr>
        <w:pStyle w:val="Normal"/>
        <w:ind w:firstLine="567"/>
        <w:jc w:val="both"/>
        <w:rPr/>
      </w:pPr>
      <w:r>
        <w:rPr/>
      </w:r>
    </w:p>
    <w:p>
      <w:pPr>
        <w:pStyle w:val="Normal"/>
        <w:ind w:firstLine="567"/>
        <w:jc w:val="center"/>
        <w:rPr>
          <w:b/>
          <w:b/>
        </w:rPr>
      </w:pPr>
      <w:bookmarkStart w:id="93" w:name="коша"/>
      <w:bookmarkEnd w:id="93"/>
      <w:r>
        <w:rPr>
          <w:b/>
        </w:rPr>
        <w:t>5. УЧЕНИЕ О ПСИХИЧЕСКИХ ЭНЕРГИЯХ И "ПЯТЬ ОБОЛОЧЕК" (КОША)</w:t>
      </w:r>
    </w:p>
    <w:p>
      <w:pPr>
        <w:pStyle w:val="Normal"/>
        <w:ind w:firstLine="567"/>
        <w:jc w:val="center"/>
        <w:rPr>
          <w:b/>
          <w:b/>
        </w:rPr>
      </w:pPr>
      <w:r>
        <w:rPr>
          <w:b/>
        </w:rPr>
      </w:r>
      <w:bookmarkStart w:id="94" w:name="коша"/>
      <w:bookmarkStart w:id="95" w:name="коша"/>
      <w:bookmarkEnd w:id="95"/>
    </w:p>
    <w:p>
      <w:pPr>
        <w:pStyle w:val="Normal"/>
        <w:ind w:firstLine="567"/>
        <w:jc w:val="both"/>
        <w:rPr/>
      </w:pPr>
      <w:r>
        <w:rPr/>
        <w:t xml:space="preserve">Невидимые каналы и тонкие сосуды, служащие проводниками энергий, циркулирующих в теле человека, называются </w:t>
      </w:r>
      <w:r>
        <w:rPr>
          <w:i/>
        </w:rPr>
        <w:t xml:space="preserve">нади </w:t>
      </w:r>
      <w:r>
        <w:rPr/>
        <w:t xml:space="preserve">(таб. рЦа), как мы уже упоминали. </w:t>
      </w:r>
    </w:p>
    <w:p>
      <w:pPr>
        <w:pStyle w:val="Normal"/>
        <w:ind w:firstLine="567"/>
        <w:jc w:val="both"/>
        <w:rPr/>
      </w:pPr>
      <w:r>
        <w:rPr/>
        <w:t xml:space="preserve">Лучше оставлять этот термин без перевода, чтобы избежать неправильного понимания, которое неизбежно возникает при его переводе как "нервы", "вены" и "артерии". Мистическая анатомия и физиология йоги основываются не на "объективном" научном исследовании, а на субъективном, хотя и основанном на непредубежденном наблюдении внутренних процессов, то есть не путем вскрытия мертвых тел или внешнего изучения функций организмов человека и животных, а путем самонаблюдения и прямого переживания процессов и ощущений внутри тела. </w:t>
      </w:r>
    </w:p>
    <w:p>
      <w:pPr>
        <w:pStyle w:val="Normal"/>
        <w:ind w:firstLine="567"/>
        <w:jc w:val="both"/>
        <w:rPr/>
      </w:pPr>
      <w:r>
        <w:rPr/>
        <w:t xml:space="preserve">Открытие нервной системы и кровообращения принадлежит к совсем другой эпохе, и даже если слово "нади" приспосабливают в позднейшей медицинской науке Индии как наиболее подходящее обозначение для нервных и кровеносных сосудов, то это вовсе не оправдывает замены этими физиологическими понятиями первоначального значения терминов йоги. </w:t>
      </w:r>
    </w:p>
    <w:p>
      <w:pPr>
        <w:pStyle w:val="Normal"/>
        <w:ind w:firstLine="567"/>
        <w:jc w:val="both"/>
        <w:rPr/>
      </w:pPr>
      <w:r>
        <w:rPr/>
        <w:t xml:space="preserve">Большинство пишущих о </w:t>
      </w:r>
      <w:r>
        <w:rPr>
          <w:i/>
        </w:rPr>
        <w:t>пранаяме</w:t>
      </w:r>
      <w:r>
        <w:rPr/>
        <w:t xml:space="preserve"> (йоге, контролирующей прану) проглядели тот факт, что одна и та же энергия (</w:t>
      </w:r>
      <w:r>
        <w:rPr>
          <w:i/>
        </w:rPr>
        <w:t>прана</w:t>
      </w:r>
      <w:r>
        <w:rPr/>
        <w:t xml:space="preserve">) не только подвергается постоянному преобразованию, но и сама способна использовать различные проводники, не прерывая своего течения. Как электрический ток может проходить через медь, железо, воду, серебро и т.д. и даже обходиться без всякого проводника, если напряжение достаточно велико, или распространяться в виде радиоволн, так и поток психической энергии может использовать в качестве проводников дыхательную систему, кровь или нервы и в то же время, если он достаточно сконцентрирован и направлен, может продвигаться и действовать в бесконечности пространства без этих посредников. Поэтому прана более широкое понятие, чем дыхание, чем нервная энергия или жизненная сила токов крови. Она есть нечто большее, чем творческая сила семени или двигательных нервов, большее, чем способность мышления и интеллекта или сила воли. Все это – только видоизменения праны, как чакры – видоизменения принципа акаши. </w:t>
      </w:r>
    </w:p>
    <w:p>
      <w:pPr>
        <w:pStyle w:val="Normal"/>
        <w:ind w:firstLine="567"/>
        <w:jc w:val="both"/>
        <w:rPr/>
      </w:pPr>
      <w:r>
        <w:rPr/>
        <w:t xml:space="preserve">Хотя нади и могут частично совпадать с протяженностью нервных и кровеносных сосудов и поэтому часто сравнивались с их функциями, тем не менее, они не тождественны им, а стоят в таком же отношении к ним, как чакры к тем органам и функциям тела, с которыми они ассоциируются. </w:t>
      </w:r>
    </w:p>
    <w:p>
      <w:pPr>
        <w:pStyle w:val="Normal"/>
        <w:ind w:firstLine="567"/>
        <w:jc w:val="both"/>
        <w:rPr/>
      </w:pPr>
      <w:r>
        <w:rPr/>
        <w:t xml:space="preserve">Другими словами, мы сталкиваемся здесь с параллелизмом телесных, психических и духовных функций. Этот параллелизм хорошо виден в учении о пяти оболочках (коша) человеческого сознания, которые, уплотняясь, кристаллизуются вокруг внутреннего центра нашего существа. Согласно буддийской психологии, этот центр представляет собой иррациональную точку отношений, в которой сходятся все наши внутренние энергии, но сама она лишена качеств и находится за рамками всяких определений. Наиболее плотная и самая наружная оболочка – это тело человека, построенное за счет питания (аннамайя-коша). Следующая – это эфемерная, относящаяся к тонкой материи оболочка (пранамайя-коша), состоящая из праны, поддерживаемая и питаемая дыханием и пронизывающая все тело человека. Можно назвать его также праническим, или эфирным, телом. Следующая, еще более тонкая оболочка – наше тело мысли (маномайя-коша), наша "личность", образованная активной мыслью. Четвертая оболочка есть тело нашего потенциального сознания (виджнянамайя-коша), простирающаяся далеко за пределы активности нашей мысли, охватывающая всю целостность наших духовных способностей. </w:t>
      </w:r>
    </w:p>
    <w:p>
      <w:pPr>
        <w:pStyle w:val="Normal"/>
        <w:ind w:firstLine="567"/>
        <w:jc w:val="both"/>
        <w:rPr/>
      </w:pPr>
      <w:r>
        <w:rPr/>
        <w:t xml:space="preserve">Последняя и самая тонкая оболочка, пронизывающая все предыдущие, – это тело высшего универсального сознания, питаемое и поддерживаемое возвышенной радостью (анандамайя-коша). Она переживается только в состоянии медитации (дхьяна). Она соответствует в терминологии Махаяны "Телу Вдохновения" или "Телу Блаженства" (Самбхогакайя). </w:t>
      </w:r>
    </w:p>
    <w:p>
      <w:pPr>
        <w:pStyle w:val="Normal"/>
        <w:ind w:firstLine="567"/>
        <w:jc w:val="both"/>
        <w:rPr/>
      </w:pPr>
      <w:r>
        <w:rPr/>
        <w:t xml:space="preserve">Все эти оболочки не разделяются как слои, кристаллизующиеся вокруг твердого ядра, а скорее имеют природу взаимопроникающих форм энергии, от тончайшего "всепроникающего" лучезарного сознания до самых плотных форм "материализованного сознания", которое кажется нам нашим видимым физическим телом. Таким образом, грубая оболочка пронизывается и поддерживается более тонкими оболочками. </w:t>
      </w:r>
    </w:p>
    <w:p>
      <w:pPr>
        <w:pStyle w:val="Normal"/>
        <w:ind w:firstLine="567"/>
        <w:jc w:val="both"/>
        <w:rPr/>
      </w:pPr>
      <w:r>
        <w:rPr/>
      </w:r>
    </w:p>
    <w:p>
      <w:pPr>
        <w:pStyle w:val="Normal"/>
        <w:jc w:val="center"/>
        <w:rPr/>
      </w:pPr>
      <w:r>
        <w:rPr/>
        <w:drawing>
          <wp:inline distT="0" distB="0" distL="0" distR="0">
            <wp:extent cx="4046220"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046220" cy="333248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Как материальное тело создается путем питания, пронизывается и поддерживается жизненными силами праны, так и активное сознание тела мысли пронизывает тело праны и определяет формы проявления тела. В свою очередь, мысль, дыхание и тело пронизаны и приводятся в движение еще более глубоким сознанием прошлого опыта, в котором хранится бесконечный материал, из которого получили свою субстанцию наши мысли и воображение. Лучше назвать его нашим подсознанием, или глубинным сознанием. </w:t>
      </w:r>
    </w:p>
    <w:p>
      <w:pPr>
        <w:pStyle w:val="Normal"/>
        <w:ind w:firstLine="567"/>
        <w:jc w:val="both"/>
        <w:rPr/>
      </w:pPr>
      <w:r>
        <w:rPr/>
        <w:t xml:space="preserve">Но в высшем состоянии медитации все эти сознательные и подсознательные, тонкоматериальные, жизненные и физические функции охватываются пламенем вдохновения и духовной радости (ананда) и преобразуются в нем, пока не появится универсальная природа сознания. Это та основа, на которой покоится "йога Внутреннего Огня" (тиб. тум-мо). </w:t>
      </w:r>
    </w:p>
    <w:p>
      <w:pPr>
        <w:pStyle w:val="Normal"/>
        <w:ind w:firstLine="567"/>
        <w:jc w:val="both"/>
        <w:rPr/>
      </w:pPr>
      <w:r>
        <w:rPr/>
        <w:t xml:space="preserve">Поэтому есть только одно духовное тело, рожденное вдохновением, пронизывающее все пять слоев и объединяющее все так называемые органы и способности личности в одно завершенное целое. </w:t>
      </w:r>
    </w:p>
    <w:p>
      <w:pPr>
        <w:pStyle w:val="Normal"/>
        <w:ind w:firstLine="567"/>
        <w:jc w:val="both"/>
        <w:rPr/>
      </w:pPr>
      <w:r>
        <w:rPr>
          <w:b/>
        </w:rPr>
        <w:t>В этом процессе интеграции, становления целостного и совершенного заключается тайна вечности.</w:t>
      </w:r>
      <w:r>
        <w:rPr/>
        <w:t xml:space="preserve"> Пока мы не достигли этого совершенства (целостности-святости) и отождествляем себя с меньшими ценностями, с "частью" или частичными аспектами, мы находимся в зависимости от законов материи и всех составляющих частных вещей: закона мира смертных. </w:t>
      </w:r>
    </w:p>
    <w:p>
      <w:pPr>
        <w:pStyle w:val="Normal"/>
        <w:ind w:firstLine="567"/>
        <w:jc w:val="both"/>
        <w:rPr/>
      </w:pPr>
      <w:r>
        <w:rPr/>
        <w:t xml:space="preserve">Но неверно было бы недооценивать значение и ценность физического тела (стхула-шарира), создаваемого питанием (аннамайя), т.к. несмотря на то что оно по своей природе самое ограниченное и не может проникать в другие "тела", оно все же охватывается </w:t>
      </w:r>
      <w:r>
        <w:rPr>
          <w:b/>
        </w:rPr>
        <w:t xml:space="preserve">всеми </w:t>
      </w:r>
      <w:r>
        <w:rPr/>
        <w:t xml:space="preserve">другими телами и является естественной ступенью всех духовных деяний и намерений. Тело – это, так сказать, сцена между Небом и Землей, на которой разыгрывается </w:t>
      </w:r>
      <w:r>
        <w:rPr>
          <w:b/>
        </w:rPr>
        <w:t>ПСИХОКОСМИЧЕСКАЯ</w:t>
      </w:r>
      <w:r>
        <w:rPr/>
        <w:t xml:space="preserve"> драма. Для посвященного оно представляет собой священное местопребывание безмерно глубокой мистерии. Поэтому знание, точнее, сознательный опыт этого тела имеет такую огромную важность для йога и для каждого, кто хочет вступить на путь медитации. Тело же становится сознательным инструментом одухотворения праны в ее наиболее доступной форме – в процессе дыхания. </w:t>
      </w:r>
    </w:p>
    <w:p>
      <w:pPr>
        <w:pStyle w:val="Normal"/>
        <w:ind w:firstLine="567"/>
        <w:jc w:val="both"/>
        <w:rPr/>
      </w:pPr>
      <w:r>
        <w:rPr/>
      </w:r>
    </w:p>
    <w:p>
      <w:pPr>
        <w:pStyle w:val="Normal"/>
        <w:jc w:val="center"/>
        <w:rPr>
          <w:b/>
          <w:b/>
        </w:rPr>
      </w:pPr>
      <w:bookmarkStart w:id="96" w:name="праны"/>
      <w:bookmarkEnd w:id="96"/>
      <w:r>
        <w:rPr>
          <w:b/>
        </w:rPr>
        <w:t>6. ФИЗИЧЕСКИЕ И ПСИХИЧЕСКИЕ ФУНКЦИИ ПРАНЫ И ПРИНЦИП ДВИЖЕНИЯ (ВАЙЮ)</w:t>
      </w:r>
    </w:p>
    <w:p>
      <w:pPr>
        <w:pStyle w:val="Normal"/>
        <w:jc w:val="center"/>
        <w:rPr>
          <w:b/>
          <w:b/>
        </w:rPr>
      </w:pPr>
      <w:r>
        <w:rPr>
          <w:b/>
        </w:rPr>
        <w:t>КАК ИСХОДНОЕ УСЛОВИЕ МЕДИТАЦИИ</w:t>
      </w:r>
    </w:p>
    <w:p>
      <w:pPr>
        <w:pStyle w:val="Normal"/>
        <w:ind w:firstLine="567"/>
        <w:jc w:val="both"/>
        <w:rPr>
          <w:b/>
          <w:b/>
        </w:rPr>
      </w:pPr>
      <w:r>
        <w:rPr>
          <w:b/>
        </w:rPr>
      </w:r>
      <w:bookmarkStart w:id="97" w:name="праны"/>
      <w:bookmarkStart w:id="98" w:name="праны"/>
      <w:bookmarkEnd w:id="98"/>
    </w:p>
    <w:p>
      <w:pPr>
        <w:pStyle w:val="Normal"/>
        <w:ind w:firstLine="567"/>
        <w:jc w:val="both"/>
        <w:rPr/>
      </w:pPr>
      <w:r>
        <w:rPr/>
        <w:t xml:space="preserve">Уже в палийских текстах наблюдение за дыханием составляет основу медитации. Согласно словам Будды, в 118 беседе "Маджджхима-никайи" она заключается в сознательном наблюдении вдоха и выдоха, вызывающих раскрытие четырех основ концентрации внимания (сатипаттхана), Семи факторов Просветления (самбодхджанга) и, наконец, совершенного Знания и Освобождения. </w:t>
      </w:r>
    </w:p>
    <w:p>
      <w:pPr>
        <w:pStyle w:val="Normal"/>
        <w:ind w:firstLine="567"/>
        <w:jc w:val="both"/>
        <w:rPr/>
      </w:pPr>
      <w:r>
        <w:rPr/>
        <w:t xml:space="preserve">В этом тексте говорится, что после удаления медитирующего в уединенное место и принятия традиционной позы медитации он делает сознательные вдохи и выдохи. </w:t>
      </w:r>
    </w:p>
    <w:p>
      <w:pPr>
        <w:pStyle w:val="Normal"/>
        <w:ind w:firstLine="567"/>
        <w:jc w:val="both"/>
        <w:rPr/>
      </w:pPr>
      <w:r>
        <w:rPr/>
        <w:t xml:space="preserve">"Делая долгий вдох, он осознает: "Я вдыхаю долгим вдохом". Делая долгий выдох, он осознает: "Я выдыхаю долгим выдохом". Делая короткий вдох, он осознает: "Я вдыхаю коротким вдохом". Делая короткий выдох, он осознает: "Я выдыхаю коротким выдохом". </w:t>
      </w:r>
    </w:p>
    <w:p>
      <w:pPr>
        <w:pStyle w:val="Normal"/>
        <w:ind w:firstLine="567"/>
        <w:jc w:val="both"/>
        <w:rPr/>
      </w:pPr>
      <w:r>
        <w:rPr/>
        <w:t xml:space="preserve">Это первая ступень: простое наблюдение процесса дыхания без обдумывания этого, без принуждения, без нарушения естественных функций тела. Дыхание становится сознательным, тем самым осознаются органы, через которые оно протекает. </w:t>
      </w:r>
    </w:p>
    <w:p>
      <w:pPr>
        <w:pStyle w:val="Normal"/>
        <w:ind w:firstLine="567"/>
        <w:jc w:val="both"/>
        <w:rPr/>
      </w:pPr>
      <w:r>
        <w:rPr/>
        <w:t xml:space="preserve">Если бы наша цель заключалась только в интеллектуальном рассмотрении и анализе процесса дыхания, то это упражнение на этой стадии более или менее подошло бы к концу. Но цель этого упражнения совсем другая: получение синтеза – переживание целостности тела. </w:t>
      </w:r>
    </w:p>
    <w:p>
      <w:pPr>
        <w:pStyle w:val="Normal"/>
        <w:ind w:firstLine="567"/>
        <w:jc w:val="both"/>
        <w:rPr/>
      </w:pPr>
      <w:r>
        <w:rPr/>
        <w:t xml:space="preserve">"Я ощущаю </w:t>
      </w:r>
      <w:r>
        <w:rPr>
          <w:b/>
        </w:rPr>
        <w:t>все тело</w:t>
      </w:r>
      <w:r>
        <w:rPr/>
        <w:t xml:space="preserve"> (сабба-кайя), когда вдыхаю; </w:t>
      </w:r>
    </w:p>
    <w:p>
      <w:pPr>
        <w:pStyle w:val="Normal"/>
        <w:ind w:firstLine="567"/>
        <w:jc w:val="both"/>
        <w:rPr/>
      </w:pPr>
      <w:r>
        <w:rPr/>
        <w:t xml:space="preserve">ощущаю все тело, когда выдыхаю", – так внушает себе медитирующий. </w:t>
      </w:r>
    </w:p>
    <w:p>
      <w:pPr>
        <w:pStyle w:val="Normal"/>
        <w:ind w:firstLine="567"/>
        <w:jc w:val="both"/>
        <w:rPr/>
      </w:pPr>
      <w:r>
        <w:rPr/>
        <w:t xml:space="preserve">Относится ли термин "все тело" здесь к "телу дыхания" (пранамайя-коша) или же к физическому телу – это не столь важно, так как одно целиком проникает в другое и не ограничивается только органами дыхания. </w:t>
      </w:r>
    </w:p>
    <w:p>
      <w:pPr>
        <w:pStyle w:val="Normal"/>
        <w:ind w:firstLine="567"/>
        <w:jc w:val="both"/>
        <w:rPr/>
      </w:pPr>
      <w:r>
        <w:rPr/>
        <w:t xml:space="preserve">Следующая ступень состоит в успокоении всех функций тела путем установления сознательного ритма дыхания. Из состояния совершенного психического и физического равновесия и его следствия – внутренней гармонии – вырастает безмятежность и удовлетворенность, наполняющие все тело чувством высшего блаженства, подобно освежающей прохладе источников, наполняющих воды горных озер: </w:t>
      </w:r>
    </w:p>
    <w:p>
      <w:pPr>
        <w:pStyle w:val="Normal"/>
        <w:ind w:firstLine="567"/>
        <w:jc w:val="both"/>
        <w:rPr/>
      </w:pPr>
      <w:r>
        <w:rPr/>
        <w:t xml:space="preserve">"Ощущая безмятежность, я вдыхаю, </w:t>
      </w:r>
    </w:p>
    <w:p>
      <w:pPr>
        <w:pStyle w:val="Normal"/>
        <w:ind w:firstLine="567"/>
        <w:jc w:val="both"/>
        <w:rPr/>
      </w:pPr>
      <w:r>
        <w:rPr/>
        <w:t xml:space="preserve">Ощущая безмятежность, я выдыхаю", – так он внушает себе. </w:t>
      </w:r>
    </w:p>
    <w:p>
      <w:pPr>
        <w:pStyle w:val="Normal"/>
        <w:ind w:firstLine="567"/>
        <w:jc w:val="both"/>
        <w:rPr/>
      </w:pPr>
      <w:r>
        <w:rPr/>
        <w:t xml:space="preserve">"Ощущая блаженство, я вдыхаю, </w:t>
      </w:r>
    </w:p>
    <w:p>
      <w:pPr>
        <w:pStyle w:val="Normal"/>
        <w:ind w:firstLine="567"/>
        <w:jc w:val="both"/>
        <w:rPr/>
      </w:pPr>
      <w:r>
        <w:rPr/>
        <w:t xml:space="preserve">Ощущая блаженство, я выдыхаю", – так он внушает себе. </w:t>
      </w:r>
    </w:p>
    <w:p>
      <w:pPr>
        <w:pStyle w:val="Normal"/>
        <w:ind w:firstLine="567"/>
        <w:jc w:val="both"/>
        <w:rPr/>
      </w:pPr>
      <w:r>
        <w:rPr/>
        <w:t xml:space="preserve">Таким образом, дыхание становится носителем духовного переживания, посредником между телом и умом. Это первая ступень в процессе преобразования тела из более или менее пассивного и несознательно функционирующего физического образования в носитель или орудие развитого до совершенства и просветленного ума, что демонстрирует нам личность и тело Будды. </w:t>
      </w:r>
    </w:p>
    <w:p>
      <w:pPr>
        <w:pStyle w:val="Normal"/>
        <w:ind w:firstLine="567"/>
        <w:jc w:val="both"/>
        <w:rPr/>
      </w:pPr>
      <w:r>
        <w:rPr/>
        <w:t xml:space="preserve">Следующая ступень посвящена внедрению духовных функций в процесс дыхания: </w:t>
      </w:r>
    </w:p>
    <w:p>
      <w:pPr>
        <w:pStyle w:val="Normal"/>
        <w:ind w:firstLine="567"/>
        <w:jc w:val="both"/>
        <w:rPr/>
      </w:pPr>
      <w:r>
        <w:rPr/>
        <w:t xml:space="preserve">"Ощущая активность ума, сознавая ум, радуясь уму, концентрируя ум, </w:t>
      </w:r>
    </w:p>
    <w:p>
      <w:pPr>
        <w:pStyle w:val="Normal"/>
        <w:ind w:firstLine="567"/>
        <w:jc w:val="both"/>
        <w:rPr/>
      </w:pPr>
      <w:r>
        <w:rPr/>
        <w:t xml:space="preserve">Освобождая ум, я вдыхаю и выдыхаю", – так практикует он далее. </w:t>
      </w:r>
    </w:p>
    <w:p>
      <w:pPr>
        <w:pStyle w:val="Normal"/>
        <w:ind w:firstLine="567"/>
        <w:jc w:val="both"/>
        <w:rPr/>
      </w:pPr>
      <w:r>
        <w:rPr/>
        <w:t xml:space="preserve">Другими словами, все, что может быть объектом медитации: тело, чувство, ум или то, что движет ум (явления и идеи), связываются с функцией дыхания, проецируются на нее, ощущаются в ней, поддерживаются ею, становясь единым "телом дыхания". Этот процесс нельзя объяснить, его может пережить и понять только тот, кто имеет практическое знание о медитации. Отсюда афористичная краткость палийских текстов, в которых этот процесс описывается. </w:t>
      </w:r>
    </w:p>
    <w:p>
      <w:pPr>
        <w:pStyle w:val="Normal"/>
        <w:ind w:firstLine="567"/>
        <w:jc w:val="both"/>
        <w:rPr/>
      </w:pPr>
      <w:r>
        <w:rPr/>
        <w:t xml:space="preserve">Те, кому близка индийская традиция, должны понять, что эти формулы предполагают знание индийской философии вообще, а также устоявшейся религиозной практики, связанной с ней. Несмотря на их краткость, эти формулы могут передавать четко определенное содержание тому, кто знаком с этой традицией. И только когда Буддизм распространился в другие страны, где эта традиция не была живой, практика медитации выродилась в искусственное словесное знание, как это видно по комментариям поздней Тхеравады. Но знаменательно, что недавние тенденции в Южном Буддизме обнаруживают серьезные усилия в направлении возрождения духа этой древней практики. </w:t>
      </w:r>
    </w:p>
    <w:p>
      <w:pPr>
        <w:pStyle w:val="Normal"/>
        <w:ind w:firstLine="567"/>
        <w:jc w:val="both"/>
        <w:rPr/>
      </w:pPr>
      <w:r>
        <w:rPr/>
        <w:t xml:space="preserve">Наиболее важный результат практики "анапанасати" или концентрации внимания на дыхании – это осознание того, что процесс дыхания представляет собой связующее звено между сознательным и бессознательным, грубо- и тонкоматериальным, волевыми и не-волевыми функциями и поэтому – более совершенное выражение всей жизни. Эти упражнения, ведущие к глубоким состояниям медитации (дхьяна и самадхи), начинаются с наблюдения за дыханием и регулирования его, вследствие чего оно превращается из автоматической непроизвольной функции в сознательную и в конечном счете становится посредником духовных сил: праны в ее самом глубоком аспекте. </w:t>
      </w:r>
    </w:p>
    <w:p>
      <w:pPr>
        <w:pStyle w:val="Normal"/>
        <w:ind w:firstLine="567"/>
        <w:jc w:val="both"/>
        <w:rPr/>
      </w:pPr>
      <w:r>
        <w:rPr/>
        <w:t xml:space="preserve">В тибетской традиции, никогда не терявшей своей связи с коренной традицией, порожденной индийской почвой, техника пранаямы, контроля сил праны, осталась живой до настоящего времени. Чтобы понять всю широту и глубину этого термина, не следует смешивать прану с "дыханием" в обычном, строго физиологическом смысле. </w:t>
      </w:r>
    </w:p>
    <w:p>
      <w:pPr>
        <w:pStyle w:val="Normal"/>
        <w:ind w:firstLine="567"/>
        <w:jc w:val="both"/>
        <w:rPr/>
      </w:pPr>
      <w:r>
        <w:rPr/>
        <w:t xml:space="preserve">Хотя пранаяма начиналась с простых функций дыхания и положила его в основу своей практики, она означает намного больше, чем просто технику контроля за дыханием. Она является средством контроля над жизненными психическими энергиями во всех их проявляющихся формах, из которых функция дыхания наиболее очевидна. Среди всей физической активности и действий праны дыхание – наиболее доступный и легко поддающийся влиянию и поэтому наиболее подходящий отправной момент медитации. Дыхание – это ключ к мистерии жизни тела и духа. </w:t>
      </w:r>
    </w:p>
    <w:p>
      <w:pPr>
        <w:pStyle w:val="Normal"/>
        <w:ind w:firstLine="567"/>
        <w:jc w:val="both"/>
        <w:rPr/>
      </w:pPr>
      <w:r>
        <w:rPr/>
        <w:t xml:space="preserve">Когда прекращаются все чувственные функции и даже сознание, как, например, в глубоком сне или обмороке, дыхание, тем не менее, не прекращается. Пока есть дыхание, есть жизнь. Мы можем оставаться сравнительно долгое время безо всех сознательных функций ума и чувств, но не без дыхания. Поэтому дыхание – символ всех сил жизни и стоит первым среди телесных функций праны. </w:t>
      </w:r>
    </w:p>
    <w:p>
      <w:pPr>
        <w:pStyle w:val="Normal"/>
        <w:ind w:firstLine="567"/>
        <w:jc w:val="both"/>
        <w:rPr/>
      </w:pPr>
      <w:r>
        <w:rPr/>
        <w:t xml:space="preserve">Эти телесные функции, которые представляют "отрицательную", т.е. грубоматериальную сторону, объединены общим термином "вайю". Этот термин играет важную роль в тибетской системе медитации, особенно в школе Каргьюдпа, в связи с созерцанием Лунг и созданием Тум-мо ("Внутреннего огня"). Поэтому нужно сказать относительно этого несколько слов, прежде чем перейти к практическому аспекту буддийской йоги. </w:t>
      </w:r>
    </w:p>
    <w:p>
      <w:pPr>
        <w:pStyle w:val="Normal"/>
        <w:ind w:firstLine="567"/>
        <w:jc w:val="both"/>
        <w:rPr/>
      </w:pPr>
      <w:r>
        <w:rPr/>
        <w:t xml:space="preserve">"Вайю", как и соответствующее ему тибетское слово "Лунг", обозначает обычно "воздух", или "ветер", так оно и было переведено на большинство европейских языков, даже в том случае, когда это слово казалось противоречащим всем физиологическим процессам: говорилось, что воздух (дыхание) проникает в пальцы ног или кончики пальцев или поднимается по спинному хребту к мозгу. </w:t>
      </w:r>
    </w:p>
    <w:p>
      <w:pPr>
        <w:pStyle w:val="Normal"/>
        <w:ind w:firstLine="567"/>
        <w:jc w:val="both"/>
        <w:rPr/>
      </w:pPr>
      <w:r>
        <w:rPr/>
        <w:t xml:space="preserve">Как слово "вдохновение" несет корень, связанный с "вдохом", как греческое слово "пневма" означает и "дух", и "воздух", так и слово "вайю" имеет двойное значение: оно относится и к первичному элементу, и к жизненным и динамичным силам человеческого организма. </w:t>
      </w:r>
    </w:p>
    <w:p>
      <w:pPr>
        <w:pStyle w:val="Normal"/>
        <w:ind w:firstLine="567"/>
        <w:jc w:val="both"/>
        <w:rPr/>
      </w:pPr>
      <w:r>
        <w:rPr/>
        <w:t xml:space="preserve">Природа его в обоих случаях одинакова с природой движения (корень "ва" обозначает "движение", "ветер"). В этом его внутреннее родство с более широким и общим термином "прана". </w:t>
      </w:r>
    </w:p>
    <w:p>
      <w:pPr>
        <w:pStyle w:val="Normal"/>
        <w:ind w:firstLine="567"/>
        <w:jc w:val="both"/>
        <w:rPr/>
      </w:pPr>
      <w:r>
        <w:rPr/>
        <w:t xml:space="preserve">Это также подтверждается тибетским определением слова "Лунг", выражающим в случае применения его к психофизическим или медитативным процессам следующие функции (в полном соответствии с индийской традицией): </w:t>
      </w:r>
    </w:p>
    <w:p>
      <w:pPr>
        <w:pStyle w:val="Normal"/>
        <w:numPr>
          <w:ilvl w:val="0"/>
          <w:numId w:val="10"/>
        </w:numPr>
        <w:jc w:val="both"/>
        <w:rPr/>
      </w:pPr>
      <w:r>
        <w:rPr/>
        <w:t xml:space="preserve">"Срог-зин": то, что поддерживает жизнь (зин-па: "поддерживать", срог: "жизнь"), то, что осуществляет дыхание, которое вносит в нас силы (санскр. прана в своем самом прямом и узком смысле). </w:t>
      </w:r>
    </w:p>
    <w:p>
      <w:pPr>
        <w:pStyle w:val="Normal"/>
        <w:numPr>
          <w:ilvl w:val="0"/>
          <w:numId w:val="10"/>
        </w:numPr>
        <w:jc w:val="both"/>
        <w:rPr/>
      </w:pPr>
      <w:r>
        <w:rPr/>
        <w:t xml:space="preserve">"Ен-гью": то, что является причиной (гью) стремящегося вверх ("ен") выдоха и способности речи (санскр. "удана-вайю"). </w:t>
      </w:r>
    </w:p>
    <w:p>
      <w:pPr>
        <w:pStyle w:val="Normal"/>
        <w:numPr>
          <w:ilvl w:val="0"/>
          <w:numId w:val="10"/>
        </w:numPr>
        <w:jc w:val="both"/>
        <w:rPr/>
      </w:pPr>
      <w:r>
        <w:rPr/>
        <w:t xml:space="preserve">"Тхур-сэл": то, что давит вниз (тхур) и является причиной различных секреций (сэл) (санскр. апана-вайю). </w:t>
      </w:r>
    </w:p>
    <w:p>
      <w:pPr>
        <w:pStyle w:val="Normal"/>
        <w:numPr>
          <w:ilvl w:val="0"/>
          <w:numId w:val="10"/>
        </w:numPr>
        <w:jc w:val="both"/>
        <w:rPr/>
      </w:pPr>
      <w:r>
        <w:rPr/>
        <w:t xml:space="preserve">"Мэ-ньян": огонь (мэ), уравнивающий (ньян-па жед-па) все; способность ассимиляции, пищеварения, дыхания, дающих тепло процессов окисления (санскр. самана-вайю). </w:t>
      </w:r>
    </w:p>
    <w:p>
      <w:pPr>
        <w:pStyle w:val="Normal"/>
        <w:numPr>
          <w:ilvl w:val="0"/>
          <w:numId w:val="10"/>
        </w:numPr>
        <w:jc w:val="both"/>
        <w:rPr/>
      </w:pPr>
      <w:r>
        <w:rPr/>
        <w:t xml:space="preserve">"Кдье-жед": то, что пронизывает тело, то, что вызывает (жед) проникновение (кхье), т.е. причина мускульного движения, кровообращения и метаболических процессов преобразования веществ (санскр. вьяна-вайю). </w:t>
      </w:r>
    </w:p>
    <w:p>
      <w:pPr>
        <w:pStyle w:val="Normal"/>
        <w:ind w:firstLine="567"/>
        <w:jc w:val="both"/>
        <w:rPr/>
      </w:pPr>
      <w:r>
        <w:rPr/>
        <w:t xml:space="preserve">Рене Гуно, воспринявший эти пять функций в свете санскритской традиции, определяет "вайю" как "вдох", т.е. дыхание, рассматриваемое как подъем в начальной стадии (прана в строгом смысле слова) и привлечение еще не индивидуализированных элементов космического окружения с включением их в индивидуальное сознание. </w:t>
      </w:r>
    </w:p>
    <w:p>
      <w:pPr>
        <w:pStyle w:val="Normal"/>
        <w:ind w:firstLine="567"/>
        <w:jc w:val="both"/>
        <w:rPr/>
      </w:pPr>
      <w:r>
        <w:rPr/>
        <w:t xml:space="preserve">Апана-вайю, рассматриваемое в тибетской традиции как причина различных секреций, определяется Гуно как "вдох, как спуск в следующей фазе (апана), при котором эти (еще не индивидуализированные) элементы проникают в личность". </w:t>
      </w:r>
    </w:p>
    <w:p>
      <w:pPr>
        <w:pStyle w:val="Normal"/>
        <w:ind w:firstLine="567"/>
        <w:jc w:val="both"/>
        <w:rPr/>
      </w:pPr>
      <w:r>
        <w:rPr/>
        <w:t xml:space="preserve">Вьяна-вайю описывается Гуно как "фаза промежуточная между двумя предыдущими, состоящая, с одной стороны, из всех взаимодействий и противодействий, происходящих в результате контакта индивидуального с окружающими элементами, а с другой стороны, из вытекающих жизненных движений, для которых циркуляция крови есть соответствующее движение в телесном организме". </w:t>
      </w:r>
    </w:p>
    <w:p>
      <w:pPr>
        <w:pStyle w:val="Normal"/>
        <w:ind w:firstLine="567"/>
        <w:jc w:val="both"/>
        <w:rPr/>
      </w:pPr>
      <w:r>
        <w:rPr/>
        <w:t xml:space="preserve">Удана-вайю, согласно Гуно, это функция, управляющая дыханием, преобразующая его из сферы индивидуальной ограниченности в область потенциальных возможностей личности, рассматриваемой в ее целостности. </w:t>
      </w:r>
    </w:p>
    <w:p>
      <w:pPr>
        <w:pStyle w:val="Normal"/>
        <w:ind w:firstLine="567"/>
        <w:jc w:val="both"/>
        <w:rPr/>
      </w:pPr>
      <w:r>
        <w:rPr/>
        <w:t xml:space="preserve">И, наконец, самана-вайю объясняется как функция пищеварения или внутреннего усвоения веществ, при котором поглощенные элементы становятся частью личности. Другими словами, ясно утверждается, что все это касается не только деятельности одного или нескольких физических органов; легко понять, что оно относится не только к соответствующим физиологическим функциям, но скорее к усвоению жизненной энергии в самом широком смысле слова. Поэтому не столь важно, как мы очертим границы этих частично перекрывающих друг друга функций. Важно понять факт взаимозависимости и взаимовлияния физического и физиологического, индивидуального и универсального, материального и духовного. Только ясно осознав и установив это, можно понять многостороннюю природу чакр и нади и увидеть, что они являются не свойствами или органами грубоматериального тела (стхула-шарира), а относятся к тонкоматериальному, или эфирному, телу (линга-шарира), из которого проявляется видимое тело. </w:t>
      </w:r>
    </w:p>
    <w:p>
      <w:pPr>
        <w:pStyle w:val="Normal"/>
        <w:ind w:firstLine="567"/>
        <w:jc w:val="both"/>
        <w:rPr/>
      </w:pPr>
      <w:r>
        <w:rPr/>
        <w:t xml:space="preserve">Линга-шарира – это комбинация виджняна-майя-, мано-майя- и прана-майя-коши, т.е. глубинного сознания (подсознания), ментального сознания и витального, или пранического тела. </w:t>
      </w:r>
    </w:p>
    <w:p>
      <w:pPr>
        <w:pStyle w:val="Normal"/>
        <w:ind w:firstLine="567"/>
        <w:jc w:val="both"/>
        <w:rPr/>
      </w:pPr>
      <w:r>
        <w:rPr/>
        <w:t>Органическая связь между ними и физиологической нервной системой или же между чакрами и соответствующими нервными центрами имеет поэтому вторичную природу и не должна заслонять от нас описания тех основных нади, которые важны для практики медитации и для понимания йогического опыта.</w:t>
      </w:r>
    </w:p>
    <w:p>
      <w:pPr>
        <w:pStyle w:val="Normal"/>
        <w:ind w:firstLine="567"/>
        <w:jc w:val="both"/>
        <w:rPr/>
      </w:pPr>
      <w:r>
        <w:rPr/>
      </w:r>
    </w:p>
    <w:p>
      <w:pPr>
        <w:pStyle w:val="Normal"/>
        <w:jc w:val="center"/>
        <w:rPr>
          <w:b/>
          <w:b/>
        </w:rPr>
      </w:pPr>
      <w:bookmarkStart w:id="99" w:name="три"/>
      <w:bookmarkEnd w:id="99"/>
      <w:r>
        <w:rPr>
          <w:b/>
        </w:rPr>
        <w:t>7. ТРИ ТОКА И ИХ КАНАЛЫ В ТЕЛЕ ЧЕЛОВЕКА</w:t>
      </w:r>
    </w:p>
    <w:p>
      <w:pPr>
        <w:pStyle w:val="Normal"/>
        <w:ind w:firstLine="567"/>
        <w:jc w:val="both"/>
        <w:rPr>
          <w:b/>
          <w:b/>
        </w:rPr>
      </w:pPr>
      <w:r>
        <w:rPr>
          <w:b/>
        </w:rPr>
      </w:r>
      <w:bookmarkStart w:id="100" w:name="три"/>
      <w:bookmarkStart w:id="101" w:name="три"/>
      <w:bookmarkEnd w:id="101"/>
    </w:p>
    <w:p>
      <w:pPr>
        <w:pStyle w:val="Normal"/>
        <w:ind w:firstLine="567"/>
        <w:jc w:val="both"/>
        <w:rPr/>
      </w:pPr>
      <w:r>
        <w:rPr/>
        <w:t xml:space="preserve">Как акаша движется между полюсами нематериального пространства (чисто психического измерения) и материальной вещественности, так и прана раскрывается в форме двух динамичных тенденций, которые обусловливают и уравновешивают друг друга подобно положительному и отрицательному зарядам магнитного или электрического поля. Согласно точке зрения, утверждающей, что человеческое тело – это копия вселенной, или вселенная в малом масштабе, микрокосм, – полярные токи энергии, текущей через тело, называются солнечными (сурья-сварупа) и лунными, или луноподобными (чандра-сварупа) энергиями. Солнечная энергия – это центробежные силы, ведущие к сознанию, объективному знанию, дифференциации и интеллектуальному различению. Лунная энергия символизирует силы ночи, работающие в темноте подсознательного ума. Они являются недифференцированными, восстановительными, центростремительными силами, текущими от всеобъемлющего источника жизни и стремящимися к воссоединению (например, это побуждение к любви) всего того, что было разделено интеллектом. </w:t>
      </w:r>
    </w:p>
    <w:p>
      <w:pPr>
        <w:pStyle w:val="Normal"/>
        <w:ind w:firstLine="567"/>
        <w:jc w:val="both"/>
        <w:rPr/>
      </w:pPr>
      <w:r>
        <w:rPr/>
        <w:t xml:space="preserve">Эти две силы протекают через тело как психические энергии по двум главным каналам: лунному – лалана-нади (тиб. рКьянг-ма-рЦа) и солнечному – расана-нади (тиб. ро-ма-рЦа), от которых исходят бесчисленные вторичные каналы (нади, рЦа). </w:t>
      </w:r>
    </w:p>
    <w:p>
      <w:pPr>
        <w:pStyle w:val="Normal"/>
        <w:ind w:firstLine="567"/>
        <w:jc w:val="both"/>
        <w:rPr/>
      </w:pPr>
      <w:r>
        <w:rPr/>
        <w:t xml:space="preserve">Авандуди (тиб. дБу-ма-рЦа) сравнивается со священной горой Меру, мистической мировой осью; она представляет собой центральный канал, устанавливающий прямую связь между семью центрами (чакрами), и способна не только синтезировать солнечные и лунные токи, но и объединить силы высших и низших центров. </w:t>
      </w:r>
    </w:p>
    <w:p>
      <w:pPr>
        <w:pStyle w:val="Normal"/>
        <w:ind w:firstLine="567"/>
        <w:jc w:val="both"/>
        <w:rPr/>
      </w:pPr>
      <w:r>
        <w:rPr/>
        <w:t xml:space="preserve">Другими словами, здесь мы имеем дело с синтезом двойной полярности, которая представляется, с одной стороны, как "правая" и "левая", т.е. как солнечная и лунная форма праны на человеческом или земном уровне, а с другой стороны, как "высшая" и "низшая", т.е. как нематериальная и материальная форма акаши (тиб. нам-мКха) на вертикальной оси "космическо-духовной" области. Этот синтез осуществляется в несколько стадий: поступательно ряду чакр или центров, каждый из которых представляет определенное измерение сознания и в которых каждое высшее измерение включает низшее без устранения его качеств. Таким образом, даже высочайшее состояние синтеза состоит не в устранении отличительных качеств, а в их полном взаимопроникновении и гармонизации, посредством которой они становятся качествами единого органа – универсального сознания. </w:t>
      </w:r>
    </w:p>
    <w:p>
      <w:pPr>
        <w:pStyle w:val="Normal"/>
        <w:ind w:firstLine="567"/>
        <w:jc w:val="both"/>
        <w:rPr/>
      </w:pPr>
      <w:r>
        <w:rPr/>
        <w:t xml:space="preserve">В тибетском описании медитации, или йогической практики, лалана и расана часто называются просто "правой и левой нади" (тиб. рЦа гьЯс-гьОн). Здесь нет упоминания о спиральном движении их вокруг авандуди. </w:t>
      </w:r>
    </w:p>
    <w:p>
      <w:pPr>
        <w:pStyle w:val="Normal"/>
        <w:ind w:firstLine="567"/>
        <w:jc w:val="both"/>
        <w:rPr/>
      </w:pPr>
      <w:r>
        <w:rPr/>
        <w:t xml:space="preserve">Авандуди закрыта на нижнем конце, пока не пробуждены скрытые психические силы. После пробуждения этих спящих сил, которые до этого поглощены бессознательными и чисто телесными функциями, они, освобожденные, направляются к высшим центрам, таким образом энергии трансформируются и сублимируются, пока не достигается их полное раскрытие и сознательная реализация в высших центрах. Это цель йоги, пранаямы и всех других упражнений, посредством которых чакры пробуждаются, становясь центрами сознательной реализации. </w:t>
      </w:r>
    </w:p>
    <w:p>
      <w:pPr>
        <w:pStyle w:val="Normal"/>
        <w:ind w:firstLine="567"/>
        <w:jc w:val="both"/>
        <w:rPr/>
      </w:pPr>
      <w:r>
        <w:rPr/>
        <w:t xml:space="preserve">Если мы определим "гениальность" как способность установления прямого осознания внутренней связи между идеями, фактами, вещами, чувственными данными и силами связи, которую обычный интеллект может понять только в результате медленной и кропотливой работы, то можно сказать, что эта медитативная практика представляет собой осуществление "гениальности" в человеке. Йогин – это тот, кто нашел центральный стержень своего существа, который открыл авандуди, получил прямой доступ к своим внутренним силам, преуспел в установлении прямого контакта между крайностями своей природы, соединив глубочайшее с высочайшим. </w:t>
      </w:r>
    </w:p>
    <w:p>
      <w:pPr>
        <w:pStyle w:val="Normal"/>
        <w:ind w:firstLine="567"/>
        <w:jc w:val="both"/>
        <w:rPr/>
      </w:pPr>
      <w:r>
        <w:rPr/>
        <w:t xml:space="preserve">Авандуди – это символ всех возможностей, дремлющих в каждом человеке и осуществляемых йогином. Все рождены с одними и теми же органами, но не все одинаково используют их. </w:t>
      </w:r>
    </w:p>
    <w:p>
      <w:pPr>
        <w:pStyle w:val="Normal"/>
        <w:ind w:firstLine="567"/>
        <w:jc w:val="both"/>
        <w:rPr/>
      </w:pPr>
      <w:r>
        <w:rPr/>
        <w:t xml:space="preserve">Согласно тибетскому тексту "Шой-друг дуй-би син-брий" (чхос-друг бсДус па'и зин-брис), медитирующий должен представить и визуализировать авандуди (дБу-ма-рЦа), идущую вверх, вертикально от точки, расположенной на четыре пальца ниже пупка, к макушке головы, а справа и слева от авандуди – правую и левую нади. </w:t>
      </w:r>
    </w:p>
    <w:p>
      <w:pPr>
        <w:pStyle w:val="Normal"/>
        <w:ind w:firstLine="567"/>
        <w:jc w:val="both"/>
        <w:rPr/>
      </w:pPr>
      <w:r>
        <w:rPr/>
        <w:t xml:space="preserve">И еще: здесь нет упоминания ни о спиральном ходе нади, ни о том, что они локализованы внутри или вне спинного мозга; указывается только, что медитирующий должен представлять их ясно и иметь эту картину в уме, будто они протягиваются от ноздрей над мозгом и уходят вниз к гениталиям. В то же время медитирующий должен представлять эти нади (каналы) как что-то пустое и заполнить левую нади слогами всех гласных, а правую – слогами всех согласных санскритского алфавита. </w:t>
      </w:r>
    </w:p>
    <w:p>
      <w:pPr>
        <w:pStyle w:val="Normal"/>
        <w:ind w:firstLine="567"/>
        <w:jc w:val="both"/>
        <w:rPr/>
      </w:pPr>
      <w:r>
        <w:rPr/>
        <w:t xml:space="preserve">Это значит, что семена всего, что действует и появляется в мире, визуализируются как живой поток, разделяющийся на два тока сил, из которых левый имеет лунный, а правый – солнечный характер. Исходные протослоги, представляемые в них, присутствуют в форме алмазно-красных букв, стоящих вертикально друг над другом и двигающихся попеременно внутрь и наружу в ритме дыхания. </w:t>
      </w:r>
    </w:p>
    <w:p>
      <w:pPr>
        <w:pStyle w:val="Normal"/>
        <w:ind w:firstLine="567"/>
        <w:jc w:val="both"/>
        <w:rPr/>
      </w:pPr>
      <w:r>
        <w:rPr/>
        <w:t xml:space="preserve">Не нужно представлять, что протослоги входят с воздухом и выходят с ним, а следует видеть, что они, входя, открывают половой орган во время вдоха и, покидая тело с выдохом, не изменяют своего направления (которое было бы чисто случайным, если бы они просто следовали движению входящего и выходящего воздуха во время дыхания) в постоянно поднимающемся потоке. Но так как невозможно концентрироваться одновременно на двух различных движениях, то дыхание осуществляется попеременно через левую и правую ноздрю, через которые по очереди правый и левый токи осознаются и представляются. </w:t>
      </w:r>
    </w:p>
    <w:p>
      <w:pPr>
        <w:pStyle w:val="Normal"/>
        <w:ind w:firstLine="567"/>
        <w:jc w:val="both"/>
        <w:rPr/>
      </w:pPr>
      <w:r>
        <w:rPr/>
        <w:t xml:space="preserve">Какова цель этого упражнения? Текст дает убедительное и глубокое объяснение, которое проливает свет на общую позицию буддийской йоги, которая до сих пор выглядела односторонне с точки зрения сравнительно недавних индуистских тантр. (Текст "Шатчакранипурана", согласно ее колофону, не древнее XV или XVI в., т.е. он на тысячу лет моложе самых первых буддийских тантр. Буддой были описаны многие йогические упражнения, что ясно указывает не только на его знакомство с ними, но и на длительное практикование им того, что называется </w:t>
      </w:r>
      <w:r>
        <w:rPr>
          <w:i/>
        </w:rPr>
        <w:t>йогой каналов</w:t>
      </w:r>
      <w:r>
        <w:rPr/>
        <w:t xml:space="preserve">. Древность же </w:t>
      </w:r>
      <w:r>
        <w:rPr>
          <w:i/>
        </w:rPr>
        <w:t xml:space="preserve">нади-йоги </w:t>
      </w:r>
      <w:r>
        <w:rPr/>
        <w:t xml:space="preserve">подтверждается свидетельствами различных Упанишад, как, например, Чхандогья 8, 6, 6; Катха 6, 16; Йогашикха 4, 7 и др. </w:t>
      </w:r>
    </w:p>
    <w:p>
      <w:pPr>
        <w:pStyle w:val="Normal"/>
        <w:ind w:firstLine="567"/>
        <w:jc w:val="both"/>
        <w:rPr/>
      </w:pPr>
      <w:r>
        <w:rPr/>
        <w:t xml:space="preserve">В "Маджджхима-Никайя", 36, Будда учит, что через контроль над дыханием, или, как это описывается в палийских текстах, посредством задержки вдоха и выдоха ртом, носом и ушами он испытывал движение сильных "струй воздуха" (вата-вайю), пронизывающих его голову и внутренности и вызывающих ощущение пылающего огня в области живота. То, что эти внутренние "струи воздуха" являются потоками (нади) жизненной силы, все более делает очевидным тот факт, что Будда говорил о приостановке обычного процесса дыхания. Именно сам факт, что он таким образом контролировал свое дыхание, указывает на детальное владение им этой практикой). </w:t>
      </w:r>
    </w:p>
    <w:p>
      <w:pPr>
        <w:pStyle w:val="Normal"/>
        <w:ind w:firstLine="567"/>
        <w:jc w:val="both"/>
        <w:rPr/>
      </w:pPr>
      <w:r>
        <w:rPr/>
        <w:t xml:space="preserve">В тексте говорится, что эти упражнения можно сравнить с тем, как заходит вода в канал или траншею по мере того, как они выкапываются. Другими словами, эти упражнения означают создание условий, при которых психические энергии можно заставить течь, направлять и контролировать вполне сознательно. Буддийские тантры заменяют, таким образом, определения нади как физиологических и статических, с точным местонахождением, на духовные, динамичные и психологические. Последователь буддийских тантр не будет говорить о том, где находятся три главные нади, внутри или вне спинного ствола, или в какой степени чакры совпадают с некоторыми органами тела, и как много "лепестков" на каждом из "лотосов", или какие качества связаны с каждым лепестком, или какие божества контролируют определенные чакры. Он знает, что все это предваряет и помогает и что он имеет дело не с фиксированными фактами или данными, зависящими от его действий, а, скорее, с вещами, которые он создает сам, как он создает собственное тело в согласии с некоторыми непреходящими и универсальными законами, согласно уровню наших кармических предрасположенностей и нашего развития в целом. </w:t>
      </w:r>
    </w:p>
    <w:p>
      <w:pPr>
        <w:pStyle w:val="Normal"/>
        <w:ind w:firstLine="567"/>
        <w:jc w:val="both"/>
        <w:rPr/>
      </w:pPr>
      <w:r>
        <w:rPr/>
        <w:t xml:space="preserve">Поэтому тибетские учителя не делают каких-либо утверждений, которые должны быть приняты учеником в качестве объективных данных. Они не говорят: "Нади здесь или там", но: "Создайте внутри себя живой визуализированный образ того, что ток жизненных сил течет оттуда сюда". Таким путем они направляют сознание и творческое воображение медитирующего на те или иные функции (например, дыхания) и те органы, на которые можно прямо или косвенно воздействовать. Таким образом они создают психические и физические условия для жизнедеятельности сознательных сил. Другими словами, практикующий сам создает эти каналы, образующие сенситивную нервную систему одухотворенного, или "тонкоматериального" тела (санскр. </w:t>
      </w:r>
      <w:r>
        <w:rPr>
          <w:i/>
        </w:rPr>
        <w:t>сукшма</w:t>
      </w:r>
      <w:r>
        <w:rPr/>
        <w:t xml:space="preserve">, </w:t>
      </w:r>
      <w:r>
        <w:rPr>
          <w:i/>
        </w:rPr>
        <w:t>линга-шарира</w:t>
      </w:r>
      <w:r>
        <w:rPr/>
        <w:t xml:space="preserve">). Неважно, где локализована авандуди. Она там, куда мы направляем главные токи психических сил, сделав эти полярные токи сознательными. Авандуди может быть тоньше волоса, но в то же время и так широка, что все тело становится единственным током сил, пламенем высочайшего вдохновения, которое снимает все ограничения, возрастает, пока не заполнит всю вселенную. </w:t>
      </w:r>
    </w:p>
    <w:p>
      <w:pPr>
        <w:pStyle w:val="Normal"/>
        <w:ind w:firstLine="567"/>
        <w:jc w:val="both"/>
        <w:rPr/>
      </w:pPr>
      <w:r>
        <w:rPr/>
      </w:r>
    </w:p>
    <w:p>
      <w:pPr>
        <w:pStyle w:val="Normal"/>
        <w:jc w:val="center"/>
        <w:rPr>
          <w:b/>
          <w:b/>
        </w:rPr>
      </w:pPr>
      <w:bookmarkStart w:id="102" w:name="огня"/>
      <w:r>
        <w:rPr>
          <w:b/>
        </w:rPr>
        <w:t xml:space="preserve">8. ЙОГА ВНУТРЕННЕГО ОГНЯ В ТИБЕТСКОЙ СИСТЕМЕ МЕДИТАЦИИ </w:t>
      </w:r>
    </w:p>
    <w:p>
      <w:pPr>
        <w:pStyle w:val="Normal"/>
        <w:jc w:val="center"/>
        <w:rPr>
          <w:b/>
          <w:b/>
        </w:rPr>
      </w:pPr>
      <w:bookmarkStart w:id="103" w:name="огня"/>
      <w:r>
        <w:rPr>
          <w:b/>
        </w:rPr>
        <w:t>(ТАПАС И ТУМ-МО</w:t>
      </w:r>
      <w:bookmarkEnd w:id="103"/>
      <w:r>
        <w:rPr>
          <w:b/>
        </w:rPr>
        <w:t>)</w:t>
      </w:r>
    </w:p>
    <w:p>
      <w:pPr>
        <w:pStyle w:val="Normal"/>
        <w:ind w:firstLine="567"/>
        <w:jc w:val="both"/>
        <w:rPr>
          <w:b/>
          <w:b/>
        </w:rPr>
      </w:pPr>
      <w:r>
        <w:rPr>
          <w:b/>
        </w:rPr>
      </w:r>
    </w:p>
    <w:p>
      <w:pPr>
        <w:pStyle w:val="Normal"/>
        <w:ind w:firstLine="567"/>
        <w:jc w:val="both"/>
        <w:rPr/>
      </w:pPr>
      <w:r>
        <w:rPr/>
        <w:t xml:space="preserve">В качестве конкретного примера того, о чем говорилось в предыдущей главе, нижеследующее может послужить наглядным материалом для представления о типичной медитации, в которой создание и созерцание "Внутреннего Огня" (гТум-мо) – основная тема. </w:t>
      </w:r>
    </w:p>
    <w:p>
      <w:pPr>
        <w:pStyle w:val="Normal"/>
        <w:ind w:firstLine="567"/>
        <w:jc w:val="both"/>
        <w:rPr/>
      </w:pPr>
      <w:r>
        <w:rPr/>
        <w:t xml:space="preserve">После того как ум Садхака (практикующего) очищен предварительными упражнениями, он приводит себя в состояние внутренней готовности и восприимчивости; после того как он отрегулирует свое дыхание, сделав его осознанным и одухотворенным мантрическими слогами, он направляет свое внимание на пупочный центр (тиб. лТэ-вай аКхор-ло), в чьем лотосе он представляет протослог "РАМ", а над ним протослог "МА", из которого позднее появится Дорже Налжорма (санскр. Ваджра-йогини или Дакини = мКха-аГро-ма рДо-рЖе-рНал-аБьор-ма). Дакини (тиб. </w:t>
      </w:r>
      <w:r>
        <w:rPr>
          <w:i/>
        </w:rPr>
        <w:t>Хандома</w:t>
      </w:r>
      <w:r>
        <w:rPr/>
        <w:t xml:space="preserve">) являются, согласно народным представлениям, божественными или демоническими существами, представляемыми в тантрическом Буддизме как вдохновляющие силы сознания. Ваджра-йогини предстает бриллиантового красного цвета, окруженная бушующим пламенем. </w:t>
      </w:r>
    </w:p>
    <w:p>
      <w:pPr>
        <w:pStyle w:val="Normal"/>
        <w:ind w:firstLine="567"/>
        <w:jc w:val="both"/>
        <w:rPr/>
      </w:pPr>
      <w:r>
        <w:rPr/>
        <w:t xml:space="preserve">Как только практикующий отождествится с божественной формой Хандомы и осознает себя как Дорже Налжорма, он помещает протослог "А" в самый низший, а протослог "ХАМ" в самый высший центры. </w:t>
      </w:r>
    </w:p>
    <w:p>
      <w:pPr>
        <w:pStyle w:val="Normal"/>
        <w:ind w:firstLine="567"/>
        <w:jc w:val="both"/>
        <w:rPr/>
      </w:pPr>
      <w:r>
        <w:rPr/>
        <w:t xml:space="preserve">После этого глубоким осознанным дыханием и интенсивной умственной концентрацией он приводит протослог "А" в раскаленное состояние. Раскаляясь с каждым очередным дыханием, он постепенно вырастает из формы огненной жемчужины в форму горящего пламени, которое через средний канал – авандуди-нади достигает в конце концов верхнего центра, откуда появляется белый нектар, эликсир жизни, истекающий из протослога "ХАМ". Поток этого белого нектара устремляется вниз, пронизывая все тело. </w:t>
      </w:r>
    </w:p>
    <w:p>
      <w:pPr>
        <w:pStyle w:val="Normal"/>
        <w:ind w:firstLine="567"/>
        <w:jc w:val="both"/>
        <w:rPr/>
      </w:pPr>
      <w:r>
        <w:rPr/>
        <w:t xml:space="preserve">Это упражнение может быть расписано на 10 этапов: </w:t>
      </w:r>
    </w:p>
    <w:p>
      <w:pPr>
        <w:pStyle w:val="Normal"/>
        <w:numPr>
          <w:ilvl w:val="0"/>
          <w:numId w:val="6"/>
        </w:numPr>
        <w:jc w:val="both"/>
        <w:rPr/>
      </w:pPr>
      <w:r>
        <w:rPr/>
        <w:t xml:space="preserve">Авандуди с поднимающимся по ней пламенем представляется толщиной с волос. </w:t>
      </w:r>
    </w:p>
    <w:p>
      <w:pPr>
        <w:pStyle w:val="Normal"/>
        <w:numPr>
          <w:ilvl w:val="0"/>
          <w:numId w:val="6"/>
        </w:numPr>
        <w:jc w:val="both"/>
        <w:rPr/>
      </w:pPr>
      <w:r>
        <w:rPr/>
        <w:t xml:space="preserve">Затем толщиной с мизинец. </w:t>
      </w:r>
    </w:p>
    <w:p>
      <w:pPr>
        <w:pStyle w:val="Normal"/>
        <w:numPr>
          <w:ilvl w:val="0"/>
          <w:numId w:val="6"/>
        </w:numPr>
        <w:jc w:val="both"/>
        <w:rPr/>
      </w:pPr>
      <w:r>
        <w:rPr/>
        <w:t xml:space="preserve">Толщиной с руку. </w:t>
      </w:r>
    </w:p>
    <w:p>
      <w:pPr>
        <w:pStyle w:val="Normal"/>
        <w:numPr>
          <w:ilvl w:val="0"/>
          <w:numId w:val="6"/>
        </w:numPr>
        <w:jc w:val="both"/>
        <w:rPr/>
      </w:pPr>
      <w:r>
        <w:rPr/>
        <w:t xml:space="preserve">Ее ширина – все тело, т.е. как если бы авандуди достигла размеров нашего тела, которое стало единым сосудом огня. </w:t>
      </w:r>
    </w:p>
    <w:p>
      <w:pPr>
        <w:pStyle w:val="Normal"/>
        <w:numPr>
          <w:ilvl w:val="0"/>
          <w:numId w:val="6"/>
        </w:numPr>
        <w:jc w:val="both"/>
        <w:rPr/>
      </w:pPr>
      <w:r>
        <w:rPr/>
        <w:t xml:space="preserve">На пятой стадии раскрывшееся видение (санскр. </w:t>
      </w:r>
      <w:r>
        <w:rPr>
          <w:i/>
        </w:rPr>
        <w:t>утпанна-крама</w:t>
      </w:r>
      <w:r>
        <w:rPr/>
        <w:t xml:space="preserve">, тиб. бсКьед-рим, Степень Зарождения) достигает максимума, тело становится для практикующего неощутимым. Весь мир становится пламенной авандуди, бесконечным, бушующим океаном огня. </w:t>
      </w:r>
    </w:p>
    <w:p>
      <w:pPr>
        <w:pStyle w:val="Normal"/>
        <w:numPr>
          <w:ilvl w:val="0"/>
          <w:numId w:val="6"/>
        </w:numPr>
        <w:jc w:val="both"/>
        <w:rPr/>
      </w:pPr>
      <w:r>
        <w:rPr/>
        <w:t xml:space="preserve">С шестой стадии начинается обратный процесс свертки и завершения (санскр. сампанна-крама, тиб. рДзог-рим), буря утихает, и огненный океан всасывается телом. </w:t>
      </w:r>
    </w:p>
    <w:p>
      <w:pPr>
        <w:pStyle w:val="Normal"/>
        <w:numPr>
          <w:ilvl w:val="0"/>
          <w:numId w:val="6"/>
        </w:numPr>
        <w:jc w:val="both"/>
        <w:rPr/>
      </w:pPr>
      <w:r>
        <w:rPr/>
        <w:t xml:space="preserve">Авандуди становится толщиной с руку. </w:t>
      </w:r>
    </w:p>
    <w:p>
      <w:pPr>
        <w:pStyle w:val="Normal"/>
        <w:numPr>
          <w:ilvl w:val="0"/>
          <w:numId w:val="6"/>
        </w:numPr>
        <w:jc w:val="both"/>
        <w:rPr/>
      </w:pPr>
      <w:r>
        <w:rPr/>
        <w:t xml:space="preserve">Толщиной с мизинец. </w:t>
      </w:r>
    </w:p>
    <w:p>
      <w:pPr>
        <w:pStyle w:val="Normal"/>
        <w:numPr>
          <w:ilvl w:val="0"/>
          <w:numId w:val="6"/>
        </w:numPr>
        <w:jc w:val="both"/>
        <w:rPr/>
      </w:pPr>
      <w:r>
        <w:rPr/>
        <w:t xml:space="preserve">Толщиной с волос. </w:t>
      </w:r>
    </w:p>
    <w:p>
      <w:pPr>
        <w:pStyle w:val="Normal"/>
        <w:numPr>
          <w:ilvl w:val="0"/>
          <w:numId w:val="6"/>
        </w:numPr>
        <w:jc w:val="both"/>
        <w:rPr/>
      </w:pPr>
      <w:r>
        <w:rPr/>
        <w:t xml:space="preserve">Она полностью исчезает и растворяется в Великой Пустоте (санскр. Шуньята, тиб. сТонг-па-ньид), в которой трансформируется двойственность знания и знающего и осуществляется великий союз духовной целостности. </w:t>
      </w:r>
    </w:p>
    <w:p>
      <w:pPr>
        <w:pStyle w:val="Normal"/>
        <w:ind w:firstLine="567"/>
        <w:jc w:val="both"/>
        <w:rPr/>
      </w:pPr>
      <w:r>
        <w:rPr/>
        <w:t xml:space="preserve">Огонь духовного воссоединения, оплавляющий все поверхности, все взаимоисключающие элементы, вызванные частностями индивидуализации – это то, что тибетское слово Тум-мо обозначает в глубочайшем смысле и что делает его одним из самых важных предметов медитации. Это всеохватывающая внутренняя энергия раскаленного сокрушительного Внутреннего Огня, которая с неизреченных времен проникла в духовную жизнь Индии под названием тапас. </w:t>
      </w:r>
    </w:p>
    <w:p>
      <w:pPr>
        <w:pStyle w:val="Normal"/>
        <w:ind w:firstLine="567"/>
        <w:jc w:val="both"/>
        <w:rPr/>
      </w:pPr>
      <w:r>
        <w:rPr/>
        <w:t xml:space="preserve">Тапас, подобно Тум-мо – это то, что пробуждает человека из сна мирового довольства, что вырывает его из рутины земной жизни. Это тепло духовных эмоций, которое, усиливаясь, становится пламенем вдохновения, из которого зарождается сила самоотречения, представляющаяся постороннему аскетизмом. Но духовно пробужденный рассматривает самоотречение или отчуждение от мирских вещей естественным, своего рода нормой жизни, потому что он не интересуется больше игрушками мира, чьи богатства кажутся ему бедностью и чьи удовольствия кажутся ему банальными и пустыми. </w:t>
      </w:r>
    </w:p>
    <w:p>
      <w:pPr>
        <w:pStyle w:val="Normal"/>
        <w:ind w:firstLine="567"/>
        <w:jc w:val="both"/>
        <w:rPr/>
      </w:pPr>
      <w:r>
        <w:rPr/>
        <w:t xml:space="preserve">Будда, живший в полноте Совершенного Пробуждения, не чувствовал, что он "отказался" от чего-либо, так как в мире не было того, чего он желал бы, что рассматривал бы как свою собственность. Для него не осталось ничего, от чего он мог бы отказаться. Поэтому слово "тапас" означает бесконечно большее, нежели просто аскетизм, или что-то подобное самоистязанию, которое Будда подчеркнуто отвергал ради радостного состояния Освобождения от внешнего мира, состояния, которое рождается из интуитивного знания внутреннего видения. </w:t>
      </w:r>
    </w:p>
    <w:p>
      <w:pPr>
        <w:pStyle w:val="Normal"/>
        <w:ind w:firstLine="567"/>
        <w:jc w:val="both"/>
        <w:rPr/>
      </w:pPr>
      <w:r>
        <w:rPr/>
        <w:t xml:space="preserve">Тапас здесь – творческий принцип, воздействующий как на материальное, так и на ум. Относительно материального он является формирующим, организующим, приводящим к порядку принципом. "Из пламени Тапаса рождены были порядок вещей и истина" ("Ригведа" 10, 190, 1). Но в духовном мире это сила, ведущая нас за пределы чувственного, становления, всего произведенного, оформленного. Она выводит нас из границ нашей узкой индивидуальности и переживаемого нами мира. Она разряжает и преобразует все, что "вморожено" в твердые формы. </w:t>
      </w:r>
    </w:p>
    <w:p>
      <w:pPr>
        <w:pStyle w:val="Normal"/>
        <w:ind w:firstLine="567"/>
        <w:jc w:val="both"/>
        <w:rPr/>
      </w:pPr>
      <w:r>
        <w:rPr/>
        <w:t xml:space="preserve">Так же как рождаются миры из огня "силой внутреннего тепла" (как говорит нам об этом в "Ригведе" гимн творению) и разрушаются той же силой огня, так же и тапас является принципом как творящим, так и освобождающим; и в этом смысле можно сказать о тапасе как об основе и кама-чанды (желания чувственной любви), так и дхарма-чанды (желания Истины, реализации Дхармы). Или это можно выразить в более общеупотребительных сравнениях: тапас – эмоция, которая в ее низшей форме подобна огню, охватившему солому, возбужденному накалом момента и слепой яростью, в то время как в его высшей форме он – пламень вдохновляющий, питаемый духовным видением истины, прямым непосредственным знанием и внутренней уверенностью. </w:t>
      </w:r>
    </w:p>
    <w:p>
      <w:pPr>
        <w:pStyle w:val="Normal"/>
        <w:ind w:firstLine="567"/>
        <w:jc w:val="both"/>
        <w:rPr/>
      </w:pPr>
      <w:r>
        <w:rPr/>
        <w:t xml:space="preserve">У обоих природа огня. Но так же, как краткоживущий и низший огонь, охвативший солому, может измениться, будучи направлен по соответствующим каналам и снабжен надлежащим топливом, способен будет расплавить самую твердую сталь – так и мы не должны недооценивать силу эмоций лишь из-за того, что она порой тратится на мимолетные вспышки повседневности. Необходимо понять, что тепло эмоций неотделимо от вдохновения, состояния, в котором мы полностью пребываем в опыте высшей реальности, которая освобождает и преобразует наше внутреннее бытие. Это то, что в религиозной жизни называют экстазом, трансом, самопоглощенностью, видением (дхьяна) и т.п. </w:t>
      </w:r>
    </w:p>
    <w:p>
      <w:pPr>
        <w:pStyle w:val="Normal"/>
        <w:ind w:firstLine="567"/>
        <w:jc w:val="both"/>
        <w:rPr/>
      </w:pPr>
      <w:r>
        <w:rPr/>
        <w:t xml:space="preserve">Холод концептуального понимания, противопоставленный теплу эмоций, захватывается непреодолимой силой истины. Интеллектуальное понимание является установкой субъективного отношения, в котором воспринимаемый объект остается вне субъекта. Эмоция же – это динамичная позиция, движущаяся вместе с субъектом в одном и том же направлении до того момента, пока они не сольются вместе. Это движение есть акт духовного восприятия, объединение с предметом нашего созерцания, ведущее к внутреннему, великому синтезу всех духовных, умственных, эмоциональных и физических качеств человека. Это состояние целостности. В этом состоянии теплота эмоций преобразуется в уровень вдохновения. </w:t>
      </w:r>
    </w:p>
    <w:p>
      <w:pPr>
        <w:pStyle w:val="Normal"/>
        <w:ind w:firstLine="567"/>
        <w:jc w:val="both"/>
        <w:rPr/>
      </w:pPr>
      <w:r>
        <w:rPr/>
        <w:t xml:space="preserve">Природу вдохновения никто не описал так сильно, как Ницше: </w:t>
      </w:r>
    </w:p>
    <w:p>
      <w:pPr>
        <w:pStyle w:val="Normal"/>
        <w:ind w:firstLine="567"/>
        <w:jc w:val="both"/>
        <w:rPr/>
      </w:pPr>
      <w:r>
        <w:rPr/>
        <w:t xml:space="preserve">"Понимают ли к концу девятнадцатого столетия то, что называли поэты сильного века вдохновением? Если нет, то позвольте мне описать это. </w:t>
      </w:r>
    </w:p>
    <w:p>
      <w:pPr>
        <w:pStyle w:val="Normal"/>
        <w:ind w:firstLine="567"/>
        <w:jc w:val="both"/>
        <w:rPr/>
      </w:pPr>
      <w:r>
        <w:rPr/>
        <w:t xml:space="preserve">Даже с самым малым остатком суеверий внутри себя едва ли можно избежать идеи воплощения, глашатая, посредника сверхчеловеческих сил. Идея откровения, чего-то, что внезапно с невероятной силой и определенностью и остротой становится </w:t>
      </w:r>
      <w:r>
        <w:rPr>
          <w:b/>
        </w:rPr>
        <w:t>видимым</w:t>
      </w:r>
      <w:r>
        <w:rPr/>
        <w:t xml:space="preserve"> и слышимым, потрясает нас и принуждает нас в нашем же глубочайшем бытии; все это лишь описание фактов. Слушая, но не вопрошая, воспринимая, но не узнавая, кто дарующий; подобно молнии вспыхивает мысль, с необходимостью, без колебаний, относительно ее формы – я никогда не имел выбора. </w:t>
      </w:r>
      <w:r>
        <w:rPr>
          <w:b/>
        </w:rPr>
        <w:t>Экстаз</w:t>
      </w:r>
      <w:r>
        <w:rPr/>
        <w:t xml:space="preserve"> радости, который огромное напряжение разряжает иногда в потоке слез, чье движение временами подобно буре, а иногда замедляется; потустороннее состояние бытия, </w:t>
      </w:r>
      <w:r>
        <w:rPr>
          <w:b/>
        </w:rPr>
        <w:t>но с яснейшим осознаванием бесконечного числа волноподобных вибраций, достигающих кончиков пальцев ног; глубина счастья</w:t>
      </w:r>
      <w:r>
        <w:rPr/>
        <w:t xml:space="preserve">, в котором все мучительное и темное действует </w:t>
      </w:r>
      <w:r>
        <w:rPr>
          <w:b/>
        </w:rPr>
        <w:t>не как противоречие, а как необходимое условие</w:t>
      </w:r>
      <w:r>
        <w:rPr/>
        <w:t xml:space="preserve">, вызов, как необходимый цвет внутри такого </w:t>
      </w:r>
      <w:r>
        <w:rPr>
          <w:b/>
        </w:rPr>
        <w:t>изобилия Света</w:t>
      </w:r>
      <w:r>
        <w:rPr/>
        <w:t xml:space="preserve">; инстинктивная тяга к ритмизации, распространяющая повсюду сферы формы – расширение, острая потребность </w:t>
      </w:r>
      <w:r>
        <w:rPr>
          <w:b/>
        </w:rPr>
        <w:t>всеохватывающего ритма</w:t>
      </w:r>
      <w:r>
        <w:rPr/>
        <w:t xml:space="preserve"> – это почти критерий для определения силы вдохновения, опрокидывающей любые заслоны и оковы... Все это происходит непроизвольно в высочайшей степени и подобно буре </w:t>
      </w:r>
      <w:r>
        <w:rPr>
          <w:b/>
        </w:rPr>
        <w:t>Свободы</w:t>
      </w:r>
      <w:r>
        <w:rPr/>
        <w:t xml:space="preserve">, </w:t>
      </w:r>
      <w:r>
        <w:rPr>
          <w:b/>
        </w:rPr>
        <w:t>Необусловленности, Силы, Божественности</w:t>
      </w:r>
      <w:r>
        <w:rPr/>
        <w:t xml:space="preserve">... </w:t>
      </w:r>
      <w:r>
        <w:rPr>
          <w:b/>
        </w:rPr>
        <w:t>Необусловленный характер внутреннего образа</w:t>
      </w:r>
      <w:r>
        <w:rPr/>
        <w:t xml:space="preserve">, аналогии – это наиболее примечательная часть; уже нет ни малейшего представления об образе или подобии, уже все являет себя как наиближайшее, наиболее адекватное простейшее выражение". (Цит. по "Kroners Taschenbuchausgabe", т. 77, с. 275). </w:t>
      </w:r>
    </w:p>
    <w:p>
      <w:pPr>
        <w:pStyle w:val="Normal"/>
        <w:ind w:firstLine="567"/>
        <w:jc w:val="both"/>
        <w:rPr/>
      </w:pPr>
      <w:r>
        <w:rPr/>
        <w:t xml:space="preserve">Слова, подчеркнутые мною, напомнят читателю подобные выражения, использованные в описании "трансов" или состояний глубокого погружения (дхьяна) в буддийских текстах: </w:t>
      </w:r>
    </w:p>
    <w:p>
      <w:pPr>
        <w:pStyle w:val="Normal"/>
        <w:numPr>
          <w:ilvl w:val="0"/>
          <w:numId w:val="8"/>
        </w:numPr>
        <w:jc w:val="both"/>
        <w:rPr/>
      </w:pPr>
      <w:r>
        <w:rPr/>
        <w:t xml:space="preserve">Визуализация внутреннего опыта; непосредственность и необходимость образа или символа, визуализированного таким образом. </w:t>
      </w:r>
    </w:p>
    <w:p>
      <w:pPr>
        <w:pStyle w:val="Normal"/>
        <w:numPr>
          <w:ilvl w:val="0"/>
          <w:numId w:val="8"/>
        </w:numPr>
        <w:jc w:val="both"/>
        <w:rPr/>
      </w:pPr>
      <w:r>
        <w:rPr/>
        <w:t xml:space="preserve">Чувство восторга или блаженства, "до кончиков пальцев" (в палийских текстах "пити-сукха", тиб. бДэ); Миларайпу поэтому описывают как "того, чье тело было наполнено блаженством до кончиков пальцев". А в "Дигха-Никайя" Будда сам говорит, что жил в состоянии "дхьяна" или глубокого погружения, пронизывающего и наполняющего все тело блаженством так, что даже малейшая часть тела не оставалась без него. </w:t>
      </w:r>
    </w:p>
    <w:p>
      <w:pPr>
        <w:pStyle w:val="Normal"/>
        <w:numPr>
          <w:ilvl w:val="0"/>
          <w:numId w:val="8"/>
        </w:numPr>
        <w:jc w:val="both"/>
        <w:rPr/>
      </w:pPr>
      <w:r>
        <w:rPr/>
        <w:t xml:space="preserve">Синтез противоположностей через воплощение и интеграцию всех качеств и центров, объединением высочайшего с глубочайшим. </w:t>
      </w:r>
    </w:p>
    <w:p>
      <w:pPr>
        <w:pStyle w:val="Normal"/>
        <w:numPr>
          <w:ilvl w:val="0"/>
          <w:numId w:val="8"/>
        </w:numPr>
        <w:jc w:val="both"/>
        <w:rPr/>
      </w:pPr>
      <w:r>
        <w:rPr>
          <w:b/>
        </w:rPr>
        <w:t>Увеличивающаяся ясность ума и постепенное преображение тела</w:t>
      </w:r>
      <w:r>
        <w:rPr/>
        <w:t xml:space="preserve">. </w:t>
      </w:r>
    </w:p>
    <w:p>
      <w:pPr>
        <w:pStyle w:val="Normal"/>
        <w:numPr>
          <w:ilvl w:val="0"/>
          <w:numId w:val="8"/>
        </w:numPr>
        <w:jc w:val="both"/>
        <w:rPr/>
      </w:pPr>
      <w:r>
        <w:rPr/>
        <w:t xml:space="preserve">Чувство легкости, раскованности и освобождения от повседневных изнуряющих желаний личности. </w:t>
      </w:r>
    </w:p>
    <w:p>
      <w:pPr>
        <w:pStyle w:val="Normal"/>
        <w:numPr>
          <w:ilvl w:val="0"/>
          <w:numId w:val="8"/>
        </w:numPr>
        <w:jc w:val="both"/>
        <w:rPr/>
      </w:pPr>
      <w:r>
        <w:rPr/>
        <w:t xml:space="preserve">Пробуждение "божественных" сил (сиддхи), пробуждение или раскрытие психических центров и достижение высшей Реализации в состоянии Совершенного Пробуждения. </w:t>
      </w:r>
    </w:p>
    <w:p>
      <w:pPr>
        <w:pStyle w:val="Normal"/>
        <w:ind w:firstLine="567"/>
        <w:jc w:val="both"/>
        <w:rPr/>
      </w:pPr>
      <w:r>
        <w:rPr/>
        <w:t xml:space="preserve">Включение тела в процесс духовного развития, которое Будда поместил в центр своей медитативной практики, характеризуется не только вышеупомянутой духовной осознаваемостью дыхательных процессов, но и тем фактом, что двойственности тела и души для него больше не существует и что среди физических, ментальных, психических и духовных функций различие существует только в степени, но не в сущности. Когда ум становится ясным, тело также должно участвовать в этой лучистой природе. Это и есть причина того, что тела всех святых и Просветленных излучают свет, образуя ауру. Это излучение (теджаса, теджас), видимое только духовным оком, есть прямой эффект тапаса, того пламени религиозной святости и самоотдачи, в котором объединяются свет знания и тепло эмоций. Поэтому сказано Буддой: </w:t>
      </w:r>
    </w:p>
    <w:p>
      <w:pPr>
        <w:pStyle w:val="Normal"/>
        <w:ind w:firstLine="567"/>
        <w:jc w:val="both"/>
        <w:rPr/>
      </w:pPr>
      <w:r>
        <w:rPr/>
      </w:r>
    </w:p>
    <w:p>
      <w:pPr>
        <w:pStyle w:val="Normal"/>
        <w:ind w:firstLine="567"/>
        <w:jc w:val="both"/>
        <w:rPr/>
      </w:pPr>
      <w:r>
        <w:rPr/>
        <w:t xml:space="preserve">Дива тапати адиччо, раттим абхати чандима, </w:t>
      </w:r>
    </w:p>
    <w:p>
      <w:pPr>
        <w:pStyle w:val="Normal"/>
        <w:ind w:firstLine="567"/>
        <w:jc w:val="both"/>
        <w:rPr/>
      </w:pPr>
      <w:r>
        <w:rPr/>
        <w:t xml:space="preserve">Саннаддхо кхаттийо тапати, джхайи тапати брахмана, </w:t>
      </w:r>
    </w:p>
    <w:p>
      <w:pPr>
        <w:pStyle w:val="Normal"/>
        <w:ind w:firstLine="567"/>
        <w:jc w:val="both"/>
        <w:rPr/>
      </w:pPr>
      <w:r>
        <w:rPr/>
        <w:t xml:space="preserve">Аттха саббамахораттим Буддхо тапати теджаса. </w:t>
      </w:r>
    </w:p>
    <w:p>
      <w:pPr>
        <w:pStyle w:val="Normal"/>
        <w:ind w:firstLine="567"/>
        <w:jc w:val="both"/>
        <w:rPr/>
      </w:pPr>
      <w:r>
        <w:rPr/>
      </w:r>
    </w:p>
    <w:p>
      <w:pPr>
        <w:pStyle w:val="Normal"/>
        <w:ind w:firstLine="567"/>
        <w:jc w:val="center"/>
        <w:rPr/>
      </w:pPr>
      <w:r>
        <w:rPr/>
        <w:t>ДХАММАПАДА, 387</w:t>
      </w:r>
    </w:p>
    <w:p>
      <w:pPr>
        <w:pStyle w:val="Normal"/>
        <w:ind w:firstLine="567"/>
        <w:jc w:val="both"/>
        <w:rPr/>
      </w:pPr>
      <w:r>
        <w:rPr/>
      </w:r>
    </w:p>
    <w:p>
      <w:pPr>
        <w:pStyle w:val="Normal"/>
        <w:ind w:firstLine="567"/>
        <w:jc w:val="both"/>
        <w:rPr/>
      </w:pPr>
      <w:r>
        <w:rPr/>
        <w:t xml:space="preserve">Солнце сияет днем, луна светит ночью. </w:t>
      </w:r>
    </w:p>
    <w:p>
      <w:pPr>
        <w:pStyle w:val="Normal"/>
        <w:ind w:firstLine="567"/>
        <w:jc w:val="both"/>
        <w:rPr/>
      </w:pPr>
      <w:r>
        <w:rPr/>
        <w:t xml:space="preserve">Воин сияет в доспехах, брахман – в созерцании, </w:t>
      </w:r>
    </w:p>
    <w:p>
      <w:pPr>
        <w:pStyle w:val="Normal"/>
        <w:ind w:firstLine="567"/>
        <w:jc w:val="both"/>
        <w:rPr/>
      </w:pPr>
      <w:r>
        <w:rPr/>
        <w:t xml:space="preserve">Но день и ночь постоянно излучая свет сияет Просветленный. </w:t>
      </w:r>
    </w:p>
    <w:p>
      <w:pPr>
        <w:pStyle w:val="Normal"/>
        <w:ind w:firstLine="567"/>
        <w:jc w:val="both"/>
        <w:rPr/>
      </w:pPr>
      <w:r>
        <w:rPr/>
      </w:r>
    </w:p>
    <w:p>
      <w:pPr>
        <w:pStyle w:val="Normal"/>
        <w:ind w:firstLine="567"/>
        <w:jc w:val="both"/>
        <w:rPr/>
      </w:pPr>
      <w:r>
        <w:rPr/>
        <w:t xml:space="preserve">Это не только поэтические метафоры, но выражения, связанные с древней традицией, корни которой лежат глубже, чем любые известные формы религии. </w:t>
      </w:r>
    </w:p>
    <w:p>
      <w:pPr>
        <w:pStyle w:val="Normal"/>
        <w:ind w:firstLine="567"/>
        <w:jc w:val="both"/>
        <w:rPr/>
      </w:pPr>
      <w:r>
        <w:rPr/>
        <w:t xml:space="preserve">"Солнце" и "луна" соответствуют силам дня и ночи, вовне направленной активности "воина" и внутрь направленной активности "жреца". Совершенный человек (Просветленный) соединяет обе стороны реальности: он объединяет внутри себя глубины ночи и свет дня (на языке поздних тантр: активность солнцеподобной расаны и луноподобной </w:t>
      </w:r>
      <w:r>
        <w:rPr>
          <w:i/>
        </w:rPr>
        <w:t>лаланы</w:t>
      </w:r>
      <w:r>
        <w:rPr/>
        <w:t xml:space="preserve">. Первая несет эликсир смертной жизни, последняя – эликсир бессмертия), темноту всеохватывающего пространства и свет звезд и солнца, творческую бессмертную силу жизни и ясную, всепронизывающую силу Знания. </w:t>
      </w:r>
    </w:p>
    <w:p>
      <w:pPr>
        <w:pStyle w:val="Normal"/>
        <w:ind w:firstLine="567"/>
        <w:jc w:val="both"/>
        <w:rPr/>
      </w:pPr>
      <w:r>
        <w:rPr/>
        <w:t xml:space="preserve">Пока эти принципы являются разделенными или, более точно, пока они развиваются раздельно и односторонне, они остаются бесплодными, т.е. неспособными к раскрытию своей природы и своего значения, потому что они – две стороны одного органического целого. </w:t>
      </w:r>
    </w:p>
    <w:p>
      <w:pPr>
        <w:pStyle w:val="Normal"/>
        <w:ind w:firstLine="567"/>
        <w:jc w:val="both"/>
        <w:rPr/>
      </w:pPr>
      <w:r>
        <w:rPr/>
        <w:t xml:space="preserve">Бессмертная творческая сила жизни слепа без силы знания, сознательной осведомленности и становится бесконечной игрой страстей в вечном цикле смертей и возрождений (сансара). Сила знания без объединяющей исконной силы жизни превращается в мертвый яд интеллекта, демонический принцип, направленный на самоуничтожение жизни. </w:t>
      </w:r>
    </w:p>
    <w:p>
      <w:pPr>
        <w:pStyle w:val="Normal"/>
        <w:ind w:firstLine="567"/>
        <w:jc w:val="both"/>
        <w:rPr/>
      </w:pPr>
      <w:r>
        <w:rPr/>
        <w:t xml:space="preserve">Но там, где две силы объединяются, пронизывая и дополняя друг друга, они вызывают священное пламя просветленного ума (бодхичитта), который излучает свет и тепло и в котором знание перерастает в живую Мудрость, а слепая тяга к существованию и буйные страсти превращаются в силу вселенской любви. </w:t>
      </w:r>
    </w:p>
    <w:p>
      <w:pPr>
        <w:pStyle w:val="Normal"/>
        <w:ind w:firstLine="567"/>
        <w:jc w:val="both"/>
        <w:rPr/>
      </w:pPr>
      <w:r>
        <w:rPr/>
        <w:t xml:space="preserve">Поэтому "Йога Внутреннего Огня" не предназначается для создания физического тепла, хотя оно, как и многие другие экстраординарные качества, может быть получено в качестве побочного эффекта. Также ошибочным представлением, которое бытует зачастую, является то, что эта практика была направлена на выживание практикующего йогина в условиях ледяных плоскогорий Тибета. Те, кто придерживается таких теорий, забывают, что эта йога пришла в Тибет с жарких равнин Индии, где людям незачем бороться с холодом. Так что цель этой йоги чисто духовная, направленная на создание состояния совершенного внутреннего единства и целостности, в котором все сияющие силы и качества нашего бытия концентрируются и соединяются, подобно лучам солнца в фокусе линзы. </w:t>
      </w:r>
    </w:p>
    <w:p>
      <w:pPr>
        <w:pStyle w:val="Normal"/>
        <w:ind w:firstLine="567"/>
        <w:jc w:val="both"/>
        <w:rPr>
          <w:lang w:val="en-US"/>
        </w:rPr>
      </w:pPr>
      <w:r>
        <w:rPr/>
        <w:t>Этот процесс полной интеграции представлен символом пламени или горящей точки (санскр. банду, тиб. тхиг-ле) и выражен слогом ХУМ (о котором мы узнаем в следующих главах). Образ пламени, как необходимо снова подчеркнуть, не только метафора, но и выражение реального опыта психофизического процесса, в котором все свойства огня в их элементарном (теджас) и в тонком проявлении (тайджаса) могут обнаружить свое присутствие: тепло, жар, раскаленность, очищение и завершение огнем, плавкой, поднимающимся пламенем, излучением, просветлением, преобразованием и т.п.</w:t>
      </w:r>
    </w:p>
    <w:p>
      <w:pPr>
        <w:pStyle w:val="Normal"/>
        <w:ind w:firstLine="567"/>
        <w:jc w:val="both"/>
        <w:rPr>
          <w:lang w:val="en-US"/>
        </w:rPr>
      </w:pPr>
      <w:r>
        <w:rPr>
          <w:lang w:val="en-US"/>
        </w:rPr>
      </w:r>
    </w:p>
    <w:p>
      <w:pPr>
        <w:pStyle w:val="Normal"/>
        <w:jc w:val="center"/>
        <w:rPr>
          <w:b/>
          <w:b/>
        </w:rPr>
      </w:pPr>
      <w:bookmarkStart w:id="104" w:name="йоге"/>
      <w:bookmarkStart w:id="105" w:name="внутреннего"/>
      <w:bookmarkEnd w:id="104"/>
      <w:bookmarkEnd w:id="105"/>
      <w:r>
        <w:rPr>
          <w:b/>
        </w:rPr>
        <w:t>9. ПСИХОФИЗИЧЕСКИЕ ПРОЦЕССЫ В ЙОГЕ ВНУТРЕННЕГО ОГНЯ</w:t>
      </w:r>
    </w:p>
    <w:p>
      <w:pPr>
        <w:pStyle w:val="Normal"/>
        <w:ind w:firstLine="567"/>
        <w:jc w:val="both"/>
        <w:rPr>
          <w:b/>
          <w:b/>
        </w:rPr>
      </w:pPr>
      <w:r>
        <w:rPr>
          <w:b/>
        </w:rPr>
      </w:r>
      <w:bookmarkStart w:id="106" w:name="йоге"/>
      <w:bookmarkStart w:id="107" w:name="внутреннего"/>
      <w:bookmarkStart w:id="108" w:name="йоге"/>
      <w:bookmarkStart w:id="109" w:name="внутреннего"/>
      <w:bookmarkEnd w:id="108"/>
      <w:bookmarkEnd w:id="109"/>
    </w:p>
    <w:p>
      <w:pPr>
        <w:pStyle w:val="Normal"/>
        <w:ind w:firstLine="567"/>
        <w:jc w:val="both"/>
        <w:rPr/>
      </w:pPr>
      <w:r>
        <w:rPr/>
        <w:t xml:space="preserve">Наиболее выдающимся примером жизни, наполненной огнем Тум-мо, являлся величайший тибетский поэт и святой Миларайпа (1052-1135) – четвертый патриарх школы Каргьюдпа (бКа-рГьюд-па) (первыми тремя были: Тилопа, Наропа и Марпа-лоцзава). Его биография – это не только одно из прекрасных литературных произведений, когда-либо созданных в память о великих святых, но и превосходный исторический документ, из которого все, что мы знаем о процессах Йоги Внутреннего Огня, проникло в область живой реальности. </w:t>
      </w:r>
    </w:p>
    <w:p>
      <w:pPr>
        <w:pStyle w:val="Normal"/>
        <w:ind w:firstLine="567"/>
        <w:jc w:val="both"/>
        <w:rPr/>
      </w:pPr>
      <w:r>
        <w:rPr/>
        <w:t xml:space="preserve">Изучая систему медитации и духовной практики, которая здесь описывается, читатель может иногда спросить себя: имеет ли он дело со всего лишь ловкой спекуляцией или фактом действительного опыта, и есть ли результаты, подтверждающие ожидания соответствующих целей. И вот жизнь Миларайпы (как и жизнь его многочисленных, по большей части неизвестных последователей) является величайшим подтверждением и наиболее убедительным доказательством практической ценности и духовной эффективности упражнений </w:t>
      </w:r>
      <w:r>
        <w:rPr>
          <w:i/>
        </w:rPr>
        <w:t>туммо</w:t>
      </w:r>
      <w:r>
        <w:rPr/>
        <w:t xml:space="preserve">. Без них Миларайпа едва ли был бы способен реализовать свою возвышенную цель при очень трудных условиях и оставить свое духовное завещание, приносящее столь богатые плоды вплоть до настоящих дней. </w:t>
      </w:r>
    </w:p>
    <w:p>
      <w:pPr>
        <w:pStyle w:val="Normal"/>
        <w:ind w:firstLine="567"/>
        <w:jc w:val="both"/>
        <w:rPr/>
      </w:pPr>
      <w:r>
        <w:rPr/>
        <w:t xml:space="preserve">Лишь тот, кто, подобно вашему писателю, имел счастье посетить те места, где практиковал Миларайпа, почувствовать его невыразимое присутствие в отдаленных горных пещерах, где он провел годы в уединенных медитациях и божественном экстазе и получить какое-то представление о его духовном пути у ног учителей, которые даже теперь живут и практикуют его учения – лишь тот, кто пережил все это, может получить точное представление об огромных возможностях этого метода медитации, показывающего практический путь к духовному (и физическому) обновлению человека. </w:t>
      </w:r>
    </w:p>
    <w:p>
      <w:pPr>
        <w:pStyle w:val="Normal"/>
        <w:ind w:firstLine="567"/>
        <w:jc w:val="both"/>
        <w:rPr/>
      </w:pPr>
      <w:r>
        <w:rPr/>
        <w:t xml:space="preserve">Как мы можем увидеть из биографии Миларайпы, он воспринял от своего Гуру, учителя Марпы, ученика Наропы, посвящения в эзотерическое учение и практику Тантры Дэм'чога (санскр. Шри Чакрасамвара Махасукха, тиб. дПал Кхор-ло сДом-па бДе-мЧхог – Мандалы Высочайшего блаженства) и "Шесть Учений Наропы" (тиб. Чхос – друг): </w:t>
      </w:r>
    </w:p>
    <w:p>
      <w:pPr>
        <w:pStyle w:val="Normal"/>
        <w:numPr>
          <w:ilvl w:val="0"/>
          <w:numId w:val="5"/>
        </w:numPr>
        <w:jc w:val="both"/>
        <w:rPr/>
      </w:pPr>
      <w:r>
        <w:rPr/>
        <w:t xml:space="preserve">Учение о Внутреннем Огне (гТум-мо). </w:t>
      </w:r>
    </w:p>
    <w:p>
      <w:pPr>
        <w:pStyle w:val="Normal"/>
        <w:numPr>
          <w:ilvl w:val="0"/>
          <w:numId w:val="5"/>
        </w:numPr>
        <w:jc w:val="both"/>
        <w:rPr/>
      </w:pPr>
      <w:r>
        <w:rPr/>
        <w:t xml:space="preserve">Учение об Иллюзорном Теле (сГью-лус). </w:t>
      </w:r>
    </w:p>
    <w:p>
      <w:pPr>
        <w:pStyle w:val="Normal"/>
        <w:numPr>
          <w:ilvl w:val="0"/>
          <w:numId w:val="5"/>
        </w:numPr>
        <w:jc w:val="both"/>
        <w:rPr/>
      </w:pPr>
      <w:r>
        <w:rPr/>
        <w:t xml:space="preserve">Учение о Пути Сна (рМи-лам). </w:t>
      </w:r>
    </w:p>
    <w:p>
      <w:pPr>
        <w:pStyle w:val="Normal"/>
        <w:numPr>
          <w:ilvl w:val="0"/>
          <w:numId w:val="5"/>
        </w:numPr>
        <w:jc w:val="both"/>
        <w:rPr/>
      </w:pPr>
      <w:r>
        <w:rPr/>
        <w:t xml:space="preserve">Учение о Ясном Свете (Од-гСал). </w:t>
      </w:r>
    </w:p>
    <w:p>
      <w:pPr>
        <w:pStyle w:val="Normal"/>
        <w:numPr>
          <w:ilvl w:val="0"/>
          <w:numId w:val="5"/>
        </w:numPr>
        <w:jc w:val="both"/>
        <w:rPr/>
      </w:pPr>
      <w:r>
        <w:rPr/>
        <w:t xml:space="preserve">Учение о Промежуточном Состоянии (бар-до). </w:t>
      </w:r>
    </w:p>
    <w:p>
      <w:pPr>
        <w:pStyle w:val="Normal"/>
        <w:numPr>
          <w:ilvl w:val="0"/>
          <w:numId w:val="5"/>
        </w:numPr>
        <w:jc w:val="both"/>
        <w:rPr/>
      </w:pPr>
      <w:r>
        <w:rPr/>
        <w:t xml:space="preserve">Учение о Перенесении Сознания (Пхо-ва). </w:t>
      </w:r>
    </w:p>
    <w:p>
      <w:pPr>
        <w:pStyle w:val="Normal"/>
        <w:ind w:firstLine="567"/>
        <w:jc w:val="both"/>
        <w:rPr/>
      </w:pPr>
      <w:r>
        <w:rPr/>
        <w:t>Основной базис этих учений, более или менее идентичных учениям "Бардо Тойдол" (как это можно видеть из их перечисления), составляет "Йога Внутреннего Огня" – основной предмет духовной практики. Согласно словам Миларайпы, Марпа передал ему в качестве подарка манускрипт по Учению Тум-мо (вместе с мантией Наропы – символом духовного авторитета), так как он был уверен, что Миларайпа достигнет высочайшего совершенства путем именно этой йоги (</w:t>
      </w:r>
      <w:r>
        <w:rPr>
          <w:lang w:val="en-US"/>
        </w:rPr>
        <w:t>W</w:t>
      </w:r>
      <w:r>
        <w:rPr/>
        <w:t>.</w:t>
      </w:r>
      <w:r>
        <w:rPr>
          <w:lang w:val="en-US"/>
        </w:rPr>
        <w:t>Y</w:t>
      </w:r>
      <w:r>
        <w:rPr/>
        <w:t>.</w:t>
      </w:r>
      <w:r>
        <w:rPr>
          <w:lang w:val="en-US"/>
        </w:rPr>
        <w:t>Evans</w:t>
      </w:r>
      <w:r>
        <w:rPr/>
        <w:t>-</w:t>
      </w:r>
      <w:r>
        <w:rPr>
          <w:lang w:val="en-US"/>
        </w:rPr>
        <w:t>Wentz</w:t>
      </w:r>
      <w:r>
        <w:rPr/>
        <w:t xml:space="preserve">, 1928, с. 144-156). </w:t>
      </w:r>
    </w:p>
    <w:p>
      <w:pPr>
        <w:pStyle w:val="Normal"/>
        <w:ind w:firstLine="567"/>
        <w:jc w:val="both"/>
        <w:rPr/>
      </w:pPr>
      <w:r>
        <w:rPr/>
        <w:t xml:space="preserve">Достоверность этой истории подтверждается словами его ученика и биографа Речунга, который сказал о Миларайпе, что "все его тело было наполнено блаженством (дГа-ва), пронизывающим его до кончиков пальцев его ног и поднимающимся до макушки головы (сПьи гЦуг-ту), где из-за их соединений развязывались узлы главных каналов и четырех психических центров (тот факт, что в трактатах "Йоги Внутреннего Огня" повсюду упоминаются только четыре верхних центра, должен открыть глаза тем, кто еще смешивает эту систему с системой Кундалини-йоги. Здесь Тум-мо – практика совсем иного рода. Подобные различия могут показаться постороннему совершенно неважными, но они играют фундаментальную роль для практикующего посвященного (рЦа-гЗо-мо гСум данг Кхор-ло бШий мДуд-па), пока каждая из чакр, созерцаемых им, не преобразуется в природу срединной нади, или авандуди (дБу-май нго-бор гьюр-па). </w:t>
      </w:r>
    </w:p>
    <w:p>
      <w:pPr>
        <w:pStyle w:val="Normal"/>
        <w:ind w:firstLine="567"/>
        <w:jc w:val="both"/>
        <w:rPr/>
      </w:pPr>
      <w:r>
        <w:rPr/>
        <w:t xml:space="preserve">Развязывание узлов – очень древняя и глубокая аналогия, которая использовалась, согласно "Шурангаме Сутре", Буддой для объяснения того, что процесс освобождения состоит всего лишь в развязывании узлов нашего собственного бытия, которыми мы связаны, являясь рабами наших оков и иллюзий. </w:t>
      </w:r>
    </w:p>
    <w:p>
      <w:pPr>
        <w:pStyle w:val="Normal"/>
        <w:ind w:firstLine="567"/>
        <w:jc w:val="both"/>
        <w:rPr/>
      </w:pPr>
      <w:r>
        <w:rPr/>
        <w:t xml:space="preserve">Чтобы продемонстрировать эту идею в качестве аналогии с путем освобождения, Будда взял шелковый платок, завязал на нем узел, поднял его и спросил Ананду: "Что это?" Ананда ответил: "Шелковый платок, который Татхагата завязал узлом". Будда завязал второй узел, третий и продолжал, пока не завязал так шесть узлов. И всякий раз он спрашивал Ананду о том же, и Ананда отвечал как прежде. </w:t>
      </w:r>
    </w:p>
    <w:p>
      <w:pPr>
        <w:pStyle w:val="Normal"/>
        <w:ind w:firstLine="567"/>
        <w:jc w:val="both"/>
        <w:rPr/>
      </w:pPr>
      <w:r>
        <w:rPr/>
        <w:t xml:space="preserve">Затем Будда сказал: "Когда я завязал первый узел, ты сказал, что это узел, когда я завязал второй и третий, ты был того же мнения". Ананда, не понимавший, чего хочет от него Будда, смутился и воскликнул: "Завязал Татхагата один узел или сотню, они все равно останутся узлами, хотя платок и состоит из различно окрашенных нитей и затем сплетен воедино". </w:t>
      </w:r>
    </w:p>
    <w:p>
      <w:pPr>
        <w:pStyle w:val="Normal"/>
        <w:ind w:firstLine="567"/>
        <w:jc w:val="both"/>
        <w:rPr/>
      </w:pPr>
      <w:r>
        <w:rPr/>
        <w:t xml:space="preserve">Будда с этим согласился, но указал на то, что хотя кусок шелка и один, и все узлы были узлами – все же есть одно отличие: это порядок или последовательность завязывания узлов. </w:t>
      </w:r>
    </w:p>
    <w:p>
      <w:pPr>
        <w:pStyle w:val="Normal"/>
        <w:ind w:firstLine="567"/>
        <w:jc w:val="both"/>
        <w:rPr/>
      </w:pPr>
      <w:r>
        <w:rPr/>
        <w:t xml:space="preserve">Продемонстрировав это тонкое и важное различие, Будда спросил, как можно развязать узлы. В то же время он начал дергать за узлы таким образом, что вместо того чтобы им развязаться, они стали затягиваться еще туже, на что Ананда воскликнул: "Я хотел бы сначала попытаться посмотреть, как эти узлы завязаны!" </w:t>
      </w:r>
    </w:p>
    <w:p>
      <w:pPr>
        <w:pStyle w:val="Normal"/>
        <w:ind w:firstLine="567"/>
        <w:jc w:val="both"/>
        <w:rPr/>
      </w:pPr>
      <w:r>
        <w:rPr/>
        <w:t xml:space="preserve">"Хорошо сказано, Ананда! Если ты хочешь развязать узел, сначала пойми, как он завязан. Кто знает происхождение вещей, тот знает, как с ними поступить. Но позволь задать еще один вопрос: можно ли все узлы развязать одновременно?" </w:t>
      </w:r>
    </w:p>
    <w:p>
      <w:pPr>
        <w:pStyle w:val="Normal"/>
        <w:ind w:firstLine="567"/>
        <w:jc w:val="both"/>
        <w:rPr/>
      </w:pPr>
      <w:r>
        <w:rPr/>
        <w:t xml:space="preserve">"Нет, Бхагават! Раз узлы были завязаны в определенном порядке и один за другим, то мы не сможем развязать их, если будем следовать обратному порядку". </w:t>
      </w:r>
    </w:p>
    <w:p>
      <w:pPr>
        <w:pStyle w:val="Normal"/>
        <w:ind w:firstLine="567"/>
        <w:jc w:val="both"/>
        <w:rPr/>
      </w:pPr>
      <w:r>
        <w:rPr/>
        <w:t xml:space="preserve">Затем Будда объяснил, что шесть узлов соответствуют шести органам чувств, через которые устанавливается наш контакт с миром. Если мы поймем, что то же приложимо и к шести центрам, являющимся непременным условием всех органов чувств, то мы поймем основной закон буддийской йоги и причину, почему мы не можем концентрироваться сразу на высших центрах (как полагают наивно некоторые современные "мистики", думая, что они могут перехитрить законы природы или создателей этой йоги, из которой они взяли лишь знание о чакрах), не получив контроля над низшими. </w:t>
      </w:r>
    </w:p>
    <w:p>
      <w:pPr>
        <w:pStyle w:val="Normal"/>
        <w:ind w:firstLine="567"/>
        <w:jc w:val="both"/>
        <w:rPr/>
      </w:pPr>
      <w:r>
        <w:rPr/>
        <w:t xml:space="preserve">Необходимо обратное нисхождение духа в материю или, может быть, более точно: погружение сознания в состояние материальности, чтобы один за другим развязывать узлы в порядке, обратном тому, которым мы их завязывали. "Это узлы, завязанные в сущностном единстве нашего ума", – сказал Будда Ананде в завершение этого прекрасного диалога. </w:t>
      </w:r>
    </w:p>
    <w:p>
      <w:pPr>
        <w:pStyle w:val="Normal"/>
        <w:ind w:firstLine="567"/>
        <w:jc w:val="both"/>
        <w:rPr/>
      </w:pPr>
      <w:r>
        <w:rPr/>
        <w:t>То, что чакры и йога каналов были известны во времена Будды, подтверждается и упоминанием о них в Упанишадах. В "Катха" и "Мундака" упанишадах выражение "узлы" (</w:t>
      </w:r>
      <w:r>
        <w:rPr>
          <w:i/>
        </w:rPr>
        <w:t>грантхи</w:t>
      </w:r>
      <w:r>
        <w:rPr/>
        <w:t xml:space="preserve">, от слова "грантх" – завязывать, заматывать вокруг) уже используются в этом смысле: </w:t>
      </w:r>
    </w:p>
    <w:p>
      <w:pPr>
        <w:pStyle w:val="Normal"/>
        <w:ind w:firstLine="567"/>
        <w:jc w:val="both"/>
        <w:rPr/>
      </w:pPr>
      <w:r>
        <w:rPr/>
        <w:t xml:space="preserve">"Когда все узлы сердца развязаны, тогда даже здесь, в этом человеческом рождении, смертное становится бессмертным. Таково целостное учение Священных писаний" ("Катха Упанишада", </w:t>
      </w:r>
      <w:r>
        <w:rPr>
          <w:lang w:val="en-US"/>
        </w:rPr>
        <w:t>II</w:t>
      </w:r>
      <w:r>
        <w:rPr/>
        <w:t xml:space="preserve">, 3, 15). </w:t>
      </w:r>
    </w:p>
    <w:p>
      <w:pPr>
        <w:pStyle w:val="Normal"/>
        <w:ind w:firstLine="567"/>
        <w:jc w:val="both"/>
        <w:rPr/>
      </w:pPr>
      <w:r>
        <w:rPr/>
        <w:t xml:space="preserve">В следующей строфе намеком говорится о </w:t>
      </w:r>
      <w:r>
        <w:rPr>
          <w:i/>
        </w:rPr>
        <w:t>сушумне</w:t>
      </w:r>
      <w:r>
        <w:rPr/>
        <w:t xml:space="preserve"> как об единственной из 101 нади "Сердечного Центра", которая достигает макушки, т.е. </w:t>
      </w:r>
      <w:r>
        <w:rPr>
          <w:i/>
        </w:rPr>
        <w:t>Сахасрара Падмы</w:t>
      </w:r>
      <w:r>
        <w:rPr/>
        <w:t xml:space="preserve">, или "Тысячелепесткового Лотоса". </w:t>
      </w:r>
    </w:p>
    <w:p>
      <w:pPr>
        <w:pStyle w:val="Normal"/>
        <w:ind w:firstLine="567"/>
        <w:jc w:val="both"/>
        <w:rPr/>
      </w:pPr>
      <w:r>
        <w:rPr/>
        <w:t xml:space="preserve">В "Мундака Упанишаде" мы читаем: </w:t>
      </w:r>
    </w:p>
    <w:p>
      <w:pPr>
        <w:pStyle w:val="Normal"/>
        <w:ind w:firstLine="567"/>
        <w:jc w:val="both"/>
        <w:rPr/>
      </w:pPr>
      <w:r>
        <w:rPr/>
        <w:t xml:space="preserve">"Когда узел сердца развязан (бхидьяте хридайя грантхих) и все сомнения отсечены, человеческая работа закончена, тогда видно то, что наверху и внизу (тасмин дриште параваре)". </w:t>
      </w:r>
    </w:p>
    <w:p>
      <w:pPr>
        <w:pStyle w:val="Normal"/>
        <w:ind w:firstLine="567"/>
        <w:jc w:val="both"/>
        <w:rPr/>
      </w:pPr>
      <w:r>
        <w:rPr/>
        <w:t xml:space="preserve">Все это доказывает объективную реальность соответствующего опыта и законов духа. Будда дал новое истолкование этим вещам своей динамичной позицией, которая не являлась ни плюралистической (как в ранних Ведах), ни монистической (подобно Упанишадам), потому что обе являются статическими концепциями. Его позиция ярко выражена в идее Пути, Пути духовного, естественного становления, ведущего к Совершенному Просветлению (самьяк-самбодхи), которое Будда провозгласил целью своего Учения в своей первой Бенаресской проповеди – "Дхарма-чакра-правартана Сутре" и, таким образом, предостерег от одностороннего определения Нирваны. </w:t>
      </w:r>
    </w:p>
    <w:p>
      <w:pPr>
        <w:pStyle w:val="Normal"/>
        <w:ind w:firstLine="567"/>
        <w:jc w:val="both"/>
        <w:rPr/>
      </w:pPr>
      <w:r>
        <w:rPr/>
        <w:t xml:space="preserve">Поэтому проблема заключается не в обретении или получении чудесных сил, а только в восстановлении нарушенного равновесия наших психических сил, освобождении нас самих от наших внутренних скованностей, нашей умственной и духовной ограниченности. Это может быть достигнуто только раскованным, безмятежным и блаженным состоянием тела и души, но не через самоумерщвление, аскетизм и искусственные ошибочные методы преодоления чувственности. </w:t>
      </w:r>
    </w:p>
    <w:p>
      <w:pPr>
        <w:pStyle w:val="Normal"/>
        <w:ind w:firstLine="567"/>
        <w:jc w:val="both"/>
        <w:rPr/>
      </w:pPr>
      <w:r>
        <w:rPr/>
        <w:t xml:space="preserve">В "Ста Тысячах Песен" Миларайпы, образующих существенную часть его биографии, есть следующий отрывок: </w:t>
      </w:r>
    </w:p>
    <w:p>
      <w:pPr>
        <w:pStyle w:val="Normal"/>
        <w:ind w:firstLine="567"/>
        <w:jc w:val="both"/>
        <w:rPr/>
      </w:pPr>
      <w:r>
        <w:rPr/>
        <w:t>"Все тело его (йонгс лус) наполняется блаженством (бДе), когда загорается (Бар-ва) Внутренний Огонь (гТум-мо). Он переживает блаженство, когда пранические токи (рЛунг) расаны (ро-ма – солнечной силы) и лаланы (жан-ма – лунной силы) входят в авандуди (дБу-ма) – срединный канал. Он переживает блаженство в верхних (сТод) центрах тела, когда течет вниз (рГьюн-Баб) поток – сознание просветления (жан-чуб сем). Он переживает блаженство в нижних (сМад) центрах благодаря пронизывающему восхождению (кхьяб-па) творческой энергии (тхиг-ле). Он переживает блаженство в сердце (бар), когда возникает нежное сострадание (тхугс-пхрад брце-ва) вследствие соединения белого и красного (дКар-дМар) потоков лунной и солнечной преображенных энергий. Он переживает блаженство, когда тело как целое (лус) пронизывается (цим-па) незапятнанным счастьем (зад-мед бДе-ва). Таковы шесть блаженств йогина" (Н.</w:t>
      </w:r>
      <w:r>
        <w:rPr>
          <w:lang w:val="en-US"/>
        </w:rPr>
        <w:t>A</w:t>
      </w:r>
      <w:r>
        <w:rPr/>
        <w:t>.</w:t>
      </w:r>
      <w:r>
        <w:rPr>
          <w:lang w:val="en-US"/>
        </w:rPr>
        <w:t>Jaschke</w:t>
      </w:r>
      <w:r>
        <w:rPr/>
        <w:t xml:space="preserve">, 1949, с. 231). </w:t>
      </w:r>
    </w:p>
    <w:p>
      <w:pPr>
        <w:pStyle w:val="Normal"/>
        <w:ind w:firstLine="567"/>
        <w:jc w:val="both"/>
        <w:rPr/>
      </w:pPr>
      <w:r>
        <w:rPr/>
        <w:t xml:space="preserve">Стоит еще раз вернуться к "Трактату Шести Учений", чтобы понять это описание. Здесь говорится, </w:t>
      </w:r>
      <w:r>
        <w:rPr>
          <w:b/>
        </w:rPr>
        <w:t>что медитирующий, достигнув состояния полной концентрации и внутреннего посвящения, отождествляет себя с иллюзорным телом Ваджра-йогини, являющейся предметом и символом его медитации</w:t>
      </w:r>
      <w:r>
        <w:rPr/>
        <w:t xml:space="preserve">. Таким образом, практикующий деперсонализирует свое тело и рассматривает его как "пустое" (шунья), в его истинной природе, т.е. не как существующее, а как чистое создание своего собственного ума. В этом прозрачном, лишенном какой-либо субстанции теле он теперь представляет и </w:t>
      </w:r>
      <w:r>
        <w:rPr>
          <w:b/>
        </w:rPr>
        <w:t>созерцает четыре главных центра</w:t>
      </w:r>
      <w:r>
        <w:rPr/>
        <w:t xml:space="preserve">: верхний, горловой, сердечный и пупочный – подобно колесам колесницы. Через центры этих чакр-колес проходит подобно оси – авандуди. Затем практикующий представляет протослог малого "а" на нижнем конце авандуди (в корневом центре), где встречаются лалана и расана и где они входят в авандуди. </w:t>
      </w:r>
    </w:p>
    <w:p>
      <w:pPr>
        <w:pStyle w:val="Normal"/>
        <w:ind w:firstLine="567"/>
        <w:jc w:val="both"/>
        <w:rPr/>
      </w:pPr>
      <w:r>
        <w:rPr/>
        <w:t xml:space="preserve">"А" есть исконный звук всякой речи. Эта буква внутренне присуща всем другим звукам, даже в согласных, и поэтому является "перво-материей", маткой или матрицей всех звуков. Этот мантрический слог появляется или представляется как буква красно-коричневого цвета, тонкая, как волос, высотой в половину пальца, будто сделанная из вибрирующей раскаленной нити, излучающей тепло и издающей звук, подобно струне, по которой ударил ветер. </w:t>
      </w:r>
    </w:p>
    <w:p>
      <w:pPr>
        <w:pStyle w:val="Normal"/>
        <w:ind w:firstLine="567"/>
        <w:jc w:val="both"/>
        <w:rPr/>
      </w:pPr>
      <w:r>
        <w:rPr/>
        <w:t xml:space="preserve">Мантрический символ должен появиться совершенно живым и реальным на уровне наших высших способностей восприятия: в области мысли, звука и чувства. Это не мертвый иероглиф, а существо, наполненное жизнью в себе самом, с таинственной живой и чрезвычайно реальной силой. </w:t>
      </w:r>
    </w:p>
    <w:p>
      <w:pPr>
        <w:pStyle w:val="Normal"/>
        <w:ind w:firstLine="567"/>
        <w:jc w:val="both"/>
        <w:rPr/>
      </w:pPr>
      <w:r>
        <w:rPr/>
        <w:t xml:space="preserve">Таким же образом медитирующий должен представлять протослог "ХАМ", белого цвета (лунного), как бы наполненный нектаром, появляющийся у верхнего конца авандуди в верхнем (макушка головы) центре. В то время как красное "А" имеет женскую природу (отрицательный полюс), "ХАМ" воспринимается как мужское существо (положительный полюс). "ХАМ" – это придыхание, звук дыхания, представляющего наиболее важную функцию живого организма. Но вместе они представляют опыт единства индивидуальности. Слово "АХАМ" на санскрите означает "я", которое, однако, не является статическим, замкнутым целым, а представляет собой то, что творится снова и снова, что можно сравнить только с равновесием велосипедиста, поддерживающего свой баланс посредством постоянного движения, или с относительным равновесием и стабильностью атомно-молекулярных или планетных систем, так же зависящих от движения. Если хотя бы на момент движение прекратится, вся структура разрушается. Это факт универсальной важности. Поэтому, когда мы пытаемся остановить, зафиксировать, ограничить или уплотнить этот опыт единства, он превращается в противоречие, во внутреннюю дисгармонию, в мертвящий яд. С другой стороны, если мы разрешим его в свете истинного знания и сплавим в огне сверхиндивидуального сознания и позволим ему течь беспрепятственно, он станет носителем всеохватывающей целостности, в которой ограничения индивидуального организма не существуют более ни в какой мере. </w:t>
      </w:r>
    </w:p>
    <w:p>
      <w:pPr>
        <w:pStyle w:val="Normal"/>
        <w:ind w:firstLine="567"/>
        <w:jc w:val="both"/>
        <w:rPr/>
      </w:pPr>
      <w:r>
        <w:rPr/>
        <w:t>Это демонстрируется тем, что в момент, когда "А" и "ХАМ" объединяются в слове-символе "А-ХАМ", оно растворяется и течет вниз (потоком алмазно-белого нектара), потому что сердцевина пылающего "А-ХАМ" плавится и проливается вниз Эликсиром Просветления (санскр. бодхичитта, тиб. бьянг-чхуб семе) на все психические центры тела, "пока даже самая маленькая часть не окажется пронизанной им". На языке тантр "АХАМ" может быть определено в соответствии с формулой мистического "ЭВАМ". Следующая выдержка из "Субхашитасамграха" (л. 76) – "Дэвендра-париприччха-Тантра" (цит. по Н.</w:t>
      </w:r>
      <w:r>
        <w:rPr>
          <w:lang w:val="en-US"/>
        </w:rPr>
        <w:t>Guenther</w:t>
      </w:r>
      <w:r>
        <w:rPr/>
        <w:t xml:space="preserve">, 1952) может служить здесь примером: </w:t>
      </w:r>
    </w:p>
    <w:p>
      <w:pPr>
        <w:pStyle w:val="Normal"/>
        <w:ind w:firstLine="567"/>
        <w:jc w:val="both"/>
        <w:rPr/>
      </w:pPr>
      <w:r>
        <w:rPr/>
        <w:t xml:space="preserve">"Э-карас ту бхавен мата </w:t>
      </w:r>
    </w:p>
    <w:p>
      <w:pPr>
        <w:pStyle w:val="Normal"/>
        <w:ind w:firstLine="567"/>
        <w:jc w:val="both"/>
        <w:rPr/>
      </w:pPr>
      <w:r>
        <w:rPr/>
        <w:t xml:space="preserve">ВА-карас ту пита смритах </w:t>
      </w:r>
    </w:p>
    <w:p>
      <w:pPr>
        <w:pStyle w:val="Normal"/>
        <w:ind w:firstLine="567"/>
        <w:jc w:val="both"/>
        <w:rPr/>
      </w:pPr>
      <w:r>
        <w:rPr/>
        <w:t xml:space="preserve">Биндус татра бхавед йогах са йогах парамакшарах </w:t>
      </w:r>
    </w:p>
    <w:p>
      <w:pPr>
        <w:pStyle w:val="Normal"/>
        <w:ind w:firstLine="567"/>
        <w:jc w:val="both"/>
        <w:rPr/>
      </w:pPr>
      <w:r>
        <w:rPr/>
        <w:t xml:space="preserve">Э-карас ту бхавед праджня </w:t>
      </w:r>
    </w:p>
    <w:p>
      <w:pPr>
        <w:pStyle w:val="Normal"/>
        <w:ind w:firstLine="567"/>
        <w:jc w:val="both"/>
        <w:rPr/>
      </w:pPr>
      <w:r>
        <w:rPr/>
        <w:t xml:space="preserve">ВА-карас суратадхипах </w:t>
      </w:r>
    </w:p>
    <w:p>
      <w:pPr>
        <w:pStyle w:val="Normal"/>
        <w:ind w:firstLine="567"/>
        <w:jc w:val="both"/>
        <w:rPr/>
      </w:pPr>
      <w:r>
        <w:rPr/>
        <w:t xml:space="preserve">Биндус анахатам таттвам тадж-джатани акшарани ча". </w:t>
      </w:r>
    </w:p>
    <w:p>
      <w:pPr>
        <w:pStyle w:val="Normal"/>
        <w:ind w:firstLine="567"/>
        <w:jc w:val="both"/>
        <w:rPr/>
      </w:pPr>
      <w:r>
        <w:rPr/>
        <w:t xml:space="preserve">"Э – это мать, </w:t>
      </w:r>
    </w:p>
    <w:p>
      <w:pPr>
        <w:pStyle w:val="Normal"/>
        <w:ind w:firstLine="567"/>
        <w:jc w:val="both"/>
        <w:rPr/>
      </w:pPr>
      <w:r>
        <w:rPr/>
        <w:t xml:space="preserve">ВА – это отец, </w:t>
      </w:r>
    </w:p>
    <w:p>
      <w:pPr>
        <w:pStyle w:val="Normal"/>
        <w:ind w:firstLine="567"/>
        <w:jc w:val="both"/>
        <w:rPr/>
      </w:pPr>
      <w:r>
        <w:rPr/>
        <w:t xml:space="preserve">Бинду (носовое "М") – это их союз, обеспечивающий высшую сублимацию звука; </w:t>
      </w:r>
    </w:p>
    <w:p>
      <w:pPr>
        <w:pStyle w:val="Normal"/>
        <w:ind w:firstLine="567"/>
        <w:jc w:val="both"/>
        <w:rPr/>
      </w:pPr>
      <w:r>
        <w:rPr/>
        <w:t xml:space="preserve">Э – это мудрость, интуиция (праджня, шей-раб), </w:t>
      </w:r>
    </w:p>
    <w:p>
      <w:pPr>
        <w:pStyle w:val="Normal"/>
        <w:ind w:firstLine="567"/>
        <w:jc w:val="both"/>
        <w:rPr/>
      </w:pPr>
      <w:r>
        <w:rPr/>
        <w:t xml:space="preserve">ВА – это любящий муж, </w:t>
      </w:r>
    </w:p>
    <w:p>
      <w:pPr>
        <w:pStyle w:val="Normal"/>
        <w:ind w:firstLine="567"/>
        <w:jc w:val="both"/>
        <w:rPr/>
      </w:pPr>
      <w:r>
        <w:rPr/>
        <w:t xml:space="preserve">Бинду – это девственная реальность: из них все другие звуки рождаются". </w:t>
      </w:r>
    </w:p>
    <w:p>
      <w:pPr>
        <w:pStyle w:val="Normal"/>
        <w:ind w:firstLine="567"/>
        <w:jc w:val="both"/>
        <w:rPr/>
      </w:pPr>
      <w:r>
        <w:rPr/>
        <w:t xml:space="preserve">Исходя из этого, мы определяем "АХАМ" так: "А" – это протослог женского принципа, Мать (тиб. Юм), выраженный в своем полном раскрытии как интуиция или трансцендентное (сознание (праджня); "ХА" – это протослог мужского принципа (тиб. Яб), Отец, принцип активной реализации (упайя) всепроникающей лучистой любви и всеохватывающего сострадания; носовое "М" (точка над санскритской буквой "ха", бинду, тиб. тиг-ле) символ союза (единства), в данном случае союза Знания и Метода – средства его реализации (праджно-пайя), сплав мудрости и любви, потому что знание без оплодотворяющей силы любви и сострадания остается бесплодным. </w:t>
      </w:r>
    </w:p>
    <w:p>
      <w:pPr>
        <w:pStyle w:val="Normal"/>
        <w:ind w:firstLine="567"/>
        <w:jc w:val="both"/>
        <w:rPr/>
      </w:pPr>
      <w:r>
        <w:rPr/>
        <w:t xml:space="preserve">То, что разжигает скрытые присущие нам качества протослога "А" в состоянии пламенной раскаленности, есть подъем вдохновения. Но вдохновляющая муза – это божественная фигура Ваджра-йогини, Дакини высшего ранга. Она освобождает сокровища вечного опыта, находящиеся спящими в подсознании, и поднимает их в область высшего сознания, запредельного сознанию нашего интеллекта. </w:t>
      </w:r>
    </w:p>
    <w:p>
      <w:pPr>
        <w:pStyle w:val="Normal"/>
        <w:ind w:firstLine="567"/>
        <w:jc w:val="both"/>
        <w:rPr/>
      </w:pPr>
      <w:r>
        <w:rPr/>
        <w:t xml:space="preserve">После того как мы выяснили природу мантрических протослогов и их функций, продолжим описание основных особенностей практики этой йоги. </w:t>
      </w:r>
    </w:p>
    <w:p>
      <w:pPr>
        <w:pStyle w:val="Normal"/>
        <w:ind w:firstLine="567"/>
        <w:jc w:val="both"/>
        <w:rPr/>
      </w:pPr>
      <w:r>
        <w:rPr/>
        <w:t xml:space="preserve">Во время осмысленного вдоха психическая энергия жизненной силы (прана, тиб. рЛунг) входит через левую и правую нади в среднюю авандуди, соприкасается с волосовидным кратким "А" и заполняет его, пока не принимает сама его форму. </w:t>
      </w:r>
    </w:p>
    <w:p>
      <w:pPr>
        <w:pStyle w:val="Normal"/>
        <w:ind w:firstLine="567"/>
        <w:jc w:val="both"/>
        <w:rPr/>
      </w:pPr>
      <w:r>
        <w:rPr/>
        <w:t xml:space="preserve">С возрастающей концентрацией, визуализацией и регулярным, сознательно ритмичным вдохом и выдохом протослог "А" разгорается в раскаленное ярко-красное состояние до тех пор, пока вертикально направленное спиралеобразное и вращающееся пламя не вырвется из него. С каждым вдохом и выдохом пламя поднимается на полпальца выше. После восьми дыхательных циклов оно достигает пупочного центра, а с десятью последующими вдохами и выдохами заполняет пупочный центр, и во время десяти последующих циклов оно движется вниз и заполняет нижнюю часть тела огнем. С последующими десятью дыханиями огонь снова непрерывно поднимается, достигая сердечного центра, горлового центра и, наконец, верхнего центра. Во время следующих десяти вдохов и выдохов протослог "ХАМ", представляемый в верхнем центре, начинает плавиться и преобразовываться в Эликсир Просветленного сознания (тиб. жан-чуб сем), пока не заполнит всю область центра. </w:t>
      </w:r>
    </w:p>
    <w:p>
      <w:pPr>
        <w:pStyle w:val="Normal"/>
        <w:ind w:firstLine="567"/>
        <w:jc w:val="both"/>
        <w:rPr/>
      </w:pPr>
      <w:r>
        <w:rPr/>
        <w:t>Затем от макушки головы он устремляется вниз, в нижние центры. С каждыми последующими дыханиями в количестве десяти циклов он достигает и последовательно заполняет горловой центр, сердечный центр, пупочный центр и весь низ тела до кончиков пальцев. Всего насчитывается 108 циклов дыхания, и следует отметить, что буддийские и индуистские четки имеют по 108 бусинок.</w:t>
      </w:r>
    </w:p>
    <w:p>
      <w:pPr>
        <w:pStyle w:val="Normal"/>
        <w:ind w:firstLine="567"/>
        <w:jc w:val="both"/>
        <w:rPr/>
      </w:pPr>
      <w:r>
        <w:rPr/>
      </w:r>
    </w:p>
    <w:p>
      <w:pPr>
        <w:pStyle w:val="Normal"/>
        <w:jc w:val="center"/>
        <w:rPr/>
      </w:pPr>
      <w:bookmarkStart w:id="110" w:name="психической"/>
      <w:bookmarkEnd w:id="110"/>
      <w:r>
        <w:rPr>
          <w:b/>
        </w:rPr>
        <w:t>10. ЦЕНТРЫ ПСИХИЧЕСКОЙ СИЛЫ В ЙОГЕ ВНУТРЕННЕГО ОГНЯ</w:t>
      </w:r>
    </w:p>
    <w:p>
      <w:pPr>
        <w:pStyle w:val="Normal"/>
        <w:ind w:firstLine="567"/>
        <w:jc w:val="both"/>
        <w:rPr>
          <w:b/>
          <w:b/>
        </w:rPr>
      </w:pPr>
      <w:r>
        <w:rPr>
          <w:b/>
        </w:rPr>
      </w:r>
      <w:bookmarkStart w:id="111" w:name="психической"/>
      <w:bookmarkStart w:id="112" w:name="психической"/>
      <w:bookmarkEnd w:id="112"/>
    </w:p>
    <w:p>
      <w:pPr>
        <w:pStyle w:val="Normal"/>
        <w:ind w:firstLine="567"/>
        <w:jc w:val="both"/>
        <w:rPr/>
      </w:pPr>
      <w:r>
        <w:rPr/>
        <w:t xml:space="preserve">Видимо, не стоит говорить о том, что вышеприведенное описание есть предельное упрощение и является едва ли большим, нежели скелетом процесса медитации. Но именно поэтому оно подходит для схематического представления в виде ДИАГРАММЫ, которая в состоянии продемонстрировать буддийскую систему чакр и ее функции. </w:t>
      </w:r>
    </w:p>
    <w:p>
      <w:pPr>
        <w:pStyle w:val="Normal"/>
        <w:ind w:firstLine="567"/>
        <w:jc w:val="center"/>
        <w:rPr/>
      </w:pPr>
      <w:r>
        <w:rPr/>
        <w:drawing>
          <wp:inline distT="0" distB="0" distL="0" distR="0">
            <wp:extent cx="4569460" cy="547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4569460" cy="5473700"/>
                    </a:xfrm>
                    <a:prstGeom prst="rect">
                      <a:avLst/>
                    </a:prstGeom>
                  </pic:spPr>
                </pic:pic>
              </a:graphicData>
            </a:graphic>
          </wp:inline>
        </w:drawing>
      </w:r>
    </w:p>
    <w:p>
      <w:pPr>
        <w:pStyle w:val="Normal"/>
        <w:ind w:firstLine="567"/>
        <w:jc w:val="both"/>
        <w:rPr/>
      </w:pPr>
      <w:r>
        <w:rPr/>
        <w:t xml:space="preserve">Буддийская система, насколько было видно, ограничивается пятью главными центрами, которые могут быть прочувствованы и осознаны во всем теле и которые, согласно тибетской традиции, подразделяются на три зоны: верхнюю (сТод), к ней относятся центры головной и гортани; среднюю (бар), к ней относится сердечный центр, и нижнюю (сМад), к ней относятся пупочный центр и область гениталий. Эти три зоны относятся друг к другу аналогично лалане, расане и авандуди (рКьян-ма, Рома, дБу-ма). Лалана и расана противостоят друг другу как творческий и воспринимающий, мужской и женский принципы, точно так же низшие и высшие противостоят друг другу. И как авандуди, находясь между двумя каналами, устанавливает их внутреннюю связь и, наконец, объединяет их и поглощает, так и сердечный центр расположен посередине, между низшими и верхними центрами, являясь областью реализации на человеческом уровне, после объединения полярных сил, что происходит в самом высшем центре. Эти три зоны в их глубинном смысле представляют следующие уровни: </w:t>
      </w:r>
    </w:p>
    <w:p>
      <w:pPr>
        <w:pStyle w:val="Normal"/>
        <w:numPr>
          <w:ilvl w:val="0"/>
          <w:numId w:val="15"/>
        </w:numPr>
        <w:jc w:val="both"/>
        <w:rPr/>
      </w:pPr>
      <w:r>
        <w:rPr/>
        <w:t xml:space="preserve">Земной уровень: элементарные силы природы, материальности или вещественности земли (застывшего наработанного прошлого). </w:t>
      </w:r>
    </w:p>
    <w:p>
      <w:pPr>
        <w:pStyle w:val="Normal"/>
        <w:numPr>
          <w:ilvl w:val="0"/>
          <w:numId w:val="15"/>
        </w:numPr>
        <w:jc w:val="both"/>
        <w:rPr/>
      </w:pPr>
      <w:r>
        <w:rPr/>
        <w:t xml:space="preserve">Космический или универсальный уровень вечных законов, вневременного Знания (которое с человеческой точки зрения чувствуется как будущая перспектива, состояние достижений, цель, которая еще будет достигнута), уровень спонтанного духовного контакта с Бесконечностью, как это символизируется в безграничном пространстве и в переживании Великой Пустоты (шуньята, тиб. сТон-па-нид), в которой заключены в равной степени все формы и не-формы. </w:t>
      </w:r>
    </w:p>
    <w:p>
      <w:pPr>
        <w:pStyle w:val="Normal"/>
        <w:numPr>
          <w:ilvl w:val="0"/>
          <w:numId w:val="15"/>
        </w:numPr>
        <w:jc w:val="both"/>
        <w:rPr/>
      </w:pPr>
      <w:r>
        <w:rPr/>
        <w:t xml:space="preserve">Человеческий уровень индивидуальной реализации, в котором качества земного существования и космических отношений, силы земли и вселенной становятся осознанными в человеческой душе как вечно присутствующая реальность. </w:t>
      </w:r>
    </w:p>
    <w:p>
      <w:pPr>
        <w:pStyle w:val="Normal"/>
        <w:ind w:firstLine="567"/>
        <w:jc w:val="both"/>
        <w:rPr/>
      </w:pPr>
      <w:r>
        <w:rPr/>
        <w:t xml:space="preserve">Интересно отметить, что философия "И-цзин" древнекитайской книги о принципах природы (инь-ян-цзяо) основана на теории вечного порядка и внутренней связи Неба, Земли и Человека. Объединяя небеса и землю внутри себя, человек достигает верховной гармонии и совершенства. "Мундака Упанишада" также говорит о встрече Земли и Неба в Человеке: </w:t>
      </w:r>
    </w:p>
    <w:p>
      <w:pPr>
        <w:pStyle w:val="Normal"/>
        <w:ind w:firstLine="567"/>
        <w:jc w:val="both"/>
        <w:rPr/>
      </w:pPr>
      <w:r>
        <w:rPr/>
        <w:t xml:space="preserve">"Он, в котором Небеса и Земля и Срединная область объединяются вместе с умом и всеми жизненными токами – познает себя как единое Я. Отбрось болтовню, иди этим мостом к бессмертию (2, 2, 5)". </w:t>
      </w:r>
    </w:p>
    <w:p>
      <w:pPr>
        <w:pStyle w:val="Normal"/>
        <w:ind w:firstLine="567"/>
        <w:jc w:val="both"/>
        <w:rPr/>
      </w:pPr>
      <w:r>
        <w:rPr/>
        <w:t xml:space="preserve">Но прежде чем обсудить мантрические качества центров, нужно немного проанализировать их природу. Как уже упоминалось в начале этой части, буддийская </w:t>
      </w:r>
      <w:r>
        <w:rPr>
          <w:i/>
        </w:rPr>
        <w:t>Тантра-йога</w:t>
      </w:r>
      <w:r>
        <w:rPr/>
        <w:t xml:space="preserve"> имеет дело не с фиксированными величинами и статическими концепциями, а с системой динамичных функций и взаимосвязанных отношений, чьи значения зависят от относительной позиции символа или центра, выбранного нами в качестве исходной точки, другими словами – это наша позиция, наш духовный уровень, определяющий направление нашего внутреннего развития. </w:t>
      </w:r>
    </w:p>
    <w:p>
      <w:pPr>
        <w:pStyle w:val="Normal"/>
        <w:ind w:firstLine="567"/>
        <w:jc w:val="both"/>
        <w:rPr/>
      </w:pPr>
      <w:r>
        <w:rPr/>
        <w:t xml:space="preserve">Сам по себе верхний центр не является местом космического или трансцендентного сознания (или всего того, что мы могли бы назвать высшей функцией), также и сердечный центр не место интуитивно-духовного сознания, равно как и корневой центр не обладает психически сознательными и физически полезными силами. Все они могут стать таковыми носителями этих свойств лишь путем сознательной трансформации их функций из инстинктивно-индивидуального самосохранения, свойственного всем животным, в духовную реализацию. Первые направлены на материальное существование, последние – на освобождение: от материи. </w:t>
      </w:r>
    </w:p>
    <w:p>
      <w:pPr>
        <w:pStyle w:val="Normal"/>
        <w:ind w:firstLine="567"/>
        <w:jc w:val="both"/>
        <w:rPr/>
      </w:pPr>
      <w:r>
        <w:rPr/>
        <w:t xml:space="preserve">Как солнечная центробежная сила расаны (подобно вовне направленной активности воина) содержит принципы индивидуального познания и дифференциации, а вместе с ними и яд смертности, так и лалана, лунная, центростремительная сила представляет собой "эликсир бессмертия" (тиб. бДуд-зи) и в то же время слепую тягу к существованию, что вызывает бесконечный круг перерождений (сансара). Головной центр в своей несублимированной форме представляет земную активность интеллекта, отделяющего нас все дальше от исконных источников жизни и внутреннего единства всех существ. </w:t>
      </w:r>
    </w:p>
    <w:p>
      <w:pPr>
        <w:pStyle w:val="Normal"/>
        <w:ind w:firstLine="567"/>
        <w:jc w:val="both"/>
        <w:rPr/>
      </w:pPr>
      <w:r>
        <w:rPr/>
        <w:t xml:space="preserve">Интеллект, направленный вовне, все глубже затягивает нас в процесс становления, в мир "вещей" материальных форм, и в иллюзию отдельности нашей самости и, таким образом, смерти. Но когда интеллект обращается вовнутрь, то он также теряет себя в рассудочном мышлении, в бездне абстракций, в смерти ментального застоя. </w:t>
      </w:r>
    </w:p>
    <w:p>
      <w:pPr>
        <w:pStyle w:val="Normal"/>
        <w:ind w:firstLine="567"/>
        <w:jc w:val="both"/>
        <w:rPr/>
      </w:pPr>
      <w:r>
        <w:rPr/>
        <w:t xml:space="preserve">Если, однако, интеллекту и удается ухватить случайные проблески истинной природы вещей, его мир сужается и заканчивается разрушением и хаосом. </w:t>
      </w:r>
      <w:r>
        <w:rPr>
          <w:b/>
        </w:rPr>
        <w:t>Для духовно неподготовленного незрелого ума природа Реальности, обнаженная Истина, кажутся невероятной и предстают в ужасных формах</w:t>
      </w:r>
      <w:r>
        <w:rPr/>
        <w:t xml:space="preserve">. </w:t>
      </w:r>
    </w:p>
    <w:p>
      <w:pPr>
        <w:pStyle w:val="Normal"/>
        <w:ind w:firstLine="567"/>
        <w:jc w:val="both"/>
        <w:rPr/>
      </w:pPr>
      <w:r>
        <w:rPr/>
        <w:t xml:space="preserve">А потому переживания, связанные с прорывом к высшему Знанию или сознанию Реальности, представляются в ужасающих образах Херук – "Пьющих кровь божеств". Их мандала (сфера обитания) ассоциируется с "Головным Центром", в то время как мандала мирных и спокойных форм Дхьяни-Будд визуализируется в лотосе "Сердечного Центра". "Кровь, которую пьют гневные божества", есть Нектар Знания, плод с древа познания Добра и Зла (который в его настоящей, неочищенной форме, т.е. не соединенный с качествами сострадания и любви, действует на человека как мертвящий яд). </w:t>
      </w:r>
    </w:p>
    <w:p>
      <w:pPr>
        <w:pStyle w:val="Normal"/>
        <w:ind w:firstLine="567"/>
        <w:jc w:val="both"/>
        <w:rPr/>
      </w:pPr>
      <w:r>
        <w:rPr/>
        <w:t xml:space="preserve">Если "Головной Центр" непробужденного человека содержит зерна смерти, принцип временности, то "Корневой Центр" у противоположного конца авандуди содержит ядро жизни и причину бесконечного цикла перерождений, сансары. Сознание непробужденного "Головного Центра" имеет способность различающего сознания, которое не в состоянии объединить силу жизни и спонтанности. "Корневой Центр" – источник объединяющих, но слепых жизненных сил, чьи функции истощаются сами в тяге самосохранения. Он не дает возможности различительного познания, что дало бы знание и направление этим слепым силам. </w:t>
      </w:r>
    </w:p>
    <w:p>
      <w:pPr>
        <w:pStyle w:val="Normal"/>
        <w:ind w:firstLine="567"/>
        <w:jc w:val="both"/>
        <w:rPr/>
      </w:pPr>
      <w:r>
        <w:rPr/>
        <w:t xml:space="preserve">Поэтому познавательное и различающее сознание солнечного принципа, которое является в пробужденном состоянии субъектом нашей воли и может быть усилено и направлено осмысленным дыханием, должно спуститься вниз, к источнику жизни и преобразовать его воспроизводительные силы из области сексуального в область психической и духовной активности. </w:t>
      </w:r>
    </w:p>
    <w:p>
      <w:pPr>
        <w:pStyle w:val="Normal"/>
        <w:ind w:firstLine="567"/>
        <w:jc w:val="both"/>
        <w:rPr/>
      </w:pPr>
      <w:r>
        <w:rPr/>
        <w:t xml:space="preserve">Поэтому протослог "А", представляющий собой принцип познания в вышеуказанной медитативной практике, должен представляться в самом нижнем центре, у входа в авандуди (здесь не следует созерцать "Корневой Центр"), в то время как протослог "ХАМ", представляющий собой принцип Нектара Жизни, визуализируется в верхнем центре. Эта визуализация является символическим восприятием цели, как можно видеть из того факта, что лишь тогда, когда тепло пламенеющего "А" достигает "ХАМ" в ходе медитации, то последний оживает и пробуждается к состоянию активности. "Раскаленность" или "пламенность" протослога "А" в представлении практикующего указывает на степень реальности или ценности переживания и считается критерием концентрации. Поэтому, когда жар пламенеющего "А" достигает "ХАМ", последний плавится и активизируется в воспроизводительную силу Просветленного Сознания (бодхичитта), которое заполняет "Головной Центр" и переливается из него, опускаясь во все другие центры. </w:t>
      </w:r>
    </w:p>
    <w:p>
      <w:pPr>
        <w:pStyle w:val="Normal"/>
        <w:ind w:firstLine="567"/>
        <w:jc w:val="both"/>
        <w:rPr/>
      </w:pPr>
      <w:r>
        <w:rPr/>
        <w:t xml:space="preserve">Это нисхождение означает вторую трансформацию центров: первая состоит в охвате их пламенем вдохновения – принципа духовного познания, внутреннего или прямого, непосредственного Знания, разжигаемого в состоянии раскаленной интенсивности совершенной концентрацией. Вторая и более важная концентрация состоит в превращении этих центров в орудие Просветленного Сознания, в котором знание и чувство, мудрость и любовь, яркость света и тепло жизни сплавляются в одно целое. Символом этой интеграции является протослог "ХУМ". </w:t>
      </w:r>
    </w:p>
    <w:p>
      <w:pPr>
        <w:pStyle w:val="Normal"/>
        <w:ind w:firstLine="567"/>
        <w:jc w:val="both"/>
        <w:rPr/>
      </w:pPr>
      <w:r>
        <w:rPr/>
        <w:t>Эта двойная трансформация или преображение освобождает центры от их непробужденных элементарных качеств и дает возможность обрести для них новые импульсы и силы, рожденные взаимопроникновением, восхождением и нисхождением токов сознания. Эти два находящихся в постоянном движении потока огненной (восходящей) и водной (по природе, нисходящей) сущности влияют друг на друга и проникают один в другой. Их сосуществование и одновременное действие были по отдельности символизированы в популярном рассказе Будды "Двойное чудо" (см. "Вопросы Милинды"), где говорится, что благодаря силе концентрации Будды из Его тела одновременно вырывались языки пламени и струи воды, образующие радужную ауру.</w:t>
      </w:r>
    </w:p>
    <w:p>
      <w:pPr>
        <w:pStyle w:val="Normal"/>
        <w:ind w:firstLine="567"/>
        <w:jc w:val="both"/>
        <w:rPr/>
      </w:pPr>
      <w:r>
        <w:rPr/>
      </w:r>
    </w:p>
    <w:p>
      <w:pPr>
        <w:pStyle w:val="Normal"/>
        <w:jc w:val="center"/>
        <w:rPr>
          <w:b/>
          <w:b/>
        </w:rPr>
      </w:pPr>
      <w:bookmarkStart w:id="113" w:name="прото"/>
      <w:bookmarkEnd w:id="113"/>
      <w:r>
        <w:rPr>
          <w:b/>
        </w:rPr>
        <w:t>11. ДХЬЯНИ-БУДДЫ, ПРОТОСЛОГИ И ЭЛЕМЕНТЫ В БУДДИЙСКОЙ СИСТЕМЕ ЧАКР</w:t>
      </w:r>
    </w:p>
    <w:p>
      <w:pPr>
        <w:pStyle w:val="Normal"/>
        <w:jc w:val="center"/>
        <w:rPr>
          <w:b/>
          <w:b/>
        </w:rPr>
      </w:pPr>
      <w:r>
        <w:rPr>
          <w:b/>
        </w:rPr>
      </w:r>
    </w:p>
    <w:p>
      <w:pPr>
        <w:pStyle w:val="Normal"/>
        <w:ind w:firstLine="567"/>
        <w:jc w:val="both"/>
        <w:rPr/>
      </w:pPr>
      <w:bookmarkStart w:id="114" w:name="прото"/>
      <w:bookmarkEnd w:id="114"/>
      <w:r>
        <w:rPr/>
        <w:t xml:space="preserve">Из предыдущих глав ясно, что </w:t>
      </w:r>
      <w:r>
        <w:rPr>
          <w:b/>
        </w:rPr>
        <w:t>в буддийской йоге чакр важность центров зависит от определенного процесса медитации</w:t>
      </w:r>
      <w:r>
        <w:rPr/>
        <w:t xml:space="preserve">, от ее исходной точки и от </w:t>
      </w:r>
      <w:r>
        <w:rPr>
          <w:b/>
        </w:rPr>
        <w:t>цели самой практики</w:t>
      </w:r>
      <w:r>
        <w:rPr/>
        <w:t>, о которой идет речь. Даже элементные качества центров видоизменены и приведены в зависимость от этих процессов, которые обусловлены уровнем сознания практикующего, направления его внутреннего движения и склада его ума. В буддийской системе тантр элементы (</w:t>
      </w:r>
      <w:r>
        <w:rPr>
          <w:i/>
        </w:rPr>
        <w:t>махабхуты</w:t>
      </w:r>
      <w:r>
        <w:rPr/>
        <w:t xml:space="preserve"> или стихии) все больше и больше отдаляются от их материальных качеств и их природных двойников. </w:t>
      </w:r>
    </w:p>
    <w:p>
      <w:pPr>
        <w:pStyle w:val="Normal"/>
        <w:ind w:firstLine="567"/>
        <w:jc w:val="both"/>
        <w:rPr/>
      </w:pPr>
      <w:r>
        <w:rPr/>
        <w:t xml:space="preserve">Их взаимосвязь рассматривается более важной, чем их органические функции или любое другое объективное содержание, связанное с ними. Пять центров буддийской системы относятся друг к другу подобно пяти элементам, но не в том смысле, что одному и тому же элементу присуще одно и то же свойство. Символизм элементов располагается на многих уровнях: на уровне природы, абстрактных понятий, чувственного восприятия и в равной степени на эмоциональном, психическом, интуитивном, духовном уровне и т.д. </w:t>
      </w:r>
    </w:p>
    <w:p>
      <w:pPr>
        <w:pStyle w:val="Normal"/>
        <w:ind w:firstLine="567"/>
        <w:jc w:val="both"/>
        <w:rPr/>
      </w:pPr>
      <w:r>
        <w:rPr/>
        <w:t xml:space="preserve">Элемент "Огонь" – не только символ, соответствующий материальному составному состоянию или являющемуся его результатом физическому теплу, но он также и символ света, солнечной силы, видимости или психического тепла, энтузиазма, вдохновения, эмоций, темперамента, страсти или разрушения, преображения, очищения, плавления, интеграции или тяги к знанию, посвящения, самопожертвования и т.п. </w:t>
      </w:r>
    </w:p>
    <w:p>
      <w:pPr>
        <w:pStyle w:val="Normal"/>
        <w:ind w:firstLine="567"/>
        <w:jc w:val="both"/>
        <w:rPr/>
      </w:pPr>
      <w:r>
        <w:rPr/>
        <w:t xml:space="preserve">Так и "Вода" означает не только элементное качество сцепления или жидкого составного состояния, но и качества равновесия, разрушения, превращения в жидкое состояние, единения или Нектара Жизни, лунной силы, плодородия, женского принципа или бесцветности, отражательности, качеств зеркала или глубокого, бездонного, подсознательного и т.д. </w:t>
      </w:r>
    </w:p>
    <w:p>
      <w:pPr>
        <w:pStyle w:val="Normal"/>
        <w:ind w:firstLine="567"/>
        <w:jc w:val="both"/>
        <w:rPr/>
      </w:pPr>
      <w:r>
        <w:rPr/>
        <w:t xml:space="preserve">Каждая система символизма обладает собственными ассоциациями, которые зависят от развития или роста. Они зиждутся не на абстрактной логике и не на интеллектуальной мысли. Они созрели и раскрылись в течение времени. Они подобны вещам в состоянии движения; последовательность различных фаз движения зависит от многих факторов: от исходного направления, среды, сопротивления, новых импульсов. </w:t>
      </w:r>
    </w:p>
    <w:p>
      <w:pPr>
        <w:pStyle w:val="Normal"/>
        <w:ind w:firstLine="567"/>
        <w:jc w:val="both"/>
        <w:rPr/>
      </w:pPr>
      <w:r>
        <w:rPr/>
        <w:t xml:space="preserve">Исходная точка буддийской йоги не имеет ни космологического, ни богословско-метафизического характера, но психологична в глубоком смысле этого слова. Таким образом, психические центры – чакры определяются не характером элементов, а психологическими функциями, не соотносящимися с ними. </w:t>
      </w:r>
    </w:p>
    <w:p>
      <w:pPr>
        <w:pStyle w:val="Normal"/>
        <w:ind w:firstLine="567"/>
        <w:jc w:val="both"/>
        <w:rPr/>
      </w:pPr>
      <w:r>
        <w:rPr/>
        <w:t xml:space="preserve">Интеллектуальный центр, которому присущи наиболее тонкие несубстанциональные качества, преобразуется в орган универсального сознания, которому соответствует элемент пространства (акаша) или "эфира". </w:t>
      </w:r>
    </w:p>
    <w:p>
      <w:pPr>
        <w:pStyle w:val="Normal"/>
        <w:ind w:firstLine="567"/>
        <w:jc w:val="both"/>
        <w:rPr/>
      </w:pPr>
      <w:r>
        <w:rPr/>
        <w:t xml:space="preserve">Центр речи становится органом мантрического звука, в котором физическое дыхание трансформируется в сознательную прану, духовные вибрации которой становятся выраженными через ум и речь. Элементом этого центра является движение, представленное символом "ветер" или "движущийся воздух" (символически выражаемый в виде стилизованного полукружья лука). </w:t>
      </w:r>
    </w:p>
    <w:p>
      <w:pPr>
        <w:pStyle w:val="Normal"/>
        <w:ind w:firstLine="567"/>
        <w:jc w:val="both"/>
        <w:rPr/>
      </w:pPr>
      <w:r>
        <w:rPr/>
        <w:t xml:space="preserve">Сердечный центр становится органом интуитивного ума, духовного чувства (всеохватывающего сострадания) и центральным органом процесса медитации, в котором абстрактное преобразуется в человеческий опыт и реализацию Просветления. Из Абсолюта (дхарма-дхату или дхарма-кайя) универсальный закон (дхарма) сначала переходит на уровень идеального восприятия (Самбхогакайя), мантрического выражения (в центре речи и внутреннего видения) и, наконец, снисходит на уровень человеческой реализации (Нирманакайя) в сердечный центр. </w:t>
      </w:r>
    </w:p>
    <w:p>
      <w:pPr>
        <w:pStyle w:val="Normal"/>
        <w:ind w:firstLine="567"/>
        <w:jc w:val="both"/>
        <w:rPr/>
      </w:pPr>
      <w:r>
        <w:rPr/>
        <w:t xml:space="preserve">Сердечный центр ассоциируется с элементом "огонь", но здесь необходимо понимать, что речь идет не о физическом элементе, а об огне вдохновения, психическом огне религиозного посвящения, почему сердце и сравнивается с брахманическим огненным алтарем. </w:t>
      </w:r>
    </w:p>
    <w:p>
      <w:pPr>
        <w:pStyle w:val="Normal"/>
        <w:ind w:firstLine="567"/>
        <w:jc w:val="both"/>
        <w:rPr/>
      </w:pPr>
      <w:r>
        <w:rPr/>
        <w:t xml:space="preserve">Пупочный центр ассоциируется с элементом "вода". Это не значит, что он не может стать центром психического тепла, как, например, в йоге Внутреннего Огня. Огонь проходит по всем центрам. Связь с элементом "вода" лишь указывает на то, что пупочный центр – это преимущественно преобразовательный орган, уравновешивающий и ассимилирующий подсознательные и нематериальные силы. Так как в буддийской системе функции гениталий и "Корневого Центра" частично отождествляются с пупочным центром, то это лишь подчеркивает необходимость подобной ассоциации. Но эта причина не имеет решающего значения для практики йоги, и прежде всего для буддийской, которая начинается не со статики определенных раз и навсегда положений, а с динамичных принципов или возможностей психической трансформации. Буддийские последователи тантр не спрашивают: "Что это?", но: "Что можно сделать для этого?" </w:t>
      </w:r>
    </w:p>
    <w:p>
      <w:pPr>
        <w:pStyle w:val="Normal"/>
        <w:ind w:firstLine="567"/>
        <w:jc w:val="both"/>
        <w:rPr/>
      </w:pPr>
      <w:r>
        <w:rPr/>
        <w:t xml:space="preserve">В связи с этим было бы естественным предположить, что, Дхьяни-Будды и протослоги соответствующих элементов должны быть как-то связаны с соответствующими центрами, с которыми эти элементы ассоциируются. Это, однако, не так, поскольку упомянутые элементы рассматриваются здесь с иных точек зрения и принадлежат к различным символическим категориям. Связаны, например, Амитабха и элемент "огонь", но не для обозначения свойства тепла, а для обозначения света, способности делать вещи видимыми и качества "красноты". Акшобхья связан с элементом "вода", но не в смысле жидкости или силы сцепления, а в плане зерцалоподобной поверхности, которая отражает чистый бесцветный свет – соответствующий "Мудрости Великого Зеркала" и метафизической связи алая-виджняны и океана. </w:t>
      </w:r>
    </w:p>
    <w:p>
      <w:pPr>
        <w:pStyle w:val="Normal"/>
        <w:ind w:firstLine="567"/>
        <w:jc w:val="both"/>
        <w:rPr/>
      </w:pPr>
      <w:r>
        <w:rPr/>
        <w:t xml:space="preserve">Во всех этих символических категориях не следует брать только какую-то одну зафиксированную величину с одним единственным значением. Здесь не подходит уравнение с одним единственным результатом, по формуле, к примеру: "Если А = X и В = X, то, следовательно А = В". В этом символизме мы имеем дело с набором ментальных ассоциаций, но не с уравнениями. Но эти наборы или категории не произвольны, а следуют своим, присущим им законам. В этом отношении мы можем сравнить их с живыми организмами, чьи движения не предсказуемы, но тем не менее зависят от некоторых законов. </w:t>
      </w:r>
    </w:p>
    <w:p>
      <w:pPr>
        <w:pStyle w:val="Normal"/>
        <w:ind w:firstLine="567"/>
        <w:jc w:val="both"/>
        <w:rPr/>
      </w:pPr>
      <w:r>
        <w:rPr/>
        <w:t xml:space="preserve">В каждом развитом символизме должна преобладать одна главная тема, и чем более развита система, тем более ограничено значение его главного составляющего. </w:t>
      </w:r>
    </w:p>
    <w:p>
      <w:pPr>
        <w:pStyle w:val="Normal"/>
        <w:ind w:firstLine="567"/>
        <w:jc w:val="both"/>
        <w:rPr/>
      </w:pPr>
      <w:r>
        <w:rPr/>
        <w:t xml:space="preserve">В символизме медитативных процессов ведущим принципом является не некая теоретическая тема, а практика и переживание, выводимые из нее. Поэтому каждая школа медитации и каждая частная тантрическая группа имеют собственную систему, которая поддерживается традицией и переходит от учителя к ученику. </w:t>
      </w:r>
    </w:p>
    <w:p>
      <w:pPr>
        <w:pStyle w:val="Normal"/>
        <w:ind w:firstLine="567"/>
        <w:jc w:val="both"/>
        <w:rPr/>
      </w:pPr>
      <w:r>
        <w:rPr/>
        <w:t xml:space="preserve">Поэтому и расположение Дхьяни-Будд и их мантр по психофизическим центрам не может быть единственной и фиксированной системой. Все это зависит от медитирующего, от избранного им символа, который он помещает в центр своего созерцания, и от этого его выбора будет зависеть положение всех других символов мандалы. Само тело во время медитации становится мандалой, и внутри ее на каждом центре соответственно имеются меньшие мандалы. </w:t>
      </w:r>
    </w:p>
    <w:p>
      <w:pPr>
        <w:pStyle w:val="Normal"/>
        <w:ind w:firstLine="567"/>
        <w:jc w:val="both"/>
        <w:rPr/>
      </w:pPr>
      <w:r>
        <w:rPr/>
        <w:t xml:space="preserve">Термин "чакра" часто используется как синоним слова "мандала". Даже внешний мир, окружающий тело, преобразовывается во всеохватывающую мандалу, чьи концентрические круги, подобно кругам, вызванным от камня, брошенного на тихую гладь воды, распространяются все шире и шире, пока не скроются в бесконечности. </w:t>
      </w:r>
    </w:p>
    <w:p>
      <w:pPr>
        <w:pStyle w:val="Normal"/>
        <w:ind w:firstLine="567"/>
        <w:jc w:val="both"/>
        <w:rPr/>
      </w:pPr>
      <w:r>
        <w:rPr/>
        <w:t xml:space="preserve">Поэтому в Тантре Дэмчога (дПал Кхор-ло бДэ-мЧог) </w:t>
      </w:r>
      <w:r>
        <w:rPr>
          <w:b/>
        </w:rPr>
        <w:t>говорится, что следует рассматривать себя и все видимое</w:t>
      </w:r>
      <w:r>
        <w:rPr/>
        <w:t xml:space="preserve"> (бДаг данг сНанг тамс-чад) как </w:t>
      </w:r>
      <w:r>
        <w:rPr>
          <w:b/>
        </w:rPr>
        <w:t>божественную мандалу</w:t>
      </w:r>
      <w:r>
        <w:rPr/>
        <w:t xml:space="preserve"> (Лхай дКьил-Кхор), и каждый слышимый звук (грагс-пай сГра тамс-чад) следует </w:t>
      </w:r>
      <w:r>
        <w:rPr>
          <w:b/>
        </w:rPr>
        <w:t>рассматривать как мантру</w:t>
      </w:r>
      <w:r>
        <w:rPr/>
        <w:t xml:space="preserve"> (снгагс), и каждую мысль, появляющуюся в уме (семс-кьи рТог-пай Ду Пхро тамс-чад), </w:t>
      </w:r>
      <w:r>
        <w:rPr>
          <w:b/>
        </w:rPr>
        <w:t>как магическую манифестацию Великой Мудрости</w:t>
      </w:r>
      <w:r>
        <w:rPr/>
        <w:t xml:space="preserve"> (йешес чхен-пой чхос-пхрул). </w:t>
      </w:r>
    </w:p>
    <w:p>
      <w:pPr>
        <w:pStyle w:val="Normal"/>
        <w:ind w:firstLine="567"/>
        <w:jc w:val="both"/>
        <w:rPr/>
      </w:pPr>
      <w:r>
        <w:rPr/>
        <w:t xml:space="preserve">Другими словами, медитирующий должен представлять себя в центре мандалы как воплощение божественной фигуры совершенной Праджни, реализация которой есть цель практикующего. Этим устраняется вся произвольность. Не остается места ничему лишнему или субъективному; все вещи мира сами преобразуются в священные круги, где тело йогина становится храмом или дворцом. Простой факт сознания предстает актом невыразимого чуда. Видимое становится символом глубокой реальности, слышимое – мантрой, а психические центры тела становятся пятью этажами священного храма (см. ДИАГРАММУ). И каждый из них содержит трон и мандалу Дхьяни-Будды. </w:t>
      </w:r>
    </w:p>
    <w:p>
      <w:pPr>
        <w:pStyle w:val="Normal"/>
        <w:ind w:firstLine="567"/>
        <w:jc w:val="both"/>
        <w:rPr/>
      </w:pPr>
      <w:r>
        <w:rPr/>
        <w:drawing>
          <wp:inline distT="0" distB="0" distL="0" distR="0">
            <wp:extent cx="3863340" cy="456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3863340" cy="4566920"/>
                    </a:xfrm>
                    <a:prstGeom prst="rect">
                      <a:avLst/>
                    </a:prstGeom>
                  </pic:spPr>
                </pic:pic>
              </a:graphicData>
            </a:graphic>
          </wp:inline>
        </w:drawing>
      </w:r>
    </w:p>
    <w:p>
      <w:pPr>
        <w:pStyle w:val="Normal"/>
        <w:ind w:firstLine="567"/>
        <w:jc w:val="both"/>
        <w:rPr/>
      </w:pPr>
      <w:r>
        <w:rPr/>
        <w:t xml:space="preserve">Самый нижний ярус или первый этаж – "Корневой Центр", представленный желтым квадратом или кубом, соответствующим элементу "земля", в чьей темной матке созревают зародыши всех действий. Это область кармических законов, кармически обусловленной активности. Ее природа сравнима с природой земных элементов, порабощенных формой, состоянием скованности и инерции. Амогхасиддхи, способный все совершить, воплощающий в себе Мудрость, освобождающую от кармы, избран поэтому хозяином и преобразователем этой области. Его протослогом является "АХ". </w:t>
      </w:r>
    </w:p>
    <w:p>
      <w:pPr>
        <w:pStyle w:val="Normal"/>
        <w:ind w:firstLine="567"/>
        <w:jc w:val="both"/>
        <w:rPr/>
      </w:pPr>
      <w:r>
        <w:rPr/>
        <w:t xml:space="preserve">Владыка чакры не божество, внутренне связанное с ней по своей природе или представляющее персонификацию элементных качеств центра, а символ тех сил, которыми мы хотим заполнить и активизировать данный центр. Выбор этого символа зависит от того, насколько он подходит для этой роли. Чтобы достичь этого, символ должен совпадать с некоторыми чертами или качествами чакры, хотя он может быть и отличен от ее элементарной природы в других аспектах. </w:t>
      </w:r>
    </w:p>
    <w:p>
      <w:pPr>
        <w:pStyle w:val="Normal"/>
        <w:ind w:firstLine="567"/>
        <w:jc w:val="both"/>
        <w:rPr/>
      </w:pPr>
      <w:r>
        <w:rPr/>
        <w:t xml:space="preserve">Это особенно заметно, если посмотреть на мантры. Протослоги элементов отличны от протослогов тех Дхьяни-Будд, которые в других отношениях соответствуют им. Подобная тенденция просматривается и в цветах элементов, не совпадающих с цветами Дхьяни-Будд, хотя ими занимаются одни и те же центры. Это указывает на то, что связи одной системы не переносятся на другую. И если это так даже внутри тесно взаимосвязанной буддийской системы, то насколько это справедливо в отношении взаимоотношений Буддизма и индуизма! Наивность, с которой смешиваются эти вещи, эти разные системы западными авторами, создает невероятную путаницу, которую мы должны преодолеть, прежде чем сможем заложить основу для более глубокой и непредубежденной позиции. </w:t>
      </w:r>
    </w:p>
    <w:p>
      <w:pPr>
        <w:pStyle w:val="Normal"/>
        <w:ind w:firstLine="567"/>
        <w:jc w:val="both"/>
        <w:rPr/>
      </w:pPr>
      <w:r>
        <w:rPr/>
        <w:t xml:space="preserve">Позвольте вернуться к аналогии с пятиэтажным храмом нашего тела. Второй этаж ("Пупочный Центр"), изображенный в виде белого диска или сферы (в виде капли), соответствует элементу "вода", качеству тождества и Дхьяни-Будде Ратнасамбхаве, Великому Уравнителю. Его Мудрость Равенства есть знание основополагающего единства всех существ. Его протослогом является "ТРАМ". </w:t>
      </w:r>
    </w:p>
    <w:p>
      <w:pPr>
        <w:pStyle w:val="Normal"/>
        <w:ind w:firstLine="567"/>
        <w:jc w:val="both"/>
        <w:rPr/>
      </w:pPr>
      <w:r>
        <w:rPr/>
        <w:t xml:space="preserve">Уравнивающая функция "Пупочного Центра" выражена в Тантре Дэмчога идеей, что грубые элементы преобразуются в нем в жизненные или психические. Говорится, что следует представлять в этом центре четырехлепестковый лотос, чьи лепестки, начиная с востока, вращаются по часовой стрелке и имеют следующие качества: </w:t>
      </w:r>
    </w:p>
    <w:p>
      <w:pPr>
        <w:pStyle w:val="Normal"/>
        <w:numPr>
          <w:ilvl w:val="0"/>
          <w:numId w:val="13"/>
        </w:numPr>
        <w:jc w:val="both"/>
        <w:rPr/>
      </w:pPr>
      <w:r>
        <w:rPr/>
        <w:t xml:space="preserve">Праническая сущность или жизненный принцип (прана, тиб. рЛунг) элемента "земли" (са). </w:t>
      </w:r>
    </w:p>
    <w:p>
      <w:pPr>
        <w:pStyle w:val="Normal"/>
        <w:numPr>
          <w:ilvl w:val="0"/>
          <w:numId w:val="13"/>
        </w:numPr>
        <w:jc w:val="both"/>
        <w:rPr/>
      </w:pPr>
      <w:r>
        <w:rPr/>
        <w:t xml:space="preserve">Жизненный принцип элемента "вода" (чху-рЛунг). </w:t>
      </w:r>
    </w:p>
    <w:p>
      <w:pPr>
        <w:pStyle w:val="Normal"/>
        <w:numPr>
          <w:ilvl w:val="0"/>
          <w:numId w:val="13"/>
        </w:numPr>
        <w:jc w:val="both"/>
        <w:rPr/>
      </w:pPr>
      <w:r>
        <w:rPr/>
        <w:t xml:space="preserve">Жизненный принцип элемента "огонь" (мэ-рЛунг). </w:t>
      </w:r>
    </w:p>
    <w:p>
      <w:pPr>
        <w:pStyle w:val="Normal"/>
        <w:numPr>
          <w:ilvl w:val="0"/>
          <w:numId w:val="13"/>
        </w:numPr>
        <w:jc w:val="both"/>
        <w:rPr/>
      </w:pPr>
      <w:r>
        <w:rPr/>
        <w:t xml:space="preserve">Жизненный принцип элемента "воздух" (рЛунг-ги рЛунг). </w:t>
      </w:r>
    </w:p>
    <w:p>
      <w:pPr>
        <w:pStyle w:val="Normal"/>
        <w:ind w:firstLine="567"/>
        <w:jc w:val="both"/>
        <w:rPr/>
      </w:pPr>
      <w:r>
        <w:rPr/>
      </w:r>
    </w:p>
    <w:p>
      <w:pPr>
        <w:pStyle w:val="Normal"/>
        <w:ind w:firstLine="567"/>
        <w:jc w:val="both"/>
        <w:rPr/>
      </w:pPr>
      <w:r>
        <w:rPr/>
        <w:t xml:space="preserve">В соответствии с этими элементами следует визуализировать следующие протослоги: </w:t>
      </w:r>
    </w:p>
    <w:p>
      <w:pPr>
        <w:pStyle w:val="Normal"/>
        <w:ind w:firstLine="567"/>
        <w:jc w:val="both"/>
        <w:rPr/>
      </w:pPr>
      <w:r>
        <w:rPr/>
      </w:r>
    </w:p>
    <w:p>
      <w:pPr>
        <w:pStyle w:val="Normal"/>
        <w:numPr>
          <w:ilvl w:val="0"/>
          <w:numId w:val="14"/>
        </w:numPr>
        <w:jc w:val="both"/>
        <w:rPr/>
      </w:pPr>
      <w:r>
        <w:rPr/>
        <w:t xml:space="preserve">Желтый ЛАМ. </w:t>
      </w:r>
    </w:p>
    <w:p>
      <w:pPr>
        <w:pStyle w:val="Normal"/>
        <w:numPr>
          <w:ilvl w:val="0"/>
          <w:numId w:val="14"/>
        </w:numPr>
        <w:jc w:val="both"/>
        <w:rPr/>
      </w:pPr>
      <w:r>
        <w:rPr/>
        <w:t xml:space="preserve">Белый БАМ. </w:t>
      </w:r>
    </w:p>
    <w:p>
      <w:pPr>
        <w:pStyle w:val="Normal"/>
        <w:numPr>
          <w:ilvl w:val="0"/>
          <w:numId w:val="14"/>
        </w:numPr>
        <w:jc w:val="both"/>
        <w:rPr/>
      </w:pPr>
      <w:r>
        <w:rPr/>
        <w:t xml:space="preserve">Красный РАМ. </w:t>
      </w:r>
    </w:p>
    <w:p>
      <w:pPr>
        <w:pStyle w:val="Normal"/>
        <w:numPr>
          <w:ilvl w:val="0"/>
          <w:numId w:val="14"/>
        </w:numPr>
        <w:jc w:val="both"/>
        <w:rPr/>
      </w:pPr>
      <w:r>
        <w:rPr/>
        <w:t xml:space="preserve">Зеленый НАМ. </w:t>
      </w:r>
    </w:p>
    <w:p>
      <w:pPr>
        <w:pStyle w:val="Normal"/>
        <w:ind w:firstLine="567"/>
        <w:jc w:val="both"/>
        <w:rPr/>
      </w:pPr>
      <w:r>
        <w:rPr/>
      </w:r>
    </w:p>
    <w:p>
      <w:pPr>
        <w:pStyle w:val="Normal"/>
        <w:ind w:firstLine="567"/>
        <w:jc w:val="both"/>
        <w:rPr/>
      </w:pPr>
      <w:r>
        <w:rPr/>
        <w:t xml:space="preserve">В центре лотоса следует представлять жизненный принцип "эфира", или акаши, – элемента живого пространства (тиб. нам-мКха) в виде голубой точки (санскр. бинду, тиб. тхиг-ле). </w:t>
      </w:r>
    </w:p>
    <w:p>
      <w:pPr>
        <w:pStyle w:val="Normal"/>
        <w:ind w:firstLine="567"/>
        <w:jc w:val="both"/>
        <w:rPr/>
      </w:pPr>
      <w:r>
        <w:rPr/>
        <w:t xml:space="preserve">В других отрывках того же текста жизненный принцип Четырех великих элементов называется "четырьмя вратами" (Бьунг-ва бЗий-рЛунг рКа-ва сГо-бШи) священного храма тела. Важно понять то, что во всех этих визуализациях мы имеем дело не с материальными, а с витальными и психическими признаками, силами и законами, из которых построен наш мир, безотносительно к тому, называем ли мы его "внутренним" или "внешним". </w:t>
      </w:r>
    </w:p>
    <w:p>
      <w:pPr>
        <w:pStyle w:val="Normal"/>
        <w:ind w:firstLine="567"/>
        <w:jc w:val="both"/>
        <w:rPr/>
      </w:pPr>
      <w:r>
        <w:rPr/>
        <w:t xml:space="preserve">Третий этаж, соответствующий сердечному центру, представляет собой красный треугольник (конус или пирамида) и образует центральный, или средний этаж пагоды-храма. Он содержит священный огненный алтарь, священное пламя которого преображает и очищает, расплавляет и восстанавливает в их изначальной чистоте элементы нашей личности. Это священное пламя соответствует протослогу "ХУМ" и образу Ваджрасаттвы-Акшобхьи. В следующей главе мы более детально ознакомимся с ХУМ как символом духовной интеграции, а также с особой ролью Ваджрасаттвы. </w:t>
      </w:r>
    </w:p>
    <w:p>
      <w:pPr>
        <w:pStyle w:val="Normal"/>
        <w:ind w:firstLine="567"/>
        <w:jc w:val="both"/>
        <w:rPr/>
      </w:pPr>
      <w:r>
        <w:rPr/>
        <w:t xml:space="preserve">Четвертый этаж, соответствующий "Горловому Центру", посвящен элементу "воздух", символизируется полукружьем лука или полусферическим телом зеленого цвета. Мы уже имели дело с различными значениями тибетского слова "рЛунг" и его санскритским эквивалентом "прана", или "вайю". Изогнутый лук намекает на динамичный характер этого элемента. Относительно "Горлового Центра" он означает не только дарующее жизнь дыхание, но и функцию речи, священного слова, источника всех звуков и всех тончайших вибраций, из которых возникает все многообразие всех вещей – основа мантры и зрения. Амитабха, воплощающий различительную или распознающую мудрость внутреннего видения (подобно его активному отражению – Амитаюсу, представляющему безграничность жизни), считается поэтому владыкой этого центра. Его протослог – ХРИ. </w:t>
      </w:r>
    </w:p>
    <w:p>
      <w:pPr>
        <w:pStyle w:val="Normal"/>
        <w:ind w:firstLine="567"/>
        <w:jc w:val="both"/>
        <w:rPr/>
      </w:pPr>
      <w:r>
        <w:rPr/>
        <w:t xml:space="preserve">"X" – это звук дыхания, символ всей жизни; "Р" – это звук огня (РАМ); "И" – гласная самой высокой интенсивности вибраций, представляет высшую духовную активность и дифференциацию. Аспиратный послезвук, следующий за "И", хотя и обозначается в тибетском написании (двумя друг над другом поставленными кружочками – 8, висарга), но на произношение не влияет. </w:t>
      </w:r>
    </w:p>
    <w:p>
      <w:pPr>
        <w:pStyle w:val="Normal"/>
        <w:ind w:firstLine="567"/>
        <w:jc w:val="both"/>
        <w:rPr/>
      </w:pPr>
      <w:r>
        <w:rPr/>
        <w:t xml:space="preserve">Пятый и самый высший этаж, соответствующий головному или верхнему центру, представляется горящей или пламенеющей голубой точкой (бинду, тиб. тиг-ле), символизирующей элемент пространства или "эфира" (акаша, тиб. нам-мКха). Его владыка – Вайрочана, воплощающий Мудрость Дхарма-дхату или Универсального закона. Его обнимает Мать Небесного Пространства. Его протослог – ОМ. </w:t>
      </w:r>
    </w:p>
    <w:p>
      <w:pPr>
        <w:pStyle w:val="Normal"/>
        <w:ind w:firstLine="567"/>
        <w:jc w:val="both"/>
        <w:rPr/>
      </w:pPr>
      <w:r>
        <w:rPr/>
        <w:t xml:space="preserve">"ОМ-АХ-ХУМ" на левой стороне диаграммы, иллюстрирующие связь между центрами, элементами, протослогами и Дхья-ни-Буддами, соответствуют трем принципам: "Тела" (кайя, тиб. сКу), "Речи" (вак, тиб. гСунг) и "Ума" (читта, тиб. тхугс), которые после унификации всех психических качеств и сил медитирующего преобразуются в следующие принципы: </w:t>
      </w:r>
    </w:p>
    <w:p>
      <w:pPr>
        <w:pStyle w:val="Normal"/>
        <w:numPr>
          <w:ilvl w:val="0"/>
          <w:numId w:val="7"/>
        </w:numPr>
        <w:jc w:val="both"/>
        <w:rPr/>
      </w:pPr>
      <w:r>
        <w:rPr/>
        <w:t xml:space="preserve">Принцип всеохватывающего универсального тела (ОМ), реализованного в верхнем центре. </w:t>
      </w:r>
    </w:p>
    <w:p>
      <w:pPr>
        <w:pStyle w:val="Normal"/>
        <w:numPr>
          <w:ilvl w:val="0"/>
          <w:numId w:val="7"/>
        </w:numPr>
        <w:jc w:val="both"/>
        <w:rPr/>
      </w:pPr>
      <w:r>
        <w:rPr/>
        <w:t xml:space="preserve">Принцип всеохватывающей мантрической речи (гСунг) или творческого звука (АХ), реализованный в горловом центре. </w:t>
      </w:r>
    </w:p>
    <w:p>
      <w:pPr>
        <w:pStyle w:val="Normal"/>
        <w:numPr>
          <w:ilvl w:val="0"/>
          <w:numId w:val="7"/>
        </w:numPr>
        <w:jc w:val="both"/>
        <w:rPr/>
      </w:pPr>
      <w:r>
        <w:rPr/>
        <w:t xml:space="preserve">Принцип всеохватывающей любви Просветленного Ума (бодхичитта, тиб. бьянг-чхуб семе) всех Будд (ХУМ), реализованный в сердечном центре. </w:t>
      </w:r>
    </w:p>
    <w:p>
      <w:pPr>
        <w:pStyle w:val="Normal"/>
        <w:ind w:firstLine="567"/>
        <w:jc w:val="both"/>
        <w:rPr/>
      </w:pPr>
      <w:r>
        <w:rPr/>
        <w:t xml:space="preserve">Пунктирные линии на правой стороне диаграммы показывают связь между Дхьяни-Буддами и элементами в категории символов, основанных на идентичности цветов, как показано в мандале Дхьяни-Будд в предыдущей главе этой части. </w:t>
      </w:r>
    </w:p>
    <w:p>
      <w:pPr>
        <w:pStyle w:val="Normal"/>
        <w:ind w:firstLine="567"/>
        <w:jc w:val="both"/>
        <w:rPr/>
      </w:pPr>
      <w:r>
        <w:rPr/>
      </w:r>
    </w:p>
    <w:p>
      <w:pPr>
        <w:pStyle w:val="Normal"/>
        <w:jc w:val="center"/>
        <w:rPr>
          <w:b/>
          <w:b/>
        </w:rPr>
      </w:pPr>
      <w:r>
        <w:rPr>
          <w:b/>
        </w:rPr>
        <w:t>Cимволика структуры тибетского чортена</w:t>
      </w:r>
    </w:p>
    <w:p>
      <w:pPr>
        <w:pStyle w:val="Normal"/>
        <w:ind w:firstLine="567"/>
        <w:jc w:val="both"/>
        <w:rPr/>
      </w:pPr>
      <w:r>
        <w:rPr/>
        <w:t xml:space="preserve"> </w:t>
      </w:r>
    </w:p>
    <w:p>
      <w:pPr>
        <w:pStyle w:val="Normal"/>
        <w:ind w:firstLine="567"/>
        <w:jc w:val="center"/>
        <w:rPr/>
      </w:pPr>
      <w:r>
        <w:rPr/>
        <w:drawing>
          <wp:inline distT="0" distB="0" distL="0" distR="0">
            <wp:extent cx="1346835" cy="408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 r="-19" b="-6"/>
                    <a:stretch>
                      <a:fillRect/>
                    </a:stretch>
                  </pic:blipFill>
                  <pic:spPr bwMode="auto">
                    <a:xfrm>
                      <a:off x="0" y="0"/>
                      <a:ext cx="1346835" cy="408051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Если символы пяти элементов, изображенных на этой диаграмме, поместить один над другим в их соответствующей трехмерной форме, они продемонстрируют сущностную природу или структуру тибетского "Чортена" (мЧход-рТен) – религиозного сооружения, развившегося из индийской ступы (чайтья, дагоба), которые раньше использовались в качестве реликвариев останков Будды и его учеников. Относительно развития и символизма ступы см. мою монографию "Некоторые аспекты символизма ступы" (Лондон, 1940), а также мое эссе "Солнечный и Лунный символизм в развитии ступовой архитектуры" (Бомбей, 1950), кроме этого, см. Джузеппе Туччи. "Чортен и ца-ца в Индии, Тибете и на Западе" (Рим, 1932). </w:t>
      </w:r>
    </w:p>
    <w:p>
      <w:pPr>
        <w:pStyle w:val="Normal"/>
        <w:ind w:firstLine="567"/>
        <w:jc w:val="both"/>
        <w:rPr/>
      </w:pPr>
      <w:r>
        <w:rPr/>
        <w:t xml:space="preserve">В Тибете, однако, эти сооружения представляют собой чисто символические структуры – пластические мандалы. </w:t>
      </w:r>
    </w:p>
    <w:p>
      <w:pPr>
        <w:pStyle w:val="Normal"/>
        <w:ind w:firstLine="567"/>
        <w:jc w:val="both"/>
        <w:rPr/>
      </w:pPr>
      <w:r>
        <w:rPr/>
        <w:t xml:space="preserve">Наиболее прекрасным и выразительным примером такой мандалы является Чортен "Ста Тысяч Будд" (сКу-Бум) в Гьян-цзе, образующий террасированный пагодоподобный храм, содержащий около сотни часовен, каждая из которых образует собственную мандалу. Большинство этих часовен содержит мандалы, в которых комбинируются тысячи фигур в форме фресок и скульптур. Одна из них содержит не менее восьми тысяч фигур. </w:t>
      </w:r>
    </w:p>
    <w:p>
      <w:pPr>
        <w:pStyle w:val="Normal"/>
        <w:ind w:firstLine="567"/>
        <w:jc w:val="both"/>
        <w:rPr/>
      </w:pPr>
      <w:r>
        <w:rPr/>
        <w:t xml:space="preserve">Кубическая форма нижнего этажа соответствует элементу "земля", круглая центральная часть – элементу "вода", коническая позолоченная верхняя структура – элементу "огонь", зонт над ней – элементу "воздух". Пылающая капля элемента "эфир" покоится на сосуде с Нектаром Жизни (амрита-калаша, тиб. бум-па, или аюкалаша, тиб. цхе-бум), который увенчан почетным балдахином. </w:t>
      </w:r>
    </w:p>
    <w:p>
      <w:pPr>
        <w:pStyle w:val="Normal"/>
        <w:ind w:firstLine="567"/>
        <w:jc w:val="both"/>
        <w:rPr/>
      </w:pPr>
      <w:r>
        <w:rPr/>
        <w:t xml:space="preserve">Символы четырех великих элементов играют особую роль в биографии Миларайпы. Его Гуру, Марпа, в целях избавления его от прошлых злых деяний и дурной кармической участи, которые препятствовали его духовному продвижению, приказал ему построить четыре дома и каждый в конце разрушить, за исключением последнего. По плану первый дом был круглым, второй полукруглым, третий треугольным и четвертый квадратным. Другими словами, Марпа заставил его концентрироваться на психических центрах элементов </w:t>
      </w:r>
      <w:r>
        <w:rPr>
          <w:i/>
        </w:rPr>
        <w:t>Воды, Воздуха, Огня и Земли</w:t>
      </w:r>
      <w:r>
        <w:rPr/>
        <w:t>, которые соответствуют четырем типам действий: мирные (ши-ва), обширные, или с далекими последствиями (рГьяс-па), подчиняющие, или властолюбивые (дВанг) и суровые, или разрушительные (драг-па). Он должен был таким образом уничтожить все свои прошлые деяния, сначала реконструируя их, а затем поочередно разрушая, вплоть до основания корневого центра с элементом Земля. И только тогда он разрешил ему начать строительство последнего здания его новой духовной жизни.</w:t>
      </w:r>
    </w:p>
    <w:p>
      <w:pPr>
        <w:pStyle w:val="Normal"/>
        <w:ind w:firstLine="567"/>
        <w:jc w:val="both"/>
        <w:rPr/>
      </w:pPr>
      <w:r>
        <w:rPr/>
      </w:r>
    </w:p>
    <w:p>
      <w:pPr>
        <w:pStyle w:val="Normal"/>
        <w:jc w:val="center"/>
        <w:rPr>
          <w:b/>
          <w:b/>
        </w:rPr>
      </w:pPr>
      <w:bookmarkStart w:id="115" w:name="символизм"/>
      <w:bookmarkEnd w:id="115"/>
      <w:r>
        <w:rPr>
          <w:b/>
        </w:rPr>
        <w:t>12. СИМВОЛИЗМ ПРОТОСЛОГА ХУМ КАК СИНТЕЗА ПЯТИ МУДРОСТЕЙ</w:t>
      </w:r>
    </w:p>
    <w:p>
      <w:pPr>
        <w:pStyle w:val="Normal"/>
        <w:ind w:firstLine="567"/>
        <w:jc w:val="both"/>
        <w:rPr>
          <w:b/>
          <w:b/>
        </w:rPr>
      </w:pPr>
      <w:r>
        <w:rPr>
          <w:b/>
        </w:rPr>
      </w:r>
      <w:bookmarkStart w:id="116" w:name="символизм"/>
      <w:bookmarkStart w:id="117" w:name="символизм"/>
      <w:bookmarkEnd w:id="117"/>
    </w:p>
    <w:p>
      <w:pPr>
        <w:pStyle w:val="Normal"/>
        <w:ind w:firstLine="567"/>
        <w:jc w:val="both"/>
        <w:rPr/>
      </w:pPr>
      <w:r>
        <w:rPr/>
        <w:t xml:space="preserve">Рассматривая процесс "Йоги Внутреннего Огня", мы уже видели, что медитативный опыт проходит через разные фазы. Первое переживание характеризуется овладением и заполнением нижней области тела теплом внутреннего огня, когда сублимируются все сконцентрированные физические, элементные и "прижатые к земле силы низшей области" (тиб. сМад). Поэтому "Пупочный Центр" рассматривается как актуальная исходная точка или главный орган психического тепла (гТум-мо). Когда препятствия нижних центров таким образом устраняются, медитация приобретает надежный фундамент и тогда можно беспрепятственно перейти к главной цели: становлению духовного единства. </w:t>
      </w:r>
    </w:p>
    <w:p>
      <w:pPr>
        <w:pStyle w:val="Normal"/>
        <w:ind w:firstLine="567"/>
        <w:jc w:val="both"/>
        <w:rPr/>
      </w:pPr>
      <w:r>
        <w:rPr/>
        <w:t xml:space="preserve">Это происходит на второй фазе медитации при достижении универсального сознания, в котором преодолеваются все самоограничения, вся двойственность позиции "я" и "не-я". </w:t>
      </w:r>
    </w:p>
    <w:p>
      <w:pPr>
        <w:pStyle w:val="Normal"/>
        <w:ind w:firstLine="567"/>
        <w:jc w:val="both"/>
        <w:rPr/>
      </w:pPr>
      <w:r>
        <w:rPr/>
        <w:t xml:space="preserve">Третья фаза состоит в возвращении на человеческий уровень, на котором все достижения духа переводятся в жизнь, в жизнедеятельность. Место этого опыта – человеческое сердце, в котором реализуется "Алмазное Существо", т.е. Ваджрасаттва (тиб. рДо-рЖе Семс-дПа) – всюду присутствующая сила, отражающаяся в протослоге ХУМ. Он – активное отражение Акшобхьи или, скорее, тот его аспект, который повернут к миру. </w:t>
      </w:r>
    </w:p>
    <w:p>
      <w:pPr>
        <w:pStyle w:val="Normal"/>
        <w:ind w:firstLine="567"/>
        <w:jc w:val="both"/>
        <w:rPr/>
      </w:pPr>
      <w:r>
        <w:rPr/>
        <w:t xml:space="preserve">В Ваджрасаттве отражается высшая реальность сферы Дхармы (дхарма-дхату, тиб. чхос-кьи дБьингс), которая становится осознаваемой на индивидуальном уровне. Он – активный луч Мудрости Великого Зеркала, которое отражает Пустоту (шуньята) и явления будучи зеркалом для обоих: "пустоты" в явлениях и явлений в "пустоте". Он – Знание универсальной основы, знание, осознающее целостность мира в каждой отдельной форме явления, знание бесконечного в конечном, вневременного в преходящем явлении. Он – Ваджра (несокрушимость) сердца, неизменный и нерушимый, духовная непреложность, исходящая из прямого и непосредственного опыта Реальности, в которой все Мудрости сплавлены в одну пламенем всеохватывающего чувства единения (можно назвать его любовью, сочувствием, благожелательностью и т.д.) и волей к действию во имя блага всех живых существ. </w:t>
      </w:r>
    </w:p>
    <w:p>
      <w:pPr>
        <w:pStyle w:val="Normal"/>
        <w:ind w:firstLine="567"/>
        <w:jc w:val="both"/>
        <w:rPr/>
      </w:pPr>
      <w:r>
        <w:rPr/>
        <w:t xml:space="preserve">Если ОМ – подъем к универсальности, то ХУМ – это нисхождение универсальности в глубины человеческого сердца. И как ОМ предшествует ХУМ, потенциально (как центр мандалы) неся в себе все протослоги и проявляясь лишь после того, как все эти протослоги раскроются в реализации, так и ХУМ содержит переживание ОМ и становится живым единением всех пяти Мудростей. Это не знание, определяемое словами, а состояние ума, в противоположность умственному "объекту". </w:t>
      </w:r>
    </w:p>
    <w:p>
      <w:pPr>
        <w:pStyle w:val="Normal"/>
        <w:ind w:firstLine="567"/>
        <w:jc w:val="both"/>
        <w:rPr/>
      </w:pPr>
      <w:r>
        <w:rPr/>
        <w:t xml:space="preserve">"Йога представляет собой преодоление внешнего восприятия в пользу внутреннего. Весь ее опыт по сути – это самоисследование жизни. Живое целое мира может быть воспринято и упорядочено в сознании, как если бы оно было чем-либо внешним. Можно, находясь внутри этого самого мира, представить его как некую объективную реальность, ему же, миру, противостоящую, можно исследовать связи, существующие между его силами, понять их как закономерность – таким путем идет наука; но с устранением противопоставления себя миру устраняется и сама условная закономерность мира вещественных форм и мира названий, выведенных из их обычных значений, поскольку мир названий существует только в восприятии и не имеет собственного бытия. Исходя из этого, можно сказать, что он законен только с точки зрения аналогии, применительно к понятиям "действительный" и "недействительный" (Н. Zimmer, с. 111). </w:t>
      </w:r>
    </w:p>
    <w:p>
      <w:pPr>
        <w:pStyle w:val="Normal"/>
        <w:ind w:firstLine="567"/>
        <w:jc w:val="both"/>
        <w:rPr/>
      </w:pPr>
      <w:r>
        <w:rPr/>
        <w:t xml:space="preserve">Поэтому в Тантре Дэмчога говорится, что ХУМ представляет собой "ум, свободный от всякого мысленного содержания или концепций" (Зин данг брал-пай семе). Пять частей, составляющих ХУМ в его видимой форме (как в индийском, так и в тибетском написании), соответствуют пяти Дхьяни-Буддам и их Мудростям. </w:t>
      </w:r>
    </w:p>
    <w:p>
      <w:pPr>
        <w:pStyle w:val="Normal"/>
        <w:ind w:firstLine="567"/>
        <w:jc w:val="both"/>
        <w:rPr/>
      </w:pPr>
      <w:r>
        <w:rPr/>
        <w:t xml:space="preserve">Гласная "У", образующая нижнюю часть ХУМ, соответствует, согласно тексту этого писания, Мудрости Амогхасиддхи, который "делает совершенными все дела" (бья-ва груб-пай йе-шес). Тело буквы "X" (ХА) соответствует Различающей Мудрости (со-сор рТогс-пай йе-шес) Амитабхи. Голова "X" (горизонтальная черта, общая у всех тибетских букв и представляющая трон божества или творческую силу, живущую в каждом мантрическом звуке) соответствует Мудрости Тождества или Равенства (мНям-па ньид кьи йе-шес) Ратнасамбхавы. Полумесяц соответствует Зерцалоподобной Мудрости (ме-лонг лТа-буй йе-шес) Акшобхьи, а пламенеющая точка или капля (тигле) соответствует Дхарма-дхату – Мудрости (чхос-кьи дБьнгс гьи йе-шес) Вайрочаны. </w:t>
      </w:r>
    </w:p>
    <w:p>
      <w:pPr>
        <w:pStyle w:val="Normal"/>
        <w:ind w:firstLine="567"/>
        <w:jc w:val="both"/>
        <w:rPr/>
      </w:pPr>
      <w:r>
        <w:rPr/>
        <w:t xml:space="preserve">Каждая из этих пяти частей имеет цвет, соответствующий одному из пяти Дхьяни-Будд. Гласный "У" – зеленого цвета, тело "X" – красного цвета, "голова" – желтого, полумесяц белый, а "точка" – голубая или синяя. </w:t>
      </w:r>
    </w:p>
    <w:p>
      <w:pPr>
        <w:pStyle w:val="Normal"/>
        <w:ind w:firstLine="567"/>
        <w:jc w:val="both"/>
        <w:rPr/>
      </w:pPr>
      <w:r>
        <w:rPr/>
        <w:t xml:space="preserve">Это наглядный пример живого мантрического символа, который не только можно слышать и произносить – это внутренний и внешний звук, но он имеет также и свою внутреннюю форму; и, наконец, он – божественное явление, предстающее перед практикующим в виде пространственно-объективного существа. </w:t>
      </w:r>
    </w:p>
    <w:p>
      <w:pPr>
        <w:pStyle w:val="Normal"/>
        <w:ind w:firstLine="567"/>
        <w:jc w:val="both"/>
        <w:rPr/>
      </w:pPr>
      <w:r>
        <w:rPr/>
        <w:t xml:space="preserve">Далее, в вышеупомянутом тексте говорится, что протослог ХУМ испускает лучи голубого, зеленого, красного и желтого цвета (света) и что </w:t>
      </w:r>
      <w:r>
        <w:rPr>
          <w:b/>
        </w:rPr>
        <w:t>эти лучи</w:t>
      </w:r>
      <w:r>
        <w:rPr/>
        <w:t xml:space="preserve"> следует рассматривать как </w:t>
      </w:r>
      <w:r>
        <w:rPr>
          <w:b/>
        </w:rPr>
        <w:t>исходящие от четырех лиц центрального божества</w:t>
      </w:r>
      <w:r>
        <w:rPr/>
        <w:t xml:space="preserve"> </w:t>
      </w:r>
      <w:r>
        <w:rPr>
          <w:b/>
        </w:rPr>
        <w:t xml:space="preserve">Чакрасамвары </w:t>
      </w:r>
      <w:r>
        <w:rPr/>
        <w:t xml:space="preserve">(или Махасукха, тиб. Дэмчог), воплощения высшего блаженства, в чью форму преобразуется ХУМ, и в конце концов этими лучами заполняется вся вселенная (Жиг-рТен-гьи кхамс тамс-чад). Следует отметить, что белый свет не указан. Причина в том, что белый свет представляет внутреннюю природу Махасукхи, которая раскрывается в виде Ваджрасаттвы, присущей, всепроникающей, несокрушимой "пустоты". </w:t>
      </w:r>
    </w:p>
    <w:p>
      <w:pPr>
        <w:pStyle w:val="Normal"/>
        <w:ind w:firstLine="567"/>
        <w:jc w:val="both"/>
        <w:rPr/>
      </w:pPr>
      <w:r>
        <w:rPr/>
      </w:r>
    </w:p>
    <w:p>
      <w:pPr>
        <w:pStyle w:val="Normal"/>
        <w:jc w:val="center"/>
        <w:rPr/>
      </w:pPr>
      <w:r>
        <w:rPr/>
        <w:t>СИМВОЛИЗМ СЕМЯ-СЛОГА ХУМ КАК КВИНТЭССЕНЦИЯ ПЯТИ МУДРОСТЕЙ</w:t>
      </w:r>
    </w:p>
    <w:p>
      <w:pPr>
        <w:pStyle w:val="Normal"/>
        <w:ind w:firstLine="567"/>
        <w:jc w:val="both"/>
        <w:rPr/>
      </w:pPr>
      <w:r>
        <w:rPr/>
      </w:r>
    </w:p>
    <w:p>
      <w:pPr>
        <w:pStyle w:val="Normal"/>
        <w:jc w:val="center"/>
        <w:rPr/>
      </w:pPr>
      <w:r>
        <w:rPr/>
        <w:drawing>
          <wp:inline distT="0" distB="0" distL="0" distR="0">
            <wp:extent cx="5120640" cy="308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120640" cy="308927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К этому практикующий должен подойти после длительных занятий, после того как мантрический символ оживет в его внутреннем видении на Стадии Зарождения посредством отождествления себя, своих тела и ума с созерцаемым объектом. Чтобы реализовать эту несокрушимую "пустоту", он должен будет обратить процесс медитации на Стадию Завершения (тиб. рДзог-рим) и свернуть ХУМ, начиная снизу, с гласной "У", позволив ей войти в тело "X", телу "X" в его "голову", "голове" "X" в полумесяц, полумесяцу в пылающую бинду (тигле), пока точка не растворится в пустом пространстве или не будет вибрировать как чистый мантрический звук, пока не поглотится тишиной. </w:t>
      </w:r>
    </w:p>
    <w:p>
      <w:pPr>
        <w:pStyle w:val="Normal"/>
        <w:ind w:firstLine="567"/>
        <w:jc w:val="both"/>
        <w:rPr/>
      </w:pPr>
      <w:r>
        <w:rPr/>
        <w:t>Здесь мы достигли предела, который может быть выражен словом, а потому нам лучше оставаться на уровне символического языка тантры, чьи аналогии помогут нам проникнуть в тайны, выходящие за пределы слов.</w:t>
      </w:r>
    </w:p>
    <w:p>
      <w:pPr>
        <w:pStyle w:val="Normal"/>
        <w:ind w:firstLine="567"/>
        <w:jc w:val="both"/>
        <w:rPr/>
      </w:pPr>
      <w:r>
        <w:rPr/>
      </w:r>
    </w:p>
    <w:p>
      <w:pPr>
        <w:pStyle w:val="Normal"/>
        <w:jc w:val="center"/>
        <w:rPr>
          <w:b/>
          <w:b/>
        </w:rPr>
      </w:pPr>
      <w:bookmarkStart w:id="118" w:name="дакини"/>
      <w:bookmarkEnd w:id="118"/>
      <w:r>
        <w:rPr>
          <w:b/>
        </w:rPr>
        <w:t>13. ПРОТОСЛОГ ХУМ И ВАЖНОСТЬ ДАКИНИ В ПРОЦЕССЕ МЕДИТАЦИИ</w:t>
      </w:r>
    </w:p>
    <w:p>
      <w:pPr>
        <w:pStyle w:val="Normal"/>
        <w:ind w:firstLine="567"/>
        <w:jc w:val="both"/>
        <w:rPr>
          <w:b/>
          <w:b/>
        </w:rPr>
      </w:pPr>
      <w:r>
        <w:rPr>
          <w:b/>
        </w:rPr>
      </w:r>
      <w:bookmarkStart w:id="119" w:name="дакини"/>
      <w:bookmarkStart w:id="120" w:name="дакини"/>
      <w:bookmarkEnd w:id="120"/>
    </w:p>
    <w:p>
      <w:pPr>
        <w:pStyle w:val="Normal"/>
        <w:ind w:firstLine="567"/>
        <w:jc w:val="both"/>
        <w:rPr/>
      </w:pPr>
      <w:r>
        <w:rPr/>
        <w:t xml:space="preserve">Если мы действительно хотим полностью понять глубокий смысл протослога ХУМ в мантрической медитативной практике Ваджраяны, то мы должны посвятить себя изучению того аспекта данной системы, который не известен западной мысли и чувству, а потому и не понят более, чем все другие особенности тантрического Буддизма. Мы упоминали здесь классы существ, сил или символов, чья природа тесно связана с протослогом ХУМ и чьи проявления для постороннего кажутся более или менее демоническими. Кажется, что эти существа воплощают в себе все, что мы не можем втиснуть в наш хорошо упорядоченный мысленный мир, и предстают поэтому перед нами невероятными, угрожающими и ужасающими. </w:t>
      </w:r>
    </w:p>
    <w:p>
      <w:pPr>
        <w:pStyle w:val="Normal"/>
        <w:ind w:firstLine="567"/>
        <w:jc w:val="both"/>
        <w:rPr/>
      </w:pPr>
      <w:r>
        <w:rPr/>
        <w:t xml:space="preserve">Это тот аспект знания, который представлен в невыразимом, неопределяемом качестве ХУМ и который может быть прочувствован только в переживании, если выходим за предел мысли или краткий миг пребываем на границе мысли, во время экстатического момента, проявляющегося как мгновенное интуитивное проникновение в истинную природу вещей, которая разрывает границы нашего бытия и побуждает нас прыгнуть в неизвестное. </w:t>
      </w:r>
    </w:p>
    <w:p>
      <w:pPr>
        <w:pStyle w:val="Normal"/>
        <w:ind w:firstLine="567"/>
        <w:jc w:val="both"/>
        <w:rPr/>
      </w:pPr>
      <w:r>
        <w:rPr/>
        <w:t xml:space="preserve">Парадокс Ваджрасаттвы состоит в однонаправленности, взаимопроникновении целого и части, безвременного и временного, пустоты и формы, индивидуального и универсального, бытия и небытия. Путь реализации этого парадокса ведет к прыжку через бездну, зияющую между двумя полярными противоположностями. </w:t>
      </w:r>
    </w:p>
    <w:p>
      <w:pPr>
        <w:pStyle w:val="Normal"/>
        <w:ind w:firstLine="567"/>
        <w:jc w:val="both"/>
        <w:rPr/>
      </w:pPr>
      <w:r>
        <w:rPr/>
        <w:t xml:space="preserve">Чтобы найти смелость для такого прыжка, необходимо быть побуждаемым сильными импульсами и переживаниями. Они символизированы в тайных учениях тантр и предстают в виде </w:t>
      </w:r>
      <w:r>
        <w:rPr>
          <w:b/>
        </w:rPr>
        <w:t>Дакини – женских воплощений Знания и магических сил</w:t>
      </w:r>
      <w:r>
        <w:rPr/>
        <w:t xml:space="preserve">, которые являются в человеческой или сверхчеловеческой форме и играют важную роль в жизни Сиддхов. </w:t>
      </w:r>
    </w:p>
    <w:p>
      <w:pPr>
        <w:pStyle w:val="Normal"/>
        <w:ind w:firstLine="567"/>
        <w:jc w:val="both"/>
        <w:rPr/>
      </w:pPr>
      <w:r>
        <w:rPr/>
        <w:t xml:space="preserve">В жизнеописании Падмасамбхавы, написанной исключительно символическим языком, характерным для литературы Сиддхов, мы находим описание того, как его посвящала в тайны буддийской йоги чакр некая Дакини (W.Y.Evans-Wentz, 1954 с. 131). </w:t>
      </w:r>
    </w:p>
    <w:p>
      <w:pPr>
        <w:pStyle w:val="Normal"/>
        <w:ind w:firstLine="567"/>
        <w:jc w:val="both"/>
        <w:rPr/>
      </w:pPr>
      <w:r>
        <w:rPr/>
        <w:t xml:space="preserve">Она (Дакини) живет, как говорит нам текст, в саду или роще из сандаловых деревьев в середине кладбища, во дворце из человеческих костей и черепов. Когда Падмасамбхава подошел к двери дворца, он нашел ее запертой. Потом появилась служанка, несущая во дворец воду. Падма сидел в медитации и задержал ее магической силой. </w:t>
      </w:r>
    </w:p>
    <w:p>
      <w:pPr>
        <w:pStyle w:val="Normal"/>
        <w:ind w:firstLine="567"/>
        <w:jc w:val="both"/>
        <w:rPr/>
      </w:pPr>
      <w:r>
        <w:rPr/>
        <w:t xml:space="preserve">(Этот мотив можно найти уже в "Лалитавистаре", где описано, как молодой Сиддхартха вошел в состояние глубокого транса (дхьяны), пока сидел под яблоней, и как пять аскетов, наделенных сверхъестественными силами, пролетали над Ним, но были остановлены силой концентрации Сиддхартхи. Они смогли продолжить путешествие только после выражения почтения будущему Будде). </w:t>
      </w:r>
    </w:p>
    <w:p>
      <w:pPr>
        <w:pStyle w:val="Normal"/>
        <w:ind w:firstLine="567"/>
        <w:jc w:val="both"/>
        <w:rPr/>
      </w:pPr>
      <w:r>
        <w:rPr/>
        <w:t xml:space="preserve">Затем служанка сделала нож из хрусталя, отсекла свою грудь и явила в верхней части ее сорок два спокойных и в нижней части пятьдесят восемь гневных божеств. Обратившись к Падме, она сказала: "Я вижу, ты удивительный монах и обладаешь большой силой. Но посмотри на меня: поверишь ли ты мне?" Падма низко ей поклонился, обратился к ней с хвалой и попросил передать ему учение, которое он искал. Она ответила: "Я ведь всего лишь служанка. Иди внутрь". </w:t>
      </w:r>
    </w:p>
    <w:p>
      <w:pPr>
        <w:pStyle w:val="Normal"/>
        <w:ind w:firstLine="567"/>
        <w:jc w:val="both"/>
        <w:rPr/>
      </w:pPr>
      <w:r>
        <w:rPr/>
        <w:t xml:space="preserve">Войдя во дворец, Падма нашел там Дакини, которая сидела на троне из солнца и луны, держала в руках дамару (двойной барабанчик), чашу из человеческого черепа (тход-па) и была окружена тридцатью двумя дакинями, совершавшими священные жертвоподношения для нее. Падма обратился с хвалой к Дакини, сделал ей жертвоподношения и попросил ее обучить его экзотерическим и эзотерическим учениям. Мгновенно сто гневных и спокойных божеств появились над его головой. "Смотри, – сказала Дакини, – божества. Теперь прими посвящение". </w:t>
      </w:r>
    </w:p>
    <w:p>
      <w:pPr>
        <w:pStyle w:val="Normal"/>
        <w:ind w:firstLine="567"/>
        <w:jc w:val="both"/>
        <w:rPr/>
      </w:pPr>
      <w:r>
        <w:rPr/>
        <w:t xml:space="preserve">Падма отозвался: "Как все Будды на протяжении вечности имели Гуру, так и ты прими меня в свои ученики". </w:t>
      </w:r>
    </w:p>
    <w:p>
      <w:pPr>
        <w:pStyle w:val="Normal"/>
        <w:ind w:firstLine="567"/>
        <w:jc w:val="both"/>
        <w:rPr/>
      </w:pPr>
      <w:r>
        <w:rPr/>
        <w:t xml:space="preserve">Тогда все божества вошли в Дакини. Она превратила Падму в ХУМ, который застыл на ее губах, и она излила на него блаженство Будды Амитабхи. Затем она поглотила ХУМ, и внутри ее желудка Падма воспринял тайну посвящения Авалокитешвары. Когда ХУМ достиг уровня "Корневого Центра", она излила на него правомочность Тела, Речи и Ума. </w:t>
      </w:r>
    </w:p>
    <w:p>
      <w:pPr>
        <w:pStyle w:val="Normal"/>
        <w:ind w:firstLine="567"/>
        <w:jc w:val="both"/>
        <w:rPr/>
      </w:pPr>
      <w:r>
        <w:rPr/>
        <w:t xml:space="preserve">Этот фрагмент содержит много ценной информации, но для того чтобы понять ее смысл, нужно сначала выяснить роль Дакини в тибетской практике созерцания. В классических санскритских текстах под названием Дакини понимались демонические существа, враждебные людям и обитающие в местах кремации и других, подобных им уединенных и жутких местах, где таятся неизвестные опасности. </w:t>
      </w:r>
    </w:p>
    <w:p>
      <w:pPr>
        <w:pStyle w:val="Normal"/>
        <w:ind w:firstLine="567"/>
        <w:jc w:val="both"/>
        <w:rPr/>
      </w:pPr>
      <w:r>
        <w:rPr/>
        <w:t xml:space="preserve">Но эти места, которых избегают обычные люди, предпочитались йогинами как наиболее подходящие для уединенного созерцания и религиозного экстаза. Они почитали такие места, где слышен голос тишины и Освобождения, куда не проникают мирские страхи и надежды. </w:t>
      </w:r>
    </w:p>
    <w:p>
      <w:pPr>
        <w:pStyle w:val="Normal"/>
        <w:ind w:firstLine="567"/>
        <w:jc w:val="both"/>
        <w:rPr/>
      </w:pPr>
      <w:r>
        <w:rPr/>
        <w:t xml:space="preserve">Вследствие этого Дакини стали покровителями, гениями медитации, духовными помощниками, вдохновляющими садхаков и вырывающими их из иллюзии мирского довольства. Они были силами, пробуждающими спящие качества ума и души. </w:t>
      </w:r>
    </w:p>
    <w:p>
      <w:pPr>
        <w:pStyle w:val="Normal"/>
        <w:ind w:firstLine="567"/>
        <w:jc w:val="both"/>
        <w:rPr/>
      </w:pPr>
      <w:r>
        <w:rPr/>
        <w:t xml:space="preserve">Эта перемена представления о Дакини под влиянием буддийских школ медитации (особенно в VI-VII вв. н.э.) отражена в тибетском переводе – слова Дакини мКха-Грома: "мКха" означает "пространство" в смысле "акаша", "эфир", – пятый элемент согласно Буддизму. Иными словами это то, что делает движение (символ "ветер" – рЛунг) возможным и вызывает формы к появлению (тиб. сНанг-ва), само при этом не приходя в движение и не проявляясь. Его численный символ – нуль, его философский и метафизический эквивалент – шуньята (сТонг-па-нид), "Великая Пустота"; его психологический эквивалент – высшее духовное сознание или ум (сем-нид), о котором говорится, что его следует понимать равным пространству небес (нам-мКха). </w:t>
      </w:r>
    </w:p>
    <w:p>
      <w:pPr>
        <w:pStyle w:val="Normal"/>
        <w:ind w:firstLine="567"/>
        <w:jc w:val="both"/>
        <w:rPr/>
      </w:pPr>
      <w:r>
        <w:rPr/>
        <w:t xml:space="preserve">"Гро" (произносится "до") означает "идти", "двигаться". Согласно народному поверью, Хандома, или Дакини, – это небесное существо женского пола (как это указывается суффиксом "ма"), проникнутое лучезарной природой акаши, или эфира, в котором она двигается. Она одарена Высшим Знанием и является серьезным проводником, особенно для тех, кто практикует йогу, в человеческой или божественной, демонической или волшебной, героической или любой другой, ужасной или спокойной форме, чтобы подвести практикующего на путь Высшего Знания и Истинной Реализации. </w:t>
      </w:r>
    </w:p>
    <w:p>
      <w:pPr>
        <w:pStyle w:val="Normal"/>
        <w:ind w:firstLine="567"/>
        <w:jc w:val="both"/>
        <w:rPr/>
      </w:pPr>
      <w:r>
        <w:rPr/>
        <w:t xml:space="preserve">В понятиях медитации и на языке йоги они, собственно говоря, и не являются существами, а манифестациями наших собственных духовных побуждений и сил, до времени спящих и спрятанных в глубинах подсознания. Толчок, приводящий в движение этот процесс расширяющегося сознания и присутствия, растет пропорционально его развитию: он является побудителем до тех пор, пока скрытый свет знания не раскроет его тайну. Это знание имеет пугающий вид для тех, кто еще порабощен миром вещей, но оно освобождает тех, кто может без предубеждения стать к Истине лицом к лицу. </w:t>
      </w:r>
    </w:p>
    <w:p>
      <w:pPr>
        <w:pStyle w:val="Normal"/>
        <w:ind w:firstLine="567"/>
        <w:jc w:val="both"/>
        <w:rPr/>
      </w:pPr>
      <w:r>
        <w:rPr/>
        <w:t xml:space="preserve">Поэтому, по законам символизма, Дакини высшего порядка представляются существами обнаженными: они – воплощение знания обнаженной реальности как она есть на самом деле; чтобы выразить бесстрашие, необходимое для лицезрения голой истины, они представлены в суровом динамическом аспекте как героини (тиб. дПа-мо). </w:t>
      </w:r>
    </w:p>
    <w:p>
      <w:pPr>
        <w:pStyle w:val="Normal"/>
        <w:ind w:firstLine="567"/>
        <w:jc w:val="both"/>
        <w:rPr/>
      </w:pPr>
      <w:r>
        <w:rPr/>
        <w:t xml:space="preserve">Это не некие слепые силы природы, а способности, при помощи которых они управляются. Они – вспышки вдохновения, которые преображают силы природы в творческое сознание гения. </w:t>
      </w:r>
    </w:p>
    <w:p>
      <w:pPr>
        <w:pStyle w:val="Normal"/>
        <w:ind w:firstLine="567"/>
        <w:jc w:val="both"/>
        <w:rPr/>
      </w:pPr>
      <w:r>
        <w:rPr/>
        <w:t xml:space="preserve">Таким образом, в буддийской йоге делается акцент не на аспект силы или Шакти, а на Знание, Праджню. Шакти Кундалини даже не упоминается в буддийских системах, и тем более она не является объектом медитации. Поэтому сводить буддийскую систему медитации к Кундалини тантрического индуизма так же неудачно, как и называть ее Кундалини-йогой. В йоге "Шести Учений Наропы" Кундалини исключается из практики визуализации, и йогину советуется: "Медитируй на четырех чакрах, из которых каждый похож на спицы зонта или колеса или колесо". Классическое определение чакр можно найти и в "Мундака Упанишаде": Ара ива ратханабхау самхата йатра надьях" ("Где нади сходятся как спицы на ступице колеса", 2,2,6.). </w:t>
      </w:r>
    </w:p>
    <w:p>
      <w:pPr>
        <w:pStyle w:val="Normal"/>
        <w:ind w:firstLine="567"/>
        <w:jc w:val="both"/>
        <w:rPr/>
      </w:pPr>
      <w:r>
        <w:rPr/>
        <w:t xml:space="preserve">Сотня второстепенных нади сходится в сердечном чакре, в то время как авандуди бежит вертикально через центр чакра. Четыре же чакра в виде колес, образующие вместе огненную колесницу (напоминающую одну из тех огненных колесниц, в которой пророки Илия и Енох вознеслись на небо), следующие: верхний и горловой спереди, пупочный и сердечный – сзади. </w:t>
      </w:r>
    </w:p>
    <w:p>
      <w:pPr>
        <w:pStyle w:val="Normal"/>
        <w:ind w:firstLine="567"/>
        <w:jc w:val="both"/>
        <w:rPr/>
      </w:pPr>
      <w:r>
        <w:rPr/>
        <w:t xml:space="preserve">Центр медитации занимает противоположный принцип: принцип Дакини; в этом случае Хандома – Дорже Налжорма, или Ваджра-йогини. Это не значит, что буддисты-тантрики отрицают или снижают важность или реальность сил Кундалини, просто их методы отличны и они используют других посредников для влияния и работы с этими силами, но не в их природном состоянии. </w:t>
      </w:r>
    </w:p>
    <w:p>
      <w:pPr>
        <w:pStyle w:val="Normal"/>
        <w:ind w:firstLine="567"/>
        <w:jc w:val="both"/>
        <w:rPr/>
      </w:pPr>
      <w:r>
        <w:rPr/>
        <w:t xml:space="preserve">Энергия воды, являющаяся в водопаде в своей грубой неприрученной форме, может быть укрощена, направлена, распределена и использована по-разному. Подобно этому в буддийской Тантра-йоге концентрация направлена не на Кундалини (корневой центр), а на каналы, главные энергетические токи, чье напряжение ("гравитационные" силы) регулируется временными запрудами и модификацией энергосодержания в верхних центрах. </w:t>
      </w:r>
    </w:p>
    <w:p>
      <w:pPr>
        <w:pStyle w:val="Normal"/>
        <w:ind w:firstLine="567"/>
        <w:jc w:val="both"/>
        <w:rPr/>
      </w:pPr>
      <w:r>
        <w:rPr/>
        <w:t xml:space="preserve">Вместо природной силы Кундалини был найден вдохновляющий и побуждающий принцип сознания (праджня, интуиция), выраженный в форме Дакини и ее мантрических эквивалентах; она открывает вход в авандуди посредством удаления препятствий и направляет освобождающиеся силы. </w:t>
      </w:r>
    </w:p>
    <w:p>
      <w:pPr>
        <w:pStyle w:val="Normal"/>
        <w:ind w:firstLine="567"/>
        <w:jc w:val="both"/>
        <w:rPr/>
      </w:pPr>
      <w:r>
        <w:rPr/>
        <w:t xml:space="preserve">Дакини, подобно всем женским воплощениям Видья, или Знания, обладают свойствами концентрации, усиления и интеграции сил, используемых ими, пока не будет разожжен пламень вдохновения, ведущий к просветлению. Поэтому Дакини, появляющиеся как видения или как сознательно проецируемые образы в процессе медитации, представляются пребывающими в вихре пламени и вызываются протослогом ХУМ, мантрическим символом интеграции. Они – воплощение Внутреннего Огня, который в жизнеописании Миларайпы был назван "теплым дыханием Дакини", окружающих и защищающих святого подобно "чистой мягкой мантии" (в поэтическом переводе В. Эванса-Венца): </w:t>
      </w:r>
    </w:p>
    <w:p>
      <w:pPr>
        <w:pStyle w:val="Normal"/>
        <w:ind w:firstLine="567"/>
        <w:jc w:val="both"/>
        <w:rPr/>
      </w:pPr>
      <w:r>
        <w:rPr/>
        <w:t xml:space="preserve">Теплое дыхание ангелов облекает тебя </w:t>
      </w:r>
    </w:p>
    <w:p>
      <w:pPr>
        <w:pStyle w:val="Normal"/>
        <w:ind w:firstLine="567"/>
        <w:jc w:val="both"/>
        <w:rPr/>
      </w:pPr>
      <w:r>
        <w:rPr/>
        <w:t xml:space="preserve">Словно мантией – чистой и мягкой. </w:t>
      </w:r>
    </w:p>
    <w:p>
      <w:pPr>
        <w:pStyle w:val="Normal"/>
        <w:ind w:firstLine="567"/>
        <w:jc w:val="both"/>
        <w:rPr/>
      </w:pPr>
      <w:r>
        <w:rPr/>
        <w:t xml:space="preserve">Как знание имеет много форм и степеней, так и Дакини принимают много оболочек, от человекоподобной Лока-Дакини (Жиг-рТен мКха-Гро-ма), уровня Кама-дхату, до женских форм Дхьяни-Будд, которые в виде "Праджни" соединяются с последними в парном единстве Яб-Юм. </w:t>
      </w:r>
    </w:p>
    <w:p>
      <w:pPr>
        <w:pStyle w:val="Normal"/>
        <w:ind w:firstLine="567"/>
        <w:jc w:val="both"/>
        <w:rPr/>
      </w:pPr>
      <w:r>
        <w:rPr/>
        <w:t xml:space="preserve">В процессе медитации Дакини могут соответствовать таким переживаниям, как осознание тела на первых стадиях упражнений для развития внимания (в Палийском Каноне это известно как "сатипаттхана"), поэтому Тантра Дэмчога говорит, что Дакини следует рассматривать как внимание по отношению к телу (мКха-Гро-ма ни лус-рДжес-су дран-пао) и что все божественные явленные формы нужно понимать как опыт, конструирующий путь медитации (лха-рНамс лам-гьи нго-бор дран-пар бьяо) (A.Avalon, 1919). </w:t>
      </w:r>
    </w:p>
    <w:p>
      <w:pPr>
        <w:pStyle w:val="Normal"/>
        <w:ind w:firstLine="567"/>
        <w:jc w:val="both"/>
        <w:rPr/>
      </w:pPr>
      <w:r>
        <w:rPr/>
        <w:t xml:space="preserve">Реальность Дакини, подобно реальности "демонов" и "ангелов", покоится именно на таком опыте, а не на каких-то внешних фактах или данных. Эта реальность с буддийской точки зрения намного ярче, чем реальность так называемых внешних, объектов, потому что эта реальность выходит прямо из духовной осведомленности, сознавания, а не из круговорота поверхностных чувств и их органов. </w:t>
      </w:r>
    </w:p>
    <w:p>
      <w:pPr>
        <w:pStyle w:val="Normal"/>
        <w:ind w:firstLine="567"/>
        <w:jc w:val="both"/>
        <w:rPr/>
      </w:pPr>
      <w:r>
        <w:rPr/>
        <w:t>Высшая, т.е. самая совершенная форма Дакини, воплощает в себе все Мудрости Будд в сфере несокрушимой шуньяты, подобно различным аспектам Ваджра-дакини, в особенности Ваджра-йогини (рДо-рЖе рНал-Бьор-ма), при созерцании которой медитативный опыт достигает своей кульминации. Такая, Дакини даровала посвящение Падмасамбхаве.</w:t>
      </w:r>
    </w:p>
    <w:p>
      <w:pPr>
        <w:pStyle w:val="Normal"/>
        <w:ind w:firstLine="567"/>
        <w:jc w:val="both"/>
        <w:rPr/>
      </w:pPr>
      <w:r>
        <w:rPr/>
      </w:r>
    </w:p>
    <w:p>
      <w:pPr>
        <w:pStyle w:val="Normal"/>
        <w:jc w:val="center"/>
        <w:rPr>
          <w:b/>
          <w:b/>
        </w:rPr>
      </w:pPr>
      <w:bookmarkStart w:id="121" w:name="посвящение"/>
      <w:bookmarkEnd w:id="121"/>
      <w:r>
        <w:rPr>
          <w:b/>
        </w:rPr>
        <w:t>14. ПОСВЯЩЕНИЕ ПАДМАСАМБХАВЫ</w:t>
      </w:r>
    </w:p>
    <w:p>
      <w:pPr>
        <w:pStyle w:val="Normal"/>
        <w:ind w:firstLine="567"/>
        <w:jc w:val="both"/>
        <w:rPr>
          <w:b/>
          <w:b/>
        </w:rPr>
      </w:pPr>
      <w:r>
        <w:rPr>
          <w:b/>
        </w:rPr>
      </w:r>
      <w:bookmarkStart w:id="122" w:name="посвящение"/>
      <w:bookmarkStart w:id="123" w:name="посвящение"/>
      <w:bookmarkEnd w:id="123"/>
    </w:p>
    <w:p>
      <w:pPr>
        <w:pStyle w:val="Normal"/>
        <w:ind w:firstLine="567"/>
        <w:jc w:val="both"/>
        <w:rPr/>
      </w:pPr>
      <w:r>
        <w:rPr/>
        <w:t xml:space="preserve">В чем же состоит тайный эзотерический смысл посвящения Падмасамбхавы от Дакини? </w:t>
      </w:r>
    </w:p>
    <w:p>
      <w:pPr>
        <w:pStyle w:val="Normal"/>
        <w:ind w:firstLine="567"/>
        <w:jc w:val="both"/>
        <w:rPr/>
      </w:pPr>
      <w:r>
        <w:rPr/>
        <w:t xml:space="preserve">Сад или роща из сандаловых деревьев посредине кладбища – это мир сансары: внешне привлекательный, он окружен смертью и разрушением. Дакини живет во дворце из человеческих черепов: человеческое тело, составленное из наследства миллионов прошлых жизней, материализованных прошлых мыслей, деяний есть карма прошлого. </w:t>
      </w:r>
    </w:p>
    <w:p>
      <w:pPr>
        <w:pStyle w:val="Normal"/>
        <w:ind w:firstLine="567"/>
        <w:jc w:val="both"/>
        <w:rPr/>
      </w:pPr>
      <w:r>
        <w:rPr/>
        <w:t xml:space="preserve">Когда Падмасамбхава приходит, он находит дверь дворца запертой: он еще не нашел ключа к смыслу вещей и явлений. Истинная природа тела ему еще не известна. </w:t>
      </w:r>
    </w:p>
    <w:p>
      <w:pPr>
        <w:pStyle w:val="Normal"/>
        <w:ind w:firstLine="567"/>
        <w:jc w:val="both"/>
        <w:rPr/>
      </w:pPr>
      <w:r>
        <w:rPr/>
        <w:t xml:space="preserve">Затем появляется служанка, несущая воду во дворец. Вода здесь означает жизненную силу, прану. Падмасамбхава задерживает эту силу властью своей медитации, т.е. он приводит ее под контроль посредством пранаямы. Поэтому и говорится, что несущая воду была задержана его магической силой. </w:t>
      </w:r>
    </w:p>
    <w:p>
      <w:pPr>
        <w:pStyle w:val="Normal"/>
        <w:ind w:firstLine="567"/>
        <w:jc w:val="both"/>
        <w:rPr/>
      </w:pPr>
      <w:r>
        <w:rPr/>
        <w:t xml:space="preserve">Потом служанка изготовляет нож из хрусталя (ясность, заостренность, проникновение внутрь аналитического знания), отрезает им свою грудь, т.е. раскрывает тайную, скрытую природу материальности, и Падмасамбхава видит мандалы спокойных и гневных Дхьяни-Будд. Он теперь начинает понимать, что это тело, несмотря на его мимолетность и эфемерность, есть в то же время храм высших сил и совершенств. </w:t>
      </w:r>
    </w:p>
    <w:p>
      <w:pPr>
        <w:pStyle w:val="Normal"/>
        <w:ind w:firstLine="567"/>
        <w:jc w:val="both"/>
        <w:rPr/>
      </w:pPr>
      <w:r>
        <w:rPr/>
        <w:t xml:space="preserve">Он склонился перед служанкой, которая таким образом раскрыла себя как Дакини, и просит у нее наставлений. Она позволяет ему войти внутрь дворца: смирение и готовность увидеть вещи так, как они есть, открывают до этого момента закрытую дверь. Дверь в его собственное тело, чьи тайные силы ему были недоступны. </w:t>
      </w:r>
    </w:p>
    <w:p>
      <w:pPr>
        <w:pStyle w:val="Normal"/>
        <w:ind w:firstLine="567"/>
        <w:jc w:val="both"/>
        <w:rPr/>
      </w:pPr>
      <w:r>
        <w:rPr/>
        <w:t xml:space="preserve">Теперь он лицезрит главную Дакини в виде Ваджра-йогини, сидящую на троне из солнца и луны. "Солнце" и "луна" представляют психокосмические и лунные энергии, поляризованные в расане и лалане. Эти силы под контролем главной Дакини. Двойной барабан (дамару) в ее правой руке – символ вечного ритма вселенной и запредельного звука Дхармы, на который намекал Будда, когда в своей первой проповеди после Просветления говорил о "барабане бессмертия" (атама-дундубхин), который он хотел услышать во всем мире. </w:t>
      </w:r>
    </w:p>
    <w:p>
      <w:pPr>
        <w:pStyle w:val="Normal"/>
        <w:ind w:firstLine="567"/>
        <w:jc w:val="both"/>
        <w:rPr/>
      </w:pPr>
      <w:r>
        <w:rPr/>
        <w:t xml:space="preserve">В левой руке Дакини держит кубок из черепа, наполненный кровью, символом Знания, которое может быть получено только ценой смерти. Она окружена тридцатью двумя меньшими дакини, являющими собой намек на тридцать два признака физического совершенства, которые характерны для тел Просветленных. </w:t>
      </w:r>
    </w:p>
    <w:p>
      <w:pPr>
        <w:pStyle w:val="Normal"/>
        <w:ind w:firstLine="567"/>
        <w:jc w:val="both"/>
        <w:rPr/>
      </w:pPr>
      <w:r>
        <w:rPr/>
        <w:t xml:space="preserve">Когда Падмасамбхава спросил ее об учении, две мандалы Дхьяни-Будд, раскрытых ему служанкой Дакини, снова показались над ним в сфере истинной реальности, будто спроектированные в пространстве. Но в момент посвящения они вошли в главную Дакини, которая стала воплощением всех Будд, и поэтому стала называться Сарва-Будда-Дакини. Однако Падмасамбхава преобразился в протослоге ХУМ и стал единым со своим объектом посвящения. Иными словами, практикующий, полностью отождествив себя с мантрой острием своей медитации, стал единым с вдохновляющей силой (побудительницей к просветлению) всех Будд и направил во все свои Центры сознание блаженства Бодхи, преобразовывая их в сосуды просветления. </w:t>
      </w:r>
    </w:p>
    <w:p>
      <w:pPr>
        <w:pStyle w:val="Normal"/>
        <w:ind w:firstLine="567"/>
        <w:jc w:val="both"/>
        <w:rPr/>
      </w:pPr>
      <w:r>
        <w:rPr/>
        <w:t xml:space="preserve">Центры, к которым это относится, следующие: </w:t>
      </w:r>
    </w:p>
    <w:p>
      <w:pPr>
        <w:pStyle w:val="Normal"/>
        <w:numPr>
          <w:ilvl w:val="0"/>
          <w:numId w:val="11"/>
        </w:numPr>
        <w:jc w:val="both"/>
        <w:rPr/>
      </w:pPr>
      <w:r>
        <w:rPr/>
        <w:t xml:space="preserve">Тот, где реализован Амитабха (когда ХУМ был на ее губах), т.е. "Горловой Центр", откуда исходит мантрический звук. </w:t>
      </w:r>
    </w:p>
    <w:p>
      <w:pPr>
        <w:pStyle w:val="Normal"/>
        <w:numPr>
          <w:ilvl w:val="0"/>
          <w:numId w:val="11"/>
        </w:numPr>
        <w:jc w:val="both"/>
        <w:rPr/>
      </w:pPr>
      <w:r>
        <w:rPr/>
        <w:t xml:space="preserve">Тот, где реализован Авалокитешвара (символизированный драгоценностью "мани"), или пупочный центр. </w:t>
      </w:r>
    </w:p>
    <w:p>
      <w:pPr>
        <w:pStyle w:val="Normal"/>
        <w:numPr>
          <w:ilvl w:val="0"/>
          <w:numId w:val="11"/>
        </w:numPr>
        <w:jc w:val="both"/>
        <w:rPr/>
      </w:pPr>
      <w:r>
        <w:rPr/>
        <w:t xml:space="preserve">"Корневой Центр" – место встречи трех нади (тройное соединение, тиб. гСум-мДо), в котором творческие силы тела преобразовываются в духовные возможности, приводя к истинному восстановлению тела, речи и ума. Это три посвящения, которыми Дакини одарила три Центра Падмасамбхавы своей магической силой. </w:t>
      </w:r>
    </w:p>
    <w:p>
      <w:pPr>
        <w:pStyle w:val="Normal"/>
        <w:ind w:firstLine="567"/>
        <w:jc w:val="both"/>
        <w:rPr/>
      </w:pPr>
      <w:r>
        <w:rPr/>
        <w:t xml:space="preserve">Тройственная потенциальность высшей Дакини и ее целостная природа, охватывающая все Мудрости Будды, выражена в древнейшей мантрической формуле Ваджра-йогини, находящейся в "Садханамале" – известном собрании санскритских буддийских тантр: "ОМ ОМ ОМ Сарва буддха дакинийе Ваджра-варнание Ваджра-вайрочанийе ХУМ ХУМ ХУМ ПХАТ ПХАТ ПХАТ СВАХА (Sadhanamala, с. 453). </w:t>
      </w:r>
    </w:p>
    <w:p>
      <w:pPr>
        <w:pStyle w:val="Normal"/>
        <w:ind w:firstLine="567"/>
        <w:jc w:val="both"/>
        <w:rPr/>
      </w:pPr>
      <w:r>
        <w:rPr/>
        <w:t xml:space="preserve">Трехкратное ОМ, ХУМ и ПХАТ соответствует трем главным формам Ваджра-йогини на трех различных уровнях переживания, с трех разных норм бытия. В качестве Сарва Будда-Дакини она воплощает побудительную силу всех Будд, которая влечет существа к реализации Буддовости, к Совершенному Просветлению. </w:t>
      </w:r>
    </w:p>
    <w:p>
      <w:pPr>
        <w:pStyle w:val="Normal"/>
        <w:ind w:firstLine="567"/>
        <w:jc w:val="both"/>
        <w:rPr/>
      </w:pPr>
      <w:r>
        <w:rPr/>
        <w:t xml:space="preserve">В качестве Ваджра-варнани она представляет собой истинную природу (варна, букв, цвет) ваджры: прозрачную, чистую, свободную, недвойственную, неразрушимую и неизменную подобно Великой Пустоте. Поэтому в самом начале трактата о практике Тум-мо говорится, что следует представлять тело Ваджра-йогини как "пустое", прозрачное и тождественное шуньяте, которая есть истинная Реальность. </w:t>
      </w:r>
    </w:p>
    <w:p>
      <w:pPr>
        <w:pStyle w:val="Normal"/>
        <w:ind w:firstLine="567"/>
        <w:jc w:val="both"/>
        <w:rPr/>
      </w:pPr>
      <w:r>
        <w:rPr/>
        <w:t xml:space="preserve">В качестве Ваджра-вайрочани она представляет собой активность ваджры, направленную вовне, ее излучение, активное сознание несокрушимой сферы Дхарма-дхату. </w:t>
      </w:r>
    </w:p>
    <w:p>
      <w:pPr>
        <w:pStyle w:val="Normal"/>
        <w:ind w:firstLine="567"/>
        <w:jc w:val="both"/>
        <w:rPr/>
      </w:pPr>
      <w:r>
        <w:rPr/>
        <w:t xml:space="preserve">ХУМ является общим для всех форм явлений Ваджра-йогини и для ее мужского партнера, известного как Херука (кхраг-мТхунг), с которым она соединена в союзе Яб-Юм (Отец и Мать). Херука – это воплощение "мужского" качества Буддовости, динамичный аспект Просветления. </w:t>
      </w:r>
    </w:p>
    <w:p>
      <w:pPr>
        <w:pStyle w:val="Normal"/>
        <w:ind w:firstLine="567"/>
        <w:jc w:val="both"/>
        <w:rPr/>
      </w:pPr>
      <w:r>
        <w:rPr/>
        <w:t xml:space="preserve">ХУМ является сущностью ваджры, в его спокойных и мягких проявлениях (ши-ва) и в ужасных формах (бхайрава, тиб. драг-по). К ХУМ часто добавляется слог ПХАТ, который служит защитой от враждебных действий и для удаления внутренних препятствий или для усиления концентрации практикующего. </w:t>
      </w:r>
    </w:p>
    <w:p>
      <w:pPr>
        <w:pStyle w:val="Normal"/>
        <w:ind w:firstLine="567"/>
        <w:jc w:val="both"/>
        <w:rPr/>
      </w:pPr>
      <w:r>
        <w:rPr/>
        <w:t xml:space="preserve">СВАХА – это выражение доброй воли и благоприятствования, в чем-то сходное с "аминь" и направленное на реализацию добра, блаженства, удачи. Это выражение используется для освящения и завершения ритуалов. </w:t>
      </w:r>
    </w:p>
    <w:p>
      <w:pPr>
        <w:pStyle w:val="Normal"/>
        <w:ind w:firstLine="567"/>
        <w:jc w:val="both"/>
        <w:rPr/>
      </w:pPr>
      <w:r>
        <w:rPr/>
        <w:t xml:space="preserve">ПХАТ СВАХА, таким образом, одновременно и защита от темных сил зла и выказывание благорасположения силам, устраняющим препятствия. </w:t>
      </w:r>
    </w:p>
    <w:p>
      <w:pPr>
        <w:pStyle w:val="Normal"/>
        <w:ind w:firstLine="567"/>
        <w:jc w:val="both"/>
        <w:rPr/>
      </w:pPr>
      <w:r>
        <w:rPr/>
        <w:t>И если в конце посвящения Падмасамбхавы было сказано, что он "принял посвящение тела, речи и ума", то это значит, что его тело стало телом всех Будд, его речь – священным словом всех Победоносных, а его ум – Бодхичиттой, Просветленным Умом всех Будд. Согласно этому Тантра Дэмчога говорит: "Произнося слово "кайя", мы думаем о теле всех Будд и их эманации. Говоря "вак", мы думаем о речи всех Будд, говоря "читта", мы думаем об уме всех Будд, и что все они неотделимы один от другого".</w:t>
      </w:r>
    </w:p>
    <w:p>
      <w:pPr>
        <w:pStyle w:val="Normal"/>
        <w:ind w:firstLine="567"/>
        <w:jc w:val="both"/>
        <w:rPr/>
      </w:pPr>
      <w:r>
        <w:rPr/>
      </w:r>
    </w:p>
    <w:p>
      <w:pPr>
        <w:pStyle w:val="Normal"/>
        <w:jc w:val="center"/>
        <w:rPr>
          <w:b/>
          <w:b/>
        </w:rPr>
      </w:pPr>
      <w:bookmarkStart w:id="124" w:name="экстаз"/>
      <w:bookmarkEnd w:id="124"/>
      <w:r>
        <w:rPr>
          <w:b/>
        </w:rPr>
        <w:t>15. ЭКСТАЗ ПРОРЫВА В ОПЫТЕ МЕДИТАЦИИ И МАНДАЛА ВИДЬЯДХАР</w:t>
      </w:r>
    </w:p>
    <w:p>
      <w:pPr>
        <w:pStyle w:val="Normal"/>
        <w:ind w:firstLine="567"/>
        <w:jc w:val="both"/>
        <w:rPr>
          <w:b/>
          <w:b/>
        </w:rPr>
      </w:pPr>
      <w:r>
        <w:rPr>
          <w:b/>
        </w:rPr>
      </w:r>
      <w:bookmarkStart w:id="125" w:name="экстаз"/>
      <w:bookmarkStart w:id="126" w:name="экстаз"/>
      <w:bookmarkEnd w:id="126"/>
    </w:p>
    <w:p>
      <w:pPr>
        <w:pStyle w:val="Normal"/>
        <w:ind w:firstLine="567"/>
        <w:jc w:val="both"/>
        <w:rPr/>
      </w:pPr>
      <w:r>
        <w:rPr/>
        <w:t xml:space="preserve">Как Дакини представляют собой побудительные вдохновляющие силы сознания, так и Херуки (воплощение Природы Будды с мужскими признаками или качествами) представляют собой активный аспект </w:t>
      </w:r>
      <w:r>
        <w:rPr>
          <w:i/>
        </w:rPr>
        <w:t>каруны</w:t>
      </w:r>
      <w:r>
        <w:rPr/>
        <w:t xml:space="preserve"> (милосердие – экстатический акт прорыва) – неограниченного сострадания, проникающего через эгоистическую ограниченность к универсальному состоянию Сущности (Ваджрасаттва). Здесь исчезают все препятствия: как собственное иллюзорное "я", так и все идеи самости и изолированности – все рациональные мысли и суждения. Интуитивное знание и спонтанное чувство сходятся здесь в нераздельном единстве, как союз Дакини и Херуки в </w:t>
      </w:r>
      <w:r>
        <w:rPr>
          <w:i/>
        </w:rPr>
        <w:t>юганаддхе</w:t>
      </w:r>
      <w:r>
        <w:rPr/>
        <w:t xml:space="preserve"> (Яб-Юм); это подчеркивает в видимой форме то, что незримо присутствует в каждом процессе просветления и в каждом символе Буддовости, даже если оно и выражается только в мужском аспекте. </w:t>
      </w:r>
    </w:p>
    <w:p>
      <w:pPr>
        <w:pStyle w:val="Normal"/>
        <w:ind w:firstLine="567"/>
        <w:jc w:val="both"/>
        <w:rPr/>
      </w:pPr>
      <w:r>
        <w:rPr/>
        <w:t xml:space="preserve">Мирные или спокойные (шанта, тиб. ши-ва) формы Дхьяни-Будд представляют собой высочайший идеал Буддовости, познаваемый как состояние полного покоя и гармонии. Иными словами, Херуки, подобно другим экстатическим образам Ваджраяны, описываются как "пьющие кровь" (тиб. кхраг-Тхунг, санскр. Херука), "гневные" (кродха, тиб. кхрова) или "ужасающие", "свирепые" (бхайрава, тиб. драг-па) божества, что подчеркивает динамичный характер Просветления, процесс становления Будды, достижение лучезарности, как это символизируется борьбой Будды с воинством Мары. </w:t>
      </w:r>
    </w:p>
    <w:p>
      <w:pPr>
        <w:pStyle w:val="Normal"/>
        <w:ind w:firstLine="567"/>
        <w:jc w:val="both"/>
        <w:rPr/>
      </w:pPr>
      <w:r>
        <w:rPr/>
        <w:t xml:space="preserve">Экстатические фигуры героических и ужасных божеств выражают момент прорыва йогина к "Немыслимому" (ачинтья), интеллектуально "Непостижимому" (анупалабдха). Как упоминается в "Праджня-парамита-Сутре": Будда спросил Субхути, может ли быть описано высочайшее Просветление (ануттара-самьяк-самбодхи) или учил ли Будда когда-либо таким вещам? Субхути отвечал: </w:t>
      </w:r>
    </w:p>
    <w:p>
      <w:pPr>
        <w:pStyle w:val="Normal"/>
        <w:ind w:firstLine="567"/>
        <w:jc w:val="both"/>
        <w:rPr/>
      </w:pPr>
      <w:r>
        <w:rPr/>
        <w:t xml:space="preserve">"Насколько я понимаю, в учении Совершенного Будды нет такой вещи, как ануттара-самьяк-самбодхи, и не мог Татхагата учить какой-либо определяемой Дхарме. А почему? Потому что вещи, о которых учил Татхагата, в их сущностной природе непостижимы и их нельзя преподать; они ни существующие, ни не существующие; они не феномены, ни ноумены. Что под этим подразумевается? Это значит, что Будды и Бодхисаттвы просветлены не конкретным учением, а интуитивным процессом, спонтанным и естественным" (Buddhist Bible, 1938, с. 102). </w:t>
      </w:r>
    </w:p>
    <w:p>
      <w:pPr>
        <w:pStyle w:val="Normal"/>
        <w:ind w:firstLine="567"/>
        <w:jc w:val="both"/>
        <w:rPr/>
      </w:pPr>
      <w:r>
        <w:rPr/>
        <w:t xml:space="preserve">Непосредственная реализация и продолжение традиции Праджня-парамиты нашло взаимное выражение в экстатических образах Ваджраяны, встречаемых на мистическом пути Ваджрасаттвы (активное отражение Акшобхьи), на пути трансформации (преображения) и воссоединения. </w:t>
      </w:r>
    </w:p>
    <w:p>
      <w:pPr>
        <w:pStyle w:val="Normal"/>
        <w:ind w:firstLine="567"/>
        <w:jc w:val="both"/>
        <w:rPr/>
      </w:pPr>
      <w:r>
        <w:rPr/>
        <w:t xml:space="preserve">Многогранные формы божественных фигур, которые мы встречаем на этом пути, особенно на тантрическом, аскетически нагие воплощения неприкрытой Реальности, подобные Дакини, Вира (дПа-по) и Херуке, важны с точки зрения йоги потому, что они обрисовывают опыт медитации, разворачиваемый сюжет реализации. </w:t>
      </w:r>
    </w:p>
    <w:p>
      <w:pPr>
        <w:pStyle w:val="Normal"/>
        <w:ind w:firstLine="567"/>
        <w:jc w:val="both"/>
        <w:rPr/>
      </w:pPr>
      <w:r>
        <w:rPr/>
        <w:t xml:space="preserve">Нарастающее количество божеств Тантрического Пантеона объясняется поэтому не прогрессирующей политеистической тенденцией "упадочного" Буддизма, который в подъеме религиозных эмоций и воображения искал все новые объекты почитания и возвышал человеческие спекуляции до уровня богов, а наоборот, заменял тенденцию к религиозным спекуляциям практическим опытом. Как всякое новое открытие науки приводит не только к расширению объема фактов и кругозора, но и к дальнейшим открытиям и переоценке прежних данных, так и каждый новый опыт медитации раскрывает новые методы практики и реализации. Человеческий ум не может остановиться в каком-либо пункте пути к знанию. Остановка означает смерть, неподвижность и разрушение. Это закон всякой жизни и всякого сознания. Это закон духа. Как в математической мысли каждое изменение с необходимостью вызывает другое, более высшее, и так до тех пор, пока мы не дойдем до мысли, что должна быть бесконечная серия изменений, так и расширение наших духовных горизонтов раскрывает нам новое измерение сознания. </w:t>
      </w:r>
    </w:p>
    <w:p>
      <w:pPr>
        <w:pStyle w:val="Normal"/>
        <w:ind w:firstLine="567"/>
        <w:jc w:val="both"/>
        <w:rPr/>
      </w:pPr>
      <w:r>
        <w:rPr/>
        <w:t xml:space="preserve">Каждое переживание указывает на собственные пределы и не может быть определено или ограничено как что-то существующее в себе, но только в связи с другими переживаниями. Этот факт отражен в термине "шуньята", пустоты или относительности всех определений, бездны, из которой невозможно вычленить что-либо и абсолютизировать, бесконечности и глубинной связи всякого опыта. И эта "сверхотносительность" содержит в то же время и объединяющий элемент живой вселенной, потому что бесконечная связь становится всеохватывающей метафизической величиной, которую нельзя описать ни как "бытие", ни как "не-бытие", ни как "движение", ни как "не-движение". </w:t>
      </w:r>
    </w:p>
    <w:p>
      <w:pPr>
        <w:pStyle w:val="Normal"/>
        <w:ind w:firstLine="567"/>
        <w:jc w:val="both"/>
        <w:rPr/>
      </w:pPr>
      <w:r>
        <w:rPr/>
        <w:t xml:space="preserve">Здесь мы достигли границ мысли, конца всего, что мыслимо и воспринимаемо. Подобно движению в его крайнем пределе, которое не может быть отличимо от совершенного покоя и неподвижности, так и относительность высочайшей связи невозможно отличить от "абсолютного". </w:t>
      </w:r>
    </w:p>
    <w:p>
      <w:pPr>
        <w:pStyle w:val="Normal"/>
        <w:ind w:firstLine="567"/>
        <w:jc w:val="both"/>
        <w:rPr/>
      </w:pPr>
      <w:r>
        <w:rPr/>
        <w:t xml:space="preserve">"Вечность постоянна лишь в изменении: вечно изменчивое пребывает в постоянном, целостном, настоящем моменте" (Новалис). </w:t>
      </w:r>
    </w:p>
    <w:p>
      <w:pPr>
        <w:pStyle w:val="Normal"/>
        <w:ind w:firstLine="567"/>
        <w:jc w:val="both"/>
        <w:rPr/>
      </w:pPr>
      <w:r>
        <w:rPr/>
        <w:t xml:space="preserve">Поэтому шуньята и татхата (таковость) идентичны по своей природе. Первая характеризует "пустотную", отрицательную, вторая – ясную, положительную стороны одной и той же реальности. Реализация первой начинается с переживания эфемерности, преходящности всего, временной и пространственной относительности, абсолютности. Мы используем эти выражения лишь для того, чтобы перекинуть мост от Запада к Востоку или, более точно, от логически-философского к интуитивно-метафизическому способу мышления. </w:t>
      </w:r>
    </w:p>
    <w:p>
      <w:pPr>
        <w:pStyle w:val="Normal"/>
        <w:ind w:firstLine="567"/>
        <w:jc w:val="both"/>
        <w:rPr/>
      </w:pPr>
      <w:r>
        <w:rPr/>
        <w:t xml:space="preserve">Д.Т.Судзуки прав, когда называет интеллектуальным убожеством попытку сравнить современную концепцию относительности с концепцией шуньяты на чисто логической основе. "Шуньята" (пустота) есть результат интуиции, а не разума. </w:t>
      </w:r>
    </w:p>
    <w:p>
      <w:pPr>
        <w:pStyle w:val="Normal"/>
        <w:ind w:firstLine="567"/>
        <w:jc w:val="both"/>
        <w:rPr/>
      </w:pPr>
      <w:r>
        <w:rPr/>
        <w:t xml:space="preserve">"Представление о пустотности возникает из опыта, и чтобы найти ему логическую основу, следует искать предпосылки в относительном. Относительность же не дает нам перепрыгнуть через нее: пока мы остаемся с относительностью, мы внутри круга; осознание того, что мы в круге и поэтому должны выйти из него, чтобы увидеть его целостный аспект, предполагает, что мы вышли из него" (D.Т.Suzuki, 1953). </w:t>
      </w:r>
    </w:p>
    <w:p>
      <w:pPr>
        <w:pStyle w:val="Normal"/>
        <w:ind w:firstLine="567"/>
        <w:jc w:val="both"/>
        <w:rPr/>
      </w:pPr>
      <w:r>
        <w:rPr/>
        <w:t xml:space="preserve">Этот прыжок над пропастью, зияющей между нашим интеллектуальным, поверхностным сознанием и интуитивным сверхличностным глубинным сознанием, представлен экстатическим, танцем "вампирических" божеств, обнимающих Дакини. Вдохновляющий импульс Дакини побуждает к выходу из уютного, но тесного круга нашей иллюзорной личности и привычных представлений, пока не будут разорваны границы круга и эгоизма в экстатическом броске к реальности и целостности. В этом броске разрушаются все связи и мирские оковы, смываются все предубеждения и иллюзии, все условные концепции срезаются на корню, все стремления и привязанности пропадают, исчезает прошлое и будущее, сламывается ствол кармы, и Великая Пустота переживается как Вечно присутствующая и верховная Реальность и Таковость (татхата). Сила этого прорыва может быть выражена только в сверхчеловеческой, демонической, многорукой и многоголовой фигуре, многомерном, всевидящем существе, пронизывающем одновременно все направления, преобразующем "три времени" (символизируемых тремя глазами на каждом лице) во вневременное настоящее. </w:t>
      </w:r>
    </w:p>
    <w:p>
      <w:pPr>
        <w:pStyle w:val="Normal"/>
        <w:ind w:firstLine="567"/>
        <w:jc w:val="both"/>
        <w:rPr/>
      </w:pPr>
      <w:r>
        <w:rPr/>
        <w:t xml:space="preserve">С уровня земного сознания такое существо не может не казаться "ужасающим", потому что в его атрибутах – символы войны, которые показывают внутреннюю борьбу, и мирской человек видит в них прежде всего не орудия Освобождения, а оружие разрушения всего того, что принадлежит его миру. </w:t>
      </w:r>
    </w:p>
    <w:p>
      <w:pPr>
        <w:pStyle w:val="Normal"/>
        <w:ind w:firstLine="567"/>
        <w:jc w:val="both"/>
        <w:rPr/>
      </w:pPr>
      <w:r>
        <w:rPr/>
        <w:t xml:space="preserve">Во всех экстатических или "вампирических" божествах (они называются так потому, что держат в руках чаши из черепов, наполненных кровью) доминирующим является принцип Знания, потому что кровь символизирует красную солнечную энергию, ведущую к сознаванию; она превращается в яд смертности у тех, кто застывает в узком сосуде своего эгоизма. У тех же, кто хочет преодолеть свое иллюзорное "я", она превращается в освобождающее Знание. </w:t>
      </w:r>
    </w:p>
    <w:p>
      <w:pPr>
        <w:pStyle w:val="Normal"/>
        <w:ind w:firstLine="567"/>
        <w:jc w:val="both"/>
        <w:rPr/>
      </w:pPr>
      <w:r>
        <w:rPr/>
        <w:t xml:space="preserve">Божества, "пьющие кровь", появляются в аспекте яб-юм, т.е. вместе со своими Праджнями. Их исходная позиция – познающее сознание, солнечный принцип, чье место в головном центре. </w:t>
      </w:r>
    </w:p>
    <w:p>
      <w:pPr>
        <w:pStyle w:val="Normal"/>
        <w:ind w:firstLine="567"/>
        <w:jc w:val="both"/>
        <w:rPr/>
      </w:pPr>
      <w:r>
        <w:rPr/>
        <w:t xml:space="preserve">Высочайшие и, следовательно, наиболее ужасные образы этих божеств принадлежат поэтому к головному центру и представлены в "Бардо Тойдол" пятью Херуками и их Праджнями в традиционных направлениях пространства и цвета, в то время как спокойные формы Дхьяни-Будд принадлежат сердечному центру, а "Удерживающие Знание" божества (видьядхары, тиб. риг-Дзин), которые находятся посреди этих двух крайностей, принадлежат к горловому центру – центру мантрического звука. </w:t>
      </w:r>
    </w:p>
    <w:p>
      <w:pPr>
        <w:pStyle w:val="Normal"/>
        <w:ind w:firstLine="567"/>
        <w:jc w:val="both"/>
        <w:rPr/>
      </w:pPr>
      <w:r>
        <w:rPr/>
        <w:t xml:space="preserve">Видьядхары изображены в виде человеческих фигур героического вида, исполняющими экстатический танец, с поднятыми чашами из черепов, наполненных кровью, с обнимающими их Дакинями. Они представляют умеренный аспект Херуков ("пьющих кровь" божеств), как бы являясь их отражением на внешнем уровне индивидуального или приемлемого для человека Знания, достигнутого в сознании великих йогов, вдохновенных мыслителей и других, подобных им, героев духа (вира, тиб. дПа-бо). Это последняя ступень перед "прорывом" к универсальному сознанию – или первая при возвращении от него к уровню человеческого постижения. </w:t>
      </w:r>
    </w:p>
    <w:p>
      <w:pPr>
        <w:pStyle w:val="Normal"/>
        <w:ind w:firstLine="567"/>
        <w:jc w:val="both"/>
        <w:rPr/>
      </w:pPr>
      <w:r>
        <w:rPr/>
        <w:t xml:space="preserve">Согласно "Бардо Тойдол", после явления мирных форм Дхьяни-Будд на седьмой день Промежуточного Состояния (бар-до) следуют божества Видьядхары. Они появляются в виде безграничной мандалы, в центре которой находится лучезарный "Высший Видьядхара Созревших Результатов" (рНам-бар сМин-бай риг-Дзин), постигший результаты или плоды всех деяний (сМин, випака). Он окружен аурой пятицветной радуги и называется "Владыка танца", т.е. всего, что движется и движимо, потому что психический центр, которым он управляет, – это элемент движения (рЛунг), характеризуемый качествами "воздуха", "ветра", "дыхания" и рассматриваемый как носитель жизни, творческого звука, священного слова и знания, духовной активности и раскрытия. </w:t>
      </w:r>
    </w:p>
    <w:p>
      <w:pPr>
        <w:pStyle w:val="Normal"/>
        <w:ind w:firstLine="567"/>
        <w:jc w:val="both"/>
        <w:rPr/>
      </w:pPr>
      <w:r>
        <w:rPr/>
        <w:t xml:space="preserve">Мудрость, постигшая результаты всех действий и "доведшая до совершенства все дела" – есть атрибут Амогхасиддхи, связанного с элементами "ветер" или "воздух" (рЛунг). Однако Дакини, соединенная с ним, красного цвета, а его название "Владыка танца" предваряется словом "Падма" (падма гар-гьи дВанг-пхьуг). Два этих обстоятельства указывают на то, что две фигуры связаны с Падма (лотос) уровнем Амитабхи и что в нем объединены Амогхасиддхи и Амитабха. </w:t>
      </w:r>
    </w:p>
    <w:p>
      <w:pPr>
        <w:pStyle w:val="Normal"/>
        <w:ind w:firstLine="567"/>
        <w:jc w:val="both"/>
        <w:rPr/>
      </w:pPr>
      <w:r>
        <w:rPr/>
        <w:t xml:space="preserve">Амитабха связан с жизненным аспектом дыхания и знания – аспектами мантрического звука, творящими визуальное и различающее знание, ибо Амитабха является воплощением различительной "Мудрости Внутреннего Видения", и в его активном аспекте или отражении – Амитаюсе (Господь Бесконечной Жизни) он предстает как вневременность жизни. Это может быть главной причиной того, почему Амитабха (или Амитаюс) связан с горловым центром. </w:t>
      </w:r>
    </w:p>
    <w:p>
      <w:pPr>
        <w:pStyle w:val="Normal"/>
        <w:ind w:firstLine="567"/>
        <w:jc w:val="both"/>
        <w:rPr/>
      </w:pPr>
      <w:r>
        <w:rPr/>
        <w:t xml:space="preserve">Четыре лепестка развернувшейся мандалы содержат на своей поверхности: </w:t>
      </w:r>
    </w:p>
    <w:p>
      <w:pPr>
        <w:pStyle w:val="Normal"/>
        <w:ind w:firstLine="567"/>
        <w:jc w:val="both"/>
        <w:rPr/>
      </w:pPr>
      <w:r>
        <w:rPr/>
        <w:t xml:space="preserve">На востоке – белого "Видьядхару Пребывающего на Землях", обнимаемого Белой Дакини (са ла гНас пай риг-Дзин). </w:t>
      </w:r>
    </w:p>
    <w:p>
      <w:pPr>
        <w:pStyle w:val="Normal"/>
        <w:ind w:firstLine="567"/>
        <w:jc w:val="both"/>
        <w:rPr/>
      </w:pPr>
      <w:r>
        <w:rPr/>
        <w:t xml:space="preserve">На юге – желтого Видьядхару "Знающего срок Жизни" (цхе ла дВанг пай риг-Дзин), обнимаемого Желтой Дакини. </w:t>
      </w:r>
    </w:p>
    <w:p>
      <w:pPr>
        <w:pStyle w:val="Normal"/>
        <w:ind w:firstLine="567"/>
        <w:jc w:val="both"/>
        <w:rPr/>
      </w:pPr>
      <w:r>
        <w:rPr/>
        <w:t xml:space="preserve">На западе – красного Видьядхару "Великого Символа" (рГья-чхен-пай риг-Дзин), обнимаемого Красной Дакини. </w:t>
      </w:r>
    </w:p>
    <w:p>
      <w:pPr>
        <w:pStyle w:val="Normal"/>
        <w:ind w:firstLine="567"/>
        <w:jc w:val="both"/>
        <w:rPr/>
      </w:pPr>
      <w:r>
        <w:rPr/>
        <w:t xml:space="preserve">На севере – зеленого Видьядхару "Спонтанной Реализации" (лхаг-гьис груб-па риг-Дзин), обнимаемого Зеленой Дакини. </w:t>
      </w:r>
    </w:p>
    <w:p>
      <w:pPr>
        <w:pStyle w:val="Normal"/>
        <w:ind w:firstLine="567"/>
        <w:jc w:val="center"/>
        <w:rPr/>
      </w:pPr>
      <w:r>
        <w:rPr/>
        <w:drawing>
          <wp:inline distT="0" distB="0" distL="0" distR="0">
            <wp:extent cx="4244340" cy="3545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244340" cy="3545840"/>
                    </a:xfrm>
                    <a:prstGeom prst="rect">
                      <a:avLst/>
                    </a:prstGeom>
                  </pic:spPr>
                </pic:pic>
              </a:graphicData>
            </a:graphic>
          </wp:inline>
        </w:drawing>
      </w:r>
    </w:p>
    <w:p>
      <w:pPr>
        <w:pStyle w:val="Normal"/>
        <w:jc w:val="center"/>
        <w:rPr/>
      </w:pPr>
      <w:r>
        <w:rPr/>
      </w:r>
    </w:p>
    <w:p>
      <w:pPr>
        <w:pStyle w:val="Normal"/>
        <w:jc w:val="center"/>
        <w:rPr/>
      </w:pPr>
      <w:r>
        <w:rPr/>
        <w:t>МАНДАЛА БОЖЕСТВ-ВИДЬЯДХАР (ДЕРЖАТЕЛЕЙ ЗНАНИЯ)</w:t>
      </w:r>
    </w:p>
    <w:p>
      <w:pPr>
        <w:pStyle w:val="Normal"/>
        <w:jc w:val="center"/>
        <w:rPr/>
      </w:pPr>
      <w:r>
        <w:rPr/>
        <w:t>согласно описанию "Бардо Тойдол"</w:t>
      </w:r>
    </w:p>
    <w:p>
      <w:pPr>
        <w:pStyle w:val="Normal"/>
        <w:ind w:firstLine="567"/>
        <w:jc w:val="both"/>
        <w:rPr/>
      </w:pPr>
      <w:r>
        <w:rPr/>
      </w:r>
    </w:p>
    <w:p>
      <w:pPr>
        <w:pStyle w:val="Normal"/>
        <w:ind w:firstLine="567"/>
        <w:jc w:val="both"/>
        <w:rPr/>
      </w:pPr>
      <w:r>
        <w:rPr/>
        <w:t xml:space="preserve">Дакини и цвета внутри большого круга соответствуют промежуточным направлениям (мандала), с которыми они условно связаны. </w:t>
      </w:r>
    </w:p>
    <w:p>
      <w:pPr>
        <w:pStyle w:val="Normal"/>
        <w:ind w:firstLine="567"/>
        <w:jc w:val="both"/>
        <w:rPr/>
      </w:pPr>
      <w:r>
        <w:rPr/>
        <w:t xml:space="preserve">Видьядхары (тиб. риг-'дзин) вне большого круга, каждый, сдвинуты с их обычных мест на одну позицию. Стрелки указывают на их позиции, которые они условно занимают, как можно видеть на представленной ниже диаграмме трех мандал высших центров (чакр) – Сердечного, Гортани и Головного. </w:t>
      </w:r>
    </w:p>
    <w:p>
      <w:pPr>
        <w:pStyle w:val="Normal"/>
        <w:ind w:firstLine="567"/>
        <w:jc w:val="both"/>
        <w:rPr/>
      </w:pPr>
      <w:r>
        <w:rPr/>
        <w:t xml:space="preserve">Здесь у нас смещенная мандала, т.е. такая система, когда две категории или набора символов объединены, и где один из наборов сдвинут на одну позицию в структуре мандалы, входя тем самым в новую комбинацию с другим набором. Это не исключительный случай в тибетской практике медитации, он свойствен многим ее мандалам и имеет определенную логику и цель, которые здесь нелегко объяснить, так как это потребовало бы более глубокого и длительного исследования такого тонкого приема и подробного иллюстрирования на примерах. Поэтому ограничимся здесь добавлением, ссылаясь на традицию "Бардо Тойдол", что Амитабха занимает такую позицию потому, что он является небесным отцом Падмасамбхавы – основателя этой традиции, рассматриваемого в качестве земного отражения (Нирманакайя) Амитабхи. Это видно из вступительного стиха в начале книги "Бардо Тойдол". Данная мандала поэтому также рассматривается с точки зрения Амитабхи. </w:t>
      </w:r>
    </w:p>
    <w:p>
      <w:pPr>
        <w:pStyle w:val="Normal"/>
        <w:ind w:firstLine="567"/>
        <w:jc w:val="both"/>
        <w:rPr/>
      </w:pPr>
      <w:r>
        <w:rPr/>
        <w:t xml:space="preserve">У этой мандалы центр представляет собой комбинацию двух: Амитабхи и Амогхасиддхи. Восточный лепесток объединяет принципы Ратнасамбхавы (элемент Земля) и Ваджрасаттвы-Акшобхьи (белый цвет и Белая Дакини). Южный лепесток объединяет принципы Амитабхи (в виде Амитаюса – Владыки Жизни) и Ратнасамбхавы (желтая окраска тела и Желтая Дакини). Западный лепесток объединяет принципы Вайрочаны (Великий Символ единения) и Амитабхи (красный цвет и Красная Дакини). Северный лепесток объединяет принципы Акшобхьи (Спонтанная Реализация) и Амогхасиддхи (зеленый цвет и Зеленая Дакини). </w:t>
      </w:r>
    </w:p>
    <w:p>
      <w:pPr>
        <w:pStyle w:val="Normal"/>
        <w:ind w:firstLine="567"/>
        <w:jc w:val="both"/>
        <w:rPr/>
      </w:pPr>
      <w:r>
        <w:rPr/>
        <w:t xml:space="preserve">Такая координация соответствует особым условиям и воззрениям "Бардо Тойдол"; подобным же образом каждая школа Тибетского Буддизма производит некоторую модификацию в общем плане традиционных мандал в полном согласии со своей духовной традицией. Чтобы понять это, нужно вначале познакомиться с общим основным планом, которого мы придерживаемся в представлении о Трех Мандалах сердечного, горлового и головного центров, иллюстрирующих прямой параллелизм и внутреннюю идентичность божественных фигур, пребывающих на этих центрах (см. ниже). </w:t>
      </w:r>
    </w:p>
    <w:p>
      <w:pPr>
        <w:pStyle w:val="Normal"/>
        <w:ind w:firstLine="567"/>
        <w:jc w:val="both"/>
        <w:rPr/>
      </w:pPr>
      <w:r>
        <w:rPr/>
      </w:r>
    </w:p>
    <w:p>
      <w:pPr>
        <w:pStyle w:val="Normal"/>
        <w:jc w:val="center"/>
        <w:rPr/>
      </w:pPr>
      <w:r>
        <w:rPr/>
        <w:drawing>
          <wp:inline distT="0" distB="0" distL="0" distR="0">
            <wp:extent cx="4686300" cy="738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4686300" cy="7388225"/>
                    </a:xfrm>
                    <a:prstGeom prst="rect">
                      <a:avLst/>
                    </a:prstGeom>
                  </pic:spPr>
                </pic:pic>
              </a:graphicData>
            </a:graphic>
          </wp:inline>
        </w:drawing>
      </w:r>
    </w:p>
    <w:p>
      <w:pPr>
        <w:pStyle w:val="Normal"/>
        <w:jc w:val="center"/>
        <w:rPr/>
      </w:pPr>
      <w:r>
        <w:rPr/>
      </w:r>
    </w:p>
    <w:p>
      <w:pPr>
        <w:pStyle w:val="Normal"/>
        <w:jc w:val="both"/>
        <w:rPr/>
      </w:pPr>
      <w:r>
        <w:rPr/>
      </w:r>
    </w:p>
    <w:p>
      <w:pPr>
        <w:pStyle w:val="Normal"/>
        <w:jc w:val="center"/>
        <w:rPr>
          <w:b/>
          <w:b/>
        </w:rPr>
      </w:pPr>
      <w:bookmarkStart w:id="127" w:name="речи"/>
      <w:bookmarkEnd w:id="127"/>
      <w:r>
        <w:rPr>
          <w:b/>
        </w:rPr>
        <w:t>16. МИСТЕРИЯ ТЕЛА, РЕЧИ И УМА И ВНУТРЕННИЙ ПУТЬ ВАДЖРАСАТТВЫ В ПРОТОСЛОГЕ ХУМ</w:t>
      </w:r>
    </w:p>
    <w:p>
      <w:pPr>
        <w:pStyle w:val="Normal"/>
        <w:jc w:val="both"/>
        <w:rPr>
          <w:b/>
          <w:b/>
        </w:rPr>
      </w:pPr>
      <w:r>
        <w:rPr>
          <w:b/>
        </w:rPr>
      </w:r>
      <w:bookmarkStart w:id="128" w:name="речи"/>
      <w:bookmarkStart w:id="129" w:name="речи"/>
      <w:bookmarkEnd w:id="129"/>
    </w:p>
    <w:p>
      <w:pPr>
        <w:pStyle w:val="Normal"/>
        <w:ind w:firstLine="567"/>
        <w:jc w:val="both"/>
        <w:rPr/>
      </w:pPr>
      <w:r>
        <w:rPr/>
        <w:t xml:space="preserve">Позвольте еще раз напомнить, что все эти божественные воплощения и образованные ими мандалы не просто естественные качества, но символы медитативных реализаций и достижений, с помощью которых сами эти центры преобразованы в источники Высшего Сознания, посредством которых Вселенная становится Телом, вселенским Знанием мантрического Звука, вселенской любовью и милосердием (через участие и отождествление себя со всем живым), пробужденным Духом которого преисполнены все Просветленные. </w:t>
      </w:r>
    </w:p>
    <w:p>
      <w:pPr>
        <w:pStyle w:val="Normal"/>
        <w:ind w:firstLine="567"/>
        <w:jc w:val="both"/>
        <w:rPr/>
      </w:pPr>
      <w:r>
        <w:rPr/>
        <w:t xml:space="preserve">Эта "мистерия Тела, Речи и Ума", происходящая в трех верхних Центрах на пути к Просветлению, становится путем не только высших добродетелей, благожелательных чувств и пассивного самоотречения, но и путем "ужасающей бездны" (тиб. Жигс-пай пхранг), как это именуется в "Бардо Тойдол". Это путь, который ставит нас лицом к лицу с бездонной пропастью нашего собственного существования, наших страстей и страданий, это путь героической борьбы и экстатического освобождения, на котором нашими товарищами становятся не только спокойные, но и гневные, героические, "пьющие кровь" божества. И если мы не отдадим им кровь собственного сердца, то никогда не достигнем конца этого долгого пути и не реализуем таинство Тела, Речи и Ума. </w:t>
      </w:r>
    </w:p>
    <w:p>
      <w:pPr>
        <w:pStyle w:val="Normal"/>
        <w:ind w:firstLine="567"/>
        <w:jc w:val="both"/>
        <w:rPr/>
      </w:pPr>
      <w:r>
        <w:rPr/>
        <w:t xml:space="preserve">У обычного человека психические центры заполнены элементными силами тела и земного сознания. </w:t>
      </w:r>
      <w:r>
        <w:rPr>
          <w:b/>
        </w:rPr>
        <w:t>В духовно развитом</w:t>
      </w:r>
      <w:r>
        <w:rPr/>
        <w:t xml:space="preserve">, </w:t>
      </w:r>
      <w:r>
        <w:rPr>
          <w:b/>
        </w:rPr>
        <w:t>т.е. в том, чьи устремления запредельны ему самому</w:t>
      </w:r>
      <w:r>
        <w:rPr/>
        <w:t xml:space="preserve">, силы этих центров сублимированы динамичными аспектами Дхьяни-Будд, чьи символы покоятся на этих центрах. Но только совершенная духовная взаимосвязь может привести их к полной трансформации. Поэтому в Тибете на священных изображениях (тханг-ка) только на образах Будд и Бодхисаттв писались протослоги Тела, Речи и Ума: ОМ-АХ-ХУМ на обратной стороне тангки, на местах, соответствующих трем высшим центрам изображаемых фигур. </w:t>
      </w:r>
    </w:p>
    <w:p>
      <w:pPr>
        <w:pStyle w:val="Normal"/>
        <w:ind w:firstLine="567"/>
        <w:jc w:val="both"/>
        <w:rPr/>
      </w:pPr>
      <w:r>
        <w:rPr/>
        <w:t xml:space="preserve">Так что значение этих трех протослогов выходит далеко за пределы индивидуализированных символических фигур, подобных Вайрочане, Амогхасиддхи или Акшобхьи; иными словами, они относятся к высочайшим уровням духовного опыта, в котором все отдельные аспекты Дхьяни-Будд давно слиты и воссоединены. Так и три высших Центра берут на себя функции оставшихся центров; функции Амогхасиддхи слиты с функциями Амитабхи в горловом центре таким образом, что протослог АХ, который занимает теперь место ХРИ, становится знаком всей мандалы Видьядхар. ХУМ стал включать все аспекты единства, от всеобъемлющей Мудрости Единства Всех Существ Ратнасамбхавы (которая ассоциируется с пупочным центром) и Мудрости Великого Зеркала Акшобхьи, в котором отражаются формы и пустота всех явлений, до всеохватывающей Мудрости всех Дхьяни-Будд, выраженной в Ваджрасаттве (несокрушимая реальность). </w:t>
      </w:r>
    </w:p>
    <w:p>
      <w:pPr>
        <w:pStyle w:val="Normal"/>
        <w:ind w:firstLine="567"/>
        <w:jc w:val="both"/>
        <w:rPr/>
      </w:pPr>
      <w:r>
        <w:rPr/>
        <w:t xml:space="preserve">Таким образом, один мантрический звук может иметь несколько значений: в зависимости от связей, которые он имеет, от уровня сознания, на котором он используется, мы имеем дело с различной степенью интенсивности или различными возможностями одного и того же принципа. Повторение одного звука (например, ХУМ) не только выражает его интенсивность, но и предполагает его связь с другими аспектами одной и той же символической фигуры и переживание его на двух различных уровнях реальности. </w:t>
      </w:r>
    </w:p>
    <w:p>
      <w:pPr>
        <w:pStyle w:val="Normal"/>
        <w:ind w:firstLine="567"/>
        <w:jc w:val="both"/>
        <w:rPr/>
      </w:pPr>
      <w:r>
        <w:rPr/>
        <w:t xml:space="preserve">Поэтому, видимо, следует различать ХУМ, присущий Акшобхье, и ХУМ в его абсолютной значимости как символа интеграции всех Дхьяни-Будд, будь то в активной форме Ваджрасаттвы, или в форме Самантабхадры (Высочайший аспект Будды или Ади-Будда в школах Ньингмапа и Дзогчен) или Ваджрадхары (Ади-Будда школы Каргьюдпа). Два последних, подобно Ваджрасаттве, представляют полную сущность всех Дхьяни-Будд, но выражают статический аспект чистой татхаты, или "таковости", поэтому и называются Ади-Будда (Изначальный Будда). Они являются выражением Дхармакайи, как и Ваджрасаттва, или символизируют потенциальную возможность Буддовости, присущей каждому живому существу, а вовсе не Бога-Творца Вселенной и человека, как полагают некоторые. </w:t>
      </w:r>
    </w:p>
    <w:p>
      <w:pPr>
        <w:pStyle w:val="Normal"/>
        <w:ind w:firstLine="567"/>
        <w:jc w:val="both"/>
        <w:rPr/>
      </w:pPr>
      <w:r>
        <w:rPr/>
        <w:t xml:space="preserve">Чтобы сделать доступной нашему пониманию Природу Будды или способность Просветления, мы должны, различая, визуализировать их различные аспекты, подобно цветам радуги в призме. От такого анализа постигаемой модели следует перейти к синтезу. Он начинается с пути видения, представленного путем Амитабхи, и достигает полного осуществления на пути верховной интеграции – на пути Акшобхьи-Ваджрасаттвы. Поэтому учение "Бардо Тойдол" говорит, что путь Ваджрасаттвы состоит в совокупном свете объединенных мудростей. </w:t>
      </w:r>
      <w:r>
        <w:rPr>
          <w:b/>
        </w:rPr>
        <w:t>Этот опыт внутреннего единства выражен в стремлении всех школ медитации объединить пять Дхьяни-Будд в один образ – Ади-Будды или соответствующего Ему Херука (например, Махасукха, тиб. Дэмчог), в котором выражен "прорыв" к совершенству или кульминационный момент достижения.</w:t>
      </w:r>
      <w:r>
        <w:rPr/>
        <w:t xml:space="preserve"> </w:t>
      </w:r>
    </w:p>
    <w:p>
      <w:pPr>
        <w:pStyle w:val="Normal"/>
        <w:ind w:firstLine="567"/>
        <w:jc w:val="both"/>
        <w:rPr/>
      </w:pPr>
      <w:r>
        <w:rPr/>
        <w:t xml:space="preserve">После осуществления "прорыва" к единству и универсальности (ОМ) сознание возвращается на человеческий уровень и преображается в действие в ХУМ "Сердечного Центра". Таким образом, ХУМ объединяет обе стороны реальности: он живет в пульсирующем присутствии индивидуального существа и в нем же находится за пределами всякой двойственности. Это высочайший принцип, высочайшая форма опыта внутренней реальности, присущая всем существам. Поэтому было сказано: </w:t>
      </w:r>
    </w:p>
    <w:p>
      <w:pPr>
        <w:pStyle w:val="Normal"/>
        <w:ind w:firstLine="567"/>
        <w:jc w:val="both"/>
        <w:rPr/>
      </w:pPr>
      <w:r>
        <w:rPr/>
        <w:t xml:space="preserve">"Ум всех Будд трех времен (1), который извечно чист и самосущ и который запределен телу, речи и мысли, возникает как неразрушимое, "пустое", лучистое тело Пяти Мудростей в форме ХУМ, ясное и совершенное (2) во всех его частях и сферах деятельности. </w:t>
      </w:r>
    </w:p>
    <w:p>
      <w:pPr>
        <w:pStyle w:val="Normal"/>
        <w:ind w:firstLine="567"/>
        <w:jc w:val="both"/>
        <w:rPr/>
      </w:pPr>
      <w:r>
        <w:rPr/>
        <w:t xml:space="preserve">Пять ядов преобразуются в вечные самосияющие Мудрости посредством практики Стадии Зарождения и Стадии Завершения медитации в йоге Внутреннего Огня (3). С осознанными до конца Четырьмя Телами (4) и Пятью Мудростями Сердечная Ваджра может быть реализована еще в этой жизни" (W.Y.Evans-Wentz, 1935, рис. VIII). </w:t>
      </w:r>
    </w:p>
    <w:p>
      <w:pPr>
        <w:pStyle w:val="Normal"/>
        <w:ind w:firstLine="567"/>
        <w:jc w:val="both"/>
        <w:rPr/>
      </w:pPr>
      <w:r>
        <w:rPr/>
        <w:t xml:space="preserve">Небольшой комментарий к сказанному. </w:t>
      </w:r>
    </w:p>
    <w:p>
      <w:pPr>
        <w:pStyle w:val="Normal"/>
        <w:numPr>
          <w:ilvl w:val="0"/>
          <w:numId w:val="2"/>
        </w:numPr>
        <w:jc w:val="both"/>
        <w:rPr/>
      </w:pPr>
      <w:r>
        <w:rPr/>
        <w:t xml:space="preserve">"Три времени" – это прошлое, настоящее и будущее. Чтобы выразить восприятие Буддой трех времен и трех миров: мир чувственный, мир чистых форм и мир бесформенный (известные как Кама-лока, Рупа-дхату и Арупа-дхату) представляют Херука с тремя глазами на каждом из четырех лиц. </w:t>
      </w:r>
    </w:p>
    <w:p>
      <w:pPr>
        <w:pStyle w:val="Normal"/>
        <w:numPr>
          <w:ilvl w:val="0"/>
          <w:numId w:val="2"/>
        </w:numPr>
        <w:jc w:val="both"/>
        <w:rPr/>
      </w:pPr>
      <w:r>
        <w:rPr/>
        <w:t xml:space="preserve">Во всех тибетских системах медитации требуется предельная ясность во всех формах восприятия. Здесь не допускается путаницы или нечеткости, ничего не остается на волю случая. Каждый звук, каждый цвет, каждая форма должны быть ясно определены и наполнены жизнью. </w:t>
      </w:r>
      <w:r>
        <w:rPr>
          <w:b/>
        </w:rPr>
        <w:t>Тибетский мистицизм ничего общего не имеет с "мистической темнотой", отдельными индивидуальными видениями спиритических медиумов или эмоционально неустойчивых умов. Тибетский мистицизм основан на духовной дисциплине, которая не поощряет ни излишек эмоций, ни излишек спекулятивных мыслей или необузданного воображения</w:t>
      </w:r>
      <w:r>
        <w:rPr/>
        <w:t xml:space="preserve">. </w:t>
      </w:r>
    </w:p>
    <w:p>
      <w:pPr>
        <w:pStyle w:val="Normal"/>
        <w:numPr>
          <w:ilvl w:val="0"/>
          <w:numId w:val="2"/>
        </w:numPr>
        <w:jc w:val="both"/>
        <w:rPr/>
      </w:pPr>
      <w:r>
        <w:rPr/>
        <w:t xml:space="preserve">"Йога – это путь, останавливающий поток переменчивой игры сознания; это путь, ограждающий бурный поток и преобразующий его в неизменное, ясное зеркало. Это путь, различающий отражения от самого зеркала, владеющий способностью отразить на его поверхности то, что действительно является внутренним видением, в отличие от какого-либо иного искаженного отражения" (Н.Zimmer, с. 115). </w:t>
      </w:r>
    </w:p>
    <w:p>
      <w:pPr>
        <w:pStyle w:val="Normal"/>
        <w:numPr>
          <w:ilvl w:val="0"/>
          <w:numId w:val="2"/>
        </w:numPr>
        <w:jc w:val="both"/>
        <w:rPr/>
      </w:pPr>
      <w:r>
        <w:rPr/>
        <w:t xml:space="preserve">Выражение "Зунг-Джуг" (в тибетском тексте) употреблено здесь в качестве технического термина применительно к "Йоге Внутреннего Огня", которая стремится объединить потоки психической энергии расаны и лаланы в средний канал – нади-авандуди. </w:t>
      </w:r>
    </w:p>
    <w:p>
      <w:pPr>
        <w:pStyle w:val="Normal"/>
        <w:ind w:firstLine="567"/>
        <w:jc w:val="both"/>
        <w:rPr/>
      </w:pPr>
      <w:r>
        <w:rPr/>
        <w:t xml:space="preserve">"Четыре Тела" суть следующие: </w:t>
      </w:r>
    </w:p>
    <w:p>
      <w:pPr>
        <w:pStyle w:val="Normal"/>
        <w:numPr>
          <w:ilvl w:val="0"/>
          <w:numId w:val="4"/>
        </w:numPr>
        <w:jc w:val="both"/>
        <w:rPr/>
      </w:pPr>
      <w:r>
        <w:rPr/>
        <w:t xml:space="preserve">Дхармакайя, чхос-сКу, Истинное Тело; </w:t>
      </w:r>
    </w:p>
    <w:p>
      <w:pPr>
        <w:pStyle w:val="Normal"/>
        <w:numPr>
          <w:ilvl w:val="0"/>
          <w:numId w:val="4"/>
        </w:numPr>
        <w:jc w:val="both"/>
        <w:rPr/>
      </w:pPr>
      <w:r>
        <w:rPr/>
        <w:t xml:space="preserve">Самбхогакайя, лонгс-сКу, Богатства Форм Тело; </w:t>
      </w:r>
    </w:p>
    <w:p>
      <w:pPr>
        <w:pStyle w:val="Normal"/>
        <w:numPr>
          <w:ilvl w:val="0"/>
          <w:numId w:val="4"/>
        </w:numPr>
        <w:jc w:val="both"/>
        <w:rPr/>
      </w:pPr>
      <w:r>
        <w:rPr/>
        <w:t xml:space="preserve">Нирманакайя, спхрул-сКу, Явленное Тело; </w:t>
      </w:r>
    </w:p>
    <w:p>
      <w:pPr>
        <w:pStyle w:val="Normal"/>
        <w:numPr>
          <w:ilvl w:val="0"/>
          <w:numId w:val="4"/>
        </w:numPr>
        <w:jc w:val="both"/>
        <w:rPr/>
      </w:pPr>
      <w:r>
        <w:rPr/>
        <w:t xml:space="preserve">Ваджракайя, рДо-рДже-сКу, Алмазное Тело (тонкое). </w:t>
      </w:r>
    </w:p>
    <w:p>
      <w:pPr>
        <w:pStyle w:val="Normal"/>
        <w:ind w:firstLine="567"/>
        <w:jc w:val="both"/>
        <w:rPr/>
      </w:pPr>
      <w:r>
        <w:rPr/>
        <w:t>Таким образом, мы возвратились от множества образов и форм к внутренней завершенности, к единству всех Будд и к реализации Бодхи внутри нас самих, здесь и сейчас.</w:t>
      </w:r>
    </w:p>
    <w:p>
      <w:pPr>
        <w:pStyle w:val="Normal"/>
        <w:ind w:firstLine="567"/>
        <w:jc w:val="both"/>
        <w:rPr/>
      </w:pPr>
      <w:r>
        <w:rPr/>
      </w:r>
    </w:p>
    <w:p>
      <w:pPr>
        <w:pStyle w:val="Normal"/>
        <w:jc w:val="center"/>
        <w:rPr>
          <w:b/>
          <w:b/>
        </w:rPr>
      </w:pPr>
      <w:bookmarkStart w:id="130" w:name="падмэ"/>
      <w:bookmarkEnd w:id="130"/>
      <w:r>
        <w:rPr>
          <w:b/>
        </w:rPr>
        <w:t>Пятая Часть</w:t>
      </w:r>
    </w:p>
    <w:p>
      <w:pPr>
        <w:pStyle w:val="Normal"/>
        <w:jc w:val="center"/>
        <w:rPr>
          <w:b/>
          <w:b/>
        </w:rPr>
      </w:pPr>
      <w:r>
        <w:rPr>
          <w:b/>
        </w:rPr>
        <w:t>ОМ МАНИ ПАДМЭ ХУМ ПУТЬ ВЕЛИКОЙ МАНТРЫ</w:t>
      </w:r>
    </w:p>
    <w:p>
      <w:pPr>
        <w:pStyle w:val="Normal"/>
        <w:jc w:val="center"/>
        <w:rPr>
          <w:b/>
          <w:b/>
        </w:rPr>
      </w:pPr>
      <w:r>
        <w:rPr>
          <w:b/>
        </w:rPr>
      </w:r>
      <w:bookmarkStart w:id="131" w:name="падмэ"/>
      <w:bookmarkStart w:id="132" w:name="падмэ"/>
      <w:bookmarkEnd w:id="132"/>
    </w:p>
    <w:p>
      <w:pPr>
        <w:pStyle w:val="Normal"/>
        <w:jc w:val="center"/>
        <w:rPr>
          <w:b/>
          <w:b/>
        </w:rPr>
      </w:pPr>
      <w:bookmarkStart w:id="133" w:name="доктрина"/>
      <w:bookmarkEnd w:id="133"/>
      <w:r>
        <w:rPr>
          <w:b/>
        </w:rPr>
        <w:t>1. ДОКТРИНА "ТРЕХ ТЕЛ" И ТРИ УРОВНЯ РЕАЛЬНОСТИ</w:t>
      </w:r>
    </w:p>
    <w:p>
      <w:pPr>
        <w:pStyle w:val="Normal"/>
        <w:jc w:val="center"/>
        <w:rPr>
          <w:b/>
          <w:b/>
        </w:rPr>
      </w:pPr>
      <w:r>
        <w:rPr>
          <w:b/>
        </w:rPr>
      </w:r>
      <w:bookmarkStart w:id="134" w:name="доктрина"/>
      <w:bookmarkStart w:id="135" w:name="доктрина"/>
      <w:bookmarkEnd w:id="135"/>
    </w:p>
    <w:p>
      <w:pPr>
        <w:pStyle w:val="Normal"/>
        <w:ind w:firstLine="567"/>
        <w:jc w:val="both"/>
        <w:rPr/>
      </w:pPr>
      <w:r>
        <w:rPr/>
        <w:t xml:space="preserve">Мы познакомились с опытом универсальности в священном протослоге ОМ, с лучезарной яркостью бессмертного ума в МАНИ, его раскрытием в лотосах-центрах сознания – ПАДМА и его воссоединении и реализации в протослоге ХУМ. </w:t>
      </w:r>
    </w:p>
    <w:p>
      <w:pPr>
        <w:pStyle w:val="Normal"/>
        <w:ind w:firstLine="567"/>
        <w:jc w:val="both"/>
        <w:rPr/>
      </w:pPr>
      <w:r>
        <w:rPr/>
        <w:t xml:space="preserve">Путь к реализации ОМ есть путь к универсальности, Путь Великой Колесницы, Махаяны. Путь от ОМ к ХУМ есть путь реализации универсального в индивидуальном. Это путь Ваджраяны, или Внутренний (мистический) путь Ваджрасаттвы, который завершает трансформацию нашего земного, "материального" мира в более глубокую, невидимую реальность, из которой проясняется видимая; в неслышимую, из которой исходит звук; неосязаемую, откуда рождается прикосновение; запредельную для сознания, откуда появляется мысль. </w:t>
      </w:r>
    </w:p>
    <w:p>
      <w:pPr>
        <w:pStyle w:val="Normal"/>
        <w:ind w:firstLine="567"/>
        <w:jc w:val="both"/>
        <w:rPr/>
      </w:pPr>
      <w:r>
        <w:rPr/>
        <w:t xml:space="preserve">Точно так же, как Ваджрасаттва представляет активную силу Акшобхьи, так и Авалокитешвара отражает динамичный аспект Амитабхи на уровне человеческого опыта и деятельности. </w:t>
      </w:r>
    </w:p>
    <w:p>
      <w:pPr>
        <w:pStyle w:val="Normal"/>
        <w:ind w:firstLine="567"/>
        <w:jc w:val="both"/>
        <w:rPr/>
      </w:pPr>
      <w:r>
        <w:rPr/>
        <w:t xml:space="preserve">Будда проявляется для каждого на трех уровнях реальности: универсальном, идеальном и индивидуальном. Таким образом, в Будде различаются "Три Тела" или три принципа: </w:t>
      </w:r>
    </w:p>
    <w:p>
      <w:pPr>
        <w:pStyle w:val="Normal"/>
        <w:numPr>
          <w:ilvl w:val="0"/>
          <w:numId w:val="1"/>
        </w:numPr>
        <w:jc w:val="both"/>
        <w:rPr/>
      </w:pPr>
      <w:r>
        <w:rPr/>
        <w:t xml:space="preserve">Тело, в котором Просветленный является самим собой: это переживание завершенности, универсальности, глубочайшей сверхиндивидуальной реальности Дхармы, вневременной закономерности и причины всех вещей, из которой эманирует весь физический, нравственный и метафизический миропорядок. </w:t>
      </w:r>
    </w:p>
    <w:p>
      <w:pPr>
        <w:pStyle w:val="Normal"/>
        <w:numPr>
          <w:ilvl w:val="0"/>
          <w:numId w:val="1"/>
        </w:numPr>
        <w:jc w:val="both"/>
        <w:rPr/>
      </w:pPr>
      <w:r>
        <w:rPr/>
        <w:t xml:space="preserve">Тело, которое отражает духовный или идеальный характер Будды. Это мир лучезарных форм, наблюдаемых творческим внутренним видением, это Самбхогакайя – Тело Блаженства, духовного наслаждения, которое порождает все истинное вдохновение. </w:t>
      </w:r>
    </w:p>
    <w:p>
      <w:pPr>
        <w:pStyle w:val="Normal"/>
        <w:numPr>
          <w:ilvl w:val="0"/>
          <w:numId w:val="1"/>
        </w:numPr>
        <w:jc w:val="both"/>
        <w:rPr/>
      </w:pPr>
      <w:r>
        <w:rPr/>
        <w:t xml:space="preserve">Тело, преображенное посредством этого вдохновения в видимую форму для осуществления действий, Нирманакайя, или Явленное Тело, человеческое воплощение Будды или индивидуальность Просветленного. </w:t>
      </w:r>
    </w:p>
    <w:p>
      <w:pPr>
        <w:pStyle w:val="Normal"/>
        <w:ind w:firstLine="567"/>
        <w:jc w:val="both"/>
        <w:rPr/>
      </w:pPr>
      <w:r>
        <w:rPr/>
        <w:t xml:space="preserve">В Дхармакайе, вселенском принципе всего сознания", потенциально содержится всеобщее становление и бытие – аналогично бесконечности пространства, которое охватывает все вещи и явления. Дхармакайя – непреложный закон всего сущего. Однако нельзя сказать, что пространство идентично с вещами, в то же время невозможно отрицать, что оно и отлично от них. Поскольку мы не в состоянии осознать пространство без его противоположности – формы, постольку Дхармакайя принимает видимые формы, снисходит в мир формы и чувств. Это происходит двумя путями: через проявление мира чистых форм, идеальных и светоносных, видимых духовным взором, и через воплощение в мире действий и индивидуальности. </w:t>
      </w:r>
    </w:p>
    <w:p>
      <w:pPr>
        <w:pStyle w:val="Normal"/>
        <w:ind w:firstLine="567"/>
        <w:jc w:val="both"/>
        <w:rPr/>
      </w:pPr>
      <w:r>
        <w:rPr/>
        <w:t xml:space="preserve">В состоянии экстаза, транса и высшей интуиции, характерных для стадий глубокого погружения в медитацию (дхьяна), у нас может быть переживание Дхармакайи в виде светящихся форм, чисто духовного восприятия или как возвышенное видение чистой Реальности. </w:t>
      </w:r>
    </w:p>
    <w:p>
      <w:pPr>
        <w:pStyle w:val="Normal"/>
        <w:ind w:firstLine="567"/>
        <w:jc w:val="both"/>
        <w:rPr/>
      </w:pPr>
      <w:r>
        <w:rPr/>
        <w:t xml:space="preserve">Через них реализуется Самбхогакайя. От нее идет все бессмертное искусство, вся глубокая мудрость, вся основополагающая истина (дхарма – в смысле выраженной вербально или проявленной иначе истины). Этот восторг бывает двух видов: подобно экстазу перед великим произведением искусства – переживание творческого акта и экстаз тех, кто переживает завершенность всей работы, заново воссоздавая акт творения. </w:t>
      </w:r>
    </w:p>
    <w:p>
      <w:pPr>
        <w:pStyle w:val="Normal"/>
        <w:ind w:firstLine="567"/>
        <w:jc w:val="both"/>
        <w:rPr/>
      </w:pPr>
      <w:r>
        <w:rPr/>
        <w:t xml:space="preserve">Первое переживание характерно для Будд и Бодхисаттв во время их самадхического состояния, а также для практикующих степени пути запредельных достоинств (парамита). Переживания второй категории характерны для тех, кто охвачен величием этих путей и шествующих по ним, осознает значимость этих высочайших жизней и духовных подвигов. </w:t>
      </w:r>
    </w:p>
    <w:p>
      <w:pPr>
        <w:pStyle w:val="Normal"/>
        <w:ind w:firstLine="567"/>
        <w:jc w:val="both"/>
        <w:rPr/>
      </w:pPr>
      <w:r>
        <w:rPr/>
        <w:t xml:space="preserve">Эти парамиты (Запредельные Совершенства) таковы: </w:t>
      </w:r>
    </w:p>
    <w:p>
      <w:pPr>
        <w:pStyle w:val="Normal"/>
        <w:numPr>
          <w:ilvl w:val="0"/>
          <w:numId w:val="9"/>
        </w:numPr>
        <w:jc w:val="both"/>
        <w:rPr/>
      </w:pPr>
      <w:r>
        <w:rPr/>
        <w:t xml:space="preserve">Совершенное даяние, или отдача (дана), что наиболее выражается в акте самопожертвования. </w:t>
      </w:r>
    </w:p>
    <w:p>
      <w:pPr>
        <w:pStyle w:val="Normal"/>
        <w:numPr>
          <w:ilvl w:val="0"/>
          <w:numId w:val="9"/>
        </w:numPr>
        <w:jc w:val="both"/>
        <w:rPr/>
      </w:pPr>
      <w:r>
        <w:rPr/>
        <w:t xml:space="preserve">Совершенная нравственность (шила), наиболее проявляющаяся в акте всеохватывающей любви. </w:t>
      </w:r>
    </w:p>
    <w:p>
      <w:pPr>
        <w:pStyle w:val="Normal"/>
        <w:numPr>
          <w:ilvl w:val="0"/>
          <w:numId w:val="9"/>
        </w:numPr>
        <w:jc w:val="both"/>
        <w:rPr/>
      </w:pPr>
      <w:r>
        <w:rPr/>
        <w:t xml:space="preserve">Совершенное терпение (кшанти), проявляющееся в воздержанности, терпеливости и выражающаяся во всепрощении и искоренении неприязни. </w:t>
      </w:r>
    </w:p>
    <w:p>
      <w:pPr>
        <w:pStyle w:val="Normal"/>
        <w:numPr>
          <w:ilvl w:val="0"/>
          <w:numId w:val="9"/>
        </w:numPr>
        <w:jc w:val="both"/>
        <w:rPr/>
      </w:pPr>
      <w:r>
        <w:rPr/>
        <w:t xml:space="preserve">Совершенная энергия, или усердие (вирья, брЦзон-аГрус = дзон-дуй), проявляющаяся в непоколебимой решимости к достижению Просветления. </w:t>
      </w:r>
    </w:p>
    <w:p>
      <w:pPr>
        <w:pStyle w:val="Normal"/>
        <w:numPr>
          <w:ilvl w:val="0"/>
          <w:numId w:val="9"/>
        </w:numPr>
        <w:jc w:val="both"/>
        <w:rPr/>
      </w:pPr>
      <w:r>
        <w:rPr/>
        <w:t xml:space="preserve">Совершенная медитация, или внутреннее видение (дхьяна или самадхи), проявляющаяся в опознавании реальности и раскрытии ума как такового. </w:t>
      </w:r>
    </w:p>
    <w:p>
      <w:pPr>
        <w:pStyle w:val="Normal"/>
        <w:numPr>
          <w:ilvl w:val="0"/>
          <w:numId w:val="9"/>
        </w:numPr>
        <w:jc w:val="both"/>
        <w:rPr/>
      </w:pPr>
      <w:r>
        <w:rPr/>
        <w:t xml:space="preserve">Совершенная Интуиция (праджня), достигающая своего апогея в Совершенном Просветлении. </w:t>
      </w:r>
    </w:p>
    <w:p>
      <w:pPr>
        <w:pStyle w:val="Normal"/>
        <w:ind w:firstLine="567"/>
        <w:jc w:val="both"/>
        <w:rPr/>
      </w:pPr>
      <w:r>
        <w:rPr/>
        <w:t xml:space="preserve">Более поздние палийские Священные Писания, такие, как "Буддхавамса" и "Чарьяпитака", вероятно, под влиянием Махаяны, перечисляют 10 парамит: совершенное даяние, нравственность, самоотречение (неккхамма), мудрость, энергия, воздержание, правдивость (сачча), решимость (адиттхана), бескорыстная любовь (метта), невозмутимость или бесстрастие (упеккха). </w:t>
      </w:r>
    </w:p>
    <w:p>
      <w:pPr>
        <w:pStyle w:val="Normal"/>
        <w:ind w:firstLine="567"/>
        <w:jc w:val="both"/>
        <w:rPr/>
      </w:pPr>
      <w:r>
        <w:rPr/>
        <w:t xml:space="preserve">Поэтому различаются два типа Самбхогакайи: "сва-самбхогакайя" и "пара-самбхогакайя". Первый тип – это тело чистых форм (Рупакайя), которое совершенно чисто, вечно и универсально, безгранично, обладает истинными атрибутами, через которые выражается неизмеримость достоинств и знания, накопленных Татхагатами за время бесчисленных кальп. Оно будет продолжаться до конца времен, постоянно переживая внутри себя блаженство и несомненность Дхармакайи. Второй тип – Пара-самбхогакайя, тело, вызывающее религиозный восторг у других (это тонкое тело с признаками чистоты, которое Татхагаты демонстрировали вследствие своего знания Равенства (самата-джняна). Такова реализация Дхармакайи внутри человеческого ума. </w:t>
      </w:r>
    </w:p>
    <w:p>
      <w:pPr>
        <w:pStyle w:val="Normal"/>
        <w:ind w:firstLine="567"/>
        <w:jc w:val="both"/>
        <w:rPr/>
      </w:pPr>
      <w:r>
        <w:rPr/>
        <w:t xml:space="preserve">Так как именно ум создает человеческое тело, то, чем больше он отражает и наполняется переживанием Дхармакайи, тем более он становится способным влиять на него и преобразовывать. Эта трансформация, или преображение полностью осуществляется в Просветленном Существе. Вот почему известно, что тело Будды украшено 32 признаками совершенства. Отсюда и название – "Нирманакайя" – Тело Трансформации, или Преображенное Тело Будды. </w:t>
      </w:r>
    </w:p>
    <w:p>
      <w:pPr>
        <w:pStyle w:val="Normal"/>
        <w:ind w:firstLine="567"/>
        <w:jc w:val="both"/>
        <w:rPr/>
      </w:pPr>
      <w:r>
        <w:rPr/>
        <w:t xml:space="preserve">Нирманакайя, произносимая по-тибетски </w:t>
      </w:r>
      <w:r>
        <w:rPr>
          <w:i/>
        </w:rPr>
        <w:t>тулку</w:t>
      </w:r>
      <w:r>
        <w:rPr/>
        <w:t xml:space="preserve">, часто называется еще "иллюзорным" телом или даже "призрачным" телом, "майядеха". Это понятие зачастую трактуют так же неверно, как и учение о </w:t>
      </w:r>
      <w:r>
        <w:rPr>
          <w:i/>
        </w:rPr>
        <w:t>майя</w:t>
      </w:r>
      <w:r>
        <w:rPr/>
        <w:t xml:space="preserve"> (иллюзия или иллюзорность мира явлений). Если индийские мыслители определяли этот мир майей, то это не означало, что мир лишен всякой реальности, но лишь то, что его реальность условна, относительна, что мир на самом деле вовсе не такой, каким нам кажется. И что относительная реальность мира является реальностью меньшей степени и по сравнению с высшей (действительной) реальностью (доступной только полностью Просветленным) имеет не больше достоверности, чем объект мечты, облачное сооружение или молния, сверкнувшая внутри него на краткий миг. </w:t>
      </w:r>
    </w:p>
    <w:p>
      <w:pPr>
        <w:pStyle w:val="Normal"/>
        <w:ind w:firstLine="567"/>
        <w:jc w:val="both"/>
        <w:rPr/>
      </w:pPr>
      <w:r>
        <w:rPr/>
        <w:t xml:space="preserve">И хотя явления мира иллюзорны, это не галлюцинации, т.е. они не являются произвольными, бессмысленными, а выражают определенный внутренний закон, чья реальность неоспорима; даже если этот наш мир и то, что мы со своей личностью представляем – произведение ума и иллюзии, это не означает, что они не реальны. Они так же реальны, как и ум, создавший их. Тело, которое мы создали за множество эонов, не исчезает, когда мы сознаем, что оно произведение нашего ума или когда мы устаем от него. Как только результаты нашего ума принимают видимую форму, они подчиняются законам материи или законам того мира, в котором мы оказались. Даже святой не может изменить произвольно материальные свойства и функции тела. Он может только шаг за шагом преобразовать их, посредством контроля над ними в их начальном состоянии или в тот момент, когда они входят в существование. На материальность можно повлиять, ею можно управлять и изменять только тогда, когда она еще в процессе становления. </w:t>
      </w:r>
    </w:p>
    <w:p>
      <w:pPr>
        <w:pStyle w:val="Normal"/>
        <w:ind w:firstLine="567"/>
        <w:jc w:val="both"/>
        <w:rPr/>
      </w:pPr>
      <w:r>
        <w:rPr/>
        <w:t xml:space="preserve">Поэтому представление о преображенном теле Будды не стоит в противоречии с реальностью, а "реализм" как ранних, так и поздних тхеравадинов и их вера в историческую человеческую личность не находится в противоречии с их верой в сверхчеловеческие силы и совершенства Будды. Буддхагхоша пишет о том, что </w:t>
      </w:r>
    </w:p>
    <w:p>
      <w:pPr>
        <w:pStyle w:val="Normal"/>
        <w:ind w:firstLine="567"/>
        <w:jc w:val="both"/>
        <w:rPr/>
      </w:pPr>
      <w:r>
        <w:rPr/>
        <w:t xml:space="preserve">"Бхагават, обладающий прекрасной Рупакайей, украшен 80 малыми характеристиками и 32 великими признаками Великого Человека и обладает Дхармакайей, очищенной в каждом действии (в пяти скандха), и просветленной шилой, самадхи (паннья, вимутти и вимуттинянадассана), исполненной великолепия и достоинства, несравненной и полностью пробужденной" (N.Dutt, 1930, с. 101). </w:t>
      </w:r>
    </w:p>
    <w:p>
      <w:pPr>
        <w:pStyle w:val="Normal"/>
        <w:ind w:firstLine="567"/>
        <w:jc w:val="both"/>
        <w:rPr/>
      </w:pPr>
      <w:r>
        <w:rPr/>
        <w:t xml:space="preserve">В своей вводной беседе к "Аттхасалини" Буддхагхоша описывает многоцветную радугу, исходящую из тела Будды. Классическую красоту этого описания редко превосходят даже тексты Махаяны, где это играет очень важную роль, особенно при описании пяти Дхьяни-Будд. </w:t>
      </w:r>
    </w:p>
    <w:p>
      <w:pPr>
        <w:pStyle w:val="Normal"/>
        <w:ind w:firstLine="567"/>
        <w:jc w:val="both"/>
        <w:rPr/>
      </w:pPr>
      <w:r>
        <w:rPr/>
        <w:t xml:space="preserve">"Лучи шести цветов света – индиго, золотого, красного, белого, коричневого и ослепительного – исходили из тела Учителя, когда Он созерцал тонкость и глубину Дхармы Своим Всеведением... Лучи цвета индиго исходят из Его волос и голубых глаз. Из-за этого поверхность неба кажется как бы усыпанной блестящей пудрой, или покрытой льном и голубыми цветами лотоса, или подобной драгоценному вееру, колеблющемуся туда и сюда, или куску темной ткани, полностью распростертой. Золотые лучи выходят из кожи и золотистых частей глаз. Из-за этого различные направления света сверкают, как бы усыпанные некой золотой пылью, или покрыты тончайшими чешуйками золота, или усыпаны шафрановой пудрой и цветами бохиния. Красные лучи исходят из тела и крови и красных частей его глаз, и направления света окрашиваются как бы красно-свинцовой пылью... Белые лучи исходят из костей, зубов и белых частей глаз. И направления света становятся такими же светлыми, как если бы их омыли потоками молока из серебряной чаши, или как если бы они лежали под серебряным балдахином... Коричневые и ослепительные лучи исходят из различных частей тела. Так шестицветные лучи озаряют огромное пространство земли". </w:t>
      </w:r>
    </w:p>
    <w:p>
      <w:pPr>
        <w:pStyle w:val="Normal"/>
        <w:ind w:firstLine="567"/>
        <w:jc w:val="both"/>
        <w:rPr/>
      </w:pPr>
      <w:r>
        <w:rPr/>
        <w:t xml:space="preserve">Затем следует прекрасное описание того, как земля, вода, воздух, пространство над ними и все небесные области и миллионы мировых систем были пронизаны золотым блеском Будды; и описание заканчивается словами, намекающими на преображение и сублимацию человеческого тела: </w:t>
      </w:r>
    </w:p>
    <w:p>
      <w:pPr>
        <w:pStyle w:val="Normal"/>
        <w:ind w:firstLine="567"/>
        <w:jc w:val="both"/>
        <w:rPr/>
      </w:pPr>
      <w:r>
        <w:rPr/>
        <w:t xml:space="preserve">"И кровь Владыки Мира стала ясной, когда Он созерцал эту тонкую и глубокую Дхарму. И точно так же – физическая основа Его мысли и Его образа. Элемент цвета, сотворяемый в последовательности цветовой гаммы, рожденный умом, устойчиво сияет в радиусе восьми локтей" (Expositor, 1920, с. 17). </w:t>
      </w:r>
    </w:p>
    <w:p>
      <w:pPr>
        <w:pStyle w:val="Normal"/>
        <w:ind w:firstLine="567"/>
        <w:jc w:val="both"/>
        <w:rPr/>
      </w:pPr>
      <w:r>
        <w:rPr/>
        <w:t xml:space="preserve">В литературе пали описывается не только сияние Будды, но и создание им Ниммита-Будд, т.е. своих собственных ментальных проекций (разновидность Дхьяни-Будд в облике Будды Шакьямуни) во время его отсутствия в мире, когда он преподавал Абхидхарму своей матери на небесах Тушита. </w:t>
      </w:r>
    </w:p>
    <w:p>
      <w:pPr>
        <w:pStyle w:val="Normal"/>
        <w:ind w:firstLine="567"/>
        <w:jc w:val="both"/>
        <w:rPr/>
      </w:pPr>
      <w:r>
        <w:rPr/>
        <w:t>Все это ясно показывает, что хотя доктрина "Трех Тел" еще не сформировалась в палийском Буддизме, тем не менее свойства этих тел и их духовные качества, на которых они основываются, сознавались даже теми, кто ставил акцент на исторической и человеческой личности Будды. Для них человеческое существо обладало не только физически-чувственной реальностью, но и включала в себя бесконечные возможности духа и безграничность вселенной. Таким образом, нет никакого противоречия между буддийским "реализмом" Хинаяны и "идеализмом" Махаяны в этом отношении.</w:t>
      </w:r>
    </w:p>
    <w:p>
      <w:pPr>
        <w:pStyle w:val="Normal"/>
        <w:ind w:firstLine="567"/>
        <w:jc w:val="both"/>
        <w:rPr/>
      </w:pPr>
      <w:r>
        <w:rPr/>
      </w:r>
    </w:p>
    <w:p>
      <w:pPr>
        <w:pStyle w:val="Normal"/>
        <w:jc w:val="center"/>
        <w:rPr>
          <w:b/>
          <w:b/>
        </w:rPr>
      </w:pPr>
      <w:bookmarkStart w:id="136" w:name="майя"/>
      <w:bookmarkEnd w:id="136"/>
      <w:r>
        <w:rPr>
          <w:b/>
        </w:rPr>
        <w:t>2. МАЙЯ КАК СОЗИДАТЕЛЬНЫЙ ПРИНЦИП И ИЗМЕРЕНИЕ СОЗНАНИЯ</w:t>
      </w:r>
    </w:p>
    <w:p>
      <w:pPr>
        <w:pStyle w:val="Normal"/>
        <w:ind w:firstLine="567"/>
        <w:jc w:val="both"/>
        <w:rPr>
          <w:b/>
          <w:b/>
        </w:rPr>
      </w:pPr>
      <w:r>
        <w:rPr>
          <w:b/>
        </w:rPr>
      </w:r>
      <w:bookmarkStart w:id="137" w:name="майя"/>
      <w:bookmarkStart w:id="138" w:name="майя"/>
      <w:bookmarkEnd w:id="138"/>
    </w:p>
    <w:p>
      <w:pPr>
        <w:pStyle w:val="Normal"/>
        <w:ind w:firstLine="567"/>
        <w:jc w:val="both"/>
        <w:rPr/>
      </w:pPr>
      <w:r>
        <w:rPr/>
        <w:t xml:space="preserve">Из вышесказанного становится ясно, что мы имеем дело не с субъективным идеализмом, основанном на логическом умозаключении, концепциях и категориях, а с доктриной, основанной на реальности ума и его глубочайшем опыте. </w:t>
      </w:r>
    </w:p>
    <w:p>
      <w:pPr>
        <w:pStyle w:val="Normal"/>
        <w:ind w:firstLine="567"/>
        <w:jc w:val="both"/>
        <w:rPr/>
      </w:pPr>
      <w:r>
        <w:rPr/>
        <w:t xml:space="preserve">Если сравнивать с "высочайшей" или абсолютной Реальностью, то все формы, в которых эта Реальность является нам, иллюзорны, поскольку они – лишь частные аспекты и как таковые не являются полнотой, они вырваны из своих органических связей и лишены своего универсального родства. Только та Реальность, которую мы можем назвать "абсолютной", способна охватить все целое. Каждый же частный аспект составляет поэтому меньшую степень реальности – менее универсальную, более иллюзорную и непостоянную. </w:t>
      </w:r>
    </w:p>
    <w:p>
      <w:pPr>
        <w:pStyle w:val="Normal"/>
        <w:ind w:firstLine="567"/>
        <w:jc w:val="both"/>
        <w:rPr/>
      </w:pPr>
      <w:r>
        <w:rPr/>
        <w:t xml:space="preserve">Для точечноподобного сознания непрерывность линии непостижима. Для такого сознания существует лишь непрерывное и очевидно несвязное начало мгновенно проходящего восприятия точек. </w:t>
      </w:r>
    </w:p>
    <w:p>
      <w:pPr>
        <w:pStyle w:val="Normal"/>
        <w:ind w:firstLine="567"/>
        <w:jc w:val="both"/>
        <w:rPr/>
      </w:pPr>
      <w:r>
        <w:rPr/>
        <w:t xml:space="preserve">Для линейного сознания – мы назвали бы его одномерным в противоположность безмерному точечноподобному сознанию – было бы невозможным восприятие непрерывной плоскости, потому что оно может двигаться только в одном направлении и понимать только линейную связь точек, следующих одна за другой. </w:t>
      </w:r>
    </w:p>
    <w:p>
      <w:pPr>
        <w:pStyle w:val="Normal"/>
        <w:ind w:firstLine="567"/>
        <w:jc w:val="both"/>
        <w:rPr/>
      </w:pPr>
      <w:r>
        <w:rPr/>
        <w:t xml:space="preserve">Для двухмерного сознания понятна непрерывность плоскости, т.е. одновременность существования точек, прямых линий, кривых и рисунков, но оно не воспринимает пространственную связь плоскостей, когда они образуют, например, поверхность куба. </w:t>
      </w:r>
    </w:p>
    <w:p>
      <w:pPr>
        <w:pStyle w:val="Normal"/>
        <w:ind w:firstLine="567"/>
        <w:jc w:val="both"/>
        <w:rPr/>
      </w:pPr>
      <w:r>
        <w:rPr/>
        <w:t xml:space="preserve">Сознание, живущее в трехмерном пространстве, координирует связь различных планов, чтобы образовать представление о теле, в котором существуют одновременно разные плоскости, линии и точки, т.е. оно постигается во всей своей целостности. </w:t>
      </w:r>
    </w:p>
    <w:p>
      <w:pPr>
        <w:pStyle w:val="Normal"/>
        <w:ind w:firstLine="567"/>
        <w:jc w:val="both"/>
        <w:rPr/>
      </w:pPr>
      <w:r>
        <w:rPr/>
        <w:t xml:space="preserve">Таким образом, сознание высших измерений состоит в скоординированном и одновременном восприятии различных систем связи или направлений движения в более широком, всестороннем единстве без игнорирования индивидуальных особенностей низших измерений, втянутых на этот уровень. Реальность низших уровней восприятия, таким образом, не устраняется высшими, но соотносится с ними или входит в другие перспективы отношений. Если мы воспримем и скоординируем различные фазы в движении плоскости в направлении, не содержащемся в ее измерении, то получим восприятие тела. Если мы воспримем и скоординируем различные фазы в движении точки, следующей в одном направлении, то получим восприятие прямой линии. Если мы воспримем и скоординируем различные фазы в движении прямой, проходящей в направлении, не параллельном ей самой, то получим концепцию плоскости. Если мы воспримем и скоординируем различные фазы в движении тела, то получим восприятие и понимание его природы, т.е. поймем его внутренние законы и способы существования. Если мы воспримем и органически скоординируем внутреннее движение (рост, развитие, эмоциональные, ментальные и духовные движения и т.п.) сознательного существа, мы придем к пониманию его индивидуальности, его физического характера. </w:t>
      </w:r>
    </w:p>
    <w:p>
      <w:pPr>
        <w:pStyle w:val="Normal"/>
        <w:ind w:firstLine="567"/>
        <w:jc w:val="both"/>
        <w:rPr/>
      </w:pPr>
      <w:r>
        <w:rPr/>
        <w:t xml:space="preserve">Если мы воспримем многосторонние формы существования, через которые должна проходить индивидуальность, и рассмотрим, как возникают формы согласно различным условиям и в зависимости от множества различных факторов, мы достигнем восприятия и понимания законов действия и противодействия, законов кармы. </w:t>
      </w:r>
    </w:p>
    <w:p>
      <w:pPr>
        <w:pStyle w:val="Normal"/>
        <w:ind w:firstLine="567"/>
        <w:jc w:val="both"/>
        <w:rPr/>
      </w:pPr>
      <w:r>
        <w:rPr/>
        <w:t xml:space="preserve">Если мы будем наблюдать различные фазы кармической цепи в ее связи с другими кармическими рядами (как это было продемонстрировано Буддой), мы осознаем сверхиндивидуальную кармическую связь, охватывающую расы, народы, цивилизации, человечество, планеты, солнечные системы и, наконец, всю нашу вселенную. Мы достигнем восприятия космического мирового порядка, бесконечной взаимосвязи всех вещей, существ и событий, пока, наконец, не постигнем универсальность сознания в Дхармакайе при достижении Просветления. </w:t>
      </w:r>
    </w:p>
    <w:p>
      <w:pPr>
        <w:pStyle w:val="Normal"/>
        <w:ind w:firstLine="567"/>
        <w:jc w:val="both"/>
        <w:rPr/>
      </w:pPr>
      <w:r>
        <w:rPr/>
        <w:t xml:space="preserve">В измерении Дхармакайи все раздельные формы явления есть майя. Но в ее глубочайшем смысле майя есть реальность в ее созидательном аспекте или, что одно и то же, она есть творческий аспект Реальности. </w:t>
      </w:r>
      <w:r>
        <w:rPr>
          <w:b/>
        </w:rPr>
        <w:t>Таким образом, майя становится причиной для иллюзии, но сама не является иллюзией</w:t>
      </w:r>
      <w:r>
        <w:rPr/>
        <w:t xml:space="preserve">. Она рассматривается как целое в ее непрерывности, в ее творческих функциях или как бесконечная сила преобразования и вселенских связей. </w:t>
      </w:r>
    </w:p>
    <w:p>
      <w:pPr>
        <w:pStyle w:val="Normal"/>
        <w:ind w:firstLine="567"/>
        <w:jc w:val="both"/>
        <w:rPr/>
      </w:pPr>
      <w:r>
        <w:rPr/>
        <w:t xml:space="preserve">Но как только мы останавливаемся на каком-либо ее создании и пытаемся ограничиться его "существующим" состоянием, мы тотчас же становимся жертвой иллюзии, принимая следствие за причину, тень за субстанцию, частные аспекты за верховную реальность, эфемерное за стабильное. </w:t>
      </w:r>
    </w:p>
    <w:p>
      <w:pPr>
        <w:pStyle w:val="Normal"/>
        <w:ind w:firstLine="567"/>
        <w:jc w:val="both"/>
        <w:rPr/>
      </w:pPr>
      <w:r>
        <w:rPr/>
        <w:t xml:space="preserve">Эта сила майи создает иллюзорные формы земной жизни не будучи при этом иллюзией. Тот, кто владеет этой силой, должен взять в свои руки как орудие освобождения магическую силу йоги, силу творчества, трансформации и воссоединения (лайя-крама, Дзог-рим). </w:t>
      </w:r>
    </w:p>
    <w:p>
      <w:pPr>
        <w:pStyle w:val="Normal"/>
        <w:ind w:firstLine="567"/>
        <w:jc w:val="both"/>
        <w:rPr/>
      </w:pPr>
      <w:r>
        <w:rPr/>
        <w:t xml:space="preserve">"Власть нашего внутреннего видения создает в йоге формы и миры, которые, когда они сознаются, могут наполнять нас таким чувством невероятной реальности, что по сравнению с ним наша повседневная реальность поблекнет и исчезнет. Здесь мы переживаем то, что не имеет значимости для наших мыслей, но что тем не менее существует истинно; реальность имеет множество градаций. Этот путь Божественного к полноте своих форм и к внутреннему сознаванию ступенчат, и йога – это способность подниматься и опускаться по этим ступеням" (Н.Zimmer, с. 151). </w:t>
      </w:r>
    </w:p>
    <w:p>
      <w:pPr>
        <w:pStyle w:val="Normal"/>
        <w:ind w:firstLine="567"/>
        <w:jc w:val="both"/>
        <w:rPr/>
      </w:pPr>
      <w:r>
        <w:rPr/>
        <w:t xml:space="preserve">Кто полагает, что форма не важна, упустит и дух, в то время как тот, кто цепляется за форму, может потерять вообще какую-либо стабильность. Форма и движение есть тайна жизни и ключ к бессмертию. Кто рассматривает только переходность вещей и отрекается от мира из-за его преходящего характера, тот видит только изменение на поверхности явлений и не может постичь, что характер изменений, способ, при помощи которого происходит изменение, – это раскрытие духа, вдохновляющего все формы, всю реальность. Именно дух придает форму всем явлениям. Нашими физическими глазами мы видим только изменяемость всего. И лишь наши духовные глаза способны увидеть стабильность, непреходящее состояние в преображении. </w:t>
      </w:r>
    </w:p>
    <w:p>
      <w:pPr>
        <w:pStyle w:val="Normal"/>
        <w:ind w:firstLine="567"/>
        <w:jc w:val="both"/>
        <w:rPr>
          <w:b/>
          <w:b/>
        </w:rPr>
      </w:pPr>
      <w:r>
        <w:rPr>
          <w:b/>
        </w:rPr>
        <w:t xml:space="preserve">Преображение (трансформация) – это форма, в которой движется дух: это жизнь его самого. Когда материальные формы не могут следовать за движением духа – они разрушаются. Смерть – это протест Духа против того, что формы или чувственное не склонны следовать за ним и принять преображение: это протест против застоя. </w:t>
      </w:r>
    </w:p>
    <w:p>
      <w:pPr>
        <w:pStyle w:val="Normal"/>
        <w:ind w:firstLine="567"/>
        <w:jc w:val="both"/>
        <w:rPr/>
      </w:pPr>
      <w:r>
        <w:rPr/>
        <w:t xml:space="preserve">В "Праджня-парамита Сутре" все явления рассматриваются как обусловленные шуньятой, поскольку шуньята в согласии с их истинной природой и не отличается от форм, чувств, восприятия, санскар и сознания; т.е. шуньята является чем-то адекватным майе. И как шуньята, будучи не только "пустой" от всех указанных характеристик ограниченной в себе самой природы, но являясь и выражением верховной реальности, так и майя есть не только негативная, обманывающая, явленная форма, но и динамичный принцип, который, создавая все формы явлений, тем самым раскрывает себя, и не в единичном, конечном предмете, а только в процессе становления, в живом потоке, в бесконечном движении. </w:t>
      </w:r>
    </w:p>
    <w:p>
      <w:pPr>
        <w:pStyle w:val="Normal"/>
        <w:ind w:firstLine="567"/>
        <w:jc w:val="both"/>
        <w:rPr/>
      </w:pPr>
      <w:r>
        <w:rPr/>
        <w:t xml:space="preserve">Майя, как что-то застывшее, замершее и закостеневшее в формах и концепциях, есть иллюзия, поскольку она вырвана из своих живых связей и ограничена во времени и пространстве. Индивидуальность и вещественность непросветленного человека, пытающегося поддержать и сохранить свое иллюзорное "я", есть майя в ее отрицательном смысле. </w:t>
      </w:r>
    </w:p>
    <w:p>
      <w:pPr>
        <w:pStyle w:val="Normal"/>
        <w:ind w:firstLine="567"/>
        <w:jc w:val="both"/>
        <w:rPr/>
      </w:pPr>
      <w:r>
        <w:rPr/>
        <w:t xml:space="preserve">Так и тело Просветленного тоже является майей, но в положительном смысле, потому что оно есть сознательное создание ума, свободного от всех иллюзий, неограниченного и более не привязанного к эго. </w:t>
      </w:r>
    </w:p>
    <w:p>
      <w:pPr>
        <w:pStyle w:val="Normal"/>
        <w:ind w:firstLine="567"/>
        <w:jc w:val="both"/>
        <w:rPr/>
      </w:pPr>
      <w:r>
        <w:rPr/>
        <w:t xml:space="preserve">Только для непросветленного мирского человека, запутанного в невежестве и лжи, видимые формы или личности Будд являются майей в обычном понимании. Поэтому "Махаяна-шраддхотпада" говорит: </w:t>
      </w:r>
    </w:p>
    <w:p>
      <w:pPr>
        <w:pStyle w:val="Normal"/>
        <w:ind w:firstLine="567"/>
        <w:jc w:val="both"/>
        <w:rPr/>
      </w:pPr>
      <w:r>
        <w:rPr/>
        <w:t xml:space="preserve">"Согласованная активность Татхагаты, не представляющаяся деянием в обычном смысле слова, бывает двух родов. Первый может восприниматься умами обычных людей... и известен как Нирманакайя... второй воспринимается умами только очистившихся людей... это Дхармакайя в ее понимании как Духа и принципа; это и Самбхогакайя, обладающая огромными и безграничными возможностями. </w:t>
      </w:r>
    </w:p>
    <w:p>
      <w:pPr>
        <w:pStyle w:val="Normal"/>
        <w:ind w:firstLine="567"/>
        <w:jc w:val="both"/>
        <w:rPr/>
      </w:pPr>
      <w:r>
        <w:rPr/>
        <w:t xml:space="preserve">Эта Дхармакайя, воспринимаемая умами обычных людей, – только тень настоящей Реальности, которая принимается в различных видах в согласии с тем, как она представляется в шести областях существования. Их грубое восприятие не позволяет им воспользоваться ее возможностями для своего счастья; поэтому они видят ее отражение в Нирманакайе. </w:t>
      </w:r>
    </w:p>
    <w:p>
      <w:pPr>
        <w:pStyle w:val="Normal"/>
        <w:ind w:firstLine="567"/>
        <w:jc w:val="both"/>
        <w:rPr/>
      </w:pPr>
      <w:r>
        <w:rPr/>
        <w:t>Но когда Бодхисаттвы продвигаются по стадиям (бхуми, тиб. са) Пути к Просветлению, их умы очищаются, их понимание (Дхармакайи) становится более глубоким и священным, их гармоничная деятельность более запредельной, и, когда они достигают высшей стадии, то постигают интуитивно (при помощи праджни) ее подлинную Реальность. В конечной реализации все следы их эгоизма исчезнут, и останется только одно неделимое состояние Бодхи" (Buddhist Bible, 1938, с. 383).</w:t>
      </w:r>
    </w:p>
    <w:p>
      <w:pPr>
        <w:pStyle w:val="Normal"/>
        <w:ind w:firstLine="567"/>
        <w:jc w:val="both"/>
        <w:rPr/>
      </w:pPr>
      <w:r>
        <w:rPr/>
      </w:r>
    </w:p>
    <w:p>
      <w:pPr>
        <w:pStyle w:val="Normal"/>
        <w:jc w:val="center"/>
        <w:rPr>
          <w:b/>
          <w:b/>
        </w:rPr>
      </w:pPr>
      <w:bookmarkStart w:id="139" w:name="форма"/>
      <w:bookmarkEnd w:id="139"/>
      <w:r>
        <w:rPr>
          <w:b/>
        </w:rPr>
        <w:t>3. НИРМАНАКАЙЯ КАК ВЫСОЧАЙШАЯ ФОРМА РЕАЛИЗАЦИИ</w:t>
      </w:r>
    </w:p>
    <w:p>
      <w:pPr>
        <w:pStyle w:val="Normal"/>
        <w:ind w:firstLine="567"/>
        <w:jc w:val="both"/>
        <w:rPr>
          <w:b/>
          <w:b/>
        </w:rPr>
      </w:pPr>
      <w:r>
        <w:rPr>
          <w:b/>
        </w:rPr>
      </w:r>
      <w:bookmarkStart w:id="140" w:name="форма"/>
      <w:bookmarkStart w:id="141" w:name="форма"/>
      <w:bookmarkEnd w:id="141"/>
    </w:p>
    <w:p>
      <w:pPr>
        <w:pStyle w:val="Normal"/>
        <w:ind w:firstLine="567"/>
        <w:jc w:val="both"/>
        <w:rPr/>
      </w:pPr>
      <w:r>
        <w:rPr/>
        <w:t xml:space="preserve">Тело обычного человека есть майя и тело Просветленного тоже майя. Но это не значит, что тело обычного человека может быть названо Нирманакайей. Различие состоит в том, что тело Просветленного – это результат его сознательного творческого труда, в то время как тело обычного человека является порождением его подсознательных стремлений и желаний прошлого. И то и другое – майя, но одно сознательное, а другое нет. Одно является господином майи, другое – ее рабом. Различие и в знании (праджня). То же самое верно и относительно Дхармакайи. Она всеохватывающа и поэтому вездесуща, независимо от того, сознаем мы это или нет. Но лишь тогда, когда мы переводим Дхармакайю из подсознательного, потенциального состояния в состояние полностью осознанное, открывая свои глаза ее свету – лишь тогда ее природа сможет стать для нас активной силой и высвободить нас из несущей смерть ограниченности. </w:t>
      </w:r>
    </w:p>
    <w:p>
      <w:pPr>
        <w:pStyle w:val="Normal"/>
        <w:ind w:firstLine="567"/>
        <w:jc w:val="both"/>
        <w:rPr/>
      </w:pPr>
      <w:r>
        <w:rPr/>
        <w:t xml:space="preserve">Это, однако, соотносимо с трансформацией ума и тела, т.е. всей нашей личности в Нирманакайю. Только в Нирманакайе мы можем действительно осознать Дхармакайю, обретая ее в качестве </w:t>
      </w:r>
      <w:r>
        <w:rPr>
          <w:b/>
        </w:rPr>
        <w:t>присутствия сознавания</w:t>
      </w:r>
      <w:r>
        <w:rPr/>
        <w:t xml:space="preserve">, в поглощающей и всеохватывающей кульминации переживания, в которой все элементы нашей личности очищены и восстановлены. Это преобразование тела и ума было достигнуто только величайшими из святых. Поэтому Нирманакайя есть высочайшая форма Реализации, фактически единственная, которая в состоянии открыть глаза слепому мирскому человеку. Это величайший плод совершенства, ради которого Будды напрягали свои усилия в бесчисленных предыдущих существованиях в течение огромных промежутков времени (кальп – целых мировых периодов, согласно буддийской традиции). Важное замечание Будды в "Махапаринирвана Сутре" ("Дигха-Никайя"), что он мог бы продолжить свое физическое существование до конца этой кальпы, если бы кто попросил его об этом, можно понять только в контексте Нирманакайи. </w:t>
      </w:r>
    </w:p>
    <w:p>
      <w:pPr>
        <w:pStyle w:val="Normal"/>
        <w:ind w:firstLine="567"/>
        <w:jc w:val="both"/>
        <w:rPr/>
      </w:pPr>
      <w:r>
        <w:rPr/>
        <w:t xml:space="preserve">Если смотреть со стороны, т.е. с точки зрения концептуальной мысли, то Самбхогакайя и Нирманакайя есть манифестации Дхармакайи и содержатся в последней, которая присутствует как высший вселенский принцип. </w:t>
      </w:r>
    </w:p>
    <w:p>
      <w:pPr>
        <w:pStyle w:val="Normal"/>
        <w:ind w:firstLine="567"/>
        <w:jc w:val="both"/>
        <w:rPr/>
      </w:pPr>
      <w:r>
        <w:rPr/>
        <w:t xml:space="preserve">Если же смотреть изнутри, т.е. с точки зрения опыта, то Самбхогакайя и Нирманакайя содержатся в Нирманакайе (как это можно увидеть из иконографических описаний некоторых форм Нирманакайи, подобных, например, изображению тысячерукого Авалокитешвары). Только в Нирманакайе могут быть постигнуты и реализованы два других "тела". </w:t>
      </w:r>
    </w:p>
    <w:p>
      <w:pPr>
        <w:pStyle w:val="Normal"/>
        <w:ind w:firstLine="567"/>
        <w:jc w:val="both"/>
        <w:rPr/>
      </w:pPr>
      <w:r>
        <w:rPr/>
        <w:t xml:space="preserve">Первый взгляд присущ философам Махаяны, второй – практикам Йогачары, и в особенности Ваджраяне. Поэтому последняя помещает Нирманакайю в центр внимания, будь она в форме Ваджрасаттвы или Авалокитешвары. </w:t>
      </w:r>
    </w:p>
    <w:p>
      <w:pPr>
        <w:pStyle w:val="Normal"/>
        <w:ind w:firstLine="567"/>
        <w:jc w:val="both"/>
        <w:rPr/>
      </w:pPr>
      <w:r>
        <w:rPr/>
        <w:t xml:space="preserve">Поэтому Нирманакайя в ее аспекте действенного данного опыта (а не только как внешняя форма явления), в котором все три тела сосуществуют и переживаются одновременно, называется также "Ваджракайей", или Четвертым Телом, или, если с оговоркой, "Телом четвертого измерения". Поэтому "С осознанными до конца Четырьмя Силами и Пятью Мудростями Ваджра Сердца может быть реализована еще в этой жизни". Но это измерение надо понимать не в математическом, а в психическом смысле: как воссоединение всех измерений сознания и всякого индивидуального физического опыта с опытом бесконечности Дхармакайи и духовной созидательностью Самбхогакайи. </w:t>
      </w:r>
    </w:p>
    <w:p>
      <w:pPr>
        <w:pStyle w:val="Normal"/>
        <w:ind w:firstLine="567"/>
        <w:jc w:val="both"/>
        <w:rPr/>
      </w:pPr>
      <w:r>
        <w:rPr/>
        <w:t xml:space="preserve">Переживание этого измерения как интеграция универсального, индивидуального и духовного было убедительно описано в "Гандавьюха" (раздел "Аватамсака Сутры", тиб. Пхал-по-чхе), в притче о башне Бодхисаттвы Майтрейи, которую увидел святой паломник Судхана. Это описание подтверждает наше определение, что каждое более высокое измерение содержит характеристики всех предыдущих и объединяет их в более высокое единство, т.е. в новый тип или направление движения. </w:t>
      </w:r>
    </w:p>
    <w:p>
      <w:pPr>
        <w:pStyle w:val="Normal"/>
        <w:ind w:firstLine="567"/>
        <w:jc w:val="both"/>
        <w:rPr/>
      </w:pPr>
      <w:r>
        <w:rPr/>
        <w:t xml:space="preserve">Башня Майтрейи есть символ Дхармадхату, сферы Дхармы в ее вселенском аспекте, где пребывают все вещи, и в которой в то же время царит совершенный порядок и гармония. Она описывается следующим образом: </w:t>
      </w:r>
    </w:p>
    <w:p>
      <w:pPr>
        <w:pStyle w:val="Normal"/>
        <w:ind w:firstLine="567"/>
        <w:jc w:val="both"/>
        <w:rPr/>
      </w:pPr>
      <w:r>
        <w:rPr/>
        <w:t xml:space="preserve">"Предметы объединены так, что их взаимная раздельность более не существует, как будто все сплавлены, но каждый объект при этом ничего не теряет в своей индивидуальности, так как образ посвященного Майтрейей (т.е. Судханы – индивидуальности практикующего, имеющего переживание этой дхьяны) отражается в каждом из объектов, и это не только в определенных направлениях, но и повсюду над башней, так что имеется всепронизывающее и всепроникающее взаимоотражение образов". Это поэтически прекрасное и глубокое описание заканчивается словами: "Судхана, молодой паломник, чувствовал себя так, как будто его тело и ум полностью сплавились: он чувствовал, что все мысли ушли из его сознания, в его уме не было препятствий и наваждения исчезли" (D.Т.Suzuki, 1953, с. 138). </w:t>
      </w:r>
    </w:p>
    <w:p>
      <w:pPr>
        <w:pStyle w:val="Normal"/>
        <w:ind w:firstLine="567"/>
        <w:jc w:val="both"/>
        <w:rPr/>
      </w:pPr>
      <w:r>
        <w:rPr/>
        <w:t xml:space="preserve">Совершенное взаимопроникновение форм, вещей, существ, действий, событий и пр., и присутствие, переживающее индивидуальности во всех них – одновременность существования различия и единства, рупы и шуньяты, есть величайшее открытие Будды, Нагарджуны и его философии Мадхьямики – Срединного Пути, выражающей природу реальности как пребывающей между "бытием" и "не-бытием". </w:t>
      </w:r>
    </w:p>
    <w:p>
      <w:pPr>
        <w:pStyle w:val="Normal"/>
        <w:ind w:firstLine="567"/>
        <w:jc w:val="both"/>
        <w:rPr/>
      </w:pPr>
      <w:r>
        <w:rPr/>
        <w:t xml:space="preserve">Этот путь опирается на новую ориентацию мысли, освобожденной от оков концепции субстанции и незыблемой вселенной, в которой вещи мыслились как возникающие и продолжающие путь свой одна от другой независимо, так что они породили понятия противоположностей, легшие в основу мысли. Но если рассматривать (вслед за мадхьямиками) каждую вещь находящейся в состоянии движения, то такие понятия не окажутся адекватными действительности. И тут связь рупы и шуньяты понимается не как состояние взаимоисключающих противоположностей, а лишь как два аспекта одной и той же реальности, которые существуют и находятся в непрерывном взаимодействии. </w:t>
      </w:r>
    </w:p>
    <w:p>
      <w:pPr>
        <w:pStyle w:val="Normal"/>
        <w:ind w:firstLine="567"/>
        <w:jc w:val="both"/>
        <w:rPr/>
      </w:pPr>
      <w:r>
        <w:rPr/>
        <w:t xml:space="preserve">Если бы это было не так, то встал бы вопрос, как от совершенного, недифференцированного состояния пустоты могли возникнуть форма, различие и движение. Но мы касаемся здесь не более "ранней" или "низшей" реальности, а двух аспектов одной и той же Реальности. Форма и пространство обусловливают друг друга и поэтому нельзя утверждать, что бесформенность есть высшее, а форма – низшее состояние Реальности. Такое приемлемо лишь в том случае, когда мы воспринимаем форму в незыблемом смысле, как что-то жестко ограниченное и существующее в себе самом, а не как выражение сознательного процесса, безначального и бесконечного движения. </w:t>
      </w:r>
    </w:p>
    <w:p>
      <w:pPr>
        <w:pStyle w:val="Normal"/>
        <w:ind w:firstLine="567"/>
        <w:jc w:val="both"/>
        <w:rPr/>
      </w:pPr>
      <w:r>
        <w:rPr/>
        <w:t xml:space="preserve">Но если рассматривать природу всех форм и всего, что оформлено, не смешивая это с "вещностью" и "материальностью", то можно заметить нераздельность рупы и шуньяты. Только из опыта формы можно постичь переживание бесформенного, а без переживания "пустоты" или шуньяты ценность формы теряет свое динамичное, живое значение. </w:t>
      </w:r>
    </w:p>
    <w:p>
      <w:pPr>
        <w:pStyle w:val="Normal"/>
        <w:ind w:firstLine="567"/>
        <w:jc w:val="both"/>
        <w:rPr/>
      </w:pPr>
      <w:r>
        <w:rPr/>
        <w:t xml:space="preserve">Только тот, кто может иметь переживание вне формы (запредельного форме) в оформленном и кто может постичь глубину формы в бесформенном – только тот, кто может совместить переживание одновременности "пустоты" и формы, сможет осознать высшую реальность. </w:t>
      </w:r>
    </w:p>
    <w:p>
      <w:pPr>
        <w:pStyle w:val="Normal"/>
        <w:ind w:firstLine="567"/>
        <w:jc w:val="both"/>
        <w:rPr/>
      </w:pPr>
      <w:r>
        <w:rPr/>
        <w:t xml:space="preserve">В этом знании лежит высочайшее значение "Праджня-парамита Сутры", сущность которой выражена в известных словах "Хридайя Сутры" ("Сердечной сутры"): "Форма есть "пустота", и ни "пустота" не отличается от формы, ни форма от "пустоты" – но воистину: "пустота" есть форма. Так как все вещи обладают природой "пустоты", они не имеют ни начала, ни конца – и ни несовершенны, ни совершенны". </w:t>
      </w:r>
    </w:p>
    <w:p>
      <w:pPr>
        <w:pStyle w:val="Normal"/>
        <w:ind w:firstLine="567"/>
        <w:jc w:val="both"/>
        <w:rPr/>
      </w:pPr>
      <w:r>
        <w:rPr/>
        <w:t xml:space="preserve">Поэтому Дхармакайя – это не только опыт неразличимой "пустоты", но и существование всех форм, потому и качество, присутствующее во всех формах, за неимением лучших слов обозначается и выражается словами, подобными шуньята, "пустота", несубстанциональность, пространство сознания, бесконечность возможностей движения, беспредельность взаимосвязи всех форм, изменчивость и динамизм всех форм и т.д. </w:t>
      </w:r>
    </w:p>
    <w:p>
      <w:pPr>
        <w:pStyle w:val="Normal"/>
        <w:ind w:firstLine="567"/>
        <w:jc w:val="both"/>
        <w:rPr/>
      </w:pPr>
      <w:r>
        <w:rPr/>
        <w:t xml:space="preserve">Подчеркивая непознаваемый характер Дхармакайи, уже в ранней Махаяне был поставлен вопрос, как видимые формы явления или опыта соотносятся с сущностной "пустотой" Дхармакайи. "Махаяна Шраддхотпада Шастра" сформулировала эту проблему следующим образом: </w:t>
      </w:r>
    </w:p>
    <w:p>
      <w:pPr>
        <w:pStyle w:val="Normal"/>
        <w:ind w:firstLine="567"/>
        <w:jc w:val="both"/>
        <w:rPr/>
      </w:pPr>
      <w:r>
        <w:rPr/>
        <w:t xml:space="preserve">"Если Дхармакайя Будд свободна от любых восприятий и представлений формы, то как: могут они являться, видимые и оформленные? </w:t>
      </w:r>
    </w:p>
    <w:p>
      <w:pPr>
        <w:pStyle w:val="Normal"/>
        <w:ind w:firstLine="567"/>
        <w:jc w:val="both"/>
        <w:rPr/>
      </w:pPr>
      <w:r>
        <w:rPr/>
        <w:t>Ответ гласит, что Дхармакайя есть сущность всего видимого и оформленного, потому и может являться в видимом и оформленном. Но ум и зрение воспринимают одно и то же единство с безначального времени, поэтому сущностная природа зрения и формы есть не что иное, как Ум. Так как сущность зрения не обладает физической формой, то она то же самое, что и Дхармакайя, бесформенная и все же проникающая во все части вселенной" (Buddhist Bible, 1983, с. 385).</w:t>
      </w:r>
    </w:p>
    <w:p>
      <w:pPr>
        <w:pStyle w:val="Normal"/>
        <w:ind w:firstLine="567"/>
        <w:jc w:val="both"/>
        <w:rPr/>
      </w:pPr>
      <w:r>
        <w:rPr/>
      </w:r>
    </w:p>
    <w:p>
      <w:pPr>
        <w:pStyle w:val="Normal"/>
        <w:jc w:val="center"/>
        <w:rPr>
          <w:b/>
          <w:b/>
        </w:rPr>
      </w:pPr>
      <w:bookmarkStart w:id="142" w:name="тела"/>
      <w:bookmarkEnd w:id="142"/>
      <w:r>
        <w:rPr>
          <w:b/>
        </w:rPr>
        <w:t>4. ДХАРМАКАЙЯ И МИСТЕРИЯ ТЕЛА</w:t>
      </w:r>
    </w:p>
    <w:p>
      <w:pPr>
        <w:pStyle w:val="Normal"/>
        <w:ind w:firstLine="567"/>
        <w:jc w:val="both"/>
        <w:rPr>
          <w:b/>
          <w:b/>
        </w:rPr>
      </w:pPr>
      <w:r>
        <w:rPr>
          <w:b/>
        </w:rPr>
      </w:r>
      <w:bookmarkStart w:id="143" w:name="тела"/>
      <w:bookmarkStart w:id="144" w:name="тела"/>
      <w:bookmarkEnd w:id="144"/>
    </w:p>
    <w:p>
      <w:pPr>
        <w:pStyle w:val="Normal"/>
        <w:ind w:firstLine="567"/>
        <w:jc w:val="both"/>
        <w:rPr/>
      </w:pPr>
      <w:r>
        <w:rPr/>
        <w:t xml:space="preserve">Из вышесказанного понятно, что Дхармакайя – это не только абстрактный принцип, а живая реальность, которая является в различных формах и на различных уровнях опыта. Слово "кайя" – "тело" здесь используется в смысле метафоры: сфера духовной активности и осознанной реальности, образуя единое целое, сравнивается с физическим телом. </w:t>
      </w:r>
    </w:p>
    <w:p>
      <w:pPr>
        <w:pStyle w:val="Normal"/>
        <w:ind w:firstLine="567"/>
        <w:jc w:val="both"/>
        <w:rPr/>
      </w:pPr>
      <w:r>
        <w:rPr/>
        <w:t xml:space="preserve">Личность духовно неразвитого человека ограничена его материальной сферой, его формой, физическим телом. Личность духовно развитого охватывает не только материальную часть его формы, но и умственную, и духовные функции: его "сознательное" тело, которое вырастает далеко за пределы границ физического тела. </w:t>
      </w:r>
    </w:p>
    <w:p>
      <w:pPr>
        <w:pStyle w:val="Normal"/>
        <w:ind w:firstLine="567"/>
        <w:jc w:val="both"/>
        <w:rPr/>
      </w:pPr>
      <w:r>
        <w:rPr/>
        <w:t xml:space="preserve">В человеке, который живет своими идеалами и мыслями, который выходит за пределы своих индивидуальных интересов и чувств, это "сознательное" тело простирается в сферу вселенских истин, в область прекрасного, эстетического наслаждения и интуитивного проникновения. </w:t>
      </w:r>
    </w:p>
    <w:p>
      <w:pPr>
        <w:pStyle w:val="Normal"/>
        <w:ind w:firstLine="567"/>
        <w:jc w:val="both"/>
        <w:rPr/>
      </w:pPr>
      <w:r>
        <w:rPr/>
        <w:t xml:space="preserve">Поэтому для Просветленного, чье сознание охватывает всю вселенную, последняя становится его "телом", в то время как его физическое тело становится проявлением Вселенского Ума, его внутреннее видение – это выражение величайшей реальности, а его речь – выражение вечной истины и мантрической силы. </w:t>
      </w:r>
    </w:p>
    <w:p>
      <w:pPr>
        <w:pStyle w:val="Normal"/>
        <w:ind w:firstLine="567"/>
        <w:jc w:val="both"/>
        <w:rPr/>
      </w:pPr>
      <w:r>
        <w:rPr/>
        <w:t xml:space="preserve">Здесь мистерия </w:t>
      </w:r>
      <w:r>
        <w:rPr>
          <w:b/>
        </w:rPr>
        <w:t>Тела, Речи и Ума</w:t>
      </w:r>
      <w:r>
        <w:rPr/>
        <w:t xml:space="preserve"> находит свое высочайшее выражение и раскрывается в своей настоящей природе, на уровне трех норм бытия, где происходят все события. </w:t>
      </w:r>
    </w:p>
    <w:p>
      <w:pPr>
        <w:pStyle w:val="Normal"/>
        <w:ind w:firstLine="567"/>
        <w:jc w:val="both"/>
        <w:rPr/>
      </w:pPr>
      <w:r>
        <w:rPr>
          <w:b/>
        </w:rPr>
        <w:t>Мистерия Тела</w:t>
      </w:r>
      <w:r>
        <w:rPr/>
        <w:t xml:space="preserve"> не означает здесь мистерии материальности, физического воплощения, но является мистерией безграничной, всеохватывающей целостности Тела универсального. </w:t>
      </w:r>
    </w:p>
    <w:p>
      <w:pPr>
        <w:pStyle w:val="Normal"/>
        <w:ind w:firstLine="567"/>
        <w:jc w:val="both"/>
        <w:rPr/>
      </w:pPr>
      <w:r>
        <w:rPr>
          <w:b/>
        </w:rPr>
        <w:t>Мистерия Речи</w:t>
      </w:r>
      <w:r>
        <w:rPr/>
        <w:t xml:space="preserve"> – это гораздо большее, нежели просто таинство слов и понятий, это принцип всех ментальных выражений и сообщений в форме слышимых, видимых и мыслимых символов, в которых представляется высочайший смысл. Это таинство созидательного звука, мантрической речи, священного видения, откуда проистекают откровения Дхармы Святого, Пробужденного, Будды. </w:t>
      </w:r>
    </w:p>
    <w:p>
      <w:pPr>
        <w:pStyle w:val="Normal"/>
        <w:ind w:firstLine="567"/>
        <w:jc w:val="both"/>
        <w:rPr/>
      </w:pPr>
      <w:r>
        <w:rPr>
          <w:b/>
        </w:rPr>
        <w:t>Также и мистерия Ума</w:t>
      </w:r>
      <w:r>
        <w:rPr/>
        <w:t xml:space="preserve"> – это нечто большее, чем может быть понято и схвачено посредством мысли или идеи; </w:t>
      </w:r>
      <w:r>
        <w:rPr>
          <w:b/>
        </w:rPr>
        <w:t>это принцип духовности, реализации духа в материи, бесконечного в конечном, универсального в идеальном:</w:t>
      </w:r>
      <w:r>
        <w:rPr/>
        <w:t xml:space="preserve"> </w:t>
      </w:r>
      <w:r>
        <w:rPr>
          <w:b/>
        </w:rPr>
        <w:t>это преображение смертного тела в драгоценный сосуд Нирманакайи, в видимую манифестацию Дхармакайи</w:t>
      </w:r>
      <w:r>
        <w:rPr/>
        <w:t xml:space="preserve">. </w:t>
      </w:r>
    </w:p>
    <w:p>
      <w:pPr>
        <w:pStyle w:val="Normal"/>
        <w:ind w:firstLine="567"/>
        <w:jc w:val="both"/>
        <w:rPr/>
      </w:pPr>
      <w:r>
        <w:rPr/>
        <w:t xml:space="preserve">Таким образом, исчезает двойственность, расхождение между умом и телом, земной формой и запредельным состоянием. </w:t>
      </w:r>
      <w:r>
        <w:rPr>
          <w:b/>
        </w:rPr>
        <w:t>Тело Просветленного становится светоносным, убеждающим и вдохновляющим одним только своим присутствием, а каждое слово, каждый жест и даже молчание передают потрясающую реальность Дхармы</w:t>
      </w:r>
      <w:r>
        <w:rPr/>
        <w:t xml:space="preserve">. Это неслышимые слова, при помощи которых общаются люди и преображаются в своем внутреннем бытии. Это выходит за пределы обычных слов и прямо передается от присутствия святого – неслышимый мантрический звук, источаемый из его сердца. Поэтому совершенного святого называют "муни" – "молчащий". Его духовное излучение, проявляющееся как "внутренний звук" и "внутреннее видение", пронизывает бесконечность вселенной. </w:t>
      </w:r>
    </w:p>
    <w:p>
      <w:pPr>
        <w:pStyle w:val="Normal"/>
        <w:ind w:firstLine="567"/>
        <w:jc w:val="both"/>
        <w:rPr/>
      </w:pPr>
      <w:r>
        <w:rPr/>
        <w:t xml:space="preserve">В этом отношении вспоминаются слова "Махаяна Шраддхотпада Шастры": </w:t>
      </w:r>
    </w:p>
    <w:p>
      <w:pPr>
        <w:pStyle w:val="Normal"/>
        <w:ind w:firstLine="567"/>
        <w:jc w:val="both"/>
        <w:rPr/>
      </w:pPr>
      <w:r>
        <w:rPr/>
        <w:t xml:space="preserve">"Особенностью проявления внутренней Сущности в ее глубинной природе является свобода от любых ограничений или воззрений (определений). Если условия подходящи, она проявится в любой точке вселенной, имея зависимость лишь от ума для своего явления. Таким образом, постигаются величие Бодхисаттвы, величие Самбхогакайи, величие украшения, которые, отличаясь друг от друга, все же свободны от ограничений или взглядов в любой сфере, так как Татхагаты способны проявляться в физической форме и в то же время там же могут проявляться и другие Татхагаты, не затрагивая совершенно окружающих. Это чудесное взаимопроникновение непонятно для любого сознания, зависящего от чувственного ума, но вполне ясно с точки зрения невоспринимаемой спонтанной активности умственной Сущности" (Buddhist Bible, с. 385). </w:t>
      </w:r>
    </w:p>
    <w:p>
      <w:pPr>
        <w:pStyle w:val="Normal"/>
        <w:ind w:firstLine="567"/>
        <w:jc w:val="both"/>
        <w:rPr/>
      </w:pPr>
      <w:r>
        <w:rPr/>
        <w:t xml:space="preserve">В некоторых тибетских изображениях Будд, пребывающих в глубокой медитации или в акте проповеди Дхармы, окружающая их тело аура состоит из бесчисленных Дхьяни-Будд. Это показывает, что активная сила высочайшего Просветления (и в меньшей степени каждый процесс глубокого погружения или творческого внутреннего видения) не только субъективный процесс, но и могучее духовное излучение или проекция, при которой реализация Дхармакайи в индивидуальном сознании раздвигает пределы индивидуальности и, пронизывая вселенную во всех направлениях, вызывает в ней отзвук и творческий резонанс. </w:t>
      </w:r>
    </w:p>
    <w:p>
      <w:pPr>
        <w:pStyle w:val="Normal"/>
        <w:ind w:firstLine="567"/>
        <w:jc w:val="both"/>
        <w:rPr/>
      </w:pPr>
      <w:r>
        <w:rPr/>
        <w:t xml:space="preserve">Эти мощные вибрации сверхиндивидуального опыта реальности, звучащие через "маску" человеческой личности, проявляются поэтому персонифицированно ("персона" в древнегреческой мистерии была маской актера, представляющего ее характер, сквозь которую звучал его голос: "сонаре" – "звучать"). </w:t>
      </w:r>
    </w:p>
    <w:p>
      <w:pPr>
        <w:pStyle w:val="Normal"/>
        <w:ind w:firstLine="567"/>
        <w:jc w:val="both"/>
        <w:rPr/>
      </w:pPr>
      <w:r>
        <w:rPr/>
        <w:t xml:space="preserve">"Личность" в этом изначальном смысле более чем "индивидуальность", так как в ней нет никакой иллюзорной неделимости и единственности отдельно взятого существа. Но, наоборот, присутствует идея, что наши временные формы проявления подобны и схожи с временной маской, через которую звучит голос более высокой реальности. (На различие между личностью и индивидуальностью указывал уже Рене Генон, и Д.Т.Судзуки занимает подобную же позицию, видя в Дхармакайе элементы личности). </w:t>
      </w:r>
    </w:p>
    <w:p>
      <w:pPr>
        <w:pStyle w:val="Normal"/>
        <w:ind w:firstLine="567"/>
        <w:jc w:val="both"/>
        <w:rPr/>
      </w:pPr>
      <w:r>
        <w:rPr/>
        <w:t xml:space="preserve">В этом отношении Д.Т.Судзуки отмечает (и это может показаться странным с первого взгляда), что "концепция Дхармакайи, подразумевающая идею "личности", может оказаться более понятной... Высшая реальность – это не только отвлеченное понятие, но и нечто весьма живое, с чувством, сознанием и разумом и, сверх того, с любовью, очищающей человеческие немощи и грязь" (D.Т.Suzuki, 1947, с. 41). </w:t>
      </w:r>
    </w:p>
    <w:p>
      <w:pPr>
        <w:pStyle w:val="Normal"/>
        <w:ind w:firstLine="567"/>
        <w:jc w:val="both"/>
        <w:rPr/>
      </w:pPr>
      <w:r>
        <w:rPr/>
        <w:t xml:space="preserve">Другими словами, это живая сила, являющаяся в индивидуальном и принимающая форму "личности". Но она же выходит и за пределы индивидуального сознания, так как ее источник находится в универсальной сфере духа, Дхармадхату. Она принимает характер личности, представленной человеческим умом. Если бы это было только абстрактной идеей, то она не имела, бы влияния на жизнь, а если бы это была несознательная жизненная Сила, то она не имела бы духовного значения, т.е. не влияла бы на ум. </w:t>
      </w:r>
    </w:p>
    <w:p>
      <w:pPr>
        <w:pStyle w:val="Normal"/>
        <w:ind w:firstLine="567"/>
        <w:jc w:val="both"/>
        <w:rPr/>
      </w:pPr>
      <w:r>
        <w:rPr/>
        <w:t xml:space="preserve">Поэтому Д.Судзуки и подчеркивает, что даже Дхьяни-Будды (например Амитабха) имеют все характеристики личности в смысле живой самосущей сознательной силы и что они не только "персонификации" абстрактных понятий. Человеческие качества Амитабхи – не произвольно добавленный атрибут, а трансформация универсальной реальности в форме человеческого опыта. Только этим путем Реальность в состоянии поддерживать свое жизненное значение и эффективность на человеческом уровне. </w:t>
      </w:r>
    </w:p>
    <w:p>
      <w:pPr>
        <w:pStyle w:val="Normal"/>
        <w:ind w:firstLine="567"/>
        <w:jc w:val="both"/>
        <w:rPr/>
      </w:pPr>
      <w:r>
        <w:rPr/>
        <w:t xml:space="preserve">Как для нормального использования электричества следует высокое напряжение трансформировать в более низкое (без потери его природы), так и универсальные ценности должны быть преобразованы в человеческие, если они попали в человеческую жизнь. </w:t>
      </w:r>
    </w:p>
    <w:p>
      <w:pPr>
        <w:pStyle w:val="Normal"/>
        <w:ind w:firstLine="567"/>
        <w:jc w:val="both"/>
        <w:rPr/>
      </w:pPr>
      <w:r>
        <w:rPr/>
        <w:t xml:space="preserve">Этот принцип приложим ко всем Дхьяни-Буддам и сходным формам религиозного и йогического опыта. Они – надвременные формы ("архетипы", как сказал бы К.Юнг) человеческого ума. Поэтому они необходимы для процесса реализации и эффективной защиты от непродуманных абстракций интеллекта или умственного восприятия духовных целей и ценностей. (В этом опасность искусственного интеллектуального принятия или имитации тантрических или дзэн-буддийских парадоксов, найденных у Сиддхов или Мастеров Дзэн, обосновать которые можно лишь в конце Пути, когда мы будем способны освободиться от всех традиционных религиозных форм и логических определений). </w:t>
      </w:r>
    </w:p>
    <w:p>
      <w:pPr>
        <w:pStyle w:val="Normal"/>
        <w:ind w:firstLine="567"/>
        <w:jc w:val="both"/>
        <w:rPr/>
      </w:pPr>
      <w:r>
        <w:rPr/>
        <w:t>Абстрактная идея ни в коем случае не "выше", чем ее очеловеченный ("персонализированный") или зримый формный символ. Неформное состояние не обязательно более ценно или истинно, чем то, что обладает формой. Все зависит от того, насколько кто-либо может видеть сквозь форму и осознавать относительность переживания как формы так и ее отсутствия. Обе эти крайности опасны: одна тем, что мы можем воспринимать форму в качестве предела, другая – что потеряемся в обобщениях и забудем связи с другой стороной реальности, выраженной в формах. Действительно, пока мы живем на одном уровне Реальности, этой опасности трудно избежать. Отсюда и необходимость их объединения, одновременного осознания их в Ваджраяне.</w:t>
      </w:r>
    </w:p>
    <w:p>
      <w:pPr>
        <w:pStyle w:val="Normal"/>
        <w:ind w:firstLine="567"/>
        <w:jc w:val="both"/>
        <w:rPr/>
      </w:pPr>
      <w:r>
        <w:rPr/>
      </w:r>
    </w:p>
    <w:p>
      <w:pPr>
        <w:pStyle w:val="Normal"/>
        <w:jc w:val="center"/>
        <w:rPr>
          <w:b/>
          <w:b/>
        </w:rPr>
      </w:pPr>
      <w:bookmarkStart w:id="145" w:name="много"/>
      <w:bookmarkEnd w:id="145"/>
      <w:r>
        <w:rPr>
          <w:b/>
        </w:rPr>
        <w:t>5. МНОГОМЕРНОСТЬ ВЕЛИКОЙ МАНТРЫ</w:t>
      </w:r>
    </w:p>
    <w:p>
      <w:pPr>
        <w:pStyle w:val="Normal"/>
        <w:ind w:firstLine="567"/>
        <w:jc w:val="both"/>
        <w:rPr>
          <w:b/>
          <w:b/>
        </w:rPr>
      </w:pPr>
      <w:r>
        <w:rPr>
          <w:b/>
        </w:rPr>
      </w:r>
      <w:bookmarkStart w:id="146" w:name="много"/>
      <w:bookmarkStart w:id="147" w:name="много"/>
      <w:bookmarkEnd w:id="147"/>
    </w:p>
    <w:p>
      <w:pPr>
        <w:pStyle w:val="Normal"/>
        <w:ind w:firstLine="567"/>
        <w:jc w:val="both"/>
        <w:rPr/>
      </w:pPr>
      <w:r>
        <w:rPr/>
        <w:t xml:space="preserve">Значение и эффективность мантры состоят в ее многомерности, ее способности быть верной не только для одного, но и для всех уровней реальности, где она будет раскрывать новое значение, пока, пройдя неоднократно через различные стадии опыта, мы не будем в состоянии постичь всю полноту мантрического опыта. </w:t>
      </w:r>
    </w:p>
    <w:p>
      <w:pPr>
        <w:pStyle w:val="Normal"/>
        <w:ind w:firstLine="567"/>
        <w:jc w:val="both"/>
        <w:rPr/>
      </w:pPr>
      <w:r>
        <w:rPr/>
        <w:t xml:space="preserve">Поэтому говорится, что </w:t>
      </w:r>
      <w:r>
        <w:rPr>
          <w:b/>
        </w:rPr>
        <w:t>Авалокитешвара отказался обучать священным шести слогам Великой Мантры "ОМ МАНИ ПАДМЭ ХУМ" без посвящения в символизм мандалы, связанной с ней</w:t>
      </w:r>
      <w:r>
        <w:rPr/>
        <w:t xml:space="preserve"> ("Авалокитешвара-гуна-каранда-вьюха"). По этой же причине мы должны подробнее ознакомиться с природой мандалы и чакр. </w:t>
      </w:r>
    </w:p>
    <w:p>
      <w:pPr>
        <w:pStyle w:val="Normal"/>
        <w:ind w:firstLine="567"/>
        <w:jc w:val="both"/>
        <w:rPr/>
      </w:pPr>
      <w:r>
        <w:rPr/>
        <w:t xml:space="preserve">Причина, по которой Авалокитешвара не стал разъяснять сокровенный смысл слогов без описания мандалы в том, что сама мантра как создание в сфере звука будет являться незавершенной и бесполезной, если не будет соединена со своими сестрами в области внутреннего видения, внешней атрибутики и в области мудр и асан. Если эта формула мантры способна преобразовать существо и привести его к состоянию просветления, то это лишь потому, что природа этой мантры – чудесная и совершенная природа Авалокитешвары, которая должна занять все сферы реальности и активности посвященного: речь, воображение, физические позы и мудры. Мантра, как и мандала, не может функционировать сама по себе; чтобы действовать, она требует знания и практики тех разнообразных проявлений "внутреннего сердца", божественного существа, которые делают ее воспринимаемой даже в сфере видимого. Но и в области видимого она не остается только проявлением. </w:t>
      </w:r>
    </w:p>
    <w:p>
      <w:pPr>
        <w:pStyle w:val="Normal"/>
        <w:ind w:firstLine="567"/>
        <w:jc w:val="both"/>
        <w:rPr/>
      </w:pPr>
      <w:r>
        <w:rPr/>
        <w:t xml:space="preserve">Это "божественное существо" не что иное, как ум садхака (практикующего) в состоянии глубокой поглощенности и самозабвения. В акте освобождения себя от иллюзий и оков эго-сознания и от препятствий его ограниченной индивидуальности его тело становится носителем видимого проявления Авалокитешвары, чья природа выражается в мантре ОМ МАНИ ПАДМЭ ХУМ. </w:t>
      </w:r>
    </w:p>
    <w:p>
      <w:pPr>
        <w:pStyle w:val="Normal"/>
        <w:ind w:firstLine="567"/>
        <w:jc w:val="both"/>
        <w:rPr/>
      </w:pPr>
      <w:r>
        <w:rPr/>
        <w:t xml:space="preserve">Значение этой мантры нельзя исчерпать отдельным смыслом ее частей, потому что у всего живого и во всех сферах творческой активности целое больше, чем сумма его частей. Смысл отдельной части может помочь нам в понимании целого при осознании нами их органического родства. Органические связи настолько важны, что совершенно невозможно и недостаточно, изучив досконально некие отдельные части, связать их затем воедино – мы должны видеть целостность сразу и во всех направлениях внутреннего опыта. Это достигается присущим символизмом мандалы и реализацией – воплощением мандалы в личности практикующего йогина на всех уровнях его сознания. </w:t>
      </w:r>
    </w:p>
    <w:p>
      <w:pPr>
        <w:pStyle w:val="Normal"/>
        <w:ind w:firstLine="567"/>
        <w:jc w:val="both"/>
        <w:rPr/>
      </w:pPr>
      <w:r>
        <w:rPr/>
        <w:t xml:space="preserve">В этом случае Амитабха представляется протослогом ОМ в Дхармакайе, потому что в этой позиции Амитабха занимает место Вайрочаны в центре мандалы, которая соответствует высшим психическим центрам. </w:t>
      </w:r>
    </w:p>
    <w:p>
      <w:pPr>
        <w:pStyle w:val="Normal"/>
        <w:ind w:firstLine="567"/>
        <w:jc w:val="both"/>
        <w:rPr/>
      </w:pPr>
      <w:r>
        <w:rPr/>
        <w:t xml:space="preserve">В МАНИ Амитабха появляется как Амитаюс в одеянии Дхармараджи, способности и совершенства которого символизированы царственными знаками отличия (подобно диадеме и другим традиционным украшениям), т.е. Самбхогакайи. И как таковой он представляет активную сторону своей природы, как Дарователь Бесконечной Жизни, в которой бесконечный свет Амитабхи становится источником истинной жизни, жизни безграничной, не стиснутой более узкими рамками эгоистичного отдельного существования. В этой Жизни множественность воспринимаемых отдельных жизней реализована в единстве всех живых существ. </w:t>
      </w:r>
    </w:p>
    <w:p>
      <w:pPr>
        <w:pStyle w:val="Normal"/>
        <w:ind w:firstLine="567"/>
        <w:jc w:val="both"/>
        <w:rPr/>
      </w:pPr>
      <w:r>
        <w:rPr/>
        <w:t xml:space="preserve">В ПАДМА Амитабха появляется в качестве Нирманакайи посредством раскрытия бесконечных форм активности, что символизируется тысячеруким Авалокитешварой. И, наконец, в ХУМ Авалокитешвара становится "Алмазным Телом" (Ваджракайей) йогина, в котором заключается целостность его существа. Таким образом, медитирующий становится воплощением Авалокитешвары и Нирманакайи Амитабхи. Это выражено объединением мантрической формулы в печать Амитабхи – священный слог ХРИ. Таким образом, полная формула принимает вид ОМ МАНИ ПАДМЭ ХУМ 8 ХРИ. </w:t>
      </w:r>
    </w:p>
    <w:p>
      <w:pPr>
        <w:pStyle w:val="Normal"/>
        <w:ind w:firstLine="567"/>
        <w:jc w:val="both"/>
        <w:rPr/>
      </w:pPr>
      <w:r>
        <w:rPr/>
        <w:t xml:space="preserve">В развитой практике медитации различные формы, в которых предстает Амитабха, проявляются в соответствующих центрах йогина. Так, Дхармакайя как аспект Амитабхи представляется в верхнем центре (чакре), Амитаюс – в горловом чакре, Авалокитешвара (или форма Ваджры, соответствующая ему) – в сердечном, а его собственное воплощение занимает все тело йогина, символизируя полноту и целостность личности практикующего. С точки зрения трех таинств (Тела, Речи и Ума) формула мантры принимает следующее значение: </w:t>
      </w:r>
    </w:p>
    <w:p>
      <w:pPr>
        <w:pStyle w:val="Normal"/>
        <w:numPr>
          <w:ilvl w:val="0"/>
          <w:numId w:val="17"/>
        </w:numPr>
        <w:jc w:val="both"/>
        <w:rPr/>
      </w:pPr>
      <w:r>
        <w:rPr/>
        <w:t xml:space="preserve">в ОМ мы переживаем Дхармакайю и таинство вселенского Тела; </w:t>
      </w:r>
    </w:p>
    <w:p>
      <w:pPr>
        <w:pStyle w:val="Normal"/>
        <w:numPr>
          <w:ilvl w:val="0"/>
          <w:numId w:val="17"/>
        </w:numPr>
        <w:jc w:val="both"/>
        <w:rPr/>
      </w:pPr>
      <w:r>
        <w:rPr/>
        <w:t xml:space="preserve">в МАНИ – Самбхогакайю и таинство мантрического звука, как пробуждающегося истинного сознания, внутреннего видения и вдохновения; </w:t>
      </w:r>
    </w:p>
    <w:p>
      <w:pPr>
        <w:pStyle w:val="Normal"/>
        <w:numPr>
          <w:ilvl w:val="0"/>
          <w:numId w:val="17"/>
        </w:numPr>
        <w:jc w:val="both"/>
        <w:rPr/>
      </w:pPr>
      <w:r>
        <w:rPr/>
        <w:t xml:space="preserve">в ПАДМА имеем опыт Нирманакайи и таинство всепреображающего ума; </w:t>
      </w:r>
    </w:p>
    <w:p>
      <w:pPr>
        <w:pStyle w:val="Normal"/>
        <w:numPr>
          <w:ilvl w:val="0"/>
          <w:numId w:val="17"/>
        </w:numPr>
        <w:jc w:val="both"/>
        <w:rPr/>
      </w:pPr>
      <w:r>
        <w:rPr/>
        <w:t xml:space="preserve">в ХУМ – переживание Ваджракайи как синтеза трансцендентного тела трех таинств; </w:t>
      </w:r>
    </w:p>
    <w:p>
      <w:pPr>
        <w:pStyle w:val="Normal"/>
        <w:numPr>
          <w:ilvl w:val="0"/>
          <w:numId w:val="17"/>
        </w:numPr>
        <w:jc w:val="both"/>
        <w:rPr/>
      </w:pPr>
      <w:r>
        <w:rPr/>
        <w:t xml:space="preserve">в ХРИ мы посвящаем целостность нашей преображенной, личности (удостоенной стать Ваджракайей) служению Амитабхе. Это реализация идеала Бодхисаттвы, символически представленная образом Авалокитешвары. </w:t>
      </w:r>
    </w:p>
    <w:p>
      <w:pPr>
        <w:pStyle w:val="Normal"/>
        <w:ind w:firstLine="567"/>
        <w:jc w:val="both"/>
        <w:rPr/>
      </w:pPr>
      <w:r>
        <w:rPr/>
        <w:t xml:space="preserve">Протослог ХРИ является не только печатью Амитабхи (равно как и ХУМ – не только печать Ваджрасаттвы-Акшобхьи), но он имеет еще специальное значение для реализации пути Бодхисаттвы. ХРИ есть внутренний голос, этический закон внутри нас самих, голос нашей совести, внутреннего знания – не интеллектуального, а интуитивного, спонтанного знания, благодаря которому мы делаем все правильно, безошибочно, на благо, а не из-за выгоды. Это лейтмотив, ведущий принцип и особый дар Бодхисаттвы, взывающего к Пробуждению всех, подобно солнцу, светящему как для грешников, так и для святых (буквальное значение ХРИ на пали: ХИРИ – "краснеть", что соответствует цвету Амитабхи, "чувство стыда", которое мы можем испытывать в присутствия высшего Знания, нашей совести). Это тем более интересно, что мантрическое знание выходит далеко за пределы буквального смысла. Мантрический смысл может быть передан бессмертным переживанием, которое является основой всякой речи, источник, из которого выводятся все слова повседневного употребления. Аспиранта 8, называемая "висарга", которая воспринимается в Тибете только как письменный знак, без произношения, отличает протослог от обычного использования слова и подчеркивает его мантрический характер. </w:t>
      </w:r>
    </w:p>
    <w:p>
      <w:pPr>
        <w:pStyle w:val="Normal"/>
        <w:ind w:firstLine="567"/>
        <w:jc w:val="both"/>
        <w:rPr/>
      </w:pPr>
      <w:r>
        <w:rPr/>
        <w:t xml:space="preserve">Как звуковой символ ХРИ означает намного больше, нежели его намек на соответствующую филологическую ассоциацию. Он обладает не только теплом солнца, т.е. эмоциональным принципом добра, сострадания и милосердия, но и силой лучезарности, освещенности, качеством, посредством которого все становится зримым, доступным непосредственному восприятию. ХРИ – это мантрический солнечный принцип, светоносный, возвышающий звук, влекущий вверх, составленный из пранической аспиранты X, пылающего Р (РАМ – протослог элемента Огня) и высокого И – звука, выражающего стремительное движение вверх и вглубь... </w:t>
      </w:r>
    </w:p>
    <w:p>
      <w:pPr>
        <w:pStyle w:val="Normal"/>
        <w:ind w:firstLine="567"/>
        <w:jc w:val="both"/>
        <w:rPr/>
      </w:pPr>
      <w:r>
        <w:rPr/>
        <w:t xml:space="preserve">В сфере универсального все эти световые и огненные ассоциации находятся в гармонии с Амитабхой, Буддой Бесконечного Света, чьи символы – элемент "огонь", красный цвет и: направление опускающегося солнца, в то время как вероучительные и эмоциональные ассоциации указывают на Авалокитешвару и на человеческую сферу. </w:t>
      </w:r>
    </w:p>
    <w:p>
      <w:pPr>
        <w:pStyle w:val="Normal"/>
        <w:ind w:firstLine="567"/>
        <w:jc w:val="both"/>
        <w:rPr/>
      </w:pPr>
      <w:r>
        <w:rPr/>
        <w:t xml:space="preserve">Авалокитешвара, "Господь Взирающий", Господь Сострадания, воплощение просветленной любви ко всему живому и терпящему страдание, любви, свободной от чувства собственности и состоящей в неограниченной активности милосердия. </w:t>
      </w:r>
      <w:r>
        <w:rPr>
          <w:b/>
        </w:rPr>
        <w:t>Где такая позиция или настрой души раскрывается в действии, там Авалокитешвара проявляется в своих бесконечных и бесчисленных формах, что верно для любых сфер существования</w:t>
      </w:r>
      <w:r>
        <w:rPr/>
        <w:t xml:space="preserve">. </w:t>
      </w:r>
    </w:p>
    <w:p>
      <w:pPr>
        <w:pStyle w:val="Normal"/>
        <w:ind w:firstLine="567"/>
        <w:jc w:val="both"/>
        <w:rPr/>
      </w:pPr>
      <w:r>
        <w:rPr>
          <w:b/>
        </w:rPr>
        <w:t>Как праджня или интуиция</w:t>
      </w:r>
      <w:r>
        <w:rPr/>
        <w:t xml:space="preserve"> превалирует в Ваджрасаттве, алмазной (несокрушимой) природе всего сознания, переживаемом как невозмутимое, бессмертное, вечное в человеке (в особенности у тех, кто стремится к Освобождению), так и эмоциональный </w:t>
      </w:r>
      <w:r>
        <w:rPr>
          <w:b/>
        </w:rPr>
        <w:t>принцип Бодхичитты или каруна (милосердие) доминирует в Авалокитешваре</w:t>
      </w:r>
      <w:r>
        <w:rPr/>
        <w:t xml:space="preserve">. Их объединение представляет совершенный путь просветления. Поэтому мантрическая формула Авалокитешвары находит свое завершение в конечной печати Ваджрасаттвы, протослоге ХУМ. </w:t>
      </w:r>
    </w:p>
    <w:p>
      <w:pPr>
        <w:pStyle w:val="Normal"/>
        <w:ind w:firstLine="567"/>
        <w:jc w:val="both"/>
        <w:rPr/>
      </w:pPr>
      <w:r>
        <w:rPr/>
        <w:t xml:space="preserve">"Пока мы остаемся на уровне джняны (запредельное знание), мир не кажется слишком реальным, так как его существование воспринимается подобно "майе" – иллюзии, он весь пропитан зыбкостью, неясностью; но когда мы приходим к адхиштхане (благословение) Бодхисаттвовости, мы чувствуем, будто держимся за что-то твердое, крепкое и реальное. Только здесь жизнь начинает приобретать свой настоящий смысл. Она перестает быть только слепым утверждением изначальных стремлений, так как адхиштхана – иное название пранидханы (этический принцип Бодхисаттвовости – обет Бодхисаттвы – "того, чья сущность – Бодхи") или духовной силы, эманируемой из пранидханы, которая появляется в результате джняны (высшего знания) и выражает сущность Бодхисаттвовости. </w:t>
      </w:r>
    </w:p>
    <w:p>
      <w:pPr>
        <w:pStyle w:val="Normal"/>
        <w:ind w:firstLine="567"/>
        <w:jc w:val="both"/>
        <w:rPr/>
      </w:pPr>
      <w:r>
        <w:rPr/>
        <w:t xml:space="preserve">Посредством джняны мы поднимаемся и как бы достигаем вершины 33 небес и сидя спокойно, наблюдаем нижние миры и их дела, как если бы они были облаками, проплывающими под ногами: они представляют вихрящиеся массы смятения и тревоги, но не касаются того, кто над ними. Мир джняны ясен, лучист и вечно спокоен. Но Бодхисаттва не остается в этом состоянии вечного созерцания, ибо сердце его изобилует состраданием, оно изболелось от вида этого страдающего мира. Он принимает решение снизойти в середину бурлящих струй существования" (D.Т.Suzuki, 1953, с. 149-150). </w:t>
      </w:r>
    </w:p>
    <w:p>
      <w:pPr>
        <w:pStyle w:val="Normal"/>
        <w:ind w:firstLine="567"/>
        <w:jc w:val="both"/>
        <w:rPr/>
      </w:pPr>
      <w:r>
        <w:rPr/>
        <w:t xml:space="preserve">Согласно хорошо известному преданию, Авалокитешвара, наблюдая своими всепроникающими глазами мудрости за этим страдающим и мятущимся миром, преисполнился такого глубокого сострадания, что от его огромного желания повести существа к Освобождению голова разлетелась на множество частей (иконографически представлено 11 голов), а из его тела вышли тысячи помогающих рук, подобно ауре ослепительных лучей. На ладони каждой руки появляется глаз, потому что милосердие Бодхисаттв – это не слепая эмоция или сентиментальность, а любовь, единая с мудростью. Это спонтанное стремление помочь другим, истекающее из знания внутреннего единства всех. Таким образом, Мудрость – предусловие этого милосердия и поэтому неотделима от него: потому что мудрость вытекает из сознания тождественности всех существ и способности воспринимать страдания других как свои собственные. </w:t>
      </w:r>
    </w:p>
    <w:p>
      <w:pPr>
        <w:pStyle w:val="Normal"/>
        <w:ind w:firstLine="567"/>
        <w:jc w:val="both"/>
        <w:rPr/>
      </w:pPr>
      <w:r>
        <w:rPr/>
        <w:t xml:space="preserve">Сострадание или милосердие основывается не на чувстве морального или ментального превосходства, а на сущностном равенстве с другими: "аттанам упамам катва", "делающий себя равным с другими", как это уже было сказано в Дхаммападе (на пали). Другими словами: осознание себя в других – ключ к взаимному пониманию, основе истинной этики. </w:t>
      </w:r>
    </w:p>
    <w:p>
      <w:pPr>
        <w:pStyle w:val="Normal"/>
        <w:ind w:firstLine="567"/>
        <w:jc w:val="both"/>
        <w:rPr/>
      </w:pPr>
      <w:r>
        <w:rPr/>
        <w:t xml:space="preserve">"Великая тайна морали есть любовь или выход из нашей природы и отождествление себя с прекрасным, которое существует в мысли, действии другой личности. Человек добрый должен представить себя сильным и понимающим, должен ставить себя на место других: муки и удовольствия его ближних должны стать его собственными" (П.Б.Шелли). </w:t>
      </w:r>
    </w:p>
    <w:p>
      <w:pPr>
        <w:pStyle w:val="Normal"/>
        <w:ind w:firstLine="567"/>
        <w:jc w:val="both"/>
        <w:rPr/>
      </w:pPr>
      <w:r>
        <w:rPr/>
        <w:t xml:space="preserve">Из сострадания ставя себя на место другого, страдающего, он может понять его в глубочайшей природе и предложить ему помощь, наиболее сообразную и подходящую для тех условий и согласующуюся с характером страдающего. Поэтому помощь Бодхисаттвы – это не что-то идущее извне и ложащееся грузом на того, кому эта помощь оказывается, а пробужденные силы, доселе дремлющие во внутренней природе каждого существа, силы, которые, пробудившись от духовного влияния примера Бодхисаттвы, дают возможность встретить безбоязненно каждую ситуацию и превратить ее в положительную ценность, вклад, средство освобождения. И не будет преувеличением, если сравнить эту силу с бесстрашием. </w:t>
      </w:r>
    </w:p>
    <w:p>
      <w:pPr>
        <w:pStyle w:val="Normal"/>
        <w:ind w:firstLine="567"/>
        <w:jc w:val="both"/>
        <w:rPr/>
      </w:pPr>
      <w:r>
        <w:rPr/>
        <w:t xml:space="preserve">Это бесстрашие может сломить даже власть кармы или, как это сказано языком сутр: "Даже меч палача разлетится на части, если приговоренный будет взывать к имени Амитабхи из глубин своего сердца" (D.T.Suzuki, 1947, с. 54). Палач – это не что иное, как карма осужденного. И когда он осознает и искренне примет этот факт, с готовностью взяв на себя ответственность за свои действия в свете некоторой уверенности, вытекающей из слов и примера Просветленного, то пассивная жертва слепого (созданного неведением) рока превратится в активного творца своего достоинства. Чувствуя в себе присутствие благородной фигуры Авалокитешвары, он вызывает в сердце силу света и духовное единство со всеми, кто достиг Просветления. Это чудо внутренней трансформации ломает даже меч Судьи Мертвых (Ямы, тиб. гШин-рДже), и он открывается как Великий Сострадающий: Авалокитешвара. </w:t>
      </w:r>
    </w:p>
    <w:p>
      <w:pPr>
        <w:pStyle w:val="Normal"/>
        <w:ind w:firstLine="567"/>
        <w:jc w:val="both"/>
        <w:rPr/>
      </w:pPr>
      <w:r>
        <w:rPr/>
        <w:t xml:space="preserve">Поэтому среди 11 голов тысячерукого Авалокитешвары мы видим голову с ужасающими чертами Владыки Смерти прямо под милостивым ликом Амитабхи, представляющим аспект Дхармакайи у Авалокитешвары. Как проявление многомерности Великой Мантры, фигура Авалокитешвары не является исключительно формой проявления Нирманакайи, но одновременно заключает в себе и Дхармакайю и Самбхогакайю. </w:t>
      </w:r>
    </w:p>
    <w:p>
      <w:pPr>
        <w:pStyle w:val="Normal"/>
        <w:ind w:firstLine="567"/>
        <w:jc w:val="both"/>
        <w:rPr/>
      </w:pPr>
      <w:r>
        <w:rPr/>
        <w:t>Это подчеркивается в иконографическом описании тысячерукого Авалокитешвары, которое гласит: "тысяча рук состоит из 8-ми принадлежащих Дхармакайе, 40, принадлежащих Самбхогакайе, и 952-х, принадлежащих проявлению Нирманакайи" (Цао Сян Лян-ту Цзин, китайский ламаистский текст, изданный в Пекине по приказу Чжанчжа-хутухты на 13-м году правления императора Цян-луна. 1748). Руки из проявления Дхармакайи заполняют внутренний круг, окружающий тело; сорок невидимых рук Самбхогакайи заполняют следующий цикл, в то время как руки Нирманакайи (протянутые в жесте помощи и, в противоположность предыдущим, не держащие никаких атрибутов) пропорционально удаленности от тела, увеличиваясь, заполняют пять высших кругов. Чем далее силы бодхисаттвовской помощи простираются в глубины мира, тем больше их становится, тем дифференцированнее, тем разнообразнее становятся они в своих проявлениях:</w:t>
      </w:r>
    </w:p>
    <w:p>
      <w:pPr>
        <w:pStyle w:val="Normal"/>
        <w:ind w:firstLine="567"/>
        <w:jc w:val="both"/>
        <w:rPr/>
      </w:pPr>
      <w:r>
        <w:rPr/>
      </w:r>
    </w:p>
    <w:p>
      <w:pPr>
        <w:pStyle w:val="Normal"/>
        <w:ind w:firstLine="567"/>
        <w:jc w:val="center"/>
        <w:rPr/>
      </w:pPr>
      <w:r>
        <w:rPr/>
        <w:drawing>
          <wp:inline distT="0" distB="0" distL="0" distR="0">
            <wp:extent cx="4762500" cy="151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4" r="-8" b="-24"/>
                    <a:stretch>
                      <a:fillRect/>
                    </a:stretch>
                  </pic:blipFill>
                  <pic:spPr bwMode="auto">
                    <a:xfrm>
                      <a:off x="0" y="0"/>
                      <a:ext cx="4762500" cy="1514475"/>
                    </a:xfrm>
                    <a:prstGeom prst="rect">
                      <a:avLst/>
                    </a:prstGeom>
                  </pic:spPr>
                </pic:pic>
              </a:graphicData>
            </a:graphic>
          </wp:inline>
        </w:drawing>
      </w:r>
    </w:p>
    <w:p>
      <w:pPr>
        <w:pStyle w:val="Normal"/>
        <w:ind w:firstLine="567"/>
        <w:jc w:val="center"/>
        <w:rPr/>
      </w:pPr>
      <w:r>
        <w:rPr/>
      </w:r>
    </w:p>
    <w:p>
      <w:pPr>
        <w:pStyle w:val="Normal"/>
        <w:jc w:val="center"/>
        <w:rPr>
          <w:b/>
          <w:b/>
        </w:rPr>
      </w:pPr>
      <w:bookmarkStart w:id="148" w:name="нисхождение"/>
      <w:bookmarkEnd w:id="148"/>
      <w:r>
        <w:rPr>
          <w:b/>
        </w:rPr>
        <w:t>6. НИСХОЖДЕНИЕ АВАЛОКИТЕШВАРЫ В ШЕСТЬ ОБЛАСТЕЙ МИРА</w:t>
      </w:r>
    </w:p>
    <w:p>
      <w:pPr>
        <w:pStyle w:val="Normal"/>
        <w:ind w:firstLine="567"/>
        <w:jc w:val="both"/>
        <w:rPr>
          <w:b/>
          <w:b/>
        </w:rPr>
      </w:pPr>
      <w:r>
        <w:rPr>
          <w:b/>
        </w:rPr>
      </w:r>
      <w:bookmarkStart w:id="149" w:name="нисхождение"/>
      <w:bookmarkStart w:id="150" w:name="нисхождение"/>
      <w:bookmarkEnd w:id="150"/>
    </w:p>
    <w:p>
      <w:pPr>
        <w:pStyle w:val="Normal"/>
        <w:ind w:firstLine="567"/>
        <w:jc w:val="both"/>
        <w:rPr/>
      </w:pPr>
      <w:r>
        <w:rPr/>
        <w:t xml:space="preserve">Какова же природа того мира, куда простерлись для помощи руки Бодхисаттвы? Согласно буддийскому определению – то, что мы переживаем как мир, есть результат наших чувственных деяний, мыслей, действий. Пока это мышление, чувство и действие мотивируются иллюзией индивидуальной изолированности, мы переживаем соответственно ограниченный, односторонний и поэтому несовершенный мир, где тщетно пытаемся поддержать нашу самоадекватность, воображаемое эго вопреки непреодолимому потоку вечно изменчивых форм и условий. Поэтому мир нам кажется непостоянным, ненадежным и страшным, окружающим каждое существо подобно стене, отчуждающей его от других и от большой великой жизни. Бодхисаттва, освобождающий существа от этого страха примером собственного бесстрашия и безграничной преданности, разрушает стены и открывает глаза на невероятные просторы свободы, где зримым становится единство всех живых – естественная основа для взаимопонимания. </w:t>
      </w:r>
    </w:p>
    <w:p>
      <w:pPr>
        <w:pStyle w:val="Normal"/>
        <w:ind w:firstLine="567"/>
        <w:jc w:val="both"/>
        <w:rPr/>
      </w:pPr>
      <w:r>
        <w:rPr/>
        <w:t xml:space="preserve">Вследствие этого милосердие, любовь, доброта, сострадание уже будут чувствоваться не как "добродетели", а как естественные проявления свойств свободного духа. Поэтому и Лао-цзы говорит: </w:t>
      </w:r>
    </w:p>
    <w:p>
      <w:pPr>
        <w:pStyle w:val="Normal"/>
        <w:ind w:firstLine="567"/>
        <w:jc w:val="both"/>
        <w:rPr/>
      </w:pPr>
      <w:r>
        <w:rPr/>
        <w:t xml:space="preserve">"Истинно добродетельный не сознает свою добродетель. Человек низших добродетелей озабочен своими добродетелями, и поэтому он лишен настоящих добродетелей. Истинная добродетель спонтанна и не претендует на добродетель. Добродетель совершенного мудреца не назойлива, соединима с открытым и полным сочувствия умом, в то время как добродетель низшего действует намеренно, под условием и влиянием желания" (Дао-Дэ Цзин. Гл. 38). </w:t>
      </w:r>
    </w:p>
    <w:p>
      <w:pPr>
        <w:pStyle w:val="Normal"/>
        <w:ind w:firstLine="567"/>
        <w:jc w:val="both"/>
        <w:rPr/>
      </w:pPr>
      <w:r>
        <w:rPr/>
        <w:t xml:space="preserve">И если в "Шурангама Сутре" сказано, что Авалокитешвара, достигнув запредельной силы высшей свободы и бесстрашия, дал клятву освободить все живые существа от цепей страдания, то мы должны рассматривать эту клятву как спонтанное выражение того устремления из глубины сердца, которое возникло ввиду сущностного единства всего бытия. С угасанием иллюзии эго, а тем более с осознания факта, что нет отдельного "я", как можно зациклиться на чем-то подобном лишь собственному освобождению? Пока мы знаем о страданиях наших ближних и переживаем их как собственные (если мы не делаем разницы между "я" и другими), то наше Освобождение будет освобождением и для всех других. Это означает не какую-то отсрочку во времени, а только то, что </w:t>
      </w:r>
      <w:r>
        <w:rPr>
          <w:b/>
        </w:rPr>
        <w:t>акт Освобождения включает все существа. Это акт в сфере Дхармадхату, по ту сторону пространства и времени, т.е. в сфере, где противоположность времени и пространства</w:t>
      </w:r>
      <w:r>
        <w:rPr/>
        <w:t xml:space="preserve"> снимается и где переживается лишь свойственное этому измерению присутствие и целостность. Как говорят о Христе, что он пожертвовал себя человечеству и каждому существу еще нерожденных поколений, так и Пробуждение Будды (как и любого другого сознательного существа) включает все существа и будет служить их благу до конца времен. </w:t>
      </w:r>
    </w:p>
    <w:p>
      <w:pPr>
        <w:pStyle w:val="Normal"/>
        <w:ind w:firstLine="567"/>
        <w:jc w:val="both"/>
        <w:rPr/>
      </w:pPr>
      <w:r>
        <w:rPr/>
        <w:t xml:space="preserve">Это непонятно интеллекту, т.к. выходит за пределы его измерений. Только из мистического (т.е. свободного от времени и пространства) опыта величайших духовидцев человечества мы можем уловить намек на глубину этого таинства. Это таинство силы пробужденного ума, пребывающего вне пространства и времени и раскрывающегося во "Всесовершающей Мудрости Амогхасиддхи". Это символизировано в вишваваджре (двойной ваджре), где измерения времени и пространства соединены в высшей реальности "четвертого измерения". Это особое измерение сознания, где действуют силы Просветленного и где все Бодхисаттвы имеют свое бытие. Именно здесь Авалокитешвара как воплощение активной Бодхичитты проявляется в бесчисленных формах. </w:t>
      </w:r>
    </w:p>
    <w:p>
      <w:pPr>
        <w:pStyle w:val="Normal"/>
        <w:ind w:firstLine="567"/>
        <w:jc w:val="both"/>
        <w:rPr/>
      </w:pPr>
      <w:r>
        <w:rPr/>
        <w:t xml:space="preserve">Но чтобы участвовать в этих силах, необходимо собственное содействие в форме искренних усилий или духовной восприимчивости и соответствующей подготовки. Как раскрывается солнцу цветок, так и мы должны открывать себя этим силам и обращаться к ним, если мы хотим их использовать. И как солнце не проникнет в цветок, если он будет закрыт, так и Будды не подействуют на нас, если мы будем закрыты от их влияний, в то время как наше внимание будет целиком поглощено суетным миром. </w:t>
      </w:r>
    </w:p>
    <w:p>
      <w:pPr>
        <w:pStyle w:val="Normal"/>
        <w:ind w:firstLine="567"/>
        <w:jc w:val="both"/>
        <w:rPr/>
      </w:pPr>
      <w:r>
        <w:rPr/>
        <w:t xml:space="preserve">Эта проблема уже была разъяснена в "Махаяна Шраддхотпада Шастре". </w:t>
      </w:r>
    </w:p>
    <w:p>
      <w:pPr>
        <w:pStyle w:val="Normal"/>
        <w:ind w:firstLine="567"/>
        <w:jc w:val="both"/>
        <w:rPr/>
      </w:pPr>
      <w:r>
        <w:rPr/>
        <w:t xml:space="preserve">"Если все Будды с безначальных времен уже имели эти силы Мудрости, Милосердия и владели бесчисленными средствами для достижения блага всеми чувствующими существами, то почему эти существа не ценят их благотворную волю и активность и не отвечают им пробуждением истины и начинанием совершенствующей практики, а потому и не достигают просветления и Буддовости? Ответ гласит, что все Будды, ставшие идентичными с Дхармакайей, полностью заполняют все вселенные своим могуществом, одновременно и естественно включая в свою чистую сущность все живые существа, и будучи в вечном родстве с ними и обладая той же природой "я" (самости), они ждут выражения нашего желания и постоянного отклика на их чувства, что и является необходимым условием совершенного единства и чистоты Дхармакайи" (Buddhist Bible" 1938, с. 396). </w:t>
      </w:r>
    </w:p>
    <w:p>
      <w:pPr>
        <w:pStyle w:val="Normal"/>
        <w:ind w:firstLine="567"/>
        <w:jc w:val="both"/>
        <w:rPr/>
      </w:pPr>
      <w:r>
        <w:rPr>
          <w:b/>
        </w:rPr>
        <w:t>То есть фигуры Просветленных появляются во всех областях существования: в глубочайших безднах и высочайших небесах, в мирах людей, животных и нечеловеческих существ</w:t>
      </w:r>
      <w:r>
        <w:rPr/>
        <w:t xml:space="preserve">. </w:t>
      </w:r>
    </w:p>
    <w:p>
      <w:pPr>
        <w:pStyle w:val="Normal"/>
        <w:ind w:firstLine="567"/>
        <w:jc w:val="both"/>
        <w:rPr/>
      </w:pPr>
      <w:r>
        <w:rPr/>
        <w:t xml:space="preserve">В каждом тибетском храме можно найти яркие картинные изображения Шести областей сансарического мира. И в соответствии с природой этого мира, где протекают бесконечные перерождения, Шесть областей этого мира странствий представлены колесом, где указанные Шесть секторов соответствуют шести главным видам мирского существования, т.е. существования непросветленного. Эти формы бытия обусловлены иллюзией разделенности "я", жаждущего всяческой удовлетворенности и ненавидящего все, что противоположно его желаниям. </w:t>
      </w:r>
    </w:p>
    <w:p>
      <w:pPr>
        <w:pStyle w:val="Normal"/>
        <w:ind w:firstLine="567"/>
        <w:jc w:val="both"/>
        <w:rPr/>
      </w:pPr>
      <w:r>
        <w:rPr>
          <w:b/>
        </w:rPr>
        <w:t>Три этих основных мотива или коренные причины (хету) непросветленного существования</w:t>
      </w:r>
      <w:r>
        <w:rPr/>
        <w:t xml:space="preserve"> образуют ступицу колеса перерождений и изображены в виде трех животных, символизирующих </w:t>
      </w:r>
      <w:r>
        <w:rPr>
          <w:b/>
        </w:rPr>
        <w:t>алчность, ненависть и невежество</w:t>
      </w:r>
      <w:r>
        <w:rPr/>
        <w:t xml:space="preserve">: красный петух – символ страстного желания и привязанности (рага, тиб. Дод-чхагс); зеленая или темная змея – воплощение ненависти, зависти и отвращения (двеша, тиб. Же-сДанг), качеств, отравляющих ядом всю нашу жизнь; черная свинья (моха, тиб. гТи-муг) – символ темноты, невежества и иллюзорности эго (авидья, тиб. ма-риг-па), слепой тяги, гонящей существа круг за кругом в бесконечном цикле рождений и смертей. </w:t>
      </w:r>
    </w:p>
    <w:p>
      <w:pPr>
        <w:pStyle w:val="Normal"/>
        <w:ind w:firstLine="567"/>
        <w:jc w:val="both"/>
        <w:rPr/>
      </w:pPr>
      <w:r>
        <w:rPr/>
        <w:t xml:space="preserve">Три животных кусают друг друга за хвост и, так соединившись, образуют на картине круг, потому что алчность, ненависть и иллюзия обусловливают друг друга и нераздельно связаны. Они – основное следствие неведения (авидья, ма-риг-па) относительно истинной природы вещей, из-за которого мы видим преходящие вещи как постоянные, реальные и желаемые. В существе умственно и духовно неразвитом, управляемом слепыми страстями и подсознательными желаниями, этот недостаток знания ведет к путанице, галлюцинациям и иллюзиям (моха) или, по тибетскому выражению, к умственной тесноте и омраченности (гТи-муг), которые вовлекают нас все более в темноту сансары, в погоню за эфемерным счастьем, бегству от проблем, внушают нам страх потерять обретенное, толкают нас на новую борьбу за иллюзорным обладанием и т.п. Сансара – мир вечного разлада и борьбы, непримиримых контрастов, двойственности, потери равновесия и срединности, из-за чего существа попадают из одной крайности в другую. </w:t>
      </w:r>
    </w:p>
    <w:p>
      <w:pPr>
        <w:pStyle w:val="Normal"/>
        <w:ind w:firstLine="567"/>
        <w:jc w:val="both"/>
        <w:rPr/>
      </w:pPr>
      <w:r>
        <w:rPr/>
        <w:t xml:space="preserve">Условия небесной радости противоположны состоянию адских мучений; область титанической борьбы и жажда власти асуров противостоят животному страху и мании преследования; человеческая область творческой активности и гордыни свершений противостоит области "голодных духов" (прета, тиб. йи-двагс), в которой неудовлетворенные страсти и неисполненные желания ведут к призракоподобному существованию. </w:t>
      </w:r>
    </w:p>
    <w:p>
      <w:pPr>
        <w:pStyle w:val="Normal"/>
        <w:ind w:firstLine="567"/>
        <w:jc w:val="both"/>
        <w:rPr/>
      </w:pPr>
      <w:r>
        <w:rPr/>
        <w:t xml:space="preserve">Тибетское "Колесо Сансары", или "Колесо Жизни" (бхава-чакра; тиб. срид-пай Кхор-ло; монг. сансарийн хурдэ), – "цикл мирских состояний бытия" показывает в верхнем секторе сферу богов (дэва, тиб. лха), где свободная от забот жизнь посвящена удовольствиям, изображенным в виде музыки и танцев. Из-за этого одностороннего восприятия своего бытия, когда все время уделяется только своим удовольствиям, они забывают про истинную природу жизни, ограниченность своего существования, страдания других существ и собственную недолговечность. Они забывают, что живут в состоянии временной гармонии, которая рано или поздно кончится, как только истощится причина (их моральные заслуги, согласно буддийским воззрениям), приведшая их в это счастливое состояние. Они прожигают добро прошлых накоплений, не добавляя новых ценностей. Они одарены красотой, долголетием и свободой от мук, но это отсутствие проблем мешает их сознаванию действительности, творческих импульсов и стремлению к возвышенному знанию. И, наконец, проходит время, и они снова погружаются в пучину низших существований. Поэтому перерождение в небесной области, по мнению буддистов, не цель, за которую следовало бы бороться. Это временная остановка, не решающая проблем бытия. Она ведет только к дальнейшей иллюзии эго и большей запутанности в сансарическом мире. </w:t>
      </w:r>
    </w:p>
    <w:p>
      <w:pPr>
        <w:pStyle w:val="Normal"/>
        <w:ind w:firstLine="567"/>
        <w:jc w:val="both"/>
        <w:rPr/>
      </w:pPr>
      <w:r>
        <w:rPr/>
        <w:t xml:space="preserve">Поэтому мы видим в самом нижнем секторе Колеса Жизни обратную сторону этих небесных удовольствий: область адских мучений (нирайя, тиб. дмйал-ба). Эти адские страдания, впечатляюще изображенные в виде различных пыток, не являются наказанием для заблудших существ всемогущим богом и творцом, а неизбежные последствия их же деяний. Судья Мертвых – не обвинитель, он лишь держит Зеркало Совести, посредством которого каждое существо слышит свое собственное осуждение. Это осуждение, которое, казалось бы, исходит из уст Судьи Мертвых, есть тот самый внутренний голос, выраженный в протослоге ХРИ, который проявлен в центре зеркала. Поэтому говорят, что Яма, Судья и Царь Закона (Дхарма-раджа, тиб. гШин-рДже-чхос-рГьял) является эманацией Амитабхи в форме Авалокитешвары, который/ движимый бесконечным состраданием, опускается в глубочайшие адские глубины и силой Зеркала Знания (вызываемой голосом совести) преобразует страдания в очищающий огонь таким образом, что существа освобождаются и продвигаются к лучшим формам существования. </w:t>
      </w:r>
    </w:p>
    <w:p>
      <w:pPr>
        <w:pStyle w:val="Normal"/>
        <w:ind w:firstLine="567"/>
        <w:jc w:val="both"/>
        <w:rPr/>
      </w:pPr>
      <w:r>
        <w:rPr/>
        <w:t xml:space="preserve">Чтобы этот факт – присутствие Авалокитешвары в этой ужасной области – выразить еще более наглядно, он изображается еще раз в форме Будды, поверх своего грозного проявления в виде Ямы, Судьи и Владыки Мертвых. Из рук Авалокитешвары исходит очищающее пламя. Подобным же образом он появляется и в других областях существования, неся в руках символ специальной миссии согласно природе данной сферы. </w:t>
      </w:r>
    </w:p>
    <w:p>
      <w:pPr>
        <w:pStyle w:val="Normal"/>
        <w:ind w:firstLine="567"/>
        <w:jc w:val="both"/>
        <w:rPr/>
      </w:pPr>
      <w:r>
        <w:rPr/>
        <w:t xml:space="preserve">В области богов он появляется с лютней, чтобы ее звуками пробудить их от самодовольного существования и от иллюзий преходящих удовольствий к вневременной гармонии высшей реальности. Звуки лютни – это звуки Дхармы, пробуждающие внутреннее слышание. </w:t>
      </w:r>
    </w:p>
    <w:p>
      <w:pPr>
        <w:pStyle w:val="Normal"/>
        <w:ind w:firstLine="567"/>
        <w:jc w:val="both"/>
        <w:rPr/>
      </w:pPr>
      <w:r>
        <w:rPr/>
        <w:t xml:space="preserve">В области сражающихся Титанов, "анти-богов" или "асуров" (тиб. лха ма-ин), изображенной справа от мира богов, Авалокитешвара появляется с пламенным мечом, потому что существа этой области понимают только язык силы и борьбы. Вместо борьбы за плоды Древа, Исполняющего Желания (каль-па-тару), растущего между двумя областями – дэвов-богов и асуров – Бодхисаттва предлагает им более благородную борьбу за Плоды Познания и Бесстрастия. Пламенный меч – это символ активного "Различающего Знания", которым разрезают тьму невежества и разрубают узлы сомнения и хаоса. </w:t>
      </w:r>
    </w:p>
    <w:p>
      <w:pPr>
        <w:pStyle w:val="Normal"/>
        <w:ind w:firstLine="567"/>
        <w:jc w:val="both"/>
        <w:rPr/>
      </w:pPr>
      <w:r>
        <w:rPr/>
        <w:t xml:space="preserve">Другая сторона, противоположная сфере опьяненных властью асуров, – область страха в левом нижнем секторе. Это область животных, сфера преследования и отдачи слепому предопределению естественной необходимости и неконтролируемых инстинктов. Здесь Авалокитешвара появляется с книгой в руках, так как в сфере животных (не будем забывать, что это еще и психологические сферы) отсутствуют четкая речь и ясность мысли, которые могут освободить их от тьмы подсознательных стремлений, вялости, тупости и немоты неразвитого ума. </w:t>
      </w:r>
    </w:p>
    <w:p>
      <w:pPr>
        <w:pStyle w:val="Normal"/>
        <w:ind w:firstLine="567"/>
        <w:jc w:val="both"/>
        <w:rPr/>
      </w:pPr>
      <w:r>
        <w:rPr/>
        <w:t xml:space="preserve">Напротив области богов – мир человека, это область целенаправленной активности и высшего вдохновения, где существенную роль играет свобода выбора, так как здесь становятся сознательными качества всех областей существования и все их возможности в досягаемых пределах; и, кроме того, здесь есть шанс высшего освобождения от цикла рождений и смертей посредством постижения истинной Реальности мира. Поэтому именно здесь Авалокитешвара. появляется как Будда Шакьямуни с чашей милосердия в одеянии аскета, чтобы указать Путь к освобождению тем, "чьи глаза лишь немного прикрыты пылью" (неведения). Но лишь некоторые готовы встать на этот путь окончательного освобождения. Большинство поймано в ловушку земной активности, погони за обладание чувственными удовольствиями, властью и славой. </w:t>
      </w:r>
    </w:p>
    <w:p>
      <w:pPr>
        <w:pStyle w:val="Normal"/>
        <w:ind w:firstLine="567"/>
        <w:jc w:val="both"/>
        <w:rPr/>
      </w:pPr>
      <w:r>
        <w:rPr/>
        <w:t>Под этим миром целенаправленной активности и гордого самоутверждения мы находим область неисполненных желаний и неразумных стремлений. Это изображено в правом нижнем секторе Колеса Жизни. Здесь мы видим обратную сторону страстей в их бессильной привязанности к объектам своих страстей без возможности удовлетворения. Существа этой области, называемые прета (тиб. йи-двагс), – беспокойные духи, наполненные неудовлетворенными страстями, ведущие призрачное существование в мире воображаемых объектов своих желаний. Это существа, потерявшие внутреннее равновесие, чьи ошибочно направленные желания производят соответствующие дисгармоничные формы существования, которые не обладают ни силой материального воплощения, ни какой-либо способностью к одухотворению. Это те существа, сущности или силы сознания, вводящие в заблуждение легковерных во время спиритических сеансов и, по народному поверью, часто посещающие места своего предыдущего существования, к которым они прикованы цепями своих неудовлетворенных желаний. (По этой же причине они – объекты некромантического экзорцизма). Они изображаются духоподобными, с раздутыми животами, мучимые ненасытным голодом и жаждой и полной невозможностью удовлетворить их. У этих созданий тонкие сухие конечности. То малое, что они способны поглотить через свои узкие пищеводы тонких шей, вызывает у них невыносимые мучения, так как пища не может перевариться и только раздражает желудок. А то, что они пьют, превращается в огонь: весьма впечатляющая аналогия природы страстного стремления (рага, тиб. Дод-чхагс), вызывающего страдания, из-за которых нельзя успокоиться: всякая преданность страстям только увеличивает их силу подобно огню, на который льют масло. Другими словами: страсти – источник страдания, так как их неуспокоенность обусловлена их собственной природой, а каждая попытка их удовлетворения ведет к более глубокому отождествлению с ними и еще большему погружению в водоворот страданий. Освобождение от таких страстных желаний возможно только тогда, когда мы заменим бесполезные объекты влечения на полезные (т.е. преобразуем кама-чханду чувственных желаний в Дхарма-чханду, желание истины и знания). Будда, в чьей форме является Авалокитешвара в области претов, несет поэтому в свои руках сосуд с истинными ценностями в виде небесных самоцветов (или с духовной пищей, которая при усваивании не превращается в огонь или яд), на фоне сияния которых мирские желания предстают жалкими и ненужными, и пропадают ненасытные, доставляющие страдания влечения.</w:t>
      </w:r>
    </w:p>
    <w:p>
      <w:pPr>
        <w:pStyle w:val="Normal"/>
        <w:ind w:firstLine="567"/>
        <w:jc w:val="both"/>
        <w:rPr/>
      </w:pPr>
      <w:r>
        <w:rPr/>
      </w:r>
    </w:p>
    <w:p>
      <w:pPr>
        <w:pStyle w:val="Normal"/>
        <w:jc w:val="center"/>
        <w:rPr>
          <w:b/>
          <w:b/>
        </w:rPr>
      </w:pPr>
      <w:bookmarkStart w:id="151" w:name="формула"/>
      <w:bookmarkEnd w:id="151"/>
      <w:r>
        <w:rPr>
          <w:b/>
        </w:rPr>
        <w:t>7. ПРАТИТЬЯ-САМУТПАДА, ИЛИ ФОРМУЛА ЗАВИСИМОГО ПРОИСХОЖДЕНИЯ</w:t>
      </w:r>
    </w:p>
    <w:p>
      <w:pPr>
        <w:pStyle w:val="Normal"/>
        <w:ind w:firstLine="567"/>
        <w:jc w:val="both"/>
        <w:rPr>
          <w:b/>
          <w:b/>
        </w:rPr>
      </w:pPr>
      <w:r>
        <w:rPr>
          <w:b/>
        </w:rPr>
      </w:r>
      <w:bookmarkStart w:id="152" w:name="формула"/>
      <w:bookmarkStart w:id="153" w:name="формула"/>
      <w:bookmarkEnd w:id="153"/>
    </w:p>
    <w:p>
      <w:pPr>
        <w:pStyle w:val="Normal"/>
        <w:ind w:firstLine="567"/>
        <w:jc w:val="both"/>
        <w:rPr/>
      </w:pPr>
      <w:r>
        <w:rPr/>
        <w:t xml:space="preserve">В то время как Шесть областей показывают дифференциацию мира сансары под влиянием его фундаментальных движущих сил, исходящих из центра Колеса Жизни, его внешний обод показывает раскрытие этих причин в индивидуальной жизни. Невежество представлено здесь слепой женщиной (так как </w:t>
      </w:r>
      <w:r>
        <w:rPr>
          <w:b/>
        </w:rPr>
        <w:t>авидья</w:t>
      </w:r>
      <w:r>
        <w:rPr/>
        <w:t xml:space="preserve"> = ма-ригпа – женского рода), бредущей по дороге на ощупь. Из-за этой духовной слепоты человек бредет всю жизнь в потемках, создавая иллюзорные картины себя и мира, его воля направляется в силу этого на достижение нереальных вещей, а его характер формируется под влиянием этих воображений. </w:t>
      </w:r>
    </w:p>
    <w:p>
      <w:pPr>
        <w:pStyle w:val="Normal"/>
        <w:ind w:firstLine="567"/>
        <w:jc w:val="both"/>
        <w:rPr/>
      </w:pPr>
      <w:r>
        <w:rPr/>
        <w:t>Эта формирующая тип человека активность непросветленного сознания (</w:t>
      </w:r>
      <w:r>
        <w:rPr>
          <w:b/>
        </w:rPr>
        <w:t>санскар</w:t>
      </w:r>
      <w:r>
        <w:rPr/>
        <w:t xml:space="preserve">а, тиб. Ду-бьед) выражена на картине символом – гончар за работой. Как гончар создает формы горшков, так и мы формируем наш характер и нашу судьбу, или, правильнее, нашу карму, претворением в действительность наших помыслов и поступков, слов и намерений. В данном случае термин санскара обозначает волитивный акт и выступает синонимом четана (золение) и карма (результатотворное действие), в отличие от </w:t>
      </w:r>
      <w:r>
        <w:rPr>
          <w:i/>
        </w:rPr>
        <w:t>санскара-скандха</w:t>
      </w:r>
      <w:r>
        <w:rPr/>
        <w:t xml:space="preserve"> (группа ментальных формаций), которая, возникая в </w:t>
      </w:r>
      <w:r>
        <w:rPr>
          <w:b/>
        </w:rPr>
        <w:t>результате</w:t>
      </w:r>
      <w:r>
        <w:rPr/>
        <w:t xml:space="preserve"> этих волитивных актов, становится причиной новой активности элементов, а значит, и нового сознания. </w:t>
      </w:r>
    </w:p>
    <w:p>
      <w:pPr>
        <w:pStyle w:val="Normal"/>
        <w:ind w:firstLine="567"/>
        <w:jc w:val="both"/>
        <w:rPr/>
      </w:pPr>
      <w:r>
        <w:rPr/>
        <w:t xml:space="preserve">Ибо характер есть не что иное, как направленность нашей воли, сформированная повторениями действий. Каждое наше действие оставляет след, путь, возникший от процесса ходьбы, и если однажды такой путь был пройден, то, попав в аналогичную ситуацию, мы вдруг почувствуем непроизвольное желание повторить его. Это закон действия и противодействия, который мы называем карма, закон движения в направлении наименьшего сопротивления, т.е. по многократно пройденному и потому более легкому пути. Это то, что общеизвестно, как "сила привычки". </w:t>
      </w:r>
    </w:p>
    <w:p>
      <w:pPr>
        <w:pStyle w:val="Normal"/>
        <w:ind w:firstLine="567"/>
        <w:jc w:val="both"/>
        <w:rPr/>
      </w:pPr>
      <w:r>
        <w:rPr/>
        <w:t>Как горшечник создает сосуды из податливой глины, так и мы создаем посредством деяний, слов и помыслов из еще неопределенного материала нашей жизни и наших чувственных впечатлений сосуд нашего будущего сознания, т.е. то, что дает ему форму и направление.</w:t>
      </w:r>
    </w:p>
    <w:p>
      <w:pPr>
        <w:pStyle w:val="Normal"/>
        <w:ind w:firstLine="567"/>
        <w:jc w:val="both"/>
        <w:rPr/>
      </w:pPr>
      <w:r>
        <w:rPr/>
        <w:t>Имеется неразрушаемое ядро нашего сознания, которое сохраняется, когда мы переходим из жизни в новую жизнь, которое является зародышем нашего нового воплощения. Это сознание (</w:t>
      </w:r>
      <w:r>
        <w:rPr>
          <w:b/>
        </w:rPr>
        <w:t>виджняна</w:t>
      </w:r>
      <w:r>
        <w:rPr/>
        <w:t xml:space="preserve">, тиб. рНам-шес), стоящее в начале новой жизни, представлено третьей картиной, на которой изображена обезьяна, хватающаяся за ветки. И как она неустанно прыгает с ветки на ветку, так и наше сознание перескакивает с одного объекта на другой, перебегает из одной жизни в другую. </w:t>
      </w:r>
    </w:p>
    <w:p>
      <w:pPr>
        <w:pStyle w:val="Normal"/>
        <w:ind w:firstLine="567"/>
        <w:jc w:val="both"/>
        <w:rPr/>
      </w:pPr>
      <w:r>
        <w:rPr/>
        <w:t>Сознание, однако, не может существовать само по себе. У него есть не только свойство беспрестанно схватывать чувственные объекты, объекты воображаемые или переходить от одних вещей к другим, но и способность образовывать ментальные формации и воплощаться в материальные тела. Поэтому говорят, что сознание – основа "комбинации ума и тела" (</w:t>
      </w:r>
      <w:r>
        <w:rPr>
          <w:i/>
        </w:rPr>
        <w:t>нама-рупа</w:t>
      </w:r>
      <w:r>
        <w:rPr/>
        <w:t xml:space="preserve">, тиб. минг-гЗугс), являющаяся предусловием психофизического организма, где тесная связь между физическими и умственными функциями сравнима с двумя людьми в лодке. На четвертом рисунке мы видим перевозчика, переправляющегося в лодке с двумя людьми (перевозчик, строго говоря, не относится к аналогии). Психофизический организм далее начинает распределять свои функции между шестью органами чувств (шад-аятана, тиб. сКье-мЧхед): способность мышления, зрения, слышания, обоняния, вкуса и осязания. Эти способности подобны окнам в доме, через которые мы смотрим на окружающий нас мир. Поэтому они изображены как дом с окнами. </w:t>
      </w:r>
    </w:p>
    <w:p>
      <w:pPr>
        <w:pStyle w:val="Normal"/>
        <w:ind w:firstLine="567"/>
        <w:jc w:val="both"/>
        <w:rPr/>
      </w:pPr>
      <w:r>
        <w:rPr/>
        <w:t xml:space="preserve">Шестой рисунок символизирует контакт (спарша, тиб. рег-па) органов чувств и их объектов в форме первого контакта двух влюбленных. </w:t>
      </w:r>
    </w:p>
    <w:p>
      <w:pPr>
        <w:pStyle w:val="Normal"/>
        <w:ind w:firstLine="567"/>
        <w:jc w:val="both"/>
        <w:rPr/>
      </w:pPr>
      <w:r>
        <w:rPr/>
        <w:t>Чувство (</w:t>
      </w:r>
      <w:r>
        <w:rPr>
          <w:b/>
        </w:rPr>
        <w:t>ведана</w:t>
      </w:r>
      <w:r>
        <w:rPr/>
        <w:t xml:space="preserve">, тиб. цхор-ва), которое возникает от контакта чувств с их объектами, изображено на седьмой картине в виде человека с пробитым стрелой глазом. </w:t>
      </w:r>
    </w:p>
    <w:p>
      <w:pPr>
        <w:pStyle w:val="Normal"/>
        <w:ind w:firstLine="567"/>
        <w:jc w:val="both"/>
        <w:rPr/>
      </w:pPr>
      <w:r>
        <w:rPr/>
        <w:t xml:space="preserve">Восьмая картина показывает пьяницу, которому прислуживает женщина. Они символизируют жажду жизни (тришна, тиб. сред-па) или стремление, вызванное соответствующими чувствами (Это не означает, что стрела в глазу символизирует чувство "удовольствия", но лишь то, что интенсивность чувств и их предполагаемые мучительные последствия, возможно, остановят тех, кто решается безоглядно им предаваться в жизни). </w:t>
      </w:r>
    </w:p>
    <w:p>
      <w:pPr>
        <w:pStyle w:val="Normal"/>
        <w:ind w:firstLine="567"/>
        <w:jc w:val="both"/>
        <w:rPr/>
      </w:pPr>
      <w:r>
        <w:rPr/>
        <w:t xml:space="preserve">От жажды жизни возникает отождествление с привязанностью (упадана, тиб. лен-па) к объектам желания. Это символизируется девятым рисунком, на котором человек срывает фрукты с деревьев и складывает их в корзину. </w:t>
      </w:r>
    </w:p>
    <w:p>
      <w:pPr>
        <w:pStyle w:val="Normal"/>
        <w:ind w:firstLine="567"/>
        <w:jc w:val="both"/>
        <w:rPr/>
      </w:pPr>
      <w:r>
        <w:rPr/>
        <w:t xml:space="preserve">Привязанность же ведет к усилению оков жизни, к новому процессу становления (бхава, тиб. срид-ра). Символ этого – сексуальный союз мужчины и женщины, как это видно на десятом рисунке. </w:t>
      </w:r>
    </w:p>
    <w:p>
      <w:pPr>
        <w:pStyle w:val="Normal"/>
        <w:ind w:firstLine="567"/>
        <w:jc w:val="both"/>
        <w:rPr/>
      </w:pPr>
      <w:r>
        <w:rPr/>
        <w:t>Становление ведет к перерождению (</w:t>
      </w:r>
      <w:r>
        <w:rPr>
          <w:b/>
        </w:rPr>
        <w:t>джати</w:t>
      </w:r>
      <w:r>
        <w:rPr/>
        <w:t xml:space="preserve">, тиб. скье-ва) в новое существование. Поэтому одиннадцатый рисунок показывает женщину, дающую жизнь ребенку. Тибетское отношение к сексу обладает обезоруживающей натуралистичностью и объективностью. Поэтому тибетцы не колеблются изображать сексуальный акт и роды недвусмысленно и без ретуши. Подчеркивается большая близость к жизни, чем философские абстракции. Несмотря на это, в их символике (как в словах, так и в видимой форме) предельно выражено с максимальной точностью и яркостью переживание духовного порядка, причем с подчеркиванием тончайших оттенков опыта. Их мистицизм никогда не враждебен жизни. Их философия – это не только понятия и термины, но и выражение практического духовного опыта. Поэтому в их задачу входило воплотить религиозно-философские идеи в такие видимые формы и аналогии, чтобы они были понятны любому, даже не отягощенному образованием уму. Чтобы избежать недопонимания, каждая из вышеназванных картин имеет короткую надпись типа: "обезьяна – сознание", "слепая женщина – невежество" и т.д. </w:t>
      </w:r>
    </w:p>
    <w:p>
      <w:pPr>
        <w:pStyle w:val="Normal"/>
        <w:ind w:firstLine="567"/>
        <w:jc w:val="both"/>
        <w:rPr/>
      </w:pPr>
      <w:r>
        <w:rPr/>
        <w:t>На двенадцатой картине изображен человек, несущий труп (по тибетским обычаям с поднятыми коленями и закутанный в одежды) на спине к месту кремации (или туда, где оставляют мертвые тела). Эта иллюстрация – последняя из 12 звеньев формулы Обусловленного Происхождения или Пратитья-Самутпады (тиб. рТен-Брел-гьи йян-лаг бЖу-гНьис), которая утверждает, что все рожденное идет к старости и смерти (</w:t>
      </w:r>
      <w:r>
        <w:rPr>
          <w:b/>
        </w:rPr>
        <w:t>джара-марана</w:t>
      </w:r>
      <w:r>
        <w:rPr/>
        <w:t xml:space="preserve">, тиб. рГас-ши). </w:t>
      </w:r>
    </w:p>
    <w:p>
      <w:pPr>
        <w:pStyle w:val="Normal"/>
        <w:ind w:firstLine="567"/>
        <w:jc w:val="both"/>
        <w:rPr/>
      </w:pPr>
      <w:r>
        <w:rPr/>
      </w:r>
    </w:p>
    <w:p>
      <w:pPr>
        <w:pStyle w:val="Normal"/>
        <w:jc w:val="center"/>
        <w:rPr/>
      </w:pPr>
      <w:r>
        <w:rPr/>
        <w:drawing>
          <wp:inline distT="0" distB="0" distL="0" distR="0">
            <wp:extent cx="3557270" cy="360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3557270" cy="3606800"/>
                    </a:xfrm>
                    <a:prstGeom prst="rect">
                      <a:avLst/>
                    </a:prstGeom>
                  </pic:spPr>
                </pic:pic>
              </a:graphicData>
            </a:graphic>
          </wp:inline>
        </w:drawing>
      </w:r>
    </w:p>
    <w:p>
      <w:pPr>
        <w:pStyle w:val="Normal"/>
        <w:ind w:firstLine="567"/>
        <w:jc w:val="both"/>
        <w:rPr/>
      </w:pPr>
      <w:r>
        <w:rPr/>
      </w:r>
    </w:p>
    <w:p>
      <w:pPr>
        <w:pStyle w:val="Normal"/>
        <w:jc w:val="center"/>
        <w:rPr/>
      </w:pPr>
      <w:r>
        <w:rPr/>
        <w:t>СТРУКТУРА БХАВА-ЧАКРЫ ("КОЛЕСА БЫТИЯ")</w:t>
      </w:r>
    </w:p>
    <w:p>
      <w:pPr>
        <w:pStyle w:val="Normal"/>
        <w:ind w:firstLine="567"/>
        <w:jc w:val="both"/>
        <w:rPr/>
      </w:pPr>
      <w:r>
        <w:rPr/>
        <w:t xml:space="preserve">А – </w:t>
      </w:r>
      <w:r>
        <w:rPr>
          <w:i/>
        </w:rPr>
        <w:t>Авидья</w:t>
      </w:r>
      <w:r>
        <w:rPr/>
        <w:t xml:space="preserve"> (неведение); Б – Двеша (злоба); В – Рага (страсть) – три основные причины (мулаклеша) существования в сансаре. </w:t>
      </w:r>
    </w:p>
    <w:p>
      <w:pPr>
        <w:pStyle w:val="Normal"/>
        <w:ind w:firstLine="567"/>
        <w:jc w:val="both"/>
        <w:rPr/>
      </w:pPr>
      <w:r>
        <w:rPr/>
        <w:t xml:space="preserve">I-VI – психологические области соответствующих переживаний, выраженных символически в виде шести форм ("миров") бытия. </w:t>
      </w:r>
    </w:p>
    <w:p>
      <w:pPr>
        <w:pStyle w:val="Normal"/>
        <w:ind w:firstLine="567"/>
        <w:jc w:val="both"/>
        <w:rPr/>
      </w:pPr>
      <w:r>
        <w:rPr/>
        <w:t>1-12 – двенадцать звеньев (</w:t>
      </w:r>
      <w:r>
        <w:rPr>
          <w:i/>
        </w:rPr>
        <w:t>нидана</w:t>
      </w:r>
      <w:r>
        <w:rPr/>
        <w:t xml:space="preserve">) Зависимого Происхождения. </w:t>
      </w:r>
    </w:p>
    <w:p>
      <w:pPr>
        <w:pStyle w:val="Normal"/>
        <w:ind w:firstLine="567"/>
        <w:jc w:val="both"/>
        <w:rPr/>
      </w:pPr>
      <w:r>
        <w:rPr/>
      </w:r>
    </w:p>
    <w:p>
      <w:pPr>
        <w:pStyle w:val="Normal"/>
        <w:ind w:firstLine="567"/>
        <w:jc w:val="both"/>
        <w:rPr/>
      </w:pPr>
      <w:r>
        <w:rPr/>
        <w:t xml:space="preserve">Благодаря наглядным изображениям этой формулы, принадлежащей древнебуддийской традиции, она более популярна в Тибете, чем в других буддийских странах. Пещерные храмы Аджанты (II в. до н.э. – 7 в. н.э.) также содержат фрески с изображениями Колеса Жизни, фрагменты которого я видел еще несколько лет назад, когда был там. В это время они принимались ошибочно за изображения Зодиака, который также разделен на 12 частей. Сарат Сандра Дас упоминает в "Тибетском Словаре" тибетский трактат под названием "рТен-Брел-гьи Кхор-ло ми-дра-ва бжо-ргьяд" ("Восемнадцать различных Пратитья-Самудпадх"), который, судя по названию, содержит 18 различных описаний Колеса Жизни как иллюстрацию Зависимого Происхождения. О наиболее ранней из таких иллюстраций упоминается в сочинении Нагарджуны, входящей в Данжур. </w:t>
      </w:r>
    </w:p>
    <w:p>
      <w:pPr>
        <w:pStyle w:val="Normal"/>
        <w:ind w:firstLine="567"/>
        <w:jc w:val="both"/>
        <w:rPr/>
      </w:pPr>
      <w:r>
        <w:rPr/>
        <w:t xml:space="preserve">Часто ее называли 12-кратной Причинной связью, или рядом, и из-за такого ошибочного предположения многие ученые ломали головы над тем, как эта причинность может быть объяснена с помощью законов логики или естественным образом по тому порядку, составляющему эту формулу. Авидья (неведение или нераспознавание Реальности), однако, не некий сфинкс, не метафизическая причина существования или космогонический принцип, а условие, при котором развивается наша настоящая жизнь, условие, ответственное за наше настоящее состояние сознания. </w:t>
      </w:r>
    </w:p>
    <w:p>
      <w:pPr>
        <w:pStyle w:val="Normal"/>
        <w:ind w:firstLine="567"/>
        <w:jc w:val="both"/>
        <w:rPr/>
      </w:pPr>
      <w:r>
        <w:rPr/>
        <w:t xml:space="preserve">Будда говорил только об обусловленном или зависимом происхождении, но не о законах причинности, в которых единичные фазы развития следуют одна за другой с механической необходимостью. Он начинал с вопроса: "Что делает возможным наступление старости и смерти?" Ответом было: "Из-за рождения мы страдаем, стареем и умираем". Далее аналогичным образом выводилось, что рождение зависит от процесса становления, а процесс этот не пришел бы в движение, если бы не было воли к жизни и привязанности к соответствующим формам жизни. Эта привязанность, в свою очередь, обусловлена страстью, неутолимой "жаждой" к объектам чувственного наслаждения, а это, в свою очередь, зависит от чувства (различения приятных и неприятных ощущений). Чувство, с другой стороны, возможно только из-за контактов органов чувств с соответствующими им объектами. Органы чувств основаны на психофизическом организме, а последний возникает лишь тогда, когда есть сознание! Сознание же, однако, в нашей индивидуальной ограниченной форме обусловлено индивидуальной, эгоцентрической активностью (в течение бесчисленных предыдущих форм существования), и эта активность возможна при наличии иллюзии разделенности наших "я". 12-членная формула Зависимого Происхождения правильно выражена именно в форме круга, так как у нее нет ни начала, ни конца. Каждое звено (нидана) представляет собой общий итог всех других звеньев, и в той же степени является предусловием для других звеньев, в какой и результатом их всех. Комментарии обычно распределяют формулу по трем последовательным существованиям так, что первые два звена (авидья и санскара) соответствуют прошлой жизни, последние два (рождение и смерть) – будущей, а оставшиеся (3-10) – настоящей жизни. Это показывает, что авидья и санскара представляют один и тот же процесс, который в настоящем существовании разделяется на 8 фаз и который намекает на будущее существование посредством слов: "рождение", "старость", "смерть". Другими словами, один и тот же процесс один раз описывается с точки зрения высшего знания (1-2), другой раз с точки зрения психологического анализа (3-10), а третий раз с точки зрения физиологического явления (11-12). Чтобы это понять, необходимо помнить вопрос Будды, который начинается с уровня конкретного физического существования, т.е. с проблемы старости, смерти и рождения, и постепенно идет глубже: сначала в область психологии, а в заключение – в область духовной реальности, которая раскрывает иллюзорность концепции эго, а значит и природу невежества и его кармических следствий. </w:t>
      </w:r>
    </w:p>
    <w:p>
      <w:pPr>
        <w:pStyle w:val="Normal"/>
        <w:ind w:firstLine="567"/>
        <w:jc w:val="both"/>
        <w:rPr/>
      </w:pPr>
      <w:r>
        <w:rPr/>
        <w:t xml:space="preserve">В действительности, не столь важно, распределим ли мы данную формулу по трем последовательным существованиям или на три последовательных момента, или на периоды внутри одной и той же жизни, так как, согласно учению </w:t>
      </w:r>
      <w:r>
        <w:rPr>
          <w:i/>
        </w:rPr>
        <w:t>Абхидхармы,</w:t>
      </w:r>
      <w:r>
        <w:rPr/>
        <w:t xml:space="preserve"> "рождение и смерть" есть процесс, наблюдаемый в каждый момент нашей жизни. (Подробнее об этом в моей работе "Психологическая установка философии раннего Буддизма", ч. 2.). </w:t>
      </w:r>
    </w:p>
    <w:p>
      <w:pPr>
        <w:pStyle w:val="Normal"/>
        <w:ind w:firstLine="567"/>
        <w:jc w:val="both"/>
        <w:rPr/>
      </w:pPr>
      <w:r>
        <w:rPr/>
        <w:t xml:space="preserve">Следовательно, эта формула не относится ни к абстрактно-логической, ни к чисто временной причинности, но к взаимозависимости различных условий, с живыми органическими соотношениями, которые могут быть одинаково интерпретированы и как последовательность во времени, и как безвременность или одновременность существования и взаимопроникновения всех факторов и феноменов. </w:t>
      </w:r>
    </w:p>
    <w:p>
      <w:pPr>
        <w:pStyle w:val="Normal"/>
        <w:ind w:firstLine="567"/>
        <w:jc w:val="both"/>
        <w:rPr/>
      </w:pPr>
      <w:r>
        <w:rPr/>
        <w:t xml:space="preserve">Все фазы этого зависимого происхождения есть феномены одной и той же иллюзии, иллюзии эго. Преодолев иллюзию, мы выходим за пределы этого круга, в который мы сами себя заключили, и осознаем, что нет вещи и нет существа, которое могло бы существовать только для самого себя или только в себе самом, но что каждая форма жизни имеет в себе всю вселенную в целом как основу, и поэтому значение индивидуальной формы может быть найдено только в связи с целым. </w:t>
      </w:r>
    </w:p>
    <w:p>
      <w:pPr>
        <w:pStyle w:val="Normal"/>
        <w:ind w:firstLine="567"/>
        <w:jc w:val="both"/>
        <w:rPr/>
      </w:pPr>
      <w:r>
        <w:rPr/>
        <w:t>Как только человеческая личность осознает эту всеобщность, она перестанет отождествлять себя с пределами своего временного воплощения и ощутит себя погруженной в полноту жизни, после чего различия между прошлым, настоящим и будущим больше не будет существовать. Миларайпа пел об этом из глубины своего переживания: "</w:t>
      </w:r>
      <w:r>
        <w:rPr>
          <w:b/>
        </w:rPr>
        <w:t>Привыкнув осознавать эту и будущую жизни как одну, я забыл страх рождения и ужас смерти</w:t>
      </w:r>
      <w:r>
        <w:rPr/>
        <w:t xml:space="preserve">".(W.Y.Evans-Wentz, 1928, с. 246). </w:t>
      </w:r>
    </w:p>
    <w:p>
      <w:pPr>
        <w:pStyle w:val="Normal"/>
        <w:ind w:firstLine="567"/>
        <w:jc w:val="both"/>
        <w:rPr/>
      </w:pPr>
      <w:r>
        <w:rPr/>
        <w:t xml:space="preserve">Это бесстрашие – характерное свойство Бодхисаттвы, который, будучи сам свободным от иллюзии рождения и смерти, желает спуститься в страдающий мир смертных, чтобы распространить счастливую весть Конечного Освобождения от цепей кармического рабства. </w:t>
      </w:r>
    </w:p>
    <w:p>
      <w:pPr>
        <w:pStyle w:val="Normal"/>
        <w:ind w:firstLine="567"/>
        <w:jc w:val="both"/>
        <w:rPr/>
      </w:pPr>
      <w:r>
        <w:rPr/>
        <w:t xml:space="preserve">Следующая таблица может оказаться полезной для рассмотрения временных и причинных связей в аспекте 12 звеньев Пратитья-Самудпады в соответствии с традицией Абхидхармы: </w:t>
      </w:r>
    </w:p>
    <w:p>
      <w:pPr>
        <w:pStyle w:val="Normal"/>
        <w:ind w:firstLine="567"/>
        <w:jc w:val="both"/>
        <w:rPr/>
      </w:pPr>
      <w:r>
        <w:rPr/>
      </w:r>
    </w:p>
    <w:tbl>
      <w:tblPr>
        <w:tblW w:w="9515" w:type="dxa"/>
        <w:jc w:val="left"/>
        <w:tblInd w:w="-113" w:type="dxa"/>
        <w:tblLayout w:type="fixed"/>
        <w:tblCellMar>
          <w:top w:w="0" w:type="dxa"/>
          <w:left w:w="108" w:type="dxa"/>
          <w:bottom w:w="0" w:type="dxa"/>
          <w:right w:w="108" w:type="dxa"/>
        </w:tblCellMar>
      </w:tblPr>
      <w:tblGrid>
        <w:gridCol w:w="1728"/>
        <w:gridCol w:w="4140"/>
        <w:gridCol w:w="36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н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Звенья (нидана)</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ный аспек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о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Иллюзия эго (авидья)</w:t>
            </w:r>
          </w:p>
          <w:p>
            <w:pPr>
              <w:pStyle w:val="Normal"/>
              <w:ind w:left="360" w:hanging="0"/>
              <w:rPr/>
            </w:pPr>
            <w:r>
              <w:rPr/>
              <w:t>2. Образование кармы (санскара)</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Кармические причины </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яще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Сознание (виджняна)</w:t>
            </w:r>
          </w:p>
          <w:p>
            <w:pPr>
              <w:pStyle w:val="Normal"/>
              <w:ind w:left="360" w:hanging="0"/>
              <w:jc w:val="both"/>
              <w:rPr/>
            </w:pPr>
            <w:r>
              <w:rPr/>
              <w:t xml:space="preserve">4. Ум и тело (нама-рупа) </w:t>
            </w:r>
          </w:p>
          <w:p>
            <w:pPr>
              <w:pStyle w:val="Normal"/>
              <w:ind w:left="360" w:hanging="0"/>
              <w:jc w:val="both"/>
              <w:rPr/>
            </w:pPr>
            <w:r>
              <w:rPr/>
              <w:t xml:space="preserve">5. Органы чувств (шад-аятана) </w:t>
            </w:r>
          </w:p>
          <w:p>
            <w:pPr>
              <w:pStyle w:val="Normal"/>
              <w:ind w:left="360" w:hanging="0"/>
              <w:jc w:val="both"/>
              <w:rPr/>
            </w:pPr>
            <w:r>
              <w:rPr/>
              <w:t xml:space="preserve">6. Контакт (спарша) </w:t>
            </w:r>
          </w:p>
          <w:p>
            <w:pPr>
              <w:pStyle w:val="Normal"/>
              <w:ind w:left="360" w:hanging="0"/>
              <w:rPr/>
            </w:pPr>
            <w:r>
              <w:rPr/>
              <w:t>7. Чувство (ведана)</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Кармические следствия </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firstLine="432"/>
              <w:rPr/>
            </w:pPr>
            <w:r>
              <w:rPr/>
              <w:t xml:space="preserve">8. Страсть (тришна) </w:t>
            </w:r>
          </w:p>
          <w:p>
            <w:pPr>
              <w:pStyle w:val="Normal"/>
              <w:tabs>
                <w:tab w:val="clear" w:pos="708"/>
                <w:tab w:val="left" w:pos="532" w:leader="none"/>
              </w:tabs>
              <w:ind w:firstLine="432"/>
              <w:rPr/>
            </w:pPr>
            <w:r>
              <w:rPr/>
              <w:t xml:space="preserve">9. Целеустремленность (упадана) </w:t>
            </w:r>
          </w:p>
          <w:p>
            <w:pPr>
              <w:pStyle w:val="Normal"/>
              <w:tabs>
                <w:tab w:val="clear" w:pos="708"/>
                <w:tab w:val="left" w:pos="532" w:leader="none"/>
              </w:tabs>
              <w:ind w:firstLine="432"/>
              <w:rPr/>
            </w:pPr>
            <w:r>
              <w:rPr/>
              <w:t>10. Становление (бхава)</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Кармические причины </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уще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 xml:space="preserve">11. Перерождение (рождение) (джати) </w:t>
            </w:r>
          </w:p>
          <w:p>
            <w:pPr>
              <w:pStyle w:val="Normal"/>
              <w:ind w:firstLine="432"/>
              <w:rPr/>
            </w:pPr>
            <w:r>
              <w:rPr/>
              <w:t>12. Старость и смерть (джара-марана)</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Кармические следствия</w:t>
            </w:r>
          </w:p>
          <w:p>
            <w:pPr>
              <w:pStyle w:val="Normal"/>
              <w:jc w:val="center"/>
              <w:rPr/>
            </w:pPr>
            <w:r>
              <w:rPr/>
            </w:r>
          </w:p>
        </w:tc>
      </w:tr>
    </w:tbl>
    <w:p>
      <w:pPr>
        <w:pStyle w:val="Normal"/>
        <w:ind w:firstLine="567"/>
        <w:jc w:val="center"/>
        <w:rPr/>
      </w:pPr>
      <w:r>
        <w:rPr/>
      </w:r>
    </w:p>
    <w:p>
      <w:pPr>
        <w:pStyle w:val="Normal"/>
        <w:jc w:val="center"/>
        <w:rPr>
          <w:b/>
          <w:b/>
        </w:rPr>
      </w:pPr>
      <w:bookmarkStart w:id="154" w:name="областей"/>
      <w:bookmarkEnd w:id="154"/>
      <w:r>
        <w:rPr>
          <w:b/>
        </w:rPr>
        <w:t>8. ПРИНЦИП ПОЛЯРНОСТИ В СИМВОЛИЗМЕ ШЕСТИ ОБЛАСТЕЙ САНСАРЫ И ПЯТИ ДХЬЯНИ-БУДД</w:t>
      </w:r>
    </w:p>
    <w:p>
      <w:pPr>
        <w:pStyle w:val="Normal"/>
        <w:ind w:firstLine="567"/>
        <w:jc w:val="both"/>
        <w:rPr>
          <w:b/>
          <w:b/>
        </w:rPr>
      </w:pPr>
      <w:r>
        <w:rPr>
          <w:b/>
        </w:rPr>
      </w:r>
      <w:bookmarkStart w:id="155" w:name="областей"/>
      <w:bookmarkStart w:id="156" w:name="областей"/>
      <w:bookmarkEnd w:id="156"/>
    </w:p>
    <w:p>
      <w:pPr>
        <w:pStyle w:val="Normal"/>
        <w:ind w:firstLine="567"/>
        <w:jc w:val="both"/>
        <w:rPr/>
      </w:pPr>
      <w:r>
        <w:rPr/>
        <w:t xml:space="preserve">В соответствии со своими различными функциями Авалоки-тешвара принимает различные формы в каждой из областей мира сансары: </w:t>
      </w:r>
    </w:p>
    <w:p>
      <w:pPr>
        <w:pStyle w:val="Normal"/>
        <w:numPr>
          <w:ilvl w:val="0"/>
          <w:numId w:val="3"/>
        </w:numPr>
        <w:jc w:val="both"/>
        <w:rPr/>
      </w:pPr>
      <w:r>
        <w:rPr/>
        <w:t xml:space="preserve">в небесном мире богов он появляется под именем "Всемогущего Подателя Ста Благ" (дВанг-по брГья-бьин) в виде белого Будды; </w:t>
      </w:r>
    </w:p>
    <w:p>
      <w:pPr>
        <w:pStyle w:val="Normal"/>
        <w:numPr>
          <w:ilvl w:val="0"/>
          <w:numId w:val="3"/>
        </w:numPr>
        <w:jc w:val="both"/>
        <w:rPr/>
      </w:pPr>
      <w:r>
        <w:rPr/>
        <w:t xml:space="preserve">в адских областях чистилища – под именем "Дхарма-Раджа" (чхой-гьи рГьял-по) в виде дымчатого и гневного Будды; </w:t>
      </w:r>
    </w:p>
    <w:p>
      <w:pPr>
        <w:pStyle w:val="Normal"/>
        <w:numPr>
          <w:ilvl w:val="0"/>
          <w:numId w:val="3"/>
        </w:numPr>
        <w:jc w:val="both"/>
        <w:rPr/>
      </w:pPr>
      <w:r>
        <w:rPr/>
        <w:t xml:space="preserve">в человеческом мире – под именем "Лев Шакьев" (Шакья-сенг-ге) в виде желтого (золотистого) Будды; </w:t>
      </w:r>
    </w:p>
    <w:p>
      <w:pPr>
        <w:pStyle w:val="Normal"/>
        <w:numPr>
          <w:ilvl w:val="0"/>
          <w:numId w:val="3"/>
        </w:numPr>
        <w:jc w:val="both"/>
        <w:rPr/>
      </w:pPr>
      <w:r>
        <w:rPr/>
        <w:t xml:space="preserve">в мире претов – под именем "Пламенные Уста" (кха-Бар-ма) в виде красного Будды; </w:t>
      </w:r>
    </w:p>
    <w:p>
      <w:pPr>
        <w:pStyle w:val="Normal"/>
        <w:numPr>
          <w:ilvl w:val="0"/>
          <w:numId w:val="3"/>
        </w:numPr>
        <w:jc w:val="both"/>
        <w:rPr/>
      </w:pPr>
      <w:r>
        <w:rPr/>
        <w:t xml:space="preserve">в мире асуров – под именем "Героически Доброго" (тхаг бЗанг-рис, санскр. Випабхадра) в виде зеленого Будды; </w:t>
      </w:r>
    </w:p>
    <w:p>
      <w:pPr>
        <w:pStyle w:val="Normal"/>
        <w:numPr>
          <w:ilvl w:val="0"/>
          <w:numId w:val="3"/>
        </w:numPr>
        <w:jc w:val="both"/>
        <w:rPr/>
      </w:pPr>
      <w:r>
        <w:rPr/>
        <w:t xml:space="preserve">в животном царстве – под именем "Несокрушимый лев" (сенг-ге раб-брТан) в виде синего Будды. </w:t>
      </w:r>
    </w:p>
    <w:p>
      <w:pPr>
        <w:pStyle w:val="Normal"/>
        <w:ind w:firstLine="567"/>
        <w:jc w:val="both"/>
        <w:rPr/>
      </w:pPr>
      <w:r>
        <w:rPr/>
        <w:t xml:space="preserve">Цвета, упомянутые в этом перечне, соответствуют общепринятой иконографической традиции, как, например, на </w:t>
      </w:r>
      <w:r>
        <w:rPr>
          <w:i/>
        </w:rPr>
        <w:t>танка</w:t>
      </w:r>
      <w:r>
        <w:rPr/>
        <w:t xml:space="preserve"> и храмовых фресках. Этой традицией было вызвано некоторое непонимание того факта, что цвета этих Будд соответствуют цветовому излучению, исходящему от этих областей. </w:t>
      </w:r>
    </w:p>
    <w:p>
      <w:pPr>
        <w:pStyle w:val="Normal"/>
        <w:ind w:firstLine="567"/>
        <w:jc w:val="both"/>
        <w:rPr/>
      </w:pPr>
      <w:r>
        <w:rPr/>
        <w:t>Лама Кази Дава-самдуп, например, считал, что цвета областей должны соответствовать цветам Будд, появляющихся в этих областях: дэва-лока – белый, асура-лока – зеленый, человеческий мир – золотой, животный – синий, прета-лока – красный, ады – цвета дыма или черный. Без какого-либо своего обоснования он заявляет, что "Здесь текст ксилографа ошибочен, кроме первого и последнего случаев". Исходя из этого произвольного предположения, Лама Кази Дава-самдуп заменяет официально признанную версию ксилографии цветовым символизмом собственного выбора. Необходимо поэтому разобраться в источниках, откуда пошли принципы такого символизма в соответствии с дозволенными и общепринятыми тибетскими текстами, если мы хотим получить более глубокое психологическое понимание.</w:t>
      </w:r>
      <w:r>
        <w:rPr>
          <w:rStyle w:val="FootnoteCharacters"/>
          <w:rStyle w:val="FootnoteAnchor"/>
        </w:rPr>
        <w:footnoteReference w:customMarkFollows="1" w:id="4"/>
        <w:t>*</w:t>
      </w:r>
      <w:r>
        <w:rPr/>
        <w:t xml:space="preserve"> </w:t>
      </w:r>
    </w:p>
    <w:p>
      <w:pPr>
        <w:pStyle w:val="Normal"/>
        <w:ind w:firstLine="567"/>
        <w:jc w:val="both"/>
        <w:rPr/>
      </w:pPr>
      <w:r>
        <w:rPr/>
        <w:t xml:space="preserve">Мне же кажется, что все несколько вообще не так. Цвета Будд полностью независимы и, насколько это возможно, отличны от цветов тех областей, где они проясняются, за исключением, может быть, высшей и низшей, которые, хотя и не обладая цветом в строгом смысле этого слова, все же представляют собой некий контраст между светом и тьмой, т.е. символически белым и черным, крайними полюсами земного бытия. </w:t>
      </w:r>
    </w:p>
    <w:p>
      <w:pPr>
        <w:pStyle w:val="Normal"/>
        <w:ind w:firstLine="567"/>
        <w:jc w:val="both"/>
        <w:rPr/>
      </w:pPr>
      <w:r>
        <w:rPr/>
        <w:t xml:space="preserve">Кроме всего, несомненно, что эти образы Будд – более поздние иконографические добавления, вставленные в первоначальное изображение Колеса Жизни, чтобы проиллюстрировать активность Авалокитешвары в шести областях мира. Следовательно, это вряд ли может влиять на первоначальный символизм этих областей. Тот факт, что текст "Бардо Тойдол" упоминает лишь имена Будд, а не их цвета в шести областях, доказывает, что эти цвета раньше не рассматривались как что-то существенное или как фрагмент изначальной системы. </w:t>
      </w:r>
    </w:p>
    <w:p>
      <w:pPr>
        <w:pStyle w:val="Normal"/>
        <w:ind w:firstLine="567"/>
        <w:jc w:val="both"/>
        <w:rPr/>
      </w:pPr>
      <w:r>
        <w:rPr/>
      </w:r>
    </w:p>
    <w:p>
      <w:pPr>
        <w:pStyle w:val="Normal"/>
        <w:ind w:firstLine="567"/>
        <w:jc w:val="both"/>
        <w:rPr/>
      </w:pPr>
      <w:r>
        <w:rPr/>
        <w:t xml:space="preserve">Фундаментальный символизм опирается здесь на принцип полярности, что видно из описания в "Бардо Тойдол" тех цветов, психологических причин, условий и качеств шести областей, которые связаны с качествами и излучениями пяти Дхьяни-Будд. </w:t>
      </w:r>
    </w:p>
    <w:p>
      <w:pPr>
        <w:pStyle w:val="Normal"/>
        <w:ind w:firstLine="567"/>
        <w:jc w:val="both"/>
        <w:rPr/>
      </w:pPr>
      <w:r>
        <w:rPr/>
        <w:t xml:space="preserve">В данном тексте говорится, что в первый день переживания Истинной Реальности в послесмертном состоянии (чхос-ньид бар-до) из сердца Вайрочаны излучается темно-синий свет Мудрости Дхармадхату, излучается с такой силой, что слепнут глаза. </w:t>
      </w:r>
    </w:p>
    <w:p>
      <w:pPr>
        <w:pStyle w:val="Normal"/>
        <w:ind w:firstLine="567"/>
        <w:jc w:val="both"/>
        <w:rPr/>
      </w:pPr>
      <w:r>
        <w:rPr/>
        <w:t xml:space="preserve">"В то же время тускло-беловатый свет богов начинает сиять над тобой (лхай од-дКар-по бКраг-мед). Из-за силы дурной кармы лучезарность синего цвета вызывает у тебя страх и желание бежать, в то время как туско-беловатый свет богов тебе становится приятным. Не придавай этому значения, не будь слабым! Если из-за этой ужасной иллюзии (гТи-муг драг-по) ты уступишь своей привязанности, то войдешь в область дэвов и, вовлеченный в круги шести миров, отклонишься от пути Освобождения!" </w:t>
      </w:r>
    </w:p>
    <w:p>
      <w:pPr>
        <w:pStyle w:val="Normal"/>
        <w:ind w:firstLine="567"/>
        <w:jc w:val="both"/>
        <w:rPr/>
      </w:pPr>
      <w:r>
        <w:rPr/>
        <w:t xml:space="preserve">На второй день "Бардо Истинной Реальности" из сердца Ваджрасаттвы-Акшобхьи исходит ослепительный белый свет Зерцалоподобной Мудрости, и в то же время появляется тусклый, цвета дыма и пепла свет чистилища (дМьял-вий од-ду кха бКраг-мед). </w:t>
      </w:r>
    </w:p>
    <w:p>
      <w:pPr>
        <w:pStyle w:val="Normal"/>
        <w:ind w:firstLine="567"/>
        <w:jc w:val="both"/>
        <w:rPr/>
      </w:pPr>
      <w:r>
        <w:rPr/>
        <w:t xml:space="preserve">"Из-за силы ненависти (же-сДан-ги дВанг-гис) ты испугаешься сияющего белого света и захочешь бежать, и в то же время тебя будет манить тусклый, дымный свет ада. Если ты позволишь себе быть увлеченным им, то ты впадешь в адские миры и будешь страдать от невыносимых мучений и надолго задержишься на пути Освобождения". </w:t>
      </w:r>
    </w:p>
    <w:p>
      <w:pPr>
        <w:pStyle w:val="Normal"/>
        <w:ind w:firstLine="567"/>
        <w:jc w:val="both"/>
        <w:rPr/>
      </w:pPr>
      <w:r>
        <w:rPr/>
        <w:t xml:space="preserve">На третий день сияющий желтый свет Мудрости Равенства исходит из сердца Ратнасамбхавы, и одновременно появляется тусклый голубой свет человеческого существования (мий од-сНгон-по кхраг-мед). </w:t>
      </w:r>
    </w:p>
    <w:p>
      <w:pPr>
        <w:pStyle w:val="Normal"/>
        <w:ind w:firstLine="567"/>
        <w:jc w:val="both"/>
        <w:rPr/>
      </w:pPr>
      <w:r>
        <w:rPr/>
        <w:t xml:space="preserve">"Из-за силы гордыни ты убоишься сияющего золотого цвета и попытаешься бежать от него, чувствуя себя в то же время влекомым тускло-голубым светом человеческого мира. Если ты позволишь ему сманить себя, то переродишься в человеческой сфере (мий гНас) и будешь терпеть страдания рождения, старости, болезни и смерти". </w:t>
      </w:r>
    </w:p>
    <w:p>
      <w:pPr>
        <w:pStyle w:val="Normal"/>
        <w:ind w:firstLine="567"/>
        <w:jc w:val="both"/>
        <w:rPr/>
      </w:pPr>
      <w:r>
        <w:rPr/>
        <w:t xml:space="preserve">На четвертый день сияющий красный свет Различающей Мудрости будет исходить из сердца Амитабхи, и одновременно появится тускло-желтый свет претов (йи-двагс кьи од-сер-по бКраг-мед-па). </w:t>
      </w:r>
    </w:p>
    <w:p>
      <w:pPr>
        <w:pStyle w:val="Normal"/>
        <w:ind w:firstLine="567"/>
        <w:jc w:val="both"/>
        <w:rPr/>
      </w:pPr>
      <w:r>
        <w:rPr/>
        <w:t xml:space="preserve">"Из-за власти над тобой страстных желаний (Дод-чхагс дранг-пой дванг-гис) ты почувствуешь страх перед красным сиянием и захочешь от него скрыться, в то же время, будучи влекомым тускло-желтым светом претов, ты захочешь пойти ему навстречу. Если ты позволишь увлечь себя, то попадешь в область голодных духов (йи-двагс кьи гНас) и будешь страдать от невыносимых мук голода и жажды" (голод и жажда – символы непрекращающихся страстей и жажда жизни). </w:t>
      </w:r>
    </w:p>
    <w:p>
      <w:pPr>
        <w:pStyle w:val="Normal"/>
        <w:ind w:firstLine="567"/>
        <w:jc w:val="both"/>
        <w:rPr/>
      </w:pPr>
      <w:r>
        <w:rPr/>
        <w:t xml:space="preserve">На пятый день лучистый зеленый свет Всесовершающей Мудрости изойдет из сердца Амогхасиддхи и одновременно появится тускло-красный свет асуров (лха-ма-йин гьи од-дМар-по бКраг-мед па). </w:t>
      </w:r>
    </w:p>
    <w:p>
      <w:pPr>
        <w:pStyle w:val="Normal"/>
        <w:ind w:firstLine="567"/>
        <w:jc w:val="both"/>
        <w:rPr/>
      </w:pPr>
      <w:r>
        <w:rPr/>
        <w:t xml:space="preserve">"Из-за сильной зависти (пхраг-дог драг-пос) ты будешь испуган сияющим зеленым светом, в то же время ты почувствуешь влечение к тускло-красному свету асуров. Если ты позволишь увлечь себя, то попадешь в область асуров (лха-ма-йин гьи гнас) и будешь страдать от невыразимых несчастий борьбы и войны". </w:t>
      </w:r>
    </w:p>
    <w:p>
      <w:pPr>
        <w:pStyle w:val="Normal"/>
        <w:ind w:firstLine="567"/>
        <w:jc w:val="both"/>
        <w:rPr/>
      </w:pPr>
      <w:r>
        <w:rPr/>
        <w:t xml:space="preserve">На шестой день появляется лучезарное сияние Пяти Дхьяни-Будд, их соединенных Мудростей, охраняющих божества (Защитников мандалы Будд Шести областей), имена которых мы упоминали. </w:t>
      </w:r>
    </w:p>
    <w:p>
      <w:pPr>
        <w:pStyle w:val="Normal"/>
        <w:ind w:firstLine="567"/>
        <w:jc w:val="both"/>
        <w:rPr/>
      </w:pPr>
      <w:r>
        <w:rPr/>
        <w:t xml:space="preserve">"Одновременно с сияющим светом воссоединенных Мудростей Пяти Татхагат появляется тусклый свет шести областей (ригс-друг): белый от дэвов, красный от асуров, синий от людей, зеленый от животных, желтый от претов, пепельный от ада". </w:t>
      </w:r>
    </w:p>
    <w:p>
      <w:pPr>
        <w:pStyle w:val="Normal"/>
        <w:ind w:firstLine="567"/>
        <w:jc w:val="both"/>
        <w:rPr/>
      </w:pPr>
      <w:r>
        <w:rPr/>
        <w:t xml:space="preserve">Это выразительно повторенное утверждение цветов, связанных с шестью областями, позволяет устранить любые возможные сомнения в этой проблеме соотношения цветов. </w:t>
      </w:r>
    </w:p>
    <w:p>
      <w:pPr>
        <w:pStyle w:val="Normal"/>
        <w:ind w:firstLine="567"/>
        <w:jc w:val="both"/>
        <w:rPr/>
      </w:pPr>
      <w:r>
        <w:rPr/>
        <w:t xml:space="preserve">На седьмой день появляется пятицветное излучение "Божеств-Видьядхар" вместе с тускло-зеленым светом мира животных (дуд-Грой од-лЖанг кху бКраг-мед). </w:t>
      </w:r>
    </w:p>
    <w:p>
      <w:pPr>
        <w:pStyle w:val="Normal"/>
        <w:ind w:firstLine="567"/>
        <w:jc w:val="both"/>
        <w:rPr/>
      </w:pPr>
      <w:r>
        <w:rPr/>
        <w:t xml:space="preserve">"Из-за власти иллюзорной привязанности (чхагс-аКхрул пай дВанг-гис) ты будешь напуган блеском пятицветного излучения и захочешь скрыться от него, в то же время ощущая манящее влечение тусклого зеленого света. Если ты дашь увлечь себя, то погрузишься в духовную тьму (гТи-муг) животного царства (дуд-аГрой гНас) и будешь испытывать безграничные страдания рабства, немоты и оцепенения". </w:t>
      </w:r>
    </w:p>
    <w:p>
      <w:pPr>
        <w:pStyle w:val="Normal"/>
        <w:ind w:firstLine="567"/>
        <w:jc w:val="both"/>
        <w:rPr/>
      </w:pPr>
      <w:r>
        <w:rPr/>
        <w:t xml:space="preserve">Как видно из этих отрывков тибетского текста, принцип полярности заметен не только в символизме Шести областей и их соотношении в Колесе Жизни (Бхава-чакра), но и в связях между качествами и Мудростями Дхьяни-Будд и психологическими причинами шести состояний существования. Те лица, которые в своем посмертном состоянии не чувствуют духовной близости в сиянии Дхьяни-Будд, стараются избежать этого чистого излучения и притягиваются теми сферами существования, которые соответствуют их собственным наклонностям, диаметрально противоположным пяти Дхьяни-Буддам. Символизм "света" или цветных сияний, повторяемых в каждой фазе, обозначающей "день" переживаемой Реальности, не является, таким образом, одинаково близким (как, например, зеленый и тускло-зеленый, как утверждал Лама Кази Дава-самдуп), но обязательно противоположным, ибо одновременно с сияющим светом каждого Дхьяни-Будды всегда появляется тусклый свет сансарического измерения, но противоположного (если это бывает возможно) цвета (поскольку при шести областях и пяти Дхьяни-Буддах абсолютной полярности трудно ожидать). Таким образом, лучезарные силы пяти Дхьяни-Будд или просто Татхагат являются лекарствами для устранения пяти ядов – заблуждения, ненависти, алчности, зависти и гордости – причин мирских или сансарических состояний существования. Поэтому Будды названы великими целителями или врачами ума и души (бЖом-лДан Дас сМан-бЛа), отсюда происходит безобразное, но часто употребляемое выражение "Будды Медицины". В действительности, это совсем не так, ибо Бхайшаджа Гуру (Учитель Врачующий) является эманацией опять же Дхьяни-Будды Амитабхи, который представляется вместе со своими спутниками в восьми различных направлениях, с разными мудрами, атрибутами и соответствующих цветов. Они являются представителями высочайших сил исцеления и спасения от болезней мира, от которых они защищают нас в восьми направлениях пространства. </w:t>
      </w:r>
    </w:p>
    <w:p>
      <w:pPr>
        <w:pStyle w:val="Normal"/>
        <w:ind w:firstLine="567"/>
        <w:jc w:val="both"/>
        <w:rPr/>
      </w:pPr>
      <w:r>
        <w:rPr/>
        <w:t xml:space="preserve">В соответствии с преобладанием того или иного яда в сознании существо перерождается в той или иной области сансары. Неведение относительно иллюзорной природы мирского счастья и скоротечности индивидуального существования (даже в его высших формах) – характерная черта мира богов, в то время как ненависть, ведущая к противоположной крайности, – главная причина пребывания в адских областях. Типичное свойство человеческой формы существования – гордость, самомнение </w:t>
      </w:r>
      <w:r>
        <w:rPr>
          <w:i/>
        </w:rPr>
        <w:t>эго</w:t>
      </w:r>
      <w:r>
        <w:rPr/>
        <w:t xml:space="preserve"> (асми-мана), тогда как беспомощное рабство у ненасытных желаний (рага) характерно для мира претов. Главное качество вечно сражающихся и борющихся асуров – зависть (иршья), а в животном мире – тупость, невежество в своей максимальной форме (авидья, моха), преобладающие в этой области по причине неразвитости сознания и недостатка интеллектуальных способностей (рефлексии, рассуждения, логики, мышления). </w:t>
      </w:r>
    </w:p>
    <w:p>
      <w:pPr>
        <w:pStyle w:val="Normal"/>
        <w:ind w:firstLine="567"/>
        <w:jc w:val="both"/>
        <w:rPr/>
      </w:pPr>
      <w:r>
        <w:rPr/>
        <w:t xml:space="preserve">Средством для уничтожения этих "пяти ядов" являются пять Мудростей Дхьяни-Будд. Мудрость Дхармадхату, – сокровенная сфера высшей Реальности уничтожает иллюзию богов (дэва) и желание пребывать в этом мире; непоколебимая и беспристрастная уравновешенность Зерцалоподобной Мудрости, позволяющей увидеть вещи в их истинной природе (йатха бхутам), устраняет ненависть, ведущую к адским формам существования; Мудрость Сущностного Тождества или Равенства всех существ разрушает самомнение эго человеческой формы существования; Мудрость Различающего Знания уничтожает страстное желание, ведущее в мир претов; глубокое милосердие и доброта Всесовершающей Мудрости уничтожают зависть, ведущую в мир асуров. Таким образом: </w:t>
      </w:r>
    </w:p>
    <w:p>
      <w:pPr>
        <w:pStyle w:val="Normal"/>
        <w:numPr>
          <w:ilvl w:val="0"/>
          <w:numId w:val="12"/>
        </w:numPr>
        <w:jc w:val="both"/>
        <w:rPr/>
      </w:pPr>
      <w:r>
        <w:rPr/>
        <w:t xml:space="preserve">Темно-синее сияние Вайрочаны противодействует тусклому беловатому свету дэвов (1-й день). </w:t>
      </w:r>
    </w:p>
    <w:p>
      <w:pPr>
        <w:pStyle w:val="Normal"/>
        <w:numPr>
          <w:ilvl w:val="0"/>
          <w:numId w:val="12"/>
        </w:numPr>
        <w:jc w:val="both"/>
        <w:rPr/>
      </w:pPr>
      <w:r>
        <w:rPr/>
        <w:t xml:space="preserve">Белое сияние Ваджрасаттвы-Акшобхьи противодействует черному или пепельному свету чистилища-ада (2-й день). </w:t>
      </w:r>
    </w:p>
    <w:p>
      <w:pPr>
        <w:pStyle w:val="Normal"/>
        <w:numPr>
          <w:ilvl w:val="0"/>
          <w:numId w:val="12"/>
        </w:numPr>
        <w:jc w:val="both"/>
        <w:rPr/>
      </w:pPr>
      <w:r>
        <w:rPr/>
        <w:t xml:space="preserve">Золотое излучение Ратнасамбхавы противодействует тускло-голубому свету человеческого мира (3-й день). </w:t>
      </w:r>
    </w:p>
    <w:p>
      <w:pPr>
        <w:pStyle w:val="Normal"/>
        <w:numPr>
          <w:ilvl w:val="0"/>
          <w:numId w:val="12"/>
        </w:numPr>
        <w:jc w:val="both"/>
        <w:rPr/>
      </w:pPr>
      <w:r>
        <w:rPr/>
        <w:t xml:space="preserve">Красное сияние Амитабхи противодействует тускло-желтому свету претов (4-й день). </w:t>
      </w:r>
    </w:p>
    <w:p>
      <w:pPr>
        <w:pStyle w:val="Normal"/>
        <w:numPr>
          <w:ilvl w:val="0"/>
          <w:numId w:val="12"/>
        </w:numPr>
        <w:jc w:val="both"/>
        <w:rPr/>
      </w:pPr>
      <w:r>
        <w:rPr/>
        <w:t xml:space="preserve">Зеленое сияние Амогхасиддхи противодействует тускло-красному свету мира асуров (5-й день). </w:t>
      </w:r>
    </w:p>
    <w:p>
      <w:pPr>
        <w:pStyle w:val="Normal"/>
        <w:ind w:firstLine="567"/>
        <w:jc w:val="both"/>
        <w:rPr/>
      </w:pPr>
      <w:r>
        <w:rPr/>
        <w:t xml:space="preserve">Свет животного мира появляется в бардо на 7-й день. Духовному оцепенению животного мира противодействует пятицветное сияние Божеств-Видьядхар (риг-Дзин гьи лха цхогс). Таким образом, принцип полярности простирается на все уровни духовной активности, начиная с областей существования, где: </w:t>
      </w:r>
    </w:p>
    <w:p>
      <w:pPr>
        <w:pStyle w:val="Normal"/>
        <w:ind w:firstLine="567"/>
        <w:jc w:val="both"/>
        <w:rPr/>
      </w:pPr>
      <w:r>
        <w:rPr/>
        <w:t xml:space="preserve">небесная радость и адские мучения, </w:t>
      </w:r>
    </w:p>
    <w:p>
      <w:pPr>
        <w:pStyle w:val="Normal"/>
        <w:ind w:firstLine="567"/>
        <w:jc w:val="both"/>
        <w:rPr/>
      </w:pPr>
      <w:r>
        <w:rPr/>
        <w:t xml:space="preserve">человеческая активность и бессильная страсть, </w:t>
      </w:r>
    </w:p>
    <w:p>
      <w:pPr>
        <w:pStyle w:val="Normal"/>
        <w:ind w:firstLine="567"/>
        <w:jc w:val="both"/>
        <w:rPr/>
      </w:pPr>
      <w:r>
        <w:rPr/>
        <w:t xml:space="preserve">титаническая сила и животный страх. </w:t>
      </w:r>
    </w:p>
    <w:p>
      <w:pPr>
        <w:pStyle w:val="Normal"/>
        <w:ind w:firstLine="567"/>
        <w:jc w:val="both"/>
        <w:rPr/>
      </w:pPr>
      <w:r>
        <w:rPr/>
      </w:r>
    </w:p>
    <w:p>
      <w:pPr>
        <w:pStyle w:val="Normal"/>
        <w:ind w:firstLine="567"/>
        <w:jc w:val="both"/>
        <w:rPr/>
      </w:pPr>
      <w:r>
        <w:rPr/>
        <w:t xml:space="preserve">Все они противоположны друг другу, подобно соответствующим цветам светов: </w:t>
      </w:r>
    </w:p>
    <w:p>
      <w:pPr>
        <w:pStyle w:val="Normal"/>
        <w:ind w:firstLine="567"/>
        <w:jc w:val="both"/>
        <w:rPr/>
      </w:pPr>
      <w:r>
        <w:rPr/>
      </w:r>
    </w:p>
    <w:p>
      <w:pPr>
        <w:pStyle w:val="Normal"/>
        <w:ind w:firstLine="567"/>
        <w:jc w:val="both"/>
        <w:rPr/>
      </w:pPr>
      <w:r>
        <w:rPr/>
        <w:t xml:space="preserve">белому и черному, </w:t>
      </w:r>
    </w:p>
    <w:p>
      <w:pPr>
        <w:pStyle w:val="Normal"/>
        <w:ind w:firstLine="567"/>
        <w:jc w:val="both"/>
        <w:rPr/>
      </w:pPr>
      <w:r>
        <w:rPr/>
        <w:t xml:space="preserve">голубому и желтому, </w:t>
      </w:r>
    </w:p>
    <w:p>
      <w:pPr>
        <w:pStyle w:val="Normal"/>
        <w:ind w:firstLine="567"/>
        <w:jc w:val="both"/>
        <w:rPr/>
      </w:pPr>
      <w:r>
        <w:rPr/>
        <w:t xml:space="preserve">красному и зеленому; </w:t>
      </w:r>
    </w:p>
    <w:p>
      <w:pPr>
        <w:pStyle w:val="Normal"/>
        <w:ind w:firstLine="567"/>
        <w:jc w:val="both"/>
        <w:rPr/>
      </w:pPr>
      <w:r>
        <w:rPr/>
      </w:r>
    </w:p>
    <w:p>
      <w:pPr>
        <w:pStyle w:val="Normal"/>
        <w:ind w:firstLine="567"/>
        <w:jc w:val="both"/>
        <w:rPr/>
      </w:pPr>
      <w:r>
        <w:rPr/>
        <w:t>они будут противопоставляться до тех пор, пока мы не придем к взаимодействию всех запредельных факторов внутреннего видения и мирских состояний существования, их свойств и цветовых излучений – Дхьяни-Будд и Шести областей. Все эти соотношения проиллюстрированы на воспроизведенной здесь диаграмме (с. 435). Она демонстрирует внутреннюю связь Великой шестислоговой Мантры с шестью областями сансары, что является темой следующей главы.</w:t>
      </w:r>
    </w:p>
    <w:p>
      <w:pPr>
        <w:pStyle w:val="Normal"/>
        <w:ind w:firstLine="567"/>
        <w:jc w:val="both"/>
        <w:rPr>
          <w:lang w:val="en-US"/>
        </w:rPr>
      </w:pPr>
      <w:r>
        <w:rPr/>
        <w:t xml:space="preserve"> </w:t>
      </w:r>
    </w:p>
    <w:p>
      <w:pPr>
        <w:pStyle w:val="Normal"/>
        <w:jc w:val="center"/>
        <w:rPr>
          <w:b/>
          <w:b/>
        </w:rPr>
      </w:pPr>
      <w:bookmarkStart w:id="157" w:name="шести"/>
      <w:bookmarkEnd w:id="157"/>
      <w:r>
        <w:rPr>
          <w:b/>
        </w:rPr>
        <w:t>9. СООТНОШЕНИЕ ШЕСТИ СВЯЩЕННЫХ СЛОГОВ С ШЕСТЬЮ ОБЛАСТЯМИ</w:t>
      </w:r>
    </w:p>
    <w:p>
      <w:pPr>
        <w:pStyle w:val="Normal"/>
        <w:jc w:val="both"/>
        <w:rPr>
          <w:b/>
          <w:b/>
        </w:rPr>
      </w:pPr>
      <w:r>
        <w:rPr>
          <w:b/>
        </w:rPr>
      </w:r>
      <w:bookmarkStart w:id="158" w:name="шести"/>
      <w:bookmarkStart w:id="159" w:name="шести"/>
      <w:bookmarkEnd w:id="159"/>
    </w:p>
    <w:p>
      <w:pPr>
        <w:pStyle w:val="Normal"/>
        <w:ind w:firstLine="567"/>
        <w:jc w:val="both"/>
        <w:rPr/>
      </w:pPr>
      <w:r>
        <w:rPr/>
        <w:t>Немногие ученые-ориенталисты Запада смогли найти истинный смысл шестислоговой мантры. Неисчислимые попытки объяснить удовлетворительно ОМ МАНИ ПАДМЭ ХУМ и раскрыть глубокое значение или тем более скрытую мудрость в ней оказались более или менее безуспешными. Самое простое и популярное, но и самое плоское из этих объяснений сводится к тому, что на чисто внешнем сопоставлении доказывалось, что санскритские слова "молитвы", состоящие из шести слогов, передают благословение на каждую из шести областей сансары, когда они прочитываются с благоговением благочестивым буддистом (</w:t>
      </w:r>
      <w:r>
        <w:rPr>
          <w:lang w:val="en-US"/>
        </w:rPr>
        <w:t>Jaschke</w:t>
      </w:r>
      <w:r>
        <w:rPr/>
        <w:t xml:space="preserve">, 1949, с. 607). </w:t>
      </w:r>
    </w:p>
    <w:p>
      <w:pPr>
        <w:pStyle w:val="Normal"/>
        <w:ind w:firstLine="567"/>
        <w:jc w:val="both"/>
        <w:rPr/>
      </w:pPr>
      <w:r>
        <w:rPr/>
        <w:t xml:space="preserve">Если мы хотим понять мысли и чувства тибетцев, необходимо предварительно отложить в сторону все наши собственные мнения и предубеждения и попытаться войти в сферу религиозного опыта, откуда и происходит значение слов Священных Писаний, звуков мантр, священных ритуалов и воззрений практикующих. Тогда мы увидим, что существует не только логика умозаключения, исторического и филологического анализа, абстрактных концепций и ценностей, но и в равной мере оправданная и гораздо более глубокая логика врастания в область религиозного опыта. Как сказал Отто Штраус в своей классической работе по индийской философии: </w:t>
      </w:r>
    </w:p>
    <w:p>
      <w:pPr>
        <w:pStyle w:val="Normal"/>
        <w:ind w:firstLine="567"/>
        <w:jc w:val="both"/>
        <w:rPr/>
      </w:pPr>
      <w:r>
        <w:rPr/>
        <w:t xml:space="preserve">"Прежде всего мы не должны забывать, что духовную практику никогда не понять правильно только читая книги. Опыт должен добываться только через переживание или, по крайней мере, необходимо понять психологически то, что Европа лишь недавно начала исследовать". </w:t>
      </w:r>
    </w:p>
    <w:p>
      <w:pPr>
        <w:pStyle w:val="Normal"/>
        <w:ind w:firstLine="567"/>
        <w:jc w:val="both"/>
        <w:rPr/>
      </w:pPr>
      <w:r>
        <w:rPr/>
        <w:t xml:space="preserve">В тибетской мысли, использующей чисто внешние средства для определения соотношений между шестью слогами мантры и шестью областями существования нет ни внешнего, ни поверхностного, но есть внутренняя природа Авалокитешвары, которая позволяет доводить каждое слово до такой глубокой интерпретации. Другими словами, весь смысл дает мантре содержание опыта, а не генетическое или филологическое значение слова. Просто историческая или филологическая интерпретация мантры действительно является самым поверхностным и бессмысленным путем ее рассмотрения, так как подобная позиция принимает скорлупу за содержимое яйца и тень за сущность. Так как слова – не мертвые вещи, то мы не можем передать их друг другу, подобно монетам, запереть их в сейф или закопать в землю и взять оттуда снова неизмененными, даже через столетия, когда захотим. Нет, они скорее похожи на символы или иероглифы постоянно растущего и расширяющегося сознания из сферы опыта. Они – то, что мы делаем из них, и что вносим, вкладываем в них, сознательно или бессознательно. Как Авалокитешвара снизошел в мир, и как каждый луч его милосердия подобен руке помощи, протянутой тем, кому она необходима, так и каждый слог его мантры наполнен силой и благостью его любви. Поэтому совершенно естественно, что шесть священных слогов представлены в сопоставлении с Шестью областями, в которых они должны устранить страдание, освобождая существа от иллюзий и привязанностей. Тем, кто сам открыл смысл мантры, т.е. тем, кто не только верит в ее действенность, но и наполняет ее силой своей собственной благости, уже недостаточно заботиться только о своем Освобождении, но они побуждаются желанием Освобождения для всех живых существ. По этой причине йогин (после постижения всех различных уровней и стадий духовной реальности, содержащихся в мантре) обращает свое внимание к различным классам существ, и во время произношения каждого из шести слогов он обращает ум свой к шести областям сансары. Таким образом, каждый слог становится средством реализации силы милосердия Авалокитешвары. Поэтому сказано, что произнесение священной мантры с искренним сердцем не только благословляет все живые существа, но и закрывает для практикующего врата перерождений в этих областях мира. Ибо состояния существования, вызывающие у нас сострадание, навсегда теряют для нас свою привлекательность. То, от чего мы хотим освободить других, больше не может быть желанным для нас. </w:t>
      </w:r>
    </w:p>
    <w:p>
      <w:pPr>
        <w:pStyle w:val="Normal"/>
        <w:ind w:firstLine="567"/>
        <w:jc w:val="both"/>
        <w:rPr/>
      </w:pPr>
      <w:r>
        <w:rPr/>
        <w:t xml:space="preserve">Так, при произнесении ОМ мы направляем наш ум и внимание на мир богов, охваченных иллюзией собственного постоянства и совершенства, открывая силой этой мантры врата освобождения для них и в то же время закрывая себе вход в эту область перерождения. </w:t>
      </w:r>
    </w:p>
    <w:p>
      <w:pPr>
        <w:pStyle w:val="Normal"/>
        <w:ind w:firstLine="567"/>
        <w:jc w:val="both"/>
        <w:rPr/>
      </w:pPr>
      <w:r>
        <w:rPr/>
        <w:t xml:space="preserve">Подобным образом мы направляем наш ум на существа других областей: произнося МА, мы освобождаем мир асуров, снедаемых завистью и занятых постоянной борьбой против сил света. Произнося НИ, воздействуем на мир людей, ослепленных самомнением относительно своих достижений. Произнося ПА, мы воздействуем на мир животных, находящихся в темноте и немоте. Произнося ДМЭ, мы воздействуем на мир голодных духов – претов. И произнося ХУМ, мы облегчаем страдания существ, находящихся за свои злодеяния в адских областях. </w:t>
      </w:r>
    </w:p>
    <w:p>
      <w:pPr>
        <w:pStyle w:val="Normal"/>
        <w:ind w:firstLine="567"/>
        <w:jc w:val="both"/>
        <w:rPr/>
      </w:pPr>
      <w:r>
        <w:rPr/>
        <w:t xml:space="preserve">Таким образом, ОМ МАНИ ПАДМЭ ХУМ является благовестом освобождения для всех существ, символом Пути, ведущего к конечному Спасению. При произнесении этих слогов в сердце йогина возникает лучезарная фигура Великого Милосердного и преображает смертное тело практикующего в Нирманакайю Авалокитешвары, наполняя его ум безграничным светом Амитабхи. Затем следует вышеупомянутое преобразование ужасов сансары в звуки шести слогов. Поэтому в "Бардо Тойдол" говорится, что если в момент Великого Узнавания в промежуточном состоянии между смертью и новым воплощением изначальный голос Реальности отдается подобно тысячекратному грому, то может случиться, что он будет звучать именно как звук шести слогов. </w:t>
      </w:r>
    </w:p>
    <w:p>
      <w:pPr>
        <w:pStyle w:val="Normal"/>
        <w:ind w:firstLine="567"/>
        <w:jc w:val="both"/>
        <w:rPr/>
      </w:pPr>
      <w:r>
        <w:rPr/>
        <w:t xml:space="preserve">И подобное мы читаем в "Шурангама Сутре": </w:t>
      </w:r>
    </w:p>
    <w:p>
      <w:pPr>
        <w:pStyle w:val="Normal"/>
        <w:ind w:firstLine="567"/>
        <w:jc w:val="both"/>
        <w:rPr/>
      </w:pPr>
      <w:r>
        <w:rPr/>
        <w:t xml:space="preserve">"Как сладок таинственный и запредельный звук Авалокитешвары! Это изначальный звук вселенной. Он слышится внутри приглушенного гула морского прилива. Его таинственный звук приносит освобождение всем чувствующим существам, взывающим в своем горе о помощи, приносит чувство постоянства искренне ищущим достижения покоя Нирваны". </w:t>
      </w:r>
    </w:p>
    <w:p>
      <w:pPr>
        <w:pStyle w:val="Normal"/>
        <w:ind w:firstLine="567"/>
        <w:jc w:val="both"/>
        <w:rPr/>
      </w:pPr>
      <w:r>
        <w:rPr/>
        <w:t xml:space="preserve">Бесчисленные изображения и молитвенные камни, на которых миллионы раз запечатлена священная мантра Авалокитешвары (тиб. сПьян-рас-гЗигс = Жанрэйсиг) лишний раз доказывают, с какой преданной любовью люди Тибета встретили это послание. Она на губах всех паломников, это надежда живых и последний вздох умирающего. Это вечная мелодия Тибета, которую йогин слышит в журчании ручейка, в ударах капель воды, в завываньи бури. Мантра приветствует путника с высоких скал, на диких караванных путях и на высоких перевалах. Таким образом, практикующий как бы постоянно присутствует в мире Просветленного, с осознаванием этого драгоценного камня – мани, в ожидании его раскрытия – пробуждения в лотосе своего сердца. Жизнь и смерть, опасности и беды становятся несущественными при таком возвышенном состоянии и присутствии, и вечный диссонанс между сансарой и нирваной постепенно исчезает в свете этого знания. </w:t>
      </w:r>
    </w:p>
    <w:p>
      <w:pPr>
        <w:pStyle w:val="Normal"/>
        <w:ind w:firstLine="567"/>
        <w:jc w:val="both"/>
        <w:rPr/>
      </w:pPr>
      <w:r>
        <w:rPr/>
        <w:t xml:space="preserve">Ему хочется повторить с глубочайшим убеждением слова, сказанные Бодхисаттвой Сарва-Ниварана-Вишкамбхином в "Авалокитешвара-гуна-карандавьюха": </w:t>
      </w:r>
    </w:p>
    <w:p>
      <w:pPr>
        <w:pStyle w:val="Normal"/>
        <w:ind w:firstLine="567"/>
        <w:jc w:val="both"/>
        <w:rPr/>
      </w:pPr>
      <w:r>
        <w:rPr/>
        <w:t xml:space="preserve">"Тому, кто даст мне Великую Мудрость, Шесть Слогов, я подарю четыре мировых континента, наполненных семигранными драгоценностями. И если тот не сможет найти ни коры дерева, чтобы написать на ней, ни чернил, ни бумаги, то я предлагаю сделать чернила из моей крови, взять мою кожу взамен коры, расколоть одну из моих костей и сделать из нее перо. И все это не причинит страданий моему телу. И он был бы мне как отец и мать и самым высокочтимым из всех почитаемых". </w:t>
      </w:r>
    </w:p>
    <w:p>
      <w:pPr>
        <w:pStyle w:val="Normal"/>
        <w:jc w:val="both"/>
        <w:rPr/>
      </w:pPr>
      <w:r>
        <w:rPr/>
      </w:r>
    </w:p>
    <w:p>
      <w:pPr>
        <w:pStyle w:val="Normal"/>
        <w:jc w:val="center"/>
        <w:rPr/>
      </w:pPr>
      <w:r>
        <w:rPr/>
        <w:t>ОТНОШЕНИЕ ДХИЯНИ-БУДД И ШЕСТИ СВЯЩЕННЫХ СЛОГОВ</w:t>
      </w:r>
    </w:p>
    <w:p>
      <w:pPr>
        <w:pStyle w:val="Normal"/>
        <w:jc w:val="center"/>
        <w:rPr>
          <w:lang w:val="en-US"/>
        </w:rPr>
      </w:pPr>
      <w:r>
        <w:rPr>
          <w:lang w:val="en-US"/>
        </w:rPr>
        <w:t>К ШЕСТИ ОБЛАСТЯМ МИРА САНСАРЫ</w:t>
      </w:r>
    </w:p>
    <w:p>
      <w:pPr>
        <w:pStyle w:val="Normal"/>
        <w:jc w:val="center"/>
        <w:rPr/>
      </w:pPr>
      <w:r>
        <w:rPr/>
      </w:r>
    </w:p>
    <w:p>
      <w:pPr>
        <w:pStyle w:val="Normal"/>
        <w:jc w:val="both"/>
        <w:rPr/>
      </w:pPr>
      <w:r>
        <w:rPr/>
      </w:r>
    </w:p>
    <w:p>
      <w:pPr>
        <w:pStyle w:val="Normal"/>
        <w:jc w:val="center"/>
        <w:rPr>
          <w:b/>
          <w:b/>
        </w:rPr>
      </w:pPr>
      <w:bookmarkStart w:id="160" w:name="действия"/>
      <w:bookmarkEnd w:id="160"/>
      <w:r>
        <w:rPr>
          <w:b/>
        </w:rPr>
        <w:t>Эпилог и Синтез</w:t>
      </w:r>
    </w:p>
    <w:p>
      <w:pPr>
        <w:pStyle w:val="Normal"/>
        <w:jc w:val="center"/>
        <w:rPr>
          <w:b/>
          <w:b/>
        </w:rPr>
      </w:pPr>
      <w:r>
        <w:rPr>
          <w:b/>
        </w:rPr>
        <w:t>АХ. ПУТЬ ДЕЙСТВИЯ</w:t>
      </w:r>
    </w:p>
    <w:p>
      <w:pPr>
        <w:pStyle w:val="Normal"/>
        <w:jc w:val="center"/>
        <w:rPr>
          <w:b/>
          <w:b/>
        </w:rPr>
      </w:pPr>
      <w:r>
        <w:rPr>
          <w:b/>
        </w:rPr>
      </w:r>
    </w:p>
    <w:p>
      <w:pPr>
        <w:pStyle w:val="Normal"/>
        <w:jc w:val="center"/>
        <w:rPr>
          <w:b/>
          <w:b/>
        </w:rPr>
      </w:pPr>
      <w:bookmarkStart w:id="161" w:name="действия"/>
      <w:bookmarkStart w:id="162" w:name="господь"/>
      <w:bookmarkEnd w:id="161"/>
      <w:bookmarkEnd w:id="162"/>
      <w:r>
        <w:rPr>
          <w:b/>
        </w:rPr>
        <w:t>1. АМОГХАСИДДХИ: ГОСПОДЬ ВСЕСОВЕРШАЮЩЕЙ МУДРОСТИ</w:t>
      </w:r>
    </w:p>
    <w:p>
      <w:pPr>
        <w:pStyle w:val="Normal"/>
        <w:jc w:val="both"/>
        <w:rPr>
          <w:b/>
          <w:b/>
        </w:rPr>
      </w:pPr>
      <w:r>
        <w:rPr>
          <w:b/>
        </w:rPr>
      </w:r>
      <w:bookmarkStart w:id="163" w:name="господь"/>
      <w:bookmarkStart w:id="164" w:name="господь"/>
      <w:bookmarkEnd w:id="164"/>
    </w:p>
    <w:p>
      <w:pPr>
        <w:pStyle w:val="Normal"/>
        <w:ind w:firstLine="567"/>
        <w:jc w:val="both"/>
        <w:rPr/>
      </w:pPr>
      <w:r>
        <w:rPr/>
        <w:t xml:space="preserve">Мы рассмотрели Дхьяни-Будд: Вайрочану, Ратнасамбхаву, Амитабху, Акшобхью вместе с присущими им символами – колесом, драгоценностью, лотосом и ваджрой, так как каждый из них относится к одной из четырех главных составляющих мантры ОМ МАНИ ПАДМЭ ХУМ. Роль пятого Дхьяни-Будды Амогхасиддхи была упомянута нами вскользь. Он также содержится в мантре, правда, его роль не столь заметна, как у других. Так, если ОМ представляет Путь Универсальности, МАНИ – Путь Единства и Самотождества всех существ, ПАДМА – Путь Раскрывающегося Видения и ХУМ – Путь Интеграции, то нужно сказать, что за ними присутствует незримо акт реализации, таинственная духовная сила (сиддхи), которая не только дарует нам смелость идти по избранному пути, но и преображает нас во время его прохождения, пока мы не станем целью наших стремлений. Это снова показывает, что учение Будды – не какой-то туманный идеализм, погоня за вечным, но недостижимым идеалом, а доктрина самореализации, действия, путь, на который могут вступить все, кто действительно стремится к цели. </w:t>
      </w:r>
    </w:p>
    <w:p>
      <w:pPr>
        <w:pStyle w:val="Normal"/>
        <w:ind w:firstLine="567"/>
        <w:jc w:val="both"/>
        <w:rPr/>
      </w:pPr>
      <w:r>
        <w:rPr/>
        <w:t xml:space="preserve">Идея Пути, движения была с самого начала одной из основных черт Буддизма, что легко видно из выражения типа "Восьмеричный Путь" (аштангика-марга), "Срединный Путь" (мадхьяма пратипад), Малая и Большая Колесница (Хинаяна и Махаяна), "пересечение потока" или "моря", к "другому берегу" (парагатам), "вход в поток освобождения" (сотапатти), Будда, который тот, кто "так пришедший" или "таково ушедший" (сугата, татхагата) и т.д. В этих выражениях раскрывается динамичный аспект, характер Буддизма, и ни в одном Дхьяни-Будде это так не выражено, как в Амогхасиддхи. Если Акшобхья воплощает отраженную ясность полностью успокоенного сознания, или Мудрость Великого Зеркала, Ратнасамбхава – глубокое чувство единения со всеми существами, а Амитабха – внутреннее зрение, через которое раскрывается иллюзорная природа "я" и "мира", Амогхасиддхи превращает эти переживания в результат, в свершенное действие, что превращает практикующего йогина в Просветленного. Сила его воли, так долго заключенная в беспрерывном цикле перерождений, преобразуется в спонтанное, свободное от условностей деяние святого, Бодхисаттвы, чья жизнь теперь основана не на жажде существования, а на всеохватывающем милосердии, чье тело становится "телом преображения" (Нирманакайя), священный носитель совершенствования, чей ум есть УМ всех Будд и чья речь становится Мантрой – признаком высочайшей Мудрости. </w:t>
      </w:r>
    </w:p>
    <w:p>
      <w:pPr>
        <w:pStyle w:val="Normal"/>
        <w:ind w:firstLine="567"/>
        <w:jc w:val="both"/>
        <w:rPr/>
      </w:pPr>
      <w:r>
        <w:rPr/>
        <w:t xml:space="preserve">Амогхасиддхи – это Дхьяни-Будда свершения и реализации Пути Бодхисаттв (в тантрическом аспекте). Это Дхьяни-Будда преимущественно Нирманакайи – явленного тела, где Дхарма-кайя и Самбхогакайя приняли форму живого существа и стали видимым присутствием. Эта уникальная позиция Амогхасиддхи объясняет то странное утверждение в "Бардо Тойдол", где говорится, что на шестой день появляются только лучи объединенных Мудростей, именно четырех, а не пяти, хотя вся мандала с полным окружением присутствовала. "Зеленый свет Амогхасиддхи или Всесовершенной Мудрости воссияет над нами лишь тогда, когда мы обретем способность духовного восприятия или Мудрости в полном развитии". Это ясно говорит о том, что Реализация этой Мудрости есть верховная и высшая ступень на пути к Просветлению. </w:t>
      </w:r>
    </w:p>
    <w:p>
      <w:pPr>
        <w:pStyle w:val="Normal"/>
        <w:ind w:firstLine="567"/>
        <w:jc w:val="both"/>
        <w:rPr/>
      </w:pPr>
      <w:r>
        <w:rPr/>
        <w:t xml:space="preserve">Это также выражено в вишва-ваджре Амогхасиддхи, которая есть усиленная ваджра Акшобхьи не только в смысле удвоения, но и в новой перспективе, новом уровне активности, новом измерении. Внутренний Путь Ваджрасаттвы, согласно "Бардо Тойдол", состоит в комбинации лучей мудрости нашего сердца, в осознании того, что все эти сияния являются эманациями нашего же Ума в состоянии полного покоя и ясности, состоянии, в котором ум раскрывает свою истинную универсальную природу. Этот внутренний путь ведет к таинству Амогхасиддхи, где внутренний и внешний мир, видимое и невидимое объединяются, и где духовное принимает физические формы, а тело становится носителем духа. Амогхасиддхи – Владыка великого преображения, чьим ваханой (повозка, средство передвижения) является окрыленный человек, перешедший к новому измерению бытия. Он – Владыка элементов "воздух" и "ветер", принцип движения, живое дыхание, сила жизни. В этом качестве он сливается с фигурой Амитаюса – эманацией Амитабхи в центре мандалы Божеств-Видьядхар, под именем Лотосовый Владыка Танца. Эта мандала визуализируется в горловом центре. </w:t>
      </w:r>
    </w:p>
    <w:p>
      <w:pPr>
        <w:pStyle w:val="Normal"/>
        <w:ind w:firstLine="567"/>
        <w:jc w:val="both"/>
        <w:rPr/>
      </w:pPr>
      <w:r>
        <w:rPr/>
        <w:t xml:space="preserve">Значение или смысл этого "танца" может объяснить глава "Шурангамы Сутры", где различные Бодхисаттвы описывают свой путь к духовному пробуждению. Каждый из Бодхисаттв идет к просветлению своим путем, концентрируясь на некоторых объектах медитации: один на элементе "земля", другой – "вода", третий – "огонь", четвертый на элементе "воздух". Последний – это Бодхисаттва-Махасаттва Веджурхья, который, видимо, воплощает черты Амогхасиддхи и раскрывает сущностный характер этого элемента как динамичный принцип всякого существования. </w:t>
      </w:r>
    </w:p>
    <w:p>
      <w:pPr>
        <w:pStyle w:val="Normal"/>
        <w:ind w:firstLine="567"/>
        <w:jc w:val="both"/>
        <w:rPr/>
      </w:pPr>
      <w:r>
        <w:rPr/>
        <w:t xml:space="preserve">"В моей практике дхьяны я концентрировался на нем и созерцал, как великий мир присутствует в пространстве, как великий мир присутствует в непрерывности движения, двигаясь и превращаясь в ритм его жизни, устанавливая и поддерживая дыхание, как он (ум) сам движется, как приходят мысли и как они уходят. Я отражал эти различные вещи и изумлялся их поразительному единообразию без какого-либо различия, за исключением скорости ритма. Я осознавал, что природа этих вибраций не имеет никакого источника для своего происхождения, ни какого-либо конечного назначения, и что как все живые существа, равно как и бесчисленные частицы пыли в неохватном пространстве, – все они находились в уравновешенном ритмичном движении, и что каждое существо было объято иллюзией, что оно уникальное создание" (Buddhist Bible, 1938, с. 243). </w:t>
      </w:r>
    </w:p>
    <w:p>
      <w:pPr>
        <w:pStyle w:val="Normal"/>
        <w:ind w:firstLine="567"/>
        <w:jc w:val="both"/>
        <w:rPr/>
      </w:pPr>
      <w:r>
        <w:rPr/>
        <w:t xml:space="preserve">Все это напоминает современное описание мира, основанное на последних открытиях ядерной физики и может нам дать представление о глубине внутреннего видения, к которому были способны в далеком прошлом и которое только теперь мы начинаем оценивать, опираясь как раз на современные открытия. И эти данные действуют наперекор нашим представлениям о субстанциональности и реальности нашего "материального" мира. </w:t>
      </w:r>
    </w:p>
    <w:p>
      <w:pPr>
        <w:pStyle w:val="Normal"/>
        <w:ind w:firstLine="567"/>
        <w:jc w:val="both"/>
        <w:rPr/>
      </w:pPr>
      <w:r>
        <w:rPr/>
        <w:t xml:space="preserve">В чем-то громоздкой диалектике Праджня-парамиты буддийские мыслители Индии очертили пределы описательных возможностей познания, которые тем не менее выводят настолько далеко за границы человеческого языка, что пандиты того времени были вынуждены находить спасение в парадоксах, которые позволяли заглянуть по ту сторону философских построений. Человеческий ум достиг предела мысли. </w:t>
      </w:r>
    </w:p>
    <w:p>
      <w:pPr>
        <w:pStyle w:val="Normal"/>
        <w:ind w:firstLine="567"/>
        <w:jc w:val="both"/>
        <w:rPr/>
      </w:pPr>
      <w:r>
        <w:rPr/>
        <w:t xml:space="preserve">Таким образом, перед нами лежит путь за этот предел мысли, путь, связанный с расширением бодрствующего сознания за порог дискурсивной мысли в область интуитивного опыта через дхьяну и йогу. </w:t>
      </w:r>
    </w:p>
    <w:p>
      <w:pPr>
        <w:pStyle w:val="Normal"/>
        <w:ind w:firstLine="567"/>
        <w:jc w:val="both"/>
        <w:rPr/>
      </w:pPr>
      <w:r>
        <w:rPr/>
        <w:t xml:space="preserve">Дискурсивный язык был заменен языком звуко-символов, где вибрации звука и света были слиты воедино. Это продемонстрировано слиянием Амогхасиддхи и Амитабхи – выразителями мистического зрения и мистического звука в центре Божеств-Видьядхар, в процессе реализации Внутреннего Пути Ваджрасаттвы. В этом центре прана Амогхасиддхи, поднимающаяся из корневого центра, становится принципом духовной жизни и вибраций мантрического звука, как бесконечность светоносного сознания Амитабхи превращается в этом же центре в бесконечность Жизненности Амитаюса. </w:t>
      </w:r>
    </w:p>
    <w:p>
      <w:pPr>
        <w:pStyle w:val="Normal"/>
        <w:ind w:firstLine="567"/>
        <w:jc w:val="both"/>
        <w:rPr/>
      </w:pPr>
      <w:r>
        <w:rPr/>
        <w:t xml:space="preserve">На все это можно лишь намекнуть, это невозможно полностью объяснить в словах. Но одна вещь должна быть ясной: природа Амогхасиддхи заранее предполагает переживание других Дхьяни-Будд, с ним объединяются многие качества последних. </w:t>
      </w:r>
    </w:p>
    <w:p>
      <w:pPr>
        <w:pStyle w:val="Normal"/>
        <w:ind w:firstLine="567"/>
        <w:jc w:val="both"/>
        <w:rPr/>
      </w:pPr>
      <w:r>
        <w:rPr/>
        <w:t xml:space="preserve">В Мудрости Великого Зеркала мы разрушаем субъект (и субъективное восприятие мира) во имя объекта (т.е. татхаты). В "Виджняптиматра-сиддхи-шастре" (X) мы находим следующее определение: </w:t>
      </w:r>
    </w:p>
    <w:p>
      <w:pPr>
        <w:pStyle w:val="Normal"/>
        <w:ind w:firstLine="567"/>
        <w:jc w:val="both"/>
        <w:rPr/>
      </w:pPr>
      <w:r>
        <w:rPr/>
        <w:t xml:space="preserve">"Сознание, связанное со знанием Великого Зеркала, отражает характеристики всех объектов ясно и точно, как большое зеркало отражает образы различных форм (санскр. </w:t>
      </w:r>
      <w:r>
        <w:rPr>
          <w:i/>
        </w:rPr>
        <w:t>рупа</w:t>
      </w:r>
      <w:r>
        <w:rPr/>
        <w:t xml:space="preserve">)". </w:t>
      </w:r>
    </w:p>
    <w:p>
      <w:pPr>
        <w:pStyle w:val="Normal"/>
        <w:ind w:firstLine="567"/>
        <w:jc w:val="both"/>
        <w:rPr/>
      </w:pPr>
      <w:r>
        <w:rPr/>
        <w:t>В Мудрости Самотождества мы разрушаем объект (мнение относительно отдельности от нас внешнего мира явлений) во имя субъекта (живого существа); в Различающей Мудрости мы разрушаем субъект и объект (в конечном и предельном опыте шуньяты); во Всесовершающей Мудрости мы не разрушаем ни субъекта, ни объекта, т.е. мы уже достигли верховной свободы, в которой, подобно Будде после его Просветления, мы можем вернуться безбоязненно обратно в мир для оказания помощи всем живым существам, ибо мы более не привязаны к миру. Теперь "горы для нас снова становятся горами, а воды водами", – как сказал некогда мастер дхьяны (</w:t>
      </w:r>
      <w:r>
        <w:rPr>
          <w:i/>
        </w:rPr>
        <w:t>дзэн</w:t>
      </w:r>
      <w:r>
        <w:rPr/>
        <w:t xml:space="preserve">). </w:t>
      </w:r>
    </w:p>
    <w:p>
      <w:pPr>
        <w:pStyle w:val="Normal"/>
        <w:ind w:firstLine="567"/>
        <w:jc w:val="both"/>
        <w:rPr/>
      </w:pPr>
      <w:r>
        <w:rPr/>
        <w:t xml:space="preserve">"До изучения Дзэн горы являются горами и воды являются водами. Если же по наставлению опытного учителя он проникнет в сущность Дзэн, то горы не станут больше горами, а воды перестанут быть водами. Но когда он достигнет вершины мира (т.е. сатори – просветления), горы снова станут горами, а воды водами" (D.Т.Suzuki, 1953, ч. 1, с. 12). </w:t>
      </w:r>
    </w:p>
    <w:p>
      <w:pPr>
        <w:pStyle w:val="Normal"/>
        <w:ind w:firstLine="567"/>
        <w:jc w:val="both"/>
        <w:rPr/>
      </w:pPr>
      <w:r>
        <w:rPr/>
        <w:t xml:space="preserve">Учение Будды провозглашает важность различения во имя абсолютного единства и ненарушенное равенство всех вещей. Оно стремится не к разрушению или обесцениванию противоположностей, но предлагает осознавать их относительность внутри единства, существующего одновременно с ними, внутри них и по ту сторону их. </w:t>
      </w:r>
    </w:p>
    <w:p>
      <w:pPr>
        <w:pStyle w:val="Normal"/>
        <w:ind w:firstLine="567"/>
        <w:jc w:val="both"/>
        <w:rPr/>
      </w:pPr>
      <w:r>
        <w:rPr/>
        <w:t xml:space="preserve">"Можно сказать, что Праджня-парамита стоит на линии раздела абсолютного аспекта бытия и его относительности. Это геометрическая линия, отмечающая границу и уходящая за любое измерение. Совсем не обязательно рассматривать Праджню в качестве учения или пути, когда необходимо оглядеть две области бытия. Если бы Праджня могла постигать только Шуньяту без ее Ашуньяты (отсутствие шуньи или относительность самой относительности – шуньяты) или Ашуньяту без ее Шуньяты, она не была бы Праджней. Чтобы символизировать это, индийские божества изображались с дополнительным глазом, третьим, расположенным между двумя обычными. Это Око Праджни (Око Мудрости). Посредством этого "третьего глаза" Просветленный может воспринимать Реальность (йаттха бхутам), не раскалывая ее на две и не синтезируя затем, так как последний способ – это работа абстрактного мышления. Око Праджни, находящееся на границе Единства и Множества, Шуньяты и Ашуньяты... взирает в этих двух мирах на одну Реальность" (D.T.Suzuki, 1947, 3-я серия, с. 269). </w:t>
      </w:r>
    </w:p>
    <w:p>
      <w:pPr>
        <w:pStyle w:val="Normal"/>
        <w:ind w:firstLine="567"/>
        <w:jc w:val="both"/>
        <w:rPr/>
      </w:pPr>
      <w:r>
        <w:rPr/>
        <w:t>Каждый феномен – уникальное выражение целого в его пространственном, временном и причинном положении. Поэтому мы не имеем права утверждать ни "существование", ни "не-существование", рассматривая формы явлений, существ, какие-либо вещи или жизненные ситуации.</w:t>
      </w:r>
    </w:p>
    <w:p>
      <w:pPr>
        <w:pStyle w:val="Normal"/>
        <w:ind w:firstLine="567"/>
        <w:jc w:val="both"/>
        <w:rPr/>
      </w:pPr>
      <w:r>
        <w:rPr/>
      </w:r>
    </w:p>
    <w:p>
      <w:pPr>
        <w:pStyle w:val="Normal"/>
        <w:jc w:val="center"/>
        <w:rPr>
          <w:b/>
          <w:b/>
        </w:rPr>
      </w:pPr>
      <w:bookmarkStart w:id="165" w:name="кармы"/>
      <w:bookmarkEnd w:id="165"/>
      <w:r>
        <w:rPr>
          <w:b/>
        </w:rPr>
        <w:t>2. ВСЕСОВЕРШАЮЩАЯ МУДРОСТЬ АМОГХАСИДДХИ КАК ОСВОБОЖДЕНИЕ ОТ ЗАКОНА КАРМЫ</w:t>
      </w:r>
    </w:p>
    <w:p>
      <w:pPr>
        <w:pStyle w:val="Normal"/>
        <w:ind w:firstLine="567"/>
        <w:jc w:val="both"/>
        <w:rPr>
          <w:b/>
          <w:b/>
        </w:rPr>
      </w:pPr>
      <w:r>
        <w:rPr>
          <w:b/>
        </w:rPr>
      </w:r>
      <w:bookmarkStart w:id="166" w:name="кармы"/>
      <w:bookmarkStart w:id="167" w:name="кармы"/>
      <w:bookmarkEnd w:id="167"/>
    </w:p>
    <w:p>
      <w:pPr>
        <w:pStyle w:val="Normal"/>
        <w:ind w:firstLine="567"/>
        <w:jc w:val="both"/>
        <w:rPr/>
      </w:pPr>
      <w:r>
        <w:rPr/>
        <w:t xml:space="preserve">Амогхасиддхи – воплощение той высочайшей свободы, в которой Пробужденный пребывает в этом мире, не создавая новых кармических следствий своими деяниями. Он больше не образовывает эгоцентрические устремления (санскары). Он преобразует эти устремления в тигле всеохватывающей любви и милосердия, в самозабвенный порыв чистой помощи. Конфликт между свободой и законом вызван, по-видимому, чрезмерной специализацией одного частичного района нашего сознания, в котором превалируют рефлексы и эгоцентричные намерения. Переоценивая эти наши устремления, мы забываем про нашу истинную природу, нарушаем свое равновесие, свою гармонию, общий контроль над всеми внутренними силами. </w:t>
      </w:r>
    </w:p>
    <w:p>
      <w:pPr>
        <w:pStyle w:val="Normal"/>
        <w:ind w:firstLine="567"/>
        <w:jc w:val="both"/>
        <w:rPr/>
      </w:pPr>
      <w:r>
        <w:rPr/>
        <w:t xml:space="preserve">Чрезмерная интеллектуальность человека выражает не его истинную природу, а всего лишь побочный продукт процесса мышления, которому необходимо на что-то опираться. Но все эти опоры не привносят ничего оригинального для той или иной личности, все это общие черты, встречающиеся у всех существ. </w:t>
      </w:r>
    </w:p>
    <w:p>
      <w:pPr>
        <w:pStyle w:val="Normal"/>
        <w:ind w:firstLine="567"/>
        <w:jc w:val="both"/>
        <w:rPr/>
      </w:pPr>
      <w:r>
        <w:rPr/>
        <w:t xml:space="preserve">Каждая личность занимает то или иное положение в пространстве и времени. Даже в том случае, когда ее сознание становится абсолютным, все равно она продолжает сохранять свою исходную точку в качестве оригинального опыта. </w:t>
      </w:r>
    </w:p>
    <w:p>
      <w:pPr>
        <w:pStyle w:val="Normal"/>
        <w:ind w:firstLine="567"/>
        <w:jc w:val="both"/>
        <w:rPr/>
      </w:pPr>
      <w:r>
        <w:rPr/>
        <w:t xml:space="preserve">Вот почему даже Будда, несмотря на сущностное единство с абсолютной Буддовостью, сохранял свой характер и присущие ему черты, и это применительно также для Дхьяни-Будд, атрибуты или мудры которых подчеркивают в них "индивидуальный характер". Так что в этом смысле индивидуальный характер не является какой-то обузой или кармической цепью, связующей нас с прошлым и будущим. У Просветленного нет больше конфликта между свободой и законом, все крайности давно в нем уравновешены и дополняют друг друга, у него собственная воля и законы вселенной находятся в гармонии. </w:t>
      </w:r>
    </w:p>
    <w:p>
      <w:pPr>
        <w:pStyle w:val="Normal"/>
        <w:ind w:firstLine="567"/>
        <w:jc w:val="both"/>
        <w:rPr/>
      </w:pPr>
      <w:r>
        <w:rPr/>
        <w:t xml:space="preserve">Очищенная от проявлений эго собственная наша природа становится сознательным воплощением универсального закона (дхармакайя) или живым единством сил вселенной. </w:t>
      </w:r>
    </w:p>
    <w:p>
      <w:pPr>
        <w:pStyle w:val="Normal"/>
        <w:ind w:firstLine="567"/>
        <w:jc w:val="both"/>
        <w:rPr/>
      </w:pPr>
      <w:r>
        <w:rPr/>
        <w:t xml:space="preserve">Из музыки мы знаем, что гармония – это тот пример опыта, где сплетены воедино закон и свобода, где теряются их противоположности. Для музыканта нет принуждения в законах музыкальной гармонии. Наоборот, чем более ему удается следовать им, тем более он обретает свободу выражения. Он не раб закона, но Мастер, потому что при постижении его он стал с ним единым, все его существо стало его совершенным выразителем. Знание помогает выявить закон, но далее он становится инструментом действительного самовыражения и духовной свободы. И лишь оглядываясь назад, мы можем вспомнить, что когда-то он был для нас законом. Говоря буддийским языком, карма теряет свою силу и разрушается в свете совершенного Знания. Пока карма действует как сила непросветленного прошлого, она выступает как "рок", против которого безуспешно бороться. Но в момент интуитивного просветления все хитросплетения причин и следствий воспринимаются ясно. В этот момент Просветленный становится мастером закона, художником, выразителем свободы преображенного закона. </w:t>
      </w:r>
    </w:p>
    <w:p>
      <w:pPr>
        <w:pStyle w:val="Normal"/>
        <w:ind w:firstLine="567"/>
        <w:jc w:val="both"/>
        <w:rPr/>
      </w:pPr>
      <w:r>
        <w:rPr/>
        <w:t xml:space="preserve">Эту гармонию не следует смешивать с некой дурной тождественностью и однообразием. Она, в силу своей всеохватывающей природы, полна всевозможных вариаций. Ведь не найдется двух музыкантов или композиторов, способных сыграть или сочинить одинаковую музыку. Это лишний раз доказывает, что индивидуальность и творчество никогда не войдут в противоречие, но что оба всегда будут дополнять друг друга. В противном случае никогда бы не существовало и само различие между личным сознанием и свободой воли. </w:t>
      </w:r>
    </w:p>
    <w:p>
      <w:pPr>
        <w:pStyle w:val="Normal"/>
        <w:ind w:firstLine="567"/>
        <w:jc w:val="both"/>
        <w:rPr/>
      </w:pPr>
      <w:r>
        <w:rPr/>
        <w:t xml:space="preserve">"Элементом свободы заполнена вселенная! Как лучше мы сможем описать тот факт, что на пути от галактики к атому, от простейшего к человеку, все заполнено характерными отличиями одного от других? Как лучше описать эту неопределенность существования, например, внутри атома? Как описать беспорядочное движение молекул в жидкости и газе; варианты движений хромосом; различия у живых организмов, особенности поведения у животных, несмотря на их инстинкты; индивидуальные отличия в химических структурах всех тканей и функций тела? Как лучше описать тот факт бесчисленных ситуаций, которые уготованы нам жизнью; стремление от единого ко многому, к отличию и разделению; исключения из общего правила, при всем их разнообразии? Как лучше познать человеческую свободу выбора? Да только одним – переживанием свободы внутри нас самих!" (Frank Townshend, 1939, с. 88). </w:t>
      </w:r>
    </w:p>
    <w:p>
      <w:pPr>
        <w:pStyle w:val="Normal"/>
        <w:ind w:firstLine="567"/>
        <w:jc w:val="both"/>
        <w:rPr/>
      </w:pPr>
      <w:r>
        <w:rPr/>
        <w:t>"Вселенная конечна и вместе с тем она безгранична. Конечна в том смысле, что она обусловлена иерархией порядка, вне которого она не в состоянии существовать. Безгранична же она в том смысле, что все же пронизана элементом свободы выбора" (там же, с. 89).</w:t>
      </w:r>
    </w:p>
    <w:p>
      <w:pPr>
        <w:pStyle w:val="Normal"/>
        <w:ind w:firstLine="567"/>
        <w:jc w:val="both"/>
        <w:rPr/>
      </w:pPr>
      <w:r>
        <w:rPr/>
        <w:t xml:space="preserve">Сознание, подобно скрытой искре света, присуще всей жизни, но у него множество оттенков цвета, столько, сколько и цветов. И чем более они индивидуализированы, тем более будет выражен "цвет" их света. И каждый раз, когда всякая индивидуальность создает и следует своему закону, это будет сопровождаться собственным цветом вибраций. Только тогда, когда достигается полное Просветление, все цвета сплетаются и интегрируются в верховную красоту, которая становится свободной от вибраций во всех направлениях, окружая и создавая всю иерархию порядка. Таким образом, Срединный Путь, избегающий крайностей, – это не теоретический компромисс и не интеллектуальное спасение, а осознание обеих сторон нашего бытия, одна из них – прошлое, другая настоящее. Нашим интеллектом, нашей активностью мы живем в прошлом; нашим интуитивным зрением и духовным сознанием мы живем в безвременном настоящем. </w:t>
      </w:r>
    </w:p>
    <w:p>
      <w:pPr>
        <w:pStyle w:val="Normal"/>
        <w:ind w:firstLine="567"/>
        <w:jc w:val="both"/>
        <w:rPr/>
      </w:pPr>
      <w:r>
        <w:rPr/>
        <w:t xml:space="preserve">Таким образом, мы способны преодолеть мысль созерцанием (дхьяна), прошлое – реализацией настоящего, иллюзию времени – опытом пространства. И это пространство – не внешнее видимое, где вещи существуют бок о бок, а пространство высших измерений, включающее трехмерное пространство и в то же время выходящее за его пределы. В таком пространстве вещи не существуют отдельно, а подобны взаимосвязанным частям и функциям одного организма, взаимовлияющим и пролизывающим друг друга. </w:t>
      </w:r>
    </w:p>
    <w:p>
      <w:pPr>
        <w:pStyle w:val="Normal"/>
        <w:ind w:firstLine="567"/>
        <w:jc w:val="both"/>
        <w:rPr/>
      </w:pPr>
      <w:r>
        <w:rPr/>
        <w:t xml:space="preserve">Это центральная идея философии "Аватамсака" (она в сокращении изложена в символизме "Гандавьюхи". Ч. V. Гл. 3), на которой основан Чань, или Дзэн-Буддизм, и без знания которой Дзэн становится интеллектуальной игрой или, в лучшем случае, психоаналитическим экспериментом. Самые парадоксальные утверждения – это непроизвольно сказанные шутки или выражения мгновенного настроения и ситуации, и предназначены они были не только для того, чтобы кого-то сбить с толку, но они содержали определенные символы и ключевые понятия буддийской традиции. Без этой основы Дзэн потерял бы свой смысл и глубокое религиозное значение. Тот факт, что все мастера Дзэн опирались больше на традицию коанов и мондо, сохраняемых веками, доказывает важность живой традиции Дзэн, которую современные интерпретаторы пытаются преуменьшить. </w:t>
      </w:r>
    </w:p>
    <w:p>
      <w:pPr>
        <w:pStyle w:val="Normal"/>
        <w:ind w:firstLine="567"/>
        <w:jc w:val="both"/>
        <w:rPr/>
      </w:pPr>
      <w:r>
        <w:rPr/>
        <w:t xml:space="preserve">Это пространство, которое не только визуализируется, но и чувствуется, оно заполнено сознанием, оно живое, оно – космическое сознание. </w:t>
      </w:r>
    </w:p>
    <w:p>
      <w:pPr>
        <w:pStyle w:val="Normal"/>
        <w:ind w:firstLine="567"/>
        <w:jc w:val="both"/>
        <w:rPr/>
      </w:pPr>
      <w:r>
        <w:rPr/>
        <w:t>Если это наше Просветление будет совершенно, то наша воля также будет совершенна, она войдет в гармонию с силами вселенной, и мы освободимся от кармических оков прошлого. Но пока мы не достигли этого высшего состояния, мы можем знать по крайней мере то, "что ничего не может с нами приключиться, поскольку нет ничего, что является исконно нашим", – как сказал Рильке в своем письме к молодому поэту, и мы можем заявить вместе с другим поэтом и провидцем: "От изначальности не выбираю ли я сам свою судьбу?" (Новалис).</w:t>
      </w:r>
    </w:p>
    <w:p>
      <w:pPr>
        <w:pStyle w:val="Normal"/>
        <w:ind w:firstLine="567"/>
        <w:jc w:val="both"/>
        <w:rPr/>
      </w:pPr>
      <w:r>
        <w:rPr/>
      </w:r>
    </w:p>
    <w:p>
      <w:pPr>
        <w:pStyle w:val="Normal"/>
        <w:jc w:val="center"/>
        <w:rPr>
          <w:b/>
          <w:b/>
        </w:rPr>
      </w:pPr>
      <w:bookmarkStart w:id="168" w:name="бесстрашие"/>
      <w:bookmarkEnd w:id="168"/>
      <w:r>
        <w:rPr>
          <w:b/>
        </w:rPr>
        <w:t>3. БЕССТРАШИЕ ПУТИ БОДХИСАТТВЫ</w:t>
      </w:r>
    </w:p>
    <w:p>
      <w:pPr>
        <w:pStyle w:val="Normal"/>
        <w:ind w:firstLine="567"/>
        <w:jc w:val="both"/>
        <w:rPr>
          <w:b/>
          <w:b/>
        </w:rPr>
      </w:pPr>
      <w:r>
        <w:rPr>
          <w:b/>
        </w:rPr>
      </w:r>
      <w:bookmarkStart w:id="169" w:name="бесстрашие"/>
      <w:bookmarkStart w:id="170" w:name="бесстрашие"/>
      <w:bookmarkEnd w:id="170"/>
    </w:p>
    <w:p>
      <w:pPr>
        <w:pStyle w:val="Normal"/>
        <w:ind w:firstLine="567"/>
        <w:jc w:val="both"/>
        <w:rPr/>
      </w:pPr>
      <w:r>
        <w:rPr/>
        <w:t xml:space="preserve">Выражение, "что ничего не может с нами приключиться, поскольку нет ничего, что является исконно нашим" – это основа бесстрашия, проявляемая Авалокитешварой и выражаемая мудрой Амогхасиддхи (абхайя-мудра), которая также воплощена в природе Майтрейи, Великого Любящего, грядущего Будды, чье человеческое воплощение отразит качества Амогхасиддхи. </w:t>
      </w:r>
    </w:p>
    <w:p>
      <w:pPr>
        <w:pStyle w:val="Normal"/>
        <w:ind w:firstLine="567"/>
        <w:jc w:val="both"/>
        <w:rPr/>
      </w:pPr>
      <w:r>
        <w:rPr/>
        <w:t xml:space="preserve">Бесстрашие – качество всех Бодхисаттв и всех тех, кто шествует стезей Бодхисаттвы. Для них жизнь потеряла свой ужас и страдания, свое жало, так как они насытили это земное существование новым смыслом, не проявляя к нему отвращения, как это пытаются делать некоторые, исходя из своего негативного восприятия мира. </w:t>
      </w:r>
    </w:p>
    <w:p>
      <w:pPr>
        <w:pStyle w:val="Normal"/>
        <w:ind w:firstLine="567"/>
        <w:jc w:val="both"/>
        <w:rPr/>
      </w:pPr>
      <w:r>
        <w:rPr/>
        <w:t xml:space="preserve">Может ли улыбающееся лицо Будды, запечатленное в миллионах образов, выражать враждебность к жизни? Осуждать жизнь как зло, еще не исчерпав всех ее возможностей для высшего развития, крайне предосудительно и весьма глупо. Это сравнимо только с отношением невежественного человека, который, испробовав незрелый плод, заявляет о его несъедобности и бросает прочь, вместо того чтобы дать ему дозреть. </w:t>
      </w:r>
    </w:p>
    <w:p>
      <w:pPr>
        <w:pStyle w:val="Normal"/>
        <w:ind w:firstLine="567"/>
        <w:jc w:val="both"/>
        <w:rPr/>
      </w:pPr>
      <w:r>
        <w:rPr/>
        <w:t xml:space="preserve">Лишь тот, кто достиг состояния полного Просветления, может говорить об "индивидуальности". Тот же, кто подавляет свои чувственные и естественные функции жизни, не попытавшись даже правильно использовать их, станет не святым, а живой окаменелостью. Святость, построенная на отрицании и бегстве от жизни, производит, конечно, впечатление на толпу и зачастую воспринимается как свидетельство самоконтроля и духовной силы, но ведет это только к духовному самоунижению, а не к Просветлению. Это путь застоя, духовной смерти. Это-освобождение от страданий ценой жизни и присущей нам искры просветленности. Открытие этой искры в себе есть начало Пути Бодхисаттвы, который достигает освобождения от страданий не отрицанием жизни, а служением окружающим, ищущим Освобождения. Поэтому в бессмертной поэме Шандидэвы "Восхождение к Просветлению" (Бодхичарьяаватара, I, 8-10) сказано: </w:t>
      </w:r>
    </w:p>
    <w:p>
      <w:pPr>
        <w:pStyle w:val="Normal"/>
        <w:ind w:firstLine="567"/>
        <w:jc w:val="both"/>
        <w:rPr/>
      </w:pPr>
      <w:r>
        <w:rPr/>
        <w:t xml:space="preserve">"Тот, кто желает избежать стократных мук бытия, кто хочет избавить от страданий живые существа, кто желает насладиться стократным счастьем, тот никогда не должен избегать мысли о Просветлении (Бодхи). </w:t>
      </w:r>
    </w:p>
    <w:p>
      <w:pPr>
        <w:pStyle w:val="Normal"/>
        <w:ind w:firstLine="567"/>
        <w:jc w:val="both"/>
        <w:rPr/>
      </w:pPr>
      <w:r>
        <w:rPr/>
        <w:t xml:space="preserve">Как только Мысль о Просветлении укоренится в нем, несчастный, скованный страстями в тюрьме бытия, мгновенно превратится в Сына Будды. Его станут почитать среди людей и ботов. </w:t>
      </w:r>
    </w:p>
    <w:p>
      <w:pPr>
        <w:pStyle w:val="Normal"/>
        <w:ind w:firstLine="567"/>
        <w:jc w:val="both"/>
        <w:rPr/>
      </w:pPr>
      <w:r>
        <w:rPr/>
        <w:t xml:space="preserve">Как только эта мысль овладеет телом, оно, непросветленное, преобразится в драгоценную жемчужину Тела Будды. </w:t>
      </w:r>
    </w:p>
    <w:p>
      <w:pPr>
        <w:pStyle w:val="Normal"/>
        <w:ind w:firstLine="567"/>
        <w:jc w:val="both"/>
        <w:rPr/>
      </w:pPr>
      <w:r>
        <w:rPr/>
        <w:t xml:space="preserve">Поэтому возьми этот эликсир, дающий такую чудесную трансформацию, называемый Мысль Бодхи". </w:t>
      </w:r>
    </w:p>
    <w:p>
      <w:pPr>
        <w:pStyle w:val="Normal"/>
        <w:ind w:firstLine="567"/>
        <w:jc w:val="both"/>
        <w:rPr/>
      </w:pPr>
      <w:r>
        <w:rPr/>
        <w:t xml:space="preserve">Бодхичитта, или Мысль о Просветлении (Мысль Бодхи), является искрой более глубокого сознания, которая в процессе посвящения превращается в активную всепроникающую силу. Прежде чем наступит это пробуждение, наше существование подобно бессмысленному бегу по кругу, а поскольку нам не найти смысла в самих себе, то его никак не обнаружить и в окружающем мире. Если мы примем во внимание, что сознание не есть результат мира, а наоборот, мир есть результат сознания (это точка зрения Махаяны вообще), то, очевидно, что мы живем в том мире, который создали и который заслужили, и что средством избавления от него будет не "бегство от мира", а "изменение ума". Но такое изменение возможно лишь в случае постижения нами природы нашего ума. Для ума, способного объяснить излучение небесных тел, удаленных на миллионы световых лет, не будет невозможным разобраться в самой природе света. И насколько большим чудом является тот Свет, который сияет в глубинах нашего сознания! </w:t>
      </w:r>
    </w:p>
    <w:p>
      <w:pPr>
        <w:pStyle w:val="Normal"/>
        <w:ind w:firstLine="567"/>
        <w:jc w:val="both"/>
        <w:rPr/>
      </w:pPr>
      <w:r>
        <w:rPr/>
        <w:t xml:space="preserve">Будда и многие из его учеников оставили нам практику постижения этого глубинного сознания. Сам по себе этот факт намного важнее, чем все научные и философские теории, ибо он указывает человеку путь в будущее. Таким образом, для нас имеется лишь одна проблема: пробудить внутри себя это глубочайшее сознание и постичь то состояние, которое Будда назвал "Пробуждение", или "Просветление". Это Бодхисаттва-марга, путь реализации Буддовости внутри нас самих. </w:t>
      </w:r>
    </w:p>
    <w:p>
      <w:pPr>
        <w:pStyle w:val="Normal"/>
        <w:ind w:firstLine="567"/>
        <w:jc w:val="both"/>
        <w:rPr/>
      </w:pPr>
      <w:r>
        <w:rPr/>
        <w:t xml:space="preserve">Делать это труднообретенное тело вершиной Невозможного, замком ума, подобно тому как цветок выражает своими преходящими формами вершину вневременной красоты, – это главная задача человека, согласно учению Ваджраяны. Так же следует рассматривать все наши духовные и умственные качества и функции. После этого эго автоматически теряет свою важность. Без всяких попыток разрушить его силой (которые бы только усилили его иллюзорную реальность) и без попыток отрицать его относительное существование (которые бы только вели к самообману). Пока каждый акт наших намерений направлен на наше самосохранение и пока жадная мысль крутится вокруг личных интересов, все наши протесты против наличия эго будут бессмысленными. В этом случае вернее допустить, что мы обладаем эго и что в настоящем состоянии мы можем только надеяться на последующее избавление от него – с течением времени. </w:t>
      </w:r>
    </w:p>
    <w:p>
      <w:pPr>
        <w:pStyle w:val="Normal"/>
        <w:ind w:firstLine="567"/>
        <w:jc w:val="both"/>
        <w:rPr/>
      </w:pPr>
      <w:r>
        <w:rPr/>
        <w:t xml:space="preserve">Вернейший путь к этому – увидеть самих себя в соответствующей перспективе, которая была открыта нам учениями Просветленных, проиллюстрирована их жизнями и подчеркнута учениями Великой Колесницы. </w:t>
      </w:r>
    </w:p>
    <w:p>
      <w:pPr>
        <w:pStyle w:val="Normal"/>
        <w:ind w:firstLine="567"/>
        <w:jc w:val="both"/>
        <w:rPr/>
      </w:pPr>
      <w:r>
        <w:rPr/>
        <w:t xml:space="preserve">Пока мы взираем на мир через узость обыденного сознания, особого смысла мы не обнаружим, но если бы мы взглянули на всю картину вселенной в целом, как она отразилась в уме Просветленного, то мы постигли бы значение всего. И это значение </w:t>
      </w:r>
      <w:r>
        <w:rPr>
          <w:b/>
        </w:rPr>
        <w:t>или то, что называется "высшей Реальностью", не выразить на человеческом языке, за исключением символов, подобных; "самьяк-самбодхи" или "нирвана", или "праждня-парамита" и др</w:t>
      </w:r>
      <w:r>
        <w:rPr/>
        <w:t xml:space="preserve">., которые невозможно объяснить и которые Будда отказался определить, настаивая на нашем собственном опыте. Смысл всей жизни и вселенной лежит не вне, а внутри нас самих. Имеет ли жизнь смысл внутри нас самих или нет, зависит опять же от нас: это наша цель – дать ей смысл. В руках, вдохновенного творца ничего не стоящая груда глины превращается в бесценную работу. Почему бы не уподобиться ему и не сделать что-нибудь стоящее из обычной глины наших жизней, вместо того чтобы стонать от их бессмысленности? Наша жизнь и мир, в котором мы живем, имеют столько же значений, сколько мы пытаемся им дать. </w:t>
      </w:r>
    </w:p>
    <w:p>
      <w:pPr>
        <w:pStyle w:val="Normal"/>
        <w:ind w:firstLine="567"/>
        <w:jc w:val="both"/>
        <w:rPr/>
      </w:pPr>
      <w:r>
        <w:rPr/>
        <w:t xml:space="preserve">"Человек так же бессмертен, как и его идеал, и так же реален, как та энергия, с которой он ему служит". Эти слова графа Кайдерлинга указывают верное направление. Проблема соотношения ценности и реальности является средством творческой реализации. </w:t>
      </w:r>
    </w:p>
    <w:p>
      <w:pPr>
        <w:pStyle w:val="Normal"/>
        <w:ind w:firstLine="567"/>
        <w:jc w:val="both"/>
        <w:rPr/>
      </w:pPr>
      <w:r>
        <w:rPr/>
        <w:t xml:space="preserve">Поэтому Будда или состояние Будды есть высшая реальность, и те, кто желает реализовать ее, должны следовать примеру Будды, пути Бодхисаттвы, где нет места для эскапизма, но, наоборот, совершенное просветление не может быть достигнуто без готовности взять на себя страдание мира. Это та позиция, которая вывела Будду далеко за пределы Вед и Упанишад. В этом причина того, что вместо превращения в одну из; сект индуизма, Буддизм вырос и развился в мировую религию. </w:t>
      </w:r>
    </w:p>
    <w:p>
      <w:pPr>
        <w:pStyle w:val="Normal"/>
        <w:ind w:firstLine="567"/>
        <w:jc w:val="both"/>
        <w:rPr/>
      </w:pPr>
      <w:r>
        <w:rPr/>
        <w:t xml:space="preserve">Взять на себя страдание мира не означает искать его или прославлять или использовать в качестве эпитимьи, как практикуется в среде некоторых христиан и индусов. Это крайность, которой следует избегать так же, как и чрезмерного подчеркивания нашего благополучия. Буддийская позиция вытекает из стремления отождествить себя со всеми живыми и страдающими существами. Такая позиция помогает нам преуменьшить собственные проблемы. </w:t>
      </w:r>
    </w:p>
    <w:p>
      <w:pPr>
        <w:pStyle w:val="Normal"/>
        <w:ind w:firstLine="567"/>
        <w:jc w:val="both"/>
        <w:rPr/>
      </w:pPr>
      <w:r>
        <w:rPr/>
        <w:t xml:space="preserve">Не сам ли Будда указал этот путь Кисаготами – молодой матери, чей ребенок погиб так внезапно, что она, не желай согласиться с этой смертью, пришла с ним к Будде, чтобы тот воскресил его. Будда понял ее настроение, но сказал, что она не одинока в своем горе. "Сходи в город и принеси несколько горчичных зерен из того дома, где никто никогда не умирал", – попросил он ее, и она не смогла найти такой семьи. И когда она поняла это, она вернулась к Будде, оставив тело своего ребенка, и обрела внутренний мир (из "Ваджрадхваджа Сутры", которую цитировал Шантидэва в своей "Шикшасаммучайе", XVI). </w:t>
      </w:r>
    </w:p>
    <w:p>
      <w:pPr>
        <w:pStyle w:val="Normal"/>
        <w:ind w:firstLine="567"/>
        <w:jc w:val="both"/>
        <w:rPr/>
      </w:pPr>
      <w:r>
        <w:rPr/>
        <w:t xml:space="preserve">Кто принимает страдания в таком духе, тот выигрывает уже половину битвы, если не всю битву. Будда не учил бегству от страданий, иначе он выбрал бы короткий путь к Освобождению, которым шли во времена Будды Дипанкары. Его путь не был бегством от страданий, но победой над ними. Поэтому Будд и называли "Джинами", или "Победителями", которые рассматривали свои страдания как общий удел всех живых. </w:t>
      </w:r>
    </w:p>
    <w:p>
      <w:pPr>
        <w:pStyle w:val="Normal"/>
        <w:ind w:firstLine="567"/>
        <w:jc w:val="both"/>
        <w:rPr/>
      </w:pPr>
      <w:r>
        <w:rPr/>
        <w:t xml:space="preserve">В этом духе звучит клятва Бодхисаттвы для тех, кто хочет следовать святому пути Будды: </w:t>
      </w:r>
    </w:p>
    <w:p>
      <w:pPr>
        <w:pStyle w:val="Normal"/>
        <w:ind w:firstLine="567"/>
        <w:jc w:val="both"/>
        <w:rPr/>
      </w:pPr>
      <w:r>
        <w:rPr/>
        <w:t xml:space="preserve">"Я беру на себя груз всех страданий, я буду нести их. Я не поверну назад, не побегу и не задрожу. Я не боюсь, не уступлю, не поколеблюсь. Почему же? Потому что Освобождение всех существ – мой обет... Я тружусь для того, чтобы среди существ утвердилось царство знания. И заинтересован я не только в своем собственном спасении. Всех существ я должен спасти из океана сансары, мною – носителем совершенного Знания" (там же). </w:t>
      </w:r>
    </w:p>
    <w:p>
      <w:pPr>
        <w:pStyle w:val="Normal"/>
        <w:ind w:firstLine="567"/>
        <w:jc w:val="both"/>
        <w:rPr/>
      </w:pPr>
      <w:r>
        <w:rPr/>
        <w:t xml:space="preserve">Достижение этого состояния Освобождения подразумевает преодоление всех ограничений индивидуальности и осознание высочайшей Реальности внутри нашего собственного ума. Это самый универсальный опыт, которого может достичь человек, и с самого начала он требует такой же универсальной позиции: кто стремится к собственному спасению или стремится освободиться от страданий кратчайшим путем, не обращая внимания на своих товарищей по существованию, – тот лишает себя наиболее существенного средства в реализации своей цели. </w:t>
      </w:r>
    </w:p>
    <w:p>
      <w:pPr>
        <w:pStyle w:val="Normal"/>
        <w:ind w:firstLine="567"/>
        <w:jc w:val="both"/>
        <w:rPr/>
      </w:pPr>
      <w:r>
        <w:rPr/>
        <w:t xml:space="preserve">Вопрос о том, возможно ли объективно освободить весь мир, стоит вне рассмотрения. Во-первых, потому, что нет такой вещи как "объективный мир" для буддиста, так как мы можем говорить только о мире собственного восприятия. Этот мир не отделен от переживающего субъекта. Во-вторых, состояние Просветления – это не временное состояние, а опыт высшего измерения, запредельного времени. </w:t>
      </w:r>
    </w:p>
    <w:p>
      <w:pPr>
        <w:pStyle w:val="Normal"/>
        <w:ind w:firstLine="567"/>
        <w:jc w:val="both"/>
        <w:rPr/>
      </w:pPr>
      <w:r>
        <w:rPr/>
        <w:t xml:space="preserve">Даже если Просветление Будды Шакьямуни произошло в некоторый момент в истории человечества, то мы не должны соотнести этот процесс Просветления с этим моментом во времени. Так как, по словам Будды, его сознание прониклось бесчисленными мировыми периодами прошлого, также оно прониклось бесчисленными периодами – кальпами будущего. </w:t>
      </w:r>
      <w:r>
        <w:rPr>
          <w:b/>
        </w:rPr>
        <w:t>Иными словами, бесконечность времени, безотносительного того, называем ли это прошлым или будущим, стала для него всеприсутствующим настоящим</w:t>
      </w:r>
      <w:r>
        <w:rPr/>
        <w:t xml:space="preserve">. </w:t>
      </w:r>
    </w:p>
    <w:p>
      <w:pPr>
        <w:pStyle w:val="Normal"/>
        <w:ind w:firstLine="567"/>
        <w:jc w:val="both"/>
        <w:rPr/>
      </w:pPr>
      <w:r>
        <w:rPr/>
        <w:t xml:space="preserve">Постепенно развивающиеся следствия этого события во времени присутствовали в уме Будды как современная реальность. Выражаясь языком нашего земного сознания, универсальность ума Будды создала такой далеко простирающийся эффект, что его присутствие чувствуется и сейчас, и что огонь мудрости Освобождения, зажженный им около 3000 лет назад, так же ярко светит и будет светить, пока есть существа, жаждущие света. </w:t>
      </w:r>
    </w:p>
    <w:p>
      <w:pPr>
        <w:pStyle w:val="Normal"/>
        <w:ind w:firstLine="567"/>
        <w:jc w:val="both"/>
        <w:rPr/>
      </w:pPr>
      <w:r>
        <w:rPr/>
        <w:t xml:space="preserve">Во всей природе Просветления есть одно свойство – оно не терпит исключительности (которая – корень страдания) ни на пути к Реализации, ни на пути к людям, после ее достижения, потому что Просветление сияет беспредельно и не истощаясь, подобно солнцу, позволяя другим участвовать в нем и давая Свет всем, кто имеет глаза, чтобы видеть и чувствовать его тепло и свет. И как солнце, беспристрастно освещая всю вселенную, по-разному действует на существа, согласно их собственной восприимчивости и качествам, так и Просветленный: хотя он охватывает все существа без исключения – он знает, что не все могут быть освобождены в одно и то же время; на семя Просветления, посеянное им, рано или поздно принесет плоды в соответствии с готовностью и зрелостью каждой личности. </w:t>
      </w:r>
    </w:p>
    <w:p>
      <w:pPr>
        <w:pStyle w:val="Normal"/>
        <w:ind w:firstLine="567"/>
        <w:jc w:val="both"/>
        <w:rPr/>
      </w:pPr>
      <w:r>
        <w:rPr/>
        <w:t xml:space="preserve">Но поскольку для Пробужденного Будды время является такой же иллюзорной величиной, как и пространство, </w:t>
      </w:r>
      <w:r>
        <w:rPr>
          <w:b/>
        </w:rPr>
        <w:t>он предвосхищает в верховном опыте Просветления освобождение всех</w:t>
      </w:r>
      <w:r>
        <w:rPr/>
        <w:t xml:space="preserve">. Это универсальное состояние Будды и исполнение обета Бодхисаттвы: "Мудрости, свершившей все дела" – Амогхасиддхи. Эта Всесовершающая Мудрость состоит в единстве сердца и ума, любви и знания, в полной самоотдаче высочайшему идеалу человечества, в стремлении, находящем силу для своей реализации в бесстрашном принятии страданий жизни. Бесстрашие является мудрой Амогхасиддхи. </w:t>
      </w:r>
    </w:p>
    <w:p>
      <w:pPr>
        <w:pStyle w:val="Normal"/>
        <w:ind w:firstLine="567"/>
        <w:jc w:val="both"/>
        <w:rPr/>
      </w:pPr>
      <w:r>
        <w:rPr/>
        <w:t xml:space="preserve">Тот, кто, вдохновившись такой позицией, возьмет на себя обет Бодхисаттвы у ног Будды, в вечном присутствии всех Просветленных, может вспомнить глубоко проникновенные слова Р.Тагора: </w:t>
      </w:r>
    </w:p>
    <w:p>
      <w:pPr>
        <w:pStyle w:val="Normal"/>
        <w:ind w:firstLine="567"/>
        <w:jc w:val="both"/>
        <w:rPr/>
      </w:pPr>
      <w:r>
        <w:rPr/>
        <w:t xml:space="preserve">"Позволь мне молиться не об убежище от опасности, а о бесстрашии при встрече с ней. </w:t>
      </w:r>
    </w:p>
    <w:p>
      <w:pPr>
        <w:pStyle w:val="Normal"/>
        <w:ind w:firstLine="567"/>
        <w:jc w:val="both"/>
        <w:rPr/>
      </w:pPr>
      <w:r>
        <w:rPr/>
        <w:t xml:space="preserve">Проси не о том, чтобы стихла твоя боль, а о сердце, превозмогающем ее. </w:t>
      </w:r>
    </w:p>
    <w:p>
      <w:pPr>
        <w:pStyle w:val="Normal"/>
        <w:ind w:firstLine="567"/>
        <w:jc w:val="both"/>
        <w:rPr/>
      </w:pPr>
      <w:r>
        <w:rPr/>
        <w:t xml:space="preserve">Не ищи товарища в житейской битве, а опирайся на собственные силы. </w:t>
      </w:r>
    </w:p>
    <w:p>
      <w:pPr>
        <w:pStyle w:val="Normal"/>
        <w:ind w:firstLine="567"/>
        <w:jc w:val="both"/>
        <w:rPr/>
      </w:pPr>
      <w:r>
        <w:rPr/>
        <w:t xml:space="preserve">Не беспокойся о своей свободе, а терпеливо жди ее прихода". </w:t>
      </w:r>
    </w:p>
    <w:p>
      <w:pPr>
        <w:pStyle w:val="Normal"/>
        <w:ind w:firstLine="567"/>
        <w:jc w:val="both"/>
        <w:rPr/>
      </w:pPr>
      <w:r>
        <w:rPr/>
      </w:r>
    </w:p>
    <w:p>
      <w:pPr>
        <w:pStyle w:val="Normal"/>
        <w:jc w:val="center"/>
        <w:rPr/>
      </w:pPr>
      <w:r>
        <w:rPr/>
        <w:t>Благословение всем!</w:t>
      </w:r>
    </w:p>
    <w:p>
      <w:pPr>
        <w:pStyle w:val="Normal"/>
        <w:jc w:val="center"/>
        <w:rPr/>
      </w:pPr>
      <w:r>
        <w:rPr/>
        <w:t>САРВА МАНГАЛАМ!</w:t>
      </w:r>
    </w:p>
    <w:p>
      <w:pPr>
        <w:pStyle w:val="Normal"/>
        <w:jc w:val="center"/>
        <w:rPr/>
      </w:pPr>
      <w:r>
        <w:rPr/>
      </w:r>
    </w:p>
    <w:p>
      <w:pPr>
        <w:pStyle w:val="Normal"/>
        <w:jc w:val="center"/>
        <w:rPr>
          <w:b/>
          <w:b/>
        </w:rPr>
      </w:pPr>
      <w:bookmarkStart w:id="171" w:name="литература"/>
      <w:bookmarkEnd w:id="171"/>
      <w:r>
        <w:rPr>
          <w:b/>
        </w:rPr>
        <w:t>Литература</w:t>
      </w:r>
    </w:p>
    <w:p>
      <w:pPr>
        <w:pStyle w:val="Normal"/>
        <w:jc w:val="both"/>
        <w:rPr>
          <w:b/>
          <w:b/>
        </w:rPr>
      </w:pPr>
      <w:r>
        <w:rPr>
          <w:b/>
        </w:rPr>
      </w:r>
      <w:bookmarkStart w:id="172" w:name="литература"/>
      <w:bookmarkStart w:id="173" w:name="литература"/>
      <w:bookmarkEnd w:id="173"/>
    </w:p>
    <w:p>
      <w:pPr>
        <w:pStyle w:val="Normal"/>
        <w:jc w:val="both"/>
        <w:rPr/>
      </w:pPr>
      <w:r>
        <w:rPr/>
        <w:t xml:space="preserve">Agganna-Sutta (Digha-Nikaya). </w:t>
      </w:r>
    </w:p>
    <w:p>
      <w:pPr>
        <w:pStyle w:val="Normal"/>
        <w:jc w:val="both"/>
        <w:rPr/>
      </w:pPr>
      <w:r>
        <w:rPr/>
        <w:t xml:space="preserve">Anangavajra: "Prajnopaya-vinishchaya-siddhi" (Sanskrit). </w:t>
      </w:r>
    </w:p>
    <w:p>
      <w:pPr>
        <w:pStyle w:val="Normal"/>
        <w:jc w:val="both"/>
        <w:rPr>
          <w:lang w:val="pl-PL"/>
        </w:rPr>
      </w:pPr>
      <w:r>
        <w:rPr>
          <w:lang w:val="pl-PL"/>
        </w:rPr>
        <w:t xml:space="preserve">"Anguttara-Nikaya" (Sutta-Pitaka, Pali-Canon). </w:t>
      </w:r>
    </w:p>
    <w:p>
      <w:pPr>
        <w:pStyle w:val="Normal"/>
        <w:jc w:val="both"/>
        <w:rPr>
          <w:lang w:val="pl-PL"/>
        </w:rPr>
      </w:pPr>
      <w:r>
        <w:rPr>
          <w:lang w:val="pl-PL"/>
        </w:rPr>
        <w:t xml:space="preserve">"Atanatiya-Sutta" (Digha-Nikaya, Sutta-Pitaka, Pali-Canon). </w:t>
      </w:r>
    </w:p>
    <w:p>
      <w:pPr>
        <w:pStyle w:val="Normal"/>
        <w:jc w:val="both"/>
        <w:rPr>
          <w:lang w:val="en-US"/>
        </w:rPr>
      </w:pPr>
      <w:r>
        <w:rPr>
          <w:lang w:val="en-US"/>
        </w:rPr>
        <w:t xml:space="preserve">"Atthasalini", Buddhaghosha's commentary on the Dhammasangani, the first book of the Abhidhamma Pitaka (Pali-Canon). </w:t>
      </w:r>
    </w:p>
    <w:p>
      <w:pPr>
        <w:pStyle w:val="Normal"/>
        <w:jc w:val="both"/>
        <w:rPr>
          <w:lang w:val="en-US"/>
        </w:rPr>
      </w:pPr>
      <w:r>
        <w:rPr>
          <w:lang w:val="en-US"/>
        </w:rPr>
        <w:t xml:space="preserve">Aurobindo, Sri, "The Synthesis of Yoga". Sri Aurobindo Ashram, Pondicherry, 1955. </w:t>
      </w:r>
    </w:p>
    <w:p>
      <w:pPr>
        <w:pStyle w:val="Normal"/>
        <w:jc w:val="both"/>
        <w:rPr>
          <w:lang w:val="en-US"/>
        </w:rPr>
      </w:pPr>
      <w:r>
        <w:rPr>
          <w:lang w:val="en-US"/>
        </w:rPr>
        <w:t xml:space="preserve">"Avalokiteshvara-guna-karanda-vyuha" (Sanskrit), edited by Satyavrata Samushrami, Calcutta, 1873. </w:t>
      </w:r>
    </w:p>
    <w:p>
      <w:pPr>
        <w:pStyle w:val="Normal"/>
        <w:jc w:val="both"/>
        <w:rPr>
          <w:lang w:val="en-US"/>
        </w:rPr>
      </w:pPr>
      <w:r>
        <w:rPr>
          <w:lang w:val="en-US"/>
        </w:rPr>
        <w:t xml:space="preserve">Avalon, Arthur, "The Serpent Power", two works on Tantrik Yoga (Shatcakra-nirupana and Puduka-panchaka), translated from the Sanskrit with introduction and commentary, Luzac &amp; Co., London, 1919. </w:t>
      </w:r>
    </w:p>
    <w:p>
      <w:pPr>
        <w:pStyle w:val="Normal"/>
        <w:jc w:val="both"/>
        <w:rPr>
          <w:lang w:val="en-US"/>
        </w:rPr>
      </w:pPr>
      <w:r>
        <w:rPr>
          <w:lang w:val="en-US"/>
        </w:rPr>
        <w:t xml:space="preserve">"Bar-do-thos-grol" (Bardo Thodol), Tibetan block-print. </w:t>
      </w:r>
    </w:p>
    <w:p>
      <w:pPr>
        <w:pStyle w:val="Normal"/>
        <w:jc w:val="both"/>
        <w:rPr>
          <w:lang w:val="de-DE"/>
        </w:rPr>
      </w:pPr>
      <w:r>
        <w:rPr>
          <w:lang w:val="de-DE"/>
        </w:rPr>
        <w:t xml:space="preserve">Beckh, H., "Buddhismus", Sammlung Goschen, 1916. </w:t>
      </w:r>
    </w:p>
    <w:p>
      <w:pPr>
        <w:pStyle w:val="Normal"/>
        <w:jc w:val="both"/>
        <w:rPr>
          <w:lang w:val="en-US"/>
        </w:rPr>
      </w:pPr>
      <w:r>
        <w:rPr>
          <w:lang w:val="en-US"/>
        </w:rPr>
        <w:t xml:space="preserve">Bhattacharyya, Benoytosh, "An Introduction to Buddhist Esoterism", Oxford University Press, Bombay, 1932. </w:t>
      </w:r>
    </w:p>
    <w:p>
      <w:pPr>
        <w:pStyle w:val="Normal"/>
        <w:jc w:val="both"/>
        <w:rPr>
          <w:lang w:val="en-US"/>
        </w:rPr>
      </w:pPr>
      <w:r>
        <w:rPr>
          <w:lang w:val="en-US"/>
        </w:rPr>
        <w:t xml:space="preserve">"Bodhicharyvatara" by Shantideva (Sanskrit). </w:t>
      </w:r>
    </w:p>
    <w:p>
      <w:pPr>
        <w:pStyle w:val="Normal"/>
        <w:jc w:val="both"/>
        <w:rPr>
          <w:lang w:val="en-US"/>
        </w:rPr>
      </w:pPr>
      <w:r>
        <w:rPr>
          <w:lang w:val="en-US"/>
        </w:rPr>
        <w:t xml:space="preserve">Buddhaghosha, "Visuddhi-Magga", Ed. by H.C.Warren, Cambridge, 1950. </w:t>
      </w:r>
    </w:p>
    <w:p>
      <w:pPr>
        <w:pStyle w:val="Normal"/>
        <w:jc w:val="both"/>
        <w:rPr>
          <w:lang w:val="en-US"/>
        </w:rPr>
      </w:pPr>
      <w:r>
        <w:rPr>
          <w:lang w:val="en-US"/>
        </w:rPr>
        <w:t xml:space="preserve">"Buddhavamsa" (Pali). </w:t>
      </w:r>
    </w:p>
    <w:p>
      <w:pPr>
        <w:pStyle w:val="Normal"/>
        <w:jc w:val="both"/>
        <w:rPr>
          <w:lang w:val="en-US"/>
        </w:rPr>
      </w:pPr>
      <w:r>
        <w:rPr>
          <w:lang w:val="en-US"/>
        </w:rPr>
        <w:t xml:space="preserve">"Buddhist Bible", edited by Dwight Goddard, containing selections from Pali, Sanskrit, Chinese, and Tibetan sources, translated by Nyanatiloka, Rhys Davids, Chao Kung, Goddard, Wai-tao, Suzuki, Wong Mou-lam, Evans-Wentz and Lama Dawa Samdup. (1938; Reprint, Harrap, London, 1957). </w:t>
      </w:r>
    </w:p>
    <w:p>
      <w:pPr>
        <w:pStyle w:val="Normal"/>
        <w:jc w:val="both"/>
        <w:rPr>
          <w:lang w:val="en-US"/>
        </w:rPr>
      </w:pPr>
      <w:r>
        <w:rPr>
          <w:lang w:val="en-US"/>
        </w:rPr>
        <w:t xml:space="preserve">"Byan-chub-sems-dpahi-spyod-pa", Tibetan version of Shantideva's "Bodhicharyavatara" (block-print). </w:t>
      </w:r>
    </w:p>
    <w:p>
      <w:pPr>
        <w:pStyle w:val="Normal"/>
        <w:jc w:val="both"/>
        <w:rPr>
          <w:lang w:val="pl-PL"/>
        </w:rPr>
      </w:pPr>
      <w:r>
        <w:rPr>
          <w:lang w:val="pl-PL"/>
        </w:rPr>
        <w:t xml:space="preserve">"Chariyapitaka (Pali). </w:t>
      </w:r>
    </w:p>
    <w:p>
      <w:pPr>
        <w:pStyle w:val="Normal"/>
        <w:jc w:val="both"/>
        <w:rPr>
          <w:lang w:val="pl-PL"/>
        </w:rPr>
      </w:pPr>
      <w:r>
        <w:rPr>
          <w:lang w:val="pl-PL"/>
        </w:rPr>
        <w:t xml:space="preserve">"Chhandogya Upanisad" (Sanskrit). </w:t>
      </w:r>
    </w:p>
    <w:p>
      <w:pPr>
        <w:pStyle w:val="Normal"/>
        <w:jc w:val="both"/>
        <w:rPr>
          <w:lang w:val="en-US"/>
        </w:rPr>
      </w:pPr>
      <w:r>
        <w:rPr>
          <w:lang w:val="en-US"/>
        </w:rPr>
        <w:t xml:space="preserve">"Chos-drug bsdus-pahi-zin-bris" (Tibetan block-print), Naropa's "Six Doctrines", compiled by Padma Karpo. </w:t>
      </w:r>
    </w:p>
    <w:p>
      <w:pPr>
        <w:pStyle w:val="Normal"/>
        <w:jc w:val="both"/>
        <w:rPr>
          <w:lang w:val="de-DE"/>
        </w:rPr>
      </w:pPr>
      <w:r>
        <w:rPr>
          <w:lang w:val="de-DE"/>
        </w:rPr>
        <w:t xml:space="preserve">Dacque, "Urwelt, Sege und Menschheit". </w:t>
      </w:r>
    </w:p>
    <w:p>
      <w:pPr>
        <w:pStyle w:val="Normal"/>
        <w:jc w:val="both"/>
        <w:rPr>
          <w:lang w:val="en-US"/>
        </w:rPr>
      </w:pPr>
      <w:r>
        <w:rPr>
          <w:lang w:val="en-US"/>
        </w:rPr>
        <w:t xml:space="preserve">Das, Sarat Chandra, "A Tibetan-English Dictionary", Calcutta, 1902. </w:t>
      </w:r>
    </w:p>
    <w:p>
      <w:pPr>
        <w:pStyle w:val="Normal"/>
        <w:jc w:val="both"/>
        <w:rPr>
          <w:lang w:val="en-US"/>
        </w:rPr>
      </w:pPr>
      <w:r>
        <w:rPr>
          <w:lang w:val="en-US"/>
        </w:rPr>
        <w:t xml:space="preserve">David-Neel, Alexandra, "Tibetan Journey". </w:t>
      </w:r>
    </w:p>
    <w:p>
      <w:pPr>
        <w:pStyle w:val="Normal"/>
        <w:jc w:val="both"/>
        <w:rPr>
          <w:lang w:val="en-US"/>
        </w:rPr>
      </w:pPr>
      <w:r>
        <w:rPr>
          <w:lang w:val="en-US"/>
        </w:rPr>
        <w:t xml:space="preserve">________ "With Mystics and Magicians in Tibet" (Penguin Books, London, 1937). </w:t>
      </w:r>
    </w:p>
    <w:p>
      <w:pPr>
        <w:pStyle w:val="Normal"/>
        <w:jc w:val="both"/>
        <w:rPr>
          <w:lang w:val="en-US"/>
        </w:rPr>
      </w:pPr>
      <w:r>
        <w:rPr>
          <w:lang w:val="en-US"/>
        </w:rPr>
        <w:t xml:space="preserve">Demchog-Tantra, see "dPal-hKhor-fo bDe-mchog" </w:t>
      </w:r>
    </w:p>
    <w:p>
      <w:pPr>
        <w:pStyle w:val="Normal"/>
        <w:jc w:val="both"/>
        <w:rPr>
          <w:lang w:val="en-US"/>
        </w:rPr>
      </w:pPr>
      <w:r>
        <w:rPr>
          <w:lang w:val="en-US"/>
        </w:rPr>
        <w:t xml:space="preserve">"Devendra-pariprccha-Tantra" (Sanskrit). </w:t>
      </w:r>
    </w:p>
    <w:p>
      <w:pPr>
        <w:pStyle w:val="Normal"/>
        <w:jc w:val="both"/>
        <w:rPr>
          <w:lang w:val="en-US"/>
        </w:rPr>
      </w:pPr>
      <w:r>
        <w:rPr>
          <w:lang w:val="en-US"/>
        </w:rPr>
        <w:t xml:space="preserve">"Dhammapada" (Khuddaka-Nikaya, Sutta-Pitaka, Pali Canon). </w:t>
      </w:r>
    </w:p>
    <w:p>
      <w:pPr>
        <w:pStyle w:val="Normal"/>
        <w:jc w:val="both"/>
        <w:rPr>
          <w:lang w:val="pl-PL"/>
        </w:rPr>
      </w:pPr>
      <w:r>
        <w:rPr>
          <w:lang w:val="pl-PL"/>
        </w:rPr>
        <w:t xml:space="preserve">"Dhammapada-Atthakata" (Pali Commentary). </w:t>
      </w:r>
    </w:p>
    <w:p>
      <w:pPr>
        <w:pStyle w:val="Normal"/>
        <w:jc w:val="both"/>
        <w:rPr>
          <w:lang w:val="pl-PL"/>
        </w:rPr>
      </w:pPr>
      <w:r>
        <w:rPr>
          <w:lang w:val="pl-PL"/>
        </w:rPr>
        <w:t xml:space="preserve">Digha Nikaya. </w:t>
      </w:r>
    </w:p>
    <w:p>
      <w:pPr>
        <w:pStyle w:val="Normal"/>
        <w:jc w:val="both"/>
        <w:rPr>
          <w:lang w:val="en-US"/>
        </w:rPr>
      </w:pPr>
      <w:r>
        <w:rPr>
          <w:lang w:val="en-US"/>
        </w:rPr>
        <w:t xml:space="preserve">Dutt, Nalinaksha, "Aspects of Mahayana Buddhism and its Relation to Hinayana (Calcutta Oriental Series, No. 23), Luzac &amp; Co., London, 1930. </w:t>
      </w:r>
    </w:p>
    <w:p>
      <w:pPr>
        <w:pStyle w:val="Normal"/>
        <w:jc w:val="both"/>
        <w:rPr>
          <w:lang w:val="en-US"/>
        </w:rPr>
      </w:pPr>
      <w:r>
        <w:rPr>
          <w:lang w:val="en-US"/>
        </w:rPr>
        <w:t xml:space="preserve">"Expositor, The", English translation of "Atthasalini" (Buddhaghosha), by Maung Tin; Pali Text Society, London, 1920. </w:t>
      </w:r>
    </w:p>
    <w:p>
      <w:pPr>
        <w:pStyle w:val="Normal"/>
        <w:jc w:val="both"/>
        <w:rPr>
          <w:lang w:val="en-US"/>
        </w:rPr>
      </w:pPr>
      <w:r>
        <w:rPr>
          <w:lang w:val="en-US"/>
        </w:rPr>
        <w:t xml:space="preserve">Evans-Wentz, W.Y., and Lama Kazi Dawa-Samdup. "The Tibetan Book of the Dead", with a Psychological Commentary by Dr. C.G.Jung, Introductory Foreword by Lama Anagarika Govinda, and Foreword by Sir John Woodroffe (Third Edition, 1957). </w:t>
      </w:r>
    </w:p>
    <w:p>
      <w:pPr>
        <w:pStyle w:val="Normal"/>
        <w:jc w:val="both"/>
        <w:rPr>
          <w:lang w:val="en-US"/>
        </w:rPr>
      </w:pPr>
      <w:r>
        <w:rPr>
          <w:lang w:val="en-US"/>
        </w:rPr>
        <w:t xml:space="preserve">________ "Tibet's Great Yogi Milarepa" (1928). </w:t>
      </w:r>
    </w:p>
    <w:p>
      <w:pPr>
        <w:pStyle w:val="Normal"/>
        <w:jc w:val="both"/>
        <w:rPr>
          <w:lang w:val="en-US"/>
        </w:rPr>
      </w:pPr>
      <w:r>
        <w:rPr>
          <w:lang w:val="en-US"/>
        </w:rPr>
        <w:t xml:space="preserve">________ "Tibetan Yoga and Secret Doctrines" (1935). </w:t>
      </w:r>
    </w:p>
    <w:p>
      <w:pPr>
        <w:pStyle w:val="Normal"/>
        <w:jc w:val="both"/>
        <w:rPr>
          <w:lang w:val="en-US"/>
        </w:rPr>
      </w:pPr>
      <w:r>
        <w:rPr>
          <w:lang w:val="en-US"/>
        </w:rPr>
        <w:t xml:space="preserve">________ "The Tibetan Book of the Great Liberation", with a Psychological Commentary by Dr. C.G.Jung. (1954). </w:t>
      </w:r>
    </w:p>
    <w:p>
      <w:pPr>
        <w:pStyle w:val="Normal"/>
        <w:jc w:val="both"/>
        <w:rPr>
          <w:lang w:val="en-US"/>
        </w:rPr>
      </w:pPr>
      <w:r>
        <w:rPr>
          <w:lang w:val="en-US"/>
        </w:rPr>
        <w:t xml:space="preserve">"Gandavyuha", one of the Avatamsaka-Sutras (Sanskrit). </w:t>
      </w:r>
    </w:p>
    <w:p>
      <w:pPr>
        <w:pStyle w:val="Normal"/>
        <w:jc w:val="both"/>
        <w:rPr>
          <w:lang w:val="en-US"/>
        </w:rPr>
      </w:pPr>
      <w:r>
        <w:rPr>
          <w:lang w:val="en-US"/>
        </w:rPr>
      </w:r>
    </w:p>
    <w:p>
      <w:pPr>
        <w:pStyle w:val="Normal"/>
        <w:jc w:val="both"/>
        <w:rPr>
          <w:lang w:val="de-DE"/>
        </w:rPr>
      </w:pPr>
      <w:r>
        <w:rPr>
          <w:lang w:val="de-DE"/>
        </w:rPr>
        <w:t xml:space="preserve">Glasenapp, H. von, "Der Buddhismus in Indien und im Fernen Osten", Atlantis-Verlag, Berlin/Zurich, 1936. </w:t>
      </w:r>
    </w:p>
    <w:p>
      <w:pPr>
        <w:pStyle w:val="Normal"/>
        <w:jc w:val="both"/>
        <w:rPr>
          <w:lang w:val="de-DE"/>
        </w:rPr>
      </w:pPr>
      <w:r>
        <w:rPr>
          <w:lang w:val="de-DE"/>
        </w:rPr>
        <w:t xml:space="preserve">________ "Die Entstehung des Vajrayana". Zeitschrift der deutschen Morgenlandischen Gesellschaft, Band go, Leipzig. </w:t>
      </w:r>
    </w:p>
    <w:p>
      <w:pPr>
        <w:pStyle w:val="Normal"/>
        <w:jc w:val="both"/>
        <w:rPr>
          <w:lang w:val="en-US"/>
        </w:rPr>
      </w:pPr>
      <w:r>
        <w:rPr>
          <w:lang w:val="en-US"/>
        </w:rPr>
        <w:t xml:space="preserve">Goddard, Dwight, "A Buddhist Bible", Thetford, Vermont, 1938. (Reprint: Harrap, London, 1957). </w:t>
      </w:r>
    </w:p>
    <w:p>
      <w:pPr>
        <w:pStyle w:val="Normal"/>
        <w:jc w:val="both"/>
        <w:rPr>
          <w:lang w:val="en-US"/>
        </w:rPr>
      </w:pPr>
      <w:r>
        <w:rPr>
          <w:lang w:val="en-US"/>
        </w:rPr>
        <w:t xml:space="preserve">Govinda, Lama Anagarika, "The Psychological Attitude of Early Buddhist Philosophy" (according to Abhidhamma Tradition). Patna University, 1937. </w:t>
      </w:r>
    </w:p>
    <w:p>
      <w:pPr>
        <w:pStyle w:val="Normal"/>
        <w:jc w:val="both"/>
        <w:rPr>
          <w:lang w:val="en-US"/>
        </w:rPr>
      </w:pPr>
      <w:r>
        <w:rPr>
          <w:lang w:val="en-US"/>
        </w:rPr>
        <w:t xml:space="preserve">________ "Some Aspects of Stupa Symbolism" (Kitabistan, Allahabad and London, 1940. </w:t>
      </w:r>
    </w:p>
    <w:p>
      <w:pPr>
        <w:pStyle w:val="Normal"/>
        <w:jc w:val="both"/>
        <w:rPr>
          <w:lang w:val="en-US"/>
        </w:rPr>
      </w:pPr>
      <w:r>
        <w:rPr>
          <w:lang w:val="en-US"/>
        </w:rPr>
        <w:t xml:space="preserve">________ "Solar and Lunar Symbolism in the Development of Stupa Architecture". Marg, Bombay, 1950. </w:t>
      </w:r>
    </w:p>
    <w:p>
      <w:pPr>
        <w:pStyle w:val="Normal"/>
        <w:jc w:val="both"/>
        <w:rPr/>
      </w:pPr>
      <w:r>
        <w:rPr>
          <w:lang w:val="en-US"/>
        </w:rPr>
        <w:t xml:space="preserve">________ "The Significance of </w:t>
      </w:r>
      <w:r>
        <w:rPr/>
        <w:t>ОМ</w:t>
      </w:r>
      <w:r>
        <w:rPr>
          <w:lang w:val="en-US"/>
        </w:rPr>
        <w:t xml:space="preserve"> and the Foundations of Mantric Lore". 'Stepping Stones', Kalimpong, 1950-1. </w:t>
      </w:r>
    </w:p>
    <w:p>
      <w:pPr>
        <w:pStyle w:val="Normal"/>
        <w:jc w:val="both"/>
        <w:rPr>
          <w:lang w:val="en-US"/>
        </w:rPr>
      </w:pPr>
      <w:r>
        <w:rPr>
          <w:lang w:val="en-US"/>
        </w:rPr>
        <w:t xml:space="preserve">________ "The Philosopher's Stone and the Elixir of Life". 'The Maha Bodhi Journal', Calcutta, 1937. </w:t>
      </w:r>
    </w:p>
    <w:p>
      <w:pPr>
        <w:pStyle w:val="Normal"/>
        <w:jc w:val="both"/>
        <w:rPr>
          <w:lang w:val="en-US"/>
        </w:rPr>
      </w:pPr>
      <w:r>
        <w:rPr>
          <w:lang w:val="en-US"/>
        </w:rPr>
        <w:t xml:space="preserve">________ "Masters of the Mystic Path". The 'Illustrated Weekly of India Bombay', 1950. </w:t>
      </w:r>
    </w:p>
    <w:p>
      <w:pPr>
        <w:pStyle w:val="Normal"/>
        <w:jc w:val="both"/>
        <w:rPr>
          <w:lang w:val="en-US"/>
        </w:rPr>
      </w:pPr>
      <w:r>
        <w:rPr>
          <w:lang w:val="en-US"/>
        </w:rPr>
        <w:t xml:space="preserve">________ "Principles of Tantric Buddhism". '2500 Years of Buddhism', Publications Division, Government of India, Delhi, 1956. </w:t>
      </w:r>
    </w:p>
    <w:p>
      <w:pPr>
        <w:pStyle w:val="Normal"/>
        <w:jc w:val="both"/>
        <w:rPr>
          <w:lang w:val="en-US"/>
        </w:rPr>
      </w:pPr>
      <w:r>
        <w:rPr>
          <w:lang w:val="en-US"/>
        </w:rPr>
        <w:t xml:space="preserve">________ "The Tibetan Book of the Dead". 'The Times of India Annual', Bombay, 1951. </w:t>
      </w:r>
    </w:p>
    <w:p>
      <w:pPr>
        <w:pStyle w:val="Normal"/>
        <w:jc w:val="both"/>
        <w:rPr>
          <w:lang w:val="en-US"/>
        </w:rPr>
      </w:pPr>
      <w:r>
        <w:rPr>
          <w:lang w:val="en-US"/>
        </w:rPr>
        <w:t xml:space="preserve">________ "Time, Space, and the Problem of Free Will", Part II: "The Hierarchy of Order: Causality and Freedom". 'The Maha Bodhi Journal', Calcutta, 1955. </w:t>
      </w:r>
    </w:p>
    <w:p>
      <w:pPr>
        <w:pStyle w:val="Normal"/>
        <w:jc w:val="both"/>
        <w:rPr>
          <w:lang w:val="en-US"/>
        </w:rPr>
      </w:pPr>
      <w:r>
        <w:rPr>
          <w:lang w:val="en-US"/>
        </w:rPr>
        <w:t xml:space="preserve">"Grub-thob brgyad-cu-rtsa-bzihi rnam-that" (Tibetan block-print) belonging to the bsTan-hgyur (rgyud). </w:t>
      </w:r>
    </w:p>
    <w:p>
      <w:pPr>
        <w:pStyle w:val="Normal"/>
        <w:jc w:val="both"/>
        <w:rPr>
          <w:lang w:val="en-US"/>
        </w:rPr>
      </w:pPr>
      <w:r>
        <w:rPr>
          <w:lang w:val="en-US"/>
        </w:rPr>
        <w:t xml:space="preserve">Guenon, Rene, "Man and His Becoming, According to the Vedanta", Luzac &amp; Co., London, 1945. </w:t>
      </w:r>
    </w:p>
    <w:p>
      <w:pPr>
        <w:pStyle w:val="Normal"/>
        <w:jc w:val="both"/>
        <w:rPr>
          <w:lang w:val="en-US"/>
        </w:rPr>
      </w:pPr>
      <w:r>
        <w:rPr>
          <w:lang w:val="en-US"/>
        </w:rPr>
        <w:t xml:space="preserve">Guenther, H.V., "Yuganaddha, the Tantric View of Life", Chowkhamba Sanskrit Series, Benares, 1952. </w:t>
      </w:r>
    </w:p>
    <w:p>
      <w:pPr>
        <w:pStyle w:val="Normal"/>
        <w:jc w:val="both"/>
        <w:rPr>
          <w:lang w:val="en-US"/>
        </w:rPr>
      </w:pPr>
      <w:r>
        <w:rPr>
          <w:lang w:val="en-US"/>
        </w:rPr>
        <w:t xml:space="preserve">"Guhyasamdja Tantra" (Sanskrit), Gaekwad's Oriental Series, No. LIII. </w:t>
      </w:r>
    </w:p>
    <w:p>
      <w:pPr>
        <w:pStyle w:val="Normal"/>
        <w:jc w:val="both"/>
        <w:rPr>
          <w:lang w:val="en-US"/>
        </w:rPr>
      </w:pPr>
      <w:r>
        <w:rPr>
          <w:lang w:val="en-US"/>
        </w:rPr>
        <w:t xml:space="preserve">"mGur-hbum" (Tibetan block-print), "The Hundred Thousand Songs" of Milarepa. </w:t>
      </w:r>
    </w:p>
    <w:p>
      <w:pPr>
        <w:pStyle w:val="Normal"/>
        <w:jc w:val="both"/>
        <w:rPr>
          <w:lang w:val="en-US"/>
        </w:rPr>
      </w:pPr>
      <w:r>
        <w:rPr>
          <w:lang w:val="en-US"/>
        </w:rPr>
        <w:t xml:space="preserve">Hui-Neng, "Sutra Spoken by the Sixth Patriarch" (Chinese, translated by Wong Mou-lam in "A Buddhist Bible"). </w:t>
      </w:r>
    </w:p>
    <w:p>
      <w:pPr>
        <w:pStyle w:val="Normal"/>
        <w:jc w:val="both"/>
        <w:rPr>
          <w:lang w:val="en-US"/>
        </w:rPr>
      </w:pPr>
      <w:r>
        <w:rPr>
          <w:lang w:val="en-US"/>
        </w:rPr>
        <w:t xml:space="preserve">Indrabhuti: "Jnanasiddhi" (Sanskrit), Gaekwad's Oriental Series, No. XLIV. </w:t>
      </w:r>
    </w:p>
    <w:p>
      <w:pPr>
        <w:pStyle w:val="Normal"/>
        <w:jc w:val="both"/>
        <w:rPr>
          <w:lang w:val="en-US"/>
        </w:rPr>
      </w:pPr>
      <w:r>
        <w:rPr>
          <w:lang w:val="en-US"/>
        </w:rPr>
        <w:t xml:space="preserve">"Isha-Upanisad" (Sanskrit). </w:t>
      </w:r>
    </w:p>
    <w:p>
      <w:pPr>
        <w:pStyle w:val="Normal"/>
        <w:jc w:val="both"/>
        <w:rPr>
          <w:lang w:val="en-US"/>
        </w:rPr>
      </w:pPr>
      <w:r>
        <w:rPr>
          <w:lang w:val="en-US"/>
        </w:rPr>
        <w:t xml:space="preserve">Jaschke, H.A., "A Tibetan-English Dictionary", Routledge &amp; Kegan Paul. London, 1949. </w:t>
      </w:r>
    </w:p>
    <w:p>
      <w:pPr>
        <w:pStyle w:val="Normal"/>
        <w:jc w:val="both"/>
        <w:rPr>
          <w:lang w:val="en-US"/>
        </w:rPr>
      </w:pPr>
      <w:r>
        <w:rPr>
          <w:lang w:val="en-US"/>
        </w:rPr>
        <w:t xml:space="preserve">"Jataka" (Pali), Stories of the Buddha's former lives. </w:t>
      </w:r>
    </w:p>
    <w:p>
      <w:pPr>
        <w:pStyle w:val="Normal"/>
        <w:jc w:val="both"/>
        <w:rPr>
          <w:lang w:val="en-US"/>
        </w:rPr>
      </w:pPr>
      <w:r>
        <w:rPr>
          <w:lang w:val="en-US"/>
        </w:rPr>
        <w:t xml:space="preserve">"rJe-btsun-bkah-bum" (Tibetan block-print), Milarepa's Hundred Thousand Verses. </w:t>
      </w:r>
    </w:p>
    <w:p>
      <w:pPr>
        <w:pStyle w:val="Normal"/>
        <w:jc w:val="both"/>
        <w:rPr>
          <w:lang w:val="en-US"/>
        </w:rPr>
      </w:pPr>
      <w:r>
        <w:rPr>
          <w:lang w:val="en-US"/>
        </w:rPr>
        <w:t xml:space="preserve">"rJe-btsun-rnam-thar" (Tibetan block-print), Milarepa's Biography. </w:t>
      </w:r>
    </w:p>
    <w:p>
      <w:pPr>
        <w:pStyle w:val="Normal"/>
        <w:jc w:val="both"/>
        <w:rPr>
          <w:lang w:val="en-US"/>
        </w:rPr>
      </w:pPr>
      <w:r>
        <w:rPr>
          <w:lang w:val="en-US"/>
        </w:rPr>
        <w:t xml:space="preserve">"Kathopanisad" (Sanskrit). </w:t>
      </w:r>
    </w:p>
    <w:p>
      <w:pPr>
        <w:pStyle w:val="Normal"/>
        <w:jc w:val="both"/>
        <w:rPr>
          <w:lang w:val="en-US"/>
        </w:rPr>
      </w:pPr>
      <w:r>
        <w:rPr>
          <w:lang w:val="en-US"/>
        </w:rPr>
        <w:t xml:space="preserve">"Kevaddha-Sutta" (Digha-Nikuya, Pali-Canon). </w:t>
      </w:r>
    </w:p>
    <w:p>
      <w:pPr>
        <w:pStyle w:val="Normal"/>
        <w:jc w:val="both"/>
        <w:rPr>
          <w:lang w:val="pl-PL"/>
        </w:rPr>
      </w:pPr>
      <w:r>
        <w:rPr>
          <w:lang w:val="pl-PL"/>
        </w:rPr>
        <w:t xml:space="preserve">"Khuddakapatha" (Sutta-Pitaka, Pali-Canon). </w:t>
      </w:r>
    </w:p>
    <w:p>
      <w:pPr>
        <w:pStyle w:val="Normal"/>
        <w:jc w:val="both"/>
        <w:rPr>
          <w:lang w:val="en-US"/>
        </w:rPr>
      </w:pPr>
      <w:r>
        <w:rPr>
          <w:lang w:val="en-US"/>
        </w:rPr>
        <w:t xml:space="preserve">Krishna Prem, Sri, "The Yoga of the Bhagavat Gita", John M. Watkins, London, 1951. </w:t>
      </w:r>
    </w:p>
    <w:p>
      <w:pPr>
        <w:pStyle w:val="Normal"/>
        <w:jc w:val="both"/>
        <w:rPr>
          <w:lang w:val="de-DE"/>
        </w:rPr>
      </w:pPr>
      <w:r>
        <w:rPr>
          <w:lang w:val="de-DE"/>
        </w:rPr>
        <w:t xml:space="preserve">"Kshurika Upanisad" (Sanskrit). </w:t>
      </w:r>
    </w:p>
    <w:p>
      <w:pPr>
        <w:pStyle w:val="Normal"/>
        <w:jc w:val="both"/>
        <w:rPr>
          <w:lang w:val="de-DE"/>
        </w:rPr>
      </w:pPr>
      <w:r>
        <w:rPr>
          <w:lang w:val="de-DE"/>
        </w:rPr>
        <w:t xml:space="preserve">"Kulachudamani-Tantra" (Sanskrit). </w:t>
      </w:r>
    </w:p>
    <w:p>
      <w:pPr>
        <w:pStyle w:val="Normal"/>
        <w:jc w:val="both"/>
        <w:rPr>
          <w:lang w:val="en-US"/>
        </w:rPr>
      </w:pPr>
      <w:r>
        <w:rPr>
          <w:lang w:val="en-US"/>
        </w:rPr>
        <w:t xml:space="preserve">"Lalitavistara" (Sanskrit). </w:t>
      </w:r>
    </w:p>
    <w:p>
      <w:pPr>
        <w:pStyle w:val="Normal"/>
        <w:jc w:val="both"/>
        <w:rPr>
          <w:lang w:val="en-US"/>
        </w:rPr>
      </w:pPr>
      <w:r>
        <w:rPr>
          <w:lang w:val="en-US"/>
        </w:rPr>
        <w:t xml:space="preserve">"Lankavatara-Sutra" (originally in Sanskrit), translated from the Chinese by D.T.Suzuki and D.Goddard in "A Buddhist Bible". </w:t>
      </w:r>
    </w:p>
    <w:p>
      <w:pPr>
        <w:pStyle w:val="Normal"/>
        <w:jc w:val="both"/>
        <w:rPr>
          <w:lang w:val="pl-PL"/>
        </w:rPr>
      </w:pPr>
      <w:r>
        <w:rPr>
          <w:lang w:val="pl-PL"/>
        </w:rPr>
        <w:t xml:space="preserve">"Mahaparinibbana-Sutta" (Digha-Nikdya, Pali-Canon). </w:t>
      </w:r>
    </w:p>
    <w:p>
      <w:pPr>
        <w:pStyle w:val="Normal"/>
        <w:jc w:val="both"/>
        <w:rPr>
          <w:lang w:val="pl-PL"/>
        </w:rPr>
      </w:pPr>
      <w:r>
        <w:rPr>
          <w:lang w:val="pl-PL"/>
        </w:rPr>
        <w:t xml:space="preserve">"Maha-Prajnaparamita Hridaya" (Sanskrit). </w:t>
      </w:r>
    </w:p>
    <w:p>
      <w:pPr>
        <w:pStyle w:val="Normal"/>
        <w:jc w:val="both"/>
        <w:rPr>
          <w:lang w:val="pl-PL"/>
        </w:rPr>
      </w:pPr>
      <w:r>
        <w:rPr>
          <w:lang w:val="pl-PL"/>
        </w:rPr>
        <w:t xml:space="preserve">"Mahayana-Samparigraha-Shastra" (Sanskrit). </w:t>
      </w:r>
    </w:p>
    <w:p>
      <w:pPr>
        <w:pStyle w:val="Normal"/>
        <w:jc w:val="both"/>
        <w:rPr>
          <w:lang w:val="en-US"/>
        </w:rPr>
      </w:pPr>
      <w:r>
        <w:rPr>
          <w:lang w:val="en-US"/>
        </w:rPr>
        <w:t xml:space="preserve">"Mahayana-Sraddhotpada-Shastra" (originally in Sanskrit), translated from the Chinese by Bhikshu Wai-tao and Dwight Goddard in "A Buddhist Bible".. </w:t>
      </w:r>
    </w:p>
    <w:p>
      <w:pPr>
        <w:pStyle w:val="Normal"/>
        <w:jc w:val="both"/>
        <w:rPr>
          <w:lang w:val="en-US"/>
        </w:rPr>
      </w:pPr>
      <w:r>
        <w:rPr>
          <w:lang w:val="en-US"/>
        </w:rPr>
        <w:t xml:space="preserve">"Maitrayana-Upanisad" (Sanskrit). </w:t>
      </w:r>
    </w:p>
    <w:p>
      <w:pPr>
        <w:pStyle w:val="Normal"/>
        <w:jc w:val="both"/>
        <w:rPr/>
      </w:pPr>
      <w:r>
        <w:rPr>
          <w:lang w:val="en-US"/>
        </w:rPr>
        <w:t xml:space="preserve">"Majjhima-Nikaya" (Sutta-Pitaka. </w:t>
      </w:r>
      <w:r>
        <w:rPr>
          <w:lang w:val="de-DE"/>
        </w:rPr>
        <w:t xml:space="preserve">Pali-Canon). </w:t>
      </w:r>
    </w:p>
    <w:p>
      <w:pPr>
        <w:pStyle w:val="Normal"/>
        <w:jc w:val="both"/>
        <w:rPr>
          <w:lang w:val="de-DE"/>
        </w:rPr>
      </w:pPr>
      <w:r>
        <w:rPr>
          <w:lang w:val="de-DE"/>
        </w:rPr>
        <w:t xml:space="preserve">"Mandukya-Upanisad" (Sanskrit). </w:t>
      </w:r>
    </w:p>
    <w:p>
      <w:pPr>
        <w:pStyle w:val="Normal"/>
        <w:jc w:val="both"/>
        <w:rPr>
          <w:lang w:val="de-DE"/>
        </w:rPr>
      </w:pPr>
      <w:r>
        <w:rPr>
          <w:lang w:val="de-DE"/>
        </w:rPr>
        <w:t xml:space="preserve">"Manjushrimulakalpa" (Sanskrit). </w:t>
      </w:r>
    </w:p>
    <w:p>
      <w:pPr>
        <w:pStyle w:val="Normal"/>
        <w:jc w:val="both"/>
        <w:rPr>
          <w:lang w:val="de-DE"/>
        </w:rPr>
      </w:pPr>
      <w:r>
        <w:rPr>
          <w:lang w:val="de-DE"/>
        </w:rPr>
        <w:t xml:space="preserve">Masuda, Jiryo, "Der individualistische Idealisrnus der Yogachara-Schule", Heft der Materialien zur Kunde des Buddhismus, Heidelberg, 1926. </w:t>
      </w:r>
    </w:p>
    <w:p>
      <w:pPr>
        <w:pStyle w:val="Normal"/>
        <w:jc w:val="both"/>
        <w:rPr>
          <w:lang w:val="en-US"/>
        </w:rPr>
      </w:pPr>
      <w:r>
        <w:rPr>
          <w:lang w:val="en-US"/>
        </w:rPr>
        <w:t xml:space="preserve">"Mundaka-Upanisad" (Sanskrit). </w:t>
      </w:r>
    </w:p>
    <w:p>
      <w:pPr>
        <w:pStyle w:val="Normal"/>
        <w:jc w:val="both"/>
        <w:rPr>
          <w:lang w:val="en-US"/>
        </w:rPr>
      </w:pPr>
      <w:r>
        <w:rPr>
          <w:lang w:val="en-US"/>
        </w:rPr>
        <w:t xml:space="preserve">Nyanaponika, Mahathera, "Satipatthana, the Heart of Buddhist Meditation". The Word of the Buddha Publishing Committee, Colombo, 1954. </w:t>
      </w:r>
    </w:p>
    <w:p>
      <w:pPr>
        <w:pStyle w:val="Normal"/>
        <w:jc w:val="both"/>
        <w:rPr>
          <w:lang w:val="de-DE"/>
        </w:rPr>
      </w:pPr>
      <w:r>
        <w:rPr>
          <w:lang w:val="de-DE"/>
        </w:rPr>
        <w:t xml:space="preserve">Ohasama-Faust: "Zen, der lebendige Buddhismus in Japan", Perthes, Gotha, 1925. </w:t>
      </w:r>
    </w:p>
    <w:p>
      <w:pPr>
        <w:pStyle w:val="Normal"/>
        <w:jc w:val="both"/>
        <w:rPr>
          <w:lang w:val="de-DE"/>
        </w:rPr>
      </w:pPr>
      <w:r>
        <w:rPr>
          <w:lang w:val="de-DE"/>
        </w:rPr>
        <w:t xml:space="preserve">Oldenberg, H., "Die Religion des Veda", Berlin, 1894. </w:t>
      </w:r>
    </w:p>
    <w:p>
      <w:pPr>
        <w:pStyle w:val="Normal"/>
        <w:jc w:val="both"/>
        <w:rPr>
          <w:lang w:val="de-DE"/>
        </w:rPr>
      </w:pPr>
      <w:r>
        <w:rPr>
          <w:lang w:val="de-DE"/>
        </w:rPr>
        <w:t xml:space="preserve">________ "Buddha. Sein Leben, seine Lehre, seine Gemeinde", Stuttgart, 1923. </w:t>
      </w:r>
    </w:p>
    <w:p>
      <w:pPr>
        <w:pStyle w:val="Normal"/>
        <w:jc w:val="both"/>
        <w:rPr>
          <w:lang w:val="en-US"/>
        </w:rPr>
      </w:pPr>
      <w:r>
        <w:rPr>
          <w:lang w:val="en-US"/>
        </w:rPr>
        <w:t xml:space="preserve">"dPal-gsan-hdus-pa", Tibetan version of the Guhyasamaja Tantra. </w:t>
      </w:r>
    </w:p>
    <w:p>
      <w:pPr>
        <w:pStyle w:val="Normal"/>
        <w:jc w:val="both"/>
        <w:rPr>
          <w:lang w:val="en-US"/>
        </w:rPr>
      </w:pPr>
      <w:r>
        <w:rPr>
          <w:lang w:val="en-US"/>
        </w:rPr>
        <w:t xml:space="preserve">"dPal-hKor-lo bDe-mchog", Tibetan version of the Shri-Chakra-Samvara Tantra (extant only in Tibetan). </w:t>
      </w:r>
    </w:p>
    <w:p>
      <w:pPr>
        <w:pStyle w:val="Normal"/>
        <w:jc w:val="both"/>
        <w:rPr>
          <w:lang w:val="en-US"/>
        </w:rPr>
      </w:pPr>
      <w:r>
        <w:rPr>
          <w:lang w:val="en-US"/>
        </w:rPr>
        <w:t xml:space="preserve">Pott, H.P., "Introduction to the Tibetan Collection of the National Museum of Ethnology", Leiden, 1951. </w:t>
      </w:r>
    </w:p>
    <w:p>
      <w:pPr>
        <w:pStyle w:val="Normal"/>
        <w:jc w:val="both"/>
        <w:rPr>
          <w:lang w:val="en-US"/>
        </w:rPr>
      </w:pPr>
      <w:r>
        <w:rPr>
          <w:lang w:val="en-US"/>
        </w:rPr>
        <w:t xml:space="preserve">"Prajnaparamita-Sutra" (Sanskrit) Translated into Chinese and Tibetan. English translation from the Chinese by Bhikshu Wai-tao and D. Goddard in "A Buddhist Bible". </w:t>
      </w:r>
    </w:p>
    <w:p>
      <w:pPr>
        <w:pStyle w:val="Normal"/>
        <w:jc w:val="both"/>
        <w:rPr>
          <w:lang w:val="en-US"/>
        </w:rPr>
      </w:pPr>
      <w:r>
        <w:rPr>
          <w:lang w:val="en-US"/>
        </w:rPr>
        <w:t xml:space="preserve">"Prajnopaya-vinishchaya-siddhi" by Anangavajra (Sanskrit), Gaekwad's Oriental Series, XLIV. </w:t>
      </w:r>
    </w:p>
    <w:p>
      <w:pPr>
        <w:pStyle w:val="Normal"/>
        <w:jc w:val="both"/>
        <w:rPr>
          <w:lang w:val="en-US"/>
        </w:rPr>
      </w:pPr>
      <w:r>
        <w:rPr>
          <w:lang w:val="en-US"/>
        </w:rPr>
        <w:t xml:space="preserve">Rhys-Davids, C.A.F., "Shakya, or Buddhist Origins", Kegan Paul, Trench, Trubner &amp; Co., London, 1931. </w:t>
      </w:r>
    </w:p>
    <w:p>
      <w:pPr>
        <w:pStyle w:val="Normal"/>
        <w:jc w:val="both"/>
        <w:rPr>
          <w:lang w:val="de-DE"/>
        </w:rPr>
      </w:pPr>
      <w:r>
        <w:rPr>
          <w:lang w:val="de-DE"/>
        </w:rPr>
        <w:t xml:space="preserve">Rosenberg, Otto, "Die Probleme der buddhistischen Philosophie", Materialien zur Kunde des Buddhismus, Heft 7-8, Heidelberg, 1924 (Harassowitz, Leipzig). </w:t>
      </w:r>
    </w:p>
    <w:p>
      <w:pPr>
        <w:pStyle w:val="Normal"/>
        <w:jc w:val="both"/>
        <w:rPr>
          <w:lang w:val="en-US"/>
        </w:rPr>
      </w:pPr>
      <w:r>
        <w:rPr>
          <w:lang w:val="en-US"/>
        </w:rPr>
        <w:t xml:space="preserve">Rigveda (Sanskrit). </w:t>
      </w:r>
    </w:p>
    <w:p>
      <w:pPr>
        <w:pStyle w:val="Normal"/>
        <w:jc w:val="both"/>
        <w:rPr>
          <w:lang w:val="en-US"/>
        </w:rPr>
      </w:pPr>
      <w:r>
        <w:rPr>
          <w:lang w:val="en-US"/>
        </w:rPr>
        <w:t xml:space="preserve">"Sadhanamala" (Sanskrit), Gaekwad's Oriental Series, No. XLVI. </w:t>
      </w:r>
    </w:p>
    <w:p>
      <w:pPr>
        <w:pStyle w:val="Normal"/>
        <w:jc w:val="both"/>
        <w:rPr>
          <w:lang w:val="en-US"/>
        </w:rPr>
      </w:pPr>
      <w:r>
        <w:rPr>
          <w:lang w:val="en-US"/>
        </w:rPr>
        <w:t xml:space="preserve">"Samaveda" (Sanskrit). </w:t>
      </w:r>
    </w:p>
    <w:p>
      <w:pPr>
        <w:pStyle w:val="Normal"/>
        <w:jc w:val="both"/>
        <w:rPr>
          <w:lang w:val="en-US"/>
        </w:rPr>
      </w:pPr>
      <w:r>
        <w:rPr>
          <w:lang w:val="en-US"/>
        </w:rPr>
        <w:t xml:space="preserve">"Sanyutta-Nikaya" (Sutta-Pitaka, Pali-Canon). </w:t>
      </w:r>
    </w:p>
    <w:p>
      <w:pPr>
        <w:pStyle w:val="Normal"/>
        <w:jc w:val="both"/>
        <w:rPr>
          <w:lang w:val="en-US"/>
        </w:rPr>
      </w:pPr>
      <w:r>
        <w:rPr>
          <w:lang w:val="en-US"/>
        </w:rPr>
        <w:t xml:space="preserve">Shantideva: "Bodhicharyavatara" (Sanskrit). </w:t>
      </w:r>
    </w:p>
    <w:p>
      <w:pPr>
        <w:pStyle w:val="Normal"/>
        <w:jc w:val="both"/>
        <w:rPr>
          <w:lang w:val="en-US"/>
        </w:rPr>
      </w:pPr>
      <w:r>
        <w:rPr>
          <w:lang w:val="en-US"/>
        </w:rPr>
        <w:t xml:space="preserve">________ "Byan-chub-sems-dpahi-spyod-pa" (Tibetan). </w:t>
      </w:r>
    </w:p>
    <w:p>
      <w:pPr>
        <w:pStyle w:val="Normal"/>
        <w:jc w:val="both"/>
        <w:rPr>
          <w:lang w:val="en-US"/>
        </w:rPr>
      </w:pPr>
      <w:r>
        <w:rPr>
          <w:lang w:val="en-US"/>
        </w:rPr>
        <w:t xml:space="preserve">________ "Shikshasamuchchaya" (Sanskrit). </w:t>
      </w:r>
    </w:p>
    <w:p>
      <w:pPr>
        <w:pStyle w:val="Normal"/>
        <w:jc w:val="both"/>
        <w:rPr>
          <w:lang w:val="en-US"/>
        </w:rPr>
      </w:pPr>
      <w:r>
        <w:rPr>
          <w:lang w:val="en-US"/>
        </w:rPr>
        <w:t xml:space="preserve">"Satipatthana-Sutta" (Majjhima-Nikaya 10 and Digha-Nikdya 22, Sutta-Pitaka, Pali-Canon). </w:t>
      </w:r>
    </w:p>
    <w:p>
      <w:pPr>
        <w:pStyle w:val="Normal"/>
        <w:jc w:val="both"/>
        <w:rPr>
          <w:lang w:val="en-US"/>
        </w:rPr>
      </w:pPr>
      <w:r>
        <w:rPr>
          <w:lang w:val="en-US"/>
        </w:rPr>
        <w:t xml:space="preserve">"Shat-chakra-nirupana" (Sanskrit), a work on the six centres of the body by Purnananda Swami. Tantrik Texts, vol. II, edited by Arthur Avalon. </w:t>
      </w:r>
    </w:p>
    <w:p>
      <w:pPr>
        <w:pStyle w:val="Normal"/>
        <w:jc w:val="both"/>
        <w:rPr>
          <w:lang w:val="en-US"/>
        </w:rPr>
      </w:pPr>
      <w:r>
        <w:rPr>
          <w:lang w:val="en-US"/>
        </w:rPr>
        <w:t xml:space="preserve">"Shikshasamuchchaya" by Shantideva (Sanskrit). English translation by Cecil Bendall and W.H.D. Rouse; John Murray, London, 1922. </w:t>
      </w:r>
    </w:p>
    <w:p>
      <w:pPr>
        <w:pStyle w:val="Normal"/>
        <w:jc w:val="both"/>
        <w:rPr>
          <w:lang w:val="en-US"/>
        </w:rPr>
      </w:pPr>
      <w:r>
        <w:rPr>
          <w:lang w:val="en-US"/>
        </w:rPr>
        <w:t xml:space="preserve">"Shrichakrasambhara", (Shri-Chakra-Samvara), a Buddhist Tantra, edited by Kazi Dausamdup (Lama Kazi Dawa Samdup). Vol. VII of Arthur Avalon's Tantrik Texts. </w:t>
      </w:r>
    </w:p>
    <w:p>
      <w:pPr>
        <w:pStyle w:val="Normal"/>
        <w:jc w:val="both"/>
        <w:rPr>
          <w:lang w:val="en-US"/>
        </w:rPr>
      </w:pPr>
      <w:r>
        <w:rPr>
          <w:lang w:val="en-US"/>
        </w:rPr>
        <w:t xml:space="preserve">Shwe Zan Aung, "Compendium of Philosophy. Beinga translation of the Abhidhammattha-sangaha". Rev. and ed. by C.A.F. Rhys Davids. Reprint: London, 1967. </w:t>
      </w:r>
    </w:p>
    <w:p>
      <w:pPr>
        <w:pStyle w:val="Normal"/>
        <w:jc w:val="both"/>
        <w:rPr>
          <w:lang w:val="en-US"/>
        </w:rPr>
      </w:pPr>
      <w:r>
        <w:rPr>
          <w:lang w:val="en-US"/>
        </w:rPr>
        <w:t xml:space="preserve">"Subhasitasamgraha" (Devendra-pariprichchha-Tantra) (Sanskrit). </w:t>
      </w:r>
    </w:p>
    <w:p>
      <w:pPr>
        <w:pStyle w:val="Normal"/>
        <w:jc w:val="both"/>
        <w:rPr>
          <w:lang w:val="en-US"/>
        </w:rPr>
      </w:pPr>
      <w:r>
        <w:rPr>
          <w:lang w:val="en-US"/>
        </w:rPr>
        <w:t xml:space="preserve">"Surangama-Sutra" (originally Sanskrit, preserved only in Chinese), translated into English by Bhikshu Wai Tao and Dwight Goddard in "A Buddhist Bible". </w:t>
      </w:r>
    </w:p>
    <w:p>
      <w:pPr>
        <w:pStyle w:val="Normal"/>
        <w:jc w:val="both"/>
        <w:rPr>
          <w:lang w:val="en-US"/>
        </w:rPr>
      </w:pPr>
      <w:r>
        <w:rPr>
          <w:lang w:val="en-US"/>
        </w:rPr>
        <w:t xml:space="preserve">"Sutra of the Sixth Patriarch" (Wei-Lang, also known as Hui-Neng), translated from the Chinese by Wong Mou-lam in "A Buddhist Bible" </w:t>
      </w:r>
    </w:p>
    <w:p>
      <w:pPr>
        <w:pStyle w:val="Normal"/>
        <w:jc w:val="both"/>
        <w:rPr/>
      </w:pPr>
      <w:r>
        <w:rPr>
          <w:lang w:val="en-US"/>
        </w:rPr>
        <w:t>Suzuki, D.</w:t>
      </w:r>
      <w:r>
        <w:rPr/>
        <w:t>Т</w:t>
      </w:r>
      <w:r>
        <w:rPr>
          <w:lang w:val="en-US"/>
        </w:rPr>
        <w:t xml:space="preserve">.: "Essays in Zen Buddhism" (3 volumes), Rider &amp; Co., London, 1953. </w:t>
      </w:r>
    </w:p>
    <w:p>
      <w:pPr>
        <w:pStyle w:val="Normal"/>
        <w:jc w:val="both"/>
        <w:rPr>
          <w:lang w:val="en-US"/>
        </w:rPr>
      </w:pPr>
      <w:r>
        <w:rPr>
          <w:lang w:val="en-US"/>
        </w:rPr>
        <w:t xml:space="preserve">"The Essence of Buddhism", The Buddhist Society, London, 1947. </w:t>
      </w:r>
    </w:p>
    <w:p>
      <w:pPr>
        <w:pStyle w:val="Normal"/>
        <w:jc w:val="both"/>
        <w:rPr>
          <w:lang w:val="en-US"/>
        </w:rPr>
      </w:pPr>
      <w:r>
        <w:rPr>
          <w:lang w:val="en-US"/>
        </w:rPr>
        <w:t xml:space="preserve">"rTen-hbrel-gyi-hkhor-lo-mi-hdra-ba-bco-rgyad" (a Tibetan text belonging to the bsTan-hgyur). </w:t>
      </w:r>
    </w:p>
    <w:p>
      <w:pPr>
        <w:pStyle w:val="Normal"/>
        <w:jc w:val="both"/>
        <w:rPr>
          <w:lang w:val="en-US"/>
        </w:rPr>
      </w:pPr>
      <w:r>
        <w:rPr>
          <w:lang w:val="en-US"/>
        </w:rPr>
        <w:t xml:space="preserve">"Tsao-Hsiang Liang-tu Ching", a Chinese Lamaist text. </w:t>
      </w:r>
    </w:p>
    <w:p>
      <w:pPr>
        <w:pStyle w:val="Normal"/>
        <w:jc w:val="both"/>
        <w:rPr>
          <w:lang w:val="en-US"/>
        </w:rPr>
      </w:pPr>
      <w:r>
        <w:rPr>
          <w:lang w:val="en-US"/>
        </w:rPr>
        <w:t xml:space="preserve">Tucci, Giuseppe, "Mc'od rten" e "Ts'a ts'a" net Tibet Indiana ed Occidentale, Roma, 1932. </w:t>
      </w:r>
    </w:p>
    <w:p>
      <w:pPr>
        <w:pStyle w:val="Normal"/>
        <w:jc w:val="both"/>
        <w:rPr>
          <w:lang w:val="pl-PL"/>
        </w:rPr>
      </w:pPr>
      <w:r>
        <w:rPr>
          <w:lang w:val="pl-PL"/>
        </w:rPr>
        <w:t xml:space="preserve">"Udana" (Khuddaka-Nikaya, Sutta-Pitaka, Pali-Canon). </w:t>
      </w:r>
    </w:p>
    <w:p>
      <w:pPr>
        <w:pStyle w:val="Normal"/>
        <w:jc w:val="both"/>
        <w:rPr>
          <w:lang w:val="en-US"/>
        </w:rPr>
      </w:pPr>
      <w:r>
        <w:rPr>
          <w:lang w:val="en-US"/>
        </w:rPr>
        <w:t xml:space="preserve">Underhill, E., "Mysticism". </w:t>
      </w:r>
    </w:p>
    <w:p>
      <w:pPr>
        <w:pStyle w:val="Normal"/>
        <w:jc w:val="both"/>
        <w:rPr>
          <w:lang w:val="en-US"/>
        </w:rPr>
      </w:pPr>
      <w:r>
        <w:rPr>
          <w:lang w:val="en-US"/>
        </w:rPr>
        <w:t xml:space="preserve">"U-rgyan gu-ru pa-dma-hbyuh-gnas-gyi rnam-thar" (Tibetan block-print). </w:t>
      </w:r>
    </w:p>
    <w:p>
      <w:pPr>
        <w:pStyle w:val="Normal"/>
        <w:jc w:val="both"/>
        <w:rPr>
          <w:lang w:val="en-US"/>
        </w:rPr>
      </w:pPr>
      <w:r>
        <w:rPr>
          <w:lang w:val="en-US"/>
        </w:rPr>
        <w:t xml:space="preserve">"Vajrachchhedika-Prajnaparamita Sutra", No. 9 of the Great Prajnaparamita Sutra, called "the Diamond Saw", translated from the Sanskrit into Chinese by Kumarajiva (A.D. 384-417) and from Chinese into English by Bhikshu Wai-tao and Dwight Goddard in 1935; published in "A Buddhist Bible". </w:t>
      </w:r>
    </w:p>
    <w:p>
      <w:pPr>
        <w:pStyle w:val="Normal"/>
        <w:jc w:val="both"/>
        <w:rPr>
          <w:lang w:val="en-US"/>
        </w:rPr>
      </w:pPr>
      <w:r>
        <w:rPr>
          <w:lang w:val="en-US"/>
        </w:rPr>
        <w:t xml:space="preserve">"Vajradhvaja-Sutra" (Sanskrit), quoted in Shantideva's Sikshasamuchchaya. </w:t>
      </w:r>
    </w:p>
    <w:p>
      <w:pPr>
        <w:pStyle w:val="Normal"/>
        <w:jc w:val="both"/>
        <w:rPr>
          <w:lang w:val="de-DE"/>
        </w:rPr>
      </w:pPr>
      <w:r>
        <w:rPr>
          <w:lang w:val="de-DE"/>
        </w:rPr>
        <w:t xml:space="preserve">Veltheim-Ostrau, Baron von, "Der Atem Indiens", Claassen Verlag, Hamburg, 1955. </w:t>
      </w:r>
    </w:p>
    <w:p>
      <w:pPr>
        <w:pStyle w:val="Normal"/>
        <w:jc w:val="both"/>
        <w:rPr>
          <w:lang w:val="en-US"/>
        </w:rPr>
      </w:pPr>
      <w:r>
        <w:rPr>
          <w:lang w:val="en-US"/>
        </w:rPr>
        <w:t xml:space="preserve">"Vidyadhara-pitaka" (Sanskrit), belonging to the Canon of the Mahasanghikas. </w:t>
      </w:r>
    </w:p>
    <w:p>
      <w:pPr>
        <w:pStyle w:val="Normal"/>
        <w:jc w:val="both"/>
        <w:rPr>
          <w:lang w:val="en-US"/>
        </w:rPr>
      </w:pPr>
      <w:r>
        <w:rPr>
          <w:lang w:val="en-US"/>
        </w:rPr>
        <w:t xml:space="preserve">"Vijnapti-matra-siddhi-shastra" (Sanskrit), French translation by Louis de la Vallee Poussin, Librairie Orientaliste Paul Geuthner, Paris, 1928. </w:t>
      </w:r>
    </w:p>
    <w:p>
      <w:pPr>
        <w:pStyle w:val="Normal"/>
        <w:jc w:val="both"/>
        <w:rPr>
          <w:lang w:val="en-US"/>
        </w:rPr>
      </w:pPr>
      <w:r>
        <w:rPr>
          <w:lang w:val="en-US"/>
        </w:rPr>
        <w:t xml:space="preserve">Vivekananda, Swami, "Raja-Yoga". </w:t>
      </w:r>
    </w:p>
    <w:p>
      <w:pPr>
        <w:pStyle w:val="Normal"/>
        <w:jc w:val="both"/>
        <w:rPr>
          <w:lang w:val="en-US"/>
        </w:rPr>
      </w:pPr>
      <w:r>
        <w:rPr>
          <w:lang w:val="en-US"/>
        </w:rPr>
        <w:t xml:space="preserve">Waddell, L.A., "The Buddhism of Tibet or Lamaism", London, 1895. </w:t>
      </w:r>
    </w:p>
    <w:p>
      <w:pPr>
        <w:pStyle w:val="Normal"/>
        <w:jc w:val="both"/>
        <w:rPr>
          <w:lang w:val="de-DE"/>
        </w:rPr>
      </w:pPr>
      <w:r>
        <w:rPr>
          <w:lang w:val="de-DE"/>
        </w:rPr>
        <w:t xml:space="preserve">Walleser, M., "Materialen sur Kunde des Buddhismus", Leipzig, 1924. </w:t>
      </w:r>
    </w:p>
    <w:p>
      <w:pPr>
        <w:pStyle w:val="Normal"/>
        <w:jc w:val="both"/>
        <w:rPr>
          <w:lang w:val="de-DE"/>
        </w:rPr>
      </w:pPr>
      <w:r>
        <w:rPr>
          <w:lang w:val="de-DE"/>
        </w:rPr>
        <w:t xml:space="preserve">Weidenbach O., "Weltanschauung aus dem Geist des Kritizismus". </w:t>
      </w:r>
    </w:p>
    <w:p>
      <w:pPr>
        <w:pStyle w:val="Normal"/>
        <w:jc w:val="both"/>
        <w:rPr>
          <w:lang w:val="en-US"/>
        </w:rPr>
      </w:pPr>
      <w:r>
        <w:rPr>
          <w:lang w:val="en-US"/>
        </w:rPr>
        <w:t xml:space="preserve">"Yogavachara's Manual" or "Manual of a Mystic", translated from Pali and Sinhalese by F.L.Woodward, edited by Mrs. Rhys Davids, Pali Text Society, London, 1916. </w:t>
      </w:r>
    </w:p>
    <w:p>
      <w:pPr>
        <w:pStyle w:val="Normal"/>
        <w:jc w:val="both"/>
        <w:rPr>
          <w:lang w:val="de-DE"/>
        </w:rPr>
      </w:pPr>
      <w:r>
        <w:rPr>
          <w:lang w:val="de-DE"/>
        </w:rPr>
        <w:t xml:space="preserve">"Yogasikha Upanishad" (Sanskrit). </w:t>
      </w:r>
    </w:p>
    <w:p>
      <w:pPr>
        <w:pStyle w:val="Normal"/>
        <w:jc w:val="both"/>
        <w:rPr>
          <w:lang w:val="de-DE"/>
        </w:rPr>
      </w:pPr>
      <w:r>
        <w:rPr>
          <w:lang w:val="de-DE"/>
        </w:rPr>
        <w:t xml:space="preserve">"Zeitschrift der Deutschen Morgenlandischen Gesellschaft", Band 92, 1938. </w:t>
      </w:r>
    </w:p>
    <w:p>
      <w:pPr>
        <w:pStyle w:val="Normal"/>
        <w:jc w:val="both"/>
        <w:rPr>
          <w:lang w:val="de-DE"/>
        </w:rPr>
      </w:pPr>
      <w:r>
        <w:rPr>
          <w:lang w:val="de-DE"/>
        </w:rPr>
        <w:t xml:space="preserve">Zimmer, Heinrich, "Ewiges Indien", Muller &amp; Kiepenheuer Verlag, Potsdam, Orell Fussli Verlag, Zurich, 1930. </w:t>
      </w:r>
    </w:p>
    <w:p>
      <w:pPr>
        <w:pStyle w:val="Normal"/>
        <w:jc w:val="both"/>
        <w:rPr>
          <w:lang w:val="de-DE"/>
        </w:rPr>
      </w:pPr>
      <w:r>
        <w:rPr>
          <w:lang w:val="de-DE"/>
        </w:rPr>
        <w:t xml:space="preserve">________ "Kunstform und Yoga im Indischen Kultbild", Frankfurter Verlags-Anstalt AG, Berlin, 1926. </w:t>
      </w:r>
    </w:p>
    <w:p>
      <w:pPr>
        <w:pStyle w:val="Normal"/>
        <w:jc w:val="both"/>
        <w:rPr>
          <w:lang w:val="de-DE"/>
        </w:rPr>
      </w:pPr>
      <w:r>
        <w:rPr>
          <w:lang w:val="de-DE"/>
        </w:rPr>
      </w:r>
    </w:p>
    <w:p>
      <w:pPr>
        <w:pStyle w:val="Normal"/>
        <w:jc w:val="center"/>
        <w:rPr/>
      </w:pPr>
      <w:r>
        <w:rPr/>
        <w:t>Примечание: все палийские тексты, упомянутые в этом списке, опубликованы для "Pali Text Society" в Лондоне, Oxford University Press.</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Здесь и в последующих главах автор, описывая систему т.н. "Ваджракайи" – праны, нади, бинду, чакры – буддийской психотехники, основывается на своем чисто теоретическом представлении. Известные буддийские тексты, комментарии современных тибетских лам-йогинов приводят существенно иное описание и истолкование этих психо-энерго-динамических процессов. Считаем необходимым предупредить об этом читателя и тем более предостеречь от попыток практического применения сведений, сообщаемых А.Говиндой (Примеч. А.И.Бреславца).</w:t>
      </w:r>
    </w:p>
  </w:footnote>
  <w:footnote w:id="3">
    <w:p>
      <w:pPr>
        <w:pStyle w:val="Footnote"/>
        <w:jc w:val="both"/>
        <w:rPr/>
      </w:pPr>
      <w:r>
        <w:rPr>
          <w:rStyle w:val="FootnoteCharacters"/>
        </w:rPr>
        <w:t>*</w:t>
      </w:r>
      <w:r>
        <w:rPr/>
        <w:t xml:space="preserve"> </w:t>
      </w:r>
      <w:r>
        <w:rPr/>
        <w:t>К сожалению, А.Говинда использует устаревшие сведения нейрофизиологии на уровне 1928 года, когда некоторые ученые, как индусы, так и европейцы пытались найти материальные корреляты системе чакр и нади. Но следует учитывать, что эта система присутствует лишь в живом теле и "исчезает подобно радуге осенью в тот момент, когда сознание покидает тело", то есть человек умирает (Примеч. А.И.Бреславца).</w:t>
      </w:r>
    </w:p>
  </w:footnote>
  <w:footnote w:id="4">
    <w:p>
      <w:pPr>
        <w:pStyle w:val="Footnote"/>
        <w:rPr/>
      </w:pPr>
      <w:r>
        <w:rPr>
          <w:rStyle w:val="FootnoteCharacters"/>
        </w:rPr>
        <w:t>*</w:t>
      </w:r>
      <w:r>
        <w:rPr/>
        <w:t xml:space="preserve"> </w:t>
      </w:r>
      <w:r>
        <w:rPr/>
        <w:t>Автор ссылается на книгу W.Y.Evans-Wentz, 1957, с. 124. Однако путаницу в цветовую символику внес сам г-н Эванс-Венц при обработке рукописи перевода, оставшегося от Ламы Кази Дава-самдупа (Примеч. А.И.Бреслав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287"/>
        </w:tabs>
        <w:ind w:left="1287" w:hanging="3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35:00Z</dcterms:created>
  <dc:creator>OVS7</dc:creator>
  <dc:description/>
  <cp:keywords/>
  <dc:language>en-US</dc:language>
  <cp:lastModifiedBy>Сергей Джура</cp:lastModifiedBy>
  <dcterms:modified xsi:type="dcterms:W3CDTF">2012-11-09T11:39:00Z</dcterms:modified>
  <cp:revision>4</cp:revision>
  <dc:subject/>
  <dc:title>Лама Анагарика Говинда</dc:title>
</cp:coreProperties>
</file>