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b/>
          <w:b/>
          <w:sz w:val="40"/>
          <w:szCs w:val="40"/>
        </w:rPr>
      </w:pPr>
      <w:r>
        <w:rPr>
          <w:b/>
          <w:sz w:val="40"/>
          <w:szCs w:val="40"/>
        </w:rPr>
      </w:r>
    </w:p>
    <w:p>
      <w:pPr>
        <w:pStyle w:val="Style15"/>
        <w:jc w:val="both"/>
        <w:rPr>
          <w:b/>
          <w:b/>
          <w:sz w:val="40"/>
          <w:szCs w:val="40"/>
        </w:rPr>
      </w:pPr>
      <w:r>
        <w:rPr>
          <w:b/>
          <w:sz w:val="40"/>
          <w:szCs w:val="40"/>
        </w:rPr>
      </w:r>
    </w:p>
    <w:p>
      <w:pPr>
        <w:pStyle w:val="Normal"/>
        <w:jc w:val="center"/>
        <w:rPr>
          <w:sz w:val="28"/>
          <w:szCs w:val="28"/>
        </w:rPr>
      </w:pPr>
      <w:r>
        <w:rPr>
          <w:sz w:val="28"/>
          <w:szCs w:val="28"/>
        </w:rPr>
        <w:t>Государственная геологическая служба</w:t>
      </w:r>
    </w:p>
    <w:p>
      <w:pPr>
        <w:pStyle w:val="Normal"/>
        <w:jc w:val="center"/>
        <w:rPr>
          <w:sz w:val="28"/>
          <w:szCs w:val="28"/>
        </w:rPr>
      </w:pPr>
      <w:r>
        <w:rPr>
          <w:sz w:val="28"/>
          <w:szCs w:val="28"/>
        </w:rPr>
        <w:t>Минприроды Украины</w:t>
      </w:r>
    </w:p>
    <w:p>
      <w:pPr>
        <w:pStyle w:val="Normal"/>
        <w:jc w:val="center"/>
        <w:rPr>
          <w:sz w:val="28"/>
          <w:szCs w:val="28"/>
        </w:rPr>
      </w:pPr>
      <w:r>
        <w:rPr>
          <w:sz w:val="28"/>
          <w:szCs w:val="28"/>
        </w:rPr>
        <w:t>Союз геологов Украины</w:t>
      </w:r>
    </w:p>
    <w:p>
      <w:pPr>
        <w:pStyle w:val="Normal"/>
        <w:jc w:val="center"/>
        <w:rPr>
          <w:sz w:val="28"/>
          <w:szCs w:val="28"/>
        </w:rPr>
      </w:pPr>
      <w:r>
        <w:rPr>
          <w:sz w:val="28"/>
          <w:szCs w:val="28"/>
        </w:rPr>
        <w:t>Государственное региональное геологическое предприятие</w:t>
      </w:r>
    </w:p>
    <w:p>
      <w:pPr>
        <w:pStyle w:val="Normal"/>
        <w:jc w:val="center"/>
        <w:rPr>
          <w:sz w:val="28"/>
          <w:szCs w:val="28"/>
        </w:rPr>
      </w:pPr>
      <w:r>
        <w:rPr>
          <w:sz w:val="28"/>
          <w:szCs w:val="28"/>
        </w:rPr>
        <w:t>«Донецкгеолог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r>
    </w:p>
    <w:p>
      <w:pPr>
        <w:pStyle w:val="Normal"/>
        <w:jc w:val="center"/>
        <w:rPr>
          <w:b/>
          <w:b/>
          <w:sz w:val="52"/>
          <w:szCs w:val="52"/>
        </w:rPr>
      </w:pPr>
      <w:r>
        <w:rPr>
          <w:b/>
          <w:sz w:val="52"/>
          <w:szCs w:val="52"/>
        </w:rPr>
        <w:t>ПОНЯТЬ, ГДЕ КРЕПОСТЬ НАША!</w:t>
      </w:r>
    </w:p>
    <w:p>
      <w:pPr>
        <w:pStyle w:val="Normal"/>
        <w:jc w:val="center"/>
        <w:rPr>
          <w:b/>
          <w:b/>
          <w:sz w:val="52"/>
          <w:szCs w:val="52"/>
        </w:rPr>
      </w:pPr>
      <w:r>
        <w:rPr>
          <w:b/>
          <w:sz w:val="52"/>
          <w:szCs w:val="52"/>
        </w:rPr>
      </w:r>
    </w:p>
    <w:p>
      <w:pPr>
        <w:pStyle w:val="Normal"/>
        <w:jc w:val="center"/>
        <w:rPr>
          <w:sz w:val="28"/>
          <w:szCs w:val="28"/>
        </w:rPr>
      </w:pPr>
      <w:r>
        <w:rPr>
          <w:sz w:val="28"/>
          <w:szCs w:val="28"/>
        </w:rPr>
        <w:t>(сборник научных старей и публик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Донецк 2010</w:t>
      </w:r>
    </w:p>
    <w:p>
      <w:pPr>
        <w:pStyle w:val="Normal"/>
        <w:jc w:val="center"/>
        <w:rPr>
          <w:b/>
          <w:b/>
          <w:sz w:val="28"/>
          <w:szCs w:val="28"/>
        </w:rPr>
      </w:pPr>
      <w:r>
        <w:rPr>
          <w:b/>
          <w:sz w:val="28"/>
          <w:szCs w:val="28"/>
        </w:rPr>
      </w:r>
    </w:p>
    <w:p>
      <w:pPr>
        <w:pStyle w:val="Style15"/>
        <w:jc w:val="both"/>
        <w:rPr>
          <w:b/>
          <w:b/>
          <w:sz w:val="40"/>
          <w:szCs w:val="40"/>
        </w:rPr>
      </w:pPr>
      <w:r>
        <w:rPr>
          <w:b/>
          <w:sz w:val="40"/>
          <w:szCs w:val="40"/>
        </w:rPr>
      </w:r>
    </w:p>
    <w:p>
      <w:pPr>
        <w:pStyle w:val="Style15"/>
        <w:jc w:val="both"/>
        <w:rPr>
          <w:b/>
          <w:b/>
          <w:sz w:val="40"/>
          <w:szCs w:val="40"/>
        </w:rPr>
      </w:pPr>
      <w:r>
        <w:rPr>
          <w:b/>
          <w:sz w:val="40"/>
          <w:szCs w:val="40"/>
        </w:rPr>
        <w:t>Список публикаций А.В. и А. А. Михелис.</w:t>
      </w:r>
    </w:p>
    <w:p>
      <w:pPr>
        <w:pStyle w:val="Style15"/>
        <w:jc w:val="both"/>
        <w:rPr>
          <w:b/>
          <w:b/>
          <w:sz w:val="40"/>
          <w:szCs w:val="40"/>
        </w:rPr>
      </w:pPr>
      <w:r>
        <w:rPr>
          <w:b/>
          <w:sz w:val="40"/>
          <w:szCs w:val="40"/>
        </w:rPr>
      </w:r>
    </w:p>
    <w:p>
      <w:pPr>
        <w:pStyle w:val="Style15"/>
        <w:jc w:val="both"/>
        <w:rPr/>
      </w:pPr>
      <w:r>
        <w:rPr/>
        <w:t>1. Михелис А.В. – Геология и геополитика</w:t>
      </w:r>
    </w:p>
    <w:p>
      <w:pPr>
        <w:pStyle w:val="Style15"/>
        <w:jc w:val="both"/>
        <w:rPr/>
      </w:pPr>
      <w:r>
        <w:rPr/>
        <w:t>2. Михелис А.В. – Майские холода приносит в Артемовск Гольфстрим</w:t>
      </w:r>
    </w:p>
    <w:p>
      <w:pPr>
        <w:pStyle w:val="Style15"/>
        <w:jc w:val="both"/>
        <w:rPr/>
      </w:pPr>
      <w:r>
        <w:rPr/>
        <w:t>3. Михелис А.В. – Природные энергоносители и энергетика Украины</w:t>
      </w:r>
    </w:p>
    <w:p>
      <w:pPr>
        <w:pStyle w:val="Style15"/>
        <w:jc w:val="both"/>
        <w:rPr/>
      </w:pPr>
      <w:r>
        <w:rPr/>
        <w:t>4. Михелис А.В. – Чудо-вода лечит</w:t>
      </w:r>
    </w:p>
    <w:p>
      <w:pPr>
        <w:pStyle w:val="Style15"/>
        <w:jc w:val="both"/>
        <w:rPr/>
      </w:pPr>
      <w:r>
        <w:rPr/>
        <w:t>5. Михелис А.А. – Основные законы Космоса</w:t>
      </w:r>
    </w:p>
    <w:p>
      <w:pPr>
        <w:pStyle w:val="Style15"/>
        <w:jc w:val="both"/>
        <w:rPr/>
      </w:pPr>
      <w:r>
        <w:rPr/>
        <w:t>6. Михелис А.А. – От природопокорительства к прородопокровительству</w:t>
      </w:r>
    </w:p>
    <w:p>
      <w:pPr>
        <w:pStyle w:val="Style15"/>
        <w:jc w:val="both"/>
        <w:rPr/>
      </w:pPr>
      <w:r>
        <w:rPr/>
        <w:t>7. Михелис А.В. – Быть или не быть</w:t>
      </w:r>
    </w:p>
    <w:p>
      <w:pPr>
        <w:pStyle w:val="Style15"/>
        <w:jc w:val="both"/>
        <w:rPr/>
      </w:pPr>
      <w:r>
        <w:rPr/>
        <w:t xml:space="preserve">8. Михелис А.В. – </w:t>
      </w:r>
      <w:r>
        <w:rPr>
          <w:lang w:val="en-US"/>
        </w:rPr>
        <w:t>Homo</w:t>
      </w:r>
      <w:r>
        <w:rPr/>
        <w:t xml:space="preserve"> </w:t>
      </w:r>
      <w:r>
        <w:rPr>
          <w:lang w:val="en-US"/>
        </w:rPr>
        <w:t>sapiens</w:t>
      </w:r>
      <w:r>
        <w:rPr/>
        <w:t xml:space="preserve"> допрыгался</w:t>
      </w:r>
    </w:p>
    <w:p>
      <w:pPr>
        <w:pStyle w:val="Style15"/>
        <w:jc w:val="both"/>
        <w:rPr/>
      </w:pPr>
      <w:r>
        <w:rPr/>
        <w:t>9. Михелис А.А. – Во имя духа, души и тела</w:t>
      </w:r>
    </w:p>
    <w:p>
      <w:pPr>
        <w:pStyle w:val="Style15"/>
        <w:jc w:val="both"/>
        <w:rPr/>
      </w:pPr>
      <w:r>
        <w:rPr/>
        <w:t>10. Михелис А.В. – Украина – от металлолома до сделки века</w:t>
      </w:r>
    </w:p>
    <w:p>
      <w:pPr>
        <w:pStyle w:val="Style15"/>
        <w:jc w:val="both"/>
        <w:rPr/>
      </w:pPr>
      <w:r>
        <w:rPr/>
        <w:t>11. Михелис А.В. – Развитие учения В.И. Вернадского о биосфере в современном естествознании</w:t>
      </w:r>
    </w:p>
    <w:p>
      <w:pPr>
        <w:pStyle w:val="Style15"/>
        <w:jc w:val="both"/>
        <w:rPr/>
      </w:pPr>
      <w:r>
        <w:rPr/>
        <w:t>12. Михелис А.А. – Наследие В.И. Вернадского и глобальные проблемы современности</w:t>
      </w:r>
    </w:p>
    <w:p>
      <w:pPr>
        <w:pStyle w:val="Style15"/>
        <w:jc w:val="both"/>
        <w:rPr/>
      </w:pPr>
      <w:r>
        <w:rPr/>
        <w:t>13. Михелис А.В. – Судьба Донбасса</w:t>
      </w:r>
    </w:p>
    <w:p>
      <w:pPr>
        <w:pStyle w:val="Style15"/>
        <w:jc w:val="both"/>
        <w:rPr/>
      </w:pPr>
      <w:r>
        <w:rPr/>
        <w:t>14. Михелис А.В. – Курс на разрушение Донбасса</w:t>
      </w:r>
    </w:p>
    <w:p>
      <w:pPr>
        <w:pStyle w:val="Style15"/>
        <w:jc w:val="both"/>
        <w:rPr/>
      </w:pPr>
      <w:r>
        <w:rPr/>
        <w:t>15. Михелис А.В. – Пассажиры земного Титаника</w:t>
      </w:r>
    </w:p>
    <w:p>
      <w:pPr>
        <w:pStyle w:val="Style15"/>
        <w:jc w:val="both"/>
        <w:rPr/>
      </w:pPr>
      <w:r>
        <w:rPr/>
        <w:t>16. Михелис А.В. – Магия золота: Украина и мир</w:t>
      </w:r>
    </w:p>
    <w:p>
      <w:pPr>
        <w:pStyle w:val="Style15"/>
        <w:jc w:val="both"/>
        <w:rPr/>
      </w:pPr>
      <w:r>
        <w:rPr/>
        <w:t>17. Михелис А.В. – Сознание народа – будущее Украины</w:t>
      </w:r>
    </w:p>
    <w:p>
      <w:pPr>
        <w:pStyle w:val="Style15"/>
        <w:jc w:val="both"/>
        <w:rPr/>
      </w:pPr>
      <w:r>
        <w:rPr/>
        <w:t>18. Михелис А.В. – Человек: экология, политика, экономика</w:t>
      </w:r>
    </w:p>
    <w:p>
      <w:pPr>
        <w:pStyle w:val="Style15"/>
        <w:jc w:val="both"/>
        <w:rPr/>
      </w:pPr>
      <w:r>
        <w:rPr/>
        <w:t>19. Михелис А.В. – Защитит ли нас природа от надвигающейся нравственно-экологической катастрофы</w:t>
      </w:r>
    </w:p>
    <w:p>
      <w:pPr>
        <w:pStyle w:val="Style15"/>
        <w:jc w:val="both"/>
        <w:rPr/>
      </w:pPr>
      <w:r>
        <w:rPr/>
        <w:t>20. Михелис А.В. – Энергетический кризис и глобальная политика</w:t>
      </w:r>
    </w:p>
    <w:p>
      <w:pPr>
        <w:pStyle w:val="Style15"/>
        <w:jc w:val="both"/>
        <w:rPr/>
      </w:pPr>
      <w:r>
        <w:rPr/>
        <w:t>21. Михелис А.В. – Лабиринты собственности</w:t>
      </w:r>
    </w:p>
    <w:p>
      <w:pPr>
        <w:pStyle w:val="Style15"/>
        <w:jc w:val="both"/>
        <w:rPr>
          <w:lang w:val="en-US"/>
        </w:rPr>
      </w:pPr>
      <w:r>
        <w:rPr>
          <w:lang w:val="en-US"/>
        </w:rPr>
        <w:t xml:space="preserve">22. </w:t>
      </w:r>
      <w:r>
        <w:rPr/>
        <w:t>Михелис</w:t>
      </w:r>
      <w:r>
        <w:rPr>
          <w:lang w:val="en-US"/>
        </w:rPr>
        <w:t xml:space="preserve"> </w:t>
      </w:r>
      <w:r>
        <w:rPr/>
        <w:t>А</w:t>
      </w:r>
      <w:r>
        <w:rPr>
          <w:lang w:val="en-US"/>
        </w:rPr>
        <w:t>.</w:t>
      </w:r>
      <w:r>
        <w:rPr/>
        <w:t>В</w:t>
      </w:r>
      <w:r>
        <w:rPr>
          <w:lang w:val="en-US"/>
        </w:rPr>
        <w:t>. – Per aspera ad astra</w:t>
      </w:r>
    </w:p>
    <w:p>
      <w:pPr>
        <w:pStyle w:val="Style15"/>
        <w:jc w:val="both"/>
        <w:rPr/>
      </w:pPr>
      <w:r>
        <w:rPr/>
        <w:t>23. Михелис А.А. – Иван Ефремов – стратегия будущего</w:t>
      </w:r>
    </w:p>
    <w:p>
      <w:pPr>
        <w:pStyle w:val="Style15"/>
        <w:jc w:val="both"/>
        <w:rPr/>
      </w:pPr>
      <w:r>
        <w:rPr/>
        <w:t>24. Михелис А.А. – Космическое мышление как основа экологической безопасности</w:t>
      </w:r>
    </w:p>
    <w:p>
      <w:pPr>
        <w:pStyle w:val="Style15"/>
        <w:jc w:val="both"/>
        <w:rPr/>
      </w:pPr>
      <w:r>
        <w:rPr/>
        <w:t>25. Михелис А.А. – Духовно-нравственные аспекты мировозрения Л.Н. Толстого</w:t>
      </w:r>
    </w:p>
    <w:p>
      <w:pPr>
        <w:pStyle w:val="Style15"/>
        <w:jc w:val="both"/>
        <w:rPr/>
      </w:pPr>
      <w:r>
        <w:rPr/>
        <w:t>26. Михелис А.В. – Непокоренный Артемовск</w:t>
      </w:r>
    </w:p>
    <w:p>
      <w:pPr>
        <w:pStyle w:val="Style15"/>
        <w:jc w:val="both"/>
        <w:rPr/>
      </w:pPr>
      <w:r>
        <w:rPr/>
        <w:t>27. Михелис А.А. – Жизнеречение Л.Н. Толстого и развитие этого понятия на современном этапе</w:t>
      </w:r>
    </w:p>
    <w:p>
      <w:pPr>
        <w:pStyle w:val="Style15"/>
        <w:jc w:val="both"/>
        <w:rPr/>
      </w:pPr>
      <w:r>
        <w:rPr/>
        <w:t>28. Михелис А.А. – Отзыв о фильме Пророк</w:t>
      </w:r>
    </w:p>
    <w:p>
      <w:pPr>
        <w:pStyle w:val="Style15"/>
        <w:jc w:val="both"/>
        <w:rPr/>
      </w:pPr>
      <w:r>
        <w:rPr/>
        <w:t>29. Михелис А.А. – Великое служение</w:t>
      </w:r>
    </w:p>
    <w:p>
      <w:pPr>
        <w:pStyle w:val="Style15"/>
        <w:jc w:val="both"/>
        <w:rPr/>
      </w:pPr>
      <w:r>
        <w:rPr/>
      </w:r>
    </w:p>
    <w:p>
      <w:pPr>
        <w:pStyle w:val="Style15"/>
        <w:jc w:val="both"/>
        <w:rPr/>
      </w:pPr>
      <w:r>
        <w:rPr/>
        <w:t>Михелис Алла Архиповна, кандидат геологических наук, бывший работник ПГО «Донбассгеология», член Союза геологов Украины. Домашний адрес: г.Артёмовск, Донецкой обл., ул. Горбатова д.23, кв. 45, тел (380627)44-50-32,</w:t>
      </w:r>
    </w:p>
    <w:p>
      <w:pPr>
        <w:pStyle w:val="Style15"/>
        <w:jc w:val="both"/>
        <w:rPr/>
      </w:pPr>
      <w:r>
        <w:rPr/>
      </w:r>
    </w:p>
    <w:p>
      <w:pPr>
        <w:pStyle w:val="Style15"/>
        <w:jc w:val="both"/>
        <w:rPr/>
      </w:pPr>
      <w:r>
        <w:rPr/>
        <w:t>Михелис Анатолий Васильевич, кандидат геолого- минералогических наук, бывший работник ПГО «Донбассгеология», член Союза геологов Украины. Домашний адрес: г.Артёмовск, Донецкой обл., ул. Горбатова д.23, кв. 45, тел (380627)44-50-32,</w:t>
      </w:r>
    </w:p>
    <w:p>
      <w:pPr>
        <w:pStyle w:val="Style15"/>
        <w:jc w:val="both"/>
        <w:rPr/>
      </w:pPr>
      <w:r>
        <w:rPr/>
        <w:t>Email: amihelis@ukr.net</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rStyle w:val="FontStyle18"/>
          <w:rFonts w:ascii="Calibri" w:hAnsi="Calibri" w:cs="Calibri"/>
          <w:position w:val="-3"/>
          <w:sz w:val="40"/>
          <w:szCs w:val="40"/>
        </w:rPr>
      </w:pPr>
      <w:r>
        <w:rPr>
          <w:rFonts w:cs="Calibri"/>
          <w:sz w:val="40"/>
        </w:rPr>
      </w:r>
    </w:p>
    <w:p>
      <w:pPr>
        <w:pStyle w:val="Style15"/>
        <w:numPr>
          <w:ilvl w:val="0"/>
          <w:numId w:val="1"/>
        </w:numPr>
        <w:jc w:val="center"/>
        <w:rPr/>
      </w:pPr>
      <w:r>
        <w:rPr>
          <w:rStyle w:val="FontStyle18"/>
          <w:rFonts w:cs="Calibri"/>
          <w:position w:val="-7"/>
          <w:sz w:val="40"/>
          <w:szCs w:val="40"/>
        </w:rPr>
        <w:t>Геология и Геополитика</w:t>
      </w:r>
    </w:p>
    <w:p>
      <w:pPr>
        <w:pStyle w:val="Style15"/>
        <w:jc w:val="center"/>
        <w:rPr/>
      </w:pPr>
      <w:r>
        <w:rPr>
          <w:rStyle w:val="FontStyle19"/>
          <w:rFonts w:cs="Calibri"/>
          <w:sz w:val="32"/>
          <w:szCs w:val="32"/>
        </w:rPr>
        <w:t>От войны за ресурсы к разумному управлению ими.</w:t>
      </w:r>
    </w:p>
    <w:p>
      <w:pPr>
        <w:pStyle w:val="Style15"/>
        <w:jc w:val="center"/>
        <w:rPr>
          <w:rStyle w:val="FontStyle19"/>
          <w:rFonts w:cs="Calibri"/>
          <w:sz w:val="32"/>
          <w:szCs w:val="32"/>
        </w:rPr>
      </w:pPr>
      <w:r>
        <w:rPr/>
      </w:r>
    </w:p>
    <w:p>
      <w:pPr>
        <w:pStyle w:val="Style15"/>
        <w:ind w:firstLine="708"/>
        <w:jc w:val="both"/>
        <w:rPr/>
      </w:pPr>
      <w:r>
        <w:rPr>
          <w:rStyle w:val="FontStyle20"/>
          <w:rFonts w:cs="Calibri"/>
          <w:b w:val="false"/>
          <w:i/>
          <w:sz w:val="24"/>
          <w:szCs w:val="24"/>
        </w:rPr>
        <w:t>Этот великолепный аналитический материал подготовил высококлассный специалист, эксперт на международных симпозиумах ООН для стран Азии и Африки, кандидат геолого-минералогических наук Михелис Анатолий Василье</w:t>
        <w:softHyphen/>
        <w:t>вич. Недавно ему исполнилось 70 лет. Поздравляя юбиляра с Днем рождения, редакция желает Анатолию Василье</w:t>
        <w:softHyphen/>
        <w:t>вичу, еще как минимум 30 активных творческих лет плодотворной работы и жизни. А там уж как Бог даст.</w:t>
      </w:r>
    </w:p>
    <w:p>
      <w:pPr>
        <w:pStyle w:val="Style15"/>
        <w:rPr>
          <w:rStyle w:val="FontStyle24"/>
          <w:rFonts w:ascii="Calibri" w:hAnsi="Calibri" w:cs="Calibri"/>
          <w:i/>
          <w:i/>
          <w:sz w:val="28"/>
          <w:szCs w:val="28"/>
        </w:rPr>
      </w:pPr>
      <w:r>
        <w:rPr/>
      </w:r>
    </w:p>
    <w:p>
      <w:pPr>
        <w:pStyle w:val="Style15"/>
        <w:rPr>
          <w:rStyle w:val="FontStyle24"/>
          <w:rFonts w:ascii="Calibri" w:hAnsi="Calibri" w:cs="Calibri"/>
          <w:i/>
          <w:i/>
          <w:sz w:val="28"/>
          <w:szCs w:val="28"/>
        </w:rPr>
      </w:pPr>
      <w:r>
        <w:rPr/>
      </w:r>
    </w:p>
    <w:p>
      <w:pPr>
        <w:pStyle w:val="Style15"/>
        <w:rPr/>
      </w:pPr>
      <w:r>
        <w:rPr>
          <w:rStyle w:val="FontStyle24"/>
          <w:rFonts w:cs="Calibri"/>
          <w:i/>
          <w:sz w:val="28"/>
          <w:szCs w:val="28"/>
        </w:rPr>
        <w:t>Содержание:</w:t>
      </w:r>
    </w:p>
    <w:p>
      <w:pPr>
        <w:pStyle w:val="Style15"/>
        <w:rPr/>
      </w:pPr>
      <w:r>
        <w:rPr>
          <w:rStyle w:val="FontStyle21"/>
          <w:rFonts w:cs="Calibri"/>
          <w:b w:val="false"/>
          <w:i/>
          <w:sz w:val="24"/>
          <w:szCs w:val="24"/>
        </w:rPr>
        <w:t>1.Роль минеральных ресурсов.</w:t>
      </w:r>
    </w:p>
    <w:p>
      <w:pPr>
        <w:pStyle w:val="Style15"/>
        <w:rPr/>
      </w:pPr>
      <w:r>
        <w:rPr>
          <w:rStyle w:val="FontStyle21"/>
          <w:rFonts w:cs="Calibri"/>
          <w:b w:val="false"/>
          <w:i/>
          <w:sz w:val="24"/>
          <w:szCs w:val="24"/>
        </w:rPr>
        <w:t>2.Векторы большой политики.</w:t>
      </w:r>
    </w:p>
    <w:p>
      <w:pPr>
        <w:pStyle w:val="Style15"/>
        <w:rPr/>
      </w:pPr>
      <w:r>
        <w:rPr>
          <w:rStyle w:val="FontStyle21"/>
          <w:rFonts w:cs="Calibri"/>
          <w:b w:val="false"/>
          <w:i/>
          <w:sz w:val="24"/>
          <w:szCs w:val="24"/>
        </w:rPr>
        <w:t>3.Западная Европа.</w:t>
      </w:r>
    </w:p>
    <w:p>
      <w:pPr>
        <w:pStyle w:val="Style15"/>
        <w:rPr/>
      </w:pPr>
      <w:r>
        <w:rPr>
          <w:rStyle w:val="FontStyle21"/>
          <w:rFonts w:cs="Calibri"/>
          <w:b w:val="false"/>
          <w:i/>
          <w:sz w:val="24"/>
          <w:szCs w:val="24"/>
        </w:rPr>
        <w:t>4.Китай.</w:t>
      </w:r>
    </w:p>
    <w:p>
      <w:pPr>
        <w:pStyle w:val="Style15"/>
        <w:rPr/>
      </w:pPr>
      <w:r>
        <w:rPr>
          <w:rStyle w:val="FontStyle21"/>
          <w:rFonts w:cs="Calibri"/>
          <w:b w:val="false"/>
          <w:i/>
          <w:sz w:val="24"/>
          <w:szCs w:val="24"/>
        </w:rPr>
        <w:t>5.Индия.</w:t>
      </w:r>
    </w:p>
    <w:p>
      <w:pPr>
        <w:pStyle w:val="Style15"/>
        <w:rPr/>
      </w:pPr>
      <w:r>
        <w:rPr>
          <w:rStyle w:val="FontStyle21"/>
          <w:rFonts w:cs="Calibri"/>
          <w:b w:val="false"/>
          <w:i/>
          <w:sz w:val="24"/>
          <w:szCs w:val="24"/>
        </w:rPr>
        <w:t>6.Япония.</w:t>
      </w:r>
    </w:p>
    <w:p>
      <w:pPr>
        <w:pStyle w:val="Style15"/>
        <w:rPr/>
      </w:pPr>
      <w:r>
        <w:rPr>
          <w:rStyle w:val="FontStyle21"/>
          <w:rFonts w:cs="Calibri"/>
          <w:b w:val="false"/>
          <w:i/>
          <w:sz w:val="24"/>
          <w:szCs w:val="24"/>
        </w:rPr>
        <w:t>7.Африка.</w:t>
      </w:r>
    </w:p>
    <w:p>
      <w:pPr>
        <w:pStyle w:val="Style15"/>
        <w:rPr/>
      </w:pPr>
      <w:r>
        <w:rPr>
          <w:rStyle w:val="FontStyle21"/>
          <w:rFonts w:cs="Calibri"/>
          <w:b w:val="false"/>
          <w:i/>
          <w:sz w:val="24"/>
          <w:szCs w:val="24"/>
        </w:rPr>
        <w:t>8.Чили.</w:t>
      </w:r>
    </w:p>
    <w:p>
      <w:pPr>
        <w:pStyle w:val="Style15"/>
        <w:rPr/>
      </w:pPr>
      <w:r>
        <w:rPr>
          <w:rStyle w:val="FontStyle21"/>
          <w:rFonts w:cs="Calibri"/>
          <w:b w:val="false"/>
          <w:i/>
          <w:sz w:val="24"/>
          <w:szCs w:val="24"/>
        </w:rPr>
        <w:t>9.Украина.</w:t>
      </w:r>
    </w:p>
    <w:p>
      <w:pPr>
        <w:pStyle w:val="Style15"/>
        <w:rPr/>
      </w:pPr>
      <w:r>
        <w:rPr>
          <w:rStyle w:val="FontStyle21"/>
          <w:rFonts w:cs="Calibri"/>
          <w:b w:val="false"/>
          <w:i/>
          <w:sz w:val="24"/>
          <w:szCs w:val="24"/>
        </w:rPr>
        <w:t>10.Важнейшие металлы.</w:t>
      </w:r>
    </w:p>
    <w:p>
      <w:pPr>
        <w:pStyle w:val="Style15"/>
        <w:rPr/>
      </w:pPr>
      <w:r>
        <w:rPr>
          <w:rStyle w:val="FontStyle21"/>
          <w:rFonts w:cs="Calibri"/>
          <w:b w:val="false"/>
          <w:i/>
          <w:sz w:val="24"/>
          <w:szCs w:val="24"/>
        </w:rPr>
        <w:t>11.Недра - народное достояние.</w:t>
      </w:r>
    </w:p>
    <w:p>
      <w:pPr>
        <w:pStyle w:val="Style15"/>
        <w:rPr/>
      </w:pPr>
      <w:r>
        <w:rPr>
          <w:rStyle w:val="FontStyle21"/>
          <w:rFonts w:cs="Calibri"/>
          <w:b w:val="false"/>
          <w:i/>
          <w:sz w:val="24"/>
          <w:szCs w:val="24"/>
        </w:rPr>
        <w:t>12.Ростовщические банки.</w:t>
      </w:r>
    </w:p>
    <w:p>
      <w:pPr>
        <w:pStyle w:val="Style15"/>
        <w:rPr/>
      </w:pPr>
      <w:r>
        <w:rPr>
          <w:rStyle w:val="FontStyle21"/>
          <w:rFonts w:cs="Calibri"/>
          <w:b w:val="false"/>
          <w:i/>
          <w:sz w:val="24"/>
          <w:szCs w:val="24"/>
        </w:rPr>
        <w:t>13.Мировое Правительство.</w:t>
      </w:r>
    </w:p>
    <w:p>
      <w:pPr>
        <w:pStyle w:val="Style15"/>
        <w:rPr/>
      </w:pPr>
      <w:r>
        <w:rPr>
          <w:rStyle w:val="FontStyle21"/>
          <w:rFonts w:cs="Calibri"/>
          <w:b w:val="false"/>
          <w:i/>
          <w:sz w:val="24"/>
          <w:szCs w:val="24"/>
        </w:rPr>
        <w:t>14.Человек - новая геологическая сила.</w:t>
      </w:r>
    </w:p>
    <w:p>
      <w:pPr>
        <w:pStyle w:val="Style15"/>
        <w:rPr>
          <w:rStyle w:val="FontStyle21"/>
          <w:rFonts w:ascii="Calibri" w:hAnsi="Calibri" w:cs="Calibri"/>
          <w:b w:val="false"/>
          <w:b w:val="false"/>
          <w:i/>
          <w:i/>
          <w:sz w:val="24"/>
          <w:szCs w:val="24"/>
        </w:rPr>
      </w:pPr>
      <w:r>
        <w:rPr/>
      </w:r>
    </w:p>
    <w:p>
      <w:pPr>
        <w:pStyle w:val="Style15"/>
        <w:rPr>
          <w:rStyle w:val="FontStyle21"/>
          <w:rFonts w:ascii="Calibri" w:hAnsi="Calibri" w:cs="Calibri"/>
          <w:b w:val="false"/>
          <w:b w:val="false"/>
          <w:i/>
          <w:i/>
          <w:sz w:val="24"/>
          <w:szCs w:val="24"/>
        </w:rPr>
      </w:pPr>
      <w:r>
        <w:rPr/>
      </w:r>
    </w:p>
    <w:p>
      <w:pPr>
        <w:pStyle w:val="Style15"/>
        <w:rPr>
          <w:rStyle w:val="FontStyle21"/>
          <w:rFonts w:ascii="Calibri" w:hAnsi="Calibri" w:cs="Calibri"/>
          <w:b w:val="false"/>
          <w:b w:val="false"/>
          <w:i/>
          <w:i/>
          <w:sz w:val="24"/>
          <w:szCs w:val="24"/>
        </w:rPr>
      </w:pPr>
      <w:r>
        <w:rPr/>
      </w:r>
    </w:p>
    <w:p>
      <w:pPr>
        <w:pStyle w:val="Style91"/>
        <w:widowControl/>
        <w:spacing w:lineRule="exact" w:line="211"/>
        <w:ind w:firstLine="778"/>
        <w:jc w:val="center"/>
        <w:rPr/>
      </w:pPr>
      <w:r>
        <w:rPr>
          <w:rStyle w:val="FontStyle21"/>
          <w:rFonts w:cs="Calibri" w:ascii="Calibri" w:hAnsi="Calibri"/>
          <w:sz w:val="24"/>
          <w:szCs w:val="24"/>
        </w:rPr>
        <w:t>Роль минеральных ресурсов.</w:t>
      </w:r>
    </w:p>
    <w:p>
      <w:pPr>
        <w:pStyle w:val="Style15"/>
        <w:ind w:firstLine="708"/>
        <w:jc w:val="both"/>
        <w:rPr/>
      </w:pPr>
      <w:r>
        <w:rPr>
          <w:rStyle w:val="FontStyle27"/>
          <w:rFonts w:cs="Calibri"/>
          <w:sz w:val="24"/>
          <w:szCs w:val="24"/>
        </w:rPr>
        <w:t>Геополитическая жизнь планеты на по</w:t>
        <w:softHyphen/>
        <w:t>роге XX</w:t>
      </w:r>
      <w:r>
        <w:rPr>
          <w:rStyle w:val="FontStyle22"/>
          <w:rFonts w:cs="Calibri"/>
          <w:sz w:val="24"/>
          <w:szCs w:val="24"/>
          <w:lang w:val="en-US"/>
        </w:rPr>
        <w:t>I</w:t>
      </w:r>
      <w:r>
        <w:rPr>
          <w:rStyle w:val="FontStyle22"/>
          <w:rFonts w:cs="Calibri"/>
          <w:sz w:val="24"/>
          <w:szCs w:val="24"/>
        </w:rPr>
        <w:t xml:space="preserve"> </w:t>
      </w:r>
      <w:r>
        <w:rPr>
          <w:rStyle w:val="FontStyle27"/>
          <w:rFonts w:cs="Calibri"/>
          <w:sz w:val="24"/>
          <w:szCs w:val="24"/>
        </w:rPr>
        <w:t>века определяется нехваткой при</w:t>
        <w:softHyphen/>
        <w:t>родных ресурсов. С распадом Варшавско</w:t>
        <w:softHyphen/>
        <w:t>го блока биполярный мир грозит перерас</w:t>
        <w:softHyphen/>
        <w:t>ти в однополярный при лидирующей роли США. На фоне глобальной идеи так назы</w:t>
        <w:softHyphen/>
        <w:t>ваемого нового мирового порядка появи</w:t>
        <w:softHyphen/>
        <w:t>лась концепция «Золотого миллиарда», суть которой заключается в том, что суще</w:t>
        <w:softHyphen/>
        <w:t>ствующие сырьевые источники могут обес</w:t>
        <w:softHyphen/>
        <w:t>печить благополучие лишь одному милли</w:t>
        <w:softHyphen/>
        <w:t>арду жителей Земли. Остальные 5/6 насе</w:t>
        <w:softHyphen/>
        <w:t>ления в условиях полуколониальных режи</w:t>
        <w:softHyphen/>
        <w:t>мов призваны обеспечивать всем необхо</w:t>
        <w:softHyphen/>
        <w:t>димым избранных представителей этноса. Борьба за природные источники всегда во многом определяла политический пульс планеты, но сегодня этот процесс еще бо</w:t>
        <w:softHyphen/>
        <w:t>лее обострился. Минеральные ресурсы, которые создавала природа в течение по</w:t>
        <w:softHyphen/>
        <w:t>чти 2 миллиардов лет, растрачиваются для удовлетворения нынешней цивилизации. Если раньше человек пользовался есте</w:t>
        <w:softHyphen/>
        <w:t>ственным потенциалом биогенной энергии (дарами природы), то ныне в основе ле</w:t>
        <w:softHyphen/>
        <w:t>жит техногенный энергетический потенци</w:t>
        <w:softHyphen/>
        <w:t>ал, извлекаемый из геологических природ</w:t>
        <w:softHyphen/>
        <w:t>ных ресурсов, которые являются невоспол</w:t>
        <w:softHyphen/>
        <w:t>нимыми.</w:t>
      </w:r>
    </w:p>
    <w:p>
      <w:pPr>
        <w:pStyle w:val="Style15"/>
        <w:ind w:firstLine="708"/>
        <w:jc w:val="both"/>
        <w:rPr/>
      </w:pPr>
      <w:r>
        <w:rPr>
          <w:rStyle w:val="FontStyle27"/>
          <w:rFonts w:cs="Calibri"/>
          <w:sz w:val="24"/>
          <w:szCs w:val="24"/>
        </w:rPr>
        <w:t>Следует отметить неравномерность в использовании богатств планеты различными странами. В год на одного жителя США приходится более 2 тонн нефти, в то время как на жителя Индии- 2 кг, а среднего африканца- 200 г. Почти 50 % добываемых ресурсов на планете потребляют США. Кучка миллиардеров имеют доход превышающий суммарные доходы на</w:t>
        <w:softHyphen/>
        <w:t>селения земли.</w:t>
      </w:r>
    </w:p>
    <w:p>
      <w:pPr>
        <w:pStyle w:val="Style15"/>
        <w:ind w:firstLine="708"/>
        <w:jc w:val="both"/>
        <w:rPr/>
      </w:pPr>
      <w:r>
        <w:rPr>
          <w:rStyle w:val="FontStyle27"/>
          <w:rFonts w:cs="Calibri"/>
          <w:sz w:val="24"/>
          <w:szCs w:val="24"/>
        </w:rPr>
        <w:t>Сырьевой и энергетический кризис, раз</w:t>
        <w:softHyphen/>
        <w:t>разившийся в первой половине 70-х годов, потряс экономику ведущих держав мира. Цены на сырье возросли в несколько раз. Со всей остротой обнаружилось, что мно</w:t>
        <w:softHyphen/>
        <w:t>гие страны не способны удовлетворять свои потребности за счет ресурсов, добы</w:t>
        <w:softHyphen/>
        <w:t>ваемых в национальных границах и на тер</w:t>
        <w:softHyphen/>
        <w:t>риториях традиционно находящихся в сфе</w:t>
        <w:softHyphen/>
        <w:t>ре их влияния. Это послужило поводом для мрачных предсказаний относительно обес</w:t>
        <w:softHyphen/>
        <w:t>печения сырьем мировой экономики. Впер</w:t>
        <w:softHyphen/>
        <w:t>вые в истории человечества проблемы, связанные с сырьем, встали в ряд самых насущных вопросов современности.</w:t>
      </w:r>
    </w:p>
    <w:p>
      <w:pPr>
        <w:pStyle w:val="Style15"/>
        <w:ind w:firstLine="708"/>
        <w:jc w:val="both"/>
        <w:rPr/>
      </w:pPr>
      <w:r>
        <w:rPr>
          <w:rStyle w:val="FontStyle27"/>
          <w:rFonts w:cs="Calibri"/>
          <w:sz w:val="24"/>
          <w:szCs w:val="24"/>
        </w:rPr>
        <w:t>В обстановке, когда ядерным оружием обладает более десятка стран, и эта циф</w:t>
        <w:softHyphen/>
        <w:t>ра неуклонно растет, стремление мировой «элиты» управлять странами на основе концепции «Золотого миллиарда» не толь</w:t>
        <w:softHyphen/>
        <w:t>ко безнравственно, но и крайне опасно. Осознавая, что применение силы может привести к исчезновению цивилизации, она ищет другие, более изощренные, скрытые пути для решения глобальных задач. Как проговорилась Мадлен Олбрайт, «грибы лучше всего растут в темноте». Под широ</w:t>
        <w:softHyphen/>
        <w:t>ким потоком человеческой истории всегда существовали скрытые подводные тече</w:t>
        <w:softHyphen/>
        <w:t>ния, которые в глубине определяли то, что видно на поверхности. Сегодня мир со</w:t>
        <w:softHyphen/>
        <w:t>трясается от множества конфликтов, ко</w:t>
        <w:softHyphen/>
        <w:t>торые на первый взгляд происходят слу</w:t>
        <w:softHyphen/>
        <w:t>чайно, по различным местным причинам религиозного, этнического, территориаль</w:t>
        <w:softHyphen/>
        <w:t>ного характера. В действительности эти очаги кризисов вписываются в контекст борьбы на мировом уровне между веду</w:t>
        <w:softHyphen/>
        <w:t>щими державами, т.е. они имеют геополи</w:t>
        <w:softHyphen/>
        <w:t>тическую природу. Президент Рузвельт сказал: «В политике ничего не происходит случайно. Если что-то случилось, то так было задумано». Геополитику можно срав</w:t>
        <w:softHyphen/>
        <w:t>нить с таким геологическим явлением, как тектоника плит. Гигантские блоки, переме</w:t>
        <w:softHyphen/>
        <w:t>щаясь и, сталкиваясь друг с другом, созда</w:t>
        <w:softHyphen/>
        <w:t>ют напряженные критические точки на Земле с повышенной сейсмической и тек</w:t>
        <w:softHyphen/>
        <w:t>тонической активностью.</w:t>
      </w:r>
    </w:p>
    <w:p>
      <w:pPr>
        <w:pStyle w:val="Style15"/>
        <w:ind w:firstLine="708"/>
        <w:jc w:val="both"/>
        <w:rPr/>
      </w:pPr>
      <w:r>
        <w:rPr>
          <w:rStyle w:val="FontStyle27"/>
          <w:rFonts w:cs="Calibri"/>
          <w:sz w:val="24"/>
          <w:szCs w:val="24"/>
        </w:rPr>
        <w:t>Большинство событий, происходящих в мире, связаны в той или иной степени с истощением сырьевых источников. Но об этом го</w:t>
        <w:softHyphen/>
        <w:t>ворить не принято. Обычно гео</w:t>
        <w:softHyphen/>
        <w:t>логические сведения, касающиеся потен</w:t>
        <w:softHyphen/>
        <w:t>циала стратегических видов минеральных ресурсов, являются закрытыми. Не разгла</w:t>
        <w:softHyphen/>
        <w:t>шают сведения о возможности использования минералов в новых технологиях, до</w:t>
        <w:softHyphen/>
        <w:t>стижения в области извлечения особо цен</w:t>
        <w:softHyphen/>
        <w:t>ных элементов из нетрадиционных источ</w:t>
        <w:softHyphen/>
        <w:t>ников и др. Мы зачастую не видим истин</w:t>
        <w:softHyphen/>
        <w:t>ных причин происходящих событий. Об</w:t>
        <w:softHyphen/>
        <w:t>щественным мнением манипулируют пу</w:t>
        <w:softHyphen/>
        <w:t>тем дезинформации или простым умолча</w:t>
        <w:softHyphen/>
        <w:t>нием. Широко используется древний при</w:t>
        <w:softHyphen/>
        <w:t>ем - поменять причину со следствием. И тогда появляются различные объяснения, опирающиеся на вторичные процессы.</w:t>
      </w:r>
    </w:p>
    <w:p>
      <w:pPr>
        <w:pStyle w:val="Style15"/>
        <w:ind w:firstLine="708"/>
        <w:jc w:val="both"/>
        <w:rPr/>
      </w:pPr>
      <w:r>
        <w:rPr>
          <w:rStyle w:val="FontStyle27"/>
          <w:rFonts w:cs="Calibri"/>
          <w:sz w:val="24"/>
          <w:szCs w:val="24"/>
        </w:rPr>
        <w:t>На геополитику оказывают влияние прежде всего стратегические виды сырья. Перечень их невелик. Это нефть, газ, ал</w:t>
        <w:softHyphen/>
        <w:t>мазы, благородные металлы, цветные ме</w:t>
        <w:softHyphen/>
        <w:t>таллы (прежде всего алюминий, медь, ни</w:t>
        <w:softHyphen/>
        <w:t>кель, кобальт, молибден, вольфрам), ред</w:t>
        <w:softHyphen/>
        <w:t>кие элементы, а также урановые руды. Эти виды минерального сырья в истории че</w:t>
        <w:softHyphen/>
        <w:t>ловечества имеют багровый, красный от</w:t>
        <w:softHyphen/>
        <w:t>свет. Остальные, широко распространен</w:t>
        <w:softHyphen/>
        <w:t>ные виды сырья, включая уголь, железные руды и нерудные ископаемые, как прави</w:t>
        <w:softHyphen/>
        <w:t>ло, не являются дефицитными, и на миро</w:t>
        <w:softHyphen/>
        <w:t>вом рынке их предложение опережает спрос.</w:t>
      </w:r>
    </w:p>
    <w:p>
      <w:pPr>
        <w:pStyle w:val="Style15"/>
        <w:jc w:val="both"/>
        <w:rPr>
          <w:rStyle w:val="FontStyle27"/>
          <w:rFonts w:ascii="Calibri" w:hAnsi="Calibri" w:cs="Calibri"/>
          <w:sz w:val="24"/>
          <w:szCs w:val="24"/>
        </w:rPr>
      </w:pPr>
      <w:r>
        <w:rPr/>
      </w:r>
    </w:p>
    <w:p>
      <w:pPr>
        <w:pStyle w:val="Style15"/>
        <w:jc w:val="both"/>
        <w:rPr>
          <w:rStyle w:val="FontStyle27"/>
          <w:rFonts w:ascii="Calibri" w:hAnsi="Calibri" w:cs="Calibri"/>
          <w:sz w:val="24"/>
          <w:szCs w:val="24"/>
        </w:rPr>
      </w:pPr>
      <w:r>
        <w:rPr/>
      </w:r>
    </w:p>
    <w:p>
      <w:pPr>
        <w:pStyle w:val="Style15"/>
        <w:jc w:val="center"/>
        <w:rPr/>
      </w:pPr>
      <w:r>
        <w:rPr>
          <w:rStyle w:val="FontStyle24"/>
          <w:rFonts w:cs="Calibri"/>
          <w:sz w:val="24"/>
          <w:szCs w:val="24"/>
        </w:rPr>
        <w:t>Векторы большой политики.</w:t>
      </w:r>
    </w:p>
    <w:p>
      <w:pPr>
        <w:pStyle w:val="Style15"/>
        <w:ind w:firstLine="708"/>
        <w:jc w:val="both"/>
        <w:rPr/>
      </w:pPr>
      <w:r>
        <w:rPr>
          <w:rStyle w:val="FontStyle27"/>
          <w:rFonts w:cs="Calibri"/>
          <w:sz w:val="24"/>
          <w:szCs w:val="24"/>
        </w:rPr>
        <w:t>Сегодня самая большая геополитичес</w:t>
        <w:softHyphen/>
        <w:t>кая игра развернулась вокруг России за обладание ее ресурсами, которые состав</w:t>
        <w:softHyphen/>
        <w:t>ляют больше половины всех ресурсов мира. Этой стратегии подчинены все сред</w:t>
        <w:softHyphen/>
        <w:t>ства массовой информации, направлен</w:t>
        <w:softHyphen/>
        <w:t>ные на расчленение и ослабление России. Причем мировая закулиса этого не скры</w:t>
        <w:softHyphen/>
        <w:t>вает, когда заявляет, что нации может за</w:t>
        <w:softHyphen/>
        <w:t>нимать ту или</w:t>
      </w:r>
      <w:r>
        <w:rPr>
          <w:rStyle w:val="FontStyle67"/>
          <w:rFonts w:cs="Calibri"/>
          <w:sz w:val="24"/>
          <w:szCs w:val="24"/>
        </w:rPr>
        <w:t xml:space="preserve"> </w:t>
      </w:r>
      <w:r>
        <w:rPr>
          <w:rStyle w:val="FontStyle27"/>
          <w:rFonts w:cs="Calibri"/>
          <w:sz w:val="24"/>
          <w:szCs w:val="24"/>
        </w:rPr>
        <w:t>иную территорию лишь тог</w:t>
        <w:softHyphen/>
        <w:t>да, когда она приносит пользу всему миру. Наиболее откровенно и цинично заявил бывший премьер Англии Д. Мейджер: «За</w:t>
        <w:softHyphen/>
        <w:t>дача России после проигрыша холодной войны! обеспечить благополучные страны, но для этого нужно 50-60 млн. человек». Самые заветные стратегические устремления Запада направлены на уничтожение российской державности, в ход пускаются колоссальные политические, идеологичес</w:t>
        <w:softHyphen/>
        <w:t>кие и финансовые усилия. Обработка ве</w:t>
        <w:softHyphen/>
        <w:t>дется по трем главным направлениям: вне</w:t>
        <w:softHyphen/>
        <w:t>дрение сект и оккультных учений, армия с ВПК и культура, включая науку и образо</w:t>
        <w:softHyphen/>
        <w:t>вание. Американские стратеги наметили великую геополитическую схему: взяв под свое влияние Украину и Беларусь, отсечь Россию от Европы перерезав ее кровенос</w:t>
        <w:softHyphen/>
        <w:t>ные сосуды в этом направлении (транс</w:t>
        <w:softHyphen/>
        <w:t>портные артерии, нефтегазопроводы, ли</w:t>
        <w:softHyphen/>
        <w:t>нии электропередач и др.) Но Беларусь остается главным препятствием в дости</w:t>
        <w:softHyphen/>
        <w:t>жении этих заветных целей. Сближение Беларуси с Россией не вписывается в их планы. Отсюда понятна та вакханалия, которая развернулась вокруг Беларуси и ее президента.</w:t>
      </w:r>
    </w:p>
    <w:p>
      <w:pPr>
        <w:pStyle w:val="Style15"/>
        <w:ind w:firstLine="708"/>
        <w:jc w:val="both"/>
        <w:rPr/>
      </w:pPr>
      <w:r>
        <w:rPr>
          <w:rStyle w:val="FontStyle27"/>
          <w:rFonts w:cs="Calibri"/>
          <w:sz w:val="24"/>
          <w:szCs w:val="24"/>
        </w:rPr>
        <w:t>Другим важнейшим геополитическим вектором является борьба за сферы влия</w:t>
        <w:softHyphen/>
        <w:t>ния и обладание природными ресурсами на Ближнем Востоке, Каспийском регионе и Средней Азии. В этом обширном районе сталкиваются интересы США, Западной Европы и России. Происходящие здесь события вписываются в стратегию Вашин</w:t>
        <w:softHyphen/>
        <w:t>гтона под кодовым названием исламского «Зеленого пояса». Чтобы держать под кон</w:t>
        <w:softHyphen/>
        <w:t>тролем Россию и своих западных союзни</w:t>
        <w:softHyphen/>
        <w:t>ков, эта стратегия предусматривает реше</w:t>
        <w:softHyphen/>
        <w:t>ние задач по нескольким направлениям. Прежде всего, это контроль за нефтяными источниками Ближнего Востока. Во-вторых, обеспечение приоритета в освоении новой нефтегазоносной Каспийской провинции и рудных месторождений Средней Азии с отстранением России от этих районов. Далее - не допустить сближения европейских стран с Россией, учитывая их общие интересы в использовании природных ресурсов и рынков сбыта. И, наконец, укрепление своих позиций в мусульманском мире, осо</w:t>
        <w:softHyphen/>
        <w:t>бенно в странах, расположенных вблизи Китая и Индии - возможных оппонентов в борьбе за мировую корону. В качестве ос</w:t>
        <w:softHyphen/>
        <w:t>новной силы США используют исламских фундаменталистов, играя на противоречи</w:t>
        <w:softHyphen/>
        <w:t>ях этой великой религии. Главными союз</w:t>
        <w:softHyphen/>
        <w:t>никами выступают Саудовская Аравия, Эмираты и Турция.</w:t>
      </w:r>
    </w:p>
    <w:p>
      <w:pPr>
        <w:pStyle w:val="Style15"/>
        <w:ind w:firstLine="708"/>
        <w:jc w:val="both"/>
        <w:rPr/>
      </w:pPr>
      <w:r>
        <w:rPr>
          <w:rStyle w:val="FontStyle27"/>
          <w:rFonts w:cs="Calibri"/>
          <w:sz w:val="24"/>
          <w:szCs w:val="24"/>
        </w:rPr>
        <w:t>Гигантская дуга исламского «Зеленого пояса»: охватывает территорию, куда вхо</w:t>
        <w:softHyphen/>
        <w:t>дят</w:t>
      </w:r>
      <w:r>
        <w:rPr>
          <w:rStyle w:val="FontStyle28"/>
          <w:rFonts w:cs="Calibri"/>
          <w:sz w:val="24"/>
          <w:szCs w:val="24"/>
        </w:rPr>
        <w:t xml:space="preserve"> </w:t>
      </w:r>
      <w:r>
        <w:rPr>
          <w:rStyle w:val="FontStyle27"/>
          <w:rFonts w:cs="Calibri"/>
          <w:sz w:val="24"/>
          <w:szCs w:val="24"/>
        </w:rPr>
        <w:t>Алжир, Югославия, Греция, Кипр, Ирак, Ливия, Иран, Кавказ, Средняя Азия, Афга</w:t>
        <w:softHyphen/>
        <w:t>нистан, Пакистан, Индонезия, Малайзия. Бзежинский так объясняет политику США в зоне действия стратегии исламского «Зе</w:t>
        <w:softHyphen/>
        <w:t>леного пояса»: «Здесь не только самые крупные запасы нефти и газа, но и геопо</w:t>
        <w:softHyphen/>
        <w:t>литическое сердце мира, коридор</w:t>
      </w:r>
      <w:r>
        <w:rPr>
          <w:rStyle w:val="FontStyle26"/>
          <w:rFonts w:cs="Calibri"/>
          <w:sz w:val="24"/>
          <w:szCs w:val="24"/>
        </w:rPr>
        <w:t xml:space="preserve"> </w:t>
      </w:r>
      <w:r>
        <w:rPr>
          <w:rStyle w:val="FontStyle27"/>
          <w:rFonts w:cs="Calibri"/>
          <w:sz w:val="24"/>
          <w:szCs w:val="24"/>
        </w:rPr>
        <w:t>в Юго</w:t>
        <w:softHyphen/>
        <w:t>-Восточную Азию». Все происходящие здесь события последних лет так или ина</w:t>
        <w:softHyphen/>
        <w:t>че связаны с этой скрытой трудно-разли</w:t>
        <w:softHyphen/>
        <w:t>чимой стратегией. Война СССР с Афгани</w:t>
        <w:softHyphen/>
        <w:t>станом представляется до сих пор абсурд</w:t>
        <w:softHyphen/>
        <w:t>ной. Бзежинский в своих воспоминаниях говорит: «Эта секретная операция была великолепной идеей. Ее цель состояла в том, чтобы заманить русских в афганскую авантюру». Вслед за этим была организо</w:t>
        <w:softHyphen/>
        <w:t>вана брато-убийственная война в Афга</w:t>
        <w:softHyphen/>
        <w:t>нистане между правительственными вой</w:t>
        <w:softHyphen/>
        <w:t>сками и талибами-фундаменталистами. США активно помогают талибам, занима</w:t>
        <w:softHyphen/>
        <w:t>ющим антирусские и антииндийские пози</w:t>
        <w:softHyphen/>
        <w:t>ции. Иран и Ирак, где сосредоточено по</w:t>
        <w:softHyphen/>
        <w:t>чти 20 % мировых запасов нефти, прово</w:t>
        <w:softHyphen/>
        <w:t>дят самостоятельную политику и не хотят подчиняться Вашингтону. Шах превратил Иран в бурно растущую современную стра</w:t>
        <w:softHyphen/>
        <w:t>ну, он отстаивал свою законную долю от продажи нефти, за что и был отстранен. Нельзя забывать незыблемое правило ва</w:t>
        <w:softHyphen/>
        <w:t>шингтонских политиков - не допускать уси</w:t>
        <w:softHyphen/>
        <w:t>ления государств, располагающих богаты</w:t>
        <w:softHyphen/>
        <w:t>ми природными ресурсами. Светский ислам в Ираке является анти</w:t>
        <w:softHyphen/>
        <w:t>тезой фундаменталистам и ваххабитам. Именно они стали главными исполните</w:t>
        <w:softHyphen/>
        <w:t>лями роли, отведенной для них Вашингто</w:t>
        <w:softHyphen/>
        <w:t>ном в подрывной и террористической дея</w:t>
        <w:softHyphen/>
        <w:t>тельности на Ближнем Востоке, в России и Средней Азии. Чтобы окончательно при-, брать к рукам богатейший нефтеносный регион планеты, ЦРУ заготовило Саддаму Хусейну ловушку в Кувейте, которая закон</w:t>
        <w:softHyphen/>
        <w:t>чилась «Бурей в пустыне». За ней после</w:t>
        <w:softHyphen/>
        <w:t>довала жесткая экономическая блокада. А вскоре против Ирака началась новая опе</w:t>
        <w:softHyphen/>
        <w:t>рация американцев «Лиса в «пустыне». Наряду с ежедневными, маниакальными бомбежками территории Ирака в ход пуще</w:t>
        <w:softHyphen/>
        <w:t>ны все закулисные средства религиозно</w:t>
        <w:softHyphen/>
        <w:t>го, этнического и социального характера с целью взорвать страну изнутри. Ставка слишком велика. Россия традиционно име</w:t>
        <w:softHyphen/>
        <w:t>ла интересы в этом регионе, да и сегодня она готова идти на сближение с Ираком, тем более, что за ним числится долг в 8 млрд. долларов. Вспомним, что именно в связи с Ираком Ельцин упомянул о воз</w:t>
        <w:softHyphen/>
        <w:t>можности третьей мировой войны. В пос</w:t>
        <w:softHyphen/>
        <w:t>ледние дни уходящего века радио Би-би-си сообщило, что еще Картер, оценивая войну в Афганистане как угрозу для стран-производителей ближневосточной нефти, также упомянул о возможности ядерной войны.</w:t>
      </w:r>
    </w:p>
    <w:p>
      <w:pPr>
        <w:pStyle w:val="Style15"/>
        <w:ind w:firstLine="708"/>
        <w:jc w:val="both"/>
        <w:rPr/>
      </w:pPr>
      <w:r>
        <w:rPr>
          <w:rStyle w:val="FontStyle27"/>
          <w:rFonts w:cs="Calibri"/>
          <w:sz w:val="24"/>
          <w:szCs w:val="24"/>
        </w:rPr>
        <w:t>Центр борьбы за большую нефть сегод</w:t>
        <w:softHyphen/>
        <w:t>ня переместился в Каспийский регион и Среднюю Азию, где за последние десяти</w:t>
        <w:softHyphen/>
        <w:t>летия геологами выявлены новые нефте</w:t>
        <w:softHyphen/>
        <w:t>носные площади. Это позволило коренным образом изменить представление о масш</w:t>
        <w:softHyphen/>
        <w:t>табах этой нефтегазоносной провинции, которая стала в ряд крупнейших месторож</w:t>
        <w:softHyphen/>
        <w:t>дений мира. Поэтому и игра идет по - круп</w:t>
        <w:softHyphen/>
        <w:t>ному. Вашингтон объявил этот регион зо</w:t>
        <w:softHyphen/>
        <w:t xml:space="preserve">ной национальных интересов. </w:t>
      </w:r>
    </w:p>
    <w:p>
      <w:pPr>
        <w:pStyle w:val="Style15"/>
        <w:ind w:firstLine="708"/>
        <w:jc w:val="both"/>
        <w:rPr/>
      </w:pPr>
      <w:r>
        <w:rPr>
          <w:rStyle w:val="FontStyle27"/>
          <w:rFonts w:cs="Calibri"/>
          <w:sz w:val="24"/>
          <w:szCs w:val="24"/>
        </w:rPr>
        <w:t>По соответ</w:t>
        <w:softHyphen/>
        <w:t>ствующим сценариям  спецслужб США, Англии и Турции на территориях Таджики</w:t>
        <w:softHyphen/>
        <w:t>стана, Киргизстана, Дагестана и Чечни возник плацдарм терроризма, так называ</w:t>
        <w:softHyphen/>
        <w:t>емый ваххабистский полумесяц, с целью ослабления и вытеснения России из этого богатого нефтью и другими полезными ис</w:t>
        <w:softHyphen/>
        <w:t>копаемыми региона. Боевиков поддержи</w:t>
        <w:softHyphen/>
        <w:t>вает Саудовская Аравия и др. монархии Персидского залива деньгами и людьми, а США - вооружением. Важная роль отводит</w:t>
        <w:softHyphen/>
        <w:t>ся Турции, которую охватила волна фундаментализма. Азербайджан и Грузии вы</w:t>
        <w:softHyphen/>
        <w:t>полняют для чеченских террористов роль перевалочных и тыловых баз.</w:t>
      </w:r>
    </w:p>
    <w:p>
      <w:pPr>
        <w:pStyle w:val="Style15"/>
        <w:ind w:firstLine="708"/>
        <w:jc w:val="both"/>
        <w:rPr/>
      </w:pPr>
      <w:r>
        <w:rPr>
          <w:rStyle w:val="FontStyle27"/>
          <w:rFonts w:cs="Calibri"/>
          <w:sz w:val="24"/>
          <w:szCs w:val="24"/>
        </w:rPr>
        <w:t>В связи с событиями в Чечне отношения между Западом и Россией резко обостри</w:t>
        <w:softHyphen/>
        <w:t>лись. Как никогда после окончания холод</w:t>
        <w:softHyphen/>
        <w:t>ной войны. В политической борьбе на пер</w:t>
        <w:softHyphen/>
        <w:t>вый план выступает сырьевой фактор. Что</w:t>
        <w:softHyphen/>
        <w:t>бы лишить Россию возможности содержать армию в Чечне, Вашингтон готов пойти на любые шаги, чтобы снизить цену на нефть и тем самым ослабить финансовое состо</w:t>
        <w:softHyphen/>
        <w:t>яние России. С этой целью оказывается давление на страны ОПЕК. США объяви</w:t>
        <w:softHyphen/>
        <w:t>ли, что готовы пойти на беспрецедентный шаг - качать нефть из стратегических за</w:t>
        <w:softHyphen/>
        <w:t>пасов. Давление оказывается на заблоки</w:t>
        <w:softHyphen/>
        <w:t>рованный Ирак, чтобы он больше прода</w:t>
        <w:softHyphen/>
        <w:t>вал нефти в «обмен на продовольствие и лекарства».</w:t>
      </w:r>
    </w:p>
    <w:p>
      <w:pPr>
        <w:pStyle w:val="Style15"/>
        <w:ind w:firstLine="708"/>
        <w:jc w:val="both"/>
        <w:rPr/>
      </w:pPr>
      <w:r>
        <w:rPr>
          <w:rStyle w:val="FontStyle27"/>
          <w:rFonts w:cs="Calibri"/>
          <w:sz w:val="24"/>
          <w:szCs w:val="24"/>
        </w:rPr>
        <w:t>События вокруг Каспийского региона подчинены одному - реализации проектов по перекачке большой нефти на мировые рынки. В Стамбуле президенты США, Азер</w:t>
        <w:softHyphen/>
        <w:t>байджана, Грузии, Турции и Туркмениста</w:t>
        <w:softHyphen/>
        <w:t>на подписали политическое соглашение на транспортировку азербайджанской нефти по маршруту через Грузию в Турцию, не</w:t>
        <w:softHyphen/>
        <w:t>смотря на попытки России воспрепятство</w:t>
        <w:softHyphen/>
        <w:t>вать этому. Одновременно по намеченно</w:t>
        <w:softHyphen/>
        <w:t>му трубопроводу будет транспортировать</w:t>
        <w:softHyphen/>
        <w:t>ся туркменский газ. До ввода нефтегазоп</w:t>
        <w:softHyphen/>
        <w:t>ровода транспортировка нефти с выходом на мировой рынок будет осуществляться танкерами от грузинских до украинских пор</w:t>
        <w:softHyphen/>
        <w:t>тов. Решение о строительстве затратного (более 3 млрд. долларов) трансконтинен</w:t>
        <w:softHyphen/>
        <w:t>тального трубопровода в обход существу</w:t>
        <w:softHyphen/>
        <w:t>ющих российских трасс говорит о приори</w:t>
        <w:softHyphen/>
        <w:t>тете политики над экономикой. Главное, чтобы Россия оказалась отрезанной от нефтегазового пирога. Но здесь можно уви</w:t>
        <w:softHyphen/>
        <w:t>деть и другое: американцы препятствуют проникновению своих Западных союзников в Азербайджан, Казахстан, Туркменистан и Узбекистан. При разработке соглашения о транспортировке азербайджанской не</w:t>
        <w:softHyphen/>
        <w:t>фти в Турцию европейцы не присутство</w:t>
        <w:softHyphen/>
        <w:t>вали ни на предварительном, ни на заклю</w:t>
        <w:softHyphen/>
        <w:t>чительном этапах переговоров. Похоже, США берут под единоличный контроль эк</w:t>
        <w:softHyphen/>
        <w:t>сплуатацию недр этого региона.</w:t>
      </w:r>
    </w:p>
    <w:p>
      <w:pPr>
        <w:pStyle w:val="Style15"/>
        <w:ind w:firstLine="708"/>
        <w:jc w:val="both"/>
        <w:rPr/>
      </w:pPr>
      <w:r>
        <w:rPr>
          <w:rStyle w:val="FontStyle27"/>
          <w:rFonts w:cs="Calibri"/>
          <w:sz w:val="24"/>
          <w:szCs w:val="24"/>
        </w:rPr>
        <w:t>Намечается строительство газопровода Туркменистан - Афганистан-Пакистан. С выходом большого туркменского газа в Пакистан могут решаться на новом уров</w:t>
        <w:softHyphen/>
        <w:t>не экономические да и политические зада</w:t>
        <w:softHyphen/>
        <w:t>чи в Центральной Азии, учитывая крайне слабую обеспеченность этой территории природным газом. Драматические собы</w:t>
        <w:softHyphen/>
        <w:t>тия в Афганистане пока не позволяют осу</w:t>
        <w:softHyphen/>
        <w:t>ществлять этот проект. К тому же между Вашингтоном и талибами возникли ослож</w:t>
        <w:softHyphen/>
        <w:t>нения, связанные с тем, что талибы отка</w:t>
        <w:softHyphen/>
        <w:t>зались выдать находящегося в Афганиста</w:t>
        <w:softHyphen/>
        <w:t>не международного террориста мульти</w:t>
        <w:softHyphen/>
        <w:t>миллионера Бен Ладана. Этот исламский фундаменталист, в свое время, совершил крупные теракты в США. Сегодня он актив</w:t>
        <w:softHyphen/>
        <w:t>но помогает чеченским боевикам. Но в любом случае США не собираются выпус</w:t>
        <w:softHyphen/>
        <w:t>кать из-под контроля этот стратегически важный узел.</w:t>
      </w:r>
    </w:p>
    <w:p>
      <w:pPr>
        <w:pStyle w:val="Style15"/>
        <w:ind w:firstLine="708"/>
        <w:jc w:val="both"/>
        <w:rPr/>
      </w:pPr>
      <w:r>
        <w:rPr>
          <w:rStyle w:val="FontStyle27"/>
          <w:rFonts w:cs="Calibri"/>
          <w:sz w:val="24"/>
          <w:szCs w:val="24"/>
        </w:rPr>
        <w:t xml:space="preserve"> </w:t>
      </w:r>
      <w:r>
        <w:rPr>
          <w:rStyle w:val="FontStyle27"/>
          <w:rFonts w:cs="Calibri"/>
          <w:sz w:val="24"/>
          <w:szCs w:val="24"/>
        </w:rPr>
        <w:t>Значительная часть запасов каспийской нефти расположена на территории Казах</w:t>
        <w:softHyphen/>
        <w:t>стана. Здесь же известны крупные место</w:t>
        <w:softHyphen/>
        <w:t>рождения цветных и редких металлов. Бо</w:t>
        <w:softHyphen/>
        <w:t>гатейшие месторождения золота открыты геологами за последние десятилетия в Уз</w:t>
        <w:softHyphen/>
        <w:t>бекистане. Туркменистан по запасам при</w:t>
        <w:softHyphen/>
        <w:t>родного газа находится в числе ведущих стран мира. Ко всем этим богатствам США проявляют пристальный интерес в плане создания геополитического коридора к Китаю и Юго-Восточной Азии. По типу древнего «шелкового пути», который в раз</w:t>
        <w:softHyphen/>
        <w:t>ное время находился в руках то иранских, то арабских купцов. Новый «торгово-транспортный путь» собираются прибрать к ру</w:t>
        <w:softHyphen/>
        <w:t>кам уже американцы. Военный переворот в Пакистане (1999 года) усилил позиции фундаменталистов. Поэтому вряд ли мож</w:t>
        <w:softHyphen/>
        <w:t>но отнести это событие к случайным. США относятся к Пакистану как к стратегичес</w:t>
        <w:softHyphen/>
        <w:t>кому партнеру, прежде всего потому, что на юго-западе он граничит с Ираном («зона национальных интересов США»), а на во</w:t>
        <w:softHyphen/>
        <w:t>стоке - с Индией, которая, как и Китай, мо</w:t>
        <w:softHyphen/>
        <w:t>жет даже в одиночестве играть роль про</w:t>
        <w:softHyphen/>
        <w:t>тивовеса в глобальных амбициях США.</w:t>
      </w:r>
    </w:p>
    <w:p>
      <w:pPr>
        <w:pStyle w:val="Style15"/>
        <w:jc w:val="both"/>
        <w:rPr/>
      </w:pPr>
      <w:r>
        <w:rPr>
          <w:rStyle w:val="FontStyle27"/>
          <w:rFonts w:cs="Calibri"/>
          <w:sz w:val="24"/>
          <w:szCs w:val="24"/>
        </w:rPr>
        <w:t xml:space="preserve"> </w:t>
      </w:r>
      <w:r>
        <w:rPr>
          <w:rStyle w:val="FontStyle27"/>
          <w:rFonts w:cs="Calibri"/>
          <w:sz w:val="24"/>
          <w:szCs w:val="24"/>
        </w:rPr>
        <w:tab/>
        <w:t>Мировая элита в большой политической игре делает ставку на существующие этнические и национальное противоречия. Известна взрывная сила национализма. События в Ирландии, Югославии, Чечне, отделение Пакистана от Индии - яркие тому примеры. Не случайно большинство .мно</w:t>
        <w:softHyphen/>
        <w:t>гонациональных государств (Китай, Индия, Франция, Германия, США и другие) зако</w:t>
        <w:softHyphen/>
        <w:t>нодательно закрепляют единство наций. США традиционно вели жесткую политику по ассимиляции и переплавке народов в единую нацию-американскую. Хотя англо</w:t>
        <w:softHyphen/>
        <w:t>саксонский костяк едва ли достигает 50 процентов. Можно вспомнить историчес</w:t>
        <w:softHyphen/>
        <w:t>кие события, когда во время уничтожения древнейшей индейской цивилизации за скальп взрослого индейца платили 20 дол</w:t>
        <w:softHyphen/>
        <w:t>ларов, а за скальп ребенка- 8. Известно, чем закончились попытки создать на тер</w:t>
        <w:softHyphen/>
        <w:t>ритории США независимые государства не</w:t>
        <w:softHyphen/>
        <w:t>гров в 20-е годы, мексиканских американ</w:t>
        <w:softHyphen/>
        <w:t>цев и индейцев в 60-е годы и движение ин</w:t>
        <w:softHyphen/>
        <w:t>дейцев на независимость в 70-е годы. По конституции США за выдвижение самой идеи суверенитета установлена высшая мера наказания. Как же можно понимать Клинтона когда он призывает уважать су</w:t>
        <w:softHyphen/>
        <w:t>веренитеты ? Еще труднее понять, когда расчленение территории Индии по рели</w:t>
        <w:softHyphen/>
        <w:t>гиозному признаку с выделением Пакиста</w:t>
        <w:softHyphen/>
        <w:t>на, эта трагедия века оценивается как до</w:t>
        <w:softHyphen/>
        <w:t>стижение народов в борьбе за независи</w:t>
        <w:softHyphen/>
        <w:t>мость. Аналогичная оценка дается расчле</w:t>
        <w:softHyphen/>
        <w:t>нению Руси - России - СССР.</w:t>
      </w:r>
    </w:p>
    <w:p>
      <w:pPr>
        <w:pStyle w:val="Style15"/>
        <w:jc w:val="both"/>
        <w:rPr>
          <w:rStyle w:val="FontStyle27"/>
          <w:rFonts w:ascii="Calibri" w:hAnsi="Calibri" w:cs="Calibri"/>
          <w:sz w:val="24"/>
          <w:szCs w:val="24"/>
        </w:rPr>
      </w:pPr>
      <w:r>
        <w:rPr/>
      </w:r>
    </w:p>
    <w:p>
      <w:pPr>
        <w:pStyle w:val="Style15"/>
        <w:jc w:val="both"/>
        <w:rPr>
          <w:rStyle w:val="FontStyle27"/>
          <w:rFonts w:ascii="Calibri" w:hAnsi="Calibri" w:cs="Calibri"/>
          <w:sz w:val="24"/>
          <w:szCs w:val="24"/>
        </w:rPr>
      </w:pPr>
      <w:r>
        <w:rPr/>
      </w:r>
    </w:p>
    <w:p>
      <w:pPr>
        <w:pStyle w:val="Style15"/>
        <w:jc w:val="center"/>
        <w:rPr/>
      </w:pPr>
      <w:r>
        <w:rPr>
          <w:rStyle w:val="FontStyle24"/>
          <w:rFonts w:cs="Calibri"/>
          <w:sz w:val="24"/>
          <w:szCs w:val="24"/>
        </w:rPr>
        <w:t>Западная Европа</w:t>
      </w:r>
    </w:p>
    <w:p>
      <w:pPr>
        <w:pStyle w:val="Style15"/>
        <w:ind w:firstLine="708"/>
        <w:jc w:val="both"/>
        <w:rPr/>
      </w:pPr>
      <w:r>
        <w:rPr>
          <w:rStyle w:val="FontStyle27"/>
          <w:rFonts w:cs="Calibri"/>
          <w:sz w:val="24"/>
          <w:szCs w:val="24"/>
        </w:rPr>
        <w:t>Вашингтон использует этнический фак</w:t>
        <w:softHyphen/>
        <w:t>тор в своей политике и по отношению к западным союзникам. Насаждается мигра</w:t>
        <w:softHyphen/>
        <w:t>ция исламистов в Европу под видом сво</w:t>
        <w:softHyphen/>
        <w:t>бодного передвижения рабочей силы и беженцев. Численность их составляет уже более 20 млн. человек. Европейцев пугает мысль о том, что через десяток лет каж</w:t>
        <w:softHyphen/>
        <w:t>дый второй человек в Европе может ока</w:t>
        <w:softHyphen/>
        <w:t>заться мусульманином. Страны «Старого Света», прежде всего, Испания, Франция, Италия, Германия, народы которых явля</w:t>
        <w:softHyphen/>
        <w:t>ются прямыми потомками великих империй - Римской и Византийской - не хотят под</w:t>
        <w:softHyphen/>
        <w:t>чиняться американскому диктату. Если в период холодной войны они мирились с этим, учитывая что, главную военную силу в НАТО представляли Штаты, то сейчас страны ЕС стремятся</w:t>
      </w:r>
      <w:r>
        <w:rPr>
          <w:rStyle w:val="FontStyle67"/>
          <w:rFonts w:cs="Calibri"/>
          <w:sz w:val="24"/>
          <w:szCs w:val="24"/>
        </w:rPr>
        <w:t xml:space="preserve"> все в большей мере прово</w:t>
        <w:softHyphen/>
        <w:t>дить самостоятельную полити</w:t>
        <w:softHyphen/>
        <w:t>ку. Исключение составляет Англия, кото</w:t>
        <w:softHyphen/>
        <w:t>рая, вероятно, навсегда останется вер</w:t>
        <w:softHyphen/>
        <w:t>ной американскому партнерству (корни одни - англосаксонские).</w:t>
      </w:r>
    </w:p>
    <w:p>
      <w:pPr>
        <w:pStyle w:val="Style15"/>
        <w:ind w:firstLine="708"/>
        <w:jc w:val="both"/>
        <w:rPr/>
      </w:pPr>
      <w:r>
        <w:rPr>
          <w:rStyle w:val="FontStyle67"/>
          <w:rFonts w:cs="Calibri"/>
          <w:sz w:val="24"/>
          <w:szCs w:val="24"/>
        </w:rPr>
        <w:t>Континентальная Европа не может за</w:t>
        <w:softHyphen/>
        <w:t>быть глобальную политику США после вто</w:t>
        <w:softHyphen/>
        <w:t>рой мировой войны, когда происходило пе</w:t>
        <w:softHyphen/>
        <w:t>рераспределение природных богатств («мирового имущества») за счет старых ко</w:t>
        <w:softHyphen/>
        <w:t>лониальных держав Англии, Франции, Ита</w:t>
        <w:softHyphen/>
        <w:t>лии, Испании, Бельгии. Не может она сми</w:t>
        <w:softHyphen/>
        <w:t>риться и с претензиями Вашингтона на мировое господство, их пугает чрезмерная мощь США. В первой военной операции против Ирака страны ЕС приняли учас</w:t>
        <w:softHyphen/>
        <w:t>тие лишь под большим давлением Вашин</w:t>
        <w:softHyphen/>
        <w:t>гтона, а во второй операции «Лиса в Пус</w:t>
        <w:softHyphen/>
        <w:t>тыне» США остались в одиночестве. Со</w:t>
        <w:softHyphen/>
        <w:t>бытия на Балканах с ампутацией Югосла</w:t>
        <w:softHyphen/>
        <w:t>вии, проведенные по американскому сце</w:t>
        <w:softHyphen/>
        <w:t>нарию, вызвали недовольство в правитель</w:t>
        <w:softHyphen/>
        <w:t>ственных кругах европейских стран. Алба</w:t>
        <w:softHyphen/>
        <w:t>ния, Косово, Босния, Македония - это но</w:t>
        <w:softHyphen/>
        <w:t>вое явление мусульманских государств в Европе. Многие политики на Западе гово</w:t>
        <w:softHyphen/>
        <w:t>рят, что война в Косово - худший итог века. Завершилась она закреплением американ</w:t>
        <w:softHyphen/>
        <w:t>ских войск на Балканах. И, видимо, надол</w:t>
        <w:softHyphen/>
        <w:t>го. Так легче и надежнее осуществлять кон</w:t>
        <w:softHyphen/>
        <w:t>троль за созданием Европейского дома. США против возникновения еще одного по</w:t>
        <w:softHyphen/>
        <w:t>люса, они хотели бы видеть Европу в фар</w:t>
        <w:softHyphen/>
        <w:t>ватере своей политики. США оттесняют страны Старого Света от богатств Ближ</w:t>
        <w:softHyphen/>
        <w:t>него Востока, Юго-Восточной Азии, Поли</w:t>
        <w:softHyphen/>
        <w:t>незии и Африки. США блокируют Ливию, Иран, Ирак, лишая возможности их выхо</w:t>
        <w:softHyphen/>
        <w:t>да на мировой рынок нефти. Страны ЕС с нескрываемым раздражением следят, как американцы прибирают к рукам богатые ресурсы Азербайджана и Средней Азии. Их не устраивает глобализация мировой эко</w:t>
        <w:softHyphen/>
        <w:t>номики при лидирующей роли США (бой</w:t>
        <w:softHyphen/>
        <w:t>кот ВТО в г. Сиетле). Фактически между странами Старого Света и США началась настоящая экономическая война. В проти</w:t>
        <w:softHyphen/>
        <w:t xml:space="preserve">вовес доллару введена </w:t>
      </w:r>
      <w:r>
        <w:rPr>
          <w:rStyle w:val="FontStyle36"/>
          <w:rFonts w:cs="Calibri"/>
          <w:sz w:val="24"/>
          <w:szCs w:val="24"/>
        </w:rPr>
        <w:t xml:space="preserve">новая валюта </w:t>
      </w:r>
      <w:r>
        <w:rPr>
          <w:rStyle w:val="FontStyle67"/>
          <w:rFonts w:cs="Calibri"/>
          <w:sz w:val="24"/>
          <w:szCs w:val="24"/>
        </w:rPr>
        <w:t>евро, создается оборонный корпус численностью 50 тысяч человек, который призван разрешать европейские конфликты без участия США. Происходит усиление объединенной Германии, которая не может смириться с послевоенной зависимостью от США. Кста</w:t>
        <w:softHyphen/>
        <w:t>ти, Германия впервые за последние более чем за 50 лет участвовала в боевых дей</w:t>
        <w:softHyphen/>
        <w:t>ствиях на Балканах. Возможно, с сохранив</w:t>
        <w:softHyphen/>
        <w:t>шимся чувством мести за то, что, югослав</w:t>
        <w:softHyphen/>
        <w:t>ские партизаны во второй мировой войне удерживали 40 немецких дивизий.</w:t>
      </w:r>
    </w:p>
    <w:p>
      <w:pPr>
        <w:pStyle w:val="Style15"/>
        <w:ind w:firstLine="708"/>
        <w:jc w:val="both"/>
        <w:rPr/>
      </w:pPr>
      <w:r>
        <w:rPr>
          <w:rStyle w:val="FontStyle67"/>
          <w:rFonts w:cs="Calibri"/>
          <w:sz w:val="24"/>
          <w:szCs w:val="24"/>
        </w:rPr>
        <w:t>В связи с событиями в Косово и, особен</w:t>
        <w:softHyphen/>
        <w:t>но, в Чечне, заговорили об изоляции Рос</w:t>
        <w:softHyphen/>
        <w:t>сии, об угрозе холодной войны, о мировой политике без России. И здесь видны раз</w:t>
        <w:softHyphen/>
        <w:t>ногласия между лидером Западного блока США и лидерами стран ЕС. В отличие от США, Германия и Франция - ведущие дер</w:t>
        <w:softHyphen/>
        <w:t>жавы континентальной Европы выступа</w:t>
        <w:softHyphen/>
        <w:t>ют за более терпимые позиции в полити</w:t>
        <w:softHyphen/>
        <w:t>ке. Во главу угла они ставят экономичес</w:t>
        <w:softHyphen/>
        <w:t>кий фактор. И смотрят на Россию как на надежный источник энергетических и дру</w:t>
        <w:softHyphen/>
        <w:t>гих природных ресурсов. Сибирским газом обеспечивается 24 европейских государ</w:t>
        <w:softHyphen/>
        <w:t>ства. Действует своего рода « Европейс</w:t>
        <w:softHyphen/>
        <w:t>кий Газпром». Мы являемся свидетелями создания мощного европейского союза, который в противовес заокеанской силе сможет проводить самостоятельную геопо</w:t>
        <w:softHyphen/>
        <w:t>литику.</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Китай</w:t>
      </w:r>
    </w:p>
    <w:p>
      <w:pPr>
        <w:pStyle w:val="Style15"/>
        <w:ind w:firstLine="708"/>
        <w:jc w:val="both"/>
        <w:rPr/>
      </w:pPr>
      <w:r>
        <w:rPr>
          <w:rStyle w:val="FontStyle67"/>
          <w:rFonts w:cs="Calibri"/>
          <w:sz w:val="24"/>
          <w:szCs w:val="24"/>
        </w:rPr>
        <w:t>Китай сегодня быстрыми темпами увели</w:t>
        <w:softHyphen/>
        <w:t>чивает свою экономическую мощь, укреп</w:t>
        <w:softHyphen/>
        <w:t>ляет флот и стремится вернуть себе в Азии те позиции, которые он занимал до появ</w:t>
        <w:softHyphen/>
        <w:t>ления там европейцев. В XIX веке в резуль</w:t>
        <w:softHyphen/>
        <w:t>тате экспансии Великобритании и Фран</w:t>
        <w:softHyphen/>
        <w:t>ции, а также Японии, Китай к началу XX века превратился в типичную полуколони</w:t>
        <w:softHyphen/>
        <w:t>альную страну: навязывание кабальных займов со стороны международных банков, использование дешевой рабочей силы, вывоз из страны продукции и минерально-природных ресурсов. Как видим, сценарий является классическим, и он от века к веку не меняется.</w:t>
      </w:r>
    </w:p>
    <w:p>
      <w:pPr>
        <w:pStyle w:val="Style15"/>
        <w:ind w:firstLine="708"/>
        <w:jc w:val="both"/>
        <w:rPr/>
      </w:pPr>
      <w:r>
        <w:rPr>
          <w:rStyle w:val="FontStyle67"/>
          <w:rFonts w:cs="Calibri"/>
          <w:sz w:val="24"/>
          <w:szCs w:val="24"/>
        </w:rPr>
        <w:t>Китай богат такими полезными ископа</w:t>
        <w:softHyphen/>
        <w:t>емыми как уголь (третье место в мире по запасам, после России и США), бокситы, марганцевые, медные, цинковые и свин</w:t>
        <w:softHyphen/>
        <w:t>цовые руды, олово, вольфрам, ртуть. Ки</w:t>
        <w:softHyphen/>
        <w:t>тай испытывает дефицит в цветных и ред</w:t>
        <w:softHyphen/>
        <w:t>ких металлах, практически нет алмазов. Но главное - слабая обеспеченность не</w:t>
        <w:softHyphen/>
        <w:t>фтью и природным газом. Поэтому осно</w:t>
        <w:softHyphen/>
        <w:t>ву топливно-энергетического баланса страны составляет уголь (более 90 %). Часть потребности в жидком топливе обеспечивается за счет переработки угли</w:t>
        <w:softHyphen/>
        <w:t>стых сланцев. Китай, так же как и Япония, становится активным участником конку</w:t>
        <w:softHyphen/>
        <w:t>рентной борьбы за пользование ресур</w:t>
        <w:softHyphen/>
        <w:t>сами в Тихоокеанском регионе, включая открытые здесь месторождения нефти. Его амбиции распространяются и на Ин</w:t>
        <w:softHyphen/>
        <w:t>дийский океан, это беспокоит Индию. Оп</w:t>
        <w:softHyphen/>
        <w:t>ределенную озабоченность могут вызвать карты по расчленению России, которые появились в США, Турции и Китае, где За</w:t>
        <w:softHyphen/>
        <w:t>байкалье и Приамурье отнесены к терри</w:t>
        <w:softHyphen/>
        <w:t>тории Китая. Сегодня в результате тихой мирной экспансии в Приамурье хозяйни</w:t>
        <w:softHyphen/>
        <w:t>чает 6 млн. китайцев.</w:t>
      </w:r>
    </w:p>
    <w:p>
      <w:pPr>
        <w:pStyle w:val="Style15"/>
        <w:ind w:firstLine="708"/>
        <w:jc w:val="both"/>
        <w:rPr/>
      </w:pPr>
      <w:r>
        <w:rPr>
          <w:rStyle w:val="FontStyle67"/>
          <w:rFonts w:cs="Calibri"/>
          <w:sz w:val="24"/>
          <w:szCs w:val="24"/>
        </w:rPr>
        <w:t>В борьбе за мировую корону США по от</w:t>
        <w:softHyphen/>
        <w:t>ношению к Китаю проводят двойственную политику. С одной стороны делается все, чтобы не допустить усиления Китая (как потенциального оппонента), с другой - не допустить его сближения с Россией. По этой причине они закрывают глаза на « нарушение прав человека», хотя эта карта разыгрывается в других частях планеты с ярой последовательностью (Ирак, Югосла</w:t>
        <w:softHyphen/>
        <w:t>вия, Беларусь и др.). Двойные стандарты «прав человека» являются инструментом в информационной войне и не более. Ки</w:t>
        <w:softHyphen/>
        <w:t>тай по отношению к США ведет независи</w:t>
        <w:softHyphen/>
        <w:t>мую политику. Он скорее является сопер</w:t>
        <w:softHyphen/>
        <w:t>ником США, хотя многие американский политики предпочли бы видеть в Китае союзника.</w:t>
      </w:r>
    </w:p>
    <w:p>
      <w:pPr>
        <w:pStyle w:val="Style15"/>
        <w:ind w:firstLine="708"/>
        <w:jc w:val="both"/>
        <w:rPr/>
      </w:pPr>
      <w:r>
        <w:rPr>
          <w:rStyle w:val="FontStyle67"/>
          <w:rFonts w:cs="Calibri"/>
          <w:sz w:val="24"/>
          <w:szCs w:val="24"/>
        </w:rPr>
        <w:t>Китай никогда не скрывал своего инте</w:t>
        <w:softHyphen/>
        <w:t>реса к природным ресурсам России. Пос</w:t>
        <w:softHyphen/>
        <w:t>ле известного охлаждения, происшедшего по политическим мотивам при Хрущеве, экономические отношения практически были свернуты. Можно привести такой факт. В обмен на оборудование Китай по</w:t>
        <w:softHyphen/>
        <w:t>ставлял в СССР сельскохозяйственную продукцию и некоторые виды стратегичес</w:t>
        <w:softHyphen/>
        <w:t>ких металлов, в частности вольфрам. В Китае известны очень богатые месторож</w:t>
        <w:softHyphen/>
        <w:t>дения вольфрамовых руд, в то время как Россия испытывает их дефицит. В 1957 году Китай прекратил поставку вольфра</w:t>
        <w:softHyphen/>
        <w:t>ма, в результате чего в оборонной про</w:t>
        <w:softHyphen/>
        <w:t>мышленности возникли осложнения. Уси</w:t>
        <w:softHyphen/>
        <w:t>лиями наших геологов эта проблема вско</w:t>
        <w:softHyphen/>
        <w:t>ре была решена.</w:t>
      </w:r>
    </w:p>
    <w:p>
      <w:pPr>
        <w:pStyle w:val="Style15"/>
        <w:ind w:firstLine="708"/>
        <w:jc w:val="both"/>
        <w:rPr/>
      </w:pPr>
      <w:r>
        <w:rPr>
          <w:rStyle w:val="FontStyle67"/>
          <w:rFonts w:cs="Calibri"/>
          <w:sz w:val="24"/>
          <w:szCs w:val="24"/>
        </w:rPr>
        <w:t>В последние годы связи оживились. В 1999 году после 40-летнего перерыва на</w:t>
        <w:softHyphen/>
        <w:t>чались поставки нефти в рамках железно</w:t>
        <w:softHyphen/>
        <w:t>дорожных перевозок (50 тыс. тонн). В 2000 году намечается перевезти полтора млн. тонн. Обсуждается вопрос о транспорти</w:t>
        <w:softHyphen/>
        <w:t>ровке сибирской нефти по трубопроводу Омск- Монголия - Пекин в количестве на первом этапе 10 млн. тонн, а в перспекти</w:t>
        <w:softHyphen/>
        <w:t>ве до 50 млн. тонн в год. Китай, испытыва</w:t>
        <w:softHyphen/>
        <w:t>ющий острый дефицит в энергоносителях, готов идти на расширение контактов с се</w:t>
        <w:softHyphen/>
        <w:t>верным соседом. Россия, в свою очередь, ищет в Китае точку опоры по созданию многополярного мира в противовес амери</w:t>
        <w:softHyphen/>
        <w:t>канскому однополярному. Россия с Бело</w:t>
        <w:softHyphen/>
        <w:t>руссией и Китай могут представить новое геополитическое явление.</w:t>
      </w:r>
    </w:p>
    <w:p>
      <w:pPr>
        <w:pStyle w:val="Style15"/>
        <w:ind w:firstLine="708"/>
        <w:jc w:val="both"/>
        <w:rPr/>
      </w:pPr>
      <w:r>
        <w:rPr>
          <w:rStyle w:val="FontStyle67"/>
          <w:rFonts w:cs="Calibri"/>
          <w:sz w:val="24"/>
          <w:szCs w:val="24"/>
        </w:rPr>
        <w:t>Китай ведет также переговоры о строи</w:t>
        <w:softHyphen/>
        <w:t>тельстве нефтепровода для транспорти</w:t>
        <w:softHyphen/>
        <w:t>ровки казахской нефти. Но это может зат</w:t>
        <w:softHyphen/>
        <w:t>ронуть глобальные интересы США и со</w:t>
        <w:softHyphen/>
        <w:t>здать еще один напряженный геополити</w:t>
        <w:softHyphen/>
        <w:t>ческий узел. Соглашение под эгидой США о перекачке азербайджанской нефти (со</w:t>
        <w:softHyphen/>
        <w:t xml:space="preserve">вместно с туркменским газом) является первым шагом по освоению Каспийского нефтеносного бассейна. Месторождения нефти, расположенные </w:t>
      </w:r>
      <w:r>
        <w:rPr>
          <w:rStyle w:val="FontStyle48"/>
          <w:rFonts w:cs="Calibri"/>
          <w:sz w:val="24"/>
          <w:szCs w:val="24"/>
        </w:rPr>
        <w:t xml:space="preserve">в </w:t>
      </w:r>
      <w:r>
        <w:rPr>
          <w:rStyle w:val="FontStyle67"/>
          <w:rFonts w:cs="Calibri"/>
          <w:sz w:val="24"/>
          <w:szCs w:val="24"/>
        </w:rPr>
        <w:t>Западном Казахстане</w:t>
      </w:r>
      <w:r>
        <w:rPr>
          <w:rFonts w:cs="Calibri"/>
        </w:rPr>
        <w:t xml:space="preserve"> </w:t>
      </w:r>
      <w:r>
        <w:rPr>
          <w:rStyle w:val="FontStyle67"/>
          <w:rFonts w:cs="Calibri"/>
          <w:sz w:val="24"/>
          <w:szCs w:val="24"/>
        </w:rPr>
        <w:t>оказались пока невостребованны</w:t>
        <w:softHyphen/>
        <w:t>ми, но они наверняка есть в планах освое</w:t>
        <w:softHyphen/>
        <w:t>ния на следующих этапах. Кроме того, Ка</w:t>
        <w:softHyphen/>
        <w:t>захстан богат рудными минералами. С гео</w:t>
        <w:softHyphen/>
        <w:t>логической точки зрения по богатству и разнообразию ценных руд (за исключени</w:t>
        <w:softHyphen/>
        <w:t>ем золота и алмазов), он сопоставим с Африканским континентом. Сегодня США являются самым могущественным партне</w:t>
        <w:softHyphen/>
        <w:t>ром Казахстана. Они буквально опекают своего нового партнера. Объявив Среднюю Азию и Каспийский регион зоной своих интересов, США постараются воспрепят</w:t>
        <w:softHyphen/>
        <w:t>ствовать перекачке нефти в Китай. По ка</w:t>
        <w:softHyphen/>
        <w:t>кому сценарию это будет происходить, трудно сказать. Но то, что мы увидим на поверхности, не всегда будет соответство</w:t>
        <w:softHyphen/>
        <w:t>вать истинным причинам. Сюжет может обостриться еще и тем, что Россия также ведет переговоры с Казахстаном о транс</w:t>
        <w:softHyphen/>
        <w:t>портировке казахской нефти до Новорос</w:t>
        <w:softHyphen/>
        <w:t>сийска.</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Индия</w:t>
      </w:r>
    </w:p>
    <w:p>
      <w:pPr>
        <w:pStyle w:val="Style15"/>
        <w:ind w:firstLine="708"/>
        <w:jc w:val="both"/>
        <w:rPr/>
      </w:pPr>
      <w:r>
        <w:rPr>
          <w:rStyle w:val="FontStyle67"/>
          <w:rFonts w:cs="Calibri"/>
          <w:sz w:val="24"/>
          <w:szCs w:val="24"/>
        </w:rPr>
        <w:t>Индия богата углем, железными и мар</w:t>
        <w:softHyphen/>
        <w:t>ганцевыми рудами, но как вся Централь</w:t>
        <w:softHyphen/>
        <w:t>ная Азия, испытывает острый дефицит в нефти. Исторически русско-индийские от</w:t>
        <w:softHyphen/>
        <w:t>ношения всегда отличались доброжела</w:t>
        <w:softHyphen/>
        <w:t>тельностью, бесконфликтностью и взаимо</w:t>
        <w:softHyphen/>
        <w:t>выгодным сотрудничеством. В козыревское время без видимых причин экономические связи были резко сокращены, что вызва</w:t>
        <w:softHyphen/>
        <w:t>ло удивление и сожаление в индийских правительственных кругах. Видимо, срабо</w:t>
        <w:softHyphen/>
        <w:t>тали скрытые причины в соответствии со стратегией исламского «Зеленого пояса». Здесь вектор большой политики - вывод Индии из-под влияния Москвы. След убий</w:t>
        <w:softHyphen/>
        <w:t>ства Р.Ганди, проводившего политику на сближение русско-индийских отношений, тянется к спецслужбам Израиля и США. Вашингтон с одной стороны навязывает Индии свое партнерство в обмен на анти</w:t>
        <w:softHyphen/>
        <w:t>русские позиции, что Индией воспринима</w:t>
        <w:softHyphen/>
        <w:t>ется достаточно прохладно, а с другой -сдерживает возможность появления еще одной супердержавы в Азии. В любом слу</w:t>
        <w:softHyphen/>
        <w:t>чае США заинтересованы в выдавливании России из этого региона.</w:t>
      </w:r>
    </w:p>
    <w:p>
      <w:pPr>
        <w:pStyle w:val="Style15"/>
        <w:ind w:firstLine="708"/>
        <w:jc w:val="both"/>
        <w:rPr/>
      </w:pPr>
      <w:r>
        <w:rPr>
          <w:rStyle w:val="FontStyle67"/>
          <w:rFonts w:cs="Calibri"/>
          <w:sz w:val="24"/>
          <w:szCs w:val="24"/>
        </w:rPr>
        <w:t>Россия традиционно поставляла в Ин</w:t>
        <w:softHyphen/>
        <w:t>дию нефть, нефтепродукты и уголь. При</w:t>
        <w:softHyphen/>
        <w:t>чем в Индию поступала нефть, которой Ирак расплачивался с Россией за предос</w:t>
        <w:softHyphen/>
        <w:t>тавленные кредиты. Блокада Ирака приве</w:t>
        <w:softHyphen/>
        <w:t>ла к разрушению этого нефтяного морско</w:t>
        <w:softHyphen/>
        <w:t>го пути, что можно считать видимой при</w:t>
        <w:softHyphen/>
        <w:t>чиной свертывания экономических связей между Индией и Россией. Ныне обе стра</w:t>
        <w:softHyphen/>
        <w:t>ны выступают за отмену санкций по отно</w:t>
        <w:softHyphen/>
        <w:t>шению к Ираку. Индия проявляет постоян</w:t>
        <w:softHyphen/>
        <w:t>ный интерес к российским ресурсам. Рос</w:t>
        <w:softHyphen/>
        <w:t>сия, в свою очередь, не против стать со</w:t>
        <w:softHyphen/>
        <w:t>юзницей Индии в поисках противовеса Американскому тоталитаризму.</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Япония</w:t>
      </w:r>
    </w:p>
    <w:p>
      <w:pPr>
        <w:pStyle w:val="Style15"/>
        <w:ind w:firstLine="708"/>
        <w:jc w:val="both"/>
        <w:rPr/>
      </w:pPr>
      <w:r>
        <w:rPr>
          <w:rStyle w:val="FontStyle67"/>
          <w:rFonts w:cs="Calibri"/>
          <w:sz w:val="24"/>
          <w:szCs w:val="24"/>
        </w:rPr>
        <w:t>Недра Японии бедны полезными ископа</w:t>
        <w:softHyphen/>
        <w:t>емыми. По этому поводу в Японии бытует легенда. Во время дележа ценных мине</w:t>
        <w:softHyphen/>
        <w:t>ралов Творец вылетел от Гринвича в сто</w:t>
        <w:softHyphen/>
        <w:t>рону Японии. Пролетая над Западной Ев</w:t>
        <w:softHyphen/>
        <w:t>ропой, Белоруссией, Украиной, Централь</w:t>
        <w:softHyphen/>
        <w:t>ной Россией,-он сумел сохранить почти весь свой груз. Однако, начиная с Урала, и далее, следуя над Средней Азией, Сиби</w:t>
        <w:softHyphen/>
        <w:t>рью, он практически растерял свой багаж и в Японию прилетел с пустыми руками.</w:t>
      </w:r>
    </w:p>
    <w:p>
      <w:pPr>
        <w:pStyle w:val="Style15"/>
        <w:ind w:firstLine="708"/>
        <w:jc w:val="both"/>
        <w:rPr/>
      </w:pPr>
      <w:r>
        <w:rPr>
          <w:rStyle w:val="FontStyle67"/>
          <w:rFonts w:cs="Calibri"/>
          <w:sz w:val="24"/>
          <w:szCs w:val="24"/>
        </w:rPr>
        <w:t>Экономика Японии полностью зависит от внешних сырьевых и энергетических источ</w:t>
        <w:softHyphen/>
        <w:t>ников. Этому подчинена экономическая и политическая жизнь страны. Побежденная во второй мировой войне нация с разру</w:t>
        <w:softHyphen/>
        <w:t>шенной экономикой, разгромленной арми</w:t>
        <w:softHyphen/>
        <w:t>ей, после атомных бомбардировок в Хи</w:t>
        <w:softHyphen/>
        <w:t>росиме и Нагасаки нашла в себе силы для выработки оптимального пути экономичес</w:t>
        <w:softHyphen/>
        <w:t>кого развития. В основу были положены два главных принципа. Первое государ</w:t>
        <w:softHyphen/>
        <w:t>ственное воздействие на экономику во всех сферах общественного производства. Бан</w:t>
        <w:softHyphen/>
        <w:t>ки выдают ссуды (0,5 %) под конкретные программы после одобрения их правительством,</w:t>
      </w:r>
      <w:r>
        <w:rPr>
          <w:rFonts w:cs="Calibri"/>
        </w:rPr>
        <w:t xml:space="preserve"> </w:t>
      </w:r>
      <w:r>
        <w:rPr>
          <w:rStyle w:val="FontStyle67"/>
          <w:rFonts w:cs="Calibri"/>
          <w:sz w:val="24"/>
          <w:szCs w:val="24"/>
        </w:rPr>
        <w:t>т.е. когда доказана целесооб</w:t>
        <w:softHyphen/>
        <w:t>разность вкладываемых инвестиций исхо</w:t>
        <w:softHyphen/>
        <w:t>дя из национальных интересов. Таких по</w:t>
        <w:softHyphen/>
        <w:t>нятий как долгосрочный или краткосроч</w:t>
        <w:softHyphen/>
        <w:t>ный ростовщический кредит в Японии не существует. И второе, был взят курс на раз</w:t>
        <w:softHyphen/>
        <w:t>витие тех отраслей производства, где роль сырьевых и энергетических ресурсов сво</w:t>
        <w:softHyphen/>
        <w:t>дилась к минимуму, а ведущую роль игра</w:t>
        <w:softHyphen/>
        <w:t>ет интеллект. Можно вспомнить время, после второй мировой войны, когда япон</w:t>
        <w:softHyphen/>
        <w:t>ские резиденты по всему миру добывали информацию о научных и производствен</w:t>
        <w:softHyphen/>
        <w:t>ных достижениях. Это явление вошло в историю как «промышленный шпионаж в Японии». Япония по темпам развития опе</w:t>
        <w:softHyphen/>
        <w:t>режает многие страны (до 10 % ежегодный рост ВВП). Предпочтительное развитие наукоемких отраслей, таких как радиоэлек</w:t>
        <w:softHyphen/>
        <w:t>троника, электронно-вычислительная тех</w:t>
        <w:softHyphen/>
        <w:t>ника, а также автомобилестроение выд</w:t>
        <w:softHyphen/>
        <w:t>винуло Японию в ряд наиболее конкурен</w:t>
        <w:softHyphen/>
        <w:t>тно-способных стран в мире.</w:t>
      </w:r>
    </w:p>
    <w:p>
      <w:pPr>
        <w:pStyle w:val="Style15"/>
        <w:ind w:firstLine="708"/>
        <w:jc w:val="both"/>
        <w:rPr/>
      </w:pPr>
      <w:r>
        <w:rPr>
          <w:rStyle w:val="FontStyle67"/>
          <w:rFonts w:cs="Calibri"/>
          <w:sz w:val="24"/>
          <w:szCs w:val="24"/>
        </w:rPr>
        <w:t>Несмотря на достигнутые успехи Япония постоянно испытывает серьезные экономи</w:t>
        <w:softHyphen/>
        <w:t>ческие осложнения из-за дефицита энер</w:t>
        <w:softHyphen/>
        <w:t>гетических сырьевых источников. Ее взо</w:t>
        <w:softHyphen/>
        <w:t>ры постоянно обращены в сторону России. В этих взглядах иногда можно увидеть гла</w:t>
        <w:softHyphen/>
        <w:t>за добродушной лани, а иногда глаза ма</w:t>
        <w:softHyphen/>
        <w:t>терого хищника. Экономические отно</w:t>
        <w:softHyphen/>
        <w:t>шения Японии с Россией протекают вяло. Прежде всего, из-за нерешенной полити</w:t>
        <w:softHyphen/>
        <w:t>ческой проблемы - заключение мирного договора. С 70-х годов действуют согла</w:t>
        <w:softHyphen/>
        <w:t>шения по разведке и добыче нефти и газа на шельфе о. Сахалин, а так.:&lt;е по совмес</w:t>
        <w:softHyphen/>
        <w:t>тному освоению южно-якутских углей. Уже при закладке первого угольного карьера на Нерюнгринском месторождении работа</w:t>
        <w:softHyphen/>
        <w:t>ли японские бульдозеры, и только они спо</w:t>
        <w:softHyphen/>
        <w:t>собны были грызть землю в зоне вечной мерзлоты. Несколько позже начались по</w:t>
        <w:softHyphen/>
        <w:t>ставки кузнецкого угля. Японцы раньше и лучше других освоили технологию по из</w:t>
        <w:softHyphen/>
        <w:t>влечению металлов из нетрадиционных природных источников. Например, извле</w:t>
        <w:softHyphen/>
        <w:t>чение германия и других редких элемен</w:t>
        <w:softHyphen/>
        <w:t>тов из углей. Известны случаи, когда Япо</w:t>
        <w:softHyphen/>
        <w:t>ния возвращала эшелоны с углем, если по тем или иным причинам его отгружали не с тех карьеров, шахт или пластов, которые были оговорены договором. Кроме того, Россия поставляет железную руду, лес, удобрения. И, пожалуй, все. Но Япония жаждет большего. Она оговаривала пла</w:t>
        <w:softHyphen/>
        <w:t>ны по строительству трубопроводов для перекачки сибирской нефти. Она вынаши</w:t>
        <w:softHyphen/>
        <w:t>вает грандиозную идею - стро</w:t>
        <w:softHyphen/>
        <w:t>ительство каскада гидроэлектростанций на великих сибирских реках. Половина получае</w:t>
        <w:softHyphen/>
        <w:t>мой электроэнергии должна поступать в Японию в течение 50-и лет, после чего гид</w:t>
        <w:softHyphen/>
        <w:t>роэлектростанции отходят в собственность России. И ныне Япония проявляет большой интерес к развитию экономических отно</w:t>
        <w:softHyphen/>
        <w:t>шений со своим западным соседом. Она смотрит с небезучастной завистью на то, как богатства России, включая потоки не</w:t>
        <w:softHyphen/>
        <w:t>фти и газа, текут на Запад. Встречи пре</w:t>
        <w:softHyphen/>
        <w:t>мьеров Японии и президента России «при галстуках» и « без галстуков» продолжа</w:t>
        <w:softHyphen/>
        <w:t>ются. До начала 2000 года было намечено решить проблему Курильских островов и подписать мирный договор. После этого ожидается подъем взаимовыгодных эконо</w:t>
        <w:softHyphen/>
        <w:t>мических отношений. Однако, неработос</w:t>
        <w:softHyphen/>
        <w:t>пособность Ельцина тогда сдвинула наме</w:t>
        <w:softHyphen/>
        <w:t>ченный срок.</w:t>
      </w:r>
    </w:p>
    <w:p>
      <w:pPr>
        <w:pStyle w:val="Style15"/>
        <w:ind w:firstLine="708"/>
        <w:jc w:val="both"/>
        <w:rPr/>
      </w:pPr>
      <w:r>
        <w:rPr>
          <w:rStyle w:val="FontStyle67"/>
          <w:rFonts w:cs="Calibri"/>
          <w:sz w:val="24"/>
          <w:szCs w:val="24"/>
        </w:rPr>
        <w:t>Это то, что мы видим на поверхности. А что несут подводные течения? И по каким глобальным сценариям будут развиваться отношения Японии и России? Какой жир</w:t>
        <w:softHyphen/>
        <w:t>ный кусок намечается оторвать от России в пользу Японии?</w:t>
      </w:r>
    </w:p>
    <w:p>
      <w:pPr>
        <w:pStyle w:val="Style15"/>
        <w:ind w:firstLine="708"/>
        <w:jc w:val="both"/>
        <w:rPr/>
      </w:pPr>
      <w:r>
        <w:rPr>
          <w:rStyle w:val="FontStyle67"/>
          <w:rFonts w:cs="Calibri"/>
          <w:sz w:val="24"/>
          <w:szCs w:val="24"/>
        </w:rPr>
        <w:t>Этого непосвященные не знают. Но уже на глобальных картах расчленения одной шестой суши Сахалин, Приморье и Камчат</w:t>
        <w:softHyphen/>
        <w:t>ка показаны как территории, принадлежа</w:t>
        <w:softHyphen/>
        <w:t>щие Японии. По отношению к США и Западу, Япония ведет независимую линию в соответствии со своими национальными интересами.</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Африка</w:t>
      </w:r>
    </w:p>
    <w:p>
      <w:pPr>
        <w:pStyle w:val="Style15"/>
        <w:ind w:firstLine="708"/>
        <w:jc w:val="both"/>
        <w:rPr/>
      </w:pPr>
      <w:r>
        <w:rPr>
          <w:rStyle w:val="FontStyle67"/>
          <w:rFonts w:cs="Calibri"/>
          <w:sz w:val="24"/>
          <w:szCs w:val="24"/>
        </w:rPr>
        <w:t>В многовекторной геополитической борьбе за сырьевые источники важное место занимает Африканский континент, где со</w:t>
        <w:softHyphen/>
        <w:t>средоточены важнейшие наиболее дефи</w:t>
        <w:softHyphen/>
        <w:t>цитные виды полезных ископаемых. Здесь, если не считать Россию, добывали 98 % алмазов, 80 % золота, 60 % платины и пла</w:t>
        <w:softHyphen/>
        <w:t>тиноидов. Имеются уникальные месторож</w:t>
        <w:softHyphen/>
        <w:t>дения меди, олова, свинца, вольфрама, кобальта, никеля, урановых руд и бокситов, а также таких редких элементов, как берил</w:t>
        <w:softHyphen/>
        <w:t>лий, литий, ниобий, тантал и др. Значительные запасы нефти и газа. Традиционно в прошлом на этом континенте сильны были позиции Англии, Франции и Бельгии.</w:t>
      </w:r>
      <w:r>
        <w:rPr>
          <w:rStyle w:val="FontStyle65"/>
          <w:rFonts w:cs="Calibri"/>
          <w:sz w:val="24"/>
          <w:szCs w:val="24"/>
        </w:rPr>
        <w:t xml:space="preserve"> </w:t>
      </w:r>
      <w:r>
        <w:rPr>
          <w:rStyle w:val="FontStyle48"/>
          <w:rFonts w:cs="Calibri"/>
          <w:sz w:val="24"/>
          <w:szCs w:val="24"/>
        </w:rPr>
        <w:t>С распадом колониальной системы бывшие метрополии пытались сохранить старые отношения с бывшими колониями с целью традиционного вывоза богатых руд. Во многом это им удавалось. В результате эк</w:t>
        <w:softHyphen/>
        <w:t>спансии США ситуация здесь изменилась. Весь 20-й век Африканский континент со</w:t>
        <w:softHyphen/>
        <w:t>трясался от множества конфликтов, боль</w:t>
        <w:softHyphen/>
        <w:t>ших и малых, которые разыгрывались по соответствующим сценариям. Обычно на основе вторичных составляющих - этничес</w:t>
        <w:softHyphen/>
        <w:t>ких и религиозных. К концу века на конти</w:t>
      </w:r>
      <w:r>
        <w:rPr>
          <w:rStyle w:val="FontStyle67"/>
          <w:rFonts w:cs="Calibri"/>
          <w:sz w:val="24"/>
          <w:szCs w:val="24"/>
        </w:rPr>
        <w:t>ненте господствующее влияние уже имеет Вашингтон, который, прибрав к рукам Конго, завершил свою программу взятия под контроль минерального сырья Центральной и Южной Африки.</w:t>
        <w:tab/>
        <w:t>,</w:t>
      </w:r>
    </w:p>
    <w:p>
      <w:pPr>
        <w:pStyle w:val="Style15"/>
        <w:ind w:firstLine="708"/>
        <w:jc w:val="both"/>
        <w:rPr/>
      </w:pPr>
      <w:r>
        <w:rPr>
          <w:rStyle w:val="FontStyle67"/>
          <w:rFonts w:cs="Calibri"/>
          <w:sz w:val="24"/>
          <w:szCs w:val="24"/>
        </w:rPr>
        <w:t>Недра США богаты минеральным сырь</w:t>
        <w:softHyphen/>
        <w:t>ем. Надо отдать должное американцам, насколько бережно они относятся к природ</w:t>
        <w:softHyphen/>
        <w:t>ным ресурсам. С целью сохранения соб</w:t>
        <w:softHyphen/>
        <w:t>ственных источников наиболее ценных видов сырья, они идут на полную консер</w:t>
        <w:softHyphen/>
        <w:t>вацию или частичную эксплуатацию горно</w:t>
        <w:softHyphen/>
        <w:t>добывающих предприятий, нефтяных и газовых скважин. Создают стратегические запасы. Свою текущую потребность с из</w:t>
        <w:softHyphen/>
        <w:t>бытком обеспечивают ввозом сырья из других стран мира. Излишки складируют</w:t>
        <w:softHyphen/>
        <w:t>ся.</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Чили</w:t>
      </w:r>
    </w:p>
    <w:p>
      <w:pPr>
        <w:pStyle w:val="Style15"/>
        <w:ind w:firstLine="708"/>
        <w:jc w:val="both"/>
        <w:rPr/>
      </w:pPr>
      <w:r>
        <w:rPr>
          <w:rStyle w:val="FontStyle67"/>
          <w:rFonts w:cs="Calibri"/>
          <w:sz w:val="24"/>
          <w:szCs w:val="24"/>
        </w:rPr>
        <w:t>Значение минерального сырья в полити</w:t>
        <w:softHyphen/>
        <w:t>ке можно увидеть на примере Чили. Здесь известны крупнейшие в мире месторождения меди. Причем из медных руд извлека</w:t>
        <w:softHyphen/>
        <w:t>ются такие ценные металлы, как золото, серебро, молибден, редкие и рассеянные элементы. Чили занимает первое место по запасам и добыче селитры, обеспечивая 3/4 мирового спроса на эти азотные удоб</w:t>
        <w:softHyphen/>
        <w:t>рения. В 1970 году всенародно избранный президент Альенде начал проводить не</w:t>
        <w:softHyphen/>
        <w:t>зависимую политику. Все медные и молибдено-медные горнорудные предприятия, принадлежавшие монополиям США, были национализированы. Этим актом он под</w:t>
        <w:softHyphen/>
        <w:t>писал себе смертный приговор. Как извес</w:t>
        <w:softHyphen/>
        <w:t>тно, ЦРУ организовало военный перево</w:t>
        <w:softHyphen/>
        <w:t>рот с приходом к власти генерала Пиноче</w:t>
        <w:softHyphen/>
        <w:t>та. Для сохранения военного режима Ва</w:t>
        <w:softHyphen/>
        <w:t>шингтоном была оказана помощь на сум</w:t>
        <w:softHyphen/>
        <w:t>му 2,5 млрд. долларов. Какие бы мотивы не преобладали в сценарии, подготовлен</w:t>
      </w:r>
      <w:r>
        <w:rPr>
          <w:rStyle w:val="FontStyle48"/>
          <w:rFonts w:cs="Calibri"/>
          <w:sz w:val="24"/>
          <w:szCs w:val="24"/>
        </w:rPr>
        <w:t>ном ЦРУ - политические или экономичес</w:t>
        <w:softHyphen/>
      </w:r>
      <w:r>
        <w:rPr>
          <w:rStyle w:val="FontStyle67"/>
          <w:rFonts w:cs="Calibri"/>
          <w:sz w:val="24"/>
          <w:szCs w:val="24"/>
        </w:rPr>
        <w:t>кие, но одно ясно, что Вашингтон никогда бы не смирился с потерей богатейших месторождений стратегических видов сырья в так называемой зоне национальных ин</w:t>
        <w:softHyphen/>
        <w:t>тересов США. И при чем здесь нарушение «прав человека» другой страны?</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Украина</w:t>
      </w:r>
    </w:p>
    <w:p>
      <w:pPr>
        <w:pStyle w:val="Style15"/>
        <w:ind w:firstLine="708"/>
        <w:jc w:val="both"/>
        <w:rPr/>
      </w:pPr>
      <w:r>
        <w:rPr>
          <w:rStyle w:val="FontStyle67"/>
          <w:rFonts w:cs="Calibri"/>
          <w:sz w:val="24"/>
          <w:szCs w:val="24"/>
        </w:rPr>
        <w:t>Украина, а также такие страны СНГ как Белоруссия, Грузия, Киргизстан, Таджики</w:t>
        <w:softHyphen/>
        <w:t>стан важнейшими стратегическими вида</w:t>
        <w:softHyphen/>
        <w:t>ми минерального сырья обеспечены недо</w:t>
        <w:softHyphen/>
        <w:t>статочно. Их недра не представляют боль</w:t>
        <w:softHyphen/>
        <w:t>шого интереса для владельцев мирового рынка. Но по своему географическому по</w:t>
        <w:softHyphen/>
        <w:t>ложению эти государства оказались на перекрестках большой политики и, поэто</w:t>
        <w:softHyphen/>
        <w:t>му к ним проявляется повышенный инте</w:t>
        <w:softHyphen/>
        <w:t>рес.</w:t>
      </w:r>
    </w:p>
    <w:p>
      <w:pPr>
        <w:pStyle w:val="Style15"/>
        <w:ind w:firstLine="708"/>
        <w:jc w:val="both"/>
        <w:rPr/>
      </w:pPr>
      <w:r>
        <w:rPr>
          <w:rStyle w:val="FontStyle67"/>
          <w:rFonts w:cs="Calibri"/>
          <w:sz w:val="24"/>
          <w:szCs w:val="24"/>
        </w:rPr>
        <w:t>Украина богата углем, железом, марган</w:t>
        <w:softHyphen/>
        <w:t>цем. Она располагает колоссальными за</w:t>
        <w:softHyphen/>
        <w:t>пасами каменной соли и различных видов нерудного сырья, среди которых особое место занимают огнеупорные и керами</w:t>
        <w:softHyphen/>
        <w:t>ческие глины. По запасам, качеству и раз</w:t>
        <w:softHyphen/>
        <w:t>нообразию использования глин можно го</w:t>
        <w:softHyphen/>
        <w:t>ворить об их уникальности. Имеются мес</w:t>
        <w:softHyphen/>
        <w:t>торождения титана, золота и ряда редких металлов.</w:t>
      </w:r>
    </w:p>
    <w:p>
      <w:pPr>
        <w:pStyle w:val="Style15"/>
        <w:ind w:firstLine="708"/>
        <w:jc w:val="both"/>
        <w:rPr/>
      </w:pPr>
      <w:r>
        <w:rPr>
          <w:rStyle w:val="FontStyle67"/>
          <w:rFonts w:cs="Calibri"/>
          <w:sz w:val="24"/>
          <w:szCs w:val="24"/>
        </w:rPr>
        <w:t>Но Украина испытывает острый дефицит в жидких углеводородах и природном газе. До перестройки Украина обеспечивала себя за счет собственных ресурсов нефти на 7-8 % , газа - на 15-17%. Сейчас назы</w:t>
        <w:softHyphen/>
        <w:t>вают цифры другие, в два раза выше. Но, очевидно, это надо увязывать с обвалом производства. Имеются проблемы в обес</w:t>
        <w:softHyphen/>
        <w:t>печении АЭС ядерным топливом. В недрах практически нет руд цветных металлов и многих редких элементов.</w:t>
      </w:r>
    </w:p>
    <w:p>
      <w:pPr>
        <w:pStyle w:val="Style15"/>
        <w:ind w:firstLine="708"/>
        <w:jc w:val="both"/>
        <w:rPr/>
      </w:pPr>
      <w:r>
        <w:rPr>
          <w:rStyle w:val="FontStyle67"/>
          <w:rFonts w:cs="Calibri"/>
          <w:sz w:val="24"/>
          <w:szCs w:val="24"/>
        </w:rPr>
        <w:t>На Украине, к сожалению, нет таких по</w:t>
        <w:softHyphen/>
        <w:t>лезных ископаемых как, например, в стра</w:t>
        <w:softHyphen/>
        <w:t>нах Персидского залива, где шейхи откры</w:t>
        <w:softHyphen/>
        <w:t>тием заслонок нефтедобывающих сква</w:t>
        <w:softHyphen/>
        <w:t>жин, получают баснословные прибыли и обеспечивают достойный уровень жизни своих народов. Или ЮАР, которая, в основ</w:t>
        <w:softHyphen/>
        <w:t>ном, за счет богатейших в мире месторож</w:t>
        <w:softHyphen/>
        <w:t>дений алмазов и золота решает экономи</w:t>
        <w:softHyphen/>
        <w:t>ческие проблемы. И наоборот, можно при</w:t>
      </w:r>
      <w:r>
        <w:rPr>
          <w:rStyle w:val="FontStyle35"/>
          <w:rFonts w:cs="Calibri"/>
          <w:sz w:val="24"/>
          <w:szCs w:val="24"/>
        </w:rPr>
        <w:softHyphen/>
      </w:r>
      <w:r>
        <w:rPr>
          <w:rStyle w:val="FontStyle67"/>
          <w:rFonts w:cs="Calibri"/>
          <w:sz w:val="24"/>
          <w:szCs w:val="24"/>
        </w:rPr>
        <w:t>вести примеры, когда фактор дефицита сырья служит отправной точкой для вы</w:t>
        <w:softHyphen/>
        <w:t>бора стратегии развития экономики. Так, в Японии, в результате многочисленных экспертиз был определен, может быть, единственно правильный путь: учитывая дефицит природных ресурсов, повернуть производительные силы страны на разви</w:t>
        <w:softHyphen/>
        <w:t>тие наукоемких отраслей. И здесь японцы добились больших успехов. Небогатый на сырьевые источники Китай в своей поли</w:t>
        <w:softHyphen/>
        <w:t>тике большое внимание уделил развитию сельского хозяйства, легкой промышлен</w:t>
        <w:softHyphen/>
        <w:t>ности и сферы услуг. Но главный успех эко</w:t>
        <w:softHyphen/>
        <w:t>номического развития Китая во многом оп</w:t>
        <w:softHyphen/>
        <w:t>ределил архитектор социализма с рыноч</w:t>
        <w:softHyphen/>
        <w:t>ным лицом Ден - Сяо - Пин, который сумел соединить преимущества рыночной эконо</w:t>
        <w:softHyphen/>
        <w:t>мики с социализмом под жестким государ</w:t>
        <w:softHyphen/>
        <w:t>ственным контролем ведущих отраслей промышленности, в том числе горнодобы</w:t>
        <w:softHyphen/>
        <w:t>вающей и сырьеперерабатывающей. Такая политика обеспечила Китаю небывалые темпы роста. За 10 лет ВВП и уровень жизни населения повысился вдвое.</w:t>
      </w:r>
    </w:p>
    <w:p>
      <w:pPr>
        <w:pStyle w:val="Style15"/>
        <w:ind w:firstLine="708"/>
        <w:jc w:val="both"/>
        <w:rPr/>
      </w:pPr>
      <w:r>
        <w:rPr>
          <w:rStyle w:val="FontStyle67"/>
          <w:rFonts w:cs="Calibri"/>
          <w:sz w:val="24"/>
          <w:szCs w:val="24"/>
        </w:rPr>
        <w:t>Бедные на природные ресурсы европей</w:t>
        <w:softHyphen/>
        <w:t>ские страны традиционно веками создава</w:t>
        <w:softHyphen/>
        <w:t>ли производительные силы, ориентирован</w:t>
        <w:softHyphen/>
        <w:t>ные на ввоз сырья и на выпуск конкурен</w:t>
        <w:softHyphen/>
        <w:t>тоспособной продукции (немецкая сталь, шведское оборудование, английская шерсть, швейцарские часы, голландский сыр и т.п.) Кроме того, они, используя ис</w:t>
        <w:softHyphen/>
        <w:t>торические связи, вывозят природные ре</w:t>
        <w:softHyphen/>
        <w:t>сурсы из бывших своих колоний. Значи</w:t>
        <w:softHyphen/>
        <w:t>тельная часть потребности в сырье, осо</w:t>
        <w:softHyphen/>
        <w:t>бенно в энергоносителях, удовлетворяет</w:t>
        <w:softHyphen/>
        <w:t>ся за счет России.</w:t>
      </w:r>
    </w:p>
    <w:p>
      <w:pPr>
        <w:pStyle w:val="Style15"/>
        <w:ind w:firstLine="708"/>
        <w:jc w:val="both"/>
        <w:rPr/>
      </w:pPr>
      <w:r>
        <w:rPr>
          <w:rStyle w:val="FontStyle67"/>
          <w:rFonts w:cs="Calibri"/>
          <w:sz w:val="24"/>
          <w:szCs w:val="24"/>
        </w:rPr>
        <w:t>В Украине нет четкой концепции разви</w:t>
        <w:softHyphen/>
        <w:t>тия экономики. Отсутствие национальной идеи ведет к ее разрушению. Истина гла</w:t>
        <w:softHyphen/>
        <w:t>сит: если ты не строишь Долгосрочных планов, то их за тебя построят другие. В условиях независимости на первом этапе была</w:t>
      </w:r>
      <w:r>
        <w:rPr>
          <w:rStyle w:val="FontStyle67"/>
          <w:rFonts w:cs="Calibri"/>
          <w:sz w:val="24"/>
          <w:szCs w:val="24"/>
          <w:vertAlign w:val="superscript"/>
        </w:rPr>
        <w:t xml:space="preserve"> </w:t>
      </w:r>
      <w:r>
        <w:rPr>
          <w:rStyle w:val="FontStyle67"/>
          <w:rFonts w:cs="Calibri"/>
          <w:sz w:val="24"/>
          <w:szCs w:val="24"/>
        </w:rPr>
        <w:t>выдвинута в качестве генеральной</w:t>
      </w:r>
      <w:r>
        <w:rPr>
          <w:rFonts w:cs="Calibri"/>
        </w:rPr>
        <w:t xml:space="preserve"> </w:t>
      </w:r>
      <w:r>
        <w:rPr>
          <w:rStyle w:val="FontStyle67"/>
          <w:rFonts w:cs="Calibri"/>
          <w:sz w:val="24"/>
          <w:szCs w:val="24"/>
        </w:rPr>
        <w:t>линии идея о том, что Украина - очень бо</w:t>
        <w:softHyphen/>
        <w:t>гатая держава, что по выпуску основных видов продукции на душу населения она занимает место выше таких государств, как Германия, Англия, Франция, Италия, и что граждане Украины в условиях независимо</w:t>
        <w:softHyphen/>
        <w:t>сти будут жить лучше других. На первый взгляд, это утверждение соответствовало истине и в целом звучало довольно убе</w:t>
        <w:softHyphen/>
        <w:t>дительно, почему и получило большой ре</w:t>
        <w:softHyphen/>
        <w:t>зонанс. В основе же своей, в корне, оно неверное. И в последующем негативным образом сказалось на экономике государ</w:t>
        <w:softHyphen/>
        <w:t>ства.</w:t>
      </w:r>
    </w:p>
    <w:p>
      <w:pPr>
        <w:pStyle w:val="Style15"/>
        <w:ind w:firstLine="708"/>
        <w:jc w:val="both"/>
        <w:rPr/>
      </w:pPr>
      <w:r>
        <w:rPr>
          <w:rStyle w:val="FontStyle67"/>
          <w:rFonts w:cs="Calibri"/>
          <w:sz w:val="24"/>
          <w:szCs w:val="24"/>
        </w:rPr>
        <w:t>Украина, как и все республики, были функционально связаны в единый истори</w:t>
        <w:softHyphen/>
        <w:t>чески сложившийся организм. Размещение отраслей производства было подчинено общей экономической целесообразности. В территориальном объединении труда Украина занимала ведущее место по до</w:t>
        <w:softHyphen/>
        <w:t>быче и переработке природных ресурсов. Она обеспечивала общую потребность в угле на 30 % (в 1913 г. - почти на 90%; в 50-е годы - на 65%), железной руде, чугуне и коксе, более чем на 50%, электроэнергии на 20%, стали более чем на треть (в 6 раз больше, чем все республики вместе взя</w:t>
        <w:softHyphen/>
        <w:t>тые без РСФСР), каменной соли на 70%, огнеупорной и керамической продукции по</w:t>
        <w:softHyphen/>
        <w:t>чти на 90%, цемента и кальцинированной соды на 60% и т.д. Лидировала она и в дру</w:t>
        <w:softHyphen/>
        <w:t>гих областях производства: в машиностро</w:t>
        <w:softHyphen/>
        <w:t>ении, нефтехимии, металлообработке, в космической, оборонной, пищевой про</w:t>
        <w:softHyphen/>
        <w:t>мышленности. Украина обеспечивала по</w:t>
        <w:softHyphen/>
        <w:t>требность Союза в зерне на 40 %, мясе и молоке почти на 50%,сахаре и подсолнеч</w:t>
        <w:softHyphen/>
        <w:t>ном масле более чем на 60%, в тракторах - на 30% и т.д. По выпуску этой продукции на душу населения Украина опережала не только все республики Союза, но и наибо</w:t>
        <w:softHyphen/>
        <w:t>лее развитые страны Западной Европы. В то же время на Украину в больших объе</w:t>
        <w:softHyphen/>
        <w:t>мах поставлялись природные ресурсы, с одной стороны необходимые для покрытия собственного дефицита (нефть, газ, цвет</w:t>
        <w:softHyphen/>
        <w:t>ные и редкие металлы, лес, химическое сырье и т.п.), а с другой стороны - для обес</w:t>
        <w:softHyphen/>
        <w:t>печения перерабатывающих производ</w:t>
        <w:softHyphen/>
        <w:t>ственных мощностей, которые были пост</w:t>
        <w:softHyphen/>
        <w:t>роены на Украине исходя из общесоюзных интересов, независимо от того, имеется ли на месте соответствующее местное сырье. Этому благоприятствовали такие факторы: удобное географическое положение, насы</w:t>
        <w:softHyphen/>
        <w:t>щенность транспортными артериями, плот</w:t>
        <w:softHyphen/>
        <w:t>ность населения и, пожалуй, самое глав</w:t>
        <w:softHyphen/>
        <w:t>ное - высокая энерговооруженность. Укра</w:t>
        <w:softHyphen/>
        <w:t>ина производила электроэнергии больше, чем все республики вместе взятые, если неучитывать РСФСР. Были созданы энер</w:t>
        <w:softHyphen/>
        <w:t>гоемкие мощности по переработке нефти (до 100 млн. т/год), химические предприятия, заводы по выплавке и прокату цветных металлов. В самом деле, зачем создать производственные мощности по выплавке и прокату цветных металлов где-нибудь в Казахстане (где всегда был дефицит элек</w:t>
        <w:softHyphen/>
        <w:t>троэнергии и рабочей силы), не проще ли построить их на Украине или воспользо</w:t>
        <w:softHyphen/>
        <w:t>ваться существующими еще с царских времен. Надо подвести лишь обогащенную руду (концентрат). Сегодня эти производ</w:t>
        <w:softHyphen/>
        <w:t>ственные мощности практически проста</w:t>
        <w:softHyphen/>
        <w:t>ивают из-за отсутствия сырья или исполь</w:t>
        <w:softHyphen/>
        <w:t>зуются нетрадиционно. Из поступающего через приемные пункты лома цветных металлов выплавляют слитки, которые, как правило, идут на экспорт.</w:t>
      </w:r>
    </w:p>
    <w:p>
      <w:pPr>
        <w:pStyle w:val="Style15"/>
        <w:ind w:firstLine="708"/>
        <w:jc w:val="both"/>
        <w:rPr/>
      </w:pPr>
      <w:r>
        <w:rPr>
          <w:rStyle w:val="FontStyle67"/>
          <w:rFonts w:cs="Calibri"/>
          <w:sz w:val="24"/>
          <w:szCs w:val="24"/>
        </w:rPr>
        <w:t>Избрав за основу ошибочную концепцию о так называемом «богатстве» державы и ее «самодостаточности», надеясь на свои силы и ресурсы, правительство не сумело сохранить технологические и экономичес</w:t>
        <w:softHyphen/>
        <w:t>кие связи со странами СНГ. Это в свою очередь привело к крушению производства и обнищанию народа. Последствия раз</w:t>
        <w:softHyphen/>
        <w:t>рыва связей можно показать на таких при</w:t>
        <w:softHyphen/>
        <w:t>мерах. Украина, располагая чуть ли не крупнейшими в мире запасами каменной соли (более 300 миллиардов тонн), обес</w:t>
        <w:softHyphen/>
        <w:t>печивала львиную долю союзной добычи. Кто и по какому сценарию затормозил по</w:t>
        <w:softHyphen/>
        <w:t>ставку соли в Россию? Почему оказался разорванным этот исторически сложив</w:t>
        <w:softHyphen/>
        <w:t>шийся «чумацкий шлях»? Россия вынуждена была построить соляные шахты на Кольском полуострове, понеся немалые расходы. А Украина приобрела убытки, т.к. вынуждена сократить добычу соли втрое. Попутно увеличена армия безработных. Из-за разногласий украинской и российс</w:t>
        <w:softHyphen/>
        <w:t>кой элит возникла совершенно абсурдная необходимость строительства новых неф</w:t>
        <w:softHyphen/>
        <w:t>тегазовых трасс в обход тех, которые про</w:t>
        <w:softHyphen/>
        <w:t>ходят по территории Украины. Россия на</w:t>
        <w:softHyphen/>
        <w:t>мечает строительство газопровода по дну Черного моря в Турцию (20 млрд. куб. м. в год) и нефтегазовые трассы в Западную Европу через Белоруссию. Украина вынуж</w:t>
        <w:softHyphen/>
        <w:t>дена вернуться к переговорам о возобнов</w:t>
        <w:softHyphen/>
        <w:t>лении поставок туркменского газа.</w:t>
      </w:r>
    </w:p>
    <w:p>
      <w:pPr>
        <w:pStyle w:val="Style15"/>
        <w:ind w:firstLine="708"/>
        <w:jc w:val="both"/>
        <w:rPr/>
      </w:pPr>
      <w:r>
        <w:rPr>
          <w:rStyle w:val="FontStyle67"/>
          <w:rFonts w:cs="Calibri"/>
          <w:sz w:val="24"/>
          <w:szCs w:val="24"/>
        </w:rPr>
        <w:t>Президент Л. Кучма назвал уже Украину бедной державой. Отсутствие государственной концепции в вопросах развития экономики привело к дальнейшей стагнации производства. За 8 лет независимости образовалась задолженность чуть ли не в 14 млрд. долларов, что составляет, как минимум, три годовых бюджета страны. Причем, этот долг возрастал с удивительной последовательностью: 7 млрд. долларов - при первом президенте и столько же при втором. Ежегодно на выплату процентов по долгу (обслуживание) уходит более 3 млрд. гривен, что сопоставимо с выделением средств на здравоохранение и почти в 9 раз превышает расходы на культуру. Фактически экономическую жизнь страны направляет МВФ. Постановка базовых задач и контроль за их выполнением осуществляется при выдаче очередного кредита. Многочисленными условиями блокируется развитие сектора реального производства и сама возможность повышения уровня жизни народа. С особой безнравственностью выдвигаются требования по</w:t>
        <w:br/>
        <w:t>повышению тарифов на жилье и коммунальные услуги (до уровня мировых), по ограничению уровня оплаты труда и пенсий, о полном исключении возможности использования кредитов для выплаты задолженности по зарплате и др. Реальные доходы широких народных масс с каждым годом пада</w:t>
        <w:softHyphen/>
        <w:t>ют. Ухудшается здоровье на</w:t>
        <w:softHyphen/>
        <w:t>ции. По данным ООН границей абсолют</w:t>
        <w:softHyphen/>
        <w:t>ной нищеты является доход 370 долларов в год. Сегодня школьный учитель получа</w:t>
        <w:softHyphen/>
        <w:t>ет 25-30 долларов в месяц, пенсионер - 15. Вряд ли кто сможет сказать, куда ушли по</w:t>
        <w:softHyphen/>
        <w:t>лученные кредиты. Сотни миллионов дол</w:t>
        <w:softHyphen/>
        <w:t>ларов расходуются на ликвидацию ядер</w:t>
        <w:softHyphen/>
        <w:t>ного оружия и захоронения подземных ра</w:t>
        <w:softHyphen/>
        <w:t>кетных хранилищ, на ликвидацию нерен</w:t>
        <w:softHyphen/>
        <w:t>табельных шахт. А может быть, засыпка ра</w:t>
        <w:softHyphen/>
        <w:t>кетных хранилищ и шахтных стволов мог</w:t>
        <w:softHyphen/>
        <w:t>ли бы и подождать, учитывая бедствен</w:t>
        <w:softHyphen/>
        <w:t>ное положение страны? Значительная часть средств идет на составление разно</w:t>
        <w:softHyphen/>
        <w:t>го рода программ: «Реконструкция банков</w:t>
        <w:softHyphen/>
        <w:t>ских систем», «Финансовое оздоровле</w:t>
        <w:softHyphen/>
        <w:t>ние», «Реформирование администрации» и т.д. Большие суммы утекают на счета за</w:t>
        <w:softHyphen/>
        <w:t>падных банков. Лидирует здесь бывший премьер. Президент Л. Кучма заметил, что тех долларов, которые похитил П. Лазаренко, хватило бы для ликвидации задолжен</w:t>
        <w:softHyphen/>
        <w:t>ности по зарплате всем учителям страны. А позже он признал: «Назначение П. Лазаренко премьер-министром оцениваю се</w:t>
        <w:softHyphen/>
        <w:t>годня как свою ошибку». В день 8-и летне</w:t>
        <w:softHyphen/>
        <w:t>го юбилея независимости страны в про</w:t>
        <w:softHyphen/>
        <w:t>грамме «Подробности» первому президен</w:t>
        <w:softHyphen/>
        <w:t>ту Л. Кравчуку был задан вопрос: как он оценивает сегодня тезис об Украине как об очень богатой державе. На что после</w:t>
        <w:softHyphen/>
        <w:t>довал ответ: «Это была ошибка. Но так счи</w:t>
        <w:softHyphen/>
        <w:t>тали все вокруг, и я так считал. Конечно, возможно, надо было бы ставить другие акценты по решению экономических задач. Но что поделаешь?» Во избежание оши</w:t>
        <w:softHyphen/>
        <w:t>бок в мире неуклонно соблюдается прин</w:t>
        <w:softHyphen/>
        <w:t>цип: чем выше уровень руководителя, тем выше и надежнее должен быть уровень экспертиз для принятия правильного реше</w:t>
        <w:softHyphen/>
        <w:t>ния.</w:t>
      </w:r>
    </w:p>
    <w:p>
      <w:pPr>
        <w:pStyle w:val="Style15"/>
        <w:ind w:firstLine="708"/>
        <w:jc w:val="both"/>
        <w:rPr>
          <w:rStyle w:val="FontStyle36"/>
          <w:rFonts w:ascii="Calibri" w:hAnsi="Calibri" w:cs="Calibri"/>
          <w:sz w:val="24"/>
          <w:szCs w:val="24"/>
        </w:rPr>
      </w:pPr>
      <w:r>
        <w:rPr>
          <w:rStyle w:val="FontStyle67"/>
          <w:rFonts w:cs="Calibri"/>
          <w:sz w:val="24"/>
          <w:szCs w:val="24"/>
        </w:rPr>
        <w:t>А не логичнее ли допустить, что весь ход событий в стране, иррациональные дей</w:t>
        <w:softHyphen/>
        <w:t>ствия руководителей происходят не слу</w:t>
        <w:softHyphen/>
        <w:t>чайно, а по сценариям, которые не явля</w:t>
        <w:softHyphen/>
        <w:t xml:space="preserve">ются </w:t>
      </w:r>
      <w:r>
        <w:rPr>
          <w:rStyle w:val="FontStyle36"/>
          <w:rFonts w:cs="Calibri"/>
          <w:i w:val="false"/>
          <w:sz w:val="24"/>
          <w:szCs w:val="24"/>
        </w:rPr>
        <w:t>общедоступными.</w:t>
      </w:r>
    </w:p>
    <w:p>
      <w:pPr>
        <w:pStyle w:val="Style15"/>
        <w:jc w:val="both"/>
        <w:rPr/>
      </w:pPr>
      <w:r>
        <w:rPr>
          <w:rStyle w:val="FontStyle67"/>
          <w:rFonts w:cs="Calibri"/>
          <w:sz w:val="24"/>
          <w:szCs w:val="24"/>
        </w:rPr>
        <w:t>Роль государственного влияния на про</w:t>
        <w:softHyphen/>
        <w:t>исходящие процессы падает. Украина изо всех сил демонстрирует свою привержен</w:t>
        <w:softHyphen/>
        <w:t>ность либеральным рыночным принципам. Концептуальная неопределенность приво</w:t>
        <w:softHyphen/>
        <w:t>дит к экономическому хаосу. Он захлест</w:t>
        <w:softHyphen/>
        <w:t>нул даже такую всегда рентабельную и благополучную отрасль как электроэнер</w:t>
        <w:softHyphen/>
        <w:t>гетика. Многочисленные спонсорские час</w:t>
        <w:softHyphen/>
        <w:t>тные кампании, возникшие в прибыльной сфере «нефть-газ-электро-энергия», никак не могут поделить этот жирный пирог. По</w:t>
        <w:softHyphen/>
        <w:t>стоянно возникающие критические ситуа</w:t>
        <w:softHyphen/>
        <w:t>ции из-за отсутствия угля на электростан</w:t>
        <w:softHyphen/>
        <w:t>циях, отключения света и тепла, взаимных неплатежей, отсутствия средств на опла</w:t>
        <w:softHyphen/>
        <w:t>ту природного газа, ядерного топлива и т.п. создают социальную напряженность. В России также возникают постоянно срывы в энергетическом хозяйстве.</w:t>
      </w:r>
    </w:p>
    <w:p>
      <w:pPr>
        <w:pStyle w:val="Style15"/>
        <w:ind w:firstLine="708"/>
        <w:jc w:val="both"/>
        <w:rPr/>
      </w:pPr>
      <w:r>
        <w:rPr>
          <w:rStyle w:val="FontStyle67"/>
          <w:rFonts w:cs="Calibri"/>
          <w:sz w:val="24"/>
          <w:szCs w:val="24"/>
        </w:rPr>
        <w:t>Олигархи, стоящие за «рубильниками», видимо так же, как и в большой политике, разыгрывают свои частные сценарии. Из</w:t>
        <w:softHyphen/>
        <w:t>вестно, что повышение тарифов на элект</w:t>
        <w:softHyphen/>
        <w:t>роэнергию до критической точки способно парализовать экономическую жизнь стра</w:t>
        <w:softHyphen/>
        <w:t>ны. Большие проблемы возникают в уголь</w:t>
        <w:softHyphen/>
        <w:t>ной отрасли. Донецкие шахты, как и боль</w:t>
        <w:softHyphen/>
        <w:t>шинство шахт России и Западной Европы, из-за сложных горно-геологических усло</w:t>
        <w:softHyphen/>
        <w:t>вий и больших глубин (до 1000м.) являют</w:t>
        <w:softHyphen/>
        <w:t>ся традиционно убыточными. В частности, для поддержания добычи угля в Донбассе выделялось ежегодно 20-25 млрд. руб. В таких странах, как Англия, Германия, Фран</w:t>
        <w:softHyphen/>
        <w:t>ция, Бельгия угольные шахты существова</w:t>
        <w:softHyphen/>
        <w:t>ли так же за счет налогоплательщиков. И когда появилась альтернатива - приход российского газа в Европу, началось мас</w:t>
        <w:softHyphen/>
        <w:t>совое закрытие шахт. Можно вспомнить английские, бельгийские и румынские шах</w:t>
        <w:softHyphen/>
        <w:t>терские бунты. Украина из-за бедности не в состоянии обеспечить угледобычу даже на текущем уровне, не говоря уже о перс</w:t>
        <w:softHyphen/>
        <w:t>пективах. В 1999 году на поддержку угле</w:t>
        <w:softHyphen/>
        <w:t>добывающих предприятий бюджетом пре</w:t>
        <w:softHyphen/>
        <w:t>дусмотрено всего 1,2 млрд. грн. Создает</w:t>
        <w:softHyphen/>
        <w:t>ся благоприятный климат для привлечения инвестиционных средств. Но не спешат предприниматели, ни отечественные, ни иностранные, вкладывать капитал в уголь</w:t>
        <w:softHyphen/>
        <w:t>ную отрасль. В долгосрочной перспективе необходимо исходить из того, что без госу</w:t>
        <w:softHyphen/>
        <w:t>дарственной поддержки угольных шахт не обойтись.</w:t>
      </w:r>
    </w:p>
    <w:p>
      <w:pPr>
        <w:pStyle w:val="Style15"/>
        <w:ind w:firstLine="708"/>
        <w:jc w:val="both"/>
        <w:rPr/>
      </w:pPr>
      <w:r>
        <w:rPr>
          <w:rStyle w:val="FontStyle67"/>
          <w:rFonts w:cs="Calibri"/>
          <w:sz w:val="24"/>
          <w:szCs w:val="24"/>
        </w:rPr>
        <w:t>Во многих странах наметилась тенден</w:t>
        <w:softHyphen/>
        <w:t>ция к закрытию АЭС. В частности, в Гер</w:t>
        <w:softHyphen/>
        <w:t>мании под давлением «зеленых» решает</w:t>
        <w:softHyphen/>
        <w:t>ся вопрос о ликвидации всех АЭС к 2012 году и переходу на использование в каче</w:t>
        <w:softHyphen/>
        <w:t>стве энергоносителей газа и угля. С этой целью заключен договор с Россией на ос</w:t>
        <w:softHyphen/>
        <w:t>воение богатых газовых месторождений полуострова Ямал. Этот процесс неизбеж</w:t>
        <w:softHyphen/>
        <w:t>но затронет и Украину, где альтернативой атомной энергии является уголь. В стра</w:t>
        <w:softHyphen/>
        <w:t>не, испытывающей дефицит нефти и газа, в обозримом будущем уголь будет зани</w:t>
        <w:softHyphen/>
        <w:t>мать важное место в топливно-энергети</w:t>
        <w:softHyphen/>
        <w:t>ческом балансе.</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32"/>
          <w:rFonts w:cs="Calibri"/>
          <w:sz w:val="24"/>
          <w:szCs w:val="24"/>
        </w:rPr>
        <w:t>Важнейшие металлы</w:t>
      </w:r>
    </w:p>
    <w:p>
      <w:pPr>
        <w:pStyle w:val="Style15"/>
        <w:ind w:firstLine="708"/>
        <w:jc w:val="both"/>
        <w:rPr/>
      </w:pPr>
      <w:r>
        <w:rPr>
          <w:rStyle w:val="FontStyle67"/>
          <w:rFonts w:cs="Calibri"/>
          <w:sz w:val="24"/>
          <w:szCs w:val="24"/>
        </w:rPr>
        <w:t>Исторически так сложилось, что в качестве денежного эквивалента человечество выбрало золото. С геологической позиции это обычный редкий металл, не заслужи</w:t>
        <w:softHyphen/>
        <w:t>вающий того внимания, которое ему уде</w:t>
        <w:softHyphen/>
        <w:t>ляется. В ХУИ веке, когда началась золо</w:t>
        <w:softHyphen/>
        <w:t>тая лихорадка, на планете было добыто 914 тонн золота, в ХУШ веке -1890 тонн, в XIX веке - более 11 тыс.тонн. Сегодня в мире за один год добывается около 2000 тонн. Более половины приходится на ЮАР - за счет месторождения Витватерсранд. Здесь золоторудные пласты разрабатыва</w:t>
        <w:softHyphen/>
        <w:t>ются самыми глубокими шахтами в мире, превышающими 4,5 км., температура в шахтах достигает 60С. Добыча золота на этом уникальном месторождении превы</w:t>
        <w:softHyphen/>
        <w:t xml:space="preserve">шает суммарную добычу золота во всех странах мира. Второе место по добыче </w:t>
      </w:r>
      <w:r>
        <w:rPr>
          <w:rStyle w:val="FontStyle48"/>
          <w:rFonts w:cs="Calibri"/>
          <w:sz w:val="24"/>
          <w:szCs w:val="24"/>
        </w:rPr>
        <w:t xml:space="preserve">золота занимал </w:t>
      </w:r>
      <w:r>
        <w:rPr>
          <w:rStyle w:val="FontStyle67"/>
          <w:rFonts w:cs="Calibri"/>
          <w:sz w:val="24"/>
          <w:szCs w:val="24"/>
        </w:rPr>
        <w:t xml:space="preserve">СССР - ежегодно </w:t>
      </w:r>
      <w:r>
        <w:rPr>
          <w:rStyle w:val="FontStyle48"/>
          <w:rFonts w:cs="Calibri"/>
          <w:sz w:val="24"/>
          <w:szCs w:val="24"/>
        </w:rPr>
        <w:t>на уров</w:t>
        <w:softHyphen/>
        <w:t xml:space="preserve">не 270-280 тонн. Далее, </w:t>
      </w:r>
      <w:r>
        <w:rPr>
          <w:rStyle w:val="FontStyle67"/>
          <w:rFonts w:cs="Calibri"/>
          <w:sz w:val="24"/>
          <w:szCs w:val="24"/>
        </w:rPr>
        <w:t xml:space="preserve">примерно, </w:t>
      </w:r>
      <w:r>
        <w:rPr>
          <w:rStyle w:val="FontStyle48"/>
          <w:rFonts w:cs="Calibri"/>
          <w:sz w:val="24"/>
          <w:szCs w:val="24"/>
        </w:rPr>
        <w:t>следу</w:t>
        <w:softHyphen/>
        <w:t xml:space="preserve">ют: </w:t>
      </w:r>
      <w:r>
        <w:rPr>
          <w:rStyle w:val="FontStyle67"/>
          <w:rFonts w:cs="Calibri"/>
          <w:sz w:val="24"/>
          <w:szCs w:val="24"/>
        </w:rPr>
        <w:t>Канада - 75тонн, США - 60 тонн, Китай - 30 тонн, Япония и Мексика по 7 тонн, Индия - около 3 тонн, Украина на уровне 0,2 тонны. В последние годы добыча золо</w:t>
        <w:softHyphen/>
        <w:t>та существенно падает практически во всех странах, кроме ЮАР. Это можно объяснить общим истощением недр, но скорее всего здесь решающую роль сыграла отмена (в начале 70-х годов) золотого стандарта, с прекращением размена банкнот на золо</w:t>
        <w:softHyphen/>
        <w:t>то. В результате сфера функционирования золота сузилась. Теперь объем денег труд</w:t>
        <w:softHyphen/>
        <w:t>но поддается контролю. Появилась опас</w:t>
        <w:softHyphen/>
        <w:t>ность печатания простых бумажек с нари</w:t>
        <w:softHyphen/>
        <w:t>сованными цифрами. Коридоры курса ва</w:t>
        <w:softHyphen/>
        <w:t>лют определяют на Лондонской бирже по правилам Международной финансовой системы.</w:t>
      </w:r>
    </w:p>
    <w:p>
      <w:pPr>
        <w:pStyle w:val="Style15"/>
        <w:ind w:firstLine="708"/>
        <w:jc w:val="both"/>
        <w:rPr/>
      </w:pPr>
      <w:r>
        <w:rPr>
          <w:rStyle w:val="FontStyle67"/>
          <w:rFonts w:cs="Calibri"/>
          <w:sz w:val="24"/>
          <w:szCs w:val="24"/>
        </w:rPr>
        <w:t>В последнее время высказываются идеи по выбору новых денежных стандартов. Наиболее обоснованным является предло</w:t>
        <w:softHyphen/>
        <w:t>жение использовать в качестве единого эталона вместо золота, веками служивше</w:t>
        <w:softHyphen/>
        <w:t>го для этих целей, энергоресурсы (нефть, газ, электроэнергия, ядерный уран, плуто</w:t>
        <w:softHyphen/>
        <w:t>ний, торий). Действительно, цена продук</w:t>
        <w:softHyphen/>
        <w:t>ции находится в прямой зависимости от затраченной энергии. Увеличить выработ</w:t>
        <w:softHyphen/>
        <w:t>ку продукта без увеличения энергии невоз</w:t>
        <w:softHyphen/>
        <w:t>можно. Эта объективная реальность суще</w:t>
        <w:softHyphen/>
        <w:t>ствует независимо от того признана ли она человеком. В конечном счете, объем де</w:t>
        <w:softHyphen/>
        <w:t>нег в обороте любого государства должен соответствовать мощности энергетической базы. Некоторые банки уже ищут точку опо</w:t>
        <w:softHyphen/>
        <w:t>ры в привязке к энергоресурсам. Пока же США продолжают печатать мировую валю</w:t>
        <w:softHyphen/>
        <w:t>ту в виде ничем не подкрепленного долла</w:t>
        <w:softHyphen/>
        <w:t>ра. Введение евро с целью создания про</w:t>
        <w:softHyphen/>
        <w:t>тивовеса доллару может привести к краху долларовой пирамиды.</w:t>
      </w:r>
    </w:p>
    <w:p>
      <w:pPr>
        <w:pStyle w:val="Style15"/>
        <w:ind w:firstLine="708"/>
        <w:jc w:val="both"/>
        <w:rPr/>
      </w:pPr>
      <w:r>
        <w:rPr>
          <w:rStyle w:val="FontStyle67"/>
          <w:rFonts w:cs="Calibri"/>
          <w:sz w:val="24"/>
          <w:szCs w:val="24"/>
        </w:rPr>
        <w:t>Некоторые виды минерального сырья играют в экономике, да и в политике, клю</w:t>
        <w:softHyphen/>
        <w:t>чевую роль. К ним, в первую очередь, мож</w:t>
        <w:softHyphen/>
        <w:t>но отнести алюминий. Производство алю</w:t>
        <w:softHyphen/>
        <w:t>миния является весьма трудоемким, а главное энергоемким. Для производства 1 тонны металла требуется более 20 тыс. квт/ час. электроэнергии. Добыча и транспортировка дефицитных бокситов (руда на алюминий), порой за тысячи километров, строительство технологических комплек</w:t>
        <w:softHyphen/>
        <w:t>сов, и, как правило, своей собственной электростанции, требует значительных ка</w:t>
        <w:softHyphen/>
        <w:t>питаловложений. Что по зубам только счи</w:t>
        <w:softHyphen/>
        <w:t>танным, наиболее развитым странам. Не</w:t>
        <w:softHyphen/>
        <w:t>редко для этого объединяются усилия двух и даже трех государств.</w:t>
      </w:r>
    </w:p>
    <w:p>
      <w:pPr>
        <w:pStyle w:val="Style15"/>
        <w:ind w:firstLine="708"/>
        <w:jc w:val="both"/>
        <w:rPr/>
      </w:pPr>
      <w:r>
        <w:rPr>
          <w:rStyle w:val="FontStyle67"/>
          <w:rFonts w:cs="Calibri"/>
          <w:sz w:val="24"/>
          <w:szCs w:val="24"/>
        </w:rPr>
        <w:t>С момента возникновения алюминиевой промышленности (конец Х?Х века) долгое время крупные монополии США, Канады, Англии контролировали все производство алюминия в мире. Они поделили между собой известные месторождения бокситов, основная часть которых расположена на островах Тихоокеанского пояса, в Австра</w:t>
        <w:softHyphen/>
        <w:t>лии и Африке. В последующем произошел новый передел мира за право пользования природными ресурсами.</w:t>
      </w:r>
    </w:p>
    <w:p>
      <w:pPr>
        <w:pStyle w:val="Style15"/>
        <w:ind w:firstLine="708"/>
        <w:jc w:val="both"/>
        <w:rPr/>
      </w:pPr>
      <w:r>
        <w:rPr>
          <w:rStyle w:val="FontStyle67"/>
          <w:rFonts w:cs="Calibri"/>
          <w:sz w:val="24"/>
          <w:szCs w:val="24"/>
        </w:rPr>
        <w:t>Алюминиевое производство является высокорентабельным. Постоянный спрос, быстрая окупаемость принося колоссаль</w:t>
        <w:softHyphen/>
        <w:t>ные прибыли. В СССР первый алюминие</w:t>
        <w:softHyphen/>
        <w:t>вый завод был пущен в 1932 году на базе Волховской ГЭС, через год введен в дей</w:t>
        <w:softHyphen/>
        <w:t>ствие Запорожский на базе Днепрогэса. Сырьем служили мелкие месторождения бокситов (Уральские и Тихвинские). Во вре</w:t>
        <w:softHyphen/>
        <w:t>мя Отечественной войны возникла драма</w:t>
        <w:softHyphen/>
        <w:t>тическая ситуация, связанная с полной потерей производства этого стратегичес</w:t>
        <w:softHyphen/>
        <w:t>кого металла. Насколько острой была про</w:t>
        <w:softHyphen/>
        <w:t>блема, видно из переписки Сталина с Чер</w:t>
        <w:softHyphen/>
        <w:t>чиллем в 1941-43 г.г. В 1943 году был пост</w:t>
        <w:softHyphen/>
        <w:t>роен Ново-Кузнецкий алюминиевый комби</w:t>
        <w:softHyphen/>
        <w:t>нат, а следом за ним в день Победы пущен Богословский завод на Урале. Однако со</w:t>
        <w:softHyphen/>
        <w:t>зданная алюминиевая база ни в коей мере не удовлетворяла все возрастающие по</w:t>
        <w:softHyphen/>
        <w:t>требности страны. Ситуция осложнялась отсутствием достаточной сырьевой базы.</w:t>
      </w:r>
      <w:r>
        <w:rPr>
          <w:rFonts w:cs="Calibri"/>
        </w:rPr>
        <w:t xml:space="preserve"> </w:t>
      </w:r>
      <w:r>
        <w:rPr>
          <w:rStyle w:val="FontStyle67"/>
          <w:rFonts w:cs="Calibri"/>
          <w:sz w:val="24"/>
          <w:szCs w:val="24"/>
        </w:rPr>
        <w:t>Месторождение высококачественных бок</w:t>
        <w:softHyphen/>
        <w:t>ситов на Урале («Красная шапочка») было исчерпано, а известные месторождения бокситов низкого качества не решали про</w:t>
        <w:softHyphen/>
        <w:t>блему. По понятным причинам нельзя было рассчитывать серьезно на закупки бокси</w:t>
        <w:softHyphen/>
        <w:t>тов за рубежом. Выход из сложившейся критической ситуации был найден в аль</w:t>
        <w:softHyphen/>
        <w:t>тернативных источниках сырья. Была до</w:t>
        <w:softHyphen/>
        <w:t>казана возможность получения алюминия из нефелиновых пород, которые в миро</w:t>
        <w:softHyphen/>
        <w:t>вой практике в этих целях не использова</w:t>
        <w:softHyphen/>
        <w:t>лись и в настоящее время не используют</w:t>
        <w:softHyphen/>
        <w:t>ся. На базе нового сырья возникли заво</w:t>
        <w:softHyphen/>
        <w:t>ды-гиганты: Иркутский, Братский, Красно</w:t>
        <w:softHyphen/>
        <w:t>ярский. Под каждый из них была построе</w:t>
        <w:softHyphen/>
        <w:t>на гидроэлектростанция. Известен такой факт. На завершающем этапе электрифи</w:t>
        <w:softHyphen/>
        <w:t>кации Транссибирской магистрали возник</w:t>
        <w:softHyphen/>
        <w:t>ла проблема обеспечения электричеством участка Иркутск - Улан - Уде. Ангарская ГЭС, питающая Иркутский алюминиевый</w:t>
      </w:r>
      <w:r>
        <w:rPr>
          <w:rFonts w:cs="Calibri"/>
        </w:rPr>
        <w:t xml:space="preserve"> </w:t>
      </w:r>
      <w:r>
        <w:rPr>
          <w:rStyle w:val="FontStyle67"/>
          <w:rFonts w:cs="Calibri"/>
          <w:sz w:val="24"/>
          <w:szCs w:val="24"/>
        </w:rPr>
        <w:t>комбинат, не смогла выделить необходи</w:t>
        <w:softHyphen/>
        <w:t>мое количество электроэнергии для железнодорожников.</w:t>
      </w:r>
    </w:p>
    <w:p>
      <w:pPr>
        <w:pStyle w:val="Style15"/>
        <w:ind w:firstLine="708"/>
        <w:jc w:val="both"/>
        <w:rPr/>
      </w:pPr>
      <w:r>
        <w:rPr>
          <w:rStyle w:val="FontStyle67"/>
          <w:rFonts w:cs="Calibri"/>
          <w:sz w:val="24"/>
          <w:szCs w:val="24"/>
        </w:rPr>
        <w:t>СССР был, наверное, единственной страной в мире, которая допускала «рос</w:t>
        <w:softHyphen/>
        <w:t>кошь» производить посуду и ширпотреб из сплавов алюминия и меди. Уже в начале перестройки началось масштабное раз</w:t>
        <w:softHyphen/>
        <w:t>грабление страны путем вывоза цветного металла за границу, затем оно переросло в еще одно уродливое явление, когда об</w:t>
        <w:softHyphen/>
        <w:t>нищавшие люди нередко варварским спо</w:t>
        <w:softHyphen/>
        <w:t>собом добывают цветной металл и сдают на приемные пункты, дельцы которых по-настоящему обогащаются. В свое время из полученного впервые лабораторным путем алюминия была изготовлена и подарена Менделееву вилка, цена которой оказа</w:t>
        <w:softHyphen/>
        <w:t>лась выше золотой (при равных размерах). Сегодня алюминиевую вилку купить нельзя.</w:t>
      </w:r>
    </w:p>
    <w:p>
      <w:pPr>
        <w:pStyle w:val="Style15"/>
        <w:ind w:firstLine="708"/>
        <w:jc w:val="both"/>
        <w:rPr/>
      </w:pPr>
      <w:r>
        <w:rPr>
          <w:rStyle w:val="FontStyle67"/>
          <w:rFonts w:cs="Calibri"/>
          <w:sz w:val="24"/>
          <w:szCs w:val="24"/>
        </w:rPr>
        <w:t>Цены на мировом рынке на алюминий, да и на другие стратегические сырьевые источники, неуклонно растут, что обеспе</w:t>
        <w:softHyphen/>
        <w:t>чивает нынешним владельцам баснослов</w:t>
        <w:softHyphen/>
        <w:t>ные прибыли. Ежегодно из России вывозится алюминиевой продукции на сумму более 10 млрд. долларов. Вокруг этого ла</w:t>
        <w:softHyphen/>
        <w:t>комого куска постоянно идет мышиная грызня, нередко перерастающая в ожесто</w:t>
        <w:softHyphen/>
        <w:t>ченную схватку. Достаточно взглянуть на последние события, которые разворачива</w:t>
        <w:softHyphen/>
        <w:t>лись вокруг Красноярского, Новокузнецко</w:t>
        <w:softHyphen/>
        <w:t>го, Запорожского алюминиевых комбина</w:t>
        <w:softHyphen/>
        <w:t>тов, а также Канско-Ачинского и Никола</w:t>
        <w:softHyphen/>
        <w:t>евского глиноземных заводов (глинозем - промежуточный продукт при производстве алюминия).</w:t>
      </w:r>
    </w:p>
    <w:p>
      <w:pPr>
        <w:pStyle w:val="Style15"/>
        <w:ind w:firstLine="708"/>
        <w:jc w:val="both"/>
        <w:rPr/>
      </w:pPr>
      <w:r>
        <w:rPr>
          <w:rStyle w:val="FontStyle67"/>
          <w:rFonts w:cs="Calibri"/>
          <w:sz w:val="24"/>
          <w:szCs w:val="24"/>
        </w:rPr>
        <w:t>Существующие противоречия между на</w:t>
        <w:softHyphen/>
        <w:t>циональными интересами и собственнос</w:t>
        <w:softHyphen/>
        <w:t>тью на природные ресурсы можно наблю</w:t>
        <w:softHyphen/>
        <w:t>дать, так сказать, в концентрированном виде в Норильском рудном регионе. Этот регион обладает уникальной сырьевой базой для производства меди, никеля, ко</w:t>
        <w:softHyphen/>
        <w:t>бальта, серебра и металлов платиновой группы. Крупнейший в мире промышлен</w:t>
        <w:softHyphen/>
        <w:t>ный комплекс, на базе которого вырос го</w:t>
        <w:softHyphen/>
        <w:t>род со 150 тысячным населением, обес</w:t>
        <w:softHyphen/>
        <w:t>печивает</w:t>
      </w:r>
      <w:r>
        <w:rPr>
          <w:rFonts w:cs="Calibri"/>
        </w:rPr>
        <w:t xml:space="preserve"> </w:t>
      </w:r>
      <w:r>
        <w:rPr>
          <w:rStyle w:val="FontStyle67"/>
          <w:rFonts w:cs="Calibri"/>
          <w:sz w:val="24"/>
          <w:szCs w:val="24"/>
        </w:rPr>
        <w:t>законченный цикл добычи и пе</w:t>
        <w:softHyphen/>
        <w:t>реработки сырья. Наличие местных значи</w:t>
        <w:softHyphen/>
        <w:t>тельных запасов газа, нефти и угля позво</w:t>
        <w:softHyphen/>
        <w:t>ляет автономно обеспечивать энергией производственные мощности комбината и всю инфраструктуру города (как единого целого). Это в свою очередь повышает рен</w:t>
        <w:softHyphen/>
        <w:t>табельность комбината. Новые хозяева отказываются нести затраты на решение социальных вопросов и поддержание ин</w:t>
        <w:softHyphen/>
        <w:t>фраструктуры города. Они готовы с целью увеличения доходов пойти на беспреце</w:t>
        <w:softHyphen/>
        <w:t>дентный шаг: закрыть последний метал</w:t>
        <w:softHyphen/>
        <w:t>лургический цикл производства и вывозить за границу в качестве конечной продукции не слитки металлов, а обогащенную руду. В таком случае более половины работаю</w:t>
        <w:softHyphen/>
        <w:t>щих подлежат увольнению, а металлурги</w:t>
        <w:softHyphen/>
        <w:t>ческий цех – забвению.</w:t>
      </w:r>
      <w:r>
        <w:rPr>
          <w:rFonts w:cs="Calibri"/>
        </w:rPr>
        <w:t xml:space="preserve"> </w:t>
      </w:r>
    </w:p>
    <w:p>
      <w:pPr>
        <w:pStyle w:val="Style15"/>
        <w:ind w:firstLine="708"/>
        <w:jc w:val="both"/>
        <w:rPr/>
      </w:pPr>
      <w:r>
        <w:rPr>
          <w:rStyle w:val="FontStyle67"/>
          <w:rFonts w:cs="Calibri"/>
          <w:sz w:val="24"/>
          <w:szCs w:val="24"/>
        </w:rPr>
        <w:t>Норильский комбинат является приме</w:t>
        <w:softHyphen/>
        <w:t>ром классического сочетания всех трех технологических циклов</w:t>
      </w:r>
      <w:r>
        <w:rPr>
          <w:rStyle w:val="FontStyle48"/>
          <w:rFonts w:cs="Calibri"/>
          <w:sz w:val="24"/>
          <w:szCs w:val="24"/>
        </w:rPr>
        <w:t xml:space="preserve"> производства: добыча руды (с содержанием металла до 5 %), обогащение руды с получением концен</w:t>
        <w:softHyphen/>
        <w:t>трата при содержании металла до 80%, и металлургическое производство, где полу</w:t>
        <w:softHyphen/>
        <w:t xml:space="preserve">чают из концентрата металл. </w:t>
      </w:r>
      <w:r>
        <w:rPr>
          <w:rStyle w:val="FontStyle46"/>
          <w:rFonts w:cs="Calibri"/>
          <w:b w:val="false"/>
          <w:i w:val="false"/>
          <w:sz w:val="24"/>
          <w:szCs w:val="24"/>
        </w:rPr>
        <w:t>Т</w:t>
      </w:r>
      <w:r>
        <w:rPr>
          <w:rStyle w:val="FontStyle36"/>
          <w:rFonts w:cs="Calibri"/>
          <w:i w:val="false"/>
          <w:sz w:val="24"/>
          <w:szCs w:val="24"/>
        </w:rPr>
        <w:t>.е</w:t>
      </w:r>
      <w:r>
        <w:rPr>
          <w:rStyle w:val="FontStyle36"/>
          <w:rFonts w:cs="Calibri"/>
          <w:sz w:val="24"/>
          <w:szCs w:val="24"/>
        </w:rPr>
        <w:t xml:space="preserve">. </w:t>
      </w:r>
      <w:r>
        <w:rPr>
          <w:rStyle w:val="FontStyle48"/>
          <w:rFonts w:cs="Calibri"/>
          <w:sz w:val="24"/>
          <w:szCs w:val="24"/>
        </w:rPr>
        <w:t>не нуж</w:t>
        <w:softHyphen/>
        <w:t>но завозить в гигантских сухогрузах добы</w:t>
        <w:softHyphen/>
        <w:t>тую сырую руду, скажем, из Африки (пер</w:t>
        <w:softHyphen/>
        <w:t>вый цикл) в США, где осуществляются два последних цикла. Еще пример. На Украи</w:t>
        <w:softHyphen/>
        <w:t>ну традиционно извне поставлялся рудный концентрат, из которого выплавлялся цвет</w:t>
        <w:softHyphen/>
        <w:t>ной металл (третий наиболее энергоем</w:t>
        <w:softHyphen/>
        <w:t>кий цикл производства). А где-то, скажем в Средней Азии, проводились операции по добыче и обогащению руд (первые два цикла). По таким разрозненным во време</w:t>
        <w:softHyphen/>
        <w:t>ни и пространстве схемам работают многие сырьеперерабатывающие предприятия мира. Ежегодно Норильский комбинат ре</w:t>
        <w:softHyphen/>
        <w:t>ализует продукцию в виде слитков цвет</w:t>
        <w:softHyphen/>
        <w:t>ных металлов на сумму более 8 млрд. дол</w:t>
        <w:softHyphen/>
        <w:t>ларов. И эта цифра постоянно растет. На</w:t>
        <w:softHyphen/>
        <w:t>пример, цена на никель только за после</w:t>
        <w:softHyphen/>
        <w:t>дние годы возросла в 2,5 раза. По законам нормальной экономики, среди прочего часть получаемой прибыли должна пойти на решение социальных вопросов, а ка</w:t>
        <w:softHyphen/>
        <w:t>кая-то часть для воспроизводства. В этом рудном регионе для этого имеются боль</w:t>
        <w:softHyphen/>
        <w:t>ше возможности. Кроме разрабатываемых медно-кобальто-никелевых руд, здесь ши</w:t>
        <w:softHyphen/>
        <w:t>роко распространены руды свинца, цинка, ртути, железа и др., которые ждут рачи</w:t>
        <w:softHyphen/>
        <w:t>тельного хозяина по освоению этих наци</w:t>
        <w:softHyphen/>
        <w:t>ональных богатств. Однако, вместо воспро</w:t>
        <w:softHyphen/>
        <w:t>изводства кучка банкиров, завладев непо</w:t>
        <w:softHyphen/>
        <w:t>нятно как бесценным даром природы, го</w:t>
        <w:softHyphen/>
        <w:t>това ради личной наживы, пойти на рас</w:t>
        <w:softHyphen/>
        <w:t>членение Норильского горно-металлурги</w:t>
        <w:softHyphen/>
        <w:t>ческого комбината и на любые социальные потрясения. Возможно, государство не до</w:t>
        <w:softHyphen/>
        <w:t>пустит этой акции. Но сама постановка воп</w:t>
        <w:softHyphen/>
        <w:t>роса враждебно антинародна.</w:t>
      </w:r>
    </w:p>
    <w:p>
      <w:pPr>
        <w:pStyle w:val="Style15"/>
        <w:ind w:firstLine="708"/>
        <w:jc w:val="both"/>
        <w:rPr>
          <w:rStyle w:val="FontStyle48"/>
          <w:rFonts w:ascii="Calibri" w:hAnsi="Calibri" w:cs="Calibri"/>
          <w:sz w:val="24"/>
          <w:szCs w:val="24"/>
        </w:rPr>
      </w:pPr>
      <w:r>
        <w:rPr/>
      </w:r>
    </w:p>
    <w:p>
      <w:pPr>
        <w:pStyle w:val="Style15"/>
        <w:ind w:firstLine="708"/>
        <w:jc w:val="both"/>
        <w:rPr>
          <w:rStyle w:val="FontStyle48"/>
          <w:rFonts w:ascii="Calibri" w:hAnsi="Calibri" w:cs="Calibri"/>
          <w:sz w:val="24"/>
          <w:szCs w:val="24"/>
        </w:rPr>
      </w:pPr>
      <w:r>
        <w:rPr/>
      </w:r>
    </w:p>
    <w:p>
      <w:pPr>
        <w:pStyle w:val="Style15"/>
        <w:jc w:val="center"/>
        <w:rPr/>
      </w:pPr>
      <w:r>
        <w:rPr>
          <w:rStyle w:val="FontStyle67"/>
          <w:rFonts w:cs="Calibri"/>
          <w:b/>
          <w:sz w:val="24"/>
          <w:szCs w:val="24"/>
        </w:rPr>
        <w:t>Недра - народное достояние</w:t>
      </w:r>
    </w:p>
    <w:p>
      <w:pPr>
        <w:pStyle w:val="Style15"/>
        <w:ind w:firstLine="708"/>
        <w:jc w:val="both"/>
        <w:rPr/>
      </w:pPr>
      <w:r>
        <w:rPr>
          <w:rStyle w:val="FontStyle47"/>
          <w:rFonts w:cs="Calibri"/>
        </w:rPr>
        <w:t xml:space="preserve">В </w:t>
      </w:r>
      <w:r>
        <w:rPr>
          <w:rStyle w:val="FontStyle48"/>
          <w:rFonts w:cs="Calibri"/>
          <w:sz w:val="24"/>
          <w:szCs w:val="24"/>
        </w:rPr>
        <w:t xml:space="preserve">основу чубайсовской приватизации положен гайдаровский принцип: </w:t>
      </w:r>
      <w:r>
        <w:rPr>
          <w:rStyle w:val="FontStyle47"/>
          <w:rFonts w:cs="Calibri"/>
        </w:rPr>
        <w:t xml:space="preserve">«Не </w:t>
      </w:r>
      <w:r>
        <w:rPr>
          <w:rStyle w:val="FontStyle48"/>
          <w:rFonts w:cs="Calibri"/>
          <w:sz w:val="24"/>
          <w:szCs w:val="24"/>
        </w:rPr>
        <w:t>важ</w:t>
        <w:softHyphen/>
        <w:t xml:space="preserve">но, кто и как </w:t>
      </w:r>
      <w:r>
        <w:rPr>
          <w:rStyle w:val="FontStyle47"/>
          <w:rFonts w:cs="Calibri"/>
        </w:rPr>
        <w:t xml:space="preserve">приватизирует предприятие, </w:t>
      </w:r>
      <w:r>
        <w:rPr>
          <w:rStyle w:val="FontStyle48"/>
          <w:rFonts w:cs="Calibri"/>
          <w:sz w:val="24"/>
          <w:szCs w:val="24"/>
        </w:rPr>
        <w:t>важно чтобы оно работало». Приватиза</w:t>
        <w:softHyphen/>
        <w:t>ция, - построенная на этом аморальном во</w:t>
        <w:softHyphen/>
        <w:t>ровском принципе, не может быть сози</w:t>
        <w:softHyphen/>
        <w:t>дательной. Разработка месторождений полезных ископаемых ведется хищничес</w:t>
        <w:softHyphen/>
        <w:t>ки, с нарушением основных принципов геологии и горного дела. Она не нацеле</w:t>
        <w:softHyphen/>
        <w:t>на на перспективу и рациональное, рачи</w:t>
        <w:softHyphen/>
        <w:t>тельное использование недр. Это проти</w:t>
        <w:softHyphen/>
        <w:t>воречит национальным интересам. Новые хозяева смотрят на недра как на источ</w:t>
        <w:softHyphen/>
        <w:t>ник получения сиюминутной прибыли. Как объяснить народу, почему от ежегодной продажи природного газа почти на 20 млрд. долларов в государственную казну в виде налогов поступает чуть больше 1 млрд. долларов. А куда уплывают гигант</w:t>
        <w:softHyphen/>
        <w:t>ские суммы, получаемые от экспорта сы</w:t>
        <w:softHyphen/>
        <w:t>рья и продуктов их переработки? Ежегод</w:t>
        <w:softHyphen/>
        <w:t>ная выручка от продажи газа, нефти, элек</w:t>
        <w:softHyphen/>
        <w:t>троэнергии, золота, алмазов, угля, цвет</w:t>
        <w:softHyphen/>
        <w:t>ных и редких металлов, продукции чер</w:t>
        <w:softHyphen/>
        <w:t>ной металлургии и некоторых других ви</w:t>
        <w:softHyphen/>
        <w:t>дов сырья составляет 100 млрд. долла</w:t>
        <w:softHyphen/>
        <w:t>ров. И лишь небольшая часть этой суммы поступает в бюджет. Известно и другое: от 1 до 2 млрд. долларов в месяц уплывает на счета заграничных банков. За пере</w:t>
        <w:softHyphen/>
        <w:t>строечное время только из России выве</w:t>
        <w:softHyphen/>
        <w:t>зено более 300 млрд. долларов. Хрони</w:t>
        <w:softHyphen/>
        <w:t>ческая утечка капитала - угроза нацио</w:t>
        <w:softHyphen/>
        <w:t>нальной безопасности страны. То, что Мать-Земля копила для своего народа в течение своей долгой геологической жиз</w:t>
        <w:softHyphen/>
        <w:t>ни, оказалось в руках хищников-космопо</w:t>
        <w:softHyphen/>
        <w:t>литов. Жадною толпою сгрудились люби</w:t>
        <w:softHyphen/>
        <w:t>тели быстрой наживы вокруг сырьевой кормушки, норовясь стать нахлебниками к природы, когда можно брать у нее дар</w:t>
        <w:softHyphen/>
        <w:t>мовое малым легким трудом. Горнодобы</w:t>
        <w:softHyphen/>
        <w:t>вающая и сырьеперерабатывающая от</w:t>
        <w:softHyphen/>
        <w:t>расли (включая электроэнергетику) как ни одна другая, требуют огромных капита</w:t>
        <w:softHyphen/>
        <w:t>ловложений. Но затем, в процессе эксп</w:t>
        <w:softHyphen/>
        <w:t>луатации, как ни одна другая отрасль обеспечивают стопроцентные прибыли (за исключением некоторых предприятий, связанных с подземной отработкой полез</w:t>
        <w:softHyphen/>
        <w:t>ных ископаемых, например, угольные шахты). Объясняется это низкими текущими расходами на поддержание отлажен</w:t>
        <w:softHyphen/>
        <w:t>ного производства. Здесь из технологи</w:t>
        <w:softHyphen/>
        <w:t>ческой цепи нередко выпадает конечное звено любого производства - изготовление самой продукции. Энергия является глав</w:t>
        <w:softHyphen/>
        <w:t>ной составляющей производства любого продукта. Но не нужно тратить энергию, чтобы создавать такую продукцию, как природный газ или нефть, уголь или гид</w:t>
        <w:softHyphen/>
        <w:t>роресурсы и т.п. Это сделала за нас при</w:t>
        <w:softHyphen/>
        <w:t>рода, сохранив в ископаемом виде энер</w:t>
        <w:softHyphen/>
        <w:t>гию солнца, освещавшего планету сотни миллионов лет назад до появления чело</w:t>
        <w:softHyphen/>
        <w:t>века. Немало усилий надо затратить, что</w:t>
        <w:softHyphen/>
        <w:t>бы, скажем, пробурить глубокую скважи</w:t>
        <w:softHyphen/>
        <w:t>ну на нефть или газ, приоткрыть ларец, а там Земля-Природа уже сама отдает на</w:t>
        <w:softHyphen/>
        <w:t xml:space="preserve">роду бесценные богатства, накопленные </w:t>
      </w:r>
      <w:r>
        <w:rPr>
          <w:rStyle w:val="FontStyle47"/>
          <w:rFonts w:cs="Calibri"/>
        </w:rPr>
        <w:t xml:space="preserve">"за многие миллионы </w:t>
      </w:r>
      <w:r>
        <w:rPr>
          <w:rStyle w:val="FontStyle48"/>
          <w:rFonts w:cs="Calibri"/>
          <w:sz w:val="24"/>
          <w:szCs w:val="24"/>
        </w:rPr>
        <w:t>лет. Еще больше зат</w:t>
        <w:softHyphen/>
        <w:t xml:space="preserve">рат </w:t>
      </w:r>
      <w:r>
        <w:rPr>
          <w:rStyle w:val="FontStyle47"/>
          <w:rFonts w:cs="Calibri"/>
        </w:rPr>
        <w:t xml:space="preserve">(в </w:t>
      </w:r>
      <w:r>
        <w:rPr>
          <w:rStyle w:val="FontStyle48"/>
          <w:rFonts w:cs="Calibri"/>
          <w:sz w:val="24"/>
          <w:szCs w:val="24"/>
        </w:rPr>
        <w:t>сотни раз) уходит на поиски и разведку месторождений полезных ископае</w:t>
        <w:softHyphen/>
        <w:t xml:space="preserve">мых. </w:t>
      </w:r>
      <w:r>
        <w:rPr>
          <w:rStyle w:val="FontStyle67"/>
          <w:rFonts w:cs="Calibri"/>
          <w:sz w:val="24"/>
          <w:szCs w:val="24"/>
        </w:rPr>
        <w:t xml:space="preserve">И </w:t>
      </w:r>
      <w:r>
        <w:rPr>
          <w:rStyle w:val="FontStyle48"/>
          <w:rFonts w:cs="Calibri"/>
          <w:sz w:val="24"/>
          <w:szCs w:val="24"/>
        </w:rPr>
        <w:t>в тысячи раз больше усилий надо затратить, чтобы построить гидроэлектро</w:t>
        <w:softHyphen/>
        <w:t>станцию, после чего Природа начинает одаривать народ самой дешевой электроэнергией. Строительству крупней</w:t>
        <w:softHyphen/>
        <w:t>ших в мире алюминиевых комбинатов предшествовало строительство гидро</w:t>
        <w:softHyphen/>
        <w:t>электростанций и соответствующих инф</w:t>
        <w:softHyphen/>
        <w:t>раструктур. То, что аккумулировано энер</w:t>
        <w:softHyphen/>
        <w:t>гией народа не одного поколения, сегод</w:t>
        <w:softHyphen/>
        <w:t>ня принадлежит гражданам Израиля и разного рода «алюминиевым баронам». Возникли свои бароны в энергетике, ме</w:t>
        <w:softHyphen/>
        <w:t>таллургии, газовой, нефтяной, в алмазо и золото-добывающей промышленности.</w:t>
      </w:r>
    </w:p>
    <w:p>
      <w:pPr>
        <w:pStyle w:val="Style15"/>
        <w:ind w:firstLine="708"/>
        <w:jc w:val="both"/>
        <w:rPr/>
      </w:pPr>
      <w:r>
        <w:rPr>
          <w:rStyle w:val="FontStyle48"/>
          <w:rFonts w:cs="Calibri"/>
          <w:sz w:val="24"/>
          <w:szCs w:val="24"/>
        </w:rPr>
        <w:t>Природные ресурсы есть национальное богатство, а все, что есть национальное бо</w:t>
        <w:softHyphen/>
        <w:t>гатство, должно находится в руках государ</w:t>
        <w:softHyphen/>
        <w:t>ства. Это святое правило должно быть зак</w:t>
        <w:softHyphen/>
        <w:t>реплено в конституции и законах о соб</w:t>
        <w:softHyphen/>
        <w:t>ственности. И если государство не выпол</w:t>
        <w:softHyphen/>
        <w:t>няет эту функцию, то оно теряет смысл своего предназначения.</w:t>
      </w:r>
    </w:p>
    <w:p>
      <w:pPr>
        <w:pStyle w:val="Style15"/>
        <w:ind w:firstLine="708"/>
        <w:jc w:val="both"/>
        <w:rPr/>
      </w:pPr>
      <w:r>
        <w:rPr>
          <w:rStyle w:val="FontStyle48"/>
          <w:rFonts w:cs="Calibri"/>
          <w:sz w:val="24"/>
          <w:szCs w:val="24"/>
        </w:rPr>
        <w:t>Л.Н. Толстой высказал гениальную мысль: «Любое общественное дело обре</w:t>
        <w:softHyphen/>
        <w:t>чено, если нет личного интереса. Это ис</w:t>
        <w:softHyphen/>
        <w:t>тина». Если бы эту истину воспринял К. Маркс (а они были современниками), мо</w:t>
        <w:softHyphen/>
        <w:t>жет быть и не было бы его учения, осно</w:t>
        <w:softHyphen/>
        <w:t>ванного на тотальном обобществлении всякой собственности (вплоть до хрущев</w:t>
        <w:softHyphen/>
        <w:t>ских перекосов, когда крестьянский двор не имел права держать больше одной коро</w:t>
        <w:softHyphen/>
        <w:t>вы и десятка кур). Высказанная яснополян</w:t>
        <w:softHyphen/>
        <w:t>ским мудрецом истина, Отражает и нашу реальность. Экономика, как общественное дело, обречена, если энергия народа, как совокупность личных интересов каждого человека, не будет стремиться к этой цели. К сожалению, здесь немало проблем.</w:t>
      </w:r>
    </w:p>
    <w:p>
      <w:pPr>
        <w:pStyle w:val="Style15"/>
        <w:ind w:firstLine="708"/>
        <w:jc w:val="both"/>
        <w:rPr/>
      </w:pPr>
      <w:r>
        <w:rPr>
          <w:rStyle w:val="FontStyle48"/>
          <w:rFonts w:cs="Calibri"/>
          <w:sz w:val="24"/>
          <w:szCs w:val="24"/>
        </w:rPr>
        <w:t>Прежде всего, нет личного интереса у большинства отечественных предпринима</w:t>
        <w:softHyphen/>
        <w:t>телей и банкиров участвовать в созида</w:t>
        <w:softHyphen/>
        <w:t>тельном процессе развития экономики в соответствии с национальными интереса</w:t>
        <w:softHyphen/>
        <w:t>ми. Львиная доля средств получаемых от прибыли, независимо от того, заработана ли она честным или воровским путем, убе</w:t>
        <w:softHyphen/>
        <w:t>гает от воспроизводства. Огромные суммы вращаются вокруг ростовщических струк</w:t>
        <w:softHyphen/>
        <w:t>тур, где делают деньги ради денег, не вхо</w:t>
        <w:softHyphen/>
        <w:t>дя в зацепление с реальным сектором эко</w:t>
        <w:softHyphen/>
        <w:t>номики. Неуверенность и страх потерять незаконно полученное богатство не стиму</w:t>
        <w:softHyphen/>
        <w:t>лирует новых владельцев к созиданию. Се</w:t>
        <w:softHyphen/>
        <w:t>годня их потребительская психология очень далека от интересов нации. Не вид</w:t>
        <w:softHyphen/>
        <w:t>но новых Морозовых, Мамонтовых, Деми</w:t>
        <w:softHyphen/>
        <w:t>довых, Третьяковых, Рябушинских. Но зато появились «новые русские», «новые ук</w:t>
        <w:softHyphen/>
        <w:t>раинцы» и прочие новые рабы материаль</w:t>
        <w:softHyphen/>
        <w:t>ных ценностей.</w:t>
      </w:r>
    </w:p>
    <w:p>
      <w:pPr>
        <w:pStyle w:val="Style15"/>
        <w:ind w:firstLine="708"/>
        <w:jc w:val="both"/>
        <w:rPr/>
      </w:pPr>
      <w:r>
        <w:rPr>
          <w:rStyle w:val="FontStyle48"/>
          <w:rFonts w:cs="Calibri"/>
          <w:sz w:val="24"/>
          <w:szCs w:val="24"/>
        </w:rPr>
        <w:t>Нет личного интереса и у иностранных инвесторов вкладывать средства в разви</w:t>
        <w:softHyphen/>
        <w:t>тие реального сектора экономики. Они так же как и отечественные предприниматели, выбирают кратчайший путь к обогащению - отсасывание капитала через природные ресурсы.</w:t>
      </w:r>
    </w:p>
    <w:p>
      <w:pPr>
        <w:pStyle w:val="Style15"/>
        <w:ind w:firstLine="708"/>
        <w:jc w:val="both"/>
        <w:rPr/>
      </w:pPr>
      <w:r>
        <w:rPr>
          <w:rStyle w:val="FontStyle48"/>
          <w:rFonts w:cs="Calibri"/>
          <w:sz w:val="24"/>
          <w:szCs w:val="24"/>
        </w:rPr>
        <w:t>Наконец, нет личного интереса у миллионов простых людей, вкладывать свои скромные сбережения в банки. Гайдаров</w:t>
        <w:softHyphen/>
        <w:t>ское ограбление 1992 года нанесло наро</w:t>
        <w:softHyphen/>
        <w:t>ду незаживаемую рану, которая будет кро</w:t>
        <w:softHyphen/>
        <w:t>воточить в течение времени не одного по</w:t>
        <w:softHyphen/>
        <w:t>коления. Сегодня у населения под подуш</w:t>
        <w:softHyphen/>
        <w:t>кой лежат многие десятки миллиардов руб</w:t>
        <w:softHyphen/>
        <w:t>лей, гривен, долларов, которые не входят в зацепление с экономикой. Народ перестал доверять государству. Энергия наро</w:t>
        <w:softHyphen/>
        <w:t>да оказалась невостребованной.</w:t>
      </w:r>
    </w:p>
    <w:p>
      <w:pPr>
        <w:pStyle w:val="Style15"/>
        <w:ind w:firstLine="708"/>
        <w:jc w:val="both"/>
        <w:rPr>
          <w:rStyle w:val="FontStyle48"/>
          <w:rFonts w:ascii="Calibri" w:hAnsi="Calibri" w:cs="Calibri"/>
          <w:sz w:val="24"/>
          <w:szCs w:val="24"/>
        </w:rPr>
      </w:pPr>
      <w:r>
        <w:rPr/>
      </w:r>
    </w:p>
    <w:p>
      <w:pPr>
        <w:pStyle w:val="Style15"/>
        <w:jc w:val="both"/>
        <w:rPr>
          <w:rStyle w:val="FontStyle48"/>
          <w:rFonts w:ascii="Calibri" w:hAnsi="Calibri" w:cs="Calibri"/>
          <w:sz w:val="24"/>
          <w:szCs w:val="24"/>
        </w:rPr>
      </w:pPr>
      <w:r>
        <w:rPr/>
      </w:r>
    </w:p>
    <w:p>
      <w:pPr>
        <w:pStyle w:val="Style15"/>
        <w:jc w:val="center"/>
        <w:rPr/>
      </w:pPr>
      <w:r>
        <w:rPr>
          <w:rStyle w:val="FontStyle32"/>
          <w:rFonts w:cs="Calibri"/>
          <w:sz w:val="24"/>
          <w:szCs w:val="24"/>
        </w:rPr>
        <w:t>Ростовщические банки</w:t>
      </w:r>
    </w:p>
    <w:p>
      <w:pPr>
        <w:pStyle w:val="Style15"/>
        <w:ind w:firstLine="708"/>
        <w:jc w:val="both"/>
        <w:rPr/>
      </w:pPr>
      <w:r>
        <w:rPr>
          <w:rStyle w:val="FontStyle48"/>
          <w:rFonts w:cs="Calibri"/>
          <w:sz w:val="24"/>
          <w:szCs w:val="24"/>
        </w:rPr>
        <w:t>Особую роль в геополитике и борьбе за ресурсы Земли играет мировая финансо</w:t>
        <w:softHyphen/>
        <w:t>вая система (Международный валютный фонд, Всемирный банк и др.).</w:t>
      </w:r>
    </w:p>
    <w:p>
      <w:pPr>
        <w:pStyle w:val="Style15"/>
        <w:ind w:firstLine="708"/>
        <w:jc w:val="both"/>
        <w:rPr/>
      </w:pPr>
      <w:r>
        <w:rPr>
          <w:rStyle w:val="FontStyle47"/>
          <w:rFonts w:cs="Calibri"/>
        </w:rPr>
        <w:t xml:space="preserve">Под </w:t>
      </w:r>
      <w:r>
        <w:rPr>
          <w:rStyle w:val="FontStyle48"/>
          <w:rFonts w:cs="Calibri"/>
          <w:sz w:val="24"/>
          <w:szCs w:val="24"/>
        </w:rPr>
        <w:t>видом помощи навязываются креди</w:t>
        <w:softHyphen/>
        <w:t xml:space="preserve">ты, </w:t>
      </w:r>
      <w:r>
        <w:rPr>
          <w:rStyle w:val="FontStyle47"/>
          <w:rFonts w:cs="Calibri"/>
        </w:rPr>
        <w:t xml:space="preserve">которые в </w:t>
      </w:r>
      <w:r>
        <w:rPr>
          <w:rStyle w:val="FontStyle48"/>
          <w:rFonts w:cs="Calibri"/>
          <w:sz w:val="24"/>
          <w:szCs w:val="24"/>
        </w:rPr>
        <w:t xml:space="preserve">действительности являются </w:t>
      </w:r>
      <w:r>
        <w:rPr>
          <w:rStyle w:val="FontStyle47"/>
          <w:rFonts w:cs="Calibri"/>
        </w:rPr>
        <w:t>ростовщической удавкой, т.к.</w:t>
      </w:r>
      <w:r>
        <w:rPr>
          <w:rStyle w:val="FontStyle48"/>
          <w:rFonts w:cs="Calibri"/>
          <w:sz w:val="24"/>
          <w:szCs w:val="24"/>
        </w:rPr>
        <w:t xml:space="preserve"> </w:t>
      </w:r>
      <w:r>
        <w:rPr>
          <w:rStyle w:val="FontStyle47"/>
          <w:rFonts w:cs="Calibri"/>
        </w:rPr>
        <w:t xml:space="preserve">ссудный </w:t>
      </w:r>
      <w:r>
        <w:rPr>
          <w:rStyle w:val="FontStyle59"/>
          <w:rFonts w:cs="Calibri"/>
          <w:sz w:val="24"/>
          <w:szCs w:val="24"/>
        </w:rPr>
        <w:t>про</w:t>
      </w:r>
      <w:r>
        <w:rPr>
          <w:rStyle w:val="FontStyle48"/>
          <w:rFonts w:cs="Calibri"/>
          <w:sz w:val="24"/>
          <w:szCs w:val="24"/>
        </w:rPr>
        <w:t>цент всегда опережает темпы роста про</w:t>
        <w:softHyphen/>
        <w:t>изводства. Через центральные банки, ко</w:t>
        <w:softHyphen/>
        <w:t>торые являются, по сути, филиалами меж</w:t>
        <w:softHyphen/>
        <w:t>дународных банковских корпораций, осу</w:t>
        <w:softHyphen/>
        <w:t>ществляется управление финансами стран. Могущество этой стратегии еще Мейер Ротшильд выразил такими слова</w:t>
        <w:softHyphen/>
        <w:t>ми: « Дайте мне управлять деньгами стра</w:t>
        <w:softHyphen/>
        <w:t>ны, и мне нет дела, кто создает ее зако</w:t>
        <w:softHyphen/>
        <w:t>ны». Заемщик - раб ссудодателя. «Вели</w:t>
        <w:softHyphen/>
        <w:t>кий американец» Томас Джефферсон пре</w:t>
        <w:softHyphen/>
        <w:t>дупреждал, что если американский народ позволит контролировать финансы стра</w:t>
        <w:softHyphen/>
        <w:t>ны, то их дети проснутся бездомными на земле, которую завоевали их отцы. На каж</w:t>
        <w:softHyphen/>
        <w:t>дом поколении, говорил он, лежит обязан</w:t>
        <w:softHyphen/>
        <w:t>ность выплачивать долги по мере их обра</w:t>
        <w:softHyphen/>
        <w:t>зования, и если бы этот принцип соблю</w:t>
        <w:softHyphen/>
        <w:t>дался, то он предотвратил бы половину всех войн в мире. Историки утверждают, что за время от рождества Христова в мире зафиксировано более 14 тыс. войн. Кста</w:t>
        <w:softHyphen/>
        <w:t>ти, сейчас приоткрываются тайные страни</w:t>
        <w:softHyphen/>
        <w:t>цы истории, связанные с гражданской вой</w:t>
        <w:softHyphen/>
        <w:t>ной в Штатах Америки. Война между Се</w:t>
        <w:softHyphen/>
        <w:t>вером и Югом не была войной за свободу, против рабства, как это всегда преподно</w:t>
        <w:softHyphen/>
        <w:t>силось, она велась ради денег. Первые президенты США категорически выступа</w:t>
        <w:softHyphen/>
        <w:t>ли против влияния международных банков на жизнь новой страны. Заговорщики в лице Европейских банков Ротшильдов втя</w:t>
        <w:softHyphen/>
        <w:t>нули Соединенные Штаты в войну с тем, чтобы те оказались перед проблемой как оплатить повышенные расходы, вызван</w:t>
        <w:softHyphen/>
        <w:t>ные войной. Линкольну навязывались ссу</w:t>
        <w:softHyphen/>
        <w:t>ды под проценты, которые отвергались. В конце концов, он был устранен, поскольку осмелился противостоять попытке навя</w:t>
        <w:softHyphen/>
        <w:t>зать Центральный банк американскому народу. Ровно через 100 лет в США был выпущен фильм под названием «Кто же убил Линкольна?» Совершено было поку</w:t>
        <w:softHyphen/>
        <w:t>шение и на Александра II, который по просьбе Линкольна направил флот в под</w:t>
        <w:softHyphen/>
        <w:t>держку Северных Штатов - для устраше</w:t>
        <w:softHyphen/>
        <w:t>ния английского и французского флотов. Русский царь поплатился за то, что также выступил против международных банкиров. Кстати, в то время и в России не было</w:t>
      </w:r>
      <w:r>
        <w:rPr>
          <w:rStyle w:val="FontStyle48"/>
          <w:rFonts w:cs="Calibri"/>
          <w:sz w:val="24"/>
          <w:szCs w:val="24"/>
          <w:vertAlign w:val="superscript"/>
        </w:rPr>
        <w:t xml:space="preserve"> </w:t>
      </w:r>
      <w:r>
        <w:rPr>
          <w:rStyle w:val="FontStyle48"/>
          <w:rFonts w:cs="Calibri"/>
          <w:sz w:val="24"/>
          <w:szCs w:val="24"/>
        </w:rPr>
        <w:t>Центробанка. Сегодня нет ростовщических банков в таких странах как Япония, Китай, Индия, странах Мусульманского мира и некоторых других. В условиях либерализации рыночных отношений и глобализации эко</w:t>
        <w:softHyphen/>
        <w:t>номики, когда деньги беспрепятственно пе</w:t>
        <w:softHyphen/>
        <w:t>ретекают из страны в страну, международные банкиры могут способствовать мате</w:t>
        <w:softHyphen/>
        <w:t>риальному благополучно какой либо стра</w:t>
        <w:softHyphen/>
        <w:t>ны, а с другой стороны, способны созда</w:t>
        <w:softHyphen/>
        <w:t>вать в соответствии с большой политикой кризисы в любой точке земного шара. Боль</w:t>
        <w:softHyphen/>
        <w:t>шого труда не составляет посеять панику на биржах, создать депрессию, девальви</w:t>
        <w:softHyphen/>
        <w:t>ровать национальную валюту, уничтожить сбережения миллионов тружеников, затор</w:t>
        <w:softHyphen/>
        <w:t>мозить саморазвитие страны. Затрагива</w:t>
        <w:softHyphen/>
        <w:t>ется область социального регулирования, т.е. будущее нации.</w:t>
      </w:r>
    </w:p>
    <w:p>
      <w:pPr>
        <w:pStyle w:val="Style15"/>
        <w:ind w:firstLine="708"/>
        <w:jc w:val="both"/>
        <w:rPr/>
      </w:pPr>
      <w:r>
        <w:rPr>
          <w:rStyle w:val="FontStyle48"/>
          <w:rFonts w:cs="Calibri"/>
          <w:sz w:val="24"/>
          <w:szCs w:val="24"/>
        </w:rPr>
        <w:t>В конце 1997 года Ельцин по телевиде</w:t>
        <w:softHyphen/>
        <w:t>нию на весь мир заявил примерно следу</w:t>
        <w:softHyphen/>
        <w:t>ющее: «Экономика России находится на подъеме. С января 1999 года мы прекра</w:t>
        <w:softHyphen/>
        <w:t>щаем всякие отношения с МВФ. Конечно, надо было бы сделать это, начиная уже с 1998 года, но... не получается...» Джин выскользнул из бутылки. Нетрудно было предсказать, что «мировое сообщество» отреагирует адекватно.</w:t>
      </w:r>
    </w:p>
    <w:p>
      <w:pPr>
        <w:pStyle w:val="Style15"/>
        <w:ind w:firstLine="708"/>
        <w:jc w:val="both"/>
        <w:rPr/>
      </w:pPr>
      <w:r>
        <w:rPr>
          <w:rStyle w:val="FontStyle48"/>
          <w:rFonts w:cs="Calibri"/>
          <w:sz w:val="24"/>
          <w:szCs w:val="24"/>
        </w:rPr>
        <w:t>Выстрел прозвучал без промедления. Уже в августе 98-го года Россия была по</w:t>
        <w:softHyphen/>
        <w:t>трясена кризисом с дальнейшим обвалом производства и снижением уровня жизни россиянина в 2,5-3 раза. Кризис аукнулся на всем постсоветском пространстве. Вот уже более двух лет Россия с еще более затянутой на шее долговой петлей прово</w:t>
        <w:softHyphen/>
        <w:t>дит изнурительные переговоры с МВФ об очередных траншах и реструктуризации внешней задолженности. На погашение долга уходят реальные богатства в виде сырья или продукции производства, а не бумажки, потерявшие связь с золотым стандартом». Погашение - оплату долга называют «обслуживанием долга» с под</w:t>
        <w:softHyphen/>
        <w:t xml:space="preserve">текстом, что долг не может быть никогда погашен, он может </w:t>
      </w:r>
      <w:r>
        <w:rPr>
          <w:rStyle w:val="FontStyle49"/>
          <w:rFonts w:cs="Calibri"/>
          <w:sz w:val="24"/>
          <w:szCs w:val="24"/>
        </w:rPr>
        <w:t xml:space="preserve">только </w:t>
      </w:r>
      <w:r>
        <w:rPr>
          <w:rStyle w:val="FontStyle48"/>
          <w:rFonts w:cs="Calibri"/>
          <w:sz w:val="24"/>
          <w:szCs w:val="24"/>
        </w:rPr>
        <w:t>увеличиваться. Это кабала. Да и само слово «обслужива</w:t>
        <w:softHyphen/>
        <w:t>ние» созвучно со словами «слуга», «при</w:t>
        <w:softHyphen/>
        <w:t>слуга». Неуклонно растущий долг делает руководителей стран лояльными, податли</w:t>
        <w:softHyphen/>
        <w:t>выми, прислуживающими. В конечном сче</w:t>
        <w:softHyphen/>
        <w:t>те, Мировое правительство ставит цель подчинить экономическую и политическую жизнь каждой страны и стать хозяином в мире.</w:t>
      </w:r>
    </w:p>
    <w:p>
      <w:pPr>
        <w:pStyle w:val="Style15"/>
        <w:ind w:firstLine="708"/>
        <w:jc w:val="both"/>
        <w:rPr/>
      </w:pPr>
      <w:r>
        <w:rPr>
          <w:rStyle w:val="FontStyle48"/>
          <w:rFonts w:cs="Calibri"/>
          <w:sz w:val="24"/>
          <w:szCs w:val="24"/>
        </w:rPr>
        <w:t>Как-то западный гость выразил мысль, что на Украине, как и в России, те же про</w:t>
        <w:softHyphen/>
        <w:t>блемы, что и в послевоенной Франции. Но в то время Франция лежала в руинах, эко</w:t>
        <w:softHyphen/>
        <w:t>номика обескровлена. Что же случилось у нас? Как можно оправдаться перед наро</w:t>
        <w:softHyphen/>
        <w:t>дом, что наша экономика оказалась без войны разгромленной? Причина одна - на</w:t>
        <w:softHyphen/>
        <w:t>вязанная нам американская модель сво</w:t>
        <w:softHyphen/>
        <w:t>бодного рынка. Разрушительные процессы начались, когда государство выпустило из-под своего влияния экономическую жизнь страны. А во Франции, наоборот, быстрый расцвет экономики произошел в результате того, что генерал де Голль, выдержав жесточайшее сопротивление со стороны монополий, сумел поставить под государ</w:t>
        <w:softHyphen/>
        <w:t>ственный контроль ключевые отрасли эко</w:t>
        <w:softHyphen/>
        <w:t>номики. Многие страны мира разумно со</w:t>
        <w:softHyphen/>
        <w:t>четают рынок с солидным госсектором или государственным регулированием. К ним можно отнести Китай, Беларусь, Индию, Японию, Канаду, Австралию, страны мусульманского мира и некоторые страны Западной Европы. Франция со времен де Голля никогда не отходила от принципа го</w:t>
        <w:softHyphen/>
        <w:t>сударственного регулирования.</w:t>
      </w:r>
    </w:p>
    <w:p>
      <w:pPr>
        <w:pStyle w:val="Style15"/>
        <w:ind w:firstLine="708"/>
        <w:jc w:val="both"/>
        <w:rPr/>
      </w:pPr>
      <w:r>
        <w:rPr>
          <w:rStyle w:val="FontStyle48"/>
          <w:rFonts w:cs="Calibri"/>
          <w:sz w:val="24"/>
          <w:szCs w:val="24"/>
        </w:rPr>
        <w:t>В условиях нарастающей глобализации экономики европейские лидеры заговори</w:t>
        <w:softHyphen/>
        <w:t>ли о неприемлемости монетаризма, о воз</w:t>
        <w:softHyphen/>
        <w:t>растании регулирующей роли государства, о социальной защите населения. Они выс</w:t>
        <w:softHyphen/>
        <w:t>тупают против вседозволенности централь</w:t>
        <w:softHyphen/>
        <w:t>ных банков, ставят под сомнение само их существование. Затрагивается святая святых мировой ростовщической системы. Правительство Примакова также выходило на путь государственного регулирования и со</w:t>
        <w:softHyphen/>
        <w:t>циально ориентированной экономики, за что, очевидно, и было отстранено.</w:t>
      </w:r>
      <w:r>
        <w:rPr>
          <w:rFonts w:cs="Calibri"/>
        </w:rPr>
        <w:t xml:space="preserve"> </w:t>
      </w:r>
    </w:p>
    <w:p>
      <w:pPr>
        <w:pStyle w:val="Style15"/>
        <w:ind w:firstLine="708"/>
        <w:jc w:val="both"/>
        <w:rPr/>
      </w:pPr>
      <w:r>
        <w:rPr>
          <w:rStyle w:val="FontStyle67"/>
          <w:rFonts w:cs="Calibri"/>
          <w:sz w:val="24"/>
          <w:szCs w:val="24"/>
        </w:rPr>
        <w:t>К сожалению, в тяжкую годи</w:t>
        <w:softHyphen/>
        <w:t>ну, на крутом повороте истории у нас не оказалось таких государственных деятелей как скажем, де Голль или Ден -Сяо-Пин, этих «железных рыцарей», кото</w:t>
        <w:softHyphen/>
        <w:t>рые сумели сохранить достоинство своих стран и отстоять «права человека», пони-' мая под этим национальные интересы ши</w:t>
        <w:softHyphen/>
        <w:t>роких народных масс, а не кучки олигар</w:t>
        <w:softHyphen/>
        <w:t>хов или диссидентов. Остается надежда, . что новый Президент России Владимир Путин изменит ситуацию, как в России так и в-мире к.лучшему. Можно припомнить «японских мудрецов», которые в экстре</w:t>
        <w:softHyphen/>
        <w:t>мальных природных условиях (землетря</w:t>
        <w:softHyphen/>
        <w:t>сения, цунами и т.п.) при крайней ограни</w:t>
        <w:softHyphen/>
        <w:t>ченности ресурсов, сумели обеспечить благополучие народа.</w:t>
      </w:r>
    </w:p>
    <w:p>
      <w:pPr>
        <w:pStyle w:val="Style15"/>
        <w:ind w:firstLine="708"/>
        <w:jc w:val="both"/>
        <w:rPr>
          <w:rStyle w:val="FontStyle67"/>
          <w:rFonts w:ascii="Calibri" w:hAnsi="Calibri" w:cs="Calibri"/>
          <w:sz w:val="24"/>
          <w:szCs w:val="24"/>
        </w:rPr>
      </w:pPr>
      <w:r>
        <w:rPr/>
      </w:r>
    </w:p>
    <w:p>
      <w:pPr>
        <w:pStyle w:val="Style15"/>
        <w:ind w:firstLine="708"/>
        <w:jc w:val="both"/>
        <w:rPr>
          <w:rStyle w:val="FontStyle67"/>
          <w:rFonts w:ascii="Calibri" w:hAnsi="Calibri" w:cs="Calibri"/>
          <w:sz w:val="24"/>
          <w:szCs w:val="24"/>
        </w:rPr>
      </w:pPr>
      <w:r>
        <w:rPr/>
      </w:r>
    </w:p>
    <w:p>
      <w:pPr>
        <w:pStyle w:val="Style15"/>
        <w:jc w:val="center"/>
        <w:rPr/>
      </w:pPr>
      <w:r>
        <w:rPr>
          <w:rStyle w:val="FontStyle67"/>
          <w:rFonts w:cs="Calibri"/>
          <w:b/>
          <w:sz w:val="24"/>
          <w:szCs w:val="24"/>
        </w:rPr>
        <w:t>Мировое правительство</w:t>
      </w:r>
    </w:p>
    <w:p>
      <w:pPr>
        <w:pStyle w:val="Style15"/>
        <w:jc w:val="both"/>
        <w:rPr/>
      </w:pPr>
      <w:r>
        <w:rPr>
          <w:rStyle w:val="FontStyle67"/>
          <w:rFonts w:cs="Calibri"/>
          <w:sz w:val="24"/>
          <w:szCs w:val="24"/>
        </w:rPr>
        <w:t xml:space="preserve">   </w:t>
      </w:r>
      <w:r>
        <w:rPr>
          <w:rStyle w:val="FontStyle67"/>
          <w:rFonts w:cs="Calibri"/>
          <w:sz w:val="24"/>
          <w:szCs w:val="24"/>
        </w:rPr>
        <w:tab/>
        <w:t xml:space="preserve"> Напуганные.энергетическим и сырьевым кризисом 70-х годов США и страны Запад</w:t>
        <w:softHyphen/>
        <w:t>ной Европы начали проводить более жес</w:t>
        <w:softHyphen/>
        <w:t>ткую политику по отношению к странам, обладающим богатыми ресурсами. По со</w:t>
        <w:softHyphen/>
        <w:t>ответствующим сценариям произошли кро</w:t>
        <w:softHyphen/>
        <w:t>вавые события на Ближнем Востоке, Аф</w:t>
        <w:softHyphen/>
        <w:t>риканском континенте, в Чили и других точ</w:t>
        <w:softHyphen/>
        <w:t>ках планеты. Были прибраны к рукам страны ОПЕК - основные поставщики нефти на мировой рынок, Цены на нефть определя</w:t>
        <w:softHyphen/>
        <w:t>ют теперь не страны производители, а меж</w:t>
        <w:softHyphen/>
        <w:t>дународные корпорации. Европа заключи</w:t>
        <w:softHyphen/>
        <w:t>ла долгосрочные контракты с СССР на строительство трубопроводов и поставку нефти, газа и электроэнергии. Был взят крен на ускорение процессов, направлен</w:t>
        <w:softHyphen/>
        <w:t>ных на глобализацию экономики. Загово</w:t>
        <w:softHyphen/>
        <w:t>рили о создании мирового правительства.</w:t>
      </w:r>
    </w:p>
    <w:p>
      <w:pPr>
        <w:pStyle w:val="Style15"/>
        <w:jc w:val="both"/>
        <w:rPr/>
      </w:pPr>
      <w:r>
        <w:rPr>
          <w:rStyle w:val="FontStyle67"/>
          <w:rFonts w:cs="Calibri"/>
          <w:sz w:val="24"/>
          <w:szCs w:val="24"/>
        </w:rPr>
        <w:t xml:space="preserve">    </w:t>
      </w:r>
      <w:r>
        <w:rPr>
          <w:rStyle w:val="FontStyle67"/>
          <w:rFonts w:cs="Calibri"/>
          <w:sz w:val="24"/>
          <w:szCs w:val="24"/>
        </w:rPr>
        <w:tab/>
        <w:t>Концепция Мирового правительства раз</w:t>
        <w:softHyphen/>
        <w:t>рабатывалась в мозговом центре под скромным названием «Трехсторонняя ко</w:t>
        <w:softHyphen/>
        <w:t>миссия», куда наряду с известным идео</w:t>
        <w:softHyphen/>
        <w:t>логом Бзежинским (директор Комиссии), входили Киссинджер, Рокфеллеры и еще несколько десятков американцев, а также представители Западной Европы и Японии. В основе, концепции Мирового правительства лежат следующие принципы. Нарастает угроза цивилизации из-за недостатка природных ресурсов при возрастающей численности населения и опасного вмеша</w:t>
        <w:softHyphen/>
        <w:t>тельства человека в биосферу Земли. Для справедливого распределения недостаю</w:t>
        <w:softHyphen/>
      </w:r>
      <w:r>
        <w:rPr>
          <w:rStyle w:val="FontStyle41"/>
          <w:rFonts w:cs="Calibri"/>
          <w:sz w:val="24"/>
          <w:szCs w:val="24"/>
        </w:rPr>
        <w:t xml:space="preserve">щих </w:t>
      </w:r>
      <w:r>
        <w:rPr>
          <w:rStyle w:val="FontStyle67"/>
          <w:rFonts w:cs="Calibri"/>
          <w:sz w:val="24"/>
          <w:szCs w:val="24"/>
        </w:rPr>
        <w:t>ресурсов Земли экономика всех стран должна регулироваться центрами мирового порядка (ООН, МВФ, ОБСЕ и др.) Чело</w:t>
        <w:softHyphen/>
        <w:t>вечество должно освободиться от нацио</w:t>
        <w:softHyphen/>
        <w:t>нальных предрассудков. Возможно, потре</w:t>
        <w:softHyphen/>
        <w:t>буется единая мировая религия. Необхо</w:t>
        <w:softHyphen/>
        <w:t>димо установить господство единого Зако</w:t>
        <w:softHyphen/>
        <w:t>на над всеми суверенными государствами. Другими словами отдельные нацио</w:t>
        <w:softHyphen/>
        <w:t>нальные государства должны быть лише</w:t>
        <w:softHyphen/>
        <w:t>ны суверенитета и подчинены глобально</w:t>
        <w:softHyphen/>
        <w:t>му мировому правительству. Что тут ска</w:t>
        <w:softHyphen/>
        <w:t>жешь? Творцы этой идеологии, якобы на</w:t>
        <w:softHyphen/>
        <w:t>правленной на сохранение цивилизации, исходят из материалистической природы человека и его проблем, связанных со сре</w:t>
        <w:softHyphen/>
        <w:t>дой обитания. При этом подчеркивается, что потребительский инстинкт человека превалирует над духовным. А может быть, наоборот, путь спасения цивилизации сле</w:t>
        <w:softHyphen/>
        <w:t>дует искать в духовной природе человека? «Великая душа» Махатма Ганди также ста</w:t>
        <w:softHyphen/>
        <w:t>вил интересы международного сообщества выше национальных. Но, чтобы человече</w:t>
        <w:softHyphen/>
        <w:t>ство могло существовать, он видел на пла</w:t>
        <w:softHyphen/>
        <w:t>нете не отчужденные, униженные, конф</w:t>
        <w:softHyphen/>
        <w:t>ликтующие государства под пятой Миро</w:t>
        <w:softHyphen/>
        <w:t>вого правительства, а Мировую федера</w:t>
        <w:softHyphen/>
        <w:t>цию суверенных государств, сотрудничаю</w:t>
        <w:softHyphen/>
        <w:t>щих во имя цивилизации, обогащенной культурой разных народов.</w:t>
      </w:r>
      <w:r>
        <w:rPr>
          <w:rFonts w:cs="Calibri"/>
        </w:rPr>
        <w:t xml:space="preserve"> </w:t>
      </w:r>
      <w:r>
        <w:rPr>
          <w:rStyle w:val="FontStyle67"/>
          <w:rFonts w:cs="Calibri"/>
          <w:sz w:val="24"/>
          <w:szCs w:val="24"/>
        </w:rPr>
        <w:t>Но для этого, надо изменить мировоззрение самого че</w:t>
        <w:softHyphen/>
        <w:t>ловека.</w:t>
      </w:r>
    </w:p>
    <w:p>
      <w:pPr>
        <w:pStyle w:val="Style15"/>
        <w:jc w:val="both"/>
        <w:rPr>
          <w:rStyle w:val="FontStyle67"/>
          <w:rFonts w:ascii="Calibri" w:hAnsi="Calibri" w:cs="Calibri"/>
          <w:sz w:val="24"/>
          <w:szCs w:val="24"/>
        </w:rPr>
      </w:pPr>
      <w:r>
        <w:rPr/>
      </w:r>
    </w:p>
    <w:p>
      <w:pPr>
        <w:pStyle w:val="Style15"/>
        <w:jc w:val="both"/>
        <w:rPr>
          <w:rStyle w:val="FontStyle67"/>
          <w:rFonts w:ascii="Calibri" w:hAnsi="Calibri" w:cs="Calibri"/>
          <w:sz w:val="24"/>
          <w:szCs w:val="24"/>
        </w:rPr>
      </w:pPr>
      <w:r>
        <w:rPr/>
      </w:r>
    </w:p>
    <w:p>
      <w:pPr>
        <w:pStyle w:val="Style15"/>
        <w:jc w:val="center"/>
        <w:rPr>
          <w:rStyle w:val="FontStyle67"/>
          <w:rFonts w:ascii="Calibri" w:hAnsi="Calibri" w:cs="Calibri"/>
          <w:sz w:val="24"/>
          <w:szCs w:val="24"/>
        </w:rPr>
      </w:pPr>
      <w:r>
        <w:rPr>
          <w:rStyle w:val="FontStyle32"/>
          <w:rFonts w:cs="Calibri"/>
          <w:sz w:val="24"/>
          <w:szCs w:val="24"/>
        </w:rPr>
        <w:t xml:space="preserve">Человек </w:t>
      </w:r>
      <w:r>
        <w:rPr>
          <w:rStyle w:val="FontStyle67"/>
          <w:rFonts w:cs="Calibri"/>
          <w:b/>
          <w:sz w:val="24"/>
          <w:szCs w:val="24"/>
        </w:rPr>
        <w:t>-</w:t>
      </w:r>
      <w:r>
        <w:rPr>
          <w:rStyle w:val="FontStyle67"/>
          <w:rFonts w:cs="Calibri"/>
          <w:sz w:val="24"/>
          <w:szCs w:val="24"/>
        </w:rPr>
        <w:t xml:space="preserve"> </w:t>
      </w:r>
      <w:r>
        <w:rPr>
          <w:rStyle w:val="FontStyle67"/>
          <w:rFonts w:cs="Calibri"/>
          <w:b/>
          <w:sz w:val="24"/>
          <w:szCs w:val="24"/>
        </w:rPr>
        <w:t>новая</w:t>
      </w:r>
      <w:r>
        <w:rPr>
          <w:rStyle w:val="FontStyle53"/>
          <w:rFonts w:cs="Calibri"/>
          <w:sz w:val="24"/>
          <w:szCs w:val="24"/>
        </w:rPr>
        <w:t xml:space="preserve"> </w:t>
      </w:r>
      <w:r>
        <w:rPr>
          <w:rStyle w:val="FontStyle32"/>
          <w:rFonts w:cs="Calibri"/>
          <w:sz w:val="24"/>
          <w:szCs w:val="24"/>
        </w:rPr>
        <w:t>геологическая сила</w:t>
      </w:r>
    </w:p>
    <w:p>
      <w:pPr>
        <w:pStyle w:val="Style15"/>
        <w:jc w:val="both"/>
        <w:rPr/>
      </w:pPr>
      <w:r>
        <w:rPr>
          <w:rStyle w:val="FontStyle67"/>
          <w:rFonts w:cs="Calibri"/>
          <w:sz w:val="24"/>
          <w:szCs w:val="24"/>
        </w:rPr>
        <w:t xml:space="preserve">  </w:t>
      </w:r>
      <w:r>
        <w:rPr>
          <w:rStyle w:val="FontStyle67"/>
          <w:rFonts w:cs="Calibri"/>
          <w:sz w:val="24"/>
          <w:szCs w:val="24"/>
        </w:rPr>
        <w:tab/>
        <w:t xml:space="preserve"> Планета Земля - своеобразный живой организм. Выдающийся мыслитель Вер</w:t>
        <w:softHyphen/>
        <w:t>надский показал, что биосфера под вли</w:t>
        <w:softHyphen/>
        <w:t>янием человеческой деятельности постепенно переходит в. новое состояние - но</w:t>
        <w:softHyphen/>
        <w:t>осферу. Начало ноосферы связано с овладением человека огнем и борьбой за выживание. Приступив к земледелию и скотоводству, он бессознательно начал совершать геологическую работу. С этого времени стал меняться окружающий жи</w:t>
        <w:softHyphen/>
        <w:t>вой мир, приспосабливаясь к новым усло</w:t>
        <w:softHyphen/>
        <w:t>виям жизни в измененной культурной био</w:t>
        <w:softHyphen/>
        <w:t>сфере. Эти процессы происходили резче, чем в тектонически и вулканически крити</w:t>
        <w:softHyphen/>
        <w:t>ческие периоды геологической истории Земли. Биохимическая энергия, носите</w:t>
        <w:softHyphen/>
        <w:t>лем которой является все живое, изменя</w:t>
        <w:softHyphen/>
        <w:t>ет геохимические процессы, происходя</w:t>
        <w:softHyphen/>
        <w:t>щие в биосфере. Область человеческой культуры и проявление человеческой мыс</w:t>
        <w:softHyphen/>
        <w:t>ли - это организованная геологическая сила, которая охватила не только биосфе</w:t>
        <w:softHyphen/>
        <w:t>ру Земли, но и мир Космоса. Биосфера земли связана с космосом бесконечным числом различных излучений, из которых познанные нами на сегодня являются лишь ничтожной их частью. Жизнь, орга</w:t>
        <w:softHyphen/>
        <w:t>низованная в космическом масштабе и структура жизни на Земле последователь</w:t>
        <w:softHyphen/>
        <w:t>но влияют друг на друга. Сейчас ученые приходят к пониманию того, что любые аномальные микропроявления, происхо</w:t>
        <w:softHyphen/>
        <w:t>дящие на Земле, возникают в соответ</w:t>
        <w:softHyphen/>
        <w:t>ствии с некими «высшими» программами. Биосфера - это уравновешенная система. Протекающие процессы взаимодействуют с геофизической средой и космическим ок</w:t>
        <w:softHyphen/>
        <w:t>ружением. Так, на планете Уран в 70-е годы было установлено резкое, повыше</w:t>
        <w:softHyphen/>
        <w:t>ние магнитного напряжения с инверсией полюсов. Аналогичное явление мы видим на нашей планете. Происходит перемеще</w:t>
        <w:softHyphen/>
        <w:t>ние Канадского магнитного полюса в сто</w:t>
        <w:softHyphen/>
        <w:t>рону Восточно-Сибирского полюса с наращиванием напряжения; Эти естествен</w:t>
        <w:softHyphen/>
        <w:t>ные Эволюционные процессы еще раз по</w:t>
        <w:softHyphen/>
        <w:t>казывают; взаимосвязь Земли со Вселенной. Но логично допустить и другое: Космос в состоянии отреагировать адекват</w:t>
        <w:softHyphen/>
        <w:t>но на «сигнал бедствия», полученный от планаты Земля. Человек противопоставил себя природе и вступил с ней в единобор</w:t>
        <w:softHyphen/>
        <w:t>ство. Бездумная деятельность нынешней цивилизации подводит биосферу нашей планеты к критической точке. Уничтоже</w:t>
        <w:softHyphen/>
        <w:t>на большая часть видов всего живого на Земле, вырублено 2/3 лесов, увеличива</w:t>
        <w:softHyphen/>
        <w:t>ется загрязнение почвы, атмосферы и гидросферы. Человек все в большей степе</w:t>
        <w:softHyphen/>
        <w:t>ни превращается в новую геологическую</w:t>
      </w:r>
      <w:r>
        <w:rPr>
          <w:rFonts w:cs="Calibri"/>
        </w:rPr>
        <w:t xml:space="preserve"> </w:t>
      </w:r>
      <w:r>
        <w:rPr>
          <w:rStyle w:val="FontStyle67"/>
          <w:rFonts w:cs="Calibri"/>
          <w:sz w:val="24"/>
          <w:szCs w:val="24"/>
        </w:rPr>
        <w:t>силу, небывалую по своим разрушитель</w:t>
        <w:softHyphen/>
        <w:t>ным Последствиям. Из земных недр из</w:t>
        <w:softHyphen/>
        <w:t>влекается бесчисленное количество куби</w:t>
        <w:softHyphen/>
        <w:t>ческих, метров природного газа, триллио</w:t>
        <w:softHyphen/>
        <w:t>ны тонн нефти и других полезных ископаемых, что не может не вызывать глобаль</w:t>
        <w:softHyphen/>
        <w:t>ного нарушения равновесия; субстрата Земной коры. Изменяются геохимические процессы. Меняется ландшафт, планеты. Возникшая новая геологическая сила, по</w:t>
        <w:softHyphen/>
        <w:t>рожденная цивилизацией, оказывает вли</w:t>
        <w:softHyphen/>
        <w:t>яние на ход естественных процессов; происходящих ныне</w:t>
      </w:r>
      <w:r>
        <w:rPr>
          <w:rStyle w:val="FontStyle53"/>
          <w:rFonts w:cs="Calibri"/>
          <w:sz w:val="24"/>
          <w:szCs w:val="24"/>
        </w:rPr>
        <w:t xml:space="preserve"> </w:t>
      </w:r>
      <w:r>
        <w:rPr>
          <w:rStyle w:val="FontStyle67"/>
          <w:rFonts w:cs="Calibri"/>
          <w:sz w:val="24"/>
          <w:szCs w:val="24"/>
        </w:rPr>
        <w:t>на Земле, К ним можно отнести появление «озоновых дыр». Некоторые связывают повышение температуры на Земле с парниковым эффектом. В экваториальных областях повысилось испарение воды и идет ее расслоение. В. этой связи похоже, что Гольфстрим приказывает долго жить., В Норвегии зафик</w:t>
        <w:softHyphen/>
        <w:t>сировано аномальное похолодание более чем на 6 С. Ожидается похолодание и в, Европе в целом. В то же время в Сибири формируется общее потепление. Заметно усилились экстремальные явления в виде разрушительных ураганов, наводнений; землетрясений, вплоть до снежного покрова</w:t>
      </w:r>
      <w:r>
        <w:rPr>
          <w:rStyle w:val="FontStyle67"/>
          <w:rFonts w:cs="Calibri"/>
          <w:sz w:val="24"/>
          <w:szCs w:val="24"/>
          <w:vertAlign w:val="superscript"/>
        </w:rPr>
        <w:t xml:space="preserve"> </w:t>
      </w:r>
      <w:r>
        <w:rPr>
          <w:rStyle w:val="FontStyle67"/>
          <w:rFonts w:cs="Calibri"/>
          <w:sz w:val="24"/>
          <w:szCs w:val="24"/>
        </w:rPr>
        <w:t>в Андалузии. Даже знаменитый Нотр-Дам, переживший восемь веков, содрогнулся от «торнадо» в 200 км/час. Земля вынуждена защищаться, природа блокирует, отторгает вмешательство человека в биосферу.</w:t>
      </w:r>
      <w:r>
        <w:rPr>
          <w:rFonts w:cs="Calibri"/>
        </w:rPr>
        <w:t xml:space="preserve"> </w:t>
      </w:r>
    </w:p>
    <w:p>
      <w:pPr>
        <w:pStyle w:val="Style15"/>
        <w:jc w:val="both"/>
        <w:rPr/>
      </w:pPr>
      <w:r>
        <w:rPr>
          <w:rFonts w:cs="Calibri"/>
        </w:rPr>
        <w:t xml:space="preserve">   </w:t>
      </w:r>
      <w:r>
        <w:rPr>
          <w:rFonts w:cs="Calibri"/>
        </w:rPr>
        <w:tab/>
        <w:t xml:space="preserve"> </w:t>
      </w:r>
      <w:r>
        <w:rPr>
          <w:rStyle w:val="FontStyle67"/>
          <w:rFonts w:cs="Calibri"/>
          <w:sz w:val="24"/>
          <w:szCs w:val="24"/>
        </w:rPr>
        <w:t>В условиях потребительской гонки че</w:t>
        <w:softHyphen/>
        <w:t>ловечества возникают войны, представ</w:t>
        <w:softHyphen/>
        <w:t>ляющие большую опасность для плане</w:t>
        <w:softHyphen/>
        <w:t>ты. Освоение космоса также оказывает влияние на течение естественных про</w:t>
        <w:softHyphen/>
        <w:t>цессов в биосфере. Где граница воздействия человека на природу? Где тот безопасный предел, после которого саморегулирующаяся система планеты может оказаться разрушенной? Разве потрясе</w:t>
        <w:softHyphen/>
        <w:t>ния земных сфер мощными взрывами могут оставаться без последствий? В прошедшем веке количественные пики землетрясений приходятся на периоды первой и второй мировой войн. Можно взять последние события. Во время и после интенсивных бомбардировок Юго</w:t>
        <w:softHyphen/>
        <w:t>славии произошли землетрясения в Ира</w:t>
        <w:softHyphen/>
        <w:t>не, Ираке, на Кипре и особенно катаст</w:t>
        <w:softHyphen/>
        <w:t>рофические в Турции и на Тайване. Воз</w:t>
        <w:softHyphen/>
        <w:t>никает, вопрос, как можно увязывать взрывы, на Балканах с землетрясениями в других точках Евразии.</w:t>
      </w:r>
      <w:r>
        <w:rPr>
          <w:rFonts w:cs="Calibri"/>
        </w:rPr>
        <w:t xml:space="preserve"> </w:t>
      </w:r>
    </w:p>
    <w:p>
      <w:pPr>
        <w:pStyle w:val="Style15"/>
        <w:ind w:firstLine="708"/>
        <w:jc w:val="both"/>
        <w:rPr/>
      </w:pPr>
      <w:r>
        <w:rPr>
          <w:rStyle w:val="FontStyle67"/>
          <w:rFonts w:cs="Calibri"/>
          <w:sz w:val="24"/>
          <w:szCs w:val="24"/>
        </w:rPr>
        <w:t>Попытаемся объяснить это с геологичес</w:t>
        <w:softHyphen/>
        <w:t>кой точки зрения. Балканский полуостров и остров Тайвань расположены в зоне са</w:t>
        <w:softHyphen/>
        <w:t>мой молодой альпийской складчатости. На поверхности Земли она проявилась в виде непрерывной дуги горных сооружений: Альпы, Пиренеи, Аппенины, Динарские горы, Кавказ, Понтийские горы, Эльбрус, Гималаи, горные цепи Бирмы, Индонезии, Филиппинские и Японские острова, Кам</w:t>
        <w:softHyphen/>
        <w:t>чатка. На Американском континенте она проявилась в виде горных цепей на всем протяжении Тихоокеанского побережья от  Аляски до Огненной Земли. Альпийская складчатость является завершающей стадией геологической истории планеты, проявляется она и в наше антропогенное вре</w:t>
        <w:softHyphen/>
        <w:t>мя. Эта самая молодая часть земной коры еще не достигла стадии стабилизации, она  еще дышит, пульсирует, что сопровождается высокой тектонической активностью, высокой сейсмичностью, и вулканической деятельностью. Она находится в состоя</w:t>
        <w:softHyphen/>
        <w:t>нии хрупкого равновесия. В пределах складчатого Альпийского пояса имеются участки с особо сложными, и наиболее напряженными геологическими структурами. К числу таких наиболее уязвимых уча</w:t>
        <w:softHyphen/>
        <w:t>стков, по видимому, можно отнести Бал</w:t>
        <w:softHyphen/>
        <w:t>канский полуостров, где проходит важнейший глубинный разлом, так называемый «рубец».</w:t>
      </w:r>
      <w:r>
        <w:rPr>
          <w:rFonts w:cs="Calibri"/>
        </w:rPr>
        <w:t xml:space="preserve"> </w:t>
      </w:r>
      <w:r>
        <w:rPr>
          <w:rStyle w:val="FontStyle67"/>
          <w:rFonts w:cs="Calibri"/>
          <w:sz w:val="24"/>
          <w:szCs w:val="24"/>
        </w:rPr>
        <w:t xml:space="preserve">Начинается он в Югославии и протягивается в восточном направлении </w:t>
      </w:r>
      <w:r>
        <w:rPr>
          <w:rStyle w:val="FontStyle48"/>
          <w:rFonts w:cs="Calibri"/>
          <w:sz w:val="24"/>
          <w:szCs w:val="24"/>
        </w:rPr>
        <w:t xml:space="preserve">на </w:t>
      </w:r>
      <w:r>
        <w:rPr>
          <w:rStyle w:val="FontStyle67"/>
          <w:rFonts w:cs="Calibri"/>
          <w:sz w:val="24"/>
          <w:szCs w:val="24"/>
        </w:rPr>
        <w:t xml:space="preserve">сотни километров. Это с </w:t>
      </w:r>
      <w:r>
        <w:rPr>
          <w:rStyle w:val="FontStyle48"/>
          <w:rFonts w:cs="Calibri"/>
          <w:sz w:val="24"/>
          <w:szCs w:val="24"/>
        </w:rPr>
        <w:t xml:space="preserve">геологической </w:t>
      </w:r>
      <w:r>
        <w:rPr>
          <w:rStyle w:val="FontStyle67"/>
          <w:rFonts w:cs="Calibri"/>
          <w:sz w:val="24"/>
          <w:szCs w:val="24"/>
        </w:rPr>
        <w:t>точки зрения подбрюшье Евразии. Нару</w:t>
        <w:softHyphen/>
      </w:r>
      <w:r>
        <w:rPr>
          <w:rStyle w:val="FontStyle48"/>
          <w:rFonts w:cs="Calibri"/>
          <w:sz w:val="24"/>
          <w:szCs w:val="24"/>
        </w:rPr>
        <w:t xml:space="preserve">шение </w:t>
      </w:r>
      <w:r>
        <w:rPr>
          <w:rStyle w:val="FontStyle67"/>
          <w:rFonts w:cs="Calibri"/>
          <w:sz w:val="24"/>
          <w:szCs w:val="24"/>
        </w:rPr>
        <w:t>равновесия в определенных точках единого геологического складчатого соору</w:t>
        <w:softHyphen/>
        <w:t>жения может приводить к непредсказуе</w:t>
        <w:softHyphen/>
        <w:t>мым последствиям на всем его протяже</w:t>
        <w:softHyphen/>
        <w:t>нии. Мощные взрывы, очевидно, играют роль детонатора в нарушении сейсмичес</w:t>
        <w:softHyphen/>
        <w:t>кого баланса, что и может спровоциро</w:t>
        <w:softHyphen/>
        <w:t>вать землетрясение. Обращает внимание географическое совпадение альпийской складчатой дуги с исламским «зеленым поясом». Так случилось, что самая напряженная, хрупкая часть земной коры оказалась в зоне напряженной геополитической борьбы. Здесь, в регионах Ближнего Востока,</w:t>
      </w:r>
      <w:r>
        <w:rPr>
          <w:rFonts w:cs="Calibri"/>
        </w:rPr>
        <w:t xml:space="preserve"> </w:t>
      </w:r>
      <w:r>
        <w:rPr>
          <w:rStyle w:val="FontStyle67"/>
          <w:rFonts w:cs="Calibri"/>
          <w:sz w:val="24"/>
          <w:szCs w:val="24"/>
        </w:rPr>
        <w:t>Каспия и средней Азии, сосредоточены колоссальные запасы нефти, газа и дру</w:t>
        <w:softHyphen/>
        <w:t>гих минеральных богатств. Здесь сталки</w:t>
        <w:softHyphen/>
        <w:t>ваются интересы ведущих стран мира.</w:t>
      </w:r>
    </w:p>
    <w:p>
      <w:pPr>
        <w:pStyle w:val="Style15"/>
        <w:ind w:firstLine="708"/>
        <w:jc w:val="both"/>
        <w:rPr/>
      </w:pPr>
      <w:r>
        <w:rPr>
          <w:rStyle w:val="FontStyle67"/>
          <w:rFonts w:cs="Calibri"/>
          <w:sz w:val="24"/>
          <w:szCs w:val="24"/>
        </w:rPr>
        <w:t>Экстремальные процессы можно наблю</w:t>
        <w:softHyphen/>
        <w:t>дать при нарушении равновесия в зонах, вечной мерзлоты. Здесь функцию своеоб</w:t>
        <w:softHyphen/>
        <w:t>разного детонатора выполняет тепло. На</w:t>
        <w:softHyphen/>
        <w:t>пример, в Москве температура воздуха . зимой на несколько градусов выше, чем за ее пределами. Даже грачи порой не улета</w:t>
        <w:softHyphen/>
        <w:t>ют из города, нарушая вековые миграци</w:t>
        <w:softHyphen/>
        <w:t>онные процессы. Локальное повышение температурного фона в районах вечной мерзлоты вызывает в соответствующих горных породах непредсказуемые подвиж</w:t>
        <w:softHyphen/>
        <w:t>ки и толчки земной коры - микроземлетря</w:t>
        <w:softHyphen/>
        <w:t>сения. С этим грозным явлением природы человек столкнулся при строительстве БАМа, трасса которой почти целиком рас</w:t>
        <w:softHyphen/>
        <w:t>положена на территории развития вечной мерзлоты. В результате микроземлетрясе</w:t>
        <w:softHyphen/>
        <w:t>ний разрушалась инфраструктура привок</w:t>
        <w:softHyphen/>
        <w:t>зальных поселков и транспортные комму</w:t>
        <w:softHyphen/>
        <w:t>никации. Жители покидали поселки. На строительство магистрали и на «борьбу с вечной мерзлотой» затрачены колоссаль</w:t>
        <w:softHyphen/>
        <w:t>ные средства, но и сегодня она еще по-настоящему не заработала. БАМ называ</w:t>
        <w:softHyphen/>
        <w:t>ют экономической трагедией века. Земля и планеты - «суперживотные». Такой точки зрения придерживались ученые-космисты Вернадский, Чижевский. Сегодня эту теорию развивает новосибир</w:t>
        <w:softHyphen/>
        <w:t>ский ученый - геофизик Дмитриев, который считает, что землетрясения связаны с эмоциональными стрессовыми воздействиями человека на планету. Максимум земле</w:t>
        <w:softHyphen/>
        <w:t>трясений приходится на критические пери</w:t>
        <w:softHyphen/>
        <w:t>оды его истории (кризисы, войны). Он по</w:t>
        <w:softHyphen/>
        <w:t>казал, что биоэнергия человечества рабо</w:t>
        <w:softHyphen/>
        <w:t>тает в одних .частотах с сейсмикой, т.е. су</w:t>
        <w:softHyphen/>
        <w:t>ществует тригер - психический взрыватель. Еще И. Ефремов предупреждал, что нрав</w:t>
        <w:softHyphen/>
        <w:t>ственный, взрыв гораздо мощнее всех атомных бомб.</w:t>
      </w:r>
    </w:p>
    <w:p>
      <w:pPr>
        <w:pStyle w:val="Style15"/>
        <w:ind w:firstLine="708"/>
        <w:jc w:val="both"/>
        <w:rPr>
          <w:rStyle w:val="FontStyle67"/>
          <w:rFonts w:ascii="Calibri" w:hAnsi="Calibri" w:cs="Calibri"/>
          <w:sz w:val="24"/>
          <w:szCs w:val="24"/>
        </w:rPr>
      </w:pPr>
      <w:r>
        <w:rPr>
          <w:rStyle w:val="FontStyle67"/>
          <w:rFonts w:cs="Calibri"/>
          <w:sz w:val="24"/>
          <w:szCs w:val="24"/>
        </w:rPr>
        <w:t>Глобальный исторический процесс циви</w:t>
        <w:softHyphen/>
        <w:t>лизации непосредственно связан с жизнью биосферы Земли. Общая судьба объединяет все человечество, поэтому пути разви</w:t>
        <w:softHyphen/>
        <w:t>тия цивилизации ограничены: либо челове</w:t>
        <w:softHyphen/>
        <w:t xml:space="preserve">чество найдет безопасный путь, либо оно погибнет. На пороге нового тысячелетия человек с тревогой смотрит на еще живую, но уже </w:t>
      </w:r>
      <w:r>
        <w:rPr>
          <w:rStyle w:val="FontStyle48"/>
          <w:rFonts w:cs="Calibri"/>
          <w:sz w:val="24"/>
          <w:szCs w:val="24"/>
        </w:rPr>
        <w:t xml:space="preserve">агонизирующую </w:t>
      </w:r>
      <w:r>
        <w:rPr>
          <w:rStyle w:val="FontStyle67"/>
          <w:rFonts w:cs="Calibri"/>
          <w:sz w:val="24"/>
          <w:szCs w:val="24"/>
        </w:rPr>
        <w:t>ткань Земли, с опас</w:t>
        <w:softHyphen/>
        <w:t>кой смотрит на происходящие геополитические события в мире.</w:t>
      </w:r>
      <w:r>
        <w:rPr>
          <w:rStyle w:val="FontStyle48"/>
          <w:rFonts w:cs="Calibri"/>
          <w:sz w:val="24"/>
          <w:szCs w:val="24"/>
        </w:rPr>
        <w:t xml:space="preserve"> Но, как все</w:t>
      </w:r>
      <w:r>
        <w:rPr>
          <w:rStyle w:val="FontStyle64"/>
          <w:rFonts w:cs="Calibri"/>
          <w:sz w:val="24"/>
          <w:szCs w:val="24"/>
        </w:rPr>
        <w:t xml:space="preserve"> </w:t>
      </w:r>
      <w:r>
        <w:rPr>
          <w:rStyle w:val="FontStyle48"/>
          <w:rFonts w:cs="Calibri"/>
          <w:sz w:val="24"/>
          <w:szCs w:val="24"/>
        </w:rPr>
        <w:t xml:space="preserve">живое, </w:t>
      </w:r>
      <w:r>
        <w:rPr>
          <w:rStyle w:val="FontStyle67"/>
          <w:rFonts w:cs="Calibri"/>
          <w:sz w:val="24"/>
          <w:szCs w:val="24"/>
        </w:rPr>
        <w:t>он с надеждой думает о том, что цивилиза</w:t>
        <w:softHyphen/>
        <w:t>ция  в XXI веке образумится, скажет: «так дальше, жить нельзя», и установит новые правила земной жизни, ближе к Природе, Космосу, Творцу. Для выработки устойчи</w:t>
        <w:softHyphen/>
        <w:t>вой модели существования цивилизации нужны Знание, Мера и Различение, чтобы уметь оценивать все происходящее в мире в дешифрированном виде.</w:t>
      </w:r>
    </w:p>
    <w:p>
      <w:pPr>
        <w:pStyle w:val="Style15"/>
        <w:ind w:firstLine="708"/>
        <w:jc w:val="both"/>
        <w:rPr>
          <w:rFonts w:cs="Calibri"/>
          <w:b/>
          <w:b/>
        </w:rPr>
      </w:pPr>
      <w:r>
        <w:rPr>
          <w:rStyle w:val="FontStyle67"/>
          <w:rFonts w:cs="Calibri"/>
          <w:sz w:val="24"/>
          <w:szCs w:val="24"/>
        </w:rPr>
        <w:t xml:space="preserve">                                                          </w:t>
      </w:r>
      <w:r>
        <w:rPr>
          <w:rFonts w:cs="Calibri"/>
          <w:b/>
        </w:rPr>
        <w:t>А. В. Михелис,</w:t>
      </w:r>
    </w:p>
    <w:p>
      <w:pPr>
        <w:pStyle w:val="Style15"/>
        <w:ind w:firstLine="708"/>
        <w:jc w:val="both"/>
        <w:rPr/>
      </w:pPr>
      <w:r>
        <w:rPr>
          <w:rFonts w:cs="Calibri"/>
          <w:b/>
        </w:rPr>
        <w:t xml:space="preserve">                                                                       </w:t>
      </w:r>
      <w:r>
        <w:rPr>
          <w:rFonts w:cs="Calibri"/>
          <w:b/>
        </w:rPr>
        <w:t>Январь 2000 г.Донбасс, г. Артемовск</w:t>
      </w:r>
    </w:p>
    <w:p>
      <w:pPr>
        <w:pStyle w:val="Style15"/>
        <w:jc w:val="both"/>
        <w:rPr>
          <w:rFonts w:cs="Calibri"/>
          <w:b/>
          <w:b/>
        </w:rPr>
      </w:pPr>
      <w:r>
        <w:rPr>
          <w:rFonts w:cs="Calibri"/>
          <w:b/>
        </w:rPr>
      </w:r>
    </w:p>
    <w:p>
      <w:pPr>
        <w:pStyle w:val="Style15"/>
        <w:jc w:val="both"/>
        <w:rPr/>
      </w:pPr>
      <w:r>
        <w:rPr/>
      </w:r>
    </w:p>
    <w:p>
      <w:pPr>
        <w:pStyle w:val="Style15"/>
        <w:jc w:val="both"/>
        <w:rPr/>
      </w:pPr>
      <w:r>
        <w:rPr/>
      </w:r>
    </w:p>
    <w:p>
      <w:pPr>
        <w:pStyle w:val="Style15"/>
        <w:numPr>
          <w:ilvl w:val="0"/>
          <w:numId w:val="1"/>
        </w:numPr>
        <w:jc w:val="center"/>
        <w:rPr>
          <w:b/>
          <w:b/>
          <w:sz w:val="40"/>
          <w:szCs w:val="40"/>
        </w:rPr>
      </w:pPr>
      <w:r>
        <w:rPr>
          <w:b/>
          <w:sz w:val="40"/>
          <w:szCs w:val="40"/>
        </w:rPr>
        <w:t xml:space="preserve">Майские холода приносит в Артемовск Гольфстрим! </w:t>
      </w:r>
    </w:p>
    <w:p>
      <w:pPr>
        <w:pStyle w:val="Style15"/>
        <w:rPr>
          <w:b/>
          <w:b/>
          <w:sz w:val="40"/>
          <w:szCs w:val="40"/>
        </w:rPr>
      </w:pPr>
      <w:r>
        <w:rPr>
          <w:b/>
          <w:sz w:val="40"/>
          <w:szCs w:val="40"/>
        </w:rPr>
      </w:r>
    </w:p>
    <w:p>
      <w:pPr>
        <w:pStyle w:val="Style15"/>
        <w:ind w:firstLine="708"/>
        <w:jc w:val="both"/>
        <w:rPr/>
      </w:pPr>
      <w:r>
        <w:rPr>
          <w:rStyle w:val="FontStyle98"/>
          <w:rFonts w:cs="Calibri"/>
        </w:rPr>
        <w:t>В последние годы наших огородников и садоводов, да и всех людей от земли» все чаще и чаще огорчают резкие изменения климата. Особенно много неприятно</w:t>
        <w:softHyphen/>
        <w:t>стей доставляет майский холод, когда заморозки на почве нередко сменя</w:t>
        <w:softHyphen/>
        <w:t>ются настоящими моро</w:t>
        <w:softHyphen/>
        <w:t>зами. Из метеосводок мы знаем, что арктичес</w:t>
        <w:softHyphen/>
        <w:t>кое дыхание наступает обычно из района Скан</w:t>
        <w:softHyphen/>
        <w:t>динавии. Многие недоумевают: раньше ведь та</w:t>
        <w:softHyphen/>
        <w:t>кого не было!</w:t>
      </w:r>
    </w:p>
    <w:p>
      <w:pPr>
        <w:pStyle w:val="Style15"/>
        <w:ind w:firstLine="708"/>
        <w:jc w:val="both"/>
        <w:rPr/>
      </w:pPr>
      <w:r>
        <w:rPr>
          <w:rStyle w:val="FontStyle71"/>
          <w:rFonts w:cs="Calibri"/>
          <w:sz w:val="22"/>
          <w:szCs w:val="22"/>
        </w:rPr>
        <w:t>Ответ на это явление природы надо искать в глобальных процессах» происходящих</w:t>
      </w:r>
      <w:r>
        <w:rPr>
          <w:rStyle w:val="FontStyle77"/>
          <w:rFonts w:cs="Calibri"/>
          <w:sz w:val="22"/>
          <w:szCs w:val="22"/>
        </w:rPr>
        <w:t xml:space="preserve"> </w:t>
      </w:r>
      <w:r>
        <w:rPr>
          <w:rStyle w:val="FontStyle71"/>
          <w:rFonts w:cs="Calibri"/>
          <w:sz w:val="22"/>
          <w:szCs w:val="22"/>
        </w:rPr>
        <w:t>ныне на Земле. А они находятся</w:t>
      </w:r>
      <w:r>
        <w:rPr>
          <w:rStyle w:val="FontStyle62"/>
          <w:rFonts w:cs="Calibri"/>
        </w:rPr>
        <w:t xml:space="preserve"> </w:t>
      </w:r>
      <w:r>
        <w:rPr>
          <w:rStyle w:val="FontStyle71"/>
          <w:rFonts w:cs="Calibri"/>
          <w:sz w:val="22"/>
          <w:szCs w:val="22"/>
        </w:rPr>
        <w:t>в тесной связи с миром космоса. Изменение климата в геологической истории планеты происходило мно</w:t>
        <w:softHyphen/>
        <w:t>гократно, в зависимости от наклона земной оси, который изменялся по законам притяжения планет Солнечной системы. Полюса холода миг</w:t>
        <w:softHyphen/>
        <w:t>рировали и могли находить</w:t>
        <w:softHyphen/>
        <w:t>ся в районах нынешнего эк</w:t>
        <w:softHyphen/>
        <w:t>ватора, а тропики - существо</w:t>
        <w:softHyphen/>
        <w:t>вать на месте современной Арктики. Индикаторами кли</w:t>
        <w:softHyphen/>
        <w:t>мата могут служить: уголь в Донбассе и на Шпицбергене, соль и писчий мел Артемовске, динозавры на Северной Двине, ископаемая флора и ко</w:t>
        <w:softHyphen/>
        <w:t>ралловые рифы на Аляске, и т.п.Всё они достоверно не</w:t>
        <w:softHyphen/>
        <w:t>сут признаки накопления в со</w:t>
        <w:softHyphen/>
        <w:t>ответствующие геологические периоды в условиях тропиков или близких к ним. В палео</w:t>
        <w:softHyphen/>
        <w:t>зойское время полюса холо</w:t>
        <w:softHyphen/>
        <w:t>да располагались на юге Аф</w:t>
        <w:softHyphen/>
        <w:t>рики и в Америке. В мезозое экватор проходил через до</w:t>
        <w:softHyphen/>
        <w:t xml:space="preserve">нецкие степи, Италию, Мексику и т.д. </w:t>
      </w:r>
    </w:p>
    <w:p>
      <w:pPr>
        <w:pStyle w:val="Style15"/>
        <w:ind w:firstLine="708"/>
        <w:jc w:val="both"/>
        <w:rPr/>
      </w:pPr>
      <w:r>
        <w:rPr>
          <w:rStyle w:val="FontStyle71"/>
          <w:rFonts w:cs="Calibri"/>
          <w:sz w:val="22"/>
          <w:szCs w:val="22"/>
        </w:rPr>
        <w:t>Сегодня мы уже не можем не заметить, что на ход естественных биосферных и климатических процессов боль</w:t>
        <w:softHyphen/>
        <w:t>шое влияние оказывает че</w:t>
        <w:softHyphen/>
        <w:t>ловек, который своим тех</w:t>
        <w:softHyphen/>
        <w:t>ногенным давлением на при</w:t>
        <w:softHyphen/>
        <w:t>роду все в большей степени превращается в_ новую гео</w:t>
        <w:softHyphen/>
        <w:t>логическую силу. Природа вынуждена защищаться, она блокирует, отторгает вмеша</w:t>
        <w:softHyphen/>
        <w:t>тельство человека в био</w:t>
        <w:softHyphen/>
        <w:t>сферу. Заметно усилились экстремальные явления в виде разрушительных ураганов, наводнений, штормов, снежных бурь и землетря</w:t>
        <w:softHyphen/>
        <w:t>сений. Появились озоновые дыры, заговорили о парни</w:t>
        <w:softHyphen/>
        <w:t>ковом эффекте.</w:t>
      </w:r>
    </w:p>
    <w:p>
      <w:pPr>
        <w:pStyle w:val="Style15"/>
        <w:ind w:firstLine="708"/>
        <w:jc w:val="both"/>
        <w:rPr/>
      </w:pPr>
      <w:r>
        <w:rPr>
          <w:rStyle w:val="FontStyle71"/>
          <w:rFonts w:cs="Calibri"/>
          <w:sz w:val="22"/>
          <w:szCs w:val="22"/>
        </w:rPr>
        <w:t>Мы видим резкое измене</w:t>
        <w:softHyphen/>
        <w:t>ние общепланетарных клима</w:t>
        <w:softHyphen/>
        <w:t>тических процессов. Нарас</w:t>
        <w:softHyphen/>
        <w:t>тают неустойчивость и кон</w:t>
        <w:softHyphen/>
        <w:t>трастность климата, перепад температур и давлений атмос</w:t>
        <w:softHyphen/>
        <w:t>феры. На планете изменяет</w:t>
        <w:softHyphen/>
        <w:t>ся температурный режим в сторону общего потепления. Максимальное повышение температур фиксируется на полюсах, в Тихоокеанском регионе и Сибири. Полярные ледовые шапки ежегодно не добирают около четырех градусов мороза, что приводит к разгрузке арктических льдов. В направлении к Южной Америке движется гигантский, небывалый айсберг размерами 1000x400 м. В Антарктиде в десятки раз возросло число видов растительности.</w:t>
      </w:r>
    </w:p>
    <w:p>
      <w:pPr>
        <w:pStyle w:val="Style15"/>
        <w:jc w:val="both"/>
        <w:rPr/>
      </w:pPr>
      <w:r>
        <w:rPr>
          <w:rStyle w:val="FontStyle71"/>
          <w:rFonts w:cs="Calibri"/>
          <w:sz w:val="22"/>
          <w:szCs w:val="22"/>
        </w:rPr>
        <w:t>В Североатлантическом регионе, наоборот, формиру</w:t>
        <w:softHyphen/>
        <w:t>ется центр похолодания. В Норвегии зафиксировано ус</w:t>
        <w:softHyphen/>
        <w:t>тойчивое похолодание с по</w:t>
        <w:softHyphen/>
        <w:t>нижением температуры бо</w:t>
        <w:softHyphen/>
        <w:t>лее чем на 6°С. В Западной Европе, на востоке Ка</w:t>
        <w:softHyphen/>
        <w:t>нады и США нарастает количество снега и реги</w:t>
        <w:softHyphen/>
        <w:t xml:space="preserve">стрируются все новые </w:t>
      </w:r>
      <w:r>
        <w:rPr>
          <w:rStyle w:val="FontStyle71"/>
          <w:rFonts w:cs="Calibri"/>
          <w:spacing w:val="50"/>
          <w:sz w:val="22"/>
          <w:szCs w:val="22"/>
        </w:rPr>
        <w:t xml:space="preserve">рекорды </w:t>
      </w:r>
      <w:r>
        <w:rPr>
          <w:rStyle w:val="FontStyle71"/>
          <w:rFonts w:cs="Calibri"/>
          <w:sz w:val="22"/>
          <w:szCs w:val="22"/>
        </w:rPr>
        <w:t>низких температур. Причину это</w:t>
        <w:softHyphen/>
        <w:t>го аномаль</w:t>
        <w:softHyphen/>
        <w:t>ного явле</w:t>
        <w:softHyphen/>
        <w:t>ния надо рассматри</w:t>
        <w:softHyphen/>
        <w:t>вать в увяз</w:t>
        <w:softHyphen/>
        <w:t xml:space="preserve">ке с судьбой </w:t>
      </w:r>
      <w:r>
        <w:rPr>
          <w:rStyle w:val="FontStyle71"/>
          <w:rFonts w:cs="Calibri"/>
          <w:spacing w:val="50"/>
          <w:sz w:val="22"/>
          <w:szCs w:val="22"/>
        </w:rPr>
        <w:t xml:space="preserve">течения </w:t>
      </w:r>
      <w:r>
        <w:rPr>
          <w:rStyle w:val="FontStyle71"/>
          <w:rFonts w:cs="Calibri"/>
          <w:sz w:val="22"/>
          <w:szCs w:val="22"/>
        </w:rPr>
        <w:t>Гольфстрим, которое по</w:t>
        <w:softHyphen/>
        <w:t>хоже, прика</w:t>
        <w:softHyphen/>
        <w:t>зывает долго жить.</w:t>
      </w:r>
    </w:p>
    <w:p>
      <w:pPr>
        <w:pStyle w:val="Style15"/>
        <w:ind w:firstLine="708"/>
        <w:jc w:val="both"/>
        <w:rPr/>
      </w:pPr>
      <w:r>
        <w:rPr>
          <w:rStyle w:val="FontStyle71"/>
          <w:rFonts w:cs="Calibri"/>
          <w:sz w:val="22"/>
          <w:szCs w:val="22"/>
        </w:rPr>
        <w:t>Известна роль Гольфстри</w:t>
        <w:softHyphen/>
        <w:t>ма. Это океаническое тече</w:t>
        <w:softHyphen/>
        <w:t xml:space="preserve">ние   по объему воды в 20 раз превышает все реки </w:t>
      </w:r>
      <w:r>
        <w:rPr>
          <w:rStyle w:val="FontStyle70"/>
          <w:rFonts w:cs="Calibri"/>
          <w:b w:val="false"/>
          <w:sz w:val="22"/>
          <w:szCs w:val="22"/>
        </w:rPr>
        <w:t>на Земле, вместе взятые. За</w:t>
      </w:r>
      <w:r>
        <w:rPr>
          <w:rStyle w:val="FontStyle70"/>
          <w:rFonts w:cs="Calibri"/>
          <w:sz w:val="22"/>
          <w:szCs w:val="22"/>
        </w:rPr>
        <w:softHyphen/>
      </w:r>
      <w:r>
        <w:rPr>
          <w:rStyle w:val="FontStyle71"/>
          <w:rFonts w:cs="Calibri"/>
          <w:sz w:val="22"/>
          <w:szCs w:val="22"/>
        </w:rPr>
        <w:t xml:space="preserve">рождаясь </w:t>
      </w:r>
      <w:r>
        <w:rPr>
          <w:rStyle w:val="FontStyle70"/>
          <w:rFonts w:cs="Calibri"/>
          <w:b w:val="false"/>
          <w:sz w:val="22"/>
          <w:szCs w:val="22"/>
        </w:rPr>
        <w:t>в</w:t>
      </w:r>
      <w:r>
        <w:rPr>
          <w:rStyle w:val="FontStyle70"/>
          <w:rFonts w:cs="Calibri"/>
          <w:sz w:val="22"/>
          <w:szCs w:val="22"/>
        </w:rPr>
        <w:t xml:space="preserve"> </w:t>
      </w:r>
      <w:r>
        <w:rPr>
          <w:rStyle w:val="FontStyle71"/>
          <w:rFonts w:cs="Calibri"/>
          <w:sz w:val="22"/>
          <w:szCs w:val="22"/>
        </w:rPr>
        <w:t>экваториальной зоне (район Мексиканского залива), Гольфстрим оказыва</w:t>
        <w:softHyphen/>
        <w:t>ет решающее влияние на кли</w:t>
        <w:softHyphen/>
        <w:t>мат Северной Атлантики, обо</w:t>
        <w:softHyphen/>
        <w:t>гревая Европу и Северную Америку. Основной поток под названием Норвежского тече</w:t>
        <w:softHyphen/>
        <w:t>ния омывает Скандинавский полуостров и продолжается вплоть до берегов Шпицбер</w:t>
        <w:softHyphen/>
        <w:t>гена. Колоссальные массы теплой воды обогревают воз</w:t>
        <w:softHyphen/>
        <w:t>дух, поступающий в Европу. Сегодня этой "грелки" прак</w:t>
        <w:softHyphen/>
        <w:t xml:space="preserve">тически нет. Во всяком случае, это течение в том виде, </w:t>
      </w:r>
      <w:r>
        <w:rPr>
          <w:rStyle w:val="FontStyle70"/>
          <w:rFonts w:cs="Calibri"/>
          <w:b w:val="false"/>
          <w:sz w:val="22"/>
          <w:szCs w:val="22"/>
        </w:rPr>
        <w:t>в</w:t>
      </w:r>
      <w:r>
        <w:rPr>
          <w:rStyle w:val="FontStyle70"/>
          <w:rFonts w:cs="Calibri"/>
          <w:sz w:val="22"/>
          <w:szCs w:val="22"/>
        </w:rPr>
        <w:t xml:space="preserve"> </w:t>
      </w:r>
      <w:r>
        <w:rPr>
          <w:rStyle w:val="FontStyle71"/>
          <w:rFonts w:cs="Calibri"/>
          <w:sz w:val="22"/>
          <w:szCs w:val="22"/>
        </w:rPr>
        <w:t>ка</w:t>
        <w:softHyphen/>
        <w:t>ком оно существовало тыся</w:t>
        <w:softHyphen/>
        <w:t>челетия, уже не фиксируется.</w:t>
      </w:r>
    </w:p>
    <w:p>
      <w:pPr>
        <w:pStyle w:val="Style15"/>
        <w:ind w:firstLine="708"/>
        <w:jc w:val="both"/>
        <w:rPr/>
      </w:pPr>
      <w:r>
        <w:rPr>
          <w:rStyle w:val="FontStyle71"/>
          <w:rFonts w:cs="Calibri"/>
          <w:sz w:val="22"/>
          <w:szCs w:val="22"/>
        </w:rPr>
        <w:t>Процессы, приведшие к торможению течения Гольф</w:t>
        <w:softHyphen/>
        <w:t>стрим, обусловлены, прежде всего, более интенсивным та</w:t>
        <w:softHyphen/>
        <w:t>янием полярных ледовых шапок и связанным с этим громадным притоком пре</w:t>
        <w:softHyphen/>
        <w:t>сной (более легкой) воды в мировой океан. За счет тая</w:t>
        <w:softHyphen/>
        <w:t>ния льдов резко меняются очертания береговой линии. С другой стороны, в резуль</w:t>
        <w:softHyphen/>
        <w:t>тате общего потепления усилилось испарение воды в экваториальных областях. Происходит ее расслоение. Более соленые тяжелые воды погружаются на глуби</w:t>
        <w:softHyphen/>
        <w:t>ну, а более легкие воды об</w:t>
        <w:softHyphen/>
        <w:t>разуют встречное холодное арктическое течение. По сути,</w:t>
      </w:r>
      <w:r>
        <w:rPr>
          <w:rFonts w:cs="Calibri"/>
        </w:rPr>
        <w:t xml:space="preserve"> </w:t>
      </w:r>
      <w:r>
        <w:rPr>
          <w:rStyle w:val="FontStyle71"/>
          <w:rFonts w:cs="Calibri"/>
          <w:sz w:val="22"/>
          <w:szCs w:val="22"/>
        </w:rPr>
        <w:t>создаются предпосылки для поворота течения Гольфст</w:t>
        <w:softHyphen/>
        <w:t>рим в обратном направлении.</w:t>
      </w:r>
    </w:p>
    <w:p>
      <w:pPr>
        <w:pStyle w:val="Style15"/>
        <w:ind w:firstLine="708"/>
        <w:jc w:val="both"/>
        <w:rPr/>
      </w:pPr>
      <w:r>
        <w:rPr>
          <w:rStyle w:val="FontStyle71"/>
          <w:rFonts w:cs="Calibri"/>
          <w:sz w:val="22"/>
          <w:szCs w:val="22"/>
        </w:rPr>
        <w:t>На новое качество приро</w:t>
        <w:softHyphen/>
        <w:t xml:space="preserve">ды реагируют все жизненные земные формы - растения и животные. Предъявляются соответствующие требования и </w:t>
      </w:r>
      <w:r>
        <w:rPr>
          <w:rStyle w:val="FontStyle72"/>
          <w:rFonts w:cs="Calibri"/>
          <w:b w:val="false"/>
          <w:sz w:val="22"/>
          <w:szCs w:val="22"/>
        </w:rPr>
        <w:t>к</w:t>
      </w:r>
      <w:r>
        <w:rPr>
          <w:rStyle w:val="FontStyle72"/>
          <w:rFonts w:cs="Calibri"/>
          <w:sz w:val="22"/>
          <w:szCs w:val="22"/>
        </w:rPr>
        <w:t xml:space="preserve"> </w:t>
      </w:r>
      <w:r>
        <w:rPr>
          <w:rStyle w:val="FontStyle71"/>
          <w:rFonts w:cs="Calibri"/>
          <w:sz w:val="22"/>
          <w:szCs w:val="22"/>
        </w:rPr>
        <w:t>человеку. Земледелие является самой трудной об</w:t>
        <w:softHyphen/>
        <w:t>ластью человеческой деятель</w:t>
        <w:softHyphen/>
        <w:t>ности. Кроме профессиона</w:t>
        <w:softHyphen/>
        <w:t>лизма, здесь решающую роль в достижении успеха играют</w:t>
      </w:r>
      <w:r>
        <w:rPr>
          <w:rFonts w:cs="Calibri"/>
        </w:rPr>
        <w:t xml:space="preserve"> </w:t>
      </w:r>
      <w:r>
        <w:rPr>
          <w:rStyle w:val="FontStyle71"/>
          <w:rFonts w:cs="Calibri"/>
          <w:sz w:val="22"/>
          <w:szCs w:val="22"/>
        </w:rPr>
        <w:t>интуиция и гармония с При</w:t>
        <w:softHyphen/>
        <w:t>родой. Наверное, еще не пе</w:t>
        <w:softHyphen/>
        <w:t>ревелись народные знатоки, которые по неуловимым признакам могли предсказать климатические катаклизмы, намечать, что, где и когда по</w:t>
        <w:softHyphen/>
        <w:t>сеять, определять сроки убор</w:t>
        <w:softHyphen/>
        <w:t>ки, севооборота и т.п. В част</w:t>
        <w:softHyphen/>
        <w:t>ности, в земледелии надо, очевидно, брать крен на культи</w:t>
        <w:softHyphen/>
        <w:t>вирование зерновых, плодовых и овощных растений, более ус</w:t>
        <w:softHyphen/>
        <w:t>тойчивых к перепадам темпе</w:t>
        <w:softHyphen/>
        <w:t>ратур, выведение соответству</w:t>
        <w:softHyphen/>
        <w:t>ющих гибридов и т.д.</w:t>
      </w:r>
    </w:p>
    <w:p>
      <w:pPr>
        <w:pStyle w:val="Style15"/>
        <w:ind w:firstLine="708"/>
        <w:jc w:val="both"/>
        <w:rPr/>
      </w:pPr>
      <w:r>
        <w:rPr>
          <w:rStyle w:val="FontStyle71"/>
          <w:rFonts w:cs="Calibri"/>
          <w:sz w:val="22"/>
          <w:szCs w:val="22"/>
        </w:rPr>
        <w:t>Возможно, устойчивая са</w:t>
        <w:softHyphen/>
        <w:t>морегулирующаяся система планеты, представляющая своеобразный живой орга</w:t>
        <w:softHyphen/>
        <w:t>низм, сумеет найти в себе силы и несколько смягчить контра</w:t>
        <w:softHyphen/>
        <w:t>стность климатических пре</w:t>
        <w:softHyphen/>
        <w:t>образований. Но остается главный вопрос - будущее нашей цивилизации, разруши</w:t>
        <w:softHyphen/>
        <w:t>тельная роль которой обре</w:t>
        <w:softHyphen/>
        <w:t>ла планетарный и космичес</w:t>
        <w:softHyphen/>
        <w:t>кий масштабы. И причина об</w:t>
        <w:softHyphen/>
        <w:t>щепланетарного экологичес</w:t>
        <w:softHyphen/>
        <w:t>кого кризиса не столько в технических и экономических проблемах, сколько в иска</w:t>
        <w:softHyphen/>
        <w:t>женных представлениях о духовных потребностях че</w:t>
        <w:softHyphen/>
        <w:t>ловека. И путь человека - это путь сотрудничества и согла</w:t>
        <w:softHyphen/>
        <w:t xml:space="preserve">сия с Природой, Космосом, Творцом. Мы, люди, должны стать эволюционно полезны! </w:t>
      </w:r>
    </w:p>
    <w:p>
      <w:pPr>
        <w:pStyle w:val="Style15"/>
        <w:rPr>
          <w:rStyle w:val="FontStyle71"/>
          <w:sz w:val="24"/>
          <w:szCs w:val="24"/>
        </w:rPr>
      </w:pPr>
      <w:r>
        <w:rPr/>
      </w:r>
    </w:p>
    <w:p>
      <w:pPr>
        <w:pStyle w:val="Style15"/>
        <w:rPr>
          <w:rStyle w:val="FontStyle71"/>
          <w:sz w:val="24"/>
          <w:szCs w:val="24"/>
        </w:rPr>
      </w:pPr>
      <w:r>
        <w:rPr/>
      </w:r>
    </w:p>
    <w:p>
      <w:pPr>
        <w:pStyle w:val="Style15"/>
        <w:jc w:val="right"/>
        <w:rPr/>
      </w:pPr>
      <w:r>
        <w:rPr>
          <w:rStyle w:val="FontStyle98"/>
          <w:rFonts w:cs="Calibri"/>
          <w:b/>
        </w:rPr>
        <w:t>А.В. МИХЕЛИС,</w:t>
      </w:r>
    </w:p>
    <w:p>
      <w:pPr>
        <w:pStyle w:val="Style15"/>
        <w:jc w:val="right"/>
        <w:rPr/>
      </w:pPr>
      <w:r>
        <w:rPr>
          <w:rStyle w:val="FontStyle98"/>
          <w:rFonts w:cs="Calibri"/>
          <w:b/>
        </w:rPr>
        <w:t xml:space="preserve"> </w:t>
      </w:r>
      <w:r>
        <w:rPr>
          <w:rStyle w:val="FontStyle98"/>
          <w:rFonts w:cs="Calibri"/>
          <w:b/>
        </w:rPr>
        <w:t>кандидат геолого-минералогических наук, г. Артемовск</w:t>
      </w:r>
    </w:p>
    <w:p>
      <w:pPr>
        <w:pStyle w:val="Style15"/>
        <w:jc w:val="right"/>
        <w:rPr>
          <w:rStyle w:val="FontStyle71"/>
          <w:rFonts w:ascii="Calibri" w:hAnsi="Calibri" w:cs="Calibri"/>
          <w:b/>
          <w:b/>
          <w:sz w:val="22"/>
          <w:szCs w:val="22"/>
        </w:rPr>
      </w:pPr>
      <w:r>
        <w:rPr>
          <w:rStyle w:val="FontStyle98"/>
          <w:rFonts w:cs="Calibri"/>
          <w:b/>
        </w:rPr>
        <w:t>2000 г.</w:t>
      </w:r>
    </w:p>
    <w:p>
      <w:pPr>
        <w:pStyle w:val="Style101"/>
        <w:widowControl/>
        <w:spacing w:lineRule="exact" w:line="178"/>
        <w:ind w:firstLine="226"/>
        <w:rPr>
          <w:rStyle w:val="FontStyle71"/>
          <w:b/>
          <w:b/>
        </w:rPr>
      </w:pPr>
      <w:r>
        <w:rPr/>
      </w:r>
    </w:p>
    <w:p>
      <w:pPr>
        <w:pStyle w:val="Style101"/>
        <w:widowControl/>
        <w:spacing w:lineRule="exact" w:line="178"/>
        <w:ind w:hanging="0"/>
        <w:jc w:val="left"/>
        <w:rPr>
          <w:rStyle w:val="FontStyle71"/>
        </w:rPr>
      </w:pPr>
      <w:r>
        <w:rPr/>
      </w:r>
    </w:p>
    <w:p>
      <w:pPr>
        <w:pStyle w:val="Style51"/>
        <w:widowControl/>
        <w:spacing w:lineRule="exact" w:line="178"/>
        <w:ind w:firstLine="221"/>
        <w:jc w:val="center"/>
        <w:rPr>
          <w:rStyle w:val="FontStyle71"/>
        </w:rPr>
      </w:pPr>
      <w:r>
        <w:rPr/>
      </w:r>
    </w:p>
    <w:p>
      <w:pPr>
        <w:pStyle w:val="Style15"/>
        <w:jc w:val="center"/>
        <w:rPr>
          <w:rStyle w:val="FontStyle71"/>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numPr>
          <w:ilvl w:val="0"/>
          <w:numId w:val="1"/>
        </w:numPr>
        <w:jc w:val="center"/>
        <w:rPr/>
      </w:pPr>
      <w:r>
        <w:rPr>
          <w:rStyle w:val="FontStyle16"/>
          <w:rFonts w:cs="Times New Roman"/>
          <w:b/>
          <w:sz w:val="40"/>
          <w:szCs w:val="40"/>
        </w:rPr>
        <w:t>Природные энергоносители и экономика Украины: состояние, проблемы, перспективы</w:t>
      </w:r>
    </w:p>
    <w:p>
      <w:pPr>
        <w:pStyle w:val="Style15"/>
        <w:jc w:val="center"/>
        <w:rPr>
          <w:rStyle w:val="FontStyle16"/>
          <w:b/>
          <w:b/>
          <w:sz w:val="22"/>
          <w:szCs w:val="22"/>
        </w:rPr>
      </w:pPr>
      <w:r>
        <w:rPr/>
      </w:r>
    </w:p>
    <w:p>
      <w:pPr>
        <w:pStyle w:val="Style15"/>
        <w:ind w:firstLine="708"/>
        <w:jc w:val="both"/>
        <w:rPr>
          <w:rStyle w:val="FontStyle23"/>
          <w:rFonts w:ascii="Calibri" w:hAnsi="Calibri" w:cs="Calibri"/>
          <w:sz w:val="22"/>
        </w:rPr>
      </w:pPr>
      <w:r>
        <w:rPr>
          <w:rStyle w:val="FontStyle23"/>
          <w:rFonts w:cs="Calibri"/>
          <w:sz w:val="22"/>
        </w:rPr>
        <w:t>Экономические</w:t>
      </w:r>
      <w:r>
        <w:rPr>
          <w:rStyle w:val="FontStyle23"/>
          <w:rFonts w:cs="Calibri"/>
          <w:sz w:val="22"/>
          <w:szCs w:val="22"/>
        </w:rPr>
        <w:t xml:space="preserve"> проблемы Украины во многом оп</w:t>
      </w:r>
      <w:r>
        <w:rPr>
          <w:rStyle w:val="FontStyle23"/>
          <w:rFonts w:cs="Calibri"/>
          <w:sz w:val="22"/>
        </w:rPr>
        <w:t>ределяются энергет</w:t>
      </w:r>
      <w:r>
        <w:rPr>
          <w:rStyle w:val="FontStyle23"/>
          <w:rFonts w:cs="Calibri"/>
          <w:sz w:val="22"/>
          <w:szCs w:val="22"/>
        </w:rPr>
        <w:t xml:space="preserve">ическим кризисом, обусловленным </w:t>
      </w:r>
      <w:r>
        <w:rPr>
          <w:rStyle w:val="FontStyle23"/>
          <w:rFonts w:cs="Calibri"/>
          <w:sz w:val="22"/>
        </w:rPr>
        <w:t>дефицитом приро</w:t>
      </w:r>
      <w:r>
        <w:rPr>
          <w:rStyle w:val="FontStyle23"/>
          <w:rFonts w:cs="Calibri"/>
          <w:sz w:val="22"/>
          <w:szCs w:val="22"/>
        </w:rPr>
        <w:t>дных ресурсов. Нехватка энерго</w:t>
      </w:r>
      <w:r>
        <w:rPr>
          <w:rStyle w:val="FontStyle23"/>
          <w:rFonts w:cs="Calibri"/>
          <w:sz w:val="22"/>
        </w:rPr>
        <w:t>носителей душит эк</w:t>
      </w:r>
      <w:r>
        <w:rPr>
          <w:rStyle w:val="FontStyle23"/>
          <w:rFonts w:cs="Calibri"/>
          <w:sz w:val="22"/>
          <w:szCs w:val="22"/>
        </w:rPr>
        <w:t xml:space="preserve">ономику; не выработана и четкая </w:t>
      </w:r>
      <w:r>
        <w:rPr>
          <w:rStyle w:val="FontStyle23"/>
          <w:rFonts w:cs="Calibri"/>
          <w:sz w:val="22"/>
        </w:rPr>
        <w:t>государственная кон</w:t>
      </w:r>
      <w:r>
        <w:rPr>
          <w:rStyle w:val="FontStyle23"/>
          <w:rFonts w:cs="Calibri"/>
          <w:sz w:val="22"/>
          <w:szCs w:val="22"/>
        </w:rPr>
        <w:t>цепция по многим насущным проб</w:t>
      </w:r>
      <w:r>
        <w:rPr>
          <w:rStyle w:val="FontStyle23"/>
          <w:rFonts w:cs="Calibri"/>
          <w:sz w:val="22"/>
          <w:szCs w:val="24"/>
        </w:rPr>
        <w:t>лемам.</w:t>
      </w:r>
    </w:p>
    <w:p>
      <w:pPr>
        <w:pStyle w:val="Style15"/>
        <w:jc w:val="both"/>
        <w:rPr/>
      </w:pPr>
      <w:r>
        <w:rPr>
          <w:rStyle w:val="FontStyle23"/>
          <w:rFonts w:cs="Calibri"/>
          <w:sz w:val="22"/>
          <w:szCs w:val="24"/>
        </w:rPr>
        <w:t>Исторически сложивша</w:t>
      </w:r>
      <w:r>
        <w:rPr>
          <w:rStyle w:val="FontStyle23"/>
          <w:rFonts w:cs="Calibri"/>
          <w:sz w:val="22"/>
        </w:rPr>
        <w:t>яся в Украине производ</w:t>
        <w:softHyphen/>
        <w:t>ственная структура создана вне связи с наличием или отсутствием в</w:t>
      </w:r>
      <w:r>
        <w:rPr>
          <w:rStyle w:val="FontStyle23"/>
          <w:rFonts w:cs="Calibri"/>
          <w:sz w:val="22"/>
          <w:szCs w:val="24"/>
        </w:rPr>
        <w:t xml:space="preserve"> ее</w:t>
      </w:r>
      <w:r>
        <w:rPr>
          <w:rStyle w:val="FontStyle23"/>
          <w:rFonts w:cs="Calibri"/>
          <w:sz w:val="22"/>
        </w:rPr>
        <w:t>недрах соответствующих источников минерального сырья, включая природные энергоноси</w:t>
        <w:softHyphen/>
        <w:t>тели. Украина богата углем, железом, марганцем, тита</w:t>
        <w:softHyphen/>
        <w:t>ном, различными видами нерудного сырья, но она испытывает острый дефицит в жидких углеводородах и природном газе.</w:t>
      </w:r>
      <w:r>
        <w:rPr>
          <w:rStyle w:val="FontStyle23"/>
          <w:rFonts w:cs="Calibri"/>
          <w:sz w:val="22"/>
          <w:szCs w:val="24"/>
        </w:rPr>
        <w:t xml:space="preserve"> В 70–80е </w:t>
      </w:r>
      <w:r>
        <w:rPr>
          <w:rStyle w:val="FontStyle23"/>
          <w:rFonts w:cs="Calibri"/>
          <w:sz w:val="22"/>
        </w:rPr>
        <w:t>годы Украина обеспечи</w:t>
        <w:softHyphen/>
        <w:t>вала себя за счет собственных ресурсов нефти на</w:t>
      </w:r>
      <w:r>
        <w:rPr>
          <w:rStyle w:val="FontStyle23"/>
          <w:rFonts w:cs="Calibri"/>
          <w:sz w:val="22"/>
          <w:szCs w:val="24"/>
        </w:rPr>
        <w:t xml:space="preserve"> 8-10%, </w:t>
      </w:r>
      <w:r>
        <w:rPr>
          <w:rStyle w:val="FontStyle23"/>
          <w:rFonts w:cs="Calibri"/>
          <w:sz w:val="22"/>
        </w:rPr>
        <w:t>природного газа — на 19</w:t>
      </w:r>
      <w:r>
        <w:rPr>
          <w:rStyle w:val="FontStyle23"/>
          <w:rFonts w:cs="Calibri"/>
          <w:sz w:val="22"/>
          <w:szCs w:val="24"/>
        </w:rPr>
        <w:t xml:space="preserve">-20%. </w:t>
      </w:r>
      <w:r>
        <w:rPr>
          <w:rStyle w:val="FontStyle23"/>
          <w:rFonts w:cs="Calibri"/>
          <w:sz w:val="22"/>
        </w:rPr>
        <w:t>Имеются пробле</w:t>
        <w:softHyphen/>
        <w:t>мы и в обеспечении АЭС собственным ядерным топли</w:t>
        <w:softHyphen/>
        <w:t>вом, не добываются многие стратегически важные металлы.</w:t>
      </w:r>
    </w:p>
    <w:p>
      <w:pPr>
        <w:pStyle w:val="Style15"/>
        <w:ind w:firstLine="708"/>
        <w:jc w:val="both"/>
        <w:rPr/>
      </w:pPr>
      <w:r>
        <w:rPr>
          <w:rStyle w:val="FontStyle23"/>
          <w:rFonts w:cs="Calibri"/>
          <w:sz w:val="22"/>
        </w:rPr>
        <w:t>Украина занимала ведущее место по добыче и пере</w:t>
        <w:softHyphen/>
        <w:t>работке минеральных ресурсов, обеспечивала потреб</w:t>
        <w:softHyphen/>
        <w:t>ность СССР в железной руде;чугуне, коксе более чем на 50%, в угле — на 30% (в 50-х годах — на 66%), электроэнергии — на 20%, стали — на 35%, в каменной соли — почти на 70% и т. д. По выпуску основных видов продукции на душу населения Украина опереди</w:t>
        <w:softHyphen/>
        <w:t>ла не только все республики, но и наиболее развитые страны Западной Европы. В то же время в больших объемах завозились ресурсы, необходимые для покры</w:t>
        <w:softHyphen/>
        <w:t>тия собственного дефицита (нефть, газ, цветные и редкие металлы, лес, химсырье и т. п.) и для сырье-перерабатывающих производственных предприятий, которые были построены независимо от наличия местной базы. В Украине были созданы энергоемкие производственные комплексы по переработке нефти, угля, заводы по выплавке и прокату черных и цветных металлов, предприятия ВПК и др. Из тепловых электро</w:t>
        <w:softHyphen/>
        <w:t>станций часть сориентирована на экспорт электро</w:t>
        <w:softHyphen/>
        <w:t>энергии в Западную Европу. В их числе одна из круп</w:t>
        <w:softHyphen/>
        <w:t>нейших в мире — Углегорская ГРЭС.</w:t>
      </w:r>
    </w:p>
    <w:p>
      <w:pPr>
        <w:pStyle w:val="Style15"/>
        <w:jc w:val="both"/>
        <w:rPr/>
      </w:pPr>
      <w:r>
        <w:rPr>
          <w:rStyle w:val="FontStyle23"/>
          <w:rFonts w:cs="Calibri"/>
          <w:sz w:val="22"/>
        </w:rPr>
        <w:t>Все эти "грязные" производства привели к неблаго</w:t>
        <w:softHyphen/>
        <w:t>приятной обстановке. По загрязнению атмосферы и поверхностных вод Донецкая область лидирует в Европе. В свое время она выдавала ежегодно валовой продукции больше, чем весь Казахстан. Сейчас многие предприятия из-за разрыва технологических связей и отсутствия сырья простаивают или используются не по назначению.</w:t>
      </w:r>
    </w:p>
    <w:p>
      <w:pPr>
        <w:pStyle w:val="Style15"/>
        <w:ind w:firstLine="708"/>
        <w:jc w:val="both"/>
        <w:rPr/>
      </w:pPr>
      <w:r>
        <w:rPr>
          <w:rStyle w:val="FontStyle23"/>
          <w:rFonts w:cs="Calibri"/>
          <w:sz w:val="22"/>
        </w:rPr>
        <w:t>В топливно-энергетическом балансе страны уголь занимает важное место. Стремление снизить примене</w:t>
        <w:softHyphen/>
        <w:t>ние угля как наиболее "грязного" и непопулярного источника энергии входит в противоречие с ограничен</w:t>
        <w:softHyphen/>
        <w:t>ными возможностями страны по закупке нефти и газа. С позиции улучшения состояния экономики возникает необходимость сбалансировать потребление первич</w:t>
        <w:softHyphen/>
        <w:t>ных природных энергоносителей, выйти на уровень большей самостоятельности в производстве энергии, снизить потребление газа и. нефти, увеличив использо</w:t>
        <w:softHyphen/>
        <w:t>вание угля. Здесь сосредоточен главный клубок проти</w:t>
        <w:softHyphen/>
        <w:t>воречий, где сталкиваются экономика, экология, нацио</w:t>
        <w:softHyphen/>
        <w:t>нальные интересы государства, коммерческих и крими</w:t>
        <w:softHyphen/>
        <w:t>нальных структур, а также возможности земных недр.</w:t>
      </w:r>
    </w:p>
    <w:p>
      <w:pPr>
        <w:pStyle w:val="Style15"/>
        <w:ind w:firstLine="708"/>
        <w:jc w:val="both"/>
        <w:rPr>
          <w:rStyle w:val="FontStyle23"/>
          <w:rFonts w:ascii="Calibri" w:hAnsi="Calibri" w:cs="Calibri"/>
          <w:sz w:val="22"/>
        </w:rPr>
      </w:pPr>
      <w:r>
        <w:rPr/>
      </w:r>
    </w:p>
    <w:p>
      <w:pPr>
        <w:pStyle w:val="Style15"/>
        <w:ind w:firstLine="708"/>
        <w:jc w:val="center"/>
        <w:rPr/>
      </w:pPr>
      <w:r>
        <w:rPr>
          <w:rStyle w:val="FontStyle23"/>
          <w:rFonts w:cs="Calibri"/>
          <w:sz w:val="22"/>
        </w:rPr>
        <w:t>Кризис</w:t>
      </w:r>
      <w:r>
        <w:rPr>
          <w:rStyle w:val="FontStyle23"/>
          <w:rFonts w:cs="Calibri"/>
          <w:sz w:val="22"/>
          <w:szCs w:val="24"/>
        </w:rPr>
        <w:t xml:space="preserve"> в </w:t>
      </w:r>
      <w:r>
        <w:rPr>
          <w:rStyle w:val="FontStyle23"/>
          <w:rFonts w:cs="Calibri"/>
          <w:sz w:val="22"/>
        </w:rPr>
        <w:t>энергетике.</w:t>
      </w:r>
    </w:p>
    <w:p>
      <w:pPr>
        <w:pStyle w:val="Style15"/>
        <w:ind w:firstLine="708"/>
        <w:jc w:val="both"/>
        <w:rPr/>
      </w:pPr>
      <w:r>
        <w:rPr>
          <w:rStyle w:val="FontStyle23"/>
          <w:rFonts w:cs="Calibri"/>
          <w:sz w:val="22"/>
        </w:rPr>
        <w:t>Концептуальная неопределен</w:t>
        <w:softHyphen/>
        <w:t>ность в энергетическом хозяйстве страны приводит к экономическому хаосу, который затронул даже такую весьма рентабельную и благополучную</w:t>
      </w:r>
      <w:r>
        <w:rPr>
          <w:rStyle w:val="FontStyle23"/>
          <w:rFonts w:cs="Calibri"/>
          <w:sz w:val="22"/>
          <w:szCs w:val="24"/>
        </w:rPr>
        <w:t xml:space="preserve"> отрасль, как э</w:t>
      </w:r>
      <w:r>
        <w:rPr>
          <w:rStyle w:val="FontStyle23"/>
          <w:rFonts w:cs="Calibri"/>
          <w:sz w:val="22"/>
        </w:rPr>
        <w:t>лектроэнергетика. Многочисленные коммерческие структур</w:t>
      </w:r>
      <w:r>
        <w:rPr>
          <w:rStyle w:val="FontStyle23"/>
          <w:rFonts w:cs="Calibri"/>
          <w:sz w:val="22"/>
          <w:szCs w:val="24"/>
        </w:rPr>
        <w:t>ы, возникшие в более прибыльной</w:t>
      </w:r>
      <w:r>
        <w:rPr>
          <w:rStyle w:val="FontStyle23"/>
          <w:rFonts w:cs="Calibri"/>
          <w:sz w:val="22"/>
        </w:rPr>
        <w:t xml:space="preserve"> сфере "нефть — газ — элек</w:t>
      </w:r>
      <w:r>
        <w:rPr>
          <w:rStyle w:val="FontStyle23"/>
          <w:rFonts w:cs="Calibri"/>
          <w:sz w:val="22"/>
          <w:szCs w:val="24"/>
        </w:rPr>
        <w:t>троэнергия", не могут поделить эт</w:t>
      </w:r>
      <w:r>
        <w:rPr>
          <w:rStyle w:val="FontStyle23"/>
          <w:rFonts w:cs="Calibri"/>
          <w:sz w:val="22"/>
        </w:rPr>
        <w:t>от лакомый кусок. Постоянно возникающие крити</w:t>
        <w:softHyphen/>
        <w:t>ческие ситуации из-за отсутствия угля на ТЭС, отклю</w:t>
        <w:softHyphen/>
        <w:t>чение света и тепла, нехватка средств на оплату при</w:t>
        <w:softHyphen/>
        <w:t>родного газа, нефтепродуктов и ядерного топлива, повышение тарифов на электроэнергию, жилье, пас</w:t>
        <w:softHyphen/>
        <w:t>сажирские и товарные перевозки, взаимные неплате</w:t>
        <w:softHyphen/>
        <w:t>жи — все это оказывает разрушительное воздействие на экономику, создает социальную напряженность.</w:t>
      </w:r>
    </w:p>
    <w:p>
      <w:pPr>
        <w:pStyle w:val="Style15"/>
        <w:ind w:firstLine="708"/>
        <w:jc w:val="both"/>
        <w:rPr/>
      </w:pPr>
      <w:r>
        <w:rPr>
          <w:rStyle w:val="FontStyle23"/>
          <w:rFonts w:cs="Calibri"/>
          <w:sz w:val="22"/>
        </w:rPr>
        <w:t>Известно, что повышение тарифов на электроэнер</w:t>
        <w:softHyphen/>
        <w:t>гию и железнодорожные перевозки до критической точки способно парализовать экономическую жизнь любой страны. Роль государственного регулирования в происходящих процессах явно недостаточна. Во многих странах энергетическое хозяйство централи</w:t>
        <w:softHyphen/>
        <w:t>зованно, что является главным условием эффективной работы этой специфической отрасли. Электроэнерге</w:t>
        <w:softHyphen/>
        <w:t>тика требует огромных капитальных вложений, в том числе и на строительство соответствующих инфра</w:t>
        <w:softHyphen/>
        <w:t>структур. Создается она в течение не одного поколения, но затем в процессе эксплуатации малой трудоемкостью обеспечиваются стопроцентные прибыли. Страны Евросоюза в начале нового века приняли неординарное решение о создании единого рынка электроэнергии и газа взамен существовавших многих десятков различ</w:t>
        <w:softHyphen/>
        <w:t>ных корпораций.</w:t>
      </w:r>
    </w:p>
    <w:p>
      <w:pPr>
        <w:pStyle w:val="Style15"/>
        <w:ind w:firstLine="708"/>
        <w:jc w:val="both"/>
        <w:rPr/>
      </w:pPr>
      <w:r>
        <w:rPr>
          <w:rStyle w:val="FontStyle23"/>
          <w:rFonts w:cs="Calibri"/>
          <w:sz w:val="22"/>
        </w:rPr>
        <w:t>Определяя экономическую жизнь страны в перс</w:t>
      </w:r>
      <w:r>
        <w:rPr>
          <w:rStyle w:val="FontStyle23"/>
          <w:rFonts w:cs="Calibri"/>
          <w:sz w:val="22"/>
          <w:szCs w:val="24"/>
        </w:rPr>
        <w:t xml:space="preserve">пективе, трудно рассчитывать на </w:t>
      </w:r>
      <w:r>
        <w:rPr>
          <w:rStyle w:val="FontStyle23"/>
          <w:rFonts w:cs="Calibri"/>
          <w:sz w:val="22"/>
        </w:rPr>
        <w:t>существенное увеличение добычи нефти и газа из собственных недр.</w:t>
      </w:r>
    </w:p>
    <w:p>
      <w:pPr>
        <w:pStyle w:val="Style15"/>
        <w:jc w:val="both"/>
        <w:rPr>
          <w:rStyle w:val="FontStyle23"/>
          <w:rFonts w:ascii="Calibri" w:hAnsi="Calibri" w:cs="Calibri"/>
          <w:sz w:val="22"/>
        </w:rPr>
      </w:pPr>
      <w:r>
        <w:rPr>
          <w:rStyle w:val="FontStyle23"/>
          <w:rFonts w:cs="Calibri"/>
          <w:sz w:val="22"/>
        </w:rPr>
        <w:t>Импорт энергоносителей непомерным груз</w:t>
      </w:r>
      <w:r>
        <w:rPr>
          <w:rStyle w:val="FontStyle23"/>
          <w:rFonts w:cs="Calibri"/>
          <w:sz w:val="22"/>
          <w:szCs w:val="24"/>
        </w:rPr>
        <w:t xml:space="preserve">ом ложится </w:t>
      </w:r>
      <w:r>
        <w:rPr>
          <w:rStyle w:val="FontStyle23"/>
          <w:rFonts w:cs="Calibri"/>
          <w:sz w:val="22"/>
        </w:rPr>
        <w:t xml:space="preserve">на </w:t>
      </w:r>
      <w:r>
        <w:rPr>
          <w:rStyle w:val="FontStyle23"/>
          <w:rFonts w:cs="Calibri"/>
          <w:sz w:val="22"/>
          <w:szCs w:val="24"/>
        </w:rPr>
        <w:t>экономику страны, затрагивается ее экономическая безоп</w:t>
      </w:r>
      <w:r>
        <w:rPr>
          <w:rStyle w:val="FontStyle23"/>
          <w:rFonts w:cs="Calibri"/>
          <w:sz w:val="22"/>
        </w:rPr>
        <w:t>асность. Чтобы выйти на сбалансированное потребление</w:t>
        <w:br/>
        <w:t>первичных энергоресур</w:t>
      </w:r>
      <w:r>
        <w:rPr>
          <w:rStyle w:val="FontStyle23"/>
          <w:rFonts w:cs="Calibri"/>
          <w:sz w:val="22"/>
          <w:szCs w:val="24"/>
        </w:rPr>
        <w:t xml:space="preserve">сов, очевидно, необходимо брать </w:t>
      </w:r>
      <w:r>
        <w:rPr>
          <w:rStyle w:val="FontStyle23"/>
          <w:rFonts w:cs="Calibri"/>
          <w:sz w:val="22"/>
        </w:rPr>
        <w:t>ориентир на рациональное</w:t>
      </w:r>
      <w:r>
        <w:rPr>
          <w:rStyle w:val="FontStyle23"/>
          <w:rFonts w:cs="Calibri"/>
          <w:sz w:val="22"/>
          <w:szCs w:val="24"/>
        </w:rPr>
        <w:t xml:space="preserve"> развитие угольного хозяйства с </w:t>
      </w:r>
      <w:r>
        <w:rPr>
          <w:rStyle w:val="FontStyle23"/>
          <w:rFonts w:cs="Calibri"/>
          <w:sz w:val="22"/>
        </w:rPr>
        <w:t>тем, чтобы увеличить долю угля в топливно-энергетическом</w:t>
        <w:br/>
        <w:t>комплексе страны (ныне в э</w:t>
      </w:r>
      <w:r>
        <w:rPr>
          <w:rStyle w:val="FontStyle23"/>
          <w:rFonts w:cs="Calibri"/>
          <w:sz w:val="22"/>
          <w:szCs w:val="24"/>
        </w:rPr>
        <w:t xml:space="preserve">лектроэнергетике она составляет </w:t>
      </w:r>
      <w:r>
        <w:rPr>
          <w:rStyle w:val="FontStyle23"/>
          <w:rFonts w:cs="Calibri"/>
          <w:sz w:val="22"/>
        </w:rPr>
        <w:t>всего 20—25% при средн</w:t>
      </w:r>
      <w:r>
        <w:rPr>
          <w:rStyle w:val="FontStyle23"/>
          <w:rFonts w:cs="Calibri"/>
          <w:sz w:val="22"/>
          <w:szCs w:val="24"/>
        </w:rPr>
        <w:t xml:space="preserve">ей в мире 40%). Эта мера так же </w:t>
      </w:r>
      <w:r>
        <w:rPr>
          <w:rStyle w:val="FontStyle23"/>
          <w:rFonts w:cs="Calibri"/>
          <w:sz w:val="22"/>
        </w:rPr>
        <w:t>непопулярна, как и необходима.</w:t>
      </w:r>
      <w:r>
        <w:rPr>
          <w:rStyle w:val="FontStyle23"/>
          <w:rFonts w:cs="Calibri"/>
          <w:sz w:val="22"/>
          <w:szCs w:val="20"/>
        </w:rPr>
        <w:tab/>
      </w:r>
    </w:p>
    <w:p>
      <w:pPr>
        <w:pStyle w:val="Style15"/>
        <w:ind w:firstLine="708"/>
        <w:jc w:val="both"/>
        <w:rPr/>
      </w:pPr>
      <w:r>
        <w:rPr>
          <w:rStyle w:val="FontStyle23"/>
          <w:rFonts w:cs="Calibri"/>
          <w:sz w:val="22"/>
        </w:rPr>
        <w:t>Кстати, США, испытывающие определенный дефицит в нефти (добыча из собственных недр покрывает потребности на 60—65%), перестраивают топливно-энергетический баланс в сторону увеличения доли использования угля, а в производ</w:t>
        <w:softHyphen/>
        <w:t>стве электроэнергии она уже превысила 60%. Чтобы умень</w:t>
        <w:softHyphen/>
        <w:t>шить экологическую на</w:t>
      </w:r>
      <w:r>
        <w:rPr>
          <w:rStyle w:val="FontStyle23"/>
          <w:rFonts w:cs="Calibri"/>
          <w:sz w:val="22"/>
          <w:szCs w:val="24"/>
        </w:rPr>
        <w:t xml:space="preserve">грузку, в США принимаются меры </w:t>
      </w:r>
      <w:r>
        <w:rPr>
          <w:rStyle w:val="FontStyle23"/>
          <w:rFonts w:cs="Calibri"/>
          <w:sz w:val="22"/>
        </w:rPr>
        <w:t>по совершенствованию технологии сжигания угля с полным улавливанием вредных компонентов и опережающей дегаза</w:t>
        <w:softHyphen/>
        <w:t>ции поверхностными скважинами шахтных полей и участков.</w:t>
      </w:r>
    </w:p>
    <w:p>
      <w:pPr>
        <w:pStyle w:val="Style15"/>
        <w:ind w:firstLine="708"/>
        <w:jc w:val="both"/>
        <w:rPr>
          <w:rStyle w:val="FontStyle23"/>
          <w:rFonts w:ascii="Calibri" w:hAnsi="Calibri" w:cs="Calibri"/>
          <w:sz w:val="22"/>
        </w:rPr>
      </w:pPr>
      <w:r>
        <w:rPr/>
      </w:r>
    </w:p>
    <w:p>
      <w:pPr>
        <w:pStyle w:val="Style15"/>
        <w:ind w:firstLine="708"/>
        <w:jc w:val="center"/>
        <w:rPr/>
      </w:pPr>
      <w:r>
        <w:rPr>
          <w:rStyle w:val="FontStyle23"/>
          <w:rFonts w:cs="Calibri"/>
          <w:sz w:val="22"/>
        </w:rPr>
        <w:t>Проблемы и потенциал Донбасс</w:t>
      </w:r>
      <w:r>
        <w:rPr>
          <w:rStyle w:val="FontStyle23"/>
          <w:rFonts w:cs="Calibri"/>
          <w:sz w:val="22"/>
          <w:szCs w:val="24"/>
        </w:rPr>
        <w:t>а.</w:t>
      </w:r>
    </w:p>
    <w:p>
      <w:pPr>
        <w:pStyle w:val="Style15"/>
        <w:ind w:firstLine="708"/>
        <w:jc w:val="both"/>
        <w:rPr/>
      </w:pPr>
      <w:r>
        <w:rPr>
          <w:rStyle w:val="FontStyle23"/>
          <w:rFonts w:cs="Calibri"/>
          <w:sz w:val="22"/>
          <w:szCs w:val="24"/>
        </w:rPr>
        <w:t>Угольная от</w:t>
        <w:softHyphen/>
        <w:t xml:space="preserve">расль — ключевая </w:t>
      </w:r>
      <w:r>
        <w:rPr>
          <w:rStyle w:val="FontStyle23"/>
          <w:rFonts w:cs="Calibri"/>
          <w:sz w:val="22"/>
        </w:rPr>
        <w:t>составная часть украинской энерге</w:t>
        <w:softHyphen/>
        <w:t>тики — традиционно дотационная стала еще бол</w:t>
      </w:r>
      <w:r>
        <w:rPr>
          <w:rStyle w:val="FontStyle23"/>
          <w:rFonts w:cs="Calibri"/>
          <w:sz w:val="22"/>
          <w:szCs w:val="24"/>
        </w:rPr>
        <w:t xml:space="preserve">ее неподъемной. На ее поддержку </w:t>
      </w:r>
      <w:r>
        <w:rPr>
          <w:rStyle w:val="FontStyle23"/>
          <w:rFonts w:cs="Calibri"/>
          <w:sz w:val="22"/>
        </w:rPr>
        <w:t>бюджетом</w:t>
      </w:r>
      <w:r>
        <w:rPr>
          <w:rStyle w:val="FontStyle23"/>
          <w:rFonts w:cs="Calibri"/>
          <w:sz w:val="22"/>
          <w:szCs w:val="24"/>
        </w:rPr>
        <w:t xml:space="preserve"> предусматри</w:t>
      </w:r>
      <w:r>
        <w:rPr>
          <w:rStyle w:val="FontStyle23"/>
          <w:rFonts w:cs="Calibri"/>
          <w:sz w:val="22"/>
        </w:rPr>
        <w:t xml:space="preserve">вается лишь до </w:t>
      </w:r>
      <w:r>
        <w:rPr>
          <w:rStyle w:val="FontStyle12"/>
          <w:rFonts w:cs="Times New Roman"/>
          <w:sz w:val="22"/>
        </w:rPr>
        <w:t>1—1</w:t>
      </w:r>
      <w:r>
        <w:rPr>
          <w:rStyle w:val="FontStyle23"/>
          <w:rFonts w:cs="Calibri"/>
          <w:sz w:val="22"/>
        </w:rPr>
        <w:t xml:space="preserve">,2 млрд. грн. </w:t>
      </w:r>
      <w:r>
        <w:rPr>
          <w:rStyle w:val="FontStyle12"/>
          <w:rFonts w:cs="Times New Roman"/>
          <w:sz w:val="22"/>
        </w:rPr>
        <w:t xml:space="preserve">в </w:t>
      </w:r>
      <w:r>
        <w:rPr>
          <w:rStyle w:val="FontStyle23"/>
          <w:rFonts w:cs="Calibri"/>
          <w:sz w:val="22"/>
        </w:rPr>
        <w:t>год. Реструктури</w:t>
        <w:softHyphen/>
        <w:t>зация затрагивает судьбу многих шахт, поселков и угле</w:t>
        <w:softHyphen/>
        <w:t>добывающих районов. Проблема неплатежей в топлив</w:t>
        <w:softHyphen/>
        <w:t xml:space="preserve">но-энергетическом комплексе, пожалуй, острее всего проявляется </w:t>
      </w:r>
      <w:r>
        <w:rPr>
          <w:rStyle w:val="FontStyle12"/>
          <w:rFonts w:cs="Times New Roman"/>
          <w:sz w:val="22"/>
        </w:rPr>
        <w:t xml:space="preserve">в </w:t>
      </w:r>
      <w:r>
        <w:rPr>
          <w:rStyle w:val="FontStyle23"/>
          <w:rFonts w:cs="Calibri"/>
          <w:sz w:val="22"/>
        </w:rPr>
        <w:t>угольной отрасли. В связи с хроническим падением добычи угля энергетических марок обеспече</w:t>
        <w:softHyphen/>
        <w:t>ние топливом и электроэнергией достигло критической отметки. Закупаются за рубежом даже энергетические угли, сырьевая база которых в Донбассе по основным технико-экономическим и горно-геологическим пара</w:t>
        <w:softHyphen/>
        <w:t>метрам (запасы, глубина, безопасность) является более благоприятной для увеличения добычи. Доля коксую</w:t>
        <w:softHyphen/>
        <w:t xml:space="preserve">щихся углей </w:t>
      </w:r>
      <w:r>
        <w:rPr>
          <w:rStyle w:val="FontStyle12"/>
          <w:rFonts w:cs="Times New Roman"/>
          <w:sz w:val="22"/>
        </w:rPr>
        <w:t xml:space="preserve">в </w:t>
      </w:r>
      <w:r>
        <w:rPr>
          <w:rStyle w:val="FontStyle23"/>
          <w:rFonts w:cs="Calibri"/>
          <w:sz w:val="22"/>
        </w:rPr>
        <w:t xml:space="preserve">общем балансе каменных углей находится на уровне </w:t>
      </w:r>
      <w:r>
        <w:rPr>
          <w:rStyle w:val="FontStyle12"/>
          <w:rFonts w:cs="Times New Roman"/>
          <w:sz w:val="22"/>
        </w:rPr>
        <w:t>16%.</w:t>
      </w:r>
    </w:p>
    <w:p>
      <w:pPr>
        <w:pStyle w:val="Style15"/>
        <w:ind w:firstLine="708"/>
        <w:jc w:val="both"/>
        <w:rPr/>
      </w:pPr>
      <w:r>
        <w:rPr>
          <w:rStyle w:val="FontStyle23"/>
          <w:rFonts w:cs="Calibri"/>
          <w:sz w:val="22"/>
        </w:rPr>
        <w:t>Не выработана долгосрочная стратегия комплекс</w:t>
        <w:softHyphen/>
        <w:t>ного развития угольной отрасли. Принятые в 90-х годах программы оказались невыполненными. Следует отме</w:t>
        <w:softHyphen/>
        <w:t>тить большой разброс мнений относительно возмож</w:t>
        <w:softHyphen/>
        <w:t xml:space="preserve">ностей добычи угля в Украине: от 30 млн. т (ИГГГИ) до </w:t>
      </w:r>
      <w:r>
        <w:rPr>
          <w:rStyle w:val="FontStyle12"/>
          <w:rFonts w:cs="Times New Roman"/>
          <w:sz w:val="22"/>
        </w:rPr>
        <w:t>1</w:t>
      </w:r>
      <w:r>
        <w:rPr>
          <w:rStyle w:val="FontStyle23"/>
          <w:rFonts w:cs="Calibri"/>
          <w:sz w:val="22"/>
        </w:rPr>
        <w:t>58 млн. т в год ("Уголь — 2005")- Известны выска</w:t>
        <w:softHyphen/>
        <w:t>зывания о том, что Донбасс исчерпал себя из-за ограни</w:t>
        <w:softHyphen/>
        <w:t>ченности запасов и сложных горно-геологических условий, но эта позиция неконструктивна и неверна. Бассейн обладает запасами, достаточными для поддер</w:t>
        <w:softHyphen/>
        <w:t>жания добычи на любом уровне в течение многих деся</w:t>
        <w:softHyphen/>
        <w:t>тилетий и даже столетий.</w:t>
      </w:r>
    </w:p>
    <w:p>
      <w:pPr>
        <w:pStyle w:val="Style15"/>
        <w:ind w:firstLine="708"/>
        <w:jc w:val="both"/>
        <w:rPr/>
      </w:pPr>
      <w:r>
        <w:rPr>
          <w:rStyle w:val="FontStyle23"/>
          <w:rFonts w:cs="Calibri"/>
          <w:sz w:val="22"/>
        </w:rPr>
        <w:t>Главный вопрос — какой ценой дается уголь? Угленосные отложения продуцируют большое коли</w:t>
        <w:softHyphen/>
        <w:t>чество метана, что приводит к взрывам, пожарам, про</w:t>
        <w:softHyphen/>
        <w:t>воцирует горные удары, выбросы пород, угля и газа. Встает вопрос о необходимости закрытия опасных для жизни шахт. Нов Донбассе безопасных угольных шахт нет, за исключением неглубоких. Известно и другое. Лишившись государственных субсидий, большинство шахт (80%) работает с нарушениями элементарных правил безопасности, не проводится на должном уровне дегазация.</w:t>
      </w:r>
    </w:p>
    <w:p>
      <w:pPr>
        <w:pStyle w:val="Style15"/>
        <w:ind w:firstLine="708"/>
        <w:jc w:val="both"/>
        <w:rPr/>
      </w:pPr>
      <w:r>
        <w:rPr>
          <w:rStyle w:val="FontStyle23"/>
          <w:rFonts w:cs="Calibri"/>
          <w:sz w:val="22"/>
        </w:rPr>
        <w:t>Государственная инспекционная служба по технике безопасности сегодня практически не в состоянии оказы</w:t>
        <w:softHyphen/>
        <w:t>вать влияние на ход производственных процессов. Вопрос безопасности труда является, может быть, самой острой проблемой отрасли. Здесь требуется веское слово госу</w:t>
        <w:softHyphen/>
        <w:t>дарства. Для разрешения проблем, связанных с безопасным ведением работ, да и для решения многих других, постоянно возникающих в угольной отрасли, очевидно, нужно принять меры по сохранению и развитию горно-геологической науки.</w:t>
      </w:r>
    </w:p>
    <w:p>
      <w:pPr>
        <w:pStyle w:val="Style15"/>
        <w:ind w:firstLine="708"/>
        <w:jc w:val="both"/>
        <w:rPr/>
      </w:pPr>
      <w:r>
        <w:rPr>
          <w:rStyle w:val="FontStyle23"/>
          <w:rFonts w:cs="Calibri"/>
          <w:sz w:val="22"/>
        </w:rPr>
        <w:t>Донецкие шахты из-за сложности геологических услови</w:t>
      </w:r>
      <w:r>
        <w:rPr>
          <w:rStyle w:val="FontStyle23"/>
          <w:rFonts w:cs="Calibri"/>
          <w:sz w:val="22"/>
          <w:szCs w:val="24"/>
        </w:rPr>
        <w:t xml:space="preserve">й и больших глубин являются, за </w:t>
      </w:r>
      <w:r>
        <w:rPr>
          <w:rStyle w:val="FontStyle23"/>
          <w:rFonts w:cs="Calibri"/>
          <w:sz w:val="22"/>
        </w:rPr>
        <w:t>редким исключением, тради</w:t>
        <w:softHyphen/>
        <w:t xml:space="preserve">ционно убыточными. Уголь в основном неконкурентен ни на внешнем, ни </w:t>
      </w:r>
      <w:r>
        <w:rPr>
          <w:rStyle w:val="FontStyle20"/>
          <w:rFonts w:cs="Calibri"/>
        </w:rPr>
        <w:t xml:space="preserve">на </w:t>
      </w:r>
      <w:r>
        <w:rPr>
          <w:rStyle w:val="FontStyle23"/>
          <w:rFonts w:cs="Calibri"/>
          <w:sz w:val="22"/>
        </w:rPr>
        <w:t xml:space="preserve">внутреннем рынках. Для поддержания добычи в 80-е голы </w:t>
      </w:r>
      <w:r>
        <w:rPr>
          <w:rStyle w:val="FontStyle20"/>
          <w:rFonts w:cs="Calibri"/>
        </w:rPr>
        <w:t>ежегодно</w:t>
      </w:r>
      <w:r>
        <w:rPr>
          <w:rStyle w:val="FontStyle23"/>
          <w:rFonts w:cs="Calibri"/>
          <w:sz w:val="22"/>
          <w:szCs w:val="24"/>
        </w:rPr>
        <w:t xml:space="preserve">выделялось 20 - </w:t>
      </w:r>
      <w:r>
        <w:rPr>
          <w:rStyle w:val="FontStyle23"/>
          <w:rFonts w:cs="Calibri"/>
          <w:sz w:val="22"/>
        </w:rPr>
        <w:t>25 млрд. руб. В странах Западной Европы при сходных геологических усло</w:t>
        <w:softHyphen/>
        <w:t xml:space="preserve">виях угольные </w:t>
      </w:r>
      <w:r>
        <w:rPr>
          <w:rStyle w:val="FontStyle20"/>
          <w:rFonts w:cs="Calibri"/>
        </w:rPr>
        <w:t xml:space="preserve">шахты также </w:t>
      </w:r>
      <w:r>
        <w:rPr>
          <w:rStyle w:val="FontStyle23"/>
          <w:rFonts w:cs="Calibri"/>
          <w:sz w:val="22"/>
        </w:rPr>
        <w:t xml:space="preserve">существуют за </w:t>
      </w:r>
      <w:r>
        <w:rPr>
          <w:rStyle w:val="FontStyle20"/>
          <w:rFonts w:cs="Calibri"/>
        </w:rPr>
        <w:t xml:space="preserve">счет </w:t>
      </w:r>
      <w:r>
        <w:rPr>
          <w:rStyle w:val="FontStyle23"/>
          <w:rFonts w:cs="Calibri"/>
          <w:sz w:val="22"/>
        </w:rPr>
        <w:t>частичной поддержкиналогоплательщиков. И когда появилась альтер</w:t>
        <w:softHyphen/>
        <w:t xml:space="preserve">натива — атомная энергетика и приход сибирского газа </w:t>
      </w:r>
      <w:r>
        <w:rPr>
          <w:rStyle w:val="FontStyle12"/>
          <w:rFonts w:cs="Times New Roman"/>
          <w:sz w:val="22"/>
        </w:rPr>
        <w:t xml:space="preserve">в </w:t>
      </w:r>
      <w:r>
        <w:rPr>
          <w:rStyle w:val="FontStyle23"/>
          <w:rFonts w:cs="Calibri"/>
          <w:sz w:val="22"/>
        </w:rPr>
        <w:t xml:space="preserve">Европу, то началось массовое закрытие шахт. Можно вспомнить шахтерские бунты, прокатившиеся </w:t>
      </w:r>
      <w:r>
        <w:rPr>
          <w:rStyle w:val="FontStyle12"/>
          <w:rFonts w:cs="Times New Roman"/>
          <w:sz w:val="22"/>
        </w:rPr>
        <w:t xml:space="preserve">в </w:t>
      </w:r>
      <w:r>
        <w:rPr>
          <w:rStyle w:val="FontStyle23"/>
          <w:rFonts w:cs="Calibri"/>
          <w:sz w:val="22"/>
        </w:rPr>
        <w:t>70-х годах по Европе. В Англии, например, количество шахт умень</w:t>
        <w:softHyphen/>
        <w:t>шилось в 7 раз, в Германии — более чем</w:t>
      </w:r>
      <w:r>
        <w:rPr>
          <w:rStyle w:val="FontStyle23"/>
          <w:rFonts w:cs="Calibri"/>
          <w:sz w:val="22"/>
          <w:szCs w:val="24"/>
        </w:rPr>
        <w:t xml:space="preserve"> вт</w:t>
      </w:r>
      <w:r>
        <w:rPr>
          <w:rStyle w:val="FontStyle23"/>
          <w:rFonts w:cs="Calibri"/>
          <w:sz w:val="22"/>
        </w:rPr>
        <w:t>рое и т. д. Импорт электроэнергии, сокращение использования угля с переходом на более чистые энергоносители позволили странам ЕС улучшить экологическую чистоту "европейского дома".</w:t>
      </w:r>
    </w:p>
    <w:p>
      <w:pPr>
        <w:pStyle w:val="Style15"/>
        <w:ind w:firstLine="708"/>
        <w:jc w:val="both"/>
        <w:rPr/>
      </w:pPr>
      <w:r>
        <w:rPr>
          <w:rStyle w:val="FontStyle23"/>
          <w:rFonts w:cs="Calibri"/>
          <w:sz w:val="22"/>
        </w:rPr>
        <w:t>Ситуацию в угледобывающей отрасли можно назвать переходной: действует дотационный государственный механизм, создается благоприятный климат для привлечения инвестиционных средств. Немало в Донбассе шахт с благо</w:t>
        <w:softHyphen/>
        <w:t>приятными геологическими условиями, где можно достичь высоких нагрузок на лаву и обеспечить прибыльное произ</w:t>
        <w:softHyphen/>
        <w:t>водство. Интерес у инвесторов могут вызвать шахты, добы</w:t>
        <w:softHyphen/>
        <w:t>вающие низкосернисты</w:t>
      </w:r>
      <w:r>
        <w:rPr>
          <w:rStyle w:val="FontStyle23"/>
          <w:rFonts w:cs="Calibri"/>
          <w:sz w:val="22"/>
          <w:szCs w:val="24"/>
        </w:rPr>
        <w:t>е антрациты в Чистяково-Снежнян</w:t>
      </w:r>
      <w:r>
        <w:rPr>
          <w:rStyle w:val="FontStyle23"/>
          <w:rFonts w:cs="Calibri"/>
          <w:sz w:val="22"/>
        </w:rPr>
        <w:t>ском районе. Такие угли экспортировались в Грецию и Италию, где в расфасованном виде продавались для отопле</w:t>
        <w:softHyphen/>
        <w:t>ния каминов в прохладное время. Из углей можно извлекать редкие металлы, что повышает их коммерческую ценность. Так, Япония импортирует якутские и кузбасские угли по ценам, учитывающим наличие в них германия и других редких элементов. Известны случаи, когда японцы возвра</w:t>
        <w:softHyphen/>
        <w:t>щали эшелоны, если по тем или иным причинам уголь отгружался не с тех пластов, шахт, карьеров, которые были оговорены договором.</w:t>
      </w:r>
    </w:p>
    <w:p>
      <w:pPr>
        <w:pStyle w:val="Style15"/>
        <w:ind w:firstLine="708"/>
        <w:jc w:val="both"/>
        <w:rPr/>
      </w:pPr>
      <w:r>
        <w:rPr>
          <w:rStyle w:val="FontStyle23"/>
          <w:rFonts w:cs="Calibri"/>
          <w:sz w:val="22"/>
        </w:rPr>
        <w:t>Есть перспектива производства из углей жидкого топлива. В некоторых странах, в частности в Китае и ЮАР, дефицит в жидком топливе частично покрывается за счет переработки углей и сланцев.</w:t>
      </w:r>
    </w:p>
    <w:p>
      <w:pPr>
        <w:pStyle w:val="Style15"/>
        <w:ind w:firstLine="708"/>
        <w:jc w:val="both"/>
        <w:rPr/>
      </w:pPr>
      <w:r>
        <w:rPr>
          <w:rStyle w:val="FontStyle23"/>
          <w:rFonts w:cs="Calibri"/>
          <w:sz w:val="22"/>
        </w:rPr>
        <w:t>Германия к началу второй мировой войны ежегодно из бурого угля получала миллионы тонн синтетического жид</w:t>
        <w:softHyphen/>
        <w:t>кого топлива для танков и самолетов. Искусственный бензин можно производить из технологических газов —доменного и коксового. В Украине имеются ресурсы углей соответ</w:t>
        <w:softHyphen/>
        <w:t>ствующего качества для развития этого направления. Намечаются принципиально новые пути получения дешевого экологически чистого моторного топлива на основе энерго</w:t>
        <w:softHyphen/>
        <w:t>химической переработки угля, причем исходным сырьем служат уголь, вода и кислород воздуха.</w:t>
      </w:r>
    </w:p>
    <w:p>
      <w:pPr>
        <w:pStyle w:val="Style15"/>
        <w:ind w:firstLine="708"/>
        <w:jc w:val="both"/>
        <w:rPr/>
      </w:pPr>
      <w:r>
        <w:rPr>
          <w:rStyle w:val="FontStyle23"/>
          <w:rFonts w:cs="Calibri"/>
          <w:sz w:val="22"/>
        </w:rPr>
        <w:t>Одним из перспективных направлений является под</w:t>
        <w:softHyphen/>
        <w:t xml:space="preserve">земная газификация. </w:t>
      </w:r>
      <w:r>
        <w:rPr>
          <w:rStyle w:val="FontStyle23"/>
          <w:rFonts w:cs="Calibri"/>
          <w:sz w:val="22"/>
          <w:szCs w:val="24"/>
        </w:rPr>
        <w:t>В Донбассе, Кузбассе, на Ангрен</w:t>
      </w:r>
      <w:r>
        <w:rPr>
          <w:rStyle w:val="FontStyle23"/>
          <w:rFonts w:cs="Calibri"/>
          <w:sz w:val="22"/>
        </w:rPr>
        <w:t xml:space="preserve">ском месторождении накоплен опыт работы подземных генераторов газа. Наиболее успешно уже десятки лет внедряется газификация угля </w:t>
      </w:r>
      <w:r>
        <w:rPr>
          <w:rStyle w:val="FontStyle21"/>
          <w:rFonts w:cs="Calibri"/>
          <w:sz w:val="22"/>
        </w:rPr>
        <w:t xml:space="preserve">в </w:t>
      </w:r>
      <w:r>
        <w:rPr>
          <w:rStyle w:val="FontStyle23"/>
          <w:rFonts w:cs="Calibri"/>
          <w:sz w:val="22"/>
        </w:rPr>
        <w:t>США. В ряде стран большое значение придается добыче метана из угленос</w:t>
        <w:softHyphen/>
        <w:t>ных отложений. В США ежегодная добыча метана до</w:t>
        <w:softHyphen/>
        <w:t xml:space="preserve">стигла 30 млрд. </w:t>
      </w:r>
      <w:r>
        <w:rPr>
          <w:rStyle w:val="FontStyle21"/>
          <w:rFonts w:cs="Calibri"/>
          <w:sz w:val="22"/>
        </w:rPr>
        <w:t xml:space="preserve">м3 и </w:t>
      </w:r>
      <w:r>
        <w:rPr>
          <w:rStyle w:val="FontStyle23"/>
          <w:rFonts w:cs="Calibri"/>
          <w:sz w:val="22"/>
        </w:rPr>
        <w:t>продолжает расти.</w:t>
      </w:r>
    </w:p>
    <w:p>
      <w:pPr>
        <w:pStyle w:val="Style15"/>
        <w:ind w:firstLine="708"/>
        <w:jc w:val="both"/>
        <w:rPr/>
      </w:pPr>
      <w:r>
        <w:rPr>
          <w:rStyle w:val="FontStyle23"/>
          <w:rFonts w:cs="Calibri"/>
          <w:sz w:val="22"/>
        </w:rPr>
        <w:t>Донецкие геологи и горняки за последние 30 лет провели фундаментальные исследования по выяснению перспектив дегазации и утилизации метана. Подсчи</w:t>
        <w:softHyphen/>
        <w:t xml:space="preserve">таны </w:t>
      </w:r>
      <w:r>
        <w:rPr>
          <w:rStyle w:val="FontStyle21"/>
          <w:rFonts w:cs="Calibri"/>
          <w:sz w:val="22"/>
        </w:rPr>
        <w:t xml:space="preserve">запасы природного </w:t>
      </w:r>
      <w:r>
        <w:rPr>
          <w:rStyle w:val="FontStyle23"/>
          <w:rFonts w:cs="Calibri"/>
          <w:sz w:val="22"/>
        </w:rPr>
        <w:t>газа, разработаны необхо</w:t>
        <w:softHyphen/>
        <w:t xml:space="preserve">димые </w:t>
      </w:r>
      <w:r>
        <w:rPr>
          <w:rStyle w:val="FontStyle21"/>
          <w:rFonts w:cs="Calibri"/>
          <w:sz w:val="22"/>
        </w:rPr>
        <w:t xml:space="preserve">рекомендации и </w:t>
      </w:r>
      <w:r>
        <w:rPr>
          <w:rStyle w:val="FontStyle23"/>
          <w:rFonts w:cs="Calibri"/>
          <w:sz w:val="22"/>
        </w:rPr>
        <w:t xml:space="preserve">проекты. </w:t>
      </w:r>
      <w:r>
        <w:rPr>
          <w:rStyle w:val="FontStyle21"/>
          <w:rFonts w:cs="Calibri"/>
          <w:sz w:val="22"/>
        </w:rPr>
        <w:t xml:space="preserve">Добычу метана </w:t>
      </w:r>
      <w:r>
        <w:rPr>
          <w:rStyle w:val="FontStyle23"/>
          <w:rFonts w:cs="Calibri"/>
          <w:sz w:val="22"/>
        </w:rPr>
        <w:t>орга</w:t>
        <w:softHyphen/>
        <w:t xml:space="preserve">низовать </w:t>
      </w:r>
      <w:r>
        <w:rPr>
          <w:rStyle w:val="FontStyle21"/>
          <w:rFonts w:cs="Calibri"/>
          <w:sz w:val="22"/>
        </w:rPr>
        <w:t xml:space="preserve">следует как </w:t>
      </w:r>
      <w:r>
        <w:rPr>
          <w:rStyle w:val="FontStyle23"/>
          <w:rFonts w:cs="Calibri"/>
          <w:sz w:val="22"/>
        </w:rPr>
        <w:t xml:space="preserve">на </w:t>
      </w:r>
      <w:r>
        <w:rPr>
          <w:rStyle w:val="FontStyle21"/>
          <w:rFonts w:cs="Calibri"/>
          <w:sz w:val="22"/>
        </w:rPr>
        <w:t xml:space="preserve">свободных </w:t>
      </w:r>
      <w:r>
        <w:rPr>
          <w:rStyle w:val="FontStyle23"/>
          <w:rFonts w:cs="Calibri"/>
          <w:sz w:val="22"/>
        </w:rPr>
        <w:t xml:space="preserve">разведанных </w:t>
      </w:r>
      <w:r>
        <w:rPr>
          <w:rStyle w:val="FontStyle21"/>
          <w:rFonts w:cs="Calibri"/>
          <w:sz w:val="22"/>
        </w:rPr>
        <w:t xml:space="preserve">участках, так и </w:t>
      </w:r>
      <w:r>
        <w:rPr>
          <w:rStyle w:val="FontStyle23"/>
          <w:rFonts w:cs="Calibri"/>
          <w:sz w:val="22"/>
        </w:rPr>
        <w:t xml:space="preserve">в </w:t>
      </w:r>
      <w:r>
        <w:rPr>
          <w:rStyle w:val="FontStyle21"/>
          <w:rFonts w:cs="Calibri"/>
          <w:sz w:val="22"/>
        </w:rPr>
        <w:t xml:space="preserve">отработанных пространствах </w:t>
      </w:r>
      <w:r>
        <w:rPr>
          <w:rStyle w:val="FontStyle23"/>
          <w:rFonts w:cs="Calibri"/>
          <w:sz w:val="22"/>
        </w:rPr>
        <w:t>дей</w:t>
        <w:softHyphen/>
        <w:t>ствующих шахт. Этот путь открывает большие возмож</w:t>
        <w:softHyphen/>
        <w:t xml:space="preserve">ности для уменьшения дефицита газа в стране </w:t>
      </w:r>
      <w:r>
        <w:rPr>
          <w:rStyle w:val="FontStyle21"/>
          <w:rFonts w:cs="Calibri"/>
          <w:sz w:val="22"/>
        </w:rPr>
        <w:t xml:space="preserve">и </w:t>
      </w:r>
      <w:r>
        <w:rPr>
          <w:rStyle w:val="FontStyle23"/>
          <w:rFonts w:cs="Calibri"/>
          <w:sz w:val="22"/>
        </w:rPr>
        <w:t>созда</w:t>
        <w:softHyphen/>
        <w:t>ния более безопасной обстановки в шахтах при угле</w:t>
        <w:softHyphen/>
        <w:t>добыче за счет опережающей дегазации. Донбасс надо рассматривать как комплексное углегазовое месторож</w:t>
        <w:softHyphen/>
        <w:t>дение. В стране имеются ресурсы углей для нетради</w:t>
        <w:softHyphen/>
        <w:t>ционного использования — производства электродных и футеровочных материалов, электротехнических изде</w:t>
        <w:softHyphen/>
        <w:t>лий, химпродуктов, адсорбентов и др.</w:t>
      </w:r>
    </w:p>
    <w:p>
      <w:pPr>
        <w:pStyle w:val="Style15"/>
        <w:ind w:firstLine="708"/>
        <w:jc w:val="both"/>
        <w:rPr/>
      </w:pPr>
      <w:r>
        <w:rPr>
          <w:rStyle w:val="FontStyle23"/>
          <w:rFonts w:cs="Calibri"/>
          <w:sz w:val="22"/>
        </w:rPr>
        <w:t>Сложную экологическую обстановку создают отходы. Подавляющая их часть представляет вторич</w:t>
        <w:softHyphen/>
        <w:t>ное сырье для многих отраслей промышленности и явля</w:t>
        <w:softHyphen/>
        <w:t>ется перспективной для утилизации. Это прежде всего касается отходов углеобогатительных фабрик и шламонакопителей коксохимических заводов. Современное оборудование позволяет получать из шлама концент</w:t>
        <w:softHyphen/>
        <w:t>рат угля зольностью до 10% при выходе 35—40%. Отходы добычи и обогащения могут быть использо</w:t>
        <w:softHyphen/>
        <w:t>ваны для производства железоалюмокремниевых сплавов, способных в значительных объемах заменить в промышленности чугун и сталь, а также найти широкое применение в стройиндустрии.</w:t>
      </w:r>
    </w:p>
    <w:p>
      <w:pPr>
        <w:pStyle w:val="Style15"/>
        <w:ind w:firstLine="708"/>
        <w:jc w:val="both"/>
        <w:rPr/>
      </w:pPr>
      <w:r>
        <w:rPr>
          <w:rStyle w:val="FontStyle23"/>
          <w:rFonts w:cs="Calibri"/>
          <w:sz w:val="22"/>
        </w:rPr>
        <w:t xml:space="preserve">Кризисное состояние в Донбассе наметилось с конца 70-х годов. Снижение добычи в среднем на </w:t>
      </w:r>
      <w:r>
        <w:rPr>
          <w:rStyle w:val="FontStyle18"/>
          <w:sz w:val="24"/>
          <w:szCs w:val="24"/>
        </w:rPr>
        <w:t>2%</w:t>
      </w:r>
      <w:r>
        <w:rPr>
          <w:rStyle w:val="FontStyle18"/>
        </w:rPr>
        <w:t xml:space="preserve"> </w:t>
      </w:r>
      <w:r>
        <w:rPr>
          <w:rStyle w:val="FontStyle23"/>
          <w:rFonts w:cs="Calibri"/>
          <w:sz w:val="22"/>
        </w:rPr>
        <w:t xml:space="preserve">в год после 1990 </w:t>
      </w:r>
      <w:r>
        <w:rPr>
          <w:rStyle w:val="FontStyle21"/>
          <w:rFonts w:cs="Calibri"/>
          <w:sz w:val="22"/>
        </w:rPr>
        <w:t xml:space="preserve">г. </w:t>
      </w:r>
      <w:r>
        <w:rPr>
          <w:rStyle w:val="FontStyle23"/>
          <w:rFonts w:cs="Calibri"/>
          <w:sz w:val="22"/>
          <w:szCs w:val="24"/>
        </w:rPr>
        <w:t>достигло уровня 10—15%</w:t>
      </w:r>
      <w:r>
        <w:rPr>
          <w:rStyle w:val="FontStyle23"/>
          <w:rFonts w:cs="Calibri"/>
          <w:sz w:val="22"/>
        </w:rPr>
        <w:t>. Положение усугубляется старе</w:t>
        <w:softHyphen/>
        <w:t>нием шахтного фонда, изношенностью оборудования и растянутостью коммуникаций. Три четверти шахт имеет воз</w:t>
        <w:softHyphen/>
        <w:t>раст более 30 лет. С увеличением глубины усложняются гор</w:t>
        <w:softHyphen/>
        <w:t>но-геологические условия, в частности, повышается горное давление, что затрудняет поддержание выработок и управ</w:t>
        <w:softHyphen/>
        <w:t>ление кровлей. Из-за избирательной отработки пластов возникает необходимость вовлекать в добычу участки с более сложной тектоникой.</w:t>
      </w:r>
    </w:p>
    <w:p>
      <w:pPr>
        <w:pStyle w:val="Style15"/>
        <w:ind w:firstLine="708"/>
        <w:jc w:val="both"/>
        <w:rPr/>
      </w:pPr>
      <w:r>
        <w:rPr>
          <w:rStyle w:val="FontStyle23"/>
          <w:rFonts w:cs="Calibri"/>
          <w:sz w:val="22"/>
        </w:rPr>
        <w:t>Не ведется сооружение новых шахт. Начатое строитель</w:t>
        <w:softHyphen/>
        <w:t>ство шахты "Добропольская-Капитальная" с его периодичес</w:t>
        <w:softHyphen/>
        <w:t>ким "замораживанием" отражает общий кризис капитально</w:t>
        <w:softHyphen/>
        <w:t>го строительства во всех отраслях. Очевидно, такая же судьба постигнет шахту "Северородинская" и другие "долгострои". В прежние годы был подготовлен резерв участков для типовых угольных шахт, в числе которых имеются достаточно благоприятные, чтобы достигнуть положительных экономи</w:t>
        <w:softHyphen/>
        <w:t>ческих стандартов. Однако высокая стоимость и большие (порядка десяти лет) сроки строительства капитальной шахты не являются привлекательными для инвесторов.</w:t>
      </w:r>
    </w:p>
    <w:p>
      <w:pPr>
        <w:pStyle w:val="Style15"/>
        <w:ind w:firstLine="708"/>
        <w:jc w:val="both"/>
        <w:rPr/>
      </w:pPr>
      <w:r>
        <w:rPr>
          <w:rStyle w:val="FontStyle23"/>
          <w:rFonts w:cs="Calibri"/>
          <w:sz w:val="22"/>
        </w:rPr>
        <w:t>В качестве альтернативы "долгостроям" донецкими геологами уже многие годы выдвигается идея о целесообраз</w:t>
        <w:softHyphen/>
        <w:t>ности строительства неглубоких шахт для существенного наращивания добычи угля. Возникает вопрос: насколько правомерна такая позиция? Строительство и эксплуатация нетиповых шахт были широко распространены до 50—60-х годов. В последующем был взят курс на строительство круп</w:t>
        <w:softHyphen/>
        <w:t>ных горных предприятий, обеспечивающих мощность 1— 4 млн. т в год и более сроком на 40—50 лет. Проведенная тогда реконструкция потребовала перестройки всего</w:t>
      </w:r>
      <w:r>
        <w:rPr>
          <w:rStyle w:val="FontStyle23"/>
          <w:rFonts w:cs="Calibri"/>
          <w:sz w:val="22"/>
          <w:szCs w:val="24"/>
        </w:rPr>
        <w:t xml:space="preserve"> действу</w:t>
      </w:r>
      <w:r>
        <w:rPr>
          <w:rStyle w:val="FontStyle21"/>
          <w:rFonts w:cs="Calibri"/>
          <w:sz w:val="22"/>
        </w:rPr>
        <w:t xml:space="preserve">ющего шахтного фонда. Многие шахты были объединены </w:t>
      </w:r>
      <w:r>
        <w:rPr>
          <w:rStyle w:val="FontStyle23"/>
          <w:rFonts w:cs="Calibri"/>
          <w:sz w:val="22"/>
          <w:szCs w:val="24"/>
        </w:rPr>
        <w:t>и</w:t>
      </w:r>
      <w:r>
        <w:rPr>
          <w:rStyle w:val="FontStyle23"/>
          <w:rFonts w:cs="Calibri"/>
          <w:sz w:val="22"/>
        </w:rPr>
        <w:t xml:space="preserve">ли </w:t>
      </w:r>
      <w:r>
        <w:rPr>
          <w:rStyle w:val="FontStyle21"/>
          <w:rFonts w:cs="Calibri"/>
          <w:sz w:val="22"/>
          <w:szCs w:val="24"/>
        </w:rPr>
        <w:t>закрыты, не</w:t>
      </w:r>
      <w:r>
        <w:rPr>
          <w:rStyle w:val="FontStyle21"/>
          <w:rFonts w:cs="Calibri"/>
          <w:sz w:val="22"/>
        </w:rPr>
        <w:t xml:space="preserve"> отработав </w:t>
      </w:r>
      <w:r>
        <w:rPr>
          <w:rStyle w:val="FontStyle23"/>
          <w:rFonts w:cs="Calibri"/>
          <w:sz w:val="22"/>
          <w:szCs w:val="24"/>
        </w:rPr>
        <w:t>свой</w:t>
      </w:r>
      <w:r>
        <w:rPr>
          <w:rStyle w:val="FontStyle21"/>
          <w:rFonts w:cs="Calibri"/>
          <w:sz w:val="22"/>
        </w:rPr>
        <w:t>ресурс.</w:t>
      </w:r>
    </w:p>
    <w:p>
      <w:pPr>
        <w:pStyle w:val="Style15"/>
        <w:ind w:firstLine="708"/>
        <w:jc w:val="both"/>
        <w:rPr/>
      </w:pPr>
      <w:r>
        <w:rPr>
          <w:rStyle w:val="FontStyle23"/>
          <w:rFonts w:cs="Calibri"/>
          <w:sz w:val="22"/>
        </w:rPr>
        <w:t>Геологическое строение Донецкого бассейна определяет</w:t>
        <w:softHyphen/>
        <w:t xml:space="preserve">ся блочной структурой. Мелкие и средние шахты обычно вписываются в такие блоки, где естественными границами служат крупные разрывные нарушения. </w:t>
      </w:r>
      <w:r>
        <w:rPr>
          <w:rStyle w:val="FontStyle21"/>
          <w:rFonts w:cs="Calibri"/>
          <w:sz w:val="22"/>
        </w:rPr>
        <w:t xml:space="preserve">На </w:t>
      </w:r>
      <w:r>
        <w:rPr>
          <w:rStyle w:val="FontStyle23"/>
          <w:rFonts w:cs="Calibri"/>
          <w:sz w:val="22"/>
        </w:rPr>
        <w:t>шахтах-гигантах разрывнаятектоника между отдельными разнохарактерными блоками осложняет ведение горных работ, снижает произво</w:t>
        <w:softHyphen/>
        <w:t>дительность добычных механизмов, а в ряде случаев исклю</w:t>
        <w:softHyphen/>
        <w:t>чает возможность их применения. Большинство гигантов так и не достигло проектной мощности. Пример тому — шахта им. Стаханова.</w:t>
      </w:r>
    </w:p>
    <w:p>
      <w:pPr>
        <w:pStyle w:val="Style15"/>
        <w:ind w:firstLine="708"/>
        <w:jc w:val="both"/>
        <w:rPr>
          <w:rStyle w:val="FontStyle23"/>
          <w:rFonts w:ascii="Calibri" w:hAnsi="Calibri" w:cs="Calibri"/>
          <w:sz w:val="22"/>
        </w:rPr>
      </w:pPr>
      <w:r>
        <w:rPr/>
      </w:r>
    </w:p>
    <w:p>
      <w:pPr>
        <w:pStyle w:val="Style15"/>
        <w:ind w:firstLine="708"/>
        <w:jc w:val="center"/>
        <w:rPr/>
      </w:pPr>
      <w:r>
        <w:rPr>
          <w:rStyle w:val="FontStyle23"/>
          <w:rFonts w:cs="Calibri"/>
          <w:sz w:val="22"/>
        </w:rPr>
        <w:t>Пути развития угольной отрасли.</w:t>
      </w:r>
    </w:p>
    <w:p>
      <w:pPr>
        <w:pStyle w:val="Style15"/>
        <w:ind w:firstLine="708"/>
        <w:jc w:val="both"/>
        <w:rPr/>
      </w:pPr>
      <w:r>
        <w:rPr>
          <w:rStyle w:val="FontStyle23"/>
          <w:rFonts w:cs="Calibri"/>
          <w:sz w:val="22"/>
        </w:rPr>
        <w:t>Главным страте</w:t>
        <w:softHyphen/>
        <w:t>гическим направлением на ближайшие 5—6 лет явля</w:t>
        <w:softHyphen/>
        <w:t>ется прирост добычи на 15—20 млн. т в год за счет внедрения технологий интенсивной выемки угля на действующих шахтах при сокращении общего коли</w:t>
        <w:softHyphen/>
        <w:t>чества работающих забоев. Применение отечественных механизированных комплексов нового поколения с щитовой крепью МКД-90 показало их высокую эффек</w:t>
        <w:softHyphen/>
        <w:t>тивность, что обеспечивает прибыльное производство. Несмотря на сравнительно высокую стоимость одного комплекса (6,6 млн. грн.), эффективное его использо</w:t>
        <w:softHyphen/>
        <w:t>вание позволяет в течение одного-двух лет окупить все затраты. Опыт шахт им. Засядько, им. Стаханова. "Краснолиманская"</w:t>
      </w:r>
      <w:r>
        <w:rPr>
          <w:rStyle w:val="FontStyle23"/>
          <w:rFonts w:cs="Calibri"/>
          <w:sz w:val="22"/>
          <w:szCs w:val="24"/>
        </w:rPr>
        <w:t>, "Южнодонбасская" № 3, им. Вах</w:t>
      </w:r>
      <w:r>
        <w:rPr>
          <w:rStyle w:val="FontStyle23"/>
          <w:rFonts w:cs="Calibri"/>
          <w:sz w:val="22"/>
        </w:rPr>
        <w:t>рушева свидетельствует, что с новым очистным обо</w:t>
        <w:softHyphen/>
        <w:t>рудованием можно добиться высоких нагрузок на забой и снизить в 2,5—3 раза расходы на обслуживание и ремонт. Большой успех достигнут на шахте "Красно</w:t>
        <w:softHyphen/>
        <w:t>армейская-Западная" № 1, где в I кв. 2000 г. добыт 1 млн. т коксующегося угля (проектная мощность 1,5 млн. т в год), а 25 июня горняки выдали уже 2-миллионную тонну.</w:t>
      </w:r>
    </w:p>
    <w:p>
      <w:pPr>
        <w:pStyle w:val="Style15"/>
        <w:ind w:firstLine="708"/>
        <w:jc w:val="both"/>
        <w:rPr/>
      </w:pPr>
      <w:r>
        <w:rPr>
          <w:rStyle w:val="FontStyle23"/>
          <w:rFonts w:cs="Calibri"/>
          <w:sz w:val="22"/>
        </w:rPr>
        <w:t>Проблема состоит в том, что темпы внедрения новой техники низки. Государство не в состоянии обеспечить необходимую поддержку угледобывающим предприя</w:t>
        <w:softHyphen/>
        <w:t>тиям, а инвест</w:t>
      </w:r>
      <w:r>
        <w:rPr>
          <w:rStyle w:val="FontStyle23"/>
          <w:rFonts w:cs="Calibri"/>
          <w:sz w:val="22"/>
          <w:szCs w:val="24"/>
        </w:rPr>
        <w:t>оры не спешат вкладывать средст</w:t>
      </w:r>
      <w:r>
        <w:rPr>
          <w:rStyle w:val="FontStyle23"/>
          <w:rFonts w:cs="Calibri"/>
          <w:sz w:val="22"/>
        </w:rPr>
        <w:t>ва.</w:t>
      </w:r>
    </w:p>
    <w:p>
      <w:pPr>
        <w:pStyle w:val="Style15"/>
        <w:ind w:firstLine="708"/>
        <w:jc w:val="both"/>
        <w:rPr/>
      </w:pPr>
      <w:r>
        <w:rPr>
          <w:rStyle w:val="FontStyle23"/>
          <w:rFonts w:cs="Calibri"/>
          <w:sz w:val="22"/>
        </w:rPr>
        <w:t>Вторым перспективным направлением развития угольной промышленности, по нашему мнению, сле</w:t>
        <w:softHyphen/>
        <w:t>дует считать стимулирование строительства неглубо</w:t>
        <w:softHyphen/>
        <w:t>ких нетиповых шахт. С горно-геологической позиции они являются безопасными, поскольку располагаются выше поверхности метановой зоны, и возможность выбросов угля, газа и пород в них практически исключена. Донецким региональным геологическим предприятием (ДонецкГРГП) проведена работа по изы</w:t>
        <w:softHyphen/>
        <w:t>сканию и созданию информационного фонда (банка) перспективных легкодоступных участков под стро</w:t>
        <w:softHyphen/>
        <w:t>ительство мелких шахт — всего 258 объектов. В этот фонд вошли участки, не учтенные при разведках, разведанные индивидуально или в составе типовых шахтных полей, разведанные, но не удовлетворяющиенормативам типовых шахт по запасам, мощности пластов и другим условиям.</w:t>
      </w:r>
    </w:p>
    <w:p>
      <w:pPr>
        <w:pStyle w:val="Style15"/>
        <w:ind w:firstLine="708"/>
        <w:jc w:val="both"/>
        <w:rPr/>
      </w:pPr>
      <w:r>
        <w:rPr>
          <w:rStyle w:val="FontStyle23"/>
          <w:rFonts w:cs="Calibri"/>
          <w:sz w:val="22"/>
        </w:rPr>
        <w:t>Из общего количества 40 объектов могут обеспечить мощ</w:t>
        <w:softHyphen/>
        <w:t>ность от 100 до 250 тыс. т, 70 — от 50 до 100 тыс. т, остальные шахты — от 5 до 50 тыс. т угля в год. Четвертая часть из них — шахты с коксующимися углями, две трети объектов можно отрабатывать, начиная с выходов угольных пластов на поверхность.</w:t>
      </w:r>
    </w:p>
    <w:p>
      <w:pPr>
        <w:pStyle w:val="Style15"/>
        <w:ind w:firstLine="708"/>
        <w:jc w:val="both"/>
        <w:rPr/>
      </w:pPr>
      <w:r>
        <w:rPr>
          <w:rStyle w:val="FontStyle23"/>
          <w:rFonts w:cs="Calibri"/>
          <w:sz w:val="22"/>
        </w:rPr>
        <w:t>Естественным резервом пополнения участков под строи</w:t>
        <w:softHyphen/>
        <w:t>тельство мелких шахт могут явиться оставшиеся запасы за</w:t>
        <w:softHyphen/>
        <w:t>крываемых шахт. Если эти запасы оказались нерентабель</w:t>
        <w:softHyphen/>
        <w:t>ными или даже списанными из-за древности шахты, растя</w:t>
        <w:softHyphen/>
        <w:t>нутых коммуникацией, то на верхних горизонтах их можно реанимировать с помощью нетиповых шахт. Этот фактор следует учитывать в проектах закрываемых шахт. И может быть не всегда целесообразно "запечатывать" все стволы. Нельзя исключать возобновления работ в будущем на некоторых изшахт, особенно в районах со сложной социаль</w:t>
        <w:softHyphen/>
        <w:t>но-экономической обстановкой. При этом можно было бы избежать немалых затрат на "ликвидационные" работы. На нетиповых шахтах, где мощность пластов не менее 1 м и достаточные запасы угля, можно применять комплексы МКД-90.</w:t>
      </w:r>
    </w:p>
    <w:p>
      <w:pPr>
        <w:pStyle w:val="Style15"/>
        <w:ind w:firstLine="708"/>
        <w:jc w:val="both"/>
        <w:rPr/>
      </w:pPr>
      <w:r>
        <w:rPr>
          <w:rStyle w:val="FontStyle23"/>
          <w:rFonts w:cs="Calibri"/>
          <w:sz w:val="22"/>
        </w:rPr>
        <w:t>Успешную разработку тонких угольных пластов, в том числе и забалансовых по мощности, позволяет производить новая эффективная техника — отечественные бурошнековые комплексы БШК и скреперо-струговые установки УС-3. На шахтах Донецкой области 20 внедренных установок БШК дали прирост добычи 1,5 млн. т. Использование скреперо-струговых установок при отработке пологих пластов мощностью 0,5—0,7 м показали высокие результаты: производительность 1,75 т/мин, нагрузка на лаву 200 т/сут. На крутых пластах наряду с отбойным молотком можно успешно применять комбайн "Поиск". Заложение мелких шахт не помешает будущему строительству капитальных глубоких шахт, равно как и эксплуатации действующих.</w:t>
      </w:r>
    </w:p>
    <w:p>
      <w:pPr>
        <w:pStyle w:val="Style15"/>
        <w:ind w:firstLine="708"/>
        <w:jc w:val="both"/>
        <w:rPr/>
      </w:pPr>
      <w:r>
        <w:rPr>
          <w:rStyle w:val="FontStyle24"/>
          <w:rFonts w:cs="Times New Roman"/>
          <w:sz w:val="22"/>
        </w:rPr>
        <w:t xml:space="preserve">В </w:t>
      </w:r>
      <w:r>
        <w:rPr>
          <w:rStyle w:val="FontStyle23"/>
          <w:rFonts w:cs="Calibri"/>
          <w:sz w:val="22"/>
        </w:rPr>
        <w:t>ДонецкГРГП выполнена геолого-экономическая оценка по ряду участков, выделенных под строительство нетиповых шахт. Ориентировочная стоимость строительства без компенсационных затрат составила 10—20 млн. грн., рентабельность к основным фондам — на уровне 30—60%. Срок строительства невелик — от нескольких месяцев до года. США и Китай показывают, насколько динамичным и эффективным является развитие добычи угля небольшими предприятиями. Так, в Китае насчитывается 50 тыс. мини-шахт средней мощностью 4,5 тыс. т в год, 1700 шахт мощ</w:t>
        <w:softHyphen/>
        <w:t>ностью до 110 тыс. т и только 600 крупных капитальных.</w:t>
      </w:r>
    </w:p>
    <w:p>
      <w:pPr>
        <w:pStyle w:val="Style15"/>
        <w:ind w:firstLine="708"/>
        <w:jc w:val="both"/>
        <w:rPr>
          <w:rStyle w:val="FontStyle23"/>
          <w:rFonts w:ascii="Calibri" w:hAnsi="Calibri" w:cs="Calibri"/>
          <w:sz w:val="22"/>
        </w:rPr>
      </w:pPr>
      <w:r>
        <w:rPr/>
      </w:r>
    </w:p>
    <w:p>
      <w:pPr>
        <w:pStyle w:val="Style15"/>
        <w:ind w:firstLine="708"/>
        <w:jc w:val="center"/>
        <w:rPr>
          <w:rStyle w:val="FontStyle18"/>
        </w:rPr>
      </w:pPr>
      <w:r>
        <w:rPr>
          <w:rStyle w:val="FontStyle23"/>
          <w:rFonts w:cs="Calibri"/>
          <w:sz w:val="22"/>
        </w:rPr>
        <w:t xml:space="preserve">Цена на </w:t>
      </w:r>
      <w:r>
        <w:rPr>
          <w:rStyle w:val="FontStyle18"/>
          <w:b w:val="false"/>
          <w:sz w:val="28"/>
          <w:szCs w:val="28"/>
        </w:rPr>
        <w:t>уголь.</w:t>
      </w:r>
    </w:p>
    <w:p>
      <w:pPr>
        <w:pStyle w:val="Style15"/>
        <w:ind w:firstLine="708"/>
        <w:jc w:val="both"/>
        <w:rPr/>
      </w:pPr>
      <w:r>
        <w:rPr>
          <w:rStyle w:val="FontStyle23"/>
          <w:rFonts w:cs="Calibri"/>
          <w:sz w:val="22"/>
        </w:rPr>
        <w:t>В общем процессе становления отрас</w:t>
        <w:softHyphen/>
        <w:t>ли одной из главных проблем является цена. Когда цены на уголь были освобождены от государственного регулирования, возникли антагонистические противо</w:t>
        <w:softHyphen/>
        <w:t>речия между добывающими предприятиями и электро</w:t>
        <w:softHyphen/>
        <w:t>энергетикой. Начатая приватизация привела к распы</w:t>
        <w:softHyphen/>
        <w:t>лению акций и порождению большого количества ком</w:t>
        <w:softHyphen/>
        <w:t>мерческих структур в электрогенерирующей и энерго</w:t>
      </w:r>
      <w:r>
        <w:rPr>
          <w:rStyle w:val="FontStyle21"/>
          <w:rFonts w:cs="Calibri"/>
          <w:sz w:val="22"/>
        </w:rPr>
        <w:t xml:space="preserve">снабжающей </w:t>
      </w:r>
      <w:r>
        <w:rPr>
          <w:rStyle w:val="FontStyle23"/>
          <w:rFonts w:cs="Calibri"/>
          <w:sz w:val="22"/>
        </w:rPr>
        <w:t>сферах. Без централизованного регули</w:t>
        <w:softHyphen/>
        <w:t>рования цен и взаиморасчетов задачи не решить. Большинство стран с рыночной экономикой стремится минерально-сырьевые проблемы разрешать на госу</w:t>
        <w:softHyphen/>
        <w:t>дарственном уровне. Наиболее ярко это проявляется в США, Японии, Франции, Германии.</w:t>
      </w:r>
    </w:p>
    <w:p>
      <w:pPr>
        <w:pStyle w:val="Style15"/>
        <w:ind w:firstLine="708"/>
        <w:jc w:val="both"/>
        <w:rPr/>
      </w:pPr>
      <w:r>
        <w:rPr>
          <w:rStyle w:val="FontStyle23"/>
          <w:rFonts w:cs="Calibri"/>
          <w:sz w:val="22"/>
        </w:rPr>
        <w:t>Опыт показывает, что выгоднее дотировать базовые до</w:t>
        <w:softHyphen/>
        <w:t>бывающие отрасли, обеспечивая рентабельность перераба</w:t>
        <w:softHyphen/>
        <w:t>тывающих предприятий, чем зависеть от импортных поста</w:t>
        <w:softHyphen/>
        <w:t xml:space="preserve">вок. Это в своюочередь обеспечивает развитие собственного производства и сдерживает инфляционные процессы. При средней цене угля в мире 40 дол. за 1 т дотации на </w:t>
      </w:r>
      <w:r>
        <w:rPr>
          <w:rStyle w:val="FontStyle18"/>
          <w:sz w:val="28"/>
          <w:szCs w:val="28"/>
        </w:rPr>
        <w:t xml:space="preserve">1 </w:t>
      </w:r>
      <w:r>
        <w:rPr>
          <w:rStyle w:val="FontStyle23"/>
          <w:rFonts w:cs="Calibri"/>
          <w:sz w:val="22"/>
        </w:rPr>
        <w:t>т состав</w:t>
        <w:softHyphen/>
        <w:t xml:space="preserve">ляют в Испании 20 дол., в Англии </w:t>
      </w:r>
      <w:r>
        <w:rPr>
          <w:rStyle w:val="FontStyle18"/>
          <w:sz w:val="28"/>
          <w:szCs w:val="28"/>
        </w:rPr>
        <w:t>13</w:t>
      </w:r>
      <w:r>
        <w:rPr>
          <w:rStyle w:val="FontStyle18"/>
        </w:rPr>
        <w:t xml:space="preserve"> </w:t>
      </w:r>
      <w:r>
        <w:rPr>
          <w:rStyle w:val="FontStyle23"/>
          <w:rFonts w:cs="Calibri"/>
          <w:sz w:val="22"/>
        </w:rPr>
        <w:t>дол.и т. д.</w:t>
      </w:r>
    </w:p>
    <w:p>
      <w:pPr>
        <w:pStyle w:val="Style15"/>
        <w:ind w:firstLine="708"/>
        <w:jc w:val="both"/>
        <w:rPr/>
      </w:pPr>
      <w:r>
        <w:rPr>
          <w:rStyle w:val="FontStyle23"/>
          <w:rFonts w:cs="Calibri"/>
          <w:sz w:val="22"/>
        </w:rPr>
        <w:t>В развитых угледобывающих странах применяются раз</w:t>
        <w:softHyphen/>
        <w:t>личные приемы государственного регулирования. В Герма</w:t>
        <w:softHyphen/>
        <w:t>нии и Англии угольная промышленность входит в общую структуру топливно-энергетических комплексов. В Германии компенсация недостающей добычи осуществляется за счет импорта энергоносителей. Осуществляется господдержка собственной добычи, компенсация разницы в стоимости между местным и импортным коксующимся углем и доплата за энергетический уголь. При этом субсидии на добычу запрещено тратить на другие нужды.</w:t>
      </w:r>
    </w:p>
    <w:p>
      <w:pPr>
        <w:pStyle w:val="Style15"/>
        <w:ind w:firstLine="708"/>
        <w:jc w:val="both"/>
        <w:rPr/>
      </w:pPr>
      <w:r>
        <w:rPr>
          <w:rStyle w:val="FontStyle23"/>
          <w:rFonts w:cs="Calibri"/>
          <w:sz w:val="22"/>
        </w:rPr>
        <w:t>В Англии угольная промышленность была национали</w:t>
        <w:softHyphen/>
        <w:t>зирована и только после реструктуризации, которая проводи</w:t>
        <w:softHyphen/>
        <w:t>лась в течение 10 лет, с 1991 г. началась приватизация. Еже</w:t>
        <w:softHyphen/>
        <w:t>годные капиталовложения уменьшались в соответствии с сокращением количества шахт со 130 (в 1985 г.) до 18 и состав</w:t>
        <w:softHyphen/>
        <w:t xml:space="preserve">ляли в среднем 1 млрд. дол. </w:t>
      </w:r>
      <w:r>
        <w:rPr>
          <w:rStyle w:val="FontStyle24"/>
          <w:rFonts w:cs="Times New Roman"/>
          <w:sz w:val="22"/>
        </w:rPr>
        <w:t xml:space="preserve">В </w:t>
      </w:r>
      <w:r>
        <w:rPr>
          <w:rStyle w:val="FontStyle23"/>
          <w:rFonts w:cs="Calibri"/>
          <w:sz w:val="22"/>
        </w:rPr>
        <w:t>США, Австралии и ЮАР угольная промышленность органически входит в энерге</w:t>
        <w:softHyphen/>
        <w:t>тические комплексы рыночного хозяйства при косвенно ограниченном государственном регулировании. Франция никогда не отходила от принципа государственного регули</w:t>
        <w:softHyphen/>
        <w:t xml:space="preserve">рования ключевых отраслей. </w:t>
      </w:r>
      <w:r>
        <w:rPr>
          <w:rStyle w:val="FontStyle24"/>
          <w:rFonts w:cs="Times New Roman"/>
          <w:sz w:val="22"/>
        </w:rPr>
        <w:t xml:space="preserve">В </w:t>
      </w:r>
      <w:r>
        <w:rPr>
          <w:rStyle w:val="FontStyle23"/>
          <w:rFonts w:cs="Calibri"/>
          <w:sz w:val="22"/>
        </w:rPr>
        <w:t>Польше государственная поддержка шахт составляет 15% от инвестиций в новое строительство предприятий.</w:t>
      </w:r>
    </w:p>
    <w:p>
      <w:pPr>
        <w:pStyle w:val="Style15"/>
        <w:ind w:firstLine="708"/>
        <w:jc w:val="both"/>
        <w:rPr/>
      </w:pPr>
      <w:r>
        <w:rPr>
          <w:rStyle w:val="FontStyle23"/>
          <w:rFonts w:cs="Calibri"/>
          <w:sz w:val="22"/>
        </w:rPr>
        <w:t>Для поддержания угледобычи в Украине можно искать и другие пути, например, через соответствующие квоты стимулировать цены на уголь за счет наиболее энергоемких отраслей. И как вариант — определять стоимость угля датированием по разнице между предполагаемой платой за использование альтернативных энергоносителей (газ, мазут, ядерное топливо) и реальной ценой угля.</w:t>
      </w:r>
    </w:p>
    <w:p>
      <w:pPr>
        <w:pStyle w:val="Style15"/>
        <w:ind w:firstLine="708"/>
        <w:jc w:val="both"/>
        <w:rPr/>
      </w:pPr>
      <w:r>
        <w:rPr>
          <w:rStyle w:val="FontStyle23"/>
          <w:rFonts w:cs="Calibri"/>
          <w:sz w:val="22"/>
        </w:rPr>
        <w:t>В Донбассе наметился эффективный путь развития добычи на модернизированных шахтах с организацией финансово-промышленных корпораций по цепочке: шахта — ЦОФ — кокс — металл. Но это касается шахт с коксующимися углями, где есть реальный рост добычи. С энергетическими углями проблем больше. Очевидно, также надо искать аналогичный путь с организацией финансово-промышленных корпораций по замкнутой цепочке: Шахта — ТЭС — ЛЭП — Облэнерго. Большие надежды вселяет создание такой новой структуры, как Минтопэнерго.</w:t>
      </w:r>
    </w:p>
    <w:p>
      <w:pPr>
        <w:pStyle w:val="Style15"/>
        <w:ind w:firstLine="708"/>
        <w:jc w:val="both"/>
        <w:rPr>
          <w:rStyle w:val="FontStyle23"/>
          <w:rFonts w:ascii="Calibri" w:hAnsi="Calibri" w:cs="Calibri"/>
          <w:sz w:val="22"/>
        </w:rPr>
      </w:pPr>
      <w:r>
        <w:rPr/>
      </w:r>
    </w:p>
    <w:p>
      <w:pPr>
        <w:pStyle w:val="Style15"/>
        <w:ind w:firstLine="708"/>
        <w:jc w:val="center"/>
        <w:rPr/>
      </w:pPr>
      <w:r>
        <w:rPr>
          <w:rStyle w:val="FontStyle23"/>
          <w:rFonts w:cs="Calibri"/>
          <w:sz w:val="22"/>
        </w:rPr>
        <w:t>Атомная энергетика.</w:t>
      </w:r>
    </w:p>
    <w:p>
      <w:pPr>
        <w:pStyle w:val="Style15"/>
        <w:ind w:firstLine="708"/>
        <w:jc w:val="both"/>
        <w:rPr/>
      </w:pPr>
      <w:r>
        <w:rPr>
          <w:rStyle w:val="FontStyle23"/>
          <w:rFonts w:cs="Calibri"/>
          <w:sz w:val="22"/>
        </w:rPr>
        <w:t>Противоречивая ситуация складывается вокруг атомной энергетики. В противовес распространенным взглядам о том, что "мирному атому нет альтернативы", во многих странах мира наметилась тенденция к закрытию АЭС. Надежды на атомную энергетику как на самую дешевую, экологи</w:t>
        <w:softHyphen/>
        <w:t>чески наиболее чистую, похоже, в полной степени не оправдались. Большую озабоченность вызывает ее непредсказуемость, на ядерных объектах произошли сотни аварий и локальных "катастроф". До сих пор не решен вопрос безопасного захоронения радиоактив</w:t>
        <w:softHyphen/>
        <w:t>ных отходов.</w:t>
      </w:r>
    </w:p>
    <w:p>
      <w:pPr>
        <w:pStyle w:val="Style15"/>
        <w:ind w:firstLine="708"/>
        <w:jc w:val="both"/>
        <w:rPr/>
      </w:pPr>
      <w:r>
        <w:rPr>
          <w:rStyle w:val="FontStyle23"/>
          <w:rFonts w:cs="Calibri"/>
          <w:sz w:val="22"/>
        </w:rPr>
        <w:t>Наиболее активно против атомной энергетики выступает Германия, хотя около 30% энергии здесь производится на АЭС: принято решение о ликвидации всех АЭС к 2012 г. и о переходе на использование в качестве энергоносителей угля и газа. В этих целях заключен договор с Россией на освоение газовых месторождений полуострова Ямал, взят ориентир на укрепление угольногопотенциала. Волна против атомной энергетики прокатилась в США, которые не строят АЭС с 70-х годов. Япония, практически не имеющая своих собственных природных энергоносителей, после недавно происшедшей самой крупной после Чернобыля аварии на одной из атомных станций заявила о пересмотре программы строительства АЭС. Протест против атомной энергетики захватил и Англию. Твердое нет "мирному атому" сказали Швеция, Норвегия, Дания и др.</w:t>
      </w:r>
    </w:p>
    <w:p>
      <w:pPr>
        <w:pStyle w:val="Style15"/>
        <w:ind w:firstLine="708"/>
        <w:jc w:val="both"/>
        <w:rPr/>
      </w:pPr>
      <w:r>
        <w:rPr>
          <w:rStyle w:val="FontStyle23"/>
          <w:rFonts w:cs="Calibri"/>
          <w:sz w:val="22"/>
        </w:rPr>
        <w:t>Этот процесс, по-видимому, затронет и Украину, хотя продолжается строительство новых атомных бло</w:t>
        <w:softHyphen/>
        <w:t>ков. На 16 действующих реакторах через 10—20 лет заканчивается их ресурс. Альтернативой атомной энер</w:t>
        <w:softHyphen/>
        <w:t>гии может явиться уголь. В условиях дефицита нефти и газа в обозримом будущем уголь в топливно-энерге</w:t>
        <w:softHyphen/>
        <w:t>тическом балансе страны будет занимать стратегичес</w:t>
        <w:softHyphen/>
        <w:t>коеположение. Преодоление в 1998—1999 гг. тенденции к спаду добычи угля и появившиеся положительные сдвиги к ее наращиванию при условии комплексного целевого решения проблем явятся необходимым усло</w:t>
        <w:softHyphen/>
        <w:t>вием преодоления общеэкономического кризиса.</w:t>
      </w:r>
    </w:p>
    <w:p>
      <w:pPr>
        <w:pStyle w:val="Style15"/>
        <w:jc w:val="both"/>
        <w:rPr>
          <w:rStyle w:val="FontStyle16"/>
          <w:rFonts w:ascii="Calibri" w:hAnsi="Calibri" w:cs="Times New Roman"/>
          <w:sz w:val="22"/>
          <w:szCs w:val="16"/>
        </w:rPr>
      </w:pPr>
      <w:r>
        <w:rPr/>
      </w:r>
      <w:bookmarkStart w:id="0" w:name="_GoBack"/>
      <w:bookmarkStart w:id="1" w:name="_GoBack"/>
      <w:bookmarkEnd w:id="1"/>
    </w:p>
    <w:p>
      <w:pPr>
        <w:pStyle w:val="Style15"/>
        <w:jc w:val="right"/>
        <w:rPr/>
      </w:pPr>
      <w:r>
        <w:rPr>
          <w:rStyle w:val="FontStyle16"/>
          <w:rFonts w:cs="Times New Roman"/>
          <w:b/>
          <w:sz w:val="28"/>
          <w:szCs w:val="28"/>
        </w:rPr>
        <w:t>Н.В.Жикаляк</w:t>
      </w:r>
      <w:r>
        <w:rPr>
          <w:rStyle w:val="FontStyle16"/>
          <w:rFonts w:cs="Times New Roman"/>
          <w:sz w:val="22"/>
          <w:szCs w:val="16"/>
        </w:rPr>
        <w:t>, генеральный директор,</w:t>
      </w:r>
    </w:p>
    <w:p>
      <w:pPr>
        <w:pStyle w:val="Style15"/>
        <w:jc w:val="right"/>
        <w:rPr/>
      </w:pPr>
      <w:r>
        <w:rPr>
          <w:rStyle w:val="FontStyle16"/>
          <w:rFonts w:cs="Times New Roman"/>
          <w:b/>
          <w:sz w:val="28"/>
          <w:szCs w:val="28"/>
        </w:rPr>
        <w:t>А.М. Назаренко</w:t>
      </w:r>
      <w:r>
        <w:rPr>
          <w:rStyle w:val="FontStyle16"/>
          <w:rFonts w:cs="Times New Roman"/>
          <w:sz w:val="22"/>
          <w:szCs w:val="16"/>
        </w:rPr>
        <w:t xml:space="preserve">, нач. геологоразведочного </w:t>
      </w:r>
    </w:p>
    <w:p>
      <w:pPr>
        <w:pStyle w:val="Style15"/>
        <w:jc w:val="right"/>
        <w:rPr/>
      </w:pPr>
      <w:r>
        <w:rPr>
          <w:rStyle w:val="FontStyle16"/>
          <w:rFonts w:cs="Times New Roman"/>
          <w:sz w:val="22"/>
          <w:szCs w:val="16"/>
        </w:rPr>
        <w:t>Отряда (Донецк ГРГП)</w:t>
      </w:r>
    </w:p>
    <w:p>
      <w:pPr>
        <w:pStyle w:val="Style15"/>
        <w:jc w:val="right"/>
        <w:rPr/>
      </w:pPr>
      <w:r>
        <w:rPr>
          <w:rStyle w:val="FontStyle16"/>
          <w:rFonts w:cs="Times New Roman"/>
          <w:b/>
          <w:sz w:val="28"/>
          <w:szCs w:val="28"/>
        </w:rPr>
        <w:t>А.В. Михелис</w:t>
      </w:r>
      <w:r>
        <w:rPr>
          <w:rStyle w:val="FontStyle16"/>
          <w:rFonts w:cs="Times New Roman"/>
          <w:sz w:val="22"/>
          <w:szCs w:val="16"/>
        </w:rPr>
        <w:t>, кандидат геолого -минералогических наук</w:t>
      </w:r>
    </w:p>
    <w:p>
      <w:pPr>
        <w:pStyle w:val="Style15"/>
        <w:jc w:val="right"/>
        <w:rPr>
          <w:rStyle w:val="FontStyle16"/>
          <w:rFonts w:ascii="Calibri" w:hAnsi="Calibri" w:cs="Times New Roman"/>
          <w:sz w:val="22"/>
          <w:szCs w:val="16"/>
        </w:rPr>
      </w:pPr>
      <w:r>
        <w:rPr/>
      </w:r>
    </w:p>
    <w:p>
      <w:pPr>
        <w:pStyle w:val="Style15"/>
        <w:jc w:val="right"/>
        <w:rPr/>
      </w:pPr>
      <w:r>
        <w:rPr>
          <w:rStyle w:val="FontStyle16"/>
          <w:rFonts w:cs="Times New Roman"/>
          <w:sz w:val="22"/>
          <w:szCs w:val="16"/>
        </w:rPr>
        <w:t>2000г.</w:t>
      </w:r>
    </w:p>
    <w:p>
      <w:pPr>
        <w:pStyle w:val="Style15"/>
        <w:jc w:val="right"/>
        <w:rPr>
          <w:rStyle w:val="FontStyle16"/>
          <w:rFonts w:ascii="Calibri" w:hAnsi="Calibri" w:cs="Times New Roman"/>
          <w:sz w:val="22"/>
          <w:szCs w:val="16"/>
        </w:rPr>
      </w:pPr>
      <w:r>
        <w:rPr/>
      </w:r>
    </w:p>
    <w:p>
      <w:pPr>
        <w:pStyle w:val="Style15"/>
        <w:jc w:val="right"/>
        <w:rPr>
          <w:rStyle w:val="FontStyle16"/>
          <w:rFonts w:ascii="Calibri" w:hAnsi="Calibri" w:cs="Times New Roman"/>
          <w:sz w:val="22"/>
          <w:szCs w:val="16"/>
        </w:rPr>
      </w:pPr>
      <w:r>
        <w:rPr/>
      </w:r>
    </w:p>
    <w:p>
      <w:pPr>
        <w:pStyle w:val="Style30"/>
        <w:widowControl/>
        <w:spacing w:lineRule="exact" w:line="720"/>
        <w:jc w:val="center"/>
        <w:rPr/>
      </w:pPr>
      <w:r>
        <w:rPr>
          <w:rStyle w:val="FontStyle73"/>
          <w:rFonts w:cs="Calibri" w:ascii="Calibri" w:hAnsi="Calibri"/>
          <w:position w:val="-4"/>
          <w:sz w:val="40"/>
          <w:szCs w:val="40"/>
        </w:rPr>
        <w:t>4. Чудо-вода лечит.</w:t>
      </w:r>
    </w:p>
    <w:p>
      <w:pPr>
        <w:pStyle w:val="Style101"/>
        <w:widowControl/>
        <w:spacing w:lineRule="auto" w:line="240"/>
        <w:ind w:firstLine="708"/>
        <w:jc w:val="center"/>
        <w:rPr>
          <w:rStyle w:val="FontStyle71"/>
          <w:position w:val="-1"/>
        </w:rPr>
      </w:pPr>
      <w:r>
        <w:rPr/>
      </w:r>
    </w:p>
    <w:p>
      <w:pPr>
        <w:pStyle w:val="Style15"/>
        <w:ind w:firstLine="708"/>
        <w:jc w:val="both"/>
        <w:rPr/>
      </w:pPr>
      <w:r>
        <w:rPr>
          <w:rStyle w:val="FontStyle71"/>
          <w:rFonts w:cs="Calibri"/>
          <w:sz w:val="22"/>
          <w:szCs w:val="22"/>
        </w:rPr>
        <w:t xml:space="preserve">Вода </w:t>
      </w:r>
      <w:r>
        <w:rPr>
          <w:rStyle w:val="FontStyle98"/>
          <w:rFonts w:cs="Calibri"/>
          <w:sz w:val="22"/>
          <w:szCs w:val="22"/>
        </w:rPr>
        <w:t xml:space="preserve">как первоисточник жизни </w:t>
      </w:r>
      <w:r>
        <w:rPr>
          <w:rStyle w:val="FontStyle71"/>
          <w:rFonts w:cs="Calibri"/>
          <w:sz w:val="22"/>
          <w:szCs w:val="22"/>
        </w:rPr>
        <w:t xml:space="preserve">на </w:t>
      </w:r>
      <w:r>
        <w:rPr>
          <w:rStyle w:val="FontStyle98"/>
          <w:rFonts w:cs="Calibri"/>
          <w:sz w:val="22"/>
          <w:szCs w:val="22"/>
        </w:rPr>
        <w:t>Земле явля</w:t>
        <w:softHyphen/>
        <w:t xml:space="preserve">ется самым важным минералом. Она формирует климат и погоду на нашей планете. Она играла решающую </w:t>
      </w:r>
      <w:r>
        <w:rPr>
          <w:rStyle w:val="FontStyle71"/>
          <w:rFonts w:cs="Calibri"/>
          <w:sz w:val="22"/>
          <w:szCs w:val="22"/>
        </w:rPr>
        <w:t xml:space="preserve">роль </w:t>
      </w:r>
      <w:r>
        <w:rPr>
          <w:rStyle w:val="FontStyle98"/>
          <w:rFonts w:cs="Calibri"/>
          <w:sz w:val="22"/>
          <w:szCs w:val="22"/>
        </w:rPr>
        <w:t>в геологической истории Земли. Сегодня вода служит у матушки-природы грозным предупреждающим и карающим оружием. Человек слишком много ран нанес нашей планете и ее био</w:t>
        <w:softHyphen/>
        <w:t xml:space="preserve">сфере. Последние катастрофические ливневые </w:t>
      </w:r>
      <w:r>
        <w:rPr>
          <w:rStyle w:val="FontStyle71"/>
          <w:rFonts w:cs="Calibri"/>
          <w:sz w:val="22"/>
          <w:szCs w:val="22"/>
        </w:rPr>
        <w:t>на</w:t>
        <w:softHyphen/>
      </w:r>
      <w:r>
        <w:rPr>
          <w:rStyle w:val="FontStyle98"/>
          <w:rFonts w:cs="Calibri"/>
          <w:sz w:val="22"/>
          <w:szCs w:val="22"/>
        </w:rPr>
        <w:t xml:space="preserve">воднения в Западной Европе, повлекшие гибель </w:t>
      </w:r>
      <w:r>
        <w:rPr>
          <w:rStyle w:val="FontStyle71"/>
          <w:rFonts w:cs="Calibri"/>
          <w:sz w:val="22"/>
          <w:szCs w:val="22"/>
        </w:rPr>
        <w:t xml:space="preserve">десятков </w:t>
      </w:r>
      <w:r>
        <w:rPr>
          <w:rStyle w:val="FontStyle98"/>
          <w:rFonts w:cs="Calibri"/>
          <w:sz w:val="22"/>
          <w:szCs w:val="22"/>
        </w:rPr>
        <w:t xml:space="preserve">людей, </w:t>
      </w:r>
      <w:r>
        <w:rPr>
          <w:rStyle w:val="FontStyle71"/>
          <w:rFonts w:cs="Calibri"/>
          <w:sz w:val="22"/>
          <w:szCs w:val="22"/>
        </w:rPr>
        <w:t xml:space="preserve">в </w:t>
      </w:r>
      <w:r>
        <w:rPr>
          <w:rStyle w:val="FontStyle98"/>
          <w:rFonts w:cs="Calibri"/>
          <w:sz w:val="22"/>
          <w:szCs w:val="22"/>
        </w:rPr>
        <w:t xml:space="preserve">очередной раз напомнили </w:t>
      </w:r>
      <w:r>
        <w:rPr>
          <w:rStyle w:val="FontStyle71"/>
          <w:rFonts w:cs="Calibri"/>
          <w:sz w:val="22"/>
          <w:szCs w:val="22"/>
        </w:rPr>
        <w:t xml:space="preserve">о том, что </w:t>
      </w:r>
      <w:r>
        <w:rPr>
          <w:rStyle w:val="FontStyle98"/>
          <w:rFonts w:cs="Calibri"/>
          <w:sz w:val="22"/>
          <w:szCs w:val="22"/>
        </w:rPr>
        <w:t xml:space="preserve">человечество с его потребительской моралью </w:t>
      </w:r>
      <w:r>
        <w:rPr>
          <w:rStyle w:val="FontStyle71"/>
          <w:rFonts w:cs="Calibri"/>
          <w:sz w:val="22"/>
          <w:szCs w:val="22"/>
        </w:rPr>
        <w:t xml:space="preserve">идет </w:t>
      </w:r>
      <w:r>
        <w:rPr>
          <w:rStyle w:val="FontStyle98"/>
          <w:rFonts w:cs="Calibri"/>
          <w:sz w:val="22"/>
          <w:szCs w:val="22"/>
        </w:rPr>
        <w:t xml:space="preserve">в никуда. Напуганные европейцы приступают </w:t>
      </w:r>
      <w:r>
        <w:rPr>
          <w:rStyle w:val="FontStyle71"/>
          <w:rFonts w:cs="Calibri"/>
          <w:sz w:val="22"/>
          <w:szCs w:val="22"/>
        </w:rPr>
        <w:t xml:space="preserve">к </w:t>
      </w:r>
      <w:r>
        <w:rPr>
          <w:rStyle w:val="FontStyle98"/>
          <w:rFonts w:cs="Calibri"/>
          <w:sz w:val="22"/>
          <w:szCs w:val="22"/>
        </w:rPr>
        <w:t>разработке программ по защите климата.</w:t>
      </w:r>
    </w:p>
    <w:p>
      <w:pPr>
        <w:pStyle w:val="Style15"/>
        <w:ind w:firstLine="708"/>
        <w:jc w:val="both"/>
        <w:rPr/>
      </w:pPr>
      <w:r>
        <w:rPr>
          <w:rStyle w:val="FontStyle71"/>
          <w:rFonts w:cs="Calibri"/>
          <w:sz w:val="22"/>
          <w:szCs w:val="22"/>
        </w:rPr>
        <w:t>Но вода может и лечить. В любом организме, будь то человек, животное или растение, вода является основной средой (внутриклеточной и внеклеточной), в которой протекают все процес</w:t>
        <w:softHyphen/>
        <w:t>сы жизнедеятельности. В жидкостях организма (кровь, клетки, желудочный сок и т.п.) содержится свободная вода с особой структурой.</w:t>
      </w:r>
    </w:p>
    <w:p>
      <w:pPr>
        <w:pStyle w:val="Style15"/>
        <w:jc w:val="both"/>
        <w:rPr/>
      </w:pPr>
      <w:r>
        <w:rPr>
          <w:rStyle w:val="FontStyle71"/>
          <w:rFonts w:cs="Calibri"/>
          <w:sz w:val="22"/>
          <w:szCs w:val="22"/>
        </w:rPr>
        <w:t>Для обеспечения нормаль</w:t>
        <w:softHyphen/>
        <w:t>ного обмена веществ каж</w:t>
        <w:softHyphen/>
        <w:t>дый из нас обязан в необ</w:t>
        <w:softHyphen/>
        <w:t>ходимом количестве (где-то на уровне 50-70 кг за 30-40 дней) потреблять воду со</w:t>
        <w:softHyphen/>
        <w:t>ответствующей структуры. Нехватка ее приводит к бо</w:t>
        <w:softHyphen/>
        <w:t>лезни и появлению различ</w:t>
        <w:softHyphen/>
        <w:t>ного рода сбоев в организ</w:t>
        <w:softHyphen/>
        <w:t>ме, особенно в системе кро</w:t>
        <w:softHyphen/>
        <w:t>вообращения. В обычной во</w:t>
        <w:softHyphen/>
        <w:t>допроводной воде практи</w:t>
        <w:softHyphen/>
        <w:t>чески нет такой структури</w:t>
        <w:softHyphen/>
        <w:t>рованной воды. Как же быть? Откуда ее взять?</w:t>
      </w:r>
    </w:p>
    <w:p>
      <w:pPr>
        <w:pStyle w:val="Style15"/>
        <w:ind w:firstLine="708"/>
        <w:jc w:val="both"/>
        <w:rPr/>
      </w:pPr>
      <w:r>
        <w:rPr>
          <w:rStyle w:val="FontStyle71"/>
          <w:rFonts w:cs="Calibri"/>
          <w:sz w:val="22"/>
          <w:szCs w:val="22"/>
        </w:rPr>
        <w:t>Природа дает однознач</w:t>
        <w:softHyphen/>
        <w:t>ный ответ: такая вода со</w:t>
        <w:softHyphen/>
        <w:t>держится в соках растений и тканях всего живого. И далее предупреждает: при тепловой обработке (кипе</w:t>
        <w:softHyphen/>
        <w:t>нии) структура воды раз</w:t>
        <w:softHyphen/>
        <w:t>рушается или изменяется. Отсюда исходит идея сы</w:t>
        <w:softHyphen/>
        <w:t>роедения, оздоровляющий и омолаживающий эффект которого поразителен. По</w:t>
        <w:softHyphen/>
        <w:t>этому, дорогой читатель, ты прежде всего должен вы</w:t>
        <w:softHyphen/>
        <w:t>работать в себе неукосни</w:t>
        <w:softHyphen/>
        <w:t>тельное правило: ежеднев</w:t>
        <w:softHyphen/>
        <w:t>но в течение года иметь на столе большую тарелку салата, неважно, из каких овощей, фруктов или лис</w:t>
        <w:softHyphen/>
        <w:t>тьев растений он приго</w:t>
        <w:softHyphen/>
        <w:t>товлен. Мы здесь не ведем речь о пользе витаминов А, В, С или катионах-анионах. Мы говорим о природной структуре воды.</w:t>
      </w:r>
    </w:p>
    <w:p>
      <w:pPr>
        <w:pStyle w:val="Style15"/>
        <w:ind w:firstLine="708"/>
        <w:jc w:val="both"/>
        <w:rPr/>
      </w:pPr>
      <w:r>
        <w:rPr>
          <w:rStyle w:val="FontStyle71"/>
          <w:rFonts w:cs="Calibri"/>
          <w:sz w:val="22"/>
          <w:szCs w:val="22"/>
        </w:rPr>
        <w:t>Хорошо летом и осенью - здесь нет проблем. Ну а как быть зимой-весной? По</w:t>
        <w:softHyphen/>
        <w:t>давляющая часть населения может только бросать взор на заморскую бананово-апельсиновую про</w:t>
        <w:softHyphen/>
        <w:t>дукцию, поэтому нужно зара</w:t>
        <w:softHyphen/>
        <w:t>нее готовить надежные тылы нашенских овощей и фрук</w:t>
        <w:softHyphen/>
        <w:t>тов. А уже ранней весной от</w:t>
        <w:softHyphen/>
        <w:t>крывается бесконечная пер</w:t>
        <w:softHyphen/>
        <w:t>спектива готовить салаты из листьев липы и других рас</w:t>
        <w:softHyphen/>
        <w:t>тений. Можно говорить о мо</w:t>
        <w:softHyphen/>
        <w:t>локе (некипяченом) и сухом вине как среди прочего об источнике структурированной воды. Легкое игристое вино из сока ягод не идет ни в какое сравнение с вторичным "тя</w:t>
        <w:softHyphen/>
        <w:t>желым" суррогатом, получа</w:t>
        <w:softHyphen/>
        <w:t>емым из выжатой мезги и 30-процентного сиропа на ос</w:t>
        <w:softHyphen/>
        <w:t>нове нашей водопроводной. По этому поводу мой знако</w:t>
        <w:softHyphen/>
        <w:t>мый метко сказал: "Это вино "питкое", а это - нет". Все дело - в структуре самой жидкости. Жители Средизем</w:t>
        <w:softHyphen/>
        <w:t>номорья отличаются долго</w:t>
        <w:softHyphen/>
        <w:t>жительством благодаря тому, что в их ежедневном рацио</w:t>
        <w:softHyphen/>
        <w:t>не традиционно видное мес</w:t>
        <w:softHyphen/>
        <w:t>то занимают сырые овощи, фрукты и сухое вино. Ясно, что крепкие напитки и пиво структурированной воды не содержат.</w:t>
      </w:r>
    </w:p>
    <w:p>
      <w:pPr>
        <w:pStyle w:val="Style15"/>
        <w:ind w:firstLine="708"/>
        <w:jc w:val="both"/>
        <w:rPr/>
      </w:pPr>
      <w:r>
        <w:rPr>
          <w:rStyle w:val="FontStyle71"/>
          <w:rFonts w:cs="Calibri"/>
          <w:sz w:val="22"/>
          <w:szCs w:val="22"/>
        </w:rPr>
        <w:t>Можно использовать еще одну возможность. В неболь</w:t>
        <w:softHyphen/>
        <w:t>ших количествах структурированная вода присутствует в талых водах. Доказано положительное воздействие снеговой, воды на живой орга</w:t>
        <w:softHyphen/>
        <w:t>низм. Известны хозяйства, где потребляющие снеговую воду куры быстро, в течение меся</w:t>
        <w:softHyphen/>
        <w:t xml:space="preserve">ца, набирали вес, приносили больше яиц, да и яйца становились крупнее. Поросята быстро увеличивали вес. Замоченные в снеговой </w:t>
      </w:r>
      <w:r>
        <w:rPr>
          <w:rStyle w:val="FontStyle72"/>
          <w:rFonts w:cs="Calibri"/>
          <w:b w:val="false"/>
          <w:sz w:val="22"/>
          <w:szCs w:val="22"/>
        </w:rPr>
        <w:t xml:space="preserve">воде </w:t>
      </w:r>
      <w:r>
        <w:rPr>
          <w:rStyle w:val="FontStyle71"/>
          <w:rFonts w:cs="Calibri"/>
          <w:sz w:val="22"/>
          <w:szCs w:val="22"/>
        </w:rPr>
        <w:t>се</w:t>
        <w:softHyphen/>
        <w:t xml:space="preserve">мена дают ранние всходы и приносят больший урожай. А </w:t>
      </w:r>
      <w:r>
        <w:rPr>
          <w:rStyle w:val="FontStyle72"/>
          <w:rFonts w:cs="Calibri"/>
          <w:b w:val="false"/>
          <w:sz w:val="22"/>
          <w:szCs w:val="22"/>
        </w:rPr>
        <w:t xml:space="preserve">взять </w:t>
      </w:r>
      <w:r>
        <w:rPr>
          <w:rStyle w:val="FontStyle71"/>
          <w:rFonts w:cs="Calibri"/>
          <w:sz w:val="22"/>
          <w:szCs w:val="22"/>
        </w:rPr>
        <w:t>миграцию птиц на се</w:t>
        <w:softHyphen/>
        <w:t>вер весной. Несмотря на смертельную опасность, пти</w:t>
        <w:softHyphen/>
        <w:t>цы, повинуясь могучему мно</w:t>
        <w:softHyphen/>
        <w:t>говековому инстинкту, пре</w:t>
        <w:softHyphen/>
        <w:t>одолевают тысячи километ</w:t>
        <w:softHyphen/>
      </w:r>
      <w:r>
        <w:rPr>
          <w:rStyle w:val="FontStyle72"/>
          <w:rFonts w:cs="Calibri"/>
          <w:b w:val="false"/>
          <w:sz w:val="22"/>
          <w:szCs w:val="22"/>
        </w:rPr>
        <w:t xml:space="preserve">ров </w:t>
      </w:r>
      <w:r>
        <w:rPr>
          <w:rStyle w:val="FontStyle71"/>
          <w:rFonts w:cs="Calibri"/>
          <w:sz w:val="22"/>
          <w:szCs w:val="22"/>
        </w:rPr>
        <w:t>с одной лишь целью: попить талую водичку в пе</w:t>
        <w:softHyphen/>
      </w:r>
      <w:r>
        <w:rPr>
          <w:rStyle w:val="FontStyle72"/>
          <w:rFonts w:cs="Calibri"/>
          <w:b w:val="false"/>
          <w:sz w:val="22"/>
          <w:szCs w:val="22"/>
        </w:rPr>
        <w:t>риод</w:t>
      </w:r>
      <w:r>
        <w:rPr>
          <w:rStyle w:val="FontStyle72"/>
          <w:rFonts w:cs="Calibri"/>
          <w:sz w:val="22"/>
          <w:szCs w:val="22"/>
        </w:rPr>
        <w:t xml:space="preserve"> </w:t>
      </w:r>
      <w:r>
        <w:rPr>
          <w:rStyle w:val="FontStyle71"/>
          <w:rFonts w:cs="Calibri"/>
          <w:sz w:val="22"/>
          <w:szCs w:val="22"/>
        </w:rPr>
        <w:t xml:space="preserve">воспроизводства </w:t>
      </w:r>
      <w:r>
        <w:rPr>
          <w:rStyle w:val="FontStyle72"/>
          <w:rFonts w:cs="Calibri"/>
          <w:b w:val="false"/>
          <w:sz w:val="22"/>
          <w:szCs w:val="22"/>
        </w:rPr>
        <w:t>по</w:t>
        <w:softHyphen/>
        <w:t>томства,</w:t>
      </w:r>
      <w:r>
        <w:rPr>
          <w:rStyle w:val="FontStyle72"/>
          <w:rFonts w:cs="Calibri"/>
          <w:sz w:val="22"/>
          <w:szCs w:val="22"/>
        </w:rPr>
        <w:t xml:space="preserve"> </w:t>
      </w:r>
      <w:r>
        <w:rPr>
          <w:rStyle w:val="FontStyle71"/>
          <w:rFonts w:cs="Calibri"/>
          <w:sz w:val="22"/>
          <w:szCs w:val="22"/>
        </w:rPr>
        <w:t xml:space="preserve">в </w:t>
      </w:r>
      <w:r>
        <w:rPr>
          <w:rStyle w:val="FontStyle72"/>
          <w:rFonts w:cs="Calibri"/>
          <w:b w:val="false"/>
          <w:sz w:val="22"/>
          <w:szCs w:val="22"/>
        </w:rPr>
        <w:t>течение всего ко</w:t>
      </w:r>
      <w:r>
        <w:rPr>
          <w:rStyle w:val="FontStyle71"/>
          <w:rFonts w:cs="Calibri"/>
          <w:sz w:val="22"/>
          <w:szCs w:val="22"/>
        </w:rPr>
        <w:t>роткого лета.</w:t>
      </w:r>
      <w:r>
        <w:rPr/>
        <w:t xml:space="preserve">               </w:t>
      </w:r>
      <w:r>
        <w:rPr>
          <w:rStyle w:val="FontStyle71"/>
          <w:rFonts w:cs="Calibri"/>
          <w:sz w:val="22"/>
          <w:szCs w:val="22"/>
        </w:rPr>
        <w:t>Известно благоприятное воздействие талых вод и на человека. Вода - не просто соединение водорода и кислорода. Природная вода содержит различные примеси (пусть в очень малых количествах) почти всех элементов систе</w:t>
        <w:softHyphen/>
        <w:t>мы Менделеева. В природе известно с десяток изотоп</w:t>
        <w:softHyphen/>
        <w:t>ных разновидностей воды. Особое место занимает дей</w:t>
        <w:softHyphen/>
        <w:t>терий - тяжелый водород. Со</w:t>
        <w:softHyphen/>
        <w:t xml:space="preserve">единяясь с кислородом, он образует тяжелую воду </w:t>
      </w:r>
      <w:r>
        <w:rPr>
          <w:rStyle w:val="FontStyle74"/>
          <w:rFonts w:cs="Calibri"/>
          <w:sz w:val="22"/>
          <w:szCs w:val="22"/>
        </w:rPr>
        <w:t>(Д</w:t>
      </w:r>
      <w:r>
        <w:rPr>
          <w:rStyle w:val="FontStyle74"/>
          <w:rFonts w:cs="Calibri"/>
          <w:sz w:val="22"/>
          <w:szCs w:val="22"/>
          <w:vertAlign w:val="subscript"/>
        </w:rPr>
        <w:t>2</w:t>
      </w:r>
      <w:r>
        <w:rPr>
          <w:rStyle w:val="FontStyle74"/>
          <w:rFonts w:cs="Calibri"/>
          <w:sz w:val="22"/>
          <w:szCs w:val="22"/>
        </w:rPr>
        <w:t xml:space="preserve">О). </w:t>
      </w:r>
      <w:r>
        <w:rPr>
          <w:rStyle w:val="FontStyle71"/>
          <w:rFonts w:cs="Calibri"/>
          <w:sz w:val="22"/>
          <w:szCs w:val="22"/>
        </w:rPr>
        <w:t>Известно, что эта вода используется в производстве водородной бомбы. В гря</w:t>
        <w:softHyphen/>
        <w:t>дущем на дейтерий посмат</w:t>
        <w:softHyphen/>
        <w:t>ривают как на термоядерное горючее в энергетике, кото</w:t>
        <w:softHyphen/>
        <w:t>рое, по оптимистичным про</w:t>
        <w:softHyphen/>
        <w:t>гнозам, должно снять все про</w:t>
        <w:softHyphen/>
        <w:t>блемы, связанные с истоще</w:t>
        <w:softHyphen/>
        <w:t>нием энергоносителей на пла</w:t>
        <w:softHyphen/>
        <w:t>нете. На сегодня, правда, эта идея заглохла.</w:t>
      </w:r>
    </w:p>
    <w:p>
      <w:pPr>
        <w:pStyle w:val="Style15"/>
        <w:ind w:firstLine="708"/>
        <w:jc w:val="both"/>
        <w:rPr/>
      </w:pPr>
      <w:r>
        <w:rPr>
          <w:rStyle w:val="FontStyle71"/>
          <w:rFonts w:cs="Calibri"/>
          <w:sz w:val="22"/>
          <w:szCs w:val="22"/>
        </w:rPr>
        <w:t>Одна из гипотез объясня</w:t>
        <w:softHyphen/>
        <w:t>ет старение накоплением в организме атомов тяжело</w:t>
        <w:softHyphen/>
        <w:t>го водорода, которые в очень небольших количе</w:t>
        <w:softHyphen/>
        <w:t>ствах присутствуют в воде, которую мы пьем. В снего</w:t>
        <w:softHyphen/>
        <w:t>вой воде содержание дей</w:t>
        <w:softHyphen/>
        <w:t>терия ниже, так как в про</w:t>
        <w:softHyphen/>
        <w:t>цессе конденсации значительная его часть остается в атмосфере. В сырой пище также содержание тяжелой воды меньше, чем в вареной. При ее приготовлении мы с паром кипящей воды теря</w:t>
        <w:softHyphen/>
        <w:t>ем очень много легкого водорода и таким образом</w:t>
      </w:r>
      <w:r>
        <w:rPr/>
        <w:t xml:space="preserve"> </w:t>
      </w:r>
      <w:r>
        <w:rPr>
          <w:rStyle w:val="FontStyle71"/>
          <w:rFonts w:cs="Calibri"/>
          <w:sz w:val="22"/>
          <w:szCs w:val="22"/>
        </w:rPr>
        <w:softHyphen/>
        <w:t>увеличиваем концентрацию дейтерия. Все это оказы</w:t>
        <w:softHyphen/>
        <w:t>вает непосредственное влияние на продолжитель</w:t>
        <w:softHyphen/>
        <w:t>ность жизни человека. У нас на миллион жителей приходится в среднем ме</w:t>
        <w:softHyphen/>
        <w:t>нее десятка долгожителей, а, скажем, на Кавказе, где горцы пьют талую воду - более трехсот. Продолжи</w:t>
        <w:softHyphen/>
        <w:t>тельность жизни у народа племени хунза, насчитыва</w:t>
        <w:softHyphen/>
        <w:t>ющем более 30 тысяч че</w:t>
        <w:softHyphen/>
        <w:t>ловек, живущем в Гимала</w:t>
        <w:softHyphen/>
        <w:t>ях, составляет в среднем 120 лет. Женщины в 50-60-летнем возрасте при</w:t>
        <w:softHyphen/>
        <w:t>влекательны и стройны, а 100-летние мужчины ходят по горам лег</w:t>
        <w:softHyphen/>
        <w:t>ким упру</w:t>
        <w:softHyphen/>
        <w:t>гим шагом, этот феномен объясняется одним - употреблением талых вод, содержащих структу</w:t>
        <w:softHyphen/>
        <w:t>рированную воду и мини</w:t>
        <w:softHyphen/>
        <w:t>мум дейтерия. Сам фактор проживания в горах вряд ли является значимым.</w:t>
      </w:r>
    </w:p>
    <w:p>
      <w:pPr>
        <w:pStyle w:val="Style15"/>
        <w:ind w:firstLine="708"/>
        <w:jc w:val="both"/>
        <w:rPr/>
      </w:pPr>
      <w:r>
        <w:rPr>
          <w:rStyle w:val="FontStyle71"/>
          <w:rFonts w:cs="Calibri"/>
          <w:sz w:val="22"/>
          <w:szCs w:val="22"/>
        </w:rPr>
        <w:t>Как же пользоваться сне</w:t>
        <w:softHyphen/>
        <w:t>говой водой? Если бы мы жили в экологически благо</w:t>
        <w:softHyphen/>
        <w:t>приятном регионе, например, в Альпах или Карпатах, то можно было бы посовето</w:t>
        <w:softHyphen/>
        <w:t>вать примерно следующее: свежевыпавший снег отта</w:t>
        <w:softHyphen/>
        <w:t>ять, профильтровать, слить в стеклянную посуду и. пить стаканами, как вам заблаго</w:t>
        <w:softHyphen/>
        <w:t>рассудится. Но вряд ли кто рискнет пить снеговую воду в нашем родном Донбассе. Поэтому лучше воспользоваться холодильником, где, заморозив воду из-под крана, можно получить полно</w:t>
        <w:softHyphen/>
        <w:t>ценную талую воду да плюс еще и освободиться от эко</w:t>
        <w:softHyphen/>
        <w:t>логически грязного "рассо</w:t>
        <w:softHyphen/>
        <w:t>ла", который замерзает в последнюю очередь и пе</w:t>
        <w:softHyphen/>
        <w:t>ред этим сливается.</w:t>
      </w:r>
    </w:p>
    <w:p>
      <w:pPr>
        <w:pStyle w:val="Style15"/>
        <w:ind w:firstLine="708"/>
        <w:jc w:val="both"/>
        <w:rPr/>
      </w:pPr>
      <w:r>
        <w:rPr>
          <w:rStyle w:val="FontStyle71"/>
          <w:rFonts w:cs="Calibri"/>
          <w:sz w:val="22"/>
          <w:szCs w:val="22"/>
        </w:rPr>
        <w:t>Хранить снеговую воду или воду, полученную в холодильнике, больше недели не рекомендуется. Здесь на помощь может прийти обыкновенный кремень. Активированная кремнем вода не теряет своей свежести в течение</w:t>
      </w:r>
      <w:r>
        <w:rPr/>
        <w:t xml:space="preserve"> </w:t>
      </w:r>
      <w:r>
        <w:rPr>
          <w:rStyle w:val="FontStyle71"/>
          <w:rFonts w:cs="Calibri"/>
          <w:sz w:val="22"/>
          <w:szCs w:val="22"/>
        </w:rPr>
        <w:t>многих лет. Но это – уже особый разговор.</w:t>
      </w:r>
    </w:p>
    <w:p>
      <w:pPr>
        <w:pStyle w:val="Style15"/>
        <w:ind w:firstLine="708"/>
        <w:jc w:val="both"/>
        <w:rPr/>
      </w:pPr>
      <w:r>
        <w:rPr>
          <w:rStyle w:val="FontStyle71"/>
          <w:rFonts w:cs="Calibri"/>
          <w:sz w:val="22"/>
          <w:szCs w:val="22"/>
        </w:rPr>
        <w:t>Сама по себе "кремневая" вода представляет собой явле</w:t>
        <w:softHyphen/>
        <w:t>ние уникальное. Под воздей</w:t>
        <w:softHyphen/>
        <w:t>ствием кремня обыкновенная вода из-под крана чудесным образом очищается, превраща</w:t>
        <w:softHyphen/>
        <w:t>ется в настоящую родниковую воду и приобретает лечебные свойства. Тот, кто регулярно пьет эту воду, обычно уже че</w:t>
        <w:softHyphen/>
        <w:t>рез год забывает, что такое простудные заболевания. При</w:t>
        <w:softHyphen/>
        <w:t>готовить ее просто: в трехлит</w:t>
        <w:softHyphen/>
        <w:t>ровую банку кладут несколь</w:t>
        <w:softHyphen/>
        <w:t>ко кремневых осколков раз</w:t>
        <w:softHyphen/>
        <w:t>мером с горошину (5-10 г), при</w:t>
        <w:softHyphen/>
        <w:t>крывают марлей и выдержи</w:t>
        <w:softHyphen/>
        <w:t xml:space="preserve">вают на свету, но без прямого попадания солнечных лучей. Уже на </w:t>
      </w:r>
      <w:r>
        <w:rPr>
          <w:rStyle w:val="FontStyle98"/>
          <w:rFonts w:cs="Calibri"/>
          <w:sz w:val="22"/>
          <w:szCs w:val="22"/>
        </w:rPr>
        <w:t xml:space="preserve">3-4 </w:t>
      </w:r>
      <w:r>
        <w:rPr>
          <w:rStyle w:val="FontStyle71"/>
          <w:rFonts w:cs="Calibri"/>
          <w:sz w:val="22"/>
          <w:szCs w:val="22"/>
        </w:rPr>
        <w:t>день вы увидите как вода засияет, а на 5-6 день окончательно очистится и при</w:t>
        <w:softHyphen/>
        <w:t>обретет "родниковый" вид. Пить ее можно без особых регламентов. На ней же мож</w:t>
        <w:softHyphen/>
        <w:t>но готовить пищу и чай, умы</w:t>
        <w:softHyphen/>
        <w:t>ваться, не утираясь полотенцем, полоскать зубы после приема пищи и на ночь. Удобно соста</w:t>
        <w:softHyphen/>
        <w:t xml:space="preserve">вить "батарею" из </w:t>
      </w:r>
      <w:r>
        <w:rPr>
          <w:rStyle w:val="FontStyle98"/>
          <w:rFonts w:cs="Calibri"/>
          <w:sz w:val="22"/>
          <w:szCs w:val="22"/>
        </w:rPr>
        <w:t>4</w:t>
      </w:r>
      <w:r>
        <w:rPr>
          <w:rStyle w:val="FontStyle71"/>
          <w:rFonts w:cs="Calibri"/>
          <w:sz w:val="22"/>
          <w:szCs w:val="22"/>
        </w:rPr>
        <w:t>-6 банок и заполнять их водой по мере расходования. Вода сохранит свежесть и лечебную силу го</w:t>
        <w:softHyphen/>
        <w:t>дами. А летом, в жару, вынутая из холодильника бутылка та</w:t>
        <w:softHyphen/>
        <w:t xml:space="preserve">кой "родниковой" воды вам покажется настоящим раем! </w:t>
      </w:r>
      <w:r>
        <w:rPr>
          <w:rStyle w:val="FontStyle98"/>
          <w:rFonts w:cs="Calibri"/>
          <w:sz w:val="22"/>
          <w:szCs w:val="22"/>
        </w:rPr>
        <w:t xml:space="preserve">И </w:t>
      </w:r>
      <w:r>
        <w:rPr>
          <w:rStyle w:val="FontStyle71"/>
          <w:rFonts w:cs="Calibri"/>
          <w:sz w:val="22"/>
          <w:szCs w:val="22"/>
        </w:rPr>
        <w:t>причем здесь кока-кола? "Кремневка" лечит все про</w:t>
        <w:softHyphen/>
        <w:t>студные заболевания, фарингит, пародонтоз, гастрит, кишечник, выводит метаболиты и токси</w:t>
        <w:softHyphen/>
        <w:t>ны, улучшает обмен веществ, уменьшает сахар в крови, явля</w:t>
        <w:softHyphen/>
        <w:t>ется бактерицидным и болеу</w:t>
        <w:softHyphen/>
        <w:t>толяющим средством, а также служит барьером против болез</w:t>
        <w:softHyphen/>
        <w:t>ней и старения. К тому же она нейтрализует вредное воздействие окружающей среды.</w:t>
      </w:r>
    </w:p>
    <w:p>
      <w:pPr>
        <w:pStyle w:val="Style15"/>
        <w:ind w:firstLine="708"/>
        <w:jc w:val="both"/>
        <w:rPr/>
      </w:pPr>
      <w:r>
        <w:rPr>
          <w:rStyle w:val="FontStyle71"/>
          <w:rFonts w:cs="Calibri"/>
          <w:sz w:val="22"/>
          <w:szCs w:val="22"/>
        </w:rPr>
        <w:t>Кто-то может спросить: "Где же взять кремни?". Достать их не проблема. В окрестностях Артемовска в меловых отложениях они развиты</w:t>
      </w:r>
      <w:r>
        <w:rPr/>
        <w:t xml:space="preserve"> широко. Встретить их </w:t>
      </w:r>
      <w:r>
        <w:rPr>
          <w:rStyle w:val="FontStyle71"/>
          <w:rFonts w:cs="Calibri"/>
          <w:sz w:val="22"/>
          <w:szCs w:val="22"/>
        </w:rPr>
        <w:t>можно на своих дачах-огородах. Особенно богаты кремнем ме</w:t>
        <w:softHyphen/>
        <w:t>ловые обнажения у села Красного. Кстати, с этими отложе</w:t>
        <w:softHyphen/>
        <w:t>ниями связан довольно мощ</w:t>
        <w:softHyphen/>
        <w:t>ный водоносный горизонт с ис</w:t>
        <w:softHyphen/>
        <w:t>ключительно чистой водой. Когда-то Артемовск практичес</w:t>
        <w:softHyphen/>
        <w:t>ки полностью питался этой во</w:t>
        <w:softHyphen/>
        <w:t>дой на радость людям. Старожи</w:t>
        <w:softHyphen/>
        <w:t>лы это помнят. Да и сегодня крас</w:t>
        <w:softHyphen/>
        <w:t>носельской воды для питьевых целей хватило бы, чтобы обеспе</w:t>
        <w:softHyphen/>
        <w:t>чивать наш город в течение мно</w:t>
        <w:softHyphen/>
        <w:t>гих десятилетий.</w:t>
      </w:r>
    </w:p>
    <w:p>
      <w:pPr>
        <w:pStyle w:val="Style15"/>
        <w:ind w:firstLine="708"/>
        <w:jc w:val="both"/>
        <w:rPr/>
      </w:pPr>
      <w:r>
        <w:rPr>
          <w:rStyle w:val="FontStyle71"/>
          <w:rFonts w:cs="Calibri"/>
          <w:sz w:val="22"/>
          <w:szCs w:val="22"/>
        </w:rPr>
        <w:t>Наши деды знали толк в воде. Они также хорошо знали, что ка</w:t>
        <w:softHyphen/>
        <w:t>чество водки и пива целиком и полностью зависит от качества воды. Наш ликероводочный завод закладывался в начале прошлого века под красносельскую воду. Одновременно (по единому про</w:t>
        <w:softHyphen/>
        <w:t>екту) был заложен завод-близнец в Луганске, опять-таки с расчетом использования аналогичных вод, развитых в меловых отложениях, напичканных желваками кремня. Ну, а теперь мы подошли к глав</w:t>
        <w:softHyphen/>
        <w:t>ному: можно смело подтверждать, что исключительное качество меловых вод обеспечивают кремни. В при</w:t>
        <w:softHyphen/>
        <w:t>родных условиях в "меловом со</w:t>
        <w:softHyphen/>
        <w:t>суде" протекают, очевидно, те же процессы воспроизводства "крем</w:t>
        <w:softHyphen/>
        <w:t>невки", что и в наших трехлитро</w:t>
        <w:softHyphen/>
        <w:t>вых стеклянных сосудах. Да и воды, взятые из этих "сосудов", со</w:t>
        <w:softHyphen/>
        <w:t>вершенно идентичны по всем вне</w:t>
        <w:softHyphen/>
        <w:t>шним признакам и вкусу. А раз так, то можно предположить, что красносельская вода также обла</w:t>
        <w:softHyphen/>
        <w:t>дает целебными свойствами.</w:t>
      </w:r>
    </w:p>
    <w:p>
      <w:pPr>
        <w:pStyle w:val="Style15"/>
        <w:ind w:firstLine="708"/>
        <w:jc w:val="both"/>
        <w:rPr/>
      </w:pPr>
      <w:r>
        <w:rPr>
          <w:rStyle w:val="FontStyle71"/>
          <w:rFonts w:cs="Calibri"/>
          <w:sz w:val="22"/>
          <w:szCs w:val="22"/>
        </w:rPr>
        <w:t>Многие поколения нашего го</w:t>
        <w:softHyphen/>
        <w:t>рода пили красносельскую воду, никогда не подозревая, что она, возможно, целебна. Никто особен</w:t>
        <w:softHyphen/>
        <w:t>но не задумывался и над тем фактом, что</w:t>
      </w:r>
      <w:r>
        <w:rPr/>
        <w:t xml:space="preserve"> </w:t>
      </w:r>
      <w:r>
        <w:rPr>
          <w:rStyle w:val="FontStyle71"/>
          <w:rFonts w:cs="Calibri"/>
          <w:sz w:val="22"/>
          <w:szCs w:val="22"/>
        </w:rPr>
        <w:t>исторически демог</w:t>
        <w:softHyphen/>
        <w:t>рафические показатели нашего города всегда были выше по срав</w:t>
        <w:softHyphen/>
        <w:t>нению с другими городами, и не только Донбасса. Некоторые искали объяснение этому: нет, мол, угольных шахт, нет коксо</w:t>
        <w:softHyphen/>
        <w:t>химии, металлургических заво</w:t>
        <w:softHyphen/>
        <w:t>дов - и слава Богу, Возможно, они и правы, но, скорее всего, лишь частично. И, может быть, глав</w:t>
        <w:softHyphen/>
        <w:t>ное объяснение долгожительству надо искать в чистоте красносель</w:t>
        <w:softHyphen/>
        <w:t>ской воды, меньшем количестве накипи в наших чайниках при ее использовании и в неизвестных нам целительных свойствах этой чудо-воды? Может быть, в ней нет или понижено содержание дейтерия? Этого никто не знает.</w:t>
      </w:r>
    </w:p>
    <w:p>
      <w:pPr>
        <w:pStyle w:val="Style15"/>
        <w:ind w:firstLine="708"/>
        <w:jc w:val="both"/>
        <w:rPr/>
      </w:pPr>
      <w:r>
        <w:rPr>
          <w:rStyle w:val="FontStyle71"/>
          <w:rFonts w:cs="Calibri"/>
          <w:sz w:val="22"/>
          <w:szCs w:val="22"/>
        </w:rPr>
        <w:t>Красносельская вода как пить</w:t>
        <w:softHyphen/>
        <w:t>евая изучена досконально. Глав</w:t>
        <w:softHyphen/>
        <w:t>ная проблема - определить баль</w:t>
        <w:softHyphen/>
        <w:t>неологические свойства и дать объяснение тем процессам, кото</w:t>
        <w:softHyphen/>
        <w:t>рые происходят при взаимодей</w:t>
        <w:softHyphen/>
        <w:t>ствии кремня с водой в природ</w:t>
        <w:softHyphen/>
        <w:t>ных условиях. Чем же обеспечи</w:t>
        <w:softHyphen/>
        <w:t>вается лечебный фактор, если он есть? Доказанные эксперимен</w:t>
        <w:softHyphen/>
        <w:t>тально лечебные свойства "крем</w:t>
        <w:softHyphen/>
        <w:t>невки" из наших стеклянных со</w:t>
        <w:softHyphen/>
        <w:t>судов еще, похоже, не получили од</w:t>
        <w:softHyphen/>
        <w:t>нозначного теоретического объяс</w:t>
        <w:softHyphen/>
        <w:t>нения, но это не противоречит за</w:t>
        <w:softHyphen/>
        <w:t>конам развития науки: экспе</w:t>
        <w:softHyphen/>
        <w:t>римент часто идет впереди те</w:t>
        <w:softHyphen/>
        <w:t>ории. Необходимо изучить оте</w:t>
        <w:softHyphen/>
        <w:t>чественный и мировой опыт. А при получении надежных ре</w:t>
        <w:softHyphen/>
        <w:t>зультатов можно было бы по</w:t>
        <w:softHyphen/>
        <w:t>пытаться открыть и свою нишу в Интернете. Авангардную роль в организации необходимых ис</w:t>
        <w:softHyphen/>
        <w:t>следований могли бы взять на себя наши "зеленые". Профес</w:t>
        <w:softHyphen/>
        <w:t>сиональную поддержку в состо</w:t>
        <w:softHyphen/>
        <w:t>янии оказать артемовские гео</w:t>
        <w:softHyphen/>
        <w:t>логи и гидрогеологи.</w:t>
      </w:r>
    </w:p>
    <w:p>
      <w:pPr>
        <w:pStyle w:val="Style15"/>
        <w:ind w:firstLine="708"/>
        <w:jc w:val="both"/>
        <w:rPr/>
      </w:pPr>
      <w:r>
        <w:rPr>
          <w:rStyle w:val="FontStyle71"/>
          <w:rFonts w:cs="Calibri"/>
          <w:sz w:val="22"/>
          <w:szCs w:val="22"/>
        </w:rPr>
        <w:t>А заглядывая в будущее, может быть, чуточку фантази</w:t>
        <w:softHyphen/>
        <w:t>руя, видим такую картину: у села Красного в великолепном ле</w:t>
        <w:softHyphen/>
        <w:t>сопарке высятся корпуса омо</w:t>
        <w:softHyphen/>
        <w:t>лаживающего лечебно-оздоро</w:t>
        <w:softHyphen/>
        <w:t>вительного центра, рядом -предприятие по розливу зна</w:t>
        <w:softHyphen/>
        <w:t>менитой "Красносельской кремневки", чуть дальше - пи</w:t>
        <w:softHyphen/>
        <w:t>воваренный завод, а жители города, открывая кран в своих жилищах, пьют чудесную красно</w:t>
        <w:softHyphen/>
        <w:t>сельскую воду. Кстати, на севере области, в том числе и в районе Щуровской природно-оздоровительной зоны, известны очень крупные месторождения чистей</w:t>
        <w:softHyphen/>
        <w:t>ших вод, приуроченных к тем же меловым отложениям. Поэтому они также заслуживают самого пристального внимания.</w:t>
      </w:r>
    </w:p>
    <w:p>
      <w:pPr>
        <w:pStyle w:val="Style15"/>
        <w:ind w:firstLine="708"/>
        <w:jc w:val="both"/>
        <w:rPr/>
      </w:pPr>
      <w:r>
        <w:rPr>
          <w:rStyle w:val="FontStyle71"/>
          <w:rFonts w:cs="Calibri"/>
          <w:sz w:val="22"/>
          <w:szCs w:val="22"/>
        </w:rPr>
        <w:t>Простота и доступность при</w:t>
        <w:softHyphen/>
        <w:t>готовления талой, экологичес</w:t>
        <w:softHyphen/>
        <w:t>ки чистой воды в холодильни</w:t>
        <w:softHyphen/>
        <w:t>ках, вместе с другими источни</w:t>
        <w:softHyphen/>
        <w:t>ками структурированной воды, а также целебной "кремневой" в стеклянных сосудах, думаю, заинтересует многих. И может быть, дорогие читатели, вы бу</w:t>
        <w:softHyphen/>
        <w:t>дете чуть-чуть мудрее воспри</w:t>
        <w:softHyphen/>
        <w:t>нимать иллюзорные рекламные трюки фармацевтического рын</w:t>
        <w:softHyphen/>
        <w:t>ка.</w:t>
      </w:r>
      <w:r>
        <w:rPr/>
        <w:t xml:space="preserve"> </w:t>
      </w:r>
      <w:r>
        <w:rPr>
          <w:rStyle w:val="FontStyle71"/>
          <w:rFonts w:cs="Calibri"/>
          <w:sz w:val="22"/>
          <w:szCs w:val="22"/>
        </w:rPr>
        <w:t>Там надо платить и платить... Вода лечит бесплатно.</w:t>
      </w:r>
    </w:p>
    <w:p>
      <w:pPr>
        <w:pStyle w:val="Style15"/>
        <w:ind w:firstLine="708"/>
        <w:jc w:val="both"/>
        <w:rPr>
          <w:rStyle w:val="FontStyle71"/>
          <w:rFonts w:ascii="Calibri" w:hAnsi="Calibri" w:cs="Calibri"/>
          <w:sz w:val="24"/>
          <w:szCs w:val="24"/>
        </w:rPr>
      </w:pPr>
      <w:r>
        <w:rPr/>
      </w:r>
    </w:p>
    <w:p>
      <w:pPr>
        <w:pStyle w:val="Style15"/>
        <w:jc w:val="center"/>
        <w:rPr>
          <w:rStyle w:val="FontStyle71"/>
          <w:rFonts w:ascii="Calibri" w:hAnsi="Calibri" w:cs="Calibri"/>
          <w:sz w:val="24"/>
          <w:szCs w:val="24"/>
        </w:rPr>
      </w:pPr>
      <w:r>
        <w:rPr/>
      </w:r>
    </w:p>
    <w:p>
      <w:pPr>
        <w:pStyle w:val="Style15"/>
        <w:jc w:val="right"/>
        <w:rPr>
          <w:rStyle w:val="FontStyle71"/>
          <w:rFonts w:ascii="Calibri" w:hAnsi="Calibri" w:cs="Calibri"/>
          <w:sz w:val="24"/>
          <w:szCs w:val="24"/>
        </w:rPr>
      </w:pPr>
      <w:r>
        <w:rPr/>
      </w:r>
    </w:p>
    <w:p>
      <w:pPr>
        <w:pStyle w:val="Style15"/>
        <w:jc w:val="right"/>
        <w:rPr/>
      </w:pPr>
      <w:r>
        <w:rPr>
          <w:rStyle w:val="FontStyle98"/>
          <w:rFonts w:cs="Calibri"/>
          <w:b/>
          <w:sz w:val="24"/>
          <w:szCs w:val="24"/>
        </w:rPr>
        <w:t xml:space="preserve">А. МИХЕЛИС, </w:t>
      </w:r>
    </w:p>
    <w:p>
      <w:pPr>
        <w:pStyle w:val="Style15"/>
        <w:jc w:val="right"/>
        <w:rPr>
          <w:rStyle w:val="FontStyle98"/>
          <w:rFonts w:ascii="Calibri" w:hAnsi="Calibri" w:cs="Calibri"/>
          <w:b/>
          <w:b/>
          <w:bCs/>
          <w:sz w:val="24"/>
          <w:szCs w:val="24"/>
        </w:rPr>
      </w:pPr>
      <w:r>
        <w:rPr>
          <w:rStyle w:val="FontStyle98"/>
          <w:rFonts w:cs="Calibri"/>
          <w:b/>
          <w:sz w:val="24"/>
          <w:szCs w:val="24"/>
        </w:rPr>
        <w:t xml:space="preserve">кандидат </w:t>
      </w:r>
      <w:r>
        <w:rPr>
          <w:rStyle w:val="FontStyle71"/>
          <w:rFonts w:cs="Calibri"/>
          <w:b/>
          <w:sz w:val="24"/>
          <w:szCs w:val="24"/>
        </w:rPr>
        <w:t xml:space="preserve">геолого- </w:t>
      </w:r>
      <w:r>
        <w:rPr>
          <w:rStyle w:val="FontStyle98"/>
          <w:rFonts w:cs="Calibri"/>
          <w:b/>
          <w:sz w:val="24"/>
          <w:szCs w:val="24"/>
        </w:rPr>
        <w:t>минералогических наук</w:t>
      </w:r>
    </w:p>
    <w:p>
      <w:pPr>
        <w:pStyle w:val="Style15"/>
        <w:jc w:val="right"/>
        <w:rPr/>
      </w:pPr>
      <w:r>
        <w:rPr>
          <w:b/>
        </w:rPr>
        <w:t>2001г.</w:t>
      </w:r>
    </w:p>
    <w:p>
      <w:pPr>
        <w:pStyle w:val="Style15"/>
        <w:jc w:val="right"/>
        <w:rPr>
          <w:b/>
          <w:b/>
        </w:rPr>
      </w:pPr>
      <w:r>
        <w:rPr>
          <w:b/>
        </w:rPr>
      </w:r>
    </w:p>
    <w:p>
      <w:pPr>
        <w:pStyle w:val="Normal"/>
        <w:jc w:val="both"/>
        <w:rPr>
          <w:b/>
          <w:b/>
        </w:rPr>
      </w:pPr>
      <w:r>
        <w:rPr>
          <w:b/>
        </w:rPr>
      </w:r>
    </w:p>
    <w:p>
      <w:pPr>
        <w:pStyle w:val="Style15"/>
        <w:jc w:val="center"/>
        <w:rPr>
          <w:b/>
          <w:b/>
          <w:sz w:val="40"/>
          <w:szCs w:val="40"/>
        </w:rPr>
      </w:pPr>
      <w:r>
        <w:rPr>
          <w:b/>
          <w:sz w:val="40"/>
          <w:szCs w:val="40"/>
        </w:rPr>
        <w:t>5. Основные законы Природы (Космоса).</w:t>
      </w:r>
    </w:p>
    <w:p>
      <w:pPr>
        <w:pStyle w:val="Style15"/>
        <w:jc w:val="center"/>
        <w:rPr>
          <w:b/>
          <w:b/>
          <w:sz w:val="40"/>
          <w:szCs w:val="40"/>
        </w:rPr>
      </w:pPr>
      <w:r>
        <w:rPr>
          <w:b/>
          <w:sz w:val="40"/>
          <w:szCs w:val="40"/>
        </w:rPr>
      </w:r>
    </w:p>
    <w:p>
      <w:pPr>
        <w:pStyle w:val="Style15"/>
        <w:ind w:firstLine="708"/>
        <w:jc w:val="both"/>
        <w:rPr/>
      </w:pPr>
      <w:r>
        <w:rPr/>
        <w:t>Причины, приведшие человечество к глобальному кризису, в том числе кризису культуры, сознаются подавляющим большинством. Если не на уровне сознания, то на подсознательном приоритете. Во многом тупиковое состояние связано с нашим незнанием основополагающих законов Природы и постоянным их нарушением. Реализация человеком своей «биосферно-разумной функции» возможна лишь через гармонизацию социоприродного развития, которая опирается на духовно-нравственные основания.</w:t>
      </w:r>
    </w:p>
    <w:p>
      <w:pPr>
        <w:pStyle w:val="Style15"/>
        <w:ind w:firstLine="708"/>
        <w:jc w:val="both"/>
        <w:rPr/>
      </w:pPr>
      <w:r>
        <w:rPr/>
        <w:t>Выход – в гармонии и сотрудничестве с естественными природными процессами, в осознании бессмертных, неиссякаемых законов Вселенной.</w:t>
      </w:r>
    </w:p>
    <w:p>
      <w:pPr>
        <w:pStyle w:val="Style15"/>
        <w:jc w:val="both"/>
        <w:rPr/>
      </w:pPr>
      <w:r>
        <w:rPr/>
        <w:t>Попытаемся сжато передать смысл этих законов. Прикоснемся к безграничной красоте и точности их действия. Усвоим и применим их в гуще жизни, в пылу труда, в бесконечной работе над собой, создавая и накапливая добротолюбие.</w:t>
      </w:r>
    </w:p>
    <w:p>
      <w:pPr>
        <w:pStyle w:val="Style15"/>
        <w:ind w:firstLine="705"/>
        <w:jc w:val="both"/>
        <w:rPr/>
      </w:pPr>
      <w:r>
        <w:rPr/>
        <w:t>Каковы же эти законы.</w:t>
      </w:r>
    </w:p>
    <w:p>
      <w:pPr>
        <w:pStyle w:val="Style15"/>
        <w:jc w:val="both"/>
        <w:rPr/>
      </w:pPr>
      <w:r>
        <w:rPr/>
      </w:r>
    </w:p>
    <w:p>
      <w:pPr>
        <w:pStyle w:val="Style15"/>
        <w:jc w:val="center"/>
        <w:rPr/>
      </w:pPr>
      <w:r>
        <w:rPr/>
      </w:r>
    </w:p>
    <w:p>
      <w:pPr>
        <w:pStyle w:val="Style15"/>
        <w:jc w:val="center"/>
        <w:rPr>
          <w:b/>
          <w:b/>
        </w:rPr>
      </w:pPr>
      <w:r>
        <w:rPr>
          <w:b/>
        </w:rPr>
        <w:t>1.Единый закон эволюции Космоса,</w:t>
      </w:r>
    </w:p>
    <w:p>
      <w:pPr>
        <w:pStyle w:val="Style15"/>
        <w:jc w:val="center"/>
        <w:rPr>
          <w:b/>
          <w:b/>
        </w:rPr>
      </w:pPr>
      <w:r>
        <w:rPr>
          <w:b/>
        </w:rPr>
        <w:t>закон Гармонии, закон Единства всего сущего.</w:t>
      </w:r>
    </w:p>
    <w:p>
      <w:pPr>
        <w:pStyle w:val="Style15"/>
        <w:ind w:firstLine="705"/>
        <w:jc w:val="both"/>
        <w:rPr/>
      </w:pPr>
      <w:r>
        <w:rPr/>
        <w:t>В основе мироздания лежит единое начало Духоматерии, которое периодически проявляется в виде планетных систем, Высших Существ (Ангелы, Архангелы, Серафимы, Херувимы), человека, животного, растительного и минерального царства. Дух и Материя -суть две грани Непознаваемого Единства (Создателя).</w:t>
      </w:r>
    </w:p>
    <w:p>
      <w:pPr>
        <w:pStyle w:val="Style15"/>
        <w:ind w:firstLine="705"/>
        <w:jc w:val="both"/>
        <w:rPr/>
      </w:pPr>
      <w:r>
        <w:rPr/>
        <w:t>Великое единство в Космосе главенствует как мощный закон. Чем сильнее человек ощущает связь и гармонию со всем сущим, тем быстрее происходит его духовный рост, его эволюция. Если он находится в гармонии с собой и миром - атомы его микрокосма пребывают в состоянии равновесия. А это связано напрямую с состоянием здоровья.</w:t>
      </w:r>
    </w:p>
    <w:p>
      <w:pPr>
        <w:pStyle w:val="Style15"/>
        <w:ind w:firstLine="705"/>
        <w:jc w:val="both"/>
        <w:rPr/>
      </w:pPr>
      <w:r>
        <w:rPr/>
        <w:t>Главное нарушение Космического Закона Единства состоит в обособлении единицы от целого, человека - от Природы. А это порождает ужасы разрушения: от болезней планеты и ее обитателей до земных и космических катаклизмов.</w:t>
      </w:r>
    </w:p>
    <w:p>
      <w:pPr>
        <w:pStyle w:val="Style15"/>
        <w:jc w:val="center"/>
        <w:rPr/>
      </w:pPr>
      <w:r>
        <w:rPr/>
      </w:r>
    </w:p>
    <w:p>
      <w:pPr>
        <w:pStyle w:val="Style15"/>
        <w:jc w:val="center"/>
        <w:rPr>
          <w:b/>
          <w:b/>
        </w:rPr>
      </w:pPr>
      <w:r>
        <w:rPr>
          <w:b/>
        </w:rPr>
        <w:t xml:space="preserve">2.Закон Ритма (пульсации), </w:t>
      </w:r>
    </w:p>
    <w:p>
      <w:pPr>
        <w:pStyle w:val="Style15"/>
        <w:jc w:val="center"/>
        <w:rPr>
          <w:b/>
          <w:b/>
        </w:rPr>
      </w:pPr>
      <w:r>
        <w:rPr>
          <w:b/>
        </w:rPr>
        <w:t>закон Перевоплощении- является следствием 1-го закона.</w:t>
      </w:r>
    </w:p>
    <w:p>
      <w:pPr>
        <w:pStyle w:val="Style15"/>
        <w:ind w:firstLine="708"/>
        <w:jc w:val="both"/>
        <w:rPr/>
      </w:pPr>
      <w:r>
        <w:rPr/>
        <w:t>Периодическое творчество Духовной Субстанции (Абсолюта, Создателя) проявляется в создании и сворачивании миров. Состояние Вселенной пронизано ритмом приливов и отливов, маятникообразными колебаниями во всем, компенсированными притоками и оттоками. Подвержено действию и противодействию, продвижению и отходу, активизации и угасанию, подъему и спуску, притяжению и отталкиванию. При этом Источник и Причина всего остаются неизменными. «Я есмь альфа и омега, начало и конец, первый и последний» (откровение И. Богослова).</w:t>
      </w:r>
    </w:p>
    <w:p>
      <w:pPr>
        <w:pStyle w:val="Style15"/>
        <w:ind w:firstLine="708"/>
        <w:jc w:val="both"/>
        <w:rPr/>
      </w:pPr>
      <w:r>
        <w:rPr/>
        <w:t>Одним из проявлений этого закона является закон Перевоплощений. Жизнь и смерть - волны неумирающего ритма и всеобщий принцип развития планетных систем и человека. Знание этого закона облегчает бытие человека, так как делает его зрячим. В процессе воплощений человек сам запускает в действие те или иные причины, которые в этой и последующих жизнях дают свои всходы, в том числе здоровье или болезни.</w:t>
      </w:r>
    </w:p>
    <w:p>
      <w:pPr>
        <w:pStyle w:val="Style15"/>
        <w:jc w:val="center"/>
        <w:rPr/>
      </w:pPr>
      <w:r>
        <w:rPr/>
      </w:r>
    </w:p>
    <w:p>
      <w:pPr>
        <w:pStyle w:val="Style15"/>
        <w:jc w:val="center"/>
        <w:rPr>
          <w:b/>
          <w:b/>
        </w:rPr>
      </w:pPr>
      <w:r>
        <w:rPr>
          <w:b/>
        </w:rPr>
        <w:t>3.Закон Вибрации.</w:t>
      </w:r>
    </w:p>
    <w:p>
      <w:pPr>
        <w:pStyle w:val="Style15"/>
        <w:ind w:firstLine="708"/>
        <w:jc w:val="both"/>
        <w:rPr/>
      </w:pPr>
      <w:r>
        <w:rPr/>
        <w:t>Ничто в мире не покоится, все движется, вибрирует. Максимальные вибрации находятся на высшем уровне Абсолюта, Скрытого Божества. Проявленный физический мир имеет самые низкие по интенсивности и скорости вибрации. Электричество, Магнетизм, другие энергии и проявления материи являются вибрациями Жизни.</w:t>
      </w:r>
    </w:p>
    <w:p>
      <w:pPr>
        <w:pStyle w:val="Style15"/>
        <w:ind w:firstLine="708"/>
        <w:jc w:val="both"/>
        <w:rPr/>
      </w:pPr>
      <w:r>
        <w:rPr/>
        <w:t>На более высокий энергетический уровень позволяет перейти область Культуры, в том числе Искусства. Если логика, философия, искусство являются средствами поднятия к Богу, то путь выбран верно. Иначе искусство - разврат. И здесь человеку необходимо понятие меры, интуиции, соизмеримости с Богом. Все проявления жизни есть результат движения, или вибрации, или Великого Дыхания. Высокие вибрации человека способствуют усилению иммунитета против многих заболеваний, тогда как хаотические вибрации порождают болезни.</w:t>
      </w:r>
    </w:p>
    <w:p>
      <w:pPr>
        <w:pStyle w:val="Style15"/>
        <w:jc w:val="center"/>
        <w:rPr/>
      </w:pPr>
      <w:r>
        <w:rPr/>
      </w:r>
    </w:p>
    <w:p>
      <w:pPr>
        <w:pStyle w:val="Style15"/>
        <w:jc w:val="center"/>
        <w:rPr>
          <w:b/>
          <w:b/>
        </w:rPr>
      </w:pPr>
      <w:r>
        <w:rPr>
          <w:b/>
        </w:rPr>
        <w:t>4.Закон полярности,</w:t>
      </w:r>
    </w:p>
    <w:p>
      <w:pPr>
        <w:pStyle w:val="Style15"/>
        <w:jc w:val="center"/>
        <w:rPr>
          <w:b/>
          <w:b/>
        </w:rPr>
      </w:pPr>
      <w:r>
        <w:rPr>
          <w:rFonts w:cs="Calibri"/>
          <w:b/>
        </w:rPr>
        <w:t xml:space="preserve"> </w:t>
      </w:r>
      <w:r>
        <w:rPr>
          <w:b/>
        </w:rPr>
        <w:t>или закон диалектики.</w:t>
      </w:r>
    </w:p>
    <w:p>
      <w:pPr>
        <w:pStyle w:val="Style15"/>
        <w:ind w:firstLine="708"/>
        <w:jc w:val="both"/>
        <w:rPr/>
      </w:pPr>
      <w:r>
        <w:rPr/>
        <w:t>Первый и главный Закон Единства Духоматерии в проявленном (физическом) мире представлен Законом двойственности, полярности. Каждая проявленная вещь двухполюсна. Единая в себе, она двойственна в проявлении. Подняться над двойственностью творения и постичь Единство Творца представлялось величайшей целью человека.</w:t>
      </w:r>
    </w:p>
    <w:p>
      <w:pPr>
        <w:pStyle w:val="Style15"/>
        <w:ind w:firstLine="708"/>
        <w:jc w:val="both"/>
        <w:rPr/>
      </w:pPr>
      <w:r>
        <w:rPr/>
        <w:t>На каждом шагу мы встречаемся с противоположениями. Антиподы идентичны по природе, но различны в степени. Например, тьма - отсутствие света, ненависть - отсутствие любви. Все истины - не что иное, как полуистины. Все парадоксы можно примирить! Это дает возможность изменять себя, заменять привычки на полярные, трансмутировать отрицательные свойства характера в положительные.</w:t>
      </w:r>
    </w:p>
    <w:p>
      <w:pPr>
        <w:pStyle w:val="Style15"/>
        <w:ind w:firstLine="708"/>
        <w:jc w:val="both"/>
        <w:rPr/>
      </w:pPr>
      <w:r>
        <w:rPr/>
        <w:t>Умение совмещения противоположностей есть освоение следующего Закона - закона Равновесия.</w:t>
      </w:r>
    </w:p>
    <w:p>
      <w:pPr>
        <w:pStyle w:val="Style15"/>
        <w:jc w:val="center"/>
        <w:rPr/>
      </w:pPr>
      <w:r>
        <w:rPr/>
      </w:r>
    </w:p>
    <w:p>
      <w:pPr>
        <w:pStyle w:val="Style15"/>
        <w:jc w:val="center"/>
        <w:rPr>
          <w:b/>
          <w:b/>
        </w:rPr>
      </w:pPr>
      <w:r>
        <w:rPr>
          <w:b/>
        </w:rPr>
        <w:t>5.Закон Равновесия.</w:t>
      </w:r>
    </w:p>
    <w:p>
      <w:pPr>
        <w:pStyle w:val="Style15"/>
        <w:ind w:firstLine="708"/>
        <w:jc w:val="both"/>
        <w:rPr/>
      </w:pPr>
      <w:r>
        <w:rPr/>
        <w:t>Дух и Материя - суть две грани Непознаваемого Единства. Их видимые противоположные аспекты зависят не только от степени дифференциации Материи, но и от степени сознания,, достигнутой человеком. Нахождение единства противоположений и есть нахождение равновесия.</w:t>
      </w:r>
    </w:p>
    <w:p>
      <w:pPr>
        <w:pStyle w:val="Style15"/>
        <w:jc w:val="center"/>
        <w:rPr/>
      </w:pPr>
      <w:r>
        <w:rPr/>
      </w:r>
    </w:p>
    <w:p>
      <w:pPr>
        <w:pStyle w:val="Style15"/>
        <w:jc w:val="center"/>
        <w:rPr>
          <w:b/>
          <w:b/>
        </w:rPr>
      </w:pPr>
      <w:r>
        <w:rPr>
          <w:b/>
        </w:rPr>
        <w:t>6.Закон Кармы,</w:t>
      </w:r>
    </w:p>
    <w:p>
      <w:pPr>
        <w:pStyle w:val="Style15"/>
        <w:jc w:val="center"/>
        <w:rPr>
          <w:b/>
          <w:b/>
        </w:rPr>
      </w:pPr>
      <w:r>
        <w:rPr>
          <w:rFonts w:cs="Calibri"/>
          <w:b/>
        </w:rPr>
        <w:t xml:space="preserve"> </w:t>
      </w:r>
      <w:r>
        <w:rPr>
          <w:b/>
        </w:rPr>
        <w:t>закон Причин и Следствий.</w:t>
      </w:r>
    </w:p>
    <w:p>
      <w:pPr>
        <w:pStyle w:val="Style15"/>
        <w:ind w:firstLine="708"/>
        <w:jc w:val="both"/>
        <w:rPr/>
      </w:pPr>
      <w:r>
        <w:rPr/>
        <w:t>В значительной мере этот закон выражен пословицей: «Что посеешь - то пожнешь». Причинно-следственные связи, обусловленные взаимоотношением человека и Бога, говорят нам: человек сам порождает и болезнь, и здоровье. Все болезни и горести человек вызвал на себя сам. Причем причины, запущенные им в прошлых жизнях, продолжают действовать и в новом, земном, воплощении. И если человек нарушал в прошлом законы Природы-Космоса, он ответит за это страданиями и бедами. В мире нет случайностей.</w:t>
      </w:r>
    </w:p>
    <w:p>
      <w:pPr>
        <w:pStyle w:val="Style15"/>
        <w:ind w:firstLine="708"/>
        <w:jc w:val="both"/>
        <w:rPr/>
      </w:pPr>
      <w:r>
        <w:rPr/>
        <w:t>Зная закон Кармы, человек может стать сознательным строителем своей судьбы, запуская в ход добрые причины, которые дадут соответствующие следствия. Заблуждение многих врачей состоит в том, что они лечат следствие, но не причину, тело, страдающее из-за несовершенств духа.</w:t>
      </w:r>
    </w:p>
    <w:p>
      <w:pPr>
        <w:pStyle w:val="Style15"/>
        <w:jc w:val="center"/>
        <w:rPr/>
      </w:pPr>
      <w:r>
        <w:rPr/>
      </w:r>
    </w:p>
    <w:p>
      <w:pPr>
        <w:pStyle w:val="Style15"/>
        <w:jc w:val="center"/>
        <w:rPr>
          <w:b/>
          <w:b/>
        </w:rPr>
      </w:pPr>
      <w:r>
        <w:rPr>
          <w:b/>
        </w:rPr>
        <w:t xml:space="preserve">7.Закон Начал (Равновесия Начал) </w:t>
      </w:r>
    </w:p>
    <w:p>
      <w:pPr>
        <w:pStyle w:val="Style15"/>
        <w:jc w:val="center"/>
        <w:rPr>
          <w:b/>
          <w:b/>
        </w:rPr>
      </w:pPr>
      <w:r>
        <w:rPr>
          <w:b/>
        </w:rPr>
        <w:t>или принцип пола.</w:t>
      </w:r>
    </w:p>
    <w:p>
      <w:pPr>
        <w:pStyle w:val="Style15"/>
        <w:ind w:firstLine="708"/>
        <w:jc w:val="both"/>
        <w:rPr/>
      </w:pPr>
      <w:r>
        <w:rPr/>
        <w:t>Этот Закон имеет основополагающее значение для созидания, творения. Это величайший Творящий Принцип - равновесия двух начал - мужского и женского. Равноценность начал есть основа Бытия, и нарушение этого закона (противостояние начал) ведет к гибели. Космос держится на этих началах, и в космическом построении оба начала одинаково велики и необходимы, ибо одно не может существовать без другого. Никакое творчество - физическое, душевное и духовное - невозможно без этого принципа.</w:t>
      </w:r>
    </w:p>
    <w:p>
      <w:pPr>
        <w:pStyle w:val="Style15"/>
        <w:jc w:val="both"/>
        <w:rPr/>
      </w:pPr>
      <w:r>
        <w:rPr/>
      </w:r>
    </w:p>
    <w:p>
      <w:pPr>
        <w:pStyle w:val="Style15"/>
        <w:jc w:val="center"/>
        <w:rPr>
          <w:b/>
          <w:b/>
        </w:rPr>
      </w:pPr>
      <w:r>
        <w:rPr>
          <w:b/>
        </w:rPr>
        <w:t>8.Закон естественной необходимости</w:t>
      </w:r>
    </w:p>
    <w:p>
      <w:pPr>
        <w:pStyle w:val="Style15"/>
        <w:jc w:val="center"/>
        <w:rPr>
          <w:b/>
          <w:b/>
        </w:rPr>
      </w:pPr>
      <w:r>
        <w:rPr>
          <w:rFonts w:cs="Calibri"/>
          <w:b/>
        </w:rPr>
        <w:t xml:space="preserve"> </w:t>
      </w:r>
      <w:r>
        <w:rPr>
          <w:b/>
        </w:rPr>
        <w:t>(Высший мировой закон естественных потребностей).</w:t>
      </w:r>
    </w:p>
    <w:p>
      <w:pPr>
        <w:pStyle w:val="Style15"/>
        <w:ind w:firstLine="708"/>
        <w:jc w:val="both"/>
        <w:rPr/>
      </w:pPr>
      <w:r>
        <w:rPr/>
        <w:t>Этот инстинкт есть во всех царствах природы - животном, растительном, минеральном. Человек нарушает многие законы Природы, в том числе и этот закон, превратив человеческое общество в общество потребления, где прибыль, выгода, культ золотого тельца, экономическое благо и «удовольствия от жизни» стали девизом современного мира. Отсюда разрыв, пропасть между Богом и человеком. Выдающийся русский философ Г-П. Федотов цитирует одного из великих святителей церкви Василия Великого: «Если бы каждый довольствовался необходимым и оставлял избыток нуждающимся, то не было бы ни богатых, ни бедных».</w:t>
      </w:r>
    </w:p>
    <w:p>
      <w:pPr>
        <w:pStyle w:val="Style15"/>
        <w:jc w:val="center"/>
        <w:rPr/>
      </w:pPr>
      <w:r>
        <w:rPr/>
      </w:r>
    </w:p>
    <w:p>
      <w:pPr>
        <w:pStyle w:val="Style15"/>
        <w:jc w:val="center"/>
        <w:rPr>
          <w:b/>
          <w:b/>
        </w:rPr>
      </w:pPr>
      <w:r>
        <w:rPr>
          <w:b/>
        </w:rPr>
        <w:t>9.Закон взаимозависимости всех сил, жизней, атомов и миров</w:t>
      </w:r>
    </w:p>
    <w:p>
      <w:pPr>
        <w:pStyle w:val="Style15"/>
        <w:jc w:val="center"/>
        <w:rPr>
          <w:b/>
          <w:b/>
        </w:rPr>
      </w:pPr>
      <w:r>
        <w:rPr>
          <w:rFonts w:cs="Calibri"/>
          <w:b/>
        </w:rPr>
        <w:t xml:space="preserve"> </w:t>
      </w:r>
      <w:r>
        <w:rPr>
          <w:b/>
        </w:rPr>
        <w:t>(Всесвязующий Божественный Принцип).</w:t>
      </w:r>
    </w:p>
    <w:p>
      <w:pPr>
        <w:pStyle w:val="Style15"/>
        <w:ind w:firstLine="708"/>
        <w:jc w:val="both"/>
        <w:rPr/>
      </w:pPr>
      <w:r>
        <w:rPr/>
        <w:t>Этот великий закон сродства абсолютен и имеет аналоги на всех планах Бытия. Закон близости существует во всех творениях. Ныне противоречие ему - разделение, разъединение.</w:t>
      </w:r>
    </w:p>
    <w:p>
      <w:pPr>
        <w:pStyle w:val="Style15"/>
        <w:jc w:val="both"/>
        <w:rPr/>
      </w:pPr>
      <w:r>
        <w:rPr/>
      </w:r>
    </w:p>
    <w:p>
      <w:pPr>
        <w:pStyle w:val="Style15"/>
        <w:jc w:val="center"/>
        <w:rPr>
          <w:b/>
          <w:b/>
        </w:rPr>
      </w:pPr>
      <w:r>
        <w:rPr>
          <w:b/>
        </w:rPr>
        <w:t>10.Закон сотрудничества,</w:t>
      </w:r>
    </w:p>
    <w:p>
      <w:pPr>
        <w:pStyle w:val="Style15"/>
        <w:jc w:val="center"/>
        <w:rPr>
          <w:b/>
          <w:b/>
        </w:rPr>
      </w:pPr>
      <w:r>
        <w:rPr>
          <w:rFonts w:cs="Calibri"/>
          <w:b/>
        </w:rPr>
        <w:t xml:space="preserve"> </w:t>
      </w:r>
      <w:r>
        <w:rPr>
          <w:b/>
        </w:rPr>
        <w:t>закон созвучия.</w:t>
      </w:r>
    </w:p>
    <w:p>
      <w:pPr>
        <w:pStyle w:val="Style15"/>
        <w:ind w:firstLine="708"/>
        <w:jc w:val="both"/>
        <w:rPr/>
      </w:pPr>
      <w:r>
        <w:rPr/>
        <w:t>Елена Рерих писала (24.6.1930), что сотрудничество (кооперация) является основой мироздания и человек не может выделить себя без саморазрушения.</w:t>
      </w:r>
    </w:p>
    <w:p>
      <w:pPr>
        <w:pStyle w:val="Style15"/>
        <w:ind w:firstLine="708"/>
        <w:jc w:val="both"/>
        <w:rPr/>
      </w:pPr>
      <w:r>
        <w:rPr/>
        <w:t>В акафисте Богу православного митрополита Трифона (С-Петербург, 1999) сказано молитвенно и хвалебно: "Наитием Святого Духа Ты озаряешь мысль художников, поэтов, гениев науки. Силою Сверхсознания они пророчески постигают законы Твои, раскрывая нам бездну творческой пре-мудрости Твоей! Слава Тебе, явившему непостижимую силу в законах Вселенной; Слава Тебе, вся Природа полна законов Твоего Бытия".</w:t>
      </w:r>
    </w:p>
    <w:p>
      <w:pPr>
        <w:pStyle w:val="Style15"/>
        <w:jc w:val="both"/>
        <w:rPr/>
      </w:pPr>
      <w:r>
        <w:rPr/>
        <w:t>Мы продолжим светлый возвышенный разговор о законах Космоса. Будем осваивать эти Знания, Знания с большой буквы, будем подниматься к космическому сознанию, космической ответственности! Человек должен изменить свое отношение к самому себе, к тому, что и кто нас окружает, войти во взаимосвязь и единение, с Богом!</w:t>
      </w:r>
    </w:p>
    <w:p>
      <w:pPr>
        <w:pStyle w:val="Style15"/>
        <w:jc w:val="both"/>
        <w:rPr/>
      </w:pPr>
      <w:r>
        <w:rPr/>
      </w:r>
    </w:p>
    <w:p>
      <w:pPr>
        <w:pStyle w:val="Style15"/>
        <w:jc w:val="center"/>
        <w:rPr/>
      </w:pPr>
      <w:r>
        <w:rPr/>
      </w:r>
    </w:p>
    <w:p>
      <w:pPr>
        <w:pStyle w:val="Style15"/>
        <w:jc w:val="right"/>
        <w:rPr>
          <w:b/>
          <w:b/>
        </w:rPr>
      </w:pPr>
      <w:r>
        <w:rPr>
          <w:b/>
        </w:rPr>
        <w:t>А.А. МИХЕЛИС, кандидат</w:t>
      </w:r>
    </w:p>
    <w:p>
      <w:pPr>
        <w:pStyle w:val="Style15"/>
        <w:jc w:val="right"/>
        <w:rPr>
          <w:b/>
          <w:b/>
        </w:rPr>
      </w:pPr>
      <w:r>
        <w:rPr>
          <w:rFonts w:cs="Calibri"/>
          <w:b/>
        </w:rPr>
        <w:t xml:space="preserve"> </w:t>
      </w:r>
      <w:r>
        <w:rPr>
          <w:b/>
        </w:rPr>
        <w:t>геолого-минералогических наук.</w:t>
      </w:r>
    </w:p>
    <w:p>
      <w:pPr>
        <w:pStyle w:val="Style15"/>
        <w:jc w:val="right"/>
        <w:rPr>
          <w:b/>
          <w:b/>
        </w:rPr>
      </w:pPr>
      <w:r>
        <w:rPr>
          <w:b/>
        </w:rPr>
        <w:t>Г. Артемовск.</w:t>
      </w:r>
    </w:p>
    <w:p>
      <w:pPr>
        <w:pStyle w:val="Style15"/>
        <w:jc w:val="right"/>
        <w:rPr>
          <w:b/>
          <w:b/>
        </w:rPr>
      </w:pPr>
      <w:r>
        <w:rPr>
          <w:b/>
        </w:rPr>
        <w:t>2001г.</w:t>
      </w:r>
    </w:p>
    <w:p>
      <w:pPr>
        <w:pStyle w:val="Style15"/>
        <w:jc w:val="center"/>
        <w:rPr>
          <w:b/>
          <w:b/>
          <w:sz w:val="40"/>
          <w:szCs w:val="40"/>
        </w:rPr>
      </w:pPr>
      <w:r>
        <w:rPr>
          <w:b/>
          <w:sz w:val="40"/>
          <w:szCs w:val="40"/>
        </w:rPr>
        <w:t>6. От природоПОКОРИТЕЛЬСТВА к природоПОКРОВИТЕЛЬСТВУ</w:t>
      </w:r>
    </w:p>
    <w:p>
      <w:pPr>
        <w:pStyle w:val="Style15"/>
        <w:jc w:val="center"/>
        <w:rPr>
          <w:b/>
          <w:b/>
          <w:sz w:val="40"/>
          <w:szCs w:val="40"/>
        </w:rPr>
      </w:pPr>
      <w:r>
        <w:rPr>
          <w:b/>
          <w:sz w:val="40"/>
          <w:szCs w:val="40"/>
        </w:rPr>
      </w:r>
    </w:p>
    <w:p>
      <w:pPr>
        <w:pStyle w:val="Style15"/>
        <w:jc w:val="both"/>
        <w:rPr/>
      </w:pPr>
      <w:r>
        <w:rPr/>
        <w:tab/>
        <w:t>Газета «Вперед «ПЛЮС» под рубрикой «вечные ценности» уже писала об основных законах природы. Сегодня пойдет разговор об экологической ответственности всех и каждого.</w:t>
      </w:r>
    </w:p>
    <w:p>
      <w:pPr>
        <w:pStyle w:val="Style15"/>
        <w:jc w:val="both"/>
        <w:rPr/>
      </w:pPr>
      <w:r>
        <w:rPr/>
        <w:tab/>
        <w:t>Обеспечению природоохранного мировоззрения способствуют определенные экологические ориентиры. Нужно реальное понимание того, что происходит с нашими недрами, лесами, реками, с братьями нашими меньшими, с самим человеком. Для перехода от природоПОКОРИТЕЛЬСТВА к РЕСУРСОСБЕРЕЖЕНИЮ и природоПОКРОВИТЕЛЬСТВУ требуется изменить мировоззрение. Мы должны стать сознательными участниками движения Человека к безопасной и гармоничной жизни на планете Земля.</w:t>
      </w:r>
    </w:p>
    <w:p>
      <w:pPr>
        <w:pStyle w:val="Style15"/>
        <w:ind w:firstLine="708"/>
        <w:jc w:val="both"/>
        <w:rPr/>
      </w:pPr>
      <w:r>
        <w:rPr/>
        <w:t xml:space="preserve">Если мы и дальше будем оставаться равнодушными к тому, что ждет нас в 6удущем, мы совершим коллективное самоубийство. </w:t>
      </w:r>
    </w:p>
    <w:p>
      <w:pPr>
        <w:pStyle w:val="Style15"/>
        <w:ind w:firstLine="708"/>
        <w:jc w:val="both"/>
        <w:rPr/>
      </w:pPr>
      <w:r>
        <w:rPr/>
        <w:t>Необходимо помнить, что нашей нынешней цивилизации предшествовала глобальная геофизическая катастрофа, уничтожившая предыдущую цивилизацию Атлантиды, ее материальную и духовную культуру. Потому что эта цивилизация зашла в тупик  и не вняла вразумляющим обращениям к ней пророков.</w:t>
      </w:r>
    </w:p>
    <w:p>
      <w:pPr>
        <w:pStyle w:val="Style15"/>
        <w:ind w:firstLine="708"/>
        <w:jc w:val="both"/>
        <w:rPr/>
      </w:pPr>
      <w:r>
        <w:rPr/>
        <w:t>Круг людей, обретающих экологическое сознание, осваивающих некоторые аспекты экологической стабилизации все больше расширяется. И мы все вместе становимся единомышленниками!</w:t>
      </w:r>
    </w:p>
    <w:p>
      <w:pPr>
        <w:pStyle w:val="Style15"/>
        <w:ind w:firstLine="708"/>
        <w:jc w:val="both"/>
        <w:rPr/>
      </w:pPr>
      <w:r>
        <w:rPr/>
        <w:t xml:space="preserve">Одна из задач - сохранение и расширение территорий с нетронутой природой. </w:t>
      </w:r>
      <w:r>
        <w:rPr>
          <w:rFonts w:cs="Calibri"/>
        </w:rPr>
        <w:t>Мы</w:t>
      </w:r>
      <w:r>
        <w:rPr/>
        <w:t xml:space="preserve"> </w:t>
      </w:r>
      <w:r>
        <w:rPr>
          <w:rFonts w:cs="Calibri"/>
        </w:rPr>
        <w:t>должны</w:t>
      </w:r>
      <w:r>
        <w:rPr/>
        <w:t xml:space="preserve"> </w:t>
      </w:r>
      <w:r>
        <w:rPr>
          <w:rFonts w:cs="Calibri"/>
        </w:rPr>
        <w:t>способствовать</w:t>
      </w:r>
      <w:r>
        <w:rPr/>
        <w:t xml:space="preserve"> </w:t>
      </w:r>
      <w:r>
        <w:rPr>
          <w:rFonts w:cs="Calibri"/>
        </w:rPr>
        <w:t>рациональному использованию</w:t>
      </w:r>
      <w:r>
        <w:rPr/>
        <w:t xml:space="preserve"> </w:t>
      </w:r>
      <w:r>
        <w:rPr>
          <w:rFonts w:cs="Calibri"/>
        </w:rPr>
        <w:t>природных</w:t>
      </w:r>
      <w:r>
        <w:rPr/>
        <w:t xml:space="preserve"> </w:t>
      </w:r>
      <w:r>
        <w:rPr>
          <w:rFonts w:cs="Calibri"/>
        </w:rPr>
        <w:t>ресурсов с учетом</w:t>
      </w:r>
      <w:r>
        <w:rPr/>
        <w:t xml:space="preserve"> </w:t>
      </w:r>
      <w:r>
        <w:rPr>
          <w:rFonts w:cs="Calibri"/>
        </w:rPr>
        <w:t>законов</w:t>
      </w:r>
      <w:r>
        <w:rPr/>
        <w:t xml:space="preserve"> </w:t>
      </w:r>
      <w:r>
        <w:rPr>
          <w:rFonts w:cs="Calibri"/>
        </w:rPr>
        <w:t>Природы</w:t>
      </w:r>
      <w:r>
        <w:rPr/>
        <w:t xml:space="preserve">, </w:t>
      </w:r>
      <w:r>
        <w:rPr>
          <w:rFonts w:cs="Calibri"/>
        </w:rPr>
        <w:t>научит</w:t>
      </w:r>
      <w:r>
        <w:rPr/>
        <w:t>ься учитывать потенциальные возможности окружающей природной среды. Нам есть что защищать.</w:t>
      </w:r>
    </w:p>
    <w:p>
      <w:pPr>
        <w:pStyle w:val="Style15"/>
        <w:ind w:firstLine="708"/>
        <w:jc w:val="both"/>
        <w:rPr/>
      </w:pPr>
      <w:r>
        <w:rPr/>
        <w:t>Обеспокоенность будущим, да и настоящим, заставляет нас поднять свой голос в  защиту   «экологии духа», сказать о необходимости воспитания в себе культуры мышления, в том числе необходимости формирования общественно-экологического сознания. Чтобы среди прочих наших</w:t>
      </w:r>
    </w:p>
    <w:p>
      <w:pPr>
        <w:pStyle w:val="Style15"/>
        <w:jc w:val="both"/>
        <w:rPr/>
      </w:pPr>
      <w:r>
        <w:rPr/>
        <w:t>проблем явилось любимое дело бережения родного города.</w:t>
      </w:r>
    </w:p>
    <w:p>
      <w:pPr>
        <w:pStyle w:val="Style15"/>
        <w:ind w:firstLine="708"/>
        <w:jc w:val="both"/>
        <w:rPr/>
      </w:pPr>
      <w:r>
        <w:rPr/>
        <w:t>Артемовск – красивейший город  Донетчины. Неповторимый колорит придают ему пейзажные скверы-парки и тонущие в зелени улицы. Наш город всегда отличался культурой и интеллигентностью,</w:t>
      </w:r>
    </w:p>
    <w:p>
      <w:pPr>
        <w:pStyle w:val="Style15"/>
        <w:jc w:val="both"/>
        <w:rPr/>
      </w:pPr>
      <w:r>
        <w:rPr/>
        <w:t>связанными с самым древним возрастом в Донбассе, Однако наряду с такими традициями есть невежество, пошлость и хамство. Одним из самых жгучих и злободневных является вопрос о мусоре. Вместо бережного отношения к природе в семейному быту, на отдыхе и на работе мы часто сталкиваемся с тем, что какой-то олух бросил ненужный ему хлам (нередко содержащий опасное «нечто» ) где попало.</w:t>
      </w:r>
    </w:p>
    <w:p>
      <w:pPr>
        <w:pStyle w:val="Style15"/>
        <w:ind w:firstLine="708"/>
        <w:jc w:val="both"/>
        <w:rPr/>
      </w:pPr>
      <w:r>
        <w:rPr/>
        <w:t>Все выброшенное разлагается и на несанкционированных свалках мусора (а их тысячи), и на вполне легальных. Свалки и ядовитые нечистоты занимают площади в десятки гектаров и, в частности, погубили один из геологических заповедников -балку Каменоватую вдоль Кирпичного переулка, где обнажались несколько ярусов палеогеновой и неогеновой систем. В уродливые, свалки превращены лесопосадки, овраги, некоторые дворы многоэтажек...</w:t>
      </w:r>
    </w:p>
    <w:p>
      <w:pPr>
        <w:pStyle w:val="Style15"/>
        <w:jc w:val="both"/>
        <w:rPr/>
      </w:pPr>
      <w:r>
        <w:rPr/>
        <w:t>«Мы ответственны не только за то, что делаем, но и за то, чего не делаем»,- сказал Мольер.         Особенность поднимаемой проблемы в том, что состояние экологии, по большому счету, касается, безусловно, каждого - бедного, богатого и даже очень богатого, и игнорировать это нельзя. Однако общий уровень экологической культуры низок, а экологическое сознание отсутствует как среди населений вообще, так и в среде предпринимателей, в частности. Отсюда характерная картина: стремление получить сиюминутную выгоду, не считаясь с экологическими проблемами и не думая, что человек всегда остается неотъемлемой частью биосферы.</w:t>
      </w:r>
    </w:p>
    <w:p>
      <w:pPr>
        <w:pStyle w:val="Style15"/>
        <w:ind w:firstLine="708"/>
        <w:jc w:val="both"/>
        <w:rPr/>
      </w:pPr>
      <w:r>
        <w:rPr/>
        <w:t>Настало время объединить энергию и мощный потенциал артемовских предпринимателей и финансистов, а также профессиональные знания и интуицию ученых для реализации конкретных экологических проблем. Город заинтересован в привлечении государственных и частных организаций и фирм к производственной деятельности в экологической сфере.</w:t>
      </w:r>
    </w:p>
    <w:p>
      <w:pPr>
        <w:pStyle w:val="Style15"/>
        <w:ind w:firstLine="708"/>
        <w:jc w:val="both"/>
        <w:rPr/>
      </w:pPr>
      <w:r>
        <w:rPr/>
        <w:t>Актуальность проблем потребует, вероятно, и экологических экспертиз состояния тех или иных районов города и пригорода. Конкретные специалисты в состав экспертных комиссий имеются, в том числе и среди геологов ГРГП «Донецкгеология». Потенциал знаний, этих специалистов огромен, и эти знания должны выйти к обществу, они нужны людям, как вода для странника в пустыне.</w:t>
      </w:r>
    </w:p>
    <w:p>
      <w:pPr>
        <w:pStyle w:val="Style15"/>
        <w:ind w:firstLine="708"/>
        <w:jc w:val="both"/>
        <w:rPr/>
      </w:pPr>
      <w:r>
        <w:rPr/>
        <w:t>Так или иначе, эстетика и этика окружающей среды требуют максимального вовлечения организаций и отдельных граждан в решение природоохранных проблем города.</w:t>
      </w:r>
    </w:p>
    <w:p>
      <w:pPr>
        <w:pStyle w:val="Style15"/>
        <w:ind w:firstLine="708"/>
        <w:jc w:val="both"/>
        <w:rPr/>
      </w:pPr>
      <w:r>
        <w:rPr/>
        <w:t>Объявить войну загрязнениями - значит, повысить качество жизни! Борьба с мусором повлияет на санитарное состояние и внешний облик города. Забота о городе приведет к выработке прекрасных душевных качеств - доброты, любви к природе, ответственности, чуткости, стремления к знаниям, самостоятельности, взаимопониманию.</w:t>
      </w:r>
    </w:p>
    <w:p>
      <w:pPr>
        <w:pStyle w:val="Style15"/>
        <w:ind w:firstLine="708"/>
        <w:jc w:val="both"/>
        <w:rPr/>
      </w:pPr>
      <w:r>
        <w:rPr/>
        <w:t xml:space="preserve">Но перспектива прогрессивного развития не только нашего города, но и всего Донбасса (улучшения санитарно-гигиенических условий требуют и Донецк, и Макеевка, и Горловка, и Славянск, и другие города, где уродливые свалки прилегают вплотную к городам, а зачастую размещаются и в городских пределах), </w:t>
      </w:r>
      <w:r>
        <w:rPr>
          <w:rFonts w:cs="Calibri"/>
        </w:rPr>
        <w:t>будет</w:t>
      </w:r>
      <w:r>
        <w:rPr/>
        <w:t xml:space="preserve"> </w:t>
      </w:r>
      <w:r>
        <w:rPr>
          <w:rFonts w:cs="Calibri"/>
        </w:rPr>
        <w:t>сведена</w:t>
      </w:r>
      <w:r>
        <w:rPr/>
        <w:t xml:space="preserve"> </w:t>
      </w:r>
      <w:r>
        <w:rPr>
          <w:rFonts w:cs="Calibri"/>
        </w:rPr>
        <w:t>к</w:t>
      </w:r>
      <w:r>
        <w:rPr/>
        <w:t xml:space="preserve"> </w:t>
      </w:r>
      <w:r>
        <w:rPr>
          <w:rFonts w:cs="Calibri"/>
        </w:rPr>
        <w:t>нулю</w:t>
      </w:r>
      <w:r>
        <w:rPr/>
        <w:t xml:space="preserve"> </w:t>
      </w:r>
      <w:r>
        <w:rPr>
          <w:rFonts w:cs="Calibri"/>
        </w:rPr>
        <w:t>без мусороперерабатывающей отрасли.</w:t>
      </w:r>
      <w:r>
        <w:rPr/>
        <w:t xml:space="preserve"> </w:t>
      </w:r>
      <w:r>
        <w:rPr>
          <w:rFonts w:cs="Calibri"/>
        </w:rPr>
        <w:t>Без этого мы не добьемся практических результатов в улучшении санитарного состояния, и надзор за загрязнением твердыми бытовыми отходами останется на уровне нереалистического подхода к делу. Причем здесь (как и во всем) мы должны быть заинтересованы » наиболее эффективной и предельно экономичной технологии, а таковой славится мусороперерабатывающий завод бытовых отходов (МПБО) в Санкт-Пе-тербурге, имеющий 20 летний опыт работы.</w:t>
      </w:r>
    </w:p>
    <w:p>
      <w:pPr>
        <w:pStyle w:val="Style15"/>
        <w:ind w:firstLine="708"/>
        <w:jc w:val="both"/>
        <w:rPr>
          <w:rFonts w:cs="Calibri"/>
        </w:rPr>
      </w:pPr>
      <w:r>
        <w:rPr>
          <w:rFonts w:cs="Calibri"/>
        </w:rPr>
        <w:t>Кроме того, в Харькове коллективом СКПБ   Машприборпластик   создана установка разделения отходов пластмассы по видам. Это бюро - единственная спецорганизация, разрабатывающая технику и технологию вторичной переработки всевозможных    пластмасс, а это множество изделий - от игрушек до упаковки моющих средств, линолеума и стеклопластиков. Горы</w:t>
      </w:r>
    </w:p>
    <w:p>
      <w:pPr>
        <w:pStyle w:val="Style15"/>
        <w:jc w:val="both"/>
        <w:rPr>
          <w:rFonts w:cs="Calibri"/>
        </w:rPr>
      </w:pPr>
      <w:r>
        <w:rPr>
          <w:rFonts w:cs="Calibri"/>
        </w:rPr>
        <w:t>сырья образуются из сношенной обуви. И вот примеры оборотов этих отходов. На</w:t>
        <w:tab/>
        <w:t xml:space="preserve"> ремонтном заводе под Киевом из них делают детали для автомобилей; во Владимирской области - фурнитуру для легкой промышленности, в Мурманске - различные банки и ящики, в Подмосковье - рукоятки для бытовой техники, в Москве переработкой смешанных пластмасс получают штакетники и столбы. Опыт и ресурсы имеются в самых разных ведомствах: от Минхимпрома до рыбной и местной промышленности.</w:t>
      </w:r>
    </w:p>
    <w:p>
      <w:pPr>
        <w:pStyle w:val="Style15"/>
        <w:ind w:firstLine="708"/>
        <w:jc w:val="both"/>
        <w:rPr>
          <w:rFonts w:cs="Calibri"/>
        </w:rPr>
      </w:pPr>
      <w:r>
        <w:rPr>
          <w:rFonts w:cs="Calibri"/>
        </w:rPr>
        <w:t>Проблема обращения с отходами требует волевых решений. Это один из источников антропогенного загрязнения окружающей среды. Ведь за год образуется до одного кубометра бытовых отходов на человека!</w:t>
      </w:r>
    </w:p>
    <w:p>
      <w:pPr>
        <w:pStyle w:val="Style15"/>
        <w:ind w:firstLine="708"/>
        <w:jc w:val="both"/>
        <w:rPr>
          <w:rFonts w:cs="Calibri"/>
        </w:rPr>
      </w:pPr>
      <w:r>
        <w:rPr>
          <w:rFonts w:cs="Calibri"/>
        </w:rPr>
        <w:t>Пора начинать созидание, активно участвовать в экологической жизни города и страны! Больше внимания уделять экологической безопасности, самим благоустраивать свои дома и территории, прививать своим , детям и внукам высокодуховные идеалы.</w:t>
      </w:r>
    </w:p>
    <w:p>
      <w:pPr>
        <w:pStyle w:val="Style15"/>
        <w:ind w:firstLine="708"/>
        <w:jc w:val="both"/>
        <w:rPr>
          <w:rFonts w:cs="Calibri"/>
        </w:rPr>
      </w:pPr>
      <w:r>
        <w:rPr>
          <w:rFonts w:cs="Calibri"/>
        </w:rPr>
        <w:t>Объединимся в этом деле - власти, деятели культуры и образования, предприниматели и зеленые! Станем городом единомышленников.</w:t>
      </w:r>
    </w:p>
    <w:p>
      <w:pPr>
        <w:pStyle w:val="Style15"/>
        <w:ind w:firstLine="708"/>
        <w:jc w:val="both"/>
        <w:rPr>
          <w:rFonts w:cs="Calibri"/>
        </w:rPr>
      </w:pPr>
      <w:r>
        <w:rPr>
          <w:rFonts w:cs="Calibri"/>
        </w:rPr>
      </w:r>
    </w:p>
    <w:p>
      <w:pPr>
        <w:pStyle w:val="Style15"/>
        <w:ind w:firstLine="708"/>
        <w:jc w:val="both"/>
        <w:rPr>
          <w:rFonts w:cs="Calibri"/>
        </w:rPr>
      </w:pPr>
      <w:r>
        <w:rPr>
          <w:rFonts w:cs="Calibri"/>
        </w:rPr>
      </w:r>
    </w:p>
    <w:p>
      <w:pPr>
        <w:pStyle w:val="Style15"/>
        <w:jc w:val="right"/>
        <w:rPr>
          <w:b/>
          <w:b/>
        </w:rPr>
      </w:pPr>
      <w:r>
        <w:rPr>
          <w:b/>
        </w:rPr>
        <w:t>Алла МИХЕЛИС</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2г.</w:t>
      </w:r>
    </w:p>
    <w:p>
      <w:pPr>
        <w:pStyle w:val="Style15"/>
        <w:ind w:firstLine="708"/>
        <w:jc w:val="right"/>
        <w:rPr>
          <w:b/>
          <w:b/>
        </w:rPr>
      </w:pPr>
      <w:r>
        <w:rPr>
          <w:b/>
        </w:rPr>
      </w:r>
    </w:p>
    <w:p>
      <w:pPr>
        <w:pStyle w:val="Style15"/>
        <w:jc w:val="center"/>
        <w:rPr>
          <w:b/>
          <w:b/>
          <w:sz w:val="40"/>
          <w:szCs w:val="40"/>
        </w:rPr>
      </w:pPr>
      <w:r>
        <w:rPr>
          <w:b/>
          <w:sz w:val="40"/>
          <w:szCs w:val="40"/>
        </w:rPr>
        <w:t>7. Быть или не быть?</w:t>
      </w:r>
    </w:p>
    <w:p>
      <w:pPr>
        <w:pStyle w:val="Style15"/>
        <w:jc w:val="center"/>
        <w:rPr>
          <w:b/>
          <w:b/>
          <w:sz w:val="24"/>
          <w:szCs w:val="24"/>
        </w:rPr>
      </w:pPr>
      <w:r>
        <w:rPr>
          <w:b/>
          <w:sz w:val="24"/>
          <w:szCs w:val="24"/>
        </w:rPr>
      </w:r>
    </w:p>
    <w:p>
      <w:pPr>
        <w:pStyle w:val="Style15"/>
        <w:ind w:firstLine="708"/>
        <w:jc w:val="both"/>
        <w:rPr>
          <w:i/>
          <w:i/>
        </w:rPr>
      </w:pPr>
      <w:r>
        <w:rPr>
          <w:i/>
        </w:rPr>
        <w:t>В канун третьего тысячелетия произошло событие, которое могло стать эпохальным. В Гааге собралась международная конференция экологов, где была предпринята попытка скоординировать усилия человечества по защите окружающей среды. Эта благородная цель породила большие надежды. Но, к сожалению, они не оправдались. Больше того, встреча закончилась полным провалом. Думаю, что она не могла закончиться иначе. И вот почему.</w:t>
      </w:r>
    </w:p>
    <w:p>
      <w:pPr>
        <w:pStyle w:val="Style15"/>
        <w:jc w:val="both"/>
        <w:rPr>
          <w:i/>
          <w:i/>
        </w:rPr>
      </w:pPr>
      <w:r>
        <w:rPr>
          <w:i/>
        </w:rPr>
      </w:r>
    </w:p>
    <w:p>
      <w:pPr>
        <w:pStyle w:val="Style15"/>
        <w:jc w:val="both"/>
        <w:rPr/>
      </w:pPr>
      <w:r>
        <w:rPr/>
      </w:r>
    </w:p>
    <w:p>
      <w:pPr>
        <w:pStyle w:val="Style15"/>
        <w:ind w:firstLine="708"/>
        <w:jc w:val="both"/>
        <w:rPr/>
      </w:pPr>
      <w:r>
        <w:rPr/>
        <w:t>Человеческое сознание еще не достигло того уровня, чтобы наряду с решением частных, локальных и региональных экологических проблем (что само по себе чрезвычайно важно) приступить к смягчению глобального кризиса. А точнее, к предотвращению нравственно-экологической планетарной катастрофы. Мы уже не можем не замечать, что на ход естественных процессов большое влияние оказывает человек. В XX веке он коренным образом изменил состояние биосферы. Не ясно будущее цивилизации, разрушительные системы которой обретают космические масштабы. Темпы природных изменений нарастают гораздо быстрее, чем прогнозировалось даже пять лет назад. Длительное накопление негативных факторов приводит к резкому, скачкообразному изменению качества Природы.</w:t>
        <w:tab/>
      </w:r>
    </w:p>
    <w:p>
      <w:pPr>
        <w:pStyle w:val="Style15"/>
        <w:ind w:firstLine="708"/>
        <w:jc w:val="both"/>
        <w:rPr/>
      </w:pPr>
      <w:r>
        <w:rPr/>
        <w:t>Многолетние научные исследования доказали, что Земля и Солнце (да и все планеты) - это живые сущности более высокого интеллектуального уровня, чем человек. Доктор геолого-минералогических наук И. Яницкий пишет: «Земля - живой, мыслящий организм. Но терпение Земли не безгранично, и, когда наше разрушающее воздействие на природу достигнет предела, Земля примет меры, как принимала уже не раз» (например, Всемирный потоп 850 тыс. лет назад).</w:t>
      </w:r>
    </w:p>
    <w:p>
      <w:pPr>
        <w:pStyle w:val="Style15"/>
        <w:ind w:firstLine="708"/>
        <w:jc w:val="both"/>
        <w:rPr/>
      </w:pPr>
      <w:r>
        <w:rPr/>
        <w:t>Биосфера объединяет все живое на Земле и среду обитания. Она находится в тесной связи с миром Космоса. Возникло на Уране повышение магнитного поля с инверсией полюсов - то же случилось и на Земле. Сейчас магнитный полюс Северного полушария движется на юг со скоростью 20 км в год, а Южного - на север со скоростью 9 км в год. Повысил Юпитер грозовую активность - и на Земле это аукнулось резким нарастанием супермолний. Ныне происходит ежесекундно 100 молний. В геологической истории планеты многократно изменялись природные процессы в соответствии с эволюцией Солнечной системы. Изменялся наклон земной оси, возникали ледниковые эпохи, великие трансгрессии морей, менялся климат. «Нынешнее состояние климата Земли - во многом творение рук человеческих. Таким же рукотворным является развитие современной трансгрессии. Уже не говорим о жизненных устоях, которые у каждого из нас потрясены, но сердце болит за все бедствия мира, увы, подготовленные самими людьми. Само пространство вопиет... Планета тяжко больна», - эти слова принадлежат выдающемуся художнику и мыслителю Н.К. Рериху.</w:t>
      </w:r>
    </w:p>
    <w:p>
      <w:pPr>
        <w:pStyle w:val="Style15"/>
        <w:ind w:firstLine="708"/>
        <w:jc w:val="both"/>
        <w:rPr/>
      </w:pPr>
      <w:r>
        <w:rPr/>
        <w:t>Первые следы жизни на Земле появились 3,5-4 млрд. лет назад. Многие полезные ископаемые и горные породы - нефть, газ, уголь, железо, известняк и др. - органического происхождения. Основ</w:t>
      </w:r>
      <w:r>
        <w:rPr>
          <w:rFonts w:cs="Calibri"/>
        </w:rPr>
        <w:t>ные</w:t>
      </w:r>
      <w:r>
        <w:rPr/>
        <w:t xml:space="preserve"> </w:t>
      </w:r>
      <w:r>
        <w:rPr>
          <w:rFonts w:cs="Calibri"/>
        </w:rPr>
        <w:t>параметры</w:t>
      </w:r>
      <w:r>
        <w:rPr/>
        <w:t xml:space="preserve"> </w:t>
      </w:r>
      <w:r>
        <w:rPr>
          <w:rFonts w:cs="Calibri"/>
        </w:rPr>
        <w:t>биосферы</w:t>
      </w:r>
      <w:r>
        <w:rPr/>
        <w:t xml:space="preserve"> </w:t>
      </w:r>
      <w:r>
        <w:rPr>
          <w:rFonts w:cs="Calibri"/>
        </w:rPr>
        <w:t>почти</w:t>
      </w:r>
      <w:r>
        <w:rPr/>
        <w:t xml:space="preserve"> </w:t>
      </w:r>
      <w:r>
        <w:rPr>
          <w:rFonts w:cs="Calibri"/>
        </w:rPr>
        <w:t>не</w:t>
      </w:r>
      <w:r>
        <w:rPr/>
        <w:t xml:space="preserve"> </w:t>
      </w:r>
      <w:r>
        <w:rPr>
          <w:rFonts w:cs="Calibri"/>
        </w:rPr>
        <w:t>менялись</w:t>
      </w:r>
      <w:r>
        <w:rPr/>
        <w:t xml:space="preserve"> </w:t>
      </w:r>
      <w:r>
        <w:rPr>
          <w:rFonts w:cs="Calibri"/>
        </w:rPr>
        <w:t>на</w:t>
      </w:r>
      <w:r>
        <w:rPr/>
        <w:t xml:space="preserve"> </w:t>
      </w:r>
      <w:r>
        <w:rPr>
          <w:rFonts w:cs="Calibri"/>
        </w:rPr>
        <w:t>протя</w:t>
      </w:r>
      <w:r>
        <w:rPr/>
        <w:t>жении всей геологической истории.</w:t>
      </w:r>
    </w:p>
    <w:p>
      <w:pPr>
        <w:pStyle w:val="Style15"/>
        <w:ind w:firstLine="708"/>
        <w:jc w:val="both"/>
        <w:rPr/>
      </w:pPr>
      <w:r>
        <w:rPr/>
        <w:t>Земля - живая система, в которой все процессы упорядочены и целенаправленны. Жизнь - не просто форма существования белковых тел, но и атрибут Вселенной - материя, энергия, информация. Живое вещество оказывает решающее влияние на геологическую историю Земли. Ведь, например, кислородная атмосфера - результат преобразующей силы всего живого, прежде всего растений суши и океана. Мировой океан - это гигантский «котел», где очищаются все отходы наземных экосистем. Только зоопланктон очищает весь слой воды до глубины 500 м. Ну, а суша - главный плацдарм жизни и арена ее эволюции, где все горные породы являются продуктами биохимической переработки. Здесь же обеспечивается переток энергии с поверхности Земли в Недра (с образованием нефти, газа, угля). 99% планетарной биомассы находится на наиболее стабильных частях материков. По сути, биосфера - это гигантское вместилище живых организмов, преобразованное в удобное и надежное жилище. И жизнь всегда протекала по законам эволюции с ускорением биогенных процессов.</w:t>
      </w:r>
    </w:p>
    <w:p>
      <w:pPr>
        <w:pStyle w:val="Style15"/>
        <w:ind w:firstLine="708"/>
        <w:jc w:val="both"/>
        <w:rPr/>
      </w:pPr>
      <w:r>
        <w:rPr/>
        <w:t>С развитием цивилизации система Космос-Земля-биосфера усложнилась дополнительным звеном и стала системой Космос-Земля-Биосфера-Человек. Биосфера стала не только природным, но и социальным явлением. Освоив земледелие и скотоводство, человек превратился в новую геологическую силу. И эта сила воздействия на природу превосходит любые геологические процессы, даже самые разрушительные, особенно с переходом биосферы в техносферу. В техническом прогрессе проявились не только творческий гений, человека, но и все его пороки. Сын человеческий в какой-то момент вступил в конфликт с Природой, не послушав пронзительно мудрых советов Христа: «Истинно говорю я вам: человек - это сын Матери-Земли, вы - одно целое с Матерью-Землей. Она находится в вас, а вы - в ней. Поэтому следуйте Ее законам... Если хоть раз вы нарушите хоть один из Ее законов, То неизбежно будете поражены сильно, и будет плач и скрежет зубов» (Евангелие от ессеев).</w:t>
      </w:r>
    </w:p>
    <w:p>
      <w:pPr>
        <w:pStyle w:val="Style15"/>
        <w:ind w:firstLine="708"/>
        <w:jc w:val="both"/>
        <w:rPr/>
      </w:pPr>
      <w:r>
        <w:rPr/>
        <w:t>Стараясь покорить и подчинить Природу, человек устроил на земном шаре настоящий шабаш. Породил множество пустынь, Чернобыль, аральскую трагедию, уничтожил более половины видов всего живого, отравил атмосферу, создал бездуховную по своей сути сеть Интернет и т.д. и т.п. А сколько джиннов выпустил он из бутылки! Появились пчелы-людоеды, крысы-мутанты, грибы-мутанты, да и люди-мутанты! Наверное, и СПИД возник в результате «алхимических» опытов какого-нибудь «высоколобого». Убийца рода человеческого номер один расползается по планете с удивительной скоростью. Хотя не исключено, что СПИД - реакция природы против нашего беспредела.</w:t>
      </w:r>
    </w:p>
    <w:p>
      <w:pPr>
        <w:pStyle w:val="Style15"/>
        <w:ind w:firstLine="708"/>
        <w:jc w:val="both"/>
        <w:rPr/>
      </w:pPr>
      <w:r>
        <w:rPr/>
        <w:t>Активность человеческой цивилизации ярко обрисовалась как природоотрицающая. Миллиарды лет создавалась наша планета Богом, а мы ее упорно и настойчиво уничтожаем.</w:t>
      </w:r>
    </w:p>
    <w:p>
      <w:pPr>
        <w:pStyle w:val="Style15"/>
        <w:ind w:firstLine="708"/>
        <w:jc w:val="both"/>
        <w:rPr/>
      </w:pPr>
      <w:r>
        <w:rPr/>
        <w:t>Наша планета связана с Космосом бесконечным числом различных излучений. В Космосе случайностей не бывает. А не может ли случиться так, что устойчивая система Вселенной внесет свои коррективы в аномальное состояние Земли? Или Высший разум, получив от Земли соответствующий сигнал бедствия, адекватно отреагирует?</w:t>
      </w:r>
    </w:p>
    <w:p>
      <w:pPr>
        <w:pStyle w:val="Style15"/>
        <w:ind w:firstLine="708"/>
        <w:jc w:val="both"/>
        <w:rPr/>
      </w:pPr>
      <w:r>
        <w:rPr/>
        <w:t>На нашу планету значительное влияние оказывает Юпитер. С 1995 года, когда на него упала комета «Нитка жемчуга», он резко повысил энергетическую активность и стал, по сути, для Земли вторым Солнцем. Земля не в состоянии адаптироваться к этим изменениям, так как из-за техногенных воздействий нарушилось геологическое состояние среды. Гея (Земля) ведет себя как неверная жена Зевса (Юпитера).</w:t>
      </w:r>
    </w:p>
    <w:p>
      <w:pPr>
        <w:pStyle w:val="Style15"/>
        <w:ind w:firstLine="708"/>
        <w:jc w:val="both"/>
        <w:rPr/>
      </w:pPr>
      <w:r>
        <w:rPr/>
        <w:t>Да, человечество не сумело выбрать достойный путь развития, найти общий язык со своей «альма-матер». Люди основали законы, по которым якобы определили добро и зло, справедливое и несправедливое, темное и светлое. Они создали государства, чтобы следить за соблюдением этих, законов. Но эти законы вылились в трагедию, так как ослабили в людях  сознание божественных законов Природы.</w:t>
      </w:r>
    </w:p>
    <w:p>
      <w:pPr>
        <w:pStyle w:val="Style15"/>
        <w:ind w:firstLine="708"/>
        <w:jc w:val="both"/>
        <w:rPr/>
      </w:pPr>
      <w:r>
        <w:rPr/>
        <w:t>Уже на заре цивилизации жречество Древнего Египта концептуально, начало выстраивать власть в  интересах собственных кланов, без учета интересов широких масс и Природы.  Далее развитие цивилизации пошло под флагом «золотого тельца», привело мир к нравственно-экологическому кризису.</w:t>
      </w:r>
    </w:p>
    <w:p>
      <w:pPr>
        <w:pStyle w:val="Style15"/>
        <w:ind w:firstLine="708"/>
        <w:jc w:val="both"/>
        <w:rPr/>
      </w:pPr>
      <w:r>
        <w:rPr/>
        <w:t>Массовые разрушительные процессы природной среды беспокоят Высший Разум. Стоит задача - наладить широкомасштабную связь с Высшим Разумом и начать жить по его законам, а линия прогресса является линией обретения духовных знании, ращения осознания и ответственности. Экологическое сознание -  это прежде всего понимание того, что общество потребления - это общество истребления Природы, и человеческих ресурсов.</w:t>
      </w:r>
    </w:p>
    <w:p>
      <w:pPr>
        <w:pStyle w:val="Style15"/>
        <w:jc w:val="center"/>
        <w:rPr>
          <w:b/>
          <w:b/>
        </w:rPr>
      </w:pPr>
      <w:r>
        <w:rPr>
          <w:b/>
        </w:rPr>
      </w:r>
    </w:p>
    <w:p>
      <w:pPr>
        <w:pStyle w:val="Style15"/>
        <w:jc w:val="right"/>
        <w:rPr>
          <w:b/>
          <w:b/>
        </w:rPr>
      </w:pPr>
      <w:r>
        <w:rPr>
          <w:b/>
        </w:rPr>
        <w:t>Анатолий Михелис – кандидат</w:t>
      </w:r>
    </w:p>
    <w:p>
      <w:pPr>
        <w:pStyle w:val="Style15"/>
        <w:jc w:val="right"/>
        <w:rPr>
          <w:b/>
          <w:b/>
        </w:rPr>
      </w:pPr>
      <w:r>
        <w:rPr>
          <w:rFonts w:cs="Calibri"/>
          <w:b/>
        </w:rPr>
        <w:t xml:space="preserve"> </w:t>
      </w:r>
      <w:r>
        <w:rPr>
          <w:b/>
        </w:rPr>
        <w:t>геолого-минералогических наук</w:t>
      </w:r>
    </w:p>
    <w:p>
      <w:pPr>
        <w:pStyle w:val="Style15"/>
        <w:jc w:val="right"/>
        <w:rPr>
          <w:b/>
          <w:b/>
        </w:rPr>
      </w:pPr>
      <w:r>
        <w:rPr>
          <w:b/>
        </w:rPr>
        <w:t>г. Артемовск</w:t>
      </w:r>
    </w:p>
    <w:p>
      <w:pPr>
        <w:pStyle w:val="Style15"/>
        <w:jc w:val="right"/>
        <w:rPr>
          <w:b/>
          <w:b/>
        </w:rPr>
      </w:pPr>
      <w:r>
        <w:rPr>
          <w:b/>
        </w:rPr>
        <w:t>2003г.</w:t>
      </w:r>
    </w:p>
    <w:p>
      <w:pPr>
        <w:pStyle w:val="Style15"/>
        <w:jc w:val="center"/>
        <w:rPr>
          <w:b/>
          <w:b/>
        </w:rPr>
      </w:pPr>
      <w:r>
        <w:rPr>
          <w:b/>
        </w:rPr>
      </w:r>
    </w:p>
    <w:p>
      <w:pPr>
        <w:pStyle w:val="Style15"/>
        <w:jc w:val="center"/>
        <w:rPr/>
      </w:pPr>
      <w:r>
        <w:rPr>
          <w:b/>
          <w:sz w:val="44"/>
          <w:szCs w:val="44"/>
        </w:rPr>
        <w:t>8. “</w:t>
      </w:r>
      <w:r>
        <w:rPr>
          <w:b/>
          <w:sz w:val="44"/>
          <w:szCs w:val="44"/>
          <w:lang w:val="en-US"/>
        </w:rPr>
        <w:t>HOMO</w:t>
      </w:r>
      <w:r>
        <w:rPr>
          <w:b/>
          <w:sz w:val="44"/>
          <w:szCs w:val="44"/>
        </w:rPr>
        <w:t xml:space="preserve"> </w:t>
      </w:r>
      <w:r>
        <w:rPr>
          <w:b/>
          <w:sz w:val="44"/>
          <w:szCs w:val="44"/>
          <w:lang w:val="en-US"/>
        </w:rPr>
        <w:t>SAPIENS</w:t>
      </w:r>
      <w:r>
        <w:rPr>
          <w:b/>
          <w:sz w:val="44"/>
          <w:szCs w:val="44"/>
        </w:rPr>
        <w:t>” допрыгался?...</w:t>
      </w:r>
    </w:p>
    <w:p>
      <w:pPr>
        <w:pStyle w:val="Style15"/>
        <w:jc w:val="center"/>
        <w:rPr>
          <w:b/>
          <w:b/>
          <w:sz w:val="44"/>
          <w:szCs w:val="44"/>
        </w:rPr>
      </w:pPr>
      <w:r>
        <w:rPr>
          <w:b/>
          <w:sz w:val="44"/>
          <w:szCs w:val="44"/>
        </w:rPr>
      </w:r>
    </w:p>
    <w:p>
      <w:pPr>
        <w:pStyle w:val="Style15"/>
        <w:ind w:firstLine="708"/>
        <w:jc w:val="both"/>
        <w:rPr/>
      </w:pPr>
      <w:r>
        <w:rPr/>
        <w:t>Человеческое общество и природа вступили в состояние противоречия. Деятельность человека наносит огромный и зачастую непоправимый ущерб окружающей среде и жизненно важным ресурсам.</w:t>
      </w:r>
    </w:p>
    <w:p>
      <w:pPr>
        <w:pStyle w:val="Style15"/>
        <w:jc w:val="both"/>
        <w:rPr/>
      </w:pPr>
      <w:r>
        <w:rPr/>
      </w:r>
    </w:p>
    <w:p>
      <w:pPr>
        <w:pStyle w:val="Style15"/>
        <w:ind w:firstLine="708"/>
        <w:jc w:val="both"/>
        <w:rPr/>
      </w:pPr>
      <w:r>
        <w:rPr/>
        <w:t>Одним из главных факторов противостояния «человек - природа» является загрязнение среды обитания отходами сгорания органического топлива. В XX в. было сожжено природных энергоносителей больше, чем за всю предшествующую историю человечества. Увеличение содержания углекислого газа в атмосфере не проходит бесследно. Прогреваемые солнцем выхлопы сажи, соединенные с пылью, являют собой дополнительный очаг тепла, усиливающий парниковый эффект. При сжигании 1 млрд. тонн угля в атмосферу выбрасывается 20-30 млн. тонн серы. А если сжигаются миллиарды тонн? Сегодня громко звучит призыв садить леса. Это замечательно, леса - легкие планеты. Но что делать с убийцей лесов - серной кислотой, которая образуется при соединении влаги с двуокисью серы? Леса Западной Европы и Северной Америки умирают или деградируют из-за кислотных дождей. Леса уже не могут компенсировать  сжигание атмосферного кислорода. За последние 30 лет из атмосферы взято кислорода больше, чем за всю историю цивилизации. К тому же ежегодно леса сокращаются на площади, равной Швейцарии. При сжигании органического топлива выбрасываются в атмосферу и такие опасные компоненты, как мышьяк, ртуть, фтор, бериллий и др. Мало кому известна близкая к лейкемии болезнь бериллиоз. Зафиксирована она в XX веке и связана со сжиганием на ТЭС углей с повышенным содержанием бериллия. Известны факты, когда при сжигании обогащенных фтором углей происходила массовая гибель пчел.</w:t>
      </w:r>
    </w:p>
    <w:p>
      <w:pPr>
        <w:pStyle w:val="Style15"/>
        <w:ind w:firstLine="708"/>
        <w:jc w:val="both"/>
        <w:rPr/>
      </w:pPr>
      <w:r>
        <w:rPr/>
        <w:t>В фокусе наиболее болезненных и понятных человеку экологических проблем оказался климат. Нарастают неустойчивость и контрастность климата, перепад температур и давлений. Заметно усилились экстремальные явления - разрушительные ураганы, наводнения, снежные бури, жестокие засухи. Усилились недомогания метеозависимых людей. Метеокатастрофы начали нарастать с 70-х годов XX в. Однако то, что мы видим в последние 5-10 лет, не вписывается ни в какие прогнозы. В целом на планете температурный режим изменяется в сторону потепления. Повышение температур фиксируется на полюсах, в Тихоокеанском регионе и Сибири. Травяной покров в тундре завоевывает все большее пространство. Леса в Канаде продвинулись на 150 км к северу. На фоне общего потепления природа преподносит сюрприз - в Северной Атлантике, наоборот, наблюдается похолодание. В Западной Европе, на востоке США и Канады фиксируются все новые рекорды низких температур. Все дело в Гольфстриме. Сегодня он не фиксируется в том виде, в каком просуществовал тысячи лет. Течение это затормозилось из-за интенсивного таяния полярных льдов и громадного притока пресной, более легкой воды в океан, образующей встречное холодное течение. Просматривается еще одна, быть может, самая острая проблема. В результате разгрузки полярных льдов и притока воды в мировой океан происходит изменение береговой линии, т.е., по сути, начался процесс наступления моря на сушу. В геологической истории существовало множество трансгрессий и регрессий. Все они определялись естественными эволюционными процессами. Нынешняя трансгрессия - творение рук человеческих. Это явление чревато не только колоссальными климатическими изменениями, но и трудно предсказуемыми экономическими и географическими последствиями. Ведь в прибрежных зонах проживает чуть ли не 90% обитателей Земли! Повышение температуры на 1 градус может привести к поднятию уровня океана на 20 см. Ну, а если температура повысится на 5-6° С? А этого можно реально ожидать уже в XXI веке. Повышение уровня океана на 1 м приведет к географическим преобразованиям. Пострадают многие страны, в том числе и европейские, а некоторые страны просто исчезнут с лица Земли. Например, Бангладеш и большая часть Индонезии. Есть над чем задуматься.</w:t>
      </w:r>
    </w:p>
    <w:p>
      <w:pPr>
        <w:pStyle w:val="Style15"/>
        <w:ind w:firstLine="708"/>
        <w:jc w:val="both"/>
        <w:rPr/>
      </w:pPr>
      <w:r>
        <w:rPr/>
        <w:t>Высказываются идеи о возможном глобальном оледенении и гибели всего живого. Но с этим трудно согласиться. В геологической истории было немало и ледниковых эпох. Но жизнь никогда не заканчивалась. Оледенения никогда не затрагивали всю планету, а возникали и исчезали на отдельных ее частях. По данным палеонтологии, средне-годовая температура на планете миллионы лет была почти неизменной.</w:t>
      </w:r>
    </w:p>
    <w:p>
      <w:pPr>
        <w:pStyle w:val="Style15"/>
        <w:ind w:firstLine="708"/>
        <w:jc w:val="both"/>
        <w:rPr/>
      </w:pPr>
      <w:r>
        <w:rPr/>
        <w:t>Человек вмешался и в тектоническую жизнь планеты. Техногенное вмешательство повлияло на общий сейсмический режим. Эпицентры землетрясений при-близились к поверхности Земли в 10 раз, в связи с чем повысилась катастрофичность землетрясений. Количественные всплески землетрясений приходятся на первую и вторую мировые войны. Мощные взрывы играют, по-видимому, роль детонаторов в нарушении сейсмического баланса. Особенно уязвимыми являются участки земной коры, приуроченные к Альпийской складчатости, где еще не достигнута стадия стабилизации. На поверхности Земли она проявилась в виде горной гряды от Альп до Гималаев и далее - Индонезия, Японские острова, Камчатка. На американском континенте - в виде горных цепей Тихоокеанского побережья от Аляски до Огненной Земли. Эти участки планеты еще дышат, пульсируют, что сопровождается высокой сейсмичностью и вулканической деятельностью. Нарушение равновесия в определенных точках такого единого складчатого сооружения может приводить, к непредсказуемым последствиям на всем его протяжении. К числу таких можно отнести Балканы, где зарождается важнейший глубинный разлом. Во время и после югославской войны произошел каскад катастрофических землетрясений в Ираке, Иране, на Кипре, в Турции и др. Спивакскую трагедию также можно увязать с войной в Нагорном Карабахе. А не является ли последнее землетрясение в Афганистане следствием применения оружия массового уничтожения против талибов, когда сбрасывались сотни супербомб, каждая весом в 8 тонн? И кто знает, во сколько раз увеличилось бы количество землетрясений в Чили, Сальвадоре, Мексике, Калифорнии, на Аляске и др. местах Тихоокеанского альпийского сооружения, если бы там было сброшено столько же бомб, сколько их было взорван в Европе и на Ближнем Востоке в течение XX века!</w:t>
      </w:r>
    </w:p>
    <w:p>
      <w:pPr>
        <w:pStyle w:val="Style15"/>
        <w:ind w:firstLine="708"/>
        <w:jc w:val="both"/>
        <w:rPr/>
      </w:pPr>
      <w:r>
        <w:rPr/>
        <w:t>На тектоническую жизнь планеты оказывает влияние извлечение полезных ископаемых из земных недр. Ежегодно добываются триллионы кубометров газа, миллиарды тонн нефти и сотни миллиардов тонн прочих видов сырья. Это приводит к нарушению равновесия земной коры. Рудные залежи играют особую роль в земной эволюции. Они обеспечивают баланс внешней и внутренней энергетической среды планеты. Отработка месторождений приводит к нарушению этих проводников избыточной глубинной энергии. С нарушением вертикальных энергоперетоков вплотную связаны такие природные явления, как шаровые молнии и НЛО.</w:t>
      </w:r>
    </w:p>
    <w:p>
      <w:pPr>
        <w:pStyle w:val="Style15"/>
        <w:ind w:firstLine="708"/>
        <w:jc w:val="both"/>
        <w:rPr/>
      </w:pPr>
      <w:r>
        <w:rPr/>
        <w:t>Освоение Космоса также оказывает влияние на течение естественных процессов в атмосфере. При отправке в космос «Шаттла» сжигается 2000. т топлива и 200 т кислорода, уничтожается до 40 млн. т озона. Это вызывает экстремальные природные явления, ломая все метеопрогнозы. Активность космодромов увязывается, по-видимому, с активностью землетрясений.</w:t>
      </w:r>
    </w:p>
    <w:p>
      <w:pPr>
        <w:pStyle w:val="Style15"/>
        <w:ind w:firstLine="708"/>
        <w:jc w:val="both"/>
        <w:rPr/>
      </w:pPr>
      <w:r>
        <w:rPr/>
        <w:t xml:space="preserve">Человек внедрился в геохимическую и биохимическую жизнь планеты. Существует опасность нарушения баланса жизненно важных элементов в природе, негативные последствия чего трудно предсказать. Бездумное наступление на природу следует отнести к средине XX в. в связи с химизацией промышленно развитых стран. В современных лабораториях синтезируются в год многие тысячи новых токсичных соединений. Пестициды уничтожают все живое. Биоценоз Мирового океана уже не в состоянии производить очистительные работы, которые успешно осуществлялись миллионы лет. Животный мир потерял половину своего видового состава. Ныне в биосфере гибнет около 1000 видов в год. На примере озера Байкал видно, как в результате жестокого вмешательства человека разрушается гармония в природе. Чистоту байкальской воды обеспечивает зоопланктон, которым питается омуль. Построили целлюлозный комбинат, изменилось качество воды, исчезает планктон, а с ним и омуль. </w:t>
      </w:r>
    </w:p>
    <w:p>
      <w:pPr>
        <w:pStyle w:val="Style15"/>
        <w:ind w:firstLine="708"/>
        <w:jc w:val="both"/>
        <w:rPr/>
      </w:pPr>
      <w:r>
        <w:rPr/>
        <w:t>Вызывают беспокойство возможные последствия нарушения энергетического баланса планеты. В XX в. мощность энергетики возросла в 1000 раз. Это не могло не сказаться на изменении электромагнитного каркаса Земли. Нарушились естественные процессы энергообмена Земля - Космос. В мировой практике (Россия, Япония, США, Канада) зафиксированы феномены исчезновения электроэнергии в линиях передач. Происходит отток энергии в землю в виде электрической искры диаметром до 10 см. Техногенное излучение в больших городах в десятки тысяч раз превышает естественное излучение. Установлено, что такие излучения действуют на человека как наркотики.</w:t>
      </w:r>
    </w:p>
    <w:p>
      <w:pPr>
        <w:pStyle w:val="Style15"/>
        <w:ind w:firstLine="708"/>
        <w:jc w:val="both"/>
        <w:rPr/>
      </w:pPr>
      <w:r>
        <w:rPr/>
        <w:t>Увеличивается число техногенно-экологических катастроф и аварий. Происходят они прежде всего из-за несовершенства структурного управления. Вместо упреждения негативных событий мы наблюдаем набившую уже оскомину удручающую картину «тушения пожаров» с колес.</w:t>
      </w:r>
    </w:p>
    <w:p>
      <w:pPr>
        <w:pStyle w:val="Style15"/>
        <w:ind w:firstLine="708"/>
        <w:jc w:val="both"/>
        <w:rPr/>
      </w:pPr>
      <w:r>
        <w:rPr/>
        <w:t>Противостояние человека и природы продолжается. Более того, оно нарастает с удивительной быстротой. Представим себе, что со стороны Вселенной некие существа за нами наблюдают последние 100 лет. Они бы обнаружили, что в средине XX в. наша маленькая скромная планета зажглась новым ярким свечением. Причем интенсивность радиоизлучения ее год от года нарастала и к началу XXI в. стала больше, чем радиояркость Солнца. Приблизившись, наши «космические братья» обнаружили бы, что из-за сброса отходов радиоактивность океана Земли увеличилась вдвое. Далее, они бы увидели большие перемены в состоянии озонового слоя, который предохраняет биосферу от ультрафиолетового излучения. Он стал тоньше чуть ли не в два раза (правда, они не смогли бы сказать, сколько тысяч жизней ежегодно уносит это явление). Еще бы они установили, что количество углекислоты в атмосфере увеличилось на треть, что вызвало парниковый эффект и резкие изменения климата. Они бы обнаружили, что околоземное пространство сотрясается вспышками космических ракет и становится опасным: кроме спутников, плавают на своих орбитах миллионы различных технических предметов («космический мусор»), которые являют собой реальную угрозу для движения космических кораблей. Наконец, они не переставали бы удивляться, глядя на бесконечные разрывы бомб и снарядов. Из увиденного последовал бы вывод: как и зачем они уничтожают себя и жизнь своей планеты? Не может быть, что на «звезде» Земля живут разумные существа!.. «HOMO SAPIENS», возомнивший себя венцом природы, допрыгался?..</w:t>
      </w:r>
    </w:p>
    <w:p>
      <w:pPr>
        <w:pStyle w:val="Style15"/>
        <w:ind w:firstLine="708"/>
        <w:jc w:val="both"/>
        <w:rPr/>
      </w:pPr>
      <w:r>
        <w:rPr/>
        <w:t>Человечеству необходимо сделать кардинальный поворот в своем сознании. Нужно приложить все усилия для оправдания своего назначения на Земле. Чтобы не оказаться пешкой в руках судьбы.</w:t>
      </w:r>
    </w:p>
    <w:p>
      <w:pPr>
        <w:pStyle w:val="Style15"/>
        <w:jc w:val="center"/>
        <w:rPr/>
      </w:pPr>
      <w:r>
        <w:rPr/>
      </w:r>
    </w:p>
    <w:p>
      <w:pPr>
        <w:pStyle w:val="Style15"/>
        <w:jc w:val="center"/>
        <w:rPr/>
      </w:pPr>
      <w:r>
        <w:rPr/>
      </w:r>
    </w:p>
    <w:p>
      <w:pPr>
        <w:pStyle w:val="Style15"/>
        <w:jc w:val="right"/>
        <w:rPr/>
      </w:pPr>
      <w:r>
        <w:rPr/>
      </w:r>
    </w:p>
    <w:p>
      <w:pPr>
        <w:pStyle w:val="Style15"/>
        <w:jc w:val="right"/>
        <w:rPr>
          <w:b/>
          <w:b/>
        </w:rPr>
      </w:pPr>
      <w:r>
        <w:rPr>
          <w:b/>
        </w:rPr>
        <w:t xml:space="preserve">Анатолий МИХЕЛИС, кандидат </w:t>
      </w:r>
    </w:p>
    <w:p>
      <w:pPr>
        <w:pStyle w:val="Style15"/>
        <w:jc w:val="right"/>
        <w:rPr>
          <w:b/>
          <w:b/>
        </w:rPr>
      </w:pPr>
      <w:r>
        <w:rPr>
          <w:b/>
        </w:rPr>
        <w:t>геолого-минералогических наук.</w:t>
      </w:r>
    </w:p>
    <w:p>
      <w:pPr>
        <w:pStyle w:val="Style15"/>
        <w:jc w:val="right"/>
        <w:rPr>
          <w:b/>
          <w:b/>
        </w:rPr>
      </w:pPr>
      <w:r>
        <w:rPr>
          <w:b/>
        </w:rPr>
        <w:t>2003г.</w:t>
      </w:r>
    </w:p>
    <w:p>
      <w:pPr>
        <w:pStyle w:val="Style15"/>
        <w:jc w:val="both"/>
        <w:rPr>
          <w:b/>
          <w:b/>
        </w:rPr>
      </w:pPr>
      <w:r>
        <w:rPr>
          <w:b/>
        </w:rPr>
      </w:r>
    </w:p>
    <w:p>
      <w:pPr>
        <w:pStyle w:val="Style15"/>
        <w:jc w:val="center"/>
        <w:rPr/>
      </w:pPr>
      <w:r>
        <w:rPr>
          <w:b/>
          <w:sz w:val="40"/>
          <w:szCs w:val="40"/>
        </w:rPr>
        <w:t>9. Во имя духа, души и тела</w:t>
      </w:r>
      <w:r>
        <w:rPr>
          <w:sz w:val="40"/>
          <w:szCs w:val="40"/>
        </w:rPr>
        <w:t xml:space="preserve"> </w:t>
      </w:r>
    </w:p>
    <w:p>
      <w:pPr>
        <w:pStyle w:val="Style15"/>
        <w:jc w:val="center"/>
        <w:rPr>
          <w:sz w:val="24"/>
          <w:szCs w:val="24"/>
        </w:rPr>
      </w:pPr>
      <w:r>
        <w:rPr>
          <w:sz w:val="24"/>
          <w:szCs w:val="24"/>
        </w:rPr>
        <w:t>УЧИМСЯ БЫТЬ ЗДОРОВЫМИ!</w:t>
      </w:r>
    </w:p>
    <w:p>
      <w:pPr>
        <w:pStyle w:val="Style15"/>
        <w:jc w:val="center"/>
        <w:rPr>
          <w:sz w:val="24"/>
          <w:szCs w:val="24"/>
        </w:rPr>
      </w:pPr>
      <w:r>
        <w:rPr>
          <w:sz w:val="24"/>
          <w:szCs w:val="24"/>
        </w:rPr>
      </w:r>
    </w:p>
    <w:p>
      <w:pPr>
        <w:pStyle w:val="Style15"/>
        <w:ind w:firstLine="708"/>
        <w:jc w:val="both"/>
        <w:rPr/>
      </w:pPr>
      <w:r>
        <w:rPr/>
        <w:t>В основе всех великих культур Земли лежат мораль и глубокое понимание добра и зла, понятие о непреложности космических законов. Верная методика мыслительной деятельности в процессе формирования целостного мировоззрения — это одна из опор личности.</w:t>
      </w:r>
    </w:p>
    <w:p>
      <w:pPr>
        <w:pStyle w:val="Style15"/>
        <w:ind w:firstLine="708"/>
        <w:jc w:val="both"/>
        <w:rPr/>
      </w:pPr>
      <w:r>
        <w:rPr/>
        <w:t>Вопрос в том, кто мы и ради чего существуем? Цель жизни должна соответствовать главному закону Природы (Космоса) - Единому Закону Эволюции (Развития). И закон гармонии таков: как человек относится к природе, так и природа относится к человеку. Обособление человека от Природы, противостояние ей порождают болезни планеты и ее обитателей, а также земные и космические катаклизмы. Все болезни и горести человек вызвал на себя сам.</w:t>
      </w:r>
    </w:p>
    <w:p>
      <w:pPr>
        <w:pStyle w:val="Style15"/>
        <w:jc w:val="both"/>
        <w:rPr/>
      </w:pPr>
      <w:r>
        <w:rPr/>
        <w:t>Постижение таинства мира и гармонии - божественного замысла, осознание бессмертных, неиссякаемых законов Вселенной дают свои всходы, в том числе излечение от болезней.</w:t>
      </w:r>
    </w:p>
    <w:p>
      <w:pPr>
        <w:pStyle w:val="Style15"/>
        <w:ind w:firstLine="708"/>
        <w:jc w:val="both"/>
        <w:rPr/>
      </w:pPr>
      <w:r>
        <w:rPr/>
        <w:t>Основа здоровья - это духовные знания. Тупик со здоровьем из-за того, что нет духовной цели, что заняты лишь материальным. Самое главное сейчас — освободиться, очиститься от недоброй воли, стать на путь истинный — путь устойчивого развития с ориентацией на демографически обусловленные потребности. В "Предостережении ученых мира человечеству" (1992 год) сказано: "Если не взять под контроль многие из наших повседневных действий, то они поставят под серьезную угрозу то будущее, которое мы желаем человеческому обществу, растительному и животному царствам".</w:t>
      </w:r>
    </w:p>
    <w:p>
      <w:pPr>
        <w:pStyle w:val="Style15"/>
        <w:ind w:firstLine="708"/>
        <w:jc w:val="both"/>
        <w:rPr/>
      </w:pPr>
      <w:r>
        <w:rPr/>
        <w:t xml:space="preserve">О том, что в основе жизни лежат не человеческие, а космические законы, мы должны помнить и в своих взаимоотношениях с детьми. Взаимодействие с детьми должно быть на основе энергии, когда возникает гармония. Прежде всего, здесь необходима энергия любви. Ведь через сердца родителей и учителей идут энергии мира, обладающего универсальностью. Надо помнить, что за словом всегда есть энергия, поэтому такие слова, как "лапушка", "доченька", "умничка* и т.д., просто необходимы в повседневности жизни. Детей нужно знакомить с законами Природы (Космоса) и объяснять, что за их нарушение человек отвечает страданиями и бедами, что человек может стать сознательным строителем своей судьбы, запуская в ход добрые дела, что тело болеет из-за несовершенства духа. </w:t>
      </w:r>
    </w:p>
    <w:p>
      <w:pPr>
        <w:pStyle w:val="Style15"/>
        <w:ind w:firstLine="708"/>
        <w:jc w:val="both"/>
        <w:rPr/>
      </w:pPr>
      <w:r>
        <w:rPr/>
        <w:t>На более высокий духовный уровень позволяет перейти область культуры. Колоссальной энергетикой обладают классическая музыка, классическая литература, русские сказки и сказки народов мира, стихи великих поэтов, классическая живопись.</w:t>
      </w:r>
    </w:p>
    <w:p>
      <w:pPr>
        <w:pStyle w:val="Style15"/>
        <w:ind w:firstLine="708"/>
        <w:jc w:val="both"/>
        <w:rPr/>
      </w:pPr>
      <w:r>
        <w:rPr/>
        <w:t>Высокие вибрации (т.е. благодатная энергетика) способствуют усилению иммунитета против многих заболеваний, тогда как хаотические вибрации порождают болезнь. Сказано мудрыми: "Нагнетание энергии значительно каждое мгновенье сознательной работы". Выдающийся физик и мыслитель нашего времени Г.И. Шипов говорит. "Наше тело - генератор и приемник торсионных полей разной природы, отражающих информацию о Реальностях всех уровней... Слово, воздействуя на психику, лечит"'. (Имеются в виду слова с положительным смыслом). Поэтому сила молитвы объяснима.</w:t>
      </w:r>
    </w:p>
    <w:p>
      <w:pPr>
        <w:pStyle w:val="Style15"/>
        <w:ind w:firstLine="708"/>
        <w:jc w:val="both"/>
        <w:rPr/>
      </w:pPr>
      <w:r>
        <w:rPr/>
        <w:t>Торсионные поля - это материя Сознания. Они могут влиять на предметы и явления материального мира и направлять ход процессов. Все тела живой природы обладают собственным торсионным полем. Вице-президент Национальной Академии Наук Украины А. В. Игнатенко объясняет появление болезней влиянием антимира, т.е. левых торсионных полей, несущих негативную информацию. Нарушая какой-то нравственный закон, подключаясь к антимиру, мы начинаем наносить себе непоправимый вред: отрицательная информация (или команда заболеть) идет через поток антимира, а наши энергетические центры (органы), откликаясь на эти команды, частично закрываются (нарушается работоспособность органов). И мы недополучаем положительную энергию. Нас наказывают на клеточном уровне.</w:t>
      </w:r>
    </w:p>
    <w:p>
      <w:pPr>
        <w:pStyle w:val="Style15"/>
        <w:ind w:firstLine="708"/>
        <w:jc w:val="both"/>
        <w:rPr/>
      </w:pPr>
      <w:r>
        <w:rPr/>
        <w:t>Недаром существует народная мудрость: "Надо гнать от себя дурные мысли, не думать о плохом". Это простейший способ избавиться от воздействия антимира. Человек сам запускает в действие те или иные причины, приводящие к здоровью или болезням. Воздействие наших слов, мыслей создают лево или правовращающиеся торсионные поля, поэтому их воздействие на любого человека и на себя либо положительно, либо отрицательно. "Словом можно убить, словом можно спасти, словом можно полки за собой повести!"</w:t>
      </w:r>
    </w:p>
    <w:p>
      <w:pPr>
        <w:pStyle w:val="Style15"/>
        <w:ind w:firstLine="708"/>
        <w:jc w:val="both"/>
        <w:rPr/>
      </w:pPr>
      <w:r>
        <w:rPr/>
        <w:t>Очень мощным генератором отрицательных торсионных полей, настоящим психотропным оружием является телевидение. Это тенденция уничтожения духовной цивилизации. Бездуховна по своей сути и сеть Интернет.</w:t>
      </w:r>
    </w:p>
    <w:p>
      <w:pPr>
        <w:pStyle w:val="Style15"/>
        <w:ind w:firstLine="708"/>
        <w:jc w:val="both"/>
        <w:rPr/>
      </w:pPr>
      <w:r>
        <w:rPr/>
        <w:t xml:space="preserve">С собственным организмом человек должен выстраивать иные отношения, сознательно воздействуя на свой организм в нужном направлении, т.е. в направлении самоисцеления. Отсюда неотложность культурного самовоспитания и ращения сознания. И ближайшее будущее - за осознанием, что, болея, мы растем Духом. И мы должны возносить благодарение за болезни. Благодарение - это творческая сила! Такой взгляд приводит к новому уровню сознания. Нужно воспитывать сердце для усвоения сознательности во всех действиях, т.е. упражняться в самовоспитании, в познании. И что могло быть не изжито вчера, то должно быть сознательно удалено сегодня. </w:t>
      </w:r>
    </w:p>
    <w:p>
      <w:pPr>
        <w:pStyle w:val="Style15"/>
        <w:ind w:firstLine="708"/>
        <w:jc w:val="both"/>
        <w:rPr/>
      </w:pPr>
      <w:r>
        <w:rPr/>
        <w:t>Постоянные упражнения нужны не только музыкантам, спортсменам. Чтобы развить в себе безусловную любовь, нам тоже постоянно надо практиковаться в выражении искренней любви, пока это не станет для нас привычкой, как воздух при вдохе и выдохе. Автор книги "Всемирные законы жизни" Д. Темплтон говорит: "Практикуйтесь в выражении искренней любви, пока это не станет вашей второй натурой, будет так же естественно, как дыхание".</w:t>
      </w:r>
    </w:p>
    <w:p>
      <w:pPr>
        <w:pStyle w:val="Style15"/>
        <w:ind w:firstLine="708"/>
        <w:jc w:val="both"/>
        <w:rPr/>
      </w:pPr>
      <w:r>
        <w:rPr/>
        <w:t>Человек должен изменить свое отношение к себе, к тому, кто и что нас окружают, войти во взаимосвязь и единение с Богом! В этом отношении замечательным примером является надпись в нашем городе (на девятиэтажном доме напротив комплекса "Украина"): "Хлоп</w:t>
      </w:r>
      <w:r>
        <w:rPr>
          <w:lang w:val="uk-UA"/>
        </w:rPr>
        <w:t>ці</w:t>
      </w:r>
      <w:r>
        <w:rPr/>
        <w:t>! Скажемо разом: Геть, наркотики!". А к наркотикам принадлежат также табак и алкоголь. И то, что среди молодых женщин наблюдаются массовые гинекологические заболевания, во многом связано с массовым курением. Получается, что многие девушки занимаются самоистреблением, не говоря уж об их потомстве.</w:t>
      </w:r>
    </w:p>
    <w:p>
      <w:pPr>
        <w:pStyle w:val="Style15"/>
        <w:ind w:firstLine="708"/>
        <w:jc w:val="both"/>
        <w:rPr/>
      </w:pPr>
      <w:r>
        <w:rPr/>
        <w:t>В настоящее время передовые ученые-медики уже изменяют подход к лечению больных. Становится понятно заблуждение многих врачей, состоящее в том, что они лечат следствие, а не причину (тело, страдающее из-за несовершенства духа). Такие врачи, как Е.Е. Семенихин, И.Н. Желтякова, в Днепропетровске уже около десяти лет успешно лечат взрослых и детей, исходя из необходимости духовного подхода. И вот в 2003 году появляется публикация доцента Омской медицинской академии Ю.С. Бута, применяющего диагностику и лечение больных с учетом торсионных технологий. В его практике фигурируют такие понятия, как инь и ян энергетика, как спин-фильтры различных состояний органов, как лечение цветовыми изображениями.</w:t>
      </w:r>
    </w:p>
    <w:p>
      <w:pPr>
        <w:pStyle w:val="Style15"/>
        <w:ind w:firstLine="708"/>
        <w:jc w:val="both"/>
        <w:rPr/>
      </w:pPr>
      <w:r>
        <w:rPr/>
        <w:t>Подходы меняются. Человек представляет собой биологическую информационно-энергетическую суперсистему, связанную со всем мирозданием. Получая любую информацию, необходимо воспринимать только положительное, отвергая негативное. Самому творить добро и пресекать зло! Вокруг так много радости, нужно лишь осознать это и стать участником! Активным участником жизни и красоты Природы, частицей которой является человек.</w:t>
      </w:r>
    </w:p>
    <w:p>
      <w:pPr>
        <w:pStyle w:val="Style15"/>
        <w:jc w:val="center"/>
        <w:rPr/>
      </w:pPr>
      <w:r>
        <w:rPr/>
      </w:r>
    </w:p>
    <w:p>
      <w:pPr>
        <w:pStyle w:val="Style15"/>
        <w:jc w:val="center"/>
        <w:rPr/>
      </w:pPr>
      <w:r>
        <w:rPr/>
      </w:r>
    </w:p>
    <w:p>
      <w:pPr>
        <w:pStyle w:val="Style15"/>
        <w:jc w:val="right"/>
        <w:rPr>
          <w:b/>
          <w:b/>
        </w:rPr>
      </w:pPr>
      <w:r>
        <w:rPr>
          <w:b/>
        </w:rPr>
        <w:t>Алла МИХЕЛИС, кандидат</w:t>
      </w:r>
    </w:p>
    <w:p>
      <w:pPr>
        <w:pStyle w:val="Style15"/>
        <w:jc w:val="right"/>
        <w:rPr>
          <w:b/>
          <w:b/>
        </w:rPr>
      </w:pPr>
      <w:r>
        <w:rPr>
          <w:rFonts w:cs="Calibri"/>
          <w:b/>
        </w:rPr>
        <w:t xml:space="preserve"> </w:t>
      </w:r>
      <w:r>
        <w:rPr>
          <w:b/>
        </w:rPr>
        <w:t>геолого-минералогических наук</w:t>
      </w:r>
    </w:p>
    <w:p>
      <w:pPr>
        <w:pStyle w:val="Style15"/>
        <w:jc w:val="right"/>
        <w:rPr>
          <w:b/>
          <w:b/>
        </w:rPr>
      </w:pPr>
      <w:r>
        <w:rPr>
          <w:b/>
        </w:rPr>
        <w:t>2003г.</w:t>
      </w:r>
    </w:p>
    <w:p>
      <w:pPr>
        <w:pStyle w:val="Style15"/>
        <w:jc w:val="center"/>
        <w:rPr>
          <w:b/>
          <w:b/>
        </w:rPr>
      </w:pPr>
      <w:r>
        <w:rPr>
          <w:b/>
        </w:rPr>
      </w:r>
    </w:p>
    <w:p>
      <w:pPr>
        <w:pStyle w:val="Style15"/>
        <w:jc w:val="center"/>
        <w:rPr>
          <w:b/>
          <w:b/>
          <w:sz w:val="40"/>
          <w:szCs w:val="40"/>
        </w:rPr>
      </w:pPr>
      <w:r>
        <w:rPr>
          <w:b/>
          <w:sz w:val="40"/>
          <w:szCs w:val="40"/>
        </w:rPr>
        <w:t>10. Украина — от металлолома до «сделки века»</w:t>
      </w:r>
    </w:p>
    <w:p>
      <w:pPr>
        <w:pStyle w:val="Style15"/>
        <w:rPr>
          <w:b/>
          <w:b/>
          <w:sz w:val="40"/>
          <w:szCs w:val="40"/>
        </w:rPr>
      </w:pPr>
      <w:r>
        <w:rPr>
          <w:b/>
          <w:sz w:val="40"/>
          <w:szCs w:val="40"/>
        </w:rPr>
      </w:r>
    </w:p>
    <w:p>
      <w:pPr>
        <w:pStyle w:val="Style15"/>
        <w:ind w:firstLine="708"/>
        <w:jc w:val="both"/>
        <w:rPr/>
      </w:pPr>
      <w:r>
        <w:rPr/>
        <w:t>Как геолог хотел бы через «2000» на примере продажи «Криворожстали» и не только, обратить внимание широкой общественности и правительства на недооценку значимости недр с полезными ископаемыми.</w:t>
      </w:r>
    </w:p>
    <w:p>
      <w:pPr>
        <w:pStyle w:val="Style15"/>
        <w:ind w:firstLine="708"/>
        <w:jc w:val="both"/>
        <w:rPr/>
      </w:pPr>
      <w:r>
        <w:rPr/>
        <w:t>Приобретение комбината иностранной компанией — знаковое событие. Скорее всего, разыгрывается сценарий с целью получить доступ к недрам Криворожского железорудного бассейна, одного из самых крупных в мире. Сделан первый шаг... «Криворожсталь» — лишь вершина айсберга.</w:t>
      </w:r>
    </w:p>
    <w:p>
      <w:pPr>
        <w:pStyle w:val="Style15"/>
        <w:ind w:firstLine="708"/>
        <w:jc w:val="both"/>
        <w:rPr/>
      </w:pPr>
      <w:r>
        <w:rPr/>
        <w:t>Большинство событий в мире в той или иной степени связаны с истощением сырьевых источников. Мы зачастую не видим истинных причин этого. Общественным мнением манипулируют путем дезинформации или умолчания. Широко используется древний прием — поменять причину со следствием. И тогда появляются различные объяснения, опирающиеся на вторичные процессы.</w:t>
      </w:r>
    </w:p>
    <w:p>
      <w:pPr>
        <w:pStyle w:val="Style15"/>
        <w:ind w:firstLine="708"/>
        <w:jc w:val="both"/>
        <w:rPr/>
      </w:pPr>
      <w:r>
        <w:rPr/>
        <w:t>Сегодня на планете нет более острой проблемы, чем энергетическая. Мы свидетели настоящей битвы за каспийскую нефть (выдающееся открытие, возможно, последнее в своем роде). Пока, правда, на уровне разного рода сценариев под режиссурой Вашингтона. Аналогичная скрытая борьба ведется и за другие виды минерального сырья, прежде всего стратегического. Богатый на самые ценные и дефицитные полезные ископаемые Африканский континент весь XX век сотрясался от конфликтов, больших и малых, которые разыгрывались по соответствующим сценариям на основе вторичных факторов — этнических, религиозных, территориальных и других. Перечень стратегических видов сырья невелик. Кроме нефти и газа, это алюминий, никель, кобальт, медь, молибден, вольфрам, алмазы, золото, платина, серебро, некоторые редкие металлы, уран и железо. В истории человечества они имеют багрово-красный оттенок.</w:t>
      </w:r>
    </w:p>
    <w:p>
      <w:pPr>
        <w:pStyle w:val="Style15"/>
        <w:ind w:firstLine="708"/>
        <w:jc w:val="both"/>
        <w:rPr/>
      </w:pPr>
      <w:r>
        <w:rPr/>
        <w:t>Индикатором разрушительных процессов в Украине является эпопея под названием «металлолом». Какой ущерб она нанесла экономике страны, сколько предприятий было разорено, сколько ценностей уничтожено, где деньги от этого бизнеса, мы никогда не узнаем. Никто не подсчитывал, и наверняка не подсчитает, какое количество людей погибли, травмированными от электрошоков, падений в канализационные люки и т. п. Эта тема замалчивается. Огромное число вагонов с металлоломом ушло на Запад.</w:t>
      </w:r>
    </w:p>
    <w:p>
      <w:pPr>
        <w:pStyle w:val="Style15"/>
        <w:ind w:firstLine="708"/>
        <w:jc w:val="both"/>
        <w:rPr/>
      </w:pPr>
      <w:r>
        <w:rPr/>
        <w:t>Недавно радио «Свобода» сообщило, что металлургия ФРГ добилась рекордных результатов, перейдя на использование металлолома взамен традиционных железных руд. Любопытная деталь: уже на первом этапе Второй мировой произошло грандиозное сражение за право обладания единственным в Старом Свете месторождением железных руд (в Скандинавии), где блестящую победу одержали немцы, впервые применив согласованные действия трех родов войск, тем самым обеспечив себя стратегическим сырьем до окончания войны.</w:t>
      </w:r>
    </w:p>
    <w:p>
      <w:pPr>
        <w:pStyle w:val="Style15"/>
        <w:ind w:firstLine="708"/>
        <w:jc w:val="both"/>
        <w:rPr/>
      </w:pPr>
      <w:r>
        <w:rPr/>
        <w:t>Приобретение «Криворожстали» иностранной компанией — знаковое событие. Скорее всего, разыгрывается сценарий с целью получить доступ к недрам Криворожского железорудного бассейна, одного из самых крупных в мире. Сделан первый шаг... Но «Криворожсталь» — лишь вершина айсберга.</w:t>
      </w:r>
    </w:p>
    <w:p>
      <w:pPr>
        <w:pStyle w:val="Style15"/>
        <w:ind w:firstLine="708"/>
        <w:jc w:val="both"/>
        <w:rPr/>
      </w:pPr>
      <w:r>
        <w:rPr/>
        <w:t>Почему иностранцы не проявляют интереса к другим металлургическим заводам Украины? Да потому, что ни один из них не имеет собственной сырьевой базы. Все они работают на криворожских рудах (если не считать малозначимых керченских). Лишившись госсобственности, мы потеряли право контроля и участия в реализации выпускаемой «Криворожсталью» продукции, с одной стороны. С другой — неясно, как нам реагировать на предсказуемые действия компании Mittal Stell, которая наверняка захочет обеспечивать «своими» криворожскими рудами собственные дочерние металлургические предприятия, в первую очередь расположенные в Восточной Европе. Не нужно завозить сырье для них издалека, в частности из Бразилии. Но это может нанести ущерб украинской черной металлургии. А если будут проданы и горно-обогатительные комбинаты? К этому дело, похоже, идет.</w:t>
      </w:r>
    </w:p>
    <w:p>
      <w:pPr>
        <w:pStyle w:val="Style15"/>
        <w:ind w:firstLine="708"/>
        <w:jc w:val="both"/>
        <w:rPr/>
      </w:pPr>
      <w:r>
        <w:rPr/>
        <w:t>Кому выгодно продать суперприбыльное производство, способное за неполных три года получить адекватную сумму чистого дохода — около 5 млрд. долл.? В мире так не делается. Рачительный хозяин не продаст доходное предприятие. И решиться на такой шаг он может лишь тогда, когда оно снижает обороты или когда под ним «земля ходуном начинает ходить». Проедать—не созидать. Чаяния рядовых граждан и действия власти — как те шестерни, которые находятся не в зацеплении. Грустно было смотреть на ослепительные улыбки премьера, вице-премьера и других участников телешоу, искренне радовавшихся «удачной сделке века». Триумф!</w:t>
      </w:r>
    </w:p>
    <w:p>
      <w:pPr>
        <w:pStyle w:val="Style15"/>
        <w:jc w:val="both"/>
        <w:rPr/>
      </w:pPr>
      <w:r>
        <w:rPr/>
        <w:t>И, наконец, сугубо политические мотивы. По Конституции недра принадлежат народу. Фактически сделка состоялась против его воли, что было выражено в Верховной Раде народными избранниками, сказавшими приватизации «нет». Истинную причину продажи «Криворожстали» мы узнаем позже. Здесь много скрытых пружин. Сегодня имеем дело со следствием. Невольно возникает вопрос: насколько же мы независимы, если принимается решение, которое противоречит национальным интересам страны?</w:t>
      </w:r>
    </w:p>
    <w:p>
      <w:pPr>
        <w:pStyle w:val="Style15"/>
        <w:ind w:firstLine="708"/>
        <w:jc w:val="both"/>
        <w:rPr/>
      </w:pPr>
      <w:r>
        <w:rPr/>
        <w:t>Поражает озвученная сумма от продажи ОАО «Криворожсталь». И не потому, что она составила 24 млрд. 200 млн. гривен (неадекватная реальной стоимости предприятия), а потому, что она на 20% выше суммы, полученной от всех приватизаций за 14 лет! А как же распродавались другие объекты? Скажем, электроэнергетика, требующая огромных начальных капвложений. Или самое трудоемкое, а главное — энергоемкое производство алюминия, под которое всегда строится своя электростанция. Для производства 1 т металла требуется 20 тыс. кВт/час электроэнергии, что по силам только немногим, наиболее развитым, странам. Нередко для этого объединяются усилия двух и даже трех государств. Баснословные прибыли обеспечиваются первичным капиталом и аккумулированной энергией целых поколений. «Днепрогэс» был построен исключительно под производство алюминия. С этой же целью строились и другие ГЭС — Волховская, Иркутская, Братская, Красноярская. И только по остаточному принципу могли подключаться другие производства. Можно полагать, что Криворожский комбинат — не самый дорогой из приватизированных объектов в Украине.</w:t>
      </w:r>
    </w:p>
    <w:p>
      <w:pPr>
        <w:pStyle w:val="Style15"/>
        <w:ind w:firstLine="708"/>
        <w:jc w:val="both"/>
        <w:rPr/>
      </w:pPr>
      <w:r>
        <w:rPr/>
        <w:t>Нашему правительству надо бы подумать о наведении порядка с недрами. Необходимо прежде всего определить роль и место государства в стратегии использования минеральных ресурсов, их поиска и разведки, а также наполнения бюджета в зависимости от пользования недрами. На сегодня оно ничтожно мало.</w:t>
      </w:r>
    </w:p>
    <w:p>
      <w:pPr>
        <w:pStyle w:val="Style15"/>
        <w:jc w:val="center"/>
        <w:rPr/>
      </w:pPr>
      <w:r>
        <w:rPr/>
      </w:r>
    </w:p>
    <w:p>
      <w:pPr>
        <w:pStyle w:val="Style15"/>
        <w:jc w:val="center"/>
        <w:rPr/>
      </w:pPr>
      <w:r>
        <w:rPr/>
      </w:r>
    </w:p>
    <w:p>
      <w:pPr>
        <w:pStyle w:val="Style15"/>
        <w:jc w:val="right"/>
        <w:rPr>
          <w:b/>
          <w:b/>
        </w:rPr>
      </w:pPr>
      <w:r>
        <w:rPr>
          <w:b/>
        </w:rPr>
        <w:t>А. В. МИХЕЛИС, почетный разведчик недр,</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5г.</w:t>
      </w:r>
    </w:p>
    <w:p>
      <w:pPr>
        <w:pStyle w:val="Style15"/>
        <w:jc w:val="center"/>
        <w:rPr>
          <w:b/>
          <w:b/>
        </w:rPr>
      </w:pPr>
      <w:r>
        <w:rPr>
          <w:b/>
        </w:rPr>
      </w:r>
    </w:p>
    <w:p>
      <w:pPr>
        <w:pStyle w:val="Style15"/>
        <w:jc w:val="center"/>
        <w:rPr>
          <w:b/>
          <w:b/>
          <w:sz w:val="40"/>
          <w:szCs w:val="40"/>
        </w:rPr>
      </w:pPr>
      <w:r>
        <w:rPr>
          <w:b/>
          <w:sz w:val="40"/>
          <w:szCs w:val="40"/>
        </w:rPr>
        <w:t>11. Развитие учения Вернадского о биосфере в современном естествознании.</w:t>
      </w:r>
    </w:p>
    <w:p>
      <w:pPr>
        <w:pStyle w:val="Style15"/>
        <w:ind w:firstLine="708"/>
        <w:jc w:val="both"/>
        <w:rPr>
          <w:b/>
          <w:b/>
          <w:sz w:val="40"/>
          <w:szCs w:val="40"/>
        </w:rPr>
      </w:pPr>
      <w:r>
        <w:rPr>
          <w:b/>
          <w:sz w:val="40"/>
          <w:szCs w:val="40"/>
        </w:rPr>
      </w:r>
    </w:p>
    <w:p>
      <w:pPr>
        <w:pStyle w:val="Style15"/>
        <w:ind w:firstLine="708"/>
        <w:jc w:val="both"/>
        <w:rPr/>
      </w:pPr>
      <w:r>
        <w:rPr/>
        <w:t>Один из современных ученых Б.С.Соколов в своей статье «Предсказательная сила идей» пишет так: «Удивительно, как стремительно возрастает в современном мире, в борьбе идей значение достижений Владимира Ивановича Вернадского. Удивительно потому, что высказанные и опубликованные в свое время, они остались почти не понятыми, намного обогнав уровень эпохи и тогдашнего понимания предсказательной силы науки, И вот через полвека мы с удивлением для себя открываем его идеи и обнаруживаем т поразительную современность, точность и непреложность. Мы дошли до того места в развитии нашего знания, где уже побывал мудрец и оставил нам проникновенные знаки движений своего ума». Глубоко актуальны обобщения Вернадского о биосфере - области существования жизни, живых организмов на Земле как единого образования. Вернадский стал первым исследовать жизнь как единое целое, как геологически своеобразное живое вещество, характеризующееся весом, химическим составом и энергией. Он первым из ученых понял, что мы всецело принадлежим биосфере - и телом, и духовной жизнью, прошлым и будущим Взаимодействие живого и косного вещества характеризуется, прежде всего, тем, что часть энергии косного вещества усваивается, ассимилируется живым веществом. Эта новая геологическая сила изменяет организацию поверхности Земли. Количество накопленной потенциальной энергии увеличивается. Живое вещество становится, таким образом, регулятором действительной энергии биосферы. Возникновение жизни и биосферы представляют собой проблему современного естествознания. Ноосфера ("</w:t>
      </w:r>
      <w:r>
        <w:rPr>
          <w:rFonts w:cs="Calibri"/>
        </w:rPr>
        <w:t>ноос</w:t>
      </w:r>
      <w:r>
        <w:rPr/>
        <w:t xml:space="preserve">" - </w:t>
      </w:r>
      <w:r>
        <w:rPr>
          <w:rFonts w:cs="Calibri"/>
        </w:rPr>
        <w:t>по</w:t>
      </w:r>
      <w:r>
        <w:rPr/>
        <w:t>-</w:t>
      </w:r>
      <w:r>
        <w:rPr>
          <w:rFonts w:cs="Calibri"/>
        </w:rPr>
        <w:t>гречески</w:t>
      </w:r>
      <w:r>
        <w:rPr/>
        <w:t xml:space="preserve"> </w:t>
      </w:r>
      <w:r>
        <w:rPr>
          <w:rFonts w:cs="Calibri"/>
        </w:rPr>
        <w:t>означает</w:t>
      </w:r>
      <w:r>
        <w:rPr/>
        <w:t xml:space="preserve"> </w:t>
      </w:r>
      <w:r>
        <w:rPr>
          <w:rFonts w:cs="Calibri"/>
        </w:rPr>
        <w:t>разум</w:t>
      </w:r>
      <w:r>
        <w:rPr/>
        <w:t xml:space="preserve">, </w:t>
      </w:r>
      <w:r>
        <w:rPr>
          <w:rFonts w:cs="Calibri"/>
        </w:rPr>
        <w:t>дух</w:t>
      </w:r>
      <w:r>
        <w:rPr/>
        <w:t xml:space="preserve">) - </w:t>
      </w:r>
      <w:r>
        <w:rPr>
          <w:rFonts w:cs="Calibri"/>
        </w:rPr>
        <w:t>новое</w:t>
      </w:r>
      <w:r>
        <w:rPr/>
        <w:t xml:space="preserve"> </w:t>
      </w:r>
      <w:r>
        <w:rPr>
          <w:rFonts w:cs="Calibri"/>
        </w:rPr>
        <w:t>эмоциональное</w:t>
      </w:r>
      <w:r>
        <w:rPr/>
        <w:t xml:space="preserve"> </w:t>
      </w:r>
      <w:r>
        <w:rPr>
          <w:rFonts w:cs="Calibri"/>
        </w:rPr>
        <w:t>состояние</w:t>
      </w:r>
      <w:r>
        <w:rPr/>
        <w:t xml:space="preserve"> </w:t>
      </w:r>
      <w:r>
        <w:rPr>
          <w:rFonts w:cs="Calibri"/>
        </w:rPr>
        <w:t>биосферы</w:t>
      </w:r>
      <w:r>
        <w:rPr/>
        <w:t xml:space="preserve">, </w:t>
      </w:r>
      <w:r>
        <w:rPr>
          <w:rFonts w:cs="Calibri"/>
        </w:rPr>
        <w:t>при</w:t>
      </w:r>
      <w:r>
        <w:rPr/>
        <w:t xml:space="preserve"> </w:t>
      </w:r>
      <w:r>
        <w:rPr>
          <w:rFonts w:cs="Calibri"/>
        </w:rPr>
        <w:t>котором</w:t>
      </w:r>
      <w:r>
        <w:rPr/>
        <w:t xml:space="preserve"> </w:t>
      </w:r>
      <w:r>
        <w:rPr>
          <w:rFonts w:cs="Calibri"/>
        </w:rPr>
        <w:t>разумная</w:t>
      </w:r>
      <w:r>
        <w:rPr/>
        <w:t xml:space="preserve"> </w:t>
      </w:r>
      <w:r>
        <w:rPr>
          <w:rFonts w:cs="Calibri"/>
        </w:rPr>
        <w:t>деятельность</w:t>
      </w:r>
      <w:r>
        <w:rPr/>
        <w:t xml:space="preserve"> </w:t>
      </w:r>
      <w:r>
        <w:rPr>
          <w:rFonts w:cs="Calibri"/>
        </w:rPr>
        <w:t>челове</w:t>
      </w:r>
      <w:r>
        <w:rPr/>
        <w:t>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Style15"/>
        <w:ind w:firstLine="708"/>
        <w:jc w:val="both"/>
        <w:rPr/>
      </w:pPr>
      <w:r>
        <w:rPr/>
        <w:t xml:space="preserve">«Живое вещество является носителем и создателем свободной энергии, ни в одной земной оболочке в таком масштабе не существующей. Эта свободная энергия, биогеохимическая энергия, охватывает всю биосферу и определяет в основном всю ее историю», «Эта форма биогеохимической энергии присуща не только Homo sapiens, но всем живым организмам. Она связана с психической деятельностью организмов, с развитием мозга в высших проявлениях жизни и сказывается в форме, производящей переход биосферы в ноосферу только с появлением разума». Здесь Владимир Иванович говорит о новой форме энергии, связанной с психической деятельностью живых организмов. Эта энергия присуща всем живым организмам, но она ничтожна по сравнению с энергией обладателей разума. Именно человеку дано преобразовать биосферу в новое состояние, к которому мы, не замечая этого, приближаемся, и это состояние и есть «ноосфера». Такие образом, перед человеком открывается возможность преобразования планеты. Человечество должно осознать огромную ответственность, ибо оно владеет неисчерпаемым запасом «биогеохимической энергии», которую можно употребить и на саморазрушение, Вернадский верил, что человек будет преображать планету разумно, предусмотрительно. Человечество не может делать все, что заблагорассудится, Говоря о деятельности человека, Вернадский первый из ученых, кто сказал о важности мыслительной энергии человека. «У человека эта форма биогеохимической энергии, связана с разумом...». Сила этой энергии будет расти с увеличением населения планеты. Мы думаем, что Вернадский придавал огромное значение деятельной силе мысли объединенного человечества. «Впервые в истории человечества интересы народных масс - всех и каждого - в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w:t>
      </w:r>
      <w:r>
        <w:rPr>
          <w:rFonts w:cs="Calibri"/>
        </w:rPr>
        <w:t>его</w:t>
      </w:r>
      <w:r>
        <w:rPr/>
        <w:t xml:space="preserve"> </w:t>
      </w:r>
      <w:r>
        <w:rPr>
          <w:rFonts w:cs="Calibri"/>
        </w:rPr>
        <w:t>мыслью</w:t>
      </w:r>
      <w:r>
        <w:rPr/>
        <w:t xml:space="preserve"> </w:t>
      </w:r>
      <w:r>
        <w:rPr>
          <w:rFonts w:cs="Calibri"/>
        </w:rPr>
        <w:t>и</w:t>
      </w:r>
      <w:r>
        <w:rPr/>
        <w:t xml:space="preserve"> </w:t>
      </w:r>
      <w:r>
        <w:rPr>
          <w:rFonts w:cs="Calibri"/>
        </w:rPr>
        <w:t>трудом</w:t>
      </w:r>
      <w:r>
        <w:rPr/>
        <w:t xml:space="preserve"> </w:t>
      </w:r>
      <w:r>
        <w:rPr>
          <w:rFonts w:cs="Calibri"/>
        </w:rPr>
        <w:t>становится</w:t>
      </w:r>
      <w:r>
        <w:rPr/>
        <w:t xml:space="preserve"> </w:t>
      </w:r>
      <w:r>
        <w:rPr>
          <w:rFonts w:cs="Calibri"/>
        </w:rPr>
        <w:t>вопрос</w:t>
      </w:r>
      <w:r>
        <w:rPr/>
        <w:t xml:space="preserve"> </w:t>
      </w:r>
      <w:r>
        <w:rPr>
          <w:rFonts w:cs="Calibri"/>
        </w:rPr>
        <w:t>о</w:t>
      </w:r>
      <w:r>
        <w:rPr/>
        <w:t xml:space="preserve"> </w:t>
      </w:r>
      <w:r>
        <w:rPr>
          <w:rFonts w:cs="Calibri"/>
        </w:rPr>
        <w:t>перестройке</w:t>
      </w:r>
      <w:r>
        <w:rPr/>
        <w:t xml:space="preserve"> </w:t>
      </w:r>
      <w:r>
        <w:rPr>
          <w:rFonts w:cs="Calibri"/>
        </w:rPr>
        <w:t>биосферы</w:t>
      </w:r>
      <w:r>
        <w:rPr/>
        <w:t xml:space="preserve"> </w:t>
      </w:r>
      <w:r>
        <w:rPr>
          <w:rFonts w:cs="Calibri"/>
        </w:rPr>
        <w:t>в</w:t>
      </w:r>
      <w:r>
        <w:rPr/>
        <w:t xml:space="preserve"> интересах свободною мыслящего человечества как единого целого». Вернадский очень высоко оценивает роль человеческой мысли в перестройке биосферы, но он не дает исчерпывающего объяснения, каким же образом действует мысль. Здесь перед нами встала новая загадка. Мысль не есть форма энергии. Как же может она изменять материальные процессы? Вопрос этот до сих пор наукою не разрешен». Но время идет, и однажды ученые, снимающиеся исследованиями в области квантовой физики, с изумлением обнаружили, что сознание экспериментатора, его мысль влияют на поведение элементарных частиц! Под воздействием мысли, эмоций и воли человека, которые являются проявлением сознания, изменяются ДНК, структура и химический состав жидкостей. Например, доктор медицинских наук, профессор Р.Гербер утверждает, что «сознание - это вид энергии», а доктор технических наук В.Н.Волченко пишет, что сознание есть высшая форма развития и</w:t>
      </w:r>
      <w:r>
        <w:rPr>
          <w:rFonts w:cs="Calibri"/>
        </w:rPr>
        <w:t>нформации</w:t>
      </w:r>
      <w:r>
        <w:rPr/>
        <w:t xml:space="preserve">.  </w:t>
      </w:r>
      <w:r>
        <w:rPr>
          <w:rFonts w:cs="Calibri"/>
        </w:rPr>
        <w:t>Российский</w:t>
      </w:r>
      <w:r>
        <w:rPr/>
        <w:t xml:space="preserve">  </w:t>
      </w:r>
      <w:r>
        <w:rPr>
          <w:rFonts w:cs="Calibri"/>
        </w:rPr>
        <w:t>ученый</w:t>
      </w:r>
      <w:r>
        <w:rPr/>
        <w:t xml:space="preserve">  </w:t>
      </w:r>
      <w:r>
        <w:rPr>
          <w:rFonts w:cs="Calibri"/>
        </w:rPr>
        <w:t>Станислав</w:t>
      </w:r>
      <w:r>
        <w:rPr/>
        <w:t xml:space="preserve">  </w:t>
      </w:r>
      <w:r>
        <w:rPr>
          <w:rFonts w:cs="Calibri"/>
        </w:rPr>
        <w:t>Зенин</w:t>
      </w:r>
      <w:r>
        <w:rPr/>
        <w:t xml:space="preserve">  </w:t>
      </w:r>
      <w:r>
        <w:rPr>
          <w:rFonts w:cs="Calibri"/>
        </w:rPr>
        <w:t>в</w:t>
      </w:r>
      <w:r>
        <w:rPr/>
        <w:t xml:space="preserve">  </w:t>
      </w:r>
      <w:r>
        <w:rPr>
          <w:rFonts w:cs="Calibri"/>
        </w:rPr>
        <w:t>своей</w:t>
      </w:r>
      <w:r>
        <w:rPr/>
        <w:t xml:space="preserve"> </w:t>
      </w:r>
      <w:r>
        <w:rPr>
          <w:rFonts w:cs="Calibri"/>
        </w:rPr>
        <w:t>лаборатории</w:t>
      </w:r>
      <w:r>
        <w:rPr/>
        <w:t xml:space="preserve">  </w:t>
      </w:r>
      <w:r>
        <w:rPr>
          <w:rFonts w:cs="Calibri"/>
        </w:rPr>
        <w:t>проводит</w:t>
      </w:r>
      <w:r>
        <w:rPr/>
        <w:t xml:space="preserve"> </w:t>
      </w:r>
      <w:r>
        <w:rPr>
          <w:rFonts w:cs="Calibri"/>
        </w:rPr>
        <w:t>удивительные</w:t>
      </w:r>
      <w:r>
        <w:rPr/>
        <w:t xml:space="preserve"> </w:t>
      </w:r>
      <w:r>
        <w:rPr>
          <w:rFonts w:cs="Calibri"/>
        </w:rPr>
        <w:t>эксперименты</w:t>
      </w:r>
      <w:r>
        <w:rPr/>
        <w:t xml:space="preserve">. </w:t>
      </w:r>
      <w:r>
        <w:rPr>
          <w:rFonts w:cs="Calibri"/>
        </w:rPr>
        <w:t>Измерив</w:t>
      </w:r>
      <w:r>
        <w:rPr/>
        <w:t xml:space="preserve"> </w:t>
      </w:r>
      <w:r>
        <w:rPr>
          <w:rFonts w:cs="Calibri"/>
        </w:rPr>
        <w:t>э</w:t>
      </w:r>
      <w:r>
        <w:rPr/>
        <w:t>лектропроводность воды, он ставит пробирку на лист чистой бумаги перед человеком и предлагает сосредоточиться на мысленной установке, что в пробирке солевой раствор или морская вода, объяснив, что это самый простой способ за короткое время (5  минут) изменить электропроводность воды. И вода действительно реагирует на мысль человека! Некоторым людям удается изменить электропроводность воды на сотни и даже тысячи микроампер. Интересный эксперимент провели химики на биофаке МГУ. Один из экстрасенсов из собственной квартиры воздействовал на пробирку с водой, выставленную на кафедре факультета за десять километров от него. Он накачал воду негативной энергией, после чего биологи напустили в пробирку с водой инфузорий. В отличие от контрольной группы резво плавающих в соседней пробирке, бедняжки не прожили и пары секунд. Эксперты констатировали лизис клеток - нарушение клеточных оболочек. Заставляют задуматься приведенные фотографии структуры льда, выполненные доктором Массарой. Рядом с прозрачной ёмкостью с водой устанавливалась фотография Гитлера, эта ситуация выдерживалась некоторое время, затем вода замораживалась. Полученная фотография говорит сама за себя - страшные рваные осколки. Устанавливались последовательно фотографии матери Терезы, надписи «Я тебя люблю», некоторые стихи и молитвы. Самые изящные структуры льда оказались при воздействии на воду слов любви и молитвы. Мы должны понимать, что все, что мы видим вокруг нас, все процессы, происходящие вокруг нас, все сформировано на основе коллективного сознания. Ученые считают, что сегодня, к сожалению, человечество Земли излучает отрицательный информационно-энергетический поток, который достигает информационного слоя планеты, искажая информацию и нарушая ход планетарных процессов. Этот поток настолько мощный, что не нужно удивляться земным катаклизмам. Это мы, люди, своими грязными мыслями вызываем землетрясение или ураган в какой-то части нашей планеты. «Любая материя есть материализованная информация... и способна элементарно переходить в более свободное состояние - энергию и информацию. А энергия любого типа - это специфическое состояние материи и информации»   (И.Н.Серов).   К   началу   90-х   годов   российскими   физиками   было   открыто   пятое фундаментальное взаимодействие - информационное, и был найден носитель информации - торсионное поле. Это произошло благодаря тому, что российскому физику-теоретику И.Шипову удалось обосновать концепцию физического вакуума. Как пишет академик А.Г.Акимов; «Физической природой сознания является торсионное поле...». Признавая торсионную природу сознания, мы снимаем извечный вопрос философии: что первично - сознание или материя? Если сознание - материальное торсионное поле, то сознание и материя неотделимы, и вопрос «первичности» оказывается лишенным смысла. Кроме открытий, связанных с использованием концепции физического вакуума, в российской науке, во исполнение завещания В.И.Вернадского, был завершен многолетний цикл уникальных гелиометрических исследований. На этой основе  было   показано,   что   носительница  нашей  жизни -  Земля это  живая  сущность,  это высокоорганизованная система. В августе 1993 г. на конференции «Геофизика и современный мир» более чем в 20 докладах была представлена информация о глубинном строении Земли и процессах, определяющих энергетику, связанную с превращением гравитационной субстанции в вещество. 20 - 23 февраля 1997 года в Санкт-Петербурге состоялся международный конгресс «Планета - 2000». Президент Конгресса профессор Г.Н.Дульнев сообщил: «Мы сделали акцент на главном - включении в новую картину мира активнейшего фактора - феномена человеческого сознания, ибо сознание, и это многократно доказано, влияет на материальный мир».</w:t>
      </w:r>
    </w:p>
    <w:p>
      <w:pPr>
        <w:pStyle w:val="Style15"/>
        <w:ind w:firstLine="708"/>
        <w:jc w:val="both"/>
        <w:rPr/>
      </w:pPr>
      <w:r>
        <w:rPr/>
        <w:t>На саммите АТЭС в Брунее В.Путин отметил: «Наш соотечественник В.Вернадский еще в начале 20 века создал учение об объединяющем человечество пространстве – ноосфере. В нём сочетаются интересы стран и народов, природы и общества, научное знание и государственная политика. Именно на фундаменте этого учения фактически строится сегодня концепция устойчивого развития».</w:t>
      </w:r>
    </w:p>
    <w:p>
      <w:pPr>
        <w:pStyle w:val="Style15"/>
        <w:ind w:firstLine="708"/>
        <w:jc w:val="both"/>
        <w:rPr/>
      </w:pPr>
      <w:r>
        <w:rPr/>
      </w:r>
    </w:p>
    <w:p>
      <w:pPr>
        <w:pStyle w:val="Style15"/>
        <w:jc w:val="right"/>
        <w:rPr>
          <w:b/>
          <w:b/>
        </w:rPr>
      </w:pPr>
      <w:r>
        <w:rPr>
          <w:rFonts w:cs="Calibri"/>
          <w:b/>
        </w:rPr>
        <w:t xml:space="preserve"> </w:t>
      </w:r>
      <w:r>
        <w:rPr>
          <w:b/>
        </w:rPr>
        <w:t xml:space="preserve">Михелис А.А., Андрийчук М.Д. </w:t>
      </w:r>
    </w:p>
    <w:p>
      <w:pPr>
        <w:pStyle w:val="Style15"/>
        <w:jc w:val="right"/>
        <w:rPr>
          <w:b/>
          <w:b/>
        </w:rPr>
      </w:pPr>
      <w:r>
        <w:rPr>
          <w:b/>
        </w:rPr>
        <w:t>Украинская инженерно-педагогическая академия</w:t>
      </w:r>
    </w:p>
    <w:p>
      <w:pPr>
        <w:pStyle w:val="Style15"/>
        <w:jc w:val="right"/>
        <w:rPr>
          <w:b/>
          <w:b/>
        </w:rPr>
      </w:pPr>
      <w:r>
        <w:rPr>
          <w:b/>
        </w:rPr>
        <w:t>2005г.</w:t>
      </w:r>
    </w:p>
    <w:p>
      <w:pPr>
        <w:pStyle w:val="Style15"/>
        <w:jc w:val="center"/>
        <w:rPr>
          <w:b/>
          <w:b/>
        </w:rPr>
      </w:pPr>
      <w:r>
        <w:rPr>
          <w:b/>
        </w:rPr>
      </w:r>
    </w:p>
    <w:p>
      <w:pPr>
        <w:pStyle w:val="Style15"/>
        <w:jc w:val="center"/>
        <w:rPr/>
      </w:pPr>
      <w:r>
        <w:rPr/>
      </w:r>
    </w:p>
    <w:p>
      <w:pPr>
        <w:pStyle w:val="Style15"/>
        <w:jc w:val="center"/>
        <w:rPr>
          <w:b/>
          <w:b/>
          <w:sz w:val="40"/>
          <w:szCs w:val="40"/>
        </w:rPr>
      </w:pPr>
      <w:r>
        <w:rPr>
          <w:b/>
          <w:sz w:val="40"/>
          <w:szCs w:val="40"/>
        </w:rPr>
        <w:t xml:space="preserve">12. Наследие В.И.Вернадского </w:t>
      </w:r>
    </w:p>
    <w:p>
      <w:pPr>
        <w:pStyle w:val="Style15"/>
        <w:jc w:val="center"/>
        <w:rPr>
          <w:b/>
          <w:b/>
          <w:sz w:val="40"/>
          <w:szCs w:val="40"/>
        </w:rPr>
      </w:pPr>
      <w:r>
        <w:rPr>
          <w:b/>
          <w:sz w:val="40"/>
          <w:szCs w:val="40"/>
        </w:rPr>
        <w:t>и глобальные проблемы современности.</w:t>
      </w:r>
    </w:p>
    <w:p>
      <w:pPr>
        <w:pStyle w:val="Style15"/>
        <w:jc w:val="center"/>
        <w:rPr>
          <w:b/>
          <w:b/>
          <w:sz w:val="40"/>
          <w:szCs w:val="40"/>
        </w:rPr>
      </w:pPr>
      <w:r>
        <w:rPr>
          <w:b/>
          <w:sz w:val="40"/>
          <w:szCs w:val="40"/>
        </w:rPr>
      </w:r>
    </w:p>
    <w:p>
      <w:pPr>
        <w:pStyle w:val="Style15"/>
        <w:ind w:firstLine="708"/>
        <w:jc w:val="both"/>
        <w:rPr/>
      </w:pPr>
      <w:r>
        <w:rPr/>
        <w:t>В конце XIX - первой половине XX века судьба дала России и миру величайшего гения - В.И.Вернадского. Уже в 20-годы этот могучий мыслитель совершил коренной переворот в познании фундаментальных основ жизни. В поисках истоков возникновения планетной жизни он обратил свой взор в космос. «Твари Земли, - писал он,- являются созданием сложного космического процесса, необходимой и закономерной частью строительного космического механизма, в котором, как мы знаем, нет случайностей». И далее: «Биосфера собирает всюду из небесных пространств бесконечное число различных излучений из которых видные нам световые являются ничтожной частью. Причем, каждый вид организма воспринимает лишь доступные для данной стадии развития сигналы. И мы - человечество - еще не воспринимаем то, что предназначено для богочеловека». В1920 году Вернадский писал: «Я ясно стал сознавать, что мне суждено сказать человечеству новое в том учении о живом веществе, которое я создаю, и что это есть мое призвание, моя обязанность, наложенная на меня, которую я должен проводить в жизнь как пророк, чувствующий внутри себя голос, призывающий его к деятельности». Ответом на эти вопросы стали монографии 1922-26гг. «Начало и вечность жизни» и «Биосфера». Биосфера-это наружная оболочка Земли, сформированная, пронизанная и регулируемая жизнью. Вернадским был тщательно исследован энергетический баланс различных планет Солнечной системы. И особенно вопрос о величине тепловой и электромагнитной энергии получаемой Землей от Солнца. Это 17∙10</w:t>
      </w:r>
      <w:r>
        <w:rPr>
          <w:vertAlign w:val="superscript"/>
        </w:rPr>
        <w:t>12</w:t>
      </w:r>
      <w:r>
        <w:rPr/>
        <w:t xml:space="preserve"> кВт.</w:t>
      </w:r>
    </w:p>
    <w:p>
      <w:pPr>
        <w:pStyle w:val="Style15"/>
        <w:ind w:firstLine="708"/>
        <w:jc w:val="both"/>
        <w:rPr/>
      </w:pPr>
      <w:r>
        <w:rPr/>
        <w:t>Далее он рассмотрел биосферу как область превращения этой космической энергии: выяснил распространение живого вещества в биосфере; изучил закономерности размножения различных таксонов и геохимическую энергию живого вещества. Энергия живого вещества 10</w:t>
      </w:r>
      <w:r>
        <w:rPr>
          <w:vertAlign w:val="superscript"/>
        </w:rPr>
        <w:t>18-19</w:t>
      </w:r>
      <w:r>
        <w:rPr/>
        <w:t xml:space="preserve"> ккал., причём растениями улавливается лишь 0.2-0.3% солнечной энергии, достигающей земной поверхности. Вернадским выяснил  роль газов в жизненных процессах. Образование и эволюция биосферы связаны с организованностью космоса. Причём, происхождение жизни Вернадский видел не в заносе органического вещества или простейших форм жизни из космических просторов, а в космических истоках организации биосферы. Вот одно из его высказываний: «...начала жизни в том космосе, какой мы наблюдаем, не было, поскольку не было начала этого космоса. Жизнь вечна, поскольку вечен космос. Идеи вечности и безначальности жизни, тесно связанные с её организованностью, есть то течение научной мысли, которое открывает перед научным творчеством широчайшие горизонты». Так для нашей планеты установлено: по мере образования земной коры и атмосферы из космической среды начинает извлекаться не только энергия (как в протоплазменный этап образования Земли), но и «порядок» = организация = информация. Единая биосфера создавалась начиная с 4.2 - 4,6 миллиардов лет назад. На этой энергоинформационной стадии космическая энергия и информация воспринимаются по одному каналу: информация слита с энергией, утилизирующейся в образовании зональных структур Земли. Работая над проблемами планетоведения, Вернадский решал центральные понятия пространства – времени - симметрии. Биологическое время вечно и равно геологическому времени. Для биосферы характерен непрерывный энергетический обмен. Фундаментальным свойством материи мира по Вернадскому являются пространственная, временная и функциональная симметрия. Направление эволюционного процесса биосферы и ускорение его темпов определяется энцефалозом, т.е. развитием в биосфере разума, достигающего у вида Homo sapiens, высшего проявления. Человек становится в ходе развития биосферы крупной геологической и социальной силой. Учение о биосфере дает человечеству понятие о взаимодействии физических, химических, и биологических процессов, которые определяют всю систему Земли, ту исключительную её среду, которая обеспечивает жизнь, т.е. те изменения которые происходят в ней. Но Вернадский предупреждал: «В геологической истории биосферы перед человеком открывается огромное будущее, если он поймет это и не будет употреблять свой разум и труд на самоистребление». Самоистребление не только в войнах, но прежде всего результатами состояния суши, атмосферы, океана, климата, живых организмов. Отходы человеческой деятельности, не используемые в системе Космос-Земля, загрязняют и отравляют среду обитания. Современная цивилизация имеет прагматико-утилитарную направленность. Именно на рубеже 60-70 гг., Экологические проблемы антропогенного происхождения достигли планетарных масштабов. И только тогда началось международное осознание фундаментального учения о биосфере. В фокусе наиболее болезненных экологических проблем оказался климат с нарастающей контрастностью, перепадами температур и давления, с экстремальными явлениями и общим потеплением. К подобным планетофизическим переменам относится и начавшаяся в 19 веке переполюсовка геомагнитного поля Земли. За 10 лет оба полюса сместились на 150 км. В связи с потеплением, особенно в полярных областях (на 6-8</w:t>
      </w:r>
      <w:r>
        <w:rPr>
          <w:vertAlign w:val="superscript"/>
        </w:rPr>
        <w:t>0</w:t>
      </w:r>
      <w:r>
        <w:rPr/>
        <w:t xml:space="preserve"> С) начинается интенсивное таяние льдов. В Канале, например, леса продвинулись на север более, чем на 100 км.; Кроме того, технократическая деятельность обусловила: </w:t>
      </w:r>
    </w:p>
    <w:p>
      <w:pPr>
        <w:pStyle w:val="Style15"/>
        <w:jc w:val="both"/>
        <w:rPr/>
      </w:pPr>
      <w:r>
        <w:rPr/>
        <w:t xml:space="preserve">1 )увеличение катастрофичности землетрясений (приближение эпицентров к поверхности земли); </w:t>
      </w:r>
    </w:p>
    <w:p>
      <w:pPr>
        <w:pStyle w:val="Style15"/>
        <w:jc w:val="both"/>
        <w:rPr/>
      </w:pPr>
      <w:r>
        <w:rPr/>
        <w:t xml:space="preserve">2) атомные взрывы - апокалиптичны - это выражение геофизик А.Н.Дмитриев доказывает цифрами; </w:t>
      </w:r>
    </w:p>
    <w:p>
      <w:pPr>
        <w:pStyle w:val="Style15"/>
        <w:jc w:val="both"/>
        <w:rPr/>
      </w:pPr>
      <w:r>
        <w:rPr/>
        <w:t xml:space="preserve">3) при разработке полезных ископаемых нарушены жизненно важные артерии планеты - проводники избыточной энергии; </w:t>
      </w:r>
    </w:p>
    <w:p>
      <w:pPr>
        <w:pStyle w:val="Style15"/>
        <w:jc w:val="both"/>
        <w:rPr/>
      </w:pPr>
      <w:r>
        <w:rPr/>
        <w:t xml:space="preserve">4) нарушение баланса жизненно важных химических элементов в природе из-за химической деятельности цивилизации; </w:t>
      </w:r>
    </w:p>
    <w:p>
      <w:pPr>
        <w:pStyle w:val="Style15"/>
        <w:jc w:val="both"/>
        <w:rPr/>
      </w:pPr>
      <w:r>
        <w:rPr/>
        <w:t xml:space="preserve">5) нарушение газового режима атмосферы как последствия запуска ракет; </w:t>
      </w:r>
    </w:p>
    <w:p>
      <w:pPr>
        <w:pStyle w:val="Style15"/>
        <w:jc w:val="both"/>
        <w:rPr/>
      </w:pPr>
      <w:r>
        <w:rPr/>
        <w:t xml:space="preserve">6) нарушение электромагнитного баланса Земли; </w:t>
      </w:r>
    </w:p>
    <w:p>
      <w:pPr>
        <w:pStyle w:val="Style15"/>
        <w:jc w:val="both"/>
        <w:rPr/>
      </w:pPr>
      <w:r>
        <w:rPr/>
        <w:t xml:space="preserve">7) развитие радио-телефонной связи превратило планету Земля в радиозвезду. </w:t>
      </w:r>
    </w:p>
    <w:p>
      <w:pPr>
        <w:pStyle w:val="Style15"/>
        <w:jc w:val="both"/>
        <w:rPr/>
      </w:pPr>
      <w:r>
        <w:rPr/>
        <w:t>Новосибирский ученый А.Н.Дмитриев приводит данные мощного электромагнитного излучения Земли в радиодиапазоне, видоизменяющего электромагнитный каркас Солнечной системы.</w:t>
      </w:r>
    </w:p>
    <w:p>
      <w:pPr>
        <w:pStyle w:val="Style15"/>
        <w:ind w:firstLine="708"/>
        <w:jc w:val="both"/>
        <w:rPr/>
      </w:pPr>
      <w:r>
        <w:rPr/>
        <w:t xml:space="preserve">Компенсационные возможности биосферы находятся на пределе, что может привести к катастрофическому срыву, который возникнет неожиданно и необратимо. При этом биосфера может перейти в новое состояние, параметры которого, возможно, окажутся неподходящими для жизни человека. В 40-е годы об этом писала Е.И.Рерих: «На мир могут обрушиться такие несчастья, что даже наихудшие бедствия могут представиться как счастье... Планета висит на ниточке, опасность велика». И далее: «Теперь нужно не забыть, что энергия, излучаемая человечеством, нужна для правильного движения планеты. Когда же эта энергия становится отравленной... планета теряет часть самозащиты, планета больна». Перед человечеством встали столь сложные проблемы и решить их надо в столь короткий срок, что уместно дать им наименование </w:t>
      </w:r>
      <w:r>
        <w:rPr>
          <w:rFonts w:cs="Calibri"/>
        </w:rPr>
        <w:t>экологического</w:t>
      </w:r>
      <w:r>
        <w:rPr/>
        <w:t xml:space="preserve"> </w:t>
      </w:r>
      <w:r>
        <w:rPr>
          <w:rFonts w:cs="Calibri"/>
        </w:rPr>
        <w:t>императива»</w:t>
      </w:r>
      <w:r>
        <w:rPr/>
        <w:t xml:space="preserve">. </w:t>
      </w:r>
      <w:r>
        <w:rPr>
          <w:rFonts w:cs="Calibri"/>
        </w:rPr>
        <w:t>«Жизнь</w:t>
      </w:r>
      <w:r>
        <w:rPr/>
        <w:t xml:space="preserve"> </w:t>
      </w:r>
      <w:r>
        <w:rPr>
          <w:rFonts w:cs="Calibri"/>
        </w:rPr>
        <w:t>планеты</w:t>
      </w:r>
      <w:r>
        <w:rPr/>
        <w:t xml:space="preserve"> </w:t>
      </w:r>
      <w:r>
        <w:rPr>
          <w:rFonts w:cs="Calibri"/>
        </w:rPr>
        <w:t>может</w:t>
      </w:r>
      <w:r>
        <w:rPr/>
        <w:t xml:space="preserve"> </w:t>
      </w:r>
      <w:r>
        <w:rPr>
          <w:rFonts w:cs="Calibri"/>
        </w:rPr>
        <w:t>быть</w:t>
      </w:r>
      <w:r>
        <w:rPr/>
        <w:t xml:space="preserve"> </w:t>
      </w:r>
      <w:r>
        <w:rPr>
          <w:rFonts w:cs="Calibri"/>
        </w:rPr>
        <w:t>понята</w:t>
      </w:r>
      <w:r>
        <w:rPr/>
        <w:t xml:space="preserve"> </w:t>
      </w:r>
      <w:r>
        <w:rPr>
          <w:rFonts w:cs="Calibri"/>
        </w:rPr>
        <w:t>как</w:t>
      </w:r>
      <w:r>
        <w:rPr/>
        <w:t xml:space="preserve"> </w:t>
      </w:r>
      <w:r>
        <w:rPr>
          <w:rFonts w:cs="Calibri"/>
        </w:rPr>
        <w:t>совокупность</w:t>
      </w:r>
      <w:r>
        <w:rPr/>
        <w:t xml:space="preserve"> </w:t>
      </w:r>
      <w:r>
        <w:rPr>
          <w:rFonts w:cs="Calibri"/>
        </w:rPr>
        <w:t>всех</w:t>
      </w:r>
      <w:r>
        <w:rPr/>
        <w:t xml:space="preserve"> начал созданных с нею. Тем более велика ответственность всех мыслящих обитателей планеты» (Е.И.Рерих). А.Н.Дмитриев призывает: понятие выгоды должно быть заменено понятием целесообразности. Но вопрос, способно ли человечество пойти на самоограничение, возможно ли реализовать регламентацию поведения людей, выполнения ими запретов, то есть соблюдение в конечном итоге правил нравственности? Ведь прежде всего человек должен отказаться от опасной иллюзии главенства над Природой и научиться жить следуя ее законам. Заметим, что основные положения новой нравственности давно известны человечеству. Взять хотя бы принципы «нагорной проповеди» или философские максимы Востока. По-видимому они должны составить основу нравственности, к ним следует добавить постулаты взаимоотношения Человека и Природы и научные данные. Следует так построить систему воспитания подрастающего поколения, чтобы эти принципы вошли в плоть и кровь людей с момента их рождения. Гармонично организованное общество третьего тысячелетия - это общество, идущее в эпоху ноосферы. Такое общество по представлению академика Н.Н.Моисеева должно:</w:t>
      </w:r>
    </w:p>
    <w:p>
      <w:pPr>
        <w:pStyle w:val="Style15"/>
        <w:jc w:val="both"/>
        <w:rPr/>
      </w:pPr>
      <w:r>
        <w:rPr/>
        <w:t>-обеспечить личности раскрытие ее потенциала;</w:t>
      </w:r>
    </w:p>
    <w:p>
      <w:pPr>
        <w:pStyle w:val="Style15"/>
        <w:jc w:val="both"/>
        <w:rPr/>
      </w:pPr>
      <w:r>
        <w:rPr/>
        <w:t>-быть открытым новым идеям, не стесненным догмами;</w:t>
      </w:r>
    </w:p>
    <w:p>
      <w:pPr>
        <w:pStyle w:val="Style15"/>
        <w:jc w:val="both"/>
        <w:rPr/>
      </w:pPr>
      <w:r>
        <w:rPr/>
        <w:t xml:space="preserve">-обладать высоким уровнем социальной защищенности и справедливости; </w:t>
      </w:r>
    </w:p>
    <w:p>
      <w:pPr>
        <w:pStyle w:val="Style15"/>
        <w:jc w:val="both"/>
        <w:rPr/>
      </w:pPr>
      <w:r>
        <w:rPr/>
        <w:t>-выполнять условие экологического императива - не нарушать запретной черты;</w:t>
      </w:r>
    </w:p>
    <w:p>
      <w:pPr>
        <w:pStyle w:val="Style15"/>
        <w:jc w:val="both"/>
        <w:rPr/>
      </w:pPr>
      <w:r>
        <w:rPr/>
        <w:t>-исключать геноцид как со стороны отдельных партий, так и со стороны государства.</w:t>
      </w:r>
    </w:p>
    <w:p>
      <w:pPr>
        <w:pStyle w:val="Style15"/>
        <w:ind w:firstLine="708"/>
        <w:jc w:val="both"/>
        <w:rPr/>
      </w:pPr>
      <w:r>
        <w:rPr/>
        <w:t xml:space="preserve">Мы вступили в постиндустриальный период развития. Общество переходит от энергетических технологий к информационным. Реализуются лазерные, сверхточные, сверхчистые и др. «сверхтехнологии».  Но их применение немыслимо без качественно нового подхода, подразумевающего образование и дисциплину, т.е. мировоззренческого, концептуального, методологического, ноосферного! </w:t>
      </w:r>
    </w:p>
    <w:p>
      <w:pPr>
        <w:pStyle w:val="Style15"/>
        <w:ind w:firstLine="708"/>
        <w:jc w:val="both"/>
        <w:rPr/>
      </w:pPr>
      <w:r>
        <w:rPr/>
      </w:r>
    </w:p>
    <w:p>
      <w:pPr>
        <w:pStyle w:val="Style15"/>
        <w:ind w:firstLine="708"/>
        <w:jc w:val="both"/>
        <w:rPr/>
      </w:pPr>
      <w:r>
        <w:rPr/>
      </w:r>
    </w:p>
    <w:p>
      <w:pPr>
        <w:pStyle w:val="Style15"/>
        <w:jc w:val="right"/>
        <w:rPr>
          <w:b/>
          <w:b/>
        </w:rPr>
      </w:pPr>
      <w:r>
        <w:rPr>
          <w:b/>
        </w:rPr>
        <w:t xml:space="preserve">Михелис А.А., Андрийчук M.Д.    </w:t>
      </w:r>
    </w:p>
    <w:p>
      <w:pPr>
        <w:pStyle w:val="Style15"/>
        <w:jc w:val="right"/>
        <w:rPr>
          <w:b/>
          <w:b/>
        </w:rPr>
      </w:pPr>
      <w:r>
        <w:rPr>
          <w:b/>
        </w:rPr>
        <w:t>Украинская инженерно-педагогическая академия</w:t>
      </w:r>
    </w:p>
    <w:p>
      <w:pPr>
        <w:pStyle w:val="Style15"/>
        <w:jc w:val="right"/>
        <w:rPr>
          <w:b/>
          <w:b/>
        </w:rPr>
      </w:pPr>
      <w:r>
        <w:rPr>
          <w:b/>
        </w:rPr>
        <w:t>2005г.</w:t>
      </w:r>
    </w:p>
    <w:p>
      <w:pPr>
        <w:pStyle w:val="Style15"/>
        <w:jc w:val="center"/>
        <w:rPr>
          <w:b/>
          <w:b/>
          <w:sz w:val="40"/>
          <w:szCs w:val="40"/>
        </w:rPr>
      </w:pPr>
      <w:r>
        <w:rPr>
          <w:b/>
          <w:sz w:val="40"/>
          <w:szCs w:val="40"/>
        </w:rPr>
        <w:t xml:space="preserve">13. Судьба Донбасса на фоне энергетических </w:t>
      </w:r>
    </w:p>
    <w:p>
      <w:pPr>
        <w:pStyle w:val="Style15"/>
        <w:jc w:val="center"/>
        <w:rPr>
          <w:b/>
          <w:b/>
          <w:sz w:val="40"/>
          <w:szCs w:val="40"/>
        </w:rPr>
      </w:pPr>
      <w:r>
        <w:rPr>
          <w:b/>
          <w:sz w:val="40"/>
          <w:szCs w:val="40"/>
        </w:rPr>
        <w:t>и экономических проблем Украины</w:t>
      </w:r>
    </w:p>
    <w:p>
      <w:pPr>
        <w:pStyle w:val="Style15"/>
        <w:jc w:val="both"/>
        <w:rPr>
          <w:b/>
          <w:b/>
          <w:sz w:val="40"/>
          <w:szCs w:val="40"/>
        </w:rPr>
      </w:pPr>
      <w:r>
        <w:rPr>
          <w:b/>
          <w:sz w:val="40"/>
          <w:szCs w:val="40"/>
        </w:rPr>
      </w:r>
    </w:p>
    <w:p>
      <w:pPr>
        <w:pStyle w:val="Style15"/>
        <w:ind w:firstLine="708"/>
        <w:jc w:val="both"/>
        <w:rPr/>
      </w:pPr>
      <w:r>
        <w:rPr/>
        <w:t>Донбасс - это территория - регион, сердцевиной которого является Донецкий угольный бассейн, границы его условны и непостоянны, менялись в зависимости от вовлечения в разработку новых залежей угля. Они расширялись в сторону Днепропетровской и Ростовской областей, достигнув границ т. н. «Большого Донбасса». Эти границы будут меняться и в будущем. В Старобельском районе на Луганщине выявлены крупные залежи угля. Пока здесь нива. На глубине угольная целина. Когда-нибудь сюда придут люди, начнут рубить уголек, возникнет социальная инфраструктура... И так было всегда. Т.е. Донбасс - это еще и социальное явление.</w:t>
      </w:r>
    </w:p>
    <w:p>
      <w:pPr>
        <w:pStyle w:val="Style15"/>
        <w:ind w:firstLine="708"/>
        <w:jc w:val="both"/>
        <w:rPr/>
      </w:pPr>
      <w:r>
        <w:rPr/>
        <w:t>Немногие знают, что в судьбе Донбасса в начале 80х могли произойти крутые перемены. В верхах заговорили о том, что надо сворачивать добычу донецкого угля, компенсировав его более дешевым кузнецким. Сторонники статус-кво выдвинули свой аргумент: что делать с многотысячной армией горняков? Победил социальный фактор. Правда, этому способствовало и такое: чтобы перевезти в европейскую часть страны 10-ки млн.т. угля впору было строить еще одну почти транссибирскую магистраль - «За морем телушка - полушка, да рубль перевоз».</w:t>
      </w:r>
    </w:p>
    <w:p>
      <w:pPr>
        <w:pStyle w:val="Style15"/>
        <w:jc w:val="both"/>
        <w:rPr/>
      </w:pPr>
      <w:r>
        <w:rPr/>
      </w:r>
    </w:p>
    <w:p>
      <w:pPr>
        <w:pStyle w:val="Style15"/>
        <w:jc w:val="center"/>
        <w:rPr>
          <w:b/>
          <w:b/>
        </w:rPr>
      </w:pPr>
      <w:r>
        <w:rPr>
          <w:b/>
        </w:rPr>
        <w:t>По ухабистой дороге к кризису. Как не надо делать.</w:t>
      </w:r>
    </w:p>
    <w:p>
      <w:pPr>
        <w:pStyle w:val="Style15"/>
        <w:ind w:firstLine="708"/>
        <w:jc w:val="both"/>
        <w:rPr/>
      </w:pPr>
      <w:r>
        <w:rPr/>
        <w:t>За годы независимости не было принято какой-либо программы по развитию экономики страны и ее главной составляющей - энергетики. Многие вопросы решались без учета всех реалий в стране и мире. На первом этапе господствовала идея: Украина очень богатая держава, по выпуску основных видов продукции она опережает не только все республики Союза, но и наиболее развитые страны Западной Европы. Эта концепция «богатства» и «самодостаточности» привела к известным результатам: ВВП уменьшился в 10 раз, многомиллиардный долг тяжелым грузом лег на плечи нашей экономики.</w:t>
      </w:r>
    </w:p>
    <w:p>
      <w:pPr>
        <w:pStyle w:val="Style15"/>
        <w:ind w:firstLine="708"/>
        <w:jc w:val="both"/>
        <w:rPr/>
      </w:pPr>
      <w:r>
        <w:rPr/>
        <w:t>На донецкой земле вихрем пронеслась реструктуризация шахт, оставив недобрую память. Это убийственное слово означало одно - закрытие шахт. Проходила она жестко, без какой-либо социальной защиты., под диктовку МВФ, который щедро одаривал, а точнее, навязывал кредиты и под другие разного рода программы: банковской, административной и др. систем. Стволы закрытых шахт «запечатывались» тщательно, так же, как и хранилища ракетно-ядерного оружия. На такие «ликвидационные» работы, как в песок, ушли сотни миллионов долларов.</w:t>
      </w:r>
    </w:p>
    <w:p>
      <w:pPr>
        <w:pStyle w:val="Style15"/>
        <w:ind w:firstLine="708"/>
        <w:jc w:val="both"/>
        <w:rPr/>
      </w:pPr>
      <w:r>
        <w:rPr/>
        <w:t>Выброшенные на улицу шахтеры, доведенные до крайности гиперинфляцией и потерей кровных сбережений (и радужных надежд на будущее), устроили акцию протеста в Киеве. Погромыхали на майдане незалежности оранжевыми касками - на этом все и закончилось: они увидели перед собой глухую стену.</w:t>
      </w:r>
    </w:p>
    <w:p>
      <w:pPr>
        <w:pStyle w:val="Style15"/>
        <w:ind w:firstLine="708"/>
        <w:jc w:val="both"/>
        <w:rPr/>
      </w:pPr>
      <w:r>
        <w:rPr/>
        <w:t>Трагедия в том, что кадровому горняку трудно психологически приспособиться к новому времени. Что бы там не говорили, он гордился своей профессией, а вернее, тем благополучием, которое обеспечивала ему каторжная работа. Он привык к привычной комфортной жизни, был социально защищен (жилье, высокая зарплата, бесплатные санатории, льготы, пенсии и т.п.). Он умеет пахать, но привык гнуть спину только в забое. Трудно представить, что такой дончанин пришел в наймы к какому-нибудь польскому пану. Оказавшись без работы, отчаявшись, он, чтобы хоть как-то прокормить семью, ищет что-то знакомое, привычное: добывает уголь на терриконах, в шурфах, на выходах пластов и т. п. (кстати, новая власть начала «репрессии» против этого «бизнеса»). И продолжает надеяться, что вот-вот он будет востребован.</w:t>
      </w:r>
    </w:p>
    <w:p>
      <w:pPr>
        <w:pStyle w:val="Style15"/>
        <w:ind w:firstLine="708"/>
        <w:jc w:val="both"/>
        <w:rPr/>
      </w:pPr>
      <w:r>
        <w:rPr/>
        <w:t>Видимо, таких и им подобных в других отраслях, имел в виду Кинах (в ранге вице-премьера), который подчеркнул, что развитие экономики не может ориентироваться на люмпенизированные слои населения. Может быть, он плюс к тому имел в виду и пенсионеров, среди которых тоже немало таких, кто собирает бутылки на мусорниках.</w:t>
      </w:r>
    </w:p>
    <w:p>
      <w:pPr>
        <w:pStyle w:val="Style15"/>
        <w:ind w:firstLine="708"/>
        <w:jc w:val="both"/>
        <w:rPr/>
      </w:pPr>
      <w:r>
        <w:rPr/>
        <w:t>Шахтерам, да и всем жителям Галичины проще. Они веками находились в составе Речи Посполитой, Австро-Венгерии и др. Оказавшись без работы, многие из них выезжают на заработки в свою бывшую alma mater. Жилось им, правда, в то историческое время несладко, что отражено в пронзительно печальных песнях бандуристов.</w:t>
      </w:r>
    </w:p>
    <w:p>
      <w:pPr>
        <w:pStyle w:val="Style15"/>
        <w:ind w:firstLine="708"/>
        <w:jc w:val="both"/>
        <w:rPr/>
      </w:pPr>
      <w:r>
        <w:rPr/>
        <w:t>Негативную роль в судьбе Донбасса сыграла нереальная оценка проблем, связанных с энергообеспечением страны. На тему дефицита энергоносителей рассуждали все, кому не лень, создавая информационное давление на властные структуры. Если всю эту разноголосицу разложить по полкам, то вырисовывается такая картина: Донбасс себя исчерпал и незачем его дотировать, выгоднее уголь закупать за рубежом, убыточные шахты надо закрывать, добыча угля сопряжена с гибелью людей, уголь-экономически «грязное» топливо, надо переходить на более чистые энергоносители (нефть-газ), ну а если что, - поможет Запад. Даже президент не устоял. После очередной трагедии, унесшей многие жизни горняков, Кучма заявил: как президент, не могу допустить, чтобы шахты убивали людей. Это вместо того, чтобы разобраться, в чем кроется причина резко участившихся трагедий в последние годы. Комиссии по расследованию аварий выносили однозначный вердикт: виновата-де природа, стихия непредсказуема. Но в том-то и дело, что это не так! Горно-геологическая наука позволяет с высокой надежностью прогнозировать грозные явления (выбросы газа) на каждом шахтном поле! А причина в другом - в нежелании тратить средства на обеспечение безопасности работ в шахтах.</w:t>
      </w:r>
    </w:p>
    <w:p>
      <w:pPr>
        <w:pStyle w:val="Style15"/>
        <w:ind w:firstLine="708"/>
        <w:jc w:val="both"/>
        <w:rPr/>
      </w:pPr>
      <w:r>
        <w:rPr/>
        <w:t>В начале века на нашем небосводе забрезжил просвет. Шахтеры стали забывать, что такое не выплата зарплаты, (в мире знают, что такое безработица, но чтобы работающий не получал зарплату - такого не знает никто, это нонсенс). Заговорили о том, что Донбасс это «энергетическое сердце Украины», что к нему надо повернуться лицом, и впервые была названа цифра 3,6 млрд. грн., это тот минимум, который надо выделять ежегодно Донбассу, чтобы он держался на плаву (в советское время эта цифра составляла 20-25 млрд. руб.). С большим оптимизмом была воспринята весть о закладке шахты-гиганта «Добропольская Капитальная». (За годы независимости не была заложена ни одна шахта. Остались воспоминания, когда одновременно в строительстве находилось 10-15 шахт). Радовали темпы роста экономики страны.</w:t>
      </w:r>
    </w:p>
    <w:p>
      <w:pPr>
        <w:pStyle w:val="Style15"/>
        <w:ind w:firstLine="708"/>
        <w:jc w:val="both"/>
        <w:rPr/>
      </w:pPr>
      <w:r>
        <w:rPr/>
        <w:t>Западные эксперты заговорили о рождении нового экономического чуда. Чуда не произошло - грянул гром. Что же сулит Донбассу новый режим? Поступают лишь тревожные сигналы.</w:t>
      </w:r>
    </w:p>
    <w:p>
      <w:pPr>
        <w:pStyle w:val="Style15"/>
        <w:ind w:firstLine="708"/>
        <w:jc w:val="both"/>
        <w:rPr/>
      </w:pPr>
      <w:r>
        <w:rPr/>
        <w:t>Первый - в бюджете сокращены средства на поддержку угольной промышленности. Второй - указание президента о стопроцентных расчетах за потребленные энергоресурсы. Шахты, не способные погасить задолженности, отключаются от энергопоставок. По этой причине началось закрытие шахт.</w:t>
      </w:r>
    </w:p>
    <w:p>
      <w:pPr>
        <w:pStyle w:val="Style15"/>
        <w:ind w:firstLine="708"/>
        <w:jc w:val="both"/>
        <w:rPr/>
      </w:pPr>
      <w:r>
        <w:rPr/>
        <w:t>Поначалу промелькнула мысль, что первый шаг не имеет стратегического значения, а всего лишь дань «самому-самому социальному бюджету» - надо же было что-то, где-то заимствовать, урезались и другие производства. Крамольная мысль закралась и по поводу второго шага: президент не до конца разобрался в этой «бухгалтерии», где на первый взгляд нет ничего особенного, по законам рынка «взял - плати по счетам, не можешь - банкрот». Но если оценивать первые шаги в целом, то прослеживается стратегический курс: государство не намерено дальше дотировать убыточную отрасль и собирается пустить в свободное плаванье все шахты, большинство из которых в условиях рынка просто не могут выжить. Не заставил себя ждать и третий шаг. Минуглепром озвучил курс на приватизацию шахт Донбасса с тем, чтобы уже в ближайшие 2-3 года они обрели статус частных. Если случится так, что приватизация лопнет, как мыльный пузырь, то две трети шахт окажутся под угрозой закрытия. Вопрос приватизации не нов. Нереальность его очевидна. Двери для желающих открыты более десяти лет. Но какой же инвестор захочет вкладывать средства в шахты не приносящие прибыли? А таких - подавляющее большинство и только небольшая часть шахт может достигать эффекта: при уникальных геологических условиях либо с нарушением законов горного дела, когда в отработку вовлекаются только «лидеры», а все другие подработанные пласты теряются навсегда. Все «благополучные шахты» уже обрели собственника.</w:t>
      </w:r>
    </w:p>
    <w:p>
      <w:pPr>
        <w:pStyle w:val="Style15"/>
        <w:ind w:firstLine="708"/>
        <w:jc w:val="both"/>
        <w:rPr/>
      </w:pPr>
      <w:r>
        <w:rPr/>
        <w:t>Добыча угля шахтным способом в Донецком бассейне, как и в других аналогичных бассейнах мира, убыточна или на грани рентабельности. Такова специфика подземной добычи, не в пример открытой (карьерной), где экономические показатели на порядки выше. Пустить угольную промышленность в свободное плавание - это тупиковый путь! Можно и так сказать: государство собирается передать свои функции по обеспечению энергетической безопасности страны в частные руки. Лишенные господдержки нерентабельные шахты могут за бесценок скупаться заинтересованными структурами с последующим их закрытием. Мотивы здесь могут быть разные - от ослабления конкурентов до политических. Можно оказаться кроликом в объятиях анаконды. Глобализация в таких случаях с помощью известных приемов способна «опустить» производство в любой стране мира. Вероятно, по такому сценарию устранен конкурент по марганцу в лице Украины. Как еще можно объяснить ликвидацию подготовленной в Степногорске базы, где намечалось в больших масштабах производство марганца? А как воспринимать такое «очевидное-невероятное»: Украина, занимающая чуть ли не первое место в мире по запасам марганцевых руд, завозит их из-за рубежа?</w:t>
      </w:r>
    </w:p>
    <w:p>
      <w:pPr>
        <w:pStyle w:val="Style15"/>
        <w:ind w:firstLine="708"/>
        <w:jc w:val="both"/>
        <w:rPr/>
      </w:pPr>
      <w:r>
        <w:rPr/>
        <w:t>Хотелось бы написать жирным шрифтом: в угольной отрасли законы рынка в чистом виде не приемлемы. Без госдотации Донбасс существовать не может. К сожалению, это сознают далеко не все, включая и тех, кто принимает решения. Глава государства одним из основных принципов бюджета - 2006 назвал «дерегуляцию экономики».</w:t>
      </w:r>
    </w:p>
    <w:p>
      <w:pPr>
        <w:pStyle w:val="Style15"/>
        <w:jc w:val="both"/>
        <w:rPr/>
      </w:pPr>
      <w:r>
        <w:rPr/>
      </w:r>
    </w:p>
    <w:p>
      <w:pPr>
        <w:pStyle w:val="Style15"/>
        <w:jc w:val="center"/>
        <w:rPr>
          <w:b/>
          <w:b/>
        </w:rPr>
      </w:pPr>
      <w:r>
        <w:rPr>
          <w:b/>
        </w:rPr>
        <w:t>Пути смягчения кризиса. Что делать? Как быть?</w:t>
      </w:r>
    </w:p>
    <w:p>
      <w:pPr>
        <w:pStyle w:val="Style15"/>
        <w:ind w:firstLine="708"/>
        <w:jc w:val="both"/>
        <w:rPr/>
      </w:pPr>
      <w:r>
        <w:rPr/>
        <w:t>Сегодня мир идет к глобальному энергетическому кризису. Цены на нефть и газ растут. Эта тенденция сохранится и в будущем - ресурсы невосполнимы. Возможно, не многие обратили внимание на событие планетарного значения: прирост запасов нефти приостановился. Прозвучал «звонок» Природы, напомнивший о том, что временной разрыв между ресурсами и добычей нефти теперь будет неуклонно сокращаться. Скептики называют 15 лет, оптимисты - 40. Аналогичная ситуация и с природным газом. Кризисные явления не коснулись угля, запасы которого считаются «неисчерпаемыми» - землянам хватит на 300 лет.</w:t>
      </w:r>
    </w:p>
    <w:p>
      <w:pPr>
        <w:pStyle w:val="Style15"/>
        <w:ind w:firstLine="708"/>
        <w:jc w:val="both"/>
        <w:rPr/>
      </w:pPr>
      <w:r>
        <w:rPr/>
        <w:t>Украина со своей энергозатратной экономикой (по энергоемкости продукции мы лидируем) в мировом пространстве чувствует себя неуютно. Экспортируем металл, химпродукты, электроэнергию, платим валюту за нефть - газ и, к стыду своему, за уголь. Особенно обострилась ситуация при новом режиме. Подпортив отношения с Россией и Туркменистаном, мы загнали себя в угол: плату за газ не по братским ценам, а по мировым наша экономика просто не выдержит. Надежды на участие в дележе «каспийского газонефтяного пирога» проблематичны. Мусульманам уж больно не понравились события в Киргизии и Андижане (в увязке с цветными революциями), а также в Ираке, вина которого лишь в том, что в его недрах много нефти. Смущает их и такое: как жить на исконной своей территории, объявленной зоной «национальных интересов» США. Настороженно они воспринимают и «суету» вокруг древнего «шелкового пути». В разное историческое время он находился в руках то иранских, то арабских купцов. Новый торгово-транспортный путь собираются прибрать уже американцы. Ощетинились среднеазиаты на Штаты, а заодно и на их «друзей» стали посматривать искоса.</w:t>
      </w:r>
    </w:p>
    <w:p>
      <w:pPr>
        <w:pStyle w:val="Style15"/>
        <w:ind w:firstLine="708"/>
        <w:jc w:val="both"/>
        <w:rPr/>
      </w:pPr>
      <w:r>
        <w:rPr/>
        <w:t>Рассчитывать нам на существенное увеличение добычи нефти и газа из собственных недр трудно. Уголь - единственно надежный источник энергии, на котором, в основном, надо строить ближайшее и отдаленное будущее Украины. Но как строить это будущее, если нынешняя власть взяла курс на разрушение Донбасса: отказ от госдотации, сомнительная приватизация, закрытие обанкротившихся шахт, снижение добычи угля и, похоже, крен в сторону увеличения импорта угля. Что это? Непрофессионализм, непонимание ситуации? Или оранжевый плод политических амбиций, не позволяющих находить верные решения в экономике? Можно не принимать, можно не любить Донбасс, как регион. Это легко понять. Как-никак, Украина - водораздел двух цивилизаций: западной и православной (как точно обозначил Хантингтон в своей книге «Столкновение цивилизаций»). Мы очень разные, у нас много противоречий. Но как быть, если эта нелюбовь рождает на государственном уровне необоснованные, ущербные экономические решения? Допустимо ли, чтобы Донецкий крупнейший на Европейском континенте угольный бассейн - великий дар Природы - не работал во всю мощь при решении энергетических проблем в стране?</w:t>
      </w:r>
    </w:p>
    <w:p>
      <w:pPr>
        <w:pStyle w:val="Style15"/>
        <w:ind w:firstLine="708"/>
        <w:jc w:val="both"/>
        <w:rPr/>
      </w:pPr>
      <w:r>
        <w:rPr/>
        <w:t>Сегодня Донбасс сильно болен, рост промышленного производства опустился ниже нулевой отметки. Но он способен на многое. Для начала нужно освободиться от стереотипов, создавших негативный образ Донбасса. Следует помнить, что он на 95% обеспечивал энергией великую державу с конца XIX в. до 30-х годов XX в., и только с развитием Кузбасса и Караганды, вовлечением в энергетику нефти и газа, строительством ГЭС, доля его уменьшалась, но никогда ниже планки 30% не опускалась. Потенциал его огромен. Запасов угля хватит на многие поколения. Подготовлена база для закладки десятков капитальных шахт. Сегодня нам это не по плечу - дорого и долго. Мы разучились созидать, поэтому надо рачительно пользоваться тем, что создали наши отцы и деды. Имеется возможность наращивать добычу угля за счет строительства мелких шахт мощностью 5-250 тыс. т в год - дешево и быстро. США и Китай показывают, насколько эффективна добыча угля небольшими предприятиями. В Китае 50 тысяч минишахт средней мощностью до 5 тыс. т. в год.</w:t>
      </w:r>
    </w:p>
    <w:p>
      <w:pPr>
        <w:pStyle w:val="Style15"/>
        <w:ind w:firstLine="708"/>
        <w:jc w:val="both"/>
        <w:rPr/>
      </w:pPr>
      <w:r>
        <w:rPr/>
        <w:t>Донецкий бассейн, как ни один другой в мире, имеет уникальный набор всех марок углей от бурых до антрацитов, способный удовлетворить нетрадиционные запросы: получение жидкого и водородного топлива, извлечение редких элементов, производство электродных и футеровочных материалов, химпрдуктов и др. Антрациты, которых нигде в мире больше нет, даже экспортировались в Грецию и Италию, где продавались в расфасованном виде для отопления каминов в прохладное время. Донецкий бассейн нужно рассматривать не как чисто угольное, а углегазовое месторождение. Установлены закономерности, определены наиболее перспективные площади, подсчитаны запасы газа (триллионы кубов). Осталось одно - техническое обустройство. Некоторые страны успешно добывают газ из угольных толщ. Особенно впечатляют успехи США: более 40% потребляемого в стране газа извлекается из угольных месторождений, ставится задача довести эту цифру до 60%! Освоение добычи газа в Донецком бассейне - дело непростое (из-за нашей бедности), но стоящее. Добыча метана обеспечивает безопасность труда в шахтах за счет дегазационных скважин. В соответствии с Киотским соглашением улучшение экологической ситуации дает право с большой выгодой продавать другим государствам квоты на выбросы газов в атмосферу. Решить проблему «газового Донбасса» скорее всего мог бы Государственный менеджер (где он?), способный заинтересовать солидных инвесторов, не гоняющихся за сиюминутной прибылью. К сожалению, мы наблюдаем странную картину: обнадеживающие деловые переговоры, которые велись с американцами, японцами, немцами по утилизации метана в Донбассе, «рубились под корень» на верхних этажах власти. Возможно (как промелькнуло в СМИ), кто-то собирался погреть на этом руки.</w:t>
      </w:r>
    </w:p>
    <w:p>
      <w:pPr>
        <w:pStyle w:val="Style15"/>
        <w:ind w:firstLine="708"/>
        <w:jc w:val="both"/>
        <w:rPr/>
      </w:pPr>
      <w:r>
        <w:rPr/>
        <w:t>Чтобы развязать тугой узел накопившихся проблем в угольном хозяйстве Украины, просматривается такой эффективный путь: финансово-промышленные группы на рынке металла и электроэнергии уравнивают экономические показатели (рентабельность) всех участников производственного цикла. У государства для этого достаточно рычагов. В Донбассе такой опыт уже есть: по цепочке шахта - ЦОФ - кокс - металл. Но это касается только шахт с коксующимися углями. Может быть, логично было бы ввести сюда горно-обогатительные комбинаты, во избежание трений между звеньями цепи. Такой законченный цикл добычи и переработки сырья успешно применяется в Норильском комбинате. Аналогичный путь надо искать для шахт с энергетическими углями: шахта - ТЭС - ЛЭП - Облэнерго. Но такого опыта нет. Богатые энергетики пока не спешат делиться с бедными шахтами. А о том, что они имеют большие возможности, говорит такой факт: экспорт электроэнергии в 2005 г. вырос в 2,3 раза (не потому ли улицы нашей провинции погрузились буквально во мглу - один фонарь на 20 га). Здесь-то и нужно веское слово государства. Тем более что шахт с энергетическими углями значительно больше, чем с коксующимися. И после неудачной приватизации существует реальная угроза их закрытия. На фоне энергетических проблем Украины это выглядит как минимум нелогично.</w:t>
      </w:r>
    </w:p>
    <w:p>
      <w:pPr>
        <w:pStyle w:val="Style15"/>
        <w:ind w:firstLine="708"/>
        <w:jc w:val="both"/>
        <w:rPr/>
      </w:pPr>
      <w:r>
        <w:rPr/>
        <w:t>Мы уже, кажется, приходим к выводу, что надо снимать нашу экономику с «газовой иглы» и переходить, где это только возможно, на уголь. Эта мера также непопулярна, как и необходима. Но здесь возникает коренной вопрос: будем ли мы идти навстречу отечественной угледобыче или берем ориентир на импорт угля? На мировом рынке угля жестокая конкуренция. Есть заинтересованные структуры, готовые подтолкнуть Украину к импорту, что может окончательно подкосить отечественную угледобычу. Этот сценарий, по-видимому, уже начал разыгрываться. Этому способствует созданный властью тепличный климат для импорта. Мы начали завозить уголь не только из Росси и Польши, но из Германии и даже США.</w:t>
      </w:r>
    </w:p>
    <w:p>
      <w:pPr>
        <w:pStyle w:val="Style15"/>
        <w:ind w:firstLine="708"/>
        <w:jc w:val="both"/>
        <w:rPr/>
      </w:pPr>
      <w:r>
        <w:rPr/>
        <w:t>В интервью газете «ЗН» министр И. Плачков отметил, что добыча угля за первое полугодие уменьшилась на 2,2 млн. т по сравнению с прошлым годом и составила 38,8 млн. т. Но эта цифра, по его словам, «на 3,1 млн. т больше установленного задания». Что это за задание? Не трудно сделать вывод, что заданием предусмотрено плановое сокращение отечественной угледобычи. А чем компенсировать? Импортом? Есть вполне законные инструменты для перекрытия дороги импорту (пошлины, налоги и др.). Но чтобы примирить интересы бизнеса и государства (первая обязанность которого - обеспечить благо народа) нужна «государева воля», которая так ярко была выражена у Шарля де Голля и Маргарет Тетчер, умевших рыночную экономику ставить под жесткий госконтроль, а не просить «жирных» и богатых поделится с бедными или регулировать цены на «базаре». Когда в Англии в ходе реструктуризации закрывали шахты, правительство узаконило компенсационные выплаты (единовременные пособия, обучение профессиям, предоставление рабочих мест, за причиненные неудобства и т.п.), которые оказались выше затрат на проведение модернизации шахт.</w:t>
      </w:r>
    </w:p>
    <w:p>
      <w:pPr>
        <w:pStyle w:val="Style15"/>
        <w:ind w:firstLine="708"/>
        <w:jc w:val="both"/>
        <w:rPr/>
      </w:pPr>
      <w:r>
        <w:rPr/>
        <w:t>Наша власть стремится в Европу, хотим быть похожими на «них». Но надо же хоть что-то (если оно разумное, стоящее) делать так, как «там». Социальная политика и поддержка отечественного производителя - это удел государственного регулирования. Передовые страны никогда не отходили от этого принципа. Базовые горнодобывающие отрасли, так же как и агропромышленный комплекс, дотируются государством. Этим обеспечивается рентабельность перерабатывающих предприятий, что в свою очередь мотивирует развитие отечественного производства, уменьшает зависимость от импортных поставок, снижает безработицу, сдерживает инфляцию и в целом улучшает социальную сферу. В развитых угледобывающих странах применяются различные приемы госрегулирования. В Германии осуществляется господдержка собственной добычи, компенсация разницы в стоимости между местным и импортным коксующимся углем и доплата за энергетический уголь. В Англии угольная промышленность была национализирована, и только после реструктуризации, на что затрачены миллиарды долларов, началась приватизация. В США, Австралии, ЮАР угольная промышленность входит в энергетические структуры при ограниченном госрегулировании. В Польше господдержка шахт составляет 15 % от инвестиций в новое строительство.</w:t>
      </w:r>
    </w:p>
    <w:p>
      <w:pPr>
        <w:pStyle w:val="Style15"/>
        <w:ind w:firstLine="708"/>
        <w:jc w:val="both"/>
        <w:rPr/>
      </w:pPr>
      <w:r>
        <w:rPr/>
        <w:t>Для поддержания угледобычи в Украине можно искать и другие пути, например, через соответствующие квоты стимулировать цены на уголь за счет более энергоемких отраслей. И как вариант - определять стоимость угля дотированием по разнице между предполагаемой платой за использование альтернативных энергоносителей (газ, мазут, ядерное топливо) и реальной ценой угля.</w:t>
      </w:r>
    </w:p>
    <w:p>
      <w:pPr>
        <w:pStyle w:val="Style15"/>
        <w:ind w:firstLine="708"/>
        <w:jc w:val="both"/>
        <w:rPr/>
      </w:pPr>
      <w:r>
        <w:rPr/>
        <w:t>Давайте взглянем на «Восток», который, как говорят, - «дело тонкое». В стране Восходящего Солнца госрегулирование осуществляется через банки, которые выдают ссуды (под 0,15-0,2% годовых) под конкретные проекты только после одобрения их правительством, исходя из национальных интересов. Доходы банков зависят не от ссудного процента, а оттого, что реально создано. Банки находятся в одной лодке с предпринимателями. И если банк не нацелен на созидание, то он вообще не может иметь доходов. Китай для поощрения созидательных процессов пошел еще дальше - на отрицательную ставку рефинансирования (до -10 %). Что это значит? Вы можете взять ссуду в 100 млн. юаней, а вернуть в банк 90. Но при условии, что ваше предприятие заработает в срок и начнет выплачивать налоги. Интересы банков и государства идут нога в ногу.</w:t>
      </w:r>
    </w:p>
    <w:p>
      <w:pPr>
        <w:pStyle w:val="Style15"/>
        <w:ind w:firstLine="708"/>
        <w:jc w:val="both"/>
        <w:rPr/>
      </w:pPr>
      <w:r>
        <w:rPr/>
        <w:t>Нам до зарезу нужна законодательная база, направленная на поддержку отечественного производителя. И чтобы правительство отвечало не только за соблюдение законов рынка, но и несло ответственность за ослабление (торможение) отечественного производства. Представим невероятное: В ФРГ завезли пару миллионов тонн угля в ущерб рурским или саксонским шахтерам. После «такого» Шредер вряд ли удержался бы на посту канцлера. Нам нужен закон о горнодобывающей отрасли.</w:t>
      </w:r>
    </w:p>
    <w:p>
      <w:pPr>
        <w:pStyle w:val="Style15"/>
        <w:ind w:firstLine="708"/>
        <w:jc w:val="both"/>
        <w:rPr/>
      </w:pPr>
      <w:r>
        <w:rPr/>
        <w:t>Тормозом в развитии нашей экономики является несовершенство госуправления. На верхних этажах власти царит непонимание специфики реального производства плюс безответственность и иммунитет безнаказанности. Не тушить пожар с колес, а не допустить его - это задача любого госуправленца. Можно по-разному относиться к сталинскому времени. Но трудно не согласиться с тем принципом, который являлся мощным стимулом экономики: за каждый промах последует неотвратимое наказание. И среди репрессированных за так называемые экономические преступления (саботаж, вредительство и т. п.) наверняка было немало тех, кто не сумел упредить негативное развитие событий на своем рабочем месте. Не важно, что явилось причиной тому: некомпетентность, неумение, равнодушие, халатность или простое разгильдяйство. Высокопрофессиональные управленческие кадры рождались в горниле суперответственности и страха, может быть это жестоко, но они рождались. Нынешняя люстрация порождает непрофессионализм. Политики рвутся в органы управления, не задумываясь об ответственности.</w:t>
      </w:r>
    </w:p>
    <w:p>
      <w:pPr>
        <w:pStyle w:val="Style15"/>
        <w:ind w:firstLine="708"/>
        <w:jc w:val="both"/>
        <w:rPr/>
      </w:pPr>
      <w:r>
        <w:rPr/>
        <w:t>Обедняет нас и языковый барьер. Нередко опытные профессионалы остаются за бортом лишь потому, что не владеют в совершенстве украинским языком. А таких русскоговорящих чуть ли не три четверти населения страны. Наши этнические братья (татары, греки, болгары, армяне, грузины и др.), освоившие межнациональный русский язык, чувствуют себя в этой ситуации, мягко говоря, дискомфортно. Такие же чувства у миллионов статистических украинцев, которые слабо владеют украинским (колыбельные то песни они слушали на одном русском). А что творится в госучреждениях, и не только, где тратится уйма времени на перевод «директив» с украинского на русский!</w:t>
      </w:r>
    </w:p>
    <w:p>
      <w:pPr>
        <w:pStyle w:val="Style15"/>
        <w:ind w:firstLine="708"/>
        <w:jc w:val="both"/>
        <w:rPr/>
      </w:pPr>
      <w:r>
        <w:rPr/>
        <w:t>Из-за управленческих огрехов возникли проблемы в коксохимии. При избыточных мощностях коксохимических заводов мы начали импортировать кокс, снижая свое производство. Находятся объяснения: конъюнктура, цена на металл, уголь и т. п. Вроде бы все так. Но невольно возникает вопрос: где же упредительные действия госменеджеров? Очевидно, за счет своевременной и полноценной господдержки угольных шахт можно было снизить цену на уголь, а следовательно, и на кокс. Аналогичная ситуация, но с более пагубными последствиями складывается в нефтеперерабатывающей отрасли. Тот же избыток мощностей, но здесь к управленческим промахам добавилось политическая заангажированность: стремление освободиться от российской нефти, заменив ее казахской, азербайджанской и еще неизвестно какой. Наши «нефтехимы» сориентированы технологически на российскую нефть. Так же, как «коксохимы» - на донецкий уголь. Для каждого коксохимзавода тщательно подбирается шихта, составленная из углей 3-5 и более шахт. Некоторые из них закрыты. Где-то переходим на импортный уголь. Ослабление контроля при подготовке концентратов может привести к снижению качества кокса.</w:t>
      </w:r>
    </w:p>
    <w:p>
      <w:pPr>
        <w:pStyle w:val="Style15"/>
        <w:ind w:firstLine="708"/>
        <w:jc w:val="both"/>
        <w:rPr/>
      </w:pPr>
      <w:r>
        <w:rPr/>
        <w:t>Не потому наша страна бедна, что мало ресурсов, а из-за того, что нашу экономику замордовало несовершенство структурного управления, помноженное на политическую нестабильность. Тревожно за судьбу страны, кода слышишь, что «главное - дух, а не экономика». Такой «дух», к примеру, рождает следующее: из недр Украины безбожно высосали нефть, газ, поэтому Россия, как преемница СССР, должна нам поставлять оные в качестве компенсации чуть ли не бесплатно и неопределенно долго. Для справки: Украина обеспечивала себя за счет собственных ресурсов нефти на 7-8%, газом - на 15-17%. Такого рода «предложения» лишь отвлекают от реалий, обедняют нас. Не надо ничего делать, жди манны небесной. Можно податься и заграницу, где уже 7 млн. наших граждан работают на чужую экономику. А как же быть с валовым внутренним продуктом? Кто его будет создавать? Если только рост ВВП, и только он, может обеспечить благо народа (кстати, одна Донецкая область ранее давала валовой продукции больше, чем весь Казахстан).</w:t>
      </w:r>
    </w:p>
    <w:p>
      <w:pPr>
        <w:pStyle w:val="Style15"/>
        <w:ind w:firstLine="708"/>
        <w:jc w:val="both"/>
        <w:rPr/>
      </w:pPr>
      <w:r>
        <w:rPr/>
        <w:t>Каждая страна выбирает свой оптимальный путь развития с учетом обеспечения природными ресурсами, прежде всего энергетическими. Бедные на природные ресурсы страны Западной Европы веками ориентировали свои экономики на ввоз сырья и выпуск конкурентоспособной продукции (английская шерсть, голландский сыр, французское вино, швейцарские часы, шведское оборудование, немецкая сталь и т.п.). Используя исторические связи, они продолжают ввозить сырье из своих бывших колоний. Япония в условиях полного отсутствия энергетических ресурсов выбрала, может быть, единственно верный путь - выпуск интеллектуальной продукции при минимальных затратах энергии (электроника, автомобилестроение).</w:t>
      </w:r>
    </w:p>
    <w:p>
      <w:pPr>
        <w:pStyle w:val="Style15"/>
        <w:ind w:firstLine="708"/>
        <w:jc w:val="both"/>
        <w:rPr/>
      </w:pPr>
      <w:r>
        <w:rPr/>
        <w:t>Интерес к углю во все времена особый, и сегодня тоже. Экономика Китая и Индии всегда держалась и взрастала исключительно на угле. Китай наращивает из года в год добычу угля и к 2010 году собирается преодолеть 2х миллиардный рубеж. Не снижает обороты и Германия. Отказываясь от АЭС, она берет курс на укрепление угольного потенциала для производства электроэнергии. Австралия и ЮАР заполонили рынок (более 50% мирового экспорта) дешевым углем, добываемым открытым способом. Да и в целом наблюдается тенденция к увеличению угледобычи.</w:t>
      </w:r>
    </w:p>
    <w:p>
      <w:pPr>
        <w:pStyle w:val="Style15"/>
        <w:ind w:firstLine="708"/>
        <w:jc w:val="both"/>
        <w:rPr/>
      </w:pPr>
      <w:r>
        <w:rPr/>
        <w:t>Исторически сложившаяся в Украине производственная структура создана вне связи с наличием или отсутствием в ее недрах соответствующих источников минерального сырья, включая природные энергоносители. Чтобы избежать зависимости от внешних факторов и выйти на уровень большей самостоятельности в производстве энергии, необходимо снизить потребления газа и нефти, увеличив использование угля.</w:t>
      </w:r>
    </w:p>
    <w:p>
      <w:pPr>
        <w:pStyle w:val="Style15"/>
        <w:ind w:firstLine="708"/>
        <w:jc w:val="both"/>
        <w:rPr/>
      </w:pPr>
      <w:r>
        <w:rPr/>
        <w:t>Экономика государств определяется их политикой. Наиболее ярко это проявляется в политике США, у которых сферой «национальных интересов» предстает вся планета. Мы, наоборот, на виду всей планеты демонстрируем украинский феномен: политическая вакханалия губит экономику. Народ ждет от государства решений нового уровня, далеких от популизма, направленных в первую очередь, на развитие реальной экономики.</w:t>
      </w:r>
    </w:p>
    <w:p>
      <w:pPr>
        <w:pStyle w:val="Style15"/>
        <w:jc w:val="center"/>
        <w:rPr/>
      </w:pPr>
      <w:r>
        <w:rPr/>
      </w:r>
    </w:p>
    <w:p>
      <w:pPr>
        <w:pStyle w:val="Style15"/>
        <w:jc w:val="center"/>
        <w:rPr/>
      </w:pPr>
      <w:r>
        <w:rPr/>
      </w:r>
    </w:p>
    <w:p>
      <w:pPr>
        <w:pStyle w:val="Style15"/>
        <w:jc w:val="right"/>
        <w:rPr>
          <w:b/>
          <w:b/>
        </w:rPr>
      </w:pPr>
      <w:r>
        <w:rPr>
          <w:b/>
        </w:rPr>
        <w:t xml:space="preserve">Анатолий Васильевич Михелис, </w:t>
      </w:r>
    </w:p>
    <w:p>
      <w:pPr>
        <w:pStyle w:val="Style15"/>
        <w:jc w:val="right"/>
        <w:rPr>
          <w:b/>
          <w:b/>
        </w:rPr>
      </w:pPr>
      <w:r>
        <w:rPr>
          <w:b/>
        </w:rPr>
        <w:t>Почётный разведчик недр, г.Артёмовск, Донецкая область, Украина.</w:t>
      </w:r>
    </w:p>
    <w:p>
      <w:pPr>
        <w:pStyle w:val="Style15"/>
        <w:jc w:val="right"/>
        <w:rPr>
          <w:b/>
          <w:b/>
        </w:rPr>
      </w:pPr>
      <w:r>
        <w:rPr>
          <w:b/>
        </w:rPr>
        <w:t>2005г.</w:t>
      </w:r>
    </w:p>
    <w:p>
      <w:pPr>
        <w:pStyle w:val="Style15"/>
        <w:jc w:val="both"/>
        <w:rPr>
          <w:b/>
          <w:b/>
        </w:rPr>
      </w:pPr>
      <w:r>
        <w:rPr>
          <w:b/>
        </w:rPr>
      </w:r>
    </w:p>
    <w:p>
      <w:pPr>
        <w:pStyle w:val="Style15"/>
        <w:jc w:val="center"/>
        <w:rPr/>
      </w:pPr>
      <w:r>
        <w:rPr/>
      </w:r>
    </w:p>
    <w:p>
      <w:pPr>
        <w:pStyle w:val="Style15"/>
        <w:jc w:val="center"/>
        <w:rPr>
          <w:b/>
          <w:b/>
          <w:sz w:val="40"/>
          <w:szCs w:val="40"/>
        </w:rPr>
      </w:pPr>
      <w:r>
        <w:rPr>
          <w:b/>
          <w:sz w:val="40"/>
          <w:szCs w:val="40"/>
        </w:rPr>
        <w:t>14. Курс на разрушение Донбасса</w:t>
      </w:r>
    </w:p>
    <w:p>
      <w:pPr>
        <w:pStyle w:val="Style15"/>
        <w:jc w:val="center"/>
        <w:rPr>
          <w:b/>
          <w:b/>
          <w:sz w:val="40"/>
          <w:szCs w:val="40"/>
        </w:rPr>
      </w:pPr>
      <w:r>
        <w:rPr>
          <w:b/>
          <w:sz w:val="40"/>
          <w:szCs w:val="40"/>
        </w:rPr>
      </w:r>
    </w:p>
    <w:p>
      <w:pPr>
        <w:pStyle w:val="Style15"/>
        <w:ind w:firstLine="708"/>
        <w:jc w:val="both"/>
        <w:rPr/>
      </w:pPr>
      <w:r>
        <w:rPr/>
        <w:t>Я много лет проработал на Донбассе в разведке и промышленной оценке угольных месторождений. В качестве эксперта ООН передавал свой опыт в странах Африки и Азии. Знаю Донбасс, можно сказать, изнутри.</w:t>
      </w:r>
    </w:p>
    <w:p>
      <w:pPr>
        <w:pStyle w:val="Style15"/>
        <w:ind w:firstLine="708"/>
        <w:jc w:val="both"/>
        <w:rPr/>
      </w:pPr>
      <w:r>
        <w:rPr/>
        <w:t>Хочу исполнить свой гражданский долг — внести посильную лепту в решение острейших проблем Донецкого бассейна и через «2000» обратиться к правительству, чтобы оно изменило отношение к Донбассу.</w:t>
      </w:r>
    </w:p>
    <w:p>
      <w:pPr>
        <w:pStyle w:val="Style15"/>
        <w:ind w:firstLine="708"/>
        <w:jc w:val="both"/>
        <w:rPr/>
      </w:pPr>
      <w:r>
        <w:rPr/>
        <w:t>За годы независимости не было принято какой-либо программы по развитию экономики страны и ее главной составляющей — энергетики. На первом этапе господствовала идея: Украина очень богатая держава, по выпуску основных видов продукции она опережает не только все республики Союза, но и страны Западной Европы. С годами ВВП уменьшился в 10 раз, многомиллиардный долг тяжелым грузом лег на плечи нашей экономики.</w:t>
      </w:r>
    </w:p>
    <w:p>
      <w:pPr>
        <w:pStyle w:val="Style15"/>
        <w:ind w:firstLine="708"/>
        <w:jc w:val="both"/>
        <w:rPr/>
      </w:pPr>
      <w:r>
        <w:rPr/>
        <w:t>По донецкой земле вихрем пронеслась реструктуризация — закрытие шахт. Проходила она жестко, под диктовку МВФ, никто не заботился о социальной защите. Стволы закрытых шахт «запечатывались» так же тщательно, как и хранилища ракетно-ядерного оружия. На «ликвидацию» ушли сотни миллиардов долларов.</w:t>
      </w:r>
    </w:p>
    <w:p>
      <w:pPr>
        <w:pStyle w:val="Style15"/>
        <w:ind w:firstLine="708"/>
        <w:jc w:val="both"/>
        <w:rPr/>
      </w:pPr>
      <w:r>
        <w:rPr/>
        <w:t>Огромная трагедия в том, что горнякам было психологически сложно приспособиться к новому времени. Что бы там ни говорили, они гордились своей профессией, вернее, тем благополучием, которое обеспечивали каторжной работой. Шахтеры привыкли к комфортной жизни — жилье, высокая зарплата, бесплатные санатории, льготы, пенсии и т. п. Они умеют гнуть спину только в забое. Оказавшись без работы, отчаявшись, горняки, чтобы хоть как-то прокормить семьи, добывали уголь на терриконах, в шурфах, на выходах пластов и т. п.</w:t>
      </w:r>
    </w:p>
    <w:p>
      <w:pPr>
        <w:pStyle w:val="Style15"/>
        <w:ind w:firstLine="708"/>
        <w:jc w:val="both"/>
        <w:rPr/>
      </w:pPr>
      <w:r>
        <w:rPr/>
        <w:t>Новая власть начала репрессии против этого «бизнеса». Видимо, их и им подобных в других отраслях имел в виду Кипах, который, еще будучи вице-премьером, подчеркнул: развитие экономики не может ориентироваться на люмпенизированные слои населения.</w:t>
      </w:r>
    </w:p>
    <w:p>
      <w:pPr>
        <w:pStyle w:val="Style15"/>
        <w:ind w:firstLine="708"/>
        <w:jc w:val="both"/>
        <w:rPr/>
      </w:pPr>
      <w:r>
        <w:rPr/>
        <w:t>Негативную роль в судьбе региона сыграла нереальная оценка проблем, связанных с энергообеспечением страны. О дефиците энергоносителей рассуждали все кому не лень, создавая информационное давление на властные структуры. Если эту разноголосицу разложить по полкам, то вырисовывается картина: Донбасс себя исчерпал и незачем его дотировать, выгоднее уголь закупать за рубежом, убыточные шахты надо закрывать, уголь — экономически «грязное» топливо и его добыча сопряжена с гибелью людей, надо переходить на более чистые нефть и газ.</w:t>
      </w:r>
    </w:p>
    <w:p>
      <w:pPr>
        <w:pStyle w:val="Style15"/>
        <w:ind w:firstLine="708"/>
        <w:jc w:val="both"/>
        <w:rPr/>
      </w:pPr>
      <w:r>
        <w:rPr/>
        <w:t>После очередной трагедии, унесшей многие жизни горняков, Кучма заявил: «Как президент не могу допустить, чтобы шахты убивали людей». Комиссии по расследованию аварий выносили однозначный вердикт: виновата-де природа, стихия непредсказуема. Но в том-то и дело, что это не так! Горно-геологическая наука позволяет с высокой надежностью прогнозировать выбросы газа на каждом шахтном поле! Причина же участившихся в последние годы аварий — в нежелании тратить средства на обеспечение безопасности работ в забое.</w:t>
      </w:r>
    </w:p>
    <w:p>
      <w:pPr>
        <w:pStyle w:val="Style15"/>
        <w:ind w:firstLine="708"/>
        <w:jc w:val="both"/>
        <w:rPr/>
      </w:pPr>
      <w:r>
        <w:rPr/>
        <w:t>В новом веке забрезжил просвет. Шахтеры стали забывать, что такое невыплата зарплаты (в мире знают, что такое безработица, но чтобы работающий не получал зарплату — такого не знает никто, это нонсенс). Заговорили о том, что Донбасс — «энергетическое сердце Украины», что к нему надо повернуться лицом, и впервые была названа цифра 3,6 млрд. грн. — минимум, который надо выделять ежегодно, чтобы Донбасс держался на плаву (в советское время эта цифра составляла 20—25 млрд. руб.). С большим оптимизмом была воспринята весть о закладке шахты-гиганта «Добропольская Капитальная» (первая за годы независимости). Радовали темпы роста экономики страны. Западные эксперты заговорили о рождении нового экономического чуда. Но грянул гром — революция. Что же сулит Донбассу новый режим? Поступают лишь тревожные сигналы.</w:t>
      </w:r>
    </w:p>
    <w:p>
      <w:pPr>
        <w:pStyle w:val="Style15"/>
        <w:ind w:firstLine="708"/>
        <w:jc w:val="both"/>
        <w:rPr/>
      </w:pPr>
      <w:r>
        <w:rPr/>
        <w:t>Первый — в бюджете сокращены средства на поддержку угольной промышленности.</w:t>
      </w:r>
    </w:p>
    <w:p>
      <w:pPr>
        <w:pStyle w:val="Style15"/>
        <w:ind w:firstLine="708"/>
        <w:jc w:val="both"/>
        <w:rPr/>
      </w:pPr>
      <w:r>
        <w:rPr/>
        <w:t>Второй — указание Президента о стопроцентных расчетах за потребленные энергоресурсы. Шахты, не способные погасить задолженность, будут отключаться от энергопоставок.</w:t>
      </w:r>
    </w:p>
    <w:p>
      <w:pPr>
        <w:pStyle w:val="Style15"/>
        <w:ind w:firstLine="708"/>
        <w:jc w:val="both"/>
        <w:rPr/>
      </w:pPr>
      <w:r>
        <w:rPr/>
        <w:t>Третий — Минуглепром озвучил курс на приватизацию шахт Донбасса с тем, чтобы уже в ближайшие 2—3 года они обрели статус частных.</w:t>
      </w:r>
    </w:p>
    <w:p>
      <w:pPr>
        <w:pStyle w:val="Style15"/>
        <w:ind w:firstLine="708"/>
        <w:jc w:val="both"/>
        <w:rPr/>
      </w:pPr>
      <w:r>
        <w:rPr/>
        <w:t>Вопрос приватизации не нов. Нереальность его очевидна. Двери для желающих открыты более десяти лет. Но какой инвестор захочет вкладывать средства в шахты, не приносящие прибыли? А таких — подавляющее большинство, и только некоторые шахты эффективны: при уникальных геологических условиях либо с нарушением законов горного дела, когда в отработку вовлекаются лишь «лидеры», а остальные подработанные пласты теряются навсегда. Все «благополучные шахты» уже обрели собственника.</w:t>
      </w:r>
    </w:p>
    <w:p>
      <w:pPr>
        <w:pStyle w:val="Style15"/>
        <w:ind w:firstLine="708"/>
        <w:jc w:val="both"/>
        <w:rPr/>
      </w:pPr>
      <w:r>
        <w:rPr/>
        <w:t>Глобализация способна погубить любое производство. Ведь устранили конкурента по марганцу в лице Украины. А как еще можно объяснить ликвидацию подготовленной в Степногорске базы, где намечалось масштабное производство марганца? Как воспринимать то, что Украина, занимающая чуть ли не первое место в мире по запасам марганцевых руд, завозит их из-за рубежа?</w:t>
      </w:r>
    </w:p>
    <w:p>
      <w:pPr>
        <w:pStyle w:val="Style15"/>
        <w:ind w:firstLine="708"/>
        <w:jc w:val="both"/>
        <w:rPr/>
      </w:pPr>
      <w:r>
        <w:rPr/>
        <w:t>Сегодня мир сотрясает энергетический кризис. Цены на нефть и газ растут. Эта тенденция сохранится и в будущем — ресурсы невосполнимы. Скептики утверждают: нефти хватит еще на 15 лет, оптимисты — на 40. Аналогичная ситуация с природным газом.</w:t>
      </w:r>
    </w:p>
    <w:p>
      <w:pPr>
        <w:pStyle w:val="Style15"/>
        <w:ind w:firstLine="708"/>
        <w:jc w:val="both"/>
        <w:rPr/>
      </w:pPr>
      <w:r>
        <w:rPr>
          <w:rFonts w:cs="Calibri"/>
        </w:rPr>
        <w:t xml:space="preserve"> </w:t>
      </w:r>
      <w:r>
        <w:rPr/>
        <w:t>Нам рассчитывать на существенное увеличение добычи нефти и газа из собственных недр трудно. Уголь — единственный надежный источник энергии, на котором и нужно строить ближайшее и отдаленное будущее страны. Но нынешняя власть взяла курс на разрушение Донбасса: отказ от госдотации, приватизация, закрытие обанкротившихся шахт, снижение добычи угля и, похоже, крен в сторону увеличения его импорта. Что это? Непрофессионализм, непонимание ситуации? Или оранжевый плод политических амбиций, не позволяющих находить верные решения в экономике?</w:t>
      </w:r>
    </w:p>
    <w:p>
      <w:pPr>
        <w:pStyle w:val="Style15"/>
        <w:ind w:firstLine="708"/>
        <w:jc w:val="both"/>
        <w:rPr/>
      </w:pPr>
      <w:r>
        <w:rPr/>
        <w:t>Можно не принимать, не любить Донбасс как регион. Это легко понять. Украина — водораздел двух цивилизаций: западной и православной. Мы очень разные, у нас много противоречий. Но как быть, если эта нелюбовь рождает на государственном уровне необоснованные, ущербные экономические решения? Допустимо ли, чтобы крупнейший в Европе Донецкий угольный бассейн, великий дар природы, не работал во всю мощь?</w:t>
      </w:r>
    </w:p>
    <w:p>
      <w:pPr>
        <w:pStyle w:val="Style15"/>
        <w:ind w:firstLine="708"/>
        <w:jc w:val="both"/>
        <w:rPr/>
      </w:pPr>
      <w:r>
        <w:rPr/>
        <w:t>Донбасс способен на многое. Следует помнить, что он на 95% обеспечивал энергией великую державу с конца XIX в. до 30х годов XX в., и только с развитием Кузбасса и Караганды, вовлечением в энергетику нефти и газа, строительством ГЭС доля его уменьшилась, но никогда ниже 30% не опускалась. Потенциал его огромен, запасов угля хватит на многие поколения.</w:t>
      </w:r>
    </w:p>
    <w:p>
      <w:pPr>
        <w:pStyle w:val="Style15"/>
        <w:jc w:val="both"/>
        <w:rPr/>
      </w:pPr>
      <w:r>
        <w:rPr/>
        <w:t>Подготовлена база для закладки десятков капитальных шахт, но сегодня нам это не по плечу — дорого и долго. Но ведь есть возможность наращивать добычу угля за счет строительства мелких шахт мощностью 5—250 тыс. тонн в год. Китай показывает, насколько эффективна добыча угля небольшими предприятиями. У них 50 тысяч мини-шахт мощностью до 5 тыс. т в год.</w:t>
      </w:r>
    </w:p>
    <w:p>
      <w:pPr>
        <w:pStyle w:val="Style15"/>
        <w:ind w:firstLine="708"/>
        <w:jc w:val="both"/>
        <w:rPr/>
      </w:pPr>
      <w:r>
        <w:rPr/>
        <w:t>Донецкий бассейн, как ни один другой в мире, имеет уникальный набор всех марок угля: от бурых до антрацитов. Он может использоваться и для получения жидкого, и водородного топлива, извлечения редких элементов, производства электродных материалов, химпродуктов и др. Антрациты, которых нигде больше нет, даже экспортировались в Грецию и Италию, где их охотно покупали для отопления каминов. Донецкий бассейн нужно рассматривать не как сугубо угольное, а углегазовое месторождение. Установлены закономерности, определены наиболее перспективные площади, подсчитаны запасы газа — триллионы кубов! Осталось одно — техническое обустройство.</w:t>
      </w:r>
    </w:p>
    <w:p>
      <w:pPr>
        <w:pStyle w:val="Style15"/>
        <w:ind w:firstLine="708"/>
        <w:jc w:val="both"/>
        <w:rPr/>
      </w:pPr>
      <w:r>
        <w:rPr/>
        <w:t>Некоторые страны успешно добывают газ из угольных толщ. Особенно впечатляют успехи США: более 40% потребляемого в стране газа извлекается из угольных месторождений, ставится задача довести эту цифру до 60%!</w:t>
      </w:r>
    </w:p>
    <w:p>
      <w:pPr>
        <w:pStyle w:val="Style15"/>
        <w:ind w:firstLine="708"/>
        <w:jc w:val="both"/>
        <w:rPr/>
      </w:pPr>
      <w:r>
        <w:rPr/>
        <w:t>В развитых угледобывающих странах применяются различные приемы госрегулирования. В Германии осуществляется господдержка собственной добычи, компенсация разницы в стоимости между местным и импортным коксующимся углем и доплата за энергетический уголь. В Англии угольная промышленность была национализирована, и только после реструктуризации, на что затрачены миллиарды долларов, началась приватизация. В США, Австралии, ЮАР угольная промышленность входит в энергетические структуры при ограниченном госрегулировании. В Польше господдержка шахт составляет 15% инвестиций в новое строительство. Экономика Китая и Индии всегда держалась на угле.</w:t>
      </w:r>
    </w:p>
    <w:p>
      <w:pPr>
        <w:pStyle w:val="Style15"/>
        <w:ind w:firstLine="708"/>
        <w:jc w:val="both"/>
        <w:rPr/>
      </w:pPr>
      <w:r>
        <w:rPr/>
        <w:t>Мы уже, кажется, приходим к выводу, что надо снимать нашу экономику с «газовой иглы» и переходить, где это возможно, на уголь. Но здесь возникает вопрос: будем ли мы идти навстречу отечественной угледобыче или берем ориентир на импорт? На мировом рынке угля — жесткая конкуренция. Есть заинтересованные структуры, готовые подтолкнуть Украину к импорту, что может окончательно подкосить отечественную угледобычу. Этот сценарий, по-видимому, уже начал разыгрываться. Этому способствует созданный властью тепличный климат для импорта. Мы начали завозить уголь не только из России и Польши, но даже из Германии и США.</w:t>
      </w:r>
    </w:p>
    <w:p>
      <w:pPr>
        <w:pStyle w:val="Style15"/>
        <w:ind w:firstLine="708"/>
        <w:jc w:val="both"/>
        <w:rPr/>
      </w:pPr>
      <w:r>
        <w:rPr/>
        <w:t>Министр И.Плачков отметил, что добыча угля за первое полугодие уменьшилась на 2,2 млн. т по сравнению с прошлым годом и составила 38,8 млн. т. Но эта цифра, по его словам, «на 3,1 млн. т больше установленного задания». Что это за задание? Нетрудно сделать вывод, что правительством предусмотрено плановое сокращение отечественной угледобычи. И получается, не надо нам «государевой воли», которая ярко была выражена у Шарля де Голля и Маргарет Тэтчер, умевших рыночную экономику ставить под жесткий госконтроль.</w:t>
      </w:r>
    </w:p>
    <w:p>
      <w:pPr>
        <w:pStyle w:val="Style15"/>
        <w:jc w:val="center"/>
        <w:rPr/>
      </w:pPr>
      <w:r>
        <w:rPr/>
      </w:r>
    </w:p>
    <w:p>
      <w:pPr>
        <w:pStyle w:val="Style15"/>
        <w:jc w:val="center"/>
        <w:rPr/>
      </w:pPr>
      <w:r>
        <w:rPr/>
      </w:r>
    </w:p>
    <w:p>
      <w:pPr>
        <w:pStyle w:val="Style15"/>
        <w:jc w:val="center"/>
        <w:rPr/>
      </w:pPr>
      <w:r>
        <w:rPr/>
      </w:r>
    </w:p>
    <w:p>
      <w:pPr>
        <w:pStyle w:val="Style15"/>
        <w:jc w:val="right"/>
        <w:rPr>
          <w:b/>
          <w:b/>
        </w:rPr>
      </w:pPr>
      <w:r>
        <w:rPr>
          <w:b/>
        </w:rPr>
        <w:t>А.В. МИХЕЛИС</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5г.</w:t>
      </w:r>
    </w:p>
    <w:p>
      <w:pPr>
        <w:pStyle w:val="Style15"/>
        <w:jc w:val="both"/>
        <w:rPr>
          <w:b/>
          <w:b/>
        </w:rPr>
      </w:pPr>
      <w:r>
        <w:rPr>
          <w:b/>
        </w:rPr>
      </w:r>
    </w:p>
    <w:p>
      <w:pPr>
        <w:pStyle w:val="Style15"/>
        <w:jc w:val="center"/>
        <w:rPr/>
      </w:pPr>
      <w:r>
        <w:rPr/>
      </w:r>
    </w:p>
    <w:p>
      <w:pPr>
        <w:pStyle w:val="Style15"/>
        <w:jc w:val="right"/>
        <w:rPr>
          <w:b/>
          <w:b/>
        </w:rPr>
      </w:pPr>
      <w:r>
        <w:rPr>
          <w:b/>
        </w:rPr>
        <w:t>.</w:t>
      </w:r>
    </w:p>
    <w:p>
      <w:pPr>
        <w:pStyle w:val="Style15"/>
        <w:jc w:val="both"/>
        <w:rPr>
          <w:b/>
          <w:b/>
        </w:rPr>
      </w:pPr>
      <w:r>
        <w:rPr>
          <w:b/>
        </w:rPr>
      </w:r>
    </w:p>
    <w:p>
      <w:pPr>
        <w:pStyle w:val="Style15"/>
        <w:jc w:val="center"/>
        <w:rPr>
          <w:b/>
          <w:b/>
          <w:sz w:val="40"/>
          <w:szCs w:val="40"/>
        </w:rPr>
      </w:pPr>
      <w:r>
        <w:rPr>
          <w:b/>
          <w:sz w:val="40"/>
          <w:szCs w:val="40"/>
        </w:rPr>
        <w:t>15. Пассажиры земного «Титаника»</w:t>
      </w:r>
    </w:p>
    <w:p>
      <w:pPr>
        <w:pStyle w:val="Style15"/>
        <w:jc w:val="center"/>
        <w:rPr>
          <w:b/>
          <w:b/>
          <w:i/>
          <w:i/>
          <w:sz w:val="40"/>
          <w:szCs w:val="40"/>
        </w:rPr>
      </w:pPr>
      <w:r>
        <w:rPr>
          <w:b/>
          <w:i/>
          <w:sz w:val="40"/>
          <w:szCs w:val="40"/>
        </w:rPr>
      </w:r>
    </w:p>
    <w:p>
      <w:pPr>
        <w:pStyle w:val="Style15"/>
        <w:jc w:val="center"/>
        <w:rPr/>
      </w:pPr>
      <w:r>
        <w:rPr>
          <w:i/>
        </w:rPr>
        <w:t>В ессе кандидата геолого-минералог</w:t>
      </w:r>
      <w:r>
        <w:rPr>
          <w:i/>
          <w:lang w:val="uk-UA"/>
        </w:rPr>
        <w:t>і</w:t>
      </w:r>
      <w:r>
        <w:rPr>
          <w:i/>
        </w:rPr>
        <w:t>чних наук Анато</w:t>
      </w:r>
      <w:r>
        <w:rPr>
          <w:i/>
          <w:lang w:val="uk-UA"/>
        </w:rPr>
        <w:t>лі</w:t>
      </w:r>
      <w:r>
        <w:rPr>
          <w:i/>
        </w:rPr>
        <w:t>я Василь</w:t>
      </w:r>
      <w:r>
        <w:rPr>
          <w:i/>
          <w:lang w:val="uk-UA"/>
        </w:rPr>
        <w:t>о</w:t>
      </w:r>
      <w:r>
        <w:rPr>
          <w:i/>
        </w:rPr>
        <w:t>вича Mixe</w:t>
      </w:r>
      <w:r>
        <w:rPr>
          <w:i/>
          <w:lang w:val="uk-UA"/>
        </w:rPr>
        <w:t>л</w:t>
      </w:r>
      <w:r>
        <w:rPr>
          <w:i/>
        </w:rPr>
        <w:t>ica переусв</w:t>
      </w:r>
      <w:r>
        <w:rPr>
          <w:i/>
          <w:lang w:val="uk-UA"/>
        </w:rPr>
        <w:t>і</w:t>
      </w:r>
      <w:r>
        <w:rPr>
          <w:i/>
        </w:rPr>
        <w:t>домлюют</w:t>
      </w:r>
      <w:r>
        <w:rPr>
          <w:i/>
          <w:lang w:val="uk-UA"/>
        </w:rPr>
        <w:t>ь</w:t>
      </w:r>
      <w:r>
        <w:rPr>
          <w:i/>
        </w:rPr>
        <w:t>ся актуальн</w:t>
      </w:r>
      <w:r>
        <w:rPr>
          <w:i/>
          <w:lang w:val="uk-UA"/>
        </w:rPr>
        <w:t>і</w:t>
      </w:r>
      <w:r>
        <w:rPr>
          <w:i/>
        </w:rPr>
        <w:t xml:space="preserve"> питания використання людством природних pecypc</w:t>
      </w:r>
      <w:r>
        <w:rPr>
          <w:i/>
          <w:lang w:val="uk-UA"/>
        </w:rPr>
        <w:t>ів</w:t>
      </w:r>
      <w:r>
        <w:rPr>
          <w:i/>
        </w:rPr>
        <w:t>, в першу чергу, джерел енерг</w:t>
      </w:r>
      <w:r>
        <w:rPr>
          <w:i/>
          <w:lang w:val="uk-UA"/>
        </w:rPr>
        <w:t>ії</w:t>
      </w:r>
      <w:r>
        <w:rPr>
          <w:i/>
        </w:rPr>
        <w:t>. Автор просл</w:t>
      </w:r>
      <w:r>
        <w:rPr>
          <w:i/>
          <w:lang w:val="uk-UA"/>
        </w:rPr>
        <w:t>і</w:t>
      </w:r>
      <w:r>
        <w:rPr>
          <w:i/>
        </w:rPr>
        <w:t xml:space="preserve">дковуе зв'язок </w:t>
      </w:r>
      <w:r>
        <w:rPr>
          <w:i/>
          <w:lang w:val="uk-UA"/>
        </w:rPr>
        <w:t>між ці</w:t>
      </w:r>
      <w:r>
        <w:rPr>
          <w:i/>
        </w:rPr>
        <w:t>новою пол</w:t>
      </w:r>
      <w:r>
        <w:rPr>
          <w:i/>
          <w:lang w:val="uk-UA"/>
        </w:rPr>
        <w:t>іт</w:t>
      </w:r>
      <w:r>
        <w:rPr>
          <w:i/>
        </w:rPr>
        <w:t>икою np</w:t>
      </w:r>
      <w:r>
        <w:rPr>
          <w:i/>
          <w:lang w:val="uk-UA"/>
        </w:rPr>
        <w:t>овідних</w:t>
      </w:r>
      <w:r>
        <w:rPr>
          <w:i/>
        </w:rPr>
        <w:t xml:space="preserve"> кр</w:t>
      </w:r>
      <w:r>
        <w:rPr>
          <w:i/>
          <w:lang w:val="uk-UA"/>
        </w:rPr>
        <w:t>аї</w:t>
      </w:r>
      <w:r>
        <w:rPr>
          <w:i/>
        </w:rPr>
        <w:t>н c</w:t>
      </w:r>
      <w:r>
        <w:rPr>
          <w:i/>
          <w:lang w:val="uk-UA"/>
        </w:rPr>
        <w:t>в</w:t>
      </w:r>
      <w:r>
        <w:rPr>
          <w:i/>
        </w:rPr>
        <w:t>imy на ринку енергонос</w:t>
      </w:r>
      <w:r>
        <w:rPr>
          <w:i/>
          <w:lang w:val="uk-UA"/>
        </w:rPr>
        <w:t>ії</w:t>
      </w:r>
      <w:r>
        <w:rPr>
          <w:i/>
        </w:rPr>
        <w:t xml:space="preserve">в та екологонебезпечною структурою промислового виробництва та споживання, доводячи, що порятунок планети залежить </w:t>
      </w:r>
      <w:r>
        <w:rPr>
          <w:i/>
          <w:lang w:val="uk-UA"/>
        </w:rPr>
        <w:t>від</w:t>
      </w:r>
      <w:r>
        <w:rPr>
          <w:i/>
        </w:rPr>
        <w:t xml:space="preserve"> принципово</w:t>
      </w:r>
      <w:r>
        <w:rPr>
          <w:i/>
          <w:lang w:val="uk-UA"/>
        </w:rPr>
        <w:t>ї</w:t>
      </w:r>
      <w:r>
        <w:rPr>
          <w:i/>
        </w:rPr>
        <w:t xml:space="preserve"> зм</w:t>
      </w:r>
      <w:r>
        <w:rPr>
          <w:i/>
          <w:lang w:val="uk-UA"/>
        </w:rPr>
        <w:t>ін</w:t>
      </w:r>
      <w:r>
        <w:rPr>
          <w:i/>
        </w:rPr>
        <w:t>и св</w:t>
      </w:r>
      <w:r>
        <w:rPr>
          <w:i/>
          <w:lang w:val="uk-UA"/>
        </w:rPr>
        <w:t>і</w:t>
      </w:r>
      <w:r>
        <w:rPr>
          <w:i/>
        </w:rPr>
        <w:t xml:space="preserve">тогляду </w:t>
      </w:r>
      <w:r>
        <w:rPr>
          <w:i/>
          <w:lang w:val="uk-UA"/>
        </w:rPr>
        <w:t>її</w:t>
      </w:r>
      <w:r>
        <w:rPr>
          <w:i/>
        </w:rPr>
        <w:t xml:space="preserve"> мешкан</w:t>
      </w:r>
      <w:r>
        <w:rPr>
          <w:i/>
          <w:lang w:val="uk-UA"/>
        </w:rPr>
        <w:t>ці</w:t>
      </w:r>
      <w:r>
        <w:rPr>
          <w:i/>
        </w:rPr>
        <w:t>в.</w:t>
      </w:r>
    </w:p>
    <w:p>
      <w:pPr>
        <w:pStyle w:val="Style15"/>
        <w:rPr>
          <w:i/>
          <w:i/>
          <w:lang w:val="uk-UA"/>
        </w:rPr>
      </w:pPr>
      <w:r>
        <w:rPr>
          <w:i/>
          <w:lang w:val="uk-UA"/>
        </w:rPr>
      </w:r>
    </w:p>
    <w:p>
      <w:pPr>
        <w:pStyle w:val="Style15"/>
        <w:ind w:firstLine="708"/>
        <w:jc w:val="both"/>
        <w:rPr>
          <w:lang w:val="uk-UA"/>
        </w:rPr>
      </w:pPr>
      <w:r>
        <w:rPr/>
        <w:t>"Природа с мольбой, надеждой и предостережением денно и нощно глядит в наши глаза," - эти слова принадлежат великому нашему современнику писателю Валентину Распутину.</w:t>
      </w:r>
    </w:p>
    <w:p>
      <w:pPr>
        <w:pStyle w:val="Style15"/>
        <w:ind w:firstLine="708"/>
        <w:jc w:val="both"/>
        <w:rPr>
          <w:lang w:val="uk-UA"/>
        </w:rPr>
      </w:pPr>
      <w:r>
        <w:rPr/>
        <w:t>Сегодня человечество в условиях всемирного экологического кризиса начинает осознавать, что с Природой надо считаться. Нарастает угроза цивилизации из-за недостатка природных ресурсов и опасного вмешательства человека в биосферу Земли. И, тем не менее, по своим этическим и нравственным факторам люди не готовы сделать шаги навстречу Матери-Земле.</w:t>
      </w:r>
    </w:p>
    <w:p>
      <w:pPr>
        <w:pStyle w:val="Style15"/>
        <w:ind w:firstLine="708"/>
        <w:jc w:val="both"/>
        <w:rPr>
          <w:lang w:val="uk-UA"/>
        </w:rPr>
      </w:pPr>
      <w:r>
        <w:rPr/>
        <w:t>Христос говорил: «Но если сын человеческий признает свои ошибки, если пожалеет о своих грехах и отречется от них, если возвратится к своей Матери-Земле, освободится от когтей Сатаны и устоит перед его искушениями, тогда Мать-Земля примет своего сына и подарит ему свою любовь...»</w:t>
      </w:r>
    </w:p>
    <w:p>
      <w:pPr>
        <w:pStyle w:val="Style15"/>
        <w:ind w:firstLine="708"/>
        <w:jc w:val="both"/>
        <w:rPr/>
      </w:pPr>
      <w:r>
        <w:rPr/>
        <w:t>Первым искупительным шагом могло бы стать уменьшение вредных выбросов от сжигания органического топлива. Однако кто же захочет добровольно уменьшать энергетический потенциал своей страны, если от него зависит производство и материальное благополучие? Страшно подумать, что нужно уменьшить потребительский пыл, выработанный тысячелетиями. Исторически сложилось так, что некоторые страны оказались в числе индустриально развитых и все, что можно, берут у природы. А большинство стран довольствуются малым. Благами природы пользуются крайне неравномерно. 10% населения планеты потребляет более 90% природных богатств, являясь главными виновниками экоцида. США потребляет 30% добываемых в мире природных энергоресурсов. Они же вносят в биосферу отравляющих и загрязняющих отходов столько, сколько все остальные страны мира, вместе взятые. К примеру, средний американец потребляет органического топлива в 1500 (!) раз больше, чем житель Индии. Представим, что средний индиец начал бы жить с такой же потребительской корзиной, как американец. А если бы и другие бедные страны стали стремиться к этому? Что бы случилось? Цивилизация тут же перестала бы существовать от перегрева атмосферы, задохнувшись от сжигания органического топлива и отходов производства. Но, слава Богу, такого не может произойти по одной причине - природных ресурсов не хватит, чтобы все население планеты вышло на потребление по евро-американским стандартам. Вот и родилась идея «золотого миллиарда», суть которой в том, что сырьевые источники могут обеспечить благополучие лишь 1 миллиарда жителей Земли. Остальные 5 млрд. поставлены в условия выживания. В тайных «экологических кухнях» готовятся и такие «блюда»: установки на число землян в целом и на жителей отдельных стран в частности. По соответствующим сценариям сдерживается или разрушается производство в отдельных странах.</w:t>
      </w:r>
    </w:p>
    <w:p>
      <w:pPr>
        <w:pStyle w:val="Style15"/>
        <w:ind w:firstLine="708"/>
        <w:jc w:val="both"/>
        <w:rPr>
          <w:lang w:val="uk-UA"/>
        </w:rPr>
      </w:pPr>
      <w:r>
        <w:rPr/>
        <w:t>Ну, а что же собираются делать со своей индустрией главные виновники экоцида? Здесь без перемен. Потребительская гонка с ограблением природы на планете продолжается. Индустриально развитые страны наращивают производство средним темпом 4% в год.</w:t>
      </w:r>
    </w:p>
    <w:p>
      <w:pPr>
        <w:pStyle w:val="Style15"/>
        <w:ind w:firstLine="708"/>
        <w:jc w:val="both"/>
        <w:rPr/>
      </w:pPr>
      <w:r>
        <w:rPr/>
        <w:t>Чтобы остановить эту гонку, нужно поменять саму концепцию жизни, в корне изменить мировоззрение в соответствии с Законами Природы. Но даже перед опасностью вселенской экологической катастрофы многих больше волнует вопрос курса доллара или акций.</w:t>
      </w:r>
    </w:p>
    <w:p>
      <w:pPr>
        <w:pStyle w:val="Style15"/>
        <w:ind w:firstLine="708"/>
        <w:jc w:val="both"/>
        <w:rPr/>
      </w:pPr>
      <w:r>
        <w:rPr/>
        <w:t>Экология и потребительская гонка находятся в антагонистическом противоречии. Лихорадку потребительского бума наиболее полно отражает ситуация, складывающаяся вокруг природных энергоносителей - основы основ любой экономики. Ближний Восток - главный поставщик нефти на мировой рынок - представляет настоящее поле битвы. Еще одно поле битвы (правда, пока на уровне дипломатии и сопутствующих сценариев на Кавказе и в Средней Азии) возникло вокруг Большой Каспийской нефти - этой «черной жемчужины» на мировом рынке углеводородов. В последние 5 лет мировые цены на нефть выплясывали настоящую кадриль - от 10 до 40 $ за баррель. Своего апогея эта цена достигла в прошедшем 2004 году.</w:t>
      </w:r>
    </w:p>
    <w:p>
      <w:pPr>
        <w:pStyle w:val="Style15"/>
        <w:ind w:firstLine="708"/>
        <w:jc w:val="both"/>
        <w:rPr>
          <w:lang w:val="uk-UA"/>
        </w:rPr>
      </w:pPr>
      <w:r>
        <w:rPr/>
        <w:t>Чтобы поднять добычу нефти, что снизило бы ее цену, со стороны импортеров, прежде всего США, предпринималось беспрецедентное давление на страны ОПЭК. Чтобы добыть 1 баррель нефти в Западной Сибири или на Аляске, нужно затратить 15-17 долларов а, скажем, в Ираке или Кувейте - 2-4 доллара! Трагедия иранского народа связана лишь с одним - в их стране много нефти, и она фантастически дешевая. По разным оценкам планетарных запасов нефти хватит приблизительно на 30-50 лет. Примерно такие же цифры навязываются и по природному газу.</w:t>
      </w:r>
    </w:p>
    <w:p>
      <w:pPr>
        <w:pStyle w:val="Style15"/>
        <w:ind w:firstLine="708"/>
        <w:jc w:val="both"/>
        <w:rPr/>
      </w:pPr>
      <w:r>
        <w:rPr/>
        <w:t>Сегодня в мире наблюдается крен в сторону увеличения потребления угля, запасы которого неисчерпаемы, по крайней мере в течении 300 лет. Наращивают добычу главные доноры - Австралия и ЮАР, обеспечивающие 50% мирового экспорта угля. США, испытывающие острый дефицит нефти, увеличивают долю использования угля, в производстве электроэнергии она превысила 60%. В Украине, как и в России, доля угля в электроэнергетике составляет всего 25%. Китай, преодолевший, как и США, миллиардный рубеж, намечает уже к нанешнему году довести добычу угля до 2 млрд. тонн в год. Ясно, что увеличение использования угля приведет к еще большему выбросу вредных газов.</w:t>
      </w:r>
    </w:p>
    <w:p>
      <w:pPr>
        <w:pStyle w:val="Style15"/>
        <w:ind w:firstLine="708"/>
        <w:jc w:val="both"/>
        <w:rPr>
          <w:lang w:val="uk-UA"/>
        </w:rPr>
      </w:pPr>
      <w:r>
        <w:rPr/>
        <w:t>Рушатся иллюзии в отношении атомной энергетики. В противовес взглядам о том, что «мирному атому нет альтернативы», во многих странах наметились тенденции к закрытию АЭС. Надежды на атомную энергетику как самую дешевую и экологически чистую не оправдались. Особую озабоченность вызывает ее непредсказуемость: на ядерных объектах произошли сотни аварий и локальных катастроф. Не решен вопрос безопасного захоронения радиоактивных отходов. Наиболее активно выступают против ядерной энергетики Германия, Скандинавские страны, Япония, Англия. США отказались от строительства АЭС еще в 70-е годы, хотя там продолжает еще действовать более сотни реакторов. Самую консервативную политику проводит Франция, где АЭС вырабатывают свыше 75% электричества.</w:t>
      </w:r>
    </w:p>
    <w:p>
      <w:pPr>
        <w:pStyle w:val="Style15"/>
        <w:ind w:firstLine="708"/>
        <w:jc w:val="both"/>
        <w:rPr>
          <w:lang w:val="uk-UA"/>
        </w:rPr>
      </w:pPr>
      <w:r>
        <w:rPr/>
        <w:t>Атомная энергетика как домоклов меч висит над планетой. Экологическая безопасность вплотную связана с ядерной безопасностью. Сегодня весь мир встревожен тем, что человечество оказалось в заложниках у потенциальных террористов. Приоткрываются тайные страницы истории: сегодня чернобыльские события в открытую связывают с диверсионным актом.</w:t>
      </w:r>
    </w:p>
    <w:p>
      <w:pPr>
        <w:pStyle w:val="Style15"/>
        <w:ind w:firstLine="708"/>
        <w:jc w:val="both"/>
        <w:rPr>
          <w:lang w:val="uk-UA"/>
        </w:rPr>
      </w:pPr>
      <w:r>
        <w:rPr/>
        <w:t>Чтобы выйти из энергетического и экологического тупика, человечество все чаще бросает взор на неисчерпаемые чистые источники энергии - ветровую, солнечную, гидротермальную, гидродинамическую и др. В мире накоплен богатый опыт получения энергии из этих источников, однако широкого распространения он не получает. Какие же причины сдерживают развитие чистых источников энергии, что позволило бы оздоровить нашу больную планету?</w:t>
      </w:r>
    </w:p>
    <w:p>
      <w:pPr>
        <w:pStyle w:val="Style15"/>
        <w:ind w:firstLine="708"/>
        <w:jc w:val="both"/>
        <w:rPr/>
      </w:pPr>
      <w:r>
        <w:rPr/>
        <w:t>Современные «покорители природы» ссылаются на высокую стоимость по сравнению с традиционными источниками (нефть, газ, уголь). Но можно сказать иначе и точнее: тормозом для внедрения экологически чистых источников энергии являются заниженные цены на традиционное энергосырье. Зачем «покорителю природы» морочить себе голову, если, подъехав к автозаправке, он платит за галлон бензина (4 литра) чуть больше 1 доллара, что сопоставимо с двумя бутылками газированной воды. Реальная стоимость природных ресурсов искусственно занижалась еще со времен колониализма, когда была придумана самая изощренная система торговли. Тогда аборигенам внушалось, что серебро дороже золота, медь дороже серебра и золота, а стеклянные бусы дороже всего. Неэквивалентный обмен товаров на «дары природы» служил, да и ныне служит средством ограбления и геноцида.</w:t>
      </w:r>
    </w:p>
    <w:p>
      <w:pPr>
        <w:pStyle w:val="Style15"/>
        <w:ind w:firstLine="708"/>
        <w:jc w:val="both"/>
        <w:rPr/>
      </w:pPr>
      <w:r>
        <w:rPr/>
        <w:t>Сегодня звучат справедливые призывы поднять цены на сырье и плату за пользование недрами. Сам факт истощения природных ресурсов повышает их ценность и создает предпосылки к уменьшению их добычи, а значит, и уменьшения экологической нагрузки на планету. В заторможенном развитии чистой энергетики виновата и наука, которая веками была нацелена не столько на познание окружающего мира, сколько на обслуживание общества, где выгода и прибыль превыше всего.</w:t>
      </w:r>
    </w:p>
    <w:p>
      <w:pPr>
        <w:pStyle w:val="Style15"/>
        <w:ind w:firstLine="708"/>
        <w:jc w:val="both"/>
        <w:rPr/>
      </w:pPr>
      <w:r>
        <w:rPr/>
        <w:t>Биосфера в результате человеческой деятельности утрачивает свою незыблемость, в том числе в масштабе времени. Это не позволяет сравнивать прошедшее с настоящим, как это было до начала XX века. Резко изменились общепланетарные процессы. Метеокатастрофы не вписываются ни в какие прогнозы-ожидания. Можно говорить и о неполноценности локальных, местных, региональных прогнозов. Можно добиться косметической чистоты городов и весей, можно создавать государственные программы «чистого неба», «чистого воздуха», «чистой воды» и др., что само по себе великолепно. Но во все эти разработки нужно вводить поправки, учитывающие глобальный фон, на который влияет вся техногенная цивилизация. Что могут стоить эти программы, если не учитывать, что ежегодно от сжигания многих миллиардов тонн угля и нефти образуется углекислогазовое «одеяло», окутывающее весь наш глобус?</w:t>
      </w:r>
    </w:p>
    <w:p>
      <w:pPr>
        <w:pStyle w:val="Style15"/>
        <w:ind w:firstLine="708"/>
        <w:jc w:val="both"/>
        <w:rPr>
          <w:lang w:val="uk-UA"/>
        </w:rPr>
      </w:pPr>
      <w:r>
        <w:rPr/>
        <w:t>Движение земного «корабля» можно сравнить с трагедией «Титаника». Капитан и команда сделали все необходимое, чтобы создать стерильную чистоту на лайнере и удовлетворить самые изысканные запросы гурманов и любителей развлечений. Но они не позаботились о главном - не скорректировали курс корабля, дабы избежать встречи с айсбергом. Именно глобальный фон суммарно отражает последствия человеческой деятельности, и он же воспринимается Космосом, вызывая ответную реакцию.</w:t>
      </w:r>
    </w:p>
    <w:p>
      <w:pPr>
        <w:pStyle w:val="Style15"/>
        <w:ind w:firstLine="708"/>
        <w:jc w:val="both"/>
        <w:rPr>
          <w:lang w:val="uk-UA"/>
        </w:rPr>
      </w:pPr>
      <w:r>
        <w:rPr/>
        <w:t>Во Вселенной насчитываются многие миллионы звезд. Некоторые из них вдруг исчезают, гаснут. Феномен внезапно потухающих звезд современная наука однозначно объяснить не в состоянии. Может быть, разумные существа, живущие в далеких космических системах, в ходе своего развития бездумно перешагнули опасную черту в отношениях с Природой, за которой нарушено планетарное равновесие?</w:t>
      </w:r>
    </w:p>
    <w:p>
      <w:pPr>
        <w:pStyle w:val="Style15"/>
        <w:ind w:firstLine="708"/>
        <w:jc w:val="both"/>
        <w:rPr>
          <w:lang w:val="uk-UA"/>
        </w:rPr>
      </w:pPr>
      <w:r>
        <w:rPr/>
        <w:t>Экология - понятие космическое. Мы видим тупиковость земной цивилизации. И нам давно пора соизмерить свои шаги в развитии науки, техники и свою потребительскую психологию с возможностями хрупкого Космоса, в котором мы живем.</w:t>
      </w:r>
    </w:p>
    <w:p>
      <w:pPr>
        <w:pStyle w:val="Style15"/>
        <w:ind w:firstLine="708"/>
        <w:jc w:val="both"/>
        <w:rPr>
          <w:lang w:val="uk-UA"/>
        </w:rPr>
      </w:pPr>
      <w:r>
        <w:rPr>
          <w:lang w:val="uk-UA"/>
        </w:rPr>
      </w:r>
    </w:p>
    <w:p>
      <w:pPr>
        <w:pStyle w:val="Style15"/>
        <w:ind w:firstLine="708"/>
        <w:jc w:val="both"/>
        <w:rPr>
          <w:lang w:val="uk-UA"/>
        </w:rPr>
      </w:pPr>
      <w:r>
        <w:rPr>
          <w:lang w:val="uk-UA"/>
        </w:rPr>
      </w:r>
    </w:p>
    <w:p>
      <w:pPr>
        <w:pStyle w:val="Style15"/>
        <w:ind w:firstLine="708"/>
        <w:jc w:val="right"/>
        <w:rPr>
          <w:b/>
          <w:b/>
        </w:rPr>
      </w:pPr>
      <w:r>
        <w:rPr>
          <w:b/>
        </w:rPr>
        <w:t>Михелис А.В.</w:t>
      </w:r>
    </w:p>
    <w:p>
      <w:pPr>
        <w:pStyle w:val="Style15"/>
        <w:ind w:firstLine="708"/>
        <w:jc w:val="right"/>
        <w:rPr>
          <w:b/>
          <w:b/>
        </w:rPr>
      </w:pPr>
      <w:r>
        <w:rPr>
          <w:rFonts w:cs="Calibri"/>
          <w:b/>
        </w:rPr>
        <w:t xml:space="preserve"> </w:t>
      </w:r>
      <w:r>
        <w:rPr>
          <w:b/>
        </w:rPr>
        <w:t>кандидат геолого-минералогических наук</w:t>
      </w:r>
    </w:p>
    <w:p>
      <w:pPr>
        <w:pStyle w:val="Style15"/>
        <w:ind w:firstLine="708"/>
        <w:jc w:val="right"/>
        <w:rPr>
          <w:b/>
          <w:b/>
        </w:rPr>
      </w:pPr>
      <w:r>
        <w:rPr>
          <w:b/>
        </w:rPr>
        <w:t>2006г.</w:t>
      </w:r>
    </w:p>
    <w:p>
      <w:pPr>
        <w:pStyle w:val="Style15"/>
        <w:jc w:val="both"/>
        <w:rPr>
          <w:b/>
          <w:b/>
        </w:rPr>
      </w:pPr>
      <w:r>
        <w:rPr>
          <w:b/>
        </w:rPr>
      </w:r>
    </w:p>
    <w:p>
      <w:pPr>
        <w:pStyle w:val="Style15"/>
        <w:jc w:val="center"/>
        <w:rPr>
          <w:b/>
          <w:b/>
          <w:sz w:val="40"/>
          <w:szCs w:val="40"/>
        </w:rPr>
      </w:pPr>
      <w:r>
        <w:rPr>
          <w:b/>
          <w:sz w:val="40"/>
          <w:szCs w:val="40"/>
        </w:rPr>
        <w:t>16. Магия золота: Украина и Мир</w:t>
      </w:r>
    </w:p>
    <w:p>
      <w:pPr>
        <w:pStyle w:val="Style15"/>
        <w:rPr>
          <w:b/>
          <w:b/>
          <w:sz w:val="40"/>
          <w:szCs w:val="40"/>
        </w:rPr>
      </w:pPr>
      <w:r>
        <w:rPr>
          <w:b/>
          <w:sz w:val="40"/>
          <w:szCs w:val="40"/>
        </w:rPr>
      </w:r>
    </w:p>
    <w:p>
      <w:pPr>
        <w:pStyle w:val="Style15"/>
        <w:ind w:firstLine="708"/>
        <w:jc w:val="both"/>
        <w:rPr/>
      </w:pPr>
      <w:r>
        <w:rPr/>
        <w:t>С геологической точки зрения, золото - обычный редкий металл, каких немало в таблице Менделеева. И, с позиции здравого смысла, оно не может идти ни в какое сравнение с такими грандами, как алюминий, никель, кобальт, медь, платина и др. Но в жизни человечества золото играло и играет судьбоносную роль. В золоте человек издревле видел великую таинственную демоническую силу.</w:t>
      </w:r>
    </w:p>
    <w:p>
      <w:pPr>
        <w:pStyle w:val="Style15"/>
        <w:ind w:firstLine="708"/>
        <w:jc w:val="both"/>
        <w:rPr/>
      </w:pPr>
      <w:r>
        <w:rPr/>
        <w:t>О чем гласят древнегреческие мифы? Зевс в виде золотого дождя проникает к красавице Данае и оплодотворяет ее. На картинах художников - от Тициана до Ван-Дейка - изображена Даная под дождем золотых монет. А о чем повествуют библейские предания? Пророк Моисей спускается с горы Синай. Прошло 40 дней, как он привел израильтян из Египта. Вдруг до его чуткого уха донесся гул веселых голосов. Пророк замер на месте, не веря своим глазам. Весь лагерь - в движении. Многие предавались повальному греху. Казалось, люди сошли с ума. В центре лагеря возвышался золотой теленок неописуемой красоты. За поклонение золотому тельцу как Богу было зарублено мечами три тысячи человек...</w:t>
      </w:r>
    </w:p>
    <w:p>
      <w:pPr>
        <w:pStyle w:val="Style15"/>
        <w:ind w:firstLine="708"/>
        <w:jc w:val="both"/>
        <w:rPr/>
      </w:pPr>
      <w:r>
        <w:rPr/>
        <w:t>Роль золота в судьбе человечества лучше других раскрыл Вагнер в "Кольце Нибелунга". Гениально используя германо-скандинавский эпос, он показал планету в прошлом, настоящем и будущем. Жизнь, возникшая по космическим законам, с развитием цивилизации от высшей справедливости оказалась под властью золота. Мировое равновесие разрушает карлик. Это уродливое животное с извращенными инстинктами: "Вот золота блеск!" - ради него он готов низвергнуть богов, покорить все и стать властелином мира. Заплатив золотом, он купил любовь женщины. Из-за золота возникает спор между двумя великанами, один из которых, подобно библейскому Каину, убивает своего брата. Вагнер подводит к главному: через золото можно получить власть, но добиться этого может тот, кто убьет в себе чистоту нравов - честь, совесть, искренность чувств, способность любить.</w:t>
      </w:r>
    </w:p>
    <w:p>
      <w:pPr>
        <w:pStyle w:val="Style15"/>
        <w:ind w:firstLine="708"/>
        <w:jc w:val="both"/>
        <w:rPr/>
      </w:pPr>
      <w:r>
        <w:rPr/>
        <w:t>Презренный металл породил еще одно уродливое явление - ростовщичество. На протяжении тысячелетий шла скупка мира. Об этом много говорится в "Ветхом Завете". "Будешь давать взаймы многим народам, а сам не будешь брать взаймы... И будешь господствовать над многими... И тогда сыновья иноземцев будут строить стены твои, и цари их будут служить тебе... И вместо меди будут поставлять тебе золото, и вместо железа - серебро...".</w:t>
      </w:r>
    </w:p>
    <w:p>
      <w:pPr>
        <w:pStyle w:val="Style15"/>
        <w:ind w:firstLine="708"/>
        <w:jc w:val="both"/>
        <w:rPr/>
      </w:pPr>
      <w:r>
        <w:rPr/>
        <w:t>Еще ранее Вагнера Пушкин в качестве "золотого мешка" вывел образ Карла Черномора, а в опере Гуно "Фауст" звучат насмешливые и зловещие куплеты Мефистофеля:</w:t>
      </w:r>
    </w:p>
    <w:p>
      <w:pPr>
        <w:pStyle w:val="Style15"/>
        <w:jc w:val="center"/>
        <w:rPr/>
      </w:pPr>
      <w:r>
        <w:rPr/>
      </w:r>
    </w:p>
    <w:p>
      <w:pPr>
        <w:pStyle w:val="Style15"/>
        <w:jc w:val="both"/>
        <w:rPr/>
      </w:pPr>
      <w:r>
        <w:rPr/>
        <w:t>"На земле весь род людской</w:t>
      </w:r>
    </w:p>
    <w:p>
      <w:pPr>
        <w:pStyle w:val="Style15"/>
        <w:jc w:val="both"/>
        <w:rPr/>
      </w:pPr>
      <w:r>
        <w:rPr/>
        <w:t>Чтит один кумир священный.</w:t>
      </w:r>
    </w:p>
    <w:p>
      <w:pPr>
        <w:pStyle w:val="Style15"/>
        <w:jc w:val="both"/>
        <w:rPr/>
      </w:pPr>
      <w:r>
        <w:rPr/>
        <w:t>Он царит над всей Вселенной,</w:t>
      </w:r>
    </w:p>
    <w:p>
      <w:pPr>
        <w:pStyle w:val="Style15"/>
        <w:jc w:val="both"/>
        <w:rPr/>
      </w:pPr>
      <w:r>
        <w:rPr/>
        <w:t>Тот кумир - телец златой.</w:t>
      </w:r>
    </w:p>
    <w:p>
      <w:pPr>
        <w:pStyle w:val="Style15"/>
        <w:jc w:val="both"/>
        <w:rPr/>
      </w:pPr>
      <w:r>
        <w:rPr/>
      </w:r>
    </w:p>
    <w:p>
      <w:pPr>
        <w:pStyle w:val="Style15"/>
        <w:jc w:val="both"/>
        <w:rPr/>
      </w:pPr>
      <w:r>
        <w:rPr/>
        <w:t>... Он природу отрицает.</w:t>
      </w:r>
    </w:p>
    <w:p>
      <w:pPr>
        <w:pStyle w:val="Style15"/>
        <w:jc w:val="both"/>
        <w:rPr/>
      </w:pPr>
      <w:r>
        <w:rPr/>
        <w:t xml:space="preserve">Он и небо презирает... </w:t>
      </w:r>
    </w:p>
    <w:p>
      <w:pPr>
        <w:pStyle w:val="Style15"/>
        <w:jc w:val="both"/>
        <w:rPr/>
      </w:pPr>
      <w:r>
        <w:rPr/>
        <w:t>... В угожденье богу злата</w:t>
      </w:r>
    </w:p>
    <w:p>
      <w:pPr>
        <w:pStyle w:val="Style15"/>
        <w:jc w:val="both"/>
        <w:rPr/>
      </w:pPr>
      <w:r>
        <w:rPr/>
        <w:t>Край на край встает войной,</w:t>
      </w:r>
    </w:p>
    <w:p>
      <w:pPr>
        <w:pStyle w:val="Style15"/>
        <w:jc w:val="both"/>
        <w:rPr/>
      </w:pPr>
      <w:r>
        <w:rPr/>
        <w:t>И людская кровь рекой</w:t>
      </w:r>
    </w:p>
    <w:p>
      <w:pPr>
        <w:pStyle w:val="Style15"/>
        <w:jc w:val="both"/>
        <w:rPr/>
      </w:pPr>
      <w:r>
        <w:rPr/>
        <w:t xml:space="preserve">Пахнет, будто черту ладан... </w:t>
      </w:r>
    </w:p>
    <w:p>
      <w:pPr>
        <w:pStyle w:val="Style15"/>
        <w:jc w:val="both"/>
        <w:rPr/>
      </w:pPr>
      <w:r>
        <w:rPr/>
        <w:t>... Люди гибнут за металл,</w:t>
      </w:r>
    </w:p>
    <w:p>
      <w:pPr>
        <w:pStyle w:val="Style15"/>
        <w:jc w:val="both"/>
        <w:rPr/>
      </w:pPr>
      <w:r>
        <w:rPr/>
        <w:t>Сатана там правит бал".</w:t>
      </w:r>
    </w:p>
    <w:p>
      <w:pPr>
        <w:pStyle w:val="Style15"/>
        <w:jc w:val="both"/>
        <w:rPr/>
      </w:pPr>
      <w:r>
        <w:rPr/>
      </w:r>
    </w:p>
    <w:p>
      <w:pPr>
        <w:pStyle w:val="Style15"/>
        <w:ind w:firstLine="708"/>
        <w:jc w:val="both"/>
        <w:rPr/>
      </w:pPr>
      <w:r>
        <w:rPr/>
        <w:t>Если бы кто-то умудрился в день рождения Христа положить в банк под 4% годовых один цент, то сегодня он смог бы на "выросшие" деньги купить восемь золотых шаров размером в нашу планету.</w:t>
      </w:r>
    </w:p>
    <w:p>
      <w:pPr>
        <w:pStyle w:val="Style15"/>
        <w:ind w:firstLine="708"/>
        <w:jc w:val="both"/>
        <w:rPr/>
      </w:pPr>
      <w:r>
        <w:rPr/>
        <w:t>Ростовщичество поделило мир на бедных и богатых. Ныне в мире 360 семей-кланов имеют доход, превышающий доходы населения Земли. Международные банки под видом помощи навязывают кредиты, которые оборачиваются не чем иным, как кабалой, т.к. ссудный процент всегда опережает темпы роста производства. Через надгосударственные центральные банки, как через пульты управления, регулируется жизнь стран. Заемщик - раб ссудодателя. Погасить долг практически невозможно. Государство-должник обречено на его обслуживание. А значит - служить, прислуживать, услуживать. МВФ во многом влияет на социально-экономическую жизнь Украины. Начиная с бюджетной сферы, до требований по повышению тарифов на коммунальные услуги (до уровня мировых), по ограничению оплаты труда и пенсий. Великий Томас Джефферсон на заре образования Штатов, их независимости, предупреждал: если американский народ позволит контролировать финансы, то дети проснутся бездомными на земле, которую завоевали их отцы. Приоткрываются страницы истории. Президент США Линкольн выступал против влияния международных банков на жизнь новой страны, он отвергал ссуды под процент, за что и был устранен. Ровно через 100 лет в США был выпущен фильм под названием "Кто же убил Линкольна?". Совершено было покушение и на Александра II, который по просьбе Линкольна направил флот в поддержку Северных Штатов для устранения английского и французского флотов. Международные банки могут способствовать благополучию отдельной страны, но, с другой стороны, в соответствии с большой политикой, создавать кризисы и потрясения в любой точке мира. Сегодня нет ростовщических банков в Японии, Китае, Индии, да и во всем мусульманском мире. Коран вообще запрещает "рост", т.е. торговлю деньгами.</w:t>
      </w:r>
    </w:p>
    <w:p>
      <w:pPr>
        <w:pStyle w:val="Style15"/>
        <w:ind w:firstLine="708"/>
        <w:jc w:val="both"/>
        <w:rPr/>
      </w:pPr>
      <w:r>
        <w:rPr/>
        <w:t>Многие века золото вслед за серебром исправно служило эквивалентом бумажных денег. Страна, выпускающая купюру, обязана была иметь золотое покрытие. В противном случае - инфляция. Такой "золотой баланс" удерживался до Первой мировой. В 1916 году страны Антанты предложили функции золота передать фунту стерлингов. Против выступил Николай П. Лондон взбеленился и включил все международные рычаги, тайные и явные. В результате - Февральская революция 1917-го. Препятствие было устранено. К власти пришло проанглийское Временное правительство. Царь отрекся от престола. Фунт стерлингов стал господином в мировой торговле. Это не могло устроить американский капитал, который быстро набирал силу. Фортуна повернулась к США во время Второй мировой. В 1944 году на международной конференции 44 государств, включая СССР, было принято эпохальное решение - приоритет в мировой торговле перешел к доллару. И никто не спрашивал о золотом покрытии денег!</w:t>
      </w:r>
    </w:p>
    <w:p>
      <w:pPr>
        <w:pStyle w:val="Style15"/>
        <w:ind w:firstLine="708"/>
        <w:jc w:val="both"/>
        <w:rPr/>
      </w:pPr>
      <w:r>
        <w:rPr/>
        <w:t>Историей зафиксирован такой факт. Клемансо, бывший министр финансов Франции, который участвовал во всех явных и скрытых перипетиях вокруг золота, на старости лет так объяснил суть валютного приоритета. Представьте аукцион, продается картина Рафаэля. Стартовая цена 50 тыс. долл. Немец за нее предлагает технику, араб - нефть, русский - золото, а янки предложил двойную цену, с улыбкой отстегнул сто стодолларовок и забрал картину. В чем же трюк? А в том, что изготовление стодолларовой купюры обходится в три цента. Раскусив этот трюк, президент Шарль де Голль (который привел Францию к самостоятельности и независимости, освободившись от американского влияния, вплоть до выхода из НАТО) привез в Вашингтон чуть ли не миллиард долларов и принудил со скандалом обменять бумажные деньги на золото. Это прозвучало как реквием! США тут же приняли закон, запрещающий обмен "зеленых" на золото. А в 1971 году золотой стандарт был похоронен во всем мире.</w:t>
      </w:r>
    </w:p>
    <w:p>
      <w:pPr>
        <w:pStyle w:val="Style15"/>
        <w:ind w:firstLine="708"/>
        <w:jc w:val="both"/>
        <w:rPr/>
      </w:pPr>
      <w:r>
        <w:rPr/>
        <w:t>Отныне сфера функционирования золота сузилась. Объем денег трудно поддается контролю. Высказываются идеи по выбору новых денежных приоритетов. В частности, использовать в качестве денежного эталона энергоресурсы - нефть, газ, ядерное топливо, электроэнергию. Энергия - главная составляющая любого продукта. И цена его зависит от затраченной энергии. Эта объективная реальность существует независимо от того, признана ли она человеком. Как закон Ньютона. Некоторые банки ищут опоры в привязке к энергоресурсам. Пока же США продолжают печатать мировую валюту в виде неизвестно чем подкрепленного доллара.</w:t>
      </w:r>
    </w:p>
    <w:p>
      <w:pPr>
        <w:pStyle w:val="Style15"/>
        <w:ind w:firstLine="708"/>
        <w:jc w:val="both"/>
        <w:rPr/>
      </w:pPr>
      <w:r>
        <w:rPr/>
        <w:t>В качестве противовеса доллару введена евро, что отражает противостояние европейской интеграции и американской глобализации. Старая Европа, народы которой являются потомками великих империй - Римской и Византийской - не хочет подчиняться американскому диктату. Да и трудно забыть послевоенную американскую экспансию, когда происходило перераспределение "мирового имущества" за счет старых колониальных держав - Англии, Франции, Италии, Испании, Бельгии. И как не вспомнить "черную жемчужину" - Африку, где добывали, если не считать Россию, 98% алмазов, 80% золота, 60% платиноидов. Сегодня Штаты ищут "добро пожаловать" среди подростковых стран ЕС. С этим, очевидно, и пожаловали в Киев Кондолиза Райс и глава ЦРУ. Вряд ли случайно, что после этих визитов нас захлестнула война антироссийской направленности, в телеэфире исчезают русские каналы.</w:t>
      </w:r>
    </w:p>
    <w:p>
      <w:pPr>
        <w:pStyle w:val="Style15"/>
        <w:ind w:firstLine="708"/>
        <w:jc w:val="both"/>
        <w:rPr/>
      </w:pPr>
      <w:r>
        <w:rPr/>
        <w:t>Во всех странах мира, кроме ЮАР, добыча золота падает. Украина среди "золотых держав" занимает скромное место. Недавно мы пережили ажиотаж вокруг незалежного золота. Вспомнили даков, римлян, саксонцев, скифов, которые добывали золото в наших краях. Изучили истоки богатств Мазепы. Большие надежды возлагались на легендарное золото Полуботка, якобы осевшее в банках Лондона, и которое, с учетом процентов, могло бы обеспечить безбедную жизнь каждому украинцу. Возникли новые структуры в золотой отрасли, выделены деньги налогоплательщиков на ее поддержку. На стол президента был положен первый слиток. Заговорили о готовности Украины вступить в "мировой золотой клуб..." Как известно, золотая лихорадка закончилась ничем. Энергия ушла в никуда.</w:t>
      </w:r>
    </w:p>
    <w:p>
      <w:pPr>
        <w:pStyle w:val="Style15"/>
        <w:ind w:firstLine="708"/>
        <w:jc w:val="both"/>
        <w:rPr/>
      </w:pPr>
      <w:r>
        <w:rPr/>
        <w:t>Украинскому золоту приписывают нечто мистическое, вроде того, что "золото есть, но в то же время нет". Уж не гномы-нибелунги ли навели "порчу" на все причастное к "желтому дьяволу"? Да и скифские курганы таинственным образом совпадают с точками известных ныне проявлений золота. Сегодня звучат такие мотивы: "Никто не знает сколько золота в недрах Украины потому, что информация скрывалась" (?). А министр П. Игнатенко подчеркнул, что отсутствие полной информации о запасах полезных ископаемых "было кому-то выгодно" (?). Известны и такие факты. В XIX в. в Нагольном кряже (Донетчина) начал добывать золото некий Глебов, который через пару лет сошел с ума и повесился. В наше время зарубили мечом жену С. Чукмасова - руководителя компании "Укрзолото".</w:t>
      </w:r>
    </w:p>
    <w:p>
      <w:pPr>
        <w:pStyle w:val="Style15"/>
        <w:ind w:firstLine="708"/>
        <w:jc w:val="both"/>
        <w:rPr/>
      </w:pPr>
      <w:r>
        <w:rPr/>
        <w:t>А каковы же реалии? В Украине известно более 200 проявлений и с десяток месторождений. Добыча трудная, нерентабельная. После неудавшейся попытки взять голыми руками жар-птицу, подсчитав, во что обойдется разведка и освоение месторождений, пришли к выводу, что "нечего закапывать деньги". Оптимизм иссяк. Трудно осознавать: как это - пожинать плоды только спустя много лет? Геология, как ни одна другая отрасль (если не считать образование и культуру), работает на перспективу. Чтобы открыть якутские алмазы потребовалось 40 лет, на поиски и разведку магаданского олова - 20. Только эти два открытия многократно окупили все затраты на геологоразведочные работы в СССР за все годы его существования. Возможно, в грядущей истории скажут, что открытые месторождения железных руд в Приазовье в конце XX в. окупили все расходы на геологию в Украине. А позже, с таким же подтекстом, скажут о выдающихся открытиях XXI века - месторождениях меди, никеля, редких металлов, того же золота, которые пока на геолкартах числятся как проявления. Чтобы перевести их в ранг месторождений, нужно "закапывать деньги". А главное, понимать, что без изучения недр нет будущего как минимум у нашей горнодобывающей отрасли. Недра Украины далеко не раскрыты. Фонд легко открываемых месторождений на планете исчерпан.</w:t>
      </w:r>
    </w:p>
    <w:p>
      <w:pPr>
        <w:pStyle w:val="Style15"/>
        <w:ind w:firstLine="708"/>
        <w:jc w:val="both"/>
        <w:rPr/>
      </w:pPr>
      <w:r>
        <w:rPr/>
        <w:t xml:space="preserve">В историческом плане стоимость природных ресурсов всегда искусственно занижалась по сравнению с ценой выпускаемой человеком продукции. Колонисты в обмен на товары внушали аборигенам: серебро дороже золота, а медь дороже серебра и золота. Ныне ценность недр в мире растет в связи с их естественным истощением, с другой стороны - стремлением народов потреблять по евро-американским стандартам (к примеру, в США нефти приходится в год на человека более 2 т, в Индии - 2 кг, на Африканском континенте - 600 г). Кто-то грезит вступить в злосчастный "Золотой миллиард". А если все бедные страны начнут жить с такой потребительской корзиной? Цивилизация тут же перестанет существовать от собственных отходов. Но такого не может произойти по причине нехватки земных ресурсов. Нельзя забывать незыблемое "золотое правило" глобалистов - не допускать усиления бедных государств. </w:t>
      </w:r>
    </w:p>
    <w:p>
      <w:pPr>
        <w:pStyle w:val="Style15"/>
        <w:ind w:firstLine="708"/>
        <w:jc w:val="both"/>
        <w:rPr/>
      </w:pPr>
      <w:r>
        <w:rPr/>
        <w:t>Надеяться, что Украину ждут в Евросоюзе, нереально. Кто же захочет делиться содержимым "корзины"? Пожалуйте в НАТО! Но это уже другой сценарий - заокеанский: привить миру, где силой, а можно и пряником, "демократический выбор". По концепции нового миропорядка даже к природе отношение особое: нужно-де освободиться от национальных предрассудков - недра планеты принадлежат "мировому сообществу"! Быть в НАТО - это не значит приблизиться к европейскому дому. У НАТО и ЕС цели и задачи сегодня (не в пример эпохе "холодной войны") разные. Турция давно член НАТО, но это не означает, что путь ее в ЕС стал короче. Прагматичные политики Запада в евроинтеграционных процессах хотели бы видеть в Украине покладистого соседа, свободное государство, территорию, откуда можно извлекать для себя пользу, вплоть до сброса ядерных отходов. А стать полноценным членом европейской семьи - это иллюзия. Мы - не ко двору. Кому-то очень хочется ввести украинский народ в заблуждение, обещая золотые горы. Здесь присутствует один из векторов большой стратегии Вашингтона: отдалить Украину от России, второе - отсечь Россию от Европы, перерезав ее кровеносные сосуды в этом направлении (транспортные артерии, нефтегазопроводы, ЛЭП и др.).</w:t>
      </w:r>
    </w:p>
    <w:p>
      <w:pPr>
        <w:pStyle w:val="Style15"/>
        <w:ind w:firstLine="708"/>
        <w:jc w:val="both"/>
        <w:rPr/>
      </w:pPr>
      <w:r>
        <w:rPr/>
        <w:t>Борьба за природные источники во многом определяет политический пульс планеты. Вряд ли ошибусь, если скажу, что сегодня в мире нет сколь-нибудь значимого события, которое так или иначе не связано с минеральными ресурсами. За исключением разве того, что у Монголии появится еще один "сосед" - США. Да и то, как сказать, если учесть, что именно отсюда начинался "Великий шелковый путь", по которому на Запад текли сокровища. Богатейшие недра Узбекистана, Казахстана и Туркменистана (прежде всего, золото, нефть, газ) могут закружить голову кому угодно. А природные богатства России! Борьба за ресурсы проходит по сценариям, которые не являются общедоступными. Взять к примеру события в Андижане - какой разноголосицы только не было при их оценке! От защиты демократии и прав человека, борьбы с терроризмом до уголовщины. А суть - в недрах.</w:t>
      </w:r>
    </w:p>
    <w:p>
      <w:pPr>
        <w:pStyle w:val="Style15"/>
        <w:ind w:firstLine="708"/>
        <w:jc w:val="both"/>
        <w:rPr/>
      </w:pPr>
      <w:r>
        <w:rPr/>
        <w:t>В Украине, к сожалению, нет "золотого дна". Как, например, в странах Персидского залива, где шейхи простым открытием заслонок нефтедобывающих скважин получают баснословные прибыли. Или, скажем, ЮАР, которая за счет уникальных месторождений золота и алмазов решает экономические проблемы. Мы испытываем острый дефицит в жидком и голубом золоте (нефть, газ). Нет у нас ни белого, ни зеленого золота (хлопок, чай). Но у нас есть в избытке черное золото. По запасам угля мы на первом месте в Европе. Есть и золотой чернозем, да по большому счету, и золотой климат. Более половины мировых черноземов находится в Украине. Высока его цена. Он не боится ни засухи, ни проливных дождей. О нем говаривали: "Посадишь ребенка -вырастишь человека!" Недаром Германия с оккупированных территорий вывозила чернозем в вагонах. Да и география Украины дорогого стоит - золотая середина Европейского континента. Не теряй землю под ногами, находи с соседями общий язык, ищи питательную среду, - и золотой дождь потечет в казну. И поменьше алогизмов. Украина, обладая крупнейшим в мире Приднепровским марганцеворудным бассейном, закупает такие руды за рубежом, теряя при этом более 1 млн. долл. в день! Отсутствие месторождений марганца в России сдерживает развитие ее металлургии. Логично предложить россиянам принять участие в разработке наших месторождений. Возможно, такой шаг позволил бы смягчить газовую проблему в Украине. Мириады золотинок можно извлекать из россыпей подобных взаимовыгодных отношений. Золотую жилу надо искать в интеграции славянских государств в Едином экономическом пространстве. Такая позиция на предстоящих выборах, очевидно, явится для партий и блоков проходным баллом в парламент.</w:t>
      </w:r>
    </w:p>
    <w:p>
      <w:pPr>
        <w:pStyle w:val="Style15"/>
        <w:ind w:firstLine="708"/>
        <w:jc w:val="both"/>
        <w:rPr/>
      </w:pPr>
      <w:r>
        <w:rPr/>
        <w:t>В ущерб собственной экономике власть создает из России этакий образ недруга. Несмотря ни на что, в 2005 году экспорт Украины в северном направлении увеличился почти на треть (!), а в западном - уменьшился. Реку нельзя остановить дамбой. Река прорвет, обойдет любое препятствие, чтобы войти в свое вековое русло.</w:t>
      </w:r>
    </w:p>
    <w:p>
      <w:pPr>
        <w:pStyle w:val="Style15"/>
        <w:ind w:firstLine="708"/>
        <w:jc w:val="both"/>
        <w:rPr/>
      </w:pPr>
      <w:r>
        <w:rPr/>
        <w:t>И, наконец, у нашего народа есть недовостребованный интеллект - и тоже на вес золота. Отбросив всякие иллюзии, именно на эти "золотники" самодостаточности и надо брать ориентир в будущей стратегии Украины. Чтобы наш народ дождался "золотого века".</w:t>
      </w:r>
    </w:p>
    <w:p>
      <w:pPr>
        <w:pStyle w:val="Style15"/>
        <w:jc w:val="center"/>
        <w:rPr/>
      </w:pPr>
      <w:r>
        <w:rPr/>
      </w:r>
    </w:p>
    <w:p>
      <w:pPr>
        <w:pStyle w:val="Style15"/>
        <w:jc w:val="right"/>
        <w:rPr>
          <w:b/>
          <w:b/>
        </w:rPr>
      </w:pPr>
      <w:r>
        <w:rPr>
          <w:b/>
        </w:rPr>
        <w:t>Анатолий Васильевич Михелис</w:t>
      </w:r>
    </w:p>
    <w:p>
      <w:pPr>
        <w:pStyle w:val="Style15"/>
        <w:jc w:val="right"/>
        <w:rPr>
          <w:b/>
          <w:b/>
        </w:rPr>
      </w:pPr>
      <w:r>
        <w:rPr>
          <w:b/>
        </w:rPr>
        <w:t>кандидат геолого-минералогических наук</w:t>
      </w:r>
    </w:p>
    <w:p>
      <w:pPr>
        <w:pStyle w:val="Style15"/>
        <w:jc w:val="right"/>
        <w:rPr>
          <w:b/>
          <w:b/>
        </w:rPr>
      </w:pPr>
      <w:r>
        <w:rPr>
          <w:b/>
        </w:rPr>
        <w:t xml:space="preserve">2006г. </w:t>
      </w:r>
    </w:p>
    <w:p>
      <w:pPr>
        <w:pStyle w:val="Style15"/>
        <w:jc w:val="right"/>
        <w:rPr>
          <w:b/>
          <w:b/>
        </w:rPr>
      </w:pPr>
      <w:r>
        <w:rPr>
          <w:b/>
        </w:rPr>
      </w:r>
    </w:p>
    <w:p>
      <w:pPr>
        <w:pStyle w:val="Style15"/>
        <w:jc w:val="both"/>
        <w:rPr>
          <w:b/>
          <w:b/>
        </w:rPr>
      </w:pPr>
      <w:r>
        <w:rPr>
          <w:b/>
        </w:rPr>
      </w:r>
    </w:p>
    <w:p>
      <w:pPr>
        <w:pStyle w:val="Style15"/>
        <w:jc w:val="center"/>
        <w:rPr>
          <w:b/>
          <w:b/>
          <w:sz w:val="40"/>
          <w:szCs w:val="40"/>
        </w:rPr>
      </w:pPr>
      <w:r>
        <w:rPr>
          <w:b/>
          <w:sz w:val="40"/>
          <w:szCs w:val="40"/>
        </w:rPr>
        <w:t>17. Сознание народа - будущее Украины.</w:t>
      </w:r>
    </w:p>
    <w:p>
      <w:pPr>
        <w:pStyle w:val="Style15"/>
        <w:jc w:val="center"/>
        <w:rPr>
          <w:b/>
          <w:b/>
          <w:sz w:val="40"/>
          <w:szCs w:val="40"/>
        </w:rPr>
      </w:pPr>
      <w:r>
        <w:rPr>
          <w:b/>
          <w:sz w:val="40"/>
          <w:szCs w:val="40"/>
        </w:rPr>
      </w:r>
    </w:p>
    <w:p>
      <w:pPr>
        <w:pStyle w:val="Style15"/>
        <w:ind w:firstLine="708"/>
        <w:jc w:val="both"/>
        <w:rPr>
          <w:i/>
          <w:i/>
        </w:rPr>
      </w:pPr>
      <w:r>
        <w:rPr>
          <w:i/>
        </w:rPr>
        <w:t>"Духовная энергия человека так велика, что не было в истории случая, чтобы она не могла выработать полезную энергию из-за недостатка природного материала". (В.М. Вернадский).</w:t>
      </w:r>
    </w:p>
    <w:p>
      <w:pPr>
        <w:pStyle w:val="Style15"/>
        <w:ind w:firstLine="708"/>
        <w:jc w:val="both"/>
        <w:rPr>
          <w:i/>
          <w:i/>
        </w:rPr>
      </w:pPr>
      <w:r>
        <w:rPr>
          <w:i/>
        </w:rPr>
      </w:r>
    </w:p>
    <w:p>
      <w:pPr>
        <w:pStyle w:val="Style15"/>
        <w:ind w:firstLine="708"/>
        <w:jc w:val="both"/>
        <w:rPr/>
      </w:pPr>
      <w:r>
        <w:rPr/>
        <w:t>Наше общество после неоправдавшихся "десяти шагов навстречу людям" находится не только в состоянии разочарования, тревоги и неуверенности, но и в состоянии внутреннего протеста, негодования и возмущения. Что нас ожидает? Дальнейший развал экономики, хаос, безвластие, диктатура?</w:t>
      </w:r>
    </w:p>
    <w:p>
      <w:pPr>
        <w:pStyle w:val="Style15"/>
        <w:ind w:firstLine="708"/>
        <w:jc w:val="both"/>
        <w:rPr/>
      </w:pPr>
      <w:r>
        <w:rPr/>
        <w:t>В этой ситуации важно уметь находить истину в разношерстных оценках происходящего. Чтобы отстаивать незыблемость прав гражданина, чтобы не быть толпой, способной играть лишь роль массовки в закулисных играх, чтобы не допустить ошибок в грядущих выборах. Голос избирателя - важнейшее средство повлиять на будущее страны. Через знание и различение.</w:t>
      </w:r>
    </w:p>
    <w:p>
      <w:pPr>
        <w:pStyle w:val="Style15"/>
        <w:ind w:firstLine="708"/>
        <w:jc w:val="both"/>
        <w:rPr/>
      </w:pPr>
      <w:r>
        <w:rPr/>
        <w:t>Народ наш, хотя и с трудом, но начинает привыкать к новому жизнеустройству. Нужно признать, что разворот от общественной собственности к частной имеет свои плюсы и минусы. Все дело в том, каковы концептуальные ценности у власти, служит ли она своему народу или удовлетворяет внешние запросы. И какие цели у владельца капитала, ориентирован ли он (с наемными рабочими) на производительный труд или его средства уходят в офшорные зоны, где созидает ссудный процент (можно бить баклуши хоть до конца дней своих).</w:t>
      </w:r>
    </w:p>
    <w:p>
      <w:pPr>
        <w:pStyle w:val="Style15"/>
        <w:ind w:firstLine="708"/>
        <w:jc w:val="both"/>
        <w:rPr/>
      </w:pPr>
      <w:r>
        <w:rPr/>
        <w:t>Когда чукотский губернатор покупает "Челси", то он работает на чужестранцев. А если, к примеру, Р.Ахметов создает из "Шахтера" "изюминку", то это уже совсем другое. Путь от разорения к достатку лежит не в том, какая собственность преобладает. Проблема в том, как найти объективный путь комбинирования рыночных механизмов с государственным планированием и регулированием. Именно об этом думали Людвиг Эрхард, Шарль де Голль, Маргарет Тетчер, американские президенты и "японские мудрецы". Стратегический курс оранжевой власти - дерегуляция.</w:t>
      </w:r>
    </w:p>
    <w:p>
      <w:pPr>
        <w:pStyle w:val="Style15"/>
        <w:ind w:firstLine="708"/>
        <w:jc w:val="both"/>
        <w:rPr/>
      </w:pPr>
      <w:r>
        <w:rPr/>
        <w:t>Сталин выстроил при социализме государство-суперконцерн, а частник Форд создал автомобильный концерн. "Породнились" они на экономической ниве, когда "великий американец" принял активное участие в создании автомобильной и тракторной промышленности в СССР. Принципы управления у них идентичны: предвидеть положительные тенденции, упредить негативное развитие событий и третье - неотвратимость наказания за допущенный промах.</w:t>
      </w:r>
    </w:p>
    <w:p>
      <w:pPr>
        <w:pStyle w:val="Style15"/>
        <w:ind w:firstLine="708"/>
        <w:jc w:val="both"/>
        <w:rPr/>
      </w:pPr>
      <w:r>
        <w:rPr/>
        <w:t>Высока ответственность управленческих структур перед народом. В мире неуклонно соблюдается принцип: чем выше уровень руководства, тем выше и надежнее должен быть уровень экспертизы для принятия решения. Когда тактическую ошибку совершает командир взвода, гибнут десятки бойцов, стратегическая же ошибка приводит к гибели целые армии. Стратегические ошибки нынешней власти привели к крушению целых отраслей, затрагивая миллионы человеческих судеб. Она оказалась неспособной к структурному управлению государством.</w:t>
      </w:r>
    </w:p>
    <w:p>
      <w:pPr>
        <w:pStyle w:val="Style15"/>
        <w:ind w:firstLine="708"/>
        <w:jc w:val="both"/>
        <w:rPr/>
      </w:pPr>
      <w:r>
        <w:rPr/>
        <w:t>Взять, к примеру, угольную отрасль, где как в фокусе отразился контр- продуктивный стиль управления. "Навстречу горнякам" был сделан ряд шагов разрушительного характера, среди которых наиболее болезненным оказался курс на приватизацию шахт. Стратегия проста: государство отмежевывается от "нищей" отрасли, все шахты становятся частными. Минуглепром, ссылаясь на мнение Всемирного банка, объявил, что ".. .в Украине 80% шахт интересны для инвесторов". Эту "стратегию" усилил в телеэфире Президент, очевидно, не сознавая, что этого просто не может быть. Ну какой же инвестор, если он не себе на уме, захочет вкладывать средства туда, где прибылью не пахнет? Весьма трудоемкая шахтная добыча угля (не в пример открытой) в мире поддерживается, так или иначе, государством. Об этом писала газета "2000". Но причем здесь Всемирный банк? Он - на вершине надгосударственной финансовой пирамиды. Здесь умеют держать "язык за зубами", здесь играют втемную. И цену его рекомендаций нужно увязывать с общим правилом глобальной политики - сдерживать развитие стран третьего мира. Как говорила Мадлен Олбрайт: "Грибы лучше всего растут в темноте". Может статься и так, что приватизация шахт окажется мыльным пузырем - дешевой распродажей с последующим закрытием, как конкурентов для тех, кто собирается греть руки на импорте угля. Так или иначе, половина шахт оказалась под угрозой закрытия.</w:t>
      </w:r>
    </w:p>
    <w:p>
      <w:pPr>
        <w:pStyle w:val="Style15"/>
        <w:ind w:firstLine="708"/>
        <w:jc w:val="both"/>
        <w:rPr/>
      </w:pPr>
      <w:r>
        <w:rPr/>
        <w:t>Путь решения проблемы нашел частник Р. Ахметов, уравняв экономические показатели всего рабочего цикла: уголь - кокс - металл. Именно поэтому шахты Павлоградщины, например, работают как часы, и горняки получают зарплату регулярно. Аналогичный путь надо искать для шахт с энергетическими углями, замкнув их в цикле с выходом на конечную продукцию - электричество. Так, как это делается в ЮАР, Австралии, США. Но у нас богатые энергетики не спешат делиться со "стратегическими нищими". Здесь нужны свои "ахметовы", а если нет - то веское слово государства.</w:t>
      </w:r>
    </w:p>
    <w:p>
      <w:pPr>
        <w:pStyle w:val="Style15"/>
        <w:ind w:firstLine="708"/>
        <w:jc w:val="both"/>
        <w:rPr/>
      </w:pPr>
      <w:r>
        <w:rPr/>
        <w:t>Стратегическим промахом надо признать продажу Криворожстали. И вопрос не только в том, что за несколько баулов зеленой резаной бумаги (10 кг стодолларовых купюр США обменивают на 100 кг золота) мы лишились суперприбыльного гиганта. Главное в том, что многие еще не осознали очевидную цель сделки - получить доступ к рудам, включая окисленные, представляющие особую ценность. При нарастающем дефиците железных руд в мире индийский магнат может повернуть свою деятельность от выплавки металла в сторону обеспечения сырьем своих предприятий, разбросанных по миру. А это может больно ударить по отечественной металлургии. По замыслу - внедриться (!) - Mittal Steel (и те, кто за ним стоит) напоминает феодосийский натовский десант.</w:t>
      </w:r>
    </w:p>
    <w:p>
      <w:pPr>
        <w:pStyle w:val="Style15"/>
        <w:ind w:firstLine="708"/>
        <w:jc w:val="both"/>
        <w:rPr/>
      </w:pPr>
      <w:r>
        <w:rPr/>
        <w:t>Перед глазами катастрофическое падение производства в нефтехимии. Чего стоит "гениальная мысль": использовать на НПЗ вместо российской нефти любую другую нефть, которая существует лишь в умах таких стратегов. Подобных ошибок стратегического, да и тактического характера не счесть.</w:t>
      </w:r>
    </w:p>
    <w:p>
      <w:pPr>
        <w:pStyle w:val="Style15"/>
        <w:ind w:firstLine="708"/>
        <w:jc w:val="both"/>
        <w:rPr/>
      </w:pPr>
      <w:r>
        <w:rPr/>
        <w:t>К 2005 г. в Украине наметился экономический бум. На улицах стало больше улыбок. Шутка ли сказать: рост ВВП - более 12%, при среднем в мире - 4%. Такого "чуда" не достигали чемпионы XX века - Япония и Китай. Сегодня рост ВВП приблизился к нулевой отметке. Украина по данным ООН опустилась в ряд самых бедных стран мира. Три четверти населения имеют доход ниже прожиточного минимума. Что же случилось, почему мы опустились "на дно"? На глазах две причины.</w:t>
      </w:r>
    </w:p>
    <w:p>
      <w:pPr>
        <w:pStyle w:val="Style15"/>
        <w:ind w:firstLine="708"/>
        <w:jc w:val="both"/>
        <w:rPr/>
      </w:pPr>
      <w:r>
        <w:rPr/>
        <w:t>Первая - нарушены управленческие функции, на всех этажах власти оказалось немало людей, далеких от реальной экономики; политики, банкиры, экономисты-бухгалтера, гуманитарии, витая в облаках, толпою ринулись в органы управления, не задумываясь об ответственности. Воцарился иммунитет безнаказанности.</w:t>
      </w:r>
    </w:p>
    <w:p>
      <w:pPr>
        <w:pStyle w:val="Style15"/>
        <w:ind w:firstLine="708"/>
        <w:jc w:val="both"/>
        <w:rPr/>
      </w:pPr>
      <w:r>
        <w:rPr/>
        <w:t>Вторая причина не столь очевидна, но более весома. Весь ход событий в стране, иррациональные действия правительства в экономике и политике происходили во вред народу, в ущерб национальным интересам. Власть оказалась неспособной к принятию самостоятельных решений. Отсутствие концепции развития экономики привело к ее разрушению. Истина гласит: если ты не строишь планы, то их за тебя построят другие. Создается впечатление, что мы не суверенное государство. Как заметил Плутарх: "Ты правишь, но и тобой правят".</w:t>
      </w:r>
    </w:p>
    <w:p>
      <w:pPr>
        <w:pStyle w:val="Style15"/>
        <w:ind w:firstLine="708"/>
        <w:jc w:val="both"/>
        <w:rPr/>
      </w:pPr>
      <w:r>
        <w:rPr/>
        <w:t>Стремлениям США одеть мировую корону противовес могут создать Россия, Китай и Евросоюз. Настало время скорректировать понятие "Запад". В период холодной войны Запад (с НАТО) противостоял Варшавскому блоку. Нетрудно увидеть, что ведущие страны ЕС дистанцируются от НАТО, которое Вашингтон использует в своих амбициозных целях. Имеют место и открытые общественные протесты против НАТО. США ищут союзников среди младоевропейских и гуамовских стран для создания цепи "санитарного кордона" между Россией и ЕС. Не достает последнего звена - Беларуси. Отсюда понятно то "особое внимание", которое оказывается этой стране.После убедительной победы Лукашенко на выборах и провала попытки навязать очередную цветную революцию, за океаном глухо прозвучал колокол: США не могут допустить, чтобы страна с диктаторским режимом существовала вблизи границ НАТО и Евросоюза. Вот так, ни больше, ни меньше. И не с этим ли связаны российско-белорусские масштабные военные учения под единым штабным руководством?</w:t>
      </w:r>
    </w:p>
    <w:p>
      <w:pPr>
        <w:pStyle w:val="Style15"/>
        <w:ind w:firstLine="708"/>
        <w:jc w:val="both"/>
        <w:rPr/>
      </w:pPr>
      <w:r>
        <w:rPr/>
        <w:t>Когда-то президент Рузвельт сказал: "В политике ничего не происходит случайно. Если что-то случилось, то так было задумано". Случился газовый кризис, сотрясающий экономику Украины. Сценарий его, очевидно, был написан за океаном: вбить клин в наметившееся сближение России и ЕС на основе взаимозависимости (не исключая затаенной мечты - взять под свой контроль "трубу"), второе - еще дальше увести Украину от России, придерживаясь архаичного тезиса о том, что Россия без Украины никогда не станет великой державой. Сейчас Россия занимает верхние ниши в общемировых процессах. Западные эксперты признают "ошеломляющий рост" российского фондового рынка.</w:t>
      </w:r>
    </w:p>
    <w:p>
      <w:pPr>
        <w:pStyle w:val="Style15"/>
        <w:ind w:firstLine="708"/>
        <w:jc w:val="both"/>
        <w:rPr/>
      </w:pPr>
      <w:r>
        <w:rPr/>
        <w:t>Украина изо всех сил демонстрирует приверженность Белому дому, который использует ее как пешку в своих геополитических целях. Такой курс вызывает охлаждение европейцев к Украине, перечеркивая саму идею вступления ее в ЕС. Имидж государства куется десятилетиями. Потерять его можно вмиг-достаточно взглянуть на "грызню" оранжевых избранников. А пропасть между Украиной и ЕС, пропасть между оранжевой властью и нашим народом можно увидеть даже по таким минифактам: парламентер Бундестага едет на работу в такси, а зарплата секретаря канцлера - на уровне школьного учителя и в разы ниже, скажем, шахтера. Да и мусульманский мир настороженно на нас посматривает, по принципу: скажи, кто твой друг, и я скажу, кто ты. Но особую тревогу вызывает другое: бегство от ЕЭП лишает нашу экономику питательной среды, она, экономика, становится нежизнеспособной. Пора, наконец, сбросить пелену с глаз о так называемом "богатстве державы". Эта ошибочная концепция получила большой резонанс еще со времен референдума 1991 года и поныне вводит нас в заблуждение. Из стратегических видов сырья Украина богата железом, углем, марганцем. И только. Звучат маниловские нотки: живут же бедные на природные ресурсы европейцы - и ничего, взять тех же шведов, швейцарцев, норвежцев... Но нельзя закрывать глаза на то, что в той же Швеции испокон веков пользовались особым вниманием, уважением и любовью труженики-созидатели известных всему миру станков, машин, оборудования и т.п. Отсюда и их сознание - работать без ОТК. Швейцарию "кормят" ссудные проценты всесильных международных банков. Даже Гитлер не рискнул напасть на эту страну. А у норвежцев можно поучиться, как гениально просто решаются вопросы социальной сферы: чем выше доход, тем больше налог - вплоть до 50%. Пример тому, как богатые, и не очень, должны делиться с бедными. Есть же предел потребительской планке.</w:t>
      </w:r>
    </w:p>
    <w:p>
      <w:pPr>
        <w:pStyle w:val="Style15"/>
        <w:ind w:firstLine="708"/>
        <w:jc w:val="both"/>
        <w:rPr/>
      </w:pPr>
      <w:r>
        <w:rPr/>
        <w:t>Европейцы нам не помогут, у них на уме одно - рынки сбыта. И конкуренты им не нужны. Зачем Украине с ее "переходной экономикой" что-то производить, если, скажем, сельхозтехнику, уголь, мясо (можно и залежалое), сухое молоко, крахмал, фармацевтику, мебель, парфюмерию, женское белье и прочее можно закупать в развитых странах. Идти с протянутой рукой (?) -бесполезно. У них существует жесткий стиль жизни (в противоположность православному люду): нищим не подавать, собаке можно, а коль человек не способен даже прокормить себя, то нечего ему делать на земле... Ну, а американцы смотрят на наши экономические проблемы свысока, через призму незыблемого правила "Золотого миллиарда": держать в узде "развивающиеся" страны! Американцы, как всегда, готовы оказывать/навязывать "помощь" в виде кредитов с безумными процентами, которые опускают Украины все глубже в долговую яму. Опыт у них есть, рука набита. Миллиарды долларов были истрачены на ликвидацию нашего ядерного оружия, закрытие угольных шахт, на реализацию разного рода программ типа "реконструкции банковских систем", "финансового оздоровления", "реформирования администрации" и на разного рода "демократические ценности" с привлечением дорогостоящей "армии" экспертов, советников и т.п. И ни одного доллара на решение социальных задач и реального производства. Остается загадкой почему мы, идя на поводу у МВФ, применили при закрытии шахт суперзатратную технологию с запечатыванием стволов на века, по типу захоронения подземных ракетных хранилищ. Вдуматься только - 100 млн. долл. и более на одну шахту! А почему не дешевую "мокрую" консервацию"? Так поступили наши соседи в Восточном Донбассе (Ростовская область). Сегодня к ним идут предложения от Китая расконсервировать некоторые шахты. После войны затопленные шахты в Донбассе были быстро восстановлены.</w:t>
      </w:r>
    </w:p>
    <w:p>
      <w:pPr>
        <w:pStyle w:val="Style15"/>
        <w:ind w:firstLine="708"/>
        <w:jc w:val="both"/>
        <w:rPr/>
      </w:pPr>
      <w:r>
        <w:rPr/>
        <w:t>Экспорт украинских товаров в США неуклонно падает, только в 2005 г. он снизился на 40%. В шахматных баталиях, особенно гамбитах, пешку зачастую приносят в жертву. На шею нам и будущим поколениям повесили "груз", наверное, уже приближающийся к отметке в 20 млрд. долларов.</w:t>
      </w:r>
    </w:p>
    <w:p>
      <w:pPr>
        <w:pStyle w:val="Style15"/>
        <w:ind w:firstLine="708"/>
        <w:jc w:val="both"/>
        <w:rPr/>
      </w:pPr>
      <w:r>
        <w:rPr/>
        <w:t>Исчез из телеэфира Евроньюз. Зачем рядовому украинцу знать европейские новости, если там можно уловить информацию глобального значения: ЕС в противовес заокеанской силе проводит самостоятельную политику. А вот исчезновение популярнейших "Дискавери" и "Энимал-планет" объяснить труднее. Возможно, чтобы освободить эфир для создания новых телеканалов, на которых во всю силу звучит "голос Америки" во всех его ипостасях.</w:t>
      </w:r>
    </w:p>
    <w:p>
      <w:pPr>
        <w:pStyle w:val="Style15"/>
        <w:ind w:firstLine="708"/>
        <w:jc w:val="both"/>
        <w:rPr/>
      </w:pPr>
      <w:r>
        <w:rPr/>
        <w:t>На планете быстро распространяется зло и насилие. Можно уже говорить не о "третьей" или "четвертой", а о перманентной мировой войне. Ведется она на разных уровнях - приоритетах. Используются, кроме военного, более изощренные виды оружия.</w:t>
      </w:r>
    </w:p>
    <w:p>
      <w:pPr>
        <w:pStyle w:val="Style15"/>
        <w:ind w:firstLine="708"/>
        <w:jc w:val="both"/>
        <w:rPr/>
      </w:pPr>
      <w:r>
        <w:rPr/>
        <w:t>Взять оружие геноцида - наркотики, алкоголь, генная инженерия, психотропное воздействие и др. Оно подавляет психику человека на подсознательном уровне. Известно, что муравейник является крепостью, неприступной по отношению к другим насекомым и мелким тварям. Но известно и другое. Древние знахари знали: если подсадить в муравейник ламехуз, выделяющих алкоголь из своих желез, то от былой организованности муравьев не остается и следа - муравейник разрушается. Такой алгоритм был принят на вооружение при покорении Америки. Здоровая психика индейцев делала их неуязвимыми. Спаивание "огненной водой", с массовым снабжением самогонными аппаратами, парализовало их волю к сопротивлению. Результат известен - от древнейшей цивилизации остались лишь реликты, открытые для туристов. Здесь участвовал и экономический фактор: за скальп взрослого индейца платили 20 долл., за скальп ребенка - 8.</w:t>
      </w:r>
    </w:p>
    <w:p>
      <w:pPr>
        <w:pStyle w:val="Style15"/>
        <w:ind w:firstLine="708"/>
        <w:jc w:val="both"/>
        <w:rPr/>
      </w:pPr>
      <w:r>
        <w:rPr/>
        <w:t>Экономика, как средство надгосударственного управления, превратилась в грозное оружие. Через центральные банки подконтрольных стран, которые являются по сути филиалами международных корпораций (МВФ, Всемирный банк и др.), осуществляется управление. Могущество этой стратегии еще Мейер Ротшильд выразил так: "Дайте мне управлять деньгами страны и мне нет дела, кто создает ее законы". Мировая финансовая система собирает у всех участников производительного труда, будь то частник или государство, дань через кредит с баснословными процентами (во время татаро-монгольского ига наш народ платил 10% от выпускаемой продукции). Огромные деньги вращаются в мире, не приходя в зацепление с реальной экономикой. И не в этом ли кроется процветание так называемых развитых стран? Ростовщичество, т.е. получение дохода без созидания, в коранической культуре воспринимается как тягчайшее преступление и грех. Очевидно, это является одним из главных мотивов противостояния Запада с мусульманским миром.</w:t>
      </w:r>
    </w:p>
    <w:p>
      <w:pPr>
        <w:pStyle w:val="Style15"/>
        <w:ind w:firstLine="708"/>
        <w:jc w:val="both"/>
        <w:rPr/>
      </w:pPr>
      <w:r>
        <w:rPr/>
        <w:t>Не избежала долговой удавки и Украина. Ежегодно на выплату процентов уходят миллиарды гривен, сопоставимые с выделением средств на здравоохранение и многократно превышающие расходы на культуру. Каждый наш гражданин, покупая любой продукт или оплачивая коммунальные услуги, отстегивает долю кровных гривен на оплату ссудного процента.</w:t>
      </w:r>
    </w:p>
    <w:p>
      <w:pPr>
        <w:pStyle w:val="Style15"/>
        <w:jc w:val="both"/>
        <w:rPr/>
      </w:pPr>
      <w:r>
        <w:rPr/>
        <w:t>Экономическое оружие применяется и в тех случаях, когда нужно поставить на колени непокорную страну. Экономическую блокаду испытал Ирак. Когда же Вашингтон осознал, что иракский народ в бараний рог не согнуть, был использован самый низкий приоритет -военное оружие. Взят на прицел Иран - здесь тоже много нефти, да к тому же и самой дешевой. (Скажем, на Аляске или в Сибири ее добыча обходится в 4-5 раз дороже).</w:t>
      </w:r>
    </w:p>
    <w:p>
      <w:pPr>
        <w:pStyle w:val="Style15"/>
        <w:ind w:firstLine="708"/>
        <w:jc w:val="both"/>
        <w:rPr/>
      </w:pPr>
      <w:r>
        <w:rPr/>
        <w:t>Главным инструментом управления обществом, в обход его сознания, выступает информационное оружие. По мощности воздействия оно превосходит другие виды оружия - военное, геноцид, экономика. СССР был разрушен без единого выстрела со стороны НАТО. Свежи в памяти кровавые конфликты в Центральной и Южной Африке, где США, прибирая к рукам богатства недр, использовали также информационное оружие религиозного и этнического характера. Для манипулирования сознанием в качестве информационной матрицы используется слово "демократия" (власть народа). Сегодня оно оболгано, дискредитировано. Хотя так говорить не совсем корректно. Просто существует два стандарта демократии: для "Золотого миллиарда" и для остальных пяти с половиной миллиардов населения планеты. Основой демократии является нравственность (у нашего народа безнравственность осуждается лаконично: "Нет ни стыда, ни совести", "Нет Бога в сердце"). Без этого она - пустышка. Хуже того, это благородное понятие используется в обход общественного сознания в качестве наживки для достижения определенных целей. Мы зачастую слышим то, что не видим, а видим то, что не слышим. На слуху "демократический выбор", а в глазах стоят кровавые события в Югославии, Ираке, Афганистане, Узбекистане, а ранее и в Пекине. Этого словосочетания многие страны уже пугаются и невольно "хватаются за эфес". Как это делает Северная Корея. За "продвижением прав человека и демократии по всему миру" просматриваются разбросанные на планете сотни военных баз "демократического" североатлантического альянса. За союзом "демократических государств" (ГУАМ) стоят интересы США. И так далее.</w:t>
      </w:r>
    </w:p>
    <w:p>
      <w:pPr>
        <w:pStyle w:val="Style15"/>
        <w:ind w:firstLine="708"/>
        <w:jc w:val="both"/>
        <w:rPr/>
      </w:pPr>
      <w:r>
        <w:rPr/>
        <w:t>А в Украине? За "свободными демократическими выборами" видим правовой беспредел, черный пиар, зарубежные деньги и политическое безумие. За "демократической коалицией" - отстаивание интересов партий, но не народа. Задевает за живое, когда слышишь браваду о "достижениях", а на глазах - агонизирующая экономика и культура. О чем говорили в декабрьском наезде Блер, Солана, Райе и глава ЦРУ, мы не слышали, но результат увидели: обострение отношений с Россией, газовый кризис, "даешь в НАТО" и резкое ухудшение здоровья народа. Режет слух: "Обеспечена энергетическая/экономическая независимость Украины". В условиях глобализации все страны ищут максимального взаимодействия для процветания народов. Политическая заангажированность украинской власти не позволяет принимать верные государственные решения.</w:t>
      </w:r>
    </w:p>
    <w:p>
      <w:pPr>
        <w:pStyle w:val="Style15"/>
        <w:ind w:firstLine="708"/>
        <w:jc w:val="both"/>
        <w:rPr/>
      </w:pPr>
      <w:r>
        <w:rPr/>
        <w:t>В идеологической войне особое место занимает психологическая обработка. В преддверии выборов - 2004 Буш по телефону обратился к Кучме, выразив надежду, что если тот обеспечит демократичность выборов, то займет достойное место в истории, в противном случае США изменят свое отношение к Украине. Полковник английской разведки мемуарно поведал на "Би-Би-Си" как создавалось нравственно-моральное досье на Горбачева, начиная со школьных и студенческих лет до его краснодарского правления. От пышных встреч, наград, презентов, приемов (вспомним "королевский прием", который оказала М. Тетчер, когда он играл еще последнюю скрипку в Политбюро) закружилась голова у "архитектора перестройки", он стал неспособным на адекватные действия. Какое же место займет Горбачев в анналах истории?</w:t>
      </w:r>
    </w:p>
    <w:p>
      <w:pPr>
        <w:pStyle w:val="Style15"/>
        <w:ind w:firstLine="708"/>
        <w:jc w:val="both"/>
        <w:rPr/>
      </w:pPr>
      <w:r>
        <w:rPr/>
        <w:t>Ветхозаветная Эсфирь вошла в историю как спаситель целого народа, первый президент США Вашингтон - как борец за федерализм и создатель конституции, действующей почти без изменений и поныне, Бисмарк - как объединитель многих княжеств-государств в могучую империю, Рузвельт - как спаситель капиталистической системы, сумевший своим "новым курсом" придать ей социальный "привкус" - госрегулирование с учетом интересов широких масс, Ден Сяо Пин - как человек, благотворно соединивший социализм с рыночной экономикой. Перед ними снимают шляпу. Горбачев в народной памяти останется как разрушитель Руси-России-СССР. Нанесен удар по непокорной славянской цивилизации.</w:t>
      </w:r>
    </w:p>
    <w:p>
      <w:pPr>
        <w:pStyle w:val="Style15"/>
        <w:ind w:firstLine="708"/>
        <w:jc w:val="both"/>
        <w:rPr/>
      </w:pPr>
      <w:r>
        <w:rPr/>
        <w:t>Для управления общественным сознанием используется также исторический приоритет. Будущее зачастую строится на примере прошлого. Реально управляет тот, кто пишет и переписывает историю. Этому не придали значения наши бывшие президенты, первый и второй. Образование, культуру, СМИ оседлали националисты. Летописи, архивы, учебники трактуются с одной стороны в соответствии с требованиями "заказчика", а с другой - так, как это воспринимается в Западной культуре. Национал-патриоты твердят о необходимости развития национального сознания. И это верно (!) Любовь к Родине - чувство священное. Именно национальное сознание и его язык - душа народа - представляют наибольшую ценность в характере человека, его индивидуальности. Но совершенно аморально не признавать такого права за всеми гражданами страны!</w:t>
      </w:r>
    </w:p>
    <w:p>
      <w:pPr>
        <w:pStyle w:val="Style15"/>
        <w:ind w:firstLine="708"/>
        <w:jc w:val="both"/>
        <w:rPr/>
      </w:pPr>
      <w:r>
        <w:rPr/>
        <w:t>В Украине две цивилизации - православная и западная. Мы на мировоззренческом уровне очень разные. Взять, к примеру, такой фрагмент исторического процесса. В конце XIX в. на просторах "диких степей" юга России зарождалась тяжелая промышленность на базе донецких углей и криворожских железных руд. Миллионы крестьян из центральных районов России и Предкавказья, наиболее предприимчивых и смекалистых, потянулись на заработки. Бельгийский горный инженер, участник тех событий, в книге "Донецкий бассейн" (изд. 1910 г. на французском) показал, с каким трудом преодолевался вековой уклад жизни крестьян - пахать, сеять, убирать. Только через социальные блага (высокую зарплату, бесплатное жилье, строительство православных церквей) удалось отлучить их от сезонного бегства и приручить (вместе с семьями) к новому жизнеустройству. Здесь зарождались профессионалы - управленцы, техническая интеллигенция, кадровые рабочие. Остро стоял и такой вопрос: где закладывать металлургию? Что дешевле - возить уголь к руде или наоборот? После многочисленных экспертиз было отдано предпочтение Донетчине. Этому способствовало наличие местного флюсового сырья и огнеупорных глин. Позже, в 30-е годы, возникли промышленные гиганты в Запорожье, Никополе, Николаеве, на Днепропетровщине, Харьковщине и др. Всем миром строилось "индустриальное сердце страны". Что-то поистине богатырское содержалось в этом созидательном размахе!</w:t>
      </w:r>
    </w:p>
    <w:p>
      <w:pPr>
        <w:pStyle w:val="Style15"/>
        <w:ind w:firstLine="708"/>
        <w:jc w:val="both"/>
        <w:rPr/>
      </w:pPr>
      <w:r>
        <w:rPr/>
        <w:t>Западные украинцы, наши братья по крови, были далеки от этих процессов. Еще со времен Даниила Галицкого они находились в Австро-Венгрии, Румынии, Речи Посполитой. И за многие века переплавились в другую цивилизацию. Говорят и думают по-украински, тянутся к своей "alma mater". Основная часть трудоспособного населения - 5 млн. человек - работают на бывшую свою, а ныне чужую экономику. А как же быть с ростом ВВП, который, и только он, способен удержать страну от разрухи? На остальной, большей части, украинского пространства в генетической памяти народа сохраняется православная культура от Преподобного Сергия Радонежского до Пушкина. Здесь 90-95% населения говорит и думает по-русски. "Здесь русский дух - здесь Русью пахнет".</w:t>
      </w:r>
    </w:p>
    <w:p>
      <w:pPr>
        <w:pStyle w:val="Style15"/>
        <w:ind w:firstLine="708"/>
        <w:jc w:val="both"/>
        <w:rPr/>
      </w:pPr>
      <w:r>
        <w:rPr/>
        <w:t>Как же соединить эти две половинки? Давлением, силой? - без перспектив. Задача национального гения в том-то и состоит, чтобы через призму своего сознания пропустить историю двух цивилизаций и создать в Украине гражданское единство (пусть поначалу хрупкое, как хрустальная ваза) по принципу: два народа - два языка, на основе федерализма. И здесь же, в самом существовании двух культур искать положительное, как путь к взаимному обогащению. Об этом говорит здравый смысл, так поступают в мире.</w:t>
      </w:r>
    </w:p>
    <w:p>
      <w:pPr>
        <w:pStyle w:val="Style15"/>
        <w:ind w:firstLine="708"/>
        <w:jc w:val="both"/>
        <w:rPr/>
      </w:pPr>
      <w:r>
        <w:rPr/>
        <w:t>К сожалению, в этом направлении не было сделано ни одного шага. Неуклюжие действия власти, вразрез с конституцией и правами человека, усилили раскол украинского гражданства. Когда ваш покорный слуга получал паспорт, встал вопрос о национальности. Отец  - русский, мать - украинка. Запомнились материнские слова: "Какая разница, сынок, - русский, украинец...? Живем в Украине - пиши украинец". Это ли не ключ для настройки на толерантную волну?</w:t>
      </w:r>
    </w:p>
    <w:p>
      <w:pPr>
        <w:pStyle w:val="Style15"/>
        <w:ind w:firstLine="708"/>
        <w:jc w:val="both"/>
        <w:rPr/>
      </w:pPr>
      <w:r>
        <w:rPr/>
        <w:t>Во веки веков особым уважением пользовались кормильцы. От них зависит благополучие семьи, племени, государства. Казалось бы, что наша власть должна так же относится к индустриальным регионам. К сожалению, здесь все делается шиворот-навыворот. В условиях жесткой борьбы за рынки сбыта роль "кормильцев" выполняют во всех странах и внешнеполитические ведомства, которые ищут экономические шансы, полезные для своих стран. Наш МИД делает все наоборот. Социально-опасными следует признать программы типа "Как стать миллионером?" и великое множество других, которые на уровне психики ориентируют на "легкую" жизнь, вне сферы созидания.</w:t>
      </w:r>
    </w:p>
    <w:p>
      <w:pPr>
        <w:pStyle w:val="Style15"/>
        <w:ind w:firstLine="708"/>
        <w:jc w:val="both"/>
        <w:rPr/>
      </w:pPr>
      <w:r>
        <w:rPr/>
        <w:t>У Л. Гумилева есть такое понятие как пассионарность, т.е. дух народа, жизненный потенциал и энергия народа. Она, как маятник, колеблется от знака плюс до минуса. Сегодня мы "сели в лужу". Не решив национально-языковую проблему, мы, следовательно, не сможем объединить народ, а значит подвигнуть его энергию на созидание. А без повышения уровня жизни будущее Украины весьма туманно. В побежденной Японии, с разрушенной экономикой, растерзанной и униженной, после Хиросимы и Нагасаки, Император сумел заронить искру, дабы зажечь энергию народа на "молекулярном уровне": каждый, будь-то министр или рабочий, считал своим долгом-обязанностью ежедневно вносить рационализаторскую лепту в совершенствование своей деловой функции. А неповторимый "промышленный шпионаж" Японии (!), который с миру по нитке черпал самую прогрессивную технологическую информацию, полезную для страны. Результат известен. Он ошеломляющий - Япония стала самой конкурентоспособной страной в мире.</w:t>
      </w:r>
    </w:p>
    <w:p>
      <w:pPr>
        <w:pStyle w:val="Style15"/>
        <w:ind w:firstLine="708"/>
        <w:jc w:val="both"/>
        <w:rPr/>
      </w:pPr>
      <w:r>
        <w:rPr/>
        <w:t>Энергия украинского народа не востребована или расходуется впустую. О путях развития государства, что является святая святых для любого "государя", мы от наших власть имущих нигде и ни разу так и не услышали. Все идет вкось и вкривь, спустя рукава. Мы разучились созидать. Да и государство к народу за советом не обращается, как это делается на Западе, где оперативно решаются острые вопросы. Взять свежий, поучительный для нас, пример: в результате опроса Каталония получила автономию с широкими правами. Зато наша нынешняя власть умеет навязывать неконституционные решения народу, противные его воле. Блокируется проведение референдумов по НАТО, ЕЭП и двуязычию. Началась грандиозная "дискуссия", а точнее информационная обработка народа на тему: он, народ, не дорос до понимания, что НАТО - это "сахар-шоколад". Для чего США "выделили финансы". Правда, неясно - это грантовые деньги или очередной кредит со злополучным ссудным процентом.</w:t>
      </w:r>
    </w:p>
    <w:p>
      <w:pPr>
        <w:pStyle w:val="Style15"/>
        <w:ind w:firstLine="708"/>
        <w:jc w:val="both"/>
        <w:rPr/>
      </w:pPr>
      <w:r>
        <w:rPr/>
        <w:t>Знание есть единственный вид культуры, который объединяет человечество, легко преодолевая различие языков, национальностей, обычаев. Мощнейшей силой государства является область человеческого сознания, способная вдохновить нас на подвижнический труд, на взлет, количественный и качественный. Нам (народу и элите) надо ясно осознать, что ситуация в стране определяется миропониманием! Одно из двух: либо мы выбираем Добронравие во всей своей деятельности, либо Злонравие. Замысел жизнеустройства этих концепций имеет прямо противоположные цели, а значит и результаты. На карту поставлено будущее Украины.</w:t>
      </w:r>
    </w:p>
    <w:p>
      <w:pPr>
        <w:pStyle w:val="Style15"/>
        <w:jc w:val="center"/>
        <w:rPr/>
      </w:pPr>
      <w:r>
        <w:rPr/>
      </w:r>
    </w:p>
    <w:p>
      <w:pPr>
        <w:pStyle w:val="Style15"/>
        <w:jc w:val="center"/>
        <w:rPr/>
      </w:pPr>
      <w:r>
        <w:rPr/>
      </w:r>
    </w:p>
    <w:p>
      <w:pPr>
        <w:pStyle w:val="Style15"/>
        <w:jc w:val="center"/>
        <w:rPr/>
      </w:pPr>
      <w:r>
        <w:rPr/>
      </w:r>
    </w:p>
    <w:p>
      <w:pPr>
        <w:pStyle w:val="Style15"/>
        <w:jc w:val="right"/>
        <w:rPr>
          <w:b/>
          <w:b/>
        </w:rPr>
      </w:pPr>
      <w:r>
        <w:rPr>
          <w:b/>
        </w:rPr>
        <w:t>А.В. Михелис</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6г.</w:t>
      </w:r>
    </w:p>
    <w:p>
      <w:pPr>
        <w:pStyle w:val="Style15"/>
        <w:jc w:val="both"/>
        <w:rPr>
          <w:b/>
          <w:b/>
        </w:rPr>
      </w:pPr>
      <w:r>
        <w:rPr>
          <w:b/>
        </w:rPr>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jc w:val="center"/>
        <w:rPr>
          <w:b/>
          <w:b/>
          <w:sz w:val="40"/>
          <w:szCs w:val="40"/>
        </w:rPr>
      </w:pPr>
      <w:r>
        <w:rPr>
          <w:b/>
          <w:sz w:val="40"/>
          <w:szCs w:val="40"/>
        </w:rPr>
        <w:t>18. Человек: экология, политика, экономика</w:t>
      </w:r>
    </w:p>
    <w:p>
      <w:pPr>
        <w:pStyle w:val="Style15"/>
        <w:jc w:val="center"/>
        <w:rPr>
          <w:b/>
          <w:b/>
          <w:sz w:val="40"/>
          <w:szCs w:val="40"/>
        </w:rPr>
      </w:pPr>
      <w:r>
        <w:rPr>
          <w:b/>
          <w:sz w:val="40"/>
          <w:szCs w:val="40"/>
        </w:rPr>
      </w:r>
    </w:p>
    <w:p>
      <w:pPr>
        <w:pStyle w:val="Style15"/>
        <w:ind w:firstLine="708"/>
        <w:jc w:val="both"/>
        <w:rPr/>
      </w:pPr>
      <w:r>
        <w:rPr/>
        <w:t>Великий Вернадский, познавший законы развития биосферы земля, призывал человечество обратить свой разум на сотрудничество с Природой. Но от знания природы до осознания действовать в духе знаний - целая пропасть. Куда мы направляемся? И как нам защитить планету? В неистовствах природы отражены все наши пороки.</w:t>
      </w:r>
    </w:p>
    <w:p>
      <w:pPr>
        <w:pStyle w:val="Style15"/>
        <w:ind w:firstLine="708"/>
        <w:jc w:val="both"/>
        <w:rPr/>
      </w:pPr>
      <w:r>
        <w:rPr/>
        <w:t>Главным фактором противостояния человек - природа является загрязнение среды обитания отходами органического топлива. За последние 100 лет сожжено природных энергоносителей больше, чем за всю историю цивилизации. Человечество темпом 4% в год наращивает производство. Использование минерального сырья превосходит возможности природы (невосполнимость геологических запасов). Мир, с тревогой заговорил об угрозе цивилизации из-за нехватки природных ресурсов при возрастающей численности населения и опасного вмешательства в биосферу Земли. Возникла злосчастная идея «золотого миллиарда». Глобальный сырьевой и энергетический кризис стад главной составляющей в мировой политике и экономике. С ним, так или иначе, явно или скрыто, связаны «горячие» точки на планете. Главная политическая игра развернулась вокруг России за обладание ее ресурсами, которые составляют чуть ли не половину всех ресурсов мира. В эту игру ввергнута и Украина: «оранжевые» события, ГУАМ, «любой ценой - в НАТО».</w:t>
      </w:r>
    </w:p>
    <w:p>
      <w:pPr>
        <w:pStyle w:val="Style15"/>
        <w:ind w:firstLine="708"/>
        <w:jc w:val="both"/>
        <w:rPr/>
      </w:pPr>
      <w:r>
        <w:rPr/>
        <w:t>Экономический пульс каждого государства обусловлен состоянием собственной энергетической базы. Экономика Китая всегда держалась и взрастала исключительно на угле. Ныне Китай, набрав экономическую мощь, ищет пути улучшения энергетического баланса и экологической ситуации за счет импорта нефти и запасов газа четырехкратно отстает от объемов его потребления. Стремительный рост цен на традиционные энергоносители (и достигаемый паритет цен) открывает перед человечеством принципиально новые возможности по концентрации усилий (финансовых и научных) для решения первоочередных задач в области экологии - энергетики. Зажигается зеленый свет(!) для широкого внедрения альтернативных видов энергии. «Зеленое сияние» вселяет надежду - коренным образом изменить геополитику и экономику, оградить нас от надвигающейся нравственно - экологической катастрофы. Мир может стать иным. Мы сможем пересмотреть весь наш образ жизни и образ мыслей. В первой четверги XXI века, возможно, будет открыта новая летопись нашей планеты. В.И. Вернадский говорил: «Запасы как бы велики они не были, ограничены, а силы ума - безграничны». Пока же, к сожалению, нарастающий дисбаланс между потреблением и запасами традиционных энергоресурсов (это не касается угля) лишь усиливает геополитическое напряжение. США - главный импортер нефти: следуя циничной концепции глобализаторов - недра принадлежат не конкретной стране, а «мировому сообществу». - они готовы на неадекватные действия, Человек настойчиво и упорно уничтожает нашу планету. Причем делает это с удивительной быстротой. Представим себе, что некие существа со стороны Вселенной наблюдают за нами. Они бы обнаружили, что в середине XX века, наша маленькая скромная планета зажглась новым ярким свечением. Причем интенсивность радиоизлучения ее из года в год нарастает и к началу XXI в. стала больше, чем радиояркость Солнца. Приблизившись, наши космические братья обнаружили бы, что из-за сброса отходов радиоактивность океанов Земли увеличилась вдвое, появились озоновые дыры. Еще бы они установили, что количество углекислоты в атмосфере увеличилось чуть ли не на треть, что вызвано парниковый эффект и резкие изменения климата. Присмотревшись, они бы установили новшества в географии планеты; расширение пустынь, уменьшение на 2/3 лесов, изменения береговой линии суши из-за разгрузки полярных льдов. Они бы обнаружили, что околоземное пространство сотрясается вспышками космических ракет и становится опасным из-за плавающих на своих орбитах спутников и миллионов предметов «космического мусора». Наконец, они не переставали бы удивляться, глядя на бесконечные разрывы бомб и снарядов. Из увиденного последовал бы вывод: как и зачем они уничтожают себя и жизнь своей планеты? Не может быть, что на планете Земля живут разумные существа! Наша планета связана с Космосом бесчисленными нитями. А не может ли случится так, что устойчивая система Вселенной внесет свои коррективы в аномальное состояние Земли? Или Высший разум, получив от Земли соответствующий сигнал бедствия, адекватно отреагирует?</w:t>
      </w:r>
    </w:p>
    <w:p>
      <w:pPr>
        <w:pStyle w:val="Style15"/>
        <w:ind w:firstLine="708"/>
        <w:jc w:val="both"/>
        <w:rPr/>
      </w:pPr>
      <w:r>
        <w:rPr/>
        <w:t>Учение Вернадского о ноосфере есть суровое распятие самости и напряженное преображение всех качеств духа. Экология - это синтез природного и духовного. Именно с этих позиций надо формировать мировоззрение человека. Повышение нравственности может приблизить к пониманию того, что человек преступил опасный рубеж в своих отношениях с Природой.</w: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right"/>
        <w:rPr>
          <w:b/>
          <w:b/>
        </w:rPr>
      </w:pPr>
      <w:r>
        <w:rPr>
          <w:b/>
        </w:rPr>
        <w:t>Михелис А.В.,</w:t>
      </w:r>
    </w:p>
    <w:p>
      <w:pPr>
        <w:pStyle w:val="Style15"/>
        <w:ind w:firstLine="708"/>
        <w:jc w:val="right"/>
        <w:rPr>
          <w:b/>
          <w:b/>
        </w:rPr>
      </w:pPr>
      <w:r>
        <w:rPr>
          <w:rFonts w:cs="Calibri"/>
          <w:b/>
        </w:rPr>
        <w:t xml:space="preserve"> </w:t>
      </w:r>
      <w:r>
        <w:rPr>
          <w:b/>
        </w:rPr>
        <w:t>кандидат геолого-минералогических наук</w:t>
      </w:r>
    </w:p>
    <w:p>
      <w:pPr>
        <w:pStyle w:val="Style15"/>
        <w:ind w:firstLine="708"/>
        <w:jc w:val="right"/>
        <w:rPr>
          <w:b/>
          <w:b/>
        </w:rPr>
      </w:pPr>
      <w:r>
        <w:rPr>
          <w:b/>
        </w:rPr>
        <w:t>2007г.</w:t>
      </w:r>
    </w:p>
    <w:p>
      <w:pPr>
        <w:pStyle w:val="Style15"/>
        <w:jc w:val="both"/>
        <w:rPr>
          <w:b/>
          <w:b/>
        </w:rPr>
      </w:pPr>
      <w:r>
        <w:rPr>
          <w:b/>
        </w:rPr>
      </w:r>
    </w:p>
    <w:p>
      <w:pPr>
        <w:pStyle w:val="Style15"/>
        <w:jc w:val="center"/>
        <w:rPr>
          <w:b/>
          <w:b/>
          <w:sz w:val="40"/>
          <w:szCs w:val="40"/>
        </w:rPr>
      </w:pPr>
      <w:r>
        <w:rPr>
          <w:b/>
          <w:sz w:val="40"/>
          <w:szCs w:val="40"/>
        </w:rPr>
        <w:t>19. Защитит ли нас Природа от надвигающейся нравственно-экологической катастрофы?</w:t>
      </w:r>
    </w:p>
    <w:p>
      <w:pPr>
        <w:pStyle w:val="Style15"/>
        <w:jc w:val="both"/>
        <w:rPr>
          <w:b/>
          <w:b/>
          <w:sz w:val="40"/>
          <w:szCs w:val="40"/>
        </w:rPr>
      </w:pPr>
      <w:r>
        <w:rPr>
          <w:b/>
          <w:sz w:val="40"/>
          <w:szCs w:val="40"/>
        </w:rPr>
      </w:r>
    </w:p>
    <w:p>
      <w:pPr>
        <w:pStyle w:val="Style15"/>
        <w:ind w:firstLine="708"/>
        <w:jc w:val="both"/>
        <w:rPr/>
      </w:pPr>
      <w:r>
        <w:rPr/>
        <w:t>В противостоянии «человек - природа» главным фактором является загрязнение среды обитания отходами органического топлива. Тормозом для внедрения подаренных нам самой Природой экологически чистых видов энергии - ветровой, солнечной, гидротермальной, водородной и др. - является сравнительно высокая их стоимость, неконкурентоспособность. Да и могущественные мировые энергоструктуры не спешат содействовать внедрению имеющихся разработок, опасаясь за свой бизнес. На пороге третьего тысячелетия прозвучал многозначительный «звонок» Природы: временной разрыв между ресурсами и потреблением нефти будет сокращаться. А это означает, что уже в ближайшее десятилетие добыча нефти снизится на 2 - 3 %. В последующие годы проценты будут неуклонно возрастать. Прирост запасов газа четырехкратно отстает от объемов его потребления. Рост цен на энергоносители (и достигаемый паритет цен!) открывает принципиально новые возможности по концентрации усилий (финансовых и научных) для решения задач в области экологии - энергетики. Зажигается зеленый свет(!) для широкого внедрения альтернативных видов энергии. Источником созидательной энергии может стать и Космос - на основе физического вакуума. «Зеленое сияние» вселяет надежду - коренным образом изменить политику и экономику, оградить нас от надвигающейся нравственно-экологической катастрофы. Возможно, уже в первой четверти XX! в. будет открыта новая летопись нашей планеты. Мир может стать иным. Мы сможем пересмотреть весь наш образ жизни и образ мыслей. В.И. Вернадский, познавший законы развития биосферы Земли, говорил: «Запасы как бы велики они не были, ограничены, а силы ума - безграничны».</w:t>
      </w:r>
    </w:p>
    <w:p>
      <w:pPr>
        <w:pStyle w:val="Style15"/>
        <w:ind w:firstLine="708"/>
        <w:jc w:val="both"/>
        <w:rPr/>
      </w:pPr>
      <w:r>
        <w:rPr/>
        <w:t>Пока же дисбаланс между возможностями природы и потреблением энергоресурсов усиливает геополитическое напряжение. С борьбой за недра, так или иначе, явно или скрыто, связаны «горячие» точки на планете. Главный импортер нефти США, следуя безнравственной концепции «Золотого миллиарда» - «недра принадлежат не суверенной стране, а мировому сообществу» - готовы на неординарные действия. Можно найти «предлог» и объявить глобальную войну терроризму - ради внедрения воинских контингентов и систем ПРО в «нужных» частях планеты. Можно в соответствии с «национальными интересами», ради большой и самой дешевой нефти (3 $ за баррель, на Аляске - в пять раз дороже) бесцеремонно сокрушить Ирак -древнейший очаг цивилизации. Что, подобно цунами, всколыхнуло мир, вызвало бурю протестов, всплеск терроризма.</w:t>
      </w:r>
    </w:p>
    <w:p>
      <w:pPr>
        <w:pStyle w:val="Style15"/>
        <w:ind w:firstLine="708"/>
        <w:jc w:val="both"/>
        <w:rPr/>
      </w:pPr>
      <w:r>
        <w:rPr/>
        <w:t>Главная геополитическая игра развернулась за обладание природными богатствами России. За океаном прозвучали голоса о необходимости «скорейшей интернационализации» российских углеводородов (а заодно и туркменских). В эту опасную игру ввергнута и Украина: «оранжевые» события, ГУАМ, «демократические пояса», любой ценой - в НАТО. (Доходит до прямых унижений нашего мудрого доброго народа: «не созрел», «не дорос», «не способен понять», какое «благо» сулит НАТО). Конфликтность в мире нарастает, атомная энергетика и ядерное оружие нависли над планетой, как домолов меч.</w:t>
      </w:r>
    </w:p>
    <w:p>
      <w:pPr>
        <w:pStyle w:val="Style15"/>
        <w:ind w:firstLine="708"/>
        <w:jc w:val="both"/>
        <w:rPr/>
      </w:pPr>
      <w:r>
        <w:rPr/>
        <w:t>С удивительной быстротой нарастает и противостояние «человек - природа». Представим, что со стороны Вселенной некие существа наблюдают за нами. Они бы обнаружили, что в середине XX в. наша маленькая скромная планета зажглась новым ярким свечением. Причем интенсивность радиоизлучения ее из года в год усиливается и к началу XXI в. стала больше, чем радиояркость Солнца. Приблизившись, наши «космические братья» обнаружили бы, что из-за сброса отходов радиоактивность океанов увеличилась вдвое. Появились озоновые дыры. Количество углекислоты в атмосфере увеличилось на треть и стремительно возрастает, что вызвало парниковый эффект и резкие изменения климата. Присмотревшись, они бы установили новшества в географии планеты: расширение пустынь, уменьшение на 2/3 лесов, изменения береговой линии суши из-за разгрузки полярных льдов. Они бы обнаружили, что околоземное пространство сотрясается вспышками космических ракет и становится опасным из-за плавающих на своих орбитах спутников и миллионов предметов «космического мусора». Наконец, они бы не переставали удивляться, глядя на бесконечные разрывы бомб и снарядов. Из увиденного последовал бы вывод: как и зачем они уничтожают себя и жизнь своей планеты? Не может быть, что на «звезде» Земля живут разумные существа! Наша планета связана с Космосом бесчисленными нитями. Известно, что на нее оказывает большое влияние планета Юпитер. Гея (Земля) ведет себя как неверная жена Зевса (Юпитера). А не может ли случиться так, что устойчивая система Вселенной внесет свои коррективы в аномальное состояние Земли? Или Высший разум, получив от Земли соответствующий сигнал бедствия, адекватно отреагирует?</w:t>
      </w:r>
    </w:p>
    <w:p>
      <w:pPr>
        <w:pStyle w:val="Style15"/>
        <w:ind w:firstLine="708"/>
        <w:jc w:val="both"/>
        <w:rPr/>
      </w:pPr>
      <w:r>
        <w:rPr/>
        <w:t>В неистовствах Природы отражены все наши пороки. Куда мы направляемся? Как нам избавиться от экоцида и как защитить нашу планету? Надежда - на «зеленое сияние»!</w:t>
      </w:r>
    </w:p>
    <w:p>
      <w:pPr>
        <w:pStyle w:val="Style15"/>
        <w:jc w:val="both"/>
        <w:rPr/>
      </w:pPr>
      <w:r>
        <w:rPr/>
      </w:r>
    </w:p>
    <w:p>
      <w:pPr>
        <w:pStyle w:val="Style15"/>
        <w:jc w:val="both"/>
        <w:rPr/>
      </w:pPr>
      <w:r>
        <w:rPr/>
      </w:r>
    </w:p>
    <w:p>
      <w:pPr>
        <w:pStyle w:val="Style15"/>
        <w:jc w:val="both"/>
        <w:rPr/>
      </w:pPr>
      <w:r>
        <w:rPr/>
      </w:r>
    </w:p>
    <w:p>
      <w:pPr>
        <w:pStyle w:val="Style15"/>
        <w:jc w:val="right"/>
        <w:rPr>
          <w:b/>
          <w:b/>
        </w:rPr>
      </w:pPr>
      <w:r>
        <w:rPr>
          <w:b/>
        </w:rPr>
        <w:t xml:space="preserve">Анатолий Васильевич МИХЕЛИС, </w:t>
      </w:r>
    </w:p>
    <w:p>
      <w:pPr>
        <w:pStyle w:val="Style15"/>
        <w:jc w:val="right"/>
        <w:rPr>
          <w:b/>
          <w:b/>
        </w:rPr>
      </w:pPr>
      <w:r>
        <w:rPr>
          <w:b/>
        </w:rPr>
        <w:t>кандидат геолого-минералогических наук,</w:t>
      </w:r>
    </w:p>
    <w:p>
      <w:pPr>
        <w:pStyle w:val="Style15"/>
        <w:jc w:val="right"/>
        <w:rPr>
          <w:b/>
          <w:b/>
        </w:rPr>
      </w:pPr>
      <w:r>
        <w:rPr>
          <w:rFonts w:cs="Calibri"/>
          <w:b/>
        </w:rPr>
        <w:t xml:space="preserve"> </w:t>
      </w:r>
      <w:r>
        <w:rPr>
          <w:b/>
        </w:rPr>
        <w:t>г. Артемовск, Донецкой обл.</w:t>
      </w:r>
    </w:p>
    <w:p>
      <w:pPr>
        <w:pStyle w:val="Style15"/>
        <w:jc w:val="right"/>
        <w:rPr>
          <w:b/>
          <w:b/>
        </w:rPr>
      </w:pPr>
      <w:r>
        <w:rPr>
          <w:b/>
        </w:rPr>
        <w:t>2007г.</w:t>
      </w:r>
    </w:p>
    <w:p>
      <w:pPr>
        <w:pStyle w:val="Style15"/>
        <w:jc w:val="both"/>
        <w:rPr>
          <w:b/>
          <w:b/>
        </w:rPr>
      </w:pPr>
      <w:r>
        <w:rPr>
          <w:b/>
        </w:rPr>
      </w:r>
    </w:p>
    <w:p>
      <w:pPr>
        <w:pStyle w:val="Style15"/>
        <w:jc w:val="both"/>
        <w:rPr/>
      </w:pPr>
      <w:r>
        <w:rPr/>
      </w:r>
    </w:p>
    <w:p>
      <w:pPr>
        <w:pStyle w:val="Style15"/>
        <w:jc w:val="center"/>
        <w:rPr>
          <w:b/>
          <w:b/>
          <w:sz w:val="40"/>
          <w:szCs w:val="40"/>
        </w:rPr>
      </w:pPr>
      <w:r>
        <w:rPr>
          <w:b/>
          <w:sz w:val="40"/>
          <w:szCs w:val="40"/>
        </w:rPr>
        <w:t>20. Энергетический кризис и глобальная политика</w:t>
      </w:r>
    </w:p>
    <w:p>
      <w:pPr>
        <w:pStyle w:val="Style15"/>
        <w:jc w:val="center"/>
        <w:rPr>
          <w:b/>
          <w:b/>
          <w:sz w:val="40"/>
          <w:szCs w:val="40"/>
        </w:rPr>
      </w:pPr>
      <w:r>
        <w:rPr>
          <w:b/>
          <w:sz w:val="40"/>
          <w:szCs w:val="40"/>
        </w:rPr>
      </w:r>
    </w:p>
    <w:p>
      <w:pPr>
        <w:pStyle w:val="Style15"/>
        <w:jc w:val="center"/>
        <w:rPr>
          <w:i/>
          <w:i/>
        </w:rPr>
      </w:pPr>
      <w:r>
        <w:rPr>
          <w:i/>
        </w:rPr>
        <w:t>Краткая справка для Проекта «Атомная Мера»: энергетические ресурсы мира - сравнительный обзор</w:t>
      </w:r>
    </w:p>
    <w:p>
      <w:pPr>
        <w:pStyle w:val="Style15"/>
        <w:jc w:val="both"/>
        <w:rPr>
          <w:lang w:val="uk-UA"/>
        </w:rPr>
      </w:pPr>
      <w:r>
        <w:rPr>
          <w:rFonts w:cs="Calibri"/>
        </w:rPr>
        <w:t xml:space="preserve"> </w:t>
      </w:r>
    </w:p>
    <w:p>
      <w:pPr>
        <w:pStyle w:val="Style15"/>
        <w:jc w:val="center"/>
        <w:rPr>
          <w:b/>
          <w:b/>
        </w:rPr>
      </w:pPr>
      <w:r>
        <w:rPr>
          <w:b/>
        </w:rPr>
        <w:t>УГОЛЬ</w:t>
      </w:r>
    </w:p>
    <w:p>
      <w:pPr>
        <w:pStyle w:val="Style15"/>
        <w:ind w:firstLine="708"/>
        <w:jc w:val="both"/>
        <w:rPr/>
      </w:pPr>
      <w:r>
        <w:rPr/>
        <w:t>Запасы угля на планете практически не ограничены. Реальных запасов хватит не менее чем на 300 лет. Основные экспортеры - Австралия и ЮАР, где главные залежи пригодны к открытой разработке. Отсюда их низкая себестоимость и высокая конкурентоспособность.</w:t>
      </w:r>
    </w:p>
    <w:p>
      <w:pPr>
        <w:pStyle w:val="Style15"/>
        <w:ind w:firstLine="708"/>
        <w:jc w:val="both"/>
        <w:rPr/>
      </w:pPr>
      <w:r>
        <w:rPr/>
        <w:t>Главная проблема этого вида энергии - в его неэкологичности. Увеличение содержания углекислого газа в атмосфере не проходит бесследно. Прогреваемые солнцем выхлопы сажи, соединенные с пылью, являют собой дополнительный очаг тепла, усиливающий парниковый эффект. При сжигании 1 млрд. т угля в атмосферу выбрасывается 20-30 млн. т серы. А если сжигаются миллиарды тонн? Сегодня громко звучит призыв - садить леса. Это замечательно, леса - «легкие» планеты. Но что делать с убийцей лесов - серной кислотой, которая образуется при соединении влаги с двуокисью серы? Леса Западной Европы и Северной Америки умирают или деградируют из-за кислотных дождей. Леса уже не могут компенсировать сжигание атмосферного кислорода. За последние 30 лет из атмосферы взято кислорода больше, чем за всю историю цивилизации. При сжигании органического топлива выбрасываются в атмосферу и такие опасные компоненты как мышьяк, ртуть, фтор, бериллий и др. В 20 веке зафиксирована такая болезнь, как бериллиоз, связанная со сжиганием на ТЭС углей с повышенным содержанием бериллия. Известны факты, когда при сжигании обогащенных фтором углей происходила массовая гибель пчел.</w:t>
      </w:r>
    </w:p>
    <w:p>
      <w:pPr>
        <w:pStyle w:val="Style15"/>
        <w:ind w:firstLine="708"/>
        <w:jc w:val="both"/>
        <w:rPr/>
      </w:pPr>
      <w:r>
        <w:rPr/>
        <w:t>Несмотря на высокую неэкологичность доля угля в топливно-энергетическом балансе мира неуклонно возрастает. Например, в США доля угля в производстве электроэнергии достигает 60% при среднемировой 40%. Конечно, энергетический баланс и экология значительно выигрывают за счет применения нефти и газа. Но в условиях роста цен на нефть и газ становится все выгоднее получать тепло и электричество, сжигая уголь, с перспективой внедрения экологически чистых технологий. Саммит «восьмерки» в Германии (2007 г.) принял решение о сокращении выбросов в атмосферу за счет развития альтернативной энергетики.</w:t>
      </w:r>
    </w:p>
    <w:p>
      <w:pPr>
        <w:pStyle w:val="Style15"/>
        <w:ind w:firstLine="708"/>
        <w:jc w:val="both"/>
        <w:rPr>
          <w:lang w:val="uk-UA"/>
        </w:rPr>
      </w:pPr>
      <w:r>
        <w:rPr/>
        <w:t>Уголь - наиболее «грязный» источник энергии, но стратегически важная отрасль. Человечество и природа вступили в состояние противоречия, когда интересы экономики и экологии столкнулись с возможностями земных недр (истощением и невосполнимостью запасов нефти и газа).</w:t>
      </w:r>
    </w:p>
    <w:p>
      <w:pPr>
        <w:pStyle w:val="Style15"/>
        <w:jc w:val="both"/>
        <w:rPr>
          <w:lang w:val="uk-UA"/>
        </w:rPr>
      </w:pPr>
      <w:r>
        <w:rPr>
          <w:lang w:val="uk-UA"/>
        </w:rPr>
      </w:r>
    </w:p>
    <w:p>
      <w:pPr>
        <w:pStyle w:val="Style15"/>
        <w:jc w:val="center"/>
        <w:rPr>
          <w:b/>
          <w:b/>
        </w:rPr>
      </w:pPr>
      <w:r>
        <w:rPr>
          <w:b/>
        </w:rPr>
        <w:t>НЕФТЬ</w:t>
      </w:r>
    </w:p>
    <w:p>
      <w:pPr>
        <w:pStyle w:val="Style15"/>
        <w:ind w:firstLine="708"/>
        <w:jc w:val="both"/>
        <w:rPr/>
      </w:pPr>
      <w:r>
        <w:rPr/>
        <w:t>За все время капитализма прирост запасов жидких углеводородов намного опережал их добычу. Это продолжалось и весь 20 век. Так было в зоне Персидского залива, в России - СССР, на Аляске, в Мексике и Венесуэле. И вот в начале 21 в. статистика впервые показала: прирост запасов сравнялся с добычей, а затем начал отставать от добычи. Следовательно, и добыча вынуждена сокращаться. Это обстоятельство дефицита ресурсов и роста цен подталкивает человечество к использованию альтернативных источников энергии.</w:t>
      </w:r>
    </w:p>
    <w:p>
      <w:pPr>
        <w:pStyle w:val="Style15"/>
        <w:ind w:firstLine="708"/>
        <w:jc w:val="both"/>
        <w:rPr>
          <w:lang w:val="uk-UA"/>
        </w:rPr>
      </w:pPr>
      <w:r>
        <w:rPr/>
        <w:t>Главный импортер нефти на планете - США. Собственные запасы обеспечивают их нужды на 40%. Остальные 60% они импортируют из стран Персидского залива, Венесуэлы и Мексики. В настоящее время собственные запасы (прежде всего на Аляске) истощаются и идет снижение добычи. Венесуэла, находясь в конфронтации, резко снизила поставки нефти в США. Перед Штатами стала угроза нехватки нефти, что могло привести к упадку экономики. Поэтому они предприняли беспрецедентное вторжение в Ирак. Большие надежды США возлагают на нефть Казахстана, Туркменистана и Узбекистана.</w:t>
      </w:r>
    </w:p>
    <w:p>
      <w:pPr>
        <w:pStyle w:val="Style15"/>
        <w:jc w:val="both"/>
        <w:rPr>
          <w:lang w:val="uk-UA"/>
        </w:rPr>
      </w:pPr>
      <w:r>
        <w:rPr>
          <w:lang w:val="uk-UA"/>
        </w:rPr>
      </w:r>
    </w:p>
    <w:p>
      <w:pPr>
        <w:pStyle w:val="Style15"/>
        <w:jc w:val="both"/>
        <w:rPr>
          <w:lang w:val="uk-UA"/>
        </w:rPr>
      </w:pPr>
      <w:r>
        <w:rPr>
          <w:lang w:val="uk-UA"/>
        </w:rPr>
      </w:r>
    </w:p>
    <w:p>
      <w:pPr>
        <w:pStyle w:val="Style15"/>
        <w:jc w:val="both"/>
        <w:rPr>
          <w:lang w:val="uk-UA"/>
        </w:rPr>
      </w:pPr>
      <w:r>
        <w:rPr>
          <w:lang w:val="uk-UA"/>
        </w:rPr>
      </w:r>
    </w:p>
    <w:p>
      <w:pPr>
        <w:pStyle w:val="Style15"/>
        <w:jc w:val="both"/>
        <w:rPr>
          <w:lang w:val="uk-UA"/>
        </w:rPr>
      </w:pPr>
      <w:r>
        <w:rPr>
          <w:lang w:val="uk-UA"/>
        </w:rPr>
      </w:r>
    </w:p>
    <w:p>
      <w:pPr>
        <w:pStyle w:val="Style15"/>
        <w:jc w:val="center"/>
        <w:rPr>
          <w:b/>
          <w:b/>
        </w:rPr>
      </w:pPr>
      <w:r>
        <w:rPr>
          <w:b/>
        </w:rPr>
        <w:t>ГАЗ</w:t>
      </w:r>
    </w:p>
    <w:p>
      <w:pPr>
        <w:pStyle w:val="Style15"/>
        <w:ind w:firstLine="708"/>
        <w:jc w:val="both"/>
        <w:rPr/>
      </w:pPr>
      <w:r>
        <w:rPr/>
        <w:t>Положение с газом на планете не столь критическое, как с нефтью. Хотя дисбаланс между потреблением и запасами выражен и здесь.</w:t>
      </w:r>
    </w:p>
    <w:p>
      <w:pPr>
        <w:pStyle w:val="Style15"/>
        <w:ind w:firstLine="708"/>
        <w:jc w:val="both"/>
        <w:rPr/>
      </w:pPr>
      <w:r>
        <w:rPr/>
        <w:t>Основные перспективы газоносности связаны с шельфами океанов (еще недостаточно изученными), в первую очередь, с шельфом Северного Ледовитого океана.</w:t>
      </w:r>
    </w:p>
    <w:p>
      <w:pPr>
        <w:pStyle w:val="Style15"/>
        <w:ind w:firstLine="708"/>
        <w:jc w:val="both"/>
        <w:rPr/>
      </w:pPr>
      <w:r>
        <w:rPr/>
        <w:t>Негативным фактором для Западной Европы является сокращение запасов в Северном море. И такая страна, как Англия, которая вместе с Норвегией питается газом Северного моря, может стать импортером газа. Около 40% европейской потребности в газе обеспечивается из России, остальные 60% - из Североморского бассейна и Северной Африки, преимущественно из Алжира.</w:t>
      </w:r>
    </w:p>
    <w:p>
      <w:pPr>
        <w:pStyle w:val="Style15"/>
        <w:ind w:firstLine="708"/>
        <w:jc w:val="both"/>
        <w:rPr/>
      </w:pPr>
      <w:r>
        <w:rPr/>
        <w:t>Центральная Азия (Индия, Китай) крайне бедна газом, поэтому экономика здесь традиционно держалась на угле. Сейчас, набрав экономическую мощь, они улучшают свой баланс энергетики за счет импорта нефти и газа.</w:t>
      </w:r>
    </w:p>
    <w:p>
      <w:pPr>
        <w:pStyle w:val="Style15"/>
        <w:ind w:firstLine="708"/>
        <w:jc w:val="both"/>
        <w:rPr>
          <w:lang w:val="uk-UA"/>
        </w:rPr>
      </w:pPr>
      <w:r>
        <w:rPr/>
        <w:t>Особое место занимает в мировой экономике Япония, которая не имея своих минеральных запасов, живет за счет импорта всех видов минерального сырья, включая уголь, нефть, газ.</w:t>
      </w:r>
    </w:p>
    <w:p>
      <w:pPr>
        <w:pStyle w:val="Style15"/>
        <w:jc w:val="both"/>
        <w:rPr>
          <w:lang w:val="uk-UA"/>
        </w:rPr>
      </w:pPr>
      <w:r>
        <w:rPr>
          <w:lang w:val="uk-UA"/>
        </w:rPr>
      </w:r>
    </w:p>
    <w:p>
      <w:pPr>
        <w:pStyle w:val="Style15"/>
        <w:jc w:val="center"/>
        <w:rPr>
          <w:b/>
          <w:b/>
        </w:rPr>
      </w:pPr>
      <w:r>
        <w:rPr>
          <w:b/>
        </w:rPr>
        <w:t>ЯДЕРНАЯ ЭНЕРГЕТИКА</w:t>
      </w:r>
    </w:p>
    <w:p>
      <w:pPr>
        <w:pStyle w:val="Style15"/>
        <w:ind w:firstLine="708"/>
        <w:jc w:val="both"/>
        <w:rPr/>
      </w:pPr>
      <w:r>
        <w:rPr/>
        <w:t>До 2000 года большинство стран выступало за сокращение количества АЭС. США вообще заморозили такое строительство и, начиная с 1976 г., вообще не строили атомных реакторов. Многие страны Европы - Швеция, Дания, Норвегия, Германия - особенно яростно выступали против ядерной энергетики. В то же время Франция активно развивала строительство АЭС и сегодня на три четверти обеспечивает себя атомной энергией.</w:t>
      </w:r>
    </w:p>
    <w:p>
      <w:pPr>
        <w:pStyle w:val="Style15"/>
        <w:ind w:firstLine="708"/>
        <w:jc w:val="both"/>
        <w:rPr>
          <w:lang w:val="uk-UA"/>
        </w:rPr>
      </w:pPr>
      <w:r>
        <w:rPr/>
        <w:t>После неоднократных аварий на АЭС, особенно после Чернобыльской трагедии, практически все страны мира сдерживали строительство ядерных электростанций. Но в последние годы, благодаря росту технологической безопасности АЭС, многие страны преодолели страх перед мирным атомом. Сейчас весь мир заговорил о необходимости ядерной энергетики. Так, Россия планирует порядка 40 новых блоков; в Иране Россия строит атомную станцию; Индия и Китай договариваются с Россией об этом. Сейчас многие страны приступают или планируют такое строительство (к примеру, Австралия, Саудовская Аравия, ЮАР, другие африканские страны).</w:t>
      </w:r>
    </w:p>
    <w:p>
      <w:pPr>
        <w:pStyle w:val="Style15"/>
        <w:jc w:val="both"/>
        <w:rPr>
          <w:lang w:val="uk-UA"/>
        </w:rPr>
      </w:pPr>
      <w:r>
        <w:rPr>
          <w:lang w:val="uk-UA"/>
        </w:rPr>
      </w:r>
    </w:p>
    <w:p>
      <w:pPr>
        <w:pStyle w:val="Style15"/>
        <w:jc w:val="center"/>
        <w:rPr>
          <w:b/>
          <w:b/>
        </w:rPr>
      </w:pPr>
      <w:r>
        <w:rPr>
          <w:b/>
        </w:rPr>
        <w:t>АЛЬТЕРНАТИВНАЯ ЭНЕРГЕТИКА</w:t>
      </w:r>
    </w:p>
    <w:p>
      <w:pPr>
        <w:pStyle w:val="Style15"/>
        <w:ind w:firstLine="708"/>
        <w:jc w:val="both"/>
        <w:rPr/>
      </w:pPr>
      <w:r>
        <w:rPr/>
        <w:t>Извлечение полезных ископаемых из земных недр оказывает негативное влияние на жизнь планеты. Ежегодно добываются триллионы кубометров газа, миллиарды тонн нефти и сотни миллиардов тонн прочих видов сырья. Это приводит к нарушению равновесия земной коры, к увеличению техногенной нагрузки на природу, нарушению энергетического баланса планеты. В 20 веке мощность энергетики, потребляемой человечеством, возросла в 1000 раз. Это не могло не сказаться на изменении электромагнитного каркаса Земли. Нарушились естественные процессы энергообмена Земли и Космоса. Кроме того, временной разрыв между ресурсами и добычей нефти сокращается, а прирост запасов газа четырехкратно отстает от объемов его потребления.</w:t>
      </w:r>
    </w:p>
    <w:p>
      <w:pPr>
        <w:pStyle w:val="Style15"/>
        <w:jc w:val="both"/>
        <w:rPr/>
      </w:pPr>
      <w:r>
        <w:rPr/>
        <w:t>Сегодня человечество ищет пути перехода на эко-логически чистые источники энергии: ветровую, солнечную, гидротермальную и др. через разумное овладение стихиями. Намечен прорыв в области использования энергии водорода. Источником созидательной энергии может стать Космос - на основе физического вакуума.</w:t>
      </w:r>
    </w:p>
    <w:p>
      <w:pPr>
        <w:pStyle w:val="Style15"/>
        <w:ind w:firstLine="708"/>
        <w:jc w:val="both"/>
        <w:rPr/>
      </w:pPr>
      <w:r>
        <w:rPr/>
        <w:t xml:space="preserve">Тормозом для широкого внедрения альтернативной энергетики является ее высокая стоимость по сравнению с традиционными энергоресурсами. Но на рубеже </w:t>
      </w:r>
      <w:r>
        <w:rPr>
          <w:lang w:val="en-US"/>
        </w:rPr>
        <w:t>I</w:t>
      </w:r>
      <w:r>
        <w:rPr/>
        <w:t>-</w:t>
      </w:r>
      <w:r>
        <w:rPr>
          <w:lang w:val="en-US"/>
        </w:rPr>
        <w:t>III</w:t>
      </w:r>
      <w:r>
        <w:rPr/>
        <w:t xml:space="preserve"> тысячелетий в связи с истощением запасов и ростом цен на углеводороды открываются большие возможности, в том числе экономические, для широкого использования альтернативных видов топлива. Что мы и наблюдаем в последние годы.</w:t>
      </w:r>
    </w:p>
    <w:p>
      <w:pPr>
        <w:pStyle w:val="Style15"/>
        <w:ind w:firstLine="708"/>
        <w:jc w:val="both"/>
        <w:rPr/>
      </w:pPr>
      <w:r>
        <w:rPr/>
        <w:t>На фоне этих процессов возникает новая глобальная проблема. Речь идет о стремлении получать моторное топливо из биоресурсов. Многие страны, которые обеспечивали мир зерновыми культурами, ныне переходят на выращивание различных масличных растений для производства биотоплива. В частности, например, Бразилия вместо традиционной пшеницы занялась выращиванием р</w:t>
      </w:r>
      <w:r>
        <w:rPr>
          <w:lang w:val="uk-UA"/>
        </w:rPr>
        <w:t>а</w:t>
      </w:r>
      <w:r>
        <w:rPr/>
        <w:t>пса и подсолнечника. Это оказалось выгоднее производства зерновых. В связи с этим в мире возник дефицит зерна. Так, Западная Европа столкнулась с катастрофической нехваткой хлебобулочной продукции, что привело к ее существенному удорожанию. Ситуацию усложняют экологические потрясения, испытываемые зернопроизводителями. Эти потрясения связаны с резким изменением климата, наводнениями и ураганами, что приводит к уничтожению посевов зерновых. Стихийные бедствия затронули многие страны мира. Здесь вырисовывается новое геополитическое явление. В складывающейся ситуации новый вес приобретают континентальные территории, наименее подверженные стихийным катастрофам. Сюда относятся</w:t>
      </w:r>
      <w:r>
        <w:rPr>
          <w:lang w:val="uk-UA"/>
        </w:rPr>
        <w:t>:</w:t>
      </w:r>
      <w:r>
        <w:rPr/>
        <w:t xml:space="preserve"> Канада, Аргентина, Австралия, а также Россия, Казахстан, Украина, Беларусь. На фоне общего экологического и энергетического кризиса они становятся заманчивым лакомым куском...</w:t>
      </w:r>
    </w:p>
    <w:p>
      <w:pPr>
        <w:pStyle w:val="Style15"/>
        <w:ind w:firstLine="708"/>
        <w:jc w:val="both"/>
        <w:rPr>
          <w:lang w:val="uk-UA"/>
        </w:rPr>
      </w:pPr>
      <w:r>
        <w:rPr/>
        <w:t>Все обрисованное свидетельствует о нравственно-экологической катастрофе и необходимости предотвратить ее коренным изменением геополитики, экономики и в целом мировоззрения, всего нашего образа жизни и образа мыслей. В первой четверти 21 века должна быть открыта новая летопись нашей планеты.</w:t>
      </w:r>
    </w:p>
    <w:p>
      <w:pPr>
        <w:pStyle w:val="Style15"/>
        <w:jc w:val="both"/>
        <w:rPr>
          <w:lang w:val="uk-UA"/>
        </w:rPr>
      </w:pPr>
      <w:r>
        <w:rPr>
          <w:lang w:val="uk-UA"/>
        </w:rPr>
      </w:r>
    </w:p>
    <w:p>
      <w:pPr>
        <w:pStyle w:val="Style15"/>
        <w:jc w:val="both"/>
        <w:rPr>
          <w:lang w:val="uk-UA"/>
        </w:rPr>
      </w:pPr>
      <w:r>
        <w:rPr>
          <w:lang w:val="uk-UA"/>
        </w:rPr>
      </w:r>
    </w:p>
    <w:p>
      <w:pPr>
        <w:pStyle w:val="Style15"/>
        <w:jc w:val="both"/>
        <w:rPr>
          <w:lang w:val="uk-UA"/>
        </w:rPr>
      </w:pPr>
      <w:r>
        <w:rPr>
          <w:lang w:val="uk-UA"/>
        </w:rPr>
      </w:r>
    </w:p>
    <w:p>
      <w:pPr>
        <w:pStyle w:val="Style15"/>
        <w:jc w:val="right"/>
        <w:rPr>
          <w:b/>
          <w:b/>
          <w:lang w:val="uk-UA"/>
        </w:rPr>
      </w:pPr>
      <w:r>
        <w:rPr>
          <w:b/>
        </w:rPr>
        <w:t>Кандидат геолого-минералогических наук,</w:t>
      </w:r>
    </w:p>
    <w:p>
      <w:pPr>
        <w:pStyle w:val="Style15"/>
        <w:jc w:val="right"/>
        <w:rPr>
          <w:b/>
          <w:b/>
          <w:lang w:val="uk-UA"/>
        </w:rPr>
      </w:pPr>
      <w:r>
        <w:rPr>
          <w:rFonts w:cs="Calibri"/>
          <w:b/>
        </w:rPr>
        <w:t xml:space="preserve"> </w:t>
      </w:r>
      <w:r>
        <w:rPr>
          <w:b/>
        </w:rPr>
        <w:t>Почетный разведчик недр СССР,</w:t>
      </w:r>
    </w:p>
    <w:p>
      <w:pPr>
        <w:pStyle w:val="Style15"/>
        <w:jc w:val="right"/>
        <w:rPr>
          <w:b/>
          <w:b/>
        </w:rPr>
      </w:pPr>
      <w:r>
        <w:rPr>
          <w:rFonts w:cs="Calibri"/>
          <w:b/>
        </w:rPr>
        <w:t xml:space="preserve"> </w:t>
      </w:r>
      <w:r>
        <w:rPr>
          <w:b/>
        </w:rPr>
        <w:t>МИХЕЛИС Анатолий Васильевич</w:t>
      </w:r>
    </w:p>
    <w:p>
      <w:pPr>
        <w:pStyle w:val="Style15"/>
        <w:jc w:val="right"/>
        <w:rPr>
          <w:b/>
          <w:b/>
        </w:rPr>
      </w:pPr>
      <w:r>
        <w:rPr>
          <w:b/>
        </w:rPr>
        <w:t>2007г.</w:t>
      </w:r>
    </w:p>
    <w:p>
      <w:pPr>
        <w:pStyle w:val="Style15"/>
        <w:jc w:val="both"/>
        <w:rPr>
          <w:b/>
          <w:b/>
        </w:rPr>
      </w:pPr>
      <w:r>
        <w:rPr>
          <w:b/>
        </w:rPr>
      </w:r>
    </w:p>
    <w:p>
      <w:pPr>
        <w:pStyle w:val="Style15"/>
        <w:jc w:val="center"/>
        <w:rPr/>
      </w:pPr>
      <w:r>
        <w:rPr>
          <w:b/>
          <w:sz w:val="40"/>
          <w:szCs w:val="40"/>
        </w:rPr>
        <w:t>21. Лабиринты</w:t>
      </w:r>
      <w:r>
        <w:rPr>
          <w:b/>
          <w:sz w:val="56"/>
          <w:szCs w:val="56"/>
        </w:rPr>
        <w:t xml:space="preserve"> </w:t>
      </w:r>
      <w:r>
        <w:rPr>
          <w:b/>
          <w:sz w:val="40"/>
          <w:szCs w:val="40"/>
        </w:rPr>
        <w:t>собственности.</w:t>
      </w:r>
    </w:p>
    <w:p>
      <w:pPr>
        <w:pStyle w:val="Style15"/>
        <w:jc w:val="center"/>
        <w:rPr>
          <w:sz w:val="32"/>
          <w:szCs w:val="32"/>
        </w:rPr>
      </w:pPr>
      <w:r>
        <w:rPr>
          <w:sz w:val="32"/>
          <w:szCs w:val="32"/>
        </w:rPr>
        <w:t>Богатство - вещь, без которой можно жить счастливо.</w:t>
      </w:r>
    </w:p>
    <w:p>
      <w:pPr>
        <w:pStyle w:val="Style15"/>
        <w:rPr>
          <w:sz w:val="32"/>
          <w:szCs w:val="32"/>
        </w:rPr>
      </w:pPr>
      <w:r>
        <w:rPr>
          <w:sz w:val="32"/>
          <w:szCs w:val="32"/>
        </w:rPr>
      </w:r>
    </w:p>
    <w:p>
      <w:pPr>
        <w:pStyle w:val="Style15"/>
        <w:ind w:firstLine="708"/>
        <w:jc w:val="both"/>
        <w:rPr/>
      </w:pPr>
      <w:r>
        <w:rPr/>
        <w:t>Довелось мне услышать от коллеги по профессии из страны Восходящего Солнца любопытную легенду. Во время дележа минерального сырья Творец собирался справедливо равномерно одарить землян собственностью. Не получилось. Львиную долю своих запасов он растерял в двух местах планеты - в Африке и на Сибирско-Среднеазиатских просторах. В Японию Творец прилетел с пустыми руками. По словам моего визави, эта легенда легла в основу послевоенного развития его страны. В условиях отсутствия полезных ископаемых был выбран единственно верный путь - повернуть производительные силы на малоэнергоемкие, наукоемкие отрасли.</w:t>
      </w:r>
    </w:p>
    <w:p>
      <w:pPr>
        <w:pStyle w:val="Style15"/>
        <w:ind w:firstLine="708"/>
        <w:jc w:val="both"/>
        <w:rPr/>
      </w:pPr>
      <w:r>
        <w:rPr/>
        <w:t>«Легендарные» участки суши оказались под пристальным вниманием «мирового сообщества». Шутка ли сказать, здесь, среди прочего, находится от 80% до 95% мировых запасов алмазов, золота, платиноидов, кобальта, никеля и ряда редких элементов! Во второй половине XX века Африканский континент содрогался от конфликтов за передел собственности. В конце концов, США, прибрав к рукам Конго, взяли под свой контроль недра Центральной и Южной Африки. Напряжение спало, ситуация в регионе, кажется, стабилизируется.</w:t>
      </w:r>
    </w:p>
    <w:p>
      <w:pPr>
        <w:pStyle w:val="Style15"/>
        <w:ind w:firstLine="708"/>
        <w:jc w:val="both"/>
        <w:rPr/>
      </w:pPr>
      <w:r>
        <w:rPr/>
        <w:t>Главная геополитическая игра развернулась вокруг России, где сосредоточена чуть ли не половина всех ресурсов мира. «Разделяй, стравливай и властвуй!» - так реализуется Гарвардский проект овладения этими богатствами. В эту игру ввергнута и Украина: любой ценой - в прокрустово ложе НАТО!</w:t>
      </w:r>
    </w:p>
    <w:p>
      <w:pPr>
        <w:pStyle w:val="Style15"/>
        <w:ind w:firstLine="708"/>
        <w:jc w:val="both"/>
        <w:rPr/>
      </w:pPr>
      <w:r>
        <w:rPr/>
        <w:t>На планете немало точек, богатых отдельными видами сырья. Тот же Ближний Восток с его нескончаемыми войнами за углеводороды. Сегодня центр борьбы за большую нефть переместился в Каспийский регион, который благодаря открытиям советских геологов стал в ряд первых кладовых мира. Здесь игра идет по-крупному. Вашингтон, следуя накатанной дорогой, объявил его зоной национальных интересов. Кровавые события на Кавказе, «приручение» Грузии и Азербайджана, навязывание «цветных» революций в Узбекистане и Киргизстане направлены на одно - ослабление и вытеснение России из этого региона. «Оранжевые» события в Украине и ГУАМ так или иначе связаны с этим. Под маркой борьбы с терроризмом «правомерно» разыгрывать любые сценарии. Ради внедрения воинских контингентов в «нужных» местах можно пожертвовать и «башнями». Подожгли же Рейхстаг под идею мирового господства.</w:t>
      </w:r>
    </w:p>
    <w:p>
      <w:pPr>
        <w:pStyle w:val="Style15"/>
        <w:ind w:firstLine="708"/>
        <w:jc w:val="both"/>
        <w:rPr/>
      </w:pPr>
      <w:r>
        <w:rPr/>
        <w:t>Туркменистан сказочно богат газом. Это не может не угрожать его суверенитету - нейтралитету. Завязывается тугой геополитический узел, где особая роль отводится Афганистану (на этом плацдарме американцы, похоже, собираются закрепляться «навечно»). Если в Ираке борьба за недра происходила по сюжету ниспровержения «диктатуры», то здесь, возможно, готовится иное «блюдо», где «приправой» может стать «стратегическое партнерство». Витают вожделенные идеи. С выходом большого туркменского газа через Афганистан можно решать на новом уровне политические и экономические задачи в Центральной Азии. Будоражит воображение близость к нефтегазовым сокровищам Ирана. Завораживает идея создания транспортных маршрутов - в глазах стоят богатые караваны, которые двигались по Великому шелковому пути с Востока на Запад. А если США станут еще и «соседом» Монголии, то они выходят в подбрюшье Китая и Индии, способных оказать противовес их устремлениям одеть мировую корону собственника.</w:t>
      </w:r>
    </w:p>
    <w:p>
      <w:pPr>
        <w:pStyle w:val="Style15"/>
        <w:ind w:firstLine="708"/>
        <w:jc w:val="both"/>
        <w:rPr/>
      </w:pPr>
      <w:r>
        <w:rPr/>
        <w:t>Творец одарил Чили крупнейшими в мире запасами медных руд, да еще и с примесью молибдена. Всенародно избранный президент Альенде национализировал медно-молибденовые монополии США, чем подписал себе смертный приговор. Все происходило как по нотам: сценарий разработало ЦРУ, к власти пришел Пиночет, на его поддержку Вашингтон выделил миллиарды долларов.</w:t>
      </w:r>
    </w:p>
    <w:p>
      <w:pPr>
        <w:pStyle w:val="Style15"/>
        <w:ind w:firstLine="708"/>
        <w:jc w:val="both"/>
        <w:rPr/>
      </w:pPr>
      <w:r>
        <w:rPr/>
        <w:t>Покушения на собственность стран и народов не ограничиваются войнами и революциями. Среди самых низких и гнусных методов - рейдерство. Вокруг лакомых кусков идет мышиная возня, перерастающая в баталии. Особой жестокостью отличались рейдерские схватки вокруг алюминия, производство которого требует колоссальных капвложений (Днепрогэс создавался под Запорожский алюминиевый завод, с такой же целью были построены Волховская, Иркутская, Братская и Красноярская гидроэлектростанции). Но затем в ходе эксплуатации, как ни одна другая, эта отрасль обеспечивает баснословную прибыль.</w:t>
      </w:r>
    </w:p>
    <w:p>
      <w:pPr>
        <w:pStyle w:val="Style15"/>
        <w:ind w:firstLine="708"/>
        <w:jc w:val="both"/>
        <w:rPr/>
      </w:pPr>
      <w:r>
        <w:rPr/>
        <w:t>Собственность отбирают не только силой. Ее отдают «добровольно». «Оранжевое» правительство, следуя выдвинутой стратегии «дерегуляции экономики», отмежевалось от находящихся в госсобственности «нищих» шахт, прежде всего с энергетическими углями. В шахтерских городах как грибы начали «взростать» дома-призраки. Когда нет зарплаты, света и тепла, люди покидают собственность и убегают, куда глаза глядят. Отсюда призыв: занимать покинутые дома бесплатно.</w:t>
      </w:r>
    </w:p>
    <w:p>
      <w:pPr>
        <w:pStyle w:val="Style15"/>
        <w:ind w:firstLine="708"/>
        <w:jc w:val="both"/>
        <w:rPr/>
      </w:pPr>
      <w:r>
        <w:rPr/>
        <w:t>Правительство Януковича приступило к реанимации стратегически важной отрасли. Любо-дорого было услышать в Раде министра (не банкира), который показал, что и как надо делать, вплоть до закладки новых шахт. Дай Бог, чтобы этому никто не помешал! Уголь может внести важную лепту в снятие Украины с «газовой иглы». Даже Россия, судя по всему, берет новый стратегический курс - перевод энергетики с газа на уголь! Поставлена цель: добиться паритета газ-уголь через госрегулирование цен, тарифов на транспортировку сырья и др. Для российского производителя цена на газ повысится до 120 дол. за 1000 куб. м. газа! Становится все выгоднее получать тепло и электричество сжигая уголь. (Взять тех же норвежцев, предпочитающих экспортировать собственный газ за валюту, а не отапливать свои жилища ассигнациями).</w:t>
      </w:r>
    </w:p>
    <w:p>
      <w:pPr>
        <w:pStyle w:val="Style15"/>
        <w:ind w:firstLine="708"/>
        <w:jc w:val="both"/>
        <w:rPr/>
      </w:pPr>
      <w:r>
        <w:rPr/>
        <w:t>Мы в Украине просто обречены найти такой паритет - с перспективой увеличения добычи угля и внедрением экологически чистых технологий при его сжигании (как это делает Германия). Для чего нужно преодолеть психологический барьер - вытащить занозу, засевшую в умах власть имущих и собственников, о «непопулярности» использования угля в энергетике. Чтобы решить эту трудную задачу, государство обязано исполнить свою, во многом утраченную, главнейшую функцию: находить оптимальный путь совмещения рыночных механизмов с планированием и регулированием. План - это цель(!), а рынок лишь способ бесструктурного управления экономикой. В Японии и Китае, например, - экономика планово-рыночно-управляемая.</w:t>
      </w:r>
    </w:p>
    <w:p>
      <w:pPr>
        <w:pStyle w:val="Style15"/>
        <w:ind w:firstLine="708"/>
        <w:jc w:val="both"/>
        <w:rPr/>
      </w:pPr>
      <w:r>
        <w:rPr/>
        <w:t>Примером тому, как на европейском Западе освобождались от реликтов стихийного рынка, могут служить действия Маргарет Тэтчер. Ради достижения высоких целей, прежде всего в социальной сфере, «железная леди» умела так же гнуть в бараний рог собственников, как и находить с ними общий язык. Советник Рузвельта экономист Гелбрайт (известный всему миру как спаситель капиталистической системы, придавший «дикому капитализму» социальный импульс), оценивая депрессию 30-х годов, сказал: «Если рядом с Вами окажется человек, рассуждающий о пользе свободного рынка, то это клинический случай, требующий немедленного излечения».</w:t>
      </w:r>
    </w:p>
    <w:p>
      <w:pPr>
        <w:pStyle w:val="Style15"/>
        <w:jc w:val="both"/>
        <w:rPr/>
      </w:pPr>
      <w:r>
        <w:rPr/>
        <w:t>Вялость власти с ее «дерегуляцией» породила массовый добровольный отказ от собственности. Подняты тарифы на коммуналку, вы вынуждены продать квартиру и искать более скромное жилье. Для многих дача - путь к выживанию. Но власть подняла плату за проезд, ослабила борьбу с «приватизаторами» выращенного урожая и охотниками за металлоломом - и вы бежите от собственности. Так же поступают брошенные на произвол судьбы селяне, отказываясь от собственных буренок (а это бьет по карманам миллионов - цена на творог-молоко за последние два года подскочила почти втрое). Добровольно отбирают собственность через «алконаркоту». Одурманенный хозяин квартиры переписывает нужные бумаги на «благодетелей» и ....  пополняет армию бомжей. При захвате Америки конкистадоры парализовали волю индейцев «огненной водой», научив ее гнать с помощью стволов ружей. Без особого сопротивления индейцы отдали свою собственность - недра, леса, реки.</w:t>
      </w:r>
    </w:p>
    <w:p>
      <w:pPr>
        <w:pStyle w:val="Style15"/>
        <w:ind w:firstLine="708"/>
        <w:jc w:val="both"/>
        <w:rPr/>
      </w:pPr>
      <w:r>
        <w:rPr/>
        <w:t>Наиболее масштабным и бесцеремонным методом присвоения собственности является ростовщичество. Экспотенциальные возможности «роста» показал изобретатель шахмат, предложив персидскому шаху выдать ему вознаграждение, исходя из такого: на первую клетку кладется одно зерно, а на каждую из последующих в два раза больше. Результат впечатляет - 400 мировых урожаев зерна! В условиях глобализации мировая финансовая система превратилась в средство надгосударственного управления. Через биржевые депрессии, дефолты, крушение курса валют у вас могут отобрать собственность (государственную или частную), затормозить развитие страны, затронуть область социального регулирования, т. е. затронуть будущее нации (нас и так ежегодно на 300-400 тысяч становится меньше). Украина не избежала долговой паутины. Мы отрываем от своей собственности (бюджета) на оплату ссудного процента миллиарды гривен, сопоставимых с выделением средств на здравоохранение.</w:t>
      </w:r>
    </w:p>
    <w:p>
      <w:pPr>
        <w:pStyle w:val="Style15"/>
        <w:ind w:firstLine="708"/>
        <w:jc w:val="both"/>
        <w:rPr/>
      </w:pPr>
      <w:r>
        <w:rPr/>
        <w:t>В частной собственности человека может быть только то, что создано его трудом. В результате ваучерной приватизации собственность оказалась у тех, кто не строил, не создавал и наследство не получал. Боязнь ее потерять не стимулирует многих нынешних владельцев к созиданию. Огромные суммы вращаются, не входя в зацепление с производством. Не очень спешат вкладываться в Украину иностранцы. Они пугаются политической нестабильности. Да и нынешнего двоевластия, когда одна ветвь пытается восстановить искареженную карету и двигать ее вперед, а другая становится поперек дороги. Сколько жизненной энергии  тратится  впустую!   Этому  феномену  ненаудивляются,  кто-то  нам сочувствует, а кто-то и руки потирает. По доле бюджетных затрат на содержание народного достояния - биполярной нашей власти - мы в мире лидируем. И простые люди опасаются вкладывать свои кровные, которые могли бы работать на благо отечества. Потеря сбережений в 1992 г. нанесла народу незаживающую рану. Помечтали залечить ее «зелеными» от продажи «Криворожстали», но из-за провалов в экономике деньги ушли в никуда.</w:t>
      </w:r>
    </w:p>
    <w:p>
      <w:pPr>
        <w:pStyle w:val="Style15"/>
        <w:ind w:firstLine="708"/>
        <w:jc w:val="both"/>
        <w:rPr/>
      </w:pPr>
      <w:r>
        <w:rPr/>
        <w:t>Украинской элите и бизнесменам надо бы задуматься, кто и как создавал нашу собственность. В угаре политических амбиций и переписывания истории перечеркивается все положительное, что было в советскую эпоху. Сталин не злодей», как нам внушают, он и великий менеджер. Нам бы изучать наработанные им методы управления при создании государства-суперконцерна, когда одновременно строилось до 2000 крупных предприятий! Эти методы лаконичны: готовить заранее управленцев (во всех сферах жизни), предвидеть лучшее, упредить негативное, плюс - приоритет ответственности. Послевоенный рост ВВП в 20% , устойчивое снижение цен, всем бесплатное жилье - ничего подобного в мировой истории человечества не было. Изучают же в школах-университетах Запада наследие Наполеона («Предвидеть - значит управлять»), хотя для многих народов он - злодей. Сталин не допускал ростовщичества, за что, вероятно, и был устранен. Так же, как был убит Линкольн, который отвергал навязываемые ему в виде помощи ссуды под проценты.</w:t>
      </w:r>
    </w:p>
    <w:p>
      <w:pPr>
        <w:pStyle w:val="Style15"/>
        <w:ind w:firstLine="708"/>
        <w:jc w:val="both"/>
        <w:rPr/>
      </w:pPr>
      <w:r>
        <w:rPr/>
        <w:t>У нашего народа отношение к собственникам негативное. И чтобы завоевать доверие, нужно ой как много сделать для него - прежде всего, отработать долг за незаконно полученную, с неба свалившуюся собственность. Шаги Р.Ахметова в этом направлении заслуживают уважения. Нам нужны свои Морозовы, Мамонтовы, Демидовы, Третьяковы, для которых интересы нации были выше потребительской психологии. Да и о бренности земного нельзя забывать. Устремление к собственности затмевает духовное, «вечное». Ведет к разрушению Биосферы, гибели всего живого на Земле. В народе замечено: «Богатство - вещь, без которой можно жить счастливо».</w:t>
      </w:r>
    </w:p>
    <w:p>
      <w:pPr>
        <w:pStyle w:val="Style15"/>
        <w:ind w:firstLine="708"/>
        <w:jc w:val="both"/>
        <w:rPr/>
      </w:pPr>
      <w:r>
        <w:rPr/>
        <w:t>Комбинации с собственностью осуществляются через идеологии-технологии: двойные стандарты, уловки, подлоги. Раскачивается маятник общественного сознания: капитализм - социализм (и наоборот), план - рынок, демократия - диктатура, свободное общество - тоталитаризм и т. п.</w:t>
      </w:r>
    </w:p>
    <w:p>
      <w:pPr>
        <w:pStyle w:val="Style15"/>
        <w:ind w:firstLine="708"/>
        <w:jc w:val="both"/>
        <w:rPr/>
      </w:pPr>
      <w:r>
        <w:rPr/>
        <w:t>Что порождает революции, войны, терроризм. Диву даешься, когда узнаешь, какими помыслами, какими «грязными руками» и грязными деньгами делались великие мировые революции, да и «цветные революции» тоже.</w:t>
      </w:r>
    </w:p>
    <w:p>
      <w:pPr>
        <w:pStyle w:val="Style15"/>
        <w:ind w:firstLine="708"/>
        <w:jc w:val="both"/>
        <w:rPr/>
      </w:pPr>
      <w:r>
        <w:rPr>
          <w:rFonts w:cs="Calibri"/>
        </w:rPr>
        <w:t xml:space="preserve"> </w:t>
      </w:r>
      <w:r>
        <w:rPr/>
        <w:t>Манипулирование историческими реалиями и мифами также приводит к потере собственности. Миллионы нетитульных граждан на постсоветском пространстве из-за притеснений вынуждены бросать нажитое и искать пристанище в «родительском доме, начале начал» - России. В Латвии бывшие собственники домов выбрасывают на улицу «неграждан» из квартир, где они проживали десятилетия. А претензии Японии и Эстонии на российские территории, и Румынии - на украинские?! Да и Польша обращает на Украину и Белоруссию ностальгические взгляды матерого хищника.</w:t>
      </w:r>
    </w:p>
    <w:p>
      <w:pPr>
        <w:pStyle w:val="Style15"/>
        <w:ind w:firstLine="708"/>
        <w:jc w:val="both"/>
        <w:rPr/>
      </w:pPr>
      <w:r>
        <w:rPr/>
        <w:t>Собственность отбирают «втемную» через концептуальное «знание-незнание». В рабовладельческом строе собственность была в руках хозяина. Рабы и н</w:t>
      </w:r>
      <w:r>
        <w:rPr>
          <w:rFonts w:cs="Calibri"/>
        </w:rPr>
        <w:t>адсмотрщики</w:t>
      </w:r>
      <w:r>
        <w:rPr/>
        <w:t xml:space="preserve"> </w:t>
      </w:r>
      <w:r>
        <w:rPr>
          <w:rFonts w:cs="Calibri"/>
        </w:rPr>
        <w:t>должны</w:t>
      </w:r>
      <w:r>
        <w:rPr/>
        <w:t xml:space="preserve"> </w:t>
      </w:r>
      <w:r>
        <w:rPr>
          <w:rFonts w:cs="Calibri"/>
        </w:rPr>
        <w:t>были</w:t>
      </w:r>
      <w:r>
        <w:rPr/>
        <w:t xml:space="preserve"> </w:t>
      </w:r>
      <w:r>
        <w:rPr>
          <w:rFonts w:cs="Calibri"/>
        </w:rPr>
        <w:t>обладать</w:t>
      </w:r>
      <w:r>
        <w:rPr/>
        <w:t xml:space="preserve"> </w:t>
      </w:r>
      <w:r>
        <w:rPr>
          <w:rFonts w:cs="Calibri"/>
        </w:rPr>
        <w:t>определенными</w:t>
      </w:r>
      <w:r>
        <w:rPr/>
        <w:t xml:space="preserve"> </w:t>
      </w:r>
      <w:r>
        <w:rPr>
          <w:rFonts w:cs="Calibri"/>
        </w:rPr>
        <w:t>знаниями</w:t>
      </w:r>
      <w:r>
        <w:rPr/>
        <w:t xml:space="preserve">, </w:t>
      </w:r>
      <w:r>
        <w:rPr>
          <w:rFonts w:cs="Calibri"/>
        </w:rPr>
        <w:t>чтобы</w:t>
      </w:r>
      <w:r>
        <w:rPr/>
        <w:t xml:space="preserve"> </w:t>
      </w:r>
      <w:r>
        <w:rPr>
          <w:rFonts w:cs="Calibri"/>
        </w:rPr>
        <w:t>хорошо</w:t>
      </w:r>
      <w:r>
        <w:rPr/>
        <w:t xml:space="preserve"> </w:t>
      </w:r>
      <w:r>
        <w:rPr>
          <w:rFonts w:cs="Calibri"/>
        </w:rPr>
        <w:t>трудит</w:t>
      </w:r>
      <w:r>
        <w:rPr/>
        <w:t>ься, но не более. Работали они спустя рукава. Поэтому нужно было задействовать рабовладение, сделать его не явным, а скрытым.</w:t>
      </w:r>
    </w:p>
    <w:p>
      <w:pPr>
        <w:pStyle w:val="Style15"/>
        <w:ind w:firstLine="708"/>
        <w:jc w:val="both"/>
        <w:rPr/>
      </w:pPr>
      <w:r>
        <w:rPr/>
        <w:t>Верховный жрец Египта Кратий объявил, что каждый раб становится свободным человеком и за каждый принесенный в город камень будет получать монету. А за монеты можно приобрести собственность - землю, дом и т. п. И вот в течение тысячелетий бывшие рабы борются «За свободу!», «За права человека!», «За равенство!», «За собственность!» - хотя и продолжают по-прежнему таскать камни. Такой рабовладельческий строй изображен на однодоларовой купюре: пи</w:t>
      </w:r>
      <w:r>
        <w:rPr>
          <w:rFonts w:cs="Calibri"/>
        </w:rPr>
        <w:t>рамида</w:t>
      </w:r>
      <w:r>
        <w:rPr/>
        <w:t xml:space="preserve"> </w:t>
      </w:r>
      <w:r>
        <w:rPr>
          <w:rFonts w:cs="Calibri"/>
        </w:rPr>
        <w:t>из</w:t>
      </w:r>
      <w:r>
        <w:rPr/>
        <w:t xml:space="preserve"> </w:t>
      </w:r>
      <w:r>
        <w:rPr>
          <w:rFonts w:cs="Calibri"/>
        </w:rPr>
        <w:t>сложенных</w:t>
      </w:r>
      <w:r>
        <w:rPr/>
        <w:t xml:space="preserve"> </w:t>
      </w:r>
      <w:r>
        <w:rPr>
          <w:rFonts w:cs="Calibri"/>
        </w:rPr>
        <w:t>каменщиками</w:t>
      </w:r>
      <w:r>
        <w:rPr/>
        <w:t xml:space="preserve"> </w:t>
      </w:r>
      <w:r>
        <w:rPr>
          <w:rFonts w:cs="Calibri"/>
        </w:rPr>
        <w:t>блоков</w:t>
      </w:r>
      <w:r>
        <w:rPr/>
        <w:t xml:space="preserve">, </w:t>
      </w:r>
      <w:r>
        <w:rPr>
          <w:rFonts w:cs="Calibri"/>
        </w:rPr>
        <w:t>вверху</w:t>
      </w:r>
      <w:r>
        <w:rPr/>
        <w:t xml:space="preserve"> </w:t>
      </w:r>
      <w:r>
        <w:rPr>
          <w:rFonts w:cs="Calibri"/>
        </w:rPr>
        <w:t>хозяева</w:t>
      </w:r>
      <w:r>
        <w:rPr/>
        <w:t xml:space="preserve">, </w:t>
      </w:r>
      <w:r>
        <w:rPr>
          <w:rFonts w:cs="Calibri"/>
        </w:rPr>
        <w:t>чуть</w:t>
      </w:r>
      <w:r>
        <w:rPr/>
        <w:t xml:space="preserve"> </w:t>
      </w:r>
      <w:r>
        <w:rPr>
          <w:rFonts w:cs="Calibri"/>
        </w:rPr>
        <w:t>ниже</w:t>
      </w:r>
      <w:r>
        <w:rPr/>
        <w:t xml:space="preserve"> </w:t>
      </w:r>
      <w:r>
        <w:rPr>
          <w:rFonts w:cs="Calibri"/>
        </w:rPr>
        <w:t>элита</w:t>
      </w:r>
      <w:r>
        <w:rPr/>
        <w:t xml:space="preserve">, = - </w:t>
      </w:r>
      <w:r>
        <w:rPr>
          <w:rFonts w:cs="Calibri"/>
        </w:rPr>
        <w:t>труженики</w:t>
      </w:r>
      <w:r>
        <w:rPr/>
        <w:t xml:space="preserve">. </w:t>
      </w:r>
      <w:r>
        <w:rPr>
          <w:rFonts w:cs="Calibri"/>
        </w:rPr>
        <w:t>На</w:t>
      </w:r>
      <w:r>
        <w:rPr/>
        <w:t xml:space="preserve"> </w:t>
      </w:r>
      <w:r>
        <w:rPr>
          <w:rFonts w:cs="Calibri"/>
        </w:rPr>
        <w:t>вершине</w:t>
      </w:r>
      <w:r>
        <w:rPr/>
        <w:t xml:space="preserve"> - </w:t>
      </w:r>
      <w:r>
        <w:rPr>
          <w:rFonts w:cs="Calibri"/>
        </w:rPr>
        <w:t>всевидящий</w:t>
      </w:r>
      <w:r>
        <w:rPr/>
        <w:t xml:space="preserve"> </w:t>
      </w:r>
      <w:r>
        <w:rPr>
          <w:rFonts w:cs="Calibri"/>
        </w:rPr>
        <w:t>глаз</w:t>
      </w:r>
      <w:r>
        <w:rPr/>
        <w:t xml:space="preserve">. </w:t>
      </w:r>
      <w:r>
        <w:rPr>
          <w:rFonts w:cs="Calibri"/>
        </w:rPr>
        <w:t>Внизу</w:t>
      </w:r>
      <w:r>
        <w:rPr/>
        <w:t xml:space="preserve">: </w:t>
      </w:r>
      <w:r>
        <w:rPr>
          <w:rFonts w:cs="Calibri"/>
        </w:rPr>
        <w:t>«</w:t>
      </w:r>
      <w:r>
        <w:rPr/>
        <w:t>NOVUS ORDO SECLORUM</w:t>
      </w:r>
      <w:r>
        <w:rPr>
          <w:rFonts w:cs="Calibri"/>
        </w:rPr>
        <w:t>»</w:t>
      </w:r>
      <w:r>
        <w:rPr/>
        <w:t xml:space="preserve"> - </w:t>
      </w:r>
      <w:r>
        <w:rPr>
          <w:rFonts w:cs="Calibri"/>
        </w:rPr>
        <w:t>«мировой</w:t>
      </w:r>
      <w:r>
        <w:rPr/>
        <w:t xml:space="preserve"> </w:t>
      </w:r>
      <w:r>
        <w:rPr>
          <w:rFonts w:cs="Calibri"/>
        </w:rPr>
        <w:t>порядок</w:t>
      </w:r>
      <w:r>
        <w:rPr/>
        <w:t xml:space="preserve"> </w:t>
      </w:r>
      <w:r>
        <w:rPr>
          <w:rFonts w:cs="Calibri"/>
        </w:rPr>
        <w:t>навсегда»</w:t>
      </w:r>
      <w:r>
        <w:rPr/>
        <w:t xml:space="preserve">. </w:t>
      </w:r>
      <w:r>
        <w:rPr>
          <w:rFonts w:cs="Calibri"/>
        </w:rPr>
        <w:t>В</w:t>
      </w:r>
      <w:r>
        <w:rPr/>
        <w:t xml:space="preserve"> </w:t>
      </w:r>
      <w:r>
        <w:rPr>
          <w:rFonts w:cs="Calibri"/>
        </w:rPr>
        <w:t>наше</w:t>
      </w:r>
      <w:r>
        <w:rPr/>
        <w:t xml:space="preserve"> </w:t>
      </w:r>
      <w:r>
        <w:rPr>
          <w:rFonts w:cs="Calibri"/>
        </w:rPr>
        <w:t>время</w:t>
      </w:r>
      <w:r>
        <w:rPr/>
        <w:t xml:space="preserve"> </w:t>
      </w:r>
      <w:r>
        <w:rPr>
          <w:rFonts w:cs="Calibri"/>
        </w:rPr>
        <w:t>«миро</w:t>
      </w:r>
      <w:r>
        <w:rPr/>
        <w:t>вая закулиса» стремится иметь в собственности все страны и народы Земли. 350 семей-кланов владеют половиной накопленных человечеством богатств. Возник пресловутый образ «золотого миллиарда».</w:t>
      </w:r>
    </w:p>
    <w:p>
      <w:pPr>
        <w:pStyle w:val="Style15"/>
        <w:ind w:firstLine="708"/>
        <w:jc w:val="both"/>
        <w:rPr/>
      </w:pPr>
      <w:r>
        <w:rPr/>
        <w:t>Народ наш, хотя и с трудом, начинает привыкать к новой жизни. Путь к достатку лежит не в том, какая собственность преобладает, частная или общественная. Проблема в том, как нам найти выход из лабиринта «дикого капитализма», где камнем преткновения выступает нечто «гастрономическое» - распродажа и поедание госимущества. В экономике нужно искать свою стратегическую Конструкцию, как это сделала послевоенная Япония. И второе - сможет ли наше государство переступить порог и взять курс на концептуальное самовластие (суверенитет), как это делают Путин, Назарбаев, Лукашенко... Украина перед Штатами держит руки по швам.</w:t>
      </w:r>
    </w:p>
    <w:p>
      <w:pPr>
        <w:pStyle w:val="Style15"/>
        <w:ind w:firstLine="708"/>
        <w:jc w:val="both"/>
        <w:rPr/>
      </w:pPr>
      <w:r>
        <w:rPr/>
        <w:t>Уникальную собственность представляют СМИ. От них во многом зависит духовное и душевное здоровье нации. Мысль, слово - сильнее пушек. «Гром канонады», который мы слышим в эфире, блокирует попытки разобраться в истоках наших национально-государственных проблем. Задача национального гения состоит в том, чтобы через призму своего сознания пропустить непростую историю нашего народа и создать в Украине гражданское единство, пусть поначалу хрупкое, эфемерное. Без этого нам не выйти на путь созидания. Телевидение усиливает раскол и напряжение в обществе. Формируется обстановка горя, потрясений, безысходности. «Снаряды» рвут сердца и души миллионов людей, убивают надежду: «Все угрозы от России», «Кремль - террорист», «НАТО - единственный защитник от терроризма», «Парламент разогнать», «Правительство - в отставку», «Нет - конституционной реформе», «Русский язык - угроза суверенитету»... Чего стоят разного рода шоу с оболваниванием собеседников, с хлопанием в ладушки каждому антироссийскому спичу, с замысловатыми вопросами и ответами. Вроде того, что за 100 дней работы нового правительства жизнь народа «ухудшилась -92%, улучшилась - 8%.». В свой бубен бьет г-жа Тимошенко: «Сто дней - сто бед!». А не стали ли мы жить хуже после 5-ти кратного (!) падения экономики в 2005-ом по сравнению с предыдущим годом? Чтобы ликвидировать последствия этого обвала потребуются годы. В народе опасаются: «Не накличь беды!». Как у Ильфа и Петрова в «Золотом теленке»: когда вся слобода заговорила о пожаре, дом просто не мог не загореться и вспыхнул одновременно с шести концов». Бросает в краску, когда слышишь посыл о вступлении Украины в ЕС. Да, мы должны интегрироваться в ЕС, так же как и должны искать повсюду питательную среду на пользу Украине. Но зачем, теряя чувство реальности, стучаться в закрыту</w:t>
      </w:r>
      <w:r>
        <w:rPr>
          <w:rFonts w:cs="Calibri"/>
        </w:rPr>
        <w:t>ю</w:t>
      </w:r>
      <w:r>
        <w:rPr/>
        <w:t xml:space="preserve"> </w:t>
      </w:r>
      <w:r>
        <w:rPr>
          <w:rFonts w:cs="Calibri"/>
        </w:rPr>
        <w:t>дверь</w:t>
      </w:r>
      <w:r>
        <w:rPr/>
        <w:t xml:space="preserve">, </w:t>
      </w:r>
      <w:r>
        <w:rPr>
          <w:rFonts w:cs="Calibri"/>
        </w:rPr>
        <w:t>если</w:t>
      </w:r>
      <w:r>
        <w:rPr/>
        <w:t xml:space="preserve"> </w:t>
      </w:r>
      <w:r>
        <w:rPr>
          <w:rFonts w:cs="Calibri"/>
        </w:rPr>
        <w:t>«там»</w:t>
      </w:r>
      <w:r>
        <w:rPr/>
        <w:t xml:space="preserve"> </w:t>
      </w:r>
      <w:r>
        <w:rPr>
          <w:rFonts w:cs="Calibri"/>
        </w:rPr>
        <w:t>в</w:t>
      </w:r>
      <w:r>
        <w:rPr/>
        <w:t xml:space="preserve"> </w:t>
      </w:r>
      <w:r>
        <w:rPr>
          <w:rFonts w:cs="Calibri"/>
        </w:rPr>
        <w:t>открытую</w:t>
      </w:r>
      <w:r>
        <w:rPr/>
        <w:t xml:space="preserve"> </w:t>
      </w:r>
      <w:r>
        <w:rPr>
          <w:rFonts w:cs="Calibri"/>
        </w:rPr>
        <w:t xml:space="preserve">говорят </w:t>
      </w:r>
      <w:r>
        <w:rPr/>
        <w:t xml:space="preserve">о том, что </w:t>
      </w:r>
      <w:r>
        <w:rPr>
          <w:rFonts w:cs="Calibri"/>
        </w:rPr>
        <w:t>путь</w:t>
      </w:r>
      <w:r>
        <w:rPr/>
        <w:t xml:space="preserve"> </w:t>
      </w:r>
      <w:r>
        <w:rPr>
          <w:rFonts w:cs="Calibri"/>
        </w:rPr>
        <w:t>в</w:t>
      </w:r>
      <w:r>
        <w:rPr/>
        <w:t xml:space="preserve"> </w:t>
      </w:r>
      <w:r>
        <w:rPr>
          <w:rFonts w:cs="Calibri"/>
        </w:rPr>
        <w:t>европейскую</w:t>
      </w:r>
      <w:r>
        <w:rPr/>
        <w:t xml:space="preserve"> </w:t>
      </w:r>
      <w:r>
        <w:rPr>
          <w:rFonts w:cs="Calibri"/>
        </w:rPr>
        <w:t>семью</w:t>
      </w:r>
      <w:r>
        <w:rPr/>
        <w:t xml:space="preserve"> </w:t>
      </w:r>
      <w:r>
        <w:rPr>
          <w:rFonts w:cs="Calibri"/>
        </w:rPr>
        <w:t>нам</w:t>
      </w:r>
      <w:r>
        <w:rPr/>
        <w:t xml:space="preserve"> закрыт.</w:t>
      </w:r>
    </w:p>
    <w:p>
      <w:pPr>
        <w:pStyle w:val="Style15"/>
        <w:ind w:firstLine="708"/>
        <w:jc w:val="both"/>
        <w:rPr/>
      </w:pPr>
      <w:r>
        <w:rPr/>
        <w:t>Телевидение - это еще и окно в мир. Через него мир смотрит на нас. И есть такие понятия как честь, совесть, стыд, гордость, достоинство, репутация, да и престиж Родины, наконец! Положение со СМИ требует ответственности со стороны властных структур. Ввести цензуру - исключено. Выход надо искать в госрегулировании: законодательном ограничении всего, что разрушает Душу Человека, вплоть до отзыва лицензий у собственников СМИ, введения штрафных санкций. Главное же - это люди, способные «сеять разумное, доброе, вечное». К чему призывал великий поэт и ко времени озвучил П.Толочко («2000» №46). Чтобы в сознании ищущих сохранилась надежда на лучшее будущее.</w:t>
      </w:r>
    </w:p>
    <w:p>
      <w:pPr>
        <w:pStyle w:val="Style15"/>
        <w:jc w:val="center"/>
        <w:rPr/>
      </w:pPr>
      <w:r>
        <w:rPr/>
      </w:r>
    </w:p>
    <w:p>
      <w:pPr>
        <w:pStyle w:val="Style15"/>
        <w:jc w:val="center"/>
        <w:rPr/>
      </w:pPr>
      <w:r>
        <w:rPr/>
      </w:r>
    </w:p>
    <w:p>
      <w:pPr>
        <w:pStyle w:val="Style15"/>
        <w:jc w:val="center"/>
        <w:rPr/>
      </w:pPr>
      <w:r>
        <w:rPr/>
      </w:r>
    </w:p>
    <w:p>
      <w:pPr>
        <w:pStyle w:val="Style15"/>
        <w:jc w:val="right"/>
        <w:rPr>
          <w:b/>
          <w:b/>
        </w:rPr>
      </w:pPr>
      <w:r>
        <w:rPr>
          <w:b/>
        </w:rPr>
        <w:t>Михелис Анатолий Васильевич,</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7г.</w:t>
      </w:r>
    </w:p>
    <w:p>
      <w:pPr>
        <w:pStyle w:val="Style15"/>
        <w:jc w:val="right"/>
        <w:rPr>
          <w:b/>
          <w:b/>
        </w:rPr>
      </w:pPr>
      <w:r>
        <w:rPr>
          <w:b/>
        </w:rPr>
      </w:r>
    </w:p>
    <w:p>
      <w:pPr>
        <w:pStyle w:val="Style15"/>
        <w:jc w:val="both"/>
        <w:rPr/>
      </w:pPr>
      <w:r>
        <w:rPr/>
      </w:r>
    </w:p>
    <w:p>
      <w:pPr>
        <w:pStyle w:val="Style15"/>
        <w:jc w:val="center"/>
        <w:rPr>
          <w:b/>
          <w:b/>
          <w:sz w:val="40"/>
          <w:szCs w:val="40"/>
          <w:lang w:val="en-US"/>
        </w:rPr>
      </w:pPr>
      <w:r>
        <w:rPr>
          <w:b/>
          <w:sz w:val="40"/>
          <w:szCs w:val="40"/>
          <w:lang w:val="en-US"/>
        </w:rPr>
        <w:t xml:space="preserve">22. Per aspera ad astra! </w:t>
      </w:r>
    </w:p>
    <w:p>
      <w:pPr>
        <w:pStyle w:val="Style15"/>
        <w:jc w:val="center"/>
        <w:rPr/>
      </w:pPr>
      <w:r>
        <w:rPr>
          <w:b/>
          <w:sz w:val="40"/>
          <w:szCs w:val="40"/>
        </w:rPr>
        <w:t>Через</w:t>
      </w:r>
      <w:r>
        <w:rPr>
          <w:b/>
          <w:sz w:val="40"/>
          <w:szCs w:val="40"/>
          <w:lang w:val="en-US"/>
        </w:rPr>
        <w:t xml:space="preserve"> </w:t>
      </w:r>
      <w:r>
        <w:rPr>
          <w:b/>
          <w:sz w:val="40"/>
          <w:szCs w:val="40"/>
        </w:rPr>
        <w:t>тернии</w:t>
      </w:r>
      <w:r>
        <w:rPr>
          <w:b/>
          <w:sz w:val="40"/>
          <w:szCs w:val="40"/>
          <w:lang w:val="en-US"/>
        </w:rPr>
        <w:t xml:space="preserve"> - </w:t>
      </w:r>
      <w:r>
        <w:rPr>
          <w:b/>
          <w:sz w:val="40"/>
          <w:szCs w:val="40"/>
        </w:rPr>
        <w:t>к</w:t>
      </w:r>
      <w:r>
        <w:rPr>
          <w:b/>
          <w:sz w:val="40"/>
          <w:szCs w:val="40"/>
          <w:lang w:val="en-US"/>
        </w:rPr>
        <w:t xml:space="preserve"> </w:t>
      </w:r>
      <w:r>
        <w:rPr>
          <w:b/>
          <w:sz w:val="40"/>
          <w:szCs w:val="40"/>
        </w:rPr>
        <w:t>звездам</w:t>
      </w:r>
      <w:r>
        <w:rPr>
          <w:b/>
          <w:sz w:val="40"/>
          <w:szCs w:val="40"/>
          <w:lang w:val="en-US"/>
        </w:rPr>
        <w:t>!</w:t>
      </w:r>
    </w:p>
    <w:p>
      <w:pPr>
        <w:pStyle w:val="Style15"/>
        <w:jc w:val="center"/>
        <w:rPr>
          <w:b/>
          <w:b/>
          <w:sz w:val="40"/>
          <w:szCs w:val="40"/>
          <w:lang w:val="en-US"/>
        </w:rPr>
      </w:pPr>
      <w:r>
        <w:rPr>
          <w:b/>
          <w:sz w:val="40"/>
          <w:szCs w:val="40"/>
          <w:lang w:val="en-US"/>
        </w:rPr>
      </w:r>
    </w:p>
    <w:p>
      <w:pPr>
        <w:pStyle w:val="Style15"/>
        <w:ind w:firstLine="708"/>
        <w:jc w:val="both"/>
        <w:rPr/>
      </w:pPr>
      <w:r>
        <w:rPr/>
        <w:t>22 апреля 2007 исполняется 100 лет со дня рождения Ивана Антоновича Ефремова, всемирно известного ученого - палеонтолога, писателя, мыслителя, автора научно - фантастических и исторических произведений.</w:t>
      </w:r>
    </w:p>
    <w:p>
      <w:pPr>
        <w:pStyle w:val="Style15"/>
        <w:ind w:firstLine="708"/>
        <w:jc w:val="both"/>
        <w:rPr/>
      </w:pPr>
      <w:r>
        <w:rPr/>
        <w:t>После нелегкого детства и юности, прошедших в хаосе и разрухе гражданской войны, бывший «сын полка» и матрос - рулевой И. Ефремов работает в Геологическом музее Академии наук в Ленинграде и одновременно (экстерном и с отличием) оканчивает Горный институт, параллельно пройдя курс биологического факультета Университета.</w:t>
      </w:r>
    </w:p>
    <w:p>
      <w:pPr>
        <w:pStyle w:val="Style15"/>
        <w:ind w:firstLine="708"/>
        <w:jc w:val="both"/>
        <w:rPr/>
      </w:pPr>
      <w:r>
        <w:rPr/>
        <w:t>Именно благодаря инициативе Ивана Антоновича (1936 год) мы имеем замечательный Палеонтологический музей в Москве, а к началу Отечественной войны 34 летний Ефремов становится доктором наук. Молодой ученый участвует в многочисленных экспедициях в разных концах СССР, а двадцать шесть из них возглавляет. Кроме работы в лаборатории низших позвоночных Палеонтологического Института АНСССР (которой он руководит), Ефремов начал писать приключенческие, художественно - документальные и исторические повести, новеллы и романы. Внезапно в нем просыпается интерес к будущему человечества, космическому будущему. В конце жизни в статье «Космос и палеонтология» Иван Антонович объяснит этот футурологический интерес знакомством с малоизвестными трудами Циолковского («Воля Вселенной», «Монизм Вселенной», «Причина Космоса», «Космическая философия», «Будущее Земли и человечества»). Он считает себя «восприемником» Циолковского. Появляются его романы «Туманность Андромеды» (1957) и «Час Быка» (1969). Романы научно - фантастические и одновременно социально - философские. Особенно это относится к «Часу Быка». Здесь с особой яркостью проявилась энциклопедичность знаний, целостность мышления, универсальность представлений о макро - и микромире.</w:t>
      </w:r>
    </w:p>
    <w:p>
      <w:pPr>
        <w:pStyle w:val="Style15"/>
        <w:ind w:firstLine="708"/>
        <w:jc w:val="both"/>
        <w:rPr/>
      </w:pPr>
      <w:r>
        <w:rPr/>
        <w:t>«Час Быка» - это роман - предупреждение! Эта опережающая информация связана с тем, что Ефремов обнажил всеобщие, все земные негативные стороны технократической человеческой цивилизации. Кроме того, он предсказал крах любой общественной системы, если она пойдет по пути инфернальной планеты Торманс (Инферно - лат. бездна). Работая над «Часом Быка», Ефремов показал развитие тысячелетней истории Земли и планету Торманс как осколок земной цивилизации, цивилизации заторможенной в своей эволюции и во многом отражающей ту ситуацию, которая наблюдается ныне на Земле!</w:t>
      </w:r>
    </w:p>
    <w:p>
      <w:pPr>
        <w:pStyle w:val="Style15"/>
        <w:ind w:firstLine="708"/>
        <w:jc w:val="both"/>
        <w:rPr/>
      </w:pPr>
      <w:r>
        <w:rPr/>
        <w:t>Научно обоснованно наметил Ефремов два пути развития человечества. Первый путь Торманса - безнадежно тупиковый, обреченный. Но по нему прошла и Земля. Для такой цивилизации характерна толпо-элитарная модель   общества.   Расслоение   в   таком   цивилизованном   устройстве осуществляется за счет сокрытия знаний и психологического подавления, зомбирования народа, в результате превращенного в толпу. Биороботы  тренированы на безответственное и бездумное исполнение. Это влечет за собой потерю разумного восприятия, тупость и утрату воли - главного компонента устойчивости. Это уже не индивидуальность, а биомашина с вложенной в нее программой. Нет ничего легче, как заменить программу». «Привилегированные классы, угнетатели..., - пишет Ефремов, - создавали сегрегацию своего народа под любыми предлогами - национальными, религиозными...». Автор вскрывает всю бесчеловечность толпо-элитарного общества, воинствующего национализма и террористического беззакония.</w:t>
      </w:r>
    </w:p>
    <w:p>
      <w:pPr>
        <w:pStyle w:val="Style15"/>
        <w:ind w:firstLine="708"/>
        <w:jc w:val="both"/>
        <w:rPr/>
      </w:pPr>
      <w:r>
        <w:rPr/>
        <w:t>«Духовные ценности знания и искусства, тысячелетиями накопленные человечеством, изымались из обращения». «Человек, в массе своей невоспитанный, недисциплинированный, не знающий путей к самосовершенствованию, старался уйти от непонятных проблем общества и личной жизни. Отсюда стали неизбежны наркотики, из которых наиболее распространен был алкоголь, грохочущая музыка, пустые шумные игры и массовые зрелища, нескончаемое приобретение дешевых вещей». «Вера в благородство и честь человека, в его светлое будущее разъедалась нагромождением лжи, бессмысленной жестокости и страха».</w:t>
      </w:r>
    </w:p>
    <w:p>
      <w:pPr>
        <w:pStyle w:val="Style15"/>
        <w:ind w:firstLine="708"/>
        <w:jc w:val="both"/>
        <w:rPr/>
      </w:pPr>
      <w:r>
        <w:rPr/>
        <w:t>Иван Ефремов предупреждает, что нельзя потреблять то, что не может быть восстановлено, и уничтожать то, что нельзя воспроизвести. Иначе непоправимая катастрофа. «Виды убийства многообразны... Отравляют отходами производств и моющими химикатами реки и почвенные воды; несовершенными... лекарствами; инсектицидами, фальсифицированной пищей. Убивают разрушением природу, без которой не может жить человек, ...шумом, никем и ничем не ограничиваемым, плохо оборудованными школами и больницами, наконец, неумелым управлением».</w:t>
      </w:r>
    </w:p>
    <w:p>
      <w:pPr>
        <w:pStyle w:val="Style15"/>
        <w:ind w:firstLine="708"/>
        <w:jc w:val="both"/>
        <w:rPr/>
      </w:pPr>
      <w:r>
        <w:rPr/>
        <w:t>«Кто ответит за израненную, истощенную планету, за миллиарды напрасных жизней?» - спрашивает автор. «До сих пор здесь (на Тормансе) не могут понять, что свобода может быть лишь от великого понимания и ответственности. Никакой другой свободы во вселенной нет».</w:t>
      </w:r>
    </w:p>
    <w:p>
      <w:pPr>
        <w:pStyle w:val="Style15"/>
        <w:jc w:val="both"/>
        <w:rPr/>
      </w:pPr>
      <w:r>
        <w:rPr/>
        <w:t>Но автор наметил и другие пути выхода из Инферно. Будущее возможно лишь как второй путь, путь к Богодержавию. Верховного правящего органа на Земле нет. Управление осуществляется соборным интеллектом. «Справедливые законы - это законы не для охраны власти, собственности или привилегий, а для соблюдения чести, достоинства и для умножения духовного богатства каждого человека» - говорит главная героиня романа Фай Родис. «Мы - творцы великих охранительных устройств», - это она же, начальница экспедиции землян на больную планету Ян - Ях (Торманс).</w:t>
      </w:r>
    </w:p>
    <w:p>
      <w:pPr>
        <w:pStyle w:val="Style15"/>
        <w:ind w:firstLine="708"/>
        <w:jc w:val="both"/>
        <w:rPr/>
      </w:pPr>
      <w:r>
        <w:rPr/>
        <w:t>Ефремов формулирует целый ряд космических законов, в том числе закон естественных потребностей: «При отсутствии самоограничения нарушается внутренняя гармония между индивидом и внешним миром... Вот почему ограничено «я так хочу» и заменено на «так необходимо»».</w:t>
      </w:r>
    </w:p>
    <w:p>
      <w:pPr>
        <w:pStyle w:val="Style15"/>
        <w:ind w:firstLine="708"/>
        <w:jc w:val="both"/>
        <w:rPr/>
      </w:pPr>
      <w:r>
        <w:rPr/>
        <w:t>И снова слово историку Фай Родис: «Великие реформаторы общества Земли, прежде всего учили беречь психическое богатство человека. Сберечь его можно лишь в действии, в активной борьбе со злом и в помощи собратьям, иными словами - в неустанном труде. Борьба же вовсе не обязательно требует уничтожения». И дальше: «Надо балансировать борьбу так, чтобы от столкновения противоположностей возникло движение к счастью, восхождение к добру».</w:t>
      </w:r>
    </w:p>
    <w:p>
      <w:pPr>
        <w:pStyle w:val="Style15"/>
        <w:jc w:val="both"/>
        <w:rPr/>
      </w:pPr>
      <w:r>
        <w:rPr/>
        <w:t>Вслед за Эрой Разобщенного Мира, по Ефремову, наступила Эра Мирового Воссоединения, затем Эра Общественного Труда и Эра Встретившихся Рук (ЭВР). Произошел могучий взлет человечества. В романе «Час Быка» описывается общество, живущее в эпоху Эры Великого Кольца Миров (ВК) - единой информационной системы, охватывающей все населенные миры Космоса, находящиеся на разных уровнях развития. Коллективный, накопленный человечеством фонд познания расширяется до Космического Разума, плоды деятельности которого доступны всем звеньям «Кольца». Свобода информации предусматривается как закон ВК, который позволяет сурово вмешиваться в те режимы, которые препятствуют всестороннему познанию, останавливают развитие.</w:t>
      </w:r>
    </w:p>
    <w:p>
      <w:pPr>
        <w:pStyle w:val="Style15"/>
        <w:ind w:firstLine="708"/>
        <w:jc w:val="both"/>
        <w:rPr/>
      </w:pPr>
      <w:r>
        <w:rPr/>
        <w:t>Эра Великого Кольца Миров Ефремова - это и есть та чистая и мощная ноосфера, которая помогала земному человечеству, «поддерживая веру в могущество разума и радость жизни, раскрывая необъятность космоса, избавляя от слепых поисков и тупиков на пути». Уже даже «ученики старших классов были достаточно тренированы в выдержке и самообладании». «Простота и искренность землян основывались на глубочайшем сознании ответственности и гармонии индивидуальности, усилиями... поколений приведенной в соответствие с обществом и природой».</w:t>
      </w:r>
    </w:p>
    <w:p>
      <w:pPr>
        <w:pStyle w:val="Style15"/>
        <w:ind w:firstLine="708"/>
        <w:jc w:val="both"/>
        <w:rPr/>
      </w:pPr>
      <w:r>
        <w:rPr/>
        <w:t>Самой приоритетной наукой на Земле Эры ВК является история, ведь история, хронология в отличие от всех наук раскрывает ход процессов развития человеческой цивилизации и показывает, что исторический процесс является частью развития биосферы. Очень трудна работа историка, особенно когда ученые стали заниматься главным - историей духовных ценностей, процессом перестройки сознания и структурой ноосферы - суммы созданных человеком знаний, искусства и мечты. «Знание... - это дверь в беспредельное и ясное будущее», - размышляет Фай Родис.</w:t>
      </w:r>
    </w:p>
    <w:p>
      <w:pPr>
        <w:pStyle w:val="Style15"/>
        <w:ind w:firstLine="708"/>
        <w:jc w:val="both"/>
        <w:rPr/>
      </w:pPr>
      <w:r>
        <w:rPr/>
        <w:t>Выход из Инферно - в духовном богатстве. Основой знаний являются библиотеки, музеи, скульптуры, хорошая музыка, танцы, песни... Мера любой цивилизации - это светлое и прекрасное существо человека, духовное могущество человека совершенного. Смысл жизни земляне видят только в творческой напряженной работе. Таков и сам автор, который стремился стать подобным древним героям, ненасытным в подвиге, любви и познании!</w:t>
      </w:r>
    </w:p>
    <w:p>
      <w:pPr>
        <w:pStyle w:val="Style15"/>
        <w:ind w:firstLine="708"/>
        <w:jc w:val="both"/>
        <w:rPr/>
      </w:pPr>
      <w:r>
        <w:rPr/>
        <w:t>Среди всех фантастов прошлого И. Ефремов - наиболее глубокий, мужественный и человечный. Он показал не просто два противоположных пути цивилизаций, но и вскрыл процесс восхождения человечества!</w:t>
      </w:r>
    </w:p>
    <w:p>
      <w:pPr>
        <w:pStyle w:val="Style15"/>
        <w:jc w:val="right"/>
        <w:rPr>
          <w:b/>
          <w:b/>
        </w:rPr>
      </w:pPr>
      <w:r>
        <w:rPr>
          <w:b/>
        </w:rPr>
        <w:t xml:space="preserve">Михелис Алла Архиповна, </w:t>
      </w:r>
    </w:p>
    <w:p>
      <w:pPr>
        <w:pStyle w:val="Style15"/>
        <w:jc w:val="right"/>
        <w:rPr>
          <w:b/>
          <w:b/>
        </w:rPr>
      </w:pPr>
      <w:r>
        <w:rPr>
          <w:b/>
        </w:rPr>
        <w:t>кандидат геолого-минералогических наук</w:t>
      </w:r>
    </w:p>
    <w:p>
      <w:pPr>
        <w:pStyle w:val="Style15"/>
        <w:jc w:val="right"/>
        <w:rPr>
          <w:b/>
          <w:b/>
        </w:rPr>
      </w:pPr>
      <w:r>
        <w:rPr>
          <w:b/>
        </w:rPr>
        <w:t>2007г.</w:t>
      </w:r>
    </w:p>
    <w:p>
      <w:pPr>
        <w:pStyle w:val="Style15"/>
        <w:jc w:val="both"/>
        <w:rPr>
          <w:b/>
          <w:b/>
        </w:rPr>
      </w:pPr>
      <w:r>
        <w:rPr>
          <w:b/>
        </w:rPr>
      </w:r>
    </w:p>
    <w:p>
      <w:pPr>
        <w:pStyle w:val="Style15"/>
        <w:jc w:val="both"/>
        <w:rPr/>
      </w:pPr>
      <w:r>
        <w:rPr/>
      </w:r>
    </w:p>
    <w:p>
      <w:pPr>
        <w:pStyle w:val="Style15"/>
        <w:jc w:val="center"/>
        <w:rPr>
          <w:b/>
          <w:b/>
          <w:sz w:val="40"/>
          <w:szCs w:val="40"/>
        </w:rPr>
      </w:pPr>
      <w:r>
        <w:rPr>
          <w:b/>
          <w:sz w:val="40"/>
          <w:szCs w:val="40"/>
        </w:rPr>
        <w:t>23. Иван Ефремов: Стратегия будущего</w:t>
      </w:r>
    </w:p>
    <w:p>
      <w:pPr>
        <w:pStyle w:val="Style15"/>
        <w:jc w:val="center"/>
        <w:rPr>
          <w:b/>
          <w:b/>
          <w:sz w:val="40"/>
          <w:szCs w:val="40"/>
        </w:rPr>
      </w:pPr>
      <w:r>
        <w:rPr>
          <w:b/>
          <w:sz w:val="40"/>
          <w:szCs w:val="40"/>
        </w:rPr>
        <w:t>(к 100-летию со дня рождения)</w:t>
      </w:r>
    </w:p>
    <w:p>
      <w:pPr>
        <w:pStyle w:val="Style15"/>
        <w:jc w:val="both"/>
        <w:rPr>
          <w:b/>
          <w:b/>
          <w:sz w:val="40"/>
          <w:szCs w:val="40"/>
        </w:rPr>
      </w:pPr>
      <w:r>
        <w:rPr>
          <w:b/>
          <w:sz w:val="40"/>
          <w:szCs w:val="40"/>
        </w:rPr>
      </w:r>
    </w:p>
    <w:p>
      <w:pPr>
        <w:pStyle w:val="Style15"/>
        <w:jc w:val="both"/>
        <w:rPr/>
      </w:pPr>
      <w:r>
        <w:rPr/>
      </w:r>
    </w:p>
    <w:p>
      <w:pPr>
        <w:pStyle w:val="Style15"/>
        <w:jc w:val="both"/>
        <w:rPr/>
      </w:pPr>
      <w:r>
        <w:rPr/>
      </w:r>
    </w:p>
    <w:p>
      <w:pPr>
        <w:pStyle w:val="Style15"/>
        <w:ind w:firstLine="708"/>
        <w:jc w:val="both"/>
        <w:rPr>
          <w:i/>
          <w:i/>
        </w:rPr>
      </w:pPr>
      <w:r>
        <w:rPr>
          <w:i/>
        </w:rPr>
        <w:t>У статті кандидата геолого-мінералогічних наук А.А.Міхеліс звертається до універсальної особистості і творчості відомого вченого-палеонтолога, письменника-фантаста І.А.Єфремова. На прикладі його твору „Час Бика” здійснено спробу розкрити специфіку його соціально-філософської фантастики і створеної ним моделі майбутнього суспільного устрою.</w:t>
      </w:r>
    </w:p>
    <w:p>
      <w:pPr>
        <w:pStyle w:val="Style15"/>
        <w:jc w:val="both"/>
        <w:rPr>
          <w:i/>
          <w:i/>
        </w:rPr>
      </w:pPr>
      <w:r>
        <w:rPr>
          <w:i/>
        </w:rPr>
      </w:r>
    </w:p>
    <w:p>
      <w:pPr>
        <w:pStyle w:val="Style15"/>
        <w:ind w:firstLine="708"/>
        <w:jc w:val="both"/>
        <w:rPr/>
      </w:pPr>
      <w:r>
        <w:rPr/>
        <w:t>Иван Антонович Ефремов (1907-1972) – геолог, палеонтолог, писатель-фантаст, философ, главные интересы которого были сосредоточены в сфере научной фантастики и философии будущего. В области палеонтологии – науки, стоящей на стыке биологии и геологии, Ефремов защитил докторскую диссертацию. Он достиг в этой науке не только выдающихся успехов, изучив многочисленные месторождения ископаемых позвоночных в разных концах земного шара. Он основал также новое направление в геологии – тафономию, вскрывающую взаимосвязи фауны и среды ее обитания и захоронения.</w:t>
      </w:r>
    </w:p>
    <w:p>
      <w:pPr>
        <w:pStyle w:val="Style15"/>
        <w:ind w:firstLine="708"/>
        <w:jc w:val="both"/>
        <w:rPr/>
      </w:pPr>
      <w:r>
        <w:rPr/>
        <w:t>Крупный общественный деятель и талантливый писатель, Иван Антонович широко известен как автор приключенческих, художественно-документальных и исторических повестей, новелл и романов. Но наиболее ярко Ефремов проявил себя в научной фантастике. С его именем связано обогащение духовного мира  СССР, поскольку его фантастика является одновременно социально–философской. Среди произведений этой направленности особенно выделяется роман «Час Быка» (1969). В нем показаны сложность мира и материи, которую мы только начинаем постигать и которая потребует исполинской работы для существенных шагов в познании; связь развития, роста сознания и ответственности с общинным будущим человечества; разоблачение хищническо - потребительской психологии современной цивилизации, в первую очередь, при разграблении природных ресурсов планеты.</w:t>
      </w:r>
    </w:p>
    <w:p>
      <w:pPr>
        <w:pStyle w:val="Style15"/>
        <w:ind w:firstLine="708"/>
        <w:jc w:val="both"/>
        <w:rPr/>
      </w:pPr>
      <w:r>
        <w:rPr/>
        <w:t>В 1968 г. И.А.Ефремов писал: «Чтобы построить модель подобного государства, я продолжил в будущее те тенденции гангстерского фашиствующего монополизма, какие зарождаются сейчас в Америке и некоторых других странах, пытающихся сохранить «свободу» частного предпринимательства на густой националистической основе». И действительно Иван Антонович фантастичен в описании техники завоевания Космоса, но в социологическом плане он дает точный научный прогноз будущего общественного устройства.</w:t>
      </w:r>
    </w:p>
    <w:p>
      <w:pPr>
        <w:pStyle w:val="Style15"/>
        <w:ind w:firstLine="708"/>
        <w:jc w:val="both"/>
        <w:rPr/>
      </w:pPr>
      <w:r>
        <w:rPr/>
        <w:t>В концепции романа человечество рассматривается как суперсистема, где каждый человек по горизонтали – на своем иерархическом уровне – взаимодействует с другими людьми (обществом), а по вертикали – с высшими иерархическими структурами. Носителем энергоинформационного обмена является мысль, а сам обмен представляет собой процесс управления. Из анализа истории Земли видно, что носитель энергоинформационного процесса все более утончается: если в царстве минералов обмен идет на молекулярном уровне, в царстве растений – на химическом уровне, в царстве животных – на психическом уровне, то для царства человека свойствен уже ментальный уровень. Отсюда: эволюция человека есть беспредельно нарастающая способность к творчеству, становящаяся его потребностью в результате воспитания. Смысл и цель человеческой жизни – творческая деятельность. Творчество каждого человека уникально. «С каждым человеком рождается и умирает Вселенная («Не спрашивай, по ком звонит колокол, он звонит по тебе»)».</w:t>
      </w:r>
    </w:p>
    <w:p>
      <w:pPr>
        <w:pStyle w:val="Style15"/>
        <w:ind w:firstLine="708"/>
        <w:jc w:val="both"/>
        <w:rPr/>
      </w:pPr>
      <w:r>
        <w:rPr/>
        <w:t>В романе «Час Быка» (как и в «Туманности Андромеды») описывается общество, живущее по концепции «Богодержавия», в Эпоху Эры Великого Кольца Миров (ВК) – единой информационной системы, охватывающей все населенные миры Космоса, находящиеся на разных уровнях развития. Позывные ВК: «Привет вам, Братья, вступившие в нашу семью. Разделенные пространством и временем, мы соединились разумом в Кольце Великой Силы». Коллективный, накопленный человечеством фонд познания расширяется до Космического Разума, плоды деятельности которого доступны всем звеньям «Кольца». Свобода информации предусматривается как закон ВК, который позволяет сурово вмешиваться в режимы,  препятствующие всестороннему познанию и развитию. «Человек погружен в неощутимый океан мысли, накопленной информации, который великий ученый …Вернадский назвал ноосферой. В ноосфере все мечты, догадки, вдохновенные идеалы тех, кто давно исчез с лица Земли, разработанные наукой способы познания, творческое воображение художников, писателей, поэтов всех народов и веков».</w:t>
      </w:r>
    </w:p>
    <w:p>
      <w:pPr>
        <w:pStyle w:val="Style15"/>
        <w:ind w:firstLine="708"/>
        <w:jc w:val="both"/>
        <w:rPr/>
      </w:pPr>
      <w:r>
        <w:rPr/>
        <w:t>Сюжет романа – посылка звездолета с Земли на больную планету Торманс и оказание ей информационной помощи. Ощущение единства со всем сущим в Космосе у будущих землян намного превосходит наше современное. Они переживают страдания жителей других планет как свои собственные, и отдать жизнь ради них – дело естественное.</w:t>
      </w:r>
    </w:p>
    <w:p>
      <w:pPr>
        <w:pStyle w:val="Style15"/>
        <w:ind w:firstLine="708"/>
        <w:jc w:val="both"/>
        <w:rPr/>
      </w:pPr>
      <w:r>
        <w:rPr/>
        <w:t>Ефремов показал научно обоснованно два пути развития человечества: путь планеты Торманс и путь Земли. Первый путь – инфернальный. Но по нему прошла и Земля. Инферно в обществе проявилось как тенденция «всякой несовершенной системы самоизолироваться, ограждая свою структуру от контакта с другими системами, чтобы сохранить себя. Естественно, что стремиться сохранить несовершенное могли только привилегированные классы данной системы». Об Эре Разобщенного мира сказано так: «Земная история, которую писали и учили далекие предки, была направлена на сокрытие истины». «История была не наукой, а лишь инструментом политики и угнетения, нагромождением лжи».  «Самым ужасным казалось отсутствие ясной цели и жажды познания мира у очень многих людей»»</w:t>
      </w:r>
    </w:p>
    <w:p>
      <w:pPr>
        <w:pStyle w:val="Style15"/>
        <w:ind w:firstLine="708"/>
        <w:jc w:val="both"/>
        <w:rPr/>
      </w:pPr>
      <w:r>
        <w:rPr/>
        <w:t>Вот как рисует И.Ефремов экологический беспредел на Земле в эпоху самого критического и грозного периода развития земного человечества: огромные участки суши, изрытые горными работами, загроможденные отвалами шахт или заболоченные тщетными попытками удержать пресную воду в нарушенном балансе водообмена материков… Ничтожные кустарники на месте величественных, как храмы, рощ кедров, секвой, араукарий, эвкалиптов, гигантов из густейших тропических лесов…</w:t>
      </w:r>
    </w:p>
    <w:p>
      <w:pPr>
        <w:pStyle w:val="Style15"/>
        <w:ind w:firstLine="708"/>
        <w:jc w:val="both"/>
        <w:rPr/>
      </w:pPr>
      <w:r>
        <w:rPr/>
        <w:t>Неэкономное сожжение миллиардов тонн угля, нефти и газа, накопленных за миллиарды лет существования Земли, бездна уничтоженного дерева… Античеловечность и безысходный позор падения цивилизации, его масштабы так подавляли психику… Промелькнули гигантские города, брошенные из-за нехватки воды… Огромные гидроэлектростанции, занесенные илом, плотины, разломанные смещениями земной коры. Гниющие заливы и бухты морей, биологический режим которых был нарушен, а воды отравлены накоплением  тяжелой воды при убыстренном испарении искусственных мелких бассейнов на перегороженных реках. «Ограбленная, истерзанная планета» - в результате «экоцида», в результате извращения сознания. И люди «озлобленные, ни во что не верящие».</w:t>
      </w:r>
    </w:p>
    <w:p>
      <w:pPr>
        <w:pStyle w:val="Style15"/>
        <w:ind w:firstLine="708"/>
        <w:jc w:val="both"/>
        <w:rPr/>
      </w:pPr>
      <w:r>
        <w:rPr/>
        <w:t>Как один из способов удержания системы, олигархи Земли ставили задачу искалечить психику «рабов», сделать их биороботами. Кроме того, применялось дозирование знаний, особенно духовных, целенаправленная ложь во имя сословного расслоения общества. Философы и историки того времени предупреждали человечество не допускать мирового владычества олигархии – фашизма. «Только создание условий для перевеса не инстинктивных, а самосовершенствующихся особей могло помочь сделать великий шаг к подъему общественного сознания». Вслед за Эрой Разобщенного Мира наступила Эра Мирового Воссоединения, затем Эра Общественного Труда и Эра Встретившихся Рук (ЭВР).</w:t>
      </w:r>
    </w:p>
    <w:p>
      <w:pPr>
        <w:pStyle w:val="Style15"/>
        <w:ind w:firstLine="708"/>
        <w:jc w:val="both"/>
        <w:rPr/>
      </w:pPr>
      <w:r>
        <w:rPr/>
        <w:t>Так у Ефремова. Чем не символ ноосферы Вернадского эта ЭВР? Для Ефремова, ученого – палеонтолога, чувствующего нутром эволюционные процессы, было ясно, что единственное оружие в борьбе с инферно (безысходностью) есть рост сознания, «неустанный труд творчества и познания».</w:t>
      </w:r>
    </w:p>
    <w:p>
      <w:pPr>
        <w:pStyle w:val="Style15"/>
        <w:ind w:firstLine="708"/>
        <w:jc w:val="both"/>
        <w:rPr/>
      </w:pPr>
      <w:r>
        <w:rPr/>
        <w:t>Ефремов призывает понять не умом, но сердцем мудрость охранительных систем общества, когда «окончательно выяснилось важнейшее психологическое обстоятельство…- отсутствие выбора». «Выбор: вниз – в рабство или вверх – в неустанный труд творчества и познания». И помочь можно только знанием. «Только знающие могут выбирать свои пути». «Преступно лишать людей знаний, правды; омерзительная ложь привела человечество к полной деградации». Так говорят герои Ефремова. «Будущее может принадлежать или всем, или никому». «Только знающие люди могут выбирать свои пути. Только они могут построить охранительные системы общества, позволяющие избежать деспотизма и обмана».</w:t>
      </w:r>
    </w:p>
    <w:p>
      <w:pPr>
        <w:pStyle w:val="Style15"/>
        <w:jc w:val="both"/>
        <w:rPr/>
      </w:pPr>
      <w:r>
        <w:rPr/>
      </w:r>
    </w:p>
    <w:p>
      <w:pPr>
        <w:pStyle w:val="Style15"/>
        <w:ind w:firstLine="708"/>
        <w:jc w:val="both"/>
        <w:rPr/>
      </w:pPr>
      <w:r>
        <w:rPr/>
        <w:t>Второй путь развития – управление обществом осуществляется соборным интеллектом в соответствии с законами эволюции. По роману, Земля живет в ноосфере, могучей и чистой. Главная героиня романа Фай Родис, представительница землян, рисует для обитателей инфернальной планеты Торманс аллегорическую картину восхождения людей из инферно с помощью Меры. Потому что Мера – это критерий Правды.</w:t>
      </w:r>
    </w:p>
    <w:p>
      <w:pPr>
        <w:pStyle w:val="Style15"/>
        <w:ind w:firstLine="708"/>
        <w:jc w:val="both"/>
        <w:rPr/>
      </w:pPr>
      <w:r>
        <w:rPr/>
        <w:t>«Иерархическая пирамида власти на Тормансе представлялась…. как ступенчатое нагромождение резко расширяющихся книзу слоев. Оно опиралось на широкое основание… необразованных, малоспособных, удостоенных «счастья умереть»  людей. «Но ведь пирамида – самая устойчивая из всех построек! Устранение верхушки ничего не решает: на месте убранных сейчас же возникнет новая вершина из нижележащего слоя. У пирамиды надо развалить основание, а для этого необходимо дать нужную информацию именно» нижнему слою людей. В извращенном сознании Тормаса, в котором человек заменен машиной, превалирует линейно-логическое мышление и эмоционально низкий, темный уровень чувств, ложь как главное бедствие, разъедающее человечность, честные  устремления и светлые мечты. В таком обществе постоянно создается почва для узурпации власти, тирании или фанатического и маниакального «руководства». Утрата меры опасна и для врачей и для ученых (опасно и перейти грань, и не дойти до грани), но особенно опасно безмерное употребление власти. Оно сокрушает охранительные устои общества – закон и мораль.</w:t>
      </w:r>
    </w:p>
    <w:p>
      <w:pPr>
        <w:pStyle w:val="Style15"/>
        <w:ind w:firstLine="708"/>
        <w:jc w:val="both"/>
        <w:rPr/>
      </w:pPr>
      <w:r>
        <w:rPr/>
        <w:t>«Еще тысячелетия назад эллины говорили: «метрон - аристон», то есть самое высшее – это мера. И мы продолжаем говорить, что основа культуры – это понимание меры во всем», - говорит один из героев романа. Отсюда строгость, серьезность искусства и науки, основанных  на понятиях целостности и выделения главного. Особая роль отведена искусству и красоте. Последняя понимается как высшая форма целесообразности, без нее нет счастья и смысла жизни. Все герои-земляне владеют несколькими видами искусств, причем одним – в совершенстве. Они владеют несколькими специальностями и на протяжении жизни меняют их. Сам Иван Антонович владел несколькими специальностями и несколькими языками. Этимология термина «счастье» по Ефремову – это сочетание свободы и строжайшей самодисциплины. Высшие ступени восприятия жизни и самодисциплины – когда думаешь прежде всего о другом, потом о себе. Самодисциплина должна быть основана на следовании высшему предназначению, самоограничению, гармонии между индивидом и внешним миром. «Поэтому так сложно у нас воспитание и образование, ведь оно  практически длится всю жизнь», - говорит врач Звездного Флота Эвиза Танет.</w:t>
      </w:r>
    </w:p>
    <w:p>
      <w:pPr>
        <w:pStyle w:val="Style15"/>
        <w:ind w:firstLine="708"/>
        <w:jc w:val="both"/>
        <w:rPr/>
      </w:pPr>
      <w:r>
        <w:rPr/>
        <w:t>Земляне поднимают знамя культуры на Тормансе, объясняют тормансианам необходимость духовного богатства и его основы – библиотек, музеев, картинных галерей, скульптур, прекрасных зданий, хорошей музыки, танцев, песен. «Мы на Земле представляем науку как необъятную работу, устремляющуюся вдаль на миллиарды парсеков и в будущие поколения на тысячи веков», - говорит астрофизик, астронавигатор Вир Норин. И «сама Родис является…. воплощением…Беспредельности, и ее душа так же отлична от …психики (тормансиан – А.М.), как Бесконечность отличается от замкнутого….мира».</w:t>
      </w:r>
    </w:p>
    <w:p>
      <w:pPr>
        <w:pStyle w:val="Style15"/>
        <w:ind w:firstLine="708"/>
        <w:jc w:val="both"/>
        <w:rPr/>
      </w:pPr>
      <w:r>
        <w:rPr/>
        <w:t>В романе назван ряд космических законов: закон равновесия, закон взаимозависимости, закон полярности, закон Начал, закон свободной воли, закон сотрудничества, закон естественных потребностей. Экономика развивается на основе разумных потребностей и отсутствия денег. Управление обществом осуществляется по схеме предиктор – корректор (предсказатель – поправщик).  Существует Академия Стохастики и Предсказания будущего (stochastіcus – греч. – умеющий угадывать, проницательный), Академия Производительных Сил, Академия Психофизиологии Труда, Академия Направленных излучений, Совет Экономики, Совет Звездоплавания, Станции Великого Кольца. Оптимальное управление – это достижение результата при наименьших энергозатратах, что отвечает Основному принципу Природы. Множество домов Асртографии, Книги, Музыки, Танца по существу представляют собой дворцы, где все желающие в покое и удобстве могли наслаждаться зрелищем Космоса, его населенных планет и всего неисчерпаемого богатства человеческого творчества за тысячи лет документированной истории.</w:t>
      </w:r>
    </w:p>
    <w:p>
      <w:pPr>
        <w:pStyle w:val="Style15"/>
        <w:jc w:val="both"/>
        <w:rPr/>
      </w:pPr>
      <w:r>
        <w:rPr/>
      </w:r>
    </w:p>
    <w:p>
      <w:pPr>
        <w:pStyle w:val="Style15"/>
        <w:ind w:firstLine="708"/>
        <w:jc w:val="both"/>
        <w:rPr/>
      </w:pPr>
      <w:r>
        <w:rPr/>
        <w:t>Самая большая радость для человека Земли по Ефремову – отдавать! Смысл жизни земляне видят только в напряженной работе. Таков и сам автор. Только в процессе активной деятельности организм человека набирает силу и достигает совершенства. Подвиги на Земле Эры Великого Кольца становятся обычным явлением. Рядовой человек планеты стал подобен древним героям, ненасытным в подвиге, любви и познании!</w:t>
      </w:r>
    </w:p>
    <w:p>
      <w:pPr>
        <w:pStyle w:val="Style15"/>
        <w:jc w:val="center"/>
        <w:rPr/>
      </w:pPr>
      <w:r>
        <w:rPr/>
      </w:r>
    </w:p>
    <w:p>
      <w:pPr>
        <w:pStyle w:val="Style15"/>
        <w:jc w:val="center"/>
        <w:rPr/>
      </w:pPr>
      <w:r>
        <w:rPr/>
      </w:r>
    </w:p>
    <w:p>
      <w:pPr>
        <w:pStyle w:val="Style15"/>
        <w:jc w:val="center"/>
        <w:rPr/>
      </w:pPr>
      <w:r>
        <w:rPr/>
      </w:r>
    </w:p>
    <w:p>
      <w:pPr>
        <w:pStyle w:val="Style15"/>
        <w:jc w:val="center"/>
        <w:rPr/>
      </w:pPr>
      <w:r>
        <w:rPr/>
        <w:t>Литература</w:t>
      </w:r>
    </w:p>
    <w:p>
      <w:pPr>
        <w:pStyle w:val="Style15"/>
        <w:jc w:val="center"/>
        <w:rPr/>
      </w:pPr>
      <w:r>
        <w:rPr/>
      </w:r>
    </w:p>
    <w:p>
      <w:pPr>
        <w:pStyle w:val="Style15"/>
        <w:numPr>
          <w:ilvl w:val="0"/>
          <w:numId w:val="2"/>
        </w:numPr>
        <w:jc w:val="center"/>
        <w:rPr/>
      </w:pPr>
      <w:r>
        <w:rPr/>
        <w:t>Ефремов И.А. Час Быка. – Ашхабад: Республиканское правление Общества «Китап» ТССР, 1990.- 480 с.</w:t>
      </w:r>
    </w:p>
    <w:p>
      <w:pPr>
        <w:pStyle w:val="Style15"/>
        <w:jc w:val="center"/>
        <w:rPr/>
      </w:pPr>
      <w:r>
        <w:rPr/>
      </w:r>
    </w:p>
    <w:p>
      <w:pPr>
        <w:pStyle w:val="Style15"/>
        <w:jc w:val="center"/>
        <w:rPr/>
      </w:pPr>
      <w:r>
        <w:rPr/>
      </w:r>
    </w:p>
    <w:p>
      <w:pPr>
        <w:pStyle w:val="Style15"/>
        <w:jc w:val="both"/>
        <w:rPr>
          <w:b/>
          <w:b/>
        </w:rPr>
      </w:pPr>
      <w:r>
        <w:rPr>
          <w:b/>
        </w:rPr>
        <w:t>Аннотация</w:t>
      </w:r>
    </w:p>
    <w:p>
      <w:pPr>
        <w:pStyle w:val="Style15"/>
        <w:jc w:val="both"/>
        <w:rPr/>
      </w:pPr>
      <w:r>
        <w:rPr/>
        <w:t>Автор обращается к творческому наследию универсальной личности известного ученого палеонтолога, писателя-фантаста И.А.Ефремова. На примере его работы «Час Быка» предпринимается попытка раскрыть специфику его социально-филосовской фантастики и созданной им модели будущего общественного устройства.</w:t>
      </w:r>
    </w:p>
    <w:p>
      <w:pPr>
        <w:pStyle w:val="Style15"/>
        <w:jc w:val="both"/>
        <w:rPr/>
      </w:pPr>
      <w:r>
        <w:rPr/>
      </w:r>
    </w:p>
    <w:p>
      <w:pPr>
        <w:pStyle w:val="Style15"/>
        <w:jc w:val="right"/>
        <w:rPr>
          <w:b/>
          <w:b/>
        </w:rPr>
      </w:pPr>
      <w:r>
        <w:rPr>
          <w:b/>
        </w:rPr>
        <w:t>Михелис А.А.,</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rFonts w:cs="Calibri"/>
          <w:b/>
        </w:rPr>
        <w:t xml:space="preserve"> </w:t>
      </w:r>
      <w:r>
        <w:rPr>
          <w:b/>
        </w:rPr>
        <w:t>г. Артемовск  2007г.</w:t>
      </w:r>
    </w:p>
    <w:p>
      <w:pPr>
        <w:pStyle w:val="Style15"/>
        <w:jc w:val="both"/>
        <w:rPr>
          <w:b/>
          <w:b/>
        </w:rPr>
      </w:pPr>
      <w:r>
        <w:rPr>
          <w:b/>
        </w:rPr>
      </w:r>
    </w:p>
    <w:p>
      <w:pPr>
        <w:pStyle w:val="Style15"/>
        <w:rPr>
          <w:rFonts w:cs="Calibri"/>
        </w:rPr>
      </w:pPr>
      <w:r>
        <w:rPr>
          <w:rFonts w:cs="Calibri"/>
        </w:rPr>
        <w:t xml:space="preserve"> </w:t>
      </w:r>
    </w:p>
    <w:p>
      <w:pPr>
        <w:pStyle w:val="Style15"/>
        <w:rPr/>
      </w:pPr>
      <w:r>
        <w:rPr/>
      </w:r>
    </w:p>
    <w:p>
      <w:pPr>
        <w:pStyle w:val="Style15"/>
        <w:jc w:val="center"/>
        <w:rPr>
          <w:b/>
          <w:b/>
          <w:sz w:val="40"/>
          <w:szCs w:val="40"/>
        </w:rPr>
      </w:pPr>
      <w:r>
        <w:rPr>
          <w:b/>
          <w:sz w:val="40"/>
          <w:szCs w:val="40"/>
        </w:rPr>
        <w:t>24. Космическое мышление как основа экологической безопасности</w:t>
      </w:r>
    </w:p>
    <w:p>
      <w:pPr>
        <w:pStyle w:val="Style15"/>
        <w:rPr>
          <w:b/>
          <w:b/>
          <w:sz w:val="40"/>
          <w:szCs w:val="40"/>
        </w:rPr>
      </w:pPr>
      <w:r>
        <w:rPr>
          <w:b/>
          <w:sz w:val="40"/>
          <w:szCs w:val="40"/>
        </w:rPr>
      </w:r>
    </w:p>
    <w:p>
      <w:pPr>
        <w:pStyle w:val="Style15"/>
        <w:ind w:firstLine="708"/>
        <w:jc w:val="both"/>
        <w:rPr/>
      </w:pPr>
      <w:r>
        <w:rPr/>
        <w:t>Авангард человечества во все времена понимал, что наша планетарная цивилизация в целом недостаточно сознательна. Пророки и Учителя являлись среди народов для вразумления, для продвижения сознания людей. В числе духовных Учителей почетное место занимает ученый-пророк Владимир Вернадский.</w:t>
      </w:r>
    </w:p>
    <w:p>
      <w:pPr>
        <w:pStyle w:val="Style15"/>
        <w:ind w:firstLine="708"/>
        <w:jc w:val="both"/>
        <w:rPr/>
      </w:pPr>
      <w:r>
        <w:rPr/>
        <w:t>В течение последних 100 лет выявилось уже агонизирующее состояние планеты и ее биосферы, включая человека. Новейшие данные к энергетически-целостной картине мира получены учеными начиная с 60-х годов прошлого века. Они согласованы с опережающей информацией философов Гималайской Духовной Общины, с которыми контактировали в свое время Блаватская и Рерихи. Заметим, что Вернадский, как и Циолковский, и Чижевский в своих открытиях неизменно опирались на философию Востока, искали и находили в ней подтверждение новых мыслей о существовании, взаимодействии и фундаментальном единстве тонких и плотных состояний материи, макро- и микрокосма. Особенно емко и целостно колоссальные по объему синтетические представления изложены в работе геофизиков и планетофизиков А.Н. Дмитриева и И.Н. Яницкого 1990 - 2000 годов, а также в «Космологических записях» Е.И. Рерих, созданных в 40-е годы 20 в. и опубликованных лишь в 2000 г. Конечно, многие быстропротекающие процессы, в том числе и климатические изменения, заложены в программе развития Земли. Аналоги их наблюдались неоднократно в геологической истории. Все это зафиксировано документально в виде определенных пород, структур и др. свидетельств, в виде вымирания одних таксонов растений и животных и появления других. Но... энергии, идущие на Землю из Космоса, не воспринимаются человечеством. И наука, если она обслуживает общество потребления (где выгода и прибыль превыше всего), не в состоянии объяснить происходящее. В этом трагизм. Профессор Дмитриев так и пишет: «...сейчас, когда космические процессы обрели особенно горячий характер, - человечество обнаружило, что оно не в состоянии адаптироваться к внешним космическим воздействиям. Этому есть две причины. Первая - непонимание, незнание о так называемой психической энергии человека, воздействующей на окружающее пространство и моделирующее в нем процессы. Эта же энергия названа Всеначальной, а более научное название эфир. Вторая причина: из-за техногенных воздействий нарушилось геолого-геофизическое состояние среды - электромагнитный каркас, энергоперетоки и т п.» Между тем, Е.И. Рерих подчеркивала: «До сих пор люди не могут осознать своего положения в Гигантской Лаборатории» (здесь и далее цитаты из «Космологических записей»). Ею подчеркивалась «нераздельность судеб эволюции планеты и человечества от космических процессов».</w:t>
      </w:r>
    </w:p>
    <w:p>
      <w:pPr>
        <w:pStyle w:val="Style15"/>
        <w:ind w:firstLine="708"/>
        <w:jc w:val="both"/>
        <w:rPr/>
      </w:pPr>
      <w:r>
        <w:rPr/>
        <w:t>Еще в 80-е годы XX в. в исследовании тончайших энергий, т.е. эфирной материальности, или физического вакуума, были достигнуты серьезные результаты. И хотя открытые публикации фнзиков появились с начала 90-х годов, - до полного понимания здесь еще далеко. «Эфир, - указывает Е. Рерих, - в эзотерике есть сама сущность Всеначальной энергии, и этому универсальному посреднику обязаны все проявления энергии в материальном, психическом и духовном мирах». С точки зрения поляризованности и неоднородности физического вакуума расшифрованы многие тела и объекты эфирной материальности. Кроме того, эфиросфера Земли реализуется в косных и живых средах, причем роль этой тонкой материальности нарастает. Главным выводом из этих новейших открытий является то, что человеческое сознание - это мощнейший фактор, формирующий многие земные процессы и отклик на процессы космические.</w:t>
      </w:r>
    </w:p>
    <w:p>
      <w:pPr>
        <w:pStyle w:val="Style15"/>
        <w:jc w:val="both"/>
        <w:rPr/>
      </w:pPr>
      <w:r>
        <w:rPr/>
        <w:t>«Письма Махатм» и цитированная работа Е.Рерих указывают два обстоятельства ожидающих Землю изменений. Первое связанно с состоянием информационно-энергетических связей внутри Солнечной системы и межзвездного пространства. Второе обусловлено природоотрицающей деятельностью человека. Человек космичен настолько, насколько он духовен. Таков Многогранный Алмаз Истины, по выражению Е.Рерих.</w:t>
      </w:r>
    </w:p>
    <w:p>
      <w:pPr>
        <w:pStyle w:val="Style15"/>
        <w:ind w:firstLine="708"/>
        <w:jc w:val="both"/>
        <w:rPr/>
      </w:pPr>
      <w:r>
        <w:rPr/>
        <w:t>Недаром Вернадский говорил о ноосфере как сфере Духоразумения! Внутренняя «Лаборатория» Вернадского характеризуется мировоззренческой Ответственностью и «излучает» теорию и практику Управления. Алгоритм Концептуальной властности особенно ярко выразился во всех его эмпирических обобщениях. Этим же опытным путем Устремления к Истине Вернадский пришел к синтетическому пониманию Ноосферы. Столкнувшись с последующим экологическим «террором жизни» (выражение А.Дмитриева), дальнейшие работы передовых ученых растили и углубляли эту философию биосферы и ноосферы. Вот несколько примеров. 1998 год, Игорь Яницкий: «реально существует возможность... нормализации бытия, где путем собственных усилий каждый (тем более общность, цивилизация в целом) может уменьшить следствия прохождения отрицательной фазы, ослабить ее пагубную роль и усилить положительную часть. Синергетическая сущность бытия, где обратная связь работает как абсолют, является базисом мироздания... Возникшее 2000 лет назад тотальное искажение мировоззрения заслуживает большего внимания».</w:t>
      </w:r>
    </w:p>
    <w:p>
      <w:pPr>
        <w:pStyle w:val="Style15"/>
        <w:ind w:firstLine="708"/>
        <w:jc w:val="both"/>
        <w:rPr/>
      </w:pPr>
      <w:r>
        <w:rPr/>
        <w:t>Вспомним Вернадского, его почитание красоты как категории духа языческой Греции, понимание её связи с энергетикой, с достижениями во всех областях культуры этой одной из ведических цивилизаций. И его же суровое осуждение традиционного иудео-христианства, заменившего далеко идущие следствия синергетики более простым теологическим содержанием, а далее - жесточайшими вековыми насилиями (см. «Размышления натуралиста»). Яницкий спрашивает, что же такое ведический или раннеязыческий культ древних, когда общество было родовым или племенным? И отвечает: „Это в высшей мере организованное, нормированное и равноправное общество с максимальным запасом жизненной прочности. Во главе отдельных формаций стояли самые одаренные, мудрые вожди, они же - жрецы, которые знали и могли практически все». Этот московский ученый добавляет, что в конце XX- начале ХХI в. усилиями физиков  началось восстановление синергетики, в том числе работами И.Пригожина. За анализ саморегулирующихся систем последний удостоен Нобелевской премии. Тем не менее, есть ученые-убийцы (и самоубийцы), которых необходимо успевать схватить за руку. Каждый из нас знает примеры с «научным» обоснованием захоронения ядерных отходов. Известны и другие «научные» программы представляющие прямую опасность не только экологии, но и всей жизни на Земле. Современные передовые ученые считают: время преобразований (Армагеддон, Апокалипсис), в которое уже вошло человечество, определяется в первую очередь нашим сознанием. Нет сомнений, что многие проблемы на Земле ^разрешатся, как только люди с полной ответственностью начнут жить в ладу с Природой, с Иерархически Высшим Объемлющим Управлением.</w:t>
      </w:r>
    </w:p>
    <w:p>
      <w:pPr>
        <w:pStyle w:val="Style15"/>
        <w:ind w:firstLine="708"/>
        <w:jc w:val="both"/>
        <w:rPr/>
      </w:pPr>
      <w:r>
        <w:rPr/>
        <w:t>В своей статье «Несколько слов о ноосфере» Вернадский писал: «Геологический эволюционный процесс отвечает биологическому единству и равенству всех людей... В историческом состязании... в конце концов, побеждает тот, кто этому закону следует». И еще: «Идеалы нашей демократии (написано в 1943 г.) идут в унисон со стихийным геологическим процессом, с законами природы, отвечают ноосфере. Можно поэтому смотреть на наше будущее уверенно. Оно в наших руках. Мы его не выпустим».</w:t>
      </w:r>
    </w:p>
    <w:p>
      <w:pPr>
        <w:pStyle w:val="Style15"/>
        <w:ind w:firstLine="708"/>
        <w:jc w:val="both"/>
        <w:rPr/>
      </w:pPr>
      <w:r>
        <w:rPr/>
        <w:t>Среди прекрасных философских категорий есть универсальная. Это Мера! Соблюдая меру, учили древние, мы избежим любых несчастий. Фактически так же понимает Меру наш современник Масару Эмото («Послания воды: тайные коды кристаллов льда», 2006 г.): «Вы способны изменить мир за одно мгновение. Для этого надо лишь сделать простой выбор. Выбираете ли вы мир, озаренный любовью и признательностью, или мир полный страдания, неудовлетворенности и убожества?» «Мы можем окутать нашу планету любовью и признательностью. Это станет чудесным морфогенным полем, которое изменит весь мир.» И далее в формуле Эйнштейна E=m-c2 М.Эмото предлагает интерпретировать „с" как „сознание" („с" относится не к скорости света, а к сознанию).</w:t>
      </w:r>
    </w:p>
    <w:p>
      <w:pPr>
        <w:pStyle w:val="Style15"/>
        <w:ind w:firstLine="708"/>
        <w:jc w:val="both"/>
        <w:rPr/>
      </w:pPr>
      <w:r>
        <w:rPr/>
        <w:t>С 1991 г. в печатных и электронных СМИ (сайты Концепция Общественной Безопасности -www.vodaspb.ru (СПб); ИАМЦ «Стратегия будущего» - www.safety.spbstu.ru/IAMC (СПб); Глобализация по-русски - www.globalmatrix.ru (Москва); Форум КОБ - www.mera.com.ru (СПб); Газета «Общество и экология» - www.uniq.spb.ru/eco/ (СПб); Сайт «Славянская Европа» - www.slavic-europe.net (Мюнхен)) появились работы группы русских ученых, обосновавших Концепцию общественной безопасности «Мертвая Вода». Они глубоко проанализировали исторический опыт человечества, начиная с появления первой письменности. Учтено народное сознательное и бессознательное творчество, достижения ученых нашей цивилизации и материальные ценности культуры. В этот круг концептуалов включен одним из первых В.И. Вернадский и, прежде всего понимание им исторического процесса как части развития биосферы. Жало Концепции направленно против паразитизма в человеческом сознании (отсюда эпическое, родившееся в недрах народа, название «Мертвая Вода»). Паразитизм прикрывался и прикрывается ложью о Вселенной, манипулирует сознанием народов, создал мощнейшие механизмы управления планетарного масштаба, построил толпо-элитарное общество, обосновав его расслоение за счет неравного распределения знаний и дезинформации. Это привело к тупикам, ибо программы, подготавливаемые с позиций ложных приоритетов, программы, абсолютно не рассчитанные на реальную сущность мироздания, вели человечество к ложной цели отхода от Природы. Но жизнь на Земле определяется Космическим Paзумом Вселенной, Космическими законами. В современном познании человечество подошло к космической науке сверхнауке, или метанауке. Особенностями этой метанаучной системы является использование скрыты внутренних энергий человеческого духа, проникновение в сокровенные знания, огненность восприятия. А результаты выражаются в озарениях - творческих импульсах, полученных из Высших сфер. Как яркий пример духовного Общения, в результате чего возникла целая научная философская система биосферы-ноосферы, была жизнь В.И.Вернадского. В его чувствознании сложился смысл созидательной энергии, и в сжатой форме выразились чаяния и достижения, вековые накопления человеческого духа, выраженные в уникальном труде «Размышления натуралиста». Целостный подход к биосферной и человеческой эволюции позволил авторам «Мертвой Воды» научно сформулировать положения мировоззренческого перехода земной цивилизации в качественно новое состояние. Концепция не претендует на Истину в последнее инстанции, но определяет Путь устойчивого развития к Богодержавию. Этот путь предсказуем, поскольку объясняет триединство мира: материя-информация-мера. И наша Божественная планета не должна содержать ничего, что нарушает гармонию и её неповторимый облик.</w:t>
      </w:r>
    </w:p>
    <w:p>
      <w:pPr>
        <w:pStyle w:val="Style15"/>
        <w:ind w:firstLine="708"/>
        <w:jc w:val="both"/>
        <w:rPr/>
      </w:pPr>
      <w:r>
        <w:rPr/>
        <w:t>Кончим Вернадским, вот его мысли в 20-е годы XX в.: «Живой, смелый дух охватил научное мышление. Под его влиянием гнется и трясется, рушится и изменяется современное научное мировоззрение. Впереди, на далеких высотах, открываются негаданные горизонты. К ним стремится в настоящее время великий порыв человеческого творчества. Этот исторический перелом должен быть пережит смелой и свободной мыслью. Нужно далеко отбросить от себя старые «истины», быстро на наших глазах превращающиеся в старые предрассудки».</w:t>
      </w:r>
    </w:p>
    <w:p>
      <w:pPr>
        <w:pStyle w:val="Style15"/>
        <w:ind w:firstLine="708"/>
        <w:jc w:val="both"/>
        <w:rPr/>
      </w:pPr>
      <w:r>
        <w:rPr/>
        <w:t>Таким образом, можно вполне определенно сказать, что космическое мышление, которое начало развиваться в XX веке в пространстве Духовной и социальной революции в России, есть глобальный процесс ноосферного развития. Процесс, который получил огненный импульс ускорения с появлением в пространстве ноосферы Учения Живой Этики, данного через супругов Рерихов и их сыновей.</w:t>
      </w:r>
    </w:p>
    <w:p>
      <w:pPr>
        <w:pStyle w:val="Style15"/>
        <w:jc w:val="right"/>
        <w:rPr/>
      </w:pPr>
      <w:r>
        <w:rPr/>
      </w:r>
    </w:p>
    <w:p>
      <w:pPr>
        <w:pStyle w:val="Style15"/>
        <w:jc w:val="right"/>
        <w:rPr/>
      </w:pPr>
      <w:r>
        <w:rPr/>
      </w:r>
    </w:p>
    <w:p>
      <w:pPr>
        <w:pStyle w:val="Style15"/>
        <w:jc w:val="right"/>
        <w:rPr/>
      </w:pPr>
      <w:r>
        <w:rPr/>
      </w:r>
    </w:p>
    <w:p>
      <w:pPr>
        <w:pStyle w:val="Style15"/>
        <w:jc w:val="right"/>
        <w:rPr>
          <w:b/>
          <w:b/>
        </w:rPr>
      </w:pPr>
      <w:r>
        <w:rPr>
          <w:rFonts w:cs="Calibri"/>
          <w:b/>
        </w:rPr>
        <w:t xml:space="preserve"> </w:t>
      </w:r>
      <w:r>
        <w:rPr>
          <w:b/>
        </w:rPr>
        <w:t>Михелис А. А</w:t>
      </w:r>
    </w:p>
    <w:p>
      <w:pPr>
        <w:pStyle w:val="Style15"/>
        <w:jc w:val="right"/>
        <w:rPr>
          <w:b/>
          <w:b/>
        </w:rPr>
      </w:pPr>
      <w:r>
        <w:rPr>
          <w:b/>
        </w:rPr>
        <w:t>кандидат геолого-минералогических наук</w:t>
      </w:r>
    </w:p>
    <w:p>
      <w:pPr>
        <w:pStyle w:val="Style15"/>
        <w:jc w:val="right"/>
        <w:rPr>
          <w:b/>
          <w:b/>
        </w:rPr>
      </w:pPr>
      <w:r>
        <w:rPr>
          <w:b/>
        </w:rPr>
        <w:t>2007г.</w:t>
      </w:r>
    </w:p>
    <w:p>
      <w:pPr>
        <w:pStyle w:val="Style15"/>
        <w:ind w:firstLine="708"/>
        <w:jc w:val="both"/>
        <w:rPr>
          <w:b/>
          <w:b/>
        </w:rPr>
      </w:pPr>
      <w:r>
        <w:rPr>
          <w:b/>
        </w:rPr>
      </w:r>
    </w:p>
    <w:p>
      <w:pPr>
        <w:pStyle w:val="Style15"/>
        <w:jc w:val="both"/>
        <w:rPr/>
      </w:pPr>
      <w:r>
        <w:rPr/>
      </w:r>
    </w:p>
    <w:p>
      <w:pPr>
        <w:pStyle w:val="Style15"/>
        <w:rPr/>
      </w:pPr>
      <w:r>
        <w:rPr/>
      </w:r>
    </w:p>
    <w:p>
      <w:pPr>
        <w:pStyle w:val="Style15"/>
        <w:jc w:val="center"/>
        <w:rPr>
          <w:b/>
          <w:b/>
          <w:sz w:val="40"/>
          <w:szCs w:val="40"/>
        </w:rPr>
      </w:pPr>
      <w:r>
        <w:rPr>
          <w:b/>
          <w:sz w:val="40"/>
          <w:szCs w:val="40"/>
        </w:rPr>
        <w:t>25. Духовно-нравственные аспекты мировоззрения Л.Н.Толстого</w:t>
      </w:r>
    </w:p>
    <w:p>
      <w:pPr>
        <w:pStyle w:val="Style15"/>
        <w:jc w:val="center"/>
        <w:rPr>
          <w:b/>
          <w:b/>
          <w:sz w:val="40"/>
          <w:szCs w:val="40"/>
        </w:rPr>
      </w:pPr>
      <w:r>
        <w:rPr>
          <w:b/>
          <w:sz w:val="40"/>
          <w:szCs w:val="40"/>
        </w:rPr>
        <w:t>(1828 - 1910)</w:t>
      </w:r>
    </w:p>
    <w:p>
      <w:pPr>
        <w:pStyle w:val="Style15"/>
        <w:rPr>
          <w:b/>
          <w:b/>
          <w:sz w:val="40"/>
          <w:szCs w:val="40"/>
        </w:rPr>
      </w:pPr>
      <w:r>
        <w:rPr>
          <w:b/>
          <w:sz w:val="40"/>
          <w:szCs w:val="40"/>
        </w:rPr>
      </w:r>
    </w:p>
    <w:p>
      <w:pPr>
        <w:pStyle w:val="Style15"/>
        <w:ind w:firstLine="708"/>
        <w:jc w:val="both"/>
        <w:rPr/>
      </w:pPr>
      <w:r>
        <w:rPr>
          <w:rFonts w:cs="Calibri"/>
        </w:rPr>
        <w:t xml:space="preserve"> </w:t>
      </w:r>
      <w:r>
        <w:rPr/>
        <w:t>Мы живём в такое время, когда колеблется всё. И такие «стержни духа», как Л.Толстой являются для нас знаком устойчивости духа. Несмотря на великую силу «подчинения» земному, физическому, Толстой всей своей жизнью доказал сосредоточенность мысли и сердца на области духа. Его мир сияющ и светел. Своими трудами, своим творчеством он внёс свою долю в построение Будущего. Он прошел путь от заботы о себе и личном благополучии до отречения от себя. Весь аппарат его духа был устремлён к постижению и исполнению воли Божьей.</w:t>
      </w:r>
    </w:p>
    <w:p>
      <w:pPr>
        <w:pStyle w:val="Style15"/>
        <w:ind w:firstLine="708"/>
        <w:jc w:val="both"/>
        <w:rPr/>
      </w:pPr>
      <w:r>
        <w:rPr/>
        <w:t>Толстой обладал обострённой способностью воспринимать всё окружающее и различал самую сущность явлений. Он шёл к победе над собой, возможности его духа росли, и раздвигались горизонты его сознания.</w:t>
      </w:r>
    </w:p>
    <w:p>
      <w:pPr>
        <w:pStyle w:val="Style15"/>
        <w:ind w:firstLine="708"/>
        <w:jc w:val="both"/>
        <w:rPr/>
      </w:pPr>
      <w:r>
        <w:rPr/>
        <w:t>Уже в первых же повестях «Детство», «Отрочество», «Юность», написанных в 24 года, Толстой заявляет себя исследователем сокровенных законов, по которым движется сознание. В «Отрочестве» он пишет: «В продолжении года, во время которого я вёл уединённую, сосредоточенную в самом себе, моральную жизнь, все отвлечённые вопросы о назначении человека, о будущей жизни, о бессмертии души, уже представлялись мне; и детский, слабый ум мой со всем жаром неопытности старался уяснить те вопросы, предложение которых составляет высшую ступень, до которой может достигнуть ум человека, но разрешение которых не дано ему» [1, с.165-166].</w:t>
      </w:r>
    </w:p>
    <w:p>
      <w:pPr>
        <w:pStyle w:val="Style15"/>
        <w:ind w:firstLine="708"/>
        <w:jc w:val="both"/>
        <w:rPr/>
      </w:pPr>
      <w:r>
        <w:rPr/>
        <w:t>В 50-е годы 19 века Толстой служил на Кавказе и по впечатлениям от величавой природы и простых, чистых сердцем людей он создаёт эпическое повествование «Казаки». Герой этой повести осознаёт фальшь светского общества; а критерием правды для Толстого становится природа и сознание человека близкого к природе, почти сливающегося с ней. «Около меня, пролетая между листьями… стоят в воздухе и жужжат комары: один, два, три, четыре, сто, тысяча, миллион комаров, …и каждый из них такой же особенный от всех Дмитрий Оленин, как и я сам» …И ему ясно стало, что он ни сколько не русский дворянин, член московского общества, друг и родня того-то и того-то, а просто такой же комар или такой… олень, …которые живут теперь вокруг него… И вдруг ему как будто открылся новый свет. «Счастье вот что, - сказал он сам себе, - счастье в том, чтобы жить для других… В человека вложена потребность счастья; стало быть, она законна. Удовлетворяя её эгоистически, т.е. отыскивая для себя богатства, славы, удобств жизни, любви, может случиться, что обстоятельства так сложатся, что невозможно будет удовлетворить этим желаниям. Следовательно, желания незаконны, а не потребность счастья незаконна. Какие же желания всегда могут быть удовлетворены, несмотря на внешние условия? Какие? Любовь, самоотвержение!» Он так обрадовался и взволновался, открыв эту, как ему казалось, новую истину, что вскочил и в нетерпении стал искать, для кого бы ему поскорее пожертвовать собой, кому бы сделать добро, кого бы любить» [2, с.227-228].</w:t>
      </w:r>
    </w:p>
    <w:p>
      <w:pPr>
        <w:pStyle w:val="Style15"/>
        <w:ind w:firstLine="708"/>
        <w:jc w:val="both"/>
        <w:rPr/>
      </w:pPr>
      <w:r>
        <w:rPr/>
        <w:t>В 1865 г появляется уникальное произведение русской и мировой литературы роман «Война и мир». Толстой показывает, что движущими силами истории являются не исторические лица, не Наполеон и Кутузов, а «Ход мировых событий предопределён свыше». Мы как бы становимся свидетелями непрерывного процесса, устремлённого к правде сквозь привычки людей, их верования, наслоения веков и «наросты духа». И нет такой силы в мире, которая могла бы остановить поток космической жизни. «Ежели есть Бог и … будущая жизнь, то есть истина, есть добродетель …. Надо жить, надо любить, надо верить, - говорил Пьер, - что живём не нынче только на этом клочке земли, а жили и будем жить вечно там, во всём (он указал на небо)» [3, с.154].</w:t>
      </w:r>
    </w:p>
    <w:p>
      <w:pPr>
        <w:pStyle w:val="Style15"/>
        <w:ind w:firstLine="708"/>
        <w:jc w:val="both"/>
        <w:rPr/>
      </w:pPr>
      <w:r>
        <w:rPr/>
        <w:t>Толстой – это душа, с детства жившая стремлениями к важнейшему, чувством тщеты и бренности всех земных дел и величий. В «Войне и мире» он пишет о Пьере: «Он долго в своей жизни искал с разных сторон этого успокоения, этого согласия с самим собой, того, что так поразило его в солдатах в Бородинском сражении, - он искал этого в филантропии, в масонстве, в рассеянии светской жизни, в вине, в геройском подвиге самопожертвования, в романтической любви к Наташе… И он, сам не думая о том, получил это успокоение и это согласие с самим собою только через ужас смерти, через лишения и через то, что он понял в Каратаеве» [4, с.105].</w:t>
      </w:r>
    </w:p>
    <w:p>
      <w:pPr>
        <w:pStyle w:val="Style15"/>
        <w:ind w:firstLine="708"/>
        <w:jc w:val="both"/>
        <w:rPr/>
      </w:pPr>
      <w:r>
        <w:rPr/>
        <w:t>Духом Пьер сумел вызвать радость. Именно в плену у него появились мысли помогающие достигать сущности Сущего. Это и есть мировоззрение: «В плену, в балагане Пьер узнал… всем существом своим…, что человек сотворён для счастья, что счастье в нём самом, в удовлетворении естественных человеческих потребностей и что всё несчастье происходит не от недостатка, а от излишка» [4, с.163]. «Ещё менее Пьер думал о себе. Чем труднее становилось его положение, чем страшнее была будущность, тем независимее… приходили ему радостные и успокоительные мысли, воспоминания и представления» [Там же, с.164]. «Жизнь есть всё. Жизнь есть Бог…. И пока есть жизнь, есть наслаждение самосознания Божества. Любить жизнь, любить Бога. Труднее и блаженнее всего любить эту жизнь в своих страданиях, в безвинности страданий» [4, с.169].</w:t>
      </w:r>
    </w:p>
    <w:p>
      <w:pPr>
        <w:pStyle w:val="Style15"/>
        <w:ind w:firstLine="708"/>
        <w:jc w:val="both"/>
        <w:rPr/>
      </w:pPr>
      <w:r>
        <w:rPr/>
        <w:t>А в «Дневнике» за 1900 год Толстой напишет: «Едва ли не всегда страдания физические и страдания самолюбия - гордости, тщеславия – не ведут к движению вперёд духовному» [5, с.110].</w:t>
      </w:r>
    </w:p>
    <w:p>
      <w:pPr>
        <w:pStyle w:val="Style15"/>
        <w:ind w:firstLine="708"/>
        <w:jc w:val="both"/>
        <w:rPr/>
      </w:pPr>
      <w:r>
        <w:rPr/>
        <w:t>«В плену, в тяжелых испытаниях Пьеру открылась мировая космическая тайна, великая Истина – тайна бессмертия души, тайна Бога: «В плену держат меня… Меня – мою бессмертную душу! Ха, ха, ха!..» Пьер взглянул в небо, в глубь уходящих, играющих звёзд. «И всё это во мне, и всё это я!» - думал Пьер» [4, с.115].</w:t>
      </w:r>
    </w:p>
    <w:p>
      <w:pPr>
        <w:pStyle w:val="Style15"/>
        <w:ind w:firstLine="708"/>
        <w:jc w:val="both"/>
        <w:rPr/>
      </w:pPr>
      <w:r>
        <w:rPr/>
        <w:t>Толстой прожил жизнь, по Бунину, в страшном телесном и духовном напряжении, в «ненормальной» восприимчивости, в непрестанном труде. Говоря о сугубой совести Толстого, Бунин проводит параллели между ним и Буддой, говорит, что высшая совесть считалась в индийской мудрости выражением высшего развития человеческого сознания. И Бунин же пишет, что один из умнейших русских людей, политический деятель Маклаков говорил о Толстом: «Проблема о смысле жизни не связана ни с определённой эпохой, ни с народностью, ни с формами государственности. Толстого нужно сравнивать… с Учителями религий» [6, с.127-128].</w:t>
      </w:r>
    </w:p>
    <w:p>
      <w:pPr>
        <w:pStyle w:val="Style15"/>
        <w:ind w:firstLine="708"/>
        <w:jc w:val="both"/>
        <w:rPr/>
      </w:pPr>
      <w:r>
        <w:rPr/>
        <w:t>Ещё до того, как Толстой изложил своё мировоззрение в работе «Так что же нам делать?» (начало 1880-х) и в другом публицистическом произведении «В чём моя вера?» (1884), он написал роман «Анна Каренина». Роман этот охватывает многие стороны общественной жизни, в том числе крестьянскую реформу, вопрос о земле, о хозяйствовании на ней, вопросы управления, а также поднимает, раскрывает процесс духовного совершенствования человека. Сама жизнь, каждодневная жизнь человека на этой Земле, даёт богатейшие возможности для сознательного овладения своим микрокосмом, для развития, утончения и усовершенствования. Вот как писал Толстой о подвиге народа: «Было то самое спешное рабочее время, когда во всём народе проявляется такое необыкновенное напряжение самопожертвования в труде, которое не проявляется ни в каких других условиях жизни и которое высоко ценимо было бы, если бы люди, проявляющие эти качества, сами ценили бы их, если б оно не повторялось каждый год и если бы последствия этого напряжения не были так просты.</w:t>
      </w:r>
    </w:p>
    <w:p>
      <w:pPr>
        <w:pStyle w:val="Style15"/>
        <w:ind w:firstLine="708"/>
        <w:jc w:val="both"/>
        <w:rPr/>
      </w:pPr>
      <w:r>
        <w:rPr/>
        <w:t>Скосить и сжать рожь и овёс и свезти; докосить луга; передвоить пар; обмолотить семена и посеять озимое – всё это, кажется, просто и обыкновенно; а чтобы успеть сделать всё это, надо, чтобы от старого до малого все деревенские люди работали не переставая в эти 3-4 недели втрое больше, чем обыкновенно, питаясь квасом, луком и черным хлебом, молотя и возя снопы по ночам и отдавая сну не более 2-3 часов в сутки. И каждый год это делается по всей России» [7, с.390].</w:t>
      </w:r>
    </w:p>
    <w:p>
      <w:pPr>
        <w:pStyle w:val="Style15"/>
        <w:ind w:firstLine="708"/>
        <w:jc w:val="both"/>
        <w:rPr/>
      </w:pPr>
      <w:r>
        <w:rPr/>
        <w:t>В чём же суть нравственно – религиозной философии Толстого? В работе «Так что же нам делать?» дана резкая критика пороков современной цивилизации и указан выход - в нравственно-религиозном самовоспитании. Собственно, страстные обращения к совести и разуму людей присутствовали во всех его художественных произведениях, в последующих искусствоведческих работах. В 1880 – 81 г. Толстой создаёт обширное 3-х – томное произведение «Соединение, перевод и исследование четырёх Евангелий». Оно содержало филологические, исторические и философские комментарии. В нём Толстой произвёл очищение Учения Христа от многовековых наслоений и искажений. Такое обновленное Учение должно, по мысли Толстого, объединить людей идеями любви и всепрощения. Фундаментальная работа эта вышла в издательстве «Посредник». Однако после издания состоялся суд, признавший этот труд кощунственным. И по приговору суда он был сожжен. Следует добавить, что, приступая к этой работе, Толстой изучил древнееврейский и древнегреческий языки, чтобы работать над Евангелиями в подлиннике.</w:t>
      </w:r>
    </w:p>
    <w:p>
      <w:pPr>
        <w:pStyle w:val="Style15"/>
        <w:ind w:firstLine="708"/>
        <w:jc w:val="both"/>
        <w:rPr/>
      </w:pPr>
      <w:r>
        <w:rPr/>
        <w:t>Ещё в молодости Толстой говорил, что человек должен сознавать в себе свою личность не как нечто противоположное миру, а как малую частицу мира, огромного и вечно живущего. Это-то и говорит Христос: «Люби ближнего, как самого себя». И счастье личности может быть одно: жить для других. Жертвуя собой для других, человек становится сильнее смерти.</w:t>
      </w:r>
    </w:p>
    <w:p>
      <w:pPr>
        <w:pStyle w:val="Style15"/>
        <w:ind w:firstLine="708"/>
        <w:jc w:val="both"/>
        <w:rPr/>
      </w:pPr>
      <w:r>
        <w:rPr/>
        <w:t>Бунин писал: «Преклоняясь перед Христом, Толстой в Нём Бога не видел…. Бог был для него – непонятная начальная сила; бессмертие духа – простое признание факта, что наша духовная жизнь откуда-то появилась и, следовательно, куда-то уйдёт…. Он думал, что Учение Христа и должно и можно исполнять, учил жить по-божьи. (найти в жизни тот смысл, который не уничтожался бы смертью. – А.М.) А церковь не отвергала, как отвергал Христос, мирскую жажду земных благ. Церковь… подтвердила и даже освятила все мирские понятия и учреждения со всеми их грехами и преступлениями, мало того – показала в лице своих представителей, что и сама ценит все мирские блага» [6, с.129-130].</w:t>
      </w:r>
    </w:p>
    <w:p>
      <w:pPr>
        <w:pStyle w:val="Style15"/>
        <w:ind w:firstLine="708"/>
        <w:jc w:val="both"/>
        <w:rPr/>
      </w:pPr>
      <w:r>
        <w:rPr/>
        <w:t>Против такого учения много может возразить церковь. И в 1901г. последовало отлучение Толстого от церкви. Тем не менее, Толстой оставался не только признанным главой русской литературы, но и флагманом русской мысли. Хотя почему только русской, если он изучал и Кришну, и Будду, и Конфуция, и Лао Цзы, и Зороастра…?</w:t>
      </w:r>
    </w:p>
    <w:p>
      <w:pPr>
        <w:pStyle w:val="Style15"/>
        <w:ind w:firstLine="708"/>
        <w:jc w:val="both"/>
        <w:rPr/>
      </w:pPr>
      <w:r>
        <w:rPr/>
        <w:t>Ещё в начале 1880г он писал: «Знать Бога и жить – одно и то же. Бог есть жизнь»[8, с.151]. «Всякий человек произошел на этот свет по воле Бога. И Бог так сотворил человека, что всякий человек может погубить свою душу или спасти её. Задача человека в жизни – спасти свою душу; чтобы спасти свою душу, нужно жить по - божьи, а чтобы жить по - божьи, нужно отрекаться от всех утех жизни, трудиться, смиряться, терпеть и быть милостивым. Смысл этот народ черпает из всего вероучения» [7, с.153]. И ещё: «Для того, чтобы быть услышанными людьми, надо говорить с Голгофы, запечатлеть истину страданием, ещё лучше смертью» [5, с.137]. «Деятельность научная и художественная в её настоящем смысле только тогда плодотворна, когда она не знает прав, а знает одни обязанности…. Если люди действительно призваны к служению другим духовной работой, то они в этой работе будут видеть только обязанность и с трудом, лишениями и самоотвержением будут исполнять её…. Духовная деятельность и выражение её, действительно нужные для других, есть самое тяжелое призвание человека – крест, как выражено в Евангелии… есть самоотвержение… для проявления вложенной в человека на пользу другим людям силы…. Недаром умер Христос на кресте, недаром жертва страдания побеждает всё» [9, с.357-358].</w:t>
      </w:r>
    </w:p>
    <w:p>
      <w:pPr>
        <w:pStyle w:val="Style15"/>
        <w:ind w:firstLine="708"/>
        <w:jc w:val="both"/>
        <w:rPr/>
      </w:pPr>
      <w:r>
        <w:rPr/>
        <w:t>Общечеловеческое содержание толстовского творчества признавали (не говоря уже о русских писателях) Р.Роллан, Э.Хемингуэй, Д.Голсуорси, Б.Шоу, Т.Манн, А.Зегерс, Р.-М.Рильке, Б.Прус. Велико было воздействие Толстого не только на представителей Запада, но и на культуру Индии, на деятельность Махатмы Ганди, на Р.Тагора.</w:t>
      </w:r>
    </w:p>
    <w:p>
      <w:pPr>
        <w:pStyle w:val="Style15"/>
        <w:ind w:firstLine="708"/>
        <w:jc w:val="both"/>
        <w:rPr/>
      </w:pPr>
      <w:r>
        <w:rPr/>
        <w:t>Толстой имел в Ясной Поляне библиотеку из 22 тысяч томов на 35 языках. Большинство книг содержит пометки Толстого.</w:t>
      </w:r>
    </w:p>
    <w:p>
      <w:pPr>
        <w:pStyle w:val="Style15"/>
        <w:ind w:firstLine="708"/>
        <w:jc w:val="both"/>
        <w:rPr/>
      </w:pPr>
      <w:r>
        <w:rPr/>
        <w:t>Он понимал, что все достижения человечества основаны на постижении и применении законов природы на практике. Поэтому сам он понимал и высказывал основные законы жизни: закон совершенствования всего сущего (Единый закон эволюции), учил, поэтому бороться с самостью – эгоизмом, ложью, лицемерием, фальшью, учил необходимости героизма и самопожертвования. Понимал закон Любви, её бессмертие. Понимал закон, естественных потребностей. Понимал беспредельность мироздания и бессмертие духа. Понимал порочность современной цивилизации и указывал пути выхода из кризиса, в котором она пребывает. Он необычайно любил музыку, мог по 3-4 часа играть на рояле или часами слушать игру Гольденвейзера или С.Танеева, или старшего сына Сергея. И он говорил: «Если бы вся наша цивилизация полетела к чертовой матери, я не пожалел бы, а музыки мне было бы очень жаль… Я люблю Пушкина, Гоголя, но всё-таки мне ни с одним искусством не было бы так жалко расставаться, умирая, как с музыкой» [6, с.97-98].</w:t>
      </w:r>
    </w:p>
    <w:p>
      <w:pPr>
        <w:pStyle w:val="Style15"/>
        <w:ind w:firstLine="708"/>
        <w:jc w:val="both"/>
        <w:rPr/>
      </w:pPr>
      <w:r>
        <w:rPr/>
        <w:t>Бунин писал: он «носил в себе столь удивительную полноту, сосредоточенность самого тонкого и самого богатого развития всего того, что приобрело человечество за всю свою историю на путях духа и мысли!» [6, с.97]</w:t>
      </w:r>
    </w:p>
    <w:p>
      <w:pPr>
        <w:pStyle w:val="Style15"/>
        <w:ind w:firstLine="708"/>
        <w:jc w:val="both"/>
        <w:rPr/>
      </w:pPr>
      <w:r>
        <w:rPr/>
        <w:t>А вот секретарь Толстого В.Булгаков: «… мы имеем право ставить вопрос о «святости» Толстого как человека. Слово «святость» я употреблял, конечно, не в церковном смысле, а в смысле исключительно высокого нравственного тонуса личности и жизни Льва Николаевича» [10, с.40].</w:t>
      </w:r>
    </w:p>
    <w:p>
      <w:pPr>
        <w:pStyle w:val="Style15"/>
        <w:ind w:firstLine="708"/>
        <w:jc w:val="both"/>
        <w:rPr/>
      </w:pPr>
      <w:r>
        <w:rPr/>
        <w:t>Толстой шёл путём познания мира и космических тайн, путём распознавания самой сути явлений. Он был передатчиком Высших энергий. Вот как он сам писал об этом в 1895 году: «У меня были времена, когда я чувствовал, что становился проводником воли Божьей, … иногда эта истина проходила через меня, и это были счастливейшие минуты моей жизни» [5, с.15]. В 1897 году: «Никакого толстовства и моего учения не было и нет, есть одно вечное, всеобщее, всемирное учение истины, для меня, для нас особенно ясно выраженное в евангелиях» [5, с.81]. В 1904 году: «…Часто …вспоминаю о своём посланничестве» [5, с.174]. В 1907 году: «Чем ближе смерть, тем сильнее чувствую обязанность сказать то, что знаю, что через меня говорит Бог. И тем больше чувствую это необходимым, что тут уже нет личного, славы людской» [5, с.257]. И вот уже за год до смерти (1909 год): «Готов на страдания, на унижения, только бы знать сам с собой, что делаю то, что должно… Мне в руки дан рупор, и я обязан владеть им, пользоваться им» [5, с.290]. Это подобно тому, как чуть позже Вернадский скажет о себе: «Я ясно стал сознавать, что мне суждено сказать человечеству новое в том учении о живом веществе, которое я создаю, и что это есть моё призвание, моя обязанность, наложенная на меня, которую я должен проводить в жизнь как пророк, чувствующий внутри себя голос, призывающий его к деятельности».</w:t>
      </w:r>
    </w:p>
    <w:p>
      <w:pPr>
        <w:pStyle w:val="Style15"/>
        <w:ind w:firstLine="708"/>
        <w:jc w:val="both"/>
        <w:rPr/>
      </w:pPr>
      <w:r>
        <w:rPr/>
        <w:t>От себя добавим, что это была личность, отражающая всестороннее развитие бессмертной индивидуальности, накопившей в себе результаты земных и надземных опытов всех своих воплощений. Значение таких личностей в жизни планеты огромно: они как бы примером своей деятельности указывают людям то, чем они и вся жизнь должны стать во вновь идущей эпохе.</w:t>
      </w:r>
    </w:p>
    <w:p>
      <w:pPr>
        <w:pStyle w:val="Style15"/>
        <w:ind w:firstLine="708"/>
        <w:jc w:val="both"/>
        <w:rPr/>
      </w:pPr>
      <w:r>
        <w:rPr/>
        <w:t>С 1890-х годов Ясная Поляна становится местом паломничества людей из всех уголков России и из других стран, крупнейшим центром мировой культуры. Люди сталкивались с такой силой непосредственного излучения ума и таланта, сердечной энергии, что Толстой получил прозвище «Графа праведника», а талантливый скульптор П.Трубецкой называл его «Бог Саваоф». Не говоря уж о писателях (Тургеневе, Фете, Л.Андрееве, Гаршине, Чехове, Горьком…) частыми гостями Толстого были художники Крамской, Репин, Н.Ге, Л.Пастернак и др., музыканты Танеев, Гольденвейзер, Игумнов и другие профессора Московской консерватории, такие ученые как Мечников…</w:t>
      </w:r>
    </w:p>
    <w:p>
      <w:pPr>
        <w:pStyle w:val="Style15"/>
        <w:ind w:firstLine="708"/>
        <w:jc w:val="both"/>
        <w:rPr/>
      </w:pPr>
      <w:r>
        <w:rPr/>
        <w:t>Толстой поднял волю на борьбу за освобождение сознания от власти явлений текущего дня и окружающих сфер, чтобы духом подняться над пучиной жизни. Он понял, что настоящее счастье, доступное на земле – в явлении постоянной, прочной, уверенной победы над собой, в процессе успешного и постоянного преодоления себя, в стремлении к «освобождению», в чувстве единства с Творцом, в радости ощущения и подчинения Его благой воле.</w:t>
      </w:r>
    </w:p>
    <w:p>
      <w:pPr>
        <w:pStyle w:val="Style15"/>
        <w:ind w:firstLine="708"/>
        <w:jc w:val="both"/>
        <w:rPr/>
      </w:pPr>
      <w:r>
        <w:rPr/>
        <w:t>«Совесть, - писал Толстой в 1900 г. – и есть не что иное, как совпадение своего разума с высшим» [5, с.112]. «Нравственность не может быть ни на чем ином основана, кроме как на сознании себя духовным существом, единым со всеми другими существами и со всем. Если человек не духовное, а телесное существо, он неизбежно живёт только для себя, а жизнь для себя и нравственность несовместимы» [5, с.249]. Эта запись относится к 1907 году.</w:t>
      </w:r>
    </w:p>
    <w:p>
      <w:pPr>
        <w:pStyle w:val="Style15"/>
        <w:ind w:firstLine="708"/>
        <w:jc w:val="both"/>
        <w:rPr/>
      </w:pPr>
      <w:r>
        <w:rPr/>
        <w:t>Как нужны нам, людям отделённым почти 100 – летием со дня ухода Толстого, все творческие достижения его, всё его подвижничество. Валентин Булгаков писал: «Какое геройство в борьбе с повседневностью, с телом и с плотским страхом, в борьбе с низшим своим «я»! ... Геройство, на которое способны только великие духи, и свидетельством которого являются чудные, могучие, глубокие и свежие мысли Толстого» [10, 39]. В том числе, мысль из «Дневника» 1909 года: «Выбора нет людям нашего времени: или, наверное, погибнуть, продолжая настоящую жизнь, или сверху донизу изменить её» [5, с.302].</w:t>
      </w:r>
    </w:p>
    <w:p>
      <w:pPr>
        <w:pStyle w:val="Style15"/>
        <w:ind w:firstLine="708"/>
        <w:jc w:val="both"/>
        <w:rPr/>
      </w:pPr>
      <w:r>
        <w:rPr/>
        <w:t>А ещё раньше, в 1895 г., он сформулировал: «Я жду и мечтаю, и не только мечтаю, но и стараюсь – о другом единственно важном прогрессе – не электричества и летания по воздуху, а о прогрессе братства, единения, любви, установления царства Божья на земле…» [5, с.19]. «Обыкновенно думают, что прогресс в увеличений знаний, в усовершенствовании жизни, - но это не так. Прогресс только в большем и большем уяснении ответов на основные вопросы в жизни. Истина всегда доступна человеку. Это не может быть иначе, потому что душа человека есть божеская искра, сама истина. Дело только в том, чтобы снять с этой искры божьей (истины) всё то, что затемняет её. Прогресс не в увеличении истины, а в освобождении, её от покровов. Истина приобретается как золото не тем, что оно приращается, а тем, что отмывается от него всё то, что не золото» [5, с.160].</w:t>
      </w:r>
    </w:p>
    <w:p>
      <w:pPr>
        <w:pStyle w:val="Style15"/>
        <w:ind w:firstLine="708"/>
        <w:jc w:val="both"/>
        <w:rPr/>
      </w:pPr>
      <w:r>
        <w:rPr/>
        <w:t>Ещё в Эпилоге к «Войне и миру» есть слова Пьера Безухова, которые С.Бондарчук взял эпиграфом к своей киноэпопее: «Ежели люди порочные связаны между собой и составляют силу, то людям честным надо сделать только то же самое» [4, 307]. Эта же мысль в спирали сознания Толстого в Дневнике 1905 года: «Общественный прогресс истинный – в большем и большем единении людей» [5, с.191].</w:t>
      </w:r>
    </w:p>
    <w:p>
      <w:pPr>
        <w:pStyle w:val="Style15"/>
        <w:ind w:firstLine="708"/>
        <w:jc w:val="both"/>
        <w:rPr/>
      </w:pPr>
      <w:r>
        <w:rPr/>
        <w:t>Следует подчеркнуть два важнейших момента, раскрывающих значение и смысл духовно – нравственной составляющей миросозерцания Толстого – связь с Высшим Миром и обусловленность Беспредельностью. «Жизнь… есть приближение к Богу, увеличение любви. «Бог проявляется в нас сознанием…. Только сознание даёт возможность добра, воздержания, служения, самопожертвования» [5, с.96]. «Человек может и должен знать, что благо его жизни не в достижении стоящей перед ним цели, а в движении для цели высшей, недоступной ему» [5, с.271]. «Да, какое чудное сознание проходящего через меня и составляющего моё «Я» духовного начала, которое я могу сознавать собою» [5, с.351]. «Всё вещественное вне власти человека. Не знает препятствий человек только в деятельности духовной…. Есть только один выход деятельности, не встречающий препятствий, это деятельность духовная – любви» [5, с.337].</w:t>
      </w:r>
    </w:p>
    <w:p>
      <w:pPr>
        <w:pStyle w:val="Style15"/>
        <w:ind w:firstLine="708"/>
        <w:jc w:val="both"/>
        <w:rPr/>
      </w:pPr>
      <w:r>
        <w:rPr/>
        <w:t>Вот так, высветив важнейшие проблемы человечества на рубеже 19-20 веков, Толстой указывал на этот духовный выход деятельности: «Главная ошибка борющихся с существующим злом та, что хотят бороться извне. Перестроится мир не извне, а изнутри. И потому – вся энергия на внутреннюю работу» [5, с.178]. «Для того, чтобы в действительности была справедливость, нужно, чтобы в стремлении, в идеале было самоотречение, любовь» [5, с.153].</w:t>
      </w:r>
    </w:p>
    <w:p>
      <w:pPr>
        <w:pStyle w:val="Style15"/>
        <w:ind w:firstLine="708"/>
        <w:jc w:val="both"/>
        <w:rPr/>
      </w:pPr>
      <w:r>
        <w:rPr/>
        <w:t>В 19 веке в общественной жизни Западной цивилизации господствовала концепция позитивизма, отрицавшая Бога, ею же была заражена русская элита. Толстой отверг её как несостоятельную. Человек, по мысли Толстого – не только порождение Космоса, но эволюционирующий активный сотрудник Высшего Начала: «Во сне нынче думал, что самое короткое выражение смысла жизни такое: мир движется, совершенствуется; задача человека участвовать в этом движении и подчиняться и содействовать ему» [5, с.88]. «Всё дело в мыслях. Мысль начало всего. И мыслями можно управлять. И потому главное дело совершенствования: работать над мыслью» [5, с.104], «… главная деятельность человека – совершенствование его – состоит в уяснении сознания». «Человек посредством сознания может избавится от зла – всё претворить в благо для себя и для мира» [5, с.104].</w:t>
      </w:r>
    </w:p>
    <w:p>
      <w:pPr>
        <w:pStyle w:val="Style15"/>
        <w:ind w:firstLine="708"/>
        <w:jc w:val="both"/>
        <w:rPr/>
      </w:pPr>
      <w:r>
        <w:rPr/>
        <w:t>Толстой подошел к пониманию роли сердца в духоразумении человека и человечества: «Совершенно ясно, что выгоднее всё делать сообща, но рассуждения для этого недостаточно, если бы рассуждения было достаточно то это давно бы уже было. То, что это видно по капиталистам, не может убедить людей жить сообща. Кроме рассуждения о том, что это выгодно, надобно, чтоб сердце было готово так жить (мировоззрение было такое, которое совпадало бы с указанием разума), а этого нет и не будет, пока не переменятся желания сердца, т.е. мировоззрение людей» [5, с.93].</w:t>
      </w:r>
    </w:p>
    <w:p>
      <w:pPr>
        <w:pStyle w:val="Style15"/>
        <w:ind w:firstLine="708"/>
        <w:jc w:val="both"/>
        <w:rPr/>
      </w:pPr>
      <w:r>
        <w:rPr/>
        <w:t>Одним из основных космических законов является закон Любви. Любовь определяет духовную деятельность человека, определяет жизненный путь человека, определяет действительную справедливость. Толстой понимал, что самое сильное и возвышающее чувство, насыщающее сознание творческой мощью, - это любовь, но ни одно чувство земное не унижено так, как она, и не низведено до чудовищных форм своего выражения и затоптано в грязь. Лев Николаевич прилагал усилия к особому очищению и возвышению этого чувства. Запись в Дневнике 1898года: «Я, разумеется, против всякой регламентации и за полную свободу, но только идеал есть целомудрие, а не наслаждение» [5, с.83].</w:t>
      </w:r>
    </w:p>
    <w:p>
      <w:pPr>
        <w:pStyle w:val="Style15"/>
        <w:ind w:firstLine="708"/>
        <w:jc w:val="both"/>
        <w:rPr/>
      </w:pPr>
      <w:r>
        <w:rPr/>
        <w:t>В романе «Война и мир» умирающий князь Андрей размышляет: «Любовь? Что такое любовь? – думал он. – Любовь мешает смерти. Любовь есть жизнь. Всё, всё, что я понимаю, я понимаю только потому, что я люблю. Всё связано одною ею. Любовь есть Бог, и умереть – значит мне, частице любви, вернуться к общему и вечному источнику» [4, с.69]. А в Дневнике за 1900 год Толстой писал: «Когда человек ищет благо во всём, кроме любви, он всё равно как во мраке ищет пути. Когда же он познал, что благо и его, и всего существующего – в любви, так солнце взошло, и он видит свой путь и не может уже хвататься за то, что не даёт ему блага» [5, с.129].</w:t>
      </w:r>
    </w:p>
    <w:p>
      <w:pPr>
        <w:pStyle w:val="Style15"/>
        <w:ind w:firstLine="708"/>
        <w:jc w:val="both"/>
        <w:rPr/>
      </w:pPr>
      <w:r>
        <w:rPr/>
        <w:t>Не буду приводить содержания оценок Толстым современной цивилизации, это требует отдельного изложения. Главное, что надо уяснить – это то, что западную цивилизацию он именует как антихристианскую или антицивилизацию. Именно потому, что она не выдерживает никакой критики по духовно – нравственным критериям. Так считал человек беспредельного потенциала духа, флагман русской мысли, гордость России, слава человечества Лев Николаевич Толстой.</w:t>
      </w:r>
    </w:p>
    <w:p>
      <w:pPr>
        <w:pStyle w:val="Style15"/>
        <w:ind w:firstLine="708"/>
        <w:jc w:val="both"/>
        <w:rPr/>
      </w:pPr>
      <w:r>
        <w:rPr/>
        <w:t>1910 год. «Кончилась, - как писал Бунин – не только жизнь одного из самых необыкновенных людей, когда либо живших на свете. Кончился ещё и необыкновенный человеческий подвиг, необыкновенная по силе, долготе и трудности борьба за «Освобождение» или за исход из «Бывания» в «Вечное». Он говорил «об этом» с самых ранних лет и с удивительной одержимостью однообразия» [6, с.33].</w:t>
      </w:r>
    </w:p>
    <w:p>
      <w:pPr>
        <w:pStyle w:val="Style15"/>
        <w:rPr/>
      </w:pPr>
      <w:r>
        <w:rPr/>
      </w:r>
    </w:p>
    <w:p>
      <w:pPr>
        <w:pStyle w:val="Style15"/>
        <w:rPr>
          <w:rFonts w:cs="Calibri"/>
        </w:rPr>
      </w:pPr>
      <w:r>
        <w:rPr>
          <w:rFonts w:cs="Calibri"/>
        </w:rPr>
        <w:t xml:space="preserve"> </w:t>
      </w:r>
    </w:p>
    <w:p>
      <w:pPr>
        <w:pStyle w:val="Style15"/>
        <w:rPr/>
      </w:pPr>
      <w:r>
        <w:rPr/>
      </w:r>
    </w:p>
    <w:p>
      <w:pPr>
        <w:pStyle w:val="Style15"/>
        <w:rPr/>
      </w:pPr>
      <w:r>
        <w:rPr/>
        <w:t>Литература</w:t>
      </w:r>
    </w:p>
    <w:p>
      <w:pPr>
        <w:pStyle w:val="Style15"/>
        <w:rPr/>
      </w:pPr>
      <w:r>
        <w:rPr/>
      </w:r>
    </w:p>
    <w:p>
      <w:pPr>
        <w:pStyle w:val="Style15"/>
        <w:rPr/>
      </w:pPr>
      <w:r>
        <w:rPr/>
        <w:t>1. Толстой Л.Н. Отрочество // Собрание сочинений – М. : Худож. лит. Том 1, 1978, - С. 111-186</w:t>
      </w:r>
    </w:p>
    <w:p>
      <w:pPr>
        <w:pStyle w:val="Style15"/>
        <w:rPr/>
      </w:pPr>
      <w:r>
        <w:rPr/>
        <w:t>2. Толстой Л.Н. Казаки // Там же. Том 3, 1979. – С.151 – 301.</w:t>
      </w:r>
    </w:p>
    <w:p>
      <w:pPr>
        <w:pStyle w:val="Style15"/>
        <w:rPr/>
      </w:pPr>
      <w:r>
        <w:rPr/>
        <w:t>3. Толстой Л.Н. Война и мир // Там же. Том 5, 1980. – 427с.</w:t>
      </w:r>
    </w:p>
    <w:p>
      <w:pPr>
        <w:pStyle w:val="Style15"/>
        <w:rPr/>
      </w:pPr>
      <w:r>
        <w:rPr/>
        <w:t>4. Толстой Л.Н. Война и мир // Там же. Том 7, 1981. – 430с.</w:t>
      </w:r>
    </w:p>
    <w:p>
      <w:pPr>
        <w:pStyle w:val="Style15"/>
        <w:rPr/>
      </w:pPr>
      <w:r>
        <w:rPr/>
        <w:t>5. Толстой Л.Н. Дневники 1895-1910 // Там же. Том 22, 1985, - 558с.</w:t>
      </w:r>
    </w:p>
    <w:p>
      <w:pPr>
        <w:pStyle w:val="Style15"/>
        <w:rPr/>
      </w:pPr>
      <w:r>
        <w:rPr/>
        <w:t>6. Бунин И.А. Освобождение Толстого // Собрание сочинений. – М. : Худож. лит. Том 9, 1967. – С. 7 – 165.</w:t>
      </w:r>
    </w:p>
    <w:p>
      <w:pPr>
        <w:pStyle w:val="Style15"/>
        <w:rPr/>
      </w:pPr>
      <w:r>
        <w:rPr/>
        <w:t>7. Толстой Л.Н. Анна Каренина // Собрание сочинений. – М. : Худож. лит. Том 9, 1982, - 461с.</w:t>
      </w:r>
    </w:p>
    <w:p>
      <w:pPr>
        <w:pStyle w:val="Style15"/>
        <w:rPr/>
      </w:pPr>
      <w:r>
        <w:rPr/>
        <w:t>8. Толстой Л.Н. Исповедь // Там же. Том 16, 1983. – С. 106 - 165.</w:t>
      </w:r>
    </w:p>
    <w:p>
      <w:pPr>
        <w:pStyle w:val="Style15"/>
        <w:rPr/>
      </w:pPr>
      <w:r>
        <w:rPr/>
        <w:t>9. Толстой Л.Н. Так что же нам делать? // Там же. Том 16, 1983. – С. 166 – 396.</w:t>
      </w:r>
    </w:p>
    <w:p>
      <w:pPr>
        <w:pStyle w:val="Style15"/>
        <w:rPr/>
      </w:pPr>
      <w:r>
        <w:rPr/>
        <w:t xml:space="preserve">10. Булгаков Вал. Ф. Лев Толстой, его друзья и близкие. – Тула : Приокское книж. издательство. 1970 – 342 с. </w:t>
      </w:r>
    </w:p>
    <w:p>
      <w:pPr>
        <w:pStyle w:val="Style15"/>
        <w:rPr/>
      </w:pPr>
      <w:r>
        <w:rPr/>
      </w:r>
    </w:p>
    <w:p>
      <w:pPr>
        <w:pStyle w:val="Style15"/>
        <w:rPr/>
      </w:pPr>
      <w:r>
        <w:rPr/>
        <w:t>Аннотация</w:t>
      </w:r>
    </w:p>
    <w:p>
      <w:pPr>
        <w:pStyle w:val="Style15"/>
        <w:rPr/>
      </w:pPr>
      <w:r>
        <w:rPr/>
        <w:t>В статье кандидата геолого – минералогических наук Михелис А.А. приводится понимание Толстым сути человека и роли его сознания в мироздании. Дан анализ самоотверженного духовного служения великого художника и мыслителя человечеству. Показана сосредоточенность мысли и сердца Толстого на области духа. Сформулированы основы его нравственно – религиозной философии.</w:t>
      </w:r>
    </w:p>
    <w:p>
      <w:pPr>
        <w:pStyle w:val="Style15"/>
        <w:rPr/>
      </w:pPr>
      <w:r>
        <w:rPr/>
      </w:r>
    </w:p>
    <w:p>
      <w:pPr>
        <w:pStyle w:val="Style15"/>
        <w:jc w:val="right"/>
        <w:rPr>
          <w:b/>
          <w:b/>
        </w:rPr>
      </w:pPr>
      <w:r>
        <w:rPr>
          <w:b/>
        </w:rPr>
        <w:t xml:space="preserve">Михелис А.А., </w:t>
      </w:r>
    </w:p>
    <w:p>
      <w:pPr>
        <w:pStyle w:val="Style15"/>
        <w:jc w:val="right"/>
        <w:rPr>
          <w:b/>
          <w:b/>
        </w:rPr>
      </w:pPr>
      <w:r>
        <w:rPr>
          <w:b/>
        </w:rPr>
        <w:t xml:space="preserve">кандидат геолого-минералогических наук </w:t>
      </w:r>
    </w:p>
    <w:p>
      <w:pPr>
        <w:pStyle w:val="Style15"/>
        <w:jc w:val="right"/>
        <w:rPr>
          <w:b/>
          <w:b/>
        </w:rPr>
      </w:pPr>
      <w:r>
        <w:rPr>
          <w:b/>
        </w:rPr>
        <w:t>2008г.</w:t>
      </w:r>
    </w:p>
    <w:p>
      <w:pPr>
        <w:pStyle w:val="Style15"/>
        <w:rPr>
          <w:b/>
          <w:b/>
        </w:rPr>
      </w:pPr>
      <w:r>
        <w:rPr>
          <w:b/>
        </w:rPr>
      </w:r>
    </w:p>
    <w:p>
      <w:pPr>
        <w:pStyle w:val="Style15"/>
        <w:jc w:val="both"/>
        <w:rPr/>
      </w:pPr>
      <w:r>
        <w:rPr/>
      </w:r>
    </w:p>
    <w:p>
      <w:pPr>
        <w:pStyle w:val="Style15"/>
        <w:jc w:val="center"/>
        <w:rPr>
          <w:b/>
          <w:b/>
          <w:sz w:val="40"/>
          <w:szCs w:val="40"/>
        </w:rPr>
      </w:pPr>
      <w:r>
        <w:rPr>
          <w:b/>
          <w:sz w:val="40"/>
          <w:szCs w:val="40"/>
        </w:rPr>
        <w:t>26. Непокоренный Артемовск</w:t>
      </w:r>
    </w:p>
    <w:p>
      <w:pPr>
        <w:pStyle w:val="Style15"/>
        <w:jc w:val="center"/>
        <w:rPr>
          <w:b/>
          <w:b/>
          <w:sz w:val="40"/>
          <w:szCs w:val="40"/>
        </w:rPr>
      </w:pPr>
      <w:r>
        <w:rPr>
          <w:b/>
          <w:sz w:val="40"/>
          <w:szCs w:val="40"/>
        </w:rPr>
      </w:r>
    </w:p>
    <w:p>
      <w:pPr>
        <w:pStyle w:val="Style15"/>
        <w:jc w:val="center"/>
        <w:rPr>
          <w:i/>
          <w:i/>
        </w:rPr>
      </w:pPr>
      <w:r>
        <w:rPr>
          <w:i/>
        </w:rPr>
        <w:t xml:space="preserve">Жизнь в оккупированном городе глазами 12-13-летних мальчишек </w:t>
      </w:r>
    </w:p>
    <w:p>
      <w:pPr>
        <w:pStyle w:val="Style15"/>
        <w:jc w:val="center"/>
        <w:rPr>
          <w:i/>
          <w:i/>
        </w:rPr>
      </w:pPr>
      <w:r>
        <w:rPr>
          <w:i/>
        </w:rPr>
        <w:t>с оценкой событий в зрелом возрасте.</w:t>
      </w:r>
    </w:p>
    <w:p>
      <w:pPr>
        <w:pStyle w:val="Style15"/>
        <w:jc w:val="center"/>
        <w:rPr>
          <w:i/>
          <w:i/>
        </w:rPr>
      </w:pPr>
      <w:r>
        <w:rPr>
          <w:i/>
        </w:rPr>
      </w:r>
    </w:p>
    <w:p>
      <w:pPr>
        <w:pStyle w:val="Style15"/>
        <w:jc w:val="center"/>
        <w:rPr>
          <w:b/>
          <w:b/>
          <w:sz w:val="24"/>
          <w:szCs w:val="24"/>
        </w:rPr>
      </w:pPr>
      <w:r>
        <w:rPr>
          <w:b/>
          <w:sz w:val="24"/>
          <w:szCs w:val="24"/>
        </w:rPr>
        <w:t>Оккупанты в городе</w:t>
      </w:r>
    </w:p>
    <w:p>
      <w:pPr>
        <w:pStyle w:val="Style15"/>
        <w:ind w:firstLine="708"/>
        <w:jc w:val="both"/>
        <w:rPr/>
      </w:pPr>
      <w:r>
        <w:rPr/>
        <w:t>В конце октября 41-го в городе воцарились затишье и полное безвластие. Все замерли в ожидании - что будет дальше? Кто-то наполнял ведра на пивном заводе, кто-то "наведывался" в опустевшие магазины и учреждения, многие добывали подгоревшую пшеницу в дымящихся зернохранилищах.</w:t>
      </w:r>
    </w:p>
    <w:p>
      <w:pPr>
        <w:pStyle w:val="Style15"/>
        <w:ind w:firstLine="708"/>
        <w:jc w:val="both"/>
        <w:rPr/>
      </w:pPr>
      <w:r>
        <w:rPr/>
        <w:t>Вдруг загромыхала канонада со стороны села Красного - там немцы прорвали нашу оборону. Над городом просвистели снаряды, не принося разрушений. Начались жестокие локальные сражения. Случайно очутившись на окраине Забахмутки, я был свидетелем того, как разрозненные красно-армейцы, отстреливаясь из винтовок, уходили в сторону с. Покровского. Один из них запрыгнул в подвал частного дома, следом подбежал немец и бросил гранату... На этом бой закончился.</w:t>
      </w:r>
    </w:p>
    <w:p>
      <w:pPr>
        <w:pStyle w:val="Style15"/>
        <w:ind w:firstLine="708"/>
        <w:jc w:val="both"/>
        <w:rPr/>
      </w:pPr>
      <w:r>
        <w:rPr/>
        <w:t>Части 6-й армии Паулюса быстро заполонили город. В каждом доме, каждом дворе расположились немцы с боевой техникой. Школа №11 стала конюшней для тяжеловесов-битюгов.</w:t>
      </w:r>
    </w:p>
    <w:p>
      <w:pPr>
        <w:pStyle w:val="Style15"/>
        <w:jc w:val="both"/>
        <w:rPr/>
      </w:pPr>
      <w:r>
        <w:rPr/>
        <w:t>Наша семья (мать, сестра и я) жила в четырехэтажном доме, на пересечении улиц Горбатова и Профинтерна. Нас, всех жильцов, согнали в первый подъезд, в трех остальных поселились немцы. Началось "мирное сосуществование". Живя бок о бок, мы могли наблюдать за ними как бы изнутри. Немцы часто смеялись, наигрывали на губных гармошках, кто-то ухаживал за нашими женщинами. В их экипировке бросались в глаза до блеска начищенные подкованные сапоги, которыми они с особым шиком пристукивали при построении и приветствиях, а также алюминиевые бляхи на широком поясе с надписью «Cott mit uns» (с нами Бог).</w:t>
      </w:r>
    </w:p>
    <w:p>
      <w:pPr>
        <w:pStyle w:val="Style15"/>
        <w:ind w:firstLine="708"/>
        <w:jc w:val="both"/>
        <w:rPr/>
      </w:pPr>
      <w:r>
        <w:rPr/>
        <w:t>Похоже, немцы собирались оставаться здесь "навечно". Быстро восстановили электростанцию, для чего по ул. Красноармейской была выстроена узкоколейка, по ней мотовоз подвозил уголь. Вступила в строй водонапорная башня. Появились свет в центре города и вода в колонках на улицах. Взялись за восстановление затопленных угольных шахт. В качестве консультанта был задействован наш земляк В.З. Ершов, который с довоенных времен возглавлял трест "Артемгеология". К его дому каждое утро подъезжала легковушка или пролетка. После освобождения города над ним навис дамоклов меч за сотрудничество с оккупантами. Спас его начальник главка Засядько, который обратился с соответствующей просьбой к Сталину. Он опять возглавил трест. Вскоре стал профессором Львовского университета.</w:t>
      </w:r>
    </w:p>
    <w:p>
      <w:pPr>
        <w:pStyle w:val="Style15"/>
        <w:ind w:firstLine="708"/>
        <w:jc w:val="both"/>
        <w:rPr/>
      </w:pPr>
      <w:r>
        <w:rPr/>
        <w:t>В здании поликлиники располагался госпиталь для раненых военнопленных. Возглавлял его известный хирург Хайлов. Уже потом возник парадокс: он боролся за жизнь красноармейцев, а его обвинили чуть ли не в предательстве. Но все обошлось.</w:t>
      </w:r>
    </w:p>
    <w:p>
      <w:pPr>
        <w:pStyle w:val="Style15"/>
        <w:ind w:firstLine="708"/>
        <w:jc w:val="both"/>
        <w:rPr/>
      </w:pPr>
      <w:r>
        <w:rPr/>
        <w:t>К новому году немцы одарили нас устрашающим зрелищем: на месте взорванного памятника Артему, напоминавшем уменьшенную копию святогорского, долгое время раскачивались на ветрах окоченевшие трупы повешенных "партизан" - так гласили надписи на дощечках.</w:t>
      </w:r>
    </w:p>
    <w:p>
      <w:pPr>
        <w:pStyle w:val="Style15"/>
        <w:ind w:firstLine="708"/>
        <w:jc w:val="both"/>
        <w:rPr/>
      </w:pPr>
      <w:r>
        <w:rPr/>
        <w:t>Город запестрел объявлениями: евреям явиться туда-то к такому-то времени. «За нарушение - расстрел». Бывший главный гидрогеолог «Донбассгеологии» Н.И. Беседа вспоминал, как его, тринадцатилетнего, чернявого и кудрявого, приняв за еврея, немцы схватили прямо на улице в Ступках и куда-то увезли. Некто высоколобый в штатском долго прощупывал его голову. После чего, получив пинок в зад, он оказался на свободе. Говорили, что немцы по форме черепа могли определить принадлежность к нации. Глядя на печальное  шествие людей с котомками и детьми   по направлению к вокзалу, мы почему-то понимали, что это означало.</w:t>
      </w:r>
    </w:p>
    <w:p>
      <w:pPr>
        <w:pStyle w:val="Style15"/>
        <w:ind w:firstLine="708"/>
        <w:jc w:val="both"/>
        <w:rPr/>
      </w:pPr>
      <w:r>
        <w:rPr/>
        <w:t>Зимой 41-42 гг. со стороны фронта (Северский Донец) постоянно слышался гром канонады. В начале февраля гул резко усилился, послышалась стрельба из пулеметов. Это части Красной Армии прорвались почти до ст. Соль. В то время они дошли до Красноармейска. Мы были свидетелями, как вели себя наши "постояльцы" во время боевой тревоги. Четко, организованно заполнили грузовики, бронетранспортеры. В считанные минуты колонна двинулась к фронту.</w:t>
      </w:r>
    </w:p>
    <w:p>
      <w:pPr>
        <w:pStyle w:val="Style15"/>
        <w:ind w:firstLine="708"/>
        <w:jc w:val="both"/>
        <w:rPr/>
      </w:pPr>
      <w:r>
        <w:rPr/>
        <w:t xml:space="preserve">Немцы на нас, мальчишек, босых и обнаженных до трусов, внимания не обращали. Мы проникали в самые запретные места. Даже в кабины танков, предназначенных для отправки на металлолом. Мы посещали кинотеатры, чаще всего "через забор" - откуда деньги? В кино показывали "мыло" и бравурные кинохроники об успехах на фронтах. Удавалось посещать драмтеатр. Артемовск всегда был театральным городом. Эта традиция сохранилась при оккупации. Врезались в память афиши: "Свадьба в Малиновке", "Запорожец за Дунаем", "Наталка-Полтавка", "Вий", "Дай сердцу волю - заведет в неволю", "Шельменко-денщик", "Майская ночь"... </w:t>
      </w:r>
    </w:p>
    <w:p>
      <w:pPr>
        <w:pStyle w:val="Style15"/>
        <w:ind w:firstLine="708"/>
        <w:jc w:val="both"/>
        <w:rPr/>
      </w:pPr>
      <w:r>
        <w:rPr/>
        <w:t>Большую радость мальчишкам-девчонкам доставлял каток на аллеях парка. Посещали его и взрослые. Бесплатно. Надо же: кто-то заливал его, ухаживал за ним... Сегодня в нашем не-оккупированном городе растет целое поколение, которое не знает, что такое каток. Так же можно сказать о театре и кино. За годы независимости потери Украины в экономике и промышленности в десятки раз выше по сравнению с периодом 41-45 гг. Нас становится все меньше. ООН признала, что украинская нация является вымирающей. Да и о каком здоровье народа можно говорить, когда видишь картинку: молоденькая мама с младенцем в коляске посасывает пиво с сигаретой в руке? Всплывают в памяти занятия в школе. Уроки по русскому языку и литературе были по 2 часа ежедневно. Нынче в украинских школах - один-два часа в неделю. А в некоторых - ни минуты. Язык для нас стал головной болью.</w:t>
      </w:r>
    </w:p>
    <w:p>
      <w:pPr>
        <w:pStyle w:val="Style15"/>
        <w:ind w:firstLine="708"/>
        <w:jc w:val="both"/>
        <w:rPr/>
      </w:pPr>
      <w:r>
        <w:rPr/>
        <w:t>Самым мучительным было чувство голода. Есть хотелось постоянно. Хлеба мы не знали. Голова кружилась, слюнки текли от запахов горохового супа с тушенкой - немцы на полевой кухне во дворе готовили обеды. Наш рацион состоял, в основном, из кукурузы (лепешки и мамалыга), семечек, макухи и свеклы. Дополняли его травы, растения и особенно - акация. Росла она на каждом шагу. Артемовск считался самым "акациевым" городом в мире. Белые сладкие гроздья мы поглощали в огромных количествах. В первую зиму здорово выручала запасенная пригоревшая пшеница - верно сработал инстинкт самосохранения.</w:t>
      </w:r>
    </w:p>
    <w:p>
      <w:pPr>
        <w:pStyle w:val="Style15"/>
        <w:ind w:firstLine="708"/>
        <w:jc w:val="both"/>
        <w:rPr/>
      </w:pPr>
      <w:r>
        <w:rPr/>
        <w:t>Людям от земли, селянам и частникам, было легче. Горожане выживали, во-первых, за счет бартера между городом и деревней, во-вторых, благодаря выделяемой каждой семье земле в 20 соток (спасибо "немчикам" за это). Тысячи горожан, кто с тачкой, кто налегке, отправлялись в близлежащие села на промысел. Такса обмена: полотенце - пять початков кукурузы, чашка или стакан - две свеклы и т.п. За отрез ситца или добротный платок можно было загрузить тачку тыквой. Сотки засаживались только кукурузой и подсолнечником. Случаев воровства не было.</w:t>
      </w:r>
    </w:p>
    <w:p>
      <w:pPr>
        <w:pStyle w:val="Style15"/>
        <w:ind w:firstLine="708"/>
        <w:jc w:val="both"/>
        <w:rPr/>
      </w:pPr>
      <w:r>
        <w:rPr/>
        <w:t>Мы не знали, что такое аптеки, поликлиники, больницы, лекарства. Да и больных не было. Известно, что "солдаты в окопах не болеют". Нервное напряжение, дух, психическая энергия отторгают болезни. Говорят: "В здоровом теле - здоровый дух". Это не так. Скорее, наоборот: дух определяет здоровье человека. В известной передаче "Малахов плюс" рассказывается о лечении голодом, холодом, вегетарианством.</w:t>
      </w:r>
    </w:p>
    <w:p>
      <w:pPr>
        <w:pStyle w:val="Style15"/>
        <w:ind w:firstLine="708"/>
        <w:jc w:val="both"/>
        <w:rPr/>
      </w:pPr>
      <w:r>
        <w:rPr/>
        <w:t>Во время войны молодежь быстро взрослеет. У нас, мальчишек, не по годам развивался вечный первородный инстинкт мужчины - быть кормильцем семьи, племени. Мы трудились в поте лица: дробили зерно на крупорушках, добывали дрова для «буржуек», собирали окурки, табак обменивали на съестное. Когда тащили семейную тачку, мальчик стремился быть ведущим, указывающим путь. Зимой становились «таксистами»: на санках подвозили ручную кладь от вокзала до «куда угодно».</w:t>
      </w:r>
    </w:p>
    <w:p>
      <w:pPr>
        <w:pStyle w:val="Style15"/>
        <w:jc w:val="center"/>
        <w:rPr/>
      </w:pPr>
      <w:r>
        <w:rPr/>
      </w:r>
    </w:p>
    <w:p>
      <w:pPr>
        <w:pStyle w:val="Style15"/>
        <w:jc w:val="center"/>
        <w:rPr>
          <w:b/>
          <w:b/>
          <w:sz w:val="24"/>
          <w:szCs w:val="24"/>
        </w:rPr>
      </w:pPr>
      <w:r>
        <w:rPr>
          <w:b/>
          <w:sz w:val="24"/>
          <w:szCs w:val="24"/>
        </w:rPr>
        <w:t>Трудный рейс</w:t>
      </w:r>
    </w:p>
    <w:p>
      <w:pPr>
        <w:pStyle w:val="Style15"/>
        <w:ind w:firstLine="708"/>
        <w:jc w:val="both"/>
        <w:rPr/>
      </w:pPr>
      <w:r>
        <w:rPr/>
        <w:t>Не выходит из памяти маршрут, затянувшийся до полуночи. При тридцатиградусном морозе мне довелось везти неподъемный груз аж за Ступки. В какой-то момент - на злополучном подъеме от первых домов до центра - я совсем обессилел. Не хватало массы тела (при пустом желудке), чтобы перетягивать санки. Казалось, все кончено. Но дух победил. Меня спасла, добавила сил промелькнувшая мысль: если за маршрут вокзал - «Бристоль» (это - почти «прокатиться на санках с горки») мы получали 1-2 марки, то за этот - ого-го! То-то радости будет у моих родных! Но я в то время не знал, что в мире существует несправедливая плата за труд - главный источник войн, революций, потрясений в истории человечества. Понятие «справедливость» - самая тонкая струна человеческой души. (Сегодня это понятие наряду с «демократией» используется спекулятивно в битве за власть и в политической кухне. «Ради торжества свободы, демократии и справедливости» в Ираке убиты миллион плюс три тысячи американских вояк. По этой же причине потери в Украине - 6 миллионов. Если в 1991 году нас было 52 миллиона, то сегодня - 46). Мой воздушный замок рухнул, когда немец протянул лишь 1 марку. Ну и зол же был я на него! Неприязнь к нему возникла еще во время маршрута. Меня бесили его холодный взгляд и слова «шнель-шнель», когда я через «не могу» поднимал скатившуюся с санок кладь. Мальчишкой был наслышан, что взгляд - великая сила (под взглядом удава лягушка с криком движется в его пасть). По Суворову я знал, что слово - сильнее пушек. Но я не знал, что взгляд и слово так больно ранят. В такие минуты я его уже ненавидел.</w:t>
      </w:r>
    </w:p>
    <w:p>
      <w:pPr>
        <w:pStyle w:val="Style15"/>
        <w:ind w:firstLine="708"/>
        <w:jc w:val="both"/>
        <w:rPr/>
      </w:pPr>
      <w:r>
        <w:rPr/>
        <w:t>В общем, взрос эдакий моральный «букетик» (почти «предреволюционная ситуация»), запах которого немец не мог не унюхать. «На прощание» он закатал сердитый монолог, из которого я уловил отдельные слова: «негодный мальчишка», «черт», «дьявол» (мы успешно осваивали язык оккупантов). Показалось даже, что он готов дать волю рукам. Чем я мог ответить? Готовился дать стрекача. Возникла проблема: как добраться до дома во время комендантского часа? Чтобы избежать встречи с патрулем, пришлось «перевоплотиться в невидимку». Дома сходили с ума от переживаний.</w:t>
      </w:r>
    </w:p>
    <w:p>
      <w:pPr>
        <w:pStyle w:val="Style15"/>
        <w:jc w:val="center"/>
        <w:rPr/>
      </w:pPr>
      <w:r>
        <w:rPr/>
      </w:r>
    </w:p>
    <w:p>
      <w:pPr>
        <w:pStyle w:val="Style15"/>
        <w:jc w:val="center"/>
        <w:rPr>
          <w:b/>
          <w:b/>
          <w:sz w:val="24"/>
          <w:szCs w:val="24"/>
        </w:rPr>
      </w:pPr>
      <w:r>
        <w:rPr>
          <w:b/>
          <w:sz w:val="24"/>
          <w:szCs w:val="24"/>
        </w:rPr>
        <w:t>Облавы</w:t>
      </w:r>
    </w:p>
    <w:p>
      <w:pPr>
        <w:pStyle w:val="Style15"/>
        <w:ind w:firstLine="708"/>
        <w:jc w:val="both"/>
        <w:rPr/>
      </w:pPr>
      <w:r>
        <w:rPr/>
        <w:t>В городе часто происходили облавы. Во времени и пространстве они были разные. Обычно оцепляли какой-то район, сгоняли, как стадо, всех, кто оказался случайно на улице. В других случаях прочесывались улицы и дома. Выгоняли всех, кому больше 15 лет. Большинство задержанных отправляли на рытье окопов и противотанковых рвов (немцы готовили несколько оборонных рубежей), часть - на работу в Германию, а кого-то брали в заложники. Ходили слухи, что повешенные партизанами не были, а были заложниками каких-то кровавых событий. Производились и локальные облавы, когда нужно было, например, после бомбежек расчистить завалы, убрать трупы гражданских... Убитых и раненых немцев подбирали только (!) немцы - даже полицаям не доверяли.</w:t>
      </w:r>
    </w:p>
    <w:p>
      <w:pPr>
        <w:pStyle w:val="Style15"/>
        <w:ind w:firstLine="708"/>
        <w:jc w:val="both"/>
        <w:rPr/>
      </w:pPr>
      <w:r>
        <w:rPr/>
        <w:t>Особенно доставалось нашим девчонкам, которые вырастали в девушек. Но не в том смысле, о чем может кто-то подумать, а в том, что жили они в постоянном страхе быть угнанными в Германию. Наша семья испытала полную чашу волнений и тревог. Моя сестра (на 3 года старше) получила три повестки: явиться тогда-то в комендатуру для отправки в Германию на работу. Что делать? Куда деться? Хоть под землю провались. Она старалась не появляться на улице, рядилась в старуху, проживала у знакомых в частном секторе - в чуланах, на чердаках. Это ее спасло. Нашу квартиру в ее отсутствие частенько «посещали» полицейские, а однажды ночью пожаловал жандарм (с огромной бляхой, подвешен-ной на груди). Задавали один и тот же вопрос: «Где дочь?». Ответ был адекватный: «Ушла на деревню к дедушке».</w:t>
      </w:r>
    </w:p>
    <w:p>
      <w:pPr>
        <w:pStyle w:val="Style15"/>
        <w:jc w:val="center"/>
        <w:rPr/>
      </w:pPr>
      <w:r>
        <w:rPr/>
      </w:r>
    </w:p>
    <w:p>
      <w:pPr>
        <w:pStyle w:val="Style15"/>
        <w:jc w:val="center"/>
        <w:rPr>
          <w:b/>
          <w:b/>
          <w:sz w:val="24"/>
          <w:szCs w:val="24"/>
        </w:rPr>
      </w:pPr>
      <w:r>
        <w:rPr>
          <w:b/>
          <w:sz w:val="24"/>
          <w:szCs w:val="24"/>
        </w:rPr>
        <w:t>Немцы звереют</w:t>
      </w:r>
    </w:p>
    <w:p>
      <w:pPr>
        <w:pStyle w:val="Style15"/>
        <w:ind w:firstLine="708"/>
        <w:jc w:val="both"/>
        <w:rPr/>
      </w:pPr>
      <w:r>
        <w:rPr/>
        <w:t>Если на первом этапе войны немцы проявляли признаки человечности, то после Сталинграда они стали совсем другими. Исчезли смех и улыбки, затихли губные гармошки. На смену пришла жестокость. В их лексике все чаще зазвучали слова «рауз», «век», «унтерменш» (недочеловек). Был введен комендантский час. Патруль всегда был парным: один с карабином "маузер", другой с автоматом "шмайзер".</w:t>
      </w:r>
    </w:p>
    <w:p>
      <w:pPr>
        <w:pStyle w:val="Style15"/>
        <w:ind w:firstLine="708"/>
        <w:jc w:val="both"/>
        <w:rPr/>
      </w:pPr>
      <w:r>
        <w:rPr/>
        <w:t>Кто нарывался на такой патруль в ночное время, тот мог быть застрелен на месте. На нашем "живом" и "горячем" перекрестке мы могли видеть "картинки" не для слабонервных. Например, немец или полицай запросто на виду у прохожих мог избить взрослого человека или застрелить его. Я был очевидцем, как мой сверстник при разгрузке грузовика подбежал, схватил буханку хлеба... и тут же был расстрелян. Рядом с двором нашего дома (между железнодорожной поликлиникой и роддомом) находилась жандармерия. Вездесущие мальчишки приникали к "своим" щелям и оттуда наблюдали за странными делами. Нередко они заканчивались выстрелом сзади в голову коленопреклоненного человека.</w:t>
      </w:r>
    </w:p>
    <w:p>
      <w:pPr>
        <w:pStyle w:val="Style15"/>
        <w:ind w:firstLine="708"/>
        <w:jc w:val="both"/>
        <w:rPr/>
      </w:pPr>
      <w:r>
        <w:rPr/>
        <w:t>Вспоминаю такой случай. Подошел лейтенант, похлопал меня по плечу и добродушно произнес: "Карош дойч зольдат". Когда он услышал ответ "Наин", лицо его исказилось. На меня обрушился поток ругательств, рука его потянулась к пистолету. Мы смотрели друг на друга "глаза в глаза". Но кобуру он всего лишь расстегнул...</w:t>
      </w:r>
    </w:p>
    <w:p>
      <w:pPr>
        <w:pStyle w:val="Style15"/>
        <w:jc w:val="both"/>
        <w:rPr/>
      </w:pPr>
      <w:r>
        <w:rPr/>
      </w:r>
    </w:p>
    <w:p>
      <w:pPr>
        <w:pStyle w:val="Style15"/>
        <w:jc w:val="center"/>
        <w:rPr>
          <w:b/>
          <w:b/>
          <w:sz w:val="24"/>
          <w:szCs w:val="24"/>
        </w:rPr>
      </w:pPr>
      <w:r>
        <w:rPr>
          <w:b/>
          <w:sz w:val="24"/>
          <w:szCs w:val="24"/>
        </w:rPr>
        <w:t>Военное небо</w:t>
      </w:r>
    </w:p>
    <w:p>
      <w:pPr>
        <w:pStyle w:val="Style15"/>
        <w:ind w:firstLine="708"/>
        <w:jc w:val="both"/>
        <w:rPr/>
      </w:pPr>
      <w:r>
        <w:rPr/>
        <w:t>Город подвергался бомбежкам почти ежедневно. Больше всего доставалось улицам Горбатова и Советской - главным артериям, по которым двигались немецкие войска в сторону фронта. У нас выработался иммунитет: никакой паники и страха. Мы научились по звуку определять, куда упадет бомба. Если она летит со свистом, то это очень опасно - разрыв будет близко. Тогда - обнимай землю! Удивительно, но факт: мы не только не сетовали на бомбежки, но испытывали некое чувство радости, т.к. понимали, что идет война и бомбят не тебя, а врага. Мне случалось видеть в небе воздушные бои, заканчивались они «вничью».</w:t>
      </w:r>
    </w:p>
    <w:p>
      <w:pPr>
        <w:pStyle w:val="Style15"/>
        <w:jc w:val="center"/>
        <w:rPr/>
      </w:pPr>
      <w:r>
        <w:rPr/>
      </w:r>
    </w:p>
    <w:p>
      <w:pPr>
        <w:pStyle w:val="Style15"/>
        <w:jc w:val="center"/>
        <w:rPr>
          <w:b/>
          <w:b/>
          <w:sz w:val="24"/>
          <w:szCs w:val="24"/>
        </w:rPr>
      </w:pPr>
      <w:r>
        <w:rPr>
          <w:b/>
          <w:sz w:val="24"/>
          <w:szCs w:val="24"/>
        </w:rPr>
        <w:t>Острый сюжет</w:t>
      </w:r>
    </w:p>
    <w:p>
      <w:pPr>
        <w:pStyle w:val="Style15"/>
        <w:ind w:firstLine="708"/>
        <w:jc w:val="both"/>
        <w:rPr/>
      </w:pPr>
      <w:r>
        <w:rPr/>
        <w:t>Перебирая в памяти события, хочу задержаться на «самом-самом».</w:t>
      </w:r>
    </w:p>
    <w:p>
      <w:pPr>
        <w:pStyle w:val="Style15"/>
        <w:ind w:firstLine="708"/>
        <w:jc w:val="both"/>
        <w:rPr/>
      </w:pPr>
      <w:r>
        <w:rPr/>
        <w:t>Летом 42-го, в 5 часов утра, мы проснулись от потрясающего взрыва, зазвенели стекла: в наш дом, в угловой третий подъезд, попала бомба замедленного действия. Пробив четыре этажа, взорвалась она в подвале. Убитых и раненых немцев - десятки. На четвертом этаже бомба прошила спящего немца. Мальчишки, естественно, побывали в этой комнате, видели обрызганные кровью полы, стены и пробитую кровать. Шрам от этой бомбежки можно увидеть и сейчас: наверху угла дома "красуется" несуразный скошенный козырек, сделанный для уменьшения нагрузки на травмированные стены. Как стало известно позже, в соседнем 4-м подъезде находился склад боеприпасов. И, как это фантастически ни звучит, мы с товарищем побывали в этом складе. Произошло это случайно. Чердак дома был нашей вотчиной еще с довоенного времени. Здесь мы играли в жмурки, прятались от непогоды и т.п. Из каждого подъезда можно было войти на чердак и выйти в любом подъезде. Немцы знали о наших "посиделках" и никогда претензий не предъявляли. Входная дверь четвертого подъезда, как и чердачная дверь, всегда была на замке. Однажды мы обнаружили, что последняя приоткрыта. Взыграло любопытство, наружные двери квартир были открыты. Комнаты всех этажей, коридоры и лестничные пролеты были нашпигованы штабелями карабинов, снарядов, мин и пр. Убедившись, что желанных пистолетов нам не найти, мы ушли восвояси. Поговаривали, что бомбежка нашего дома была целенаправленной, по наводке подпольщиков. А почему бы и нет? Узнали же об этом мальчишке, могли узнать и они. Остался вопрос: почему не взорвался склад? Скорее всего, потому что бомба ухнула в подвале, смежные стены не пострадали. И еще: ходили слухи, что боеприпасы за несколько дней до случившегося были вывезены. Кто-то из жильцов в окно наблюдал, как всю ночь у 4-го подъезда сновали грузовики.</w:t>
      </w:r>
    </w:p>
    <w:p>
      <w:pPr>
        <w:pStyle w:val="Style15"/>
        <w:ind w:firstLine="708"/>
        <w:jc w:val="both"/>
        <w:rPr/>
      </w:pPr>
      <w:r>
        <w:rPr/>
        <w:t>Большие неприятности немцам доставляли самолеты У-2. Летали они низко, часто с выключенными моторами. Ночью развешивали осветительные ракеты. Сбить такой самолет почти невозможно. Главную ударную силу представляли самолеты ИЛ-2, которые несли большие бомбы. Летали они девятками (по три тройки). Снизу хорошо были видны закопченные выхлопными газами фюзеляжи, а огромные красные звезды на крыльях вызывали восхищение, укреплялось чувство: скоро наши придут. Однажды, после очередных мощных взрывов, мальчишеский интерес погнал меня, как всегда, посмотреть "куда попало?" Район кинотеатра "Победа" (там находился штаб Паулюса) был окутан черным дымом, оцеплен немцами и полицией. Санитарные машины одна за другой увозили убитых и раненых немцев, гражданских увозили на бричках. Как выяснилось, две из многих бомб попали в гостиницу "Бристоль" (Soldaten heim) - рядом с магазином "Мебель".</w:t>
      </w:r>
    </w:p>
    <w:p>
      <w:pPr>
        <w:pStyle w:val="Style15"/>
        <w:ind w:firstLine="708"/>
        <w:jc w:val="both"/>
        <w:rPr/>
      </w:pPr>
      <w:r>
        <w:rPr/>
        <w:t>Какое-то время наводил на немцев страх самолет ПЕ-2. Летал он регулярно, от Опытного в сторону Северного ставка, чуть не задевая крыши домов, поливая огнем скопления немцев. Был он какой-то свежий, чистый, ярко сияли красные звезды с белой окантовкой на двой-ном оперении. Из открытой кабины склонялась голова летчика в шлеме и очках. Казалось, он кивал нам, улыбался... Мы наблюдали, как "наши немцы" выскакивали во двор и открывали стрельбу из карабинов. Некоторые стреляли из окон. Немцы построили две деревянные вышки, установив на них четырехствольные зенитки для горизонтальной стрельбы. И когда, как всегда рано утром, появился самолет, они открыли огонь. Но Бог миловал. Больше он в небе над городом не появлялся. Сколько было разговоров об этом смельчаке! Поговаривали, что он наш, артемовский.</w:t>
      </w:r>
    </w:p>
    <w:p>
      <w:pPr>
        <w:pStyle w:val="Style15"/>
        <w:jc w:val="both"/>
        <w:rPr/>
      </w:pPr>
      <w:r>
        <w:rPr/>
      </w:r>
    </w:p>
    <w:p>
      <w:pPr>
        <w:pStyle w:val="Style15"/>
        <w:jc w:val="center"/>
        <w:rPr>
          <w:b/>
          <w:b/>
          <w:sz w:val="24"/>
          <w:szCs w:val="24"/>
        </w:rPr>
      </w:pPr>
      <w:r>
        <w:rPr>
          <w:b/>
          <w:sz w:val="24"/>
          <w:szCs w:val="24"/>
        </w:rPr>
        <w:t>Последние дни оккупации</w:t>
      </w:r>
    </w:p>
    <w:p>
      <w:pPr>
        <w:pStyle w:val="Style15"/>
        <w:ind w:firstLine="708"/>
        <w:jc w:val="both"/>
        <w:rPr/>
      </w:pPr>
      <w:r>
        <w:rPr/>
        <w:t>Определенную гуманность немцы проявили за неделю до отступления в августе 43-го: было приказано всем жителям центра города убраться за его пределы. Пошли слухи о предстоящих уличных боях. Наша семья обосновалась на кукурузном поле, в районе аэродрома. Вскоре к нам примкнули другие семьи - образовался лагерь будущих погорельцев. Оттуда хорошо было видно зарево - город в огне.</w:t>
      </w:r>
    </w:p>
    <w:p>
      <w:pPr>
        <w:pStyle w:val="Style15"/>
        <w:ind w:firstLine="708"/>
        <w:jc w:val="both"/>
        <w:rPr/>
      </w:pPr>
      <w:r>
        <w:rPr/>
        <w:t>Не выходит из памяти последняя лагерная ночь. Постоянно слышались взрывы, стрельбы. Вдруг над нашими головами что-то завизжало-зашипело, и мы увидели раскаленные «ядра», летевшие в сторону Красносельского леса. Мурашки забегали по спине у многих. Что это было - снаряды (?), мины (?), ракеты (?) - тогда мы не знали. Это был залп «катюш». На рассвете совсем рядом взвизгнули пули, зашуршала от них кукуруза, послышались крики, увидели пятки убегающих немцев!.. Наконец, свершилось Великое Долгожданное Чудо: перед нами возникли фигуры двух красноармейцев с автоматами наизготовку. Они были в погонах (что явилось для нас сюрпризом). Кто-то из женщин бросился к ним, чтобы выразить чувство радости, обнять их. Но прозвучало суровое: «Не время!», «Когда видели немцев?», «Куда они ушли?». От воинов исходила удивительная энергия. Они были похожи на охотников, преследующих дичь.</w:t>
      </w:r>
    </w:p>
    <w:p>
      <w:pPr>
        <w:pStyle w:val="Style15"/>
        <w:jc w:val="both"/>
        <w:rPr/>
      </w:pPr>
      <w:r>
        <w:rPr/>
      </w:r>
    </w:p>
    <w:p>
      <w:pPr>
        <w:pStyle w:val="Style15"/>
        <w:jc w:val="center"/>
        <w:rPr>
          <w:b/>
          <w:b/>
          <w:sz w:val="24"/>
          <w:szCs w:val="24"/>
        </w:rPr>
      </w:pPr>
      <w:r>
        <w:rPr>
          <w:b/>
          <w:sz w:val="24"/>
          <w:szCs w:val="24"/>
        </w:rPr>
        <w:t>Встаньте и склоните голову</w:t>
      </w:r>
    </w:p>
    <w:p>
      <w:pPr>
        <w:pStyle w:val="Style15"/>
        <w:ind w:firstLine="708"/>
        <w:jc w:val="both"/>
        <w:rPr/>
      </w:pPr>
      <w:r>
        <w:rPr/>
        <w:t>Каждый налет сопровождался грохотом зениток. Тревожно и радостно (не попали) было наблюдать за самолетом в кольце разрывов снарядов. Я не видел, чтобы «попали». Но В.Г. Гетман, известный геолог, рассказал мне трагический сюжет, свидетелем-мальчишкой которого он был на пути в Белокаменку. Он с напарником увидели, как со стороны Артемовска по направлению к ст. Деконской летят два самолета - двухмоторный бомбардировщик и истребитель И-16. Раздался залп зенитных орудий. Большой самолет разваливается на куски. Увидели, как над тремя стремительно падающими комочками раскрылись парашюты. Мальчики побежали к приземлившемуся летчику, чтобы оказать помощь, спрятать его. Но, увы!</w:t>
      </w:r>
    </w:p>
    <w:p>
      <w:pPr>
        <w:pStyle w:val="Style15"/>
        <w:ind w:firstLine="708"/>
        <w:jc w:val="both"/>
        <w:rPr/>
      </w:pPr>
      <w:r>
        <w:rPr/>
        <w:t>На трех грузовиках подъехали немцы. Когда они подошли метров на 100, тот встал и начал стрелять из пистолета. Затем были пауза и последний хлопок. Летчик упал - он застрелился. Немцы уехали ловить других летчиков, которых ветер унес в сторону шахты "Свердлова". Подошедшие жители похоронили летчика тут же. Это был русый красавец, судя по петлицам, - старшина. Носовым платком закрыли лицо, положили в окоп и засыпали землю руками. Вечная память неизвестному герою, он сделал все для защиты Отчизны. Царство ему небесное!</w:t>
      </w:r>
    </w:p>
    <w:p>
      <w:pPr>
        <w:pStyle w:val="Style15"/>
        <w:jc w:val="center"/>
        <w:rPr/>
      </w:pPr>
      <w:r>
        <w:rPr/>
      </w:r>
    </w:p>
    <w:p>
      <w:pPr>
        <w:pStyle w:val="Style15"/>
        <w:jc w:val="center"/>
        <w:rPr>
          <w:b/>
          <w:b/>
          <w:sz w:val="24"/>
          <w:szCs w:val="24"/>
        </w:rPr>
      </w:pPr>
      <w:r>
        <w:rPr>
          <w:b/>
          <w:sz w:val="24"/>
          <w:szCs w:val="24"/>
        </w:rPr>
        <w:t>Наш город в истории Великой Отечественной</w:t>
      </w:r>
    </w:p>
    <w:p>
      <w:pPr>
        <w:pStyle w:val="Style15"/>
        <w:ind w:firstLine="708"/>
        <w:jc w:val="both"/>
        <w:rPr/>
      </w:pPr>
      <w:r>
        <w:rPr/>
        <w:t>В военной истории Артемовск занимает особое место. Здесь сосредотачивались немецкие войска для участия в Харьковской операции, где генерал-полковник Паулюс одержал блестящую победу над маршалом Тимошенко с его миллионной армией. С Артемовского плацдарма Паулюс совершил свой бросок на Сталинград. Еще задолго до наступления мы слышали от немцев слова "Сталинград", "Сталин капут". Уверенные в себе, они даже не собирались скрывать свои стратегические секреты.</w:t>
      </w:r>
    </w:p>
    <w:p>
      <w:pPr>
        <w:pStyle w:val="Style15"/>
        <w:ind w:firstLine="708"/>
        <w:jc w:val="both"/>
        <w:rPr/>
      </w:pPr>
      <w:r>
        <w:rPr/>
        <w:t>После разгрома наших войск под Харьковом мы стали свидетелями этой трагической страницы истории Великой Отечественной войны - по ул. Горбатова прошли тысячи пленных. Аналогичное шествие, но с диаметрально противоположным содержанием, мы видели в кинохрониках, когда по улицам Москвы провели остатки разгромленной под Сталинградом армии Паулюса. И если бы была возможность рассмотреть на прилагаемом фото лица, то многие артемовцы узнали бы своих бывших "постояльцев".</w:t>
      </w:r>
    </w:p>
    <w:p>
      <w:pPr>
        <w:pStyle w:val="Style15"/>
        <w:ind w:firstLine="708"/>
        <w:jc w:val="both"/>
        <w:rPr/>
      </w:pPr>
      <w:r>
        <w:rPr/>
        <w:t>Видел наш город и казаков, воевавших на стороне Гитлера, отмобилизованных во время оккупации Дона и Кубани. Для казачества это обернулось величайшей трагедией. Одеты они были в немецкую форму с красными разводами. Они пешим строем чеканили шаг в такт с песней. Странно было слышать ее слова:</w:t>
      </w:r>
    </w:p>
    <w:p>
      <w:pPr>
        <w:pStyle w:val="Style15"/>
        <w:jc w:val="center"/>
        <w:rPr/>
      </w:pPr>
      <w:r>
        <w:rPr/>
        <w:t>«Гей, детвора! – в школу пора!</w:t>
      </w:r>
    </w:p>
    <w:p>
      <w:pPr>
        <w:pStyle w:val="Style15"/>
        <w:jc w:val="center"/>
        <w:rPr/>
      </w:pPr>
      <w:r>
        <w:rPr/>
        <w:t>Красна кавалерия садится на коня».</w:t>
      </w:r>
    </w:p>
    <w:p>
      <w:pPr>
        <w:pStyle w:val="Style15"/>
        <w:jc w:val="center"/>
        <w:rPr/>
      </w:pPr>
      <w:r>
        <w:rPr/>
      </w:r>
    </w:p>
    <w:p>
      <w:pPr>
        <w:pStyle w:val="Style15"/>
        <w:jc w:val="center"/>
        <w:rPr>
          <w:b/>
          <w:b/>
          <w:sz w:val="24"/>
          <w:szCs w:val="24"/>
        </w:rPr>
      </w:pPr>
      <w:r>
        <w:rPr>
          <w:b/>
          <w:sz w:val="24"/>
          <w:szCs w:val="24"/>
        </w:rPr>
        <w:t>Осиновый кол</w:t>
      </w:r>
    </w:p>
    <w:p>
      <w:pPr>
        <w:pStyle w:val="Style15"/>
        <w:ind w:firstLine="708"/>
        <w:jc w:val="both"/>
        <w:rPr/>
      </w:pPr>
      <w:r>
        <w:rPr/>
        <w:t>Через Артемовск «в полном параде» транзитом (с суточной остановкой на отдых) прошли полки дивизии СС «Мертвая голова». Все были в черном. Впечатляли «тигры». На фоне легких, средних и тяжелых танков они выглядели «глыбами». Казалось, им было тесно на наших улицах. При маневрировании они издавали характерное «хрюкание». Двигались колонны по ул. Харьковской (ныне Советская), наверное, курсом на Курск - для участия в решающем сражении, где фашистскому зверю был проломлен хребет. Уже потом мы сожалели, что нам, мальчишкам, не довелось посидеть в кабине «тигра» на кладбище танков, предназначенных для переплавки.</w:t>
      </w:r>
    </w:p>
    <w:p>
      <w:pPr>
        <w:pStyle w:val="Style15"/>
        <w:ind w:firstLine="708"/>
        <w:jc w:val="both"/>
        <w:rPr/>
      </w:pPr>
      <w:r>
        <w:rPr/>
        <w:t>За время войны немцы бомбили Артемовск лишь однажды - через пару дней после его освобождения. Бомбардировка была какой-то "злой", бессмысленной, алогичной. Эскадрилья (я насчитал около 40 самолетов, кто-то - 60) появилась со стороны вокзала, засыпая город мелкими бомбами. Пострадали мирные жители. На моих глазах осколком убило женщину. Наших войск в городе не было. Они ушли освобождать Донбасс. Очевидно, не сработала воздушная разведка, которая ранее была безупречной. Во время противостояния на Северском Донце над Артемовском постоянно пролетали самолеты-разведчики к линии фронта и обратно. Немецкая военная машина начала пробуксовывать.</w:t>
      </w:r>
    </w:p>
    <w:p>
      <w:pPr>
        <w:pStyle w:val="Style15"/>
        <w:ind w:firstLine="708"/>
        <w:jc w:val="both"/>
        <w:rPr/>
      </w:pPr>
      <w:r>
        <w:rPr/>
        <w:t>В городском сквере немцы устроили кладбище для своих. Сотни деревянных крестов были вбиты в землю. Рассеивался миф о непобедимости немецкой армии. В могилу этого мифа начали забивать большой осиновый кол.</w:t>
      </w:r>
    </w:p>
    <w:p>
      <w:pPr>
        <w:pStyle w:val="Style15"/>
        <w:jc w:val="both"/>
        <w:rPr/>
      </w:pPr>
      <w:r>
        <w:rPr/>
      </w:r>
    </w:p>
    <w:p>
      <w:pPr>
        <w:pStyle w:val="Style15"/>
        <w:jc w:val="center"/>
        <w:rPr>
          <w:b/>
          <w:b/>
          <w:sz w:val="24"/>
          <w:szCs w:val="24"/>
        </w:rPr>
      </w:pPr>
      <w:r>
        <w:rPr>
          <w:b/>
          <w:sz w:val="24"/>
          <w:szCs w:val="24"/>
        </w:rPr>
        <w:t>Эпилог</w:t>
      </w:r>
    </w:p>
    <w:p>
      <w:pPr>
        <w:pStyle w:val="Style15"/>
        <w:ind w:firstLine="708"/>
        <w:jc w:val="both"/>
        <w:rPr/>
      </w:pPr>
      <w:r>
        <w:rPr/>
        <w:t>После освобождения города свершилась акция возмездия. На центральной площади в присутствии тысяч горожан, в том числе учащихся всех школ, были повешены полицаи и отморозки, продавшие Родину. Никто из присутствующих слезы не проронил.</w:t>
      </w:r>
    </w:p>
    <w:p>
      <w:pPr>
        <w:pStyle w:val="Style15"/>
        <w:jc w:val="both"/>
        <w:rPr/>
      </w:pPr>
      <w:r>
        <w:rPr/>
      </w:r>
    </w:p>
    <w:p>
      <w:pPr>
        <w:pStyle w:val="Style15"/>
        <w:jc w:val="center"/>
        <w:rPr/>
      </w:pPr>
      <w:r>
        <w:rPr/>
      </w:r>
    </w:p>
    <w:p>
      <w:pPr>
        <w:pStyle w:val="Style15"/>
        <w:jc w:val="right"/>
        <w:rPr>
          <w:b/>
          <w:b/>
        </w:rPr>
      </w:pPr>
      <w:r>
        <w:rPr>
          <w:b/>
        </w:rPr>
        <w:t xml:space="preserve">А. МИХЕЛИС, ветеран, </w:t>
      </w:r>
    </w:p>
    <w:p>
      <w:pPr>
        <w:pStyle w:val="Style15"/>
        <w:jc w:val="right"/>
        <w:rPr>
          <w:b/>
          <w:b/>
        </w:rPr>
      </w:pPr>
      <w:r>
        <w:rPr>
          <w:b/>
        </w:rPr>
        <w:t>почетный разведчик недр СССР.</w:t>
      </w:r>
    </w:p>
    <w:p>
      <w:pPr>
        <w:pStyle w:val="Style15"/>
        <w:jc w:val="right"/>
        <w:rPr>
          <w:b/>
          <w:b/>
        </w:rPr>
      </w:pPr>
      <w:r>
        <w:rPr>
          <w:b/>
        </w:rPr>
        <w:t>2008г.</w:t>
      </w:r>
    </w:p>
    <w:p>
      <w:pPr>
        <w:pStyle w:val="Style15"/>
        <w:jc w:val="both"/>
        <w:rPr>
          <w:b/>
          <w:b/>
        </w:rPr>
      </w:pPr>
      <w:r>
        <w:rPr>
          <w:b/>
        </w:rPr>
      </w:r>
    </w:p>
    <w:p>
      <w:pPr>
        <w:pStyle w:val="Style15"/>
        <w:ind w:firstLine="708"/>
        <w:jc w:val="center"/>
        <w:rPr>
          <w:b/>
          <w:b/>
          <w:sz w:val="40"/>
          <w:szCs w:val="40"/>
        </w:rPr>
      </w:pPr>
      <w:r>
        <w:rPr>
          <w:b/>
          <w:sz w:val="40"/>
          <w:szCs w:val="40"/>
        </w:rPr>
      </w:r>
    </w:p>
    <w:p>
      <w:pPr>
        <w:pStyle w:val="Style15"/>
        <w:ind w:firstLine="708"/>
        <w:jc w:val="center"/>
        <w:rPr>
          <w:b/>
          <w:b/>
          <w:sz w:val="40"/>
          <w:szCs w:val="40"/>
        </w:rPr>
      </w:pPr>
      <w:r>
        <w:rPr>
          <w:b/>
          <w:sz w:val="40"/>
          <w:szCs w:val="40"/>
        </w:rPr>
      </w:r>
    </w:p>
    <w:p>
      <w:pPr>
        <w:pStyle w:val="Style15"/>
        <w:ind w:firstLine="708"/>
        <w:jc w:val="center"/>
        <w:rPr>
          <w:b/>
          <w:b/>
          <w:sz w:val="40"/>
          <w:szCs w:val="40"/>
        </w:rPr>
      </w:pPr>
      <w:r>
        <w:rPr>
          <w:b/>
          <w:sz w:val="40"/>
          <w:szCs w:val="40"/>
        </w:rPr>
      </w:r>
    </w:p>
    <w:p>
      <w:pPr>
        <w:pStyle w:val="Style15"/>
        <w:ind w:firstLine="708"/>
        <w:jc w:val="center"/>
        <w:rPr>
          <w:b/>
          <w:b/>
          <w:sz w:val="40"/>
          <w:szCs w:val="40"/>
        </w:rPr>
      </w:pPr>
      <w:r>
        <w:rPr>
          <w:b/>
          <w:sz w:val="40"/>
          <w:szCs w:val="40"/>
        </w:rPr>
        <w:t>27. Жизнеречение Л.Н.Толстого и развитие этого понятия на современном этапе</w:t>
      </w:r>
    </w:p>
    <w:p>
      <w:pPr>
        <w:pStyle w:val="Style15"/>
        <w:ind w:firstLine="708"/>
        <w:jc w:val="center"/>
        <w:rPr>
          <w:b/>
          <w:b/>
          <w:sz w:val="40"/>
          <w:szCs w:val="40"/>
        </w:rPr>
      </w:pPr>
      <w:r>
        <w:rPr>
          <w:b/>
          <w:sz w:val="40"/>
          <w:szCs w:val="40"/>
        </w:rPr>
      </w:r>
    </w:p>
    <w:p>
      <w:pPr>
        <w:pStyle w:val="Style15"/>
        <w:ind w:left="6237" w:hanging="0"/>
        <w:jc w:val="both"/>
        <w:rPr/>
      </w:pPr>
      <w:r>
        <w:rPr>
          <w:rFonts w:cs="Calibri"/>
        </w:rPr>
        <w:t xml:space="preserve"> </w:t>
      </w:r>
      <w:r>
        <w:rPr/>
        <w:t xml:space="preserve">«Цивилизация вытеснила понятие культуры, и многие не понимают, что можно быть цивилизованным дикарём» </w:t>
      </w:r>
    </w:p>
    <w:p>
      <w:pPr>
        <w:pStyle w:val="Style15"/>
        <w:ind w:left="6237" w:firstLine="1134"/>
        <w:jc w:val="right"/>
        <w:rPr/>
      </w:pPr>
      <w:r>
        <w:rPr/>
        <w:t>Е.И. Рерих (5.9.35).</w:t>
      </w:r>
    </w:p>
    <w:p>
      <w:pPr>
        <w:pStyle w:val="Style15"/>
        <w:ind w:left="6237" w:firstLine="1134"/>
        <w:jc w:val="right"/>
        <w:rPr/>
      </w:pPr>
      <w:r>
        <w:rPr/>
      </w:r>
    </w:p>
    <w:p>
      <w:pPr>
        <w:pStyle w:val="Style15"/>
        <w:ind w:firstLine="708"/>
        <w:jc w:val="both"/>
        <w:rPr/>
      </w:pPr>
      <w:r>
        <w:rPr/>
        <w:t>В.И. Даль [1, с.579] даёт следующее понятие цивилизации - это общежитие, гражданственность, осознание прав и обязанностей человека и гражданина. По - русски цивилизация - это народная самобытность. Но разве общежитие, гражданственность, народная самобытность могут быть оторваны от культуры?! Нормально ли это?</w:t>
      </w:r>
    </w:p>
    <w:p>
      <w:pPr>
        <w:pStyle w:val="Style15"/>
        <w:ind w:firstLine="708"/>
        <w:jc w:val="both"/>
        <w:rPr/>
      </w:pPr>
      <w:r>
        <w:rPr/>
        <w:t>Современный ученый физик - ядерщик И. Острецов [2, с.7], ставя вопрос: «В чем заключаются цели дальнейшего развития (человечества - А.М.)?», отвечает: «Абсолютно необходимым условием развития является увеличение интеллектуальной части человечества, познание человеком самого себя и мира, в котором живём». И далее: «Духовность в социологии, в экономике, во всей жизни должна быть ключевым понятием. В основе духовности лежит вера в беспредельность развития разума, и ради этого в конечном счёте трудится духовный человек. Она исключает возможность жизни за счёт чужого труда».</w:t>
      </w:r>
    </w:p>
    <w:p>
      <w:pPr>
        <w:pStyle w:val="Style15"/>
        <w:ind w:firstLine="708"/>
        <w:jc w:val="both"/>
        <w:rPr/>
      </w:pPr>
      <w:r>
        <w:rPr/>
        <w:t>Паразитирование за счёт других может приобретать весьма изощренные формы (псевдо - наука и псевдо - культура): экстрасенсы, банкиры, предприниматели убеждают в одном - урвать кусок у соседа. Но дьявола порождает человек, стремящийся к наживе и порабощению.</w:t>
      </w:r>
    </w:p>
    <w:p>
      <w:pPr>
        <w:pStyle w:val="Style15"/>
        <w:ind w:firstLine="708"/>
        <w:jc w:val="both"/>
        <w:rPr/>
      </w:pPr>
      <w:r>
        <w:rPr/>
        <w:t>Об этом говорил ещё в конце 19 в. один из наших Пророков Л.Н. Толстой: «Разве можно серьёзно рассуждать с человеком, который... верит в то, что есть только одно правильное воззрение на мир..., которое выражено 1500 лет  назад собранными Константином епископами в Никее, - мировоззрение, по которому Бог - Троица, 1890 лет назад пославший сына в деву, чтобы искупить мир и т.д. С такими людьми нельзя рассуждать, можно их... жалеть, пытаясь излечить, но на них надо смотреть, как на душевно больных...»[3, с. 32] «...Хочется сказать и про то, во что мы можем, должны, не можем не верить, и про жестокость обмана, которому подвергают сами себя люди - обман экономический, политический, религиозный, и про соблазн одурения себя - вина, и считающегося столь невинным табака, и про брак, и про воспитание» [3, с.37]. «Наше искусство с поставкой потех для богатых классов не только похоже на проституцию, но есть не что иное, как проституция»[3, с. 85].</w:t>
      </w:r>
    </w:p>
    <w:p>
      <w:pPr>
        <w:pStyle w:val="Style15"/>
        <w:ind w:firstLine="708"/>
        <w:jc w:val="both"/>
        <w:rPr/>
      </w:pPr>
      <w:r>
        <w:rPr/>
        <w:t>Позже, уже в 20 в., выдающийся философ Е.И. Рерих многократно писала об искажениях в Библии, вернее о том, что вся она перестроена. И это касается как Ветхого Завета, так и Новозаветной части [4, с.225]. Елена Ивановна указывала: «Учение Христа тоже искажено до неузнаваемости, и пришло время очищения его. Наступил черёд и христианскому миру сделать выбор своей кармы» [ 4, с.226]. И ещё: «Как необходимо было бы просмотреть все постановления церковных Соборов! Какое невежество, корыстолюбие и даже преступность явили бы свой лик! Если взять всю историю церкви, всю историю папства, то ужас берёт и приходит на ум вопрос - не тёмные ли силы руководили теми, кто должен был следовать Свету Великому, Указанному Христом, и поныне ежедневно распинаемым?»[4, с. 247].</w:t>
      </w:r>
    </w:p>
    <w:p>
      <w:pPr>
        <w:pStyle w:val="Style15"/>
        <w:ind w:firstLine="708"/>
        <w:jc w:val="both"/>
        <w:rPr/>
      </w:pPr>
      <w:r>
        <w:rPr/>
        <w:t>Вот Толстой ещё в начале 1880_х годов и явил великое служение очищения учения Христа. Однако его обширное 3-х томное «Соединение, перевод и исследование четырёх евангелий» было сразу после издания в 1881 г. сожжено по постановлению Синода [5, с. 101]. И поэтому в Дневниках 1895 - 1910 г.г. он писал: «Знание историческое... должно уничтожить веру в то, что те мифы и те верования, которые нам привиты с детства, составляют абсолютную истину»[3, с. 43]. «Самый резкий пример такого заблуждения и страшных последствий этого, задержавших на века движение вперед христианского человечества, это авторитет священного писания и Евангелий... Вместо того, чтобы сказать: а вот это очень глупо и, вероятно, или приписано Моисею, Исайе, Христу, или переврано, начинаются рассуждения, объяснения, нелепые, которые никогда бы не появились на свет, если бы не было этих нелепых стихов, а они не признавались бы вперед священными и потому разумными»[3, с.67]. И далее: «Отчего дети и дурачки поднимаются на такую страшную высоту, выше большинства людей? Оттого, что разум их не извращен ни обманами веры, ни соблазнами, ни грехами. На пути к совершенству у них ничего не стоит. Тогда как у взрослых стоит грех, соблазн и обман. Первым надо только идти, вторым надо бороться»    [3, с.88].</w:t>
      </w:r>
    </w:p>
    <w:p>
      <w:pPr>
        <w:pStyle w:val="Style15"/>
        <w:ind w:firstLine="708"/>
        <w:jc w:val="both"/>
        <w:rPr/>
      </w:pPr>
      <w:r>
        <w:rPr/>
        <w:t>При исследовании сути цивилизаций обнаруживается, что потребности человека и общества являются следствием жизненных ценностей: материального интереса, духовного потенциала, амбиций, испорченности и т.д. Вот как об этом говорит Толстой: «Люди спокойно живут в таком устройстве, при котором не только материальная власть в руках людей или человека, случайно заменяющихся одни другими, но в руках этих людей или человека власть над душами людей. Так что люди могут быть воспитаны и настроены так, как этого захочется случайно находящимся у власти, может быть дурному, развратному человеку или людям. Если бы люди только поняли, чем они рискуют при этом, они минуты не могли бы жить при этих условиях»[3, с.89]. «Признак развратности нашего мира - это то, что люди не стыдятся богатства, а гордятся им»[3, с. 119]. «Власть одного человека над другим губит, прежде всего, властвующего. Богатство, деньги есть такая же власть, как и прямая. Она так же губит прежде всего тех, кто обладает ими, и губит хуже, потому что грех её скрыт»[3, с. 220].</w:t>
      </w:r>
    </w:p>
    <w:p>
      <w:pPr>
        <w:pStyle w:val="Style15"/>
        <w:ind w:firstLine="708"/>
        <w:jc w:val="both"/>
        <w:rPr/>
      </w:pPr>
      <w:r>
        <w:rPr/>
        <w:t>Концепция общественной безопасности «Мертвая вода» говорит в частности о космическом законе естественных потребностей, демографически обусловленных. Почти на 100 лет раньше об этом писал Толстой: «Прежде, чем говорить о благе удовлетворения потребностей, надо решить, какие потребности составляют благо»[3, с. 128].</w:t>
      </w:r>
    </w:p>
    <w:p>
      <w:pPr>
        <w:pStyle w:val="Style15"/>
        <w:ind w:firstLine="708"/>
        <w:jc w:val="both"/>
        <w:rPr/>
      </w:pPr>
      <w:r>
        <w:rPr/>
        <w:t>В настоящее время на ленте земных событий - очередной кризис. Кризис системный, во многом рукотворный. Такие духовные личности, подвижники, как Л.Н. Толстой видели и понимали, сколько сдвигов, сколько перемен, сколько рушений несёт безнравственная жизнь современной цивилизации. В 1904 г. он записывает: «У европейских народов 133 млрд.  долга. Кто кому должен? Бедняки, трудящиеся - богачам, властвующим бумагами. Может быть, когда-нибудь будет иначе, но до сих пор % % на долги выплачивают трудящиеся рабочие; получают же эти % % - богатые, владетели бумаг»[3, с. 167]. «Когда жизнь людей безнравственна и отношения их основаны не на любви, а на эгоизме, то все технические усовершенствования, увеличение власти человека над природою: пар, электричество, телеграфы, машины всяческие, порох, динамиты, рубеллиты - производят впечатление опасных игрушек, которые даны в руки детям» [3, с. 159].</w:t>
      </w:r>
    </w:p>
    <w:p>
      <w:pPr>
        <w:pStyle w:val="Style15"/>
        <w:ind w:firstLine="708"/>
        <w:jc w:val="both"/>
        <w:rPr/>
      </w:pPr>
      <w:r>
        <w:rPr/>
        <w:t>«Но если в прошлом изменить уже ничего нельзя, то будущее пластично в руках человека»[6, с 51]. Вот Толстой и формулирует (1901 год): «Так ясно видна ближайшая задача жизни. Она в том, чтобы жизнь, основанную на борьбе и насилии, заменить жизнью, основанной на любви и разумном согласии»[3, с.141]. Толстой отчётливо понимал, что человек - породитель мощных энергий, что возможна неслыханная мировая катастрофа, что ответственность за Землю лежит на человеке и надо её осознать! Так, после поражения России в войне с Японией 1905 г. Лев Николаевич писал: «Это разгром не русского войска и флота, не русского государства, но разгром всей лжехристианской цивилизации. Чувствую и понимаю это с величайшей ясностью»[3, с. 200]. И далее: «Цивилизация шла, шла и зашла в тупик. Дальше некуда. Всё обещали, что наука и цивилизация выведут нас, но теперь уже видно, что никуда не выведут: надо начинать новое.. .»[3, с. 201]. «Цивилизация лжехристианская завела христианские народы в такой тупик, из которого ясно, что нет никакого выхода, и надо идти назад, не всю дорогу назад, а ту часть дороги, которая завела в тупик»[3, с.203].</w:t>
      </w:r>
    </w:p>
    <w:p>
      <w:pPr>
        <w:pStyle w:val="Style15"/>
        <w:ind w:firstLine="708"/>
        <w:jc w:val="both"/>
        <w:rPr/>
      </w:pPr>
      <w:r>
        <w:rPr/>
        <w:t>«Очень интересно сличить высоту нравственного понимания с простотой жизни, с малой степенью развития технической стороны. Теперь эта сторона так далеко ушла, а нравственная так отстала, что безнадёжно восстановить правильное отношение»[3, с.238]. Лишь прозрение к пониманию происходящего и ответная реакция могут вернуть планете равновесие. Будущее цивилизации необходимо оформлять и строить по плану в соответствии с космическими законами, чтобы вызвать к яркому выявлению все созидательные и творческие энергии человечества! Поэтому Толстой снова и снова (уже не в 1881, а в 1909-10 г.г.) восклицает: «Хочется написать о том в чём истинное христианство и почему церковная вера извращает его, уничтожает всё это значение для жизни»[3, с.308]. «Главное же мучительное чувство бедности, - не бедности, а унижения, забитости народа. Простительна жестокость и безумие революционеров»[3, с.317]. «Если бы человечество ничего не знало о жизни людей нашего христианского мира и ему бы сказали: вот есть такие люди, которые устроили себе такую жизнь, что самая большая часть их, 0,99 или около того, живет в непрестанной телесной работе и тяжелой нужде, а другая часть, 0,01, живет в праздности и роскоши; что, если эта одна сотая имеет свою религию, науку, искусство, каковы должны быть эти религия, наука, искусство? Думаю, что ответ может быть только один: извращенные, плохие и религия, и наука, и искусство»[3, с.371]. «Ужасно не единичное, бессвязное, личное, глупое безумие, а безумие общее, организованное, общественное, умное безумие нашего мира»[3, с.387].</w:t>
      </w:r>
    </w:p>
    <w:p>
      <w:pPr>
        <w:pStyle w:val="Style15"/>
        <w:ind w:firstLine="708"/>
        <w:jc w:val="both"/>
        <w:rPr/>
      </w:pPr>
      <w:r>
        <w:rPr/>
        <w:t>Таким образом, несмотря на сожжение 3-х томника об исследовании Евангелий, несмотря на отлучение от церкви (1901 г.), Л.Толстой до самого своего ухода с физического плана проявлял непоколебимость духа, противодействие извращениям и нагромождениям вокруг Учения Христа, не осуждая, не умаляя истин Христа: «Никакого толстовства и моего учения не было и нет, есть одно вечное, всеобщее, всемирное учение истины, для меня, для нас особенно ясно выраженное в евангелиях»[3, с.81].</w:t>
      </w:r>
    </w:p>
    <w:p>
      <w:pPr>
        <w:pStyle w:val="Style15"/>
        <w:ind w:firstLine="708"/>
        <w:jc w:val="both"/>
        <w:rPr/>
      </w:pPr>
      <w:r>
        <w:rPr/>
        <w:t>Как же от несовершенства настоящего перейти к Красоте и сиянию Будущего? И об этой неизбежности смещения в грядущее мы снова и снова читаем у Толстого: «... мир движется, совершенствуется; задача человека участвовать в этом движении и подчиняться и содействовать ему»[3, с.88]. И: « Человечество посредством сознания может избавиться от зла - всё превратить в благо для себя и для мира»[3, с.104]. Т.е. то, что Е. Рерих выражает словами: «Формы жизни, все функции человечества должны строиться в соответствии с космическими законами, если человечество хочет продолжить свое существование и развитие на этой планете, в противном случае нам грозит судьба Атлантиды»[4, с.270], Л.Н.Толстой утверждает несколько иначе: «Выбора нет людям нашего времени: или, наверное, погибнуть, продолжая настоящую жизнь, или сверху донизу изменить её»[3, с.302], ещё раз подтверждая, что он - Предвестник, Посланец Высших Сил. Что он - предшественник того, что с ещё более современной нам силой и болью прозвучит и у Рерихов, и в концепции коллектива русских учёных «Мертвая вода»[7].</w:t>
      </w:r>
    </w:p>
    <w:p>
      <w:pPr>
        <w:pStyle w:val="Style15"/>
        <w:ind w:firstLine="708"/>
        <w:jc w:val="both"/>
        <w:rPr/>
      </w:pPr>
      <w:r>
        <w:rPr/>
        <w:t>Последняя считает необходимым:</w:t>
      </w:r>
    </w:p>
    <w:p>
      <w:pPr>
        <w:pStyle w:val="Style15"/>
        <w:jc w:val="both"/>
        <w:rPr/>
      </w:pPr>
      <w:r>
        <w:rPr/>
        <w:t>1. формирование в обществе жреческого мировоззрения (ж-речество = жизне-реченье)[7, с.381];</w:t>
      </w:r>
    </w:p>
    <w:p>
      <w:pPr>
        <w:pStyle w:val="Style15"/>
        <w:jc w:val="both"/>
        <w:rPr/>
      </w:pPr>
      <w:r>
        <w:rPr/>
        <w:t>2. самым мощным, экологически чистым - мировоззренческим оружием бороться со злом на всех приоритетах: от физического, генетического, экономического до идейно-технологического и мировоззренческого[7, С.384].</w:t>
      </w:r>
    </w:p>
    <w:p>
      <w:pPr>
        <w:pStyle w:val="Style15"/>
        <w:jc w:val="both"/>
        <w:rPr/>
      </w:pPr>
      <w:r>
        <w:rPr/>
        <w:t>3. От интеллектуального иждивенчества на догмах тех или иных мировоззренческих систем необходимо переходить к использованию своего интеллектуального потенциала («Живая вода» = «Живая этика») «...Если бы хоть бы одна из устоявшихся мировоззренческих традиций соответствовала законам бытия человеческого общества, то не было бы глобального кризиса управлениям общественным развитием, а человечество не стояло бы на грани как минимум катастрофы культуры... Поэтому ...необходимо вдумчиво вглядеться в жизнь самостоятельно»[7, с.386]. Подчеркнём ещё раз, как это перекликается с указанием Л.Н. Толстого о катастрофе культуры (см. выше цитаты 3, с.85 и 3, с.371)</w:t>
      </w:r>
    </w:p>
    <w:p>
      <w:pPr>
        <w:pStyle w:val="Style15"/>
        <w:jc w:val="both"/>
        <w:rPr/>
      </w:pPr>
      <w:r>
        <w:rPr/>
        <w:t>4. Критику оппонентов вести не на эмоциях и демонстрации собственной благонамеренности, но на изложении концепций тех или иных процессов с чётким разделением понятийных границ[7, с.392]...</w:t>
      </w:r>
    </w:p>
    <w:p>
      <w:pPr>
        <w:pStyle w:val="Style15"/>
        <w:ind w:firstLine="708"/>
        <w:jc w:val="both"/>
        <w:rPr/>
      </w:pPr>
      <w:r>
        <w:rPr/>
        <w:t>От себя добавим, что ради Грядущего устремлял свой дух великий Толстой. И «руку» свою прилагал к строительству Сужденного Будущего! Особенно ценна его самоотверженность. Это пример всем светлым силам, как напрягать весь аппарат духа к исполнению всего от них зависящего. Ибо непоколебимо шел Он в великое Будущее! Он оставался непобедим и неуязвим, т.к. вся его духовная деятельность была направлена на Общее благо. Он отвергал структуру общества с иным мироотношением, отвергал толпо-элитарную цивилизацию, где процветали паразитические потребности и расслоение общества за счет знаний. Ныне «Мертвая вода» называет нашу современную цивилизацию глобально-невольничьей. Л.Толстой за 100 лет до этой концепции видел, что путь общества с паразитарными потребностями непредсказуем и обречён! Поэтому он был открыт Свету, Познанию Мира, Космических и Пространственных тайн, Эволюции. Понимал, что сознательной мыслью творится будущее человека, а следовательно и цивилизации! Что вечна мысль о высшем предназначении человека и вечной сокровенной природе его. В нём звучала не суетливая, преходящая, призрачно значимая мысль о себе и о том, что окружает, а мысль высшая, мысль о Вечности. И поскольку элементы вечной мысли - необычайной длительности, то они так же ценны сегодня, как были вчера и десятки лет назад, когда их произносил Л.Толстой. Их можно и нужно растить, культивировать сознательно, наполняя ими хранилище памяти и вытесняя ими, подавляя суету дня. Так этот Человек был настроен на высшей волне, так же настраивал человечество, настраивал для утверждения жизни. Нет ни конца, ни предела достижениям духа! Его сознание стояло поверх пространственных ограничений материального мира.</w:t>
      </w:r>
    </w:p>
    <w:p>
      <w:pPr>
        <w:pStyle w:val="Style15"/>
        <w:ind w:firstLine="708"/>
        <w:jc w:val="both"/>
        <w:rPr/>
      </w:pPr>
      <w:r>
        <w:rPr/>
        <w:t>Возвращаясь к Философии ненасильственного развития И. Острецова, мы находим «толстовские» сентенции: «Требуется грандиозная перестройка всего нашего мировоззрения и целей развития, которое не может быть остановлено, сколько бы современная (мировая -A.M.) элита ни цеплялась за прошлое»[2, с.68]. И ещё: «При выборе различных вариантов развития (цивилизации - A.M.) реализуется тот, который приводит к развитию разума, т.е. адекватен постулату Христа». «Предопределено создать Царство Божие на Земле»[2, с.85]. Это «Царство Божие» Острецова В.И. Вернадский чётко определил как Ноосферу. Так ноосферализм и положительный проект цивилизационного развития сливаются воедино, отвечая естественной космической эволюции.</w:t>
      </w:r>
    </w:p>
    <w:p>
      <w:pPr>
        <w:pStyle w:val="Style15"/>
        <w:jc w:val="both"/>
        <w:rPr/>
      </w:pPr>
      <w:r>
        <w:rPr/>
      </w:r>
    </w:p>
    <w:p>
      <w:pPr>
        <w:pStyle w:val="Style15"/>
        <w:ind w:firstLine="708"/>
        <w:jc w:val="both"/>
        <w:rPr/>
      </w:pPr>
      <w:r>
        <w:rPr/>
        <w:t>Литература</w:t>
      </w:r>
    </w:p>
    <w:p>
      <w:pPr>
        <w:pStyle w:val="Style15"/>
        <w:jc w:val="both"/>
        <w:rPr/>
      </w:pPr>
      <w:r>
        <w:rPr/>
        <w:t>1. Даль В.И. Толковый словарь живого великорусского языка. -М.: Русский язык, Том 4, 1982 - 683с.</w:t>
      </w:r>
    </w:p>
    <w:p>
      <w:pPr>
        <w:pStyle w:val="Style15"/>
        <w:jc w:val="both"/>
        <w:rPr/>
      </w:pPr>
      <w:r>
        <w:rPr/>
        <w:t>2. Острецов И. Введение в философию ненасильственного развития. - Ростов на Дону: Комплекс, 2002 - 231 с.</w:t>
      </w:r>
    </w:p>
    <w:p>
      <w:pPr>
        <w:pStyle w:val="Style15"/>
        <w:jc w:val="both"/>
        <w:rPr/>
      </w:pPr>
      <w:r>
        <w:rPr/>
        <w:t>3. Толстой Л.Н. Дневники, 1895 - 1910//Собрание сочинений-М.: Художественная литература, Том 22, 1985 - 558 с.</w:t>
      </w:r>
    </w:p>
    <w:p>
      <w:pPr>
        <w:pStyle w:val="Style15"/>
        <w:jc w:val="both"/>
        <w:rPr/>
      </w:pPr>
      <w:r>
        <w:rPr/>
        <w:t>4. Рерих Е.И. Письма - Минск: «Лотаць», том II, 1999 - 574 с.</w:t>
      </w:r>
    </w:p>
    <w:p>
      <w:pPr>
        <w:pStyle w:val="Style15"/>
        <w:jc w:val="both"/>
        <w:rPr/>
      </w:pPr>
      <w:r>
        <w:rPr/>
        <w:t>5. Михелис A.A. Духовно-нравственные аспекты мировоззрения Л. Н. Толстого(1828-1910)// Ноосфера i цив</w:t>
      </w:r>
      <w:r>
        <w:rPr>
          <w:lang w:val="uk-UA"/>
        </w:rPr>
        <w:t>ілі</w:t>
      </w:r>
      <w:r>
        <w:rPr/>
        <w:t>зация. Випуск 6(9) -Донецьк: ДонНТУ, 2008 - с.99 -104.</w:t>
      </w:r>
    </w:p>
    <w:p>
      <w:pPr>
        <w:pStyle w:val="Style15"/>
        <w:jc w:val="both"/>
        <w:rPr/>
      </w:pPr>
      <w:r>
        <w:rPr/>
        <w:t>6.</w:t>
      </w:r>
      <w:r>
        <w:rPr>
          <w:lang w:val="uk-UA"/>
        </w:rPr>
        <w:t xml:space="preserve"> </w:t>
      </w:r>
      <w:r>
        <w:rPr/>
        <w:t>Грани Агни</w:t>
      </w:r>
      <w:r>
        <w:rPr>
          <w:lang w:val="uk-UA"/>
        </w:rPr>
        <w:t xml:space="preserve"> </w:t>
      </w:r>
      <w:r>
        <w:rPr/>
        <w:t>- Йоги 1959г.- Новосибирск: «Свет», предприятие «Алгим», 2004-414 с.</w:t>
      </w:r>
    </w:p>
    <w:p>
      <w:pPr>
        <w:pStyle w:val="Style15"/>
        <w:jc w:val="both"/>
        <w:rPr/>
      </w:pPr>
      <w:r>
        <w:rPr/>
        <w:t>7.</w:t>
      </w:r>
      <w:r>
        <w:rPr>
          <w:lang w:val="uk-UA"/>
        </w:rPr>
        <w:t xml:space="preserve"> </w:t>
      </w:r>
      <w:r>
        <w:rPr/>
        <w:t>Мертвая вода. Концепция общественной безопасности - Китеж, Державный град России: Часть II, 1998 - 414 с.</w:t>
      </w:r>
    </w:p>
    <w:p>
      <w:pPr>
        <w:pStyle w:val="Style15"/>
        <w:jc w:val="both"/>
        <w:rPr/>
      </w:pPr>
      <w:r>
        <w:rPr/>
      </w:r>
    </w:p>
    <w:p>
      <w:pPr>
        <w:pStyle w:val="Style15"/>
        <w:jc w:val="both"/>
        <w:rPr>
          <w:b/>
          <w:b/>
        </w:rPr>
      </w:pPr>
      <w:r>
        <w:rPr>
          <w:b/>
        </w:rPr>
        <w:t>Михелис А.А. Жизнеречение Л.Н.Толстого и развитие этого понятия на современном этапе</w:t>
      </w:r>
    </w:p>
    <w:p>
      <w:pPr>
        <w:pStyle w:val="Style15"/>
        <w:jc w:val="both"/>
        <w:rPr>
          <w:b/>
          <w:b/>
        </w:rPr>
      </w:pPr>
      <w:r>
        <w:rPr>
          <w:b/>
        </w:rPr>
      </w:r>
    </w:p>
    <w:p>
      <w:pPr>
        <w:pStyle w:val="Style15"/>
        <w:jc w:val="both"/>
        <w:rPr/>
      </w:pPr>
      <w:r>
        <w:rPr/>
        <w:t xml:space="preserve">В 2010 году мировая общественность отметит памятную дату – день ухода с земного плана великого писателя и мыслителя Л.Н. Толстого. В наше время, когда для человечества решается вопрос «Быть или не быть?», важнейшим в творчестве Толстого является его цивилизационное мышление. В статье кандидата геолого-минералогических наук Михелис А.А. приводится понимание Толстым сути современной цивилизации. Он осудил обман экономический, политический, религиозный, жизнь, основанную на борьбе и насилии, разделение человечества на толпу и элиту. Показал тупиковость и обреченность такой антицивилизации. </w:t>
      </w:r>
    </w:p>
    <w:p>
      <w:pPr>
        <w:pStyle w:val="Style15"/>
        <w:jc w:val="both"/>
        <w:rPr/>
      </w:pPr>
      <w:r>
        <w:rPr/>
      </w:r>
    </w:p>
    <w:p>
      <w:pPr>
        <w:pStyle w:val="Style15"/>
        <w:jc w:val="both"/>
        <w:rPr/>
      </w:pPr>
      <w:r>
        <w:rPr/>
      </w:r>
    </w:p>
    <w:p>
      <w:pPr>
        <w:pStyle w:val="Style15"/>
        <w:jc w:val="right"/>
        <w:rPr>
          <w:b/>
          <w:b/>
        </w:rPr>
      </w:pPr>
      <w:r>
        <w:rPr>
          <w:b/>
        </w:rPr>
        <w:t>Михелис А.А.</w:t>
      </w:r>
    </w:p>
    <w:p>
      <w:pPr>
        <w:pStyle w:val="Style15"/>
        <w:jc w:val="right"/>
        <w:rPr>
          <w:b/>
          <w:b/>
        </w:rPr>
      </w:pPr>
      <w:r>
        <w:rPr>
          <w:b/>
        </w:rPr>
        <w:t>кандидат геолого-минералогических наук</w:t>
      </w:r>
    </w:p>
    <w:p>
      <w:pPr>
        <w:pStyle w:val="Style15"/>
        <w:jc w:val="right"/>
        <w:rPr>
          <w:b/>
          <w:b/>
        </w:rPr>
      </w:pPr>
      <w:r>
        <w:rPr>
          <w:b/>
        </w:rPr>
        <w:t>2009г.</w:t>
      </w:r>
    </w:p>
    <w:p>
      <w:pPr>
        <w:pStyle w:val="Style15"/>
        <w:jc w:val="both"/>
        <w:rPr>
          <w:b/>
          <w:b/>
        </w:rPr>
      </w:pPr>
      <w:r>
        <w:rPr>
          <w:b/>
        </w:rPr>
      </w:r>
    </w:p>
    <w:p>
      <w:pPr>
        <w:pStyle w:val="Style15"/>
        <w:jc w:val="right"/>
        <w:rPr>
          <w:b/>
          <w:b/>
        </w:rPr>
      </w:pPr>
      <w:r>
        <w:rPr>
          <w:b/>
        </w:rPr>
        <w:t>.</w:t>
      </w:r>
    </w:p>
    <w:p>
      <w:pPr>
        <w:pStyle w:val="Style15"/>
        <w:jc w:val="both"/>
        <w:rPr>
          <w:b/>
          <w:b/>
        </w:rPr>
      </w:pPr>
      <w:r>
        <w:rPr>
          <w:b/>
        </w:rPr>
      </w:r>
    </w:p>
    <w:p>
      <w:pPr>
        <w:pStyle w:val="Style15"/>
        <w:jc w:val="center"/>
        <w:rPr>
          <w:b/>
          <w:b/>
          <w:sz w:val="40"/>
          <w:szCs w:val="40"/>
        </w:rPr>
      </w:pPr>
      <w:r>
        <w:rPr>
          <w:b/>
          <w:sz w:val="40"/>
          <w:szCs w:val="40"/>
        </w:rPr>
      </w:r>
    </w:p>
    <w:p>
      <w:pPr>
        <w:pStyle w:val="Style15"/>
        <w:jc w:val="center"/>
        <w:rPr>
          <w:b/>
          <w:b/>
          <w:sz w:val="40"/>
          <w:szCs w:val="40"/>
        </w:rPr>
      </w:pPr>
      <w:r>
        <w:rPr>
          <w:b/>
          <w:sz w:val="40"/>
          <w:szCs w:val="40"/>
        </w:rPr>
        <w:t>28. Отзыв о фильме</w:t>
      </w:r>
    </w:p>
    <w:p>
      <w:pPr>
        <w:pStyle w:val="Style15"/>
        <w:jc w:val="center"/>
        <w:rPr>
          <w:b/>
          <w:b/>
          <w:sz w:val="40"/>
          <w:szCs w:val="40"/>
        </w:rPr>
      </w:pPr>
      <w:r>
        <w:rPr>
          <w:b/>
          <w:sz w:val="40"/>
          <w:szCs w:val="40"/>
        </w:rPr>
        <w:t>«Пророк. Эпизоды жизни и творчества В.И.Вернадского»</w:t>
      </w:r>
    </w:p>
    <w:p>
      <w:pPr>
        <w:pStyle w:val="Style15"/>
        <w:jc w:val="center"/>
        <w:rPr>
          <w:b/>
          <w:b/>
          <w:sz w:val="40"/>
          <w:szCs w:val="40"/>
        </w:rPr>
      </w:pPr>
      <w:r>
        <w:rPr>
          <w:b/>
          <w:sz w:val="40"/>
          <w:szCs w:val="40"/>
        </w:rPr>
      </w:r>
    </w:p>
    <w:p>
      <w:pPr>
        <w:pStyle w:val="Style15"/>
        <w:jc w:val="center"/>
        <w:rPr>
          <w:i/>
          <w:i/>
        </w:rPr>
      </w:pPr>
      <w:r>
        <w:rPr>
          <w:i/>
        </w:rPr>
        <w:t>(Москва, Центр национального фильма)</w:t>
      </w:r>
    </w:p>
    <w:p>
      <w:pPr>
        <w:pStyle w:val="Style15"/>
        <w:jc w:val="center"/>
        <w:rPr>
          <w:i/>
          <w:i/>
        </w:rPr>
      </w:pPr>
      <w:r>
        <w:rPr>
          <w:i/>
        </w:rPr>
      </w:r>
    </w:p>
    <w:p>
      <w:pPr>
        <w:pStyle w:val="Style15"/>
        <w:jc w:val="center"/>
        <w:rPr/>
      </w:pPr>
      <w:r>
        <w:rPr/>
      </w:r>
    </w:p>
    <w:p>
      <w:pPr>
        <w:pStyle w:val="Style15"/>
        <w:ind w:firstLine="708"/>
        <w:jc w:val="both"/>
        <w:rPr/>
      </w:pPr>
      <w:r>
        <w:rPr/>
        <w:t>«С тех пор, как существуют люди, в среде их зарождались великие умы, которые… задавали себе вопросы о том, в чем состоит благо, назначение и благо не одного меня, а всякого человека. Чего хочет от меня и всякого человека та сила, которая произвела и ведёт меня? И что мне нужно делать, чтобы удовлетворить вложенным в меня требованиям личного и общего блага?» (Л.Толстой: «Так что же нам делать?» // Толстой Л.Н. Собрание сочинений - М.: Художественная литература. -Т.16. - С.351-352).</w:t>
      </w:r>
    </w:p>
    <w:p>
      <w:pPr>
        <w:pStyle w:val="Style15"/>
        <w:ind w:firstLine="708"/>
        <w:jc w:val="both"/>
        <w:rPr/>
      </w:pPr>
      <w:r>
        <w:rPr/>
        <w:t>В числе духовных Учителей человечества почетное место занимает ученый-пророк Владимир Вернадский. Он понимал, в чем заключаются цели дальнейшего развития человечества, что человечество находится у поворотного пункта. Прогноз разума он ощутил, осознал как Пророк и предсказал выход цивилизации при подходе ее к точке бифуркации. Причем, выход этот не надуманный, а точно соответствующий эволюции Целого: Космоса, планеты Земля и ее человечества.</w:t>
      </w:r>
    </w:p>
    <w:p>
      <w:pPr>
        <w:pStyle w:val="Style15"/>
        <w:ind w:firstLine="708"/>
        <w:jc w:val="both"/>
        <w:rPr/>
      </w:pPr>
      <w:r>
        <w:rPr/>
        <w:t>В фильме показано, как Вернадский понимал и объяснял, что симптомы болезненного состояния Земли (космического дома человечества) во многом обусловлены воздействием неуравновешенных и негативных мыслей землян. И не только мыслей, но и дел. Особенно болезненно отражается на здоровье планеты уничтожение животного и растительного мира, хищническое расхищение недр. Вернадский считал, что ответственность за Землю лежит на человеке и надо её осознать.</w:t>
      </w:r>
    </w:p>
    <w:p>
      <w:pPr>
        <w:pStyle w:val="Style15"/>
        <w:ind w:firstLine="708"/>
        <w:jc w:val="both"/>
        <w:rPr/>
      </w:pPr>
      <w:r>
        <w:rPr/>
        <w:t>Создатели фильма показали, как занимаясь эмпирическими наблюдениями и обобщениями, Вернадский одновременно дал науке фундаментальный пример – аксиому ноосферы. И мы видим, что вся эмпирика превратилась в конкретные частные факты фундаментальной константы развития. Как Пророк, он утверждал, что ноосфера есть коллективный продукт эволюции человеческого разума, его созидательной, творческой энергии, что сфера разума нарождается как новая ступень развития Земли.</w:t>
      </w:r>
    </w:p>
    <w:p>
      <w:pPr>
        <w:pStyle w:val="Style15"/>
        <w:ind w:firstLine="708"/>
        <w:jc w:val="both"/>
        <w:rPr/>
      </w:pPr>
      <w:r>
        <w:rPr/>
        <w:t>Живя в эпоху грозного предреволюционного, революционного и постреволюционного времени, Вернадский видел, что человечество ещё не готово к принятию высших законов и высших условий. Невежество и связанное с ним пренебрежение всех высших принципов Бытия являются главным фактором государственных и общественных дизгармонии и разрушения.</w:t>
      </w:r>
    </w:p>
    <w:p>
      <w:pPr>
        <w:pStyle w:val="Style15"/>
        <w:ind w:firstLine="708"/>
        <w:jc w:val="both"/>
        <w:rPr/>
      </w:pPr>
      <w:r>
        <w:rPr/>
        <w:t>В своей жизни и творчестве Вернадский столкнулся с тиранией социалистической социальной системы. При декларируемом принципе социальной справедливости идеи равенства воспринимались как абсолютный абсурд, т.к. основная масса народа была подчинена жесткому насилию власти. Тем не менее, главной проблемой страны была проблема развития, проблема обновления и смены элиты. В фильме показано, что на решение научных задач Советский Союз был определенно ориентирован и достаточно субсидировал развитие науки, в первую очередь идей Вернадского по изучению производственных сил страны. Хотя озабоченному собственным выживанием государству это доставалось ценой колоссальных усилий и громадных жертв. Никакая западная демократия с ее рыночной экономикой не инвестирует в базовые отрасли и долгосрочные проекты, поскольку законы рынка требуют сиюминутной отдачи и прибыли.</w:t>
      </w:r>
    </w:p>
    <w:p>
      <w:pPr>
        <w:pStyle w:val="Style15"/>
        <w:ind w:firstLine="708"/>
        <w:jc w:val="both"/>
        <w:rPr/>
      </w:pPr>
      <w:r>
        <w:rPr/>
        <w:t>Авторы фильма показывают Вернадского не только как генератора нового мировоззрения, но и превосходного организатора науки, понимающего науку как основу, как базу современной и будущей цивилизации.</w:t>
      </w:r>
    </w:p>
    <w:p>
      <w:pPr>
        <w:pStyle w:val="Style15"/>
        <w:ind w:firstLine="708"/>
        <w:jc w:val="both"/>
        <w:rPr/>
      </w:pPr>
      <w:r>
        <w:rPr/>
        <w:t>В своей статье «Несколько слов о ноосфере» Вернадский писал: «Геологический эволюционный процесс отвечает биологическому единству и равенству всех людей… В историческом состязании… в конце концов побеждает тот, кто этому закону следует». И ещё: «Идеалы нашей демократии (написано в 1943 г. – А.М.) идут в унисон со стихийным геологическим процессом, с законами природы, отвечают ноосфере. Можно смотреть, поэтому на наше будущее уверенно. Оно в наших руках. Мы его не выпустим».</w:t>
      </w:r>
    </w:p>
    <w:p>
      <w:pPr>
        <w:pStyle w:val="Style15"/>
        <w:ind w:firstLine="708"/>
        <w:jc w:val="both"/>
        <w:rPr/>
      </w:pPr>
      <w:r>
        <w:rPr/>
        <w:t>Авторам фильма удалось показать, как опередил Вернадский своё время: его плохо понимали даже его ученики. Более 60 лет назад Ферсман писал о Вернадском: «Ещё не время углубляться в его огромный архив и многочисленные записи его биографии, ещё много лет придётся поработать и его ученикам, и историкам естествознания, чтобы выявить основные пути его научного творчества, разгадать сложные, ещё непонятные построения его текста. Эта задача лежит на будущих поколениях».</w:t>
      </w:r>
    </w:p>
    <w:p>
      <w:pPr>
        <w:pStyle w:val="Style15"/>
        <w:ind w:firstLine="708"/>
        <w:jc w:val="both"/>
        <w:rPr/>
      </w:pPr>
      <w:r>
        <w:rPr/>
        <w:t>Сейчас такое время наступило: время публикаций, время осмысления. Актуальность фильма несомненна: его авторы акцентируют современного человека, обрушение которого мы наблюдаем, на гармонизацию перестройку своего мышления, осознание необходимости восприятия и развития мировоззрения Пророка.</w:t>
      </w:r>
    </w:p>
    <w:p>
      <w:pPr>
        <w:pStyle w:val="Style15"/>
        <w:jc w:val="center"/>
        <w:rPr/>
      </w:pPr>
      <w:r>
        <w:rPr/>
      </w:r>
    </w:p>
    <w:p>
      <w:pPr>
        <w:pStyle w:val="Style15"/>
        <w:jc w:val="center"/>
        <w:rPr/>
      </w:pPr>
      <w:r>
        <w:rPr/>
      </w:r>
    </w:p>
    <w:p>
      <w:pPr>
        <w:pStyle w:val="Style15"/>
        <w:jc w:val="center"/>
        <w:rPr/>
      </w:pPr>
      <w:r>
        <w:rPr/>
      </w:r>
    </w:p>
    <w:p>
      <w:pPr>
        <w:pStyle w:val="Style15"/>
        <w:jc w:val="right"/>
        <w:rPr>
          <w:b/>
          <w:b/>
        </w:rPr>
      </w:pPr>
      <w:r>
        <w:rPr>
          <w:rFonts w:cs="Calibri"/>
          <w:b/>
        </w:rPr>
        <w:t xml:space="preserve">    </w:t>
      </w:r>
      <w:r>
        <w:rPr>
          <w:b/>
        </w:rPr>
        <w:t xml:space="preserve">А.А.Михелис </w:t>
      </w:r>
    </w:p>
    <w:p>
      <w:pPr>
        <w:pStyle w:val="Style15"/>
        <w:jc w:val="right"/>
        <w:rPr>
          <w:b/>
          <w:b/>
        </w:rPr>
      </w:pPr>
      <w:r>
        <w:rPr>
          <w:rFonts w:cs="Calibri"/>
          <w:b/>
        </w:rPr>
        <w:t xml:space="preserve">    </w:t>
      </w:r>
      <w:r>
        <w:rPr>
          <w:b/>
        </w:rPr>
        <w:t>кандидат геолого-минералогических наук</w:t>
      </w:r>
    </w:p>
    <w:p>
      <w:pPr>
        <w:pStyle w:val="Style15"/>
        <w:jc w:val="right"/>
        <w:rPr>
          <w:b/>
          <w:b/>
        </w:rPr>
      </w:pPr>
      <w:r>
        <w:rPr>
          <w:b/>
        </w:rPr>
        <w:t>2009г.</w:t>
      </w:r>
    </w:p>
    <w:p>
      <w:pPr>
        <w:pStyle w:val="Style15"/>
        <w:jc w:val="both"/>
        <w:rPr>
          <w:b/>
          <w:b/>
        </w:rPr>
      </w:pPr>
      <w:r>
        <w:rPr>
          <w:b/>
        </w:rPr>
      </w:r>
    </w:p>
    <w:p>
      <w:pPr>
        <w:pStyle w:val="Style15"/>
        <w:jc w:val="center"/>
        <w:rPr>
          <w:b/>
          <w:b/>
          <w:sz w:val="40"/>
          <w:szCs w:val="40"/>
        </w:rPr>
      </w:pPr>
      <w:r>
        <w:rPr>
          <w:b/>
          <w:sz w:val="40"/>
          <w:szCs w:val="40"/>
        </w:rPr>
        <w:t>29. Великое служение Л.Н. Толстого</w:t>
      </w:r>
    </w:p>
    <w:p>
      <w:pPr>
        <w:pStyle w:val="Style15"/>
        <w:rPr>
          <w:b/>
          <w:b/>
          <w:sz w:val="40"/>
          <w:szCs w:val="40"/>
        </w:rPr>
      </w:pPr>
      <w:r>
        <w:rPr>
          <w:b/>
          <w:sz w:val="40"/>
          <w:szCs w:val="40"/>
        </w:rPr>
      </w:r>
    </w:p>
    <w:p>
      <w:pPr>
        <w:pStyle w:val="Style15"/>
        <w:jc w:val="both"/>
        <w:rPr/>
      </w:pPr>
      <w:r>
        <w:rPr/>
      </w:r>
    </w:p>
    <w:p>
      <w:pPr>
        <w:pStyle w:val="Style15"/>
        <w:ind w:firstLine="708"/>
        <w:jc w:val="both"/>
        <w:rPr>
          <w:i/>
          <w:i/>
        </w:rPr>
      </w:pPr>
      <w:r>
        <w:rPr>
          <w:i/>
        </w:rPr>
        <w:t>«Толстой видел своими духовными очами невидимые ещё нам горизонты. Я могу сравнить Толстого с Гомером. Его будут изучать через тысячелетия. Его якобы утопии уже  частью находят себе подтверждение. Старый мир трещит, устои его колеблются… Толстой – пророк нового человечества»</w:t>
      </w:r>
    </w:p>
    <w:p>
      <w:pPr>
        <w:pStyle w:val="Style15"/>
        <w:jc w:val="right"/>
        <w:rPr>
          <w:i/>
          <w:i/>
        </w:rPr>
      </w:pPr>
      <w:r>
        <w:rPr>
          <w:rFonts w:cs="Calibri"/>
          <w:i/>
        </w:rPr>
        <w:t xml:space="preserve">                                                                                        </w:t>
      </w:r>
      <w:r>
        <w:rPr>
          <w:i/>
        </w:rPr>
        <w:t>(А. Франс)</w:t>
      </w:r>
    </w:p>
    <w:p>
      <w:pPr>
        <w:pStyle w:val="Style15"/>
        <w:rPr>
          <w:i/>
          <w:i/>
        </w:rPr>
      </w:pPr>
      <w:r>
        <w:rPr>
          <w:i/>
        </w:rPr>
      </w:r>
    </w:p>
    <w:p>
      <w:pPr>
        <w:pStyle w:val="Style15"/>
        <w:rPr/>
      </w:pPr>
      <w:r>
        <w:rPr/>
      </w:r>
    </w:p>
    <w:p>
      <w:pPr>
        <w:pStyle w:val="Style15"/>
        <w:ind w:firstLine="708"/>
        <w:jc w:val="both"/>
        <w:rPr/>
      </w:pPr>
      <w:r>
        <w:rPr>
          <w:rFonts w:cs="Calibri"/>
        </w:rPr>
        <w:t xml:space="preserve"> </w:t>
      </w:r>
      <w:r>
        <w:rPr/>
        <w:t>20 ноября 2010г. (7 ноября по старому стилю) исполняется 100 лет со дня ухода с физического плана Л.Н.Толстого. Сердце позвало нас сойтись в эти дни. Сойтись не только в доброжелании к Учителю, но и в созидательной мысли, от него исходящей.</w:t>
      </w:r>
    </w:p>
    <w:p>
      <w:pPr>
        <w:pStyle w:val="Style15"/>
        <w:ind w:firstLine="708"/>
        <w:jc w:val="both"/>
        <w:rPr/>
      </w:pPr>
      <w:r>
        <w:rPr/>
        <w:t>«Надлежало (ему – Толстому – А.М.) умереть… с совершенно несомненным чувством то ли слов Христа: «Царство моё не от мира сего, верующий в меня не увидит смерти вовек», то ли слов индийской мудрости: «Отверзите уши ваши, освобождение от смерти найдено! Освобождение в разоблачении духа от его материального одеяния, в воссоединении Я временного с вечным Я. Чувство же это приобретается страшной ценой» [1, с.33].</w:t>
      </w:r>
    </w:p>
    <w:p>
      <w:pPr>
        <w:pStyle w:val="Style15"/>
        <w:ind w:firstLine="708"/>
        <w:jc w:val="both"/>
        <w:rPr/>
      </w:pPr>
      <w:r>
        <w:rPr/>
        <w:t>В наше время, в современной цивилизации идет работа по изменению нравственности человека и человечества и преображению жизни общества. Вклад в происходящее сегодня мы усматриваем и в миссии Служения великого Учителя – Льва Николаевича Толстого. Вся его творческая доброжелательная энергия была направлена к тому, чтобы идеалы, обусловленные нравственностью людей, сделать нормой жизни общества. Судьба человеческой цивилизации, в том числе русского народа, особенно волновала Толстого. Связанный рождением и воспитанием с дворянским классом, он уже в 70 гг. 19 века окончательно перешел на позиции патриархального крестьянства.</w:t>
      </w:r>
    </w:p>
    <w:p>
      <w:pPr>
        <w:pStyle w:val="Style15"/>
        <w:ind w:firstLine="708"/>
        <w:jc w:val="both"/>
        <w:rPr/>
      </w:pPr>
      <w:r>
        <w:rPr/>
        <w:t>Он вскрывал порабощенность и извращенность миропонимания современного ему человечества. В статье «Так что же нам делать?» Толстой писал: «Каким образом может человек…, не лишённый совершенно рассудка и совести, жить так, чтобы, не принимая участия в борьбе за жизнь всего человечества, только поглощать труды борющихся за жизнь людей и своими требованиями увеличивать труд борющихся и число гибнущих в этой борьбе? А такими людьми полон наш так называемый христианский и образованный мир. Мало того,... – идеал людей нашего христианского… мира есть приобретение наибольшего состояния, т.е. возможности освобождения себя от борьбы за жизнь и наибольшего пользования трудом гибнущих в этой борьбе братьев» [2, с.298]. И дальше: «Как в старину все тонкости богословские, оправдывавшие насилие церковной и государственной власти, оставались специальным достоянием жрецов, а в толпе ходили принимаемые на веру готовые выводы о том, что власть царей, духовенства и дворян священна, так потом философские и юридические тонкости так называемой науки были достоянием жрецов этой науки, а  толпе ходили только принимаемые на веру выводы о том, что устройство общества должно быть такое, как есть и иного быть не может» [2, с.302]. «И это происходит не в России только, но во всём мире…» [2, с.305]. То есть Лев Толстой понимал, что существует глобальная политика, направленная на осуществление целей в отношении всего человечества в целом.</w:t>
      </w:r>
    </w:p>
    <w:p>
      <w:pPr>
        <w:pStyle w:val="Style15"/>
        <w:ind w:firstLine="708"/>
        <w:jc w:val="both"/>
        <w:rPr/>
      </w:pPr>
      <w:r>
        <w:rPr/>
        <w:t>Фактически Толстой принимал самое деятельное участие в культурном преображении человечества. Основой этого преображения он считал процесс преодоления атеизма. Атеизма материалистического (позитивизма всей Западной цивилизации, прямо утверждающего, что Бога нет) и атеизма идеалистического (утверждающего, что Бог есть, но подменяющего религию ритуалом и извращенным вероучением). Он отвергал культуру, в которой доминировало толпо-«элитарное» сознание и, следовательно сохранялась опасность его катастрофических последствий. Такая культура должна быть вытеснена качественно иной культурой самостоятельного осмысления жизни простыми тружениками, без паразитической власти «элиты» над судьбами народов.</w:t>
      </w:r>
    </w:p>
    <w:p>
      <w:pPr>
        <w:pStyle w:val="Style15"/>
        <w:ind w:firstLine="708"/>
        <w:jc w:val="both"/>
        <w:rPr/>
      </w:pPr>
      <w:r>
        <w:rPr/>
        <w:t>Лев Толстой был носителем новой методологии культуры и системы управления, основанной на принципах справедливости. Системы, отвергающей антагонизм цивилизации и Божьего Промысла. И всё это Толстой провозглашал по зову своей совести в меру своего понимания происходящего в России и мире. Конечно, он обладал концептуальной властью в соответствии со своей «ненормальной», гипертрофированной совестью (как сказал о нём Бунин). В частности, он резко осуждал всякие необузданные желания и действия, направленные на их осуществление. Осуждал культуру гедонизма (есть удовольствие – есть жизнь, нет удовольствия – жизнь не имеет смысла). Думал и писал о том, что в подлинной культуре праведная нравственность противостоит порочной нравственности. И он не просто декларировал нравственность, но жил ею. Главное в Служении Толстого – его просветительско – нравоучительная миссия.</w:t>
      </w:r>
    </w:p>
    <w:p>
      <w:pPr>
        <w:pStyle w:val="Style15"/>
        <w:ind w:firstLine="708"/>
        <w:jc w:val="both"/>
        <w:rPr/>
      </w:pPr>
      <w:r>
        <w:rPr/>
        <w:t>Толстой яростно обличал все приоритеты средств подавления народа, начиная с самого низкого, в том числе применения такого дикого наказания как сечение розгами взрослых людей «самого трудолюбивого, полезного, нравственного и многочисленного» сословия крестьян, «кроткого и христиански просвещенного» [3, с.174].</w:t>
      </w:r>
    </w:p>
    <w:p>
      <w:pPr>
        <w:pStyle w:val="Style15"/>
        <w:ind w:firstLine="708"/>
        <w:jc w:val="both"/>
        <w:rPr/>
      </w:pPr>
      <w:r>
        <w:rPr/>
        <w:t>Не мог не высказаться Лев Николаевич по поводу генного оружия, применяемого  в современной цивилизации: «Если сцепились рука с рукой люди пьющие и торгующие вином и наступают на других людей и хотят споить весь мир, то пора и людям разумным понять, что и им надо схватиться рука с рукой и бороться со злом, чтобы их и их детей не споили заблудшие люди!» [4, с.138].</w:t>
      </w:r>
    </w:p>
    <w:p>
      <w:pPr>
        <w:pStyle w:val="Style15"/>
        <w:ind w:firstLine="708"/>
        <w:jc w:val="both"/>
        <w:rPr/>
      </w:pPr>
      <w:r>
        <w:rPr/>
        <w:t>Экономическое освобождение крестьян Толстой видел в освобождении их от «лежащих исключительно на них квартирной, подводной, сельской, полицейской повинности»,  «от выкупных платежей,  давно уже покрывших стоимость выкупаемых земель» [5, с.195]. Он обращался к царю и его помощникам (1901 г.), убеждая, что «недовольство существующим строем жизни не только растет, но всё расширяется и захватило теперь уже миллионы людей рабочего народа» [5,с.194]. Уравнение крестьянства, составляющего огромное большинство народа, во всех правах с другими сословиями, - только при этом, считал Толстой, - «может быть твёрдое устройство общества» [5, с.195]. Там же он писал: «Нужно уничтожить все преграды к образованию, воспитанию и преподаванию» народа [5, с.196].</w:t>
      </w:r>
    </w:p>
    <w:p>
      <w:pPr>
        <w:pStyle w:val="Style15"/>
        <w:ind w:firstLine="708"/>
        <w:jc w:val="both"/>
        <w:rPr/>
      </w:pPr>
      <w:r>
        <w:rPr/>
        <w:t>Но Лев Николаевич обращался не только к властям, а и к самому народу. Так в работе «Правительству, революционерам и народу» он убеждал: «Для того, чтобы положение людей стало лучше, надо, чтобы сами люди стали лучше. Это такой же труизм, как и то, что для того, чтоб нагрелся сосуд воды, надо, чтобы все капли её нагрелись. Для того же, чтобы люди становились лучше, надо, чтобы они всё больше и больше обращали внимания на себя, на свою внутреннюю жизнь» [1, с.128]. Обследуя бедные городские кварталы, Толстой пришел к выводу, что «помочь такому человеку можно только тем, чтоб переменить его миросозерцание. А чтобы переменить миросозерцание другого человека, нужно самому иметь свое лучшее миросозерцание и жить сообразно с ним» [2, с.191]. Толстой учил, что преодолевать надо только себя, ибо все испытания и все препятствия – в духе. Когда это понято и когда в духе преодолено противодействие противоположного полюса, тогда достигается победа. Его собственные мироощущения были обусловлены началами древней духовной жизни и способами её осмысления. А внутреннее сознание отворачивалось от каких–либо догм. Он отвергал губительные пороки, сдерживающие цивилизационное развитие. И предлагал альтернативную матрицу будущего: «Выбора нет людям нашего времени: или, наверное, погибнуть, продолжая настоящую жизнь, или сверху донизу изменить её» [6, с.302]. «Так ясно видна ближайшая задача жизни. Она в том, чтобы жизнь, основанную на борьбе и насилии, заменить жизнью, основанной на любви и разумном согласии» [6, с.141].</w:t>
      </w:r>
    </w:p>
    <w:p>
      <w:pPr>
        <w:pStyle w:val="Style15"/>
        <w:ind w:firstLine="708"/>
        <w:jc w:val="both"/>
        <w:rPr/>
      </w:pPr>
      <w:r>
        <w:rPr/>
        <w:t>Бунин пишет: «Почему так преклонялся он (Л.Толстой – А.М.) перед «народом»? Потому что видел его простоту, смирение; потому что миллионы его, этого простого, вечно работающего народа, жили и живут смиренной, нерассуждающей верой в Хозяина, пославшего их в мир с целью, недоступной нашему пониманию» [1, с.31]. И наоборот, видел недееспособность государственной власти вследствие невежества чиновников, их ошибок и злоупотреблений.</w:t>
      </w:r>
    </w:p>
    <w:p>
      <w:pPr>
        <w:pStyle w:val="Style15"/>
        <w:jc w:val="both"/>
        <w:rPr/>
      </w:pPr>
      <w:r>
        <w:rPr/>
      </w:r>
    </w:p>
    <w:p>
      <w:pPr>
        <w:pStyle w:val="Style15"/>
        <w:jc w:val="both"/>
        <w:rPr/>
      </w:pPr>
      <w:r>
        <w:rPr/>
        <w:t>И он работал как одержимый, в том числе в области педагогики, прививая подрастающему поколению культуру мышления, давая детям нравственно обусловленные знания. Проблемы народного образования он решал не только теоретически (статья «О народном образовании», 1874), но и практически, организуя народные школы. Его педагогическая программа призывала обратиться к основам народного миросозерцания. В комментарии к 10 тому Собрания сочинений Л.Толстого Л.Д. Опульская писала: «Открывая вновь Яснополянскую школу и содействуя организации школ по всей округе, он мечтал «спасти тех тонущих там Пушкиных, Остроградских, Филаретов, Ломоносовых», которые «кишат в каждой школе». Он был переполнен безграничной любовью к «маленьким мужичкам», как именовал он крестьянских детей. Любовь эта и проявилась в «Азбуке», над которой Толстой трудился  с огромным упорством в 1871-72гг. и затем в 1875, когда откладывая работу над «Анной Карениной», писал «Новую Азбуку» и переделывал книги для чтения» [7, с.506). Он полагал, что по его «Азбуке» будут учиться несколько поколений русских детей, от мужицких до царских, и получат из неё первые поэтические впечатления. «Написав эту Азбуку, мне можно будет спокойно умереть», - делился он с одним из своих корреспондентов. Многие из его рассказов и поныне входят во все хрестоматии и буквари. Маленькие шедевры Толстого явились трудной даже для него школой освоения нового художественного стиля. В письме детскому писателю Е.В.Львову Толстой писал, что главная трудность состояла в том, чтобы было просто, ясно, не было бы ничего лишнего и фальшивого. И далее заявлял: «… я знаю, как думает народ и народный ребёнок, и знаю, как говорить с ним… я и любовью, и трудом приобрёл это знание»(8, с.776).</w:t>
      </w:r>
    </w:p>
    <w:p>
      <w:pPr>
        <w:pStyle w:val="Style15"/>
        <w:ind w:firstLine="708"/>
        <w:jc w:val="both"/>
        <w:rPr/>
      </w:pPr>
      <w:r>
        <w:rPr/>
        <w:t>А вот как Лев Николаевич обозначил задачи основанного в 1884 г. издательства «Посредник»: «Направление ясно, выражение в художественных образах учения Христа, его пять заповедей; характер – чтобы можно было прочесть эту книгу старику, женщине, ребёнку, и чтоб тот и другой заинтересовались, умилились и почувствовали бы себя добрее» [7, с.509].</w:t>
      </w:r>
    </w:p>
    <w:p>
      <w:pPr>
        <w:pStyle w:val="Style15"/>
        <w:ind w:firstLine="708"/>
        <w:jc w:val="both"/>
        <w:rPr/>
      </w:pPr>
      <w:r>
        <w:rPr/>
        <w:t>О  самих народных рассказах Толстого справедливо и глубоко сказал Л.Леонов: « Остаётся впечатление, что при помощи этих маленьких, на один глоток, сказаний Толстой стремился утолить извечную человеческую жажду правды и тем самым начертать подобие религиозно – нравственного кодекса, способного разрешить все социальные, международные, семейные и прочие на века вперёд невзгоды, скопившиеся в людском обиходе от длительного нарушения ими некоей божественной правды» [9, с.510].</w:t>
      </w:r>
    </w:p>
    <w:p>
      <w:pPr>
        <w:pStyle w:val="Style15"/>
        <w:ind w:firstLine="708"/>
        <w:jc w:val="both"/>
        <w:rPr/>
      </w:pPr>
      <w:r>
        <w:rPr/>
        <w:t>Почему на целые годы прерывал Толстой свой художественный труд для педагогики? Он понимал педагогическую несостоятельность школы, преодолевал её, делая достоянием системы обучения свои Буквари и Книги для чтения и решая проблемы культурно – нравственного преображения общества. Он обучал крестьянских детей чувствовать Жизнь и вести себя в ней осмысленно. Кроме того, он создал множество публицистических статей по различным проблемам современного общества, где не только выявлял, высвечивал, очерчивал эти проблемы, но и указывал пути их разрешения. Ставил задачи в самом широком спектре жизненных ситуаций.</w:t>
      </w:r>
    </w:p>
    <w:p>
      <w:pPr>
        <w:pStyle w:val="Style15"/>
        <w:ind w:firstLine="708"/>
        <w:jc w:val="both"/>
        <w:rPr/>
      </w:pPr>
      <w:r>
        <w:rPr/>
        <w:t>Бунин писал о нём, что всю жизнь он страстно учится и учит: «… на пороге старости вдруг садится за изучение древнегреческого, потом древнееврейского языка, изучает и тот и другой с быстротой непостижимой, но и с таким напряжением всего себя, что обнаруживается полная необходимость ехать в Башкирию, пить кумыс – спасать себя от смертельного переутомления, от зловещих проявлений своей прирожденной чахотки…; потом составляет «Азбуку», учебник арифметики, книжки для школьного и внешкольного чтения; изучает драму Шекспира, Гете, Мольера, Софокла, Еврипида, изучает астрономию…» [1, с.121].</w:t>
      </w:r>
    </w:p>
    <w:p>
      <w:pPr>
        <w:pStyle w:val="Style15"/>
        <w:ind w:firstLine="708"/>
        <w:jc w:val="both"/>
        <w:rPr/>
      </w:pPr>
      <w:r>
        <w:rPr/>
        <w:t>На собственном опыте, на личном явлении утверждал Толстой, что только пережитое может быть изжито. Не продуманное, но прочувствованное даёт откровение духа. В «Исповеди» (конец 70_х – начало 80_х гг. 19 века) он писал: “Я понял, что для того, чтобы понять смысл жизни, надо, прежде всего, чтобы жизнь была не бессмысленна и зла… Что же должен делать человек? Он должен точно так же добывать жизнь, как и животные, но стою только  разницей, что он погибнет, добывая её один, – ему надо добывать её не для себя, а для всех. И когда он делает это, у меня есть твёрдое сознание, что он счастлив и жизнь его разумна…Убеждение в том, что знания истины можно найти только жизнью, побудила меня усомниться в правильности моей жизни… Я понял, что если я хочу понять жизнь и смысл её, мне надо жить не жизнью паразита, а настоящей жизнью и, приняв тот смысл, который придаёт ей настоящее человечество, слившись с этой жизнью, проверить его. …Сердце моё томилось мучительным чувством. Чувство это я не могу назвать иначе, как исканием Бога. …Ведь я живу, истинно живу только тогда, когда чувствую Его и ищу Его… Он – то, без чего нельзя жить. Знать Бога и жить – одно и то же. Бог есть жизнь» [10, с.147-151].</w:t>
      </w:r>
    </w:p>
    <w:p>
      <w:pPr>
        <w:pStyle w:val="Style15"/>
        <w:ind w:firstLine="708"/>
        <w:jc w:val="both"/>
        <w:rPr/>
      </w:pPr>
      <w:r>
        <w:rPr/>
        <w:t>И дальше: «Я не буду искать объяснения всего, я знаю, что объяснение всего должно скрываться, как начало всего, в бесконечности… Что в учении (историческом христианстве – А.М.) есть истина, это мне несомненно; но несомненно и то, что в нём есть ложь, и я должен найти истину и ложь и отделить одно от другого» [10, с.163].</w:t>
      </w:r>
    </w:p>
    <w:p>
      <w:pPr>
        <w:pStyle w:val="Style15"/>
        <w:ind w:firstLine="708"/>
        <w:jc w:val="both"/>
        <w:rPr/>
      </w:pPr>
      <w:r>
        <w:rPr/>
        <w:t>Мы уже писали, что изучение, исследование Писания было проделано Толстым, но оно было сожжено [11, с.101]. Бунин цитирует Толстого: «Человек переживает 3 фазиса, и я переживаю из них 3_й… Во мне, я чувствую, выделяется, высвобождается из покровов новая основа жизни, которая включает в себя стремление к благу людей так же, как стремление к благу людей включало в себя стремление к благу личному (во 2_м фазисе – А.М.). Эта основа есть служение Богу, исполнение Его Воли по отношению к той сущности, которая во мне…  Готовясь только к той жизни, я вернее достигаю служения  благу человечества, чем когда я ставил себе целью это благо. Стремясь, как теперь, к Богу, к чистоте божеской сущности во мне, к той жизни, для которой она очищается здесь, я попутно достигаю вернее, точнее блага общего и своего личного блага как-то неторопливо, несомненно и радостно…» [1, с.17-18]. И далее: « Что я такое? Разум ничего не говорит на эти вопросы сердца… С тех пор, как существуют люди, они отвечают на это не словами, т.е. орудием разума, а всей жизнью» [1, с.132].</w:t>
      </w:r>
    </w:p>
    <w:p>
      <w:pPr>
        <w:pStyle w:val="Style15"/>
        <w:ind w:firstLine="708"/>
        <w:jc w:val="both"/>
        <w:rPr/>
      </w:pPr>
      <w:r>
        <w:rPr/>
        <w:t>Из этих формулировок самого Толстого мы видим его борение духа, напряженность искания, самоотверженность во имя Общего Блага. Лишь мощное сознание может взять на себя жертвенный труд. Дух этого Служителя человечества как огненный факел. Ибо в своём потенциале этот дух заключал все свойства, которые могут вознести человечество. Преображения духа он   достигал объединением воли со Светом, с Богом. И он понял: явление духа и материи нужно искать в каждом утверждении жизни. В Дневнике 1894 г. Лев Николаевич писал: « Смотрел… на прелестный солнечный закат… Радостно. И подумал: Нет, этот мир не шутка, не юдоль испытания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тех, кто после нас будет жить в нём» [12, c.506].</w:t>
      </w:r>
    </w:p>
    <w:p>
      <w:pPr>
        <w:pStyle w:val="Style15"/>
        <w:ind w:firstLine="708"/>
        <w:jc w:val="both"/>
        <w:rPr/>
      </w:pPr>
      <w:r>
        <w:rPr/>
        <w:t>Одно из лучших воспоминаний об излучениях духа этого Великого Служителя принадлежит Куприну, наблюдавшему Толстого в течении 10-15 минут в 1905 г. «Толстой… прошел на нос корабля, туда, где ютятся переселенцы, армяне, татары, беременные женщины, рабочие, потёртые дьяконы, и я видел чудесное зрелище: перед ним с почтением расступались люди, не имевшие о нём никакого представления. Он шел как истинный царь, который знает, что ему нельзя не дать дороги. В эту минуту я вспомнил отрывок церковной песни: «Се бо идет царь славы». И не мог я также не припомнить милого рассказа моей матери, старинной, убеждённой москвички, о том, как Толстой идёт где-то по одному из московских переулков зимним погожим вечером, и как все идущие навстречу снимают перед ним шляпы и шапки, в знак добровольного поклонения. И я понял с изумительной наглядностью, что единственная форма власти, допустимая для человека, - это власть творческого гения, добровольно принятая, сладкая волшебная власть».</w:t>
      </w:r>
    </w:p>
    <w:p>
      <w:pPr>
        <w:pStyle w:val="Style15"/>
        <w:ind w:firstLine="708"/>
        <w:jc w:val="both"/>
        <w:rPr/>
      </w:pPr>
      <w:r>
        <w:rPr/>
        <w:t>И ещё понял Куприн, «что одна из самых радостных и светлых мыслей - это жить в то время, когда живёт этот удивительный человек. Что высоко и ценно чувствовать себя также человеком. Что можно гордиться тем, что мы мыслим, чувствуем с ним на одном и том же прекрасном русском языке. Что человек создавший прелестную девушку Наташу, и курчавого Ваську Денисова, и старого мерина Холстомера, и суку Милку, и Фру-Фру, и холодно – дерзкого Долохова, и «круглого» Платона Коротаева, воскресивший нам вновь Наполеона, с его подрагивающей ляжкой, и масонов, и солдат, казаков вместе с очаровательным дядей Ерошкой…, - что этот многообразный человек, таинственной властью заставляющий нас и плакать, и радоваться, и умиляться, - есть истинный, радостно принятый властитель. И что власть его – подобная творческой власти Бога – останется навеки, останется даже тогда, когда ни нас, ни наших детей, ни внуков не будет на свете».</w:t>
      </w:r>
    </w:p>
    <w:p>
      <w:pPr>
        <w:pStyle w:val="Style15"/>
        <w:ind w:firstLine="708"/>
        <w:jc w:val="both"/>
        <w:rPr/>
      </w:pPr>
      <w:r>
        <w:rPr/>
        <w:t>Куприн видел Толстого за несколько лет до его ухода, уже старого, больного человека. И итожил: «… Это имя было как будто какое-то магическое, объединяющее слово, одинаково понятное на всех долготах и широтах земного шара…</w:t>
      </w:r>
    </w:p>
    <w:p>
      <w:pPr>
        <w:pStyle w:val="Style15"/>
        <w:ind w:firstLine="708"/>
        <w:jc w:val="both"/>
        <w:rPr/>
      </w:pPr>
      <w:r>
        <w:rPr/>
        <w:t>От всей полноты любящей и благодарной души желаю ему многих лет здоровой, прекрасной жизни. Пусть, как добрый хозяин, взрастивший роскошный сад на пользу и радость всему человечеству, будет он долго-долго на своём царственном закате созерцать золотые плоды рук своих» [13, с.604-606].</w:t>
      </w:r>
    </w:p>
    <w:p>
      <w:pPr>
        <w:pStyle w:val="Style15"/>
        <w:ind w:firstLine="708"/>
        <w:jc w:val="both"/>
        <w:rPr/>
      </w:pPr>
      <w:r>
        <w:rPr/>
        <w:t>Но путь такого Служения не всегда усеян венцами человеческой благодарности. Он идёт тернистыми путями. К тому, что мы писали об Отлучении его от церкви, необходимо добавить: Толстой не просто ознакомился с откровениями Учителей человечества, но глубоко вник в их смысл, думал и думал о своих личных взаимоотношениях с Богом, в результате чего поднялся к высотам философской и богословской науки и смог выступать с нравственно-мировоззренческих позиций для блага людей. Он знал кроме Евангелий (и Библии в целом), Бхагават-гиту (и всю Махабхарату), Упанишады, знал учения Будды, Лао Цзы, Конфуция… И в этих Откровениях он видел путь освобождения человечества от всех способов осуществления рабовладения, путь перехода человека в царство истины и справедливости, где вообще не будет надобна никакая власть. Думаю, что Лев Николаевич знал и откровения Корана(3:57):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И (3:100): «И пусть среди вас будет община, которая приказывает к добру, призывает одобренное и удерживает от неодобряемого» [14].</w:t>
      </w:r>
    </w:p>
    <w:p>
      <w:pPr>
        <w:pStyle w:val="Style15"/>
        <w:ind w:firstLine="708"/>
        <w:jc w:val="both"/>
        <w:rPr/>
      </w:pPr>
      <w:r>
        <w:rPr/>
        <w:t>И тот рубеж, до которого поднялся гений Толстого в его нравственном подвиге, нам, его потомкам, предстоит двигать дальше, если мы действительно стремимся к царству Божию на земле и на небе. Сегодняшнему человечеству сопутствует неопределенность целей общественного развития, путей и средств их достижения. Это один из решающих факторов, делающих невозможным какое бы то ни было развитие  и обрекающих общество на деградацию. Ведь стремление человека тонет в земных вожделениях. Волны грубых вожделений затрудняют каждую светлую полосу. Для современной цивилизации характерны такие обличающие термины, как бездуховность, паразитические потребности «элиты», её амбициозность, испорченность, безнравственность, порочность, эгоизм (самость), толпо-«элитарное» устройство общества, расслоение его за счёт знаний, непредсказуемость пути. Конечно же гонка потребления, безответственность, падение здоровья человечества (в том числе психического), техногенные и природные катастрофы и эпидемии выявили системный биосферно-экологический и финансово-экономический кризис, не известный ещё во времена Толстого. Но уже он видел и предчувствовал многое. Он утверждал самые жизненные начала, которые изуродованы до неузнаваемости. Очищение основ жизни и великого Учения Христа можно назвать самым огненным творчеством.</w:t>
      </w:r>
    </w:p>
    <w:p>
      <w:pPr>
        <w:pStyle w:val="Style15"/>
        <w:ind w:firstLine="708"/>
        <w:jc w:val="both"/>
        <w:rPr/>
      </w:pPr>
      <w:r>
        <w:rPr/>
        <w:t>В начале 21 века человечество снова стоит перед необходимостью нового культурного преображения, но на этот раз более грандиозного. Начал эту деятельность, ведущую к этической трансмутации будущих поколений, великий Лев Толстой. Он служил Правде-Истине, учил отличать её от умышленной лжи и искренних ошибок. Именно восстановление утерянной человечеством связи между высшими принципами и самой жизнью может вернуть утерянное равновесие. Когда Л.Толстого принимаем в своё мышление, тогда появляется целесообразность, разумное осмысление, понимание смысла Бытия.</w:t>
      </w:r>
    </w:p>
    <w:p>
      <w:pPr>
        <w:pStyle w:val="Style15"/>
        <w:ind w:firstLine="708"/>
        <w:rPr/>
      </w:pPr>
      <w:r>
        <w:rPr/>
      </w:r>
    </w:p>
    <w:p>
      <w:pPr>
        <w:pStyle w:val="Style15"/>
        <w:ind w:firstLine="708"/>
        <w:rPr/>
      </w:pPr>
      <w:r>
        <w:rPr/>
      </w:r>
    </w:p>
    <w:p>
      <w:pPr>
        <w:pStyle w:val="Style15"/>
        <w:rPr/>
      </w:pPr>
      <w:r>
        <w:rPr/>
        <w:t>Литература</w:t>
      </w:r>
    </w:p>
    <w:p>
      <w:pPr>
        <w:pStyle w:val="Style15"/>
        <w:rPr/>
      </w:pPr>
      <w:r>
        <w:rPr/>
      </w:r>
    </w:p>
    <w:p>
      <w:pPr>
        <w:pStyle w:val="Style15"/>
        <w:rPr/>
      </w:pPr>
      <w:r>
        <w:rPr/>
        <w:t>1.       Бунин И.А. Освобождение Толстого /И.А.Бунин//Бунин И.А.Собрание сочинений-М.: Художественная литература. Том.9, 1967.-С.7-165.</w:t>
      </w:r>
    </w:p>
    <w:p>
      <w:pPr>
        <w:pStyle w:val="Style15"/>
        <w:rPr/>
      </w:pPr>
      <w:r>
        <w:rPr/>
        <w:t>2.       Толстой Л.Н. Так что же нам делать? /Л.Н.Толстой//Толстой Л.Н. Собрание сочинений-М.: Художественная литература. Том.16, 1983.-С.166-396.</w:t>
      </w:r>
    </w:p>
    <w:p>
      <w:pPr>
        <w:pStyle w:val="Style15"/>
        <w:rPr/>
      </w:pPr>
      <w:r>
        <w:rPr/>
        <w:t>3.       Толстой Л.Н. Стыдно /Л.Н.Толстой//Толстой Л.Н. Собрание сочинений-М.: Художественная литература. Том.17, 1984.-С.171-176.</w:t>
      </w:r>
    </w:p>
    <w:p>
      <w:pPr>
        <w:pStyle w:val="Style15"/>
        <w:rPr/>
      </w:pPr>
      <w:r>
        <w:rPr/>
        <w:t>4.       Толстой Л.Н. Пора опомнится  /Л.Н.Толстой//Толстой Л.Н. Собрание сочинений-М.: Художественная литература. Том.17, 1984.-С.136-138.</w:t>
      </w:r>
    </w:p>
    <w:p>
      <w:pPr>
        <w:pStyle w:val="Style15"/>
        <w:rPr/>
      </w:pPr>
      <w:r>
        <w:rPr/>
        <w:t>5.       Толстой Л.Н. Царю и его помощникам /Л.Н.Толстой//Толстой Л.Н. Собрание сочинений-М.: Художественная литература. Том.17, 1984.-С.193-198.</w:t>
      </w:r>
    </w:p>
    <w:p>
      <w:pPr>
        <w:pStyle w:val="Style15"/>
        <w:rPr/>
      </w:pPr>
      <w:r>
        <w:rPr/>
        <w:t>6.       Толстой Л.Н. Дневники 1895-1910 /Л.Н.Толстой//Толстой Л.Н. Собрание сочинений-М.: Художественная литература. Том.22, 1985.  – 558 с.</w:t>
      </w:r>
    </w:p>
    <w:p>
      <w:pPr>
        <w:pStyle w:val="Style15"/>
        <w:rPr/>
      </w:pPr>
      <w:r>
        <w:rPr/>
        <w:t>7.       Опульская Л.Д. Комментарий к X тому Собрания сочинений Л.Н.толстого/Л,Д.Опульская// Толстой Л.Н. Собрание сочинений-М.: Художественная литература. Том.10, 1982.-С.504-536.</w:t>
      </w:r>
    </w:p>
    <w:p>
      <w:pPr>
        <w:pStyle w:val="Style15"/>
        <w:rPr/>
      </w:pPr>
      <w:r>
        <w:rPr/>
        <w:t>8.       Толстой Л.Н. Письма 1842-1881 /Л.Н.Толстой//Толстой Л.Н. Собрание сочинений-М.: Художественная литература. Том.18, 1984. – 911 с..</w:t>
      </w:r>
    </w:p>
    <w:p>
      <w:pPr>
        <w:pStyle w:val="Style15"/>
        <w:rPr/>
      </w:pPr>
      <w:r>
        <w:rPr/>
        <w:t>9.       Леонов Л.М. Слово о Толстом /Л.М.Леонов//Литературное наследство. Том 69, кн.1, с.11;цитируется по Комментарию к X тому Собрание сочинений Л.Н.Толстого//Л.Н.Толстой//Толстой Л.Н. Собрание сочинений-М.: Художественная литература. Том.18, 1982.- С.504-536.</w:t>
      </w:r>
    </w:p>
    <w:p>
      <w:pPr>
        <w:pStyle w:val="Style15"/>
        <w:rPr/>
      </w:pPr>
      <w:r>
        <w:rPr/>
        <w:t>10.   Толстой Л.Н.Исповедь/Л.Н.Толстой//Толстой Л.Н. Собрание сочинений-М.: Художественная литература. Том.16, 1982.-С.106-165.</w:t>
      </w:r>
    </w:p>
    <w:p>
      <w:pPr>
        <w:pStyle w:val="Style15"/>
        <w:rPr/>
      </w:pPr>
      <w:r>
        <w:rPr/>
        <w:t>11.   Михелис А.А. Духовно-нравственные аспекты мировоззрения Л.Н.Толстого(1828-1910) /А.А.Михелис//Ноосфера i цивiлiзация. Випуск 6(9).- Донецьк: ДонНТУ, 2008.-С.99-104.</w:t>
      </w:r>
    </w:p>
    <w:p>
      <w:pPr>
        <w:pStyle w:val="Style15"/>
        <w:rPr/>
      </w:pPr>
      <w:r>
        <w:rPr/>
        <w:t>12.   Толстой Л.Н. Дневники 1847-1894 /Л.Н.Толстой// Толстой Л.Н. Собрание сочинений-М.: Художественная литература. Том.21, 1985.-575 с.</w:t>
      </w:r>
    </w:p>
    <w:p>
      <w:pPr>
        <w:pStyle w:val="Style15"/>
        <w:rPr/>
      </w:pPr>
      <w:r>
        <w:rPr/>
        <w:t>13.   Куприн А.И. О том, как я видел Толстого на пароходе «Св. Николай» /А.И.Куприн//Куприн А.И. Собрание сочинений – М.: Художественная литература. Том 6. 1958. – С.603-606.</w:t>
      </w:r>
    </w:p>
    <w:p>
      <w:pPr>
        <w:pStyle w:val="Style15"/>
        <w:rPr/>
      </w:pPr>
      <w:r>
        <w:rPr/>
        <w:t>14.   Коран, перевод и комментарии И.Ю.Крачковского. М.:1963</w:t>
      </w:r>
    </w:p>
    <w:p>
      <w:pPr>
        <w:pStyle w:val="Style15"/>
        <w:rPr/>
      </w:pPr>
      <w:r>
        <w:rPr/>
      </w:r>
    </w:p>
    <w:p>
      <w:pPr>
        <w:pStyle w:val="Style15"/>
        <w:rPr>
          <w:b/>
          <w:b/>
        </w:rPr>
      </w:pPr>
      <w:r>
        <w:rPr>
          <w:b/>
        </w:rPr>
        <w:t>Аннотация</w:t>
      </w:r>
    </w:p>
    <w:p>
      <w:pPr>
        <w:pStyle w:val="Style15"/>
        <w:rPr/>
      </w:pPr>
      <w:r>
        <w:rPr/>
        <w:t>Этическое учение великого писателя и мыслителя Л.Н.Толстого включает в себя универсальные нравственные принципы Красоты, Любви, Долга, Высшей Справедливости, Подлинного Героизма, принципы Братства, Принципы внутренней Чистоты… В статье кандидата геологических наук А.А.Михелис показано, что Толстой исполнял своё предназначение – быть на Земле проводником Воли Божьей. Его постоянное устремление к Богу, его способность ощущать Божественность во всём, его творческое воображение представляет собой раскрытие внутреннего потенциала и включает активный контакт – целенаправленный процесс Служения человечеству.</w:t>
      </w:r>
    </w:p>
    <w:p>
      <w:pPr>
        <w:pStyle w:val="Style15"/>
        <w:rPr/>
      </w:pPr>
      <w:r>
        <w:rPr/>
      </w:r>
    </w:p>
    <w:p>
      <w:pPr>
        <w:pStyle w:val="Style15"/>
        <w:jc w:val="right"/>
        <w:rPr>
          <w:b/>
          <w:b/>
        </w:rPr>
      </w:pPr>
      <w:r>
        <w:rPr>
          <w:b/>
        </w:rPr>
        <w:t>Михелис Алла Архиповна,</w:t>
      </w:r>
    </w:p>
    <w:p>
      <w:pPr>
        <w:pStyle w:val="Style15"/>
        <w:jc w:val="right"/>
        <w:rPr>
          <w:b/>
          <w:b/>
        </w:rPr>
      </w:pPr>
      <w:r>
        <w:rPr>
          <w:rFonts w:cs="Calibri"/>
          <w:b/>
        </w:rPr>
        <w:t xml:space="preserve"> </w:t>
      </w:r>
      <w:r>
        <w:rPr>
          <w:b/>
        </w:rPr>
        <w:t>кандидат геологических наук,</w:t>
      </w:r>
    </w:p>
    <w:p>
      <w:pPr>
        <w:pStyle w:val="Style15"/>
        <w:jc w:val="right"/>
        <w:rPr>
          <w:b/>
          <w:b/>
        </w:rPr>
      </w:pPr>
      <w:r>
        <w:rPr>
          <w:rFonts w:cs="Calibri"/>
          <w:b/>
        </w:rPr>
        <w:t xml:space="preserve"> </w:t>
      </w:r>
      <w:r>
        <w:rPr>
          <w:b/>
        </w:rPr>
        <w:t>бывший работник ПГО «Донбассгеология»,</w:t>
      </w:r>
    </w:p>
    <w:p>
      <w:pPr>
        <w:pStyle w:val="Style15"/>
        <w:jc w:val="right"/>
        <w:rPr/>
      </w:pPr>
      <w:r>
        <w:rPr>
          <w:rFonts w:cs="Calibri"/>
          <w:b/>
        </w:rPr>
        <w:t xml:space="preserve"> </w:t>
      </w:r>
      <w:r>
        <w:rPr>
          <w:b/>
        </w:rPr>
        <w:t>член Союза геологов Украины 2010г.</w:t>
      </w:r>
    </w:p>
    <w:p>
      <w:pPr>
        <w:pStyle w:val="Style15"/>
        <w:jc w:val="both"/>
        <w:rPr>
          <w:b/>
          <w:b/>
        </w:rPr>
      </w:pPr>
      <w:r>
        <w:rPr>
          <w:b/>
        </w:rPr>
      </w:r>
    </w:p>
    <w:p>
      <w:pPr>
        <w:pStyle w:val="Normal"/>
        <w:rPr>
          <w:b/>
          <w:b/>
          <w:sz w:val="28"/>
          <w:szCs w:val="28"/>
        </w:rPr>
      </w:pPr>
      <w:r>
        <w:rPr>
          <w:b/>
          <w:sz w:val="28"/>
          <w:szCs w:val="28"/>
        </w:rPr>
        <w:t xml:space="preserve">ПОНЯТЬ, В ЧЕМ КРЕПОСТЬ НАША… </w:t>
      </w:r>
    </w:p>
    <w:p>
      <w:pPr>
        <w:pStyle w:val="Normal"/>
        <w:rPr>
          <w:b/>
          <w:b/>
          <w:sz w:val="28"/>
          <w:szCs w:val="28"/>
        </w:rPr>
      </w:pPr>
      <w:r>
        <w:rPr>
          <w:b/>
          <w:sz w:val="28"/>
          <w:szCs w:val="28"/>
        </w:rPr>
      </w:r>
    </w:p>
    <w:p>
      <w:pPr>
        <w:pStyle w:val="Normal"/>
        <w:rPr>
          <w:sz w:val="28"/>
          <w:szCs w:val="28"/>
        </w:rPr>
      </w:pPr>
      <w:r>
        <w:rPr>
          <w:sz w:val="28"/>
          <w:szCs w:val="28"/>
        </w:rPr>
        <w:t xml:space="preserve">15 ноября 2010 года состоялась презентация книги под этим названием двух наших замечательных земляков-супругов Анатолия Васильевича и Аллы Архиповны Михелис. В книге были  собраны  воедино научные и публицистические статьи  этих двух ученых, кандидатов геологических наук за последние 10 лет. Статьи были рассеяны по различным изданиям  городов Украины и России,  а также на разных Интернет-сайтах,   публиковались они и в нашем  еженедельнике. </w:t>
      </w:r>
    </w:p>
    <w:p>
      <w:pPr>
        <w:pStyle w:val="Normal"/>
        <w:rPr>
          <w:sz w:val="28"/>
          <w:szCs w:val="28"/>
        </w:rPr>
      </w:pPr>
      <w:r>
        <w:rPr>
          <w:sz w:val="28"/>
          <w:szCs w:val="28"/>
        </w:rPr>
        <w:tab/>
        <w:t xml:space="preserve">К 80-летию Анатолия Васильевича и 75-летию Аллы Архиповны в кабинет главного инженера ДРГП «Донецкгеология» были приглашены представители ветеранов геологической службы, главным образом, члены всеукраинской общественной организации «Союза геологов Украины» на презентацию этой книги. </w:t>
      </w:r>
    </w:p>
    <w:p>
      <w:pPr>
        <w:pStyle w:val="Normal"/>
        <w:rPr>
          <w:sz w:val="28"/>
          <w:szCs w:val="28"/>
        </w:rPr>
      </w:pPr>
      <w:r>
        <w:rPr>
          <w:sz w:val="28"/>
          <w:szCs w:val="28"/>
        </w:rPr>
      </w:r>
    </w:p>
    <w:p>
      <w:pPr>
        <w:pStyle w:val="Normal"/>
        <w:rPr>
          <w:sz w:val="28"/>
          <w:szCs w:val="28"/>
        </w:rPr>
      </w:pPr>
      <w:r>
        <w:rPr>
          <w:sz w:val="28"/>
          <w:szCs w:val="28"/>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5980" cy="44519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лагодаря  осознанию вклада этой четы геологов в распространение знаний  и приложение науки к жизни генеральный директор «Донецкгеология»  кандидат геологических наук Николай Васильевич Жикаляк принял на себя  издание этого сборника. За это ему благодарны не только авторы сборника, но и  широкая общественность.</w:t>
      </w:r>
    </w:p>
    <w:p>
      <w:pPr>
        <w:pStyle w:val="Normal"/>
        <w:rPr>
          <w:sz w:val="28"/>
          <w:szCs w:val="28"/>
        </w:rPr>
      </w:pPr>
      <w:r>
        <w:rPr>
          <w:sz w:val="28"/>
          <w:szCs w:val="28"/>
        </w:rPr>
        <w:t xml:space="preserve">Так как издание получилось подарочным и вышло ограниченным тиражом, то его  распространение будет осуществляться также через Интернет.  </w:t>
      </w:r>
    </w:p>
    <w:p>
      <w:pPr>
        <w:pStyle w:val="Normal"/>
        <w:rPr>
          <w:sz w:val="28"/>
          <w:szCs w:val="28"/>
        </w:rPr>
      </w:pPr>
      <w:r>
        <w:rPr>
          <w:rFonts w:cs="Calibri"/>
          <w:sz w:val="28"/>
          <w:szCs w:val="28"/>
        </w:rPr>
        <w:t xml:space="preserve"> </w:t>
      </w:r>
      <w:r>
        <w:rPr>
          <w:sz w:val="28"/>
          <w:szCs w:val="28"/>
        </w:rPr>
        <w:tab/>
        <w:t>Супруги Михелис несут в окружающий мир свои знания о Природе и теплоту своих сердец, свою гражданскую ответственность за нынешнее наше бытие. Тематика статей  - не только геология Донбасса, но мировая борьба   за сырьевые ресурсы, неравномерность их использования (например, американские стандарты общества потребления, и индийские или африканские), неадекватность соборного человеческого сознания Природе  и Богу ( в том числе, ростовщичества планетарного масштаба), экологические проблемы (состояние климата,  мирового океана, Аральская трагедия, Чернобыль, сжигание органического топлива – поход против природы, нарушение геохимического баланса планеты…).</w:t>
      </w:r>
    </w:p>
    <w:p>
      <w:pPr>
        <w:pStyle w:val="Normal"/>
        <w:rPr>
          <w:sz w:val="28"/>
          <w:szCs w:val="28"/>
        </w:rPr>
      </w:pPr>
      <w:r>
        <w:rPr>
          <w:sz w:val="28"/>
          <w:szCs w:val="28"/>
        </w:rPr>
        <w:tab/>
        <w:t>Особое место в творчестве юбиляров занимает серия очерков об ученых и писателях, оставивших самый яркий след в истории русской и мировой культуры. Обращение к личностям Л. Толстого, В.Вернадского, И.Ефремова  связано с удивительным сходством жизненных стратегий этих титанов, несмотря на то, что они жили в разное время. Но главное, что их объединяет, это тот творческий порыв, та энциклопедическая  эрудированность, которая присуща этим гигантам духа.</w:t>
      </w:r>
    </w:p>
    <w:p>
      <w:pPr>
        <w:pStyle w:val="Normal"/>
        <w:rPr>
          <w:sz w:val="28"/>
          <w:szCs w:val="28"/>
        </w:rPr>
      </w:pPr>
      <w:r>
        <w:rPr>
          <w:sz w:val="28"/>
          <w:szCs w:val="28"/>
        </w:rPr>
        <w:tab/>
        <w:t>Супруги Михелис прожили вместе 53 года, начало их трудовой жизни было связано с геологией Забайкалье, а потом более 30лет были отданы плодотворной работе по изучению недр Донбасса. При этом они вырастили и воспитали двух замечательных дочерей  Ирину и Ларису и троих внуков – Женю, Олю и Даниила.</w:t>
      </w:r>
    </w:p>
    <w:p>
      <w:pPr>
        <w:pStyle w:val="Normal"/>
        <w:rPr>
          <w:sz w:val="28"/>
          <w:szCs w:val="28"/>
        </w:rPr>
      </w:pPr>
      <w:r>
        <w:rPr>
          <w:sz w:val="28"/>
          <w:szCs w:val="28"/>
        </w:rPr>
        <w:tab/>
        <w:t>Поздравляя авторов, желаем им здоровья, счастливого долголетия и дальнейших успехов в их созидательном творчестве!</w:t>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Совет ветеранов г. Артемовска</w:t>
      </w:r>
    </w:p>
    <w:p>
      <w:pPr>
        <w:pStyle w:val="Normal"/>
        <w:rPr>
          <w:sz w:val="28"/>
          <w:szCs w:val="28"/>
        </w:rPr>
      </w:pPr>
      <w:r>
        <w:rPr>
          <w:rFonts w:cs="Calibri"/>
          <w:sz w:val="28"/>
          <w:szCs w:val="28"/>
        </w:rPr>
        <w:t xml:space="preserve">                                             </w:t>
      </w:r>
      <w:r>
        <w:rPr>
          <w:sz w:val="28"/>
          <w:szCs w:val="28"/>
        </w:rPr>
        <w:t>«Союза геологов Украин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75560" cy="430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575560" cy="4306570"/>
                    </a:xfrm>
                    <a:prstGeom prst="rect">
                      <a:avLst/>
                    </a:prstGeom>
                  </pic:spPr>
                </pic:pic>
              </a:graphicData>
            </a:graphic>
          </wp:inline>
        </w:drawing>
      </w:r>
      <w:r>
        <w:rPr>
          <w:sz w:val="28"/>
          <w:szCs w:val="28"/>
        </w:rPr>
        <w:drawing>
          <wp:inline distT="0" distB="0" distL="0" distR="0">
            <wp:extent cx="4944110"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44110" cy="339217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drawing>
          <wp:inline distT="0" distB="0" distL="0" distR="0">
            <wp:extent cx="532765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27650" cy="3468370"/>
                    </a:xfrm>
                    <a:prstGeom prst="rect">
                      <a:avLst/>
                    </a:prstGeom>
                  </pic:spPr>
                </pic:pic>
              </a:graphicData>
            </a:graphic>
          </wp:inline>
        </w:drawing>
      </w:r>
      <w:r>
        <w:rPr>
          <w:rFonts w:cs="Calibri"/>
          <w:sz w:val="28"/>
          <w:szCs w:val="28"/>
        </w:rPr>
        <w:t xml:space="preserve">                                                               </w:t>
      </w:r>
    </w:p>
    <w:p>
      <w:pPr>
        <w:pStyle w:val="Style15"/>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Arial">
    <w:charset w:val="cc"/>
    <w:family w:val="swiss"/>
    <w:pitch w:val="variable"/>
  </w:font>
  <w:font w:name="Impact">
    <w:charset w:val="cc"/>
    <w:family w:val="swiss"/>
    <w:pitch w:val="variable"/>
  </w:font>
  <w:font w:name="Trebuchet MS">
    <w:charset w:val="cc"/>
    <w:family w:val="swiss"/>
    <w:pitch w:val="variable"/>
  </w:font>
  <w:font w:name="Microsoft Sans Serif">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auto" w:line="240" w:before="5" w:after="0"/>
      <w:ind w:right="-34" w:firstLine="230"/>
      <w:jc w:val="right"/>
      <w:rPr>
        <w:rStyle w:val="FontStyle24"/>
      </w:rPr>
    </w:pPr>
    <w:r>
      <w:rPr/>
    </w:r>
    <w:r>
      <mc:AlternateContent>
        <mc:Choice Requires="wps">
          <w:drawing>
            <wp:anchor behindDoc="0" distT="0" distB="0" distL="24130" distR="24130" simplePos="0" locked="0" layoutInCell="0" allowOverlap="1" relativeHeight="123">
              <wp:simplePos x="0" y="0"/>
              <wp:positionH relativeFrom="column">
                <wp:posOffset>635</wp:posOffset>
              </wp:positionH>
              <wp:positionV relativeFrom="paragraph">
                <wp:posOffset>-1905</wp:posOffset>
              </wp:positionV>
              <wp:extent cx="160655" cy="118745"/>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18745"/>
                      </a:xfrm>
                      <a:prstGeom prst="rect"/>
                      <a:solidFill>
                        <a:srgbClr val="FFFFFF">
                          <a:alpha val="0"/>
                        </a:srgbClr>
                      </a:solidFill>
                    </wps:spPr>
                    <wps:txbx>
                      <w:txbxContent>
                        <w:p>
                          <w:pPr>
                            <w:pStyle w:val="Style101"/>
                            <w:widowControl/>
                            <w:spacing w:lineRule="auto" w:line="240"/>
                            <w:rPr>
                              <w:rStyle w:val="FontStyle23"/>
                            </w:rPr>
                          </w:pPr>
                          <w:r>
                            <w:rPr/>
                          </w:r>
                        </w:p>
                      </w:txbxContent>
                    </wps:txbx>
                    <wps:bodyPr anchor="t" lIns="0" tIns="0" rIns="0" bIns="0">
                      <a:noAutofit/>
                    </wps:bodyPr>
                  </wps:wsp>
                </a:graphicData>
              </a:graphic>
            </wp:anchor>
          </w:drawing>
        </mc:Choice>
        <mc:Fallback>
          <w:pict>
            <v:rect fillcolor="#FFFFFF" style="position:absolute;rotation:-0;width:12.65pt;height:9.35pt;mso-wrap-distance-left:1.9pt;mso-wrap-distance-right:1.9pt;mso-wrap-distance-top:0pt;mso-wrap-distance-bottom:0pt;margin-top:-0.15pt;mso-position-vertical-relative:text;margin-left:0.05pt;mso-position-horizontal-relative:text">
              <v:fill opacity="0f"/>
              <v:textbox inset="0in,0in,0in,0in">
                <w:txbxContent>
                  <w:p>
                    <w:pPr>
                      <w:pStyle w:val="Style101"/>
                      <w:widowControl/>
                      <w:spacing w:lineRule="auto" w:line="240"/>
                      <w:rPr>
                        <w:rStyle w:val="FontStyle23"/>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qFormat/>
    <w:rPr>
      <w:rFonts w:ascii="Georgia" w:hAnsi="Georgia" w:cs="Georgia"/>
      <w:b/>
      <w:bCs/>
      <w:spacing w:val="-50"/>
      <w:sz w:val="96"/>
      <w:szCs w:val="96"/>
    </w:rPr>
  </w:style>
  <w:style w:type="character" w:styleId="FontStyle19">
    <w:name w:val="Font Style19"/>
    <w:qFormat/>
    <w:rPr>
      <w:rFonts w:ascii="Georgia" w:hAnsi="Georgia" w:cs="Georgia"/>
      <w:b/>
      <w:bCs/>
      <w:i/>
      <w:iCs/>
      <w:spacing w:val="-20"/>
      <w:sz w:val="42"/>
      <w:szCs w:val="42"/>
    </w:rPr>
  </w:style>
  <w:style w:type="character" w:styleId="FontStyle20">
    <w:name w:val="Font Style20"/>
    <w:qFormat/>
    <w:rPr>
      <w:rFonts w:ascii="Arial" w:hAnsi="Arial" w:cs="Arial"/>
      <w:b/>
      <w:bCs/>
      <w:sz w:val="22"/>
      <w:szCs w:val="22"/>
    </w:rPr>
  </w:style>
  <w:style w:type="character" w:styleId="FontStyle21">
    <w:name w:val="Font Style21"/>
    <w:qFormat/>
    <w:rPr>
      <w:rFonts w:ascii="Arial" w:hAnsi="Arial" w:cs="Arial"/>
      <w:b/>
      <w:bCs/>
      <w:sz w:val="16"/>
      <w:szCs w:val="16"/>
    </w:rPr>
  </w:style>
  <w:style w:type="character" w:styleId="FontStyle22">
    <w:name w:val="Font Style22"/>
    <w:qFormat/>
    <w:rPr>
      <w:rFonts w:ascii="Arial" w:hAnsi="Arial" w:cs="Arial"/>
      <w:sz w:val="16"/>
      <w:szCs w:val="16"/>
    </w:rPr>
  </w:style>
  <w:style w:type="character" w:styleId="FontStyle24">
    <w:name w:val="Font Style24"/>
    <w:qFormat/>
    <w:rPr>
      <w:rFonts w:ascii="Arial" w:hAnsi="Arial" w:cs="Arial"/>
      <w:b/>
      <w:bCs/>
      <w:sz w:val="20"/>
      <w:szCs w:val="20"/>
    </w:rPr>
  </w:style>
  <w:style w:type="character" w:styleId="FontStyle27">
    <w:name w:val="Font Style27"/>
    <w:qFormat/>
    <w:rPr>
      <w:rFonts w:ascii="Arial" w:hAnsi="Arial" w:cs="Arial"/>
      <w:sz w:val="16"/>
      <w:szCs w:val="16"/>
    </w:rPr>
  </w:style>
  <w:style w:type="character" w:styleId="FontStyle26">
    <w:name w:val="Font Style26"/>
    <w:qFormat/>
    <w:rPr>
      <w:rFonts w:ascii="Arial" w:hAnsi="Arial" w:cs="Arial"/>
      <w:smallCaps/>
      <w:sz w:val="14"/>
      <w:szCs w:val="14"/>
    </w:rPr>
  </w:style>
  <w:style w:type="character" w:styleId="FontStyle28">
    <w:name w:val="Font Style28"/>
    <w:qFormat/>
    <w:rPr>
      <w:rFonts w:ascii="Arial" w:hAnsi="Arial" w:cs="Arial"/>
      <w:spacing w:val="10"/>
      <w:sz w:val="14"/>
      <w:szCs w:val="14"/>
    </w:rPr>
  </w:style>
  <w:style w:type="character" w:styleId="FontStyle36">
    <w:name w:val="Font Style36"/>
    <w:qFormat/>
    <w:rPr>
      <w:rFonts w:ascii="Arial" w:hAnsi="Arial" w:cs="Arial"/>
      <w:i/>
      <w:iCs/>
      <w:sz w:val="16"/>
      <w:szCs w:val="16"/>
    </w:rPr>
  </w:style>
  <w:style w:type="character" w:styleId="FontStyle67">
    <w:name w:val="Font Style67"/>
    <w:qFormat/>
    <w:rPr>
      <w:rFonts w:ascii="Arial" w:hAnsi="Arial" w:cs="Arial"/>
      <w:sz w:val="16"/>
      <w:szCs w:val="16"/>
    </w:rPr>
  </w:style>
  <w:style w:type="character" w:styleId="FontStyle32">
    <w:name w:val="Font Style32"/>
    <w:qFormat/>
    <w:rPr>
      <w:rFonts w:ascii="Arial" w:hAnsi="Arial" w:cs="Arial"/>
      <w:b/>
      <w:bCs/>
      <w:sz w:val="16"/>
      <w:szCs w:val="16"/>
    </w:rPr>
  </w:style>
  <w:style w:type="character" w:styleId="FontStyle48">
    <w:name w:val="Font Style48"/>
    <w:qFormat/>
    <w:rPr>
      <w:rFonts w:ascii="Arial" w:hAnsi="Arial" w:cs="Arial"/>
      <w:sz w:val="16"/>
      <w:szCs w:val="16"/>
    </w:rPr>
  </w:style>
  <w:style w:type="character" w:styleId="FontStyle35">
    <w:name w:val="Font Style35"/>
    <w:qFormat/>
    <w:rPr>
      <w:rFonts w:ascii="Impact" w:hAnsi="Impact" w:cs="Impact"/>
      <w:sz w:val="16"/>
      <w:szCs w:val="16"/>
    </w:rPr>
  </w:style>
  <w:style w:type="character" w:styleId="FontStyle46">
    <w:name w:val="Font Style46"/>
    <w:qFormat/>
    <w:rPr>
      <w:rFonts w:ascii="Arial" w:hAnsi="Arial" w:cs="Arial"/>
      <w:b/>
      <w:bCs/>
      <w:i/>
      <w:iCs/>
      <w:sz w:val="16"/>
      <w:szCs w:val="16"/>
    </w:rPr>
  </w:style>
  <w:style w:type="character" w:styleId="FontStyle47">
    <w:name w:val="Font Style47"/>
    <w:qFormat/>
    <w:rPr>
      <w:rFonts w:ascii="Arial" w:hAnsi="Arial" w:cs="Arial"/>
      <w:sz w:val="16"/>
      <w:szCs w:val="16"/>
    </w:rPr>
  </w:style>
  <w:style w:type="character" w:styleId="FontStyle59">
    <w:name w:val="Font Style59"/>
    <w:qFormat/>
    <w:rPr>
      <w:rFonts w:ascii="Arial" w:hAnsi="Arial" w:cs="Arial"/>
      <w:sz w:val="16"/>
      <w:szCs w:val="16"/>
    </w:rPr>
  </w:style>
  <w:style w:type="character" w:styleId="FontStyle49">
    <w:name w:val="Font Style49"/>
    <w:qFormat/>
    <w:rPr>
      <w:rFonts w:ascii="Arial" w:hAnsi="Arial" w:cs="Arial"/>
      <w:sz w:val="16"/>
      <w:szCs w:val="16"/>
    </w:rPr>
  </w:style>
  <w:style w:type="character" w:styleId="FontStyle41">
    <w:name w:val="Font Style41"/>
    <w:qFormat/>
    <w:rPr>
      <w:rFonts w:ascii="Arial" w:hAnsi="Arial" w:cs="Arial"/>
      <w:sz w:val="14"/>
      <w:szCs w:val="14"/>
    </w:rPr>
  </w:style>
  <w:style w:type="character" w:styleId="FontStyle53">
    <w:name w:val="Font Style53"/>
    <w:qFormat/>
    <w:rPr>
      <w:rFonts w:ascii="Arial" w:hAnsi="Arial" w:cs="Arial"/>
      <w:sz w:val="10"/>
      <w:szCs w:val="10"/>
    </w:rPr>
  </w:style>
  <w:style w:type="character" w:styleId="FontStyle64">
    <w:name w:val="Font Style64"/>
    <w:qFormat/>
    <w:rPr>
      <w:rFonts w:ascii="Arial" w:hAnsi="Arial" w:cs="Arial"/>
      <w:smallCaps/>
      <w:sz w:val="16"/>
      <w:szCs w:val="16"/>
    </w:rPr>
  </w:style>
  <w:style w:type="character" w:styleId="FontStyle65">
    <w:name w:val="Font Style65"/>
    <w:qFormat/>
    <w:rPr>
      <w:rFonts w:ascii="Arial" w:hAnsi="Arial" w:cs="Arial"/>
      <w:spacing w:val="-20"/>
      <w:sz w:val="16"/>
      <w:szCs w:val="16"/>
    </w:rPr>
  </w:style>
  <w:style w:type="character" w:styleId="FontStyle98">
    <w:name w:val="Font Style98"/>
    <w:qFormat/>
    <w:rPr>
      <w:rFonts w:ascii="Arial" w:hAnsi="Arial" w:cs="Arial"/>
      <w:sz w:val="16"/>
      <w:szCs w:val="16"/>
    </w:rPr>
  </w:style>
  <w:style w:type="character" w:styleId="FontStyle62">
    <w:name w:val="Font Style62"/>
    <w:qFormat/>
    <w:rPr>
      <w:rFonts w:ascii="Arial" w:hAnsi="Arial" w:cs="Arial"/>
      <w:sz w:val="14"/>
      <w:szCs w:val="14"/>
    </w:rPr>
  </w:style>
  <w:style w:type="character" w:styleId="FontStyle71">
    <w:name w:val="Font Style71"/>
    <w:qFormat/>
    <w:rPr>
      <w:rFonts w:ascii="Arial" w:hAnsi="Arial" w:cs="Arial"/>
      <w:sz w:val="16"/>
      <w:szCs w:val="16"/>
    </w:rPr>
  </w:style>
  <w:style w:type="character" w:styleId="FontStyle77">
    <w:name w:val="Font Style77"/>
    <w:qFormat/>
    <w:rPr>
      <w:rFonts w:ascii="Arial" w:hAnsi="Arial" w:cs="Arial"/>
      <w:b/>
      <w:bCs/>
      <w:sz w:val="14"/>
      <w:szCs w:val="14"/>
    </w:rPr>
  </w:style>
  <w:style w:type="character" w:styleId="FontStyle70">
    <w:name w:val="Font Style70"/>
    <w:qFormat/>
    <w:rPr>
      <w:rFonts w:ascii="Georgia" w:hAnsi="Georgia" w:cs="Georgia"/>
      <w:b/>
      <w:bCs/>
      <w:sz w:val="14"/>
      <w:szCs w:val="14"/>
    </w:rPr>
  </w:style>
  <w:style w:type="character" w:styleId="FontStyle72">
    <w:name w:val="Font Style72"/>
    <w:qFormat/>
    <w:rPr>
      <w:rFonts w:ascii="Arial" w:hAnsi="Arial" w:cs="Arial"/>
      <w:b/>
      <w:bCs/>
      <w:sz w:val="14"/>
      <w:szCs w:val="14"/>
    </w:rPr>
  </w:style>
  <w:style w:type="character" w:styleId="FontStyle16">
    <w:name w:val="Font Style16"/>
    <w:basedOn w:val="Style14"/>
    <w:qFormat/>
    <w:rPr>
      <w:rFonts w:ascii="Trebuchet MS" w:hAnsi="Trebuchet MS" w:cs="Trebuchet MS"/>
      <w:sz w:val="24"/>
      <w:szCs w:val="24"/>
    </w:rPr>
  </w:style>
  <w:style w:type="character" w:styleId="FontStyle17">
    <w:name w:val="Font Style17"/>
    <w:basedOn w:val="Style14"/>
    <w:qFormat/>
    <w:rPr>
      <w:rFonts w:ascii="Microsoft Sans Serif" w:hAnsi="Microsoft Sans Serif" w:cs="Microsoft Sans Serif"/>
      <w:i/>
      <w:iCs/>
      <w:spacing w:val="20"/>
      <w:sz w:val="14"/>
      <w:szCs w:val="14"/>
    </w:rPr>
  </w:style>
  <w:style w:type="character" w:styleId="FontStyle23">
    <w:name w:val="Font Style23"/>
    <w:basedOn w:val="Style14"/>
    <w:qFormat/>
    <w:rPr>
      <w:rFonts w:ascii="Times New Roman" w:hAnsi="Times New Roman" w:cs="Times New Roman"/>
      <w:sz w:val="16"/>
      <w:szCs w:val="16"/>
    </w:rPr>
  </w:style>
  <w:style w:type="character" w:styleId="FontStyle12">
    <w:name w:val="Font Style12"/>
    <w:basedOn w:val="Style14"/>
    <w:qFormat/>
    <w:rPr>
      <w:rFonts w:ascii="Microsoft Sans Serif" w:hAnsi="Microsoft Sans Serif" w:cs="Microsoft Sans Serif"/>
      <w:sz w:val="14"/>
      <w:szCs w:val="14"/>
    </w:rPr>
  </w:style>
  <w:style w:type="character" w:styleId="FontStyle73">
    <w:name w:val="Font Style73"/>
    <w:qFormat/>
    <w:rPr>
      <w:rFonts w:ascii="Bookman Old Style" w:hAnsi="Bookman Old Style" w:cs="Bookman Old Style"/>
      <w:b/>
      <w:bCs/>
      <w:spacing w:val="-40"/>
      <w:sz w:val="80"/>
      <w:szCs w:val="80"/>
    </w:rPr>
  </w:style>
  <w:style w:type="character" w:styleId="FontStyle74">
    <w:name w:val="Font Style74"/>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91">
    <w:name w:val="Style9"/>
    <w:basedOn w:val="Normal"/>
    <w:qFormat/>
    <w:pPr>
      <w:widowControl w:val="false"/>
      <w:autoSpaceDE w:val="false"/>
      <w:spacing w:lineRule="exact" w:line="213" w:before="0" w:after="0"/>
      <w:ind w:firstLine="1003"/>
    </w:pPr>
    <w:rPr>
      <w:rFonts w:ascii="Arial" w:hAnsi="Arial" w:eastAsia="Times New Roman" w:cs="Arial"/>
      <w:sz w:val="24"/>
      <w:szCs w:val="24"/>
    </w:rPr>
  </w:style>
  <w:style w:type="paragraph" w:styleId="Style51">
    <w:name w:val="Style5"/>
    <w:basedOn w:val="Normal"/>
    <w:qFormat/>
    <w:pPr>
      <w:widowControl w:val="false"/>
      <w:autoSpaceDE w:val="false"/>
      <w:spacing w:lineRule="exact" w:line="179" w:before="0" w:after="0"/>
      <w:jc w:val="righ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180" w:before="0" w:after="0"/>
      <w:ind w:firstLine="230"/>
      <w:jc w:val="both"/>
    </w:pPr>
    <w:rPr>
      <w:rFonts w:ascii="Arial" w:hAnsi="Arial" w:eastAsia="Times New Roman" w:cs="Arial"/>
      <w:sz w:val="24"/>
      <w:szCs w:val="24"/>
    </w:rPr>
  </w:style>
  <w:style w:type="paragraph" w:styleId="Style16">
    <w:name w:val="Style1"/>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30">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8:15: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5:35:00Z</dcterms:modified>
  <cp:revision>5</cp:revision>
  <dc:subject/>
  <dc:title>Михелис А.А., Михелис А.В. Понять, где крепость наша</dc:title>
</cp:coreProperties>
</file>