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sz w:val="28"/>
          <w:szCs w:val="28"/>
        </w:rPr>
      </w:pPr>
      <w:r>
        <w:rPr>
          <w:rFonts w:cs="Times New Roman" w:ascii="Times New Roman" w:hAnsi="Times New Roman"/>
          <w:sz w:val="28"/>
          <w:szCs w:val="28"/>
        </w:rPr>
        <w:t>ФОНД  ДУХОВНОЙ  КУЛЬТУРЫ  МИРА</w:t>
      </w:r>
    </w:p>
    <w:p>
      <w:pPr>
        <w:pStyle w:val="Style12"/>
        <w:jc w:val="center"/>
        <w:rPr>
          <w:rFonts w:ascii="Times New Roman" w:hAnsi="Times New Roman" w:cs="Times New Roman"/>
          <w:sz w:val="28"/>
          <w:szCs w:val="28"/>
        </w:rPr>
      </w:pPr>
      <w:r>
        <w:rPr>
          <w:rFonts w:cs="Times New Roman" w:ascii="Times New Roman" w:hAnsi="Times New Roman"/>
          <w:sz w:val="28"/>
          <w:szCs w:val="28"/>
        </w:rPr>
        <w:t>Москва</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pPr>
      <w:r>
        <w:rPr/>
        <w:drawing>
          <wp:inline distT="0" distB="0" distL="0" distR="0">
            <wp:extent cx="2273300" cy="397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2273300" cy="397510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2019300"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 r="-18" b="-10"/>
                    <a:stretch>
                      <a:fillRect/>
                    </a:stretch>
                  </pic:blipFill>
                  <pic:spPr bwMode="auto">
                    <a:xfrm>
                      <a:off x="0" y="0"/>
                      <a:ext cx="2019300" cy="3600450"/>
                    </a:xfrm>
                    <a:prstGeom prst="rect">
                      <a:avLst/>
                    </a:prstGeom>
                  </pic:spPr>
                </pic:pic>
              </a:graphicData>
            </a:graphic>
          </wp:inline>
        </w:drawing>
      </w:r>
    </w:p>
    <w:p>
      <w:pPr>
        <w:pStyle w:val="Normal"/>
        <w:rPr/>
      </w:pPr>
      <w:r>
        <w:rPr/>
      </w:r>
    </w:p>
    <w:p>
      <w:pPr>
        <w:pStyle w:val="Normal"/>
        <w:jc w:val="center"/>
        <w:rPr/>
      </w:pPr>
      <w:r>
        <w:rPr/>
        <w:drawing>
          <wp:inline distT="0" distB="0" distL="0" distR="0">
            <wp:extent cx="2124075"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5" r="-17" b="-45"/>
                    <a:stretch>
                      <a:fillRect/>
                    </a:stretch>
                  </pic:blipFill>
                  <pic:spPr bwMode="auto">
                    <a:xfrm>
                      <a:off x="0" y="0"/>
                      <a:ext cx="2124075" cy="800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bCs/>
          <w:sz w:val="40"/>
          <w:szCs w:val="40"/>
        </w:rPr>
      </w:pPr>
      <w:r>
        <w:rPr>
          <w:rFonts w:cs="Times New Roman" w:ascii="Times New Roman" w:hAnsi="Times New Roman"/>
          <w:b/>
          <w:bCs/>
          <w:sz w:val="40"/>
          <w:szCs w:val="40"/>
        </w:rPr>
        <w:t>Х р а м   Ч е л о в е ч е с т в а</w:t>
      </w:r>
    </w:p>
    <w:p>
      <w:pPr>
        <w:pStyle w:val="Normal"/>
        <w:rPr>
          <w:rFonts w:ascii="Times New Roman" w:hAnsi="Times New Roman" w:cs="Times New Roman"/>
          <w:b/>
          <w:b/>
          <w:bCs/>
          <w:sz w:val="40"/>
          <w:szCs w:val="40"/>
        </w:rPr>
      </w:pPr>
      <w:r>
        <w:rPr>
          <w:rFonts w:cs="Times New Roman"/>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numPr>
          <w:ilvl w:val="0"/>
          <w:numId w:val="0"/>
        </w:numPr>
        <w:jc w:val="center"/>
        <w:outlineLvl w:val="0"/>
        <w:rPr>
          <w:rFonts w:ascii="Times New Roman" w:hAnsi="Times New Roman" w:cs="Times New Roman"/>
          <w:b/>
          <w:b/>
          <w:bCs/>
          <w:color w:val="333399"/>
          <w:sz w:val="64"/>
          <w:szCs w:val="64"/>
        </w:rPr>
      </w:pPr>
      <w:r>
        <w:rPr>
          <w:rFonts w:cs="Times New Roman" w:ascii="Times New Roman" w:hAnsi="Times New Roman"/>
          <w:b/>
          <w:bCs/>
          <w:color w:val="333399"/>
          <w:sz w:val="64"/>
          <w:szCs w:val="64"/>
        </w:rPr>
        <w:t>К Л Ю Ч   П О С Т И Ж Е Н И Я</w:t>
      </w:r>
    </w:p>
    <w:p>
      <w:pPr>
        <w:pStyle w:val="Normal"/>
        <w:rPr>
          <w:rFonts w:ascii="Times New Roman" w:hAnsi="Times New Roman" w:cs="Times New Roman"/>
          <w:b/>
          <w:b/>
          <w:bCs/>
          <w:color w:val="333399"/>
          <w:sz w:val="64"/>
          <w:szCs w:val="64"/>
        </w:rPr>
      </w:pPr>
      <w:r>
        <w:rPr>
          <w:rFonts w:cs="Times New Roman"/>
          <w:b/>
          <w:bCs/>
          <w:color w:val="333399"/>
          <w:sz w:val="64"/>
          <w:szCs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sz w:val="204"/>
          <w:szCs w:val="204"/>
        </w:rPr>
      </w:pPr>
      <w:r>
        <w:rPr>
          <w:rFonts w:cs="Times New Roman" w:ascii="Times New Roman" w:hAnsi="Times New Roman"/>
          <w:sz w:val="204"/>
          <w:szCs w:val="204"/>
        </w:rPr>
        <w:t>+</w:t>
      </w:r>
    </w:p>
    <w:p>
      <w:pPr>
        <w:pStyle w:val="Normal"/>
        <w:rPr>
          <w:rFonts w:ascii="Times New Roman" w:hAnsi="Times New Roman" w:cs="Times New Roman"/>
          <w:sz w:val="204"/>
          <w:szCs w:val="204"/>
        </w:rPr>
      </w:pPr>
      <w:r>
        <w:rPr>
          <w:rFonts w:cs="Times New Roman"/>
          <w:sz w:val="204"/>
          <w:szCs w:val="20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Москва</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СФЕРА»</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jc w:val="center"/>
        <w:rPr>
          <w:rFonts w:ascii="Times New Roman" w:hAnsi="Times New Roman" w:cs="Times New Roman"/>
          <w:b/>
          <w:b/>
          <w:bCs/>
          <w:sz w:val="28"/>
          <w:szCs w:val="28"/>
        </w:rPr>
      </w:pPr>
      <w:r>
        <w:rPr>
          <w:rFonts w:cs="Times New Roman" w:ascii="Times New Roman" w:hAnsi="Times New Roman"/>
          <w:b/>
          <w:bCs/>
          <w:sz w:val="28"/>
          <w:szCs w:val="28"/>
        </w:rPr>
        <w:t>2005</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Style12"/>
        <w:ind w:firstLine="567"/>
        <w:jc w:val="center"/>
        <w:rPr>
          <w:rFonts w:ascii="Times New Roman" w:hAnsi="Times New Roman" w:cs="Times New Roman"/>
          <w:sz w:val="24"/>
          <w:szCs w:val="24"/>
        </w:rPr>
      </w:pPr>
      <w:r>
        <w:rPr>
          <w:rFonts w:cs="Times New Roman" w:ascii="Times New Roman" w:hAnsi="Times New Roman"/>
          <w:sz w:val="24"/>
          <w:szCs w:val="24"/>
        </w:rPr>
        <w:t>Перевод с английского:</w:t>
      </w:r>
    </w:p>
    <w:p>
      <w:pPr>
        <w:pStyle w:val="Style12"/>
        <w:ind w:firstLine="567"/>
        <w:jc w:val="center"/>
        <w:rPr>
          <w:rFonts w:ascii="Times New Roman" w:hAnsi="Times New Roman" w:cs="Times New Roman"/>
          <w:sz w:val="24"/>
          <w:szCs w:val="24"/>
        </w:rPr>
      </w:pPr>
      <w:r>
        <w:rPr>
          <w:rFonts w:cs="Times New Roman" w:ascii="Times New Roman" w:hAnsi="Times New Roman"/>
          <w:i/>
          <w:iCs/>
          <w:sz w:val="24"/>
          <w:szCs w:val="24"/>
        </w:rPr>
        <w:t>А. П. Исаева, Л. А. Маклакова, Л. Г. Шкорки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t>Храм Человечества.</w:t>
      </w:r>
    </w:p>
    <w:p>
      <w:pPr>
        <w:pStyle w:val="Style12"/>
        <w:ind w:firstLine="567"/>
        <w:jc w:val="both"/>
        <w:rPr/>
      </w:pPr>
      <w:r>
        <w:rPr>
          <w:rFonts w:cs="Times New Roman" w:ascii="Times New Roman" w:hAnsi="Times New Roman"/>
          <w:b/>
          <w:bCs/>
          <w:sz w:val="24"/>
          <w:szCs w:val="24"/>
        </w:rPr>
        <w:t>Ключ Постижения.</w:t>
      </w:r>
      <w:r>
        <w:rPr>
          <w:rFonts w:cs="Times New Roman" w:ascii="Times New Roman" w:hAnsi="Times New Roman"/>
          <w:sz w:val="24"/>
          <w:szCs w:val="24"/>
        </w:rPr>
        <w:t xml:space="preserve"> (Сборник). – Пер. с англ. – М.: Сфера, 2005. – 752 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rPr>
      </w:pPr>
      <w:r>
        <w:rPr>
          <w:rFonts w:cs="Times New Roman" w:ascii="Times New Roman" w:hAnsi="Times New Roman"/>
        </w:rPr>
        <w:t>Российскому читателю впервые представляется полное издание уже ставшего широко известным в нашей стране Учения «Храма Человечества».</w:t>
      </w:r>
    </w:p>
    <w:p>
      <w:pPr>
        <w:pStyle w:val="Style12"/>
        <w:ind w:firstLine="567"/>
        <w:jc w:val="both"/>
        <w:rPr/>
      </w:pPr>
      <w:r>
        <w:rPr>
          <w:rFonts w:cs="Times New Roman" w:ascii="Times New Roman" w:hAnsi="Times New Roman"/>
        </w:rPr>
        <w:t xml:space="preserve">Возникшая в начале </w:t>
      </w:r>
      <w:r>
        <w:rPr>
          <w:rFonts w:cs="Times New Roman" w:ascii="Times New Roman" w:hAnsi="Times New Roman"/>
          <w:lang w:val="en-US"/>
        </w:rPr>
        <w:t>XX</w:t>
      </w:r>
      <w:r>
        <w:rPr>
          <w:rFonts w:cs="Times New Roman" w:ascii="Times New Roman" w:hAnsi="Times New Roman"/>
        </w:rPr>
        <w:t xml:space="preserve"> века в Калифорнии община «Храм Человечества» является сегодня удивительным опытом практического духовного сообщества на Земле. Вся ее деятельность от самого возникновения организована под непосредственным водительством Адептов легендарного Великого Белого Братства (известных также как Махатмы Шамбалы), и в первую очередь Учителя Иллариона.</w:t>
      </w:r>
    </w:p>
    <w:p>
      <w:pPr>
        <w:pStyle w:val="Style12"/>
        <w:ind w:firstLine="567"/>
        <w:jc w:val="both"/>
        <w:rPr/>
      </w:pPr>
      <w:r>
        <w:rPr>
          <w:rFonts w:cs="Times New Roman" w:ascii="Times New Roman" w:hAnsi="Times New Roman"/>
        </w:rPr>
        <w:t>За многие годы Высокое Руководство жизнью общины составило целое Учение, которое, по свидетельству Е. И. Рерих, стало важнейшим связующим звеном между «Тайной Доктриной» Е. П. Блаватской и Учением Живой Этики.</w:t>
      </w:r>
    </w:p>
    <w:p>
      <w:pPr>
        <w:pStyle w:val="Style12"/>
        <w:ind w:firstLine="567"/>
        <w:jc w:val="both"/>
        <w:rPr>
          <w:rFonts w:ascii="Times New Roman" w:hAnsi="Times New Roman" w:cs="Times New Roman"/>
        </w:rPr>
      </w:pPr>
      <w:r>
        <w:rPr>
          <w:rFonts w:cs="Times New Roman" w:ascii="Times New Roman" w:hAnsi="Times New Roman"/>
        </w:rPr>
        <w:t>В настоящий сборник вошло наиболее полное собрание вдохновенных посланий Махатм за первые десятилетия жизни общины, составляющее целую Книгу Духовной Жизни, которая помогает уже поколениям храмовников построить внутреннюю жизнь своей души, как на основе сообщаемых в ней высоких знаний, так и с помощью того мощнейшего Духовного Потенциала, который несет живое слово Учителя, обращенное непосредственно к ученику.</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firstLine="567"/>
        <w:jc w:val="center"/>
        <w:rPr>
          <w:rFonts w:ascii="Times New Roman" w:hAnsi="Times New Roman" w:cs="Times New Roman"/>
          <w:b/>
          <w:b/>
          <w:bCs/>
          <w:i/>
          <w:i/>
          <w:iCs/>
          <w:sz w:val="44"/>
          <w:szCs w:val="44"/>
        </w:rPr>
      </w:pPr>
      <w:r>
        <w:rPr>
          <w:rFonts w:cs="Times New Roman" w:ascii="Times New Roman" w:hAnsi="Times New Roman"/>
          <w:b/>
          <w:bCs/>
          <w:i/>
          <w:iCs/>
          <w:sz w:val="44"/>
          <w:szCs w:val="44"/>
        </w:rPr>
        <w:t>П о с в я щ а е т с я   Ч е л о в е ч е с т в у</w:t>
      </w:r>
    </w:p>
    <w:p>
      <w:pPr>
        <w:pStyle w:val="Normal"/>
        <w:rPr>
          <w:rFonts w:ascii="Times New Roman" w:hAnsi="Times New Roman" w:cs="Times New Roman"/>
          <w:b/>
          <w:b/>
          <w:bCs/>
          <w:i/>
          <w:i/>
          <w:iCs/>
          <w:sz w:val="44"/>
          <w:szCs w:val="44"/>
        </w:rPr>
      </w:pPr>
      <w:r>
        <w:rPr>
          <w:rFonts w:cs="Times New Roman"/>
          <w:b/>
          <w:bCs/>
          <w:i/>
          <w:i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4765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76500" cy="2438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rPr>
        <w:t>Се,  даю  тебе  Ключ!</w:t>
      </w:r>
      <w:r>
        <w:rPr>
          <w:rStyle w:val="EndnoteCharacters"/>
          <w:rStyle w:val="EndnoteAnchor"/>
          <w:rFonts w:eastAsia="Symbol" w:cs="Symbol" w:ascii="Symbol" w:hAnsi="Symbol"/>
          <w:sz w:val="28"/>
          <w:szCs w:val="28"/>
        </w:rPr>
        <w:endnoteReference w:customMarkFollows="1" w:id="2"/>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numPr>
          <w:ilvl w:val="0"/>
          <w:numId w:val="0"/>
        </w:numPr>
        <w:ind w:firstLine="567"/>
        <w:jc w:val="center"/>
        <w:outlineLvl w:val="1"/>
        <w:rPr>
          <w:rFonts w:ascii="Times New Roman" w:hAnsi="Times New Roman" w:cs="Times New Roman"/>
          <w:b/>
          <w:b/>
          <w:bCs/>
          <w:sz w:val="32"/>
          <w:szCs w:val="32"/>
        </w:rPr>
      </w:pPr>
      <w:r>
        <w:rPr>
          <w:rFonts w:cs="Times New Roman" w:ascii="Times New Roman" w:hAnsi="Times New Roman"/>
          <w:b/>
          <w:bCs/>
          <w:sz w:val="32"/>
          <w:szCs w:val="32"/>
        </w:rPr>
        <w:t>ОГНИ  МАЯК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Второе издание книги «Огни Маяка» появляется в благоприятное время в истории критических мировых событий, которые так глубоко влияют на человечество из-за всеобщего принятия основных принципов мистицизма, тех внутренних истин и законов, на которых построена вселенная материи и духа.</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Первое издание, опубликованное в 1899 году, не было доступным в последние несколько лет. Тем не менее, все, изучающие мистицизм, кто ищет внутренний свет и соприкасается с Учителями Белого Братства, оценят еще одно издание этой маленькой по размеру, но важной книги, чрезвычайно интересной, потому что ее содержанием являются слова Учителя Иллариона, регента Красного Луча в иерархии великой Белой Ложи, и его комментарий.</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Во введении кратко описывается первый контакт с Учителем и связь с ним, а также дается живое описание души Учителя, как он появился на внешних планах. Автор совершил великий переход, но работает теснее, чем когда-либо во внутренних сферах, для Учителя-отца и вместе с ним, чья иерархическая линия проходит через Храм Человечества, созданный Илларионом в 1898 году.</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С указанной выше даты Храм подготавливал мир к пришествию аватара в 1928 году. Одной из основных функций Храма была подготовка к этому событию, которая должна была продолжаться до 1928 года, после чего следует эпоха выполнения работы на благо нового человечества, которое сейчас рождается.</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Согласно основному закону циклов, аватары – мессии мира, всегда приходят при Красном Луче, том основном Луче космического и божественного желания, который дает первоначальный импульс в каждом новом мировом цикле для формирования высших форм в религии, науке, философии либо в общих социальных и государственных делах.</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 xml:space="preserve">Эти и другие фундаментальные истины относятся к аватару и основным принципам мистицизма. Храм Человечества упорно и последовательно использует их с самого начала 1898 года, а все истинные ученики найдут самые полезные и вдохновляющие Учения, данные Учителем Илларионом в книге «Учения Храма», доступной сейчас широкой публике. </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Штаб-квартира Храма Человечества расположена в Халсионе, Сан Луи, графство Обиспо, штат Калифорния.</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567"/>
        <w:jc w:val="right"/>
        <w:rPr/>
      </w:pPr>
      <w:r>
        <w:rPr>
          <w:rFonts w:cs="Times New Roman" w:ascii="Times New Roman" w:hAnsi="Times New Roman"/>
          <w:i/>
          <w:iCs/>
          <w:sz w:val="22"/>
          <w:szCs w:val="22"/>
        </w:rPr>
        <w:t>R. S. (Главный страж)</w:t>
      </w:r>
      <w:r>
        <w:rPr>
          <w:rFonts w:cs="Times New Roman" w:ascii="Times New Roman" w:hAnsi="Times New Roman"/>
          <w:i/>
          <w:iCs/>
        </w:rPr>
        <w:t xml:space="preserve"> </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мывай, О ученик, свою жаждущую душу в рассветной росе», – говорит Фауст. Как мы, погруженные во мрак, пробирающиеся сквозь сырые тростники миазматических болот или топчущие опавшие листья в темном лесу, – как мы должны купаться в рассветной росе, если мы не достигли «открытого пространства», куда может проникнуть рассвет? Или как, прежде чем начнется рассвет, мы сможем направить наши шаги к свету, сияющему из-за горных вершин, где наши старшие братья зажгли огни маяка тысячелетия назад?</w:t>
      </w:r>
    </w:p>
    <w:p>
      <w:pPr>
        <w:pStyle w:val="Style12"/>
        <w:ind w:firstLine="567"/>
        <w:jc w:val="both"/>
        <w:rPr/>
      </w:pPr>
      <w:r>
        <w:rPr>
          <w:rFonts w:cs="Times New Roman" w:ascii="Times New Roman" w:hAnsi="Times New Roman"/>
          <w:sz w:val="24"/>
          <w:szCs w:val="24"/>
        </w:rPr>
        <w:t>Когда мы пристально разглядывали далекий горизонт, где кажется, что земля сливается с небом, мы узрели случайный луч в необычных высотах, но вскоре мы опустили наш взгляд на грязную землю под ногами, и, сдерживаемые либо трусостью, либо леностью от настоятельного восхождения на вершины гор, целуемых солнцем, мы пришли к монотонному вегетативному существованию, отказывая самим себе, даже если мы презрительно относимся к этому существованию. Не потому ли явления духа кажутся нам такими нереальными, иллюзорными в этом обычном и «практичном» веке, что мы не умеем жить или не проживаем жизнь по-настоящему? И не позволяем физическому в нас возвыситься до духовного, таким образом, позволив духовному проявиться снова как физическое?</w:t>
      </w:r>
    </w:p>
    <w:p>
      <w:pPr>
        <w:pStyle w:val="Style12"/>
        <w:ind w:firstLine="567"/>
        <w:jc w:val="both"/>
        <w:rPr/>
      </w:pPr>
      <w:r>
        <w:rPr>
          <w:rFonts w:cs="Times New Roman" w:ascii="Times New Roman" w:hAnsi="Times New Roman"/>
          <w:sz w:val="24"/>
          <w:szCs w:val="24"/>
        </w:rPr>
        <w:t xml:space="preserve">Не потому, что мы не знаем «пути, истины и жизни» и нас не </w:t>
      </w:r>
      <w:r>
        <w:rPr>
          <w:rFonts w:cs="Times New Roman" w:ascii="Times New Roman" w:hAnsi="Times New Roman"/>
          <w:i/>
          <w:iCs/>
          <w:sz w:val="24"/>
          <w:szCs w:val="24"/>
        </w:rPr>
        <w:t>научили</w:t>
      </w:r>
      <w:r>
        <w:rPr>
          <w:rFonts w:cs="Times New Roman" w:ascii="Times New Roman" w:hAnsi="Times New Roman"/>
          <w:sz w:val="24"/>
          <w:szCs w:val="24"/>
        </w:rPr>
        <w:t xml:space="preserve"> этому, мы рассматриваем их как чисто теоретические понятия и потеряли веру в их практичность и применимость в обычной жизни, а потому, что мы анализировали метафизические истины интеллектуально. Один разум никогда не может распознать внутренние истины; он может постигнуть их только с помощью света, который исходит из сердца. Над душой, которая сама научилась </w:t>
      </w:r>
      <w:r>
        <w:rPr>
          <w:rFonts w:cs="Times New Roman" w:ascii="Times New Roman" w:hAnsi="Times New Roman"/>
          <w:i/>
          <w:iCs/>
          <w:sz w:val="24"/>
          <w:szCs w:val="24"/>
        </w:rPr>
        <w:t>думать</w:t>
      </w:r>
      <w:r>
        <w:rPr>
          <w:rFonts w:cs="Times New Roman" w:ascii="Times New Roman" w:hAnsi="Times New Roman"/>
          <w:sz w:val="24"/>
          <w:szCs w:val="24"/>
        </w:rPr>
        <w:t xml:space="preserve">, то есть превратила свой разум в интеллектуальный полурай, где она сидит на троне, анализируя и классифицируя явления, бросая упрек берегам моря человеческой жизни, появляется темное облако неверия. Спокойная и безмятежная восседает она, бесстрастная и холодная, как скальпель хирурга, ища среди трепещущих нервов источник человеческой боли. Но рано или поздно боль захватывает своей неумолимой хваткой даже эту стоическую душу и держит ее там, пока человек ничего не видит во всей великой вселенной, ничего не знает, кроме тяжелых мук ада, в которые он окунулся. Что тогда происходит со стоицизмом, аналитическим исследованием, спокойной безопасностью его самосмоделированного рая? Пришел архангел и увел эту душу из сада Эдема, и пылающий меч страдает, что нет человека, который бы вошел или вышел по желанию. Ничего не осталось ему, кроме способности терпеть. Он отшвырнул от себя единственный скипетр, который мог развеять иллюзорность и пробудить реальность, </w:t>
      </w:r>
      <w:r>
        <w:rPr>
          <w:rFonts w:cs="Times New Roman" w:ascii="Times New Roman" w:hAnsi="Times New Roman"/>
          <w:i/>
          <w:iCs/>
          <w:sz w:val="24"/>
          <w:szCs w:val="24"/>
        </w:rPr>
        <w:t>Веру</w:t>
      </w:r>
      <w:r>
        <w:rPr>
          <w:rFonts w:cs="Times New Roman" w:ascii="Times New Roman" w:hAnsi="Times New Roman"/>
          <w:sz w:val="24"/>
          <w:szCs w:val="24"/>
        </w:rPr>
        <w:t xml:space="preserve"> – Веру, которая в разгаре муки смогла бы крикнуть: «Не моя воля, но твоя будет исполнена», Веру, которая могла бы ясно увидеть среди огненного пламени ада манящий перст Бога. Истинная Вера – это предчувствие, первое слабое восприятие духовной мудрости, и оно трансформируется в ту мудрость, когда душа может </w:t>
      </w:r>
      <w:r>
        <w:rPr>
          <w:rFonts w:cs="Times New Roman" w:ascii="Times New Roman" w:hAnsi="Times New Roman"/>
          <w:i/>
          <w:iCs/>
          <w:sz w:val="24"/>
          <w:szCs w:val="24"/>
        </w:rPr>
        <w:t>чувствовать</w:t>
      </w:r>
      <w:r>
        <w:rPr>
          <w:rFonts w:cs="Times New Roman" w:ascii="Times New Roman" w:hAnsi="Times New Roman"/>
          <w:sz w:val="24"/>
          <w:szCs w:val="24"/>
        </w:rPr>
        <w:t xml:space="preserve"> так же хорошо, как и </w:t>
      </w:r>
      <w:r>
        <w:rPr>
          <w:rFonts w:cs="Times New Roman" w:ascii="Times New Roman" w:hAnsi="Times New Roman"/>
          <w:i/>
          <w:iCs/>
          <w:sz w:val="24"/>
          <w:szCs w:val="24"/>
        </w:rPr>
        <w:t>думать</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Тем, кто, отрицая холодный материализм, признавая только внешнюю оболочку существования, остается верен внутренней жизни, кто ищет тайные причины видимых вещей и стремится встать на «узкую древнюю тропинку, ведущую к вечности», предлагается эта небольшая книга в надежде, что они смогут получить помощь и напутствие на ее страницах. Автор сделал немного больше простой подготовки к печати, взяв материал из записной книжки, в которой были по памяти сделаны записи нескольких высказываний Учителя, известного многим как Илларион. Те, кто читал его другие работы, могут заинтересоваться его личностью, и для них дано следующее описание. Представьте высокого человека, мощно сложенного, с атлетической фигурой, с открытым мужественным лицом, большими темными глазами, которые, из-за их глубины, кажется, излучают искры огня, довольно большой рот с тонко очерченными губами, имеющими в спокойном состоянии мягкое, почти женское выражение; волнистые темно-каштановые волосы, золотистые при солнечном свете; сильные руки, твердое пожатие которых передает ощущение чистоты и силы, глубокий голос, который, однако, может быть мягким и нежным, вызывающим сострадание. Вот такая внешность этой сильной и великой души, цель жизни которой – обновление человеческой расы, борьба за «простой народ», защита их прав и исправление существующих злоупотреблений; и как у истинного мистика, стремление привести всех к пониманию реальности внутренней жизни и к проявлению Бога в каждом человек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ВОРОТНАЯ  ТОЧКА  ЦИВИЛИЗАЦИ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Рост и развитие современной цивилизации можно рассматривать как определенный цикл с первоначальных хаотических и противоречивых элементов Средневековья в Европе до сегодняшнего кульминационного момента. Явления, вызванные к жизни интенсивной деятельностью и неустанным прогрессом, на протяжении веков протекают бесконтрольно и угрожают вылиться в хаос еще более темный, чем был в начале развития нашей цивилизации. Такова была история каждой великой расы в прошлом, потому что рука об руку с каждой попыткой, сделанной по направлению к так называемой цивилизации, шел смерч зла, который был достаточно мощным, чтобы служить противовесом любому добру, и который рано или поздно засасывал нацию, получающую эти блага. Человечество XIX века стоит на краю бездны; силы, которые привели человечество в настоящее опасное положение, срастаются и объединяются для ее окончательного ниспровержения. Многие находятся в положении калеки без костыля, действующего вслепую и принуждаемого пересечь бурный поток на единственной неустойчивой доске. Научные исследования были основным фактором в создании настоящей цивилизации и начали с бунта против старых теологий, со своих положений, ненависти к природе. Это дало начало развивающейся тенденции материализма. Наука отвергла учения духовенства, абсорбирующие ее лицемерие, интеллектуальную тиранию и эгоизм. Материалистическая наука сделала свою работу, и сделала ее хорошо с точки зрения тех заинтересованных людей, которые под личиной служения науке и человечеству достигли высокого положения и приспособили для своего собственного использования все богатства земли, которые могли охватить их длинные руки. В своем высокомерии они, не колеблясь, напали на самые основы Вселенной, сделали Веру, Любовь и Истину, золотые яблоки дерева жизни, предметами насмешек и презрения. И массы, которые содействовали их капризу путем игнорирования своего действительного положения или реального побуждения, сейчас пожинают плоды атеизма, нигилизма и бунта против Бога и человека. Обещания за обещаниями остаются невыполненными, так как эти бедные обманутые враги человеческой расы не могут видеть, что, когда они достигли средней точки исследования, они выбросили доспехи и оружие, необходимые для их дальнейшего совершенствования, щит земли, шлем мира, нагрудный знак справедливости и меч духа. Без них ни человек, ни ангел, ни дьявол не могут вступить в духовные владения и вырвать у его настоятелей истинные знания и силу, потому что это оружие намного реальнее, действеннее и более долговечное, чем его прототипы на земле. Оккультизм не спорит с реальными научными исследованиями. Чистому сердцем, честному, бескорыстному исследователю природа открывает свои прекрасные глаза и разрешает заглянуть в их глубину, прикоснуться к духовным органам ее огромных богатств мудрости и знания, попробовать их и подержать в рука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 не всегда может передать их миру презрения и посмешища, но он увидел это и удовлетворен. К таким исследователям и к тем, кто построил мост через бездну, связующий жизнь и смерть, и позволил многим пилигримам со стертыми ногами пройти по нему, оккультизм распахивает свои объятия. Но было бы непростительно по отношению к идеалам истины и служению человечеству, не заметить предателей дела, убийц миллионов, ложными обещаниями приводящих к поклонению золотому тельцу, по своему влиянию намного превосходящему времена педантичной эпохи Библейской истории.</w:t>
      </w:r>
    </w:p>
    <w:p>
      <w:pPr>
        <w:pStyle w:val="Style12"/>
        <w:ind w:firstLine="567"/>
        <w:jc w:val="both"/>
        <w:rPr/>
      </w:pPr>
      <w:r>
        <w:rPr>
          <w:rFonts w:cs="Times New Roman" w:ascii="Times New Roman" w:hAnsi="Times New Roman"/>
          <w:sz w:val="24"/>
          <w:szCs w:val="24"/>
        </w:rPr>
        <w:t>Но, несмотря на это, в массе людей остаются те, кто не разрешает гасить свет духа, кто храбро выдерживает обвинение в дегенератстве и другие обвинения и насмешки, кто берет самое лучшее, что эти так называемые ученые могут предложить, и отвергает остальное; и на них обрушивается двойная, тройная ответственность, – ответственность за Бога, за себя и окружающих. Они знают, что река жизни, которая питается ручейками оккультизма и христианства, все еще течет подо льдом поверхностных знаний, и если они могут пробудить других к осознанию их собственной слепоты и парализации, еще есть время до окончания цикла, чтобы объединить силы для сопротивления последним атакам врагов расы и вылиться в спокойные воды Золотого 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е может быть сомнений в том, что друг и враг окажутся вместе в смертельном объятии, когда завершится развитие, но возможность его завершения и грандиозные перспективы вдохновят истинного воина на непобедимую отвагу.</w:t>
      </w:r>
    </w:p>
    <w:p>
      <w:pPr>
        <w:pStyle w:val="Style12"/>
        <w:ind w:firstLine="567"/>
        <w:jc w:val="both"/>
        <w:rPr/>
      </w:pPr>
      <w:r>
        <w:rPr>
          <w:rFonts w:cs="Times New Roman" w:ascii="Times New Roman" w:hAnsi="Times New Roman"/>
          <w:sz w:val="24"/>
          <w:szCs w:val="24"/>
        </w:rPr>
        <w:t>Потому что истинный воин сейчас, участвуя в том же бою на духовном плане, знает (так как он – знание), что он может и должен выиграть эту битву жизни, или земля будет разбита на осколки, которые будут падать кусочек за кусочком на другие миры в течение веков. Искусственное отделение ученой аристократии, ее интуиции и добродетели, разума и совести от так называемого стада – самое величайшее бедствие, которое может переполнить нацию. Справедливость, милосердие и любовь игнорируются или забыты в суматохе больших международных схваток; результат светского образования так называемых привилегированных классов – это просто потеря чувств, они стали совершенно индифферентны к судьбе нации или людей, и мы должны исключить их из этой борьбы. Здесь и там лучшие люди будут отбрасывать оболочку самоудовлетворения и переходить на сторону масс; но большинство будет барахтаться в своей нравственной грязи, пока их не вытащат за уши, или поддадутся неизбежному, когда обнаружат, что они не могут больше разрушать волю люд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жизни почти каждого из нас происходят самые разнообразные события, но после грубого насилия, резни, грабежей и междоусобиц ранних и Средних веков настоящего расового цикла мы стали подавлять свои эмоции. Мы не смеемся, как когда-то смеялись; наши слезы стали молчаливыми, почти духовными.</w:t>
      </w:r>
    </w:p>
    <w:p>
      <w:pPr>
        <w:pStyle w:val="Style12"/>
        <w:ind w:firstLine="567"/>
        <w:jc w:val="both"/>
        <w:rPr/>
      </w:pPr>
      <w:r>
        <w:rPr>
          <w:rFonts w:cs="Times New Roman" w:ascii="Times New Roman" w:hAnsi="Times New Roman"/>
          <w:sz w:val="24"/>
          <w:szCs w:val="24"/>
        </w:rPr>
        <w:t>Наша сердечная боль невидима обычному наблюдателю, но намного глубже запечатлена на наших лицах. По сравнению с рыцарем Средних веков мы видим человека, сидящего в офисе на стуле, склонившегося над гроссбухом, тщательно подводящего баланс счетов, с тревогой подавляющего чувства, бегающего из угла в угол, обладателя жаждущей души; лишь бессознательно выслушивая слова о вечных законах, покоряясь без протеста судьбе, он ощущает подкрадывающихся к нему: полупаралич, паралич, возможно, попрошайничество на улице и старость – и все это будущее зависит от усилий, сделанных той одной борющейся душой в частично развитом теле.</w:t>
      </w:r>
    </w:p>
    <w:p>
      <w:pPr>
        <w:pStyle w:val="Style12"/>
        <w:ind w:firstLine="567"/>
        <w:jc w:val="both"/>
        <w:rPr/>
      </w:pPr>
      <w:r>
        <w:rPr>
          <w:rFonts w:cs="Times New Roman" w:ascii="Times New Roman" w:hAnsi="Times New Roman"/>
          <w:sz w:val="24"/>
          <w:szCs w:val="24"/>
        </w:rPr>
        <w:t>Мы часто слышим о величественности традиции, но увы! Как она поверхностна и материальна рядом с молчаливыми трагедиями XIX века, с его городскими трущобами, большими соборами, домами с башнями – контрастами, которые могут заставить ангелов плак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гадочная песня бесконечной жизни, зловещее молчание души Вселенной, тихий шепот вечных истин прошлого, настоящего и будущего кружат над нами, когда мы пытаемся связать свою собственную жизнь и жизнь вокруг нас с вечными истинами.</w:t>
      </w:r>
    </w:p>
    <w:p>
      <w:pPr>
        <w:pStyle w:val="Style12"/>
        <w:ind w:firstLine="567"/>
        <w:jc w:val="both"/>
        <w:rPr/>
      </w:pPr>
      <w:r>
        <w:rPr>
          <w:rFonts w:cs="Times New Roman" w:ascii="Times New Roman" w:hAnsi="Times New Roman"/>
          <w:sz w:val="24"/>
          <w:szCs w:val="24"/>
        </w:rPr>
        <w:t>Ужасные преступления, совершенные в прошедшие века под маской христианства, и черная магия во имя Иисуса были вызваны в основном неправильным использованием энергии, обычно понимаемой как энергия Святого Духа, вызванная гармоничным взаимодействием мыслящих мужчин и женщин. В этот период расе угрожала огромная опасность, – опасность, которую, к счастью, предотвратили.</w:t>
      </w:r>
    </w:p>
    <w:p>
      <w:pPr>
        <w:pStyle w:val="Style12"/>
        <w:ind w:firstLine="567"/>
        <w:jc w:val="both"/>
        <w:rPr/>
      </w:pPr>
      <w:r>
        <w:rPr>
          <w:rFonts w:cs="Times New Roman" w:ascii="Times New Roman" w:hAnsi="Times New Roman"/>
          <w:sz w:val="24"/>
          <w:szCs w:val="24"/>
        </w:rPr>
        <w:t>Это была волна материализма, которая, одно время казалось, могла смести всю веру в божественность. Многие были заражены ядом неверия, а реальный Христос был спрятан под горой догм и символов убеждения. Но многие драгоценные камни были выкопаны из захоронений прошлого, добыты из сокровищ веков; и с ними пришла огромная энергия; энергия, которая привела к открытию этих драгоценных камней философии, удерживавших равновесие в своих руках. А когда весы накренились еще раз, появился другой фактор; и он, как покажет будущее, объединит две крайности – идеализм Востока и утилитаризм Запада. Как Север и Юг, объединенные общим делом в войне с Испанией, забыли все старые разногласия, так и истина прошедших веков и истина Иисуса объединятся общим делом, научным исследованием духовного и материально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огма и убеждение упрутся в стену, и их заменит научная философия, пока не закончится и ее время и когда другое, более великое, займет ее мест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Условия уже изменились так сильно, что должен последовать новый порядок вещей в политической, промышленной и социальной жизни. Из внутренних сфер слышен боевой клич, и каждому солдату в рядах человечества следует подпоясаться перед предстоящим боем. Именно перед тем Великим Боем, который предсказывался веками, ни один настоящий мыслитель не может сомневаться в войне между черным и белым, между добром и злом. Это означает поражение современных условий во всем мире, сначала в Америке, затем в других странах. В США процент граждан, пропитанных идеями реформы, достаточно велик, чтобы обеспечить их быстрой победой на выборах, если они смогут объединиться на общей платформе, не обращая внимания на незначительные разногласия. Если это можно будет сделать, и сделать хорошо, это означает, что, когда придет время, появится человек, который возьмет штурвал и поведет корабль государства в гавань чистых вод. Это означает эксперта в президентском кресле, падение капиталистов, равное распределение необходимого для жизни и правительственный контроль над всеми промышленными предприятиями. Это означает равенство мужчин и женщин и равную возможность для каждого мужчины, женщины и ребенка в Америке, а позднее во многих новых владениях, которыми будут обладать США. Это не означает, что еще нет человека, достаточно великого, который уже явился к людям, но пока не пробьет час, он не сможет появиться и продемонстрировать свою мудрость и велич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действительности нет человека великого и мудрого самого по себе. Он является таковым только из сравнения. Он великий в умах людей из-за общего желания тех людей, чье осознание своей собственной крайней нужды дало большие возможности его великой душе. Нация, с помощью роста и развития своих единиц, создает условия, готовит почву и прорастание истинного духовного семени и таким образом требует руководителя, короля или государственного деятеля для закона Добра. Духовное семя, которое является великой душой, ищущей опыта, посажено законом в почве, созданной насущной необходимостью меньших душ; и в то время как сама душа всегда была великой из-за своего единства с Бесконечным, были сделаны определенные поправки на физическом и ментальном планах, которые не могли быть произведены без увеличения сути этих планов, из которых должны быть созданы средства ее провозглашения, и это выполняется усилением вибрации ее основного то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истории мира никогда не было периода, когда каждая отдельная нация находилась бы в таком внимании и ожидании. Франция, Россия, Германия, Англия и Америка, затаив дыхание, наблюдают друг за другом, хорошо понимая, что, когда истинный Воин, одетый в доспехи правды, света, свободы и равенства, выйдет на свою собственную арену или появится в столице другой страны, не названной выше, история мира будет изменена в мгновение ока. Труба протрубит: «К оружию», и час пробьет, когда будет объявлена давно предсказываемая вселенская война. Все нации приближаются к равновесию, и волосок может перевесить чашу весов в том или ином направлении. В такие важные эпохи появляются великие души. Им дается возможность усовершенствования на истинной эволюционной тропе, и они ведут за собой нацию, которая дала им возможность развиваться, подготовив условия и требуя выполнения закона равновесия. Когда все разорено, жертвы и страдания, следующие в обозе войны, сосредоточены на физическом и ментальном планах, нисходящей дуге прошедшего цикла, а на реальном плане жизни начинают проявляться плоды тех страданий и жертв, и они вернутся с дополнительной энергией и могуществом в новом цикле для развития нового человечества. Долгий, трепетный вздох из сердца Матери Мира пробудит новую вибрацию, последняя взрывная боль ее родовых мук сменит стон страдальца на крик радости при рождении ребенка, новой расы, которая присоединится к ангелам Небес, воспевая «Слава Богу в самом высшем мире на земле и доброй воле чело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ЧИТЬСЯ  ЖИ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Глаза человечества все еще закрыты. Лишь изредка то там, то здесь проявляется правда, которая достигает внешнего, физического мира. Эти проблески бесценны, и тот факт, что существуют те, кто видит их, показывает огромное продвижение целого. Узнав однажды, что в мире существуют учителя оккультизма, Учителя Мудрости, человек, сердце которого страстно желает духовного знания, стремится попасть под их личное наблюдение, быть их учеником. Однако многие из этих претендентов ошибочно принимают явления, порождаемые этим стремлением, за действительное признание их достойными для ученичества. Некоторые, считая, что для того, чтобы достичь духовной мудрости, необходимо уйти от мира, отказаться от всякой деятельности во внешнем мире, уединились в глухом лесу, и их ум витал в неясных мечтах, все время ища погружения в высшее. Такой мечтательный мистицизм – одна из крайностей, лихорадочная деятельность западной цивилизации – другая крайность, и ни одна из них не может указать верный путь. Образ восточного йога, охватывающего мыслью пространство, одаренного богатым воображением, любящего, с его постоянными усилиями затеряться в целом, должен возродиться в представлениях Запада и принести призыв к действию, преданность этому целому в своей самой малой части. Два образа, какими являются Восток и Запад, должны быть слиты воедино, выжигая из каждого весь мусор. Если именно мы придаем форму правительству, морали или религии, мы должны стать хозяевами этой формы, а не ее дрожащими рабами, боящимися, что мы делаем ее неправильно. Мы должны научиться преобразовывать ее и принимать в нашу собственную сущность, прокладывать коммуникации и посылать силу по ним туда и обратно, другими словами, стать одним целым с этим. Внешняя работа, работа над этим, мучительная и испытующая человечество, необходима – более необходима, нежели получение множества знаний, она должна дать импульс великому потоку, который на физическом плане продвигает мир, так как непрерывно движется вокруг малой дуги цикла. Однако внешняя работа эгоистична и бесполезна, пока в сердце каждого не загорелся факел любви и мудрости, зажженный от великого пламени, пламени, горящего без фитиля и масла. Обладатели этого пламени посылают его в определенных направлениях; те, кто может, принимают его, те, чей факел </w:t>
      </w:r>
      <w:r>
        <w:rPr>
          <w:rFonts w:cs="Times New Roman" w:ascii="Times New Roman" w:hAnsi="Times New Roman"/>
          <w:i/>
          <w:iCs/>
          <w:sz w:val="24"/>
          <w:szCs w:val="24"/>
        </w:rPr>
        <w:t>чист</w:t>
      </w:r>
      <w:r>
        <w:rPr>
          <w:rFonts w:cs="Times New Roman" w:ascii="Times New Roman" w:hAnsi="Times New Roman"/>
          <w:sz w:val="24"/>
          <w:szCs w:val="24"/>
        </w:rPr>
        <w:t>. Многие из нас все еще дети, быстро хватающие воображаемое пламя, но горе тому, кому было дано нести огонь и кто хранил его для себя, для своих собственных целей, называют ли они эти цели работой для человечества или для саморазвития. То же самое относится и к тем, которые честолюбиво стремились стать лидерами, проводниками на пути, прежде чем сами постигли первые элементы правильной жизни. Играя на эгоистической склонности своих последователей с помощью утонченной искусной лести, они приводили их к жалкой рабской зависимости. Даже достойный и искренний ученик может стать жертвой таких псевдо-учителей, следуя за ними до тех пор, пока не обнаружит, что его стремления были искажены, его внутренняя жизнь осквернена.</w:t>
      </w:r>
    </w:p>
    <w:p>
      <w:pPr>
        <w:pStyle w:val="Style12"/>
        <w:ind w:firstLine="567"/>
        <w:jc w:val="both"/>
        <w:rPr/>
      </w:pPr>
      <w:r>
        <w:rPr>
          <w:rFonts w:cs="Times New Roman" w:ascii="Times New Roman" w:hAnsi="Times New Roman"/>
          <w:sz w:val="24"/>
          <w:szCs w:val="24"/>
        </w:rPr>
        <w:t>Не отдавай сокровища самых глубин своего сердца на хранение другим людям, как бы ни были они высоки. Они вернутся к тебе, отягощенные слезами тех, кто страдал, так как ты тоже страдал, для того чтобы понять, что единственное надежное прибежище – твоя собственная душа.</w:t>
      </w:r>
    </w:p>
    <w:p>
      <w:pPr>
        <w:pStyle w:val="Style12"/>
        <w:ind w:firstLine="567"/>
        <w:jc w:val="both"/>
        <w:rPr/>
      </w:pPr>
      <w:r>
        <w:rPr>
          <w:rFonts w:cs="Times New Roman" w:ascii="Times New Roman" w:hAnsi="Times New Roman"/>
          <w:sz w:val="24"/>
          <w:szCs w:val="24"/>
        </w:rPr>
        <w:t>Однако каждая ошибка – это урок, и даже ошибочные усилия не бесплодны, когда ими движут правильные побуждения. Но обычно случается так, что в неверно направленной попытке кто-то вредит своим ближним, и мы, естественно, начинаем ненавидеть тех, кому мы причинили зло. Итак, один из строжайших тестов правильного духовного движения есть знание: тот любит людей больше, кто больше всего их обижал.</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исус из Назарета разрешил великую загадку духовного прогресса мира в Своих словах: «Ее грехи прощены за ее великую любовь». («Ей отпущены грехи, так как она много любила».) Он прекрасно понимал, что женщина, согрешившая из-за любви, хранила в своей душе зародыш духовной любви, который обратится абсолютным самопожертвованием, силой, чтобы стойко выстоять в печи, пока не выгорит весь мусор.</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акие стремления к добру не бывают бесполезны. Это исчезает из вашего взгляда, но только лишь чтобы попасть в мир благих дел, почву мудрости, чтобы быть политыми любовью и снова привести к цветенью.</w:t>
      </w:r>
    </w:p>
    <w:p>
      <w:pPr>
        <w:pStyle w:val="Style12"/>
        <w:ind w:firstLine="567"/>
        <w:jc w:val="both"/>
        <w:rPr/>
      </w:pPr>
      <w:r>
        <w:rPr>
          <w:rFonts w:cs="Times New Roman" w:ascii="Times New Roman" w:hAnsi="Times New Roman"/>
          <w:sz w:val="24"/>
          <w:szCs w:val="24"/>
        </w:rPr>
        <w:t>Религия слишком много внимания уделяет судьбе человека после его смерти и слишком мало интересуется жизнью настоящего. Учитесь жить, доверьте смерть Богу. Последнее – это Его дело, предыдущее – ваше. Есть, пить и спать, радоваться или грустить – не значит жить. Жизнь – это напряжение, пульсация, вибрирующая высшая точка знания, истины, любви, красоты и веры. Достигайте этого и насыщайте этим свою душу, как голодающий человек берет хлеб, чтобы поддержать свое слабое тел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амоунижение, фальшивое смирение есть ошибочное представление некоторых людей о сущности религиозного отношения к Богу. Научи себя соединяться с целым и с позиции этого целого оцени собственную личность. Тогда ты обнаружишь, что ты не лучше и не хуже тех, с кем ты тесно общаешься; внешний лоск покрывает более густо те части, которые выглядят лучше, чем у окружающих, он не был хорошо наведен на частях, где ты кажешься хуже. Если ты смог бы увидеть изнанку поверхности, ты обнаружил бы небольшую разницу.</w:t>
      </w:r>
    </w:p>
    <w:p>
      <w:pPr>
        <w:pStyle w:val="Style12"/>
        <w:ind w:firstLine="567"/>
        <w:jc w:val="both"/>
        <w:rPr/>
      </w:pPr>
      <w:r>
        <w:rPr>
          <w:rFonts w:cs="Times New Roman" w:ascii="Times New Roman" w:hAnsi="Times New Roman"/>
          <w:sz w:val="24"/>
          <w:szCs w:val="24"/>
        </w:rPr>
        <w:t xml:space="preserve">Божественная доброта лежит в </w:t>
      </w:r>
      <w:r>
        <w:rPr>
          <w:rFonts w:cs="Times New Roman" w:ascii="Times New Roman" w:hAnsi="Times New Roman"/>
          <w:i/>
          <w:iCs/>
          <w:sz w:val="24"/>
          <w:szCs w:val="24"/>
        </w:rPr>
        <w:t>законе</w:t>
      </w:r>
      <w:r>
        <w:rPr>
          <w:rFonts w:cs="Times New Roman" w:ascii="Times New Roman" w:hAnsi="Times New Roman"/>
          <w:sz w:val="24"/>
          <w:szCs w:val="24"/>
        </w:rPr>
        <w:t xml:space="preserve">, в </w:t>
      </w:r>
      <w:r>
        <w:rPr>
          <w:rFonts w:cs="Times New Roman" w:ascii="Times New Roman" w:hAnsi="Times New Roman"/>
          <w:i/>
          <w:iCs/>
          <w:sz w:val="24"/>
          <w:szCs w:val="24"/>
        </w:rPr>
        <w:t>силе</w:t>
      </w:r>
      <w:r>
        <w:rPr>
          <w:rFonts w:cs="Times New Roman" w:ascii="Times New Roman" w:hAnsi="Times New Roman"/>
          <w:sz w:val="24"/>
          <w:szCs w:val="24"/>
        </w:rPr>
        <w:t>, которая воскрешает Сына Бога из мертвы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е ищите слишком далеко то, что вы упорно ищете. Как правило, вы найдете это рядом с собой. Страстное желание принесло вам это. Благодаря закону спроса и предложения. Раскройте раковину личности ближнего своего, который любит вас наиболее бескорыстно, и вы, как правило, найдете то, что ищет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уществуют дикие бесплодные места почти у каждого в жизни. Иногда они встречаются в юности, иногда позже, но нам не миновать их в тот или иной период трудного пути с иссохшими губами и утомленным телом. Но благодарение Богу за оазисы на другой стороне бесплодного пространства и за воду жизни, которая восстанавливает наши силы для следующего испытания. До последнего часа нашей смертной жизни остается с нами память об этой ужасной борьбе, битвах с силами тьмы, и уходит с нами в тишину. Мы оглядываемся на те часы с невольным трепетом в сердце, так как думаем о мрачном одиночестве, изоляции, недостижимой удаленности тех великих высот, где человек впервые сталкивается лицом к лицу со своей собственной душой. В своем сумасшедшем, безрассудном страхе перед ее величием поворачивается, чтобы убежать, и обнаруживает, что он не может убежать от самого себя, так как он повсюду.</w:t>
      </w:r>
    </w:p>
    <w:p>
      <w:pPr>
        <w:pStyle w:val="Style12"/>
        <w:ind w:firstLine="567"/>
        <w:jc w:val="both"/>
        <w:rPr/>
      </w:pPr>
      <w:r>
        <w:rPr>
          <w:rFonts w:cs="Times New Roman" w:ascii="Times New Roman" w:hAnsi="Times New Roman"/>
          <w:sz w:val="24"/>
          <w:szCs w:val="24"/>
        </w:rPr>
        <w:t>Материальная жизнь есть лишь тьма, безрадостная тьма, густая и холодная, покрытая завесой невыразимого одиночества, в которой нежный росток души, слепой, беспомощной, словно маленький ребенок, погибает вновь и вновь в поисках того чудесного голоса, который она услышала однажды и никогда не забывает. Вот это загадка жизни! Страдания тела – это ад, однако по сравнению со страданиями в аду его собственных стремлений, которые создает жаждущая душа, страдания тела всего лишь радость. Это пройдет, эй, это действительно должно пройти, или душа, бессмертная, каковой она является, ослабнет в печи того внешнего пламени, когда наступит мир, придет долгожданная трудная победа, мир великого братства душ. Однако учитесь ждать. У жизни нет более трудного уро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уша человека подобна душе дерева, ожидающего смерти, которая нужна для того, чтобы давать ему жизнь; его ветви качаются на ветру, его крона направлена в небеса, его корни в черной грязной земле. Неизменно за долгие годы существования оно выдерживает бури, бушующие над ним, гнущие его к земле, но так и не ломающие. Оно всегда ожидает топора дровосека, токарного станка, заботливых рук создателя человека и рук Учителя, которые перенесут его в жизнь гармоничного ритма, тихого и страстного, активного и вдохновенного, в жизнь звуков, которые заставят рыдать нацию и пробудят армию к патриотизму. В своей земной жизни, выполняя свои естественные функции на своем месте, мечтает ли дерево о своих врожденных возможностях? Являемся ли мы в общей массе мудрецами? Рука Создателя простирается над нами, свободные струны нашей человеческой природы натягиваются и настраиваются. То здесь, то там в великой мастерской мы улавливаем некоторые звуки из почти составленного оркестра; время от времени проносится вокруг мира мелодия, созданная несколькими настроенными инструментами, и руководитель великого оркестра, Учитель, еще ждет, ждет полного оркестра, который может исполнить хвалебную песнь славословия миру.</w:t>
      </w:r>
    </w:p>
    <w:p>
      <w:pPr>
        <w:pStyle w:val="Style12"/>
        <w:ind w:firstLine="567"/>
        <w:jc w:val="both"/>
        <w:rPr/>
      </w:pPr>
      <w:r>
        <w:rPr>
          <w:rFonts w:cs="Times New Roman" w:ascii="Times New Roman" w:hAnsi="Times New Roman"/>
          <w:sz w:val="24"/>
          <w:szCs w:val="24"/>
        </w:rPr>
        <w:t>«</w:t>
      </w:r>
      <w:r>
        <w:rPr>
          <w:rFonts w:cs="Times New Roman" w:ascii="Times New Roman" w:hAnsi="Times New Roman"/>
          <w:i/>
          <w:iCs/>
          <w:sz w:val="24"/>
          <w:szCs w:val="24"/>
        </w:rPr>
        <w:t>Простые</w:t>
      </w:r>
      <w:r>
        <w:rPr>
          <w:rFonts w:cs="Times New Roman" w:ascii="Times New Roman" w:hAnsi="Times New Roman"/>
          <w:sz w:val="24"/>
          <w:szCs w:val="24"/>
        </w:rPr>
        <w:t xml:space="preserve"> вещи, </w:t>
      </w:r>
      <w:r>
        <w:rPr>
          <w:rFonts w:cs="Times New Roman" w:ascii="Times New Roman" w:hAnsi="Times New Roman"/>
          <w:i/>
          <w:iCs/>
          <w:sz w:val="24"/>
          <w:szCs w:val="24"/>
        </w:rPr>
        <w:t>простые</w:t>
      </w:r>
      <w:r>
        <w:rPr>
          <w:rFonts w:cs="Times New Roman" w:ascii="Times New Roman" w:hAnsi="Times New Roman"/>
          <w:sz w:val="24"/>
          <w:szCs w:val="24"/>
        </w:rPr>
        <w:t xml:space="preserve"> слова, </w:t>
      </w:r>
      <w:r>
        <w:rPr>
          <w:rFonts w:cs="Times New Roman" w:ascii="Times New Roman" w:hAnsi="Times New Roman"/>
          <w:i/>
          <w:iCs/>
          <w:sz w:val="24"/>
          <w:szCs w:val="24"/>
        </w:rPr>
        <w:t>простые</w:t>
      </w:r>
      <w:r>
        <w:rPr>
          <w:rFonts w:cs="Times New Roman" w:ascii="Times New Roman" w:hAnsi="Times New Roman"/>
          <w:sz w:val="24"/>
          <w:szCs w:val="24"/>
        </w:rPr>
        <w:t xml:space="preserve"> поступки ежедневной, ежечасной жизни содержат огромное, неисчислимое богатство, так как в этом богатстве заключается слабая тень первоначального семени всех цветов духа – семени жизни вечн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ЧУВСТВО  И  КОНТАК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Одно из важнейших правил оккультизма: «Уничтожь чувство». Обычному человеку очень трудно это понять, потому что, как правило, под уничтожением чувств он понимает уничтожение жизни. Ибо вся жизнь в основном – контакт и чувство, без которых не могло бы быть и сознания. Но в выше упомянутом правиле чувство означает соединение человечества с идентичной формой того же самого движения, с тем же коэффициентом вибрации, и сохранение этой связи. И это не позволяет человеку пройти к тем неизведанным областям высшего движения, где существует реальная жизнь; но заставляет его через определенное время возвращаться снова и снова на те же самые, хорошо протоптанные дороги, по которым он путешествовал с тех пор, как был дан первоначальный импульс, с помощью которого началась вибрация его единственной дифференцированной жизни, пока она не истощится, и человек не осядет, как промокший лист на дно потока. Чувство должно быть </w:t>
      </w:r>
      <w:r>
        <w:rPr>
          <w:rFonts w:cs="Times New Roman" w:ascii="Times New Roman" w:hAnsi="Times New Roman"/>
          <w:i/>
          <w:iCs/>
          <w:sz w:val="24"/>
          <w:szCs w:val="24"/>
        </w:rPr>
        <w:t>использовано</w:t>
      </w:r>
      <w:r>
        <w:rPr>
          <w:rFonts w:cs="Times New Roman" w:ascii="Times New Roman" w:hAnsi="Times New Roman"/>
          <w:sz w:val="24"/>
          <w:szCs w:val="24"/>
        </w:rPr>
        <w:t xml:space="preserve"> для развития, а не </w:t>
      </w:r>
      <w:r>
        <w:rPr>
          <w:rFonts w:cs="Times New Roman" w:ascii="Times New Roman" w:hAnsi="Times New Roman"/>
          <w:i/>
          <w:iCs/>
          <w:sz w:val="24"/>
          <w:szCs w:val="24"/>
        </w:rPr>
        <w:t>подвергаться</w:t>
      </w:r>
      <w:r>
        <w:rPr>
          <w:rFonts w:cs="Times New Roman" w:ascii="Times New Roman" w:hAnsi="Times New Roman"/>
          <w:sz w:val="24"/>
          <w:szCs w:val="24"/>
        </w:rPr>
        <w:t xml:space="preserve"> дегенерации. Каждое чувство должно исследоваться и наблюдаться с объективной точки зрения, человек должен заставить свое сознание отойти в сторону от органов чувств и посмотреть на каждое чувство, если он может. Все, что человек получает приятного от удовольствия или радости, имеет свою копию или соответствие на других планах существования. Эти копии постепенно совершенствуются и очищаются от мусора, который всегда связан с низшими планами проявления; и когда человек достигнет равновесия, объективной точки, урок, который он получил из своего наблюдения за теми низшими формами чувства, соединит его с новой степенью вибрации. С ее помощью начнется реализация его самого как одного из сознательных творческих представителей, или энергий, Вселенной. Ни слабовольный человек, ни человек, пресыщенный чувствами низшего порядка, не могут поднять вуаль Изиды и взять из ее рук ключ к воротам Храма. Однако нужно быть эпикурейцем, в самом высшем смысле этого слова, чтобы понять, что существуют сверхвысоты, готовые для восхождения, когда человек получит энергию для этой попытки.</w:t>
      </w:r>
    </w:p>
    <w:p>
      <w:pPr>
        <w:pStyle w:val="Style12"/>
        <w:ind w:firstLine="567"/>
        <w:jc w:val="both"/>
        <w:rPr/>
      </w:pPr>
      <w:r>
        <w:rPr>
          <w:rFonts w:cs="Times New Roman" w:ascii="Times New Roman" w:hAnsi="Times New Roman"/>
          <w:sz w:val="24"/>
          <w:szCs w:val="24"/>
        </w:rPr>
        <w:t xml:space="preserve">Многие ученики мистицизма приняли это правило как руководство к действию и лишь преуспели в развитии вызывающих осуждение их собственной природы потоков силы, которые разрушают все границы, когда приходит жестокое испытание, и увлекают их в водоворот бешеной страсти или разрушают органы чувств в их физических телах. В настоящее время нет ни мужчины, ни женщины, которые могли бы следовать этому правилу без угрозы для своей жизни, хотя его дух истинен и реален. Помните, я не даю никакого разрешения на порок, говоря это, я ссылаюсь на </w:t>
      </w:r>
      <w:r>
        <w:rPr>
          <w:rFonts w:cs="Times New Roman" w:ascii="Times New Roman" w:hAnsi="Times New Roman"/>
          <w:i/>
          <w:iCs/>
          <w:sz w:val="24"/>
          <w:szCs w:val="24"/>
        </w:rPr>
        <w:t>естественную</w:t>
      </w:r>
      <w:r>
        <w:rPr>
          <w:rFonts w:cs="Times New Roman" w:ascii="Times New Roman" w:hAnsi="Times New Roman"/>
          <w:sz w:val="24"/>
          <w:szCs w:val="24"/>
        </w:rPr>
        <w:t xml:space="preserve"> жизнь. Здесь и там, подобно обелискам Востока, пирамидам Египта, известны имена людей, которые взобрались на большие высоты через тяжелый труд; потому что, как это ни парадоксально, удовольствие доступно через страдания, и </w:t>
      </w:r>
      <w:r>
        <w:rPr>
          <w:rFonts w:cs="Times New Roman" w:ascii="Times New Roman" w:hAnsi="Times New Roman"/>
          <w:i/>
          <w:iCs/>
          <w:sz w:val="24"/>
          <w:szCs w:val="24"/>
        </w:rPr>
        <w:t>наоборот</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ти великие души оставили для нас вехи на тропе, по которой они взбирались, и на одной из этих вех написано огненными буквами «Бесстрашие». До тех пор, пока страх парализует душу человека, борющуюся за высшее развитие, она не может развиваться. Когда он осознает, что эти сверхвысоты усыпаны пеплом тех, кто безрезультатно пытался взобраться на них, на него, как лавина, снисходит чувство смертельного страха, и он суетится, как затравленный олень, и спешит назад к каким-то низшим уровням, на которых он пасся так долго, что они стали бесплодными для дальнейшего развития души. Или он стоит, как сосна на отвесном берегу, увязая своими корнями все глубже в почву, а ствол склоняется и трепещет при каждом порыве бури. Но пока он стоит один, все еще уверенный в своей собственной силе, он обнаруживает, как понемногу утихает шторм, и покой, как глубокая текущая река, окутывает его душу, наполняя его сознанием всех проявленных вещ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 преодолел лишь одну ступеньку лестницы жизни, но она увела его далеко вперед от товарищей; они не могут больше постичь ни его языка, ни действий, и он похож на человека, одиноко стоящего в стороне. Чувство страха больше не существует для него, его вибрационный тон изменился и стал «Бесстрашием». Он увидел другую веху, на которой написано «Действие», и, сбрасывая со своих плеч мантию чистоты, он выходит из тени в блеск жизни. Его глаза больше не закрыты, он видит свет в глазах женщины, которую он любит, и знает, что он сияет из чистой души, и оставляя позади себя страсть, которая до настоящего времени мешала обоим, он берет ее за руку и говорит: «Мы сделаем следующий шаг вдвоем». Чувство вожделения сменилось чистой любовью, и он встретился лицом к лицу со своей собственной душой. Потому что только любовь может привести к святыне, где обитает душа человека. Любовь владеет всеми связями и стучит в двери Вселенной. Только на это чувство человек получит ответ и войдет в распахнутые двери.</w:t>
      </w:r>
    </w:p>
    <w:p>
      <w:pPr>
        <w:pStyle w:val="Style12"/>
        <w:ind w:firstLine="567"/>
        <w:jc w:val="both"/>
        <w:rPr/>
      </w:pPr>
      <w:r>
        <w:rPr>
          <w:rFonts w:cs="Times New Roman" w:ascii="Times New Roman" w:hAnsi="Times New Roman"/>
          <w:sz w:val="24"/>
          <w:szCs w:val="24"/>
        </w:rPr>
        <w:t xml:space="preserve">Многие пришли бы к этому, если бы оккультисты не считали своим долгом осуждать все чувства, эмоциональность, не делая очевидного различия, и этим они ввели в заблуждение многих учеников, которые не смогли примирить это учение со своими собственными интуитивными знаниями о том, что чувство – это жизнь. Усилие следовать такому предположению приводит к неисчислимому ущербу, так как органы чувств либо временно атрофируются, либо появляется инерция, из которой не может возникнуть обычное чувство – восприятие. Нормальный человек найдет каплю яда во </w:t>
      </w:r>
      <w:r>
        <w:rPr>
          <w:rFonts w:cs="Times New Roman" w:ascii="Times New Roman" w:hAnsi="Times New Roman"/>
          <w:i/>
          <w:iCs/>
          <w:sz w:val="24"/>
          <w:szCs w:val="24"/>
        </w:rPr>
        <w:t>второй</w:t>
      </w:r>
      <w:r>
        <w:rPr>
          <w:rFonts w:cs="Times New Roman" w:ascii="Times New Roman" w:hAnsi="Times New Roman"/>
          <w:sz w:val="24"/>
          <w:szCs w:val="24"/>
        </w:rPr>
        <w:t xml:space="preserve"> чаше любого удовольствия, к которому он прикоснулся, но в том яде при тщательном исследовании он найдет и противоядие, и ключ к получению высшего наслаждения через соответствующую боль.</w:t>
      </w:r>
    </w:p>
    <w:p>
      <w:pPr>
        <w:pStyle w:val="Style12"/>
        <w:ind w:firstLine="567"/>
        <w:jc w:val="both"/>
        <w:rPr/>
      </w:pPr>
      <w:r>
        <w:rPr>
          <w:rFonts w:cs="Times New Roman" w:ascii="Times New Roman" w:hAnsi="Times New Roman"/>
          <w:sz w:val="24"/>
          <w:szCs w:val="24"/>
        </w:rPr>
        <w:t>«Вы, которые страдают, знайте, что вы страдаете из-за самих себя!». Гоните прочь заблуждение, что ваша боль вызвана другими. Внутренняя суть, правитель каждого человека, понимает истину, что боль и скука – такая же неотъемлемая часть роста, как и их противоположности. Они распространяются и вызывают определенный отклик великого инструмента, который должен чутко реагировать, они вспыхивают цветом, вибрация которого не гармонизирует с другими в ауре, и ясно проявляются, как темный оттенок. Мы часто обвиняем боль и скуку, так как не всегда можем увидеть, что только собственное стремление к чувству есть основная причина и следствие собственного эксперимен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ЧНАЯ  ЛЮБОВ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голова лежит на груди того, кого вы любите, того, кто любит вас, глаза души открываются на короткий миг и вы ловите мимолетный взгляд вечной любви. Вы никогда не станете такими же снова. Вы коснулись струны арфы любви, но во всем еще есть диссонанс. Возможно, тот мимолетный взгляд – это все, чем вас удостоили в жизни, но этого достаточно, чтобы вытянуть вас с проторенной дорожки низших уровней и поднять на верхнюю тропу, ведущую к вечной жизни. После мимолетного взгляда в чистую и безмятежную часть души вы остаетесь как ребенок, плачущий в пустыне, но ребенок, который знает, что он видел лицо своего отца и что где-то есть его дом и его мир.</w:t>
      </w:r>
    </w:p>
    <w:p>
      <w:pPr>
        <w:pStyle w:val="Style12"/>
        <w:ind w:firstLine="567"/>
        <w:jc w:val="both"/>
        <w:rPr/>
      </w:pPr>
      <w:r>
        <w:rPr>
          <w:rFonts w:cs="Times New Roman" w:ascii="Times New Roman" w:hAnsi="Times New Roman"/>
          <w:sz w:val="24"/>
          <w:szCs w:val="24"/>
        </w:rPr>
        <w:t>О, какая жалость! Человек, ищущий, борющийся, сражающийся за то, в чем он уверен, что должно быть реальностью жизни, должен закрыть единственную дверь, ведущую к душе – ощущению, что он должен схватить испачканное одеяние и прильнуть к нему с неистовой силой, полностью забывая, что истинная суть – это не одежда, и она никогда не вид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ердце того, кого ты больше всего любишь, неизвестно тебе, ты принимаешь его за свою собственную ценность, приписывая ему свое самое высшее восприятие красоты, истины, стойкости и чистоты.</w:t>
      </w:r>
    </w:p>
    <w:p>
      <w:pPr>
        <w:pStyle w:val="Style12"/>
        <w:ind w:firstLine="567"/>
        <w:jc w:val="both"/>
        <w:rPr/>
      </w:pPr>
      <w:r>
        <w:rPr>
          <w:rFonts w:cs="Times New Roman" w:ascii="Times New Roman" w:hAnsi="Times New Roman"/>
          <w:sz w:val="24"/>
          <w:szCs w:val="24"/>
        </w:rPr>
        <w:t>Если отбросить внешнюю форму – тело – останется совершенная внутренняя суть. Ты никогда, не перестаешь любить свой идеал, душу, которая есть и всегда будет. Эта душа никогда не заявляла тебе о себе через сознание, однако это самая яркая из всех существующих реальностей для одинокого человека, смотрящего на пустую погребальную одежду. Порванная и испачканная одежда была не душой, а лишь внешней оболочкой, которую она носила. Самые одинокие, печальные часы в твоей жизни придут, когда из-за какого-либо ошибочного побуждения, какого-либо сомнения, недоверия или подозрения, что ты приписал той душе качества, которыми она не обладает, что ты любил лишь нереальное создание своего воображения, ты сам закроешь дверь, через которую ты поймал первый мимолетный взгляд единой вечной реальности – истинного и совершенного существа – и обнаружишь, что что-то исчезло из твоей собственной души, которую ты не можешь вновь обрести, – сила идеализирования, сила люб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расота, сила, чистота, храбрость, все качества, которые вдохновляют любовь, не что иное, как символы реальностей постоянно пребывающей души, просто чувственное или эмоциональное понимание их, холодное интеллектуальное определение, соответствующее им, не что иное, как идолопоклонство. Кто бы ни стремился узнать их значение, должен прочитать их глазами воображения. Мы более подвержены влиянию внешнего эффекта, вида реального, чем того, к чему мы относимся с недоверием, как к воображаемому, нереальным иллюзиям, созданным с помощью образа. Любовь может казаться не чем иным, как иллюзией, однако, в то время как любовь может считаться слепой в этом мире, она сама является светом, который озаряет все миры, делая все вещи ясными внутреннему взор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от мужчина более правдив, который является таковым в глазах любящей женщины, чем тот, который сам себя считает таковы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 никогда не обманывал ее, тайна заключается в том, что она любит его, несмотря на то, что она обнаруживает непривлекательного в нем, а поэтому подобна Отцу, который может огорчаться за блудного сына, но бежит навстречу ему с поцелуем, когда тот возвращается из странствий. Именно женщина может улыбаться в лицо опасному будущему с величественным равнодушием. И, однако, какими незначительными кажутся нам женщины, когда мы видим их, занимающихся домашними делами.</w:t>
      </w:r>
    </w:p>
    <w:p>
      <w:pPr>
        <w:pStyle w:val="Style12"/>
        <w:ind w:firstLine="567"/>
        <w:jc w:val="both"/>
        <w:rPr/>
      </w:pPr>
      <w:r>
        <w:rPr>
          <w:rFonts w:cs="Times New Roman" w:ascii="Times New Roman" w:hAnsi="Times New Roman"/>
          <w:sz w:val="24"/>
          <w:szCs w:val="24"/>
        </w:rPr>
        <w:t>В своем самомнении мужчина забывает, что любовь женщины указывает путь к любви Бога. Потому что женская половина Бога – это душ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Женщина никогда не забывает тропу, ведущую к центру ее существа, а мужчина часто забывает. Но едва он шепнет слово, которое действительно пришло из глубины его души, не имеет значения, как далеко она сбилась с истинного пути, она вернется на таинственную тропу, которую она не забыла, и вынесет из неисчерпаемого запаса любви такое же чистое слово или взгляд, как и его собственные. Потому что все время ее душа находится в ожидании призыва другой души.</w:t>
      </w:r>
    </w:p>
    <w:p>
      <w:pPr>
        <w:pStyle w:val="Style12"/>
        <w:ind w:firstLine="567"/>
        <w:jc w:val="both"/>
        <w:rPr/>
      </w:pPr>
      <w:r>
        <w:rPr>
          <w:rFonts w:cs="Times New Roman" w:ascii="Times New Roman" w:hAnsi="Times New Roman"/>
          <w:sz w:val="24"/>
          <w:szCs w:val="24"/>
        </w:rPr>
        <w:t>Ни одно действие принципа любви или желания не вызвало больше обсуждений или не явилось причиной большего любопытства и воображения, чем поцелуй смертных. Предполагается, что это чисто человеческая функция, но это большое заблуждение. Неописуемый трепет, который пронизывает всю природу при прикосновении губ любимого (любимой), – это первое действие божественного Духа – реальности на материи. Ни физиологическое описание или анализ используемых органов не дает удовлетворительного ответа на это, не является это и проявлением страсти.</w:t>
      </w:r>
    </w:p>
    <w:p>
      <w:pPr>
        <w:pStyle w:val="Style12"/>
        <w:ind w:firstLine="567"/>
        <w:jc w:val="both"/>
        <w:rPr/>
      </w:pPr>
      <w:r>
        <w:rPr>
          <w:rFonts w:cs="Times New Roman" w:ascii="Times New Roman" w:hAnsi="Times New Roman"/>
          <w:sz w:val="24"/>
          <w:szCs w:val="24"/>
        </w:rPr>
        <w:t xml:space="preserve">Страсть захватывает и использует энергию, как это делает </w:t>
      </w:r>
      <w:r>
        <w:rPr>
          <w:rFonts w:cs="Times New Roman" w:ascii="Times New Roman" w:hAnsi="Times New Roman"/>
          <w:i/>
          <w:iCs/>
          <w:sz w:val="24"/>
          <w:szCs w:val="24"/>
        </w:rPr>
        <w:t>каждый</w:t>
      </w:r>
      <w:r>
        <w:rPr>
          <w:rFonts w:cs="Times New Roman" w:ascii="Times New Roman" w:hAnsi="Times New Roman"/>
          <w:sz w:val="24"/>
          <w:szCs w:val="24"/>
        </w:rPr>
        <w:t xml:space="preserve"> второй, кто может ухватить ее для своей собственной цели, но поцелуй ни в коей мере не свойство страсти. Его </w:t>
      </w:r>
      <w:r>
        <w:rPr>
          <w:rFonts w:cs="Times New Roman" w:ascii="Times New Roman" w:hAnsi="Times New Roman"/>
          <w:i/>
          <w:iCs/>
          <w:sz w:val="24"/>
          <w:szCs w:val="24"/>
        </w:rPr>
        <w:t>генезис</w:t>
      </w:r>
      <w:r>
        <w:rPr>
          <w:rFonts w:cs="Times New Roman" w:ascii="Times New Roman" w:hAnsi="Times New Roman"/>
          <w:sz w:val="24"/>
          <w:szCs w:val="24"/>
        </w:rPr>
        <w:t xml:space="preserve"> самый безупречный, христиане должны быть последними, кто открыто осуждает или оскверняет этот термин, так как их </w:t>
      </w:r>
      <w:r>
        <w:rPr>
          <w:rFonts w:cs="Times New Roman" w:ascii="Times New Roman" w:hAnsi="Times New Roman"/>
          <w:i/>
          <w:iCs/>
          <w:sz w:val="24"/>
          <w:szCs w:val="24"/>
        </w:rPr>
        <w:t>Библия</w:t>
      </w:r>
      <w:r>
        <w:rPr>
          <w:rFonts w:cs="Times New Roman" w:ascii="Times New Roman" w:hAnsi="Times New Roman"/>
          <w:sz w:val="24"/>
          <w:szCs w:val="24"/>
        </w:rPr>
        <w:t xml:space="preserve"> полна ссылок на него. Поцелуй первых двух чистых эманаций породил первенца Сына – Свет, поцелуй Любви и Надежды породил Веру, а поцелуй Веры и Надежды породил Действие, так как именно через поцелуй Творческий Огонь проявил всю материю. Поцелуй – женское начало, и он из души. Через дегенерацию и осквернение он стал функцией страсти, но если он чистый, он генерируется в душе, а не в теле человека.</w:t>
      </w:r>
    </w:p>
    <w:p>
      <w:pPr>
        <w:pStyle w:val="Style12"/>
        <w:ind w:firstLine="567"/>
        <w:jc w:val="both"/>
        <w:rPr/>
      </w:pPr>
      <w:r>
        <w:rPr>
          <w:rFonts w:cs="Times New Roman" w:ascii="Times New Roman" w:hAnsi="Times New Roman"/>
          <w:sz w:val="24"/>
          <w:szCs w:val="24"/>
        </w:rPr>
        <w:t>Так, любовь есть универсальная творческая сила, неуловимый огонь, который таится в каждом атоме проявленной жизни. Как элемент, который поглощает и разрушает, она становится огненным змием, уничтожающим монстром человеческой страсти. Проявляемая только на этом низшем этапе, она вызывает отвращение. Но позволяет уберечься тем, кто, избегая грязи животной страсти, прячут свои сердца от любви, а также и дружбы, ища спасения в холодном аскетизме и эгоизме. Но рано или поздно подавленная природа станет молить о страсти. Любовь очищенная ведет к истинному аскетизму; подавленная – превращается в страсть. Эта огненная созидательная сила сама сворачивается спиралью, как змея, вокруг того, кто необдуманно ищет спасения. Она притягивает борющуюся душу в свой центр с помощью силы притяжения и держит ее там до тех пор, пока душа не поймет свою собственную божественность. С помощью силы этой божественности страсть трансформируется в сострадание. Желание не убито, в нашем понимании этого слова. Оно заменило красоту красотой, высоту потакания своим слабостям высотой самопожертвования.</w:t>
      </w:r>
    </w:p>
    <w:p>
      <w:pPr>
        <w:pStyle w:val="Style12"/>
        <w:ind w:firstLine="567"/>
        <w:jc w:val="both"/>
        <w:rPr/>
      </w:pPr>
      <w:r>
        <w:rPr>
          <w:rFonts w:cs="Times New Roman" w:ascii="Times New Roman" w:hAnsi="Times New Roman"/>
          <w:sz w:val="24"/>
          <w:szCs w:val="24"/>
        </w:rPr>
        <w:t xml:space="preserve">Никогда нельзя недооценивать значение чистоты разума и тела; однако нужно быть очень осторожным при попытке очистить свою природу, чтобы не повредить ей или не разрушить ее. И если кто-то не может это сделать, ему лучше положиться на самопроизвольные, естественные процессы эволюции. </w:t>
      </w:r>
      <w:r>
        <w:rPr>
          <w:rFonts w:cs="Times New Roman" w:ascii="Times New Roman" w:hAnsi="Times New Roman"/>
          <w:i/>
          <w:iCs/>
          <w:sz w:val="24"/>
          <w:szCs w:val="24"/>
        </w:rPr>
        <w:t>Душа</w:t>
      </w:r>
      <w:r>
        <w:rPr>
          <w:rFonts w:cs="Times New Roman" w:ascii="Times New Roman" w:hAnsi="Times New Roman"/>
          <w:sz w:val="24"/>
          <w:szCs w:val="24"/>
        </w:rPr>
        <w:t xml:space="preserve"> человека, ведущего естественный образ жизни, подвергается небольшим влияниям своих основных страстей, но никогда не развращается ими. Золотое Дерево Жизни, корни которого покоятся в Гадесе, а крона касается небес, выбрасывает свои почки, похожие на драгоценные самоцветы, и в шторм, и в бурю. Его ствол не уничтожается штормами, которые избивают его, а стоит прямо в одиноком величии. Те почки являются первым проявлением сущности души, ожидающей воскрешения утра, когда одиночный свет духовного огня наполнит их лепестки, раскрывая в них божественную красоту и сил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РАДАНИЕ  И  ЖЕРТВЕННО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В каждом объединении существует великая тайна – божественный посвященный, Учитель, священник, который совершает обряд объединения. Этому закону подчиняются молекулы, звезды, Вселенная. Когда я целую своего брата, тогда существует мой брат, я и колебания любви, которые пронзают нас обоих, которые не являются страстью, а соответствуют духовной высоте моего брата, меня самого, просто любви. Приходит в действие божественный закон, гласящий, что в поцелуе одно колебание любви является актом жертвования. Если я поцелую его еще раз, это будет не такой же поцелуй, не такие же вибрации силы. Старая восточная аксиома гласит, что удовольствие и страдание равны. Это верно в некоторой степени, но не буквально; в то время как страдание может перерасти в радость или удовольствие, радость сама по себе не может причинить страдание, только лишь последствия радости могут стать страданием. Радость – положительна, страдание негативно. Радость – естественное состояние, страдание – неестественное. Только лишь на низших уровнях существования есть необходимость в них обоих. На этих уровнях страдание более необходимо, потому что оно создает условия для проявления радости. Страдание вызывает жар, лихорадку, повышение температуры, и в тех горячечных вибрациях низшие, грубые молекулы разрушаются созидающим огнем. Или, вернее сказать, они переходят в другое, критическое, состояние материи, откуда переходят в существование на другой уровень путем соединения с другой силой, также огнем, другим состоянием материи – одним из тех состояний, вводящих в большой степени в осознание материи, познаваемой при помощи чувств. Это одна из тайн страдания, но </w:t>
      </w:r>
      <w:r>
        <w:rPr>
          <w:rFonts w:cs="Times New Roman" w:ascii="Times New Roman" w:hAnsi="Times New Roman"/>
          <w:i/>
          <w:iCs/>
          <w:sz w:val="24"/>
          <w:szCs w:val="24"/>
        </w:rPr>
        <w:t>она</w:t>
      </w:r>
      <w:r>
        <w:rPr>
          <w:rFonts w:cs="Times New Roman" w:ascii="Times New Roman" w:hAnsi="Times New Roman"/>
          <w:sz w:val="24"/>
          <w:szCs w:val="24"/>
        </w:rPr>
        <w:t xml:space="preserve"> приводит к своему двойнику – жертвенности.</w:t>
      </w:r>
    </w:p>
    <w:p>
      <w:pPr>
        <w:pStyle w:val="Style12"/>
        <w:ind w:firstLine="567"/>
        <w:jc w:val="both"/>
        <w:rPr/>
      </w:pPr>
      <w:r>
        <w:rPr>
          <w:rFonts w:cs="Times New Roman" w:ascii="Times New Roman" w:hAnsi="Times New Roman"/>
          <w:sz w:val="24"/>
          <w:szCs w:val="24"/>
        </w:rPr>
        <w:t xml:space="preserve">Не может быть другой жизни без жертвенности. </w:t>
      </w:r>
      <w:r>
        <w:rPr>
          <w:rFonts w:cs="Times New Roman" w:ascii="Times New Roman" w:hAnsi="Times New Roman"/>
          <w:i/>
          <w:iCs/>
          <w:sz w:val="24"/>
          <w:szCs w:val="24"/>
        </w:rPr>
        <w:t>Единое</w:t>
      </w:r>
      <w:r>
        <w:rPr>
          <w:rFonts w:cs="Times New Roman" w:ascii="Times New Roman" w:hAnsi="Times New Roman"/>
          <w:sz w:val="24"/>
          <w:szCs w:val="24"/>
        </w:rPr>
        <w:t xml:space="preserve"> должно умереть, чтобы двое могли начать существовать. Так называемый язычник, предлагая жертвоприношения Богу, понимал этот закон. О страдании и жертвенности говорят как о двух аспектах одной реальности. Это истина на высших уровнях, но она не выражает адекватного состояния истины на внешних планах мира; потому что духовная энергия превращает низший аспект страдания в жертвенность, смешавшись со страданием, то есть, становясь единым с ним, отдавая ему часть себя и получая от него элемент, который пробудило это действие к существованию; и именно этот сладкий спаситель является реальным жертвоприношением, а не жертвуемая вещь, жертвующий или жертвоприношен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и интерпретации восточных учений была допущена большая ошибка. Многие из так называемых учителей оккультизма совершили скачок из низших дифференцированных уровней существования к гомогенному состоянию бесконечного существования. Несмотря на необходимость установить эту истину и привести истинное понятие бесконечного состояния всего сущего к ограниченному понятию, еще важнее выделить промежуточные градации, потому что именно на этих градациях, или планах, проходит все наше существование. Когда достигнуто конечное состояние, все индивидуальности сливаются в единое; и именно на низших планах осуществляются жертвенные действия.</w:t>
      </w:r>
    </w:p>
    <w:p>
      <w:pPr>
        <w:pStyle w:val="Style12"/>
        <w:ind w:firstLine="567"/>
        <w:jc w:val="both"/>
        <w:rPr/>
      </w:pPr>
      <w:r>
        <w:rPr>
          <w:rFonts w:cs="Times New Roman" w:ascii="Times New Roman" w:hAnsi="Times New Roman"/>
          <w:sz w:val="24"/>
          <w:szCs w:val="24"/>
        </w:rPr>
        <w:t>Сын Бога был принесен в жертву, когда попал в лоно Богоматери, жертвоприношение Бога самому себе состояло в том, что этот сын, возможно, «первенец среди многой братии». Без этого приношения себя в жертву не могло быть дальнейшего созидания. Это происходит на самом высоком духовном уровне в начале каждого мирового цикла и повторяется на каждом уровне существования. Это идет из бесконечности до последнего сына эпохи. Геометрически – это прямоугольник с равными сторонами, и это истинный камень жертвенности, так как на нем находится очередная сожженная жертва, то есть каждая жертва истинного семени жизни, первое из которых сожжено на духовном плане, последнее – на животном. Пламя не считается разделенным на огни, а огни являются разными аспектами одного пламени – Любви. Бог есть Любовь, и Он тоже – всепоглощающее пламя. Духовный символизм древних фаллических обрядов был правильным. Грех древних народов кроется в материализации тех символов, в условиях, которые делали их неестественными и порочными, так как вели к низменным плотским актам, к отвратительным преступлениям против природы. Это именно тот путь, который привел к деградации всех великих духовных истин и к разврату животной страсти, в результате человек стал бессильным существом, каким он сейчас и является.</w:t>
      </w:r>
    </w:p>
    <w:p>
      <w:pPr>
        <w:pStyle w:val="Style12"/>
        <w:ind w:firstLine="567"/>
        <w:jc w:val="both"/>
        <w:rPr/>
      </w:pPr>
      <w:r>
        <w:rPr>
          <w:rFonts w:cs="Times New Roman" w:ascii="Times New Roman" w:hAnsi="Times New Roman"/>
          <w:sz w:val="24"/>
          <w:szCs w:val="24"/>
        </w:rPr>
        <w:t xml:space="preserve">Мы едва ли не всегда ассоциируем жертвенность мира с болью и страданием, веря, что для того, чтобы жертвовать, мы должны страдать. Это не так. В жертвоприношении столько же радости, сколько в радости страдания, и смысл жертвоприношения настолько же драгоценен, насколько священ. Проблема в том, что мы слишком посвящаем себя страданию и боли, мы крепко обнимаем их и не даем им уйти, в то время как они в большинстве случаев должны уйти из нас. Когда мы приносим то, что мы называем жертвой какому-нибудь благому делу, мы бессознательно занимаем позицию мученика; мы жалеем себя изо всех сил; в результате мы говорим Богу: «Только посмотри, от чего я отказался ради тебя», когда в девяти случаях из десяти правда заключается в том, что мы действительно отбрасываем некоторый мусор, некоторые преграды, чтобы расти духовно и физически. Затем, когда нам не удается получить хорошее вознаграждение, которого, по нашему мнению, мы достойны, мы кричим: «Я не признан, моя жертва напрасна. Я все брошу и буду вести легкую и красивую жизнь, какая только возможна» – и так и не осознаем, что именно в </w:t>
      </w:r>
      <w:r>
        <w:rPr>
          <w:rFonts w:cs="Times New Roman" w:ascii="Times New Roman" w:hAnsi="Times New Roman"/>
          <w:i/>
          <w:iCs/>
          <w:sz w:val="24"/>
          <w:szCs w:val="24"/>
        </w:rPr>
        <w:t>этот</w:t>
      </w:r>
      <w:r>
        <w:rPr>
          <w:rFonts w:cs="Times New Roman" w:ascii="Times New Roman" w:hAnsi="Times New Roman"/>
          <w:sz w:val="24"/>
          <w:szCs w:val="24"/>
        </w:rPr>
        <w:t xml:space="preserve"> момент мы принесли истинную жертву, отбросив притворство, принесли в жертву себя самому себе.</w:t>
      </w:r>
    </w:p>
    <w:p>
      <w:pPr>
        <w:pStyle w:val="Style12"/>
        <w:ind w:firstLine="567"/>
        <w:jc w:val="both"/>
        <w:rPr/>
      </w:pPr>
      <w:r>
        <w:rPr>
          <w:rFonts w:cs="Times New Roman" w:ascii="Times New Roman" w:hAnsi="Times New Roman"/>
          <w:sz w:val="24"/>
          <w:szCs w:val="24"/>
        </w:rPr>
        <w:t xml:space="preserve">Радость, истинно божественное блаженство, которое есть покой, достигается только при отдаче, а не при получении, хотя тот, кто дает, и тот, кто получает, равны; для большинства людей происходит самоосмысление </w:t>
      </w:r>
      <w:r>
        <w:rPr>
          <w:rFonts w:cs="Times New Roman" w:ascii="Times New Roman" w:hAnsi="Times New Roman"/>
          <w:i/>
          <w:iCs/>
          <w:sz w:val="24"/>
          <w:szCs w:val="24"/>
        </w:rPr>
        <w:t>силы</w:t>
      </w:r>
      <w:r>
        <w:rPr>
          <w:rFonts w:cs="Times New Roman" w:ascii="Times New Roman" w:hAnsi="Times New Roman"/>
          <w:sz w:val="24"/>
          <w:szCs w:val="24"/>
        </w:rPr>
        <w:t xml:space="preserve"> давать, которая творит или разрушает и затемняет божественное право давать, пока это не переходит в желание получить, и тогда этот ненасытный демон никогда не будет удовлетворен. Ибо с каждой подачкой этому желанию истинно чистые импульсы продолжают искажаться до тех пор, пока, наконец, вся натура не изменится, не исказится и не деформируется. Сила давать будет потеряна навсегда, и в результате – алчный себялюбивый эгоизм обовьется двойными кольцами кобры, превращая человека в бездушного негодяя во внешнем мире, похожего на человека только внешне, однако лишенного возможности присоединиться к духовному наследию человече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ИЛА  МАЛЕНЬКИХ  ВЕЩЕ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олько лишь душа способна постигать и использовать мелочи, так непереносимые для одного класса человечества, и, управляя ими как шахматист, использующий своих офицеров и пешки для того, чтобы выиграть всю игру, обладает несколькими возможностями обрести истинно неограниченную силу, ибо, во-первых, именно власть над мелочами приводит в конечном итоге к власти над большим. Жить на духовном плане – значит держать постоянную связь со всей неиспорченностью, всей чистотой, всей любов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ужчина или женщина, невоспитанные, злые и эгоистичные по отношению к людям, живущим во Христе, заграждают потоки самого Христа в собственной ауре и делают невозможным проявление силы в с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ичто не может оценить великую душу правильнее, чем наблюдение за ее отношением к маленьким неприятностям повседневной жизни, тем обыденным вещам, которые способны рушить стены, возведенные нами вокруг себя, и оставлять обнаженную душу в тишине, которая наступает после напряжения и бурь разрушения, оставляя маленькие тревоги и заботы, которые накапливаются, как непроходимые горы, плотно покрытые колючими кустами, жалящими и колющими до тех пор, пока разум не погрузится в отчаяние. Мы думаем о человеке, который идет в пустыню, чтобы храбро сразиться с дикими зверями своей души, как о герое, достойном той силы, которую он надеется получи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о он никогда не получит силы и не сможет победить до тех пор, пока не одержит первой победы в ежедневных испытаниях, которые, как трясина, засасывают его, в то время как он окружен сообществом ближних. Потому что он не найдет в них ничего того, чего нет в нем самом, и только столкновение друг с другом порождает разногласия между ним и его ближни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тественная склонность человеческой расы искать цель для поклонения, свой «святой храм», и исполнение своего чувства долга, будь то долг перед небесами в вещах, далеких от личных достоинств, непроста для понимания.</w:t>
      </w:r>
    </w:p>
    <w:p>
      <w:pPr>
        <w:pStyle w:val="Style12"/>
        <w:ind w:firstLine="567"/>
        <w:jc w:val="both"/>
        <w:rPr/>
      </w:pPr>
      <w:r>
        <w:rPr>
          <w:rFonts w:cs="Times New Roman" w:ascii="Times New Roman" w:hAnsi="Times New Roman"/>
          <w:sz w:val="24"/>
          <w:szCs w:val="24"/>
        </w:rPr>
        <w:t xml:space="preserve">Это пришло из забытых далеких времен, когда было </w:t>
      </w:r>
      <w:r>
        <w:rPr>
          <w:rFonts w:cs="Times New Roman" w:ascii="Times New Roman" w:hAnsi="Times New Roman"/>
          <w:i/>
          <w:iCs/>
          <w:sz w:val="24"/>
          <w:szCs w:val="24"/>
        </w:rPr>
        <w:t>широкое разъединение</w:t>
      </w:r>
      <w:r>
        <w:rPr>
          <w:rFonts w:cs="Times New Roman" w:ascii="Times New Roman" w:hAnsi="Times New Roman"/>
          <w:sz w:val="24"/>
          <w:szCs w:val="24"/>
        </w:rPr>
        <w:t>, когда человек утратил свое наследство, а эволюция еще не начала своего движения. Но все истинные духовные учения провозглашают Бога в человечности, уважении к брату, к ближнему и к друг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то-то так и не находит себя во внешнем мире, и пока есть заблуждение, страдальца будут исцелять и утешать, ребенка будут обучать. Или, в более широком смысле, любая струна арфы братской любви будет подстраиваться к вибрациям вселенской любви, находящейся прямо у твоих дверей, в центре твоей собственной семьи или твоего социального окружения, где и существуют твои личные обязанности. Если бы твоя жизнь, твоя сила, твое действие были необходимы где-нибудь еще, ты бы обнаружил себя там, или твои обстоятельства сложились бы таким образом, что не оставили бы тебе никаких сомнений в том, когда и кому твои действия и преданность необходим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се великие эпические произведения, все записи, сделанные на пергаменте и погребенные в архивах разрушенных, заброшенных храмов или похороненные в стенах подземных кабинетов посвященных, свидетельствуют о великих войнах. Войне между ангелами и дьяволами, войне между стихиями и войне между духом и материей, непрекращающейся, опустошительной, бесконечной войне, и хочет или не хочет, но человек должен принять участие в этой войне, должен выбрать свою сторону и сражаться до конца в каждом своем воплощении. Если он уклоняется, он ничего не выигрывает, ибо сама природа вынудит его бороться за существование на физическом плане. И если он был неверен своему высшему Я и упустил те возможности для развития, которые могли бы дать ему власть над силой, если он потерял свое место в рядах армии высших сфер, наступает временное разъединение между Воином, настоящим внутренним Я и низшей личностью. В характере Воина нет деятельности, трусости, эгоизма, есть только огромное желание победить и уверенность в том, что он не может проигр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Чтобы найти Воина внутри, низшая личность должна внимательно прислушаться. На физическом плане это иногда очень изнурительный маневр, и нет ничего труднее этих долгих часов бдения, когда обращаешься к уровню души, когда усталые разум и тело начинают страстно желать отмелей и ровных лугов жизни. Но эти миражи обманчивы в своей красоте и кажущемся покое, ибо нет покоя в них для души, для истинного Воина. Складывая свое оружие и ложась, чтобы насладиться покоем наркотического оцепенения, солдат теряет истинного Воина, к которому он был призван и которого он долго ждал. Потому что боевой клич не будет услышан. Если не проложены линии истинного знания и в лихорадочной спешке надвигающегося сражения его чувства будут в смятении, последует смущение друзей и врагов, и когда закончится день, его тело, лишенное жизни, будет найдено на поле битвы как объект растерзания хищными птицами после сражения. Но когда он однажды обнаружил Воина или был обнаружен им, он стал с ним одним целым. Последний признак сомнений исчезнет, потому что тогда придет осознание вечной истины, уверенное знание причины и целей бесконечной любви Отца, живая вера в то, что ни один удар не будет напрасным, ни одна атака не захлебнется и что на знамени, которое он понесет, будет написано: «Победа! Победа! ПОБЕ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1"/>
        <w:rPr>
          <w:rFonts w:ascii="Times New Roman" w:hAnsi="Times New Roman" w:cs="Times New Roman"/>
          <w:b/>
          <w:b/>
          <w:bCs/>
          <w:sz w:val="32"/>
          <w:szCs w:val="32"/>
        </w:rPr>
      </w:pPr>
      <w:r>
        <w:rPr>
          <w:rFonts w:cs="Times New Roman" w:ascii="Times New Roman" w:hAnsi="Times New Roman"/>
          <w:b/>
          <w:bCs/>
          <w:sz w:val="32"/>
          <w:szCs w:val="32"/>
        </w:rPr>
        <w:t>ГРЯДУЩИЙ  АВАТАР</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Наступило самое подходящее время, чтобы познакомить мир с этой небольшой книгой о грядущем аватаре.</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Откровение относительно пришествия аватара в течение этой эпохи Водолея было дано Учителями великой Белой Ложи в 1898 году внутренней группе людей Храма. В течение нескольких лет оно хранилось этой группой, а затем постепенно все больше и больше предавалось огласке.</w:t>
      </w:r>
    </w:p>
    <w:p>
      <w:pPr>
        <w:pStyle w:val="Style12"/>
        <w:ind w:firstLine="567"/>
        <w:jc w:val="both"/>
        <w:rPr/>
      </w:pPr>
      <w:r>
        <w:rPr>
          <w:rFonts w:cs="Times New Roman" w:ascii="Times New Roman" w:hAnsi="Times New Roman"/>
          <w:sz w:val="22"/>
          <w:szCs w:val="22"/>
        </w:rPr>
        <w:t>Содержание данной книги – это в основном высказывания Учителя Иллариона, регента Красного Луча. Этот великий Учитель также объявил о грядущем аватаре в эту эпоху и время от времени передавал жизненные истины по этому вопросу в официальном журнале Храма Человечества, а именно в «Мастеровом Храма».</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Намного больше информации относительно пришествия аватара дано в книге «Учения Храма», составленной из учений, переданных Учителем Илларионом. Книга, содержащая 700 страниц, наполнена вдохновляющими и полезными сведениями и, кроме того, замечательными данными относительно аватара.</w:t>
      </w:r>
    </w:p>
    <w:p>
      <w:pPr>
        <w:pStyle w:val="Style12"/>
        <w:ind w:firstLine="567"/>
        <w:jc w:val="both"/>
        <w:rPr/>
      </w:pPr>
      <w:r>
        <w:rPr>
          <w:rFonts w:cs="Times New Roman" w:ascii="Times New Roman" w:hAnsi="Times New Roman"/>
          <w:sz w:val="22"/>
          <w:szCs w:val="22"/>
        </w:rPr>
        <w:t>Учения о пришествии мирового Учителя в 1975 году и аватара в 1928 году Е. П. Блаватская объединила тем, что мировой Учитель, или посланник Ложи, приходит в последнюю четверть каждого столетия. Е. П. Блаватская сама была таким мировым Учителем и, в не котором смысле, аватаром, но есть некоторое различие между мировым Учителем и аватаром. Аватар – это воплощения божественного Луча, Христа, в то время как мировой Учитель отражает силы и учения, и разница в том, что аватар является непосредственным излучением этих учений и сил. Или, можно сказать, это разница между посредником и тем, что посредник представляет. Таким образом, реально нет противоречия между учениями по этому вопросу, как дано Е. П. Блаватской, и учениями, переданными через Храм.</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t>Мы находимся в мессианском цикле, и в эпоху перехода от одного порядка к другому существует возможность появления большей или меньшей путаницы в умах и эмоциях людей. Поэтому и посылается эта небольшая книга с разрешения Тех, Кто Знает, и с искренней надеждой, что она может помочь прийти к порядку из хаоса и быть светом маяка для тех, кто искренне стремится к Истине.</w:t>
      </w:r>
    </w:p>
    <w:p>
      <w:pPr>
        <w:pStyle w:val="Style12"/>
        <w:ind w:firstLine="567"/>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567"/>
        <w:jc w:val="right"/>
        <w:rPr>
          <w:rFonts w:ascii="Times New Roman" w:hAnsi="Times New Roman" w:cs="Times New Roman"/>
          <w:i/>
          <w:i/>
          <w:iCs/>
        </w:rPr>
      </w:pPr>
      <w:r>
        <w:rPr>
          <w:rFonts w:cs="Times New Roman" w:ascii="Times New Roman" w:hAnsi="Times New Roman"/>
          <w:i/>
          <w:iCs/>
        </w:rPr>
        <w:t>Главный хранитель</w:t>
      </w:r>
    </w:p>
    <w:p>
      <w:pPr>
        <w:pStyle w:val="Style12"/>
        <w:ind w:firstLine="567"/>
        <w:jc w:val="right"/>
        <w:rPr>
          <w:rFonts w:ascii="Times New Roman" w:hAnsi="Times New Roman" w:cs="Times New Roman"/>
        </w:rPr>
      </w:pPr>
      <w:r>
        <w:rPr>
          <w:rFonts w:cs="Times New Roman" w:ascii="Times New Roman" w:hAnsi="Times New Roman"/>
          <w:i/>
          <w:iCs/>
        </w:rPr>
        <w:t>Альцион, Калифор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СЛА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лушайте, вы, дети нового освобождения! Совсем недалеко то время, когда Он, который должен прийти, появится среди людей для объединения рас земли. Откройте ваши глаза, чтобы увидеть! Откройте ваши уши, чтобы услышать! И откройте ваши сердца, чтобы Сын Человеческий мог обрести место, чтобы преклонить свою голову, чтобы Он не прошел мимо вас, не узнанный в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right"/>
        <w:rPr>
          <w:rFonts w:ascii="Times New Roman" w:hAnsi="Times New Roman" w:cs="Times New Roman"/>
          <w:i/>
          <w:i/>
          <w:iCs/>
        </w:rPr>
      </w:pPr>
      <w:r>
        <w:rPr>
          <w:rFonts w:cs="Times New Roman" w:ascii="Times New Roman" w:hAnsi="Times New Roman"/>
          <w:i/>
          <w:iCs/>
        </w:rPr>
        <w:t>Из журнала «Мастеровой Храма»,</w:t>
      </w:r>
    </w:p>
    <w:p>
      <w:pPr>
        <w:pStyle w:val="Style12"/>
        <w:ind w:firstLine="567"/>
        <w:jc w:val="right"/>
        <w:rPr>
          <w:rFonts w:ascii="Times New Roman" w:hAnsi="Times New Roman" w:cs="Times New Roman"/>
        </w:rPr>
      </w:pPr>
      <w:r>
        <w:rPr>
          <w:rFonts w:cs="Times New Roman" w:ascii="Times New Roman" w:hAnsi="Times New Roman"/>
          <w:i/>
          <w:iCs/>
        </w:rPr>
        <w:t>февраль 1911 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КРОВ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 последние семь лет в журналах и газетах время от времени появлялись статьи, пророчествующие о пришествии нового аватара – Спасителя – на земл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некоторых статьях определенно провозглашалось, что воплощение уже завершено в виде ребенка, рожденного либо в дальневосточной стране, либо еще где-то. В других статьях некие люди представлены как воплощение Учителя Иисуса и обнаружены философские системы как недавние учения о предположительно вновь воплощенном Христ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уществует быстро растущая и широко распространенная вера, что «новое освобождение» находится в процессе ускорения и что долго ожидаемое новое появление Иисуса даст окончательный импульс и обеспечит необходимое руководство для всемирного движения в направлении справедливости.</w:t>
      </w:r>
    </w:p>
    <w:p>
      <w:pPr>
        <w:pStyle w:val="Style12"/>
        <w:ind w:firstLine="567"/>
        <w:jc w:val="both"/>
        <w:rPr/>
      </w:pPr>
      <w:r>
        <w:rPr>
          <w:rFonts w:cs="Times New Roman" w:ascii="Times New Roman" w:hAnsi="Times New Roman"/>
          <w:sz w:val="24"/>
          <w:szCs w:val="24"/>
        </w:rPr>
        <w:t xml:space="preserve">Иисус сказал: «Потому что многие придут с моим именем, говоря "Я есмь Христос", так как время подходит. Поэтому вы не идите за ними». И еще он сказал: «Так как свет приходит с востока и даже светит и на западе, то также и будет пришествие Сына Человеческого». Нам так и не было дано точного описания появления Великого Учителя, приблизительного времени, места, способа и формы Его воплощения – </w:t>
      </w:r>
      <w:r>
        <w:rPr>
          <w:rFonts w:cs="Times New Roman" w:ascii="Times New Roman" w:hAnsi="Times New Roman"/>
          <w:b/>
          <w:bCs/>
          <w:sz w:val="24"/>
          <w:szCs w:val="24"/>
        </w:rPr>
        <w:t>до тех пор, пока они не были даны определенными посвященными Белой Ложи группе избранных учеников Храма в 1898 году</w:t>
      </w:r>
      <w:r>
        <w:rPr>
          <w:rFonts w:cs="Times New Roman" w:ascii="Times New Roman" w:hAnsi="Times New Roman"/>
          <w:sz w:val="24"/>
          <w:szCs w:val="24"/>
        </w:rPr>
        <w:t>. Полная информация, данная первоначальной группе посвященными, содержится в тайне в архивах Храма, и впервые мы согласились напечатать некоторые из тех сведений, которые до сих пор были за семью печатями.</w:t>
      </w:r>
    </w:p>
    <w:p>
      <w:pPr>
        <w:pStyle w:val="Style12"/>
        <w:ind w:firstLine="567"/>
        <w:jc w:val="both"/>
        <w:rPr/>
      </w:pPr>
      <w:r>
        <w:rPr>
          <w:rFonts w:cs="Times New Roman" w:ascii="Times New Roman" w:hAnsi="Times New Roman"/>
          <w:sz w:val="24"/>
          <w:szCs w:val="24"/>
        </w:rPr>
        <w:t>Прежде чем дать эти подробности, мы хотим процитировать следующие слова, сказанные Иисусом и Апостолом Павлом: «И тогда они увидят Сына Человеческого, грядущего на облаке с силою и славою великою»</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Ибо он, как сеть, найдет на всех живущих по всему лицу земному»</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Есть тела небесные и тела земные, но иная слава небесных, иная земных»</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Следующая цитата из личных записей, сделанных Учителем в 1904 году: «Крияшакти – созданное тело великого Учителя спустилось в нижний астрал и продолжило создавать форму с помощью астрального тела, близкого рождению ребенка на физическом плане, то есть с помощью отражения сущности духовной жизни из своей формы, созданной крияшакти, в форму человеческого существа. Та форма останется на нижнем астральном плане в процессе роста в течение 30 лет земного времени. Если бы вы могли увидеть ту форму в настоящее время, ничего бы не было в ее внешности, отличного от других детей, которые должны родиться в следующих поколениях на земле, чтобы сохранить для более великого совершенства характерные черты, выражения и силы».</w:t>
      </w:r>
    </w:p>
    <w:p>
      <w:pPr>
        <w:pStyle w:val="Style12"/>
        <w:ind w:firstLine="567"/>
        <w:jc w:val="both"/>
        <w:rPr/>
      </w:pPr>
      <w:r>
        <w:rPr>
          <w:rFonts w:cs="Times New Roman" w:ascii="Times New Roman" w:hAnsi="Times New Roman"/>
          <w:sz w:val="24"/>
          <w:szCs w:val="24"/>
        </w:rPr>
        <w:t>Именно благодаря огромным энергиям, возникающим при астральном росте того существа, силы которого ускоряются на физическом плане в процессе подготовки к пришествию Христа, наступает великое духовное пробуждение, имеющее место сейчас на земле. Но для Иисуса Христа прошла необходимость физического рождения. Последнее земное воплощение этого существа как Иисуса завершило его линию физического воплощения. Воплощаемое Эго теперь вечно живет в теле огня – Нирманака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Главный резидент в теле огня разрешит грядущему аватару появиться или исчезнуть по желанию (однажды он вошел на физическом плане в тело, сейчас формирующее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ли бы этого не требовалось для физической работы, которую он должен выполнить, то, оказывается, не было бы и причины для аватара требовать тело, материализуемое астрально. Но он не мог остаться на длительный срок невредимым и видимым для всех в третьем измерении и одновременно в теле, принадлежащем сущности четвертого измерения. Энергетический резидент последнего разрушил бы всех, с кем он вошел бы в контакт, как, например, энергия чистого излучения разрушила бы все живое в пределах своего радиуса, если бы не была ограничена телом нижних вибраций.</w:t>
      </w:r>
    </w:p>
    <w:p>
      <w:pPr>
        <w:pStyle w:val="Style12"/>
        <w:ind w:firstLine="567"/>
        <w:jc w:val="both"/>
        <w:rPr/>
      </w:pPr>
      <w:r>
        <w:rPr>
          <w:rFonts w:cs="Times New Roman" w:ascii="Times New Roman" w:hAnsi="Times New Roman"/>
          <w:sz w:val="24"/>
          <w:szCs w:val="24"/>
        </w:rPr>
        <w:t>«Эго должно заключить свою оболочку, или тело Нирманакая, в тело более высокой плотности, более грубой формы для контакта с физической материей, не повреждая последнюю».</w:t>
      </w:r>
    </w:p>
    <w:p>
      <w:pPr>
        <w:pStyle w:val="Style12"/>
        <w:ind w:firstLine="567"/>
        <w:jc w:val="both"/>
        <w:rPr/>
      </w:pPr>
      <w:r>
        <w:rPr>
          <w:rFonts w:cs="Times New Roman" w:ascii="Times New Roman" w:hAnsi="Times New Roman"/>
          <w:sz w:val="24"/>
          <w:szCs w:val="24"/>
        </w:rPr>
        <w:t>Если вышеизложенное правда, то современные рассказы относительно различных воплощенных оболочек Христа должны происходить из-за ошибочных представлений реальности. Конечно, пророческие слова вышеупомянутой второй библейской цитаты вряд ли можно подтвердить определеннее, чем сообщением факта о пришествии Христа, способах Его появления и приблизительного времени и места этого события – девяти неизвестным, незначительным и неподготовленным людям, живущим в отдаленной части земл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ех из нас, кто понял Учения Учителя относительно конструкции атомов силы, материи и тел всех четырех форм из семи нижних планов существования, их неустойчивый характер и возможности проникновения, великие идеи и факты, выраженные Учителем и процитированные выше, призовут с большей сил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right"/>
        <w:rPr>
          <w:rFonts w:ascii="Times New Roman" w:hAnsi="Times New Roman" w:cs="Times New Roman"/>
          <w:i/>
          <w:i/>
          <w:iCs/>
        </w:rPr>
      </w:pPr>
      <w:r>
        <w:rPr>
          <w:rFonts w:cs="Times New Roman" w:ascii="Times New Roman" w:hAnsi="Times New Roman"/>
          <w:i/>
          <w:iCs/>
        </w:rPr>
        <w:t>Из журнала «Мастеровой Храма»,</w:t>
      </w:r>
    </w:p>
    <w:p>
      <w:pPr>
        <w:pStyle w:val="Style12"/>
        <w:ind w:firstLine="567"/>
        <w:jc w:val="right"/>
        <w:rPr>
          <w:rFonts w:ascii="Times New Roman" w:hAnsi="Times New Roman" w:cs="Times New Roman"/>
        </w:rPr>
      </w:pPr>
      <w:r>
        <w:rPr>
          <w:rFonts w:cs="Times New Roman" w:ascii="Times New Roman" w:hAnsi="Times New Roman"/>
          <w:i/>
          <w:iCs/>
        </w:rPr>
        <w:t>ноябрь 1911 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ЕНА  АНГЕЛА-ХРАНИТЕЛ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Я постоянно вам говорил в последнее десятилетие, что ваше право на защиту и помощь Белой Ложи и, что еще более важно, возможность подготовиться к пришествию главного представителя нового человечества базируются на полном повиновении заложенным законам, а не на действии какой-либо лич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ы можем легко переместить одного или дюжину учеников с тех мест, которые ими узурпированы или неправильно используются, но мы не можем сформировать стену ангела-хранителя великого центра для пришествия аватара без подходящих, прочных, согласованных «камней» (учеников), из которых можно ее построить; и без той стены никакой центр не сможет поддержать индивидуальную форму для любого отрезка времени на физическом план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right"/>
        <w:rPr>
          <w:rFonts w:ascii="Times New Roman" w:hAnsi="Times New Roman" w:cs="Times New Roman"/>
          <w:i/>
          <w:i/>
          <w:iCs/>
        </w:rPr>
      </w:pPr>
      <w:r>
        <w:rPr>
          <w:rFonts w:cs="Times New Roman" w:ascii="Times New Roman" w:hAnsi="Times New Roman"/>
          <w:i/>
          <w:iCs/>
        </w:rPr>
        <w:t>Из книг «Конструктивные силы»,</w:t>
      </w:r>
    </w:p>
    <w:p>
      <w:pPr>
        <w:pStyle w:val="Style12"/>
        <w:ind w:firstLine="567"/>
        <w:jc w:val="right"/>
        <w:rPr>
          <w:rFonts w:ascii="Times New Roman" w:hAnsi="Times New Roman" w:cs="Times New Roman"/>
          <w:i/>
          <w:i/>
          <w:iCs/>
        </w:rPr>
      </w:pPr>
      <w:r>
        <w:rPr>
          <w:rFonts w:cs="Times New Roman" w:ascii="Times New Roman" w:hAnsi="Times New Roman"/>
          <w:i/>
          <w:iCs/>
        </w:rPr>
        <w:t>«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ЖЕСТВЕННЫЙ  СТАТУС  АВАТА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следователь оккультизма, который принял учения Учителей Мудрости относительно иллюзорного характера всей материи на физическом плане и ее непостоянство, и реальность трех высших из семи состояний проявленной жизни, а именно Атмы, Буддхи и Манаса, готов принять утверждение, что Христос, или Буддхи, «перворожденный Сын Бога», – это фактически состояние энергии, хотя и далеко за пределами исследования или даже воображения человека, в его настоящем состоянии существования. Это состояние энергии, фактически духовный Свет, начальный источник всего света, и он отражается в менталитете человека, а также в каждом живом существе в различной степени. Поэтому каждый человек и есть потенциальный Христос.</w:t>
      </w:r>
    </w:p>
    <w:p>
      <w:pPr>
        <w:pStyle w:val="Style12"/>
        <w:ind w:firstLine="567"/>
        <w:jc w:val="both"/>
        <w:rPr/>
      </w:pPr>
      <w:r>
        <w:rPr>
          <w:rFonts w:cs="Times New Roman" w:ascii="Times New Roman" w:hAnsi="Times New Roman"/>
          <w:sz w:val="24"/>
          <w:szCs w:val="24"/>
        </w:rPr>
        <w:t>Чем просветленнее ум в результате отражения света Христа, тем быстрее разум нормального человека абсорбирует эту энергию, или ассимилирует ее, и генерирует, и приближает состояние эволюции, которое делает возможным его приобщение к одному из самых высших состояний проявленной жизни, к рангу аватаров, в котором он готовится к исполнению своей миссии в мире. Полностью подготовленный аватар добился полной власти над физической жизнью и смертью и над всей материей, которая воплощена в форму на низших уровнях жизни. Он прошел через мириады жизней в этих низших состояниях, а также через многие высшие состояния адепта, прежде чем достиг буддхического состояния, из которого он входит в совершенство, – где становится индивидуальным Христом, Спасителем расы, к которой он принадлежит по эволюционному прав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начале каждой великой эпохи на ранних ступенях манвантары аватар, кармически связанный с несколькими личностями из предшествующей великой расы, воплощается в теле ребенка, вырастает до зрелого человека и со временем провозглашает свою миссию Учителя, следовательно, Спасителя всех тех, кто может принять его.</w:t>
      </w:r>
    </w:p>
    <w:p>
      <w:pPr>
        <w:pStyle w:val="Style12"/>
        <w:ind w:firstLine="567"/>
        <w:jc w:val="both"/>
        <w:rPr/>
      </w:pPr>
      <w:r>
        <w:rPr>
          <w:rFonts w:cs="Times New Roman" w:ascii="Times New Roman" w:hAnsi="Times New Roman"/>
          <w:sz w:val="24"/>
          <w:szCs w:val="24"/>
        </w:rPr>
        <w:t>Если Эго аватара достигло буддхического состояния и, возможно, перешло в него, ему необязательно воплощаться в теле ребенка на земле или на любой другой планете этой Солнечной системы. Оно развило форму, похожую на ту, которую ученики Иисуса видели во время его преображения, – окруженное ореолом тело, иногда называемое оболочкой Нирманакая, которое у физического человека видимо только с помощью внутреннего зрения. Тело Нирманакая великого Будды по яркости походило бы на солнце, и если в процессе эволюции расы произойдет изменение в вибрации, которое раскроет внутреннее видение людей этой расы, они смогут увидеть аватара в физическом теле так же четко, как видели бы Будду или Христа в их врем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УЧНАЯ  И  МИСТИЧЕСКАЯ  ОСНОВ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ыло бы достаточно близости тела Нирманакая к золотоносному центру земли для усиления вибраций каждого человека и даже для сути самой земли; и это изменение в вибрации заметно усилило бы чувства человека, особенно чувства зрения и слух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уществует определенное соотношение между различными степенями и состояниями энергии и материи, которое очень помогает людям в решении многих самых загадочных процессов природы, основные из них те, через которые приходит духовный свет, называемый светом на уровне грубой материи.</w:t>
      </w:r>
    </w:p>
    <w:p>
      <w:pPr>
        <w:pStyle w:val="Style12"/>
        <w:ind w:firstLine="567"/>
        <w:jc w:val="both"/>
        <w:rPr/>
      </w:pPr>
      <w:r>
        <w:rPr>
          <w:rFonts w:cs="Times New Roman" w:ascii="Times New Roman" w:hAnsi="Times New Roman"/>
          <w:sz w:val="24"/>
          <w:szCs w:val="24"/>
        </w:rPr>
        <w:t>Перевоплощение, или развитие аватара, связано с низшими уровнями жизни. Духовный свет, который освещает разум и душу аватара, освещает разум и душу каждого человека. Как было сказано раньше, это лишь дело степени приема света и подготовки к этому. Свет центрального Духовного Солнца – духовный свет – это в действительности свет, или энергия, которую мы называем «Христос». Душа человека является главным образом отражением, так сказать лучом света, обернутого в энергию, или субстанцию низших вибрационных видов.</w:t>
      </w:r>
    </w:p>
    <w:p>
      <w:pPr>
        <w:pStyle w:val="Style12"/>
        <w:ind w:firstLine="567"/>
        <w:jc w:val="both"/>
        <w:rPr/>
      </w:pPr>
      <w:r>
        <w:rPr>
          <w:rFonts w:cs="Times New Roman" w:ascii="Times New Roman" w:hAnsi="Times New Roman"/>
          <w:sz w:val="24"/>
          <w:szCs w:val="24"/>
        </w:rPr>
        <w:t xml:space="preserve">На языке материи первая троица в проявлении: свет, тепло и электричество. Составная единица трех состояний энергии – это основа субстанции, которая облекает воплощаемую душу, или личное Эго. Это – мыслитель, мысль и выражение. При дифференциации мысль становится эфирным телом, а выражение – это то, что эфирное тело облекает в грубую материю физического плана. </w:t>
      </w:r>
    </w:p>
    <w:p>
      <w:pPr>
        <w:pStyle w:val="Style12"/>
        <w:ind w:firstLine="567"/>
        <w:jc w:val="both"/>
        <w:rPr/>
      </w:pPr>
      <w:r>
        <w:rPr>
          <w:rFonts w:cs="Times New Roman" w:ascii="Times New Roman" w:hAnsi="Times New Roman"/>
          <w:sz w:val="24"/>
          <w:szCs w:val="24"/>
        </w:rPr>
        <w:t>Я только прикоснулся к этому обширному вопросу. Моя цель заключается в том, чтобы помочь представить рабочую гипотезу, с помощью которой могла бы быть, по крайней мере, частично решена проблема, представленная пророческим возвратом аватара. Необходимо понимать, что независимо от того, появится ли грядущий аватар как Эго, которое прежде воплощалось в теле Иисуса, – в теле ребенка или в теле человека, или будут ли так усилены вибрации расы, чтобы дать возможность единицам этой расы увидеть образ Буддхи, окруженный ореолом, осознание должно быть интуитивным восприятием индивидуального наблюдателя, а не ассоциацией образа и черт с образами и чертами любого предшествующего Аватара.</w:t>
      </w:r>
    </w:p>
    <w:p>
      <w:pPr>
        <w:pStyle w:val="Style12"/>
        <w:ind w:firstLine="567"/>
        <w:jc w:val="both"/>
        <w:rPr/>
      </w:pPr>
      <w:r>
        <w:rPr>
          <w:rFonts w:cs="Times New Roman" w:ascii="Times New Roman" w:hAnsi="Times New Roman"/>
          <w:sz w:val="24"/>
          <w:szCs w:val="24"/>
        </w:rPr>
        <w:t>В предыдущих сообщениях я пытался показать кое-какие глобальные проблемы, с которыми сталкивается современная человеческая раса в последний десятилетний цикл, а также беспрецедентные изменения, которые будут происходить в человеке в целом или частично, и до некоторой степени даже в самой субстанции земли. Быстрота, с которой происходят изменения в идеях и в идеалах человека, вызвана не только недавними событиями в мировом масштабе. В первую очередь, это из-за входа великой души в нирвану – души, которая завершила свой полный круг развития – и из-за близости другой великой души к окружающей оболочке земли. Сказано, что такие же быстрые изменения происходят в растительном и животном мире в некоторых частях земли. Естественно, такие изменения происходят всегда, но именно быстрота, с которой они происходят в настоящее время, особенно привлекает внимание.</w:t>
      </w:r>
    </w:p>
    <w:p>
      <w:pPr>
        <w:pStyle w:val="Style12"/>
        <w:ind w:firstLine="567"/>
        <w:jc w:val="both"/>
        <w:rPr/>
      </w:pPr>
      <w:r>
        <w:rPr>
          <w:rFonts w:cs="Times New Roman" w:ascii="Times New Roman" w:hAnsi="Times New Roman"/>
          <w:b/>
          <w:bCs/>
          <w:sz w:val="24"/>
          <w:szCs w:val="24"/>
        </w:rPr>
        <w:t>Учителя высшей степени</w:t>
      </w:r>
      <w:r>
        <w:rPr>
          <w:rFonts w:cs="Times New Roman" w:ascii="Times New Roman" w:hAnsi="Times New Roman"/>
          <w:sz w:val="24"/>
          <w:szCs w:val="24"/>
        </w:rPr>
        <w:t xml:space="preserve"> также учили, что эти изменения достигнут заметной кульминации в 1928 году, и что точка их кульминации из-за </w:t>
      </w:r>
      <w:r>
        <w:rPr>
          <w:rFonts w:cs="Times New Roman" w:ascii="Times New Roman" w:hAnsi="Times New Roman"/>
          <w:b/>
          <w:bCs/>
          <w:sz w:val="24"/>
          <w:szCs w:val="24"/>
        </w:rPr>
        <w:t>падения</w:t>
      </w:r>
      <w:r>
        <w:rPr>
          <w:rFonts w:cs="Times New Roman" w:ascii="Times New Roman" w:hAnsi="Times New Roman"/>
          <w:sz w:val="24"/>
          <w:szCs w:val="24"/>
        </w:rPr>
        <w:t xml:space="preserve"> (снижения) между определенными параллелями широты и долготы западной полусферы, располагается прямо напротив такой же точки между теми же параллелями восточной полусферы, таким образом, закрывая цикл времени и пространства, который открылся почти две тысячи лет назад.</w:t>
      </w:r>
    </w:p>
    <w:p>
      <w:pPr>
        <w:pStyle w:val="Style12"/>
        <w:ind w:firstLine="567"/>
        <w:jc w:val="both"/>
        <w:rPr/>
      </w:pPr>
      <w:r>
        <w:rPr>
          <w:rFonts w:cs="Times New Roman" w:ascii="Times New Roman" w:hAnsi="Times New Roman"/>
          <w:sz w:val="24"/>
          <w:szCs w:val="24"/>
        </w:rPr>
        <w:t>В предсказании, сделанном в одной из старейших саг, мы находим слова: «Ребенок Востока должен находиться в ветре Запада, чтобы получить призыв к действию». Сейчас существует много показаний для выполнения этого предсказания. В настоящее время молодые люди многих восточных наций активно приступают к социальным и политическим действиям в некоторых странах западной полусферы с открыто признаваемой целью возвратиться в свои родные страны, чтобы действовать в соответствии с совершенно новыми идеал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нание формы, в которой грядущий аватар явится человеку, утаивалось с определенной целью. Если он проявится в форме тела в сиянии, нетрудно понять, что два библейских предсказания, связанных со «вторым явлением Христа», будут тогда выполнены, то есть: «Он явится в облаке с силою и славою великою» и «Он явится в мгновение ока и каждое око увидит его». Природные законы должны помешать сбыться этим двум предсказаниям, если аватар появится в физической форме. Но какая бы ни была форма, или какой бы взгляд, внутренний или внешний, ни различил ту форму, остается один неоспоримый факт – простое видение формы будет иметь небольшое значение. То, какое окончательное влияние это событие окажет на него или нее, будет опираться на сознательное усилие отдельного мужчины или женщины. Как и в бывших мессианских циклах божественная воля заставит человека поставить вопрос о подготовке и ходе действий, которым необходимо следовать в промежутке между настоящим моментом и окончательным событием. Было бы хорошо, если бы каждый читатель этой книги сделал бы индивидуальный и реальный вывод по вопросу пришествия аватара. Прежде всего, его или ее готовность к призыву Христа будет полностью зависеть от индивидуального усилия и духа бескорыстия, который побуждает к этому усилию. Мы можем лишь молиться, чтобы, когда человеческая душа будет представлена перед Судом, Христос проявил милосердие к тому, кто отказывается сделать усилие, так как в кодексе законов, который управляет действием индивидуального Эго – божественной сущности – нет милосерд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НАЛОГИЯ,  БИОЛОГИЧЕСКАЯ  И  ИСТОРИЧЕСКА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В учении «Бхагавадгита» мы читаем, что Кришна – символ любого аватарного проявления, воплощается среди мужчин «всякий раз, когда бы ни случился упадок добродетели и расцвет зла в мире», и что это проявление происходит с целью «сохранения справедливого и уничтожения безнравственного». Другими словами, это принцип спасения или освобождения, который приходит в проявление, какие бы условия не появились на этапе разрушения и хаоса, который должен разрушить божественный План, если будет долго продолжаться. </w:t>
      </w:r>
    </w:p>
    <w:p>
      <w:pPr>
        <w:pStyle w:val="Style12"/>
        <w:ind w:firstLine="567"/>
        <w:jc w:val="both"/>
        <w:rPr/>
      </w:pPr>
      <w:r>
        <w:rPr>
          <w:rFonts w:cs="Times New Roman" w:ascii="Times New Roman" w:hAnsi="Times New Roman"/>
          <w:sz w:val="24"/>
          <w:szCs w:val="24"/>
        </w:rPr>
        <w:t xml:space="preserve">Мы находим аналогии этой фундаментальной истины в алхимии, в химии, в биологии и в истории всех древних рас земли. В алхимии это «эликсир жизни», или </w:t>
      </w:r>
      <w:r>
        <w:rPr>
          <w:rFonts w:cs="Times New Roman" w:ascii="Times New Roman" w:hAnsi="Times New Roman"/>
          <w:b/>
          <w:bCs/>
          <w:sz w:val="24"/>
          <w:szCs w:val="24"/>
        </w:rPr>
        <w:t>«алкахест»</w:t>
      </w:r>
      <w:r>
        <w:rPr>
          <w:rFonts w:cs="Times New Roman" w:ascii="Times New Roman" w:hAnsi="Times New Roman"/>
          <w:sz w:val="24"/>
          <w:szCs w:val="24"/>
        </w:rPr>
        <w:t>, появляется, когда определенные классы материи достигли подготовленного этапа распада, разложения или разобщения основных элементов, освобождая, таким образом, дух света изнутри. Это может быть грубо отнесено к ферменту, или закваске жизни. В химии это условие возникновения, когда атомы расщепляются и образуются новые соединения. В этот самый момент освобождаются огромные силы. В биологии это процесс группирования определенных клеток или элементов так, что появляется совершенно новое существо с жизненными силами и сознанием, не соответствующие уже существующи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pPr>
      <w:r>
        <w:rPr>
          <w:rFonts w:cs="Times New Roman" w:ascii="Times New Roman" w:hAnsi="Times New Roman"/>
          <w:sz w:val="24"/>
          <w:szCs w:val="24"/>
        </w:rPr>
        <w:t xml:space="preserve">В расах мы находим это проявление, когда расовое сознание достигает упадка нравственности. Тогда появляется сила освобождения в виде Учителя или духовного лидера, представляющего аватарный принцип, в соответствии со степенью, необходимой для данной расы. Таким образом у нас есть Кришна, Будда, Конфуций и другие восточные Учителя; </w:t>
      </w:r>
      <w:r>
        <w:rPr>
          <w:rFonts w:cs="Times New Roman" w:ascii="Times New Roman" w:hAnsi="Times New Roman"/>
          <w:b/>
          <w:bCs/>
          <w:sz w:val="24"/>
          <w:szCs w:val="24"/>
        </w:rPr>
        <w:t>Кецалькоатль</w:t>
      </w:r>
      <w:r>
        <w:rPr>
          <w:rFonts w:cs="Times New Roman" w:ascii="Times New Roman" w:hAnsi="Times New Roman"/>
          <w:sz w:val="24"/>
          <w:szCs w:val="24"/>
        </w:rPr>
        <w:t xml:space="preserve"> у ацтеков и инков; </w:t>
      </w:r>
      <w:r>
        <w:rPr>
          <w:rFonts w:cs="Times New Roman" w:ascii="Times New Roman" w:hAnsi="Times New Roman"/>
          <w:b/>
          <w:bCs/>
          <w:sz w:val="24"/>
          <w:szCs w:val="24"/>
        </w:rPr>
        <w:t>Хиаватха</w:t>
      </w:r>
      <w:r>
        <w:rPr>
          <w:rFonts w:cs="Times New Roman" w:ascii="Times New Roman" w:hAnsi="Times New Roman"/>
          <w:sz w:val="24"/>
          <w:szCs w:val="24"/>
        </w:rPr>
        <w:t xml:space="preserve"> у индусов и Христос во всем мире, пришедший через Иисуса из Назарета. Все они стремились объединить противоречия в расах, в которых они работали, или в целом мире, и дать высокий импульс человеческой мысли и сознанию.</w:t>
      </w:r>
    </w:p>
    <w:p>
      <w:pPr>
        <w:pStyle w:val="Style12"/>
        <w:ind w:firstLine="567"/>
        <w:jc w:val="both"/>
        <w:rPr/>
      </w:pPr>
      <w:r>
        <w:rPr>
          <w:rFonts w:cs="Times New Roman" w:ascii="Times New Roman" w:hAnsi="Times New Roman"/>
          <w:sz w:val="24"/>
          <w:szCs w:val="24"/>
        </w:rPr>
        <w:t>Когда мир достигает этапа распада, или хаоса, это показатель того, что он готов для такого великого явления, которое случается с атомами в химической реакции. Этап рождения близко, и это начало нового рождения, нового соединения и освобождения внутренних сил света, жизни, электричества, а на языке человека – высшей любви и божественного све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се это символизирует и действительно представляет аватарную силу, которая в санскритском смысле означает явление Бога в материи или через нее.</w:t>
      </w:r>
    </w:p>
    <w:p>
      <w:pPr>
        <w:pStyle w:val="Style12"/>
        <w:ind w:firstLine="567"/>
        <w:jc w:val="both"/>
        <w:rPr/>
      </w:pPr>
      <w:r>
        <w:rPr>
          <w:rFonts w:cs="Times New Roman" w:ascii="Times New Roman" w:hAnsi="Times New Roman"/>
          <w:sz w:val="24"/>
          <w:szCs w:val="24"/>
        </w:rPr>
        <w:t>В 1898 году Учителя Мудрости сообщили ответственным за работу в Храме знания о великом событии, которое произошло на внутренних планах, а именно явление Христа, или аватара, с высшего плана на нижний астральный путем процесса, соответствующего тому, что называется рождением. На этом плане должен происходить рост и развитие аналогично внешнему плану, и этот великий План должен быть защищен, так сказать, силами и энергиями. В течение 30 лет – времени, упомянутом как время полной манифестации – начиная с 1898 года человечество будет все больше и больше ощущать влияние аватарного сознания.</w:t>
      </w:r>
    </w:p>
    <w:p>
      <w:pPr>
        <w:pStyle w:val="Style12"/>
        <w:ind w:firstLine="567"/>
        <w:jc w:val="both"/>
        <w:rPr/>
      </w:pPr>
      <w:r>
        <w:rPr>
          <w:rFonts w:cs="Times New Roman" w:ascii="Times New Roman" w:hAnsi="Times New Roman"/>
          <w:sz w:val="24"/>
          <w:szCs w:val="24"/>
        </w:rPr>
        <w:t xml:space="preserve">С 1898 года особая служба, известная храмовникам внутренней </w:t>
      </w:r>
      <w:r>
        <w:rPr>
          <w:rFonts w:cs="Times New Roman" w:ascii="Times New Roman" w:hAnsi="Times New Roman"/>
          <w:b/>
          <w:bCs/>
          <w:sz w:val="24"/>
          <w:szCs w:val="24"/>
        </w:rPr>
        <w:t>ступени</w:t>
      </w:r>
      <w:r>
        <w:rPr>
          <w:rFonts w:cs="Times New Roman" w:ascii="Times New Roman" w:hAnsi="Times New Roman"/>
          <w:sz w:val="24"/>
          <w:szCs w:val="24"/>
        </w:rPr>
        <w:t>, наблюдала за этим космическим событием, и происходило взаимодействие между аватаром и участниками этой службы, которая имела абсолютно оккультное влияние на процесс манифестации «Истинного Человека и Учител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икто не может знать точного момента, часа, месяца или способа божественного появления. Это одна из великих тайн. Это абсолютное духовное правило, что Великий всегда является самым неожиданным способом и его приход не будут возвещать ни громкие звуки труб, ни подготовленные заранее газетные публикации. Другими словами, Он будет узнан через Свою силу, Свою энергию, и то, что Он говорит и дела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right"/>
        <w:rPr>
          <w:rFonts w:ascii="Times New Roman" w:hAnsi="Times New Roman" w:cs="Times New Roman"/>
          <w:i/>
          <w:i/>
          <w:iCs/>
        </w:rPr>
      </w:pPr>
      <w:r>
        <w:rPr>
          <w:rFonts w:cs="Times New Roman" w:ascii="Times New Roman" w:hAnsi="Times New Roman"/>
          <w:i/>
          <w:iCs/>
        </w:rPr>
        <w:t>Из журнала «Мастеровой Храма»,</w:t>
      </w:r>
    </w:p>
    <w:p>
      <w:pPr>
        <w:pStyle w:val="Style12"/>
        <w:ind w:firstLine="567"/>
        <w:jc w:val="right"/>
        <w:rPr>
          <w:rFonts w:ascii="Times New Roman" w:hAnsi="Times New Roman" w:cs="Times New Roman"/>
          <w:i/>
          <w:i/>
          <w:iCs/>
        </w:rPr>
      </w:pPr>
      <w:r>
        <w:rPr>
          <w:rFonts w:cs="Times New Roman" w:ascii="Times New Roman" w:hAnsi="Times New Roman"/>
          <w:i/>
          <w:iCs/>
        </w:rPr>
        <w:t>март 1926 г.</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ЛИВКОВАЯ  ВЕТВЬ  И  МЕЧ</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Вы думаете, что грядущий Благословенный принесет мир на землю? Вы думаете, что периоды вашего труда, борьбы с ограничениями, искушений тела будут уменьшены, и что условия, достигающиеся сейчас на </w:t>
      </w:r>
      <w:r>
        <w:rPr>
          <w:rFonts w:cs="Times New Roman" w:ascii="Times New Roman" w:hAnsi="Times New Roman"/>
          <w:b/>
          <w:bCs/>
          <w:sz w:val="24"/>
          <w:szCs w:val="24"/>
        </w:rPr>
        <w:t>девакханическом</w:t>
      </w:r>
      <w:r>
        <w:rPr>
          <w:rFonts w:cs="Times New Roman" w:ascii="Times New Roman" w:hAnsi="Times New Roman"/>
          <w:sz w:val="24"/>
          <w:szCs w:val="24"/>
        </w:rPr>
        <w:t xml:space="preserve"> плане, будут воспроизведены на физическом? Если так, то вы будете сильно разочарованы.</w:t>
      </w:r>
    </w:p>
    <w:p>
      <w:pPr>
        <w:pStyle w:val="Style12"/>
        <w:ind w:firstLine="567"/>
        <w:jc w:val="both"/>
        <w:rPr/>
      </w:pPr>
      <w:r>
        <w:rPr>
          <w:rFonts w:cs="Times New Roman" w:ascii="Times New Roman" w:hAnsi="Times New Roman"/>
          <w:sz w:val="24"/>
          <w:szCs w:val="24"/>
        </w:rPr>
        <w:t xml:space="preserve">Ни аватар, ни великий Руководитель своего народа никогда не приходил на землю с оливковой ветвью в руках. Постоянно Он приходит с мечом, чтобы отделить </w:t>
      </w:r>
      <w:r>
        <w:rPr>
          <w:rFonts w:cs="Times New Roman" w:ascii="Times New Roman" w:hAnsi="Times New Roman"/>
          <w:b/>
          <w:bCs/>
          <w:sz w:val="24"/>
          <w:szCs w:val="24"/>
        </w:rPr>
        <w:t>«овец и козлов»</w:t>
      </w:r>
      <w:r>
        <w:rPr>
          <w:rFonts w:cs="Times New Roman" w:ascii="Times New Roman" w:hAnsi="Times New Roman"/>
          <w:sz w:val="24"/>
          <w:szCs w:val="24"/>
        </w:rPr>
        <w:t xml:space="preserve"> (мух от котлет), разделить зло невежества от знания и истины. Оливковая ветвь материализуется, когда меч сделал свою работу разделения и душа обнажилась и очистилась от всех нечистот, от всех своих подлых замыслов, и склоняет свою голову и говорит: «Бери меня, используй меня, попирай меня, если нужно, но только очисти меня, поведи меня к источнику живой воды, чтобы я тоже могла дать жизнь тем, кто следует за мной».</w:t>
      </w:r>
    </w:p>
    <w:p>
      <w:pPr>
        <w:pStyle w:val="Style12"/>
        <w:ind w:firstLine="567"/>
        <w:jc w:val="both"/>
        <w:rPr/>
      </w:pPr>
      <w:r>
        <w:rPr>
          <w:rFonts w:cs="Times New Roman" w:ascii="Times New Roman" w:hAnsi="Times New Roman"/>
          <w:sz w:val="24"/>
          <w:szCs w:val="24"/>
        </w:rPr>
        <w:t xml:space="preserve">Со временем то, над чем ты работаешь сейчас, придет к тебе, будь то вещи мира или духа. Улучшенные условия могут, и дадут тебе улучшенные возможности, но то особые возможности на будущее. Твои настоящие возможности, улучшенные или отвергнутые, принесут тебе мир и честь или борьбу с бесчестием в будущем. Те же дьяволы жадности, ревности, ненависти и отчаяния, что так кровожадно преследуют тебя, будут ожидать тебя в </w:t>
      </w:r>
      <w:r>
        <w:rPr>
          <w:rFonts w:cs="Times New Roman" w:ascii="Times New Roman" w:hAnsi="Times New Roman"/>
          <w:b/>
          <w:bCs/>
          <w:sz w:val="24"/>
          <w:szCs w:val="24"/>
        </w:rPr>
        <w:t>девакхане</w:t>
      </w:r>
      <w:r>
        <w:rPr>
          <w:rFonts w:cs="Times New Roman" w:ascii="Times New Roman" w:hAnsi="Times New Roman"/>
          <w:sz w:val="24"/>
          <w:szCs w:val="24"/>
        </w:rPr>
        <w:t>, после завершения жизни в результате смерти на физическом плане.</w:t>
      </w:r>
    </w:p>
    <w:p>
      <w:pPr>
        <w:pStyle w:val="Style12"/>
        <w:ind w:firstLine="567"/>
        <w:jc w:val="both"/>
        <w:rPr/>
      </w:pPr>
      <w:r>
        <w:rPr>
          <w:rFonts w:cs="Times New Roman" w:ascii="Times New Roman" w:hAnsi="Times New Roman"/>
          <w:sz w:val="24"/>
          <w:szCs w:val="24"/>
        </w:rPr>
        <w:t>Пришествие аватара – это всегда сигнал для более суровой борьбы, но благодаря жертве, которую Он приносит ради нас своим великим воплощением, орудия, используемые в той борьбе, десятикратно увеличивают силу и служение, и твоя мощь и сила увеличиваются мощью и силой Его великой цели. Твоя личная ответственность за неуспех не будет уменьшена, но к той ответственности добавится мудрость, полученная от объединения с Его успехами. Цель твоего стремления может все еще казаться далекой и увеличиваться в силе и величии до грандиозной универсальной цели, но она будет в пределах твоего вид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е клади свою голову в пыль земли, потому что армии тени затопчут тебя ногами. Иди вперед с верой, и, о чудо! Сомкнутые ряды воинов Света окружат тебя и вместе вы победите в борьбе веков. Христос поведет тебя, Тот, кто хранит сердца людей и не дает им отступи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С Горной Вершины»</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ПОСТИЖИМЫ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 того периода, когда первое предсказание открылось расе людей, до настоящего времени объявление о близком ускорении некоторой огромной оккультной силы, или о приходе ангела, или аватара, с целью усилить вибрационную скорость планеты, было успешно передано людя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астоящая раса в целом была информирована, что, если ее избранные хотят получить индивидуальную помощь через пришествие аватара, то они должны создать условия для разума и тела, чтобы развить принципы, качества или чувства, с помощью которых было бы возможно понять действие сил, которые должны быть распространены аватаром, или осознать предсказание, чтобы принять эти силы, и затем использовать их.</w:t>
      </w:r>
    </w:p>
    <w:p>
      <w:pPr>
        <w:pStyle w:val="Style12"/>
        <w:ind w:firstLine="567"/>
        <w:jc w:val="both"/>
        <w:rPr/>
      </w:pPr>
      <w:r>
        <w:rPr>
          <w:rFonts w:cs="Times New Roman" w:ascii="Times New Roman" w:hAnsi="Times New Roman"/>
          <w:sz w:val="24"/>
          <w:szCs w:val="24"/>
        </w:rPr>
        <w:t>Сразу же с появлением такого пророчества появился класс псевдо-предсказателей, самозваные адепты и Учителя, которые открыто заявляли, что способны повести своих последователей сквозь великие тайны жизни до полной идентификации с Богом, у которого находятся все знания. К сожалению, как оказывается, они имели доступ к древним записям систем философии, в которых были описаны определенные способы процесса достижения сверхъестественных сил. Подтверждение этих методов представляет средство, чтобы привлекать любопытных и духовножаждущих людей, и пока они учатся, держать их в страхе, что они не ближе к обещанной цели, чем были на начальной ступени своих усилий. Такие учителя никогда не требуют предварительной работы, от которой должен зависеть любой возможный успех, так как все необходимое для обучения с этой целью требует гораздо больше жертв, времени и усилий, чем может предложить средний ученик. Следовательно, ученик, в конечном счете, находится в положении, подобном тому, что и человек, пытающийся овладеть высшей математикой, не изучив предварительно элементарных правил арифметических действи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ОСМИЧЕСКОЕ  СОЗНА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дин очень важный вопрос, занимающий умы самых глубоких религиозных мыслителей этого века, – это предсказанное возвращение Учителя и аватара, ранее известного как Иисус из Назарета, в сравнительно недалеком будущем. Способ Его появления, доказательство Его идентичности, цель Его прихода, возможность узнавания Его, и даже Его личное присутствие на земле в данное время – все эти и другие бесчисленные мелкие подробности широко обсуждаются, и почти всегда высказываются такие ошибочные мнения, что тот, кто должен выслушивать их молча, зная, что у него есть точные данные и несомненные факты, испытывает постоянное желание высказать предположения, которые могли бы привести его слушателей к более правильным выводам.</w:t>
      </w:r>
    </w:p>
    <w:p>
      <w:pPr>
        <w:pStyle w:val="Style12"/>
        <w:ind w:firstLine="567"/>
        <w:jc w:val="both"/>
        <w:rPr/>
      </w:pPr>
      <w:r>
        <w:rPr>
          <w:rFonts w:cs="Times New Roman" w:ascii="Times New Roman" w:hAnsi="Times New Roman"/>
          <w:sz w:val="24"/>
          <w:szCs w:val="24"/>
        </w:rPr>
        <w:t>Но такой человек находится в невыгодном положении из-за своего знания определенного духовного Закона о том, что любое усилие, предпринятое им для передачи этого неподготовленным, окажется тщетным. И именно игнорируя этот Закон или полностью пренебрегая кармой, что явится неизбежным результатом своевольного неповиновения, то есть, главным образом неся ответственность за свободу выбора, бесчисленное число как введенных в заблуждение, так и тех, кто ввел в заблуждение, приобретают дурную славу в вопросе возвращения аватара и порой даже выглядят комично.</w:t>
      </w:r>
    </w:p>
    <w:p>
      <w:pPr>
        <w:pStyle w:val="Style12"/>
        <w:ind w:firstLine="567"/>
        <w:jc w:val="both"/>
        <w:rPr/>
      </w:pPr>
      <w:r>
        <w:rPr>
          <w:rFonts w:cs="Times New Roman" w:ascii="Times New Roman" w:hAnsi="Times New Roman"/>
          <w:sz w:val="24"/>
          <w:szCs w:val="24"/>
        </w:rPr>
        <w:t xml:space="preserve">Слова «космическое сознание» придуманы для выражения состояния духовного подъема, в который может войти душа человека при определенных условиях развития и где достижимы все знания. В попытке описать неописуемое несколькими словами можно сказать: это состояние, когда сознание человека сливается с сознанием любой вещи и живого существа и все ощущение разъединенности временно теряется, но в то же время чувство индивидуальности остается. Но ни один нормальный человек из современных рас на земле не может оставаться в таком высоком состоянии в течение любого времени в зависимости от способа его создания и его продолжения; следовательно, когда человек достигает состояния духовного сознания, это опыт мгновенный. Такой опыт не может измеряться временем, если бы это было по-другому, быстрые вибрации духовного состояния разрушили бы грубое тело. Поэтому, если кто-то призывает к достижению постоянного состояния космического сознания, он либо преднамеренно лжет, либо обманут сам. Какие бы знания и способности не были достигнуты во время опыта, если он был качественный, то с помощью отражения был бы перемещен в сознание </w:t>
      </w:r>
      <w:r>
        <w:rPr>
          <w:rFonts w:cs="Times New Roman" w:ascii="Times New Roman" w:hAnsi="Times New Roman"/>
          <w:b/>
          <w:bCs/>
          <w:sz w:val="24"/>
          <w:szCs w:val="24"/>
        </w:rPr>
        <w:t>мозга</w:t>
      </w:r>
      <w:r>
        <w:rPr>
          <w:rFonts w:cs="Times New Roman" w:ascii="Times New Roman" w:hAnsi="Times New Roman"/>
          <w:sz w:val="24"/>
          <w:szCs w:val="24"/>
        </w:rPr>
        <w:t>, и если клетки памяти этого мозга хорошо развиты, они записали бы память об этом опыте и сохранили бы ее, но в любом случае способности человека ограничены неразвитыми или дегенерированными клетками памяти, чрезмерным личным тщеславием или желанием использовать знания для своих личных целей, и он забывает одну особенную деталь знания, полученного в таком опыте, – деталь бесконечной важности, пренебрегает ею или отвергает ее – и поэтому вносит вклад в непонимание этого знания или неправильное использование его и опрометчиво сворачивает на неправильную тропу жизни, ведущую вниз. Эта особенная деталь знания – личная уверенность, которая приходит во время такого опыта, опыта единства жизни, и, следовательно, необходимости полного подчинения своей личной воли и желания для получения преимущества знания.</w:t>
      </w:r>
    </w:p>
    <w:p>
      <w:pPr>
        <w:pStyle w:val="Style12"/>
        <w:ind w:firstLine="567"/>
        <w:jc w:val="both"/>
        <w:rPr/>
      </w:pPr>
      <w:r>
        <w:rPr>
          <w:rFonts w:cs="Times New Roman" w:ascii="Times New Roman" w:hAnsi="Times New Roman"/>
          <w:sz w:val="24"/>
          <w:szCs w:val="24"/>
        </w:rPr>
        <w:t>Он никогда не смог бы сказать снова: «Я», «Я могу», «Я хочу» с личной точки зрения. Он никогда не смог бы снова встать перед всеми, как объект для поклонения. Он никогда не смог бы предъявить требование любому существу. Намного меньше он стал бы хвастаться людям и провозглашать свое владение «космическим сознанием». Даже великий Учитель должен был оставаться в мире, прежде чем Он был «вознесен», то есть прежде чем Он достиг духовного сознания.</w:t>
      </w:r>
    </w:p>
    <w:p>
      <w:pPr>
        <w:pStyle w:val="Style12"/>
        <w:ind w:firstLine="567"/>
        <w:jc w:val="both"/>
        <w:rPr/>
      </w:pPr>
      <w:r>
        <w:rPr>
          <w:rFonts w:cs="Times New Roman" w:ascii="Times New Roman" w:hAnsi="Times New Roman"/>
          <w:sz w:val="24"/>
          <w:szCs w:val="24"/>
        </w:rPr>
        <w:t>Если это правда, что человек был так «вознесен» и сохранил знание о своем единстве со всем живым, то его ассоциации придут к некоторому пониманию той великой реальности, как результата влияния, установленного его действиями и словами, а также его притягательно-духовными излучениями. Окружающие никогда не услышат это от него, потому что если правда, что он успешно прошел высочайший тест ученика, даже мысль о разделении интересов и личном обожествлении будет для него пытк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аждый аватар, каждый Спаситель человечества успешно прошел этот тест, прежде чем, наконец, достиг нирва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ная это, не будет прощения вам, если вы разрешите себе сбиться на путь поклонения «ложным богам самопровозглашенных аватар», и, наоборот, вы станете действительно счастливы, если используете эти знания для укрепления своего личного сознания об истине единства, когда она откроется вам, потому что в таком случае клетки вашей памяти будут сильно укреплены и вам не грозит опасность забыть эту истину, отрицать ее или отверг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ЗНАВАНИЕ  АВАТА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данном мессианском цикле человеческая душа проходит большой тест на степень своего развития, и грядущий аватар сам выбирает как, в какой форме представить свою миссию человеку, будет ли это дело жизненной важности или даже будет ли это какая-то видимая форма.</w:t>
      </w:r>
    </w:p>
    <w:p>
      <w:pPr>
        <w:pStyle w:val="Style12"/>
        <w:ind w:firstLine="567"/>
        <w:jc w:val="both"/>
        <w:rPr/>
      </w:pPr>
      <w:r>
        <w:rPr>
          <w:rFonts w:cs="Times New Roman" w:ascii="Times New Roman" w:hAnsi="Times New Roman"/>
          <w:sz w:val="24"/>
          <w:szCs w:val="24"/>
        </w:rPr>
        <w:t xml:space="preserve">Пока человек не развился до степени внутреннего узнавания присутствия Христа, при Его контакте с </w:t>
      </w:r>
      <w:r>
        <w:rPr>
          <w:rFonts w:cs="Times New Roman" w:ascii="Times New Roman" w:hAnsi="Times New Roman"/>
          <w:b/>
          <w:bCs/>
          <w:sz w:val="24"/>
          <w:szCs w:val="24"/>
        </w:rPr>
        <w:t>аурой</w:t>
      </w:r>
      <w:r>
        <w:rPr>
          <w:rFonts w:cs="Times New Roman" w:ascii="Times New Roman" w:hAnsi="Times New Roman"/>
          <w:sz w:val="24"/>
          <w:szCs w:val="24"/>
        </w:rPr>
        <w:t xml:space="preserve"> земли его можно легко обмануть, как и многих людей, которые обмануты сейчас теми, кто провозглашает себя аватарами данного века. Если душа человека развита до соответственной степени, для него будет безразлично, появится ли аватар в физическом теле или нет. Он будет точно знать, когда Он придет, и почувствует, что Единственный, долго искомый рядом, так как его словно пронзит электрический удар, даже если рядом не будет динамо-машины или батарейки.</w:t>
      </w:r>
    </w:p>
    <w:p>
      <w:pPr>
        <w:pStyle w:val="Style12"/>
        <w:ind w:firstLine="567"/>
        <w:jc w:val="both"/>
        <w:rPr/>
      </w:pPr>
      <w:r>
        <w:rPr>
          <w:rFonts w:cs="Times New Roman" w:ascii="Times New Roman" w:hAnsi="Times New Roman"/>
          <w:sz w:val="24"/>
          <w:szCs w:val="24"/>
        </w:rPr>
        <w:t>В процессе развития каждый создаст внутри себя психический центр действия, внутри которого будет пробуждаться ответное чувство под ментальным влиянием любого другого, настроенного на тот же ключ. Совершенная преданность и взаимосвязь с Христом настроит сознание на ту же тональность; и каждый Аватар Христа ударяет, образно говоря, ту же клавишу.</w:t>
      </w:r>
    </w:p>
    <w:p>
      <w:pPr>
        <w:pStyle w:val="Style12"/>
        <w:ind w:firstLine="567"/>
        <w:jc w:val="both"/>
        <w:rPr/>
      </w:pPr>
      <w:r>
        <w:rPr>
          <w:rFonts w:cs="Times New Roman" w:ascii="Times New Roman" w:hAnsi="Times New Roman"/>
          <w:sz w:val="24"/>
          <w:szCs w:val="24"/>
        </w:rPr>
        <w:t xml:space="preserve">Если вы чувствительны, вы сразу же почувствуете присутствие любимого рядом. Вам нет необходимости обсуждать вопрос с самим собой или поворачиваться, чтобы увидеть физическую форму единственного любимого – вы </w:t>
      </w:r>
      <w:r>
        <w:rPr>
          <w:rFonts w:cs="Times New Roman" w:ascii="Times New Roman" w:hAnsi="Times New Roman"/>
          <w:b/>
          <w:bCs/>
          <w:sz w:val="24"/>
          <w:szCs w:val="24"/>
        </w:rPr>
        <w:t>знаете</w:t>
      </w:r>
      <w:r>
        <w:rPr>
          <w:rFonts w:cs="Times New Roman" w:ascii="Times New Roman" w:hAnsi="Times New Roman"/>
          <w:sz w:val="24"/>
          <w:szCs w:val="24"/>
        </w:rPr>
        <w:t>. Так насколько больше будет магнитное притяжение сущности Христа, к которому тянется твоя душа?</w:t>
      </w:r>
    </w:p>
    <w:p>
      <w:pPr>
        <w:pStyle w:val="Style12"/>
        <w:ind w:firstLine="567"/>
        <w:jc w:val="both"/>
        <w:rPr/>
      </w:pPr>
      <w:r>
        <w:rPr>
          <w:rFonts w:cs="Times New Roman" w:ascii="Times New Roman" w:hAnsi="Times New Roman"/>
          <w:sz w:val="24"/>
          <w:szCs w:val="24"/>
        </w:rPr>
        <w:t>Всегда существует мера сомнения или недоверия, когда каждый должен узреть своими собственными глазами, прежде чем может узнать Истин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  ЕГО  ПРИСУТСТВИ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постараюсь узнать присутствие аватара, как живую энергию в моей жизни».</w:t>
      </w:r>
    </w:p>
    <w:p>
      <w:pPr>
        <w:pStyle w:val="Style12"/>
        <w:ind w:firstLine="567"/>
        <w:jc w:val="both"/>
        <w:rPr/>
      </w:pPr>
      <w:r>
        <w:rPr>
          <w:rFonts w:cs="Times New Roman" w:ascii="Times New Roman" w:hAnsi="Times New Roman"/>
          <w:sz w:val="24"/>
          <w:szCs w:val="24"/>
        </w:rPr>
        <w:t>Без формальности, без внешней произвольной организации, пусть все, кто верит в истину пришествия космической силы освобождения, повторяют вышесказанные слова ежедневно и постоянно. Это поможет построить матрицу, сердечный центр, через который силы Христа будут воплощаться в качества живой энергии.</w:t>
      </w:r>
    </w:p>
    <w:p>
      <w:pPr>
        <w:pStyle w:val="Style12"/>
        <w:ind w:firstLine="567"/>
        <w:jc w:val="both"/>
        <w:rPr/>
      </w:pPr>
      <w:r>
        <w:rPr>
          <w:rFonts w:cs="Times New Roman" w:ascii="Times New Roman" w:hAnsi="Times New Roman"/>
          <w:sz w:val="24"/>
          <w:szCs w:val="24"/>
        </w:rPr>
        <w:t>Именно в 1898 году Храм, во внутреннем указе, известном как указ 36, выдал великое послание о том, что аватар родился на астральном плане и за определенное время спустится на этот физический план не в процессе обычного рождения, а процессом уплотнения этого астрального тела, развивающегося сейчас на внутреннем плане, и что, так как это развитие продолжается, человечество все больше будет чувствовать присутствие грядущей энергии Христа и близость е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результате все, что будет обнаруживаться в мире, будет подготовительной школой для того великого события во всех сферах человеческой деятельности: религиозной, научной, политической и экономической.</w:t>
      </w:r>
    </w:p>
    <w:p>
      <w:pPr>
        <w:pStyle w:val="Style12"/>
        <w:ind w:firstLine="567"/>
        <w:jc w:val="both"/>
        <w:rPr/>
      </w:pPr>
      <w:r>
        <w:rPr>
          <w:rFonts w:cs="Times New Roman" w:ascii="Times New Roman" w:hAnsi="Times New Roman"/>
          <w:sz w:val="24"/>
          <w:szCs w:val="24"/>
        </w:rPr>
        <w:t>Сами небеса провозглашают это как мессианский цикл. Звезды поют про это, сердца человечества настроены на это. Старый порядок уходит, и новый порядок веков приближается к нам. Посмотрите внутренним взором на знаки, которые возвещает розовый рассвет, и услышьте внутренним ухом звуки, как то, что новый день человечества, несомненно, будет.</w:t>
      </w:r>
    </w:p>
    <w:p>
      <w:pPr>
        <w:pStyle w:val="Style12"/>
        <w:ind w:firstLine="567"/>
        <w:jc w:val="both"/>
        <w:rPr/>
      </w:pPr>
      <w:r>
        <w:rPr>
          <w:rFonts w:cs="Times New Roman" w:ascii="Times New Roman" w:hAnsi="Times New Roman"/>
          <w:sz w:val="24"/>
          <w:szCs w:val="24"/>
        </w:rPr>
        <w:t xml:space="preserve">Однако глупо тщетно предсказывать, как появится сущность Христа и в каком облике, будет ли это с помощью необыкновенной энергии, или необыкновенной покорности, или как невидимого, но все же Солнца (Сына), дающего жизнь, согревающего и изменяющего сердце мира в мгновение ока. Те, кто </w:t>
      </w:r>
      <w:r>
        <w:rPr>
          <w:rFonts w:cs="Times New Roman" w:ascii="Times New Roman" w:hAnsi="Times New Roman"/>
          <w:b/>
          <w:bCs/>
          <w:sz w:val="24"/>
          <w:szCs w:val="24"/>
        </w:rPr>
        <w:t>знает</w:t>
      </w:r>
      <w:r>
        <w:rPr>
          <w:rFonts w:cs="Times New Roman" w:ascii="Times New Roman" w:hAnsi="Times New Roman"/>
          <w:sz w:val="24"/>
          <w:szCs w:val="24"/>
        </w:rPr>
        <w:t xml:space="preserve">, говорят, что Христос всегда приходит </w:t>
      </w:r>
      <w:r>
        <w:rPr>
          <w:rFonts w:cs="Times New Roman" w:ascii="Times New Roman" w:hAnsi="Times New Roman"/>
          <w:b/>
          <w:bCs/>
          <w:sz w:val="24"/>
          <w:szCs w:val="24"/>
        </w:rPr>
        <w:t>неожиданным образом</w:t>
      </w:r>
      <w:r>
        <w:rPr>
          <w:rFonts w:cs="Times New Roman" w:ascii="Times New Roman" w:hAnsi="Times New Roman"/>
          <w:sz w:val="24"/>
          <w:szCs w:val="24"/>
        </w:rPr>
        <w:t xml:space="preserve">, даже как </w:t>
      </w:r>
      <w:r>
        <w:rPr>
          <w:rFonts w:cs="Times New Roman" w:ascii="Times New Roman" w:hAnsi="Times New Roman"/>
          <w:b/>
          <w:bCs/>
          <w:sz w:val="24"/>
          <w:szCs w:val="24"/>
        </w:rPr>
        <w:t>«вор в ночи»</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 xml:space="preserve">Держите чистыми ваше сердце и разум, и честное стремление </w:t>
      </w:r>
      <w:r>
        <w:rPr>
          <w:rFonts w:cs="Times New Roman" w:ascii="Times New Roman" w:hAnsi="Times New Roman"/>
          <w:b/>
          <w:bCs/>
          <w:sz w:val="24"/>
          <w:szCs w:val="24"/>
        </w:rPr>
        <w:t>узнать Его Присутствие ежедневно</w:t>
      </w:r>
      <w:r>
        <w:rPr>
          <w:rFonts w:cs="Times New Roman" w:ascii="Times New Roman" w:hAnsi="Times New Roman"/>
          <w:sz w:val="24"/>
          <w:szCs w:val="24"/>
        </w:rPr>
        <w:t>, несомненно, поможет в узнавании Христа, мелькнувшего в цветении цветка, в мягком мерцании звезд, в сиянии добрых дел в повседневной жизни или в духе Любви, побуждающей все человечество стремиться к идеалам истинного Брат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i/>
          <w:iCs/>
        </w:rPr>
        <w:t>У. Г. Д.</w:t>
      </w:r>
    </w:p>
    <w:p>
      <w:pPr>
        <w:pStyle w:val="Style12"/>
        <w:ind w:firstLine="567"/>
        <w:jc w:val="right"/>
        <w:rPr>
          <w:rFonts w:ascii="Times New Roman" w:hAnsi="Times New Roman" w:cs="Times New Roman"/>
          <w:i/>
          <w:i/>
          <w:iCs/>
        </w:rPr>
      </w:pPr>
      <w:r>
        <w:rPr>
          <w:rFonts w:cs="Times New Roman" w:ascii="Times New Roman" w:hAnsi="Times New Roman"/>
          <w:i/>
          <w:iCs/>
        </w:rPr>
        <w:t>Из журнала «Мастеровой Храма»,</w:t>
      </w:r>
    </w:p>
    <w:p>
      <w:pPr>
        <w:pStyle w:val="Style12"/>
        <w:ind w:firstLine="567"/>
        <w:jc w:val="right"/>
        <w:rPr>
          <w:rFonts w:ascii="Times New Roman" w:hAnsi="Times New Roman" w:cs="Times New Roman"/>
        </w:rPr>
      </w:pPr>
      <w:r>
        <w:rPr>
          <w:rFonts w:cs="Times New Roman" w:ascii="Times New Roman" w:hAnsi="Times New Roman"/>
          <w:i/>
          <w:iCs/>
        </w:rPr>
        <w:t>октябрь 1912 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ХРИСТОС  ВНУТРИ  ВСЕ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сегда ожидается святое присутствие, чтобы провозгласить истину во всех и через всех, кто подготовлен, в ком эгоизм превращен в самоотверженность и в ком закрытый бутон личной идеи не раскрывается до расцвета единой вечной универсальной сущности.</w:t>
      </w:r>
    </w:p>
    <w:p>
      <w:pPr>
        <w:pStyle w:val="Style12"/>
        <w:ind w:firstLine="567"/>
        <w:jc w:val="both"/>
        <w:rPr/>
      </w:pPr>
      <w:r>
        <w:rPr>
          <w:rFonts w:cs="Times New Roman" w:ascii="Times New Roman" w:hAnsi="Times New Roman"/>
          <w:sz w:val="24"/>
          <w:szCs w:val="24"/>
        </w:rPr>
        <w:t xml:space="preserve">Хотя в мессианских циклах Христос может провозглашать истину только через один чувствительный канал в большой железной стене, окружающей человечество, и при этом закрывает человечество от сияния своей внутренней высшей сущности, однако Христос всегда </w:t>
      </w:r>
      <w:r>
        <w:rPr>
          <w:rFonts w:cs="Times New Roman" w:ascii="Times New Roman" w:hAnsi="Times New Roman"/>
          <w:b/>
          <w:bCs/>
          <w:sz w:val="24"/>
          <w:szCs w:val="24"/>
        </w:rPr>
        <w:t>с нами</w:t>
      </w:r>
      <w:r>
        <w:rPr>
          <w:rFonts w:cs="Times New Roman" w:ascii="Times New Roman" w:hAnsi="Times New Roman"/>
          <w:sz w:val="24"/>
          <w:szCs w:val="24"/>
        </w:rPr>
        <w:t xml:space="preserve"> и </w:t>
      </w:r>
      <w:r>
        <w:rPr>
          <w:rFonts w:cs="Times New Roman" w:ascii="Times New Roman" w:hAnsi="Times New Roman"/>
          <w:b/>
          <w:bCs/>
          <w:sz w:val="24"/>
          <w:szCs w:val="24"/>
        </w:rPr>
        <w:t>внутри</w:t>
      </w:r>
      <w:r>
        <w:rPr>
          <w:rFonts w:cs="Times New Roman" w:ascii="Times New Roman" w:hAnsi="Times New Roman"/>
          <w:sz w:val="24"/>
          <w:szCs w:val="24"/>
        </w:rPr>
        <w:t xml:space="preserve"> нас, хотя мы не знаем этого и хотя мы ищем вдалеке то, что всегда </w:t>
      </w:r>
      <w:r>
        <w:rPr>
          <w:rFonts w:cs="Times New Roman" w:ascii="Times New Roman" w:hAnsi="Times New Roman"/>
          <w:b/>
          <w:bCs/>
          <w:sz w:val="24"/>
          <w:szCs w:val="24"/>
        </w:rPr>
        <w:t>под рукой</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 xml:space="preserve">Несомненно, до тех пор, пока мы не способны узнавать Христа внутри нас самих </w:t>
      </w:r>
      <w:r>
        <w:rPr>
          <w:rFonts w:cs="Times New Roman" w:ascii="Times New Roman" w:hAnsi="Times New Roman"/>
          <w:b/>
          <w:bCs/>
          <w:sz w:val="24"/>
          <w:szCs w:val="24"/>
        </w:rPr>
        <w:t>и друг в друге</w:t>
      </w:r>
      <w:r>
        <w:rPr>
          <w:rFonts w:cs="Times New Roman" w:ascii="Times New Roman" w:hAnsi="Times New Roman"/>
          <w:sz w:val="24"/>
          <w:szCs w:val="24"/>
        </w:rPr>
        <w:t>, мы никогда не сможем узнать Его, когда Он будет возвещать через некое конкретное воплощение, в некое конкретное время. Мы будем более склонны отвергнуть Его, потому что мы не выучили урока «знаков» Христа, уроков, которым может научить только сердце.</w:t>
      </w:r>
    </w:p>
    <w:p>
      <w:pPr>
        <w:pStyle w:val="Style12"/>
        <w:ind w:firstLine="567"/>
        <w:jc w:val="both"/>
        <w:rPr/>
      </w:pPr>
      <w:r>
        <w:rPr>
          <w:rFonts w:cs="Times New Roman" w:ascii="Times New Roman" w:hAnsi="Times New Roman"/>
          <w:sz w:val="24"/>
          <w:szCs w:val="24"/>
        </w:rPr>
        <w:t xml:space="preserve">Уйдите с личной проторенной дороги. Сокрушите тяжелые кристаллизованные мыслеформы в уме, которые стали убеждением, как вести себя с этим или с тем человеком, с Учителями и с богами, </w:t>
      </w:r>
      <w:r>
        <w:rPr>
          <w:rFonts w:cs="Times New Roman" w:ascii="Times New Roman" w:hAnsi="Times New Roman"/>
          <w:b/>
          <w:bCs/>
          <w:sz w:val="24"/>
          <w:szCs w:val="24"/>
        </w:rPr>
        <w:t>с вашей точки зрения</w:t>
      </w:r>
      <w:r>
        <w:rPr>
          <w:rFonts w:cs="Times New Roman" w:ascii="Times New Roman" w:hAnsi="Times New Roman"/>
          <w:sz w:val="24"/>
          <w:szCs w:val="24"/>
        </w:rPr>
        <w:t xml:space="preserve">. Наоборот, спросите себя, ведете ли вы </w:t>
      </w:r>
      <w:r>
        <w:rPr>
          <w:rFonts w:cs="Times New Roman" w:ascii="Times New Roman" w:hAnsi="Times New Roman"/>
          <w:b/>
          <w:bCs/>
          <w:sz w:val="24"/>
          <w:szCs w:val="24"/>
        </w:rPr>
        <w:t>себя</w:t>
      </w:r>
      <w:r>
        <w:rPr>
          <w:rFonts w:cs="Times New Roman" w:ascii="Times New Roman" w:hAnsi="Times New Roman"/>
          <w:sz w:val="24"/>
          <w:szCs w:val="24"/>
        </w:rPr>
        <w:t xml:space="preserve"> в соответствии с любовью и братством, а не в соответствии с ненавистью и разобщенностью.</w:t>
      </w:r>
    </w:p>
    <w:p>
      <w:pPr>
        <w:pStyle w:val="Style12"/>
        <w:ind w:firstLine="567"/>
        <w:jc w:val="both"/>
        <w:rPr/>
      </w:pPr>
      <w:r>
        <w:rPr>
          <w:rFonts w:cs="Times New Roman" w:ascii="Times New Roman" w:hAnsi="Times New Roman"/>
          <w:sz w:val="24"/>
          <w:szCs w:val="24"/>
        </w:rPr>
        <w:t xml:space="preserve">Если мы, ученики высшей жизни, позволяем себе привязаться к какому-то </w:t>
      </w:r>
      <w:r>
        <w:rPr>
          <w:rFonts w:cs="Times New Roman" w:ascii="Times New Roman" w:hAnsi="Times New Roman"/>
          <w:b/>
          <w:bCs/>
          <w:sz w:val="24"/>
          <w:szCs w:val="24"/>
        </w:rPr>
        <w:t>нравственному плану</w:t>
      </w:r>
      <w:r>
        <w:rPr>
          <w:rFonts w:cs="Times New Roman" w:ascii="Times New Roman" w:hAnsi="Times New Roman"/>
          <w:sz w:val="24"/>
          <w:szCs w:val="24"/>
        </w:rPr>
        <w:t>, касающемуся нас или других, боги кармы и духовной эволюции, несомненно, разорвут нас на кусочки в этом вопросе.</w:t>
      </w:r>
    </w:p>
    <w:p>
      <w:pPr>
        <w:pStyle w:val="Style12"/>
        <w:ind w:firstLine="567"/>
        <w:jc w:val="both"/>
        <w:rPr/>
      </w:pPr>
      <w:r>
        <w:rPr>
          <w:rFonts w:cs="Times New Roman" w:ascii="Times New Roman" w:hAnsi="Times New Roman"/>
          <w:sz w:val="24"/>
          <w:szCs w:val="24"/>
        </w:rPr>
        <w:t xml:space="preserve">Так как великая и вечная истина: </w:t>
      </w:r>
      <w:r>
        <w:rPr>
          <w:rFonts w:cs="Times New Roman" w:ascii="Times New Roman" w:hAnsi="Times New Roman"/>
          <w:b/>
          <w:bCs/>
          <w:sz w:val="24"/>
          <w:szCs w:val="24"/>
        </w:rPr>
        <w:t>человечество – это единое</w:t>
      </w:r>
      <w:r>
        <w:rPr>
          <w:rFonts w:cs="Times New Roman" w:ascii="Times New Roman" w:hAnsi="Times New Roman"/>
          <w:sz w:val="24"/>
          <w:szCs w:val="24"/>
        </w:rPr>
        <w:t xml:space="preserve"> на высшем плане человеческой жизни и на ее низших планах; кармические линии и связи, выдуманные и разрушенные через века, должны быть установлены и вновь восстановлены, пока мы изучаем основной урок единства со </w:t>
      </w:r>
      <w:r>
        <w:rPr>
          <w:rFonts w:cs="Times New Roman" w:ascii="Times New Roman" w:hAnsi="Times New Roman"/>
          <w:b/>
          <w:bCs/>
          <w:sz w:val="24"/>
          <w:szCs w:val="24"/>
        </w:rPr>
        <w:t>всеми</w:t>
      </w:r>
      <w:r>
        <w:rPr>
          <w:rFonts w:cs="Times New Roman" w:ascii="Times New Roman" w:hAnsi="Times New Roman"/>
          <w:sz w:val="24"/>
          <w:szCs w:val="24"/>
        </w:rPr>
        <w:t>, со всеми нашими другими Я, так как мы помогаем нести бремя великой матери-земли в служении и люб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i/>
          <w:iCs/>
        </w:rPr>
        <w:t>У. Г. Д.</w:t>
      </w:r>
    </w:p>
    <w:p>
      <w:pPr>
        <w:pStyle w:val="Style12"/>
        <w:ind w:firstLine="567"/>
        <w:jc w:val="right"/>
        <w:rPr>
          <w:rFonts w:ascii="Times New Roman" w:hAnsi="Times New Roman" w:cs="Times New Roman"/>
          <w:i/>
          <w:i/>
          <w:iCs/>
        </w:rPr>
      </w:pPr>
      <w:r>
        <w:rPr>
          <w:rFonts w:cs="Times New Roman" w:ascii="Times New Roman" w:hAnsi="Times New Roman"/>
          <w:i/>
          <w:iCs/>
        </w:rPr>
        <w:t>Из журнала «Мастеровой Храма»,</w:t>
      </w:r>
    </w:p>
    <w:p>
      <w:pPr>
        <w:pStyle w:val="Style12"/>
        <w:ind w:firstLine="567"/>
        <w:jc w:val="right"/>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декабрь 1912 г.</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ЛАВА  БОГ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Эго, которое было воплощено на нашей планете в теле Иисуса из Назарета, это то же самое Эго, которое воплощалось в каждом расовом и национальном Спасителе с начала настоящего великого цикла – 200 000 лет, и каждый такой Спаситель возвещал о начале века, о малом цикле большего цикла. Палец Бога нарисовал малый круг в большом круге и разработал новый порядок жизни в нем. Когда великий цикл закроется, Эго, которое сформировало физические формы тех индивидуальных Спасителей, перейдет, возможно, на какую-то другую планету, чтобы выполнить более высокую миссию. Его усилия вызовут Эго, которое начнет развиваться и формировать средства или личности для Его воплощений с первого малого цикла из большего цикла. Воплощенное Эго Спасителей любого одного большого цикла – это великий посвященный, «наблюдатель на пороге» этого цикла. Так как только человек может понять все, что заключено в термине: «групповая душа», он может понять, что Иисус был и есть. Отражение солнца, которое вы видите в луже, это не реальное солнце, хотя оно имеет определенные качества и характеристики, действительные для солнца. Для иллюстрации: если бы солнце было способно постоянно сохранять все свои отражения и наделило бы их разумом, вибрации постоянного взаимодействия солнца и тех отражений могли бы постепенно эволюционировать в групповую душу; солнце, будучи центральной фигурой, было бы беспрерывным взаимодействием сил и принципов, и солнце, и его отражения стали бы одним неразделимым целым на высшем плане.</w:t>
      </w:r>
    </w:p>
    <w:p>
      <w:pPr>
        <w:pStyle w:val="Style12"/>
        <w:ind w:firstLine="567"/>
        <w:jc w:val="both"/>
        <w:rPr/>
      </w:pPr>
      <w:r>
        <w:rPr>
          <w:rFonts w:cs="Times New Roman" w:ascii="Times New Roman" w:hAnsi="Times New Roman"/>
          <w:sz w:val="24"/>
          <w:szCs w:val="24"/>
        </w:rPr>
        <w:t>Личность Иисуса была соответственно отражением Отца, духовным Сыном, и между ними было достигнуто то превосходное взаимодействие сил и принципов, что сделало их Единым в действительности, так же как было в случае с предшествующими Спасителями.</w:t>
      </w:r>
    </w:p>
    <w:p>
      <w:pPr>
        <w:pStyle w:val="Style12"/>
        <w:ind w:firstLine="567"/>
        <w:jc w:val="both"/>
        <w:rPr/>
      </w:pPr>
      <w:r>
        <w:rPr>
          <w:rFonts w:cs="Times New Roman" w:ascii="Times New Roman" w:hAnsi="Times New Roman"/>
          <w:sz w:val="24"/>
          <w:szCs w:val="24"/>
        </w:rPr>
        <w:t>Если понимание этой важной истины пришло к вам, тогда не трудно оценить правильность таких требований, как почтение Иисуса, служение ему и безоговорочное подчинение его командам.</w:t>
      </w:r>
    </w:p>
    <w:p>
      <w:pPr>
        <w:pStyle w:val="Style12"/>
        <w:ind w:firstLine="567"/>
        <w:jc w:val="both"/>
        <w:rPr/>
      </w:pPr>
      <w:r>
        <w:rPr>
          <w:rFonts w:cs="Times New Roman" w:ascii="Times New Roman" w:hAnsi="Times New Roman"/>
          <w:sz w:val="24"/>
          <w:szCs w:val="24"/>
        </w:rPr>
        <w:t xml:space="preserve">Мы совершаем огромную ошибку, когда пытаемся переместить Иисуса на низшую ступень и установить абстракцию на месте, которое Он занимал. Мы часто слышим выражение: «Во мне так же много Христа, как и было в Иисусе». Но это неверно. Может быть потенциально и есть столько же божественного принципа, но нет </w:t>
      </w:r>
      <w:r>
        <w:rPr>
          <w:rFonts w:cs="Times New Roman" w:ascii="Times New Roman" w:hAnsi="Times New Roman"/>
          <w:b/>
          <w:bCs/>
          <w:sz w:val="24"/>
          <w:szCs w:val="24"/>
        </w:rPr>
        <w:t>в действительности</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Законы и принципы, которые составляют Христа, Сына Бога, развиты в любом человеке, когда они развиваются до высокой степени, он становится Христом, Спасителем.</w:t>
      </w:r>
    </w:p>
    <w:p>
      <w:pPr>
        <w:pStyle w:val="Style12"/>
        <w:ind w:firstLine="567"/>
        <w:jc w:val="both"/>
        <w:rPr/>
      </w:pPr>
      <w:r>
        <w:rPr>
          <w:rFonts w:cs="Times New Roman" w:ascii="Times New Roman" w:hAnsi="Times New Roman"/>
          <w:sz w:val="24"/>
          <w:szCs w:val="24"/>
        </w:rPr>
        <w:t>Распространенная идея великой жертвы, связанная с Иисусом, исходит из неправильной предпосылки. Она основывается на отказе от физического тела, которое и есть единственная, характерная черта той жертвы. Отрыв этого первого лепестка – отделение от Отца – разрывающий сердце крик: «Мой Бог, мой Бог, зачем Ты покинул меня!» – указывает на положительный аспект той великой жертвы; такие слова, как: «С этим покончено!» – указывают на отрицательный аспект той же жертвы, и мы не должны упускать из вида то, что представление этой великой жертвы было не более необходимо для финального завершения миссии Иисуса, чем для завершения миссии любого ученика Белой Лож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Радуйтесь, вы, дети земли, для вас родился в этот день Король и Принц дома Давида», – пели серафимы в день, который прошел. Однако снова и снова та же песня будет петься вами и вашими близкими в дни приходящие, и каждая песня приведет вас ближе к выполнению вашего высочайшего жел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i/>
          <w:i/>
          <w:iCs/>
        </w:rPr>
      </w:pPr>
      <w:r>
        <w:rPr>
          <w:i/>
          <w:iCs/>
        </w:rPr>
        <w:t>Из книги «Учения Храма»</w:t>
      </w:r>
    </w:p>
    <w:p>
      <w:pPr>
        <w:pStyle w:val="Style12"/>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КОН  АВАТА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се исходит от единого. И в едином суть всего. В этой истине основа закона наследственности. Творческая клетка родителя становится ребенком, но ребенок просто продолжение родительской жизни со всем сохраненным характером и потенциалом родителя и предков до самых первоначальных корней.</w:t>
      </w:r>
    </w:p>
    <w:p>
      <w:pPr>
        <w:pStyle w:val="Style12"/>
        <w:ind w:firstLine="567"/>
        <w:jc w:val="both"/>
        <w:rPr/>
      </w:pPr>
      <w:r>
        <w:rPr>
          <w:rFonts w:cs="Times New Roman" w:ascii="Times New Roman" w:hAnsi="Times New Roman"/>
          <w:sz w:val="24"/>
          <w:szCs w:val="24"/>
        </w:rPr>
        <w:t>Наша наследственность простирается даже дальше, чем до расовых корней. Так как вся жизнь произошла от единой божественной жизни, одной божественной творческой клетки – Бога, – мы унаследовали божественные характеристики, наклонности и способности, скрытые, но, однако, всегда ищущие выражения, когда позволяют внешние условия.</w:t>
      </w:r>
    </w:p>
    <w:p>
      <w:pPr>
        <w:pStyle w:val="Style12"/>
        <w:ind w:firstLine="567"/>
        <w:jc w:val="both"/>
        <w:rPr/>
      </w:pPr>
      <w:r>
        <w:rPr>
          <w:rFonts w:cs="Times New Roman" w:ascii="Times New Roman" w:hAnsi="Times New Roman"/>
          <w:sz w:val="24"/>
          <w:szCs w:val="24"/>
        </w:rPr>
        <w:t>Разбирая наследственность, мы затронули закон атавизма, который является неожиданным проявлением наклонностей, черт лица, характера, ментального или физического развития, которые принадлежали весьма далеким предкам. Черты передавались нескольким поколениям или многим поколениям, но проявились неожиданно. Это закон атавизма.</w:t>
      </w:r>
    </w:p>
    <w:p>
      <w:pPr>
        <w:pStyle w:val="Style12"/>
        <w:ind w:firstLine="567"/>
        <w:jc w:val="both"/>
        <w:rPr/>
      </w:pPr>
      <w:r>
        <w:rPr>
          <w:rFonts w:cs="Times New Roman" w:ascii="Times New Roman" w:hAnsi="Times New Roman"/>
          <w:sz w:val="24"/>
          <w:szCs w:val="24"/>
        </w:rPr>
        <w:t>Это относится к расам, а также и к отдельным лицам. Таким образом проявляются добро, зло, нейтральные черты и способности. Раса и наследственная линия таким образом становятся кладовой характера, время от времени выражаясь в качествах, которые относились к далеким векам. Рассуждая логически, божественная сила нашей первобытной природы от Божества может тогда вырваться наружу в любое время либо в расе, либо в отдельном человеке. В этом заключен и закон появления аватара, который делает это появление возможным, как проявление атавизма того наследуемого периода, когда божественные свойства в жизни расы были во внешнем проявлении. Такие характерные признаки могут исчезнуть, могут быть погружены глубоко под поверхность почвы расы или отдельного человека, но семена есть и дадут всходы, когда придет время и созреют условия.</w:t>
      </w:r>
    </w:p>
    <w:p>
      <w:pPr>
        <w:pStyle w:val="Style12"/>
        <w:ind w:firstLine="567"/>
        <w:jc w:val="both"/>
        <w:rPr/>
      </w:pPr>
      <w:r>
        <w:rPr>
          <w:rFonts w:cs="Times New Roman" w:ascii="Times New Roman" w:hAnsi="Times New Roman"/>
          <w:sz w:val="24"/>
          <w:szCs w:val="24"/>
        </w:rPr>
        <w:t>Учитывая этот закон, мы, несомненно, можем сказать: «Мой Спаситель живет». Несмотря на то, как глубоко раса или отдельный человек могут погрузиться в историю существования, атавистическая или спасительная черта, основанная на изначальной божественности рода, существовавшего на рассвете мира, заявит о себе и восстановит утерянный статус, то есть вернет сознание божественного царствования, наше духовное право первородства.</w:t>
      </w:r>
    </w:p>
    <w:p>
      <w:pPr>
        <w:pStyle w:val="Style12"/>
        <w:ind w:firstLine="567"/>
        <w:jc w:val="both"/>
        <w:rPr/>
      </w:pPr>
      <w:r>
        <w:rPr>
          <w:rFonts w:cs="Times New Roman" w:ascii="Times New Roman" w:hAnsi="Times New Roman"/>
          <w:sz w:val="24"/>
          <w:szCs w:val="24"/>
        </w:rPr>
        <w:t>Во всем этом мы видим бесконечную мудрость Создателя, проявляющуюся в каждом атоме материи. Он внедрил в свойство нашей основной наследственности с помощью божественной родовой клетки качество освобождения, которое, подобно Христу или аватару, неожиданно проявляется в отдельном человеке, в расе или в мире в подходящее для этого врем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i/>
          <w:iCs/>
        </w:rPr>
        <w:t>У. Г. Д.</w:t>
      </w:r>
    </w:p>
    <w:p>
      <w:pPr>
        <w:pStyle w:val="Style12"/>
        <w:ind w:firstLine="567"/>
        <w:jc w:val="right"/>
        <w:rPr>
          <w:rFonts w:ascii="Times New Roman" w:hAnsi="Times New Roman" w:cs="Times New Roman"/>
          <w:i/>
          <w:i/>
          <w:iCs/>
        </w:rPr>
      </w:pPr>
      <w:r>
        <w:rPr>
          <w:rFonts w:cs="Times New Roman" w:ascii="Times New Roman" w:hAnsi="Times New Roman"/>
          <w:i/>
          <w:iCs/>
        </w:rPr>
        <w:t>Из журнала «Мастеровой Храма»,</w:t>
      </w:r>
    </w:p>
    <w:p>
      <w:pPr>
        <w:pStyle w:val="Style12"/>
        <w:ind w:firstLine="567"/>
        <w:jc w:val="right"/>
        <w:rPr>
          <w:rFonts w:ascii="Times New Roman" w:hAnsi="Times New Roman" w:cs="Times New Roman"/>
        </w:rPr>
      </w:pPr>
      <w:r>
        <w:rPr>
          <w:rFonts w:cs="Times New Roman" w:ascii="Times New Roman" w:hAnsi="Times New Roman"/>
          <w:i/>
          <w:iCs/>
        </w:rPr>
        <w:t>май 1918 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1"/>
        <w:rPr>
          <w:rFonts w:ascii="Times New Roman" w:hAnsi="Times New Roman" w:cs="Times New Roman"/>
          <w:b/>
          <w:b/>
          <w:bCs/>
          <w:sz w:val="32"/>
          <w:szCs w:val="32"/>
        </w:rPr>
      </w:pPr>
      <w:r>
        <w:rPr>
          <w:rFonts w:cs="Times New Roman" w:ascii="Times New Roman" w:hAnsi="Times New Roman"/>
          <w:b/>
          <w:bCs/>
          <w:sz w:val="32"/>
          <w:szCs w:val="32"/>
        </w:rPr>
        <w:t>С  ГОРНОЙ  ВЕРШИН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ОЛОГ</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rPr>
      </w:pPr>
      <w:r>
        <w:rPr>
          <w:rFonts w:cs="Times New Roman" w:ascii="Times New Roman" w:hAnsi="Times New Roman"/>
        </w:rPr>
        <w:t>В Бесконечном Свитке Мироздания буквами пламенной жизни начертано главное значение первого Великого Слова – того Слова, которое вся эволюционирующая жизнь в определенной последовательности составляет буква за буквой, слог за слогом на протяжении веков. Высшее сознание человеческой Души составляет часть этого свитка света и на этом плане понимает свое Единство со Всем Сущим – но скрытая в материи и внешних оболочках личная сущность, хотя и «следуя издалека за облаками сияния», кипит в забвении и небрежении, поскольку речь идет о ее действительной природе, ее врожденной божественности.</w:t>
      </w:r>
    </w:p>
    <w:p>
      <w:pPr>
        <w:pStyle w:val="Style12"/>
        <w:ind w:firstLine="567"/>
        <w:jc w:val="both"/>
        <w:rPr>
          <w:rFonts w:ascii="Times New Roman" w:hAnsi="Times New Roman" w:cs="Times New Roman"/>
        </w:rPr>
      </w:pPr>
      <w:r>
        <w:rPr>
          <w:rFonts w:cs="Times New Roman" w:ascii="Times New Roman" w:hAnsi="Times New Roman"/>
        </w:rPr>
        <w:t>Войны, чума, голод и катаклизмы с сопровождающими их волнами страдания способствуют к пробуждению скрытых духовных воспоминаний человека о непреложном моральном смысле существования, заставляя умолкнуть внешнее «я» и обращая его внутрь; а для тех, «у кого избирательное зрение», вибрации звука и света приходят с высот, где пребывают Стражи Жизни, вечно передающие и видоизменяющие космические эволюционные силы до состояния и понимания рас и миров на низших уровнях. Мягко, но настойчиво спускаются эти космические вибрации в долины, где обитает большинство человечества. Время от времени чей-то внутренний слух, зрение или ощущение в этих долинах могут уловить звенящий звук, вспышку света или некую космическую волну, срывающуюся с этих небесных высот, и тогда стремлению человека с более глубокими понятиями о жизни задается – переведенный на язык человеческого понимания – основной тон, высший импульс.</w:t>
      </w:r>
    </w:p>
    <w:p>
      <w:pPr>
        <w:pStyle w:val="Style12"/>
        <w:ind w:firstLine="567"/>
        <w:jc w:val="both"/>
        <w:rPr>
          <w:rFonts w:ascii="Times New Roman" w:hAnsi="Times New Roman" w:cs="Times New Roman"/>
        </w:rPr>
      </w:pPr>
      <w:r>
        <w:rPr>
          <w:rFonts w:cs="Times New Roman" w:ascii="Times New Roman" w:hAnsi="Times New Roman"/>
        </w:rPr>
        <w:t>Это может принести более глубокое понимание истинной философии Бытия, а может породить возвышенную поэму или произведение живописи, величественное музыкальное произведение или новое научное открытие или изобретение, которое еще больше объединит расы Земли или – в области политики и управления – будет переведено на язык возрождающего принципа и плана действий, что продвинет мир на шаг ближе к экономической свободе согласно основной цели жизни.</w:t>
      </w:r>
    </w:p>
    <w:p>
      <w:pPr>
        <w:pStyle w:val="Style12"/>
        <w:ind w:firstLine="567"/>
        <w:jc w:val="both"/>
        <w:rPr>
          <w:rFonts w:ascii="Times New Roman" w:hAnsi="Times New Roman" w:cs="Times New Roman"/>
        </w:rPr>
      </w:pPr>
      <w:r>
        <w:rPr>
          <w:rFonts w:cs="Times New Roman" w:ascii="Times New Roman" w:hAnsi="Times New Roman"/>
        </w:rPr>
        <w:t>Неустанно барабанящий, вечно хлещущий дождь духовных воздействий не переставая льет на человечество, все более и более освежая, подхлестывая и заставляя род людской осознать – духовно, морально и материально – взаимозависимое величие со всем сущим. Пребывая на белоснежных вершинах жизни, откуда можно взглянуть вниз – и понять, Слово Жизни громоподобно возвещает свою Правду внутреннему «Я» и чувствам человека. Однако в долинах раздаются всего лишь слабые отголоски этой Правды, которые не так-то просто расслышать и очень легко неправильно понять, но все же основной смысл этого Слова достижим для всех, чьи стремления и поиски – бескорыст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rPr>
      </w:pPr>
      <w:r>
        <w:rPr>
          <w:rFonts w:cs="Times New Roman" w:ascii="Times New Roman" w:hAnsi="Times New Roman"/>
        </w:rPr>
        <w:t>Эти Послания несут людям Мудрость и Сочувствие тех Великих Учителей, которые направляют и руководят всем родом человеческим на протяжении век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rPr>
      </w:pPr>
      <w:r>
        <w:rPr>
          <w:rFonts w:cs="Times New Roman" w:ascii="Times New Roman" w:hAnsi="Times New Roman"/>
        </w:rPr>
        <w:t>Даже сейчас еще различим слабый, бледный свет, проникающий мрак, что окутывает страдающего человека, предвещая зарю нового дня, который принесет ему счастливое избавление.</w:t>
      </w:r>
    </w:p>
    <w:p>
      <w:pPr>
        <w:pStyle w:val="Style12"/>
        <w:ind w:firstLine="567"/>
        <w:jc w:val="both"/>
        <w:rPr>
          <w:rFonts w:ascii="Times New Roman" w:hAnsi="Times New Roman" w:cs="Times New Roman"/>
        </w:rPr>
      </w:pPr>
      <w:r>
        <w:rPr>
          <w:rFonts w:cs="Times New Roman" w:ascii="Times New Roman" w:hAnsi="Times New Roman"/>
        </w:rPr>
        <w:t>Медленно, но верно утверждается власть идеала единства в повседневных делах человеческих. Цели, считавшиеся недосягаемыми или в лучшем случае маловероятными в недавнее время, ныне признаются повсюду не только единственным, но и неизбежным решением мировых проблем.</w:t>
      </w:r>
    </w:p>
    <w:p>
      <w:pPr>
        <w:pStyle w:val="Style12"/>
        <w:ind w:firstLine="567"/>
        <w:jc w:val="both"/>
        <w:rPr>
          <w:rFonts w:ascii="Times New Roman" w:hAnsi="Times New Roman" w:cs="Times New Roman"/>
        </w:rPr>
      </w:pPr>
      <w:r>
        <w:rPr>
          <w:rFonts w:cs="Times New Roman" w:ascii="Times New Roman" w:hAnsi="Times New Roman"/>
        </w:rPr>
        <w:t>Мир истерзан, истекает кровью и почернел от беспрецедентного насилия, проистекающего из коварнейшим образом закравшегося в человека презрения к Духовной Истине. Природа – свидетель беспримерного опустошения огнем и водой, жаром и холодом, голодом и чумой. Преступление человека против его высшего «Я», глубоко коренившееся и долго скрываемое, теперь извлекается наружу и подставляется Свету Разума и Нравственной Справедливости. Каждый уголок земли, вершины и долины становится местом такого разоблачения. Вся скорбь земли состоит из страданий, гнездящихся в душе каждого живущего на ней человека. Каждый день каждый человек мыслями, словами и поступками своими приумножает либо проблемы всего человечества, либо их решения.</w:t>
      </w:r>
    </w:p>
    <w:p>
      <w:pPr>
        <w:pStyle w:val="Style12"/>
        <w:ind w:firstLine="567"/>
        <w:jc w:val="both"/>
        <w:rPr/>
      </w:pPr>
      <w:r>
        <w:rPr>
          <w:rFonts w:cs="Times New Roman" w:ascii="Times New Roman" w:hAnsi="Times New Roman"/>
        </w:rPr>
        <w:t xml:space="preserve">И затмевает это бесконечное разнообразие тот простой факт, что все живое едино. Галактики, созвездия, светила, планеты и все атомы, из которых они состоят, пребывают под непреложной властью управляющего их эволюцией Божественного Творца и Иерархии Тех, Кто служит Ему. Без Его внимания не остается ни мельчайший атом, ни самая внушительная их совокупность. Каждый является свидетелем Его славы в прошлом, будущем и </w:t>
      </w:r>
      <w:r>
        <w:rPr>
          <w:rFonts w:cs="Times New Roman" w:ascii="Times New Roman" w:hAnsi="Times New Roman"/>
          <w:i/>
          <w:iCs/>
        </w:rPr>
        <w:t>вечном</w:t>
      </w:r>
      <w:r>
        <w:rPr>
          <w:rFonts w:cs="Times New Roman" w:ascii="Times New Roman" w:hAnsi="Times New Roman"/>
        </w:rPr>
        <w:t xml:space="preserve"> Сейчас. И это неизбежно относится к любому человеку, каковы бы ни были его достоинства и недостатки.</w:t>
      </w:r>
    </w:p>
    <w:p>
      <w:pPr>
        <w:pStyle w:val="Style12"/>
        <w:ind w:firstLine="567"/>
        <w:jc w:val="both"/>
        <w:rPr>
          <w:rFonts w:ascii="Times New Roman" w:hAnsi="Times New Roman" w:cs="Times New Roman"/>
        </w:rPr>
      </w:pPr>
      <w:r>
        <w:rPr>
          <w:rFonts w:cs="Times New Roman" w:ascii="Times New Roman" w:hAnsi="Times New Roman"/>
        </w:rPr>
        <w:t>В этих Посланиях содержатся не только предостережение и толкование нарушения человеком вселенского Закона, но и целительная сила Веры, Надежды, Мужества и Знания для преобразования бесчеловечных поступков в Братские Отношения.</w:t>
      </w:r>
    </w:p>
    <w:p>
      <w:pPr>
        <w:pStyle w:val="Style12"/>
        <w:ind w:firstLine="567"/>
        <w:jc w:val="both"/>
        <w:rPr>
          <w:rFonts w:ascii="Times New Roman" w:hAnsi="Times New Roman" w:cs="Times New Roman"/>
        </w:rPr>
      </w:pPr>
      <w:r>
        <w:rPr>
          <w:rFonts w:cs="Times New Roman" w:ascii="Times New Roman" w:hAnsi="Times New Roman"/>
        </w:rPr>
        <w:t>В этих Посланиях мы находим Вечную Любовь, Сочувствие и Утешение Учителей Великого Белого Братства. Сердце человеческое погружено в покой Их всемогущества. Людская молитва – это признание Их всеведения.</w:t>
      </w:r>
    </w:p>
    <w:p>
      <w:pPr>
        <w:pStyle w:val="Style12"/>
        <w:ind w:firstLine="567"/>
        <w:jc w:val="both"/>
        <w:rPr>
          <w:rFonts w:ascii="Times New Roman" w:hAnsi="Times New Roman" w:cs="Times New Roman"/>
        </w:rPr>
      </w:pPr>
      <w:r>
        <w:rPr>
          <w:rFonts w:cs="Times New Roman" w:ascii="Times New Roman" w:hAnsi="Times New Roman"/>
        </w:rPr>
        <w:t>Это те Существа, которые тягчайшим трудом, громадным опытом, страданием и жертвенностью достигли высокого уровня эволюции, намного опередив обычного человека.</w:t>
      </w:r>
    </w:p>
    <w:p>
      <w:pPr>
        <w:pStyle w:val="Style12"/>
        <w:ind w:firstLine="567"/>
        <w:jc w:val="both"/>
        <w:rPr>
          <w:rFonts w:ascii="Times New Roman" w:hAnsi="Times New Roman" w:cs="Times New Roman"/>
        </w:rPr>
      </w:pPr>
      <w:r>
        <w:rPr>
          <w:rFonts w:cs="Times New Roman" w:ascii="Times New Roman" w:hAnsi="Times New Roman"/>
        </w:rPr>
        <w:t>Сознание Учителей не ограничено каким-то одним планом сущего, как у обыкновенных людей.</w:t>
      </w:r>
    </w:p>
    <w:p>
      <w:pPr>
        <w:pStyle w:val="Style12"/>
        <w:ind w:firstLine="567"/>
        <w:jc w:val="both"/>
        <w:rPr/>
      </w:pPr>
      <w:r>
        <w:rPr>
          <w:rFonts w:cs="Times New Roman" w:ascii="Times New Roman" w:hAnsi="Times New Roman"/>
        </w:rPr>
        <w:t>Учитель – тот, кто преодолел ограничения материи в обыденном понимании этого слова и способен по собственному желанию действовать сознательно более чем на одном плане бытия в соответствии с уровнем, которого Он достиг. Иными словами, Учитель – это тот, кто проник в ОКО Треугольника в Квадрате</w:t>
      </w:r>
      <w:r>
        <w:rPr>
          <w:rStyle w:val="EndnoteCharacters"/>
          <w:rStyle w:val="EndnoteAnchor"/>
          <w:rFonts w:eastAsia="Symbol" w:cs="Symbol" w:ascii="Symbol" w:hAnsi="Symbol"/>
        </w:rPr>
        <w:endnoteReference w:customMarkFollows="1" w:id="3"/>
        <w:t></w:t>
      </w:r>
      <w:r>
        <w:rPr>
          <w:rFonts w:cs="Times New Roman" w:ascii="Times New Roman" w:hAnsi="Times New Roman"/>
        </w:rPr>
        <w:t xml:space="preserve"> и кто с этого момента действует в более широких сферах, где становится сознательным творцом, способствуя эволюции миров и рас.</w:t>
      </w:r>
    </w:p>
    <w:p>
      <w:pPr>
        <w:pStyle w:val="Style12"/>
        <w:ind w:firstLine="567"/>
        <w:jc w:val="both"/>
        <w:rPr/>
      </w:pPr>
      <w:r>
        <w:rPr>
          <w:rFonts w:cs="Times New Roman" w:ascii="Times New Roman" w:hAnsi="Times New Roman"/>
        </w:rPr>
        <w:t xml:space="preserve">Учителя – </w:t>
      </w:r>
      <w:r>
        <w:rPr>
          <w:rFonts w:cs="Times New Roman" w:ascii="Times New Roman" w:hAnsi="Times New Roman"/>
          <w:i/>
          <w:iCs/>
        </w:rPr>
        <w:t>не боги, Они – люди</w:t>
      </w:r>
      <w:r>
        <w:rPr>
          <w:rFonts w:cs="Times New Roman" w:ascii="Times New Roman" w:hAnsi="Times New Roman"/>
        </w:rPr>
        <w:t xml:space="preserve"> и при необходимости могут трудиться на физическом плане в физических телах. Однако большая часть работы выполняется Ими в теле Нирманакая</w:t>
      </w:r>
      <w:r>
        <w:rPr>
          <w:rStyle w:val="EndnoteCharacters"/>
          <w:rStyle w:val="EndnoteAnchor"/>
          <w:rFonts w:eastAsia="Symbol" w:cs="Symbol" w:ascii="Symbol" w:hAnsi="Symbol"/>
        </w:rPr>
        <w:endnoteReference w:customMarkFollows="1" w:id="4"/>
        <w:t></w:t>
      </w:r>
      <w:r>
        <w:rPr>
          <w:rFonts w:cs="Times New Roman" w:ascii="Times New Roman" w:hAnsi="Times New Roman"/>
        </w:rPr>
        <w:t xml:space="preserve">, одеянии сознательного бессмертия, которое Они заслужили веками страдания и жертвенности. </w:t>
      </w:r>
    </w:p>
    <w:p>
      <w:pPr>
        <w:pStyle w:val="Style12"/>
        <w:ind w:firstLine="567"/>
        <w:jc w:val="both"/>
        <w:rPr/>
      </w:pPr>
      <w:r>
        <w:rPr>
          <w:rFonts w:cs="Times New Roman" w:ascii="Times New Roman" w:hAnsi="Times New Roman"/>
        </w:rPr>
        <w:t>Средоточие Братства Учителей, состоящего из всех Адептов Пути Правой Руки</w:t>
      </w:r>
      <w:r>
        <w:rPr>
          <w:rStyle w:val="EndnoteCharacters"/>
          <w:rStyle w:val="EndnoteAnchor"/>
          <w:rFonts w:eastAsia="Symbol" w:cs="Symbol" w:ascii="Symbol" w:hAnsi="Symbol"/>
        </w:rPr>
        <w:endnoteReference w:customMarkFollows="1" w:id="5"/>
        <w:t></w:t>
      </w:r>
      <w:r>
        <w:rPr>
          <w:rFonts w:cs="Times New Roman" w:ascii="Times New Roman" w:hAnsi="Times New Roman"/>
        </w:rPr>
        <w:t>, пребывает в Центральном Духовном Солнце.</w:t>
      </w:r>
    </w:p>
    <w:p>
      <w:pPr>
        <w:pStyle w:val="Style12"/>
        <w:ind w:firstLine="567"/>
        <w:jc w:val="both"/>
        <w:rPr>
          <w:rFonts w:ascii="Times New Roman" w:hAnsi="Times New Roman" w:cs="Times New Roman"/>
        </w:rPr>
      </w:pPr>
      <w:r>
        <w:rPr>
          <w:rFonts w:cs="Times New Roman" w:ascii="Times New Roman" w:hAnsi="Times New Roman"/>
        </w:rPr>
        <w:t>Это Центральное Солнце равнозначно Христу, являющемуся совершенным Сыном (Солнцем) Бесконечной Люб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rPr>
      </w:pPr>
      <w:r>
        <w:rPr>
          <w:rFonts w:cs="Times New Roman" w:ascii="Times New Roman" w:hAnsi="Times New Roman"/>
        </w:rPr>
        <w:t>Скрытые за тем состоянием, в котором пребывает мир, за массовыми волнениями и беспокойством, опасениями и слухами о войне, Аватарические Силы прилагают усилия для реконструкции и возведения того духовного фундамента, на котором должна стоять новая цивилизация. Поэтому все эти условия неизбежно влияют на каждого из нас. Человечеству необходимо ради сотрудничества с Ложей Света сохранять гармонию в своих сердцах и излучать с мыслями и делами силы истинного духовного братства людского рода на земле. И если мы будем действовать так, это успокоит бурные волны эфира, дошедшие ныне в своем буйстве до полного неистовства. А поскольку наше дело правое и способствует развитию высшего сознания, то мы трижды вооружены. И эти вибрации эфира, исходящие из наших умов и сердец, будут действовать успокаивающе, помогут утихомирить буйство волн и достигнут тысяч чутких сердец. Это должно наделить сердца всего человечества мощью мира и братства.</w:t>
      </w:r>
    </w:p>
    <w:p>
      <w:pPr>
        <w:pStyle w:val="Style12"/>
        <w:ind w:firstLine="567"/>
        <w:jc w:val="both"/>
        <w:rPr>
          <w:rFonts w:ascii="Times New Roman" w:hAnsi="Times New Roman" w:cs="Times New Roman"/>
        </w:rPr>
      </w:pPr>
      <w:r>
        <w:rPr>
          <w:rFonts w:cs="Times New Roman" w:ascii="Times New Roman" w:hAnsi="Times New Roman"/>
        </w:rPr>
        <w:t>Так под Знаменем Ложи Света человечество идет вперед во имя всего доброго и святого, опираясь на фундамент вечных ценност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center"/>
        <w:rPr>
          <w:rFonts w:ascii="Times New Roman" w:hAnsi="Times New Roman" w:cs="Times New Roman"/>
          <w:sz w:val="24"/>
          <w:szCs w:val="24"/>
        </w:rPr>
      </w:pPr>
      <w:r>
        <w:rPr>
          <w:rFonts w:cs="Times New Roman" w:ascii="Times New Roman" w:hAnsi="Times New Roman"/>
          <w:sz w:val="24"/>
          <w:szCs w:val="24"/>
        </w:rPr>
        <w:t>*  *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rPr>
      </w:pPr>
      <w:r>
        <w:rPr>
          <w:rFonts w:cs="Times New Roman" w:ascii="Times New Roman" w:hAnsi="Times New Roman"/>
        </w:rPr>
        <w:t>Первоначально нижеследующие страницы публиковались нами анонимно главным образом потому, что в большинстве случаев «для нас, людей», точного изложения факта или явления достаточно, чтобы тут же пробудить в наших умах дух противоречия, который не дает нам осознать или принять данный факт в его истинном значении. Если в данном случае читателю все же удастся избежать этого, сохранив беспристрастность суждения о приводимых Посланиях, равно как и возможность интуитивного восстановления любых недостающих звеньев, тогда останется надежда, что их цель – принести пользу пришедшим в уныние и страждущим душой, беспечным и равнодушным – может быть достигнута.</w:t>
      </w:r>
    </w:p>
    <w:p>
      <w:pPr>
        <w:pStyle w:val="Style12"/>
        <w:ind w:firstLine="567"/>
        <w:jc w:val="both"/>
        <w:rPr>
          <w:rFonts w:ascii="Times New Roman" w:hAnsi="Times New Roman" w:cs="Times New Roman"/>
        </w:rPr>
      </w:pPr>
      <w:r>
        <w:rPr>
          <w:rFonts w:cs="Times New Roman" w:ascii="Times New Roman" w:hAnsi="Times New Roman"/>
        </w:rPr>
        <w:t>Истина не нуждается в авторитетных источниках; только свет собственной души способен распознать и внешний свет в любом Послании, Учении или Учителе. Так Божественное в человеке узнает и осознает свою тождественность с Божественностью, заключенной в человеческое обличье, ибо Истина и эта Божественность близки – и даже еди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tabs>
          <w:tab w:val="clear" w:pos="567"/>
          <w:tab w:val="left" w:pos="7560" w:leader="none"/>
        </w:tabs>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РНАЯ  ВЕРШИ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left="2268" w:firstLine="567"/>
        <w:jc w:val="both"/>
        <w:rPr>
          <w:rFonts w:ascii="Times New Roman" w:hAnsi="Times New Roman" w:cs="Times New Roman"/>
        </w:rPr>
      </w:pPr>
      <w:r>
        <w:rPr>
          <w:rFonts w:cs="Times New Roman" w:ascii="Times New Roman" w:hAnsi="Times New Roman"/>
        </w:rPr>
        <w:t>В одеждах белоснежных из Живого Света</w:t>
      </w:r>
    </w:p>
    <w:p>
      <w:pPr>
        <w:pStyle w:val="Style12"/>
        <w:tabs>
          <w:tab w:val="clear" w:pos="567"/>
          <w:tab w:val="left" w:pos="7380" w:leader="none"/>
        </w:tabs>
        <w:ind w:left="2268" w:firstLine="567"/>
        <w:jc w:val="both"/>
        <w:rPr>
          <w:rFonts w:ascii="Times New Roman" w:hAnsi="Times New Roman" w:cs="Times New Roman"/>
        </w:rPr>
      </w:pPr>
      <w:r>
        <w:rPr>
          <w:rFonts w:cs="Times New Roman" w:ascii="Times New Roman" w:hAnsi="Times New Roman"/>
        </w:rPr>
        <w:t>С таинственною целью Я ПРЕБЫВАЮ там,</w:t>
      </w:r>
    </w:p>
    <w:p>
      <w:pPr>
        <w:pStyle w:val="Style12"/>
        <w:ind w:left="2268" w:firstLine="567"/>
        <w:jc w:val="both"/>
        <w:rPr>
          <w:rFonts w:ascii="Times New Roman" w:hAnsi="Times New Roman" w:cs="Times New Roman"/>
        </w:rPr>
      </w:pPr>
      <w:r>
        <w:rPr>
          <w:rFonts w:cs="Times New Roman" w:ascii="Times New Roman" w:hAnsi="Times New Roman"/>
        </w:rPr>
        <w:t>Где Дух звучит, аккорды Жизни издавая,</w:t>
      </w:r>
    </w:p>
    <w:p>
      <w:pPr>
        <w:pStyle w:val="Style12"/>
        <w:ind w:left="2268" w:firstLine="567"/>
        <w:jc w:val="both"/>
        <w:rPr>
          <w:rFonts w:ascii="Times New Roman" w:hAnsi="Times New Roman" w:cs="Times New Roman"/>
        </w:rPr>
      </w:pPr>
      <w:r>
        <w:rPr>
          <w:rFonts w:cs="Times New Roman" w:ascii="Times New Roman" w:hAnsi="Times New Roman"/>
        </w:rPr>
        <w:t>А Жизнь там превосходит все,</w:t>
      </w:r>
    </w:p>
    <w:p>
      <w:pPr>
        <w:pStyle w:val="Style12"/>
        <w:tabs>
          <w:tab w:val="clear" w:pos="567"/>
          <w:tab w:val="left" w:pos="7380" w:leader="none"/>
        </w:tabs>
        <w:ind w:left="4536" w:firstLine="567"/>
        <w:jc w:val="both"/>
        <w:rPr>
          <w:rFonts w:ascii="Times New Roman" w:hAnsi="Times New Roman" w:cs="Times New Roman"/>
        </w:rPr>
      </w:pPr>
      <w:r>
        <w:rPr>
          <w:rFonts w:cs="Times New Roman" w:ascii="Times New Roman" w:hAnsi="Times New Roman"/>
        </w:rPr>
        <w:t>что вообразить возмож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left="2268" w:firstLine="567"/>
        <w:jc w:val="both"/>
        <w:rPr>
          <w:rFonts w:ascii="Times New Roman" w:hAnsi="Times New Roman" w:cs="Times New Roman"/>
        </w:rPr>
      </w:pPr>
      <w:r>
        <w:rPr>
          <w:rFonts w:cs="Times New Roman" w:ascii="Times New Roman" w:hAnsi="Times New Roman"/>
        </w:rPr>
        <w:t>В торжественной глубокой тишине долин,</w:t>
      </w:r>
    </w:p>
    <w:p>
      <w:pPr>
        <w:pStyle w:val="Style12"/>
        <w:ind w:left="2268" w:firstLine="567"/>
        <w:jc w:val="both"/>
        <w:rPr>
          <w:rFonts w:ascii="Times New Roman" w:hAnsi="Times New Roman" w:cs="Times New Roman"/>
        </w:rPr>
      </w:pPr>
      <w:r>
        <w:rPr>
          <w:rFonts w:cs="Times New Roman" w:ascii="Times New Roman" w:hAnsi="Times New Roman"/>
        </w:rPr>
        <w:t>Где всё, что называют внешним,</w:t>
      </w:r>
    </w:p>
    <w:p>
      <w:pPr>
        <w:pStyle w:val="Style12"/>
        <w:ind w:left="3969" w:firstLine="567"/>
        <w:jc w:val="both"/>
        <w:rPr>
          <w:rFonts w:ascii="Times New Roman" w:hAnsi="Times New Roman" w:cs="Times New Roman"/>
        </w:rPr>
      </w:pPr>
      <w:r>
        <w:rPr>
          <w:rFonts w:cs="Times New Roman" w:ascii="Times New Roman" w:hAnsi="Times New Roman"/>
        </w:rPr>
        <w:t>задумалось, дремотою полно,</w:t>
      </w:r>
    </w:p>
    <w:p>
      <w:pPr>
        <w:pStyle w:val="Style12"/>
        <w:ind w:left="2268" w:firstLine="567"/>
        <w:jc w:val="both"/>
        <w:rPr>
          <w:rFonts w:ascii="Times New Roman" w:hAnsi="Times New Roman" w:cs="Times New Roman"/>
        </w:rPr>
      </w:pPr>
      <w:r>
        <w:rPr>
          <w:rFonts w:cs="Times New Roman" w:ascii="Times New Roman" w:hAnsi="Times New Roman"/>
        </w:rPr>
        <w:t>Смерть растворяется в напевах Жизни,</w:t>
      </w:r>
    </w:p>
    <w:p>
      <w:pPr>
        <w:pStyle w:val="Style12"/>
        <w:ind w:left="2268" w:firstLine="567"/>
        <w:jc w:val="both"/>
        <w:rPr>
          <w:rFonts w:ascii="Times New Roman" w:hAnsi="Times New Roman" w:cs="Times New Roman"/>
        </w:rPr>
      </w:pPr>
      <w:r>
        <w:rPr>
          <w:rFonts w:cs="Times New Roman" w:ascii="Times New Roman" w:hAnsi="Times New Roman"/>
        </w:rPr>
        <w:t>В мелодиях, что вечно лью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left="2268" w:firstLine="567"/>
        <w:jc w:val="both"/>
        <w:rPr>
          <w:rFonts w:ascii="Times New Roman" w:hAnsi="Times New Roman" w:cs="Times New Roman"/>
        </w:rPr>
      </w:pPr>
      <w:r>
        <w:rPr>
          <w:rFonts w:cs="Times New Roman" w:ascii="Times New Roman" w:hAnsi="Times New Roman"/>
        </w:rPr>
        <w:t>В сердцах миров</w:t>
      </w:r>
    </w:p>
    <w:p>
      <w:pPr>
        <w:pStyle w:val="Style12"/>
        <w:ind w:left="3402" w:firstLine="567"/>
        <w:jc w:val="both"/>
        <w:rPr>
          <w:rFonts w:ascii="Times New Roman" w:hAnsi="Times New Roman" w:cs="Times New Roman"/>
        </w:rPr>
      </w:pPr>
      <w:r>
        <w:rPr>
          <w:rFonts w:cs="Times New Roman" w:ascii="Times New Roman" w:hAnsi="Times New Roman"/>
        </w:rPr>
        <w:t>и средоточиях пульсирующих солнц,</w:t>
      </w:r>
    </w:p>
    <w:p>
      <w:pPr>
        <w:pStyle w:val="Style12"/>
        <w:ind w:left="2268" w:firstLine="567"/>
        <w:jc w:val="both"/>
        <w:rPr>
          <w:rFonts w:ascii="Times New Roman" w:hAnsi="Times New Roman" w:cs="Times New Roman"/>
        </w:rPr>
      </w:pPr>
      <w:r>
        <w:rPr>
          <w:rFonts w:cs="Times New Roman" w:ascii="Times New Roman" w:hAnsi="Times New Roman"/>
        </w:rPr>
        <w:t>В космических глубинах бесконечных,</w:t>
      </w:r>
    </w:p>
    <w:p>
      <w:pPr>
        <w:pStyle w:val="Style12"/>
        <w:ind w:left="2268" w:firstLine="567"/>
        <w:jc w:val="both"/>
        <w:rPr>
          <w:rFonts w:ascii="Times New Roman" w:hAnsi="Times New Roman" w:cs="Times New Roman"/>
        </w:rPr>
      </w:pPr>
      <w:r>
        <w:rPr>
          <w:rFonts w:cs="Times New Roman" w:ascii="Times New Roman" w:hAnsi="Times New Roman"/>
        </w:rPr>
        <w:t>В том угасаньи Смерти,</w:t>
      </w:r>
    </w:p>
    <w:p>
      <w:pPr>
        <w:pStyle w:val="Style12"/>
        <w:tabs>
          <w:tab w:val="clear" w:pos="567"/>
          <w:tab w:val="left" w:pos="7380" w:leader="none"/>
        </w:tabs>
        <w:ind w:left="3969" w:firstLine="567"/>
        <w:jc w:val="both"/>
        <w:rPr>
          <w:rFonts w:ascii="Times New Roman" w:hAnsi="Times New Roman" w:cs="Times New Roman"/>
        </w:rPr>
      </w:pPr>
      <w:r>
        <w:rPr>
          <w:rFonts w:cs="Times New Roman" w:ascii="Times New Roman" w:hAnsi="Times New Roman"/>
        </w:rPr>
        <w:t>что кончается Живою Жизнью,</w:t>
      </w:r>
    </w:p>
    <w:p>
      <w:pPr>
        <w:pStyle w:val="Normal"/>
        <w:rPr/>
      </w:pPr>
      <w:r>
        <w:rPr/>
        <w:t>Я восхожу на высочайшие вершины,</w:t>
      </w:r>
    </w:p>
    <w:p>
      <w:pPr>
        <w:pStyle w:val="Normal"/>
        <w:rPr/>
      </w:pPr>
      <w:r>
        <w:rPr/>
        <w:t>Весь Свет, Жизнь и Любовь превосход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left="7938" w:hanging="0"/>
        <w:jc w:val="right"/>
        <w:rPr/>
      </w:pPr>
      <w:r>
        <w:rPr>
          <w:rFonts w:cs="Times New Roman" w:ascii="Times New Roman" w:hAnsi="Times New Roman"/>
          <w:i/>
          <w:iCs/>
          <w:sz w:val="24"/>
          <w:szCs w:val="24"/>
        </w:rPr>
        <w:t>У. Г. Дауэр</w:t>
      </w:r>
    </w:p>
    <w:p>
      <w:pPr>
        <w:pStyle w:val="Normal"/>
        <w:rPr>
          <w:rFonts w:ascii="Times New Roman" w:hAnsi="Times New Roman" w:cs="Times New Roman"/>
          <w:i/>
          <w:i/>
          <w:iCs/>
          <w:sz w:val="24"/>
          <w:szCs w:val="24"/>
        </w:rPr>
      </w:pPr>
      <w:r>
        <w:rPr>
          <w:rFonts w:cs="Times New Roman"/>
          <w:i/>
          <w:iCs/>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ИМ  ВОЗЛЮБЛЕННЫМ</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bCs/>
        </w:rPr>
        <w:t>Вставайте!</w:t>
      </w:r>
      <w:r>
        <w:rPr/>
        <w:t xml:space="preserve"> Вставайте, дети Нового Завета! Почему в праздности проводите вы свой день забот, стоя в самой гуще суетной толпы?</w:t>
      </w:r>
    </w:p>
    <w:p>
      <w:pPr>
        <w:pStyle w:val="Style12"/>
        <w:ind w:firstLine="567"/>
        <w:jc w:val="both"/>
        <w:rPr/>
      </w:pPr>
      <w:r>
        <w:rPr>
          <w:rFonts w:cs="Times New Roman" w:ascii="Times New Roman" w:hAnsi="Times New Roman"/>
          <w:sz w:val="24"/>
          <w:szCs w:val="24"/>
        </w:rPr>
        <w:t>Вокруг тебя идет битва – борьба между Сынами Вселенского Света и братьями тени</w:t>
      </w:r>
      <w:r>
        <w:rPr>
          <w:rStyle w:val="EndnoteCharacters"/>
          <w:rStyle w:val="EndnoteAnchor"/>
          <w:rFonts w:eastAsia="Symbol" w:cs="Symbol" w:ascii="Symbol" w:hAnsi="Symbol"/>
          <w:sz w:val="24"/>
          <w:szCs w:val="24"/>
        </w:rPr>
        <w:endnoteReference w:customMarkFollows="1" w:id="6"/>
        <w:t></w:t>
      </w:r>
      <w:r>
        <w:rPr>
          <w:rFonts w:cs="Times New Roman" w:ascii="Times New Roman" w:hAnsi="Times New Roman"/>
          <w:sz w:val="24"/>
          <w:szCs w:val="24"/>
        </w:rPr>
        <w:t>. Составившие длинный список сыны предательства, Иудовы силы минувших веков, обвивают руками шею твою и запечатлевают на щеке поцелуй, приносящий страдание.</w:t>
      </w:r>
    </w:p>
    <w:p>
      <w:pPr>
        <w:pStyle w:val="Style12"/>
        <w:ind w:firstLine="567"/>
        <w:jc w:val="both"/>
        <w:rPr/>
      </w:pPr>
      <w:r>
        <w:rPr>
          <w:rFonts w:cs="Times New Roman" w:ascii="Times New Roman" w:hAnsi="Times New Roman"/>
          <w:sz w:val="24"/>
          <w:szCs w:val="24"/>
        </w:rPr>
        <w:t>Пробудись, почивающий в бездействии, и Логос</w:t>
      </w:r>
      <w:r>
        <w:rPr>
          <w:rStyle w:val="EndnoteCharacters"/>
          <w:rStyle w:val="EndnoteAnchor"/>
          <w:rFonts w:eastAsia="Symbol" w:cs="Symbol" w:ascii="Symbol" w:hAnsi="Symbol"/>
          <w:sz w:val="24"/>
          <w:szCs w:val="24"/>
        </w:rPr>
        <w:endnoteReference w:customMarkFollows="1" w:id="7"/>
        <w:t></w:t>
      </w:r>
      <w:r>
        <w:rPr>
          <w:rFonts w:cs="Times New Roman" w:ascii="Times New Roman" w:hAnsi="Times New Roman"/>
          <w:sz w:val="24"/>
          <w:szCs w:val="24"/>
        </w:rPr>
        <w:t xml:space="preserve"> воссияет над тобой! Христос в Душе твоей тихо шепнет: «Мужайся, Я превозмог мир». У тебя есть время, чтобы подготовиться. Окутайся броней праведности, достающейся в наследство каждому Сыну Бога Живого, и сражайся за свободу земных народов, дабы вырвать их из когтей Зверя, воплощения Мамоны</w:t>
      </w:r>
      <w:r>
        <w:rPr>
          <w:rStyle w:val="EndnoteCharacters"/>
          <w:rStyle w:val="EndnoteAnchor"/>
          <w:rFonts w:eastAsia="Symbol" w:cs="Symbol" w:ascii="Symbol" w:hAnsi="Symbol"/>
          <w:sz w:val="24"/>
          <w:szCs w:val="24"/>
        </w:rPr>
        <w:endnoteReference w:customMarkFollows="1" w:id="8"/>
        <w:t></w:t>
      </w:r>
      <w:r>
        <w:rPr>
          <w:rFonts w:cs="Times New Roman" w:ascii="Times New Roman" w:hAnsi="Times New Roman"/>
          <w:sz w:val="24"/>
          <w:szCs w:val="24"/>
        </w:rPr>
        <w:t>, держащего ныне в подчинении детей рода человеческого.</w:t>
      </w:r>
    </w:p>
    <w:p>
      <w:pPr>
        <w:pStyle w:val="Style12"/>
        <w:ind w:firstLine="567"/>
        <w:jc w:val="both"/>
        <w:rPr/>
      </w:pPr>
      <w:r>
        <w:rPr>
          <w:rFonts w:cs="Times New Roman" w:ascii="Times New Roman" w:hAnsi="Times New Roman"/>
          <w:sz w:val="24"/>
          <w:szCs w:val="24"/>
        </w:rPr>
        <w:t>Вы думаете, что не возносятся к небесам небес протеста убитых за все долгие века Авелей?</w:t>
      </w:r>
      <w:r>
        <w:rPr>
          <w:rStyle w:val="EndnoteCharacters"/>
          <w:rStyle w:val="EndnoteAnchor"/>
          <w:rFonts w:eastAsia="Symbol" w:cs="Symbol" w:ascii="Symbol" w:hAnsi="Symbol"/>
          <w:sz w:val="24"/>
          <w:szCs w:val="24"/>
        </w:rPr>
        <w:endnoteReference w:customMarkFollows="1" w:id="9"/>
        <w:t></w:t>
      </w:r>
      <w:r>
        <w:rPr>
          <w:rFonts w:cs="Times New Roman" w:ascii="Times New Roman" w:hAnsi="Times New Roman"/>
          <w:sz w:val="24"/>
          <w:szCs w:val="24"/>
        </w:rPr>
        <w:t xml:space="preserve"> Вы думаете, что Закон потерял свою силу потому, что слишком долго не приходит возмездие? Слейся с законом. Босым и с непокрытой головой войди в Святая Святых, дабы силы Любви, Закона и Жизни могли свободно пройти сквозь жертвенный камень под твоими ногами, и вернувшаяся волна принесет тебе духовную субстанцию, которая сделает тебя свободным. Твоя сила в освобождении.</w:t>
      </w:r>
    </w:p>
    <w:p>
      <w:pPr>
        <w:pStyle w:val="Style12"/>
        <w:ind w:firstLine="567"/>
        <w:jc w:val="both"/>
        <w:rPr/>
      </w:pPr>
      <w:r>
        <w:rPr>
          <w:rFonts w:cs="Times New Roman" w:ascii="Times New Roman" w:hAnsi="Times New Roman"/>
          <w:sz w:val="24"/>
          <w:szCs w:val="24"/>
        </w:rPr>
        <w:t xml:space="preserve">Меч Духа станет твоей наградой, и Он, кого ты любишь, отведет тебя к живительным водам, ибо Он – </w:t>
      </w:r>
      <w:r>
        <w:rPr>
          <w:rFonts w:cs="Times New Roman" w:ascii="Times New Roman" w:hAnsi="Times New Roman"/>
          <w:i/>
          <w:iCs/>
          <w:sz w:val="24"/>
          <w:szCs w:val="24"/>
        </w:rPr>
        <w:t>Несокрушимый</w:t>
      </w:r>
      <w:r>
        <w:rPr>
          <w:rFonts w:cs="Times New Roman" w:ascii="Times New Roman" w:hAnsi="Times New Roman"/>
          <w:sz w:val="24"/>
          <w:szCs w:val="24"/>
        </w:rPr>
        <w:t xml:space="preserve"> Воитель Света, для которого никогда не пробьет час. Он – твое истинное «Я». И когда рассеется окутывающий тебя мрак, ты узришь Царя в Его красоте и свят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Е  ЦАРСТ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свил себе гнездо – Я, Хамса,</w:t>
      </w:r>
      <w:r>
        <w:rPr>
          <w:rStyle w:val="EndnoteCharacters"/>
          <w:rStyle w:val="EndnoteAnchor"/>
          <w:rFonts w:eastAsia="Symbol" w:cs="Symbol" w:ascii="Symbol" w:hAnsi="Symbol"/>
          <w:sz w:val="24"/>
          <w:szCs w:val="24"/>
        </w:rPr>
        <w:endnoteReference w:customMarkFollows="1" w:id="10"/>
        <w:t></w:t>
      </w:r>
      <w:r>
        <w:rPr>
          <w:rFonts w:cs="Times New Roman" w:ascii="Times New Roman" w:hAnsi="Times New Roman"/>
          <w:sz w:val="24"/>
          <w:szCs w:val="24"/>
        </w:rPr>
        <w:t xml:space="preserve"> – в сердце пламенного шара. Из затерянного в пространстве далека принес Я великие останки давно умерших небесных тел, дабы соорудить его прочным и точно повторяющим очертания, коими Беспредельность наделяет и ограничивает все живое. Я выстлал его коралловыми рифами и убрал драгоценными камнями, ограненными огненными существами. Я принес с неба пушистые облака, дабы смягчить и охладить раскаленные камни, к которым должно было крепиться мое гнездо, чтобы Боги Урагана, разгневанные моим высокомерием, не сорвали его и не разметали во все стороны.</w:t>
      </w:r>
    </w:p>
    <w:p>
      <w:pPr>
        <w:pStyle w:val="Style12"/>
        <w:ind w:firstLine="567"/>
        <w:jc w:val="both"/>
        <w:rPr/>
      </w:pPr>
      <w:r>
        <w:rPr>
          <w:rFonts w:cs="Times New Roman" w:ascii="Times New Roman" w:hAnsi="Times New Roman"/>
          <w:sz w:val="24"/>
          <w:szCs w:val="24"/>
        </w:rPr>
        <w:t>Затем Я сел и стал ждать в пустынных пространствах Времени. И ждал до тех пор, пока вертящиеся шары в небе над моей головой не взорвались и не рассыпались по моему гнездовью пылающими земными угольками, близкими, горячими и защищающими от мятущегося неистовства Повелителей Бури.</w:t>
      </w:r>
    </w:p>
    <w:p>
      <w:pPr>
        <w:pStyle w:val="Style12"/>
        <w:ind w:firstLine="567"/>
        <w:jc w:val="both"/>
        <w:rPr/>
      </w:pPr>
      <w:r>
        <w:rPr>
          <w:rFonts w:cs="Times New Roman" w:ascii="Times New Roman" w:hAnsi="Times New Roman"/>
          <w:sz w:val="24"/>
          <w:szCs w:val="24"/>
        </w:rPr>
        <w:t>Я произвел на свет потомство: ползучих тварей, растения, птиц, рыб, животных и, наконец, человека. Затем Я расправил крылья и воспарил в простершиеся надо Мной небеса.</w:t>
      </w:r>
    </w:p>
    <w:p>
      <w:pPr>
        <w:pStyle w:val="Style12"/>
        <w:ind w:firstLine="567"/>
        <w:jc w:val="both"/>
        <w:rPr/>
      </w:pPr>
      <w:r>
        <w:rPr>
          <w:rFonts w:cs="Times New Roman" w:ascii="Times New Roman" w:hAnsi="Times New Roman"/>
          <w:sz w:val="24"/>
          <w:szCs w:val="24"/>
        </w:rPr>
        <w:t xml:space="preserve">И теперь Я летаю, непрестанно кружа над своим гнездовьем, наблюдая и без устали выжидая прихода зари того дня, когда все, кому Я дал жизнь и возможность заслужить себе долю, доставшуюся в наследство блаженным, поднимут свои взоры вверх и увидят меня, а увидя, узнают таким, каков Я есть. Но узнают меня не как те, кто ненавидит меня, но таким, каков </w:t>
      </w:r>
      <w:r>
        <w:rPr>
          <w:rFonts w:cs="Times New Roman" w:ascii="Times New Roman" w:hAnsi="Times New Roman"/>
          <w:b/>
          <w:bCs/>
          <w:sz w:val="24"/>
          <w:szCs w:val="24"/>
        </w:rPr>
        <w:t>Я есть</w:t>
      </w:r>
      <w:r>
        <w:rPr>
          <w:rFonts w:cs="Times New Roman" w:ascii="Times New Roman" w:hAnsi="Times New Roman"/>
          <w:sz w:val="24"/>
          <w:szCs w:val="24"/>
        </w:rPr>
        <w:t xml:space="preserve"> истинно для доброжелателя, друга и мужа, невесты и матери. А узнав меня – склонят свои головы в любви, чтобы Я наконец получил </w:t>
      </w:r>
      <w:r>
        <w:rPr>
          <w:rFonts w:cs="Times New Roman" w:ascii="Times New Roman" w:hAnsi="Times New Roman"/>
          <w:b/>
          <w:bCs/>
          <w:sz w:val="24"/>
          <w:szCs w:val="24"/>
        </w:rPr>
        <w:t>принадлежащее Мне по праву</w:t>
      </w:r>
      <w:r>
        <w:rPr>
          <w:rFonts w:cs="Times New Roman" w:ascii="Times New Roman" w:hAnsi="Times New Roman"/>
          <w:sz w:val="24"/>
          <w:szCs w:val="24"/>
        </w:rPr>
        <w:t xml:space="preserve"> Царство, которое Я полюбил на всю жизнь множество веков назад.</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ЕЦ  М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тец мой! Хотя Ты и низверг меня вниз, туда, где бездна призывает бездну через поток людского страдания, хотя Ты и сорвал с меня покров защиты, Тобою же данный мне, и оставил меня нагим, одиноким, открытым всякому пагубному влиянию; хотя Ты и наделил врага моего силой до основания разрушить мой дом и с грохотом обрушить его балки и стропила на мою бедную голову, – я все же созерцаю Твою вечно живую, всеобъемлющую руку, протянутую ко мне, и сквозь бури и обломки своей внешней жизни вижу Звезду, символ Твоего Могущества, которая должна навечно взойти и опуститься Тебе на грудь, – Звезду, под которой Ты родился, – и знаю, что в тот момент, когда лучи ее достигнут и озарят своды небес, один из ее лучей дотянется до моего сердца, пронзит сгустившийся в нем мрак и сотворит там пристанище света.</w:t>
      </w:r>
    </w:p>
    <w:p>
      <w:pPr>
        <w:pStyle w:val="Style12"/>
        <w:ind w:firstLine="567"/>
        <w:jc w:val="both"/>
        <w:rPr/>
      </w:pPr>
      <w:r>
        <w:rPr>
          <w:rFonts w:cs="Times New Roman" w:ascii="Times New Roman" w:hAnsi="Times New Roman"/>
          <w:sz w:val="24"/>
          <w:szCs w:val="24"/>
        </w:rPr>
        <w:t>Единственный луч! Но ставший именно проводником гласа Божьего; Бога, произносящего не те слова, что может воспринять простое людское ухо, но те, что воистину постигает Душа моя. И говорит Он: «Не бойся, ибо Я с тобою во тьме, равно как и в свете, и Я укрою тебя десницей своею и заслоню тебя от изменника в тот день, когда будет он пытаться найти на груди моей свет той ясной Звезды, что освещает путь тебе. Ибо не ранее чем твой недруг действительно отыщет тебя и перевяжет раны слабой плоти твоей и, раскаявшись и радуясь, приведет тебя обратно к тому, что принадлежит тебе по праву, – сможет слабый отблеск этого света отразиться и в его ослепленных глаза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от, кто сражает своего брата и оставляет его хищным зверям, никогда не сможет вновь отыскать обитель Отца своего, если не отведет его собственной рукой к ногам Отчим тот самый бра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ЧТО  ДЕЛАЕШЬ  ТЫ  ДЛЯ  МЕН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сталкивалась со Звездой Звезда и от удара трепетало пространство, когда пламя полыхало багровым заревом и потоки добела раскаленных металлов ползли меж языками огня, мечущегося с места на место в поисках пищи, – Я искал, и нашел, и укрыл тебя в ладони своей, пока вновь могущественная Вода не вмешалась и не охладила расплавленную массу. А затем Я собрал останки и сформировал другой шар, на который могла бы опираться стопа моя все то время, пока не построю Я для тебя другое гнездовь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в подобный же день, если б освободились воды морей и рек и затопили землю, верхом на свирепо бушующих потоках примчался б Я, дабы спасти тебя. На гребне и у основания волны искал бы Я, и нашел бы тебя, и вырвал бы из когтей демонов морских глубин, что хватают сынов человеческих и увлекают на дно, и забирают их кровь для сверкающих подобно звездам драгоценных камней, украшающих сатанинские венцы.</w:t>
      </w:r>
    </w:p>
    <w:p>
      <w:pPr>
        <w:pStyle w:val="Style12"/>
        <w:ind w:firstLine="567"/>
        <w:jc w:val="both"/>
        <w:rPr/>
      </w:pPr>
      <w:r>
        <w:rPr>
          <w:rFonts w:cs="Times New Roman" w:ascii="Times New Roman" w:hAnsi="Times New Roman"/>
          <w:sz w:val="24"/>
          <w:szCs w:val="24"/>
        </w:rPr>
        <w:t>И пока иные боги других Солнц свысока взирали на Землю в поисках знамений, послуживших им маяками в войне миров, Я разыскивал тебя, ибо ты для меня драгоценнее всех безжизненных миров.</w:t>
      </w:r>
    </w:p>
    <w:p>
      <w:pPr>
        <w:pStyle w:val="Style12"/>
        <w:ind w:firstLine="567"/>
        <w:jc w:val="both"/>
        <w:rPr/>
      </w:pPr>
      <w:r>
        <w:rPr>
          <w:rFonts w:cs="Times New Roman" w:ascii="Times New Roman" w:hAnsi="Times New Roman"/>
          <w:sz w:val="24"/>
          <w:szCs w:val="24"/>
        </w:rPr>
        <w:t>Во всех царствах земных, в войне или мире, в чернейшей ночи и при свете дня, в этом ли, в другом ли веке Я искал тебя в блужданиях твоих, заплатил выкуп твой и привел тебя домой. А ты? Что делаешь ты для Меня?</w:t>
      </w:r>
    </w:p>
    <w:p>
      <w:pPr>
        <w:pStyle w:val="Style12"/>
        <w:ind w:firstLine="567"/>
        <w:jc w:val="both"/>
        <w:rPr/>
      </w:pPr>
      <w:r>
        <w:rPr>
          <w:rFonts w:cs="Times New Roman" w:ascii="Times New Roman" w:hAnsi="Times New Roman"/>
          <w:sz w:val="24"/>
          <w:szCs w:val="24"/>
        </w:rPr>
        <w:t>И вот подошел ты к распутью дорог, и если отвернешься ты от моей и отмеченной мною дороги, то останется на долю твою лишь одна скоротечная жиз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ЧЕЛОВЕКОЛЮБ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сияют звезды в моем царском венце, том венце, который мое пламенное желание выковало из победы над драконом иллюзии</w:t>
      </w:r>
      <w:r>
        <w:rPr>
          <w:rStyle w:val="EndnoteCharacters"/>
          <w:rStyle w:val="EndnoteAnchor"/>
          <w:rFonts w:eastAsia="Symbol" w:cs="Symbol" w:ascii="Symbol" w:hAnsi="Symbol"/>
          <w:sz w:val="24"/>
          <w:szCs w:val="24"/>
        </w:rPr>
        <w:endnoteReference w:customMarkFollows="1" w:id="11"/>
        <w:t></w:t>
      </w:r>
      <w:r>
        <w:rPr>
          <w:rFonts w:cs="Times New Roman" w:ascii="Times New Roman" w:hAnsi="Times New Roman"/>
          <w:sz w:val="24"/>
          <w:szCs w:val="24"/>
        </w:rPr>
        <w:t xml:space="preserve"> и усыпало драгоценными каменьями твоей жертвы, так и ты, принц, наследник всех моих безмерных, как Вселенная, сокровищ, воссияешь в тот великий день, когда все мне принадлежащее придет ко мне, дабы наслаждаться со мной яствами, возросшими за все прошедшие века из семян, посеянных в теле моем и орошенных моим глубоким состраданием.</w:t>
      </w:r>
    </w:p>
    <w:p>
      <w:pPr>
        <w:pStyle w:val="Style12"/>
        <w:ind w:firstLine="567"/>
        <w:jc w:val="both"/>
        <w:rPr/>
      </w:pPr>
      <w:r>
        <w:rPr>
          <w:rFonts w:cs="Times New Roman" w:ascii="Times New Roman" w:hAnsi="Times New Roman"/>
          <w:sz w:val="24"/>
          <w:szCs w:val="24"/>
        </w:rPr>
        <w:t>Сколь обширно Царство мое, столь же безбрежна любовь, укрывавшая и защищавшая, зачинавшая и порождавшая тебя, сын мой, – пламенная сущность той любви, что одевает тебя, ибо ты ведь не наг, в тканое облачение, плотно облегающее форму твою, – любви, охладить которую не в силах и все воды сумрачных глубин; любви, которая растет подобно древу жизни, чьи верхние ветви касаются небес, и которая с каждым днем становится все больше, по мере того как текут века, проведенные тобой в сражении с силами а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можешь ли ты подвергать сомнению мой замысел и с презрением насмехаться над посланцем моим, когда любое дерево, и цветок, и каждое живое существо безошибочно указует лишь на заботу о тебе, или силиться отыскать какой-то иной путь, дабы достичь покоя и блаженства, которого жаждет душа твоя?</w:t>
      </w:r>
    </w:p>
    <w:p>
      <w:pPr>
        <w:pStyle w:val="Style12"/>
        <w:ind w:firstLine="567"/>
        <w:jc w:val="both"/>
        <w:rPr/>
      </w:pPr>
      <w:r>
        <w:rPr>
          <w:rFonts w:cs="Times New Roman" w:ascii="Times New Roman" w:hAnsi="Times New Roman"/>
          <w:sz w:val="24"/>
          <w:szCs w:val="24"/>
        </w:rPr>
        <w:t>Жгучая печаль, мучительное страдание духа, вздымающееся подобно волнам океана в глубине твоего сердца и срывающее с твоих напряженных уст крик: «Отец мой!» – прокладывает путь и заливает вехи его небесным светом, дабы ничто не послужило тебе помехой, когда оборотишься ты лицом своим ко Мне, а к плотским тварям, что усеивают твой путь и замедляют шаги твои, – спиной.</w:t>
      </w:r>
    </w:p>
    <w:p>
      <w:pPr>
        <w:pStyle w:val="Style12"/>
        <w:ind w:firstLine="567"/>
        <w:jc w:val="both"/>
        <w:rPr/>
      </w:pPr>
      <w:r>
        <w:rPr>
          <w:rFonts w:cs="Times New Roman" w:ascii="Times New Roman" w:hAnsi="Times New Roman"/>
          <w:sz w:val="24"/>
          <w:szCs w:val="24"/>
        </w:rPr>
        <w:t xml:space="preserve">Да, все это так, и даже более, ибо ты </w:t>
      </w:r>
      <w:r>
        <w:rPr>
          <w:rFonts w:cs="Times New Roman" w:ascii="Times New Roman" w:hAnsi="Times New Roman"/>
          <w:b/>
          <w:bCs/>
          <w:sz w:val="24"/>
          <w:szCs w:val="24"/>
        </w:rPr>
        <w:t>будешь</w:t>
      </w:r>
      <w:r>
        <w:rPr>
          <w:rFonts w:cs="Times New Roman" w:ascii="Times New Roman" w:hAnsi="Times New Roman"/>
          <w:sz w:val="24"/>
          <w:szCs w:val="24"/>
        </w:rPr>
        <w:t xml:space="preserve"> моим венцом, моим </w:t>
      </w:r>
      <w:r>
        <w:rPr>
          <w:rFonts w:cs="Times New Roman" w:ascii="Times New Roman" w:hAnsi="Times New Roman"/>
          <w:b/>
          <w:bCs/>
          <w:sz w:val="24"/>
          <w:szCs w:val="24"/>
        </w:rPr>
        <w:t>Царством</w:t>
      </w:r>
      <w:r>
        <w:rPr>
          <w:rFonts w:cs="Times New Roman" w:ascii="Times New Roman" w:hAnsi="Times New Roman"/>
          <w:sz w:val="24"/>
          <w:szCs w:val="24"/>
        </w:rPr>
        <w:t xml:space="preserve"> и моим </w:t>
      </w:r>
      <w:r>
        <w:rPr>
          <w:rFonts w:cs="Times New Roman" w:ascii="Times New Roman" w:hAnsi="Times New Roman"/>
          <w:b/>
          <w:bCs/>
          <w:sz w:val="24"/>
          <w:szCs w:val="24"/>
        </w:rPr>
        <w:t>ВСЕМ</w:t>
      </w:r>
      <w:r>
        <w:rPr>
          <w:rFonts w:cs="Times New Roman" w:ascii="Times New Roman" w:hAnsi="Times New Roman"/>
          <w:sz w:val="24"/>
          <w:szCs w:val="24"/>
        </w:rPr>
        <w:t>. Узри, Я буду обитать в тебе, как ты во Мне, когда взойдет заря того нового дн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Я  –  ТВОЯ  ДУ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пространствах, более обширных, чем могут охватить крылья твоего воображения, томительными вечностями непрестанного движения Я – твоя Душа</w:t>
      </w:r>
      <w:r>
        <w:rPr>
          <w:rStyle w:val="EndnoteCharacters"/>
          <w:rStyle w:val="EndnoteAnchor"/>
          <w:rFonts w:eastAsia="Symbol" w:cs="Symbol" w:ascii="Symbol" w:hAnsi="Symbol"/>
          <w:sz w:val="24"/>
          <w:szCs w:val="24"/>
        </w:rPr>
        <w:endnoteReference w:customMarkFollows="1" w:id="12"/>
        <w:t></w:t>
      </w:r>
      <w:r>
        <w:rPr>
          <w:rFonts w:cs="Times New Roman" w:ascii="Times New Roman" w:hAnsi="Times New Roman"/>
          <w:sz w:val="24"/>
          <w:szCs w:val="24"/>
        </w:rPr>
        <w:t>, должна скитаться, ожидая, вечно ожидая, когда пробьет тот час, когда ты, тело, связанное со мной на протяжении всех минувших веков, сможешь ясными глазами взглянуть в мое лицо и узнать меня такой, какая Я есть, ибо сейчас – увы! – ты живой обман; свет истины далек от тебя, и ты позаимствовал моей силы, дабы возвести этот обман.</w:t>
      </w:r>
    </w:p>
    <w:p>
      <w:pPr>
        <w:pStyle w:val="Style12"/>
        <w:ind w:firstLine="567"/>
        <w:jc w:val="both"/>
        <w:rPr/>
      </w:pPr>
      <w:r>
        <w:rPr>
          <w:rFonts w:cs="Times New Roman" w:ascii="Times New Roman" w:hAnsi="Times New Roman"/>
          <w:sz w:val="24"/>
          <w:szCs w:val="24"/>
        </w:rPr>
        <w:t>Труден для тебя путь, по которому ты ступаешь, ибо сам ты сделал его трудным. Не думаешь ли ты, для Меня этот путь более легок? А ведь и Мне приходится идти по нему до тех пор, пока не откроются глаза твои и не распознаешь ты, какой покров из плоти ты сотворил и плотно им обернулся, чтобы не вынудили тебя против воли осознать голую правду; ибо ты хорошо знаешь, что, объятому стыдом и ужасом, тебе придется съежиться в комок в ту же секунду, лишь только прямо на тебя падет ее чудный свет.</w:t>
      </w:r>
    </w:p>
    <w:p>
      <w:pPr>
        <w:pStyle w:val="Style12"/>
        <w:ind w:firstLine="567"/>
        <w:jc w:val="both"/>
        <w:rPr/>
      </w:pPr>
      <w:r>
        <w:rPr>
          <w:rFonts w:cs="Times New Roman" w:ascii="Times New Roman" w:hAnsi="Times New Roman"/>
          <w:sz w:val="24"/>
          <w:szCs w:val="24"/>
        </w:rPr>
        <w:t>Но однажды этот свет обязательно пронижет твои покровы, за которые держишься ты мертвой хваткой. И если вынесешь ты его пронзающие лучи, то еще теснее привяжешь Меня к себе; а если нет, то прогонишь, ничем не связанную и безутешную, вынужденную оставить тебя джиннам, тобою самим же и вызванны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Я  СТОЮ  И  ЖД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мотри! мой возлюбленный, я стою у ворот и жду. Жду, хотя подламываются мои колени, низко гнется спина под бременем тяжкой ноши, что Я должен нести, как бы ни был изнурен. Жду, пока ворота не захлопнутся и засов не замкнется, чтоб никогда уже не пропустить некое утомленное дитя, которое, уступив моим страстным мольбам, вступило на Путь, ведущий к вершине преображения.</w:t>
      </w:r>
    </w:p>
    <w:p>
      <w:pPr>
        <w:pStyle w:val="Style12"/>
        <w:ind w:firstLine="567"/>
        <w:jc w:val="both"/>
        <w:rPr/>
      </w:pPr>
      <w:r>
        <w:rPr>
          <w:rFonts w:cs="Times New Roman" w:ascii="Times New Roman" w:hAnsi="Times New Roman"/>
          <w:sz w:val="24"/>
          <w:szCs w:val="24"/>
        </w:rPr>
        <w:t>Мои протянутые руки обречены всегда мешать стражу порога</w:t>
      </w:r>
      <w:r>
        <w:rPr>
          <w:rStyle w:val="EndnoteCharacters"/>
          <w:rStyle w:val="EndnoteAnchor"/>
          <w:rFonts w:eastAsia="Symbol" w:cs="Symbol" w:ascii="Symbol" w:hAnsi="Symbol"/>
          <w:sz w:val="24"/>
          <w:szCs w:val="24"/>
        </w:rPr>
        <w:endnoteReference w:customMarkFollows="1" w:id="13"/>
        <w:t></w:t>
      </w:r>
      <w:r>
        <w:rPr>
          <w:rFonts w:cs="Times New Roman" w:ascii="Times New Roman" w:hAnsi="Times New Roman"/>
          <w:sz w:val="24"/>
          <w:szCs w:val="24"/>
        </w:rPr>
        <w:t>, дабы не захлопнул он двери прежде, чем порог будет преодолен тобой, и не оставил лишь разрубленные части твои по обе стороны ворот.</w:t>
      </w:r>
    </w:p>
    <w:p>
      <w:pPr>
        <w:pStyle w:val="Style12"/>
        <w:ind w:firstLine="567"/>
        <w:jc w:val="both"/>
        <w:rPr/>
      </w:pPr>
      <w:r>
        <w:rPr>
          <w:rFonts w:cs="Times New Roman" w:ascii="Times New Roman" w:hAnsi="Times New Roman"/>
          <w:sz w:val="24"/>
          <w:szCs w:val="24"/>
        </w:rPr>
        <w:t xml:space="preserve">Разве не в состоянии ты принести мне миро для помазания, облегчение для моих напряженных мышц и платок, дабы отереть кровавый пот с лица моего? </w:t>
      </w:r>
      <w:r>
        <w:rPr>
          <w:rFonts w:cs="Times New Roman" w:ascii="Times New Roman" w:hAnsi="Times New Roman"/>
          <w:b/>
          <w:bCs/>
          <w:sz w:val="24"/>
          <w:szCs w:val="24"/>
        </w:rPr>
        <w:t>Сам</w:t>
      </w:r>
      <w:r>
        <w:rPr>
          <w:rFonts w:cs="Times New Roman" w:ascii="Times New Roman" w:hAnsi="Times New Roman"/>
          <w:sz w:val="24"/>
          <w:szCs w:val="24"/>
        </w:rPr>
        <w:t xml:space="preserve"> принеси их из дальней страны. Я же не могу вступить в ближнюю страну, чтобы освободить мое собственное «Я», пока ты не прошел через врата, ибо сетью немощи своей привязал ты меня к их опора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И молю Я не об освобождении, а о том лишь, чтоб принес ты Мне платок и миро – </w:t>
      </w:r>
      <w:r>
        <w:rPr>
          <w:rFonts w:cs="Times New Roman" w:ascii="Times New Roman" w:hAnsi="Times New Roman"/>
          <w:b/>
          <w:bCs/>
          <w:sz w:val="24"/>
          <w:szCs w:val="24"/>
        </w:rPr>
        <w:t>сам</w:t>
      </w:r>
      <w:r>
        <w:rPr>
          <w:rFonts w:cs="Times New Roman" w:ascii="Times New Roman" w:hAnsi="Times New Roman"/>
          <w:sz w:val="24"/>
          <w:szCs w:val="24"/>
        </w:rPr>
        <w:t xml:space="preserve"> их прине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УДЬ  МИЛОСТИВ  К  БОГ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едная, слабая и непостоянная, слепая и ничтожная людская душа, даже не вполне рожденная, и, тем не менее, бросающая вызов и открыто неповинующаяся Богу, не ведая о последствиях кощунства, столь неосторожно совершенного.</w:t>
      </w:r>
    </w:p>
    <w:p>
      <w:pPr>
        <w:pStyle w:val="Style12"/>
        <w:ind w:firstLine="567"/>
        <w:jc w:val="both"/>
        <w:rPr/>
      </w:pPr>
      <w:r>
        <w:rPr>
          <w:rFonts w:cs="Times New Roman" w:ascii="Times New Roman" w:hAnsi="Times New Roman"/>
          <w:sz w:val="24"/>
          <w:szCs w:val="24"/>
        </w:rPr>
        <w:t>Эхом вторят своды Небес зовам Освобожденных</w:t>
      </w:r>
      <w:r>
        <w:rPr>
          <w:rStyle w:val="EndnoteCharacters"/>
          <w:rStyle w:val="EndnoteAnchor"/>
          <w:rFonts w:eastAsia="Symbol" w:cs="Symbol" w:ascii="Symbol" w:hAnsi="Symbol"/>
          <w:sz w:val="24"/>
          <w:szCs w:val="24"/>
        </w:rPr>
        <w:endnoteReference w:customMarkFollows="1" w:id="14"/>
        <w:t></w:t>
      </w:r>
      <w:r>
        <w:rPr>
          <w:rFonts w:cs="Times New Roman" w:ascii="Times New Roman" w:hAnsi="Times New Roman"/>
          <w:sz w:val="24"/>
          <w:szCs w:val="24"/>
        </w:rPr>
        <w:t>, с радостью разлучивших бы Меня с тобой, говоря: «Какое дело тебе до этого человека, что должен ты жертвовать ради него собой?» Но все сокровища мириадов сфер, теснящих мою сферу, никогда не дадут Мне того, что Я потерял бы, утратив тебя.</w:t>
      </w:r>
    </w:p>
    <w:p>
      <w:pPr>
        <w:pStyle w:val="Style12"/>
        <w:ind w:firstLine="567"/>
        <w:jc w:val="both"/>
        <w:rPr/>
      </w:pPr>
      <w:r>
        <w:rPr>
          <w:rFonts w:cs="Times New Roman" w:ascii="Times New Roman" w:hAnsi="Times New Roman"/>
          <w:sz w:val="24"/>
          <w:szCs w:val="24"/>
        </w:rPr>
        <w:t>Человек взывает к Богу о сострадании в час испытания своего, но так и не понимает, что равно и Бог мог бы взывать к человеку о сочувствии в час, когда в трусости, неверии и невежестве человек широко распахивает двери ада и бросается туда в безумной погоне за тем, что пока еще им не заслужено, – покоем в полной удовлетворенности – и принуждает этим Христа, первородного Сына Божьего, вновь и вновь сходить в преисподнюю.</w:t>
      </w:r>
    </w:p>
    <w:p>
      <w:pPr>
        <w:pStyle w:val="Style12"/>
        <w:ind w:firstLine="567"/>
        <w:jc w:val="both"/>
        <w:rPr/>
      </w:pPr>
      <w:r>
        <w:rPr>
          <w:rFonts w:cs="Times New Roman" w:ascii="Times New Roman" w:hAnsi="Times New Roman"/>
          <w:sz w:val="24"/>
          <w:szCs w:val="24"/>
        </w:rPr>
        <w:t>Потеря руки или ноги часто сводит впавшего в отчаяние человека в могилу, но он все-таки будет разрывать на части сердце и плоть Божии, исторгая веру, любовь и милосердие из души своей – тела Божьего, – и не осознает обуявшей его жестокости до тех пор, пока остановить его руку не окажется уже слишком поздно.</w:t>
      </w:r>
    </w:p>
    <w:p>
      <w:pPr>
        <w:pStyle w:val="Style12"/>
        <w:ind w:firstLine="567"/>
        <w:jc w:val="both"/>
        <w:rPr/>
      </w:pPr>
      <w:r>
        <w:rPr>
          <w:rFonts w:cs="Times New Roman" w:ascii="Times New Roman" w:hAnsi="Times New Roman"/>
          <w:sz w:val="24"/>
          <w:szCs w:val="24"/>
        </w:rPr>
        <w:t>Будь же милостив к Богу, ты, сын человеческий, и Он проявит к тебе сострадание в тот тяжкий час, когда в полном одиночестве выступишь ты вперед, дабы встретиться со стражем порога из грядущего и сразиться за право вновь жить в образе Чело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ИК  ХРИС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сь этот долгий-долгий день, утром, полднем и ночью, мы взываем к Тебе, Христе Боже наш. Утром возглашаем Тебя Царем, воздвигаем трон и усаживаем в него Тебя. В полдень свергаем Тебя и отрицаем, что когда-либо знали Тебя. И прежде чем падет ночь, мы, грубо льстя или насмехаясь, запечатлеваем на устах Твоих поцелуй подлой измены и трусливо или тупо взираем с полнейшим равнодушием на Тебя, распятого на кресте.</w:t>
      </w:r>
    </w:p>
    <w:p>
      <w:pPr>
        <w:pStyle w:val="Style12"/>
        <w:ind w:firstLine="567"/>
        <w:jc w:val="both"/>
        <w:rPr/>
      </w:pPr>
      <w:r>
        <w:rPr>
          <w:rFonts w:cs="Times New Roman" w:ascii="Times New Roman" w:hAnsi="Times New Roman"/>
          <w:sz w:val="24"/>
          <w:szCs w:val="24"/>
        </w:rPr>
        <w:t>А Ты каждый день, когда мы поочередно сызнова распинаем Тебя, взираешь в глаза наши с нежностью и состраданием, хотя притом и с несказанной печалью.</w:t>
      </w:r>
    </w:p>
    <w:p>
      <w:pPr>
        <w:pStyle w:val="Style12"/>
        <w:ind w:firstLine="567"/>
        <w:jc w:val="both"/>
        <w:rPr/>
      </w:pPr>
      <w:r>
        <w:rPr>
          <w:rFonts w:cs="Times New Roman" w:ascii="Times New Roman" w:hAnsi="Times New Roman"/>
          <w:sz w:val="24"/>
          <w:szCs w:val="24"/>
        </w:rPr>
        <w:t>И никогда, пока длится жизнь и сохраняется рассудок, не сможем мы ни забыть взора Твоего, этих ясных картин всемирных скорбей, ни оказаться неспособными осознать, что в одной из них есть роль, которую и сами мы сыграли во всей этой муке мученической.</w:t>
      </w:r>
    </w:p>
    <w:p>
      <w:pPr>
        <w:pStyle w:val="Style12"/>
        <w:ind w:firstLine="567"/>
        <w:jc w:val="both"/>
        <w:rPr/>
      </w:pPr>
      <w:r>
        <w:rPr>
          <w:rFonts w:cs="Times New Roman" w:ascii="Times New Roman" w:hAnsi="Times New Roman"/>
          <w:sz w:val="24"/>
          <w:szCs w:val="24"/>
        </w:rPr>
        <w:t>Ах, род человеческий! как велика цена, которую вновь и вновь приходится изо дня в день платить, дабы вознести каждую единицу этой людской массы к высотам, где она может узреть лик Христов в каждом человеческом взоре и понять, что только по бедности брата и боли сестры можно справедливо оценить необходимую помощ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ЕТИ»  МО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роткие, послушные, чуткие, достойные жители Обителей Света – хотя ныне и блуждающие в диких зарослях, где бродит стадо хищных зверей в образе человечьем, или бредущие по уединенным каменистым дорогам, что приготовили братья ваши для ваших уставших ног, не ведая о законе всеобщего воздаяния, – к вам и таким, как вы, обращаю Я слово обета.</w:t>
      </w:r>
    </w:p>
    <w:p>
      <w:pPr>
        <w:pStyle w:val="Style12"/>
        <w:ind w:firstLine="567"/>
        <w:jc w:val="both"/>
        <w:rPr/>
      </w:pPr>
      <w:r>
        <w:rPr>
          <w:rFonts w:cs="Times New Roman" w:ascii="Times New Roman" w:hAnsi="Times New Roman"/>
          <w:sz w:val="24"/>
          <w:szCs w:val="24"/>
        </w:rPr>
        <w:t>И хотя низко склоняется ныне глава твоя, хотя сердце твое глухо бьется подобно стуку упавшего камня, хотя ноги твои изранены и истекают кровью – все же снимется с шеи твоей бремя греха твоего брата, снова кровь быстро побежит по жилам твоим с резвостью, присущей дням юности и Я, именно Я, отброшу в сторону камни с пути твоего и освобожу тебя из-под власти хищников в образе человеческом. Я приведу тебя к парящим в небесах алтарям, где сможешь ты возблагодарить за славу, осенившую жизнь твою. И будет дана тебе сила, дабы простер ты руку и помог падшему брату своему взойти на ту же горную вершин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ПАСИТЕЛ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ужто ничто – ни жизнь и ни смерть, ни одиночество пустыни, ни вопли черни, ни взлеты, ни падения – не откроет скептику глаза на истину?</w:t>
      </w:r>
    </w:p>
    <w:p>
      <w:pPr>
        <w:pStyle w:val="Style12"/>
        <w:ind w:firstLine="567"/>
        <w:jc w:val="both"/>
        <w:rPr/>
      </w:pPr>
      <w:r>
        <w:rPr>
          <w:rFonts w:cs="Times New Roman" w:ascii="Times New Roman" w:hAnsi="Times New Roman"/>
          <w:sz w:val="24"/>
          <w:szCs w:val="24"/>
        </w:rPr>
        <w:t>Мгновенной вспышки постижения закона тяготения, мимолетного наблюдения влияния луны на приливы и отливы достаточно, чтобы излить на каждый восприимчивый ум потоки неоспоримых доказательств, что «подобное стремится к подобному». В ужасе, отчаянии или потакая своим страстям, человек отвергает единственную поддержку, которая, возможно, одна лишь и в состоянии вывести его целым и невредимым на Путь, – свою веру в Бога – конечное Благо, – и отказывается понимать, что только через претерпеваемую им боль, через жертву, которую он (хочет того или нет) вынужден принести, через скорбь, раскаяние и окончательный отказ от всего может он возвыситься до Бога и достичь полного Озарения.</w:t>
      </w:r>
    </w:p>
    <w:p>
      <w:pPr>
        <w:pStyle w:val="Style12"/>
        <w:ind w:firstLine="567"/>
        <w:jc w:val="both"/>
        <w:rPr/>
      </w:pPr>
      <w:r>
        <w:rPr>
          <w:rFonts w:cs="Times New Roman" w:ascii="Times New Roman" w:hAnsi="Times New Roman"/>
          <w:sz w:val="24"/>
          <w:szCs w:val="24"/>
        </w:rPr>
        <w:t>Как каждая песчинка или древесный лист, так и любое чувство или орган тела развивались через давление, напряжение и все те действенные проявления жизни, что ведут к давлению и напряжению и, в результате, к страданию, – точно так же и все лучшее в человеке может произрасти лишь через страдание. И, тем не менее, малейшая боль, ничтожнейшая жертва, еле заметный след почти неуловимой печали пробуждают в нем демонов, а уж они принудят его уступить всем их желаниям (однако тот вред, что он причиняет по их воле, должен выпасть на долю какой-то другой страдающей души), пока не пришел час его избавления.</w:t>
      </w:r>
    </w:p>
    <w:p>
      <w:pPr>
        <w:pStyle w:val="Style12"/>
        <w:ind w:firstLine="567"/>
        <w:jc w:val="both"/>
        <w:rPr/>
      </w:pPr>
      <w:r>
        <w:rPr>
          <w:rFonts w:cs="Times New Roman" w:ascii="Times New Roman" w:hAnsi="Times New Roman"/>
          <w:sz w:val="24"/>
          <w:szCs w:val="24"/>
        </w:rPr>
        <w:t>И если бы мощь, пробужденную им в себе по требованию этих демонических сил, можно было направить в надлежащую сторону, исчезла бы боль, жертва стала бы несказанной радостью, стремление к сибаритству</w:t>
      </w:r>
      <w:r>
        <w:rPr>
          <w:rStyle w:val="EndnoteCharacters"/>
          <w:rStyle w:val="EndnoteAnchor"/>
          <w:rFonts w:eastAsia="Symbol" w:cs="Symbol" w:ascii="Symbol" w:hAnsi="Symbol"/>
          <w:sz w:val="24"/>
          <w:szCs w:val="24"/>
        </w:rPr>
        <w:endnoteReference w:customMarkFollows="1" w:id="15"/>
        <w:t></w:t>
      </w:r>
      <w:r>
        <w:rPr>
          <w:rFonts w:cs="Times New Roman" w:ascii="Times New Roman" w:hAnsi="Times New Roman"/>
          <w:sz w:val="24"/>
          <w:szCs w:val="24"/>
        </w:rPr>
        <w:t xml:space="preserve"> превратилось бы в духовное удовлетворение, но </w:t>
      </w:r>
      <w:r>
        <w:rPr>
          <w:rFonts w:cs="Times New Roman" w:ascii="Times New Roman" w:hAnsi="Times New Roman"/>
          <w:i/>
          <w:iCs/>
          <w:sz w:val="24"/>
          <w:szCs w:val="24"/>
        </w:rPr>
        <w:t>страх</w:t>
      </w:r>
      <w:r>
        <w:rPr>
          <w:rFonts w:cs="Times New Roman" w:ascii="Times New Roman" w:hAnsi="Times New Roman"/>
          <w:sz w:val="24"/>
          <w:szCs w:val="24"/>
        </w:rPr>
        <w:t>, это вызывающее паралич чувство, хватает и держит его мертвой хваткой и нуждается лишь в легком дуновении подозрения, чтобы заставить его отказаться от своей мощи и всего того, во что он до сих пор верил или на что надеялся. Проложи путь Спасителю. Возведи на трон власть Долготерп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ЕРДЦЕ  МИ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тупай тихо, дитя мое. Дыши легко, возлюбленный мой. Святилище разбитого сердца обладает силой склонять головы ангелов, усмирять пронзительные вопли демонов и даже сдерживать падение молота Тора</w:t>
      </w:r>
      <w:r>
        <w:rPr>
          <w:rStyle w:val="EndnoteCharacters"/>
          <w:rStyle w:val="EndnoteAnchor"/>
          <w:rFonts w:eastAsia="Symbol" w:cs="Symbol" w:ascii="Symbol" w:hAnsi="Symbol"/>
          <w:sz w:val="24"/>
          <w:szCs w:val="24"/>
        </w:rPr>
        <w:endnoteReference w:customMarkFollows="1" w:id="16"/>
        <w:t></w:t>
      </w:r>
      <w:r>
        <w:rPr>
          <w:rFonts w:cs="Times New Roman" w:ascii="Times New Roman" w:hAnsi="Times New Roman"/>
          <w:sz w:val="24"/>
          <w:szCs w:val="24"/>
        </w:rPr>
        <w:t>, когда рвется последняя истершаяся нить.</w:t>
      </w:r>
    </w:p>
    <w:p>
      <w:pPr>
        <w:pStyle w:val="Style12"/>
        <w:ind w:firstLine="567"/>
        <w:jc w:val="both"/>
        <w:rPr/>
      </w:pPr>
      <w:r>
        <w:rPr>
          <w:rFonts w:cs="Times New Roman" w:ascii="Times New Roman" w:hAnsi="Times New Roman"/>
          <w:sz w:val="24"/>
          <w:szCs w:val="24"/>
        </w:rPr>
        <w:t>Будьте спокойны, дети мои, вы стоите сегодня на святейшей земле, ибо разрывается сердце Матери Мира</w:t>
      </w:r>
      <w:r>
        <w:rPr>
          <w:rStyle w:val="EndnoteCharacters"/>
          <w:rStyle w:val="EndnoteAnchor"/>
          <w:rFonts w:eastAsia="Symbol" w:cs="Symbol" w:ascii="Symbol" w:hAnsi="Symbol"/>
          <w:sz w:val="24"/>
          <w:szCs w:val="24"/>
        </w:rPr>
        <w:endnoteReference w:customMarkFollows="1" w:id="17"/>
        <w:t></w:t>
      </w:r>
      <w:r>
        <w:rPr>
          <w:rFonts w:cs="Times New Roman" w:ascii="Times New Roman" w:hAnsi="Times New Roman"/>
          <w:sz w:val="24"/>
          <w:szCs w:val="24"/>
        </w:rPr>
        <w:t>, а вместе с ним и сердце Отца т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эвы воздвигают алтарь и по крупицам собирают фимиам, добываемый из пота впадающих в отчаяние душ, а звезды освещают путь в небесах, дабы Священный Огонь мог спуститься и воспламенить Живую Жертву разбитых и кающихся сердец. И в дыму курящегося фимиама сможет «видящее» око прозреть, что исполнен Закон и на веки вечные воцарилась избавленная от кабалы «здравого смысла» Любов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ди с миром и храни молчание, дитя мое. Смотри и внемл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ОЛЕСО  ВРЕМЕНИ</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Не знающие покоя, неудовлетворенные и неверующие ча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звестно ли вам, что нет силы, способной остановить Колесо Времени, к которому Я, равно как и ты, накрепко прикован цепями, нами же и выкованными? И чем яростней рвешься ты из этих цепей, тем сильнее врезаются они в твои трепещущие нервы и плоть. Ты выкручиваешь свое истерзанное тело, чтоб хоть одним глазком взглянуть на некий иной путь, что, как мнится тебе, возможно, лежит по ту сторону Колеса, но тебе удается лишь просунуть голову между его спицами.</w:t>
      </w:r>
    </w:p>
    <w:p>
      <w:pPr>
        <w:pStyle w:val="Style12"/>
        <w:ind w:firstLine="567"/>
        <w:jc w:val="both"/>
        <w:rPr/>
      </w:pPr>
      <w:r>
        <w:rPr>
          <w:rFonts w:cs="Times New Roman" w:ascii="Times New Roman" w:hAnsi="Times New Roman"/>
          <w:sz w:val="24"/>
          <w:szCs w:val="24"/>
        </w:rPr>
        <w:t xml:space="preserve">Неужели вы вновь покинете Меня, как покидали столь часто и прежде, чтобы в одиночку нести бремя скорби своей, возвращаясь в отвратительно скользкие глубины преисподней с ее ползучими гадами, оплетающими вас паутиной </w:t>
      </w:r>
      <w:r>
        <w:rPr>
          <w:rFonts w:cs="Times New Roman" w:ascii="Times New Roman" w:hAnsi="Times New Roman"/>
          <w:i/>
          <w:iCs/>
          <w:sz w:val="24"/>
          <w:szCs w:val="24"/>
        </w:rPr>
        <w:t>похоти, жадности и себялюбия</w:t>
      </w:r>
      <w:r>
        <w:rPr>
          <w:rFonts w:cs="Times New Roman" w:ascii="Times New Roman" w:hAnsi="Times New Roman"/>
          <w:sz w:val="24"/>
          <w:szCs w:val="24"/>
        </w:rPr>
        <w:t>, пока вы в полной беспомощности не запутаетесь в их сетях и не окажетесь безнадежнее, чем когда-либо, привязанными тому Колесу, от коего так стремитесь освободиться?</w:t>
      </w:r>
    </w:p>
    <w:p>
      <w:pPr>
        <w:pStyle w:val="Style12"/>
        <w:ind w:firstLine="567"/>
        <w:jc w:val="both"/>
        <w:rPr/>
      </w:pPr>
      <w:r>
        <w:rPr>
          <w:rFonts w:cs="Times New Roman" w:ascii="Times New Roman" w:hAnsi="Times New Roman"/>
          <w:sz w:val="24"/>
          <w:szCs w:val="24"/>
        </w:rPr>
        <w:t>О если б слова мои были стрелами, дабы смогли они пронзить ваши очерствевшие сердца, а мысли мои – огнем любви, чтоб сумели они воспламенить едва тлеющие угольки на остывших алтарях ваших душ!</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УХОВНОЕ  РОЖД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позволяй плотскому утомлению и душевным мукам ввергать себя в пучину отчаяния или уныния, ибо не можешь ты узреть зарю новой жизни – достижение желанной цели после долгого мучительного и тяжкого труда.</w:t>
      </w:r>
    </w:p>
    <w:p>
      <w:pPr>
        <w:pStyle w:val="Style12"/>
        <w:ind w:firstLine="567"/>
        <w:jc w:val="both"/>
        <w:rPr/>
      </w:pPr>
      <w:r>
        <w:rPr>
          <w:rFonts w:cs="Times New Roman" w:ascii="Times New Roman" w:hAnsi="Times New Roman"/>
          <w:sz w:val="24"/>
          <w:szCs w:val="24"/>
        </w:rPr>
        <w:t>Разве не ведомо тебе, что духовный человек рождается в безмолвии, холоде и мраке посреди зимы Души твоей, подобно новой жизни дерева, кажущегося хладным и мертвым, тогда как в стволе и ветвях его уже струится поток новой жизни, который, когда минет зима, принесет с собой исцеление и красоту? Не думаешь же ты, что будущий лист, цветок и плод знают о вновь возродившемся потоке жизни, призванном вырвать их из невидимого и непроявленно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 ведь именно тот, кто уже готов лишиться жизни своей, и обретет ее вновь. Чистому жизненному потоку, что вырвался и забил из Беспредельности, лишь своенравное зло может послужить преградой и сделать из него вместилище мерзких отбросов, отребья людских пороков, тогда как очистить и осветлить его способны лишь боль, мука и тяжкий труд.</w:t>
      </w:r>
    </w:p>
    <w:p>
      <w:pPr>
        <w:pStyle w:val="Style12"/>
        <w:ind w:firstLine="567"/>
        <w:jc w:val="both"/>
        <w:rPr/>
      </w:pPr>
      <w:r>
        <w:rPr>
          <w:rFonts w:cs="Times New Roman" w:ascii="Times New Roman" w:hAnsi="Times New Roman"/>
          <w:sz w:val="24"/>
          <w:szCs w:val="24"/>
        </w:rPr>
        <w:t>Разрушь и снеси, чего бы тебе это ни стоило, свою собственную плотину, чтобы поток – очищенный упорным трудом и страданием – смог вновь слиться с собственным источником, неся в глубинах своих груз твоего опыта и обретя в награду импульс к новой жизни, новому рожден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Ы  –  СТРАННИ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рнись ко Мне, дитя мое! Ты, странник, – приди, прежде чем падет ночь жизни и пока не окуталось все мраком столь густым, что уж не сможешь ты разглядеть дорогу.</w:t>
      </w:r>
    </w:p>
    <w:p>
      <w:pPr>
        <w:pStyle w:val="Style12"/>
        <w:ind w:firstLine="567"/>
        <w:jc w:val="both"/>
        <w:rPr/>
      </w:pPr>
      <w:r>
        <w:rPr>
          <w:rFonts w:cs="Times New Roman" w:ascii="Times New Roman" w:hAnsi="Times New Roman"/>
          <w:sz w:val="24"/>
          <w:szCs w:val="24"/>
        </w:rPr>
        <w:t>И как на протяжении веков бездна призывала бездну, так и Я призывал тебя, но в эгоистичной слепоте твоей все пути, кроме одного – единственно верного, – уводят тебя прочь от Меня, а Я вынужден спокойно стоять и смотреть, как идешь ты навстречу невзгодам и мукам.</w:t>
      </w:r>
    </w:p>
    <w:p>
      <w:pPr>
        <w:pStyle w:val="Style12"/>
        <w:ind w:firstLine="567"/>
        <w:jc w:val="both"/>
        <w:rPr/>
      </w:pPr>
      <w:r>
        <w:rPr>
          <w:rFonts w:cs="Times New Roman" w:ascii="Times New Roman" w:hAnsi="Times New Roman"/>
          <w:sz w:val="24"/>
          <w:szCs w:val="24"/>
        </w:rPr>
        <w:t>Звезда, что ныне влечет тебя, – вовсе не тот родной дом, куда стремишься ты. Но и более близкой звезды, где ныне стою Я, не сможешь ты достичь, пока не возьмешь руку мою и не позволишь Мне отвести тебя домой.</w:t>
      </w:r>
    </w:p>
    <w:p>
      <w:pPr>
        <w:pStyle w:val="Style12"/>
        <w:ind w:firstLine="567"/>
        <w:jc w:val="both"/>
        <w:rPr/>
      </w:pPr>
      <w:r>
        <w:rPr>
          <w:rFonts w:cs="Times New Roman" w:ascii="Times New Roman" w:hAnsi="Times New Roman"/>
          <w:sz w:val="24"/>
          <w:szCs w:val="24"/>
        </w:rPr>
        <w:t>Я не пугаю тебя, дитя мое, но, всей душой восставая на недругов твоих, умоляю тебя повернуться спиной ко всем голосам ночи и – хотя придется тебе ступать по острым камням, вонзающимся в ступни, – вернуться той же дорогой. Вернись же ко Мн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ЛАГОСЛОВЕНИЕ  СЕРДЦ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думайте возлагать лавровый венок земной славы на чело того, кого бесчисленное воинство Света в списках Жизни выкликает: «Победитель!». Какое дело ему до вещей – до чувственных иллюзий? Какой царь земной или ангел небесный обладает властью подвести его, очищенного огнем и лишенного гордыни, к трону, где Маха Дэва</w:t>
      </w:r>
      <w:r>
        <w:rPr>
          <w:rStyle w:val="EndnoteCharacters"/>
          <w:rStyle w:val="EndnoteAnchor"/>
          <w:rFonts w:eastAsia="Symbol" w:cs="Symbol" w:ascii="Symbol" w:hAnsi="Symbol"/>
          <w:sz w:val="24"/>
          <w:szCs w:val="24"/>
        </w:rPr>
        <w:endnoteReference w:customMarkFollows="1" w:id="18"/>
        <w:t></w:t>
      </w:r>
      <w:r>
        <w:rPr>
          <w:rFonts w:cs="Times New Roman" w:ascii="Times New Roman" w:hAnsi="Times New Roman"/>
          <w:sz w:val="24"/>
          <w:szCs w:val="24"/>
        </w:rPr>
        <w:t xml:space="preserve"> ожидает его появления?</w:t>
      </w:r>
    </w:p>
    <w:p>
      <w:pPr>
        <w:pStyle w:val="Style12"/>
        <w:ind w:firstLine="567"/>
        <w:jc w:val="both"/>
        <w:rPr/>
      </w:pPr>
      <w:r>
        <w:rPr>
          <w:rFonts w:cs="Times New Roman" w:ascii="Times New Roman" w:hAnsi="Times New Roman"/>
          <w:sz w:val="24"/>
          <w:szCs w:val="24"/>
        </w:rPr>
        <w:t>Одинокий невозвещанный, наталкивается он на завесу времени. Одиноким он жил, одиноким умер и в одиночку должен восходить по ступеням – сферам, усеянным побежденными и сраженными за долгие минувшие века. Каждая отвоеванная им в тяжкой битве командная высота создает точку опоры другому, кто, постоянно осаждаемый, идет за ним следом. При каждом погружении в поток, истекающий из головы Маха Дэва, очищающие капли омывают некую утомленную душу, слишком слабую, чтобы достичь самого источника.</w:t>
      </w:r>
    </w:p>
    <w:p>
      <w:pPr>
        <w:pStyle w:val="Style12"/>
        <w:ind w:firstLine="567"/>
        <w:jc w:val="both"/>
        <w:rPr/>
      </w:pPr>
      <w:r>
        <w:rPr>
          <w:rFonts w:cs="Times New Roman" w:ascii="Times New Roman" w:hAnsi="Times New Roman"/>
          <w:sz w:val="24"/>
          <w:szCs w:val="24"/>
        </w:rPr>
        <w:t>И лишь благоговение сердца твоего укрепит странника для будущих битв с враждебными обитателями «пути», которые охотно остановили бы его. Любовь наделяет силой долготерпения, и он, возможно, не сложит оружия и не почит на лаврах, пока вы поддерживаете его – воистину Победител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ОФИТ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тобы достичь совершенства – цели, где сознание смертного человека отождествляется со всей чистотой, силой и славой божественного, внутреннего «Я», – кандидат должен пройти сквозь Пламя Самоотречения, которое одно лишь способно породить Воды Обновления, очищающие запятнанные грехом оболочки Ду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и прохождении сквозь пламя или в борьбе с волнами Вод победа покажется недостижимой.</w:t>
      </w:r>
    </w:p>
    <w:p>
      <w:pPr>
        <w:pStyle w:val="Style12"/>
        <w:ind w:firstLine="567"/>
        <w:jc w:val="both"/>
        <w:rPr/>
      </w:pPr>
      <w:r>
        <w:rPr>
          <w:rFonts w:cs="Times New Roman" w:ascii="Times New Roman" w:hAnsi="Times New Roman"/>
          <w:sz w:val="24"/>
          <w:szCs w:val="24"/>
        </w:rPr>
        <w:t>Тишина, беспредельная, глубокая, непостижимая, овладевает неофитом, когда решающее испытание упорного долготерпения переносящего боль и страдания подходит к завершению. Руки его хватают только воздух, когда простирает он их к высшему «Я» в мольбе о помощи и поддержке, дабы вынести неописуемое одиночество, которое, спадая подобно занавесу, окутывает его своими мягкими складками. Но это пройдет, да, должно пройти; и в тишине, что придет на смену после с трудом выигранной битвы, придет ощущение понимания и невыразимой силы – награда пребывающей в тяжелых и мучительных трудах Душе.</w:t>
      </w:r>
    </w:p>
    <w:p>
      <w:pPr>
        <w:pStyle w:val="Style12"/>
        <w:ind w:firstLine="567"/>
        <w:jc w:val="both"/>
        <w:rPr/>
      </w:pPr>
      <w:r>
        <w:rPr>
          <w:rFonts w:cs="Times New Roman" w:ascii="Times New Roman" w:hAnsi="Times New Roman"/>
          <w:sz w:val="24"/>
          <w:szCs w:val="24"/>
        </w:rPr>
        <w:t>Неописуемая печаль, неизменно следующая за каждой успешной битвой с низшим «я», – естественна. Ведь когда кандидат восходит по ступеням сознательной жизни, ему приходится ощупью во тьме искать каждую следующую ступень, дабы поставить на нее утомленные стопы свои, и так продолжается до тех пор, пока око Души не обретет способность увидеть – за завесой мрака – звезду, сияющую в вышине, – Звезду Посвящ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ВОЯ  И  МОЯ  ЗВЕЗ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Для чего изливаешь ты потоки гнева на голову брата своего, когда среди сверкающих драгоценных камней, украшающих </w:t>
      </w:r>
      <w:r>
        <w:rPr>
          <w:rFonts w:cs="Times New Roman" w:ascii="Times New Roman" w:hAnsi="Times New Roman"/>
          <w:i/>
          <w:iCs/>
          <w:sz w:val="24"/>
          <w:szCs w:val="24"/>
        </w:rPr>
        <w:t>мантию богов</w:t>
      </w:r>
      <w:r>
        <w:rPr>
          <w:rFonts w:cs="Times New Roman" w:ascii="Times New Roman" w:hAnsi="Times New Roman"/>
          <w:sz w:val="24"/>
          <w:szCs w:val="24"/>
        </w:rPr>
        <w:t>, находит он единственный, несравненно более прекрасный для его наивного восприятия, чем все это сияющее подобно звездам множество, коему поклоняешься ты?</w:t>
      </w:r>
    </w:p>
    <w:p>
      <w:pPr>
        <w:pStyle w:val="Style12"/>
        <w:ind w:firstLine="567"/>
        <w:jc w:val="both"/>
        <w:rPr/>
      </w:pPr>
      <w:r>
        <w:rPr>
          <w:rFonts w:cs="Times New Roman" w:ascii="Times New Roman" w:hAnsi="Times New Roman"/>
          <w:sz w:val="24"/>
          <w:szCs w:val="24"/>
        </w:rPr>
        <w:t xml:space="preserve">Ведь не считая различия в степени, один и тот же свет озаряет всех и каждого, одна и та же десница управляет всем. Блистающая галактика, конечно, могла бы ослепить слишком чувствительное око, тогда как кроткие, несущие благость лучи сияющей в небесной лазури одинокой звезды упали бы в глубины, где до сих пор удерживался взор души. Возрадуйся с ним, что увидел он первый слабый проблеск света, и шепни собственному сердцу: </w:t>
      </w:r>
    </w:p>
    <w:p>
      <w:pPr>
        <w:pStyle w:val="Style12"/>
        <w:ind w:firstLine="567"/>
        <w:jc w:val="both"/>
        <w:rPr/>
      </w:pPr>
      <w:r>
        <w:rPr>
          <w:rFonts w:cs="Times New Roman" w:ascii="Times New Roman" w:hAnsi="Times New Roman"/>
          <w:sz w:val="24"/>
          <w:szCs w:val="24"/>
        </w:rPr>
        <w:t>«Смирись! У Царя много корон различного цвета и формы. Та же, что вручает Он мне, вряд ли подошла бы моему Владыке – Воину Небе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РЕЧ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отречением от вещей малой ценности или тех наслаждений, чья острота притупилась для пресытившихся чувств, открывается узкая тропа, ведущая к богам. Та тропа до поры сокрыта в сердце твоем, и множество тонких щупалец страстных желаний твоих должно быть безжалостно отсечено, прежде чем предстанут пред тобой ее Золотые Врата.</w:t>
      </w:r>
    </w:p>
    <w:p>
      <w:pPr>
        <w:pStyle w:val="Style12"/>
        <w:ind w:firstLine="567"/>
        <w:jc w:val="both"/>
        <w:rPr/>
      </w:pPr>
      <w:r>
        <w:rPr>
          <w:rFonts w:cs="Times New Roman" w:ascii="Times New Roman" w:hAnsi="Times New Roman"/>
          <w:sz w:val="24"/>
          <w:szCs w:val="24"/>
        </w:rPr>
        <w:t>Не думай, что какое-либо усилие ради других навсегда потеряно или пропало даром. Как роза сначала привлекает и скрывает, а потом, благоухая и поражая красотой, источает свою живую душу, – так и аромат каждого искреннего и бескорыстного поступка возносится подобно сладостному фимиаму к подножию престола богов – дабы в виде благословения за человечность вернуться с удвоенной силой.</w:t>
      </w:r>
    </w:p>
    <w:p>
      <w:pPr>
        <w:pStyle w:val="Style12"/>
        <w:ind w:firstLine="567"/>
        <w:jc w:val="both"/>
        <w:rPr/>
      </w:pPr>
      <w:r>
        <w:rPr>
          <w:rFonts w:cs="Times New Roman" w:ascii="Times New Roman" w:hAnsi="Times New Roman"/>
          <w:sz w:val="24"/>
          <w:szCs w:val="24"/>
        </w:rPr>
        <w:t>«Потерявший свою жизнь, обретет ее», – ибо только отречением, только ожиданием во тьме без проблеска света, когда прояснится Дорога и исчезнут призраки, вынося боль и возлюбив виновника этой боли, дождешься ты момента, когда свет великой Отчей любви сможет через Христа достичь тебя, дитя Христово.</w:t>
      </w:r>
    </w:p>
    <w:p>
      <w:pPr>
        <w:pStyle w:val="Style12"/>
        <w:ind w:firstLine="567"/>
        <w:jc w:val="both"/>
        <w:rPr/>
      </w:pPr>
      <w:r>
        <w:rPr>
          <w:rFonts w:cs="Times New Roman" w:ascii="Times New Roman" w:hAnsi="Times New Roman"/>
          <w:sz w:val="24"/>
          <w:szCs w:val="24"/>
        </w:rPr>
        <w:t>После первого восхождения найдешь ты Крест, а после второго – достигнешь Преобра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ОЖДЕНИЕ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Эрос, Звезда Любви, вдруг вспыхнув, внезапно освещает потаенную обитель сердца, – к любви и действию побуждает он спящую в ней Душу. Легкими касаниями расправляет Любовь каждое перышко крыльев Души, дабы смогла та лететь в пространстве туда, где другая Душа, глубоко погрузившись в дремоту, ожидает ее прихода, – ибо лишь Любовь способна пробудить к рождению Душу.</w:t>
      </w:r>
    </w:p>
    <w:p>
      <w:pPr>
        <w:pStyle w:val="Style12"/>
        <w:ind w:firstLine="567"/>
        <w:jc w:val="both"/>
        <w:rPr/>
      </w:pPr>
      <w:r>
        <w:rPr>
          <w:rFonts w:cs="Times New Roman" w:ascii="Times New Roman" w:hAnsi="Times New Roman"/>
          <w:sz w:val="24"/>
          <w:szCs w:val="24"/>
        </w:rPr>
        <w:t>Всегда, пожимая руку, пристально глядите в глаза бездушных существ. Как часто остается только лопнувшая оболочка, отмечая лишь место, где прежде обитала Слава Господня – изгнанная оттуда отсутствием пропитания, ибо ежедневная пища потребна Душе не меньше, чем телу. Та, что наделяет жизнью, – поддерживает ее. А Любовь и есть Жиз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ЛОД  ДЕРЕВ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ысоко, на самых верхних ветвях Древа Жизни висят [золотые] яблоки Мудрости, и лишь тот, кто способность предвидения и стойкость для высокого подъема, только сохраняющий хладнокровие и ясность мысли и не дающий ногам своим поскользнуться, сможет сорвать и отведать этот плод.</w:t>
      </w:r>
    </w:p>
    <w:p>
      <w:pPr>
        <w:pStyle w:val="Style12"/>
        <w:ind w:firstLine="567"/>
        <w:jc w:val="both"/>
        <w:rPr/>
      </w:pPr>
      <w:r>
        <w:rPr>
          <w:rFonts w:cs="Times New Roman" w:ascii="Times New Roman" w:hAnsi="Times New Roman"/>
          <w:sz w:val="24"/>
          <w:szCs w:val="24"/>
        </w:rPr>
        <w:t>Это ежедневная пища богов, и только богоподобный человек, вооруженный прошедшей обряд очищения волей, может одолеть дракона, извечно охраняющего корни этого Древа.</w:t>
      </w:r>
    </w:p>
    <w:p>
      <w:pPr>
        <w:pStyle w:val="Style12"/>
        <w:ind w:firstLine="567"/>
        <w:jc w:val="both"/>
        <w:rPr/>
      </w:pPr>
      <w:r>
        <w:rPr>
          <w:rFonts w:cs="Times New Roman" w:ascii="Times New Roman" w:hAnsi="Times New Roman"/>
          <w:sz w:val="24"/>
          <w:szCs w:val="24"/>
        </w:rPr>
        <w:t>На его нижних ветвях висят серебряные яблоки Знания, и жаждущий того плода должен сорвать его рукой Опыта, накопленного путем непрестанного поиска скрытых причин в сердцах людей и вещей.</w:t>
      </w:r>
    </w:p>
    <w:p>
      <w:pPr>
        <w:pStyle w:val="Style12"/>
        <w:ind w:firstLine="567"/>
        <w:jc w:val="both"/>
        <w:rPr/>
      </w:pPr>
      <w:r>
        <w:rPr>
          <w:rFonts w:cs="Times New Roman" w:ascii="Times New Roman" w:hAnsi="Times New Roman"/>
          <w:sz w:val="24"/>
          <w:szCs w:val="24"/>
        </w:rPr>
        <w:t>Он должен отыскать и уничтожить червя собственного эгоизма, кольцом свернувшегося в сердцевине сорванного им яблока, и обрести душевную проницательность, ибо только так сможет он отыскать семя – основу, где происходит зарождение Гермеса</w:t>
      </w:r>
      <w:r>
        <w:rPr>
          <w:rStyle w:val="EndnoteCharacters"/>
          <w:rStyle w:val="EndnoteAnchor"/>
          <w:rFonts w:eastAsia="Symbol" w:cs="Symbol" w:ascii="Symbol" w:hAnsi="Symbol"/>
          <w:sz w:val="24"/>
          <w:szCs w:val="24"/>
        </w:rPr>
        <w:endnoteReference w:customMarkFollows="1" w:id="19"/>
        <w:t></w:t>
      </w:r>
      <w:r>
        <w:rPr>
          <w:rFonts w:cs="Times New Roman" w:ascii="Times New Roman" w:hAnsi="Times New Roman"/>
          <w:sz w:val="24"/>
          <w:szCs w:val="24"/>
        </w:rPr>
        <w:t>, или Мудр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ЕТИ  СВЕ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Рожденные свободными дети Света, какое отношение имеете вы к тьме? Тьма – извращенное порождение </w:t>
      </w:r>
      <w:r>
        <w:rPr>
          <w:rFonts w:cs="Times New Roman" w:ascii="Times New Roman" w:hAnsi="Times New Roman"/>
          <w:i/>
          <w:iCs/>
          <w:sz w:val="24"/>
          <w:szCs w:val="24"/>
        </w:rPr>
        <w:t>ненависти</w:t>
      </w:r>
      <w:r>
        <w:rPr>
          <w:rFonts w:cs="Times New Roman" w:ascii="Times New Roman" w:hAnsi="Times New Roman"/>
          <w:sz w:val="24"/>
          <w:szCs w:val="24"/>
        </w:rPr>
        <w:t xml:space="preserve"> и </w:t>
      </w:r>
      <w:r>
        <w:rPr>
          <w:rFonts w:cs="Times New Roman" w:ascii="Times New Roman" w:hAnsi="Times New Roman"/>
          <w:i/>
          <w:iCs/>
          <w:sz w:val="24"/>
          <w:szCs w:val="24"/>
        </w:rPr>
        <w:t>гордыни</w:t>
      </w:r>
      <w:r>
        <w:rPr>
          <w:rFonts w:cs="Times New Roman" w:ascii="Times New Roman" w:hAnsi="Times New Roman"/>
          <w:sz w:val="24"/>
          <w:szCs w:val="24"/>
        </w:rPr>
        <w:t>, тьма – иллюзорный обольститель, изменник разума, чаровник, ослепляющий и приводящий сражающуюся Душу в безысходное рабство и оставляющий ее биться мягкими крылами о грубую форму, пока, обессилев, не погрузится она в апатию или отчаяние.</w:t>
      </w:r>
    </w:p>
    <w:p>
      <w:pPr>
        <w:pStyle w:val="Style12"/>
        <w:ind w:firstLine="567"/>
        <w:jc w:val="both"/>
        <w:rPr/>
      </w:pPr>
      <w:r>
        <w:rPr>
          <w:rFonts w:cs="Times New Roman" w:ascii="Times New Roman" w:hAnsi="Times New Roman"/>
          <w:sz w:val="24"/>
          <w:szCs w:val="24"/>
        </w:rPr>
        <w:t xml:space="preserve">О боги! Смерть не властна над вами, обстоятельства не могут связывать вас, вы – Творцы Судьбы, если того захотите. Правители небесных царств. Ни Бог, ни Дьявол не в состоянии ни изгнать вас из него, ни вырвать его у вас – но, увы! – вы можете отречься от него, отказавшись править в справедливости и мире. Вы – вне закона, ибо вы – Дух, а Дух – это Свобода. Но помните, Свобода – не </w:t>
      </w:r>
      <w:r>
        <w:rPr>
          <w:rFonts w:cs="Times New Roman" w:ascii="Times New Roman" w:hAnsi="Times New Roman"/>
          <w:i/>
          <w:iCs/>
          <w:sz w:val="24"/>
          <w:szCs w:val="24"/>
        </w:rPr>
        <w:t>вседозволенность</w:t>
      </w:r>
      <w:r>
        <w:rPr>
          <w:rFonts w:cs="Times New Roman" w:ascii="Times New Roman" w:hAnsi="Times New Roman"/>
          <w:sz w:val="24"/>
          <w:szCs w:val="24"/>
        </w:rPr>
        <w:t xml:space="preserve">, а уважение чужой воли, бескорыстие, согласие, тогда как </w:t>
      </w:r>
      <w:r>
        <w:rPr>
          <w:rFonts w:cs="Times New Roman" w:ascii="Times New Roman" w:hAnsi="Times New Roman"/>
          <w:i/>
          <w:iCs/>
          <w:sz w:val="24"/>
          <w:szCs w:val="24"/>
        </w:rPr>
        <w:t>вседозволенность</w:t>
      </w:r>
      <w:r>
        <w:rPr>
          <w:rFonts w:cs="Times New Roman" w:ascii="Times New Roman" w:hAnsi="Times New Roman"/>
          <w:sz w:val="24"/>
          <w:szCs w:val="24"/>
        </w:rPr>
        <w:t xml:space="preserve"> порождает разобщение – великую ересь.</w:t>
      </w:r>
    </w:p>
    <w:p>
      <w:pPr>
        <w:pStyle w:val="Style12"/>
        <w:ind w:firstLine="567"/>
        <w:jc w:val="both"/>
        <w:rPr/>
      </w:pPr>
      <w:r>
        <w:rPr>
          <w:rFonts w:cs="Times New Roman" w:ascii="Times New Roman" w:hAnsi="Times New Roman"/>
          <w:sz w:val="24"/>
          <w:szCs w:val="24"/>
        </w:rPr>
        <w:t>Не склоняй чела во прах земной, ибо тогда растопчут тебя воинства Тени. Иди вперед с верой и смотри! – сомкнутые ряды Воинства Света обступят тебя, и вместе выиграете вы битву веков.</w:t>
      </w:r>
    </w:p>
    <w:p>
      <w:pPr>
        <w:pStyle w:val="Style12"/>
        <w:ind w:firstLine="567"/>
        <w:jc w:val="both"/>
        <w:rPr/>
      </w:pPr>
      <w:r>
        <w:rPr>
          <w:rFonts w:cs="Times New Roman" w:ascii="Times New Roman" w:hAnsi="Times New Roman"/>
          <w:sz w:val="24"/>
          <w:szCs w:val="24"/>
        </w:rPr>
        <w:t>Христос поведет тебя, – Он, хранящий сердца людей в своих надежных руках, – твое собственное истинное «Я», Воин Све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РОЖДЕННЫЙ  ЗЕМЛЕЙ  БОГ</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иверженцы здравомыслия – слепые поводыри слепых – лишенная пастыря отара, заблудившаяся в бесплодных, безводных пустынях и коварных топях, сооружающая себе жилище у подножия огнедышащих гор, во власти демонов, пребывающих в состоянии сна или в руслах иссохших рек, чьи воды когда-нибудь еще вернутся и затопят свои берега, – знайте, каждый из вас, что обитающие в лесах дикие звери и ящерицы, греющиеся на солнце у твоего порога, понимают знамение времени гораздо лучше тебя – тебя, кто возвел на престол земной разум и сверг Бога древней Мудрости, – тебя, кто возвеличил тьму низшего разума и погасил Свет Интуиции!</w:t>
      </w:r>
    </w:p>
    <w:p>
      <w:pPr>
        <w:pStyle w:val="Style12"/>
        <w:ind w:firstLine="567"/>
        <w:jc w:val="both"/>
        <w:rPr/>
      </w:pPr>
      <w:r>
        <w:rPr>
          <w:rFonts w:cs="Times New Roman" w:ascii="Times New Roman" w:hAnsi="Times New Roman"/>
          <w:sz w:val="24"/>
          <w:szCs w:val="24"/>
        </w:rPr>
        <w:t>Дикий зверь избегает пути в бурю, ты же ищешь его, дабы соорудить в нем жилище свое. Да ты и не можешь избежать его, даже если б и захотел, ибо отягчил ты ноги свои свинцом собственности и пойман в сеть вещизма.</w:t>
      </w:r>
    </w:p>
    <w:p>
      <w:pPr>
        <w:pStyle w:val="Style12"/>
        <w:ind w:firstLine="567"/>
        <w:jc w:val="both"/>
        <w:rPr/>
      </w:pPr>
      <w:r>
        <w:rPr>
          <w:rFonts w:cs="Times New Roman" w:ascii="Times New Roman" w:hAnsi="Times New Roman"/>
          <w:sz w:val="24"/>
          <w:szCs w:val="24"/>
        </w:rPr>
        <w:t xml:space="preserve">Какая польза тебе от того, что вновь и вновь раздается с Горной Вершины предостерегающий голос, ведь ты в состоянии слышать лишь звон </w:t>
      </w:r>
      <w:r>
        <w:rPr>
          <w:rFonts w:cs="Times New Roman" w:ascii="Times New Roman" w:hAnsi="Times New Roman"/>
          <w:i/>
          <w:iCs/>
          <w:sz w:val="24"/>
          <w:szCs w:val="24"/>
        </w:rPr>
        <w:t>злата</w:t>
      </w:r>
      <w:r>
        <w:rPr>
          <w:rFonts w:cs="Times New Roman" w:ascii="Times New Roman" w:hAnsi="Times New Roman"/>
          <w:sz w:val="24"/>
          <w:szCs w:val="24"/>
        </w:rPr>
        <w:t xml:space="preserve"> на </w:t>
      </w:r>
      <w:r>
        <w:rPr>
          <w:rFonts w:cs="Times New Roman" w:ascii="Times New Roman" w:hAnsi="Times New Roman"/>
          <w:i/>
          <w:iCs/>
          <w:sz w:val="24"/>
          <w:szCs w:val="24"/>
        </w:rPr>
        <w:t>рыночной</w:t>
      </w:r>
      <w:r>
        <w:rPr>
          <w:rFonts w:cs="Times New Roman" w:ascii="Times New Roman" w:hAnsi="Times New Roman"/>
          <w:sz w:val="24"/>
          <w:szCs w:val="24"/>
        </w:rPr>
        <w:t xml:space="preserve"> площади да обманчивый голос земного бога – человеческого разум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ИНО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слушай, мой Возлюбленный:</w:t>
      </w:r>
    </w:p>
    <w:p>
      <w:pPr>
        <w:pStyle w:val="Style12"/>
        <w:ind w:firstLine="567"/>
        <w:jc w:val="both"/>
        <w:rPr/>
      </w:pPr>
      <w:r>
        <w:rPr>
          <w:rFonts w:cs="Times New Roman" w:ascii="Times New Roman" w:hAnsi="Times New Roman"/>
          <w:sz w:val="24"/>
          <w:szCs w:val="24"/>
        </w:rPr>
        <w:t>Не проливай на землю щедрой рукой Вино Жизни – этот глоток искрящегося, пенистого напитка дан тебе при рождении матерью твоей Майей</w:t>
      </w:r>
      <w:r>
        <w:rPr>
          <w:rStyle w:val="EndnoteCharacters"/>
          <w:rStyle w:val="EndnoteAnchor"/>
          <w:rFonts w:eastAsia="Symbol" w:cs="Symbol" w:ascii="Symbol" w:hAnsi="Symbol"/>
          <w:sz w:val="24"/>
          <w:szCs w:val="24"/>
        </w:rPr>
        <w:endnoteReference w:customMarkFollows="1" w:id="20"/>
        <w:t></w:t>
      </w:r>
      <w:r>
        <w:rPr>
          <w:rFonts w:cs="Times New Roman" w:ascii="Times New Roman" w:hAnsi="Times New Roman"/>
          <w:sz w:val="24"/>
          <w:szCs w:val="24"/>
        </w:rPr>
        <w:t>, дабы придать силу и поддержать в тяжелую годину несчастий.</w:t>
      </w:r>
    </w:p>
    <w:p>
      <w:pPr>
        <w:pStyle w:val="Style12"/>
        <w:ind w:firstLine="567"/>
        <w:jc w:val="both"/>
        <w:rPr/>
      </w:pPr>
      <w:r>
        <w:rPr>
          <w:rFonts w:cs="Times New Roman" w:ascii="Times New Roman" w:hAnsi="Times New Roman"/>
          <w:sz w:val="24"/>
          <w:szCs w:val="24"/>
        </w:rPr>
        <w:t>Осадок, остающийся в чаше, – всего лишь отвратительные помои, непригодные даже на корм прожорливой свинье, хотя, возможно, все еще сохраняющие слабый запах и вкус попусту пролитого вина. А если он слишком отвратителен даже чтобы скормить его свинье, – то как можешь ты предлагать такой дар Богу или возлагать его на жертвенный камень Жизни?</w:t>
      </w:r>
    </w:p>
    <w:p>
      <w:pPr>
        <w:pStyle w:val="Style12"/>
        <w:ind w:firstLine="567"/>
        <w:jc w:val="both"/>
        <w:rPr/>
      </w:pPr>
      <w:r>
        <w:rPr>
          <w:rFonts w:cs="Times New Roman" w:ascii="Times New Roman" w:hAnsi="Times New Roman"/>
          <w:sz w:val="24"/>
          <w:szCs w:val="24"/>
        </w:rPr>
        <w:t>Для чистого сердца все вещи в небесах и на земле чисты; и если сердце твое будет чистым, то Вино, перелившись через край чаши, обернется потоками света, оставаясь все же в твоей власти и неся на волнах своих жизнь и исцеление в грядущие 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ГРАДА  ЗА  СМИР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лушай меня, ты, стоящий с гордо поднятой головой на пути надвигающейся бури, силы которой стремятся уравнять всевозможные формы жизненных сил, вызванных тобой к действию.</w:t>
      </w:r>
    </w:p>
    <w:p>
      <w:pPr>
        <w:pStyle w:val="Style12"/>
        <w:ind w:firstLine="567"/>
        <w:jc w:val="both"/>
        <w:rPr/>
      </w:pPr>
      <w:r>
        <w:rPr>
          <w:rFonts w:cs="Times New Roman" w:ascii="Times New Roman" w:hAnsi="Times New Roman"/>
          <w:sz w:val="24"/>
          <w:szCs w:val="24"/>
        </w:rPr>
        <w:t>Ниже склони голову свою – иначе демоны, спутники Владыки Бурь, поразят глаза твои и нарушат ясность взора – и не сможешь ты отыскать путь, что ведет к безопасности.</w:t>
      </w:r>
    </w:p>
    <w:p>
      <w:pPr>
        <w:pStyle w:val="Style12"/>
        <w:ind w:firstLine="567"/>
        <w:jc w:val="both"/>
        <w:rPr/>
      </w:pPr>
      <w:r>
        <w:rPr>
          <w:rFonts w:cs="Times New Roman" w:ascii="Times New Roman" w:hAnsi="Times New Roman"/>
          <w:sz w:val="24"/>
          <w:szCs w:val="24"/>
        </w:rPr>
        <w:t>Гордыня всегда предшествует гибели. И лишь если заслужишь ты награду за истинное смирение, то сможешь, гордо выпрямившись, стоять в безопасности, – ибо только тогда ты обретешь способность облачения в броню надежной защиты – Броню Сострад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ЖЕСТВЕННАЯ  ЛЮБОВ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ожет ли розовый куст пышно расцвести, если посадить его в землю корнями вверх?</w:t>
      </w:r>
    </w:p>
    <w:p>
      <w:pPr>
        <w:pStyle w:val="Normal"/>
        <w:rPr/>
      </w:pPr>
      <w:r>
        <w:rPr/>
        <w:t>Может ли коралловый полип прикрепить свой риф к плывущим в воздухе облакам?</w:t>
      </w:r>
    </w:p>
    <w:p>
      <w:pPr>
        <w:pStyle w:val="Normal"/>
        <w:rPr/>
      </w:pPr>
      <w:r>
        <w:rPr/>
        <w:t>Может ли вода замерзнуть на пути электрического разря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ак и человек не может жить без любви, не может отделить свое полное духовное развитие от лучей Солнца Справедливости и тепла Безграничной Любви, как не может он отделить свое физическое совершенствование от света и воздуха.</w:t>
      </w:r>
    </w:p>
    <w:p>
      <w:pPr>
        <w:pStyle w:val="Style12"/>
        <w:ind w:firstLine="567"/>
        <w:jc w:val="both"/>
        <w:rPr/>
      </w:pPr>
      <w:r>
        <w:rPr>
          <w:rFonts w:cs="Times New Roman" w:ascii="Times New Roman" w:hAnsi="Times New Roman"/>
          <w:sz w:val="24"/>
          <w:szCs w:val="24"/>
        </w:rPr>
        <w:t>Из этой Любви исходит первый импульс его бытия; в нее же, в конце концов, должен вернуться и последний. Он может какое-то время существовать, ничего не зная об этой Любви, но он так и не поймет, что жизнь – для таких – означает лишь самое холодное и бесцельное существование из всех, что только возможны на земле, в безнадежном ожидании окончательного уничтожения, – ибо вне Любви нет жизни ни здесь, ни за гроб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ВОЕВАНИЕ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кой и Власть незамедлительно приходят к человеку, который поднимает сестру свою из пучины отчаяния, дабы поставить ее стопы на первую ступень лестницы Самоотречения. Закон Воздаяния приведет однажды и его ноги на высшую ступень той же лестницы – ступень, ведущую к двери во внутренний Храм.</w:t>
      </w:r>
    </w:p>
    <w:p>
      <w:pPr>
        <w:pStyle w:val="Normal"/>
        <w:rPr/>
      </w:pPr>
      <w:r>
        <w:rPr/>
        <w:t>Беды и кары разом падают на голову женщины, которая чтобы повысить свою значимость в глазах того, на кого направлен ее пристальный взгляд, обманывает его доверие во славу другого. Убитое доверие восстанет из могилы с неимоверно возросшей мощью, дабы воздать за зло.</w:t>
      </w:r>
    </w:p>
    <w:p>
      <w:pPr>
        <w:pStyle w:val="Style12"/>
        <w:ind w:firstLine="567"/>
        <w:jc w:val="both"/>
        <w:rPr/>
      </w:pPr>
      <w:r>
        <w:rPr>
          <w:rFonts w:cs="Times New Roman" w:ascii="Times New Roman" w:hAnsi="Times New Roman"/>
          <w:sz w:val="24"/>
          <w:szCs w:val="24"/>
        </w:rPr>
        <w:t>С восторгом и радостью, сияющими, подобно драгоценным камням в короне на их безмятежном челе, обув ноги свои в сандалии полного искупления вины, – вверх, всегда вверх восходят двое, ставшие одним, которые победили своего злейшего врага и взрастили из его пепла Покой Целомудрия. Они свили в сердце своем гнездо для Птицы Любви и раскрыли уши, дабы суметь постичь тайну и величие Песни Любви, – той радостной песни, первые сладостные звуки которой навсегда разрушают стену разлуки между двумя душами, объединяя их в единый поток, всегда стремящийся в Океан Беспредель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УТЬ  ДОЛГ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отвернул бы ты лицо от своей земной любви по приказу какой-то новой? Если да – значит, не стоишь ты той люб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коль же менее достоин ты тогда Любви духовной, если случается так, что ты бежишь с пути Долга по велению кого-то другого, кто даже не имеет способности разглядеть путь, на котором сам мог бы полностью раскрыться. И сколь же мало в таком случае способен он должным образом направлять шаги тво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ЗМОЖНОСТИ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едоставляемые жизнью возможности, подобно ангелам, посланцам Небес, быстро и безмолвно проходят мимо. И если мы не сумеем уловить первый неясный отзвук их приближающихся шагов или окажемся полностью неподготовленными к скорым действиям, то не сможем и ухватиться за них и вынудить проявить свою скрытую силу, и они уйдут навсегда.</w:t>
      </w:r>
    </w:p>
    <w:p>
      <w:pPr>
        <w:pStyle w:val="Style12"/>
        <w:ind w:firstLine="567"/>
        <w:jc w:val="both"/>
        <w:rPr/>
      </w:pPr>
      <w:r>
        <w:rPr>
          <w:rFonts w:cs="Times New Roman" w:ascii="Times New Roman" w:hAnsi="Times New Roman"/>
          <w:sz w:val="24"/>
          <w:szCs w:val="24"/>
        </w:rPr>
        <w:t>Они – меры, которыми отмеряются наши жизни; лестница, прямая и длинная, одна сторона которой ведет в Небеса, а другая спускается в ад; вехи между нашей крайней ничтожностью и безмерным величием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РФА  БЕСПРЕДЕЛЬНОС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забывай, дитя моего сердца, что ты – строитель миров и что миллионы еще не сотворенных ждут лишь прикосновения пальцев твоих к струнам арфы Беспредельности, дабы родиться или подобно пеанам</w:t>
      </w:r>
      <w:r>
        <w:rPr>
          <w:rStyle w:val="EndnoteCharacters"/>
          <w:rStyle w:val="EndnoteAnchor"/>
          <w:rFonts w:eastAsia="Symbol" w:cs="Symbol" w:ascii="Symbol" w:hAnsi="Symbol"/>
          <w:sz w:val="24"/>
          <w:szCs w:val="24"/>
        </w:rPr>
        <w:endnoteReference w:customMarkFollows="1" w:id="21"/>
        <w:t></w:t>
      </w:r>
      <w:r>
        <w:rPr>
          <w:rFonts w:cs="Times New Roman" w:ascii="Times New Roman" w:hAnsi="Times New Roman"/>
          <w:sz w:val="24"/>
          <w:szCs w:val="24"/>
        </w:rPr>
        <w:t xml:space="preserve"> Победы и Любви, или же сатанинским диссонансам, которые могут завершиться лишь злом и гибел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звлекай лишь глубокие чистые звуки, дабы жилище твое раскрылось хору Небе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АК  ПОСЕЕТ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бмакивающий перо свое в горечь желчи и полыни нарушает тем самым покой братьев своих. Этим поступком открывает он скрытые центры яда в собственной ауре, навлекая на себя болезнь и духовное вырождение. То перо обратится в меч, который, хотя и пронзит сердце брата, но застрянет в конце концов и в сердце хозяина с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УША  ПЕС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сполнишь ли ты, музыкант, Песнь Жизни, звуки которой смогут услышать боги и люди, а услышав, затрепетать от восторга? Тогда должен ты, долго и терпеливо трудясь, постараться достичь самого удаленного тайника каждого скопления сил, всякой вещи и существа, а достигнув, – стать частью его.</w:t>
      </w:r>
    </w:p>
    <w:p>
      <w:pPr>
        <w:pStyle w:val="Style12"/>
        <w:ind w:firstLine="567"/>
        <w:jc w:val="both"/>
        <w:rPr/>
      </w:pPr>
      <w:r>
        <w:rPr>
          <w:rFonts w:cs="Times New Roman" w:ascii="Times New Roman" w:hAnsi="Times New Roman"/>
          <w:sz w:val="24"/>
          <w:szCs w:val="24"/>
        </w:rPr>
        <w:t>Но ты не сможешь правильно спеть ни одной ее ноты, если отделишься от Души, в коей заключена ее жизнь. Ведь, усиливаясь, затухая и нарастая в невыразимом блаженстве, звук тот, исторгнутый из потаенных уголков, полностью откликается лишь на зов Души, еще более страждущей, чем она сама; а вызванный такой Душой, он устремляется вперед и, сплетаясь с ней, возносится в восхитительном всплеске, слишком прекрасный и слишком сильный, чтобы его могло услышать и выдержать ухо простого смертно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ЦЕЛ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стрелка судового компаса всегда указывает на белую Полярную звезду, как бы высоко ни вздымались волны в океане и ни ревели ветра в небесах, – так и стрелка воли должна указывать на Звезду стремления твоего. Возможно, брат твой найдет удовольствие в непостоянстве и переменах, но им нет места в том, кто твердо стоит на Пути Бога. Ах! призадумайся и возвысь стремление свое. Любовь и Мир будут для тебя неизмеримо ценнее мириадов меньших ценностей, сколь бы ярко ни сверкал их отраженный свет пред твоими земными оч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АЙНА  ТАЙН</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Бедное, доведенное до отчаяния, само себя истязающее </w:t>
      </w:r>
      <w:r>
        <w:rPr>
          <w:rFonts w:cs="Times New Roman" w:ascii="Times New Roman" w:hAnsi="Times New Roman"/>
          <w:i/>
          <w:iCs/>
          <w:sz w:val="24"/>
          <w:szCs w:val="24"/>
        </w:rPr>
        <w:t>сердце человеческое</w:t>
      </w:r>
      <w:r>
        <w:rPr>
          <w:rFonts w:cs="Times New Roman" w:ascii="Times New Roman" w:hAnsi="Times New Roman"/>
          <w:sz w:val="24"/>
          <w:szCs w:val="24"/>
        </w:rPr>
        <w:t>; сопоставимое по щедрости с великодушием Бога; стесненное узкими рамками, как тропа вечной жизни; эгоистично хватающееся за соломинки [плывущие] в жизненном потоке ради собственной славы; беспечно приносящее в жертву свое королевское наследство, не сознавая, что подобная жертва есть венец совершенных тобой за всю жизнь ошиб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лепое, но все же наделенное безграничной способностью восприятия; бессловесное, но и обладающее сладкоречивостью ангела или злобной язвительностью демона.</w:t>
      </w:r>
    </w:p>
    <w:p>
      <w:pPr>
        <w:pStyle w:val="Style12"/>
        <w:ind w:firstLine="567"/>
        <w:jc w:val="both"/>
        <w:rPr/>
      </w:pPr>
      <w:r>
        <w:rPr>
          <w:rFonts w:cs="Times New Roman" w:ascii="Times New Roman" w:hAnsi="Times New Roman"/>
          <w:sz w:val="24"/>
          <w:szCs w:val="24"/>
        </w:rPr>
        <w:t>Ты – Тайна Тайн. Воистину, имя твое – Легион, природа твоя – Непостижим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СТРЕМИ  СЕРДЦЕ  ДОМ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Устреми свое сердце домой, ты, скиталец пустынь. И хотя острые иглы кактусов впиваются в ноги твои, а раскаленные песчинки засыпают твои глаза, и хотя ни единое живое существо не указывает тебе дороги, – все же отыщешь ты путь и проследуешь им до конца странствия. Ибо где сердце нашло себе пристанище, туда же волей-неволей последует и тело. Итак, вновь говорю Я, устреми свое сердце домой, мой возлюбленны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ИТЯ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благодарность Мне станет темой для размышлений твоих и когда сможешь ты убедить себя, что заслужил или достоин того, что дано было тебе в Любви, – значит, ты сверг ангела бескорыстия и воздвиг себе идол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ак вдруг забивший ключ изливает струи живительной влаги на измученную жаждой землю, не заботясь о том, куда могут упасть их прохладные капли, радуя всех и услаждая в своей власти даяния, даже до предела возможного, – так и из сердца дитя Любви изливается бескорыстная благодарно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ДЕЯ  БОГ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Ах дитя! Одна из идей Божиих. Ах Душа, возрожденная на Земле из беспредельных сфер! Неужели ты воображаешь, что пришел сюда сам, сюда в мир скорби? Бог </w:t>
      </w:r>
      <w:r>
        <w:rPr>
          <w:rFonts w:cs="Times New Roman" w:ascii="Times New Roman" w:hAnsi="Times New Roman"/>
          <w:i/>
          <w:iCs/>
          <w:sz w:val="24"/>
          <w:szCs w:val="24"/>
        </w:rPr>
        <w:t>мыслью своей вызвал</w:t>
      </w:r>
      <w:r>
        <w:rPr>
          <w:rFonts w:cs="Times New Roman" w:ascii="Times New Roman" w:hAnsi="Times New Roman"/>
          <w:sz w:val="24"/>
          <w:szCs w:val="24"/>
        </w:rPr>
        <w:t xml:space="preserve"> тебя к бытию; окрылил душу твою Любовью и отправил тебя в путь искать другие мысли Его – твоих братьев-людей, и в единении с ними образовать озеро, в котором сможет отразиться Свет, озаряющий всю Земл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БИТЕЛЬ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ети мои, останьтесь со Мною здесь в сумерках, пока умиротворение подобно покрывалу опускается на суматоху дня. И пусть нежный шепот земли и неба: «Тише!» – достигнет вашего внутреннего слуха, пока головы ваши склонятся в ожидании благословения погруженного в раздумья ангела Смерти. Я тоже хотел бы обратиться к тебе, уставший путник, истерший ноги свои, скитаясь по каменистым равнинам и пескам пустынь.</w:t>
      </w:r>
    </w:p>
    <w:p>
      <w:pPr>
        <w:pStyle w:val="Style12"/>
        <w:ind w:firstLine="567"/>
        <w:jc w:val="both"/>
        <w:rPr/>
      </w:pPr>
      <w:r>
        <w:rPr>
          <w:rFonts w:cs="Times New Roman" w:ascii="Times New Roman" w:hAnsi="Times New Roman"/>
          <w:sz w:val="24"/>
          <w:szCs w:val="24"/>
        </w:rPr>
        <w:t>Я видел твои простертые ввысь руки, слышал твой негромкий плач, оставшийся незамеченным теми, кто был тебе ближе и дороже всего, и хотел бы сказать тебе вновь и вновь: не ищи исцеления от тоски и боли в обществе мужчин и женских сердцах, ибо нет его там. Пробивайся сквозь коросту собственной души, пока не отыщешь тот укромный уголок, что избрала себе пристанищем Любовь, – место гнездовья Беспредельности. О, мне так хорошо известен тот извечный и банальный конец. Как часто настигал он тех, чей слух неверен, но он вечно нов для некоей опечаленной души. И если ты отыскал этот уголок, он станет всем для тебя, ибо в нем пребывает Ключ к началу и концу мук твоих – к неизреченным высотам и глубинам проявленной Вселенной</w:t>
      </w:r>
      <w:r>
        <w:rPr>
          <w:rStyle w:val="EndnoteCharacters"/>
          <w:rStyle w:val="EndnoteAnchor"/>
          <w:rFonts w:eastAsia="Symbol" w:cs="Symbol" w:ascii="Symbol" w:hAnsi="Symbol"/>
          <w:sz w:val="24"/>
          <w:szCs w:val="24"/>
        </w:rPr>
        <w:endnoteReference w:customMarkFollows="1" w:id="22"/>
        <w:t></w:t>
      </w:r>
      <w:r>
        <w:rPr>
          <w:rFonts w:cs="Times New Roman" w:ascii="Times New Roman" w:hAnsi="Times New Roman"/>
          <w:sz w:val="24"/>
          <w:szCs w:val="24"/>
        </w:rPr>
        <w:t xml:space="preserve"> – славе Шекины</w:t>
      </w:r>
      <w:r>
        <w:rPr>
          <w:rStyle w:val="EndnoteCharacters"/>
          <w:rStyle w:val="EndnoteAnchor"/>
          <w:rFonts w:eastAsia="Symbol" w:cs="Symbol" w:ascii="Symbol" w:hAnsi="Symbol"/>
          <w:sz w:val="24"/>
          <w:szCs w:val="24"/>
        </w:rPr>
        <w:endnoteReference w:customMarkFollows="1" w:id="23"/>
        <w:t></w:t>
      </w:r>
      <w:r>
        <w:rPr>
          <w:rFonts w:cs="Times New Roman" w:ascii="Times New Roman" w:hAnsi="Times New Roman"/>
          <w:sz w:val="24"/>
          <w:szCs w:val="24"/>
        </w:rPr>
        <w:t xml:space="preserve"> – венцу и твоей, и остальных жизн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ХВОСТ  ДРАКО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льцами обвился хвост Дракона вкруг Звезды Судьбы. Вниз, вниз через сферы пространства – сквозь ряды Риши</w:t>
      </w:r>
      <w:r>
        <w:rPr>
          <w:rStyle w:val="EndnoteCharacters"/>
          <w:rStyle w:val="EndnoteAnchor"/>
          <w:rFonts w:eastAsia="Symbol" w:cs="Symbol" w:ascii="Symbol" w:hAnsi="Symbol"/>
          <w:sz w:val="24"/>
          <w:szCs w:val="24"/>
        </w:rPr>
        <w:endnoteReference w:customMarkFollows="1" w:id="24"/>
        <w:t></w:t>
      </w:r>
      <w:r>
        <w:rPr>
          <w:rFonts w:cs="Times New Roman" w:ascii="Times New Roman" w:hAnsi="Times New Roman"/>
          <w:sz w:val="24"/>
          <w:szCs w:val="24"/>
        </w:rPr>
        <w:t xml:space="preserve"> – опускается ныне эта Звез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Исторгайте же стоны и плачьте, вы, </w:t>
      </w:r>
      <w:r>
        <w:rPr>
          <w:rFonts w:cs="Times New Roman" w:ascii="Times New Roman" w:hAnsi="Times New Roman"/>
          <w:i/>
          <w:iCs/>
          <w:sz w:val="24"/>
          <w:szCs w:val="24"/>
        </w:rPr>
        <w:t>сыны человеческие</w:t>
      </w:r>
      <w:r>
        <w:rPr>
          <w:rFonts w:cs="Times New Roman" w:ascii="Times New Roman" w:hAnsi="Times New Roman"/>
          <w:sz w:val="24"/>
          <w:szCs w:val="24"/>
        </w:rPr>
        <w:t xml:space="preserve">, вы, </w:t>
      </w:r>
      <w:r>
        <w:rPr>
          <w:rFonts w:cs="Times New Roman" w:ascii="Times New Roman" w:hAnsi="Times New Roman"/>
          <w:i/>
          <w:iCs/>
          <w:sz w:val="24"/>
          <w:szCs w:val="24"/>
        </w:rPr>
        <w:t>дщери земли</w:t>
      </w:r>
      <w:r>
        <w:rPr>
          <w:rFonts w:cs="Times New Roman" w:ascii="Times New Roman" w:hAnsi="Times New Roman"/>
          <w:sz w:val="24"/>
          <w:szCs w:val="24"/>
        </w:rPr>
        <w:t>! На вас надвигаются война, ужас и разорение. На базарных площадях будут раздаваться ваши крики: «Девять хлебов за пенни!» – и не найдется никого, кто взял бы их.</w:t>
      </w:r>
    </w:p>
    <w:p>
      <w:pPr>
        <w:pStyle w:val="Style12"/>
        <w:ind w:firstLine="567"/>
        <w:jc w:val="both"/>
        <w:rPr/>
      </w:pPr>
      <w:r>
        <w:rPr>
          <w:rFonts w:cs="Times New Roman" w:ascii="Times New Roman" w:hAnsi="Times New Roman"/>
          <w:sz w:val="24"/>
          <w:szCs w:val="24"/>
        </w:rPr>
        <w:t>Вы призываете Господа устами и мараете образ Его руками своими! Вы выбиваете из рук братьев своих Чашу Жизни и не пьете из нее сами! Вы кричите: «Лжец, вор, прелюбодей!» – тогда как и сами – лжецы, воры и прелюбодеи. Воры, ибо крадете честное имя братьев своих; прелюбодеи, ибо похотливы ваши мысли и взоры, и несете вы с собой семя ада для развращения собратьев своих.</w:t>
      </w:r>
    </w:p>
    <w:p>
      <w:pPr>
        <w:pStyle w:val="Style12"/>
        <w:ind w:firstLine="567"/>
        <w:jc w:val="both"/>
        <w:rPr/>
      </w:pPr>
      <w:r>
        <w:rPr>
          <w:rFonts w:cs="Times New Roman" w:ascii="Times New Roman" w:hAnsi="Times New Roman"/>
          <w:sz w:val="24"/>
          <w:szCs w:val="24"/>
        </w:rPr>
        <w:t>Вы ждете знамения и словно слепые не замечаете уже полученных.</w:t>
      </w:r>
    </w:p>
    <w:p>
      <w:pPr>
        <w:pStyle w:val="Style12"/>
        <w:ind w:firstLine="567"/>
        <w:jc w:val="both"/>
        <w:rPr/>
      </w:pPr>
      <w:r>
        <w:rPr>
          <w:rFonts w:cs="Times New Roman" w:ascii="Times New Roman" w:hAnsi="Times New Roman"/>
          <w:sz w:val="24"/>
          <w:szCs w:val="24"/>
        </w:rPr>
        <w:t>Лжецы и лицемеры, достигшие высокого положения! Дракон сбросит вас на дно. Вам воздано почти полной мерой, и Милосердие плотной вуалью закрывает лицо свое, пока не завершится отмеренный вам ср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ССТАНЬТ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кверные, жалкие пародии на существа, барахтающиеся в грязи, вами же самими и сотворенной! Вы стащили бы вниз и звезды, чтоб они ублажали ваше требовательное хныканье! Вы просите, но не протянете руки, чтобы принять подносимый вам дар! Вы слушаете, но не слышите ничего кроме эха собственного писка. Трусы! Дезертиры с поля битвы за существование, недостойные приносимой вам Великой Жертвы! Вы поворачиваетесь и бежите из когтистых лапок котенка прямо в пасть голодного волка! Колеблющиеся словно вода, переменчивые будто ветер, не имеющие пристанища ни в небесах, ни на земле – тогда как на самом деле вы, успокоившись, самонадеянно почиете на земных лаврах и вопите: «Эй, приятель! Посмотри, какой великий я человек!».</w:t>
      </w:r>
    </w:p>
    <w:p>
      <w:pPr>
        <w:pStyle w:val="Style12"/>
        <w:ind w:firstLine="567"/>
        <w:jc w:val="both"/>
        <w:rPr/>
      </w:pPr>
      <w:r>
        <w:rPr>
          <w:rFonts w:cs="Times New Roman" w:ascii="Times New Roman" w:hAnsi="Times New Roman"/>
          <w:sz w:val="24"/>
          <w:szCs w:val="24"/>
        </w:rPr>
        <w:t>Восстаньте! Взойдите, как взошли Солнца, кружащие ныне быстрее мысли на других небосводах! Воссияйте, как сияют пламенные мысли Божии, заполняющие аллеи Царства Небесного. Ведь вы – от Бога, и вся сила – с вами, если верны поиски ва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ОТОРЫЙ  ИЗ  ТРЕ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й! Бойцы неисчислимой рати великой Белой Ложи!</w:t>
      </w:r>
      <w:r>
        <w:rPr>
          <w:rStyle w:val="EndnoteCharacters"/>
          <w:rStyle w:val="EndnoteAnchor"/>
          <w:rFonts w:eastAsia="Symbol" w:cs="Symbol" w:ascii="Symbol" w:hAnsi="Symbol"/>
          <w:sz w:val="24"/>
          <w:szCs w:val="24"/>
        </w:rPr>
        <w:endnoteReference w:customMarkFollows="1" w:id="25"/>
        <w:t></w:t>
      </w:r>
    </w:p>
    <w:p>
      <w:pPr>
        <w:pStyle w:val="Style12"/>
        <w:ind w:firstLine="567"/>
        <w:jc w:val="both"/>
        <w:rPr/>
      </w:pPr>
      <w:r>
        <w:rPr>
          <w:rFonts w:cs="Times New Roman" w:ascii="Times New Roman" w:hAnsi="Times New Roman"/>
          <w:sz w:val="24"/>
          <w:szCs w:val="24"/>
        </w:rPr>
        <w:t>Разве не знаете вы, что Вековая Война продолжается? Строятся воины, готовясь к битве. К какому лагерю принадлежите вы? Вы – воины Света или тьм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то вы? Верные и преданные знаменосцы или трусы, предатели? Способны ли вы определиться и до конца остаться верны своим убеждениям, понять слова истины, дошедшие до вас в огне сражений, носить цвета рати своей на рукоятях мечей, прославлять их на знаменах, носимых вами, и, наступая, сражаться за них с подлинным врагом рода человеческого?</w:t>
      </w:r>
      <w:r>
        <w:rPr>
          <w:rStyle w:val="EndnoteCharacters"/>
          <w:rStyle w:val="EndnoteAnchor"/>
          <w:rFonts w:eastAsia="Symbol" w:cs="Symbol" w:ascii="Symbol" w:hAnsi="Symbol"/>
          <w:sz w:val="24"/>
          <w:szCs w:val="24"/>
        </w:rPr>
        <w:endnoteReference w:customMarkFollows="1" w:id="26"/>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дите, с вдохновляющим кличем Красного Луча на устах, светом высокой цели, сияющим из ваших глаз, готовые свершить или умереть, сочтя одно лучше другого, на поле, над которым витает клич битвы и которое есть Душа человеческая!</w:t>
      </w:r>
      <w:r>
        <w:rPr>
          <w:rStyle w:val="EndnoteCharacters"/>
          <w:rStyle w:val="EndnoteAnchor"/>
          <w:rFonts w:eastAsia="Symbol" w:cs="Symbol" w:ascii="Symbol" w:hAnsi="Symbol"/>
          <w:sz w:val="24"/>
          <w:szCs w:val="24"/>
        </w:rPr>
        <w:endnoteReference w:customMarkFollows="1" w:id="27"/>
        <w:t></w:t>
      </w:r>
    </w:p>
    <w:p>
      <w:pPr>
        <w:pStyle w:val="Style12"/>
        <w:ind w:firstLine="567"/>
        <w:jc w:val="both"/>
        <w:rPr/>
      </w:pPr>
      <w:r>
        <w:rPr>
          <w:rFonts w:cs="Times New Roman" w:ascii="Times New Roman" w:hAnsi="Times New Roman"/>
          <w:sz w:val="24"/>
          <w:szCs w:val="24"/>
        </w:rPr>
        <w:t>Или вы тайком оставите ряды, лишь только прозвучит военный клич, убьете посыльного орденов, завладеете посланием и спрячете его в своих себялюбивых сердцах до тех пор, пока не отыщете безопасного убежища, где, скрывшись от посторонних глаз, сможете тайно злорадствовать над ними, как скупцы над златом, в заблуждении полагая, что тем самым спасаете Души свои?</w:t>
      </w:r>
    </w:p>
    <w:p>
      <w:pPr>
        <w:pStyle w:val="Style12"/>
        <w:ind w:firstLine="567"/>
        <w:jc w:val="both"/>
        <w:rPr/>
      </w:pPr>
      <w:r>
        <w:rPr>
          <w:rFonts w:cs="Times New Roman" w:ascii="Times New Roman" w:hAnsi="Times New Roman"/>
          <w:sz w:val="24"/>
          <w:szCs w:val="24"/>
        </w:rPr>
        <w:t>Вольетесь ли вы в грохот и борьбу на поле брани или возвысите голоса свои, чтобы заглушить стоны товарищей, беспечно растопчете раненых под ногами и нагромоздите валом тела убитых, чтобы прикрыть свое отступление перед шеренгами врага, пребывая в полном неведении о судьбе, следующей за вами по пятам?</w:t>
      </w:r>
    </w:p>
    <w:p>
      <w:pPr>
        <w:pStyle w:val="Style12"/>
        <w:ind w:firstLine="567"/>
        <w:jc w:val="both"/>
        <w:rPr/>
      </w:pPr>
      <w:r>
        <w:rPr>
          <w:rFonts w:cs="Times New Roman" w:ascii="Times New Roman" w:hAnsi="Times New Roman"/>
          <w:sz w:val="24"/>
          <w:szCs w:val="24"/>
        </w:rPr>
        <w:t>Ныне хлебные зерна размалываются Немезидой</w:t>
      </w:r>
      <w:r>
        <w:rPr>
          <w:rStyle w:val="EndnoteCharacters"/>
          <w:rStyle w:val="EndnoteAnchor"/>
          <w:rFonts w:eastAsia="Symbol" w:cs="Symbol" w:ascii="Symbol" w:hAnsi="Symbol"/>
          <w:sz w:val="24"/>
          <w:szCs w:val="24"/>
        </w:rPr>
        <w:endnoteReference w:customMarkFollows="1" w:id="28"/>
        <w:t></w:t>
      </w:r>
      <w:r>
        <w:rPr>
          <w:rFonts w:cs="Times New Roman" w:ascii="Times New Roman" w:hAnsi="Times New Roman"/>
          <w:sz w:val="24"/>
          <w:szCs w:val="24"/>
        </w:rPr>
        <w:t>, текут мягкие и нежные, как туман, в лари, сработанные мстителем, а кровь павших в сражении дает силу для размола.</w:t>
      </w:r>
    </w:p>
    <w:p>
      <w:pPr>
        <w:pStyle w:val="Style12"/>
        <w:ind w:firstLine="567"/>
        <w:jc w:val="both"/>
        <w:rPr/>
      </w:pPr>
      <w:r>
        <w:rPr>
          <w:rFonts w:cs="Times New Roman" w:ascii="Times New Roman" w:hAnsi="Times New Roman"/>
          <w:sz w:val="24"/>
          <w:szCs w:val="24"/>
        </w:rPr>
        <w:t>К какой из трех когорт ты принадлежишь? Я спрашиваю тебя. Тебя – каждый по очереди – из бойцов, поступивших на ратную службу в Воинство великой Белой Ложи. Ты должен ответить на этот вопрос. Этого требует Душа твоя и не принимает отказ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ЗЛЮБИ  МСТИТЕЛ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оги могут возглашать громогласно, ангелы могут шептать: «Ты не должен (я умоляю тебя, не) пробуждать страсть в сердце человеческом», но хотя чары, которыми духи стихий околдовывают разум мужчин и женщин, вначале усыпляют, – затем они вынуждают стремиться к удовлетворению и пресыщению, а в конце концов ввергают в ад, ими же самими и порожденный, способности создания которого могли бы позавидовать и демоны.</w:t>
      </w:r>
    </w:p>
    <w:p>
      <w:pPr>
        <w:pStyle w:val="Style12"/>
        <w:ind w:firstLine="567"/>
        <w:jc w:val="both"/>
        <w:rPr/>
      </w:pPr>
      <w:r>
        <w:rPr>
          <w:rFonts w:cs="Times New Roman" w:ascii="Times New Roman" w:hAnsi="Times New Roman"/>
          <w:sz w:val="24"/>
          <w:szCs w:val="24"/>
        </w:rPr>
        <w:t>Ибо Бог есть Любовь, и это Бог-ревнитель. И нетерпим Бог только ради Любви, ибо Любовь выше всякого Бога, постигаемого разумом смертного, а Любовь, преданная страстью, всегда навлекает месть на предателя – месть, которая пожрет сердце его, как черви пожирают жизненно важные органы умершего. Страсть, удовлетворенная ценой Любви, обернется злобой в душе человека и на каждом шагу будет отравлять ему жизнь, а хуже всего то, что она разрушит его до мозга костей. Она покинет мужчину или женщину, не оставив в них и следа самоуважения, и на месте полного чувством собственного достоинства человека останется болтливая кукла, видимость человека, существо без ду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тяните свои дрожащие пальцы, вы, сотрясаемые страстью, во всем мир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грайте, если хотите, на струнах арфы души, пока она не утратит того чистого тона, на который ее настроили ангелы Престола, а потом корчитесь в муках, слушая те отвратительные диссонансы, что ваши пальцы впоследствии извлекут из этого обесчещенного инструмен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должны играть на ней, хотите вы того или нет, а тоника, по которой настраиваются струны ее, будет вам уже недоступна, если была унижена Любовь и пришло возмезд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РИ  В  КОР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ри в корень, дитя земли! Нечистоты водоема всегда всплывают на поверхность. Не обманывайся тем, что находится прямо под рукой, а стремись в безмолвные и тихие глубины, где пребывает твой пок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Г  ЖИВ</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буди себя! ты, пребывающий во мраке. Пробудись и возрыдай, если улыбаться больше не под силу. Гораздо лучше, если ты омоешь слезами опаленную душу свою, нежели молча и отчаянно предашься размышлениям об утраченных радостях. Ведь будущее так и остается неизведанным, а Бог все еще жив.</w:t>
      </w:r>
    </w:p>
    <w:p>
      <w:pPr>
        <w:pStyle w:val="Style12"/>
        <w:ind w:firstLine="567"/>
        <w:jc w:val="both"/>
        <w:rPr/>
      </w:pPr>
      <w:r>
        <w:rPr>
          <w:rFonts w:cs="Times New Roman" w:ascii="Times New Roman" w:hAnsi="Times New Roman"/>
          <w:sz w:val="24"/>
          <w:szCs w:val="24"/>
        </w:rPr>
        <w:t>Бездействие порождает отчаянье, которое подобно лишенным жизни вещам подлежит скорому погребению, прежде чем оно подобно ядовитому растению уничтожит вокруг себя все живо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ЕТ  МИР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 тому, кто готовит место Мне, приду Я в мире. Свет свыше прольет свое сияние на жилище его, и отдохнет он в укрытом месте. Тьма унесется прочь, как спасается от закона человек с нечистой совестью, и сияние праведности украсит его как облачение, расшитое драгоценными камня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ДИТЕ  ВПЕРЕД</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кидайте свои убежища, вы, кто испугался Люцифера! Разве не ведомо вам, что [ночной] мрак и свет дня никогда не уживаются вместе?</w:t>
      </w:r>
    </w:p>
    <w:p>
      <w:pPr>
        <w:pStyle w:val="Style12"/>
        <w:ind w:firstLine="567"/>
        <w:jc w:val="both"/>
        <w:rPr/>
      </w:pPr>
      <w:r>
        <w:rPr>
          <w:rFonts w:cs="Times New Roman" w:ascii="Times New Roman" w:hAnsi="Times New Roman"/>
          <w:sz w:val="24"/>
          <w:szCs w:val="24"/>
        </w:rPr>
        <w:t xml:space="preserve">А ты стремился во тьму и покой бездействия, когда демон </w:t>
      </w:r>
      <w:r>
        <w:rPr>
          <w:rFonts w:cs="Times New Roman" w:ascii="Times New Roman" w:hAnsi="Times New Roman"/>
          <w:i/>
          <w:iCs/>
          <w:sz w:val="24"/>
          <w:szCs w:val="24"/>
        </w:rPr>
        <w:t>страха</w:t>
      </w:r>
      <w:r>
        <w:rPr>
          <w:rFonts w:cs="Times New Roman" w:ascii="Times New Roman" w:hAnsi="Times New Roman"/>
          <w:sz w:val="24"/>
          <w:szCs w:val="24"/>
        </w:rPr>
        <w:t xml:space="preserve"> напал на тебя и заковал кандалы труса.</w:t>
      </w:r>
    </w:p>
    <w:p>
      <w:pPr>
        <w:pStyle w:val="Style12"/>
        <w:ind w:firstLine="567"/>
        <w:jc w:val="both"/>
        <w:rPr/>
      </w:pPr>
      <w:r>
        <w:rPr>
          <w:rFonts w:cs="Times New Roman" w:ascii="Times New Roman" w:hAnsi="Times New Roman"/>
          <w:sz w:val="24"/>
          <w:szCs w:val="24"/>
        </w:rPr>
        <w:t>Свет есть огонь, а огонь обжигает. Но для тебя гораздо лучше ожог, страдание и страстное стремление, чем тьма и «облегчение», приносимое ею. Утешая и навевая сон, она украдет твой венец жизни и спрячет там, где ты уже не сможешь найти его, а потом будет тихо смеяться, когда с протянутыми руками начнешь ты блуждать среди внешних сфер – бесформенное, призрачное существо, лишенное имени, дома и всего, кроме половинчатого сознания.</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ВЫЙ  ЦИКЛ</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ечер этого цикла прошел, и лучи утреннего Солнца нового витка слегка окрашивают горизонт ваших жизней. Любая из теней, все еще пребывающих в уголках памяти, поможет смягчить последствия грядущих дней расцвета и послужит щитом, дабы наметить на нем контуры более возвышенного идеала, чем тот, что вы живописали прежде. И если будет так, то вы обретете Духовную Волю, которая сумеет верно распорядиться кистью чистого Желания. Но, Возлюбленные, хорошенько запомните предупреждение мое: никогда не погружайте эту кисть в кровь сердца другого человека. Эта кровь затемнит набросанные вами контуры и, растекаясь поверх рисунка, не оставит ничего, кроме тусклого красного пятна.</w:t>
      </w:r>
    </w:p>
    <w:p>
      <w:pPr>
        <w:pStyle w:val="Style12"/>
        <w:ind w:firstLine="567"/>
        <w:jc w:val="both"/>
        <w:rPr/>
      </w:pPr>
      <w:r>
        <w:rPr>
          <w:rFonts w:cs="Times New Roman" w:ascii="Times New Roman" w:hAnsi="Times New Roman"/>
          <w:sz w:val="24"/>
          <w:szCs w:val="24"/>
        </w:rPr>
        <w:t>Твердой рукой погружая священную кисть в беспредельные глубины приносящей себя в жертву Любви, проводи прямые и точные линии по правилам Высшего «Я», и на том щите Души высветится нечто Совершенное. Возможно, для других (но не для твоих) глаз оно будет невыносимо ярким и прекрасным, но все же переполненным сияющим потоком жизни, который, явившись на свет, достигнет и напитает все жаждущие сердца вокруг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НГЕЛ  ИСЦЕЛЕ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тал бы ты искать расположения ангела исцеления для страдающего друга твоего? Тогда не приноси даров, выбранных скорбью, тех, что уже заставляют твоего друга жестоко страдать, ибо в таком случае ангелу придется сначала заняться исцелением твоих собственных пороков, и лишь потом сможет он перейти к другу твоему. Ведь, принося их, ты столь тесно связал их с собой, что уже невозможно отделить их от тебя до тех пор, пока целительное касание ангела не освободит тебя от этих оков и не сделает свободны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ЧЕЛОВЕ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луждающие тени существ, которые могли бы быть; потенциальные образы существ, которые должны быть, – Бог и человек едины. Ты – величайший парадокс в мире парадоксов. Создания на час, своими собственными руками быстро роете вы могилы, которые должны занять тела ваши. Но ангелы вечности спешно возводят престолы, которые удостоят души ваши своим восхождением на них. Кто в состоянии измерить твои высоты или постичь твои глубины, ты – Тайна Тайн?</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КРОВЫ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ети мои, разум ваш подобен все еще пребывающей в газообразном состоянии темной Звезде, когда по истечении бессчетных мириадов лет ее туманные летучие массы разделились и явили всевидящим очам ослепительный язык пламени, мягко мерцающий свет, с возникающими то здесь, то там пиками или гребнями пылающего огня, скрывающего неописуемую силу. И только мириады лет спустя будет достигнуто лучшее равновесие между вами и миром, где вы живете. Кажущиеся туманом тени, заслоняющие одну душу от другой, в действительности всего лишь фон для скрытого света, фон, на котором могут отражаться взбалмошные фантазии и мечты человека. Но тени рассеются и исчезнут навсегда, когда Свет и Душа вновь станут Единым Целым, как в давно минувшем нача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ДНИМИ  ГОЛОВ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ужто не способны вы увидеть загорающееся зарево рассвета, вы, дети Света? И хотя во мраке космических глубин пока еще еле заметны проблески занимающейся зари, но незажмуренные глаза уже могут уловить ее яркие блики, а неоглохшие уши – услышать доносящийся издали чистый звук. Утренняя Звезда восходит все выше и выше, и, хотя небо и земля кажутся пронизанными кроваво-красными отсветами – первыми порождениями тьмы, – золотое сияние проливается, дабы наставить на путь истинный, очистить от грехов и предохранить от зла испытывающих тяжкий гнет детей Май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одними выше голову, уйми дрожь в коленях, теснее прижми к себе ношу, что ты несешь, обрати лицо свое к Востоку и наблюдай, жди и трудис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ЗВРАЩАЙТЕС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рнитесь ко Мне, дети мои, блуждающие ныне бездорожью пустынь, не имея другого проводника или компаса, кроме собственной гордыни и самонадеянности. Ведь даже Солнце в небе не в состоянии в одиночку прорубить свою широкую, уходящую вдаль просеку, но вынуждено удерживать место свое, опираясь на силу других, более ярких Солнц. А ты, жалкий глупец, из-за того, что не способен всегда улавливать золотой проблеск Света на Пути</w:t>
      </w:r>
      <w:r>
        <w:rPr>
          <w:rStyle w:val="EndnoteCharacters"/>
          <w:rStyle w:val="EndnoteAnchor"/>
          <w:rFonts w:eastAsia="Symbol" w:cs="Symbol" w:ascii="Symbol" w:hAnsi="Symbol"/>
          <w:sz w:val="24"/>
          <w:szCs w:val="24"/>
        </w:rPr>
        <w:endnoteReference w:customMarkFollows="1" w:id="29"/>
        <w:t></w:t>
      </w:r>
      <w:r>
        <w:rPr>
          <w:rFonts w:cs="Times New Roman" w:ascii="Times New Roman" w:hAnsi="Times New Roman"/>
          <w:sz w:val="24"/>
          <w:szCs w:val="24"/>
        </w:rPr>
        <w:t>, что проложил Я между тобою и Мною, должен еще более затемнять этот Путь, эту жизнь всею болью и страданием, какие только способен возложить на него, а затем, увы, громко жалуешься, что нет пути, нет света, нет любящей руки Отца, чтобы направлять, поддерживать и утешать на неясной дороге жизни, которой и ты и Я должны следовать вместе или в одиночк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РДЫН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Гораздо лучше было бы для тебя, воображающего себя </w:t>
      </w:r>
      <w:r>
        <w:rPr>
          <w:rFonts w:cs="Times New Roman" w:ascii="Times New Roman" w:hAnsi="Times New Roman"/>
          <w:i/>
          <w:iCs/>
          <w:sz w:val="24"/>
          <w:szCs w:val="24"/>
        </w:rPr>
        <w:t>чадом звезд</w:t>
      </w:r>
      <w:r>
        <w:rPr>
          <w:rFonts w:cs="Times New Roman" w:ascii="Times New Roman" w:hAnsi="Times New Roman"/>
          <w:sz w:val="24"/>
          <w:szCs w:val="24"/>
        </w:rPr>
        <w:t>, если б ты был покрыт коростой сладострастья или отвратительной порчей базарных мест, чем стоял на вершинах земной власти и громко кричал, обращаясь к братьям своим: «Посмотри-ка, сколь я добродетелен, преклонись перед моими достоинствами, согни-ка пониже спину, чтобы я мог, не замочив ног, перейти этот грязный пруд, засосавший тебя».</w:t>
      </w:r>
    </w:p>
    <w:p>
      <w:pPr>
        <w:pStyle w:val="Style12"/>
        <w:ind w:firstLine="567"/>
        <w:jc w:val="both"/>
        <w:rPr/>
      </w:pPr>
      <w:r>
        <w:rPr>
          <w:rFonts w:cs="Times New Roman" w:ascii="Times New Roman" w:hAnsi="Times New Roman"/>
          <w:sz w:val="24"/>
          <w:szCs w:val="24"/>
        </w:rPr>
        <w:t>Гордыня, лишающая тебя остатков подобия Блаженным, стащит тебя намного ниже, чем находится ныне самый посредственный из братьев твои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СТУПИ  НА  ПУ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ислушайся к звучному Голосу Безмолвия Жизни</w:t>
      </w:r>
      <w:r>
        <w:rPr>
          <w:rStyle w:val="EndnoteCharacters"/>
          <w:rStyle w:val="EndnoteAnchor"/>
          <w:rFonts w:eastAsia="Symbol" w:cs="Symbol" w:ascii="Symbol" w:hAnsi="Symbol"/>
          <w:sz w:val="24"/>
          <w:szCs w:val="24"/>
        </w:rPr>
        <w:endnoteReference w:customMarkFollows="1" w:id="30"/>
        <w:t></w:t>
      </w:r>
      <w:r>
        <w:rPr>
          <w:rFonts w:cs="Times New Roman" w:ascii="Times New Roman" w:hAnsi="Times New Roman"/>
          <w:sz w:val="24"/>
          <w:szCs w:val="24"/>
        </w:rPr>
        <w:t>, голосу отважного Воина</w:t>
      </w:r>
      <w:r>
        <w:rPr>
          <w:rStyle w:val="EndnoteCharacters"/>
          <w:rStyle w:val="EndnoteAnchor"/>
          <w:rFonts w:eastAsia="Symbol" w:cs="Symbol" w:ascii="Symbol" w:hAnsi="Symbol"/>
          <w:sz w:val="24"/>
          <w:szCs w:val="24"/>
        </w:rPr>
        <w:endnoteReference w:customMarkFollows="1" w:id="31"/>
        <w:t></w:t>
      </w:r>
      <w:r>
        <w:rPr>
          <w:rFonts w:cs="Times New Roman" w:ascii="Times New Roman" w:hAnsi="Times New Roman"/>
          <w:sz w:val="24"/>
          <w:szCs w:val="24"/>
        </w:rPr>
        <w:t>, который взывает к тебе, мощно и с мольбой, из Места, где пребывает Мир, требуя обратиться в слух, превозмочь себя, освободить в сердце место для цветка твоей Души</w:t>
      </w:r>
      <w:r>
        <w:rPr>
          <w:rStyle w:val="EndnoteCharacters"/>
          <w:rStyle w:val="EndnoteAnchor"/>
          <w:rFonts w:eastAsia="Symbol" w:cs="Symbol" w:ascii="Symbol" w:hAnsi="Symbol"/>
          <w:sz w:val="24"/>
          <w:szCs w:val="24"/>
        </w:rPr>
        <w:endnoteReference w:customMarkFollows="1" w:id="32"/>
        <w:t></w:t>
      </w:r>
      <w:r>
        <w:rPr>
          <w:rFonts w:cs="Times New Roman" w:ascii="Times New Roman" w:hAnsi="Times New Roman"/>
          <w:sz w:val="24"/>
          <w:szCs w:val="24"/>
        </w:rPr>
        <w:t>, давно готового расцвесть, и горько сожалея о способности достижения желанной цели – способности, обладая которой, ты сможешь увидеть лицо мое и ухватиться за меч, что держу Я в руке своей. Только сила самовозрождающегося храброго Воина может распахнуть плотно затворенную дверь скрытого Сада Жизни и предоставить убежище угнетенным земли.</w:t>
      </w:r>
    </w:p>
    <w:p>
      <w:pPr>
        <w:pStyle w:val="Style12"/>
        <w:ind w:firstLine="567"/>
        <w:jc w:val="both"/>
        <w:rPr/>
      </w:pPr>
      <w:r>
        <w:rPr>
          <w:rFonts w:cs="Times New Roman" w:ascii="Times New Roman" w:hAnsi="Times New Roman"/>
          <w:sz w:val="24"/>
          <w:szCs w:val="24"/>
        </w:rPr>
        <w:t>Вступи на Путь. И хотя трудной может оказаться дорога, но в конце ее ты обретешь несказанную силу, покой и радо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ЯЩЕННОЕ  ПЛАМ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ыны Души моей, печали моей, дети мук моих, почему не поспешите вы возложить дрова и горящие угли на Семь Рогов моего Алтаря, чтоб мог Я спуститься и вновь принести Священное Пламя, дабы возжечь и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пока не возложите вы дров и горящих углей на Семь Рогов Алтаря моего по вашей собственной свободной воле, Я должен стоять и ждать.</w:t>
      </w:r>
    </w:p>
    <w:p>
      <w:pPr>
        <w:pStyle w:val="Style12"/>
        <w:ind w:firstLine="567"/>
        <w:jc w:val="both"/>
        <w:rPr/>
      </w:pPr>
      <w:r>
        <w:rPr>
          <w:rFonts w:cs="Times New Roman" w:ascii="Times New Roman" w:hAnsi="Times New Roman"/>
          <w:sz w:val="24"/>
          <w:szCs w:val="24"/>
        </w:rPr>
        <w:t>Всеми громкими голосами неба, земли и моря взываю Я к вам, в то время как вы только стоите и глазеете друг на друга, да еще и затыкаете себе уши, чтоб не видеть и не слышать, когда Камса похитит то, что принадлежит только Мне и за что однажды вы отдали бы целое царство, дабы обладать эти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РЕСТ  И  ВЕНЕЦ</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Дети мои, загнанные до полного отчаяния существа, бессильно откинувшиеся на спины от измождения, измученные, искушаемые, преследуемые создания, </w:t>
      </w:r>
      <w:r>
        <w:rPr>
          <w:rFonts w:cs="Times New Roman" w:ascii="Times New Roman" w:hAnsi="Times New Roman"/>
          <w:b/>
          <w:bCs/>
          <w:sz w:val="24"/>
          <w:szCs w:val="24"/>
        </w:rPr>
        <w:t>внимайте Мне</w:t>
      </w:r>
      <w:r>
        <w:rPr>
          <w:rFonts w:cs="Times New Roman" w:ascii="Times New Roman" w:hAnsi="Times New Roman"/>
          <w:sz w:val="24"/>
          <w:szCs w:val="24"/>
        </w:rPr>
        <w:t xml:space="preserve">, пока еще могу Я говорить с вами. Обезумевшие от страсти, следуете вы от одного фальшивого цветка к другому, не понимая и не заботясь, что переходите из Ада в Ад. А поступаете вы так потому, что не хватает у вас пока отваги, силы и воли взглянуть в лицо демонам Ада, схватить их за горло и </w:t>
      </w:r>
      <w:r>
        <w:rPr>
          <w:rFonts w:cs="Times New Roman" w:ascii="Times New Roman" w:hAnsi="Times New Roman"/>
          <w:b/>
          <w:bCs/>
          <w:sz w:val="24"/>
          <w:szCs w:val="24"/>
        </w:rPr>
        <w:t>заставить</w:t>
      </w:r>
      <w:r>
        <w:rPr>
          <w:rFonts w:cs="Times New Roman" w:ascii="Times New Roman" w:hAnsi="Times New Roman"/>
          <w:sz w:val="24"/>
          <w:szCs w:val="24"/>
        </w:rPr>
        <w:t xml:space="preserve"> вернуться в твердыни свои.</w:t>
      </w:r>
    </w:p>
    <w:p>
      <w:pPr>
        <w:pStyle w:val="Style12"/>
        <w:ind w:firstLine="567"/>
        <w:jc w:val="both"/>
        <w:rPr/>
      </w:pPr>
      <w:r>
        <w:rPr>
          <w:rFonts w:cs="Times New Roman" w:ascii="Times New Roman" w:hAnsi="Times New Roman"/>
          <w:sz w:val="24"/>
          <w:szCs w:val="24"/>
        </w:rPr>
        <w:t>Лишь один из тысячи в состоянии понять, что его (или ее) единственный шанс заключен в «удушении Великого Зверя». До тех пор, пока вы сможете выносить каждый приступ дурноты от яда, что подсыпал ваш друг в вашу чашу жизни, и пока враг ваш сможет отыскать уязвимое место в доспехах ваших, чтобы всадить туда кинжал, – вы останетесь беспомощными и беззащитными.</w:t>
      </w:r>
    </w:p>
    <w:p>
      <w:pPr>
        <w:pStyle w:val="Style12"/>
        <w:ind w:firstLine="567"/>
        <w:jc w:val="both"/>
        <w:rPr/>
      </w:pPr>
      <w:r>
        <w:rPr>
          <w:rFonts w:cs="Times New Roman" w:ascii="Times New Roman" w:hAnsi="Times New Roman"/>
          <w:sz w:val="24"/>
          <w:szCs w:val="24"/>
        </w:rPr>
        <w:t>До тех пор, пока слово, взгляд, удар или ласка судьбы могут заставить кровь бешено нестись по жилам, вы остаетесь всего лишь слабыми, неоперенными птенцами, обреченными на истребление человеком или зверем.</w:t>
      </w:r>
    </w:p>
    <w:p>
      <w:pPr>
        <w:pStyle w:val="Style12"/>
        <w:ind w:firstLine="567"/>
        <w:jc w:val="both"/>
        <w:rPr/>
      </w:pPr>
      <w:r>
        <w:rPr>
          <w:rFonts w:cs="Times New Roman" w:ascii="Times New Roman" w:hAnsi="Times New Roman"/>
          <w:b/>
          <w:bCs/>
          <w:sz w:val="24"/>
          <w:szCs w:val="24"/>
        </w:rPr>
        <w:t>Внимайте Мне!</w:t>
      </w:r>
      <w:r>
        <w:rPr>
          <w:rFonts w:cs="Times New Roman" w:ascii="Times New Roman" w:hAnsi="Times New Roman"/>
          <w:sz w:val="24"/>
          <w:szCs w:val="24"/>
        </w:rPr>
        <w:t xml:space="preserve"> Старайтесь научиться </w:t>
      </w:r>
      <w:r>
        <w:rPr>
          <w:rFonts w:cs="Times New Roman" w:ascii="Times New Roman" w:hAnsi="Times New Roman"/>
          <w:b/>
          <w:bCs/>
          <w:sz w:val="24"/>
          <w:szCs w:val="24"/>
        </w:rPr>
        <w:t>полюбить страдание</w:t>
      </w:r>
      <w:r>
        <w:rPr>
          <w:rFonts w:cs="Times New Roman" w:ascii="Times New Roman" w:hAnsi="Times New Roman"/>
          <w:sz w:val="24"/>
          <w:szCs w:val="24"/>
        </w:rPr>
        <w:t>. Распахните сердца свои мукам распятия крестного, дабы отыскать Силу, которая воистину и есть ваша Реальная Жиз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ЕТ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рождение чувства, ты – дитя Земли, хотя и обернутое – кольцо за кольцом – звездным светом.</w:t>
      </w:r>
    </w:p>
    <w:p>
      <w:pPr>
        <w:pStyle w:val="Style12"/>
        <w:ind w:firstLine="567"/>
        <w:jc w:val="both"/>
        <w:rPr/>
      </w:pPr>
      <w:r>
        <w:rPr>
          <w:rFonts w:cs="Times New Roman" w:ascii="Times New Roman" w:hAnsi="Times New Roman"/>
          <w:sz w:val="24"/>
          <w:szCs w:val="24"/>
        </w:rPr>
        <w:t>Твое внешнее одеяние скрывает Дух гораздо сильнее, чем то, что удерживает его связанным, но удерживает лишь из-за твоего недостатка любви и высокой жертвенности, – любви и жертвенности, которые суть Жизнь твоя и все для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брети вновь самообладание и спокойствие, которые воистину удерживают душу твою в равновесии со всем, что живет и дышит. Ты лишился их в полном неведении обо всем том, что принесет тебе и возлюбленным твоим проклятие низменной стра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ражайся за свободу, всецело принадлежащую тебе по праву первородства, и не давай более удерживать себя тонким как паутина нитям, что опутывают твои ноги и мешают тебе идти.</w:t>
      </w:r>
    </w:p>
    <w:p>
      <w:pPr>
        <w:pStyle w:val="Style12"/>
        <w:ind w:firstLine="567"/>
        <w:jc w:val="both"/>
        <w:rPr/>
      </w:pPr>
      <w:r>
        <w:rPr>
          <w:rFonts w:cs="Times New Roman" w:ascii="Times New Roman" w:hAnsi="Times New Roman"/>
          <w:sz w:val="24"/>
          <w:szCs w:val="24"/>
        </w:rPr>
        <w:t>Свет Жизни вокруг, внутри и выше тебя</w:t>
      </w:r>
      <w:r>
        <w:rPr>
          <w:rStyle w:val="EndnoteCharacters"/>
          <w:rStyle w:val="EndnoteAnchor"/>
          <w:rFonts w:eastAsia="Symbol" w:cs="Symbol" w:ascii="Symbol" w:hAnsi="Symbol"/>
          <w:sz w:val="24"/>
          <w:szCs w:val="24"/>
        </w:rPr>
        <w:endnoteReference w:customMarkFollows="1" w:id="33"/>
        <w:t></w:t>
      </w:r>
      <w:r>
        <w:rPr>
          <w:rFonts w:cs="Times New Roman" w:ascii="Times New Roman" w:hAnsi="Times New Roman"/>
          <w:sz w:val="24"/>
          <w:szCs w:val="24"/>
        </w:rPr>
        <w:t>. Шире распахни врата души своей и ниспошли этот свет, подобный благословенной свежести, на братьев своих, блуждающих ныне по безводным пустыням. Он вернется к тебе гораздо более ярким, неся в волнах своих радость жизненных свершений. Но если ты утаишь его и не позволишь ему озарить других, пребывающих ныне во мраке, – он соберет всю свою силу на себялюбивом сердце твоем и лишь пепел останется от него, чтобы поведать свою длинную и печальную пове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ОРОЧЕСТВО</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Вызванные волей дайтьев</w:t>
      </w:r>
      <w:r>
        <w:rPr>
          <w:rStyle w:val="EndnoteCharacters"/>
          <w:rStyle w:val="EndnoteAnchor"/>
          <w:rFonts w:eastAsia="Symbol" w:cs="Symbol" w:ascii="Symbol" w:hAnsi="Symbol"/>
        </w:rPr>
        <w:endnoteReference w:customMarkFollows="1" w:id="34"/>
        <w:t></w:t>
      </w:r>
      <w:r>
        <w:rPr/>
        <w:t xml:space="preserve"> из самых отдаленных краев  сфер Майи, быстро собираются тучи на востоке небес, скрывая солнечный свет от зажмуренных глаз людских.</w:t>
      </w:r>
    </w:p>
    <w:p>
      <w:pPr>
        <w:pStyle w:val="Style12"/>
        <w:ind w:firstLine="567"/>
        <w:jc w:val="both"/>
        <w:rPr/>
      </w:pPr>
      <w:r>
        <w:rPr>
          <w:rFonts w:cs="Times New Roman" w:ascii="Times New Roman" w:hAnsi="Times New Roman"/>
          <w:sz w:val="24"/>
          <w:szCs w:val="24"/>
        </w:rPr>
        <w:t>«Xa! Ха! – смеются дайтьи. – Ни Бог, ни служитель из Лха</w:t>
      </w:r>
      <w:r>
        <w:rPr>
          <w:rStyle w:val="EndnoteCharacters"/>
          <w:rStyle w:val="EndnoteAnchor"/>
          <w:rFonts w:eastAsia="Symbol" w:cs="Symbol" w:ascii="Symbol" w:hAnsi="Symbol"/>
          <w:sz w:val="24"/>
          <w:szCs w:val="24"/>
        </w:rPr>
        <w:endnoteReference w:customMarkFollows="1" w:id="35"/>
        <w:t></w:t>
      </w:r>
      <w:r>
        <w:rPr>
          <w:rFonts w:cs="Times New Roman" w:ascii="Times New Roman" w:hAnsi="Times New Roman"/>
          <w:sz w:val="24"/>
          <w:szCs w:val="24"/>
        </w:rPr>
        <w:t xml:space="preserve"> не способен освободить рожденных на земле из-под нашей власти, ибо мы набросили тень на источник их жизни. И теперь мы можем стоять и наблюдать, пока коричневые и желтые рабы воли нашей станут навлекать месть на презирающих нашу власть».</w:t>
      </w:r>
    </w:p>
    <w:p>
      <w:pPr>
        <w:pStyle w:val="Style12"/>
        <w:ind w:firstLine="567"/>
        <w:jc w:val="both"/>
        <w:rPr/>
      </w:pPr>
      <w:r>
        <w:rPr>
          <w:rFonts w:cs="Times New Roman" w:ascii="Times New Roman" w:hAnsi="Times New Roman"/>
          <w:sz w:val="24"/>
          <w:szCs w:val="24"/>
        </w:rPr>
        <w:t>Громко возрыдайте, вы, сыны земли, ибо шум сражающихся армий, проклятия взбешенных и пронзительные крики убиенных возносятся ныне к быстро закрывшимся вратам дэвакхана</w:t>
      </w:r>
      <w:r>
        <w:rPr>
          <w:rStyle w:val="EndnoteCharacters"/>
          <w:rStyle w:val="EndnoteAnchor"/>
          <w:rFonts w:eastAsia="Symbol" w:cs="Symbol" w:ascii="Symbol" w:hAnsi="Symbol"/>
          <w:sz w:val="24"/>
          <w:szCs w:val="24"/>
        </w:rPr>
        <w:endnoteReference w:customMarkFollows="1" w:id="36"/>
        <w:t></w:t>
      </w:r>
      <w:r>
        <w:rPr>
          <w:rFonts w:cs="Times New Roman" w:ascii="Times New Roman" w:hAnsi="Times New Roman"/>
          <w:sz w:val="24"/>
          <w:szCs w:val="24"/>
        </w:rPr>
        <w:t>, а боги не обращают никакого внимания, поскольку еще не пробил час страшного суда.</w:t>
      </w:r>
    </w:p>
    <w:p>
      <w:pPr>
        <w:pStyle w:val="Style12"/>
        <w:ind w:firstLine="567"/>
        <w:jc w:val="both"/>
        <w:rPr/>
      </w:pPr>
      <w:r>
        <w:rPr>
          <w:rFonts w:cs="Times New Roman" w:ascii="Times New Roman" w:hAnsi="Times New Roman"/>
          <w:sz w:val="24"/>
          <w:szCs w:val="24"/>
        </w:rPr>
        <w:t>Но не спешите! Приходит Прошедший Обряд Очищения, дабы разорвать на части сковывающие цепи и сорвать засовы с врат. Тогда должны будут пробудиться спящие боги, ибо взойдет заря нового дня. Стремглав прилетят они на разоренную землю, дыханием своим загонят они дайтьев обратно в их обиталища, распахнут внутренние и внешние небеса и оделят всех едой и питьем. Они перевяжут раны поверженных и принесут Священный Огонь на долго осквернявшиеся Алтари. На тысячу циклов воцарятся на земле мир и довольство. Любовь победит ненависть, и вновь, как встарь, боги пребудут с челове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ОЙТЕ  И  СЛУШАЙТ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b/>
          <w:bCs/>
          <w:sz w:val="24"/>
          <w:szCs w:val="24"/>
        </w:rPr>
        <w:t>Эй! Вы</w:t>
      </w:r>
      <w:r>
        <w:rPr>
          <w:rFonts w:cs="Times New Roman" w:ascii="Times New Roman" w:hAnsi="Times New Roman"/>
          <w:sz w:val="24"/>
          <w:szCs w:val="24"/>
        </w:rPr>
        <w:t xml:space="preserve">, кто страстно жаждет возведенной на престол </w:t>
      </w:r>
      <w:r>
        <w:rPr>
          <w:rFonts w:cs="Times New Roman" w:ascii="Times New Roman" w:hAnsi="Times New Roman"/>
          <w:b/>
          <w:bCs/>
          <w:sz w:val="24"/>
          <w:szCs w:val="24"/>
        </w:rPr>
        <w:t>Истины</w:t>
      </w:r>
      <w:r>
        <w:rPr>
          <w:rFonts w:cs="Times New Roman" w:ascii="Times New Roman" w:hAnsi="Times New Roman"/>
          <w:sz w:val="24"/>
          <w:szCs w:val="24"/>
        </w:rPr>
        <w:t xml:space="preserve"> и все же с тоской оглядывается в покидаемую бездну, прежде чем занести ногу для шага вверх. </w:t>
      </w:r>
      <w:r>
        <w:rPr>
          <w:rFonts w:cs="Times New Roman" w:ascii="Times New Roman" w:hAnsi="Times New Roman"/>
          <w:b/>
          <w:bCs/>
          <w:sz w:val="24"/>
          <w:szCs w:val="24"/>
        </w:rPr>
        <w:t>Вы</w:t>
      </w:r>
      <w:r>
        <w:rPr>
          <w:rFonts w:cs="Times New Roman" w:ascii="Times New Roman" w:hAnsi="Times New Roman"/>
          <w:sz w:val="24"/>
          <w:szCs w:val="24"/>
        </w:rPr>
        <w:t xml:space="preserve"> колеблетесь или не осмеливаетесь двинуться с места, чтобы не встретиться с испытующим взглядом Истины и не предстать разоблаченными пред самими собой.</w:t>
      </w:r>
    </w:p>
    <w:p>
      <w:pPr>
        <w:pStyle w:val="Style12"/>
        <w:ind w:firstLine="567"/>
        <w:jc w:val="both"/>
        <w:rPr/>
      </w:pPr>
      <w:r>
        <w:rPr>
          <w:rFonts w:cs="Times New Roman" w:ascii="Times New Roman" w:hAnsi="Times New Roman"/>
          <w:sz w:val="24"/>
          <w:szCs w:val="24"/>
        </w:rPr>
        <w:t>Эй! Трус, служитель бога Времени, обезображенный удовлетворенной до пресыщения похотью и пропитанный осуществленными адскими стремлениями – стой и слуша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й! Ты, изнывающий от скуки и малодушный, сжимающий в руке опустошенную оболочку того, что вмещало веру тво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теперь слишком утомленные, чтоб искать, слишком слабые, чтоб достичь Желаемого, теряющие последние силы под бременем, которое Мир возложил на таких, как в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лушайте все! того, кто в полной мере познал жажду, голод и зной; того, кто знает и однажды уже вслепую преодолел трясины греха. Прислушайтесь к тому, кто взошел на крест бескрайней скорби земной и пригвоздил к нему тело свое, чтоб поразить ближних своих; кто до дна испил чашу, поднять которую тебе, утомленному, не под силу; чье желание смерти слилось с жаждой жизни и кто превратил крест в ключ к песне бессмертия; к тому, кто познал, что даже трусость и стыд могли бы в священной борьбе прыжком преодолеть пропасть между рабом и Героем и утвердить на челе своем венец [сплетенный] из всех свершений.</w:t>
      </w:r>
    </w:p>
    <w:p>
      <w:pPr>
        <w:pStyle w:val="Normal"/>
        <w:rPr/>
      </w:pPr>
      <w:r>
        <w:rPr>
          <w:b/>
          <w:bCs/>
        </w:rPr>
        <w:t>Поспешите отправиться в Путь</w:t>
      </w:r>
      <w:r>
        <w:rPr/>
        <w:t xml:space="preserve"> – все вы, кто слушает и прислушивае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ХРИСТОС  ИЛИ  ИУ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Христос или Иуда? Ты, кто судит о земной власти! Ты уже выбрал кому служить? Ты </w:t>
      </w:r>
      <w:r>
        <w:rPr>
          <w:rFonts w:cs="Times New Roman" w:ascii="Times New Roman" w:hAnsi="Times New Roman"/>
          <w:i/>
          <w:iCs/>
          <w:sz w:val="24"/>
          <w:szCs w:val="24"/>
        </w:rPr>
        <w:t>должен</w:t>
      </w:r>
      <w:r>
        <w:rPr>
          <w:rFonts w:cs="Times New Roman" w:ascii="Times New Roman" w:hAnsi="Times New Roman"/>
          <w:sz w:val="24"/>
          <w:szCs w:val="24"/>
        </w:rPr>
        <w:t xml:space="preserve"> выбрать! Час близок. И ныне ангелы затаили дыхание в ожидании выбора твоего.</w:t>
      </w:r>
    </w:p>
    <w:p>
      <w:pPr>
        <w:pStyle w:val="Style12"/>
        <w:ind w:firstLine="567"/>
        <w:jc w:val="both"/>
        <w:rPr/>
      </w:pPr>
      <w:r>
        <w:rPr>
          <w:rFonts w:cs="Times New Roman" w:ascii="Times New Roman" w:hAnsi="Times New Roman"/>
          <w:sz w:val="24"/>
          <w:szCs w:val="24"/>
        </w:rPr>
        <w:t>Далеко простирается поле битвы, а ты – почти у вечного пробного камня – пробного камня человеческого самосознания.</w:t>
      </w:r>
    </w:p>
    <w:p>
      <w:pPr>
        <w:pStyle w:val="Style12"/>
        <w:ind w:firstLine="567"/>
        <w:jc w:val="both"/>
        <w:rPr/>
      </w:pPr>
      <w:r>
        <w:rPr>
          <w:rFonts w:cs="Times New Roman" w:ascii="Times New Roman" w:hAnsi="Times New Roman"/>
          <w:sz w:val="24"/>
          <w:szCs w:val="24"/>
        </w:rPr>
        <w:t>С простертой рукой и печатью предательства на лице своем стоит тот, кто всякий раз на рассвете бросается вперед, чтобы приветствовать каждого приближающегося воина Христова, который устал от долгого и утомительного пути и до безумия жаждет глотка из реки забвения, а потому слишком часто оказывается во власти колдовской силы и, опутанный паутиной сатанинских чар, смотрит и слушает, падает – и умира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Неужели и ты, сын мой, из их несметного числа? Или ты способен узреть чашу Грааля, что держу Я перед очами твоими, а увидев – собраться с силами и встать в строй за Царем Царей, дабы умереть как простой смертный, хотя, возможно, – чтобы обрести вечную жизнь с Христом? Кто, Христос или Иуда будет держать твою мантию в грядущей борьбе? Ты должен сделать выбор – и </w:t>
      </w:r>
      <w:r>
        <w:rPr>
          <w:rFonts w:cs="Times New Roman" w:ascii="Times New Roman" w:hAnsi="Times New Roman"/>
          <w:b/>
          <w:bCs/>
          <w:sz w:val="24"/>
          <w:szCs w:val="24"/>
        </w:rPr>
        <w:t>сейчас</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Г  СТРАД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ты и в самом деле выбрал познание только путем страдания и отвращаешь лицо свое от Меня, когда с бутылью из тыквы склоняюсь Я, чтобы дать тебе напиться свежей воды, струящейся из источника, где Знание и сестра его – Сила состязаются в дружеском соперничестве за право дать тебе все, что пожелает душа твоя, – тогда должен Я предоставить тебя той скорби, что навлекает на род человеческий сознательное неповиновение.</w:t>
      </w:r>
    </w:p>
    <w:p>
      <w:pPr>
        <w:pStyle w:val="Style12"/>
        <w:ind w:firstLine="567"/>
        <w:jc w:val="both"/>
        <w:rPr/>
      </w:pPr>
      <w:r>
        <w:rPr>
          <w:rFonts w:cs="Times New Roman" w:ascii="Times New Roman" w:hAnsi="Times New Roman"/>
          <w:sz w:val="24"/>
          <w:szCs w:val="24"/>
        </w:rPr>
        <w:t>Право выбора за тобой. Ведь заря кальпы</w:t>
      </w:r>
      <w:r>
        <w:rPr>
          <w:rStyle w:val="EndnoteCharacters"/>
          <w:rStyle w:val="EndnoteAnchor"/>
          <w:rFonts w:eastAsia="Symbol" w:cs="Symbol" w:ascii="Symbol" w:hAnsi="Symbol"/>
          <w:sz w:val="24"/>
          <w:szCs w:val="24"/>
        </w:rPr>
        <w:endnoteReference w:customMarkFollows="1" w:id="37"/>
        <w:t></w:t>
      </w:r>
      <w:r>
        <w:rPr>
          <w:rFonts w:cs="Times New Roman" w:ascii="Times New Roman" w:hAnsi="Times New Roman"/>
          <w:sz w:val="24"/>
          <w:szCs w:val="24"/>
        </w:rPr>
        <w:t xml:space="preserve"> уже миновала и архаты</w:t>
      </w:r>
      <w:r>
        <w:rPr>
          <w:rStyle w:val="EndnoteCharacters"/>
          <w:rStyle w:val="EndnoteAnchor"/>
          <w:rFonts w:eastAsia="Symbol" w:cs="Symbol" w:ascii="Symbol" w:hAnsi="Symbol"/>
          <w:sz w:val="24"/>
          <w:szCs w:val="24"/>
        </w:rPr>
        <w:endnoteReference w:customMarkFollows="1" w:id="38"/>
        <w:t></w:t>
      </w:r>
      <w:r>
        <w:rPr>
          <w:rFonts w:cs="Times New Roman" w:ascii="Times New Roman" w:hAnsi="Times New Roman"/>
          <w:sz w:val="24"/>
          <w:szCs w:val="24"/>
        </w:rPr>
        <w:t xml:space="preserve"> пришли на Землю, чтобы жить с человеком – в человеке. Но если ты не прислушиваешься к голосу тех, кто разговаривает с тобой учтиво, то что же остается им или Мне, как ни ждать, пока Бог Страдания не покарает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ЦАРЬ  ГРЯД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лышишь ли ты проклятия Тройной Шестерицы? Разве не известно тебе, что час свершения уже близок?</w:t>
      </w:r>
    </w:p>
    <w:p>
      <w:pPr>
        <w:pStyle w:val="Style12"/>
        <w:ind w:firstLine="567"/>
        <w:jc w:val="both"/>
        <w:rPr/>
      </w:pPr>
      <w:r>
        <w:rPr>
          <w:rFonts w:cs="Times New Roman" w:ascii="Times New Roman" w:hAnsi="Times New Roman"/>
          <w:sz w:val="24"/>
          <w:szCs w:val="24"/>
        </w:rPr>
        <w:t>Трижды сразил Меродах</w:t>
      </w:r>
      <w:r>
        <w:rPr>
          <w:rStyle w:val="EndnoteCharacters"/>
          <w:rStyle w:val="EndnoteAnchor"/>
          <w:rFonts w:eastAsia="Symbol" w:cs="Symbol" w:ascii="Symbol" w:hAnsi="Symbol"/>
          <w:sz w:val="24"/>
          <w:szCs w:val="24"/>
        </w:rPr>
        <w:endnoteReference w:customMarkFollows="1" w:id="39"/>
        <w:t></w:t>
      </w:r>
      <w:r>
        <w:rPr>
          <w:rFonts w:cs="Times New Roman" w:ascii="Times New Roman" w:hAnsi="Times New Roman"/>
          <w:sz w:val="24"/>
          <w:szCs w:val="24"/>
        </w:rPr>
        <w:t xml:space="preserve"> стервятников, терзающих сердце Бога Солнца, но вновь и вновь должен он сгибать лук и пускать стрелу, прежде чем выполнена будет задача его и слава 666 раскроется человечеству.</w:t>
      </w:r>
    </w:p>
    <w:p>
      <w:pPr>
        <w:pStyle w:val="Style12"/>
        <w:ind w:firstLine="567"/>
        <w:jc w:val="both"/>
        <w:rPr/>
      </w:pPr>
      <w:r>
        <w:rPr>
          <w:rFonts w:cs="Times New Roman" w:ascii="Times New Roman" w:hAnsi="Times New Roman"/>
          <w:sz w:val="24"/>
          <w:szCs w:val="24"/>
        </w:rPr>
        <w:t>Быстрее полета стрелы приходит Спаситель, дабы разорвать на части оковы и освободить плененного Принца. И никогда уж боле не угасить огня любви водам печали, и доверие любящей женщины не будет обмануто. Никогда больше гордость Отца за возлюбленного своего не ввергнет его во внешнюю тьм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Царь грядет, и кто одолеет 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ЯТОЙ  АНГЕЛ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абы замаскировать гнусные трясины людской страсти, ненависти, убийства, менторства и обмана, человек использовал самое святое из всех святых слов – Любовь, ничего не зная об олицетворяющем ее святом ангеле. В невежестве своем, не страшась вo зло использованной силы, которая между тем достаточно велика, чтоб двигать звезды и вести мириады земных жизней к неземному блаженству и вновь возвращать на Землю.</w:t>
      </w:r>
    </w:p>
    <w:p>
      <w:pPr>
        <w:pStyle w:val="Style12"/>
        <w:ind w:firstLine="567"/>
        <w:jc w:val="both"/>
        <w:rPr/>
      </w:pPr>
      <w:r>
        <w:rPr>
          <w:rFonts w:cs="Times New Roman" w:ascii="Times New Roman" w:hAnsi="Times New Roman"/>
          <w:sz w:val="24"/>
          <w:szCs w:val="24"/>
        </w:rPr>
        <w:t>Непроницаемость чернейшей ночи кажется прозрачной в сравнении с разумом, неспособным проникнуть в суть Любви – первенца Божьего, облаченного в одежды той силы, что проявляет чистейшую и бескорыстную Преданность, силы, срывающей путы и цепи со всего человечества и освобождающей его от повинности Колесу Време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ЧИСТИ  СЕРДЦЕ  СВО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О ничтожество! О глупец! Вовлеченный в обманчиво текучие события вокруг тебя или вросший в низшую сферу людского страха и страсти. Именно это выбираешь ты своей могущественной </w:t>
      </w:r>
      <w:r>
        <w:rPr>
          <w:rFonts w:cs="Times New Roman" w:ascii="Times New Roman" w:hAnsi="Times New Roman"/>
          <w:i/>
          <w:iCs/>
          <w:sz w:val="24"/>
          <w:szCs w:val="24"/>
        </w:rPr>
        <w:t>волей</w:t>
      </w:r>
      <w:r>
        <w:rPr>
          <w:rFonts w:cs="Times New Roman" w:ascii="Times New Roman" w:hAnsi="Times New Roman"/>
          <w:sz w:val="24"/>
          <w:szCs w:val="24"/>
        </w:rPr>
        <w:t>, предпочитая оставаться там – довольным и бесполезным. Обратно в лицо богам бросаешь ты великие возможности жизни, даже не испытав их, и плотнее закутываешься в покрывало невежества.</w:t>
      </w:r>
    </w:p>
    <w:p>
      <w:pPr>
        <w:pStyle w:val="Style12"/>
        <w:ind w:firstLine="567"/>
        <w:jc w:val="both"/>
        <w:rPr/>
      </w:pPr>
      <w:r>
        <w:rPr>
          <w:rFonts w:cs="Times New Roman" w:ascii="Times New Roman" w:hAnsi="Times New Roman"/>
          <w:sz w:val="24"/>
          <w:szCs w:val="24"/>
        </w:rPr>
        <w:t xml:space="preserve">К чему попирать семиструнную Лютню, тихим нежным голосом которой говорит сострадание в попытке пробудить душу твою к высочайшим деяниям и стремлениям? К чему дышать туманом грязной развращенности на Линзу, через которую только и может упасть на тебя свет Истины? Разве не слышал ты, что не растет лимон на колючем дереве, а инжир на чертополохе? Очисти </w:t>
      </w:r>
      <w:r>
        <w:rPr>
          <w:rFonts w:cs="Times New Roman" w:ascii="Times New Roman" w:hAnsi="Times New Roman"/>
          <w:i/>
          <w:iCs/>
          <w:sz w:val="24"/>
          <w:szCs w:val="24"/>
        </w:rPr>
        <w:t>сердце</w:t>
      </w:r>
      <w:r>
        <w:rPr>
          <w:rFonts w:cs="Times New Roman" w:ascii="Times New Roman" w:hAnsi="Times New Roman"/>
          <w:sz w:val="24"/>
          <w:szCs w:val="24"/>
        </w:rPr>
        <w:t xml:space="preserve"> свое, дабы лобзаемые Солнцем вершины Любви могли создать в нем образ Души, которая долго наблюдает за тобой – в терпеливом ожидании часа пробуждения т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ВОЕ  НАСЛЕДСТ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думаешь ли ты, что сила, которой ты пользуешься, – твоя благодаря достигнутым тобой заслугам или награда за труд твой? В таком случае откажись от этой мысли, ибо она звучит фальшиво, а мощь эта – твоя только в силу твоего единства со всем живущим. И тем не менее ты должен усердно трудиться с раннего утра до позднего вечера, дабы мог ты сделать свой вклад в работу, совершенную богами и людьми, посредством которой и создано твое Наследство – твоя еще большая сила, – и сохранится оно для использования по праву, пока не окончится долгий день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ЛОТОК  ИЗ  ЛЕТ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же низко вы пали, сыны моего Сына который в величии своем отказался от предложенного дара нескончаемого покоя, дабы добиться права сказать: «Я ЕСМЬ». Ведь вы скорее высокомерно отвергнете с таким трудом завоеванный им дар, чем будете страдать телом или душой, и часто жадными руками станете хвататься за чашу с глотком из Леты</w:t>
      </w:r>
      <w:r>
        <w:rPr>
          <w:rStyle w:val="EndnoteCharacters"/>
          <w:rStyle w:val="EndnoteAnchor"/>
          <w:rFonts w:eastAsia="Symbol" w:cs="Symbol" w:ascii="Symbol" w:hAnsi="Symbol"/>
          <w:sz w:val="24"/>
          <w:szCs w:val="24"/>
        </w:rPr>
        <w:endnoteReference w:customMarkFollows="1" w:id="40"/>
        <w:t></w:t>
      </w:r>
      <w:r>
        <w:rPr>
          <w:rFonts w:cs="Times New Roman" w:ascii="Times New Roman" w:hAnsi="Times New Roman"/>
          <w:sz w:val="24"/>
          <w:szCs w:val="24"/>
        </w:rPr>
        <w:t>, приготовленную и протянутую вам чужаками тому Светлому Солнцу, которое наделило человека самосознани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ОСТОЯНИЕ  ПОКО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 чему тревожить сердца свои и попусту терять драгоценное время, сосредоточивая внимание на зле, совершенном теми, кто желает вам зла? Разве не известно вам, что вы пребываете в руках, способных уберечь вас от всяческих напастей, и ничто не в состоянии стать причиной нескончаемых бед ваших, кроме вашей же собственной воли?</w:t>
      </w:r>
    </w:p>
    <w:p>
      <w:pPr>
        <w:pStyle w:val="Style12"/>
        <w:ind w:firstLine="567"/>
        <w:jc w:val="both"/>
        <w:rPr/>
      </w:pPr>
      <w:r>
        <w:rPr>
          <w:rFonts w:cs="Times New Roman" w:ascii="Times New Roman" w:hAnsi="Times New Roman"/>
          <w:sz w:val="24"/>
          <w:szCs w:val="24"/>
        </w:rPr>
        <w:t>Комар может причинить вам неудобство, только если вы обращаете внимание или на него, или на укол, им оставленный.</w:t>
      </w:r>
    </w:p>
    <w:p>
      <w:pPr>
        <w:pStyle w:val="Style12"/>
        <w:ind w:firstLine="567"/>
        <w:jc w:val="both"/>
        <w:rPr/>
      </w:pPr>
      <w:r>
        <w:rPr>
          <w:rFonts w:cs="Times New Roman" w:ascii="Times New Roman" w:hAnsi="Times New Roman"/>
          <w:sz w:val="24"/>
          <w:szCs w:val="24"/>
        </w:rPr>
        <w:t>Обретите же «Состояние Покоя», и тогда друзья, равно как и недруги, принесут лишь приумноженное благо, – ибо и те и другие будут напоминать вам о Боге – одни о Любви, другие о Прощен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У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Ступай! Ступай скорее к месту, уготованному тебе, вероломный демон эгоистичной страсти, скрывающийся под изменчивым одеянием </w:t>
      </w:r>
      <w:r>
        <w:rPr>
          <w:rFonts w:cs="Times New Roman" w:ascii="Times New Roman" w:hAnsi="Times New Roman"/>
          <w:i/>
          <w:iCs/>
          <w:sz w:val="24"/>
          <w:szCs w:val="24"/>
        </w:rPr>
        <w:t>наслаждения</w:t>
      </w:r>
      <w:r>
        <w:rPr>
          <w:rFonts w:cs="Times New Roman" w:ascii="Times New Roman" w:hAnsi="Times New Roman"/>
          <w:sz w:val="24"/>
          <w:szCs w:val="24"/>
        </w:rPr>
        <w:t>. Неужели именно ты совлечешь чад Христовых в то отвратительное липкое болото, где обитаешь ты сам, ненавидимый Богом и людьми, чтобы лишить их всей силы, всей воли и всей стойкости и превратить в своих ревностных поклонников и преданных слуг?</w:t>
      </w:r>
    </w:p>
    <w:p>
      <w:pPr>
        <w:pStyle w:val="Style12"/>
        <w:ind w:firstLine="567"/>
        <w:jc w:val="both"/>
        <w:rPr/>
      </w:pPr>
      <w:r>
        <w:rPr>
          <w:rFonts w:cs="Times New Roman" w:ascii="Times New Roman" w:hAnsi="Times New Roman"/>
          <w:sz w:val="24"/>
          <w:szCs w:val="24"/>
        </w:rPr>
        <w:t xml:space="preserve">Разите! Без промедления и твердой рукой разите – Самоотречение и Сострадание – вы, ангелы Свода Небесного! Выпустите ключи, крепко прижимаемые руками к груди – Ключи Сострадания – ключи ко всем высотам, ко всем обителям звездным, где пребывает наш Владыка и где ожидает Он пришествия избранников Своих. Там Он указывает им работу, к которой подготовило их минувшее страдание. И никто другой </w:t>
      </w:r>
      <w:r>
        <w:rPr>
          <w:rFonts w:cs="Times New Roman" w:ascii="Times New Roman" w:hAnsi="Times New Roman"/>
          <w:b/>
          <w:bCs/>
          <w:sz w:val="24"/>
          <w:szCs w:val="24"/>
        </w:rPr>
        <w:t>не</w:t>
      </w:r>
      <w:r>
        <w:rPr>
          <w:rFonts w:cs="Times New Roman" w:ascii="Times New Roman" w:hAnsi="Times New Roman"/>
          <w:sz w:val="24"/>
          <w:szCs w:val="24"/>
        </w:rPr>
        <w:t xml:space="preserve"> способен наметить той дороги, ибо никто, кроме Христа, не взошел на вершины Преображения и не перекинул моста над пропастью ненависти Гадеса</w:t>
      </w:r>
      <w:r>
        <w:rPr>
          <w:rStyle w:val="EndnoteCharacters"/>
          <w:rStyle w:val="EndnoteAnchor"/>
          <w:rFonts w:eastAsia="Symbol" w:cs="Symbol" w:ascii="Symbol" w:hAnsi="Symbol"/>
          <w:sz w:val="24"/>
          <w:szCs w:val="24"/>
        </w:rPr>
        <w:endnoteReference w:customMarkFollows="1" w:id="41"/>
        <w:t></w:t>
      </w:r>
      <w:r>
        <w:rPr>
          <w:rFonts w:cs="Times New Roman" w:ascii="Times New Roman" w:hAnsi="Times New Roman"/>
          <w:sz w:val="24"/>
          <w:szCs w:val="24"/>
        </w:rPr>
        <w:t>, дабы проложить широкий Пу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  ЖИВЫМ  МЕРТВЕЦАМ</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новь и вновь падает молот богов, и раскатистые звуки Наковальни звенят Правдой, достигая слуха тех, кто слышит. Удар следует за ударом по «Железному Колесу», раскаленному от взрыва попранного Закона. Все выше и выше взвиваются летучие искры, наполняя небеса огненными потоками, которые обрушиваются вниз бедствиями, вызванными чумой, голодом и всепоглощающим пламенем.</w:t>
      </w:r>
    </w:p>
    <w:p>
      <w:pPr>
        <w:pStyle w:val="Style12"/>
        <w:ind w:firstLine="567"/>
        <w:jc w:val="both"/>
        <w:rPr/>
      </w:pPr>
      <w:r>
        <w:rPr>
          <w:rFonts w:cs="Times New Roman" w:ascii="Times New Roman" w:hAnsi="Times New Roman"/>
          <w:sz w:val="24"/>
          <w:szCs w:val="24"/>
        </w:rPr>
        <w:t>Сваливайте в кучу своих покойников, вы, живые мертвецы. Прячьте их подальше с глаз, чтоб эти искалеченные тела не взывали об отмщении вам. А потом стойте, если сможете, на их пустых могилах и вопите: «Сколь велики мы, рожденные на Земле сыны Желания, Гиганты Власти, Денег и Славы. Поспешите, вы, рабы нашей могучей воли, спрячьте архивы и записи, говорящие, что мы – порожденные страстью ублюдки похотливой жажды земли, серебра и золо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мрад порока вашего отравляет воздух, и лишь голубое пламя скрытого огня сможет сделать его пригодным для дыхания тех, кто прилетит на крыльях утреннего света, чтобы протянуть падшему человеку Лапу Льва.</w:t>
      </w:r>
    </w:p>
    <w:p>
      <w:pPr>
        <w:pStyle w:val="Style12"/>
        <w:ind w:firstLine="567"/>
        <w:jc w:val="both"/>
        <w:rPr/>
      </w:pPr>
      <w:r>
        <w:rPr>
          <w:rFonts w:cs="Times New Roman" w:ascii="Times New Roman" w:hAnsi="Times New Roman"/>
          <w:sz w:val="24"/>
          <w:szCs w:val="24"/>
        </w:rPr>
        <w:t xml:space="preserve">Продолжайте! Идите до конца, ибо вы не услышите. В погоне за </w:t>
      </w:r>
      <w:r>
        <w:rPr>
          <w:rFonts w:cs="Times New Roman" w:ascii="Times New Roman" w:hAnsi="Times New Roman"/>
          <w:i/>
          <w:iCs/>
          <w:sz w:val="24"/>
          <w:szCs w:val="24"/>
        </w:rPr>
        <w:t>славой</w:t>
      </w:r>
      <w:r>
        <w:rPr>
          <w:rFonts w:cs="Times New Roman" w:ascii="Times New Roman" w:hAnsi="Times New Roman"/>
          <w:sz w:val="24"/>
          <w:szCs w:val="24"/>
        </w:rPr>
        <w:t xml:space="preserve"> вы ослепли и не в состоянии осознать, что вы – объекты презрения, посмешище и марионетки для ужасных джиннов, которые весело смеются над вами, ослепляют и обманывают, расставляют хитрые ловушки, куда вы идете легко и быстро под сводами со стальными ребрами, кои вы многократно пересекали, подхваченные течениями судьбы.</w:t>
      </w:r>
    </w:p>
    <w:p>
      <w:pPr>
        <w:pStyle w:val="Style12"/>
        <w:ind w:firstLine="567"/>
        <w:jc w:val="both"/>
        <w:rPr/>
      </w:pPr>
      <w:r>
        <w:rPr>
          <w:rFonts w:cs="Times New Roman" w:ascii="Times New Roman" w:hAnsi="Times New Roman"/>
          <w:sz w:val="24"/>
          <w:szCs w:val="24"/>
        </w:rPr>
        <w:t>Вновь и вновь звучит предупреждение, вновь и вновь взывает Учитель: «Как наседка собирает птенцов своих и прячет, укрыв крылами, так и Я собрал бы вас, но вы не внемлете словам мои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ОСТРАДА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жизнь человеческая со всем ее горьким опытом так и не преподала вам сладостный закон Сострадания, так и не заставила осознать истинное ее отличие от долгого сна, – то получение знания того, что сокрыто, станет несказанным бедстви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ГНЕННЫЙ  КРЕС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Хочешь ли ты закрыть от Меня сердце свое, чтоб не мог Я войти в него и благословить тебя? – Тогда отвернись от взывающего к тебе в час нужды.</w:t>
      </w:r>
    </w:p>
    <w:p>
      <w:pPr>
        <w:pStyle w:val="Style12"/>
        <w:ind w:firstLine="567"/>
        <w:jc w:val="both"/>
        <w:rPr/>
      </w:pPr>
      <w:r>
        <w:rPr>
          <w:rFonts w:cs="Times New Roman" w:ascii="Times New Roman" w:hAnsi="Times New Roman"/>
          <w:sz w:val="24"/>
          <w:szCs w:val="24"/>
        </w:rPr>
        <w:t>С тех пор как Фохат</w:t>
      </w:r>
      <w:r>
        <w:rPr>
          <w:rStyle w:val="EndnoteCharacters"/>
          <w:rStyle w:val="EndnoteAnchor"/>
          <w:rFonts w:eastAsia="Symbol" w:cs="Symbol" w:ascii="Symbol" w:hAnsi="Symbol"/>
          <w:sz w:val="24"/>
          <w:szCs w:val="24"/>
        </w:rPr>
        <w:endnoteReference w:customMarkFollows="1" w:id="42"/>
        <w:t></w:t>
      </w:r>
      <w:r>
        <w:rPr>
          <w:rFonts w:cs="Times New Roman" w:ascii="Times New Roman" w:hAnsi="Times New Roman"/>
          <w:sz w:val="24"/>
          <w:szCs w:val="24"/>
        </w:rPr>
        <w:t xml:space="preserve"> пересек Круг своим пылающим факелом, жизнь взывает к Жизни о поддержке – опоре в годину испытаний. Закон, породивший этого могучего ангела, чтобы скрестить одну линию жизни с другой, отбросит тебя назад в небытие, если ты упорно продолжишь пренебрегать и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ИНАДЛЕЖАЩЕЕ  ТЕБ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ты не понимаешь, о сын человеческий, что творишь добро, в которое веришь всем сердцем своим, как раз тогда, когда разрушаешь добро, в коем сомневаешься? Как же тогда можешь ты восклицать: «Нечестно!» – если зло воздвигает преграды на пути твоем к подножию престола богов, а добро удаляет все преграды с пути брата твоего? Принадлежащее тебе предстанет однажды пред очами твоими, и это столь же верно, как то, что утреннее Солнце украсит небесный свод.</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ГОНЬ  ИЛЛЮЗИ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ебенок не может играть с огнем ракшаса</w:t>
      </w:r>
      <w:r>
        <w:rPr>
          <w:rStyle w:val="EndnoteCharacters"/>
          <w:rStyle w:val="EndnoteAnchor"/>
          <w:rFonts w:eastAsia="Symbol" w:cs="Symbol" w:ascii="Symbol" w:hAnsi="Symbol"/>
          <w:sz w:val="24"/>
          <w:szCs w:val="24"/>
        </w:rPr>
        <w:endnoteReference w:customMarkFollows="1" w:id="43"/>
        <w:t></w:t>
      </w:r>
      <w:r>
        <w:rPr>
          <w:rFonts w:cs="Times New Roman" w:ascii="Times New Roman" w:hAnsi="Times New Roman"/>
          <w:sz w:val="24"/>
          <w:szCs w:val="24"/>
        </w:rPr>
        <w:t xml:space="preserve"> и остаться невредимым. Ложный свет огня, зажигаемого тем демоном, ослепляет человека и годится лишь, чтобы скрыть пасть зияющей бездны.</w:t>
      </w:r>
    </w:p>
    <w:p>
      <w:pPr>
        <w:pStyle w:val="Style12"/>
        <w:ind w:firstLine="567"/>
        <w:jc w:val="both"/>
        <w:rPr/>
      </w:pPr>
      <w:r>
        <w:rPr>
          <w:rFonts w:cs="Times New Roman" w:ascii="Times New Roman" w:hAnsi="Times New Roman"/>
          <w:sz w:val="24"/>
          <w:szCs w:val="24"/>
        </w:rPr>
        <w:t>Намного лучше постоянный свет Солнца, хотя лучи его проникают в самую глубину твоих глаз и причиняют невыразимое страдание. В одном случае они способствуют росту, в другом – разрушен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ного тел, голов, рук и ног у великого Храма Человека, но лишь одно сердце. Горе той руке, что наносит удар в это сердце; горе той ноге, которая, ставя подножку, низвергает все тел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ЗМОЖНОСТЬ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Дитя мое, что заставляет тебя совершать насилие над той душой, которая отказывается приобретать </w:t>
      </w:r>
      <w:r>
        <w:rPr>
          <w:rFonts w:cs="Times New Roman" w:ascii="Times New Roman" w:hAnsi="Times New Roman"/>
          <w:i/>
          <w:iCs/>
          <w:sz w:val="24"/>
          <w:szCs w:val="24"/>
        </w:rPr>
        <w:t>свой</w:t>
      </w:r>
      <w:r>
        <w:rPr>
          <w:rFonts w:cs="Times New Roman" w:ascii="Times New Roman" w:hAnsi="Times New Roman"/>
          <w:sz w:val="24"/>
          <w:szCs w:val="24"/>
        </w:rPr>
        <w:t xml:space="preserve"> опыт на пути </w:t>
      </w:r>
      <w:r>
        <w:rPr>
          <w:rFonts w:cs="Times New Roman" w:ascii="Times New Roman" w:hAnsi="Times New Roman"/>
          <w:i/>
          <w:iCs/>
          <w:sz w:val="24"/>
          <w:szCs w:val="24"/>
        </w:rPr>
        <w:t>твоего</w:t>
      </w:r>
      <w:r>
        <w:rPr>
          <w:rFonts w:cs="Times New Roman" w:ascii="Times New Roman" w:hAnsi="Times New Roman"/>
          <w:sz w:val="24"/>
          <w:szCs w:val="24"/>
        </w:rPr>
        <w:t xml:space="preserve"> тяжкого труда? Разве не известно тебе, что если ты лишишь ее возможности страдать и тем самым набирать силу, дабы побеждать врагов своих, – то окончательно отдашь себя в ее власть? Тот, против которого ты согрешил, становится твоим Хозяином, и ты должен служить ему до тех пор, пока долг не будет выплачен сполна.</w:t>
      </w:r>
    </w:p>
    <w:p>
      <w:pPr>
        <w:pStyle w:val="Style12"/>
        <w:ind w:firstLine="567"/>
        <w:jc w:val="both"/>
        <w:rPr/>
      </w:pPr>
      <w:r>
        <w:rPr>
          <w:rFonts w:cs="Times New Roman" w:ascii="Times New Roman" w:hAnsi="Times New Roman"/>
          <w:sz w:val="24"/>
          <w:szCs w:val="24"/>
        </w:rPr>
        <w:t>Человек, которого ты принуждаешь следовать по пути, предначертанному лишь для тебя одного, непременно создаст губительные для тебя препоны на пу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ЛАС  БОЖИ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говоришь: «В прежние времена Бог говорил с человеком, человек слушал и был благословен, а ныне, когда наступила ночь Времен, Бог более не с человеком и человек – проклят».</w:t>
      </w:r>
    </w:p>
    <w:p>
      <w:pPr>
        <w:pStyle w:val="Style12"/>
        <w:ind w:firstLine="567"/>
        <w:jc w:val="both"/>
        <w:rPr/>
      </w:pPr>
      <w:r>
        <w:rPr>
          <w:rFonts w:cs="Times New Roman" w:ascii="Times New Roman" w:hAnsi="Times New Roman"/>
          <w:sz w:val="24"/>
          <w:szCs w:val="24"/>
        </w:rPr>
        <w:t>Глупец! Бог никогда не прерывает речь, но человек испортил свой настоящий слух, уж слишком внимательно прислушиваясь к глухому рокоту шумных волн людской страсти, постоянно сотрясающих его внутреннее ух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Стремись к Тишине, о </w:t>
      </w:r>
      <w:r>
        <w:rPr>
          <w:rFonts w:cs="Times New Roman" w:ascii="Times New Roman" w:hAnsi="Times New Roman"/>
          <w:i/>
          <w:iCs/>
          <w:sz w:val="24"/>
          <w:szCs w:val="24"/>
        </w:rPr>
        <w:t>возлюбленный</w:t>
      </w:r>
      <w:r>
        <w:rPr>
          <w:rFonts w:cs="Times New Roman" w:ascii="Times New Roman" w:hAnsi="Times New Roman"/>
          <w:sz w:val="24"/>
          <w:szCs w:val="24"/>
        </w:rPr>
        <w:t>, и когда обретешь ее, то вновь услышишь нежные и благозвучные каденции – высочайшее повеление, Песнь Жизни, – ибо сегодня Бог тот же, что и вчера, и глас Его доходит до самых удаленных границ Времени и Пространства и песней звучит в сердце чело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ОКРОВИЩА  СВЕ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еограненными и неотшлифованными сокрыты ценные камни в ларце, который Владыка Жизни сотворил из собственного сердца и вручил Мне.</w:t>
      </w:r>
    </w:p>
    <w:p>
      <w:pPr>
        <w:pStyle w:val="Style12"/>
        <w:ind w:firstLine="567"/>
        <w:jc w:val="both"/>
        <w:rPr/>
      </w:pPr>
      <w:r>
        <w:rPr>
          <w:rFonts w:cs="Times New Roman" w:ascii="Times New Roman" w:hAnsi="Times New Roman"/>
          <w:sz w:val="24"/>
          <w:szCs w:val="24"/>
        </w:rPr>
        <w:t xml:space="preserve">Я молю ниспослать Мне дар </w:t>
      </w:r>
      <w:r>
        <w:rPr>
          <w:rFonts w:cs="Times New Roman" w:ascii="Times New Roman" w:hAnsi="Times New Roman"/>
          <w:i/>
          <w:iCs/>
          <w:sz w:val="24"/>
          <w:szCs w:val="24"/>
        </w:rPr>
        <w:t>молчания</w:t>
      </w:r>
      <w:r>
        <w:rPr>
          <w:rFonts w:cs="Times New Roman" w:ascii="Times New Roman" w:hAnsi="Times New Roman"/>
          <w:sz w:val="24"/>
          <w:szCs w:val="24"/>
        </w:rPr>
        <w:t>, пока Он гранит и шлифует все те сокровища, чтоб однажды Я мог узреть лик Его, отраженный в их глубинах, пока Он ставит их в венец, дабы возложить на чело мо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ЮБОВЬ  И  НЕНАВИ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Увы, каждая человеческая Душа должна на собственном опыте убедиться в том, что в игре с таким </w:t>
      </w:r>
      <w:r>
        <w:rPr>
          <w:rFonts w:cs="Times New Roman" w:ascii="Times New Roman" w:hAnsi="Times New Roman"/>
          <w:i/>
          <w:iCs/>
          <w:sz w:val="24"/>
          <w:szCs w:val="24"/>
        </w:rPr>
        <w:t>чувством</w:t>
      </w:r>
      <w:r>
        <w:rPr>
          <w:rFonts w:cs="Times New Roman" w:ascii="Times New Roman" w:hAnsi="Times New Roman"/>
          <w:sz w:val="24"/>
          <w:szCs w:val="24"/>
        </w:rPr>
        <w:t xml:space="preserve">, как Любовь, ее энергия безвозвратно растрачивается и теряется; что с заменой священного права первородства на мимолетное наслаждение самый прямой путь к божественной Любви и Мудрости зарастает ядовитыми сорняками и колючей ежевикой или того хуже – становится таким пустым и заброшенным, что лишь одна </w:t>
      </w:r>
      <w:r>
        <w:rPr>
          <w:rFonts w:cs="Times New Roman" w:ascii="Times New Roman" w:hAnsi="Times New Roman"/>
          <w:i/>
          <w:iCs/>
          <w:sz w:val="24"/>
          <w:szCs w:val="24"/>
        </w:rPr>
        <w:t>змея ненависти</w:t>
      </w:r>
      <w:r>
        <w:rPr>
          <w:rFonts w:cs="Times New Roman" w:ascii="Times New Roman" w:hAnsi="Times New Roman"/>
          <w:sz w:val="24"/>
          <w:szCs w:val="24"/>
        </w:rPr>
        <w:t xml:space="preserve"> отваживается искать себе там обиталище.</w:t>
      </w:r>
    </w:p>
    <w:p>
      <w:pPr>
        <w:pStyle w:val="Style12"/>
        <w:ind w:firstLine="567"/>
        <w:jc w:val="both"/>
        <w:rPr/>
      </w:pPr>
      <w:r>
        <w:rPr>
          <w:rFonts w:cs="Times New Roman" w:ascii="Times New Roman" w:hAnsi="Times New Roman"/>
          <w:sz w:val="24"/>
          <w:szCs w:val="24"/>
        </w:rPr>
        <w:t xml:space="preserve">Когда пламя </w:t>
      </w:r>
      <w:r>
        <w:rPr>
          <w:rFonts w:cs="Times New Roman" w:ascii="Times New Roman" w:hAnsi="Times New Roman"/>
          <w:i/>
          <w:iCs/>
          <w:sz w:val="24"/>
          <w:szCs w:val="24"/>
        </w:rPr>
        <w:t>ненависти</w:t>
      </w:r>
      <w:r>
        <w:rPr>
          <w:rFonts w:cs="Times New Roman" w:ascii="Times New Roman" w:hAnsi="Times New Roman"/>
          <w:sz w:val="24"/>
          <w:szCs w:val="24"/>
        </w:rPr>
        <w:t xml:space="preserve"> пробуждается и возгорается в человеческом сердце – уничтожается все, что свершается ради жизни и счастья, и бедная Душа, беззащитная и одинокая, остается созерцать пепел впустую растраченного прошлого.</w:t>
      </w:r>
    </w:p>
    <w:p>
      <w:pPr>
        <w:pStyle w:val="Style12"/>
        <w:ind w:firstLine="567"/>
        <w:jc w:val="both"/>
        <w:rPr/>
      </w:pPr>
      <w:r>
        <w:rPr>
          <w:rFonts w:cs="Times New Roman" w:ascii="Times New Roman" w:hAnsi="Times New Roman"/>
          <w:sz w:val="24"/>
          <w:szCs w:val="24"/>
        </w:rPr>
        <w:t>И точно так же не сможешь ты вернуть человеческую любовь в сердце, как не в состоянии влить сок обратно в дерево, а кровь – в жилы: сердце разорвалось бы, дерево раскололось, а жилы лопнули от давления на каждую клеточку. Когда господствует любовь – сок течет и равномерно разносится кровь, Закон соблюдается, Жизнь проявляется во всей полноте и исполняется Воля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ДЕ  ЖЕ  ГОСПОД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Где отыщу Я Господа? Если я буду искать в небесах, на земле и в подземных водах, найду ли я Его там?»</w:t>
      </w:r>
    </w:p>
    <w:p>
      <w:pPr>
        <w:pStyle w:val="Style12"/>
        <w:ind w:firstLine="567"/>
        <w:jc w:val="both"/>
        <w:rPr/>
      </w:pPr>
      <w:r>
        <w:rPr>
          <w:rFonts w:cs="Times New Roman" w:ascii="Times New Roman" w:hAnsi="Times New Roman"/>
          <w:sz w:val="24"/>
          <w:szCs w:val="24"/>
        </w:rPr>
        <w:t>Нет! Но если ты будешь искать в глубинах собственного сердца, то вся Любовь, Красота и Бескорыстие, что ты найдешь там, все, что известно тебе о Покое и Радости, откроет путь к Богу и укажет тебе укромные места, где отыщешь ты все, что способен узнать и поня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РУДЕН  ПУ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известной мере можно сказать, что это тот же самый Путь, которым следовал Учитель Иисус. Нет другого пути, другой дороги, чтоб обрести истинное «Я», кроме как Путь борьбы и страдания. Размышляющему об этом с земной точки зрения представляется достойным сострадания, что жалким и слабым человеческим существам достается так мало света, освещающего им путь, так мало добра, которое, кажется, могло бы принадлежать им. Но те из вас, у кого была возможность наблюдать за богачами или так называемыми «состоятельными слоями общества», о которых думают, что они наслаждаются всеми благами этой жизни, знают, что зачастую это «самые несчастные из всех людей». Они пользуются земными безвкусными украшениями и пышной одеждой, чтобы обрядить в них свои обезображенные и оскверненные тела, тогда как души их часто обнажены и алчут. И это скажет вам, сколь мало Душа может извлечь из земного богатства. И только дерзание, напряжение и усилия приносят окончательную победу.</w:t>
      </w:r>
    </w:p>
    <w:p>
      <w:pPr>
        <w:pStyle w:val="Style12"/>
        <w:ind w:firstLine="567"/>
        <w:jc w:val="both"/>
        <w:rPr/>
      </w:pPr>
      <w:r>
        <w:rPr>
          <w:rFonts w:cs="Times New Roman" w:ascii="Times New Roman" w:hAnsi="Times New Roman"/>
          <w:sz w:val="24"/>
          <w:szCs w:val="24"/>
        </w:rPr>
        <w:t>«Прочность цепи определяется ее слабейшим звеном». Человеческое существо, ангел, бог тверды лишь настолько, насколько каждый исполнился силы, дабы вынести напряжение. А силу эту можно обрести только путем страдания. И если бы существовал какой-то другой путь, Я сказал бы вам об этом – ибо Я скорблю вашей печалью и страдаю вашими муками. И все же Я не должен вмешиваться, даже если придется увидеть, как вы проваливаетесь в самый огонь и вновь поднимаетесь из него, если это окажется необходимым для вашего развития.</w:t>
      </w:r>
    </w:p>
    <w:p>
      <w:pPr>
        <w:pStyle w:val="Style12"/>
        <w:ind w:firstLine="567"/>
        <w:jc w:val="both"/>
        <w:rPr/>
      </w:pPr>
      <w:r>
        <w:rPr>
          <w:rFonts w:cs="Times New Roman" w:ascii="Times New Roman" w:hAnsi="Times New Roman"/>
          <w:sz w:val="24"/>
          <w:szCs w:val="24"/>
        </w:rPr>
        <w:t xml:space="preserve">Иногда вы упрекаете меня за то, что Я не уберег вас от печали, не отвел прочь страдание; но, дети мои, Я с радостью отдал бы вам себя и все, что имею, если бы это способствовало развитию вашему. Но вы, равно как и Я, – от Бога, и только благодаря Его стойкости внутри вас и силе, которую вы приобрели во враждебной обстановке, вы сможете испытать и преодолеть все, что предстоит вам в этой и многих других жизнях. Всей душой Я жажду передать вам любовь свою и хочу вашего успеха; но ведь каждой </w:t>
      </w:r>
      <w:r>
        <w:rPr>
          <w:rFonts w:cs="Times New Roman" w:ascii="Times New Roman" w:hAnsi="Times New Roman"/>
          <w:i/>
          <w:iCs/>
          <w:sz w:val="24"/>
          <w:szCs w:val="24"/>
        </w:rPr>
        <w:t>матери</w:t>
      </w:r>
      <w:r>
        <w:rPr>
          <w:rFonts w:cs="Times New Roman" w:ascii="Times New Roman" w:hAnsi="Times New Roman"/>
          <w:sz w:val="24"/>
          <w:szCs w:val="24"/>
        </w:rPr>
        <w:t xml:space="preserve"> известно: если стремиться, чтобы ребенок непременно вырос сильным, он должен ходить сам, без посторонней помощи, и научиться всему, что известно о физических условиях жизни, претерпевая муку и боль; и этот процесс продолжается до конца. Любой из тех, кто попытается уверить тебя, что ты сможешь достичь духовного развития, не пройдя через «Голгофу», просто законченный лжец. Однако нет никаких оснований не замечать красоту, добро и славу, присущие жизни. Они окружают тебя со всех сторон, и в твоих руках взять и воспользоваться ими наилучшим для себя образом – и всегда в надлежащем духе. Я хотел бы, чтобы вы взирали не на адски отвратительные стороны жизни, а на [райские] кущи, что также окружают вас повсюд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ССТАНЬТ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Разве правящие силы Космоса загнали тебя на путь близящегося урагана, лишили отваги и мощи и оставили вертеться подобно волчку посреди обломков жизни? С уходом бури собери остатки силы и смелости – </w:t>
      </w:r>
      <w:r>
        <w:rPr>
          <w:rFonts w:cs="Times New Roman" w:ascii="Times New Roman" w:hAnsi="Times New Roman"/>
          <w:i/>
          <w:iCs/>
          <w:sz w:val="24"/>
          <w:szCs w:val="24"/>
        </w:rPr>
        <w:t>восстань</w:t>
      </w:r>
      <w:r>
        <w:rPr>
          <w:rFonts w:cs="Times New Roman" w:ascii="Times New Roman" w:hAnsi="Times New Roman"/>
          <w:sz w:val="24"/>
          <w:szCs w:val="24"/>
        </w:rPr>
        <w:t xml:space="preserve"> и твердо стой на земле.</w:t>
      </w:r>
    </w:p>
    <w:p>
      <w:pPr>
        <w:pStyle w:val="Style12"/>
        <w:ind w:firstLine="567"/>
        <w:jc w:val="both"/>
        <w:rPr/>
      </w:pPr>
      <w:r>
        <w:rPr>
          <w:rFonts w:cs="Times New Roman" w:ascii="Times New Roman" w:hAnsi="Times New Roman"/>
          <w:sz w:val="24"/>
          <w:szCs w:val="24"/>
        </w:rPr>
        <w:t>Если ты, случайно споткнувшись, попал в трясину, где властвуют три демона: Сомнение, Отчаяние, Недоверие, – в эту топкую пустошь, отделяющую Рабство от Свободы, – эту бездонную пропасть, куда, оступившись, попадает почти каждая душа, когда оставляет Ложное и тянется к Реальному, – то Я вновь призываю: Восстань.</w:t>
      </w:r>
    </w:p>
    <w:p>
      <w:pPr>
        <w:pStyle w:val="Style12"/>
        <w:ind w:firstLine="567"/>
        <w:jc w:val="both"/>
        <w:rPr/>
      </w:pPr>
      <w:r>
        <w:rPr>
          <w:rFonts w:cs="Times New Roman" w:ascii="Times New Roman" w:hAnsi="Times New Roman"/>
          <w:sz w:val="24"/>
          <w:szCs w:val="24"/>
        </w:rPr>
        <w:t>Не тревожься о ветхой и грязной одежде своей или о том, что не видишь рядом Руки, протянутой, чтоб вытащить тебя из болота. Стань на ноги и держись! – и тогда ты увидишь эту руку.</w:t>
      </w:r>
    </w:p>
    <w:p>
      <w:pPr>
        <w:pStyle w:val="Style12"/>
        <w:ind w:firstLine="567"/>
        <w:jc w:val="both"/>
        <w:rPr/>
      </w:pPr>
      <w:r>
        <w:rPr>
          <w:rFonts w:cs="Times New Roman" w:ascii="Times New Roman" w:hAnsi="Times New Roman"/>
          <w:sz w:val="24"/>
          <w:szCs w:val="24"/>
        </w:rPr>
        <w:t>Не взяли ли общие ненадежные друзья след и не устремились ли на охоту за тем, кого ты любишь, чтоб взять его на прицел? Не думаешь ли ты присоединиться к этой своре визгливых шавок и помочь им затравить его до смерти? Ты, по крайней мере, можешь сбить их со следа, если не в состоянии оказать ему моральную помощь и тем самым проявить свое «Я».</w:t>
      </w:r>
    </w:p>
    <w:p>
      <w:pPr>
        <w:pStyle w:val="Style12"/>
        <w:ind w:firstLine="567"/>
        <w:jc w:val="both"/>
        <w:rPr/>
      </w:pPr>
      <w:r>
        <w:rPr>
          <w:rFonts w:cs="Times New Roman" w:ascii="Times New Roman" w:hAnsi="Times New Roman"/>
          <w:sz w:val="24"/>
          <w:szCs w:val="24"/>
        </w:rPr>
        <w:t>Если у тебя достанет силы отделить зло от злодея и помочь нести ношу Христа, который живет и страдает в больной душе, значит, ты сможешь бороться с врагом рода человеческого, не давая ему передышки, пока не будет сломлена сила его, а страждущая душа освободится и ты поймешь, что ты – трижды победител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 значит, ты годишься к тому, чтоб принять и носить золотой ключ, ибо ты познал силу стоять прямо и широко распахивать дверь великим делам.</w:t>
      </w:r>
    </w:p>
    <w:p>
      <w:pPr>
        <w:pStyle w:val="Style12"/>
        <w:ind w:firstLine="567"/>
        <w:jc w:val="both"/>
        <w:rPr/>
      </w:pPr>
      <w:r>
        <w:rPr>
          <w:rFonts w:cs="Times New Roman" w:ascii="Times New Roman" w:hAnsi="Times New Roman"/>
          <w:sz w:val="24"/>
          <w:szCs w:val="24"/>
        </w:rPr>
        <w:t>Разве ты не считаешь, что Учитель твой, владея божественной силой, протянет руку, чтоб вытянуть тебя из трясины или из-под власти всей этой голодной своры и силой оружия поставить тебя по правую руку свою, дабы направлять тех, кто восстал, пройдя все круги ада не поврежденным пламенем греха? Неужто ты столь неразумен, чтобы полагать, что твое неверие, твое жестокое отречение от прежней веры в Того, кому ты некогда воздавал должное как Учителю, сотрут Его с экрана череды жизней твоих? Но если так – значит, ты и в самом деле слепой, погибший и беспомощный или завязал глаза и отверг помощь. Хромой и немощный, увяз ты ныне в болоте с одним лишь скверным и промокшим посохом самовлюбленной гордыни, на который только и можешь опереться и который непременно сломается надвое при первой же попытке выбраться из этой трясины.</w:t>
      </w:r>
    </w:p>
    <w:p>
      <w:pPr>
        <w:pStyle w:val="Style12"/>
        <w:ind w:firstLine="567"/>
        <w:jc w:val="both"/>
        <w:rPr/>
      </w:pPr>
      <w:r>
        <w:rPr>
          <w:rFonts w:cs="Times New Roman" w:ascii="Times New Roman" w:hAnsi="Times New Roman"/>
          <w:b/>
          <w:bCs/>
          <w:i/>
          <w:iCs/>
          <w:sz w:val="24"/>
          <w:szCs w:val="24"/>
        </w:rPr>
        <w:t>Восстань</w:t>
      </w:r>
      <w:r>
        <w:rPr>
          <w:rFonts w:cs="Times New Roman" w:ascii="Times New Roman" w:hAnsi="Times New Roman"/>
          <w:sz w:val="24"/>
          <w:szCs w:val="24"/>
        </w:rPr>
        <w:t>, протяни руку к дальнему краю бездны своего нынешнего заблуждения, о дитя Солнца. Даже если ты пока еще и не видишь ту Руку, что ожидает твою. Утверди на земле стопы свои, воздень выше голову и выпрямис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АР  БОЖИ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изнающий Меня должен жить Мною; живущий Мною должен пребывать с Моим; а в Свете, где пребывает Мое, неустанно пульсирует Сердце Бога.</w:t>
      </w:r>
    </w:p>
    <w:p>
      <w:pPr>
        <w:pStyle w:val="Style12"/>
        <w:ind w:firstLine="567"/>
        <w:jc w:val="both"/>
        <w:rPr/>
      </w:pPr>
      <w:r>
        <w:rPr>
          <w:rFonts w:cs="Times New Roman" w:ascii="Times New Roman" w:hAnsi="Times New Roman"/>
          <w:sz w:val="24"/>
          <w:szCs w:val="24"/>
        </w:rPr>
        <w:t>Тень, что падает там, где ступает Господь, – лишь заполняет тот мрачный фон, о который вся лучезарность и слава Грядущего Века бьется в безостановочном ритм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ойди в этот Свет, сложи крылья свои и отдыхай, ты – Птица Жизни, и твои крылья – Мои. О Дети Мои, кому Я отдал себя, а отдав – обрел.</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НИГА  ЖИЗНЕ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зовешь это сознанием. Я же называю это тем, куда по собственной воле вписываешь ты истории всех жизней своих. По мере того как переворачиваются листы этой книги, по мере того как приходят и уходят циклы времен, – взгляду моему предстают истории, запечатленные кровью, источенной из твоего и других сердец.</w:t>
      </w:r>
    </w:p>
    <w:p>
      <w:pPr>
        <w:pStyle w:val="Style12"/>
        <w:ind w:firstLine="567"/>
        <w:jc w:val="both"/>
        <w:rPr/>
      </w:pPr>
      <w:r>
        <w:rPr>
          <w:rFonts w:cs="Times New Roman" w:ascii="Times New Roman" w:hAnsi="Times New Roman"/>
          <w:sz w:val="24"/>
          <w:szCs w:val="24"/>
        </w:rPr>
        <w:t>Краткие фразы, расцвеченные эфемерными красками, которые мимолетная радость смешала и отбросила на тебя; целые страницы широко окаймлены черным, и по ним свободно проносятся мрачные тени, да так быстро и густо, что нет ни времени, ни возможности прочесть написанные слова. То здесь, то там Я нахожу строку с беззаботной шуткой или запись о каком-то добром деянии. Рядом со страницей, где в свой срок другими, но не твоими руками должен быть вписан «Конец», есть и иные листы, чьи строки уже неровны, а слова налезают друг на друга и каждая фраза являет работу дрожащих старческих рук.</w:t>
      </w:r>
    </w:p>
    <w:p>
      <w:pPr>
        <w:pStyle w:val="Style12"/>
        <w:ind w:firstLine="567"/>
        <w:jc w:val="both"/>
        <w:rPr/>
      </w:pPr>
      <w:r>
        <w:rPr>
          <w:rFonts w:cs="Times New Roman" w:ascii="Times New Roman" w:hAnsi="Times New Roman"/>
          <w:sz w:val="24"/>
          <w:szCs w:val="24"/>
        </w:rPr>
        <w:t>Мало красоты усмотрел бы в этих страницах критический взгляд, но для Божьего Ока они прекраснее всех – ибо меж этих кривых строк с прыгающими буквами, невидимый для всех, кроме Него, записан весь прошлый опыт (математика) Души, который лишь Он один может прочесть и поня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РШИНЫ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 ты достиг апогея одиночества – вершины, высоко вздымающейся над обласканными Солнцем холмами и слегка затененными горными долинами, где некогда ты грезил в блаженном самосозерцании, позабыв о времени, – и оставил позади все, чем плотно окутывается чувственная жизнь: человеческую любовь, усладу для слуха и глаз и легкое прикосновение руки, готовой помочь, – то может показаться, что упали сами небеса, земля не приняла и отторгла тебя, негодно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уша твоя окажется словно повисшей в глубинах пространства в стороне от всего сотворенного; застывшей, будто всю ее охватило ледяное дыхание зимней бури, и живой, как если бы вулканическое пламя врывалось в каждую оживающую клетку. Незримое и безмолвное давление беспредельного Пространства ударит в ваши уши, и слепящий свет всех Солнц Вселенной опалит глаза ваши; пока, наконец, оплатив долг разумной жизни, вы покорно не подчинитесь и не воскликнете: «Боже, спаси меня от безысходного отчаяния, полного одиночества всех тварных существ и дай погрузиться в Тебя одного!»</w:t>
      </w:r>
    </w:p>
    <w:p>
      <w:pPr>
        <w:pStyle w:val="Style12"/>
        <w:ind w:firstLine="567"/>
        <w:jc w:val="both"/>
        <w:rPr/>
      </w:pPr>
      <w:r>
        <w:rPr>
          <w:rFonts w:cs="Times New Roman" w:ascii="Times New Roman" w:hAnsi="Times New Roman"/>
          <w:sz w:val="24"/>
          <w:szCs w:val="24"/>
        </w:rPr>
        <w:t>И тогда ни пером, ни словом не выразить выпадающего на долю обнаженной Души, лишенной пышных одежд своих – вещей, которые тяготят ее и цепями приковывают к каменистой пустыне, – ибо, потеряв все, что любовно хранила в памяти своей, она наконец обретет себя живущей жизнью Бога – частью каждого дерева и цветка, единой с каждым живым существом, звуком всех мелодий, издаваемых мерцающими звездами, светом, озаряющим землю, моря и небо, сонмом ангелов и херувимов. Все, все в тебе, а ты – в Бог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БРЕСТИ  ДОБР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оистину велика нищета твоя, ты, сын или дочь тени, если ради собственного пропитания ты крадешь у братьев своих то, чем они с радостью поделились бы с тобой, стоит лишь попросить их об этом, – дурные поступки далекого прошлого, которые они уничтожили бы и предали забвению.</w:t>
      </w:r>
    </w:p>
    <w:p>
      <w:pPr>
        <w:pStyle w:val="Style12"/>
        <w:ind w:firstLine="567"/>
        <w:jc w:val="both"/>
        <w:rPr/>
      </w:pPr>
      <w:r>
        <w:rPr>
          <w:rFonts w:cs="Times New Roman" w:ascii="Times New Roman" w:hAnsi="Times New Roman"/>
          <w:sz w:val="24"/>
          <w:szCs w:val="24"/>
        </w:rPr>
        <w:t>Долог и труден будет урок, который должен быть преподан тебе, прежде чем Мудрость сможет окутать тебя плащом своим и раскрыть тебе, насколько разумней было бы искать богоподобные качества, сокрытые в сердце брата твоего, дабы мог ты разделить с ним открывшееся таким образом блаженство, вместо того чтобы притягивать к себе всех демонов, которых он уничтожил, и давать им возможность крепко вонзить их отвратительные когти в твою трепещущую плоть со всей силой, коей танха</w:t>
      </w:r>
      <w:r>
        <w:rPr>
          <w:rStyle w:val="EndnoteCharacters"/>
          <w:rStyle w:val="EndnoteAnchor"/>
          <w:rFonts w:eastAsia="Symbol" w:cs="Symbol" w:ascii="Symbol" w:hAnsi="Symbol"/>
          <w:sz w:val="24"/>
          <w:szCs w:val="24"/>
        </w:rPr>
        <w:endnoteReference w:customMarkFollows="1" w:id="44"/>
        <w:t></w:t>
      </w:r>
      <w:r>
        <w:rPr>
          <w:rFonts w:cs="Times New Roman" w:ascii="Times New Roman" w:hAnsi="Times New Roman"/>
          <w:sz w:val="24"/>
          <w:szCs w:val="24"/>
        </w:rPr>
        <w:t xml:space="preserve"> наделяет все греховные деяния.</w:t>
      </w:r>
    </w:p>
    <w:p>
      <w:pPr>
        <w:pStyle w:val="Style12"/>
        <w:ind w:firstLine="567"/>
        <w:jc w:val="both"/>
        <w:rPr/>
      </w:pPr>
      <w:r>
        <w:rPr>
          <w:rFonts w:cs="Times New Roman" w:ascii="Times New Roman" w:hAnsi="Times New Roman"/>
          <w:sz w:val="24"/>
          <w:szCs w:val="24"/>
        </w:rPr>
        <w:t>Если бы благое в сердце каждого живого существа ты открывал хотя бы с половиной того энтузиазма, который тратишь на поиски дурного, – как же велика была бы награда твоя, ты, изголодавшийся и утомленный пилигрим низшего пу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оздания тьмы стремятся во тьму, и если ты, сам пребывая во зле, приписываешь это брату своему, то воистину ты омрачаешь всю сферу бытия своего. Столь же прямо, как летит игла к магниту, полетят к тебе демоны ночи. И самым ужасным из всего окажется то, что ты примешь тех демонов за ангелов Света, ибо столь велик будет созданный тобою мра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ОВ  ПЛО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b/>
          <w:bCs/>
          <w:sz w:val="24"/>
          <w:szCs w:val="24"/>
        </w:rPr>
        <w:t>Ах дети</w:t>
      </w:r>
      <w:r>
        <w:rPr>
          <w:rFonts w:cs="Times New Roman" w:ascii="Times New Roman" w:hAnsi="Times New Roman"/>
          <w:sz w:val="24"/>
          <w:szCs w:val="24"/>
        </w:rPr>
        <w:t>, сущие дети, в своем страстном стремлении к прежним радостям или неведомым сферам какого-то нового опыта вы забываете, что утехи прошлого стали семенами ваших нынешних бед, а новый опыт неминуемо заведет в трясину такого же страдания.</w:t>
      </w:r>
    </w:p>
    <w:p>
      <w:pPr>
        <w:pStyle w:val="Style12"/>
        <w:ind w:firstLine="567"/>
        <w:jc w:val="both"/>
        <w:rPr/>
      </w:pPr>
      <w:r>
        <w:rPr>
          <w:rFonts w:cs="Times New Roman" w:ascii="Times New Roman" w:hAnsi="Times New Roman"/>
          <w:sz w:val="24"/>
          <w:szCs w:val="24"/>
        </w:rPr>
        <w:t>Зов плоти, увлечение все новыми переживаниями заставят вас забыть те последствия, кои неминуемо должны прийти за всем этим, как вы сами осознаете в часы высшего просветления, хотя и не всегда себе в этом признаетесь. Ведь ненамеренно или в силу страстного стремления к чему-то – все равно к чему, лишь бы оно заполнило пустоту в ваших страждущих сердцах, – вы тянетесь за дешевыми леденцами и подслащенным соком алоэ, которые суть лишь видимость пищи. И если страдание явится всем, что за этим последует, то для вас это будет не так уж и плохо. Но, увы, это не все – вмешиваясь в жизнь своих высших центров</w:t>
      </w:r>
      <w:r>
        <w:rPr>
          <w:rStyle w:val="EndnoteCharacters"/>
          <w:rStyle w:val="EndnoteAnchor"/>
          <w:rFonts w:eastAsia="Symbol" w:cs="Symbol" w:ascii="Symbol" w:hAnsi="Symbol"/>
          <w:sz w:val="24"/>
          <w:szCs w:val="24"/>
        </w:rPr>
        <w:endnoteReference w:customMarkFollows="1" w:id="45"/>
        <w:t></w:t>
      </w:r>
      <w:r>
        <w:rPr>
          <w:rFonts w:cs="Times New Roman" w:ascii="Times New Roman" w:hAnsi="Times New Roman"/>
          <w:sz w:val="24"/>
          <w:szCs w:val="24"/>
        </w:rPr>
        <w:t xml:space="preserve">, вы теряете способность духовного восприятия, а потеряв ее, вы лишаетесь и чувства истинного голода – зова </w:t>
      </w:r>
      <w:r>
        <w:rPr>
          <w:rFonts w:cs="Times New Roman" w:ascii="Times New Roman" w:hAnsi="Times New Roman"/>
          <w:i/>
          <w:iCs/>
          <w:sz w:val="24"/>
          <w:szCs w:val="24"/>
        </w:rPr>
        <w:t>божественного</w:t>
      </w:r>
      <w:r>
        <w:rPr>
          <w:rFonts w:cs="Times New Roman" w:ascii="Times New Roman" w:hAnsi="Times New Roman"/>
          <w:sz w:val="24"/>
          <w:szCs w:val="24"/>
        </w:rPr>
        <w:t xml:space="preserve"> в вас, – а также способности усваивать более грубую пищу, которая только и может принести удовлетворен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СТУП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тступи, ты, флегматичная и эгоистичная праздность в миниатюре, и дай пройти Королю, или его преданные рыцари собьют тебя с но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ля таких, как ты, нет места в законных владениях Труда.</w:t>
      </w:r>
    </w:p>
    <w:p>
      <w:pPr>
        <w:pStyle w:val="Style12"/>
        <w:ind w:firstLine="567"/>
        <w:jc w:val="both"/>
        <w:rPr/>
      </w:pPr>
      <w:r>
        <w:rPr>
          <w:rFonts w:cs="Times New Roman" w:ascii="Times New Roman" w:hAnsi="Times New Roman"/>
          <w:sz w:val="24"/>
          <w:szCs w:val="24"/>
        </w:rPr>
        <w:t>У Короля – работника Бога – нет ни времени, ни желания осторожно подвигать тебя в сторону, когда идет Он в последний долгий бой за права человека, который ты и весь твой род в праздности, разгуле и разврате возложили на Него и землю, тебя породившую. Отступи или умр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АР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коль трудным кажется вам, не обращающим внимания на восхитительнейшие чудеса Природы, усвоить урок, преподаваемый каждым изогнутым стеблем цветка или черешком листа, – согнуться, когда тебе приходится столкнуться с жизненными бурями и ураганами и тем самым защитить лучшую часть себя, свое лицо, те свои черты, выражающие твой характер и доказывающие каждому видящему оку, что ты достоин дара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Дерево, стремящееся в небеса прямой, неизогнутой линией, – это всего лишь опора для всего множества листвы и семян. Хотя и выгнутые и прямые линии, и стебель, и ствол необходимы, – кривая линия, которая прикасается прямо к цветку и семенам – более утонченным формам жизни, – дает защиту и обеспечивает жизни многих, тогда как прямая, неизогнутая линия – </w:t>
      </w:r>
      <w:r>
        <w:rPr>
          <w:rFonts w:cs="Times New Roman" w:ascii="Times New Roman" w:hAnsi="Times New Roman"/>
          <w:i/>
          <w:iCs/>
          <w:sz w:val="24"/>
          <w:szCs w:val="24"/>
        </w:rPr>
        <w:t>одна</w:t>
      </w:r>
      <w:r>
        <w:rPr>
          <w:rFonts w:cs="Times New Roman" w:ascii="Times New Roman" w:hAnsi="Times New Roman"/>
          <w:sz w:val="24"/>
          <w:szCs w:val="24"/>
        </w:rPr>
        <w:t xml:space="preserve"> единственна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ВОЯ  КОРО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инц – не Король. И как же вы сможете по закону короновать Принца, а Короля оставить некоронованным?</w:t>
      </w:r>
    </w:p>
    <w:p>
      <w:pPr>
        <w:pStyle w:val="Style12"/>
        <w:ind w:firstLine="567"/>
        <w:jc w:val="both"/>
        <w:rPr/>
      </w:pPr>
      <w:r>
        <w:rPr>
          <w:rFonts w:cs="Times New Roman" w:ascii="Times New Roman" w:hAnsi="Times New Roman"/>
          <w:sz w:val="24"/>
          <w:szCs w:val="24"/>
        </w:rPr>
        <w:t>Разве вам не известно, что корона является символом всей власти, и если вы создадите образ власти и возложите его на чело того, кого вы сами называете своим Властителем, то вы лишите истинного Короля того, что принадлежит Ему по праву, закроете путь, по которому передается вся власть, и превратите корону в ничто?</w:t>
      </w:r>
    </w:p>
    <w:p>
      <w:pPr>
        <w:pStyle w:val="Style12"/>
        <w:ind w:firstLine="567"/>
        <w:jc w:val="both"/>
        <w:rPr/>
      </w:pPr>
      <w:r>
        <w:rPr>
          <w:rFonts w:cs="Times New Roman" w:ascii="Times New Roman" w:hAnsi="Times New Roman"/>
          <w:sz w:val="24"/>
          <w:szCs w:val="24"/>
        </w:rPr>
        <w:t>Отдай Богу себя и все, что имеешь, и Он Сам торжественно узаконит корону, которую водрузит на чело первенца Своего, дабы она в свою очередь могла перейти и к т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днако хорошенько подумай, прежде чем попросить себе тот венец, что носит Принц. Его украшенная драгоценными камнями внешность сияет ослепительной красотой для всех, кто смотрит на нее, но сам носящий ее не созерцает той чудесной красоты. Острый неровный нижний край, вес тяжелого металла, глубоко впивающегося в плоть и с силой давящего на чело, – это только Его – Его часть наследства, ограниченная этим венц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ИЛА  СОЗИД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w:t>
      </w:r>
      <w:r>
        <w:rPr>
          <w:rFonts w:cs="Times New Roman" w:ascii="Times New Roman" w:hAnsi="Times New Roman"/>
          <w:b/>
          <w:bCs/>
          <w:sz w:val="24"/>
          <w:szCs w:val="24"/>
        </w:rPr>
        <w:t>Все</w:t>
      </w:r>
      <w:r>
        <w:rPr>
          <w:rFonts w:cs="Times New Roman" w:ascii="Times New Roman" w:hAnsi="Times New Roman"/>
          <w:sz w:val="24"/>
          <w:szCs w:val="24"/>
        </w:rPr>
        <w:t xml:space="preserve">, все – это Я, дитя мое, – говорит Отец, – Я с радостью ливнем пролился бы на тебя. Я с радостью отдал бы тебе безбрежными потоками всю полноту, величие и силу жизни; богатство и великолепие всех Солнц Вселенной; мудрость, преумноженную всеми высшими качествами богов и людей; все, все, что храню Я. И все, о чем сам Я ныне прошу тебя, это со всей готовностью и любовью, венчающей всякое чистое служение, принимать житейские </w:t>
      </w:r>
      <w:r>
        <w:rPr>
          <w:rFonts w:cs="Times New Roman" w:ascii="Times New Roman" w:hAnsi="Times New Roman"/>
          <w:i/>
          <w:iCs/>
          <w:sz w:val="24"/>
          <w:szCs w:val="24"/>
        </w:rPr>
        <w:t>мелочи</w:t>
      </w:r>
      <w:r>
        <w:rPr>
          <w:rFonts w:cs="Times New Roman" w:ascii="Times New Roman" w:hAnsi="Times New Roman"/>
          <w:sz w:val="24"/>
          <w:szCs w:val="24"/>
        </w:rPr>
        <w:t xml:space="preserve"> и мудро и радостно обходиться с ними, осознавая, что, оделяя тебя ими, Я дарую тебе силу построить и перейти Мост через поток между Мной и тобой, который должен быть возведен лишь твоими собственными рук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ЗВРАТА  Н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ужели ты думаешь, что все, что в состоянии предложить мир, могло бы выкупить жизнь, которую ты по собственной воле вручил Богу? Переедав этот бесценный дар – жизнь – в волю Господа своего и в распоряжение братьев своих, – ты уже не сможешь взять ее обратно. Эта жизнь вошла в Душу всего и стала частью каждой вещи и твари – частью всего, что дышит жизнью. И она уже более не твоя, чтобы давать или забирать ее обрат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а улыбается тебе в каждом журчащем ручье, каждом обращающемся к тебе ласковом лице. Она струится из каждой слезы, роняемой глазами других людей. Она трепещет в каждом сердце, в каждой болевой точке души и тела. Она образует часть каждой возносимой жертвы. Она пульсирует в каждой строфе, каждой ноте и сияет в каждом Солнце. Ты можешь замарать оболочку, в которой она заключена, но не в состоянии ни осквернить жизнь, которая уже тебе не принадлежит, ни лишить братьев своих этого дара, ибо как только Бог ее принял, она принадлежит и им, а не только т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РИМУР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от Ты, Удивительный Тримурти – Брама, Вишну и Шива</w:t>
      </w:r>
      <w:r>
        <w:rPr>
          <w:rStyle w:val="EndnoteCharacters"/>
          <w:rStyle w:val="EndnoteAnchor"/>
          <w:rFonts w:eastAsia="Symbol" w:cs="Symbol" w:ascii="Symbol" w:hAnsi="Symbol"/>
          <w:sz w:val="24"/>
          <w:szCs w:val="24"/>
        </w:rPr>
        <w:endnoteReference w:customMarkFollows="1" w:id="46"/>
        <w:t></w:t>
      </w:r>
      <w:r>
        <w:rPr>
          <w:rFonts w:cs="Times New Roman" w:ascii="Times New Roman" w:hAnsi="Times New Roman"/>
          <w:sz w:val="24"/>
          <w:szCs w:val="24"/>
        </w:rPr>
        <w:t xml:space="preserve"> – открыл слуге своему тайну:</w:t>
      </w:r>
    </w:p>
    <w:p>
      <w:pPr>
        <w:pStyle w:val="Style12"/>
        <w:ind w:firstLine="567"/>
        <w:jc w:val="both"/>
        <w:rPr/>
      </w:pPr>
      <w:r>
        <w:rPr>
          <w:rFonts w:cs="Times New Roman" w:ascii="Times New Roman" w:hAnsi="Times New Roman"/>
          <w:sz w:val="24"/>
          <w:szCs w:val="24"/>
        </w:rPr>
        <w:t>Первенец Бога Войны вышел из бока отца своего меж крыльев великой птицы Гаруды</w:t>
      </w:r>
      <w:r>
        <w:rPr>
          <w:rStyle w:val="EndnoteCharacters"/>
          <w:rStyle w:val="EndnoteAnchor"/>
          <w:rFonts w:eastAsia="Symbol" w:cs="Symbol" w:ascii="Symbol" w:hAnsi="Symbol"/>
          <w:sz w:val="24"/>
          <w:szCs w:val="24"/>
        </w:rPr>
        <w:endnoteReference w:customMarkFollows="1" w:id="47"/>
        <w:t></w:t>
      </w:r>
      <w:r>
        <w:rPr>
          <w:rFonts w:cs="Times New Roman" w:ascii="Times New Roman" w:hAnsi="Times New Roman"/>
          <w:sz w:val="24"/>
          <w:szCs w:val="24"/>
        </w:rPr>
        <w:t>, держащей в когтях громы небесные, на спину Орла Западных Гор. В стремительном полете унесет Орел Великого Спасителя, которого так долго ожидали увидеть очи наши, в Арийские Небеса, где, распрямившись на левом крыле Птицы, он восстановит лунную династию и принесет мир и достаток угнетенным людям.</w:t>
      </w:r>
    </w:p>
    <w:p>
      <w:pPr>
        <w:pStyle w:val="Style12"/>
        <w:ind w:firstLine="567"/>
        <w:jc w:val="both"/>
        <w:rPr/>
      </w:pPr>
      <w:r>
        <w:rPr>
          <w:rFonts w:cs="Times New Roman" w:ascii="Times New Roman" w:hAnsi="Times New Roman"/>
          <w:sz w:val="24"/>
          <w:szCs w:val="24"/>
        </w:rPr>
        <w:t>Когда встретятся и сольются реки далекого Востока и Запада, тогда же и Бог Войны скроет на дне образовавшегося при этом океана стрелы с семью наконечниками, которые он держит в руках, и могущественная раса вновь будет править Земл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ЕРТВЫЕ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остойную пищу представляете вы для астральных грифов, поедающих вас, ибо вы мертвы, несмотря на то, что пока еще жив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 чванливые и опьяненные гордыней. Проклятые Богом дьяволы, которых вы вызвали из бездны, с ужасом взирают на вас. Разжиревшие на крови разбитых вами людских сердец, вы спокойно погрязли в праздности и не только отказываетесь вступить в свет жизни сами, но и преграждаете путь этому свету, чтоб другие падали в созданном вами мраке. Ваши лживые речи и предательские уловки заставляют слабых оступаться и доводят до гибели. Глупцы, вы, думающие в ослеплении своем, что закон бездейству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ЦЕНА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ля души, способной на великую любовь, однажды наступает момент озарения, момент божественной интуиции, когда завеса между Духом и материей приподнимается и пред душой на миг предстает картина трагедии, сокрытой за теперешним восторгом, и она смутно ощущает ледяной холод ее прибли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так должно быть всегда, ибо всякая великая любовь несет в себе семя глубокой трагедии. Такую любовь редко понимают или ценят по достоинству, а еще реже ей отвечают тем же.</w:t>
      </w:r>
    </w:p>
    <w:p>
      <w:pPr>
        <w:pStyle w:val="Style12"/>
        <w:ind w:firstLine="567"/>
        <w:jc w:val="both"/>
        <w:rPr/>
      </w:pPr>
      <w:r>
        <w:rPr>
          <w:rFonts w:cs="Times New Roman" w:ascii="Times New Roman" w:hAnsi="Times New Roman"/>
          <w:sz w:val="24"/>
          <w:szCs w:val="24"/>
        </w:rPr>
        <w:t>В момент озарения душа, вне сомнения, осознает, что ее ожидает призрак искупления чужой вины, невыразимой жертвы, как ожидал он со времени зарождения человечества каждую божественно вдохновленную душу.</w:t>
      </w:r>
    </w:p>
    <w:p>
      <w:pPr>
        <w:pStyle w:val="Style12"/>
        <w:ind w:firstLine="567"/>
        <w:jc w:val="both"/>
        <w:rPr/>
      </w:pPr>
      <w:r>
        <w:rPr>
          <w:rFonts w:cs="Times New Roman" w:ascii="Times New Roman" w:hAnsi="Times New Roman"/>
          <w:sz w:val="24"/>
          <w:szCs w:val="24"/>
        </w:rPr>
        <w:t>Но завеса быстро опускается и мгновенный протест против незаслуженного страдания утихает. Любовь проливает свои сияющие лучи на вовсе заурядные вещи, ослепляя своим великолепием разум и магически наделяя возлюбленного всеми атрибутами Бога. И вот, сама себя увенчавшая диадемой жертвенности, душа, не останавливаясь, идет к своим Гефсиману и Голгофе</w:t>
      </w:r>
      <w:r>
        <w:rPr>
          <w:rStyle w:val="EndnoteCharacters"/>
          <w:rStyle w:val="EndnoteAnchor"/>
          <w:rFonts w:eastAsia="Symbol" w:cs="Symbol" w:ascii="Symbol" w:hAnsi="Symbol"/>
          <w:sz w:val="24"/>
          <w:szCs w:val="24"/>
        </w:rPr>
        <w:endnoteReference w:customMarkFollows="1" w:id="48"/>
        <w:t></w:t>
      </w:r>
      <w:r>
        <w:rPr>
          <w:rFonts w:cs="Times New Roman" w:ascii="Times New Roman" w:hAnsi="Times New Roman"/>
          <w:sz w:val="24"/>
          <w:szCs w:val="24"/>
        </w:rPr>
        <w:t>, дабы уплатить цену, востребованную божественным законом за наделение смертного тем, что принадлежит только Бог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ЛАСТЬ  СПРАВЕДЛИВОС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w:t>
      </w:r>
      <w:r>
        <w:rPr>
          <w:rFonts w:cs="Times New Roman" w:ascii="Times New Roman" w:hAnsi="Times New Roman"/>
          <w:b/>
          <w:bCs/>
          <w:sz w:val="24"/>
          <w:szCs w:val="24"/>
        </w:rPr>
        <w:t>Все</w:t>
      </w:r>
      <w:r>
        <w:rPr>
          <w:rFonts w:cs="Times New Roman" w:ascii="Times New Roman" w:hAnsi="Times New Roman"/>
          <w:sz w:val="24"/>
          <w:szCs w:val="24"/>
        </w:rPr>
        <w:t xml:space="preserve"> хорошо! Все хорошо! – громко возвещает страж при вратах. – Спите спокойно, спите спокойно! Вы, короли, властители, князья и все, – отдыхайт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Ура! Ура! До краев наполните бокалы свои. Испейте добрый глоток наслаждения, вы, сыны и дочери повелителей моих, и не забудьте также удовлетворить каждое похотливое устремление глаз и ум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начит, вам и не о чем беспокоиться, если я не раб вам: прежде – раб поневоле, а ныне – страж у врат и надзиратель над в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 глупцы, пораженные душевной слепотой, вы не видите жажды мщения в глазах моих. Вы не слышите, как взываю я к справедливости и крик срывается с моих губ, онемевших от боли в тот мерзкий день, когда вы впервые обратили меня в своего раба.</w:t>
      </w:r>
    </w:p>
    <w:p>
      <w:pPr>
        <w:pStyle w:val="Style12"/>
        <w:ind w:firstLine="567"/>
        <w:jc w:val="both"/>
        <w:rPr/>
      </w:pPr>
      <w:r>
        <w:rPr>
          <w:rFonts w:cs="Times New Roman" w:ascii="Times New Roman" w:hAnsi="Times New Roman"/>
          <w:sz w:val="24"/>
          <w:szCs w:val="24"/>
        </w:rPr>
        <w:t>Теперь, как раз когда вы спите или бражничаете, я, ваш страж и ваш раб, проложу "бикфордов шнур" и подожгу запал справедливости для всего человечества.</w:t>
      </w:r>
    </w:p>
    <w:p>
      <w:pPr>
        <w:pStyle w:val="Style12"/>
        <w:ind w:firstLine="567"/>
        <w:jc w:val="both"/>
        <w:rPr/>
      </w:pPr>
      <w:r>
        <w:rPr>
          <w:rFonts w:cs="Times New Roman" w:ascii="Times New Roman" w:hAnsi="Times New Roman"/>
          <w:sz w:val="24"/>
          <w:szCs w:val="24"/>
        </w:rPr>
        <w:t>Я, именно я, широко распахну врата и впущу людей – сломленных, ограбленных, порабощенных и до предела измученных простых людей трущоб, которых вы держали за порогом. Вы не смогли лишить их любви к жизни, хотя все еще имеющее ценность пока остается лишь в вашем распоряжении, но любовь к жизни широко распахнула когда-то плотно сомкнутые нуждой глаза, чтобы увидеть начертанное на стене. Приближается день справедливости, и вам придется встать на вес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се хорошо! Все хорошо! Продолжайте спать, мои повелители и принцы, или наслаждайтесь как пожелаете. Мне, рабу, лишенному вами достоинства, мужества и наивности, поручено стеречь ва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одолжайте спать и бражничать, отцы и дети теперь уже внутри ограды, пока не пробьет час перед зарей. Тогда вы проснетесь, воистину и на деле, дабы узнать о воцарении справедлив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ЛУШАЙТ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уша Души моей, Сердце моего Сердца, приблизь ухо свое и внемли внимательно. Как мать, которая с улыбкой на губах и светом в глазах прислушивается к звуку быстрых шагов, несущих ей весточку о приближении ее любимых, мужа или детей, спешащих вернуться к домашнему очагу в ее объятия.</w:t>
      </w:r>
    </w:p>
    <w:p>
      <w:pPr>
        <w:pStyle w:val="Style12"/>
        <w:ind w:firstLine="567"/>
        <w:jc w:val="both"/>
        <w:rPr/>
      </w:pPr>
      <w:r>
        <w:rPr>
          <w:rFonts w:cs="Times New Roman" w:ascii="Times New Roman" w:hAnsi="Times New Roman"/>
          <w:sz w:val="24"/>
          <w:szCs w:val="24"/>
        </w:rPr>
        <w:t>Слушай! и знай, что биение сердца, которое ты ощущаешь, и пульс жизни, который ты слышишь, – это всего лишь продолжение, ритмическое проявление биения сердца и пульса жизни во Мне, стремительно исходящих из Меня и находящих пристанище в твоем страждущем сердце, пока не отправишь ты их на выполнение назначенной им миссии служения, – возможно, чтобы через порождаемую ими любовь заселить мир или же опустошить его разносимой ими ненавистью.</w:t>
      </w:r>
    </w:p>
    <w:p>
      <w:pPr>
        <w:pStyle w:val="Style12"/>
        <w:ind w:firstLine="567"/>
        <w:jc w:val="both"/>
        <w:rPr/>
      </w:pPr>
      <w:r>
        <w:rPr>
          <w:rFonts w:cs="Times New Roman" w:ascii="Times New Roman" w:hAnsi="Times New Roman"/>
          <w:sz w:val="24"/>
          <w:szCs w:val="24"/>
        </w:rPr>
        <w:t xml:space="preserve">В тебе сокрыта способность обернуться каналом </w:t>
      </w:r>
      <w:r>
        <w:rPr>
          <w:rFonts w:cs="Times New Roman" w:ascii="Times New Roman" w:hAnsi="Times New Roman"/>
          <w:i/>
          <w:iCs/>
          <w:sz w:val="24"/>
          <w:szCs w:val="24"/>
        </w:rPr>
        <w:t>добра</w:t>
      </w:r>
      <w:r>
        <w:rPr>
          <w:rFonts w:cs="Times New Roman" w:ascii="Times New Roman" w:hAnsi="Times New Roman"/>
          <w:sz w:val="24"/>
          <w:szCs w:val="24"/>
        </w:rPr>
        <w:t xml:space="preserve"> или отравить </w:t>
      </w:r>
      <w:r>
        <w:rPr>
          <w:rFonts w:cs="Times New Roman" w:ascii="Times New Roman" w:hAnsi="Times New Roman"/>
          <w:i/>
          <w:iCs/>
          <w:sz w:val="24"/>
          <w:szCs w:val="24"/>
        </w:rPr>
        <w:t>злом</w:t>
      </w:r>
      <w:r>
        <w:rPr>
          <w:rFonts w:cs="Times New Roman" w:ascii="Times New Roman" w:hAnsi="Times New Roman"/>
          <w:sz w:val="24"/>
          <w:szCs w:val="24"/>
        </w:rPr>
        <w:t xml:space="preserve"> поток любви, истекающий из моей Души в твою.</w:t>
      </w:r>
    </w:p>
    <w:p>
      <w:pPr>
        <w:pStyle w:val="Style12"/>
        <w:ind w:firstLine="567"/>
        <w:jc w:val="both"/>
        <w:rPr/>
      </w:pPr>
      <w:r>
        <w:rPr>
          <w:rFonts w:cs="Times New Roman" w:ascii="Times New Roman" w:hAnsi="Times New Roman"/>
          <w:sz w:val="24"/>
          <w:szCs w:val="24"/>
        </w:rPr>
        <w:t>Дитя Вечности! Прилежно ищи и внемли! Внемли, пока ритмические вибрации биения жизни Божией не достигнут твоего слух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АК  ГОВОРИТ  ВЛАДЫК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ак говорит Владыка – мой Влады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Раскрой глаза свои и узри мой лик. Ты слишком долго созерцал мои истекающие кровью стопы и не припомнишь улыбки на лице моем. Слишком долго вглядывался ты в ужасающие последствия и совсем мало – в причины греха. Ты рыдал и замалчивал, потакал и лелеял многочисленные тайные грехи, с коими так и не расстаешь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страшишься Закона, того Закона, который мой, который для Меня и для тебя, а испытывая страх, теряешь свет Любви моей, той Любви, что превосходит и усиливает Закон, как одну маленькую сферу превосходят и усиливают небеса, ее окружающие, – беспредельное пространств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одними глаза вверх, дитя мое, от ног моих к моему лик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ОЖДЕННЫЙ  ХРИСТОМ</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ы, покрытые шрамами и сокрушенные на колесе Темной Звезды, донимаемые всеми хитростями человечества и измученные жестокими демонами, – кровь Дракона, которую выпили вы ради утоления жажды танхи, обернулась ныне в груди вашей живой водой, и все, приходящие к вам в вере, напьются и будут жить.</w:t>
      </w:r>
    </w:p>
    <w:p>
      <w:pPr>
        <w:pStyle w:val="Style12"/>
        <w:ind w:firstLine="567"/>
        <w:jc w:val="both"/>
        <w:rPr/>
      </w:pPr>
      <w:r>
        <w:rPr>
          <w:rFonts w:cs="Times New Roman" w:ascii="Times New Roman" w:hAnsi="Times New Roman"/>
          <w:sz w:val="24"/>
          <w:szCs w:val="24"/>
        </w:rPr>
        <w:t>Радуйтесь, что сохранили верность Христу, – ибо Он обратит эту воду в прекрасное вино, когда наступит последняя великая перемена, и облачит вас в белые как руно одежды, которые никогда не были запятна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РА  ТВО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b/>
          <w:bCs/>
          <w:sz w:val="24"/>
          <w:szCs w:val="24"/>
        </w:rPr>
        <w:t>Наследный</w:t>
      </w:r>
      <w:r>
        <w:rPr>
          <w:rFonts w:cs="Times New Roman" w:ascii="Times New Roman" w:hAnsi="Times New Roman"/>
          <w:sz w:val="24"/>
          <w:szCs w:val="24"/>
        </w:rPr>
        <w:t xml:space="preserve"> принц Царства Божия, Сын Отца своего, Трижды Рожденный! Воистину высоко положение твое, безмерна власть, что сопутствует твоей коронации, – нога твоя стоит на возвышении у Трона Отца.</w:t>
      </w:r>
    </w:p>
    <w:p>
      <w:pPr>
        <w:pStyle w:val="Style12"/>
        <w:ind w:firstLine="567"/>
        <w:jc w:val="both"/>
        <w:rPr/>
      </w:pPr>
      <w:r>
        <w:rPr>
          <w:rFonts w:cs="Times New Roman" w:ascii="Times New Roman" w:hAnsi="Times New Roman"/>
          <w:sz w:val="24"/>
          <w:szCs w:val="24"/>
        </w:rPr>
        <w:t>В тени Беспредельности стоишь ты, сын Солнц, не ведая предстоящего тебе и не зная всего прошлого своего. Рабы и вассалы твои – страсти и желания – ныне упорно добиваются и молят о милости, ибо в твоей власти благоволить или препятствовать им.</w:t>
      </w:r>
    </w:p>
    <w:p>
      <w:pPr>
        <w:pStyle w:val="Style12"/>
        <w:ind w:firstLine="567"/>
        <w:jc w:val="both"/>
        <w:rPr/>
      </w:pPr>
      <w:r>
        <w:rPr>
          <w:rFonts w:cs="Times New Roman" w:ascii="Times New Roman" w:hAnsi="Times New Roman"/>
          <w:sz w:val="24"/>
          <w:szCs w:val="24"/>
        </w:rPr>
        <w:t>Однако, несмотря на достоинство и положение твое, нет в Царстве Отца раба столь же жалкого, как ты теперь, когда отступаешь ты от Веры своей. Ни один вор, заточенный в темнице замка твоего, не может быть в твоих глазах столь же отталкивающим, каким будешь ты сам, став предателем в глазах тех, к кому, в Вере, обращалось сердце твое, когда все в мире для тебя было внове – когда чистота побуждений и устремлений души открыто светилась в глазах твоих, которые никогда не опускались, встречая взгляд тех, кто любил и верил им.</w:t>
      </w:r>
    </w:p>
    <w:p>
      <w:pPr>
        <w:pStyle w:val="Style12"/>
        <w:ind w:firstLine="567"/>
        <w:jc w:val="both"/>
        <w:rPr/>
      </w:pPr>
      <w:r>
        <w:rPr>
          <w:rFonts w:cs="Times New Roman" w:ascii="Times New Roman" w:hAnsi="Times New Roman"/>
          <w:sz w:val="24"/>
          <w:szCs w:val="24"/>
        </w:rPr>
        <w:t>Казалось мелочью, когда среди очарования звонящих колоколов и великого празднества того дня, что возвестил наступление зрелости твоей, Отец вручил тебе свое копье и кольцо с печаткой и приказал сторожить внешние Врата Храма, дабы ни один враг не смог добраться до внутренней Стены – той Защитной Стены, каждый камень которой высечен силами и сцементирован кровью бесчисленных рас человечества, – той Стены, которая охраняет величайшее сокровище Его Царства, Святая Святых – священный Огонь, и Огонь этот, зажженный Десницей Божией, никогда не угаснет.</w:t>
      </w:r>
    </w:p>
    <w:p>
      <w:pPr>
        <w:pStyle w:val="Style12"/>
        <w:ind w:firstLine="567"/>
        <w:jc w:val="both"/>
        <w:rPr/>
      </w:pPr>
      <w:r>
        <w:rPr>
          <w:rFonts w:cs="Times New Roman" w:ascii="Times New Roman" w:hAnsi="Times New Roman"/>
          <w:sz w:val="24"/>
          <w:szCs w:val="24"/>
        </w:rPr>
        <w:t>Неужели стал ты предателем, ты, Сын Королей? И не твоя ли это рука пробила Стену и впустила врага внутрь?</w:t>
      </w:r>
    </w:p>
    <w:p>
      <w:pPr>
        <w:pStyle w:val="Style12"/>
        <w:ind w:firstLine="567"/>
        <w:jc w:val="both"/>
        <w:rPr/>
      </w:pPr>
      <w:r>
        <w:rPr>
          <w:rFonts w:cs="Times New Roman" w:ascii="Times New Roman" w:hAnsi="Times New Roman"/>
          <w:sz w:val="24"/>
          <w:szCs w:val="24"/>
        </w:rPr>
        <w:t>Если это так, тогда ты – трижды предатель. Кольцо с печаткой Отца твоего, ложе Матери, Священный Огонь – все поставил ты под угрозу. Каждый упавший из-за тебя камень будет взывать о мщении с земли, которой он коснул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езразлично, кто изменил Вере – король или нищий, принц или раб, – воздается за это сполна.</w:t>
      </w:r>
    </w:p>
    <w:p>
      <w:pPr>
        <w:pStyle w:val="Style12"/>
        <w:ind w:firstLine="567"/>
        <w:jc w:val="both"/>
        <w:rPr/>
      </w:pPr>
      <w:r>
        <w:rPr>
          <w:rFonts w:cs="Times New Roman" w:ascii="Times New Roman" w:hAnsi="Times New Roman"/>
          <w:sz w:val="24"/>
          <w:szCs w:val="24"/>
        </w:rPr>
        <w:t>И первенец ли ты Отца своего, возлюбленный ли Его сын? Тогда встань за Троном Его. Заостри меч, если он покрылся ржавчиной, и держи его наготове. Этот Трон – твой, и ты должен занять его в грядущие дни. Как ты защищаешь его, так и он станет защитой твоей, когда одно за другим падут королевства и в ужасе замечутся люд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АСТЕРСКАЯ  БОГОВ</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тойди со Мной в сторону, ты, дитя мое. Отойди в сторону ото всей этой шумной толпы. Выйди из-под бремени людских грехов и пороков. Уйди прочь с дороги потока женских слез, гнета криков беспомощных детей, тех криков, что непрестанно достигают слуха любящих и нежных душ.</w:t>
      </w:r>
    </w:p>
    <w:p>
      <w:pPr>
        <w:pStyle w:val="Style12"/>
        <w:ind w:firstLine="567"/>
        <w:jc w:val="both"/>
        <w:rPr/>
      </w:pPr>
      <w:r>
        <w:rPr>
          <w:rFonts w:cs="Times New Roman" w:ascii="Times New Roman" w:hAnsi="Times New Roman"/>
          <w:sz w:val="24"/>
          <w:szCs w:val="24"/>
        </w:rPr>
        <w:t>Пойдем со Мной в расселину вон той скалы; опустись на землю и отдыхай, а Я покажу тебе нечто удивительное, что ты сможешь воплотить на земле, если на то будет воля твоя», – так говорит Христос.</w:t>
      </w:r>
    </w:p>
    <w:p>
      <w:pPr>
        <w:pStyle w:val="Style12"/>
        <w:ind w:firstLine="567"/>
        <w:jc w:val="both"/>
        <w:rPr/>
      </w:pPr>
      <w:r>
        <w:rPr>
          <w:rFonts w:cs="Times New Roman" w:ascii="Times New Roman" w:hAnsi="Times New Roman"/>
          <w:sz w:val="24"/>
          <w:szCs w:val="24"/>
        </w:rPr>
        <w:t xml:space="preserve">«Смотри, вот город тысячи холмов – город белый и прекрасный, а в центре его ты увидишь нищих духом, хромых, убогих, слепых, отверженных со всех земель, которых собрал воедино взметнувшийся круговорот Времен. И надо всей этой огромной толпой, подобно простертым над гнездом крылам, узришь ты </w:t>
      </w:r>
      <w:r>
        <w:rPr>
          <w:rFonts w:cs="Times New Roman" w:ascii="Times New Roman" w:hAnsi="Times New Roman"/>
          <w:i/>
          <w:iCs/>
          <w:sz w:val="24"/>
          <w:szCs w:val="24"/>
        </w:rPr>
        <w:t>божественный</w:t>
      </w:r>
      <w:r>
        <w:rPr>
          <w:rFonts w:cs="Times New Roman" w:ascii="Times New Roman" w:hAnsi="Times New Roman"/>
          <w:sz w:val="24"/>
          <w:szCs w:val="24"/>
        </w:rPr>
        <w:t xml:space="preserve"> покой и неземное блаженство, излучаемое Его Ликом, вновь и вновь озаряющее каждого утомленного и разбитого, пока он не растворится в этом блаженстве и вновь не уподобится Богу.</w:t>
      </w:r>
    </w:p>
    <w:p>
      <w:pPr>
        <w:pStyle w:val="Style12"/>
        <w:ind w:firstLine="567"/>
        <w:jc w:val="both"/>
        <w:rPr/>
      </w:pPr>
      <w:r>
        <w:rPr>
          <w:rFonts w:cs="Times New Roman" w:ascii="Times New Roman" w:hAnsi="Times New Roman"/>
          <w:sz w:val="24"/>
          <w:szCs w:val="24"/>
        </w:rPr>
        <w:t>И ты узришь Единого в простом величии формы, который обращается к толпе вокруг Него: "Слушайте, дети Души моей! Подумать только! все эти многие годы вы страдали и трудились, плясали и веселились на этой земле, откуда ныне вас освободили. Хотя, околдованные джиннами, вы считали, что тяжко трудились, постоянно сражаясь с опасностью. Теперь принимайтесь-ка со Мной за настоящий труд свой – труд богов и ангелов.</w:t>
      </w:r>
    </w:p>
    <w:p>
      <w:pPr>
        <w:pStyle w:val="Style12"/>
        <w:ind w:firstLine="567"/>
        <w:jc w:val="both"/>
        <w:rPr/>
      </w:pPr>
      <w:r>
        <w:rPr>
          <w:rFonts w:cs="Times New Roman" w:ascii="Times New Roman" w:hAnsi="Times New Roman"/>
          <w:sz w:val="24"/>
          <w:szCs w:val="24"/>
        </w:rPr>
        <w:t>Покой и блаженство, достигнутые вами благодаря Мне, надо передать на Землю, и мы должны совершить огромную работу. Глубоко вздохните и напитайте сердца свои и по нитям Любви, сплетаемым нами из своих сердец, скорее спускайтесь на Землю и в безмолвии разыскивайте богатых, могущественных и великих, испытывающих сильнейшее искушение, слепых, хромых и убогих душой, которые еще не понимают, сколь они жалки, – и, сбросив свои нагрудники кирас, освободите потоки Любви, Покоя и Блаженства, заключенные в ваших сердцах, ибо воистину велика ныне их нищета".</w:t>
      </w:r>
    </w:p>
    <w:p>
      <w:pPr>
        <w:pStyle w:val="Style12"/>
        <w:ind w:firstLine="567"/>
        <w:jc w:val="both"/>
        <w:rPr/>
      </w:pPr>
      <w:r>
        <w:rPr>
          <w:rFonts w:cs="Times New Roman" w:ascii="Times New Roman" w:hAnsi="Times New Roman"/>
          <w:sz w:val="24"/>
          <w:szCs w:val="24"/>
        </w:rPr>
        <w:t>Земля изменится. Морей больше не будет. Небеса опустятся на Землю. Двойственное сольется воедино. И когда мы освободимся от цепей, сковывающих людские сердца, тогда наконец восторжествует Любовь и свершится воля ее.</w:t>
      </w:r>
    </w:p>
    <w:p>
      <w:pPr>
        <w:pStyle w:val="Style12"/>
        <w:ind w:firstLine="567"/>
        <w:jc w:val="both"/>
        <w:rPr/>
      </w:pPr>
      <w:r>
        <w:rPr>
          <w:rFonts w:cs="Times New Roman" w:ascii="Times New Roman" w:hAnsi="Times New Roman"/>
          <w:sz w:val="24"/>
          <w:szCs w:val="24"/>
        </w:rPr>
        <w:t>Все это Я покажу тебе, когда отойдешь ты со Мной в сторону, ибо теперь тебе известно, что Небеса – мастерская богов, а Земля – сфера действия джиннов.</w:t>
      </w:r>
    </w:p>
    <w:p>
      <w:pPr>
        <w:pStyle w:val="Style12"/>
        <w:ind w:firstLine="567"/>
        <w:jc w:val="both"/>
        <w:rPr/>
      </w:pPr>
      <w:r>
        <w:rPr>
          <w:rFonts w:cs="Times New Roman" w:ascii="Times New Roman" w:hAnsi="Times New Roman"/>
          <w:sz w:val="24"/>
          <w:szCs w:val="24"/>
        </w:rPr>
        <w:t xml:space="preserve">Человек должен сотворить Небеса свои, если он намерен обитать там, но он в состоянии сотворить их лишь работая со Мной день за днем, </w:t>
      </w:r>
      <w:r>
        <w:rPr>
          <w:rFonts w:cs="Times New Roman" w:ascii="Times New Roman" w:hAnsi="Times New Roman"/>
          <w:i/>
          <w:iCs/>
          <w:sz w:val="24"/>
          <w:szCs w:val="24"/>
        </w:rPr>
        <w:t>в удалении от всего и тем не менее в единении со всем</w:t>
      </w:r>
      <w:r>
        <w:rPr>
          <w:rFonts w:cs="Times New Roman" w:ascii="Times New Roman" w:hAnsi="Times New Roman"/>
          <w:sz w:val="24"/>
          <w:szCs w:val="24"/>
        </w:rPr>
        <w:t>» – так говорит Христо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НТЕРВАЛЫ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ознавай тайны, скрытые в этих интервалах. Исходящие из них звуки ясно повествуют свои истории внемлющему уху, но какой человек выведал глубоко сокрытые тайны пауз между этими звук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едай же забвению прошлое и распахни дверь будущему, чтобы воскресший мог разумно использовать возможности настоящего. Тайны Жизни непостижимы лишь для глухих и слепых. Разум Божий отражается в разуме человека, и тот, кто хочет познать Бога, должен сначала познать человека.</w:t>
      </w:r>
    </w:p>
    <w:p>
      <w:pPr>
        <w:pStyle w:val="Style12"/>
        <w:ind w:firstLine="567"/>
        <w:jc w:val="both"/>
        <w:rPr/>
      </w:pPr>
      <w:r>
        <w:rPr>
          <w:rFonts w:cs="Times New Roman" w:ascii="Times New Roman" w:hAnsi="Times New Roman"/>
          <w:sz w:val="24"/>
          <w:szCs w:val="24"/>
        </w:rPr>
        <w:t>Отдельный человек – это инструмент, а Жизнь – Мастер, возводящий ныне Вселенский Храм. Камни для его постройки – божественные принципы, высеченные десницей Господней, а раствор для их скрепления замешан на слезах рода человеческого. И не ранее чем Храм будет завершен, камень и инструмент осознают заключенное в них величие.</w:t>
      </w:r>
    </w:p>
    <w:p>
      <w:pPr>
        <w:pStyle w:val="Style12"/>
        <w:ind w:firstLine="567"/>
        <w:jc w:val="both"/>
        <w:rPr/>
      </w:pPr>
      <w:r>
        <w:rPr>
          <w:rFonts w:cs="Times New Roman" w:ascii="Times New Roman" w:hAnsi="Times New Roman"/>
          <w:sz w:val="24"/>
          <w:szCs w:val="24"/>
        </w:rPr>
        <w:t>Во всей мировой литературе нет ничего столь же эгоистичного, в полном смысле слова, как Заповеди Блаженства</w:t>
      </w:r>
      <w:r>
        <w:rPr>
          <w:rStyle w:val="EndnoteCharacters"/>
          <w:rStyle w:val="EndnoteAnchor"/>
          <w:rFonts w:eastAsia="Symbol" w:cs="Symbol" w:ascii="Symbol" w:hAnsi="Symbol"/>
          <w:sz w:val="24"/>
          <w:szCs w:val="24"/>
        </w:rPr>
        <w:endnoteReference w:customMarkFollows="1" w:id="49"/>
        <w:t></w:t>
      </w:r>
      <w:r>
        <w:rPr>
          <w:rFonts w:cs="Times New Roman" w:ascii="Times New Roman" w:hAnsi="Times New Roman"/>
          <w:sz w:val="24"/>
          <w:szCs w:val="24"/>
        </w:rPr>
        <w:t>. Молясь о тех, кто жесток с вами и подвергает гонениям, вы молитесь на самом деле – о себе, ибо грешник и жертва греха едины во Христе, к Кому и обращена мольба ваша. Каждый из вас милосерден и чист сердцем; вы – блаженны и награда – ваша. Вы не можете отделить себя от «Я» брата своего. Один без другого вы не можете ни молиться о чем-то, ни благодарить, ни проклинать. И все же вы должны молиться, благодарить и работать или умереть смертью нераскаявшего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Я  НЕ  ОТСТУПИЛ  ОТ  ВЕР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а бьется ли вообще сердце, столь черствое и неотзывчивое, что не испытывает никакого трепета отваги, никакого чувства благодарности, принадлежащего к той же самой субстанции и бьющегося с той же силой, как и та, которая окутывала собой и внушала умирающему Павлу слова: «Я не отступил от Веры»?</w:t>
      </w:r>
    </w:p>
    <w:p>
      <w:pPr>
        <w:pStyle w:val="Style12"/>
        <w:ind w:firstLine="567"/>
        <w:jc w:val="both"/>
        <w:rPr/>
      </w:pPr>
      <w:r>
        <w:rPr>
          <w:rFonts w:cs="Times New Roman" w:ascii="Times New Roman" w:hAnsi="Times New Roman"/>
          <w:sz w:val="24"/>
          <w:szCs w:val="24"/>
        </w:rPr>
        <w:t xml:space="preserve">Каков был бы результат, если бы </w:t>
      </w:r>
      <w:r>
        <w:rPr>
          <w:rFonts w:cs="Times New Roman" w:ascii="Times New Roman" w:hAnsi="Times New Roman"/>
          <w:i/>
          <w:iCs/>
          <w:sz w:val="24"/>
          <w:szCs w:val="24"/>
        </w:rPr>
        <w:t>высшее</w:t>
      </w:r>
      <w:r>
        <w:rPr>
          <w:rFonts w:cs="Times New Roman" w:ascii="Times New Roman" w:hAnsi="Times New Roman"/>
          <w:sz w:val="24"/>
          <w:szCs w:val="24"/>
        </w:rPr>
        <w:t xml:space="preserve"> «Я» каждого призвало нас заявить нечто подобное в присутствии ожидающей толпы после долгих лет таких испытаний, какие вынес Павел «ради Вер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о что же являет собой эта Вера?</w:t>
      </w:r>
    </w:p>
    <w:p>
      <w:pPr>
        <w:pStyle w:val="Style12"/>
        <w:ind w:firstLine="567"/>
        <w:jc w:val="both"/>
        <w:rPr/>
      </w:pPr>
      <w:r>
        <w:rPr>
          <w:rFonts w:cs="Times New Roman" w:ascii="Times New Roman" w:hAnsi="Times New Roman"/>
          <w:sz w:val="24"/>
          <w:szCs w:val="24"/>
        </w:rPr>
        <w:t>Ответ исходит из сути всех вещей и, поднявшись из глубины сердец, слетает с наших губ: «Это основа жизни нашей – единый атрибут – главный принцип всех наших надежд, страхов, страстных стремлений и возможностей. Без нее мы были бы совершенно несчастными, беспомощными и отчаявшимися созданиями в необозримой Вселенной».</w:t>
      </w:r>
    </w:p>
    <w:p>
      <w:pPr>
        <w:pStyle w:val="Style12"/>
        <w:ind w:firstLine="567"/>
        <w:jc w:val="both"/>
        <w:rPr/>
      </w:pPr>
      <w:r>
        <w:rPr>
          <w:rFonts w:cs="Times New Roman" w:ascii="Times New Roman" w:hAnsi="Times New Roman"/>
          <w:sz w:val="24"/>
          <w:szCs w:val="24"/>
        </w:rPr>
        <w:t>Когда все, что мы любили, на что надеялись, ради чего трудились, о чем молились и что безропотно сносили, однажды покидает нас, сметенное ураганом одного из жесточайших испытаний; когда кажется, будто рушатся сами основы Мира, а мы погружаемся в пучину Гадеса, – из некоего внутреннего Храма, некоего Святилища, где, пока не пробьет час, обитает Бог, исходит тихий шепот, достигающий нашего внутреннего слуха и несущий с собой волну надежды и мужества, приводящую в движение застойные, давно забытые нами глубины нашей собственной природы и заставляет ее часто пульсировать, а затем до наших сердец и умов доносятся слова: «Не падайте духом, Я преодолел».</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еодолел что? как?» – вопрошает низший разум.</w:t>
      </w:r>
    </w:p>
    <w:p>
      <w:pPr>
        <w:pStyle w:val="Style12"/>
        <w:ind w:firstLine="567"/>
        <w:jc w:val="both"/>
        <w:rPr/>
      </w:pPr>
      <w:r>
        <w:rPr>
          <w:rFonts w:cs="Times New Roman" w:ascii="Times New Roman" w:hAnsi="Times New Roman"/>
          <w:sz w:val="24"/>
          <w:szCs w:val="24"/>
        </w:rPr>
        <w:t>Лаконичен и четок приходит ответ: «Преодолел мир и все, что есть в нем враждебного высшему Благу, и преодолел это силой Веры». Именно Вера находит первую ступень длинной лестницы, по которой мы должны подняться, а затем скользит взглядом по другим ступенькам и говорит нам: «Преодолейте эту первую ступень, а с остальными будет проще». Эта Вера оглядывает небосвод звездной ночи и говорит: «Как десница Беспредельного удерживает эти миры в равновесии, что век за веком летят по безграничным пространствам, точно так же она будет владеть этим маленьким мирком, который составляет мое индивидуальное "Я". А посему у меня нет основания для страха. Все, что мне нужно, – это силы для проявления воли и труда, – остальное свершит Создатель». Вера ступает рядом, даже если лицо ее скрыто под вуалью, когда мы, спотыкаясь, бредем вниз по мрачной долине смерти и лежащим еще ниже кругам ада – тем кругам, что погасили пламя надежды, любви, милосердия и даже жажды жизни.</w:t>
      </w:r>
    </w:p>
    <w:p>
      <w:pPr>
        <w:pStyle w:val="Style12"/>
        <w:ind w:firstLine="567"/>
        <w:jc w:val="both"/>
        <w:rPr/>
      </w:pPr>
      <w:r>
        <w:rPr>
          <w:rFonts w:cs="Times New Roman" w:ascii="Times New Roman" w:hAnsi="Times New Roman"/>
          <w:sz w:val="24"/>
          <w:szCs w:val="24"/>
        </w:rPr>
        <w:t>И она говорит: «Взгляни вверх, возлюбленный, это не вся жизнь. Обрети меня, воспользуйся мной как щитом против нападок дьяволов, наводняющих эти места, и силой проложи себе дорогу отсюда». Прислушавшись к этому призыву и повинуясь ему, мы увидим перед собой открытую дорогу, поймем, что демоны или бессильны навредить нам, или они вовсе бесплотные, эфемерные видения, тающие перед нашим взором по мере того, как мы шаг за шагом продвигаемся вперед, прикрываясь щитом Веры.</w:t>
      </w:r>
    </w:p>
    <w:p>
      <w:pPr>
        <w:pStyle w:val="Style12"/>
        <w:ind w:firstLine="567"/>
        <w:jc w:val="both"/>
        <w:rPr/>
      </w:pPr>
      <w:r>
        <w:rPr>
          <w:rFonts w:cs="Times New Roman" w:ascii="Times New Roman" w:hAnsi="Times New Roman"/>
          <w:sz w:val="24"/>
          <w:szCs w:val="24"/>
        </w:rPr>
        <w:t>Да, Вера воистину основа нашей жизни, стимул для каждого достойного поступка, первоисток каждого изобретения, каждого научного открытия, каждого продвижения во всех сферах жизни и, более всего остального – опора для тоскующего, изголодавшегося душой человеческого существа, утратившего всякую надежду когда-либо быть понятым или завоевать местечко в сердцах тех, кого он любит и кому служит, и охваченного жутким страхом смерти и еще более ужасным страхом продолжения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акие слова способны описать возврат к такому человеку его потерянной Вер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пираясь на все эти истины, неужели мы не в состоянии понять, с какой благотворной гордостью слова «Я не отступил от Веры» срывались с губ старого, измученного, умирающего человека, изнурявшего себя в служении братьям своим и Христу, которых он любил?</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то с благоговением не повторил бы себе те же слова и не молил бы о том, чтобы тоже оказаться способным произнести их в такой же час величайшего испытания, в том же духе и с той же сил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еличайший Посвященный и смиреннейший раб могут иметь право произнести их. А произнося эти слова оба они станут едины в сердце Бесконечной Люб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АСКРОЙ  ГЛАЗ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Раскрой глаза свои, глаза Души – жалкий, непостоянный, изменчивый атом человеческий, каковым ты являешься, – дабы не вошел ты слепо в который уж раз в пламя Геенны огненной, когда свободные и светлые поля райского блаженства ждут тебя, стоит лишь проявить Стремление и Волю.</w:t>
      </w:r>
    </w:p>
    <w:p>
      <w:pPr>
        <w:pStyle w:val="Style12"/>
        <w:ind w:firstLine="567"/>
        <w:jc w:val="both"/>
        <w:rPr/>
      </w:pPr>
      <w:r>
        <w:rPr>
          <w:rFonts w:cs="Times New Roman" w:ascii="Times New Roman" w:hAnsi="Times New Roman"/>
          <w:sz w:val="24"/>
          <w:szCs w:val="24"/>
        </w:rPr>
        <w:t>Разве тебе не известно, что верное служение ближнего твоего даже тому, что тебе кажется ошибкой, приведет его, а с ним и тебя (если ты окажешься прав) прямо к принципу справедливости, – ибо преданность всему, что создал Бог, какое бы имя ни дал этому человек, обязательно приведет в целости и сохранности в сердце Божие, хотя неясен и извилист будет тот путь, по которому ты пойдешь дабы достичь этого сердца.</w:t>
      </w:r>
    </w:p>
    <w:p>
      <w:pPr>
        <w:pStyle w:val="Style12"/>
        <w:ind w:firstLine="567"/>
        <w:jc w:val="both"/>
        <w:rPr/>
      </w:pPr>
      <w:r>
        <w:rPr>
          <w:rFonts w:cs="Times New Roman" w:ascii="Times New Roman" w:hAnsi="Times New Roman"/>
          <w:sz w:val="24"/>
          <w:szCs w:val="24"/>
        </w:rPr>
        <w:t>Никогда не сможешь ты достичь цели своей, той цели, где Бог вечно живет во Христе, если окажешься вероломен по отношению к собственной Душе. А ты воистину вероломен, если вероломен в отношении братьев своих.</w:t>
      </w:r>
    </w:p>
    <w:p>
      <w:pPr>
        <w:pStyle w:val="Style12"/>
        <w:ind w:firstLine="567"/>
        <w:jc w:val="both"/>
        <w:rPr/>
      </w:pPr>
      <w:r>
        <w:rPr>
          <w:rFonts w:cs="Times New Roman" w:ascii="Times New Roman" w:hAnsi="Times New Roman"/>
          <w:sz w:val="24"/>
          <w:szCs w:val="24"/>
        </w:rPr>
        <w:t>Даже явись тебе некто, на вид кажущийся Христом, и скажи: «Приди ко Мне и впредь сиди по мою правую руку, хотя бы в будущем Мне и пришлось приказать тебе растоптать сердца братьев твоих», – Я говорю тебе: Берегись! Не так приходит Христос. Но Сатана под личиной Христа наверняка смог бы ввести тебя в заблуждение, если б оказалось, что ты никоим образом не знал, что Бог не может противоречить сам себе. Воистину Бог есть величайшая Истина, а Истина есть Преданность, прежде всех, выше и помимо всех остальных качеств.</w:t>
      </w:r>
    </w:p>
    <w:p>
      <w:pPr>
        <w:pStyle w:val="Style12"/>
        <w:ind w:firstLine="567"/>
        <w:jc w:val="both"/>
        <w:rPr/>
      </w:pPr>
      <w:r>
        <w:rPr>
          <w:rFonts w:cs="Times New Roman" w:ascii="Times New Roman" w:hAnsi="Times New Roman"/>
          <w:sz w:val="24"/>
          <w:szCs w:val="24"/>
        </w:rPr>
        <w:t>Если ты и в правду полагаешь, что брат твой жестоко обманывается, то наберись достаточно смелости, чтобы прямо и твердо пойти с ним бок о бок до тех пор, пока не приведешь его к тому, что для тебя является Светом, или, пройдя с ним путями страдания, ты, возможно, поймешь, что именно он пребывал в Свете, а ты блуждал во мраке. Только так Христос-Учитель сможет прийти к тебе и действительно предложить место одесную с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ЖИВОЙ  ХРИСТОС</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счастна и больна та душа, которой надо во что бы то ни стало поместить своего Распятого – своего Христа – в склеп и накрепко запереть дверь, тогда как другая душа ищет и находит Его живым. Живым в каждом дереве и цветке, звере и птице, равно как и в сердце человеческом, где ты в своем невежестве охотно заточил бы Христа из страха, что Его могло бы унизить слишком близкое соприкосновение с мелкими душонками, которые на самом деле только Он один и мог бы воскресить и вызвать к Жизни.</w:t>
      </w:r>
    </w:p>
    <w:p>
      <w:pPr>
        <w:pStyle w:val="Style12"/>
        <w:ind w:firstLine="567"/>
        <w:jc w:val="both"/>
        <w:rPr/>
      </w:pPr>
      <w:r>
        <w:rPr>
          <w:rFonts w:cs="Times New Roman" w:ascii="Times New Roman" w:hAnsi="Times New Roman"/>
          <w:sz w:val="24"/>
          <w:szCs w:val="24"/>
        </w:rPr>
        <w:t>Воистину тяжко болен тот, кто в себялюбивой скорби об умершем Господе, в поклонении атрибутам похоронного ритуала неспособен увидеть живого Христа в каждой вещи и создании, равно как и в сердце каждого убежденного искателя истины, который берется за поиски, дабы унять в душе тоскливую мольбу о знаке или звуке того, что всегда извлекает все Свое из укромных уголков человеческого существа ради его Самоосознания.</w:t>
      </w:r>
    </w:p>
    <w:p>
      <w:pPr>
        <w:pStyle w:val="Style12"/>
        <w:ind w:firstLine="567"/>
        <w:jc w:val="both"/>
        <w:rPr/>
      </w:pPr>
      <w:r>
        <w:rPr>
          <w:rFonts w:cs="Times New Roman" w:ascii="Times New Roman" w:hAnsi="Times New Roman"/>
          <w:sz w:val="24"/>
          <w:szCs w:val="24"/>
        </w:rPr>
        <w:t>И нет ни отдыха, ни покоя для такого больного душой человека, пока в нем за пределами всего кажущегося не зародится великая реальность и не освободит его для исканий, куда бы ни повела его истина, даже если придется пройти через Геенну огненную или сами врата Рая. Ибо туда, куда ушел Христос, могут пойти все люди, поддержанные и утешенные той же любовью, которая поддерживала и утешала каждого искателя Грааля</w:t>
      </w:r>
      <w:r>
        <w:rPr>
          <w:rStyle w:val="EndnoteCharacters"/>
          <w:rStyle w:val="EndnoteAnchor"/>
          <w:rFonts w:eastAsia="Symbol" w:cs="Symbol" w:ascii="Symbol" w:hAnsi="Symbol"/>
          <w:sz w:val="24"/>
          <w:szCs w:val="24"/>
        </w:rPr>
        <w:endnoteReference w:customMarkFollows="1" w:id="50"/>
        <w:t></w:t>
      </w:r>
      <w:r>
        <w:rPr>
          <w:rFonts w:cs="Times New Roman" w:ascii="Times New Roman" w:hAnsi="Times New Roman"/>
          <w:sz w:val="24"/>
          <w:szCs w:val="24"/>
        </w:rPr>
        <w:t xml:space="preserve"> со времен зарождения человече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АВОСУД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ыне колеблются звезды от тяжкой поступи огромной армии Душ, шествующих из тьмы далеких полей Гадеса, чтобы потребовать от вас, от Меня, от всех рас человечества немедленно освободить их от тяжести раскаленных цепей, коими они скованы, исцелить от мук, что они испытывают из-за нашего небрежения или отказа извлечь должную пользу из их мученичества, когда они, в любви, простерли свои истерзанные и искалеченные тела по земле, дабы мы могли, ступив на них, без труда достичь более высокой ступени космической лестницы и открыть тем самым Врата, преграждающие путь в Рай для них самих. Возмездием за поруганную любовь стало бремя громких стенаний, потрясших основы земли в минувшие века.</w:t>
      </w:r>
    </w:p>
    <w:p>
      <w:pPr>
        <w:pStyle w:val="Style12"/>
        <w:ind w:firstLine="567"/>
        <w:jc w:val="both"/>
        <w:rPr/>
      </w:pPr>
      <w:r>
        <w:rPr>
          <w:rFonts w:cs="Times New Roman" w:ascii="Times New Roman" w:hAnsi="Times New Roman"/>
          <w:sz w:val="24"/>
          <w:szCs w:val="24"/>
        </w:rPr>
        <w:t>«Мне отмщение, – возглашает Господь наш и прибавляет, – Я есть Любовь».</w:t>
      </w:r>
    </w:p>
    <w:p>
      <w:pPr>
        <w:pStyle w:val="Style12"/>
        <w:ind w:firstLine="567"/>
        <w:jc w:val="both"/>
        <w:rPr/>
      </w:pPr>
      <w:r>
        <w:rPr>
          <w:rFonts w:cs="Times New Roman" w:ascii="Times New Roman" w:hAnsi="Times New Roman"/>
          <w:sz w:val="24"/>
          <w:szCs w:val="24"/>
        </w:rPr>
        <w:t>Из самого средоточия великого Белого Трона исходит приказ: «Широко распахните усыпанные звездами своды Небес, вы, ангелы Врат, и дайте пройти жертвам людского равнодушия, дабы увидеть, как  восстанавливается столь долго терпевшее унижение правосуд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ЕЦ  М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огда разыгравшаяся в твоей жизни буря стремится к кульминации и все существо твое растворяется в мощных волнах мысли, неудержимо несущихся к пределам, очерченным твоей собственной душой; когда из рокота и сумбура мятущихся дум исходит тихий, дрожащий, прерывистый шепот: «Отец, услышь меня, спаси меня», не думаешь ли ты, что Отец твой не сумеет распознать звуки твоего голоса среди мириадов голосов, терзающих Его слух, и потому оставит тебя без вним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х как мало ты знаешь! Может ли мать не узнать голоса дитя своего? Разве имеет для нее значение, каким именем ты ее позовешь. Неважно, кричишь ли ты от боли или от радости? Разве не достигла бы душа души, пусть даже обремененной шумом земным, при первом же звуке твоего голос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очему же тогда ты полагаешь, что Отец твой услышит голос дитя своего в зависимости от того, как ты назовешь Его: Иегова или Господь, Зевс или Юпитер?</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мя, что носишь ты ныне, умрет вместе с телом твоим, но твое собственное имя, твое истинное имя высечено на руках и в сердце Отца твоего Небесного. И хотя Имя Отца никогда не слетало с губ смертного, оно высечено в твоем сердце, и это сердце, возможно неосознанно для тебя самого, возглашает это Имя, побуждая тебя воззвать: «Отец м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РУЖИЕ  САМОРОЖДЕННОГ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х «малыш», ты дитя долгих и тяжких мук Христовых, как слабы усилия твои и сколь не готов ты к битве с силами зла, ныне на тебя ополчившимися!</w:t>
      </w:r>
    </w:p>
    <w:p>
      <w:pPr>
        <w:pStyle w:val="Style12"/>
        <w:ind w:firstLine="567"/>
        <w:jc w:val="both"/>
        <w:rPr/>
      </w:pPr>
      <w:r>
        <w:rPr>
          <w:rFonts w:cs="Times New Roman" w:ascii="Times New Roman" w:hAnsi="Times New Roman"/>
          <w:sz w:val="24"/>
          <w:szCs w:val="24"/>
        </w:rPr>
        <w:t>Не зная об искусстве предков своих, – а они бились с Драконом с острыми когтями и сразили его безо всякой надежды на воскресение, – ты научился всего лишь крепко держать оружие, которым они пользовались, дабы раздавить ползучего черв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осстань и постарайся уничтожить потомство Дракона – вся земля засеяна зубами его, а порождение Зла во много раз сильнее, чем сила, его породившая.</w:t>
      </w:r>
    </w:p>
    <w:p>
      <w:pPr>
        <w:pStyle w:val="Style12"/>
        <w:ind w:firstLine="567"/>
        <w:jc w:val="both"/>
        <w:rPr/>
      </w:pPr>
      <w:r>
        <w:rPr>
          <w:rFonts w:cs="Times New Roman" w:ascii="Times New Roman" w:hAnsi="Times New Roman"/>
          <w:sz w:val="24"/>
          <w:szCs w:val="24"/>
        </w:rPr>
        <w:t>Останешься ли ты безучастным и позволишь ли им убить добро, чистоту, святость – больше того, убить себя в этой жесточайшей из жестоких войн, всегда опустошающих места, где обитает человек, – войне «Я» против самого себя?</w:t>
      </w:r>
    </w:p>
    <w:p>
      <w:pPr>
        <w:pStyle w:val="Style12"/>
        <w:ind w:firstLine="567"/>
        <w:jc w:val="both"/>
        <w:rPr/>
      </w:pPr>
      <w:r>
        <w:rPr>
          <w:rFonts w:cs="Times New Roman" w:ascii="Times New Roman" w:hAnsi="Times New Roman"/>
          <w:sz w:val="24"/>
          <w:szCs w:val="24"/>
        </w:rPr>
        <w:t xml:space="preserve">Когда чувственные кольца всяческих </w:t>
      </w:r>
      <w:r>
        <w:rPr>
          <w:rFonts w:cs="Times New Roman" w:ascii="Times New Roman" w:hAnsi="Times New Roman"/>
          <w:i/>
          <w:iCs/>
          <w:sz w:val="24"/>
          <w:szCs w:val="24"/>
        </w:rPr>
        <w:t>иллюзий</w:t>
      </w:r>
      <w:r>
        <w:rPr>
          <w:rFonts w:cs="Times New Roman" w:ascii="Times New Roman" w:hAnsi="Times New Roman"/>
          <w:sz w:val="24"/>
          <w:szCs w:val="24"/>
        </w:rPr>
        <w:t xml:space="preserve"> застилают взор твой, враг использует твою силу, чтобы повернуть лик Истины, Святости и Мудрости к стене </w:t>
      </w:r>
      <w:r>
        <w:rPr>
          <w:rFonts w:cs="Times New Roman" w:ascii="Times New Roman" w:hAnsi="Times New Roman"/>
          <w:i/>
          <w:iCs/>
          <w:sz w:val="24"/>
          <w:szCs w:val="24"/>
        </w:rPr>
        <w:t>чувственности</w:t>
      </w:r>
      <w:r>
        <w:rPr>
          <w:rFonts w:cs="Times New Roman" w:ascii="Times New Roman" w:hAnsi="Times New Roman"/>
          <w:sz w:val="24"/>
          <w:szCs w:val="24"/>
        </w:rPr>
        <w:t xml:space="preserve"> и расставляет вместо них хорошо замаскированные, холодные и бесстрастные трусливые личины недругов твоих, а уж они-то поставят тебя на колени в рабском преклонении перед живыми мертвецами.</w:t>
      </w:r>
    </w:p>
    <w:p>
      <w:pPr>
        <w:pStyle w:val="Style12"/>
        <w:ind w:firstLine="567"/>
        <w:jc w:val="both"/>
        <w:rPr/>
      </w:pPr>
      <w:r>
        <w:rPr>
          <w:rFonts w:cs="Times New Roman" w:ascii="Times New Roman" w:hAnsi="Times New Roman"/>
          <w:sz w:val="24"/>
          <w:szCs w:val="24"/>
        </w:rPr>
        <w:t>Восстань, даже если пока ты еще дитя, сними повязку с глаз своих и в тот момент, когда солнечный луч набирает силу, чтобы достичь земли, оружие Саморожденного перейдет к тебе и ты сорвешь со стены эти злобные личины и вновь явишь миру сокрытые лики богов Истины, Справедливости, Любви и Мудр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ИЛОСЕРД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о величайший из них – Милосердие».</w:t>
      </w:r>
    </w:p>
    <w:p>
      <w:pPr>
        <w:pStyle w:val="Style12"/>
        <w:ind w:firstLine="567"/>
        <w:jc w:val="both"/>
        <w:rPr/>
      </w:pPr>
      <w:r>
        <w:rPr>
          <w:rFonts w:cs="Times New Roman" w:ascii="Times New Roman" w:hAnsi="Times New Roman"/>
          <w:sz w:val="24"/>
          <w:szCs w:val="24"/>
        </w:rPr>
        <w:t>Милосердие, которое находит оправдание множеству грехов; милосердие, которое признает и берет на себя ответственность за мужчину или женщину во всей глубине их деградации, что, по меньшей мере, отчасти объясняется низостью его собственных фантазий и фантазий любого другого человека, обвинившего его во зле. Ибо знай, болтающий о владении внушением, гипнозом и психической силой, что если ты – ты, брат мой, – виновен, то ответишь в великий день расплаты за состояние этого падшего. Если он пойдет в ад, то и ты пойдешь вместе с ним.</w:t>
      </w:r>
    </w:p>
    <w:p>
      <w:pPr>
        <w:pStyle w:val="Style12"/>
        <w:ind w:firstLine="567"/>
        <w:jc w:val="both"/>
        <w:rPr/>
      </w:pPr>
      <w:r>
        <w:rPr>
          <w:rFonts w:cs="Times New Roman" w:ascii="Times New Roman" w:hAnsi="Times New Roman"/>
          <w:sz w:val="24"/>
          <w:szCs w:val="24"/>
        </w:rPr>
        <w:t>Признаваясь в обладании силой, которая подняла бы его из глубин, куда он погрузился или куда его, возможно, столкнул фарисей, проходящий сейчас мимо по другой стороне, – ты допустил, чтобы она осталась неиспользованной.</w:t>
      </w:r>
    </w:p>
    <w:p>
      <w:pPr>
        <w:pStyle w:val="Style12"/>
        <w:ind w:firstLine="567"/>
        <w:jc w:val="both"/>
        <w:rPr/>
      </w:pPr>
      <w:r>
        <w:rPr>
          <w:rFonts w:cs="Times New Roman" w:ascii="Times New Roman" w:hAnsi="Times New Roman"/>
          <w:sz w:val="24"/>
          <w:szCs w:val="24"/>
        </w:rPr>
        <w:t>Ты – ты, сестра моя, – встретишься с инквизитором в лице той сестры своей, которую презирала, чьего ребенка ты оставила сиротой, несчастным, предоставленным заботам «зверей джунглей» – «зверей мамоны» – потому что их мать и отец не были соединены обрядом, совершенным другим человеком.</w:t>
      </w:r>
    </w:p>
    <w:p>
      <w:pPr>
        <w:pStyle w:val="Style12"/>
        <w:ind w:firstLine="567"/>
        <w:jc w:val="both"/>
        <w:rPr/>
      </w:pPr>
      <w:r>
        <w:rPr>
          <w:rFonts w:cs="Times New Roman" w:ascii="Times New Roman" w:hAnsi="Times New Roman"/>
          <w:sz w:val="24"/>
          <w:szCs w:val="24"/>
        </w:rPr>
        <w:t xml:space="preserve">Вы – вы, сестра и брат мои, – которые полностью лишили доброй репутации более слабых брата или сестру; вы, которые привели волков и шакалов общества срывать плоть – доброе имя – с костей другого человеческого существа, когда перед вашим внутренним оком встает единственное, начертанное огненными буквами, слово </w:t>
      </w:r>
      <w:r>
        <w:rPr>
          <w:rFonts w:cs="Times New Roman" w:ascii="Times New Roman" w:hAnsi="Times New Roman"/>
          <w:b/>
          <w:bCs/>
          <w:sz w:val="24"/>
          <w:szCs w:val="24"/>
        </w:rPr>
        <w:t>«Милосердие»</w:t>
      </w:r>
      <w:r>
        <w:rPr>
          <w:rFonts w:cs="Times New Roman" w:ascii="Times New Roman" w:hAnsi="Times New Roman"/>
          <w:sz w:val="24"/>
          <w:szCs w:val="24"/>
        </w:rPr>
        <w:t>. Вы видите его на алтаре, трансепте</w:t>
      </w:r>
      <w:r>
        <w:rPr>
          <w:rStyle w:val="EndnoteCharacters"/>
          <w:rStyle w:val="EndnoteAnchor"/>
          <w:rFonts w:eastAsia="Symbol" w:cs="Symbol" w:ascii="Symbol" w:hAnsi="Symbol"/>
          <w:sz w:val="24"/>
          <w:szCs w:val="24"/>
        </w:rPr>
        <w:endnoteReference w:customMarkFollows="1" w:id="51"/>
        <w:t></w:t>
      </w:r>
      <w:r>
        <w:rPr>
          <w:rFonts w:cs="Times New Roman" w:ascii="Times New Roman" w:hAnsi="Times New Roman"/>
          <w:sz w:val="24"/>
          <w:szCs w:val="24"/>
        </w:rPr>
        <w:t xml:space="preserve"> и над порталами ваших огромных храмов и церквей. Арки и нефы дрожат от мощи глубоких звуков органа и хора, когда выпевают они тему Милосердия.</w:t>
      </w:r>
    </w:p>
    <w:p>
      <w:pPr>
        <w:pStyle w:val="Style12"/>
        <w:ind w:firstLine="567"/>
        <w:jc w:val="both"/>
        <w:rPr/>
      </w:pPr>
      <w:r>
        <w:rPr>
          <w:rFonts w:cs="Times New Roman" w:ascii="Times New Roman" w:hAnsi="Times New Roman"/>
          <w:sz w:val="24"/>
          <w:szCs w:val="24"/>
        </w:rPr>
        <w:t>Вы, кто в бедности и несчастии протягивают руку к сестре и брату за подаянием, а когда удовлетворена ваша страстная потребность в материальной пище и когда на вас во всей своей полноте излиты богатства духовных учений, – вы поворачиваетесь и кусаете руку, напитавшую вас, или выплескиваете квинтэссенцию давно подавляемых зависти и гнева.</w:t>
      </w:r>
    </w:p>
    <w:p>
      <w:pPr>
        <w:pStyle w:val="Style12"/>
        <w:ind w:firstLine="567"/>
        <w:jc w:val="both"/>
        <w:rPr/>
      </w:pPr>
      <w:r>
        <w:rPr>
          <w:rFonts w:cs="Times New Roman" w:ascii="Times New Roman" w:hAnsi="Times New Roman"/>
          <w:sz w:val="24"/>
          <w:szCs w:val="24"/>
        </w:rPr>
        <w:t>«Милосердие для меня, – взывают эти несчастные души, – а муки ада – для тебя», – если ты проявил к ним милосердие, а они оказались недостаточно благородны, чтоб выдержать груз доброты.</w:t>
      </w:r>
    </w:p>
    <w:p>
      <w:pPr>
        <w:pStyle w:val="Style12"/>
        <w:ind w:firstLine="567"/>
        <w:jc w:val="both"/>
        <w:rPr/>
      </w:pPr>
      <w:r>
        <w:rPr>
          <w:rFonts w:cs="Times New Roman" w:ascii="Times New Roman" w:hAnsi="Times New Roman"/>
          <w:sz w:val="24"/>
          <w:szCs w:val="24"/>
        </w:rPr>
        <w:t>Чтобы охватить путь Солнечной системы, есть весьма широкая и глубокая река, чьи воды достаточно чисты, свежи и очищающи, чтобы принести жизнь, исцеление и радость, превосходящие все, нам известное, и название той реки выгравировано цветными буквами и украшено драгоценными камнями по всей длине и ширине небосвода над головой. Мы называем ее Сознанием.</w:t>
      </w:r>
    </w:p>
    <w:p>
      <w:pPr>
        <w:pStyle w:val="Style12"/>
        <w:ind w:firstLine="567"/>
        <w:jc w:val="both"/>
        <w:rPr/>
      </w:pPr>
      <w:r>
        <w:rPr>
          <w:rFonts w:cs="Times New Roman" w:ascii="Times New Roman" w:hAnsi="Times New Roman"/>
          <w:sz w:val="24"/>
          <w:szCs w:val="24"/>
        </w:rPr>
        <w:t>Из ее эфирного двойника, в невыразимом людским языком напряжении, вечно разносится эхом мелодия песни Жизни.</w:t>
      </w:r>
    </w:p>
    <w:p>
      <w:pPr>
        <w:pStyle w:val="Style12"/>
        <w:ind w:firstLine="567"/>
        <w:jc w:val="both"/>
        <w:rPr/>
      </w:pPr>
      <w:r>
        <w:rPr>
          <w:rFonts w:cs="Times New Roman" w:ascii="Times New Roman" w:hAnsi="Times New Roman"/>
          <w:sz w:val="24"/>
          <w:szCs w:val="24"/>
        </w:rPr>
        <w:t>Войдите в ту реку, лягте на дно ее, и пусть воды обтекают и пронизывают ваши грязные и утомленные тела.</w:t>
      </w:r>
    </w:p>
    <w:p>
      <w:pPr>
        <w:pStyle w:val="Style12"/>
        <w:ind w:firstLine="567"/>
        <w:jc w:val="both"/>
        <w:rPr/>
      </w:pPr>
      <w:r>
        <w:rPr>
          <w:rFonts w:cs="Times New Roman" w:ascii="Times New Roman" w:hAnsi="Times New Roman"/>
          <w:sz w:val="24"/>
          <w:szCs w:val="24"/>
        </w:rPr>
        <w:t>Испейте из нее, смейтесь и плачьте с ней. А потом поднимитесь и ступайте в мир, чтобы разыскивать жаждущих, оскверненных и утомленных и приводить их к этой реке.</w:t>
      </w:r>
    </w:p>
    <w:p>
      <w:pPr>
        <w:pStyle w:val="Style12"/>
        <w:ind w:firstLine="567"/>
        <w:jc w:val="both"/>
        <w:rPr/>
      </w:pPr>
      <w:r>
        <w:rPr>
          <w:rFonts w:cs="Times New Roman" w:ascii="Times New Roman" w:hAnsi="Times New Roman"/>
          <w:sz w:val="24"/>
          <w:szCs w:val="24"/>
        </w:rPr>
        <w:t xml:space="preserve">Там, на ее берегах, найдешь ты ожидающую тебя диадему с глубоко вырезанными на золотом венце и выложенными драгоценными камнями постижения словами: «Милосердие – </w:t>
      </w:r>
      <w:r>
        <w:rPr>
          <w:rFonts w:cs="Times New Roman" w:ascii="Times New Roman" w:hAnsi="Times New Roman"/>
          <w:b/>
          <w:bCs/>
          <w:sz w:val="24"/>
          <w:szCs w:val="24"/>
        </w:rPr>
        <w:t>Любовь</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ЕМ,  КТО  СО  МН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доверял тебе, гербу Дома твоего, чести семьи храбрых защитников, воинов старых времен, которые ненавидели жизнь, если она хоть на йоту противоречила Истине и Справедливости, которые смело отдавали жизни свои, если того требовало Правое Дело.</w:t>
      </w:r>
    </w:p>
    <w:p>
      <w:pPr>
        <w:pStyle w:val="Style12"/>
        <w:ind w:firstLine="567"/>
        <w:jc w:val="both"/>
        <w:rPr/>
      </w:pPr>
      <w:r>
        <w:rPr>
          <w:rFonts w:cs="Times New Roman" w:ascii="Times New Roman" w:hAnsi="Times New Roman"/>
          <w:sz w:val="24"/>
          <w:szCs w:val="24"/>
        </w:rPr>
        <w:t>Я просил тебя охранять Истину от всех врагов Отца твоего и твоих. Я просил тебя искать и находить братьев своих в тех сферах, откуда они были изгнаны силами тьмы, когда закончилась последняя жестокая битва между Белым и Черным.</w:t>
      </w:r>
    </w:p>
    <w:p>
      <w:pPr>
        <w:pStyle w:val="Style12"/>
        <w:ind w:firstLine="567"/>
        <w:jc w:val="both"/>
        <w:rPr/>
      </w:pPr>
      <w:r>
        <w:rPr>
          <w:rFonts w:cs="Times New Roman" w:ascii="Times New Roman" w:hAnsi="Times New Roman"/>
          <w:sz w:val="24"/>
          <w:szCs w:val="24"/>
        </w:rPr>
        <w:t xml:space="preserve">Я просил тебя проверить, чтобы ни одного пятна не осталось на доспехах твоих, ни малейшей ржавчины на твоем мече. Я вновь прихожу к тебе просить, чтоб ты обнажил тот меч, дабы испытать его металл. Сбрось плащ, скрывающий доспехи, чтоб мог Я судить, как ты защищал Веру. Я прошу тебя широко распахнуть облачение свое, чтоб Я мог полюбоваться блеском нагрудника твоей кирасы. Близится день </w:t>
      </w:r>
      <w:r>
        <w:rPr>
          <w:rFonts w:cs="Times New Roman" w:ascii="Times New Roman" w:hAnsi="Times New Roman"/>
          <w:b/>
          <w:bCs/>
          <w:sz w:val="24"/>
          <w:szCs w:val="24"/>
        </w:rPr>
        <w:t>Употребления</w:t>
      </w:r>
      <w:r>
        <w:rPr>
          <w:rFonts w:cs="Times New Roman" w:ascii="Times New Roman" w:hAnsi="Times New Roman"/>
          <w:sz w:val="24"/>
          <w:szCs w:val="24"/>
        </w:rPr>
        <w:t>, и Я должен проверить доспех твой.</w:t>
      </w:r>
    </w:p>
    <w:p>
      <w:pPr>
        <w:pStyle w:val="Style12"/>
        <w:ind w:firstLine="567"/>
        <w:jc w:val="both"/>
        <w:rPr/>
      </w:pPr>
      <w:r>
        <w:rPr>
          <w:rFonts w:cs="Times New Roman" w:ascii="Times New Roman" w:hAnsi="Times New Roman"/>
          <w:sz w:val="24"/>
          <w:szCs w:val="24"/>
        </w:rPr>
        <w:t>Неужели по вероломству твоему или слабости Я найду твою честь поверженной во прах, братьев твоих все еще в рабстве, а величие Дома твоего ушедшим в прошлое? Или Я увижу тебя стойким и верным, одним из непобедимых; увижу тебя в незапятнанности своей равным всем предкам твои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ыне громко взывает бездна к еще большим глубинам по волнам скорби людской. Близится давно ожидаемый день Раздел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Те, кто со Мной, ответят: «Здесь», когда прозвучит объединяющий клич. Те же, кто вероломно присягнул кому-то другому, и идти должны к тому другому. </w:t>
      </w:r>
    </w:p>
    <w:p>
      <w:pPr>
        <w:pStyle w:val="Style12"/>
        <w:ind w:firstLine="567"/>
        <w:jc w:val="both"/>
        <w:rPr/>
      </w:pPr>
      <w:r>
        <w:rPr>
          <w:rFonts w:cs="Times New Roman" w:ascii="Times New Roman" w:hAnsi="Times New Roman"/>
          <w:sz w:val="24"/>
          <w:szCs w:val="24"/>
        </w:rPr>
        <w:t>Сильные мира сего, находящиеся ныне у власти, бросили вызов в лицо Воинам Света, и борьба Правды против Силы продолжае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ЛЬБ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ойди вниз, какой бы пропащей душой ты ни был, ты, отрекающийся от источника собственной жизни, ты, забывший свой род, ты, швырнувший младшего брата в яму, вырытую твоим вожделением, и укравший его наследство ради собственной славы. Ты, кто превратил сердце Отца своего в площадку для игр и смочил семена собственного разложения слезами Матери своей.</w:t>
      </w:r>
    </w:p>
    <w:p>
      <w:pPr>
        <w:pStyle w:val="Style12"/>
        <w:ind w:firstLine="567"/>
        <w:jc w:val="both"/>
        <w:rPr/>
      </w:pPr>
      <w:r>
        <w:rPr>
          <w:rFonts w:cs="Times New Roman" w:ascii="Times New Roman" w:hAnsi="Times New Roman"/>
          <w:sz w:val="24"/>
          <w:szCs w:val="24"/>
        </w:rPr>
        <w:t>Ты, кто думает, что не существует ока Божьего, чтоб увидеть ублюдков, тобою порожденных; и нет уха Божьего, чтоб услышать богохульные непристойности, которыми ты оскверняешь воздух, данный тебе для дых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акой бы пропащей душой ты ни был, сойди вниз, под набегающую волну собственной земной страсти и поищи свет Христов, который даже и теперь все еще озаряет тебя. Верой проложи путь сквозь эту волну, чтобы свет мог пройти сквозь нее и найти сердце твое, и – пади на коле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 тем, кто скажет тебе: «Нет никакого Бога, чтоб внимать речам твоим», поступай как Я велю тебе: брось обратно ему в лицо эту грязную ложь, ибо это – ложь.</w:t>
      </w:r>
    </w:p>
    <w:p>
      <w:pPr>
        <w:pStyle w:val="Style12"/>
        <w:ind w:firstLine="567"/>
        <w:jc w:val="both"/>
        <w:rPr/>
      </w:pPr>
      <w:r>
        <w:rPr>
          <w:rFonts w:cs="Times New Roman" w:ascii="Times New Roman" w:hAnsi="Times New Roman"/>
          <w:sz w:val="24"/>
          <w:szCs w:val="24"/>
        </w:rPr>
        <w:t>Еще не было случая, чтобы хоть какая-то душа в годину испытаний возвысила голос свой в мольбе о помощи, а ее не заставили оборотиться на себя самое.</w:t>
      </w:r>
    </w:p>
    <w:p>
      <w:pPr>
        <w:pStyle w:val="Style12"/>
        <w:ind w:firstLine="567"/>
        <w:jc w:val="both"/>
        <w:rPr/>
      </w:pPr>
      <w:r>
        <w:rPr>
          <w:rFonts w:cs="Times New Roman" w:ascii="Times New Roman" w:hAnsi="Times New Roman"/>
          <w:sz w:val="24"/>
          <w:szCs w:val="24"/>
        </w:rPr>
        <w:t>Наибольший вред, который одна душа может причинить другой, – это лишить ее веры в Бога.</w:t>
      </w:r>
    </w:p>
    <w:p>
      <w:pPr>
        <w:pStyle w:val="Style12"/>
        <w:ind w:firstLine="567"/>
        <w:jc w:val="both"/>
        <w:rPr/>
      </w:pPr>
      <w:r>
        <w:rPr>
          <w:rFonts w:cs="Times New Roman" w:ascii="Times New Roman" w:hAnsi="Times New Roman"/>
          <w:sz w:val="24"/>
          <w:szCs w:val="24"/>
        </w:rPr>
        <w:t>Неустанно молись, но не как потерявший надежду. Молись, вознося хвалы, в уверенности, что есть уши, чтобы слышать, даже если они сотворены не по образу твоих, даже если ответ на мольбу твою задерживается, пока вода из колодца жизни не перельется через край, вновь не напитает ссохшиеся ткани души твоей и не смоет начисто все пятна греха, дабы огненные потоки Божественной Любви, что ныне держатся в повиновении тем единственным Христовым лучом в глубине твоей души, могли найти выход и полностью разрушить все, что находится меж Богом твоим и тобой, меж тобой и Океаном всей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РУЖБ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смотря на холодность и безразличие, жестокость и равнодушие друг к другу многих представителей рода человеческого, все ж среди них еще живет Дружба столь возвышенная, необыкновенная и чистая, что даже слова бросили бы на нее тень; и есть Друзья, столь щедро одаренные бесценными сокровищами Души, что любой взгляд или прикосновение руки, замеченные чужим взором, вызывают устремление к Богу, как бы далеко ни отклонился от него тот сторонний наблюдатель.</w:t>
      </w:r>
    </w:p>
    <w:p>
      <w:pPr>
        <w:pStyle w:val="Style12"/>
        <w:ind w:firstLine="567"/>
        <w:jc w:val="both"/>
        <w:rPr/>
      </w:pPr>
      <w:r>
        <w:rPr>
          <w:rFonts w:cs="Times New Roman" w:ascii="Times New Roman" w:hAnsi="Times New Roman"/>
          <w:sz w:val="24"/>
          <w:szCs w:val="24"/>
        </w:rPr>
        <w:t>Такие дружеские отношения – это узкие тропки между землей и небесами. И нужно всего лишь мельком увидеть их очарование, чтобы ощутить потребность пойти по ним, возможно, ради обретения самого великого Друга человека – Христа, который ждет завершения твоего одоления пути чистоты и любви.</w:t>
      </w:r>
    </w:p>
    <w:p>
      <w:pPr>
        <w:pStyle w:val="Style12"/>
        <w:ind w:firstLine="567"/>
        <w:jc w:val="both"/>
        <w:rPr/>
      </w:pPr>
      <w:r>
        <w:rPr>
          <w:rFonts w:cs="Times New Roman" w:ascii="Times New Roman" w:hAnsi="Times New Roman"/>
          <w:sz w:val="24"/>
          <w:szCs w:val="24"/>
        </w:rPr>
        <w:t>Невозможно описать словами, сколь богат тот, у кого есть Друг. Ни смерть, ни Рай, ни Ад не обладают силой разорвать такие узы. Дыхание Божие соединило двоих в одно, и ни что не в состоянии порвать эту связь, каким бы сильным ни оказалось натяжение.</w:t>
      </w:r>
    </w:p>
    <w:p>
      <w:pPr>
        <w:pStyle w:val="Style12"/>
        <w:ind w:firstLine="567"/>
        <w:jc w:val="both"/>
        <w:rPr/>
      </w:pPr>
      <w:r>
        <w:rPr>
          <w:rFonts w:cs="Times New Roman" w:ascii="Times New Roman" w:hAnsi="Times New Roman"/>
          <w:sz w:val="24"/>
          <w:szCs w:val="24"/>
        </w:rPr>
        <w:t>Стань достойным Друга, если сейчас ты лишен его, и где-то на земле он будет ждать твоего зова. Ибо как Солнце притягивает воду из ручья, так и твоя ценность для Дружбы наконец притянет к тебе Друга т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ЫСЛУШАЙТЕ  МЕН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ыслушайте Меня, вы, дети Нового Завета! Близится время, когда Тот, Кто должен прийти, вновь появится среди людей для объединения всех рас Земли. Откройте глаза свои, чтоб могли они видеть. Откройте уши свои, чтоб могли они слышать. И раскройте сердца, чтоб Сын Человеческий мог найти место, где преклонить голову, дабы не прошел Он мимо вас, а вы б Его не узнал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ДНИМИ  ГЛАЗА  СВО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дними вверх глаза свои, о человек. Подними глаза свои, чтоб мог ты узреть ангелов сфер; святых, мчащихся на гребне огромных огненных валов, приведенных в движение Сынами Огня</w:t>
      </w:r>
      <w:r>
        <w:rPr>
          <w:rStyle w:val="EndnoteCharacters"/>
          <w:rStyle w:val="EndnoteAnchor"/>
          <w:rFonts w:eastAsia="Symbol" w:cs="Symbol" w:ascii="Symbol" w:hAnsi="Symbol"/>
          <w:sz w:val="24"/>
          <w:szCs w:val="24"/>
        </w:rPr>
        <w:endnoteReference w:customMarkFollows="1" w:id="52"/>
        <w:t></w:t>
      </w:r>
      <w:r>
        <w:rPr>
          <w:rFonts w:cs="Times New Roman" w:ascii="Times New Roman" w:hAnsi="Times New Roman"/>
          <w:sz w:val="24"/>
          <w:szCs w:val="24"/>
        </w:rPr>
        <w:t xml:space="preserve"> задолго до того, как мысль о тебе искрой промелькнула в сознании Бога.</w:t>
      </w:r>
    </w:p>
    <w:p>
      <w:pPr>
        <w:pStyle w:val="Style12"/>
        <w:ind w:firstLine="567"/>
        <w:jc w:val="both"/>
        <w:rPr/>
      </w:pPr>
      <w:r>
        <w:rPr>
          <w:rFonts w:cs="Times New Roman" w:ascii="Times New Roman" w:hAnsi="Times New Roman"/>
          <w:sz w:val="24"/>
          <w:szCs w:val="24"/>
        </w:rPr>
        <w:t>Взгляни вверх, дабы, возможно, хоть так сумел ты поймать полные сострадания взгляды, мимоходом брошенные на эту Темную Звезду небесным воинством.</w:t>
      </w:r>
    </w:p>
    <w:p>
      <w:pPr>
        <w:pStyle w:val="Style12"/>
        <w:ind w:firstLine="567"/>
        <w:jc w:val="both"/>
        <w:rPr/>
      </w:pPr>
      <w:r>
        <w:rPr>
          <w:rFonts w:cs="Times New Roman" w:ascii="Times New Roman" w:hAnsi="Times New Roman"/>
          <w:sz w:val="24"/>
          <w:szCs w:val="24"/>
        </w:rPr>
        <w:t>Привязанные к тому же колесу жизни, что и ты, хотя и по собственной воле, на полпути меж небом и землей, движутся они по кругу, дабы сохранить баланс малых миров, которые в противном случае потеряли бы равновес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м нет нужды прикрывать глаза.</w:t>
      </w:r>
    </w:p>
    <w:p>
      <w:pPr>
        <w:pStyle w:val="Style12"/>
        <w:ind w:firstLine="567"/>
        <w:jc w:val="both"/>
        <w:rPr/>
      </w:pPr>
      <w:r>
        <w:rPr>
          <w:rFonts w:cs="Times New Roman" w:ascii="Times New Roman" w:hAnsi="Times New Roman"/>
          <w:sz w:val="24"/>
          <w:szCs w:val="24"/>
        </w:rPr>
        <w:t>Прямо в лицо сияющим великолепием Солнцам смотрят они, и взор их спокоен и не стыдится ничего, что предстает отраженным в этих глубинах.</w:t>
      </w:r>
    </w:p>
    <w:p>
      <w:pPr>
        <w:pStyle w:val="Style12"/>
        <w:ind w:firstLine="567"/>
        <w:jc w:val="both"/>
        <w:rPr/>
      </w:pPr>
      <w:r>
        <w:rPr>
          <w:rFonts w:cs="Times New Roman" w:ascii="Times New Roman" w:hAnsi="Times New Roman"/>
          <w:sz w:val="24"/>
          <w:szCs w:val="24"/>
        </w:rPr>
        <w:t>Они – посредники между богами и людьми, и вот какое послание несут они тебе ныне: «Обрати вверх лицо свое, о человек, кому боги дали руки вместо лап, – боги, которые поставили тебя на ноги и подняли голову твою; боги, которые ослабили цепи, что приковывали лицо твое к земле.</w:t>
      </w:r>
    </w:p>
    <w:p>
      <w:pPr>
        <w:pStyle w:val="Style12"/>
        <w:ind w:firstLine="567"/>
        <w:jc w:val="both"/>
        <w:rPr/>
      </w:pPr>
      <w:r>
        <w:rPr>
          <w:rFonts w:cs="Times New Roman" w:ascii="Times New Roman" w:hAnsi="Times New Roman"/>
          <w:sz w:val="24"/>
          <w:szCs w:val="24"/>
        </w:rPr>
        <w:t>Обрати вверх лицо свое, и тогда ты, должно быть, прочтешь укор в их святейших глазах, когда они встретятся с твоими, а еще ты найдешь в них обещание освобождения, когда в грядущем с ног твоих снимутся путы и ничто не будет в силах удержать тебя на зем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ГРАДА  ИЛИ  ПОТЕР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Неужели демонам </w:t>
      </w:r>
      <w:r>
        <w:rPr>
          <w:rFonts w:cs="Times New Roman" w:ascii="Times New Roman" w:hAnsi="Times New Roman"/>
          <w:i/>
          <w:iCs/>
          <w:sz w:val="24"/>
          <w:szCs w:val="24"/>
        </w:rPr>
        <w:t>трусости</w:t>
      </w:r>
      <w:r>
        <w:rPr>
          <w:rFonts w:cs="Times New Roman" w:ascii="Times New Roman" w:hAnsi="Times New Roman"/>
          <w:sz w:val="24"/>
          <w:szCs w:val="24"/>
        </w:rPr>
        <w:t xml:space="preserve">, </w:t>
      </w:r>
      <w:r>
        <w:rPr>
          <w:rFonts w:cs="Times New Roman" w:ascii="Times New Roman" w:hAnsi="Times New Roman"/>
          <w:i/>
          <w:iCs/>
          <w:sz w:val="24"/>
          <w:szCs w:val="24"/>
        </w:rPr>
        <w:t>лени</w:t>
      </w:r>
      <w:r>
        <w:rPr>
          <w:rFonts w:cs="Times New Roman" w:ascii="Times New Roman" w:hAnsi="Times New Roman"/>
          <w:sz w:val="24"/>
          <w:szCs w:val="24"/>
        </w:rPr>
        <w:t xml:space="preserve"> и </w:t>
      </w:r>
      <w:r>
        <w:rPr>
          <w:rFonts w:cs="Times New Roman" w:ascii="Times New Roman" w:hAnsi="Times New Roman"/>
          <w:i/>
          <w:iCs/>
          <w:sz w:val="24"/>
          <w:szCs w:val="24"/>
        </w:rPr>
        <w:t>самовосхваления</w:t>
      </w:r>
      <w:r>
        <w:rPr>
          <w:rFonts w:cs="Times New Roman" w:ascii="Times New Roman" w:hAnsi="Times New Roman"/>
          <w:sz w:val="24"/>
          <w:szCs w:val="24"/>
        </w:rPr>
        <w:t xml:space="preserve"> удалось завладеть тобой и крепко тебя связать, тебя, дитя Рассвета?</w:t>
      </w:r>
    </w:p>
    <w:p>
      <w:pPr>
        <w:pStyle w:val="Style12"/>
        <w:ind w:firstLine="567"/>
        <w:jc w:val="both"/>
        <w:rPr/>
      </w:pPr>
      <w:r>
        <w:rPr>
          <w:rFonts w:cs="Times New Roman" w:ascii="Times New Roman" w:hAnsi="Times New Roman"/>
          <w:sz w:val="24"/>
          <w:szCs w:val="24"/>
        </w:rPr>
        <w:t>Или держат тебя в рабстве дети Ночи, – а ты рад был бы убежать? Тогда Я непременно приказал бы тебе громко призвать Братьев Огненного Тумана сжечь крепко стянувшие тебя путы и выпустить тебя на свободу, чтобы занял ты место свое среди Воинов Све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ведь прекрасно знаешь, что награда за доблесть в бою никогда не достанется изменнику или кровопийце, а значит, оставайся спокойным, пока не сожжены путы твои, если ты намерен сражаться и победи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и один воин-чела</w:t>
      </w:r>
      <w:r>
        <w:rPr>
          <w:rStyle w:val="EndnoteCharacters"/>
          <w:rStyle w:val="EndnoteAnchor"/>
          <w:rFonts w:eastAsia="Symbol" w:cs="Symbol" w:ascii="Symbol" w:hAnsi="Symbol"/>
          <w:sz w:val="24"/>
          <w:szCs w:val="24"/>
        </w:rPr>
        <w:endnoteReference w:customMarkFollows="1" w:id="53"/>
        <w:t></w:t>
      </w:r>
      <w:r>
        <w:rPr>
          <w:rFonts w:cs="Times New Roman" w:ascii="Times New Roman" w:hAnsi="Times New Roman"/>
          <w:sz w:val="24"/>
          <w:szCs w:val="24"/>
        </w:rPr>
        <w:t xml:space="preserve"> Мистерий</w:t>
      </w:r>
      <w:r>
        <w:rPr>
          <w:rStyle w:val="EndnoteCharacters"/>
          <w:rStyle w:val="EndnoteAnchor"/>
          <w:rFonts w:eastAsia="Symbol" w:cs="Symbol" w:ascii="Symbol" w:hAnsi="Symbol"/>
          <w:sz w:val="24"/>
          <w:szCs w:val="24"/>
        </w:rPr>
        <w:endnoteReference w:customMarkFollows="1" w:id="54"/>
        <w:t></w:t>
      </w:r>
      <w:r>
        <w:rPr>
          <w:rFonts w:cs="Times New Roman" w:ascii="Times New Roman" w:hAnsi="Times New Roman"/>
          <w:sz w:val="24"/>
          <w:szCs w:val="24"/>
        </w:rPr>
        <w:t xml:space="preserve"> не бросит товарищей своих на растерзание диким зверям, скрывающимся в тени за тылами армии, которые он был поставлен охранять, и не станет спасаться бегством к демонам этих мрачных чащоб.</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спытанный чела стремится в самую гущу битвы, чтоб стоять рядом с Воеводой до победного конца.</w:t>
      </w:r>
    </w:p>
    <w:p>
      <w:pPr>
        <w:pStyle w:val="Style12"/>
        <w:ind w:firstLine="567"/>
        <w:jc w:val="both"/>
        <w:rPr/>
      </w:pPr>
      <w:r>
        <w:rPr>
          <w:rFonts w:cs="Times New Roman" w:ascii="Times New Roman" w:hAnsi="Times New Roman"/>
          <w:sz w:val="24"/>
          <w:szCs w:val="24"/>
        </w:rPr>
        <w:t>Тот, кто стал бы есть хлеб и пить воду, выделенные его воинской части в мирное время, а потом любой ценой стремился бы к спасению, идя по трупам преданных им, невзирая на то, что в его ушах все еще звучал боевой клич, никогда не смог бы завоевать Венец Жизни и Меч Вла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ПОЙТЕ  БЛАГОЗВУЧНО  И  ТИХ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йте благозвучно и тихо, вы, счастливые, полные надежды, готовые помочь сердца – сердца, которые уже ощущают первую слабую дрожь мощного биения жизни, пульсирующей в еще не рожденном младенце – новом человечестве</w:t>
      </w:r>
      <w:r>
        <w:rPr>
          <w:rStyle w:val="EndnoteCharacters"/>
          <w:rStyle w:val="EndnoteAnchor"/>
          <w:rFonts w:eastAsia="Symbol" w:cs="Symbol" w:ascii="Symbol" w:hAnsi="Symbol"/>
          <w:sz w:val="24"/>
          <w:szCs w:val="24"/>
        </w:rPr>
        <w:endnoteReference w:customMarkFollows="1" w:id="55"/>
        <w:t></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Пойте благозвучно и тихо. Еще не время усилиться звукам победы. Пойте, ибо вам надо петь, и никогда не прерывайте этого п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итя уже зачато, и родовые муки тревожат ныне Материнскую Душу, но хотя они действительно будут невероятно долгими и тяжелыми, – конец уже близок.</w:t>
      </w:r>
    </w:p>
    <w:p>
      <w:pPr>
        <w:pStyle w:val="Style12"/>
        <w:ind w:firstLine="567"/>
        <w:jc w:val="both"/>
        <w:rPr/>
      </w:pPr>
      <w:r>
        <w:rPr>
          <w:rFonts w:cs="Times New Roman" w:ascii="Times New Roman" w:hAnsi="Times New Roman"/>
          <w:sz w:val="24"/>
          <w:szCs w:val="24"/>
        </w:rPr>
        <w:t>К Богу и тебе придет другой Сын, другой Король, чтобы править в величии и силе.</w:t>
      </w:r>
    </w:p>
    <w:p>
      <w:pPr>
        <w:pStyle w:val="Style12"/>
        <w:ind w:firstLine="567"/>
        <w:jc w:val="both"/>
        <w:rPr/>
      </w:pPr>
      <w:r>
        <w:rPr>
          <w:rFonts w:cs="Times New Roman" w:ascii="Times New Roman" w:hAnsi="Times New Roman"/>
          <w:sz w:val="24"/>
          <w:szCs w:val="24"/>
        </w:rPr>
        <w:t>Уползайте в норы Преисподней, вы, выжимающие слезы из родников женских глаз и прорезающие глубокие морщины на лицах мужчин, страдающих за ваши грехи, ибо в этом Новом Веке не будет места рыдающим, а вы должны выплакать ту меру слез, которую сейчас сами выжимаете из глаз тех, кто любит вас и беззаветно служит ва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братитесь к сердцам своим, тихо произнесите слова покоя и терпения, вы, ныне страдающие и через страдание обретающие долготерпение.</w:t>
      </w:r>
    </w:p>
    <w:p>
      <w:pPr>
        <w:pStyle w:val="Style12"/>
        <w:ind w:firstLine="567"/>
        <w:jc w:val="both"/>
        <w:rPr/>
      </w:pPr>
      <w:r>
        <w:rPr>
          <w:rFonts w:cs="Times New Roman" w:ascii="Times New Roman" w:hAnsi="Times New Roman"/>
          <w:sz w:val="24"/>
          <w:szCs w:val="24"/>
        </w:rPr>
        <w:t>Вы с полным основанием можете предоставить суду выносить приговор, ибо вашей будет награда – вам достанется честь стать знаменосцами в марше грядущих столети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ЩЕКОЛ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дними щеколду, дитя моей любви, щеколду двери к сердцу Отца своего – двери дома, который ты, взбунтовавшись, покинул, чтобы углубившись в запустение и мрак, блуждать там в нищете и скорби; покинул, чтобы искать, но так никогда и не обрести покой свершения и радость достижения.</w:t>
      </w:r>
    </w:p>
    <w:p>
      <w:pPr>
        <w:pStyle w:val="Style12"/>
        <w:ind w:firstLine="567"/>
        <w:jc w:val="both"/>
        <w:rPr/>
      </w:pPr>
      <w:r>
        <w:rPr>
          <w:rFonts w:cs="Times New Roman" w:ascii="Times New Roman" w:hAnsi="Times New Roman"/>
          <w:sz w:val="24"/>
          <w:szCs w:val="24"/>
        </w:rPr>
        <w:t>Вспоминаешь ли ты, сын Солнца моего, когда в мыслях своих устремляешься к дому, что это только кажется, будто щеколда заперла дверь? Помнишь ли ты, что изнутри у двери нет ни щеколды, ни какого другого запора, и тому, кто намерен войти, пришлось бы лишь нагнуться к свисающей щеколде, поднять ее и вступить в дом свой?</w:t>
      </w:r>
    </w:p>
    <w:p>
      <w:pPr>
        <w:pStyle w:val="Style12"/>
        <w:ind w:firstLine="567"/>
        <w:jc w:val="both"/>
        <w:rPr/>
      </w:pPr>
      <w:r>
        <w:rPr>
          <w:rFonts w:cs="Times New Roman" w:ascii="Times New Roman" w:hAnsi="Times New Roman"/>
          <w:sz w:val="24"/>
          <w:szCs w:val="24"/>
        </w:rPr>
        <w:t>И если бы дитя вознамерилось войти, то щеколда поднялась бы от одного прикосновения его пальца, дверь бы широко распахнулась, а там пред ним предстал бы Лик, широко простертые Руки заключили бы его в свои объятия и вернули обратно к тому, что ему принадлежит.</w:t>
      </w:r>
    </w:p>
    <w:p>
      <w:pPr>
        <w:pStyle w:val="Style12"/>
        <w:ind w:firstLine="567"/>
        <w:jc w:val="both"/>
        <w:rPr/>
      </w:pPr>
      <w:r>
        <w:rPr>
          <w:rFonts w:cs="Times New Roman" w:ascii="Times New Roman" w:hAnsi="Times New Roman"/>
          <w:sz w:val="24"/>
          <w:szCs w:val="24"/>
        </w:rPr>
        <w:t>Точно так же теперь висит щеколда на двери моего сердца, но по своей собственной свободной воле должен ты поднять ее, чтобы вой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Ы  ПОСТУПИЛ  ВЕРН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Затвори [за собой] дверь, дитя мое, не впусти греха позора и скорби. Затвори дверь, ибо все входящие сюда ступают по святой земле.</w:t>
      </w:r>
    </w:p>
    <w:p>
      <w:pPr>
        <w:pStyle w:val="Style12"/>
        <w:ind w:firstLine="567"/>
        <w:jc w:val="both"/>
        <w:rPr/>
      </w:pPr>
      <w:r>
        <w:rPr>
          <w:rFonts w:cs="Times New Roman" w:ascii="Times New Roman" w:hAnsi="Times New Roman"/>
          <w:sz w:val="24"/>
          <w:szCs w:val="24"/>
        </w:rPr>
        <w:t>Все вчерашние и сегодняшние печали теряются в завтрашних днях душ, входящих сюда, и все великолепие грядущих дней – вот оно пред тобой, пребывает здесь в ожидании тебя. Все благо, что ты когда-либо утратил, вся награда за муки – здесь; а потому затвори дверь, дитя мое, и войди во владения сво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твори дверь. Я не стал бы просить тебя прийти ко Мне и отрезать себе путь к отступлению, если б не знал, что ты исполнил свой долг и потому можешь получить награду за все, что сделал.</w:t>
      </w:r>
    </w:p>
    <w:p>
      <w:pPr>
        <w:pStyle w:val="Style12"/>
        <w:ind w:firstLine="567"/>
        <w:jc w:val="both"/>
        <w:rPr/>
      </w:pPr>
      <w:r>
        <w:rPr>
          <w:rFonts w:cs="Times New Roman" w:ascii="Times New Roman" w:hAnsi="Times New Roman"/>
          <w:sz w:val="24"/>
          <w:szCs w:val="24"/>
        </w:rPr>
        <w:t>Все, что ныне остается препятствием на пути к цели, к которой ты столь долго стремился, – это всего лишь незатворенная дверь, но твое сожаление и твой страх не позволяют ныне тебе закрыть ее.</w:t>
      </w:r>
    </w:p>
    <w:p>
      <w:pPr>
        <w:pStyle w:val="Style12"/>
        <w:ind w:firstLine="567"/>
        <w:jc w:val="both"/>
        <w:rPr/>
      </w:pPr>
      <w:r>
        <w:rPr>
          <w:rFonts w:cs="Times New Roman" w:ascii="Times New Roman" w:hAnsi="Times New Roman"/>
          <w:sz w:val="24"/>
          <w:szCs w:val="24"/>
        </w:rPr>
        <w:t>Что же ты медлишь? Стенания людской скорби, бьющие сейчас в твои уши, приходят не от твоего дитя или друга. Эти стенания всего лишь терзающие слух вопли сонма душ, заключенных в неволю их высшими «Я» за грехи против тебя, Меня и всей человеческой рас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не желаешь? Ты хочешь по-прежнему оставаться среди потерь, когда покой и радость сами идут к тебе в руки. Ты заявляешь, что Рай для тебя не Рай, если в памяти твоей остаются крики обреченных.</w:t>
      </w:r>
    </w:p>
    <w:p>
      <w:pPr>
        <w:pStyle w:val="Style12"/>
        <w:ind w:firstLine="567"/>
        <w:jc w:val="both"/>
        <w:rPr/>
      </w:pPr>
      <w:r>
        <w:rPr>
          <w:rFonts w:cs="Times New Roman" w:ascii="Times New Roman" w:hAnsi="Times New Roman"/>
          <w:sz w:val="24"/>
          <w:szCs w:val="24"/>
        </w:rPr>
        <w:t>Да будет так! Ты сделал верный выбор. Ведь все своды Рая станут сквозь вечность многократным эхом вторить стенаниям, если хоть одна-единственная Душа останется покинутой в аду в тот великий день, когда призовет Бог вернуться сыновей своих, посланных Им однажды выполнять Его повеления. А для тебя самое лучшее – что ты выбрал оставаться в оковах плоти, ибо теперь ты сможешь ускорить наступление того великого дня, поддержав какую-то более слабую душу, которая упала и не смогла подняться сама, а падением своим преградила дорогу тем, кто следовал за ней. Да, дитя мое, ты поступил верно!</w:t>
      </w:r>
    </w:p>
    <w:p>
      <w:pPr>
        <w:pStyle w:val="Style12"/>
        <w:tabs>
          <w:tab w:val="clear" w:pos="567"/>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ЦЕНТРАЛЬНОЕ  ПЛАМ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ем ближе подходит ученик к Центральному Пламени в великом Зале Посвящения, тем острее становится его чувствительность к жару Огня и тем сильнее осознает он над собою власть того Огня. И по мере того как языки Пламени отыскивают уязвимые места его плоти, он вновь погружается в ужас и охотно повернулся бы и спасся бегством от стены Огня, который до сих пор был его Богом, даже если ему пришлось бы бежать в самые удаленные уголки Вселенн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ли у него достанет сил оставаться спокойным, пока постепенно сгорают остатки его низшего «я», и он видит, как кровь его сердца заливает почву у ног его, – вся жизнь для него изменится, его прежние страх и робость растворятся в безграничной Любви, которая охватывает даже Пламя, заставлявшее его страдать. С преображенным лицом и телом, некогда грубым, а ныне – центром, излучающим свет, он ступит из Огня в великий Охранный Круг – Вселенскую Любовь. Он уже более не ставка, за которую дерутся демоны, а человек среди людей, бог среди бог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РНО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ередай детям моим:</w:t>
      </w:r>
    </w:p>
    <w:p>
      <w:pPr>
        <w:pStyle w:val="Style12"/>
        <w:ind w:firstLine="567"/>
        <w:jc w:val="both"/>
        <w:rPr/>
      </w:pPr>
      <w:r>
        <w:rPr>
          <w:rFonts w:cs="Times New Roman" w:ascii="Times New Roman" w:hAnsi="Times New Roman"/>
          <w:sz w:val="24"/>
          <w:szCs w:val="24"/>
        </w:rPr>
        <w:t>Верность каждому Идеалу Души всех Вещей и Нам, как представителям Великой Ложи, приблизит их к Нам. Но если б они вознамерились подойти еще ближе, им следовало бы помнить, что пожелавший испить из нашей Чаши, непременно обнаружит ее полной самоотречения и скорби, равно как и несказанной рад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Только преклонив колени в пыли этой </w:t>
      </w:r>
      <w:r>
        <w:rPr>
          <w:rFonts w:cs="Times New Roman" w:ascii="Times New Roman" w:hAnsi="Times New Roman"/>
          <w:i/>
          <w:iCs/>
          <w:sz w:val="24"/>
          <w:szCs w:val="24"/>
        </w:rPr>
        <w:t>обезображенной шрамами</w:t>
      </w:r>
      <w:r>
        <w:rPr>
          <w:rFonts w:cs="Times New Roman" w:ascii="Times New Roman" w:hAnsi="Times New Roman"/>
          <w:sz w:val="24"/>
          <w:szCs w:val="24"/>
        </w:rPr>
        <w:t xml:space="preserve"> старой Звезды, сможем мы прижаться губами к краю Одеяния Христа – того Одеяния, от коего исходит исцеление и животворные потоки, которые одни только и способны смыть слезы с наших глаз и унести горечь из наших сердец.</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ы в состоянии лишь двигаться ощупью во мраке материальной жизни в поисках того благодатного Одеяния Сострадания. Но, возможно, во время наших поисков наши уставшие руки вдруг коснутся руки Господа – которая одним взмахом способна отбросить завесу, окутывающую Беспредельность, и открыть нам не только край, но и все Одеяние и наши собственные Души, сияющие из чистых белых склад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ПОИС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Ах! изголодавшиеся и страждущие души, которые держит в узде страх, тогда как за пределами их нынешнего поля зрения накрыт стол, сервировкой которого восхитился бы даже Христос; души, громко взывающие или подавляющие плач по родному Материнскому Сердцу, чтобы склонить к нему голову!</w:t>
      </w:r>
    </w:p>
    <w:p>
      <w:pPr>
        <w:pStyle w:val="Style12"/>
        <w:ind w:firstLine="567"/>
        <w:jc w:val="both"/>
        <w:rPr/>
      </w:pPr>
      <w:r>
        <w:rPr>
          <w:rFonts w:cs="Times New Roman" w:ascii="Times New Roman" w:hAnsi="Times New Roman"/>
          <w:sz w:val="24"/>
          <w:szCs w:val="24"/>
        </w:rPr>
        <w:t>Разбитые сердца, бьющиеся в страстном стремлении «почувствовать себя» дорогими малютками!</w:t>
      </w:r>
    </w:p>
    <w:p>
      <w:pPr>
        <w:pStyle w:val="Style12"/>
        <w:ind w:firstLine="567"/>
        <w:jc w:val="both"/>
        <w:rPr/>
      </w:pPr>
      <w:r>
        <w:rPr>
          <w:rFonts w:cs="Times New Roman" w:ascii="Times New Roman" w:hAnsi="Times New Roman"/>
          <w:sz w:val="24"/>
          <w:szCs w:val="24"/>
        </w:rPr>
        <w:t>В невыразимой муке, боли и лихорадке пребывают израненные души, без надежды на утешение, стремящиеся лишь к мрачному глубокому потоку вдали, чтобы утопить в нем свое страдание, тогда как прямо над их головами некая Десница ощупью ищет их слабые, дрожащие руки, чтобы привести их к освобождению. И если ты – один из них, то храни спокойствие, так чтобы эта Рука смогла отыскать твою.</w:t>
      </w:r>
    </w:p>
    <w:p>
      <w:pPr>
        <w:pStyle w:val="Style12"/>
        <w:ind w:firstLine="567"/>
        <w:jc w:val="both"/>
        <w:rPr/>
      </w:pPr>
      <w:r>
        <w:rPr>
          <w:rFonts w:cs="Times New Roman" w:ascii="Times New Roman" w:hAnsi="Times New Roman"/>
          <w:sz w:val="24"/>
          <w:szCs w:val="24"/>
        </w:rPr>
        <w:t>Празднество и Мать, Дитя и Исцеление, Жизнь и Смерть – все заключено в сердце Отца, которое бьется в твоем сердц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щи и обрящешь! Я, кто говорит с тобой, возглашаю Истин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ОН  ПРИХОДИ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Эй! Сторожевые посты: </w:t>
      </w:r>
      <w:r>
        <w:rPr>
          <w:rFonts w:cs="Times New Roman" w:ascii="Times New Roman" w:hAnsi="Times New Roman"/>
          <w:i/>
          <w:iCs/>
          <w:sz w:val="24"/>
          <w:szCs w:val="24"/>
        </w:rPr>
        <w:t>зажигайте сигнальные огни</w:t>
      </w:r>
      <w:r>
        <w:rPr>
          <w:rFonts w:cs="Times New Roman" w:ascii="Times New Roman" w:hAnsi="Times New Roman"/>
          <w:sz w:val="24"/>
          <w:szCs w:val="24"/>
        </w:rPr>
        <w:t>. С Горной Вершины по цепи Сердец, обнимающей весь мир, яркими вспышками передается давно ожидаемое послание – послание, которое до сих пор лишь слабо мерцало в низинах, глубоких оврагах и тихих долинах, где стихают все звуки Природы перед ложем родовых мук великой Матери Мира, дающей жизнь Христ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 человек, обратись в любую сторону и возьми за руку брата своего – в хижине или во дворце, в доме или на улице – и создай сплошную гибкую цепь, сквозь которую не сможет просочиться ни капли изо всей Любви, Праведности и Справедливости нового, более великого века, и ты увидишь, что весь свет и величие вновь рожденного Солнца отразятся на твоем счастливом лиц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ЖИЗНЬ  В  СМЕР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кто принимает мрачный облик Смерти, протяни руку и еще ближе притяни к себе созданий воли Твоей – дай им вглядеться в Твое Лицо и погрузить руки в Сердце Твое, чтоб постигли они тайны Твоих намерений.</w:t>
      </w:r>
    </w:p>
    <w:p>
      <w:pPr>
        <w:pStyle w:val="Style12"/>
        <w:ind w:firstLine="567"/>
        <w:jc w:val="both"/>
        <w:rPr/>
      </w:pPr>
      <w:r>
        <w:rPr>
          <w:rFonts w:cs="Times New Roman" w:ascii="Times New Roman" w:hAnsi="Times New Roman"/>
          <w:sz w:val="24"/>
          <w:szCs w:val="24"/>
        </w:rPr>
        <w:t>Я не испытываю страха перед Тобой, ибо мы часто мирно пожимали друг другу руки, и теперь Я хорошо знаю Тебя, ибо Ты – друг чело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о они, дети мои, не знают Тебя, и Я умоляю Тебя приблизиться, дабы они могли узнать, что Жизнь во всей полноте своей заключена в цитаделях Твоего таинственного Быт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ПОКРОВ  СОСТРАД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Милосердный Закон, само Сострадание, пеленой застлал глаза твои, чтобы, пока блуждаешь ты во мраке этого низшего мира, тебя не ослепило сияние величия той Великой Души, что передает мое послание мертвым в жизни, равно как умирающим и мертворожденным душам, толпящимся у главных ворот внутренней сферы и блуждающим среди толп, которые собираются на путях и проселочных дорогах всей сознательной жизни, – толп, увеличению которых способствуешь ты и твой род.</w:t>
      </w:r>
    </w:p>
    <w:p>
      <w:pPr>
        <w:pStyle w:val="Style12"/>
        <w:ind w:firstLine="567"/>
        <w:jc w:val="both"/>
        <w:rPr/>
      </w:pPr>
      <w:r>
        <w:rPr>
          <w:rFonts w:cs="Times New Roman" w:ascii="Times New Roman" w:hAnsi="Times New Roman"/>
          <w:sz w:val="24"/>
          <w:szCs w:val="24"/>
        </w:rPr>
        <w:t>Одеяние из грубой плоти с неуклюжей формой и непривлекательной внешностью, которая вовсе не ласкает глаз, – мой Посланец недостаточно красив, чтоб стать твоей мечтой? Да ты просто не в состоянии увидеть его, пока не раскроется твое внутреннее око и преисполненный благоговения ты не отринешь собственной рукой то зло, что скрывает от тебя эту Душу; а этого ты не сможешь сделать до тех пор, пока Солнце Жизни не воссияет в сердце твоем, ибо иначе внезапный свет этой Души в полной тьме ослепил бы твои глаза.</w:t>
      </w:r>
    </w:p>
    <w:p>
      <w:pPr>
        <w:pStyle w:val="Style12"/>
        <w:ind w:firstLine="567"/>
        <w:jc w:val="both"/>
        <w:rPr/>
      </w:pPr>
      <w:r>
        <w:rPr>
          <w:rFonts w:cs="Times New Roman" w:ascii="Times New Roman" w:hAnsi="Times New Roman"/>
          <w:sz w:val="24"/>
          <w:szCs w:val="24"/>
        </w:rPr>
        <w:t xml:space="preserve">Когда ты скорбишь об упущенных возможностях, о жестокости своей, о бесполезно претерпеваемых ради тебя муках, тогда и Посланец мой сострадает тебе, ибо никогда, сойдя с Небес на землю, он не был призван страдать по иной причине, чем та, что мучает твою Душу, а причина эта заключена во </w:t>
      </w:r>
      <w:r>
        <w:rPr>
          <w:rFonts w:cs="Times New Roman" w:ascii="Times New Roman" w:hAnsi="Times New Roman"/>
          <w:i/>
          <w:iCs/>
          <w:sz w:val="24"/>
          <w:szCs w:val="24"/>
        </w:rPr>
        <w:t>вселенской скорби</w:t>
      </w:r>
      <w:r>
        <w:rPr>
          <w:rFonts w:cs="Times New Roman" w:ascii="Times New Roman" w:hAnsi="Times New Roman"/>
          <w:sz w:val="24"/>
          <w:szCs w:val="24"/>
        </w:rPr>
        <w:t xml:space="preserve"> – неповиновении человека Закону Божьем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ЕРЕМЕСТИ  НОШУ  СВОЮ</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яжела ли ноша твоя? Натерто ли плечо? Низко ли согнулась спина? Нервы и мышцы натянуты и напряжены от тяжкого груза? Давит ли на сердце твое мировая скорбь – да так, что, кажется, оно готово разорваться?</w:t>
      </w:r>
    </w:p>
    <w:p>
      <w:pPr>
        <w:pStyle w:val="Style12"/>
        <w:ind w:firstLine="567"/>
        <w:jc w:val="both"/>
        <w:rPr/>
      </w:pPr>
      <w:r>
        <w:rPr>
          <w:rFonts w:cs="Times New Roman" w:ascii="Times New Roman" w:hAnsi="Times New Roman"/>
          <w:sz w:val="24"/>
          <w:szCs w:val="24"/>
        </w:rPr>
        <w:t>Тогда, дитя моей печали, перекинь ношу с плеча на спину, с нервов на сердце, а с сердца – снова на плечо.</w:t>
      </w:r>
    </w:p>
    <w:p>
      <w:pPr>
        <w:pStyle w:val="Style12"/>
        <w:ind w:firstLine="567"/>
        <w:jc w:val="both"/>
        <w:rPr/>
      </w:pPr>
      <w:r>
        <w:rPr>
          <w:rFonts w:cs="Times New Roman" w:ascii="Times New Roman" w:hAnsi="Times New Roman"/>
          <w:sz w:val="24"/>
          <w:szCs w:val="24"/>
        </w:rPr>
        <w:t>Тяжесть эта необходима. В этой ноше заключены искупление и венец твоей Души.</w:t>
      </w:r>
    </w:p>
    <w:p>
      <w:pPr>
        <w:pStyle w:val="Style12"/>
        <w:ind w:firstLine="567"/>
        <w:jc w:val="both"/>
        <w:rPr/>
      </w:pPr>
      <w:r>
        <w:rPr>
          <w:rFonts w:cs="Times New Roman" w:ascii="Times New Roman" w:hAnsi="Times New Roman"/>
          <w:sz w:val="24"/>
          <w:szCs w:val="24"/>
        </w:rPr>
        <w:t>Запомни! Всегда во тьме и безмолвии – под тяжким гнетом людского горя Свет Божий сам себя зачинает и порождает себя к жизни.</w:t>
      </w:r>
    </w:p>
    <w:p>
      <w:pPr>
        <w:pStyle w:val="Normal"/>
        <w:rPr/>
      </w:pPr>
      <w:r>
        <w:rPr/>
        <w:t>Итак, перемести ношу, дитя мое, и терпеливо жди облегчения, пока тебя не освободит Закон.</w:t>
      </w:r>
    </w:p>
    <w:p>
      <w:pPr>
        <w:pStyle w:val="Style12"/>
        <w:ind w:firstLine="567"/>
        <w:jc w:val="both"/>
        <w:rPr/>
      </w:pPr>
      <w:r>
        <w:rPr>
          <w:rFonts w:cs="Times New Roman" w:ascii="Times New Roman" w:hAnsi="Times New Roman"/>
          <w:sz w:val="24"/>
          <w:szCs w:val="24"/>
        </w:rPr>
        <w:t>Это перемещение, по крайней мере, принесет облегчение, а может быть – раскроет одну из самых сокровенных тайн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ОЛЖНИКИ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ын мой, почему обращаешься ты ко Мне за помощью, зачем умоляешь даровать тебе Мудрость, тогда как все дары, пожалованные тебе в ответ на твои прежние мольбы, не признаны, забыты или отринуты?</w:t>
      </w:r>
    </w:p>
    <w:p>
      <w:pPr>
        <w:pStyle w:val="Style12"/>
        <w:ind w:firstLine="567"/>
        <w:jc w:val="both"/>
        <w:rPr/>
      </w:pPr>
      <w:r>
        <w:rPr>
          <w:rFonts w:cs="Times New Roman" w:ascii="Times New Roman" w:hAnsi="Times New Roman"/>
          <w:sz w:val="24"/>
          <w:szCs w:val="24"/>
        </w:rPr>
        <w:t>Чтобы избавить совесть от бремени своих долгов, ты заявляешь неотъемлемое право на все хорошее, что ни есть во Вселенной, и основываешь свои претензии на родстве с Источником своей бренной жизни.</w:t>
      </w:r>
    </w:p>
    <w:p>
      <w:pPr>
        <w:pStyle w:val="Style12"/>
        <w:ind w:firstLine="567"/>
        <w:jc w:val="both"/>
        <w:rPr/>
      </w:pPr>
      <w:r>
        <w:rPr>
          <w:rFonts w:cs="Times New Roman" w:ascii="Times New Roman" w:hAnsi="Times New Roman"/>
          <w:sz w:val="24"/>
          <w:szCs w:val="24"/>
        </w:rPr>
        <w:t>Но Жизнь есть Закон, а Закон ничего не дает даром. Ты же – плут, который берет от Жизни все, что может, а потом отказывается уплатить долг той же монет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ЕЧЬ  ХРИСТОВ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от, кто скажет тебе, что Христос, беседуя с ним, выражал свои мысли словами, обманывает и себя, и тебя. Не так говорит Христос.</w:t>
      </w:r>
    </w:p>
    <w:p>
      <w:pPr>
        <w:pStyle w:val="Style12"/>
        <w:ind w:firstLine="567"/>
        <w:jc w:val="both"/>
        <w:rPr/>
      </w:pPr>
      <w:r>
        <w:rPr>
          <w:rFonts w:cs="Times New Roman" w:ascii="Times New Roman" w:hAnsi="Times New Roman"/>
          <w:sz w:val="24"/>
          <w:szCs w:val="24"/>
        </w:rPr>
        <w:t>Деяниями Любви и Справедливости выражает Он мысль свою, когда хочет говорить с человеком, пока тот еще остается человеком. И деяниями задает Он тон, в котором звучит Утренняя Звезда</w:t>
      </w:r>
      <w:r>
        <w:rPr>
          <w:rStyle w:val="EndnoteCharacters"/>
          <w:rStyle w:val="EndnoteAnchor"/>
          <w:rFonts w:eastAsia="Symbol" w:cs="Symbol" w:ascii="Symbol" w:hAnsi="Symbol"/>
          <w:sz w:val="24"/>
          <w:szCs w:val="24"/>
        </w:rPr>
        <w:endnoteReference w:customMarkFollows="1" w:id="56"/>
        <w:t></w:t>
      </w:r>
      <w:r>
        <w:rPr>
          <w:rFonts w:cs="Times New Roman" w:ascii="Times New Roman" w:hAnsi="Times New Roman"/>
          <w:sz w:val="24"/>
          <w:szCs w:val="24"/>
        </w:rPr>
        <w:t>, передавая звуки светилам и созвездиям – небесному воинству, век за веком поющему Космические Симфон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лова бессильны выразить или высказать мысль Бога, и только человек из всех сотворенных существ высмеял мысли, выраженные в деяниях, и предпочел им звук своего голоса, произнося речь, чтобы удовлетворить собственную душ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ЕДАННО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оизноси слово мягко и тихо – пусть вибрации от каждой выраженной в звуке буквы этого слова дойдут до глубин твоего сознания. Какие мысленные образы обнаружишь ты собравшимися в зеркале своей души! Бесчисленные драгоценные жизни, принесенные неверными в жертву во имя Христа на пылающих алтарях, восходящих к черным демонам людского эгоизма. Образы друзей, семей, домашних очагов, возложенные во имя Истины на святые жертвенные алтари теми, кто был неспособен разглядеть ничего, кроме длинного одинокого пути, уходящего вдаль и теряющегося где-то в глубинах безнадежного будущего, – пути, по которому их истертым ногам пришлось бы долго шагать, прежде чем хоть мельком увидеть обещанную награду.</w:t>
      </w:r>
    </w:p>
    <w:p>
      <w:pPr>
        <w:pStyle w:val="Style12"/>
        <w:ind w:firstLine="567"/>
        <w:jc w:val="both"/>
        <w:rPr/>
      </w:pPr>
      <w:r>
        <w:rPr>
          <w:rFonts w:cs="Times New Roman" w:ascii="Times New Roman" w:hAnsi="Times New Roman"/>
          <w:sz w:val="24"/>
          <w:szCs w:val="24"/>
        </w:rPr>
        <w:t>Картины виселиц, плах, дыб, огнедышащих печей, камер пыток и гектаров безымянных могил – последних пристанищ тех, кто некогда ходил по земле, по которой сегодня ступаете вы, с лицами, обращенными к небесам в надежде увидеть сошествие Святого Духа; с сердцами, настроенными на основной тон, заданный Богом, когда Он созвал Свой народ на заре нового дня.</w:t>
      </w:r>
    </w:p>
    <w:p>
      <w:pPr>
        <w:pStyle w:val="Style12"/>
        <w:ind w:firstLine="567"/>
        <w:jc w:val="both"/>
        <w:rPr/>
      </w:pPr>
      <w:r>
        <w:rPr>
          <w:rFonts w:cs="Times New Roman" w:ascii="Times New Roman" w:hAnsi="Times New Roman"/>
          <w:sz w:val="24"/>
          <w:szCs w:val="24"/>
        </w:rPr>
        <w:t>Картины армий, марширующих друг за другом в нескончаемой процессии к роковому концу, уготованному для них изменниками родины, и все же с радостью готовых пожертвовать жизнью ради сохранения чести нац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Убитые горем, но все-таки преданные матери, жены, сестры, готовые скорее погрузиться в нищету и порок, чем выдать малодушного отца, мужа или брата диким людским законам.</w:t>
      </w:r>
    </w:p>
    <w:p>
      <w:pPr>
        <w:pStyle w:val="Style12"/>
        <w:ind w:firstLine="567"/>
        <w:jc w:val="both"/>
        <w:rPr/>
      </w:pPr>
      <w:r>
        <w:rPr>
          <w:rFonts w:cs="Times New Roman" w:ascii="Times New Roman" w:hAnsi="Times New Roman"/>
          <w:sz w:val="24"/>
          <w:szCs w:val="24"/>
        </w:rPr>
        <w:t>Преданность! Разве не достойно удивления, что слово это тяжестью ложится на наши сердца и тем не менее во всей силе и полноте восходит к необозримым высотам, когда достигает слуха наших Душ?</w:t>
      </w:r>
    </w:p>
    <w:p>
      <w:pPr>
        <w:pStyle w:val="Style12"/>
        <w:ind w:firstLine="567"/>
        <w:jc w:val="both"/>
        <w:rPr/>
      </w:pPr>
      <w:r>
        <w:rPr>
          <w:rFonts w:cs="Times New Roman" w:ascii="Times New Roman" w:hAnsi="Times New Roman"/>
          <w:sz w:val="24"/>
          <w:szCs w:val="24"/>
        </w:rPr>
        <w:t xml:space="preserve">Если подумать о том огромном сонме Душ, к любой из которых вполне применимо слово «преданная», то разве не удивительно, что это слово символизирует все, что есть отважного, благородного и великого, когда используется как эпитет человека? Размышляя обо всем, что рисует одно это слово нашему внутреннему взору, можем ли мы удивляться, что в ужасе избегаем даже малейшей близости того, кого вправе назвать словами «неверный» и «предатель»? О нет! ибо </w:t>
      </w:r>
      <w:r>
        <w:rPr>
          <w:rFonts w:cs="Times New Roman" w:ascii="Times New Roman" w:hAnsi="Times New Roman"/>
          <w:i/>
          <w:iCs/>
          <w:sz w:val="24"/>
          <w:szCs w:val="24"/>
        </w:rPr>
        <w:t>«преданный»</w:t>
      </w:r>
      <w:r>
        <w:rPr>
          <w:rFonts w:cs="Times New Roman" w:ascii="Times New Roman" w:hAnsi="Times New Roman"/>
          <w:sz w:val="24"/>
          <w:szCs w:val="24"/>
        </w:rPr>
        <w:t xml:space="preserve"> начертано на знамени, осеняющем множества спасенных. Оно высечено на краеугольных камнях Вселенной. Солнца и звезды, совершая свой путь по орбитам, освещают его вспышками сияющего величием света, </w:t>
      </w:r>
      <w:r>
        <w:rPr>
          <w:rFonts w:cs="Times New Roman" w:ascii="Times New Roman" w:hAnsi="Times New Roman"/>
          <w:i/>
          <w:iCs/>
          <w:sz w:val="24"/>
          <w:szCs w:val="24"/>
        </w:rPr>
        <w:t>верные</w:t>
      </w:r>
      <w:r>
        <w:rPr>
          <w:rFonts w:cs="Times New Roman" w:ascii="Times New Roman" w:hAnsi="Times New Roman"/>
          <w:sz w:val="24"/>
          <w:szCs w:val="24"/>
        </w:rPr>
        <w:t xml:space="preserve"> той Руке, которая в стремительном броске пустила их в пространство.</w:t>
      </w:r>
    </w:p>
    <w:p>
      <w:pPr>
        <w:pStyle w:val="Style12"/>
        <w:ind w:firstLine="567"/>
        <w:jc w:val="both"/>
        <w:rPr/>
      </w:pPr>
      <w:r>
        <w:rPr>
          <w:rFonts w:cs="Times New Roman" w:ascii="Times New Roman" w:hAnsi="Times New Roman"/>
          <w:sz w:val="24"/>
          <w:szCs w:val="24"/>
        </w:rPr>
        <w:t xml:space="preserve">Не думаете ли вы, что какое-либо человеческое существо за один-единственный поступок удостаивалось носить его как награду? Ничего подобного. Оно вплетается, как вплетаются нити в золотую парчу, в основу ткани одеяния Души. И когда эта ткань готова, перед Душой уж более не встает вопрос, права она или нет, когда так или иначе нужно действовать. Ведь </w:t>
      </w:r>
      <w:r>
        <w:rPr>
          <w:rFonts w:cs="Times New Roman" w:ascii="Times New Roman" w:hAnsi="Times New Roman"/>
          <w:i/>
          <w:iCs/>
          <w:sz w:val="24"/>
          <w:szCs w:val="24"/>
        </w:rPr>
        <w:t>«Она Знает»</w:t>
      </w:r>
      <w:r>
        <w:rPr>
          <w:rFonts w:cs="Times New Roman" w:ascii="Times New Roman" w:hAnsi="Times New Roman"/>
          <w:sz w:val="24"/>
          <w:szCs w:val="24"/>
        </w:rPr>
        <w:t>, а перед Собой не смогла бы лицемерить.</w:t>
      </w:r>
    </w:p>
    <w:p>
      <w:pPr>
        <w:pStyle w:val="Style12"/>
        <w:ind w:firstLine="567"/>
        <w:jc w:val="both"/>
        <w:rPr/>
      </w:pPr>
      <w:r>
        <w:rPr>
          <w:rFonts w:cs="Times New Roman" w:ascii="Times New Roman" w:hAnsi="Times New Roman"/>
          <w:sz w:val="24"/>
          <w:szCs w:val="24"/>
        </w:rPr>
        <w:t>Мрачные уголки земли, глубины Восьмой Сферы</w:t>
      </w:r>
      <w:r>
        <w:rPr>
          <w:rStyle w:val="EndnoteCharacters"/>
          <w:rStyle w:val="EndnoteAnchor"/>
          <w:rFonts w:eastAsia="Symbol" w:cs="Symbol" w:ascii="Symbol" w:hAnsi="Symbol"/>
          <w:sz w:val="24"/>
          <w:szCs w:val="24"/>
        </w:rPr>
        <w:endnoteReference w:customMarkFollows="1" w:id="57"/>
        <w:t></w:t>
      </w:r>
      <w:r>
        <w:rPr>
          <w:rFonts w:cs="Times New Roman" w:ascii="Times New Roman" w:hAnsi="Times New Roman"/>
          <w:sz w:val="24"/>
          <w:szCs w:val="24"/>
        </w:rPr>
        <w:t>, суть вполне пригодные обиталища для предателей и неверных.</w:t>
      </w:r>
    </w:p>
    <w:p>
      <w:pPr>
        <w:pStyle w:val="Style12"/>
        <w:ind w:firstLine="567"/>
        <w:jc w:val="both"/>
        <w:rPr/>
      </w:pPr>
      <w:r>
        <w:rPr>
          <w:rFonts w:cs="Times New Roman" w:ascii="Times New Roman" w:hAnsi="Times New Roman"/>
          <w:sz w:val="24"/>
          <w:szCs w:val="24"/>
        </w:rPr>
        <w:t>Умственные и духовные миазмы, источаемые мертвой душой, убитой предательством, никому не позволят долго обманываться в отношении сути ее телесного обличия, сколь бы прекрасным и незапятнанным ни было тело и сколь утонченным ни был бы ум, к которым привязана эта мертвая душа.</w:t>
      </w:r>
    </w:p>
    <w:p>
      <w:pPr>
        <w:pStyle w:val="Style12"/>
        <w:ind w:firstLine="567"/>
        <w:jc w:val="both"/>
        <w:rPr/>
      </w:pPr>
      <w:r>
        <w:rPr>
          <w:rFonts w:cs="Times New Roman" w:ascii="Times New Roman" w:hAnsi="Times New Roman"/>
          <w:sz w:val="24"/>
          <w:szCs w:val="24"/>
        </w:rPr>
        <w:t>Если вы неспособны хранить верность принципам, которые сами выбрали путеводными звездами жизни своей, если неспособны хранить верность отцу и матери, жене или мужу, стране и родному дому, как же сможете вы остаться верны своим собственным Душам? Как сможете вы быть верны Богу своему – своему высшему «Я»?</w:t>
      </w:r>
    </w:p>
    <w:p>
      <w:pPr>
        <w:pStyle w:val="Style12"/>
        <w:ind w:firstLine="567"/>
        <w:jc w:val="both"/>
        <w:rPr/>
      </w:pPr>
      <w:r>
        <w:rPr>
          <w:rFonts w:cs="Times New Roman" w:ascii="Times New Roman" w:hAnsi="Times New Roman"/>
          <w:sz w:val="24"/>
          <w:szCs w:val="24"/>
        </w:rPr>
        <w:t>Если вы почувствуете в себе недостаток силы сохранять верность всем моральным обязательствам, которые сами на себя взяли, то сегодня же начинайте сучить золотые нити, что потребуются вам для той Христовой ткани, о коей Я уже говорил вам. Свивайте эти нити, храня верность в малом, оставайтесь верны обязательствам перед друзьями своими, не обманывайте доверия, оказанного вам, когда вас оставили без наблюдения блюсти дом или возделывать поле. Нити начнут утолщаться, упрочняться и множиться, и в один прекрасный день вы вдруг обнаружите, что их как раз хватает для того, чтобы соткать ткань для одеяния Ду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не можете одновременно быть верны себе и вероломны к другу, звонкоголосая птица и змея не могут обитать в одном жилище.</w:t>
      </w:r>
    </w:p>
    <w:p>
      <w:pPr>
        <w:pStyle w:val="Style12"/>
        <w:ind w:firstLine="567"/>
        <w:jc w:val="both"/>
        <w:rPr/>
      </w:pPr>
      <w:r>
        <w:rPr>
          <w:rFonts w:cs="Times New Roman" w:ascii="Times New Roman" w:hAnsi="Times New Roman"/>
          <w:sz w:val="24"/>
          <w:szCs w:val="24"/>
        </w:rPr>
        <w:t>Вы не можете хранить верность Богу и обманывать соседа своего, ибо Господь и сосед ваш суть одно.</w:t>
      </w:r>
    </w:p>
    <w:p>
      <w:pPr>
        <w:pStyle w:val="Style12"/>
        <w:ind w:firstLine="567"/>
        <w:jc w:val="both"/>
        <w:rPr/>
      </w:pPr>
      <w:r>
        <w:rPr>
          <w:rFonts w:cs="Times New Roman" w:ascii="Times New Roman" w:hAnsi="Times New Roman"/>
          <w:sz w:val="24"/>
          <w:szCs w:val="24"/>
        </w:rPr>
        <w:t>«Истина» и в самом деле «лежит на дне колодца», и вам придется долго и неустанно искать, если вы пожелаете найти ее и украсить ею венец к своей коронации. Но ложь всегда тут как тут и раскидывает сеть, чтобы опутать слишком беспечного, и подобно всему легкому – всем иллюзиям – она убийственна в основе своей.</w:t>
      </w:r>
    </w:p>
    <w:p>
      <w:pPr>
        <w:pStyle w:val="Normal"/>
        <w:rPr/>
      </w:pPr>
      <w:r>
        <w:rPr/>
        <w:t>Преданность – первородное дитя Истины, предательство – побочный отпрыск лж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ОСИ  КАЖДЫЙ  Д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кому известно, что вся жизнь есть непрестанное пульсирующее движение!</w:t>
      </w:r>
    </w:p>
    <w:p>
      <w:pPr>
        <w:pStyle w:val="Style12"/>
        <w:ind w:firstLine="567"/>
        <w:jc w:val="both"/>
        <w:rPr/>
      </w:pPr>
      <w:r>
        <w:rPr>
          <w:rFonts w:cs="Times New Roman" w:ascii="Times New Roman" w:hAnsi="Times New Roman"/>
          <w:sz w:val="24"/>
          <w:szCs w:val="24"/>
        </w:rPr>
        <w:t xml:space="preserve">Ты, кому известно, что Солнце должно всходить и садиться </w:t>
      </w:r>
      <w:r>
        <w:rPr>
          <w:rFonts w:cs="Times New Roman" w:ascii="Times New Roman" w:hAnsi="Times New Roman"/>
          <w:i/>
          <w:iCs/>
          <w:sz w:val="24"/>
          <w:szCs w:val="24"/>
        </w:rPr>
        <w:t>каждый день</w:t>
      </w:r>
      <w:r>
        <w:rPr>
          <w:rFonts w:cs="Times New Roman" w:ascii="Times New Roman" w:hAnsi="Times New Roman"/>
          <w:sz w:val="24"/>
          <w:szCs w:val="24"/>
        </w:rPr>
        <w:t xml:space="preserve"> и что каждое биение сердца совершается в надлежащем ритме и в точно назначенный ми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кому известно, что вчерашняя пища не подкрепит твоего тела для завтрашнего тяжкого труда!</w:t>
      </w:r>
    </w:p>
    <w:p>
      <w:pPr>
        <w:pStyle w:val="Style12"/>
        <w:ind w:firstLine="567"/>
        <w:jc w:val="both"/>
        <w:rPr/>
      </w:pPr>
      <w:r>
        <w:rPr>
          <w:rFonts w:cs="Times New Roman" w:ascii="Times New Roman" w:hAnsi="Times New Roman"/>
          <w:sz w:val="24"/>
          <w:szCs w:val="24"/>
        </w:rPr>
        <w:t>Неужели ты думаешь, что циклический закон – сам по себе непреложный – будет ради тебя отменен в том смысле, что каждый день станет давать тебе пищу для души, которой ты не просил и не искал или просил некстати?</w:t>
      </w:r>
    </w:p>
    <w:p>
      <w:pPr>
        <w:pStyle w:val="Style12"/>
        <w:ind w:firstLine="567"/>
        <w:jc w:val="both"/>
        <w:rPr/>
      </w:pPr>
      <w:r>
        <w:rPr>
          <w:rFonts w:cs="Times New Roman" w:ascii="Times New Roman" w:hAnsi="Times New Roman"/>
          <w:sz w:val="24"/>
          <w:szCs w:val="24"/>
        </w:rPr>
        <w:t xml:space="preserve">Ах нет! Весь запас хлеба Христова ждет твоей просьбы, но просить ты должен </w:t>
      </w:r>
      <w:r>
        <w:rPr>
          <w:rFonts w:cs="Times New Roman" w:ascii="Times New Roman" w:hAnsi="Times New Roman"/>
          <w:i/>
          <w:iCs/>
          <w:sz w:val="24"/>
          <w:szCs w:val="24"/>
        </w:rPr>
        <w:t>каждый день</w:t>
      </w:r>
      <w:r>
        <w:rPr>
          <w:rFonts w:cs="Times New Roman" w:ascii="Times New Roman" w:hAnsi="Times New Roman"/>
          <w:sz w:val="24"/>
          <w:szCs w:val="24"/>
        </w:rPr>
        <w:t xml:space="preserve"> и просить с верой или страдать душой, как ныне страдает тело твое от отсутствия пищи, когда тебе не удается ее добы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РИ  В  КОР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топкая трясина разверзлась у сбившихся с пути ног твоих и грозовая туча разразилась громом над головой твоей? Тогда оставайся спокоен и вникни в суть происходящего.</w:t>
      </w:r>
    </w:p>
    <w:p>
      <w:pPr>
        <w:pStyle w:val="Style12"/>
        <w:ind w:firstLine="567"/>
        <w:jc w:val="both"/>
        <w:rPr/>
      </w:pPr>
      <w:r>
        <w:rPr>
          <w:rFonts w:cs="Times New Roman" w:ascii="Times New Roman" w:hAnsi="Times New Roman"/>
          <w:sz w:val="24"/>
          <w:szCs w:val="24"/>
        </w:rPr>
        <w:t>Там ты отыщешь пристанище, укромный уголок для созерцания, откуда сможешь увидеть удаленные холмы и ясное небо. Там же ты найдешь и своего Поводыря, и открытый Пу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ЕВЕРНЫЕ  ОК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Распахни северные окна души своей, слабый, колеблющийся смертны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пусти бодрящее дуновение кристальных духов льда, дабы смогли они пробудить тебя от сонной одури, навеянной южными ветрами.</w:t>
      </w:r>
    </w:p>
    <w:p>
      <w:pPr>
        <w:pStyle w:val="Style12"/>
        <w:ind w:firstLine="567"/>
        <w:jc w:val="both"/>
        <w:rPr/>
      </w:pPr>
      <w:r>
        <w:rPr>
          <w:rFonts w:cs="Times New Roman" w:ascii="Times New Roman" w:hAnsi="Times New Roman"/>
          <w:sz w:val="24"/>
          <w:szCs w:val="24"/>
        </w:rPr>
        <w:t>Как долго, словно околдованный, оставался ты вялым и бездеятельным, будучи не в силах нанести удар в защиту свою. Ты не способен стоять твердо и прямо и, борясь со штормовыми порывами северного ветра, возвратить отвагу и силу, нужные для битвы с войском, переполняющим Преисподнюю.</w:t>
      </w:r>
    </w:p>
    <w:p>
      <w:pPr>
        <w:pStyle w:val="Style12"/>
        <w:ind w:firstLine="567"/>
        <w:jc w:val="both"/>
        <w:rPr/>
      </w:pPr>
      <w:r>
        <w:rPr>
          <w:rFonts w:cs="Times New Roman" w:ascii="Times New Roman" w:hAnsi="Times New Roman"/>
          <w:sz w:val="24"/>
          <w:szCs w:val="24"/>
        </w:rPr>
        <w:t>Сбрось же колдовские оковы. Подставь грудь свою всем ледяным ветрам, бушующим во владениях Повелителя Бурь. И в который уже раз поверженный на землю, ты, тем не менее, будешь восставать все более сильным и, наконец, станешь хозяином своего «я», а значит, и судьбы сво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ЬМ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чности минули с тех пор, как Зло, набросив одеяние Тьмы, затуманивало твое внутреннее око, пока не утратило способность проникать в неясные глубины, чтоб отыскивать там редчайшие сокровища, коими владеет жизнь.</w:t>
      </w:r>
    </w:p>
    <w:p>
      <w:pPr>
        <w:pStyle w:val="Style12"/>
        <w:ind w:firstLine="567"/>
        <w:jc w:val="both"/>
        <w:rPr/>
      </w:pPr>
      <w:r>
        <w:rPr>
          <w:rFonts w:cs="Times New Roman" w:ascii="Times New Roman" w:hAnsi="Times New Roman"/>
          <w:sz w:val="24"/>
          <w:szCs w:val="24"/>
        </w:rPr>
        <w:t>Твои дети ныне вступают в жизнь, проклятые страхом тьмы, как и ты пришел проклятый страхом родителей своих. Так вот человек навсегда и сохраняет это проклятие из века в век. И все же глубочайший мир, глубочайший покой, кульминация смерти, все зарождение и все развитие – священнейшие тайны жизни – пребывают в складках тьмы</w:t>
      </w:r>
      <w:r>
        <w:rPr>
          <w:rStyle w:val="EndnoteCharacters"/>
          <w:rStyle w:val="EndnoteAnchor"/>
          <w:rFonts w:eastAsia="Symbol" w:cs="Symbol" w:ascii="Symbol" w:hAnsi="Symbol"/>
          <w:sz w:val="24"/>
          <w:szCs w:val="24"/>
        </w:rPr>
        <w:endnoteReference w:customMarkFollows="1" w:id="58"/>
        <w:t></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Если же ты заставишь замолчать все страхи свои и прислушаешься к ее тихому шепоту, то услышишь нежнейшие мелодии, колыбельные песни Великой Матери, которые она поет своим измученным детям, навевая им на закате дня сладчайший сон, дающий им силы приветствовать завтрашнее Солнце, и в песне ее раскроются столь долго сокрытые от тебя тайны Ноч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АЙТЕ  МНЕ  ДОРОГ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осторонитесь, дайте Мне дорогу, пока еще хоть час остается до того, как падение последней песчинки в часах Времени возвестит об окончании этого мрачного Железного века!</w:t>
      </w:r>
      <w:r>
        <w:rPr>
          <w:rStyle w:val="EndnoteCharacters"/>
          <w:rStyle w:val="EndnoteAnchor"/>
          <w:rFonts w:eastAsia="Symbol" w:cs="Symbol" w:ascii="Symbol" w:hAnsi="Symbol"/>
          <w:sz w:val="24"/>
          <w:szCs w:val="24"/>
        </w:rPr>
        <w:endnoteReference w:customMarkFollows="1" w:id="59"/>
        <w:t></w:t>
      </w:r>
    </w:p>
    <w:p>
      <w:pPr>
        <w:pStyle w:val="Style12"/>
        <w:ind w:firstLine="567"/>
        <w:jc w:val="both"/>
        <w:rPr/>
      </w:pPr>
      <w:r>
        <w:rPr>
          <w:rFonts w:cs="Times New Roman" w:ascii="Times New Roman" w:hAnsi="Times New Roman"/>
          <w:sz w:val="24"/>
          <w:szCs w:val="24"/>
        </w:rPr>
        <w:t>Посторонитесь, вы, слепые и скорбные сердцем, вы, пораженные чумой во все минувшие века! Посторонитесь, вы, беззаботные кутилы в чертогах мимолетных наслаждений! Посторонитесь, все вы, кто не способен разглядеть письмена на стене, кто не прочтет послание в звездах, чей величественный круговорот возвещает наступление моего дня!</w:t>
      </w:r>
    </w:p>
    <w:p>
      <w:pPr>
        <w:pStyle w:val="Style12"/>
        <w:ind w:firstLine="567"/>
        <w:jc w:val="both"/>
        <w:rPr/>
      </w:pPr>
      <w:r>
        <w:rPr>
          <w:rFonts w:cs="Times New Roman" w:ascii="Times New Roman" w:hAnsi="Times New Roman"/>
          <w:sz w:val="24"/>
          <w:szCs w:val="24"/>
        </w:rPr>
        <w:t>Совсем мало времени оставлено тебе, чтобы сломать преграды между тобой и Мной, дитя мое. Расширь же пространство сердца своего и дай место Мне, прежде чем настанет тот день, когда Я приду с Весами Правосудия в руках.</w:t>
      </w:r>
    </w:p>
    <w:p>
      <w:pPr>
        <w:pStyle w:val="Style12"/>
        <w:ind w:firstLine="567"/>
        <w:jc w:val="both"/>
        <w:rPr/>
      </w:pPr>
      <w:r>
        <w:rPr>
          <w:rFonts w:cs="Times New Roman" w:ascii="Times New Roman" w:hAnsi="Times New Roman"/>
          <w:sz w:val="24"/>
          <w:szCs w:val="24"/>
        </w:rPr>
        <w:t>Я, взывающий к тебе ныне, вынужден буду оставить далеко позади жезл Милосердия, будучи обременен этими тяжелыми Весами. И в тот день выбор больше уже не будет твоим или моим, но Того, Кто посылает меня и Кто правит вс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ояви терпимость к теням – ты, покоритель высот – и не только к своей собственной, но и к теням других.</w:t>
      </w:r>
    </w:p>
    <w:p>
      <w:pPr>
        <w:pStyle w:val="Style12"/>
        <w:ind w:firstLine="567"/>
        <w:jc w:val="both"/>
        <w:rPr/>
      </w:pPr>
      <w:r>
        <w:rPr>
          <w:rFonts w:cs="Times New Roman" w:ascii="Times New Roman" w:hAnsi="Times New Roman"/>
          <w:sz w:val="24"/>
          <w:szCs w:val="24"/>
        </w:rPr>
        <w:t>Помни! Ты, вводимый в заблуждение очевидностью</w:t>
      </w:r>
      <w:r>
        <w:rPr>
          <w:rStyle w:val="EndnoteCharacters"/>
          <w:rStyle w:val="EndnoteAnchor"/>
          <w:rFonts w:eastAsia="Symbol" w:cs="Symbol" w:ascii="Symbol" w:hAnsi="Symbol"/>
          <w:sz w:val="24"/>
          <w:szCs w:val="24"/>
        </w:rPr>
        <w:endnoteReference w:customMarkFollows="1" w:id="60"/>
        <w:t></w:t>
      </w:r>
      <w:r>
        <w:rPr>
          <w:rFonts w:cs="Times New Roman" w:ascii="Times New Roman" w:hAnsi="Times New Roman"/>
          <w:sz w:val="24"/>
          <w:szCs w:val="24"/>
        </w:rPr>
        <w:t>, видишь только тени, – реальные люди скрыты от твоих глаз.</w:t>
      </w:r>
    </w:p>
    <w:p>
      <w:pPr>
        <w:pStyle w:val="Style12"/>
        <w:ind w:firstLine="567"/>
        <w:jc w:val="both"/>
        <w:rPr/>
      </w:pPr>
      <w:r>
        <w:rPr>
          <w:rFonts w:cs="Times New Roman" w:ascii="Times New Roman" w:hAnsi="Times New Roman"/>
          <w:sz w:val="24"/>
          <w:szCs w:val="24"/>
        </w:rPr>
        <w:t>И лишь внутренним, духовным зрением способен ты проникнуть сквозь эту призрачную, неясную пародию на твое истинное «Я» – ту пародию, которая, подобно марионетке, может петь и танцевать или рыдать и кричать согласно воле, ею управляющей, повинуясь руке, держащей нити.</w:t>
      </w:r>
    </w:p>
    <w:p>
      <w:pPr>
        <w:pStyle w:val="Style12"/>
        <w:ind w:firstLine="567"/>
        <w:jc w:val="both"/>
        <w:rPr/>
      </w:pPr>
      <w:r>
        <w:rPr>
          <w:rFonts w:cs="Times New Roman" w:ascii="Times New Roman" w:hAnsi="Times New Roman"/>
          <w:sz w:val="24"/>
          <w:szCs w:val="24"/>
        </w:rPr>
        <w:t>А посему прояви терпимость к тени своей, ибо, когда завершится ее краткий день и задача ее будет полностью выполнена, – она исчезнет, а на ее месте ты узришь свое «Я» – то «Я», которое с момента сотворения твоего стоит позади в Безмолвии Вечности, наблюдая за кривлянием своих теней и «дергая за ни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ВЕТЬ  МН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привел тебя к Вратам и с радостью, держа за руку, повел бы и дальше, пока не достигнешь ты Центрального Пламени, и вступишь в него, и освободишься от шелухи суетного. А потом сможешь ты остаться один, освобожденный от проклятия Майи и ставший подобным Мн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олю тебя, скажи Мне, неужели врата оказались столь низки, что ты согнул спину, или так испугали тебя языки Пламени, что ты не смог разглядеть за ними неземное блаженство? Или демоны Преисподней завладели тобой, потащили назад и ослабили твою привязанность ко Мне?</w:t>
      </w:r>
    </w:p>
    <w:p>
      <w:pPr>
        <w:pStyle w:val="Style12"/>
        <w:ind w:firstLine="567"/>
        <w:jc w:val="both"/>
        <w:rPr/>
      </w:pPr>
      <w:r>
        <w:rPr>
          <w:rFonts w:cs="Times New Roman" w:ascii="Times New Roman" w:hAnsi="Times New Roman"/>
          <w:sz w:val="24"/>
          <w:szCs w:val="24"/>
        </w:rPr>
        <w:t>Сможешь ли ты дать правдивый ответ, когда вступишь со Мной в Великое Безмолвие? Ведь тогда, возможно, снова откроется путь и ты станешь сильнее.</w:t>
      </w:r>
    </w:p>
    <w:p>
      <w:pPr>
        <w:pStyle w:val="Style12"/>
        <w:ind w:firstLine="567"/>
        <w:jc w:val="both"/>
        <w:rPr/>
      </w:pPr>
      <w:r>
        <w:rPr>
          <w:rFonts w:cs="Times New Roman" w:ascii="Times New Roman" w:hAnsi="Times New Roman"/>
          <w:sz w:val="24"/>
          <w:szCs w:val="24"/>
        </w:rPr>
        <w:t>Ведь Я знаю, что ты, Мне принадлежащий, не сможешь достичь Врат Храма, кроме как держа свою руку в Моей, ибо мы еди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ЫНОСЛИВО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доведенный до крайности, ты безразличен ко всему на свете, кроме все нарастающего крика безысходного отчаяния души своей, которому не даешь сорваться со сжатых губ; когда все существо твое кажется поглощенным одним лишь горячим желанием исцелиться от причиняющих невыразимые муки приступов нервного возбуждения, пожирающего твою смелость, твою волю и твои устремления, – вот тогда-то Я и велю тебе приложить все усилия, чтобы, протянув руку, ухватиться за выступ скалы на берегу потока жизни, – скалы, которую Мы зовем </w:t>
      </w:r>
      <w:r>
        <w:rPr>
          <w:rFonts w:cs="Times New Roman" w:ascii="Times New Roman" w:hAnsi="Times New Roman"/>
          <w:i/>
          <w:iCs/>
          <w:sz w:val="24"/>
          <w:szCs w:val="24"/>
        </w:rPr>
        <w:t>выносливостью</w:t>
      </w:r>
      <w:r>
        <w:rPr>
          <w:rFonts w:cs="Times New Roman" w:ascii="Times New Roman" w:hAnsi="Times New Roman"/>
          <w:sz w:val="24"/>
          <w:szCs w:val="24"/>
        </w:rPr>
        <w:t>, скалы, возвышающейся высоко над остальными на том же берегу и на которой высечены слова:</w:t>
      </w:r>
    </w:p>
    <w:p>
      <w:pPr>
        <w:pStyle w:val="Style12"/>
        <w:ind w:firstLine="567"/>
        <w:jc w:val="both"/>
        <w:rPr/>
      </w:pPr>
      <w:r>
        <w:rPr>
          <w:rFonts w:cs="Times New Roman" w:ascii="Times New Roman" w:hAnsi="Times New Roman"/>
          <w:sz w:val="24"/>
          <w:szCs w:val="24"/>
        </w:rPr>
        <w:t>«Как бы тяжела и сурова, отвратительна и изнурительна ни была суетность бренных дел, – с рассветом нового дня придет перемена, и тебе не следует в этом сомневаться, как и в том, что Солнце украсит позолотой до поры темнеющий Восток.</w:t>
      </w:r>
    </w:p>
    <w:p>
      <w:pPr>
        <w:pStyle w:val="Style12"/>
        <w:ind w:firstLine="567"/>
        <w:jc w:val="both"/>
        <w:rPr/>
      </w:pPr>
      <w:r>
        <w:rPr>
          <w:rFonts w:cs="Times New Roman" w:ascii="Times New Roman" w:hAnsi="Times New Roman"/>
          <w:sz w:val="24"/>
          <w:szCs w:val="24"/>
        </w:rPr>
        <w:t>Как бы ни были темны и бурны воды этого Потока Жизни, – на закате дня твоего отчаяния должен прийти новый день, когда тихий шепот: "Спокойно, уйми волнение!" – усмирит волны и позволит тебе безопасно и мирно доплыть до гавани твоих надежд, если только ты будешь держаться за выступ этой единственной Несокрушимой Скал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СМЕШНИ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Ну что же, сделал ли ты свой выбор? Ты, жалкий насмешник над Святынями, принял решение в </w:t>
      </w:r>
      <w:r>
        <w:rPr>
          <w:rFonts w:cs="Times New Roman" w:ascii="Times New Roman" w:hAnsi="Times New Roman"/>
          <w:i/>
          <w:iCs/>
          <w:sz w:val="24"/>
          <w:szCs w:val="24"/>
        </w:rPr>
        <w:t>гордыне</w:t>
      </w:r>
      <w:r>
        <w:rPr>
          <w:rFonts w:cs="Times New Roman" w:ascii="Times New Roman" w:hAnsi="Times New Roman"/>
          <w:sz w:val="24"/>
          <w:szCs w:val="24"/>
        </w:rPr>
        <w:t xml:space="preserve"> и </w:t>
      </w:r>
      <w:r>
        <w:rPr>
          <w:rFonts w:cs="Times New Roman" w:ascii="Times New Roman" w:hAnsi="Times New Roman"/>
          <w:i/>
          <w:iCs/>
          <w:sz w:val="24"/>
          <w:szCs w:val="24"/>
        </w:rPr>
        <w:t>невежестве</w:t>
      </w:r>
      <w:r>
        <w:rPr>
          <w:rFonts w:cs="Times New Roman" w:ascii="Times New Roman" w:hAnsi="Times New Roman"/>
          <w:sz w:val="24"/>
          <w:szCs w:val="24"/>
        </w:rPr>
        <w:t>, чтобы только пробудиться к невыразимой скорби! Земля воскресает, дабы приветствовать заходящее Солнце, завершившее свой дневной путь, как и Душа воскресает, чтобы приветствовать нисходящего Бога, когда завершен ее краткий день. Наступает ночь, – ночь, когда ни один человек не может трудиться. И ты, подобно птице, вынужден отыскивать себе пристанище, где мог бы отдохнуть. Но в отличие от птицы, которая вполне разумно выискивает ветки на самой верхушке выбранного ею дерева, ты, дитя всех минувших веков! ты, созданный в воображении Бога, обученный дэвами</w:t>
      </w:r>
      <w:r>
        <w:rPr>
          <w:rStyle w:val="EndnoteCharacters"/>
          <w:rStyle w:val="EndnoteAnchor"/>
          <w:rFonts w:eastAsia="Symbol" w:cs="Symbol" w:ascii="Symbol" w:hAnsi="Symbol"/>
          <w:sz w:val="24"/>
          <w:szCs w:val="24"/>
        </w:rPr>
        <w:endnoteReference w:customMarkFollows="1" w:id="61"/>
        <w:t></w:t>
      </w:r>
      <w:r>
        <w:rPr>
          <w:rFonts w:cs="Times New Roman" w:ascii="Times New Roman" w:hAnsi="Times New Roman"/>
          <w:sz w:val="24"/>
          <w:szCs w:val="24"/>
        </w:rPr>
        <w:t xml:space="preserve"> высших сфер, ты строишь себе обиталище на зыбучих песках подверженного яростным приливам и отливам Океана Жизни; песках, которые в неистовом гневе будут затоплены этим Океаном, чьи волны при отливе стремительно повлекут тебя вниз, навстречу угасанию. И никто не придет тебе на помощь, ибо ты презрел утесы, за которые цеплялся твой род с того момента, как для человека начался отсчет Време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зажал уши и не внемлешь голосу сердца.</w:t>
      </w:r>
    </w:p>
    <w:p>
      <w:pPr>
        <w:pStyle w:val="Style12"/>
        <w:ind w:firstLine="567"/>
        <w:jc w:val="both"/>
        <w:rPr/>
      </w:pPr>
      <w:r>
        <w:rPr>
          <w:rFonts w:cs="Times New Roman" w:ascii="Times New Roman" w:hAnsi="Times New Roman"/>
          <w:sz w:val="24"/>
          <w:szCs w:val="24"/>
        </w:rPr>
        <w:t>Ты сделал богов посмешищем и издеваешься над их посланцем.</w:t>
      </w:r>
    </w:p>
    <w:p>
      <w:pPr>
        <w:pStyle w:val="Normal"/>
        <w:rPr/>
      </w:pPr>
      <w:r>
        <w:rPr/>
        <w:t>Ты сам избрал свою судьбу, когда за тобой был выбор, и должен теперь смириться с ней.</w:t>
      </w:r>
    </w:p>
    <w:p>
      <w:pPr>
        <w:pStyle w:val="Normal"/>
        <w:rPr/>
      </w:pPr>
      <w:r>
        <w:rPr/>
        <w:t>Ты променял свое право первородства на безделушку, а она разби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ЗРАНЕННАЯ  ДУ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 истинной радостью приветствует сонм ангелов того, кто совлекает тяжесть зла с чрезмерно отягощенной души, чтобы сохранить эту душу живой; ибо у того, кто побежден в битве со всем воинством тьмы, никогда не достанет сил освободиться без посторонней помощи.</w:t>
      </w:r>
    </w:p>
    <w:p>
      <w:pPr>
        <w:pStyle w:val="Style12"/>
        <w:ind w:firstLine="567"/>
        <w:jc w:val="both"/>
        <w:rPr/>
      </w:pPr>
      <w:r>
        <w:rPr>
          <w:rFonts w:cs="Times New Roman" w:ascii="Times New Roman" w:hAnsi="Times New Roman"/>
          <w:sz w:val="24"/>
          <w:szCs w:val="24"/>
        </w:rPr>
        <w:t>И тот, кто, жертвуя собой, снимает ношу с израненной души, обретет достоинства, сокрытые в Алмазной Душе.</w:t>
      </w:r>
    </w:p>
    <w:p>
      <w:pPr>
        <w:pStyle w:val="Style12"/>
        <w:ind w:firstLine="567"/>
        <w:jc w:val="both"/>
        <w:rPr/>
      </w:pPr>
      <w:r>
        <w:rPr>
          <w:rFonts w:cs="Times New Roman" w:ascii="Times New Roman" w:hAnsi="Times New Roman"/>
          <w:sz w:val="24"/>
          <w:szCs w:val="24"/>
        </w:rPr>
        <w:t>Истинно по-царски приветствуют низкие приспешники ада отбрасывающего отражение своей низменной натуры на того верящего в его хваленые честность, чистоту и силу, кого он называл всеми священными именами, что даются лишь другу, кто ничем не защитил свою обнаженную душу, ибо такой демон в человеческом обличье направляет свою повозку в те мерзкие пучины, где собираются дьявол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СТАВЬТ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свободите! оставьте же! вы, испуганные, сжавшиеся от страха души! Оставьте эту форму полубога, полудьявола, которую примитивный и глупый человек сотворил в своем грубом воображении, а другие, уже менее примитивные люди, взгромоздили на пьедестал и заставили своих собратьев поклоняться ей!</w:t>
      </w:r>
    </w:p>
    <w:p>
      <w:pPr>
        <w:pStyle w:val="Style12"/>
        <w:ind w:firstLine="567"/>
        <w:jc w:val="both"/>
        <w:rPr/>
      </w:pPr>
      <w:r>
        <w:rPr>
          <w:rFonts w:cs="Times New Roman" w:ascii="Times New Roman" w:hAnsi="Times New Roman"/>
          <w:sz w:val="24"/>
          <w:szCs w:val="24"/>
        </w:rPr>
        <w:t>И если ты вознамеришься представить себе Бога – ограничить вечную беспредельность, – то рисуй в воображении образ, беспредельно превосходящий людскую любовь и мудрость, силу и справедливость, и не довольствуйся меньшим. Бог столь непорочен, что ни одно тварное существо не смогло бы запятнать его, столь добродетелен, что любая грязная мысль человека должна умереть в зачатке, так и не приблизившись к Нему.</w:t>
      </w:r>
    </w:p>
    <w:p>
      <w:pPr>
        <w:pStyle w:val="Normal"/>
        <w:rPr/>
      </w:pPr>
      <w:r>
        <w:rPr/>
        <w:t>Только такой Бог достоин уважения сынов свои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ставьте иных богов и пытайтесь найти своего Бога по мере собственного упорства и способности иск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ЧТ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Возможно, вы называете Это </w:t>
      </w:r>
      <w:r>
        <w:rPr>
          <w:rFonts w:cs="Times New Roman" w:ascii="Times New Roman" w:hAnsi="Times New Roman"/>
          <w:i/>
          <w:iCs/>
          <w:sz w:val="24"/>
          <w:szCs w:val="24"/>
        </w:rPr>
        <w:t>жертвой</w:t>
      </w:r>
      <w:r>
        <w:rPr>
          <w:rFonts w:cs="Times New Roman" w:ascii="Times New Roman" w:hAnsi="Times New Roman"/>
          <w:sz w:val="24"/>
          <w:szCs w:val="24"/>
        </w:rPr>
        <w:t xml:space="preserve">, или </w:t>
      </w:r>
      <w:r>
        <w:rPr>
          <w:rFonts w:cs="Times New Roman" w:ascii="Times New Roman" w:hAnsi="Times New Roman"/>
          <w:i/>
          <w:iCs/>
          <w:sz w:val="24"/>
          <w:szCs w:val="24"/>
        </w:rPr>
        <w:t>восторгом</w:t>
      </w:r>
      <w:r>
        <w:rPr>
          <w:rFonts w:cs="Times New Roman" w:ascii="Times New Roman" w:hAnsi="Times New Roman"/>
          <w:sz w:val="24"/>
          <w:szCs w:val="24"/>
        </w:rPr>
        <w:t xml:space="preserve">, или </w:t>
      </w:r>
      <w:r>
        <w:rPr>
          <w:rFonts w:cs="Times New Roman" w:ascii="Times New Roman" w:hAnsi="Times New Roman"/>
          <w:i/>
          <w:iCs/>
          <w:sz w:val="24"/>
          <w:szCs w:val="24"/>
        </w:rPr>
        <w:t>всеисполнением</w:t>
      </w:r>
      <w:r>
        <w:rPr>
          <w:rFonts w:cs="Times New Roman" w:ascii="Times New Roman" w:hAnsi="Times New Roman"/>
          <w:sz w:val="24"/>
          <w:szCs w:val="24"/>
        </w:rPr>
        <w:t>. Быть может, в своем воображении вы представляете Это как Нечто, возжигающее Солнце, или как закон, хранящий незыблемость кружения звезд в пространстве. Или вы можете облачить Это в одежды целомудрия, окутывающие юношу или деву, если вашего слуха вдруг коснется звон свадебных колоколов.</w:t>
      </w:r>
    </w:p>
    <w:p>
      <w:pPr>
        <w:pStyle w:val="Style12"/>
        <w:ind w:firstLine="567"/>
        <w:jc w:val="both"/>
        <w:rPr/>
      </w:pPr>
      <w:r>
        <w:rPr>
          <w:rFonts w:cs="Times New Roman" w:ascii="Times New Roman" w:hAnsi="Times New Roman"/>
          <w:sz w:val="24"/>
          <w:szCs w:val="24"/>
        </w:rPr>
        <w:t xml:space="preserve">И каким бы именем Это ни наградили, в какую бы форму ни воплотилась эта мысль и что бы ни нарисовала себе изощренная фантазия, Это всегда несет в себе признак и принимает вид божественности, того </w:t>
      </w:r>
      <w:r>
        <w:rPr>
          <w:rFonts w:cs="Times New Roman" w:ascii="Times New Roman" w:hAnsi="Times New Roman"/>
          <w:i/>
          <w:iCs/>
          <w:sz w:val="24"/>
          <w:szCs w:val="24"/>
        </w:rPr>
        <w:t>источника энергии, творца и спасителя</w:t>
      </w:r>
      <w:r>
        <w:rPr>
          <w:rFonts w:cs="Times New Roman" w:ascii="Times New Roman" w:hAnsi="Times New Roman"/>
          <w:sz w:val="24"/>
          <w:szCs w:val="24"/>
        </w:rPr>
        <w:t xml:space="preserve">, которого человек назвал </w:t>
      </w:r>
      <w:r>
        <w:rPr>
          <w:rFonts w:cs="Times New Roman" w:ascii="Times New Roman" w:hAnsi="Times New Roman"/>
          <w:b/>
          <w:bCs/>
          <w:sz w:val="24"/>
          <w:szCs w:val="24"/>
        </w:rPr>
        <w:t>Любовью</w:t>
      </w:r>
      <w:r>
        <w:rPr>
          <w:rFonts w:cs="Times New Roman" w:ascii="Times New Roman" w:hAnsi="Times New Roman"/>
          <w:sz w:val="24"/>
          <w:szCs w:val="24"/>
        </w:rPr>
        <w:t>. Возлюбите этого «уравнителя» – всепроникающий принцип Жизни; Свет, озаряющий каждого из людей.</w:t>
      </w:r>
    </w:p>
    <w:p>
      <w:pPr>
        <w:pStyle w:val="Style12"/>
        <w:ind w:firstLine="567"/>
        <w:jc w:val="both"/>
        <w:rPr/>
      </w:pPr>
      <w:r>
        <w:rPr>
          <w:rFonts w:cs="Times New Roman" w:ascii="Times New Roman" w:hAnsi="Times New Roman"/>
          <w:sz w:val="24"/>
          <w:szCs w:val="24"/>
        </w:rPr>
        <w:t>Это властитель всех сил в небесах и на земле; объединитель, мудрый и сильный, соединяющий все миры, все системы, небо и землю, корни крошечных побегов травы и сердца людей в единую вечную связку.</w:t>
      </w:r>
    </w:p>
    <w:p>
      <w:pPr>
        <w:pStyle w:val="Style12"/>
        <w:ind w:firstLine="567"/>
        <w:jc w:val="both"/>
        <w:rPr/>
      </w:pPr>
      <w:r>
        <w:rPr>
          <w:rFonts w:cs="Times New Roman" w:ascii="Times New Roman" w:hAnsi="Times New Roman"/>
          <w:sz w:val="24"/>
          <w:szCs w:val="24"/>
        </w:rPr>
        <w:t>Любовь смывает всю горечь, весь страх и ненависть и создает покой там, где некогда был лишь раздор. Она истекает из глаз каждой матери и зажигает гордостью сердца любого отца. Она смягчает отвратительную и грязную сторону тяжкого труда и раскрывает его светлые стороны воздаяния.</w:t>
      </w:r>
    </w:p>
    <w:p>
      <w:pPr>
        <w:pStyle w:val="Style12"/>
        <w:ind w:firstLine="567"/>
        <w:jc w:val="both"/>
        <w:rPr/>
      </w:pPr>
      <w:r>
        <w:rPr>
          <w:rFonts w:cs="Times New Roman" w:ascii="Times New Roman" w:hAnsi="Times New Roman"/>
          <w:sz w:val="24"/>
          <w:szCs w:val="24"/>
        </w:rPr>
        <w:t>Тайна тайн. Чудотворец в жизни – это Любовь, чистейший и ценнейший драгоценный камень в сокровищнице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РОЕКРАТНОЕ  ПРЕДОСТЕРЕЖ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первые – в момент нарушения клятвы, повторно – если под тягчайшим гнетом не выдерживает и сдает душа, в третий раз это случается в минуту крайней жизненной необходимости – нотка предостережения может изойти оттуда, где пребывает Всемогущий, дабы поразить слух дважды рожденного</w:t>
      </w:r>
      <w:r>
        <w:rPr>
          <w:rStyle w:val="EndnoteCharacters"/>
          <w:rStyle w:val="EndnoteAnchor"/>
          <w:rFonts w:eastAsia="Symbol" w:cs="Symbol" w:ascii="Symbol" w:hAnsi="Symbol"/>
          <w:sz w:val="24"/>
          <w:szCs w:val="24"/>
        </w:rPr>
        <w:endnoteReference w:customMarkFollows="1" w:id="62"/>
        <w:t></w:t>
      </w:r>
      <w:r>
        <w:rPr>
          <w:rFonts w:cs="Times New Roman" w:ascii="Times New Roman" w:hAnsi="Times New Roman"/>
          <w:sz w:val="24"/>
          <w:szCs w:val="24"/>
        </w:rPr>
        <w:t xml:space="preserve"> – неофита</w:t>
      </w:r>
      <w:r>
        <w:rPr>
          <w:rStyle w:val="EndnoteCharacters"/>
          <w:rStyle w:val="EndnoteAnchor"/>
          <w:rFonts w:eastAsia="Symbol" w:cs="Symbol" w:ascii="Symbol" w:hAnsi="Symbol"/>
          <w:sz w:val="24"/>
          <w:szCs w:val="24"/>
        </w:rPr>
        <w:endnoteReference w:customMarkFollows="1" w:id="63"/>
        <w:t></w:t>
      </w:r>
      <w:r>
        <w:rPr>
          <w:rFonts w:cs="Times New Roman" w:ascii="Times New Roman" w:hAnsi="Times New Roman"/>
          <w:sz w:val="24"/>
          <w:szCs w:val="24"/>
        </w:rPr>
        <w:t xml:space="preserve"> – оттуда, из покоя Великого Безмолвия.</w:t>
      </w:r>
    </w:p>
    <w:p>
      <w:pPr>
        <w:pStyle w:val="Style12"/>
        <w:ind w:firstLine="567"/>
        <w:jc w:val="both"/>
        <w:rPr/>
      </w:pPr>
      <w:r>
        <w:rPr>
          <w:rFonts w:cs="Times New Roman" w:ascii="Times New Roman" w:hAnsi="Times New Roman"/>
          <w:sz w:val="24"/>
          <w:szCs w:val="24"/>
        </w:rPr>
        <w:t>Чары, наведенные джинном Преисподней на изменника, обманувшего его доверие, рассеются подобно туману, тающему в солнечных лучах, когда в их сторону падает свет факела изначальной Правды, пребывающего в деснице Всемогущего. Ничто, кроме колдовства, не смогло бы отвратить сердца дважды рожденного от престола Силы и бросить на произвол судьбы.</w:t>
      </w:r>
    </w:p>
    <w:p>
      <w:pPr>
        <w:pStyle w:val="Style12"/>
        <w:ind w:firstLine="567"/>
        <w:jc w:val="both"/>
        <w:rPr/>
      </w:pPr>
      <w:r>
        <w:rPr>
          <w:rFonts w:cs="Times New Roman" w:ascii="Times New Roman" w:hAnsi="Times New Roman"/>
          <w:sz w:val="24"/>
          <w:szCs w:val="24"/>
        </w:rPr>
        <w:t>«Да здравствуют чары!» – «Да здравствует король!» – кричат несчастные жертвы его могущества, пока не озарил их свет Правд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ИР  БОЖИ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Собери в один букет, как собрал бы редкой красоты розы, любовь всех созданий из всех миров: людей, животных, растений, кружащих планет, солнц и туманностей, – любовь, что подобно благовонным курениям восходит к небесам. Добавь к тому все тени и все их сочетания, которые вдруг вспыхнувший Свет расцветил яркими красками. А затем перевяжи его силой каждого крика и звука, когда-либо изливавшегося из горла человека, птицы и зверя в песне и хвалебном гимне – в аккордах той сладостной песни, которую утренние звезды поют с начала жизни среди шепота ветров и стонов волн. И если тебе не подобрать имени для этого чуда – можешь назвать его Богом. И тогда, если способен ты разглядеть и понять дух этой любви, этих красочных лучей, благовоний, звуков и аккордов и ощутить, как плотно окутывает он тебя на исходе каждого краткого дня, подобно матери, которая обнимает и убаюкивает на закате Солнца своего малыша, а себе дает покой лишь после того, как Птица Жизни плотно сложит свои крылья, – так вот тогда и только тогда ты – дитя этого Бога – ощутишь и осознаешь </w:t>
      </w:r>
      <w:r>
        <w:rPr>
          <w:rFonts w:cs="Times New Roman" w:ascii="Times New Roman" w:hAnsi="Times New Roman"/>
          <w:i/>
          <w:iCs/>
          <w:sz w:val="24"/>
          <w:szCs w:val="24"/>
        </w:rPr>
        <w:t>мир</w:t>
      </w:r>
      <w:r>
        <w:rPr>
          <w:rFonts w:cs="Times New Roman" w:ascii="Times New Roman" w:hAnsi="Times New Roman"/>
          <w:sz w:val="24"/>
          <w:szCs w:val="24"/>
        </w:rPr>
        <w:t xml:space="preserve"> Божи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МЫСЕЛ  ХРАМ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и человек, ни толпа не завладели и не использовали в своих целях Божий замысел Храма, равно как ни человек, ни толпа не в состоянии разрушить или исказить этот замысел.</w:t>
      </w:r>
    </w:p>
    <w:p>
      <w:pPr>
        <w:pStyle w:val="Style12"/>
        <w:ind w:firstLine="567"/>
        <w:jc w:val="both"/>
        <w:rPr/>
      </w:pPr>
      <w:r>
        <w:rPr>
          <w:rFonts w:cs="Times New Roman" w:ascii="Times New Roman" w:hAnsi="Times New Roman"/>
          <w:sz w:val="24"/>
          <w:szCs w:val="24"/>
        </w:rPr>
        <w:t>Развернутым высоко в небесах предстает он перед ничем не затуманенным взором, сам по себе ясный для понимания.</w:t>
      </w:r>
    </w:p>
    <w:p>
      <w:pPr>
        <w:pStyle w:val="Style12"/>
        <w:ind w:firstLine="567"/>
        <w:jc w:val="both"/>
        <w:rPr/>
      </w:pPr>
      <w:r>
        <w:rPr>
          <w:rFonts w:cs="Times New Roman" w:ascii="Times New Roman" w:hAnsi="Times New Roman"/>
          <w:sz w:val="24"/>
          <w:szCs w:val="24"/>
        </w:rPr>
        <w:t>Воистину благословен тот, кто, видя и понимая, создает в воображении копию этого великого замысла, вечно пребывающего в душе времени.</w:t>
      </w:r>
    </w:p>
    <w:p>
      <w:pPr>
        <w:pStyle w:val="Style12"/>
        <w:ind w:firstLine="567"/>
        <w:jc w:val="both"/>
        <w:rPr/>
      </w:pPr>
      <w:r>
        <w:rPr>
          <w:rFonts w:cs="Times New Roman" w:ascii="Times New Roman" w:hAnsi="Times New Roman"/>
          <w:sz w:val="24"/>
          <w:szCs w:val="24"/>
        </w:rPr>
        <w:t>Трижды благословен тот, кто кладет на грудь земли первый камень и кладет так ровно, что другие люди могут воспользоваться им как основой, а иные могут возложить на него все, что имеют, и в результате, возможно, возникнет некое подобие того первого, дивного всеобщего замысла, каждый драгоценный камень которого, сцементированный жертвенной кровью, капля за каплей источенной из людских сердец, сохранится навечно. Рукотворный Храм человечества воистину еще только предстоит возвести – Храм, достойный присутствия и мира Божь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ГИЛА  ГРЕХ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щательно и осторожно похорони проступки братьев своих, ибо в тех могилах будут покоиться эмбрионы, которые позднее полностью обновленными взрастут в виде добродетелей.</w:t>
      </w:r>
    </w:p>
    <w:p>
      <w:pPr>
        <w:pStyle w:val="Style12"/>
        <w:ind w:firstLine="567"/>
        <w:jc w:val="both"/>
        <w:rPr/>
      </w:pPr>
      <w:r>
        <w:rPr>
          <w:rFonts w:cs="Times New Roman" w:ascii="Times New Roman" w:hAnsi="Times New Roman"/>
          <w:sz w:val="24"/>
          <w:szCs w:val="24"/>
        </w:rPr>
        <w:t>Если же ты откажешься от похорон и оставишь их на свободе накапливать себе телесную массу от гнусных, разъедающих мыслей тех, кто помышляет об убийстве, – то отчасти станешь убийцей своих братьев.</w:t>
      </w:r>
    </w:p>
    <w:p>
      <w:pPr>
        <w:pStyle w:val="Style12"/>
        <w:ind w:firstLine="567"/>
        <w:jc w:val="both"/>
        <w:rPr/>
      </w:pPr>
      <w:r>
        <w:rPr>
          <w:rFonts w:cs="Times New Roman" w:ascii="Times New Roman" w:hAnsi="Times New Roman"/>
          <w:sz w:val="24"/>
          <w:szCs w:val="24"/>
        </w:rPr>
        <w:t>На могиле мертвых грехов может взрасти очищенная душа, и если ты помогал рыть ее, то станешь участником воскрешения этой ду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УЖТО  И  В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ужто и вы Меня покинете, милейшие сердцу моему?» – так взывает Христос, когда, как в Гефсиманском саду, вновь стоит он безоружный, неустрашимый и все же одинокий, гнетомый тем одиночеством, которое ни одно чадо Земли не способно понять.</w:t>
      </w:r>
    </w:p>
    <w:p>
      <w:pPr>
        <w:pStyle w:val="Style12"/>
        <w:ind w:firstLine="567"/>
        <w:jc w:val="both"/>
        <w:rPr/>
      </w:pPr>
      <w:r>
        <w:rPr>
          <w:rFonts w:cs="Times New Roman" w:ascii="Times New Roman" w:hAnsi="Times New Roman"/>
          <w:sz w:val="24"/>
          <w:szCs w:val="24"/>
        </w:rPr>
        <w:t>«Неужто и вы Меня покинете, вы, кого Я любил любовью, превосходящей доступную роду людскому?</w:t>
      </w:r>
    </w:p>
    <w:p>
      <w:pPr>
        <w:pStyle w:val="Style12"/>
        <w:ind w:firstLine="567"/>
        <w:jc w:val="both"/>
        <w:rPr/>
      </w:pPr>
      <w:r>
        <w:rPr>
          <w:rFonts w:cs="Times New Roman" w:ascii="Times New Roman" w:hAnsi="Times New Roman"/>
          <w:sz w:val="24"/>
          <w:szCs w:val="24"/>
        </w:rPr>
        <w:t xml:space="preserve">Неужто и вы Меня покинете, оставив на ярость врагов, бросив в когтистые тигриные лапы людской страсти, беззащитным перед глумлением, презрением и предательством черни, в невежестве своем уступившей демону </w:t>
      </w:r>
      <w:r>
        <w:rPr>
          <w:rFonts w:cs="Times New Roman" w:ascii="Times New Roman" w:hAnsi="Times New Roman"/>
          <w:i/>
          <w:iCs/>
          <w:sz w:val="24"/>
          <w:szCs w:val="24"/>
        </w:rPr>
        <w:t>ненависти</w:t>
      </w:r>
      <w:r>
        <w:rPr>
          <w:rFonts w:cs="Times New Roman" w:ascii="Times New Roman" w:hAnsi="Times New Roman"/>
          <w:sz w:val="24"/>
          <w:szCs w:val="24"/>
        </w:rPr>
        <w:t>, который ныне стремится свалить Меня с ног?</w:t>
      </w:r>
    </w:p>
    <w:p>
      <w:pPr>
        <w:pStyle w:val="Style12"/>
        <w:ind w:firstLine="567"/>
        <w:jc w:val="both"/>
        <w:rPr/>
      </w:pPr>
      <w:r>
        <w:rPr>
          <w:rFonts w:cs="Times New Roman" w:ascii="Times New Roman" w:hAnsi="Times New Roman"/>
          <w:sz w:val="24"/>
          <w:szCs w:val="24"/>
        </w:rPr>
        <w:t>Неужто и вы Меня покинете, вы, кого в младенчестве Я питал, исцелял и спасал от бесчисленных враг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еужто и вы Меня покинете, удалившись туда, куда ушли мои недруги, чтоб воздвигнуть крест, на котором Я смогу умереть в безмерной любви к ва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ЛУЧА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ждому однажды выпадает счастливый случай, дважды – лишь бескорыстному, но никогда – трижды одному и тому же человеку в том же жизненном цик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частлив воспользовавшийся первым, дважды благословен пожинающий благие плоды первого во втором; и лишь скорби достоин удел того, кто тщетно ожидает прихода третьего случая.</w:t>
      </w:r>
    </w:p>
    <w:p>
      <w:pPr>
        <w:pStyle w:val="Style12"/>
        <w:ind w:firstLine="567"/>
        <w:jc w:val="both"/>
        <w:rPr/>
      </w:pPr>
      <w:r>
        <w:rPr>
          <w:rFonts w:cs="Times New Roman" w:ascii="Times New Roman" w:hAnsi="Times New Roman"/>
          <w:sz w:val="24"/>
          <w:szCs w:val="24"/>
        </w:rPr>
        <w:t>Двустворчатые двери тайн жизни плотно захлопнутся для него и никогда более не откроются до тех пор, пока их створки не распахнутся вновь, чтобы пропустить его очищенную душу с началом нового цикла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ЛМАЗНАЯ  ДУ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ая от этого польза? от страдания и боли, страстного устремления и усталости мимолетного мгновения – одного единственного мгновения Вечности – для того, кто каждое тяжкое испытание рассматривает как мерило великой битвы, в которой он принимает участие, сражаясь за венец самосознания</w:t>
      </w:r>
      <w:r>
        <w:rPr>
          <w:rStyle w:val="EndnoteCharacters"/>
          <w:rStyle w:val="EndnoteAnchor"/>
          <w:rFonts w:eastAsia="Symbol" w:cs="Symbol" w:ascii="Symbol" w:hAnsi="Symbol"/>
          <w:sz w:val="24"/>
          <w:szCs w:val="24"/>
        </w:rPr>
        <w:endnoteReference w:customMarkFollows="1" w:id="64"/>
        <w:t></w:t>
      </w:r>
      <w:r>
        <w:rPr>
          <w:rFonts w:cs="Times New Roman" w:ascii="Times New Roman" w:hAnsi="Times New Roman"/>
          <w:sz w:val="24"/>
          <w:szCs w:val="24"/>
        </w:rPr>
        <w:t xml:space="preserve">, и кто понимает, что с каждым завоеванием к Венцу Алмазной Души добавляется </w:t>
      </w:r>
      <w:r>
        <w:rPr>
          <w:rFonts w:cs="Times New Roman" w:ascii="Times New Roman" w:hAnsi="Times New Roman"/>
          <w:i/>
          <w:iCs/>
          <w:sz w:val="24"/>
          <w:szCs w:val="24"/>
        </w:rPr>
        <w:t>белый камень</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Любое мгновение со всеми его тяготами пройдет, а Алмазная Душа будет приветствовать зарю каждого нового века, пока Время не растворится в Веч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ГАЧ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Из всех загнанных в нищету, кого этот жестокий век удерживает в лязгающих цепях, – будь то нагой дикарь в зимнюю бурю или изгой, крадущийся по городской улице, – ни один не окажется столь беден, столь обманут в своих надеждах, как тот, кто ставит на кон все, что имеет, в некоей им объявленной игре и, </w:t>
      </w:r>
      <w:r>
        <w:rPr>
          <w:rFonts w:cs="Times New Roman" w:ascii="Times New Roman" w:hAnsi="Times New Roman"/>
          <w:i/>
          <w:iCs/>
          <w:sz w:val="24"/>
          <w:szCs w:val="24"/>
        </w:rPr>
        <w:t>выигрывая</w:t>
      </w:r>
      <w:r>
        <w:rPr>
          <w:rFonts w:cs="Times New Roman" w:ascii="Times New Roman" w:hAnsi="Times New Roman"/>
          <w:sz w:val="24"/>
          <w:szCs w:val="24"/>
        </w:rPr>
        <w:t xml:space="preserve">, </w:t>
      </w:r>
      <w:r>
        <w:rPr>
          <w:rFonts w:cs="Times New Roman" w:ascii="Times New Roman" w:hAnsi="Times New Roman"/>
          <w:b/>
          <w:bCs/>
          <w:sz w:val="24"/>
          <w:szCs w:val="24"/>
        </w:rPr>
        <w:t>теряет</w:t>
      </w:r>
      <w:r>
        <w:rPr>
          <w:rFonts w:cs="Times New Roman" w:ascii="Times New Roman" w:hAnsi="Times New Roman"/>
          <w:sz w:val="24"/>
          <w:szCs w:val="24"/>
        </w:rPr>
        <w:t xml:space="preserve"> собственную душу.</w:t>
      </w:r>
    </w:p>
    <w:p>
      <w:pPr>
        <w:pStyle w:val="Style12"/>
        <w:ind w:firstLine="567"/>
        <w:jc w:val="both"/>
        <w:rPr/>
      </w:pPr>
      <w:r>
        <w:rPr>
          <w:rFonts w:cs="Times New Roman" w:ascii="Times New Roman" w:hAnsi="Times New Roman"/>
          <w:sz w:val="24"/>
          <w:szCs w:val="24"/>
        </w:rPr>
        <w:t>Из всех богачей и земных властителей – монархов на тронах и владельцев тысяч рабов, земель, приисков и несметной золотой казны – ни один не окажется столь богат, столь безмерно обеспечен всем, что составляет истинное богатство, как тот, чье понимание и любовь к своему ближнему так велики, что ему открывается сокровищница великой Любви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ХИЩНЫЕ  ПТИЦ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Эй, – </w:t>
      </w:r>
      <w:r>
        <w:rPr>
          <w:rFonts w:cs="Times New Roman" w:ascii="Times New Roman" w:hAnsi="Times New Roman"/>
          <w:b/>
          <w:bCs/>
          <w:sz w:val="24"/>
          <w:szCs w:val="24"/>
        </w:rPr>
        <w:t>вы</w:t>
      </w:r>
      <w:r>
        <w:rPr>
          <w:rFonts w:cs="Times New Roman" w:ascii="Times New Roman" w:hAnsi="Times New Roman"/>
          <w:sz w:val="24"/>
          <w:szCs w:val="24"/>
        </w:rPr>
        <w:t>, слуги Трижды Рожденного! Вы, джинны Преисподней! Пользуясь властью, которой вы наделены, и выполняя миссию, что вам поручена, ступайте к изменникам нашей веры, предателям, преступившим клятву в самом конце битвы, лицемерам со змеиными языками на этой темной планете – Земле, – ослепите глаза их, чтоб не смогли они увидеть сияния славы; заткните их уши, чтоб не услышать им призыва блаженных.</w:t>
      </w:r>
    </w:p>
    <w:p>
      <w:pPr>
        <w:pStyle w:val="Style12"/>
        <w:ind w:firstLine="567"/>
        <w:jc w:val="both"/>
        <w:rPr/>
      </w:pPr>
      <w:r>
        <w:rPr>
          <w:rFonts w:cs="Times New Roman" w:ascii="Times New Roman" w:hAnsi="Times New Roman"/>
          <w:sz w:val="24"/>
          <w:szCs w:val="24"/>
        </w:rPr>
        <w:t>Воистину хищные птицы те, кто осквернил собственное гнездо, надругался над собственной матерью и не прикрыл наготы отца, давших им плоть. Разве есть место таким, как они, в новом веке и среди преданных сердец?</w:t>
      </w:r>
    </w:p>
    <w:p>
      <w:pPr>
        <w:pStyle w:val="Style12"/>
        <w:ind w:firstLine="567"/>
        <w:jc w:val="both"/>
        <w:rPr/>
      </w:pPr>
      <w:r>
        <w:rPr>
          <w:rFonts w:cs="Times New Roman" w:ascii="Times New Roman" w:hAnsi="Times New Roman"/>
          <w:sz w:val="24"/>
          <w:szCs w:val="24"/>
        </w:rPr>
        <w:t>Итак, поступайте с ними, как велено вам. Ослепите их взоры и закройте уши, чтоб не увидеть и не услышать им того, что не заслужено ими, и того, на что их лишили права; чтоб не вырывать им хлеб жизни из губ достойных и не бросить его псам войны и смут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КОРБ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усть скорбь выполняет свою работу по доведению тебя до совершенства, дитя мое, ибо так она поднимет тебя до высот, где живут боги. А если это ей не удастся, – позаботься о том, чтобы не обнаружить, что в мрачных тайниках твоего собственного больного рассудка кипит ядовитое варево, и не выплеснуть его наружу, чтоб заразить слабых.</w:t>
      </w:r>
    </w:p>
    <w:p>
      <w:pPr>
        <w:pStyle w:val="Style12"/>
        <w:ind w:firstLine="567"/>
        <w:jc w:val="both"/>
        <w:rPr/>
      </w:pPr>
      <w:r>
        <w:rPr>
          <w:rFonts w:cs="Times New Roman" w:ascii="Times New Roman" w:hAnsi="Times New Roman"/>
          <w:sz w:val="24"/>
          <w:szCs w:val="24"/>
        </w:rPr>
        <w:t>Если скорбь не омывает и не очищает сердца, то она погружается в некий укромный уголок, где воспаляется и нагнаивается, а затем повторно поражает как сердце, так и рассудок. Жертва столь отвратительной болезни уподобляется прокаженному, становясь источником ужаса и угрозы для всех, кто встречается на его пути.</w:t>
      </w:r>
    </w:p>
    <w:p>
      <w:pPr>
        <w:pStyle w:val="Style12"/>
        <w:ind w:firstLine="567"/>
        <w:jc w:val="both"/>
        <w:rPr/>
      </w:pPr>
      <w:r>
        <w:rPr>
          <w:rFonts w:cs="Times New Roman" w:ascii="Times New Roman" w:hAnsi="Times New Roman"/>
          <w:sz w:val="24"/>
          <w:szCs w:val="24"/>
        </w:rPr>
        <w:t>Он отбрасывает отражение своей изъеденной грехом души на всех, кто из сострадания пытается ему помочь, и, будто глядя в зеркало, видит в их лицах собственный, развращенный, покрытый следами порока образ. Он не знает ни любви, ни жалости, ни милосердия, ни забвения и живет только тем, чтобы разрушать или убивать, непокорный до конц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 потому грех и скорбь – воистину всего лишь два противоположных полюса одной из труднопостигаемых тайн жизни. Жертва первого может упасть и опуститься до самого дна, а пребывающий во втором может подняться до величайших выс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ЯМОЙ  И  ШИРОКИЙ  ПУ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згляните! Я стою и призываю помочь Мне проложить прямой и широкий путь, на котором смогут оставить свои следы мириады идущих – это будут следы уже давно угнетаемых масс, «маленьких людей», ныне притесняемых в человечестве.</w:t>
      </w:r>
    </w:p>
    <w:p>
      <w:pPr>
        <w:pStyle w:val="Style12"/>
        <w:ind w:firstLine="567"/>
        <w:jc w:val="both"/>
        <w:rPr/>
      </w:pPr>
      <w:r>
        <w:rPr>
          <w:rFonts w:cs="Times New Roman" w:ascii="Times New Roman" w:hAnsi="Times New Roman"/>
          <w:sz w:val="24"/>
          <w:szCs w:val="24"/>
        </w:rPr>
        <w:t>И как раз, когда мой призыв уносится вперед, ты обращаешь свой пристальный взгляд в сторону, на какую-то короткую и узкую тропу, и садишься подождать другого зова или говоришь себе: «Прямой и свободный путь, который он намерен проложить, оказался бы чересчур широким и слишком длинным для меня, да и камни для мостовой вовсе не те, что выбрал бы я. Ни на одной из сторон он не собирается устроить тень и хоть какой-нибудь холм где я смог бы присесть и отдохнуть. Вот если б я мог выбрать рабочих, вымостить мостовую, назначить плату за тяжелый труд и воздвигнуть ворота с обоих концов, чтобы остановить моих врагов, – тогда бы я откликнулся и посвятил себя истинному служению».</w:t>
      </w:r>
    </w:p>
    <w:p>
      <w:pPr>
        <w:pStyle w:val="Style12"/>
        <w:ind w:firstLine="567"/>
        <w:jc w:val="both"/>
        <w:rPr/>
      </w:pPr>
      <w:r>
        <w:rPr>
          <w:rFonts w:cs="Times New Roman" w:ascii="Times New Roman" w:hAnsi="Times New Roman"/>
          <w:sz w:val="24"/>
          <w:szCs w:val="24"/>
        </w:rPr>
        <w:t>Увы! все то время, пока ты не обращаешь внимания на мой призыв, «маленькие люди», мои – и твои – дети, неимущие, хромые и слепые, оступаются, отступают или отбрасываются под давлением идущих позади.</w:t>
      </w:r>
    </w:p>
    <w:p>
      <w:pPr>
        <w:pStyle w:val="Style12"/>
        <w:ind w:firstLine="567"/>
        <w:jc w:val="both"/>
        <w:rPr/>
      </w:pPr>
      <w:r>
        <w:rPr>
          <w:rFonts w:cs="Times New Roman" w:ascii="Times New Roman" w:hAnsi="Times New Roman"/>
          <w:sz w:val="24"/>
          <w:szCs w:val="24"/>
        </w:rPr>
        <w:t>Никакого прямого и широкого пути так и не было проложено ни для них, ни для тебя – ведь его и не может быть без твоего участ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СТИ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амерен ли ты узнать Истину – чистую, неоскверненную – священную Истину, познав которую, человек становится свободным и сильным?</w:t>
      </w:r>
    </w:p>
    <w:p>
      <w:pPr>
        <w:pStyle w:val="Style12"/>
        <w:ind w:firstLine="567"/>
        <w:jc w:val="both"/>
        <w:rPr/>
      </w:pPr>
      <w:r>
        <w:rPr>
          <w:rFonts w:cs="Times New Roman" w:ascii="Times New Roman" w:hAnsi="Times New Roman"/>
          <w:sz w:val="24"/>
          <w:szCs w:val="24"/>
        </w:rPr>
        <w:t>Намерен ли ты узнать Истину, ты, сжавшаяся от ужаса, израненная, сраженная жертва собственной лжи, ты, слепой, хромой и убогий телом и душой, кто взывает с мольбой о милосердии к силам, которыми пренебрег?</w:t>
      </w:r>
    </w:p>
    <w:p>
      <w:pPr>
        <w:pStyle w:val="Style12"/>
        <w:ind w:firstLine="567"/>
        <w:jc w:val="both"/>
        <w:rPr/>
      </w:pPr>
      <w:r>
        <w:rPr>
          <w:rFonts w:cs="Times New Roman" w:ascii="Times New Roman" w:hAnsi="Times New Roman"/>
          <w:sz w:val="24"/>
          <w:szCs w:val="24"/>
        </w:rPr>
        <w:t xml:space="preserve">Намерен ли ты </w:t>
      </w:r>
      <w:r>
        <w:rPr>
          <w:rFonts w:cs="Times New Roman" w:ascii="Times New Roman" w:hAnsi="Times New Roman"/>
          <w:b/>
          <w:bCs/>
          <w:sz w:val="24"/>
          <w:szCs w:val="24"/>
        </w:rPr>
        <w:t>теперь</w:t>
      </w:r>
      <w:r>
        <w:rPr>
          <w:rFonts w:cs="Times New Roman" w:ascii="Times New Roman" w:hAnsi="Times New Roman"/>
          <w:sz w:val="24"/>
          <w:szCs w:val="24"/>
        </w:rPr>
        <w:t xml:space="preserve"> узнать Истину? Тогда склонись ко Мне и внимай моим словам.</w:t>
      </w:r>
    </w:p>
    <w:p>
      <w:pPr>
        <w:pStyle w:val="Style12"/>
        <w:ind w:firstLine="567"/>
        <w:jc w:val="both"/>
        <w:rPr/>
      </w:pPr>
      <w:r>
        <w:rPr>
          <w:rFonts w:cs="Times New Roman" w:ascii="Times New Roman" w:hAnsi="Times New Roman"/>
          <w:sz w:val="24"/>
          <w:szCs w:val="24"/>
        </w:rPr>
        <w:t>Свой взывает к своему сквозь границы времени и пространства.</w:t>
      </w:r>
    </w:p>
    <w:p>
      <w:pPr>
        <w:pStyle w:val="Style12"/>
        <w:ind w:firstLine="567"/>
        <w:jc w:val="both"/>
        <w:rPr/>
      </w:pPr>
      <w:r>
        <w:rPr>
          <w:rFonts w:cs="Times New Roman" w:ascii="Times New Roman" w:hAnsi="Times New Roman"/>
          <w:sz w:val="24"/>
          <w:szCs w:val="24"/>
        </w:rPr>
        <w:t>От амебы до человека и дальше до сонма ангелов летит мощный и ясный призыв, и всегда подобным же образом приходит ответ. Но как тебе увидеть и узнать Истину, если губы твои до предела напитаны ложью, если искушение души и тела обманом завлекло твоего ближнего на путь погибели, а подлый обман и предательство друга, равно как и врага, отбросили глубокие тени на твой жизненный путь и скрыли от тебя лик Истины?</w:t>
      </w:r>
    </w:p>
    <w:p>
      <w:pPr>
        <w:pStyle w:val="Style12"/>
        <w:ind w:firstLine="567"/>
        <w:jc w:val="both"/>
        <w:rPr/>
      </w:pPr>
      <w:r>
        <w:rPr>
          <w:rFonts w:cs="Times New Roman" w:ascii="Times New Roman" w:hAnsi="Times New Roman"/>
          <w:sz w:val="24"/>
          <w:szCs w:val="24"/>
        </w:rPr>
        <w:t xml:space="preserve">Намерен ли ты </w:t>
      </w:r>
      <w:r>
        <w:rPr>
          <w:rFonts w:cs="Times New Roman" w:ascii="Times New Roman" w:hAnsi="Times New Roman"/>
          <w:b/>
          <w:bCs/>
          <w:sz w:val="24"/>
          <w:szCs w:val="24"/>
        </w:rPr>
        <w:t>теперь</w:t>
      </w:r>
      <w:r>
        <w:rPr>
          <w:rFonts w:cs="Times New Roman" w:ascii="Times New Roman" w:hAnsi="Times New Roman"/>
          <w:sz w:val="24"/>
          <w:szCs w:val="24"/>
        </w:rPr>
        <w:t xml:space="preserve"> узнать Истину? – </w:t>
      </w:r>
      <w:r>
        <w:rPr>
          <w:rFonts w:cs="Times New Roman" w:ascii="Times New Roman" w:hAnsi="Times New Roman"/>
          <w:b/>
          <w:bCs/>
          <w:sz w:val="24"/>
          <w:szCs w:val="24"/>
        </w:rPr>
        <w:t>Тогда держи в мыслях и высказывай истину</w:t>
      </w:r>
      <w:r>
        <w:rPr>
          <w:rFonts w:cs="Times New Roman" w:ascii="Times New Roman" w:hAnsi="Times New Roman"/>
          <w:sz w:val="24"/>
          <w:szCs w:val="24"/>
        </w:rPr>
        <w:t>, насколько в этот момент она тебе известна, и сама Истина – неприкрытая, во всей своей полноте, красоте и силе – придет к тебе, чтобы остаться с тобой навеки. Не дрогнув, твой взгляд обратится к ее лицу и найдет там «Мир, превыше всякого понимания» – ключ ко всем тайнам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  БОГА  К  ЧЕЛОВЕК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нним утром твоей жизни Я отправил тебя одного, ничем не связанного, в широко распахнутый, необъятный мир, где еще не ступала нога человека. Я отправил тебя туда с сердцем ребенка и чистыми, благородными помыслами, где не было и следа греха, или стыда, или пророчества страдания.</w:t>
      </w:r>
    </w:p>
    <w:p>
      <w:pPr>
        <w:pStyle w:val="Style12"/>
        <w:ind w:firstLine="567"/>
        <w:jc w:val="both"/>
        <w:rPr/>
      </w:pPr>
      <w:r>
        <w:rPr>
          <w:rFonts w:cs="Times New Roman" w:ascii="Times New Roman" w:hAnsi="Times New Roman"/>
          <w:sz w:val="24"/>
          <w:szCs w:val="24"/>
        </w:rPr>
        <w:t xml:space="preserve">Я подарил тебе </w:t>
      </w:r>
      <w:r>
        <w:rPr>
          <w:rFonts w:cs="Times New Roman" w:ascii="Times New Roman" w:hAnsi="Times New Roman"/>
          <w:i/>
          <w:iCs/>
          <w:sz w:val="24"/>
          <w:szCs w:val="24"/>
        </w:rPr>
        <w:t>звезды</w:t>
      </w:r>
      <w:r>
        <w:rPr>
          <w:rFonts w:cs="Times New Roman" w:ascii="Times New Roman" w:hAnsi="Times New Roman"/>
          <w:sz w:val="24"/>
          <w:szCs w:val="24"/>
        </w:rPr>
        <w:t xml:space="preserve"> вместо игрушек и </w:t>
      </w:r>
      <w:r>
        <w:rPr>
          <w:rFonts w:cs="Times New Roman" w:ascii="Times New Roman" w:hAnsi="Times New Roman"/>
          <w:i/>
          <w:iCs/>
          <w:sz w:val="24"/>
          <w:szCs w:val="24"/>
        </w:rPr>
        <w:t>небо</w:t>
      </w:r>
      <w:r>
        <w:rPr>
          <w:rFonts w:cs="Times New Roman" w:ascii="Times New Roman" w:hAnsi="Times New Roman"/>
          <w:sz w:val="24"/>
          <w:szCs w:val="24"/>
        </w:rPr>
        <w:t>, чтобы тебе было где играть. И Я повелел тебе расти, пока не возвысишься ты над высочайшим сводом Небе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А просил Я тебя только о том, чтобы в ответ на мое доверие ты принес Мне на закате своей жизни </w:t>
      </w:r>
      <w:r>
        <w:rPr>
          <w:rFonts w:cs="Times New Roman" w:ascii="Times New Roman" w:hAnsi="Times New Roman"/>
          <w:i/>
          <w:iCs/>
          <w:sz w:val="24"/>
          <w:szCs w:val="24"/>
        </w:rPr>
        <w:t>чистое сердце мужа и детски невинный разум</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ЕРДЦЕ  БОГ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бесприютный скиталец по бездорожью пустынь, разве не известно тебе, что дверь в саду сердца твоего ведет в сад Сердца Бога, где всходят, цветут и приносят плоды цветы Любви, Мудрости и Силы, дабы мог ты ими воспользоваться? Открой эту дверь и войди в свою собственную божественность.</w:t>
      </w:r>
    </w:p>
    <w:p>
      <w:pPr>
        <w:pStyle w:val="Style12"/>
        <w:ind w:firstLine="567"/>
        <w:jc w:val="both"/>
        <w:rPr/>
      </w:pPr>
      <w:r>
        <w:rPr>
          <w:rFonts w:cs="Times New Roman" w:ascii="Times New Roman" w:hAnsi="Times New Roman"/>
          <w:sz w:val="24"/>
          <w:szCs w:val="24"/>
        </w:rPr>
        <w:t>Сердце Бога – это вместилище божественного во всех вещах и тварях, а значит, и божественного в тебе.</w:t>
      </w:r>
    </w:p>
    <w:p>
      <w:pPr>
        <w:pStyle w:val="Style12"/>
        <w:ind w:firstLine="567"/>
        <w:jc w:val="both"/>
        <w:rPr/>
      </w:pPr>
      <w:r>
        <w:rPr>
          <w:rFonts w:cs="Times New Roman" w:ascii="Times New Roman" w:hAnsi="Times New Roman"/>
          <w:sz w:val="24"/>
          <w:szCs w:val="24"/>
        </w:rPr>
        <w:t>И только в этом Сердце сможешь ты отыскать свое истинное «Я» и все тебе принадлежаще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ЗВЫШАЙ  ВЕРУ  СВОЮ</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Гораздо сильнее, чем твоего друга, поранит тебя выпущенная в него стрела подозрения с отравленным острием.</w:t>
      </w:r>
    </w:p>
    <w:p>
      <w:pPr>
        <w:pStyle w:val="Style12"/>
        <w:ind w:firstLine="567"/>
        <w:jc w:val="both"/>
        <w:rPr/>
      </w:pPr>
      <w:r>
        <w:rPr>
          <w:rFonts w:cs="Times New Roman" w:ascii="Times New Roman" w:hAnsi="Times New Roman"/>
          <w:sz w:val="24"/>
          <w:szCs w:val="24"/>
        </w:rPr>
        <w:t>Чистая белая страница твоей книги жизни покрывается пятнами черной липкой грязи восьмой сферы, когда такая, выпущенная тобой стрела поражает друга твоего. И несмываемо пятно этой грязи. Мало-помалу оно станет проступать на каждой следующей странице книги, в которой вписано имя его, и однажды ты обнаружишь, что потерял друга – то единственно бесценное, чем обладаешь.</w:t>
      </w:r>
    </w:p>
    <w:p>
      <w:pPr>
        <w:pStyle w:val="Style12"/>
        <w:ind w:firstLine="567"/>
        <w:jc w:val="both"/>
        <w:rPr/>
      </w:pPr>
      <w:r>
        <w:rPr>
          <w:rFonts w:cs="Times New Roman" w:ascii="Times New Roman" w:hAnsi="Times New Roman"/>
          <w:sz w:val="24"/>
          <w:szCs w:val="24"/>
        </w:rPr>
        <w:t>А потому возвышай веру свою. И гораздо лучше тебе пострадать, если надо, за нее, чем предать дру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ВОЙ  СЧАСТЛИВЫЙ  СЛУЧА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тбрось, пусть хоть и окольным путем, свет своего «Я» на треволнения повседневной жизни, и они быстро обернутся прекрасными возможностями, точно так же, как ныне, на закате дня, лучи Дангмы</w:t>
      </w:r>
      <w:r>
        <w:rPr>
          <w:rStyle w:val="EndnoteCharacters"/>
          <w:rStyle w:val="EndnoteAnchor"/>
          <w:rFonts w:eastAsia="Symbol" w:cs="Symbol" w:ascii="Symbol" w:hAnsi="Symbol"/>
          <w:sz w:val="24"/>
          <w:szCs w:val="24"/>
        </w:rPr>
        <w:endnoteReference w:customMarkFollows="1" w:id="65"/>
        <w:t></w:t>
      </w:r>
      <w:r>
        <w:rPr>
          <w:rFonts w:cs="Times New Roman" w:ascii="Times New Roman" w:hAnsi="Times New Roman"/>
          <w:sz w:val="24"/>
          <w:szCs w:val="24"/>
        </w:rPr>
        <w:t xml:space="preserve"> озаряют пузырьки на волнах океана.</w:t>
      </w:r>
    </w:p>
    <w:p>
      <w:pPr>
        <w:pStyle w:val="Style12"/>
        <w:ind w:firstLine="567"/>
        <w:jc w:val="both"/>
        <w:rPr/>
      </w:pPr>
      <w:r>
        <w:rPr>
          <w:rFonts w:cs="Times New Roman" w:ascii="Times New Roman" w:hAnsi="Times New Roman"/>
          <w:sz w:val="24"/>
          <w:szCs w:val="24"/>
        </w:rPr>
        <w:t>Пузыри лопнут, их величие исчезнет, но память об их красоте не пройдет и подарит радость сердцу, когда печальной покажется жизнь.</w:t>
      </w:r>
    </w:p>
    <w:p>
      <w:pPr>
        <w:pStyle w:val="Style12"/>
        <w:ind w:firstLine="567"/>
        <w:jc w:val="both"/>
        <w:rPr/>
      </w:pPr>
      <w:r>
        <w:rPr>
          <w:rFonts w:cs="Times New Roman" w:ascii="Times New Roman" w:hAnsi="Times New Roman"/>
          <w:sz w:val="24"/>
          <w:szCs w:val="24"/>
        </w:rPr>
        <w:t xml:space="preserve">Тревоги и заботы, конечно, пройдут, но останутся возможности проявления бескорыстной любви и служения, дабы возвысить слабейших из сынов человеческих до </w:t>
      </w:r>
      <w:r>
        <w:rPr>
          <w:rFonts w:cs="Times New Roman" w:ascii="Times New Roman" w:hAnsi="Times New Roman"/>
          <w:i/>
          <w:iCs/>
          <w:sz w:val="24"/>
          <w:szCs w:val="24"/>
        </w:rPr>
        <w:t>божественных</w:t>
      </w:r>
      <w:r>
        <w:rPr>
          <w:rFonts w:cs="Times New Roman" w:ascii="Times New Roman" w:hAnsi="Times New Roman"/>
          <w:sz w:val="24"/>
          <w:szCs w:val="24"/>
        </w:rPr>
        <w:t xml:space="preserve"> высо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ОТРАСТИ  КРЫЛЬЯ  И  ВОСПАРИ  ВВЫС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трасти крылья, дитя мое, крылья непорочной мысли, стремления и высокой отваги; крылья, достаточно выносливые и сильные, чтоб нести тебя к высотам жизни, откуда ты сможешь безопасно бросить взгляд в Преисподнюю, ныне скрытую от твоих глаз густыми тучами.</w:t>
      </w:r>
    </w:p>
    <w:p>
      <w:pPr>
        <w:pStyle w:val="Style12"/>
        <w:ind w:firstLine="567"/>
        <w:jc w:val="both"/>
        <w:rPr/>
      </w:pPr>
      <w:r>
        <w:rPr>
          <w:rFonts w:cs="Times New Roman" w:ascii="Times New Roman" w:hAnsi="Times New Roman"/>
          <w:sz w:val="24"/>
          <w:szCs w:val="24"/>
        </w:rPr>
        <w:t xml:space="preserve">Ветер с этих высот, поднявшийся от взмахов крыльев твоих, сметет пепел с ее разверстой пасти и представит взору твоему багровые языки пламени и сонмы демонов, порожденных людской </w:t>
      </w:r>
      <w:r>
        <w:rPr>
          <w:rFonts w:cs="Times New Roman" w:ascii="Times New Roman" w:hAnsi="Times New Roman"/>
          <w:i/>
          <w:iCs/>
          <w:sz w:val="24"/>
          <w:szCs w:val="24"/>
        </w:rPr>
        <w:t>ненавистью</w:t>
      </w:r>
      <w:r>
        <w:rPr>
          <w:rFonts w:cs="Times New Roman" w:ascii="Times New Roman" w:hAnsi="Times New Roman"/>
          <w:sz w:val="24"/>
          <w:szCs w:val="24"/>
        </w:rPr>
        <w:t xml:space="preserve">, </w:t>
      </w:r>
      <w:r>
        <w:rPr>
          <w:rFonts w:cs="Times New Roman" w:ascii="Times New Roman" w:hAnsi="Times New Roman"/>
          <w:i/>
          <w:iCs/>
          <w:sz w:val="24"/>
          <w:szCs w:val="24"/>
        </w:rPr>
        <w:t>ненасытностью</w:t>
      </w:r>
      <w:r>
        <w:rPr>
          <w:rFonts w:cs="Times New Roman" w:ascii="Times New Roman" w:hAnsi="Times New Roman"/>
          <w:sz w:val="24"/>
          <w:szCs w:val="24"/>
        </w:rPr>
        <w:t xml:space="preserve"> и </w:t>
      </w:r>
      <w:r>
        <w:rPr>
          <w:rFonts w:cs="Times New Roman" w:ascii="Times New Roman" w:hAnsi="Times New Roman"/>
          <w:i/>
          <w:iCs/>
          <w:sz w:val="24"/>
          <w:szCs w:val="24"/>
        </w:rPr>
        <w:t>жадностью</w:t>
      </w:r>
      <w:r>
        <w:rPr>
          <w:rFonts w:cs="Times New Roman" w:ascii="Times New Roman" w:hAnsi="Times New Roman"/>
          <w:sz w:val="24"/>
          <w:szCs w:val="24"/>
        </w:rPr>
        <w:t>. Они достаточно хитры и коварны, чтоб искать и найти доступ к душе, которая дала им источник питания, и паразитировать на ней до тех пор, пока не станут достаточно сильны, чтобы выгнать эту душу из ее же обители и полностью завладеть ею.</w:t>
      </w:r>
    </w:p>
    <w:p>
      <w:pPr>
        <w:pStyle w:val="Style12"/>
        <w:ind w:firstLine="567"/>
        <w:jc w:val="both"/>
        <w:rPr/>
      </w:pPr>
      <w:r>
        <w:rPr>
          <w:rFonts w:cs="Times New Roman" w:ascii="Times New Roman" w:hAnsi="Times New Roman"/>
          <w:sz w:val="24"/>
          <w:szCs w:val="24"/>
        </w:rPr>
        <w:t>Потому отрасти крылья, дитя мое, и воспари ввысь; а там ничему, кроме твоей собственной воли, не встать меж тобой и звезд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ЧНОЕ  СЛО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О многословный </w:t>
      </w:r>
      <w:r>
        <w:rPr>
          <w:rFonts w:cs="Times New Roman" w:ascii="Times New Roman" w:hAnsi="Times New Roman"/>
          <w:b/>
          <w:bCs/>
          <w:sz w:val="24"/>
          <w:szCs w:val="24"/>
        </w:rPr>
        <w:t>человек</w:t>
      </w:r>
      <w:r>
        <w:rPr>
          <w:rFonts w:cs="Times New Roman" w:ascii="Times New Roman" w:hAnsi="Times New Roman"/>
          <w:sz w:val="24"/>
          <w:szCs w:val="24"/>
        </w:rPr>
        <w:t xml:space="preserve">, не знающий </w:t>
      </w:r>
      <w:r>
        <w:rPr>
          <w:rFonts w:cs="Times New Roman" w:ascii="Times New Roman" w:hAnsi="Times New Roman"/>
          <w:i/>
          <w:iCs/>
          <w:sz w:val="24"/>
          <w:szCs w:val="24"/>
        </w:rPr>
        <w:t>того Слова</w:t>
      </w:r>
      <w:r>
        <w:rPr>
          <w:rFonts w:cs="Times New Roman" w:ascii="Times New Roman" w:hAnsi="Times New Roman"/>
          <w:sz w:val="24"/>
          <w:szCs w:val="24"/>
        </w:rPr>
        <w:t xml:space="preserve">, которое скрыл от тебя твой галдеж; ты, гуляка, наслаждающийся бесценным даром Бога и бездумно проматывающий его; ты, не испытывающий раскаяния за впустую растраченные бездуховные жизни и в своем безумном мотовстве часто насыщающий окружающую тебя сферу потоками энергии во благо или во зло столь щедро и мощно, что оказался бы в крайней растерянности, если б не твое невежество, твое глупое возведение </w:t>
      </w:r>
      <w:r>
        <w:rPr>
          <w:rFonts w:cs="Times New Roman" w:ascii="Times New Roman" w:hAnsi="Times New Roman"/>
          <w:i/>
          <w:iCs/>
          <w:sz w:val="24"/>
          <w:szCs w:val="24"/>
        </w:rPr>
        <w:t>тени</w:t>
      </w:r>
      <w:r>
        <w:rPr>
          <w:rFonts w:cs="Times New Roman" w:ascii="Times New Roman" w:hAnsi="Times New Roman"/>
          <w:sz w:val="24"/>
          <w:szCs w:val="24"/>
        </w:rPr>
        <w:t xml:space="preserve"> на престол Мудрости, превращающее тебя тем самым в жалкий объект сострадания в глазах тех – старших Братьев твоих, – кто стоит в ожидании возле внутренних врат. Но они не преступают их, чтобы человечество не осталось в одиночестве, подобно предоставленному самому себе и лишенному весел судну в безбрежном океане вечной жизни. А ведь они уже завоевали себе право открыть эти врата и, войдя, погрузиться в блаженство и единение с Богом, которого они так долго искали.</w:t>
      </w:r>
    </w:p>
    <w:p>
      <w:pPr>
        <w:pStyle w:val="Style12"/>
        <w:ind w:firstLine="567"/>
        <w:jc w:val="both"/>
        <w:rPr/>
      </w:pPr>
      <w:r>
        <w:rPr>
          <w:rFonts w:cs="Times New Roman" w:ascii="Times New Roman" w:hAnsi="Times New Roman"/>
          <w:sz w:val="24"/>
          <w:szCs w:val="24"/>
        </w:rPr>
        <w:t>Но, ах, как мало смыслят люди в этой божественной жертве! Как часто ничтожный человек швыряет обратно им в лица все дары, возложенные на жертвенный огонь, крича: «Я и слышать не хочу о тебе, ты, Бог, или Христос, или манекен, кто б ты ни был! Я выберу и пойду своим путем без указаний и помощи тех, кто поклоняется таким, как Ты». Увы! Он и не знает, что давным-давно погрузился бы в небытие, если б не те, кого презирает он ныне. Он и не знает, что в своих слабых руках держит инструмент для отыскания ключа к пониманию всех великих тайн, ныне пребывающих в неведомых глубинах безбрежного океана; ключа, который возводит пределы или разрушает их, пределы всех форм и всех бездуховных жизней. Но нашедший этот ключ должен в ритуале жертвоприношения отказаться от низшей жизни, той «разумной» жизни, за которую он цепляется изо всех сил и в сравнении с которой другие формы бытия кажутся холодными и недвижными.</w:t>
      </w:r>
    </w:p>
    <w:p>
      <w:pPr>
        <w:pStyle w:val="Style12"/>
        <w:ind w:firstLine="567"/>
        <w:jc w:val="both"/>
        <w:rPr/>
      </w:pPr>
      <w:r>
        <w:rPr>
          <w:rFonts w:cs="Times New Roman" w:ascii="Times New Roman" w:hAnsi="Times New Roman"/>
          <w:sz w:val="24"/>
          <w:szCs w:val="24"/>
        </w:rPr>
        <w:t>Он все еще не способен понять, что только отказавшись от той формы жизни, он и обретет себя, свое собственное давно потерянное «Я».</w:t>
      </w:r>
    </w:p>
    <w:p>
      <w:pPr>
        <w:pStyle w:val="Style12"/>
        <w:ind w:firstLine="567"/>
        <w:jc w:val="both"/>
        <w:rPr/>
      </w:pPr>
      <w:r>
        <w:rPr>
          <w:rFonts w:cs="Times New Roman" w:ascii="Times New Roman" w:hAnsi="Times New Roman"/>
          <w:sz w:val="24"/>
          <w:szCs w:val="24"/>
        </w:rPr>
        <w:t xml:space="preserve">Лишь тот, кто </w:t>
      </w:r>
      <w:r>
        <w:rPr>
          <w:rFonts w:cs="Times New Roman" w:ascii="Times New Roman" w:hAnsi="Times New Roman"/>
          <w:i/>
          <w:iCs/>
          <w:sz w:val="24"/>
          <w:szCs w:val="24"/>
        </w:rPr>
        <w:t>отдает свою жизнь</w:t>
      </w:r>
      <w:r>
        <w:rPr>
          <w:rFonts w:cs="Times New Roman" w:ascii="Times New Roman" w:hAnsi="Times New Roman"/>
          <w:sz w:val="24"/>
          <w:szCs w:val="24"/>
        </w:rPr>
        <w:t>, обретет и сохранит ее навеч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ВЫЕ  РОЖДЕ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b/>
          <w:bCs/>
          <w:sz w:val="24"/>
          <w:szCs w:val="24"/>
        </w:rPr>
        <w:t>Божественная</w:t>
      </w:r>
      <w:r>
        <w:rPr>
          <w:rFonts w:cs="Times New Roman" w:ascii="Times New Roman" w:hAnsi="Times New Roman"/>
          <w:sz w:val="24"/>
          <w:szCs w:val="24"/>
        </w:rPr>
        <w:t xml:space="preserve"> Любовь – Жизнь – Закон дает рождение и шанс каждому новому радостному началу, новой жизни ради всех мириадов меньших жизней, порожденных в минувшие циклы. Она облачает их в новые одежды, яркие и прекрасные, и с легким касанием обращается к каждому по очереди со словами: «Прими дары, принесенные мною, и воспользуйся ими для собственной славы и восхожд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з всех несметных мириадов живых существ, сотворенных Любовью, только человек отваживается с презрением отвергать их и заявлять дающему: «Я сам, равно как и мой ближний, не признаю славы новых рождений – весен повторяющихся циклов; ибо лишь старость и смерть ожидают род мой, когда проходит юность». А ведь говоря так, он заключает свою душу в оковы, от которых ему уже не освободиться, и устало бредет к страданию и разрушению, слепой к урокам, изливаемым на него Любовью, и беззаботный до конц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ЖЕСТВЕННАЯ  ВОЛ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б ты пробудился ото сна невежества и лени к осознанию участи, предопределенной тому, кто выказывает послушание в вере, то превратил бы свое собственное «я» в широкий и прямой канал так, чтобы Воля Бога – животворный поток – могла прямо и беспрепятственно течь по своему руслу. Все отбросы множества жизней твоих унесет этот поток в глубины свои, дабы претерпели они там превращение, а по его глади поплывет заново очищенная ладья жизни, развернув навстречу всему миру свои белоснежные паруса. Кому или чему под силу изменить курс такого корабля – руководимого Отвагой, украшенного флагом Цели, снабженного якорем Воли, укрепленном на носу Мудрости – кроме Бога и тебя само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ЩИ  ПРИЧИН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б вознамерился ты искать первопричину своего неверия в Бога, человека или что-то еще, причем искать ее, вкладывая всю душу и невзирая на высоты или глубины, где она окажется заключена, будучи преисполнен решимости, когда отыщешь, принять эту истину как она есть, не считаясь с причиняемой себе душевной болью, что может сопутствовать подобному познанию, – тогда ищи в себе, при каких обстоятельствах, когда, где и с какой целью ты и в самом деле оскорбил, опечалил или ранил Бога, человека или и того, и другого, ведь там ныне и покоится мертвой вера твоя. Ибо как стрела летит прямо в цель, так и причина дурного деяния или мысли летит прямо в мишень, которой становится ее следствие – неверие. Возможно, рана нанесена всего лишь зерном мысли или слова. Но будучи посеяно и полито потоком обстоятельств, оно растет и расцветает, приносит плоды и новые семена, что так же верно, как наступление тьмы после света.</w:t>
      </w:r>
    </w:p>
    <w:p>
      <w:pPr>
        <w:pStyle w:val="Style12"/>
        <w:ind w:firstLine="567"/>
        <w:jc w:val="both"/>
        <w:rPr/>
      </w:pPr>
      <w:r>
        <w:rPr>
          <w:rFonts w:cs="Times New Roman" w:ascii="Times New Roman" w:hAnsi="Times New Roman"/>
          <w:sz w:val="24"/>
          <w:szCs w:val="24"/>
        </w:rPr>
        <w:t xml:space="preserve">Вера – хрупкое растение. Оно не выдерживает штормов и бурь </w:t>
      </w:r>
      <w:r>
        <w:rPr>
          <w:rFonts w:cs="Times New Roman" w:ascii="Times New Roman" w:hAnsi="Times New Roman"/>
          <w:i/>
          <w:iCs/>
          <w:sz w:val="24"/>
          <w:szCs w:val="24"/>
        </w:rPr>
        <w:t>ненависти</w:t>
      </w:r>
      <w:r>
        <w:rPr>
          <w:rFonts w:cs="Times New Roman" w:ascii="Times New Roman" w:hAnsi="Times New Roman"/>
          <w:sz w:val="24"/>
          <w:szCs w:val="24"/>
        </w:rPr>
        <w:t xml:space="preserve">, </w:t>
      </w:r>
      <w:r>
        <w:rPr>
          <w:rFonts w:cs="Times New Roman" w:ascii="Times New Roman" w:hAnsi="Times New Roman"/>
          <w:i/>
          <w:iCs/>
          <w:sz w:val="24"/>
          <w:szCs w:val="24"/>
        </w:rPr>
        <w:t>подозрения</w:t>
      </w:r>
      <w:r>
        <w:rPr>
          <w:rFonts w:cs="Times New Roman" w:ascii="Times New Roman" w:hAnsi="Times New Roman"/>
          <w:sz w:val="24"/>
          <w:szCs w:val="24"/>
        </w:rPr>
        <w:t xml:space="preserve"> или </w:t>
      </w:r>
      <w:r>
        <w:rPr>
          <w:rFonts w:cs="Times New Roman" w:ascii="Times New Roman" w:hAnsi="Times New Roman"/>
          <w:i/>
          <w:iCs/>
          <w:sz w:val="24"/>
          <w:szCs w:val="24"/>
        </w:rPr>
        <w:t>пренебрежения</w:t>
      </w:r>
      <w:r>
        <w:rPr>
          <w:rFonts w:cs="Times New Roman" w:ascii="Times New Roman" w:hAnsi="Times New Roman"/>
          <w:sz w:val="24"/>
          <w:szCs w:val="24"/>
        </w:rPr>
        <w:t>. Ее ранимость – это ранимость самой Любви, ранимость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КРОВ</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корей обрати лицо ко Мне, дитя мое. Не довольствуйся смутной тенью или ускользающей формой, сотворенной по подобию моему. Лик свой запечатлел Я в твоем сердце. Чтоб заглянуть в него, сорви покровы судеб, сотканные тобой между ликом моим и тобой, даже если сердце твое стало бы вновь истекать кровью с каждой выдернутой нитью.</w:t>
      </w:r>
    </w:p>
    <w:p>
      <w:pPr>
        <w:pStyle w:val="Style12"/>
        <w:ind w:firstLine="567"/>
        <w:jc w:val="both"/>
        <w:rPr/>
      </w:pPr>
      <w:r>
        <w:rPr>
          <w:rFonts w:cs="Times New Roman" w:ascii="Times New Roman" w:hAnsi="Times New Roman"/>
          <w:sz w:val="24"/>
          <w:szCs w:val="24"/>
        </w:rPr>
        <w:t xml:space="preserve">Если бы ничто не разделяло тебя и </w:t>
      </w:r>
      <w:r>
        <w:rPr>
          <w:rFonts w:cs="Times New Roman" w:ascii="Times New Roman" w:hAnsi="Times New Roman"/>
          <w:b/>
          <w:bCs/>
          <w:sz w:val="24"/>
          <w:szCs w:val="24"/>
        </w:rPr>
        <w:t>Меня</w:t>
      </w:r>
      <w:r>
        <w:rPr>
          <w:rFonts w:cs="Times New Roman" w:ascii="Times New Roman" w:hAnsi="Times New Roman"/>
          <w:sz w:val="24"/>
          <w:szCs w:val="24"/>
        </w:rPr>
        <w:t xml:space="preserve">, признал ли б ты своими </w:t>
      </w:r>
      <w:r>
        <w:rPr>
          <w:rFonts w:cs="Times New Roman" w:ascii="Times New Roman" w:hAnsi="Times New Roman"/>
          <w:b/>
          <w:bCs/>
          <w:sz w:val="24"/>
          <w:szCs w:val="24"/>
        </w:rPr>
        <w:t>мое</w:t>
      </w:r>
      <w:r>
        <w:rPr>
          <w:rFonts w:cs="Times New Roman" w:ascii="Times New Roman" w:hAnsi="Times New Roman"/>
          <w:sz w:val="24"/>
          <w:szCs w:val="24"/>
        </w:rPr>
        <w:t xml:space="preserve"> величие и </w:t>
      </w:r>
      <w:r>
        <w:rPr>
          <w:rFonts w:cs="Times New Roman" w:ascii="Times New Roman" w:hAnsi="Times New Roman"/>
          <w:b/>
          <w:bCs/>
          <w:sz w:val="24"/>
          <w:szCs w:val="24"/>
        </w:rPr>
        <w:t>мою</w:t>
      </w:r>
      <w:r>
        <w:rPr>
          <w:rFonts w:cs="Times New Roman" w:ascii="Times New Roman" w:hAnsi="Times New Roman"/>
          <w:sz w:val="24"/>
          <w:szCs w:val="24"/>
        </w:rPr>
        <w:t xml:space="preserve"> силу.</w:t>
      </w:r>
    </w:p>
    <w:p>
      <w:pPr>
        <w:pStyle w:val="Style12"/>
        <w:ind w:firstLine="567"/>
        <w:jc w:val="both"/>
        <w:rPr/>
      </w:pPr>
      <w:r>
        <w:rPr>
          <w:rFonts w:cs="Times New Roman" w:ascii="Times New Roman" w:hAnsi="Times New Roman"/>
          <w:sz w:val="24"/>
          <w:szCs w:val="24"/>
        </w:rPr>
        <w:t xml:space="preserve">Стремись ко </w:t>
      </w:r>
      <w:r>
        <w:rPr>
          <w:rFonts w:cs="Times New Roman" w:ascii="Times New Roman" w:hAnsi="Times New Roman"/>
          <w:b/>
          <w:bCs/>
          <w:sz w:val="24"/>
          <w:szCs w:val="24"/>
        </w:rPr>
        <w:t>Мне</w:t>
      </w:r>
      <w:r>
        <w:rPr>
          <w:rFonts w:cs="Times New Roman" w:ascii="Times New Roman" w:hAnsi="Times New Roman"/>
          <w:sz w:val="24"/>
          <w:szCs w:val="24"/>
        </w:rPr>
        <w:t>, дитя мое, но ни к кому другому, принявшему мой облик, ибо Я избрал тебя и ты – Мой.</w:t>
      </w:r>
    </w:p>
    <w:p>
      <w:pPr>
        <w:pStyle w:val="Style12"/>
        <w:ind w:firstLine="567"/>
        <w:jc w:val="both"/>
        <w:rPr/>
      </w:pPr>
      <w:r>
        <w:rPr>
          <w:rFonts w:cs="Times New Roman" w:ascii="Times New Roman" w:hAnsi="Times New Roman"/>
          <w:sz w:val="24"/>
          <w:szCs w:val="24"/>
        </w:rPr>
        <w:t xml:space="preserve">Из выдумок, из нитей, спряденных из пряжи «здравомыслия» и низшей воли, ткет человек покров за покровом между собой и Богом. Он называет их </w:t>
      </w:r>
      <w:r>
        <w:rPr>
          <w:rFonts w:cs="Times New Roman" w:ascii="Times New Roman" w:hAnsi="Times New Roman"/>
          <w:i/>
          <w:iCs/>
          <w:sz w:val="24"/>
          <w:szCs w:val="24"/>
        </w:rPr>
        <w:t>рассудком</w:t>
      </w:r>
      <w:r>
        <w:rPr>
          <w:rFonts w:cs="Times New Roman" w:ascii="Times New Roman" w:hAnsi="Times New Roman"/>
          <w:sz w:val="24"/>
          <w:szCs w:val="24"/>
        </w:rPr>
        <w:t xml:space="preserve"> и </w:t>
      </w:r>
      <w:r>
        <w:rPr>
          <w:rFonts w:cs="Times New Roman" w:ascii="Times New Roman" w:hAnsi="Times New Roman"/>
          <w:i/>
          <w:iCs/>
          <w:sz w:val="24"/>
          <w:szCs w:val="24"/>
        </w:rPr>
        <w:t>целесообразностью</w:t>
      </w:r>
      <w:r>
        <w:rPr>
          <w:rFonts w:cs="Times New Roman" w:ascii="Times New Roman" w:hAnsi="Times New Roman"/>
          <w:sz w:val="24"/>
          <w:szCs w:val="24"/>
        </w:rPr>
        <w:t xml:space="preserve">, </w:t>
      </w:r>
      <w:r>
        <w:rPr>
          <w:rFonts w:cs="Times New Roman" w:ascii="Times New Roman" w:hAnsi="Times New Roman"/>
          <w:i/>
          <w:iCs/>
          <w:sz w:val="24"/>
          <w:szCs w:val="24"/>
        </w:rPr>
        <w:t>уверенностью в себе</w:t>
      </w:r>
      <w:r>
        <w:rPr>
          <w:rFonts w:cs="Times New Roman" w:ascii="Times New Roman" w:hAnsi="Times New Roman"/>
          <w:sz w:val="24"/>
          <w:szCs w:val="24"/>
        </w:rPr>
        <w:t xml:space="preserve"> и </w:t>
      </w:r>
      <w:r>
        <w:rPr>
          <w:rFonts w:cs="Times New Roman" w:ascii="Times New Roman" w:hAnsi="Times New Roman"/>
          <w:i/>
          <w:iCs/>
          <w:sz w:val="24"/>
          <w:szCs w:val="24"/>
        </w:rPr>
        <w:t>независимостью</w:t>
      </w:r>
      <w:r>
        <w:rPr>
          <w:rFonts w:cs="Times New Roman" w:ascii="Times New Roman" w:hAnsi="Times New Roman"/>
          <w:sz w:val="24"/>
          <w:szCs w:val="24"/>
        </w:rPr>
        <w:t xml:space="preserve"> и никак не поймет, что Любовь и Мудрость в родовых муках требуют рождения в его сердце до тех пор, пока сдавленный со всех сторон, захлебываясь, задыхаясь, путаясь в их складках, он не сорвет все покровы и не освободит свое пламенное сердце. И только тогда узрит он Лик Отца с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ОВЕРШЕННЫ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Когда каждый представитель рода человеческого сможет создать в воображении один и тот же идеал того, что ныне всякий представляет по-своему и называет «Совершенным», тогда человечество приблизится к цели, к которой так долго стремилось. Совершенство по мнению одного есть несовершенство в глазах остальных, и множество Богов, порожденных множеством воображений, никогда надолго не удовлетворит Душу, порожденную Единым. И до сих пор «Совершенный» пребывает в одиночестве, спокойный, высочайший, ожидая того счастливого дня, когда все человечество </w:t>
      </w:r>
      <w:r>
        <w:rPr>
          <w:rFonts w:cs="Times New Roman" w:ascii="Times New Roman" w:hAnsi="Times New Roman"/>
          <w:i/>
          <w:iCs/>
          <w:sz w:val="24"/>
          <w:szCs w:val="24"/>
        </w:rPr>
        <w:t>в целом</w:t>
      </w:r>
      <w:r>
        <w:rPr>
          <w:rFonts w:cs="Times New Roman" w:ascii="Times New Roman" w:hAnsi="Times New Roman"/>
          <w:sz w:val="24"/>
          <w:szCs w:val="24"/>
        </w:rPr>
        <w:t xml:space="preserve"> узрит его красоту, святость и силу, а узрев, протянет мириады рук с криком: «Довольно! Теперь мы увидели конец всех мук. Ныне мы обрели себя в Тебе – Едином Вечном "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БЩИЙ  АККОРД</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Отец-Мать-Сын – Триединый Бог – вновь воссядет на долгое время незанятом троне в сердце человеческом, чтобы снова в величии и любви управлять этим сердцем, – тогда и человек возвысится до независимости надо всеми малыми жизнями</w:t>
      </w:r>
      <w:r>
        <w:rPr>
          <w:rStyle w:val="EndnoteCharacters"/>
          <w:rStyle w:val="EndnoteAnchor"/>
          <w:rFonts w:eastAsia="Symbol" w:cs="Symbol" w:ascii="Symbol" w:hAnsi="Symbol"/>
          <w:sz w:val="24"/>
          <w:szCs w:val="24"/>
        </w:rPr>
        <w:endnoteReference w:customMarkFollows="1" w:id="66"/>
        <w:t></w:t>
      </w:r>
      <w:r>
        <w:rPr>
          <w:rFonts w:cs="Times New Roman" w:ascii="Times New Roman" w:hAnsi="Times New Roman"/>
          <w:sz w:val="24"/>
          <w:szCs w:val="24"/>
        </w:rPr>
        <w:t>, которые ныне преграждают ему путь к могуществу.</w:t>
      </w:r>
    </w:p>
    <w:p>
      <w:pPr>
        <w:pStyle w:val="Style12"/>
        <w:ind w:firstLine="567"/>
        <w:jc w:val="both"/>
        <w:rPr/>
      </w:pPr>
      <w:r>
        <w:rPr>
          <w:rFonts w:cs="Times New Roman" w:ascii="Times New Roman" w:hAnsi="Times New Roman"/>
          <w:sz w:val="24"/>
          <w:szCs w:val="24"/>
        </w:rPr>
        <w:t>Человек не может разъять на части общий Аккорд в ключе До – Аккорд Жизни, Любви и Закона – ради извлечения одного единственного звука из этой великой Троицы, не понеся при этом неизмеримых потерь. Ибо в образовавшихся интервалах утонут те минорные тона, которые пробуждают «Ангелов Гласа»</w:t>
      </w:r>
      <w:r>
        <w:rPr>
          <w:rStyle w:val="EndnoteCharacters"/>
          <w:rStyle w:val="EndnoteAnchor"/>
          <w:rFonts w:eastAsia="Symbol" w:cs="Symbol" w:ascii="Symbol" w:hAnsi="Symbol"/>
          <w:sz w:val="24"/>
          <w:szCs w:val="24"/>
        </w:rPr>
        <w:endnoteReference w:customMarkFollows="1" w:id="67"/>
        <w:t></w:t>
      </w:r>
      <w:r>
        <w:rPr>
          <w:rFonts w:cs="Times New Roman" w:ascii="Times New Roman" w:hAnsi="Times New Roman"/>
          <w:sz w:val="24"/>
          <w:szCs w:val="24"/>
        </w:rPr>
        <w:t>, чтобы хранить путь к Могуществ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НУТРЕННИЙ  СВ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кто подобен звезде для некоего бескорыстно любящего сердца, которое бьется лишь для тебя; как велика твоя задача и как тяжка кара твоя, если не сумеешь ты найти в себе то, что вызвало такую, доходящую до поклонения любовь в том сердце, вознесшем тебя выше всего земного.</w:t>
      </w:r>
    </w:p>
    <w:p>
      <w:pPr>
        <w:pStyle w:val="Style12"/>
        <w:ind w:firstLine="567"/>
        <w:jc w:val="both"/>
        <w:rPr/>
      </w:pPr>
      <w:r>
        <w:rPr>
          <w:rFonts w:cs="Times New Roman" w:ascii="Times New Roman" w:hAnsi="Times New Roman"/>
          <w:sz w:val="24"/>
          <w:szCs w:val="24"/>
        </w:rPr>
        <w:t>Говорящий, что любовь слепа, непристойно глумится над истиной, ибо у любви острое зрение, сквозь запыленные окна твоей души она увидела в тебе проблеск божественного, незримый для глаз, в которых нет любви.</w:t>
      </w:r>
    </w:p>
    <w:p>
      <w:pPr>
        <w:pStyle w:val="Style12"/>
        <w:ind w:firstLine="567"/>
        <w:jc w:val="both"/>
        <w:rPr/>
      </w:pPr>
      <w:r>
        <w:rPr>
          <w:rFonts w:cs="Times New Roman" w:ascii="Times New Roman" w:hAnsi="Times New Roman"/>
          <w:sz w:val="24"/>
          <w:szCs w:val="24"/>
        </w:rPr>
        <w:t>Бездна всегда призывает бездну. Божественное стремится к божественному везде, где только можно его отыскать. И если какая-то другая душа искала и нашла в тебе проблеск божественности, каким же смиренным должен быть ты, каким благодарным за то, что пока еще есть время промыть твои запыленные окна, чтоб твой внутренний свет мог отыскать свой источник и, устремившись к нему, достичь и осветить того, кто первым узрел его, и наполнить радостью весь мир для тебя и рода т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АУТИ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путанный паутиной Иллюзии, ты оказался ныне лишенным силы сорвать ее и хоть мельком взглянуть на Реальность – Христа – Единственного Первородного Сына Единого Непроявленного</w:t>
      </w:r>
      <w:r>
        <w:rPr>
          <w:rStyle w:val="EndnoteCharacters"/>
          <w:rStyle w:val="EndnoteAnchor"/>
          <w:rFonts w:eastAsia="Symbol" w:cs="Symbol" w:ascii="Symbol" w:hAnsi="Symbol"/>
          <w:sz w:val="24"/>
          <w:szCs w:val="24"/>
        </w:rPr>
        <w:endnoteReference w:customMarkFollows="1" w:id="68"/>
        <w:t></w:t>
      </w:r>
      <w:r>
        <w:rPr>
          <w:rFonts w:cs="Times New Roman" w:ascii="Times New Roman" w:hAnsi="Times New Roman"/>
          <w:sz w:val="24"/>
          <w:szCs w:val="24"/>
        </w:rPr>
        <w:t xml:space="preserve"> – Единого, в ком вся Истина, вся </w:t>
      </w:r>
      <w:r>
        <w:rPr>
          <w:rFonts w:cs="Times New Roman" w:ascii="Times New Roman" w:hAnsi="Times New Roman"/>
          <w:i/>
          <w:iCs/>
          <w:sz w:val="24"/>
          <w:szCs w:val="24"/>
        </w:rPr>
        <w:t>радость</w:t>
      </w:r>
      <w:r>
        <w:rPr>
          <w:rFonts w:cs="Times New Roman" w:ascii="Times New Roman" w:hAnsi="Times New Roman"/>
          <w:sz w:val="24"/>
          <w:szCs w:val="24"/>
        </w:rPr>
        <w:t xml:space="preserve">, все плоды </w:t>
      </w:r>
      <w:r>
        <w:rPr>
          <w:rFonts w:cs="Times New Roman" w:ascii="Times New Roman" w:hAnsi="Times New Roman"/>
          <w:i/>
          <w:iCs/>
          <w:sz w:val="24"/>
          <w:szCs w:val="24"/>
        </w:rPr>
        <w:t>скорби</w:t>
      </w:r>
      <w:r>
        <w:rPr>
          <w:rFonts w:cs="Times New Roman" w:ascii="Times New Roman" w:hAnsi="Times New Roman"/>
          <w:sz w:val="24"/>
          <w:szCs w:val="24"/>
        </w:rPr>
        <w:t>, рожденные в терпении и покорности, встретились и смешались в минувших и должны еще встретиться в грядущих кальпах – Единого, высочайшего и неустрашимого, пребывающего посреди этой Иллюзии. Реально существует лишь Единый. Бесчисленные солнца в пространстве не могли бы вместить никакого Второго, Третьего или Четвертого.</w:t>
      </w:r>
    </w:p>
    <w:p>
      <w:pPr>
        <w:pStyle w:val="Style12"/>
        <w:ind w:firstLine="567"/>
        <w:jc w:val="both"/>
        <w:rPr/>
      </w:pPr>
      <w:r>
        <w:rPr>
          <w:rFonts w:cs="Times New Roman" w:ascii="Times New Roman" w:hAnsi="Times New Roman"/>
          <w:sz w:val="24"/>
          <w:szCs w:val="24"/>
        </w:rPr>
        <w:t>Когда Истина, сбросив покров, раскроется, – все ошибки, боль, страдания и страстные стремления исчезнут, как роса на утреннем солнце. И если человек – это нечто большее, чем просто человек, тогда он раскрывается, как Христос, перед тем, кто имеет глаза, чтобы видеть. Однако другие люди в невежестве своем по-прежнему забрасывают камнями человека, не видя в нем Хрис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МЕР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сле зачатия и родовых мук богов рождается душа человека. А затем осколки этой души рассеиваются, как земная пыль, когда однажды пославшая ее сила устремляется в иные сферы.</w:t>
      </w:r>
    </w:p>
    <w:p>
      <w:pPr>
        <w:pStyle w:val="Style12"/>
        <w:ind w:firstLine="567"/>
        <w:jc w:val="both"/>
        <w:rPr/>
      </w:pPr>
      <w:r>
        <w:rPr>
          <w:rFonts w:cs="Times New Roman" w:ascii="Times New Roman" w:hAnsi="Times New Roman"/>
          <w:sz w:val="24"/>
          <w:szCs w:val="24"/>
        </w:rPr>
        <w:t xml:space="preserve">О страшащийся, что </w:t>
      </w:r>
      <w:r>
        <w:rPr>
          <w:rFonts w:cs="Times New Roman" w:ascii="Times New Roman" w:hAnsi="Times New Roman"/>
          <w:i/>
          <w:iCs/>
          <w:sz w:val="24"/>
          <w:szCs w:val="24"/>
        </w:rPr>
        <w:t>смерть</w:t>
      </w:r>
      <w:r>
        <w:rPr>
          <w:rFonts w:cs="Times New Roman" w:ascii="Times New Roman" w:hAnsi="Times New Roman"/>
          <w:sz w:val="24"/>
          <w:szCs w:val="24"/>
        </w:rPr>
        <w:t xml:space="preserve"> может придти с окончанием последней короткой главы книги жизни, которую ты прочтешь глазами смертного. Ты по существу ничего не знаешь о жизни и ее способности проникать в любые области пространства – самые отдаленные уголки внутренних сфер, – дабы облачиться в одеяние более изысканное, тонкое и прочное, чем грубые, некрасивые и изменчивые одежды, носимые ею в земном обличье.</w:t>
      </w:r>
    </w:p>
    <w:p>
      <w:pPr>
        <w:pStyle w:val="Style12"/>
        <w:ind w:firstLine="567"/>
        <w:jc w:val="both"/>
        <w:rPr/>
      </w:pPr>
      <w:r>
        <w:rPr>
          <w:rFonts w:cs="Times New Roman" w:ascii="Times New Roman" w:hAnsi="Times New Roman"/>
          <w:sz w:val="24"/>
          <w:szCs w:val="24"/>
        </w:rPr>
        <w:t>Как душа розы или фиалки облачается в душистый наряд сладчайшего аромата, когда тело ее чахнет и умирает, так и душа человека окутывается еще более сладким благоуханием, которое источается добрым деянием и жертвенным бескорыстным служением человечеству, когда утомленная, измученная тяжким трудом и истерзанная страданием, она, наконец, покидает свою смертную оболочку, которая должна смешаться с прахом, из коего и вышл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РА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ты употребишь во зло божественное вдохновение гения, торгуя им ради собственной корысти или удовольствия, ты будешь уничтожен в его огне. Оно принадлежит всей вселенной, и если б ты в своем жалком самомнении попытался превратить его в отражатель собственной эгоистичной персоны, оно увлекло бы тебя в свое пламя и полностью истребил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днажды к тебе, равно как и ко всякому человеческому существу, подкрадется полный сил демон страха, вооруженный дрожью перед неизвестностью, и с тех пор станет неотлучно следовать за тобой повсюду. Ты можешь время от времени стараться не замечать его ухмылку и хоть на малое время внушать себе ощущение безопасности, однако в глубине души ты будешь осознавать, что он всегда рядом, в ожидании того, что ты откроешь глаза, дабы обнаружить его присутствие, в ожидании хоть малейшего признака твоей физической или душевной слабости, которая сделает тебя менее способным к самозащите, чтоб ринуться вперед и, злобно глядя тебе в лицо, заявить: «Ты мой раб!».</w:t>
      </w:r>
    </w:p>
    <w:p>
      <w:pPr>
        <w:pStyle w:val="Style12"/>
        <w:ind w:firstLine="567"/>
        <w:jc w:val="both"/>
        <w:rPr/>
      </w:pPr>
      <w:r>
        <w:rPr>
          <w:rFonts w:cs="Times New Roman" w:ascii="Times New Roman" w:hAnsi="Times New Roman"/>
          <w:sz w:val="24"/>
          <w:szCs w:val="24"/>
        </w:rPr>
        <w:t>Полное озарение никогда не придет к смертному, пока он следует путем, отмеченным всеми вехами, которые он сам поставил и пометил кровью, пролитой его жертвами.</w:t>
      </w:r>
    </w:p>
    <w:p>
      <w:pPr>
        <w:pStyle w:val="Style12"/>
        <w:ind w:firstLine="567"/>
        <w:jc w:val="both"/>
        <w:rPr/>
      </w:pPr>
      <w:r>
        <w:rPr>
          <w:rFonts w:cs="Times New Roman" w:ascii="Times New Roman" w:hAnsi="Times New Roman"/>
          <w:sz w:val="24"/>
          <w:szCs w:val="24"/>
        </w:rPr>
        <w:t>Лишь когда сойдет он с того пути, к нему придет удовлетворенность, и только тогда сможет он узреть сияющий свет Солнца справедливости, который один только способен победить демонов страха.</w:t>
      </w:r>
    </w:p>
    <w:p>
      <w:pPr>
        <w:pStyle w:val="Style12"/>
        <w:ind w:firstLine="567"/>
        <w:jc w:val="both"/>
        <w:rPr/>
      </w:pPr>
      <w:r>
        <w:rPr>
          <w:rFonts w:cs="Times New Roman" w:ascii="Times New Roman" w:hAnsi="Times New Roman"/>
          <w:sz w:val="24"/>
          <w:szCs w:val="24"/>
        </w:rPr>
        <w:t>Зная об этом, приготовься к необходимости набраться терпения и силы, чтобы бесстрашно брести во тьм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ЗАВЕРШЕННО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б только вы знали, что малейшее семя, посаженное вами сегодня по легкомыслию, из тщеславия или с коварным замыслом, взрастет по прошествии грядущих лет, разовьется и принесет вам плоды, чтоб в скорби своей вы поедали их. Если б только вы знали, что история, которую вы начали рассказывать сегодня, и дело, к которому вы приступили ныне, не будут окончены до тех пор, пока все их последствия не встанут перед вами в годину испытания и не окажутся каплями, переполнившими меру испытания вашего на другой чаше весов. Разве не предпочли бы вы тогда не сажать этого семени и не рассказывать этой истории? Разве не удержали бы вы руку свою от выполнения того деяния?</w:t>
      </w:r>
    </w:p>
    <w:p>
      <w:pPr>
        <w:pStyle w:val="Style12"/>
        <w:ind w:firstLine="567"/>
        <w:jc w:val="both"/>
        <w:rPr/>
      </w:pPr>
      <w:r>
        <w:rPr>
          <w:rFonts w:cs="Times New Roman" w:ascii="Times New Roman" w:hAnsi="Times New Roman"/>
          <w:sz w:val="24"/>
          <w:szCs w:val="24"/>
        </w:rPr>
        <w:t>Помните! Исполнение всегда происходит в другом месте. Ни одно действие и ни одно слово не завершается в тот же день, когда оно было начато или произнесено. Ни один человек не прожил так долго, чтобы завершить все начатые им дела; и все незавершенные части каждой мысли, слова или поступка, во всей их скрытой добродетели, грубости или тошнотворности, внезапно встанут на пути, чтоб, в зависимости от обстоятельств, помочь или помешать.</w:t>
      </w:r>
    </w:p>
    <w:p>
      <w:pPr>
        <w:pStyle w:val="Style12"/>
        <w:ind w:firstLine="567"/>
        <w:jc w:val="both"/>
        <w:rPr/>
      </w:pPr>
      <w:r>
        <w:rPr>
          <w:rFonts w:cs="Times New Roman" w:ascii="Times New Roman" w:hAnsi="Times New Roman"/>
          <w:sz w:val="24"/>
          <w:szCs w:val="24"/>
        </w:rPr>
        <w:t>А тогда не лучше ли было бы тщательно обдумать каждое слово или поступок, поразмыслить, стоит ли сажать очередное зерно, прежде чем они вас покину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АВО  ИСКА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амерен ли ты искать Короля с ослепительным ликом, Владыку людей и вещей? Тогда сбрось со спины тяжелую ношу, пригибающую лицо твое к земле. Освободи от липкой грязи свои кровоточащие ноги. Смени свой истертый посох на меч победителя. Заглуши стон, готовый сорваться с твоих губ, и преврати крик страдания в хвалебную песнь.</w:t>
      </w:r>
    </w:p>
    <w:p>
      <w:pPr>
        <w:pStyle w:val="Style12"/>
        <w:ind w:firstLine="567"/>
        <w:jc w:val="both"/>
        <w:rPr/>
      </w:pPr>
      <w:r>
        <w:rPr>
          <w:rFonts w:cs="Times New Roman" w:ascii="Times New Roman" w:hAnsi="Times New Roman"/>
          <w:sz w:val="24"/>
          <w:szCs w:val="24"/>
        </w:rPr>
        <w:t>Подними голову, пристально взгляни на Солнце и сражайся за право искать: право искать на том же самом пути, по которому прошли боголюди прошлого; право умереть, не посрамив себя в глазах людей, как умирали герои, ведь трус, который боится смерти или жизни, никогда не сможет пройти этот путь. Устилающие его шипы, колючки и острые камни вонзаются не только в ноги, но и в сердца.</w:t>
      </w:r>
    </w:p>
    <w:p>
      <w:pPr>
        <w:pStyle w:val="Style12"/>
        <w:ind w:firstLine="567"/>
        <w:jc w:val="both"/>
        <w:rPr/>
      </w:pPr>
      <w:r>
        <w:rPr>
          <w:rFonts w:cs="Times New Roman" w:ascii="Times New Roman" w:hAnsi="Times New Roman"/>
          <w:sz w:val="24"/>
          <w:szCs w:val="24"/>
        </w:rPr>
        <w:t>И если ты намерен искать в верном направлении и найти предмет своих поисков – этого славного Короля с ослепительным ликом – тогда сражайся за право иск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ЭМОЦИ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жизни каждого пробужденного ученика приходит час, когда он вонзает холодный, безжалостный скальпель разума в каждую эмоцию, каждое ощущение и силой принуждает собственное «я», пребывающее между психикой и рассудком, стать одновременно и судьей, и палачом. С кажущейся жестокостью он отсекает все остатки удобных, уютных, всегда готовых служить оправданием оболочек, окутывающих и связывающих его «я», и, до поры до времени, оставляет это «я» обнаженным, беззащитным и невообразимо одиноким. Однако лишь в такие часы личному «я» и раскрывается его великая судьба и цель бытия.</w:t>
      </w:r>
    </w:p>
    <w:p>
      <w:pPr>
        <w:pStyle w:val="Style12"/>
        <w:ind w:firstLine="567"/>
        <w:jc w:val="both"/>
        <w:rPr/>
      </w:pPr>
      <w:r>
        <w:rPr>
          <w:rFonts w:cs="Times New Roman" w:ascii="Times New Roman" w:hAnsi="Times New Roman"/>
          <w:sz w:val="24"/>
          <w:szCs w:val="24"/>
        </w:rPr>
        <w:t>Дело вовсе не в том, чтобы в результате подобного откровения недооценить божественный промысел сотворения эмоций, а в том, чтобы отвести им надлежащее место и впредь правильно распоряжаться ими, не позволяя им править там, где они должны только служить, как обычно случается с неразвитым человеком.</w:t>
      </w:r>
    </w:p>
    <w:p>
      <w:pPr>
        <w:pStyle w:val="Style12"/>
        <w:ind w:firstLine="567"/>
        <w:jc w:val="both"/>
        <w:rPr/>
      </w:pPr>
      <w:r>
        <w:rPr>
          <w:rFonts w:cs="Times New Roman" w:ascii="Times New Roman" w:hAnsi="Times New Roman"/>
          <w:sz w:val="24"/>
          <w:szCs w:val="24"/>
        </w:rPr>
        <w:t>Когда в конкретной ситуации сильная эмоция подавляет чувство правоты и справедливости, неизбежно принимается ошибочное решение. Если же эмоции и чувства могут проявляться ради воспрепятствования жестоким актам возмездия, как того требует справедливость, не давая ей опуститься до мести и несправедливости, – вот тогда они окажутся вполне уместными и будут использованы в надлежащих целя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ВОЙ  ВЫБОР</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 одной стороны – голая гора, обдуваемая ветрами, палимая Солнцем, лишенная всей зелени, на взгляд человека всеми покинутая, утомительная для измученных мышц рук и ног восходящего, доводящая до предельного напряжения его судорожно бьющееся сердце, пока наконец оно не разорвет свою оболочку и не выплеснет содержимое живительным потоком на израненные, измученные ноги, возносящие его вверх.</w:t>
      </w:r>
    </w:p>
    <w:p>
      <w:pPr>
        <w:pStyle w:val="Style12"/>
        <w:ind w:firstLine="567"/>
        <w:jc w:val="both"/>
        <w:rPr/>
      </w:pPr>
      <w:r>
        <w:rPr>
          <w:rFonts w:cs="Times New Roman" w:ascii="Times New Roman" w:hAnsi="Times New Roman"/>
          <w:sz w:val="24"/>
          <w:szCs w:val="24"/>
        </w:rPr>
        <w:t>С другой стороны – поросшая густым лесом долина, где тихо струятся ручьи с покрытыми мягким мхом берегами, где деревья увиты виноградными лозами, а поляны усыпаны восхитительно прекрасными цветами. Долина, где утомленный странник может прилечь и отдохнуть, долго следя взглядом за трепещущей листвой и игрой легких теней, создаваемой мягкими вспышками летнего Солнца, и, предавшись забвению, позабыть обо всем, что было в прошлом, и не думать о том, что может принести ему будуще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х! сколь сильна, отважна и бескорыстна та душа, которая может устоять против чар этой долины и сознательно выбрать лишенную растительности гору, не представляя при этом, что принесут ей суровые ветра из других, внутренних миров; даже и не подозревая о скрытой жизни и великолепии под тем палящим Солнцем; не видя великого ангела-привратника, который, стоя на горной вершине, ожидает последнего шага ее слабеющих ног.</w:t>
      </w:r>
    </w:p>
    <w:p>
      <w:pPr>
        <w:pStyle w:val="Style12"/>
        <w:ind w:firstLine="567"/>
        <w:jc w:val="both"/>
        <w:rPr/>
      </w:pPr>
      <w:r>
        <w:rPr>
          <w:rFonts w:cs="Times New Roman" w:ascii="Times New Roman" w:hAnsi="Times New Roman"/>
          <w:sz w:val="24"/>
          <w:szCs w:val="24"/>
        </w:rPr>
        <w:t>Если б хоть кто-то мог знать, если б хоть кто-то мог провидеть или представить себе итог этого, без посторонней помощи совершаемого изнурительного пути вверх по горе и по миру теней, – тогда ему было бы легко сделать выбор между этими путями. Тогда все страдания и боль обратились бы в наслаждение и каждый голый и мрачный участок пустыни или горы в его душе расцвел бы подобно тому, как распускаются розы и лилии на солнечных лужайках в его земном саду.</w:t>
      </w:r>
    </w:p>
    <w:p>
      <w:pPr>
        <w:pStyle w:val="Style12"/>
        <w:ind w:firstLine="567"/>
        <w:jc w:val="both"/>
        <w:rPr/>
      </w:pPr>
      <w:r>
        <w:rPr>
          <w:rFonts w:cs="Times New Roman" w:ascii="Times New Roman" w:hAnsi="Times New Roman"/>
          <w:sz w:val="24"/>
          <w:szCs w:val="24"/>
        </w:rPr>
        <w:t xml:space="preserve">Но во мраке – когда ни один луч света великого Солнца жизни не проникает туда, чтобы указать на опасность или близкую смерть – прямо перед ним с одной стороны рассыпаны все наслаждения и радости жизни, и нежные мелодичные голоса умоляют его всей душой предаться удовольствию и покою, а с другой стороны царит </w:t>
      </w:r>
      <w:r>
        <w:rPr>
          <w:rFonts w:cs="Times New Roman" w:ascii="Times New Roman" w:hAnsi="Times New Roman"/>
          <w:i/>
          <w:iCs/>
          <w:sz w:val="24"/>
          <w:szCs w:val="24"/>
        </w:rPr>
        <w:t>безмолвие</w:t>
      </w:r>
      <w:r>
        <w:rPr>
          <w:rFonts w:cs="Times New Roman" w:ascii="Times New Roman" w:hAnsi="Times New Roman"/>
          <w:sz w:val="24"/>
          <w:szCs w:val="24"/>
        </w:rPr>
        <w:t>, безграничное, ничем не нарушаемое, кроме как достигающим напряженного слуха стоном или криком боли кого-то жестоко страдающего, идущего той же дорогой, чьи губы с силой прижаты к земле, на которой он лежит, чтоб унять их дрожь и загнать обратно внутрь готовый сорваться с них крик, крик, который лишил бы его силы вновь подняться и лишь еще больше удручил бы его.</w:t>
      </w:r>
    </w:p>
    <w:p>
      <w:pPr>
        <w:pStyle w:val="Style12"/>
        <w:ind w:firstLine="567"/>
        <w:jc w:val="both"/>
        <w:rPr/>
      </w:pPr>
      <w:r>
        <w:rPr>
          <w:rFonts w:cs="Times New Roman" w:ascii="Times New Roman" w:hAnsi="Times New Roman"/>
          <w:sz w:val="24"/>
          <w:szCs w:val="24"/>
        </w:rPr>
        <w:t>Ах! это подвергло бы тяжкому испытанию мужество храбрейшей души. И все же, дитя мое, ты должен сделать свой выбор. Причем, когда будешь для этого призван, – сделать его раз и навсегда. А тогда не лучше ли было бы для тебя именно сейчас приготовиться к выбору, попытавшись отыскать нечто скрытое в своем сердце, нечто пребывающее под внешними проявлениями твоей повседневной жизни, твоих украденных радостей, твоих страданий и жертв. Не лучше ли сделать это вместо того, чтоб ожидать того дня, когда до тебя, так и не успевшего подготовиться, дойдет призыв, и ты обнаружишь, что не обладаешь ни мудростью, чтобы сделать выбор, ни силой, чтобы следовать туда, куда поведет тебя душа, если только она вообще будет способна на это, поскольку свою способность к верному выбору ты слишком глубоко утопил в суете поисков удовольствий или, быть может, в собственной гордыне, жадности и честолюбии.</w:t>
      </w:r>
    </w:p>
    <w:p>
      <w:pPr>
        <w:pStyle w:val="Style12"/>
        <w:ind w:firstLine="567"/>
        <w:jc w:val="both"/>
        <w:rPr/>
      </w:pPr>
      <w:r>
        <w:rPr>
          <w:rFonts w:cs="Times New Roman" w:ascii="Times New Roman" w:hAnsi="Times New Roman"/>
          <w:sz w:val="24"/>
          <w:szCs w:val="24"/>
        </w:rPr>
        <w:t>Попомни мои слова! Ты еще не раз вспомнишь их в грядущем. Ты требовал права выбора и требовал его в страстном желании, мольбе и действии – и ныне эта возможность уже близ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ЗНАЧЕНИЕ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любовь ведет душу к достижению блаженства и удовлетворенности – она бескорыстно даруется без стремления получить что-то взамен. Любовь нежеланная и неразделенная никчемна в глазах возлюбленного и питается лишь тем сердцем, в котором нашла себе приют.</w:t>
      </w:r>
    </w:p>
    <w:p>
      <w:pPr>
        <w:pStyle w:val="Style12"/>
        <w:ind w:firstLine="567"/>
        <w:jc w:val="both"/>
        <w:rPr/>
      </w:pPr>
      <w:r>
        <w:rPr>
          <w:rFonts w:cs="Times New Roman" w:ascii="Times New Roman" w:hAnsi="Times New Roman"/>
          <w:sz w:val="24"/>
          <w:szCs w:val="24"/>
        </w:rPr>
        <w:t>Бог жаждет и просит человеческой любви, а потому высоко ценит ее и изливает свою Божественную Любовь на всех тварей, принося тем самым удовлетворение собственному сердцу. Женщина может ненавидеть и предать любое существо своего пола, чтобы добиться любви мужчины, тогда как он ни во что не ставит ее и изменяет ей ради свершения честолюбивых замыслов.</w:t>
      </w:r>
    </w:p>
    <w:p>
      <w:pPr>
        <w:pStyle w:val="Style12"/>
        <w:ind w:firstLine="567"/>
        <w:jc w:val="both"/>
        <w:rPr/>
      </w:pPr>
      <w:r>
        <w:rPr>
          <w:rFonts w:cs="Times New Roman" w:ascii="Times New Roman" w:hAnsi="Times New Roman"/>
          <w:sz w:val="24"/>
          <w:szCs w:val="24"/>
        </w:rPr>
        <w:t xml:space="preserve">Так закон воздаяния стремится установить равновесие, когда </w:t>
      </w:r>
      <w:r>
        <w:rPr>
          <w:rFonts w:cs="Times New Roman" w:ascii="Times New Roman" w:hAnsi="Times New Roman"/>
          <w:i/>
          <w:iCs/>
          <w:sz w:val="24"/>
          <w:szCs w:val="24"/>
        </w:rPr>
        <w:t>любовь</w:t>
      </w:r>
      <w:r>
        <w:rPr>
          <w:rFonts w:cs="Times New Roman" w:ascii="Times New Roman" w:hAnsi="Times New Roman"/>
          <w:sz w:val="24"/>
          <w:szCs w:val="24"/>
        </w:rPr>
        <w:t xml:space="preserve"> до предела унижена в недостойных обителях. Сосуд, утративший любовь, – овдовевшее сердце – наполняется вином и елеем жизни – Божественной Любовью – так же часто, как и лишается своего содержимого. Некогда оставшееся в одиночестве, потеряв человеческую любовь, умершее для земных желаний, такое сердце переполняется Божественной Любов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ЛЬ  МИ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оль мира тяжело стучит в сердце, трепещущее от сострадания. Ответ на «почему?», звучащее в той боли, доходит до сознания внимающих с каждым следующим ударом, подобным удару молота, падающего на наковальню. Разъедающие душу демоны невежества, злобы и жадности сначала притупляют разум, а затем душат и низвергают тело обратно в землю, откуда оно и вышло, чтобы удобрить ее для другого урожая – новой расы люд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снова муки рождения, снова детство, зрелость и старость, повторение все той же давнишней истории. Мировая боль неустанно стучит в доброе сердце, а вечное «почему?» – протест против страдания.</w:t>
      </w:r>
    </w:p>
    <w:p>
      <w:pPr>
        <w:pStyle w:val="Style12"/>
        <w:ind w:firstLine="567"/>
        <w:jc w:val="both"/>
        <w:rPr/>
      </w:pPr>
      <w:r>
        <w:rPr>
          <w:rFonts w:cs="Times New Roman" w:ascii="Times New Roman" w:hAnsi="Times New Roman"/>
          <w:sz w:val="24"/>
          <w:szCs w:val="24"/>
        </w:rPr>
        <w:t>Всегдашний, берущий за горло, душащий протест против слабости и бессилия человека заставить своего  ет зверь и родится ангел.</w:t>
      </w:r>
    </w:p>
    <w:p>
      <w:pPr>
        <w:pStyle w:val="Style12"/>
        <w:ind w:firstLine="567"/>
        <w:jc w:val="both"/>
        <w:rPr/>
      </w:pPr>
      <w:r>
        <w:rPr>
          <w:rFonts w:cs="Times New Roman" w:ascii="Times New Roman" w:hAnsi="Times New Roman"/>
          <w:sz w:val="24"/>
          <w:szCs w:val="24"/>
        </w:rPr>
        <w:t>«Кому это нужно? – восклицают беспечные и равнодушные. – Давайте танцевать и петь, а боль пусть остается тем, кому она по душе».</w:t>
      </w:r>
    </w:p>
    <w:p>
      <w:pPr>
        <w:pStyle w:val="Style12"/>
        <w:ind w:firstLine="567"/>
        <w:jc w:val="both"/>
        <w:rPr/>
      </w:pPr>
      <w:r>
        <w:rPr>
          <w:rFonts w:cs="Times New Roman" w:ascii="Times New Roman" w:hAnsi="Times New Roman"/>
          <w:sz w:val="24"/>
          <w:szCs w:val="24"/>
        </w:rPr>
        <w:t>«Доколе, О Владыка, доколе? – стонут мученики и праведники. – Доколе ждать, когда придет Твое спасение?»</w:t>
      </w:r>
    </w:p>
    <w:p>
      <w:pPr>
        <w:pStyle w:val="Style12"/>
        <w:ind w:firstLine="567"/>
        <w:jc w:val="both"/>
        <w:rPr/>
      </w:pPr>
      <w:r>
        <w:rPr>
          <w:rFonts w:cs="Times New Roman" w:ascii="Times New Roman" w:hAnsi="Times New Roman"/>
          <w:sz w:val="24"/>
          <w:szCs w:val="24"/>
        </w:rPr>
        <w:t xml:space="preserve">«Больше, больше, дай мне больше», – визжат прожигатели жизни и распутники в глубинах своей животной страсти или хмельного безумия, </w:t>
      </w:r>
      <w:r>
        <w:rPr>
          <w:rFonts w:cs="Times New Roman" w:ascii="Times New Roman" w:hAnsi="Times New Roman"/>
          <w:i/>
          <w:iCs/>
          <w:sz w:val="24"/>
          <w:szCs w:val="24"/>
        </w:rPr>
        <w:t>больше</w:t>
      </w:r>
      <w:r>
        <w:rPr>
          <w:rFonts w:cs="Times New Roman" w:ascii="Times New Roman" w:hAnsi="Times New Roman"/>
          <w:sz w:val="24"/>
          <w:szCs w:val="24"/>
        </w:rPr>
        <w:t xml:space="preserve">, </w:t>
      </w:r>
      <w:r>
        <w:rPr>
          <w:rFonts w:cs="Times New Roman" w:ascii="Times New Roman" w:hAnsi="Times New Roman"/>
          <w:i/>
          <w:iCs/>
          <w:sz w:val="24"/>
          <w:szCs w:val="24"/>
        </w:rPr>
        <w:t>больше</w:t>
      </w:r>
      <w:r>
        <w:rPr>
          <w:rFonts w:cs="Times New Roman" w:ascii="Times New Roman" w:hAnsi="Times New Roman"/>
          <w:sz w:val="24"/>
          <w:szCs w:val="24"/>
        </w:rPr>
        <w:t xml:space="preserve">, всегда </w:t>
      </w:r>
      <w:r>
        <w:rPr>
          <w:rFonts w:cs="Times New Roman" w:ascii="Times New Roman" w:hAnsi="Times New Roman"/>
          <w:i/>
          <w:iCs/>
          <w:sz w:val="24"/>
          <w:szCs w:val="24"/>
        </w:rPr>
        <w:t>больше</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А свыше, от Христа на кресте, на котором человек распял Его, на котором Он страдает и с которого иногда улыбается, проникает в больное сострадающее сердце фимиам терпеливого ожидания, дыхание покоя, всегда исходящее от страдающей души, и сердце это успокаивается. И снова улыбается Христо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ЛЕДУЮЩИЙ  ШАГ</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ас задержали на этой последней ступени, которой вы достигли? И теперь вы глядите в пучину отчаяния? А ваше слабеющее сердце отказывает вам в энергии для еще одного усилия? Неужели глаза ваши слепы ко всему, кроме бездонной пропасти, в которую вы швырнули надежды своей возмужавшей юности и искусно сотканной тончайшей ткани своих девичьих грез? Неужели на полотне своей жизни вы начертали это страшное слово «неудачник», поверив в то, что для вас пришел конец всему?</w:t>
      </w:r>
    </w:p>
    <w:p>
      <w:pPr>
        <w:pStyle w:val="Style12"/>
        <w:ind w:firstLine="567"/>
        <w:jc w:val="both"/>
        <w:rPr/>
      </w:pPr>
      <w:r>
        <w:rPr>
          <w:rFonts w:cs="Times New Roman" w:ascii="Times New Roman" w:hAnsi="Times New Roman"/>
          <w:sz w:val="24"/>
          <w:szCs w:val="24"/>
        </w:rPr>
        <w:t xml:space="preserve">Тогда силой подгоните это уставшее сердце на один рывок вверх. Поднимите глаза свои и взгляните на ступень, которая только что неясно возникла на горизонте ваших помыслов, а потом </w:t>
      </w:r>
      <w:r>
        <w:rPr>
          <w:rFonts w:cs="Times New Roman" w:ascii="Times New Roman" w:hAnsi="Times New Roman"/>
          <w:i/>
          <w:iCs/>
          <w:sz w:val="24"/>
          <w:szCs w:val="24"/>
        </w:rPr>
        <w:t>поднимите ногу</w:t>
      </w:r>
      <w:r>
        <w:rPr>
          <w:rFonts w:cs="Times New Roman" w:ascii="Times New Roman" w:hAnsi="Times New Roman"/>
          <w:sz w:val="24"/>
          <w:szCs w:val="24"/>
        </w:rPr>
        <w:t>, и вдруг! прежде чем вы сможете это осознать, следующая ступень будет преодолена, вы окажетесь посреди обширного пространства некоей новой страны.</w:t>
      </w:r>
    </w:p>
    <w:p>
      <w:pPr>
        <w:pStyle w:val="Style12"/>
        <w:ind w:firstLine="567"/>
        <w:jc w:val="both"/>
        <w:rPr/>
      </w:pPr>
      <w:r>
        <w:rPr>
          <w:rFonts w:cs="Times New Roman" w:ascii="Times New Roman" w:hAnsi="Times New Roman"/>
          <w:sz w:val="24"/>
          <w:szCs w:val="24"/>
        </w:rPr>
        <w:t>Пучины и пропасти исчезнут, и вы увидите, как начнут осуществляться надежды и мечты, как забрезжит заря нового дня, и воспрянете духом, ощутив прилив жизненных сил.</w:t>
      </w:r>
    </w:p>
    <w:p>
      <w:pPr>
        <w:pStyle w:val="Style12"/>
        <w:ind w:firstLine="567"/>
        <w:jc w:val="both"/>
        <w:rPr/>
      </w:pPr>
      <w:r>
        <w:rPr>
          <w:rFonts w:cs="Times New Roman" w:ascii="Times New Roman" w:hAnsi="Times New Roman"/>
          <w:sz w:val="24"/>
          <w:szCs w:val="24"/>
        </w:rPr>
        <w:t>Подумали ли вы о других людях – тех людях, к кому ныне вы обращаете взоры с безграничным восхищением, чьи сердца, однако, слабея, подводили их, как ныне потеряло силы и ваше? Разве вспоминали вы о тех, кто в полной беспомощности и усталости падал на камни, покрывающие последний достигнутый ими уступ – когда думали они о высотах, на которые им еще только предстоит взойти, прежде чем они смогут добиться своей цели, – камни, которые заваливают их и сбрасывают в пучину отчаяния? Способны ли вы представить себе, как выбирались из той пропасти эти люди, как победили они демонов, столкнувших их в бездну?</w:t>
      </w:r>
    </w:p>
    <w:p>
      <w:pPr>
        <w:pStyle w:val="Style12"/>
        <w:ind w:firstLine="567"/>
        <w:jc w:val="both"/>
        <w:rPr/>
      </w:pPr>
      <w:r>
        <w:rPr>
          <w:rFonts w:cs="Times New Roman" w:ascii="Times New Roman" w:hAnsi="Times New Roman"/>
          <w:sz w:val="24"/>
          <w:szCs w:val="24"/>
        </w:rPr>
        <w:t xml:space="preserve">Для них был только один путь – как ныне и для вас – совершить этот великий подвиг. А путь этот вовсе несложен: </w:t>
      </w:r>
      <w:r>
        <w:rPr>
          <w:rFonts w:cs="Times New Roman" w:ascii="Times New Roman" w:hAnsi="Times New Roman"/>
          <w:i/>
          <w:iCs/>
          <w:sz w:val="24"/>
          <w:szCs w:val="24"/>
        </w:rPr>
        <w:t>просто поднимите глаза свои к Солнцу и заставьте себя совершить следующий шаг</w:t>
      </w:r>
      <w:r>
        <w:rPr>
          <w:rFonts w:cs="Times New Roman" w:ascii="Times New Roman" w:hAnsi="Times New Roman"/>
          <w:sz w:val="24"/>
          <w:szCs w:val="24"/>
        </w:rPr>
        <w:t xml:space="preserve">. Не утомляйте сердце и разум размышлением о высотах или глубинах – думайте только об </w:t>
      </w:r>
      <w:r>
        <w:rPr>
          <w:rFonts w:cs="Times New Roman" w:ascii="Times New Roman" w:hAnsi="Times New Roman"/>
          <w:i/>
          <w:iCs/>
          <w:sz w:val="24"/>
          <w:szCs w:val="24"/>
        </w:rPr>
        <w:t>одном коротком шаге</w:t>
      </w:r>
      <w:r>
        <w:rPr>
          <w:rFonts w:cs="Times New Roman" w:ascii="Times New Roman" w:hAnsi="Times New Roman"/>
          <w:sz w:val="24"/>
          <w:szCs w:val="24"/>
        </w:rPr>
        <w:t xml:space="preserve"> на следующую ступень, которая, будучи достигнута, может стать открытым сезамом к еще большей высоте.</w:t>
      </w:r>
    </w:p>
    <w:p>
      <w:pPr>
        <w:pStyle w:val="Style12"/>
        <w:ind w:firstLine="567"/>
        <w:jc w:val="both"/>
        <w:rPr/>
      </w:pPr>
      <w:r>
        <w:rPr>
          <w:rFonts w:cs="Times New Roman" w:ascii="Times New Roman" w:hAnsi="Times New Roman"/>
          <w:sz w:val="24"/>
          <w:szCs w:val="24"/>
        </w:rPr>
        <w:t xml:space="preserve">Пусть же вокруг вашего чела ореолом сияет слово </w:t>
      </w:r>
      <w:r>
        <w:rPr>
          <w:rFonts w:cs="Times New Roman" w:ascii="Times New Roman" w:hAnsi="Times New Roman"/>
          <w:b/>
          <w:bCs/>
          <w:sz w:val="24"/>
          <w:szCs w:val="24"/>
        </w:rPr>
        <w:t>«упорство»</w:t>
      </w:r>
      <w:r>
        <w:rPr>
          <w:rFonts w:cs="Times New Roman" w:ascii="Times New Roman" w:hAnsi="Times New Roman"/>
          <w:sz w:val="24"/>
          <w:szCs w:val="24"/>
        </w:rPr>
        <w:t xml:space="preserve">, а вокруг сердца – </w:t>
      </w:r>
      <w:r>
        <w:rPr>
          <w:rFonts w:cs="Times New Roman" w:ascii="Times New Roman" w:hAnsi="Times New Roman"/>
          <w:b/>
          <w:bCs/>
          <w:sz w:val="24"/>
          <w:szCs w:val="24"/>
        </w:rPr>
        <w:t>«стойкость»</w:t>
      </w:r>
      <w:r>
        <w:rPr>
          <w:rFonts w:cs="Times New Roman" w:ascii="Times New Roman" w:hAnsi="Times New Roman"/>
          <w:sz w:val="24"/>
          <w:szCs w:val="24"/>
        </w:rPr>
        <w:t>, и тогда все демоны Гадеса, равно как и все ваши земные враги, не смогут помешать вам в окончательном достижении своего идеала.</w:t>
      </w:r>
    </w:p>
    <w:p>
      <w:pPr>
        <w:pStyle w:val="Style12"/>
        <w:ind w:firstLine="567"/>
        <w:jc w:val="both"/>
        <w:rPr/>
      </w:pPr>
      <w:r>
        <w:rPr>
          <w:rFonts w:cs="Times New Roman" w:ascii="Times New Roman" w:hAnsi="Times New Roman"/>
          <w:sz w:val="24"/>
          <w:szCs w:val="24"/>
        </w:rPr>
        <w:t>Ведь это «следующая ступень» жизненной лестницы всегда страшит вас, когда измученные душой и телом достигли вы уступа на полдороге, а не мысль об опасностях позади или далеко впереди ва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ЕГРА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Неспособный постичь </w:t>
      </w:r>
      <w:r>
        <w:rPr>
          <w:rFonts w:cs="Times New Roman" w:ascii="Times New Roman" w:hAnsi="Times New Roman"/>
          <w:i/>
          <w:iCs/>
          <w:sz w:val="24"/>
          <w:szCs w:val="24"/>
        </w:rPr>
        <w:t>сущность</w:t>
      </w:r>
      <w:r>
        <w:rPr>
          <w:rFonts w:cs="Times New Roman" w:ascii="Times New Roman" w:hAnsi="Times New Roman"/>
          <w:sz w:val="24"/>
          <w:szCs w:val="24"/>
        </w:rPr>
        <w:t xml:space="preserve"> преграды, перекрывающей устье любого потока его жизни, попусту тратит силы на ее устранение и лишь наделяет стихийные силы природы еще большей силой.</w:t>
      </w:r>
    </w:p>
    <w:p>
      <w:pPr>
        <w:pStyle w:val="Style12"/>
        <w:ind w:firstLine="567"/>
        <w:jc w:val="both"/>
        <w:rPr/>
      </w:pPr>
      <w:r>
        <w:rPr>
          <w:rFonts w:cs="Times New Roman" w:ascii="Times New Roman" w:hAnsi="Times New Roman"/>
          <w:sz w:val="24"/>
          <w:szCs w:val="24"/>
        </w:rPr>
        <w:t>Глупец говорит про себя: «На гребне меньшей преграды я возведу преграду повыше и так отомщу потоку». Он даже и не задумывается над природой водного потока, который тихо и быстро подмоет его сооружение и унесет и его творение, и его самого в океан, в который и впада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ЕВЯТЬ  СТУПЕНЕ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ог, Природа, Закон (называйте это как хотите) – одна и та же благотворная всемогущая сила, которая выявляет бога из камня</w:t>
      </w:r>
      <w:r>
        <w:rPr>
          <w:rStyle w:val="EndnoteCharacters"/>
          <w:rStyle w:val="EndnoteAnchor"/>
          <w:rFonts w:eastAsia="Symbol" w:cs="Symbol" w:ascii="Symbol" w:hAnsi="Symbol"/>
          <w:sz w:val="24"/>
          <w:szCs w:val="24"/>
        </w:rPr>
        <w:endnoteReference w:customMarkFollows="1" w:id="69"/>
        <w:t></w:t>
      </w:r>
      <w:r>
        <w:rPr>
          <w:rFonts w:cs="Times New Roman" w:ascii="Times New Roman" w:hAnsi="Times New Roman"/>
          <w:sz w:val="24"/>
          <w:szCs w:val="24"/>
        </w:rPr>
        <w:t>, предписывает духовным очам саморожденного слепоту на девять циклов в силу его страсти к свободе (равно как и физические глаза низших животных на первые девять дней после рождения лишаются зрения внутриутробным влиянием матери), и предписывает она это ради ограничения самоуверенной жажды полной свободы действий – одного из первых желаний, проявляющихся и в животном, и в человеке.</w:t>
      </w:r>
    </w:p>
    <w:p>
      <w:pPr>
        <w:pStyle w:val="Style12"/>
        <w:ind w:firstLine="567"/>
        <w:jc w:val="both"/>
        <w:rPr/>
      </w:pPr>
      <w:r>
        <w:rPr>
          <w:rFonts w:cs="Times New Roman" w:ascii="Times New Roman" w:hAnsi="Times New Roman"/>
          <w:sz w:val="24"/>
          <w:szCs w:val="24"/>
        </w:rPr>
        <w:t>Как детеныш животного из милосердия лишен зрения, чтоб защитить его от первых опасностей материального мира, так и человек лишается способности видеть возможные опасности, встающие перед ним на пути, которым он восходит, до тех пор, пока им не будет приобретена определенная мера выносливости в прохождении каждого из малых циклов – девяти ступеней, ведущих к горной вершине, величайшей из всех, для него достижимых.</w:t>
      </w:r>
    </w:p>
    <w:p>
      <w:pPr>
        <w:pStyle w:val="Style12"/>
        <w:ind w:firstLine="567"/>
        <w:jc w:val="both"/>
        <w:rPr/>
      </w:pPr>
      <w:r>
        <w:rPr>
          <w:rFonts w:cs="Times New Roman" w:ascii="Times New Roman" w:hAnsi="Times New Roman"/>
          <w:sz w:val="24"/>
          <w:szCs w:val="24"/>
        </w:rPr>
        <w:t>И если бы с какой-то промежуточной ступени он вознамерился заглянуть в зияющую внизу бездну, он пришел бы в такое смятение, ощутил бы себя настолько растерянным и беспомощным, что не смог бы уберечься. А потому Великий Закон лишает его зрения, чтобы не допустить его неизбежного падения с горного склона, пока он не достиг вершины и не приобрел способности бесстрашно и невозмутимо взглянуть вниз и обозреть путь, которым прошел.</w:t>
      </w:r>
    </w:p>
    <w:p>
      <w:pPr>
        <w:pStyle w:val="Style12"/>
        <w:ind w:firstLine="567"/>
        <w:jc w:val="both"/>
        <w:rPr/>
      </w:pPr>
      <w:r>
        <w:rPr>
          <w:rFonts w:cs="Times New Roman" w:ascii="Times New Roman" w:hAnsi="Times New Roman"/>
          <w:sz w:val="24"/>
          <w:szCs w:val="24"/>
        </w:rPr>
        <w:t>Взор Алмазной Души должен в равной степени устремляться и на Свет свыше, и на тени, устилающие ее пу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ЖЕРТВЕННЫЙ  ПОТО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Лишь тот, кто имеет глаза, чтобы видеть, и сердце, чтобы чувствовать, обладает способностью разглядеть скрытое в глубине жертвенного потока, который извергается из распахнутых ворот семи миров и набирает массу и силу с каждым стоном боли и скорби, срывающимся с человеческих губ; потока, чей исток скрыт в сердце Бога, а устье скрывается в океане Беспредельности.</w:t>
      </w:r>
    </w:p>
    <w:p>
      <w:pPr>
        <w:pStyle w:val="Style12"/>
        <w:ind w:firstLine="567"/>
        <w:jc w:val="both"/>
        <w:rPr/>
      </w:pPr>
      <w:r>
        <w:rPr>
          <w:rFonts w:cs="Times New Roman" w:ascii="Times New Roman" w:hAnsi="Times New Roman"/>
          <w:sz w:val="24"/>
          <w:szCs w:val="24"/>
        </w:rPr>
        <w:t>Гребень каждой поднимающейся волны усеян помятыми листьями с Древа Жизни, и каждый лист этого Древа сминается великим Колесом Времени, пока более не останется никакого подобия формы, а только ее аромат, наполняющий сладким благоуханием поля Пространства.</w:t>
      </w:r>
    </w:p>
    <w:p>
      <w:pPr>
        <w:pStyle w:val="Style12"/>
        <w:ind w:firstLine="567"/>
        <w:jc w:val="both"/>
        <w:rPr/>
      </w:pPr>
      <w:r>
        <w:rPr>
          <w:rFonts w:cs="Times New Roman" w:ascii="Times New Roman" w:hAnsi="Times New Roman"/>
          <w:sz w:val="24"/>
          <w:szCs w:val="24"/>
        </w:rPr>
        <w:t>Но кто в состоянии измерить его глубины или достать оттуда сокровища, отложенные в каждом жертвенном ритуале, дабы стать приданым Души ожидаемой женихом – Христом, который с самого начала знает конец и видит свой обагренный кровью лик на каждом смятом и разорванном листе? Он потребует принадлежащее Ему, когда не будет больше Времени, этой великой Иллюз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ОБХОДИМОСТЬ  СТРАД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хотел бы изгнать из своей жизни страдание и муку и никогда более не испытывать острой телесной боли и жуткого отчаяния души, зажатой в тисках скорби?</w:t>
      </w:r>
    </w:p>
    <w:p>
      <w:pPr>
        <w:pStyle w:val="Style12"/>
        <w:ind w:firstLine="567"/>
        <w:jc w:val="both"/>
        <w:rPr/>
      </w:pPr>
      <w:r>
        <w:rPr>
          <w:rFonts w:cs="Times New Roman" w:ascii="Times New Roman" w:hAnsi="Times New Roman"/>
          <w:sz w:val="24"/>
          <w:szCs w:val="24"/>
        </w:rPr>
        <w:t xml:space="preserve">А ты хотел бы отказаться от права ощущать нежное касание трепещущих крыльев ангела, когда </w:t>
      </w:r>
      <w:r>
        <w:rPr>
          <w:rFonts w:cs="Times New Roman" w:ascii="Times New Roman" w:hAnsi="Times New Roman"/>
          <w:i/>
          <w:iCs/>
          <w:sz w:val="24"/>
          <w:szCs w:val="24"/>
        </w:rPr>
        <w:t>боль</w:t>
      </w:r>
      <w:r>
        <w:rPr>
          <w:rFonts w:cs="Times New Roman" w:ascii="Times New Roman" w:hAnsi="Times New Roman"/>
          <w:sz w:val="24"/>
          <w:szCs w:val="24"/>
        </w:rPr>
        <w:t xml:space="preserve"> закончила свою работ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огда знай, что с ее изгнанием из твоей жизни уйдут и все возможности к освобождению.</w:t>
      </w:r>
    </w:p>
    <w:p>
      <w:pPr>
        <w:pStyle w:val="Style12"/>
        <w:ind w:firstLine="567"/>
        <w:jc w:val="both"/>
        <w:rPr/>
      </w:pPr>
      <w:r>
        <w:rPr>
          <w:rFonts w:cs="Times New Roman" w:ascii="Times New Roman" w:hAnsi="Times New Roman"/>
          <w:sz w:val="24"/>
          <w:szCs w:val="24"/>
        </w:rPr>
        <w:t>Каждая линия на твоем лице или сердце, прочерченная гравировальной иглой скорби и боли, наметила притолоку двери, через которую ты, если захочешь, сможешь пройти к освобождению – освобождению из ямы, которую ты сам вырыл, нарушив закон.</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ЖЕРТВЕННЫЕ  КАМ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твои предки из другой расы и века уносили своих старых, немощных и отягощенных болезнями на вершину горы и сбрасывали их вниз на камни, где они погибали, так ныне и ты увлекаешь других стариков на горную вершину Мольбы и Надежды, чтобы они могли просить за тебя, – а затем швыряешь их в долину отчаяния, поверхность которой усеяна камнями жертвы и горя.</w:t>
      </w:r>
    </w:p>
    <w:p>
      <w:pPr>
        <w:pStyle w:val="Style12"/>
        <w:ind w:firstLine="567"/>
        <w:jc w:val="both"/>
        <w:rPr/>
      </w:pPr>
      <w:r>
        <w:rPr>
          <w:rFonts w:cs="Times New Roman" w:ascii="Times New Roman" w:hAnsi="Times New Roman"/>
          <w:sz w:val="24"/>
          <w:szCs w:val="24"/>
        </w:rPr>
        <w:t>И ты столь безразличен ко всему, кроме любви к себе, что даже и не замечаешь, что упал вместе со своими жертвами и поднимешься только тогда, когда каждый камень с твоей жертвой вступит в чувственную жизнь и станет взывать к Небесам, чтобы помочь тебе подняться.</w:t>
      </w:r>
    </w:p>
    <w:p>
      <w:pPr>
        <w:pStyle w:val="Style12"/>
        <w:ind w:firstLine="567"/>
        <w:jc w:val="both"/>
        <w:rPr/>
      </w:pPr>
      <w:r>
        <w:rPr>
          <w:rFonts w:cs="Times New Roman" w:ascii="Times New Roman" w:hAnsi="Times New Roman"/>
          <w:sz w:val="24"/>
          <w:szCs w:val="24"/>
        </w:rPr>
        <w:t>Долгими, долгими были вечности. И все же ты так и не научился ценить любой дар богов и жестоко страдал, отдавая.</w:t>
      </w:r>
    </w:p>
    <w:p>
      <w:pPr>
        <w:pStyle w:val="Style12"/>
        <w:ind w:firstLine="567"/>
        <w:jc w:val="both"/>
        <w:rPr/>
      </w:pPr>
      <w:r>
        <w:rPr>
          <w:rFonts w:cs="Times New Roman" w:ascii="Times New Roman" w:hAnsi="Times New Roman"/>
          <w:sz w:val="24"/>
          <w:szCs w:val="24"/>
        </w:rPr>
        <w:t>Долги, долги были века. Но ты по-прежнему швыряешь самые ценные дары Любви на жертвенные камни, – а между тем воздеваешь руки к Небесам, умоляя о все большем числе все более пышных дар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БЕДИТЕЛ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И не помышляй возложить лавровый венок земной славы на чело того, кого бесчисленное воинство света провозглашает «Победителем» в свитках жизни. Что за дело такому, как он, до «вещей» – чувственных иллюзий?</w:t>
      </w:r>
    </w:p>
    <w:p>
      <w:pPr>
        <w:pStyle w:val="Style12"/>
        <w:ind w:firstLine="567"/>
        <w:jc w:val="both"/>
        <w:rPr/>
      </w:pPr>
      <w:r>
        <w:rPr>
          <w:rFonts w:cs="Times New Roman" w:ascii="Times New Roman" w:hAnsi="Times New Roman"/>
          <w:sz w:val="24"/>
          <w:szCs w:val="24"/>
        </w:rPr>
        <w:t>Одиноким, невозвещанным неофитом выходит он на экран времени. В одиночестве он живет и умирает. Очищенный огнем, лишенный гордыни, в одиночку должен он подняться по ступеням, заваленным побежденными и убитыми во дни далекого прошлого.</w:t>
      </w:r>
    </w:p>
    <w:p>
      <w:pPr>
        <w:pStyle w:val="Style12"/>
        <w:ind w:firstLine="567"/>
        <w:jc w:val="both"/>
        <w:rPr/>
      </w:pPr>
      <w:r>
        <w:rPr>
          <w:rFonts w:cs="Times New Roman" w:ascii="Times New Roman" w:hAnsi="Times New Roman"/>
          <w:sz w:val="24"/>
          <w:szCs w:val="24"/>
        </w:rPr>
        <w:t>Каждая завоеванная им в тяжком сражении командная высота предоставляет опору для другой души, которая, устав от гонений, следует за ним. Каждое погружение в поток, струящийся от своего верховья, орошает очистительными каплями каждого утомленного странника, слишком слабого, чтобы добраться до его истока. Благоговение твоего сердца наделит его силами для будущих сражений с враждебными стражами на этом пути, которые с радостью остановили бы его.</w:t>
      </w:r>
    </w:p>
    <w:p>
      <w:pPr>
        <w:pStyle w:val="Style12"/>
        <w:ind w:firstLine="567"/>
        <w:jc w:val="both"/>
        <w:rPr/>
      </w:pPr>
      <w:r>
        <w:rPr>
          <w:rFonts w:cs="Times New Roman" w:ascii="Times New Roman" w:hAnsi="Times New Roman"/>
          <w:sz w:val="24"/>
          <w:szCs w:val="24"/>
        </w:rPr>
        <w:t>Твоя любовь может придать ему решимости держаться до конца. И знайте же, что он не сможет отложить в сторону свое оружие и увенчать себя славой до тех пор, пока и вы также не достигнете цели, – ведь он воистину Победител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АШЕ  ВРЕМ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асы, оставленные тобой позади, – это часы Бога, а часы, ожидающие тебя впереди, – это Его тайны. Только один этот час – твой. Не теряй же своего часа», – так восклицает на рассвете персидский муэдзин</w:t>
      </w:r>
      <w:r>
        <w:rPr>
          <w:rStyle w:val="EndnoteCharacters"/>
          <w:rStyle w:val="EndnoteAnchor"/>
          <w:rFonts w:eastAsia="Symbol" w:cs="Symbol" w:ascii="Symbol" w:hAnsi="Symbol"/>
          <w:sz w:val="24"/>
          <w:szCs w:val="24"/>
        </w:rPr>
        <w:endnoteReference w:customMarkFollows="1" w:id="70"/>
        <w:t></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Не стали ли твои минувшие часы временем промедления, откладывания дел со дня на день и потакания своим желаниям? Если так, то ожидающие тебя часы окажутся часами тоски и плача о потерянных возможностях. А тогда разве допустишь ты, чтобы текущий час ускользнул от тебя, будучи впустую растрачен на построение несбыточных планов, потакание излишней самоуверенности или же нерешительности?</w:t>
      </w:r>
    </w:p>
    <w:p>
      <w:pPr>
        <w:pStyle w:val="Style12"/>
        <w:ind w:firstLine="567"/>
        <w:jc w:val="both"/>
        <w:rPr/>
      </w:pPr>
      <w:r>
        <w:rPr>
          <w:rFonts w:cs="Times New Roman" w:ascii="Times New Roman" w:hAnsi="Times New Roman"/>
          <w:sz w:val="24"/>
          <w:szCs w:val="24"/>
        </w:rPr>
        <w:t>Счастлив тот, кто видит и не упускает любые возможности, которые дарует ему жизнь и борьба, и сплетает из них венок, чтоб возложить его на свое чел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ЦИКЛИЧЕСКИЕ  ПЕРИОД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ты любишь себя, тогда ты раб самого себя. Если ты любишь своего брата, то ты раб брата своего, – и только через рабство у своего брата добьешься ты освобождения от рабства у самого себя. Ибо любя брата, ты любишь Бога, а лишь в этой любви можешь ты обрести вечную свободу от рабской зависимости от самого себя.</w:t>
      </w:r>
    </w:p>
    <w:p>
      <w:pPr>
        <w:pStyle w:val="Style12"/>
        <w:ind w:firstLine="567"/>
        <w:jc w:val="both"/>
        <w:rPr/>
      </w:pPr>
      <w:r>
        <w:rPr>
          <w:rFonts w:cs="Times New Roman" w:ascii="Times New Roman" w:hAnsi="Times New Roman"/>
          <w:sz w:val="24"/>
          <w:szCs w:val="24"/>
        </w:rPr>
        <w:t>Из Тьмы возникает Свет. Свет порождает Жизнь. Жизнь приносит Смерть. Из Смерти исходит Тьма, а из Тьмы возникает Свет.</w:t>
      </w:r>
    </w:p>
    <w:p>
      <w:pPr>
        <w:pStyle w:val="Style12"/>
        <w:ind w:firstLine="567"/>
        <w:jc w:val="both"/>
        <w:rPr/>
      </w:pPr>
      <w:r>
        <w:rPr>
          <w:rFonts w:cs="Times New Roman" w:ascii="Times New Roman" w:hAnsi="Times New Roman"/>
          <w:sz w:val="24"/>
          <w:szCs w:val="24"/>
        </w:rPr>
        <w:t>Так из рабства у себя проистекает свобода в отношении брата. Из свободы в отношении своего брата происходит рабство у самого себя. Из этого рабства вытекает вечная свобода как для тебя, так и для твоего брата.</w:t>
      </w:r>
    </w:p>
    <w:p>
      <w:pPr>
        <w:pStyle w:val="Style12"/>
        <w:ind w:firstLine="567"/>
        <w:jc w:val="both"/>
        <w:rPr/>
      </w:pPr>
      <w:r>
        <w:rPr>
          <w:rFonts w:cs="Times New Roman" w:ascii="Times New Roman" w:hAnsi="Times New Roman"/>
          <w:sz w:val="24"/>
          <w:szCs w:val="24"/>
        </w:rPr>
        <w:t>Жизнь и смерть, свет и тьма, свобода и рабство, любовь и ненависть – период за периодом, цикл за циклом, совсем как спицы колеса, вращаясь по кругу, переходят из ночи в день и из дня в ноч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УПОВИ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Путь между Богом и людьми – это пуповина, однажды соединившая Бога и человека. Пуп, центральное Духовное Солнце, – это точка разделения </w:t>
      </w:r>
      <w:r>
        <w:rPr>
          <w:rFonts w:cs="Times New Roman" w:ascii="Times New Roman" w:hAnsi="Times New Roman"/>
          <w:i/>
          <w:iCs/>
          <w:sz w:val="24"/>
          <w:szCs w:val="24"/>
        </w:rPr>
        <w:t>духа</w:t>
      </w:r>
      <w:r>
        <w:rPr>
          <w:rFonts w:cs="Times New Roman" w:ascii="Times New Roman" w:hAnsi="Times New Roman"/>
          <w:sz w:val="24"/>
          <w:szCs w:val="24"/>
        </w:rPr>
        <w:t xml:space="preserve"> и </w:t>
      </w:r>
      <w:r>
        <w:rPr>
          <w:rFonts w:cs="Times New Roman" w:ascii="Times New Roman" w:hAnsi="Times New Roman"/>
          <w:i/>
          <w:iCs/>
          <w:sz w:val="24"/>
          <w:szCs w:val="24"/>
        </w:rPr>
        <w:t>материи</w:t>
      </w:r>
      <w:r>
        <w:rPr>
          <w:rFonts w:cs="Times New Roman" w:ascii="Times New Roman" w:hAnsi="Times New Roman"/>
          <w:sz w:val="24"/>
          <w:szCs w:val="24"/>
        </w:rPr>
        <w:t>. Пуповина возникла, когда Элохимы</w:t>
      </w:r>
      <w:r>
        <w:rPr>
          <w:rStyle w:val="EndnoteCharacters"/>
          <w:rStyle w:val="EndnoteAnchor"/>
          <w:rFonts w:eastAsia="Symbol" w:cs="Symbol" w:ascii="Symbol" w:hAnsi="Symbol"/>
          <w:sz w:val="24"/>
          <w:szCs w:val="24"/>
        </w:rPr>
        <w:endnoteReference w:customMarkFollows="1" w:id="71"/>
        <w:t></w:t>
      </w:r>
      <w:r>
        <w:rPr>
          <w:rFonts w:cs="Times New Roman" w:ascii="Times New Roman" w:hAnsi="Times New Roman"/>
          <w:sz w:val="24"/>
          <w:szCs w:val="24"/>
        </w:rPr>
        <w:t xml:space="preserve"> сказали: «Давайте сотворим человека в воображении своем» – и создав таким образом человека, они поместили его в Эдеме. Человек сам перерезал пуповину между собой и великим Отцом-Матерью</w:t>
      </w:r>
      <w:r>
        <w:rPr>
          <w:rStyle w:val="EndnoteCharacters"/>
          <w:rStyle w:val="EndnoteAnchor"/>
          <w:rFonts w:eastAsia="Symbol" w:cs="Symbol" w:ascii="Symbol" w:hAnsi="Symbol"/>
          <w:sz w:val="24"/>
          <w:szCs w:val="24"/>
        </w:rPr>
        <w:endnoteReference w:customMarkFollows="1" w:id="72"/>
        <w:t></w:t>
      </w:r>
      <w:r>
        <w:rPr>
          <w:rFonts w:cs="Times New Roman" w:ascii="Times New Roman" w:hAnsi="Times New Roman"/>
          <w:sz w:val="24"/>
          <w:szCs w:val="24"/>
        </w:rPr>
        <w:t>, а значит, сам и должен соединить оба конца вновь.</w:t>
      </w:r>
    </w:p>
    <w:p>
      <w:pPr>
        <w:pStyle w:val="Style12"/>
        <w:ind w:firstLine="567"/>
        <w:jc w:val="both"/>
        <w:rPr/>
      </w:pPr>
      <w:r>
        <w:rPr>
          <w:rFonts w:cs="Times New Roman" w:ascii="Times New Roman" w:hAnsi="Times New Roman"/>
          <w:sz w:val="24"/>
          <w:szCs w:val="24"/>
        </w:rPr>
        <w:t>В этом заключена реальная оккультная тайна, стоящая за использованием некоторыми древними учителями пупа как объекта для сосредоточения. Символически он означает начало Пути, так сказать, ворота. И если ворота заросли сорной травой (чувственными желаниями и удовольствиями), то душа не сможет пройти сквозь них, чтобы достичь Пути истинного знания и сил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РЕБОВАНИЕ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ласть богов седьмой сферы; сфокусированные лучи золотого Солнца, собранные в диски и отмеченные неким знаком; сокровища украшенного звездами неба, светила, что в сумерках освещают мир; всеобщее право на использование потоков, достаточно мощных, чтобы вращать планеты в пространстве. – Все это требуешь ты от жизни, ты, ничтожный человек одного единственного часа Вечности.</w:t>
      </w:r>
    </w:p>
    <w:p>
      <w:pPr>
        <w:pStyle w:val="Style12"/>
        <w:ind w:firstLine="567"/>
        <w:jc w:val="both"/>
        <w:rPr/>
      </w:pPr>
      <w:r>
        <w:rPr>
          <w:rFonts w:cs="Times New Roman" w:ascii="Times New Roman" w:hAnsi="Times New Roman"/>
          <w:sz w:val="24"/>
          <w:szCs w:val="24"/>
        </w:rPr>
        <w:t>«Но ведь слишком высока цена, которую придется заплатить», – робко скулишь ты, хотя все, что требует от тебя жизнь в ответ – это уважение к творцам, признание прав слабых и преданное служение ближним. Воистину, многое может быть дано за мало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НЕЦ</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 того момента, как занялась заря первого нового дня, – дня, когда женщина стояла рядом со своим супругом и ради его славы расставалась с венцом своего превосходства, – она приносит в жертву свою жизнь, всю себя на алтари, воздвигнутые мужчин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всегда, до скончания времен, будет женщина разжигать пламя и возлагать свои жертвы для сожжения на мужских алтарях. Таков закон, вызванный к жизни отказом от венца в обмен на цепи. В этом величие женщины и ее позор. Это цена, которую она платит за любовь, а любовь – последняя жертва, которую она возлагает на алтарный огонь.</w:t>
      </w:r>
    </w:p>
    <w:p>
      <w:pPr>
        <w:pStyle w:val="Style12"/>
        <w:ind w:firstLine="567"/>
        <w:jc w:val="both"/>
        <w:rPr/>
      </w:pPr>
      <w:r>
        <w:rPr>
          <w:rFonts w:cs="Times New Roman" w:ascii="Times New Roman" w:hAnsi="Times New Roman"/>
          <w:sz w:val="24"/>
          <w:szCs w:val="24"/>
        </w:rPr>
        <w:t>Но время остановит свой ход, и жизнь растворится в вечной Любви. И мужчина, и женщина – двое в одном – примут венец бессмертия, когда займется заря грядущего нового дн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ОЧНО  ТАК  Ж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человек, говоря о своих ближних, не находит ни единого доброго слова; когда Солнце и звезды меркнут перед его внутренним взором и весь мир кажется ему всего лишь склепом; когда в его больном воображении каждая женщина предстает распутницей, а каждый мужчина – мошенником, и маленькие дети, повинуясь внутреннему голосу, в страхе стремятся избегнуть встречи с ним, – тогда ты имеешь основание поместить все земное между ним и собой. Он для тебя гораздо страшнее, чем любой дикий зверь.</w:t>
      </w:r>
    </w:p>
    <w:p>
      <w:pPr>
        <w:pStyle w:val="Style12"/>
        <w:ind w:firstLine="567"/>
        <w:jc w:val="both"/>
        <w:rPr/>
      </w:pPr>
      <w:r>
        <w:rPr>
          <w:rFonts w:cs="Times New Roman" w:ascii="Times New Roman" w:hAnsi="Times New Roman"/>
          <w:sz w:val="24"/>
          <w:szCs w:val="24"/>
        </w:rPr>
        <w:t>Если женщина, созданная из лучших качеств Божиих, опускается до того, чтобы обнажить скорбь сестры или ее позор ради удовлетворения жажды мщения, ревности или гнева; если зависть или честолюбие ослепляют ее внутреннее око и помещают камень туда, где должно биться сердце; если страсть берет верх над состраданием и начинает плести интриги, чтобы добиться осуществления своих желаний, задушив дружбу, благодарность и преданность родным и близким, – тогда поднимайся в небеса или стремись на океанское дно, если нигде более не отыщется тебе надежного укрытия. Сам воздух, который ты вдыхаешь в ее присутствии, испорчен и грязен. Можно вытащить жало скорпиона, но ничто не в состоянии вытянуть яд из ран, нанесенных злобной женщиной.</w:t>
      </w:r>
    </w:p>
    <w:p>
      <w:pPr>
        <w:pStyle w:val="Style12"/>
        <w:ind w:firstLine="567"/>
        <w:jc w:val="both"/>
        <w:rPr/>
      </w:pPr>
      <w:r>
        <w:rPr>
          <w:rFonts w:cs="Times New Roman" w:ascii="Times New Roman" w:hAnsi="Times New Roman"/>
          <w:sz w:val="24"/>
          <w:szCs w:val="24"/>
        </w:rPr>
        <w:t>Насколько каждое преданное и любящее сердце женщины может приблизить ее к Богу, настолько каждый христоподобный, благородный мужчина может последовать за ней, – так же, как каждая неверная, пропитанная ядом женщина падает в пропасть небытия и каждый движимый демоном мужчина прячется у ее но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БОТА  ОТЦ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Задолго до того, как отец, мать, жена или муж окутали тебя любовью или связали узами долга, Я уже следил за тобой и направлял на путях Неба и Преисподней. Часто ожидал Я на пороге какого-нибудь притона, где воры и злодеи, раскинув сеть, ловили и удерживали тебя до тех пор, пока моих ушей не достигал твой страдальческий голос; и тогда Я освобождал тебя оттуда, как выхватывают головешку из огня. Часто спасал Я тебя из кратера вулкана и от ядовитого зуба змеи и бережно охранял на груди своей, пока к тебе вновь не возвращались смелость и сила.</w:t>
      </w:r>
    </w:p>
    <w:p>
      <w:pPr>
        <w:pStyle w:val="Style12"/>
        <w:ind w:firstLine="567"/>
        <w:jc w:val="both"/>
        <w:rPr/>
      </w:pPr>
      <w:r>
        <w:rPr>
          <w:rFonts w:cs="Times New Roman" w:ascii="Times New Roman" w:hAnsi="Times New Roman"/>
          <w:sz w:val="24"/>
          <w:szCs w:val="24"/>
        </w:rPr>
        <w:t>И тем не менее ты мог безучастно стоять и смотреть, как варвары рушат жилище, ставшее тебе, бесприютному, убежищем, и опустошаются руки, прятавшие тебя, когда ты остался одиноким и без друзей; мог смотреть на тело мое, брошенное на растерзание тиграм, или держать мои руки в тот самый миг, когда враг выжимал яд из зубов гадюк и втирал его в раны, оставленные в моей плоти, когда Я вставал на твою защиту.</w:t>
      </w:r>
    </w:p>
    <w:p>
      <w:pPr>
        <w:pStyle w:val="Style12"/>
        <w:ind w:firstLine="567"/>
        <w:jc w:val="both"/>
        <w:rPr/>
      </w:pPr>
      <w:r>
        <w:rPr>
          <w:rFonts w:cs="Times New Roman" w:ascii="Times New Roman" w:hAnsi="Times New Roman"/>
          <w:sz w:val="24"/>
          <w:szCs w:val="24"/>
        </w:rPr>
        <w:t>Жалкий, измученный и хилый отпрыск еще более жалкой расы! Близок день, когда ты узнаешь высшее Материнство-Отцовство, более чистую и сильную любовь, чем любовь жены или мужа, друга или возлюбленного; притязание на твою верность, гораздо более настоятельное, чем любое из прежних.</w:t>
      </w:r>
    </w:p>
    <w:p>
      <w:pPr>
        <w:pStyle w:val="Style12"/>
        <w:ind w:firstLine="567"/>
        <w:jc w:val="both"/>
        <w:rPr/>
      </w:pPr>
      <w:r>
        <w:rPr>
          <w:rFonts w:cs="Times New Roman" w:ascii="Times New Roman" w:hAnsi="Times New Roman"/>
          <w:sz w:val="24"/>
          <w:szCs w:val="24"/>
        </w:rPr>
        <w:t xml:space="preserve">И когда этот день придет, – ты поймешь, что был неискренен по отношению ко всему, что любил, обманывая по сути саму любовь, и должен вернуться, если намерен отыскать давно потерянную тропу, ведущую к обители </w:t>
      </w:r>
      <w:r>
        <w:rPr>
          <w:rFonts w:cs="Times New Roman" w:ascii="Times New Roman" w:hAnsi="Times New Roman"/>
          <w:i/>
          <w:iCs/>
          <w:sz w:val="24"/>
          <w:szCs w:val="24"/>
        </w:rPr>
        <w:t>любви</w:t>
      </w:r>
      <w:r>
        <w:rPr>
          <w:rFonts w:cs="Times New Roman" w:ascii="Times New Roman" w:hAnsi="Times New Roman"/>
          <w:sz w:val="24"/>
          <w:szCs w:val="24"/>
        </w:rPr>
        <w:t xml:space="preserve"> – туда, где пребывают </w:t>
      </w:r>
      <w:r>
        <w:rPr>
          <w:rFonts w:cs="Times New Roman" w:ascii="Times New Roman" w:hAnsi="Times New Roman"/>
          <w:i/>
          <w:iCs/>
          <w:sz w:val="24"/>
          <w:szCs w:val="24"/>
        </w:rPr>
        <w:t>осознание</w:t>
      </w:r>
      <w:r>
        <w:rPr>
          <w:rFonts w:cs="Times New Roman" w:ascii="Times New Roman" w:hAnsi="Times New Roman"/>
          <w:sz w:val="24"/>
          <w:szCs w:val="24"/>
        </w:rPr>
        <w:t xml:space="preserve">, </w:t>
      </w:r>
      <w:r>
        <w:rPr>
          <w:rFonts w:cs="Times New Roman" w:ascii="Times New Roman" w:hAnsi="Times New Roman"/>
          <w:i/>
          <w:iCs/>
          <w:sz w:val="24"/>
          <w:szCs w:val="24"/>
        </w:rPr>
        <w:t>служение</w:t>
      </w:r>
      <w:r>
        <w:rPr>
          <w:rFonts w:cs="Times New Roman" w:ascii="Times New Roman" w:hAnsi="Times New Roman"/>
          <w:sz w:val="24"/>
          <w:szCs w:val="24"/>
        </w:rPr>
        <w:t xml:space="preserve"> и </w:t>
      </w:r>
      <w:r>
        <w:rPr>
          <w:rFonts w:cs="Times New Roman" w:ascii="Times New Roman" w:hAnsi="Times New Roman"/>
          <w:i/>
          <w:iCs/>
          <w:sz w:val="24"/>
          <w:szCs w:val="24"/>
        </w:rPr>
        <w:t>божественное сострадание</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се дэвы высших миров не в состоянии вынудить дэвов Преисподней против их воли взглянуть в лицо асурам</w:t>
      </w:r>
      <w:r>
        <w:rPr>
          <w:rStyle w:val="EndnoteCharacters"/>
          <w:rStyle w:val="EndnoteAnchor"/>
          <w:rFonts w:eastAsia="Symbol" w:cs="Symbol" w:ascii="Symbol" w:hAnsi="Symbol"/>
          <w:sz w:val="24"/>
          <w:szCs w:val="24"/>
        </w:rPr>
        <w:endnoteReference w:customMarkFollows="1" w:id="73"/>
        <w:t></w:t>
      </w:r>
      <w:r>
        <w:rPr>
          <w:rFonts w:cs="Times New Roman" w:ascii="Times New Roman" w:hAnsi="Times New Roman"/>
          <w:sz w:val="24"/>
          <w:szCs w:val="24"/>
        </w:rPr>
        <w:t xml:space="preserve"> во вратах </w:t>
      </w:r>
      <w:r>
        <w:rPr>
          <w:rFonts w:cs="Times New Roman" w:ascii="Times New Roman" w:hAnsi="Times New Roman"/>
          <w:i/>
          <w:iCs/>
          <w:sz w:val="24"/>
          <w:szCs w:val="24"/>
        </w:rPr>
        <w:t>власти</w:t>
      </w:r>
      <w:r>
        <w:rPr>
          <w:rFonts w:cs="Times New Roman" w:ascii="Times New Roman" w:hAnsi="Times New Roman"/>
          <w:sz w:val="24"/>
          <w:szCs w:val="24"/>
        </w:rPr>
        <w:t>. Также и человека нельзя против его воли заставить войти в те врата. Если, входя во врата, он испугается языков пламени, или будет сметен водным потоком, или ответит: «Это грех моих братьев, а я невиновен», когда громовые раскаты «Гласа» объявляют о нарушениях закона – его собственных или братьев его, – тогда, несомненно, пламя охватит его и огромная волна накроет собой.</w:t>
      </w:r>
    </w:p>
    <w:p>
      <w:pPr>
        <w:pStyle w:val="Style12"/>
        <w:ind w:firstLine="567"/>
        <w:jc w:val="both"/>
        <w:rPr/>
      </w:pPr>
      <w:r>
        <w:rPr>
          <w:rFonts w:cs="Times New Roman" w:ascii="Times New Roman" w:hAnsi="Times New Roman"/>
          <w:sz w:val="24"/>
          <w:szCs w:val="24"/>
        </w:rPr>
        <w:t>И тогда лишь с помощью брата, которому он причинил столько зла, врата эти могут вновь открыться для него, ибо он отказался от своей доли той ноши, которую он и его брат возложили на себя, когда оба они пребывали в утробе времени. Предоставив своему брату одному нести эту ношу, тем самым, на самом деле, он переложил весь груз на собственные плечи, а размер и тяжесть ноши мешают быстро пройти эти врата, где, собственно и властвуют пламя и водные потоки Пу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МЕРЕН  ЛИ  ТЫ  ВЫИГРА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ужели твое сердце столь безупречно и чисто, что отброшенный на него грех твоего брата темным пятном ложится на его белоснежную поверхность? Если ты и впрямь так думаешь, значит, ты пребываешь во власти Майи. Намерен ли ты добиться господства? Тогда записывай провинности своего брата водой, а собственные – огнем. Вода погасит огонь, а огонь обратит воду в пар, и, значит, исчезнут как твои проступки, так и провинности твоего брат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ИРШЕСТ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Узурпация человеком прерогатив Бога и равнодушие к своим собственным, когда они имеют отношение к нему как некоему подобию Всевышнего, держат его на постоянной диете из мякины жизни, пригодной только для свиньи.</w:t>
      </w:r>
    </w:p>
    <w:p>
      <w:pPr>
        <w:pStyle w:val="Style12"/>
        <w:ind w:firstLine="567"/>
        <w:jc w:val="both"/>
        <w:rPr/>
      </w:pPr>
      <w:r>
        <w:rPr>
          <w:rFonts w:cs="Times New Roman" w:ascii="Times New Roman" w:hAnsi="Times New Roman"/>
          <w:sz w:val="24"/>
          <w:szCs w:val="24"/>
        </w:rPr>
        <w:t xml:space="preserve">Издалека он обращает взор свой вверх на Отца своего, но не совершает никакой осознанной попытки преодолеть преграду, которую сам же и создал между собой и Отцом, или добраться до стола, где для него одного расставлены святые </w:t>
      </w:r>
      <w:r>
        <w:rPr>
          <w:rFonts w:cs="Times New Roman" w:ascii="Times New Roman" w:hAnsi="Times New Roman"/>
          <w:i/>
          <w:iCs/>
          <w:sz w:val="24"/>
          <w:szCs w:val="24"/>
        </w:rPr>
        <w:t>яства</w:t>
      </w:r>
      <w:r>
        <w:rPr>
          <w:rFonts w:cs="Times New Roman" w:ascii="Times New Roman" w:hAnsi="Times New Roman"/>
          <w:sz w:val="24"/>
          <w:szCs w:val="24"/>
        </w:rPr>
        <w:t>, ожидающие его прихода, пока, изгнанный из своего убежища той самой свиньей, которую он лишил пропитания, он не столкнется с полным отсутствием пищ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тогда, нагой и пристыженный, он делает последнюю решающую попытку снести преграду и дотянуться до божественной пищи и обнаруживает, что нет никакой преграды, что она уже давно устранена десницей Божией и все, что от него требовалось, – это сесть на ложе и погрузить руки в блюдо с ед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ВОИ  ОКОВ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ужели ты рассчитываешь выковать цепь, чтобы соединить жизнь брата своего со своей и при этом остаться свободным от ответственности за любой его поступок?</w:t>
      </w:r>
    </w:p>
    <w:p>
      <w:pPr>
        <w:pStyle w:val="Style12"/>
        <w:ind w:firstLine="567"/>
        <w:jc w:val="both"/>
        <w:rPr/>
      </w:pPr>
      <w:r>
        <w:rPr>
          <w:rFonts w:cs="Times New Roman" w:ascii="Times New Roman" w:hAnsi="Times New Roman"/>
          <w:sz w:val="24"/>
          <w:szCs w:val="24"/>
        </w:rPr>
        <w:t>Если так, то в конце тебя ожидает неприятный сюрприз. Каждый поступок человека с добрыми или дурными намерениями образует звено в длинной цепи последствий, которая сковывает человеческую расу, удерживая ее в неволе Времени.</w:t>
      </w:r>
    </w:p>
    <w:p>
      <w:pPr>
        <w:pStyle w:val="Style12"/>
        <w:ind w:firstLine="567"/>
        <w:jc w:val="both"/>
        <w:rPr/>
      </w:pPr>
      <w:r>
        <w:rPr>
          <w:rFonts w:cs="Times New Roman" w:ascii="Times New Roman" w:hAnsi="Times New Roman"/>
          <w:sz w:val="24"/>
          <w:szCs w:val="24"/>
        </w:rPr>
        <w:t>Даже отброшенная тобой тень не уходит навечно. И если она падает на перспективы, раскрывшиеся перед глазами брата твоего, то она вернется в один из дней пока что еще далекого будущего и омрачит то, что открывается твоему взору.</w:t>
      </w:r>
    </w:p>
    <w:p>
      <w:pPr>
        <w:pStyle w:val="Style12"/>
        <w:ind w:firstLine="567"/>
        <w:jc w:val="both"/>
        <w:rPr/>
      </w:pPr>
      <w:r>
        <w:rPr>
          <w:rFonts w:cs="Times New Roman" w:ascii="Times New Roman" w:hAnsi="Times New Roman"/>
          <w:sz w:val="24"/>
          <w:szCs w:val="24"/>
        </w:rPr>
        <w:t>И если ты намеренно и с дурным умыслом привяжешь к себе брата своего, то никакая твоя дальнейшая деятельность уже не сможет ослабить эту связь. Для тебя невидимая и неощутимая, она может сохраниться на очень долгое время, но в один прекрасный день судьба туго ее натянет, и ты, сколько ни старайся, уже не сможешь освободиться. И только долговое обязательство может разорвать цепь, которой ты скован.</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АША  ОТВЕТСТВЕННО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уществует некая личность, следующая за вами по одной эволюционной лестнице, ожидающая, когда вы протянете руку, чтобы поднять ее и поставить рядом с собой, но тогда вы до некоторой степени будете нести ответственность в том случае, если она вновь опустится на более низкую ступень.</w:t>
      </w:r>
    </w:p>
    <w:p>
      <w:pPr>
        <w:pStyle w:val="Style12"/>
        <w:ind w:firstLine="567"/>
        <w:jc w:val="both"/>
        <w:rPr/>
      </w:pPr>
      <w:r>
        <w:rPr>
          <w:rFonts w:cs="Times New Roman" w:ascii="Times New Roman" w:hAnsi="Times New Roman"/>
          <w:sz w:val="24"/>
          <w:szCs w:val="24"/>
        </w:rPr>
        <w:t>Зная об этом, как же смеете вы, развалившись, отдыхать на своей, обеспечивающей вам надежную опору, ступени, не сделав ни единой попытки ввести этого человека в свет Храма? Никакие логические рассуждения не помогут вам определить, где он находится. Вы не узнаете, кто он и что собой представляет до тех пор, пока он не встанет рядом с вами при некоем посвящении.</w:t>
      </w:r>
    </w:p>
    <w:p>
      <w:pPr>
        <w:pStyle w:val="Style12"/>
        <w:ind w:firstLine="567"/>
        <w:jc w:val="both"/>
        <w:rPr/>
      </w:pPr>
      <w:r>
        <w:rPr>
          <w:rFonts w:cs="Times New Roman" w:ascii="Times New Roman" w:hAnsi="Times New Roman"/>
          <w:sz w:val="24"/>
          <w:szCs w:val="24"/>
        </w:rPr>
        <w:t>Закон, управляющий каналами воздействия, определяет также и используемый природой метод комбинирования и установления взаимосвязи между частями и целым. Ваш голос не может достичь слуха и влиять на поведение сразу множества людей, но он дойдет до ушей и тронет сердце того, кто ждет, если вы передадите словами послание, которое получили сами от посланца великой Белой Лож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ЗЛЫ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ты намерен достичь высот Мудрости, тогда обрати лицо свое к тому Солнцу, чьи лучи закрепляются в сердцах живых существ, подобно завязывающимся на концах нитям, которыми пользуются для шитья и починки носимой человеком одежды.</w:t>
      </w:r>
    </w:p>
    <w:p>
      <w:pPr>
        <w:pStyle w:val="Style12"/>
        <w:ind w:firstLine="567"/>
        <w:jc w:val="both"/>
        <w:rPr/>
      </w:pPr>
      <w:r>
        <w:rPr>
          <w:rFonts w:cs="Times New Roman" w:ascii="Times New Roman" w:hAnsi="Times New Roman"/>
          <w:sz w:val="24"/>
          <w:szCs w:val="24"/>
        </w:rPr>
        <w:t>Ни один хитрец никогда не сможет ослабить узлы, завязанные Богом. Одеяние из плоти спадает, но всегда остается узелок для закрепления новых одежд по мере их созд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бо в этих узлах заключается корень, из коего и развивается вся сознательная жиз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ЕРШЕНИЕ  ВЕР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Если </w:t>
      </w:r>
      <w:r>
        <w:rPr>
          <w:rFonts w:cs="Times New Roman" w:ascii="Times New Roman" w:hAnsi="Times New Roman"/>
          <w:i/>
          <w:iCs/>
          <w:sz w:val="24"/>
          <w:szCs w:val="24"/>
        </w:rPr>
        <w:t>вера</w:t>
      </w:r>
      <w:r>
        <w:rPr>
          <w:rFonts w:cs="Times New Roman" w:ascii="Times New Roman" w:hAnsi="Times New Roman"/>
          <w:sz w:val="24"/>
          <w:szCs w:val="24"/>
        </w:rPr>
        <w:t xml:space="preserve"> терпеливо ждет </w:t>
      </w:r>
      <w:r>
        <w:rPr>
          <w:rFonts w:cs="Times New Roman" w:ascii="Times New Roman" w:hAnsi="Times New Roman"/>
          <w:i/>
          <w:iCs/>
          <w:sz w:val="24"/>
          <w:szCs w:val="24"/>
        </w:rPr>
        <w:t>свершения</w:t>
      </w:r>
      <w:r>
        <w:rPr>
          <w:rFonts w:cs="Times New Roman" w:ascii="Times New Roman" w:hAnsi="Times New Roman"/>
          <w:sz w:val="24"/>
          <w:szCs w:val="24"/>
        </w:rPr>
        <w:t xml:space="preserve">, то </w:t>
      </w:r>
      <w:r>
        <w:rPr>
          <w:rFonts w:cs="Times New Roman" w:ascii="Times New Roman" w:hAnsi="Times New Roman"/>
          <w:i/>
          <w:iCs/>
          <w:sz w:val="24"/>
          <w:szCs w:val="24"/>
        </w:rPr>
        <w:t>свершение</w:t>
      </w:r>
      <w:r>
        <w:rPr>
          <w:rFonts w:cs="Times New Roman" w:ascii="Times New Roman" w:hAnsi="Times New Roman"/>
          <w:sz w:val="24"/>
          <w:szCs w:val="24"/>
        </w:rPr>
        <w:t xml:space="preserve"> полностью оправдывает </w:t>
      </w:r>
      <w:r>
        <w:rPr>
          <w:rFonts w:cs="Times New Roman" w:ascii="Times New Roman" w:hAnsi="Times New Roman"/>
          <w:i/>
          <w:iCs/>
          <w:sz w:val="24"/>
          <w:szCs w:val="24"/>
        </w:rPr>
        <w:t>веру</w:t>
      </w:r>
      <w:r>
        <w:rPr>
          <w:rFonts w:cs="Times New Roman" w:ascii="Times New Roman" w:hAnsi="Times New Roman"/>
          <w:sz w:val="24"/>
          <w:szCs w:val="24"/>
        </w:rPr>
        <w:t xml:space="preserve">. </w:t>
      </w:r>
      <w:r>
        <w:rPr>
          <w:rFonts w:cs="Times New Roman" w:ascii="Times New Roman" w:hAnsi="Times New Roman"/>
          <w:i/>
          <w:iCs/>
          <w:sz w:val="24"/>
          <w:szCs w:val="24"/>
        </w:rPr>
        <w:t>Сомнение</w:t>
      </w:r>
      <w:r>
        <w:rPr>
          <w:rFonts w:cs="Times New Roman" w:ascii="Times New Roman" w:hAnsi="Times New Roman"/>
          <w:sz w:val="24"/>
          <w:szCs w:val="24"/>
        </w:rPr>
        <w:t xml:space="preserve"> же широко распахивает двери, куда с безумной скоростью устремляется неверие, а неверие убивает </w:t>
      </w:r>
      <w:r>
        <w:rPr>
          <w:rFonts w:cs="Times New Roman" w:ascii="Times New Roman" w:hAnsi="Times New Roman"/>
          <w:i/>
          <w:iCs/>
          <w:sz w:val="24"/>
          <w:szCs w:val="24"/>
        </w:rPr>
        <w:t>веру</w:t>
      </w:r>
      <w:r>
        <w:rPr>
          <w:rFonts w:cs="Times New Roman" w:ascii="Times New Roman" w:hAnsi="Times New Roman"/>
          <w:sz w:val="24"/>
          <w:szCs w:val="24"/>
        </w:rPr>
        <w:t xml:space="preserve"> в самом зачатке.</w:t>
      </w:r>
    </w:p>
    <w:p>
      <w:pPr>
        <w:pStyle w:val="Style12"/>
        <w:ind w:firstLine="567"/>
        <w:jc w:val="both"/>
        <w:rPr/>
      </w:pPr>
      <w:r>
        <w:rPr>
          <w:rFonts w:cs="Times New Roman" w:ascii="Times New Roman" w:hAnsi="Times New Roman"/>
          <w:sz w:val="24"/>
          <w:szCs w:val="24"/>
        </w:rPr>
        <w:t xml:space="preserve">Веруйте же в своего Бога, в себя, в свои идеалы – и живите вечно. Сомневайтесь в своем Боге, в себе, в своих идеалах – и умрите для </w:t>
      </w:r>
      <w:r>
        <w:rPr>
          <w:rFonts w:cs="Times New Roman" w:ascii="Times New Roman" w:hAnsi="Times New Roman"/>
          <w:i/>
          <w:iCs/>
          <w:sz w:val="24"/>
          <w:szCs w:val="24"/>
        </w:rPr>
        <w:t>истины</w:t>
      </w:r>
      <w:r>
        <w:rPr>
          <w:rFonts w:cs="Times New Roman" w:ascii="Times New Roman" w:hAnsi="Times New Roman"/>
          <w:sz w:val="24"/>
          <w:szCs w:val="24"/>
        </w:rPr>
        <w:t>.</w:t>
      </w:r>
    </w:p>
    <w:p>
      <w:pPr>
        <w:pStyle w:val="Style12"/>
        <w:ind w:firstLine="567"/>
        <w:jc w:val="both"/>
        <w:rPr/>
      </w:pPr>
      <w:r>
        <w:rPr>
          <w:rFonts w:cs="Times New Roman" w:ascii="Times New Roman" w:hAnsi="Times New Roman"/>
          <w:i/>
          <w:iCs/>
          <w:sz w:val="24"/>
          <w:szCs w:val="24"/>
        </w:rPr>
        <w:t>Сомнение</w:t>
      </w:r>
      <w:r>
        <w:rPr>
          <w:rFonts w:cs="Times New Roman" w:ascii="Times New Roman" w:hAnsi="Times New Roman"/>
          <w:sz w:val="24"/>
          <w:szCs w:val="24"/>
        </w:rPr>
        <w:t xml:space="preserve"> заносчиво поворачивается спиной к </w:t>
      </w:r>
      <w:r>
        <w:rPr>
          <w:rFonts w:cs="Times New Roman" w:ascii="Times New Roman" w:hAnsi="Times New Roman"/>
          <w:i/>
          <w:iCs/>
          <w:sz w:val="24"/>
          <w:szCs w:val="24"/>
        </w:rPr>
        <w:t>вере</w:t>
      </w:r>
      <w:r>
        <w:rPr>
          <w:rFonts w:cs="Times New Roman" w:ascii="Times New Roman" w:hAnsi="Times New Roman"/>
          <w:sz w:val="24"/>
          <w:szCs w:val="24"/>
        </w:rPr>
        <w:t xml:space="preserve"> и исчезает, погрузившись в водоворот отчаяния. Истина улавливает даже слабое мерцание звезды, устремляется к ней по безошибочно намеченному пути и достигает ее.</w:t>
      </w:r>
    </w:p>
    <w:p>
      <w:pPr>
        <w:pStyle w:val="Style12"/>
        <w:ind w:firstLine="567"/>
        <w:jc w:val="both"/>
        <w:rPr/>
      </w:pPr>
      <w:r>
        <w:rPr>
          <w:rFonts w:cs="Times New Roman" w:ascii="Times New Roman" w:hAnsi="Times New Roman"/>
          <w:sz w:val="24"/>
          <w:szCs w:val="24"/>
        </w:rPr>
        <w:t>Ни один человек не может поверить лжи, хотя способен внушить себе, что верит в эту ложь.</w:t>
      </w:r>
    </w:p>
    <w:p>
      <w:pPr>
        <w:pStyle w:val="Style12"/>
        <w:ind w:firstLine="567"/>
        <w:jc w:val="both"/>
        <w:rPr/>
      </w:pPr>
      <w:r>
        <w:rPr>
          <w:rFonts w:cs="Times New Roman" w:ascii="Times New Roman" w:hAnsi="Times New Roman"/>
          <w:i/>
          <w:iCs/>
          <w:sz w:val="24"/>
          <w:szCs w:val="24"/>
        </w:rPr>
        <w:t>Доверие</w:t>
      </w:r>
      <w:r>
        <w:rPr>
          <w:rFonts w:cs="Times New Roman" w:ascii="Times New Roman" w:hAnsi="Times New Roman"/>
          <w:sz w:val="24"/>
          <w:szCs w:val="24"/>
        </w:rPr>
        <w:t xml:space="preserve"> живет только </w:t>
      </w:r>
      <w:r>
        <w:rPr>
          <w:rFonts w:cs="Times New Roman" w:ascii="Times New Roman" w:hAnsi="Times New Roman"/>
          <w:i/>
          <w:iCs/>
          <w:sz w:val="24"/>
          <w:szCs w:val="24"/>
        </w:rPr>
        <w:t>истиной</w:t>
      </w:r>
      <w:r>
        <w:rPr>
          <w:rFonts w:cs="Times New Roman" w:ascii="Times New Roman" w:hAnsi="Times New Roman"/>
          <w:sz w:val="24"/>
          <w:szCs w:val="24"/>
        </w:rPr>
        <w:t xml:space="preserve">. </w:t>
      </w:r>
      <w:r>
        <w:rPr>
          <w:rFonts w:cs="Times New Roman" w:ascii="Times New Roman" w:hAnsi="Times New Roman"/>
          <w:i/>
          <w:iCs/>
          <w:sz w:val="24"/>
          <w:szCs w:val="24"/>
        </w:rPr>
        <w:t>Вера</w:t>
      </w:r>
      <w:r>
        <w:rPr>
          <w:rFonts w:cs="Times New Roman" w:ascii="Times New Roman" w:hAnsi="Times New Roman"/>
          <w:sz w:val="24"/>
          <w:szCs w:val="24"/>
        </w:rPr>
        <w:t xml:space="preserve"> и </w:t>
      </w:r>
      <w:r>
        <w:rPr>
          <w:rFonts w:cs="Times New Roman" w:ascii="Times New Roman" w:hAnsi="Times New Roman"/>
          <w:i/>
          <w:iCs/>
          <w:sz w:val="24"/>
          <w:szCs w:val="24"/>
        </w:rPr>
        <w:t>доверие</w:t>
      </w:r>
      <w:r>
        <w:rPr>
          <w:rFonts w:cs="Times New Roman" w:ascii="Times New Roman" w:hAnsi="Times New Roman"/>
          <w:sz w:val="24"/>
          <w:szCs w:val="24"/>
        </w:rPr>
        <w:t xml:space="preserve"> – возлюбленные. </w:t>
      </w:r>
      <w:r>
        <w:rPr>
          <w:rFonts w:cs="Times New Roman" w:ascii="Times New Roman" w:hAnsi="Times New Roman"/>
          <w:i/>
          <w:iCs/>
          <w:sz w:val="24"/>
          <w:szCs w:val="24"/>
        </w:rPr>
        <w:t>Сомнение</w:t>
      </w:r>
      <w:r>
        <w:rPr>
          <w:rFonts w:cs="Times New Roman" w:ascii="Times New Roman" w:hAnsi="Times New Roman"/>
          <w:sz w:val="24"/>
          <w:szCs w:val="24"/>
        </w:rPr>
        <w:t xml:space="preserve"> и </w:t>
      </w:r>
      <w:r>
        <w:rPr>
          <w:rFonts w:cs="Times New Roman" w:ascii="Times New Roman" w:hAnsi="Times New Roman"/>
          <w:i/>
          <w:iCs/>
          <w:sz w:val="24"/>
          <w:szCs w:val="24"/>
        </w:rPr>
        <w:t>неверие</w:t>
      </w:r>
      <w:r>
        <w:rPr>
          <w:rFonts w:cs="Times New Roman" w:ascii="Times New Roman" w:hAnsi="Times New Roman"/>
          <w:sz w:val="24"/>
          <w:szCs w:val="24"/>
        </w:rPr>
        <w:t xml:space="preserve"> – соперники в борьбе за руку </w:t>
      </w:r>
      <w:r>
        <w:rPr>
          <w:rFonts w:cs="Times New Roman" w:ascii="Times New Roman" w:hAnsi="Times New Roman"/>
          <w:i/>
          <w:iCs/>
          <w:sz w:val="24"/>
          <w:szCs w:val="24"/>
        </w:rPr>
        <w:t>отчаяния</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И  ДАРЫ  ТЕБ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подарил тебе предмет желаний твоего сердца, принес издалека и положил у дверей твоих. Я подарил тебе вино и елей духовной жизни, чтоб заполнить бесплодные и пустынные уголки души твоей, дабы она могла жить и вознаградила тебя за прошлое.</w:t>
      </w:r>
    </w:p>
    <w:p>
      <w:pPr>
        <w:pStyle w:val="Style12"/>
        <w:ind w:firstLine="567"/>
        <w:jc w:val="both"/>
        <w:rPr/>
      </w:pPr>
      <w:r>
        <w:rPr>
          <w:rFonts w:cs="Times New Roman" w:ascii="Times New Roman" w:hAnsi="Times New Roman"/>
          <w:sz w:val="24"/>
          <w:szCs w:val="24"/>
        </w:rPr>
        <w:t>Не обращая внимания на возможность поделиться всем – независимо от ценности, – что досталось тебе в качестве вознаграждения, как всегда поступали все, достойно выдержавшие испытания на Земле, ты, отведав плодов, швыряешь объедки в небес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ИЧИНА  И  СЛЕДСТВ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может человек вернуться в материнское чрево, чтоб заново родиться в эту физическую жизнь? Разве может человек войти в утробу духовной жизни для нового рождения, если он лишил всхожести семя, из которого развивается эта жизнь?</w:t>
      </w:r>
    </w:p>
    <w:p>
      <w:pPr>
        <w:pStyle w:val="Style12"/>
        <w:ind w:firstLine="567"/>
        <w:jc w:val="both"/>
        <w:rPr/>
      </w:pPr>
      <w:r>
        <w:rPr>
          <w:rFonts w:cs="Times New Roman" w:ascii="Times New Roman" w:hAnsi="Times New Roman"/>
          <w:sz w:val="24"/>
          <w:szCs w:val="24"/>
        </w:rPr>
        <w:t>Ни незнание, ни плотское желание не могут изменить закон причин и следствий. Тот, кто отказывается от пищи тела или души, должен страдать от голода и умереть. Тот же, кто сохраняет и дорожит этой пищей, – всегда имеет полный запас который, подобно «кувшину вдовицы», изо дня в день пополняют бог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ЛИКИЙ  МИГ</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ля души, способной на великую Любовь, наступает момент озарения, когда поднимается завеса между материей и духом, и перед ее взором мелькает картина трагедии за пределами нынешнего времени, и смутно ощущается ее приближение.</w:t>
      </w:r>
    </w:p>
    <w:p>
      <w:pPr>
        <w:pStyle w:val="Style12"/>
        <w:ind w:firstLine="567"/>
        <w:jc w:val="both"/>
        <w:rPr/>
      </w:pPr>
      <w:r>
        <w:rPr>
          <w:rFonts w:cs="Times New Roman" w:ascii="Times New Roman" w:hAnsi="Times New Roman"/>
          <w:sz w:val="24"/>
          <w:szCs w:val="24"/>
        </w:rPr>
        <w:t>Каждая великая Любовь несет в себе зародыш глубокой трагедии. Она редко бывает понята и оценена тем, на кого излита, и ей редко отвечают взаимностью.</w:t>
      </w:r>
    </w:p>
    <w:p>
      <w:pPr>
        <w:pStyle w:val="Style12"/>
        <w:ind w:firstLine="567"/>
        <w:jc w:val="both"/>
        <w:rPr/>
      </w:pPr>
      <w:r>
        <w:rPr>
          <w:rFonts w:cs="Times New Roman" w:ascii="Times New Roman" w:hAnsi="Times New Roman"/>
          <w:sz w:val="24"/>
          <w:szCs w:val="24"/>
        </w:rPr>
        <w:t>В этот момент озарения душа без малейшей тени сомнения осознает, что великая трагедия искупления чужой вины, невыразимая искупительная жертва ожидает ее, как ожидала все другие души в какой-то период их проявления. Однако завеса быстро опускается, тени исчезают, и вновь возвышенный свет озаряет своими лучами привычные предметы и явления, ослепляя разум и магически наделяя любимого качествами бога.</w:t>
      </w:r>
    </w:p>
    <w:p>
      <w:pPr>
        <w:pStyle w:val="Style12"/>
        <w:ind w:firstLine="567"/>
        <w:jc w:val="both"/>
        <w:rPr/>
      </w:pPr>
      <w:r>
        <w:rPr>
          <w:rFonts w:cs="Times New Roman" w:ascii="Times New Roman" w:hAnsi="Times New Roman"/>
          <w:sz w:val="24"/>
          <w:szCs w:val="24"/>
        </w:rPr>
        <w:t>И так душа продолжает идти к своим Гефсиману и Голгофе, чтобы заплатить цену, востребованную Божественным Закон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ИД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Голос сказал: «Приди!» – и из тьмы неверия, призрака смерти я перешел к блаженству, как к солнцу и покою спасенного. Но я переправлялся через реки, бурные и глубокие, со всех сторон был осаждаем врагами, спотыкался, падал и, поднимаясь, вновь продолжал свой путь. Далеко на пути эхом отдавался шепот: «Прид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я оступался и падал, сила этого призыва окружала, удерживала и поднимала меня на ноги. Когда тени сгущались и я уже не мог разглядеть дороги, перед моими глазами огненными буквами вспыхивало слово «приди» – и я шел дальше. И хотя цель еще далека, но страх ушел, и время от времени я слышу, как тихий, но ясный шепот повелевает мне: «Приди», и я, утомленный и теряющий последние силы, не могу остановиться, я должен продолжать следовать тем же путем, пока не перестану слышать это слово, ибо это будет означать, что я достиг его источника – моего </w:t>
      </w:r>
      <w:r>
        <w:rPr>
          <w:rFonts w:cs="Times New Roman" w:ascii="Times New Roman" w:hAnsi="Times New Roman"/>
          <w:i/>
          <w:iCs/>
          <w:sz w:val="24"/>
          <w:szCs w:val="24"/>
        </w:rPr>
        <w:t>родного Дома</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ЕКРАСНОЕ  ПОСЛА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истая душа стояла на берегу Океана проявленной жизни, ожидая конечного погружения, призванного принести забвение прошлой славы, и трепетала от восторга, вспоминая послание с радостными вестями, которые она должна была донести до томящихся в темнице душ на дальнем берегу.</w:t>
      </w:r>
    </w:p>
    <w:p>
      <w:pPr>
        <w:pStyle w:val="Style12"/>
        <w:ind w:firstLine="567"/>
        <w:jc w:val="both"/>
        <w:rPr/>
      </w:pPr>
      <w:r>
        <w:rPr>
          <w:rFonts w:cs="Times New Roman" w:ascii="Times New Roman" w:hAnsi="Times New Roman"/>
          <w:sz w:val="24"/>
          <w:szCs w:val="24"/>
        </w:rPr>
        <w:t xml:space="preserve">Повелитель </w:t>
      </w:r>
      <w:r>
        <w:rPr>
          <w:rFonts w:cs="Times New Roman" w:ascii="Times New Roman" w:hAnsi="Times New Roman"/>
          <w:i/>
          <w:iCs/>
          <w:sz w:val="24"/>
          <w:szCs w:val="24"/>
        </w:rPr>
        <w:t>жизни</w:t>
      </w:r>
      <w:r>
        <w:rPr>
          <w:rFonts w:cs="Times New Roman" w:ascii="Times New Roman" w:hAnsi="Times New Roman"/>
          <w:sz w:val="24"/>
          <w:szCs w:val="24"/>
        </w:rPr>
        <w:t xml:space="preserve"> и </w:t>
      </w:r>
      <w:r>
        <w:rPr>
          <w:rFonts w:cs="Times New Roman" w:ascii="Times New Roman" w:hAnsi="Times New Roman"/>
          <w:i/>
          <w:iCs/>
          <w:sz w:val="24"/>
          <w:szCs w:val="24"/>
        </w:rPr>
        <w:t>смерти</w:t>
      </w:r>
      <w:r>
        <w:rPr>
          <w:rFonts w:cs="Times New Roman" w:ascii="Times New Roman" w:hAnsi="Times New Roman"/>
          <w:sz w:val="24"/>
          <w:szCs w:val="24"/>
        </w:rPr>
        <w:t xml:space="preserve"> все ближе – и когда Душа воздела руки для последнего броска, Он набросил на нее незапятнанный покров чистоты. А когда океанские волны отхлынули и Душа уже стояла на другом, низком берегу, мерцающий свет ее лучезарного одеяния привлек взоры пребывающих в нетерпеливом ожидании душ, и слишком резкий контраст белоснежного сияния с облачающими их отвратительными лохмотьями привел их в исступление. Зависть – жестокая, смертельная, как ядовитый зуб змеи, – проснулась в их сердцах. Они не могли сорвать ту одежду с ее хозяина, и тогда одна за другой они стали нагибаться и, набирая полные пригоршни вязкой грязи, с искаженными злобой лицами бросать ее в белое одеяние, не замечая, что их же собственные руки и одежды пачкаются этой грязью.</w:t>
      </w:r>
    </w:p>
    <w:p>
      <w:pPr>
        <w:pStyle w:val="Style12"/>
        <w:ind w:firstLine="567"/>
        <w:jc w:val="both"/>
        <w:rPr/>
      </w:pPr>
      <w:r>
        <w:rPr>
          <w:rFonts w:cs="Times New Roman" w:ascii="Times New Roman" w:hAnsi="Times New Roman"/>
          <w:sz w:val="24"/>
          <w:szCs w:val="24"/>
        </w:rPr>
        <w:t>Отовсюду гонимая, со сломанными крыльями в разорванной одежде и жуткой грязи, стараясь передать благую весть, которую несла тем, чей пронзительный хохот и крики отчаяния заглушали слова, не давая им сорваться с трясущихся в бешенстве губ, – облаченная в белое Душа с трудом добрела до реки, откуда вышла, и как только опустилась она на песчаный берег, ранее принесшая ее волна отнесла ее обратно к Повелителю жизни и смерти.</w:t>
      </w:r>
    </w:p>
    <w:p>
      <w:pPr>
        <w:pStyle w:val="Style12"/>
        <w:ind w:firstLine="567"/>
        <w:jc w:val="both"/>
        <w:rPr/>
      </w:pPr>
      <w:r>
        <w:rPr>
          <w:rFonts w:cs="Times New Roman" w:ascii="Times New Roman" w:hAnsi="Times New Roman"/>
          <w:sz w:val="24"/>
          <w:szCs w:val="24"/>
        </w:rPr>
        <w:t>Подняв ее к своей груди, Повелитель сказал: «Ты, вода, омывшая и очистившая эти одежды, отнеси эту грязь обратно на более низкий берег. И пусть томящиеся в неволе души остаются насквозь пропитанными этой грязью до тех пор, пока не услышат мое послание собственными уш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АВО  ПЕРВОРОДСТВ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едные дети, со смятенной душой и жаждущим сердцем, как овцы, согнанные с пастбища в закоулок огромного города, где ваши глаза никогда даже мельком не увидят прекрасного лика Природы и где вашего слуха никогда не достигнет звук мощных тонов неугомонного океана.</w:t>
      </w:r>
    </w:p>
    <w:p>
      <w:pPr>
        <w:pStyle w:val="Style12"/>
        <w:ind w:firstLine="567"/>
        <w:jc w:val="both"/>
        <w:rPr/>
      </w:pPr>
      <w:r>
        <w:rPr>
          <w:rFonts w:cs="Times New Roman" w:ascii="Times New Roman" w:hAnsi="Times New Roman"/>
          <w:sz w:val="24"/>
          <w:szCs w:val="24"/>
        </w:rPr>
        <w:t>Тишина и покой нашей погруженной в раздумье матери Ночи являют тоскующему взору неясные видения украшенных блестками складок траурного одеяния, в которое она облачилась, когда шептала мятущейся, неистовой душе: «Успокойся, дитя мое, и учись у меня; положи мне на грудь усталую голову, отягощенную заботой, обезумевшую от страдания и боли, пока я тихо пропою тебе колыбельную, что столько раз убаюкивала тебя в прошедшие 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ти странные холодные звезды с их призрачным мерцанием неясного света волнуют нас своей тайной. Они кажутся очами Беспредельности, взглядом пронизывающими наши сердца в поисках скрытых пороков, и при этом умиротворяя, успокаивая и усиливая каждый добрый порыв и настраивая нас в унисон с мощным мажорным аккордом Вечной Любви, вселяя надежду и мужество, чтобы их не отняли у нас изматывающие заботы повседневной жизни.</w:t>
      </w:r>
    </w:p>
    <w:p>
      <w:pPr>
        <w:pStyle w:val="Style12"/>
        <w:ind w:firstLine="567"/>
        <w:jc w:val="both"/>
        <w:rPr/>
      </w:pPr>
      <w:r>
        <w:rPr>
          <w:rFonts w:cs="Times New Roman" w:ascii="Times New Roman" w:hAnsi="Times New Roman"/>
          <w:sz w:val="24"/>
          <w:szCs w:val="24"/>
        </w:rPr>
        <w:t xml:space="preserve">И когда наше страдание неподдельно и по-настоящему глубоко, значит, мы достигли своей Голгофы и в состоянии лишь покоиться в ее великом материнском сердце и стонать, пока она, прижимая пальцы к нашим глазам, постепенно погружает нас в таинственное </w:t>
      </w:r>
      <w:r>
        <w:rPr>
          <w:rFonts w:cs="Times New Roman" w:ascii="Times New Roman" w:hAnsi="Times New Roman"/>
          <w:i/>
          <w:iCs/>
          <w:sz w:val="24"/>
          <w:szCs w:val="24"/>
        </w:rPr>
        <w:t>нечто</w:t>
      </w:r>
      <w:r>
        <w:rPr>
          <w:rFonts w:cs="Times New Roman" w:ascii="Times New Roman" w:hAnsi="Times New Roman"/>
          <w:sz w:val="24"/>
          <w:szCs w:val="24"/>
        </w:rPr>
        <w:t>, гораздо более великое, чем она сама, – Духовное Нечто, чей свет окутывает нас несказанным блаженством – блаженством, в котором мы в конце концов растворяемся, словно капля в океане, пробуждаясь только к пониманию, что наши страдание и боль были ангелами, посланными за тем, чтобы подарить нам вечное блаженство.</w:t>
      </w:r>
    </w:p>
    <w:p>
      <w:pPr>
        <w:pStyle w:val="Style12"/>
        <w:ind w:firstLine="567"/>
        <w:jc w:val="both"/>
        <w:rPr/>
      </w:pPr>
      <w:r>
        <w:rPr>
          <w:rFonts w:cs="Times New Roman" w:ascii="Times New Roman" w:hAnsi="Times New Roman"/>
          <w:sz w:val="24"/>
          <w:szCs w:val="24"/>
        </w:rPr>
        <w:t>О, если б вы только могли осознать, что теряете, когда позволяете нынешней безумной погоне за городской жизнью поглотить вас – душу и тело – и ввергнуть туда, где лязг и грохот машин и гомон людской толпы не позволят вам ни на минуту остаться в тишине, столь же необходимой для души, как и пища для тела.</w:t>
      </w:r>
    </w:p>
    <w:p>
      <w:pPr>
        <w:pStyle w:val="Style12"/>
        <w:ind w:firstLine="567"/>
        <w:jc w:val="both"/>
        <w:rPr/>
      </w:pPr>
      <w:r>
        <w:rPr>
          <w:rFonts w:cs="Times New Roman" w:ascii="Times New Roman" w:hAnsi="Times New Roman"/>
          <w:sz w:val="24"/>
          <w:szCs w:val="24"/>
        </w:rPr>
        <w:t>Несомненно, великая скрытая мудрость заключена в словах, ныне находящих отклик в людских сердцах: «Назад к земле». Это подходящий рефрен для целой армии тружеников, возвращающихся, чтобы потребовать принадлежащее им по праву. Ибо если человечество покинет землю, чтобы, втиснувшись в города, запрудить их улицы, значит, оно откажется от своего права первородства ради жизненной шелух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sz w:val="24"/>
          <w:szCs w:val="24"/>
        </w:rPr>
      </w:pPr>
      <w:r>
        <w:rPr>
          <w:rFonts w:cs="Times New Roman" w:ascii="Times New Roman" w:hAnsi="Times New Roman"/>
          <w:b/>
          <w:bCs/>
          <w:sz w:val="24"/>
          <w:szCs w:val="24"/>
        </w:rPr>
        <w:t>ЛЮБОВЬ  ЕСТЬ  БОГ</w:t>
      </w:r>
      <w:r>
        <w:rPr>
          <w:rStyle w:val="EndnoteCharacters"/>
          <w:rStyle w:val="EndnoteAnchor"/>
          <w:rFonts w:eastAsia="Symbol" w:cs="Symbol" w:ascii="Symbol" w:hAnsi="Symbol"/>
          <w:sz w:val="24"/>
          <w:szCs w:val="24"/>
        </w:rPr>
        <w:endnoteReference w:customMarkFollows="1" w:id="74"/>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pPr>
      <w:r>
        <w:rPr>
          <w:rFonts w:cs="Times New Roman" w:ascii="Times New Roman" w:hAnsi="Times New Roman"/>
          <w:sz w:val="24"/>
          <w:szCs w:val="24"/>
        </w:rPr>
        <w:t>Если бы губы, ныне скрепленные печатью ангела смерти, могли бы раскрыться и позволить духу, блуждающему поблизости, говорить земным голосом, он бы сказал:</w:t>
      </w:r>
    </w:p>
    <w:p>
      <w:pPr>
        <w:pStyle w:val="Style12"/>
        <w:ind w:firstLine="567"/>
        <w:jc w:val="both"/>
        <w:rPr/>
      </w:pPr>
      <w:r>
        <w:rPr>
          <w:rFonts w:cs="Times New Roman" w:ascii="Times New Roman" w:hAnsi="Times New Roman"/>
          <w:sz w:val="24"/>
          <w:szCs w:val="24"/>
        </w:rPr>
        <w:t>«Смотрите, я, кто был мертв, – жив на веки вечные. Врата ада захлопнулись за мной и я вступил во владение наследством. Так почему же вы оплакиваете мен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десь нет смерти, возлюбленные мои, ничего кроме жизни, одна только жизнь, жизнь всюду и навсегда.</w:t>
      </w:r>
    </w:p>
    <w:p>
      <w:pPr>
        <w:pStyle w:val="Style12"/>
        <w:ind w:firstLine="567"/>
        <w:jc w:val="both"/>
        <w:rPr/>
      </w:pPr>
      <w:r>
        <w:rPr>
          <w:rFonts w:cs="Times New Roman" w:ascii="Times New Roman" w:hAnsi="Times New Roman"/>
          <w:sz w:val="24"/>
          <w:szCs w:val="24"/>
        </w:rPr>
        <w:t>Что за дело до того, что вы хороните мое тело, изношенную оболочку, пустой кокон, – лишь бы это не помешало моему полету? Ибо я иду к уготованному мне месту, излучающему радость, преисполненному непостижимого покоя. Прояви ко мне терпение еще хоть некоторое время, не обвиняя за то, что я оставляю тебя в одиночестве, и не позволяй обманывающей твое зрение иллюзии пространства скрыть от тебя истину, что ты со мной, хотя ты этого и не осознаешь, – ибо ничто не в состоянии разделить души, соединенные любовью. Сила этой любви связывает их узами, которые гораздо прочнее всех земных, – ибо Любовь есть Бог. Благословенны вы, скорбящие, ибо утешены будете. Отворите врата свои – и войдет Царь Царей!»</w:t>
      </w:r>
    </w:p>
    <w:p>
      <w:pPr>
        <w:pStyle w:val="Style12"/>
        <w:ind w:firstLine="567"/>
        <w:jc w:val="both"/>
        <w:rPr/>
      </w:pPr>
      <w:r>
        <w:rPr>
          <w:rFonts w:cs="Times New Roman" w:ascii="Times New Roman" w:hAnsi="Times New Roman"/>
          <w:sz w:val="24"/>
          <w:szCs w:val="24"/>
        </w:rPr>
        <w:t>Это врата плоти, которые закрывают портал души перед утомленными глазами, которые не откроются, давая войти Царю Царей, до тех пор, пока их веки не поднимет сила интуиции или не сомкнет ангел смерти. «Покажите мне мертвое существо, – сказал Мудрец, – и я разрушу всю доктрину бессмертия». Что это, пустое хвастовство или обещание вечной рад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ЫСТУПИ  ВПЕРЕД,  ХРИСТОС</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Выступи вперед, о ты, живущий подобно </w:t>
      </w:r>
      <w:r>
        <w:rPr>
          <w:rFonts w:cs="Times New Roman" w:ascii="Times New Roman" w:hAnsi="Times New Roman"/>
          <w:i/>
          <w:iCs/>
          <w:sz w:val="24"/>
          <w:szCs w:val="24"/>
        </w:rPr>
        <w:t>мысли</w:t>
      </w:r>
      <w:r>
        <w:rPr>
          <w:rFonts w:cs="Times New Roman" w:ascii="Times New Roman" w:hAnsi="Times New Roman"/>
          <w:sz w:val="24"/>
          <w:szCs w:val="24"/>
        </w:rPr>
        <w:t xml:space="preserve"> в сердце Бога. Ты – Христос Бога – выступи вперед благословить эту звезду, которую мы зовем нашим домом, поскольку Ты еще не проявлен для людских глаз.</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ой дух в исступленном страдании предается размышлениям о Тебе, как том идеале, в котором заключена моя жизнь, моя надежда и мое все.</w:t>
      </w:r>
    </w:p>
    <w:p>
      <w:pPr>
        <w:pStyle w:val="Style12"/>
        <w:ind w:firstLine="567"/>
        <w:jc w:val="both"/>
        <w:rPr/>
      </w:pPr>
      <w:r>
        <w:rPr>
          <w:rFonts w:cs="Times New Roman" w:ascii="Times New Roman" w:hAnsi="Times New Roman"/>
          <w:sz w:val="24"/>
          <w:szCs w:val="24"/>
        </w:rPr>
        <w:t>Возникнув из непостижимого, из тайны жизни и любви, вновь встанешь Ты в могуществе и славе на пороге этого мира и будешь манить к себе.</w:t>
      </w:r>
    </w:p>
    <w:p>
      <w:pPr>
        <w:pStyle w:val="Style12"/>
        <w:ind w:firstLine="567"/>
        <w:jc w:val="both"/>
        <w:rPr/>
      </w:pPr>
      <w:r>
        <w:rPr>
          <w:rFonts w:cs="Times New Roman" w:ascii="Times New Roman" w:hAnsi="Times New Roman"/>
          <w:sz w:val="24"/>
          <w:szCs w:val="24"/>
        </w:rPr>
        <w:t>Я тут же преклоню колени перед Твоей Благодатью, Истиной и Красотой, умоляя Тебя хоть на мгновение возложить руку на мое склоненное чело, дабы утолить тоску души моей, которая, успокоившись и не испытывая более мук сострадающей любви, способна ныне лишь биться крыльями о прутья земной клетки, будучи не в силах вырваться или безропотно терпеть.</w:t>
      </w:r>
    </w:p>
    <w:p>
      <w:pPr>
        <w:pStyle w:val="Style12"/>
        <w:ind w:firstLine="567"/>
        <w:jc w:val="both"/>
        <w:rPr/>
      </w:pPr>
      <w:r>
        <w:rPr>
          <w:rFonts w:cs="Times New Roman" w:ascii="Times New Roman" w:hAnsi="Times New Roman"/>
          <w:sz w:val="24"/>
          <w:szCs w:val="24"/>
        </w:rPr>
        <w:t>По всему миру блуждали мои уставшие ноги: на высочайшей горной вершине, в долине, в расщелинах скал и в глубочайших подземельях, – пытаясь отыскать, все время пытаясь отыскать путеводную нить к Тебе, – пока, в поисках, я не состарился и не потерял силы. Но Бог не может умереть, а Ты – Бог, а Бог есть Любовь; и в тайниках души я чувствовал, что еще увижу Тебя. Ибо такая любовь, как моя, должна найти отклик в такой Любви, как Твоя. И Ты предложишь этой моей мысли, что пока еще обитает в Твоем сердце, – этому великому идеалу всего рода человеческого – на малое время покинуть свое убежище и придти к нам – ко всем, кто ждет и моли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ЕСНЬ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уша моей души, слышишь ли ты это? Внемли! Слышна ли тебе музыка неистовых звуков рожка и флейты, горна и барабана – грохот марша по мостовой, вопль: «К оружию!», прокатившийся по городским улицам, сигнал горна, достигший каждого тупика и переулка? Долетает ли до твоего слуха бешеный стук копыт пущенных в галоп лошадей, пронзительные крики сраженных насмерть и погребальные песни смерти?</w:t>
      </w:r>
    </w:p>
    <w:p>
      <w:pPr>
        <w:pStyle w:val="Style12"/>
        <w:ind w:firstLine="567"/>
        <w:jc w:val="both"/>
        <w:rPr/>
      </w:pPr>
      <w:r>
        <w:rPr>
          <w:rFonts w:cs="Times New Roman" w:ascii="Times New Roman" w:hAnsi="Times New Roman"/>
          <w:sz w:val="24"/>
          <w:szCs w:val="24"/>
        </w:rPr>
        <w:t>Слышишь ли ты звуки безумного веселья с вином и пением, легкий топот и шорох плавного скольжения ног танцующих – дикие вскрики дошедших до неистовства людей? Слышишь ли ты их, эти отзвуки Ада на земле?</w:t>
      </w:r>
    </w:p>
    <w:p>
      <w:pPr>
        <w:pStyle w:val="Style12"/>
        <w:ind w:firstLine="567"/>
        <w:jc w:val="both"/>
        <w:rPr/>
      </w:pPr>
      <w:r>
        <w:rPr>
          <w:rFonts w:cs="Times New Roman" w:ascii="Times New Roman" w:hAnsi="Times New Roman"/>
          <w:sz w:val="24"/>
          <w:szCs w:val="24"/>
        </w:rPr>
        <w:t>Слышишь ли ты и это, душа моей души? Слышишь ли благозвучную песню птицы жизни, как она, нарастая и взмывая ввысь, разрывает тишину ужасной ночи, призывая, волнуя, печаля и все же радуя; побуждая к веселью, что всегда сродни страданию, – ведь тебя страшит все более и более непостижимая тайна?! Слышишь ли ты, как рассекает она бушующие волны адской сферы подобно сильным рукам пловца, борющегося с накрывающими его волнами ревущего потока, испещряя бликами лучистого света все настроенные на его тихий тон сердца, как океанская пена покрывает открытый лик дня?</w:t>
      </w:r>
    </w:p>
    <w:p>
      <w:pPr>
        <w:pStyle w:val="Style12"/>
        <w:ind w:firstLine="567"/>
        <w:jc w:val="both"/>
        <w:rPr/>
      </w:pPr>
      <w:r>
        <w:rPr>
          <w:rFonts w:cs="Times New Roman" w:ascii="Times New Roman" w:hAnsi="Times New Roman"/>
          <w:sz w:val="24"/>
          <w:szCs w:val="24"/>
        </w:rPr>
        <w:t>Все воды всех земель не могут ее заглушить, все пламя всех адов не в силах встать преградой между ней и тобой. Лишь ты один из мириадов земных созданий можешь заглушить эту сладчайшую из песен, можешь воздвигнуть преграду на ее прямом и возвратном пути к твоему собственному сердц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СЛА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т жуткого удара грома, взорвавшего непроглядную тьму ночи, вокруг разошлись мощные волны звука, многократно отражаясь от одного края небес до другого. Вдалеке появился огромный, постоянно пульсирующий огненный шар. Из него во все стороны вырвались широкие зигзаги молний, казалось, проникшие в каждый уголок вселенной. Из огненного шара раздался голос, поначалу прозвучавший как дальние глухие раскаты грома; но на близком расстоянии в низких, глубоких, проникающих в душу звуках можно было расслышать слова: «Сообщите мертворожденным сынам Земли». Затем последовало послание, приводимое ниже:</w:t>
      </w:r>
    </w:p>
    <w:p>
      <w:pPr>
        <w:pStyle w:val="Style12"/>
        <w:ind w:firstLine="567"/>
        <w:jc w:val="both"/>
        <w:rPr/>
      </w:pPr>
      <w:r>
        <w:rPr>
          <w:rFonts w:cs="Times New Roman" w:ascii="Times New Roman" w:hAnsi="Times New Roman"/>
          <w:sz w:val="24"/>
          <w:szCs w:val="24"/>
        </w:rPr>
        <w:t>«Вы задержались в развитии, вы, сыны Земли, которые некогда были достаточно великими, чтобы ходить по раскаленным пескам Рапануи</w:t>
      </w:r>
      <w:r>
        <w:rPr>
          <w:rStyle w:val="EndnoteCharacters"/>
          <w:rStyle w:val="EndnoteAnchor"/>
          <w:rFonts w:eastAsia="Symbol" w:cs="Symbol" w:ascii="Symbol" w:hAnsi="Symbol"/>
          <w:sz w:val="24"/>
          <w:szCs w:val="24"/>
        </w:rPr>
        <w:endnoteReference w:customMarkFollows="1" w:id="75"/>
        <w:t></w:t>
      </w:r>
      <w:r>
        <w:rPr>
          <w:rFonts w:cs="Times New Roman" w:ascii="Times New Roman" w:hAnsi="Times New Roman"/>
          <w:sz w:val="24"/>
          <w:szCs w:val="24"/>
        </w:rPr>
        <w:t xml:space="preserve"> и голыми руками воздвигать статуи богов, – вы, в чьих умах зародилась мысль создания </w:t>
      </w:r>
      <w:r>
        <w:rPr>
          <w:rFonts w:cs="Times New Roman" w:ascii="Times New Roman" w:hAnsi="Times New Roman"/>
          <w:i/>
          <w:iCs/>
          <w:sz w:val="24"/>
          <w:szCs w:val="24"/>
        </w:rPr>
        <w:t>святых храмов</w:t>
      </w:r>
      <w:r>
        <w:rPr>
          <w:rFonts w:cs="Times New Roman" w:ascii="Times New Roman" w:hAnsi="Times New Roman"/>
          <w:sz w:val="24"/>
          <w:szCs w:val="24"/>
        </w:rPr>
        <w:t>, покоитесь ныне на глубине полных сорока саженей ниже уровня древнего океана.</w:t>
      </w:r>
    </w:p>
    <w:p>
      <w:pPr>
        <w:pStyle w:val="Style12"/>
        <w:ind w:firstLine="567"/>
        <w:jc w:val="both"/>
        <w:rPr/>
      </w:pPr>
      <w:r>
        <w:rPr>
          <w:rFonts w:cs="Times New Roman" w:ascii="Times New Roman" w:hAnsi="Times New Roman"/>
          <w:sz w:val="24"/>
          <w:szCs w:val="24"/>
        </w:rPr>
        <w:t>Но, увы, вы низко пали, и когда глаза мои видят, сколь слабы и хилы ваши тела, сколь омерзительно своекорыстен ваш разум, Я понимаю, как же велико падение и как медлителен и долог подъем из глубин вашего позора и наказания.</w:t>
      </w:r>
    </w:p>
    <w:p>
      <w:pPr>
        <w:pStyle w:val="Style12"/>
        <w:ind w:firstLine="567"/>
        <w:jc w:val="both"/>
        <w:rPr/>
      </w:pPr>
      <w:r>
        <w:rPr>
          <w:rFonts w:cs="Times New Roman" w:ascii="Times New Roman" w:hAnsi="Times New Roman"/>
          <w:sz w:val="24"/>
          <w:szCs w:val="24"/>
        </w:rPr>
        <w:t>Неужели ничто не может пробудить вас и заставить перейти ото сна к познанию истины, что вы – Сыны Божии, равно как и сосуды земные? Неужели вековой цикл так и должен следовать за минувшими витками, а вы все будете спокойно лежать, не делая ни малейшей попытки взойти на вершины, где некогда вы обитали вместе с дэвами, мудрыми и справедливыми?</w:t>
      </w:r>
    </w:p>
    <w:p>
      <w:pPr>
        <w:pStyle w:val="Style12"/>
        <w:ind w:firstLine="567"/>
        <w:jc w:val="both"/>
        <w:rPr/>
      </w:pPr>
      <w:r>
        <w:rPr>
          <w:rFonts w:cs="Times New Roman" w:ascii="Times New Roman" w:hAnsi="Times New Roman"/>
          <w:sz w:val="24"/>
          <w:szCs w:val="24"/>
        </w:rPr>
        <w:t xml:space="preserve">Неужто ни скорбная мольба, ни насмешливые упреки острого языка не заставят вас еще раз овладеть наследством, вырванным из ваших рук чужаками? </w:t>
      </w:r>
    </w:p>
    <w:p>
      <w:pPr>
        <w:pStyle w:val="Style12"/>
        <w:ind w:firstLine="567"/>
        <w:jc w:val="both"/>
        <w:rPr/>
      </w:pPr>
      <w:r>
        <w:rPr>
          <w:rFonts w:cs="Times New Roman" w:ascii="Times New Roman" w:hAnsi="Times New Roman"/>
          <w:sz w:val="24"/>
          <w:szCs w:val="24"/>
        </w:rPr>
        <w:t>День взывает ко Дню и Ночь жалуется Ночи, а вы покоитесь в обманчивых объятьях Леты и ради золотой цепи или рубина, редкого и ценного на взгляд вашего омраченного рассудка, отказываетесь от всей власти и богатства, что ныне лежат невостребованными среди сокровищ в доме Отца вашего.</w:t>
      </w:r>
    </w:p>
    <w:p>
      <w:pPr>
        <w:pStyle w:val="Style12"/>
        <w:ind w:firstLine="567"/>
        <w:jc w:val="both"/>
        <w:rPr/>
      </w:pPr>
      <w:r>
        <w:rPr>
          <w:rFonts w:cs="Times New Roman" w:ascii="Times New Roman" w:hAnsi="Times New Roman"/>
          <w:i/>
          <w:iCs/>
          <w:sz w:val="24"/>
          <w:szCs w:val="24"/>
        </w:rPr>
        <w:t>Проснись! Проснись! Проснись!</w:t>
      </w:r>
      <w:r>
        <w:rPr>
          <w:rFonts w:cs="Times New Roman" w:ascii="Times New Roman" w:hAnsi="Times New Roman"/>
          <w:sz w:val="24"/>
          <w:szCs w:val="24"/>
        </w:rPr>
        <w:t xml:space="preserve"> Ленивое дитя земли, протяни свои беспомощные руки и попытайся схватить руки, протянутые тебе навстречу. Распрями конечности, ныне потерявшие гибкость и скрючившиеся под тяжестью тела, и постарайся выйти на тропу, ведущую к великому Оку на Горной Вершине. Ведь приближается ночь, когда ни один человек не сможет трудиться, а если ты не сможешь работать, то для тебя не найдется такого места на земле, где Служение станет законом жизни, главнейшим благом, оставшимся павшим людям, </w:t>
      </w:r>
      <w:r>
        <w:rPr>
          <w:rFonts w:cs="Times New Roman" w:ascii="Times New Roman" w:hAnsi="Times New Roman"/>
          <w:i/>
          <w:iCs/>
          <w:sz w:val="24"/>
          <w:szCs w:val="24"/>
        </w:rPr>
        <w:t>залогом</w:t>
      </w:r>
      <w:r>
        <w:rPr>
          <w:rFonts w:cs="Times New Roman" w:ascii="Times New Roman" w:hAnsi="Times New Roman"/>
          <w:sz w:val="24"/>
          <w:szCs w:val="24"/>
        </w:rPr>
        <w:t xml:space="preserve"> твоего конечного единения с твоим Богом, которое ты променял и должен вернуть себе, прежде чем сможешь познать и обрести Мудро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ДАЧ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итя мое, если ты хочешь носить цвета Ложи, замкнись в одиночестве. Прислушайся к собственному сердцу, раскрой его тайные мотивы и следуй его зову. Будь осторожен, чтобы ни одна вещь или живое существо не навязали тебе своего образа действий, но тем не менее убедись, что предмет или существо занимают свое законное место во всех твоих планах, где он или оно в равной степени связаны с тоб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Ни одна человеческая душа не заслужила права обязывать </w:t>
      </w:r>
      <w:r>
        <w:rPr>
          <w:rFonts w:cs="Times New Roman" w:ascii="Times New Roman" w:hAnsi="Times New Roman"/>
          <w:i/>
          <w:iCs/>
          <w:sz w:val="24"/>
          <w:szCs w:val="24"/>
        </w:rPr>
        <w:t>другую</w:t>
      </w:r>
      <w:r>
        <w:rPr>
          <w:rFonts w:cs="Times New Roman" w:ascii="Times New Roman" w:hAnsi="Times New Roman"/>
          <w:sz w:val="24"/>
          <w:szCs w:val="24"/>
        </w:rPr>
        <w:t>, но каждая должна обязывать себя служить той душе, которая по праву требует ее помощи.</w:t>
      </w:r>
    </w:p>
    <w:p>
      <w:pPr>
        <w:pStyle w:val="Style12"/>
        <w:ind w:firstLine="567"/>
        <w:jc w:val="both"/>
        <w:rPr/>
      </w:pPr>
      <w:r>
        <w:rPr>
          <w:rFonts w:cs="Times New Roman" w:ascii="Times New Roman" w:hAnsi="Times New Roman"/>
          <w:sz w:val="24"/>
          <w:szCs w:val="24"/>
        </w:rPr>
        <w:t xml:space="preserve">Мы боимся довериться водящей силе Любви – Богу внутри нас, – чтобы нас не потащили в суд, мы терпим упреки за неспособность </w:t>
      </w:r>
      <w:r>
        <w:rPr>
          <w:rFonts w:cs="Times New Roman" w:ascii="Times New Roman" w:hAnsi="Times New Roman"/>
          <w:i/>
          <w:iCs/>
          <w:sz w:val="24"/>
          <w:szCs w:val="24"/>
        </w:rPr>
        <w:t>правильно</w:t>
      </w:r>
      <w:r>
        <w:rPr>
          <w:rFonts w:cs="Times New Roman" w:ascii="Times New Roman" w:hAnsi="Times New Roman"/>
          <w:sz w:val="24"/>
          <w:szCs w:val="24"/>
        </w:rPr>
        <w:t xml:space="preserve"> выполнить задание, возложенное Любовью, и в этой неспособности топим право сказать: «Я делал только то, что Ты приказывал мн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ЕЛОЧ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Известна ли тебе тайна счастливой жизни? Тогда давай отойдем в сторону, в Великое Белое Безмолвие, и Я покажу тебе незнакомые и странные вещи. Незнакомые и странные для тебя тем, что ты проходил мимо них день за днем и год за годом и ни разу не остановился взглянуть в их лица. Когда ты подходил к ним близко, то наступал на них, не ведая им цены, или засыпал мусором. Они не ласкали твоего взора, ибо их формы поистине уродливы, глаза опущены, а крошечные тельца, как жалоносные насекомые, возникали между тобой и солнечным светом. Ты не мог понять, что они несли тебе редкие сокровища и огромные возможности, чтобы приумножить богатства твоей сокровищницы до тех пор, пока тебе не станут завидовать больше, чем всем остальным людям.</w:t>
      </w:r>
    </w:p>
    <w:p>
      <w:pPr>
        <w:pStyle w:val="Style12"/>
        <w:ind w:firstLine="567"/>
        <w:jc w:val="both"/>
        <w:rPr/>
      </w:pPr>
      <w:r>
        <w:rPr>
          <w:rFonts w:cs="Times New Roman" w:ascii="Times New Roman" w:hAnsi="Times New Roman"/>
          <w:sz w:val="24"/>
          <w:szCs w:val="24"/>
        </w:rPr>
        <w:t xml:space="preserve">Мелкие неприятности, пустячные тревоги, саркастические, резкие замечания ближнего – мелочи, которые излишнее внимание и тревога раздувают до необычных размеров. Это они вгрызаются в твою жизнь, это они бороздят морщинами твое лицо, они ожесточают и делают бесчувственным твое сердце. Великие страдания, огромное горе и потери смягчают и укрепляют тебя, хотя и не могут сделать большего, чем </w:t>
      </w:r>
      <w:r>
        <w:rPr>
          <w:rFonts w:cs="Times New Roman" w:ascii="Times New Roman" w:hAnsi="Times New Roman"/>
          <w:i/>
          <w:iCs/>
          <w:sz w:val="24"/>
          <w:szCs w:val="24"/>
        </w:rPr>
        <w:t>мелочи</w:t>
      </w:r>
      <w:r>
        <w:rPr>
          <w:rFonts w:cs="Times New Roman" w:ascii="Times New Roman" w:hAnsi="Times New Roman"/>
          <w:sz w:val="24"/>
          <w:szCs w:val="24"/>
        </w:rPr>
        <w:t>, если ты всего лишь остановишься, поднимешь их головки и заглянешь в их прекрасные опущенные глаза, – опущенные потому, что в них заключено послание для тебя, которое никто другой не прочт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ЦЕ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о тех пор, пока страх нищеты, смерти или страдания может повлиять на вас, заставив отказаться заплатить всю или хотя бы часть цены, востребованной законом за совершенство вашего развития, вам никогда не переступить порога Великого Чертога Посвящения</w:t>
      </w:r>
      <w:r>
        <w:rPr>
          <w:rStyle w:val="EndnoteCharacters"/>
          <w:rStyle w:val="EndnoteAnchor"/>
          <w:rFonts w:eastAsia="Symbol" w:cs="Symbol" w:ascii="Symbol" w:hAnsi="Symbol"/>
          <w:sz w:val="24"/>
          <w:szCs w:val="24"/>
        </w:rPr>
        <w:endnoteReference w:customMarkFollows="1" w:id="76"/>
        <w:t></w:t>
      </w:r>
      <w:r>
        <w:rPr>
          <w:rFonts w:cs="Times New Roman" w:ascii="Times New Roman" w:hAnsi="Times New Roman"/>
          <w:sz w:val="24"/>
          <w:szCs w:val="24"/>
        </w:rPr>
        <w:t xml:space="preserve">. Пока вы утаиваете хоть малейшую часть великой жертвы, </w:t>
      </w:r>
      <w:r>
        <w:rPr>
          <w:rFonts w:cs="Times New Roman" w:ascii="Times New Roman" w:hAnsi="Times New Roman"/>
          <w:i/>
          <w:iCs/>
          <w:sz w:val="24"/>
          <w:szCs w:val="24"/>
        </w:rPr>
        <w:t>обещанной вами</w:t>
      </w:r>
      <w:r>
        <w:rPr>
          <w:rFonts w:cs="Times New Roman" w:ascii="Times New Roman" w:hAnsi="Times New Roman"/>
          <w:sz w:val="24"/>
          <w:szCs w:val="24"/>
        </w:rPr>
        <w:t xml:space="preserve"> Ложе Жизни, эта часть или признак будут цепями приковывать вас – жертву собственного эгоизма и непорядочности – к Космическому Колесу. Как Ананий</w:t>
      </w:r>
      <w:r>
        <w:rPr>
          <w:rStyle w:val="EndnoteCharacters"/>
          <w:rStyle w:val="EndnoteAnchor"/>
          <w:rFonts w:eastAsia="Symbol" w:cs="Symbol" w:ascii="Symbol" w:hAnsi="Symbol"/>
          <w:sz w:val="24"/>
          <w:szCs w:val="24"/>
        </w:rPr>
        <w:endnoteReference w:customMarkFollows="1" w:id="77"/>
        <w:t></w:t>
      </w:r>
      <w:r>
        <w:rPr>
          <w:rFonts w:cs="Times New Roman" w:ascii="Times New Roman" w:hAnsi="Times New Roman"/>
          <w:sz w:val="24"/>
          <w:szCs w:val="24"/>
        </w:rPr>
        <w:t xml:space="preserve"> и Сапфира лишились жизни и близких из-за умышленной лжи, так и все чела Ложи, которые требовали от Учителей служения, любви и преданности в обмен на предлагаемые ими служение, послушание и любовь, а затем утаивали часть предложенного, неминуемо должны вернуться к пище из мякины, которой кормят свиней – эти олицетворения эгоистических черт.</w:t>
      </w:r>
    </w:p>
    <w:p>
      <w:pPr>
        <w:pStyle w:val="Style12"/>
        <w:ind w:firstLine="567"/>
        <w:jc w:val="both"/>
        <w:rPr/>
      </w:pPr>
      <w:r>
        <w:rPr>
          <w:rFonts w:cs="Times New Roman" w:ascii="Times New Roman" w:hAnsi="Times New Roman"/>
          <w:sz w:val="24"/>
          <w:szCs w:val="24"/>
        </w:rPr>
        <w:t>До тех пор, пока ваши требования остаются без ответа, а ваша страсть к мякине – неудовлетворенной, если, разумеется, вас устраивает пребывание в обществе свинопаса, – высший Закон не распространится на вас. Но вы не сможете барахтаться в грязи мерзких пастбищ, как сокровище храня мякину, и в то же время предстать перед сияющим Мечом Духа, не будучи рассеченными надвое.</w:t>
      </w:r>
    </w:p>
    <w:p>
      <w:pPr>
        <w:pStyle w:val="Style12"/>
        <w:ind w:firstLine="567"/>
        <w:jc w:val="both"/>
        <w:rPr/>
      </w:pPr>
      <w:r>
        <w:rPr>
          <w:rFonts w:cs="Times New Roman" w:ascii="Times New Roman" w:hAnsi="Times New Roman"/>
          <w:sz w:val="24"/>
          <w:szCs w:val="24"/>
        </w:rPr>
        <w:t>Выбор за вами. Но сделав его, вы должны понести всю тяжесть последствий. Бог не примет разделенных на части сердец. Вполне возможно, что кармический закон не допустит полного отказа ото всего, что вам дорого, даже если вы совершаете приношение радостно и с готовностью; но до тех пор, пока привязанность к какой-либо вещи или твари мешает вам свободно возложить в виде жертвы эту вещь или тварь на алтарь преданности, – Святое Пламя не сможет сойти на ту жертву и тем самым извлечь из нее пользу. А низшее пламя, формирующее такие связи, в конце концов уничтожит вещи, к которым вы привязаны, и оставит вас безутешным и всеми покинутым. Не предлагайте ничего Закону, который вы еще не полностью готовы принять. Храните все, что имеете и чем являетесь, если таково ваше желание, – но сохраняя это при себе, не скрывайте и своей божествен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ПОСОБНОСТЬ  ЛЮБИ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то за дело до того, что тело того, кого ты любишь, старея, становится немощным, а лицо покрывается морщинами? Разве имеет хоть какое-то значение, что оболочка, вмещающая твою любовь, станет в свое время кормушкой для червей или что похоть и нечистоплотность оставят свой отпечаток на лице, к которому ты прижимался своим лицом в порыве исступленной страсти?</w:t>
      </w:r>
    </w:p>
    <w:p>
      <w:pPr>
        <w:pStyle w:val="Style12"/>
        <w:ind w:firstLine="567"/>
        <w:jc w:val="both"/>
        <w:rPr/>
      </w:pPr>
      <w:r>
        <w:rPr>
          <w:rFonts w:cs="Times New Roman" w:ascii="Times New Roman" w:hAnsi="Times New Roman"/>
          <w:sz w:val="24"/>
          <w:szCs w:val="24"/>
        </w:rPr>
        <w:t xml:space="preserve">Душа, выражающая себя в некой форме, та часть тебя и меня, что пробудила спящую </w:t>
      </w:r>
      <w:r>
        <w:rPr>
          <w:rFonts w:cs="Times New Roman" w:ascii="Times New Roman" w:hAnsi="Times New Roman"/>
          <w:i/>
          <w:iCs/>
          <w:sz w:val="24"/>
          <w:szCs w:val="24"/>
        </w:rPr>
        <w:t>любовь жизни</w:t>
      </w:r>
      <w:r>
        <w:rPr>
          <w:rFonts w:cs="Times New Roman" w:ascii="Times New Roman" w:hAnsi="Times New Roman"/>
          <w:sz w:val="24"/>
          <w:szCs w:val="24"/>
        </w:rPr>
        <w:t>, обитает не в теле или лице любого живого существа, хотя ты в слепоте своей и хотел бы ограничить этим ее жилище.</w:t>
      </w:r>
    </w:p>
    <w:p>
      <w:pPr>
        <w:pStyle w:val="Style12"/>
        <w:ind w:firstLine="567"/>
        <w:jc w:val="both"/>
        <w:rPr/>
      </w:pPr>
      <w:r>
        <w:rPr>
          <w:rFonts w:cs="Times New Roman" w:ascii="Times New Roman" w:hAnsi="Times New Roman"/>
          <w:sz w:val="24"/>
          <w:szCs w:val="24"/>
        </w:rPr>
        <w:t xml:space="preserve">Просмотри страницы жизни своей – страницы раскрытой книги, написанной десницей Божией, и ты поймешь, что подобно тому, как ты дорос до совершеннолетия, постепенно, день за днем, заполняя свою небесную модель, – точно так же выросла и твоя </w:t>
      </w:r>
      <w:r>
        <w:rPr>
          <w:rFonts w:cs="Times New Roman" w:ascii="Times New Roman" w:hAnsi="Times New Roman"/>
          <w:i/>
          <w:iCs/>
          <w:sz w:val="24"/>
          <w:szCs w:val="24"/>
        </w:rPr>
        <w:t>способность любить</w:t>
      </w:r>
      <w:r>
        <w:rPr>
          <w:rFonts w:cs="Times New Roman" w:ascii="Times New Roman" w:hAnsi="Times New Roman"/>
          <w:sz w:val="24"/>
          <w:szCs w:val="24"/>
        </w:rPr>
        <w:t>, которая может стать и еще больше, дабы охватить все сферы жизни.</w:t>
      </w:r>
    </w:p>
    <w:p>
      <w:pPr>
        <w:pStyle w:val="Style12"/>
        <w:ind w:firstLine="567"/>
        <w:jc w:val="both"/>
        <w:rPr/>
      </w:pPr>
      <w:r>
        <w:rPr>
          <w:rFonts w:cs="Times New Roman" w:ascii="Times New Roman" w:hAnsi="Times New Roman"/>
          <w:sz w:val="24"/>
          <w:szCs w:val="24"/>
        </w:rPr>
        <w:t>Та вещь или существо, что ты, будучи еще ребенком, любил всей силой души, на которую только был способен, более не чарует твой взор, хотя воистину в том очаровании проявлялась душа, которая через много лет вновь засияла сквозь плотскую оболочку, и лицо, так быстро привлекшее твой взор и прочно завладевшее твоим вниманием.</w:t>
      </w:r>
    </w:p>
    <w:p>
      <w:pPr>
        <w:pStyle w:val="Style12"/>
        <w:ind w:firstLine="567"/>
        <w:jc w:val="both"/>
        <w:rPr/>
      </w:pPr>
      <w:r>
        <w:rPr>
          <w:rFonts w:cs="Times New Roman" w:ascii="Times New Roman" w:hAnsi="Times New Roman"/>
          <w:sz w:val="24"/>
          <w:szCs w:val="24"/>
        </w:rPr>
        <w:t>А значит – любовь вновь усилится и достигнет небес, дабы обрести себя.</w:t>
      </w:r>
    </w:p>
    <w:p>
      <w:pPr>
        <w:pStyle w:val="Style12"/>
        <w:ind w:firstLine="567"/>
        <w:jc w:val="both"/>
        <w:rPr/>
      </w:pPr>
      <w:r>
        <w:rPr>
          <w:rFonts w:cs="Times New Roman" w:ascii="Times New Roman" w:hAnsi="Times New Roman"/>
          <w:sz w:val="24"/>
          <w:szCs w:val="24"/>
        </w:rPr>
        <w:t>И когда все низшее пламя личного обладания наконец догорит, ты найдешь в каждом человеческом лице, цветке и дереве, в ветре и воде, во всех вещах и тварях, а найдя, никогда уже более не утеряешь совершенную душу, которую всегда любил. И найдешь ты ее в ожидании того радостного часа, когда каждая нота дивной Песни Жизни чисто и сладко прозвучит для всех внимающих, чтобы слыш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УМЕРКИ  И  РАССВ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твои собратья-скитальцы переходят от превозношения и льстивых похвал к резкой критике и поношению факелоносца, который прокладывает дорогу в зарослях Преисподней, потому что он не может отыскать Путь, и если тебя понуждают нарушить свою верность, – смотри хорошенько, чтобы поросший мхом пень эгоистичного желания, о который споткнулся твой брат, не попался под ноги и тебе. Ступай осторожно, чтобы наполовину выступающие из земли камни честолюбия и бешеной зависти не защемили твои ноги и не держали тебя в плену рядом с ним.</w:t>
      </w:r>
    </w:p>
    <w:p>
      <w:pPr>
        <w:pStyle w:val="Style12"/>
        <w:ind w:firstLine="567"/>
        <w:jc w:val="both"/>
        <w:rPr/>
      </w:pPr>
      <w:r>
        <w:rPr>
          <w:rFonts w:cs="Times New Roman" w:ascii="Times New Roman" w:hAnsi="Times New Roman"/>
          <w:sz w:val="24"/>
          <w:szCs w:val="24"/>
        </w:rPr>
        <w:t>Одна крайность всегда вызывает другую, и та должна отозваться. Если ты намерен идти безопасным путем, старайся точно придерживаться его середины. Свет факела, несомого перед тобой, отбрасывает дрожащие тени на обе стороны дороги, но ярко освещает центральную линию.</w:t>
      </w:r>
    </w:p>
    <w:p>
      <w:pPr>
        <w:pStyle w:val="Style12"/>
        <w:ind w:firstLine="567"/>
        <w:jc w:val="both"/>
        <w:rPr/>
      </w:pPr>
      <w:r>
        <w:rPr>
          <w:rFonts w:cs="Times New Roman" w:ascii="Times New Roman" w:hAnsi="Times New Roman"/>
          <w:sz w:val="24"/>
          <w:szCs w:val="24"/>
        </w:rPr>
        <w:t xml:space="preserve">За днем неизбежно следуют сумерки. Ночь не вдруг, не в мгновение ока опускает свой мрачный траурный занавес. Рассвет только </w:t>
      </w:r>
      <w:r>
        <w:rPr>
          <w:rFonts w:cs="Times New Roman" w:ascii="Times New Roman" w:hAnsi="Times New Roman"/>
          <w:i/>
          <w:iCs/>
          <w:sz w:val="24"/>
          <w:szCs w:val="24"/>
        </w:rPr>
        <w:t>серебрит</w:t>
      </w:r>
      <w:r>
        <w:rPr>
          <w:rFonts w:cs="Times New Roman" w:ascii="Times New Roman" w:hAnsi="Times New Roman"/>
          <w:sz w:val="24"/>
          <w:szCs w:val="24"/>
        </w:rPr>
        <w:t xml:space="preserve"> мрак ночи, ну а Солнце обращает тьму в золото.</w:t>
      </w:r>
    </w:p>
    <w:p>
      <w:pPr>
        <w:pStyle w:val="Style12"/>
        <w:ind w:firstLine="567"/>
        <w:jc w:val="both"/>
        <w:rPr/>
      </w:pPr>
      <w:r>
        <w:rPr>
          <w:rFonts w:cs="Times New Roman" w:ascii="Times New Roman" w:hAnsi="Times New Roman"/>
          <w:sz w:val="24"/>
          <w:szCs w:val="24"/>
        </w:rPr>
        <w:t xml:space="preserve">Вот так и всегда – </w:t>
      </w:r>
      <w:r>
        <w:rPr>
          <w:rFonts w:cs="Times New Roman" w:ascii="Times New Roman" w:hAnsi="Times New Roman"/>
          <w:i/>
          <w:iCs/>
          <w:sz w:val="24"/>
          <w:szCs w:val="24"/>
        </w:rPr>
        <w:t>сумерки</w:t>
      </w:r>
      <w:r>
        <w:rPr>
          <w:rFonts w:cs="Times New Roman" w:ascii="Times New Roman" w:hAnsi="Times New Roman"/>
          <w:sz w:val="24"/>
          <w:szCs w:val="24"/>
        </w:rPr>
        <w:t xml:space="preserve"> и </w:t>
      </w:r>
      <w:r>
        <w:rPr>
          <w:rFonts w:cs="Times New Roman" w:ascii="Times New Roman" w:hAnsi="Times New Roman"/>
          <w:i/>
          <w:iCs/>
          <w:sz w:val="24"/>
          <w:szCs w:val="24"/>
        </w:rPr>
        <w:t>рассвет</w:t>
      </w:r>
      <w:r>
        <w:rPr>
          <w:rFonts w:cs="Times New Roman" w:ascii="Times New Roman" w:hAnsi="Times New Roman"/>
          <w:sz w:val="24"/>
          <w:szCs w:val="24"/>
        </w:rPr>
        <w:t xml:space="preserve"> – посеребренная тьма и золотой свет становятся часами освящения, временем, когда наступает </w:t>
      </w:r>
      <w:r>
        <w:rPr>
          <w:rFonts w:cs="Times New Roman" w:ascii="Times New Roman" w:hAnsi="Times New Roman"/>
          <w:i/>
          <w:iCs/>
          <w:sz w:val="24"/>
          <w:szCs w:val="24"/>
        </w:rPr>
        <w:t>покой</w:t>
      </w:r>
      <w:r>
        <w:rPr>
          <w:rFonts w:cs="Times New Roman" w:ascii="Times New Roman" w:hAnsi="Times New Roman"/>
          <w:sz w:val="24"/>
          <w:szCs w:val="24"/>
        </w:rPr>
        <w:t>, когда душа может среди несмолкаемого шума остановиться и сделать передышку, чтоб уловить звук Песни Жизни, и прояснить свою цель, если, конечно, она следует путем незыблемой Исти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Ы  ДОЛЖНЫ  СДЕЛАТЬ  ВЫБОР</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ада Любви, а значит, и мои, Я умоляю вас широко распахнуть запертые на засов двери, за которыми вы в полном равнодушии ныне сидите, и не мешать моим словам заботы и любви найти доступ к вашим сердцам; за теми дверями, что вы обили железными оковами, заперли на золотые замки и отделали ржавыми полосами неблагородных металлов. Дайте мне войти, чтоб, имея возможность быть вам полезным, Я помог вам прогнать демонов, которых вы по невежеству возвели на престол, где должны восседать только боги, – демонов вашей гордыни разума, высокомерия и любви к низкопоклонству. Не опасаетесь ли вы, что Я завладею сокровищами Души, ибо не мне они принадлежат? и ограблю самого себя? Я стремлюсь увести вас с путей одиночества, бедности и слабости – даров Майи, которые вы, не ведая об их сути, ныне принимаете с такой охотой.</w:t>
      </w:r>
    </w:p>
    <w:p>
      <w:pPr>
        <w:pStyle w:val="Style12"/>
        <w:ind w:firstLine="567"/>
        <w:jc w:val="both"/>
        <w:rPr/>
      </w:pPr>
      <w:r>
        <w:rPr>
          <w:rFonts w:cs="Times New Roman" w:ascii="Times New Roman" w:hAnsi="Times New Roman"/>
          <w:sz w:val="24"/>
          <w:szCs w:val="24"/>
        </w:rPr>
        <w:t>С простертыми руками взываю Я к вам и останавливаюсь, объятый ужасом от вашего равнодушия к моей мольбе и моего бессилия пробиться сквозь мировых иллюзий, в чьем плену вы ныне пребываете. Демоны нечестивого огня, воды и воздуха, восставшие сегодня в ярости и питаемые недостойными человека поступками, громоздят преграды из головешек между вами и теми, кто с радостью служил бы вам, невзирая даже и на то, что вы покорно приносите свою часть головешек и устало бросаете их в общую кучу. Треск пылающих костров и отдаленные раскаты грома достигают вашего притупившегося слуха, а то здесь, то там из низко нависшей тучи падает огромная красная капля и разлетается брызгами по земле или пропитывает какое-нибудь бедное сердце горестями жизни.</w:t>
      </w:r>
    </w:p>
    <w:p>
      <w:pPr>
        <w:pStyle w:val="Style12"/>
        <w:ind w:firstLine="567"/>
        <w:jc w:val="both"/>
        <w:rPr/>
      </w:pPr>
      <w:r>
        <w:rPr>
          <w:rFonts w:cs="Times New Roman" w:ascii="Times New Roman" w:hAnsi="Times New Roman"/>
          <w:sz w:val="24"/>
          <w:szCs w:val="24"/>
        </w:rPr>
        <w:t>Лишенные телесной оболочки демоны, которых так долго держали в узде, вырвались на волю и теперь набрасываются на новорожденные оболочки слабых, беспомощных душ, приобретая таким образом инструменты, дабы воспользоваться ими в великом противостоянии, а вам так и не удается распознать их даже после того, как вы снабдили их собственными оболочками, – так заняты вы всевозможными случайными проблемами, какими-то второстепенными вещами, которые непременно должны встать на свои места, когда главный и сложный вопрос однажды будет полностью осознан и возьмет свое.</w:t>
      </w:r>
    </w:p>
    <w:p>
      <w:pPr>
        <w:pStyle w:val="Style12"/>
        <w:ind w:firstLine="567"/>
        <w:jc w:val="both"/>
        <w:rPr/>
      </w:pPr>
      <w:r>
        <w:rPr>
          <w:rFonts w:cs="Times New Roman" w:ascii="Times New Roman" w:hAnsi="Times New Roman"/>
          <w:sz w:val="24"/>
          <w:szCs w:val="24"/>
        </w:rPr>
        <w:t>Продолжается война между правыми и неправыми, между Небесами и адом, и вы должны выбрать, на чьей вы сторон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ЛЯ  К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Как обрушивается на внешний слух долгий низкий рокот волн прибойной полосы и приучает его таким образом к нижнему регистру голоса Природы, чтоб он стал глухим ко всем более сладостным, более нежным песенкам ручейка и жужжанию занятого своими делами насекомого, – так и оглушительный грохот разнузданных страстей, пронзительные вопли безумного неудовлетворенного </w:t>
      </w:r>
      <w:r>
        <w:rPr>
          <w:rFonts w:cs="Times New Roman" w:ascii="Times New Roman" w:hAnsi="Times New Roman"/>
          <w:i/>
          <w:iCs/>
          <w:sz w:val="24"/>
          <w:szCs w:val="24"/>
        </w:rPr>
        <w:t>желания</w:t>
      </w:r>
      <w:r>
        <w:rPr>
          <w:rFonts w:cs="Times New Roman" w:ascii="Times New Roman" w:hAnsi="Times New Roman"/>
          <w:sz w:val="24"/>
          <w:szCs w:val="24"/>
        </w:rPr>
        <w:t xml:space="preserve"> притупляют внутренний слух человека и не дают ему расслышать тихую мольбу Души помочь найти ее собственный, ее тройной аккорд, затерявшийся ныне в мириадах звуков, вздыбливающих эфир волнами, обрушивающимися на берега сознательной жизни все более и более широкими дугами, неся на гребне или в своих безмолвных глубинах недостающие тона, дожидающиеся сигнала ключа, того ключа, который единственный может быть услышан, когда стихнут все разногласия, все резкие звуки жизни.</w:t>
      </w:r>
    </w:p>
    <w:p>
      <w:pPr>
        <w:pStyle w:val="Style12"/>
        <w:ind w:firstLine="567"/>
        <w:jc w:val="both"/>
        <w:rPr/>
      </w:pPr>
      <w:r>
        <w:rPr>
          <w:rFonts w:cs="Times New Roman" w:ascii="Times New Roman" w:hAnsi="Times New Roman"/>
          <w:sz w:val="24"/>
          <w:szCs w:val="24"/>
        </w:rPr>
        <w:t xml:space="preserve">Совершенно нагая и в полном одиночестве, лишенная надежды и погруженная в бездонную пучину, куда не может проникнуть ни свет, ни звук, эта одинокая Душа вынуждена скитаться незавершенной, находя единственный выход для своего горя в сдерживаемых стенаниях. Нет у нее сил заставить зазвучать тот ключ, чтобы вернуть потерянные звуки и завершить сладостный аккорд, который во всей своей полноте, силе и мощи облечет эту Душу светом и надеждой божественной. Ибо потеряв эти мелодичные звуки во мрачных владениях </w:t>
      </w:r>
      <w:r>
        <w:rPr>
          <w:rFonts w:cs="Times New Roman" w:ascii="Times New Roman" w:hAnsi="Times New Roman"/>
          <w:i/>
          <w:iCs/>
          <w:sz w:val="24"/>
          <w:szCs w:val="24"/>
        </w:rPr>
        <w:t>страсти</w:t>
      </w:r>
      <w:r>
        <w:rPr>
          <w:rFonts w:cs="Times New Roman" w:ascii="Times New Roman" w:hAnsi="Times New Roman"/>
          <w:sz w:val="24"/>
          <w:szCs w:val="24"/>
        </w:rPr>
        <w:t xml:space="preserve">, где правит неутолимое </w:t>
      </w:r>
      <w:r>
        <w:rPr>
          <w:rFonts w:cs="Times New Roman" w:ascii="Times New Roman" w:hAnsi="Times New Roman"/>
          <w:i/>
          <w:iCs/>
          <w:sz w:val="24"/>
          <w:szCs w:val="24"/>
        </w:rPr>
        <w:t>желание</w:t>
      </w:r>
      <w:r>
        <w:rPr>
          <w:rFonts w:cs="Times New Roman" w:ascii="Times New Roman" w:hAnsi="Times New Roman"/>
          <w:sz w:val="24"/>
          <w:szCs w:val="24"/>
        </w:rPr>
        <w:t xml:space="preserve">, она лишается даже сил, чтобы взмолиться о помощи, и так продолжает беспрестанно скитаться в одиночестве, пока не минут мириады циклов, когда она еще раз смешается с толпой нерожденных Душ, дожидающихся сигнала, который возвестит их рождение и призовет к активной жизни и мертвых, и спящих, и эмбрионы, и прочие инструменты более возвышенного «Я» – </w:t>
      </w:r>
      <w:r>
        <w:rPr>
          <w:rFonts w:cs="Times New Roman" w:ascii="Times New Roman" w:hAnsi="Times New Roman"/>
          <w:i/>
          <w:iCs/>
          <w:sz w:val="24"/>
          <w:szCs w:val="24"/>
        </w:rPr>
        <w:t>Воли к жизни</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СВОБОДИТЕ  ЕГ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свободите его, и пусть уходит». Размотайте свивальники, которыми вы обвили брата с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аши догмы, убеждения и покаяния, ваша эгоистичная любовь, равно как и ненависть, суть цепи, привязывающие вас к «Колесу Скорби».</w:t>
      </w:r>
    </w:p>
    <w:p>
      <w:pPr>
        <w:pStyle w:val="Style12"/>
        <w:ind w:firstLine="567"/>
        <w:jc w:val="both"/>
        <w:rPr/>
      </w:pPr>
      <w:r>
        <w:rPr>
          <w:rFonts w:cs="Times New Roman" w:ascii="Times New Roman" w:hAnsi="Times New Roman"/>
          <w:sz w:val="24"/>
          <w:szCs w:val="24"/>
        </w:rPr>
        <w:t>Простите долги, снимите цепи, которыми вы связали брата своего под видом долга. Освободите его, пусть уходит, а вы поймете, что вовсе не цепи, долги и обязательства, коими вы удерживаете в рабстве друга, привлекут и крепко привяжут его к вам, а сознание, что он свободен. Свободен бродить, где вздумается, свободен прийти и уйти, свободен ответить вам любовью на любовь или отвергнуть даже сокровище дружбы.</w:t>
      </w:r>
    </w:p>
    <w:p>
      <w:pPr>
        <w:pStyle w:val="Style12"/>
        <w:ind w:firstLine="567"/>
        <w:jc w:val="both"/>
        <w:rPr/>
      </w:pPr>
      <w:r>
        <w:rPr>
          <w:rFonts w:cs="Times New Roman" w:ascii="Times New Roman" w:hAnsi="Times New Roman"/>
          <w:sz w:val="24"/>
          <w:szCs w:val="24"/>
        </w:rPr>
        <w:t xml:space="preserve">Каждая ниточка каждой веревки, используемой вами, чтобы связать другую душу, свяжет </w:t>
      </w:r>
      <w:r>
        <w:rPr>
          <w:rFonts w:cs="Times New Roman" w:ascii="Times New Roman" w:hAnsi="Times New Roman"/>
          <w:i/>
          <w:iCs/>
          <w:sz w:val="24"/>
          <w:szCs w:val="24"/>
        </w:rPr>
        <w:t>вас</w:t>
      </w:r>
      <w:r>
        <w:rPr>
          <w:rFonts w:cs="Times New Roman" w:ascii="Times New Roman" w:hAnsi="Times New Roman"/>
          <w:sz w:val="24"/>
          <w:szCs w:val="24"/>
        </w:rPr>
        <w:t xml:space="preserve">, не даст прийти </w:t>
      </w:r>
      <w:r>
        <w:rPr>
          <w:rFonts w:cs="Times New Roman" w:ascii="Times New Roman" w:hAnsi="Times New Roman"/>
          <w:i/>
          <w:iCs/>
          <w:sz w:val="24"/>
          <w:szCs w:val="24"/>
        </w:rPr>
        <w:t>к вам</w:t>
      </w:r>
      <w:r>
        <w:rPr>
          <w:rFonts w:cs="Times New Roman" w:ascii="Times New Roman" w:hAnsi="Times New Roman"/>
          <w:sz w:val="24"/>
          <w:szCs w:val="24"/>
        </w:rPr>
        <w:t xml:space="preserve"> любви, по которой вы тоскуете, и помощи, в которой вы нуждаетесь.</w:t>
      </w:r>
    </w:p>
    <w:p>
      <w:pPr>
        <w:pStyle w:val="Style12"/>
        <w:ind w:firstLine="567"/>
        <w:jc w:val="both"/>
        <w:rPr/>
      </w:pPr>
      <w:r>
        <w:rPr>
          <w:rFonts w:cs="Times New Roman" w:ascii="Times New Roman" w:hAnsi="Times New Roman"/>
          <w:sz w:val="24"/>
          <w:szCs w:val="24"/>
        </w:rPr>
        <w:t xml:space="preserve">В </w:t>
      </w:r>
      <w:r>
        <w:rPr>
          <w:rFonts w:cs="Times New Roman" w:ascii="Times New Roman" w:hAnsi="Times New Roman"/>
          <w:i/>
          <w:iCs/>
          <w:sz w:val="24"/>
          <w:szCs w:val="24"/>
        </w:rPr>
        <w:t>свободе</w:t>
      </w:r>
      <w:r>
        <w:rPr>
          <w:rFonts w:cs="Times New Roman" w:ascii="Times New Roman" w:hAnsi="Times New Roman"/>
          <w:sz w:val="24"/>
          <w:szCs w:val="24"/>
        </w:rPr>
        <w:t xml:space="preserve"> заключена твоя сила, и </w:t>
      </w:r>
      <w:r>
        <w:rPr>
          <w:rFonts w:cs="Times New Roman" w:ascii="Times New Roman" w:hAnsi="Times New Roman"/>
          <w:i/>
          <w:iCs/>
          <w:sz w:val="24"/>
          <w:szCs w:val="24"/>
        </w:rPr>
        <w:t>свобода</w:t>
      </w:r>
      <w:r>
        <w:rPr>
          <w:rFonts w:cs="Times New Roman" w:ascii="Times New Roman" w:hAnsi="Times New Roman"/>
          <w:sz w:val="24"/>
          <w:szCs w:val="24"/>
        </w:rPr>
        <w:t xml:space="preserve"> есть </w:t>
      </w:r>
      <w:r>
        <w:rPr>
          <w:rFonts w:cs="Times New Roman" w:ascii="Times New Roman" w:hAnsi="Times New Roman"/>
          <w:i/>
          <w:iCs/>
          <w:sz w:val="24"/>
          <w:szCs w:val="24"/>
        </w:rPr>
        <w:t>закон жизни</w:t>
      </w:r>
      <w:r>
        <w:rPr>
          <w:rFonts w:cs="Times New Roman" w:ascii="Times New Roman" w:hAnsi="Times New Roman"/>
          <w:sz w:val="24"/>
          <w:szCs w:val="24"/>
        </w:rPr>
        <w:t>. Не свобода причинять боль или подавлять другую частицу Божией жизни, а свобода оказывать помощь бескорыстно и учиться находить в строгом подчинении закону цель идеальной жизни.</w:t>
      </w:r>
    </w:p>
    <w:p>
      <w:pPr>
        <w:pStyle w:val="Style12"/>
        <w:ind w:firstLine="567"/>
        <w:jc w:val="both"/>
        <w:rPr/>
      </w:pPr>
      <w:r>
        <w:rPr>
          <w:rFonts w:cs="Times New Roman" w:ascii="Times New Roman" w:hAnsi="Times New Roman"/>
          <w:sz w:val="24"/>
          <w:szCs w:val="24"/>
        </w:rPr>
        <w:t>Повиновение закону через любовь к закону и порядку дарит высочайшую свободу душе, но человек сковал цепями страха брата своего, и тем сделал его рабом Иллюзии, а страх не порождает ничего, кроме самой жалкой зависимости, и вымораживает без следа и раба, и поработителя.</w:t>
      </w:r>
    </w:p>
    <w:p>
      <w:pPr>
        <w:pStyle w:val="Style12"/>
        <w:ind w:firstLine="567"/>
        <w:jc w:val="both"/>
        <w:rPr/>
      </w:pPr>
      <w:r>
        <w:rPr>
          <w:rFonts w:cs="Times New Roman" w:ascii="Times New Roman" w:hAnsi="Times New Roman"/>
          <w:sz w:val="24"/>
          <w:szCs w:val="24"/>
        </w:rPr>
        <w:t>Слепо повинуйся закону Любви, и тебе не придется жертвовать ничем, кроме того, что тебе не нужно; но сначала убедись, что действительно знаешь Любовь, а не облек ее в отвратительные одеяния потакания собственным желаниям, проложив, таким образом, широкую дорогу к самоуничтожени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Х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ак говорил Отец, Господь Бог мой, обращаясь ко мне, своему чаду:</w:t>
      </w:r>
    </w:p>
    <w:p>
      <w:pPr>
        <w:pStyle w:val="Style12"/>
        <w:ind w:firstLine="567"/>
        <w:jc w:val="both"/>
        <w:rPr/>
      </w:pPr>
      <w:r>
        <w:rPr>
          <w:rFonts w:cs="Times New Roman" w:ascii="Times New Roman" w:hAnsi="Times New Roman"/>
          <w:sz w:val="24"/>
          <w:szCs w:val="24"/>
        </w:rPr>
        <w:t>«Как звезды на пути своем бились против Сайсеры, так и Я буду сражаться против звезд, если случится так, что они поведут принадлежащих Мне в твердыню Великой Тени.</w:t>
      </w:r>
    </w:p>
    <w:p>
      <w:pPr>
        <w:pStyle w:val="Style12"/>
        <w:ind w:firstLine="567"/>
        <w:jc w:val="both"/>
        <w:rPr/>
      </w:pPr>
      <w:r>
        <w:rPr>
          <w:rFonts w:cs="Times New Roman" w:ascii="Times New Roman" w:hAnsi="Times New Roman"/>
          <w:sz w:val="24"/>
          <w:szCs w:val="24"/>
        </w:rPr>
        <w:t>Даже звезды – это творение рук Моих, и ты не должен возводить их на трон Моего могущества.</w:t>
      </w:r>
    </w:p>
    <w:p>
      <w:pPr>
        <w:pStyle w:val="Style12"/>
        <w:ind w:firstLine="567"/>
        <w:jc w:val="both"/>
        <w:rPr/>
      </w:pPr>
      <w:r>
        <w:rPr>
          <w:rFonts w:cs="Times New Roman" w:ascii="Times New Roman" w:hAnsi="Times New Roman"/>
          <w:sz w:val="24"/>
          <w:szCs w:val="24"/>
        </w:rPr>
        <w:t>Слишком долго ты осознаешь, что одержимость Моей заботы о тебе – это одержимость Матери Мира, которая хотела бы защитить своих детенышей от ядовитых зубов змеи; одержимость заботы отца, который отказывается отправить единственного сына в утробу голодного тигра, хотя охотно отступился бы от сына, дабы удовлетворить требования Высшего Закона; одержимость заботы, которая смела бы звезды с небес, если б они преградили путь к сердцу самого малого из Моих детей.</w:t>
      </w:r>
    </w:p>
    <w:p>
      <w:pPr>
        <w:pStyle w:val="Style12"/>
        <w:ind w:firstLine="567"/>
        <w:jc w:val="both"/>
        <w:rPr/>
      </w:pPr>
      <w:r>
        <w:rPr>
          <w:rFonts w:cs="Times New Roman" w:ascii="Times New Roman" w:hAnsi="Times New Roman"/>
          <w:sz w:val="24"/>
          <w:szCs w:val="24"/>
        </w:rPr>
        <w:t xml:space="preserve">Истинно сказано: "Все и вся трудится сообща на благо тех, кого любит Бог", но раз ты не способен правильно истолковать обещание, то ты должен научиться понимать природу той любви, какая требуется твоему Богу. То, что кажется благом </w:t>
      </w:r>
      <w:r>
        <w:rPr>
          <w:rFonts w:cs="Times New Roman" w:ascii="Times New Roman" w:hAnsi="Times New Roman"/>
          <w:i/>
          <w:iCs/>
          <w:sz w:val="24"/>
          <w:szCs w:val="24"/>
        </w:rPr>
        <w:t>тебе</w:t>
      </w:r>
      <w:r>
        <w:rPr>
          <w:rFonts w:cs="Times New Roman" w:ascii="Times New Roman" w:hAnsi="Times New Roman"/>
          <w:sz w:val="24"/>
          <w:szCs w:val="24"/>
        </w:rPr>
        <w:t>, может оказаться тенью некоей тени высшего блага, а ты в спешке можешь ухватиться за нее, плотно обернуться ею и тем отсечь свет, в котором – и только в нем одном – может проявиться для тебя высшее бла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аже если бы сонм ангелов повелел тебе отвернуться от того, что ты считаешь праведным путем, – прикажи им вернуться и вновь отыскать Отца, дабы убедиться, что они не ошиблись.</w:t>
      </w:r>
    </w:p>
    <w:p>
      <w:pPr>
        <w:pStyle w:val="Style12"/>
        <w:ind w:firstLine="567"/>
        <w:jc w:val="both"/>
        <w:rPr/>
      </w:pPr>
      <w:r>
        <w:rPr>
          <w:rFonts w:cs="Times New Roman" w:ascii="Times New Roman" w:hAnsi="Times New Roman"/>
          <w:sz w:val="24"/>
          <w:szCs w:val="24"/>
        </w:rPr>
        <w:t>Далеко внизу по тому прекрасному широкому пути, который достигшие совершенства проложили между тобой и Мной, ползут непокорный и заблудший; и не все слова, что достигают слуха твоего, и не все виды, что разворачиваются перед взором твоим, готовы быстро раскрыть тебе свой тайный смысл.</w:t>
      </w:r>
    </w:p>
    <w:p>
      <w:pPr>
        <w:pStyle w:val="Style12"/>
        <w:ind w:firstLine="567"/>
        <w:jc w:val="both"/>
        <w:rPr/>
      </w:pPr>
      <w:r>
        <w:rPr>
          <w:rFonts w:cs="Times New Roman" w:ascii="Times New Roman" w:hAnsi="Times New Roman"/>
          <w:sz w:val="24"/>
          <w:szCs w:val="24"/>
        </w:rPr>
        <w:t>Кувшин, сегодня наполненный чистой, искрящейся водой из живительного источника, может, прежде чем зайдет еще одно солнце, наполниться отравленным вином, и все, испившие из него, могут встретить мучительную смерть. Все вехи на Пути ясно отмечены, и содержимое кувшина указывает на их исключительность. Так зачем же давать себя обманывать и позволять недостатку терпения, жадному стремлению к власти или должности, или чему-то духовному или телесному увести тебя на обочину или утолить твою жажду тем, что вызовет еще большую жажду и окончится смерт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КОЙ  ВСЕХ  СВЕРШЕНИ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не знающие покоя странники миров, не нашедшие на земле, в море или в небе места, куда ступить, чтоб поставить там на якорь эти быстро пульсирующие оболочки души, которые вы балуете или мучаете по желанию, ища тем временем спасения от напряжения и тягот, возложенных на вас джиннами.</w:t>
      </w:r>
    </w:p>
    <w:p>
      <w:pPr>
        <w:pStyle w:val="Style12"/>
        <w:ind w:firstLine="567"/>
        <w:jc w:val="both"/>
        <w:rPr/>
      </w:pPr>
      <w:r>
        <w:rPr>
          <w:rFonts w:cs="Times New Roman" w:ascii="Times New Roman" w:hAnsi="Times New Roman"/>
          <w:sz w:val="24"/>
          <w:szCs w:val="24"/>
        </w:rPr>
        <w:t>Разве не знаете вы, что впервые подчинившись движущей силе Фохата, гнавшей вас на неустанные поиски рек забвения или яблок Гесперид</w:t>
      </w:r>
      <w:r>
        <w:rPr>
          <w:rStyle w:val="EndnoteCharacters"/>
          <w:rStyle w:val="EndnoteAnchor"/>
          <w:rFonts w:eastAsia="Symbol" w:cs="Symbol" w:ascii="Symbol" w:hAnsi="Symbol"/>
          <w:sz w:val="24"/>
          <w:szCs w:val="24"/>
        </w:rPr>
        <w:endnoteReference w:customMarkFollows="1" w:id="78"/>
        <w:t></w:t>
      </w:r>
      <w:r>
        <w:rPr>
          <w:rFonts w:cs="Times New Roman" w:ascii="Times New Roman" w:hAnsi="Times New Roman"/>
          <w:sz w:val="24"/>
          <w:szCs w:val="24"/>
        </w:rPr>
        <w:t>, вы широко распахнули дверь, ведущую в закрытый тайник души; вы разорвали в клочья крепко связанные нити золотого шнура, державшего в узде ваши души, дабы они могли усвоить урок, который единственная точка в пространстве может преподать с таким же успехом и даже гораздо лучше, чем все просторы Земли, Моря и Неба, пройденные вами? Вы неосторожно призвали беспокойных элементалов</w:t>
      </w:r>
      <w:r>
        <w:rPr>
          <w:rStyle w:val="EndnoteCharacters"/>
          <w:rStyle w:val="EndnoteAnchor"/>
          <w:rFonts w:eastAsia="Symbol" w:cs="Symbol" w:ascii="Symbol" w:hAnsi="Symbol"/>
          <w:sz w:val="24"/>
          <w:szCs w:val="24"/>
        </w:rPr>
        <w:endnoteReference w:customMarkFollows="1" w:id="79"/>
        <w:t></w:t>
      </w:r>
      <w:r>
        <w:rPr>
          <w:rFonts w:cs="Times New Roman" w:ascii="Times New Roman" w:hAnsi="Times New Roman"/>
          <w:sz w:val="24"/>
          <w:szCs w:val="24"/>
        </w:rPr>
        <w:t xml:space="preserve"> низших сфер поселиться в ваших душах. А теперь они захватили бразды правления и гоняют вас туда-сюда по своей прихоти, чтобы ублажать свою страсть к безостановочному движению. День за днем сила вашего стремления к Тишине, Покою и всей Мудрости, достающейся неимоверными усилиями, медленно убывает и оставляет вас вдесятеро большими рабами, чем вы были прежде. Ваши глаза слепит пыль, пущенная в них пресыщением, и, подобно кораблю, лишившемуся руля, с глубоко погруженным в волны океана якорем, вы плывете по течению, ни разу не увидев порта, совершенно не ведая о том, что вы всего лишь игрушки тварей, которых вы высмеяли бы, если б однажды глаза ваши раскрылись навстречу свету собственной божественности и скрытой власти над низшими формами жизни.</w:t>
      </w:r>
    </w:p>
    <w:p>
      <w:pPr>
        <w:pStyle w:val="Style12"/>
        <w:ind w:firstLine="567"/>
        <w:jc w:val="both"/>
        <w:rPr/>
      </w:pPr>
      <w:r>
        <w:rPr>
          <w:rFonts w:cs="Times New Roman" w:ascii="Times New Roman" w:hAnsi="Times New Roman"/>
          <w:sz w:val="24"/>
          <w:szCs w:val="24"/>
        </w:rPr>
        <w:t>Пробудитесь, сорвите повязку с глаз, найдите свою нишу и трудитесь для своего собрата, быстрее закройте эту распахнутую настежь дверь и ищите Тишину и Покой полной реализации своих возможност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АШИ  ПОРАЖЕ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ы оцениваете значимость того, что считаете своими величайшими достижениями, мерой успеха, венчающего ваши самые напряженные усилия. Однако в грядущем, когда с глаз ваших спадет пелена и вы оцените результаты собственного труда за всю жизнь, – к своему величайшему удивлению вы обнаружите, что поражения, горечь которых вы испытали, и удары судьбы, до предела низко заставившие склониться ваши головы, всегда и заключали в себе истинные ценности. Ваши успехи, возможно, почти довели вас до Горы Преображения</w:t>
      </w:r>
      <w:r>
        <w:rPr>
          <w:rStyle w:val="EndnoteCharacters"/>
          <w:rStyle w:val="EndnoteAnchor"/>
          <w:rFonts w:eastAsia="Symbol" w:cs="Symbol" w:ascii="Symbol" w:hAnsi="Symbol"/>
          <w:sz w:val="24"/>
          <w:szCs w:val="24"/>
        </w:rPr>
        <w:endnoteReference w:customMarkFollows="1" w:id="80"/>
        <w:t></w:t>
      </w:r>
      <w:r>
        <w:rPr>
          <w:rFonts w:cs="Times New Roman" w:ascii="Times New Roman" w:hAnsi="Times New Roman"/>
          <w:sz w:val="24"/>
          <w:szCs w:val="24"/>
        </w:rPr>
        <w:t>, но именно ваши поражения поднимут вас ввысь и вознесут над вершиной этой гор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ПАСЕННАЯ  ДУ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лагозвучнее песни дрозда, нежнее воркования вяхиря своей подруге, ласково, как мягкий отсвет утренней зари касается глаз спящего младенца, достигают голос и прикосновение Сверхдуши утомленного Странника во Време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колько раз во мраке прошлого он отходил ко сну с мольбой: «Да пробудит меня Господь от этого жуткого кошмара жизни, прежде чем моему взору откроется величественный вид следующего восхода Солнца. Я скован и беспомощен в трясине тягчайшей мировой скорби, и увы! нет здесь того, кто услышал бы мой зов или вытащил меня, ибо все мои родные скованы, как и я, и задыхаются в липкой грязи, тогда как я один из рода человеческого еще держу голову над этой мерзкой слизью».</w:t>
      </w:r>
    </w:p>
    <w:p>
      <w:pPr>
        <w:pStyle w:val="Style12"/>
        <w:ind w:firstLine="567"/>
        <w:jc w:val="both"/>
        <w:rPr/>
      </w:pPr>
      <w:r>
        <w:rPr>
          <w:rFonts w:cs="Times New Roman" w:ascii="Times New Roman" w:hAnsi="Times New Roman"/>
          <w:sz w:val="24"/>
          <w:szCs w:val="24"/>
        </w:rPr>
        <w:t>И как-то раз, когда он так взывал и плакал, о чудо! мрачные тучи разверзлись, ноги его освободились и ангел быстрее молнии сошел вниз и повелел ему восстать и проследовать за ним к ногам Владыки Жизни и Смерти.</w:t>
      </w:r>
    </w:p>
    <w:p>
      <w:pPr>
        <w:pStyle w:val="Style12"/>
        <w:ind w:firstLine="567"/>
        <w:jc w:val="both"/>
        <w:rPr/>
      </w:pPr>
      <w:r>
        <w:rPr>
          <w:rFonts w:cs="Times New Roman" w:ascii="Times New Roman" w:hAnsi="Times New Roman"/>
          <w:sz w:val="24"/>
          <w:szCs w:val="24"/>
        </w:rPr>
        <w:t>И спала наконец пелена с его ослепленных глаз. В величии спасенной Души выступает он теперь вперед, подобно птице воспарив над землей. Обращаясь к морю, небу и земле, он вопрошает: «А стоит ли это стольких усилий? Стоит ли мучиться, переносить боль и потери, чтобы услышать этот голос, ощутить это прикосновение?» И от каждой фибры, от всех живых существ, с Небес и из Преисподней, вновь и вновь изливаются прекрасные трепещущие звуки единого мощного гласа, в котором усиливаются и отдаются эхом слова спасенного: «Да, это стоит всего, что может дать Земля, всего, чем могут одарить Солнце, Луна и звезд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ЕТ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же надеешься ты обрести способность распознавания, если, подобно флюгеру, поворачиваешься то в одну, то в другую сторону, в зависимости от того, куда дует ветер?</w:t>
      </w:r>
    </w:p>
    <w:p>
      <w:pPr>
        <w:pStyle w:val="Style12"/>
        <w:ind w:firstLine="567"/>
        <w:jc w:val="both"/>
        <w:rPr/>
      </w:pPr>
      <w:r>
        <w:rPr>
          <w:rFonts w:cs="Times New Roman" w:ascii="Times New Roman" w:hAnsi="Times New Roman"/>
          <w:sz w:val="24"/>
          <w:szCs w:val="24"/>
        </w:rPr>
        <w:t>Заставь свои ленивые ноги, отягощенные вязким илом «здравого смысла», прямо ступать по избранному тобой пути, чтобы ты смог быстрее достичь золотого света на Горной Вершине и омыть свою душу его чистым сияни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  МИР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егенеративные потомки уходящего Века!</w:t>
      </w:r>
    </w:p>
    <w:p>
      <w:pPr>
        <w:pStyle w:val="Style12"/>
        <w:ind w:firstLine="567"/>
        <w:jc w:val="both"/>
        <w:rPr/>
      </w:pPr>
      <w:r>
        <w:rPr>
          <w:rFonts w:cs="Times New Roman" w:ascii="Times New Roman" w:hAnsi="Times New Roman"/>
          <w:sz w:val="24"/>
          <w:szCs w:val="24"/>
        </w:rPr>
        <w:t>Как человек, сморкаясь, освобождает ноздри от продуктов гниения, так и Я отшвырну вас ветрами возмущения своего. Вы должны вернуться обратно во тьму, откуда и вышли, – непокорное, вздорное, безжалостное отродье порочного века, подонки, рожденные душой моей в страшных муках, которые не обратят внимания ни на стон собственных опечаленных сердец, ни на громовые раскаты народной скорби, лишь бы не осталась неудовлетворенной ваша страстная жажда к должностям и власти, а тела ваши – кормушка для червей – не лишились бы изысканной пищи и нарядной одежды.</w:t>
      </w:r>
    </w:p>
    <w:p>
      <w:pPr>
        <w:pStyle w:val="Style12"/>
        <w:ind w:firstLine="567"/>
        <w:jc w:val="both"/>
        <w:rPr/>
      </w:pPr>
      <w:r>
        <w:rPr>
          <w:rFonts w:cs="Times New Roman" w:ascii="Times New Roman" w:hAnsi="Times New Roman"/>
          <w:sz w:val="24"/>
          <w:szCs w:val="24"/>
        </w:rPr>
        <w:t>Долгими эпохами в мольбе простирал Я к вам руки, а вы, не заметив, проходили мим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Как проступает пот на коже поверх напрягшихся мускулов силача, так и Я источаю росу моего горячего желания, но вы ничего не видите и не слышите.</w:t>
      </w:r>
    </w:p>
    <w:p>
      <w:pPr>
        <w:pStyle w:val="Style12"/>
        <w:ind w:firstLine="567"/>
        <w:jc w:val="both"/>
        <w:rPr/>
      </w:pPr>
      <w:r>
        <w:rPr>
          <w:rFonts w:cs="Times New Roman" w:ascii="Times New Roman" w:hAnsi="Times New Roman"/>
          <w:sz w:val="24"/>
          <w:szCs w:val="24"/>
        </w:rPr>
        <w:t>Вы навлекаете действие Великого Закона на свои головы, и Я, как его орудие, должен буду послужить делу вашего уничто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ДНИМИ  ГЛАЗА  К  БОГ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итя Вечности, послушай! Знай, что хотя и опаленный солнцем песчаной пустыни, отброшенный яростными волнами бушующего океана, лишенный движения властью Ангела Льда, сложив крылья души своей, подобно птице, когда Повелитель Бурь тесно прижимает их к ее груди, знай, сын Солнца, что ты все еще не побежден. Ты более чем победитель, благодаря безграничной любви того сострадающего сердца, к которому склоняется твоя голова. Прикрой грудь щитом терпения. Помни – полуденный зной плавно и незаметно перетекает в вечернюю прохладу. Горные ледники тают, согретые весенним теплом, и капля по капле увлажняют раскинувшуюся внизу страждущую долину. Земля и небо встречаются и сливаются в поцелуе в порыве невыразимого блаженства. И ты, сын моего сердца, хотя и сброшенный в пучину греховности, слабости или утомления, можешь вознестись до неизмеримых высот, если только поднимешь глаза свои к Богу.</w:t>
      </w:r>
    </w:p>
    <w:p>
      <w:pPr>
        <w:pStyle w:val="Style12"/>
        <w:ind w:firstLine="567"/>
        <w:jc w:val="both"/>
        <w:rPr/>
      </w:pPr>
      <w:r>
        <w:rPr>
          <w:rFonts w:cs="Times New Roman" w:ascii="Times New Roman" w:hAnsi="Times New Roman"/>
          <w:sz w:val="24"/>
          <w:szCs w:val="24"/>
        </w:rPr>
        <w:t>Не говори: «Я всего лишь листок на ветру». Скажи лучше: «Я от Бога – и в Бог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ЧНАЯ  БОРЬБ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Ах, эти тайна Жизни, тайна Смерти и тайна Зла! Лишь бесконечная Любовь способна познать ваши глубины. Только Вера в состоянии наделить способностью уловить проблеск той Любви. Человек всегда воюет с самим собой. Время от времени он разворачивает белый флаг, если битва становится столь жестокой, что разум, чувства или физические силы оказываются на грани срыва, ожидая момента, когда к нему вновь вернется дыхание и он сможет продолжить сражение. И нет никакой возможности обойтись без той битвы, ибо только таким путем сможет он завоевать свой венец стойкости и силы. Ведь на других условиях человек не смог бы ужиться с самим соб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ОЛЕСО  СТРАД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бида, причиненная вам, или направленные против вас дурные поступки, совершенные другими, могут стать для вас ступенями на пути к достижению цели, если только у вас достанет смелости, оторвавшись от земли, шагнуть достаточно высоко, чтобы достичь их. Но пока зло способно ожесточать вас и пока вы будете навлекать на себя дурные деяния тем, что причиняете зло другим, или в силу личной ограниченности любого характера, неодолимая сила любви станет привязывать вас к колесу страдания.</w:t>
      </w:r>
    </w:p>
    <w:p>
      <w:pPr>
        <w:pStyle w:val="Style12"/>
        <w:ind w:firstLine="567"/>
        <w:jc w:val="both"/>
        <w:rPr/>
      </w:pPr>
      <w:r>
        <w:rPr>
          <w:rFonts w:cs="Times New Roman" w:ascii="Times New Roman" w:hAnsi="Times New Roman"/>
          <w:sz w:val="24"/>
          <w:szCs w:val="24"/>
        </w:rPr>
        <w:t>Долгие, долгие века потребуются бедному, страдающему человечеству, дабы усвоить, что никогда божественная Справедливость не допустит совершения зла, которое не явится одновременно и наказанием за аналогичное зло, и неограниченной возможностью выплатить долг.</w:t>
      </w:r>
    </w:p>
    <w:p>
      <w:pPr>
        <w:pStyle w:val="Style12"/>
        <w:ind w:firstLine="567"/>
        <w:jc w:val="both"/>
        <w:rPr/>
      </w:pPr>
      <w:r>
        <w:rPr>
          <w:rFonts w:cs="Times New Roman" w:ascii="Times New Roman" w:hAnsi="Times New Roman"/>
          <w:sz w:val="24"/>
          <w:szCs w:val="24"/>
        </w:rPr>
        <w:t>Чем полнее и основательнее подготовлен к служению неофит, тем дольше и интенсивнее будут испытания его или ее терпения, стойкости и сострадания. Те же качества, что сделают его полезным и ценным для работы Храма, а значит и для мира, в то же время неизбежно повлекут за собой долгие периоды сердечной жажды, переживании и умственного напряжения, пока он, подобно всем, кто следует тем же путем, не сможет сложить свою ношу на колени Великой Матери и произнести слова, идущие из глубины души:</w:t>
      </w:r>
    </w:p>
    <w:p>
      <w:pPr>
        <w:pStyle w:val="Style12"/>
        <w:ind w:firstLine="567"/>
        <w:jc w:val="both"/>
        <w:rPr/>
      </w:pPr>
      <w:r>
        <w:rPr>
          <w:rFonts w:cs="Times New Roman" w:ascii="Times New Roman" w:hAnsi="Times New Roman"/>
          <w:sz w:val="24"/>
          <w:szCs w:val="24"/>
        </w:rPr>
        <w:t>«Неважно, как могут обойтись со мной мой брат или моя сестра, – только надели меня большей любовью к ним – и тем я и удовольствуюсь.</w:t>
      </w:r>
    </w:p>
    <w:p>
      <w:pPr>
        <w:pStyle w:val="Style12"/>
        <w:ind w:firstLine="567"/>
        <w:jc w:val="both"/>
        <w:rPr/>
      </w:pPr>
      <w:r>
        <w:rPr>
          <w:rFonts w:cs="Times New Roman" w:ascii="Times New Roman" w:hAnsi="Times New Roman"/>
          <w:sz w:val="24"/>
          <w:szCs w:val="24"/>
        </w:rPr>
        <w:t>Я без тени сомнения могу оставить Божественному Закону карать за любые нанесенные мне обиды, но горе мне! если я с наслаждением буду размышлять о характере и способе совершения этого наказания, ибо поступая таким образом, я поднимаю голову с колен Матери и пристально гляжу в глаза мстителю за мои собственные обид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УКИ  РАЗВИТ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подгоняй руку Природы, чтобы не вызвать к действию те враждебные силы, что ныне пребывают инертными или спящими, и тем самым сознательно не навлечь на свою голову то, что пока является всего лишь неопределенной тревогой и страхом грядущего несчастья.</w:t>
      </w:r>
    </w:p>
    <w:p>
      <w:pPr>
        <w:pStyle w:val="Style12"/>
        <w:ind w:firstLine="567"/>
        <w:jc w:val="both"/>
        <w:rPr/>
      </w:pPr>
      <w:r>
        <w:rPr>
          <w:rFonts w:cs="Times New Roman" w:ascii="Times New Roman" w:hAnsi="Times New Roman"/>
          <w:sz w:val="24"/>
          <w:szCs w:val="24"/>
        </w:rPr>
        <w:t>Твердой рукой крепко ухвати сито преданности, в котором парит в воздухе счастье твоей жизни. Одно неосторожное сотрясение – и вот! мельчайшие крупинки просыпались сквозь ячейки, и их разметало во все стороны первым же сильным порывом ветра эгоистичного стремления, и не осталось ничего, кроме грубых и тяжелых песчинок пресыщенного удовольствия.</w:t>
      </w:r>
    </w:p>
    <w:p>
      <w:pPr>
        <w:pStyle w:val="Style12"/>
        <w:ind w:firstLine="567"/>
        <w:jc w:val="both"/>
        <w:rPr/>
      </w:pPr>
      <w:r>
        <w:rPr>
          <w:rFonts w:cs="Times New Roman" w:ascii="Times New Roman" w:hAnsi="Times New Roman"/>
          <w:sz w:val="24"/>
          <w:szCs w:val="24"/>
        </w:rPr>
        <w:t>Ни один человек не взойдет к звездам, не пробудив ярости визжащих земных дворняже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АД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становись! утомленный, опаленный Солнцем скиталец по бесплодным пескам ушедших веков, и немного отдохни там, где широкие листья деревьев, растущих в Саду Души, бросят тень на твой горячий лоб. Прислушайся к Песне Жизни, то усиливающейся, то стихающей, пронизывающей воздух, трепещущей в порыве иступленного восторга и тающей в сладостной свежести, подобно звукам, струящимся из раздувшегося горлышка Птицы Надежды. Не обращай внимания на слова Духа Смерти, эхом отдающиеся вдоль всей ведущей назад дороги, где «</w:t>
      </w:r>
      <w:r>
        <w:rPr>
          <w:rFonts w:cs="Times New Roman" w:ascii="Times New Roman" w:hAnsi="Times New Roman"/>
          <w:i/>
          <w:iCs/>
          <w:sz w:val="24"/>
          <w:szCs w:val="24"/>
        </w:rPr>
        <w:t>надежда</w:t>
      </w:r>
      <w:r>
        <w:rPr>
          <w:rFonts w:cs="Times New Roman" w:ascii="Times New Roman" w:hAnsi="Times New Roman"/>
          <w:sz w:val="24"/>
          <w:szCs w:val="24"/>
        </w:rPr>
        <w:t xml:space="preserve"> мертва, а </w:t>
      </w:r>
      <w:r>
        <w:rPr>
          <w:rFonts w:cs="Times New Roman" w:ascii="Times New Roman" w:hAnsi="Times New Roman"/>
          <w:i/>
          <w:iCs/>
          <w:sz w:val="24"/>
          <w:szCs w:val="24"/>
        </w:rPr>
        <w:t>жизнь</w:t>
      </w:r>
      <w:r>
        <w:rPr>
          <w:rFonts w:cs="Times New Roman" w:ascii="Times New Roman" w:hAnsi="Times New Roman"/>
          <w:sz w:val="24"/>
          <w:szCs w:val="24"/>
        </w:rPr>
        <w:t xml:space="preserve"> не стоит того, чтобы жить».</w:t>
      </w:r>
    </w:p>
    <w:p>
      <w:pPr>
        <w:pStyle w:val="Style12"/>
        <w:ind w:firstLine="567"/>
        <w:jc w:val="both"/>
        <w:rPr/>
      </w:pPr>
      <w:r>
        <w:rPr>
          <w:rFonts w:cs="Times New Roman" w:ascii="Times New Roman" w:hAnsi="Times New Roman"/>
          <w:sz w:val="24"/>
          <w:szCs w:val="24"/>
        </w:rPr>
        <w:t xml:space="preserve">Лишь мертвые при жизни, бездушные поклонники золотого тельца, по колено стоящие в твоей и твоего брата крови, поистине не согрешат против истины, сказав, что </w:t>
      </w:r>
      <w:r>
        <w:rPr>
          <w:rFonts w:cs="Times New Roman" w:ascii="Times New Roman" w:hAnsi="Times New Roman"/>
          <w:i/>
          <w:iCs/>
          <w:sz w:val="24"/>
          <w:szCs w:val="24"/>
        </w:rPr>
        <w:t>надежда</w:t>
      </w:r>
      <w:r>
        <w:rPr>
          <w:rFonts w:cs="Times New Roman" w:ascii="Times New Roman" w:hAnsi="Times New Roman"/>
          <w:sz w:val="24"/>
          <w:szCs w:val="24"/>
        </w:rPr>
        <w:t xml:space="preserve"> для них мертва.</w:t>
      </w:r>
    </w:p>
    <w:p>
      <w:pPr>
        <w:pStyle w:val="Style12"/>
        <w:ind w:firstLine="567"/>
        <w:jc w:val="both"/>
        <w:rPr/>
      </w:pPr>
      <w:r>
        <w:rPr>
          <w:rFonts w:cs="Times New Roman" w:ascii="Times New Roman" w:hAnsi="Times New Roman"/>
          <w:sz w:val="24"/>
          <w:szCs w:val="24"/>
        </w:rPr>
        <w:t>Ты – возлюбленный – только устал. Ступай же со Мной в Сад Души и отдохни, пока глаза твои не смогут вновь видеть и выносить Свет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ЖГИ  ВНОВЬ  СВОЙ  ФАКЕЛ</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не знаешь ты, уставшее, разочарованное, бунтующее дитя Господа, – ты, в чьем сердце вера, надежда и мечта увядают и умирают из-за греха или неудачи брата твоего, – что ты сам ответственен за воздействие на тебя этой неудачи? Ибо ты один наделил ее силой причинить тебе вред, приняв то, что было всего лишь средством достижения великой цели, за саму цель.</w:t>
      </w:r>
    </w:p>
    <w:p>
      <w:pPr>
        <w:pStyle w:val="Style12"/>
        <w:ind w:firstLine="567"/>
        <w:jc w:val="both"/>
        <w:rPr/>
      </w:pPr>
      <w:r>
        <w:rPr>
          <w:rFonts w:cs="Times New Roman" w:ascii="Times New Roman" w:hAnsi="Times New Roman"/>
          <w:sz w:val="24"/>
          <w:szCs w:val="24"/>
        </w:rPr>
        <w:t>И только ты окажешься виноват, если не обратишь эту неудачу в способ подняться на еще одну ступеньку ввер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икто другой не в состоянии навредить тебе, никто другой не сможет помешать твоему развитию. В тебе одном сокрыт путь к твоему истинному «Я».</w:t>
      </w:r>
    </w:p>
    <w:p>
      <w:pPr>
        <w:pStyle w:val="Style12"/>
        <w:ind w:firstLine="567"/>
        <w:jc w:val="both"/>
        <w:rPr/>
      </w:pPr>
      <w:r>
        <w:rPr>
          <w:rFonts w:cs="Times New Roman" w:ascii="Times New Roman" w:hAnsi="Times New Roman"/>
          <w:sz w:val="24"/>
          <w:szCs w:val="24"/>
        </w:rPr>
        <w:t>Поднимись из трясины, в которую сброшен, и ступай вперед. Возможно, ты и догонишь своего Владык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ИЯНИЕ  И  ТЕНЬ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Если Путь кажется долгим и мрачным вам, кто обращается к прошлым урокам жизни, рассматривая их с узкой позиции здравого смысла, то каким же он, по вашему мнению, должен казаться Нам, кто с высоты веков непрерывной работы и отсроченной надежды все еще продолжает трудиться, согласно Закону, даже когда не видно и проблеска света? И знай, что сияющий свет достигнутой цели не забрезжит для нас, пока </w:t>
      </w:r>
      <w:r>
        <w:rPr>
          <w:rFonts w:cs="Times New Roman" w:ascii="Times New Roman" w:hAnsi="Times New Roman"/>
          <w:i/>
          <w:iCs/>
          <w:sz w:val="24"/>
          <w:szCs w:val="24"/>
        </w:rPr>
        <w:t>вы</w:t>
      </w:r>
      <w:r>
        <w:rPr>
          <w:rFonts w:cs="Times New Roman" w:ascii="Times New Roman" w:hAnsi="Times New Roman"/>
          <w:sz w:val="24"/>
          <w:szCs w:val="24"/>
        </w:rPr>
        <w:t xml:space="preserve"> не узрите хотя бы первые его проблески; ведь все мы привязаны к одному колесу перемен. Я, кто утешил бы вас, сам получив утешение, могу лишь просить вас больше любить и надеяться, больше верить и трудиться, – ибо, поймите! первые трепещущие лучи только что взошедшего Солнца Жизни лишь позолотят горную вершину и зыбкие тени у ее подножия приоткроют величие, которому предстоит проявиться, когда циклический закон завершит свою работу.</w:t>
      </w:r>
    </w:p>
    <w:p>
      <w:pPr>
        <w:pStyle w:val="Style12"/>
        <w:ind w:firstLine="567"/>
        <w:jc w:val="both"/>
        <w:rPr/>
      </w:pPr>
      <w:r>
        <w:rPr>
          <w:rFonts w:cs="Times New Roman" w:ascii="Times New Roman" w:hAnsi="Times New Roman"/>
          <w:sz w:val="24"/>
          <w:szCs w:val="24"/>
        </w:rPr>
        <w:t xml:space="preserve">Прогоните демона недовольства, ибо он способен в один день погубить сделанное за многие годы изнурительного труда. И, дети мои, не забывайте, что вы сами вызвали свои </w:t>
      </w:r>
      <w:r>
        <w:rPr>
          <w:rFonts w:cs="Times New Roman" w:ascii="Times New Roman" w:hAnsi="Times New Roman"/>
          <w:i/>
          <w:iCs/>
          <w:sz w:val="24"/>
          <w:szCs w:val="24"/>
        </w:rPr>
        <w:t>кармические</w:t>
      </w:r>
      <w:r>
        <w:rPr>
          <w:rFonts w:cs="Times New Roman" w:ascii="Times New Roman" w:hAnsi="Times New Roman"/>
          <w:sz w:val="24"/>
          <w:szCs w:val="24"/>
        </w:rPr>
        <w:t xml:space="preserve"> тени, а посему будьте терпеливы – даже в отношении тен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НГЕЛ  ПУ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днажды земное Солнце померкнет перед твоими очами. И ангел Пути вытолкнет тебя, беззащитного и одинокого, из обиталища людей искать и обрести тебе принадлежащее или, пребывая в рабстве у вещей, вечно скитаться по темным закоулкам.</w:t>
      </w:r>
    </w:p>
    <w:p>
      <w:pPr>
        <w:pStyle w:val="Style12"/>
        <w:ind w:firstLine="567"/>
        <w:jc w:val="both"/>
        <w:rPr/>
      </w:pPr>
      <w:r>
        <w:rPr>
          <w:rFonts w:cs="Times New Roman" w:ascii="Times New Roman" w:hAnsi="Times New Roman"/>
          <w:sz w:val="24"/>
          <w:szCs w:val="24"/>
        </w:rPr>
        <w:t>Сам будучи тенью, ты войдешь в мрачные аллеи Гадеса и неслышными шагами будешь переходить с места на место, пока раскрывшиеся очи твоей пробудившейся души не увидят блистающую Триумфальную Арку, отделяющую этот ад от ра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тогда стоящий там суровый Страж спросит: «Что несешь ты мне, чтобы я дал тебе пройти?»</w:t>
      </w:r>
    </w:p>
    <w:p>
      <w:pPr>
        <w:pStyle w:val="Style12"/>
        <w:ind w:firstLine="567"/>
        <w:jc w:val="both"/>
        <w:rPr/>
      </w:pPr>
      <w:r>
        <w:rPr>
          <w:rFonts w:cs="Times New Roman" w:ascii="Times New Roman" w:hAnsi="Times New Roman"/>
          <w:sz w:val="24"/>
          <w:szCs w:val="24"/>
        </w:rPr>
        <w:t xml:space="preserve">Ни один дар, кроме </w:t>
      </w:r>
      <w:r>
        <w:rPr>
          <w:rFonts w:cs="Times New Roman" w:ascii="Times New Roman" w:hAnsi="Times New Roman"/>
          <w:i/>
          <w:iCs/>
          <w:sz w:val="24"/>
          <w:szCs w:val="24"/>
        </w:rPr>
        <w:t>любви</w:t>
      </w:r>
      <w:r>
        <w:rPr>
          <w:rFonts w:cs="Times New Roman" w:ascii="Times New Roman" w:hAnsi="Times New Roman"/>
          <w:sz w:val="24"/>
          <w:szCs w:val="24"/>
        </w:rPr>
        <w:t>, не будет им принят.</w:t>
      </w:r>
    </w:p>
    <w:p>
      <w:pPr>
        <w:pStyle w:val="Style12"/>
        <w:ind w:firstLine="567"/>
        <w:jc w:val="both"/>
        <w:rPr/>
      </w:pPr>
      <w:r>
        <w:rPr>
          <w:rFonts w:cs="Times New Roman" w:ascii="Times New Roman" w:hAnsi="Times New Roman"/>
          <w:sz w:val="24"/>
          <w:szCs w:val="24"/>
        </w:rPr>
        <w:t xml:space="preserve">Все остальное он с презрением отвергнет как ничего не стоящий хлам. А потому каждый день собирай семена, из которых произрастает </w:t>
      </w:r>
      <w:r>
        <w:rPr>
          <w:rFonts w:cs="Times New Roman" w:ascii="Times New Roman" w:hAnsi="Times New Roman"/>
          <w:i/>
          <w:iCs/>
          <w:sz w:val="24"/>
          <w:szCs w:val="24"/>
        </w:rPr>
        <w:t>любовь</w:t>
      </w:r>
      <w:r>
        <w:rPr>
          <w:rFonts w:cs="Times New Roman" w:ascii="Times New Roman" w:hAnsi="Times New Roman"/>
          <w:sz w:val="24"/>
          <w:szCs w:val="24"/>
        </w:rPr>
        <w:t>, – добрые дела, проявления заботы – или тебя так и оставят стоять на другой стороне, предоставив размышлять о потерянных возможностях, до конца оставаясь тен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КНА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обманывайся. Только чистые сердцем видят Бога. Тебе не удастся, запачкав окна своей души непристойными и эгоистичными мыслями, разглядеть сквозь них божественное. Ибо падающие на них обманчивые лучи света и тени только мешают отражениям чего-то более возвышенного, чем ложные образы, запечатленные в сердце твоем, и ты лишаешься всего, кроме неверного ускользающего миража, где тьма воспринимается как свет, – тьма собственного «Я», в котором не сможет проявиться ни один луч Божественного Солнца Жизни.</w:t>
      </w:r>
    </w:p>
    <w:p>
      <w:pPr>
        <w:pStyle w:val="Style12"/>
        <w:ind w:firstLine="567"/>
        <w:jc w:val="both"/>
        <w:rPr/>
      </w:pPr>
      <w:r>
        <w:rPr>
          <w:rFonts w:cs="Times New Roman" w:ascii="Times New Roman" w:hAnsi="Times New Roman"/>
          <w:sz w:val="24"/>
          <w:szCs w:val="24"/>
        </w:rPr>
        <w:t>Как лилия поднимает свою головку к Солнцу, так и ты возвышаешь душу, обращаясь к Богу, чтобы роса Божественной Любви могла отыскать и помочь обнажить его сокрытое Золотое Сердц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СПОЛНЕННЫЙ  ЗАКОН</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ришь ли ты, о сын Земли, рожденный в муках, пока хоть ничтожнейший раб остается рабом, ты сможешь стать свободным? Что пока тихий страдальческий стон ребенка возносится в [небесные] сферы, на твою долю может выпасть чистейшая радость?</w:t>
      </w:r>
    </w:p>
    <w:p>
      <w:pPr>
        <w:pStyle w:val="Style12"/>
        <w:ind w:firstLine="567"/>
        <w:jc w:val="both"/>
        <w:rPr/>
      </w:pPr>
      <w:r>
        <w:rPr>
          <w:rFonts w:cs="Times New Roman" w:ascii="Times New Roman" w:hAnsi="Times New Roman"/>
          <w:sz w:val="24"/>
          <w:szCs w:val="24"/>
        </w:rPr>
        <w:t>Вода, по божественному Закону, стремится выровнять свою поверхность. И по такому же божественному, непреложному, Закону радость брата твоего становится твоей радостью, чтобы уравнивались человеческие счастье и страдание, подтверждая мудрость Закона.</w:t>
      </w:r>
    </w:p>
    <w:p>
      <w:pPr>
        <w:pStyle w:val="Style12"/>
        <w:ind w:firstLine="567"/>
        <w:jc w:val="both"/>
        <w:rPr/>
      </w:pPr>
      <w:r>
        <w:rPr>
          <w:rFonts w:cs="Times New Roman" w:ascii="Times New Roman" w:hAnsi="Times New Roman"/>
          <w:sz w:val="24"/>
          <w:szCs w:val="24"/>
        </w:rPr>
        <w:t>Если хочешь достичь совершенства, подними камень, прижавший к земле крошечную фиалку, тоненький стебелек травы. Относись терпеливо к своему брату, дели с ним бремя его печали, а если он в нужде – щедро поделись с ним тем, что имеешь в изобилии. Перевяжи рану, полученную врагом твоим в бою с тобой, и тем самым внеси свою лепту в окончательное великое согласование смертного человека и вещей. Исполненный Закон откроет путь к Богу, ныне закрытый и перегороженный твоим собственным «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  СУД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Кого представляешь собой ты, никуда негодная иллюзия под личиной человека, что осмеливаешься докучать Предвечному и вершишь правосудие над Абсолютом? Бог и Христос обитают в каждом атоме </w:t>
      </w:r>
      <w:r>
        <w:rPr>
          <w:rFonts w:cs="Times New Roman" w:ascii="Times New Roman" w:hAnsi="Times New Roman"/>
          <w:i/>
          <w:iCs/>
          <w:sz w:val="24"/>
          <w:szCs w:val="24"/>
        </w:rPr>
        <w:t>субстанции</w:t>
      </w:r>
      <w:r>
        <w:rPr>
          <w:rFonts w:cs="Times New Roman" w:ascii="Times New Roman" w:hAnsi="Times New Roman"/>
          <w:sz w:val="24"/>
          <w:szCs w:val="24"/>
        </w:rPr>
        <w:t xml:space="preserve">, </w:t>
      </w:r>
      <w:r>
        <w:rPr>
          <w:rFonts w:cs="Times New Roman" w:ascii="Times New Roman" w:hAnsi="Times New Roman"/>
          <w:i/>
          <w:iCs/>
          <w:sz w:val="24"/>
          <w:szCs w:val="24"/>
        </w:rPr>
        <w:t>силы</w:t>
      </w:r>
      <w:r>
        <w:rPr>
          <w:rFonts w:cs="Times New Roman" w:ascii="Times New Roman" w:hAnsi="Times New Roman"/>
          <w:sz w:val="24"/>
          <w:szCs w:val="24"/>
        </w:rPr>
        <w:t xml:space="preserve"> и </w:t>
      </w:r>
      <w:r>
        <w:rPr>
          <w:rFonts w:cs="Times New Roman" w:ascii="Times New Roman" w:hAnsi="Times New Roman"/>
          <w:i/>
          <w:iCs/>
          <w:sz w:val="24"/>
          <w:szCs w:val="24"/>
        </w:rPr>
        <w:t>сознания</w:t>
      </w:r>
      <w:r>
        <w:rPr>
          <w:rFonts w:cs="Times New Roman" w:ascii="Times New Roman" w:hAnsi="Times New Roman"/>
          <w:sz w:val="24"/>
          <w:szCs w:val="24"/>
        </w:rPr>
        <w:t>. Ты не можешь возложить на кого-то другого даже малейшую тяжесть осуждения и сохранить свободу Бога и Христа.</w:t>
      </w:r>
    </w:p>
    <w:p>
      <w:pPr>
        <w:pStyle w:val="Style12"/>
        <w:ind w:firstLine="567"/>
        <w:jc w:val="both"/>
        <w:rPr/>
      </w:pPr>
      <w:r>
        <w:rPr>
          <w:rFonts w:cs="Times New Roman" w:ascii="Times New Roman" w:hAnsi="Times New Roman"/>
          <w:sz w:val="24"/>
          <w:szCs w:val="24"/>
        </w:rPr>
        <w:t>В глубине твоего сердца кроется каждое зло, которое ты приписываешь своему брату. Уничтожь его в себе – и ты никогда более не увидишь его в собрат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ЕСКОРЫСТНАЯ  ЛЮБОВ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итя мое, неужели неспособен ты постараться понять и проявить должное уважение к каждодневным мукам своего друга, жены, мужа – того, кто любит тебя в высшей степени бескорыстно, – для кого ты как звезда, каким бы недостойным, равнодушным, невнимательным и нелюбящим ни оказался ты на самом деле, – того, чье сердце поет сладкозвучную песню счастья, пока тянется день изнурительного труда, при одном твоем обращенном к нему добром или ласковом слове? О слепец и глупец, ты, кто всеми силами стремится накопить земные сокровища, совершенно не понимая, что бескорыстная любовь человека – это единственная для тебя возможность накопить бесценные сокровища в грядущие 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НУТРЕННИЙ  ХРАМ</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все вокруг тебя кажется свидетельствующим о скорби и Божий лик отворачивается от тебя; если думается, что нигде на Земле не осталось ни единого прибежища для разбитых сердец или умов, расстроенных страстным желанием; если младенческий плач отзывается в твоем сердце эхом долгих безвозвратно ушедших веков, когда плач других младенцев возносился к небесам вместе с жертвенным пламенем; если покой и мир, вспорхнув, улетели от тебя и твоих близких; если музыка более не чарует и не приносит утешения, а путь к любви представляется тебе закрытым; если страх смерти поглотится страхом жить, а все твои труды покажутся напрасными – тогда ступай со Мной, дитя мое. Старайся держаться ко Мне ближе, пока не окончится твой поиск и ты не достигнешь обители Безмолвия – обители мира – Храма в самой глубине твоего сердц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ОСТАНОВИСЬ  И  П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екратите стонать и плакать, вы, принятые на службу бойцы воинства Бога своего. Разве когда-нибудь завоевывал признание и добивался командования сражающимися легионами тот солдат, который при виде ружей и сабель, полей сражения или ран покидал строй и съеживался в ужасе и отчаянии? Вместите же это в свои вялые и сонные умы, ведь без этого вам не обойтись, ибо никогда справедливое и праведное дело не оставалось без защиты и не пропадало навсегда. Нет, нет, даже если оно исчезало из поля зрения человека на дни или годы и даже если его последний защитник погибал, сраженный в решающей битве. Подобно зарытому семени, оно получало новую, более возвышенную жизнь, становясь в десять раз сильнее, в десять раз увереннее в успехе, несмотря на кровопролитие и все слезы, которые полили его первый росток.</w:t>
      </w:r>
    </w:p>
    <w:p>
      <w:pPr>
        <w:pStyle w:val="Style12"/>
        <w:ind w:firstLine="567"/>
        <w:jc w:val="both"/>
        <w:rPr/>
      </w:pPr>
      <w:r>
        <w:rPr>
          <w:rFonts w:cs="Times New Roman" w:ascii="Times New Roman" w:hAnsi="Times New Roman"/>
          <w:sz w:val="24"/>
          <w:szCs w:val="24"/>
        </w:rPr>
        <w:t xml:space="preserve">Какое право имеете вы на то, чтобы невозмутимо ездить верхом на тех, кто сражается, и никогда самим не нанести удара, защищаясь? Или на то, чтоб уклоняться от общей участи мужчины и воина, сражающегося за дело, с которым связана судьба будущих поколений? Или на то, чтобы избежать плотных объятий рептилий, их дыхания и зубов, гнусного нападения клевещущих языков или того, что ваши сердца будут разбиты ударами из-за угла? Разве вы не можете выдержать того, что отважно перенесли более слабые, то есть бремя своих собратьев, и продолжать высоко держать головы, улыбаться и петь? Да, петь, и так громко и мощно, что ни один звук из всего шума на поле брани внизу под вами не сможет достичь вашего слуха? </w:t>
      </w:r>
    </w:p>
    <w:p>
      <w:pPr>
        <w:pStyle w:val="Style12"/>
        <w:ind w:firstLine="567"/>
        <w:jc w:val="both"/>
        <w:rPr/>
      </w:pPr>
      <w:r>
        <w:rPr>
          <w:rFonts w:cs="Times New Roman" w:ascii="Times New Roman" w:hAnsi="Times New Roman"/>
          <w:sz w:val="24"/>
          <w:szCs w:val="24"/>
        </w:rPr>
        <w:t>Ах, если вы только сможете исполнить мой указ, тогда вы действительно дети Короля и воины Распятия Христова – символа вечной жизни для всего мира. Тогда вы на пути, ведущем туда, где пребывает ныне Воинство Света и манит на дорогу к Адептств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ИЗЫВНЫЙ  ЗВУК  ГОР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ражайтесь! ибо вы должны сражаться, вы, Дети Завета, если не хотите уклониться от задачи, поставленной вашим собственным Божественным «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гляните, куда только сможете, во все сферы жизни, и вы не найдете ни единого места, ни одного закоулка, где бы не свирепствовала битва.</w:t>
      </w:r>
    </w:p>
    <w:p>
      <w:pPr>
        <w:pStyle w:val="Style12"/>
        <w:ind w:firstLine="567"/>
        <w:jc w:val="both"/>
        <w:rPr/>
      </w:pPr>
      <w:r>
        <w:rPr>
          <w:rFonts w:cs="Times New Roman" w:ascii="Times New Roman" w:hAnsi="Times New Roman"/>
          <w:sz w:val="24"/>
          <w:szCs w:val="24"/>
        </w:rPr>
        <w:t>Неужели вы намерены – среди всех мириадов жизней на земле – струсив, опустить свой щит, доспехи и, лениво развалившись, потребовать плоды всех трудов, всей борьбы между Сынами Света и Братьями тени, между Совершенными и испившими из Леты потомками уходящего века, и никогда не нанесете удара, чтобы показать себя достойным противником или внести свою лепту в защиту всех, с таким трудом завоеванных, прав и привилегий?! Способен ли ты отказаться охранять крепость и защищать чрезмерно уставших, израненных и сломленных ветеранов, кто уже не может сражаться долее, или направлять шаги слабых и безвольных – беспомощных «детей»?</w:t>
      </w:r>
    </w:p>
    <w:p>
      <w:pPr>
        <w:pStyle w:val="Style12"/>
        <w:ind w:firstLine="567"/>
        <w:jc w:val="both"/>
        <w:rPr/>
      </w:pPr>
      <w:r>
        <w:rPr>
          <w:rFonts w:cs="Times New Roman" w:ascii="Times New Roman" w:hAnsi="Times New Roman"/>
          <w:sz w:val="24"/>
          <w:szCs w:val="24"/>
        </w:rPr>
        <w:t>Самая жестокая за все минувшие века битва продолжается, и ты должен сражаться, если хочешь вымостить дорогу, дабы вернулись те, кто сражался за обреченное на гибель дело и отдал свои жизни, чтоб ты мог жить и заслужить венец мученика, который ныне носят они и который есть не что иное, как магическое заклинание «сезам, откройся!» – ключ ко всем Престолам и Силам – Неба и Земли.</w:t>
      </w:r>
    </w:p>
    <w:p>
      <w:pPr>
        <w:pStyle w:val="Style12"/>
        <w:ind w:firstLine="567"/>
        <w:jc w:val="both"/>
        <w:rPr/>
      </w:pPr>
      <w:r>
        <w:rPr>
          <w:rFonts w:cs="Times New Roman" w:ascii="Times New Roman" w:hAnsi="Times New Roman"/>
          <w:sz w:val="24"/>
          <w:szCs w:val="24"/>
        </w:rPr>
        <w:t>Крепко подвяжите болтающееся оружие. Прочней застегните пряжку готового свалиться с головы шлема и нанесите, пока в состоянии сражаться, удар всем врагам, окопавшимся в том самом вашем ненадежном и слабом сердце, и умрите, если должны умереть, обратившись лицом к неприятелю, довольные тем, что жизнь дала вам возможность сражаться, а не опутала ремнями, чтоб, не оставив никакой надежды, заманить в сети и завладеть вашей душой. Будьте великими, ибо ваше величие обладает силой побеждать, и сражайтесь, пока победа не будет вашей и вы не завоюете права прямо и бесстрашно предстать пред Ликом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ИНЫ  СВЕ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оины Света, Воины Истины, Я приветствую вас от имени Великого Белого Братства. Ступайте на битву с силами тьмы, вооружившись мечом Духа Божьего, нагрудником Праведности и шлемом Вечной Истины.</w:t>
      </w:r>
    </w:p>
    <w:p>
      <w:pPr>
        <w:pStyle w:val="Style12"/>
        <w:ind w:firstLine="567"/>
        <w:jc w:val="both"/>
        <w:rPr/>
      </w:pPr>
      <w:r>
        <w:rPr>
          <w:rFonts w:cs="Times New Roman" w:ascii="Times New Roman" w:hAnsi="Times New Roman"/>
          <w:sz w:val="24"/>
          <w:szCs w:val="24"/>
        </w:rPr>
        <w:t>Проверь, что ни одного пятна нет на тех доспехах и никаких следов ржавчины на том мече, чтоб ты мог стать одним из Нас в тот Великий День: «Будь с Н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ИВЕДЕНИЕ  В  ПОРЯДО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Убогие, ограниченные хилые существа; трусливые, жалкие пародии на величайшее создание природы – человека; пугающиеся теней, отбрасываемых даже еще более ничтожными людишками; трепещущие от занесенной руки прислуги; ползком пробирающиеся по грязи и илу болот и топей чтобы не столкнуться с обиженным или пресыщенным братом.</w:t>
      </w:r>
    </w:p>
    <w:p>
      <w:pPr>
        <w:pStyle w:val="Style12"/>
        <w:ind w:firstLine="567"/>
        <w:jc w:val="both"/>
        <w:rPr/>
      </w:pPr>
      <w:r>
        <w:rPr>
          <w:rFonts w:cs="Times New Roman" w:ascii="Times New Roman" w:hAnsi="Times New Roman"/>
          <w:sz w:val="24"/>
          <w:szCs w:val="24"/>
        </w:rPr>
        <w:t>Или охваченные страхом, порожденным безумием, и расставляющие скрытые ловушки и сплетающие сети из лживых слов для ловли излишне доверчивых, которые, презрев всяческую опасность, работают с поднятыми головами, с песней на устах, со светом беспечной любви в глазах и идут прямо в тенета, столь тщательно приготовленные для них.</w:t>
      </w:r>
    </w:p>
    <w:p>
      <w:pPr>
        <w:pStyle w:val="Style12"/>
        <w:ind w:firstLine="567"/>
        <w:jc w:val="both"/>
        <w:rPr/>
      </w:pPr>
      <w:r>
        <w:rPr>
          <w:rFonts w:cs="Times New Roman" w:ascii="Times New Roman" w:hAnsi="Times New Roman"/>
          <w:sz w:val="24"/>
          <w:szCs w:val="24"/>
        </w:rPr>
        <w:t>Это подлые, недружелюбные, холодные и безразличные подобия Человека, созданного по образу Божьему; расчетливые и жестокие менялы, ведущие дела с такими же, как и они сами. Они обмениваются между собой крадеными радостями жизни, которые пылкие жертвы их алчности на мгновение оставили без защиты, чтобы те смогли превратить их в горе и страдание, – дабы их тусклый взгляд и притупленный слух не оскорблялись тем, что они не в силах почувствовать или познать, а, значит, могут только ненавидеть.</w:t>
      </w:r>
    </w:p>
    <w:p>
      <w:pPr>
        <w:pStyle w:val="Style12"/>
        <w:ind w:firstLine="567"/>
        <w:jc w:val="both"/>
        <w:rPr/>
      </w:pPr>
      <w:r>
        <w:rPr>
          <w:rFonts w:cs="Times New Roman" w:ascii="Times New Roman" w:hAnsi="Times New Roman"/>
          <w:sz w:val="24"/>
          <w:szCs w:val="24"/>
        </w:rPr>
        <w:t>И среди таких есть множество тех, кто по какой-то странной причине приблизился к вам, чтобы предложить себя для служения Братству, – к вам, хорошо знающим, что их принесли всего лишь темные, грязные и медлительные подводные течения океана жизни (обратная сторона сияющей поверхности лобзаемых Солнцем высот вечного Сострадания), и все же влекущие их с неудержимой силой в руки посредников кармического закона, когда наступает время их кары.</w:t>
      </w:r>
    </w:p>
    <w:p>
      <w:pPr>
        <w:pStyle w:val="Style12"/>
        <w:ind w:firstLine="567"/>
        <w:jc w:val="both"/>
        <w:rPr/>
      </w:pPr>
      <w:r>
        <w:rPr>
          <w:rFonts w:cs="Times New Roman" w:ascii="Times New Roman" w:hAnsi="Times New Roman"/>
          <w:sz w:val="24"/>
          <w:szCs w:val="24"/>
        </w:rPr>
        <w:t>Не приходите в смятение, когда такие, как они, встретятся на вашем жизненном пути или проникнут в служащее вам приютом лоно. Ведь именно так и должно быть: добро и зло, слабость и сила – все влечется туда, где повеления великого закона могут все привести в поряд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СЕВИДЯЩЕЕ  ОК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b/>
          <w:bCs/>
          <w:sz w:val="24"/>
          <w:szCs w:val="24"/>
        </w:rPr>
        <w:t>Всевидящее Око</w:t>
      </w:r>
      <w:r>
        <w:rPr>
          <w:rFonts w:cs="Times New Roman" w:ascii="Times New Roman" w:hAnsi="Times New Roman"/>
          <w:sz w:val="24"/>
          <w:szCs w:val="24"/>
        </w:rPr>
        <w:t xml:space="preserve"> взирает в сердце человеческое.</w:t>
      </w:r>
    </w:p>
    <w:p>
      <w:pPr>
        <w:pStyle w:val="Style12"/>
        <w:ind w:firstLine="567"/>
        <w:jc w:val="both"/>
        <w:rPr/>
      </w:pPr>
      <w:r>
        <w:rPr>
          <w:rFonts w:cs="Times New Roman" w:ascii="Times New Roman" w:hAnsi="Times New Roman"/>
          <w:sz w:val="24"/>
          <w:szCs w:val="24"/>
        </w:rPr>
        <w:t>Прям его взгляд; глубоко его проникновение; направлен, хоть и широк, его охват. Ни вправо, ни влево, но в самое средоточие всего устремляет оно свой взор. Наэлектризованное энергией, сияющее истиной, уничтожает оно все, что ни есть фальшивого в луче его зрения.</w:t>
      </w:r>
    </w:p>
    <w:p>
      <w:pPr>
        <w:pStyle w:val="Style12"/>
        <w:ind w:firstLine="567"/>
        <w:jc w:val="both"/>
        <w:rPr/>
      </w:pPr>
      <w:r>
        <w:rPr>
          <w:rFonts w:cs="Times New Roman" w:ascii="Times New Roman" w:hAnsi="Times New Roman"/>
          <w:sz w:val="24"/>
          <w:szCs w:val="24"/>
        </w:rPr>
        <w:t>Пусть же тот, кто готов отречься, отрекается скорее, ибо из Единого Ока уже сверкает расплата. В нем – Свет Мира. Если взгляд человека прям, то тело его исполнится Светом. Если же взгляд грешен – тело познает тьму. Если внутренний Свет станет тьмой – велика будет эта тьма. Величие Света в самом себе определяет сам человек.</w:t>
      </w:r>
    </w:p>
    <w:p>
      <w:pPr>
        <w:pStyle w:val="Style12"/>
        <w:ind w:firstLine="567"/>
        <w:jc w:val="both"/>
        <w:rPr/>
      </w:pPr>
      <w:r>
        <w:rPr>
          <w:rFonts w:cs="Times New Roman" w:ascii="Times New Roman" w:hAnsi="Times New Roman"/>
          <w:sz w:val="24"/>
          <w:szCs w:val="24"/>
        </w:rPr>
        <w:t>Доброжелательно, ясно, пристально и правдиво то Око. Долго и преданно должен взирать в него человек. Лунный серп и Звезда покоятся пока в его глубинах, дабы в мгновение ока вырваться на волю при первом трубном звуке.</w:t>
      </w:r>
    </w:p>
    <w:p>
      <w:pPr>
        <w:pStyle w:val="Style12"/>
        <w:ind w:firstLine="567"/>
        <w:jc w:val="both"/>
        <w:rPr/>
      </w:pPr>
      <w:r>
        <w:rPr>
          <w:rFonts w:cs="Times New Roman" w:ascii="Times New Roman" w:hAnsi="Times New Roman"/>
          <w:sz w:val="24"/>
          <w:szCs w:val="24"/>
        </w:rPr>
        <w:t xml:space="preserve">Настраивающий линзу жизни своей на фокус Единого Ока через полное повиновение </w:t>
      </w:r>
      <w:r>
        <w:rPr>
          <w:rFonts w:cs="Times New Roman" w:ascii="Times New Roman" w:hAnsi="Times New Roman"/>
          <w:i/>
          <w:iCs/>
          <w:sz w:val="24"/>
          <w:szCs w:val="24"/>
        </w:rPr>
        <w:t>третьему глазу</w:t>
      </w:r>
      <w:r>
        <w:rPr>
          <w:rFonts w:cs="Times New Roman" w:ascii="Times New Roman" w:hAnsi="Times New Roman"/>
          <w:sz w:val="24"/>
          <w:szCs w:val="24"/>
        </w:rPr>
        <w:t xml:space="preserve"> собственного существа попадет в чудесное и ослепительное великолепие, излучаемое множеством граней Драгоценного Бриллианта Всевидящего Ока Жизни.</w:t>
      </w:r>
    </w:p>
    <w:p>
      <w:pPr>
        <w:pStyle w:val="Style12"/>
        <w:ind w:firstLine="567"/>
        <w:jc w:val="both"/>
        <w:rPr/>
      </w:pPr>
      <w:r>
        <w:rPr>
          <w:rFonts w:cs="Times New Roman" w:ascii="Times New Roman" w:hAnsi="Times New Roman"/>
          <w:sz w:val="24"/>
          <w:szCs w:val="24"/>
        </w:rPr>
        <w:t>Зри, Десница указует ныне на Полумесяц, Звезду и Ок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ДИН  В  САДУ  ГОСПО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о всех сторон благоухающие цветы: нежно-розовые, серые, белые, бледно-лиловые соцветия. Не то здесь, то там, а повсюду распускаются эти цветы Бога.</w:t>
      </w:r>
    </w:p>
    <w:p>
      <w:pPr>
        <w:pStyle w:val="Style12"/>
        <w:ind w:firstLine="567"/>
        <w:jc w:val="both"/>
        <w:rPr/>
      </w:pPr>
      <w:r>
        <w:rPr>
          <w:rFonts w:cs="Times New Roman" w:ascii="Times New Roman" w:hAnsi="Times New Roman"/>
          <w:sz w:val="24"/>
          <w:szCs w:val="24"/>
        </w:rPr>
        <w:t xml:space="preserve">Они цветут, расстилаются, нежно и любовно, в щедрейшем и полнейшем изобилии покрывают </w:t>
      </w:r>
      <w:r>
        <w:rPr>
          <w:rFonts w:cs="Times New Roman" w:ascii="Times New Roman" w:hAnsi="Times New Roman"/>
          <w:i/>
          <w:iCs/>
          <w:sz w:val="24"/>
          <w:szCs w:val="24"/>
        </w:rPr>
        <w:t>все</w:t>
      </w:r>
      <w:r>
        <w:rPr>
          <w:rFonts w:cs="Times New Roman" w:ascii="Times New Roman" w:hAnsi="Times New Roman"/>
          <w:sz w:val="24"/>
          <w:szCs w:val="24"/>
        </w:rPr>
        <w:t>! – фальшивое, ложное, нечестное, несправедливое, и даже истинное, сильное, справедливое, победоносное, отважное – как и слабого, потерпевшего крах неудачника.</w:t>
      </w:r>
    </w:p>
    <w:p>
      <w:pPr>
        <w:pStyle w:val="Style12"/>
        <w:ind w:firstLine="567"/>
        <w:jc w:val="both"/>
        <w:rPr/>
      </w:pPr>
      <w:r>
        <w:rPr>
          <w:rFonts w:cs="Times New Roman" w:ascii="Times New Roman" w:hAnsi="Times New Roman"/>
          <w:sz w:val="24"/>
          <w:szCs w:val="24"/>
        </w:rPr>
        <w:t xml:space="preserve">Все! Да, </w:t>
      </w:r>
      <w:r>
        <w:rPr>
          <w:rFonts w:cs="Times New Roman" w:ascii="Times New Roman" w:hAnsi="Times New Roman"/>
          <w:i/>
          <w:iCs/>
          <w:sz w:val="24"/>
          <w:szCs w:val="24"/>
        </w:rPr>
        <w:t>все</w:t>
      </w:r>
      <w:r>
        <w:rPr>
          <w:rFonts w:cs="Times New Roman" w:ascii="Times New Roman" w:hAnsi="Times New Roman"/>
          <w:sz w:val="24"/>
          <w:szCs w:val="24"/>
        </w:rPr>
        <w:t xml:space="preserve"> одинаково покрыто цветами Господа.</w:t>
      </w:r>
    </w:p>
    <w:p>
      <w:pPr>
        <w:pStyle w:val="Style12"/>
        <w:ind w:firstLine="567"/>
        <w:jc w:val="both"/>
        <w:rPr/>
      </w:pPr>
      <w:r>
        <w:rPr>
          <w:rFonts w:cs="Times New Roman" w:ascii="Times New Roman" w:hAnsi="Times New Roman"/>
          <w:sz w:val="24"/>
          <w:szCs w:val="24"/>
        </w:rPr>
        <w:t>Узри эти цветы, дитя мое. Воспрянь духом. Для твоего утешения, твоей радости, твоего бесспорного триумфа растут они – и в любви моей показаны они тебе.</w:t>
      </w:r>
    </w:p>
    <w:p>
      <w:pPr>
        <w:pStyle w:val="Style12"/>
        <w:ind w:firstLine="567"/>
        <w:jc w:val="both"/>
        <w:rPr/>
      </w:pPr>
      <w:r>
        <w:rPr>
          <w:rFonts w:cs="Times New Roman" w:ascii="Times New Roman" w:hAnsi="Times New Roman"/>
          <w:sz w:val="24"/>
          <w:szCs w:val="24"/>
        </w:rPr>
        <w:t>Их красота, восторг и аромат – все принадлежит тебе, и никто не в силах отнять их у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НГЕЛ  СПАСЕ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странник по времени впервые ступает на известную ступень лестницы жизни, то обнаруживает, что она выводит на новый неведомый путь, конца которому в тот момент не видно. В самом начале этого пути он сталкивается со стражем порога. И благо ему, коли сможет он различить ангела Спасения, стоящего у обочины в ожидании исхода испытания, устраиваемого ему Жизнь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АНГЕЛ  НАДЕЖДЫ  И  ВЕР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итя мое, тебе следует позаботиться о том, чтобы нечаянно не дать ангелу Надежды и Веры погибнуть от истощения в сердце твоем. Несмотря на то, что ты бредешь в глубоком мраке, приближаясь к следующему повороту жизненного пути, все же свет полуденного Солнца может внезапно озарить открывшееся тебе зрелище, когда минуешь ты этот поворот.</w:t>
      </w:r>
    </w:p>
    <w:p>
      <w:pPr>
        <w:pStyle w:val="Style12"/>
        <w:ind w:firstLine="567"/>
        <w:jc w:val="both"/>
        <w:rPr/>
      </w:pPr>
      <w:r>
        <w:rPr>
          <w:rFonts w:cs="Times New Roman" w:ascii="Times New Roman" w:hAnsi="Times New Roman"/>
          <w:sz w:val="24"/>
          <w:szCs w:val="24"/>
        </w:rPr>
        <w:t>Никогда не забывай неизмеримый долг свой перед мраком. Твои глаза были бы слепы, твой шаг был бы неверен, если б ничто не мешало потоку солнечного света изливаться на тебя изо дня в день во все долгие год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ТВ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ог вздыхает! И через множество вселенных, мимо изначальных солнц пространства и всех небосводов меж ними, вниз, к тронам одной темной звезды, где правят короли, посаженные на свои троны Богом, с высоко взметнувшихся сводов Млечного Пути – пути богов – слетает это дыхание. Так же тихо, как осыпаются розовые лепестки, и все же с силой, пробуждающей каждую звезду, каждый мир к скорейшему действию, пока, наконец, не коснется оно жестокого сердца какого-нибудь почти все растратившего транжиры. И вдруг – о чудо! – бывшее когда-то жестоким сердце смягчается, и возродившаяся душа ясными очами веры прямо смотрит в самый лик Божий. Затем из некогда мрачных, как ад, глубин этой ожившей ныне души вверх, через усыпанные звездами небеса, тихо плывет музыка голоса – то Вера отвечает на вопрошающий взгляд Господа: «С этим сыном Твоим, которого коснулось Твое дыхание, все хорош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ЛЬБА  ДУШ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ты не слышишь тихого стона испытывающих муки душ в грохоте бога-громовержца, разве не узнаешь начертанной в просторах небес иеремиады</w:t>
      </w:r>
      <w:r>
        <w:rPr>
          <w:rStyle w:val="EndnoteCharacters"/>
          <w:rStyle w:val="EndnoteAnchor"/>
          <w:rFonts w:eastAsia="Symbol" w:cs="Symbol" w:ascii="Symbol" w:hAnsi="Symbol"/>
          <w:sz w:val="24"/>
          <w:szCs w:val="24"/>
        </w:rPr>
        <w:endnoteReference w:customMarkFollows="1" w:id="81"/>
        <w:t></w:t>
      </w:r>
      <w:r>
        <w:rPr>
          <w:rFonts w:cs="Times New Roman" w:ascii="Times New Roman" w:hAnsi="Times New Roman"/>
          <w:sz w:val="24"/>
          <w:szCs w:val="24"/>
        </w:rPr>
        <w:t xml:space="preserve"> по первым слабым вспышкам, предвещающим сбор Огненных Родов?</w:t>
      </w:r>
    </w:p>
    <w:p>
      <w:pPr>
        <w:pStyle w:val="Style12"/>
        <w:ind w:firstLine="567"/>
        <w:jc w:val="both"/>
        <w:rPr/>
      </w:pPr>
      <w:r>
        <w:rPr>
          <w:rFonts w:cs="Times New Roman" w:ascii="Times New Roman" w:hAnsi="Times New Roman"/>
          <w:sz w:val="24"/>
          <w:szCs w:val="24"/>
        </w:rPr>
        <w:t>Считаешь ли ты, что вспышка молнии и раскат грома могут израсходовать свою мощь только на лик природы и оставить душу человека нетронутой?</w:t>
      </w:r>
    </w:p>
    <w:p>
      <w:pPr>
        <w:pStyle w:val="Style12"/>
        <w:ind w:firstLine="567"/>
        <w:jc w:val="both"/>
        <w:rPr/>
      </w:pPr>
      <w:r>
        <w:rPr>
          <w:rFonts w:cs="Times New Roman" w:ascii="Times New Roman" w:hAnsi="Times New Roman"/>
          <w:sz w:val="24"/>
          <w:szCs w:val="24"/>
        </w:rPr>
        <w:t>Тот, кто остается слеп и глух ко всем мольбам Души своей об освобождении от рабства, чтобы у нее появилась таким образом возможность укротить и направить в надлежащее русло дикого обезумевшего зверя – изрыгающего громы и молнии «бога» ее собственного низшего «я», который вечно тревожит ее, – однажды окажется под копытами этого самого зверя, пронзенный его рогами. Тот, кто не прочтет небесной иеремиады, должен быть ввергнут в Уничтожающее Пламя, зажженное Огненными Род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СТАНЬ,  СЫН  М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так, ты вновь потерпел неудачу, сын мой? И не можешь больше подняться и приветствовать Владыку своего? Ты так плохо подготовлен к решительной и непрекращающейся борьбе Духа, что не можешь подняться после ударов, нанесенных твоим собственным Стражем? А не записал ли ты этот провал свой на скрижалях времени просто из-за нежелания подняться и попытаться еще раз? Ах, н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обери же воедино остатки величайшего стремления Души своей укрепить тебя для решающего усилия: «Пробудись и встань! Возьми постель свою и ид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мотри! Я одолел мир», – и в этом преодолении Я наделяю тебя моей стойкостью, моей силой, моей способностью долготерпения, моей любовью, моим всем. Но ты, о Воитель Света, должен помогать Мне в этом своей волей к борьбе – если понадобится, вечно – пока не будет побеждено твое низшее «я», твой Страж, твой источник зла. Встань же, сын м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ЕСТНИЦА,  ВЕДУЩАЯ  ВВЕР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ра – это один достойный восхваления шаг за пределы Надежды, мера ее осуществления и целостное величественное сооружение для них обоих.</w:t>
      </w:r>
    </w:p>
    <w:p>
      <w:pPr>
        <w:pStyle w:val="Style12"/>
        <w:ind w:firstLine="567"/>
        <w:jc w:val="both"/>
        <w:rPr/>
      </w:pPr>
      <w:r>
        <w:rPr>
          <w:rFonts w:cs="Times New Roman" w:ascii="Times New Roman" w:hAnsi="Times New Roman"/>
          <w:sz w:val="24"/>
          <w:szCs w:val="24"/>
        </w:rPr>
        <w:t>Когда мрак затопляет рассудок и преломляет свет сердца и ума, когда провал в достижении цели кажется неминуемым – тут появляется дающая опору ступенька Надежды, вновь взбадривающей и подхлестывающей Душу, в то время как чудный Свет Звезды Веры освещает следующую ступеньку в ее сияющей красоте, связующую звенья вечной золотой цепи Принципов с проясняющимся видением медленно восходящего к Высотам смельчака по Ведущей Вверх Лестнице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ЛОС  СТРЕМЛЕ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Я, Голос Стремления, взываю ныне и прошу вас во имя Христа прийти и с высот Пика Преданности узреть простирающиеся далеко внизу долины, где сейчас бьются вороны </w:t>
      </w:r>
      <w:r>
        <w:rPr>
          <w:rFonts w:cs="Times New Roman" w:ascii="Times New Roman" w:hAnsi="Times New Roman"/>
          <w:i/>
          <w:iCs/>
          <w:sz w:val="24"/>
          <w:szCs w:val="24"/>
        </w:rPr>
        <w:t>раздора</w:t>
      </w:r>
      <w:r>
        <w:rPr>
          <w:rFonts w:cs="Times New Roman" w:ascii="Times New Roman" w:hAnsi="Times New Roman"/>
          <w:sz w:val="24"/>
          <w:szCs w:val="24"/>
        </w:rPr>
        <w:t xml:space="preserve">, торжествующие над столом пиршества, накрытого когда-то для человека неземными руками, – пиршества, оставленного людьми нетронутым по наущению демона </w:t>
      </w:r>
      <w:r>
        <w:rPr>
          <w:rFonts w:cs="Times New Roman" w:ascii="Times New Roman" w:hAnsi="Times New Roman"/>
          <w:i/>
          <w:iCs/>
          <w:sz w:val="24"/>
          <w:szCs w:val="24"/>
        </w:rPr>
        <w:t>недовольства</w:t>
      </w:r>
      <w:r>
        <w:rPr>
          <w:rFonts w:cs="Times New Roman" w:ascii="Times New Roman" w:hAnsi="Times New Roman"/>
          <w:sz w:val="24"/>
          <w:szCs w:val="24"/>
        </w:rPr>
        <w:t xml:space="preserve">, который заманил вас на глухие тропы, где поджидает теперь в засаде со всеми своими братьями-демонами: </w:t>
      </w:r>
      <w:r>
        <w:rPr>
          <w:rFonts w:cs="Times New Roman" w:ascii="Times New Roman" w:hAnsi="Times New Roman"/>
          <w:i/>
          <w:iCs/>
          <w:sz w:val="24"/>
          <w:szCs w:val="24"/>
        </w:rPr>
        <w:t>алчностью</w:t>
      </w:r>
      <w:r>
        <w:rPr>
          <w:rFonts w:cs="Times New Roman" w:ascii="Times New Roman" w:hAnsi="Times New Roman"/>
          <w:sz w:val="24"/>
          <w:szCs w:val="24"/>
        </w:rPr>
        <w:t xml:space="preserve">, </w:t>
      </w:r>
      <w:r>
        <w:rPr>
          <w:rFonts w:cs="Times New Roman" w:ascii="Times New Roman" w:hAnsi="Times New Roman"/>
          <w:i/>
          <w:iCs/>
          <w:sz w:val="24"/>
          <w:szCs w:val="24"/>
        </w:rPr>
        <w:t>подозрительностью</w:t>
      </w:r>
      <w:r>
        <w:rPr>
          <w:rFonts w:cs="Times New Roman" w:ascii="Times New Roman" w:hAnsi="Times New Roman"/>
          <w:sz w:val="24"/>
          <w:szCs w:val="24"/>
        </w:rPr>
        <w:t xml:space="preserve"> и </w:t>
      </w:r>
      <w:r>
        <w:rPr>
          <w:rFonts w:cs="Times New Roman" w:ascii="Times New Roman" w:hAnsi="Times New Roman"/>
          <w:i/>
          <w:iCs/>
          <w:sz w:val="24"/>
          <w:szCs w:val="24"/>
        </w:rPr>
        <w:t>вероломством</w:t>
      </w:r>
      <w:r>
        <w:rPr>
          <w:rFonts w:cs="Times New Roman" w:ascii="Times New Roman" w:hAnsi="Times New Roman"/>
          <w:sz w:val="24"/>
          <w:szCs w:val="24"/>
        </w:rPr>
        <w:t>. А ведь это пиршество Терпимости, Сострадания и Согласия могло бы напитать множество изголодавшихся душ.</w:t>
      </w:r>
    </w:p>
    <w:p>
      <w:pPr>
        <w:pStyle w:val="Style12"/>
        <w:ind w:firstLine="567"/>
        <w:jc w:val="both"/>
        <w:rPr/>
      </w:pPr>
      <w:r>
        <w:rPr>
          <w:rFonts w:cs="Times New Roman" w:ascii="Times New Roman" w:hAnsi="Times New Roman"/>
          <w:sz w:val="24"/>
          <w:szCs w:val="24"/>
        </w:rPr>
        <w:t>Вернитесь ко Мне – к Стремлению и Мольбе аи смиренно ищите более достойную вершину, чем та последняя, к которой вы стремились, чтобы устроить на ней свой пир. Божественные руки позаботятся об исполнении желаний ваших и укажут уготованное вам место, которое будет выше гнездовий тех крылатых любителей падали и иных демонов, которые клювами и когтями стали бы терзать вашу плоть и пожирать ее, ради удовлетворения своего вождел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ли же вы со Мной питались Святою пищей, то мир и все сущее в нем, совершенно очищенный, может стать вашим; и гораздо более важным, нежели все то, что еще может случиться с вами, будет осознание братства Душ – Венец Господ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АЛЬЗАМ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 возложил лист эвкалипта на сердце мое и сказал: «Подобно тому, как аромат и целительный бальзам этого дара богов человеку поднимается и смешивается с дыханием твоим и наполняет твою ауру семенем жизни, так поднимается и смешивается с твоим внутренним дыханием сущность милосердия Божьего, олицетворенная вечным сном Природы, после того как в той же самой светлой сфере будут созданы семена множества жизней, которые тебе предстоит прожи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Что из того, что и листок, и телесная форма исчезнут из виду, они оставят свои подобия на других полях пространства как примеры для меньших живых существ, дабы создать формы, которые ты, властитель их всех, действительно воссоздашь в точном соответствии со своим собственным замысл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ЗГНАННИ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Падший Ангел, исполин с божественным ликом и дьявольским нравом, отвергший Рай, ты исторгнут в пространство для поисков и обретения Смирения. Лишенный крыльев, простираешь ты дрожащие руки во внешний мир к центральному Солнцу и внутрь себя – через пуповину – к средоточию всей разумной жизни, побуждаемый неутолимым желанием найти свой путь обратно, к давно утраченному Раю, и захватить с собой несметное число живых, которых ты защитил и убедил, что они, как и ты, смогут узреть лик Отца.</w:t>
      </w:r>
    </w:p>
    <w:p>
      <w:pPr>
        <w:pStyle w:val="Style12"/>
        <w:ind w:firstLine="567"/>
        <w:jc w:val="both"/>
        <w:rPr/>
      </w:pPr>
      <w:r>
        <w:rPr>
          <w:rFonts w:cs="Times New Roman" w:ascii="Times New Roman" w:hAnsi="Times New Roman"/>
          <w:sz w:val="24"/>
          <w:szCs w:val="24"/>
        </w:rPr>
        <w:t>А теперь до твоего сознания дошло, что лишь благодаря этим людям сможешь ты помириться с Богом, ибо теперь они одарены Святым Духом – некогда твоим советчиком и наставником, – которого лишился ты из-за гордыни, когда с быстротой молнии в тебе проснулся дьявол, и ты был изгнан из Рая, чтобы жить с того времени в земной оболочк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ЕВОЙ  КЛИЧ  БОГОВ</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зве ты не слышишь боевой клич богов, когда воинства Могущественного приближаются к Зем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Услышь, как вновь и вновь они восклицают, попирая стопами каждую звезду по пути вниз, приостанавливаясь, чтобы водрузить штандарт на каждом огненном рубеже: «Он приближается, Воитель Света, дабы править всей Землей звездами и небесами! Кто же осмелится противостать Ем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ли ты не услышишь, значит, ты и в самом деле глух. Если ты не увидишь, то ты слеп.</w:t>
      </w:r>
    </w:p>
    <w:p>
      <w:pPr>
        <w:pStyle w:val="Style12"/>
        <w:ind w:firstLine="567"/>
        <w:jc w:val="both"/>
        <w:rPr/>
      </w:pPr>
      <w:r>
        <w:rPr>
          <w:rFonts w:cs="Times New Roman" w:ascii="Times New Roman" w:hAnsi="Times New Roman"/>
          <w:sz w:val="24"/>
          <w:szCs w:val="24"/>
        </w:rPr>
        <w:t xml:space="preserve">Что скажет Он тебе, о человечишко, тебе, отвращающему лицо свое от Его слуг, когда они, в нищете и скорби, встречаются на пути твоем? Разве ты не думаешь, что Его лик отвратится от тебя в час испытания твоего? Что скажет он тебе – тебе, воплощению </w:t>
      </w:r>
      <w:r>
        <w:rPr>
          <w:rFonts w:cs="Times New Roman" w:ascii="Times New Roman" w:hAnsi="Times New Roman"/>
          <w:i/>
          <w:iCs/>
          <w:sz w:val="24"/>
          <w:szCs w:val="24"/>
        </w:rPr>
        <w:t>алчности</w:t>
      </w:r>
      <w:r>
        <w:rPr>
          <w:rFonts w:cs="Times New Roman" w:ascii="Times New Roman" w:hAnsi="Times New Roman"/>
          <w:sz w:val="24"/>
          <w:szCs w:val="24"/>
        </w:rPr>
        <w:t xml:space="preserve"> и </w:t>
      </w:r>
      <w:r>
        <w:rPr>
          <w:rFonts w:cs="Times New Roman" w:ascii="Times New Roman" w:hAnsi="Times New Roman"/>
          <w:i/>
          <w:iCs/>
          <w:sz w:val="24"/>
          <w:szCs w:val="24"/>
        </w:rPr>
        <w:t>похоти</w:t>
      </w:r>
      <w:r>
        <w:rPr>
          <w:rFonts w:cs="Times New Roman" w:ascii="Times New Roman" w:hAnsi="Times New Roman"/>
          <w:sz w:val="24"/>
          <w:szCs w:val="24"/>
        </w:rPr>
        <w:t>, – когда предстанешь ты вместе с тремя обвинителями перед Его властным престолом?</w:t>
      </w:r>
    </w:p>
    <w:p>
      <w:pPr>
        <w:pStyle w:val="Style12"/>
        <w:ind w:firstLine="567"/>
        <w:jc w:val="both"/>
        <w:rPr/>
      </w:pPr>
      <w:r>
        <w:rPr>
          <w:rFonts w:cs="Times New Roman" w:ascii="Times New Roman" w:hAnsi="Times New Roman"/>
          <w:sz w:val="24"/>
          <w:szCs w:val="24"/>
        </w:rPr>
        <w:t>Что скажет Он вам – создателям законов для остальных людей, вам, кто связывает слабых и беспомощных и освобождает хищников, чтобы те питались их жизненно важными органами?</w:t>
      </w:r>
    </w:p>
    <w:p>
      <w:pPr>
        <w:pStyle w:val="Style12"/>
        <w:ind w:firstLine="567"/>
        <w:jc w:val="both"/>
        <w:rPr/>
      </w:pPr>
      <w:r>
        <w:rPr>
          <w:rFonts w:cs="Times New Roman" w:ascii="Times New Roman" w:hAnsi="Times New Roman"/>
          <w:sz w:val="24"/>
          <w:szCs w:val="24"/>
        </w:rPr>
        <w:t>Что скажет Он вам – королям и правителям над людьми, ведущим своих связанных рабов на жестокую войну против их же собратьев ради того, чтобы вы могли удержать свои троны, которые даже сейчас угрожают быстрым падением.</w:t>
      </w:r>
    </w:p>
    <w:p>
      <w:pPr>
        <w:pStyle w:val="Style12"/>
        <w:ind w:firstLine="567"/>
        <w:jc w:val="both"/>
        <w:rPr/>
      </w:pPr>
      <w:r>
        <w:rPr>
          <w:rFonts w:cs="Times New Roman" w:ascii="Times New Roman" w:hAnsi="Times New Roman"/>
          <w:sz w:val="24"/>
          <w:szCs w:val="24"/>
        </w:rPr>
        <w:t xml:space="preserve">Отвернись от них, говорю тебе. Лишь тогда у тебя появится сила. Но </w:t>
      </w:r>
      <w:r>
        <w:rPr>
          <w:rFonts w:cs="Times New Roman" w:ascii="Times New Roman" w:hAnsi="Times New Roman"/>
          <w:b/>
          <w:bCs/>
          <w:sz w:val="24"/>
          <w:szCs w:val="24"/>
        </w:rPr>
        <w:t>знай – ибо Я, говорящий с тобой, знаю о ком говорю:</w:t>
      </w:r>
      <w:r>
        <w:rPr>
          <w:rFonts w:cs="Times New Roman" w:ascii="Times New Roman" w:hAnsi="Times New Roman"/>
          <w:sz w:val="24"/>
          <w:szCs w:val="24"/>
        </w:rPr>
        <w:t xml:space="preserve"> придет Некто – Единственный, – от кого у тебя не будет сил отвратиться, ибо в тот день руки, ноги и голову твои скует такой ужас, что они не будут повиноваться твоей человеческой воле. Так прислушайся теперь и подумай, что можешь не услышать страшных слов: «Слишком поздно», когда наступит предсказанный де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ЛАГОСЛОВ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а прольет сегодня дивное Солнце Праведности свои ярчайшие лучи на путь твой, и пусть тени ложатся на него лишь там, где нужно приостановить слишком быстро бегущие ног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ИШЕННЫ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живительные соки доставляются ангелом дерева до самого кончика каждого нежного листочка или веточки, так и сила моей любви, исходящей из сердца моего, достигает ничтожнейшего из детей моих.</w:t>
      </w:r>
    </w:p>
    <w:p>
      <w:pPr>
        <w:pStyle w:val="Style12"/>
        <w:ind w:firstLine="567"/>
        <w:jc w:val="both"/>
        <w:rPr/>
      </w:pPr>
      <w:r>
        <w:rPr>
          <w:rFonts w:cs="Times New Roman" w:ascii="Times New Roman" w:hAnsi="Times New Roman"/>
          <w:sz w:val="24"/>
          <w:szCs w:val="24"/>
        </w:rPr>
        <w:t>Как дерево стоит в одиночестве перед лицом зимней бури, лишенное листвы, цветов и плодов, так должен стоять и Я, как стояли те, кто пристально глядят на увядшие и высохшие листья моих надежд и триумф цветов, которые еле-еле покрывают верхушку того Древа.</w:t>
      </w:r>
    </w:p>
    <w:p>
      <w:pPr>
        <w:pStyle w:val="Style12"/>
        <w:ind w:firstLine="567"/>
        <w:jc w:val="both"/>
        <w:rPr/>
      </w:pPr>
      <w:r>
        <w:rPr>
          <w:rFonts w:cs="Times New Roman" w:ascii="Times New Roman" w:hAnsi="Times New Roman"/>
          <w:sz w:val="24"/>
          <w:szCs w:val="24"/>
        </w:rPr>
        <w:t xml:space="preserve">О вы, кто со Мной, кто внимает словам моим, а затем отворачивается и не обращает внимания на мой зов, когда Я мог бы укрыть вас от грядущего гнева под ветвями любви своей, – Я мог бы спасти вас от этого гнева, но должен видеть, как вы съеживаетесь и богохульствуете, когда </w:t>
      </w:r>
      <w:r>
        <w:rPr>
          <w:rFonts w:cs="Times New Roman" w:ascii="Times New Roman" w:hAnsi="Times New Roman"/>
          <w:i/>
          <w:iCs/>
          <w:sz w:val="24"/>
          <w:szCs w:val="24"/>
        </w:rPr>
        <w:t>кармические бури</w:t>
      </w:r>
      <w:r>
        <w:rPr>
          <w:rFonts w:cs="Times New Roman" w:ascii="Times New Roman" w:hAnsi="Times New Roman"/>
          <w:sz w:val="24"/>
          <w:szCs w:val="24"/>
        </w:rPr>
        <w:t xml:space="preserve"> обрушиваются на ва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ОЖДЕНИЕ  МЛАДЕНЦА-ХРИС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удучи выше ангелов, Он сошел вниз по лестнице из звезд и был рожден в убогих яслях. И в этом Его великое смирение. Благодаря Его учению и примеру, поданному Им миру, который Он явился спасти через искупление грехов, [человечество получило] Духовные Истины несказанной ценности. Христос принадлежит всем и, не щадя сил, трудится, чтобы возвысить род человеческий до осознания Божественности человека и его Единства с великим Духовным Отцом всего.</w:t>
      </w:r>
    </w:p>
    <w:p>
      <w:pPr>
        <w:pStyle w:val="Style12"/>
        <w:ind w:firstLine="567"/>
        <w:jc w:val="both"/>
        <w:rPr/>
      </w:pPr>
      <w:r>
        <w:rPr>
          <w:rFonts w:cs="Times New Roman" w:ascii="Times New Roman" w:hAnsi="Times New Roman"/>
          <w:sz w:val="24"/>
          <w:szCs w:val="24"/>
        </w:rPr>
        <w:t>Ныне Он вновь изошел из Святой Троицы и проявит со временем Мощь Свою и Славу через объединение рас на земле. Это объединение произойдет через приложение божественного знания, сообщенного Им всему миру в Его прежних проявлениях как Сына Божь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ЛАГОСЛОВЕНИЯ  И  ПРОКЛЯТЬ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лагословение Владык кармы пребудет на том, кто перегораживает плотиной поток зла, в который втянуло его ближнего, чтобы его не смыло прежде, чем сможет подоспеть помощь.</w:t>
      </w:r>
    </w:p>
    <w:p>
      <w:pPr>
        <w:pStyle w:val="Style12"/>
        <w:ind w:firstLine="567"/>
        <w:jc w:val="both"/>
        <w:rPr/>
      </w:pPr>
      <w:r>
        <w:rPr>
          <w:rFonts w:cs="Times New Roman" w:ascii="Times New Roman" w:hAnsi="Times New Roman"/>
          <w:sz w:val="24"/>
          <w:szCs w:val="24"/>
        </w:rPr>
        <w:t>Но горе тому, кто подрывает плотину, возведенную другим человеком, и направляет поток зла в его русло, нимало не заботясь о барахтающейся в его волнах жертве.</w:t>
      </w:r>
    </w:p>
    <w:p>
      <w:pPr>
        <w:pStyle w:val="Style12"/>
        <w:ind w:firstLine="567"/>
        <w:jc w:val="both"/>
        <w:rPr/>
      </w:pPr>
      <w:r>
        <w:rPr>
          <w:rFonts w:cs="Times New Roman" w:ascii="Times New Roman" w:hAnsi="Times New Roman"/>
          <w:sz w:val="24"/>
          <w:szCs w:val="24"/>
        </w:rPr>
        <w:t>Проклятье невозданного добра падет на того, кто превращает произнесенную кем-либо против его друзей ложь в видимость правды тем, что не предпринимает ничего в защиту истины, когда это совершенно необходимо.</w:t>
      </w:r>
    </w:p>
    <w:p>
      <w:pPr>
        <w:pStyle w:val="Style12"/>
        <w:ind w:firstLine="567"/>
        <w:jc w:val="both"/>
        <w:rPr/>
      </w:pPr>
      <w:r>
        <w:rPr>
          <w:rFonts w:cs="Times New Roman" w:ascii="Times New Roman" w:hAnsi="Times New Roman"/>
          <w:sz w:val="24"/>
          <w:szCs w:val="24"/>
        </w:rPr>
        <w:t>Боги взирают с любовью на человека, чья дружба – бесценный дар, чему бы или кому бы она ни была отдана; на человека, который говорит: «Это – мой друг, и значит, он свят для меня, чтобы ни случилось», когда другие люди станут толкать его отказаться от дружбы. Ибо им, этим властителям звезд</w:t>
      </w:r>
      <w:r>
        <w:rPr>
          <w:rStyle w:val="EndnoteCharacters"/>
          <w:rStyle w:val="EndnoteAnchor"/>
          <w:rFonts w:eastAsia="Symbol" w:cs="Symbol" w:ascii="Symbol" w:hAnsi="Symbol"/>
          <w:sz w:val="24"/>
          <w:szCs w:val="24"/>
        </w:rPr>
        <w:endnoteReference w:customMarkFollows="1" w:id="82"/>
        <w:t></w:t>
      </w:r>
      <w:r>
        <w:rPr>
          <w:rFonts w:cs="Times New Roman" w:ascii="Times New Roman" w:hAnsi="Times New Roman"/>
          <w:sz w:val="24"/>
          <w:szCs w:val="24"/>
        </w:rPr>
        <w:t>, хорошо известно, что тот, у кого достает силы сохранить дар дружбы незапятнанным, достиг вершины, где от них его отделяет всего лишь шаг.</w:t>
      </w:r>
    </w:p>
    <w:p>
      <w:pPr>
        <w:pStyle w:val="Style12"/>
        <w:ind w:firstLine="567"/>
        <w:jc w:val="both"/>
        <w:rPr/>
      </w:pPr>
      <w:r>
        <w:rPr>
          <w:rFonts w:cs="Times New Roman" w:ascii="Times New Roman" w:hAnsi="Times New Roman"/>
          <w:sz w:val="24"/>
          <w:szCs w:val="24"/>
        </w:rPr>
        <w:t>Нет более великого дара, пожалованного человеку Богом или жизнью, чем дружба, чистая и неоскверненная. Сами ангелы небесные могут позавидовать этому дару. А потому нет большего греха, который может совершить человек, чем лишить ближнего этого великого дар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ЛЕПЫЕ  СУДЬИ  СЛЕПЫ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 слепые судьи слепых; короли, дающие пищу для насмешек своим подданным; предводители, зависимые от собственных последователей; толпы, взирающие и внимающие в полном невежестве, заключающие в объятия или истребляющие род свой, руководствуясь лишь порывом, увлекаемые ураганом страсти то в одну, то в другую сторону, отрицающие Бога и все же преклоняющие колена в малодушном страхе при малейшем проявлении Его могущества, – пожалейте самих себя.</w:t>
      </w:r>
    </w:p>
    <w:p>
      <w:pPr>
        <w:pStyle w:val="Style12"/>
        <w:ind w:firstLine="567"/>
        <w:jc w:val="both"/>
        <w:rPr/>
      </w:pPr>
      <w:r>
        <w:rPr>
          <w:rFonts w:cs="Times New Roman" w:ascii="Times New Roman" w:hAnsi="Times New Roman"/>
          <w:sz w:val="24"/>
          <w:szCs w:val="24"/>
        </w:rPr>
        <w:t>Помните, как помнит это Бог, что вы как бы наполовину изваянные скульптуры с несовершенными или недостающими там и сям частями. Неоконченное творение не может понять собственной незавершенности, как не может оно постичь и конечного идеала, созданного воображением скульптора.</w:t>
      </w:r>
    </w:p>
    <w:p>
      <w:pPr>
        <w:pStyle w:val="Style12"/>
        <w:ind w:firstLine="567"/>
        <w:jc w:val="both"/>
        <w:rPr/>
      </w:pPr>
      <w:r>
        <w:rPr>
          <w:rFonts w:cs="Times New Roman" w:ascii="Times New Roman" w:hAnsi="Times New Roman"/>
          <w:sz w:val="24"/>
          <w:szCs w:val="24"/>
        </w:rPr>
        <w:t>Помните, что вы – как бы отчасти пропетая мелодия, один стих эпической поэмы, и знайте, что и эта мелодия, и этот стих однажды помогут исполнить великий хор той силой, которая вздыбит волны океана жизни столь высоко, что вы сможете взойти по их гребням к невыразимому блаженству – блаженству вашего божественного наследия.</w:t>
      </w:r>
    </w:p>
    <w:p>
      <w:pPr>
        <w:pStyle w:val="Style12"/>
        <w:ind w:firstLine="567"/>
        <w:jc w:val="both"/>
        <w:rPr/>
      </w:pPr>
      <w:r>
        <w:rPr>
          <w:rFonts w:cs="Times New Roman" w:ascii="Times New Roman" w:hAnsi="Times New Roman"/>
          <w:sz w:val="24"/>
          <w:szCs w:val="24"/>
        </w:rPr>
        <w:t>Будьте же терпеливы к тем призракам, которыми вы пока и являетесь и которых ныне одушевляете.</w:t>
      </w:r>
    </w:p>
    <w:p>
      <w:pPr>
        <w:pStyle w:val="Style12"/>
        <w:ind w:firstLine="567"/>
        <w:jc w:val="both"/>
        <w:rPr/>
      </w:pPr>
      <w:r>
        <w:rPr>
          <w:rFonts w:cs="Times New Roman" w:ascii="Times New Roman" w:hAnsi="Times New Roman"/>
          <w:sz w:val="24"/>
          <w:szCs w:val="24"/>
        </w:rPr>
        <w:t>Любите больше, и даримая вами любовь прорвется сквозь тени, как Солнце прорывается сквозь тучи, и свет ее навеки озарит завершенное творение Божие – Его собственное еще более божественное «Я» – созданного Им человека и созданного человеком Бога в их единств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ЕРЕПОЛНЯЮЩАЯСЯ  ЧА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злобные твари, жалящие кормящую вас руку, и скулящие, когда пята пострадавшего наступает вам на голов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корпионы, шипящие на невинных сердцем, гады и аспиды, подкарауливающие, спрятавшись при дороге, ноги, беспечно ступающие по стезям бескорыстия.</w:t>
      </w:r>
    </w:p>
    <w:p>
      <w:pPr>
        <w:pStyle w:val="Style12"/>
        <w:ind w:firstLine="567"/>
        <w:jc w:val="both"/>
        <w:rPr/>
      </w:pPr>
      <w:r>
        <w:rPr>
          <w:rFonts w:cs="Times New Roman" w:ascii="Times New Roman" w:hAnsi="Times New Roman"/>
          <w:sz w:val="24"/>
          <w:szCs w:val="24"/>
        </w:rPr>
        <w:t>Вы – кровные братья злых духов, творящих волю и месть Братьев тени. Вам непереносим ни вид, ни звук чистоты, мира и благозвучной мелодии любви; они ранят вас, как удар кинжала ранит нежную плоть младенца, и толкают на самые низкие поступки – преследование человеческих душ, осквернение всего святого.</w:t>
      </w:r>
    </w:p>
    <w:p>
      <w:pPr>
        <w:pStyle w:val="Style12"/>
        <w:ind w:firstLine="567"/>
        <w:jc w:val="both"/>
        <w:rPr/>
      </w:pPr>
      <w:r>
        <w:rPr>
          <w:rFonts w:cs="Times New Roman" w:ascii="Times New Roman" w:hAnsi="Times New Roman"/>
          <w:sz w:val="24"/>
          <w:szCs w:val="24"/>
        </w:rPr>
        <w:t>Уже переполняется чаша, из которой вам придется вскоре испить, – вам, последним из ничтожных поколений, проходящих в полном составе смотр пред Божьим Ок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ИЗЫВ  ХРИС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вновь сердце Христово дало волю силам любви и сострадания к людям терзаемого раздорами, больного мира.</w:t>
      </w:r>
    </w:p>
    <w:p>
      <w:pPr>
        <w:pStyle w:val="Style12"/>
        <w:ind w:firstLine="567"/>
        <w:jc w:val="both"/>
        <w:rPr/>
      </w:pPr>
      <w:r>
        <w:rPr>
          <w:rFonts w:cs="Times New Roman" w:ascii="Times New Roman" w:hAnsi="Times New Roman"/>
          <w:sz w:val="24"/>
          <w:szCs w:val="24"/>
        </w:rPr>
        <w:t>Принесете ли вы человечеству Его проповедь мира и доброй воли или приложите все усилия на укрепление стены предубеждения и классовых разделений, воздвигаемой ныне для отделения человека от человека? Выбор за тобой, но страшна будет карма равнодушия или отказа прислушаться к призыву Христов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ОВ  ТВОЕГО  ВОИНСКОГО  «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ысоко-высоко, на Вершинах Стремления, твое «Я» Воина, с душой, пылающей розовым заревом пробудившейся Любви, взывает к тебе: «Возлюбленный, прорвись сквозь паутину теней, сплетенную вокруг твоего смертного разума с мастерством паука; разруби опутавшие тебя нити иллюзии незапятнанным Мечом Воли Духа своего. И тогда свободный, ты сможешь прийти ко Мне на ласкаемые Солнцем высоты Жизни и Люб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МОЖЕШЬ  ЛИ  ТЫ  ПРОЩА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Можешь ли ты от всей души простить брата, причинившего тебе зло, если он будет просить прощения и предложит возмещение? Но ты никогда не сумеешь простить брата, которому </w:t>
      </w:r>
      <w:r>
        <w:rPr>
          <w:rFonts w:cs="Times New Roman" w:ascii="Times New Roman" w:hAnsi="Times New Roman"/>
          <w:i/>
          <w:iCs/>
          <w:sz w:val="24"/>
          <w:szCs w:val="24"/>
        </w:rPr>
        <w:t>сам</w:t>
      </w:r>
      <w:r>
        <w:rPr>
          <w:rFonts w:cs="Times New Roman" w:ascii="Times New Roman" w:hAnsi="Times New Roman"/>
          <w:sz w:val="24"/>
          <w:szCs w:val="24"/>
        </w:rPr>
        <w:t xml:space="preserve"> причинил зло, пока не просветишься и не достигнешь сознательного единения с великой Единой Душой, частью которой ты являешься. Когда ты появишься на свет опять, это зло воздвигнется подобно горе между тобой и братом твоим. Не ведая причин, ты и дальше будешь по-прежнему дурно обращаться с этим братом, говоря: «Я не люблю его, он мне никто».</w:t>
      </w:r>
    </w:p>
    <w:p>
      <w:pPr>
        <w:pStyle w:val="Style12"/>
        <w:ind w:firstLine="567"/>
        <w:jc w:val="both"/>
        <w:rPr/>
      </w:pPr>
      <w:r>
        <w:rPr>
          <w:rFonts w:cs="Times New Roman" w:ascii="Times New Roman" w:hAnsi="Times New Roman"/>
          <w:sz w:val="24"/>
          <w:szCs w:val="24"/>
        </w:rPr>
        <w:t>Когда-нибудь в будущем, при внимательном изучения истории всего множества своих жизней, на тебя падет черная тень нераскаянного и неискупленного греха против Великой Единой Души, и ты поймешь, что только внося свою лепту великого самоотречения в жертвоприношение, непрерывно совершаемое этой Душой, во искупление твоего греха против собственного «Я», сможешь ты найти прощение для своего брата, а следовательно, и для с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ЛЕННИК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и забрали нас как пленников в странную страну – они, демоны алчности и сладострастия, – и потребовали от нас дары Святого Духа, силы Любви и Мудрости, которые были нашим наследством, чтобы использовать их дальше нам на погибель.</w:t>
      </w:r>
    </w:p>
    <w:p>
      <w:pPr>
        <w:pStyle w:val="Style12"/>
        <w:ind w:firstLine="567"/>
        <w:jc w:val="both"/>
        <w:rPr/>
      </w:pPr>
      <w:r>
        <w:rPr>
          <w:rFonts w:cs="Times New Roman" w:ascii="Times New Roman" w:hAnsi="Times New Roman"/>
          <w:sz w:val="24"/>
          <w:szCs w:val="24"/>
        </w:rPr>
        <w:t>И мы сели и заплакали, ибо были связаны и беспомощны там, где нас пленили, и нам больше нечем было заплатить за свободу.</w:t>
      </w:r>
    </w:p>
    <w:p>
      <w:pPr>
        <w:pStyle w:val="Style12"/>
        <w:ind w:firstLine="567"/>
        <w:jc w:val="both"/>
        <w:rPr/>
      </w:pPr>
      <w:r>
        <w:rPr>
          <w:rFonts w:cs="Times New Roman" w:ascii="Times New Roman" w:hAnsi="Times New Roman"/>
          <w:sz w:val="24"/>
          <w:szCs w:val="24"/>
        </w:rPr>
        <w:t>Мы молили нашего Господа о спасении, но Он отвернул от нас лик свой и приказал сойти со стези греха, и лишь тогда Он вернет нас в страну нашей мечт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АВОЕ  ДЕЛ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а брался ли когда-нибудь за правое дело храбрец, встававший сражаться за него, который бы не вызывал из Преисподней гнусных демонических пресмыкающихся, обвивавшихся вокруг его членов или отравлявших воздух смрадным дыханием?</w:t>
      </w:r>
    </w:p>
    <w:p>
      <w:pPr>
        <w:pStyle w:val="Style12"/>
        <w:ind w:firstLine="567"/>
        <w:jc w:val="both"/>
        <w:rPr/>
      </w:pPr>
      <w:r>
        <w:rPr>
          <w:rFonts w:cs="Times New Roman" w:ascii="Times New Roman" w:hAnsi="Times New Roman"/>
          <w:sz w:val="24"/>
          <w:szCs w:val="24"/>
        </w:rPr>
        <w:t xml:space="preserve">Может ли роль или деяние в славе </w:t>
      </w:r>
      <w:r>
        <w:rPr>
          <w:rFonts w:cs="Times New Roman" w:ascii="Times New Roman" w:hAnsi="Times New Roman"/>
          <w:i/>
          <w:iCs/>
          <w:sz w:val="24"/>
          <w:szCs w:val="24"/>
        </w:rPr>
        <w:t>конечной битвы</w:t>
      </w:r>
      <w:r>
        <w:rPr>
          <w:rFonts w:cs="Times New Roman" w:ascii="Times New Roman" w:hAnsi="Times New Roman"/>
          <w:sz w:val="24"/>
          <w:szCs w:val="24"/>
        </w:rPr>
        <w:t xml:space="preserve"> за Справедливость принадлежать эгоистичному трусу, который не будет ни сражаться, ни поддерживать усилия героя, предводительствующего в борьбе против воинства Преисподней, стремящегося умертвить душу человеческу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ЗЕРО  В  ЦЕНТР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ьма, непроглядная тьма пеленой окутывает землю – плотная и зловещая тьма, липнущая подобно вязкой грязи к душе, бьющейся, как птица, в ее тенетах. Лишь там, где духовные колокола прорвут этот мрак, сможет луч света проникнуть в людские души. Братья мои, теснее сплотитесь все вместе, ибо когда тьма рассеется, вы будете излучать свет, который сможет осветить мир. Когда же находящееся в центре озеро станет таким глубоким, что никакому ветру не под силу будет поднять на нем волны, тогда и только тогда смогут отблески истинной духовности достичь его дальних берег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ХАРАКТЕР</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можешь строить свой характер, только пока верен высочайшим идеалам Истины. Обманывая самого себя, ты ослепишь собственную душу и уже не сможешь формировать нрав свой в согласии с прямыми путями Истины. И потому у тебя не будет никаких оснований полагаться на величественное здание своей натуры. Лгущий самому себе лжет и всем остальны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ИТЯ  ВЕЧНОС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итя Вечности! Хорошенько ищи и слушай! Слушай, пока ритмичные вибрации, биение жизни Господней не коснется слуха т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ЕТИ  ЦАР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забывайте о своем месте, положении и могуществе как Детей Царя, который ведет, правит и украшает жизни миров и людей. Погрузитесь в Красоту Его юности – Благоухание Его Духа, Вечные Истины Его Любви и Мудрости. В Свете Его Сознания и Славе Его Бытия победишь ты все, что оборачивается против тебя.</w:t>
      </w:r>
    </w:p>
    <w:p>
      <w:pPr>
        <w:pStyle w:val="Style12"/>
        <w:ind w:firstLine="567"/>
        <w:jc w:val="both"/>
        <w:rPr/>
      </w:pPr>
      <w:r>
        <w:rPr>
          <w:rFonts w:cs="Times New Roman" w:ascii="Times New Roman" w:hAnsi="Times New Roman"/>
          <w:sz w:val="24"/>
          <w:szCs w:val="24"/>
        </w:rPr>
        <w:t>Не выпытывай, кто или каков посланец, но изучи хорошенько само послание, которое достигнет души твоей и принесет тебе проклятие или благословение, смотря по тому, как ты примешь его; ведь пока ты ждешь с незаправленным светильником, Жених проходит мимо</w:t>
      </w:r>
      <w:r>
        <w:rPr>
          <w:rStyle w:val="EndnoteCharacters"/>
          <w:rStyle w:val="EndnoteAnchor"/>
          <w:rFonts w:eastAsia="Symbol" w:cs="Symbol" w:ascii="Symbol" w:hAnsi="Symbol"/>
          <w:sz w:val="24"/>
          <w:szCs w:val="24"/>
        </w:rPr>
        <w:endnoteReference w:customMarkFollows="1" w:id="83"/>
        <w:t></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ЫБОР</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ебе выбирать, о Сын Человеческий, прикоснуться ли к самым высоким вершинам Жизни и заслужить Венец Бессмертия и Бескорыстной Любви или погрузиться в пучину скорби Ада и горевать грядущими вечностями.</w:t>
      </w:r>
    </w:p>
    <w:p>
      <w:pPr>
        <w:pStyle w:val="Style12"/>
        <w:ind w:firstLine="567"/>
        <w:jc w:val="both"/>
        <w:rPr/>
      </w:pPr>
      <w:r>
        <w:rPr>
          <w:rFonts w:cs="Times New Roman" w:ascii="Times New Roman" w:hAnsi="Times New Roman"/>
          <w:sz w:val="24"/>
          <w:szCs w:val="24"/>
        </w:rPr>
        <w:t>И каждый день, вновь и вновь, некто в обличии добра и некто в обличии зла приходят к тебе и говорят: «Выбирай между преданным служением богам жизни и таким же точно служением своему низшему "я"». Но выбрав добро, ты не сможешь выслужиться, ибо должен выбирать добро ради него самого, а иначе то, что кажется добром, обратится в ничт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ИТЯ-ХРИСТОС</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малое дитя будет водить их»</w:t>
      </w:r>
      <w:r>
        <w:rPr>
          <w:rStyle w:val="EndnoteCharacters"/>
          <w:rStyle w:val="EndnoteAnchor"/>
          <w:rFonts w:eastAsia="Symbol" w:cs="Symbol" w:ascii="Symbol" w:hAnsi="Symbol"/>
          <w:sz w:val="24"/>
          <w:szCs w:val="24"/>
        </w:rPr>
        <w:endnoteReference w:customMarkFollows="1" w:id="84"/>
        <w:t></w:t>
      </w:r>
      <w:r>
        <w:rPr>
          <w:rFonts w:cs="Times New Roman" w:ascii="Times New Roman" w:hAnsi="Times New Roman"/>
          <w:sz w:val="24"/>
          <w:szCs w:val="24"/>
        </w:rPr>
        <w:t>, – молвил пророк; и в течение долгих минувших веков Дитя, как и было предречено, указывало людям дорогу посреди гонений к вершинам самопожертвования. И Дитя поведет их еще дальше, к невообразимым высотам.</w:t>
      </w:r>
    </w:p>
    <w:p>
      <w:pPr>
        <w:pStyle w:val="Style12"/>
        <w:ind w:firstLine="567"/>
        <w:jc w:val="both"/>
        <w:rPr/>
      </w:pPr>
      <w:r>
        <w:rPr>
          <w:rFonts w:cs="Times New Roman" w:ascii="Times New Roman" w:hAnsi="Times New Roman"/>
          <w:sz w:val="24"/>
          <w:szCs w:val="24"/>
        </w:rPr>
        <w:t>Пойте в радости, о люди всех стран, ибо Дитя-Христос вновь родился в это Рождество – ваше Дитя, мое Дитя, испрошенное у Бога беспрестанной мольбой человека о помощи, чтобы нажать на давильный пресс мира и заслужить жизнь вечную, – Дитя, ради которого человечество тяжко трудилось и которого ныне вновь возродило в сердце сво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ОЖДЕСТ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о Сыне Божий, Дитя-Христос, излучающий Свет от Трона Сво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ы, о Строитель Миров, источающий такую внутреннюю энергию любви и сострадания, что человек может найти дорогу обратно к тебе сквозь лабиринт и путаницу своих низших воплощений!</w:t>
      </w:r>
    </w:p>
    <w:p>
      <w:pPr>
        <w:pStyle w:val="Style12"/>
        <w:ind w:firstLine="567"/>
        <w:jc w:val="both"/>
        <w:rPr/>
      </w:pPr>
      <w:r>
        <w:rPr>
          <w:rFonts w:cs="Times New Roman" w:ascii="Times New Roman" w:hAnsi="Times New Roman"/>
          <w:sz w:val="24"/>
          <w:szCs w:val="24"/>
        </w:rPr>
        <w:t>Пробуди сердце людское, дабы силы Твои смогли проникнуть в темные закоулки и принести надежду, поддержку и мир; дабы дети Твои смогли услышать песню Нового Дня, которая пока едва слышна в хаосе мира.</w:t>
      </w:r>
    </w:p>
    <w:p>
      <w:pPr>
        <w:pStyle w:val="Style12"/>
        <w:ind w:firstLine="567"/>
        <w:jc w:val="both"/>
        <w:rPr/>
      </w:pPr>
      <w:r>
        <w:rPr>
          <w:rFonts w:cs="Times New Roman" w:ascii="Times New Roman" w:hAnsi="Times New Roman"/>
          <w:sz w:val="24"/>
          <w:szCs w:val="24"/>
        </w:rPr>
        <w:t>Очисти сердца, исполненные ненавистью, завистью, недоверием и подозрительностью, чтобы в этот час Христова Дня смогли они услышать, понять и последовать словам:</w:t>
      </w:r>
    </w:p>
    <w:p>
      <w:pPr>
        <w:pStyle w:val="Style12"/>
        <w:ind w:firstLine="567"/>
        <w:jc w:val="both"/>
        <w:rPr>
          <w:rFonts w:ascii="Times New Roman" w:hAnsi="Times New Roman" w:cs="Times New Roman"/>
          <w:sz w:val="24"/>
          <w:szCs w:val="24"/>
        </w:rPr>
      </w:pPr>
      <w:r>
        <w:rPr>
          <w:rFonts w:cs="Times New Roman" w:ascii="Times New Roman" w:hAnsi="Times New Roman"/>
          <w:b/>
          <w:bCs/>
          <w:sz w:val="24"/>
          <w:szCs w:val="24"/>
        </w:rPr>
        <w:t>«Мир на земле и в людях благоволен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ОЖДЕСТВЕНСКИЙ  РИТМ</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слание Христово – Рождественское Послание человечеству – выражает идею Преданности, которая превыше всего прочего и пронизывает все остальное. Преданность Богу, Принципу и ближнему своему до самой смерти, безусловно, утверждает Ритм Песни Небе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СПОВЕДАЛЬНАЯ  БЕСЕ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бщайся со своим Богом, своим Высшим «Я» и своей собственной Душой, ибо в этом общении твоя сила и твоя стойкость.</w:t>
      </w:r>
    </w:p>
    <w:p>
      <w:pPr>
        <w:pStyle w:val="Style12"/>
        <w:ind w:firstLine="567"/>
        <w:jc w:val="both"/>
        <w:rPr/>
      </w:pPr>
      <w:r>
        <w:rPr>
          <w:rFonts w:cs="Times New Roman" w:ascii="Times New Roman" w:hAnsi="Times New Roman"/>
          <w:sz w:val="24"/>
          <w:szCs w:val="24"/>
        </w:rPr>
        <w:t>Общайся с ближним своим и обрети редкостное сокровище понимания, сверкающее сквозь тьму невежества и разноглас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ичастись Источнику Сострадания, дабы сердце твое могло гореть Путеводной Звездой для всех, в час нужды приходит к тебе за утешением.</w:t>
      </w:r>
    </w:p>
    <w:p>
      <w:pPr>
        <w:pStyle w:val="Style12"/>
        <w:ind w:firstLine="567"/>
        <w:jc w:val="both"/>
        <w:rPr/>
      </w:pPr>
      <w:r>
        <w:rPr>
          <w:rFonts w:cs="Times New Roman" w:ascii="Times New Roman" w:hAnsi="Times New Roman"/>
          <w:sz w:val="24"/>
          <w:szCs w:val="24"/>
        </w:rPr>
        <w:t>«Общайся долго и искренне» с Христом в самой сокровенной глубине существа своего, ибо в Нем твое спасение – твое примирение с Бог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ОСТРАДА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клонился ли ты на сторону Сострадания, ученик мой? Тогда ищи себе собрата, который достиг вершины мирского успеха, но потерпел неудачу в дружбе из-за своего нрава. Каждый, взобравшийся на такую вершину, позабыв о нуждах остальных, в глазах Бога – неудачник. Тот, к кому во тьме ночной приходит это осознание, крайне нуждается в твоем сострадании. Те силы, которым он отдал душу свою, не дают ему никакой помощи в этот час, и если ты не сжалишься, то он действительно останется одиноким, хоть и в окружении толп.</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СЛЕДСТВ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Медленно раскачиваясь из стороны в сторону, вечно висит над головой </w:t>
      </w:r>
      <w:r>
        <w:rPr>
          <w:rFonts w:cs="Times New Roman" w:ascii="Times New Roman" w:hAnsi="Times New Roman"/>
          <w:i/>
          <w:iCs/>
          <w:sz w:val="24"/>
          <w:szCs w:val="24"/>
        </w:rPr>
        <w:t>искушения</w:t>
      </w:r>
      <w:r>
        <w:rPr>
          <w:rFonts w:cs="Times New Roman" w:ascii="Times New Roman" w:hAnsi="Times New Roman"/>
          <w:sz w:val="24"/>
          <w:szCs w:val="24"/>
        </w:rPr>
        <w:t xml:space="preserve"> меч </w:t>
      </w:r>
      <w:r>
        <w:rPr>
          <w:rFonts w:cs="Times New Roman" w:ascii="Times New Roman" w:hAnsi="Times New Roman"/>
          <w:i/>
          <w:iCs/>
          <w:sz w:val="24"/>
          <w:szCs w:val="24"/>
        </w:rPr>
        <w:t>последствий</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 xml:space="preserve">И когда </w:t>
      </w:r>
      <w:r>
        <w:rPr>
          <w:rFonts w:cs="Times New Roman" w:ascii="Times New Roman" w:hAnsi="Times New Roman"/>
          <w:i/>
          <w:iCs/>
          <w:sz w:val="24"/>
          <w:szCs w:val="24"/>
        </w:rPr>
        <w:t>искушение</w:t>
      </w:r>
      <w:r>
        <w:rPr>
          <w:rFonts w:cs="Times New Roman" w:ascii="Times New Roman" w:hAnsi="Times New Roman"/>
          <w:sz w:val="24"/>
          <w:szCs w:val="24"/>
        </w:rPr>
        <w:t xml:space="preserve"> уступает дорогу </w:t>
      </w:r>
      <w:r>
        <w:rPr>
          <w:rFonts w:cs="Times New Roman" w:ascii="Times New Roman" w:hAnsi="Times New Roman"/>
          <w:i/>
          <w:iCs/>
          <w:sz w:val="24"/>
          <w:szCs w:val="24"/>
        </w:rPr>
        <w:t>исполнению</w:t>
      </w:r>
      <w:r>
        <w:rPr>
          <w:rFonts w:cs="Times New Roman" w:ascii="Times New Roman" w:hAnsi="Times New Roman"/>
          <w:sz w:val="24"/>
          <w:szCs w:val="24"/>
        </w:rPr>
        <w:t>, тяжело падает меч, отсекая удовлетворенность достигнутым и радость облад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ДОВЛЕТВОР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Удовлетворение – это одобрение богов, признак и свидетельство их Присутствия в том, кто обладает им; Факел, освещающий высоты Величия.</w:t>
      </w:r>
    </w:p>
    <w:p>
      <w:pPr>
        <w:pStyle w:val="Style12"/>
        <w:ind w:firstLine="567"/>
        <w:jc w:val="both"/>
        <w:rPr/>
      </w:pPr>
      <w:r>
        <w:rPr>
          <w:rFonts w:cs="Times New Roman" w:ascii="Times New Roman" w:hAnsi="Times New Roman"/>
          <w:sz w:val="24"/>
          <w:szCs w:val="24"/>
        </w:rPr>
        <w:t>Доволен собой и тот, кто составляет свой план, не осознавая божественного сияния. Недолог миг его удовольствия, коротка его счастливая пора. Наступает ночь, мрак окутывает его, и он больше не виден даже себе самому.</w:t>
      </w:r>
    </w:p>
    <w:p>
      <w:pPr>
        <w:pStyle w:val="Style12"/>
        <w:ind w:firstLine="567"/>
        <w:jc w:val="both"/>
        <w:rPr/>
      </w:pPr>
      <w:r>
        <w:rPr>
          <w:rFonts w:cs="Times New Roman" w:ascii="Times New Roman" w:hAnsi="Times New Roman"/>
          <w:sz w:val="24"/>
          <w:szCs w:val="24"/>
        </w:rPr>
        <w:t>У обоих одинаково наступит застой, если слух их не будет улавливать самой слабой мольбы брата; если рука не протянется вызволить этого брата из беды и, подняв, погрузить в свет его собственной внутренней жизни и сознания. Только так воды жизни сохраняются чистыми, струящимися и действенными.</w:t>
      </w:r>
    </w:p>
    <w:p>
      <w:pPr>
        <w:pStyle w:val="Style12"/>
        <w:ind w:firstLine="567"/>
        <w:jc w:val="both"/>
        <w:rPr/>
      </w:pPr>
      <w:r>
        <w:rPr>
          <w:rFonts w:cs="Times New Roman" w:ascii="Times New Roman" w:hAnsi="Times New Roman"/>
          <w:sz w:val="24"/>
          <w:szCs w:val="24"/>
        </w:rPr>
        <w:t>Какое же удовлетворение ты предпочтешь – зловещее, подспудное или действительно соответствующее выбору и склонности твоего «Я»?</w:t>
      </w:r>
    </w:p>
    <w:p>
      <w:pPr>
        <w:pStyle w:val="Style12"/>
        <w:ind w:firstLine="567"/>
        <w:jc w:val="both"/>
        <w:rPr/>
      </w:pPr>
      <w:r>
        <w:rPr>
          <w:rFonts w:cs="Times New Roman" w:ascii="Times New Roman" w:hAnsi="Times New Roman"/>
          <w:sz w:val="24"/>
          <w:szCs w:val="24"/>
        </w:rPr>
        <w:t>Можешь ли ты спросить себя: «Неподвижны ли воды мои или они текут?» Ответ определит твой статус как для тебя самого, так и для Брат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УТК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олнце село; наступает время Сумерек</w:t>
      </w:r>
      <w:r>
        <w:rPr>
          <w:rStyle w:val="EndnoteCharacters"/>
          <w:rStyle w:val="EndnoteAnchor"/>
          <w:rFonts w:eastAsia="Symbol" w:cs="Symbol" w:ascii="Symbol" w:hAnsi="Symbol"/>
          <w:sz w:val="24"/>
          <w:szCs w:val="24"/>
        </w:rPr>
        <w:endnoteReference w:customMarkFollows="1" w:id="85"/>
        <w:t></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уставшие от трудов и забав долгого дня, уселись отдохнуть и поразмыслить над сценами, свидетелями коим вы стали, над планами, что вы построили на завтра. Это время, когда ваши мысли совсем не задерживаются на быстро опускающихся тенях Ночи, тенях, у которых есть власть и желание ею воспользоваться, чтобы разрушить эти планы, если вы не будете настороже. Вечно человек не понимает назначения Сумерек. Вечно демоны Преисподней</w:t>
      </w:r>
      <w:r>
        <w:rPr>
          <w:rStyle w:val="EndnoteCharacters"/>
          <w:rStyle w:val="EndnoteAnchor"/>
          <w:rFonts w:eastAsia="Symbol" w:cs="Symbol" w:ascii="Symbol" w:hAnsi="Symbol"/>
          <w:sz w:val="24"/>
          <w:szCs w:val="24"/>
        </w:rPr>
        <w:endnoteReference w:customMarkFollows="1" w:id="86"/>
        <w:t></w:t>
      </w:r>
      <w:r>
        <w:rPr>
          <w:rFonts w:cs="Times New Roman" w:ascii="Times New Roman" w:hAnsi="Times New Roman"/>
          <w:sz w:val="24"/>
          <w:szCs w:val="24"/>
        </w:rPr>
        <w:t xml:space="preserve"> поджидают наступления этого часа, хорошо зная, что чары, которыми Сумерки одурманивают людской рассудок, будут удерживать его в рабстве в то время, пока они устанавливают границы, дабы помешать осуществлению его воли. Так всегда бывает в Сумерки – вечерней порой – каждых Больших Суток, когда мировая сцена готовится к предательству человека или к его окончательной победе над тенями Ночи. Не доверяй тому, что приносит тебе душевное и физическое здоровье с наступлением времени Сумерек; не позволяй сомнению лишать тебя Душевного Равновесия и Покоя, которые ты заслужил за весь День хлопот, ибо они – твое вознагражден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РЯДУЩИЙ  Д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Пользуйся заслуженными плодами славы </w:t>
      </w:r>
      <w:r>
        <w:rPr>
          <w:rFonts w:cs="Times New Roman" w:ascii="Times New Roman" w:hAnsi="Times New Roman"/>
          <w:i/>
          <w:iCs/>
          <w:sz w:val="24"/>
          <w:szCs w:val="24"/>
        </w:rPr>
        <w:t>сейчас</w:t>
      </w:r>
      <w:r>
        <w:rPr>
          <w:rFonts w:cs="Times New Roman" w:ascii="Times New Roman" w:hAnsi="Times New Roman"/>
          <w:sz w:val="24"/>
          <w:szCs w:val="24"/>
        </w:rPr>
        <w:t>, ты, кого превозносят люди. Никакая слава не ждет тебя за пределами тех сфер, к которым устремляются ныне стопы твои.</w:t>
      </w:r>
    </w:p>
    <w:p>
      <w:pPr>
        <w:pStyle w:val="Style12"/>
        <w:ind w:firstLine="567"/>
        <w:jc w:val="both"/>
        <w:rPr/>
      </w:pPr>
      <w:r>
        <w:rPr>
          <w:rFonts w:cs="Times New Roman" w:ascii="Times New Roman" w:hAnsi="Times New Roman"/>
          <w:sz w:val="24"/>
          <w:szCs w:val="24"/>
        </w:rPr>
        <w:t xml:space="preserve">Подними голову, ты, ощущающий себя </w:t>
      </w:r>
      <w:r>
        <w:rPr>
          <w:rFonts w:cs="Times New Roman" w:ascii="Times New Roman" w:hAnsi="Times New Roman"/>
          <w:i/>
          <w:iCs/>
          <w:sz w:val="24"/>
          <w:szCs w:val="24"/>
        </w:rPr>
        <w:t>ныне</w:t>
      </w:r>
      <w:r>
        <w:rPr>
          <w:rFonts w:cs="Times New Roman" w:ascii="Times New Roman" w:hAnsi="Times New Roman"/>
          <w:sz w:val="24"/>
          <w:szCs w:val="24"/>
        </w:rPr>
        <w:t xml:space="preserve"> королем в окружении льстецов, ибо ты займешь положение гораздо ниже любого подневольного раба, когда твои обвинители приведут тебя на высший суд.</w:t>
      </w:r>
    </w:p>
    <w:p>
      <w:pPr>
        <w:pStyle w:val="Style12"/>
        <w:ind w:firstLine="567"/>
        <w:jc w:val="both"/>
        <w:rPr/>
      </w:pPr>
      <w:r>
        <w:rPr>
          <w:rFonts w:cs="Times New Roman" w:ascii="Times New Roman" w:hAnsi="Times New Roman"/>
          <w:sz w:val="24"/>
          <w:szCs w:val="24"/>
        </w:rPr>
        <w:t>Твердо ступай по спинам тех, кто однажды согрешил и страдал за свой грех до тех пор, пока не были соблюдены все условия закона, – ибо в грядущие дни уж не найдешь ты никакой опоры, когда те спины, что теперь согнулись под гнетом твоим, выпрямит целительное прикосновение Христа.</w:t>
      </w:r>
    </w:p>
    <w:p>
      <w:pPr>
        <w:pStyle w:val="Style12"/>
        <w:ind w:firstLine="567"/>
        <w:jc w:val="both"/>
        <w:rPr/>
      </w:pPr>
      <w:r>
        <w:rPr>
          <w:rFonts w:cs="Times New Roman" w:ascii="Times New Roman" w:hAnsi="Times New Roman"/>
          <w:sz w:val="24"/>
          <w:szCs w:val="24"/>
        </w:rPr>
        <w:t xml:space="preserve">Хорошенько закрепи корону на челе, корону, которой ты завладел незаслуженно, и требуй от всего племени своего, чтобы почитали тебя, пока твое </w:t>
      </w:r>
      <w:r>
        <w:rPr>
          <w:rFonts w:cs="Times New Roman" w:ascii="Times New Roman" w:hAnsi="Times New Roman"/>
          <w:i/>
          <w:iCs/>
          <w:sz w:val="24"/>
          <w:szCs w:val="24"/>
        </w:rPr>
        <w:t>время</w:t>
      </w:r>
      <w:r>
        <w:rPr>
          <w:rFonts w:cs="Times New Roman" w:ascii="Times New Roman" w:hAnsi="Times New Roman"/>
          <w:sz w:val="24"/>
          <w:szCs w:val="24"/>
        </w:rPr>
        <w:t>, – ведь никакая корона и никакие почести не ждут тебя дальше звезд, где обитают сонмы тех, кто падал и вставал снова и снова, прошедших жестокие испытания, испытавших тяжкий гнет, – тех, кто сражался и победил Зверя и заслужил благостное Сострадание.</w:t>
      </w:r>
    </w:p>
    <w:p>
      <w:pPr>
        <w:pStyle w:val="Style12"/>
        <w:ind w:firstLine="567"/>
        <w:jc w:val="both"/>
        <w:rPr/>
      </w:pPr>
      <w:r>
        <w:rPr>
          <w:rFonts w:cs="Times New Roman" w:ascii="Times New Roman" w:hAnsi="Times New Roman"/>
          <w:sz w:val="24"/>
          <w:szCs w:val="24"/>
        </w:rPr>
        <w:t>Ты, кто столь чист в своих глазах, что сострадание, всепрощение и милосердие марают тебя, должен найти какое-нибудь обиталище в стороне от Бога, ибо Рай станет для тебя ад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КОН  ЖИЗ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стрела молнии поражает – валит и вырывает с корнем царя леса, оставляя лишь безжизненную оболочку и черную яму, где до сих пор встречались, сливались и разделялись взаимодействующие потоки жизненной энергии, чтобы собрать то, что питает ствол, ветвь и лист, – так демон предательства поражает, губит и вырывает с корнем душу, ставшую его жертвой. Черная яма, оставшаяся в сердце этой лишенной души жертвы, становится обиталищем примитивных плотских страстей и всех дурных качеств низшей природы. Ее отверстый зев не насыщается никогда.</w:t>
      </w:r>
    </w:p>
    <w:p>
      <w:pPr>
        <w:pStyle w:val="Style12"/>
        <w:ind w:firstLine="567"/>
        <w:jc w:val="both"/>
        <w:rPr/>
      </w:pPr>
      <w:r>
        <w:rPr>
          <w:rFonts w:cs="Times New Roman" w:ascii="Times New Roman" w:hAnsi="Times New Roman"/>
          <w:sz w:val="24"/>
          <w:szCs w:val="24"/>
        </w:rPr>
        <w:t>Ах, сын мой, помни! Какое-нибудь другое порождение зла может обратиться во благо, но предательство есть грех против Высшего «Я» – грех против Бога Духа Святого, грех, который даже Господь не может простить.</w:t>
      </w:r>
    </w:p>
    <w:p>
      <w:pPr>
        <w:pStyle w:val="Style12"/>
        <w:ind w:firstLine="567"/>
        <w:jc w:val="both"/>
        <w:rPr/>
      </w:pPr>
      <w:r>
        <w:rPr>
          <w:rFonts w:cs="Times New Roman" w:ascii="Times New Roman" w:hAnsi="Times New Roman"/>
          <w:sz w:val="24"/>
          <w:szCs w:val="24"/>
        </w:rPr>
        <w:t>Приговор предателю – смерть, даже в гнуснейшем воровском притоне, в каком бы полнейшем неведении ни пребывали его члены по поводу той истины, что жизнь сама выносит смертный приговор предателю Христа в человеке, а Христа вечно предают, убивая Доверие – главное свойство ду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ИАЛОГ</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миренно обращаясь к своему Владыке, я спросил Его и сказал:</w:t>
      </w:r>
    </w:p>
    <w:p>
      <w:pPr>
        <w:pStyle w:val="Style12"/>
        <w:ind w:firstLine="567"/>
        <w:jc w:val="both"/>
        <w:rPr/>
      </w:pPr>
      <w:r>
        <w:rPr>
          <w:rFonts w:cs="Times New Roman" w:ascii="Times New Roman" w:hAnsi="Times New Roman"/>
          <w:sz w:val="24"/>
          <w:szCs w:val="24"/>
        </w:rPr>
        <w:t>«Владыка мой, Ты дал мне обещание, и я по чистой совести отвечаю Тебе, что верю, ибо нет выше Тебя в святости и справедливости.</w:t>
      </w:r>
    </w:p>
    <w:p>
      <w:pPr>
        <w:pStyle w:val="Style12"/>
        <w:ind w:firstLine="567"/>
        <w:jc w:val="both"/>
        <w:rPr/>
      </w:pPr>
      <w:r>
        <w:rPr>
          <w:rFonts w:cs="Times New Roman" w:ascii="Times New Roman" w:hAnsi="Times New Roman"/>
          <w:sz w:val="24"/>
          <w:szCs w:val="24"/>
        </w:rPr>
        <w:t xml:space="preserve">Владыка мой, услышав Твой Голос, Твое обещание, данное мне, умоляю из глубины своей заблудшей души, не дай мне отречься и </w:t>
      </w:r>
      <w:r>
        <w:rPr>
          <w:rFonts w:cs="Times New Roman" w:ascii="Times New Roman" w:hAnsi="Times New Roman"/>
          <w:i/>
          <w:iCs/>
          <w:sz w:val="24"/>
          <w:szCs w:val="24"/>
        </w:rPr>
        <w:t>покинуть Тебя</w:t>
      </w:r>
      <w:r>
        <w:rPr>
          <w:rFonts w:cs="Times New Roman" w:ascii="Times New Roman" w:hAnsi="Times New Roman"/>
          <w:sz w:val="24"/>
          <w:szCs w:val="24"/>
        </w:rPr>
        <w:t>, ибо мне предстоит этот выбор. Владыка мой, в забвении я часто грешу против мудрости; можешь ли Ты воспрепятствовать этому?»</w:t>
      </w:r>
    </w:p>
    <w:p>
      <w:pPr>
        <w:pStyle w:val="Style12"/>
        <w:ind w:firstLine="567"/>
        <w:jc w:val="both"/>
        <w:rPr/>
      </w:pPr>
      <w:r>
        <w:rPr>
          <w:rFonts w:cs="Times New Roman" w:ascii="Times New Roman" w:hAnsi="Times New Roman"/>
          <w:sz w:val="24"/>
          <w:szCs w:val="24"/>
        </w:rPr>
        <w:t>И ответил Мне Владыка мой: «</w:t>
      </w:r>
      <w:r>
        <w:rPr>
          <w:rFonts w:cs="Times New Roman" w:ascii="Times New Roman" w:hAnsi="Times New Roman"/>
          <w:i/>
          <w:iCs/>
          <w:sz w:val="24"/>
          <w:szCs w:val="24"/>
        </w:rPr>
        <w:t>Пока</w:t>
      </w:r>
      <w:r>
        <w:rPr>
          <w:rFonts w:cs="Times New Roman" w:ascii="Times New Roman" w:hAnsi="Times New Roman"/>
          <w:sz w:val="24"/>
          <w:szCs w:val="24"/>
        </w:rPr>
        <w:t xml:space="preserve"> ты должен молиться, благодарить и трудиться, а не то умрешь смертью нераскаявшего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ЛИЧ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Ты думаешь, Учителя Сострадания могли выбрать верного и испытанного чела на служение делу ради Них и всего человечества только затем, чтобы бросить его, когда настанет час испытаний, и заменить другим? Вовсе нет. Среди качеств, которыми обладают Сыны Света, нет </w:t>
      </w:r>
      <w:r>
        <w:rPr>
          <w:rFonts w:cs="Times New Roman" w:ascii="Times New Roman" w:hAnsi="Times New Roman"/>
          <w:i/>
          <w:iCs/>
          <w:sz w:val="24"/>
          <w:szCs w:val="24"/>
        </w:rPr>
        <w:t>неблагодарности</w:t>
      </w:r>
      <w:r>
        <w:rPr>
          <w:rFonts w:cs="Times New Roman" w:ascii="Times New Roman" w:hAnsi="Times New Roman"/>
          <w:sz w:val="24"/>
          <w:szCs w:val="24"/>
        </w:rPr>
        <w:t xml:space="preserve"> и </w:t>
      </w:r>
      <w:r>
        <w:rPr>
          <w:rFonts w:cs="Times New Roman" w:ascii="Times New Roman" w:hAnsi="Times New Roman"/>
          <w:i/>
          <w:iCs/>
          <w:sz w:val="24"/>
          <w:szCs w:val="24"/>
        </w:rPr>
        <w:t>вероломства</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Если хочешь понять различие между Сынами Света и Сынами Тени, ищи его, прежде всего в сфере Преданности.</w:t>
      </w:r>
    </w:p>
    <w:p>
      <w:pPr>
        <w:pStyle w:val="Style12"/>
        <w:ind w:firstLine="567"/>
        <w:jc w:val="both"/>
        <w:rPr/>
      </w:pPr>
      <w:r>
        <w:rPr>
          <w:rFonts w:cs="Times New Roman" w:ascii="Times New Roman" w:hAnsi="Times New Roman"/>
          <w:sz w:val="24"/>
          <w:szCs w:val="24"/>
        </w:rPr>
        <w:t>Низшее «я» человека будет отчаянно уговаривать его отказаться от данного слова, если возникнет необходимость действовать в собственных интересах. Высшее же «Я» заставит человека пожертвовать жизнью, если эта жертва потребуется, чтобы доказать его честь и праведность.</w:t>
      </w:r>
    </w:p>
    <w:p>
      <w:pPr>
        <w:pStyle w:val="Style12"/>
        <w:ind w:firstLine="567"/>
        <w:jc w:val="both"/>
        <w:rPr/>
      </w:pPr>
      <w:r>
        <w:rPr>
          <w:rFonts w:cs="Times New Roman" w:ascii="Times New Roman" w:hAnsi="Times New Roman"/>
          <w:sz w:val="24"/>
          <w:szCs w:val="24"/>
        </w:rPr>
        <w:t>Среди тех качеств, к обладанию которыми стремится каждый чела великой Белой Ложи, есть два особых – два качества, являющиеся ключами к двери между Господством и вечным рабством.</w:t>
      </w:r>
    </w:p>
    <w:p>
      <w:pPr>
        <w:pStyle w:val="Style12"/>
        <w:ind w:firstLine="567"/>
        <w:jc w:val="both"/>
        <w:rPr/>
      </w:pPr>
      <w:r>
        <w:rPr>
          <w:rFonts w:cs="Times New Roman" w:ascii="Times New Roman" w:hAnsi="Times New Roman"/>
          <w:sz w:val="24"/>
          <w:szCs w:val="24"/>
        </w:rPr>
        <w:t>Один из этих ключей – Благодарность, а другой – Преданно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ЖЕЛЕЗНЫЕ  ДВЕР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Железные двери </w:t>
      </w:r>
      <w:r>
        <w:rPr>
          <w:rFonts w:cs="Times New Roman" w:ascii="Times New Roman" w:hAnsi="Times New Roman"/>
          <w:i/>
          <w:iCs/>
          <w:sz w:val="24"/>
          <w:szCs w:val="24"/>
        </w:rPr>
        <w:t>эгоизма</w:t>
      </w:r>
      <w:r>
        <w:rPr>
          <w:rFonts w:cs="Times New Roman" w:ascii="Times New Roman" w:hAnsi="Times New Roman"/>
          <w:sz w:val="24"/>
          <w:szCs w:val="24"/>
        </w:rPr>
        <w:t xml:space="preserve">, </w:t>
      </w:r>
      <w:r>
        <w:rPr>
          <w:rFonts w:cs="Times New Roman" w:ascii="Times New Roman" w:hAnsi="Times New Roman"/>
          <w:i/>
          <w:iCs/>
          <w:sz w:val="24"/>
          <w:szCs w:val="24"/>
        </w:rPr>
        <w:t>деспотизма</w:t>
      </w:r>
      <w:r>
        <w:rPr>
          <w:rFonts w:cs="Times New Roman" w:ascii="Times New Roman" w:hAnsi="Times New Roman"/>
          <w:sz w:val="24"/>
          <w:szCs w:val="24"/>
        </w:rPr>
        <w:t xml:space="preserve"> и </w:t>
      </w:r>
      <w:r>
        <w:rPr>
          <w:rFonts w:cs="Times New Roman" w:ascii="Times New Roman" w:hAnsi="Times New Roman"/>
          <w:i/>
          <w:iCs/>
          <w:sz w:val="24"/>
          <w:szCs w:val="24"/>
        </w:rPr>
        <w:t>исключительности</w:t>
      </w:r>
      <w:r>
        <w:rPr>
          <w:rFonts w:cs="Times New Roman" w:ascii="Times New Roman" w:hAnsi="Times New Roman"/>
          <w:sz w:val="24"/>
          <w:szCs w:val="24"/>
        </w:rPr>
        <w:t xml:space="preserve"> наглухо затворяются перед Тем, Кто хотел бы войти в людские сердца. Разве вы не слышите, как они стучат о пороги ваших домов и храмов, с грохотом захлопываясь на сквозняке интеллектуализма, нарушая покой детей, в стремлении скорее закрыть главный вход, через который может просиять Свет Истины? Вы не замечаете или вас это не очень волнует? Ответьте самим себе. Если случится вам заметить это, – встаньте, поспешите и удержите безжалостные железные двери всей силой любви своей – любви к ближнему, даже если потеряете при этом свою жизнь. Разве не было сказано Тем, Кого ждут: «Потерявший душу свою ради меня сбережет ее ... Нет больше той любви, как если кто положит душу свою за друзей своих»?</w:t>
      </w:r>
      <w:r>
        <w:rPr>
          <w:rStyle w:val="EndnoteCharacters"/>
          <w:rStyle w:val="EndnoteAnchor"/>
          <w:rFonts w:eastAsia="Symbol" w:cs="Symbol" w:ascii="Symbol" w:hAnsi="Symbol"/>
          <w:sz w:val="24"/>
          <w:szCs w:val="24"/>
        </w:rPr>
        <w:endnoteReference w:customMarkFollows="1" w:id="87"/>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ЕЛОЕ  ДРЕВО  МЕЧТЫ  ХРИС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елоснежен ствол, белоснежны листья и ветви, словно легкий иней цветы, нежно прильнувшие к веткам, а лепестки, опускающиеся на землю мягким покрывалом, подобны воздушным хлопьям снега.</w:t>
      </w:r>
    </w:p>
    <w:p>
      <w:pPr>
        <w:pStyle w:val="Style12"/>
        <w:ind w:firstLine="567"/>
        <w:jc w:val="both"/>
        <w:rPr/>
      </w:pPr>
      <w:r>
        <w:rPr>
          <w:rFonts w:cs="Times New Roman" w:ascii="Times New Roman" w:hAnsi="Times New Roman"/>
          <w:sz w:val="24"/>
          <w:szCs w:val="24"/>
        </w:rPr>
        <w:t xml:space="preserve">Белоснежны и корни, хоть и невидимые глубоко в земле. Окруженные темной почвой, они впитывают силы, питательные соки, влагу, все необходимое для жизни и роста. Чистоту Сердца, Живительные Силы Самоотверженности ради [питания] Непорочного, Преображенного Тела Ангела Нирманакая, сострадающего, охраняющего и защищающего всех достойных его помощи в тяжелую минуту. Это </w:t>
      </w:r>
      <w:r>
        <w:rPr>
          <w:rFonts w:cs="Times New Roman" w:ascii="Times New Roman" w:hAnsi="Times New Roman"/>
          <w:i/>
          <w:iCs/>
          <w:sz w:val="24"/>
          <w:szCs w:val="24"/>
        </w:rPr>
        <w:t>Древо Мечты Мессий</w:t>
      </w:r>
      <w:r>
        <w:rPr>
          <w:rFonts w:cs="Times New Roman" w:ascii="Times New Roman" w:hAnsi="Times New Roman"/>
          <w:sz w:val="24"/>
          <w:szCs w:val="24"/>
        </w:rPr>
        <w:t>, величественнейшее, благороднейшее древо, которое живет, принося себя в жертву, награждая и помогая страдающему человечеству, как бы долго это ни длилось, как бы велика ни была цена. Оно является Представителем и Посланником Незримого Воинства, которое никогда не перестает охранять и защищать человечество, насколько позволяет Закон Карм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ЕРОЕ  ДРЕВО  ЛИЧНОГО  «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Есть и другое дерево. Тускло-серый ствол с темными пятнами обвит тяжелыми </w:t>
      </w:r>
      <w:r>
        <w:rPr>
          <w:rFonts w:cs="Times New Roman" w:ascii="Times New Roman" w:hAnsi="Times New Roman"/>
          <w:i/>
          <w:iCs/>
          <w:sz w:val="24"/>
          <w:szCs w:val="24"/>
        </w:rPr>
        <w:t>железными цепями</w:t>
      </w:r>
      <w:r>
        <w:rPr>
          <w:rFonts w:cs="Times New Roman" w:ascii="Times New Roman" w:hAnsi="Times New Roman"/>
          <w:sz w:val="24"/>
          <w:szCs w:val="24"/>
        </w:rPr>
        <w:t>, приковавшими его к невидимой глыбе в земле. Крепко-накрепко закрепленное, чтобы удержать хилые корни, проходящие у самой поверхности земли и уже почти неспособные удерживать готовое опрокинуться дерево. Туго натянуты цепи, чтобы не выпустить заключенного внутри ангела. Туго стянутые, они должны смять и сломать хрупкие, нежные крылья, не дать им расправиться в полете. У этого дерева корявые ветви, очень мало листьев и совсем нет цветов, ибо как только появляется почка или бутон, подземная глыба тянет еще сильнее, новые звенья добавляются к цепи и новые кольца обвиваются вокруг ствола. Цепи желаний, оковы эгоизма, кольца страстей подавляют и поворачивают вспять токи цветения жизни.</w:t>
      </w:r>
    </w:p>
    <w:p>
      <w:pPr>
        <w:pStyle w:val="Style12"/>
        <w:ind w:firstLine="567"/>
        <w:jc w:val="both"/>
        <w:rPr/>
      </w:pPr>
      <w:r>
        <w:rPr>
          <w:rFonts w:cs="Times New Roman" w:ascii="Times New Roman" w:hAnsi="Times New Roman"/>
          <w:sz w:val="24"/>
          <w:szCs w:val="24"/>
        </w:rPr>
        <w:t>Неустойчиво, непрочно, никчемно это древо, подвластное ветрам и бурям, которое в конце концов наверняка будет сломано, когда тень Осириса</w:t>
      </w:r>
      <w:r>
        <w:rPr>
          <w:rStyle w:val="EndnoteCharacters"/>
          <w:rStyle w:val="EndnoteAnchor"/>
          <w:rFonts w:eastAsia="Symbol" w:cs="Symbol" w:ascii="Symbol" w:hAnsi="Symbol"/>
          <w:sz w:val="24"/>
          <w:szCs w:val="24"/>
        </w:rPr>
        <w:endnoteReference w:customMarkFollows="1" w:id="88"/>
        <w:t></w:t>
      </w:r>
      <w:r>
        <w:rPr>
          <w:rFonts w:cs="Times New Roman" w:ascii="Times New Roman" w:hAnsi="Times New Roman"/>
          <w:sz w:val="24"/>
          <w:szCs w:val="24"/>
        </w:rPr>
        <w:t xml:space="preserve"> падет на него и Тифон</w:t>
      </w:r>
      <w:r>
        <w:rPr>
          <w:rStyle w:val="EndnoteCharacters"/>
          <w:rStyle w:val="EndnoteAnchor"/>
          <w:rFonts w:eastAsia="Symbol" w:cs="Symbol" w:ascii="Symbol" w:hAnsi="Symbol"/>
          <w:sz w:val="24"/>
          <w:szCs w:val="24"/>
        </w:rPr>
        <w:endnoteReference w:customMarkFollows="1" w:id="89"/>
        <w:t></w:t>
      </w:r>
      <w:r>
        <w:rPr>
          <w:rFonts w:cs="Times New Roman" w:ascii="Times New Roman" w:hAnsi="Times New Roman"/>
          <w:sz w:val="24"/>
          <w:szCs w:val="24"/>
        </w:rPr>
        <w:t xml:space="preserve"> превратит землю в бесплодную Пустыню.</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РАСТНАЯ  СУББО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от и канун Пасхи. Что значит этот тебя?</w:t>
      </w:r>
    </w:p>
    <w:p>
      <w:pPr>
        <w:pStyle w:val="Style12"/>
        <w:ind w:firstLine="567"/>
        <w:jc w:val="both"/>
        <w:rPr/>
      </w:pPr>
      <w:r>
        <w:rPr>
          <w:rFonts w:cs="Times New Roman" w:ascii="Times New Roman" w:hAnsi="Times New Roman"/>
          <w:sz w:val="24"/>
          <w:szCs w:val="24"/>
        </w:rPr>
        <w:t>Замри, о душа, и вглядись в то, что можешь вобрать в себя из Безмолвия Гробницы, – Силу совершить последнюю попытку, которая разорвет оковы плоти и позволит шагнуть из тьмы в реальность лучезарного будущ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мри, о душа, и властвуй над собой и всем, что гнетет тебя.</w:t>
      </w:r>
    </w:p>
    <w:p>
      <w:pPr>
        <w:pStyle w:val="Style12"/>
        <w:ind w:firstLine="567"/>
        <w:jc w:val="both"/>
        <w:rPr/>
      </w:pPr>
      <w:r>
        <w:rPr>
          <w:rFonts w:cs="Times New Roman" w:ascii="Times New Roman" w:hAnsi="Times New Roman"/>
          <w:sz w:val="24"/>
          <w:szCs w:val="24"/>
        </w:rPr>
        <w:t>Замри и знай, что Я – любящий тебя Владыка. И это так, и никто не может сказать тебе больш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мри, о душа, до тех пор, пока эта Любовь не напитает тебя всю и не освободит Дух твой.</w:t>
      </w:r>
    </w:p>
    <w:p>
      <w:pPr>
        <w:pStyle w:val="Style12"/>
        <w:ind w:firstLine="567"/>
        <w:jc w:val="both"/>
        <w:rPr/>
      </w:pPr>
      <w:r>
        <w:rPr>
          <w:rFonts w:cs="Times New Roman" w:ascii="Times New Roman" w:hAnsi="Times New Roman"/>
          <w:sz w:val="24"/>
          <w:szCs w:val="24"/>
        </w:rPr>
        <w:t>И тогда, если враги явятся к дверям твоим, чтобы внезапно и яростно напасть на тебя, – они и в самом деле найдут лишь опустевший д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мотри! Именно теперь Хор, ударив по Золотым Струнам своих Арф, пропоет Аллилуйю в твою че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мри, о душа, и жд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САМОВЛЮБЛЕННАЯ  ГОРДЫН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Значит, ты так сильно опьянен своей гордыней, так близорук и самонадеян, что можешь с восторгом согласиться стать средоточием в кругу восхищенных спутников и предоставить миру со всеми его проблемами пройти мимо тебя? Неужели ты сможешь остаться равнодушным к мольбам тех, кого накрыли волны скорби и страдания, выходящих за пределы твоего понимания, – и все это из страха обременить себя или лишиться привилегированного положения вместе с теми, кто делит с тобой вершину самовлюбленного эгоизма?</w:t>
      </w:r>
    </w:p>
    <w:p>
      <w:pPr>
        <w:pStyle w:val="Style12"/>
        <w:ind w:firstLine="567"/>
        <w:jc w:val="both"/>
        <w:rPr/>
      </w:pPr>
      <w:r>
        <w:rPr>
          <w:rFonts w:cs="Times New Roman" w:ascii="Times New Roman" w:hAnsi="Times New Roman"/>
          <w:sz w:val="24"/>
          <w:szCs w:val="24"/>
        </w:rPr>
        <w:t>Даже если бы с тобой резко заговорил язык дэва, то и тогда бы ты преспокойно несся на своем плоту по кроваво-красным потокам, низвергающимся с каждого горного склона земли, мимо уготованного тебе судьбой, не обращая внимания на мольбу того, кто тонет там. Неужели ты забыл Его, того, Кто долго дожидался осознания тобой Божьего слова, некогда сказанного тебе в час испытаний, слова, которое спасло тебя от участи тех, кто даже лучше тебя?</w:t>
      </w:r>
    </w:p>
    <w:p>
      <w:pPr>
        <w:pStyle w:val="Style12"/>
        <w:ind w:firstLine="567"/>
        <w:jc w:val="both"/>
        <w:rPr/>
      </w:pPr>
      <w:r>
        <w:rPr>
          <w:rFonts w:cs="Times New Roman" w:ascii="Times New Roman" w:hAnsi="Times New Roman"/>
          <w:sz w:val="24"/>
          <w:szCs w:val="24"/>
        </w:rPr>
        <w:t>Гораздо лучше было бы тебе попасть в ловушку какого-нибудь лжепророка, обременяющего землю, чем не суметь прислушаться к предостерегающему слову Того, Кто устремил путь свои на землю, дабы попытаться спасти такого себялюбца, как ты. А пока ты несешься на плоту своем, и карма твоя складывается как воздаяние за службу в минувшие вечности. И все же скоро наступит день, к которому ты еще не готов.</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СВОБОЖД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аже твое собственное сердце – в глубоком безмолвии, когда душа вопрошает – обращается к тебе: «Восстань – я не буду осуждать тебя». Но тебе, о кающийся грешник, еще многое придется преодолеть, и даже вечность призывает тебя ускорить шаг, чтобы зрение твое не ослабло раньше времени. Но тогда ежедневно омывай себя и свои замаранные одежды в широком потоке очищения, дабы не притянуло к тебе джиннов низших сфер чувств, чтобы изматывать тебя и профанировать твои попытки достичь освобождения. В твердой решимости, вере и беспрестанной борьбе пойдешь ты неуклонно вперед со мной, рука об руку, ибо «Я помогу тебе» в этом подвиге, чтобы ты смог сам служить человечеств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ДУШЕВНОЕ  РАВНОДЕНСТВ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ураганные ветры душевного равноденствия проносятся над плотской оболочкой и биение сердца тем тише, чем сильнее неистовство бури, – бури, наводящей ужас на почти обнаженную душу, – душа едва не вырывается из тела. И именно в тот момент это съеживающееся порождение собственного страха взывает к Богу, к которому раньше относилось с презрением: «Спаси меня, о Господи, от гнева Твоего, смой пятна гордыни и эгоизма и помести меня среди сирых и убогих, дабы смогла я познать красоту самоотречения и научиться терпению Святых Твоих».</w:t>
      </w:r>
    </w:p>
    <w:p>
      <w:pPr>
        <w:pStyle w:val="Style12"/>
        <w:ind w:firstLine="567"/>
        <w:jc w:val="both"/>
        <w:rPr/>
      </w:pPr>
      <w:r>
        <w:rPr>
          <w:rFonts w:cs="Times New Roman" w:ascii="Times New Roman" w:hAnsi="Times New Roman"/>
          <w:sz w:val="24"/>
          <w:szCs w:val="24"/>
        </w:rPr>
        <w:t>Но пройдет совсем немного времени, и Солнце Души вырывается из-под облачной мантии, скрывавшей его лик. Оно проходит установленным Богом путем между Истиной и Иллюзией. Величие Откровения проясняет цель жизни, и комок плоти, некогда сжавшееся порождение своих собственных, наводящих ужас страхов, превращается в сильного духом человека, свободного от похоти и трусости и открытого Любви Бессмертн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ЧНОЕ  БЕЗМОЛВ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произноси ни звука. Ты – оболочка, ты порожденная воображением музыкальная форма, ты – ваза с увядающими цветами, ты – шумливый дирижер, ты – самый слепой из всех поводырей слепы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Молчи и знай – знай, ибо Я, обращающийся к тебе, есть Знание. И если ты всего лишь воздержишься от шума и защитишь слух свой от разрушительного хаоса, то даже ты сможешь расслышать Слово и с ним научишься находить то, что ищешь.</w:t>
      </w:r>
    </w:p>
    <w:p>
      <w:pPr>
        <w:pStyle w:val="Style12"/>
        <w:ind w:firstLine="567"/>
        <w:jc w:val="both"/>
        <w:rPr/>
      </w:pPr>
      <w:r>
        <w:rPr>
          <w:rFonts w:cs="Times New Roman" w:ascii="Times New Roman" w:hAnsi="Times New Roman"/>
          <w:sz w:val="24"/>
          <w:szCs w:val="24"/>
        </w:rPr>
        <w:t xml:space="preserve">Молчи и знай, что </w:t>
      </w:r>
      <w:r>
        <w:rPr>
          <w:rFonts w:cs="Times New Roman" w:ascii="Times New Roman" w:hAnsi="Times New Roman"/>
          <w:b/>
          <w:bCs/>
          <w:sz w:val="24"/>
          <w:szCs w:val="24"/>
        </w:rPr>
        <w:t>Я есмь ...</w:t>
      </w:r>
      <w:r>
        <w:rPr>
          <w:rFonts w:cs="Times New Roman" w:ascii="Times New Roman" w:hAnsi="Times New Roman"/>
          <w:sz w:val="24"/>
          <w:szCs w:val="24"/>
        </w:rPr>
        <w:t xml:space="preserve"> Я есмь Путь и Истина и Жизнь</w:t>
      </w:r>
      <w:r>
        <w:rPr>
          <w:rStyle w:val="EndnoteCharacters"/>
          <w:rStyle w:val="EndnoteAnchor"/>
          <w:rFonts w:eastAsia="Symbol" w:cs="Symbol" w:ascii="Symbol" w:hAnsi="Symbol"/>
          <w:sz w:val="24"/>
          <w:szCs w:val="24"/>
        </w:rPr>
        <w:endnoteReference w:customMarkFollows="1" w:id="90"/>
        <w:t></w:t>
      </w:r>
      <w:r>
        <w:rPr>
          <w:rFonts w:cs="Times New Roman" w:ascii="Times New Roman" w:hAnsi="Times New Roman"/>
          <w:sz w:val="24"/>
          <w:szCs w:val="24"/>
        </w:rPr>
        <w:t>. Я есмь Альфа и Омега</w:t>
      </w:r>
      <w:r>
        <w:rPr>
          <w:rStyle w:val="EndnoteCharacters"/>
          <w:rStyle w:val="EndnoteAnchor"/>
          <w:rFonts w:eastAsia="Symbol" w:cs="Symbol" w:ascii="Symbol" w:hAnsi="Symbol"/>
          <w:sz w:val="24"/>
          <w:szCs w:val="24"/>
        </w:rPr>
        <w:endnoteReference w:customMarkFollows="1" w:id="91"/>
        <w:t></w:t>
      </w:r>
      <w:r>
        <w:rPr>
          <w:rFonts w:cs="Times New Roman" w:ascii="Times New Roman" w:hAnsi="Times New Roman"/>
          <w:sz w:val="24"/>
          <w:szCs w:val="24"/>
        </w:rPr>
        <w:t>. Я – Создатель и Созданное, Я и мое суть ты и твое. Без Меня нет ничего. Я – все прошлое, настоящее и будущее. И если ты захочешь найти Меня, то сначала должен найти Вечное Безмолвие; ибо ни в грохоте, ни в грозе, ни в смерче, ни в буре не сияет Свет, за которым ты должен следовать.</w:t>
      </w:r>
    </w:p>
    <w:p>
      <w:pPr>
        <w:pStyle w:val="Style12"/>
        <w:ind w:firstLine="567"/>
        <w:jc w:val="both"/>
        <w:rPr/>
      </w:pPr>
      <w:r>
        <w:rPr>
          <w:rFonts w:cs="Times New Roman" w:ascii="Times New Roman" w:hAnsi="Times New Roman"/>
          <w:sz w:val="24"/>
          <w:szCs w:val="24"/>
        </w:rPr>
        <w:t>Молчи и знай, что «Я», твое Высшее «Я», есть Бог, твой Бог, твой Отец, Мать и Сын в Едином. Твой Возлюбленный, Друг и Создатель – все, чего может требовать твоя несчастная, связанная и истерзанная душ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ВЕЧНЫЙ  ЛИВ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еспрестанно барабанящий, вечно хлещущий ливень духовных воздействий непрестанно обрушивается на человечество, все более и более освежая, подхлестывая и заставляя род человеческий осознать величественную взаимозависимость – духовно, морально и материально – со всем сущи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РАЙНОСТ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рко ли сияло сегодня Солнце в небесах? Освещает ли нежнейшим светом путь твой этим вечером полная Луна? И все ли в Природе обещает тебе наступление нового радостного дня завтра? А друзья былых времен и теперешние возлюбленные наполняют ли тебя страстным стремлением к более тесным узам? Да и примешивается ли вообще пророческая мысль или тень опасения о завтрашнем дне к твоему счастью сегодня вечером, когда ты радостно устремляешься к покою и наблюдаешь за тем, как сгущающиеся сумерки опускаются на весь твой мир?</w:t>
      </w:r>
    </w:p>
    <w:p>
      <w:pPr>
        <w:pStyle w:val="Style12"/>
        <w:ind w:firstLine="567"/>
        <w:jc w:val="both"/>
        <w:rPr/>
      </w:pPr>
      <w:r>
        <w:rPr>
          <w:rFonts w:cs="Times New Roman" w:ascii="Times New Roman" w:hAnsi="Times New Roman"/>
          <w:sz w:val="24"/>
          <w:szCs w:val="24"/>
        </w:rPr>
        <w:t>Тогда берегись! Хватайся за это счастье железной рукой отваги. Закрой глаза свои, дабы не узреть ужасные формы рухнувших надежд или вытягивающиеся щупальца зависти. Заткни уши свои, дабы не услышать воплей корчащихся в муках душ, ибо только так сможешь ты спастись от демонов, что толпятся в воротах завтрашнего дня.</w:t>
      </w:r>
    </w:p>
    <w:p>
      <w:pPr>
        <w:pStyle w:val="Style12"/>
        <w:ind w:firstLine="567"/>
        <w:jc w:val="both"/>
        <w:rPr/>
      </w:pPr>
      <w:r>
        <w:rPr>
          <w:rFonts w:cs="Times New Roman" w:ascii="Times New Roman" w:hAnsi="Times New Roman"/>
          <w:sz w:val="24"/>
          <w:szCs w:val="24"/>
        </w:rPr>
        <w:t>Как ночь неизбежно следует за днем, так беспрестанно набегают и откатываются океанские волны приливов и отливов, неся на гребнях своих всевозможные обломки мириадов форм жизни, так же точно и волны человеческого бытия накатывают и отступают, неся на гребнях плоды дел человеческих. Часто при этом они весело уносятся прочь, пока весь мир выглядит сияющим, но лишь с тем, чтобы вернуться, когда он покажется тебе унылы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Хорошенько запомни ту истину, что нет света без тени, что чрезмерные радость и блаженство порождают страдание и тоску. Потому Я прошу тебя искать суть вещей и людей и бежать всех крайностей любви и ненависти, блаженства и печали, ибо только в твердом и любящем сердце Бога – средоточии всего живого – можно найти полный и прочный покой. Только там, где пребывает благословенный ангел Веры, может продолжаться счасть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ЖИВЫЕ  СН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оснитесь! Проснитесь! вы, любящие Христа, усыпленные Сатаной, внушившим вам ложное чувство безопасности. Все сильнее и сильнее давят тяжелые монеты, которые слуга Сатаны положил на ваши веки, считая, что вы спите сном, не знающим пробуждения, вечным сном Души.</w:t>
      </w:r>
    </w:p>
    <w:p>
      <w:pPr>
        <w:pStyle w:val="Style12"/>
        <w:ind w:firstLine="567"/>
        <w:jc w:val="both"/>
        <w:rPr/>
      </w:pPr>
      <w:r>
        <w:rPr>
          <w:rFonts w:cs="Times New Roman" w:ascii="Times New Roman" w:hAnsi="Times New Roman"/>
          <w:sz w:val="24"/>
          <w:szCs w:val="24"/>
        </w:rPr>
        <w:t>Проснитесь! Проснитесь! дабы не пропустить звука шагов Христовых и не войти, ничего не подозревая, во врата лживых снов, где Сатана дожидается, пока не кончилось время 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УДЬБА-СЛУЖАНК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действительно считаешь, что Судьба преследует тебя всю жизнь, мешая достижению всех твоих целей и лишая силы действовать, а в то же самое время та же тайная сила с невероятной щедростью усыпает путь брата твоего цветами успеха, хотя между им и тобой нет никакой разниц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то не так, сын мой. Твое непременно придет к тебе. А то, что предназначено твоему брату, столь же неизбежно достанется ему, и то и другое прибудет путями Любви, каким бы открытым или наоборот загроможденным ни виделся отсюда этот путь.</w:t>
      </w:r>
    </w:p>
    <w:p>
      <w:pPr>
        <w:pStyle w:val="Style12"/>
        <w:ind w:firstLine="567"/>
        <w:jc w:val="both"/>
        <w:rPr/>
      </w:pPr>
      <w:r>
        <w:rPr>
          <w:rFonts w:cs="Times New Roman" w:ascii="Times New Roman" w:hAnsi="Times New Roman"/>
          <w:sz w:val="24"/>
          <w:szCs w:val="24"/>
        </w:rPr>
        <w:t xml:space="preserve">Судьба – всего лишь </w:t>
      </w:r>
      <w:r>
        <w:rPr>
          <w:rFonts w:cs="Times New Roman" w:ascii="Times New Roman" w:hAnsi="Times New Roman"/>
          <w:i/>
          <w:iCs/>
          <w:sz w:val="24"/>
          <w:szCs w:val="24"/>
        </w:rPr>
        <w:t>служанка</w:t>
      </w:r>
      <w:r>
        <w:rPr>
          <w:rFonts w:cs="Times New Roman" w:ascii="Times New Roman" w:hAnsi="Times New Roman"/>
          <w:sz w:val="24"/>
          <w:szCs w:val="24"/>
        </w:rPr>
        <w:t xml:space="preserve"> более могущественной силы, своего противовеса, силы Любви, божественной силы, которая не дает человеку умереть, какова бы ни была степень его вины, но тайно сжимает его в сильных, но нежных объятьях, заставляя его платить долги, – </w:t>
      </w:r>
      <w:r>
        <w:rPr>
          <w:rFonts w:cs="Times New Roman" w:ascii="Times New Roman" w:hAnsi="Times New Roman"/>
          <w:i/>
          <w:iCs/>
          <w:sz w:val="24"/>
          <w:szCs w:val="24"/>
        </w:rPr>
        <w:t>силы</w:t>
      </w:r>
      <w:r>
        <w:rPr>
          <w:rFonts w:cs="Times New Roman" w:ascii="Times New Roman" w:hAnsi="Times New Roman"/>
          <w:sz w:val="24"/>
          <w:szCs w:val="24"/>
        </w:rPr>
        <w:t>, оберегающей его от рождения до рождения, но которую он все же может не знать в полной мере, в то время как единственная струна средь многих струн Арфы Жизни, которую держит Любовь, пока еще издает неверный звук и не настроена к тому моменту, когда Бог возденет Десницу Свою, чтобы взять на всех струнах всезавершающий аккорд.</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РОДИТЕЛЬСКОЕ  НАСЛЕДСТ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бы посоветовал тебе, сын мой, – и всем будущим «сыновьям». Не забывай наследия Отца и Матери, породивших тебя, ибо семена, посеянные тобой в далеком-далеком прошлом, начали всходить, расти и расцветать в сердцах людей, тогда как их источник предуказан.</w:t>
      </w:r>
    </w:p>
    <w:p>
      <w:pPr>
        <w:pStyle w:val="Style12"/>
        <w:ind w:firstLine="567"/>
        <w:jc w:val="both"/>
        <w:rPr/>
      </w:pPr>
      <w:r>
        <w:rPr>
          <w:rFonts w:cs="Times New Roman" w:ascii="Times New Roman" w:hAnsi="Times New Roman"/>
          <w:sz w:val="24"/>
          <w:szCs w:val="24"/>
        </w:rPr>
        <w:t>«Весть моя отправилась в путь», – говорит Отец, когда Его Послание летит из звездного пространства к детям Красного Луча – всему человечеству. Это истинная Дорога Жизни, исходящая из Родительского Сердца Бога, который и отправил тебя. Она обеспечивает поддержание и твоей жизни, укрепляя тебя на всем пути твоем.</w:t>
      </w:r>
    </w:p>
    <w:p>
      <w:pPr>
        <w:pStyle w:val="Style12"/>
        <w:ind w:firstLine="567"/>
        <w:jc w:val="both"/>
        <w:rPr/>
      </w:pPr>
      <w:r>
        <w:rPr>
          <w:rFonts w:cs="Times New Roman" w:ascii="Times New Roman" w:hAnsi="Times New Roman"/>
          <w:sz w:val="24"/>
          <w:szCs w:val="24"/>
        </w:rPr>
        <w:t xml:space="preserve">Крепко держись за эту Дорогу Жизни, ибо она твоя, для тебя и для Меня, ибо с </w:t>
      </w:r>
      <w:r>
        <w:rPr>
          <w:rFonts w:cs="Times New Roman" w:ascii="Times New Roman" w:hAnsi="Times New Roman"/>
          <w:i/>
          <w:iCs/>
          <w:sz w:val="24"/>
          <w:szCs w:val="24"/>
        </w:rPr>
        <w:t>неодолимой силой</w:t>
      </w:r>
      <w:r>
        <w:rPr>
          <w:rFonts w:cs="Times New Roman" w:ascii="Times New Roman" w:hAnsi="Times New Roman"/>
          <w:sz w:val="24"/>
          <w:szCs w:val="24"/>
        </w:rPr>
        <w:t xml:space="preserve"> отвратит она тебя – и всех, кто придет к тебе за Вином Жизни, – от великой Бездны Материаль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ВОЙСТВЕННОС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ка человек никак не может перестать считать пары противоположностей несоединимыми, ему трудно осознать, что в основе всех проявлений лежит, по сути, только одна жизнь, одна реальность, один Бог, одно добро. Только добро вечно. До какой степени он сможет понять это, до такой степени он увидит и познает Бога, а значит, и самого с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ЛЕДУЙ  ЗА  МН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У вас есть глаза, и все же вы не видите руки Отца, протянутой вам. У вас есть уши, и все же вы не слышите призыва Сына к переоценке ценностей: «Иди за Мною»</w:t>
      </w:r>
      <w:r>
        <w:rPr>
          <w:rStyle w:val="EndnoteCharacters"/>
          <w:rStyle w:val="EndnoteAnchor"/>
          <w:rFonts w:eastAsia="Symbol" w:cs="Symbol" w:ascii="Symbol" w:hAnsi="Symbol"/>
          <w:sz w:val="24"/>
          <w:szCs w:val="24"/>
        </w:rPr>
        <w:endnoteReference w:customMarkFollows="1" w:id="92"/>
        <w:t></w:t>
      </w:r>
      <w:r>
        <w:rPr>
          <w:rFonts w:cs="Times New Roman" w:ascii="Times New Roman" w:hAnsi="Times New Roman"/>
          <w:sz w:val="24"/>
          <w:szCs w:val="24"/>
        </w:rPr>
        <w:t>. У вас есть языки, и все же вы не произносите тех слов, которые открыли бы страждущим душам окна в Небеса.</w:t>
      </w:r>
    </w:p>
    <w:p>
      <w:pPr>
        <w:pStyle w:val="Style12"/>
        <w:ind w:firstLine="567"/>
        <w:jc w:val="both"/>
        <w:rPr/>
      </w:pPr>
      <w:r>
        <w:rPr>
          <w:rFonts w:cs="Times New Roman" w:ascii="Times New Roman" w:hAnsi="Times New Roman"/>
          <w:sz w:val="24"/>
          <w:szCs w:val="24"/>
        </w:rPr>
        <w:t>До предела заполнены дни человечества неустанным тяжким трудом. Не обращает оно внимание на смолотое зерно, что сыплется с Жерновов, вечно вращаемых руками Бога. Не замечая солнечного света, бредет оно средь теней, отбрасываемых мыслеформами, прячущимися в долинах меж высоких холмов, – холмов, на вершинах которых стоит на страже и бдит во веки веков Господ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ОПА  МАРС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егите от опускающейся стопы Марса, вы, не осмеливающиеся стоять рядом с ним. Ступая, его нога раздавит вас, если вы не поспешите убраться – и кто предупредит вас об этом дне?</w:t>
      </w:r>
    </w:p>
    <w:p>
      <w:pPr>
        <w:pStyle w:val="Style12"/>
        <w:ind w:firstLine="567"/>
        <w:jc w:val="both"/>
        <w:rPr/>
      </w:pPr>
      <w:r>
        <w:rPr>
          <w:rFonts w:cs="Times New Roman" w:ascii="Times New Roman" w:hAnsi="Times New Roman"/>
          <w:sz w:val="24"/>
          <w:szCs w:val="24"/>
        </w:rPr>
        <w:t>Как бы глубоко ни провалилась нога Марса в почву, будьте уверены, голова его всегда останется над Землей. А в голове этой умещается великое множество пострадавших в боях фаланг, ветераны минувших эпох, надежные и испытанные законами вселенской жизни. И они, принужденные к тому воинственной силой, очистят землю от тех, кто не отваживается сражаться за Истину и Справедливость, и тем освободят дорогу Тому, Кто должен явиться с оливковыми ветвями в руках – Владыке Мира и исполненного Зако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БУДЬ  МЕЧТУ</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О дитя! О Драгоценный! Ты, редчайший Алмаз в Венце Отца своего, склонись пониже и слушай, чтобы не забыть, поддавшись ложному чувству безопасности, о той волчьей яме, из которой вырвал Я тебя, когда, упоенный собой, ты искал более широкий путь и встретил на нем Зверя. Внимай же теперь, дабы в смертном сне не забыть </w:t>
      </w:r>
      <w:r>
        <w:rPr>
          <w:rFonts w:cs="Times New Roman" w:ascii="Times New Roman" w:hAnsi="Times New Roman"/>
          <w:i/>
          <w:iCs/>
          <w:sz w:val="24"/>
          <w:szCs w:val="24"/>
        </w:rPr>
        <w:t>действительность</w:t>
      </w:r>
      <w:r>
        <w:rPr>
          <w:rFonts w:cs="Times New Roman" w:ascii="Times New Roman" w:hAnsi="Times New Roman"/>
          <w:sz w:val="24"/>
          <w:szCs w:val="24"/>
        </w:rPr>
        <w:t xml:space="preserve"> и не упасть снова в объятия </w:t>
      </w:r>
      <w:r>
        <w:rPr>
          <w:rFonts w:cs="Times New Roman" w:ascii="Times New Roman" w:hAnsi="Times New Roman"/>
          <w:i/>
          <w:iCs/>
          <w:sz w:val="24"/>
          <w:szCs w:val="24"/>
        </w:rPr>
        <w:t>грезы</w:t>
      </w:r>
      <w:r>
        <w:rPr>
          <w:rFonts w:cs="Times New Roman" w:ascii="Times New Roman" w:hAnsi="Times New Roman"/>
          <w:sz w:val="24"/>
          <w:szCs w:val="24"/>
        </w:rPr>
        <w:t xml:space="preserve"> только за тем, чтобы по собственной вине проснуться в мрачном царстве Гадеса.</w:t>
      </w:r>
    </w:p>
    <w:p>
      <w:pPr>
        <w:pStyle w:val="Style12"/>
        <w:ind w:firstLine="567"/>
        <w:jc w:val="both"/>
        <w:rPr/>
      </w:pPr>
      <w:r>
        <w:rPr>
          <w:rFonts w:cs="Times New Roman" w:ascii="Times New Roman" w:hAnsi="Times New Roman"/>
          <w:sz w:val="24"/>
          <w:szCs w:val="24"/>
        </w:rPr>
        <w:t>Слушай же меня теперь, пока Хронос</w:t>
      </w:r>
      <w:r>
        <w:rPr>
          <w:rStyle w:val="EndnoteCharacters"/>
          <w:rStyle w:val="EndnoteAnchor"/>
          <w:rFonts w:eastAsia="Symbol" w:cs="Symbol" w:ascii="Symbol" w:hAnsi="Symbol"/>
          <w:sz w:val="24"/>
          <w:szCs w:val="24"/>
        </w:rPr>
        <w:endnoteReference w:customMarkFollows="1" w:id="93"/>
        <w:t></w:t>
      </w:r>
      <w:r>
        <w:rPr>
          <w:rFonts w:cs="Times New Roman" w:ascii="Times New Roman" w:hAnsi="Times New Roman"/>
          <w:sz w:val="24"/>
          <w:szCs w:val="24"/>
        </w:rPr>
        <w:t xml:space="preserve"> задержал дыхание по приказу моему, чтоб мог Я пронять тебя, прежде чем наступит ночь и скроет тебя от Меня. Забудь мечту, которую лелеял, – мечту о земных радостях в стороне от всего своего рода. Дом Отца твоего и обитающие в нем ныне хранят тебе верность, и лишь пока ты держишь слово, подлинный Покой и Счастье всегда смогут разыскать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СЕПРОЩ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у неужели так трудно простить? Неужели твое придирчивое сердце все предается размышлениям об обиде и отказывается простить несправедливость, допущенную по отношению к тебе так дав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огда остановись ненадолго и поразмышляй, ибо так и должно быть, потому что Бог создал этот момент для тебя одного, чтобы очистить твое сердце от еще большего вреда для твоей собственной души.</w:t>
      </w:r>
    </w:p>
    <w:p>
      <w:pPr>
        <w:pStyle w:val="Style12"/>
        <w:ind w:firstLine="567"/>
        <w:jc w:val="both"/>
        <w:rPr/>
      </w:pPr>
      <w:r>
        <w:rPr>
          <w:rFonts w:cs="Times New Roman" w:ascii="Times New Roman" w:hAnsi="Times New Roman"/>
          <w:sz w:val="24"/>
          <w:szCs w:val="24"/>
        </w:rPr>
        <w:t>Да будет тебе доподлинно известно, обиженный мой, что твое погруженное в раздумье сердце плетет паутину, образующую стальной покров, сквозь который даже Я, твой друг и советчик, не в силах пробиться. Поистине в Любви заключено то Всепрощение, которому ты так безрассудно и по невежеству отказываешь в признании. Я стою и жду, чтобы ты кивнул, разрешая Мне войти в храм души твоей, в твое сердц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ЧЕТЫРЕ  СТОРОНЫ  СВЕ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У каждой из четырех Сторон света есть главенствующая Сущность, которая управляет каждой из них. Это </w:t>
      </w:r>
      <w:r>
        <w:rPr>
          <w:rFonts w:cs="Times New Roman" w:ascii="Times New Roman" w:hAnsi="Times New Roman"/>
          <w:b/>
          <w:bCs/>
          <w:sz w:val="24"/>
          <w:szCs w:val="24"/>
        </w:rPr>
        <w:t>Любовь</w:t>
      </w:r>
      <w:r>
        <w:rPr>
          <w:rFonts w:cs="Times New Roman" w:ascii="Times New Roman" w:hAnsi="Times New Roman"/>
          <w:sz w:val="24"/>
          <w:szCs w:val="24"/>
        </w:rPr>
        <w:t xml:space="preserve">, </w:t>
      </w:r>
      <w:r>
        <w:rPr>
          <w:rFonts w:cs="Times New Roman" w:ascii="Times New Roman" w:hAnsi="Times New Roman"/>
          <w:b/>
          <w:bCs/>
          <w:sz w:val="24"/>
          <w:szCs w:val="24"/>
        </w:rPr>
        <w:t>Мудрость</w:t>
      </w:r>
      <w:r>
        <w:rPr>
          <w:rFonts w:cs="Times New Roman" w:ascii="Times New Roman" w:hAnsi="Times New Roman"/>
          <w:sz w:val="24"/>
          <w:szCs w:val="24"/>
        </w:rPr>
        <w:t xml:space="preserve">, </w:t>
      </w:r>
      <w:r>
        <w:rPr>
          <w:rFonts w:cs="Times New Roman" w:ascii="Times New Roman" w:hAnsi="Times New Roman"/>
          <w:b/>
          <w:bCs/>
          <w:sz w:val="24"/>
          <w:szCs w:val="24"/>
        </w:rPr>
        <w:t>Воля</w:t>
      </w:r>
      <w:r>
        <w:rPr>
          <w:rFonts w:cs="Times New Roman" w:ascii="Times New Roman" w:hAnsi="Times New Roman"/>
          <w:sz w:val="24"/>
          <w:szCs w:val="24"/>
        </w:rPr>
        <w:t xml:space="preserve"> и </w:t>
      </w:r>
      <w:r>
        <w:rPr>
          <w:rFonts w:cs="Times New Roman" w:ascii="Times New Roman" w:hAnsi="Times New Roman"/>
          <w:b/>
          <w:bCs/>
          <w:sz w:val="24"/>
          <w:szCs w:val="24"/>
        </w:rPr>
        <w:t>Сила</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 xml:space="preserve">Звезда на Востоке означает Любовь; она восходит, чтобы притянуть к себе Мудрость, Волю и Силу, с чьей помощью и создается человек. Проявление этой четверицы образует то </w:t>
      </w:r>
      <w:r>
        <w:rPr>
          <w:rFonts w:cs="Times New Roman" w:ascii="Times New Roman" w:hAnsi="Times New Roman"/>
          <w:i/>
          <w:iCs/>
          <w:sz w:val="24"/>
          <w:szCs w:val="24"/>
        </w:rPr>
        <w:t>аурическое яйцо</w:t>
      </w:r>
      <w:r>
        <w:rPr>
          <w:rFonts w:cs="Times New Roman" w:ascii="Times New Roman" w:hAnsi="Times New Roman"/>
          <w:sz w:val="24"/>
          <w:szCs w:val="24"/>
        </w:rPr>
        <w:t>, которое становится основой для любого воплощения.</w:t>
      </w:r>
    </w:p>
    <w:p>
      <w:pPr>
        <w:pStyle w:val="Style12"/>
        <w:ind w:firstLine="567"/>
        <w:jc w:val="both"/>
        <w:rPr/>
      </w:pPr>
      <w:r>
        <w:rPr>
          <w:rFonts w:cs="Times New Roman" w:ascii="Times New Roman" w:hAnsi="Times New Roman"/>
          <w:sz w:val="24"/>
          <w:szCs w:val="24"/>
        </w:rPr>
        <w:t>Эта четверица в действительности есть единая Субстанц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ОБО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асширь свой горизонт. Вырвись в пространство. Лишь в бескрайнем просторе можно найти свободу, но когда ты обретешь ее, то получишь и величайшую зависимость. Свобода от рабства по отношению к самому себе или оболочкам собственного «Я» есть вечная зависимость в отношении всего сущего. И в этом заключается парадокс</w:t>
      </w:r>
      <w:r>
        <w:rPr>
          <w:rStyle w:val="EndnoteCharacters"/>
          <w:rStyle w:val="EndnoteAnchor"/>
          <w:rFonts w:eastAsia="Symbol" w:cs="Symbol" w:ascii="Symbol" w:hAnsi="Symbol"/>
          <w:sz w:val="24"/>
          <w:szCs w:val="24"/>
        </w:rPr>
        <w:endnoteReference w:customMarkFollows="1" w:id="94"/>
        <w:t></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ОВ  СВОБОД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над утихшими водами спасенной души скользит спокойный, проницательный взгляд Ока Шивы и отыскивает свое – тот редкий Алмаз в Лотосе, глубоко упрятанный в грязь и ил трясины низшей природы в ожидании Зова своего Создателя.</w:t>
      </w:r>
    </w:p>
    <w:p>
      <w:pPr>
        <w:pStyle w:val="Style12"/>
        <w:ind w:firstLine="567"/>
        <w:jc w:val="both"/>
        <w:rPr/>
      </w:pPr>
      <w:r>
        <w:rPr>
          <w:rFonts w:cs="Times New Roman" w:ascii="Times New Roman" w:hAnsi="Times New Roman"/>
          <w:sz w:val="24"/>
          <w:szCs w:val="24"/>
        </w:rPr>
        <w:t>«Приди, – доносится призыв Эго к эго</w:t>
      </w:r>
      <w:r>
        <w:rPr>
          <w:rStyle w:val="EndnoteCharacters"/>
          <w:rStyle w:val="EndnoteAnchor"/>
          <w:rFonts w:eastAsia="Symbol" w:cs="Symbol" w:ascii="Symbol" w:hAnsi="Symbol"/>
          <w:sz w:val="24"/>
          <w:szCs w:val="24"/>
        </w:rPr>
        <w:endnoteReference w:customMarkFollows="1" w:id="95"/>
        <w:t></w:t>
      </w:r>
      <w:r>
        <w:rPr>
          <w:rFonts w:cs="Times New Roman" w:ascii="Times New Roman" w:hAnsi="Times New Roman"/>
          <w:sz w:val="24"/>
          <w:szCs w:val="24"/>
        </w:rPr>
        <w:t>, – и дай свету своему пролиться в сердца человечества, дабы мои труды проявились в т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больше ты не уклонишься от моего путеводного Света и не устрашишься ночной тьмы, ибо знай, о душа моя, что, когда Господь, твой Бог, призовет тебя из рабства, это будет призыв навсегд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РУЖБ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смотря на холодность и апатию, жестокость и безразличие многих человеческих существ друг к другу, среди них все же встречаются дружеские отношения, столь прекрасные, столь редкие и чистые, что даже слова бросили бы на них тень, друзья, столь щедро одаренные бесценными сокровищами души, что любой взгляд или прикосновение руки, замеченные чужими глазами, вызывают устремление к Богу, как бы далеко от этого пути ни увели ноги того стороннего наблюдателя.</w:t>
      </w:r>
    </w:p>
    <w:p>
      <w:pPr>
        <w:pStyle w:val="Style12"/>
        <w:ind w:firstLine="567"/>
        <w:jc w:val="both"/>
        <w:rPr/>
      </w:pPr>
      <w:r>
        <w:rPr>
          <w:rFonts w:cs="Times New Roman" w:ascii="Times New Roman" w:hAnsi="Times New Roman"/>
          <w:sz w:val="24"/>
          <w:szCs w:val="24"/>
        </w:rPr>
        <w:t>Такие дружеские отношения – это узкие тропки между землей и небесами. И нужно всего лишь мельком увидеть их очарование, чтобы ощутить потребность пойти по ним, возможно, чтобы обрести величайшего Друга человека – Христа, – который ждет завершения прохождения им пути чистоты и любви.</w:t>
      </w:r>
    </w:p>
    <w:p>
      <w:pPr>
        <w:pStyle w:val="Style12"/>
        <w:ind w:firstLine="567"/>
        <w:jc w:val="both"/>
        <w:rPr/>
      </w:pPr>
      <w:r>
        <w:rPr>
          <w:rFonts w:cs="Times New Roman" w:ascii="Times New Roman" w:hAnsi="Times New Roman"/>
          <w:sz w:val="24"/>
          <w:szCs w:val="24"/>
        </w:rPr>
        <w:t>Невозможно описать, как богат тот, у кого есть Друг. Ни смерть, ни рай, ни ад не в состоянии разорвать эти узы. Дыхание Господа соединило двоих в одно целое, и ничто не может разрушить эту связь, какое бы невероятное напряжение ни приходилось ей выдерживать.</w:t>
      </w:r>
    </w:p>
    <w:p>
      <w:pPr>
        <w:pStyle w:val="Style12"/>
        <w:ind w:firstLine="567"/>
        <w:jc w:val="both"/>
        <w:rPr/>
      </w:pPr>
      <w:r>
        <w:rPr>
          <w:rFonts w:cs="Times New Roman" w:ascii="Times New Roman" w:hAnsi="Times New Roman"/>
          <w:sz w:val="24"/>
          <w:szCs w:val="24"/>
        </w:rPr>
        <w:t>Стань достойным друга, если сейчас его нет у тебя, и где-то на земле он будет дожидаться твоего зова. Ибо как Солнце вытягивает воду из ручья, так и заслуженная тобой дружба притянет к тебе дру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СУЩЕСТВЛ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усть осуществленная надежда поет песнь радости в сердце твоем в этот Христов день, и пусть вечерние звезды нашептывают хвалебный гимн в самых сокровенных глубинах существа твоего, пока ты ищешь поко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УДУЩЕ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Знаешь ли ты сейчас, какая Судьба уготована тебе, тебе, дитя минувших веков? Тогда распахни пошире окна Души своей, выходящие на убегающий назад путь, – тот путь, что ты уже прошел, – где растут покрытые теперь цветами растения, посаженные и политые твоими руками, за которыми ты любовно следил или которые оставил расти без ухода, буйными и дикими, на протяжении своих Многочисленных жизней.</w:t>
      </w:r>
    </w:p>
    <w:p>
      <w:pPr>
        <w:pStyle w:val="Style12"/>
        <w:ind w:firstLine="567"/>
        <w:jc w:val="both"/>
        <w:rPr/>
      </w:pPr>
      <w:r>
        <w:rPr>
          <w:rFonts w:cs="Times New Roman" w:ascii="Times New Roman" w:hAnsi="Times New Roman"/>
          <w:sz w:val="24"/>
          <w:szCs w:val="24"/>
        </w:rPr>
        <w:t>Достаточно ли ты мудр теперь, чтоб уничтожить плодовую почку в цветке ядовитой лозы, прежде чем она начнет плодоносить? Достаточно ли ты искусен теперь, чтобы срезать засохшие и засыхающие листья розы и шиповника, дабы с приходом грядущего Дня увидеть еще более душистое и еще более редкостное цветение?</w:t>
      </w:r>
    </w:p>
    <w:p>
      <w:pPr>
        <w:pStyle w:val="Style12"/>
        <w:ind w:firstLine="567"/>
        <w:jc w:val="both"/>
        <w:rPr/>
      </w:pPr>
      <w:r>
        <w:rPr>
          <w:rFonts w:cs="Times New Roman" w:ascii="Times New Roman" w:hAnsi="Times New Roman"/>
          <w:sz w:val="24"/>
          <w:szCs w:val="24"/>
        </w:rPr>
        <w:t>Цветы, которые ныне предстают твоему взгляду, заключают все тайны твоей будущей жизни. Изучай их и узнаешь, какая Судьба уготована т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РАТА  СКОРБ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Широко распахните врата скорби и впустите связанных с землей – вы, охраняющие путь полного постижения. Откройте их и впустите детей моих, ибо теперь они готовы.</w:t>
      </w:r>
    </w:p>
    <w:p>
      <w:pPr>
        <w:pStyle w:val="Style12"/>
        <w:ind w:firstLine="567"/>
        <w:jc w:val="both"/>
        <w:rPr/>
      </w:pPr>
      <w:r>
        <w:rPr>
          <w:rFonts w:cs="Times New Roman" w:ascii="Times New Roman" w:hAnsi="Times New Roman"/>
          <w:sz w:val="24"/>
          <w:szCs w:val="24"/>
        </w:rPr>
        <w:t>Ныне они выпили чашу удовольствий до последней капли и стоят, потрясенные, перед тайной пресыщения.</w:t>
      </w:r>
    </w:p>
    <w:p>
      <w:pPr>
        <w:pStyle w:val="Style12"/>
        <w:ind w:firstLine="567"/>
        <w:jc w:val="both"/>
        <w:rPr/>
      </w:pPr>
      <w:r>
        <w:rPr>
          <w:rFonts w:cs="Times New Roman" w:ascii="Times New Roman" w:hAnsi="Times New Roman"/>
          <w:sz w:val="24"/>
          <w:szCs w:val="24"/>
        </w:rPr>
        <w:t>Все, что только могла предложить чувственная жизнь, схватили они жадно-нетерпеливыми руками, и вот тени наступающей ночи опускаются вокруг них по мере того, как солнце удовольствий медленно скрывается из виду, оставляя их без единого неудовлетворенного желания, но и без знания, которое Жизнь дает лишь соответственно их стараниям. И только Смерть приветственно протягивает руку и сулит исцеление от бесполезной жажды.</w:t>
      </w:r>
    </w:p>
    <w:p>
      <w:pPr>
        <w:pStyle w:val="Style12"/>
        <w:ind w:firstLine="567"/>
        <w:jc w:val="both"/>
        <w:rPr/>
      </w:pPr>
      <w:r>
        <w:rPr>
          <w:rFonts w:cs="Times New Roman" w:ascii="Times New Roman" w:hAnsi="Times New Roman"/>
          <w:sz w:val="24"/>
          <w:szCs w:val="24"/>
        </w:rPr>
        <w:t>Но все же они мои. И Я с радостью спас бы их из когтей Искусителя. Поэтому Я и умоляю вас сейчас, вас, сторожащих Путь, широко распахнуть врата скорби, боли и страдания души и впустить их и дать им пройти долгий и одинокий путь, который тянется далеко за этими вратами, – и Я встречу их в конц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ДАР  БОЖИ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ука, протянувшаяся для бескорыстной помощи нуждающемуся, будь то друг или враг, всегда сильная правая рука Бога.</w:t>
      </w:r>
    </w:p>
    <w:p>
      <w:pPr>
        <w:pStyle w:val="Style12"/>
        <w:ind w:firstLine="567"/>
        <w:jc w:val="both"/>
        <w:rPr/>
      </w:pPr>
      <w:r>
        <w:rPr>
          <w:rFonts w:cs="Times New Roman" w:ascii="Times New Roman" w:hAnsi="Times New Roman"/>
          <w:sz w:val="24"/>
          <w:szCs w:val="24"/>
        </w:rPr>
        <w:t>Сердце, благодарно отзывающееся на эту протянутую руку, открывает путь к вершинам, на которых утвердилась Любовь.</w:t>
      </w:r>
    </w:p>
    <w:p>
      <w:pPr>
        <w:pStyle w:val="Style12"/>
        <w:ind w:firstLine="567"/>
        <w:jc w:val="both"/>
        <w:rPr/>
      </w:pPr>
      <w:r>
        <w:rPr>
          <w:rFonts w:cs="Times New Roman" w:ascii="Times New Roman" w:hAnsi="Times New Roman"/>
          <w:sz w:val="24"/>
          <w:szCs w:val="24"/>
        </w:rPr>
        <w:t>Ноги, идущие по этому пути, должны быть обуты в сандалии Веры и Мужества.</w:t>
      </w:r>
    </w:p>
    <w:p>
      <w:pPr>
        <w:pStyle w:val="Style12"/>
        <w:ind w:firstLine="567"/>
        <w:jc w:val="both"/>
        <w:rPr/>
      </w:pPr>
      <w:r>
        <w:rPr>
          <w:rFonts w:cs="Times New Roman" w:ascii="Times New Roman" w:hAnsi="Times New Roman"/>
          <w:sz w:val="24"/>
          <w:szCs w:val="24"/>
        </w:rPr>
        <w:t>И хотя когда нога поднимается, чтобы отвоевать каждый следующий шаг на этом пути, на ней видны порезы и ушибы, но глаза карабкающегося, устремленные на ласкающее отдаленные пики Солнце, успевают заметить красоту неописуемую.</w:t>
      </w:r>
    </w:p>
    <w:p>
      <w:pPr>
        <w:pStyle w:val="Style12"/>
        <w:ind w:firstLine="567"/>
        <w:jc w:val="both"/>
        <w:rPr/>
      </w:pPr>
      <w:r>
        <w:rPr>
          <w:rFonts w:cs="Times New Roman" w:ascii="Times New Roman" w:hAnsi="Times New Roman"/>
          <w:sz w:val="24"/>
          <w:szCs w:val="24"/>
        </w:rPr>
        <w:t>У жизни нет дара более редкого и доставляющего душе более несравненное удовольствие, чем узнавание Бога, любимого вами, когда оно происходит глазами вновь обретенного друга.</w:t>
      </w:r>
    </w:p>
    <w:p>
      <w:pPr>
        <w:pStyle w:val="Style12"/>
        <w:ind w:firstLine="567"/>
        <w:jc w:val="both"/>
        <w:rPr/>
      </w:pPr>
      <w:r>
        <w:rPr>
          <w:rFonts w:cs="Times New Roman" w:ascii="Times New Roman" w:hAnsi="Times New Roman"/>
          <w:sz w:val="24"/>
          <w:szCs w:val="24"/>
        </w:rPr>
        <w:t>Смотри хорошенько, чтобы не пропустить этот дар по невнимательности к тому, кто близок на самом деле, но далек в твоем воображен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РОЩЕНИЕ  БОЖ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Если ты нуждаешься в прощении за проступки свои, не унижай Господа своего подползанием к Его стопам на брюхе, зарывшись лицом в пыль земли. Ужели твой Бог может найти удовольствие в поступках малодушного, неверующего в незыблемость Его милостивого обетования?</w:t>
      </w:r>
    </w:p>
    <w:p>
      <w:pPr>
        <w:pStyle w:val="Style12"/>
        <w:ind w:firstLine="567"/>
        <w:jc w:val="both"/>
        <w:rPr/>
      </w:pPr>
      <w:r>
        <w:rPr>
          <w:rFonts w:cs="Times New Roman" w:ascii="Times New Roman" w:hAnsi="Times New Roman"/>
          <w:sz w:val="24"/>
          <w:szCs w:val="24"/>
        </w:rPr>
        <w:t>Подними голову, взгляни Ему прямо в глаза и получи прощение, дарованное ранее, чем оно испрошено тобою, и прими его в том же духе, в каком оно было обещано тебе – в духе Любви и Поним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ЛИКАЯ  ПТИЦ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ы, спящие в тени великого вулкана войны, – проснитесь! Вы, втянутые ныне в огнедышащее горнило Преисподней, которое распахнула война, – прислушайтесь! Прислушайтесь к взмахам крыльев птицы Гаруды, сотрясающим небеса, проходя по вершинам гор с Востока на Запад и от вздыбившихся торосов Севера до айсбергов Юга. Эта Птица несет в своем сверкающем клюве семя новой жизни – новое Откровение для сынов человеческих.</w:t>
      </w:r>
    </w:p>
    <w:p>
      <w:pPr>
        <w:pStyle w:val="Style12"/>
        <w:ind w:firstLine="567"/>
        <w:jc w:val="both"/>
        <w:rPr/>
      </w:pPr>
      <w:r>
        <w:rPr>
          <w:rFonts w:cs="Times New Roman" w:ascii="Times New Roman" w:hAnsi="Times New Roman"/>
          <w:sz w:val="24"/>
          <w:szCs w:val="24"/>
        </w:rPr>
        <w:t>Широко распахните глаза и уши, чтоб не пропустить вестника и суметь услышать послани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ЛИКИЙ  ДЕН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ети любви и жизни моей! – Я думаю, Я чувствую, Я движусь, Я дышу вами.</w:t>
      </w:r>
    </w:p>
    <w:p>
      <w:pPr>
        <w:pStyle w:val="Style12"/>
        <w:ind w:firstLine="567"/>
        <w:jc w:val="both"/>
        <w:rPr/>
      </w:pPr>
      <w:r>
        <w:rPr>
          <w:rFonts w:cs="Times New Roman" w:ascii="Times New Roman" w:hAnsi="Times New Roman"/>
          <w:sz w:val="24"/>
          <w:szCs w:val="24"/>
        </w:rPr>
        <w:t>Велик тот день, в который мы вступаем, велик тот день, что мы оставили позади. Один день следует за таким же днем, величие и важность их определяются хорошо сделанной работой, самоотверженными поступками, искренне оказанной услугой, радостно принесенной жертвой, целомудренно выраженным стремлением, твердо сдержанным словом, решительно проявленным мужеством, полностью использованной возможностью, подворачивающимися на пути неудачами, вечно возобновляемыми усилиями, любовью, доверием, пониманием, всеобъемлющим состраданием.</w:t>
      </w:r>
    </w:p>
    <w:p>
      <w:pPr>
        <w:pStyle w:val="Style12"/>
        <w:ind w:firstLine="567"/>
        <w:jc w:val="both"/>
        <w:rPr/>
      </w:pPr>
      <w:r>
        <w:rPr>
          <w:rFonts w:cs="Times New Roman" w:ascii="Times New Roman" w:hAnsi="Times New Roman"/>
          <w:sz w:val="24"/>
          <w:szCs w:val="24"/>
        </w:rPr>
        <w:t>Из дня проистекают другие дни. Из слабости проистекает сила. Из неудачи – успех. Из усердного труда – достижение, а из достижения – часто спад. Одно называется Днем, другое – Ночью. Для Бога и то и другое – одно и то же. Свет, тьма, ночь, сумерки, рассвет – все Едино по Закон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еликий День – День «Будь с Нами»</w:t>
      </w:r>
      <w:r>
        <w:rPr>
          <w:rStyle w:val="EndnoteCharacters"/>
          <w:rStyle w:val="EndnoteAnchor"/>
          <w:rFonts w:eastAsia="Symbol" w:cs="Symbol" w:ascii="Symbol" w:hAnsi="Symbol"/>
          <w:sz w:val="24"/>
          <w:szCs w:val="24"/>
        </w:rPr>
        <w:endnoteReference w:customMarkFollows="1" w:id="96"/>
        <w:t></w:t>
      </w:r>
      <w:r>
        <w:rPr>
          <w:rFonts w:cs="Times New Roman" w:ascii="Times New Roman" w:hAnsi="Times New Roman"/>
          <w:sz w:val="24"/>
          <w:szCs w:val="24"/>
        </w:rPr>
        <w:t xml:space="preserve"> – уже приближается к вам. Воспользуйтесь им, дети мои. </w:t>
      </w:r>
      <w:r>
        <w:rPr>
          <w:rFonts w:cs="Times New Roman" w:ascii="Times New Roman" w:hAnsi="Times New Roman"/>
          <w:b/>
          <w:bCs/>
          <w:sz w:val="24"/>
          <w:szCs w:val="24"/>
        </w:rPr>
        <w:t>Воспользуйтесь им разум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Т  БОЛЬШЕ  ТОЙ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Позволяющий отравленной стреле злобы из чужого колчана поколебать свою веру в изначальную добродетель друга в глазах Великого Судии столь же виновен, как и тот, кто выпустил эту стрелу. Если бы Дверь его Сердца не была распахнута рукой </w:t>
      </w:r>
      <w:r>
        <w:rPr>
          <w:rFonts w:cs="Times New Roman" w:ascii="Times New Roman" w:hAnsi="Times New Roman"/>
          <w:i/>
          <w:iCs/>
          <w:sz w:val="24"/>
          <w:szCs w:val="24"/>
        </w:rPr>
        <w:t>сомнения</w:t>
      </w:r>
      <w:r>
        <w:rPr>
          <w:rFonts w:cs="Times New Roman" w:ascii="Times New Roman" w:hAnsi="Times New Roman"/>
          <w:sz w:val="24"/>
          <w:szCs w:val="24"/>
        </w:rPr>
        <w:t xml:space="preserve"> или </w:t>
      </w:r>
      <w:r>
        <w:rPr>
          <w:rFonts w:cs="Times New Roman" w:ascii="Times New Roman" w:hAnsi="Times New Roman"/>
          <w:i/>
          <w:iCs/>
          <w:sz w:val="24"/>
          <w:szCs w:val="24"/>
        </w:rPr>
        <w:t>страха</w:t>
      </w:r>
      <w:r>
        <w:rPr>
          <w:rFonts w:cs="Times New Roman" w:ascii="Times New Roman" w:hAnsi="Times New Roman"/>
          <w:sz w:val="24"/>
          <w:szCs w:val="24"/>
        </w:rPr>
        <w:t>, стрела не смогла бы достичь Алтаря, где хранится образ его друга.</w:t>
      </w:r>
    </w:p>
    <w:p>
      <w:pPr>
        <w:pStyle w:val="Style12"/>
        <w:ind w:firstLine="567"/>
        <w:jc w:val="both"/>
        <w:rPr/>
      </w:pPr>
      <w:r>
        <w:rPr>
          <w:rFonts w:cs="Times New Roman" w:ascii="Times New Roman" w:hAnsi="Times New Roman"/>
          <w:sz w:val="24"/>
          <w:szCs w:val="24"/>
        </w:rPr>
        <w:t xml:space="preserve">Достойный дружбы, возводит вокруг своей веры крепостной вал бесстрастия к недостаткам и слабостям друга! И с этого момента, как бы ни был, возможно, виновен этот друг в преступлении в глазах других, ничто не заставит этого человека поступиться своей преданностью. В этом и заключается великое испытание </w:t>
      </w:r>
      <w:r>
        <w:rPr>
          <w:rFonts w:cs="Times New Roman" w:ascii="Times New Roman" w:hAnsi="Times New Roman"/>
          <w:i/>
          <w:iCs/>
          <w:sz w:val="24"/>
          <w:szCs w:val="24"/>
        </w:rPr>
        <w:t>дружбы</w:t>
      </w:r>
      <w:r>
        <w:rPr>
          <w:rFonts w:cs="Times New Roman" w:ascii="Times New Roman" w:hAnsi="Times New Roman"/>
          <w:sz w:val="24"/>
          <w:szCs w:val="24"/>
        </w:rPr>
        <w:t>. К кому сильнее любовь: к самому себе или к другу? Если к себе, то человек будет размышлять лишь о том, насколько плохо могут отразиться на нем проступки его друга.</w:t>
      </w:r>
    </w:p>
    <w:p>
      <w:pPr>
        <w:pStyle w:val="Style12"/>
        <w:ind w:firstLine="567"/>
        <w:jc w:val="both"/>
        <w:rPr/>
      </w:pPr>
      <w:r>
        <w:rPr>
          <w:rFonts w:cs="Times New Roman" w:ascii="Times New Roman" w:hAnsi="Times New Roman"/>
          <w:sz w:val="24"/>
          <w:szCs w:val="24"/>
        </w:rPr>
        <w:t>«Нет больше той любви, как если кто положит душу свою за друзей своих». Велик тот, кто многое прощает другу своему. Но гораздо более велик тот, кто не находит ничего, что нужно прощать, – то есть ничего, что требовало бы его прощения, а только то, что вызывает любовь и готовность помоч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ЛИЧАЙШИЙ  И  НИЧТОЖНЕЙШИ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буждаемая Законом Божьим искра жизни – странник из бездн Времени, отправившийся в путь в поисках цели выше, за пределами сверкающих сфер, объемлющих небеса.</w:t>
      </w:r>
    </w:p>
    <w:p>
      <w:pPr>
        <w:pStyle w:val="Style12"/>
        <w:ind w:firstLine="567"/>
        <w:jc w:val="both"/>
        <w:rPr/>
      </w:pPr>
      <w:r>
        <w:rPr>
          <w:rFonts w:cs="Times New Roman" w:ascii="Times New Roman" w:hAnsi="Times New Roman"/>
          <w:sz w:val="24"/>
          <w:szCs w:val="24"/>
        </w:rPr>
        <w:t>Отправивший ее в путь Закон Божий воплотил ее в форму и молвил: «Напутствую тебя обыскать просторы пространства, пока не отыщешь ты место, чтоб утвердиться на нем. Ты должна продолжать трудиться вместе с тем, кого найдешь там, до тех пор, пока ты и он достигнете силы и славы Солнца, породившего вас. А потом быть тебе Солнцем, дабы указывать путь меньшим искрам, странникам небесным».</w:t>
      </w:r>
    </w:p>
    <w:p>
      <w:pPr>
        <w:pStyle w:val="Style12"/>
        <w:ind w:firstLine="567"/>
        <w:jc w:val="both"/>
        <w:rPr/>
      </w:pPr>
      <w:r>
        <w:rPr>
          <w:rFonts w:cs="Times New Roman" w:ascii="Times New Roman" w:hAnsi="Times New Roman"/>
          <w:sz w:val="24"/>
          <w:szCs w:val="24"/>
        </w:rPr>
        <w:t>По всем царствам земным, в обличьях неисчислимых проносилась искра</w:t>
      </w:r>
      <w:r>
        <w:rPr>
          <w:rStyle w:val="EndnoteCharacters"/>
          <w:rStyle w:val="EndnoteAnchor"/>
          <w:rFonts w:eastAsia="Symbol" w:cs="Symbol" w:ascii="Symbol" w:hAnsi="Symbol"/>
          <w:sz w:val="24"/>
          <w:szCs w:val="24"/>
        </w:rPr>
        <w:endnoteReference w:customMarkFollows="1" w:id="97"/>
        <w:t></w:t>
      </w:r>
      <w:r>
        <w:rPr>
          <w:rFonts w:cs="Times New Roman" w:ascii="Times New Roman" w:hAnsi="Times New Roman"/>
          <w:sz w:val="24"/>
          <w:szCs w:val="24"/>
        </w:rPr>
        <w:t>, пока в человеческом облике не стала царем надо всеми, стоящими ниже нее на ступенях жизни. Потом, движимая гордыней, ступив на путь безрассудного честолюбия, эта бывшая искорка забыла свое происхождение, забыла цель странствия своего и заявила: «Я – бог. Не желаю более идти этим смиренным путем по земле. Поищу королевство побольше и трон [повыше]. Средний путь слишком узок для меня. Я бы с радостью достигла Солнца и не устрашилась гнева его, потому что я сама стала богом – и кто или что посмеет преградить мне дорогу к тому, что я ищу?»</w:t>
      </w:r>
    </w:p>
    <w:p>
      <w:pPr>
        <w:pStyle w:val="Style12"/>
        <w:ind w:firstLine="567"/>
        <w:jc w:val="both"/>
        <w:rPr/>
      </w:pPr>
      <w:r>
        <w:rPr>
          <w:rFonts w:cs="Times New Roman" w:ascii="Times New Roman" w:hAnsi="Times New Roman"/>
          <w:sz w:val="24"/>
          <w:szCs w:val="24"/>
        </w:rPr>
        <w:t>Затем, почувствовав укол и взглянув вниз, на землю под ногами, эта вообразившая себя богом искра узрела крошечное ползающее существо, создание с молниеносно выбрасываемым раздвоенным языком, существо столь малое, что ее неуклюжие пальцы вряд ли смогли бы поднять его с земли. Но еще до того, как Солнце успело отправиться на покой, эта богоподобная форма уж лежала неподвижная и бездыханная на земле, столь презираемой ею.</w:t>
      </w:r>
    </w:p>
    <w:p>
      <w:pPr>
        <w:pStyle w:val="Style12"/>
        <w:ind w:firstLine="567"/>
        <w:jc w:val="both"/>
        <w:rPr/>
      </w:pPr>
      <w:r>
        <w:rPr>
          <w:rFonts w:cs="Times New Roman" w:ascii="Times New Roman" w:hAnsi="Times New Roman"/>
          <w:sz w:val="24"/>
          <w:szCs w:val="24"/>
        </w:rPr>
        <w:t>Поистине твой Предвечный Бог выбирает ничтожнейшего, чтобы проклясть величайшег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АМЫЙ  БОЛЬШОЙ  ДРУГ</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остиг ли ты богатства того, кого называешь другом, богатства, на которое сможешь хоть сколь-нибудь рассчитывать, лишь когда карма заставит тебя заплатить довольно тяжкий долг? Тот, у кого есть дар дружбы, но он не делится им ни с кем, – в самом деле скряга. Его богатство пропадет, а сердце – вместилище его богатства – наполнится зародышами зла, которые съедят сокровище и оставят лишь объедки.</w:t>
      </w:r>
    </w:p>
    <w:p>
      <w:pPr>
        <w:pStyle w:val="Style12"/>
        <w:ind w:firstLine="567"/>
        <w:jc w:val="both"/>
        <w:rPr/>
      </w:pPr>
      <w:r>
        <w:rPr>
          <w:rFonts w:cs="Times New Roman" w:ascii="Times New Roman" w:hAnsi="Times New Roman"/>
          <w:sz w:val="24"/>
          <w:szCs w:val="24"/>
        </w:rPr>
        <w:t>От высших и низших, от богатых и бедных исходит сдавленный вопль: «О, если б у меня был друг!» Христос один дает ответ: «Вот Я!» Таким образом, ты познаешь самого большого дру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ВИТ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Грандиозные замыслы одиночного зародыша жизни обращают в ничто архитектурную пышность города, построенного человеком.</w:t>
      </w:r>
    </w:p>
    <w:p>
      <w:pPr>
        <w:pStyle w:val="Style12"/>
        <w:ind w:firstLine="567"/>
        <w:jc w:val="both"/>
        <w:rPr/>
      </w:pPr>
      <w:r>
        <w:rPr>
          <w:rFonts w:cs="Times New Roman" w:ascii="Times New Roman" w:hAnsi="Times New Roman"/>
          <w:sz w:val="24"/>
          <w:szCs w:val="24"/>
        </w:rPr>
        <w:t>Врата между небесами и землей, через которые проходит Беспредельность, чтобы принять должную форму, чрезвычайно малы. Нет ни широкой арки, венчающей эти врата, ни высоко взметнувшихся колонн, отмечающих их границ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ечно живое очерчивает их неизменные пределы единонаправленной мыслью.</w:t>
      </w:r>
    </w:p>
    <w:p>
      <w:pPr>
        <w:pStyle w:val="Style12"/>
        <w:ind w:firstLine="567"/>
        <w:jc w:val="both"/>
        <w:rPr/>
      </w:pPr>
      <w:r>
        <w:rPr>
          <w:rFonts w:cs="Times New Roman" w:ascii="Times New Roman" w:hAnsi="Times New Roman"/>
          <w:sz w:val="24"/>
          <w:szCs w:val="24"/>
        </w:rPr>
        <w:t>Для малых частиц жизни есть возможности развития, но уже развившиеся таких возможностей не имеют.</w:t>
      </w:r>
    </w:p>
    <w:p>
      <w:pPr>
        <w:pStyle w:val="Style12"/>
        <w:ind w:firstLine="567"/>
        <w:jc w:val="both"/>
        <w:rPr/>
      </w:pPr>
      <w:r>
        <w:rPr>
          <w:rFonts w:cs="Times New Roman" w:ascii="Times New Roman" w:hAnsi="Times New Roman"/>
          <w:sz w:val="24"/>
          <w:szCs w:val="24"/>
        </w:rPr>
        <w:t xml:space="preserve">Только в </w:t>
      </w:r>
      <w:r>
        <w:rPr>
          <w:rFonts w:cs="Times New Roman" w:ascii="Times New Roman" w:hAnsi="Times New Roman"/>
          <w:i/>
          <w:iCs/>
          <w:sz w:val="24"/>
          <w:szCs w:val="24"/>
        </w:rPr>
        <w:t>процессах</w:t>
      </w:r>
      <w:r>
        <w:rPr>
          <w:rFonts w:cs="Times New Roman" w:ascii="Times New Roman" w:hAnsi="Times New Roman"/>
          <w:sz w:val="24"/>
          <w:szCs w:val="24"/>
        </w:rPr>
        <w:t xml:space="preserve"> развития может человек удовлетворить свою душ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КЛИК  ХРИСТ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ыне Христос окликает тебя с другого берега Времени и повелевает тебе благими делами и возвышенной речью зажечь в сердце своем путеводный огонь для ближних своих, пока еще пребывающих во мраке и отчаянии.</w:t>
      </w:r>
    </w:p>
    <w:p>
      <w:pPr>
        <w:pStyle w:val="Style12"/>
        <w:ind w:firstLine="567"/>
        <w:jc w:val="both"/>
        <w:rPr/>
      </w:pPr>
      <w:r>
        <w:rPr>
          <w:rFonts w:cs="Times New Roman" w:ascii="Times New Roman" w:hAnsi="Times New Roman"/>
          <w:sz w:val="24"/>
          <w:szCs w:val="24"/>
        </w:rPr>
        <w:t>Сложи высокий костер из вязанок своего эгоизма, чтобы сигнальное пламя поднялось высоко, указывая путь ладье жизни, скользящей по небесам и несущей Христа в гавань у ближайшего берега, где ждет Его прибытия множество израненных душ.</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РСТЬ  СЕМЯН</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дал тебе взаймы горсть семян из сада Господа. Я велел тебе посеять их по всем невозделанным землям, поливать и ухаживать за ними и собрать урожай зерна моего.</w:t>
      </w:r>
    </w:p>
    <w:p>
      <w:pPr>
        <w:pStyle w:val="Style12"/>
        <w:ind w:firstLine="567"/>
        <w:jc w:val="both"/>
        <w:rPr/>
      </w:pPr>
      <w:r>
        <w:rPr>
          <w:rFonts w:cs="Times New Roman" w:ascii="Times New Roman" w:hAnsi="Times New Roman"/>
          <w:sz w:val="24"/>
          <w:szCs w:val="24"/>
        </w:rPr>
        <w:t>Непрестанно брожу Я по земле в поисках растений, цветов и плодов. Но нахожу лишь невспаханные и незасеянные пустоши и слышу тихие стенания немощных и страдающих от голода, к которым ты был послан с семенами для посева, чтобы дать им пищу.</w:t>
      </w:r>
    </w:p>
    <w:p>
      <w:pPr>
        <w:pStyle w:val="Style12"/>
        <w:ind w:firstLine="567"/>
        <w:jc w:val="both"/>
        <w:rPr/>
      </w:pPr>
      <w:r>
        <w:rPr>
          <w:rFonts w:cs="Times New Roman" w:ascii="Times New Roman" w:hAnsi="Times New Roman"/>
          <w:sz w:val="24"/>
          <w:szCs w:val="24"/>
        </w:rPr>
        <w:t>Если б мои наказы были исполнены, не было бы поля на обочине дороги, на склоне холма или в пустыне, которое не цвело бы и не сияло божественным великолепием, не было б пустыря, который не дал бы богатого урожая зерна, достаточного на всех.</w:t>
      </w:r>
    </w:p>
    <w:p>
      <w:pPr>
        <w:pStyle w:val="Style12"/>
        <w:ind w:firstLine="567"/>
        <w:jc w:val="both"/>
        <w:rPr/>
      </w:pPr>
      <w:r>
        <w:rPr>
          <w:rFonts w:cs="Times New Roman" w:ascii="Times New Roman" w:hAnsi="Times New Roman"/>
          <w:sz w:val="24"/>
          <w:szCs w:val="24"/>
        </w:rPr>
        <w:t>К тебе! да, к тебе обращаюсь Я и требую своей доли урожая, принадлежащую Мне по праву десятину, которую ты должен вернуть Мне с семенами, данными тебе всего лишь взайм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ЛОВА  ЮПИТЕ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Минерва вновь и вновь выходит совершенно взрослой из головы Юпитера</w:t>
      </w:r>
      <w:r>
        <w:rPr>
          <w:rStyle w:val="EndnoteCharacters"/>
          <w:rStyle w:val="EndnoteAnchor"/>
          <w:rFonts w:eastAsia="Symbol" w:cs="Symbol" w:ascii="Symbol" w:hAnsi="Symbol"/>
          <w:sz w:val="24"/>
          <w:szCs w:val="24"/>
        </w:rPr>
        <w:endnoteReference w:customMarkFollows="1" w:id="98"/>
        <w:t></w:t>
      </w:r>
      <w:r>
        <w:rPr>
          <w:rFonts w:cs="Times New Roman" w:ascii="Times New Roman" w:hAnsi="Times New Roman"/>
          <w:sz w:val="24"/>
          <w:szCs w:val="24"/>
        </w:rPr>
        <w:t>, когда очередной смертный рушит преграды между невежеством и знанием молотом опыта и тем самым позволяет Мудрости, короновав самое себя, вырваться на простор и вступить на державный престол.</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о если Минерва – Мудрость – украсила свою корону поддельными драгоценностями Гордыни и Честолюбия, то лучше бы ей оставаться в голове Юпитера, ибо трон рухнет под тяжестью такого венц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ЕЛИОС</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слонись тенью от лица моего, – сказал Гелиос (Владыка Солнца) Владыке Земли, – чтобы твои непослушные, своевольные сыновья знали, что в твоей власти забрать все, что Ты дал им».</w:t>
      </w:r>
    </w:p>
    <w:p>
      <w:pPr>
        <w:pStyle w:val="Style12"/>
        <w:ind w:firstLine="567"/>
        <w:jc w:val="both"/>
        <w:rPr/>
      </w:pPr>
      <w:r>
        <w:rPr>
          <w:rFonts w:cs="Times New Roman" w:ascii="Times New Roman" w:hAnsi="Times New Roman"/>
          <w:sz w:val="24"/>
          <w:szCs w:val="24"/>
        </w:rPr>
        <w:t>«Стань предо Мной, и Мы вместе поразмыслим во благо всего человечества».</w:t>
      </w:r>
    </w:p>
    <w:p>
      <w:pPr>
        <w:pStyle w:val="Style12"/>
        <w:ind w:firstLine="567"/>
        <w:jc w:val="both"/>
        <w:rPr/>
      </w:pPr>
      <w:r>
        <w:rPr>
          <w:rFonts w:cs="Times New Roman" w:ascii="Times New Roman" w:hAnsi="Times New Roman"/>
          <w:sz w:val="24"/>
          <w:szCs w:val="24"/>
        </w:rPr>
        <w:t>«В страхе побегут люди твои искать свет там, где его нет. Унижаясь предо Мной, падут они на колени, моля о мудрости, презираемой ими ныне. Им не удалось воздать должного Тебе, и они, гордясь собой, выразили презрение Мне. Ну, что ж! Когда придет время, Я ввергну их в страшные муки. Их царей и князей обращу Я в ничто. Их армии, собранные для сокрушения друг друга, швырну Я в их перекошенные от ужаса лица. Ибо Я, давший им жизнь, не намерен сохранять долее жизни тех, кто теперь ни во что не ставит самого Бога – Бога, который поручает Мне в свою очередь озарять Твое лиц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ЕЕ  ПЕРВЕНЕЦ</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У каждой женщины рождается ребенок – сын, – когда любовь была скреплена узами брака, и мужчина подчинил свои интересы ее защите. Ведь материнство – это сфера женщины, и ни возраст, ни склад характера, ни телесная крепость, ни сила ума не могут подавить или убить материнство, пробужденное прикосновением любви. Мужчина – вечный первенец женщин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БЛАГОРОДНЫЙ  АНГЕЛ  УБРАННЫХ  ДРАГОЦЕННЫМИ  КАМНЯМИ  ВРА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ера, благородный Ангел Убранных Драгоценными Камнями Врат, стоит сейчас одной ногой на их пороге и протягивает руку, подзывая падшего духом усталого странника, ведущего за собой несметные толпы по узкому извилистому Пути, предвещающему долгое восхождение.</w:t>
      </w:r>
    </w:p>
    <w:p>
      <w:pPr>
        <w:pStyle w:val="Style12"/>
        <w:ind w:firstLine="567"/>
        <w:jc w:val="both"/>
        <w:rPr/>
      </w:pPr>
      <w:r>
        <w:rPr>
          <w:rFonts w:cs="Times New Roman" w:ascii="Times New Roman" w:hAnsi="Times New Roman"/>
          <w:sz w:val="24"/>
          <w:szCs w:val="24"/>
        </w:rPr>
        <w:t>Вера взывает мягким умоляющим голосом: «О поспеши, ты, имеющий образ человеческий, пока воля моя в состоянии удерживать Врата приоткрытыми, чтоб не был ты и весь твой род надолго обречен бродить вдалеке! Не успеешь оглянуться, как наступит ночь. Солнце уж садится, и скоро покров Эреба</w:t>
      </w:r>
      <w:r>
        <w:rPr>
          <w:rStyle w:val="EndnoteCharacters"/>
          <w:rStyle w:val="EndnoteAnchor"/>
          <w:rFonts w:eastAsia="Symbol" w:cs="Symbol" w:ascii="Symbol" w:hAnsi="Symbol"/>
          <w:sz w:val="24"/>
          <w:szCs w:val="24"/>
        </w:rPr>
        <w:endnoteReference w:customMarkFollows="1" w:id="99"/>
        <w:t></w:t>
      </w:r>
      <w:r>
        <w:rPr>
          <w:rFonts w:cs="Times New Roman" w:ascii="Times New Roman" w:hAnsi="Times New Roman"/>
          <w:sz w:val="24"/>
          <w:szCs w:val="24"/>
        </w:rPr>
        <w:t xml:space="preserve"> опустится на твой путь. Спеши же, иначе не узреть тебе более Равноконечного Креста над Вратами – знака исполненного закона, </w:t>
      </w:r>
      <w:r>
        <w:rPr>
          <w:rFonts w:cs="Times New Roman" w:ascii="Times New Roman" w:hAnsi="Times New Roman"/>
          <w:i/>
          <w:iCs/>
          <w:sz w:val="24"/>
          <w:szCs w:val="24"/>
        </w:rPr>
        <w:t>награды за победу</w:t>
      </w:r>
      <w:r>
        <w:rPr>
          <w:rFonts w:cs="Times New Roman" w:ascii="Times New Roman" w:hAnsi="Times New Roman"/>
          <w:sz w:val="24"/>
          <w:szCs w:val="24"/>
        </w:rPr>
        <w:t>, одержанную Христом ради тебя и всего твоего племени. Довольно сомнений и страхов! Выступи вперед, распрямись, поспеши требовать себе бессмертия и претендовать на родство с душами, которые давно прошли через эти Врата и ждут тебя на том берег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Й  СЫН</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ыло у Меня дитя, крошечное и юное в переводе на язык Времени, дитя моей зрелости, горячо любимое, оберегаемое день и ночь, как бережет скряга дорогое его сердцу золот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итя мое обращалось ко Мне со словами: «Я люблю Тебя всем сердцем, Отец мой. Ни один из всех несметных даров Земли не мог бы заставить меня покинуть Тебя. В грозу или бурю, равно как и в солнечный день, я всегда буду рядом, рядом с Тобой».</w:t>
      </w:r>
    </w:p>
    <w:p>
      <w:pPr>
        <w:pStyle w:val="Style12"/>
        <w:ind w:firstLine="567"/>
        <w:jc w:val="both"/>
        <w:rPr/>
      </w:pPr>
      <w:r>
        <w:rPr>
          <w:rFonts w:cs="Times New Roman" w:ascii="Times New Roman" w:hAnsi="Times New Roman"/>
          <w:sz w:val="24"/>
          <w:szCs w:val="24"/>
        </w:rPr>
        <w:t>Но прежде чем Земля успела еще раз обернуться вокруг нашего яркого Солнца, настал день, когда Меня окружили враги и окутали темные тучи ненависти. Я попросил своего сына охранять ворота, что вели к холмам Храма, на которых стоял и наш дом. Я вручил ему ключ от сокровищ несметных и занял позицию во главе всего воинства, собравшегося на бой, навязанный Мне врагами, и поспешно отправился сражаться, – и подумать только! вернувшись совсем выбившийся из сил и покрытый шрамами, обнаружил Я, что ворота незаперты, сокровища пропали, а ключ втоптан в пыль. И увидел Я дитя свое, окруженное почетом, средь толпы демонов, своего маленького сына, своего маленького отрекшегося сына.</w:t>
      </w:r>
    </w:p>
    <w:p>
      <w:pPr>
        <w:pStyle w:val="Style12"/>
        <w:ind w:firstLine="567"/>
        <w:jc w:val="both"/>
        <w:rPr/>
      </w:pPr>
      <w:r>
        <w:rPr>
          <w:rFonts w:cs="Times New Roman" w:ascii="Times New Roman" w:hAnsi="Times New Roman"/>
          <w:sz w:val="24"/>
          <w:szCs w:val="24"/>
        </w:rPr>
        <w:t>Может ли какое-нибудь испытание, ниспосланное богами или подстроенное людьми, сравниться с испытанием обманутым доверием, растоптанной любовью или честью, принесенной в жертву жажде высокого положения и власти? Любовь в искреннем служении так мало требует от возлюбленного, но даже в этой малости ей отказывают, когда человек забывает свое божественное происхождение, служа собственному «я». Дремлющие демоны низшего человеческого «я» вечно пребывают в ожидании момента, когда ненависть быстро побудит их к действию. Едва очнувшись ото сна, они направят свои усилия прежде всего на то, чтобы замарать чистое одеяние Любви, дабы оно перестало быть самым желанным из всех; а в грязном, изодранном в клочья одеянии Любовь проходит, не узнанная смертны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РЕПКО  ДЕРЖИ  КОРОНУ  СВОЮ</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репко держи Корону свою, чтоб не сорвало ее с тебя в огнях; Корону, которую ты заработал бескорыстным служением, долготерпением, преданностью и жертвой.</w:t>
      </w:r>
    </w:p>
    <w:p>
      <w:pPr>
        <w:pStyle w:val="Style12"/>
        <w:ind w:firstLine="567"/>
        <w:jc w:val="both"/>
        <w:rPr/>
      </w:pPr>
      <w:r>
        <w:rPr>
          <w:rFonts w:cs="Times New Roman" w:ascii="Times New Roman" w:hAnsi="Times New Roman"/>
          <w:sz w:val="24"/>
          <w:szCs w:val="24"/>
        </w:rPr>
        <w:t>Те огни есть сорок девять огней оккультизма, верхняя половина из числа которых созидательна, а нижняя – разрушительна. Созидательные огни устанавливают связь между тобой и Великими Братьями Огненного Тумана, и когда кандидат достигает вершины Вселенской Любви и Служения, то приходит черед испытания его способности удержаться на этой вершине.</w:t>
      </w:r>
    </w:p>
    <w:p>
      <w:pPr>
        <w:pStyle w:val="Style12"/>
        <w:ind w:firstLine="567"/>
        <w:jc w:val="both"/>
        <w:rPr/>
      </w:pPr>
      <w:r>
        <w:rPr>
          <w:rFonts w:cs="Times New Roman" w:ascii="Times New Roman" w:hAnsi="Times New Roman"/>
          <w:sz w:val="24"/>
          <w:szCs w:val="24"/>
        </w:rPr>
        <w:t>Лавина разрушительных огней обрушивается на него, и множество рук алчности, зависти, ревности, честолюбия и эгоизма тянутся, чтобы завладеть его Короной. Большинство людей не желает, чтобы кто-нибудь поднялся над их уровнем. Потому тот, кому это удается, являет собой блестящую мишень для них.</w:t>
      </w:r>
    </w:p>
    <w:p>
      <w:pPr>
        <w:pStyle w:val="Style12"/>
        <w:ind w:firstLine="567"/>
        <w:jc w:val="both"/>
        <w:rPr/>
      </w:pPr>
      <w:r>
        <w:rPr>
          <w:rFonts w:cs="Times New Roman" w:ascii="Times New Roman" w:hAnsi="Times New Roman"/>
          <w:sz w:val="24"/>
          <w:szCs w:val="24"/>
        </w:rPr>
        <w:t>«Ты сможешь удержать эту Корону чистым бескорыстным сердцем, ибо ты един с Учителями Любви, Мудрости и Сострадания в Великом Деле помощи человечеству в достижении более высоких уровней созн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ВЯТОЙ  МЛАДЕНЕЦ</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оходящие годы, возможно, навевают на тебя дорогие воспоминания о минувших днях. Днях, когда быстротечными часами слезы состязались с улыбками и Жизнь означала Любовь. Днях, когда Любовь, испытывая жестокие мучения утром, посылала Гонца Мира на вечерней заре. Днях, когда сила Любви Божественной ввергла Каина в вечное забвение. Но гораздо более дорогим для тебя воспоминанием будет память о том дне, когда ты стоял, прижавшись к коленям матери, притихший в ожидании, и твоего слуха коснулся, слетев с ее родных губ, рассказ о Святом Младенце – Христе.</w:t>
      </w:r>
    </w:p>
    <w:p>
      <w:pPr>
        <w:pStyle w:val="Style12"/>
        <w:ind w:firstLine="567"/>
        <w:jc w:val="both"/>
        <w:rPr/>
      </w:pPr>
      <w:r>
        <w:rPr>
          <w:rFonts w:cs="Times New Roman" w:ascii="Times New Roman" w:hAnsi="Times New Roman"/>
          <w:sz w:val="24"/>
          <w:szCs w:val="24"/>
        </w:rPr>
        <w:t xml:space="preserve">И когда рассказ кончился и она подвела тебя к двери (много дней наглухо закрытой для тебя), которая открылась от ее прикосновения, то за ней представилась тебе во </w:t>
      </w:r>
      <w:r>
        <w:rPr>
          <w:rFonts w:cs="Times New Roman" w:ascii="Times New Roman" w:hAnsi="Times New Roman"/>
          <w:i/>
          <w:iCs/>
          <w:sz w:val="24"/>
          <w:szCs w:val="24"/>
        </w:rPr>
        <w:t>всем своем изяществе и красоте твоя первая, трижды благословенная рождественская елка</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Может, это была единственная веточка ели, украшенная милыми, легкими, как воздух, безделушками и увешанная скромными подарками, сделанными любящими руками. А может, это было целое прекрасное дерево, все сверкавшее серебром и золотом, с ветвями, отягченными множеством дорогих подарков! Ну какое это имеет значение для тебя, видевшего только таинство и чувствовавшего что оно связано с этим чудесным рассказом о Святом Младенце?</w:t>
      </w:r>
    </w:p>
    <w:p>
      <w:pPr>
        <w:pStyle w:val="Style12"/>
        <w:ind w:firstLine="567"/>
        <w:jc w:val="both"/>
        <w:rPr/>
      </w:pPr>
      <w:r>
        <w:rPr>
          <w:rFonts w:cs="Times New Roman" w:ascii="Times New Roman" w:hAnsi="Times New Roman"/>
          <w:sz w:val="24"/>
          <w:szCs w:val="24"/>
        </w:rPr>
        <w:t xml:space="preserve">Может ли какой бы то ни было подарок от </w:t>
      </w:r>
      <w:r>
        <w:rPr>
          <w:rFonts w:cs="Times New Roman" w:ascii="Times New Roman" w:hAnsi="Times New Roman"/>
          <w:i/>
          <w:iCs/>
          <w:sz w:val="24"/>
          <w:szCs w:val="24"/>
        </w:rPr>
        <w:t>возлюбленной</w:t>
      </w:r>
      <w:r>
        <w:rPr>
          <w:rFonts w:cs="Times New Roman" w:ascii="Times New Roman" w:hAnsi="Times New Roman"/>
          <w:sz w:val="24"/>
          <w:szCs w:val="24"/>
        </w:rPr>
        <w:t xml:space="preserve"> или </w:t>
      </w:r>
      <w:r>
        <w:rPr>
          <w:rFonts w:cs="Times New Roman" w:ascii="Times New Roman" w:hAnsi="Times New Roman"/>
          <w:i/>
          <w:iCs/>
          <w:sz w:val="24"/>
          <w:szCs w:val="24"/>
        </w:rPr>
        <w:t>друга</w:t>
      </w:r>
      <w:r>
        <w:rPr>
          <w:rFonts w:cs="Times New Roman" w:ascii="Times New Roman" w:hAnsi="Times New Roman"/>
          <w:sz w:val="24"/>
          <w:szCs w:val="24"/>
        </w:rPr>
        <w:t xml:space="preserve"> наполнить тебя таким же восторгом? Завершается ли каждый уходящий день таким же переполнением радостью?</w:t>
      </w:r>
    </w:p>
    <w:p>
      <w:pPr>
        <w:pStyle w:val="Style12"/>
        <w:ind w:firstLine="567"/>
        <w:jc w:val="both"/>
        <w:rPr/>
      </w:pPr>
      <w:r>
        <w:rPr>
          <w:rFonts w:cs="Times New Roman" w:ascii="Times New Roman" w:hAnsi="Times New Roman"/>
          <w:sz w:val="24"/>
          <w:szCs w:val="24"/>
        </w:rPr>
        <w:t xml:space="preserve">И все же Бог, которым все было сотворено, по-прежнему живет, и каждый Христов День приближает тебя к тому дню, когда ты опять, как малое дитя, узришь Величайшее Таинство всего – рождение и воскресение Христа в душе своей – и уже не просто как твою иллюзию, но как нечто Реальное, </w:t>
      </w:r>
      <w:r>
        <w:rPr>
          <w:rFonts w:cs="Times New Roman" w:ascii="Times New Roman" w:hAnsi="Times New Roman"/>
          <w:i/>
          <w:iCs/>
          <w:sz w:val="24"/>
          <w:szCs w:val="24"/>
        </w:rPr>
        <w:t>единственную</w:t>
      </w:r>
      <w:r>
        <w:rPr>
          <w:rFonts w:cs="Times New Roman" w:ascii="Times New Roman" w:hAnsi="Times New Roman"/>
          <w:sz w:val="24"/>
          <w:szCs w:val="24"/>
        </w:rPr>
        <w:t xml:space="preserve"> вечную цель и итог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СПОДЬ  ВЗЫВА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ы, ищущие Меня: взгляните себе под ноги. Там сижу Я и дожидаюсь, чтоб вы узрели и узнали Мен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ОЛЫБЕЛЬ  ПЕСН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ичем не ограниченный и не связанный ангел-хранитель Колыбели Песни парит в необозримых просторах небес, презирая стены и крыши, двери и всяческие оковы, удерживающие в рабстве свободнорожденную душу.</w:t>
      </w:r>
    </w:p>
    <w:p>
      <w:pPr>
        <w:pStyle w:val="Style12"/>
        <w:ind w:firstLine="567"/>
        <w:jc w:val="both"/>
        <w:rPr/>
      </w:pPr>
      <w:r>
        <w:rPr>
          <w:rFonts w:cs="Times New Roman" w:ascii="Times New Roman" w:hAnsi="Times New Roman"/>
          <w:sz w:val="24"/>
          <w:szCs w:val="24"/>
        </w:rPr>
        <w:t>Он устремляется в небесную высь, чтобы провозгласить свою свободу от всякой кабалы, и погружается, сложив крылья, в глубины Преисподней, чтобы возгласить мизерере</w:t>
      </w:r>
      <w:r>
        <w:rPr>
          <w:rStyle w:val="EndnoteCharacters"/>
          <w:rStyle w:val="EndnoteAnchor"/>
          <w:rFonts w:eastAsia="Symbol" w:cs="Symbol" w:ascii="Symbol" w:hAnsi="Symbol"/>
          <w:sz w:val="24"/>
          <w:szCs w:val="24"/>
        </w:rPr>
        <w:endnoteReference w:customMarkFollows="1" w:id="100"/>
        <w:t></w:t>
      </w:r>
      <w:r>
        <w:rPr>
          <w:rFonts w:cs="Times New Roman" w:ascii="Times New Roman" w:hAnsi="Times New Roman"/>
          <w:sz w:val="24"/>
          <w:szCs w:val="24"/>
        </w:rPr>
        <w:t>, свою мольбу о сострадании ко всем раба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 облаченьи нежных звуков, окутанный глубоким пафосом, он стремится как в хижину крестьянина, так и во дворец короля, дабы пробудить спящих гостей от неблагозвучия к радости гармонии и ритма.</w:t>
      </w:r>
    </w:p>
    <w:p>
      <w:pPr>
        <w:pStyle w:val="Style12"/>
        <w:ind w:firstLine="567"/>
        <w:jc w:val="both"/>
        <w:rPr/>
      </w:pPr>
      <w:r>
        <w:rPr>
          <w:rFonts w:cs="Times New Roman" w:ascii="Times New Roman" w:hAnsi="Times New Roman"/>
          <w:sz w:val="24"/>
          <w:szCs w:val="24"/>
        </w:rPr>
        <w:t>Он бьет тебя по сердцу своими крыльями, когда земная любовь отыскала тебя, а его пальцы пробегают по семиструнной лире, которую держит в опущенных руках Аполлон. Ева не увидела света и великолепия Колыбели Песни. Дрозд и малиновка, пересмешник и коноплянка стремятся к ней на звуки, выражающие их тоску по ненайденным пара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оги рождения и смерти, бескорыстной любви и глубокого сострадания слетаются к ней на придающие силу и мужество звуки, когда приближается час битвы за очередную человеческую душу.</w:t>
      </w:r>
    </w:p>
    <w:p>
      <w:pPr>
        <w:pStyle w:val="Style12"/>
        <w:ind w:firstLine="567"/>
        <w:jc w:val="both"/>
        <w:rPr/>
      </w:pPr>
      <w:r>
        <w:rPr>
          <w:rFonts w:cs="Times New Roman" w:ascii="Times New Roman" w:hAnsi="Times New Roman"/>
          <w:sz w:val="24"/>
          <w:szCs w:val="24"/>
        </w:rPr>
        <w:t>Ангел-хранитель Колыбели Песни, скрытый от глаз смертных, в вечной мольбе простирает руки к человеку – к вам, и ко Мне, и ко всем тварным существам – упрашивая нас прислушаться к ее вдохновляющей песне, которая указывает путь к сердцу Бога – ее колыбели – вашей колыбели. Колыбели Пес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ЕЗЫСХОДНАЯ  СКОРБ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Что знаешь ты, смертный человек, о Скорби? Хотя все горести земные обступают тебя, и тело корчится как в огне, обнаженное, одинокое, лишенное всех жизненных благ, – Я все же говорю: неведома тебе Скорбь.</w:t>
      </w:r>
    </w:p>
    <w:p>
      <w:pPr>
        <w:pStyle w:val="Style12"/>
        <w:ind w:firstLine="567"/>
        <w:jc w:val="both"/>
        <w:rPr/>
      </w:pPr>
      <w:r>
        <w:rPr>
          <w:rFonts w:cs="Times New Roman" w:ascii="Times New Roman" w:hAnsi="Times New Roman"/>
          <w:sz w:val="24"/>
          <w:szCs w:val="24"/>
        </w:rPr>
        <w:t xml:space="preserve">Вкладывая всю душу в произносимые Мною слова, прошу тебя приложить все усилия, чтобы никогда не узнать, что может принести роду человеческому Скорбь </w:t>
      </w:r>
      <w:r>
        <w:rPr>
          <w:rFonts w:cs="Times New Roman" w:ascii="Times New Roman" w:hAnsi="Times New Roman"/>
          <w:i/>
          <w:iCs/>
          <w:sz w:val="24"/>
          <w:szCs w:val="24"/>
        </w:rPr>
        <w:t>во всей ее полноте</w:t>
      </w:r>
      <w:r>
        <w:rPr>
          <w:rFonts w:cs="Times New Roman" w:ascii="Times New Roman" w:hAnsi="Times New Roman"/>
          <w:sz w:val="24"/>
          <w:szCs w:val="24"/>
        </w:rPr>
        <w:t>. Бессмертная по своей сути, неизменная и все же с вечно изменчивыми чертами, одинокая по несходству своему с любым другим явлением или существом, восседает она на высочайшем троне в тех владениях, из которых Князь Покоя и Радости бежал навсегда.</w:t>
      </w:r>
    </w:p>
    <w:p>
      <w:pPr>
        <w:pStyle w:val="Style12"/>
        <w:ind w:firstLine="567"/>
        <w:jc w:val="both"/>
        <w:rPr/>
      </w:pPr>
      <w:r>
        <w:rPr>
          <w:rFonts w:cs="Times New Roman" w:ascii="Times New Roman" w:hAnsi="Times New Roman"/>
          <w:sz w:val="24"/>
          <w:szCs w:val="24"/>
        </w:rPr>
        <w:t>Только те, чьи грехи не подлежат никакому прощению, могут узреть лицо или познать прикосновение сущности Скорби, появляющейся, когда перемена, вызванная смертью, разрушила все преграды, возведенные любовью и милосердием, и широко распахнула дверь между этим светом и безднами последнего пристанища Скорби</w:t>
      </w:r>
      <w:r>
        <w:rPr>
          <w:rStyle w:val="EndnoteCharacters"/>
          <w:rStyle w:val="EndnoteAnchor"/>
          <w:rFonts w:eastAsia="Symbol" w:cs="Symbol" w:ascii="Symbol" w:hAnsi="Symbol"/>
          <w:sz w:val="24"/>
          <w:szCs w:val="24"/>
        </w:rPr>
        <w:endnoteReference w:customMarkFollows="1" w:id="101"/>
        <w:t></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ЕСОЧНЫЕ  ЧАС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ыплется и сыплется песок в часах твоей жизни. Всего нескольким песчинкам осталось упасть в великую бездну, прежде чем забрезжит для тебя решающий день. Что принесешь ты с собой и положишь на свою чашу космических весов, чтобы уравновесить сокровища, которыми твой Бог нагрузил ближайшую чашу весов, твердо удерживаемых Им прямо перед тобой? Это сокровища времени и благоприятного случая, мужества и силы, воли и ума, и ты должен выбрать между несметными богатствами любви и веры и ценностями преходящими, от которых остается, в конце концов, лишь прах и тлен.</w:t>
      </w:r>
    </w:p>
    <w:p>
      <w:pPr>
        <w:pStyle w:val="Style12"/>
        <w:ind w:firstLine="567"/>
        <w:jc w:val="both"/>
        <w:rPr/>
      </w:pPr>
      <w:r>
        <w:rPr>
          <w:rFonts w:cs="Times New Roman" w:ascii="Times New Roman" w:hAnsi="Times New Roman"/>
          <w:sz w:val="24"/>
          <w:szCs w:val="24"/>
        </w:rPr>
        <w:t>Время идет, песочные часы ломаются под гнетом человеческого горя, и несколько последних песчинок высыпаются, в то время как кроваво-красное Солнце закатывается для тебя.</w:t>
      </w:r>
    </w:p>
    <w:p>
      <w:pPr>
        <w:pStyle w:val="Style12"/>
        <w:ind w:firstLine="567"/>
        <w:jc w:val="both"/>
        <w:rPr/>
      </w:pPr>
      <w:r>
        <w:rPr>
          <w:rFonts w:cs="Times New Roman" w:ascii="Times New Roman" w:hAnsi="Times New Roman"/>
          <w:sz w:val="24"/>
          <w:szCs w:val="24"/>
        </w:rPr>
        <w:t>Что же делаешь ты, дитя мое, чтоб быть вполне уверенным в другом сроке, уверенным, что увидишь восход светила на следующий день, уверенным, что увидишь зарево заката в конце последнего Великого Дня, когда Время с роем минувших Эр канет в Вечнос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ИШ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Дети мои, сядьте здесь со Мной в сумерках, когда покой опускается как занавес на суматоху дня. Позвольте нежно прошелестевшему «тише» Земли и Неба коснуться вашего внутреннего слуха, когда головы ваши склоняются за благословением задумчивого духа </w:t>
      </w:r>
      <w:r>
        <w:rPr>
          <w:rFonts w:cs="Times New Roman" w:ascii="Times New Roman" w:hAnsi="Times New Roman"/>
          <w:i/>
          <w:iCs/>
          <w:sz w:val="24"/>
          <w:szCs w:val="24"/>
        </w:rPr>
        <w:t>покоя</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Я тоже хотел бы поговорить с вами, усталые и стершие ноги путники каменистых дорог.</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Я видел ваши воздетые руки, слышал тихую мольбу, которая осталась без внимания тех, кто ближе и дороже всех для вас, и повторю снова и снова:</w:t>
      </w:r>
    </w:p>
    <w:p>
      <w:pPr>
        <w:pStyle w:val="Style12"/>
        <w:ind w:firstLine="567"/>
        <w:jc w:val="both"/>
        <w:rPr/>
      </w:pPr>
      <w:r>
        <w:rPr>
          <w:rFonts w:cs="Times New Roman" w:ascii="Times New Roman" w:hAnsi="Times New Roman"/>
          <w:sz w:val="24"/>
          <w:szCs w:val="24"/>
        </w:rPr>
        <w:t>«Не ищите утоления страдания и жажды в убежище мужчины – женском сердце, ибо вы не найдете его там. Его там нет.</w:t>
      </w:r>
    </w:p>
    <w:p>
      <w:pPr>
        <w:pStyle w:val="Style12"/>
        <w:ind w:firstLine="567"/>
        <w:jc w:val="both"/>
        <w:rPr/>
      </w:pPr>
      <w:r>
        <w:rPr>
          <w:rFonts w:cs="Times New Roman" w:ascii="Times New Roman" w:hAnsi="Times New Roman"/>
          <w:sz w:val="24"/>
          <w:szCs w:val="24"/>
        </w:rPr>
        <w:t>Прорывайтесь глубже сквозь затвердевшие, как корка, пласты своих собственных душ, пока не найдете места, которое выбрала своим обиталищем Любовь, – приют Беспредельности».</w:t>
      </w:r>
    </w:p>
    <w:p>
      <w:pPr>
        <w:pStyle w:val="Style12"/>
        <w:ind w:firstLine="567"/>
        <w:jc w:val="both"/>
        <w:rPr/>
      </w:pPr>
      <w:r>
        <w:rPr>
          <w:rFonts w:cs="Times New Roman" w:ascii="Times New Roman" w:hAnsi="Times New Roman"/>
          <w:sz w:val="24"/>
          <w:szCs w:val="24"/>
        </w:rPr>
        <w:t>Ах, Мне хорошо известна эта старая и банальная история. Слишком часто касалась она твоего невнимательного слуха. Но она вечно нова для некоей печальной души; и когда бы ты ни встретил ее, она будет новой для тебя, ибо в ней – начало и конец твоей муки: неописуемые вершины и пропасти проявленной вселенной – Славы Шекины – венца твоей и всех остальных жизн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Я  СПРАШИВАЮ  ТЕБ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Я спрашиваю тебя, того, кто Мой: стремишься ли ты к Звезде?</w:t>
      </w:r>
    </w:p>
    <w:p>
      <w:pPr>
        <w:pStyle w:val="Style12"/>
        <w:ind w:firstLine="567"/>
        <w:jc w:val="both"/>
        <w:rPr/>
      </w:pPr>
      <w:r>
        <w:rPr>
          <w:rFonts w:cs="Times New Roman" w:ascii="Times New Roman" w:hAnsi="Times New Roman"/>
          <w:sz w:val="24"/>
          <w:szCs w:val="24"/>
        </w:rPr>
        <w:t>Тогда будь осторожен, чтобы жук-светляк не ослепил глаза твои и не отклонил тебя от цели. Ослепишь ли ты себя мелочным подозрением, когда ясен взгляд твой в поисках источника света?</w:t>
      </w:r>
    </w:p>
    <w:p>
      <w:pPr>
        <w:pStyle w:val="Style12"/>
        <w:ind w:firstLine="567"/>
        <w:jc w:val="both"/>
        <w:rPr/>
      </w:pPr>
      <w:r>
        <w:rPr>
          <w:rFonts w:cs="Times New Roman" w:ascii="Times New Roman" w:hAnsi="Times New Roman"/>
          <w:sz w:val="24"/>
          <w:szCs w:val="24"/>
        </w:rPr>
        <w:t>Не воздвиг ли ты стену между своей душой и телом, чтобы удовлетворять его капризы? Не поместил ли ты свои сокровища в надежное хранилище, оставив затем дверь незапертой, чтоб туда забрались воры?</w:t>
      </w:r>
    </w:p>
    <w:p>
      <w:pPr>
        <w:pStyle w:val="Style12"/>
        <w:ind w:firstLine="567"/>
        <w:jc w:val="both"/>
        <w:rPr/>
      </w:pPr>
      <w:r>
        <w:rPr>
          <w:rFonts w:cs="Times New Roman" w:ascii="Times New Roman" w:hAnsi="Times New Roman"/>
          <w:sz w:val="24"/>
          <w:szCs w:val="24"/>
        </w:rPr>
        <w:t>Не спутал ли ты ноги ниспосланному Богом проводнику по этой долине теней, потому что в гордыне своей не можешь сам стать во главе? И ты, в самом деле, просишь своего Владыку прийти и отужинать с тобой, а потом сооружаешь преграду из собственного «я», которую Он не может преодолеть, чтобы попасть на пир? Не наполнил ли ты чашу Служения напитком, сваренным из горького сока алоэ, а потом не пытался ли пить из нее Вино Жизни? Разве неизвестно тебе: что ты заварил в чаше, то и должен пить?</w:t>
      </w:r>
    </w:p>
    <w:p>
      <w:pPr>
        <w:pStyle w:val="Style12"/>
        <w:ind w:firstLine="567"/>
        <w:jc w:val="both"/>
        <w:rPr/>
      </w:pPr>
      <w:r>
        <w:rPr>
          <w:rFonts w:cs="Times New Roman" w:ascii="Times New Roman" w:hAnsi="Times New Roman"/>
          <w:sz w:val="24"/>
          <w:szCs w:val="24"/>
        </w:rPr>
        <w:t>И поскольку ты сделал все это, то сам превратил себя в посмешище для более мудрых людей. Так не соглашайся же пребывать в таком состоянии до тех пор, пока не пробьет твой час и возможность что-то изменить будет потеряна для тебя, но бросайся вперед, чтобы выполнить свою задачу преодол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ТЫ  ОТКАЗАЛСЯ  ОТ  ГОСПОДА  СВОЕГ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умирающий от голода, прошу у тебя хлеба, а ты протягиваешь Мне камень, поднятый с дороги, и предлагаешь удовольствоваться этим. Я, погибающий от жажды, прошу у тебя воды, а ты предлагаешь мне утолить жажду моими собственными слезами. Я, лежащий на жестоком северном ветру раздетым, молю о краешке одеяла, которым ты покрыл своего коня, а ты предлагаешь Мне лечь лицом к земле, чтобы ветер мог отыскать остававшуюся пока закрытой часть моего тела. А ведь Я – твой брат, твой отец, твоя мать и дитя, и во Мне струится та же кровь, что и в твоих жилах. Что же настолько ослепляет тебя и ожесточает твое сердце, что ты можешь с презрением отвернуться от Меня? Увы! это твоя собственная Душа исходит во мне мольбами, а ты не узнаешь ее голоса. Твое собственное «Я» умирает от голода, замерзает и погибает от жажды, а ты не знаешь, что ты голоден, томим жаждой и коченеешь от холода.</w:t>
      </w:r>
    </w:p>
    <w:p>
      <w:pPr>
        <w:pStyle w:val="Style12"/>
        <w:ind w:firstLine="567"/>
        <w:jc w:val="both"/>
        <w:rPr/>
      </w:pPr>
      <w:r>
        <w:rPr>
          <w:rFonts w:cs="Times New Roman" w:ascii="Times New Roman" w:hAnsi="Times New Roman"/>
          <w:sz w:val="24"/>
          <w:szCs w:val="24"/>
        </w:rPr>
        <w:t>Ты не заметил, как твоя собственная Душа сбежала из своей тюрьмы в тот печальный день, когда в крайней самовлюбленности ты отказался от Господа своего и, отвергнув Бога, остался без Души, пустым бездушным бродягой во всем пространстве и времени, еще остающемся у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ДЕАЛЬНАЯ  ФОРМ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кому была предоставлена возможность воплотиться в идеальную форму, хранимую в памяти Божией от начала начал, разве ты не знаешь, что Бог не удовлетворится ничем меньшим, чем совершенство каждой черточки этой Формы? Ты можешь сократить или удлинить часы тяжкого труда. Возможно, ты увеличишь или уменьшишь меру горя или радости, необходимых для формирования любой тонкой черты согласно сообщенному тебе замыслу, но у тебя нет права нарушать красоту этой идеальной формы. Рано или поздно ты должен придать ей безупречное выражение, пусть даже ты, в труде своем, прольешь реки пота и преодолеешь моря невзгод.</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ЛЛЮЗ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Жалкий, тяжкий покров души человеческой, терзаемой желаниями, сбитой с толку иллюзией, жалобно восклицающей в мучительной мольбе: «Господи, спаси меня! Господи, помоги мне!» Разве ты не видишь, что Бог, которого ты призываешь, </w:t>
      </w:r>
      <w:r>
        <w:rPr>
          <w:rFonts w:cs="Times New Roman" w:ascii="Times New Roman" w:hAnsi="Times New Roman"/>
          <w:i/>
          <w:iCs/>
          <w:sz w:val="24"/>
          <w:szCs w:val="24"/>
        </w:rPr>
        <w:t>сейчас</w:t>
      </w:r>
      <w:r>
        <w:rPr>
          <w:rFonts w:cs="Times New Roman" w:ascii="Times New Roman" w:hAnsi="Times New Roman"/>
          <w:sz w:val="24"/>
          <w:szCs w:val="24"/>
        </w:rPr>
        <w:t xml:space="preserve"> с тобой? Держишься ли ты даже </w:t>
      </w:r>
      <w:r>
        <w:rPr>
          <w:rFonts w:cs="Times New Roman" w:ascii="Times New Roman" w:hAnsi="Times New Roman"/>
          <w:i/>
          <w:iCs/>
          <w:sz w:val="24"/>
          <w:szCs w:val="24"/>
        </w:rPr>
        <w:t>теперь</w:t>
      </w:r>
      <w:r>
        <w:rPr>
          <w:rFonts w:cs="Times New Roman" w:ascii="Times New Roman" w:hAnsi="Times New Roman"/>
          <w:sz w:val="24"/>
          <w:szCs w:val="24"/>
        </w:rPr>
        <w:t>, терпеливо ожидая, пока неистовая буря, обрушившаяся на тебя, утратит свою ярость, чтобы в воцарившейся тишине ты смог расслышать голос совести, единственный, которым он и может обращаться к душе человеческой? Даже теперь первый, едва слышный звук этого благословенного голоса может достичь готового услышать уха:</w:t>
      </w:r>
    </w:p>
    <w:p>
      <w:pPr>
        <w:pStyle w:val="Style12"/>
        <w:ind w:firstLine="567"/>
        <w:jc w:val="both"/>
        <w:rPr/>
      </w:pPr>
      <w:r>
        <w:rPr>
          <w:rFonts w:cs="Times New Roman" w:ascii="Times New Roman" w:hAnsi="Times New Roman"/>
          <w:sz w:val="24"/>
          <w:szCs w:val="24"/>
        </w:rPr>
        <w:t>«Сын мой (дочь моя), зачем ты так отчаянно борешься, так громко требуешь то, что уже твое? Смотри, я здесь, я твой, поступай со мной как пожелаешь, и все мое – твое. Твое сердце смягчилось бы от жалости, если бы тебе пришлось постоянно слышать, как взывает к тебе – моля о помощи – твое собственное дитя, лежащее у тебя на руках и крепко обнимаемое тобою».</w:t>
      </w:r>
    </w:p>
    <w:p>
      <w:pPr>
        <w:pStyle w:val="Style12"/>
        <w:ind w:firstLine="567"/>
        <w:jc w:val="both"/>
        <w:rPr/>
      </w:pPr>
      <w:r>
        <w:rPr>
          <w:rFonts w:cs="Times New Roman" w:ascii="Times New Roman" w:hAnsi="Times New Roman"/>
          <w:sz w:val="24"/>
          <w:szCs w:val="24"/>
        </w:rPr>
        <w:t>Для прирожденного путника, оставшегося один на один с пылающим Солнцем в бесплодной пустыне, воплощение в жизнь Бесконечной Любви, Понимания и Сострадания к усталой, запачканной в жизненном странствии душе подобно прохладной тени дальней горы.</w:t>
      </w:r>
    </w:p>
    <w:p>
      <w:pPr>
        <w:pStyle w:val="Style12"/>
        <w:ind w:firstLine="567"/>
        <w:jc w:val="both"/>
        <w:rPr/>
      </w:pPr>
      <w:r>
        <w:rPr>
          <w:rFonts w:cs="Times New Roman" w:ascii="Times New Roman" w:hAnsi="Times New Roman"/>
          <w:sz w:val="24"/>
          <w:szCs w:val="24"/>
        </w:rPr>
        <w:t xml:space="preserve">Иногда мы называем эту гору </w:t>
      </w:r>
      <w:r>
        <w:rPr>
          <w:rFonts w:cs="Times New Roman" w:ascii="Times New Roman" w:hAnsi="Times New Roman"/>
          <w:i/>
          <w:iCs/>
          <w:sz w:val="24"/>
          <w:szCs w:val="24"/>
        </w:rPr>
        <w:t>смертью</w:t>
      </w:r>
      <w:r>
        <w:rPr>
          <w:rFonts w:cs="Times New Roman" w:ascii="Times New Roman" w:hAnsi="Times New Roman"/>
          <w:sz w:val="24"/>
          <w:szCs w:val="24"/>
        </w:rPr>
        <w:t xml:space="preserve">, но она вырисовывается перед нашим мысленным взором с невыразимой привлекательностью, когда однажды нас осеняет, что жгучее Солнце и бесплодная пустыня, считавшиеся до сих пор жизнью, на самом деле являют собой доспехи </w:t>
      </w:r>
      <w:r>
        <w:rPr>
          <w:rFonts w:cs="Times New Roman" w:ascii="Times New Roman" w:hAnsi="Times New Roman"/>
          <w:i/>
          <w:iCs/>
          <w:sz w:val="24"/>
          <w:szCs w:val="24"/>
        </w:rPr>
        <w:t>смерти</w:t>
      </w:r>
      <w:r>
        <w:rPr>
          <w:rFonts w:cs="Times New Roman" w:ascii="Times New Roman" w:hAnsi="Times New Roman"/>
          <w:sz w:val="24"/>
          <w:szCs w:val="24"/>
        </w:rPr>
        <w:t xml:space="preserve"> и что белая лошадь, которая должна перенести нас туда, находится по эту сторону той благословенной гор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  ОГН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именно Я, ваш Владыка и Учитель, говорю отрекшиеся трусы, жертвы потворства собственным страстям, не прислушивающимся к звукам моего голоса, вам, отворачивающиеся с усмешкой от моего призыва прекратить сознательное истребление племени своего, вам, меняющим жену или дочь на пригоршню золота. Смотрите же! Я иду стряхнуть с вас летаргию, насмешливость и похоть!</w:t>
      </w:r>
    </w:p>
    <w:p>
      <w:pPr>
        <w:pStyle w:val="Style12"/>
        <w:ind w:firstLine="567"/>
        <w:jc w:val="both"/>
        <w:rPr/>
      </w:pPr>
      <w:r>
        <w:rPr>
          <w:rFonts w:cs="Times New Roman" w:ascii="Times New Roman" w:hAnsi="Times New Roman"/>
          <w:sz w:val="24"/>
          <w:szCs w:val="24"/>
        </w:rPr>
        <w:t>Своей собственной рукой буду Я сотрясать землю, где вы живете, до тех пор, пока не извергнет она камни и пламя! Смотрите же, Я вырву вас с поля сражения и из публичного дома и разбросаю, как сеют по земле семена! Я заставлю вас в муках пасть на землю и снова подняться в малодушном страхе! Я отниму у вас детей ваших и отдам в рабство язычникам! Смотрите же! Я сделаю все это с вами, дабы спасти вас от наказаний, заслуженных вами. Отринув и презрев Закон и Порядок, вы запалили факел, чтобы зажечь свой погребальный костер, и я должен лечь в огонь рядом с вами, ибо вы – мои, и в ходе творения Я смешал свою кровь с вашей. Не вечно будет подвергаться осмеянию ваш Бог. Недолго длани Небесные будут Тянуться за в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  ЗАСТЫВШЕМ  ОГН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Ты, алчущий Брачного Венца Богов, – </w:t>
      </w:r>
      <w:r>
        <w:rPr>
          <w:rFonts w:cs="Times New Roman" w:ascii="Times New Roman" w:hAnsi="Times New Roman"/>
          <w:i/>
          <w:iCs/>
          <w:sz w:val="24"/>
          <w:szCs w:val="24"/>
        </w:rPr>
        <w:t>не прозевай</w:t>
      </w:r>
      <w:r>
        <w:rPr>
          <w:rFonts w:cs="Times New Roman" w:ascii="Times New Roman" w:hAnsi="Times New Roman"/>
          <w:sz w:val="24"/>
          <w:szCs w:val="24"/>
        </w:rPr>
        <w:t xml:space="preserve"> Кольцо! Не ищи его в эфире, на земле, в подземных водах или в звездных пространствах. Не проси его у богов, гениев, джиннов, ибо они отвратят тебя от поисков. Оно создано из высочайшего и низшего, из неразрывно соединенных Бытия и Небытия, Огня и Льда, Кислоты и Крови, Тьмы и Света. Спроси свое «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  СЕРДЦУ  БОГ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 забывай, что мелочей нет. Рука, протянутая в великой нужде, мощно натягивает сердечные струны того, кто пал духом, а сердечные струны падшего тянутся к Сердцу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  ГОРНЫХ  ДОЛИНА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 звездам вздымаются эти утесы, хотя подножие гор покоится далеко внизу, в долине. Из горных долин лучше всего видны вершины жизни, касающиеся Бесконечности. Там, от горных подножий, можем мы взглянуть вверх и увидеть вдохновляющее зрелище, как вздымающиеся утесы живой цепи великих душ людей прошлого поднимаются к вершинам жизни, теряясь в бескрайних просторах высших духовных идеалов добра ради всех живых существ. Будучи в долинах, мы не достаем до вершин, но видим их и воодушевляем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Чем скромнее ты, тем величественней вершины, видимые тобой. Как подножие горы состоит из материалов низших уровней и как из-за еще более низкого уровня океана она в состоянии направлять все потоки в недра свои, – так и твои скромные, бескорыстные, обусловленные долгом деяния закладывают основу твоих высочайших усилий, алканий и достижений, устремляющихся к высотам идеала твоего духовного «Я» – высшего «Я», или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а горных вершинах сможешь ты стать Богом, но только из горных долин можешь ты познать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ЕСКОНЕЧНО  МАЛО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ты будешь видеть правильно и найдешь божественность в бесконечно малом, – знай, ты уже у цели.</w:t>
      </w:r>
    </w:p>
    <w:p>
      <w:pPr>
        <w:pStyle w:val="Style12"/>
        <w:ind w:firstLine="567"/>
        <w:jc w:val="both"/>
        <w:rPr/>
      </w:pPr>
      <w:r>
        <w:rPr>
          <w:rFonts w:cs="Times New Roman" w:ascii="Times New Roman" w:hAnsi="Times New Roman"/>
          <w:sz w:val="24"/>
          <w:szCs w:val="24"/>
        </w:rPr>
        <w:t>Станет ли крохотная пугливая птичка искать убежище и пищу, чтобы выкормить своих птенцов, меж двух враждующих стад слонов?</w:t>
      </w:r>
    </w:p>
    <w:p>
      <w:pPr>
        <w:pStyle w:val="Style12"/>
        <w:ind w:firstLine="567"/>
        <w:jc w:val="both"/>
        <w:rPr/>
      </w:pPr>
      <w:r>
        <w:rPr>
          <w:rFonts w:cs="Times New Roman" w:ascii="Times New Roman" w:hAnsi="Times New Roman"/>
          <w:sz w:val="24"/>
          <w:szCs w:val="24"/>
        </w:rPr>
        <w:t>Можешь ли ты прочесть книгу испытаний жизни, прежде чем выучишь буквы языка, на котором она написана?</w:t>
      </w:r>
    </w:p>
    <w:p>
      <w:pPr>
        <w:pStyle w:val="Style12"/>
        <w:ind w:firstLine="567"/>
        <w:jc w:val="both"/>
        <w:rPr/>
      </w:pPr>
      <w:r>
        <w:rPr>
          <w:rFonts w:cs="Times New Roman" w:ascii="Times New Roman" w:hAnsi="Times New Roman"/>
          <w:sz w:val="24"/>
          <w:szCs w:val="24"/>
        </w:rPr>
        <w:t>Убедись, что ты обострил свое зрение, прежде чем искать Бога только в Бесконечно Большом, чтобы не быть застигнутым врасплох и затопленным бесконечно малым, не доступным силе твоего воображ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НУТРЕННИЙ  СВЕТ  РОЖДЕСТВ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Рождество! Ах, что же такое Рождество? Безумный порыв жизни к проявлению, яркому блеску, зрелищу; бурная пляска ради удовольствия, возбуждения, перемен; лихорадочное стремление к обмену внешними дарами, чтобы каждый был дороже другого, или же это пир, веселье, азартная игра?</w:t>
      </w:r>
    </w:p>
    <w:p>
      <w:pPr>
        <w:pStyle w:val="Style12"/>
        <w:ind w:firstLine="567"/>
        <w:jc w:val="both"/>
        <w:rPr/>
      </w:pPr>
      <w:r>
        <w:rPr>
          <w:rFonts w:cs="Times New Roman" w:ascii="Times New Roman" w:hAnsi="Times New Roman"/>
          <w:sz w:val="24"/>
          <w:szCs w:val="24"/>
        </w:rPr>
        <w:t>Вы, долго и упорно дожидавшиеся Рождества, задержитесь на мгновение, пожалуйста, если можете, и спросите себя: «Это Рождество? Что такое Рождество? Праздную ли я Рождество как действительное событие?»</w:t>
      </w:r>
    </w:p>
    <w:p>
      <w:pPr>
        <w:pStyle w:val="Style12"/>
        <w:ind w:firstLine="567"/>
        <w:jc w:val="both"/>
        <w:rPr/>
      </w:pPr>
      <w:r>
        <w:rPr>
          <w:rFonts w:cs="Times New Roman" w:ascii="Times New Roman" w:hAnsi="Times New Roman"/>
          <w:sz w:val="24"/>
          <w:szCs w:val="24"/>
        </w:rPr>
        <w:t>Это событие как физическое, так и духовное, посвящено именно тому внутреннему Свету Рождества, который является неотъемлемой частью всей жизни, святой по форме и сути своей. Этот праздник – счастливое празднество в память о Небесной Тайне, передаваемой во все времена человечеству ангелами-вестниками в тиши ночи – да, именно в полночной тишин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одрствовали ли вы, ну хоть кто-нибудь из вас, достаточно долго, чтобы услышать божественный хор? Уловили ли вы и подхватили ли его рефрен? Можете ли сами пропеть эту мелодию про себя?</w:t>
      </w:r>
    </w:p>
    <w:p>
      <w:pPr>
        <w:pStyle w:val="Style12"/>
        <w:ind w:firstLine="567"/>
        <w:jc w:val="both"/>
        <w:rPr/>
      </w:pPr>
      <w:r>
        <w:rPr>
          <w:rFonts w:cs="Times New Roman" w:ascii="Times New Roman" w:hAnsi="Times New Roman"/>
          <w:sz w:val="24"/>
          <w:szCs w:val="24"/>
        </w:rPr>
        <w:t>Дай Бог, найдется один-два из вас, кто может отозваться ей столь чистым эхом, что весь мир замрет, слушая, чувствуя и узнава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ИШВАРА</w:t>
      </w:r>
      <w:r>
        <w:rPr>
          <w:rStyle w:val="EndnoteCharacters"/>
          <w:rStyle w:val="EndnoteAnchor"/>
          <w:rFonts w:eastAsia="Symbol" w:cs="Symbol" w:ascii="Symbol" w:hAnsi="Symbol"/>
          <w:sz w:val="24"/>
          <w:szCs w:val="24"/>
        </w:rPr>
        <w:endnoteReference w:customMarkFollows="1" w:id="102"/>
        <w:t></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брось пелену со своих плотских очей – отверзни телесные уши – утишь биение своего человеческого сердца, чтоб смог ты почувствовать ритм Вселенского Божественного Сердц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 потом, освободив чувства для восприятия, слушай Безмолвный Голос – Беззвучные Звуки Бога – эти живые мелодии жизни, тайные каденции во всех вещах: в душе огня, в сердце айсберга, в крошечных зародышах будущей жизни, в черной мантии ночи и лучезарном одеянии дня – и больше того! даже в зловеще дымящейся крови рычащих зверей и в сладостном биении любви, исходящем из груди ангелов. И, слушая, знай – Я пою в Тебе, а Ты во Мне – все в Вечной Песне Ишвары – Небесной Рапсодии Бытия.</w:t>
      </w:r>
    </w:p>
    <w:p>
      <w:pPr>
        <w:pStyle w:val="Style12"/>
        <w:ind w:firstLine="567"/>
        <w:jc w:val="both"/>
        <w:rPr/>
      </w:pPr>
      <w:r>
        <w:rPr>
          <w:rFonts w:cs="Times New Roman" w:ascii="Times New Roman" w:hAnsi="Times New Roman"/>
          <w:sz w:val="24"/>
          <w:szCs w:val="24"/>
        </w:rPr>
        <w:t>И когда, о Возлюбленный, сатвический</w:t>
      </w:r>
      <w:r>
        <w:rPr>
          <w:rStyle w:val="EndnoteCharacters"/>
          <w:rStyle w:val="EndnoteAnchor"/>
          <w:rFonts w:eastAsia="Symbol" w:cs="Symbol" w:ascii="Symbol" w:hAnsi="Symbol"/>
          <w:sz w:val="24"/>
          <w:szCs w:val="24"/>
        </w:rPr>
        <w:endnoteReference w:customMarkFollows="1" w:id="103"/>
        <w:t></w:t>
      </w:r>
      <w:r>
        <w:rPr>
          <w:rFonts w:cs="Times New Roman" w:ascii="Times New Roman" w:hAnsi="Times New Roman"/>
          <w:sz w:val="24"/>
          <w:szCs w:val="24"/>
        </w:rPr>
        <w:t xml:space="preserve"> блеск твоей души не будет более сдерживаться людским рабством, тогда осознаешь ты, что такое тот Великий День «Будь с Н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Н  НАСТАЛ</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н настал – этот день, давно предсказанный Мною и виденный другими, кто ныне вместе со Мной идет усеянным звездами путем между богами и человечеством, дабы сохранить его свободным до часа расплаты. И все это время мы вглядываемся тоскующим, сострадающим взором в пришедшие в исступление осколки божества, продолжающие маршировать скорым шагом и с высоко поднятыми головами, чтобы искать, терзать, калечить и убивать своих собратьев; даже тех, кто изошел из того же чрева, которое вынашивало и их самих в таких муках, что сейчас это могут понять лишь обреченные, и кто сосал ту же самую грудь, теперь пустую и иссохшую от вскармливания.</w:t>
      </w:r>
    </w:p>
    <w:p>
      <w:pPr>
        <w:pStyle w:val="Style12"/>
        <w:ind w:firstLine="567"/>
        <w:jc w:val="both"/>
        <w:rPr/>
      </w:pPr>
      <w:r>
        <w:rPr>
          <w:rFonts w:cs="Times New Roman" w:ascii="Times New Roman" w:hAnsi="Times New Roman"/>
          <w:sz w:val="24"/>
          <w:szCs w:val="24"/>
        </w:rPr>
        <w:t xml:space="preserve">Да! он настал! тот день, когда отцы и дети встречаются на полях сражений, на покрытых броней кораблях, в глубоких окопах с высокими насыпями, скользкими и красными от крови, проливаемой ими из жил друг друга. Это тот день, когда женщины, стоящие с разбитым сердцем у станков и верстаков, скажут соседкам: «Наших дочерей силой принуждают перевязывать раны тем, кто сразил ваших сыновей»; тот день, когда братья встречаются и читают проклятие </w:t>
      </w:r>
      <w:r>
        <w:rPr>
          <w:rFonts w:cs="Times New Roman" w:ascii="Times New Roman" w:hAnsi="Times New Roman"/>
          <w:i/>
          <w:iCs/>
          <w:sz w:val="24"/>
          <w:szCs w:val="24"/>
        </w:rPr>
        <w:t>ненависти</w:t>
      </w:r>
      <w:r>
        <w:rPr>
          <w:rFonts w:cs="Times New Roman" w:ascii="Times New Roman" w:hAnsi="Times New Roman"/>
          <w:sz w:val="24"/>
          <w:szCs w:val="24"/>
        </w:rPr>
        <w:t xml:space="preserve"> в глазах друг друга – глазах, некогда полных необременительными заботами дня, когда один приветствовал другого радостным словом и они отправлялись, рука об руку, на поиски какого-нибудь приятного местечка, чтобы развлечься.</w:t>
      </w:r>
    </w:p>
    <w:p>
      <w:pPr>
        <w:pStyle w:val="Style12"/>
        <w:ind w:firstLine="567"/>
        <w:jc w:val="both"/>
        <w:rPr/>
      </w:pPr>
      <w:r>
        <w:rPr>
          <w:rFonts w:cs="Times New Roman" w:ascii="Times New Roman" w:hAnsi="Times New Roman"/>
          <w:sz w:val="24"/>
          <w:szCs w:val="24"/>
        </w:rPr>
        <w:t>Это день, когда состарившиеся мужчины вспоминают себя других времен, когда война унесла самое дорогое, что у них было, и оставила одинокими и к тому же, возможно, бездомными, если не считать какой-либо величественной громады благотворительного заведения, носящей название «Дома», но, тем не менее, такой холодной, жестокой и мрачной внутри, что родники жизни сковало льдом в их сердцах. И еще хуже, она выгнала их на городские перекрестки просить на пропитание, чтобы не дать угаснуть еще тлеющей искорке жизни.</w:t>
      </w:r>
    </w:p>
    <w:p>
      <w:pPr>
        <w:pStyle w:val="Style12"/>
        <w:ind w:firstLine="567"/>
        <w:jc w:val="both"/>
        <w:rPr/>
      </w:pPr>
      <w:r>
        <w:rPr>
          <w:rFonts w:cs="Times New Roman" w:ascii="Times New Roman" w:hAnsi="Times New Roman"/>
          <w:sz w:val="24"/>
          <w:szCs w:val="24"/>
        </w:rPr>
        <w:t>Это день, когда народы Востока вооружили своих сынов, дабы сразиться и уничтожить надежды наций Запада, а Север, Юг и Средиземье отправляют своих мужчин утолять жажду власти кровью, продавать честь своих дочерей и жен и дойдя до звероподобного состояния, вцепляться в сестер, жен и возлюбленных своих врагов.</w:t>
      </w:r>
    </w:p>
    <w:p>
      <w:pPr>
        <w:pStyle w:val="Style12"/>
        <w:ind w:firstLine="567"/>
        <w:jc w:val="both"/>
        <w:rPr/>
      </w:pPr>
      <w:r>
        <w:rPr>
          <w:rFonts w:cs="Times New Roman" w:ascii="Times New Roman" w:hAnsi="Times New Roman"/>
          <w:sz w:val="24"/>
          <w:szCs w:val="24"/>
        </w:rPr>
        <w:t xml:space="preserve">А что же вы, группа избранных, кого Я и остальные из моего рода сохранили невредимыми до сего дня, дабы нашлось «меньшинство», как и было предсказано, для передачи Посланий, дающих </w:t>
      </w:r>
      <w:r>
        <w:rPr>
          <w:rFonts w:cs="Times New Roman" w:ascii="Times New Roman" w:hAnsi="Times New Roman"/>
          <w:i/>
          <w:iCs/>
          <w:sz w:val="24"/>
          <w:szCs w:val="24"/>
        </w:rPr>
        <w:t>надежду</w:t>
      </w:r>
      <w:r>
        <w:rPr>
          <w:rFonts w:cs="Times New Roman" w:ascii="Times New Roman" w:hAnsi="Times New Roman"/>
          <w:sz w:val="24"/>
          <w:szCs w:val="24"/>
        </w:rPr>
        <w:t xml:space="preserve"> тем, чьи долги должны быть оплачены?</w:t>
      </w:r>
    </w:p>
    <w:p>
      <w:pPr>
        <w:pStyle w:val="Style12"/>
        <w:ind w:firstLine="567"/>
        <w:jc w:val="both"/>
        <w:rPr/>
      </w:pPr>
      <w:r>
        <w:rPr>
          <w:rFonts w:cs="Times New Roman" w:ascii="Times New Roman" w:hAnsi="Times New Roman"/>
          <w:sz w:val="24"/>
          <w:szCs w:val="24"/>
        </w:rPr>
        <w:t>Что делаете вы ныне ради поддержания Огня на Алтаре? И что вы будете делать в грядущие дни? Уподобляетесь ли вы малодушным трусам, похотливым свиньям и вероломным дворняжкам или же принадлежите к тем немногим, кто, пройдя огонь, кровь и последнее решающее испытание, способен до конца оправдать мое доверие? Будущее покажет.</w:t>
      </w:r>
    </w:p>
    <w:p>
      <w:pPr>
        <w:pStyle w:val="Style12"/>
        <w:ind w:firstLine="567"/>
        <w:jc w:val="both"/>
        <w:rPr/>
      </w:pPr>
      <w:r>
        <w:rPr>
          <w:rFonts w:cs="Times New Roman" w:ascii="Times New Roman" w:hAnsi="Times New Roman"/>
          <w:sz w:val="24"/>
          <w:szCs w:val="24"/>
        </w:rPr>
        <w:t>Мессия, взирающий ныне с Небес, возглашает: «Все это Я уже говорил в муках в тот день, когда люди распяли Меня на кресте. Пригвожденный к нему, Я просил их любить друг друга ради Меня и ради своего спасения, а они не услышали или не прислушались. Долго же они сеяли ветер, но теперь пожинают бурю. Век за веком человек предавал Христа внутри себя, а теперь чаша Закона переполнена, и ее прижимают к губам, проклинающим этот глот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ЭТО  ТЕБ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Это тебе Я кричу, тебе, кто снова и снова становился плотью от плоти моей, тебе – душе моей души, тому, кто вместе со Мной терпел зной и бремя дня и леденящую стужу ночей Времени минувшими веками; тебе говорю Я: приблизь ухо и слушай глухой рокот набегающих волн </w:t>
      </w:r>
      <w:r>
        <w:rPr>
          <w:rFonts w:cs="Times New Roman" w:ascii="Times New Roman" w:hAnsi="Times New Roman"/>
          <w:i/>
          <w:iCs/>
          <w:sz w:val="24"/>
          <w:szCs w:val="24"/>
        </w:rPr>
        <w:t>ненависти</w:t>
      </w:r>
      <w:r>
        <w:rPr>
          <w:rFonts w:cs="Times New Roman" w:ascii="Times New Roman" w:hAnsi="Times New Roman"/>
          <w:sz w:val="24"/>
          <w:szCs w:val="24"/>
        </w:rPr>
        <w:t>, которые мало-помалу уносят старые ориентиры, отмечавшие холмы безопасности, и могут оставить тебя на произвол судьбы на каком-нибудь уединенном, зажатом между скал побережье, а твоих детей и внуков сделать жертвами одичавших зверей.</w:t>
      </w:r>
    </w:p>
    <w:p>
      <w:pPr>
        <w:pStyle w:val="Style12"/>
        <w:ind w:firstLine="567"/>
        <w:jc w:val="both"/>
        <w:rPr/>
      </w:pPr>
      <w:r>
        <w:rPr>
          <w:rFonts w:cs="Times New Roman" w:ascii="Times New Roman" w:hAnsi="Times New Roman"/>
          <w:sz w:val="24"/>
          <w:szCs w:val="24"/>
        </w:rPr>
        <w:t xml:space="preserve">Говорю тебе вновь, как говорил и прежде, Бога не обманут детские вопли об отмщении, как ни маскируй их внешне благопристойными словами любви и братства, тогда как сердце требует удовлетворения для себя и своих близких любой ценой. Конечно, тебя не оглушит рев безответственной толпы и не ослепит блеск кроваво-красной Луны, – тебя, стоявшего на коленях у ворот Храма в минувшие века; тебя, вошедшего в главные ворота этого Храма и взиравшего на сияние Шекины на его Алтаре; тебя, кому был вручен двойной ключ, дабы мог ты открыть тайны Времени. Конечно, это, должно быть, кто-то другой, а не ты, дитя моего сердца, сын моего тяжкого труда, потерял дорогу к высотам. Неужели ты способен возвести на престол бога </w:t>
      </w:r>
      <w:r>
        <w:rPr>
          <w:rFonts w:cs="Times New Roman" w:ascii="Times New Roman" w:hAnsi="Times New Roman"/>
          <w:i/>
          <w:iCs/>
          <w:sz w:val="24"/>
          <w:szCs w:val="24"/>
        </w:rPr>
        <w:t>выгоды</w:t>
      </w:r>
      <w:r>
        <w:rPr>
          <w:rFonts w:cs="Times New Roman" w:ascii="Times New Roman" w:hAnsi="Times New Roman"/>
          <w:sz w:val="24"/>
          <w:szCs w:val="24"/>
        </w:rPr>
        <w:t xml:space="preserve"> и сбросить с трона богиню любви и милосердия?</w:t>
      </w:r>
    </w:p>
    <w:p>
      <w:pPr>
        <w:pStyle w:val="Style12"/>
        <w:ind w:firstLine="567"/>
        <w:jc w:val="both"/>
        <w:rPr/>
      </w:pPr>
      <w:r>
        <w:rPr>
          <w:rFonts w:cs="Times New Roman" w:ascii="Times New Roman" w:hAnsi="Times New Roman"/>
          <w:sz w:val="24"/>
          <w:szCs w:val="24"/>
        </w:rPr>
        <w:t xml:space="preserve">Как медленно, бесшумно и неумолимо подкрадывается к своей добыче тигр, так незаметно подкрадывается ныне заклятый и подлый враг рода человеческого, чтобы рвать, убивать и пожирать то единственное, что ставит человека </w:t>
      </w:r>
      <w:r>
        <w:rPr>
          <w:rFonts w:cs="Times New Roman" w:ascii="Times New Roman" w:hAnsi="Times New Roman"/>
          <w:i/>
          <w:iCs/>
          <w:sz w:val="24"/>
          <w:szCs w:val="24"/>
        </w:rPr>
        <w:t>над</w:t>
      </w:r>
      <w:r>
        <w:rPr>
          <w:rFonts w:cs="Times New Roman" w:ascii="Times New Roman" w:hAnsi="Times New Roman"/>
          <w:sz w:val="24"/>
          <w:szCs w:val="24"/>
        </w:rPr>
        <w:t xml:space="preserve"> дерущимся зверем – его способность </w:t>
      </w:r>
      <w:r>
        <w:rPr>
          <w:rFonts w:cs="Times New Roman" w:ascii="Times New Roman" w:hAnsi="Times New Roman"/>
          <w:i/>
          <w:iCs/>
          <w:sz w:val="24"/>
          <w:szCs w:val="24"/>
        </w:rPr>
        <w:t>познания</w:t>
      </w:r>
      <w:r>
        <w:rPr>
          <w:rFonts w:cs="Times New Roman" w:ascii="Times New Roman" w:hAnsi="Times New Roman"/>
          <w:sz w:val="24"/>
          <w:szCs w:val="24"/>
        </w:rPr>
        <w:t xml:space="preserve"> Бога и принесения себя в жертву своему же «Я», чтобы это Истинное «Я» могло жить И царить веч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РЕМЯ  ТЕРПИТ,  ГОВОРИТЕ  ВЫ</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ремя терпит – говорите вы, – это была ложная тревога, поднятая Провидцами, так что не обращайте на нее внимания!» Но пока вы произносите эти слова, приближается рокот барабанов, лязг оружия и топот ног – ног марсианского воинства.</w:t>
      </w:r>
    </w:p>
    <w:p>
      <w:pPr>
        <w:pStyle w:val="Style12"/>
        <w:ind w:firstLine="567"/>
        <w:jc w:val="both"/>
        <w:rPr/>
      </w:pPr>
      <w:r>
        <w:rPr>
          <w:rFonts w:cs="Times New Roman" w:ascii="Times New Roman" w:hAnsi="Times New Roman"/>
          <w:sz w:val="24"/>
          <w:szCs w:val="24"/>
        </w:rPr>
        <w:t>Уши ваши заткнуты, веки крепко сомкнуты, вы веселитесь, распевая и приплясывая, а тем временем точатся мечи и зажжен огонь, чтобы пронзить ваши тела и разорить дома.</w:t>
      </w:r>
    </w:p>
    <w:p>
      <w:pPr>
        <w:pStyle w:val="Style12"/>
        <w:ind w:firstLine="567"/>
        <w:jc w:val="both"/>
        <w:rPr/>
      </w:pPr>
      <w:r>
        <w:rPr>
          <w:rFonts w:cs="Times New Roman" w:ascii="Times New Roman" w:hAnsi="Times New Roman"/>
          <w:sz w:val="24"/>
          <w:szCs w:val="24"/>
        </w:rPr>
        <w:t>Я громко кричал, сотрясал землю и вскрывал огнедышащие горы, дабы пробудить воспоминания о долгих прошлых днях, но все напрасно.</w:t>
      </w:r>
    </w:p>
    <w:p>
      <w:pPr>
        <w:pStyle w:val="Style12"/>
        <w:ind w:firstLine="567"/>
        <w:jc w:val="both"/>
        <w:rPr/>
      </w:pPr>
      <w:r>
        <w:rPr>
          <w:rFonts w:cs="Times New Roman" w:ascii="Times New Roman" w:hAnsi="Times New Roman"/>
          <w:b/>
          <w:bCs/>
          <w:sz w:val="24"/>
          <w:szCs w:val="24"/>
        </w:rPr>
        <w:t>«Что было однажды, обязательно повторится вновь»</w:t>
      </w:r>
      <w:r>
        <w:rPr>
          <w:rFonts w:cs="Times New Roman" w:ascii="Times New Roman" w:hAnsi="Times New Roman"/>
          <w:sz w:val="24"/>
          <w:szCs w:val="24"/>
        </w:rPr>
        <w:t xml:space="preserve"> – и вы окажетесь в трудном положении одни, если не прислушаетесь к Голосу, который зовет и просит вас бежать к холмам – к тем холмам, где не слышен боевой клич и Я властвую в одиночеств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  СУД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станется ли приговор, вынесенный тобою ближнему своему за его проступки, тем же самым, если под настойчивые требования демонов осуждения, жаждущих его крови, ты «сделаешь привал» в своем умонастроении и задашь стоящему на дозоре ангелу вопрос о вероятном результате для тебя в условиях искушения, сходных с теми, что привели к его падению? Согласен ли ты, чтобы Великий Закон судил тебя за преступления против Закона Любви теми же самыми методами и с той же целью, что ты судишь сейчас своего собрата за его преступления против этого Закона?</w:t>
      </w:r>
    </w:p>
    <w:p>
      <w:pPr>
        <w:pStyle w:val="Style12"/>
        <w:ind w:firstLine="567"/>
        <w:jc w:val="both"/>
        <w:rPr/>
      </w:pPr>
      <w:r>
        <w:rPr>
          <w:rFonts w:cs="Times New Roman" w:ascii="Times New Roman" w:hAnsi="Times New Roman"/>
          <w:sz w:val="24"/>
          <w:szCs w:val="24"/>
        </w:rPr>
        <w:t xml:space="preserve">О, слепой и жестокосердный, неужели ты никогда не усвоишь, что нет иного греха, кроме греха против Закона Любви? Каковы бы ни были преступления одного человека против другого, – они совершены против этого единственного Закона и, в конце концов, должны быть судимы именно по нему; ибо независимо от того, был ли последний удар нанесен рукой зависти, алчности, трусости или убийства, какими бы переродившимися, превратно понятыми, жестокими или бесчеловечными ни были следствия первопричины, сама эта причина заключена в Любви. Любви к чему-нибудь, к некоей цели, какому-то предмету или человеку, и дело лишь в тяжести и последствиях преступления. Иными словами, это вопрос развития души, которое наделило или не наделило душу способностью различать пограничную линию между эгоистичной и бескорыстной </w:t>
      </w:r>
      <w:r>
        <w:rPr>
          <w:rFonts w:cs="Times New Roman" w:ascii="Times New Roman" w:hAnsi="Times New Roman"/>
          <w:i/>
          <w:iCs/>
          <w:sz w:val="24"/>
          <w:szCs w:val="24"/>
        </w:rPr>
        <w:t>любовью</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Зная это, как можешь ты ставить себя судьей над другим человеческим существом и обрушивать на его голову все громы ада, если и теперь не мог бы сказать искренне, даже если от этого зависела бы твоя жизнь, – а не совершил бы ты сам подобный поступок в тех же обстоятельствах, при том же искушении и в том же окружении, обуреваемый тем же неукротимым желанием?</w:t>
      </w:r>
    </w:p>
    <w:p>
      <w:pPr>
        <w:pStyle w:val="Style12"/>
        <w:ind w:firstLine="567"/>
        <w:jc w:val="both"/>
        <w:rPr/>
      </w:pPr>
      <w:r>
        <w:rPr>
          <w:rFonts w:cs="Times New Roman" w:ascii="Times New Roman" w:hAnsi="Times New Roman"/>
          <w:sz w:val="24"/>
          <w:szCs w:val="24"/>
        </w:rPr>
        <w:t>Дай дорогу снисходительности ради самого себя, о человек, ведь Великий Закон объявит приговор и тебе. Закрой сердце и уши для демонов осуждения, когда они примутся побуждать тебя судить ближнего своего.</w:t>
      </w:r>
    </w:p>
    <w:p>
      <w:pPr>
        <w:pStyle w:val="Style12"/>
        <w:ind w:firstLine="567"/>
        <w:jc w:val="both"/>
        <w:rPr/>
      </w:pPr>
      <w:r>
        <w:rPr>
          <w:rFonts w:cs="Times New Roman" w:ascii="Times New Roman" w:hAnsi="Times New Roman"/>
          <w:sz w:val="24"/>
          <w:szCs w:val="24"/>
        </w:rPr>
        <w:t>Как ни старайся обмануть самого себя, прибегая к доводам, логике или принуждению, – все будет напрасно, если ты всего лишь честно посмотришь в лицо правде.</w:t>
      </w:r>
    </w:p>
    <w:p>
      <w:pPr>
        <w:pStyle w:val="Style12"/>
        <w:ind w:firstLine="567"/>
        <w:jc w:val="both"/>
        <w:rPr/>
      </w:pPr>
      <w:r>
        <w:rPr>
          <w:rFonts w:cs="Times New Roman" w:ascii="Times New Roman" w:hAnsi="Times New Roman"/>
          <w:sz w:val="24"/>
          <w:szCs w:val="24"/>
        </w:rPr>
        <w:t xml:space="preserve">Это не извиняет преступления и не оправдывает никакого зла, но все же остается </w:t>
      </w:r>
      <w:r>
        <w:rPr>
          <w:rFonts w:cs="Times New Roman" w:ascii="Times New Roman" w:hAnsi="Times New Roman"/>
          <w:i/>
          <w:iCs/>
          <w:sz w:val="24"/>
          <w:szCs w:val="24"/>
        </w:rPr>
        <w:t>истиной</w:t>
      </w:r>
      <w:r>
        <w:rPr>
          <w:rFonts w:cs="Times New Roman" w:ascii="Times New Roman" w:hAnsi="Times New Roman"/>
          <w:sz w:val="24"/>
          <w:szCs w:val="24"/>
        </w:rPr>
        <w:t xml:space="preserve">, ибо одна Любовь – Царь и Повелитель надо всеми. Ненависть сама по себе – всего лишь полная противоположность Любви, а Любовь восседает на троне человеческого сердца и не будет свергнута, каковы бы ни были ее полномочия, как бы ее ни отрицали, каковы бы ни были ее последствия. Закон, который защищает, оправдывает и который поистине </w:t>
      </w:r>
      <w:r>
        <w:rPr>
          <w:rFonts w:cs="Times New Roman" w:ascii="Times New Roman" w:hAnsi="Times New Roman"/>
          <w:b/>
          <w:bCs/>
          <w:sz w:val="24"/>
          <w:szCs w:val="24"/>
        </w:rPr>
        <w:t>существует</w:t>
      </w:r>
      <w:r>
        <w:rPr>
          <w:rFonts w:cs="Times New Roman" w:ascii="Times New Roman" w:hAnsi="Times New Roman"/>
          <w:sz w:val="24"/>
          <w:szCs w:val="24"/>
        </w:rPr>
        <w:t>, – это Любовь, и он никогда не может быть нарушен безнаказанно.</w:t>
      </w:r>
    </w:p>
    <w:p>
      <w:pPr>
        <w:pStyle w:val="Style12"/>
        <w:ind w:firstLine="567"/>
        <w:jc w:val="both"/>
        <w:rPr/>
      </w:pPr>
      <w:r>
        <w:rPr>
          <w:rFonts w:cs="Times New Roman" w:ascii="Times New Roman" w:hAnsi="Times New Roman"/>
          <w:sz w:val="24"/>
          <w:szCs w:val="24"/>
        </w:rPr>
        <w:t>Не имеет никакого значения, назовешь ли ты Любовь в своем стремлении представить ее чем-то меньшим, чем она есть на самом деле, сентиментальностью, очарованием, страстью или половым инстинктом, она – единый всепроникающий принцип Света и Жизни.</w:t>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Это проявление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АРМИЧЕСКИЕ  ДОЛГ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оистине счастлив тот, кто среди полыхания кармических ударов способен радоваться и быть довольным тем, что еще одно препятствие сметается с его жизненного пути.</w:t>
      </w:r>
    </w:p>
    <w:p>
      <w:pPr>
        <w:pStyle w:val="Style12"/>
        <w:ind w:firstLine="567"/>
        <w:jc w:val="both"/>
        <w:rPr/>
      </w:pPr>
      <w:r>
        <w:rPr>
          <w:rFonts w:cs="Times New Roman" w:ascii="Times New Roman" w:hAnsi="Times New Roman"/>
          <w:sz w:val="24"/>
          <w:szCs w:val="24"/>
        </w:rPr>
        <w:t>Несчастен тот, кто может увидеть лишь незаслуженное наказание в ярком свете пылающего факела, сжигающего счет, представленный к оплате кармическим законом.</w:t>
      </w:r>
    </w:p>
    <w:p>
      <w:pPr>
        <w:pStyle w:val="Style12"/>
        <w:ind w:firstLine="567"/>
        <w:jc w:val="both"/>
        <w:rPr/>
      </w:pPr>
      <w:r>
        <w:rPr>
          <w:rFonts w:cs="Times New Roman" w:ascii="Times New Roman" w:hAnsi="Times New Roman"/>
          <w:sz w:val="24"/>
          <w:szCs w:val="24"/>
        </w:rPr>
        <w:t>Еще более несчастлив будет тот, кто, не считаясь с законом, осмелится устанавливать размер долга, который причитается жизни с другого человека.</w:t>
      </w:r>
    </w:p>
    <w:p>
      <w:pPr>
        <w:pStyle w:val="Style12"/>
        <w:ind w:firstLine="567"/>
        <w:jc w:val="both"/>
        <w:rPr/>
      </w:pPr>
      <w:r>
        <w:rPr>
          <w:rFonts w:cs="Times New Roman" w:ascii="Times New Roman" w:hAnsi="Times New Roman"/>
          <w:sz w:val="24"/>
          <w:szCs w:val="24"/>
        </w:rPr>
        <w:t>Лишь Владыки кармы могут правильно отмерить цепь между поступком и его завершением. Они, единственные из всего воинства Бессмертной Жизни, могут видеть конец с самого начала. Они единственные способны видеть связующие звенья между тем и другим и определять величину частичной уплаты долгов, записанных на этих звенья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КЛЮЧ  ПОСТИЖЕ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усть владелец Ключа Постижения отопрет теперь Сокровищницу Пророчества и найдет то, что ищет человек в слепоте своей – день и час.</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ерст Судьбы пишет ныне на странице Золотых Правил</w:t>
      </w:r>
      <w:r>
        <w:rPr>
          <w:rStyle w:val="EndnoteCharacters"/>
          <w:rStyle w:val="EndnoteAnchor"/>
          <w:rFonts w:eastAsia="Symbol" w:cs="Symbol" w:ascii="Symbol" w:hAnsi="Symbol"/>
          <w:sz w:val="24"/>
          <w:szCs w:val="24"/>
        </w:rPr>
        <w:endnoteReference w:customMarkFollows="1" w:id="104"/>
        <w:t></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 xml:space="preserve">Да прочтет, кто может: </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В Первый День является Ангел Откровения, и</w:t>
      </w:r>
    </w:p>
    <w:p>
      <w:pPr>
        <w:pStyle w:val="Style12"/>
        <w:ind w:left="2835" w:firstLine="567"/>
        <w:jc w:val="both"/>
        <w:rPr>
          <w:rFonts w:ascii="Times New Roman" w:hAnsi="Times New Roman" w:cs="Times New Roman"/>
          <w:sz w:val="24"/>
          <w:szCs w:val="24"/>
        </w:rPr>
      </w:pPr>
      <w:r>
        <w:rPr>
          <w:rFonts w:cs="Times New Roman" w:ascii="Times New Roman" w:hAnsi="Times New Roman"/>
          <w:i/>
          <w:iCs/>
          <w:sz w:val="24"/>
          <w:szCs w:val="24"/>
        </w:rPr>
        <w:t>Шнур развязывается.</w:t>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На Третий День доносится призыв к действию.</w:t>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На Шестой День падает Меч Возмездия.</w:t>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Утром Девятого Дня приходит Кульминационный</w:t>
      </w:r>
    </w:p>
    <w:p>
      <w:pPr>
        <w:pStyle w:val="Style12"/>
        <w:ind w:left="5103" w:firstLine="567"/>
        <w:jc w:val="both"/>
        <w:rPr>
          <w:rFonts w:ascii="Times New Roman" w:hAnsi="Times New Roman" w:cs="Times New Roman"/>
          <w:sz w:val="24"/>
          <w:szCs w:val="24"/>
        </w:rPr>
      </w:pPr>
      <w:r>
        <w:rPr>
          <w:rFonts w:cs="Times New Roman" w:ascii="Times New Roman" w:hAnsi="Times New Roman"/>
          <w:i/>
          <w:iCs/>
          <w:sz w:val="24"/>
          <w:szCs w:val="24"/>
        </w:rPr>
        <w:t>Час.</w:t>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Вечером Десятого Дня наступает Час Возрожде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pPr>
      <w:r>
        <w:rPr>
          <w:rFonts w:cs="Times New Roman" w:ascii="Times New Roman" w:hAnsi="Times New Roman"/>
          <w:sz w:val="24"/>
          <w:szCs w:val="24"/>
        </w:rPr>
        <w:t>Таким образом, Совершенное Число опять подтверждается, и Человечество вновь узнает, что Бог по-прежнему царствует в Небесах и на Зем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ЗНАЙ  ДРУГ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олько когда ты пересек вязкую топь на поверхности жизни твоего друга и помог уничтожить кормящихся там пресмыкающихся, можешь надеяться мельком увидеть Бога в этом друге.</w:t>
      </w:r>
    </w:p>
    <w:p>
      <w:pPr>
        <w:pStyle w:val="Style12"/>
        <w:ind w:firstLine="567"/>
        <w:jc w:val="both"/>
        <w:rPr/>
      </w:pPr>
      <w:r>
        <w:rPr>
          <w:rFonts w:cs="Times New Roman" w:ascii="Times New Roman" w:hAnsi="Times New Roman"/>
          <w:sz w:val="24"/>
          <w:szCs w:val="24"/>
        </w:rPr>
        <w:t>Испугавшись одного и воздержавшись от умерщвления другого, ты никогда не узнаешь, каков на самом деле твой друг.</w:t>
      </w:r>
    </w:p>
    <w:p>
      <w:pPr>
        <w:pStyle w:val="Style12"/>
        <w:ind w:firstLine="567"/>
        <w:jc w:val="both"/>
        <w:rPr/>
      </w:pPr>
      <w:r>
        <w:rPr>
          <w:rFonts w:cs="Times New Roman" w:ascii="Times New Roman" w:hAnsi="Times New Roman"/>
          <w:sz w:val="24"/>
          <w:szCs w:val="24"/>
        </w:rPr>
        <w:t>Только когда ты стал одним целым со злом – равно как и с добром – в сердце другого, сможешь ты узнать этого другого человека или познать свои собственные возможнос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ЧЕ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ладыка мой говорил мне:</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Чему ты научился у Меня, дитя мое?</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Я научился, мой Владыка, тому, что без Тебя, Учителя и Водителя, я не могу идти дальше в этом кошмаре времен, и если собьюсь с Пути, намеченного для меня Тобою, – моя душа пребудет в ужасных муках.</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Хорошо учился, дитя мое, ибо Я есть Свет мира и Путь, а ты в </w:t>
      </w:r>
      <w:r>
        <w:rPr>
          <w:rFonts w:cs="Times New Roman" w:ascii="Times New Roman" w:hAnsi="Times New Roman"/>
          <w:i/>
          <w:iCs/>
          <w:sz w:val="24"/>
          <w:szCs w:val="24"/>
        </w:rPr>
        <w:t>действительности</w:t>
      </w:r>
      <w:r>
        <w:rPr>
          <w:rFonts w:cs="Times New Roman" w:ascii="Times New Roman" w:hAnsi="Times New Roman"/>
          <w:sz w:val="24"/>
          <w:szCs w:val="24"/>
        </w:rPr>
        <w:t xml:space="preserve"> есть этот Путь во Мне.</w:t>
      </w:r>
    </w:p>
    <w:p>
      <w:pPr>
        <w:pStyle w:val="Style12"/>
        <w:ind w:firstLine="567"/>
        <w:jc w:val="both"/>
        <w:rPr/>
      </w:pPr>
      <w:r>
        <w:rPr>
          <w:rFonts w:cs="Times New Roman" w:ascii="Times New Roman" w:hAnsi="Times New Roman"/>
          <w:sz w:val="24"/>
          <w:szCs w:val="24"/>
        </w:rPr>
        <w:t>Знай же, что мрак – преходящий мрак, наброшенный как тень на мой Свет, – всего лишь средство, с помощью которого ты можешь чувствовать и понимать, испытывая душевные муки, что наше единение будет вечным.</w:t>
      </w:r>
    </w:p>
    <w:p>
      <w:pPr>
        <w:pStyle w:val="Style12"/>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 я знаю это и думаю, что знаю твердо, мой Владыка, ибо разве не правда, что муки Учения исходят от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УРО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смеешь ты поднимать голос в осуждение собрата своего, утопающего ныне в крови родных и близких, и гордо говорить себе: «Не моя рука нацелила ружье! Не моя рука выпустила снаряд, который разбрызгал кровь и мозг ближних моих далеко по покрытой зеленью земле Божьей! Не моя рука сразила еще не родившегося младенца и вырвала его из материнской утробы штыком или мечом. Мои руки чисты. На моей душе нет ни пятнышка кров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Ах, ты слеп, как всегда, ты, слуга самого себя. Нанесенный в ярости удар, взрыв ненависти, удовлетворенная в позоре женщины похоть, иссушившая душу ложь, жадность к золоту: все, все – оружие, выкованное тобой; все, все – объявления войны между тобой и остальными людьми; во всем была заключена сила взорвать снаряд, придать твердость руке и воспламенить душу желанием убивать.</w:t>
      </w:r>
    </w:p>
    <w:p>
      <w:pPr>
        <w:pStyle w:val="Style12"/>
        <w:ind w:firstLine="567"/>
        <w:jc w:val="both"/>
        <w:rPr/>
      </w:pPr>
      <w:r>
        <w:rPr>
          <w:rFonts w:cs="Times New Roman" w:ascii="Times New Roman" w:hAnsi="Times New Roman"/>
          <w:sz w:val="24"/>
          <w:szCs w:val="24"/>
        </w:rPr>
        <w:t>О, человечишка, о глупец, когда же ты вынесешь урок из жизни своей – урок, который ты должен усвоить или умереть смертью тех, кто более не восстанет к сознательной жизни; урок того, что только в любви заключена вечная жизнь, а в ненависти – лишь смерть и ад и всяческое разрушение; урок, что в каждой рожденной ненавистью мысли с крыльями летучей мыши, в каждом неосторожном слове и злонамеренном поступке таится свернувшаяся кольцом неведомая тебе сила, которую можно использовать, чтоб высечь искру и разжечь гнев нации или сбить тебя с ног; сила, которая покоится, надежно спрятанная, в глубинах атома до тех пор, пока Бог или человек не высвободит ее оттуда мыслью или действи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ЖИЗНЬ  И  СМЕРТ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Приблизься, подвинься еще ближе, Ты, носитель мрачного облика Смерти; подойди так близко, чтобы я видел Твое лицо. Быть может, в нем я увижу разгадку Тайны Жизни.</w:t>
      </w:r>
    </w:p>
    <w:p>
      <w:pPr>
        <w:pStyle w:val="Style12"/>
        <w:ind w:firstLine="567"/>
        <w:jc w:val="both"/>
        <w:rPr/>
      </w:pPr>
      <w:r>
        <w:rPr>
          <w:rFonts w:cs="Times New Roman" w:ascii="Times New Roman" w:hAnsi="Times New Roman"/>
          <w:sz w:val="24"/>
          <w:szCs w:val="24"/>
        </w:rPr>
        <w:t>Я не боюсь Тебя, ибо до дна испил чашу Боли и Скорби и множество Твоих приспешников сразил своей волей.</w:t>
      </w:r>
    </w:p>
    <w:p>
      <w:pPr>
        <w:pStyle w:val="Style12"/>
        <w:ind w:firstLine="567"/>
        <w:jc w:val="both"/>
        <w:rPr/>
      </w:pPr>
      <w:r>
        <w:rPr>
          <w:rFonts w:cs="Times New Roman" w:ascii="Times New Roman" w:hAnsi="Times New Roman"/>
          <w:sz w:val="24"/>
          <w:szCs w:val="24"/>
        </w:rPr>
        <w:t>Если Жизнь способна довести живого до смерти, то вполне возможно, я обнаружу, что Смерть способна пробудить человека к Жизни Вечной, лишив всех мучений, которые Жизнь навязывает душ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СВЕТ  ЕГО  ПРИШЕСТВ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вет Солнечного светила – тьма в сравнении со светом Внутреннего Ока, который может проникать эфир, чтоб Отдохнуть на Волнах Акаши.</w:t>
      </w:r>
    </w:p>
    <w:p>
      <w:pPr>
        <w:pStyle w:val="Style12"/>
        <w:ind w:firstLine="567"/>
        <w:jc w:val="both"/>
        <w:rPr/>
      </w:pPr>
      <w:r>
        <w:rPr>
          <w:rFonts w:cs="Times New Roman" w:ascii="Times New Roman" w:hAnsi="Times New Roman"/>
          <w:sz w:val="24"/>
          <w:szCs w:val="24"/>
        </w:rPr>
        <w:t>Внешнее око лишилось бы зрения, если б хоть один луч Света великого Центрального Солнца пронзил его глубину. Тогда почему же ты отворачиваешься от того, кто возвещает тебе о пришествии Христа, который и есть собственно Свет того самого Центрального Солнца, и лишь из сострадания к тебе тень прикрыла и глаза?</w:t>
      </w:r>
    </w:p>
    <w:p>
      <w:pPr>
        <w:pStyle w:val="Style12"/>
        <w:ind w:firstLine="567"/>
        <w:jc w:val="both"/>
        <w:rPr/>
      </w:pPr>
      <w:r>
        <w:rPr>
          <w:rFonts w:cs="Times New Roman" w:ascii="Times New Roman" w:hAnsi="Times New Roman"/>
          <w:sz w:val="24"/>
          <w:szCs w:val="24"/>
        </w:rPr>
        <w:t>Никогда еще Бог не отвергал согласный крик Его созданий о помощи в трудные времена. И ныне с каждого плана жизни возносится мольба: «Пошли нам Сына Твоего, дабы Он вывел нас обратно к Тебе, ибо заблудились мы вдалеке».</w:t>
      </w:r>
    </w:p>
    <w:p>
      <w:pPr>
        <w:pStyle w:val="Style12"/>
        <w:ind w:firstLine="567"/>
        <w:jc w:val="both"/>
        <w:rPr/>
      </w:pPr>
      <w:r>
        <w:rPr>
          <w:rFonts w:cs="Times New Roman" w:ascii="Times New Roman" w:hAnsi="Times New Roman"/>
          <w:sz w:val="24"/>
          <w:szCs w:val="24"/>
        </w:rPr>
        <w:t>Хотя око твое не узрело Его Великолепия – сердце твое ловит биение Его Сердца, и слух твои улавливает ныне слабый отзвук Его Шагов. Звезды, одна за другой, ощущают ныне Его тяжелую поступь, когда Он, направляясь к Земле и проходя у каждой звезды, оставляет малую толику Своего великолепия, чтобы не ослепить глаз твоих, когда достигнет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Ш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оша, которую Я взвалил на плечо твое, – не земная ноша; это всего лишь собрание редких, восхитительно расцвеченных трав, полных целительной силы и сладких на вкус, но которые ты в совершенной слепоте принимаешь за нечто раздражающее.</w:t>
      </w:r>
    </w:p>
    <w:p>
      <w:pPr>
        <w:pStyle w:val="Style12"/>
        <w:ind w:firstLine="567"/>
        <w:jc w:val="both"/>
        <w:rPr/>
      </w:pPr>
      <w:r>
        <w:rPr>
          <w:rFonts w:cs="Times New Roman" w:ascii="Times New Roman" w:hAnsi="Times New Roman"/>
          <w:sz w:val="24"/>
          <w:szCs w:val="24"/>
        </w:rPr>
        <w:t>Из каждой слезы, скатившейся из глаз твоих, я сделал жемчужину, нанизал на золотые нити и обернул их вокруг твоей шеи как бесценное ожерелье. Каждую каплю крови, вытекшей из твоего сострадающего сердца, Я обратил в рубин и выложил их вкруг твоего сердца; а из каждой доброй мысли о тех, кто причинил тебе боль, я сделал из хрусталя драгоценный камень с пылающей сердцевиной и возложил украшенный ими венец на чело твое, и ныне они сияют на нем с утроенной сил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ЮБОВЬ  БОЖЕСТВЕННА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думаешь, что Божественная Любовь не требует ничего взамен всех сокровищ Любви, дарованных тебе?</w:t>
      </w:r>
    </w:p>
    <w:p>
      <w:pPr>
        <w:pStyle w:val="Style12"/>
        <w:ind w:firstLine="567"/>
        <w:jc w:val="both"/>
        <w:rPr/>
      </w:pPr>
      <w:r>
        <w:rPr>
          <w:rFonts w:cs="Times New Roman" w:ascii="Times New Roman" w:hAnsi="Times New Roman"/>
          <w:sz w:val="24"/>
          <w:szCs w:val="24"/>
        </w:rPr>
        <w:t>Страждущие души, заполняющие эту вселенную миров, могут жить и расти только любовью, и если ты сокрушишь любовь Богоданную до самого ее источника, потому что не нашел другого сердца, бьющегося в унисон с твоим, то оставишь какую-то страждущую душу умирать от нужды.</w:t>
      </w:r>
    </w:p>
    <w:p>
      <w:pPr>
        <w:pStyle w:val="Style12"/>
        <w:ind w:firstLine="567"/>
        <w:jc w:val="both"/>
        <w:rPr/>
      </w:pPr>
      <w:r>
        <w:rPr>
          <w:rFonts w:cs="Times New Roman" w:ascii="Times New Roman" w:hAnsi="Times New Roman"/>
          <w:sz w:val="24"/>
          <w:szCs w:val="24"/>
        </w:rPr>
        <w:t>Тогда ты – скряга, недостойный дара Божьего. Любовь, которой твой Бог щедро наделил тебя Он видимо, удержал у тех душ, что несут наказание за грех, но удержал лишь столько, чтобы ты мог щедро отдавать и платить свои собственные долги.</w:t>
      </w:r>
    </w:p>
    <w:p>
      <w:pPr>
        <w:pStyle w:val="Style12"/>
        <w:ind w:firstLine="567"/>
        <w:jc w:val="both"/>
        <w:rPr/>
      </w:pPr>
      <w:r>
        <w:rPr>
          <w:rFonts w:cs="Times New Roman" w:ascii="Times New Roman" w:hAnsi="Times New Roman"/>
          <w:sz w:val="24"/>
          <w:szCs w:val="24"/>
        </w:rPr>
        <w:t>Ты говоришь: «Я не могу любить, если рядом не будет другого, кто вызвал бы мою любовь», – значит, ты действительно не видишь самой Сути Любви, ибо как горный поток впадает в безбрежный океан, так и твоя любовь может изливаться на весь мир. И все же этот поток Любви пополняется день ото дня, если ты не сдерживаешь его у самого исто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ЮБИШЬ  ЛИ  ТЫ  МЕН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Любишь ли ты меня?» – спросил Христос. «Да, Я очень люблю Тебя», – ответил вновь рожденный.</w:t>
      </w:r>
    </w:p>
    <w:p>
      <w:pPr>
        <w:pStyle w:val="Style12"/>
        <w:ind w:firstLine="567"/>
        <w:jc w:val="both"/>
        <w:rPr/>
      </w:pPr>
      <w:r>
        <w:rPr>
          <w:rFonts w:cs="Times New Roman" w:ascii="Times New Roman" w:hAnsi="Times New Roman"/>
          <w:sz w:val="24"/>
          <w:szCs w:val="24"/>
        </w:rPr>
        <w:t>«Так докажи свою любовь, – сказал Христос. – Ступай в самые глухие закоулки собственного существа и принеси мне то, что отыщешь та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 отправился вновь рожденный в Град своей Натуры искать то, за чем был послан. И вернулся он с пустыми руками и поникшей головой. Не было у него слов, да их и не требовалось.</w:t>
      </w:r>
    </w:p>
    <w:p>
      <w:pPr>
        <w:pStyle w:val="Style12"/>
        <w:ind w:firstLine="567"/>
        <w:jc w:val="both"/>
        <w:rPr/>
      </w:pPr>
      <w:r>
        <w:rPr>
          <w:rFonts w:cs="Times New Roman" w:ascii="Times New Roman" w:hAnsi="Times New Roman"/>
          <w:sz w:val="24"/>
          <w:szCs w:val="24"/>
        </w:rPr>
        <w:t>Печально взглянул Христос на вновь рожденного и сказал: «</w:t>
      </w:r>
      <w:r>
        <w:rPr>
          <w:rFonts w:cs="Times New Roman" w:ascii="Times New Roman" w:hAnsi="Times New Roman"/>
          <w:i/>
          <w:iCs/>
          <w:sz w:val="24"/>
          <w:szCs w:val="24"/>
        </w:rPr>
        <w:t>Ты убоялся</w:t>
      </w:r>
      <w:r>
        <w:rPr>
          <w:rFonts w:cs="Times New Roman" w:ascii="Times New Roman" w:hAnsi="Times New Roman"/>
          <w:sz w:val="24"/>
          <w:szCs w:val="24"/>
        </w:rPr>
        <w:t xml:space="preserve"> принести Мне то, что нашел в поисках самого себя, дабы Я не прогнал тебя от Себя. Разве ты забыл, что Я спрашивал тебя, любишь ли ты Меня? Тот, кто истинно любит, ничего не утаивает от возлюбленного своего.</w:t>
      </w:r>
    </w:p>
    <w:p>
      <w:pPr>
        <w:pStyle w:val="Style12"/>
        <w:ind w:firstLine="567"/>
        <w:jc w:val="both"/>
        <w:rPr/>
      </w:pPr>
      <w:r>
        <w:rPr>
          <w:rFonts w:cs="Times New Roman" w:ascii="Times New Roman" w:hAnsi="Times New Roman"/>
          <w:sz w:val="24"/>
          <w:szCs w:val="24"/>
        </w:rPr>
        <w:t xml:space="preserve">Откуда тебе знать, что за нужда была Мне в тех вещах, на поиски которых Я посылал тебя, даже если сейчас они имеют для тебя обличье сатаны? В каждой из них было что-то от Меня, сокрытое под маской зла, и Я хотел бы получить все, что мое. То, что </w:t>
      </w:r>
      <w:r>
        <w:rPr>
          <w:rFonts w:cs="Times New Roman" w:ascii="Times New Roman" w:hAnsi="Times New Roman"/>
          <w:i/>
          <w:iCs/>
          <w:sz w:val="24"/>
          <w:szCs w:val="24"/>
        </w:rPr>
        <w:t>не</w:t>
      </w:r>
      <w:r>
        <w:rPr>
          <w:rFonts w:cs="Times New Roman" w:ascii="Times New Roman" w:hAnsi="Times New Roman"/>
          <w:sz w:val="24"/>
          <w:szCs w:val="24"/>
        </w:rPr>
        <w:t xml:space="preserve"> мое, исчезнет, лишь только Я возьму это в руку свою. Останется только то, что воистину мое, и Я один могу отделить одно от другого.</w:t>
      </w:r>
    </w:p>
    <w:p>
      <w:pPr>
        <w:pStyle w:val="Style12"/>
        <w:ind w:firstLine="567"/>
        <w:jc w:val="both"/>
        <w:rPr/>
      </w:pPr>
      <w:r>
        <w:rPr>
          <w:rFonts w:cs="Times New Roman" w:ascii="Times New Roman" w:hAnsi="Times New Roman"/>
          <w:sz w:val="24"/>
          <w:szCs w:val="24"/>
        </w:rPr>
        <w:t xml:space="preserve">Ступай же и вновь ищи и принеси Мне </w:t>
      </w:r>
      <w:r>
        <w:rPr>
          <w:rFonts w:cs="Times New Roman" w:ascii="Times New Roman" w:hAnsi="Times New Roman"/>
          <w:i/>
          <w:iCs/>
          <w:sz w:val="24"/>
          <w:szCs w:val="24"/>
        </w:rPr>
        <w:t>все</w:t>
      </w:r>
      <w:r>
        <w:rPr>
          <w:rFonts w:cs="Times New Roman" w:ascii="Times New Roman" w:hAnsi="Times New Roman"/>
          <w:sz w:val="24"/>
          <w:szCs w:val="24"/>
        </w:rPr>
        <w:t>, что найдешь в с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БИТЕЛЬ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гнезде Христовой Любви, Возлюбленный. В самом ясном оке Христова Света. Ты веришь мне! Веришь, что это правда! Веришь ли ты, что Око могло бы подойти такому, как ты, могло бы даже быть тобою – подойти неискреннему, лживому языку твоего «я»? Не отвечай, пожалуйста, умоляю тебя – лучше позволь мне говорить вместо тебя.</w:t>
      </w:r>
    </w:p>
    <w:p>
      <w:pPr>
        <w:pStyle w:val="Style12"/>
        <w:ind w:firstLine="567"/>
        <w:jc w:val="both"/>
        <w:rPr/>
      </w:pPr>
      <w:r>
        <w:rPr>
          <w:rFonts w:cs="Times New Roman" w:ascii="Times New Roman" w:hAnsi="Times New Roman"/>
          <w:sz w:val="24"/>
          <w:szCs w:val="24"/>
        </w:rPr>
        <w:t>Позволь Мне ответить за тебя, напомнив тебе о единении, о том, что ты Един с Христовой Истиной в Обители Любви, что твое Собственное Око ярко сверкает тем великолепием, той Любовью – Светом, – которая единственная есть все. Одна Единственная Истина, одинаково известная человеку, Богу, демону и ангелу.</w:t>
      </w:r>
    </w:p>
    <w:p>
      <w:pPr>
        <w:pStyle w:val="Style12"/>
        <w:ind w:firstLine="567"/>
        <w:jc w:val="both"/>
        <w:rPr/>
      </w:pPr>
      <w:r>
        <w:rPr>
          <w:rFonts w:cs="Times New Roman" w:ascii="Times New Roman" w:hAnsi="Times New Roman"/>
          <w:sz w:val="24"/>
          <w:szCs w:val="24"/>
        </w:rPr>
        <w:t>Не забудь сосредоточить свой взгляд на этом Оке – смотри туда все время, не отрываясь, и ты найдешь – и только так найдешь его и себя – в Единственном Оке Истины, Чистоты, Любви и Сострадани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ЮБОВЬ,  ЧТО  ТЫ  ЖАЖДЕШ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Щедро отдавай всему человечеству ту любовь, что ты жаждешь для себя, и ты найдешь, что великий океан Любви Божественной, в который ты всего лишь как бы погрузил палец, поднимется, затопит твое сердце и оставит после себя полной мерой сокровища, которые покоятся в глубинах этого океа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ЛЮБОВЬ,  КОТОРАЯ  УБИВА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т рождения до смерти, от смерти до воскресения и преображения лишенная формы жизнь в Боге ведет беспрерывное сражение с пределом в виде формы и убивает так, что в действительности это может оживить. Так станешь ли ты утверждать, что Бог питает ненависть к каждому живому существу, которое Он принимает, потому что может освободить его от оков формы, коими оно связано?</w:t>
      </w:r>
    </w:p>
    <w:p>
      <w:pPr>
        <w:pStyle w:val="Style12"/>
        <w:ind w:firstLine="567"/>
        <w:jc w:val="both"/>
        <w:rPr/>
      </w:pPr>
      <w:r>
        <w:rPr>
          <w:rFonts w:cs="Times New Roman" w:ascii="Times New Roman" w:hAnsi="Times New Roman"/>
          <w:sz w:val="24"/>
          <w:szCs w:val="24"/>
        </w:rPr>
        <w:t>Тот, кто говорит тебе, что этот демон, Ненависть, должен быть воскрешен, чтобы оперить всякую удачно выпущенную стрелу, – должен заострить любое оружие, обреченное рассекать плотскую форму, – лжет тебе, ибо если праведное дело будет нуждаться в твоей защите, если Любовь, Истина и Справедливость привели тебя на поле сражения, то Любовь, а не Ненависть, оперит каждую стрелу и заострит каждый меч; и противником, которого тебе предстоит сразить, будет, прежде всего, этот демон – Ненависть.</w:t>
      </w:r>
    </w:p>
    <w:p>
      <w:pPr>
        <w:pStyle w:val="Style12"/>
        <w:ind w:firstLine="567"/>
        <w:jc w:val="both"/>
        <w:rPr/>
      </w:pPr>
      <w:r>
        <w:rPr>
          <w:rFonts w:cs="Times New Roman" w:ascii="Times New Roman" w:hAnsi="Times New Roman"/>
          <w:sz w:val="24"/>
          <w:szCs w:val="24"/>
        </w:rPr>
        <w:t>У Любви гораздо большая способность убивать и воскрешать, чем у Ненависти, несмотря на славу, что она украла у одеяния Любви.</w:t>
      </w:r>
    </w:p>
    <w:p>
      <w:pPr>
        <w:pStyle w:val="Style12"/>
        <w:ind w:firstLine="567"/>
        <w:jc w:val="both"/>
        <w:rPr/>
      </w:pPr>
      <w:r>
        <w:rPr>
          <w:rFonts w:cs="Times New Roman" w:ascii="Times New Roman" w:hAnsi="Times New Roman"/>
          <w:sz w:val="24"/>
          <w:szCs w:val="24"/>
        </w:rPr>
        <w:t>Не обманывайся, тебе не нужно ненавидеть своего врага, если Бог выбрал тебя, чтобы ты оказал Ему услугу, когда сознательная жизнь отбирается Законом Развития и Любви.</w:t>
      </w:r>
    </w:p>
    <w:p>
      <w:pPr>
        <w:pStyle w:val="Style12"/>
        <w:ind w:firstLine="567"/>
        <w:jc w:val="both"/>
        <w:rPr/>
      </w:pPr>
      <w:r>
        <w:rPr>
          <w:rFonts w:cs="Times New Roman" w:ascii="Times New Roman" w:hAnsi="Times New Roman"/>
          <w:sz w:val="24"/>
          <w:szCs w:val="24"/>
        </w:rPr>
        <w:t>Ты думаешь, Ненависть перережет Серебряную Нить, когда в день завершения дела твоей жизни Бог призовет тебя домой? Тогда зачем же тебе, Сыну Божьему, носить в сердце ненависть, если ты призван пролить кровь того, чья порочная натура представляет угрозу твоему роду?</w:t>
      </w:r>
    </w:p>
    <w:p>
      <w:pPr>
        <w:pStyle w:val="Style12"/>
        <w:ind w:firstLine="567"/>
        <w:jc w:val="both"/>
        <w:rPr/>
      </w:pPr>
      <w:r>
        <w:rPr>
          <w:rFonts w:cs="Times New Roman" w:ascii="Times New Roman" w:hAnsi="Times New Roman"/>
          <w:sz w:val="24"/>
          <w:szCs w:val="24"/>
        </w:rPr>
        <w:t>Но, ах! Дитя мое, удостоверься в праведности дела; удостоверься, что твоя любовь к Истине и Справедливости гораздо сильнее, чем власть гнева над тобой, прежде чем рука твоя поднимется, чтобы сразить насмерть ближнего, или может случиться так, что Божественный Закон отберет твою собственную жизнь.</w:t>
      </w:r>
    </w:p>
    <w:p>
      <w:pPr>
        <w:pStyle w:val="Style12"/>
        <w:ind w:firstLine="567"/>
        <w:jc w:val="both"/>
        <w:rPr/>
      </w:pPr>
      <w:r>
        <w:rPr>
          <w:rFonts w:cs="Times New Roman" w:ascii="Times New Roman" w:hAnsi="Times New Roman"/>
          <w:sz w:val="24"/>
          <w:szCs w:val="24"/>
        </w:rPr>
        <w:t>Праведное дело, ради которого живет и радостно умирает человек, Любовь к Богу, к Справедливости и Истине, превращающая человека в служителя Закона Любви выступает, выходит за пределы, возвышается над ниточкой жизни, которой эгоистичная жажда власти и высокого положения лишила отдельную душ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Так не будешь же ты и Судьей и Палачом! Вовеки у твоей правой руки пребывает Тот, кто сообщает приговор Закона, даже если этот приговор с губ из плоти и крови, коих Бог коснулся Огне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РАГЕДИЯ  ЛЮБВ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Любовь может улыбаться, радостно странствуя по дальним предместьям человеческого сердца или сидя в тихой задумчивости у ног возлюбленного; но улыбка исчезает с ее лица, как только она входит в двери этого сердца и начинает искать внутреннее святилище.</w:t>
      </w:r>
    </w:p>
    <w:p>
      <w:pPr>
        <w:pStyle w:val="Style12"/>
        <w:ind w:firstLine="567"/>
        <w:jc w:val="both"/>
        <w:rPr/>
      </w:pPr>
      <w:r>
        <w:rPr>
          <w:rFonts w:cs="Times New Roman" w:ascii="Times New Roman" w:hAnsi="Times New Roman"/>
          <w:sz w:val="24"/>
          <w:szCs w:val="24"/>
        </w:rPr>
        <w:t>Страх утраты и неудовлетворенное желание покрывают ее лицо глубокими морщинами, пока она неуклонно стремится к конечной цели. Мрачные предвестники грядущих событий проплывают перед ее взор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трашный призрак окончательного расставания вечно стоит за ее спиной даже в разгар пирования.</w:t>
      </w:r>
    </w:p>
    <w:p>
      <w:pPr>
        <w:pStyle w:val="Style12"/>
        <w:ind w:firstLine="567"/>
        <w:jc w:val="both"/>
        <w:rPr/>
      </w:pPr>
      <w:r>
        <w:rPr>
          <w:rFonts w:cs="Times New Roman" w:ascii="Times New Roman" w:hAnsi="Times New Roman"/>
          <w:sz w:val="24"/>
          <w:szCs w:val="24"/>
        </w:rPr>
        <w:t>Любовь никогда не бывает комедией; она – жестокая трагедия, пока не поднимется над всей сознательной жизнью. И лишь тогда облачается она в Покой и Величие. Только тогда может свет Логоса рассеять все призрачные образы, которые появляются на ее пу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МИРИТЕС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ети мои, я слышу ваши сокровенные мольбы и отвечаю вам.</w:t>
      </w:r>
    </w:p>
    <w:p>
      <w:pPr>
        <w:pStyle w:val="Style12"/>
        <w:ind w:firstLine="567"/>
        <w:jc w:val="both"/>
        <w:rPr/>
      </w:pPr>
      <w:r>
        <w:rPr>
          <w:rFonts w:cs="Times New Roman" w:ascii="Times New Roman" w:hAnsi="Times New Roman"/>
          <w:sz w:val="24"/>
          <w:szCs w:val="24"/>
        </w:rPr>
        <w:t>Если вы намерены добиться осуществления в будущем высочайшей мечты души вашей, проследите в этом текущем воплощении обратный путь цепи прежних жизней своих, соберите порванные звенья и переплавьте их в безупречные, дабы цепь эта могла выдержать ваш вес, когда вы сорветесь в великую бездну своего последнего посвящения.</w:t>
      </w:r>
    </w:p>
    <w:p>
      <w:pPr>
        <w:pStyle w:val="Style12"/>
        <w:ind w:firstLine="567"/>
        <w:jc w:val="both"/>
        <w:rPr/>
      </w:pPr>
      <w:r>
        <w:rPr>
          <w:rFonts w:cs="Times New Roman" w:ascii="Times New Roman" w:hAnsi="Times New Roman"/>
          <w:sz w:val="24"/>
          <w:szCs w:val="24"/>
        </w:rPr>
        <w:t>Помиритесь с малыми живыми существами, которых сами превратили во врагов, дурно обращаясь с ними, как всегда делал человек, когда менял структуру мыслеформы Вечного Разума. Когда вы помиритесь с ними, они помогут вам переплавить эти разорванные звень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ЗАКЛЮЧИ  МИР</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явлюсь к тебе и сражу насмерть, – сказал Предвечный, – если ты не будешь слушаться моих приказаний обходиться по справедливости со своими собратьями, ибо Я – твой Владыка, любящий тебя. Я сражу тебя из любви, чтобы спасти от Угнетателя Душ.</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аступает день, когда я буду искать и найду свое. Я найду многое не среди богатых и могущественных людей земли, но среди глубоко удрученных, смиренных и долготерпеливых, которые безропотно несли тяжкие ноши навязанные им их ближними. В горных ущельях и долинах земли Я буду искать и найду свое.</w:t>
      </w:r>
    </w:p>
    <w:p>
      <w:pPr>
        <w:pStyle w:val="Style12"/>
        <w:ind w:firstLine="567"/>
        <w:jc w:val="both"/>
        <w:rPr/>
      </w:pPr>
      <w:r>
        <w:rPr>
          <w:rFonts w:cs="Times New Roman" w:ascii="Times New Roman" w:hAnsi="Times New Roman"/>
          <w:sz w:val="24"/>
          <w:szCs w:val="24"/>
        </w:rPr>
        <w:t>Очисти сердце и заключи мир со своим племенем, ты, носящий меч несправедливости, прежде чем гора моего гнева обрушится и раздавит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РЬБА  ЧЕЛОВЕК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есчастные мучимые и мучающие человеческие души! Жертвы устраиваемых вами самими бесконечных круговоротов слабого стремления к наполовину достигаемым, а затем разрушаемым идеалам совершенства; сметающие в минуту безумного разочарования все, что с таким трудом создавали веками жертв, борьбы и страдания; смотрящие вверх на Солнце и в усыпанные звездами небеса с необъяснимым благоговейным страхом, падающие на колени и слабо силящиеся выразить полупонятные чувства страха или преклонения перед подобными тайнами; и к тому же, увы! неспособные раскрыть тайну, понять все законы Природы (те законы, что действовали на протяжении неисчислимых веков, чтобы привести человека в нынешнее полуразвитое состояние), дерзко изливающие потоки яростных проклятий в отчаянной попытке выразить свое ничтожное презрение к Божественности, тогда как последняя, одинаково не обращая внимания ни на преклонение, ни на полное пренебрежение, ни на презрение, продолжает тихо, бесстрастно, безостановочно трудиться, чтобы довести, среди прочих; эту старую планету и населяющие ее расы до того уровня, на котором ее можно будет разместить, как можно установить на место кусочек рукотворной мозаики на отведенном ей месте в великом Космическом Храме Жизни.</w:t>
      </w:r>
    </w:p>
    <w:p>
      <w:pPr>
        <w:pStyle w:val="Style12"/>
        <w:ind w:firstLine="567"/>
        <w:jc w:val="both"/>
        <w:rPr/>
      </w:pPr>
      <w:r>
        <w:rPr>
          <w:rFonts w:cs="Times New Roman" w:ascii="Times New Roman" w:hAnsi="Times New Roman"/>
          <w:sz w:val="24"/>
          <w:szCs w:val="24"/>
        </w:rPr>
        <w:t>Ах, ничтожность места действия в целом, насколько можно заметить с низших уровней жизни! ужасное жертвоприношение святых, прекрасных жизней, которые лишь только прикоснулись к нашей сфере кончиками крыльев, потому что погибли, как задутая ветром свеча, прежде чем смогли утвердиться на ее поверхности.</w:t>
      </w:r>
    </w:p>
    <w:p>
      <w:pPr>
        <w:pStyle w:val="Style12"/>
        <w:ind w:firstLine="567"/>
        <w:jc w:val="both"/>
        <w:rPr/>
      </w:pPr>
      <w:r>
        <w:rPr>
          <w:rFonts w:cs="Times New Roman" w:ascii="Times New Roman" w:hAnsi="Times New Roman"/>
          <w:sz w:val="24"/>
          <w:szCs w:val="24"/>
        </w:rPr>
        <w:t>Кто или что может измерить последствия океанов крови, пролитых на землю только затем чтобы удобрить почву в безумной борьбе за присвоение каждым человеком прав и привилегий его брата, безрассудную глупость исступленно копаемых волчьих ям для ближнего своего только затем чтобы самому быть сброшенным в ту же яму более сильным человеком, чем он, оглушающий себя собственными пронзительными воплями, ослепляющий себя пылью, поднимаемой собственными заплетающимися ногами, и кричащий, умоляющий или требующий помощи, которую отказывается принять или с презрением отвергает, когда она предлагается, потому что не сознает ее характера, или принимающий ее ровно настолько, насколько это будет способствовать удовлетворению его нынешних своекорыстных интересов, не задумываясь о потребностях собственного будущего.</w:t>
      </w:r>
    </w:p>
    <w:p>
      <w:pPr>
        <w:pStyle w:val="Style12"/>
        <w:ind w:firstLine="567"/>
        <w:jc w:val="both"/>
        <w:rPr/>
      </w:pPr>
      <w:r>
        <w:rPr>
          <w:rFonts w:cs="Times New Roman" w:ascii="Times New Roman" w:hAnsi="Times New Roman"/>
          <w:sz w:val="24"/>
          <w:szCs w:val="24"/>
        </w:rPr>
        <w:t>Бывают времена, когда самым оптимистичным, самым просвещенным людям приходится эхом вторить воплю: «Доколе, О Господи, докол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АНТИЯ  СТЫ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ыстро, по безмолвному приказу сердца окутывает тебя всего мантия стыда, дабы в ее складках смог ты вновь познать невыразимую скорбь Голгофы души своей. Ибо заключается она в осознании и стыде, позволяющих тебе открыть очищающую силу вод Жизни, которые смоют пятно растраченного впустую воплощения.</w:t>
      </w:r>
    </w:p>
    <w:p>
      <w:pPr>
        <w:pStyle w:val="Style12"/>
        <w:ind w:firstLine="567"/>
        <w:jc w:val="both"/>
        <w:rPr/>
      </w:pPr>
      <w:r>
        <w:rPr>
          <w:rFonts w:cs="Times New Roman" w:ascii="Times New Roman" w:hAnsi="Times New Roman"/>
          <w:sz w:val="24"/>
          <w:szCs w:val="24"/>
        </w:rPr>
        <w:t>А воды Жизни – это твои слезы, возлюбленный, слезы, исторгнутые из твоего сердца в раскаянии за зло, которое вы так беспечно и упрямо причиняете своим собственным душам и душе человечеств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Ибо Жизнь есть школа, в которой вы учитесь, – учитесь любить и оказывать помощь своему ближнему в богом назначенном ему деле возрождения, и в этой любви и служении вы действительно найдете собственное спасение в Боге и Христ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НОГИЕ  В  ОДНОМ</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 вам, принесшие клятву неофиты Сынов Мудрости, к вам обращаюсь Я, Мориа</w:t>
      </w:r>
      <w:r>
        <w:rPr>
          <w:rStyle w:val="EndnoteCharacters"/>
          <w:rStyle w:val="EndnoteAnchor"/>
          <w:rFonts w:eastAsia="Symbol" w:cs="Symbol" w:ascii="Symbol" w:hAnsi="Symbol"/>
          <w:sz w:val="24"/>
          <w:szCs w:val="24"/>
        </w:rPr>
        <w:endnoteReference w:customMarkFollows="1" w:id="105"/>
        <w:t></w:t>
      </w:r>
      <w:r>
        <w:rPr>
          <w:rFonts w:cs="Times New Roman" w:ascii="Times New Roman" w:hAnsi="Times New Roman"/>
          <w:sz w:val="24"/>
          <w:szCs w:val="24"/>
        </w:rPr>
        <w:t>.</w:t>
      </w:r>
    </w:p>
    <w:p>
      <w:pPr>
        <w:pStyle w:val="Style12"/>
        <w:ind w:firstLine="567"/>
        <w:jc w:val="both"/>
        <w:rPr/>
      </w:pPr>
      <w:r>
        <w:rPr>
          <w:rFonts w:cs="Times New Roman" w:ascii="Times New Roman" w:hAnsi="Times New Roman"/>
          <w:sz w:val="24"/>
          <w:szCs w:val="24"/>
        </w:rPr>
        <w:t xml:space="preserve">Некогда </w:t>
      </w:r>
      <w:r>
        <w:rPr>
          <w:rFonts w:cs="Times New Roman" w:ascii="Times New Roman" w:hAnsi="Times New Roman"/>
          <w:b/>
          <w:bCs/>
          <w:sz w:val="24"/>
          <w:szCs w:val="24"/>
        </w:rPr>
        <w:t>дети</w:t>
      </w:r>
      <w:r>
        <w:rPr>
          <w:rFonts w:cs="Times New Roman" w:ascii="Times New Roman" w:hAnsi="Times New Roman"/>
          <w:sz w:val="24"/>
          <w:szCs w:val="24"/>
        </w:rPr>
        <w:t xml:space="preserve"> </w:t>
      </w:r>
      <w:r>
        <w:rPr>
          <w:rFonts w:cs="Times New Roman" w:ascii="Times New Roman" w:hAnsi="Times New Roman"/>
          <w:i/>
          <w:iCs/>
          <w:sz w:val="24"/>
          <w:szCs w:val="24"/>
        </w:rPr>
        <w:t>многих</w:t>
      </w:r>
      <w:r>
        <w:rPr>
          <w:rFonts w:cs="Times New Roman" w:ascii="Times New Roman" w:hAnsi="Times New Roman"/>
          <w:sz w:val="24"/>
          <w:szCs w:val="24"/>
        </w:rPr>
        <w:t xml:space="preserve"> рас, а теперь </w:t>
      </w:r>
      <w:r>
        <w:rPr>
          <w:rFonts w:cs="Times New Roman" w:ascii="Times New Roman" w:hAnsi="Times New Roman"/>
          <w:b/>
          <w:bCs/>
          <w:sz w:val="24"/>
          <w:szCs w:val="24"/>
        </w:rPr>
        <w:t>мужи</w:t>
      </w:r>
      <w:r>
        <w:rPr>
          <w:rFonts w:cs="Times New Roman" w:ascii="Times New Roman" w:hAnsi="Times New Roman"/>
          <w:sz w:val="24"/>
          <w:szCs w:val="24"/>
        </w:rPr>
        <w:t xml:space="preserve"> </w:t>
      </w:r>
      <w:r>
        <w:rPr>
          <w:rFonts w:cs="Times New Roman" w:ascii="Times New Roman" w:hAnsi="Times New Roman"/>
          <w:i/>
          <w:iCs/>
          <w:sz w:val="24"/>
          <w:szCs w:val="24"/>
        </w:rPr>
        <w:t>одной</w:t>
      </w:r>
      <w:r>
        <w:rPr>
          <w:rFonts w:cs="Times New Roman" w:ascii="Times New Roman" w:hAnsi="Times New Roman"/>
          <w:sz w:val="24"/>
          <w:szCs w:val="24"/>
        </w:rPr>
        <w:t xml:space="preserve"> расы – расы Вселенского Братства; некогда подданные </w:t>
      </w:r>
      <w:r>
        <w:rPr>
          <w:rFonts w:cs="Times New Roman" w:ascii="Times New Roman" w:hAnsi="Times New Roman"/>
          <w:i/>
          <w:iCs/>
          <w:sz w:val="24"/>
          <w:szCs w:val="24"/>
        </w:rPr>
        <w:t>многих</w:t>
      </w:r>
      <w:r>
        <w:rPr>
          <w:rFonts w:cs="Times New Roman" w:ascii="Times New Roman" w:hAnsi="Times New Roman"/>
          <w:sz w:val="24"/>
          <w:szCs w:val="24"/>
        </w:rPr>
        <w:t xml:space="preserve"> королей, граждане </w:t>
      </w:r>
      <w:r>
        <w:rPr>
          <w:rFonts w:cs="Times New Roman" w:ascii="Times New Roman" w:hAnsi="Times New Roman"/>
          <w:i/>
          <w:iCs/>
          <w:sz w:val="24"/>
          <w:szCs w:val="24"/>
        </w:rPr>
        <w:t>многих</w:t>
      </w:r>
      <w:r>
        <w:rPr>
          <w:rFonts w:cs="Times New Roman" w:ascii="Times New Roman" w:hAnsi="Times New Roman"/>
          <w:sz w:val="24"/>
          <w:szCs w:val="24"/>
        </w:rPr>
        <w:t xml:space="preserve"> стран; а теперь подданные </w:t>
      </w:r>
      <w:r>
        <w:rPr>
          <w:rFonts w:cs="Times New Roman" w:ascii="Times New Roman" w:hAnsi="Times New Roman"/>
          <w:b/>
          <w:bCs/>
          <w:sz w:val="24"/>
          <w:szCs w:val="24"/>
        </w:rPr>
        <w:t>одного</w:t>
      </w:r>
      <w:r>
        <w:rPr>
          <w:rFonts w:cs="Times New Roman" w:ascii="Times New Roman" w:hAnsi="Times New Roman"/>
          <w:sz w:val="24"/>
          <w:szCs w:val="24"/>
        </w:rPr>
        <w:t xml:space="preserve"> короля, граждане одной страны – Царственного Иерофанта и страны великой Белой Ложи.</w:t>
      </w:r>
    </w:p>
    <w:p>
      <w:pPr>
        <w:pStyle w:val="Style12"/>
        <w:ind w:firstLine="567"/>
        <w:jc w:val="both"/>
        <w:rPr/>
      </w:pPr>
      <w:r>
        <w:rPr>
          <w:rFonts w:cs="Times New Roman" w:ascii="Times New Roman" w:hAnsi="Times New Roman"/>
          <w:sz w:val="24"/>
          <w:szCs w:val="24"/>
        </w:rPr>
        <w:t>Отречетесь ли вы от этой расы, этого короля, этой страны и погрузитесь ли в состояние лишенных рода-племени и отечества странников минувших веков по повелению демонов гордыни, страсти и алчности – или высоко поднимете знамя своего Братства и повернетесь лицом к единственным врагам, во власти которых лишить вас права первородства?</w:t>
      </w:r>
    </w:p>
    <w:p>
      <w:pPr>
        <w:pStyle w:val="Style12"/>
        <w:ind w:firstLine="567"/>
        <w:jc w:val="both"/>
        <w:rPr/>
      </w:pPr>
      <w:r>
        <w:rPr>
          <w:rFonts w:cs="Times New Roman" w:ascii="Times New Roman" w:hAnsi="Times New Roman"/>
          <w:sz w:val="24"/>
          <w:szCs w:val="24"/>
        </w:rPr>
        <w:t>Вы стоите на распутье. То ли это будет правый путь терпимости, сочувствия и понимания – то ли левый путь ненависти, разногласия и насилия.</w:t>
      </w:r>
    </w:p>
    <w:p>
      <w:pPr>
        <w:pStyle w:val="Style12"/>
        <w:ind w:firstLine="567"/>
        <w:jc w:val="both"/>
        <w:rPr>
          <w:rFonts w:ascii="Times New Roman" w:hAnsi="Times New Roman" w:cs="Times New Roman"/>
          <w:sz w:val="24"/>
          <w:szCs w:val="24"/>
        </w:rPr>
      </w:pPr>
      <w:r>
        <w:rPr>
          <w:rFonts w:cs="Times New Roman" w:ascii="Times New Roman" w:hAnsi="Times New Roman"/>
          <w:i/>
          <w:iCs/>
          <w:sz w:val="24"/>
          <w:szCs w:val="24"/>
        </w:rPr>
        <w:t>Выбор за в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ОСПОМИН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 память Прошлого, в иссушающей душу скорби обращаемся мы к твоим пробивающимся лучам, освещающим каждое подлое деяние в царстве Голгофы! Подобно заброшенным землям бесчисленных пустынь, лишенных спасительных вод, сжигаешь и иссушаешь ты то, что простирается перед твоим безжалостным взглядом, в то время как скорбь наполняет сердце страданием из-за его бессмысленной дани. Как Ты, о Христос, вновь и вновь обращался лицом к Голгофе в скорби глубокой из-за грехов детей своих, так и мы можем теперь вынести ее обжигающие пески, пока наши слезы раскаяния поднимут воды, которые очистят наши души для Теб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ПАМЯТЬ  –  АРХИВАРИУС</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ли бы власть Всемогущего, сила херувимов и серафимов, воля Небесного Воинства могла бы стереть из памяти добро или зло, сотворенное тобою сегодня, то тогда воистину можно было бы стереть и твою душу. Если бы ты мог заставить зеркало ума отвергнуть изображение, отброшенное на него мыслью о мщении, похотливым желанием или ненавистью к ближним, то ты смог бы простить самого себя.</w:t>
      </w:r>
    </w:p>
    <w:p>
      <w:pPr>
        <w:pStyle w:val="Style12"/>
        <w:ind w:firstLine="567"/>
        <w:jc w:val="both"/>
        <w:rPr/>
      </w:pPr>
      <w:r>
        <w:rPr>
          <w:rFonts w:cs="Times New Roman" w:ascii="Times New Roman" w:hAnsi="Times New Roman"/>
          <w:sz w:val="24"/>
          <w:szCs w:val="24"/>
        </w:rPr>
        <w:t>Но Память – великий архивариус твоих деяний – привязывает тебя ко злу, равно как и к добру. Ты можешь перекрыть изображение одного изображением другого, если таково твое желание. Но ты никогда не сможешь стереть из памяти ни хороший, ни дурной поступок.</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ВЕСТНИК</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ак путник в пустыне сдерживает шаг своего вьючного животного, достигнув оазиса, и торопится к воде утолить сводящую с ума жажду, так и мы с вами сдерживаем шаг наших животных – тел, – несущих груз наших желаний, для отдыха в каком-нибудь ярко цветущем оазисе в пустыне материальной жизни, идя путем, который ведет к Священному Городу наших стремлений и к Королю, ожидающему нашего прибытия. Как раз за пределами этого благословенного, дающего отдых и восстанавливающего силы оазиса мы и должны встретить других, пока еще непобежденных врагов, – другие элементальные формы, стерегущие путь, – и продолжать с боем прокладывать себе дорогу к Святому Городу с остальными из рода человеческого, к коему мы принадлежим. Это будет нелегкая задача – пройти испытание, чтобы подтвердить или не подтвердить право на второе рождение в новом золотом веке, который должен последовать за этим безотрадным железным.</w:t>
      </w:r>
    </w:p>
    <w:p>
      <w:pPr>
        <w:pStyle w:val="Style12"/>
        <w:ind w:firstLine="567"/>
        <w:jc w:val="both"/>
        <w:rPr/>
      </w:pPr>
      <w:r>
        <w:rPr>
          <w:rFonts w:cs="Times New Roman" w:ascii="Times New Roman" w:hAnsi="Times New Roman"/>
          <w:sz w:val="24"/>
          <w:szCs w:val="24"/>
        </w:rPr>
        <w:t>Рядом с освежающим источником, дающим силы путникам, достигшим этого оазиса в поиске истины с помощью Золотых Правил, стоит Тот, Кто говорит и вам и мне:</w:t>
      </w:r>
    </w:p>
    <w:p>
      <w:pPr>
        <w:pStyle w:val="Style12"/>
        <w:ind w:firstLine="567"/>
        <w:jc w:val="both"/>
        <w:rPr/>
      </w:pPr>
      <w:r>
        <w:rPr>
          <w:rFonts w:cs="Times New Roman" w:ascii="Times New Roman" w:hAnsi="Times New Roman"/>
          <w:sz w:val="24"/>
          <w:szCs w:val="24"/>
        </w:rPr>
        <w:t xml:space="preserve">«Добро пожаловать, усталый путник. Напейся вволю воды, а потом приляг здесь, в тени, и послушай меня. То, что я скажу тебе, будет как масло и вино, чтобы укрепить тебя в часы грядущего испытания, если ты сохранишь мои слова в сердце своем. По неведению изменил ты своему Богу; непослушанием запер ты врата души своей от </w:t>
      </w:r>
      <w:r>
        <w:rPr>
          <w:rFonts w:cs="Times New Roman" w:ascii="Times New Roman" w:hAnsi="Times New Roman"/>
          <w:i/>
          <w:iCs/>
          <w:sz w:val="24"/>
          <w:szCs w:val="24"/>
        </w:rPr>
        <w:t>вестников</w:t>
      </w:r>
      <w:r>
        <w:rPr>
          <w:rFonts w:cs="Times New Roman" w:ascii="Times New Roman" w:hAnsi="Times New Roman"/>
          <w:sz w:val="24"/>
          <w:szCs w:val="24"/>
        </w:rPr>
        <w:t>, посланных к тебе с любовью. Но теперь ты должен выслушать и внять тому, что я скажу тебе, ибо я есть твое другое "Я".</w:t>
      </w:r>
    </w:p>
    <w:p>
      <w:pPr>
        <w:pStyle w:val="Style12"/>
        <w:ind w:firstLine="567"/>
        <w:jc w:val="both"/>
        <w:rPr/>
      </w:pPr>
      <w:r>
        <w:rPr>
          <w:rFonts w:cs="Times New Roman" w:ascii="Times New Roman" w:hAnsi="Times New Roman"/>
          <w:sz w:val="24"/>
          <w:szCs w:val="24"/>
        </w:rPr>
        <w:t xml:space="preserve">Ты взываешь о милосердии, прощении и жалости, когда длинный список твоих грехов против Бога – твоего "Я", твоих ближних – начинает сильно угнетать тебя. Разве тебе неизвестно, что </w:t>
      </w:r>
      <w:r>
        <w:rPr>
          <w:rFonts w:cs="Times New Roman" w:ascii="Times New Roman" w:hAnsi="Times New Roman"/>
          <w:i/>
          <w:iCs/>
          <w:sz w:val="24"/>
          <w:szCs w:val="24"/>
        </w:rPr>
        <w:t>ты</w:t>
      </w:r>
      <w:r>
        <w:rPr>
          <w:rFonts w:cs="Times New Roman" w:ascii="Times New Roman" w:hAnsi="Times New Roman"/>
          <w:sz w:val="24"/>
          <w:szCs w:val="24"/>
        </w:rPr>
        <w:t xml:space="preserve"> не от этих грехов? Они всего лишь следствия причин, давно заложенных тобою, чтобы испытать твою силу, стойкость и способность к служению. Как сбрасывает замаранную одежду атлет после состязаний в беге, прежде чем погрузиться в поток, который должен очистить его тело от грязи, так и ты должен сбросить сотканное умом одеяние своих проступков, облекающее тебя ныне, и погрузиться в поток своей божественности.</w:t>
      </w:r>
    </w:p>
    <w:p>
      <w:pPr>
        <w:pStyle w:val="Style12"/>
        <w:ind w:firstLine="567"/>
        <w:jc w:val="both"/>
        <w:rPr/>
      </w:pPr>
      <w:r>
        <w:rPr>
          <w:rFonts w:cs="Times New Roman" w:ascii="Times New Roman" w:hAnsi="Times New Roman"/>
          <w:sz w:val="24"/>
          <w:szCs w:val="24"/>
        </w:rPr>
        <w:t xml:space="preserve">Когда глаза твои узрят Бога, приближающегося к тебе, и голос Его коснется твоего слуха, ты услышишь Его слова: "Благослови от всего сердца ту боль, что раскрыла твои глаза, ту страсть, что одарила тебя пониманием, жестокое некогда сердце, из которого струится теперь поток глубокого сострадания. Опустись на колени и всмотрись в любовь, освещающую теперь лица твоих спутников, любовь, родившуюся из претерпевших превращение ненависти и эгоизма, в скорбь, которая привела их к раскаянию и искуплению. Эта троица: любовь, скорбь, искупление – и тебя сделала таким каков </w:t>
      </w:r>
      <w:r>
        <w:rPr>
          <w:rFonts w:cs="Times New Roman" w:ascii="Times New Roman" w:hAnsi="Times New Roman"/>
          <w:i/>
          <w:iCs/>
          <w:sz w:val="24"/>
          <w:szCs w:val="24"/>
        </w:rPr>
        <w:t>ты есть</w:t>
      </w:r>
      <w:r>
        <w:rPr>
          <w:rFonts w:cs="Times New Roman" w:ascii="Times New Roman" w:hAnsi="Times New Roman"/>
          <w:sz w:val="24"/>
          <w:szCs w:val="24"/>
        </w:rPr>
        <w:t xml:space="preserve">; и именно то, </w:t>
      </w:r>
      <w:r>
        <w:rPr>
          <w:rFonts w:cs="Times New Roman" w:ascii="Times New Roman" w:hAnsi="Times New Roman"/>
          <w:i/>
          <w:iCs/>
          <w:sz w:val="24"/>
          <w:szCs w:val="24"/>
        </w:rPr>
        <w:t>каков ты есть, а не то, что ты сделал</w:t>
      </w:r>
      <w:r>
        <w:rPr>
          <w:rFonts w:cs="Times New Roman" w:ascii="Times New Roman" w:hAnsi="Times New Roman"/>
          <w:sz w:val="24"/>
          <w:szCs w:val="24"/>
        </w:rPr>
        <w:t xml:space="preserve">, даст тебе силу приподнять завесу Изиды, когда жизнь во плоти завершится для тебя. Не ищи признаков порока на лице брата своего. Загляни </w:t>
      </w:r>
      <w:r>
        <w:rPr>
          <w:rFonts w:cs="Times New Roman" w:ascii="Times New Roman" w:hAnsi="Times New Roman"/>
          <w:i/>
          <w:iCs/>
          <w:sz w:val="24"/>
          <w:szCs w:val="24"/>
        </w:rPr>
        <w:t>за</w:t>
      </w:r>
      <w:r>
        <w:rPr>
          <w:rFonts w:cs="Times New Roman" w:ascii="Times New Roman" w:hAnsi="Times New Roman"/>
          <w:sz w:val="24"/>
          <w:szCs w:val="24"/>
        </w:rPr>
        <w:t xml:space="preserve"> эту маску и, возможно, ты увидишь измученные глаза души, глядящие на тебя; души, истощенной напряжением жестокой борьбы, которую она ведет против своих врагов, а следовательно, и против твоих"».</w:t>
      </w:r>
    </w:p>
    <w:p>
      <w:pPr>
        <w:pStyle w:val="Style12"/>
        <w:ind w:firstLine="567"/>
        <w:jc w:val="both"/>
        <w:rPr/>
      </w:pPr>
      <w:r>
        <w:rPr>
          <w:rFonts w:cs="Times New Roman" w:ascii="Times New Roman" w:hAnsi="Times New Roman"/>
          <w:sz w:val="24"/>
          <w:szCs w:val="24"/>
        </w:rPr>
        <w:t>С этими словами Вестник попросит тебя пройти и освободить место для другого, которым тоже будешь т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ЖЕРНОВА  ГОСПО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 xml:space="preserve">Из тех ли вы осколков Божественности, у кого есть глаза, чтоб увидеть протянутую руку Отца, у кого есть уши, старающиеся расслышать звук Его голоса, языки, которые не забудут произнести слово, открывающее окна Небес другим изголодавшимся душам? Или вы из тех, чьи дни так заполнены эгоистическими удовольствиями, неудовлетворенностью и открытым неповиновением, что они не обращают внимания на зерно, перемалывающееся ныне жерновами Господа? Задайте себе эти вопросы, пока у вас еще есть </w:t>
      </w:r>
      <w:r>
        <w:rPr>
          <w:rFonts w:cs="Times New Roman" w:ascii="Times New Roman" w:hAnsi="Times New Roman"/>
          <w:i/>
          <w:iCs/>
          <w:sz w:val="24"/>
          <w:szCs w:val="24"/>
        </w:rPr>
        <w:t>время</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СМЕРТНЫЕ  И  БЕССМЕРТНЫ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Храме Изиды в Египте начертана эта загадочная фраза: «Я – все, что было, есть и пребудет, и ни один смертный никогда не приподнимал моего покрывала».</w:t>
      </w:r>
    </w:p>
    <w:p>
      <w:pPr>
        <w:pStyle w:val="Style12"/>
        <w:ind w:firstLine="567"/>
        <w:jc w:val="both"/>
        <w:rPr/>
      </w:pPr>
      <w:r>
        <w:rPr>
          <w:rFonts w:cs="Times New Roman" w:ascii="Times New Roman" w:hAnsi="Times New Roman"/>
          <w:sz w:val="24"/>
          <w:szCs w:val="24"/>
        </w:rPr>
        <w:t>Сокровенный смысл ее таков: смертный должен стать бессмертным, дабы приподнять покрывало Изиды, которая есть Вселенский Женский аспект Триединства, соответствующий Святому Духу христиан, а также Вишну из индийской Троицы. Когда бессмертный сможет осознанно увидеть и узнать Изиду, он или она ощутит Материнское прикосновение, и тайны семи планов</w:t>
      </w:r>
      <w:r>
        <w:rPr>
          <w:rStyle w:val="EndnoteCharacters"/>
          <w:rStyle w:val="EndnoteAnchor"/>
          <w:rFonts w:eastAsia="Symbol" w:cs="Symbol" w:ascii="Symbol" w:hAnsi="Symbol"/>
          <w:sz w:val="24"/>
          <w:szCs w:val="24"/>
        </w:rPr>
        <w:endnoteReference w:customMarkFollows="1" w:id="106"/>
        <w:t></w:t>
      </w:r>
      <w:r>
        <w:rPr>
          <w:rFonts w:cs="Times New Roman" w:ascii="Times New Roman" w:hAnsi="Times New Roman"/>
          <w:sz w:val="24"/>
          <w:szCs w:val="24"/>
        </w:rPr>
        <w:t xml:space="preserve"> будут познаны. Изида – это Вселенский Женский Аспект во всем как в материи, так и в Духе. Она говорит всеми языками. Она – Великий Утешитель, и этот принцип пронизывает всю природу.</w:t>
      </w:r>
    </w:p>
    <w:p>
      <w:pPr>
        <w:pStyle w:val="Style12"/>
        <w:ind w:firstLine="567"/>
        <w:jc w:val="both"/>
        <w:rPr/>
      </w:pPr>
      <w:r>
        <w:rPr>
          <w:rFonts w:cs="Times New Roman" w:ascii="Times New Roman" w:hAnsi="Times New Roman"/>
          <w:sz w:val="24"/>
          <w:szCs w:val="24"/>
        </w:rPr>
        <w:t>Развивайте в себе Бессмертную Клетку</w:t>
      </w:r>
      <w:r>
        <w:rPr>
          <w:rStyle w:val="EndnoteCharacters"/>
          <w:rStyle w:val="EndnoteAnchor"/>
          <w:rFonts w:eastAsia="Symbol" w:cs="Symbol" w:ascii="Symbol" w:hAnsi="Symbol"/>
          <w:sz w:val="24"/>
          <w:szCs w:val="24"/>
        </w:rPr>
        <w:endnoteReference w:customMarkFollows="1" w:id="107"/>
        <w:t></w:t>
      </w:r>
      <w:r>
        <w:rPr>
          <w:rFonts w:cs="Times New Roman" w:ascii="Times New Roman" w:hAnsi="Times New Roman"/>
          <w:sz w:val="24"/>
          <w:szCs w:val="24"/>
        </w:rPr>
        <w:t xml:space="preserve"> – и вы ясно поймете и узнаете эти тайны женской половины Космоса. И все же Троица есть Одно целое, иногда называемое Создателем, Спасителем и Возрождающим Начал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гляните в себя, и вы познаете это, ибо время разворачиваетс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АТЕРЬ  СОСТРАДАНИ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прошу вас, молитесь, чтобы Матерь Сострадания собрала непрошенные слезы, наполняющие глаза пребывающих в большом горе и всего лишившихся на земле, изгнанных ныне из дома своего и превращенных в бродяг в чужих краях, и обратила эти слезы в драгоценные камни стойкости и мужества и в веру в божественное водительство, без которых жизнь неизбежно становится трагедией, которую человек не в силах описат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олагающий, что эти слезы всего лишь влага, вроде той, что проливается с небес на землю и в соленые моря, знает слишком мало о божественной тайне горя и ее назначении в духовной системе жизни и бытия или об их решающем воздействии на душу человека.</w:t>
      </w:r>
    </w:p>
    <w:p>
      <w:pPr>
        <w:pStyle w:val="Style12"/>
        <w:ind w:firstLine="567"/>
        <w:jc w:val="both"/>
        <w:rPr/>
      </w:pPr>
      <w:r>
        <w:rPr>
          <w:rFonts w:cs="Times New Roman" w:ascii="Times New Roman" w:hAnsi="Times New Roman"/>
          <w:sz w:val="24"/>
          <w:szCs w:val="24"/>
        </w:rPr>
        <w:t>Гораздо реже и прекраснее любой драгоценности в недрах земли те камни, что кристаллизуются ныне в сердцах и душах тех, кто проливает слезы, исторгаемые горем из доведенных до полного отчаяния жертв людской жестокости.</w:t>
      </w:r>
    </w:p>
    <w:p>
      <w:pPr>
        <w:pStyle w:val="Style12"/>
        <w:ind w:firstLine="567"/>
        <w:jc w:val="both"/>
        <w:rPr/>
      </w:pPr>
      <w:r>
        <w:rPr>
          <w:rFonts w:cs="Times New Roman" w:ascii="Times New Roman" w:hAnsi="Times New Roman"/>
          <w:sz w:val="24"/>
          <w:szCs w:val="24"/>
        </w:rPr>
        <w:t>Молитесь же усерднее, если вы из тех, кто стоит без дела, улыбается, глумится или оставляет безутешным того, кто плачет по таким поводам, которые открывают источники слез в глазах всех переносящих скорби мира в часы, подобные этим; ибо тяжело опустится на них длань кармического возмездия в грядущие дни.</w:t>
      </w:r>
    </w:p>
    <w:p>
      <w:pPr>
        <w:pStyle w:val="Style12"/>
        <w:ind w:firstLine="567"/>
        <w:jc w:val="both"/>
        <w:rPr/>
      </w:pPr>
      <w:r>
        <w:rPr>
          <w:rFonts w:cs="Times New Roman" w:ascii="Times New Roman" w:hAnsi="Times New Roman"/>
          <w:sz w:val="24"/>
          <w:szCs w:val="24"/>
        </w:rPr>
        <w:t>Молитесь же усердней, чтобы Матерь Сострадания могла зажечь факел сочувствия и готовности помочь в ваших сердцах, дабы вы могли показывать другим путь к тому месту, где обитает ныне Утешитель человеческий, тем, кто вслепую ищет этот путь в таком мучении духа, которое ведомо лишь распятым на крест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РА  ПОДНЕБЕСНА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стою на горе поднебесной моего духовного божественного «Я». В моем сердце нет ненависти ни к одному созданию, ни к одному живому существу, нет страха за состояние или положение, моя душа посвящена служению Богу и человечеству. Вера, Любовь, Сострадание, Красота, Мудрость, Истина, Свет Жизни Вечной окружают и пронизывают меня. Слившись с ними словно в Единой Ритмической Сущности, я дожидаюсь Голоса Учителя, который приведет меня в трепет звуками, которые ни с чем нельзя спутать, и безошибочно укажет мой долг, достаточно властно и радостно, чтобы меня не подавила безмерность звука, который пронесется сквозь меня, и не ослепило великолепие Света, который обрушится на меня.</w:t>
      </w:r>
    </w:p>
    <w:p>
      <w:pPr>
        <w:pStyle w:val="Style12"/>
        <w:ind w:firstLine="567"/>
        <w:jc w:val="both"/>
        <w:rPr/>
      </w:pPr>
      <w:r>
        <w:rPr>
          <w:rFonts w:cs="Times New Roman" w:ascii="Times New Roman" w:hAnsi="Times New Roman"/>
          <w:sz w:val="24"/>
          <w:szCs w:val="24"/>
        </w:rPr>
        <w:t>Я усядусь на время в безмолвии и сосредоточу взгляд на Лебеде, птице жизни, символе самообладания древних, всегда уравновешенном, всегда устремленном в верном направлении, ибо он летит верным курсом через бурлящие стихи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ГОР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Моисей взошел к Богу на гору, и воззвал к нему Господь с горы»</w:t>
      </w:r>
      <w:r>
        <w:rPr>
          <w:rStyle w:val="EndnoteCharacters"/>
          <w:rStyle w:val="EndnoteAnchor"/>
          <w:rFonts w:eastAsia="Symbol" w:cs="Symbol" w:ascii="Symbol" w:hAnsi="Symbol"/>
          <w:sz w:val="24"/>
          <w:szCs w:val="24"/>
        </w:rPr>
        <w:endnoteReference w:customMarkFollows="1" w:id="108"/>
        <w:t></w:t>
      </w:r>
      <w:r>
        <w:rPr>
          <w:rFonts w:cs="Times New Roman" w:ascii="Times New Roman" w:hAnsi="Times New Roman"/>
          <w:sz w:val="24"/>
          <w:szCs w:val="24"/>
        </w:rPr>
        <w:t>. Я, именно я пошел к горе молиться, и прежде чем нога моя ступила на ее вершину, о чудо! небеса потемнели и Солнце отказалось светить. Подобно огромной летучей мыши туча опустилась на мою голову, тогда как сполохи молний играли у ног моих. Я пал на колени и возопил: «О Господи, прости мой грех, что я осмелился ступить на Твою святую гору, когда душа моя черна от греха. В Твоей власти наделить меня силой, дабы мог я попытаться найти долину покаяния».</w:t>
      </w:r>
    </w:p>
    <w:p>
      <w:pPr>
        <w:pStyle w:val="Style12"/>
        <w:ind w:firstLine="567"/>
        <w:jc w:val="both"/>
        <w:rPr/>
      </w:pPr>
      <w:r>
        <w:rPr>
          <w:rFonts w:cs="Times New Roman" w:ascii="Times New Roman" w:hAnsi="Times New Roman"/>
          <w:sz w:val="24"/>
          <w:szCs w:val="24"/>
        </w:rPr>
        <w:t>Я вознес свое сердце в мучительной мольбе. И как раз, когда я молился, туча поднималась. Солнце снова разлило свой свет. Затем зазвучал голос, невыразимо сладостный, который произнес: «Гора и долина равны для Меня. И ту и другую сотворил Я своими руками, и обе Мои. Человек сам делает гору священной, а долину – местом плача. Ни на одно из мест у Себя под ногами не налагал Я запрета и ни одно из них не превращал в святилище. Только гордыня загоняет паломника в горную долину. Смирение возводит его на вершину горы. Ни одно место не властно возвысить или унизить того, кто следует путем жиз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Е  ДИТ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астал день в жизненном цикле моего дитя, когда ни взрослый, ни ребенок не вытянет руки настолько, чтоб коснуться его Души. Многочисленными и окольными путями ходила она – далеко-далеко от Меня, отца, мужа и возлюбленного, который смотрел на ее скитания и умолял: «Вернись ко мне, любимая моя, дитя мое». Но путь наводнили чужие грехи, и Я кричал напрасно, и в муках вымолвил Я: «О господи, проведи меня темным путем, если только пройдя его, Я смогу вернуть свое дит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Дети мо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ind w:left="567" w:firstLine="567"/>
        <w:jc w:val="both"/>
        <w:rPr>
          <w:rFonts w:ascii="Times New Roman" w:hAnsi="Times New Roman" w:cs="Times New Roman"/>
          <w:sz w:val="24"/>
          <w:szCs w:val="24"/>
        </w:rPr>
      </w:pPr>
      <w:r>
        <w:rPr>
          <w:rFonts w:cs="Times New Roman" w:ascii="Times New Roman" w:hAnsi="Times New Roman"/>
          <w:i/>
          <w:iCs/>
          <w:sz w:val="24"/>
          <w:szCs w:val="24"/>
        </w:rPr>
        <w:t>Во тьме есть свет.</w:t>
      </w:r>
    </w:p>
    <w:p>
      <w:pPr>
        <w:pStyle w:val="Style12"/>
        <w:ind w:left="567" w:firstLine="567"/>
        <w:jc w:val="both"/>
        <w:rPr>
          <w:rFonts w:ascii="Times New Roman" w:hAnsi="Times New Roman" w:cs="Times New Roman"/>
          <w:sz w:val="24"/>
          <w:szCs w:val="24"/>
        </w:rPr>
      </w:pPr>
      <w:r>
        <w:rPr>
          <w:rFonts w:cs="Times New Roman" w:ascii="Times New Roman" w:hAnsi="Times New Roman"/>
          <w:i/>
          <w:iCs/>
          <w:sz w:val="24"/>
          <w:szCs w:val="24"/>
        </w:rPr>
        <w:t>В грязи есть красота.</w:t>
      </w:r>
    </w:p>
    <w:p>
      <w:pPr>
        <w:pStyle w:val="Style12"/>
        <w:ind w:left="567" w:firstLine="567"/>
        <w:jc w:val="both"/>
        <w:rPr>
          <w:rFonts w:ascii="Times New Roman" w:hAnsi="Times New Roman" w:cs="Times New Roman"/>
          <w:sz w:val="24"/>
          <w:szCs w:val="24"/>
        </w:rPr>
      </w:pPr>
      <w:r>
        <w:rPr>
          <w:rFonts w:cs="Times New Roman" w:ascii="Times New Roman" w:hAnsi="Times New Roman"/>
          <w:i/>
          <w:iCs/>
          <w:sz w:val="24"/>
          <w:szCs w:val="24"/>
        </w:rPr>
        <w:t>В том, что вы называете отбросами,</w:t>
      </w:r>
    </w:p>
    <w:p>
      <w:pPr>
        <w:pStyle w:val="Style12"/>
        <w:ind w:left="567" w:firstLine="567"/>
        <w:jc w:val="both"/>
        <w:rPr>
          <w:rFonts w:ascii="Times New Roman" w:hAnsi="Times New Roman" w:cs="Times New Roman"/>
          <w:sz w:val="24"/>
          <w:szCs w:val="24"/>
        </w:rPr>
      </w:pPr>
      <w:r>
        <w:rPr>
          <w:rFonts w:cs="Times New Roman" w:ascii="Times New Roman" w:hAnsi="Times New Roman"/>
          <w:i/>
          <w:iCs/>
          <w:sz w:val="24"/>
          <w:szCs w:val="24"/>
        </w:rPr>
        <w:t>есть нежные ароматы.</w:t>
      </w:r>
    </w:p>
    <w:p>
      <w:pPr>
        <w:pStyle w:val="Style12"/>
        <w:ind w:left="567" w:firstLine="567"/>
        <w:jc w:val="both"/>
        <w:rPr>
          <w:rFonts w:ascii="Times New Roman" w:hAnsi="Times New Roman" w:cs="Times New Roman"/>
          <w:sz w:val="24"/>
          <w:szCs w:val="24"/>
        </w:rPr>
      </w:pPr>
      <w:r>
        <w:rPr>
          <w:rFonts w:cs="Times New Roman" w:ascii="Times New Roman" w:hAnsi="Times New Roman"/>
          <w:i/>
          <w:iCs/>
          <w:sz w:val="24"/>
          <w:szCs w:val="24"/>
        </w:rPr>
        <w:t>В величайшей лжи присутствует истин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ЕРДЦЕ  МО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ердце мое было холодно и пусто; источники, некогда наполненные живительными водами любви, высохли, и весь необъятный мир заселился бесчисленными мириадами жизней вроде моей. Не было ни единой мысли обо мне, и в этом пустом месте, как я называл свое сердце, не было ничего, кроме пепла сгоревшей любви, которая некогда окутывала род человеческий, благодаря любви одного.</w:t>
      </w:r>
    </w:p>
    <w:p>
      <w:pPr>
        <w:pStyle w:val="Style12"/>
        <w:ind w:firstLine="567"/>
        <w:jc w:val="both"/>
        <w:rPr/>
      </w:pPr>
      <w:r>
        <w:rPr>
          <w:rFonts w:cs="Times New Roman" w:ascii="Times New Roman" w:hAnsi="Times New Roman"/>
          <w:sz w:val="24"/>
          <w:szCs w:val="24"/>
        </w:rPr>
        <w:t>За долгие века прошел я всеми нехожеными пустынями Времени и Пространства и встречал других двойников своего мертвого сердца – мужчин, женщин и «детей», никогда не знавших любви – у которых не было любви, чтобы отдавать ее, ибо пока любовь все еще спит в сердцах крепким сном, безжалостный бич бесчеловечности, нищеты и страдания доводит до безразличия; тех, кто не знает ничего, кроме голода и холода или палящего зноя полуденного Солнца; или даже еще худших, у кого любовь была изгнана из сердца потворством своим желаниям или не имеющим названия грехом.</w:t>
      </w:r>
    </w:p>
    <w:p>
      <w:pPr>
        <w:pStyle w:val="Style12"/>
        <w:ind w:firstLine="567"/>
        <w:jc w:val="both"/>
        <w:rPr/>
      </w:pPr>
      <w:r>
        <w:rPr>
          <w:rFonts w:cs="Times New Roman" w:ascii="Times New Roman" w:hAnsi="Times New Roman"/>
          <w:sz w:val="24"/>
          <w:szCs w:val="24"/>
        </w:rPr>
        <w:t>И тогда, наконец, мои глаза, так долго остававшиеся сухими, наполнились слезами; мое сердце, так долго пребывавшее холодным и бесчувственным ко всем живым существам, пробудилось, и я упал на колени и возопил: «О Господи, если Ты есть и Ты есть Любовь, позволь хоть единственному лучу из Твоего океана Света засиять во всех скованных льдом сердцах во всем мире – и он растопит лед. И пусть это будет всего лишь собака, чьи глаза посмотрят в их глаза с любовью, пошли что-нибудь, кого-нибудь близкого им освободить потоки в их сердцах и дать океану их любви излиться на все человечество».</w:t>
      </w:r>
    </w:p>
    <w:p>
      <w:pPr>
        <w:pStyle w:val="Style12"/>
        <w:ind w:firstLine="567"/>
        <w:jc w:val="both"/>
        <w:rPr/>
      </w:pPr>
      <w:r>
        <w:rPr>
          <w:rFonts w:cs="Times New Roman" w:ascii="Times New Roman" w:hAnsi="Times New Roman"/>
          <w:sz w:val="24"/>
          <w:szCs w:val="24"/>
        </w:rPr>
        <w:t xml:space="preserve">И теперь я </w:t>
      </w:r>
      <w:r>
        <w:rPr>
          <w:rFonts w:cs="Times New Roman" w:ascii="Times New Roman" w:hAnsi="Times New Roman"/>
          <w:i/>
          <w:iCs/>
          <w:sz w:val="24"/>
          <w:szCs w:val="24"/>
        </w:rPr>
        <w:t>знаю</w:t>
      </w:r>
      <w:r>
        <w:rPr>
          <w:rFonts w:cs="Times New Roman" w:ascii="Times New Roman" w:hAnsi="Times New Roman"/>
          <w:sz w:val="24"/>
          <w:szCs w:val="24"/>
        </w:rPr>
        <w:t>, как знают только те, кто живет и страдает, что половина душ в мире погибает от отсутствия хоть капли любви, которую вы и я могли бы дать, если бы однажды десница Божия открыла шлюзы наших сердец, растопив сдерживаемые потоки, которые, долго пребывая недвижимыми, давали свободу ледяным ветрам, вызываемым безразличием, и которые опять остаются скованными льд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МОИ  ПОИСКИ</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Я искал Бога в небесах, в свете Солнц и Лун, во всех водах Земли и в подземном пламени, пока не прилег в отчаянии отдохнуть, изнуренный тяжким трудом и поискам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Я собрал и жадно поглотил знания, отобранные и записанные в книгах другими людьми, искавшими Бога, а потом отвернулся в смятении. Повсюду были свидетели божии, но нигде не мог я отыскать того Бога, которого душа моя так долго искала напрасно.</w:t>
      </w:r>
    </w:p>
    <w:p>
      <w:pPr>
        <w:pStyle w:val="Style12"/>
        <w:ind w:firstLine="567"/>
        <w:jc w:val="both"/>
        <w:rPr/>
      </w:pPr>
      <w:r>
        <w:rPr>
          <w:rFonts w:cs="Times New Roman" w:ascii="Times New Roman" w:hAnsi="Times New Roman"/>
          <w:sz w:val="24"/>
          <w:szCs w:val="24"/>
        </w:rPr>
        <w:t>Промчались года, моя юность осталась позади, и, старый, дряхлый и усталый, я достиг берега той великой тайны, которую называли «рекой смерти».</w:t>
      </w:r>
    </w:p>
    <w:p>
      <w:pPr>
        <w:pStyle w:val="Style12"/>
        <w:ind w:firstLine="567"/>
        <w:jc w:val="both"/>
        <w:rPr/>
      </w:pPr>
      <w:r>
        <w:rPr>
          <w:rFonts w:cs="Times New Roman" w:ascii="Times New Roman" w:hAnsi="Times New Roman"/>
          <w:sz w:val="24"/>
          <w:szCs w:val="24"/>
        </w:rPr>
        <w:t>Наконец я улегся, крепко зажмурившись, в терпеливом ожидании того, что могло произойти, и вдруг, о чудо! мой взгляд встрепенулся, и я понял, что вижу Бог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е того Бога, которого я тщетно искал и даже боялся, не одинокую фигуру, восседающую на троне, дабы судить и вынести приговор заблудшему человеку, но как саму Вселенную, где не пропущена ни одна звезда, былинка, мошка или человек.</w:t>
      </w:r>
    </w:p>
    <w:p>
      <w:pPr>
        <w:pStyle w:val="Style12"/>
        <w:ind w:firstLine="567"/>
        <w:jc w:val="both"/>
        <w:rPr/>
      </w:pPr>
      <w:r>
        <w:rPr>
          <w:rFonts w:cs="Times New Roman" w:ascii="Times New Roman" w:hAnsi="Times New Roman"/>
          <w:sz w:val="24"/>
          <w:szCs w:val="24"/>
        </w:rPr>
        <w:t>И изумляясь все более, я увидел в своем слабеющем человеческом сердце, как в стеклянном сосуде, что единая Вселенная раскрывается и из ее глубин без конца поднимаются все новые и новые, и тогда я понял и поразился познанию своему, что я есть Бог, в Боге, от Бога. Все вещи, все живые существа были во мне, а я – в них.</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ЫН  МОЙ!  СЫН  МОЙ!</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Сын мой Авессалом, сын мой, сын мой Авессалом! О, кто дал бы мне умереть вместо тебя, Авессалом, сын мой, сын мой!»</w:t>
      </w:r>
      <w:r>
        <w:rPr>
          <w:rStyle w:val="EndnoteCharacters"/>
          <w:rStyle w:val="EndnoteAnchor"/>
          <w:rFonts w:eastAsia="Symbol" w:cs="Symbol" w:ascii="Symbol" w:hAnsi="Symbol"/>
          <w:sz w:val="24"/>
          <w:szCs w:val="24"/>
        </w:rPr>
        <w:endnoteReference w:customMarkFollows="1" w:id="109"/>
        <w:t></w:t>
      </w:r>
    </w:p>
    <w:p>
      <w:pPr>
        <w:pStyle w:val="Style12"/>
        <w:ind w:firstLine="567"/>
        <w:jc w:val="both"/>
        <w:rPr/>
      </w:pPr>
      <w:r>
        <w:rPr>
          <w:rFonts w:cs="Times New Roman" w:ascii="Times New Roman" w:hAnsi="Times New Roman"/>
          <w:sz w:val="24"/>
          <w:szCs w:val="24"/>
        </w:rPr>
        <w:t>Из самой глубины истерзанного человеческого сердца вырвался этот исполненный муки крик Давида и лишь пронзил пустоту и не был услышан мертвым сыном.</w:t>
      </w:r>
    </w:p>
    <w:p>
      <w:pPr>
        <w:pStyle w:val="Style12"/>
        <w:ind w:firstLine="567"/>
        <w:jc w:val="both"/>
        <w:rPr/>
      </w:pPr>
      <w:r>
        <w:rPr>
          <w:rFonts w:cs="Times New Roman" w:ascii="Times New Roman" w:hAnsi="Times New Roman"/>
          <w:sz w:val="24"/>
          <w:szCs w:val="24"/>
        </w:rPr>
        <w:t>Далеко сквозь века, повторяясь снова и снова разносится тот же самый крик, исторгаемый из других лепестков сердца вселенского Отца</w:t>
      </w:r>
      <w:r>
        <w:rPr>
          <w:rStyle w:val="EndnoteCharacters"/>
          <w:rStyle w:val="EndnoteAnchor"/>
          <w:rFonts w:eastAsia="Symbol" w:cs="Symbol" w:ascii="Symbol" w:hAnsi="Symbol"/>
          <w:sz w:val="24"/>
          <w:szCs w:val="24"/>
        </w:rPr>
        <w:endnoteReference w:customMarkFollows="1" w:id="110"/>
        <w:t></w:t>
      </w:r>
      <w:r>
        <w:rPr>
          <w:rFonts w:cs="Times New Roman" w:ascii="Times New Roman" w:hAnsi="Times New Roman"/>
          <w:sz w:val="24"/>
          <w:szCs w:val="24"/>
        </w:rPr>
        <w:t xml:space="preserve"> только затем, чтобы достичь невнемлющего слуха других погибших сыновей, мертворожденных сыновей, единственных сыновей, наследников королевских тронов, последней надежды семьи или рода, последней нити свитого из семи нитей шнура планетарного ряда – возлюбленных сыновей. Это вечно отчаянный, душераздирающий крик, исходящий из самой глубины очередного разбитого сердца, зажатого между верхним и нижним жерновами высшего и низшего «я», между гордыней и любовью.</w:t>
      </w:r>
    </w:p>
    <w:p>
      <w:pPr>
        <w:pStyle w:val="Style12"/>
        <w:ind w:firstLine="567"/>
        <w:jc w:val="both"/>
        <w:rPr/>
      </w:pPr>
      <w:r>
        <w:rPr>
          <w:rFonts w:cs="Times New Roman" w:ascii="Times New Roman" w:hAnsi="Times New Roman"/>
          <w:sz w:val="24"/>
          <w:szCs w:val="24"/>
        </w:rPr>
        <w:t>И сегодня вновь первое эхо этого крика звучит в словах: «Сын мой, сын мой!» И я спрашиваю вас – вас, мои сыновья, и вас, мои дочери, – сорвете ли вы с моих губ все продолжающееся повторение того же старого крика или превратите его в благодарственную пес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Благодари Бога, сын мой, что ты рожден от духа в наследие Вечного Дня. Благодари Бога, сын мой! сын м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Что же это будет, крик или псал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ТАЙ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рассуждаешь о тайне Бога и обо всем том из солнц, миров и пространств, что Он загадочно сотворил; но нигде на земле или в небесах нет тайны столь непостижимой, как сердце и разум человека.</w:t>
      </w:r>
    </w:p>
    <w:p>
      <w:pPr>
        <w:pStyle w:val="Style12"/>
        <w:ind w:firstLine="567"/>
        <w:jc w:val="both"/>
        <w:rPr/>
      </w:pPr>
      <w:r>
        <w:rPr>
          <w:rFonts w:cs="Times New Roman" w:ascii="Times New Roman" w:hAnsi="Times New Roman"/>
          <w:sz w:val="24"/>
          <w:szCs w:val="24"/>
        </w:rPr>
        <w:t>Самый жалкий раб из всего множества людей, заполоняющих эту вселенную миров, может в обыденной фразе блеснуть на экране мысли сверкающим бриллиантом, которым завладеют другие, быть может, более хитрые люди и используют его, чтоб начертать возвышенную судьбу. Поистине тайна, но гораздо большая тайна для того, кто выразил это словами, чем для тех, кто слышал и воспользовался этим перлом.</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сли ты сможешь познать высоты и глубины в самом себе, то сумеешь постичь и высоты и глубины Бога; и тогда ты сможешь сказать: «Теперь я знаю во всей полноте, кто и что я есть и куда направлюсь, когда завершится моя преходящая жизнь».</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ЕВЫРАЗИМОЕ  ИМ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космическом чертоге Вечного Безмолвия Невыразимое Имя не услыхать даже внутренним слухом, но можно узнать всеми семью чувствами, настроенными на атмический</w:t>
      </w:r>
      <w:r>
        <w:rPr>
          <w:rStyle w:val="EndnoteCharacters"/>
          <w:rStyle w:val="EndnoteAnchor"/>
          <w:rFonts w:eastAsia="Symbol" w:cs="Symbol" w:ascii="Symbol" w:hAnsi="Symbol"/>
          <w:sz w:val="24"/>
          <w:szCs w:val="24"/>
        </w:rPr>
        <w:endnoteReference w:customMarkFollows="1" w:id="111"/>
        <w:t></w:t>
      </w:r>
      <w:r>
        <w:rPr>
          <w:rFonts w:cs="Times New Roman" w:ascii="Times New Roman" w:hAnsi="Times New Roman"/>
          <w:sz w:val="24"/>
          <w:szCs w:val="24"/>
        </w:rPr>
        <w:t xml:space="preserve"> ритм. Это истинное Имя Бога – Божественное Слово, затерянное ныне в пустыне человеческого эгоизма, страстей и всего, что противно братству.</w:t>
      </w:r>
    </w:p>
    <w:p>
      <w:pPr>
        <w:pStyle w:val="Style12"/>
        <w:ind w:firstLine="567"/>
        <w:jc w:val="both"/>
        <w:rPr/>
      </w:pPr>
      <w:r>
        <w:rPr>
          <w:rFonts w:cs="Times New Roman" w:ascii="Times New Roman" w:hAnsi="Times New Roman"/>
          <w:sz w:val="24"/>
          <w:szCs w:val="24"/>
        </w:rPr>
        <w:t>В том божественном Невыразимом Имени есть и твое Имя, составляемое, буква за буквой, через духовное возрождение и усвоение сущности твоих глубочайших переживаний радости и скорби, победы и поражения, когда ты идешь возвратным Путем к престолу Вечного Бытия.</w:t>
      </w:r>
    </w:p>
    <w:p>
      <w:pPr>
        <w:pStyle w:val="Style12"/>
        <w:ind w:firstLine="567"/>
        <w:jc w:val="both"/>
        <w:rPr/>
      </w:pPr>
      <w:r>
        <w:rPr>
          <w:rFonts w:cs="Times New Roman" w:ascii="Times New Roman" w:hAnsi="Times New Roman"/>
          <w:sz w:val="24"/>
          <w:szCs w:val="24"/>
        </w:rPr>
        <w:t>Если Жизнь полностью разобрала твое настоящее Имя в неслышном звуке истинного Невыразимого Имени, то ты различишь Голос Безмолвия в душе своей и, осознанно пребывая на этих высотах Жизни, сможешь взглянуть вниз и постичь вс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ВОЕ  ОДЕЯНИ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 неофит, смени это одеяние, плотно прилипшее к тебе. Убери с сердца завесу страстей своих и допусти золотой солнечный свет к этой мрачной двери. Ищи там свою Душу, это дыхание Бога, которая терпеливо дожидается твоих приближающихся шагов. Дневное Светило сияет по-прежнему – пусть даже близится ночь. Сейчас ты не видишь Его великолепия, ибо между Его светом и тобой лежит, складка на складке, чувственная плоть, скрывающая его от глаз.</w:t>
      </w:r>
    </w:p>
    <w:p>
      <w:pPr>
        <w:pStyle w:val="Style12"/>
        <w:ind w:firstLine="567"/>
        <w:jc w:val="both"/>
        <w:rPr/>
      </w:pPr>
      <w:r>
        <w:rPr>
          <w:rFonts w:cs="Times New Roman" w:ascii="Times New Roman" w:hAnsi="Times New Roman"/>
          <w:sz w:val="24"/>
          <w:szCs w:val="24"/>
        </w:rPr>
        <w:t>Ты не можешь разорвать на кусочки эти скользкие нити без сильнейшей боли. Ибо это часть тебя, и ты придал ему форму. Ткацкий станок, на котором было соткано это одеяние – сознательное желание, – осквернил каждое волокно его субстанции прежде, чем его изготовление по-настоящему началось. Теперь ткань его подходит лишь невежде, ибо ее отравила ненависть человека к человеку. И хотя именно это твое одеяние кажется тебе самому незапятнанным, душа твоя питает к нему отвращение.</w:t>
      </w:r>
    </w:p>
    <w:p>
      <w:pPr>
        <w:pStyle w:val="Style12"/>
        <w:ind w:firstLine="567"/>
        <w:jc w:val="both"/>
        <w:rPr/>
      </w:pPr>
      <w:r>
        <w:rPr>
          <w:rFonts w:cs="Times New Roman" w:ascii="Times New Roman" w:hAnsi="Times New Roman"/>
          <w:sz w:val="24"/>
          <w:szCs w:val="24"/>
        </w:rPr>
        <w:t>Обретешь ли ты вновь утраченное наследство, утраченное по твоей собственной греховности; твоей, а не другого человека? Напрочь разорви каждый шов и каждую полоску этого отвратительного одеяния, которое порабощает тебя. Швырни его в горнило скорби, а затем встань рядом и терпи, пока вокруг тебя бушует пламя. Пламя, которое разрушит его земной облик – хотя бы пока оно горит – и очистит реальность, одеяние живой Душ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но будет скроено по-новому из всего твоего прошлого опыта и быстро сшито нитями духовной жажды. Оно будет заново опоясано цепями преданного служения и в груди его рядом с красным рубином будет и синий сапфир, а надо всем – туманно-золотистая завеса, пронизанная алмазным светом. Завеса Храма, которая никак не может быть разорвана, пока есть время и пространство и возможности, как некогда была разорвана прежняя – снизу доверху. Ибо это завеса, чистая, прекрасная и яркая, которая вечно будет разделять Вечную Тьму и Вечный Све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ВЫЕ  СЕМЕН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Ты, кто хотел бы попасть в число избранных; хотел бы быть среди последователей пути правой руки, позаботься о том, чтоб посеять добрые семена на месте порванных и смятых корней, когда ты вырывал дерево из его родной почвы. Иначе буйные сорные травы и ядовитые лозы расползутся оттуда на твою погибель.</w:t>
      </w:r>
    </w:p>
    <w:p>
      <w:pPr>
        <w:pStyle w:val="Style12"/>
        <w:ind w:firstLine="567"/>
        <w:jc w:val="both"/>
        <w:rPr/>
      </w:pPr>
      <w:r>
        <w:rPr>
          <w:rFonts w:cs="Times New Roman" w:ascii="Times New Roman" w:hAnsi="Times New Roman"/>
          <w:sz w:val="24"/>
          <w:szCs w:val="24"/>
        </w:rPr>
        <w:t>Природа не допускает пустот ни в одной из сфер трудов своих; и взбунтовавшись против искоренения ее созидательных форм жизни, она быстро заполнит свободные места семенами разрушительных форм</w:t>
      </w:r>
      <w:r>
        <w:rPr>
          <w:rStyle w:val="EndnoteCharacters"/>
          <w:rStyle w:val="EndnoteAnchor"/>
          <w:rFonts w:eastAsia="Symbol" w:cs="Symbol" w:ascii="Symbol" w:hAnsi="Symbol"/>
          <w:sz w:val="24"/>
          <w:szCs w:val="24"/>
        </w:rPr>
        <w:endnoteReference w:customMarkFollows="1" w:id="112"/>
        <w:t></w:t>
      </w:r>
      <w:r>
        <w:rPr>
          <w:rFonts w:cs="Times New Roman" w:ascii="Times New Roman" w:hAnsi="Times New Roman"/>
          <w:sz w:val="24"/>
          <w:szCs w:val="24"/>
        </w:rPr>
        <w:t>.</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ВАЯ  ЗВЕЗДА</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Над колыбелью Нового Человечества сияет свет Орлиного Ока, пересекая тень Гелиоса</w:t>
      </w:r>
      <w:r>
        <w:rPr>
          <w:rStyle w:val="EndnoteCharacters"/>
          <w:rStyle w:val="EndnoteAnchor"/>
          <w:rFonts w:eastAsia="Symbol" w:cs="Symbol" w:ascii="Symbol" w:hAnsi="Symbol"/>
          <w:sz w:val="24"/>
          <w:szCs w:val="24"/>
        </w:rPr>
        <w:endnoteReference w:customMarkFollows="1" w:id="113"/>
        <w:t></w:t>
      </w:r>
      <w:r>
        <w:rPr>
          <w:rFonts w:cs="Times New Roman" w:ascii="Times New Roman" w:hAnsi="Times New Roman"/>
          <w:sz w:val="24"/>
          <w:szCs w:val="24"/>
        </w:rPr>
        <w:t>. Его лучи пронзают колыбель, словно мечом отделяя Восток от Запада и Север от Юга.</w:t>
      </w:r>
    </w:p>
    <w:p>
      <w:pPr>
        <w:pStyle w:val="Style12"/>
        <w:ind w:firstLine="567"/>
        <w:jc w:val="both"/>
        <w:rPr/>
      </w:pPr>
      <w:r>
        <w:rPr>
          <w:rFonts w:cs="Times New Roman" w:ascii="Times New Roman" w:hAnsi="Times New Roman"/>
          <w:sz w:val="24"/>
          <w:szCs w:val="24"/>
        </w:rPr>
        <w:t>Если даже путь тени будет полит кровью – и тогда огонь Орла поглотит ее и превратит в драгоценные камн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ОВЫЙ  ГОД</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Когда на Рождество Свет дивной Любви Христовой проливается на землю, пусть отразится он в наших сердцах, возрождая и укрепляя нашу любовь, веру и надежду в наступающем Новом год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БОГА  НЕТ!</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Бога Нет! У тебя нет Бога? О ты, достойный жалости, невероятно одинокий смертный! Я, такой же смертный как и ты, знаю с несказанной уверенностью, что Бог есть Бог ныне и вечно, тогда как ты среди всех сотворенных существ, должно быть, самая одинокая и самая печальная душа на земле.</w:t>
      </w:r>
    </w:p>
    <w:p>
      <w:pPr>
        <w:pStyle w:val="Style12"/>
        <w:ind w:firstLine="567"/>
        <w:jc w:val="both"/>
        <w:rPr/>
      </w:pPr>
      <w:r>
        <w:rPr>
          <w:rFonts w:cs="Times New Roman" w:ascii="Times New Roman" w:hAnsi="Times New Roman"/>
          <w:sz w:val="24"/>
          <w:szCs w:val="24"/>
        </w:rPr>
        <w:t>Если бы Бог был в Небесах, или в Преисподней, или на этой пропитанной влагой земле как ты хотел бы, чтоб я думал, – Бог всемогущий, вечный, милосердный, любящий Бог, – разве Он не показался бы или не подал бы какой-нибудь знак страждущим душам, вроде моей, – если то, что терзает меня изнутри, может быть душой, – когда, обезумев от тоски, я возведу слезящиеся глаза к небесам и встречу лишь медную стену и услышу эхо своих стенаний? Смог ли бы такой Бог оставаться безучастным зрителем, когда малые дети умирают в мучениях, когда матери рожают сыновей в немыслимых для человека муках только затем, чтобы увидеть их убитыми сыновьями других матерей или переданными совершенно беспомощными в руки демонов, притворяющихся людьми и подавляющих любой порыв к добру, к прекрасному; в то время как девушки становятся жертвами мужского вожделения, а вся земля превращается в бойню? Мог ли бы Бог, ваш Бог, стоять и даже пальцем не пошевелить?</w:t>
      </w:r>
    </w:p>
    <w:p>
      <w:pPr>
        <w:pStyle w:val="Style12"/>
        <w:ind w:firstLine="567"/>
        <w:jc w:val="both"/>
        <w:rPr/>
      </w:pPr>
      <w:r>
        <w:rPr>
          <w:rFonts w:cs="Times New Roman" w:ascii="Times New Roman" w:hAnsi="Times New Roman"/>
          <w:sz w:val="24"/>
          <w:szCs w:val="24"/>
        </w:rPr>
        <w:t>О ты, сын Божий! несчастная ослепленная душа, ты, не ведающий, что являешься истинным сыном Бога, несмотря на свое неверие, несмотря на отчаяние и ересь.</w:t>
      </w:r>
    </w:p>
    <w:p>
      <w:pPr>
        <w:pStyle w:val="Style12"/>
        <w:ind w:firstLine="567"/>
        <w:jc w:val="both"/>
        <w:rPr/>
      </w:pPr>
      <w:r>
        <w:rPr>
          <w:rFonts w:cs="Times New Roman" w:ascii="Times New Roman" w:hAnsi="Times New Roman"/>
          <w:sz w:val="24"/>
          <w:szCs w:val="24"/>
        </w:rPr>
        <w:t>Наш Бог слишком велик, чтобы быть заключенным в форму, подобную твоей и моей, но все же так бесконечно мал, что может войти и навечно поселиться в любом атоме твоей души и мо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Ныне глаза твои зажмурены и ты не можешь видеть. Ты не позволяешь своему сердцу помолчать – а Бога нельзя услышать в шум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Его увещевающему гласу не дают звучать в реальности и благословлять человечество, а заглушают грохотом пушек и жестокой сумятицей рынка.</w:t>
      </w:r>
    </w:p>
    <w:p>
      <w:pPr>
        <w:pStyle w:val="Style12"/>
        <w:ind w:firstLine="567"/>
        <w:jc w:val="both"/>
        <w:rPr/>
      </w:pPr>
      <w:r>
        <w:rPr>
          <w:rFonts w:cs="Times New Roman" w:ascii="Times New Roman" w:hAnsi="Times New Roman"/>
          <w:sz w:val="24"/>
          <w:szCs w:val="24"/>
        </w:rPr>
        <w:t>Это ты и род твой несете на себе печать жестокости, порока и потворства своим страстям. Ты и род твой убиваете, не испытывая при этом никаких чувств, и превращаете землю в бойню. Ты и род твой загромождаете путь и запираете ворота, ведущие к познанию вездесущего Бога, который только и ждет признания Своего Отцовства, чтобы освободиться от кабалы ваших грехов и явить Себя тебе и всему твоему роду.</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Это не Бог остается безразличным – а ты.</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pPr>
      <w:r>
        <w:rPr>
          <w:rFonts w:cs="Times New Roman" w:ascii="Times New Roman" w:hAnsi="Times New Roman"/>
          <w:b/>
          <w:bCs/>
          <w:sz w:val="24"/>
          <w:szCs w:val="24"/>
        </w:rPr>
        <w:t>О  ГОСПОДИ,  БУДЬ  МИЛОСЕРДЕН!</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 Господи, будь милосерден к нам! Сжалься над нами белыми и черными, краснокожими и коричневыми – всего лишь мельчайшими частичками Тебя самого – мы, не ведающие, что творим, или, зная, не имеющие силы исполнить Твою волю!</w:t>
      </w:r>
    </w:p>
    <w:p>
      <w:pPr>
        <w:pStyle w:val="Style12"/>
        <w:ind w:firstLine="567"/>
        <w:jc w:val="both"/>
        <w:rPr/>
      </w:pPr>
      <w:r>
        <w:rPr>
          <w:rFonts w:cs="Times New Roman" w:ascii="Times New Roman" w:hAnsi="Times New Roman"/>
          <w:sz w:val="24"/>
          <w:szCs w:val="24"/>
        </w:rPr>
        <w:t>О Господи, будь милосерден! Срази демона ненависти, которого мы в неведении произвели на свет, чтобы с тех пор его сила уничтожала нас. Мы не смеем требовать справедливости, прекрасно зная, что в наших сердцах горит клокочущее пламя мести, гордыни и фанатизма, пробуждая страсть к массовому истреблению наших собратьев.</w:t>
      </w:r>
    </w:p>
    <w:p>
      <w:pPr>
        <w:pStyle w:val="Style12"/>
        <w:ind w:firstLine="567"/>
        <w:jc w:val="both"/>
        <w:rPr/>
      </w:pPr>
      <w:r>
        <w:rPr>
          <w:rFonts w:cs="Times New Roman" w:ascii="Times New Roman" w:hAnsi="Times New Roman"/>
          <w:sz w:val="24"/>
          <w:szCs w:val="24"/>
        </w:rPr>
        <w:t>О Господи, будь милосерден! Если у Тебя еще осталось милосердие! Вполне возможно, что в своем распутстве и жестокости в прошедшие века мы уничтожили очаг милосердия или подрезали крылья этому светлому ангелу. Воистину мы слепы слепотой, рожденной своенравием, страстью к наживе и земной власти. Но Ты, о Господи, должен же знать, что под нашей моральной неустойчивостью и нашей слабостью скрывается вечно терзающее нас стремление жить так, как Ты хотел бы, чтоб жили Твои дети. Будь милосерден, о Господи, к твоим собственным «я»! Разве не созданы мы Твоей абсолютной копией независимо от нашей национальности, цвета кожи и языка, как бы глубоко ни врезалась каинова печать в наши лбы?</w:t>
      </w:r>
    </w:p>
    <w:p>
      <w:pPr>
        <w:pStyle w:val="Style12"/>
        <w:ind w:firstLine="567"/>
        <w:jc w:val="both"/>
        <w:rPr/>
      </w:pPr>
      <w:r>
        <w:rPr>
          <w:rFonts w:cs="Times New Roman" w:ascii="Times New Roman" w:hAnsi="Times New Roman"/>
          <w:sz w:val="24"/>
          <w:szCs w:val="24"/>
        </w:rPr>
        <w:t>Не призывай нас к Себе, когда придет наш последний час, именем, дарованным нам нашей страной, расой или племенем, а только именем кающегося грешника. Если это должно произойти исключительно при помощи меча или штыка, ружейного или пушечного залпа, то пусть наш долг жизни будет оплачен нашей кровью, мы умоляем Тебя, пусть Твое милосердие широко распахнет Путь, чтобы все Твои дети, бок о бок, смогли, наконец, найти дорогу к Тебе.</w:t>
      </w:r>
    </w:p>
    <w:p>
      <w:pPr>
        <w:pStyle w:val="Style12"/>
        <w:ind w:firstLine="567"/>
        <w:jc w:val="both"/>
        <w:rPr/>
      </w:pPr>
      <w:r>
        <w:rPr>
          <w:rFonts w:cs="Times New Roman" w:ascii="Times New Roman" w:hAnsi="Times New Roman"/>
          <w:sz w:val="24"/>
          <w:szCs w:val="24"/>
        </w:rPr>
        <w:t>Лишь благодаря Твоему милосердию сможем мы найти силы подавить безжалостность, животное начало, которое вечно поднимает шум в человеческом сердце, чтобы заглушить «голос совести» в душе.</w:t>
      </w:r>
    </w:p>
    <w:p>
      <w:pPr>
        <w:pStyle w:val="Style12"/>
        <w:ind w:firstLine="567"/>
        <w:jc w:val="both"/>
        <w:rPr/>
      </w:pPr>
      <w:r>
        <w:rPr>
          <w:rFonts w:cs="Times New Roman" w:ascii="Times New Roman" w:hAnsi="Times New Roman"/>
          <w:sz w:val="24"/>
          <w:szCs w:val="24"/>
        </w:rPr>
        <w:t>Будь милосерден, о Господи, ко всему человечеству, ко всем, кого мы не знаем, но кого любим и о ком скорбим, как любим ныне и скорбим о самих с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ККУЛЬТИЗМ</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Оккультизм – это, прежде всего здравый смысл. Первое, что необходимо ученику, – это более сильная любовь к своим братьям, чем к самому себ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Предпочитающий удовлетворение собственных желаний заботе в первую очередь о благе своих братьев не двинулся дальше первого шага по Пути.</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Заставляющий своего брата нарушать Закон приказом или личным примером пренебрегает Законом, и кара Закона настигнет его.</w:t>
      </w:r>
    </w:p>
    <w:p>
      <w:pPr>
        <w:pStyle w:val="Style12"/>
        <w:ind w:firstLine="567"/>
        <w:jc w:val="both"/>
        <w:rPr/>
      </w:pPr>
      <w:r>
        <w:rPr>
          <w:rFonts w:cs="Times New Roman" w:ascii="Times New Roman" w:hAnsi="Times New Roman"/>
          <w:sz w:val="24"/>
          <w:szCs w:val="24"/>
        </w:rPr>
        <w:t>Нельзя смеяться над Богом безнаказанно.</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ПОДНОШЕНИЕ  ХРИСТОВО</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се, что ты можешь взять, а я имею право отдать из того, что ценю превыше всего, предлагаю тебе в этот святой день в знак любви, которой величайший Друг Человечества щедро одарил тебя и меня.</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СТАРОЕ  И  НОВО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Старое переходит в новое. Золото и густой румянец вечера теряется в серых красках спящих небес. Полог ночи опускается на прошлое, скрывая все. Не приподнимай его, разве только чтобы придать силу, мужество, волю тишине, которая предшествует утру – утру радости, свершения пробуждения души к свету Христа в не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ОЛИВКОВАЯ  ВЕТВЬ</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ливковая ветвь появляется, когда меч завершил свою работу разделения, и душа, начисто лишенная всего, что ей мешало – ее грешных дум – склоняет голову и говорит:</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t>«Возьми меня, используй меня, растопчи меня, если нужно, только отмой меня, очисти, приведи к потоку живой воды, чтобы и я, в свою очередь, могла дать жизнь тем, кто следует за мной».</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  ВЫСОТАХ  НЕБЕСНЫХ</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В Библии и иных священных писаниях есть множество других упоминаний о стопах. Стопы – символ духовного понимания и осознания. Они соответствуют желтому цвету, а это цвет буддхического принципа, высшего интуитивного понимания, обнаруживающего существование полярных отношений. Вспомните также, что было вам рассказано нами, а именно: «Прежде чем душа будет способна предстать перед Учителем, стопы ее должны быть омыты кровью сердца»</w:t>
      </w:r>
      <w:r>
        <w:rPr>
          <w:rStyle w:val="EndnoteCharacters"/>
          <w:rStyle w:val="EndnoteAnchor"/>
          <w:rFonts w:eastAsia="Symbol" w:cs="Symbol" w:ascii="Symbol" w:hAnsi="Symbol"/>
          <w:sz w:val="24"/>
          <w:szCs w:val="24"/>
        </w:rPr>
        <w:endnoteReference w:customMarkFollows="1" w:id="114"/>
        <w:t></w:t>
      </w:r>
      <w:r>
        <w:rPr>
          <w:rFonts w:cs="Times New Roman" w:ascii="Times New Roman" w:hAnsi="Times New Roman"/>
          <w:sz w:val="24"/>
          <w:szCs w:val="24"/>
        </w:rPr>
        <w:t>. Притом вы знаете, что Иисус омыл ноги учеников Своих.</w:t>
      </w:r>
    </w:p>
    <w:p>
      <w:pPr>
        <w:pStyle w:val="Style12"/>
        <w:ind w:firstLine="567"/>
        <w:jc w:val="both"/>
        <w:rPr/>
      </w:pPr>
      <w:r>
        <w:rPr>
          <w:rFonts w:cs="Times New Roman" w:ascii="Times New Roman" w:hAnsi="Times New Roman"/>
          <w:sz w:val="24"/>
          <w:szCs w:val="24"/>
        </w:rPr>
        <w:t>Во всех этих символических упоминаниях вовсе не подразумеваются ноги в физическом смысле слова, а то, что духовное понимание должно быть до такой степени восстановлено и очищено, что кандидат будет способен – благодаря великим жертвам, ревностному служению, вере и верности Истине – взойти отвесным путем к небесным высотам, откуда он сможет взглянуть вниз и все понять. Теперь его зрение очистилось ото всех иллюзий, у него космическое дыхание, новый импульс в сердце, ибо это внешнее и внутреннее очищение означает, что он успешно прошел седьмое посвящение и его астральное тело стало единым с астральным телом Учителя. С этого момента раскрываются все сокровища Духа, так как он ищет Истину во всех явлениях и созданиях. Загляни в себя – и ты познаешь все.</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ША  МОЛИТВА  ТЕБЕ</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О Ясная Звезда Души нашей, проливающая свой Свет в бесплодных пустошах, – вечно стремящаяся отыскать свое и своих детей рока, – мы блуждали, забыв о тебе, вдали от твоей неусыпной заботы, от твоих нежных и тревожных глаз, твоих ищущих и понимающих рук, протянутых, чтобы обхватить и направить нас к твоему лучезарному сердцу.</w:t>
      </w:r>
    </w:p>
    <w:p>
      <w:pPr>
        <w:pStyle w:val="Style12"/>
        <w:ind w:firstLine="567"/>
        <w:jc w:val="both"/>
        <w:rPr/>
      </w:pPr>
      <w:r>
        <w:rPr>
          <w:rFonts w:cs="Times New Roman" w:ascii="Times New Roman" w:hAnsi="Times New Roman"/>
          <w:sz w:val="24"/>
          <w:szCs w:val="24"/>
        </w:rPr>
        <w:t>О, вечно напоминай нам о себе, о своей великой Любви, своей Жертве, чтобы мы могли узнать тебя такой, какова ты есть.</w:t>
      </w:r>
    </w:p>
    <w:p>
      <w:pPr>
        <w:pStyle w:val="Style12"/>
        <w:ind w:firstLine="567"/>
        <w:jc w:val="both"/>
        <w:rPr/>
      </w:pPr>
      <w:r>
        <w:rPr>
          <w:rFonts w:cs="Times New Roman" w:ascii="Times New Roman" w:hAnsi="Times New Roman"/>
          <w:sz w:val="24"/>
          <w:szCs w:val="24"/>
        </w:rPr>
        <w:t>Проводник, Друг и Наставник человека.</w:t>
      </w:r>
    </w:p>
    <w:p>
      <w:pPr>
        <w:pStyle w:val="Style12"/>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2"/>
        <w:numPr>
          <w:ilvl w:val="0"/>
          <w:numId w:val="0"/>
        </w:numPr>
        <w:ind w:firstLine="567"/>
        <w:jc w:val="center"/>
        <w:outlineLvl w:val="2"/>
        <w:rPr>
          <w:rFonts w:ascii="Times New Roman" w:hAnsi="Times New Roman" w:cs="Times New Roman"/>
          <w:b/>
          <w:b/>
          <w:bCs/>
          <w:sz w:val="24"/>
          <w:szCs w:val="24"/>
        </w:rPr>
      </w:pPr>
      <w:r>
        <w:rPr>
          <w:rFonts w:cs="Times New Roman" w:ascii="Times New Roman" w:hAnsi="Times New Roman"/>
          <w:b/>
          <w:bCs/>
          <w:sz w:val="24"/>
          <w:szCs w:val="24"/>
        </w:rPr>
        <w:t>НАША  МАСТЕРСКАЯ</w:t>
      </w:r>
    </w:p>
    <w:p>
      <w:pPr>
        <w:pStyle w:val="Style12"/>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2"/>
        <w:ind w:firstLine="567"/>
        <w:jc w:val="both"/>
        <w:rPr/>
      </w:pPr>
      <w:r>
        <w:rPr>
          <w:rFonts w:cs="Times New Roman" w:ascii="Times New Roman" w:hAnsi="Times New Roman"/>
          <w:sz w:val="24"/>
          <w:szCs w:val="24"/>
        </w:rPr>
        <w:t>Дитя мое, твое сердце в тоске просит у меня то, что ты уже имеешь, – силу созидания. Разве ты не помнишь нашу совместную работу в сердце твоем, нашей мастерской, сокровищнице твоей Души и моей, где многие дни проходили в возвышенной работе?</w:t>
      </w:r>
    </w:p>
    <w:p>
      <w:pPr>
        <w:pStyle w:val="Style12"/>
        <w:ind w:firstLine="567"/>
        <w:jc w:val="both"/>
        <w:rPr/>
      </w:pPr>
      <w:r>
        <w:rPr>
          <w:rFonts w:cs="Times New Roman" w:ascii="Times New Roman" w:hAnsi="Times New Roman"/>
          <w:sz w:val="24"/>
          <w:szCs w:val="24"/>
        </w:rPr>
        <w:t>Мы усердно трудились в страданиях, очищались слезами и заново наводили мосты, снесенные в годы бесконечной борьбы, с радостными похвалами за одержанные победы всякий раз, когда достигали своей цели.</w:t>
      </w:r>
    </w:p>
    <w:p>
      <w:pPr>
        <w:pStyle w:val="Normal"/>
        <w:autoSpaceDE w:val="false"/>
        <w:ind w:firstLine="567"/>
        <w:jc w:val="both"/>
        <w:rPr/>
      </w:pPr>
      <w:r>
        <w:rPr>
          <w:color w:val="000000"/>
        </w:rPr>
        <w:t>Да, я всегда оказывался рядом с тобой, когда бы ты ни обращался ко мне, ибо я никогда не покину тебя, никогда не обману, и моя рука сердечно сжимает твою. Ибо мы – одно целое. Вспомни ж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УТЬ,  УСТЛАННЫЙ  ПАЛЬМОВЫМИ  ВЕТВЯМ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енец духовной победы завоевывается тем, кто заслужил право идти этим Путем только затем, чтоб в итоге пройти великое жертвенное Испытание утратой своей низшей жизни и обретением просветленного высшего «Я» – Святого Грааля осознания, украшенного Солнцем в диадеме духа – жизни, света и любви вечной.</w:t>
      </w:r>
    </w:p>
    <w:p>
      <w:pPr>
        <w:pStyle w:val="Normal"/>
        <w:autoSpaceDE w:val="false"/>
        <w:ind w:firstLine="567"/>
        <w:jc w:val="both"/>
        <w:rPr>
          <w:color w:val="000000"/>
        </w:rPr>
      </w:pPr>
      <w:r>
        <w:rPr>
          <w:color w:val="000000"/>
        </w:rPr>
        <w:t>Так говорят те, кто прошел устланный пальмовыми ветвями Путь к распятию на кресте, сливающийся со вселенской славой, силой и мудростью преображени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АРАДОКС</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амерен ли ты стать свободным? Тогда раздвинь свой горизонт. Вырвись в пространство. Лишь в бескрайних просторах можно найти свободу. И где бы ты ни обрел ее – ты обретешь и величайшую зависимость. Свобода от рабства по отношению к самому себе, или к оболочкам собственного «Я», есть вечная зависимость по отношению ко всему сущему. И в этом заключается парадокс.</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ЕРЕХОД  С  ХРИСТОМ</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Являлся ли когда-нибудь на землю Христос</w:t>
      </w:r>
      <w:r>
        <w:rPr>
          <w:rStyle w:val="EndnoteCharacters"/>
          <w:rStyle w:val="EndnoteAnchor"/>
          <w:rFonts w:eastAsia="Symbol" w:cs="Symbol" w:ascii="Symbol" w:hAnsi="Symbol"/>
          <w:color w:val="000000"/>
        </w:rPr>
        <w:endnoteReference w:customMarkFollows="1" w:id="115"/>
        <w:t></w:t>
      </w:r>
      <w:r>
        <w:rPr>
          <w:color w:val="000000"/>
        </w:rPr>
        <w:t>, который не встречал и не проходил мимо стража замков?</w:t>
      </w:r>
    </w:p>
    <w:p>
      <w:pPr>
        <w:pStyle w:val="Normal"/>
        <w:autoSpaceDE w:val="false"/>
        <w:ind w:firstLine="567"/>
        <w:jc w:val="both"/>
        <w:rPr/>
      </w:pPr>
      <w:r>
        <w:rPr>
          <w:color w:val="000000"/>
        </w:rPr>
        <w:t>Вы не можете ответить мне: «Нет!» И все же как раз когда вы с радостью заговорили бы, вы отворачиваетесь и убегаете, испугавшись потока, над которым царит этот страж порога, чья бы нога ни ступила на его крутой берег, хоть вы и просили снова и снова о возможности разделить жестокую муку перехода с Христом!</w:t>
      </w:r>
    </w:p>
    <w:p>
      <w:pPr>
        <w:pStyle w:val="Normal"/>
        <w:autoSpaceDE w:val="false"/>
        <w:ind w:firstLine="567"/>
        <w:jc w:val="both"/>
        <w:rPr>
          <w:color w:val="000000"/>
        </w:rPr>
      </w:pPr>
      <w:r>
        <w:rPr>
          <w:color w:val="000000"/>
        </w:rPr>
        <w:t>Вы с радостью разделили бы славу Царства, завоеванную Христом, если бы смогли перенести глубокие раны, оставленные гвоздями и копьем в человеческой плоти, когда настало последнее испытание.</w:t>
      </w:r>
    </w:p>
    <w:p>
      <w:pPr>
        <w:pStyle w:val="Normal"/>
        <w:autoSpaceDE w:val="false"/>
        <w:ind w:firstLine="567"/>
        <w:jc w:val="both"/>
        <w:rPr/>
      </w:pPr>
      <w:r>
        <w:rPr>
          <w:color w:val="000000"/>
        </w:rPr>
        <w:t>Поистине немного тех, кто не кричит: «Подумать только, это не мой Христос, не тот Христос, которому я служил!», – как только их взгляд впервые падает на раны, которые переход оставляет на каждой христоподобной форме</w:t>
      </w:r>
      <w:r>
        <w:rPr>
          <w:rStyle w:val="EndnoteCharacters"/>
          <w:rStyle w:val="EndnoteAnchor"/>
          <w:rFonts w:eastAsia="Symbol" w:cs="Symbol" w:ascii="Symbol" w:hAnsi="Symbol"/>
          <w:color w:val="000000"/>
        </w:rPr>
        <w:endnoteReference w:customMarkFollows="1" w:id="116"/>
        <w:t></w:t>
      </w:r>
      <w:r>
        <w:rPr>
          <w:color w:val="000000"/>
        </w:rPr>
        <w:t>. Их плоть слаба, а дух не приспособлен к страданию, но все же скоро настанет день, когда плоть и дух, соединившись, не станут отрекаться от Христа, какое бы обличье Он ни имел.</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УТЬ  СОСТРАДАНИ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Если ты не хочешь смешивать свою карму с кармой своего врага и становиться таким, как он, позаботься о том, чтобы не отклоняться от пути сострадания. Если твои ноги собьются с этого пути, то они увязнут и останутся – как остались ноги твоего врага – в вязком болоте ненависти на низшем участке этого пути.</w:t>
      </w:r>
    </w:p>
    <w:p>
      <w:pPr>
        <w:pStyle w:val="Normal"/>
        <w:autoSpaceDE w:val="false"/>
        <w:ind w:firstLine="567"/>
        <w:jc w:val="both"/>
        <w:rPr>
          <w:color w:val="000000"/>
        </w:rPr>
      </w:pPr>
      <w:r>
        <w:rPr>
          <w:color w:val="000000"/>
        </w:rPr>
        <w:t>Если ты откажешься протянуть руку голодному врагу, то пальцы более сильной, чем твоя, руки затянут узлы кармической нити, которая привяжет тебя к твоему врагу. Как ни старайся ослабить эти узлы, но твои труды будут напрасны до тех пор, пока сострадание не распахнет широко твое серд</w:t>
        <w:softHyphen/>
        <w:t>це и не сделает щедрой руку.</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УТЬ  К  СЛАВ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Жизнь истинно благословенная, каждодневные плоды которой дают душе небесную пищу, это жизнь того, кто никогда не упускает возможности проявить заботу или совершить добрый поступок, когда бы и кому бы это ни потребовалось.</w:t>
      </w:r>
    </w:p>
    <w:p>
      <w:pPr>
        <w:pStyle w:val="Normal"/>
        <w:autoSpaceDE w:val="false"/>
        <w:ind w:firstLine="567"/>
        <w:jc w:val="both"/>
        <w:rPr>
          <w:color w:val="000000"/>
        </w:rPr>
      </w:pPr>
      <w:r>
        <w:rPr>
          <w:color w:val="000000"/>
        </w:rPr>
        <w:t>Солдат никогда не будет побежден, пока не повернется спиной к врагу. Страдание и жертва могут поставить его на колени, могут даже заставить унижаться и просить подаяние; но пока он не повернулся и не убежал прочь, путь к славе открыт для него.</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ОКОЙ</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длинный покой – это нейтральный центр, где была поднята завеса иллюзии, борьба с низшим «я» закончилась победой, а ученик забывает самого себя и жертвует, отказываясь от всего, что имеет, – всех вещей, казавшихся такими реальными, – ради целого, помня во все времена о вечной юности, ибо все люди ныне и вечно едины в своей сущности. И у всех одна и та же конечная цель в их эволюционном развити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МОЛЬБ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ольба: «О Господи! Боже мой! Может ли быть, что Ты – Бог, которого я любил и которому служил изо всех сил и способностей, даруемых мне Тобою? Если бы оказалось, что Ты это Он и что Ты мог бы сразить меня словом и улыбнуться, ведь я видел Тебя улыбающимся в каждом солнечном луче, как раз как Ты улыбаешься ныне в этот мой час беспросветного отчаяния!</w:t>
      </w:r>
    </w:p>
    <w:p>
      <w:pPr>
        <w:pStyle w:val="Normal"/>
        <w:autoSpaceDE w:val="false"/>
        <w:ind w:firstLine="567"/>
        <w:jc w:val="both"/>
        <w:rPr>
          <w:color w:val="000000"/>
        </w:rPr>
      </w:pPr>
      <w:r>
        <w:rPr>
          <w:color w:val="000000"/>
        </w:rPr>
        <w:t>Сжалься, о Господи! Да минует меня чаша сия, которую Твои руки поднесли мне! Возьми все, что у меня есть, кроме того единственного, что бьется в моем сердце, как бьются сердца еще не родившихся младенцев в утробах их матерей. У Тебя есть Солнце и звезды, Земля, Небеса и ад – и все это Твое! Так не можешь ли Ты оставить мне ту единственную вещь, о которой я прошу?»</w:t>
      </w:r>
    </w:p>
    <w:p>
      <w:pPr>
        <w:pStyle w:val="Normal"/>
        <w:autoSpaceDE w:val="false"/>
        <w:ind w:firstLine="567"/>
        <w:jc w:val="both"/>
        <w:rPr/>
      </w:pPr>
      <w:r>
        <w:rPr>
          <w:color w:val="000000"/>
        </w:rPr>
        <w:t xml:space="preserve">«Ах, дитя мое, несчастное сраженное существо в мире крошечных существ, в действительности гораздо более далеком, чем можно выразить словами! Ты думаешь, что Я, любящий тебя сильнее, чем мать любит свое дитя, жена – мужа, а муж – жену, отниму у тебя твое сокровище или поражу твое сердце для своего удовольствия? Это не так, дитя мое, ибо </w:t>
      </w:r>
      <w:r>
        <w:rPr>
          <w:b/>
          <w:bCs/>
          <w:color w:val="000000"/>
        </w:rPr>
        <w:t>Я есть любовь</w:t>
      </w:r>
      <w:r>
        <w:rPr>
          <w:color w:val="000000"/>
        </w:rPr>
        <w:t>. Это именно Я, в тебе, нажимаю на пресс для винограда, видя, что кровь твоя хлынула рекой! Это именно Я в тебе страдаю, когда гвозди пронзают тебя и когда твое сердце рассекается словно мечом!</w:t>
      </w:r>
    </w:p>
    <w:p>
      <w:pPr>
        <w:pStyle w:val="Normal"/>
        <w:autoSpaceDE w:val="false"/>
        <w:ind w:firstLine="567"/>
        <w:jc w:val="both"/>
        <w:rPr>
          <w:color w:val="000000"/>
        </w:rPr>
      </w:pPr>
      <w:r>
        <w:rPr>
          <w:color w:val="000000"/>
        </w:rPr>
        <w:t>Неужели ты не можешь понять, что ни один крик страдания от удара судьбы или приступа боли не мог бы сорваться с твоих губ по воле моей, но только ради твоей славы и твоего вечного блаженства?</w:t>
      </w:r>
    </w:p>
    <w:p>
      <w:pPr>
        <w:pStyle w:val="Normal"/>
        <w:autoSpaceDE w:val="false"/>
        <w:ind w:firstLine="567"/>
        <w:jc w:val="both"/>
        <w:rPr>
          <w:color w:val="000000"/>
        </w:rPr>
      </w:pPr>
      <w:r>
        <w:rPr>
          <w:color w:val="000000"/>
        </w:rPr>
        <w:t>Неужели ты не можешь понять, что нет другого способа придать тебе мою форму, кроме как в огненном горниле страдания?</w:t>
      </w:r>
    </w:p>
    <w:p>
      <w:pPr>
        <w:pStyle w:val="Normal"/>
        <w:autoSpaceDE w:val="false"/>
        <w:ind w:firstLine="567"/>
        <w:jc w:val="both"/>
        <w:rPr>
          <w:color w:val="000000"/>
        </w:rPr>
      </w:pPr>
      <w:r>
        <w:rPr>
          <w:color w:val="000000"/>
        </w:rPr>
        <w:t>Можешь ли ты любить сильнее, чем я, то, о чем просишь теперь по незнанию?</w:t>
      </w:r>
    </w:p>
    <w:p>
      <w:pPr>
        <w:pStyle w:val="Normal"/>
        <w:autoSpaceDE w:val="false"/>
        <w:ind w:firstLine="567"/>
        <w:jc w:val="both"/>
        <w:rPr/>
      </w:pPr>
      <w:r>
        <w:rPr>
          <w:color w:val="000000"/>
        </w:rPr>
        <w:t xml:space="preserve">Подними голову, мой родной, и взгляни широко раскрытыми глазами в мое сердце, ибо там узришь ты ангела сострадания, смотрящего на тебя, и в его взоре увидишь ты свои собственные глаза и глаза всех, кого ты всегда любил. Ты увидишь мои глаза, сияющие изо всех этих глаз, и узнаешь, что я всегда стоял рядом с тобой в горе, ожидая, когда тебе откроется та истина, что </w:t>
      </w:r>
      <w:r>
        <w:rPr>
          <w:b/>
          <w:bCs/>
          <w:color w:val="000000"/>
        </w:rPr>
        <w:t>ты никогда ничего не можешь потерять из того, что любил, ибо это есть я, и я есть жизнь бессмертная и ты един со мною!</w:t>
      </w:r>
      <w:r>
        <w:rPr>
          <w:color w:val="000000"/>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ОЗМОЖНОСТЬ  ДЕЙСТВОВАТ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Тот, кто лишает тебя возможности действовать – силой или по придуманному людьми закону – наносит жестокий удар душе твоей. </w:t>
      </w:r>
      <w:r>
        <w:rPr>
          <w:b/>
          <w:bCs/>
          <w:color w:val="000000"/>
        </w:rPr>
        <w:t>Принудительное</w:t>
      </w:r>
      <w:r>
        <w:rPr>
          <w:color w:val="000000"/>
        </w:rPr>
        <w:t xml:space="preserve"> ограничение воли плодит демонов гораздо более страшных, чем те, которые склоняют к меньшим грехам.</w:t>
      </w:r>
    </w:p>
    <w:p>
      <w:pPr>
        <w:pStyle w:val="Normal"/>
        <w:autoSpaceDE w:val="false"/>
        <w:ind w:firstLine="567"/>
        <w:jc w:val="both"/>
        <w:rPr>
          <w:color w:val="000000"/>
        </w:rPr>
      </w:pPr>
      <w:r>
        <w:rPr>
          <w:color w:val="000000"/>
        </w:rPr>
        <w:t>Обладая свободой выбора и возможностью действовать по своему усмотрению, кусок плоти вполне может стать человеком. Лишенный возможности действовать человек превращается в кусок плоти.</w:t>
      </w:r>
    </w:p>
    <w:p>
      <w:pPr>
        <w:pStyle w:val="Normal"/>
        <w:autoSpaceDE w:val="false"/>
        <w:ind w:firstLine="567"/>
        <w:jc w:val="both"/>
        <w:rPr/>
      </w:pPr>
      <w:r>
        <w:rPr>
          <w:color w:val="000000"/>
        </w:rPr>
        <w:t>Всему человечеству предстоят долгие часы выбора – часы испытаний Божьих, и если в возможности выбора и праве действовать будет отказано, значит, человечество будет поставлено под угрозу или погибнет. В такой час развитие человека может быть остановлено навсегда, если он утратил способность преодолевать все, что сдерживает его шаги.</w:t>
      </w:r>
    </w:p>
    <w:p>
      <w:pPr>
        <w:pStyle w:val="Normal"/>
        <w:autoSpaceDE w:val="false"/>
        <w:ind w:firstLine="567"/>
        <w:jc w:val="both"/>
        <w:rPr/>
      </w:pPr>
      <w:r>
        <w:rPr>
          <w:color w:val="000000"/>
        </w:rPr>
        <w:t>В свободе заключается сила человека, если он нормальный человек; но ему следует быть очень и очень осторожным, если в нем сильно искушение усадить такого демона, как вседозволенность, на трон своей свободы. Ему было бы гораздо лучше никогда более не видеть света дн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ПОСОБНОСТЬ  ПОЗНАТЬ  СВОЕГО  БОГ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ы и теперь не признаешь своего Бога и возводишь теорию на трон, с которого грозно прозвучало: «Я есть тот, кто живет ныне и вечно»? Тот, кто в конце этой твоей бренной жизни точно исследует твою душу лотом Веры и, не найдя ничего, кроме тленного, должен будет затем сказать тебе: «Возвращайся обратно к тому, что любишь, ибо нигде в моих царствах веры исполненной нет места для того, кто не знает Бога».</w:t>
      </w:r>
    </w:p>
    <w:p>
      <w:pPr>
        <w:pStyle w:val="Normal"/>
        <w:autoSpaceDE w:val="false"/>
        <w:ind w:firstLine="567"/>
        <w:jc w:val="both"/>
        <w:rPr/>
      </w:pPr>
      <w:r>
        <w:rPr>
          <w:color w:val="000000"/>
        </w:rPr>
        <w:t>Тебе единственному из всего сотворенного, о человек, – тебе дана способность понимания моей Мудрости и моей Славы, дабы мог ты видеть и осознавать то, что земные глаза не могут созерцать и при этом сохранить свою зрячесть. Но если в своевольном ослеплении ты избрал своим Богом химеру – теорию, у которой нет ни сути, ни бытия, то ты неверно истолковал ту Великую Силу, с помощью которой мог бы познать живого Бог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ИЛА  БЕЗМОЛВ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Итак, ты вступил в святейшее из царств, в царство Безмолвия? И хотел бы теперь знать больше о его величественной красоте и могуществе? Тогда напряги свой внутренний слух и внимательно слушай его правдивое Послание.</w:t>
      </w:r>
    </w:p>
    <w:p>
      <w:pPr>
        <w:pStyle w:val="Normal"/>
        <w:autoSpaceDE w:val="false"/>
        <w:ind w:firstLine="567"/>
        <w:jc w:val="both"/>
        <w:rPr/>
      </w:pPr>
      <w:r>
        <w:rPr>
          <w:color w:val="000000"/>
        </w:rPr>
        <w:t>Безмолвие, бескрайнее, глубокое, непреодолимое! Чистое как божественное дыхание Господа, могущественное, ласковое, поддерживающее, окутывающее и проникающее в самое сердце пространства, материнское сердце Бога!</w:t>
      </w:r>
    </w:p>
    <w:p>
      <w:pPr>
        <w:pStyle w:val="Normal"/>
        <w:autoSpaceDE w:val="false"/>
        <w:ind w:firstLine="567"/>
        <w:jc w:val="both"/>
        <w:rPr>
          <w:color w:val="000000"/>
        </w:rPr>
      </w:pPr>
      <w:r>
        <w:rPr>
          <w:color w:val="000000"/>
        </w:rPr>
        <w:t>Безмолвие, бескрайнее, глубокое, непреодолимое! Так жди и наблюдай! Ибо в его священной обители на его тихо вздымающихся волнах появляется пятнышко, точечка, которая движется, растет и разворачивает свои снежно-белые одежды, являя твоему восхищенному взгляду все приближающегося и приближающегося Лебедя, птицу жизни вечной, зарождения циклического закона. Из тихо волнующихся таинственных вод образуется кольцо, и еще одно, и третье, и каждое увеличивается, кружится, в безграничной радости расширяется, встречая и приветствуя утро своего слияния с Бесконечной Любовью, Жизнью, Законом и Силой, заключенной в Безмолвии.</w:t>
      </w:r>
    </w:p>
    <w:p>
      <w:pPr>
        <w:pStyle w:val="Normal"/>
        <w:autoSpaceDE w:val="false"/>
        <w:ind w:firstLine="567"/>
        <w:jc w:val="both"/>
        <w:rPr>
          <w:color w:val="000000"/>
        </w:rPr>
      </w:pPr>
      <w:r>
        <w:rPr>
          <w:color w:val="000000"/>
        </w:rPr>
        <w:t>Узри же божественное сияние материнского сердца Господа в этом Безмолвии, пробуждающее сознание детей Нового Века к искуплению, возрождению, превращению силы чистоты и повиновения божественному закону в грядущее новое человечество.</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МОЛИТВА  И  ОТВЕТ  НА  НЕ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Что такое я сделал, о Господи? Разве я или другие, подобные мне, согрешили столь сильно, чтобы заслужить наказание, соизмеримое с нашей мукой, годами тяжкого труда, вынужденных жертв, днями и ночами жгучей боли, безнадежным стремлением к стойкости, чтобы переносить страдания достойно; разве такие, как я и мне подобные не прошли с честью через огненное горнило нашей человеческой скорби, чтобы обрести, наконец, Твой покой?</w:t>
      </w:r>
    </w:p>
    <w:p>
      <w:pPr>
        <w:pStyle w:val="Normal"/>
        <w:autoSpaceDE w:val="false"/>
        <w:ind w:firstLine="567"/>
        <w:jc w:val="both"/>
        <w:rPr/>
      </w:pPr>
      <w:r>
        <w:rPr>
          <w:color w:val="000000"/>
        </w:rPr>
        <w:t>В стародавние дни мы призывали Твой свет, Твою славу и Твою нежную заботу. Наши сердца трепетали свойственными юности яркими надеждами на служение Твоему делу. Но теперь, о Господи, мы сидим с широко раскрытыми глазами, вечно упираясь взглядом в темноту и гадая, что могли совершить или недоделать, что вся тягота, мука, отвергнутая любовь прижимают нас к земле и толкают наших братьев, обезумевших от возмущения несправедливостью, на поступки против нас, которые заставляют ангелов рыдать, пока, наконец, убитый и убийца не упокоятся вместе – мертвыми. Что же мы сделали, о Господи, что такой должна быть наша человеческая доля?»</w:t>
      </w:r>
    </w:p>
    <w:p>
      <w:pPr>
        <w:pStyle w:val="Normal"/>
        <w:autoSpaceDE w:val="false"/>
        <w:ind w:firstLine="567"/>
        <w:jc w:val="both"/>
        <w:rPr/>
      </w:pPr>
      <w:r>
        <w:rPr>
          <w:color w:val="000000"/>
        </w:rPr>
        <w:t>«Что ты сделал, дитя Мое? Что сделали подобные тебе, чтобы соорудить крест, на котором ты распят ныне? Ну что ж, Я расскажу тебе. Вся жестокость, боль, утрата и скорбь, пережитые и познанные тобой и родом твоим, – всего лишь продолжение тех линий жестокости, боли, утраты и скорби, которые ты и весь твой род проводили и пересекали до тех пор, пока ангел ваших судеб не опускал низко голову, строившую планы, и руку, осуществлявшую их, по завершении каждого жизненного цикла.</w:t>
      </w:r>
    </w:p>
    <w:p>
      <w:pPr>
        <w:pStyle w:val="Normal"/>
        <w:autoSpaceDE w:val="false"/>
        <w:ind w:firstLine="567"/>
        <w:jc w:val="both"/>
        <w:rPr/>
      </w:pPr>
      <w:r>
        <w:rPr>
          <w:color w:val="000000"/>
        </w:rPr>
        <w:t>Человек может творить, но ни в коем случае не может убивать сотворенное, ибо он позаимствовал субстанции Божественности, чтобы созидать эти формы – линии жизни, которые он создал, – а Бог не может умереть. Ведь эти линии, благие или дурные, должны тянуться до тех пор, пока не встретятся и не пересекутся перед троном справедливости, и хотя ангел твоей судьбы низко опускает голову, что строила планы, и руку, что их осуществляла в течение времен, но линии остаются нетронутыми. Сделай же прямой каждую линию, что ты прокладываешь, чтоб они пролегли рядом с теми другими, которые может видеть Бог».</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ГОРДЫН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Это гордыню ты намерен оставить в качестве жертвы на великом белом камне Жертвоприношения? Тогда делай это твердо и жертвуй с непоколебимой радостью, ибо ты расстаешься всего лишь с самым коварным врагом человека, и его тяжкое бремя никоим образом не поддается точной оценке, пока смирение не склонит чашу весов духовных ценностей; ведь гордыня смертоносна для духа.</w:t>
      </w:r>
    </w:p>
    <w:p>
      <w:pPr>
        <w:pStyle w:val="Normal"/>
        <w:autoSpaceDE w:val="false"/>
        <w:ind w:firstLine="567"/>
        <w:jc w:val="both"/>
        <w:rPr>
          <w:color w:val="000000"/>
        </w:rPr>
      </w:pPr>
      <w:r>
        <w:rPr>
          <w:color w:val="000000"/>
        </w:rPr>
        <w:t>Великий Люцифер вполне осознавал ее силу, когда в то роковое Утро он был низвергнут в бескрайнюю ширь пространства, чтобы оказаться там лицом к лицу с самим собой в одиноких безднах обособленности и материальност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ГОРДЫНЯ  И  СМИРЕ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Изыди! ты, демон человеческого недовольства, скрытая причина проклятия – низкого честолюбия! Долго же ты погонял моего возлюбленного как плетью и шпорами. Как дурманящая сила опия может связать по рукам и ногам его раба, так и ты предательски привязал моего сына к себе живописными картинами власти всемогущей. Тихо и мягко обращался ты к нему, говоря: «Не ради себя жаждешь ты власти, которую я даю. А значит, ты верен Истине, и никакой бог не навлечет на тебя кару за похищение огня с небес». В то время как он, жалкий глупец, – свято веря тебе, – гордился собой и вставал в позу, хандрил или нахохливался по мере того, как живописные картины удовлетворенного честолюбия или чувственной невоздержанности</w:t>
      </w:r>
      <w:r>
        <w:rPr>
          <w:rStyle w:val="EndnoteCharacters"/>
          <w:rStyle w:val="EndnoteAnchor"/>
          <w:rFonts w:eastAsia="Symbol" w:cs="Symbol" w:ascii="Symbol" w:hAnsi="Symbol"/>
          <w:color w:val="000000"/>
        </w:rPr>
        <w:endnoteReference w:customMarkFollows="1" w:id="117"/>
        <w:t></w:t>
      </w:r>
      <w:r>
        <w:rPr>
          <w:color w:val="000000"/>
        </w:rPr>
        <w:t xml:space="preserve"> непрестанно проходили перед его зачарованным взором.</w:t>
      </w:r>
    </w:p>
    <w:p>
      <w:pPr>
        <w:pStyle w:val="Normal"/>
        <w:autoSpaceDE w:val="false"/>
        <w:ind w:firstLine="567"/>
        <w:jc w:val="both"/>
        <w:rPr/>
      </w:pPr>
      <w:r>
        <w:rPr>
          <w:color w:val="000000"/>
        </w:rPr>
        <w:t>Иди своей дорогой, порождение зла; твое время почти истекло. Еще немного, и никакая сила не сможет помешать моему родному быть со мной. Мой сын вновь познает радость сладостного смирения, этой величайшей из всех сил, за которую он вместе со своим родом бился и победил, когда однажды чары рассеялись и он признал тебя заклятым врагом человек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ДТВЕРДИ  ПРАВО  СВО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Почему твои уставшие уши внимают россказням о вероломстве и черной неблагодарности других? Разве они должны это слушать? Разве ты один достоин нежного прикосновения сострадания? Неужели ты забыл собственное вероломство и неблагодарность по отношению к Богу? Неужели ты забыл час своего торжественного обещания, когда все, чем ты был, все, что имел или мог бы иметь, было открыто предложено в полное распоряжение ближнему твоему? </w:t>
      </w:r>
    </w:p>
    <w:p>
      <w:pPr>
        <w:pStyle w:val="Normal"/>
        <w:autoSpaceDE w:val="false"/>
        <w:ind w:firstLine="567"/>
        <w:jc w:val="both"/>
        <w:rPr/>
      </w:pPr>
      <w:r>
        <w:rPr>
          <w:color w:val="000000"/>
        </w:rPr>
        <w:t>Что думаешь ты о всей боли и муках, выносимых ради тебя всеми этими слугами Короля, которые должны долго стоять и ждать твоего раскрытия, – ждать у врат завершения всего, пока те не отворятся, чтобы впустить тебя? А у тебя было сострадание? Испытываешь ли ты теперь чувство жалости к тем, кого заставил так долго страдать?</w:t>
      </w:r>
    </w:p>
    <w:p>
      <w:pPr>
        <w:pStyle w:val="Normal"/>
        <w:autoSpaceDE w:val="false"/>
        <w:ind w:firstLine="567"/>
        <w:jc w:val="both"/>
        <w:rPr>
          <w:color w:val="000000"/>
        </w:rPr>
      </w:pPr>
      <w:r>
        <w:rPr>
          <w:color w:val="000000"/>
        </w:rPr>
        <w:t>То, что ты отдаешь своим собратьям, будет возвращено тебе; вероломство за вероломство, неблагодарность за неблагодарность; ибо вечно стоит страж-архивариус у ворот, и ты никак не сможешь пройти мимо него, пока не заплатишь полной мерой свой долг ценностями, сотворенными Любовью.</w:t>
      </w:r>
    </w:p>
    <w:p>
      <w:pPr>
        <w:pStyle w:val="Normal"/>
        <w:autoSpaceDE w:val="false"/>
        <w:ind w:firstLine="567"/>
        <w:jc w:val="both"/>
        <w:rPr/>
      </w:pPr>
      <w:r>
        <w:rPr>
          <w:color w:val="000000"/>
        </w:rPr>
        <w:t>Если у тебя найдется преданный друг и слово утешения – два великих сокровища, составляющих предел желаний, – подтверди свое право на них, ибо только так они могут быть твоими по праву.</w:t>
      </w:r>
    </w:p>
    <w:p>
      <w:pPr>
        <w:pStyle w:val="Normal"/>
        <w:autoSpaceDE w:val="false"/>
        <w:ind w:firstLine="567"/>
        <w:jc w:val="both"/>
        <w:rPr>
          <w:color w:val="000000"/>
        </w:rPr>
      </w:pPr>
      <w:r>
        <w:rPr>
          <w:color w:val="000000"/>
        </w:rPr>
        <w:t>Верни Богу то, что принадлежит Ему, и тебе воздастся тысячекратной меро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ТОЛЬКО  ЧИСТЫЙ  СЕРДЦЕМ</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 тобой не все благополучно, сын мой, ибо ты все еще не подозреваешь о заблуждениях своей низшей природы. Разве плохо узнать зло? Как же еще ты сможешь узнать добро, ведь зло – это добро навыворот, и по их мандатам ты выстоишь или падешь. И если ты не увидишь или не узнаешь зло и его конечный замысел, то твоя глубочайшая чистота будет подорвана.</w:t>
      </w:r>
    </w:p>
    <w:p>
      <w:pPr>
        <w:pStyle w:val="Normal"/>
        <w:autoSpaceDE w:val="false"/>
        <w:ind w:firstLine="567"/>
        <w:jc w:val="both"/>
        <w:rPr>
          <w:color w:val="000000"/>
        </w:rPr>
      </w:pPr>
      <w:r>
        <w:rPr>
          <w:color w:val="000000"/>
        </w:rPr>
        <w:t>То, что было использовано с дурными целями, прилипает к тому, во имя чего использовалось, пока каждый атом формы, давшей этому рождение, не искупит ее дурные поступки. «Не заблуждайся, ибо Бога не обманешь и что посеешь, то и пожнешь». Разве это не закон кармы?</w:t>
      </w:r>
    </w:p>
    <w:p>
      <w:pPr>
        <w:pStyle w:val="Normal"/>
        <w:autoSpaceDE w:val="false"/>
        <w:ind w:firstLine="567"/>
        <w:jc w:val="both"/>
        <w:rPr>
          <w:color w:val="000000"/>
        </w:rPr>
      </w:pPr>
      <w:r>
        <w:rPr>
          <w:color w:val="000000"/>
        </w:rPr>
        <w:t>И если ты не сможешь или не пожелаешь увидеть зло там, где оно есть, то как же ты сможешь увидеть или узнать Бога, который есть само добро и борется за то, чтоб ты признал это?</w:t>
      </w:r>
    </w:p>
    <w:p>
      <w:pPr>
        <w:pStyle w:val="Normal"/>
        <w:autoSpaceDE w:val="false"/>
        <w:ind w:firstLine="567"/>
        <w:jc w:val="both"/>
        <w:rPr/>
      </w:pPr>
      <w:r>
        <w:rPr>
          <w:color w:val="000000"/>
        </w:rPr>
        <w:t>Не парадокс ли это, сын мой? Ах, нет! Твое единственное оружие – чистое сердце, и Я говорю тебе, что чувство, к которому стремятся ради конечного результата, пусть даже под видом любви, – это всего лишь вожделение, а вожделение – это зло, какую бы форму оно ни пыталось принять, и только чистый сердцем увидит и узнает Бога.</w:t>
      </w:r>
    </w:p>
    <w:p>
      <w:pPr>
        <w:pStyle w:val="Normal"/>
        <w:autoSpaceDE w:val="false"/>
        <w:ind w:firstLine="567"/>
        <w:jc w:val="both"/>
        <w:rPr>
          <w:color w:val="000000"/>
        </w:rPr>
      </w:pPr>
      <w:r>
        <w:rPr>
          <w:color w:val="000000"/>
        </w:rPr>
        <w:t>Тебе это известно. Знай и помн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ЧИСТИВШЕЕСЯ  СЕРДЦ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 женщина! Ты, ищущая освобождения от господства мужчины. Разве ты не знаешь, что деля с ним позор распущенной похоти, делаешь неизбежный шаг вниз?</w:t>
      </w:r>
    </w:p>
    <w:p>
      <w:pPr>
        <w:pStyle w:val="Normal"/>
        <w:autoSpaceDE w:val="false"/>
        <w:ind w:firstLine="567"/>
        <w:jc w:val="both"/>
        <w:rPr/>
      </w:pPr>
      <w:r>
        <w:rPr>
          <w:color w:val="000000"/>
        </w:rPr>
        <w:t xml:space="preserve">Только глазами очистившейся любви ты сможешь хотя бы разглядеть ту давно забытую тропинку, по которой шла со своей парой на заре жизни. И только этим взором сможешь ты заметить тот поворот, где сбилась с пути, предназначенного тебе и твоей паре – </w:t>
      </w:r>
      <w:r>
        <w:rPr>
          <w:i/>
          <w:iCs/>
          <w:color w:val="000000"/>
        </w:rPr>
        <w:t>бок о бок вместе</w:t>
      </w:r>
      <w:r>
        <w:rPr>
          <w:color w:val="000000"/>
        </w:rPr>
        <w:t>, – не обращая внимания на указы своего Владыки.</w:t>
      </w:r>
    </w:p>
    <w:p>
      <w:pPr>
        <w:pStyle w:val="Normal"/>
        <w:autoSpaceDE w:val="false"/>
        <w:ind w:firstLine="567"/>
        <w:jc w:val="both"/>
        <w:rPr/>
      </w:pPr>
      <w:r>
        <w:rPr>
          <w:color w:val="000000"/>
        </w:rPr>
        <w:t xml:space="preserve">Ведь это </w:t>
      </w:r>
      <w:r>
        <w:rPr>
          <w:i/>
          <w:iCs/>
          <w:color w:val="000000"/>
        </w:rPr>
        <w:t>твой</w:t>
      </w:r>
      <w:r>
        <w:rPr>
          <w:color w:val="000000"/>
        </w:rPr>
        <w:t>, о женщина моей души, твой слух внимал обольстительному голосу беззаконной власти, и ты – в свою очередь – увлекала свою пару к его и собственной погибели и деградации, потворствуя низшим чувствам и власти, приобретенной таким путем.</w:t>
      </w:r>
    </w:p>
    <w:p>
      <w:pPr>
        <w:pStyle w:val="Normal"/>
        <w:autoSpaceDE w:val="false"/>
        <w:ind w:firstLine="567"/>
        <w:jc w:val="both"/>
        <w:rPr/>
      </w:pPr>
      <w:r>
        <w:rPr>
          <w:color w:val="000000"/>
        </w:rPr>
        <w:t>И в твоем собственном очистившемся сердце и душе заключается разгадка освобождения и эмансипации и женщины, и мужчины одновременно – навеки в Боге и во Христ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РОДОЛЖАЙ  ПУ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и начала, ни конца нет у жизни твоей, Сын Человеческий. Как горный поток вливается в реку, а река в океан, так и поток жизни вливается в реку человечества и дальше в океан сердца Отца твоего. Так зачем же ты заворачиваешь этот поток жизни в мелкие заводи, из которых нет выхода и где встретишь только гниение и застой?</w:t>
      </w:r>
    </w:p>
    <w:p>
      <w:pPr>
        <w:pStyle w:val="Normal"/>
        <w:autoSpaceDE w:val="false"/>
        <w:ind w:firstLine="567"/>
        <w:jc w:val="both"/>
        <w:rPr/>
      </w:pPr>
      <w:r>
        <w:rPr>
          <w:color w:val="000000"/>
        </w:rPr>
        <w:t>Жизнь – вечное движение. Всякий раз, когда тебя одолевает томление плоти или духа, подними глаза к путеводной звезде над тобой и откажись прилечь отдохнуть средь разбросанного поблизости мусора. Выпрямись, посмотри вверх и продолжай путь. Великий Океан расстилается почти рядом, и лишь там ты и обретешь мир и покой, о которых молит душа тво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ИСКАНИ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ожественный Христос нашей Души, проливающий Свой Свет в запятнанные уголки нашего сердца и существа! Даруй нам способность знать и понимать в полной мере законы божии в наших исканиях Святого Грааля.</w:t>
      </w:r>
    </w:p>
    <w:p>
      <w:pPr>
        <w:pStyle w:val="Normal"/>
        <w:autoSpaceDE w:val="false"/>
        <w:ind w:firstLine="567"/>
        <w:jc w:val="both"/>
        <w:rPr/>
      </w:pPr>
      <w:r>
        <w:rPr>
          <w:color w:val="000000"/>
        </w:rPr>
        <w:t>Раз никто не придет к Отцу кроме как через Сына</w:t>
      </w:r>
      <w:r>
        <w:rPr>
          <w:rStyle w:val="EndnoteCharacters"/>
          <w:rStyle w:val="EndnoteAnchor"/>
          <w:rFonts w:eastAsia="Symbol" w:cs="Symbol" w:ascii="Symbol" w:hAnsi="Symbol"/>
          <w:color w:val="000000"/>
        </w:rPr>
        <w:endnoteReference w:customMarkFollows="1" w:id="118"/>
        <w:t></w:t>
      </w:r>
      <w:r>
        <w:rPr>
          <w:color w:val="000000"/>
        </w:rPr>
        <w:t>, то мы молимся из самых сокровенных глубин своего существа, чтобы не забыть, не пренебречь и не отказаться от Тебя и Твоих заповедей и, следовательно, не отказать Тебе в поддержке, в которой Ты нуждаешься для Своих Трудов, дабы проявиться в детях Своих.</w:t>
      </w:r>
    </w:p>
    <w:p>
      <w:pPr>
        <w:pStyle w:val="Normal"/>
        <w:autoSpaceDE w:val="false"/>
        <w:ind w:firstLine="567"/>
        <w:jc w:val="both"/>
        <w:rPr>
          <w:color w:val="000000"/>
        </w:rPr>
      </w:pPr>
      <w:r>
        <w:rPr>
          <w:color w:val="000000"/>
        </w:rPr>
        <w:t>Ради этого мы смиренно тянемся к руке Твоей, чтобы она вела нас в наших исканиях Святого Граал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ОБЕЩА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ак обратись ко Мне всем сердцем своим, проникни в Меня своим пониманием, и тогда ты без сомнения будешь жить во Мне».</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ОСТЯЗА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ни, недели, месяцы – три круга годового состязания в беге между временем и человеком; и приз – драгоценный камень, что будет вставлен в венец окончательной победы.</w:t>
      </w:r>
    </w:p>
    <w:p>
      <w:pPr>
        <w:pStyle w:val="Normal"/>
        <w:autoSpaceDE w:val="false"/>
        <w:ind w:firstLine="567"/>
        <w:jc w:val="both"/>
        <w:rPr>
          <w:color w:val="000000"/>
        </w:rPr>
      </w:pPr>
      <w:r>
        <w:rPr>
          <w:color w:val="000000"/>
        </w:rPr>
        <w:t xml:space="preserve">Кто ты в этих состязаниях, в которых участвовал, победитель или побежденный? Если в золоте твоих волос теперь появится первая серебряная нить, если ноги твои еле тащатся, когда долг призывает тебя, то время выиграло у юности первый раунд. Но если каждый круг отображает совершенное доброе дело, зарю нового идеала, высшее видение жизни, – то время побеждено. Ибо, несмотря на следы, которые перст времени оставил на твоем лице и фигуре, усилие и стремление сделали тебя сильнее его. </w:t>
      </w:r>
    </w:p>
    <w:p>
      <w:pPr>
        <w:pStyle w:val="Normal"/>
        <w:autoSpaceDE w:val="false"/>
        <w:ind w:firstLine="567"/>
        <w:jc w:val="both"/>
        <w:rPr/>
      </w:pPr>
      <w:r>
        <w:rPr>
          <w:color w:val="000000"/>
        </w:rPr>
        <w:t>Никогда не забывай, что это подытоживание годового счета – последний раунд состязания – показывает окончательный результат, который придает стойкость и мужество для вступления в следующее состязание – новый импульс, новый год.</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ДНИМИ  ГЛАЗ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Подними глаза к вершинам, дитя мое, к горам стремления, надежды и мужества, окаймляющим окраины человеческого сердца. </w:t>
      </w:r>
    </w:p>
    <w:p>
      <w:pPr>
        <w:pStyle w:val="Normal"/>
        <w:autoSpaceDE w:val="false"/>
        <w:ind w:firstLine="567"/>
        <w:jc w:val="both"/>
        <w:rPr/>
      </w:pPr>
      <w:r>
        <w:rPr>
          <w:color w:val="000000"/>
        </w:rPr>
        <w:t>Что из того, что туманы страха, сомнения и отчаяния встают между твоим взором и дальними высотами – взгляни поверх этих туманов и узришь легионы Света.</w:t>
      </w:r>
    </w:p>
    <w:p>
      <w:pPr>
        <w:pStyle w:val="Normal"/>
        <w:autoSpaceDE w:val="false"/>
        <w:ind w:firstLine="567"/>
        <w:jc w:val="both"/>
        <w:rPr/>
      </w:pPr>
      <w:r>
        <w:rPr>
          <w:color w:val="000000"/>
        </w:rPr>
        <w:t>Ведь только в долинах между горами надолго задерживается туман – в долинах бездействия, которое подавляет душу и сводит с ума.</w:t>
      </w:r>
    </w:p>
    <w:p>
      <w:pPr>
        <w:pStyle w:val="Normal"/>
        <w:autoSpaceDE w:val="false"/>
        <w:ind w:firstLine="567"/>
        <w:jc w:val="both"/>
        <w:rPr>
          <w:color w:val="000000"/>
        </w:rPr>
      </w:pPr>
      <w:r>
        <w:rPr>
          <w:color w:val="000000"/>
        </w:rPr>
        <w:t>Смотри выше, дитя мое, разберись в происходящем и продолжай подниматься вверх!</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СОЗНАНИЕ  ОТВЕТСТВЕННОСТ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ыновьям и дочерям грядущего Нового Века – века, возвещающего истинную зарю эмансипации женщины:</w:t>
      </w:r>
    </w:p>
    <w:p>
      <w:pPr>
        <w:pStyle w:val="Normal"/>
        <w:autoSpaceDE w:val="false"/>
        <w:ind w:firstLine="567"/>
        <w:jc w:val="both"/>
        <w:rPr/>
      </w:pPr>
      <w:r>
        <w:rPr>
          <w:color w:val="000000"/>
        </w:rPr>
        <w:t>Печален горизонт, на который проливает свои благотворные и целительные лучи восходящее Солнце; ибо печален он из-за опустошений, чинимых болезнью, осквернением и позором – их ядовитые испарения удушливы для дыхания самой жизни – в равной степени поражающих и виновных и невиновных через пустыни скорби и одиночества.</w:t>
      </w:r>
    </w:p>
    <w:p>
      <w:pPr>
        <w:pStyle w:val="Normal"/>
        <w:autoSpaceDE w:val="false"/>
        <w:ind w:firstLine="567"/>
        <w:jc w:val="both"/>
        <w:rPr/>
      </w:pPr>
      <w:r>
        <w:rPr>
          <w:color w:val="000000"/>
        </w:rPr>
        <w:t>Поистине печальным бывает человеческое сердце, когда пронизывающие лучи этого Солнца заставляют человеческую душу осознать чудовищность его преступлений против законов чистоты – законов, данных для его защиты и руководства в начальной точке разветвления дорог.</w:t>
      </w:r>
    </w:p>
    <w:p>
      <w:pPr>
        <w:pStyle w:val="Normal"/>
        <w:autoSpaceDE w:val="false"/>
        <w:ind w:firstLine="567"/>
        <w:jc w:val="both"/>
        <w:rPr/>
      </w:pPr>
      <w:r>
        <w:rPr>
          <w:color w:val="000000"/>
        </w:rPr>
        <w:t>Ответственность женщины за семена жизни, вверенные ее заботам и защите, проявляется в ошеломляющем осознании далеко идущих последствий, навлекаемых на эти семена, – риска и даже отказа в их божественном праве на саму жизнь.</w:t>
      </w:r>
    </w:p>
    <w:p>
      <w:pPr>
        <w:pStyle w:val="Normal"/>
        <w:autoSpaceDE w:val="false"/>
        <w:ind w:firstLine="567"/>
        <w:jc w:val="both"/>
        <w:rPr/>
      </w:pPr>
      <w:r>
        <w:rPr>
          <w:color w:val="000000"/>
        </w:rPr>
        <w:t>Мужчина, женщина и дитя – созданные по святому подобию Отца-Матери-Сына</w:t>
      </w:r>
      <w:r>
        <w:rPr>
          <w:rStyle w:val="EndnoteCharacters"/>
          <w:rStyle w:val="EndnoteAnchor"/>
          <w:rFonts w:eastAsia="Symbol" w:cs="Symbol" w:ascii="Symbol" w:hAnsi="Symbol"/>
          <w:color w:val="000000"/>
        </w:rPr>
        <w:endnoteReference w:customMarkFollows="1" w:id="119"/>
        <w:t></w:t>
      </w:r>
      <w:r>
        <w:rPr>
          <w:color w:val="000000"/>
        </w:rPr>
        <w:t xml:space="preserve"> – нарушают инерцию стремительного падения твоей морали, облеченной в фальшивое одеяние свободной любви и страсти. Ведь это одеяние соткано врагами человека, стремящимися подчинить его силам зла, рассчитывая на его низвержение во тьму великого первозданного Хаос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ТРЕБНОСТЬ  В  ИСКУПЛЕНИ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езжалостные стальные когти кармического возмездия неумолимо впиваются в мою беззащитную грудь, а сердце в невыразимой муке вопрошает Тебя – за что?</w:t>
      </w:r>
    </w:p>
    <w:p>
      <w:pPr>
        <w:pStyle w:val="Normal"/>
        <w:autoSpaceDE w:val="false"/>
        <w:ind w:firstLine="567"/>
        <w:jc w:val="both"/>
        <w:rPr/>
      </w:pPr>
      <w:r>
        <w:rPr>
          <w:color w:val="000000"/>
        </w:rPr>
        <w:t xml:space="preserve">Я с радостью узнал бы, что значу для Тебя, а беспомощный, со сломленным духом и истекающий кровью у ног Твоих – как же смогу я </w:t>
      </w:r>
      <w:r>
        <w:rPr>
          <w:b/>
          <w:bCs/>
          <w:color w:val="000000"/>
        </w:rPr>
        <w:t>теперь</w:t>
      </w:r>
      <w:r>
        <w:rPr>
          <w:color w:val="000000"/>
        </w:rPr>
        <w:t xml:space="preserve"> служить и доказать, чего стою, Тебе и всему человечеству»?</w:t>
      </w:r>
    </w:p>
    <w:p>
      <w:pPr>
        <w:pStyle w:val="Normal"/>
        <w:autoSpaceDE w:val="false"/>
        <w:ind w:firstLine="567"/>
        <w:jc w:val="both"/>
        <w:rPr/>
      </w:pPr>
      <w:r>
        <w:rPr>
          <w:color w:val="000000"/>
        </w:rPr>
        <w:t>С глубокой скорбью и сострадательным тоном отвечал мой Владыка: «Ты просила об этом, о душа человеческая, ибо такова в действительности твоя потребность в искуплении, чтоб навеки смыть пятно несправедливости, которой нет места в верном сердце, и в слиянии со всем живущим разделить эту ношу со Мной во имя Креста и Венца всего человечеств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РЕГЕНТ  КРАСНОЙ  ЗВЕЗД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И вы считаете регента Красной Звезды злонамеренным, ибо свет его лика сияет сквозь огненную завесу?</w:t>
      </w:r>
    </w:p>
    <w:p>
      <w:pPr>
        <w:pStyle w:val="Normal"/>
        <w:autoSpaceDE w:val="false"/>
        <w:ind w:firstLine="567"/>
        <w:jc w:val="both"/>
        <w:rPr/>
      </w:pPr>
      <w:r>
        <w:rPr>
          <w:color w:val="000000"/>
        </w:rPr>
        <w:t>Разве вы не знаете, что этот маленький земной шарик, попираемый ныне вашими ногами, давно был бы совлечен со своего пути по небесам в космические бездны, если бы не одержанные в многочисленных схватках победы воителя небес над его и вашими врагами, равно как и вы были бы втянуты в бездны Гадеса, если б не битвы этого духа-воителя в ваших робких сердцах?</w:t>
      </w:r>
    </w:p>
    <w:p>
      <w:pPr>
        <w:pStyle w:val="Normal"/>
        <w:autoSpaceDE w:val="false"/>
        <w:ind w:firstLine="567"/>
        <w:jc w:val="both"/>
        <w:rPr>
          <w:color w:val="000000"/>
        </w:rPr>
      </w:pPr>
      <w:r>
        <w:rPr>
          <w:color w:val="000000"/>
        </w:rPr>
        <w:t>Дети Красного Луча! Кровь в ваших жилах бежит быстрее, побуждаемая духом вашего Родителя. Обратите внимание, как вы позорите этого Родителя, когда вам приходится выбирать между мечом воителя и наркотиком труса, между эгоистичными плотскими страстями и светом духа, борющегося с этими страстями.</w:t>
      </w:r>
    </w:p>
    <w:p>
      <w:pPr>
        <w:pStyle w:val="Normal"/>
        <w:autoSpaceDE w:val="false"/>
        <w:ind w:firstLine="567"/>
        <w:jc w:val="both"/>
        <w:rPr>
          <w:color w:val="000000"/>
        </w:rPr>
      </w:pPr>
      <w:r>
        <w:rPr>
          <w:color w:val="000000"/>
        </w:rPr>
        <w:t>Воитель сражается, но Он сражается за мир; трус отстраняется, но может вызвать войну.</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РАСНАЯ  ЗВЕЗДА  НАШЕЙ  ДУШ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расная Звезда нашей Души, чудный Свет нашего существа, Божий Предвестник Истины Божественной. Пронизывающие, разоблачающие, выделяющие лучи малинового сияния, Твои сверкающие лучи, пробуждающие и оживляющие душу человека. И каждый луч Твоего ослепительного света надежно связан с средоточием души, когда со всеобъемлющей силой он пробуждает к действию дремлющую форму, чтобы суметь исполнять божественный замысел и приказ – возрождение и очищение Души человека.</w:t>
      </w:r>
    </w:p>
    <w:p>
      <w:pPr>
        <w:pStyle w:val="Normal"/>
        <w:autoSpaceDE w:val="false"/>
        <w:ind w:firstLine="567"/>
        <w:jc w:val="both"/>
        <w:rPr/>
      </w:pPr>
      <w:r>
        <w:rPr>
          <w:color w:val="000000"/>
        </w:rPr>
        <w:t>Тебе принадлежит Луч Сражения, Ратный Луч Жизни Вечной, защищающий и поддерживающий Божественный План Творения с начала и до конца Манвантары, бесконечная борьба между Светом и Тьмой, Добром и Злом, вечно меняющаяся форма, чтобы Справедливость могла царить, а человек – возродиться.</w:t>
      </w:r>
    </w:p>
    <w:p>
      <w:pPr>
        <w:pStyle w:val="Normal"/>
        <w:autoSpaceDE w:val="false"/>
        <w:ind w:firstLine="567"/>
        <w:jc w:val="both"/>
        <w:rPr/>
      </w:pPr>
      <w:r>
        <w:rPr>
          <w:color w:val="000000"/>
        </w:rPr>
        <w:t>Алый Страж и Безмолвный Хранитель Внутренних Сфер – Вневременной Воин – Тебя умоляем мы; издай еще раз из рядов великой Белой Ложи Истины и Братства на весь мир Свой Боевой Клич:</w:t>
      </w:r>
    </w:p>
    <w:p>
      <w:pPr>
        <w:pStyle w:val="Normal"/>
        <w:autoSpaceDE w:val="false"/>
        <w:ind w:firstLine="567"/>
        <w:jc w:val="both"/>
        <w:rPr/>
      </w:pPr>
      <w:r>
        <w:rPr>
          <w:color w:val="000000"/>
        </w:rPr>
        <w:t>«Воины Света, Воины Истины, приветствую вас от имени великого Белого Братства. Ступайте сражаться с силами тьмы, вооружившись мечом Духа Света. Станьте же теперь едины с Нами, чтобы в тот Великий День быть с Нами. В тот Великий День – будьте с Нами!»</w:t>
      </w:r>
    </w:p>
    <w:p>
      <w:pPr>
        <w:pStyle w:val="Normal"/>
        <w:autoSpaceDE w:val="false"/>
        <w:ind w:firstLine="567"/>
        <w:jc w:val="both"/>
        <w:rPr/>
      </w:pPr>
      <w:r>
        <w:rPr>
          <w:color w:val="000000"/>
        </w:rPr>
        <w:t>Дети Красного Луча, Знаменосцы Великой Белой Ложи Братства и Служители Великого Дела Справедливости, слушайте снова и снова бессмертный «Наказ» вечно живого Христа, пребывающего в сердцах людей. Сражайтесь! ибо вы должны сражаться, вы, Дети Нового Завета, или навсегда откажитесь от задачи, поставленной вашим собственным Божественным «Я». Вы сражаетесь не с людьми, а с началами страшной силы, и их усилия направлены на то, чтобы совершать набеги на сердца людей.</w:t>
      </w:r>
    </w:p>
    <w:p>
      <w:pPr>
        <w:pStyle w:val="Normal"/>
        <w:autoSpaceDE w:val="false"/>
        <w:ind w:firstLine="567"/>
        <w:jc w:val="both"/>
        <w:rPr/>
      </w:pPr>
      <w:r>
        <w:rPr>
          <w:color w:val="000000"/>
        </w:rPr>
        <w:t>Отправляйтесь на битву между добром и злом – выступайте на защиту слабых сильными. Боритесь с инертностью, безразличием, пеленой висящими над беспомощными, осажденными, чью веру и надежду убила ядовитая горечь тирании. Разожгите еще тлеющую в их сердце искру по Призыву Воина:</w:t>
      </w:r>
    </w:p>
    <w:p>
      <w:pPr>
        <w:pStyle w:val="Normal"/>
        <w:autoSpaceDE w:val="false"/>
        <w:ind w:firstLine="567"/>
        <w:jc w:val="both"/>
        <w:rPr/>
      </w:pPr>
      <w:r>
        <w:rPr>
          <w:color w:val="000000"/>
        </w:rPr>
        <w:t>«Пробудитесь! Пробудитесь! Дети Нового Завета. Зачем вы простаиваете весь хлопотливый день без дела в общественных местах? Война Веков уже близка – борьба Сынов Вселенского Света с Братьями тени. Длинная вереница Сыновей предательства, Иудина Сила минувших веков душит тебя в своих объятьях и запечатлевает на щеке поцелуй, который влечет за собой распятие на кресте».</w:t>
      </w:r>
    </w:p>
    <w:p>
      <w:pPr>
        <w:pStyle w:val="Normal"/>
        <w:autoSpaceDE w:val="false"/>
        <w:ind w:firstLine="567"/>
        <w:jc w:val="both"/>
        <w:rPr/>
      </w:pPr>
      <w:r>
        <w:rPr>
          <w:color w:val="000000"/>
        </w:rPr>
        <w:t>Сражайтесь, вооружившись Мечом и даром Справедливости, в сознательном союзе с Воином Света, впитывая душой оживляющие ярко-красные лучи победоносной битвы Жизни, ибо это Призыв, и вы должны откликнуться.</w:t>
      </w:r>
    </w:p>
    <w:p>
      <w:pPr>
        <w:pStyle w:val="Normal"/>
        <w:autoSpaceDE w:val="false"/>
        <w:ind w:firstLine="567"/>
        <w:jc w:val="both"/>
        <w:rPr/>
      </w:pPr>
      <w:r>
        <w:rPr>
          <w:color w:val="000000"/>
        </w:rPr>
        <w:t>Сражайтесь с демонами беззакония, стремящимися стащить свои жертвы вниз, до уровня своего злого умысла, ведь сатанизм уже расползается по вашим странам, игнорируя законы Божьи и провозглашая их власть над человеком.</w:t>
      </w:r>
    </w:p>
    <w:p>
      <w:pPr>
        <w:pStyle w:val="Normal"/>
        <w:autoSpaceDE w:val="false"/>
        <w:ind w:firstLine="567"/>
        <w:jc w:val="both"/>
        <w:rPr>
          <w:color w:val="000000"/>
        </w:rPr>
      </w:pPr>
      <w:r>
        <w:rPr>
          <w:color w:val="000000"/>
        </w:rPr>
        <w:t>Сражайтесь с Братьями тени до последнего вздоха в преходящей жизни! Сражайтесь Мечом Справедливости, истинным знанием Сыновей Свет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РНИ  СЕБЕ  ЖИЗН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озведи свои глаза к свету на Горной Вершине, когда утреннее Солнце позолотит Небеса, ты, лениво развалившийся в тени раскинувшейся понизу долины. Разве ты не знаешь, что полуденный свет ослепит твои глаза, если слишком резко падет на тебя, совершенно неготового к его сиянию?</w:t>
      </w:r>
    </w:p>
    <w:p>
      <w:pPr>
        <w:pStyle w:val="Normal"/>
        <w:autoSpaceDE w:val="false"/>
        <w:ind w:firstLine="567"/>
        <w:jc w:val="both"/>
        <w:rPr>
          <w:color w:val="000000"/>
        </w:rPr>
      </w:pPr>
      <w:r>
        <w:rPr>
          <w:color w:val="000000"/>
        </w:rPr>
        <w:t>Быть может, ты и жаждешь прохлады и тени долины, если твоему сердцу горячо, но только Солнце может вернуть тебе жизнь, коль скоро лихорадка уже началас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ЛИЛИЯ  ОТРЕЧЕНИ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вятая Сефира! Осененный легким покрывалом света Твоего, уютно устроившись в глубоких складках Твоего мягкого одеяния, согретый красотой Твоей пламенной жизни мир пребывает в сладостном покое. Борьба, суматоха, грех и похоть, скорбь и отчаяние – да и сама любовь – покоятся в сознании Твоего Великого «Я».</w:t>
      </w:r>
    </w:p>
    <w:p>
      <w:pPr>
        <w:pStyle w:val="Normal"/>
        <w:autoSpaceDE w:val="false"/>
        <w:ind w:firstLine="567"/>
        <w:jc w:val="both"/>
        <w:rPr>
          <w:color w:val="000000"/>
        </w:rPr>
      </w:pPr>
      <w:r>
        <w:rPr>
          <w:color w:val="000000"/>
        </w:rPr>
        <w:t>Как свежевспаханное поле света, как пушистое облако сияния, сошла Ты на мириады Своих малых «я» внизу, окутав их Своей жертвенной сущностью, дабы через Тебя они могли узнать, что Христос вновь занял Свое место и собрал вкруг себя Ему принадлежащее.</w:t>
      </w:r>
    </w:p>
    <w:p>
      <w:pPr>
        <w:pStyle w:val="Normal"/>
        <w:autoSpaceDE w:val="false"/>
        <w:ind w:firstLine="567"/>
        <w:jc w:val="both"/>
        <w:rPr>
          <w:color w:val="000000"/>
        </w:rPr>
      </w:pPr>
      <w:r>
        <w:rPr>
          <w:color w:val="000000"/>
        </w:rPr>
        <w:t>Разве мы не видим, как из самого центра этого поля света, этого жертвенного величия появляется Твоя кроткая Лилия Отречения, бархатистая и прекрасная?</w:t>
      </w:r>
    </w:p>
    <w:p>
      <w:pPr>
        <w:pStyle w:val="Normal"/>
        <w:autoSpaceDE w:val="false"/>
        <w:ind w:firstLine="567"/>
        <w:jc w:val="both"/>
        <w:rPr/>
      </w:pPr>
      <w:r>
        <w:rPr>
          <w:color w:val="000000"/>
        </w:rPr>
        <w:t>Какое имеет значение, что один восхитительный лепесток сломается в попытке добыть дивную победу</w:t>
      </w:r>
      <w:r>
        <w:rPr>
          <w:color w:val="000000"/>
          <w:lang w:eastAsia="en-US"/>
        </w:rPr>
        <w:t>? Разве не исцелит его сияющий вокруг свет и разве не будут вырастать на его стебле другие лилии до тех пор, пока весь мрак спящей внизу земли не поднимется ввысь, в свет, и не расцветет вместе с Тобой в Твоем полном самоотречении? Святая Сефира!</w:t>
      </w:r>
    </w:p>
    <w:p>
      <w:pPr>
        <w:pStyle w:val="Normal"/>
        <w:rPr>
          <w:color w:val="000000"/>
          <w:lang w:eastAsia="en-US"/>
        </w:rPr>
      </w:pPr>
      <w:r>
        <w:rPr>
          <w:color w:val="000000"/>
          <w:lang w:eastAsia="en-US"/>
        </w:rPr>
      </w:r>
    </w:p>
    <w:p>
      <w:pPr>
        <w:pStyle w:val="Normal"/>
        <w:numPr>
          <w:ilvl w:val="0"/>
          <w:numId w:val="0"/>
        </w:numPr>
        <w:autoSpaceDE w:val="false"/>
        <w:ind w:firstLine="567"/>
        <w:jc w:val="center"/>
        <w:outlineLvl w:val="2"/>
        <w:rPr>
          <w:b/>
          <w:b/>
          <w:bCs/>
          <w:color w:val="000000"/>
        </w:rPr>
      </w:pPr>
      <w:r>
        <w:rPr>
          <w:b/>
          <w:bCs/>
          <w:color w:val="000000"/>
        </w:rPr>
        <w:t>ОТКРОВЕНИЕ</w:t>
      </w:r>
    </w:p>
    <w:p>
      <w:pPr>
        <w:pStyle w:val="Normal"/>
        <w:autoSpaceDE w:val="false"/>
        <w:ind w:firstLine="567"/>
        <w:jc w:val="both"/>
        <w:rPr>
          <w:b/>
          <w:b/>
          <w:bCs/>
          <w:color w:val="000000"/>
          <w:lang w:eastAsia="en-US"/>
        </w:rPr>
      </w:pPr>
      <w:r>
        <w:rPr>
          <w:b/>
          <w:bCs/>
          <w:color w:val="000000"/>
          <w:lang w:eastAsia="en-US"/>
        </w:rPr>
      </w:r>
    </w:p>
    <w:p>
      <w:pPr>
        <w:pStyle w:val="Normal"/>
        <w:autoSpaceDE w:val="false"/>
        <w:ind w:firstLine="567"/>
        <w:jc w:val="both"/>
        <w:rPr>
          <w:color w:val="000000"/>
          <w:lang w:eastAsia="en-US"/>
        </w:rPr>
      </w:pPr>
      <w:r>
        <w:rPr>
          <w:color w:val="000000"/>
          <w:lang w:eastAsia="en-US"/>
        </w:rPr>
        <w:t xml:space="preserve">Как Великое Дуновение вызывает тебя к жизни физической посредством дыхания, так то же самое Дуновение вызывает тебя к жизни духовной посредством Откровения. </w:t>
      </w:r>
    </w:p>
    <w:p>
      <w:pPr>
        <w:pStyle w:val="Normal"/>
        <w:autoSpaceDE w:val="false"/>
        <w:ind w:firstLine="567"/>
        <w:jc w:val="both"/>
        <w:rPr/>
      </w:pPr>
      <w:r>
        <w:rPr>
          <w:color w:val="000000"/>
          <w:lang w:eastAsia="en-US"/>
        </w:rPr>
        <w:t>Бог проявляет Себя во всей живой материи вдохом и выдохом. Один и тот же закон, одно и то же пробуждение правит и телом, и душой. Жизнь – неделимое целое. И лишь сознание различно.</w:t>
      </w:r>
    </w:p>
    <w:p>
      <w:pPr>
        <w:pStyle w:val="Normal"/>
        <w:rPr>
          <w:color w:val="000000"/>
          <w:lang w:eastAsia="en-US"/>
        </w:rPr>
      </w:pPr>
      <w:r>
        <w:rPr>
          <w:color w:val="000000"/>
          <w:lang w:eastAsia="en-US"/>
        </w:rPr>
      </w:r>
    </w:p>
    <w:p>
      <w:pPr>
        <w:pStyle w:val="Normal"/>
        <w:numPr>
          <w:ilvl w:val="0"/>
          <w:numId w:val="0"/>
        </w:numPr>
        <w:autoSpaceDE w:val="false"/>
        <w:ind w:firstLine="567"/>
        <w:jc w:val="center"/>
        <w:outlineLvl w:val="2"/>
        <w:rPr>
          <w:b/>
          <w:b/>
          <w:bCs/>
          <w:color w:val="000000"/>
        </w:rPr>
      </w:pPr>
      <w:r>
        <w:rPr>
          <w:b/>
          <w:bCs/>
          <w:color w:val="000000"/>
        </w:rPr>
        <w:t>РИТМ</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Ритм есть биение Вселенского Сердца, пульсация сердца Небесного Человека. Синхронные вибрации от пульсации этого Вселенского Сердца и убиения сердец всех живых существ, включая человека, создают ритмичные волны, на которых все ясные мыслеформы перемещаются между внешним и внутренним планами и от человека к человеку. Они несут искренние молитвы человека к Богу и ответ Бога человеку. Они переносят импульсы, так называемые инстинкты, от одного живого создания к другому. По ним доносятся божественные импульсы развития и достижения желанной цели к семенам всех форм жизни.</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СТАВАЙ</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ставай! Будь сильным! Это новый день – еще один Радостный Новый День.</w:t>
      </w:r>
    </w:p>
    <w:p>
      <w:pPr>
        <w:pStyle w:val="Normal"/>
        <w:autoSpaceDE w:val="false"/>
        <w:ind w:firstLine="567"/>
        <w:jc w:val="both"/>
        <w:rPr/>
      </w:pPr>
      <w:r>
        <w:rPr>
          <w:color w:val="000000"/>
        </w:rPr>
        <w:t>Не позволяй страху – камню на шее, который тянет тебя на дно, – преследовать тебя на Пути твоем. Встань же прежде, чем он завладеет тобой. Бросайся, бросайся на него – и крепко зажми его в стиснутых руках, руках твоей Души-Ума и руках Духовной Силы, из которых ему не вырваться, как он ни старайся. И к тебе придет величайшая сила без всякого физического усилия с твоей стороны. Но действуй, действуй, как подсказывает твое внутреннее «Я», и дай промчаться выходящим из берегов потокам.</w:t>
      </w:r>
    </w:p>
    <w:p>
      <w:pPr>
        <w:pStyle w:val="Normal"/>
        <w:autoSpaceDE w:val="false"/>
        <w:ind w:firstLine="567"/>
        <w:jc w:val="both"/>
        <w:rPr/>
      </w:pPr>
      <w:r>
        <w:rPr>
          <w:color w:val="000000"/>
        </w:rPr>
        <w:t>Теперь ты – господин страха, этого грозного врага Воина Прогресса, Света и Достижения.</w:t>
      </w:r>
    </w:p>
    <w:p>
      <w:pPr>
        <w:pStyle w:val="Normal"/>
        <w:autoSpaceDE w:val="false"/>
        <w:ind w:firstLine="567"/>
        <w:jc w:val="both"/>
        <w:rPr/>
      </w:pPr>
      <w:r>
        <w:rPr>
          <w:color w:val="000000"/>
        </w:rPr>
        <w:t>И ты – принц, избранный, давно любимый, окруженный заботой любимец Короля, твоего Отца – дитя родной Доброй Матери – Матери по чести и бессмертной Любви.</w:t>
      </w:r>
    </w:p>
    <w:p>
      <w:pPr>
        <w:pStyle w:val="Normal"/>
        <w:autoSpaceDE w:val="false"/>
        <w:ind w:firstLine="567"/>
        <w:jc w:val="both"/>
        <w:rPr>
          <w:color w:val="000000"/>
        </w:rPr>
      </w:pPr>
      <w:r>
        <w:rPr>
          <w:color w:val="000000"/>
        </w:rPr>
        <w:t>Вставай! Будь сильным! Вот и еще один радостный Новый Ден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ОРНИ  ИГГДРАСИЛ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заслуженное презрение к людям или ангелам – все равно, что дуновение Небес в сравнении с обжигающим дыханием клокочущего ада, куда презрение к самому себе ввергнет душу, которая будет вынуждена взглянуть на самое себя после совершения подлого и малодушного поступка. И все же в пламени этого ада простираются корни Иггдрасиля</w:t>
      </w:r>
      <w:r>
        <w:rPr>
          <w:rStyle w:val="EndnoteCharacters"/>
          <w:rStyle w:val="EndnoteAnchor"/>
          <w:rFonts w:eastAsia="Symbol" w:cs="Symbol" w:ascii="Symbol" w:hAnsi="Symbol"/>
          <w:color w:val="000000"/>
        </w:rPr>
        <w:endnoteReference w:customMarkFollows="1" w:id="120"/>
        <w:t></w:t>
      </w:r>
      <w:r>
        <w:rPr>
          <w:color w:val="000000"/>
        </w:rPr>
        <w:t>, древа жизни очищенной.</w:t>
      </w:r>
    </w:p>
    <w:p>
      <w:pPr>
        <w:pStyle w:val="Normal"/>
        <w:autoSpaceDE w:val="false"/>
        <w:ind w:firstLine="567"/>
        <w:jc w:val="both"/>
        <w:rPr/>
      </w:pPr>
      <w:r>
        <w:rPr>
          <w:color w:val="000000"/>
        </w:rPr>
        <w:t>Навсегда потеряна та душа, что видит лишь следы одобрения и удовлетворения в отражении своего лица, по которому скользит ее взгляд, ибо самые корни ее древа жизни истребляются в Аду, ею же созданном, и она не сознает грозящей ей опасности, пока это древо не рухнет с оглушительным грохотом.</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ВЯЩЕННЫЙ  ЭЛИКСИР</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атурн вызвал лихорадку в жизненно важных органах Темной Звезды</w:t>
      </w:r>
      <w:r>
        <w:rPr>
          <w:rStyle w:val="EndnoteCharacters"/>
          <w:rStyle w:val="EndnoteAnchor"/>
          <w:rFonts w:eastAsia="Symbol" w:cs="Symbol" w:ascii="Symbol" w:hAnsi="Symbol"/>
          <w:color w:val="000000"/>
        </w:rPr>
        <w:endnoteReference w:customMarkFollows="1" w:id="121"/>
        <w:t></w:t>
      </w:r>
      <w:r>
        <w:rPr>
          <w:color w:val="000000"/>
        </w:rPr>
        <w:t>. Болезнь, долгими столетиями кипевшая в ее теле, ныне выходит наружу. Регент Марса держит пальцы на пульсе Земли. Когда лихорадка достигнет критической стадии, пальцы его будут убраны, и освободившаяся рука разбросает зародыши густой сыпи по лицу всей Земли.</w:t>
      </w:r>
    </w:p>
    <w:p>
      <w:pPr>
        <w:pStyle w:val="Normal"/>
        <w:autoSpaceDE w:val="false"/>
        <w:ind w:firstLine="567"/>
        <w:jc w:val="both"/>
        <w:rPr/>
      </w:pPr>
      <w:r>
        <w:rPr>
          <w:color w:val="000000"/>
        </w:rPr>
        <w:t>От Венеры исходит Эликсир, единственно способный исцелить поврежденные и покрытые рубцами места и очистить забитые грязью дыры. Человек, доведенный до бешенства гулом Земли, по незнанию пытается вылечить ее болезнь огнем, и Эликсир Венеры пропадает втун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ЛОВО  ХРИС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Я иду, – говорит Христос. – Есть ли в сердцах ваших место для Меня? Или место, по праву принадлежащее Мне, занимает множество угнетающих вас ныне вещей? Неужели мысль о моем пришествии вызывает страх – как бы Я не оказался дополнительным грузом к той ноше, что вы несете? </w:t>
      </w:r>
    </w:p>
    <w:p>
      <w:pPr>
        <w:pStyle w:val="Normal"/>
        <w:autoSpaceDE w:val="false"/>
        <w:ind w:firstLine="567"/>
        <w:jc w:val="both"/>
        <w:rPr>
          <w:color w:val="000000"/>
        </w:rPr>
      </w:pPr>
      <w:r>
        <w:rPr>
          <w:color w:val="000000"/>
        </w:rPr>
        <w:t>Истинно это не так, говорю Я вам. Ибо с пришествием моим у вас прибудет силы нести и свою собственную и все тяготы, которые сатана навязывает роду человеческому, готовясь к моему дню.</w:t>
      </w:r>
    </w:p>
    <w:p>
      <w:pPr>
        <w:pStyle w:val="Normal"/>
        <w:autoSpaceDE w:val="false"/>
        <w:ind w:firstLine="567"/>
        <w:jc w:val="both"/>
        <w:rPr/>
      </w:pPr>
      <w:r>
        <w:rPr>
          <w:color w:val="000000"/>
        </w:rPr>
        <w:t>Не страшитесь же – а всего лишь больше любит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ГОВОРИТ  ГОСПОД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есть моя дошла до всех пределов земных», – сказал Господь Сил.</w:t>
      </w:r>
    </w:p>
    <w:p>
      <w:pPr>
        <w:pStyle w:val="Normal"/>
        <w:autoSpaceDE w:val="false"/>
        <w:ind w:firstLine="567"/>
        <w:jc w:val="both"/>
        <w:rPr>
          <w:color w:val="000000"/>
        </w:rPr>
      </w:pPr>
      <w:r>
        <w:rPr>
          <w:color w:val="000000"/>
        </w:rPr>
        <w:t>А Я, слуга Его, говорю вам: «Его лот измерил ныне глубину Пучины Водной. Его дыхание иссушит реки и ручьи. Его громовой Глас сравняет с землей горы и холмы. А Свет очей Его зажжет Огонь Алтаря на Его Святой Горе. Ибо день Великого Жертвоприношения приближается и Жертва готова для Огня».</w:t>
      </w:r>
    </w:p>
    <w:p>
      <w:pPr>
        <w:pStyle w:val="Normal"/>
        <w:autoSpaceDE w:val="false"/>
        <w:ind w:firstLine="567"/>
        <w:jc w:val="both"/>
        <w:rPr>
          <w:color w:val="000000"/>
        </w:rPr>
      </w:pPr>
      <w:r>
        <w:rPr>
          <w:color w:val="000000"/>
        </w:rPr>
        <w:t>От долов земных несутся ныне звуки множества голосов, вопящих: «Спаси нас, Господи! Спаси нас от гнева и возмездия Твоего, ибо разве мы не Твои и от Тебя, и не создание ли Твоих Собственных рук?»</w:t>
      </w:r>
    </w:p>
    <w:p>
      <w:pPr>
        <w:pStyle w:val="Normal"/>
        <w:autoSpaceDE w:val="false"/>
        <w:ind w:firstLine="567"/>
        <w:jc w:val="both"/>
        <w:rPr/>
      </w:pPr>
      <w:r>
        <w:rPr>
          <w:color w:val="000000"/>
        </w:rPr>
        <w:t xml:space="preserve">И падет на всю землю Безмолвие, подобное безмолвию Смерти, и в нем раздастся Голос: «Если сможете вы показать Мне хоть один из всех Цветов Древа Любви – Древа, посаженного Мною в </w:t>
      </w:r>
      <w:r>
        <w:rPr>
          <w:i/>
          <w:iCs/>
          <w:color w:val="000000"/>
        </w:rPr>
        <w:t>сердце человека</w:t>
      </w:r>
      <w:r>
        <w:rPr>
          <w:color w:val="000000"/>
        </w:rPr>
        <w:t xml:space="preserve"> в тот час, когда Я впервые породил </w:t>
      </w:r>
      <w:r>
        <w:rPr>
          <w:i/>
          <w:iCs/>
          <w:color w:val="000000"/>
        </w:rPr>
        <w:t>его</w:t>
      </w:r>
      <w:r>
        <w:rPr>
          <w:color w:val="000000"/>
        </w:rPr>
        <w:t>, – то ангелы мои поведут вас Высшими Путями в безопасное место и ко Мне».</w:t>
      </w:r>
    </w:p>
    <w:p>
      <w:pPr>
        <w:pStyle w:val="Normal"/>
        <w:autoSpaceDE w:val="false"/>
        <w:ind w:firstLine="567"/>
        <w:jc w:val="both"/>
        <w:rPr/>
      </w:pPr>
      <w:r>
        <w:rPr>
          <w:color w:val="000000"/>
        </w:rPr>
        <w:t>В каждом цветке заключена Разгадка Великой Тайны Жизни – Тайны полноты и одиночества Бога.</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ОИСК</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икто не мог сказать Мне, где же Душа моя. Я искал Бога, но Он ускользал от Меня. Я стал искать брата своего – и нашел всех троих.</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УХВАТИСЬ  ЗА  СВОЕГО  БОГ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терпевший поражение, обманутый, сломленный потомок отважного в прошлом рода! подними голову, призови обратно дух предков своих и купайся в свете грозовых очагов жизни. Схвати лавровый венок победителя и взойди на королевский престол – властителем собственного «я»!</w:t>
      </w:r>
    </w:p>
    <w:p>
      <w:pPr>
        <w:pStyle w:val="Normal"/>
        <w:autoSpaceDE w:val="false"/>
        <w:ind w:firstLine="567"/>
        <w:jc w:val="both"/>
        <w:rPr/>
      </w:pPr>
      <w:r>
        <w:rPr>
          <w:color w:val="000000"/>
        </w:rPr>
        <w:t xml:space="preserve">Разве ты не знаешь, что </w:t>
      </w:r>
      <w:r>
        <w:rPr>
          <w:b/>
          <w:bCs/>
          <w:color w:val="000000"/>
        </w:rPr>
        <w:t>смирение</w:t>
      </w:r>
      <w:r>
        <w:rPr>
          <w:color w:val="000000"/>
        </w:rPr>
        <w:t xml:space="preserve">, отрицательная сторона вселенской войны, необходимо не более чем </w:t>
      </w:r>
      <w:r>
        <w:rPr>
          <w:b/>
          <w:bCs/>
          <w:color w:val="000000"/>
        </w:rPr>
        <w:t>мужество</w:t>
      </w:r>
      <w:r>
        <w:rPr>
          <w:color w:val="000000"/>
        </w:rPr>
        <w:t>, положительная сторона этой войны?</w:t>
      </w:r>
    </w:p>
    <w:p>
      <w:pPr>
        <w:pStyle w:val="Normal"/>
        <w:autoSpaceDE w:val="false"/>
        <w:ind w:firstLine="567"/>
        <w:jc w:val="both"/>
        <w:rPr>
          <w:color w:val="000000"/>
        </w:rPr>
      </w:pPr>
      <w:r>
        <w:rPr>
          <w:color w:val="000000"/>
        </w:rPr>
        <w:t xml:space="preserve">Ухватись за своего Бога и отказывайся отпустить Его, пока Он не наделит тебя силой и долготерпением, равным тем, что сделали Его Богом. </w:t>
      </w:r>
    </w:p>
    <w:p>
      <w:pPr>
        <w:pStyle w:val="Normal"/>
        <w:autoSpaceDE w:val="false"/>
        <w:ind w:firstLine="567"/>
        <w:jc w:val="both"/>
        <w:rPr/>
      </w:pPr>
      <w:r>
        <w:rPr>
          <w:color w:val="000000"/>
        </w:rPr>
        <w:t>«Царство Небесное силою берется!»</w:t>
      </w:r>
      <w:r>
        <w:rPr>
          <w:rStyle w:val="EndnoteCharacters"/>
          <w:rStyle w:val="EndnoteAnchor"/>
          <w:rFonts w:eastAsia="Symbol" w:cs="Symbol" w:ascii="Symbol" w:hAnsi="Symbol"/>
          <w:color w:val="000000"/>
        </w:rPr>
        <w:endnoteReference w:customMarkFollows="1" w:id="122"/>
        <w:t></w:t>
      </w:r>
      <w:r>
        <w:rPr>
          <w:color w:val="000000"/>
        </w:rPr>
        <w:t xml:space="preserve"> и тем, чье боевое оружие выковано в огне Любв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ЕНЬ  И  СУБСТАНЦ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орви пелену, которой ты ослепил себя! Испусти луч из ока своего, ты, изнуренный жизнью, взбесившийся клубок человеческих страстей; ты, дитя Вечности, затерявшееся во Времени; ты, слабая и колеблющаяся ветка Древа Жизни, форсирующая ныне пенящиеся, стремительные воды Реки Жизни.</w:t>
      </w:r>
    </w:p>
    <w:p>
      <w:pPr>
        <w:pStyle w:val="Normal"/>
        <w:autoSpaceDE w:val="false"/>
        <w:ind w:firstLine="567"/>
        <w:jc w:val="both"/>
        <w:rPr>
          <w:color w:val="000000"/>
        </w:rPr>
      </w:pPr>
      <w:r>
        <w:rPr>
          <w:color w:val="000000"/>
        </w:rPr>
        <w:t>Стоит ли тебе напрягаться и страдать в грядущих веках, как напрягался и страдал ты на протяжении прошедших, чтобы удержать обманчивое сокровище Майи?</w:t>
      </w:r>
    </w:p>
    <w:p>
      <w:pPr>
        <w:pStyle w:val="Normal"/>
        <w:autoSpaceDE w:val="false"/>
        <w:ind w:firstLine="567"/>
        <w:jc w:val="both"/>
        <w:rPr>
          <w:color w:val="000000"/>
        </w:rPr>
      </w:pPr>
      <w:r>
        <w:rPr>
          <w:color w:val="000000"/>
        </w:rPr>
        <w:t>Только глупец будет хвататься за тень и позволит субстанции проскользнуть мимо незамеченной.</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ВЦЫ  БЕЗ  ПАСТЫРЯ</w:t>
      </w:r>
    </w:p>
    <w:p>
      <w:pPr>
        <w:pStyle w:val="Normal"/>
        <w:rPr>
          <w:b/>
          <w:b/>
          <w:bCs/>
          <w:color w:val="000000"/>
        </w:rPr>
      </w:pPr>
      <w:r>
        <w:rPr>
          <w:b/>
          <w:bCs/>
          <w:color w:val="000000"/>
        </w:rPr>
      </w:r>
    </w:p>
    <w:p>
      <w:pPr>
        <w:pStyle w:val="Normal"/>
        <w:autoSpaceDE w:val="false"/>
        <w:ind w:firstLine="567"/>
        <w:jc w:val="both"/>
        <w:rPr/>
      </w:pPr>
      <w:r>
        <w:rPr>
          <w:color w:val="000000"/>
        </w:rPr>
        <w:t>Много томительных веков прошло с тех пор, как Мы заняли нашу теперешнюю позицию в ожидании тех избранных, которые оказались бы способными выполнить наши указания и содействовать осуществлению великой миссии, возложенной на Нас Дхиан Коганами</w:t>
      </w:r>
      <w:r>
        <w:rPr>
          <w:rStyle w:val="EndnoteCharacters"/>
          <w:rStyle w:val="EndnoteAnchor"/>
          <w:rFonts w:eastAsia="Symbol" w:cs="Symbol" w:ascii="Symbol" w:hAnsi="Symbol"/>
          <w:color w:val="000000"/>
        </w:rPr>
        <w:endnoteReference w:customMarkFollows="1" w:id="123"/>
        <w:t></w:t>
      </w:r>
      <w:r>
        <w:rPr>
          <w:color w:val="000000"/>
        </w:rPr>
        <w:t xml:space="preserve"> нынешнего человечества.</w:t>
      </w:r>
    </w:p>
    <w:p>
      <w:pPr>
        <w:pStyle w:val="Normal"/>
        <w:autoSpaceDE w:val="false"/>
        <w:ind w:firstLine="567"/>
        <w:jc w:val="both"/>
        <w:rPr>
          <w:color w:val="000000"/>
        </w:rPr>
      </w:pPr>
      <w:r>
        <w:rPr>
          <w:color w:val="000000"/>
        </w:rPr>
        <w:t>Подобно тому, как лишенные пастуха овцы идут за бараном с колокольчиком на шее, так и народные массы, безразличные к зову своего пастыря, следуют за лицемерным, отрекшимся себялюбцем во тьму Гадеса, вечно забывая о своем истинном пути и о дарованной им вере или позволяя хищникам мира разорвать ее в клочья; забывая о том, что за равнодушие или вероломство их должна постигнуть та же самая участь.</w:t>
      </w:r>
    </w:p>
    <w:p>
      <w:pPr>
        <w:pStyle w:val="Normal"/>
        <w:autoSpaceDE w:val="false"/>
        <w:ind w:firstLine="567"/>
        <w:jc w:val="both"/>
        <w:rPr>
          <w:color w:val="000000"/>
        </w:rPr>
      </w:pPr>
      <w:r>
        <w:rPr>
          <w:color w:val="000000"/>
        </w:rPr>
        <w:t>И все же мы должны «запастись терпением», зная, что то тут, то там кто-то отделяется от черни, чтоб отыскать ожидающего пастыря. Услыхав его тихий, мягкий зов, они уже не могут довольствоваться общением с безответственными приверженцами себялюбца.</w:t>
      </w:r>
    </w:p>
    <w:p>
      <w:pPr>
        <w:pStyle w:val="Normal"/>
        <w:autoSpaceDE w:val="false"/>
        <w:ind w:firstLine="567"/>
        <w:jc w:val="both"/>
        <w:rPr>
          <w:color w:val="000000"/>
        </w:rPr>
      </w:pPr>
      <w:r>
        <w:rPr>
          <w:color w:val="000000"/>
        </w:rPr>
        <w:t>В грядущие дни мы соберем этих озаренных вместе, и тогда великая миссия будет завершен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ЩИТ  МОРИ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Это Свиток Света, а отнюдь не стали, сверкающей, отполированной и тяжелой, которую трудно носить или держать. Это Свет, открытый, трепещущий, свернутый в одну спираль с творениями эволюционных спиралей </w:t>
      </w:r>
      <w:r>
        <w:rPr>
          <w:i/>
          <w:iCs/>
          <w:color w:val="000000"/>
        </w:rPr>
        <w:t>жизненного</w:t>
      </w:r>
      <w:r>
        <w:rPr>
          <w:color w:val="000000"/>
        </w:rPr>
        <w:t xml:space="preserve"> опыта. Любовь, сила, верность долгу, стойкость, красота, радость! Все это запечатляется на нем, вырезаемое </w:t>
      </w:r>
      <w:r>
        <w:rPr>
          <w:i/>
          <w:iCs/>
          <w:color w:val="000000"/>
        </w:rPr>
        <w:t>пилой жизни</w:t>
      </w:r>
      <w:r>
        <w:rPr>
          <w:color w:val="000000"/>
        </w:rPr>
        <w:t xml:space="preserve">, той </w:t>
      </w:r>
      <w:r>
        <w:rPr>
          <w:i/>
          <w:iCs/>
          <w:color w:val="000000"/>
        </w:rPr>
        <w:t>пилой</w:t>
      </w:r>
      <w:r>
        <w:rPr>
          <w:color w:val="000000"/>
        </w:rPr>
        <w:t>, которая одна способна превращать Свет в украшения, используя непрозрачные участки между отверстиями в качестве фона, чтобы полнее выявить Силу Света и отчетливее раскрыть смысл Свитка.</w:t>
      </w:r>
    </w:p>
    <w:p>
      <w:pPr>
        <w:pStyle w:val="Normal"/>
        <w:autoSpaceDE w:val="false"/>
        <w:ind w:firstLine="567"/>
        <w:jc w:val="both"/>
        <w:rPr>
          <w:color w:val="000000"/>
        </w:rPr>
      </w:pPr>
      <w:r>
        <w:rPr>
          <w:color w:val="000000"/>
        </w:rPr>
        <w:t>Непроницаемы отверстия. Животворны витые орнаменты. Неуязвим Щит. Ночь неотделима от Света. В Свете заключена Сила строения Щита, которая помогает или уничтожает приближающихся – смотря по тому, окажутся ли они в состоянии узреть и применить его.</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РОСТОТ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 вы, многословные, поднаторевшие в риторике, уснащающие речь причастиями прошедшего времени; вы, облекающие для себя и своих приверженцев простые мысли о Боге – доступные пониманию простых умов – в чрезмерно утонченную форму и все ж неспособные отыскать драгоценную живую искру – истину – в этих простых мыслях; истину, которая вполне могла бы напитать и согреть дрожащую голодную толпу, тянущую к вам руки в немой мольбе! Вы, собирающие себе подобных слушать вечно струящийся поток пустых гипербол, бесполезных, бессмысленных выражений, – а все это время голая истина безмолвно выпрашивает у вас простое покрывало, чтобы тот, кто как сумасшедший проносится мимо вас по жизненному пути, ища смерти, мог увидеть и прочесть спасительную оговорку, и чтобы тот, кто слушает духовным слухом, мог услышать и, услыхав, радостно передать живое слово утратившим остроту слуха.</w:t>
      </w:r>
    </w:p>
    <w:p>
      <w:pPr>
        <w:pStyle w:val="Normal"/>
        <w:autoSpaceDE w:val="false"/>
        <w:ind w:firstLine="567"/>
        <w:jc w:val="both"/>
        <w:rPr>
          <w:color w:val="000000"/>
        </w:rPr>
      </w:pPr>
      <w:r>
        <w:rPr>
          <w:color w:val="000000"/>
          <w:lang w:eastAsia="en-US"/>
        </w:rPr>
        <w:t>Простые вещи, простые слова, простые повседневные дела и обычная жизнь содержат ценней</w:t>
      </w:r>
      <w:r>
        <w:rPr>
          <w:color w:val="000000"/>
        </w:rPr>
        <w:t>шие сокровища, ибо в них заключен первый слабый намек, первые зародыши семян всех цветов духа – семян жизни вечной.</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ОЙ</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усть же твое сердце поет! о Душа моя. Ведь оно воспевает Бога – и крылья ангелов.</w:t>
      </w:r>
    </w:p>
    <w:p>
      <w:pPr>
        <w:pStyle w:val="Normal"/>
        <w:autoSpaceDE w:val="false"/>
        <w:ind w:firstLine="567"/>
        <w:jc w:val="both"/>
        <w:rPr>
          <w:color w:val="000000"/>
        </w:rPr>
      </w:pPr>
      <w:r>
        <w:rPr>
          <w:color w:val="000000"/>
        </w:rPr>
        <w:t>Пусть оно поет, воспаряя к звездным небесам, и не сомневается в своей силе!</w:t>
      </w:r>
    </w:p>
    <w:p>
      <w:pPr>
        <w:pStyle w:val="Normal"/>
        <w:autoSpaceDE w:val="false"/>
        <w:ind w:firstLine="567"/>
        <w:jc w:val="both"/>
        <w:rPr>
          <w:color w:val="000000"/>
        </w:rPr>
      </w:pPr>
      <w:r>
        <w:rPr>
          <w:color w:val="000000"/>
        </w:rPr>
        <w:t>Пусть твое сердце поет перед Владыкой, чье присутствие требует песни – ты один можешь облечь ее в надлежащую форму – редкостной и чарующей красоты, чтобы Жизнь Вечная могла украсить мир.</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ЗМЕ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се быстрее и быстрее ползет огромная змея неверия по лику полусонного мира, сворачивая кольцами и вновь разворачивая отвратительное тело, вонзая свои ядовитые зубы в сердца равнодушных и беспечных, пока они танцуют и поют или сидят в укромных местечках, уставившись на звезды над своими головами, не обращая внимания на грозную судьбу, стремительно надвигающуюся на них.</w:t>
      </w:r>
    </w:p>
    <w:p>
      <w:pPr>
        <w:pStyle w:val="Normal"/>
        <w:autoSpaceDE w:val="false"/>
        <w:ind w:firstLine="567"/>
        <w:jc w:val="both"/>
        <w:rPr>
          <w:color w:val="000000"/>
        </w:rPr>
      </w:pPr>
      <w:r>
        <w:rPr>
          <w:color w:val="000000"/>
        </w:rPr>
        <w:t>С вершин жизни посылается предупреждение за предупреждением, но ни язык ангела, ни язык человека не выведет их из состояния безразличия. Они питают змею самым дорогим, что у них есть, бездумно, не ведая, что тоже могут испытать укус ее ядовитых зубов.</w:t>
      </w:r>
    </w:p>
    <w:p>
      <w:pPr>
        <w:pStyle w:val="Normal"/>
        <w:autoSpaceDE w:val="false"/>
        <w:ind w:firstLine="567"/>
        <w:jc w:val="both"/>
        <w:rPr>
          <w:color w:val="000000"/>
        </w:rPr>
      </w:pPr>
      <w:r>
        <w:rPr>
          <w:color w:val="000000"/>
        </w:rPr>
        <w:t xml:space="preserve">Пусть даже сейчас она сыта по горло, пресыщена и раздута, – ее голод неутолим. Она шипит на ухо королям и советникам – и земля заливается кровью; она шепелявит на ухо мужчине или девушке, мужу или жене – и между ними встает стена; она стремительно выпускает раздвоенный язык, упираясь им в группу людей, собравшихся с каким-нибудь добрым намерением, – и уже сам воздух вокруг них отравлен. О люди, помните, что </w:t>
      </w:r>
      <w:r>
        <w:rPr>
          <w:b/>
          <w:bCs/>
          <w:color w:val="000000"/>
        </w:rPr>
        <w:t>мысли вещественны</w:t>
      </w:r>
      <w:r>
        <w:rPr>
          <w:color w:val="000000"/>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АК  ВЫ  ПОБЕДИТ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Любовь облекается ныне в одежды полного </w:t>
      </w:r>
      <w:r>
        <w:rPr>
          <w:i/>
          <w:iCs/>
          <w:color w:val="000000"/>
        </w:rPr>
        <w:t>самоотречения</w:t>
      </w:r>
      <w:r>
        <w:rPr>
          <w:color w:val="000000"/>
        </w:rPr>
        <w:t>. Она стоит на вершине жертвоприношения и говорит тем, кто мешает ее действиям: «Разве вы не понимаете, что у меня одной есть силы спасти вашу расу, вашу нацию и вас самих от демона Ненависти, правящего вами ныне, искушающего вас в этот час тяжких испытаний, которого вы, однако, по незнанию называете другими именами, олицетворяющими все, что человек считает чистым и возвышенным, непоколебимым и святым?» Ненависть прячет лицо за одеянием Любви и тем заманивает свои жертвы в ловушку, доводя их до скорой гибели.</w:t>
      </w:r>
    </w:p>
    <w:p>
      <w:pPr>
        <w:pStyle w:val="Normal"/>
        <w:autoSpaceDE w:val="false"/>
        <w:ind w:firstLine="567"/>
        <w:jc w:val="both"/>
        <w:rPr/>
      </w:pPr>
      <w:r>
        <w:rPr>
          <w:color w:val="000000"/>
        </w:rPr>
        <w:t>Сорвите покровы, скрывающие ее отвратительное обличье, вы, люди Земли, пребывающие ныне в рабской зависимости у Ненависти, разрушающие по ее указу свои защитные укрепления и сдающиеся в конце концов на милость ее жестоких приспешников. Призовите на помощь вдохновляющую силу Любви и сражайтесь с оружием, отлитым для вашей защиты десницей Божией.</w:t>
      </w:r>
    </w:p>
    <w:p>
      <w:pPr>
        <w:pStyle w:val="Normal"/>
        <w:autoSpaceDE w:val="false"/>
        <w:ind w:firstLine="567"/>
        <w:jc w:val="both"/>
        <w:rPr>
          <w:color w:val="000000"/>
        </w:rPr>
      </w:pPr>
      <w:r>
        <w:rPr>
          <w:color w:val="000000"/>
        </w:rPr>
        <w:t>Так вы победите – и победите навеки, ничего уже более не теря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ЫН  МО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ын мой, какое ты имеешь право на дикую злобу возмездия по отношению к стреле гнева, выпущенной, чтобы укротить скрытую ярость, бушующую в твоем сердце против гнетущих тебя обязанностей?</w:t>
      </w:r>
    </w:p>
    <w:p>
      <w:pPr>
        <w:pStyle w:val="Normal"/>
        <w:autoSpaceDE w:val="false"/>
        <w:ind w:firstLine="567"/>
        <w:jc w:val="both"/>
        <w:rPr/>
      </w:pPr>
      <w:r>
        <w:rPr>
          <w:color w:val="000000"/>
        </w:rPr>
        <w:t>«Мне отмщение», – говорит Владыка. Так станешь ли ты узурпировать Божью Власть, погружаясь в трясину человеческой страсти, чтобы и дальше препятствовать ее многочисленным благодеяниям?</w:t>
      </w:r>
    </w:p>
    <w:p>
      <w:pPr>
        <w:pStyle w:val="Normal"/>
        <w:autoSpaceDE w:val="false"/>
        <w:ind w:firstLine="567"/>
        <w:jc w:val="both"/>
        <w:rPr>
          <w:color w:val="000000"/>
        </w:rPr>
      </w:pPr>
      <w:r>
        <w:rPr>
          <w:color w:val="000000"/>
        </w:rPr>
        <w:t>Не престало нежно любимому сыну так предавать свою Душу, когда ему еще предстоит завоевать свой Венец.</w:t>
      </w:r>
    </w:p>
    <w:p>
      <w:pPr>
        <w:pStyle w:val="Normal"/>
        <w:autoSpaceDE w:val="false"/>
        <w:ind w:firstLine="567"/>
        <w:jc w:val="both"/>
        <w:rPr>
          <w:color w:val="000000"/>
        </w:rPr>
      </w:pPr>
      <w:r>
        <w:rPr>
          <w:color w:val="000000"/>
        </w:rPr>
        <w:t>Избавься же от заблуждения, что в самом деле служишь нашему Владыке, и добейся Господства над собой.</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ЕСН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ткуда придет Князь и когда?» – кричит ищущий и искавший, нищий и властелин, поэт и проповедник.</w:t>
      </w:r>
    </w:p>
    <w:p>
      <w:pPr>
        <w:pStyle w:val="Normal"/>
        <w:autoSpaceDE w:val="false"/>
        <w:ind w:firstLine="567"/>
        <w:jc w:val="both"/>
        <w:rPr/>
      </w:pPr>
      <w:r>
        <w:rPr>
          <w:color w:val="000000"/>
        </w:rPr>
        <w:t>«Когда же я узрю его?» – воют запятнанные грехом уличные женщины, погрязшие в нищете трущоб и узких закоулков.</w:t>
      </w:r>
    </w:p>
    <w:p>
      <w:pPr>
        <w:pStyle w:val="Normal"/>
        <w:autoSpaceDE w:val="false"/>
        <w:ind w:firstLine="567"/>
        <w:jc w:val="both"/>
        <w:rPr/>
      </w:pPr>
      <w:r>
        <w:rPr>
          <w:color w:val="000000"/>
        </w:rPr>
        <w:t>Так кричат все они; все, кто улавливает тон радостной песни, которую звезды распевают всю ночь, а ангелы нашептывают на рассвете и вечерней порой. Песни с припевом, который никогда не надоедает уставшим, а воодушевляет подавленных и просветляет лица жертв корыстолюбия и алчности человеческого рода, когда они слушают ее каденции, – и потому они опускаются на колени.</w:t>
      </w:r>
    </w:p>
    <w:p>
      <w:pPr>
        <w:pStyle w:val="Normal"/>
        <w:autoSpaceDE w:val="false"/>
        <w:ind w:firstLine="567"/>
        <w:jc w:val="both"/>
        <w:rPr/>
      </w:pPr>
      <w:r>
        <w:rPr>
          <w:color w:val="000000"/>
        </w:rPr>
        <w:t>Сосредоточь слух и тоже слушай – Ты, Дитя прошлых Веков:</w:t>
      </w:r>
    </w:p>
    <w:p>
      <w:pPr>
        <w:pStyle w:val="Normal"/>
        <w:autoSpaceDE w:val="false"/>
        <w:ind w:firstLine="567"/>
        <w:jc w:val="both"/>
        <w:rPr>
          <w:color w:val="000000"/>
        </w:rPr>
      </w:pPr>
      <w:r>
        <w:rPr>
          <w:color w:val="000000"/>
        </w:rPr>
      </w:r>
    </w:p>
    <w:p>
      <w:pPr>
        <w:pStyle w:val="Normal"/>
        <w:autoSpaceDE w:val="false"/>
        <w:ind w:left="567" w:firstLine="567"/>
        <w:jc w:val="both"/>
        <w:rPr>
          <w:i/>
          <w:i/>
          <w:iCs/>
          <w:color w:val="000000"/>
        </w:rPr>
      </w:pPr>
      <w:r>
        <w:rPr>
          <w:i/>
          <w:iCs/>
          <w:color w:val="000000"/>
        </w:rPr>
        <w:t>Звезды – камни,</w:t>
      </w:r>
    </w:p>
    <w:p>
      <w:pPr>
        <w:pStyle w:val="Normal"/>
        <w:autoSpaceDE w:val="false"/>
        <w:ind w:left="1701" w:firstLine="567"/>
        <w:jc w:val="both"/>
        <w:rPr>
          <w:i/>
          <w:i/>
          <w:iCs/>
          <w:color w:val="000000"/>
        </w:rPr>
      </w:pPr>
      <w:r>
        <w:rPr>
          <w:i/>
          <w:iCs/>
          <w:color w:val="000000"/>
        </w:rPr>
        <w:t xml:space="preserve">по которым Он ступает, </w:t>
      </w:r>
    </w:p>
    <w:p>
      <w:pPr>
        <w:pStyle w:val="Normal"/>
        <w:autoSpaceDE w:val="false"/>
        <w:ind w:left="567" w:firstLine="567"/>
        <w:jc w:val="both"/>
        <w:rPr>
          <w:i/>
          <w:i/>
          <w:iCs/>
          <w:color w:val="000000"/>
        </w:rPr>
      </w:pPr>
      <w:r>
        <w:rPr>
          <w:i/>
          <w:iCs/>
          <w:color w:val="000000"/>
        </w:rPr>
        <w:t xml:space="preserve">проходя потоки на пути небесном; </w:t>
      </w:r>
    </w:p>
    <w:p>
      <w:pPr>
        <w:pStyle w:val="Normal"/>
        <w:autoSpaceDE w:val="false"/>
        <w:ind w:left="567" w:firstLine="567"/>
        <w:jc w:val="both"/>
        <w:rPr>
          <w:i/>
          <w:i/>
          <w:iCs/>
          <w:color w:val="000000"/>
        </w:rPr>
      </w:pPr>
      <w:r>
        <w:rPr>
          <w:i/>
          <w:iCs/>
          <w:color w:val="000000"/>
        </w:rPr>
        <w:t xml:space="preserve">Стрелы Солнца мчат Его сквозь </w:t>
      </w:r>
    </w:p>
    <w:p>
      <w:pPr>
        <w:pStyle w:val="Normal"/>
        <w:autoSpaceDE w:val="false"/>
        <w:ind w:left="567" w:firstLine="567"/>
        <w:jc w:val="both"/>
        <w:rPr>
          <w:i/>
          <w:i/>
          <w:iCs/>
          <w:color w:val="000000"/>
          <w:sz w:val="16"/>
          <w:szCs w:val="16"/>
        </w:rPr>
      </w:pPr>
      <w:r>
        <w:rPr>
          <w:i/>
          <w:iCs/>
          <w:color w:val="000000"/>
        </w:rPr>
        <w:t>своды туч над нашей головой;</w:t>
      </w:r>
    </w:p>
    <w:p>
      <w:pPr>
        <w:pStyle w:val="Normal"/>
        <w:autoSpaceDE w:val="false"/>
        <w:ind w:firstLine="567"/>
        <w:jc w:val="both"/>
        <w:rPr>
          <w:i/>
          <w:i/>
          <w:iCs/>
          <w:color w:val="000000"/>
          <w:sz w:val="16"/>
          <w:szCs w:val="16"/>
        </w:rPr>
      </w:pPr>
      <w:r>
        <w:rPr>
          <w:i/>
          <w:iCs/>
          <w:color w:val="000000"/>
          <w:sz w:val="16"/>
          <w:szCs w:val="16"/>
        </w:rPr>
      </w:r>
    </w:p>
    <w:p>
      <w:pPr>
        <w:pStyle w:val="Normal"/>
        <w:autoSpaceDE w:val="false"/>
        <w:ind w:left="567" w:firstLine="567"/>
        <w:jc w:val="both"/>
        <w:rPr>
          <w:i/>
          <w:i/>
          <w:iCs/>
          <w:color w:val="000000"/>
        </w:rPr>
      </w:pPr>
      <w:r>
        <w:rPr>
          <w:i/>
          <w:iCs/>
          <w:color w:val="000000"/>
        </w:rPr>
        <w:t xml:space="preserve">Луна – Ему последняя опора, </w:t>
      </w:r>
    </w:p>
    <w:p>
      <w:pPr>
        <w:pStyle w:val="Normal"/>
        <w:autoSpaceDE w:val="false"/>
        <w:ind w:left="567" w:firstLine="567"/>
        <w:jc w:val="both"/>
        <w:rPr>
          <w:i/>
          <w:i/>
          <w:iCs/>
          <w:color w:val="000000"/>
        </w:rPr>
      </w:pPr>
      <w:r>
        <w:rPr>
          <w:i/>
          <w:iCs/>
          <w:color w:val="000000"/>
        </w:rPr>
        <w:t xml:space="preserve">перед Землей, принять Его готовой. </w:t>
      </w:r>
    </w:p>
    <w:p>
      <w:pPr>
        <w:pStyle w:val="Normal"/>
        <w:autoSpaceDE w:val="false"/>
        <w:ind w:left="567" w:firstLine="567"/>
        <w:jc w:val="both"/>
        <w:rPr>
          <w:i/>
          <w:i/>
          <w:iCs/>
          <w:color w:val="000000"/>
        </w:rPr>
      </w:pPr>
      <w:r>
        <w:rPr>
          <w:i/>
          <w:iCs/>
          <w:color w:val="000000"/>
        </w:rPr>
        <w:t xml:space="preserve">Он приближается! Узри Его сиянье – </w:t>
      </w:r>
    </w:p>
    <w:p>
      <w:pPr>
        <w:pStyle w:val="Normal"/>
        <w:autoSpaceDE w:val="false"/>
        <w:ind w:left="567" w:firstLine="567"/>
        <w:jc w:val="both"/>
        <w:rPr>
          <w:i/>
          <w:i/>
          <w:iCs/>
          <w:color w:val="000000"/>
        </w:rPr>
      </w:pPr>
      <w:r>
        <w:rPr>
          <w:i/>
          <w:iCs/>
          <w:color w:val="000000"/>
        </w:rPr>
        <w:t>сиянье Князя Мира и Любви!</w:t>
      </w:r>
    </w:p>
    <w:p>
      <w:pPr>
        <w:pStyle w:val="Normal"/>
        <w:autoSpaceDE w:val="false"/>
        <w:ind w:firstLine="567"/>
        <w:jc w:val="both"/>
        <w:rPr>
          <w:i/>
          <w:i/>
          <w:iCs/>
          <w:color w:val="000000"/>
        </w:rPr>
      </w:pPr>
      <w:r>
        <w:rPr>
          <w:i/>
          <w:iCs/>
          <w:color w:val="000000"/>
        </w:rPr>
      </w:r>
    </w:p>
    <w:p>
      <w:pPr>
        <w:pStyle w:val="Normal"/>
        <w:numPr>
          <w:ilvl w:val="0"/>
          <w:numId w:val="0"/>
        </w:numPr>
        <w:autoSpaceDE w:val="false"/>
        <w:ind w:firstLine="567"/>
        <w:jc w:val="center"/>
        <w:outlineLvl w:val="2"/>
        <w:rPr/>
      </w:pPr>
      <w:r>
        <w:rPr>
          <w:b/>
          <w:bCs/>
          <w:color w:val="000000"/>
        </w:rPr>
        <w:t>ПЕСНЬ  ЖИЗН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Слушайте, как поют все вместе утренние звезды. Слушайте Бога, пением дающего жизнь Вселенной, каждую звезду и планету с мажорным или минорным тоном, созвездия в величественном аккорде каденции внутреннего сознания. Эти ноты и аккорды все вместе составляют Вселенную, созидаемую пением, и хаос превращается в порядок. Божество произвело Великий Выдох; и пока Оно пело, возникли семь великих иерархий и субиерархий с присущими им планами и цветами. </w:t>
      </w:r>
    </w:p>
    <w:p>
      <w:pPr>
        <w:pStyle w:val="Normal"/>
        <w:autoSpaceDE w:val="false"/>
        <w:ind w:firstLine="567"/>
        <w:jc w:val="both"/>
        <w:rPr/>
      </w:pPr>
      <w:r>
        <w:rPr>
          <w:color w:val="000000"/>
        </w:rPr>
        <w:t>Это Космическая Песнь Жизни. Следовательно, поет все: скалы, холмы, реки, океаны и смертные существа. Знайте, что место этой созидательной жизни – в Акаше</w:t>
      </w:r>
      <w:r>
        <w:rPr>
          <w:rStyle w:val="EndnoteCharacters"/>
          <w:rStyle w:val="EndnoteAnchor"/>
          <w:rFonts w:eastAsia="Symbol" w:cs="Symbol" w:ascii="Symbol" w:hAnsi="Symbol"/>
          <w:color w:val="000000"/>
        </w:rPr>
        <w:endnoteReference w:customMarkFollows="1" w:id="124"/>
        <w:t></w:t>
      </w:r>
      <w:r>
        <w:rPr>
          <w:color w:val="000000"/>
        </w:rPr>
        <w:t>. Это вместилище всех вещей и их свойств в проявлении, и все они в конце концов возвращаются в него!</w:t>
      </w:r>
    </w:p>
    <w:p>
      <w:pPr>
        <w:pStyle w:val="Normal"/>
        <w:autoSpaceDE w:val="false"/>
        <w:ind w:firstLine="567"/>
        <w:jc w:val="both"/>
        <w:rPr/>
      </w:pPr>
      <w:r>
        <w:rPr>
          <w:color w:val="000000"/>
          <w:lang w:eastAsia="en-US"/>
        </w:rPr>
        <w:t>Слушайте песню птиц, которых гораздо больше, нежели человеческих голосов. Когда они поют, то расщепляют материю, а, продолжая свое пение, – воссоздают ее в высших формах.</w:t>
      </w:r>
    </w:p>
    <w:p>
      <w:pPr>
        <w:pStyle w:val="Normal"/>
        <w:autoSpaceDE w:val="false"/>
        <w:ind w:firstLine="567"/>
        <w:jc w:val="both"/>
        <w:rPr>
          <w:color w:val="000000"/>
        </w:rPr>
      </w:pPr>
      <w:r>
        <w:rPr>
          <w:color w:val="000000"/>
        </w:rPr>
        <w:t>У человечества по отдельности и всего вместе есть своя мелодия, которую можно услышать духовным слухом, как и каждый цвет издает ноту или аккорд. Прекрасная роза неустанно воспевает и возносит хвалу Создателю и окружена Христовыми силами стихий. У всех цветов и всего, что растет, есть свой покровитель и свое звучание, хотя оно и может оказаться слишком высоким или слишком низким, чтобы человеческий слух мог его уловить.</w:t>
      </w:r>
    </w:p>
    <w:p>
      <w:pPr>
        <w:pStyle w:val="Normal"/>
        <w:autoSpaceDE w:val="false"/>
        <w:ind w:firstLine="567"/>
        <w:jc w:val="both"/>
        <w:rPr/>
      </w:pPr>
      <w:r>
        <w:rPr>
          <w:color w:val="000000"/>
        </w:rPr>
        <w:t xml:space="preserve">Акаше соответствует Высший Манас, принадлежащий к Божественной Триаде и действующий на этом плане через живую зелень. Когда растительность очистится и облагородится, то она полностью отразит на земном плане сияние и </w:t>
      </w:r>
      <w:r>
        <w:rPr>
          <w:i/>
          <w:iCs/>
          <w:color w:val="000000"/>
        </w:rPr>
        <w:t>истину</w:t>
      </w:r>
      <w:r>
        <w:rPr>
          <w:color w:val="000000"/>
        </w:rPr>
        <w:t xml:space="preserve"> высшего «Я». Зеленый тон – это «фа» диатонической гаммы. Его действие заключается в постоянном превращении. Этот звук можно расслышать в океанском прибое, разбивающемся о берег, и в реве Ниагарского водопада, равно как и в гуле далекого города, и во всех звуках природы в совокупности.</w:t>
      </w:r>
    </w:p>
    <w:p>
      <w:pPr>
        <w:pStyle w:val="Normal"/>
        <w:autoSpaceDE w:val="false"/>
        <w:ind w:firstLine="567"/>
        <w:jc w:val="both"/>
        <w:rPr>
          <w:color w:val="000000"/>
        </w:rPr>
      </w:pPr>
      <w:r>
        <w:rPr>
          <w:color w:val="000000"/>
        </w:rPr>
        <w:t>Помните, что каждый звук на этом плане пробуждает силу на плане Акаши. В этом цикле Аватарическая сила</w:t>
      </w:r>
      <w:r>
        <w:rPr>
          <w:rStyle w:val="EndnoteCharacters"/>
          <w:rStyle w:val="EndnoteAnchor"/>
          <w:rFonts w:eastAsia="Symbol" w:cs="Symbol" w:ascii="Symbol" w:hAnsi="Symbol"/>
          <w:color w:val="000000"/>
        </w:rPr>
        <w:endnoteReference w:customMarkFollows="1" w:id="125"/>
        <w:t></w:t>
      </w:r>
      <w:r>
        <w:rPr>
          <w:color w:val="000000"/>
        </w:rPr>
        <w:t xml:space="preserve"> действует через растительность</w:t>
      </w:r>
      <w:r>
        <w:rPr>
          <w:rStyle w:val="EndnoteCharacters"/>
          <w:rStyle w:val="EndnoteAnchor"/>
          <w:rFonts w:eastAsia="Symbol" w:cs="Symbol" w:ascii="Symbol" w:hAnsi="Symbol"/>
          <w:color w:val="000000"/>
        </w:rPr>
        <w:endnoteReference w:customMarkFollows="1" w:id="126"/>
        <w:t></w:t>
      </w:r>
      <w:r>
        <w:rPr>
          <w:color w:val="000000"/>
        </w:rPr>
        <w:t>, и Песнь Жизни с Высшего Плана выражает себя через растительность. Это великая правда, заключенная в истине. И это Песнь Жизни – Внемлит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ЛЕБЕДИНАЯ  ПЕСН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Лебедь Жизни Вечной, Его образ навеки пребудет в сердце человека.</w:t>
      </w:r>
    </w:p>
    <w:p>
      <w:pPr>
        <w:pStyle w:val="Normal"/>
        <w:autoSpaceDE w:val="false"/>
        <w:ind w:firstLine="567"/>
        <w:jc w:val="both"/>
        <w:rPr>
          <w:color w:val="000000"/>
        </w:rPr>
      </w:pPr>
      <w:r>
        <w:rPr>
          <w:color w:val="000000"/>
        </w:rPr>
        <w:t>Чистый, незапятнанный, невозмутимо божественный, пересекающий в молчании бесконечную пропасть бесконечного промежутка времени, вечно призывающий человека взобраться на Свои крылья и, утвердившись там, – петь сладостную песню Жизни Божественной, Лебединую Песню.</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ЫНЫ  СВЕ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Если тебе хочется понять различие между Сынами Света и Сынами тени, то ищи его сначала в сферах </w:t>
      </w:r>
      <w:r>
        <w:rPr>
          <w:i/>
          <w:iCs/>
          <w:color w:val="000000"/>
        </w:rPr>
        <w:t>верности</w:t>
      </w:r>
      <w:r>
        <w:rPr>
          <w:color w:val="000000"/>
        </w:rPr>
        <w:t>. Низшее «я» человека будет изо всех сил уговаривать его отказаться от данного слова, если возникнет необходимость действовать в своих целях. Высшее «Я» заставит человека пожертвовать жизнью, если эта жертва потребуется, чтобы доказать свою честность и правдивость.</w:t>
      </w:r>
    </w:p>
    <w:p>
      <w:pPr>
        <w:pStyle w:val="Normal"/>
        <w:autoSpaceDE w:val="false"/>
        <w:ind w:firstLine="567"/>
        <w:jc w:val="both"/>
        <w:rPr>
          <w:color w:val="000000"/>
        </w:rPr>
      </w:pPr>
      <w:r>
        <w:rPr>
          <w:color w:val="000000"/>
        </w:rPr>
        <w:t xml:space="preserve">Среди качеств, обладать которыми стремится каждый чела великой Белой Ложи, есть два, являющиеся ключами к дверям между </w:t>
      </w:r>
      <w:r>
        <w:rPr>
          <w:i/>
          <w:iCs/>
          <w:color w:val="000000"/>
        </w:rPr>
        <w:t>господством</w:t>
      </w:r>
      <w:r>
        <w:rPr>
          <w:color w:val="000000"/>
        </w:rPr>
        <w:t xml:space="preserve"> и бесконечным рабством. Один ключ – это </w:t>
      </w:r>
      <w:r>
        <w:rPr>
          <w:b/>
          <w:bCs/>
          <w:color w:val="000000"/>
        </w:rPr>
        <w:t>благодарность</w:t>
      </w:r>
      <w:r>
        <w:rPr>
          <w:color w:val="000000"/>
        </w:rPr>
        <w:t xml:space="preserve">, а другой – </w:t>
      </w:r>
      <w:r>
        <w:rPr>
          <w:b/>
          <w:bCs/>
          <w:color w:val="000000"/>
        </w:rPr>
        <w:t>преданность</w:t>
      </w:r>
      <w:r>
        <w:rPr>
          <w:color w:val="000000"/>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ИХИЙ  ЗВУК</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ыстро снует челнок в ячейках сети, которую плетут ныне дэвы, чтобы ловить ею излишне доверчивых – неосторожных, беспечных детей возлюбившего Мамону века.</w:t>
      </w:r>
    </w:p>
    <w:p>
      <w:pPr>
        <w:pStyle w:val="Normal"/>
        <w:autoSpaceDE w:val="false"/>
        <w:ind w:firstLine="567"/>
        <w:jc w:val="both"/>
        <w:rPr/>
      </w:pPr>
      <w:r>
        <w:rPr>
          <w:color w:val="000000"/>
        </w:rPr>
        <w:t>Все громче и громче – визгом снарядов и грохотом пушек, стонами раненых и пронзительными криками обезумевших животных – звучит призыв сатаны, боготворимого человеком.</w:t>
      </w:r>
    </w:p>
    <w:p>
      <w:pPr>
        <w:pStyle w:val="Normal"/>
        <w:autoSpaceDE w:val="false"/>
        <w:ind w:firstLine="567"/>
        <w:jc w:val="both"/>
        <w:rPr>
          <w:color w:val="000000"/>
        </w:rPr>
      </w:pPr>
      <w:r>
        <w:rPr>
          <w:color w:val="000000"/>
        </w:rPr>
        <w:t>И все же за гомоном демонов и торжественным погребальным звоном множества колоколов по умершим и умирающим людям, за пронзительными воплями охваченных ужасом детей достигает чуткого слуха тихий звук, тон которого столь чист, столь нежен и силен, что уносит душу далеко в небеса – за пределы досягаемости всех земных звуков. Это голос Бога, вновь и вновь повторяющий вечно живые слова: «</w:t>
      </w:r>
      <w:r>
        <w:rPr>
          <w:b/>
          <w:bCs/>
          <w:color w:val="000000"/>
        </w:rPr>
        <w:t>Мир</w:t>
      </w:r>
      <w:r>
        <w:rPr>
          <w:color w:val="000000"/>
        </w:rPr>
        <w:t xml:space="preserve">, </w:t>
      </w:r>
      <w:r>
        <w:rPr>
          <w:b/>
          <w:bCs/>
          <w:color w:val="000000"/>
        </w:rPr>
        <w:t>мир</w:t>
      </w:r>
      <w:r>
        <w:rPr>
          <w:color w:val="000000"/>
        </w:rPr>
        <w:t xml:space="preserve">, </w:t>
      </w:r>
      <w:r>
        <w:rPr>
          <w:b/>
          <w:bCs/>
          <w:color w:val="000000"/>
        </w:rPr>
        <w:t>мир</w:t>
      </w:r>
      <w:r>
        <w:rPr>
          <w:color w:val="000000"/>
        </w:rPr>
        <w:t xml:space="preserve"> на земле и в людях благоволени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ШПИЛЬ  ЖИЗН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ыше, выше вытягивается Шпиль Жизни. Тоньше, тоньше становятся его контуры, пока острие не коснется небес и не исчезнет в их синеве.</w:t>
      </w:r>
    </w:p>
    <w:p>
      <w:pPr>
        <w:pStyle w:val="Normal"/>
        <w:autoSpaceDE w:val="false"/>
        <w:ind w:firstLine="567"/>
        <w:jc w:val="both"/>
        <w:rPr/>
      </w:pPr>
      <w:r>
        <w:rPr>
          <w:color w:val="000000"/>
        </w:rPr>
        <w:t>Расширяется и расширяется основание. Дальше и дальше простираются ведущие вверх ступени. Больше и больше становятся проемы входных дверей! Единое Величественное Сооружение – Шпиль, Острие, Основание, Ступени, Двери!</w:t>
      </w:r>
    </w:p>
    <w:p>
      <w:pPr>
        <w:pStyle w:val="Normal"/>
        <w:autoSpaceDE w:val="false"/>
        <w:ind w:firstLine="567"/>
        <w:jc w:val="both"/>
        <w:rPr>
          <w:color w:val="000000"/>
        </w:rPr>
      </w:pPr>
      <w:r>
        <w:rPr>
          <w:color w:val="000000"/>
        </w:rPr>
        <w:t>Велика радость того, кто восходит по линии Высшего Сознания, дабы в итоге разделить волнение Вселенского Взаимопонимания. Оглушителен грохот падения Шпиля, если под ним не оказывается прочной основы. Надежно достижение того, кто тщательно закладывает фундамент, расширяет границы своего служения и делится радостью со всеми.</w:t>
      </w:r>
    </w:p>
    <w:p>
      <w:pPr>
        <w:pStyle w:val="Normal"/>
        <w:autoSpaceDE w:val="false"/>
        <w:ind w:firstLine="567"/>
        <w:jc w:val="both"/>
        <w:rPr>
          <w:color w:val="000000"/>
        </w:rPr>
      </w:pPr>
      <w:r>
        <w:rPr>
          <w:color w:val="000000"/>
        </w:rPr>
        <w:t>Тяжел груз знания для того, кто строит без Шпиля Стремления.</w:t>
      </w:r>
    </w:p>
    <w:p>
      <w:pPr>
        <w:pStyle w:val="Normal"/>
        <w:autoSpaceDE w:val="false"/>
        <w:ind w:firstLine="567"/>
        <w:jc w:val="both"/>
        <w:rPr>
          <w:color w:val="000000"/>
        </w:rPr>
      </w:pPr>
      <w:r>
        <w:rPr>
          <w:color w:val="000000"/>
        </w:rPr>
        <w:t>Живите широко, стремитесь ввысь. Пусть постоянство Цели и Свет Истины принесут вам много новых счастливых лет.</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УХ  ВЕК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ли б Я мог говорить с тобой сегодня, дитя мое, прямо, без каких бы то ни было преград между нами, то повторял бы тебе снова и снова:</w:t>
      </w:r>
    </w:p>
    <w:p>
      <w:pPr>
        <w:pStyle w:val="Normal"/>
        <w:autoSpaceDE w:val="false"/>
        <w:ind w:firstLine="567"/>
        <w:jc w:val="both"/>
        <w:rPr/>
      </w:pPr>
      <w:r>
        <w:rPr>
          <w:color w:val="000000"/>
        </w:rPr>
        <w:t>Не стремись значительно расширить узкую тропу, что ведет к Жизни торжествующей, отталкивая от себя спотыкающихся, которые, напирая, следуют за тобой по пятам. Иди медленнее, если сейчас дух века завладел твоей волей, чтоб не споткнуться и не упасть и чтобы те, кто отстал на Пути, не затоптали тебя. И все же не давай медлительности и праздности выдать тебя титанам отчаяния, подстерегающим тех, кто следует этим Путем. Все Время, все Пространство – твои, если ты усвоил урок, преподаваемый тебе каждым шагом.</w:t>
      </w:r>
    </w:p>
    <w:p>
      <w:pPr>
        <w:pStyle w:val="Normal"/>
        <w:autoSpaceDE w:val="false"/>
        <w:ind w:firstLine="567"/>
        <w:jc w:val="both"/>
        <w:rPr>
          <w:color w:val="000000"/>
        </w:rPr>
      </w:pPr>
      <w:r>
        <w:rPr>
          <w:color w:val="000000"/>
        </w:rPr>
        <w:t>Более широкий путь – это все, что было бы необходимо врагам твоим, чтобы наброситься на тебя в каком-нибудь месте испытаний. Более быстрый темп лишит тебя того дыхания, которое необходимо в борьбе, чтоб удержать завоеванное. Пусть Мудрость правит твоей головой и укрепляет твою поступь, и тогда ты благополучно достигнешь цел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УХ  СВОБОДЫ</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ловами Духа Истины взываю Я к вам, внимающим. Услышьте слово, которое Владыка ваш Господь шлет вам со Мною:</w:t>
      </w:r>
    </w:p>
    <w:p>
      <w:pPr>
        <w:pStyle w:val="Normal"/>
        <w:autoSpaceDE w:val="false"/>
        <w:ind w:firstLine="567"/>
        <w:jc w:val="both"/>
        <w:rPr>
          <w:color w:val="000000"/>
        </w:rPr>
      </w:pPr>
      <w:r>
        <w:rPr>
          <w:color w:val="000000"/>
        </w:rPr>
        <w:t>«Крепко связанный Дух Востока призывает ныне свободнорожденного Духа Запада открыть пути, надолго перекрытые демонами предрассудков. Только у новорожденного Духа Свободы с Запада достанет силы рассечь оковы ограничений и открыть пути, которыми мои скитальцы смогут вернуться ко Мн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УХ  ВОЙН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т Кришны до Христа, от Изиды до Марии, вдоль по длинному пути бога и богини, во все века повторялся эхом призыв к Миру – призыв Духа к возведенной на престол Материи.</w:t>
      </w:r>
    </w:p>
    <w:p>
      <w:pPr>
        <w:pStyle w:val="Normal"/>
        <w:autoSpaceDE w:val="false"/>
        <w:ind w:firstLine="567"/>
        <w:jc w:val="both"/>
        <w:rPr>
          <w:color w:val="000000"/>
        </w:rPr>
      </w:pPr>
      <w:r>
        <w:rPr>
          <w:color w:val="000000"/>
        </w:rPr>
        <w:t>Мягко взывая и грозно требуя, объявляет Иегова с Синайских высот: «Поднявший меч от меча и погибнет. Смотри! ты, человек, Я сказал: не убий».</w:t>
      </w:r>
    </w:p>
    <w:p>
      <w:pPr>
        <w:pStyle w:val="Normal"/>
        <w:autoSpaceDE w:val="false"/>
        <w:ind w:firstLine="567"/>
        <w:jc w:val="both"/>
        <w:rPr/>
      </w:pPr>
      <w:r>
        <w:rPr>
          <w:color w:val="000000"/>
        </w:rPr>
        <w:t xml:space="preserve">Ослепленный страстью, жаждой обладания, насмехающийся в лицо над Богом своим, </w:t>
      </w:r>
      <w:r>
        <w:rPr>
          <w:i/>
          <w:iCs/>
          <w:color w:val="000000"/>
        </w:rPr>
        <w:t>человек</w:t>
      </w:r>
      <w:r>
        <w:rPr>
          <w:color w:val="000000"/>
        </w:rPr>
        <w:t xml:space="preserve"> – разрушитель и жертва. Пребывающий во власти джиннов, пресыщающий душу славой нации, флага или жаждущий людских рукоплесканий, шагает по широкой дороге с высоко поднятой головой и скрывается в конце концов в аду, созданном его религией или его наукой, как пропадает на бойне залитое кровью животное.</w:t>
      </w:r>
    </w:p>
    <w:p>
      <w:pPr>
        <w:pStyle w:val="Normal"/>
        <w:autoSpaceDE w:val="false"/>
        <w:ind w:firstLine="567"/>
        <w:jc w:val="both"/>
        <w:rPr>
          <w:color w:val="000000"/>
        </w:rPr>
      </w:pPr>
      <w:r>
        <w:rPr>
          <w:color w:val="000000"/>
        </w:rPr>
        <w:t>«Как долго, ах, как еще долго, – восклицает Христос, – Отец будет пожинать плоды людской страсти перечить и предавать Его, не признавать и осмеивать Его и идти дальше, ликуя и удовлетворяя свою кровожадную жажду убийств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УХОВНАЯ  ГОРДЫН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Увы, сын мой, в твоем душевном замешательстве и беспокойстве, вызываемом стихийными силами, как тяжко узнавать тебе, что гордыня греховна, самоубийственна, полностью подавляет развитие души и поднимает свою нечестивую, исполненную злобных замыслов голову ради падения или гибели человека.</w:t>
      </w:r>
    </w:p>
    <w:p>
      <w:pPr>
        <w:pStyle w:val="Normal"/>
        <w:autoSpaceDE w:val="false"/>
        <w:ind w:firstLine="567"/>
        <w:jc w:val="both"/>
        <w:rPr/>
      </w:pPr>
      <w:r>
        <w:rPr>
          <w:color w:val="000000"/>
        </w:rPr>
        <w:t>Гордыня порождает высокомерие, искусно скрытое под маской большого сомнения и постоянно питающее душу лживыми словами: «Ты многого достиг и пользуешься большими успехами, чем твой собрат, – так разве ты не исполняешь таким образом Волю Божию?»</w:t>
      </w:r>
    </w:p>
    <w:p>
      <w:pPr>
        <w:pStyle w:val="Normal"/>
        <w:autoSpaceDE w:val="false"/>
        <w:ind w:firstLine="567"/>
        <w:jc w:val="both"/>
        <w:rPr/>
      </w:pPr>
      <w:r>
        <w:rPr>
          <w:color w:val="000000"/>
        </w:rPr>
        <w:t>Быстрее и решительнее вырви ее корни и прорастающие семена из своего обманутого разума, прежде чем она укрепится в сердце твоем, ибо больше ничто не сможет защитить тебя от подавляющего высокомерия ее силы, разобщающей и порабощающей и тебя, и твоего собрата.</w:t>
      </w:r>
    </w:p>
    <w:p>
      <w:pPr>
        <w:pStyle w:val="Normal"/>
        <w:autoSpaceDE w:val="false"/>
        <w:ind w:firstLine="567"/>
        <w:jc w:val="both"/>
        <w:rPr>
          <w:color w:val="000000"/>
        </w:rPr>
      </w:pPr>
      <w:r>
        <w:rPr>
          <w:color w:val="000000"/>
        </w:rPr>
        <w:t>В душевном смирении и глубоком раскаянии принимаешь ты и носишь чистое одеяние безмолвия, служа Богу, ибо в этом безмолвии познаешь ты дивную красоту и покой «Истины, которая освободит теб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УХОВНЫЕ  СОКРОВИЩ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Учитель Учителей преподавал великую истину, когда говорил: «Не собирайте себе сокровищ на земле, где моль и ржа истребляют и где воры подкапывают и крадут, но собирайте себе сокровища на небе, где ни моль, ни ржа не истребляют и где воры не подкапывают и не крадут, ибо где сокровище ваше, там будет и сердце ваше»</w:t>
      </w:r>
      <w:r>
        <w:rPr>
          <w:rStyle w:val="EndnoteCharacters"/>
          <w:rStyle w:val="EndnoteAnchor"/>
          <w:rFonts w:eastAsia="Symbol" w:cs="Symbol" w:ascii="Symbol" w:hAnsi="Symbol"/>
          <w:color w:val="000000"/>
        </w:rPr>
        <w:endnoteReference w:customMarkFollows="1" w:id="127"/>
        <w:t></w:t>
      </w:r>
      <w:r>
        <w:rPr>
          <w:color w:val="000000"/>
        </w:rPr>
        <w:t>.</w:t>
      </w:r>
    </w:p>
    <w:p>
      <w:pPr>
        <w:pStyle w:val="Normal"/>
        <w:autoSpaceDE w:val="false"/>
        <w:ind w:firstLine="567"/>
        <w:jc w:val="both"/>
        <w:rPr>
          <w:color w:val="000000"/>
        </w:rPr>
      </w:pPr>
      <w:r>
        <w:rPr>
          <w:color w:val="000000"/>
        </w:rPr>
        <w:t>Иными словами, есть сокровища материальные, а есть духовные. Материальные состоят из недвижимости, денег и всего имущества, которые в конце концов пропадают и должны быть оставлены на земном плане. Но ценности, накопленные в небесном мире, это духовные сокровища, в чьей основе лежат вечные принципы. Откладывая такие сокровища на небесах, нечего опасаться ни моли, ни пыли, ни воров.</w:t>
      </w:r>
    </w:p>
    <w:p>
      <w:pPr>
        <w:pStyle w:val="Normal"/>
        <w:autoSpaceDE w:val="false"/>
        <w:ind w:firstLine="567"/>
        <w:jc w:val="both"/>
        <w:rPr/>
      </w:pPr>
      <w:r>
        <w:rPr>
          <w:color w:val="000000"/>
        </w:rPr>
        <w:t>Эти духовные ценности создаются высочайшим устремлением, бескорыстным старанием помогать другим и спокойной благожелательностью по отношению ко всем людям, тесно связанным симпатией, состраданием, жертвенностью и многими другими качествами. Эти сокровища ждут вас в небесном мире и служат ступенями, которые приведут вас ближе к Христу. Эти божественные качества, накопленные в высших сферах, светятся от накала Духа и ими можно воспользоваться ради достижения высших идеалов служения, красоты и истины.</w:t>
      </w:r>
    </w:p>
    <w:p>
      <w:pPr>
        <w:pStyle w:val="Normal"/>
        <w:autoSpaceDE w:val="false"/>
        <w:ind w:firstLine="567"/>
        <w:jc w:val="both"/>
        <w:rPr>
          <w:color w:val="000000"/>
        </w:rPr>
      </w:pPr>
      <w:r>
        <w:rPr>
          <w:color w:val="000000"/>
        </w:rPr>
        <w:t>Потому ищите Божественные Истины и, отыскав каждое новое сокровище, складывайте их к стопам Христа, освещенным Пламенем Алтаря вашего Сердц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ЛЕСТНИЦА  К  ТРИУМФУ</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Я стояла, размышляя, осознавая, надеясь, молясь, искреннейше желая и жаждя поддержки – силы из самой глубины моей души, – чтобы восстать и победить то, что низвергает меня и не дает подняться, восстать в силе всей женской зрелости и добиваться могущества, которое могло бы дать мне право сразу достичь высшего, более свободного, подлинного и сильного «Я» – света Духовной Души.</w:t>
      </w:r>
    </w:p>
    <w:p>
      <w:pPr>
        <w:pStyle w:val="Normal"/>
        <w:autoSpaceDE w:val="false"/>
        <w:ind w:firstLine="567"/>
        <w:jc w:val="both"/>
        <w:rPr>
          <w:color w:val="000000"/>
        </w:rPr>
      </w:pPr>
      <w:r>
        <w:rPr>
          <w:color w:val="000000"/>
        </w:rPr>
        <w:t>Внезапно предо мной безо всякого предупреждения возникла лестница, начинающаяся у моих ног и теряющаяся в небесах.</w:t>
      </w:r>
    </w:p>
    <w:p>
      <w:pPr>
        <w:pStyle w:val="Normal"/>
        <w:autoSpaceDE w:val="false"/>
        <w:ind w:firstLine="567"/>
        <w:jc w:val="both"/>
        <w:rPr>
          <w:color w:val="000000"/>
        </w:rPr>
      </w:pPr>
      <w:r>
        <w:rPr>
          <w:color w:val="000000"/>
        </w:rPr>
        <w:t>На небольшом расстоянии – как раз в поле моего зрения – была лестничная площадка, широкая и прочная, как и должно быть; и лестница продолжалась оттуда, как и начиналась: устланная яркими коврами, прямая, прочная во всех отношениях, надежная, притягательная, простая и необычна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БУДЬТЕ  СТОЙКИМ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Черная змея, проделав путь по белым от цветов полям и не найдя места, чтоб отдохнуть, обосноваться и принести потомство, еще более, чем прежде, налилась ядом и уже поворачивает назад, для нанесения запоздалого удара: рокового, смертельного, сзади. Она жалит в щеку, сердце, глаз, чтобы причинить больше боли, находя смерть только для самой себя – смерть, которую она намеревалась причинить перед своим окончательным падением.</w:t>
      </w:r>
    </w:p>
    <w:p>
      <w:pPr>
        <w:pStyle w:val="Normal"/>
        <w:autoSpaceDE w:val="false"/>
        <w:ind w:firstLine="567"/>
        <w:jc w:val="both"/>
        <w:rPr/>
      </w:pPr>
      <w:r>
        <w:rPr>
          <w:color w:val="000000"/>
        </w:rPr>
        <w:t>Достигнет ли она своей цели? Будет ли сброшена Форма Света? Посмотри! Посмотри еще раз!</w:t>
      </w:r>
    </w:p>
    <w:p>
      <w:pPr>
        <w:pStyle w:val="Normal"/>
        <w:autoSpaceDE w:val="false"/>
        <w:ind w:firstLine="567"/>
        <w:jc w:val="both"/>
        <w:rPr/>
      </w:pPr>
      <w:r>
        <w:rPr>
          <w:color w:val="000000"/>
        </w:rPr>
        <w:t>Разве сердце матери перестанет биться? Разве щека матери дрогнет от душевной боли? Разве око матери лишится способности видеть?</w:t>
      </w:r>
    </w:p>
    <w:p>
      <w:pPr>
        <w:pStyle w:val="Normal"/>
        <w:autoSpaceDE w:val="false"/>
        <w:ind w:firstLine="567"/>
        <w:jc w:val="both"/>
        <w:rPr/>
      </w:pPr>
      <w:r>
        <w:rPr>
          <w:color w:val="000000"/>
        </w:rPr>
        <w:t>Чем сильнее удар, чем смертоносней жало, чем коварнее нападение, тем тверже и преданней она держится; ибо такова эта Форма Света – Бог, Материнский Принцип Жизни, Божественная Любовь Спасителя, – что силы и начала зла и ночи станут уничтожать и мешать Рассвету и воссиянию Славного Дня Христова.</w:t>
      </w:r>
    </w:p>
    <w:p>
      <w:pPr>
        <w:pStyle w:val="Normal"/>
        <w:autoSpaceDE w:val="false"/>
        <w:ind w:firstLine="567"/>
        <w:jc w:val="both"/>
        <w:rPr>
          <w:color w:val="000000"/>
        </w:rPr>
      </w:pPr>
      <w:r>
        <w:rPr>
          <w:color w:val="000000"/>
        </w:rPr>
        <w:t>Что вы непременно должны сделать для защиты себя и дома своего? Все, что от вас требуется, – это быть стойкими. Быть стойкими в Истине, быть стойкими в Свете, быть стойкими в Любви, и ничто вас не одолеет.</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ЗВЕЗДА-РОЖЕНИЦ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лушайте! Слушайте! Вы, сыновья Веков. Раз! Два! Три! Это звездные часы возвещают конец быстротечного дня. Не глухи ли вы, что не слышите; не мертвы ли, что не чувствуете биения сердца – сердца мира, лихорадочно возбужденного ныне и сокрушенного?</w:t>
      </w:r>
    </w:p>
    <w:p>
      <w:pPr>
        <w:pStyle w:val="Normal"/>
        <w:autoSpaceDE w:val="false"/>
        <w:ind w:firstLine="567"/>
        <w:jc w:val="both"/>
        <w:rPr/>
      </w:pPr>
      <w:r>
        <w:rPr>
          <w:color w:val="000000"/>
        </w:rPr>
        <w:t>Бог и ангелы смотрят вниз, сострадая погубленной невинности, погрязшей в нищете слабости; в то время как человек, в расцвете сил, совершенно свободный, вызывающе обращает лицо вверх, к небесам.</w:t>
      </w:r>
    </w:p>
    <w:p>
      <w:pPr>
        <w:pStyle w:val="Normal"/>
        <w:autoSpaceDE w:val="false"/>
        <w:ind w:firstLine="567"/>
        <w:jc w:val="both"/>
        <w:rPr/>
      </w:pPr>
      <w:r>
        <w:rPr>
          <w:color w:val="000000"/>
        </w:rPr>
        <w:t>В скорбных звуках похоронного звона слышится мотив рождения. Новый век появляется на свет с каждым тяжелым ударом часов. Вопли умирающих заглушают стоны матерей, рожающих, чтобы заселить Землю, в то время как Великие Души дожидаются нового рождения</w:t>
      </w:r>
      <w:r>
        <w:rPr>
          <w:rStyle w:val="EndnoteCharacters"/>
          <w:rStyle w:val="EndnoteAnchor"/>
          <w:rFonts w:eastAsia="Symbol" w:cs="Symbol" w:ascii="Symbol" w:hAnsi="Symbol"/>
          <w:color w:val="000000"/>
        </w:rPr>
        <w:endnoteReference w:customMarkFollows="1" w:id="128"/>
        <w:t></w:t>
      </w:r>
      <w:r>
        <w:rPr>
          <w:color w:val="000000"/>
        </w:rPr>
        <w:t xml:space="preserve"> до тех пор, пока человечество не прекратит истребления рода человеческого и, напившись крови, не уляжется спать на своих мертвых.</w:t>
      </w:r>
    </w:p>
    <w:p>
      <w:pPr>
        <w:pStyle w:val="Normal"/>
        <w:autoSpaceDE w:val="false"/>
        <w:ind w:firstLine="567"/>
        <w:jc w:val="both"/>
        <w:rPr>
          <w:color w:val="000000"/>
        </w:rPr>
      </w:pPr>
      <w:r>
        <w:rPr>
          <w:color w:val="000000"/>
        </w:rPr>
        <w:t>Звезда рождает во Времени, а закончив, рассеет свою родовую пыль, чтоб покрыть ею Землю.</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ЗВЕЗДА  ХРИСТОВ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ставайте и пойте от радости, вы, люди всех стран, ибо озаряет теперь вас Свет, излившийся золотым сиянием от Его Звезды, Звезды Христа, вновь родившегося, дабы принести вам осуществленные надежды ушедших дней, когда Он впервые пришел заявить права на Свое Наследие Любв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ЗВЕЗДА  ВЕР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 ты! прекрасная просвещающая Звезда Веры, озаряющая ничем ненарушимое спокойствие одинокого Пути, по которому ступают усталые ноги.</w:t>
      </w:r>
    </w:p>
    <w:p>
      <w:pPr>
        <w:pStyle w:val="Normal"/>
        <w:autoSpaceDE w:val="false"/>
        <w:ind w:firstLine="567"/>
        <w:jc w:val="both"/>
        <w:rPr>
          <w:color w:val="000000"/>
        </w:rPr>
      </w:pPr>
      <w:r>
        <w:rPr>
          <w:color w:val="000000"/>
        </w:rPr>
        <w:t>Направляющие и поддерживающие каждый шаг учения – Твои лучи глубоко пронизывают подстерегающие тени сомнения и робости, чтобы душа – странница – могла спокойно преодолеть их вводящее в заблуждение коварство, в то время как Вера растет, расцветает и во веки веков живет в своем истинном доме – сердце человека в Сердце Бог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УСТОЙЧИВЫЙ  РИТМ</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лышишь стук? Он, конечно, слаб, но слушай внимательно устойчивый ритм его биения, пока пульсирующие вибрации интервалов точно передают его весть.</w:t>
      </w:r>
    </w:p>
    <w:p>
      <w:pPr>
        <w:pStyle w:val="Normal"/>
        <w:autoSpaceDE w:val="false"/>
        <w:ind w:firstLine="567"/>
        <w:jc w:val="both"/>
        <w:rPr>
          <w:color w:val="000000"/>
        </w:rPr>
      </w:pPr>
      <w:r>
        <w:rPr>
          <w:color w:val="000000"/>
        </w:rPr>
        <w:t>Прислушайся вновь и осознай в глубине души, что уже пробил час твоего освобождения. И пусть рождение это будет тяжким, не позволяй страху задержать то, «чему должно быть».</w:t>
      </w:r>
    </w:p>
    <w:p>
      <w:pPr>
        <w:pStyle w:val="Normal"/>
        <w:autoSpaceDE w:val="false"/>
        <w:ind w:firstLine="567"/>
        <w:jc w:val="both"/>
        <w:rPr>
          <w:color w:val="000000"/>
        </w:rPr>
      </w:pPr>
      <w:r>
        <w:rPr>
          <w:color w:val="000000"/>
        </w:rPr>
        <w:t>«Путь» был долог и утомителен, и твое сердце жестоко страдало, но Я, твой Спаситель, вернул силу и цель, долго сохранявшиеся для тебя и завоеванные твоей укрепленной в борьбе со Зверем – твоим стражем [порога] и злейшим врагом – душой, на протяжении давно минувших веков!</w:t>
      </w:r>
    </w:p>
    <w:p>
      <w:pPr>
        <w:pStyle w:val="Normal"/>
        <w:autoSpaceDE w:val="false"/>
        <w:ind w:firstLine="567"/>
        <w:jc w:val="both"/>
        <w:rPr/>
      </w:pPr>
      <w:r>
        <w:rPr>
          <w:color w:val="000000"/>
        </w:rPr>
        <w:t>Но потерпи еще немного ради «грядущего рождения» и знай ту Истину, что Я – твой Спаситель, освобожу теб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ТУПЕН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 бойся – не бойся ничего – на этой только что достигнутой тобой ступени тяжелого восхождения к освобождению, ибо она надежно утверждена в ждущих сердцах небесного Воинства, точно так же, как в глубине твоей собственной страждущей души твой открытый взгляд прозревает ее истинную ценность и мощь.</w:t>
      </w:r>
    </w:p>
    <w:p>
      <w:pPr>
        <w:pStyle w:val="Normal"/>
        <w:autoSpaceDE w:val="false"/>
        <w:ind w:firstLine="567"/>
        <w:jc w:val="both"/>
        <w:rPr>
          <w:color w:val="000000"/>
        </w:rPr>
      </w:pPr>
      <w:r>
        <w:rPr>
          <w:color w:val="000000"/>
        </w:rPr>
        <w:t>Свет ее божественного сияния позволяет тебе увидеть и понять кровное родство со всем живущим и твою необходимость для «слабейших из этих» братьев твоих в этом крутом, безмолвном восхождении по великой лестнице Жизни Вечной, связующей тебя с Семью Вратами</w:t>
      </w:r>
      <w:r>
        <w:rPr>
          <w:rStyle w:val="EndnoteCharacters"/>
          <w:rStyle w:val="EndnoteAnchor"/>
          <w:rFonts w:eastAsia="Symbol" w:cs="Symbol" w:ascii="Symbol" w:hAnsi="Symbol"/>
          <w:color w:val="000000"/>
        </w:rPr>
        <w:endnoteReference w:customMarkFollows="1" w:id="129"/>
        <w:t></w:t>
      </w:r>
      <w:r>
        <w:rPr>
          <w:color w:val="000000"/>
        </w:rPr>
        <w:t xml:space="preserve"> </w:t>
      </w:r>
      <w:r>
        <w:rPr>
          <w:i/>
          <w:iCs/>
          <w:color w:val="000000"/>
        </w:rPr>
        <w:t>альтруизма</w:t>
      </w:r>
      <w:r>
        <w:rPr>
          <w:color w:val="000000"/>
        </w:rPr>
        <w:t xml:space="preserve"> и </w:t>
      </w:r>
      <w:r>
        <w:rPr>
          <w:i/>
          <w:iCs/>
          <w:color w:val="000000"/>
        </w:rPr>
        <w:t>служения</w:t>
      </w:r>
      <w:r>
        <w:rPr>
          <w:color w:val="000000"/>
        </w:rPr>
        <w:t xml:space="preserve"> всему человечеству.</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ИХОЕ  ОЗЕРО  ДУХ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а тихое озеро духа, безупречное, круглое, прекрасное, на его окаймленную цветами красу надо взирать строго и преданно. Можно увидеть, как из этого источника воплощается в форму двойного зеркала души и разума восьмерица одухотворенного интеллекта.</w:t>
      </w:r>
    </w:p>
    <w:p>
      <w:pPr>
        <w:pStyle w:val="Normal"/>
        <w:autoSpaceDE w:val="false"/>
        <w:ind w:firstLine="567"/>
        <w:jc w:val="both"/>
        <w:rPr/>
      </w:pPr>
      <w:r>
        <w:rPr>
          <w:color w:val="000000"/>
        </w:rPr>
        <w:t>Озеро духа с цветущими берегами, переходящими в Елисейские поля</w:t>
      </w:r>
      <w:r>
        <w:rPr>
          <w:rStyle w:val="EndnoteCharacters"/>
          <w:rStyle w:val="EndnoteAnchor"/>
          <w:rFonts w:eastAsia="Symbol" w:cs="Symbol" w:ascii="Symbol" w:hAnsi="Symbol"/>
          <w:color w:val="000000"/>
        </w:rPr>
        <w:endnoteReference w:customMarkFollows="1" w:id="130"/>
        <w:t></w:t>
      </w:r>
      <w:r>
        <w:rPr>
          <w:color w:val="000000"/>
        </w:rPr>
        <w:t>, исполнено невыразимого покоя. В равной степени невозмутимым должно быть изошедшее из него двойное зеркало, чтобы точно воспроизвести изображение изнутри.</w:t>
      </w:r>
    </w:p>
    <w:p>
      <w:pPr>
        <w:pStyle w:val="Normal"/>
        <w:autoSpaceDE w:val="false"/>
        <w:ind w:firstLine="567"/>
        <w:jc w:val="both"/>
        <w:rPr/>
      </w:pPr>
      <w:r>
        <w:rPr>
          <w:color w:val="000000"/>
        </w:rPr>
        <w:t>Неотделима от озера восьмерица в двойном зеркале, но уравновешена в самой себе, объединяя равные части целого, извлеченные из глубин Природы</w:t>
      </w:r>
      <w:r>
        <w:rPr>
          <w:rStyle w:val="EndnoteCharacters"/>
          <w:rStyle w:val="EndnoteAnchor"/>
          <w:rFonts w:eastAsia="Symbol" w:cs="Symbol" w:ascii="Symbol" w:hAnsi="Symbol"/>
          <w:color w:val="000000"/>
        </w:rPr>
        <w:endnoteReference w:customMarkFollows="1" w:id="131"/>
        <w:t></w:t>
      </w:r>
      <w:r>
        <w:rPr>
          <w:color w:val="000000"/>
        </w:rPr>
        <w:t>. Из сияющего зеркала души появляется Лебедь Жизни: грациозно скользя, пересекает он прозрачные воды и узким каналом восьмерицы попадает в темное, но чистое зеленое зеркало разума.</w:t>
      </w:r>
    </w:p>
    <w:p>
      <w:pPr>
        <w:pStyle w:val="Normal"/>
        <w:autoSpaceDE w:val="false"/>
        <w:ind w:firstLine="567"/>
        <w:jc w:val="both"/>
        <w:rPr/>
      </w:pPr>
      <w:r>
        <w:rPr>
          <w:color w:val="000000"/>
        </w:rPr>
        <w:t>Второй Лебедь, чуть-чуть побольше, сопровождает первого по каналу в зеленое. Они окунают головы в воду, плавают, ныряют, наслаждаются купанием; и каждый раз, когда они скрываются под водой, она – волна за волной – из зеленой становится голубой, а глубина изменения цвета и оттенок зависят от глубины погружения.</w:t>
      </w:r>
    </w:p>
    <w:p>
      <w:pPr>
        <w:pStyle w:val="Normal"/>
        <w:autoSpaceDE w:val="false"/>
        <w:ind w:firstLine="567"/>
        <w:jc w:val="both"/>
        <w:rPr>
          <w:color w:val="000000"/>
        </w:rPr>
      </w:pPr>
      <w:r>
        <w:rPr>
          <w:color w:val="000000"/>
        </w:rPr>
        <w:t>Постепенно прибывают птицы поменьше, разного размера, до тех пор, пока не соберется стая, плавающая, купающаяся, перемешивающая голубые воды с зелеными, пока их невозможно будет разделить; хотя и те и другие сохраняют свою чистоту в фосфоресцирующей смеси.</w:t>
      </w:r>
    </w:p>
    <w:p>
      <w:pPr>
        <w:pStyle w:val="Normal"/>
        <w:autoSpaceDE w:val="false"/>
        <w:ind w:firstLine="567"/>
        <w:jc w:val="both"/>
        <w:rPr>
          <w:color w:val="000000"/>
        </w:rPr>
      </w:pPr>
      <w:r>
        <w:rPr>
          <w:color w:val="000000"/>
        </w:rPr>
        <w:t>Поэтому Человеку надо учиться у Птицы Жизни. Он должен выйти из вод Озера своей Души в ментальные воды своей Индивидуальности, глубоко нырнуть в интеллектуальные воды, преобразовать зелень собственного «я» в голубизну самоотверженности, вынести из ее глубин открытия настоящего опыта и излучать волны для других, чтобы и они могли сделать свои находки из общего котла, кому какие нужно, притом, что все остальные смогут собраться вокруг него, пока воды не станут фосфоресцировать.</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РАНЕНЫ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Мягко, осторожно, бережно зондируешь ты раны своего раненого брата или сестры на великом поле битвы Жизни, чтоб не внести в них горького флюида осуждения, который вызвал бы нагноение и помешал действию исцеляющей силы Бога.</w:t>
      </w:r>
    </w:p>
    <w:p>
      <w:pPr>
        <w:pStyle w:val="Normal"/>
        <w:autoSpaceDE w:val="false"/>
        <w:ind w:firstLine="567"/>
        <w:jc w:val="both"/>
        <w:rPr/>
      </w:pPr>
      <w:r>
        <w:rPr>
          <w:color w:val="000000"/>
        </w:rPr>
        <w:t>Только Любовь – единственный критерий «всевидящего ока» сердца – может быть твоим советчиком в этой священной миссии – бесконечно терпеливом исполнении Божественного Закона.</w:t>
      </w:r>
    </w:p>
    <w:p>
      <w:pPr>
        <w:pStyle w:val="Normal"/>
        <w:autoSpaceDE w:val="false"/>
        <w:ind w:firstLine="567"/>
        <w:jc w:val="both"/>
        <w:rPr>
          <w:color w:val="000000"/>
        </w:rPr>
      </w:pPr>
      <w:r>
        <w:rPr>
          <w:color w:val="000000"/>
        </w:rPr>
        <w:t>Лишь она вернула тебя к престолу богов в ряд с Великими, чему способствовали твои собственные раны, и твои стопы вновь были верно направлены по Дороге Жизн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ЦЕПЕНЕНИЕ  ЧУВСТВ</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ыновья и Дочери Бога Живого, Частицы Божества, каковыми вы являетесь. Очнитесь от оцепенения чувств. Неужели те, кто любит вас больше всего, должны смотреть, как вы падаете в яму, которую роете в гордыне и высокомерии, не ведая, что это за яма?</w:t>
      </w:r>
    </w:p>
    <w:p>
      <w:pPr>
        <w:pStyle w:val="Normal"/>
        <w:autoSpaceDE w:val="false"/>
        <w:ind w:firstLine="567"/>
        <w:jc w:val="both"/>
        <w:rPr>
          <w:color w:val="000000"/>
        </w:rPr>
      </w:pPr>
      <w:r>
        <w:rPr>
          <w:color w:val="000000"/>
        </w:rPr>
        <w:t>Разве вы не знаете, что не можете служить Божеству и заслужить награду за эту службу, пока раздираете на части сердце другого человека, который подобно вам имеет образ Божий? Какое вам дело до того, что этот другой говорит не на вашем, а на другом языке или видит другой аспект произведения Природы, а не тот, на котором может остановиться ваш взгляд? Ведь он тем не менее ваш брат.</w:t>
      </w:r>
    </w:p>
    <w:p>
      <w:pPr>
        <w:pStyle w:val="Normal"/>
        <w:autoSpaceDE w:val="false"/>
        <w:ind w:firstLine="567"/>
        <w:jc w:val="both"/>
        <w:rPr/>
      </w:pPr>
      <w:r>
        <w:rPr>
          <w:color w:val="000000"/>
        </w:rPr>
        <w:t>В твоем сердце появится еще более глубокая рана, если твоя душа глуха к состраданию. Ведь дух твоего источника жизненной силы струится в душе брата твоего так же, как он струится в тебе и во Мне. Мы – одно целое.</w:t>
      </w:r>
    </w:p>
    <w:p>
      <w:pPr>
        <w:pStyle w:val="Normal"/>
        <w:autoSpaceDE w:val="false"/>
        <w:ind w:firstLine="567"/>
        <w:jc w:val="both"/>
        <w:rPr>
          <w:color w:val="000000"/>
        </w:rPr>
      </w:pPr>
      <w:r>
        <w:rPr>
          <w:color w:val="000000"/>
        </w:rPr>
        <w:t>Только что избранный знаменосец расы не сможет привести ее к победе, если он поранил руки своего предшественника, вырывая из них древко знамени.</w:t>
      </w:r>
    </w:p>
    <w:p>
      <w:pPr>
        <w:pStyle w:val="Normal"/>
        <w:autoSpaceDE w:val="false"/>
        <w:ind w:firstLine="567"/>
        <w:jc w:val="both"/>
        <w:rPr>
          <w:color w:val="000000"/>
        </w:rPr>
      </w:pPr>
      <w:r>
        <w:rPr>
          <w:color w:val="000000"/>
        </w:rPr>
        <w:t>Просвещенные души этого века способны обуздать силу раскола, высвобожденную циклическим законом. Но тот, кто сражает находящегося рядом брата, подрывает единство усилий, необходимое для достижения этой цел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ОЛНЦЕ  ПРАВЕДНОСТ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ли ты найдешь своего ближнего неприятным себе, не позволяй сердцу своему ополчиться на него, но просвети собственным светом его тьму с мудростью и пониманием. Так будет лучше для вас обоих.</w:t>
      </w:r>
    </w:p>
    <w:p>
      <w:pPr>
        <w:pStyle w:val="Normal"/>
        <w:autoSpaceDE w:val="false"/>
        <w:ind w:firstLine="567"/>
        <w:jc w:val="both"/>
        <w:rPr>
          <w:color w:val="000000"/>
        </w:rPr>
      </w:pPr>
      <w:r>
        <w:rPr>
          <w:color w:val="000000"/>
        </w:rPr>
        <w:t>Ибо знай, душа моя, то, что ты видишь, всего лишь тень – которую озарит Солнце Праведности – и вот уже тень спасается бегством в Пространство Времен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МЕЧ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С незапамятных времен говорится, что взявший меч от меча и погибнет. Это с материальной точки зрения, а с духовной – </w:t>
      </w:r>
      <w:r>
        <w:rPr>
          <w:i/>
          <w:iCs/>
          <w:color w:val="000000"/>
        </w:rPr>
        <w:t>меч</w:t>
      </w:r>
      <w:r>
        <w:rPr>
          <w:color w:val="000000"/>
        </w:rPr>
        <w:t xml:space="preserve"> олицетворяет </w:t>
      </w:r>
      <w:r>
        <w:rPr>
          <w:i/>
          <w:iCs/>
          <w:color w:val="000000"/>
        </w:rPr>
        <w:t>духовную волю</w:t>
      </w:r>
      <w:r>
        <w:rPr>
          <w:color w:val="000000"/>
        </w:rPr>
        <w:t>, и ни один не развивший ее не сможет войти в Рай или в Эдемский сад. Как сказано в Библии, в Книге Бытия: «И изгнал [Господь Бог] Адама, и поставил на востоке у сада Эдемского Херувима и пламенный меч обращающийся, чтобы охранять путь к древу жизни»</w:t>
      </w:r>
      <w:r>
        <w:rPr>
          <w:rStyle w:val="EndnoteCharacters"/>
          <w:rStyle w:val="EndnoteAnchor"/>
          <w:rFonts w:eastAsia="Symbol" w:cs="Symbol" w:ascii="Symbol" w:hAnsi="Symbol"/>
          <w:color w:val="000000"/>
        </w:rPr>
        <w:endnoteReference w:customMarkFollows="1" w:id="132"/>
        <w:t></w:t>
      </w:r>
      <w:r>
        <w:rPr>
          <w:color w:val="000000"/>
        </w:rPr>
        <w:t>.</w:t>
      </w:r>
    </w:p>
    <w:p>
      <w:pPr>
        <w:pStyle w:val="Normal"/>
        <w:autoSpaceDE w:val="false"/>
        <w:ind w:firstLine="567"/>
        <w:jc w:val="both"/>
        <w:rPr>
          <w:color w:val="000000"/>
        </w:rPr>
      </w:pPr>
      <w:r>
        <w:rPr>
          <w:color w:val="000000"/>
        </w:rPr>
        <w:t xml:space="preserve">Тогда </w:t>
      </w:r>
      <w:r>
        <w:rPr>
          <w:i/>
          <w:iCs/>
          <w:color w:val="000000"/>
        </w:rPr>
        <w:t>меч</w:t>
      </w:r>
      <w:r>
        <w:rPr>
          <w:color w:val="000000"/>
        </w:rPr>
        <w:t xml:space="preserve"> не сможет причинить вреда вам, развившим </w:t>
      </w:r>
      <w:r>
        <w:rPr>
          <w:i/>
          <w:iCs/>
          <w:color w:val="000000"/>
        </w:rPr>
        <w:t>духовную волю</w:t>
      </w:r>
      <w:r>
        <w:rPr>
          <w:color w:val="000000"/>
        </w:rPr>
        <w:t xml:space="preserve">, ибо вы едины с Мечом Духа Божьего. Давайте не будем забывать, что это наше </w:t>
      </w:r>
      <w:r>
        <w:rPr>
          <w:i/>
          <w:iCs/>
          <w:color w:val="000000"/>
        </w:rPr>
        <w:t>духовное первородство</w:t>
      </w:r>
      <w:r>
        <w:rPr>
          <w:color w:val="000000"/>
        </w:rPr>
        <w:t>, и мы, как члены Ложи Света, развиваясь, достигнем Меча Духа Божьего.</w:t>
      </w:r>
    </w:p>
    <w:p>
      <w:pPr>
        <w:pStyle w:val="Normal"/>
        <w:autoSpaceDE w:val="false"/>
        <w:ind w:firstLine="567"/>
        <w:jc w:val="both"/>
        <w:rPr>
          <w:color w:val="000000"/>
        </w:rPr>
      </w:pPr>
      <w:r>
        <w:rPr>
          <w:color w:val="000000"/>
        </w:rPr>
        <w:t>Это прямой и тесный путь, простой и в то же время очень сложный, и он требует принесения жертвы на каждом шагу Пути, ведущего к вечному Свету и Жизни.</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ХРАМ  БОЖЕСТВЕННОЙ  ИНТУИЦИ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ак один камень должен быть положен на другой для завершения какого-нибудь величественного сооружения, так и некое качество и особенности соответствующей природы должны быть приобретены человеческим существом для того, чтобы пробудить настоящую интуицию и создать таким образом надежное хранилище для великой тайны Природы.</w:t>
      </w:r>
    </w:p>
    <w:p>
      <w:pPr>
        <w:pStyle w:val="Normal"/>
        <w:autoSpaceDE w:val="false"/>
        <w:ind w:firstLine="567"/>
        <w:jc w:val="both"/>
        <w:rPr/>
      </w:pPr>
      <w:r>
        <w:rPr>
          <w:color w:val="000000"/>
        </w:rPr>
        <w:t>Самопожертвование, Верность, Самообладание, Альтруизм, Гуманизм, Послушание – вот некоторые камни, которые необходимо вырубить и заложить, прежде чем станет возможным развернуть и установить на место крышу великого Храма Божественной Интуиции.</w:t>
      </w:r>
    </w:p>
    <w:p>
      <w:pPr>
        <w:pStyle w:val="Normal"/>
        <w:autoSpaceDE w:val="false"/>
        <w:ind w:firstLine="567"/>
        <w:jc w:val="both"/>
        <w:rPr>
          <w:color w:val="000000"/>
        </w:rPr>
      </w:pPr>
      <w:r>
        <w:rPr>
          <w:color w:val="000000"/>
        </w:rPr>
        <w:t>Когда на вас снизойдет полное осознание этого, вам будет легче понять причину моей настойчивости в отношении развития подобных качеств, ибо человек должен научиться пользоваться созидательным огнем, заключенным в нем самом, прежде чем он сможет достичь сколь-нибудь значительного знания и понимани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ХРАМ  СЕРДЦ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Во Внутреннем Храме твоего Сердца, на Тайном Алтаре Сострадания, воздвигнутом там из субстанций, извлеченных из святого стремления, из выстраданных молитв, из жертвенной </w:t>
      </w:r>
      <w:r>
        <w:rPr>
          <w:i/>
          <w:iCs/>
          <w:color w:val="000000"/>
        </w:rPr>
        <w:t>любви</w:t>
      </w:r>
      <w:r>
        <w:rPr>
          <w:color w:val="000000"/>
        </w:rPr>
        <w:t xml:space="preserve"> и </w:t>
      </w:r>
      <w:r>
        <w:rPr>
          <w:i/>
          <w:iCs/>
          <w:color w:val="000000"/>
        </w:rPr>
        <w:t>служения</w:t>
      </w:r>
      <w:r>
        <w:rPr>
          <w:color w:val="000000"/>
        </w:rPr>
        <w:t xml:space="preserve"> бесчисленных жизней в минувших вечностях, горит Живое Пламя Жизни, питаемое неугасимой Любовью Бога, смешанное с благоуханием твоих благороднейших идеалов </w:t>
      </w:r>
      <w:r>
        <w:rPr>
          <w:i/>
          <w:iCs/>
          <w:color w:val="000000"/>
        </w:rPr>
        <w:t>красоты</w:t>
      </w:r>
      <w:r>
        <w:rPr>
          <w:color w:val="000000"/>
        </w:rPr>
        <w:t xml:space="preserve">, </w:t>
      </w:r>
      <w:r>
        <w:rPr>
          <w:i/>
          <w:iCs/>
          <w:color w:val="000000"/>
        </w:rPr>
        <w:t>истины</w:t>
      </w:r>
      <w:r>
        <w:rPr>
          <w:color w:val="000000"/>
        </w:rPr>
        <w:t xml:space="preserve"> и </w:t>
      </w:r>
      <w:r>
        <w:rPr>
          <w:i/>
          <w:iCs/>
          <w:color w:val="000000"/>
        </w:rPr>
        <w:t>служения</w:t>
      </w:r>
      <w:r>
        <w:rPr>
          <w:color w:val="000000"/>
        </w:rPr>
        <w:t xml:space="preserve"> всем твоим </w:t>
      </w:r>
      <w:r>
        <w:rPr>
          <w:i/>
          <w:iCs/>
          <w:color w:val="000000"/>
        </w:rPr>
        <w:t>прочим</w:t>
      </w:r>
      <w:r>
        <w:rPr>
          <w:color w:val="000000"/>
        </w:rPr>
        <w:t xml:space="preserve"> «Я» и объединяющее тебя с Божественностью во всех живых существах во всех Семи Мирах Бытия.</w:t>
      </w:r>
    </w:p>
    <w:p>
      <w:pPr>
        <w:pStyle w:val="Normal"/>
        <w:autoSpaceDE w:val="false"/>
        <w:ind w:firstLine="567"/>
        <w:jc w:val="both"/>
        <w:rPr>
          <w:color w:val="000000"/>
        </w:rPr>
      </w:pPr>
      <w:r>
        <w:rPr>
          <w:color w:val="000000"/>
        </w:rPr>
        <w:t xml:space="preserve">Если ты не будешь давать ядовитым водорослям собственного «я» засорять чистый поток жизни между тобой и Богом, то каждый день станешь приносить самого себя в жертву в этом Пламени на Алтаре во Внутреннем Храме Сердца своего, какова бы ни была боль, чтобы постепенно сгорала тщета всех твоих низших «я», с каждым днем освобождая в тебе истинный и прекрасный Образ Сияющего Существа – </w:t>
      </w:r>
      <w:r>
        <w:rPr>
          <w:i/>
          <w:iCs/>
          <w:color w:val="000000"/>
        </w:rPr>
        <w:t>твоего собственного подлинного Божественного «Я»</w:t>
      </w:r>
      <w:r>
        <w:rPr>
          <w:color w:val="000000"/>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ИСПЫТАНИЕ  ВСЕПРОЩЕН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ли ты хочешь пройти испытание полного всепрощения, научись прощать других, тех, из-за кого тебе трудно простить самого себя.</w:t>
      </w:r>
    </w:p>
    <w:p>
      <w:pPr>
        <w:pStyle w:val="Normal"/>
        <w:autoSpaceDE w:val="false"/>
        <w:ind w:firstLine="567"/>
        <w:jc w:val="both"/>
        <w:rPr>
          <w:color w:val="000000"/>
        </w:rPr>
      </w:pPr>
      <w:r>
        <w:rPr>
          <w:color w:val="000000"/>
        </w:rPr>
        <w:t>Прощение зла, причиненного тебе врагом, все равно что песчинка рядом с огромной горой в сравнении со злом, которое ты причинил самому себе отказом простить.</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ЕСТЬ  СВЕТ</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ть Свет, который затмевает все меньшие огни. Того, кто живет в пределах его сияния, не смущают движущиеся тени, впереди или сзади.</w:t>
      </w:r>
    </w:p>
    <w:p>
      <w:pPr>
        <w:pStyle w:val="Normal"/>
        <w:autoSpaceDE w:val="false"/>
        <w:ind w:firstLine="567"/>
        <w:jc w:val="both"/>
        <w:rPr>
          <w:color w:val="000000"/>
        </w:rPr>
      </w:pPr>
      <w:r>
        <w:rPr>
          <w:color w:val="000000"/>
        </w:rPr>
        <w:t>Нет предмета, достаточно твердого, чтобы сохранить свою форму в этом Свете, чтобы достаточно спокойно оставаться в стороне и дать возможность отраженным изображениям простираться внизу. В его присутствии все тени побеждаются его сиянием, захватываются и объединяются величием его могущества.</w:t>
      </w:r>
    </w:p>
    <w:p>
      <w:pPr>
        <w:pStyle w:val="Normal"/>
        <w:autoSpaceDE w:val="false"/>
        <w:ind w:firstLine="567"/>
        <w:jc w:val="both"/>
        <w:rPr>
          <w:color w:val="000000"/>
        </w:rPr>
      </w:pPr>
      <w:r>
        <w:rPr>
          <w:color w:val="000000"/>
        </w:rPr>
        <w:t>Все, кроме одной, и эта единственная предается забвению глубокой ночи. Это упорная, непреклонная воля объединиться со злом и предавать себя же в постоянно возрастающих масштабах.</w:t>
      </w:r>
    </w:p>
    <w:p>
      <w:pPr>
        <w:pStyle w:val="Normal"/>
        <w:autoSpaceDE w:val="false"/>
        <w:ind w:firstLine="567"/>
        <w:jc w:val="both"/>
        <w:rPr>
          <w:color w:val="000000"/>
        </w:rPr>
      </w:pPr>
      <w:r>
        <w:rPr>
          <w:color w:val="000000"/>
        </w:rPr>
        <w:t>Зачем же тогда беспокоиться? Почему не оставаться в Свет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ВОЙ  ЧАС  ИСПЫТАНИ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рижды изменник и глупец тот, кто, добившись свободы души, делает эту душу рабом плотской страсти или завистливого ока, когда наступает его час испытаний. Демоны низших сфер вечно подстерегают достигающего вершины власти и тихо нашептывает ему на ухо:</w:t>
      </w:r>
    </w:p>
    <w:p>
      <w:pPr>
        <w:pStyle w:val="Normal"/>
        <w:autoSpaceDE w:val="false"/>
        <w:ind w:firstLine="567"/>
        <w:jc w:val="both"/>
        <w:rPr/>
      </w:pPr>
      <w:r>
        <w:rPr>
          <w:color w:val="000000"/>
        </w:rPr>
        <w:t>«Раз ты – дважды рожденный, то волен покинуть эту одинокую вершину и поискать приветливую долину у ее подножия. Твоя задача выполнена, свобода завоевана, и теперь приходит награда».</w:t>
      </w:r>
    </w:p>
    <w:p>
      <w:pPr>
        <w:pStyle w:val="Normal"/>
        <w:autoSpaceDE w:val="false"/>
        <w:ind w:firstLine="567"/>
        <w:jc w:val="both"/>
        <w:rPr>
          <w:color w:val="000000"/>
        </w:rPr>
      </w:pPr>
      <w:r>
        <w:rPr>
          <w:color w:val="000000"/>
        </w:rPr>
        <w:t>Но Я, любящий тебя, говорю, что каждый камень на этом ведущем вниз пути будет влажен от крови, источенной из твоего сердца, хотя и будет это совершенно неведомо для тебя, пока не повернешь ты назад, чтоб вновь отыскать вершины.</w:t>
      </w:r>
    </w:p>
    <w:p>
      <w:pPr>
        <w:pStyle w:val="Normal"/>
        <w:autoSpaceDE w:val="false"/>
        <w:ind w:firstLine="567"/>
        <w:jc w:val="both"/>
        <w:rPr>
          <w:color w:val="000000"/>
        </w:rPr>
      </w:pPr>
      <w:r>
        <w:rPr>
          <w:color w:val="000000"/>
        </w:rPr>
        <w:t>Усталые, измученные болью и изнуренные утомительными наслаждениями, твои ноги будут скользить, сердце станет слабым и на каждом сделанном тобой вверх шаге ты будешь падать вниз на два до тех пор, пока не будет достигнут нижний уровень пути и каждый пропитанный кровью камень не будет высушен жаром страдания.</w:t>
      </w:r>
    </w:p>
    <w:p>
      <w:pPr>
        <w:pStyle w:val="Normal"/>
        <w:autoSpaceDE w:val="false"/>
        <w:ind w:firstLine="567"/>
        <w:jc w:val="both"/>
        <w:rPr>
          <w:color w:val="000000"/>
        </w:rPr>
      </w:pPr>
      <w:r>
        <w:rPr>
          <w:color w:val="000000"/>
        </w:rPr>
        <w:t>Опояшься мечом и стой прямо, когда явится тебе этот час испытаний, ибо ты должен будешь сражаться за право утвердиться на этой вершине, как бы тяжела ни была борьба за достижение ее пик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МЫСЛЬ  О  ЛЮБВ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ы называешь Любовь чувством, тогда как доподлинно это Бог, поющий в сердце человека, ибо Любовь есть Бог – и Бог есть Любовь!</w:t>
      </w:r>
    </w:p>
    <w:p>
      <w:pPr>
        <w:pStyle w:val="Normal"/>
        <w:autoSpaceDE w:val="false"/>
        <w:ind w:firstLine="567"/>
        <w:jc w:val="both"/>
        <w:rPr>
          <w:color w:val="000000"/>
        </w:rPr>
      </w:pPr>
      <w:r>
        <w:rPr>
          <w:color w:val="000000"/>
        </w:rPr>
        <w:t>Ты говоришь: «Моя любовь, безусловно, Властелин», но в действительности сердце твое отворачивается при этом со скорбью и стыдом, ибо это, на самом деле, всего лишь вожделение, похваляющееся собой во владениях Любви.</w:t>
      </w:r>
    </w:p>
    <w:p>
      <w:pPr>
        <w:pStyle w:val="Normal"/>
        <w:autoSpaceDE w:val="false"/>
        <w:ind w:firstLine="567"/>
        <w:jc w:val="both"/>
        <w:rPr>
          <w:color w:val="000000"/>
        </w:rPr>
      </w:pPr>
      <w:r>
        <w:rPr>
          <w:color w:val="000000"/>
        </w:rPr>
        <w:t>О человек, человек! Чувства притупляют твое зрение и крепко привязывают тебя к колесу соблазнов иллюзии до тех пор, пока не узнаешь, наконец, что Бог есть Любовь и Любовь есть Бог!</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ЗОВ  ВЛАДЫК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ернитесь! вернитесь! зачем вам умирать?» Сквозь минувшие столетия подхватывается и повторяется эхом зов Владыки. Вновь и вновь достигает он зажатых ушей, пока человек, вероломный, упрямый потомок Времени, бездумно устремляется сквозь запутанные нити жизни Природы и не вернется, как громко ни зови. Собственными руками заслоняет он глаза, чтобы не видеть бесчисленных предостерегающих знаков, начертанных в небесах. Собственными пальцами затыкает он уши, чтобы не слышать жалобные мольбы своих собратьев, уже пойманных и не выпускаемых теми самими нитями.</w:t>
      </w:r>
    </w:p>
    <w:p>
      <w:pPr>
        <w:pStyle w:val="Normal"/>
        <w:autoSpaceDE w:val="false"/>
        <w:ind w:firstLine="567"/>
        <w:jc w:val="both"/>
        <w:rPr>
          <w:color w:val="000000"/>
        </w:rPr>
      </w:pPr>
      <w:r>
        <w:rPr>
          <w:color w:val="000000"/>
        </w:rPr>
        <w:t>«Вы, конечно же, не умрете», – тихо нашептывает сатана на ухо, теперь уже открытое, чтобы уловить звук любого голоса, который потакает тщеславию и вожделению. Не обращая внимания на тот, другой голос, человек останавливается, чтобы прислушаться к тихому шепоту; и пока он выжидает, демоны Преисподней оплетают путами его ноги, чтобы удержать его, как они удерживают его собратьев.</w:t>
      </w:r>
    </w:p>
    <w:p>
      <w:pPr>
        <w:pStyle w:val="Normal"/>
        <w:autoSpaceDE w:val="false"/>
        <w:ind w:firstLine="567"/>
        <w:jc w:val="both"/>
        <w:rPr/>
      </w:pPr>
      <w:r>
        <w:rPr>
          <w:color w:val="000000"/>
        </w:rPr>
        <w:t>Только после того, как его ноги спутаны, слышит он иронический смех, отвратительный хохот демонов посреди пламени, где правит сатана.</w:t>
      </w:r>
    </w:p>
    <w:p>
      <w:pPr>
        <w:pStyle w:val="Normal"/>
        <w:autoSpaceDE w:val="false"/>
        <w:ind w:firstLine="567"/>
        <w:jc w:val="both"/>
        <w:rPr>
          <w:color w:val="000000"/>
        </w:rPr>
      </w:pPr>
      <w:r>
        <w:rPr>
          <w:color w:val="000000"/>
        </w:rPr>
        <w:t>«Почему! о почему я не мог прислушаться к тому зову и повернуться, прежде чем пересечь рубеж, разделяющий царство Владыки и царство, где господствует сатана?» – так вопрошает каждая жертва собственных страстей; но нет никакого ответа до тех пор, пока он не взглянет глазами, очищенными болью, в зеркало собственной души и не увидит в нем лик Божий, отразившийся там, где в прошедшие дни сверкали глаза сатаны. И только тогда он узнает, что Бог и сатана – это всего лишь различные аспекты реальности – Беспредельности – и поймет, что только когда он одолеет одного своими собственными силами, другой сможет править его душой в любви и мире.</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ЛОВО  САТАН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усть! Пусть! – кричит сатана Христу. – Пусть те, кого Ты ищешь, достанутся мне.</w:t>
      </w:r>
    </w:p>
    <w:p>
      <w:pPr>
        <w:pStyle w:val="Normal"/>
        <w:autoSpaceDE w:val="false"/>
        <w:ind w:firstLine="567"/>
        <w:jc w:val="both"/>
        <w:rPr/>
      </w:pPr>
      <w:r>
        <w:rPr>
          <w:color w:val="000000"/>
        </w:rPr>
        <w:t>Держись подальше от моих ворот – твои кровоточащие стопы могут пробудить давно уснувшие воспоминания. Пусть они придут в это избранное ими место под мое владычество. Миллиардами являлись они с залитых кровью полей сражений, изрытых и истерзанных холмов, где они убивали друг друга в слепой ненависти к Тебе и пылая страстью ко мне.</w:t>
      </w:r>
    </w:p>
    <w:p>
      <w:pPr>
        <w:pStyle w:val="Normal"/>
        <w:autoSpaceDE w:val="false"/>
        <w:ind w:firstLine="567"/>
        <w:jc w:val="both"/>
        <w:rPr>
          <w:color w:val="000000"/>
        </w:rPr>
      </w:pPr>
      <w:r>
        <w:rPr>
          <w:color w:val="000000"/>
        </w:rPr>
        <w:t>Держись в стороне! Крепко скрести руки на груди; перестань манить их пробитыми гвоздями руками, чтоб они не вспоминали, почему они были пробиты.</w:t>
      </w:r>
    </w:p>
    <w:p>
      <w:pPr>
        <w:pStyle w:val="Normal"/>
        <w:autoSpaceDE w:val="false"/>
        <w:ind w:firstLine="567"/>
        <w:jc w:val="both"/>
        <w:rPr>
          <w:color w:val="000000"/>
        </w:rPr>
      </w:pPr>
      <w:r>
        <w:rPr>
          <w:color w:val="000000"/>
        </w:rPr>
        <w:t>Какое дело до них тем, кто исполняет мою волю, кто поражает своих братьев мечом и штыком, кто пробивает изображения Бога пулями и снарядами, кто отнимает жизнь у матерей и дев? Какое им дело до глубокой раны в Твоем боку и порванных струн сердца Твоего; тем, кто пьян от крови своих собратьев?</w:t>
      </w:r>
    </w:p>
    <w:p>
      <w:pPr>
        <w:pStyle w:val="Normal"/>
        <w:autoSpaceDE w:val="false"/>
        <w:ind w:firstLine="567"/>
        <w:jc w:val="both"/>
        <w:rPr>
          <w:color w:val="000000"/>
        </w:rPr>
      </w:pPr>
      <w:r>
        <w:rPr>
          <w:color w:val="000000"/>
        </w:rPr>
        <w:t>Пусть все остается как есть! Держись в стороне, ты, сатана нехристей! Пусть все остается как есть! Пусть мое достается мне без помех с Твоей стороны!»</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ЛОВО  ВЫСШЕГО  «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от, кто ни от Бога, ни от сатаны, – тот и не от меня. Если ты мой, то я охотно буду владеть мне принадлежащим. Если же ты от сатаны, то я с радостью вступлю в борьбу за твою душу. Если ты ни от сатаны, ни от меня, значит, Бог ничего не получит от тебя. Низкопробные сплавы жизни годятся только для тигля. Ни на Небесах, ни на Земле, ни в аду нет места колеблющимс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ЛОВО  ВЛАДЫК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Говорит Владыка, Господь твой, через Меня, Сына Своего:</w:t>
      </w:r>
    </w:p>
    <w:p>
      <w:pPr>
        <w:pStyle w:val="Normal"/>
        <w:autoSpaceDE w:val="false"/>
        <w:ind w:firstLine="567"/>
        <w:jc w:val="both"/>
        <w:rPr/>
      </w:pPr>
      <w:r>
        <w:rPr>
          <w:color w:val="000000"/>
        </w:rPr>
        <w:t>«Быстро опускается тьма. Вы закрыли глаза пеленой и затемнили неплотную ткань этой пелены, чтобы не видеть последствий долгих вечностей эгоизма и сознательного неповиновения законам жизни, законам, которым даже Я должен подчиниться, если намерен сохранить свое место на Небесах.</w:t>
      </w:r>
    </w:p>
    <w:p>
      <w:pPr>
        <w:pStyle w:val="Normal"/>
        <w:autoSpaceDE w:val="false"/>
        <w:ind w:firstLine="567"/>
        <w:jc w:val="both"/>
        <w:rPr>
          <w:color w:val="000000"/>
        </w:rPr>
      </w:pPr>
      <w:r>
        <w:rPr>
          <w:color w:val="000000"/>
        </w:rPr>
        <w:t>В лихорадочном нетерпении ума и плоти вы рвете нити жизни, связующие вас друг с другом, оставляя огромные дыры, куда спешат проникнуть братья тени и откуда они подхватывают и повторяют эхом, как из резонатора, потоки мерзких вымыслов, обрушивающиеся на головы масс, чьи уши были раскрыты неутолимым желанием высоких постов и власти.</w:t>
      </w:r>
    </w:p>
    <w:p>
      <w:pPr>
        <w:pStyle w:val="Normal"/>
        <w:autoSpaceDE w:val="false"/>
        <w:ind w:firstLine="567"/>
        <w:jc w:val="both"/>
        <w:rPr/>
      </w:pPr>
      <w:r>
        <w:rPr>
          <w:color w:val="000000"/>
        </w:rPr>
        <w:t>Вы все еще не в состоянии понять, что виноград не растет на стеблях чертополоха, а Тот, Кому дано вести человечество путями мира и радости, не был зачат и рожден от семени Разобщенности – порождения дьявола.</w:t>
      </w:r>
    </w:p>
    <w:p>
      <w:pPr>
        <w:pStyle w:val="Normal"/>
        <w:autoSpaceDE w:val="false"/>
        <w:ind w:firstLine="567"/>
        <w:jc w:val="both"/>
        <w:rPr>
          <w:color w:val="000000"/>
        </w:rPr>
      </w:pPr>
      <w:r>
        <w:rPr>
          <w:color w:val="000000"/>
        </w:rPr>
        <w:t>Только после того, как вы отыщете лозу, приносящую виноград, которого вы жаждете, и предоставите чертополох его судьбе, – вы сорвете завесу, скрывающую от вас мое лицо».</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УДЬБ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Разразился шторм, и волны Океана Жизни разбивались об обнаженную Душу, съежившуюся на берегу. Душа сжималась от малодушного страха, в то время как Повелитель Бурь, вздымавший эти волны, приближался к ней. Она жалобно кричала: «Ты несправедлив, деспотичен, безжалостен! Кто я такая, чтобы ты использовал свою силу, на превращение меня в ничто, меня, не имеющей силы отразить и метнуть в тебя же ужасы шторма, выпущенного тобой на свободу, ради утоления своего гнева против человечества?»</w:t>
      </w:r>
    </w:p>
    <w:p>
      <w:pPr>
        <w:pStyle w:val="Normal"/>
        <w:autoSpaceDE w:val="false"/>
        <w:ind w:firstLine="567"/>
        <w:jc w:val="both"/>
        <w:rPr>
          <w:color w:val="000000"/>
        </w:rPr>
      </w:pPr>
      <w:r>
        <w:rPr>
          <w:color w:val="000000"/>
        </w:rPr>
        <w:t>«Твои речи неискренни, – промолвил Повелитель Бурь. – Ты слепа к моей красоте и глуха к музыке моего голоса, охваченная ужасом от моей силы. Ты не обращалась к Богу в себе, чтобы уяснить мою миссию, – к Богу, чьим указам я тоже должен подчиняться. Ты бессмертна. Я же лишь недолговечное творение. Подними голову, встань прямо и встречай меня лицом к лицу – и ты обнаружишь, что гораздо сильнее меня или любого демона Преисподней. Данная мне сила действует только на твою плоть. Ты – Душа, частица Божественности, и в твоей власти сразить меня словом, если такова будет воля Божия. Ты – властительница своей судьбы, а не 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ЛАРЕЦ  СОКРОВИЩ</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ложи в свой ларец с сокровищами все драгоценные камни, которые ты собрал за прошедший годичный цикл, драгоценные камни богатого опыта, хорошего или дурного, а потом поставь ларец обратно в тайник своего сердца, где только и могут пребывать в безопасности драгоценные камни, найденные тобою на протяжении годового кругооборота.</w:t>
      </w:r>
    </w:p>
    <w:p>
      <w:pPr>
        <w:pStyle w:val="Normal"/>
        <w:autoSpaceDE w:val="false"/>
        <w:ind w:firstLine="567"/>
        <w:jc w:val="both"/>
        <w:rPr/>
      </w:pPr>
      <w:r>
        <w:rPr>
          <w:color w:val="000000"/>
        </w:rPr>
        <w:t>Когда наступит Новый год Души, твой Владыка потребует их, чтобы вставить в Корону, венчающую твою победу над своим величайшим врагом – самим собой.</w:t>
      </w:r>
    </w:p>
    <w:p>
      <w:pPr>
        <w:pStyle w:val="Normal"/>
        <w:autoSpaceDE w:val="false"/>
        <w:ind w:firstLine="567"/>
        <w:jc w:val="both"/>
        <w:rPr/>
      </w:pPr>
      <w:r>
        <w:rPr>
          <w:color w:val="000000"/>
        </w:rPr>
        <w:t>Жемчуга или рубины, нефрит или гиацинт, свет или тень, боль или наслаждение – огранка каждого из них дорого стоила тебе, так храни же их со всем тщанием. Утрата даже одного из них оставит пустое место в Короне.</w:t>
      </w:r>
    </w:p>
    <w:p>
      <w:pPr>
        <w:pStyle w:val="Normal"/>
        <w:autoSpaceDE w:val="false"/>
        <w:ind w:firstLine="567"/>
        <w:jc w:val="both"/>
        <w:rPr/>
      </w:pPr>
      <w:r>
        <w:rPr>
          <w:color w:val="000000"/>
        </w:rPr>
        <w:t xml:space="preserve">Оставь, однако, один драгоценный камень, редчайший и чистейший из всех, неразрушимое, священное </w:t>
      </w:r>
      <w:r>
        <w:rPr>
          <w:b/>
          <w:bCs/>
          <w:color w:val="000000"/>
        </w:rPr>
        <w:t>Сокровище Сострадания</w:t>
      </w:r>
      <w:r>
        <w:rPr>
          <w:color w:val="000000"/>
        </w:rPr>
        <w:t>. Возложи его себе на грудь в этот день, и с каждым часом он будет сиять все ярче. Владыка Сам возьмет его с твоей груди и вставит в центр твоей Короны в день, знаменующий Его Собственную коронацию.</w:t>
      </w:r>
    </w:p>
    <w:p>
      <w:pPr>
        <w:pStyle w:val="Normal"/>
        <w:autoSpaceDE w:val="false"/>
        <w:ind w:firstLine="567"/>
        <w:jc w:val="both"/>
        <w:rPr>
          <w:color w:val="000000"/>
        </w:rPr>
      </w:pPr>
      <w:r>
        <w:rPr>
          <w:color w:val="000000"/>
        </w:rPr>
        <w:t>Если ты потерял или так и не нашел этого драгоценного камня, то пустое место – знак твоего позора – отбросит тебя далеко в сторону, когда придет тот час.</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ВОЙ  УЧИТЕЛ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Из пучины отчаяния ты взываешь ко Мне, и прежде чем твой крик перестанет сотрясать воздух, прежде чем твои воздетые в мольбе руки будут обернуты протянутыми тебе пальмовыми ветвями, совсем другой звук, сладко-обольстительный голос или резкое приказание злейшего врага рода человеческого – дьявола, которого ты ненароком вызвал – уже достиг твоего слуха и замедлил шаги твои, а потом, увы, увлек назад задолго до того, как твой взгляд скользнул по спасительному укромному приюту, который прошедшими вечностями разыскала для тебя моя любовь.</w:t>
      </w:r>
    </w:p>
    <w:p>
      <w:pPr>
        <w:pStyle w:val="Normal"/>
        <w:autoSpaceDE w:val="false"/>
        <w:ind w:firstLine="567"/>
        <w:jc w:val="both"/>
        <w:rPr/>
      </w:pPr>
      <w:r>
        <w:rPr>
          <w:color w:val="000000"/>
        </w:rPr>
        <w:t>А теперь ты снова, как и в те, другие дни, оставляешь Меня – по велению дьявола-грабителя – стоять на вершине в одиночестве с пустыми руками и наблюдать, как ты летишь с радостью на лице, гораздо более жалкой, чем слезы, назад, назад во мрачную страну призрачных форм, искать во тьме путь, ныне потерянный, в то время как безудержный издевательский хохот сотрясает эфирное пространство – смех, который сводит с ума человека, вызывая горькие воспоминания прошлого.</w:t>
      </w:r>
    </w:p>
    <w:p>
      <w:pPr>
        <w:pStyle w:val="Normal"/>
        <w:autoSpaceDE w:val="false"/>
        <w:ind w:firstLine="567"/>
        <w:jc w:val="both"/>
        <w:rPr>
          <w:color w:val="000000"/>
        </w:rPr>
      </w:pPr>
      <w:r>
        <w:rPr>
          <w:color w:val="000000"/>
        </w:rPr>
        <w:t>Я не могу следовать за тобой, ибо должен сохранять место твое до часа твоего возвращения. Но мое недреманное око всегда будет неотрывно следить за тобой. И когда ты, изнуренный тяжким трудом, умирающий от голода и замерзающий, обратишься к Солнцу Жизни за теплом и светом, Я покажу тебе дорогу обратно к Дому и ко Мне.</w:t>
      </w:r>
    </w:p>
    <w:p>
      <w:pPr>
        <w:pStyle w:val="Normal"/>
        <w:autoSpaceDE w:val="false"/>
        <w:ind w:firstLine="567"/>
        <w:jc w:val="both"/>
        <w:rPr>
          <w:color w:val="000000"/>
        </w:rPr>
      </w:pPr>
      <w:r>
        <w:rPr>
          <w:color w:val="000000"/>
        </w:rPr>
        <w:t>Ибо не вечно будешь ты покидать сердце Отца своего. В один прекрасный день ты тоже найдешь силы слышать этот коварный голос, этот мощный приказ и все же твердо держаться на Пути. И тогда воинство небесное встанет между ним и тобой. Ты склонил его на свою сторону терпением и долгим страданием – усвоенный урок, который твоя собственная душа задала тебе, труднейший урок, задаваемый смертному, – урок самозабвения, верности своей собственной Душе и моей, а, следовательно, и клятвам, которые давно слетели с твоих губ, запечатлевшись у Бога.</w:t>
      </w:r>
    </w:p>
    <w:p>
      <w:pPr>
        <w:pStyle w:val="Normal"/>
        <w:autoSpaceDE w:val="false"/>
        <w:ind w:firstLine="567"/>
        <w:jc w:val="both"/>
        <w:rPr>
          <w:color w:val="000000"/>
          <w:lang w:eastAsia="en-US"/>
        </w:rPr>
      </w:pPr>
      <w:r>
        <w:rPr>
          <w:color w:val="000000"/>
          <w:lang w:eastAsia="en-US"/>
        </w:rPr>
      </w:r>
    </w:p>
    <w:p>
      <w:pPr>
        <w:pStyle w:val="Normal"/>
        <w:numPr>
          <w:ilvl w:val="0"/>
          <w:numId w:val="0"/>
        </w:numPr>
        <w:autoSpaceDE w:val="false"/>
        <w:ind w:firstLine="567"/>
        <w:jc w:val="center"/>
        <w:outlineLvl w:val="2"/>
        <w:rPr>
          <w:b/>
          <w:b/>
          <w:bCs/>
          <w:color w:val="000000"/>
        </w:rPr>
      </w:pPr>
      <w:r>
        <w:rPr>
          <w:b/>
          <w:bCs/>
          <w:color w:val="000000"/>
        </w:rPr>
        <w:t>ПРИЗНА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Люди не прислушаются к Проповеди Христа до тех пор, пока побитые и истекающие кровью, слабые и больные, усталые и измотанные, беспомощные и утратившие всяческую надежду, бок о бок, враждебные друг другу, впадающие в отчаяние, не поднимут они глаза к Отцу за помощью и, не получив никакого ответа, кроме как от своего прежнего врага не станут видеть в нем брата. И когда их зрение восстановится и слепота пройдет, они придут к осознанию и признают своего общего Отц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ТОРОЕ  РОЖДЕНИЕ  СЫН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лава тебе, о человек! тебе – сущности долгого тяжкого труда богов. Пляши и пой от радости и облачись с пышностью и великолепием, как облачаются небеса утром и на склоне дня. Устрой пир и созови свой род: богатейших бедняков и беднейших богачей, невольников и свободных – праздновать второе рождение Сына.</w:t>
      </w:r>
    </w:p>
    <w:p>
      <w:pPr>
        <w:pStyle w:val="Normal"/>
        <w:autoSpaceDE w:val="false"/>
        <w:ind w:firstLine="567"/>
        <w:jc w:val="both"/>
        <w:rPr>
          <w:color w:val="000000"/>
        </w:rPr>
      </w:pPr>
      <w:r>
        <w:rPr>
          <w:color w:val="000000"/>
        </w:rPr>
        <w:t>Он приближается, твой Король, и вместе с Ним явится свыше Дневное Светило.</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ВОИ  ТРАГЕДИ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лагодари Бога, давшего тебе форму. Благодари Бога, просветившего тебя, за все трагедии твоей жизни, – ибо только они пробудили спавшую искру духовного огня в сердце твоем, искру, которая долгое время оставалась погребенной под мусором личного честолюбия и эгоистических желаний.</w:t>
      </w:r>
    </w:p>
    <w:p>
      <w:pPr>
        <w:pStyle w:val="Normal"/>
        <w:autoSpaceDE w:val="false"/>
        <w:ind w:firstLine="567"/>
        <w:jc w:val="both"/>
        <w:rPr>
          <w:color w:val="000000"/>
        </w:rPr>
      </w:pPr>
      <w:r>
        <w:rPr>
          <w:color w:val="000000"/>
        </w:rPr>
        <w:t>По мере того как великое колесо жизни поворачивается в своем циклическом движении, оно высвобождает рождающийся в нем огонь. Низшее ловит искру и прячет ее глубоко в природе своей, где она покоится до тех пор, пока боль и скорбь не расширят эту природу, освободив таким образом искру. Прямо, как стрела, летит она к высотам, чтобы превратиться там в сигнальный огонь, направляющий странствующую душу назад, к ее истоку.</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ТВОЕ  ЧУТКОЕ  СЕРДЦ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ы в тяжелейшей осаде, брат мой, сын мой? Твои враги, равно как и друзья, загоняют тебя в нору? С горькой насмешкой осуждения пренебрегают они твоими обращениями к чутким сердцам о терпеливом отношении к тебе в час, когда ты в опасности, чтобы ты смог перевести дыхание и вновь смело встретить бурю!</w:t>
      </w:r>
    </w:p>
    <w:p>
      <w:pPr>
        <w:pStyle w:val="Normal"/>
        <w:autoSpaceDE w:val="false"/>
        <w:ind w:firstLine="567"/>
        <w:jc w:val="both"/>
        <w:rPr/>
      </w:pPr>
      <w:r>
        <w:rPr>
          <w:color w:val="000000"/>
        </w:rPr>
        <w:t>Я прошу тебя встать без посторонней помощи и осмотреться, ибо и друзья, и враги твои ушли! Как блуждающие в ночи огоньки, они растают в утре грядущего дня, когда широко открытыми глазами увидят тебя выросшим до подобающих мужчине вершин стойкой Веры, которая собирает их в твое сердце в Любви и терпении – их, отказавших тебе в поисках Единства человечеств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КОРБЯЩИМ</w:t>
      </w:r>
    </w:p>
    <w:p>
      <w:pPr>
        <w:pStyle w:val="Normal"/>
        <w:rPr>
          <w:b/>
          <w:b/>
          <w:bCs/>
          <w:color w:val="000000"/>
        </w:rPr>
      </w:pPr>
      <w:r>
        <w:rPr>
          <w:b/>
          <w:bCs/>
          <w:color w:val="000000"/>
        </w:rPr>
      </w:r>
    </w:p>
    <w:p>
      <w:pPr>
        <w:pStyle w:val="Normal"/>
        <w:autoSpaceDE w:val="false"/>
        <w:ind w:firstLine="567"/>
        <w:jc w:val="both"/>
        <w:rPr>
          <w:color w:val="000000"/>
        </w:rPr>
      </w:pPr>
      <w:r>
        <w:rPr>
          <w:color w:val="000000"/>
        </w:rPr>
        <w:t>Печальные души! пуст ли ваш очаг, покинут ли ваш стол?</w:t>
      </w:r>
    </w:p>
    <w:p>
      <w:pPr>
        <w:pStyle w:val="Normal"/>
        <w:autoSpaceDE w:val="false"/>
        <w:ind w:firstLine="567"/>
        <w:jc w:val="both"/>
        <w:rPr>
          <w:color w:val="000000"/>
        </w:rPr>
      </w:pPr>
      <w:r>
        <w:rPr>
          <w:color w:val="000000"/>
        </w:rPr>
        <w:t>Дорогие вам люди давно минувших дней завершили свой жизненный путь и оставили вас в этом мире, одиноких и отчаявшихся?</w:t>
      </w:r>
    </w:p>
    <w:p>
      <w:pPr>
        <w:pStyle w:val="Normal"/>
        <w:autoSpaceDE w:val="false"/>
        <w:ind w:firstLine="567"/>
        <w:jc w:val="both"/>
        <w:rPr/>
      </w:pPr>
      <w:r>
        <w:rPr>
          <w:color w:val="000000"/>
        </w:rPr>
        <w:t xml:space="preserve">Тогда обратитесь к ним и помогите им построить </w:t>
      </w:r>
      <w:r>
        <w:rPr>
          <w:i/>
          <w:iCs/>
          <w:color w:val="000000"/>
        </w:rPr>
        <w:t>дом</w:t>
      </w:r>
      <w:r>
        <w:rPr>
          <w:color w:val="000000"/>
        </w:rPr>
        <w:t xml:space="preserve"> в том, ином мире, чтобы и у вас тоже было право на этот </w:t>
      </w:r>
      <w:r>
        <w:rPr>
          <w:i/>
          <w:iCs/>
          <w:color w:val="000000"/>
        </w:rPr>
        <w:t>дом</w:t>
      </w:r>
      <w:r>
        <w:rPr>
          <w:color w:val="000000"/>
        </w:rPr>
        <w:t>, когда настанет ваш черед отправляться в тот мир.</w:t>
      </w:r>
    </w:p>
    <w:p>
      <w:pPr>
        <w:pStyle w:val="Normal"/>
        <w:autoSpaceDE w:val="false"/>
        <w:ind w:firstLine="567"/>
        <w:jc w:val="both"/>
        <w:rPr>
          <w:color w:val="000000"/>
        </w:rPr>
      </w:pPr>
      <w:r>
        <w:rPr>
          <w:color w:val="000000"/>
        </w:rPr>
        <w:t>Каждая бескорыстная мысль и поступок уложат камень в стену, добавят опору, возведут крышу или положат толстую доску, чтобы помочь в строительстве.</w:t>
      </w:r>
    </w:p>
    <w:p>
      <w:pPr>
        <w:pStyle w:val="Normal"/>
        <w:autoSpaceDE w:val="false"/>
        <w:ind w:firstLine="567"/>
        <w:jc w:val="both"/>
        <w:rPr/>
      </w:pPr>
      <w:r>
        <w:rPr>
          <w:color w:val="000000"/>
        </w:rPr>
        <w:t>Каждый порыв сердца к Богу распахнет окно навстречу солнечным лучам.</w:t>
      </w:r>
    </w:p>
    <w:p>
      <w:pPr>
        <w:pStyle w:val="Normal"/>
        <w:autoSpaceDE w:val="false"/>
        <w:ind w:firstLine="567"/>
        <w:jc w:val="both"/>
        <w:rPr/>
      </w:pPr>
      <w:r>
        <w:rPr>
          <w:color w:val="000000"/>
        </w:rPr>
        <w:t>Вы печальны, ложно поняты и впадаете в отчаяние? Тогда освободите свое сердце от собственных эгоистических интересов, которые душат вас. Пропустите все остальные печальные и одинокие души, которые ищут вас сейчас, и выведите их на свет.</w:t>
      </w:r>
    </w:p>
    <w:p>
      <w:pPr>
        <w:pStyle w:val="Normal"/>
        <w:autoSpaceDE w:val="false"/>
        <w:ind w:firstLine="567"/>
        <w:jc w:val="both"/>
        <w:rPr/>
      </w:pPr>
      <w:r>
        <w:rPr>
          <w:color w:val="000000"/>
        </w:rPr>
        <w:t>Лишь сердца, полные давнишних обветшавших и увядающих воспоминаний, могут оставаться печальными или одинокими, и в этих сердцах нет места для других душ, пока не исчезли призраки.</w:t>
      </w:r>
    </w:p>
    <w:p>
      <w:pPr>
        <w:pStyle w:val="Normal"/>
        <w:autoSpaceDE w:val="false"/>
        <w:ind w:firstLine="567"/>
        <w:jc w:val="both"/>
        <w:rPr/>
      </w:pPr>
      <w:r>
        <w:rPr>
          <w:color w:val="000000"/>
        </w:rPr>
        <w:t>Помните, что находитесь ныне в притворе Великого Белого Храма.</w:t>
      </w:r>
    </w:p>
    <w:p>
      <w:pPr>
        <w:pStyle w:val="Normal"/>
        <w:autoSpaceDE w:val="false"/>
        <w:ind w:firstLine="567"/>
        <w:jc w:val="both"/>
        <w:rPr/>
      </w:pPr>
      <w:r>
        <w:rPr>
          <w:color w:val="000000"/>
        </w:rPr>
        <w:t>Приготовьтесь снять верхнюю одежду, чтобы явиться в великолепном наряде, когда зазвонит Колокол Алтаря и Страж Главных Врат распахнет литые створы, и вы мельком узрите открывающиеся за ними широкие дали и огромный Столб Пламени под Куполом.</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НА  КОЛЕН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На колени! Все вы! Разве не знаете вы, что боги могут пасть только с высот? Или вы забыли? Именно падение с </w:t>
      </w:r>
      <w:r>
        <w:rPr>
          <w:i/>
          <w:iCs/>
          <w:color w:val="000000"/>
        </w:rPr>
        <w:t>высот</w:t>
      </w:r>
      <w:r>
        <w:rPr>
          <w:color w:val="000000"/>
        </w:rPr>
        <w:t xml:space="preserve"> Души, на которых вы стоите – все до единого – представляет реальную угрозу.</w:t>
      </w:r>
    </w:p>
    <w:p>
      <w:pPr>
        <w:pStyle w:val="Normal"/>
        <w:autoSpaceDE w:val="false"/>
        <w:ind w:firstLine="567"/>
        <w:jc w:val="both"/>
        <w:rPr/>
      </w:pPr>
      <w:r>
        <w:rPr>
          <w:color w:val="000000"/>
        </w:rPr>
        <w:t>Вы достигли этих вершин в итоге трудных и разных восхождений, колоссальных усилий и жертв. Так не следует ли вам хорошенько подумать, стоит ли рисковать лишиться этого положения – итога и результата трудов своей жизни, – потворствуя своим слабостям и желаниям и упорно отыскивая точку опоры, по праву принадлежащую вашему товарищу?</w:t>
      </w:r>
    </w:p>
    <w:p>
      <w:pPr>
        <w:pStyle w:val="Normal"/>
        <w:autoSpaceDE w:val="false"/>
        <w:ind w:firstLine="567"/>
        <w:jc w:val="both"/>
        <w:rPr/>
      </w:pPr>
      <w:r>
        <w:rPr>
          <w:color w:val="000000"/>
        </w:rPr>
        <w:t xml:space="preserve">Размышляя над следующим шагом, куда без риска прочно поставить ногу, вам было бы полезнее подумать о ваших собственных возможностях, одаренности, силе, способности разбираться в высших качествах. Только осознание Истины и возможность служения ради нее самой могут направить и удержать вас на Пути к </w:t>
      </w:r>
      <w:r>
        <w:rPr>
          <w:i/>
          <w:iCs/>
          <w:color w:val="000000"/>
        </w:rPr>
        <w:t>более величественным</w:t>
      </w:r>
      <w:r>
        <w:rPr>
          <w:color w:val="000000"/>
        </w:rPr>
        <w:t xml:space="preserve"> Вершинам.</w:t>
      </w:r>
    </w:p>
    <w:p>
      <w:pPr>
        <w:pStyle w:val="Normal"/>
        <w:autoSpaceDE w:val="false"/>
        <w:ind w:firstLine="567"/>
        <w:jc w:val="both"/>
        <w:rPr/>
      </w:pPr>
      <w:r>
        <w:rPr>
          <w:color w:val="000000"/>
        </w:rPr>
        <w:t>Вы не можете долго оставаться в неподвижности. Вам придется двинуться вверх или вниз по истечении допустимого времени. Я протягиваю руку всем и каждому – вы можете ухватиться за нее, если пожелаете.</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МЕСТ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риближаешься ли ты ныне опять к тому окольному пути, куда до сих пор с готовностью несли тебя ноги, где твой Дух, кажется, слабеет и усталость маячит перед тобой как вездесущий призрак, отвлекая твой взгляд и замедляя твой шаг?</w:t>
      </w:r>
    </w:p>
    <w:p>
      <w:pPr>
        <w:pStyle w:val="Normal"/>
        <w:autoSpaceDE w:val="false"/>
        <w:ind w:firstLine="567"/>
        <w:jc w:val="both"/>
        <w:rPr/>
      </w:pPr>
      <w:r>
        <w:rPr>
          <w:color w:val="000000"/>
        </w:rPr>
        <w:t>Тогда остановись ненадолго и прислушайся к моему голосу в собственном сердце, когда Я прошу тебя вспомнить обо Мне – твоем Учителе и Проводнике, – ибо ты оставил меня далеко позади, спеша к «достижениям», и твоя поступь вместе утратила тот размеренный ритм, который мы выработали – вместе.</w:t>
      </w:r>
    </w:p>
    <w:p>
      <w:pPr>
        <w:pStyle w:val="Normal"/>
        <w:autoSpaceDE w:val="false"/>
        <w:ind w:firstLine="567"/>
        <w:jc w:val="both"/>
        <w:rPr/>
      </w:pPr>
      <w:r>
        <w:rPr>
          <w:color w:val="000000"/>
        </w:rPr>
        <w:t xml:space="preserve">И так же как мы вместе, привязанные законом кармы к его непреходящим установлениям о животной приспособляемости к его непреложному </w:t>
      </w:r>
      <w:r>
        <w:rPr>
          <w:i/>
          <w:iCs/>
          <w:color w:val="000000"/>
        </w:rPr>
        <w:t>закону гармонии</w:t>
      </w:r>
      <w:r>
        <w:rPr>
          <w:color w:val="000000"/>
        </w:rPr>
        <w:t>, снова должны вернуться к жизни, возродиться и приспособиться к новым условиям деятельности, – так должен восстановиться этот ритмический шаг отмеренного времени в безмятежности Бытия – одновременно.</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ОТСТУПНИК</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рус, лжец, отступник! Думаешь достичь Центрального Солнца одним махом, когда у тебя, пресытившегося яствами, которыми ты угощался, утратив способность усвоения, начинается головокружение от безумного честолюбия и ты бросаешься в какой-нибудь омут, хватаясь за отражение Солнца на водной глади?</w:t>
      </w:r>
    </w:p>
    <w:p>
      <w:pPr>
        <w:pStyle w:val="Normal"/>
        <w:autoSpaceDE w:val="false"/>
        <w:ind w:firstLine="567"/>
        <w:jc w:val="both"/>
        <w:rPr/>
      </w:pPr>
      <w:r>
        <w:rPr>
          <w:color w:val="000000"/>
        </w:rPr>
        <w:t>Шаг за шагом, камень за камнем воздвиг ты преграду меж собой и Центральным Солнцем. Шаг за шагом и камень за камнем должен ты проследить путь свой и смести эту преграду, прежде чем сможешь сделать первый шаг к цел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ТРИАДА  И  СФЕР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Сердце каждой настоящей матери – это Ясли, где лежит Младенец-Христос. Сердце каждого настоящего отца – это Цитадель – защитная Сфера Триады Яслей, Матери и Младенца. </w:t>
      </w:r>
    </w:p>
    <w:p>
      <w:pPr>
        <w:pStyle w:val="Normal"/>
        <w:autoSpaceDE w:val="false"/>
        <w:ind w:firstLine="567"/>
        <w:jc w:val="both"/>
        <w:rPr/>
      </w:pPr>
      <w:r>
        <w:rPr>
          <w:color w:val="000000"/>
        </w:rPr>
        <w:t>Эта Сфера, подобно звезде, всегда посылает лучи света всему в пределах ее орбиты. Но ее Свет рождается лишь во взаимодействии с Триадо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ИСТИННОЕ  БЕССТРАСТ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Если вы хотите иметь ясное представление о состоянии, называемом «Истинным Бесстрастием», как о состоянии, достигаемом Учителями Сострадания, истолкуйте слова «Истинное Бесстрастие» как «Покой в собственной душе».</w:t>
      </w:r>
    </w:p>
    <w:p>
      <w:pPr>
        <w:pStyle w:val="Normal"/>
        <w:autoSpaceDE w:val="false"/>
        <w:ind w:firstLine="567"/>
        <w:jc w:val="both"/>
        <w:rPr/>
      </w:pPr>
      <w:r>
        <w:rPr>
          <w:color w:val="000000"/>
        </w:rPr>
        <w:t xml:space="preserve">Ни у кого не может быть спокойно на душе, пока остается неудовлетворенная страсть или неукрощенная ненависть. Никто не может достичь Мудрости, не вкусив </w:t>
      </w:r>
      <w:r>
        <w:rPr>
          <w:i/>
          <w:iCs/>
          <w:color w:val="000000"/>
        </w:rPr>
        <w:t>плодов опыта</w:t>
      </w:r>
      <w:r>
        <w:rPr>
          <w:color w:val="000000"/>
        </w:rPr>
        <w:t>.</w:t>
      </w:r>
    </w:p>
    <w:p>
      <w:pPr>
        <w:pStyle w:val="Normal"/>
        <w:autoSpaceDE w:val="false"/>
        <w:ind w:firstLine="567"/>
        <w:jc w:val="both"/>
        <w:rPr/>
      </w:pPr>
      <w:r>
        <w:rPr>
          <w:color w:val="000000"/>
        </w:rPr>
        <w:t xml:space="preserve">Достигший Истинного Бесстрастия добыл свой Венец Бессмертия, ибо смерть тела или души приходит дорогой </w:t>
      </w:r>
      <w:r>
        <w:rPr>
          <w:i/>
          <w:iCs/>
          <w:color w:val="000000"/>
        </w:rPr>
        <w:t>желания</w:t>
      </w:r>
      <w:r>
        <w:rPr>
          <w:color w:val="000000"/>
        </w:rPr>
        <w:t>.</w:t>
      </w:r>
    </w:p>
    <w:p>
      <w:pPr>
        <w:pStyle w:val="Normal"/>
        <w:autoSpaceDE w:val="false"/>
        <w:ind w:firstLine="567"/>
        <w:jc w:val="both"/>
        <w:rPr>
          <w:color w:val="000000"/>
        </w:rPr>
      </w:pPr>
      <w:r>
        <w:rPr>
          <w:color w:val="000000"/>
        </w:rPr>
        <w:t>Только после того, как умерщвлено Желание и из Его праха встал ангел Покоя, может человек взглянуть в Лицо Богу и остаться жить.</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ЕР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здесь, рядом с тобой. Ты не узнаешь Меня? Не сомневайся в моей любви. Не подвергай сомнению мою преданность. Я пытался доказать их тебе. Разве ты не помнишь, как Я брал тебя под руку, чтобы ты мог узнать меня, а Я тебя?</w:t>
      </w:r>
    </w:p>
    <w:p>
      <w:pPr>
        <w:pStyle w:val="Normal"/>
        <w:autoSpaceDE w:val="false"/>
        <w:ind w:firstLine="567"/>
        <w:jc w:val="both"/>
        <w:rPr>
          <w:color w:val="000000"/>
        </w:rPr>
      </w:pPr>
      <w:r>
        <w:rPr>
          <w:color w:val="000000"/>
        </w:rPr>
        <w:t>Не забывай этого, когда сгущаются тучи и надвигаются бури. Хоть ты и не видишь Меня, не слышишь и не осязаешь Меня, Я все же с тобой и не брошу тебя. Разве этого недостаточно? Я приду укрепить и вселить мужество. Я приду также и утешить, и подать совет.</w:t>
      </w:r>
    </w:p>
    <w:p>
      <w:pPr>
        <w:pStyle w:val="Normal"/>
        <w:autoSpaceDE w:val="false"/>
        <w:ind w:firstLine="567"/>
        <w:jc w:val="both"/>
        <w:rPr/>
      </w:pPr>
      <w:r>
        <w:rPr>
          <w:color w:val="000000"/>
        </w:rPr>
        <w:t>И много есть такого, что ждет открытия. Будь внимателен, спеши слушать и слышать. И еще – действуй без промедлени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ИСТИН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ужели иллюзия настолько обольстила тебя, что ты не замечаешь ее опасности? Тогда прошу тебя, ищи спасения в действительно верном друге человека – любви к Божественной Истине, – ибо она легко приведет тебя обратно к тому месту, где твои утратившие понимание ноги впервые сбились с пути. И ты, любящий Истину, навеки пребудешь с Истино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ВОРОТ  ДОРОГ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т такой дороги, у которой не было бы поворотов. Не забывайте об этом. Часто поворот выводит на гладкий прямой участок. А когда он, быть может, ведет всего лишь к другому изгибу, то и тогда не должно быть никаких оснований для уныния. Даже и в нем может заключаться большое благо. Изгибом можно воспользоваться, чтоб обогнуть препятствие, которое невозможно устранить или преодолеть другим путем, или же он может предназначаться для облегчения пути к вершине при трудном восхождении.</w:t>
      </w:r>
    </w:p>
    <w:p>
      <w:pPr>
        <w:pStyle w:val="Normal"/>
        <w:autoSpaceDE w:val="false"/>
        <w:ind w:firstLine="567"/>
        <w:jc w:val="both"/>
        <w:rPr>
          <w:color w:val="000000"/>
        </w:rPr>
      </w:pPr>
      <w:r>
        <w:rPr>
          <w:color w:val="000000"/>
        </w:rPr>
        <w:t>Нетерпеливость в достижении цели, негодование на условия пути лишают сил и возможности благополучного прохождения. Отважной решимости в сочетании с душевным равновесием всегда сопутствует сила и успех.</w:t>
      </w:r>
    </w:p>
    <w:p>
      <w:pPr>
        <w:pStyle w:val="Normal"/>
        <w:autoSpaceDE w:val="false"/>
        <w:ind w:firstLine="567"/>
        <w:jc w:val="both"/>
        <w:rPr>
          <w:color w:val="000000"/>
        </w:rPr>
      </w:pPr>
      <w:r>
        <w:rPr>
          <w:color w:val="000000"/>
        </w:rPr>
        <w:t>Для того, кто неусыпно бодрствует, всегда найдется место для хотя бы скромного и краткого отдохновения. Смотрите, Я сам жду вас в этих местах, чтобы предложить дымящуюся пищу для души и тела и поддержать для продолжения путешествия. И плод виноградной лозы, освежающий сам дух, протягиваю Я вам. Право отведать его исключительно за вами. Я могу лишь предложить.</w:t>
      </w:r>
    </w:p>
    <w:p>
      <w:pPr>
        <w:pStyle w:val="Normal"/>
        <w:autoSpaceDE w:val="false"/>
        <w:ind w:firstLine="567"/>
        <w:jc w:val="both"/>
        <w:rPr/>
      </w:pPr>
      <w:r>
        <w:rPr>
          <w:color w:val="000000"/>
        </w:rPr>
        <w:t>Это и многое другое Я обеспечивал вам и раньше. Забывчивость означает отсутствие веры или малодушие. Усталость возникает неизбежно, но она проходит. Сомнение растет как ползучее растение, цепляясь, обвиваясь вокруг более прочных предметов до тех пор, пока те не будут задавлены его массой, не потеряют свою естественную форму и не сделаются постепенно безжизненными и бесполезными.</w:t>
      </w:r>
    </w:p>
    <w:p>
      <w:pPr>
        <w:pStyle w:val="Normal"/>
        <w:autoSpaceDE w:val="false"/>
        <w:ind w:firstLine="567"/>
        <w:jc w:val="both"/>
        <w:rPr>
          <w:color w:val="000000"/>
        </w:rPr>
      </w:pPr>
      <w:r>
        <w:rPr>
          <w:color w:val="000000"/>
        </w:rPr>
        <w:t>Отыщите, если захотите, мои прошлые слова, и вы увидите мою печаль. Иначе вам придется плыть по воле случая в одиночестве, пока в ваших душах какая-нибудь внутренняя струна не отзовется осознанием, достаточно ясным и глубоким, чтобы довести вас до цели.</w:t>
      </w:r>
    </w:p>
    <w:p>
      <w:pPr>
        <w:pStyle w:val="Normal"/>
        <w:autoSpaceDE w:val="false"/>
        <w:ind w:firstLine="567"/>
        <w:jc w:val="both"/>
        <w:rPr>
          <w:color w:val="000000"/>
        </w:rPr>
      </w:pPr>
      <w:r>
        <w:rPr>
          <w:color w:val="000000"/>
        </w:rPr>
        <w:t>Слабовольный валится с ног в походе. Герой высоко несет знамя до самой смерти, принимая как должное усталость, опасность и все, что сопутствует борьбе за его дело, как привилегию, пожалованную ему главнокомандующим.</w:t>
      </w:r>
    </w:p>
    <w:p>
      <w:pPr>
        <w:pStyle w:val="Normal"/>
        <w:autoSpaceDE w:val="false"/>
        <w:ind w:firstLine="567"/>
        <w:jc w:val="both"/>
        <w:rPr>
          <w:color w:val="000000"/>
        </w:rPr>
      </w:pPr>
      <w:r>
        <w:rPr>
          <w:color w:val="000000"/>
        </w:rPr>
        <w:t>Есть только один девиз у бойца, вступающего в Воинство Ложи, и он гласит: «Вперед, к Победе, даже если ценой ее будет жизн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ДВА  УРОВН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коль высоко, вровень с высочайшей вершиной, возносит человека его мужество, точно так же низок уровень людского горя, где звучат стоны раненых, вдовых и осиротевших, где все жертвы алчности и ненасытности покоятся связанными и беспомощными, – уровень, где демоническое войско Преисподней устраивает празднество и радуется людским противоречиям.</w:t>
      </w:r>
    </w:p>
    <w:p>
      <w:pPr>
        <w:pStyle w:val="Normal"/>
        <w:autoSpaceDE w:val="false"/>
        <w:ind w:firstLine="567"/>
        <w:jc w:val="both"/>
        <w:rPr>
          <w:color w:val="000000"/>
        </w:rPr>
      </w:pPr>
      <w:r>
        <w:rPr>
          <w:color w:val="000000"/>
        </w:rPr>
        <w:t>И только ниже этого уровня и над высочайшим пиком может царить поко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СЛЕДНЯЯ  ЖЕРТВ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следняя Жертва приносится человеком ради человека, когда в свой последний час он может осмелиться покинуть этот бренный мир с ложью на устах, чтобы спасти своего ближнего от смерти или того, что еще хуже смерти.</w:t>
      </w:r>
    </w:p>
    <w:p>
      <w:pPr>
        <w:pStyle w:val="Normal"/>
        <w:autoSpaceDE w:val="false"/>
        <w:ind w:firstLine="567"/>
        <w:jc w:val="both"/>
        <w:rPr/>
      </w:pPr>
      <w:r>
        <w:rPr>
          <w:color w:val="000000"/>
        </w:rPr>
        <w:t>До последней минуты жизни человек может лгать своему ближнему, чтобы спасти друга от бесчестия, и верить, что поступает правильно. Но как только ноги его переступают край того наводящего ужас потока, который называют «Смертью», и он узнает, что Бог ожидает его на другом берегу жизни, мужество, поддерживавшее его на этой стороне бытия, покидает его душу и оставляет его как перышко на ветру, если он утвердился во лжи, чтобы защитить или погубить другого, того, кого он оставляет здесь пожинать конечные плоды.</w:t>
      </w:r>
    </w:p>
    <w:p>
      <w:pPr>
        <w:pStyle w:val="Normal"/>
        <w:autoSpaceDE w:val="false"/>
        <w:ind w:firstLine="567"/>
        <w:jc w:val="both"/>
        <w:rPr>
          <w:color w:val="000000"/>
        </w:rPr>
      </w:pPr>
      <w:r>
        <w:rPr>
          <w:color w:val="000000"/>
        </w:rPr>
        <w:t>Кто может сказать, что его грех не прощен, когда пылает Жертвенный Огонь и Бог зрит основание греха?</w:t>
      </w:r>
    </w:p>
    <w:p>
      <w:pPr>
        <w:pStyle w:val="Normal"/>
        <w:autoSpaceDE w:val="false"/>
        <w:ind w:firstLine="567"/>
        <w:jc w:val="both"/>
        <w:rPr/>
      </w:pPr>
      <w:r>
        <w:rPr>
          <w:color w:val="000000"/>
        </w:rPr>
        <w:t>Найдется ли хоть один, кто не солгал Богу? Найдется ли хоть один, кто не солгал бы, когда жизнь и смерть пребывают в равновесии и только в его власти склонить чашу весов?</w:t>
      </w:r>
    </w:p>
    <w:p>
      <w:pPr>
        <w:pStyle w:val="Normal"/>
        <w:autoSpaceDE w:val="false"/>
        <w:ind w:firstLine="567"/>
        <w:jc w:val="both"/>
        <w:rPr>
          <w:color w:val="000000"/>
        </w:rPr>
      </w:pPr>
      <w:r>
        <w:rPr>
          <w:color w:val="000000"/>
        </w:rPr>
        <w:t>Найдется ли кто-нибудь, кто способен обнаружить грань между правдой и ложью, сказанной человеком в страхе и трепете за свою жизнь?</w:t>
      </w:r>
    </w:p>
    <w:p>
      <w:pPr>
        <w:pStyle w:val="Normal"/>
        <w:autoSpaceDE w:val="false"/>
        <w:ind w:firstLine="567"/>
        <w:jc w:val="both"/>
        <w:rPr/>
      </w:pPr>
      <w:r>
        <w:rPr>
          <w:color w:val="000000"/>
        </w:rPr>
        <w:t>Но Бог есть Истина, и поистине дерзок тот, кто смотрит в лицо Истине с ложью на устах.</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НЕПРОСТИТЕЛЬНЫЙ  ГРЕХ</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Есть только один непростительный грех. Это предательство по отношению к другому человеческому существу или к правому делу. Есть только добродетель, которая может перенести челу через все препятствия, возможно, воздвигнутые черной ложей на его пути, – и это преданность. В странствии по жизни любому из вас было бы гораздо лучше сбиться с пути, насколько его могла бы увести в сторону дорога скитания в материальном мире, чем не суметь сохранить преданность тем, кому вы дали слово своей душ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РХНИЙ  БАЛКОН</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На </w:t>
      </w:r>
      <w:r>
        <w:rPr>
          <w:i/>
          <w:iCs/>
          <w:color w:val="000000"/>
        </w:rPr>
        <w:t>верхнем балконе</w:t>
      </w:r>
      <w:r>
        <w:rPr>
          <w:color w:val="000000"/>
        </w:rPr>
        <w:t xml:space="preserve"> стоит Патриарх, Верховный Жрец Души, Исполнитель Закона, с простертыми в благоговении руками над толпой внизу. Выше, рядом с колоннами балкона, висят две длинные гирлянды </w:t>
      </w:r>
      <w:r>
        <w:rPr>
          <w:i/>
          <w:iCs/>
          <w:color w:val="000000"/>
        </w:rPr>
        <w:t>жизненных впечатлений</w:t>
      </w:r>
      <w:r>
        <w:rPr>
          <w:color w:val="000000"/>
        </w:rPr>
        <w:t xml:space="preserve"> со свободными узкими длинными лентами с каждой стороны, защищенные к тому же низкой железной оградой со сплошным орнаментом.</w:t>
      </w:r>
    </w:p>
    <w:p>
      <w:pPr>
        <w:pStyle w:val="Normal"/>
        <w:autoSpaceDE w:val="false"/>
        <w:ind w:firstLine="567"/>
        <w:jc w:val="both"/>
        <w:rPr>
          <w:color w:val="000000"/>
        </w:rPr>
      </w:pPr>
      <w:r>
        <w:rPr>
          <w:color w:val="000000"/>
        </w:rPr>
        <w:t>Патриарх отходит вправо, в тень ниши. Гирлянды укорачиваются и делятся на части, пока их не становится пять. В центре на переднем плане высоко висит белый симметричный крест.</w:t>
      </w:r>
    </w:p>
    <w:p>
      <w:pPr>
        <w:pStyle w:val="Normal"/>
        <w:autoSpaceDE w:val="false"/>
        <w:ind w:firstLine="567"/>
        <w:jc w:val="both"/>
        <w:rPr>
          <w:color w:val="000000"/>
        </w:rPr>
      </w:pPr>
      <w:r>
        <w:rPr>
          <w:color w:val="000000"/>
        </w:rPr>
        <w:t>Под гирляндами в самом дальнем углу слева появляется облаченная в белое фигура, юный Посвященный.</w:t>
      </w:r>
    </w:p>
    <w:p>
      <w:pPr>
        <w:pStyle w:val="Normal"/>
        <w:autoSpaceDE w:val="false"/>
        <w:ind w:firstLine="567"/>
        <w:jc w:val="both"/>
        <w:rPr/>
      </w:pPr>
      <w:r>
        <w:rPr>
          <w:color w:val="000000"/>
        </w:rPr>
        <w:t xml:space="preserve">Патриарх вновь выступает вперед, указывая на этот раз вверх на крест, и объявляет Посвященному: «Под этим крестом ты должен стоять уверенно с </w:t>
      </w:r>
      <w:r>
        <w:rPr>
          <w:i/>
          <w:iCs/>
          <w:color w:val="000000"/>
        </w:rPr>
        <w:t>выдержкой</w:t>
      </w:r>
      <w:r>
        <w:rPr>
          <w:color w:val="000000"/>
        </w:rPr>
        <w:t xml:space="preserve"> и </w:t>
      </w:r>
      <w:r>
        <w:rPr>
          <w:i/>
          <w:iCs/>
          <w:color w:val="000000"/>
        </w:rPr>
        <w:t>спокойствием</w:t>
      </w:r>
      <w:r>
        <w:rPr>
          <w:color w:val="000000"/>
        </w:rPr>
        <w:t>, если хочешь достичь Цели своих стремлений.</w:t>
      </w:r>
    </w:p>
    <w:p>
      <w:pPr>
        <w:pStyle w:val="Normal"/>
        <w:autoSpaceDE w:val="false"/>
        <w:ind w:firstLine="567"/>
        <w:jc w:val="both"/>
        <w:rPr>
          <w:color w:val="000000"/>
        </w:rPr>
      </w:pPr>
      <w:r>
        <w:rPr>
          <w:color w:val="000000"/>
        </w:rPr>
        <w:t>Если ты хочешь дотянуться до креста, осени себя крестным знамением. Известно ли тебе, что ты должен делать? Сначала тебе надо спуститься вниз и успокоить ропот голодной толпы внизу, дать им одежду, еду и питье. Когда ты вернешься, закончив свой труд, то обнаружишь, что теперь крест легко достать.</w:t>
      </w:r>
    </w:p>
    <w:p>
      <w:pPr>
        <w:pStyle w:val="Normal"/>
        <w:autoSpaceDE w:val="false"/>
        <w:ind w:firstLine="567"/>
        <w:jc w:val="both"/>
        <w:rPr>
          <w:color w:val="000000"/>
        </w:rPr>
      </w:pPr>
      <w:r>
        <w:rPr>
          <w:color w:val="000000"/>
        </w:rPr>
        <w:t>Так ты идешь?»</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ОЛИНА  БЛАГОСЛОВЕН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наешь ли ты хоть что-нибудь о Долине Благословения, простирающейся между невысоких холмов, куда закатное солнце отбрасывает призрачные тени окутанных облаками джиннов, которые вечно зазывают морских и небесных духов воды прийти и побегать с ними наперегонки?</w:t>
      </w:r>
    </w:p>
    <w:p>
      <w:pPr>
        <w:pStyle w:val="Normal"/>
        <w:autoSpaceDE w:val="false"/>
        <w:ind w:firstLine="567"/>
        <w:jc w:val="both"/>
        <w:rPr>
          <w:color w:val="000000"/>
        </w:rPr>
      </w:pPr>
      <w:r>
        <w:rPr>
          <w:color w:val="000000"/>
        </w:rPr>
        <w:t>Знаешь ли ты, что в этом золотистом, усыпанном цветами доле боги соблаговолили посадить дерево, чья верхушка касается небес, а каждый листик способен исцелить занемогшую душу и под чьей вечно разрастающейся кроной человек может гулять и беседовать с Богом (если у него достанет силы сорвать с себя покров неверия) и погрузиться в поток, бьющий из стоящей там скалы при каждом касании руки к ней; и скала та – скала бессмертия, а поток – поток очистительного огня?</w:t>
      </w:r>
    </w:p>
    <w:p>
      <w:pPr>
        <w:pStyle w:val="Normal"/>
        <w:autoSpaceDE w:val="false"/>
        <w:ind w:firstLine="567"/>
        <w:jc w:val="both"/>
        <w:rPr/>
      </w:pPr>
      <w:r>
        <w:rPr>
          <w:color w:val="000000"/>
        </w:rPr>
        <w:t>У долины есть голос, и он тихо шепчет «Приди» тому, у кого есть уши, чтобы слышать, и глаза, чтобы видеть.</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ЗАВЕС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дна за другой падают они, завесы, сотканные нормами между твоим Богом и тобой. И когда упадет последняя завеса, твои ноги переступят порог твоего земного Храма. Воистину тогда и только тогда познаешь ты смысл Беспредельности. Тогда предстанешь ты, потрясенный, перед Бесформенной Формой, полнотой Небытия, тайной страстью Сострадания.</w:t>
      </w:r>
    </w:p>
    <w:p>
      <w:pPr>
        <w:pStyle w:val="Normal"/>
        <w:autoSpaceDE w:val="false"/>
        <w:ind w:firstLine="567"/>
        <w:jc w:val="both"/>
        <w:rPr/>
      </w:pPr>
      <w:r>
        <w:rPr>
          <w:color w:val="000000"/>
        </w:rPr>
        <w:t>Парадоксы, скажешь ты? Да, это так. И все же это истины, не имеющие простых объяснени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МНЕ  ОТМЩЕ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акова бы ни была причина и каков бы ни был грех, закон воздаяния безошибочно отыщет и восстановит нарушенное равновесие – не так, как незрелый человек отыскивает преступление и наказывает преступника для собственного удовлетворения, но, главным образом, чтобы преступника можно было спасти от повторения преступления. И он осуществляет это, наращивая силу и мощь положительного полюса (добра) и тем самым преодолевая инерцию отрицательного полюса (зла) той силы, что была приведена в действие.</w:t>
      </w:r>
    </w:p>
    <w:p>
      <w:pPr>
        <w:pStyle w:val="Normal"/>
        <w:autoSpaceDE w:val="false"/>
        <w:ind w:firstLine="567"/>
        <w:jc w:val="both"/>
        <w:rPr/>
      </w:pPr>
      <w:r>
        <w:rPr>
          <w:color w:val="000000"/>
        </w:rPr>
        <w:t>Любое усилие, прямо направленное на отрицательный полюс, лишь усугубляет сопротивление – инерцию – и сводит усилие на нет.</w:t>
      </w:r>
    </w:p>
    <w:p>
      <w:pPr>
        <w:pStyle w:val="Normal"/>
        <w:autoSpaceDE w:val="false"/>
        <w:ind w:firstLine="567"/>
        <w:jc w:val="both"/>
        <w:rPr>
          <w:color w:val="000000"/>
        </w:rPr>
      </w:pPr>
      <w:r>
        <w:rPr>
          <w:color w:val="000000"/>
        </w:rPr>
        <w:t>Любой дурной поступок имеет свойство создавать инерцию.</w:t>
      </w:r>
    </w:p>
    <w:p>
      <w:pPr>
        <w:pStyle w:val="Normal"/>
        <w:autoSpaceDE w:val="false"/>
        <w:ind w:firstLine="567"/>
        <w:jc w:val="both"/>
        <w:rPr/>
      </w:pPr>
      <w:r>
        <w:rPr>
          <w:color w:val="000000"/>
        </w:rPr>
        <w:t>Инерция – это застой, смерть и распад.</w:t>
      </w:r>
    </w:p>
    <w:p>
      <w:pPr>
        <w:pStyle w:val="Normal"/>
        <w:autoSpaceDE w:val="false"/>
        <w:ind w:firstLine="567"/>
        <w:jc w:val="both"/>
        <w:rPr/>
      </w:pPr>
      <w:r>
        <w:rPr>
          <w:color w:val="000000"/>
        </w:rPr>
        <w:t>Закон воздаяния восстанавливает равновесие, умножая добро, и в результате спасает грешника. Закон воздаяния и Божественная справедливость – суть одно и то же.</w:t>
      </w:r>
    </w:p>
    <w:p>
      <w:pPr>
        <w:pStyle w:val="Normal"/>
        <w:autoSpaceDE w:val="false"/>
        <w:ind w:firstLine="567"/>
        <w:jc w:val="both"/>
        <w:rPr/>
      </w:pPr>
      <w:r>
        <w:rPr>
          <w:color w:val="000000"/>
        </w:rPr>
        <w:t>Поэтому «Мне Отмщение (Справедливость)» – говорит Владык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ГНЕННОЕ  ВОЙСКО</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немли внимательней, о ты, слышащий внутренним слухом! Склонись и прислушайся к голосам Огненного Войска внизу – они гудят приветствиями братскому воинству, освобожденному человеком от оков пулей, снарядом и газовым пламенем.</w:t>
      </w:r>
    </w:p>
    <w:p>
      <w:pPr>
        <w:pStyle w:val="Normal"/>
        <w:autoSpaceDE w:val="false"/>
        <w:ind w:firstLine="567"/>
        <w:jc w:val="both"/>
        <w:rPr/>
      </w:pPr>
      <w:r>
        <w:rPr>
          <w:color w:val="000000"/>
        </w:rPr>
        <w:t>«Подойдите ближе, ближе, – слышится их крик, – объединитесь с нами для разжигания неудержимого пламени, чтобы мы могли встряхнуть Землю и в клочья разорвать ее кору, – так мы утопим хилых потомков некогда могущественных рас в волнах океана.</w:t>
      </w:r>
    </w:p>
    <w:p>
      <w:pPr>
        <w:pStyle w:val="Normal"/>
        <w:autoSpaceDE w:val="false"/>
        <w:ind w:firstLine="567"/>
        <w:jc w:val="both"/>
        <w:rPr/>
      </w:pPr>
      <w:r>
        <w:rPr>
          <w:color w:val="000000"/>
        </w:rPr>
        <w:t>Земля отвергает ей же принадлежащее и с омерзением отворачивается от крови, пролитой ныне на ее твердь. Но мы слижем эту кровь жадными языками огня». Неужели всем твердыням Европы суждено вскоре успокоиться на дне океана, разрушенным до основания Огненным Войском, освободившимся ныне от цепей, скованных родоначальниками человеческих рас для спасения своих детей поздней эпохи? Медленно поворачивается Космическое колесо, и на ободе его остаются события вчерашнего дня. Еще один оборот, и колесо стряхнет все, что ему мешает, со своего обода в бездну под собой.</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КЛЯТВ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Это только слова, всего лишь результат трезвых размышлений», – говорите вы, когда упрямо нарушаете каждую произнесенную вслух клятву, игнорируя тот важнейший факт, что каждая нить этого завязанного вами узла – живое существо.</w:t>
      </w:r>
    </w:p>
    <w:p>
      <w:pPr>
        <w:pStyle w:val="Normal"/>
        <w:autoSpaceDE w:val="false"/>
        <w:ind w:firstLine="567"/>
        <w:jc w:val="both"/>
        <w:rPr>
          <w:color w:val="000000"/>
        </w:rPr>
      </w:pPr>
      <w:r>
        <w:rPr>
          <w:color w:val="000000"/>
        </w:rPr>
        <w:t>Хоть говорил ваш Бог и взывали пророки и хоть эпитет «лжец» ставит на вас клеймо существа, противного остальным людям, вы все же легкомысленно и упрямо даете самые священные клятвы и нарушаете их, задумываясь об этом не более чем когда разрываете нить паутины, сплетенной пауком.</w:t>
      </w:r>
    </w:p>
    <w:p>
      <w:pPr>
        <w:pStyle w:val="Normal"/>
        <w:autoSpaceDE w:val="false"/>
        <w:ind w:firstLine="567"/>
        <w:jc w:val="both"/>
        <w:rPr/>
      </w:pPr>
      <w:r>
        <w:rPr>
          <w:color w:val="000000"/>
        </w:rPr>
        <w:t>Каждая нить завязанного таким образом узла будет крепко привязывать вас к вещи или созданию, которому дана клятва, до тех пор, пока она не будет исполнена, – потребуется ли для этого один день или тысячи лет.</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РОСНИС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ы, спящий. Пробудись навстречу утреннему Солнцу своей Души. Вокруг тебя жизнь бьет ключом, целенаправленно приобщая тебя к радости действия и тяжелого труда, пока Солнце твое поднимается выше к Небесному Свитку.</w:t>
      </w:r>
    </w:p>
    <w:p>
      <w:pPr>
        <w:pStyle w:val="Normal"/>
        <w:autoSpaceDE w:val="false"/>
        <w:ind w:firstLine="567"/>
        <w:jc w:val="both"/>
        <w:rPr>
          <w:color w:val="000000"/>
        </w:rPr>
      </w:pPr>
      <w:r>
        <w:rPr>
          <w:color w:val="000000"/>
        </w:rPr>
        <w:t>Дороги те мгновения, что ты желал бы разделить со Мной, и ныне Я призываю тебя позаботиться о беспомощных, толпящихся у порога твоего, безмолвно умоляющих и тянущихся к тебе за помощью, которую лишь ты один вместе со Мной можешь им оказать.</w:t>
      </w:r>
    </w:p>
    <w:p>
      <w:pPr>
        <w:pStyle w:val="Normal"/>
        <w:autoSpaceDE w:val="false"/>
        <w:ind w:firstLine="567"/>
        <w:jc w:val="both"/>
        <w:rPr/>
      </w:pPr>
      <w:r>
        <w:rPr>
          <w:color w:val="000000"/>
        </w:rPr>
        <w:t>Проснись, дитя мое, и поделись тем, чем Я так щедро одарил тебя из величайших сокровищ Жизни – Любовью.</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ТЕНЫ  ИЕРИХОН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ужели некому услыхать мой крик?» – вопрошаете вы, если связаны и опутаны потворством собственным чувствам, порабощены главным обманщиком – Временем – и ослеплены ложным честолюбием. Какая может быть у вас, если вы из таких, надежда на освобождение, пока не явится Всемогущий, дабы сбить ваши оковы и раскрыть вам глаза на блаженство самоотречения?</w:t>
      </w:r>
    </w:p>
    <w:p>
      <w:pPr>
        <w:pStyle w:val="Normal"/>
        <w:autoSpaceDE w:val="false"/>
        <w:ind w:firstLine="567"/>
        <w:jc w:val="both"/>
        <w:rPr>
          <w:color w:val="000000"/>
        </w:rPr>
      </w:pPr>
      <w:r>
        <w:rPr>
          <w:color w:val="000000"/>
        </w:rPr>
        <w:t>Век за веком вы раболепно короновали своего величайшего врага, вновь и вновь простирались ниц у его трона. Вы вскрыли вены собратьев своих и пролили потоки крови! Над каждым потоком вы навели мост страха, по которому можете переходить туда и обратно и красть то, что могли бы получить по горячему желанию своему, если б не изгоняли из своей среды ангела сострадания каждый раз, когда он являлся вам.</w:t>
      </w:r>
    </w:p>
    <w:p>
      <w:pPr>
        <w:pStyle w:val="Normal"/>
        <w:autoSpaceDE w:val="false"/>
        <w:ind w:firstLine="567"/>
        <w:jc w:val="both"/>
        <w:rPr/>
      </w:pPr>
      <w:r>
        <w:rPr>
          <w:color w:val="000000"/>
        </w:rPr>
        <w:t>Демоны Гадеса смеются над тщетными усилиями человека освободиться от рабства, пока он воздвигает неприступные преграды между собой и Тем, Кто освободил бы его, если б Ему дали Путь.</w:t>
      </w:r>
    </w:p>
    <w:p>
      <w:pPr>
        <w:pStyle w:val="Normal"/>
        <w:autoSpaceDE w:val="false"/>
        <w:ind w:firstLine="567"/>
        <w:jc w:val="both"/>
        <w:rPr/>
      </w:pPr>
      <w:r>
        <w:rPr>
          <w:color w:val="000000"/>
        </w:rPr>
        <w:t>Кричите громче, люди! Разрушьте Стены Иерихона</w:t>
      </w:r>
      <w:r>
        <w:rPr>
          <w:rStyle w:val="EndnoteCharacters"/>
          <w:rStyle w:val="EndnoteAnchor"/>
          <w:rFonts w:eastAsia="Symbol" w:cs="Symbol" w:ascii="Symbol" w:hAnsi="Symbol"/>
          <w:color w:val="000000"/>
        </w:rPr>
        <w:endnoteReference w:customMarkFollows="1" w:id="133"/>
        <w:t></w:t>
      </w:r>
      <w:r>
        <w:rPr>
          <w:color w:val="000000"/>
        </w:rPr>
        <w:t>, точно так же как давным-давно были разрушены стены этого города, и позвольте своему Владыке и Учителю войти, чтобы Он мог сбить цепи, удерживающие вас от единства с родом вашим, а следовательно, и с вашим Богом!</w:t>
      </w:r>
    </w:p>
    <w:p>
      <w:pPr>
        <w:pStyle w:val="Normal"/>
        <w:rPr>
          <w:color w:val="000000"/>
        </w:rPr>
      </w:pPr>
      <w:r>
        <w:rPr>
          <w:color w:val="000000"/>
        </w:rPr>
      </w:r>
    </w:p>
    <w:p>
      <w:pPr>
        <w:pStyle w:val="Normal"/>
        <w:numPr>
          <w:ilvl w:val="0"/>
          <w:numId w:val="0"/>
        </w:numPr>
        <w:outlineLvl w:val="2"/>
        <w:rPr>
          <w:b/>
          <w:b/>
          <w:bCs/>
          <w:color w:val="000000"/>
        </w:rPr>
      </w:pPr>
      <w:r>
        <w:rPr>
          <w:b/>
          <w:bCs/>
          <w:color w:val="000000"/>
        </w:rPr>
        <w:t>ВОЙН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Сказать, что война сама по себе есть зло, значит сказать, что </w:t>
      </w:r>
      <w:r>
        <w:rPr>
          <w:i/>
          <w:iCs/>
          <w:color w:val="000000"/>
        </w:rPr>
        <w:t>закон равновесия</w:t>
      </w:r>
      <w:r>
        <w:rPr>
          <w:color w:val="000000"/>
        </w:rPr>
        <w:t>, закон кармы есть зло.</w:t>
      </w:r>
    </w:p>
    <w:p>
      <w:pPr>
        <w:pStyle w:val="Normal"/>
        <w:autoSpaceDE w:val="false"/>
        <w:ind w:firstLine="567"/>
        <w:jc w:val="both"/>
        <w:rPr/>
      </w:pPr>
      <w:r>
        <w:rPr>
          <w:color w:val="000000"/>
        </w:rPr>
        <w:t>Причина действия, мотив – конечная цель войны или мира – определяет ее справедливость или несправедливость. Никакая война не может обойтись без человеческих жертв, а поскольку жертвоприношение – закон жизни, закон любви, то лишь Бог мог бы судить о цене или о том, до какой степени любая отдельная жертва целесообразна или оправдана.</w:t>
      </w:r>
    </w:p>
    <w:p>
      <w:pPr>
        <w:pStyle w:val="Normal"/>
        <w:autoSpaceDE w:val="false"/>
        <w:ind w:firstLine="567"/>
        <w:jc w:val="both"/>
        <w:rPr/>
      </w:pPr>
      <w:r>
        <w:rPr>
          <w:color w:val="000000"/>
        </w:rPr>
        <w:t>Лев и ягненок никогда не лягут вместе спокойно отдохнуть на неопределенный срок, пока дух проявляется в грубой материи. Сколь бы ни было продолжительным время мира, в конце концов должен возникнуть протест против инертности, который выльется в войну – результат действия эволюционных сил природы, сил противодействия, символизируемых львом и ягненком. Действие и противодействие равны.</w:t>
      </w:r>
    </w:p>
    <w:p>
      <w:pPr>
        <w:pStyle w:val="Normal"/>
        <w:autoSpaceDE w:val="false"/>
        <w:ind w:firstLine="567"/>
        <w:jc w:val="both"/>
        <w:rPr>
          <w:color w:val="000000"/>
        </w:rPr>
      </w:pPr>
      <w:r>
        <w:rPr>
          <w:color w:val="000000"/>
        </w:rPr>
        <w:t>Ни один человек не в состоянии правильно определить позицию, которую следует занимать в отношении того, что составляет личную ответственность за боевые действия в случае войны, или того, что является его долгом в подобном случае. Фактически закон кармы решил оба вопроса уже века назад.</w:t>
      </w:r>
    </w:p>
    <w:p>
      <w:pPr>
        <w:pStyle w:val="Normal"/>
        <w:autoSpaceDE w:val="false"/>
        <w:ind w:firstLine="567"/>
        <w:jc w:val="both"/>
        <w:rPr>
          <w:color w:val="000000"/>
        </w:rPr>
      </w:pPr>
      <w:r>
        <w:rPr>
          <w:color w:val="000000"/>
        </w:rPr>
        <w:t>Если человек действительно честен в отношении отбирания жизни, это указывает, что с его кармическим прошлым покончено, он уплатил свои долги жизни, сделанные умышленным отбиранием жизни в других воплощениях. Если же его протесты порождены страхом и малодушием, то он все еще в долгу и подвластен карме расовой войны.</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БДИТ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ожидайтесь часа царей и не думайте, что их время прошло, чтобы и вас тоже не унесло волной самодержавия такой силы, какой человечество еще не знало, – как бы преходяща ни была эта власть</w:t>
      </w:r>
      <w:r>
        <w:rPr>
          <w:rStyle w:val="EndnoteCharacters"/>
          <w:rStyle w:val="EndnoteAnchor"/>
          <w:rFonts w:eastAsia="Symbol" w:cs="Symbol" w:ascii="Symbol" w:hAnsi="Symbol"/>
          <w:color w:val="000000"/>
        </w:rPr>
        <w:endnoteReference w:customMarkFollows="1" w:id="134"/>
        <w:t></w:t>
      </w:r>
      <w:r>
        <w:rPr>
          <w:color w:val="000000"/>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ЛЕЙТЕ  МОЙ  САД</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олейте мой сад. Полейте мой сад. Пусть со всех сторон ложатся на него легкие туманы. Пусть они парят и кружатся на ветру. Пусть льются свежие охлаждающие потоки из ключей жизни. Мощно и обильно лейте воду на бесплодные земли, заброшенные и невозделанные пустоши. На нежную поросль направляйте ее легкие и прозрачные струи. На большие деревья и кусты лейте ее медленно и равномерно, дабы дошла она до самых корней, лежащих глубоко под землей.</w:t>
      </w:r>
    </w:p>
    <w:p>
      <w:pPr>
        <w:pStyle w:val="Normal"/>
        <w:autoSpaceDE w:val="false"/>
        <w:ind w:firstLine="567"/>
        <w:jc w:val="both"/>
        <w:rPr>
          <w:color w:val="000000"/>
        </w:rPr>
      </w:pPr>
      <w:r>
        <w:rPr>
          <w:color w:val="000000"/>
        </w:rPr>
        <w:t>Лейте с запада на север, на восток, через север к западу, на юг, на северо-запад – туда и обратно; затем лейте по кругу, все более и более расширяя кольца охвата, пока север не соприкоснется с югом, потом обратно на восток, откуда вода первоначально и забила ключом, – так пусть же воды растекаются до тех пор, пока не оживет каждый засохший листок, не потянется к свету каждый увядающий бутон и не поднимутся к небесам в цвету все истерзанные души.</w:t>
      </w:r>
    </w:p>
    <w:p>
      <w:pPr>
        <w:pStyle w:val="Normal"/>
        <w:autoSpaceDE w:val="false"/>
        <w:ind w:firstLine="567"/>
        <w:jc w:val="both"/>
        <w:rPr>
          <w:color w:val="000000"/>
        </w:rPr>
      </w:pPr>
      <w:r>
        <w:rPr>
          <w:color w:val="000000"/>
        </w:rPr>
        <w:t>О! полейте мой сад, чтоб могли вы радоваться его красоте, прогуливаясь по его дорожкам; чтоб души ваши могли наслаждаться свежим благоуханием роз, а тела, изнуренные и беспокойные, могли найти приют в успокаивающих зарослях папоротника; и вы обретете умиротворение, восхищаясь утонченной прелестью душистых, покачивающихся высоких лилий. Под царственными деревьями, преисполненными величия, могущества и благородства, укрепится и восстановится ваше душевное состояние.</w:t>
      </w:r>
    </w:p>
    <w:p>
      <w:pPr>
        <w:pStyle w:val="Normal"/>
        <w:autoSpaceDE w:val="false"/>
        <w:ind w:firstLine="567"/>
        <w:jc w:val="both"/>
        <w:rPr/>
      </w:pPr>
      <w:r>
        <w:rPr>
          <w:color w:val="000000"/>
        </w:rPr>
        <w:t xml:space="preserve">Наконец, когда вечерний зов коснется вашего слуха, не дожидайтесь, пока ночь и тьма окутают вас, застигнув врасплох, и вы не сможете найти </w:t>
      </w:r>
      <w:r>
        <w:rPr>
          <w:i/>
          <w:iCs/>
          <w:color w:val="000000"/>
        </w:rPr>
        <w:t>дорогу</w:t>
      </w:r>
      <w:r>
        <w:rPr>
          <w:color w:val="000000"/>
        </w:rPr>
        <w:t xml:space="preserve"> из-за надвигающейся неизвестности и призраков, – а ускорьте шаг к дому по ясно намеченной тропе, окаймленному пурпуром и золотом </w:t>
      </w:r>
      <w:r>
        <w:rPr>
          <w:i/>
          <w:iCs/>
          <w:color w:val="000000"/>
        </w:rPr>
        <w:t>цветочному пути</w:t>
      </w:r>
      <w:r>
        <w:rPr>
          <w:color w:val="000000"/>
        </w:rPr>
        <w:t xml:space="preserve"> – сияющему объективному совершенству, роскошному от сочных красок благодаря вашему поливу.</w:t>
      </w:r>
    </w:p>
    <w:p>
      <w:pPr>
        <w:pStyle w:val="Normal"/>
        <w:autoSpaceDE w:val="false"/>
        <w:ind w:firstLine="567"/>
        <w:jc w:val="both"/>
        <w:rPr/>
      </w:pPr>
      <w:r>
        <w:rPr>
          <w:color w:val="000000"/>
        </w:rPr>
        <w:t>Ох! полейте мой сад. Ликуйте и радуйтесь этому поливу. Он щедро вознаградит вас за труд.</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ОДЫ  КОЛОДЦ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ерно сказано: «Ищите истину на дне колодца». Столь же верно можно сказать, что полная противоположность Истины лежит на дне того же самого колодца.</w:t>
      </w:r>
    </w:p>
    <w:p>
      <w:pPr>
        <w:pStyle w:val="Normal"/>
        <w:autoSpaceDE w:val="false"/>
        <w:ind w:firstLine="567"/>
        <w:jc w:val="both"/>
        <w:rPr/>
      </w:pPr>
      <w:r>
        <w:rPr>
          <w:color w:val="000000"/>
        </w:rPr>
        <w:t xml:space="preserve">Быстро цепь собственного «я» влечет вниз ведро – личность – в поисках </w:t>
      </w:r>
      <w:r>
        <w:rPr>
          <w:i/>
          <w:iCs/>
          <w:color w:val="000000"/>
        </w:rPr>
        <w:t>вод опыта</w:t>
      </w:r>
      <w:r>
        <w:rPr>
          <w:color w:val="000000"/>
        </w:rPr>
        <w:t xml:space="preserve">, покрывающих как Истину, так и ее противоположность. Ничто не может уберечь ведро от достижения вод, если его подгоняет сила </w:t>
      </w:r>
      <w:r>
        <w:rPr>
          <w:i/>
          <w:iCs/>
          <w:color w:val="000000"/>
        </w:rPr>
        <w:t>желания</w:t>
      </w:r>
      <w:r>
        <w:rPr>
          <w:color w:val="000000"/>
        </w:rPr>
        <w:t>.</w:t>
      </w:r>
    </w:p>
    <w:p>
      <w:pPr>
        <w:pStyle w:val="Normal"/>
        <w:autoSpaceDE w:val="false"/>
        <w:ind w:firstLine="567"/>
        <w:jc w:val="both"/>
        <w:rPr>
          <w:color w:val="000000"/>
        </w:rPr>
      </w:pPr>
      <w:r>
        <w:rPr>
          <w:color w:val="000000"/>
        </w:rPr>
        <w:t>Хранитель на краю колодца может лишь стоять и ждать, чтобы посмотреть, к какой стороне колодца наклонится ведро, зачерпывая воду.</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ГРУЗ</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жалуйста, окажи мне услугу, дитя, рожденное Мною, поддержи эти руки, чьи мышцы так вздулись от груза, который Я возложил на них, – груза заботы о тебе, для которого твои собственные руки были слишком слабы в то время, когда Я впервые призвал тебя занять твое место.</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НИ  ВПОЛНЕ  МОГУТ  ЗАРЫДА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Ангелы четвертой сферы вполне могут скорбно склонить головы и возрыдать, как род людской еще никогда не рыдал, ибо проносится век за веком, а с Древа Жизни, о котором они должны постоянно заботиться, собрано так мало плодов.</w:t>
      </w:r>
    </w:p>
    <w:p>
      <w:pPr>
        <w:pStyle w:val="Normal"/>
        <w:autoSpaceDE w:val="false"/>
        <w:ind w:firstLine="567"/>
        <w:jc w:val="both"/>
        <w:rPr/>
      </w:pPr>
      <w:r>
        <w:rPr>
          <w:color w:val="000000"/>
        </w:rPr>
        <w:t>Почка за почкой распускается на его низко свисающих ветвях. И когда они лопаются, память о прежних погибших почках тонет у них в радости явлению новой жизни, – ведь родилась новая надежда – увы! всего лишь для того, чтоб еще раз уступить место скорби, когда жар и свет тяжкого испытания нанесут удар и по этим почкам, они не выдержат и, поврежденные и засохшие, погибнут в свою очередь. И все это время у корней дерева проносится недосягаемый для них мощный поток живительной влаги. Один-единственный наклон ветвей позволил бы их опаленным почкам погрузиться в поток жизни, возродил бы в них волю к жизни и дал бы силы выдержать губительный жар, ожидающий их впереди.</w:t>
      </w:r>
    </w:p>
    <w:p>
      <w:pPr>
        <w:pStyle w:val="Normal"/>
        <w:autoSpaceDE w:val="false"/>
        <w:ind w:firstLine="567"/>
        <w:jc w:val="both"/>
        <w:rPr>
          <w:color w:val="000000"/>
        </w:rPr>
      </w:pPr>
      <w:r>
        <w:rPr>
          <w:color w:val="000000"/>
        </w:rPr>
        <w:t>Вновь и вновь рождается крик: «Люби Бога и брата своего на самом деле, и все, что ни есть в жизни, будет твоим!» А человек в слепоте, неповиновении или честолюбии заглушает этот крик резкими звуками, заявляя в ответ:</w:t>
      </w:r>
    </w:p>
    <w:p>
      <w:pPr>
        <w:pStyle w:val="Normal"/>
        <w:autoSpaceDE w:val="false"/>
        <w:ind w:firstLine="567"/>
        <w:jc w:val="both"/>
        <w:rPr/>
      </w:pPr>
      <w:r>
        <w:rPr>
          <w:color w:val="000000"/>
        </w:rPr>
        <w:t>«Да, я буду любить того брата, который любит меня; я буду любить сестру, которая отдает свою жизнь ради моей; я буду любить брата, который сделает из меня бога, и сестру, которая возведет меня на пьедестал и созовет ко мне поклонников. Я не могу и не буду любить народные массы, которые проходят мимо, не обращая на меня внимания; я не могу и не буду любить того, кто перечит моей воле, или того, кто не станет прославлять меня».</w:t>
      </w:r>
    </w:p>
    <w:p>
      <w:pPr>
        <w:pStyle w:val="Normal"/>
        <w:autoSpaceDE w:val="false"/>
        <w:ind w:firstLine="567"/>
        <w:jc w:val="both"/>
        <w:rPr/>
      </w:pPr>
      <w:r>
        <w:rPr>
          <w:color w:val="000000"/>
        </w:rPr>
        <w:t>Только руководствуясь словами благословенного Учителя; только любя своих врагов; только любя тех, кто не платит ему ответной любовью, человек может прикоснуться к краешку одеяния Божества. Только силой этой любви может он погрузить ветви древа жизни, на коих держится почка его души, в поток великой Любви Отца-Матери, стремительно мчащийся рядом с этим древом. Ему не нужна любовь, которая уже принадлежит ему. Он уже давно собрал плоды ее и поглотил их. И теперь для поддержания жизни ему нужна любовь, которой у него еще нет, – плод любви, который будет давать ему силы на следующем этапе жизни. Поэтому он страдает от голода и умирает, моля о пище, что лежит незамеченной у его ног, и оставляет этот мир после своего ухода еще более пустым, чем он был до его появления.</w:t>
      </w:r>
    </w:p>
    <w:p>
      <w:pPr>
        <w:pStyle w:val="Normal"/>
        <w:autoSpaceDE w:val="false"/>
        <w:ind w:firstLine="567"/>
        <w:jc w:val="both"/>
        <w:rPr/>
      </w:pPr>
      <w:r>
        <w:rPr>
          <w:color w:val="000000"/>
        </w:rPr>
        <w:t>Люби Бога и люби ближнего своего. Эта дуада едина, и «на сих двух заповедях утверждается весь закон и пророки»</w:t>
      </w:r>
      <w:r>
        <w:rPr>
          <w:rStyle w:val="EndnoteCharacters"/>
          <w:rStyle w:val="EndnoteAnchor"/>
          <w:rFonts w:eastAsia="Symbol" w:cs="Symbol" w:ascii="Symbol" w:hAnsi="Symbol"/>
          <w:color w:val="000000"/>
        </w:rPr>
        <w:endnoteReference w:customMarkFollows="1" w:id="135"/>
        <w:t></w:t>
      </w:r>
      <w:r>
        <w:rPr>
          <w:color w:val="000000"/>
        </w:rPr>
        <w:t>. И все же изголодавшийся и исстрадавшийся от голода, усталый, томимый жаждой, скорбящий, страдалец продолжает век за веком ковылять, отказываясь повиноваться этому приказу, используя всю Богом данную силу, чтобы препятствовать исполнению закона, не задумываясь о вечно живой истине, что ничто не имеет значения – ни честь, ни слова, ни потворство желаниям, ни удовлетворенное честолюбие, ни утоленное вожделение – ничто, ничто не имеет значения, даже грех, совершенный его братом против него (ведь этот грех – его же благоприятная возможность); ничто не имеет значения, кроме его любви к своему брату, которая заставляет его жить и таким образом дает дорогу к Богу, ибо никаким иным способом не может он снискать жизни вечной для самого себя.</w:t>
      </w:r>
    </w:p>
    <w:p>
      <w:pPr>
        <w:pStyle w:val="Normal"/>
        <w:autoSpaceDE w:val="false"/>
        <w:ind w:firstLine="567"/>
        <w:jc w:val="both"/>
        <w:rPr/>
      </w:pPr>
      <w:r>
        <w:rPr>
          <w:color w:val="000000"/>
        </w:rPr>
        <w:t>О вы, глупые, неосторожные, слепые и вероломные дети тяжких трудов Господа вашего, вы никогда не усвоите, что ненависть неизбежно порождает ненависть, что обида и страдание, умышленно причиненные другому человеку, неотвратимо несут обиду и страдание тебе, как ночь следует за днем. День свершенного отмщения принесет век горя, и хотя кара задерживается, – она сурова, неизбежна и длительн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ЧТО  ТАКОЕ  ТВОЙ  БОГ  ДЛЯ  ТЕБ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Что такое твой Бог для тебя, дитя всех минувших веков? Может, Бог – это чувство, экстаз любви или ненависти? Или Он просто абстракция, лишенная любых черт, отличающих человека от неразумного создания?</w:t>
      </w:r>
    </w:p>
    <w:p>
      <w:pPr>
        <w:pStyle w:val="Normal"/>
        <w:autoSpaceDE w:val="false"/>
        <w:ind w:firstLine="567"/>
        <w:jc w:val="both"/>
        <w:rPr/>
      </w:pPr>
      <w:r>
        <w:rPr>
          <w:color w:val="000000"/>
        </w:rPr>
        <w:t xml:space="preserve">«Дайте мне увидеть Бога и умереть», – сказал Пророк, хотя тебе необязательно умирать, чтобы увидеть твоего Бога, ибо </w:t>
      </w:r>
      <w:r>
        <w:rPr>
          <w:i/>
          <w:iCs/>
          <w:color w:val="000000"/>
        </w:rPr>
        <w:t>созерцание</w:t>
      </w:r>
      <w:r>
        <w:rPr>
          <w:color w:val="000000"/>
        </w:rPr>
        <w:t xml:space="preserve"> и </w:t>
      </w:r>
      <w:r>
        <w:rPr>
          <w:i/>
          <w:iCs/>
          <w:color w:val="000000"/>
        </w:rPr>
        <w:t>осознание</w:t>
      </w:r>
      <w:r>
        <w:rPr>
          <w:color w:val="000000"/>
        </w:rPr>
        <w:t xml:space="preserve"> суть одно, и в экстазе любви или экстазе ненависти ты настолько приблизился к Богу, что Его Десница может протянуться и коснуться глаз твоих, так долго не видевших Истины, что лишь после этого они раскроются.</w:t>
      </w:r>
    </w:p>
    <w:p>
      <w:pPr>
        <w:pStyle w:val="Normal"/>
        <w:autoSpaceDE w:val="false"/>
        <w:ind w:firstLine="567"/>
        <w:jc w:val="both"/>
        <w:rPr/>
      </w:pPr>
      <w:r>
        <w:rPr>
          <w:color w:val="000000"/>
        </w:rPr>
        <w:t xml:space="preserve">Насколько ты проник в глубины чувства, настолько видел и познал своего Бога. Любовь и ненависть, </w:t>
        <w:softHyphen/>
        <w:t>слава и ужас – едины и включают все. Они едины по сути, как Един Бог. Но не допускай и мысли о том, что любовь и ненависть, какие человек испытывает к человеку, тоже едины по сути, как Един Бог, потому что они всего лишь слабые подобия того Экстаза, который приближает душу человека к Сердцу Бога.</w:t>
      </w:r>
    </w:p>
    <w:p>
      <w:pPr>
        <w:pStyle w:val="Normal"/>
        <w:autoSpaceDE w:val="false"/>
        <w:ind w:firstLine="567"/>
        <w:jc w:val="both"/>
        <w:rPr>
          <w:color w:val="000000"/>
        </w:rPr>
      </w:pPr>
      <w:r>
        <w:rPr>
          <w:color w:val="000000"/>
        </w:rPr>
        <w:t xml:space="preserve">Человеческая душа способна ненавидеть только то, что истинно любила. И если такая любовь к Богу смогла превратиться в ненависть, то это лишь выражает способность перевести ощущение в осознание, и, благодаря этой способности, чувство и зрительное восприятие становятся </w:t>
      </w:r>
      <w:r>
        <w:rPr>
          <w:i/>
          <w:iCs/>
          <w:color w:val="000000"/>
        </w:rPr>
        <w:t>единым целым</w:t>
      </w:r>
      <w:r>
        <w:rPr>
          <w:color w:val="000000"/>
        </w:rPr>
        <w:t>. Экстаз Ненависти поглощается Экстазом Любви</w:t>
      </w:r>
      <w:r>
        <w:rPr>
          <w:rStyle w:val="EndnoteCharacters"/>
          <w:rStyle w:val="EndnoteAnchor"/>
          <w:rFonts w:eastAsia="Symbol" w:cs="Symbol" w:ascii="Symbol" w:hAnsi="Symbol"/>
          <w:color w:val="000000"/>
        </w:rPr>
        <w:endnoteReference w:customMarkFollows="1" w:id="136"/>
        <w:t></w:t>
      </w:r>
      <w:r>
        <w:rPr>
          <w:color w:val="000000"/>
        </w:rPr>
        <w:t>, Ужас растворяется в Славе, и Отождествление завершено.</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КОТОРЫЙ  ИЗ  ЭТИХ  ДВОИХ  Т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Я обращаюсь к тебе и ни к кому другому. Ты, считающий себя избранным сосудом для того, чтобы в нем обнаружил Свое присутствие Христос, и все же наполнивший этот сосуд до краев отравленными пулями зависти, ревности и злобы и склянками разлагающего самомнения, настойчивого отстаивания своего превосходства и пренебрежения к окружающим, чьи ремни на башмаках ты недостоин развязывать. Ты, осмеливающийся обращаться лицом к алтарю и святым дарам на нем с ложью на устах и кричать оттуда: «Узри меня, о Господи, пошли меня к Твоим избранникам, чтобы мог я привести их к ногам Твоим». О, если б небеса могли разверзнуться, чтоб показать тебе тебя самого, прежде чем минет день и ночь подступит к тебе.</w:t>
      </w:r>
    </w:p>
    <w:p>
      <w:pPr>
        <w:pStyle w:val="Normal"/>
        <w:autoSpaceDE w:val="false"/>
        <w:ind w:firstLine="567"/>
        <w:jc w:val="both"/>
        <w:rPr/>
      </w:pPr>
      <w:r>
        <w:rPr>
          <w:color w:val="000000"/>
        </w:rPr>
        <w:t>Смирись перед Богом и моли Его, чтобы дал Он тебе возможность стоять в свете лика Его и видеть себя, как Он видит тебя. Ты, плоть от плоти моей и душа души моей, хоть и сам не знаешь того. Ты, принимающий мои дары, а затем швыряющий их в лицо моим вестникам. Ты, способный узреть в глазах другого человека лишь отражение собственного «я». Неужели ты все еще не понимаешь, что день разлуки уже близок, а день свободного выбора быстро проходит?</w:t>
      </w:r>
    </w:p>
    <w:p>
      <w:pPr>
        <w:pStyle w:val="Normal"/>
        <w:autoSpaceDE w:val="false"/>
        <w:ind w:firstLine="567"/>
        <w:jc w:val="both"/>
        <w:rPr>
          <w:color w:val="000000"/>
        </w:rPr>
      </w:pPr>
      <w:r>
        <w:rPr>
          <w:color w:val="000000"/>
        </w:rPr>
        <w:t>Тебе, тебе, чистому сердцу, тебе говорю Я: возрадуйся! Ведь ты из тех, кто встанет по правую руку от Владыки своего. Ты, сострадающий убитым горем и перевязывающий раненых. Ты, любящий своих ближних столь великой любовью, ты, видящий не только себя одного, когда твой взгляд устремлен на тех, кто пребывает в высших сферах. Ты, видящий в Христе Божественного Человека, а не носителя бремени твоих грехов. Ты, рассматривающий Закон как сокровище, которое необходимо хранить, а не отвергать. Для тебя есть место в Сердце Христа.</w:t>
      </w:r>
    </w:p>
    <w:p>
      <w:pPr>
        <w:pStyle w:val="Normal"/>
        <w:autoSpaceDE w:val="false"/>
        <w:ind w:firstLine="567"/>
        <w:jc w:val="both"/>
        <w:rPr>
          <w:color w:val="000000"/>
        </w:rPr>
      </w:pPr>
      <w:r>
        <w:rPr>
          <w:color w:val="000000"/>
        </w:rPr>
        <w:t>Ради тебя прислушается твой Владыка к твоему ходатайству за собрата.</w:t>
      </w:r>
    </w:p>
    <w:p>
      <w:pPr>
        <w:pStyle w:val="Normal"/>
        <w:autoSpaceDE w:val="false"/>
        <w:ind w:firstLine="567"/>
        <w:jc w:val="both"/>
        <w:rPr>
          <w:color w:val="000000"/>
        </w:rPr>
      </w:pPr>
      <w:r>
        <w:rPr>
          <w:color w:val="000000"/>
        </w:rPr>
        <w:t>Который же из этих двоих ты? Кем ты окажешься, когда наступит этот день дне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ЧТО  ЖЕ  БУДЕТ?</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атеряетесь ли вы среди теней, отбрасываемых вашими низшими мыслеформами, теней, которыми вы населили глубины пространства, простирающиеся у подножия Священной Горы – горы, на вершине которой восседает на троне Предвечный – Бог, к которому вы так страстно стремитесь?</w:t>
      </w:r>
    </w:p>
    <w:p>
      <w:pPr>
        <w:pStyle w:val="Normal"/>
        <w:autoSpaceDE w:val="false"/>
        <w:ind w:firstLine="567"/>
        <w:jc w:val="both"/>
        <w:rPr/>
      </w:pPr>
      <w:r>
        <w:rPr>
          <w:color w:val="000000"/>
        </w:rPr>
        <w:t>Или вы обретете себя, свои истинные «Я», отважно борясь с волнами потока жизни, поднимающегося по спирали на эту гору, чтобы на ее вершине разбиться волнами у ног Бога, где вы встанете как вернувшиеся домой Скитальцы по Времен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ТО  МОЙ  БРАТ?</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Уж близок день, когда горы содрогнутся и расступятся в разные стороны, дабы пропустить твой народ, чтобы он смог разрушить цитадели тех, кто осмеял Святое Имя.</w:t>
      </w:r>
    </w:p>
    <w:p>
      <w:pPr>
        <w:pStyle w:val="Normal"/>
        <w:autoSpaceDE w:val="false"/>
        <w:ind w:firstLine="567"/>
        <w:jc w:val="both"/>
        <w:rPr/>
      </w:pPr>
      <w:r>
        <w:rPr>
          <w:color w:val="000000"/>
        </w:rPr>
        <w:t>Ныне сатиры пляшут в святых местах, и разрушитель совести водрузил изваяние Зверя</w:t>
      </w:r>
      <w:r>
        <w:rPr>
          <w:rStyle w:val="EndnoteCharacters"/>
          <w:rStyle w:val="EndnoteAnchor"/>
          <w:rFonts w:eastAsia="Symbol" w:cs="Symbol" w:ascii="Symbol" w:hAnsi="Symbol"/>
          <w:color w:val="000000"/>
        </w:rPr>
        <w:endnoteReference w:customMarkFollows="1" w:id="137"/>
        <w:t></w:t>
      </w:r>
      <w:r>
        <w:rPr>
          <w:color w:val="000000"/>
        </w:rPr>
        <w:t xml:space="preserve"> на Алтарь.</w:t>
      </w:r>
    </w:p>
    <w:p>
      <w:pPr>
        <w:pStyle w:val="Normal"/>
        <w:autoSpaceDE w:val="false"/>
        <w:ind w:firstLine="567"/>
        <w:jc w:val="both"/>
        <w:rPr>
          <w:color w:val="000000"/>
        </w:rPr>
      </w:pPr>
      <w:r>
        <w:rPr>
          <w:color w:val="000000"/>
        </w:rPr>
        <w:t>Орлиные крылья распластаются по земле, а его некогда зоркий глаз подернется пеленой.</w:t>
      </w:r>
    </w:p>
    <w:p>
      <w:pPr>
        <w:pStyle w:val="Normal"/>
        <w:autoSpaceDE w:val="false"/>
        <w:ind w:firstLine="567"/>
        <w:jc w:val="both"/>
        <w:rPr>
          <w:color w:val="000000"/>
        </w:rPr>
      </w:pPr>
      <w:r>
        <w:rPr>
          <w:color w:val="000000"/>
        </w:rPr>
        <w:t>Как Зверь низверг славу народа моего, так и Я разрушу славу его и обломками завалю пути его.</w:t>
      </w:r>
    </w:p>
    <w:p>
      <w:pPr>
        <w:pStyle w:val="Normal"/>
        <w:autoSpaceDE w:val="false"/>
        <w:ind w:firstLine="567"/>
        <w:jc w:val="both"/>
        <w:rPr/>
      </w:pPr>
      <w:r>
        <w:rPr>
          <w:color w:val="000000"/>
        </w:rPr>
        <w:t>Реки покраснеют от крови обманутых и обманщиков, и кто же сможет сказать: «Это мой брат», – когда его взгляд остановится на обломках человеческих форм, валяющихся на берегах этих рек?</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КРЫЛЬЯ  НОЧ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Лишь после того, как крылья ночи сомкнутся над твоей душой, будешь ты искать награду, ради которой люди умирают и возвращаются к жизни, – предмет желания сердца – то, что гонит тебя в путь с тех пор, как впервые открылось твое внутреннее око.</w:t>
      </w:r>
    </w:p>
    <w:p>
      <w:pPr>
        <w:pStyle w:val="Normal"/>
        <w:autoSpaceDE w:val="false"/>
        <w:ind w:firstLine="567"/>
        <w:jc w:val="both"/>
        <w:rPr/>
      </w:pPr>
      <w:r>
        <w:rPr>
          <w:color w:val="000000"/>
        </w:rPr>
        <w:t>Весь день! Много дней возился ты с покровом и боролся с веревками, которыми обвязана эта спрятанная награда, – с путами сознательной жизни. Утомившись и отчаявшись, устремишься ты в объятия ночи – Сущности Самоотречения – и там обнаружишь ты, что веревки полностью распутаны, а награда в твоих руках. Тогда тебя охватит полное удовлетворение и из тяжких трудов твоих родится поко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РЯДОМ  С  ВАМИ</w:t>
      </w:r>
    </w:p>
    <w:p>
      <w:pPr>
        <w:pStyle w:val="Normal"/>
        <w:rPr>
          <w:b/>
          <w:b/>
          <w:bCs/>
          <w:color w:val="000000"/>
        </w:rPr>
      </w:pPr>
      <w:r>
        <w:rPr>
          <w:b/>
          <w:bCs/>
          <w:color w:val="000000"/>
        </w:rPr>
      </w:r>
    </w:p>
    <w:p>
      <w:pPr>
        <w:pStyle w:val="Normal"/>
        <w:rPr>
          <w:color w:val="000000"/>
        </w:rPr>
      </w:pPr>
      <w:r>
        <w:rPr>
          <w:color w:val="000000"/>
        </w:rPr>
        <w:t>Я рядом с вами. С какой же стати вам бояться? Разве вы не знаете Меня?</w:t>
      </w:r>
    </w:p>
    <w:p>
      <w:pPr>
        <w:pStyle w:val="Normal"/>
        <w:autoSpaceDE w:val="false"/>
        <w:ind w:firstLine="567"/>
        <w:jc w:val="both"/>
        <w:rPr/>
      </w:pPr>
      <w:r>
        <w:rPr>
          <w:color w:val="000000"/>
        </w:rPr>
        <w:t>Я несу вам Покой, Силу и Радость. Верьте Мне и будьте уверены, – Я приду не подвергать вас испытаниям, а дать вам покой. Разве этого недостаточно?</w:t>
      </w:r>
    </w:p>
    <w:p>
      <w:pPr>
        <w:pStyle w:val="Normal"/>
        <w:autoSpaceDE w:val="false"/>
        <w:ind w:firstLine="567"/>
        <w:jc w:val="both"/>
        <w:rPr>
          <w:color w:val="000000"/>
        </w:rPr>
      </w:pPr>
      <w:r>
        <w:rPr>
          <w:color w:val="000000"/>
        </w:rPr>
        <w:t>Не спрашивайте моего имени. Распознайте его в Сердце своем. Так вы услышите свое собственное имя произнесенным в моей Душе и моем Существе.</w:t>
      </w:r>
    </w:p>
    <w:p>
      <w:pPr>
        <w:pStyle w:val="Normal"/>
        <w:autoSpaceDE w:val="false"/>
        <w:ind w:left="567" w:firstLine="567"/>
        <w:jc w:val="both"/>
        <w:rPr>
          <w:color w:val="000000"/>
        </w:rPr>
      </w:pPr>
      <w:r>
        <w:rPr>
          <w:color w:val="000000"/>
        </w:rPr>
      </w:r>
    </w:p>
    <w:p>
      <w:pPr>
        <w:pStyle w:val="Normal"/>
        <w:autoSpaceDE w:val="false"/>
        <w:ind w:left="567" w:firstLine="567"/>
        <w:jc w:val="both"/>
        <w:rPr>
          <w:i/>
          <w:i/>
          <w:iCs/>
          <w:color w:val="000000"/>
        </w:rPr>
      </w:pPr>
      <w:r>
        <w:rPr>
          <w:i/>
          <w:iCs/>
          <w:color w:val="000000"/>
        </w:rPr>
        <w:t>О Христос, Сыне Божий,</w:t>
      </w:r>
    </w:p>
    <w:p>
      <w:pPr>
        <w:pStyle w:val="Normal"/>
        <w:autoSpaceDE w:val="false"/>
        <w:ind w:left="567" w:firstLine="567"/>
        <w:jc w:val="both"/>
        <w:rPr>
          <w:i/>
          <w:i/>
          <w:iCs/>
          <w:color w:val="000000"/>
        </w:rPr>
      </w:pPr>
      <w:r>
        <w:rPr>
          <w:i/>
          <w:iCs/>
          <w:color w:val="000000"/>
        </w:rPr>
        <w:t>Мое собственное Вечное «Я», –</w:t>
      </w:r>
    </w:p>
    <w:p>
      <w:pPr>
        <w:pStyle w:val="Normal"/>
        <w:autoSpaceDE w:val="false"/>
        <w:ind w:left="567" w:firstLine="567"/>
        <w:jc w:val="both"/>
        <w:rPr>
          <w:i/>
          <w:i/>
          <w:iCs/>
          <w:color w:val="000000"/>
        </w:rPr>
      </w:pPr>
      <w:r>
        <w:rPr>
          <w:i/>
          <w:iCs/>
          <w:color w:val="000000"/>
        </w:rPr>
        <w:t>Живи Жизнью Своею во мне,</w:t>
      </w:r>
    </w:p>
    <w:p>
      <w:pPr>
        <w:pStyle w:val="Normal"/>
        <w:autoSpaceDE w:val="false"/>
        <w:ind w:left="567" w:firstLine="567"/>
        <w:jc w:val="both"/>
        <w:rPr>
          <w:i/>
          <w:i/>
          <w:iCs/>
          <w:color w:val="000000"/>
        </w:rPr>
      </w:pPr>
      <w:r>
        <w:rPr>
          <w:i/>
          <w:iCs/>
          <w:color w:val="000000"/>
        </w:rPr>
        <w:t>Твори Волю Свою во мне;</w:t>
      </w:r>
    </w:p>
    <w:p>
      <w:pPr>
        <w:pStyle w:val="Normal"/>
        <w:autoSpaceDE w:val="false"/>
        <w:ind w:left="567" w:firstLine="567"/>
        <w:jc w:val="both"/>
        <w:rPr>
          <w:i/>
          <w:i/>
          <w:iCs/>
          <w:color w:val="000000"/>
        </w:rPr>
      </w:pPr>
      <w:r>
        <w:rPr>
          <w:i/>
          <w:iCs/>
          <w:color w:val="000000"/>
        </w:rPr>
        <w:t>Мне не надо никакой воли,</w:t>
      </w:r>
    </w:p>
    <w:p>
      <w:pPr>
        <w:pStyle w:val="Normal"/>
        <w:autoSpaceDE w:val="false"/>
        <w:ind w:left="2835" w:firstLine="567"/>
        <w:jc w:val="both"/>
        <w:rPr>
          <w:i/>
          <w:i/>
          <w:iCs/>
          <w:color w:val="000000"/>
        </w:rPr>
      </w:pPr>
      <w:r>
        <w:rPr>
          <w:i/>
          <w:iCs/>
          <w:color w:val="000000"/>
        </w:rPr>
        <w:t>кроме воли Твоей,</w:t>
      </w:r>
    </w:p>
    <w:p>
      <w:pPr>
        <w:pStyle w:val="Normal"/>
        <w:autoSpaceDE w:val="false"/>
        <w:ind w:left="567" w:firstLine="567"/>
        <w:jc w:val="both"/>
        <w:rPr>
          <w:i/>
          <w:i/>
          <w:iCs/>
          <w:color w:val="000000"/>
        </w:rPr>
      </w:pPr>
      <w:r>
        <w:rPr>
          <w:i/>
          <w:iCs/>
          <w:color w:val="000000"/>
        </w:rPr>
        <w:t>Мне не надо</w:t>
      </w:r>
    </w:p>
    <w:p>
      <w:pPr>
        <w:pStyle w:val="Normal"/>
        <w:autoSpaceDE w:val="false"/>
        <w:ind w:left="1134" w:firstLine="567"/>
        <w:jc w:val="both"/>
        <w:rPr>
          <w:i/>
          <w:i/>
          <w:iCs/>
          <w:color w:val="000000"/>
        </w:rPr>
      </w:pPr>
      <w:r>
        <w:rPr>
          <w:i/>
          <w:iCs/>
          <w:color w:val="000000"/>
        </w:rPr>
        <w:t>никакого собственного «я»,</w:t>
      </w:r>
    </w:p>
    <w:p>
      <w:pPr>
        <w:pStyle w:val="Normal"/>
        <w:autoSpaceDE w:val="false"/>
        <w:ind w:left="3402" w:firstLine="567"/>
        <w:jc w:val="both"/>
        <w:rPr/>
      </w:pPr>
      <w:r>
        <w:rPr>
          <w:i/>
          <w:iCs/>
          <w:color w:val="000000"/>
        </w:rPr>
        <w:t>кроме Тебя</w:t>
      </w:r>
      <w:r>
        <w:rPr>
          <w:rStyle w:val="EndnoteCharacters"/>
          <w:rStyle w:val="EndnoteAnchor"/>
          <w:rFonts w:eastAsia="Symbol" w:cs="Symbol" w:ascii="Symbol" w:hAnsi="Symbol"/>
          <w:color w:val="000000"/>
        </w:rPr>
        <w:endnoteReference w:customMarkFollows="1" w:id="138"/>
        <w:t></w:t>
      </w:r>
      <w:r>
        <w:rPr>
          <w:color w:val="000000"/>
        </w:rPr>
        <w:t>.</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ВИДЕТЕЛ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ужели я, кто есть вся Любовь, вся Мудрость вся Сила, останусь без свидетеля моей божественности? Неужели я единственный лишу рожденное мною дитя знания моего Отцовства-Материнства, когда нет такого живого существа в этом материальном мире, которое лишило бы свое потомство этого права?</w:t>
      </w:r>
    </w:p>
    <w:p>
      <w:pPr>
        <w:pStyle w:val="Normal"/>
        <w:autoSpaceDE w:val="false"/>
        <w:ind w:firstLine="567"/>
        <w:jc w:val="both"/>
        <w:rPr/>
      </w:pPr>
      <w:r>
        <w:rPr>
          <w:color w:val="000000"/>
        </w:rPr>
        <w:t>Нет! Ищи и ты найдешь Меня прежде всего в своем жаждущем сердце. Позови, и Я отвечу тебе изо всех тихих уголков души.</w:t>
      </w:r>
    </w:p>
    <w:p>
      <w:pPr>
        <w:pStyle w:val="Normal"/>
        <w:autoSpaceDE w:val="false"/>
        <w:ind w:firstLine="567"/>
        <w:jc w:val="both"/>
        <w:rPr/>
      </w:pPr>
      <w:r>
        <w:rPr>
          <w:color w:val="000000"/>
        </w:rPr>
        <w:t>Где бы ты ни увидел действие творческого огня, где бы ни мелькнула перед твоим взором отцовская любовь или материнская улыбка, – там 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ЛОВО</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н водит меня к водам тихим, подкрепляет душу мою!»</w:t>
      </w:r>
      <w:r>
        <w:rPr>
          <w:rStyle w:val="EndnoteCharacters"/>
          <w:rStyle w:val="EndnoteAnchor"/>
          <w:rFonts w:eastAsia="Symbol" w:cs="Symbol" w:ascii="Symbol" w:hAnsi="Symbol"/>
          <w:color w:val="000000"/>
        </w:rPr>
        <w:endnoteReference w:customMarkFollows="1" w:id="139"/>
        <w:t></w:t>
      </w:r>
      <w:r>
        <w:rPr>
          <w:color w:val="000000"/>
        </w:rPr>
        <w:t xml:space="preserve"> Написанные слова – произнесенные слова – как возвышенно их звучание по смыслу, по чувствам. Они раздаются и повторяются эхом через века – с сотворения мира.</w:t>
      </w:r>
    </w:p>
    <w:p>
      <w:pPr>
        <w:pStyle w:val="Normal"/>
        <w:autoSpaceDE w:val="false"/>
        <w:ind w:firstLine="567"/>
        <w:jc w:val="both"/>
        <w:rPr>
          <w:color w:val="000000"/>
        </w:rPr>
      </w:pPr>
      <w:r>
        <w:rPr>
          <w:color w:val="000000"/>
        </w:rPr>
        <w:t>Да будет тебе известно, о человек множества скорбей, что эти слова, исходящие из сердца Давида, всего лишь Слово Господне во Христе, вливающееся в сердце рода человеческого.</w:t>
      </w:r>
    </w:p>
    <w:p>
      <w:pPr>
        <w:pStyle w:val="Normal"/>
        <w:autoSpaceDE w:val="false"/>
        <w:ind w:firstLine="567"/>
        <w:jc w:val="both"/>
        <w:rPr/>
      </w:pPr>
      <w:r>
        <w:rPr>
          <w:color w:val="000000"/>
        </w:rPr>
        <w:t>Слово Господне в бесчисленных формах, исполненных сострадательной красоты, возрождает Душу человека, направляя его «на стези правды ради имени Своего... и я пребуду в доме Господнем многие дни»</w:t>
      </w:r>
      <w:r>
        <w:rPr>
          <w:rStyle w:val="EndnoteCharacters"/>
          <w:rStyle w:val="EndnoteAnchor"/>
          <w:rFonts w:eastAsia="Symbol" w:cs="Symbol" w:ascii="Symbol" w:hAnsi="Symbol"/>
          <w:color w:val="000000"/>
        </w:rPr>
        <w:endnoteReference w:customMarkFollows="1" w:id="140"/>
        <w:t></w:t>
      </w:r>
      <w:r>
        <w:rPr>
          <w:color w:val="000000"/>
        </w:rPr>
        <w:t>.</w:t>
      </w:r>
    </w:p>
    <w:p>
      <w:pPr>
        <w:pStyle w:val="Normal"/>
        <w:autoSpaceDE w:val="false"/>
        <w:ind w:firstLine="567"/>
        <w:jc w:val="both"/>
        <w:rPr/>
      </w:pPr>
      <w:r>
        <w:rPr>
          <w:color w:val="000000"/>
        </w:rPr>
        <w:t>«Вначале было Слово и Слово было у Бога»</w:t>
      </w:r>
      <w:r>
        <w:rPr>
          <w:rStyle w:val="EndnoteCharacters"/>
          <w:rStyle w:val="EndnoteAnchor"/>
          <w:rFonts w:eastAsia="Symbol" w:cs="Symbol" w:ascii="Symbol" w:hAnsi="Symbol"/>
          <w:color w:val="000000"/>
        </w:rPr>
        <w:endnoteReference w:customMarkFollows="1" w:id="141"/>
        <w:t></w:t>
      </w:r>
      <w:r>
        <w:rPr>
          <w:color w:val="000000"/>
        </w:rPr>
        <w:t>. «И сказал Бог: да будет свет. И стал свет»</w:t>
      </w:r>
      <w:r>
        <w:rPr>
          <w:rStyle w:val="EndnoteCharacters"/>
          <w:rStyle w:val="EndnoteAnchor"/>
          <w:rFonts w:eastAsia="Symbol" w:cs="Symbol" w:ascii="Symbol" w:hAnsi="Symbol"/>
          <w:color w:val="000000"/>
        </w:rPr>
        <w:endnoteReference w:customMarkFollows="1" w:id="142"/>
        <w:t></w:t>
      </w:r>
      <w:r>
        <w:rPr>
          <w:color w:val="000000"/>
        </w:rPr>
        <w:t>. И Сын Божий был этим Светом. Смотри, Я есть Свет Мир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ЛУЖЕНИЕ  БЛИЖНЕМУ</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Если один станет служить другому с неизменной пользой для этого другого, то лишь чистая, бескорыстная </w:t>
      </w:r>
      <w:r>
        <w:rPr>
          <w:i/>
          <w:iCs/>
          <w:color w:val="000000"/>
        </w:rPr>
        <w:t>любовь</w:t>
      </w:r>
      <w:r>
        <w:rPr>
          <w:color w:val="000000"/>
        </w:rPr>
        <w:t xml:space="preserve"> может подготовить почву для такого служения. Если к желанию служить примешивается страсть, зависть, ревность или вожделение, то дверь к служению закроется, ибо когда господствует страсть, понимание уходит, а человеческое сердце должно понимать желания и цели другого сердца, чтобы оказывать ему помощ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ХОЧЕШЬ  ЛИ  ТЫ  ПОЗНАТЬ  БОГ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Хочешь ли ты в самом деле познать Бога, а познавая Его, навсегда избавиться от парализующего страха, навязчивого желания или малодушных попыток снискать милость Неведомого?</w:t>
      </w:r>
    </w:p>
    <w:p>
      <w:pPr>
        <w:pStyle w:val="Normal"/>
        <w:autoSpaceDE w:val="false"/>
        <w:ind w:firstLine="567"/>
        <w:jc w:val="both"/>
        <w:rPr>
          <w:color w:val="000000"/>
        </w:rPr>
      </w:pPr>
      <w:r>
        <w:rPr>
          <w:color w:val="000000"/>
        </w:rPr>
        <w:t>У человека есть всего лишь один способ познать Бога. Я научу тебя, если ты послушаешь и прислушается. Обдумывайте беспристрастно, мужественно, почтительно и самозабвенно каждый добрый, любовный, справедливый и сострадательный порыв, побуждающий вас к поступку подобного же характера. Связывайте каждый порыв с величием Божества как с причиной этого устремления, а не следствием, как вы склонны поступать ныне.</w:t>
      </w:r>
    </w:p>
    <w:p>
      <w:pPr>
        <w:pStyle w:val="Normal"/>
        <w:autoSpaceDE w:val="false"/>
        <w:ind w:firstLine="567"/>
        <w:jc w:val="both"/>
        <w:rPr>
          <w:color w:val="000000"/>
        </w:rPr>
      </w:pPr>
      <w:r>
        <w:rPr>
          <w:color w:val="000000"/>
        </w:rPr>
        <w:t>Не путайте порыв с поступком, который следует за ним. Ищите истинные, прекрасные, обусловленные любовью причины порывов, побуждающих вас к действию, и тогда вы поймете, что таких порывов столько, сколько листьев на космическом древе. И каждый из них – это тропинка от Сердца Бога к вам, чтобы вы смогли найти обратную дорогу.</w:t>
      </w:r>
    </w:p>
    <w:p>
      <w:pPr>
        <w:pStyle w:val="Normal"/>
        <w:autoSpaceDE w:val="false"/>
        <w:ind w:firstLine="567"/>
        <w:jc w:val="both"/>
        <w:rPr/>
      </w:pPr>
      <w:r>
        <w:rPr>
          <w:color w:val="000000"/>
        </w:rPr>
        <w:t>Смертный может твердо знать только то, что познает на практике, когда его порывы создают движущую силу, посредством которой он исследует на собственном опыте конечные результаты соответствующих поступков. Взад и вперед, от Бога к человеку и от человека к Богу устремляются линии жизни, и человек должен искать Бога по этим линиям, начертанным Беспредельным, если он хочет познать Бог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Ы,  МАТЕРИ  МУЖЧИН</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 xml:space="preserve">Вы, </w:t>
      </w:r>
      <w:r>
        <w:rPr>
          <w:i/>
          <w:iCs/>
          <w:color w:val="000000"/>
        </w:rPr>
        <w:t>матери мужчин</w:t>
      </w:r>
      <w:r>
        <w:rPr>
          <w:color w:val="000000"/>
        </w:rPr>
        <w:t>, разве вы не знаете, что рождаете дитя, дав брачный обет?</w:t>
      </w:r>
    </w:p>
    <w:p>
      <w:pPr>
        <w:pStyle w:val="Normal"/>
        <w:autoSpaceDE w:val="false"/>
        <w:ind w:firstLine="567"/>
        <w:jc w:val="both"/>
        <w:rPr/>
      </w:pPr>
      <w:r>
        <w:rPr>
          <w:color w:val="000000"/>
        </w:rPr>
        <w:t xml:space="preserve">Крик младенца, лежащего у твоей груди, и безмолвный крик, вырывающийся из сердца мужчины, находящегося рядом с тобой, суть одно и то же – мольба о даровании свойственного тебе сострадания. Вовсе не красота твоего лица и не изящество фигуры дали тебе силу как </w:t>
      </w:r>
      <w:r>
        <w:rPr>
          <w:i/>
          <w:iCs/>
          <w:color w:val="000000"/>
        </w:rPr>
        <w:t>матери мужчин</w:t>
      </w:r>
      <w:r>
        <w:rPr>
          <w:color w:val="000000"/>
        </w:rPr>
        <w:t>, а любовь Матери Христа, трепещущая в каждом женском сердце, – любовь Утешительницы, дар Святого Духа Любви.</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ЯРМО</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ети, если вы действительно желаете взять на себя мое ярмо и учиться у Меня, то первый урок, который вам как несущим бремя надлежит усвоить, заключается в том, что вы будете впряжены в одно ярмо со своими собратьями, чтобы вместе нести тяжесть грехов, взваленную на ваши добровольно подставленные плечи; и вы не должны жаловаться, если спины ваши будут содрогаться, а ноги подгибаться под тяжестью. Каковы ваша сила и стойкость, такова и мера вашего служения человечеству, вашим другим «Я» и Мне.</w:t>
      </w:r>
    </w:p>
    <w:p>
      <w:pPr>
        <w:pStyle w:val="Normal"/>
        <w:autoSpaceDE w:val="false"/>
        <w:ind w:firstLine="567"/>
        <w:jc w:val="both"/>
        <w:rPr>
          <w:color w:val="000000"/>
        </w:rPr>
      </w:pPr>
      <w:r>
        <w:rPr>
          <w:color w:val="000000"/>
        </w:rPr>
        <w:t>Дети, вы не можете нести Мое бремя и впрячься в одно ярмо со своими собратьями, не подвергшись напряжению, ограничению и кабале, возлагаемым на вас при этом. И с этого времени ваш путь уже не оставляет вам свободы выбора, как вам шагать по нему, ибо вы должны идти по нему в ярме у своих собратьев до тех пор, пока груз не будет снят.</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Ы</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ы, достигающие берега глубочайшего потока Жизни; вы, увязшие в мерзком болоте Преисподней и пытающиеся – отчаянно, задыхаясь – спастись от мерзких ползучих тварей и поднимающихся из него губительных испарений; вы, производящие впечатление беспомощно погружающихся из света дня во мрак вечной ночи, из света разума в пучину отчаяния; вам говорю Я: ОСТАНОВИТЕСЬ! Поднимите глаза! Устремите взор к Солнцу – а затем ДЕЙСТВУЙТЕ! Оттолкните липкую грязь, ползучих гадов и несущие заразу испарения. Хоть они, возможно, и нужны на своем месте, но не являются необходимыми в вашем окружении.</w:t>
      </w:r>
    </w:p>
    <w:p>
      <w:pPr>
        <w:pStyle w:val="Normal"/>
        <w:autoSpaceDE w:val="false"/>
        <w:ind w:firstLine="567"/>
        <w:jc w:val="both"/>
        <w:rPr>
          <w:color w:val="000000"/>
        </w:rPr>
      </w:pPr>
      <w:r>
        <w:rPr>
          <w:color w:val="000000"/>
        </w:rPr>
        <w:t>Взгляните на огромные пространства – равнины, расстилающиеся вокруг вас со всех сторон.</w:t>
      </w:r>
    </w:p>
    <w:p>
      <w:pPr>
        <w:pStyle w:val="Normal"/>
        <w:autoSpaceDE w:val="false"/>
        <w:ind w:firstLine="567"/>
        <w:jc w:val="both"/>
        <w:rPr>
          <w:color w:val="000000"/>
        </w:rPr>
      </w:pPr>
      <w:r>
        <w:rPr>
          <w:color w:val="000000"/>
        </w:rPr>
        <w:t>Поднимите взор к необъятному голубому своду над головой, к сияющим светом Солнцам, питаемым Любовью. Они ваши – только возьмите.</w:t>
      </w:r>
    </w:p>
    <w:p>
      <w:pPr>
        <w:pStyle w:val="Normal"/>
        <w:autoSpaceDE w:val="false"/>
        <w:ind w:firstLine="567"/>
        <w:jc w:val="both"/>
        <w:rPr>
          <w:color w:val="000000"/>
        </w:rPr>
      </w:pPr>
      <w:r>
        <w:rPr>
          <w:color w:val="000000"/>
        </w:rPr>
        <w:t>Помните, настоящая Жизнь лишь начинается для вас, а все первые шаги в ней совершаются с мучительным напряжением нервов и сил.</w:t>
      </w:r>
    </w:p>
    <w:p>
      <w:pPr>
        <w:pStyle w:val="Normal"/>
        <w:autoSpaceDE w:val="false"/>
        <w:ind w:firstLine="567"/>
        <w:jc w:val="both"/>
        <w:rPr>
          <w:color w:val="000000"/>
        </w:rPr>
      </w:pPr>
      <w:r>
        <w:rPr>
          <w:color w:val="000000"/>
        </w:rPr>
        <w:t xml:space="preserve">С каждым усилием воли – каждым </w:t>
      </w:r>
      <w:r>
        <w:rPr>
          <w:i/>
          <w:iCs/>
          <w:color w:val="000000"/>
        </w:rPr>
        <w:t>броском</w:t>
      </w:r>
      <w:r>
        <w:rPr>
          <w:color w:val="000000"/>
        </w:rPr>
        <w:t xml:space="preserve"> вперед или назад – что-то отступает, инерция души или тела преодолевается и набирается сила, постоянно умножаемая вашими усилиями, которая увлечет вас в сердце Беспредельности в неудержимом Броске во внешний мир.</w:t>
      </w:r>
    </w:p>
    <w:p>
      <w:pPr>
        <w:pStyle w:val="Normal"/>
        <w:autoSpaceDE w:val="false"/>
        <w:ind w:firstLine="567"/>
        <w:jc w:val="both"/>
        <w:rPr/>
      </w:pPr>
      <w:r>
        <w:rPr>
          <w:color w:val="000000"/>
        </w:rPr>
        <w:t xml:space="preserve">Как бы сильно вас ни засасывало, как бы глубоки ни были воды или вязок ил, как бы ни был труден </w:t>
      </w:r>
      <w:r>
        <w:rPr>
          <w:i/>
          <w:iCs/>
          <w:color w:val="000000"/>
        </w:rPr>
        <w:t>бросок</w:t>
      </w:r>
      <w:r>
        <w:rPr>
          <w:color w:val="000000"/>
        </w:rPr>
        <w:t xml:space="preserve"> или тяжек подъем, – за пределами вашего нынешнего места действия лежит твердая суша и все свершения.</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РУКИ  ХРАМ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етям моего Храма: взгляд мой устремлен сегодня на руки Храма, принявшие многие тяготы мира, как только они упали с других рук, различаемых ныне внешним взором лишь в виде крошечных щепоток праха, и на другие руки, праздно сложенные или эгоистично занятые только служением чувственности. Все эти руки выдают Мне тайны, которые никто, кроме Меня, не может разгадать, и секреты не только сегодняшнего дня, но и многих прошедших.</w:t>
      </w:r>
    </w:p>
    <w:p>
      <w:pPr>
        <w:pStyle w:val="Normal"/>
        <w:autoSpaceDE w:val="false"/>
        <w:ind w:firstLine="567"/>
        <w:jc w:val="both"/>
        <w:rPr/>
      </w:pPr>
      <w:r>
        <w:rPr>
          <w:color w:val="000000"/>
        </w:rPr>
        <w:t>На некоторых из этих рук есть линии, которые переходят в линии, прочерченные на Деснице Божией, но увы! на других руках есть линии, резко обрывающиеся намного раньше этих более божественных линий.</w:t>
      </w:r>
    </w:p>
    <w:p>
      <w:pPr>
        <w:pStyle w:val="Normal"/>
        <w:autoSpaceDE w:val="false"/>
        <w:ind w:firstLine="567"/>
        <w:jc w:val="both"/>
        <w:rPr/>
      </w:pPr>
      <w:r>
        <w:rPr>
          <w:color w:val="000000"/>
        </w:rPr>
        <w:t xml:space="preserve">Есть руки, которых Я с радостью коснулся бы своими. Эти руки не отличаются ни красотой формы, ни тонкостью и нежностью, и все же то, что </w:t>
      </w:r>
      <w:r>
        <w:rPr>
          <w:color w:val="000000"/>
          <w:lang w:val="en-US"/>
        </w:rPr>
        <w:t>o</w:t>
      </w:r>
      <w:r>
        <w:rPr>
          <w:color w:val="000000"/>
        </w:rPr>
        <w:t xml:space="preserve">ни говорят </w:t>
      </w:r>
      <w:r>
        <w:rPr>
          <w:i/>
          <w:iCs/>
          <w:color w:val="000000"/>
        </w:rPr>
        <w:t>внимательно слушающему</w:t>
      </w:r>
      <w:r>
        <w:rPr>
          <w:color w:val="000000"/>
        </w:rPr>
        <w:t>, заставляет сердце биться быстрее.</w:t>
      </w:r>
    </w:p>
    <w:p>
      <w:pPr>
        <w:pStyle w:val="Normal"/>
        <w:autoSpaceDE w:val="false"/>
        <w:ind w:firstLine="567"/>
        <w:jc w:val="both"/>
        <w:rPr/>
      </w:pPr>
      <w:r>
        <w:rPr>
          <w:color w:val="000000"/>
        </w:rPr>
        <w:t>Есть руки, объявшие мир, неся послание надежды. Есть и другие, которые подготовили ложа для вечного сна товарищей и друзей, которые вспахали и напоили иссохшую землю, чтобы у остальных была еда, которые поддерживали изнуренных и ослабевших и подносили Чашу Святого Грааля к томимым жаждой губам.</w:t>
      </w:r>
    </w:p>
    <w:p>
      <w:pPr>
        <w:pStyle w:val="Normal"/>
        <w:autoSpaceDE w:val="false"/>
        <w:ind w:firstLine="567"/>
        <w:jc w:val="both"/>
        <w:rPr/>
      </w:pPr>
      <w:r>
        <w:rPr>
          <w:color w:val="000000"/>
        </w:rPr>
        <w:t>Еще есть руки, державшие перо или карандаш, чтобы остальные смогли обрести надежду и мужество продолжать жить до тех пор, пока не откажет утомленный мозг; руки, боровшиеся с демоном смерти у постели больного; руки, извлекавшие из струн сладкие напевы для утешения одиноких сердец; и еще руки, огрубевшие от работы на скромном жизненном пути, незаметные, не известные толпе, но для лишенных наследства мира – смелые и сильные, ставшие белыми, как снег, от излучаемого ими света любви.</w:t>
      </w:r>
    </w:p>
    <w:p>
      <w:pPr>
        <w:pStyle w:val="Normal"/>
        <w:autoSpaceDE w:val="false"/>
        <w:ind w:firstLine="567"/>
        <w:jc w:val="both"/>
        <w:rPr>
          <w:color w:val="000000"/>
        </w:rPr>
      </w:pPr>
      <w:r>
        <w:rPr>
          <w:color w:val="000000"/>
        </w:rPr>
        <w:t>Это все руки Храма, на которые и устремлен ныне мой взгляд и которые в один прекрасный день я сожму в своих руках.</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ЕР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жно и сострадательно улыбаешься ты бесполезным попыткам ребенка, который заботливо втыкает сухую сломанную веточку в землю и стоит, нетерпеливо ожидая появления первых признаков роста. Но его вера в неотъемлемую способность этого прутика цвести и приносить плоды возвышенна. Вы сожалеете о том разочаровании, что, возможно, окропит это личико слезами и другими выражениями скорби, но увы! вы понятия не имеете о великих тайнах природы, которые, открывшись ребенку, превратят скорбь в радость. Вы не осознаете, что вера этого дитя в результат его действий вызывает к жизни нечто бесконечно большее, чем могло бы постичь детское воображение.</w:t>
      </w:r>
    </w:p>
    <w:p>
      <w:pPr>
        <w:pStyle w:val="Normal"/>
        <w:autoSpaceDE w:val="false"/>
        <w:ind w:firstLine="567"/>
        <w:jc w:val="both"/>
        <w:rPr>
          <w:color w:val="000000"/>
        </w:rPr>
      </w:pPr>
      <w:r>
        <w:rPr>
          <w:color w:val="000000"/>
        </w:rPr>
        <w:t>Точно так же нежно и сострадательно, но с еще большей надеждой наблюдают ангелы за тщетными усилиями сломленного, запятнанного грехами человека, когда он сажает свои маленькие сломанные веточки честолюбия и делового успеха, за его безумными поисками в саду своей души в надежде на достижение желанной цели только затем, чтобы отвернуться обескураженным и удрученным, когда он поймет, что сажал всего лишь что-то мертвое, а то и убийственно ядовитое. Ангелы знают, что какова бы ни была его надежда в способность земных благ принести ему счастье, даже в ней содержится зародыш более возвышенной веры. Когда следствия заслуженного им самим наказания выполнят свое дело по очищению души, этого сада в его сердце, – семя, что он посадит с более возвышенной верой, вырастет в дерево, которое будет цвести и приносить обильные плоды не только для него, но и для всех.</w:t>
      </w:r>
    </w:p>
    <w:p>
      <w:pPr>
        <w:pStyle w:val="Normal"/>
        <w:autoSpaceDE w:val="false"/>
        <w:ind w:firstLine="567"/>
        <w:jc w:val="both"/>
        <w:rPr/>
      </w:pPr>
      <w:r>
        <w:rPr>
          <w:color w:val="000000"/>
        </w:rPr>
        <w:t>Но ах! потерянные годы, цветы и плоды, которые могли бы превратить мир в сад сердца для всего человечества, – если б всего лишь капля всей веры, вмещаемой сердцем младенца, могла бы быть передана взрослому человеку! Если б можно было заменить страх перед навязыванием готовностью пострадать некоторое время, чтобы вера смогла проделать свою безупречную работу, то толпы ждущих и жаждущих избавления от проклятия неверия, наложенного на них, заполнили бы небесные нефы</w:t>
      </w:r>
      <w:r>
        <w:rPr>
          <w:rStyle w:val="EndnoteCharacters"/>
          <w:rStyle w:val="EndnoteAnchor"/>
          <w:rFonts w:eastAsia="Symbol" w:cs="Symbol" w:ascii="Symbol" w:hAnsi="Symbol"/>
          <w:color w:val="000000"/>
        </w:rPr>
        <w:endnoteReference w:customMarkFollows="1" w:id="143"/>
        <w:t></w:t>
      </w:r>
      <w:r>
        <w:rPr>
          <w:color w:val="000000"/>
        </w:rPr>
        <w:t xml:space="preserve"> хвалебными гимнам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БОЖЕСТВЕННАЯ  СПРАВЕДЛИВОСТ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Какова бы ни была причина, каков бы ни был грех, </w:t>
      </w:r>
      <w:r>
        <w:rPr>
          <w:i/>
          <w:iCs/>
          <w:color w:val="000000"/>
        </w:rPr>
        <w:t>закон воздаяния</w:t>
      </w:r>
      <w:r>
        <w:rPr>
          <w:color w:val="000000"/>
        </w:rPr>
        <w:t xml:space="preserve"> совершенно безошибочно отыщет эту причину и восстановит равновесие, нарушенное неисполненным долгом, – не так, как неразвитой человек раскрывает преступление и наказывает виновного ради собственного удовлетворения, а, прежде всего, чтобы уберечь преступника от повторения его преступления. Он осуществляет это, увеличивая мощь и эффективность положительного полюса (добра) и преодолевая инерцию отрицательного полюса (зла) той силы, что была приведена в действие.</w:t>
      </w:r>
    </w:p>
    <w:p>
      <w:pPr>
        <w:pStyle w:val="Normal"/>
        <w:autoSpaceDE w:val="false"/>
        <w:ind w:firstLine="567"/>
        <w:jc w:val="both"/>
        <w:rPr>
          <w:color w:val="000000"/>
        </w:rPr>
      </w:pPr>
      <w:r>
        <w:rPr>
          <w:color w:val="000000"/>
        </w:rPr>
        <w:t>Любое усилие, направленное на отрицательный полюс, лишь увеличивает сопротивление и делает усилие бесполезным. Любой дурной поступок порождает инерцию, а инерция заканчивается застоем, смертью и распадом.</w:t>
      </w:r>
    </w:p>
    <w:p>
      <w:pPr>
        <w:pStyle w:val="Normal"/>
        <w:autoSpaceDE w:val="false"/>
        <w:ind w:firstLine="567"/>
        <w:jc w:val="both"/>
        <w:rPr/>
      </w:pPr>
      <w:r>
        <w:rPr>
          <w:color w:val="000000"/>
        </w:rPr>
        <w:t>Закон воздаяния – божественная справедливость, божье отмщение – восстанавливает равновесие, умножая добро, и тем самым спасает грешника. Следовательно, «Мне отмщение (справедливость), – говорит Господь. – Аз воздам».</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ИСКИ  БОГ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Ищи, где только можешь – в космических высотах и в его глубинах – Бога, к которому страстно стремишься, но ты все равно не увидишь лика Его до тех пор, пока он не отобразится в глубине твоей собственной души.</w:t>
      </w:r>
    </w:p>
    <w:p>
      <w:pPr>
        <w:pStyle w:val="Normal"/>
        <w:autoSpaceDE w:val="false"/>
        <w:ind w:firstLine="567"/>
        <w:jc w:val="both"/>
        <w:rPr/>
      </w:pPr>
      <w:r>
        <w:rPr>
          <w:color w:val="000000"/>
        </w:rPr>
        <w:t>Но если ты узрел этот лик хоть однажды, то будешь видеть его отраженным в каждой капле росы, звезде или солнце, на крылышках комара и в глазах своих ближних. Какими бы грубыми и искаженными или чистыми и прекрасными ни казались эти формы и лица другим людям, ты будешь видеть в них только лик Бога, если запечатлел его отражение в сердце своем.</w:t>
      </w:r>
    </w:p>
    <w:p>
      <w:pPr>
        <w:pStyle w:val="Normal"/>
        <w:autoSpaceDE w:val="false"/>
        <w:ind w:firstLine="567"/>
        <w:jc w:val="both"/>
        <w:rPr/>
      </w:pPr>
      <w:r>
        <w:rPr>
          <w:color w:val="000000"/>
        </w:rPr>
        <w:t>Если б ты смог увидеть лик Божий отраженным в глазах той, кого другие люди похотью своей довели до падения, разве смог бы ты с презрением отвернуться от нее? Если б ты смог расслышать голос Божий в мольбе о прощении, сорвавшейся с перекошенных губ вора, убийцы, бродяги, разве смог бы ты приговорить его к тюремному заключению и смерти?</w:t>
      </w:r>
    </w:p>
    <w:p>
      <w:pPr>
        <w:pStyle w:val="Normal"/>
        <w:autoSpaceDE w:val="false"/>
        <w:ind w:firstLine="567"/>
        <w:jc w:val="both"/>
        <w:rPr/>
      </w:pPr>
      <w:r>
        <w:rPr>
          <w:color w:val="000000"/>
        </w:rPr>
        <w:t>Смог бы ты безжалостно растоптать цветы на обочине дороги, если б мог ощутить дыхание Бога, коснувшееся тебя с их ароматом, или бездумно подстрелить птицу, если б мог прозреть Божественную радость ее полета?</w:t>
      </w:r>
    </w:p>
    <w:p>
      <w:pPr>
        <w:pStyle w:val="Normal"/>
        <w:autoSpaceDE w:val="false"/>
        <w:ind w:firstLine="567"/>
        <w:jc w:val="both"/>
        <w:rPr/>
      </w:pPr>
      <w:r>
        <w:rPr>
          <w:color w:val="000000"/>
        </w:rPr>
        <w:t>Я отвечаю тебе «нет», ибо после того, как ты нашел своего Бога, ты должен знать, что Его мерная лента была положена на то одеяние, что Любовь ткала для тебя.</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ВЯЗАВШИМ  САМИХ  СЕБ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Ах вы бедные, изголодавшиеся и страждущие, подавленные, не знающие любви, беспомощные дети Великого Отца, скрывающие всеми возможными способами признаки разрушительного действия тревог и забот на своих печальных, напряженных лицах, рядящиеся в прекраснейшие одежды, чтобы скрыть впадины, выпирающие кости и пороки развития. Нервными дрожащими руками хватаетесь вы за чашу Леты, чтобы на мгновение забыть прошлые неосуществленные желания и прекрасные идеалы того, что, как вы некогда надеялись, сбудется, которые лежат ныне смертельно раненые. Вы одурманиваете себя дозами того, что называете ныне бизнесом или удовольствием, ссорами и ожесточенными спорами – всем, чем угодно, лишь бы удовлетворить свои пресыщенные умы, зная в глубине души, что в засаде притаился враг, который, как бы вы ни боролись с ним, держит вас в кабале худшей, чем любое другое рабство на земле. Это приближение старости, беспомощного одиночества и в конце концов леденящего душу страха смерти.</w:t>
      </w:r>
    </w:p>
    <w:p>
      <w:pPr>
        <w:pStyle w:val="Normal"/>
        <w:autoSpaceDE w:val="false"/>
        <w:ind w:firstLine="567"/>
        <w:jc w:val="both"/>
        <w:rPr>
          <w:color w:val="000000"/>
        </w:rPr>
      </w:pPr>
      <w:r>
        <w:rPr>
          <w:color w:val="000000"/>
        </w:rPr>
        <w:t>Ах дети, стоит ли эта кабала времени и затрачиваемых усилий?</w:t>
      </w:r>
    </w:p>
    <w:p>
      <w:pPr>
        <w:pStyle w:val="Normal"/>
        <w:autoSpaceDE w:val="false"/>
        <w:ind w:firstLine="567"/>
        <w:jc w:val="both"/>
        <w:rPr>
          <w:color w:val="000000"/>
        </w:rPr>
      </w:pPr>
      <w:r>
        <w:rPr>
          <w:color w:val="000000"/>
        </w:rPr>
        <w:t>Слушайте Меня. Сбросьте с себя злых духов, смеющихся над вашим горем. Верните из тайных убежищ отвергнутых и изгнанных возлюбленных своих юных лет и вновь возведите на престол эти идеалы высшего совершенства: Справедливость, Истину и Мудрость.</w:t>
      </w:r>
    </w:p>
    <w:p>
      <w:pPr>
        <w:pStyle w:val="Normal"/>
        <w:autoSpaceDE w:val="false"/>
        <w:ind w:firstLine="567"/>
        <w:jc w:val="both"/>
        <w:rPr>
          <w:color w:val="000000"/>
        </w:rPr>
      </w:pPr>
      <w:r>
        <w:rPr>
          <w:color w:val="000000"/>
        </w:rPr>
        <w:t>Не прислушивайтесь более к болтливым языкам, которые, чтобы заглушить страх и добиться поддержки и свободы, обманывают самих себя и вас россказнями об удивительном росте и совершенствовании материальных условий, беспримерном увеличении богатства и развитии цивилизации.</w:t>
      </w:r>
    </w:p>
    <w:p>
      <w:pPr>
        <w:pStyle w:val="Normal"/>
        <w:autoSpaceDE w:val="false"/>
        <w:ind w:firstLine="567"/>
        <w:jc w:val="both"/>
        <w:rPr>
          <w:color w:val="000000"/>
        </w:rPr>
      </w:pPr>
      <w:r>
        <w:rPr>
          <w:color w:val="000000"/>
        </w:rPr>
        <w:t>Отправляйтесь в страшные места ваших огромных городов, бараки для рабов некоторых ваших корпораций, убийственные для детей клетушки ваших шахт и фабрик, в ваши быстро уменьшающиеся религиозные братства. Понаблюдайте за нациями, вооруженными ныне до зубов и ждущими только предполагаемого призыва схватить друг друга за глотки. А чтобы призыв не слишком задержался, их государственные деятели готовы расстрелять, вырезать, истребить любыми способами тот народ или отдельного человека, который расходится с ними во мнениях, или бросить в тюрьму агитатора, требующего лучшей доли, и изводить с помощью бесчеловечных законов сестру, сетующую на несчастье в супружестве. А потом скажите Мне, если сможете, что нет никаких оснований для тревоги и никакой необходимости в объединенных усилиях по воплощению в жизнь идеалов ваших юных лет.</w:t>
      </w:r>
    </w:p>
    <w:p>
      <w:pPr>
        <w:pStyle w:val="Normal"/>
        <w:autoSpaceDE w:val="false"/>
        <w:ind w:firstLine="567"/>
        <w:jc w:val="both"/>
        <w:rPr/>
      </w:pPr>
      <w:r>
        <w:rPr>
          <w:color w:val="000000"/>
        </w:rPr>
        <w:t>Пока вы дожидаетесь вождя, медлите выходить замуж за своего друга, похоронить врага или устроить пир для собственных соотечественников – ваши руки связаны, на ваших ногах оковы, ваш рот заткнут, и никто не может освободить вас, кроме вас самих.</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БОЖЕСТВЕННЫЙ  ГОЛОС</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Бог разбудил человека, призвав его из снов в сияние этого божественного храма, и человек увидел Великий Белый Трон, искрящийся, как снег, а вокруг него расположились двадцать четыре старца. От каждого из них исходило по два цветных луча, один положительный, другой отрицательный, и они вибрировали, чтобы пробуждать энергию всей Вселенной. На Троне не было никого, видимого для человека, но возле него стояло крошечное дитя совершенной красоты и очарования. Великий Белый Трон излучал семь цветных иерархических лучей</w:t>
      </w:r>
      <w:r>
        <w:rPr>
          <w:rStyle w:val="EndnoteCharacters"/>
          <w:rStyle w:val="EndnoteAnchor"/>
          <w:rFonts w:eastAsia="Symbol" w:cs="Symbol" w:ascii="Symbol" w:hAnsi="Symbol"/>
          <w:color w:val="000000"/>
        </w:rPr>
        <w:endnoteReference w:customMarkFollows="1" w:id="144"/>
        <w:t></w:t>
      </w:r>
      <w:r>
        <w:rPr>
          <w:color w:val="000000"/>
        </w:rPr>
        <w:t>, сохранявших все живое в проявленном состоянии. С трона раздался голос, бесконечно мелодичный и сильный, повелевший человеку:</w:t>
      </w:r>
    </w:p>
    <w:p>
      <w:pPr>
        <w:pStyle w:val="Normal"/>
        <w:autoSpaceDE w:val="false"/>
        <w:ind w:firstLine="567"/>
        <w:jc w:val="both"/>
        <w:rPr>
          <w:color w:val="000000"/>
        </w:rPr>
      </w:pPr>
      <w:r>
        <w:rPr>
          <w:color w:val="000000"/>
        </w:rPr>
        <w:t>«Запиши это как послание людям Земли:</w:t>
      </w:r>
    </w:p>
    <w:p>
      <w:pPr>
        <w:pStyle w:val="Normal"/>
        <w:autoSpaceDE w:val="false"/>
        <w:ind w:firstLine="567"/>
        <w:jc w:val="both"/>
        <w:rPr/>
      </w:pPr>
      <w:r>
        <w:rPr>
          <w:color w:val="000000"/>
        </w:rPr>
        <w:t xml:space="preserve">Тысячелетиями посылал Я к вам великие души, пророков и учителей, спасителей и искупителей. Они пытались учить людей Земли обращаться с другими так, как они хотели бы, чтобы обращались с ними самими. Они говорили: "Я даю вам новую заповедь, </w:t>
      </w:r>
      <w:r>
        <w:rPr>
          <w:i/>
          <w:iCs/>
          <w:color w:val="000000"/>
        </w:rPr>
        <w:t>любите</w:t>
      </w:r>
      <w:r>
        <w:rPr>
          <w:color w:val="000000"/>
        </w:rPr>
        <w:t xml:space="preserve"> друг друга, </w:t>
      </w:r>
      <w:r>
        <w:rPr>
          <w:i/>
          <w:iCs/>
          <w:color w:val="000000"/>
        </w:rPr>
        <w:t>любите</w:t>
      </w:r>
      <w:r>
        <w:rPr>
          <w:color w:val="000000"/>
        </w:rPr>
        <w:t xml:space="preserve"> ближнего своего как самого себя. Вместе боритесь за единство как отдельных людей, так и наций" – и добавляли, что вы – часть Меня и когда-нибудь узнаете это. Многих из этих пророков, учителей, спасителей и искупителей пытали и убили. Но по прошествии тысячелетий нет на Земле ни мира, ни доброй воли, кроме как среди того очень незначительного меньшинства, которое бессильно создать братство душ на планете. Среди народных масс Земли они приветствуют друг друга улыбкой и вонзают отравленный кинжал в свои сердца или впрыскивают себе в вены яд черной змеи предательства и измены. Некоторые из моих пророков задавали детям Земли такой вопрос: "Как можете вы любить Бога, которого никогда не видели, если ненавидите брата и сестру, которых видите?"</w:t>
      </w:r>
    </w:p>
    <w:p>
      <w:pPr>
        <w:pStyle w:val="Normal"/>
        <w:autoSpaceDE w:val="false"/>
        <w:ind w:firstLine="567"/>
        <w:jc w:val="both"/>
        <w:rPr>
          <w:color w:val="000000"/>
        </w:rPr>
      </w:pPr>
      <w:r>
        <w:rPr>
          <w:color w:val="000000"/>
        </w:rPr>
        <w:t>С этого Трона Белого Сознания мы не различаем на вашей Земле ничего, кроме хаоса и вражды, войн и ненависти между отдельными людьми и народами. Так как же могут Любовь и Согласие, сущие на небесах, низойти и стать активной движущей силой в жизнях моих земных детей?»</w:t>
      </w:r>
    </w:p>
    <w:p>
      <w:pPr>
        <w:pStyle w:val="Normal"/>
        <w:autoSpaceDE w:val="false"/>
        <w:ind w:firstLine="567"/>
        <w:jc w:val="both"/>
        <w:rPr>
          <w:color w:val="000000"/>
        </w:rPr>
      </w:pPr>
      <w:r>
        <w:rPr>
          <w:color w:val="000000"/>
        </w:rPr>
        <w:t>Человек слушал и записывал это, а когда закончил, то понял, что Трон, Младенец и двадцать четыре Старца существовали в его собственном сознании и что он прикоснулся всего лишь к краю Покрова Реальности, без которого вся вселенная исчезла бы. Он слышал, как вокруг него капали небесные слезы и его собственные слезы смешивались с ними, ибо он знал, что внимал гласу Божьему в безмолвии Любви и Сострадания, и ему было позволено на мгновение увидеть Его Величие и узнать Силу Его Любви и Сострадания.</w:t>
      </w:r>
    </w:p>
    <w:p>
      <w:pPr>
        <w:pStyle w:val="Normal"/>
        <w:autoSpaceDE w:val="false"/>
        <w:ind w:firstLine="567"/>
        <w:jc w:val="both"/>
        <w:rPr/>
      </w:pPr>
      <w:r>
        <w:rPr>
          <w:color w:val="000000"/>
        </w:rPr>
        <w:t>Младенец Христос, стоявший рядом с Троном, говорил изысканно мелодичным голосом: «Вам было позволено увидеть и осознать Великолепие Великого Белого Трона. Доведите до конца то, что слышали, в доброте и любви ко всем живым существам, и Бог пребудет с вами на каждом шагу этого пути». Затем последовала вспышка ослепительного света, словно все солнца и звезды соединились воедино, все, что видел человек, исчезло, и единственной оставшейся вселенской высшей правдой было послание детям рода человеческого, неизгладимо запечатлевшееся в его душевном и умственном сознани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ВОРОТ  ДОРОГ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ет такой дороги, у которой не было бы поворота. Не забывайте об этом. Часто поворот выводит на гладкий прямой участок. Если же он, возможно, выведет лишь к еще одному изгибу, то и тогда нет никаких оснований приходить в уныние. В этом может даже заключаться большее благо. Изгибом можно воспользоваться, чтобы обойти препятствие, которое нельзя устранить или преодолеть иным путем, или он, возможно, облегчит путь к вершине в трудном восхождении.</w:t>
      </w:r>
    </w:p>
    <w:p>
      <w:pPr>
        <w:pStyle w:val="Normal"/>
        <w:autoSpaceDE w:val="false"/>
        <w:ind w:firstLine="567"/>
        <w:jc w:val="both"/>
        <w:rPr>
          <w:color w:val="000000"/>
        </w:rPr>
      </w:pPr>
      <w:r>
        <w:rPr>
          <w:color w:val="000000"/>
        </w:rPr>
        <w:t>Нетерпеливость в достижении цели, сетование на дорогу приводит к потере сил и способности благополучно идти своим путем. Храброй решительности в сочетании с душевным равновесием всегда сопутствуют силы и успех.</w:t>
      </w:r>
    </w:p>
    <w:p>
      <w:pPr>
        <w:pStyle w:val="Normal"/>
        <w:autoSpaceDE w:val="false"/>
        <w:ind w:firstLine="567"/>
        <w:jc w:val="both"/>
        <w:rPr>
          <w:color w:val="000000"/>
        </w:rPr>
      </w:pPr>
      <w:r>
        <w:rPr>
          <w:color w:val="000000"/>
        </w:rPr>
        <w:t>Для неусыпно бдящих всегда найдутся места отдохновения, пусть даже ограниченного и краткого. Смотрите, Я сам жду вас в этих местах, чтобы предложить дымящуюся еду, пишу для души и тела и поддержать для продолжения странствия. Плод виноградной лозы, освежающий сам дух, протягиваю я вам. Право отведать его исключительно за вами. Я могу лишь предложить.</w:t>
      </w:r>
    </w:p>
    <w:p>
      <w:pPr>
        <w:pStyle w:val="Normal"/>
        <w:autoSpaceDE w:val="false"/>
        <w:ind w:firstLine="567"/>
        <w:jc w:val="both"/>
        <w:rPr>
          <w:color w:val="000000"/>
        </w:rPr>
      </w:pPr>
      <w:r>
        <w:rPr>
          <w:color w:val="000000"/>
        </w:rPr>
        <w:t>Это и многое другое Я обеспечивал вам и раньше. Забывчивость означает отсутствие веры или трусость. Усталость неизбежно приходит и уходит. Сомнение растет как ползучее растение, цепляясь, обвиваясь вокруг более прочных предметов до тех пор, пока те не будут задавлены его массой, не потеряют свою естественную форму, не сделаются постепенно безжизненными и бесполезными.</w:t>
      </w:r>
    </w:p>
    <w:p>
      <w:pPr>
        <w:pStyle w:val="Normal"/>
        <w:autoSpaceDE w:val="false"/>
        <w:ind w:firstLine="567"/>
        <w:jc w:val="both"/>
        <w:rPr>
          <w:color w:val="000000"/>
        </w:rPr>
      </w:pPr>
      <w:r>
        <w:rPr>
          <w:color w:val="000000"/>
        </w:rPr>
        <w:t>Отыщите, если захотите, мои прошлые слова, и вы обнаружите мою печать. В противном случае плыть вам по воле случая в одиночестве, пока какая-нибудь внутренняя струна в ваших душах не отзовется осознанием, достаточно отчетливым и глубоким, чтобы довести вас до цели.</w:t>
      </w:r>
    </w:p>
    <w:p>
      <w:pPr>
        <w:pStyle w:val="Normal"/>
        <w:autoSpaceDE w:val="false"/>
        <w:ind w:firstLine="567"/>
        <w:jc w:val="both"/>
        <w:rPr>
          <w:color w:val="000000"/>
        </w:rPr>
      </w:pPr>
      <w:r>
        <w:rPr>
          <w:color w:val="000000"/>
        </w:rPr>
        <w:t>Слабовольный валится с ног в походе. Герой высоко несет знамя до самой смерти, принимая как должное усталость, опасность и все, что сопутствует борьбе за его дело, как привилегию, пожалованную ему Главнокомандующим.</w:t>
      </w:r>
    </w:p>
    <w:p>
      <w:pPr>
        <w:pStyle w:val="Normal"/>
        <w:autoSpaceDE w:val="false"/>
        <w:ind w:firstLine="567"/>
        <w:jc w:val="both"/>
        <w:rPr>
          <w:color w:val="000000"/>
        </w:rPr>
      </w:pPr>
      <w:r>
        <w:rPr>
          <w:color w:val="000000"/>
        </w:rPr>
        <w:t>Есть только один девиз у бойца, вступающего в Воинство Ложи, и этот девиз гласит: «Вперед к Победе, пусть даже она достанется ценою жизн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ЗНАМЯ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итя мое, если ты не хочешь нести знамя Ложи, то останься в одиночестве. Изучи свое сердце, раскрой его тайные мотивы, следуй его зову. Будь осторожен, чтобы ни один предмет или живое существо не навязали тебе образ действий, но, несмотря на это, убедись, что этот предмет или существо занимает свое законное место во всех твоих планах, где он или оно в равной степени связано с тобой.</w:t>
      </w:r>
    </w:p>
    <w:p>
      <w:pPr>
        <w:pStyle w:val="Normal"/>
        <w:autoSpaceDE w:val="false"/>
        <w:ind w:firstLine="567"/>
        <w:jc w:val="both"/>
        <w:rPr/>
      </w:pPr>
      <w:r>
        <w:rPr>
          <w:color w:val="000000"/>
        </w:rPr>
        <w:t xml:space="preserve">Ни одна человеческая душа не заслужила права принуждать </w:t>
      </w:r>
      <w:r>
        <w:rPr>
          <w:i/>
          <w:iCs/>
          <w:color w:val="000000"/>
        </w:rPr>
        <w:t>другую</w:t>
      </w:r>
      <w:r>
        <w:rPr>
          <w:color w:val="000000"/>
        </w:rPr>
        <w:t xml:space="preserve"> душу, но каждая душа должна обязать себя служить этой душе, по праву требующей ее помощи.</w:t>
      </w:r>
    </w:p>
    <w:p>
      <w:pPr>
        <w:pStyle w:val="Normal"/>
        <w:autoSpaceDE w:val="false"/>
        <w:ind w:firstLine="567"/>
        <w:jc w:val="both"/>
        <w:rPr/>
      </w:pPr>
      <w:r>
        <w:rPr>
          <w:color w:val="000000"/>
        </w:rPr>
        <w:t xml:space="preserve">Мы боимся довериться руководящей силе Любви – Богу внутри нас, – чтоб нас не привлекли к суду, мы сносим упреки в неспособности </w:t>
      </w:r>
      <w:r>
        <w:rPr>
          <w:i/>
          <w:iCs/>
          <w:color w:val="000000"/>
        </w:rPr>
        <w:t>правильно</w:t>
      </w:r>
      <w:r>
        <w:rPr>
          <w:color w:val="000000"/>
        </w:rPr>
        <w:t xml:space="preserve"> выполнить задание, возложенное Любовью, и в этой неспособности топим право сказать: «Я делал только то, что Ты приказывал мн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КАЛА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а не будет ожесточенных споров вокруг Дома и Имени Отца вашего. Отец терпел вас с самого начала. Так неужто теперь Он не оправдает ваших ожиданий? Я сказал, что Он будет терпеть вас до конца.</w:t>
      </w:r>
    </w:p>
    <w:p>
      <w:pPr>
        <w:pStyle w:val="Normal"/>
        <w:autoSpaceDE w:val="false"/>
        <w:ind w:firstLine="567"/>
        <w:jc w:val="both"/>
        <w:rPr>
          <w:color w:val="000000"/>
        </w:rPr>
      </w:pPr>
      <w:r>
        <w:rPr>
          <w:color w:val="000000"/>
        </w:rPr>
        <w:t>Будьте же тверды, преданны, как, возможно, подсказывают вам собственные Души.</w:t>
      </w:r>
    </w:p>
    <w:p>
      <w:pPr>
        <w:pStyle w:val="Normal"/>
        <w:autoSpaceDE w:val="false"/>
        <w:ind w:firstLine="567"/>
        <w:jc w:val="both"/>
        <w:rPr>
          <w:color w:val="000000"/>
        </w:rPr>
      </w:pPr>
      <w:r>
        <w:rPr>
          <w:color w:val="000000"/>
        </w:rPr>
        <w:t>Не нужна никакая защита. Их неуязвимость очевидна. Знак не нарушен. Если б вы глубже вдумались и поверили словам вашего Брата Мории, вас бы не так покрывало тучами пыли, проносящейся мимо.</w:t>
      </w:r>
    </w:p>
    <w:p>
      <w:pPr>
        <w:pStyle w:val="Normal"/>
        <w:autoSpaceDE w:val="false"/>
        <w:ind w:firstLine="567"/>
        <w:jc w:val="both"/>
        <w:rPr>
          <w:color w:val="000000"/>
        </w:rPr>
      </w:pPr>
      <w:r>
        <w:rPr>
          <w:color w:val="000000"/>
        </w:rPr>
        <w:t>Я заключил с вами договор. Думаете, Я забыл, как быстро он был нарушен?</w:t>
      </w:r>
    </w:p>
    <w:p>
      <w:pPr>
        <w:pStyle w:val="Normal"/>
        <w:autoSpaceDE w:val="false"/>
        <w:ind w:firstLine="567"/>
        <w:jc w:val="both"/>
        <w:rPr>
          <w:color w:val="000000"/>
        </w:rPr>
      </w:pPr>
      <w:r>
        <w:rPr>
          <w:color w:val="000000"/>
        </w:rPr>
        <w:t>Разве вы не можете удержать свой взгляд на Маяке, как вам непременно было велено поступить, если вы хотите достичь Твердыни? Или звездные туманы отвлекают и завораживают вас своим ярким огненным великолепием? Вас не оставили в неведении об их стремительном движении и способности засасывать. Вам сообщили и куда они ведут.</w:t>
      </w:r>
    </w:p>
    <w:p>
      <w:pPr>
        <w:pStyle w:val="Normal"/>
        <w:autoSpaceDE w:val="false"/>
        <w:ind w:firstLine="567"/>
        <w:jc w:val="both"/>
        <w:rPr>
          <w:color w:val="000000"/>
        </w:rPr>
      </w:pPr>
      <w:r>
        <w:rPr>
          <w:color w:val="000000"/>
        </w:rPr>
        <w:t>Если вы пожелаете покинуть Дом Отца своего, то покинете свой Дом и Народ. Я же могу всего лишь одарить вас любовью и ждать вашего возвращения далеким-далеким утром или холодным темным вечером. Отец не требует преданности от своих детей. Она должна возникнуть через любовь или не возникнуть вовсе.</w:t>
      </w:r>
    </w:p>
    <w:p>
      <w:pPr>
        <w:pStyle w:val="Normal"/>
        <w:autoSpaceDE w:val="false"/>
        <w:ind w:firstLine="567"/>
        <w:jc w:val="both"/>
        <w:rPr>
          <w:color w:val="000000"/>
        </w:rPr>
      </w:pPr>
      <w:r>
        <w:rPr>
          <w:color w:val="000000"/>
        </w:rPr>
        <w:t>Не забудьте, что попутчики могут прийти к вам и постучать у входа; не отказывайте им в крове и пище, если это потребуется. Отдавая, вы приобретете. В Доме вашего Отца всего более чем достаточно для всех, кто его разыскивает. Не забывайте делиться предоставленным хлебом и питьем.</w:t>
      </w:r>
    </w:p>
    <w:p>
      <w:pPr>
        <w:pStyle w:val="Normal"/>
        <w:autoSpaceDE w:val="false"/>
        <w:ind w:firstLine="567"/>
        <w:jc w:val="both"/>
        <w:rPr>
          <w:color w:val="000000"/>
        </w:rPr>
      </w:pPr>
      <w:r>
        <w:rPr>
          <w:color w:val="000000"/>
        </w:rPr>
        <w:t>Я и мой Дом стоим на Скале, которая Не Делится, оставаясь Неизменной в течение Веков.</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НЕ  БУДЬТЕ  ЖЕ  РАБАМ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 вы, бездельники в Великом Потоке! Жертвы чувств, рабы эмоций, до жалости хилые, гордящиеся силой, которая, как вам хотелось бы заставить себя поверить, у вас есть, в то время как вы пока еще только стремитесь к ней как к идеалу; тянущиеся за полным вознаграждением за труды всей цепи воплощений, в то время как вы пока еще плохо выполнили даже первое простое задание; хватающиеся за державу вселенской власти, в то время как еще не научились управлять ни единым качеством человеческой природы.</w:t>
      </w:r>
    </w:p>
    <w:p>
      <w:pPr>
        <w:pStyle w:val="Normal"/>
        <w:autoSpaceDE w:val="false"/>
        <w:ind w:firstLine="567"/>
        <w:jc w:val="both"/>
        <w:rPr/>
      </w:pPr>
      <w:r>
        <w:rPr>
          <w:color w:val="000000"/>
        </w:rPr>
        <w:t>Почему вы не можете понять, что все принципы, на коих основывается жизнь, стоят тех напряжений, усилий и страданий, что вы навлекаете на себя по менее важным поводам? Если грехи и ошибки ваши или ваших братьев достигнут врат Внутренних Сфер – эти врата, зиждущиеся на тех же основах, не удержат вас от дальнейшего продвижения вперед, если в тяжких трудах вы нашли основополагающие принципы, которые по незнанию игнорировали.</w:t>
      </w:r>
    </w:p>
    <w:p>
      <w:pPr>
        <w:pStyle w:val="Normal"/>
        <w:autoSpaceDE w:val="false"/>
        <w:ind w:firstLine="567"/>
        <w:jc w:val="both"/>
        <w:rPr/>
      </w:pPr>
      <w:r>
        <w:rPr>
          <w:color w:val="000000"/>
        </w:rPr>
        <w:t>Единственный основной принцип жизни, если его строго придерживаться, даст бóльшие результаты, чем целая жизнь твердого следования социальным, философским и точным с научной точки зрения законам физического бытия. Любовь и сострадание – вот этот основной принцип, и если он доминировал и руководил вашими жизнями, то неужели вы думаете, что мелкие проступки, совершенные вами или другими людьми, ошибки и блуждания по запретным тропам, даже падения в Преисподнюю отвратили бы вас от цели, порожденной вашим знанием этого единственного принципа?</w:t>
      </w:r>
    </w:p>
    <w:p>
      <w:pPr>
        <w:pStyle w:val="Normal"/>
        <w:autoSpaceDE w:val="false"/>
        <w:ind w:firstLine="567"/>
        <w:jc w:val="both"/>
        <w:rPr>
          <w:color w:val="000000"/>
        </w:rPr>
      </w:pPr>
      <w:r>
        <w:rPr>
          <w:color w:val="000000"/>
        </w:rPr>
        <w:t>Лишь Истина божественна. Бог есть Истина. Любовь есть Истина. Как только единственная истина дошла до вашего сознания, соедините себя и свою жизнь с нею, и пусть все преходящее проносится мимо незамеченным; ведь эта единственная истина откроет путь ко всей Истине, и вы больше не будете рабами иллюзии.</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БЕССМЕРТ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и один просветитель, когда-либо посещавший этот земной шар, не оставил преемника. Другие высокие души в иных сферах жизни – да; но ни одна – в сфере, озаренной величием просветителя, его собственной сфере.</w:t>
      </w:r>
    </w:p>
    <w:p>
      <w:pPr>
        <w:pStyle w:val="Normal"/>
        <w:autoSpaceDE w:val="false"/>
        <w:ind w:firstLine="567"/>
        <w:jc w:val="both"/>
        <w:rPr>
          <w:color w:val="000000"/>
        </w:rPr>
      </w:pPr>
      <w:r>
        <w:rPr>
          <w:color w:val="000000"/>
        </w:rPr>
        <w:t>Все более и более непостижимая тайна заключена в слепоте многих глаз, неспособных разглядеть просветителей до тех пор, пока пальцы ангела смерти не сомкнутся вокруг сердца, которое в смирении даже не подозревало о своем величии.</w:t>
      </w:r>
    </w:p>
    <w:p>
      <w:pPr>
        <w:pStyle w:val="Normal"/>
        <w:autoSpaceDE w:val="false"/>
        <w:ind w:firstLine="567"/>
        <w:jc w:val="both"/>
        <w:rPr>
          <w:color w:val="000000"/>
        </w:rPr>
      </w:pPr>
      <w:r>
        <w:rPr>
          <w:color w:val="000000"/>
        </w:rPr>
        <w:t>Ничто так ясно не указывает на бессмертное благородство, превосходство, вечное самосущее бытие отдельной души, как величие душ, приостанавливающихся на быстротечное мгновение, чтобы испить чашу страдания, прерывая свой полет в пространстве от звезды к звезде, оставляющих в полете светлый след, дабы направить стопы менее сведущих к вратам избранных ими сфер деятельности.</w:t>
      </w:r>
    </w:p>
    <w:p>
      <w:pPr>
        <w:pStyle w:val="Normal"/>
        <w:autoSpaceDE w:val="false"/>
        <w:ind w:firstLine="567"/>
        <w:jc w:val="both"/>
        <w:rPr>
          <w:color w:val="000000"/>
        </w:rPr>
      </w:pPr>
      <w:r>
        <w:rPr>
          <w:color w:val="000000"/>
        </w:rPr>
        <w:t>Находятся и другие, кто держится так близко к этому следу, как только могут, но нет ни одного, кто пришел бы на смену просветителю на этом пути.</w:t>
      </w:r>
    </w:p>
    <w:p>
      <w:pPr>
        <w:pStyle w:val="Normal"/>
        <w:autoSpaceDE w:val="false"/>
        <w:ind w:firstLine="567"/>
        <w:jc w:val="both"/>
        <w:rPr>
          <w:color w:val="000000"/>
        </w:rPr>
      </w:pPr>
      <w:r>
        <w:rPr>
          <w:color w:val="000000"/>
        </w:rPr>
        <w:t>Смертное поглощается бессмертием. Каждая Душа бессмертна и неделим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АК  ВЫ  СУДИТ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Хорошенько запомните ту истину, что только в соответствии с нашей способностью прощать проступки, совершенные нашим братом против нас, сможет высшее «Я» каждого обрести способность прощать проступки низшего «я» против его божественной природы, Любви.</w:t>
      </w:r>
    </w:p>
    <w:p>
      <w:pPr>
        <w:pStyle w:val="Normal"/>
        <w:autoSpaceDE w:val="false"/>
        <w:ind w:firstLine="567"/>
        <w:jc w:val="both"/>
        <w:rPr>
          <w:color w:val="000000"/>
        </w:rPr>
      </w:pPr>
      <w:r>
        <w:rPr>
          <w:color w:val="000000"/>
        </w:rPr>
        <w:t>После того, как мы осознали этот факт, у нас появится желание освободить руки и карманы от камней, которые мы собрали и держали наготове, чтобы швырнуть в любого обидчика, и сказать ему: «Я не могу спасти тебя от последствий порожденной тобой причины, но могу и хочу помочь перенести эти последствия, ибо я тоже повинен в твоем проступке».</w:t>
      </w:r>
    </w:p>
    <w:p>
      <w:pPr>
        <w:pStyle w:val="Normal"/>
        <w:autoSpaceDE w:val="false"/>
        <w:ind w:firstLine="567"/>
        <w:jc w:val="both"/>
        <w:rPr>
          <w:color w:val="000000"/>
        </w:rPr>
      </w:pPr>
      <w:r>
        <w:rPr>
          <w:color w:val="000000"/>
        </w:rPr>
        <w:t>Ни один человек не может грешить или быть наказанным в одиночку.</w:t>
      </w:r>
    </w:p>
    <w:p>
      <w:pPr>
        <w:pStyle w:val="Normal"/>
        <w:autoSpaceDE w:val="false"/>
        <w:ind w:firstLine="567"/>
        <w:jc w:val="both"/>
        <w:rPr>
          <w:color w:val="000000"/>
        </w:rPr>
      </w:pPr>
      <w:r>
        <w:rPr>
          <w:color w:val="000000"/>
        </w:rPr>
        <w:t>Есть только один Дух, одна Душа и одно Тело.</w:t>
      </w:r>
    </w:p>
    <w:p>
      <w:pPr>
        <w:pStyle w:val="Normal"/>
        <w:autoSpaceDE w:val="false"/>
        <w:ind w:firstLine="567"/>
        <w:jc w:val="both"/>
        <w:rPr/>
      </w:pPr>
      <w:r>
        <w:rPr>
          <w:color w:val="000000"/>
        </w:rPr>
        <w:t>«Как вы судите, так будут судить и вас» – вот решение, неизменно объявляемое божественной Справедливостью. Это решение, принимаемое в соответствии с непреложным законом.</w:t>
      </w:r>
    </w:p>
    <w:p>
      <w:pPr>
        <w:pStyle w:val="Normal"/>
        <w:autoSpaceDE w:val="false"/>
        <w:ind w:firstLine="567"/>
        <w:jc w:val="both"/>
        <w:rPr>
          <w:color w:val="000000"/>
        </w:rPr>
      </w:pPr>
      <w:r>
        <w:rPr>
          <w:color w:val="000000"/>
        </w:rPr>
        <w:t>Человек все время пытается отменить этот закон или перетолковать его, чтобы он означал все, что угодно, кроме его самоочевидного толкования, пока не оказывается лицом к лицу со своей собственной Душой и не понимает, что это решение имеет отношение в первую очередь к нему.</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ИЗБРАННЫ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е ты выбирал Меня, а Я выбрал тебя из толпы, чтобы ты мог послужить и зажечь факел в грядущие дни и воспламенить мир праведностью и справедливостью.</w:t>
      </w:r>
    </w:p>
    <w:p>
      <w:pPr>
        <w:pStyle w:val="Normal"/>
        <w:autoSpaceDE w:val="false"/>
        <w:ind w:firstLine="567"/>
        <w:jc w:val="both"/>
        <w:rPr>
          <w:color w:val="000000"/>
        </w:rPr>
      </w:pPr>
      <w:r>
        <w:rPr>
          <w:color w:val="000000"/>
        </w:rPr>
        <w:t>Можешь ли ты теперь не признавать мою способность выбирать разумно, затопляя душу свою водами безразличия и потворства своим желаниям?</w:t>
      </w:r>
    </w:p>
    <w:p>
      <w:pPr>
        <w:pStyle w:val="Normal"/>
        <w:autoSpaceDE w:val="false"/>
        <w:ind w:firstLine="567"/>
        <w:jc w:val="both"/>
        <w:rPr>
          <w:color w:val="000000"/>
        </w:rPr>
      </w:pPr>
      <w:r>
        <w:rPr>
          <w:color w:val="000000"/>
        </w:rPr>
        <w:t>Если так случится, то этот факел, вероятно, не сможет уловить искру, быстро летящую от огня, зажженного Мною много веков назад, огня, который Я и те, кто со Мной, заботливо поддерживали днями и ночами, чтобы всегда существовал маяк, служащий ориентиром моим избранным.</w:t>
      </w:r>
    </w:p>
    <w:p>
      <w:pPr>
        <w:pStyle w:val="Normal"/>
        <w:autoSpaceDE w:val="false"/>
        <w:ind w:firstLine="567"/>
        <w:jc w:val="both"/>
        <w:rPr>
          <w:color w:val="000000"/>
        </w:rPr>
      </w:pPr>
      <w:r>
        <w:rPr>
          <w:color w:val="000000"/>
        </w:rPr>
        <w:t>Выбор за тобой, о сын рода человеческого, достичь высочайших вершин жизни и завоевать Венец Бессмертия и Бескорыстной Любви или погрузиться в пучину беспросветного горя, чтобы скорбеть в грядущие вечности.</w:t>
      </w:r>
    </w:p>
    <w:p>
      <w:pPr>
        <w:pStyle w:val="Normal"/>
        <w:autoSpaceDE w:val="false"/>
        <w:ind w:firstLine="567"/>
        <w:jc w:val="both"/>
        <w:rPr>
          <w:color w:val="000000"/>
        </w:rPr>
      </w:pPr>
      <w:r>
        <w:rPr>
          <w:color w:val="000000"/>
        </w:rPr>
        <w:t>Вновь и вновь приходит к тебе каждый день некто в обличье добра и некто в обличье зла и говорит: «Сделай выбор между преданным служением Богам Жизни и таким же служением своему низшему "я"».</w:t>
      </w:r>
    </w:p>
    <w:p>
      <w:pPr>
        <w:pStyle w:val="Normal"/>
        <w:autoSpaceDE w:val="false"/>
        <w:ind w:firstLine="567"/>
        <w:jc w:val="both"/>
        <w:rPr>
          <w:color w:val="000000"/>
        </w:rPr>
      </w:pPr>
      <w:r>
        <w:rPr>
          <w:color w:val="000000"/>
        </w:rPr>
        <w:t>Да и не можешь ты стараться выслужиться лишь посредством своего выбора, ибо ты должен выбирать добро из любви к добру, иначе кажущееся добром превратится в ничто.</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ВЕТ  СОЛНЦ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ак свет Солнца господствует днем, а свет Луны и звезд – ночью, хотя свет един, так и свет Белой Ложи руководит ее единым назначенным доверенным в установленное время и тот же самый свет ведет ее малых представителей в предписанные им периоды</w:t>
      </w:r>
      <w:r>
        <w:rPr>
          <w:rStyle w:val="EndnoteCharacters"/>
          <w:rStyle w:val="EndnoteAnchor"/>
          <w:rFonts w:eastAsia="Symbol" w:cs="Symbol" w:ascii="Symbol" w:hAnsi="Symbol"/>
          <w:color w:val="000000"/>
        </w:rPr>
        <w:endnoteReference w:customMarkFollows="1" w:id="145"/>
        <w:t></w:t>
      </w:r>
      <w:r>
        <w:rPr>
          <w:color w:val="000000"/>
        </w:rPr>
        <w:t>.</w:t>
      </w:r>
    </w:p>
    <w:p>
      <w:pPr>
        <w:pStyle w:val="Normal"/>
        <w:autoSpaceDE w:val="false"/>
        <w:ind w:firstLine="567"/>
        <w:jc w:val="both"/>
        <w:rPr/>
      </w:pPr>
      <w:r>
        <w:rPr>
          <w:color w:val="000000"/>
        </w:rPr>
        <w:t>Если б звезды покинули орбиты свои и объединились в пространстве, чтобы править днем, – велика была бы тьма от этих звезд, ибо они вышли бы за пределы силы и влияния источника их света. Свет, которым светят Солнце, Луна и звезды, померк бы тогда, и лишь мертвые миры проносились бы в космических потоках. Равновесие всего нарушилось бы, осуществление назначения этого света было бы сорвано, а вместе с пресечением исполнения призвания наступил бы и паралич усилий.</w:t>
      </w:r>
    </w:p>
    <w:p>
      <w:pPr>
        <w:pStyle w:val="Normal"/>
        <w:autoSpaceDE w:val="false"/>
        <w:ind w:firstLine="567"/>
        <w:jc w:val="both"/>
        <w:rPr>
          <w:color w:val="000000"/>
        </w:rPr>
      </w:pPr>
      <w:r>
        <w:rPr>
          <w:color w:val="000000"/>
        </w:rPr>
        <w:t>Если Луна или спутники Солнца скажут ему: «У нас ничего не будет от тебя, мы будем светить своим собственным светом», истинно говорю Я, никакого настоящего света от них не будет.</w:t>
      </w:r>
    </w:p>
    <w:p>
      <w:pPr>
        <w:pStyle w:val="Normal"/>
        <w:autoSpaceDE w:val="false"/>
        <w:ind w:firstLine="567"/>
        <w:jc w:val="both"/>
        <w:rPr/>
      </w:pPr>
      <w:r>
        <w:rPr>
          <w:color w:val="000000"/>
        </w:rPr>
        <w:t>Глупое, введенное в заблуждение дитя, каковым ты являешься, разве ты не понимаешь, что тусклый отраженный свет Луны – психический план – может осветить твой путь, если ты неискренен по отношению к Солнцу – Отцу твоему – и подобно вероломной звезде покинул отведенное тебе место, орбиту своего движения?</w:t>
      </w:r>
    </w:p>
    <w:p>
      <w:pPr>
        <w:pStyle w:val="Normal"/>
        <w:autoSpaceDE w:val="false"/>
        <w:ind w:firstLine="567"/>
        <w:jc w:val="both"/>
        <w:rPr/>
      </w:pPr>
      <w:r>
        <w:rPr>
          <w:color w:val="000000"/>
        </w:rPr>
        <w:t>После того, как ты очистил сердце свое, дабы свет солнца божественной любви смог ярко засиять сквозь его ткань, ты ясно увидишь, как очищается сердце твоего брата, и, возможно, тогда ты не обнаружишь так много зла в этом сердце, как находишь сейчас. То, что тебе кажется в нем злом, быть может, всего лишь изображение зла, отразившееся в нем от твоего собственного сердц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ЧНАЯ  ВЕСН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огда Солнце пересекает небесный экватор, когда приходит весна, то в голове и в теле человеческого существа, чувствительного к действию приливов и отливов великого потока жизни, возникает вечно новая вибрация, так сказать, возрождение жизненных сил.</w:t>
      </w:r>
    </w:p>
    <w:p>
      <w:pPr>
        <w:pStyle w:val="Normal"/>
        <w:autoSpaceDE w:val="false"/>
        <w:ind w:firstLine="567"/>
        <w:jc w:val="both"/>
        <w:rPr/>
      </w:pPr>
      <w:r>
        <w:rPr>
          <w:color w:val="000000"/>
        </w:rPr>
        <w:t>Духовная же Душа человека, равно как и Вселенская Душа, не знает возраста и не теряет силы. Для нее весна вечна. Духовное солнце всегда стоит над горизонтом души, оно не пересекает никакие линии. Но Душа не осознает своего неотъемлемого права на вечную молодость, пока не переживет свою Великую Пятницу, свое время распятия на кресте, время, когда семя Души разорвет окутывающие его оболочки в муках духовного рождения, – время, когда она прибивается к кресту материи гвоздями плотского желания, и будучи пронзенной мечом отречения, она отказывается от своего последнего плотского тела.</w:t>
      </w:r>
    </w:p>
    <w:p>
      <w:pPr>
        <w:pStyle w:val="Normal"/>
        <w:autoSpaceDE w:val="false"/>
        <w:ind w:firstLine="567"/>
        <w:jc w:val="both"/>
        <w:rPr>
          <w:color w:val="000000"/>
        </w:rPr>
      </w:pPr>
      <w:r>
        <w:rPr>
          <w:color w:val="000000"/>
        </w:rPr>
        <w:t>Тогда и только тогда может наступить ее настоящая Великая Пятница, ее день Воскресения из мертвых, день, когда Христос в человеке принесет осознание всех его предыдущих существований в небесной форме и неделимости Единой Жизни, лежащей в основе всего проявленного мира.</w:t>
      </w:r>
    </w:p>
    <w:p>
      <w:pPr>
        <w:pStyle w:val="Normal"/>
        <w:autoSpaceDE w:val="false"/>
        <w:ind w:firstLine="567"/>
        <w:jc w:val="both"/>
        <w:rPr/>
      </w:pPr>
      <w:r>
        <w:rPr>
          <w:color w:val="000000"/>
        </w:rPr>
        <w:t>Пусть же ни один Первый День Пасхи не пройдет, не предложив душе для обдумывания и осмысления многообещающего начала новой жизни, новой весны. Каждый день надежно возводи какую-либо часть вечного здания, которое не подведет тебя в час испытаний. Пусть Солнце каждой грядущей Пасхи озаряет какое-нибудь новое свидетельство твоих сегодняшних усилий. Каким бы незначительным ни казалось это свидетельство всем остальным, кроме тебя, оно отметит пройденное расстояние в долгом и трудном восхождении к горной вершине, которой ты надеешься достич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РЕДЛОЖЕНИЕ  ХРИС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се, что ты можешь взять, а Я вправе дать из того, что ценю превыше всего остального, Я предлагаю тебе в этот праздник в знак любви, которую величайший Друг Человека щедро даровал тебе и Мне.</w:t>
      </w:r>
    </w:p>
    <w:p>
      <w:pPr>
        <w:pStyle w:val="Normal"/>
        <w:autoSpaceDE w:val="false"/>
        <w:ind w:firstLine="567"/>
        <w:jc w:val="both"/>
        <w:rPr>
          <w:color w:val="000000"/>
        </w:rPr>
      </w:pPr>
      <w:r>
        <w:rPr>
          <w:color w:val="000000"/>
        </w:rPr>
        <w:t>Так пусть же прекрасное Солнце Праведности проливает ныне и всегда свои ярчайшие лучи на путь твой и пусть тени ложатся только в тех местах, где надо остановить слишком торопливые ног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НУТРЕННИЙ  ГОЛОС</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олнечный свет с небес пролился на грань Нового Утра – и ангел проснулся в земном.</w:t>
      </w:r>
    </w:p>
    <w:p>
      <w:pPr>
        <w:pStyle w:val="Normal"/>
        <w:autoSpaceDE w:val="false"/>
        <w:ind w:firstLine="567"/>
        <w:jc w:val="both"/>
        <w:rPr/>
      </w:pPr>
      <w:r>
        <w:rPr>
          <w:color w:val="000000"/>
        </w:rPr>
        <w:t>Так говорит Внутренний Голос, слышимый на планах Покоя. Наступает Новое Утро, и земное – человечество – приходит в волнение до глубины своей души по мере того, как ангел нашей лучшей натуры – эта искра Бога или Святого Света, скрытого внутри нас – пробуждается к бодрствующей, сознательной жизни на внешних физических планах.</w:t>
      </w:r>
    </w:p>
    <w:p>
      <w:pPr>
        <w:pStyle w:val="Normal"/>
        <w:autoSpaceDE w:val="false"/>
        <w:ind w:firstLine="567"/>
        <w:jc w:val="both"/>
        <w:rPr>
          <w:color w:val="000000"/>
        </w:rPr>
      </w:pPr>
      <w:r>
        <w:rPr>
          <w:color w:val="000000"/>
        </w:rPr>
        <w:t>Как Солнце должно согревать, а небеса орошать землю, чтобы материнское семя проросло, так должны роса и солнечный свет небес пробудить к активной жизни семена духовных качеств, хранящиеся в комке человеческой материальной природы.</w:t>
      </w:r>
    </w:p>
    <w:p>
      <w:pPr>
        <w:pStyle w:val="Normal"/>
        <w:autoSpaceDE w:val="false"/>
        <w:ind w:firstLine="567"/>
        <w:jc w:val="both"/>
        <w:rPr>
          <w:color w:val="000000"/>
        </w:rPr>
      </w:pPr>
      <w:r>
        <w:rPr>
          <w:color w:val="000000"/>
        </w:rPr>
        <w:t>В центре самого неистового шторма есть место абсолютного спокойствия. В самой черной субстанции, углероде и саже, пребывает зародыш алмаза.</w:t>
      </w:r>
    </w:p>
    <w:p>
      <w:pPr>
        <w:pStyle w:val="Normal"/>
        <w:autoSpaceDE w:val="false"/>
        <w:ind w:firstLine="567"/>
        <w:jc w:val="both"/>
        <w:rPr>
          <w:color w:val="000000"/>
        </w:rPr>
      </w:pPr>
      <w:r>
        <w:rPr>
          <w:color w:val="000000"/>
        </w:rPr>
        <w:t>В глине наших дорог, как утверждает химия, лежат рубин и сапфир, спящие в алюминиевой основе этой самой глины, некристаллизованные и неразбуженные. Точно так же в песке, хрустящем под нашими ногами, скрыт блеск опала и аметиста. Поистине «в грязи и нечистотах всегда хоть что-нибудь поет».</w:t>
      </w:r>
    </w:p>
    <w:p>
      <w:pPr>
        <w:pStyle w:val="Normal"/>
        <w:autoSpaceDE w:val="false"/>
        <w:ind w:firstLine="567"/>
        <w:jc w:val="both"/>
        <w:rPr>
          <w:color w:val="000000"/>
        </w:rPr>
      </w:pPr>
      <w:r>
        <w:rPr>
          <w:color w:val="000000"/>
        </w:rPr>
        <w:t>Если распад, моральное разложение, эгоизм и разрушение достигают своей высшей точки, то приближается возрождение. Это способ природы создавать высшие формы. Для эволюции высших типов материя должна быть диссоциирована. Нации и народы должны быть брошены в огонь и разорваны на куски. Старые идеалы, обычаи и традиции должны быть разрушены без надежды на восстановление, дабы высшие идеалы Правды и Красоты могли войти в силу, основываясь на вечных истинах.</w:t>
      </w:r>
    </w:p>
    <w:p>
      <w:pPr>
        <w:pStyle w:val="Normal"/>
        <w:autoSpaceDE w:val="false"/>
        <w:ind w:firstLine="567"/>
        <w:jc w:val="both"/>
        <w:rPr>
          <w:color w:val="000000"/>
        </w:rPr>
      </w:pPr>
      <w:r>
        <w:rPr>
          <w:color w:val="000000"/>
        </w:rPr>
        <w:t>Эта искра Божественного Света и Жизни, это мощное, всемогущее Сияние, которое есть Бог, присущее каждому атому субстанции, в коем хранятся Божественные Модели людей, ангелов и миров, переводит материю, материальную ли, ментальную или духовную, в более возвышенные и более совершенные формы, когда отдельные личности, миры или нации разносятся в клочья войнами или катастрофами, до глубины души потрясающими высоконравственные и вдумчивые натуры, и требуют самопожертвования, сопровождаемого огнем страданий всевозможного род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ИЩИТЕ  СВОИХ  ЗАБЛУДИВШИХСЯ  БРАТЬЕВ</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ернитесь ко Мне, дети мои, забредшие так далеко по одиноким тропинкам, протоптанным вероломством, ложными суждениями и отсутствием любви, что перестали слышать мой голос и замечать протягиваемую Мною руку. Раскройте сердца свои той божественной любви, которая как зеркало отражает наше единство.</w:t>
      </w:r>
    </w:p>
    <w:p>
      <w:pPr>
        <w:pStyle w:val="Normal"/>
        <w:autoSpaceDE w:val="false"/>
        <w:ind w:firstLine="567"/>
        <w:jc w:val="both"/>
        <w:rPr/>
      </w:pPr>
      <w:r>
        <w:rPr>
          <w:color w:val="000000"/>
        </w:rPr>
        <w:t>Помните, что грех брата вашего – это и ваш грех, слабость вашей сестры – ваша слабость; и как хороший хозяин не может отправиться отдыхать, не собрав в овчарню всех своих овец, так и вы не можете вступить во владение наследством, пока не заставите полюбить сердца, являющиеся частью вашего сердца.</w:t>
      </w:r>
    </w:p>
    <w:p>
      <w:pPr>
        <w:pStyle w:val="Normal"/>
        <w:autoSpaceDE w:val="false"/>
        <w:ind w:firstLine="567"/>
        <w:jc w:val="both"/>
        <w:rPr>
          <w:color w:val="000000"/>
        </w:rPr>
      </w:pPr>
      <w:r>
        <w:rPr>
          <w:color w:val="000000"/>
        </w:rPr>
        <w:t>Возьмите Меня за руку и вместе со Мной ищите своих заблудившихся братьев, чтоб обнять их любовью, которая есть апофеоз всего, любовью, которая может победить все, даже саму смерть.</w:t>
      </w:r>
    </w:p>
    <w:p>
      <w:pPr>
        <w:pStyle w:val="Normal"/>
        <w:autoSpaceDE w:val="false"/>
        <w:ind w:firstLine="567"/>
        <w:jc w:val="both"/>
        <w:rPr/>
      </w:pPr>
      <w:r>
        <w:rPr>
          <w:color w:val="000000"/>
        </w:rPr>
        <w:t>Ах, дети мои, ничто не имеет значения под Солнцем нашего бытия, кроме Любви. «Если вы не полюбите брата своего, которого видели», – брата, обманувшего в деле, равно как и брата, который пришел вам на помощь в тяжелую минуту, сестру, не оправдавшую вашего доверия, равно как и сестру, которая была вашим вдохновением; братьев ваших, идущих ныне по темной стороне жизненного пути не всегда по собственному выбору, но часто потому, что их столкнули с солнечной стороны вы и вам подобные, – если вы не в силах полюбить тех, кто нуждается в вашей любви более всех остальных, то «как же можете вы любить Бога, которого не видели», Бога, в коем эти презираемые ныне люди «живут, и движутся, и пребывают»?</w:t>
      </w:r>
    </w:p>
    <w:p>
      <w:pPr>
        <w:pStyle w:val="Normal"/>
        <w:autoSpaceDE w:val="false"/>
        <w:ind w:firstLine="567"/>
        <w:rPr>
          <w:color w:val="000000"/>
        </w:rPr>
      </w:pPr>
      <w:r>
        <w:rPr>
          <w:color w:val="000000"/>
        </w:rPr>
      </w:r>
    </w:p>
    <w:p>
      <w:pPr>
        <w:pStyle w:val="Normal"/>
        <w:numPr>
          <w:ilvl w:val="0"/>
          <w:numId w:val="0"/>
        </w:numPr>
        <w:autoSpaceDE w:val="false"/>
        <w:ind w:firstLine="567"/>
        <w:jc w:val="center"/>
        <w:outlineLvl w:val="2"/>
        <w:rPr/>
      </w:pPr>
      <w:r>
        <w:rPr>
          <w:b/>
          <w:bCs/>
          <w:color w:val="000000"/>
        </w:rPr>
        <w:t>СТОИТ  ЛИ  ЖИЗНЬ  ТОГО,  ЧТОБЫ  ЖИТ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думай, что бы это значило для тебя, брат мой, для тебя, удрученного и усталого, для тебя, лишившегося всего имущества своего и расставшегося при этом с какой бы то ни было толикой покоя и надежды, которые, возможно, были у тебя, – подумай, что бы это значило для тебя, если б ты проснулся в одно прекрасное утро и, даже еще не открывая глаз, почувствовал, как легкий трепет сладостно пронизывает тебя, трепет какой-то новой жизни, стирающий всякие воспоминания о печали, наполняющий странным желанием громко запеть, протянуть руку и коснуться какого-нибудь цветка, птички или любого живого существа рядом, которое ты мог бы привлечь как можно ближе к себе и почувствовать таким образом биение другого сердца совсем рядом со своим, просто чтобы поделиться с ним радостью. Подумай, что бы это значило для тебя, если по мере того, как шире раскрывались бы твои глаза, ты смог бы взглянуть на небо или поле, или речку, или на бескрайний простор океана, или на ярко сияющее Солнце. Подумай, что бы это значило для тебя, если бы потом ты смог вскочить на ноги при первых коснувшихся твоего слуха тихих звуках той сладостной песни Жизни, по которой звезды, как кастаньеты, отмечают время, – тех звуков, которые подхватили все голоса земли, моря и неба и соединили в хвалебном гимне, в то время как всякое живое существо самым нежным образом журчало, волновалось и кружилось, ликуя и приглашая тебя присоединиться.</w:t>
      </w:r>
    </w:p>
    <w:p>
      <w:pPr>
        <w:pStyle w:val="Normal"/>
        <w:autoSpaceDE w:val="false"/>
        <w:ind w:firstLine="567"/>
        <w:jc w:val="both"/>
        <w:rPr/>
      </w:pPr>
      <w:r>
        <w:rPr>
          <w:color w:val="000000"/>
        </w:rPr>
        <w:t>Если в то время, как ты выступил вперед, чтобы присоединиться, цветная волна, какой ты никогда не видывал, прокатилась бы через все небо в непревзойденном великолепии, и из ее глубин раздались бы и достигли слуха твоего слова «Дитя Мое», и ты услышал бы, как другая жизнь обратилась к тебе через минувшие века, и слова эти достигли не только настоящего, но и всех далеких грядущих веков, – стоила бы тогда жизнь того, чтобы жить? Если б этот голос взволновал тебя до предела, доступного душе твоей, и пробудил к жизни любовь столь великую, столь безмерную и безграничную, и все же любовь, которая достигла бы и заключила в сердечные объятия даже каждое насекомое, сорняк или нечто противное, что прежде наполняло тебя величайшим отвращением, – то разве жизнь не стоит того, чтобы жить? Если этот Голос пробудил к жизни любовь столь огромную, столь свободную от личных интересов, что ты с радостью отделил бы даже любую клеточку всей своей человеческой формы и послал бы ее, свободную, сбросившую одеяние плоти, на поиски заблудившихся и скитающихся душ с одной единственной мыслью, и эту мысль составляло бы желание как можно больше отдать, чтобы освободить больше места для той великой любви, которая взывала к тебе из души вещей, – то стоит ли тогда жизнь того, чтобы жить? Думайте, вы, не видящие ныне в одиночестве и отчаянье ничего, кроме человеческой скорби и убожества.</w:t>
      </w:r>
    </w:p>
    <w:p>
      <w:pPr>
        <w:pStyle w:val="Normal"/>
        <w:autoSpaceDE w:val="false"/>
        <w:ind w:firstLine="567"/>
        <w:jc w:val="both"/>
        <w:rPr>
          <w:color w:val="000000"/>
        </w:rPr>
      </w:pPr>
      <w:r>
        <w:rPr>
          <w:color w:val="000000"/>
        </w:rPr>
        <w:t>Стоит ли жизнь того, чтобы жить, для тебя, чей взор затуманен слезами, проливаемыми по утраченным богам, по тем маленьким божествам, которых вы создали и убили, потому что они не были достаточно великими, чтобы удовлетворить сердца, чьим порождением они и были? Вы не могли даровать своим богам жизнь райскую и любовь божественную, ибо пока у вас не было что давать.</w:t>
      </w:r>
    </w:p>
    <w:p>
      <w:pPr>
        <w:pStyle w:val="Normal"/>
        <w:autoSpaceDE w:val="false"/>
        <w:ind w:firstLine="567"/>
        <w:jc w:val="both"/>
        <w:rPr>
          <w:color w:val="000000"/>
        </w:rPr>
      </w:pPr>
      <w:r>
        <w:rPr>
          <w:color w:val="000000"/>
        </w:rPr>
        <w:t>Я говорю тебе, мой товарищ, брат, сестра или друг, что сразу же за холмом, что смутно вырисовывается перед твоим мысленным взором, именно теперь простирается тот иной мир, мир любви и божественного света, и там, у его распахнутой двери стоит небесное воинство в ожидании того сладостного часа, когда все спящие пробудятся, чтобы познать радость жизни.</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АРАДОКС</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уша вступила в новое воплощение, только что освободившись от предыдущей жизни, наполненной беспорядочным и невознагражденным служением другим. Она принесла с собой твердое понятие о справедливости награды за заслуги и протест против любого служения без вознаграждения. Оба эти качества усиливались до тех пор, пока не поглотили всецело ее существование и не превратили ее новую жизнь в одно огромное желание признания и высокой оценки другими тех качеств, которые, по ее смутным представлениям, того заслуживали. Ее новая жизненная битва должна быть выиграна на этом рубеже, ибо пока душа не достигнет истинного безразличия, никакой покой невозможен. Жажда земного признания сменяется жаждой Божественного признания по мере того, как одна жизнь переходит в другую, а ведь Божественное признание приходит лишь после того, как душа перестает требовать его для себя. С течением времени сражение между эгоистичным и бескорыстным желанием становится все ожесточенней.</w:t>
      </w:r>
    </w:p>
    <w:p>
      <w:pPr>
        <w:pStyle w:val="Normal"/>
        <w:autoSpaceDE w:val="false"/>
        <w:ind w:firstLine="567"/>
        <w:jc w:val="both"/>
        <w:rPr/>
      </w:pPr>
      <w:r>
        <w:rPr>
          <w:color w:val="000000"/>
        </w:rPr>
        <w:t>Иисус говорил: «Тот, кто любит отца или мать больше Меня, не достоин Меня»</w:t>
      </w:r>
      <w:r>
        <w:rPr>
          <w:rStyle w:val="EndnoteCharacters"/>
          <w:rStyle w:val="EndnoteAnchor"/>
          <w:rFonts w:eastAsia="Symbol" w:cs="Symbol" w:ascii="Symbol" w:hAnsi="Symbol"/>
          <w:color w:val="000000"/>
        </w:rPr>
        <w:endnoteReference w:customMarkFollows="1" w:id="146"/>
        <w:t></w:t>
      </w:r>
      <w:r>
        <w:rPr>
          <w:color w:val="000000"/>
        </w:rPr>
        <w:t xml:space="preserve">. В данном случае </w:t>
      </w:r>
      <w:r>
        <w:rPr>
          <w:i/>
          <w:iCs/>
          <w:color w:val="000000"/>
        </w:rPr>
        <w:t>желание</w:t>
      </w:r>
      <w:r>
        <w:rPr>
          <w:color w:val="000000"/>
        </w:rPr>
        <w:t xml:space="preserve"> и </w:t>
      </w:r>
      <w:r>
        <w:rPr>
          <w:i/>
          <w:iCs/>
          <w:color w:val="000000"/>
        </w:rPr>
        <w:t>воля</w:t>
      </w:r>
      <w:r>
        <w:rPr>
          <w:color w:val="000000"/>
        </w:rPr>
        <w:t xml:space="preserve"> соответствуют отцу и матери в том смысле, в каком эти слова употребил Иисус; и </w:t>
      </w:r>
      <w:r>
        <w:rPr>
          <w:i/>
          <w:iCs/>
          <w:color w:val="000000"/>
        </w:rPr>
        <w:t>желание</w:t>
      </w:r>
      <w:r>
        <w:rPr>
          <w:color w:val="000000"/>
        </w:rPr>
        <w:t xml:space="preserve"> и </w:t>
      </w:r>
      <w:r>
        <w:rPr>
          <w:i/>
          <w:iCs/>
          <w:color w:val="000000"/>
        </w:rPr>
        <w:t>волю</w:t>
      </w:r>
      <w:r>
        <w:rPr>
          <w:color w:val="000000"/>
        </w:rPr>
        <w:t xml:space="preserve"> необходимо объединить, чтобы получить таким образом третий принцип, Высший Манас – Сына, Христа. И потому душа никак не сможет достичь цели своей, пока Дух Христов не зародится в ней. Именно тогда душа становится достойной, то есть способной стать Христом, Князем Мира. Мы не достойны Христа до тех пор, пока личные </w:t>
      </w:r>
      <w:r>
        <w:rPr>
          <w:i/>
          <w:iCs/>
          <w:color w:val="000000"/>
        </w:rPr>
        <w:t>желание</w:t>
      </w:r>
      <w:r>
        <w:rPr>
          <w:color w:val="000000"/>
        </w:rPr>
        <w:t xml:space="preserve"> и </w:t>
      </w:r>
      <w:r>
        <w:rPr>
          <w:i/>
          <w:iCs/>
          <w:color w:val="000000"/>
        </w:rPr>
        <w:t>воля</w:t>
      </w:r>
      <w:r>
        <w:rPr>
          <w:color w:val="000000"/>
        </w:rPr>
        <w:t>, так сказать, не сплавятся, и не будет достигнуто истинное бесстрастие к личному желанию.</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ЧНЫЕ  ПОПЫТК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Человек вечно пытается подняться к Богу каким-то иным путем, чем тот, что предписан Богом, и не признает этот путь, пока разочарование и отчаяние не вернут его к отправной точке, и тогда, если он умен, он сделает доступными влиянию простой веры и преданности те места своего разума, что освободились от выдворенных оттуда давнишних обитателей, и начнет понимать, что сможет подняться к Богу, только когда сам станет Богом.</w:t>
      </w:r>
    </w:p>
    <w:p>
      <w:pPr>
        <w:pStyle w:val="Normal"/>
        <w:autoSpaceDE w:val="false"/>
        <w:ind w:firstLine="567"/>
        <w:jc w:val="both"/>
        <w:rPr>
          <w:color w:val="000000"/>
        </w:rPr>
      </w:pPr>
      <w:r>
        <w:rPr>
          <w:color w:val="000000"/>
        </w:rPr>
        <w:t>В каждой великой религии есть своя легенда о Люцифере, Сатане, Падшем Ангеле, который был изгнан с Небес за попытку доказать свое равенство с Богом. Личное познание Бога вызывает представление о равенстве с Богом, ибо лишь находящийся в равных правах с кем-либо может действительно знать его, будь то Бог или человек.</w:t>
      </w:r>
    </w:p>
    <w:p>
      <w:pPr>
        <w:pStyle w:val="Normal"/>
        <w:autoSpaceDE w:val="false"/>
        <w:ind w:firstLine="567"/>
        <w:jc w:val="both"/>
        <w:rPr>
          <w:color w:val="000000"/>
          <w:lang w:eastAsia="en-US"/>
        </w:rPr>
      </w:pPr>
      <w:r>
        <w:rPr>
          <w:color w:val="000000"/>
          <w:lang w:eastAsia="en-US"/>
        </w:rPr>
        <w:t>Тот, кто говорит, что любит Бога, в то время как каждый его поступок обнаруживает бесспорную ненависть к собратьям, неизбежно вызывает недоумение ангелов.</w:t>
      </w:r>
    </w:p>
    <w:p>
      <w:pPr>
        <w:pStyle w:val="Normal"/>
        <w:autoSpaceDE w:val="false"/>
        <w:ind w:firstLine="567"/>
        <w:jc w:val="both"/>
        <w:rPr/>
      </w:pPr>
      <w:r>
        <w:rPr>
          <w:color w:val="000000"/>
        </w:rPr>
        <w:t>Тот, кто претендует на обладание высшей созидательной силой, крийяшакти</w:t>
      </w:r>
      <w:r>
        <w:rPr>
          <w:rStyle w:val="EndnoteCharacters"/>
          <w:rStyle w:val="EndnoteAnchor"/>
          <w:rFonts w:eastAsia="Symbol" w:cs="Symbol" w:ascii="Symbol" w:hAnsi="Symbol"/>
          <w:color w:val="000000"/>
        </w:rPr>
        <w:endnoteReference w:customMarkFollows="1" w:id="147"/>
        <w:t></w:t>
      </w:r>
      <w:r>
        <w:rPr>
          <w:color w:val="000000"/>
        </w:rPr>
        <w:t>, не придерживаясь в жизни принципа высшей любви – Вселенской Любви, – относит себя к разряду фальсификаторов.</w:t>
      </w:r>
    </w:p>
    <w:p>
      <w:pPr>
        <w:pStyle w:val="Normal"/>
        <w:autoSpaceDE w:val="false"/>
        <w:ind w:firstLine="567"/>
        <w:jc w:val="both"/>
        <w:rPr>
          <w:color w:val="000000"/>
        </w:rPr>
      </w:pPr>
      <w:r>
        <w:rPr>
          <w:color w:val="000000"/>
        </w:rPr>
        <w:t>Человек, которого можно склонить к свершению бесчестного поступка, не может укрыться одеянием истины.</w:t>
      </w:r>
    </w:p>
    <w:p>
      <w:pPr>
        <w:pStyle w:val="Normal"/>
        <w:autoSpaceDE w:val="false"/>
        <w:ind w:firstLine="567"/>
        <w:jc w:val="both"/>
        <w:rPr/>
      </w:pPr>
      <w:r>
        <w:rPr>
          <w:color w:val="000000"/>
        </w:rPr>
        <w:t>Человек, не являющийся по-настоящему скромным, добрым ко всем, справедливым и умным, не смог бы достаточно долго пребывать в присутствии Учителей</w:t>
      </w:r>
      <w:r>
        <w:rPr>
          <w:rStyle w:val="EndnoteCharacters"/>
          <w:rStyle w:val="EndnoteAnchor"/>
          <w:rFonts w:eastAsia="Symbol" w:cs="Symbol" w:ascii="Symbol" w:hAnsi="Symbol"/>
          <w:color w:val="000000"/>
        </w:rPr>
        <w:endnoteReference w:customMarkFollows="1" w:id="148"/>
        <w:t></w:t>
      </w:r>
      <w:r>
        <w:rPr>
          <w:color w:val="000000"/>
        </w:rPr>
        <w:t xml:space="preserve"> с поднятой головой, чтобы предъявить свои претензии на ученичество.</w:t>
      </w:r>
    </w:p>
    <w:p>
      <w:pPr>
        <w:pStyle w:val="Normal"/>
        <w:autoSpaceDE w:val="false"/>
        <w:ind w:firstLine="567"/>
        <w:jc w:val="both"/>
        <w:rPr>
          <w:color w:val="000000"/>
        </w:rPr>
      </w:pPr>
      <w:r>
        <w:rPr>
          <w:color w:val="000000"/>
        </w:rPr>
        <w:t>Человек, не готовый и не способный пожертвовать жизнью и всем, что у него есть, ради блага той расы, к которой он принадлежит, никогда не сможет способствовать значительному продвижению этой расы вперед.</w:t>
      </w:r>
    </w:p>
    <w:p>
      <w:pPr>
        <w:pStyle w:val="Normal"/>
        <w:autoSpaceDE w:val="false"/>
        <w:ind w:firstLine="567"/>
        <w:jc w:val="both"/>
        <w:rPr>
          <w:color w:val="000000"/>
        </w:rPr>
      </w:pPr>
      <w:r>
        <w:rPr>
          <w:color w:val="000000"/>
        </w:rPr>
        <w:t>Подобное не только ищет, но и находит подобное. Только Любовь может отыскать Любовь. Бог есть Любовь и все было создано из Любв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АРФА  ЖИЗН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Струны Арфы созданы из нитей Жизни: из субстанции любви в сердцах богов; из душевной муки множества замученных; из любви, горящей в груди матери; из радостей и страданий человеческих жизней; из страсти, похоти, алчности и страха; из сострадания, любви, надежды и веры; из цветов любви в божественнейших сферах; из сорной травы ненависти в грязи ада – выделаны струны Арфы Жизни.</w:t>
      </w:r>
    </w:p>
    <w:p>
      <w:pPr>
        <w:pStyle w:val="Normal"/>
        <w:autoSpaceDE w:val="false"/>
        <w:ind w:firstLine="567"/>
        <w:jc w:val="both"/>
        <w:rPr/>
      </w:pPr>
      <w:r>
        <w:rPr>
          <w:color w:val="000000"/>
        </w:rPr>
        <w:t>По сути Великого Закона: Я есть Все – и смотрите, как ныне Учителя – да что там – сами боги сидят у ног моих и из моей крови отпивают большие глотки жизни. Они поклоняются Мне, и все же именно Я слуга всем.</w:t>
      </w:r>
    </w:p>
    <w:p>
      <w:pPr>
        <w:pStyle w:val="Normal"/>
        <w:autoSpaceDE w:val="false"/>
        <w:ind w:firstLine="567"/>
        <w:jc w:val="both"/>
        <w:rPr/>
      </w:pPr>
      <w:r>
        <w:rPr>
          <w:color w:val="000000"/>
        </w:rPr>
        <w:t>Экстаз беспредельного волнения вздымается в душе моей, растет и приводит ее в гармонию с тобой, Великий Закон Бытия. А теперь посмотри! Все пространство превращается в пол моего обиталища. Солнца – мои глаза и вращающиеся миры – мои неотъемлемые члены. Небесные воспоминания – мои воспоминания. Пронзая беспредельность жизни и смерти, взгляд мой, исходящий из солнечных сфер, мчится со скоростью света. Альфа и Омега встречаются и сливаются.</w:t>
      </w:r>
    </w:p>
    <w:p>
      <w:pPr>
        <w:pStyle w:val="Normal"/>
        <w:autoSpaceDE w:val="false"/>
        <w:ind w:firstLine="567"/>
        <w:jc w:val="both"/>
        <w:rPr/>
      </w:pPr>
      <w:r>
        <w:rPr>
          <w:color w:val="000000"/>
        </w:rPr>
        <w:t>Не владеющий ничем, Я есть Все. У Меня нет никакой власти, и все же Я есть вся власть. Я лишен Любви и Жизни – но Я и есть Любовь и Жизнь. Те, кто живет и любит, владеют Мной. Я – одно целое с тобой, великая Ложа Жизни, но до тех пор, пока самый униженный в низшей преисподней не войдет, Храм Любви не полон – и струны моей Арфы не издают безупречного тона.</w:t>
      </w:r>
    </w:p>
    <w:p>
      <w:pPr>
        <w:pStyle w:val="Normal"/>
        <w:autoSpaceDE w:val="false"/>
        <w:ind w:firstLine="567"/>
        <w:jc w:val="both"/>
        <w:rPr/>
      </w:pPr>
      <w:r>
        <w:rPr>
          <w:color w:val="000000"/>
        </w:rPr>
        <w:t>Пальцы души моей едва касаясь скользят по золотым струнам Любви – и исполненные сладкой истомы аккорды волнуют сердца людей. Приветствия Любви проносятся от звезды к звезде, и более яркие краски разукрашивают миры, залитые чистейшим сиянием жизни.</w:t>
      </w:r>
    </w:p>
    <w:p>
      <w:pPr>
        <w:pStyle w:val="Normal"/>
        <w:autoSpaceDE w:val="false"/>
        <w:ind w:firstLine="567"/>
        <w:jc w:val="both"/>
        <w:rPr>
          <w:color w:val="000000"/>
        </w:rPr>
      </w:pPr>
      <w:r>
        <w:rPr>
          <w:color w:val="000000"/>
        </w:rPr>
        <w:t>Когда же из струн страстей волей-неволей извлекаются более грубые аккорды похоти, звезды тускнеют и тают и туманные тени проносятся меж Землей и Солнцем; а между разумом и душой резвятся и тучнеют на пепелище Любви уродливые, отвратительные формы. Роза Жизни утратила свой восхитительный оттенок, и в темницах чувства возникают мерзкие образы.</w:t>
      </w:r>
    </w:p>
    <w:p>
      <w:pPr>
        <w:pStyle w:val="Normal"/>
        <w:autoSpaceDE w:val="false"/>
        <w:ind w:firstLine="567"/>
        <w:jc w:val="both"/>
        <w:rPr>
          <w:color w:val="000000"/>
        </w:rPr>
      </w:pPr>
      <w:r>
        <w:rPr>
          <w:color w:val="000000"/>
        </w:rPr>
        <w:t>Из космических звуков создаются мелодии Вселенской Арфы: солнца, звезды и миры. Облаченная в Гармонию Сфер, моя жизнь мчится дальше в мелодиях света, дабы подарить себя всем.</w:t>
      </w:r>
    </w:p>
    <w:p>
      <w:pPr>
        <w:pStyle w:val="Normal"/>
        <w:autoSpaceDE w:val="false"/>
        <w:ind w:firstLine="567"/>
        <w:jc w:val="both"/>
        <w:rPr>
          <w:color w:val="000000"/>
        </w:rPr>
      </w:pPr>
      <w:r>
        <w:rPr>
          <w:color w:val="000000"/>
        </w:rPr>
        <w:t>В Благоуханных Одеяниях, как в лепестковом нимбе розы или чистоте чашечек прекрасных лилий, Гармонии Жизни превращаются в цветы Формы, из которых изливается нежное дыхание Любви, чтобы донести, быть может, до разума смертного, заключенного в гниющее одеяние из плоти, некое воспоминание о божественных сферах, где действительно живет его Душа.</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ТРАГЕД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огда тот, кто вошел во Врата и краешком глаза увидал скрывающееся за ними великолепие, пытается рассказать своим собратьям об увиденном, он полностью лишается дара речи. Все, что он может сделать, это указать путь, по которому он вошел; а поскольку путь этот запружен дикими зверями, которые кусали, терзали и топтали его, то когда он показывает полученные по дороге шрамы, взгляды других людей настолько прикованы к этим шрамам, что они не способны увидеть свет Шекины, льющийся из его глаз. Поэтому они кричат: «Прочь, мы и слышать не хотим о нем!»</w:t>
      </w:r>
    </w:p>
    <w:p>
      <w:pPr>
        <w:pStyle w:val="Normal"/>
        <w:autoSpaceDE w:val="false"/>
        <w:ind w:firstLine="567"/>
        <w:jc w:val="both"/>
        <w:rPr/>
      </w:pPr>
      <w:r>
        <w:rPr>
          <w:color w:val="000000"/>
        </w:rPr>
        <w:t>Свет меркнет в его глазах, увлажняющихся от жалости к тем, кому он не может служить, даже отдав жизнь, ибо взгляды их прикованы к вещам, собранным ими вокруг себя, – материальным и интеллектуальным ценностям, результатам их продажности.</w:t>
      </w:r>
    </w:p>
    <w:p>
      <w:pPr>
        <w:pStyle w:val="Normal"/>
        <w:autoSpaceDE w:val="false"/>
        <w:ind w:firstLine="567"/>
        <w:jc w:val="both"/>
        <w:rPr/>
      </w:pPr>
      <w:r>
        <w:rPr>
          <w:color w:val="000000"/>
        </w:rPr>
        <w:t>Последний отрезок пути к вершинам жизни холоден, мрачен и одинок, а рассудок так нуждается в тепле, свете и общении. Но холод, тьма и одиночество необходимы для замораживания низменного желания, созревания зародыша новой жизни и осознания того, что Бог – это все, что есть живого. Обретя Бога, душа обретает все, что пожелает.</w:t>
      </w:r>
    </w:p>
    <w:p>
      <w:pPr>
        <w:pStyle w:val="Normal"/>
        <w:autoSpaceDE w:val="false"/>
        <w:ind w:firstLine="567"/>
        <w:jc w:val="both"/>
        <w:rPr>
          <w:color w:val="000000"/>
        </w:rPr>
      </w:pPr>
      <w:r>
        <w:rPr>
          <w:color w:val="000000"/>
        </w:rPr>
        <w:t>Во всех зрелых жизнях бывают мгновения, когда великая истина доходит до сердца в ясных выражениях, но вещи, за которые человек продал душу, подавляют стремление сердца, и, не ведая, что еще сделать, громадное большинство продолжает собирать все больше вещей до самого конца великой трагеди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ЖЕЛАНИЕ  МЩЕН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ы, змеи, жалящие руку, кормящую вас, и скулящие, когда каблук пострадавшего придавливает ваши головы.</w:t>
      </w:r>
    </w:p>
    <w:p>
      <w:pPr>
        <w:pStyle w:val="Normal"/>
        <w:autoSpaceDE w:val="false"/>
        <w:ind w:firstLine="567"/>
        <w:jc w:val="both"/>
        <w:rPr>
          <w:color w:val="000000"/>
        </w:rPr>
      </w:pPr>
      <w:r>
        <w:rPr>
          <w:color w:val="000000"/>
        </w:rPr>
        <w:t>Скорпионы, шипящие на младенчески чистых сердцем, гадюки и аспиды, притаившиеся в ожидании, когда появятся ноги, беспечно блуждающие по тропинкам бескорыстия.</w:t>
      </w:r>
    </w:p>
    <w:p>
      <w:pPr>
        <w:pStyle w:val="Normal"/>
        <w:autoSpaceDE w:val="false"/>
        <w:ind w:firstLine="567"/>
        <w:jc w:val="both"/>
        <w:rPr/>
      </w:pPr>
      <w:r>
        <w:rPr>
          <w:color w:val="000000"/>
        </w:rPr>
        <w:t>Вы – кровные братья врагов рода человеческого, которые осуществляют волю и мщение Братьев тени. Ни на вид, ни на слух нет в вас ни чистоты, ни мира, ни гармоничной мелодии любви. Они ранят вас, как удар кинжала ранит нежную плоть младенца, и подвигают на подлейшее деяние – преследование человеческой души, осквернение всего святого.</w:t>
      </w:r>
    </w:p>
    <w:p>
      <w:pPr>
        <w:pStyle w:val="Normal"/>
        <w:autoSpaceDE w:val="false"/>
        <w:ind w:firstLine="567"/>
        <w:jc w:val="both"/>
        <w:rPr>
          <w:color w:val="000000"/>
        </w:rPr>
      </w:pPr>
      <w:r>
        <w:rPr>
          <w:color w:val="000000"/>
        </w:rPr>
        <w:t>Уже наполняется чаша, из которой вам вскоре предстоит испить, вы, последние из всех отвратительных поколений, проходящих торжественным маршем пред взором Бога.</w:t>
      </w:r>
    </w:p>
    <w:p>
      <w:pPr>
        <w:pStyle w:val="Normal"/>
        <w:rPr>
          <w:color w:val="000000"/>
        </w:rPr>
      </w:pPr>
      <w:r>
        <w:rPr>
          <w:color w:val="000000"/>
        </w:rPr>
      </w:r>
    </w:p>
    <w:p>
      <w:pPr>
        <w:pStyle w:val="Normal"/>
        <w:numPr>
          <w:ilvl w:val="0"/>
          <w:numId w:val="0"/>
        </w:numPr>
        <w:autoSpaceDE w:val="false"/>
        <w:ind w:firstLine="567"/>
        <w:jc w:val="center"/>
        <w:outlineLvl w:val="2"/>
        <w:rPr>
          <w:color w:val="000000"/>
        </w:rPr>
      </w:pPr>
      <w:r>
        <w:rPr>
          <w:b/>
          <w:bCs/>
          <w:color w:val="000000"/>
        </w:rPr>
        <w:t>ЧИСТАЯ  ЖИЗНЬ</w:t>
      </w:r>
      <w:r>
        <w:rPr>
          <w:rStyle w:val="EndnoteCharacters"/>
          <w:rStyle w:val="EndnoteAnchor"/>
          <w:rFonts w:eastAsia="Symbol" w:cs="Symbol" w:ascii="Symbol" w:hAnsi="Symbol"/>
          <w:color w:val="000000"/>
        </w:rPr>
        <w:endnoteReference w:customMarkFollows="1" w:id="149"/>
        <w:t></w:t>
      </w:r>
    </w:p>
    <w:p>
      <w:pPr>
        <w:pStyle w:val="Normal"/>
        <w:autoSpaceDE w:val="false"/>
        <w:ind w:firstLine="567"/>
        <w:jc w:val="both"/>
        <w:rPr>
          <w:color w:val="000000"/>
        </w:rPr>
      </w:pPr>
      <w:r>
        <w:rPr>
          <w:color w:val="000000"/>
        </w:rPr>
      </w:r>
    </w:p>
    <w:p>
      <w:pPr>
        <w:pStyle w:val="Normal"/>
        <w:autoSpaceDE w:val="false"/>
        <w:ind w:firstLine="567"/>
        <w:jc w:val="both"/>
        <w:rPr/>
      </w:pPr>
      <w:r>
        <w:rPr>
          <w:color w:val="000000"/>
        </w:rPr>
        <w:t>Чистая жизнь. Свободное сознание. Светлое сердце. Пытливый разум. Открытость духовного восприятия. Братское чувство ко всем. Готовность дать и принять совет и наставление. Мужественное претерпение личной несправедливости. Смелое провозглашение принципов. Горячая защита подвергшихся несправедливым нападкам. Взор, постоянно устремленный к идеалам человеческого развития и совершенствования, описанным Священной Наукой. Вот золотая лестница, по ступеням которой ученик может взойти ко Храму Божественной Мудрост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ТЕБЕ,  ДИТЯ  МО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ебе, дитя мое, независимо от того, под каким именем или званием ты известен другим, после того, как однажды ты переступил порог Храма, тебе лично говорю Я:</w:t>
      </w:r>
    </w:p>
    <w:p>
      <w:pPr>
        <w:pStyle w:val="Normal"/>
        <w:autoSpaceDE w:val="false"/>
        <w:ind w:firstLine="567"/>
        <w:jc w:val="both"/>
        <w:rPr>
          <w:color w:val="000000"/>
        </w:rPr>
      </w:pPr>
      <w:r>
        <w:rPr>
          <w:color w:val="000000"/>
        </w:rPr>
        <w:t>Я нуждаюсь в тебе, мир нуждается в тебе, миллионы еще не рожденных нуждаются в тебе, в твоей преданности, сострадании и твоем служении, и ты пообещал, честно и нерушимо, дать то, что от тебя требуется. Что же ты делаешь ради выполнения этого обета?</w:t>
      </w:r>
    </w:p>
    <w:p>
      <w:pPr>
        <w:pStyle w:val="Normal"/>
        <w:autoSpaceDE w:val="false"/>
        <w:ind w:firstLine="567"/>
        <w:jc w:val="both"/>
        <w:rPr/>
      </w:pPr>
      <w:r>
        <w:rPr>
          <w:color w:val="000000"/>
        </w:rPr>
        <w:t>Проникаешь ли ты в любую доступную тебе область, чтобы привлечь в ряды членов Храма тех, кто нуждается в том послании, что Я несу? Или ты просто выбираешь из этого послания то, что в состоянии усвоить в момент его получения, а потом безучастно наблюдаешь, как миллионы ближних твоих скатываются к умственной и духовной смерти, убаюканные ощущением безопасности, обещанной теми убивающими душу демонами в человеческом обличье, которые ныне грабят невежественных людей?</w:t>
      </w:r>
    </w:p>
    <w:p>
      <w:pPr>
        <w:pStyle w:val="Normal"/>
        <w:autoSpaceDE w:val="false"/>
        <w:ind w:firstLine="567"/>
        <w:jc w:val="both"/>
        <w:rPr>
          <w:color w:val="000000"/>
        </w:rPr>
      </w:pPr>
      <w:r>
        <w:rPr>
          <w:color w:val="000000"/>
        </w:rPr>
        <w:t>Улавливаешь ли ты личную нотку в каждом послании, что я шлю, нотку, которая звучит лично для тебя, или твои уши заткнуты безразличием или неспособностью сдержать данное тобою же слово?</w:t>
      </w:r>
    </w:p>
    <w:p>
      <w:pPr>
        <w:pStyle w:val="Normal"/>
        <w:autoSpaceDE w:val="false"/>
        <w:ind w:firstLine="567"/>
        <w:jc w:val="both"/>
        <w:rPr>
          <w:color w:val="000000"/>
        </w:rPr>
      </w:pPr>
      <w:r>
        <w:rPr>
          <w:color w:val="000000"/>
        </w:rPr>
        <w:t>Поддерживаешь ли ты словом, мыслью или делом Центр, созданный Великими, чтобы у тебя было все, что могут послать тебе те, Кто выше Меня, равно как и все, что Я сам могу дать тебе? Или ты наносишь ему вред своим нежеланием откликнуться на любой обращенный к тебе призыв?</w:t>
      </w:r>
    </w:p>
    <w:p>
      <w:pPr>
        <w:pStyle w:val="Normal"/>
        <w:autoSpaceDE w:val="false"/>
        <w:ind w:firstLine="567"/>
        <w:jc w:val="both"/>
        <w:rPr>
          <w:color w:val="000000"/>
        </w:rPr>
      </w:pPr>
      <w:r>
        <w:rPr>
          <w:color w:val="000000"/>
        </w:rPr>
        <w:t>Разделишь ли ты со Мной награду за прекрасно исполненный долг; разделишь ли радость, которую испытывают преисполненные веры, когда видят результаты своего самопожертвования и добровольного служения?</w:t>
      </w:r>
    </w:p>
    <w:p>
      <w:pPr>
        <w:pStyle w:val="Normal"/>
        <w:autoSpaceDE w:val="false"/>
        <w:ind w:firstLine="567"/>
        <w:jc w:val="both"/>
        <w:rPr>
          <w:color w:val="000000"/>
        </w:rPr>
      </w:pPr>
      <w:r>
        <w:rPr>
          <w:color w:val="000000"/>
        </w:rPr>
        <w:t>Или же отойдешь в тень, когда Возлюбленный явится, дабы спросить, что ты сделал с сокровищами, переданными тебе на хранение?</w:t>
      </w:r>
    </w:p>
    <w:p>
      <w:pPr>
        <w:pStyle w:val="Normal"/>
        <w:autoSpaceDE w:val="false"/>
        <w:ind w:firstLine="567"/>
        <w:jc w:val="both"/>
        <w:rPr/>
      </w:pPr>
      <w:r>
        <w:rPr>
          <w:color w:val="000000"/>
        </w:rPr>
        <w:t>Дитя мое – что же ты ответишь на эти вопросы?</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ОЗВРАТА  НЕТ</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Возврата нет. Вы </w:t>
      </w:r>
      <w:r>
        <w:rPr>
          <w:i/>
          <w:iCs/>
          <w:color w:val="000000"/>
        </w:rPr>
        <w:t>должны</w:t>
      </w:r>
      <w:r>
        <w:rPr>
          <w:color w:val="000000"/>
        </w:rPr>
        <w:t xml:space="preserve"> идти вперед. От вас, однако, зависит, достигнете ли вы Грааля, означающего вечную жизнь, или на века откатитесь назад. Я говорю: нет остановок и нет покоя – это битва, битва, битва – сначала с одним врагом, потом с другими. Силы, с которыми вы сражаетесь, больше, чем можно вообразить. Будьте же начеку. Не снимайте доспехов. Будьте готовы к столкновению с враждебными силами в любое время дня и ночи, иначе вас застигнут врасплох и собьют с ног. Итак, дети мои, после всего сказанного, самое простое, о чем Я прошу вас, – это просто </w:t>
      </w:r>
      <w:r>
        <w:rPr>
          <w:i/>
          <w:iCs/>
          <w:color w:val="000000"/>
        </w:rPr>
        <w:t>вера</w:t>
      </w:r>
      <w:r>
        <w:rPr>
          <w:color w:val="000000"/>
        </w:rPr>
        <w:t xml:space="preserve">, </w:t>
      </w:r>
      <w:r>
        <w:rPr>
          <w:i/>
          <w:iCs/>
          <w:color w:val="000000"/>
        </w:rPr>
        <w:t>доверие</w:t>
      </w:r>
      <w:r>
        <w:rPr>
          <w:color w:val="000000"/>
        </w:rPr>
        <w:t xml:space="preserve">, </w:t>
      </w:r>
      <w:r>
        <w:rPr>
          <w:i/>
          <w:iCs/>
          <w:color w:val="000000"/>
        </w:rPr>
        <w:t>любовь</w:t>
      </w:r>
      <w:r>
        <w:rPr>
          <w:color w:val="000000"/>
        </w:rPr>
        <w:t xml:space="preserve"> и </w:t>
      </w:r>
      <w:r>
        <w:rPr>
          <w:i/>
          <w:iCs/>
          <w:color w:val="000000"/>
        </w:rPr>
        <w:t>труд</w:t>
      </w:r>
      <w:r>
        <w:rPr>
          <w:color w:val="000000"/>
        </w:rPr>
        <w:t>. Вас не просят вершить великие дела – ничего, кроме вашего простого повседневного долга, каждый час, каждую минуту. Ни больше, ни меньш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ОЛЕСО  ЖИЗН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Итак, колесо жизни поворачивается и вспенивает воды Материнского сердца в Сыне, разбрызгивая в своем безостановочном движении пену результатов деятельности, чтобы та снова поглощалась Бесконечным разумом Отца-Огня и очищалась в искрах Жизни самосознающего Бессмертия.</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ЛОВО  ГАРМОНИ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охраняйте Гармонию в собственной душе, и она будет изливаться на всех остальных, ибо ее могущество больше, чем вы можете представить, и простирается дальше, чем вы думаете.</w:t>
      </w:r>
    </w:p>
    <w:p>
      <w:pPr>
        <w:pStyle w:val="Normal"/>
        <w:autoSpaceDE w:val="false"/>
        <w:ind w:firstLine="567"/>
        <w:jc w:val="both"/>
        <w:rPr>
          <w:color w:val="000000"/>
        </w:rPr>
      </w:pPr>
      <w:r>
        <w:rPr>
          <w:color w:val="000000"/>
        </w:rPr>
        <w:t>Утопите любые мысли о себе, всяческое личное честолюбие, мелкую зависть и подозрения, искажающие мелодии сердца, в любви к труду и преданности делу.</w:t>
      </w:r>
    </w:p>
    <w:p>
      <w:pPr>
        <w:pStyle w:val="Normal"/>
        <w:autoSpaceDE w:val="false"/>
        <w:ind w:firstLine="567"/>
        <w:jc w:val="both"/>
        <w:rPr>
          <w:color w:val="000000"/>
        </w:rPr>
      </w:pPr>
      <w:r>
        <w:rPr>
          <w:color w:val="000000"/>
        </w:rPr>
        <w:t>Внимайте великой песне любви, сострадания и нежности и погружайтесь в нее, забыв эти мимолетные тени.</w:t>
      </w:r>
    </w:p>
    <w:p>
      <w:pPr>
        <w:pStyle w:val="Normal"/>
        <w:autoSpaceDE w:val="false"/>
        <w:ind w:firstLine="567"/>
        <w:jc w:val="both"/>
        <w:rPr>
          <w:color w:val="000000"/>
        </w:rPr>
      </w:pPr>
      <w:r>
        <w:rPr>
          <w:color w:val="000000"/>
        </w:rPr>
        <w:t>Ваша объединенная, гармоничная сила беспредельна; без этого вам ничего не сделать. Следите за этим, и тогда ваш тон в великом оркестре будет чист и ясен, иначе результатом будет диссонанс.</w:t>
      </w:r>
    </w:p>
    <w:p>
      <w:pPr>
        <w:pStyle w:val="Normal"/>
        <w:autoSpaceDE w:val="false"/>
        <w:ind w:firstLine="567"/>
        <w:jc w:val="both"/>
        <w:rPr/>
      </w:pPr>
      <w:r>
        <w:rPr>
          <w:color w:val="000000"/>
        </w:rPr>
        <w:t>За всем грехом и страданием – этими тенями – скрываются божественные гармонии реальности. Ищите их, а найдя, не теряйт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РЫЛЬЯ  ПЕСН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ыне существуют такие вещи, как крылья ангелов, ибо время от времени Я ощущаю их присутствие, когда они слегка касаются моих чувств, проносясь мимо, распространяя благоухание земли и неба, чистое, святое и неоскверненное.</w:t>
      </w:r>
    </w:p>
    <w:p>
      <w:pPr>
        <w:pStyle w:val="Normal"/>
        <w:autoSpaceDE w:val="false"/>
        <w:ind w:firstLine="567"/>
        <w:jc w:val="both"/>
        <w:rPr/>
      </w:pPr>
      <w:r>
        <w:rPr>
          <w:color w:val="000000"/>
        </w:rPr>
        <w:t>Ангелы существуют так же верно, как звезды. Они пребывают на Небесах, там, высоко наверху. Или это Лебедь, чьи крылья на заре украшают утро сверкающими отблесками и экстазом пения? Ибо он поет для тебя и для меня Песню Жизни – Песню Жизни Вечной – Лебединую Песню.</w:t>
      </w:r>
    </w:p>
    <w:p>
      <w:pPr>
        <w:pStyle w:val="Normal"/>
        <w:rPr>
          <w:color w:val="000000"/>
        </w:rPr>
      </w:pPr>
      <w:r>
        <w:rPr>
          <w:color w:val="000000"/>
        </w:rPr>
      </w:r>
    </w:p>
    <w:p>
      <w:pPr>
        <w:pStyle w:val="Normal"/>
        <w:numPr>
          <w:ilvl w:val="0"/>
          <w:numId w:val="0"/>
        </w:numPr>
        <w:autoSpaceDE w:val="false"/>
        <w:ind w:firstLine="567"/>
        <w:jc w:val="center"/>
        <w:outlineLvl w:val="2"/>
        <w:rPr>
          <w:color w:val="000000"/>
        </w:rPr>
      </w:pPr>
      <w:r>
        <w:rPr>
          <w:b/>
          <w:bCs/>
          <w:color w:val="000000"/>
        </w:rPr>
        <w:t>ЧТО  ТЕБЕ  ДО  ТОГО?</w:t>
      </w:r>
      <w:r>
        <w:rPr>
          <w:rStyle w:val="EndnoteCharacters"/>
          <w:rStyle w:val="EndnoteAnchor"/>
          <w:rFonts w:eastAsia="Symbol" w:cs="Symbol" w:ascii="Symbol" w:hAnsi="Symbol"/>
          <w:color w:val="000000"/>
        </w:rPr>
        <w:endnoteReference w:customMarkFollows="1" w:id="150"/>
        <w:t></w:t>
      </w:r>
    </w:p>
    <w:p>
      <w:pPr>
        <w:pStyle w:val="Normal"/>
        <w:autoSpaceDE w:val="false"/>
        <w:ind w:firstLine="567"/>
        <w:jc w:val="both"/>
        <w:rPr>
          <w:color w:val="000000"/>
        </w:rPr>
      </w:pPr>
      <w:r>
        <w:rPr>
          <w:color w:val="000000"/>
        </w:rPr>
      </w:r>
    </w:p>
    <w:p>
      <w:pPr>
        <w:pStyle w:val="Normal"/>
        <w:autoSpaceDE w:val="false"/>
        <w:ind w:firstLine="567"/>
        <w:jc w:val="both"/>
        <w:rPr/>
      </w:pPr>
      <w:r>
        <w:rPr>
          <w:color w:val="000000"/>
        </w:rPr>
        <w:t>«Что тебе до того?» – так говорил Учитель века назад. Так говорит Он тебе и сегодня. «Что тебе до того? Ты иди за Мною». Глупцы могут льстить, любовь может звать, честолюбие – требовать, подгонять тебя и толкать в самую гущу борьбы. Радость, невыразимое блаженство могут поманить тебя, измена повергнет в уныние и подавит тебя, мщение вновь пришпорит тебя. «Что тебе до того? Ты иди за Мною». Я дал тебе работу, цель, чтобы ты хранил ее. Разве Я не явился тебе, зная, что ты хотел бы узнать Меня и чтобы еще раз обратиться к тебе: «Любишь ли ты Меня больше всех? ...паси агнцев Моих». Да, второй и третий раз говорю Я: «Любишь ли ты Меня? ...паси овец Моих».</w:t>
      </w:r>
    </w:p>
    <w:p>
      <w:pPr>
        <w:pStyle w:val="Normal"/>
        <w:autoSpaceDE w:val="false"/>
        <w:ind w:firstLine="567"/>
        <w:jc w:val="both"/>
        <w:rPr/>
      </w:pPr>
      <w:r>
        <w:rPr>
          <w:color w:val="000000"/>
        </w:rPr>
        <w:t>Был некто, кто любил и долго мешкал, любя; кто тоже склонялся на грудь Учителя, когда они ужинали вместе. И о нем пошла молва, что он-де не умрет</w:t>
      </w:r>
      <w:r>
        <w:rPr>
          <w:rStyle w:val="EndnoteCharacters"/>
          <w:rStyle w:val="EndnoteAnchor"/>
          <w:rFonts w:eastAsia="Symbol" w:cs="Symbol" w:ascii="Symbol" w:hAnsi="Symbol"/>
          <w:color w:val="000000"/>
        </w:rPr>
        <w:endnoteReference w:customMarkFollows="1" w:id="151"/>
        <w:t></w:t>
      </w:r>
      <w:r>
        <w:rPr>
          <w:color w:val="000000"/>
        </w:rPr>
        <w:t>. Но Учитель сказал: «Если Я хочу, чтобы он пребыл, пока приду, что тебе до того? Ты иди за Мною».</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ТВОЕ  ПРИСУТСТВ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вое присутствие ведомо сердцу моему, о Христе Боже наш, и Я жду Твоих указов душе моей, дабы мог Я достойнее исполнить то, чего ты хочешь от меня, мягко отказавшись от собственного «я» в служении всему человечеству.</w:t>
      </w:r>
    </w:p>
    <w:p>
      <w:pPr>
        <w:pStyle w:val="Normal"/>
        <w:autoSpaceDE w:val="false"/>
        <w:ind w:firstLine="567"/>
        <w:jc w:val="both"/>
        <w:rPr>
          <w:color w:val="000000"/>
        </w:rPr>
      </w:pPr>
      <w:r>
        <w:rPr>
          <w:color w:val="000000"/>
        </w:rPr>
      </w:r>
    </w:p>
    <w:p>
      <w:pPr>
        <w:pStyle w:val="Normal"/>
        <w:autoSpaceDE w:val="false"/>
        <w:ind w:firstLine="567"/>
        <w:jc w:val="center"/>
        <w:rPr>
          <w:color w:val="000000"/>
        </w:rPr>
      </w:pPr>
      <w:r>
        <w:rPr>
          <w:color w:val="000000"/>
        </w:rPr>
        <w:t>Пой! О Сердце мое, пой!</w:t>
      </w:r>
    </w:p>
    <w:p>
      <w:pPr>
        <w:pStyle w:val="Normal"/>
        <w:autoSpaceDE w:val="false"/>
        <w:ind w:firstLine="567"/>
        <w:jc w:val="both"/>
        <w:rPr>
          <w:color w:val="000000"/>
        </w:rPr>
      </w:pPr>
      <w:r>
        <w:rPr>
          <w:color w:val="000000"/>
        </w:rPr>
      </w:r>
    </w:p>
    <w:p>
      <w:pPr>
        <w:pStyle w:val="Normal"/>
        <w:autoSpaceDE w:val="false"/>
        <w:ind w:firstLine="567"/>
        <w:jc w:val="both"/>
        <w:rPr>
          <w:i/>
          <w:i/>
          <w:iCs/>
          <w:color w:val="000000"/>
        </w:rPr>
      </w:pPr>
      <w:r>
        <w:rPr>
          <w:i/>
          <w:iCs/>
          <w:color w:val="000000"/>
        </w:rPr>
        <w:t>Да поет мое сердце, о владыка Души моей!</w:t>
      </w:r>
    </w:p>
    <w:p>
      <w:pPr>
        <w:pStyle w:val="Normal"/>
        <w:autoSpaceDE w:val="false"/>
        <w:ind w:firstLine="567"/>
        <w:jc w:val="both"/>
        <w:rPr>
          <w:i/>
          <w:i/>
          <w:iCs/>
          <w:color w:val="000000"/>
        </w:rPr>
      </w:pPr>
      <w:r>
        <w:rPr>
          <w:i/>
          <w:iCs/>
          <w:color w:val="000000"/>
        </w:rPr>
        <w:t>Да поет оно в радости</w:t>
      </w:r>
    </w:p>
    <w:p>
      <w:pPr>
        <w:pStyle w:val="Normal"/>
        <w:autoSpaceDE w:val="false"/>
        <w:ind w:left="1701" w:hanging="0"/>
        <w:jc w:val="both"/>
        <w:rPr>
          <w:i/>
          <w:i/>
          <w:iCs/>
          <w:color w:val="000000"/>
        </w:rPr>
      </w:pPr>
      <w:r>
        <w:rPr>
          <w:i/>
          <w:iCs/>
          <w:color w:val="000000"/>
        </w:rPr>
        <w:t>от Твоего присутствия в нем,</w:t>
      </w:r>
    </w:p>
    <w:p>
      <w:pPr>
        <w:pStyle w:val="Normal"/>
        <w:autoSpaceDE w:val="false"/>
        <w:ind w:firstLine="567"/>
        <w:jc w:val="both"/>
        <w:rPr>
          <w:i/>
          <w:i/>
          <w:iCs/>
          <w:color w:val="000000"/>
        </w:rPr>
      </w:pPr>
      <w:r>
        <w:rPr>
          <w:i/>
          <w:iCs/>
          <w:color w:val="000000"/>
        </w:rPr>
        <w:t>И да вольется песнь его в Песнь Лебедя –</w:t>
      </w:r>
    </w:p>
    <w:p>
      <w:pPr>
        <w:pStyle w:val="Normal"/>
        <w:autoSpaceDE w:val="false"/>
        <w:ind w:firstLine="567"/>
        <w:jc w:val="both"/>
        <w:rPr/>
      </w:pPr>
      <w:r>
        <w:rPr>
          <w:i/>
          <w:iCs/>
          <w:color w:val="000000"/>
        </w:rPr>
        <w:t>Священную мелодию Аума</w:t>
      </w:r>
      <w:r>
        <w:rPr>
          <w:color w:val="000000"/>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ТВОЯ  ЗВЕЗД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ы ищешь Меня, о Человек, и еще ты ищешь то, в чем твое лучшее достояние – Фиолетовую Звезду.</w:t>
      </w:r>
    </w:p>
    <w:p>
      <w:pPr>
        <w:pStyle w:val="Normal"/>
        <w:autoSpaceDE w:val="false"/>
        <w:ind w:firstLine="567"/>
        <w:jc w:val="both"/>
        <w:rPr>
          <w:color w:val="000000"/>
        </w:rPr>
      </w:pPr>
      <w:r>
        <w:rPr>
          <w:color w:val="000000"/>
        </w:rPr>
        <w:t>Хочешь знать, почему ты не узнаешь принадлежащего тебе? Потому что домогаешься того, что не твое!</w:t>
      </w:r>
    </w:p>
    <w:p>
      <w:pPr>
        <w:pStyle w:val="Normal"/>
        <w:autoSpaceDE w:val="false"/>
        <w:ind w:firstLine="567"/>
        <w:jc w:val="both"/>
        <w:rPr/>
      </w:pPr>
      <w:r>
        <w:rPr>
          <w:color w:val="000000"/>
        </w:rPr>
        <w:t>Прими эту истину, теперь уже высказанную. Встань прямо и брось стонать. Будь сильным, когда понадобится сила. Терпеливым и добрым, когда понадобятся терпение и доброта. И будь почтительно благодарен великой Белой Ложе за постоянную и неусыпную заботу о тебе, ибо ты – Человек, а Человек вновь стоит на распутье, и выбор определяется твоей способностью распознавания и осознания.</w:t>
      </w:r>
    </w:p>
    <w:p>
      <w:pPr>
        <w:pStyle w:val="Normal"/>
        <w:autoSpaceDE w:val="false"/>
        <w:ind w:firstLine="567"/>
        <w:jc w:val="both"/>
        <w:rPr>
          <w:color w:val="000000"/>
        </w:rPr>
      </w:pPr>
      <w:r>
        <w:rPr>
          <w:color w:val="000000"/>
        </w:rPr>
        <w:t>Фиолетовая Звезда будет жарко гореть в сердце твоем, освещая Путь к исполнению предначертаний твоей Судьбы.</w:t>
      </w:r>
    </w:p>
    <w:p>
      <w:pPr>
        <w:pStyle w:val="Normal"/>
        <w:autoSpaceDE w:val="false"/>
        <w:ind w:firstLine="567"/>
        <w:jc w:val="both"/>
        <w:rPr>
          <w:color w:val="000000"/>
        </w:rPr>
      </w:pPr>
      <w:r>
        <w:rPr>
          <w:color w:val="000000"/>
        </w:rPr>
        <w:t>Приветствую тебя! О Фиолетовая Звезда.</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ЕРУЮЩЕМУ</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ы хотел бы знать Будущее? Ту роль, что тебе предстоит сыграть, написанную твоей собственной рукой, водимой Мною? Тогда слушай внимательно Мои слова, ибо они также и твои, и приближается конец дней жизни твоей.</w:t>
      </w:r>
    </w:p>
    <w:p>
      <w:pPr>
        <w:pStyle w:val="Normal"/>
        <w:autoSpaceDE w:val="false"/>
        <w:ind w:firstLine="567"/>
        <w:jc w:val="both"/>
        <w:rPr>
          <w:color w:val="000000"/>
        </w:rPr>
      </w:pPr>
      <w:r>
        <w:rPr>
          <w:color w:val="000000"/>
        </w:rPr>
        <w:t>Твоя тропа на великом Пути Жизни остается каменистой и трудноодолимой. Но Я всегда рядом с тобой, чтобы направлять, поддерживать и дать возможность легко и быстро вернуться домой.</w:t>
      </w:r>
    </w:p>
    <w:p>
      <w:pPr>
        <w:pStyle w:val="Normal"/>
        <w:autoSpaceDE w:val="false"/>
        <w:ind w:firstLine="567"/>
        <w:jc w:val="both"/>
        <w:rPr/>
      </w:pPr>
      <w:r>
        <w:rPr>
          <w:color w:val="000000"/>
        </w:rPr>
        <w:t>Нужно ли тебе что-то еще, о дитя мое? Ведь мы одно Целое в поисках твоей Душой того, чего невозможно достичь никак иначе, кроме как нам вместе – бог о бок, в счастье и горе, радости и печали, на двух полюсах путешествия длиною в Жизнь в страну Солнца, где завоевывается право покоиться в мире на Великом Кресте душевного равновеси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БЕРЕГИТЕС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стерегайтесь, дети мои, беспечно играть словами и смыслом, они не отвечают Священному Написанию их прародителей и приводят в замешательство ваше лучшее «Я», пока вы не отличаете чистоту от скверны. Слова, дурные по смыслу, притягивают все больше себе подобных с постоянно усиливающейся тенденцией извращать и осквернять то, что чисто и свято. Так хотел бы ты в таком случае притянуть к себе то самое, от чего в глубоком душевном раскаянии отрекся в поиске Святого Грааля?</w:t>
      </w:r>
    </w:p>
    <w:p>
      <w:pPr>
        <w:pStyle w:val="Normal"/>
        <w:autoSpaceDE w:val="false"/>
        <w:ind w:firstLine="567"/>
        <w:jc w:val="both"/>
        <w:rPr/>
      </w:pPr>
      <w:r>
        <w:rPr>
          <w:color w:val="000000"/>
        </w:rPr>
        <w:t>Нечистоплотность и извращение – неразделимые силы зла и смертельный яд для Души человека. Тенденция превращать извращение в «образ жизни» есть грех против Бога и Природы и прав человека как представителя рода людского.</w:t>
      </w:r>
    </w:p>
    <w:p>
      <w:pPr>
        <w:pStyle w:val="Normal"/>
        <w:autoSpaceDE w:val="false"/>
        <w:ind w:firstLine="567"/>
        <w:jc w:val="both"/>
        <w:rPr>
          <w:color w:val="000000"/>
        </w:rPr>
      </w:pPr>
      <w:r>
        <w:rPr>
          <w:color w:val="000000"/>
        </w:rPr>
        <w:t>Помните это и никогда не забывайте.</w:t>
      </w:r>
    </w:p>
    <w:p>
      <w:pPr>
        <w:pStyle w:val="Normal"/>
        <w:autoSpaceDE w:val="false"/>
        <w:ind w:firstLine="567"/>
        <w:jc w:val="both"/>
        <w:rPr>
          <w:color w:val="000000"/>
        </w:rPr>
      </w:pPr>
      <w:r>
        <w:rPr>
          <w:color w:val="000000"/>
        </w:rPr>
        <w:t>Если в основе этого будет лежать истинная любовь, то души, о коих идет речь, не вызовут презрения, а получат помощь в преодолении грубости не претерпевшего преображения низшего «я» и возвышении сознания до высшего уровня истинных владений Любви.</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ЕСНЯ</w:t>
      </w:r>
    </w:p>
    <w:p>
      <w:pPr>
        <w:pStyle w:val="Normal"/>
        <w:autoSpaceDE w:val="false"/>
        <w:ind w:firstLine="567"/>
        <w:jc w:val="both"/>
        <w:rPr>
          <w:b/>
          <w:b/>
          <w:bCs/>
          <w:color w:val="000000"/>
        </w:rPr>
      </w:pPr>
      <w:r>
        <w:rPr>
          <w:b/>
          <w:bCs/>
          <w:color w:val="000000"/>
        </w:rPr>
      </w:r>
    </w:p>
    <w:p>
      <w:pPr>
        <w:pStyle w:val="Normal"/>
        <w:autoSpaceDE w:val="false"/>
        <w:ind w:firstLine="567"/>
        <w:jc w:val="both"/>
        <w:rPr>
          <w:i/>
          <w:i/>
          <w:iCs/>
          <w:color w:val="000000"/>
        </w:rPr>
      </w:pPr>
      <w:r>
        <w:rPr>
          <w:i/>
          <w:iCs/>
          <w:color w:val="000000"/>
        </w:rPr>
        <w:t>Пусть поет твое сердце! О Душа моя.</w:t>
      </w:r>
    </w:p>
    <w:p>
      <w:pPr>
        <w:pStyle w:val="Normal"/>
        <w:autoSpaceDE w:val="false"/>
        <w:ind w:firstLine="567"/>
        <w:jc w:val="both"/>
        <w:rPr>
          <w:i/>
          <w:i/>
          <w:iCs/>
          <w:color w:val="000000"/>
        </w:rPr>
      </w:pPr>
      <w:r>
        <w:rPr>
          <w:i/>
          <w:iCs/>
          <w:color w:val="000000"/>
        </w:rPr>
        <w:t>Ведь оно воспевает Бога – и крылья ангелов.</w:t>
      </w:r>
    </w:p>
    <w:p>
      <w:pPr>
        <w:pStyle w:val="Normal"/>
        <w:autoSpaceDE w:val="false"/>
        <w:ind w:firstLine="567"/>
        <w:jc w:val="both"/>
        <w:rPr>
          <w:i/>
          <w:i/>
          <w:iCs/>
          <w:color w:val="000000"/>
        </w:rPr>
      </w:pPr>
      <w:r>
        <w:rPr>
          <w:i/>
          <w:iCs/>
          <w:color w:val="000000"/>
        </w:rPr>
        <w:t>Пусть поет оно, паря в звездных высях небес,</w:t>
      </w:r>
    </w:p>
    <w:p>
      <w:pPr>
        <w:pStyle w:val="Normal"/>
        <w:autoSpaceDE w:val="false"/>
        <w:ind w:left="2268" w:firstLine="567"/>
        <w:jc w:val="both"/>
        <w:rPr>
          <w:i/>
          <w:i/>
          <w:iCs/>
          <w:color w:val="000000"/>
        </w:rPr>
      </w:pPr>
      <w:r>
        <w:rPr>
          <w:i/>
          <w:iCs/>
          <w:color w:val="000000"/>
        </w:rPr>
        <w:t>уверенное в силе своей!</w:t>
      </w:r>
    </w:p>
    <w:p>
      <w:pPr>
        <w:pStyle w:val="Normal"/>
        <w:autoSpaceDE w:val="false"/>
        <w:ind w:firstLine="567"/>
        <w:jc w:val="both"/>
        <w:rPr>
          <w:i/>
          <w:i/>
          <w:iCs/>
          <w:color w:val="000000"/>
        </w:rPr>
      </w:pPr>
      <w:r>
        <w:rPr>
          <w:i/>
          <w:iCs/>
          <w:color w:val="000000"/>
        </w:rPr>
        <w:t>Пусть поет оно пред Владыкой твоим,</w:t>
      </w:r>
    </w:p>
    <w:p>
      <w:pPr>
        <w:pStyle w:val="Normal"/>
        <w:autoSpaceDE w:val="false"/>
        <w:ind w:firstLine="567"/>
        <w:jc w:val="both"/>
        <w:rPr>
          <w:i/>
          <w:i/>
          <w:iCs/>
          <w:color w:val="000000"/>
        </w:rPr>
      </w:pPr>
      <w:r>
        <w:rPr>
          <w:i/>
          <w:iCs/>
          <w:color w:val="000000"/>
        </w:rPr>
        <w:t>Чье присутствие требует Песни – коей ты один</w:t>
      </w:r>
    </w:p>
    <w:p>
      <w:pPr>
        <w:pStyle w:val="Normal"/>
        <w:autoSpaceDE w:val="false"/>
        <w:ind w:firstLine="567"/>
        <w:jc w:val="both"/>
        <w:rPr>
          <w:i/>
          <w:i/>
          <w:iCs/>
          <w:color w:val="000000"/>
        </w:rPr>
      </w:pPr>
      <w:r>
        <w:rPr>
          <w:i/>
          <w:iCs/>
          <w:color w:val="000000"/>
        </w:rPr>
        <w:t>можешь придать форму – редкой красоты и</w:t>
      </w:r>
    </w:p>
    <w:p>
      <w:pPr>
        <w:pStyle w:val="Normal"/>
        <w:autoSpaceDE w:val="false"/>
        <w:ind w:left="3969" w:hanging="0"/>
        <w:jc w:val="both"/>
        <w:rPr>
          <w:i/>
          <w:i/>
          <w:iCs/>
          <w:color w:val="000000"/>
        </w:rPr>
      </w:pPr>
      <w:r>
        <w:rPr>
          <w:i/>
          <w:iCs/>
          <w:color w:val="000000"/>
        </w:rPr>
        <w:t>очарования,</w:t>
      </w:r>
    </w:p>
    <w:p>
      <w:pPr>
        <w:pStyle w:val="Normal"/>
        <w:autoSpaceDE w:val="false"/>
        <w:ind w:firstLine="567"/>
        <w:jc w:val="both"/>
        <w:rPr>
          <w:color w:val="000000"/>
        </w:rPr>
      </w:pPr>
      <w:r>
        <w:rPr>
          <w:i/>
          <w:iCs/>
          <w:color w:val="000000"/>
        </w:rPr>
        <w:t>дабы Жизнь вечная украсила мир.</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ОЗВРАЩЕНИЕ  ДУШИ  ДОМО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стань прямо и просияй пред Владыкой своим, ибо Он дал тебе это право. Его любовь объемлет все человечество, и ты, дитя мое, отражаешь Его Свет.</w:t>
      </w:r>
    </w:p>
    <w:p>
      <w:pPr>
        <w:pStyle w:val="Normal"/>
        <w:autoSpaceDE w:val="false"/>
        <w:ind w:firstLine="567"/>
        <w:jc w:val="both"/>
        <w:rPr/>
      </w:pPr>
      <w:r>
        <w:rPr>
          <w:color w:val="000000"/>
        </w:rPr>
        <w:t>Встань прямо, дитя мое, – прямо, как высочайшая сосна, – и прославляй своего Владыку. Ты долго добивался этого права в своей «ночи» времен, и твой урожай созрел во Мне, в то время как Истина во всем своем Величии и Могуществе ласково зовет тебя к себ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ВЯЩЕННАЯ  СИЛА  ЖЕНЩИН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ы – Тайна Жизни и Бытия, ты, женщина, наделенная бессмертной силой, воистину прекрасна ты в порыве Любви вечной. Тебе принадлежит истинная власть над душой мужчины и в тебе сокрыта тайна Утраченного Слова</w:t>
      </w:r>
      <w:r>
        <w:rPr>
          <w:rStyle w:val="EndnoteCharacters"/>
          <w:rStyle w:val="EndnoteAnchor"/>
          <w:rFonts w:eastAsia="Symbol" w:cs="Symbol" w:ascii="Symbol" w:hAnsi="Symbol"/>
          <w:color w:val="000000"/>
        </w:rPr>
        <w:endnoteReference w:customMarkFollows="1" w:id="152"/>
        <w:t></w:t>
      </w:r>
      <w:r>
        <w:rPr>
          <w:color w:val="000000"/>
        </w:rPr>
        <w:t>, созидательная сила, от которой произошли на свет мужчина и женщина и благодаря которой они вновь станут Единым целым в Боге Предвечном.</w:t>
      </w:r>
    </w:p>
    <w:p>
      <w:pPr>
        <w:pStyle w:val="Normal"/>
        <w:autoSpaceDE w:val="false"/>
        <w:ind w:firstLine="567"/>
        <w:jc w:val="both"/>
        <w:rPr/>
      </w:pPr>
      <w:r>
        <w:rPr>
          <w:color w:val="000000"/>
        </w:rPr>
        <w:t>Ты воистину дочь Лебедя, птицы Жизни, и от тебя струится сладкий эликсир бессмертия к тому, кто «знает – хочет – смеет и хранит молчание»</w:t>
      </w:r>
      <w:r>
        <w:rPr>
          <w:rStyle w:val="EndnoteCharacters"/>
          <w:rStyle w:val="EndnoteAnchor"/>
          <w:rFonts w:eastAsia="Symbol" w:cs="Symbol" w:ascii="Symbol" w:hAnsi="Symbol"/>
          <w:color w:val="000000"/>
        </w:rPr>
        <w:endnoteReference w:customMarkFollows="1" w:id="153"/>
        <w:t></w:t>
      </w:r>
      <w:r>
        <w:rPr>
          <w:color w:val="000000"/>
        </w:rPr>
        <w:t xml:space="preserve"> о твоей гигантской сокровищнице, полной богатств неописуемых в чистоте Любви.</w:t>
      </w:r>
    </w:p>
    <w:p>
      <w:pPr>
        <w:pStyle w:val="Normal"/>
        <w:autoSpaceDE w:val="false"/>
        <w:ind w:firstLine="567"/>
        <w:jc w:val="both"/>
        <w:rPr>
          <w:color w:val="000000"/>
        </w:rPr>
      </w:pPr>
      <w:r>
        <w:rPr>
          <w:color w:val="000000"/>
        </w:rPr>
        <w:t>От тебя исходит тот Свет Голубой Звезды Бессмертия, что пронзает глубокий мрак Голгофы Души при узнавании Сына, Христа, заново родившегося в пробуждающемся сознании сердца человека грядущей новой эры будущей расы, в его вечных поисках Бессмертия.</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ЕСНЬ  АВАТАР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Если ты хочешь познать Веру во всей ее сияющей красоте, – загляни повнимательней в собственное сердце, ибо именно оно является настоящей родиной этой драгоценнейшей жемчужины смертных. В ней заключен признак Страстного стремления души твоей к более тесному единению с Богом, нашим Отцом Небесным, в проявлении Его Сына в сердце человеческом и в сердцах всех живых существ и созданий. Путь к этой цели долог и утомителен, но подводит к ней все ближе, когда певец сердца твоего в вере поет песнь свою: «Все ближе к тебе мой Боже – даже если это Крест, что возвысит меня».</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ГОЛОС  СОВЕСТ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Голос совести, а лишь в нем единственном человек может услышать речь Бога, слышен только в нейтральном центре звука. Положительный полюс звука шумен и велик, отрицательный – это тишина. По мере того, как громкость звучания положительного полюса уменьшается, как это происходит при приближении к центру, становится слышнее отрицательный полюс. Когда они встречаются в установленной точке, каждый стремится победить другого, а в результате этой борьбы в царстве звука проявляется нечто бесконечно более высокое.</w:t>
      </w:r>
    </w:p>
    <w:p>
      <w:pPr>
        <w:pStyle w:val="Normal"/>
        <w:autoSpaceDE w:val="false"/>
        <w:ind w:firstLine="567"/>
        <w:jc w:val="both"/>
        <w:rPr/>
      </w:pPr>
      <w:r>
        <w:rPr>
          <w:color w:val="000000"/>
        </w:rPr>
        <w:t>Приглушенность и малость служат признаком равновесия и мира. На поле сражения жизни рождается Андрогин</w:t>
      </w:r>
      <w:r>
        <w:rPr>
          <w:rStyle w:val="EndnoteCharacters"/>
          <w:rStyle w:val="EndnoteAnchor"/>
          <w:rFonts w:eastAsia="Symbol" w:cs="Symbol" w:ascii="Symbol" w:hAnsi="Symbol"/>
          <w:color w:val="000000"/>
        </w:rPr>
        <w:endnoteReference w:customMarkFollows="1" w:id="154"/>
        <w:t></w:t>
      </w:r>
      <w:r>
        <w:rPr>
          <w:color w:val="000000"/>
        </w:rPr>
        <w:t>. Так происходит во всех аспектах жизни, духовной и материальной. Любовь – это самое великое в жизни, ибо она охватывает, соединяет и соотносит все более мелкое.</w:t>
      </w:r>
    </w:p>
    <w:p>
      <w:pPr>
        <w:pStyle w:val="Normal"/>
        <w:autoSpaceDE w:val="false"/>
        <w:ind w:firstLine="567"/>
        <w:jc w:val="both"/>
        <w:rPr/>
      </w:pPr>
      <w:r>
        <w:rPr>
          <w:color w:val="000000"/>
        </w:rPr>
        <w:t>В сражении между любовью (страстью) и ненавистью в уме человека рождается нечто большее, чем любовь или ненависть на физическом плане, а именно Сострадание и Понимание. В сражении между солнечным светом и тьмой рождаются рассвет и сумеречные часы, исполненные Мира и Красоты. В напряжении битвы между добром и злом рождается способность к Самоотречению, та способность, которую труднее всего обрести. В сражении между наслаждением и страданием рождается Стойкость. Следовательно, во всех аспектах, атрибутах, качествах и энергиях в проявленной на планах материи и силы жизни или вне ее именно в нейтральном центре пребывает план покоя, точка равновесия – Рассвет, момент Самоотречения, чтобы мы обрели Бога, что никак не может произойти ни на одном из полюсов, где шум, замешательство, неудовлетворенность или тишина, небытие, распад и крушение. Итак, в то время, как человек мог бы быть микрокосмом Бога, он является олицетворением крайностей всех вышеупомянутых аспектов, атрибутов, качеств и сил – полем сражения, на котором ведется до конца вековая битва. Как только он определит нейтральный центр всех этих аспектов, атрибутов, качеств и сил в самом себе, он вступит в Макрокосм – где пребывает только Бог.</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КОРБЬ  НЕУДАЧ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уша моя в глубокой печали спрашивает у Тебя, мой Владыка: «Сколько же можно безропотно выносить эти круговороты постоянных неудач и множество сопровождающих их страданий? Разве это не наносит вред Душе, силящейся служить Тебе, но снова и снова терпящей кажущиеся бесконечными неудачи. Я бы с радостью добился облегчения».</w:t>
      </w:r>
    </w:p>
    <w:p>
      <w:pPr>
        <w:pStyle w:val="Normal"/>
        <w:autoSpaceDE w:val="false"/>
        <w:ind w:firstLine="567"/>
        <w:jc w:val="both"/>
        <w:rPr/>
      </w:pPr>
      <w:r>
        <w:rPr>
          <w:color w:val="000000"/>
        </w:rPr>
        <w:t>Владыка отвечает: «Если ты избежишь волн скорби, накатывающих на тебя ныне при твоих неудачах в достижении, то подведешь Меня – твоего Владыку множества Скорбей, ибо мы Неразлучны на великом Пути жизни, пути тяжкого труда и непреклонного усердия. Не забывай дом Отца своего и курс Пылающей Красной Звезды, Звезды беспредельного мужества! встань и продолжай сражаться за Великое Дело Гуманизма. Ведь в скорби от своих неудач найдешь ты помощь в возрожденной Силе и Надежде и в беспредельном Мужестве! Ибо скорбь излечивает и очищает от недостатков, которые ввергли бы тебя в уныние, и тем дает возможность хоть мельком увидеть Рассвет, который принесет тебе достижение цели в Любви, Мудрости и Понимании триединого Бога Отца-Матери-Сына в одном».</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ДУША  МУЗЫК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еличайшим из всех ученых, художников или создателей форм среди людей является музыкант, чья душа трепещет от мелодий, воспроизводимых им голосом или с помощью музыкального инструмента, ибо он не только выражает свое искусство в звуках, ласкающих слух всех, находящихся в пределах слышимости, но и вдыхает душу в исторгаемые им темы, освобождает затаенные в Беззвучном Звуке силы и выпускает свои творения, чтобы они приняли форму, задуманную и родившуюся в его душе в виде темы или мелодии.</w:t>
      </w:r>
    </w:p>
    <w:p>
      <w:pPr>
        <w:pStyle w:val="Normal"/>
        <w:autoSpaceDE w:val="false"/>
        <w:ind w:firstLine="567"/>
        <w:jc w:val="both"/>
        <w:rPr/>
      </w:pPr>
      <w:r>
        <w:rPr>
          <w:color w:val="000000"/>
        </w:rPr>
        <w:t>Такая одушевленная форма веками может кружиться в ауре Земли или какой-либо другой планеты, но когда-нибудь, в какую-то эпоху она должна вернуться на план ее первого выражения, чтобы обрести материальную субстанцию, возможно, в виде кристалла или растения, в конце концов, как животное или человеческая жизнь.</w:t>
      </w:r>
    </w:p>
    <w:p>
      <w:pPr>
        <w:pStyle w:val="Normal"/>
        <w:autoSpaceDE w:val="false"/>
        <w:ind w:firstLine="567"/>
        <w:jc w:val="both"/>
        <w:rPr>
          <w:color w:val="000000"/>
        </w:rPr>
      </w:pPr>
      <w:r>
        <w:rPr>
          <w:color w:val="000000"/>
        </w:rPr>
        <w:t>Творение, задуманное и родившееся в чистой бескорыстной любви, лишенное всяческого эгоизма, не обнаруживает никаких признаков, отличающих работу ученого или иного земного творца.</w:t>
      </w:r>
    </w:p>
    <w:p>
      <w:pPr>
        <w:pStyle w:val="Normal"/>
        <w:autoSpaceDE w:val="false"/>
        <w:ind w:firstLine="567"/>
        <w:jc w:val="both"/>
        <w:rPr>
          <w:color w:val="000000"/>
        </w:rPr>
      </w:pPr>
      <w:r>
        <w:rPr>
          <w:color w:val="000000"/>
        </w:rPr>
        <w:t>Он изливает душу в мелодии, не думая об отдаче, и из чистой любви к лишенной свободы музыке, которую он старается освободить, поэтому его творения вечны, как вечна любов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СОБОЕ  ПОСЛА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Запомните то, что Я скажу вам сейчас, чтобы ваша способность узнать приближающегося Аватару и ваше право быть узнанными Им, опирались, в первую очередь, на способность внутреннего видения и, во-вторых, на ваше явное желание подобного узнавания; достичь же цели может желание, доказанное единственным способом – действием.</w:t>
      </w:r>
    </w:p>
    <w:p>
      <w:pPr>
        <w:pStyle w:val="Normal"/>
        <w:autoSpaceDE w:val="false"/>
        <w:ind w:firstLine="567"/>
        <w:jc w:val="both"/>
        <w:rPr>
          <w:color w:val="000000"/>
        </w:rPr>
      </w:pPr>
      <w:r>
        <w:rPr>
          <w:color w:val="000000"/>
        </w:rPr>
        <w:t>Какое же узнавание, какую заинтересованность, какую любовь могли бы вы явить отцу во плоти, если бы он неожиданно явился вам впервые на склоне лет и между вами не оказалось бы ничего, что вызвало бы взаимный интерес, никаких общих переживаний? Всего лишь внешний вид и лицо по существу значили бы для вас не больше, чем внешний вид и лицо любого другого человека. То, как он появился, случись это при дневном свете и под звуки фанфар с необычайным триумфом или во тьме и безмолвии ночи, с точки зрения истинного признания не имело бы для вас никакого значения.</w:t>
      </w:r>
    </w:p>
    <w:p>
      <w:pPr>
        <w:pStyle w:val="Normal"/>
        <w:autoSpaceDE w:val="false"/>
        <w:ind w:firstLine="567"/>
        <w:jc w:val="both"/>
        <w:rPr>
          <w:color w:val="000000"/>
        </w:rPr>
      </w:pPr>
      <w:r>
        <w:rPr>
          <w:color w:val="000000"/>
        </w:rPr>
        <w:t>Вы никогда не узнаете приближающегося Христа и не встретите его таким признанием, как вам хотелось бы, если не выполните свою часть работы по созданию необходимых общих интересов и воспоминаний, повинуясь Его требованиям и готовя тем самым среду, в которой Идеальный Христос сможет первоначально обрести форму и стать видимым для вас.</w:t>
      </w:r>
    </w:p>
    <w:p>
      <w:pPr>
        <w:pStyle w:val="Normal"/>
        <w:autoSpaceDE w:val="false"/>
        <w:ind w:firstLine="567"/>
        <w:jc w:val="both"/>
        <w:rPr/>
      </w:pPr>
      <w:r>
        <w:rPr>
          <w:color w:val="000000"/>
        </w:rPr>
        <w:t>Если вы сомневаетесь в вероятности этого, даже желая нового явления последнего великого Аватары, дайте вашему собственному «Я», вашей Душе, равно как и этому Великому, возможность доказать не только вероятность, но и неизбежность, сначала подготовив для Него место в своем сердце, а затем сделав необходимые внешние приготовления, как вам было указано.</w:t>
      </w:r>
    </w:p>
    <w:p>
      <w:pPr>
        <w:pStyle w:val="Normal"/>
        <w:autoSpaceDE w:val="false"/>
        <w:ind w:firstLine="567"/>
        <w:jc w:val="both"/>
        <w:rPr>
          <w:color w:val="000000"/>
        </w:rPr>
      </w:pPr>
      <w:r>
        <w:rPr>
          <w:color w:val="000000"/>
        </w:rPr>
        <w:t>Не иссушайте ключи жизни в самих себе сомнением, не морите Душу голодом отречения и не истребляйте таким образом божественный Идеал, пребывающий ныне на задворках вашего сознания, являющегося основой понимания.</w:t>
      </w:r>
    </w:p>
    <w:p>
      <w:pPr>
        <w:pStyle w:val="Normal"/>
        <w:autoSpaceDE w:val="false"/>
        <w:ind w:firstLine="567"/>
        <w:jc w:val="both"/>
        <w:rPr>
          <w:color w:val="000000"/>
        </w:rPr>
      </w:pPr>
      <w:r>
        <w:rPr>
          <w:color w:val="000000"/>
        </w:rPr>
        <w:t>Будьте совершенно уверены, что Сила, которая создала и поддерживает эту Вселенную, никогда не оставалась без свидетельств. Разыскивайте эти свидетельства даже ценой жизни. Не будет вам ни продолжительного покоя, ни счастья и божественных благ, пока вы не отыщите их и не приведете остальных к тому же источнику.</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ЫН  ДРАКОН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 пятнадцатый день пятого месяца сего года был использован второй из трех периодически воспламеняющихся факелов для возжигания погребального костра и отправления «обычая сати»</w:t>
      </w:r>
      <w:r>
        <w:rPr>
          <w:rStyle w:val="EndnoteCharacters"/>
          <w:rStyle w:val="EndnoteAnchor"/>
          <w:rFonts w:eastAsia="Symbol" w:cs="Symbol" w:ascii="Symbol" w:hAnsi="Symbol"/>
          <w:color w:val="000000"/>
        </w:rPr>
        <w:endnoteReference w:customMarkFollows="1" w:id="155"/>
        <w:t></w:t>
      </w:r>
      <w:r>
        <w:rPr>
          <w:color w:val="000000"/>
        </w:rPr>
        <w:t xml:space="preserve"> для Коммерции – могущественной Новобрачной Зверя.</w:t>
      </w:r>
    </w:p>
    <w:p>
      <w:pPr>
        <w:pStyle w:val="Normal"/>
        <w:autoSpaceDE w:val="false"/>
        <w:ind w:firstLine="567"/>
        <w:jc w:val="both"/>
        <w:rPr/>
      </w:pPr>
      <w:r>
        <w:rPr>
          <w:color w:val="000000"/>
        </w:rPr>
        <w:t>Целых пять тысяч лет собирали народы Земли поленья для ее сожжения. Первый факел был использован, когда рабочий человек произвел на свет своего первенца – Организацию. Третий факел будет зажжен, когда Сын дракона, родившийся в этот пятнадцатый день пятого месяца, достигнет зрелости, застегнет свои доспехи организованного капитала и бросит вызов на битву.</w:t>
      </w:r>
    </w:p>
    <w:p>
      <w:pPr>
        <w:pStyle w:val="Normal"/>
        <w:autoSpaceDE w:val="false"/>
        <w:ind w:firstLine="567"/>
        <w:jc w:val="both"/>
        <w:rPr/>
      </w:pPr>
      <w:r>
        <w:rPr>
          <w:color w:val="000000"/>
        </w:rPr>
        <w:t>Но горе первенцу, горе рожденному вторым, горе и рожденному третьим – ибо пламя от разгоревшихся дров распространится и слизнет собравшие их народы, равно как и Сыновей, возжегших факелы.</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АМОПОЖЕРТВОВА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 начала и до конца проявление жизни Христа в форме (Вселенская Душа) есть бесконечная жертва, как и жизнь всех, в ком наиболее активен этот Принцип. Он рождается от своей Матери-Любви и вместе с ней держит весы справедливости в свете самопожертвовани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АМООТРЕЧЕ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Лишь благодаря самоотречению, лишь если ожидать в непроглядной тьме, пока откроется путь и рассеется мрак, лишь если выносить боль, любя ее источник, – сможет свет любви великого Отца прорваться через Меня, Христа, к тебе, дитя Мое. На первой Горе ты найдешь Крест, на второй Горе – свое Преображение.</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МОТИВ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Что бы вы ни делали, будьте внимательны к побудительным мотивам. Делайте все, не забывая о славе Божией, в коей также и слава ваших собственных «Я». Заботьтесь о своих отношениях с другими людьми, ибо как вы обращаетесь с остальными, то и сами непременно получите в ответ. Особенно хочу предупредить вас об отношениях и обхождении с теми из ваших братьев, кто может оказаться слабее вас. Ваше мнение не имеет значения, и Я не прошу вас закрывать глаза на то, что кажется ошибочным, поскольку это было бы неправильно. Но остановитесь и подождите удобного случая, чтобы вернуть брата и сестру на путь истинный, если они заблудились. Они – часть вашей собственной жизненной сущности, и деградация любого из них означает гораздо более длительное ожидание для них и для вас. И вновь говорю Я: следите за всем, что внутри и вне вас, и будьте внимательны к мотивам во всем, что делает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ГЛАВНЫЙ  КЛЮЧ</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Рука Нергала</w:t>
      </w:r>
      <w:r>
        <w:rPr>
          <w:rStyle w:val="EndnoteCharacters"/>
          <w:rStyle w:val="EndnoteAnchor"/>
          <w:rFonts w:eastAsia="Symbol" w:cs="Symbol" w:ascii="Symbol" w:hAnsi="Symbol"/>
          <w:color w:val="000000"/>
        </w:rPr>
        <w:endnoteReference w:customMarkFollows="1" w:id="156"/>
        <w:t></w:t>
      </w:r>
      <w:r>
        <w:rPr>
          <w:color w:val="000000"/>
        </w:rPr>
        <w:t xml:space="preserve"> опустилась. Дети семи королей уничтожаются еще раз. Появляются те, кого нет, чтобы можно было снова восстановить Равновесие. Исполняется Танец Смерти. Альмэ</w:t>
      </w:r>
      <w:r>
        <w:rPr>
          <w:rStyle w:val="EndnoteCharacters"/>
          <w:rStyle w:val="EndnoteAnchor"/>
          <w:rFonts w:eastAsia="Symbol" w:cs="Symbol" w:ascii="Symbol" w:hAnsi="Symbol"/>
          <w:color w:val="000000"/>
        </w:rPr>
        <w:endnoteReference w:customMarkFollows="1" w:id="157"/>
        <w:t></w:t>
      </w:r>
      <w:r>
        <w:rPr>
          <w:color w:val="000000"/>
        </w:rPr>
        <w:t xml:space="preserve"> занимаются своим колдовством, в то время как вы проходите посвящение в Духовную Проницательность, Знание Закона и Познание Истины. Это попытка сил зла повлиять на Танец и ввести в заблуждение последователей Света видимостью и движениями Танца, чтобы заставить господствовать Страх и Панику и спровоцировать отказ от Высшей Проницательности. А ведь капитуляция перед невежеством </w:t>
      </w:r>
      <w:r>
        <w:rPr>
          <w:i/>
          <w:iCs/>
          <w:color w:val="000000"/>
        </w:rPr>
        <w:t>есть единственная реальная смерть</w:t>
      </w:r>
      <w:r>
        <w:rPr>
          <w:color w:val="000000"/>
        </w:rPr>
        <w:t>. Действуя подобным образом, силы зла пока что достигают своих целей, а Цель и План Белого Братства временно сорваны или нарушены, но они не могут долго оставаться в таком положении.</w:t>
      </w:r>
    </w:p>
    <w:p>
      <w:pPr>
        <w:pStyle w:val="Normal"/>
        <w:autoSpaceDE w:val="false"/>
        <w:ind w:firstLine="567"/>
        <w:jc w:val="both"/>
        <w:rPr/>
      </w:pPr>
      <w:r>
        <w:rPr>
          <w:color w:val="000000"/>
        </w:rPr>
        <w:t>Необходимо, чтобы люди разглядели сквозь маску скрытую под ней Истину и разгадали Загадку Креста – Божественной Геометрии, основы оккультизма, – точка пересечения вертикали и горизонтали которого есть Главный Ключ к Знанию и мистицизму. Слезы Души обильно стекают на Оружие Справедливости из-за бесчеловечных поступков, совершаемых человеком по отношению к человеку.</w:t>
      </w:r>
    </w:p>
    <w:p>
      <w:pPr>
        <w:pStyle w:val="Normal"/>
        <w:autoSpaceDE w:val="false"/>
        <w:ind w:firstLine="567"/>
        <w:jc w:val="both"/>
        <w:rPr>
          <w:color w:val="000000"/>
        </w:rPr>
      </w:pPr>
      <w:r>
        <w:rPr>
          <w:color w:val="000000"/>
        </w:rPr>
        <w:t>От них нельзя избавиться, пока милосердными деяниями не будет исчерпана карма, преобразованы несправедливости, заплачено за страдание. Они лишь будут стекать все обильнее при попытке нарушить Закон. Душа точно взыскивает с себя до последней капли, уж коли она должна воскреснуть, освободиться и снова жить.</w:t>
      </w:r>
    </w:p>
    <w:p>
      <w:pPr>
        <w:pStyle w:val="Normal"/>
        <w:autoSpaceDE w:val="false"/>
        <w:ind w:firstLine="567"/>
        <w:jc w:val="both"/>
        <w:rPr>
          <w:color w:val="000000"/>
        </w:rPr>
      </w:pPr>
      <w:r>
        <w:rPr>
          <w:color w:val="000000"/>
        </w:rPr>
        <w:t>Древо Знания Жизни, Смерти и Невежества было посажено среди вас, дабы вы отведали плодов по своему выбору. Феникс тоже пытается проявиться. По желанию вашим уделом может стать неподвластное вам горение в огне или Соединение с Пламенем Очищенной Жизни. Происходит отделение порочного от ошибочного, посев едва различимых зародышей испытания. Однажды они привычно поднимаются в небеса и вновь спускаются на землю.</w:t>
      </w:r>
    </w:p>
    <w:p>
      <w:pPr>
        <w:pStyle w:val="Normal"/>
        <w:autoSpaceDE w:val="false"/>
        <w:ind w:firstLine="567"/>
        <w:jc w:val="both"/>
        <w:rPr/>
      </w:pPr>
      <w:r>
        <w:rPr>
          <w:color w:val="000000"/>
        </w:rPr>
        <w:t>Неописуемый Свет, Невыразимое Слово, Магический Эликсир – это все ваше, ищите, внимайте и живит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МЕДИТАЦИЯ  И  КОНЦЕНТРАЦИ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старайтесь выбросить из головы все мысли, кроме одной – о совершенном спокойствии души и тела. Не прилагайте много усилий к тому, что некоторые из вас называют концентрацией, ибо вы часто не достигаете желанной цели, поскольку возбуждаете слишком много энергии. Старайтесь, насколько это возможно, достичь состояния между сном и бодрствованием, хотя и слушая внутренним слухом.</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СЛАНИЕ  НАДЕЖД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Ради пребывающей в нас всех любви Христовой, обратим сердца наши к свету и направим наши стопы к тем, «кто замечает приметы времени» и кому позволено увидеть букет Лилий Благовещения в руке ангела – прародителя грядущей расы – и услышать слова, повелевающие им отыскать всеми покинутых и слабых волей и передать им послание Надежды.</w:t>
      </w:r>
    </w:p>
    <w:p>
      <w:pPr>
        <w:pStyle w:val="Normal"/>
        <w:rPr>
          <w:color w:val="000000"/>
        </w:rPr>
      </w:pPr>
      <w:r>
        <w:rPr>
          <w:color w:val="000000"/>
        </w:rPr>
      </w:r>
    </w:p>
    <w:p>
      <w:pPr>
        <w:pStyle w:val="Normal"/>
        <w:numPr>
          <w:ilvl w:val="0"/>
          <w:numId w:val="0"/>
        </w:numPr>
        <w:autoSpaceDE w:val="false"/>
        <w:ind w:firstLine="567"/>
        <w:jc w:val="center"/>
        <w:outlineLvl w:val="2"/>
        <w:rPr>
          <w:color w:val="000000"/>
        </w:rPr>
      </w:pPr>
      <w:r>
        <w:rPr>
          <w:b/>
          <w:bCs/>
          <w:color w:val="000000"/>
        </w:rPr>
        <w:t>ПРОРОЧЕСТВО  ГАЙАВАТЫ</w:t>
      </w:r>
      <w:r>
        <w:rPr>
          <w:rStyle w:val="EndnoteCharacters"/>
          <w:rStyle w:val="EndnoteAnchor"/>
          <w:rFonts w:eastAsia="Symbol" w:cs="Symbol" w:ascii="Symbol" w:hAnsi="Symbol"/>
          <w:color w:val="000000"/>
        </w:rPr>
        <w:endnoteReference w:customMarkFollows="1" w:id="158"/>
        <w:t></w:t>
      </w:r>
    </w:p>
    <w:p>
      <w:pPr>
        <w:pStyle w:val="Normal"/>
        <w:autoSpaceDE w:val="false"/>
        <w:ind w:firstLine="567"/>
        <w:jc w:val="both"/>
        <w:rPr>
          <w:color w:val="000000"/>
        </w:rPr>
      </w:pPr>
      <w:r>
        <w:rPr>
          <w:color w:val="000000"/>
        </w:rPr>
      </w:r>
    </w:p>
    <w:p>
      <w:pPr>
        <w:pStyle w:val="Normal"/>
        <w:autoSpaceDE w:val="false"/>
        <w:ind w:firstLine="567"/>
        <w:jc w:val="both"/>
        <w:rPr/>
      </w:pPr>
      <w:r>
        <w:rPr>
          <w:color w:val="000000"/>
        </w:rPr>
        <w:t>Если случится так, что великое древо (шесть наций) слишком сильно склонится к Северу, Югу или Западу (особенно к Западу) и окажется под угрозой гибели, тогда Я вновь явлюсь, дам новые указы и спасу его от уничтожения.</w:t>
      </w:r>
    </w:p>
    <w:p>
      <w:pPr>
        <w:pStyle w:val="Normal"/>
        <w:autoSpaceDE w:val="false"/>
        <w:ind w:firstLine="567"/>
        <w:jc w:val="right"/>
        <w:rPr>
          <w:i/>
          <w:i/>
          <w:iCs/>
          <w:color w:val="000000"/>
        </w:rPr>
      </w:pPr>
      <w:r>
        <w:rPr>
          <w:i/>
          <w:iCs/>
          <w:color w:val="000000"/>
        </w:rPr>
        <w:t>Июнь 1911</w:t>
      </w:r>
    </w:p>
    <w:p>
      <w:pPr>
        <w:pStyle w:val="Normal"/>
        <w:autoSpaceDE w:val="false"/>
        <w:ind w:firstLine="567"/>
        <w:jc w:val="both"/>
        <w:rPr>
          <w:i/>
          <w:i/>
          <w:iCs/>
          <w:color w:val="000000"/>
        </w:rPr>
      </w:pPr>
      <w:r>
        <w:rPr>
          <w:i/>
          <w:iCs/>
          <w:color w:val="000000"/>
        </w:rPr>
      </w:r>
    </w:p>
    <w:p>
      <w:pPr>
        <w:pStyle w:val="Normal"/>
        <w:numPr>
          <w:ilvl w:val="0"/>
          <w:numId w:val="0"/>
        </w:numPr>
        <w:autoSpaceDE w:val="false"/>
        <w:ind w:firstLine="567"/>
        <w:jc w:val="center"/>
        <w:outlineLvl w:val="2"/>
        <w:rPr/>
      </w:pPr>
      <w:r>
        <w:rPr>
          <w:b/>
          <w:bCs/>
          <w:color w:val="000000"/>
        </w:rPr>
        <w:t>НОВОГОДНЕЕ  ПОЖЕЛА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Существует Одна Великая Сила, которая позволит человечеству создать истинный Мир и Братство на Земле – Божественная Сила </w:t>
      </w:r>
      <w:r>
        <w:rPr>
          <w:b/>
          <w:bCs/>
          <w:color w:val="000000"/>
        </w:rPr>
        <w:t>Аватары</w:t>
      </w:r>
      <w:r>
        <w:rPr>
          <w:color w:val="000000"/>
        </w:rPr>
        <w:t>, Христа, ныне изливающего в мир свои спасительные и объединяющие силы, дабы помочь и возвысить все расы Земли. Перед родом человеческим стоит одна крайне важная задача: стать инструментом для этих Христовых сил Любви, Света и Мудрости.</w:t>
      </w:r>
    </w:p>
    <w:p>
      <w:pPr>
        <w:pStyle w:val="Normal"/>
        <w:autoSpaceDE w:val="false"/>
        <w:ind w:firstLine="567"/>
        <w:jc w:val="both"/>
        <w:rPr/>
      </w:pPr>
      <w:r>
        <w:rPr>
          <w:color w:val="000000"/>
        </w:rPr>
        <w:t xml:space="preserve">В этом новом 1958 году эта Божественная Сила сможет достичь сердец и умов людей всех стран и помочь им осознать </w:t>
      </w:r>
      <w:r>
        <w:rPr>
          <w:b/>
          <w:bCs/>
          <w:color w:val="000000"/>
        </w:rPr>
        <w:t>присутствие Аватары как живой и созидающей Силы в их жизни</w:t>
      </w:r>
      <w:r>
        <w:rPr>
          <w:color w:val="000000"/>
        </w:rPr>
        <w:t>.</w:t>
      </w:r>
    </w:p>
    <w:p>
      <w:pPr>
        <w:pStyle w:val="Normal"/>
        <w:autoSpaceDE w:val="false"/>
        <w:ind w:firstLine="567"/>
        <w:jc w:val="both"/>
        <w:rPr/>
      </w:pPr>
      <w:r>
        <w:rPr>
          <w:color w:val="000000"/>
        </w:rPr>
        <w:t xml:space="preserve">Обо всем этом мы просим во имя </w:t>
      </w:r>
      <w:r>
        <w:rPr>
          <w:b/>
          <w:bCs/>
          <w:color w:val="000000"/>
        </w:rPr>
        <w:t>Любви</w:t>
      </w:r>
      <w:r>
        <w:rPr>
          <w:color w:val="000000"/>
        </w:rPr>
        <w:t xml:space="preserve"> и </w:t>
      </w:r>
      <w:r>
        <w:rPr>
          <w:b/>
          <w:bCs/>
          <w:color w:val="000000"/>
        </w:rPr>
        <w:t>Братства</w:t>
      </w:r>
      <w:r>
        <w:rPr>
          <w:color w:val="000000"/>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НАМ  ПРИНАДЛЕЖАЩЕ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тдал бы ты свои аурические сокровища другим, испытывающим крайнюю нужду в том, что, по твоему мнению, принадлежит тебе? А отдавая их, понимаешь ли ты божественную истину, что твоя Душа не владеет ничем, что не принадлежало бы им, но при этом никогда не сможет принадлежать им или тебе? А к тому же еще и то, что сблизившись с тем, кто пребывает с тобой в полном согласии, ты делишься с ним гораздо большим, чем сам в состоянии ныне осознать?</w:t>
      </w:r>
    </w:p>
    <w:p>
      <w:pPr>
        <w:pStyle w:val="Normal"/>
        <w:autoSpaceDE w:val="false"/>
        <w:ind w:firstLine="567"/>
        <w:jc w:val="both"/>
        <w:rPr>
          <w:color w:val="000000"/>
        </w:rPr>
      </w:pPr>
      <w:r>
        <w:rPr>
          <w:color w:val="000000"/>
        </w:rPr>
        <w:t>Ибо, душа моя, хорошенько осознай, что в даянии сокрыта Моральная Сила, которая воистину благословляет и отпускает грехи и делает постыдным хаос разобщенности в жизни и всем живущем, ибо все мы – в чистоте истины – есть Одно в Отце-Матери-Сыне и все в Них есть наше и будет таким во веки веков.</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БРАЩЕНИЕ  К  ХРАМОВНИКАМ</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не обращаюсь сейчас к тем другим мельчайшим моим частицам, которые не знают ни Меня, ни того Нечто, бледным изображением которого Я являюсь.</w:t>
      </w:r>
    </w:p>
    <w:p>
      <w:pPr>
        <w:pStyle w:val="Normal"/>
        <w:autoSpaceDE w:val="false"/>
        <w:ind w:firstLine="567"/>
        <w:jc w:val="both"/>
        <w:rPr>
          <w:color w:val="000000"/>
        </w:rPr>
      </w:pPr>
      <w:r>
        <w:rPr>
          <w:color w:val="000000"/>
        </w:rPr>
        <w:t>Я обращаюсь именно к вам.</w:t>
      </w:r>
    </w:p>
    <w:p>
      <w:pPr>
        <w:pStyle w:val="Normal"/>
        <w:autoSpaceDE w:val="false"/>
        <w:ind w:firstLine="567"/>
        <w:jc w:val="both"/>
        <w:rPr/>
      </w:pPr>
      <w:r>
        <w:rPr>
          <w:color w:val="000000"/>
        </w:rPr>
        <w:t>Другие люди, не знающие законов истинного ученичества – чьи уши и глаза все еще плотно закрыты, – могут с пренебрежением отнестись к моим словам и мыслям, которыми Я щедро с ними делюсь, и несмотря на то, что презрение это восходит поверх ваших голов к высотам, где Я стою и маню вас к себе, но при том видя и слыша, и хорошо зная закон, что должен управлять учениками правового пути. Вы не можете заглушить в своей душе мой голос – не можете вновь пасть в пучину невежества, из которой всех вас спасли, и вновь проходите этот отрезок пути, ведущего к Богу.</w:t>
      </w:r>
    </w:p>
    <w:p>
      <w:pPr>
        <w:pStyle w:val="Normal"/>
        <w:autoSpaceDE w:val="false"/>
        <w:ind w:firstLine="567"/>
        <w:jc w:val="both"/>
        <w:rPr/>
      </w:pPr>
      <w:r>
        <w:rPr>
          <w:color w:val="000000"/>
        </w:rPr>
        <w:t>Вам было дано прикоснуться к краю Гладкой Мантии – встать на пороге Врат Храма и увидеть крохотную частицу того Великолепия, что покоится на Жертвенном Алтаре, но если вы повернетесь спиной к этому Алтарю и исчезнете во тьме за пределами окружающего Храм двора, – сколь же глубокой покажется вам эта тьма.</w:t>
      </w:r>
    </w:p>
    <w:p>
      <w:pPr>
        <w:pStyle w:val="Normal"/>
        <w:autoSpaceDE w:val="false"/>
        <w:ind w:firstLine="567"/>
        <w:jc w:val="both"/>
        <w:rPr/>
      </w:pPr>
      <w:r>
        <w:rPr>
          <w:color w:val="000000"/>
        </w:rPr>
        <w:t xml:space="preserve">Вы Сыновья и Дочери Короля. И если вы променяете право первородства на побрякушку, на мимолетное видение, Я не смогу ни вернуть его вам, ни вновь за долгие века завоевать его для вас. По-царски должны вы расплатиться за право первородства бескорыстием служения, верностью дому Отца своего, любовью к подданным Его, преданностью своим </w:t>
      </w:r>
      <w:r>
        <w:rPr>
          <w:b/>
          <w:bCs/>
          <w:color w:val="000000"/>
        </w:rPr>
        <w:t>братьям</w:t>
      </w:r>
      <w:r>
        <w:rPr>
          <w:color w:val="000000"/>
        </w:rPr>
        <w:t>.</w:t>
      </w:r>
    </w:p>
    <w:p>
      <w:pPr>
        <w:pStyle w:val="Normal"/>
        <w:autoSpaceDE w:val="false"/>
        <w:ind w:firstLine="567"/>
        <w:jc w:val="both"/>
        <w:rPr>
          <w:color w:val="000000"/>
        </w:rPr>
      </w:pPr>
      <w:r>
        <w:rPr>
          <w:color w:val="000000"/>
        </w:rPr>
        <w:t>Он не в состоянии принять из ваших рук меньше, не унизив своего Королевского Престола, да и вы не сможете предложить ему меньшее, не унижая собственного рода.</w:t>
      </w:r>
    </w:p>
    <w:p>
      <w:pPr>
        <w:pStyle w:val="Normal"/>
        <w:autoSpaceDE w:val="false"/>
        <w:ind w:firstLine="567"/>
        <w:jc w:val="both"/>
        <w:rPr>
          <w:color w:val="000000"/>
        </w:rPr>
      </w:pPr>
      <w:r>
        <w:rPr>
          <w:color w:val="000000"/>
        </w:rPr>
        <w:t>Выше вздымайте знамя своей обители и не дайте ни земной славе, ни личному эгоизму, ни адскому войску растоптать его и вас ногами тиранов вашей собственной душ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ЧЕЛОВЕК  –  ВЕРШИТЕЛ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Человек воистину вершитель своей собственной судьбы, но сила, что сделала его таковым, есть та же сила, которая заострила вершины кристалла и придала каждой грани свое особое направление.</w:t>
      </w:r>
    </w:p>
    <w:p>
      <w:pPr>
        <w:pStyle w:val="Normal"/>
        <w:autoSpaceDE w:val="false"/>
        <w:ind w:firstLine="567"/>
        <w:jc w:val="both"/>
        <w:rPr>
          <w:color w:val="000000"/>
        </w:rPr>
      </w:pPr>
      <w:r>
        <w:rPr>
          <w:color w:val="000000"/>
        </w:rPr>
        <w:t>Каждый элемент выражает себя в различной геометрической форме, а тот элемент в человеке, что определяет его долю, обостряет его восприятие и формирует или выявляет результаты его действий в форме, которую он и называет своей судьбо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УТРЕННЯЯ  МОЛИТВ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 Ты, Всемогущий Дух всей Жизни, Отец-Мать-Сын в Единстве, молю Тебя, чтобы Ты в Своей великой Любви помог мне должным образом совершить то, что мне по Твоему желанию следует совершить: дабы в своем неведении я не утратил способности видеть и понимать проявления Воли Твоей и не потерял дорогу, ведущую меня к Миру Твоему.</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ОИСТИНУ  ЗАКОН  ГОВОРИТ</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Час пробил, твой выбор сделан, о человек, обладающий древним знанием. Своим выбором ты определил принятие вызова. В состоянии ли ты ныне стойко держаться?</w:t>
      </w:r>
    </w:p>
    <w:p>
      <w:pPr>
        <w:pStyle w:val="Normal"/>
        <w:autoSpaceDE w:val="false"/>
        <w:ind w:firstLine="567"/>
        <w:jc w:val="both"/>
        <w:rPr>
          <w:color w:val="000000"/>
        </w:rPr>
      </w:pPr>
      <w:r>
        <w:rPr>
          <w:color w:val="000000"/>
        </w:rPr>
        <w:t>Воистину Закон говорит. И душа прислушивается к его торжественному и вопрошающему тону, ибо смертный мужчина и смертная женщина прекрасно подготовлены, чтобы встретить этот вызов и в одиночку, и вмест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ДАВНО  УТЕРЯННЫЙ  ПУ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Из Сердца Девственной Природы звучит Глас Божий, произносящий: «Вы, стремящиеся найти Давно Утерянный Путь, ясно очерченную, прямую Дорогу Спасения, стойте и внемлите гласу Моему».</w:t>
      </w:r>
    </w:p>
    <w:p>
      <w:pPr>
        <w:pStyle w:val="Normal"/>
        <w:autoSpaceDE w:val="false"/>
        <w:ind w:firstLine="567"/>
        <w:jc w:val="both"/>
        <w:rPr/>
      </w:pPr>
      <w:r>
        <w:rPr>
          <w:color w:val="000000"/>
        </w:rPr>
        <w:t>Разве не достигает он ваших ушей, являя такое своеобразие, которое вы только можете распознать, смысл, который вы должны понять, и готовность, которая направит ваши стопы в должном направлении, быстро освободив от опутавшей их поросли, множества теней, скрывающихся в траве ползучих тварей вокруг и внизу, – к радостному свету Солнца и простирающимся вдали светлым просторам?</w:t>
      </w:r>
    </w:p>
    <w:p>
      <w:pPr>
        <w:pStyle w:val="Normal"/>
        <w:autoSpaceDE w:val="false"/>
        <w:ind w:firstLine="567"/>
        <w:jc w:val="both"/>
        <w:rPr>
          <w:color w:val="000000"/>
        </w:rPr>
      </w:pPr>
      <w:r>
        <w:rPr>
          <w:color w:val="000000"/>
        </w:rPr>
        <w:t>Внемлите! вы, кто столь долго скитался, выискивая знак, символ, форму, указующий перст или высказанное слово, разве не прекрасно было бы для вас задержаться, пусть хотя бы на минуту, чтобы дать отдых своим утомленным «я»?</w:t>
      </w:r>
    </w:p>
    <w:p>
      <w:pPr>
        <w:pStyle w:val="Normal"/>
        <w:autoSpaceDE w:val="false"/>
        <w:ind w:firstLine="567"/>
        <w:jc w:val="both"/>
        <w:rPr/>
      </w:pPr>
      <w:r>
        <w:rPr>
          <w:color w:val="000000"/>
        </w:rPr>
        <w:t xml:space="preserve">И во время этой паузы, этой минуты, к вам может прийти сладостное осознание и стремительное освобождение, если вы постараетесь стать Едиными с Тайными Глубинами в Сердце Джунглей Человеческой Жизни, вашей собственной и других. В нем вы можете отыскать </w:t>
      </w:r>
      <w:r>
        <w:rPr>
          <w:b/>
          <w:bCs/>
          <w:color w:val="000000"/>
        </w:rPr>
        <w:t>Искру</w:t>
      </w:r>
      <w:r>
        <w:rPr>
          <w:color w:val="000000"/>
        </w:rPr>
        <w:t xml:space="preserve">, </w:t>
      </w:r>
      <w:r>
        <w:rPr>
          <w:b/>
          <w:bCs/>
          <w:color w:val="000000"/>
        </w:rPr>
        <w:t>Луч Надежды</w:t>
      </w:r>
      <w:r>
        <w:rPr>
          <w:color w:val="000000"/>
        </w:rPr>
        <w:t xml:space="preserve">, </w:t>
      </w:r>
      <w:r>
        <w:rPr>
          <w:b/>
          <w:bCs/>
          <w:color w:val="000000"/>
        </w:rPr>
        <w:t>Свет</w:t>
      </w:r>
      <w:r>
        <w:rPr>
          <w:color w:val="000000"/>
        </w:rPr>
        <w:t>, что выведет вас во внешний мир и принесет вам радость и мир, и не только вам, но и всему человечеству.</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ЧНАЯ  СУЩНОСТЬ  САМОЙ  ЛЮБВ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Мне отмщение, и Аз воздам», – говорит Тот, Кого назвали Господом. «До тех пор, пока не прейдут небо и земля, никакая ничтожная малость или мельчайшая частица никоим образом не выйдут из-под действия Закона, пока все не будет завершено».</w:t>
      </w:r>
    </w:p>
    <w:p>
      <w:pPr>
        <w:pStyle w:val="Normal"/>
        <w:autoSpaceDE w:val="false"/>
        <w:ind w:firstLine="567"/>
        <w:jc w:val="both"/>
        <w:rPr/>
      </w:pPr>
      <w:r>
        <w:rPr>
          <w:color w:val="000000"/>
        </w:rPr>
        <w:t>На небо чернейшей ночи отброшен Его Знак, Его Крест Золотого Равновесия. В центральной небесной сфере Он стоит, резко выделяясь, неподвижен и исполнен покоя среди мириадов созвездий межзвездного пространства; ничем не потревоженный, безмятежный, отличный от других светочей мягчайшей кротостью, истинным спокойствием, глубоко сокрытым величием, к тому же еще и средоточием всех светочей Жизни; светильник, освещающий тьму мира и великий мрак в сердцах человеческих, полнящий небо своими лучами, словно образуя сияющий купол, сотканный из тонких золотых нитей; озаряющий и набрасывающий на мир покрывало, прекрасное, с мягкой бахромой, украшенное широкими гирляндами у линии горизонта с проглядывающей сквозь них небесной синью сострадания, дабы напомнить, что за пределами величайшего блаженства и глубочайших пучин пребывает нечто, еще более возвышенное – Вечная, Непостижимая Сущность Самой Любв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ЗНАНИЕ  И  БОЖЕСТВЕННАЯ  СИЛ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нание не есть сила. Слова, лишенные творческого огня, мертвы. Равно как долгий урок жизни нельзя усвоить из одного лишь чувства долга, так и цель человека не состоит в рабстве служения.</w:t>
      </w:r>
    </w:p>
    <w:p>
      <w:pPr>
        <w:pStyle w:val="Normal"/>
        <w:autoSpaceDE w:val="false"/>
        <w:ind w:firstLine="567"/>
        <w:jc w:val="both"/>
        <w:rPr>
          <w:color w:val="000000"/>
        </w:rPr>
      </w:pPr>
      <w:r>
        <w:rPr>
          <w:color w:val="000000"/>
        </w:rPr>
        <w:t>Закон вовсе не демон клыкастый и страшный, выпрыгивающий из густых зарослей, чтобы укусить человека за пятку, равно как и не подло расставленная ловушка, чтобы схватить его за спотыкающиеся ноги или заставить болтать ими над землей, дабы он шел навстречу гибели или попал в тюремную камеру.</w:t>
      </w:r>
    </w:p>
    <w:p>
      <w:pPr>
        <w:pStyle w:val="Normal"/>
        <w:autoSpaceDE w:val="false"/>
        <w:ind w:firstLine="567"/>
        <w:jc w:val="both"/>
        <w:rPr/>
      </w:pPr>
      <w:r>
        <w:rPr>
          <w:color w:val="000000"/>
        </w:rPr>
        <w:t>Человек в страхе и невежестве облек слова Божии в одежды мерзкие и блеклые и превратил их в фетиши, чтобы напугать, соблазнить, сбить с толку и нанести урон тем, кого он ради собственных целей желал бы удерживать в повиновении. Освободи эти слова от связывающих их уз и ты обнаружишь одну лишь вечную Мудрость, божественную Силу, невыразимую Любовь и Свободу души. Долг станет привилегией, закон – тропой к развитию, а служение – удовольствием.</w:t>
      </w:r>
    </w:p>
    <w:p>
      <w:pPr>
        <w:pStyle w:val="Normal"/>
        <w:autoSpaceDE w:val="false"/>
        <w:ind w:firstLine="567"/>
        <w:jc w:val="both"/>
        <w:rPr>
          <w:color w:val="000000"/>
        </w:rPr>
      </w:pPr>
      <w:r>
        <w:rPr>
          <w:color w:val="000000"/>
        </w:rPr>
        <w:t>Разум человека ограничен словами и определениями, возникшими когда-то из глубин жизни. Но он превратился в раба ложно толкуемых слов. Он урезает свою силу, унижает собственную душу, умерщвляет и отравляет ближних, пользуясь силами, о которых ничего не знает и которые заключены в словах, ныне приписанных Богу.</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ЛЕЙТМОТИВ  СПАСЕНИЯ  В  ГРЯДУЩЕМ  КРИЗИС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Абсолютное следование собственному высшему «Я», полное послушание в отношении Ложи Гуманизма, исполнение принятых обязательств и, помимо всего прочего, согласие и связь между вами и братьями вашими, которые не может ни согнуть, ни сломать никакая внешняя сила, – вот что является существенно важным.</w:t>
      </w:r>
    </w:p>
    <w:p>
      <w:pPr>
        <w:pStyle w:val="Normal"/>
        <w:autoSpaceDE w:val="false"/>
        <w:ind w:firstLine="567"/>
        <w:jc w:val="both"/>
        <w:rPr>
          <w:color w:val="000000"/>
        </w:rPr>
      </w:pPr>
      <w:r>
        <w:rPr>
          <w:color w:val="000000"/>
        </w:rPr>
        <w:t>Всегда стремитесь сблизить по духу тех братьев, которые пребывают в отсутствии. Они помогут вам, а вы сможете помочь им.</w:t>
      </w:r>
    </w:p>
    <w:p>
      <w:pPr>
        <w:pStyle w:val="Normal"/>
        <w:autoSpaceDE w:val="false"/>
        <w:ind w:firstLine="567"/>
        <w:jc w:val="both"/>
        <w:rPr/>
      </w:pPr>
      <w:r>
        <w:rPr>
          <w:color w:val="000000"/>
        </w:rPr>
        <w:t>И вновь Я говорю, что ни одна жертва с вашей стороны для Братьев Света не окажется слишком великой. Помните, это ваш час испытаний, и старайтесь вернуть хотя бы малую часть своего долга.</w:t>
      </w:r>
    </w:p>
    <w:p>
      <w:pPr>
        <w:pStyle w:val="Normal"/>
        <w:autoSpaceDE w:val="false"/>
        <w:ind w:firstLine="567"/>
        <w:jc w:val="both"/>
        <w:rPr/>
      </w:pPr>
      <w:r>
        <w:rPr>
          <w:color w:val="000000"/>
        </w:rPr>
        <w:t>Наступает время испытаний, в сравнении с которым все, что уже было, – всего лишь детская игр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ТРАНСТВИЕ  В  НОЧ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пустошенный – лишенный всего – смущенный! Ну и что теперь, о смертный человек?! В одиночестве пребываешь ты, и все же осмеливаешься стоять прямо и хвастаться своими силами, не имея никого, кто направил бы твои стопы в сторону твоих Возлюбленных?</w:t>
      </w:r>
    </w:p>
    <w:p>
      <w:pPr>
        <w:pStyle w:val="Normal"/>
        <w:autoSpaceDE w:val="false"/>
        <w:ind w:firstLine="567"/>
        <w:jc w:val="both"/>
        <w:rPr/>
      </w:pPr>
      <w:r>
        <w:rPr>
          <w:color w:val="000000"/>
        </w:rPr>
        <w:t>Этот долгий пугающий мрак – что он тебе, – тебе, стоику, не боящемуся умереть?!</w:t>
      </w:r>
    </w:p>
    <w:p>
      <w:pPr>
        <w:pStyle w:val="Normal"/>
        <w:autoSpaceDE w:val="false"/>
        <w:ind w:firstLine="567"/>
        <w:jc w:val="both"/>
        <w:rPr/>
      </w:pPr>
      <w:r>
        <w:rPr>
          <w:color w:val="000000"/>
        </w:rPr>
        <w:t>Но это! Пустота. Тебе неведомы ни отчаяние, ни страх, ни трусливое бегство. Но эта тьма – этот все более сгущающийся мрак ночи. Что он тебе, кто жил окруженный Светом, не переставая искать своего Владыку?</w:t>
      </w:r>
    </w:p>
    <w:p>
      <w:pPr>
        <w:pStyle w:val="Normal"/>
        <w:autoSpaceDE w:val="false"/>
        <w:ind w:firstLine="567"/>
        <w:jc w:val="both"/>
        <w:rPr/>
      </w:pPr>
      <w:r>
        <w:rPr>
          <w:color w:val="000000"/>
        </w:rPr>
        <w:t>«Не падайте духом», – возвещает Глас в ночи. Тьма редеет, и мы, заметив розовый утренний свет, почти уже дома.</w:t>
      </w:r>
    </w:p>
    <w:p>
      <w:pPr>
        <w:pStyle w:val="Normal"/>
        <w:autoSpaceDE w:val="false"/>
        <w:ind w:firstLine="567"/>
        <w:jc w:val="both"/>
        <w:rPr/>
      </w:pPr>
      <w:r>
        <w:rPr>
          <w:color w:val="000000"/>
        </w:rPr>
        <w:t>«То была всего лишь тень, закрывшая твои глаза, дабы защитить тебя от враждебных тебе сил ночи. Так ускорим же наши шаги на пути к Свету, нашему Свету Сына – центральному Духовному Солнцу!»</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ИКОНОБОРЕЦ</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Разве ты хочешь теперь отречься от своего Бога и возвести абстракцию на престол, откуда слышен громовой, внушающий ужас глас, возвещающий: «Я – Он, сущий ныне и во веки веков».</w:t>
      </w:r>
    </w:p>
    <w:p>
      <w:pPr>
        <w:pStyle w:val="Normal"/>
        <w:autoSpaceDE w:val="false"/>
        <w:ind w:firstLine="567"/>
        <w:jc w:val="both"/>
        <w:rPr>
          <w:color w:val="000000"/>
        </w:rPr>
      </w:pPr>
      <w:r>
        <w:rPr>
          <w:color w:val="000000"/>
        </w:rPr>
        <w:t>Он, кто в конце твоей бренной жизни точно исследует твою душу собственным лотом Веры и не обнаружит ничего, кроме самого что ни на есть для Земли земного, скажет тебе: «Вернись, вернись к тому, что любишь, ибо нигде нет для тебя места, кроме как в Моих царствах исполненной Веры».</w:t>
      </w:r>
    </w:p>
    <w:p>
      <w:pPr>
        <w:pStyle w:val="Normal"/>
        <w:autoSpaceDE w:val="false"/>
        <w:ind w:firstLine="567"/>
        <w:jc w:val="both"/>
        <w:rPr>
          <w:color w:val="000000"/>
        </w:rPr>
      </w:pPr>
      <w:r>
        <w:rPr>
          <w:color w:val="000000"/>
        </w:rPr>
        <w:t>Тебе одному из всех тварей, о человек! тебе дана была способность представить Мою Мудрость и Мое Величие, чтобы ты смог увидеть и понять то, что не могут узреть земные глаза, и притом сохранить способность видеть. Но ты вместо своего Бога выбрал химеру: абстракцию, не имеющую жизни или бытия, и тем самым лишился той великой способности, посредством которой мог познать Бога живого.</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ЭТОГО  НЕ  ДОСТАТОЧНО</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едостаточно зажечь Огонь на Алтаре. За ним необходимо следить, поддерживать и защищать от ветров, ведь он должен жарко гореть, ободряя и согревая внутри, или освещать окна, чтобы привлечь и направить путника, бредущего вдали. Возможно, пламя и будет ярким, а горелка чистой, но их могут отделять огромные расстояния, сравнимые лишь с Бесконечными Пространствами, хотя бы между ними было лишь дуновение тончайшего эфира, если каждый из них не заметит идущего из самых глубин оклика одного и ответа другого при общей цели, согласии и любви. Огонь, если даже его не задует внезапный порыв ветра и не задушат клубы густого дыма, постепенно угаснет и сам. Рядом, но вдали! Горит, но не светит!</w:t>
      </w:r>
    </w:p>
    <w:p>
      <w:pPr>
        <w:pStyle w:val="Normal"/>
        <w:autoSpaceDE w:val="false"/>
        <w:ind w:firstLine="567"/>
        <w:jc w:val="both"/>
        <w:rPr>
          <w:color w:val="000000"/>
        </w:rPr>
      </w:pPr>
      <w:r>
        <w:rPr>
          <w:color w:val="000000"/>
        </w:rPr>
        <w:t>Слово, мысль, взгляд, действие, преображение. Вдали, но рядом! Горение без масла и фитиля. Свет предельно далеко, но вблизи! Дабы осветить Мир, вы сможете стать огнями, выполнив долг и добившись взаимного понимания в общении.</w:t>
      </w:r>
    </w:p>
    <w:p>
      <w:pPr>
        <w:pStyle w:val="Normal"/>
        <w:rPr>
          <w:color w:val="000000"/>
        </w:rPr>
      </w:pPr>
      <w:r>
        <w:rPr>
          <w:color w:val="000000"/>
        </w:rPr>
      </w:r>
    </w:p>
    <w:p>
      <w:pPr>
        <w:pStyle w:val="Normal"/>
        <w:numPr>
          <w:ilvl w:val="0"/>
          <w:numId w:val="0"/>
        </w:numPr>
        <w:autoSpaceDE w:val="false"/>
        <w:ind w:firstLine="567"/>
        <w:jc w:val="center"/>
        <w:outlineLvl w:val="2"/>
        <w:rPr>
          <w:color w:val="000000"/>
        </w:rPr>
      </w:pPr>
      <w:r>
        <w:rPr>
          <w:b/>
          <w:bCs/>
          <w:color w:val="000000"/>
        </w:rPr>
        <w:t>ВСЕЛЕНСКИЙ  ВОЖДЬ  ЖИЗНИ</w:t>
      </w:r>
      <w:r>
        <w:rPr>
          <w:rStyle w:val="EndnoteCharacters"/>
          <w:rStyle w:val="EndnoteAnchor"/>
          <w:rFonts w:eastAsia="Symbol" w:cs="Symbol" w:ascii="Symbol" w:hAnsi="Symbol"/>
          <w:color w:val="000000"/>
        </w:rPr>
        <w:endnoteReference w:customMarkFollows="1" w:id="159"/>
        <w:t></w:t>
      </w:r>
    </w:p>
    <w:p>
      <w:pPr>
        <w:pStyle w:val="Normal"/>
        <w:autoSpaceDE w:val="false"/>
        <w:ind w:firstLine="567"/>
        <w:jc w:val="both"/>
        <w:rPr>
          <w:color w:val="000000"/>
        </w:rPr>
      </w:pPr>
      <w:r>
        <w:rPr>
          <w:color w:val="000000"/>
        </w:rPr>
      </w:r>
    </w:p>
    <w:p>
      <w:pPr>
        <w:pStyle w:val="Normal"/>
        <w:autoSpaceDE w:val="false"/>
        <w:ind w:firstLine="567"/>
        <w:jc w:val="both"/>
        <w:rPr/>
      </w:pPr>
      <w:r>
        <w:rPr>
          <w:color w:val="000000"/>
        </w:rPr>
        <w:t>В ложе Красной Звезды мы встретились и подтвердили свою преданность племенам и воинствам вселенского Вождя Жизни. Его копье воителя – пылающее Солнце. Его трубка мира – серебряная Луна. У его копья не одно острие, а не меньше, чем песчинок в море, и никому не удастся от них спастись. В день, когда Великий Вождь раскурит в ночи трубку и передаст ее братьям своим, на небе засияют звездные люди, огромные кольца и спирали света. Такова безмолвная песнь мира, несущая Великому Духу весть о том, что все хорошо с его земными детьми. С любовью зажигает Великий Дух новую звезду и еще одна душа воспламеняется огнем надежды и веры в великого повелителя, чьи благозвучные песни жизни наполняют дома племен.</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ИДЕАЛЬНЫЙ  ХРИСТОС</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акое значение имеет для вас, жаждущие сердцем и смущенные разумом, есть ли история Рождества Христова миф, в основу которого положена заря дня зимнего солнцестояния, или же это подлинное свидетельство о рождении человеческого существа с зачатками божественности? Разве можно считать сколь-нибудь важным, что эта жажда будет утолена, а разум, сбитый с толку аргументированными спорами других людей, будет удовлетворен и обретет покой.</w:t>
      </w:r>
    </w:p>
    <w:p>
      <w:pPr>
        <w:pStyle w:val="Normal"/>
        <w:autoSpaceDE w:val="false"/>
        <w:ind w:firstLine="567"/>
        <w:jc w:val="both"/>
        <w:rPr/>
      </w:pPr>
      <w:r>
        <w:rPr>
          <w:color w:val="000000"/>
        </w:rPr>
        <w:t xml:space="preserve">Вы с готовностью признаете </w:t>
      </w:r>
      <w:r>
        <w:rPr>
          <w:i/>
          <w:iCs/>
          <w:color w:val="000000"/>
        </w:rPr>
        <w:t>научные</w:t>
      </w:r>
      <w:r>
        <w:rPr>
          <w:color w:val="000000"/>
        </w:rPr>
        <w:t xml:space="preserve"> открытия во всем, что касается эфирного агента, единственно посредством которого и можно хотя бы частично раскрыть тайны </w:t>
      </w:r>
      <w:r>
        <w:rPr>
          <w:i/>
          <w:iCs/>
          <w:color w:val="000000"/>
        </w:rPr>
        <w:t>электричества</w:t>
      </w:r>
      <w:r>
        <w:rPr>
          <w:color w:val="000000"/>
        </w:rPr>
        <w:t>. А принимаете вы эти открытия столь охотно потому, что не существует никаких других известных средств, с чьей помощью проявилось бы действие вселенской энергии с использованием ее для нужд всего человечества.</w:t>
      </w:r>
    </w:p>
    <w:p>
      <w:pPr>
        <w:pStyle w:val="Normal"/>
        <w:autoSpaceDE w:val="false"/>
        <w:ind w:firstLine="567"/>
        <w:jc w:val="both"/>
        <w:rPr/>
      </w:pPr>
      <w:r>
        <w:rPr>
          <w:color w:val="000000"/>
        </w:rPr>
        <w:t xml:space="preserve">Нужды эти ни в коей мере не сравнимы с потребностью души человеческой в Христе. Имеется гораздо больше оснований для бытия Христова (неважно, как назовете вы этого Христа – принципом или человеком), чем для существования </w:t>
      </w:r>
      <w:r>
        <w:rPr>
          <w:i/>
          <w:iCs/>
          <w:color w:val="000000"/>
        </w:rPr>
        <w:t>эфира</w:t>
      </w:r>
      <w:r>
        <w:rPr>
          <w:color w:val="000000"/>
        </w:rPr>
        <w:t>. Идеал Христа драгоценен для человечества, поскольку Он явился, дабы воплотить все, что ни есть подлинного, прекрасного и сострадательного в божественной или человеческой природе, и стоит лишь кому-либо когда-нибудь и где-нибудь различить среди людей подлинную, прекрасную и сострадательную личность, как идеал Христа становится столь же проявленным для «смотрящих открытыми глазами», как проявляется для ученых эфир в результате действия электрической энергии. Насущная потребность человеческой души в истинном, прекрасном и сострадательном несравнимо более очевидна для разумного человека, нежели потребность в электрической энергии, если говорить о ее внешних проявлениях.</w:t>
      </w:r>
    </w:p>
    <w:p>
      <w:pPr>
        <w:pStyle w:val="Normal"/>
        <w:autoSpaceDE w:val="false"/>
        <w:ind w:firstLine="567"/>
        <w:jc w:val="both"/>
        <w:rPr/>
      </w:pPr>
      <w:r>
        <w:rPr>
          <w:color w:val="000000"/>
        </w:rPr>
        <w:t>Вас учат, что кладовые Природы содержат все необходимое для эволюции человечества, и если допустить, что истинное, прекрасное и сострадательное требуются для развития души, то не может возникнуть никаких сомнений в существовании Христа. Разве может какой-либо повод для празднества оказаться более значительным, чем предполагаемое Рождество Христово, – неважно, доказуемо оно или нет, ибо в праздновании такого события идеальное и реальное сливается воедино.</w:t>
      </w:r>
    </w:p>
    <w:p>
      <w:pPr>
        <w:pStyle w:val="Normal"/>
        <w:autoSpaceDE w:val="false"/>
        <w:ind w:firstLine="567"/>
        <w:jc w:val="both"/>
        <w:rPr>
          <w:color w:val="000000"/>
        </w:rPr>
      </w:pPr>
      <w:r>
        <w:rPr>
          <w:color w:val="000000"/>
        </w:rPr>
        <w:t>Милосердие, бескорыстие и волнующие воспоминания, разбуженные таким празднеством в сердцах его бесчисленных участников, совершают гораздо больше для поддержания душевного равновесия в течение следующего года, чем это вообще можно выразить словами.</w:t>
      </w:r>
    </w:p>
    <w:p>
      <w:pPr>
        <w:pStyle w:val="Normal"/>
        <w:autoSpaceDE w:val="false"/>
        <w:ind w:firstLine="567"/>
        <w:jc w:val="both"/>
        <w:rPr>
          <w:color w:val="000000"/>
        </w:rPr>
      </w:pPr>
      <w:r>
        <w:rPr>
          <w:color w:val="000000"/>
        </w:rPr>
        <w:t>Так раскрывайте каждый раз 25 декабря сердца свои льющемуся потоку радости и отбрасывайте сомнение и неверие, затуманивающие рассудок и отягощающие сердце невыносимой тяжестью. Христос приближается. Он являлся и будет являться, пока в Нем нуждается человеческая душа, и так будет вечно. Однако неверие может помешать вам узнать Христа при его появлении, будет ли Он в образе человека или божественного потока Любви.</w:t>
      </w:r>
    </w:p>
    <w:p>
      <w:pPr>
        <w:pStyle w:val="Normal"/>
        <w:rPr>
          <w:color w:val="000000"/>
        </w:rPr>
      </w:pPr>
      <w:r>
        <w:rPr>
          <w:color w:val="000000"/>
        </w:rPr>
      </w:r>
    </w:p>
    <w:p>
      <w:pPr>
        <w:pStyle w:val="Normal"/>
        <w:numPr>
          <w:ilvl w:val="0"/>
          <w:numId w:val="0"/>
        </w:numPr>
        <w:autoSpaceDE w:val="false"/>
        <w:ind w:firstLine="567"/>
        <w:jc w:val="center"/>
        <w:outlineLvl w:val="2"/>
        <w:rPr>
          <w:color w:val="000000"/>
        </w:rPr>
      </w:pPr>
      <w:r>
        <w:rPr>
          <w:b/>
          <w:bCs/>
          <w:color w:val="000000"/>
        </w:rPr>
        <w:t>ЕЕ  ВЕНЕЦ  ЖИЗНИ</w:t>
      </w:r>
      <w:r>
        <w:rPr>
          <w:rStyle w:val="EndnoteCharacters"/>
          <w:rStyle w:val="EndnoteAnchor"/>
          <w:rFonts w:eastAsia="Symbol" w:cs="Symbol" w:ascii="Symbol" w:hAnsi="Symbol"/>
          <w:color w:val="000000"/>
        </w:rPr>
        <w:endnoteReference w:customMarkFollows="1" w:id="160"/>
        <w:t></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Она отдала свою жизнь, ушла с этого плана, но неустанно трудится во внутренних сферах, а здесь, переполненная неудержимой энергией, живет в ауре Храма, коему даровала свою жизнь, лучшее из того, что у нее было за шесть десятков лет, верная и преданная до конца.</w:t>
      </w:r>
    </w:p>
    <w:p>
      <w:pPr>
        <w:pStyle w:val="Normal"/>
        <w:autoSpaceDE w:val="false"/>
        <w:ind w:firstLine="567"/>
        <w:jc w:val="both"/>
        <w:rPr>
          <w:color w:val="000000"/>
        </w:rPr>
      </w:pPr>
      <w:r>
        <w:rPr>
          <w:color w:val="000000"/>
        </w:rPr>
        <w:t>Теперь она трудится среди и для Блаженных, помогая вернуть эту темную Звезду Бесконечному Отцу всего.</w:t>
      </w:r>
    </w:p>
    <w:p>
      <w:pPr>
        <w:pStyle w:val="Normal"/>
        <w:autoSpaceDE w:val="false"/>
        <w:ind w:firstLine="567"/>
        <w:jc w:val="both"/>
        <w:rPr>
          <w:color w:val="000000"/>
        </w:rPr>
      </w:pPr>
      <w:r>
        <w:rPr>
          <w:color w:val="000000"/>
        </w:rPr>
        <w:t>Она, всегда бесстрашная, была тем, кто сражался против значительно превосходящих сил. До самого конца готовая помочь, преданная членам Храма и всем, кто нуждался в помощи, по «Пути ангелов» она вступила в сферу более полного осознания силы и действительного знания «что есть истина в собственном смысле слова».</w:t>
      </w:r>
    </w:p>
    <w:p>
      <w:pPr>
        <w:pStyle w:val="Normal"/>
        <w:autoSpaceDE w:val="false"/>
        <w:ind w:firstLine="567"/>
        <w:jc w:val="both"/>
        <w:rPr/>
      </w:pPr>
      <w:r>
        <w:rPr>
          <w:color w:val="000000"/>
        </w:rPr>
        <w:t>Она записала: «Держись крепко, держись до конца. Высшее "Я" говорит – Победа!»</w:t>
      </w:r>
    </w:p>
    <w:p>
      <w:pPr>
        <w:pStyle w:val="Normal"/>
        <w:autoSpaceDE w:val="false"/>
        <w:ind w:firstLine="567"/>
        <w:jc w:val="both"/>
        <w:rPr>
          <w:color w:val="000000"/>
        </w:rPr>
      </w:pPr>
      <w:r>
        <w:rPr>
          <w:color w:val="000000"/>
        </w:rPr>
        <w:t>Благословен ты, пребывающий в Великом Обществе, из которого ты направишь в мир помощь и истину.</w:t>
      </w:r>
    </w:p>
    <w:p>
      <w:pPr>
        <w:pStyle w:val="Normal"/>
        <w:autoSpaceDE w:val="false"/>
        <w:ind w:firstLine="567"/>
        <w:jc w:val="both"/>
        <w:rPr/>
      </w:pPr>
      <w:r>
        <w:rPr>
          <w:color w:val="000000"/>
        </w:rPr>
        <w:t>«Будь верен в отношении смерти и Я подарю тебе Венец Жизни», – сказала Велика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НЕПОСТОЯНСТВО</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добно флюгеру непостоянен ты, ищущий духовное, тогда как сердце твое стремится к материальному, и, подчиняясь его слепой опеке, ты осмеливаешься порочить священный и праведный образ предков своих, которые, проливая кровь и слезы, сражались за тебя, чтобы сердце твое смогло увидеть и узнать свое истинное происхождение – обитель Сущности Отца-Матер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ЕРДЦЕ  БЫТИ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лагоуханные цветы света раскрываются из самого Сердца Бытия. Свитки звука, смягченные в глубинах скорби, вибрируют в душах, настроенных в унисон с великим гимном жизни и любви. Горные вершины мелодии – стражи высшего стремления души к соединению своей жизни с Богом – исходят из восхваления объединенных жизней. Только перстам любви и жертвенности дано коснуться струн Вселенской Арфы веры и милосердия, изливая сладостный фимиам благозвучных напевов, возносящихся к подножию престола богов, – дабы вернуться благословением человечеств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ДАВАЙ  ОТ  ВСЕГО  СЕРДЦ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ного, много в мире душ ожидает сегодня хотя бы прикосновения, хотя бы слова, которые привели бы их в Центр, но слово все еще не высказано! Время уходит, и ничто не совершается для того, чтобы следовать направлениям, указанным Мною всем, кто нуждается в этом. Если бы хоть какие-то мои слова или дела могли заставить членов Храма, особенно удаленных, осознать опасность, коей они подвергаются столь легкомысленным злоупотреблением дарованными им привилегиями, Я считал бы себя осыпанным особыми милостями. Однако в моем конкретном случае, как и во многих других, условия таковы, что Я не в состоянии заставить их слышать. Они ослепили глаза свои и заткнули уши для всего, что не приносит им обладания материальными благами.</w:t>
      </w:r>
    </w:p>
    <w:p>
      <w:pPr>
        <w:pStyle w:val="Normal"/>
        <w:autoSpaceDE w:val="false"/>
        <w:ind w:firstLine="567"/>
        <w:jc w:val="both"/>
        <w:rPr/>
      </w:pPr>
      <w:r>
        <w:rPr>
          <w:color w:val="000000"/>
        </w:rPr>
        <w:t>Говорю вам, что гораздо нужнее здесь приложенное ими усилие. И где бы скорбь и страдание ни выполнили в мире свою работу, смягчив сердца людей, там сразу же у вас появляется возможность получить от Меня послание. И неважно, видели вы когда-нибудь этого человека в своей теперешней жизни или нет, сам факт, что вас вынудили обратить внимание на нужды его, указывает на существование между вами кармической связи и вашего долга в отношении этого человека. А потому, взволнует ли вас заметка в ежедневной газете или весть придет к вам из другого источника – это и есть ваш долг. И вам не придется долго искать сообщения, которое нужно передать. Оно записано в вашем собственном сердце. И не имеет значения, что это сообщение, возможно, покажется напрасным, поскольку не принесет немедленных результатов, или вовсе ничего не значащим. Связь установлена, а значит, и оказана помощь.</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ТЕНА-ХРАНИТЕЛЬНИЦ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Белоснежная Стена защищает внутренний Двор Души, Обитель Христа, Место Покоя и Могущества. В нем сооружен Очаг, вокруг которого соберутся те, кто участвовал в возведении этой Стены. Белоснежны от языков Очистительного Пламени тлеющие Угли, согревающие и ободряющие камин. По холмам и полям в смягченном свете из дальних и близких мест приходят Слуги Закона, верующие, преданные, верные, облаченные в мягкие белые одежды, говорящие о сострадании, преданности, послушании и многообразном опыте, дабы принять участие в Возвращении Души Домой. Укрывшись под белым пологом, они встречаются, приветствуют друг друга и отдыхают, чтобы продолжить дело постоянного развития и защиты окольными путями и во исполнение долга. Велико будет на них благословение. Глубока будет любовь между ними. Верен будет путь, которым должны они следовать. Бесспорным будет их возвращение к очагу с новыми камнями для укладк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ЛИКИЙ  ПРОБУДИТЕЛ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ы, Уран с высот Водолея! Ты, Великий Пробудитель Души человека! Ты, Творец-Спаситель-Разрушитель! Каким он будет? Возможно, ответ заключен в Троице!</w:t>
      </w:r>
    </w:p>
    <w:p>
      <w:pPr>
        <w:pStyle w:val="Normal"/>
        <w:autoSpaceDE w:val="false"/>
        <w:ind w:firstLine="567"/>
        <w:jc w:val="both"/>
        <w:rPr>
          <w:color w:val="000000"/>
        </w:rPr>
      </w:pPr>
      <w:r>
        <w:rPr>
          <w:color w:val="000000"/>
        </w:rPr>
        <w:t>Ответ сокрыт в сердце человека. Кому, Богу или Зверю-Маммоне, будет он служить? Но гулкие раскаты грома Тройной Шестерицы звучат предупреждением, что близок час, когда избрано будет истинное Братство Людей.</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ЯРКОЕ  СОЛНЦЕ  ПРАВД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о всем и каждому из вас обращается ныне Христос. Перед всеми и каждым стоит Он, лицом к лицу. Рядом с каждым и среди вас всех ходит Он ежедневно и ежечасно, взирая на вас с бесконечной мольбой о признании, сострадании, понимании, согласии и любви. Простирая руки, Он протягивает вам бесценные сокровища истины и мудрости, благоприятной возможности и силы... Истина, Христос, яркое Солнце Правды не торопит Себя, не театрален, не шумлив, не резок, не напыщен. Он проходит в тишине, пребывает внутри, дышит, живет, любит, радуется, исполняет весельем, очищает, укрепляет, возвышает всюду и везде, день за днем, час за часом, минута за минутой, каждую секунду и промежуток времени призывает заглянуть внутрь Его «Я», в себя, в Собственное «Я» Короля, из кого исчезли все тени и в ком нет более ничего, кроме красоты и святости.</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ТЕЦ,  ЧТО  СТАЛ  БЫ  ТЫ  ДЕЛА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взглянул в глаза Отцу своему и сказал: «Отец, что стал бы ты делать, если б честность товарища была подвергнута сомнению, а невиновность не могла быть доказана никакими внешними средствами?»</w:t>
      </w:r>
    </w:p>
    <w:p>
      <w:pPr>
        <w:pStyle w:val="Normal"/>
        <w:autoSpaceDE w:val="false"/>
        <w:ind w:firstLine="567"/>
        <w:jc w:val="both"/>
        <w:rPr>
          <w:color w:val="000000"/>
        </w:rPr>
      </w:pPr>
      <w:r>
        <w:rPr>
          <w:color w:val="000000"/>
        </w:rPr>
        <w:t>Отец мой ответил Мне, и ответ Его был таков:</w:t>
      </w:r>
    </w:p>
    <w:p>
      <w:pPr>
        <w:pStyle w:val="Normal"/>
        <w:autoSpaceDE w:val="false"/>
        <w:ind w:firstLine="567"/>
        <w:jc w:val="both"/>
        <w:rPr>
          <w:color w:val="000000"/>
        </w:rPr>
      </w:pPr>
      <w:r>
        <w:rPr>
          <w:color w:val="000000"/>
        </w:rPr>
        <w:t>«Товарищ не должен доказывать бесчестье товарища, если он этого не захочет. Он может предложить высшее свидетельство, если сочтет необходимым. И то, какой выбор будет сделан, окажется в зависимости от того, насколько сильно дорожат товарищем или другом. Нападающих диких зверей можно обратить вспять вмешательством подлинных моральных принципов.</w:t>
      </w:r>
    </w:p>
    <w:p>
      <w:pPr>
        <w:pStyle w:val="Normal"/>
        <w:autoSpaceDE w:val="false"/>
        <w:ind w:firstLine="567"/>
        <w:jc w:val="both"/>
        <w:rPr/>
      </w:pPr>
      <w:r>
        <w:rPr>
          <w:color w:val="000000"/>
        </w:rPr>
        <w:t>И тогда остается придерживаться избранной позиции, сохраняя спокойствие духа и верность принципам. Близость дружбы, прочность и сила товарищеских уз – вот критерий такого поведения и отношения. Жалкое правосудие человека признает это статьей закона, где определены теснейшие связи человеческих взаимоотношений.</w:t>
      </w:r>
    </w:p>
    <w:p>
      <w:pPr>
        <w:pStyle w:val="Normal"/>
        <w:autoSpaceDE w:val="false"/>
        <w:ind w:firstLine="567"/>
        <w:jc w:val="both"/>
        <w:rPr>
          <w:color w:val="000000"/>
        </w:rPr>
      </w:pPr>
      <w:r>
        <w:rPr>
          <w:color w:val="000000"/>
        </w:rPr>
        <w:t>Реальная вина никогда не может быть доказана внешними средствами. В лучшем случае в отношении виновности могут возникнуть лишь предположения как следствие тончайшей духовной проницательности, даже если имеются очевидные доказательства.</w:t>
      </w:r>
    </w:p>
    <w:p>
      <w:pPr>
        <w:pStyle w:val="Normal"/>
        <w:autoSpaceDE w:val="false"/>
        <w:ind w:firstLine="567"/>
        <w:jc w:val="both"/>
        <w:rPr>
          <w:color w:val="000000"/>
        </w:rPr>
      </w:pPr>
      <w:r>
        <w:rPr>
          <w:color w:val="000000"/>
        </w:rPr>
        <w:t>Право признания виновным принадлежит одному только обидчику перед судом собственной Души. И только исповедь раскрывает ее очевидность обиженному. Однако остается прощение. Может также последовать и возмещение. Тот, кто обвиняет, должен как следует все обдумать, если не хочет, чтобы на него самого пало обвинение, исходящее из непредвиденных источников».</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ЕРВЫЙ  КАМЕНЬ  ЛОЖ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Вы стоите перед великим Белым Камнем там, где сходятся и расходятся Три Великие Дороги. И эти три Расходящиеся Дороги одинаково важны. Совершенно бела та, что ведет к Месту Встречи Преданности, Мужества и Веры. Чисто бела та, которая разделяется в Отречении, Служении и Истине. На камне не написано ни Слова. Гладкий, словно чело невинности, возвышается он, тверже Вековой Скалы. И лишь когда на эти Пути вступают ноги, обутые в Способность Идти, на Камне вырезается Пройденный Путь и Стрела, указующая на более величественные вершины одиночества и на находящиеся на большей глубине обиталища Покоя. Это не преграждающий дорогу Камень, не Место Отдыха, не </w:t>
      </w:r>
      <w:r>
        <w:rPr>
          <w:b/>
          <w:bCs/>
          <w:color w:val="000000"/>
        </w:rPr>
        <w:t>Место Ожидания</w:t>
      </w:r>
      <w:r>
        <w:rPr>
          <w:color w:val="000000"/>
        </w:rPr>
        <w:t xml:space="preserve">; не Камень Испытаний. Это – </w:t>
      </w:r>
      <w:r>
        <w:rPr>
          <w:b/>
          <w:bCs/>
          <w:color w:val="000000"/>
        </w:rPr>
        <w:t>Пробный Камень Ложи</w:t>
      </w:r>
      <w:r>
        <w:rPr>
          <w:color w:val="000000"/>
        </w:rPr>
        <w:t>, посредством которого определены ваши Способность, Сила, Уравновешенность и Проницательность для длительного Объединенного Служения.</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ОРЕЛ</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есстрашный Орел, Владыка Небес, Свободу на крыльях и правдивую Весть в клюве несешь ты из дальней точки Великого Квадрата</w:t>
      </w:r>
      <w:r>
        <w:rPr>
          <w:rStyle w:val="EndnoteCharacters"/>
          <w:rStyle w:val="EndnoteAnchor"/>
          <w:rFonts w:eastAsia="Symbol" w:cs="Symbol" w:ascii="Symbol" w:hAnsi="Symbol"/>
          <w:color w:val="000000"/>
        </w:rPr>
        <w:endnoteReference w:customMarkFollows="1" w:id="161"/>
        <w:t></w:t>
      </w:r>
      <w:r>
        <w:rPr>
          <w:color w:val="000000"/>
        </w:rPr>
        <w:t>.</w:t>
      </w:r>
    </w:p>
    <w:p>
      <w:pPr>
        <w:pStyle w:val="Normal"/>
        <w:autoSpaceDE w:val="false"/>
        <w:ind w:firstLine="567"/>
        <w:jc w:val="both"/>
        <w:rPr>
          <w:color w:val="000000"/>
        </w:rPr>
      </w:pPr>
      <w:r>
        <w:rPr>
          <w:color w:val="000000"/>
        </w:rPr>
        <w:t>В верхнем углу верхнего треугольника жизни отдыхаешь ты, взирая на двойственную природу человека в центре звезды, а в каждой точке основания находятся лев и бык. На оливковой ветви и перекрещенных стрелах, в окружающем тебя лавровом венке будешь покоиться ты в величественном свете, если только сохранишь прочные воспоминания о том прекрасном месте, из которого вернулся домой, и что на тебя наложат вторую печать, которая прочно замкнет тебя в смерти. В небеса, Великий Орел, Птица Свободы, в небес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АСХАЛЬНЫЙ  ПУ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Легко, подобно нежному ветерку, проносящемуся по фруктовому саду, белому в раннем цветении, наполняющему воздух белоснежными лепестками и мягким ковром бросающему их на землю, вьются среди людей Христовы силы. Как резкие контуры зимнего пейзажа преобразуются торжествующей весной, так и грубая природа человека смягчается духовным светом. И не только в красоте, благоухании и свежести выражается богатство цветения, ибо служит оно также и обещанием обильного плодоношения, если фруктовому саду обеспечить должные питание и уход.</w:t>
      </w:r>
    </w:p>
    <w:p>
      <w:pPr>
        <w:pStyle w:val="Normal"/>
        <w:autoSpaceDE w:val="false"/>
        <w:ind w:firstLine="567"/>
        <w:jc w:val="both"/>
        <w:rPr>
          <w:color w:val="000000"/>
        </w:rPr>
      </w:pPr>
      <w:r>
        <w:rPr>
          <w:color w:val="000000"/>
        </w:rPr>
        <w:t>Так и Христовы силы содействуют усилиям духовного человека.</w:t>
      </w:r>
    </w:p>
    <w:p>
      <w:pPr>
        <w:pStyle w:val="Normal"/>
        <w:autoSpaceDE w:val="false"/>
        <w:ind w:firstLine="567"/>
        <w:jc w:val="both"/>
        <w:rPr>
          <w:color w:val="000000"/>
        </w:rPr>
      </w:pPr>
      <w:r>
        <w:rPr>
          <w:color w:val="000000"/>
        </w:rPr>
        <w:t>Из цветущего фруктового сада, по полю белоснежных лилий уходит вдаль, насколько хватает глаз, Белый Путь. Все шире и шире открывающаяся перспектива, все чище и чище Свет, ибо из протянутых рук юного существа, стоящего в конце Пути, излучается радушие навстречу тем, кто достигает цели в том месте, где Он стоит.</w:t>
      </w:r>
    </w:p>
    <w:p>
      <w:pPr>
        <w:pStyle w:val="Normal"/>
        <w:autoSpaceDE w:val="false"/>
        <w:ind w:firstLine="567"/>
        <w:jc w:val="both"/>
        <w:rPr/>
      </w:pPr>
      <w:r>
        <w:rPr>
          <w:color w:val="000000"/>
        </w:rPr>
        <w:t>Достигнутая цель – вот воистину чудо! Юноша пропал, и вместо Него там стоит Взрослый Христос, Юность и Зрелость в одном, указуя вверх на более яркий Свет вдали, Свет Предвечного, заключенный в Душе, Человеке и Боге в Одном.</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ЕРЕЖИВА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Был я вознесен высоко в Небеса и явили взору моему красоту и чудеса, и исполнилось сердце мое радостью, когда в восторге я воскликнул: «Я вижу, вижу, о мой Владыка, – я вижу обитель Бога, Его могущество и Его величие, – но я с радостью увидел бы это и оттуда, откуда пришел, чтобы пребывало оно со мной в годину испытаний и служило утешением и поддержкой другим нуждающимся в Тебе смертным. С глубоким смирением прошу я Тебя: "Могу ли я вернуться?"» – и мягким голосом, полным сострадания, Он ответил: «Я помогу тебе». И вновь я очутился в той земной сфере, откуда уходил, и глубоко задумался над смертью и бессмертием.</w:t>
      </w:r>
    </w:p>
    <w:p>
      <w:pPr>
        <w:pStyle w:val="Normal"/>
        <w:autoSpaceDE w:val="false"/>
        <w:ind w:firstLine="567"/>
        <w:jc w:val="both"/>
        <w:rPr>
          <w:color w:val="000000"/>
        </w:rPr>
      </w:pPr>
      <w:r>
        <w:rPr>
          <w:color w:val="000000"/>
        </w:rPr>
        <w:t>Вдруг меня оповестили, что пришел мой час отправляться в путешествие «домой». С надеждой обратил я взор свой вверх, хотя и подумал с сомнением: «Поможет ли Он мне?» И увидел я протянутую мне руку, но когда вознамерился я ухватиться за нее, в голове моей на какое-то мгновение мелькнула пугающая мысль: «А не может ли то быть ледяная рука смерти?»</w:t>
      </w:r>
    </w:p>
    <w:p>
      <w:pPr>
        <w:pStyle w:val="Normal"/>
        <w:autoSpaceDE w:val="false"/>
        <w:ind w:firstLine="567"/>
        <w:jc w:val="both"/>
        <w:rPr>
          <w:color w:val="000000"/>
        </w:rPr>
      </w:pPr>
      <w:r>
        <w:rPr>
          <w:color w:val="000000"/>
        </w:rPr>
        <w:t>Когда же сжал я Его руку, то ощутил тепло и утешение.</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СЛАНИЕ  ХРИС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Христос, снизошедший из Небесного Царства Божественного Отца, пришел на землю, родившись от женщины в убогих яслях, и принес миру великое Послание, что если возлюбят люди друг друга, то восторжествуют на земле мир и добрая воля.</w:t>
      </w:r>
    </w:p>
    <w:p>
      <w:pPr>
        <w:pStyle w:val="Normal"/>
        <w:autoSpaceDE w:val="false"/>
        <w:ind w:firstLine="567"/>
        <w:jc w:val="both"/>
        <w:rPr>
          <w:color w:val="000000"/>
        </w:rPr>
      </w:pPr>
      <w:r>
        <w:rPr>
          <w:color w:val="000000"/>
        </w:rPr>
        <w:t>На протяжении минувших веков одиночки приносили Послание Христово людям, чтоб любили они друг друга, в то время как большинство следовало путем эгоизма и разобщения, неся миру скорбь и страдание.</w:t>
      </w:r>
    </w:p>
    <w:p>
      <w:pPr>
        <w:pStyle w:val="Normal"/>
        <w:autoSpaceDE w:val="false"/>
        <w:ind w:firstLine="567"/>
        <w:jc w:val="both"/>
        <w:rPr>
          <w:color w:val="000000"/>
        </w:rPr>
      </w:pPr>
      <w:r>
        <w:rPr>
          <w:color w:val="000000"/>
        </w:rPr>
        <w:t>Согласно Божественному плану, Христос явился вновь в небывалом могуществе и славе, снизойдя из Божественности в ауру человечества, появившись на свет не от женщины, а посредством астрального процесса, сходного с физическим рождением.</w:t>
      </w:r>
    </w:p>
    <w:p>
      <w:pPr>
        <w:pStyle w:val="Normal"/>
        <w:autoSpaceDE w:val="false"/>
        <w:ind w:firstLine="567"/>
        <w:jc w:val="both"/>
        <w:rPr>
          <w:color w:val="000000"/>
        </w:rPr>
      </w:pPr>
      <w:r>
        <w:rPr>
          <w:color w:val="000000"/>
        </w:rPr>
        <w:t>Это высокое вселенское Существо вновь пришло с великим Посланием к человечеству и всему живому, чтобы они любили друг друга, чтобы расы и народы объединились узами Вселенского Братства, чтобы восторжествовали на Земле мир и счастье и возвысилось духовное сознание народов, а вместе с ним и физическая природа человека до более высокого уровня и чтобы великое Послание Христово запечатлелось в сердцах человеческих.</w:t>
      </w:r>
    </w:p>
    <w:p>
      <w:pPr>
        <w:pStyle w:val="Normal"/>
        <w:autoSpaceDE w:val="false"/>
        <w:ind w:firstLine="567"/>
        <w:jc w:val="both"/>
        <w:rPr>
          <w:color w:val="000000"/>
        </w:rPr>
      </w:pPr>
      <w:r>
        <w:rPr>
          <w:color w:val="000000"/>
        </w:rPr>
        <w:t>Так обратите же эту любовь и покой понимания в Послании Христа сегодня и в грядущем.</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ЗОВ</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лышишь ли ты Зов? Возможно, он пока еще для тебя и неясен, однако устойчивый ритм и вибрирующий тон точно выражают его смысл.</w:t>
      </w:r>
    </w:p>
    <w:p>
      <w:pPr>
        <w:pStyle w:val="Normal"/>
        <w:autoSpaceDE w:val="false"/>
        <w:ind w:firstLine="567"/>
        <w:jc w:val="both"/>
        <w:rPr>
          <w:color w:val="000000"/>
        </w:rPr>
      </w:pPr>
      <w:r>
        <w:rPr>
          <w:color w:val="000000"/>
        </w:rPr>
        <w:t>Долог и утомителен был Путь, и ты смертельно устал. Но Я, твой Спаситель, вернул долго хранимые для тебя силы и решительность, завоеванные твоей душой в битве со Зверем, в тебе обитающем, и злейшим врагом твоим на протяжении долгих веков.</w:t>
      </w:r>
    </w:p>
    <w:p>
      <w:pPr>
        <w:pStyle w:val="Normal"/>
        <w:autoSpaceDE w:val="false"/>
        <w:ind w:firstLine="567"/>
        <w:jc w:val="both"/>
        <w:rPr/>
      </w:pPr>
      <w:r>
        <w:rPr>
          <w:color w:val="000000"/>
        </w:rPr>
        <w:t>Потерпи немного ради неизбежного будущего рождения и узнай Истину, что Я – твой Спаситель – дам тебе свободу.</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ХРИСТОС  ВНУТР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Будь тверд, сын мой, ибо вечные истины пишутся внутри твоего смертного тела и труден процесс произведения на свет, в какой бы форме ни происходили роды. За ритмом и пульсацией сердца внимательно наблюдают и поддерживают их спокойными в соответствии со временем и напряжением «те, Кто знает», дабы помочь тебе двигаться вперед к своей цели. И вот! Сын Божий вновь живет и поет в сердце человека.</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БОЖЕСТВЕННЫЙ  ЗОДЧИЙ  ВНУТР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итя мое! Твое сердце в страстном стремлении требует от Меня того, что воистину является твоим – право строить. Ибо тебе принадлежит право построить мост через пропасть законов Божиих, нарушенных в сознательном грехе и ради нечистой наживы, чтобы снова ноги твои могли ступить на Путь. Это право завоевано тобой в твоем Священном союзе со Мною, даровано Богом для восстановления Его Царства на Земле внутри тебя и других душ, услышавших «Зов» и ответивших Богу – «Здесь».</w:t>
      </w:r>
    </w:p>
    <w:p>
      <w:pPr>
        <w:pStyle w:val="Normal"/>
        <w:autoSpaceDE w:val="false"/>
        <w:ind w:firstLine="567"/>
        <w:jc w:val="both"/>
        <w:rPr>
          <w:color w:val="000000"/>
        </w:rPr>
      </w:pPr>
      <w:r>
        <w:rPr>
          <w:color w:val="000000"/>
        </w:rPr>
        <w:t>Строй, о Божественный Зодчий внутри, созидай мне форму, прочную и настоящую!</w:t>
      </w:r>
    </w:p>
    <w:p>
      <w:pPr>
        <w:pStyle w:val="Normal"/>
        <w:autoSpaceDE w:val="false"/>
        <w:ind w:firstLine="567"/>
        <w:jc w:val="both"/>
        <w:rPr>
          <w:color w:val="000000"/>
        </w:rPr>
      </w:pPr>
      <w:r>
        <w:rPr>
          <w:color w:val="000000"/>
        </w:rPr>
        <w:t>Твори ее из Любви, Мудрости и Воли, создавай из истинного Знания, исподволь внушенного капля за каплей.</w:t>
      </w:r>
    </w:p>
    <w:p>
      <w:pPr>
        <w:pStyle w:val="Normal"/>
        <w:autoSpaceDE w:val="false"/>
        <w:ind w:firstLine="567"/>
        <w:jc w:val="both"/>
        <w:rPr/>
      </w:pPr>
      <w:r>
        <w:rPr>
          <w:color w:val="000000"/>
        </w:rPr>
        <w:t>Создавай ее столь уверенно, чтобы любовь проявилась в служении Богу – Его Божественной Воле.</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ДОСТИЖЕ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 кристаллизуйтесь вокруг пустяка, если только не требуется одержать над ним победу. Концентрируйтесь, а не кристаллизуйтесь. Объясняйте, а не преобразуйте. Укрепляйте, а не умиротворяйте. Вселяйте мужество, а не тягу к удовольствиям. Эго сделает передышку. Оно столкнулось с плохим приемом, дурным характером. Понимая это, оно оказывается достаточно великодушным, чтобы доброжелательно обходиться со своими противниками. Оно проложит свой собственный Путь в свое Время на Основе Любви и Справедливости. Внешняя слабость – это реакция вследствие чрезмерного психического развития, которую обычный психолог не в состоянии понять.</w:t>
      </w:r>
    </w:p>
    <w:p>
      <w:pPr>
        <w:pStyle w:val="Normal"/>
        <w:autoSpaceDE w:val="false"/>
        <w:ind w:firstLine="567"/>
        <w:jc w:val="both"/>
        <w:rPr/>
      </w:pPr>
      <w:r>
        <w:rPr>
          <w:color w:val="000000"/>
        </w:rPr>
        <w:t>Оно вносит беспорядок в материальное, пока как следует не адаптируется, что не происходит так же быстро, как средняя адаптация среднего ребенка. Это не анимизм. Это не одаренность юности, а гениальность Души-Эго, – что очень большая редкость. Настоящий момент определяется как критический и решающий. Это момент благоприятной возможности. Вы не станете сожалеть о великих и малых жертвах, принесенных ради того, чтобы расчистить Путь к Осуществленному Достижению.</w:t>
      </w:r>
    </w:p>
    <w:p>
      <w:pPr>
        <w:pStyle w:val="Normal"/>
        <w:autoSpaceDE w:val="false"/>
        <w:ind w:firstLine="567"/>
        <w:jc w:val="both"/>
        <w:rPr>
          <w:color w:val="000000"/>
        </w:rPr>
      </w:pPr>
      <w:r>
        <w:rPr>
          <w:color w:val="000000"/>
        </w:rPr>
        <w:t>Еще неизвестно, сможете ли вы осознать собственные возможности.</w:t>
      </w:r>
    </w:p>
    <w:p>
      <w:pPr>
        <w:pStyle w:val="Normal"/>
        <w:autoSpaceDE w:val="false"/>
        <w:ind w:firstLine="567"/>
        <w:jc w:val="both"/>
        <w:rPr>
          <w:color w:val="000000"/>
        </w:rPr>
      </w:pPr>
      <w:r>
        <w:rPr>
          <w:color w:val="000000"/>
        </w:rPr>
        <w:t>Это вызывается ныне существующими условиями и силами, предоставленными в ваше распоряжение, если вы достаточно мудры, чтоб их востребовать.</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АНГЕЛ  И  СЕРДЦ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 сердце каждого человеческого существа живет ангел. Ах! дети мои, прислушайтесь к голосу этого ангела, когда он повелевает вам проявить сострадание к собрату своему, каковы бы ни были нанесенные вам обиды. И лишь поступая таким образом, сможете вы встретить его полные отчаяния глаза, когда смерть подведет вас к общей черте. Те обиды, что он нанес тебе, покажутся столь малыми в сравнении с обидами, которые нанес ему ты, будто ты рассматриваешь их с высот жизни. Помни, что брат, против которого ты согрешил сильнее всего, окажется первым, кто встретит твой оживший взор, когда вступишь ты на нижний берег. Быстро приближается судный день. Очистите же свои сердца – и ничто уже не будет нагонять на вас страх.</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АМОЕ  ГЛАВНО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и в коем случае не упускайте из виду тот факт, что высшей целью и устремлением всех истинных храмовников была и есть подготовка места, куда ослепительный Христос смог бы вступить и отправить то Послание, которого мир так долго ожидает.</w:t>
      </w:r>
    </w:p>
    <w:p>
      <w:pPr>
        <w:pStyle w:val="Normal"/>
        <w:autoSpaceDE w:val="false"/>
        <w:ind w:firstLine="567"/>
        <w:jc w:val="both"/>
        <w:rPr>
          <w:color w:val="000000"/>
        </w:rPr>
      </w:pPr>
      <w:r>
        <w:rPr>
          <w:color w:val="000000"/>
        </w:rPr>
        <w:t>Было бы поистине невозможно такой ослепительной духовной силе войти и пребывать среди недружелюбных, коварных и жестоких элементов. Было бы просто невозможно выполнить задачу, ради которой Он пришел, даже если бы само Его явление оказалось возможным.</w:t>
      </w:r>
    </w:p>
    <w:p>
      <w:pPr>
        <w:pStyle w:val="Normal"/>
        <w:autoSpaceDE w:val="false"/>
        <w:ind w:firstLine="567"/>
        <w:jc w:val="both"/>
        <w:rPr>
          <w:color w:val="000000"/>
        </w:rPr>
      </w:pPr>
      <w:r>
        <w:rPr>
          <w:color w:val="000000"/>
        </w:rPr>
        <w:t>Создание подобного места требует тишины, сосредоточенности, мощного желания, единого усилия и веры друг в друга и в общую цель.</w:t>
      </w:r>
    </w:p>
    <w:p>
      <w:pPr>
        <w:pStyle w:val="Normal"/>
        <w:autoSpaceDE w:val="false"/>
        <w:ind w:firstLine="567"/>
        <w:jc w:val="both"/>
        <w:rPr>
          <w:color w:val="000000"/>
        </w:rPr>
      </w:pPr>
      <w:r>
        <w:rPr>
          <w:color w:val="000000"/>
        </w:rPr>
        <w:t>Это самое главное. Все остальное несущественно.</w:t>
      </w:r>
    </w:p>
    <w:p>
      <w:pPr>
        <w:pStyle w:val="Normal"/>
        <w:autoSpaceDE w:val="false"/>
        <w:ind w:firstLine="567"/>
        <w:jc w:val="both"/>
        <w:rPr>
          <w:color w:val="000000"/>
        </w:rPr>
      </w:pPr>
      <w:r>
        <w:rPr>
          <w:color w:val="000000"/>
        </w:rPr>
      </w:r>
    </w:p>
    <w:p>
      <w:pPr>
        <w:pStyle w:val="Normal"/>
        <w:autoSpaceDE w:val="false"/>
        <w:jc w:val="right"/>
        <w:rPr>
          <w:i/>
          <w:i/>
          <w:iCs/>
          <w:color w:val="000000"/>
        </w:rPr>
      </w:pPr>
      <w:r>
        <w:rPr>
          <w:i/>
          <w:iCs/>
          <w:color w:val="000000"/>
        </w:rPr>
        <w:t>Илларион</w:t>
      </w:r>
    </w:p>
    <w:p>
      <w:pPr>
        <w:pStyle w:val="Normal"/>
        <w:autoSpaceDE w:val="false"/>
        <w:jc w:val="right"/>
        <w:rPr>
          <w:i/>
          <w:i/>
          <w:iCs/>
          <w:color w:val="000000"/>
        </w:rPr>
      </w:pPr>
      <w:r>
        <w:rPr>
          <w:i/>
          <w:iCs/>
          <w:color w:val="000000"/>
        </w:rPr>
        <w:t>Храм Человечества</w:t>
      </w:r>
    </w:p>
    <w:p>
      <w:pPr>
        <w:pStyle w:val="Normal"/>
        <w:autoSpaceDE w:val="false"/>
        <w:jc w:val="right"/>
        <w:rPr>
          <w:color w:val="000000"/>
        </w:rPr>
      </w:pPr>
      <w:r>
        <w:rPr>
          <w:i/>
          <w:iCs/>
          <w:color w:val="000000"/>
        </w:rPr>
        <w:t>Халсион, Калифорния</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1"/>
        <w:rPr/>
      </w:pPr>
      <w:r>
        <w:rPr>
          <w:b/>
          <w:bCs/>
          <w:color w:val="000000"/>
          <w:sz w:val="32"/>
          <w:szCs w:val="32"/>
        </w:rPr>
        <w:t>ПОСЛАНИЯ  1926  –  1929</w:t>
      </w:r>
    </w:p>
    <w:p>
      <w:pPr>
        <w:pStyle w:val="Normal"/>
        <w:autoSpaceDE w:val="false"/>
        <w:ind w:firstLine="567"/>
        <w:jc w:val="both"/>
        <w:rPr>
          <w:b/>
          <w:b/>
          <w:bCs/>
          <w:color w:val="000000"/>
          <w:sz w:val="32"/>
          <w:szCs w:val="32"/>
        </w:rPr>
      </w:pPr>
      <w:r>
        <w:rPr>
          <w:b/>
          <w:bCs/>
          <w:color w:val="000000"/>
          <w:sz w:val="32"/>
          <w:szCs w:val="32"/>
        </w:rPr>
      </w:r>
    </w:p>
    <w:p>
      <w:pPr>
        <w:pStyle w:val="Normal"/>
        <w:autoSpaceDE w:val="false"/>
        <w:ind w:firstLine="567"/>
        <w:jc w:val="both"/>
        <w:rPr>
          <w:color w:val="000000"/>
          <w:sz w:val="20"/>
          <w:szCs w:val="20"/>
        </w:rPr>
      </w:pPr>
      <w:r>
        <w:rPr>
          <w:color w:val="000000"/>
          <w:sz w:val="20"/>
          <w:szCs w:val="20"/>
        </w:rPr>
        <w:t>Дорогие члены Храма и друзья!</w:t>
      </w:r>
    </w:p>
    <w:p>
      <w:pPr>
        <w:pStyle w:val="Normal"/>
        <w:autoSpaceDE w:val="false"/>
        <w:ind w:firstLine="567"/>
        <w:jc w:val="both"/>
        <w:rPr>
          <w:color w:val="000000"/>
          <w:sz w:val="20"/>
          <w:szCs w:val="20"/>
        </w:rPr>
      </w:pPr>
      <w:r>
        <w:rPr>
          <w:color w:val="000000"/>
          <w:sz w:val="20"/>
          <w:szCs w:val="20"/>
        </w:rPr>
        <w:t>Мы уверены, что включенные в эту книгу Послания будут высоко оценены не только вами, но и теми, кто интересуется всем, что исходит от Учителей Белой Ложи. Все записи этого сборника идут из высшего источника и будут тщательно изучаться снова и снова, так как каждая запись несет огромную положительную энергию не только Храму, но и миру вообще.</w:t>
      </w:r>
    </w:p>
    <w:p>
      <w:pPr>
        <w:pStyle w:val="Normal"/>
        <w:autoSpaceDE w:val="false"/>
        <w:ind w:firstLine="567"/>
        <w:jc w:val="both"/>
        <w:rPr/>
      </w:pPr>
      <w:r>
        <w:rPr>
          <w:color w:val="000000"/>
          <w:sz w:val="20"/>
          <w:szCs w:val="20"/>
        </w:rPr>
        <w:t>Настоящие Учения Храма были частично опубликованы в журнале «Мастеровой Храма». Они представляют собой поток особых энергий Учителей великой Белой Ложи, излившийся в 1926-1929 годах. Эти послания, озаглавленные как «Желтый» и «Красный» сборники</w:t>
      </w:r>
      <w:r>
        <w:rPr>
          <w:rStyle w:val="EndnoteCharacters"/>
          <w:rStyle w:val="EndnoteAnchor"/>
          <w:rFonts w:eastAsia="Symbol" w:cs="Symbol" w:ascii="Symbol" w:hAnsi="Symbol"/>
          <w:color w:val="000000"/>
          <w:sz w:val="20"/>
          <w:szCs w:val="20"/>
        </w:rPr>
        <w:endnoteReference w:customMarkFollows="1" w:id="162"/>
        <w:t></w:t>
      </w:r>
      <w:r>
        <w:rPr>
          <w:color w:val="000000"/>
          <w:sz w:val="20"/>
          <w:szCs w:val="20"/>
        </w:rPr>
        <w:t>, впервые увидели свет именно в таком виде: «Желтый» сборник – в 1927 году, «Красный» – в 1929 году и потом в 1937 году.</w:t>
      </w:r>
    </w:p>
    <w:p>
      <w:pPr>
        <w:pStyle w:val="Normal"/>
        <w:autoSpaceDE w:val="false"/>
        <w:ind w:firstLine="567"/>
        <w:jc w:val="both"/>
        <w:rPr>
          <w:color w:val="000000"/>
          <w:sz w:val="20"/>
          <w:szCs w:val="20"/>
        </w:rPr>
      </w:pPr>
      <w:r>
        <w:rPr>
          <w:color w:val="000000"/>
          <w:sz w:val="20"/>
          <w:szCs w:val="20"/>
        </w:rPr>
        <w:t>Переданные Учения придали мощный импульс членам Храма и миру в целом и предсказали многие события, которым суждено было произойти. Все, что исходит от великой Ложи, предназначается в помощь как отдельному человеку, так и миру, чтобы каждый серьезный ученик смог извлечь пользу из этих посланий и сообщений.</w:t>
      </w:r>
    </w:p>
    <w:p>
      <w:pPr>
        <w:pStyle w:val="Normal"/>
        <w:autoSpaceDE w:val="false"/>
        <w:ind w:firstLine="567"/>
        <w:jc w:val="both"/>
        <w:rPr>
          <w:color w:val="000000"/>
          <w:sz w:val="20"/>
          <w:szCs w:val="20"/>
        </w:rPr>
      </w:pPr>
      <w:r>
        <w:rPr>
          <w:color w:val="000000"/>
          <w:sz w:val="20"/>
          <w:szCs w:val="20"/>
        </w:rPr>
        <w:t>Члены Храма или читатели почувствуют духовный подъем в сознании в той мере, в какой настроят себя на творческую энергию, заключенную в каждом сообщении.</w:t>
      </w:r>
    </w:p>
    <w:p>
      <w:pPr>
        <w:pStyle w:val="Normal"/>
        <w:autoSpaceDE w:val="false"/>
        <w:ind w:firstLine="567"/>
        <w:jc w:val="both"/>
        <w:rPr>
          <w:color w:val="000000"/>
          <w:sz w:val="20"/>
          <w:szCs w:val="20"/>
        </w:rPr>
      </w:pPr>
      <w:r>
        <w:rPr>
          <w:color w:val="000000"/>
          <w:sz w:val="20"/>
          <w:szCs w:val="20"/>
        </w:rPr>
        <w:t>Эти Послания, безусловно, будут высоко оценены всеми вами, так как они охватывают особо важное время, на протяжении которого через ауру Храма в мир в необычайных масштабах изливался совершенно особый поток Света и сил Братства, главным образом потому, что в этот период новое человечество и Свет Аватара столь приблизились к земному плану. Эти Послания проливают яркий свет на мировые условия в широком смысле и работу Белой Ложи (как с духовной, так и с объективной стороны) с ядром учеников, собранных вместе Учителем Илларионом, известным внешнему миру как Храм Человечества.</w:t>
      </w:r>
    </w:p>
    <w:p>
      <w:pPr>
        <w:pStyle w:val="Normal"/>
        <w:autoSpaceDE w:val="false"/>
        <w:ind w:firstLine="567"/>
        <w:jc w:val="both"/>
        <w:rPr>
          <w:color w:val="000000"/>
          <w:sz w:val="20"/>
          <w:szCs w:val="20"/>
        </w:rPr>
      </w:pPr>
      <w:r>
        <w:rPr>
          <w:color w:val="000000"/>
          <w:sz w:val="20"/>
          <w:szCs w:val="20"/>
        </w:rPr>
        <w:t>Каждое Послание приносило определенную духовную энергию, выявляя на внутреннем плане то, что дожидалось своего часа, чтобы проявиться вовне.</w:t>
      </w:r>
    </w:p>
    <w:p>
      <w:pPr>
        <w:pStyle w:val="Normal"/>
        <w:autoSpaceDE w:val="false"/>
        <w:ind w:firstLine="567"/>
        <w:jc w:val="both"/>
        <w:rPr>
          <w:color w:val="000000"/>
          <w:sz w:val="20"/>
          <w:szCs w:val="20"/>
        </w:rPr>
      </w:pPr>
      <w:r>
        <w:rPr>
          <w:color w:val="000000"/>
          <w:sz w:val="20"/>
          <w:szCs w:val="20"/>
        </w:rPr>
        <w:t>Как уже было указано, эти Послания содержат огромную силу, и все, чьи сердца настроены на это, получат возможность приобщиться не только к знанию и мудрости, но и к подлинной силе Учителя, которая сопровождала эти Послания и по-прежнему одухотворяет эти сообщения, пришедшие от Тех, Кто Знает.</w:t>
      </w:r>
    </w:p>
    <w:p>
      <w:pPr>
        <w:pStyle w:val="Normal"/>
        <w:autoSpaceDE w:val="false"/>
        <w:ind w:firstLine="567"/>
        <w:jc w:val="both"/>
        <w:rPr>
          <w:color w:val="000000"/>
          <w:sz w:val="20"/>
          <w:szCs w:val="20"/>
        </w:rPr>
      </w:pPr>
      <w:r>
        <w:rPr>
          <w:color w:val="000000"/>
          <w:sz w:val="20"/>
          <w:szCs w:val="20"/>
        </w:rPr>
        <w:t>Эти сообщения бесценны для всех изучающих духовные истины. Многие из тех, кто имеет право судить о таких вещах, считают, что они имеют большое значение как классика благодаря непреложным истинам, изложенным в форме ритмических каденций, прекрасных и привлекательных. Эта задушевная поэтическая линия проходит через все внутренние учения Храма.</w:t>
      </w:r>
    </w:p>
    <w:p>
      <w:pPr>
        <w:pStyle w:val="Normal"/>
        <w:autoSpaceDE w:val="false"/>
        <w:ind w:firstLine="567"/>
        <w:jc w:val="both"/>
        <w:rPr>
          <w:color w:val="000000"/>
          <w:sz w:val="22"/>
          <w:szCs w:val="22"/>
        </w:rPr>
      </w:pPr>
      <w:r>
        <w:rPr>
          <w:color w:val="000000"/>
          <w:sz w:val="22"/>
          <w:szCs w:val="22"/>
        </w:rPr>
      </w:r>
    </w:p>
    <w:p>
      <w:pPr>
        <w:pStyle w:val="Normal"/>
        <w:autoSpaceDE w:val="false"/>
        <w:jc w:val="right"/>
        <w:rPr>
          <w:i/>
          <w:i/>
          <w:iCs/>
          <w:color w:val="000000"/>
          <w:sz w:val="20"/>
          <w:szCs w:val="20"/>
        </w:rPr>
      </w:pPr>
      <w:r>
        <w:rPr>
          <w:i/>
          <w:iCs/>
          <w:color w:val="000000"/>
          <w:sz w:val="20"/>
          <w:szCs w:val="20"/>
        </w:rPr>
        <w:t>Уильям Г. Дауэр, второй главный хранитель</w:t>
      </w:r>
    </w:p>
    <w:p>
      <w:pPr>
        <w:pStyle w:val="Normal"/>
        <w:autoSpaceDE w:val="false"/>
        <w:jc w:val="right"/>
        <w:rPr>
          <w:i/>
          <w:i/>
          <w:iCs/>
          <w:color w:val="000000"/>
          <w:sz w:val="20"/>
          <w:szCs w:val="20"/>
        </w:rPr>
      </w:pPr>
      <w:r>
        <w:rPr>
          <w:i/>
          <w:iCs/>
          <w:color w:val="000000"/>
          <w:sz w:val="20"/>
          <w:szCs w:val="20"/>
        </w:rPr>
        <w:t>Гарольд Э. Форгостайн, главный хранитель,</w:t>
      </w:r>
    </w:p>
    <w:p>
      <w:pPr>
        <w:pStyle w:val="Normal"/>
        <w:autoSpaceDE w:val="false"/>
        <w:jc w:val="right"/>
        <w:rPr>
          <w:i/>
          <w:i/>
          <w:iCs/>
          <w:color w:val="000000"/>
          <w:sz w:val="20"/>
          <w:szCs w:val="20"/>
        </w:rPr>
      </w:pPr>
      <w:r>
        <w:rPr>
          <w:i/>
          <w:iCs/>
          <w:color w:val="000000"/>
          <w:sz w:val="20"/>
          <w:szCs w:val="20"/>
        </w:rPr>
        <w:t>Эбба Уитни, внутренний хранитель</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b/>
          <w:b/>
          <w:bCs/>
          <w:color w:val="000000"/>
        </w:rPr>
      </w:pPr>
      <w:r>
        <w:rPr>
          <w:b/>
          <w:bCs/>
          <w:color w:val="000000"/>
        </w:rPr>
        <w:t>МОЛИТВА</w:t>
      </w:r>
    </w:p>
    <w:p>
      <w:pPr>
        <w:pStyle w:val="Normal"/>
        <w:autoSpaceDE w:val="false"/>
        <w:ind w:firstLine="567"/>
        <w:jc w:val="both"/>
        <w:rPr>
          <w:b/>
          <w:b/>
          <w:bCs/>
          <w:color w:val="000000"/>
        </w:rPr>
      </w:pPr>
      <w:r>
        <w:rPr>
          <w:b/>
          <w:bCs/>
          <w:color w:val="000000"/>
        </w:rPr>
      </w:r>
    </w:p>
    <w:p>
      <w:pPr>
        <w:pStyle w:val="Normal"/>
        <w:autoSpaceDE w:val="false"/>
        <w:ind w:left="2835" w:firstLine="567"/>
        <w:jc w:val="both"/>
        <w:rPr>
          <w:color w:val="000000"/>
        </w:rPr>
      </w:pPr>
      <w:r>
        <w:rPr>
          <w:color w:val="000000"/>
        </w:rPr>
        <w:t>Бесконечному Отцу всех нас!</w:t>
      </w:r>
    </w:p>
    <w:p>
      <w:pPr>
        <w:pStyle w:val="Normal"/>
        <w:autoSpaceDE w:val="false"/>
        <w:ind w:left="2835" w:firstLine="567"/>
        <w:jc w:val="both"/>
        <w:rPr>
          <w:color w:val="000000"/>
        </w:rPr>
      </w:pPr>
      <w:r>
        <w:rPr>
          <w:color w:val="000000"/>
        </w:rPr>
        <w:t>От всей души мы просим даровать нам</w:t>
      </w:r>
    </w:p>
    <w:p>
      <w:pPr>
        <w:pStyle w:val="Normal"/>
        <w:autoSpaceDE w:val="false"/>
        <w:ind w:left="2835" w:firstLine="567"/>
        <w:jc w:val="both"/>
        <w:rPr>
          <w:color w:val="000000"/>
        </w:rPr>
      </w:pPr>
      <w:r>
        <w:rPr>
          <w:color w:val="000000"/>
        </w:rPr>
        <w:t>Способность бескорыстно любить,</w:t>
      </w:r>
    </w:p>
    <w:p>
      <w:pPr>
        <w:pStyle w:val="Normal"/>
        <w:autoSpaceDE w:val="false"/>
        <w:ind w:left="2835" w:firstLine="567"/>
        <w:jc w:val="both"/>
        <w:rPr>
          <w:color w:val="000000"/>
        </w:rPr>
      </w:pPr>
      <w:r>
        <w:rPr>
          <w:color w:val="000000"/>
        </w:rPr>
        <w:t>мудрость, чтобы правильно понимать,</w:t>
      </w:r>
    </w:p>
    <w:p>
      <w:pPr>
        <w:pStyle w:val="Normal"/>
        <w:autoSpaceDE w:val="false"/>
        <w:ind w:left="2835" w:firstLine="567"/>
        <w:jc w:val="both"/>
        <w:rPr>
          <w:color w:val="000000"/>
        </w:rPr>
      </w:pPr>
      <w:r>
        <w:rPr>
          <w:color w:val="000000"/>
        </w:rPr>
        <w:t>Проницательность, чтобы выбрать</w:t>
      </w:r>
    </w:p>
    <w:p>
      <w:pPr>
        <w:pStyle w:val="Normal"/>
        <w:autoSpaceDE w:val="false"/>
        <w:ind w:left="2835" w:firstLine="567"/>
        <w:jc w:val="both"/>
        <w:rPr>
          <w:color w:val="000000"/>
        </w:rPr>
      </w:pPr>
      <w:r>
        <w:rPr>
          <w:color w:val="000000"/>
        </w:rPr>
        <w:t>праведный путь;</w:t>
      </w:r>
    </w:p>
    <w:p>
      <w:pPr>
        <w:pStyle w:val="Normal"/>
        <w:autoSpaceDE w:val="false"/>
        <w:ind w:left="2835" w:firstLine="567"/>
        <w:jc w:val="both"/>
        <w:rPr>
          <w:color w:val="000000"/>
        </w:rPr>
      </w:pPr>
      <w:r>
        <w:rPr>
          <w:color w:val="000000"/>
        </w:rPr>
        <w:t>Предначертание цели;</w:t>
      </w:r>
    </w:p>
    <w:p>
      <w:pPr>
        <w:pStyle w:val="Normal"/>
        <w:autoSpaceDE w:val="false"/>
        <w:ind w:left="2835" w:firstLine="567"/>
        <w:jc w:val="both"/>
        <w:rPr>
          <w:color w:val="000000"/>
        </w:rPr>
      </w:pPr>
      <w:r>
        <w:rPr>
          <w:color w:val="000000"/>
        </w:rPr>
        <w:t>Силу действовать, согласно Твоей Воле.</w:t>
      </w:r>
    </w:p>
    <w:p>
      <w:pPr>
        <w:pStyle w:val="Normal"/>
        <w:rPr>
          <w:color w:val="000000"/>
        </w:rPr>
      </w:pPr>
      <w:r>
        <w:rPr>
          <w:color w:val="000000"/>
        </w:rPr>
      </w:r>
    </w:p>
    <w:p>
      <w:pPr>
        <w:pStyle w:val="Normal"/>
        <w:jc w:val="right"/>
        <w:rPr>
          <w:color w:val="000000"/>
        </w:rPr>
      </w:pPr>
      <w:r>
        <w:rPr>
          <w:color w:val="000000"/>
        </w:rPr>
        <w:t xml:space="preserve">Н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ДОМ  ОТЦ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усть не будет никаких ожесточенных споров по поводу дома и имени вашего Отца. Он не отказывался от вас с самого начала. Неужели подведет вас теперь? Я сказал, что он не откажется от вас до конца.</w:t>
      </w:r>
    </w:p>
    <w:p>
      <w:pPr>
        <w:pStyle w:val="Normal"/>
        <w:autoSpaceDE w:val="false"/>
        <w:ind w:firstLine="567"/>
        <w:jc w:val="both"/>
        <w:rPr>
          <w:color w:val="000000"/>
        </w:rPr>
      </w:pPr>
      <w:r>
        <w:rPr>
          <w:color w:val="000000"/>
        </w:rPr>
        <w:t>Будьте решительными, преданными, к чему, возможно, побуждают ваши души. Не нужно никакого оправдания. Его оружие чисто. Знак не нарушен. Если бы вы глубже вдумались в слова своего Брата Мории и отнеслись с большим доверием к ним, вас бы меньше покрывало пылью, которая проносится мимо.</w:t>
      </w:r>
    </w:p>
    <w:p>
      <w:pPr>
        <w:pStyle w:val="Normal"/>
        <w:autoSpaceDE w:val="false"/>
        <w:ind w:firstLine="567"/>
        <w:jc w:val="both"/>
        <w:rPr>
          <w:color w:val="000000"/>
        </w:rPr>
      </w:pPr>
      <w:r>
        <w:rPr>
          <w:color w:val="000000"/>
        </w:rPr>
        <w:t>Я заключил с вами соглашение. Думаете, я забыл, что оно так быстро было нарушено?</w:t>
      </w:r>
    </w:p>
    <w:p>
      <w:pPr>
        <w:pStyle w:val="Normal"/>
        <w:autoSpaceDE w:val="false"/>
        <w:ind w:firstLine="567"/>
        <w:jc w:val="both"/>
        <w:rPr>
          <w:color w:val="000000"/>
        </w:rPr>
      </w:pPr>
      <w:r>
        <w:rPr>
          <w:color w:val="000000"/>
        </w:rPr>
        <w:t>Неужели вы не можете, как вам было велено, не отрывать взгляда от сигнального огня маяка, чтобы добраться до крепости, или звездные туманы отвлекают вас и обольщают своим огненным, пылающим очарованием? Вас не оставили в неведении относительно их движения с ускорением и их способности засасывать. Вам также сообщили, куда они ведут.</w:t>
      </w:r>
    </w:p>
    <w:p>
      <w:pPr>
        <w:pStyle w:val="Normal"/>
        <w:autoSpaceDE w:val="false"/>
        <w:ind w:firstLine="567"/>
        <w:jc w:val="both"/>
        <w:rPr>
          <w:color w:val="000000"/>
        </w:rPr>
      </w:pPr>
      <w:r>
        <w:rPr>
          <w:color w:val="000000"/>
        </w:rPr>
        <w:t>Если вы пожелаете покинуть дом вашего Отца, уйдете из собственного дома и от народа, я могу лишь даровать вам любовь и ждать вашего возвращения долгим-долгим утром или холодным темным вечером. Отец не навязывает ничего своим детям. Привязанность должна приходить благодаря любви или не приходить вообще. Помните, что к вам могут прийти попутчики и постучать, чтобы их впустили, и, если потребуется, не отказывайте в крове и еде. Вы получите отдавая. В доме вашего Отца всего в достатке и даже больше для всех, кто разыскивает его. Не премините поделиться хлебом и питьем.</w:t>
      </w:r>
    </w:p>
    <w:p>
      <w:pPr>
        <w:pStyle w:val="Normal"/>
        <w:autoSpaceDE w:val="false"/>
        <w:ind w:firstLine="567"/>
        <w:jc w:val="both"/>
        <w:rPr>
          <w:color w:val="000000"/>
        </w:rPr>
      </w:pPr>
      <w:r>
        <w:rPr>
          <w:color w:val="000000"/>
        </w:rPr>
        <w:t>Я и мой дом стоим на скале неразрушимой, вечной на протяжении веков.</w:t>
      </w:r>
    </w:p>
    <w:p>
      <w:pPr>
        <w:pStyle w:val="Normal"/>
        <w:autoSpaceDE w:val="false"/>
        <w:ind w:firstLine="567"/>
        <w:jc w:val="both"/>
        <w:rPr>
          <w:color w:val="000000"/>
        </w:rPr>
      </w:pPr>
      <w:r>
        <w:rPr>
          <w:color w:val="000000"/>
        </w:rPr>
      </w:r>
    </w:p>
    <w:p>
      <w:pPr>
        <w:pStyle w:val="Normal"/>
        <w:autoSpaceDE w:val="false"/>
        <w:ind w:firstLine="567"/>
        <w:jc w:val="right"/>
        <w:rPr>
          <w:color w:val="000000"/>
        </w:rPr>
      </w:pP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ХРАМ  КАК  ВСЕМИРНОЕ  ДВИЖЕ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Чтобы сделать что-то хорошо, надо обязательно иметь план, программу. Поэтому будет разумно обрисовать в общих чертах, из чего состоит программа Храма в отношении мира. Ее можно свести к пяти конкретным целям.</w:t>
      </w:r>
    </w:p>
    <w:p>
      <w:pPr>
        <w:pStyle w:val="Normal"/>
        <w:autoSpaceDE w:val="false"/>
        <w:ind w:firstLine="567"/>
        <w:jc w:val="both"/>
        <w:rPr>
          <w:color w:val="000000"/>
        </w:rPr>
      </w:pPr>
      <w:r>
        <w:rPr>
          <w:color w:val="000000"/>
        </w:rPr>
        <w:t>1. Сформулировать религиозные истины как основной фактор человеческой эволюции. Это означает не выработку символа веры, а скорее признание религиозного инстинкта в человеческих существах и того, что каждая религия, которая когда-либо была у мира, представляла собой попытку интерпретировать это первоначальное побуждение в человеческой природе. Насколько мудро мы сможем истолковать это, настолько сможем понять, что же представляет собой подлинная религия.</w:t>
      </w:r>
    </w:p>
    <w:p>
      <w:pPr>
        <w:pStyle w:val="Normal"/>
        <w:autoSpaceDE w:val="false"/>
        <w:ind w:firstLine="567"/>
        <w:jc w:val="both"/>
        <w:rPr>
          <w:color w:val="000000"/>
        </w:rPr>
      </w:pPr>
      <w:r>
        <w:rPr>
          <w:color w:val="000000"/>
        </w:rPr>
        <w:t>2. Изложить философию жизни, согласующуюся с естественным правом и божественным законом.</w:t>
      </w:r>
    </w:p>
    <w:p>
      <w:pPr>
        <w:pStyle w:val="Normal"/>
        <w:autoSpaceDE w:val="false"/>
        <w:ind w:firstLine="567"/>
        <w:jc w:val="both"/>
        <w:rPr>
          <w:color w:val="000000"/>
        </w:rPr>
      </w:pPr>
      <w:r>
        <w:rPr>
          <w:color w:val="000000"/>
        </w:rPr>
        <w:t>3. Поощрять изучение наук и основных фактов и законов, на которых базируются эти науки, что позволит нам расширить свои понимание и знания от известного к неизвестному или, иными словами, от физического к сверхфизическому, и укрепит те духовные учения, которые время от времени предоставлялись человечеству Учителями Света.</w:t>
      </w:r>
    </w:p>
    <w:p>
      <w:pPr>
        <w:pStyle w:val="Normal"/>
        <w:autoSpaceDE w:val="false"/>
        <w:ind w:firstLine="567"/>
        <w:jc w:val="both"/>
        <w:rPr>
          <w:color w:val="000000"/>
        </w:rPr>
      </w:pPr>
      <w:r>
        <w:rPr>
          <w:color w:val="000000"/>
        </w:rPr>
        <w:t>4. Способствовать изучению искусства по основным направлениям и применению его на практике, демонстрируя, что искусство в действительности являет собой применение знаний ради пользы и благополучия людей и что Христос может говорить с человечеством через искусство, равно как и через любое другое направление.</w:t>
      </w:r>
    </w:p>
    <w:p>
      <w:pPr>
        <w:pStyle w:val="Normal"/>
        <w:autoSpaceDE w:val="false"/>
        <w:ind w:firstLine="567"/>
        <w:jc w:val="both"/>
        <w:rPr>
          <w:color w:val="000000"/>
        </w:rPr>
      </w:pPr>
      <w:r>
        <w:rPr>
          <w:color w:val="000000"/>
        </w:rPr>
        <w:t>5. Поощрение познания настоящей социологии, основанной на непреложном законе, законе, показывающем взаимоотношения между человеком и человеком и человеком, Богом и природой. Как только мы поймем эти взаимоотношения, мы инстинктивно сформулируем закон истинного Братства и будем ему следовать, поскольку именно неведение увековечивает разобщенность, и, как только человечество сможет увидеть связь вещей с духовной точки зрения, незамедлительно начнет действовать закон единства.</w:t>
      </w:r>
    </w:p>
    <w:p>
      <w:pPr>
        <w:pStyle w:val="Normal"/>
        <w:autoSpaceDE w:val="false"/>
        <w:ind w:firstLine="567"/>
        <w:jc w:val="both"/>
        <w:rPr>
          <w:color w:val="000000"/>
        </w:rPr>
      </w:pPr>
      <w:r>
        <w:rPr>
          <w:color w:val="000000"/>
        </w:rPr>
        <w:t>Мы должны помнить, что всемирный Храм охватывает все человечество, так что на внешнем плане есть множество неприсоединившихся членов Храма. Через всех тех, кто настроен на великую Ложу, силы проходят, чтобы помочь человечеству подняться на более высокий уровень, независимо от того, осознается ли это прохождение силы или нет</w:t>
      </w:r>
    </w:p>
    <w:p>
      <w:pPr>
        <w:pStyle w:val="Normal"/>
        <w:autoSpaceDE w:val="false"/>
        <w:ind w:firstLine="567"/>
        <w:jc w:val="both"/>
        <w:rPr/>
      </w:pPr>
      <w:r>
        <w:rPr>
          <w:b/>
          <w:bCs/>
          <w:color w:val="000000"/>
        </w:rPr>
        <w:t>Религия, наука и экономика</w:t>
      </w:r>
      <w:r>
        <w:rPr>
          <w:color w:val="000000"/>
        </w:rPr>
        <w:t xml:space="preserve"> – вот краеугольные камни Храма. Не может быть никакой истинной религии без научной основы, и не может быть никакой справедливой экономической системы, в основе которой нет религиозной науки и научной религии. Поэтому эти три аспекта имеют первостепенное значение.</w:t>
      </w:r>
    </w:p>
    <w:p>
      <w:pPr>
        <w:pStyle w:val="Normal"/>
        <w:autoSpaceDE w:val="false"/>
        <w:ind w:firstLine="567"/>
        <w:jc w:val="both"/>
        <w:rPr>
          <w:color w:val="000000"/>
        </w:rPr>
      </w:pPr>
      <w:r>
        <w:rPr>
          <w:color w:val="000000"/>
        </w:rPr>
      </w:r>
    </w:p>
    <w:p>
      <w:pPr>
        <w:pStyle w:val="Normal"/>
        <w:autoSpaceDE w:val="false"/>
        <w:ind w:firstLine="567"/>
        <w:jc w:val="right"/>
        <w:rPr>
          <w:color w:val="000000"/>
          <w:sz w:val="20"/>
          <w:szCs w:val="20"/>
        </w:rPr>
      </w:pPr>
      <w:r>
        <w:rPr>
          <w:i/>
          <w:iCs/>
          <w:color w:val="000000"/>
          <w:sz w:val="20"/>
          <w:szCs w:val="20"/>
        </w:rPr>
        <w:t>Цитата из «Послания собранию» 1923 г.</w:t>
      </w:r>
    </w:p>
    <w:p>
      <w:pPr>
        <w:pStyle w:val="Normal"/>
        <w:rPr>
          <w:color w:val="000000"/>
          <w:sz w:val="20"/>
          <w:szCs w:val="20"/>
        </w:rPr>
      </w:pPr>
      <w:r>
        <w:rPr>
          <w:color w:val="000000"/>
          <w:sz w:val="20"/>
          <w:szCs w:val="20"/>
        </w:rPr>
      </w:r>
    </w:p>
    <w:p>
      <w:pPr>
        <w:pStyle w:val="Normal"/>
        <w:numPr>
          <w:ilvl w:val="0"/>
          <w:numId w:val="0"/>
        </w:numPr>
        <w:autoSpaceDE w:val="false"/>
        <w:ind w:firstLine="567"/>
        <w:jc w:val="center"/>
        <w:outlineLvl w:val="2"/>
        <w:rPr/>
      </w:pPr>
      <w:r>
        <w:rPr>
          <w:b/>
          <w:bCs/>
          <w:color w:val="000000"/>
        </w:rPr>
        <w:t>ПОСОХ  ИЛЛАРИОН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н парит в воздухе, прочно закрепленный в пространстве, и к тому же изрезан иероглифами, развернутыми свитками, таинственными иерархическими знаками, древними родовыми мифами; на всей его поверхности выгравированы королевские титулы и мистические фигуры.</w:t>
      </w:r>
    </w:p>
    <w:p>
      <w:pPr>
        <w:pStyle w:val="Normal"/>
        <w:autoSpaceDE w:val="false"/>
        <w:ind w:firstLine="567"/>
        <w:jc w:val="both"/>
        <w:rPr>
          <w:color w:val="000000"/>
        </w:rPr>
      </w:pPr>
      <w:r>
        <w:rPr>
          <w:color w:val="000000"/>
        </w:rPr>
        <w:t xml:space="preserve">Сила, могучая сила, власть, мудрость, равновесие, эпоха – вот что он собой представляет. И, обращаясь ко всем, кто видит и слышит, он говорит: «Будьте едины со мной. </w:t>
      </w:r>
      <w:r>
        <w:rPr>
          <w:b/>
          <w:bCs/>
          <w:color w:val="000000"/>
        </w:rPr>
        <w:t>Будьте мной</w:t>
      </w:r>
      <w:r>
        <w:rPr>
          <w:color w:val="000000"/>
        </w:rPr>
        <w:t>, и я буду пребывать среди вас».</w:t>
      </w:r>
    </w:p>
    <w:p>
      <w:pPr>
        <w:pStyle w:val="Normal"/>
        <w:autoSpaceDE w:val="false"/>
        <w:ind w:firstLine="567"/>
        <w:jc w:val="both"/>
        <w:rPr>
          <w:color w:val="000000"/>
        </w:rPr>
      </w:pPr>
      <w:r>
        <w:rPr>
          <w:color w:val="000000"/>
        </w:rPr>
      </w:r>
    </w:p>
    <w:p>
      <w:pPr>
        <w:pStyle w:val="Normal"/>
        <w:autoSpaceDE w:val="false"/>
        <w:jc w:val="both"/>
        <w:rPr/>
      </w:pPr>
      <w:r>
        <w:rPr>
          <w:i/>
          <w:iCs/>
          <w:color w:val="000000"/>
          <w:sz w:val="20"/>
          <w:szCs w:val="20"/>
        </w:rPr>
        <w:t>11 апреля 1926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ГОЛОС  УТРЕННЕЙ  ЗВЕЗД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Из спокойствия в небесных просторах, из безмолвия в складках ночи, из тишины, что предшествует вдохновенному трепету, сопровождающему рассвет, я, утренняя звезда, говорю, – слушайте и внимайте, пока еще есть время, если вы хотите, чтобы великий День вдруг озарился еще большим светом и жизнью, а не был предан забвению и смерти.</w:t>
      </w:r>
    </w:p>
    <w:p>
      <w:pPr>
        <w:pStyle w:val="Normal"/>
        <w:autoSpaceDE w:val="false"/>
        <w:ind w:firstLine="567"/>
        <w:jc w:val="both"/>
        <w:rPr>
          <w:color w:val="000000"/>
        </w:rPr>
      </w:pPr>
      <w:r>
        <w:rPr>
          <w:color w:val="000000"/>
        </w:rPr>
        <w:t>Слушайте, – я, утренняя звезда, говорю.</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0 мая 1926 г.</w:t>
      </w:r>
      <w:r>
        <w:rPr>
          <w:color w:val="000000"/>
          <w:sz w:val="22"/>
          <w:szCs w:val="22"/>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МОСТ  ЛЮБВ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Между миром и тобой я кладу свою жизнь, дабы никто не мог добраться до тебя и причинить зло или боль. Мою жизнь, мои радости, долготерпение, скорби, победы, поражения – все.</w:t>
      </w:r>
    </w:p>
    <w:p>
      <w:pPr>
        <w:pStyle w:val="Normal"/>
        <w:autoSpaceDE w:val="false"/>
        <w:ind w:firstLine="567"/>
        <w:jc w:val="both"/>
        <w:rPr>
          <w:color w:val="000000"/>
        </w:rPr>
      </w:pPr>
      <w:r>
        <w:rPr>
          <w:color w:val="000000"/>
        </w:rPr>
        <w:t>Я строю мост любви, чтобы всех, кто приходит причинить вред, заставить не только потерять прицел, но и – благодаря проложенной в виде моста любви, оказаться беззащитными, бессильными и потому воздержаться от удара и перейти по этому мосту, дабы воздать должное тебе во всей твоей красе и получить возможность осознать еще большее величие служени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9 мая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ОБРАЩЕ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олотой дракон обращается к черному: ты на небесах твердо решил истребить меня до конца. К тебе я, золотой дракон, обращаюсь, Владыка отдал Свою любовь мне, чтобы моя сила не иссякала. Тебе доставляет удовольствие причинять мне боль. Мое страдание радует тебя. Мои переживания безразличны тебе. Когда бы ты ни услышал мою мольбу о помощи, ты кричишь мне: уйди, уйди! Когда бы я ни потянулся к тебе за милосердием, Ты кричишь мне: уйди! С еще более высоких небес, чем твои, от золотого дракона, звучит ответный крик: я ухожу – тебе не удается удовлетворить свое желание. Я ухожу, но оставляю за собой шлейф моего Света, чтобы окутать тебя триумфом моей любви, сладостью моего сострадания, чтобы ничего дурного не могло случиться ни с тобой, ни с остальными, которые могут взглянуть на твою внушающую ужас пасть. Владыка отдал Свою любовь мне. Воля Владыки свершилас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0 мая 1926 г.</w:t>
      </w:r>
      <w:r>
        <w:rPr>
          <w:color w:val="000000"/>
          <w:sz w:val="22"/>
          <w:szCs w:val="22"/>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РИЗЫВ</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Черный дракон хочет проглотить золотого дракона в смертельной борьбе за власть – власть получена, желание удовлетворено, остаток будет извергнут как место для откладывания икры маленькими рыбками в виде грязевых отмелей, осевших из вод великой Бездны. Восстаньте и сразите вечную ночь, обрушившуюся на пустынные пространства неизвестных морей.</w:t>
      </w:r>
    </w:p>
    <w:p>
      <w:pPr>
        <w:pStyle w:val="Normal"/>
        <w:autoSpaceDE w:val="false"/>
        <w:ind w:firstLine="567"/>
        <w:jc w:val="both"/>
        <w:rPr>
          <w:color w:val="000000"/>
        </w:rPr>
      </w:pPr>
      <w:r>
        <w:rPr>
          <w:color w:val="000000"/>
        </w:rPr>
        <w:t>Я, золотой дракон, говорю с высоты.</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8 мая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ГОЛОС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Голос Ложи прозвучал. Слышите ли вы его эхо, идущее из самого удаленного пространства? Улавливаете ли вы его обертоны в их стремительно летящих спиралях живого ритма, приведенных в действие кружением небесных сфер, которые откликнулись на этот Голос? Откликнулись постоянно усиливающейся вибрацией любви к едва касающимся их ладоням сияющего Нечто, нежно ласкающим своих детей духовного торжества. Слышите ли вы эти обертоны, как они восходят ко все более высоким звуковым октавам, чтобы исчезнуть в искрящемся свете, вплетенном в мантию, бесшовное одеяние самого Христа?</w:t>
      </w:r>
    </w:p>
    <w:p>
      <w:pPr>
        <w:pStyle w:val="Normal"/>
        <w:autoSpaceDE w:val="false"/>
        <w:ind w:firstLine="567"/>
        <w:jc w:val="both"/>
        <w:rPr>
          <w:color w:val="000000"/>
        </w:rPr>
      </w:pPr>
      <w:r>
        <w:rPr>
          <w:color w:val="000000"/>
        </w:rPr>
        <w:t>Слышите ли вы, или вы где-то в другом месте, или вы ждете, что это слово, возможно, повторится, и весьма нескоро? Если вы ждете, ваши ожидания напрасны. Только однажды Ложа подает голос в основном тоне. Семь раз повторяет она слово в каждом из семи тонов, пока не начнут вибрировать сорок девять. Затем тишина, подавленный вздох, пауза, пока кристальный маятник еще раз не качнется в межзвездном пространстве.</w:t>
      </w:r>
    </w:p>
    <w:p>
      <w:pPr>
        <w:pStyle w:val="Normal"/>
        <w:autoSpaceDE w:val="false"/>
        <w:ind w:firstLine="567"/>
        <w:jc w:val="both"/>
        <w:rPr>
          <w:color w:val="000000"/>
        </w:rPr>
      </w:pPr>
      <w:r>
        <w:rPr>
          <w:color w:val="000000"/>
        </w:rPr>
        <w:t>Так слышите ли вы? Если же вы остаетесь глухи и ждете, вы ждете в одиночестве, тогда как толпы пилигримов проходят торжественным маршем, и вам поистине повезет, если вы сможете найти место, где встать и переждать, пока космические волны с громовыми полутонами будут проноситься из низших сфер. Вам в самом деле повезло, ибо вы должны стоять и ждать, пока они пройдут, или дать им себя поглотить, если в данный момент вы не хотите возвысить голос и слиться в песне со звездным воинством.</w:t>
      </w:r>
    </w:p>
    <w:p>
      <w:pPr>
        <w:pStyle w:val="Normal"/>
        <w:autoSpaceDE w:val="false"/>
        <w:ind w:firstLine="567"/>
        <w:jc w:val="both"/>
        <w:rPr>
          <w:color w:val="000000"/>
        </w:rPr>
      </w:pPr>
      <w:r>
        <w:rPr>
          <w:color w:val="000000"/>
        </w:rPr>
        <w:t>На какую спираль вы взбираетесь? Сегодня Ложа выжидает, чтобы понять, каков будет ваш выбор в делах жизни и смерти.</w:t>
      </w:r>
    </w:p>
    <w:p>
      <w:pPr>
        <w:pStyle w:val="Normal"/>
        <w:autoSpaceDE w:val="false"/>
        <w:ind w:firstLine="567"/>
        <w:jc w:val="both"/>
        <w:rPr>
          <w:color w:val="000000"/>
        </w:rPr>
      </w:pPr>
      <w:r>
        <w:rPr>
          <w:color w:val="000000"/>
        </w:rPr>
        <w:t>Голос Ложи прозвучал.</w:t>
      </w:r>
    </w:p>
    <w:p>
      <w:pPr>
        <w:pStyle w:val="Normal"/>
        <w:autoSpaceDE w:val="false"/>
        <w:ind w:firstLine="567"/>
        <w:jc w:val="both"/>
        <w:rPr>
          <w:color w:val="000000"/>
        </w:rPr>
      </w:pPr>
      <w:r>
        <w:rPr>
          <w:color w:val="000000"/>
        </w:rPr>
      </w:r>
    </w:p>
    <w:p>
      <w:pPr>
        <w:pStyle w:val="Normal"/>
        <w:autoSpaceDE w:val="false"/>
        <w:jc w:val="both"/>
        <w:rPr/>
      </w:pPr>
      <w:r>
        <w:rPr>
          <w:i/>
          <w:iCs/>
          <w:color w:val="000000"/>
          <w:sz w:val="20"/>
          <w:szCs w:val="20"/>
        </w:rPr>
        <w:t>1 июня 1926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ПОСТОЯННО  ВПЕРЕД</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уда и сюда, туда и сюда проносятся силы разумной жизни. Постоянно вперед, постоянно вперед течет поток вечного, точка их пересечения – часовая отметка закона.</w:t>
      </w:r>
    </w:p>
    <w:p>
      <w:pPr>
        <w:pStyle w:val="Normal"/>
        <w:autoSpaceDE w:val="false"/>
        <w:ind w:firstLine="567"/>
        <w:jc w:val="both"/>
        <w:rPr>
          <w:color w:val="000000"/>
        </w:rPr>
      </w:pPr>
      <w:r>
        <w:rPr>
          <w:color w:val="000000"/>
        </w:rPr>
        <w:t>Туда и сюда, туда и сюда рука из центра; узрите крест распятия с его неизбежным страданием.</w:t>
      </w:r>
    </w:p>
    <w:p>
      <w:pPr>
        <w:pStyle w:val="Normal"/>
        <w:autoSpaceDE w:val="false"/>
        <w:ind w:firstLine="567"/>
        <w:jc w:val="both"/>
        <w:rPr>
          <w:color w:val="000000"/>
        </w:rPr>
      </w:pPr>
      <w:r>
        <w:rPr>
          <w:color w:val="000000"/>
        </w:rPr>
        <w:t>Постоянно вперед, постоянно вперед, твердо держась центра, добившись точного равновесия, звоните в колокол освобождения.</w:t>
      </w:r>
    </w:p>
    <w:p>
      <w:pPr>
        <w:pStyle w:val="Normal"/>
        <w:autoSpaceDE w:val="false"/>
        <w:ind w:firstLine="567"/>
        <w:jc w:val="both"/>
        <w:rPr>
          <w:color w:val="000000"/>
        </w:rPr>
      </w:pPr>
      <w:r>
        <w:rPr>
          <w:color w:val="000000"/>
        </w:rPr>
        <w:t>Туда и сюда, постоянно вперед! С какого креста вы оцениваете наши поступки?</w:t>
      </w:r>
    </w:p>
    <w:p>
      <w:pPr>
        <w:pStyle w:val="Normal"/>
        <w:autoSpaceDE w:val="false"/>
        <w:ind w:firstLine="567"/>
        <w:jc w:val="both"/>
        <w:rPr>
          <w:color w:val="000000"/>
        </w:rPr>
      </w:pPr>
      <w:r>
        <w:rPr>
          <w:color w:val="000000"/>
        </w:rPr>
        <w:t>Постоянно вперед, постоянно вперед! Слышите день и час? Ход времени космоса.</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8 июля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БРАКОСОЧЕТАНИЕ  В  ЛОЖЕ  И  ВНЕ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ети Храма!</w:t>
      </w:r>
    </w:p>
    <w:p>
      <w:pPr>
        <w:pStyle w:val="Normal"/>
        <w:autoSpaceDE w:val="false"/>
        <w:ind w:firstLine="567"/>
        <w:jc w:val="both"/>
        <w:rPr/>
      </w:pPr>
      <w:r>
        <w:rPr>
          <w:color w:val="000000"/>
        </w:rPr>
        <w:t>Выражаясь высокопарно и одновременно просто, я беру в руку свое перо, перо Ложи, выдернутое из крыла великой птицы, хамсы – покоя и мудрости, чтобы сказать вам: все хорошо, а если вы доверитесь нам, то у вас всегда будет все хорошо.</w:t>
      </w:r>
    </w:p>
    <w:p>
      <w:pPr>
        <w:pStyle w:val="Normal"/>
        <w:autoSpaceDE w:val="false"/>
        <w:ind w:firstLine="567"/>
        <w:jc w:val="both"/>
        <w:rPr/>
      </w:pPr>
      <w:r>
        <w:rPr>
          <w:color w:val="000000"/>
        </w:rPr>
        <w:t>Над вашими сердцами, над вашими жизнями, над жизнями всех, кто вам дорог, распростерты огромные крылья, создавая защиту, у которой нет границ. Для вас существует только одна опасность, одна ловушка, и заключается она в том, если вы намеренно выйдете за пределы нашей любви, сознательно порвав отношения со своим ближайшим окружением, и отречетесь от своего высшего «Я». Ибо на ладони духовной победы, на которой начертаны тайные записи, мы действительно обнаруживаем то, что принадлежало нам по праву, – знак отличия. Все хорошо.</w:t>
      </w:r>
    </w:p>
    <w:p>
      <w:pPr>
        <w:pStyle w:val="Normal"/>
        <w:autoSpaceDE w:val="false"/>
        <w:ind w:firstLine="567"/>
        <w:jc w:val="both"/>
        <w:rPr>
          <w:color w:val="000000"/>
        </w:rPr>
      </w:pPr>
      <w:r>
        <w:rPr>
          <w:color w:val="000000"/>
        </w:rPr>
        <w:t>Я уже говорил вам, что ваши жизни измеряются не временем, а событиями. Большие радости, глубокие печали, крупные перемены в вашей жизни и окружении являются вехами, которые отмечают ваше путешествие по Пути, конечную цель которого составляют вечная Жизнь и Свет.</w:t>
      </w:r>
    </w:p>
    <w:p>
      <w:pPr>
        <w:pStyle w:val="Normal"/>
        <w:autoSpaceDE w:val="false"/>
        <w:ind w:firstLine="567"/>
        <w:jc w:val="both"/>
        <w:rPr/>
      </w:pPr>
      <w:r>
        <w:rPr>
          <w:color w:val="000000"/>
        </w:rPr>
        <w:t>Постарайтесь понять тайну сознания с его сорока девятью степенями и идентификацией. Два плюс два равно четырем, но в духовном смысле четыре есть некое соединение, свойства которого полностью отличны от тех двух двоек, которые при слиянии образуют четыре. То же самое относится и к химическим соединениям, и в еще большей степени к алхимическим. Два атома водорода – один газ, и один атом кислорода – другой газ, объединенные путем химической реакции, образуют одну молекулу воды, которая представляет собой не газ, а жидкое вещество. Вода не обладает свойствами ни водорода, ни кислорода, хотя в ней присутствуют и водород, и кислород. Два газа отказались от своей индивидуальности, или личности, чтобы создать новую субстанцию. Бракосочетание отцовского и материнского принципов порождает третьего члена триады, Сына. То же самое применимо и к двум смешанным цветам, двум или более звукам, двум состояниям сознания, имеющим результатом что-то третье. В этом заключена тайна идентификации сознания, тайна божественного бракосочетания любви и мудрости, духа и материи.</w:t>
      </w:r>
    </w:p>
    <w:p>
      <w:pPr>
        <w:pStyle w:val="Normal"/>
        <w:autoSpaceDE w:val="false"/>
        <w:ind w:firstLine="567"/>
        <w:jc w:val="both"/>
        <w:rPr>
          <w:color w:val="000000"/>
        </w:rPr>
      </w:pPr>
      <w:r>
        <w:rPr>
          <w:color w:val="000000"/>
        </w:rPr>
        <w:t>В шишковидной железе заключено пламя духа; в гипофизе хранится пламя ментальной материи. Когда они соединяются или сочетаются браком, душа (дух) и разум становятся одним целым. Внутренние ворота широко распахиваются, и торжествуют бесконечная любовь и мудрость, лежащие в основе всех вещей. Совершается божественное бракосочетание. Тот же самый закон применим и к циклам, силам и состояниям сознания. Два цикла могут соединиться (сочетаться браком), и в мгновение ока в расах земли рождается новое сознание.</w:t>
      </w:r>
    </w:p>
    <w:p>
      <w:pPr>
        <w:pStyle w:val="Normal"/>
        <w:autoSpaceDE w:val="false"/>
        <w:ind w:firstLine="567"/>
        <w:jc w:val="both"/>
        <w:rPr/>
      </w:pPr>
      <w:r>
        <w:rPr>
          <w:color w:val="000000"/>
        </w:rPr>
        <w:t>Отождествление души с божеством, ее источником, есть высшее посвящение, другими словами, это – свершение в духовном или ином смысле. Это есть вселенское бракосочетание – осознание реальности единства со всеми созданиями посредством семи чувств. Отождествление астрального тела челы с высшим астральным телом Учителя соответствует седьмому посвящению. В этом состоит истинное бракосочетание независимо от пола.</w:t>
      </w:r>
    </w:p>
    <w:p>
      <w:pPr>
        <w:pStyle w:val="Normal"/>
        <w:autoSpaceDE w:val="false"/>
        <w:ind w:firstLine="567"/>
        <w:jc w:val="both"/>
        <w:rPr>
          <w:color w:val="000000"/>
        </w:rPr>
      </w:pPr>
      <w:r>
        <w:rPr>
          <w:color w:val="000000"/>
        </w:rPr>
        <w:t>Настоящее бракосочетание станет основой нового закона, который уже не за горами, и оно будет гораздо лучше понято, так как человек лучше понимает химические и алхимические законы идентификации субстанции, силы и сознания. Тогда бракосочетание его физической, ментальной и духовной сил пройдет в большем соответствии с естественным и божественным законами. В бракосочетании существуют семь состояний сознания, или степеней соединения, применимых к человеческим или божественным аспектам или к эволюции самой материи. «Как вверху, так и внизу. Как внутри, так и снаружи».</w:t>
      </w:r>
    </w:p>
    <w:p>
      <w:pPr>
        <w:pStyle w:val="Normal"/>
        <w:autoSpaceDE w:val="false"/>
        <w:ind w:firstLine="567"/>
        <w:jc w:val="both"/>
        <w:rPr>
          <w:color w:val="000000"/>
        </w:rPr>
      </w:pPr>
      <w:r>
        <w:rPr>
          <w:color w:val="000000"/>
        </w:rPr>
        <w:t>В этом отношении перед Храмом стоит важная задача, а именно дать верный внутренний импульс для формирования новых расовых условий.</w:t>
      </w:r>
    </w:p>
    <w:p>
      <w:pPr>
        <w:pStyle w:val="Normal"/>
        <w:autoSpaceDE w:val="false"/>
        <w:ind w:firstLine="567"/>
        <w:jc w:val="both"/>
        <w:rPr>
          <w:color w:val="000000"/>
        </w:rPr>
      </w:pPr>
      <w:r>
        <w:rPr>
          <w:color w:val="000000"/>
        </w:rPr>
        <w:t>По сути, .совершатся два бракосочетания: одно в Ложе, а другое вне ее. Есть два полюса: отрицательный и положительный, деструктивное и конструктивное, внутреннее и внешнее, духовное и материальное. Но закон прост, так как божественное сознание всегда пребывает внутри.</w:t>
      </w:r>
    </w:p>
    <w:p>
      <w:pPr>
        <w:pStyle w:val="Normal"/>
        <w:autoSpaceDE w:val="false"/>
        <w:ind w:firstLine="567"/>
        <w:jc w:val="both"/>
        <w:rPr>
          <w:color w:val="000000"/>
        </w:rPr>
      </w:pPr>
      <w:r>
        <w:rPr>
          <w:color w:val="000000"/>
        </w:rPr>
        <w:t>Божество нельзя обнаружить посредством интеллектуальных процессов, даже при наличии блестящих умственных способностей его находят только сердцем или путем духовного осознания.</w:t>
      </w:r>
    </w:p>
    <w:p>
      <w:pPr>
        <w:pStyle w:val="Normal"/>
        <w:autoSpaceDE w:val="false"/>
        <w:ind w:firstLine="567"/>
        <w:jc w:val="both"/>
        <w:rPr>
          <w:color w:val="000000"/>
        </w:rPr>
      </w:pPr>
      <w:r>
        <w:rPr>
          <w:color w:val="000000"/>
        </w:rPr>
        <w:t>Мы планируем с помощью Храма представить науку, религию, политику и общественные науки в их истинной форме, чтобы в итоге внутренние истины можно было применить во внешнем мире и чтобы они стали активными факторами в Храме Человечества в целом, которые, возвысив человечество, на целую октаву приблизят его к объединенному сознанию великой Ложи.</w:t>
      </w:r>
    </w:p>
    <w:p>
      <w:pPr>
        <w:pStyle w:val="Normal"/>
        <w:autoSpaceDE w:val="false"/>
        <w:ind w:firstLine="567"/>
        <w:jc w:val="both"/>
        <w:rPr/>
      </w:pPr>
      <w:r>
        <w:rPr>
          <w:color w:val="000000"/>
        </w:rPr>
        <w:t>Бракосочетание в Ложе отображает вселенское Сознание – примирение со Всем, что Есть. Бракосочетание в Ложе – это соединение высшего и низшего сознания в устремлении к вселенскому Пути и достижении на нем. Бракосочетание вне Ложи есть разделение высшего и низшего сознаний на Пути к забвению. Здесь лучше было бы употребить такой широко распространенный и более понятный термин, как развод, применительно к сознанию, а не к проявленным условиям, так как бракосочетание – это сознание.</w:t>
      </w:r>
    </w:p>
    <w:p>
      <w:pPr>
        <w:pStyle w:val="Normal"/>
        <w:autoSpaceDE w:val="false"/>
        <w:ind w:firstLine="567"/>
        <w:jc w:val="both"/>
        <w:rPr/>
      </w:pPr>
      <w:r>
        <w:rPr>
          <w:color w:val="000000"/>
        </w:rPr>
        <w:t>Бракосочетание в Ложе находится за пределами всех форм, идеалов или состояний в браке, когда-либо установленных человеком в любую эпоху, на любой ступени эволюции или цивилизации. В этом бракосочетании нет места дифференциации; и поэтому оно происходит на плане, находящемся выше физического, ментального или общепринятого духовного. Это есть Бог. Оно участвует во всех событиях в Ложе, поскольку оно является вселенским и включает все, так как все – это части его самого. До той степени, до которой бракосочетание в Ложе включает в себя универсальное сознание Ложи, до такой же оно определяет свою иерархическую родословную и место в Ложе в отношении как признания, так и служения.</w:t>
      </w:r>
    </w:p>
    <w:p>
      <w:pPr>
        <w:pStyle w:val="Normal"/>
        <w:autoSpaceDE w:val="false"/>
        <w:ind w:firstLine="567"/>
        <w:jc w:val="both"/>
        <w:rPr/>
      </w:pPr>
      <w:r>
        <w:rPr>
          <w:color w:val="000000"/>
        </w:rPr>
        <w:t>Бракосочетание первой степени стало бы законом одного и имело бы главное сознание. Бракосочетание второй степени стало бы законом двух – двух в одном, в который не должен вмешиваться никто другой, если бы сознание сохранялось чистым для Учителя, но из которого должна изойти божественная Отцовско-Материнская главная сила в каждый атом проявленной жизни. Под этим подразумевается творец, то есть творящий и сотворенный принцип – это бракосочетание само по себе и должно быть абсолютно чистым, или же оно сразу превратится в бракосочетание вне Ложи. Благодаря занимаемому им положению, то есть близости к Учителю, оно приобретает первостепенную важность. Оно представляет собой средство демонстрации человечеству сил Ложи, экран, на который проецируется первичная модель, эталон Ложи, и может быть открыто только человечеству, обладающему чистотой и могуществом. В нынешнем цикле это имеет наиболее важное значение, так как четкая концепция бракосочетания в Ложе составляет тайну, которая избавит человечество от его скорбей, ключ, который откроет дверь его возможностей, и краеугольный камень новой расы, которая уже на подходе.</w:t>
      </w:r>
    </w:p>
    <w:p>
      <w:pPr>
        <w:pStyle w:val="Normal"/>
        <w:autoSpaceDE w:val="false"/>
        <w:ind w:firstLine="567"/>
        <w:jc w:val="both"/>
        <w:rPr/>
      </w:pPr>
      <w:r>
        <w:rPr>
          <w:color w:val="000000"/>
        </w:rPr>
        <w:t>Бракосочетание третьей степени определяется как «стать всем для всех». Его отличают духовное товарищество, служение, полезность в отношении всех и каждого без исключения. В нем заключена вечная радость бракосочетания двоих. Его существование зависит от признания и покровительства двоих, так как он получает жизнь от этих двоих. Оно означает взаимный духовный обмен, не допускает распущенности и сохраняется благодаря самоотречению.</w:t>
      </w:r>
    </w:p>
    <w:p>
      <w:pPr>
        <w:pStyle w:val="Normal"/>
        <w:autoSpaceDE w:val="false"/>
        <w:ind w:firstLine="567"/>
        <w:jc w:val="both"/>
        <w:rPr>
          <w:color w:val="000000"/>
        </w:rPr>
      </w:pPr>
      <w:r>
        <w:rPr>
          <w:color w:val="000000"/>
        </w:rPr>
        <w:t>Бракосочетание четвертой степени означает способность сохранять божественное сознание в любых жизненных условиях, независимо ни от каких обстоятельств, результатов поступков или последствий чего бы то ни было, какой бы характер они ни носили. Оно основано на побуждении и представляет состояние бытия «в мире, но не от мира». Полностью такое состояние достигается крайне редко, однако все настоящие лидеры, которые возглавляют движения, имеющие высокую цель, приобрели власть и положение в бракосочетании этой степени. Знаком отличия ему служит высшая степень безразличия.</w:t>
      </w:r>
    </w:p>
    <w:p>
      <w:pPr>
        <w:pStyle w:val="Normal"/>
        <w:autoSpaceDE w:val="false"/>
        <w:ind w:firstLine="567"/>
        <w:jc w:val="both"/>
        <w:rPr/>
      </w:pPr>
      <w:r>
        <w:rPr>
          <w:color w:val="000000"/>
        </w:rPr>
        <w:t>Бракосочетание пятой степени – это способность облекать божественное в форму в соответствии с принципом одного, двух, трех и четырех. Эта степень сопряжена с трудностями, поскольку сравнительно просто создать совершенное тело, но совсем другое дело – наделить его жизнью, согласно указанным принципам. Этим порядком управляют желание и воля.</w:t>
      </w:r>
    </w:p>
    <w:p>
      <w:pPr>
        <w:pStyle w:val="Normal"/>
        <w:autoSpaceDE w:val="false"/>
        <w:ind w:firstLine="567"/>
        <w:jc w:val="both"/>
        <w:rPr/>
      </w:pPr>
      <w:r>
        <w:rPr>
          <w:color w:val="000000"/>
        </w:rPr>
        <w:t>Бракосочетание шестой степени основано на способности выбрать высокое или низкое, хорошее или плохое, грубое или эфирное. В зависимости от того, какой сделан выбор, определяется прогресс на пути к следующей степени или возможность сохранения в ее пределах и движение вперед через другие степени. Это – критическое состояние, и оно должно носить на своем нагруднике способность различать.</w:t>
      </w:r>
    </w:p>
    <w:p>
      <w:pPr>
        <w:pStyle w:val="Normal"/>
        <w:autoSpaceDE w:val="false"/>
        <w:ind w:firstLine="567"/>
        <w:jc w:val="both"/>
        <w:rPr>
          <w:color w:val="000000"/>
        </w:rPr>
      </w:pPr>
      <w:r>
        <w:rPr>
          <w:color w:val="000000"/>
        </w:rPr>
        <w:t>Бракосочетание седьмой степени есть исполнение закона полностью для получения удовлетворения от опыта. Оно означает конечную цель, Грааль, неизбежное. «До тех пор, пока небо и земля не прейдут, ничто никоим образом не уйдет от закона, пока все не исполнится». Голова змеи заглатывает ее хвост. Седьмое переходит в восьмое; восьмое становится одним. Исполнение близк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5 июля 1926 г.</w:t>
      </w:r>
      <w:r>
        <w:rPr>
          <w:i/>
          <w:iCs/>
          <w:color w:val="000000"/>
          <w:sz w:val="22"/>
          <w:szCs w:val="22"/>
        </w:rPr>
        <w:tab/>
        <w:tab/>
        <w:tab/>
        <w:tab/>
        <w:tab/>
        <w:tab/>
        <w:tab/>
        <w:tab/>
        <w:tab/>
        <w:tab/>
        <w:tab/>
        <w:t xml:space="preserve">  </w:t>
      </w:r>
      <w:r>
        <w:rPr>
          <w:i/>
          <w:iCs/>
          <w:color w:val="000000"/>
          <w:sz w:val="20"/>
          <w:szCs w:val="20"/>
        </w:rPr>
        <w:t>Отец-Брат 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МОТРИТЕ,  Я  СРЕДИ  ВАС</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мотрите, я среди вас. Я, которого вы так давно хотели видеть. Я стою у ваших дверей, чтобы войти. Давно вы приглашали меня прийти и поужинать с вами. Хлеб нужен был мне в моем путешествии, но мне не дали ни крошки. Я бы отломил кусочек хлеба из вашей тарелки; долю вашей любви отведал бы я, чтобы восстановить свои силы для окончания моего путешествия. Мне нужна также очищающая вода, чтобы освежиться, ибо я испачкался в путешествии, хочу пить и устал. А еще мне нужен отдых от борьбы, сомнений, жадности, гнева, вожделения и придирчивости. Ложе в вашей комнате прошу я на вечер. Давно вы звали. Я явился по вашему приглашению. Скоро утро, и я должен продолжать путь. Утро небывалого великолепия, в котором я должен исчезнуть, утро, ослепительная белизна которого скроет меня от глаз. Узнаете ли вы мое лицо, поговорим ли мы друг с другом? Путь к вашим дверям был безлюдным, узким и долгим. Я с радостью приветствовал бы вас, но я задержусь ненадолго. Смотрите, я стою и стучу, чтобы войти. Скоро ли вы откроете, или какое-то препятствие преграждает путь? Я голоден, томим жаждой, устал ждать. Вы должны скоро открыть, или я погибну.</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0 июля 1926 г.</w:t>
      </w:r>
      <w:r>
        <w:rPr>
          <w:color w:val="000000"/>
          <w:sz w:val="22"/>
          <w:szCs w:val="22"/>
        </w:rPr>
        <w:tab/>
        <w:tab/>
        <w:tab/>
        <w:tab/>
        <w:tab/>
        <w:tab/>
        <w:tab/>
        <w:tab/>
        <w:tab/>
        <w:tab/>
        <w:tab/>
        <w:tab/>
        <w:tab/>
        <w:tab/>
        <w:t xml:space="preserve">       </w:t>
      </w:r>
      <w:r>
        <w:rPr>
          <w:b/>
          <w:bCs/>
          <w:color w:val="000000"/>
          <w:sz w:val="28"/>
          <w:szCs w:val="28"/>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ВЕЛИКИЙ  ПОКО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кладу свое сердце на ваши, чтобы вы могли сплотиться в единое целое. Пусть ничто не приблизится к вам, чтобы потревожить в эти дни великого покоя. Вы поднимаетесь с противоположных сторон жизни, но последний пролет одной и той же лестницы всегда сводит вас вместе в любой борьбе или задаче. Никогда не задерживайтесь из-за сомнения или страха ни на чем ниже самой верхней ступени. Только это одно может разделить вас и очернить ту ступень, на которой вы остановитесь.</w:t>
      </w:r>
    </w:p>
    <w:p>
      <w:pPr>
        <w:pStyle w:val="Normal"/>
        <w:autoSpaceDE w:val="false"/>
        <w:ind w:firstLine="567"/>
        <w:jc w:val="both"/>
        <w:rPr>
          <w:color w:val="000000"/>
        </w:rPr>
      </w:pPr>
      <w:r>
        <w:rPr>
          <w:color w:val="000000"/>
        </w:rPr>
        <w:t>Всякий раз, когда у вас возникнут трудности с пониманием, поднимайтесь выше, пока не достигнете более широкой площадки на вершине, где открывается дверь обители Мудрости и Учения, Храма ваших душ и сердец, жилища Учителя и всего самого дорогого для Него и для вас. Только там вы сможете обрести покой и счастье. Ярко сияет и далеко падает свет из той обители, чтобы помочь вам в этом восхождении; ярко горит огонь в том очаге, чтобы согреть и ободрить вас, когда вы войдет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6 июля 1926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РОБНЫЙ  КАМЕНЬ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еред огромным белым камнем с указанием расстояния стоите вы, у слияния и разветвления трех великих Путей. Каждый из них одинаково важен. Чисто белые тропинки ведут к точке встречи верности, мужества и веры. Чисто белые и те, что разделяются на отречение, служение, истину.</w:t>
      </w:r>
    </w:p>
    <w:p>
      <w:pPr>
        <w:pStyle w:val="Normal"/>
        <w:autoSpaceDE w:val="false"/>
        <w:ind w:firstLine="567"/>
        <w:jc w:val="both"/>
        <w:rPr>
          <w:color w:val="000000"/>
        </w:rPr>
      </w:pPr>
      <w:r>
        <w:rPr>
          <w:color w:val="000000"/>
        </w:rPr>
        <w:t xml:space="preserve">На камне не начертано ни единого слова. Он гладок, как лоб неожиданности. Крепче, чем Христос, стоит он. Только когда по этим Путям ступают ноги, обутые в сандалии права ходить по ним, пройденное расстояние гравируется на нем, изображается стрелка-указатель в направлении более высоких вершин одиночества, более глубоких обиталищ спокойствия. Не камень для перехода, не место отдыха – </w:t>
      </w:r>
      <w:r>
        <w:rPr>
          <w:b/>
          <w:bCs/>
          <w:color w:val="000000"/>
        </w:rPr>
        <w:t>пункт ожидания</w:t>
      </w:r>
      <w:r>
        <w:rPr>
          <w:color w:val="000000"/>
        </w:rPr>
        <w:t xml:space="preserve">; а пробный камень – это </w:t>
      </w:r>
      <w:r>
        <w:rPr>
          <w:b/>
          <w:bCs/>
          <w:color w:val="000000"/>
        </w:rPr>
        <w:t>пробный камень Ложи</w:t>
      </w:r>
      <w:r>
        <w:rPr>
          <w:color w:val="000000"/>
        </w:rPr>
        <w:t>, с помощью которого определяются ваши энергия, сила, уравновешенность и способность различать для длительного объединенного служени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0 августа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ЛИЛИЯ  ОТРЕЧЕН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вятая Сефира! Осененный легким покрывалом света Твоего, уютно устроившись в глубоких складках Твоего мягкого одеяния, согретый красотой Твоей пламенной жизни, мир пребывает в сладостном покое. Борьба, суматоха, грех и похоть, скорбь и отчаяние, да и сама любовь покоятся в сознании Твоего великого Я. Как свежевспаханное поле света, как пушистое облако сияния, сошла Ты на мириады Своих малых Я внизу, окутав их Своей жертвенной сущностью, дабы через Тебя они могли узнать, что Христос вновь занял свое место и собрал вокруг себя Ему принадлежащее. Разве мы не видим, как из самого центра этого поля света, этого жертвенного величия появляется Твоя кроткая лилия отречения, бархатистая и прекрасная? Какое имеет значение, что один восхитительный лепесток сломается в попытке добыть дивную победу? Разве не исцелит его сияющий вокруг свет, и разве не будут вырастать на его стебле другие лилии до тех пор, пока весь мрак спящей внизу земли не поднимется ввысь, в свет, и не расцветет вместе с Тобой и в Твоем полном самоотречении? Святая Сефира!</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6 августа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ОРЕЛ</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Храбрый орел, владыка Неба, освобождение – на твоих крыльях, из своей далекой точки в великом квадрате несешь ты в клюве истинное Послание.</w:t>
      </w:r>
    </w:p>
    <w:p>
      <w:pPr>
        <w:pStyle w:val="Normal"/>
        <w:autoSpaceDE w:val="false"/>
        <w:ind w:firstLine="567"/>
        <w:jc w:val="both"/>
        <w:rPr>
          <w:color w:val="000000"/>
        </w:rPr>
      </w:pPr>
      <w:r>
        <w:rPr>
          <w:color w:val="000000"/>
        </w:rPr>
        <w:t>На самом верхнем углу верхнего треугольника жизни отдыхаешь ты, наблюдая за двойственной природой человека, в центре звезды, в двух точках основания которой находятся лев и бык. На оливковой ветви и скрещенных стрелах, в лавровом венке, окружающем тебя, ты отдохнешь в царственном свете, если только твердо сохранишь в памяти то прекрасное место, откуда ты прилетел и которое наложит на тебя вторую печать, скрепляющую связь со смертью. В небеса, великий орел, птица свободы, в небеса!</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6 августа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БУДЬТЕ  СТОЙКИМ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ыстрел! Выстрел! Из пистолета прямо в цель! На этот раз смерть будет твоим уделом, говорит человек в этой кромешной тьме, злорадно всаживая пулю невежества в сердце своего брата. Теперь мое превосходство сразило тебя, наконец-то я убил тебя. Ты и в самом деле убил? Человек, взгляни еще раз, и ты увидишь перед собой собственное сраженное Я, сраженное с того самого момента, как ты проявил жестокость и перестал понимать своего собрата. Взгляни еще раз и посмотри, что твой брат, который, как ты думал, был убит произведенным тобой выстрелом доверия, оказанного не тому, стоит еще прямей, чем раньше, ибо из его глаз изливается сила и свет того, кто Непобедим и к кому ты должен воззвать, прежде чем сможешь обрести силу, чтобы снова подняться и продолжить свое путешествие по этому пути. Держитесь стойко, храбрецы; будьте стойкими в истине!</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16 августа 1926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МОЙ  КРЕСТ,  МОЙ  ВЕНЕЦ</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ой крест, мой венец я делю с тобой. Четки жизни я держу в сжатых руках. Крест я надежно храню для тебя. На твою голову возложен венец. Когда ты со склоненной головой, преклонив колена, преподносишь мне венец там, где я сижу в ожидании тебя, венец на тебе коснется креста в моей руке и сделается одним целым во мн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8 и 16 августа 1926 г.</w:t>
      </w:r>
      <w:r>
        <w:rPr>
          <w:color w:val="000000"/>
        </w:rPr>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МНЕ  ОТМЩЕ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не отмщение, и аз воздам», – сказал тот, кого назвали Владыкой. «До тех пор, пока небо и земля не прейдут, ничто никоим образом не уйдет от Закона, пока все не исполнится». На небо чернейшей ночи отбрасывается Его знак, Его крест золотого равновесия. На центральном небе, резко выделяясь, стоит он – прочный, невозмутимый, спокойный среди мириадов созвездий межзвездного пространства. Мирный, невозмутимый, отличающийся от остальных светочей мягкой нежностью, самой настоящей неподвижностью, глубочайшим великолепием, средоточие всех огней жизни. Светильник, чтобы осветить мрак мира и еще больший мрак сердец рода человеческого. Выстилающий небо своими лучами, как сияющим пологом из нитей чистого золота. Освещающий мир, укрывающий его прекрасной мантией, с мягкой бахромой, с глубоко вырезанными фестонами на линии горизонта, с проблесками голубизны сострадания повсюду, чтобы напомнить, что за пределами величайшего великолепия, глубочайших пропастей находится то, что еще больше, – собственная вечная, непостижимая сущность Любв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0 августа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АУЗА  ЛЮБВ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громное сердце любви задерживается на мгновение. Задерживается, чтобы дать возможность тишине любви, покою любви, силе любви, безмолвной радости любви в истине и знании самой себя уютно устроиться в своих владениях и усиливать, укреплять, воссоздавать, учреждать, излучать себя повсюду и над всем, что живет.</w:t>
      </w:r>
    </w:p>
    <w:p>
      <w:pPr>
        <w:pStyle w:val="Normal"/>
        <w:autoSpaceDE w:val="false"/>
        <w:ind w:firstLine="567"/>
        <w:jc w:val="both"/>
        <w:rPr>
          <w:color w:val="000000"/>
        </w:rPr>
      </w:pPr>
      <w:r>
        <w:rPr>
          <w:color w:val="000000"/>
        </w:rPr>
        <w:t>Пауза Любви – Творец и сотворенное.</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20 августа 1926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ВСЕ  ДЕТИ  МО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ороль принадлежит всему своему народу, от величайших до самых ничтожных, и общается с каждым в соответствии с его правом и потребностью. Плач мира – это его плач. Сердце народа бьется в его сердце. Королевские мандаты ради общего блага доставляются от самого престола истины и сострадания безмолвными курьерами и известны только тем, кто способен видеть различие с помощью света служения и отречения. Настоящее королевское достоинство имеет знак смиренности на своем флаге и спокойствия на своем пути.</w:t>
      </w:r>
    </w:p>
    <w:p>
      <w:pPr>
        <w:pStyle w:val="Normal"/>
        <w:autoSpaceDE w:val="false"/>
        <w:ind w:firstLine="567"/>
        <w:jc w:val="both"/>
        <w:rPr>
          <w:color w:val="000000"/>
        </w:rPr>
      </w:pPr>
      <w:r>
        <w:rPr>
          <w:color w:val="000000"/>
        </w:rPr>
        <w:t>Имеющий уши да слышит.</w:t>
      </w:r>
    </w:p>
    <w:p>
      <w:pPr>
        <w:pStyle w:val="Normal"/>
        <w:autoSpaceDE w:val="false"/>
        <w:ind w:firstLine="567"/>
        <w:jc w:val="both"/>
        <w:rPr>
          <w:color w:val="000000"/>
        </w:rPr>
      </w:pPr>
      <w:r>
        <w:rPr>
          <w:color w:val="000000"/>
        </w:rPr>
        <w:t>Имеющий глаза да видит.</w:t>
      </w:r>
    </w:p>
    <w:p>
      <w:pPr>
        <w:pStyle w:val="Normal"/>
        <w:autoSpaceDE w:val="false"/>
        <w:ind w:firstLine="567"/>
        <w:jc w:val="both"/>
        <w:rPr>
          <w:color w:val="000000"/>
        </w:rPr>
      </w:pPr>
      <w:r>
        <w:rPr>
          <w:color w:val="000000"/>
        </w:rPr>
        <w:t>Имеющий сердце да чувствует.</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26 августа 1926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БЕЗМОЛВНАЯ  РЕЧЬ  –  ЯЗЫК  АВАТАР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ока человек не сумеет услышать и понять язык безмолвной речи, он не сможет распознать Аватара, равно как он не узнает Его, хотя бы даже он и стоял перед Ним.</w:t>
      </w:r>
    </w:p>
    <w:p>
      <w:pPr>
        <w:pStyle w:val="Normal"/>
        <w:autoSpaceDE w:val="false"/>
        <w:ind w:firstLine="567"/>
        <w:jc w:val="both"/>
        <w:rPr>
          <w:color w:val="000000"/>
        </w:rPr>
      </w:pPr>
      <w:r>
        <w:rPr>
          <w:color w:val="000000"/>
        </w:rPr>
        <w:t>Приход Аватара не сопровождается звуками фанфар, и его не привлекают звяканье тарелок, пророчество, знание и таинство. О его появлении среди людей возвещают преданная любовь, что никогда не слабеет, долгое страдание и доброта. В тишине ночи, когда пастухи сторожили свои стада, раскрылось величие Владыки и пришли вести о великой радости. До этого не было никаких известий, никаких требований и никаких приготовлений к Его приходу, за исключением простого служения, состоящего в исполнении долга, заботе о беспомощных и защите их. Только был подан знак, что Его надо искать в яслях, где он будет лежать завернутый в пеленки.</w:t>
      </w:r>
    </w:p>
    <w:p>
      <w:pPr>
        <w:pStyle w:val="Normal"/>
        <w:autoSpaceDE w:val="false"/>
        <w:ind w:firstLine="567"/>
        <w:jc w:val="both"/>
        <w:rPr/>
      </w:pPr>
      <w:r>
        <w:rPr>
          <w:color w:val="000000"/>
        </w:rPr>
        <w:t>Распространилось множество самых разных слухов, пророчеств и домыслов относительно нынешнего пришествия, нынешнего в строго определенном смысле, – слухов о том, что оно было явлено, что людей представили, познакомили и лично известили в обычной манере. О человек, человек, ничтожные людишки! Какая короткая у вас память! Чего вы ждете? Разве не было сказано: «Смотрите, я приду быстро!» «И они увидят Его лицо, и имя Его будет у них на челе». «Бодрствуйте, ибо не знаете, когда наступит это время».</w:t>
      </w:r>
    </w:p>
    <w:p>
      <w:pPr>
        <w:pStyle w:val="Normal"/>
        <w:autoSpaceDE w:val="false"/>
        <w:ind w:firstLine="567"/>
        <w:jc w:val="both"/>
        <w:rPr>
          <w:color w:val="000000"/>
        </w:rPr>
      </w:pPr>
      <w:r>
        <w:rPr>
          <w:color w:val="000000"/>
        </w:rPr>
        <w:t>Увы! Разве Он уже не пребывает среди вас, а Его имя на вашем челе ежедневно, ежечасно, постоянно не стремится вместе с вами добиться умения разбираться в поступках, требующих верности, в преданности друг другу, в самоотречении, в истинных словах и делах? Разве это не знак, который был вам дан, чтобы вы сами обязательно запечатлели его в любви и служении своему брату?</w:t>
      </w:r>
    </w:p>
    <w:p>
      <w:pPr>
        <w:pStyle w:val="Normal"/>
        <w:autoSpaceDE w:val="false"/>
        <w:ind w:firstLine="567"/>
        <w:jc w:val="both"/>
        <w:rPr>
          <w:color w:val="000000"/>
        </w:rPr>
      </w:pPr>
      <w:r>
        <w:rPr>
          <w:color w:val="000000"/>
        </w:rPr>
        <w:t>Если вы сейчас не узнаете Его, как же вы рассчитываете увидеть Его в еще большей славе? Смотрите, чтобы Он не пришел неожиданно, а вы не узнаете время Его прихода.</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26 августа 1926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ВСЕВИДЯЩЕЕ  ОКО</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севидящее Око взирает в сердце человеческое. Прям его взгляд; глубоко его проникновение; направлен его охват, хоть и широк. Ни вправо, ни влево, но в самое средоточие всего устремляет оно свой взор. Наэлектризованное энергией, сияющее истиной, уничтожает оно все, что ни есть фальшивого в луче его зрения.</w:t>
      </w:r>
    </w:p>
    <w:p>
      <w:pPr>
        <w:pStyle w:val="Normal"/>
        <w:autoSpaceDE w:val="false"/>
        <w:ind w:firstLine="567"/>
        <w:jc w:val="both"/>
        <w:rPr/>
      </w:pPr>
      <w:r>
        <w:rPr>
          <w:color w:val="000000"/>
        </w:rPr>
        <w:t>Пусть же тот, кто готов отречься, отрекается скорее, ибо из единого Ока уже сверкает расплата. В нем – Свет мира. Если взгляд человека прям, то тело его исполнится Светом. Если же взгляд грешен – тело познает тьму. Если внутренний Свет станет тьмой – велика будет эта тьма. Величие Света в самом себе определяет сам человек. Доброжелательно, ясно, пристально и правдиво то Око. Долго и преданно должен взирать в него человек. Лунный серп и звезда покоятся пока в его глубинах, дабы в мгновение ока вырваться на волю при первом трубном звуке.</w:t>
      </w:r>
    </w:p>
    <w:p>
      <w:pPr>
        <w:pStyle w:val="Normal"/>
        <w:autoSpaceDE w:val="false"/>
        <w:ind w:firstLine="567"/>
        <w:jc w:val="both"/>
        <w:rPr>
          <w:color w:val="000000"/>
        </w:rPr>
      </w:pPr>
      <w:r>
        <w:rPr>
          <w:color w:val="000000"/>
        </w:rPr>
        <w:t>Настраивающий линзу жизни своей на фокус единого Ока через полное повиновение третьему глазу собственного существа попадет в чудесное и ослепительное великолепие, излучаемое множеством граней драгоценного бриллианта всевидящего Ока жизни.</w:t>
      </w:r>
    </w:p>
    <w:p>
      <w:pPr>
        <w:pStyle w:val="Normal"/>
        <w:autoSpaceDE w:val="false"/>
        <w:ind w:firstLine="567"/>
        <w:jc w:val="both"/>
        <w:rPr>
          <w:color w:val="000000"/>
        </w:rPr>
      </w:pPr>
      <w:r>
        <w:rPr>
          <w:color w:val="000000"/>
        </w:rPr>
        <w:t>Зри, десница указует ныне на полумесяц, звезду и Ок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8 сентября 1926 г.</w:t>
      </w:r>
      <w:r>
        <w:rPr>
          <w:i/>
          <w:iCs/>
          <w:color w:val="000000"/>
          <w:sz w:val="22"/>
          <w:szCs w:val="22"/>
        </w:rPr>
        <w:tab/>
      </w:r>
      <w:r>
        <w:rPr>
          <w:color w:val="000000"/>
          <w:sz w:val="22"/>
          <w:szCs w:val="22"/>
        </w:rPr>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ЖЕЛЕЗНЫЕ  ДВЕР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Железные двери эгоизма, деспотизма и исключительности наглухо затворяются перед тем, кто хотел бы войти в людские сердца. Разве вы не слышите, как они стучат о пороги ваших домов и храмов, с грохотом захлопываясь на сквозняке интеллектуализма, нарушая покой уставших, отдыхающих детей, стремясь скорее закрыть главный вход духа, через который может приходить и уходить истина? Вы не замечаете, или вас это не очень волнует? Ответьте самим себе. Если случится вам заметить это, встаньте, поспешите и удержите безжалостные железные двери всей силой любви своей – любви к ближнему, даже если потеряете при этом свою жизнь, ибо только тот, кто теряет свою жизнь, обретет ее. Нет большей любви у человека, чем та, что заставит его отдать жизнь за своего брата.</w:t>
      </w:r>
    </w:p>
    <w:p>
      <w:pPr>
        <w:pStyle w:val="Normal"/>
        <w:autoSpaceDE w:val="false"/>
        <w:ind w:firstLine="567"/>
        <w:jc w:val="both"/>
        <w:rPr>
          <w:color w:val="000000"/>
        </w:rPr>
      </w:pPr>
      <w:r>
        <w:rPr>
          <w:color w:val="000000"/>
        </w:rPr>
        <w:t>Вы, ищущие меня, посмотрите себе под ноги. Там сижу я и жду, чтобы вы заметили и узнали мен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6 сентября 1926 г.</w:t>
      </w:r>
      <w:r>
        <w:rPr>
          <w:color w:val="000000"/>
          <w:sz w:val="22"/>
          <w:szCs w:val="22"/>
        </w:rPr>
        <w:tab/>
        <w:tab/>
        <w:tab/>
        <w:tab/>
        <w:tab/>
        <w:tab/>
        <w:tab/>
        <w:tab/>
        <w:tab/>
        <w:tab/>
        <w:tab/>
        <w:tab/>
        <w:tab/>
        <w:tab/>
        <w:t xml:space="preserve">       </w:t>
      </w:r>
      <w:r>
        <w:rPr>
          <w:b/>
          <w:bCs/>
          <w:color w:val="000000"/>
          <w:sz w:val="28"/>
          <w:szCs w:val="28"/>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ЛИСТ  С  ПРОЖИЛКАМ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Лист с прожилками с дерева жизни лежит у твоих ног, чтобы ты прочитал его, прожилки, похожие на линии твоей ладони, прочерченные твоими собственными делами, каждая линия – это мысль, поступок, молитва, содеянные во благо или во зло. Мотив, сила, мужество, воля, сострадание – все здесь. Ненависть, слабость, колеблющийся ум пролегают на ней в виде прожилок. Развернутый к тебе, как повернутая кверху ладонь, лежит он, чтобы ты прочел его, чтобы ты прочел и Учитель тоже, ибо ничто не может ускользнуть от глаз Того, кто следит за всем, что есть, мимо которого ничто не может пройти незамеченным. Лист с прожилками с дерева жизни, исписанная тобой самим дощечка падает к твоим ногам, чтобы ты прочел ее. Форма, структура, цвет, контур – все несет Послание, четко записанное. Что ты читаешь?</w:t>
      </w:r>
    </w:p>
    <w:p>
      <w:pPr>
        <w:pStyle w:val="Normal"/>
        <w:autoSpaceDE w:val="false"/>
        <w:ind w:firstLine="567"/>
        <w:jc w:val="both"/>
        <w:rPr>
          <w:color w:val="000000"/>
        </w:rPr>
      </w:pPr>
      <w:r>
        <w:rPr>
          <w:color w:val="000000"/>
        </w:rPr>
      </w:r>
    </w:p>
    <w:p>
      <w:pPr>
        <w:pStyle w:val="Normal"/>
        <w:autoSpaceDE w:val="false"/>
        <w:jc w:val="both"/>
        <w:rPr>
          <w:color w:val="000000"/>
          <w:sz w:val="22"/>
          <w:szCs w:val="22"/>
        </w:rPr>
      </w:pPr>
      <w:r>
        <w:rPr>
          <w:i/>
          <w:iCs/>
          <w:color w:val="000000"/>
          <w:sz w:val="20"/>
          <w:szCs w:val="20"/>
        </w:rPr>
        <w:t>27 сентября 1926 г.</w:t>
      </w:r>
      <w:r>
        <w:rPr>
          <w:color w:val="000000"/>
          <w:sz w:val="22"/>
          <w:szCs w:val="22"/>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sz w:val="22"/>
          <w:szCs w:val="22"/>
        </w:rPr>
      </w:pPr>
      <w:r>
        <w:rPr>
          <w:color w:val="000000"/>
          <w:sz w:val="22"/>
          <w:szCs w:val="22"/>
        </w:rPr>
      </w:r>
    </w:p>
    <w:p>
      <w:pPr>
        <w:pStyle w:val="Normal"/>
        <w:numPr>
          <w:ilvl w:val="0"/>
          <w:numId w:val="0"/>
        </w:numPr>
        <w:autoSpaceDE w:val="false"/>
        <w:ind w:firstLine="567"/>
        <w:jc w:val="center"/>
        <w:outlineLvl w:val="2"/>
        <w:rPr>
          <w:b/>
          <w:b/>
          <w:bCs/>
          <w:color w:val="000000"/>
        </w:rPr>
      </w:pPr>
      <w:r>
        <w:rPr>
          <w:b/>
          <w:bCs/>
          <w:color w:val="000000"/>
        </w:rPr>
        <w:t>СТОЙКОС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ножество примеров испытаний стойкости известны вам со стороны и по собственному опыту. В деятельности Ложи на благо нынешнего человечества наступил цикл, имеющий величайшее значение. Всевозможные циклоны, ураганы, неистовые силы пронесутся над этой расой, чтобы свалить ее и разбить в своей последней яростной попытке преградить путь Тому, Кто должен прийти.</w:t>
      </w:r>
    </w:p>
    <w:p>
      <w:pPr>
        <w:pStyle w:val="Normal"/>
        <w:autoSpaceDE w:val="false"/>
        <w:ind w:firstLine="567"/>
        <w:jc w:val="both"/>
        <w:rPr/>
      </w:pPr>
      <w:r>
        <w:rPr>
          <w:color w:val="000000"/>
        </w:rPr>
        <w:t>Ничто не сможет помешать Его пришествию, хотя фурии жизни, освободившись, способны причинить огромное зло, ибо они всегда настигают человека врасплох. Вы в состоянии защитить себя, проявив исключительную стойкость, когда все кругом рушится.</w:t>
      </w:r>
    </w:p>
    <w:p>
      <w:pPr>
        <w:pStyle w:val="Normal"/>
        <w:autoSpaceDE w:val="false"/>
        <w:ind w:firstLine="567"/>
        <w:jc w:val="both"/>
        <w:rPr>
          <w:color w:val="000000"/>
        </w:rPr>
      </w:pPr>
      <w:r>
        <w:rPr>
          <w:color w:val="000000"/>
        </w:rPr>
        <w:t>Через глаза Мории, стоящего рядом со мной, вам предоставлен доступ к всевидящему Оку Света. Я нахожусь здесь, чтобы защитить вас, чтобы встать между вами и ударными волнами разрушителя изнутри и снаружи или помочь вам подняться, если вы упадете. Позовите меня, если потребуется, и я услышу.</w:t>
      </w:r>
    </w:p>
    <w:p>
      <w:pPr>
        <w:pStyle w:val="Normal"/>
        <w:autoSpaceDE w:val="false"/>
        <w:ind w:firstLine="567"/>
        <w:jc w:val="both"/>
        <w:rPr>
          <w:color w:val="000000"/>
        </w:rPr>
      </w:pPr>
      <w:r>
        <w:rPr>
          <w:color w:val="000000"/>
        </w:rPr>
        <w:t>Из стойкости проистекает большая радость.</w:t>
      </w:r>
    </w:p>
    <w:p>
      <w:pPr>
        <w:pStyle w:val="Normal"/>
        <w:autoSpaceDE w:val="false"/>
        <w:ind w:firstLine="567"/>
        <w:jc w:val="both"/>
        <w:rPr>
          <w:color w:val="000000"/>
        </w:rPr>
      </w:pPr>
      <w:r>
        <w:rPr>
          <w:color w:val="000000"/>
        </w:rPr>
      </w:r>
    </w:p>
    <w:p>
      <w:pPr>
        <w:pStyle w:val="Normal"/>
        <w:autoSpaceDE w:val="false"/>
        <w:jc w:val="both"/>
        <w:rPr>
          <w:i/>
          <w:i/>
          <w:iCs/>
          <w:color w:val="000000"/>
          <w:sz w:val="22"/>
          <w:szCs w:val="22"/>
        </w:rPr>
      </w:pPr>
      <w:r>
        <w:rPr>
          <w:i/>
          <w:iCs/>
          <w:color w:val="000000"/>
          <w:sz w:val="20"/>
          <w:szCs w:val="20"/>
        </w:rPr>
        <w:t>28 сентября 1926 г.</w:t>
      </w:r>
      <w:r>
        <w:rPr>
          <w:i/>
          <w:iCs/>
          <w:color w:val="000000"/>
          <w:sz w:val="22"/>
          <w:szCs w:val="22"/>
        </w:rPr>
        <w:tab/>
        <w:tab/>
        <w:tab/>
        <w:tab/>
        <w:tab/>
        <w:tab/>
        <w:tab/>
        <w:tab/>
        <w:tab/>
        <w:tab/>
        <w:tab/>
        <w:tab/>
        <w:tab/>
        <w:tab/>
        <w:t xml:space="preserve">  </w:t>
      </w:r>
      <w:r>
        <w:rPr>
          <w:i/>
          <w:iCs/>
          <w:color w:val="000000"/>
          <w:sz w:val="20"/>
          <w:szCs w:val="20"/>
        </w:rPr>
        <w:t>К. Х.</w:t>
      </w:r>
    </w:p>
    <w:p>
      <w:pPr>
        <w:pStyle w:val="Normal"/>
        <w:rPr>
          <w:i/>
          <w:i/>
          <w:iCs/>
          <w:color w:val="000000"/>
          <w:sz w:val="22"/>
          <w:szCs w:val="22"/>
        </w:rPr>
      </w:pPr>
      <w:r>
        <w:rPr>
          <w:i/>
          <w:iCs/>
          <w:color w:val="000000"/>
          <w:sz w:val="22"/>
          <w:szCs w:val="22"/>
        </w:rPr>
      </w:r>
    </w:p>
    <w:p>
      <w:pPr>
        <w:pStyle w:val="Normal"/>
        <w:numPr>
          <w:ilvl w:val="0"/>
          <w:numId w:val="0"/>
        </w:numPr>
        <w:autoSpaceDE w:val="false"/>
        <w:ind w:firstLine="567"/>
        <w:jc w:val="center"/>
        <w:outlineLvl w:val="2"/>
        <w:rPr/>
      </w:pPr>
      <w:r>
        <w:rPr>
          <w:b/>
          <w:bCs/>
          <w:color w:val="000000"/>
        </w:rPr>
        <w:t>ДЕТИ  МО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ети моей любви, моей жизни. Я думаю, чувствую, двигаюсь и дышу вместе с вами.</w:t>
      </w:r>
    </w:p>
    <w:p>
      <w:pPr>
        <w:pStyle w:val="Normal"/>
        <w:autoSpaceDE w:val="false"/>
        <w:ind w:firstLine="567"/>
        <w:jc w:val="both"/>
        <w:rPr>
          <w:color w:val="000000"/>
        </w:rPr>
      </w:pPr>
      <w:r>
        <w:rPr>
          <w:color w:val="000000"/>
        </w:rPr>
        <w:t>Велик тот день, в который мы вступаем; велик и тот день, который мы оставили позади. Дни следуют за днями, похожие друг на друга, и величие и важность определяются хорошо сделанной работой, совершенными благородными поступками, искренне оказанной услугой, радостно принесенной жертвой, целомудренно выраженным устремлением, твердой верой, решительно проявленным мужеством, полностью использованной благоприятной возможностью, стойкостью при неудачах, постоянно возобновляемыми усилиями, всеохватывающими любовью, доверием, пониманием, состраданием.</w:t>
      </w:r>
    </w:p>
    <w:p>
      <w:pPr>
        <w:pStyle w:val="Normal"/>
        <w:autoSpaceDE w:val="false"/>
        <w:ind w:firstLine="567"/>
        <w:jc w:val="both"/>
        <w:rPr/>
      </w:pPr>
      <w:r>
        <w:rPr>
          <w:color w:val="000000"/>
        </w:rPr>
        <w:t>Из дня предыдущего вытекают последующие дни. Из слабости проистекает сила. Из неудачи приходит успех; из тяжкого труда – достижение. Достижение часто имеет результатом падение. Одно называется днем, другое – ночью. Для Бога и то и другое одинаково. Свет, тьма, день, ночь, сумерки, рассвет – едины для закона.</w:t>
      </w:r>
    </w:p>
    <w:p>
      <w:pPr>
        <w:pStyle w:val="Normal"/>
        <w:autoSpaceDE w:val="false"/>
        <w:ind w:firstLine="567"/>
        <w:jc w:val="both"/>
        <w:rPr>
          <w:color w:val="000000"/>
        </w:rPr>
      </w:pPr>
      <w:r>
        <w:rPr>
          <w:color w:val="000000"/>
        </w:rPr>
        <w:t>Великий день – День «Будь С Нами» – уже близок. Используйте его, дети мои, используйте его разумн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 октября 1926 г.</w:t>
      </w:r>
      <w:r>
        <w:rPr>
          <w:i/>
          <w:iCs/>
          <w:color w:val="000000"/>
          <w:sz w:val="22"/>
          <w:szCs w:val="22"/>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  ПОВОДУ  ПОСЛЕДНИХ  ПОСЛАНИ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ое-кто подвергает сомнению подлинность посланий, недавно переданных во время многолюдного Собрания, равно как до и после него, и их источник. Есть и такие, кто до такой степени ослеплен честолюбивыми побуждениями, идеей интеллектуальности или другими силами личности, что они неспособны ни постичь истину, ни применить ее к текущему моменту и к самим себе, даже если бы ее заключили в раму и повесили на стене картинной галереи самих богов и в ней явно видна была бы рука Учителя.</w:t>
      </w:r>
    </w:p>
    <w:p>
      <w:pPr>
        <w:pStyle w:val="Normal"/>
        <w:autoSpaceDE w:val="false"/>
        <w:ind w:firstLine="567"/>
        <w:jc w:val="both"/>
        <w:rPr>
          <w:color w:val="000000"/>
        </w:rPr>
      </w:pPr>
      <w:r>
        <w:rPr>
          <w:color w:val="000000"/>
        </w:rPr>
        <w:t>Зеркала их умов настолько деформированы бесчисленными линиями их испорченности, неверием в истину, жестокостью к своим братьям, бесконечными попытками затемнить свет, который мы старались пролить на Паруса Ложи для предостережения и ориентации, недооценить его или уничтожить, равно как и попытаться решительно, тайно и ловко дестабилизировать нашего представителя, получившего единодушное одобрение, что ни одна настоящая линия более не может отразиться на этих ментальных зеркалах. Тем, кто раньше или сейчас попался в сети иллюзии, мы говорим: берегитесь! Подумайте, возможно ли, что Ложа не знает об этом? Разве вы не знаете, что Ложа постоянно собирается на чрезвычайную сессию с тех пор, как она в последний раз созывала свое Братство на земле? Неужели вам не известно, что каждые мысль, слово и поступок записываются, гравируются на дощечках в строках, которые никогда не сотрутся? Разве вы об этом не знаете?</w:t>
      </w:r>
    </w:p>
    <w:p>
      <w:pPr>
        <w:pStyle w:val="Normal"/>
        <w:autoSpaceDE w:val="false"/>
        <w:ind w:firstLine="567"/>
        <w:jc w:val="both"/>
        <w:rPr>
          <w:color w:val="000000"/>
        </w:rPr>
      </w:pPr>
      <w:r>
        <w:rPr>
          <w:color w:val="000000"/>
        </w:rPr>
        <w:t>Если сегодня есть такие, кто сомневается, для них лучше всего было бы как можно скорее выйти из рядов, прежде чем их ввергнут во тьму приближающиеся силы космоса. Остановитесь, отойдите в сторону и подумайте, пока у вас есть такая возможность. Запомните хорошенько, что Ложа всегда поддерживает своего назначенного представителя и защищает его, заключая в круг неодолимой силы. Горе тем, кто попытается прорвать этот круг!</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5 октября 1926 г.</w:t>
      </w:r>
      <w:r>
        <w:rPr>
          <w:i/>
          <w:iCs/>
          <w:color w:val="000000"/>
          <w:sz w:val="22"/>
          <w:szCs w:val="22"/>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ГОРИТ  ОГОН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гонь горит, и воды не погасят его, потому что их поглотят духовные пары внутренних сфер. Останутся только отбросы, осадок, и их будет уничтожать неугасимое пламя, пока они не вернутся к своей изначальной сущности Света вечного как неотъемлемые части самого тела Христа, возродителя, Спасителя, Творца жизни. С сотворения мира ныне и навсегда. Человеку предоставляется право выбора – стать единым с пламенем или прахом в осадке.</w:t>
      </w:r>
    </w:p>
    <w:p>
      <w:pPr>
        <w:pStyle w:val="Normal"/>
        <w:autoSpaceDE w:val="false"/>
        <w:ind w:firstLine="567"/>
        <w:jc w:val="both"/>
        <w:rPr>
          <w:color w:val="000000"/>
        </w:rPr>
      </w:pPr>
      <w:r>
        <w:rPr>
          <w:color w:val="000000"/>
        </w:rPr>
        <w:t>В то время, когда я писал об этом, появилась смуглая фигура вроде бы индуса, который присел рядом, проницательно взглянул на меня, а потом спросил: «Знаешь ли ты, что я?» Я ответил, что он – Христос, но только он смуглый, а тот якобы не должен быть таким. Тогда, словно бы подтверждая узнавание и мое сомнение одновременно, явившийся передо мной встал во весь свой огромный рост и произнес: «Я – Рамзес II, но ты прав, я – Христос». Мне показалось, что это имело целью сообщить ту истину, что Христос является любыми путями, во всех расах и всем нациям. Это был внутренний огонь, горящий все врем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7 октября 1926 г.</w:t>
      </w:r>
      <w:r>
        <w:rPr>
          <w:color w:val="000000"/>
          <w:sz w:val="28"/>
          <w:szCs w:val="28"/>
        </w:rPr>
        <w:tab/>
        <w:tab/>
        <w:tab/>
        <w:tab/>
        <w:tab/>
        <w:tab/>
        <w:tab/>
        <w:tab/>
        <w:tab/>
        <w:tab/>
        <w:tab/>
        <w:tab/>
        <w:tab/>
        <w:tab/>
        <w:t xml:space="preserve">     </w:t>
      </w:r>
      <w:r>
        <w:rPr>
          <w:b/>
          <w:bCs/>
          <w:color w:val="000000"/>
          <w:sz w:val="28"/>
          <w:szCs w:val="28"/>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ГОВОРИТ  УТРЕННЯЯ  ЗВЕЗД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а протяжении длительных циклов времени Ложа прилагает величайшие усилия, чтобы внедриться в ваше сознание. Утренняя звезда уже взошла над яслями, где рождается ваша любовь друг к другу, человеку и Богу. Семь осознанных планов посвящения, голос многочисленных обществ, знамения небес, всевидящее Око, стойкое сердце, Любовь, которая никогда не иссякает, – все было вам дано, чтобы освещать, охранять, укреплять и защищать те ясли, над которыми висит утренняя звезда, чтобы направлять человечество к открытию, поклонению и служению Христу. Вам дано было предписание; вам было оказано доверие; через вас осуществляется возможность нести Свет новой эры во тьму страдающего мира. Осознаете ли вы свою ответственность? Осознаете ли свою привилегию? Чувствуете ли вы, что на вас очень надеются и горячо просят быть верными возложенному на вас долгу, долгу оставаться такими чистыми, такими преданными во всех отношениях, чтобы образ сердца Христа мог отразиться в ваших жизнях так отчетливо, что стал бы основой для возведения на нем новой расы? С вами говорю я, утренняя звезда. Какой ответ дадите вы мне для великой Матери Мира?</w:t>
      </w:r>
    </w:p>
    <w:p>
      <w:pPr>
        <w:pStyle w:val="Normal"/>
        <w:autoSpaceDE w:val="false"/>
        <w:ind w:firstLine="567"/>
        <w:jc w:val="both"/>
        <w:rPr>
          <w:color w:val="000000"/>
        </w:rPr>
      </w:pPr>
      <w:r>
        <w:rPr>
          <w:color w:val="000000"/>
        </w:rPr>
      </w:r>
    </w:p>
    <w:p>
      <w:pPr>
        <w:pStyle w:val="Normal"/>
        <w:autoSpaceDE w:val="false"/>
        <w:jc w:val="both"/>
        <w:rPr>
          <w:color w:val="000000"/>
          <w:sz w:val="22"/>
          <w:szCs w:val="22"/>
        </w:rPr>
      </w:pPr>
      <w:r>
        <w:rPr>
          <w:i/>
          <w:iCs/>
          <w:color w:val="000000"/>
          <w:sz w:val="20"/>
          <w:szCs w:val="20"/>
        </w:rPr>
        <w:t>16 октября 1926 г.</w:t>
      </w:r>
      <w:r>
        <w:rPr>
          <w:i/>
          <w:iCs/>
          <w:color w:val="000000"/>
          <w:sz w:val="22"/>
          <w:szCs w:val="22"/>
        </w:rPr>
        <w:tab/>
        <w:tab/>
        <w:tab/>
        <w:tab/>
        <w:tab/>
        <w:tab/>
        <w:tab/>
        <w:tab/>
        <w:tab/>
        <w:tab/>
        <w:tab/>
        <w:tab/>
        <w:tab/>
        <w:t xml:space="preserve"> </w:t>
      </w:r>
      <w:r>
        <w:rPr>
          <w:i/>
          <w:iCs/>
          <w:color w:val="000000"/>
          <w:sz w:val="20"/>
          <w:szCs w:val="20"/>
        </w:rPr>
        <w:t>Илларион</w:t>
      </w:r>
      <w:r>
        <w:rPr>
          <w:i/>
          <w:iCs/>
          <w:color w:val="000000"/>
          <w:sz w:val="22"/>
          <w:szCs w:val="22"/>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sz w:val="22"/>
          <w:szCs w:val="22"/>
        </w:rPr>
      </w:pPr>
      <w:r>
        <w:rPr>
          <w:color w:val="000000"/>
          <w:sz w:val="22"/>
          <w:szCs w:val="22"/>
        </w:rPr>
      </w:r>
    </w:p>
    <w:p>
      <w:pPr>
        <w:pStyle w:val="Normal"/>
        <w:numPr>
          <w:ilvl w:val="0"/>
          <w:numId w:val="0"/>
        </w:numPr>
        <w:autoSpaceDE w:val="false"/>
        <w:ind w:firstLine="567"/>
        <w:jc w:val="center"/>
        <w:outlineLvl w:val="2"/>
        <w:rPr/>
      </w:pPr>
      <w:r>
        <w:rPr>
          <w:b/>
          <w:bCs/>
          <w:color w:val="000000"/>
        </w:rPr>
        <w:t>КРУТОЙ  ПУТЬ  УЧЕНИЧЕСТВ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рут путь ученичества для ученика, который хочет добраться до замкового камня свода духовного достижения. Правда, внешняя тропа вьется по склону вокруг горы то вверх, то вниз, среди густого и высокого подлеска, чтобы избежать самых крутых обрывов, самых трудных подъемов, и каждый проходящий по ней облегчает подъем для того, кто последует за ним. В лучшем случае подъем труден и требует напряжения всех сил. Многие падают, выдохнувшись на этом пути. Те немногие, кто достигает вершины с какой бы то ни было целью – просто ради открывающейся панорамы, испытания физической силы, познания вещей с материальной или научной точки зрения, достойны вознаграждения и, по существу, получают его в соответствии с волей, мотивом и приложенными усилиями. Каждый достигает сугубо личного уровня мастерства, проявляет результат своих усилий в последнем шаге по горе и в своих открытиях по мере продвижения по этому пути. Степень устойчивости цели, которую он достигает, его решимости и бескорыстности определяет меру его озарения и его величие.</w:t>
      </w:r>
    </w:p>
    <w:p>
      <w:pPr>
        <w:pStyle w:val="Normal"/>
        <w:autoSpaceDE w:val="false"/>
        <w:ind w:firstLine="567"/>
        <w:jc w:val="both"/>
        <w:rPr/>
      </w:pPr>
      <w:r>
        <w:rPr>
          <w:color w:val="000000"/>
        </w:rPr>
        <w:t>Однако только тому, кто идет не по обходному пути, какой бы трудной, благородной, твердой или истинной ни была его цель, а вместо этого выбирает крутой путь, внутренний путь, соответствующий вертикальной стенке: «Да исполнится воля Твоя», идущей от высшей точки к центральному основанию, скрепляющему форму и конфигурацию горы, тому единственному будет даровано полное озарение, понимание сути всего и власть над собой и всем в целом. Ибо он поднимется не по внешней тропе и склону, а следуя подлинно живым командам Бога: «Вот здесь», «прямо туда», «прямо вперед» – в его собственной душе.</w:t>
      </w:r>
    </w:p>
    <w:p>
      <w:pPr>
        <w:pStyle w:val="Normal"/>
        <w:autoSpaceDE w:val="false"/>
        <w:ind w:firstLine="567"/>
        <w:jc w:val="both"/>
        <w:rPr>
          <w:color w:val="000000"/>
        </w:rPr>
      </w:pPr>
      <w:r>
        <w:rPr>
          <w:color w:val="000000"/>
        </w:rPr>
        <w:t>Он установит связь с Богом, а также откажется от всего, что может помешать достижению окончательного слияния с его высшим «Я» и конкретным Учителем, руководящим эволюцией его индивидуальной души в иерархической структуре вселенной. Этому приказу он последует, чего бы это ни стоило. Ему единственному дается право стоять на вершине его собственных высших принципов. Он один может созерцать полную панораму с общей вершины мириадов его Я, составивших пирамиду малых жизней, на которой он стоит, и, узнавая себя во всех и в каждом, изливать во все стороны чисто-белые потоки целебных, живительных вод, которые принесут жизнь и силу роста всем находящимся внизу, которые хотели бы осуществить это восхождение над индивидуальностью и достичь уединения, где находится открытая дверь ко всем вселенским жизням, Свету и сознанию.</w:t>
      </w:r>
    </w:p>
    <w:p>
      <w:pPr>
        <w:pStyle w:val="Normal"/>
        <w:autoSpaceDE w:val="false"/>
        <w:ind w:firstLine="567"/>
        <w:jc w:val="both"/>
        <w:rPr>
          <w:color w:val="000000"/>
        </w:rPr>
      </w:pPr>
      <w:r>
        <w:rPr>
          <w:color w:val="000000"/>
        </w:rPr>
      </w:r>
    </w:p>
    <w:p>
      <w:pPr>
        <w:pStyle w:val="Normal"/>
        <w:autoSpaceDE w:val="false"/>
        <w:jc w:val="both"/>
        <w:rPr>
          <w:i/>
          <w:i/>
          <w:iCs/>
          <w:color w:val="000000"/>
          <w:sz w:val="22"/>
          <w:szCs w:val="22"/>
        </w:rPr>
      </w:pPr>
      <w:r>
        <w:rPr>
          <w:i/>
          <w:iCs/>
          <w:color w:val="000000"/>
          <w:sz w:val="20"/>
          <w:szCs w:val="20"/>
        </w:rPr>
        <w:t>14 ноября 1926 г.</w:t>
      </w:r>
      <w:r>
        <w:rPr>
          <w:i/>
          <w:iCs/>
          <w:color w:val="000000"/>
          <w:sz w:val="22"/>
          <w:szCs w:val="22"/>
        </w:rPr>
        <w:tab/>
        <w:tab/>
        <w:tab/>
        <w:tab/>
        <w:tab/>
        <w:tab/>
        <w:tab/>
        <w:tab/>
        <w:tab/>
        <w:tab/>
        <w:tab/>
        <w:tab/>
        <w:tab/>
        <w:t xml:space="preserve">          </w:t>
      </w:r>
      <w:r>
        <w:rPr>
          <w:i/>
          <w:iCs/>
          <w:color w:val="000000"/>
          <w:sz w:val="20"/>
          <w:szCs w:val="20"/>
        </w:rPr>
        <w:t>Мориа</w:t>
      </w:r>
    </w:p>
    <w:p>
      <w:pPr>
        <w:pStyle w:val="Normal"/>
        <w:autoSpaceDE w:val="false"/>
        <w:ind w:firstLine="567"/>
        <w:jc w:val="both"/>
        <w:rPr>
          <w:i/>
          <w:i/>
          <w:iCs/>
          <w:color w:val="000000"/>
          <w:sz w:val="22"/>
          <w:szCs w:val="22"/>
        </w:rPr>
      </w:pPr>
      <w:r>
        <w:rPr>
          <w:i/>
          <w:iCs/>
          <w:color w:val="000000"/>
          <w:sz w:val="22"/>
          <w:szCs w:val="22"/>
        </w:rPr>
      </w:r>
    </w:p>
    <w:p>
      <w:pPr>
        <w:pStyle w:val="Normal"/>
        <w:numPr>
          <w:ilvl w:val="0"/>
          <w:numId w:val="0"/>
        </w:numPr>
        <w:autoSpaceDE w:val="false"/>
        <w:ind w:firstLine="567"/>
        <w:jc w:val="center"/>
        <w:outlineLvl w:val="2"/>
        <w:rPr/>
      </w:pPr>
      <w:r>
        <w:rPr>
          <w:b/>
          <w:bCs/>
          <w:color w:val="000000"/>
        </w:rPr>
        <w:t>РОЖДЕСТВЕНСКАЯ  ЕЛК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У основания рождественской елки стоит младенец Христос. Над ним нависают ветви, сгибающиеся под тяжестью ягод, действительно оттягиваемые почти до земли, так богаты они плодами, так тяжелы. Ребенок тянет руки вверх, силясь взобраться на дерево и нарвать ягод маленькими ручонками. Но каждый раз руки сжимают сучья вместо того, чтобы найти опору, с помощью которой можно было бы подняться вверх; не только ветви прогибаются от этого легкого хватания, но и само дерево наклоняется, расшатывается у корня и готово упасть на малыша, если он не отпустит ветки, обескураженный, испуганный, озадаченный. Но яркость ягод снова увлекает вверх его взгляд, и он раз за разом повторяет попытки с одинаковым результатом, пока силы не начнут иссякать.</w:t>
      </w:r>
    </w:p>
    <w:p>
      <w:pPr>
        <w:pStyle w:val="Normal"/>
        <w:autoSpaceDE w:val="false"/>
        <w:ind w:firstLine="567"/>
        <w:jc w:val="both"/>
        <w:rPr>
          <w:color w:val="000000"/>
        </w:rPr>
      </w:pPr>
      <w:r>
        <w:rPr>
          <w:color w:val="000000"/>
        </w:rPr>
        <w:t>Смотрите, что еще случилось! Корни дерева, расшатываясь все больше и больше, становятся не способны выдерживать попытки ребенка влезть на него, и дерево постепенно утрачивает свое величие и вместо красивых украшений покрывается сморщенными плодами, похожими на лозу, ветку и сучок. Потому что жизнь больше не течет из земли через корень к сучьям, ветвям, ягодам. Цвет, жизненная сила ушли. Дух дерева улетучился. Остаются личность, эгоизм, форма. И все же у основания дерева по-прежнему стоит младенец Христос, печальный, озябший, одинокий.</w:t>
      </w:r>
    </w:p>
    <w:p>
      <w:pPr>
        <w:pStyle w:val="Normal"/>
        <w:autoSpaceDE w:val="false"/>
        <w:ind w:firstLine="567"/>
        <w:jc w:val="both"/>
        <w:rPr/>
      </w:pPr>
      <w:r>
        <w:rPr>
          <w:color w:val="000000"/>
        </w:rPr>
        <w:t>Спешащие, мечущиеся, подобно рою обезумевших пчел, подобно муравьям, которым помешали в строительстве, мужчины, женщины, дети в разгар предрождественской поры бегают, спеша заработать, заняться любовью, развлечениями, стараясь сохранить форму вещей, не обращая внимания на беспомощных, слабых, страждущих, стоящих под их домашней елкой, отказываясь помочь стремящимся дотянуться до украшений на ее ветвях и не имея такой возможности. Исключительно по необходимости, беспечно украшают они внешние Я, отчаянно пытаясь удовлетворить тщеславие, ослепляя блеском глаза непорочных детей, фальшиво восклицая «веселого Рождества!» прохожим, с ненавистью, злобой, неискренностью в сердце, захваченные сбивающими с пути, кружащимися потоками, из которых они не могут вырваться или высвободиться, забывая, не думая, так ни разу и не вспомнив, что только дух живет, неподвластный ничему, и что вся безумная паника ума и тела скоро будет устранена с пути, прекратится, «отвалится», как сморщенные ягоды с коричневых ломких сучьев дерева, которое не предоставило себя Христу для радости, не смогло предоставить себя для поддержки, ободрения из-за непрочности корня.</w:t>
      </w:r>
    </w:p>
    <w:p>
      <w:pPr>
        <w:pStyle w:val="Normal"/>
        <w:autoSpaceDE w:val="false"/>
        <w:ind w:firstLine="567"/>
        <w:jc w:val="both"/>
        <w:rPr>
          <w:color w:val="000000"/>
        </w:rPr>
      </w:pPr>
      <w:r>
        <w:rPr>
          <w:color w:val="000000"/>
        </w:rPr>
        <w:t>Но рождественская елка – дерево жизни стоит и вечно будет стоять свежее, зеленое, цветущее, за всякой внешней формой, ослабевшим корнем, рубиновыми ягодами, за самим младенцем. Более того, за конкретным Христом, посылаемым в любой дом, отдельному человеку или расе, стоит космический Христос, охватывающий само дерево жизни, обнимающий его, преобразующий, ободряющий, оживляющий, заставляющий его вечно покрываться украшениями, которые никогда не умрут и будут постоянно олицетворять яркое и веселое Рождество для всех, кто стоит под его ветвям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2 декабря 1926 г.</w:t>
      </w:r>
      <w:r>
        <w:rPr>
          <w:color w:val="000000"/>
          <w:sz w:val="22"/>
          <w:szCs w:val="22"/>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ПОСВЯЩЕ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 серебристо-сером лунном свете раннего утра в водах сливающихся болот ибис ждет часа посвящения, чтобы взять под надзор кандидата. Встав прямо на хвост, появляется змей, берет из клюва ибиса белый гребень закона, крепко держит его в пасти и в безмолвии стоит, вытянув голову над водами, поддерживая инкубационную температуру воздуха и воды своим дыханием по мере того, как оно проходит над зубьями гребня из вечного нераскрытого и сквозь них.</w:t>
      </w:r>
    </w:p>
    <w:p>
      <w:pPr>
        <w:pStyle w:val="Normal"/>
        <w:autoSpaceDE w:val="false"/>
        <w:ind w:firstLine="567"/>
        <w:jc w:val="both"/>
        <w:rPr>
          <w:color w:val="000000"/>
        </w:rPr>
      </w:pPr>
      <w:r>
        <w:rPr>
          <w:color w:val="000000"/>
        </w:rPr>
        <w:t>Внутри кандидата разрушается все, что есть земного, нечистого, не заслуживающего доверия, ложного, подобно тому, как в природе ибис убивает змею и производит ужаснейшее разорение своим клювом среди яиц крокодила, чтобы священные воды не кишели сверх меры рептилиями отвратительного нрава. Изнутри лунного света, с помощью ибиса, охраняемый Гермесом в облике ибиса, кандидат добросовестно изучает магию жизни, ее искусства, науку, знание, мудрость; купается в таинственных водах и вступает в новое рождение утра душ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1 декабря 192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ШПИЛЬ  ЖИЗН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се выше и выше вытягивается шпиль жизни. Все тоньше и тоньше становятся его контуры, пока острие не коснется небес и не исчезнет в их синеве.</w:t>
      </w:r>
    </w:p>
    <w:p>
      <w:pPr>
        <w:pStyle w:val="Normal"/>
        <w:autoSpaceDE w:val="false"/>
        <w:ind w:firstLine="567"/>
        <w:jc w:val="both"/>
        <w:rPr>
          <w:color w:val="000000"/>
        </w:rPr>
      </w:pPr>
      <w:r>
        <w:rPr>
          <w:color w:val="000000"/>
        </w:rPr>
        <w:t>Расширяются основания. Дальше и дальше простираются ведущие вверх ступени. Больше и больше становятся проемы входных дверей! Единое величественное сооружение – шпиль, острие, основание, ступени, двери! Велика радость того, кто восходит по линии высшего сознания, дабы в итоге разделить волнение вселенского взаимопонимания. Оглушителен грохот падения шпиля, если под ним не оказывается прочной основы. Надежно достижение того, кто тщательно закладывает фундамент, расширяет границы своего служения и делится радостью со всеми. Тяжел груз знания для того, кто строит без шпиля стремления. Живите широко, стремитесь ввысь. Пусть постоянство цели и свет истины принесут вам много новых счастливых лет.</w:t>
      </w:r>
    </w:p>
    <w:p>
      <w:pPr>
        <w:pStyle w:val="Normal"/>
        <w:autoSpaceDE w:val="false"/>
        <w:ind w:firstLine="567"/>
        <w:jc w:val="both"/>
        <w:rPr>
          <w:color w:val="000000"/>
        </w:rPr>
      </w:pPr>
      <w:r>
        <w:rPr>
          <w:color w:val="000000"/>
        </w:rPr>
      </w:r>
    </w:p>
    <w:p>
      <w:pPr>
        <w:pStyle w:val="Normal"/>
        <w:autoSpaceDE w:val="false"/>
        <w:jc w:val="both"/>
        <w:rPr/>
      </w:pPr>
      <w:r>
        <w:rPr>
          <w:i/>
          <w:iCs/>
          <w:color w:val="000000"/>
          <w:sz w:val="20"/>
          <w:szCs w:val="20"/>
        </w:rPr>
        <w:t>1 января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ДОМ  ИЛЛАРИОН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ориа! Я здесь, чтобы быть замеченным. Пусть тот, кто думает иначе, мирится с последствиями. Огонь уничтожает, вода затопляет, свет разоблачает. Дом-цитадель Иллариона стоит высоко, надежно, на скале Ложи жизни. Пламенеют от отблеска заката уходящего дня его окна. Светится прозрачностью новорожденного дня центрального пламени из Храма жизни его святейший алтарь. Горе тому, кто погасит это пламя, уменьшит его прозрачность, будет чинить препятствия этому духу, ибо как маяк стоит цитадель, чтобы направлять путника в зависимости от неожиданных препятствий на тропе далеко внизу. Быстро летящая звездная пыль исчезает в широко открытой пещере, всасывающей всех, кто отрывается от скалы. Взгляд, постоянно устремленный на сигнальный огонь маяка и ни разу не отведенный в сторону, – это единственная надежда того, кто хочет достичь крепости. Я говорю не пустые слова, я говорю душам, живым или умирающим. Слушайте, если хотите. Остерегайтесь, даже если вы не ведает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0 январ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РИХОДЯЩИЕ  В  СТОЛКНОВЕНИЕ  СИЛ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Как могут другие узнать нас такими, какие мы есть, а не такими, какими мы можем казаться? Только так, как нам дано было узнать их такими, какие они есть, а именно благодаря свету знания внутри нас. Соответственно тому, как другие смотрят на нас и все, что было, такими мы и являемся для них. Ничто не может изменить их мнение. Так было с самого начала и остается поныне, что мы смотрели на все живое и жизнь глазами и сердцем великого Учителя с его единым осознанием и с его попытками заставить эту жизнь распространиться среди людей. Поэтому мы должны быть спокойными, сильными, безразличными ко всему, что могут другие подумать, узнать или к чему проявить интерес, видя нас такими, какие мы есть, подчинившимися Голосу и последовавшими за Светом, так как это было дано, чтобы видеть и слышать. При этих условиях мы должны быть еще и храбрыми, чтобы спокойно, бесстрашно и невозмутимо встретить то, что должно произойти, твердо зная, что верность долгу, преданность истине, какой бы она ни была, всегда защитит нас и направит по правильному пути.</w:t>
      </w:r>
    </w:p>
    <w:p>
      <w:pPr>
        <w:pStyle w:val="Normal"/>
        <w:autoSpaceDE w:val="false"/>
        <w:ind w:firstLine="567"/>
        <w:jc w:val="both"/>
        <w:rPr>
          <w:color w:val="000000"/>
        </w:rPr>
      </w:pPr>
      <w:r>
        <w:rPr>
          <w:color w:val="000000"/>
        </w:rPr>
        <w:t xml:space="preserve">Приходящие в столкновение силы свидетельствуют о том, что многое еще предстоит; много такого, что потребует твердости, стойкости, упорства, единства цели, сил выстоять в одиночку в сочетании с состраданием. То, что было – было; что есть – то есть, а что должно быть – произойдет в будущем. Все вещи сокрыты в сфинксе души, и великий смысл сумеет раскрыть только тот, кто раскрыл загадку, как сломать печать с помощью приобретенной способности стоять прямо в средоточии мистических безмолвий, где можно раскрывать тайные смыслы. Что есть – есть; что было – было. Добро одного содержится в другом. То, что хорошо для завтрашнего дня, можно извлечь из обоих. </w:t>
      </w:r>
      <w:r>
        <w:rPr>
          <w:b/>
          <w:bCs/>
          <w:color w:val="000000"/>
        </w:rPr>
        <w:t>Именно сейчас уже прочерчена линия поведения для завтрашнего дня.</w:t>
      </w:r>
      <w:r>
        <w:rPr>
          <w:color w:val="000000"/>
        </w:rPr>
        <w:t xml:space="preserve"> И пусть якорь, который удерживает ее, будет прочно закреплен там, где волны его не подмоют.</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1 январ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АФОРИЗМЫ  ХРАМ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е прими меньшее за большее и не упусти, таким образом, свою возможность жить масштабней.</w:t>
      </w:r>
    </w:p>
    <w:p>
      <w:pPr>
        <w:pStyle w:val="Normal"/>
        <w:autoSpaceDE w:val="false"/>
        <w:ind w:firstLine="567"/>
        <w:jc w:val="both"/>
        <w:rPr>
          <w:color w:val="000000"/>
        </w:rPr>
      </w:pPr>
      <w:r>
        <w:rPr>
          <w:color w:val="000000"/>
        </w:rPr>
        <w:t>Не растрачивай себя на внешние вещи, не оставив ничего для удовлетворения внутренней потребности.</w:t>
      </w:r>
    </w:p>
    <w:p>
      <w:pPr>
        <w:pStyle w:val="Normal"/>
        <w:autoSpaceDE w:val="false"/>
        <w:ind w:firstLine="567"/>
        <w:jc w:val="both"/>
        <w:rPr>
          <w:color w:val="000000"/>
        </w:rPr>
      </w:pPr>
      <w:r>
        <w:rPr>
          <w:color w:val="000000"/>
        </w:rPr>
        <w:t>Не позволяй никакому мнению нарушать твой покой. Знай свой собственный курс и следуй им без колебаний.</w:t>
      </w:r>
    </w:p>
    <w:p>
      <w:pPr>
        <w:pStyle w:val="Normal"/>
        <w:autoSpaceDE w:val="false"/>
        <w:ind w:firstLine="567"/>
        <w:jc w:val="both"/>
        <w:rPr>
          <w:color w:val="000000"/>
        </w:rPr>
      </w:pPr>
      <w:r>
        <w:rPr>
          <w:color w:val="000000"/>
        </w:rPr>
        <w:t>Темнота сменяет свет, но всегда во тьме есть свет.</w:t>
      </w:r>
    </w:p>
    <w:p>
      <w:pPr>
        <w:pStyle w:val="Normal"/>
        <w:autoSpaceDE w:val="false"/>
        <w:ind w:firstLine="567"/>
        <w:jc w:val="both"/>
        <w:rPr>
          <w:color w:val="000000"/>
        </w:rPr>
      </w:pPr>
      <w:r>
        <w:rPr>
          <w:color w:val="000000"/>
        </w:rPr>
        <w:t>Богатство, любовь, власть, победа принадлежат тебе, но только через твой отказ от них.</w:t>
      </w:r>
    </w:p>
    <w:p>
      <w:pPr>
        <w:pStyle w:val="Normal"/>
        <w:autoSpaceDE w:val="false"/>
        <w:ind w:firstLine="567"/>
        <w:jc w:val="both"/>
        <w:rPr>
          <w:color w:val="000000"/>
        </w:rPr>
      </w:pPr>
      <w:r>
        <w:rPr>
          <w:color w:val="000000"/>
        </w:rPr>
        <w:t>Занимайся поисками, и ты найдешь.</w:t>
      </w:r>
    </w:p>
    <w:p>
      <w:pPr>
        <w:pStyle w:val="Normal"/>
        <w:autoSpaceDE w:val="false"/>
        <w:ind w:firstLine="567"/>
        <w:jc w:val="both"/>
        <w:rPr>
          <w:color w:val="000000"/>
        </w:rPr>
      </w:pPr>
      <w:r>
        <w:rPr>
          <w:color w:val="000000"/>
        </w:rPr>
        <w:t>Произнеси имя, и тебя услышат.</w:t>
      </w:r>
    </w:p>
    <w:p>
      <w:pPr>
        <w:pStyle w:val="Normal"/>
        <w:autoSpaceDE w:val="false"/>
        <w:ind w:firstLine="567"/>
        <w:jc w:val="both"/>
        <w:rPr>
          <w:color w:val="000000"/>
        </w:rPr>
      </w:pPr>
      <w:r>
        <w:rPr>
          <w:color w:val="000000"/>
        </w:rPr>
        <w:t>Иди по намеченному Пути, и тебе откроются перспективы.</w:t>
      </w:r>
    </w:p>
    <w:p>
      <w:pPr>
        <w:pStyle w:val="Normal"/>
        <w:autoSpaceDE w:val="false"/>
        <w:ind w:firstLine="567"/>
        <w:jc w:val="both"/>
        <w:rPr>
          <w:color w:val="000000"/>
        </w:rPr>
      </w:pPr>
      <w:r>
        <w:rPr>
          <w:color w:val="000000"/>
        </w:rPr>
        <w:t>Усиленно трудись, и ты отдохнешь.</w:t>
      </w:r>
    </w:p>
    <w:p>
      <w:pPr>
        <w:pStyle w:val="Normal"/>
        <w:autoSpaceDE w:val="false"/>
        <w:ind w:firstLine="567"/>
        <w:jc w:val="both"/>
        <w:rPr>
          <w:color w:val="000000"/>
        </w:rPr>
      </w:pPr>
      <w:r>
        <w:rPr>
          <w:color w:val="000000"/>
        </w:rPr>
        <w:t>Печалься, и ты обрадуешься.</w:t>
      </w:r>
    </w:p>
    <w:p>
      <w:pPr>
        <w:pStyle w:val="Normal"/>
        <w:autoSpaceDE w:val="false"/>
        <w:ind w:firstLine="567"/>
        <w:jc w:val="both"/>
        <w:rPr>
          <w:color w:val="000000"/>
        </w:rPr>
      </w:pPr>
      <w:r>
        <w:rPr>
          <w:color w:val="000000"/>
        </w:rPr>
        <w:t>Страдай, и ты запоешь.</w:t>
      </w:r>
    </w:p>
    <w:p>
      <w:pPr>
        <w:pStyle w:val="Normal"/>
        <w:autoSpaceDE w:val="false"/>
        <w:ind w:firstLine="567"/>
        <w:jc w:val="both"/>
        <w:rPr>
          <w:color w:val="000000"/>
        </w:rPr>
      </w:pPr>
      <w:r>
        <w:rPr>
          <w:color w:val="000000"/>
        </w:rPr>
        <w:t>Служи, и тебе послужат.</w:t>
      </w:r>
    </w:p>
    <w:p>
      <w:pPr>
        <w:pStyle w:val="Normal"/>
        <w:autoSpaceDE w:val="false"/>
        <w:ind w:firstLine="567"/>
        <w:jc w:val="both"/>
        <w:rPr>
          <w:color w:val="000000"/>
        </w:rPr>
      </w:pPr>
      <w:r>
        <w:rPr>
          <w:color w:val="000000"/>
        </w:rPr>
        <w:t>В безмолвии заключена песня. Ты можешь петь, когда пожелаешь.</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16 января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b/>
          <w:b/>
          <w:bCs/>
          <w:color w:val="000000"/>
        </w:rPr>
      </w:pPr>
      <w:r>
        <w:rPr>
          <w:b/>
          <w:bCs/>
          <w:color w:val="000000"/>
        </w:rPr>
        <w:t>УДОВЛЕТВОРЕНИЕ</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Удовлетворение – это одобрение богов, признак и свидетельство их присутствия в том, кто обладает им; факел, освещающий высоты величия.</w:t>
      </w:r>
    </w:p>
    <w:p>
      <w:pPr>
        <w:pStyle w:val="Normal"/>
        <w:autoSpaceDE w:val="false"/>
        <w:ind w:firstLine="567"/>
        <w:jc w:val="both"/>
        <w:rPr>
          <w:color w:val="000000"/>
        </w:rPr>
      </w:pPr>
      <w:r>
        <w:rPr>
          <w:color w:val="000000"/>
        </w:rPr>
        <w:t>Доволен собой и тот, кто составляет свой план, не осознавая божественного сияния. Недолог миг его удовольствия, коротка его счастливая пора. Наступает ночь, мрак окутывает его, и он больше не виден даже самому себе.</w:t>
      </w:r>
    </w:p>
    <w:p>
      <w:pPr>
        <w:pStyle w:val="Normal"/>
        <w:autoSpaceDE w:val="false"/>
        <w:ind w:firstLine="567"/>
        <w:jc w:val="both"/>
        <w:rPr>
          <w:color w:val="000000"/>
        </w:rPr>
      </w:pPr>
      <w:r>
        <w:rPr>
          <w:color w:val="000000"/>
        </w:rPr>
        <w:t>У обоих одинаково наступит застой, если слух их не будет улавливать самой слабой мольбы брата; если не протянет руку вызволить этого брата из беды и, подняв, погрузить в свет его собственной внутренней жизни и сознания. Только так воды жизни сохраняются чистыми, струящимися и действенными.</w:t>
      </w:r>
    </w:p>
    <w:p>
      <w:pPr>
        <w:pStyle w:val="Normal"/>
        <w:autoSpaceDE w:val="false"/>
        <w:ind w:firstLine="567"/>
        <w:jc w:val="both"/>
        <w:rPr/>
      </w:pPr>
      <w:r>
        <w:rPr>
          <w:color w:val="000000"/>
        </w:rPr>
        <w:t>Какое же удовлетворение ты предпочтешь – зловещее, подспудное или действительно соответствующее выбору и склонности твоего Я?</w:t>
      </w:r>
    </w:p>
    <w:p>
      <w:pPr>
        <w:pStyle w:val="Normal"/>
        <w:autoSpaceDE w:val="false"/>
        <w:ind w:firstLine="567"/>
        <w:jc w:val="both"/>
        <w:rPr>
          <w:color w:val="000000"/>
        </w:rPr>
      </w:pPr>
      <w:r>
        <w:rPr>
          <w:color w:val="000000"/>
        </w:rPr>
        <w:t>Можете ли вы спросить себя: «Неподвижны ли воды мои или они текут?» Ответ определит ваш статус как для вас самих, так и для Лож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8 янва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ООБЩЕНИЕ  ПО  ПОВОДУ  ОТДЕЛЕНИЙ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тделения Ложи вполне определены и задуманы, упорядочены, выстроены соответственно высшему порядку, закрепленному планетарным законом.</w:t>
      </w:r>
    </w:p>
    <w:p>
      <w:pPr>
        <w:pStyle w:val="Normal"/>
        <w:autoSpaceDE w:val="false"/>
        <w:ind w:firstLine="567"/>
        <w:jc w:val="both"/>
        <w:rPr/>
      </w:pPr>
      <w:r>
        <w:rPr>
          <w:color w:val="000000"/>
        </w:rPr>
        <w:t>Отделения Ложи хотя и определены, но отнюдь не являются неизменными. Руководящая сила закреплена за каким-то отделением подобно тому, как звезда, помещаемая в определенное положение или перемещаемая божественным законом, закреплена в небесах – только в силу ее неотъемлемого духовного свойства сохранять это положение или утратить его из-за разобщения с ее подлинной иерархической родословной.</w:t>
      </w:r>
    </w:p>
    <w:p>
      <w:pPr>
        <w:pStyle w:val="Normal"/>
        <w:autoSpaceDE w:val="false"/>
        <w:ind w:firstLine="567"/>
        <w:jc w:val="both"/>
        <w:rPr/>
      </w:pPr>
      <w:r>
        <w:rPr>
          <w:color w:val="000000"/>
        </w:rPr>
        <w:t>Отделения Ложи, как таковые, приводятся в соответствие со своими правителями, как силы природы согласуются с планетами, испытывают на себе их влияние, видоизменяются ими, подчиняются им и настроены на эти планеты, которые в тишине и свете движутся по своим орбитам.</w:t>
      </w:r>
    </w:p>
    <w:p>
      <w:pPr>
        <w:pStyle w:val="Normal"/>
        <w:autoSpaceDE w:val="false"/>
        <w:ind w:firstLine="567"/>
        <w:jc w:val="both"/>
        <w:rPr/>
      </w:pPr>
      <w:r>
        <w:rPr>
          <w:color w:val="000000"/>
        </w:rPr>
        <w:t>В течение шестидесятидневного цикла, начиная с сегодняшнего числа или до наступления весеннего равноденствия во всей природе и в пределах Ложи будут происходить колоссальные коренные изменения, которые коснутся каждого отделения в научном, астрономическом, астральном, физическом и математическом отношении.</w:t>
      </w:r>
    </w:p>
    <w:p>
      <w:pPr>
        <w:pStyle w:val="Normal"/>
        <w:autoSpaceDE w:val="false"/>
        <w:ind w:firstLine="567"/>
        <w:jc w:val="both"/>
        <w:rPr>
          <w:color w:val="000000"/>
        </w:rPr>
      </w:pPr>
      <w:r>
        <w:rPr>
          <w:color w:val="000000"/>
        </w:rPr>
        <w:t>Никогда прежде не представлялась столь благоприятная возможность для научных занятий, исследований, открытий, духовного или иного развития, и уже не представится на протяжении долгих грядущих тысячелетий. О нынешнем моменте воистину можно сказать, что сейчас «человек может размышлять о небесах с уважением и благоговейным трепетом».</w:t>
      </w:r>
    </w:p>
    <w:p>
      <w:pPr>
        <w:pStyle w:val="Normal"/>
        <w:autoSpaceDE w:val="false"/>
        <w:ind w:firstLine="567"/>
        <w:jc w:val="both"/>
        <w:rPr/>
      </w:pPr>
      <w:r>
        <w:rPr>
          <w:color w:val="000000"/>
        </w:rPr>
        <w:t>Причину этого легко поймут те, кто изучает жизнь с точки зрения внутренней причины и следствия, кармы и закона циклов. Мессианский цикл, в настоящее время активизирующий каждый атом, молекулу и клетку жизни с постоянно возрастающей напряженностью их электронной субстанции, произвел лишь едва уловимое впечатление и не навел разум и сознание почти ни на какие размышления относительно того, что должно прийти с ошеломляющей скоростью и всеобъемлющей силой в ближайшем будущем. По выражению Мории: «Стремительно летящая звездная пыль исчезает в широко раскрытой пещере». Его высказывание верно как в переносном, так и в буквальном смысле. Астральные силы проносятся по свободному каналу в результате изменения в управляющих ими небесных телах. Ничто из того, что есть теперь, не останется таким, каким было прежде, поскольку, как это всегда бывает, когда занимается аватарический рассвет, все вещи, вся природа, человеческая и божественная, возвышаются до более великих света и жизни или удерживаются в смерти и внешнем мраке соответственно их способности трудиться, согласно закону.</w:t>
      </w:r>
    </w:p>
    <w:p>
      <w:pPr>
        <w:pStyle w:val="Normal"/>
        <w:autoSpaceDE w:val="false"/>
        <w:ind w:firstLine="567"/>
        <w:jc w:val="both"/>
        <w:rPr>
          <w:color w:val="000000"/>
        </w:rPr>
      </w:pPr>
      <w:r>
        <w:rPr>
          <w:color w:val="000000"/>
        </w:rPr>
        <w:t>Карма миров, рас и отдельных людей переносится быстро движущейся звездной пылью, так как возможность такого переноса заключена в циклическом духовном подъеме для всех, кто способен посвятить себя осуществлению на земле божественного плана и воли. Такие циклические моменты обязательно вносят изменения в организационную структуру и движение, которое Ложа использует в качестве прямого средства передачи и выпуска силы, конструктивной во всех отношениях. Неприятие подобных изменений из-за непреклонности и сопротивления любого рода на всяческих планах имело бы результатом раздробление организации и ее рассеяние, она постепенно стала бы бесполезной и перестала существовать для Ложи.</w:t>
      </w:r>
    </w:p>
    <w:p>
      <w:pPr>
        <w:pStyle w:val="Normal"/>
        <w:autoSpaceDE w:val="false"/>
        <w:ind w:firstLine="567"/>
        <w:jc w:val="both"/>
        <w:rPr/>
      </w:pPr>
      <w:r>
        <w:rPr>
          <w:color w:val="000000"/>
        </w:rPr>
        <w:t>В такие периоды, как нынешний, в природе происходит полное изменение полярности во всем, что касается преобразующих действующих принципов. То, что было синим, станет красным. Синее втягивается, чтобы красному была предоставлена полная кармическая возможность. Красное властвует над циклом, чтобы потенция синего могла возрасти в пределах всего проявления, наделив тем самым его силой сделать шаг вверх в своих возможностях. Ничто не потеряно. Фактически не существует никакой разницы. Сохраняется абсолютное равновесие. В колесе жизни происходит изменение. Восток становится западом, север – югом, а центр всегда остается центром.</w:t>
      </w:r>
    </w:p>
    <w:p>
      <w:pPr>
        <w:pStyle w:val="Normal"/>
        <w:autoSpaceDE w:val="false"/>
        <w:ind w:firstLine="567"/>
        <w:jc w:val="both"/>
        <w:rPr/>
      </w:pPr>
      <w:r>
        <w:rPr>
          <w:color w:val="000000"/>
        </w:rPr>
        <w:t>Постарайтесь воспринять эти отрывочные замечания как предварительные и подготовительные к тому, что будет более подробно представлено в течение шестидесятидневного цикла, а в данный момент находится у нашего представителя и относится к определенным и радикальным изменениям во всей организации и работе вообще, а также в различных порядках и отделениях.</w:t>
      </w:r>
    </w:p>
    <w:p>
      <w:pPr>
        <w:pStyle w:val="Normal"/>
        <w:autoSpaceDE w:val="false"/>
        <w:ind w:firstLine="567"/>
        <w:jc w:val="both"/>
        <w:rPr>
          <w:color w:val="000000"/>
        </w:rPr>
      </w:pPr>
      <w:r>
        <w:rPr>
          <w:color w:val="000000"/>
        </w:rPr>
        <w:t>Проливайте Свет души и интуиции на все вещи. Согласовывайте свои силы и себя со мной и через меня друг с другом, чтобы вы могли подготовиться к принятию всего, что находится перед вами, и правильному пониманию этого, и чтобы мы могли работать вместе как одно тело, одна душа, одно сердце, как проводник того, кто хочет возвысить Свет жизни мира. Вы можете не сомневаться, что все грядущие события направлены на благо целого и никто не будет забыт.</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1 января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ИСПЫТАТЕЛЬНЫЙ  ПРИБОР</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Известна ли вам точка испытательного прибора с его вечно движущейся круговой шкалой неопределенной чувствительности, движущейся по нему, чтобы привести его в действие? Пока он может сохранять свое прерывистое влияние и назначение, он будет удерживать жизненные силы от свободного вытекания. Придет день, когда его тень убежит и рассеется в свете Христа.</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3 января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ОИНСТВО</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ткройте. Я стучу. Я приказываю впустить меня. Слишком долго я призывал, плакал, просил, умолял. Теперь вы откроете и приготовитесь принять не только меня, но также и воинство, которое меня сопровождает. Посторонитесь. Потому что потребуется все место. Если понадобится, уйди сам и отдай свое ложе, потому что те, кто придет, устали. Поторапливайтесь! Готовьтесь. Уже не остается времени, чтобы превращать все в шутку.</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3 янва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ОГЛАШЕ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вердыня Храма Ложи не должна расколоться. Я заключил соглашение с моим народом, что он выстоит в тот день, который уже близок. Это соглашение должно быть соблюдено, пусть даже солнца не взойдут и не зайдут.</w:t>
      </w:r>
    </w:p>
    <w:p>
      <w:pPr>
        <w:pStyle w:val="Normal"/>
        <w:autoSpaceDE w:val="false"/>
        <w:ind w:firstLine="567"/>
        <w:jc w:val="both"/>
        <w:rPr>
          <w:color w:val="000000"/>
        </w:rPr>
      </w:pPr>
      <w:r>
        <w:rPr>
          <w:color w:val="000000"/>
        </w:rPr>
        <w:t>Своей правой рукой поддержу я его и вас, дабы никакое зло не приблизилось, чтобы потревожить вас или уничтожить. Животворной кровью Ложи спаяны вы со мной. Что за дело, если вокруг вас неистовствуют бури. Чернейшая ночь только сделает меня еще ближе, чтобы стать для вас ковчегом и спасительной гаванью. Не бойтесь и знайте, что я с вами. Навечно вы окружены моей любовью.</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3 января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ЧТО  ЗНАЧИТ  ЭТО  ДЛЯ  ТЕБ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Что значит это для тебя?» – так говорил Учитель несколько веков назад. С тем же вопросом он обращается сегодня и к тебе. «Что значит это для тебя? Следуй за мной». Глупцы могут льстить, любовь может звать, честолюбие – требовать, понуждая тебя и насильно толкая в гущу борьбы. Радость, невыразимое блаженство может манить тебя к себе, предательство – отбросить и придавить, а месть – снова пришпорить. Что значит это для тебя? Следуй за мной. Работу и цель я передал в твои руки на сохранение. Разве я не явился тебе, чтобы посмотреть, узнаешь ли ты меня, и еще раз сказать тебе: «Любишь ли ты меня больше, чем все это? Покорми моих ягнят». Да, во второй и третий раз я говорю тебе: «Любишь ли ты меня? Покорми моих овец».</w:t>
      </w:r>
    </w:p>
    <w:p>
      <w:pPr>
        <w:pStyle w:val="Normal"/>
        <w:autoSpaceDE w:val="false"/>
        <w:ind w:firstLine="567"/>
        <w:jc w:val="both"/>
        <w:rPr>
          <w:color w:val="000000"/>
        </w:rPr>
      </w:pPr>
      <w:r>
        <w:rPr>
          <w:color w:val="000000"/>
        </w:rPr>
        <w:t>И был один, кто любил и долго пребывал в любви, кто припал к груди Учителя, когда они все вместе ужинали. И о нем пошел слух, что он не умрет. Но Учитель сказал: «Если я хочу, чтобы он задержался, пока я не приду, что значит это для тебя? Следуй за мно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7 янва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ОТ  ТЕХ,  КТО  ЗНАЕТ</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Умственно-психические силы</w:t>
      </w:r>
      <w:r>
        <w:rPr>
          <w:rStyle w:val="EndnoteCharacters"/>
          <w:rStyle w:val="EndnoteAnchor"/>
          <w:rFonts w:eastAsia="Symbol" w:cs="Symbol" w:ascii="Symbol" w:hAnsi="Symbol"/>
          <w:color w:val="000000"/>
        </w:rPr>
        <w:endnoteReference w:customMarkFollows="1" w:id="163"/>
        <w:t></w:t>
      </w:r>
      <w:r>
        <w:rPr>
          <w:color w:val="000000"/>
        </w:rPr>
        <w:t xml:space="preserve"> предпринимают попытку вторгнуться на путь Того, кто есть собственно Свет. Но пусть вами не овладевает страх. Защищайте себя, призвав на помощь науку, разум, здравый смысл, оставаясь спокойными, обладая знанием, уравновешенными от веры, сильными от уверенности, что Тот, кто сторожит, не дремлет и не спит. Никакие напасти не грозят тому, кто идет по Пути закона. И тот, кто угрожает, и тот, кому угрожают, одинаково защищены, если их душа сосредоточена на Нем.</w:t>
      </w:r>
    </w:p>
    <w:p>
      <w:pPr>
        <w:pStyle w:val="Normal"/>
        <w:autoSpaceDE w:val="false"/>
        <w:ind w:firstLine="567"/>
        <w:jc w:val="both"/>
        <w:rPr>
          <w:color w:val="000000"/>
        </w:rPr>
      </w:pPr>
      <w:r>
        <w:rPr>
          <w:color w:val="000000"/>
        </w:rPr>
        <w:t>Вы переживаете только первую часть сознательного сражения с неистовыми силами, которые, как недавно вам сообщили, будут освобождены, чтобы перекрыть дорогу Того, Кто должен прийти, но смогут лишь служить помехой в течение их цикла проявления. Все, что произошло в этом центре и с теми, кто имеет к этому отношение, составило часть этого сражения, а полем сражения стали умственно-психические планы. Незамедлительно защищайте себя и работу любыми доступными вам средствами всякий раз, когда появляются эти силы. Их освободили, чтобы убивать и разрушать, если бы они могли поступать по-своему. Победа на внутренних планах достигнута. В качестве оружия использовались стойкость, мужество, сострадание и сила. Дорогой служили истина и свет. Пусть ваши доспехи будут незапятнанными, а меч не покроется ржавчиной. Вы, кто меня знает, позовите мен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3 февраля 1927 г.</w:t>
      </w:r>
      <w:r>
        <w:rPr>
          <w:color w:val="000000"/>
        </w:rPr>
        <w:tab/>
        <w:tab/>
        <w:tab/>
        <w:tab/>
        <w:tab/>
        <w:tab/>
        <w:tab/>
        <w:tab/>
        <w:tab/>
        <w:tab/>
        <w:tab/>
        <w:tab/>
        <w:t xml:space="preserve">        </w:t>
      </w:r>
      <w:r>
        <w:rPr>
          <w:i/>
          <w:iCs/>
          <w:color w:val="000000"/>
          <w:sz w:val="20"/>
          <w:szCs w:val="20"/>
        </w:rPr>
        <w:t>Мориа с К. Х.</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  ПОВОДУ  СООБЩЕНИЯ  ОТ  21  ЯНВАР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В настоящее время исходящие силы Ложи любого рода, характера и описания сохраняются в словах, указаниях и приказах. Только один раз подаются идеи, отдаются распоряжения, намечаются пути. Время уже истекает, плоды почти созрели, и нельзя позволить себе повторять указания относительно путей и средств. Жар полуденного солнца быстро сменяет весеннее цветение. Те, кто хочет собрать урожай, должны не только учитывать тучи, предвещающие бурю, дождь, ветер и косые лучи солнца, но и подготавливать почву, обрабатывать ее и увлажнять, формировать кроны, то есть потрудиться. Необходимо также подготовить закрома, хранилище и убежище. Все то, что было обещано Ложей, предназначено тем, кто работает, слышит, повинуется, слушает. Не забывайте, что вы тоже составляете Ложу, – дети Ложи, Отца-Матери. Это себе вы даете обещание, когда работаете с ними и для них. Сосчитайте свои дни и мгновения с точки зрения своей полезности, то есть чего-то, что можно отложить про запас. Забавляйтесь, если вам надо, в то время как воинство, небесное и другое, вторгается в ваши земли, дома и храмы, но пусть работа будет вашей забавой, если вы хотите приветствовать небесное воинство. Если именно им вы хотите оказать гостеприимство, работайте так, будто наступает ночь, когда люди уже не работают.</w:t>
      </w:r>
    </w:p>
    <w:p>
      <w:pPr>
        <w:pStyle w:val="Normal"/>
        <w:autoSpaceDE w:val="false"/>
        <w:ind w:firstLine="567"/>
        <w:jc w:val="both"/>
        <w:rPr>
          <w:color w:val="000000"/>
        </w:rPr>
      </w:pPr>
      <w:r>
        <w:rPr>
          <w:color w:val="000000"/>
        </w:rPr>
        <w:t>Энергия, порядок, система, воля, последовательность сослужат вам хорошую службу, если вы будете их развивать и использовать заблаговременно. Само собой разумеется, что необходимы самоотречение, жертва, единство цели и централизация. Все это должно сопровождаться не унынием, а несказанной радостью, радостью от оказанной услуги. Красивыми станут ноги тех, кто ходит по горным вершинам, ибо их сандалии засияют Светом царства и прекрасным также будет свет на их лицах.</w:t>
      </w:r>
    </w:p>
    <w:p>
      <w:pPr>
        <w:pStyle w:val="Normal"/>
        <w:autoSpaceDE w:val="false"/>
        <w:ind w:firstLine="567"/>
        <w:jc w:val="both"/>
        <w:rPr>
          <w:color w:val="000000"/>
        </w:rPr>
      </w:pPr>
      <w:r>
        <w:rPr>
          <w:color w:val="000000"/>
        </w:rPr>
        <w:t>Воспринимайте это не как повторение, выговор или одобрение, а просто как записку, мимоходом принесенную вам струйкой сладостного аромата сандала ради вашего блага и счастья. Учет производится, когда вы об этом не догадываетесь и не помышляете. Как обстоит дело с этим учетом, вы знаете каждый для себя. Тот, кто сторожит, не дремлет и не спит.</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1 февраля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О  ПОВОДУ  ПЕРЕМЕН  В  ХРАМ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ногие интересуются, какие изменения должны произойти в работе и организационной структуре Храма в связи с последними директивами по этому вопросу.</w:t>
      </w:r>
    </w:p>
    <w:p>
      <w:pPr>
        <w:pStyle w:val="Normal"/>
        <w:autoSpaceDE w:val="false"/>
        <w:ind w:firstLine="567"/>
        <w:jc w:val="both"/>
        <w:rPr/>
      </w:pPr>
      <w:r>
        <w:rPr>
          <w:color w:val="000000"/>
        </w:rPr>
        <w:t>Любые предписанные изменения – и об этом следует помнить – не случайны, не проведены людьми, а произошли, по существу, на внутренних планах в течение месяцев, лет, а в некоторых случаях даже жизней и воплощений.</w:t>
      </w:r>
    </w:p>
    <w:p>
      <w:pPr>
        <w:pStyle w:val="Normal"/>
        <w:autoSpaceDE w:val="false"/>
        <w:ind w:firstLine="567"/>
        <w:jc w:val="both"/>
        <w:rPr/>
      </w:pPr>
      <w:r>
        <w:rPr>
          <w:color w:val="000000"/>
        </w:rPr>
        <w:t>Другими словами, они являются результатом позиции и преданности, проявляемых в отношении Ложи, представителя и друг друга в течение определенного цикла времени. В ряде случаев проводятся изменения или регулирование для улучшения работы, как таковой, для того, чтобы более тщательно и эффективно входить в детали, а также для развития и укрупнения отделений. Иногда изменения имеют целью предоставить возможность обучения индивидуума, приобретения разнообразного опыта в группах и в их составных частях – друг с другом и с руководством. В некоторых местах проводятся изменения исключительно ради проверки готовности принять веру, долг и донкихотство, подчиняться и выполнять распоряжения. Но во всех случаях они необходимы для того, чтобы избежать закостенения и содействовать большей гибкости организации, чтобы она могла развиваться и расширяться во всех отношениях, пока не охватит весь род человеческий.</w:t>
      </w:r>
    </w:p>
    <w:p>
      <w:pPr>
        <w:pStyle w:val="Normal"/>
        <w:autoSpaceDE w:val="false"/>
        <w:ind w:firstLine="567"/>
        <w:jc w:val="both"/>
        <w:rPr/>
      </w:pPr>
      <w:r>
        <w:rPr>
          <w:color w:val="000000"/>
        </w:rPr>
        <w:t>Кольца змеи опоясали знак Храма, знак Иллариона. Стержень силы стал одним целым с линией диаметра – осью, на которой вращается цикл эволюции. Квадрат открылся, так что теперь он идентичен кольцу – витку, который обозначает круг, вращающийся на стержне, на оси. Вращение, или действие, сил на оси – стержне Ложи – свидетельствует о возможности подниматься вверх через всю природу для всех, кто способен чувствовать характер и тенденцию указанных сил, определять их и осознавать. Проведенные изменения имели прямое отношение к вопросу о способности служения с точки зрения силы. Личности не являются предметом обсуждения, равно как не указывается, какое положение, высокое или низкое, они занимают в Ложе или относительно друг друга. Речь идет исключительно о служении и дисциплине: сохранение бодрости духа ради развития и истины. Те, кто в настоящее время занимают определенные места, в любой момент должны быть готовы к переменам, как того потребуют условия. Все без исключения также должны быть готовы взять на себя определенные обязанности и занять должность по требованию, во всем подчиняясь централизации.</w:t>
      </w:r>
    </w:p>
    <w:p>
      <w:pPr>
        <w:pStyle w:val="Normal"/>
        <w:autoSpaceDE w:val="false"/>
        <w:ind w:firstLine="567"/>
        <w:jc w:val="both"/>
        <w:rPr/>
      </w:pPr>
      <w:r>
        <w:rPr>
          <w:color w:val="000000"/>
        </w:rPr>
        <w:t>Ложа никогда не проводит изменения ради одних изменений. Стабильность, стойкость, преданность практически бесценны, но они становятся бесполезными, если отходят от свойственного юности побуждения к развитию. Ключ ко всему, что было сказано об этом периоде, который скоро достигнет кульминационной точки в момент весеннего равноденствия, содержится в предыдущем абзаце. Все дело в законе предварения равноденствий.</w:t>
      </w:r>
    </w:p>
    <w:p>
      <w:pPr>
        <w:pStyle w:val="Normal"/>
        <w:autoSpaceDE w:val="false"/>
        <w:ind w:firstLine="567"/>
        <w:jc w:val="both"/>
        <w:rPr>
          <w:color w:val="000000"/>
        </w:rPr>
      </w:pPr>
      <w:r>
        <w:rPr>
          <w:color w:val="000000"/>
        </w:rPr>
        <w:t>Вы можете прочесть все это невнимательно и не вдумываясь в смысл слов и утверждений. Еще несколько лунных месяцев откроют вам их источники и смысл.</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7 февраля 1927 г.</w:t>
      </w:r>
      <w:r>
        <w:rPr>
          <w:color w:val="000000"/>
          <w:sz w:val="22"/>
          <w:szCs w:val="22"/>
        </w:rPr>
        <w:tab/>
        <w:tab/>
        <w:tab/>
        <w:tab/>
        <w:tab/>
        <w:tab/>
        <w:tab/>
      </w:r>
      <w:r>
        <w:rPr>
          <w:color w:val="000000"/>
        </w:rPr>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ТЕЦ,  КАК  БЫ  ТЫ  ПОСТУПИЛ?</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заглянул в глаза своему отцу и спросил: «Отец, как бы ты поступил, если бы возникли сомнения в честности товарища, а его невиновность нельзя было бы доказать никакими внешними средствами?»</w:t>
      </w:r>
    </w:p>
    <w:p>
      <w:pPr>
        <w:pStyle w:val="Normal"/>
        <w:autoSpaceDE w:val="false"/>
        <w:ind w:firstLine="567"/>
        <w:jc w:val="both"/>
        <w:rPr>
          <w:color w:val="000000"/>
        </w:rPr>
      </w:pPr>
      <w:r>
        <w:rPr>
          <w:color w:val="000000"/>
        </w:rPr>
        <w:t>Мой отец ответил мне так: «Товарищ не должен доказывать нечестность своего товарища, если он этого не хочет. Он может представить серьезные свидетельства, если сочтет это нужным. Выбор зависит от того, насколько дорожат другом или товарищем. Нападение диких зверей можно отразить, призвав на помощь истинно моральный принцип. И тогда остается отстаивать свою позицию, сохраняя духовную твердость и верность принципам. Близость дружеских отношений, прочность уз и сила есть критерий, который определяет такое поведение и отношение».</w:t>
      </w:r>
    </w:p>
    <w:p>
      <w:pPr>
        <w:pStyle w:val="Normal"/>
        <w:autoSpaceDE w:val="false"/>
        <w:ind w:firstLine="567"/>
        <w:jc w:val="both"/>
        <w:rPr>
          <w:color w:val="000000"/>
        </w:rPr>
      </w:pPr>
      <w:r>
        <w:rPr>
          <w:color w:val="000000"/>
        </w:rPr>
        <w:t>Жалкое правосудие человека признает это статьей закона, которая касается теснейших уз человеческих взаимоотношений. Подлинную вину никогда нельзя доказать внешними средствами. О ней в лучшем случае можно лишь догадываться, основываясь на чистейшей воды духовной проницательности, даже когда имеются внешние доказательства. Сознание виновности испытывает преступник только перед судом собственной души. Только признание делает вину безусловной в глазах потерпевшего. Однако остается прощение. Может также последовать заглаживание вины. Тот, кто выдвигает обвинение, должен прежде дважды подумать, дабы не вызвать обвинение на себя, но уже из других, неожиданных источников.</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 марта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ОДЫ  БЛАЖЕНСТВ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бозначь свой Путь светом, цветами, пением птиц и зеленой травой, прохладными родниками и деревьями, отбрасывающими мягкую тень. Свет будет сиять, пока ты во всем повинуешься зову своего сокровенного Я. Чем труднее будет тебе ступать по земле, тем прекраснее будут цветы, расцветающие тебе вослед. Чем чище твои мысли, глубже любовь, добродетельнее поступки, тем звонче, веселей и сладостней звуки песни, которую слышат те, мимо кого ты проходишь, Выше, чем ты думаешь, вознесется песня; и больше, чем можешь вообразить, будут тебя слушать. И если ты сам хорошенько прислушаешься, твой слух уловит ответную песню, которая обрадует твое сердце и сделает легкими твои шаги. Утешение, прощение, освежающий отдых, защита, которые ты даешь другому, отмеренные по справедливости, будут ожидать тебя в конце путешествия, а также сопутствовать тебе на протяжении всего пути, если только ты поймешь и примешь.</w:t>
      </w:r>
    </w:p>
    <w:p>
      <w:pPr>
        <w:pStyle w:val="Normal"/>
        <w:autoSpaceDE w:val="false"/>
        <w:ind w:firstLine="567"/>
        <w:jc w:val="both"/>
        <w:rPr>
          <w:color w:val="000000"/>
        </w:rPr>
      </w:pPr>
      <w:r>
        <w:rPr>
          <w:color w:val="000000"/>
        </w:rPr>
        <w:t>Не унывай! Будь сильным! Будь веселым! Горн в оркестре жизни играет эту мелодию для тебя и изливает на тебя успокоительную свежесть радостного удовлетворения, блаженства и счастья. Прислушайся к этим звукам.</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6 марта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ЗОЛОТОЕ  ПРАВИЛО</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олотое правило разбросано в траве вокруг Храма. По нему должны пройти, чтобы войти в дверь поклонения и прийти ко Мне. Не говорите: «Я не видел». Ибо слишком ярко сияют его буквы. Скажите лучше: «Я видел, но втоптал его в песок. Ему не место там, где ходят люди и играют дети. Пусть лучше его начертают на стенах Храма, где его можно будет прочесть».</w:t>
      </w:r>
    </w:p>
    <w:p>
      <w:pPr>
        <w:pStyle w:val="Normal"/>
        <w:autoSpaceDE w:val="false"/>
        <w:ind w:firstLine="567"/>
        <w:jc w:val="both"/>
        <w:rPr/>
      </w:pPr>
      <w:r>
        <w:rPr>
          <w:color w:val="000000"/>
        </w:rPr>
        <w:t xml:space="preserve">Тому, кто высказывается подобным образом, кто втоптал в землю хотя бы одну букву этого правила, сделал тусклым или омрачил его сияние, </w:t>
      </w:r>
      <w:r>
        <w:rPr>
          <w:b/>
          <w:bCs/>
          <w:color w:val="000000"/>
        </w:rPr>
        <w:t>Я говорю: «Этим поступком и этими словами он сам себя осудил, и, пока он незамедлительно не отыщет то, что им затоптано, и не восстановит его, чтобы мой народ мог свободно это прочесть, ему не будет счастья»</w:t>
      </w:r>
      <w:r>
        <w:rPr>
          <w:color w:val="000000"/>
        </w:rPr>
        <w:t>.</w:t>
      </w:r>
    </w:p>
    <w:p>
      <w:pPr>
        <w:pStyle w:val="Normal"/>
        <w:autoSpaceDE w:val="false"/>
        <w:ind w:firstLine="567"/>
        <w:jc w:val="both"/>
        <w:rPr>
          <w:color w:val="000000"/>
        </w:rPr>
      </w:pPr>
      <w:r>
        <w:rPr>
          <w:color w:val="000000"/>
        </w:rPr>
        <w:t>Вы ищите свидетельства обо Мне на солнце, луне и на небе. Не требуйте никакого знака, пока вы не восстановите своими сердцами и руками и не заставите вновь засиять Мое правило для Моего народа.</w:t>
      </w:r>
    </w:p>
    <w:p>
      <w:pPr>
        <w:pStyle w:val="Normal"/>
        <w:autoSpaceDE w:val="false"/>
        <w:ind w:firstLine="567"/>
        <w:jc w:val="both"/>
        <w:rPr>
          <w:b/>
          <w:b/>
          <w:bCs/>
          <w:color w:val="000000"/>
        </w:rPr>
      </w:pPr>
      <w:r>
        <w:rPr>
          <w:b/>
          <w:bCs/>
          <w:color w:val="000000"/>
        </w:rPr>
        <w:t>Тот, кто ненавидит своего брата, которого он видел, или не защищает его, как может он любить и терпеть меня, которого он не видел? Таково мое правило.</w:t>
      </w:r>
    </w:p>
    <w:p>
      <w:pPr>
        <w:pStyle w:val="Normal"/>
        <w:autoSpaceDE w:val="false"/>
        <w:ind w:firstLine="567"/>
        <w:jc w:val="both"/>
        <w:rPr>
          <w:color w:val="000000"/>
        </w:rPr>
      </w:pPr>
      <w:r>
        <w:rPr>
          <w:color w:val="000000"/>
        </w:rPr>
        <w:t>Вы пытаетесь найти знак. Тогда ищите в траве, по которой всегда ходят люди, проходят утомленные матери и дети играют и собирают прекрасные цветы. Там вы и отыщете мой знак.</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19 марта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b/>
          <w:b/>
          <w:bCs/>
          <w:color w:val="000000"/>
        </w:rPr>
      </w:pPr>
      <w:r>
        <w:rPr>
          <w:b/>
          <w:bCs/>
          <w:color w:val="000000"/>
        </w:rPr>
        <w:t>ЦИРК</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Это не загадка. Это вряд ли можно назвать интермедией. Если вам приходилось видеть цирк, вы, вероятно, думали, что там происходит нечто интересное. Вы даже можете извлечь из этого удовольствие и позабавиться, если не будете совать руки в клетку со львом. Цирковые номера на воздушной трапеции и туго натянутом канате стоят того, чтобы их посмотреть. Не спускайте глаз с разных арен и не вскакивайте со своих мест, когда поднимется суматоха. Это всего лишь пустой шум и крики, и все это сооружение разберут и увезут в ночь. А утром вы будете выискивать следы цирковых шатров, когда-то раскинутых для представления. На самом же деле их никогда и не ставили. Это большей частью был парад-пролог или только его часть, чтобы привлечь ваше внимание и заманить на представление. Оно обещает оправдать потраченные вами деньги. Если пойдете, ни в коем случае не раскошеливайтесь и помните, я вас предупредила, что это цирк. Если же вы забудете об этом, это ваша вина. То, чего вы заслуживаете, вы, так или иначе, получите, так какая вам разница – как? Будьте хорошими ребятами и хорошенько усваивайте свои уроки. Никто не сделает этого за вас. Мне пришлось усвоить свой. Вы ничем не лучше. Счастья вам и любви.</w:t>
      </w:r>
    </w:p>
    <w:p>
      <w:pPr>
        <w:pStyle w:val="Normal"/>
        <w:autoSpaceDE w:val="false"/>
        <w:ind w:firstLine="567"/>
        <w:jc w:val="both"/>
        <w:rPr>
          <w:color w:val="000000"/>
        </w:rPr>
      </w:pPr>
      <w:r>
        <w:rPr>
          <w:color w:val="000000"/>
        </w:rPr>
      </w:r>
    </w:p>
    <w:p>
      <w:pPr>
        <w:pStyle w:val="Normal"/>
        <w:autoSpaceDE w:val="false"/>
        <w:jc w:val="right"/>
        <w:rPr>
          <w:color w:val="000000"/>
          <w:sz w:val="20"/>
          <w:szCs w:val="20"/>
        </w:rPr>
      </w:pPr>
      <w:r>
        <w:rPr>
          <w:i/>
          <w:iCs/>
          <w:color w:val="000000"/>
          <w:sz w:val="20"/>
          <w:szCs w:val="20"/>
        </w:rPr>
        <w:t>Снова старая леди</w:t>
      </w:r>
    </w:p>
    <w:p>
      <w:pPr>
        <w:pStyle w:val="Normal"/>
        <w:autoSpaceDE w:val="false"/>
        <w:rPr>
          <w:color w:val="000000"/>
          <w:sz w:val="20"/>
          <w:szCs w:val="20"/>
        </w:rPr>
      </w:pPr>
      <w:r>
        <w:rPr>
          <w:i/>
          <w:iCs/>
          <w:color w:val="000000"/>
          <w:sz w:val="20"/>
          <w:szCs w:val="20"/>
        </w:rPr>
        <w:t>25 марта 1927 г.</w:t>
      </w:r>
      <w:r>
        <w:rPr>
          <w:color w:val="000000"/>
        </w:rPr>
        <w:tab/>
        <w:tab/>
        <w:tab/>
        <w:tab/>
        <w:tab/>
        <w:tab/>
        <w:tab/>
        <w:tab/>
        <w:tab/>
        <w:tab/>
        <w:tab/>
        <w:tab/>
        <w:t xml:space="preserve"> </w:t>
      </w:r>
      <w:r>
        <w:rPr>
          <w:i/>
          <w:iCs/>
          <w:color w:val="000000"/>
          <w:sz w:val="20"/>
          <w:szCs w:val="20"/>
        </w:rPr>
        <w:t>(Е. П. Блаватская)</w:t>
      </w:r>
    </w:p>
    <w:p>
      <w:pPr>
        <w:pStyle w:val="Normal"/>
        <w:rPr>
          <w:color w:val="000000"/>
          <w:sz w:val="20"/>
          <w:szCs w:val="20"/>
        </w:rPr>
      </w:pPr>
      <w:r>
        <w:rPr>
          <w:color w:val="000000"/>
          <w:sz w:val="20"/>
          <w:szCs w:val="20"/>
        </w:rPr>
      </w:r>
    </w:p>
    <w:p>
      <w:pPr>
        <w:pStyle w:val="Normal"/>
        <w:numPr>
          <w:ilvl w:val="0"/>
          <w:numId w:val="0"/>
        </w:numPr>
        <w:autoSpaceDE w:val="false"/>
        <w:ind w:firstLine="567"/>
        <w:jc w:val="center"/>
        <w:outlineLvl w:val="2"/>
        <w:rPr/>
      </w:pPr>
      <w:r>
        <w:rPr>
          <w:b/>
          <w:bCs/>
          <w:color w:val="000000"/>
        </w:rPr>
        <w:t>СОБИРАЙТЕСЬ  ВМЕСТ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ети мои, дети мои, собирайтесь вместе! Неустрашимый даровал вам свет и силу из одного полюса Истины, я даю вам их из другого. Разрушитель, наследственное зло, уже близко. Хотите ли вы, чтобы он разбросал в разные стороны вас, охваченных сомнением, страхом или ненавистью, или вы предпочитаете остаться вместе со мной в вере, доверии и любви? Выбор за вами. Как уже говорилось, комары крайне надоедливы, но даже такое маленькое насекомое, если ему не помешать, может напасть на вас, вонзить свое ядовитое жало и вызвать обширное раздражение.</w:t>
      </w:r>
    </w:p>
    <w:p>
      <w:pPr>
        <w:pStyle w:val="Normal"/>
        <w:autoSpaceDE w:val="false"/>
        <w:ind w:firstLine="567"/>
        <w:jc w:val="both"/>
        <w:rPr>
          <w:color w:val="000000"/>
        </w:rPr>
      </w:pPr>
      <w:r>
        <w:rPr>
          <w:color w:val="000000"/>
        </w:rPr>
        <w:t>Натяните сетку и спрячьтесь за ней, если хотите избежать нападения. Один комар, конечно, мало что значит. Но иногда они налетают целыми тучами. Они не могут прилететь под крыльями великой птицы, ибо она взмахами своих крыльев прогонит их прочь. Я хотел бы собрать вас всех вместе под этими крыльями. Я хотел бы собрать вас вместе, если вы мне это позволите. Вера, надежда, любовь – эти трое, и главнейшая из них – Любов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5 марта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ИСКУСИТЕЛ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от, кто недооценивает искусителя, делит с ним трапезу. Это следует рассматривать изнутри, а не снаружи. Хорошенько изучите самих себя, чтобы вас не разоблачили. Так на протяжении веков говорит Учитель своим ученикам. Чистое сердце и ясный ум – вот ваши защитники, ибо они держат вас в рамках высшего закона, куда нет доступа злу. Итак, вы должны пройти испытание и выдержать его. Смотрите, я кладу свою ладонь на вашу и простираю над вами руку, чтобы вы могли узнать огонь и не обжечься. Мир с вами. Истина – Спаситель всего и всех.</w:t>
      </w:r>
    </w:p>
    <w:p>
      <w:pPr>
        <w:pStyle w:val="Normal"/>
        <w:autoSpaceDE w:val="false"/>
        <w:ind w:firstLine="567"/>
        <w:jc w:val="both"/>
        <w:rPr>
          <w:color w:val="000000"/>
        </w:rPr>
      </w:pPr>
      <w:r>
        <w:rPr>
          <w:color w:val="000000"/>
        </w:rPr>
      </w:r>
    </w:p>
    <w:p>
      <w:pPr>
        <w:pStyle w:val="Normal"/>
        <w:autoSpaceDE w:val="false"/>
        <w:jc w:val="both"/>
        <w:rPr>
          <w:color w:val="000000"/>
          <w:sz w:val="22"/>
          <w:szCs w:val="22"/>
        </w:rPr>
      </w:pPr>
      <w:r>
        <w:rPr>
          <w:i/>
          <w:iCs/>
          <w:color w:val="000000"/>
          <w:sz w:val="20"/>
          <w:szCs w:val="20"/>
        </w:rPr>
        <w:t>25 марта 1927 г.</w:t>
      </w:r>
      <w:r>
        <w:rPr>
          <w:i/>
          <w:iCs/>
          <w:color w:val="000000"/>
          <w:sz w:val="22"/>
          <w:szCs w:val="22"/>
        </w:rPr>
        <w:tab/>
      </w:r>
      <w:r>
        <w:rPr>
          <w:color w:val="000000"/>
          <w:sz w:val="22"/>
          <w:szCs w:val="22"/>
        </w:rPr>
        <w:tab/>
        <w:tab/>
        <w:tab/>
        <w:tab/>
        <w:tab/>
        <w:tab/>
        <w:tab/>
        <w:tab/>
        <w:tab/>
        <w:tab/>
        <w:tab/>
        <w:tab/>
      </w:r>
      <w:r>
        <w:rPr>
          <w:i/>
          <w:iCs/>
          <w:color w:val="000000"/>
          <w:sz w:val="20"/>
          <w:szCs w:val="20"/>
        </w:rPr>
        <w:t>Илларион</w:t>
      </w:r>
      <w:r>
        <w:rPr>
          <w:i/>
          <w:iCs/>
          <w:color w:val="000000"/>
          <w:sz w:val="22"/>
          <w:szCs w:val="22"/>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sz w:val="22"/>
          <w:szCs w:val="22"/>
        </w:rPr>
      </w:pPr>
      <w:r>
        <w:rPr>
          <w:color w:val="000000"/>
          <w:sz w:val="22"/>
          <w:szCs w:val="22"/>
        </w:rPr>
      </w:r>
    </w:p>
    <w:p>
      <w:pPr>
        <w:pStyle w:val="Normal"/>
        <w:numPr>
          <w:ilvl w:val="0"/>
          <w:numId w:val="0"/>
        </w:numPr>
        <w:autoSpaceDE w:val="false"/>
        <w:ind w:firstLine="567"/>
        <w:jc w:val="center"/>
        <w:outlineLvl w:val="2"/>
        <w:rPr/>
      </w:pPr>
      <w:r>
        <w:rPr>
          <w:b/>
          <w:bCs/>
          <w:color w:val="000000"/>
        </w:rPr>
        <w:t>ТВОЙ  ВЫБОР</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Выберите в этот день, кому вы будете служить: силам Света и справедливости и воинству, которое защищает и поддерживает их объединенным славным боевым порядком, или теням Тьмы и Зла и направляемым и руководимым ими чинам, чтобы вскоре быть расколотыми, разбросанными как пыль, гонимая ветрами Небес, чтобы снова собраться вместе только тогда, когда времени </w:t>
      </w:r>
      <w:r>
        <w:rPr>
          <w:b/>
          <w:bCs/>
          <w:color w:val="000000"/>
        </w:rPr>
        <w:t>уже больше не будет</w:t>
      </w:r>
      <w:r>
        <w:rPr>
          <w:color w:val="000000"/>
        </w:rPr>
        <w:t>. Слушайте, верьте, или вы глухи, слепы, немы? Смотрите, опасность для наций сейчас неминуема. Думаете ли вы о драконе, орле, да что там, даже о Люцифере, первенце, имеющем высшее звание вне Небес? Именно с ним вы сталкиваетесь лицом к лицу; с ним и его представителями, его армиями, пытающимися отвоевать Его место при помощи вашей способности узнать его таким, каков он есть. Будете ли вы и дальше заставлять его странствовать с его фонарем – зажженным черепом – или примете участие в его освобождении? Вы не знаете? Вас это не интересует?</w:t>
      </w:r>
    </w:p>
    <w:p>
      <w:pPr>
        <w:pStyle w:val="Normal"/>
        <w:autoSpaceDE w:val="false"/>
        <w:ind w:firstLine="567"/>
        <w:jc w:val="both"/>
        <w:rPr>
          <w:color w:val="000000"/>
        </w:rPr>
      </w:pPr>
      <w:r>
        <w:rPr>
          <w:color w:val="000000"/>
        </w:rPr>
        <w:t>Должен ли я выкрикивать боевые приказы, а потом дожидаться, чтобы их послушались? Тонкость, дипломатичность миновали, их заменили ультиматумы. Враждебные силы действуют. Должен ли я быть безучастным зрителем и наблюдать, как вы терпите неудачу, будучи более храбрыми и лучшими, чем те, кто потерпели неудачу раньше, потому что они не послушались только для того, чтобы погибнуть в последнем, окончательном пронзительном крике от их собственного внезапного ужаса, хотя миры, расы, младенцы, невинные, все высокие надежды Ложи могли бы быть спасены, если бы вы высоко подняли тройной меч доверия, Любви и повиновения и молча держали его с верностью долгу, потому что не остается времени для переговоров, сомнений или тщеславия?</w:t>
      </w:r>
    </w:p>
    <w:p>
      <w:pPr>
        <w:pStyle w:val="Normal"/>
        <w:autoSpaceDE w:val="false"/>
        <w:ind w:firstLine="567"/>
        <w:jc w:val="both"/>
        <w:rPr>
          <w:color w:val="000000"/>
        </w:rPr>
      </w:pPr>
      <w:r>
        <w:rPr>
          <w:color w:val="000000"/>
        </w:rPr>
        <w:t>Рядовые не вырывают печать полномочий Ложи у командира. Ею наделяют путем соединения самой души с Ложей узами жизни, и от нее можно освободиться путем отказа этой души признать внутреннюю и внешнюю ответственность. Неверное суждение, ошибочная тактика, индивидуальная ограниченность любого рода в любом связующем звене Ложи никогда не проигрывали битву за Ложу. Они всегда могут быть компенсированы и исправлены. Необходимой и достаточной является верность истине. От рядовых меньшего не требуется. Смятение, путаница, неточность формы и порядка проистекают из следования многим Учителям. Кольцо «не переступи» не разрывается извне. Оно никогда не разрывается. Оно расширяет свой охват в соответствии со способностью тех, кто снаружи, осознать его силу отречения по отношению к осуществлению озарения.</w:t>
      </w:r>
    </w:p>
    <w:p>
      <w:pPr>
        <w:pStyle w:val="Normal"/>
        <w:autoSpaceDE w:val="false"/>
        <w:ind w:firstLine="567"/>
        <w:jc w:val="both"/>
        <w:rPr>
          <w:color w:val="000000"/>
        </w:rPr>
      </w:pPr>
      <w:r>
        <w:rPr>
          <w:color w:val="000000"/>
        </w:rPr>
        <w:t>Сомкните ряды. Сделайте батальон непобедимым благодаря силам повиновения, доверия, стойкости, мужества.</w:t>
      </w:r>
    </w:p>
    <w:p>
      <w:pPr>
        <w:pStyle w:val="Normal"/>
        <w:autoSpaceDE w:val="false"/>
        <w:ind w:firstLine="567"/>
        <w:jc w:val="both"/>
        <w:rPr/>
      </w:pPr>
      <w:r>
        <w:rPr>
          <w:color w:val="000000"/>
        </w:rPr>
        <w:t xml:space="preserve">Или Я – </w:t>
      </w:r>
      <w:r>
        <w:rPr>
          <w:b/>
          <w:bCs/>
          <w:color w:val="000000"/>
        </w:rPr>
        <w:t>ваш проводник</w:t>
      </w:r>
      <w:r>
        <w:rPr>
          <w:color w:val="000000"/>
        </w:rPr>
        <w:t xml:space="preserve">, ваш </w:t>
      </w:r>
      <w:r>
        <w:rPr>
          <w:b/>
          <w:bCs/>
          <w:color w:val="000000"/>
        </w:rPr>
        <w:t>учитель-слуга</w:t>
      </w:r>
      <w:r>
        <w:rPr>
          <w:color w:val="000000"/>
        </w:rPr>
        <w:t xml:space="preserve"> и мой давно </w:t>
      </w:r>
      <w:r>
        <w:rPr>
          <w:b/>
          <w:bCs/>
          <w:color w:val="000000"/>
        </w:rPr>
        <w:t>признанный представитель есть связующее звено</w:t>
      </w:r>
      <w:r>
        <w:rPr>
          <w:color w:val="000000"/>
        </w:rPr>
        <w:t xml:space="preserve"> между нами, чтобы </w:t>
      </w:r>
      <w:r>
        <w:rPr>
          <w:b/>
          <w:bCs/>
          <w:color w:val="000000"/>
        </w:rPr>
        <w:t>поддерживать неповрежденной линию</w:t>
      </w:r>
      <w:r>
        <w:rPr>
          <w:color w:val="000000"/>
        </w:rPr>
        <w:t>, или я – ничто, и он приносится в жертву напрасно.</w:t>
      </w:r>
    </w:p>
    <w:p>
      <w:pPr>
        <w:pStyle w:val="Normal"/>
        <w:autoSpaceDE w:val="false"/>
        <w:ind w:firstLine="567"/>
        <w:jc w:val="both"/>
        <w:rPr>
          <w:color w:val="000000"/>
        </w:rPr>
      </w:pPr>
      <w:r>
        <w:rPr>
          <w:color w:val="000000"/>
        </w:rPr>
        <w:t>В сжатых руках я держу крест в безопасном месте, где я сижу, поджидая тебя. Когда же ты принесешь мне венец, чтобы ты и я могли прогуливаться вместе в прохладных кущах у спокойных вод, чтобы делить еду и питье на сладостном отдых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1 марта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ВОЕВРЕМЕННОЕ  СООБЩЕНИ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Относительно наставлений и посланий.</w:t>
      </w:r>
    </w:p>
    <w:p>
      <w:pPr>
        <w:pStyle w:val="Normal"/>
        <w:autoSpaceDE w:val="false"/>
        <w:ind w:firstLine="567"/>
        <w:jc w:val="both"/>
        <w:rPr>
          <w:color w:val="000000"/>
        </w:rPr>
      </w:pPr>
      <w:r>
        <w:rPr>
          <w:color w:val="000000"/>
        </w:rPr>
        <w:t>На заданный Учителю вопрос относительно претензий со стороны некоторых людей в том смысле, что они получали особые наставления или указания, которые по существу противоречат наставлениям, данным его представителю, учитель ответил следующее:</w:t>
      </w:r>
    </w:p>
    <w:p>
      <w:pPr>
        <w:pStyle w:val="Normal"/>
        <w:autoSpaceDE w:val="false"/>
        <w:ind w:firstLine="567"/>
        <w:jc w:val="both"/>
        <w:rPr>
          <w:color w:val="000000"/>
        </w:rPr>
      </w:pPr>
      <w:r>
        <w:rPr>
          <w:color w:val="000000"/>
        </w:rPr>
        <w:t>«Я разрешил вам прямо утверждать, что ни я, ни какой-либо другой посвященный из великого Белого Братства никогда не давали и никогда не дадут никаких наставлений или указаний другому, устно или письменно, которые могли в каком бы то ни было смысле аннулировать те наставления или указания, которые мы вам дали, или противоречить им. Прямое неповиновение совету или указанию представителя Учителей есть неповиновение Учителям, и результат будет тем же самым».</w:t>
      </w:r>
    </w:p>
    <w:p>
      <w:pPr>
        <w:pStyle w:val="Normal"/>
        <w:autoSpaceDE w:val="false"/>
        <w:ind w:firstLine="567"/>
        <w:jc w:val="both"/>
        <w:rPr>
          <w:color w:val="000000"/>
        </w:rPr>
      </w:pPr>
      <w:r>
        <w:rPr>
          <w:color w:val="000000"/>
        </w:rPr>
      </w:r>
    </w:p>
    <w:p>
      <w:pPr>
        <w:pStyle w:val="Normal"/>
        <w:autoSpaceDE w:val="false"/>
        <w:jc w:val="right"/>
        <w:rPr>
          <w:color w:val="000000"/>
        </w:rPr>
      </w:pP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autoSpaceDE w:val="false"/>
        <w:ind w:firstLine="567"/>
        <w:jc w:val="center"/>
        <w:rPr>
          <w:b/>
          <w:b/>
          <w:bCs/>
          <w:color w:val="000000"/>
          <w:sz w:val="22"/>
          <w:szCs w:val="22"/>
        </w:rPr>
      </w:pPr>
      <w:r>
        <w:rPr>
          <w:b/>
          <w:bCs/>
          <w:color w:val="000000"/>
          <w:sz w:val="22"/>
          <w:szCs w:val="22"/>
        </w:rPr>
        <w:t>Комментарий</w:t>
      </w:r>
    </w:p>
    <w:p>
      <w:pPr>
        <w:pStyle w:val="Normal"/>
        <w:autoSpaceDE w:val="false"/>
        <w:ind w:firstLine="567"/>
        <w:jc w:val="both"/>
        <w:rPr>
          <w:b/>
          <w:b/>
          <w:bCs/>
          <w:color w:val="000000"/>
          <w:sz w:val="22"/>
          <w:szCs w:val="22"/>
        </w:rPr>
      </w:pPr>
      <w:r>
        <w:rPr>
          <w:b/>
          <w:bCs/>
          <w:color w:val="000000"/>
          <w:sz w:val="22"/>
          <w:szCs w:val="22"/>
        </w:rPr>
      </w:r>
    </w:p>
    <w:p>
      <w:pPr>
        <w:pStyle w:val="Normal"/>
        <w:autoSpaceDE w:val="false"/>
        <w:ind w:firstLine="567"/>
        <w:jc w:val="both"/>
        <w:rPr>
          <w:color w:val="000000"/>
        </w:rPr>
      </w:pPr>
      <w:r>
        <w:rPr>
          <w:color w:val="000000"/>
        </w:rPr>
        <w:t>В вышеизложенном содержится ответ на все вопросы или разъясняются любые обстоятельства применительно к ситуации, с которой вы в настоящее время пытаетесь справиться. Тот, кто называет себя братом, использует имя Илларион на свой страх и риск и должен нести ответственность за то же самое перед собой и мной. Он не может рассчитывать, что его притязания признают без изменений те, в чьи руки попало вышеупомянутое сообщение и находилось на хранении на протяжении более четверти века. Все, кто признает меня и мою работу, поистине являются моими чела в зависимости от признания и оказанных услуг. Существует огромная разница между этим и произведенным мной особым назначением некоего лица для оговоренной работы от имени и по доверенности Ложи. Число, выбранное братом для работы, является великолепным числом. Ему лучше было бы иметь в виду, как и тем, чье внимание было привлечено к нему и его деятельности, что это число стоит непосредственно после Христа и, следовательно, заключает в себе потенциальные возможности Христа и изменника. Пусть никто не объявляет себя Богом, Христом и праведником, чтобы ему не сделаться наихудшим из всех. Тот, Кто придет, придет помогать, а не провозглашать себя.</w:t>
      </w:r>
    </w:p>
    <w:p>
      <w:pPr>
        <w:pStyle w:val="Normal"/>
        <w:autoSpaceDE w:val="false"/>
        <w:ind w:firstLine="567"/>
        <w:jc w:val="both"/>
        <w:rPr>
          <w:color w:val="000000"/>
        </w:rPr>
      </w:pPr>
      <w:r>
        <w:rPr>
          <w:color w:val="000000"/>
        </w:rPr>
        <w:t>Если этот брат появится среди вас, приветствуйте его, проявите учтивость и беспристрастно выслушайте его из-за меня и ради меня. Не должно быть никаких затруднений с пониманием, разногласий, смятения или осложнений среди вас или между вами. Брата можно узнать по знаку на лбу. Незнакомца всегда следует впускать и гостеприимно принимать. Проходимец вскоре пожелает перебраться в другие сферы или откроется вам.</w:t>
      </w:r>
    </w:p>
    <w:p>
      <w:pPr>
        <w:pStyle w:val="Normal"/>
        <w:autoSpaceDE w:val="false"/>
        <w:ind w:firstLine="567"/>
        <w:jc w:val="both"/>
        <w:rPr/>
      </w:pPr>
      <w:r>
        <w:rPr>
          <w:color w:val="000000"/>
        </w:rPr>
        <w:t xml:space="preserve">Во главе стола Ложи, накрытого для пира, сидит </w:t>
      </w:r>
      <w:r>
        <w:rPr>
          <w:b/>
          <w:bCs/>
          <w:color w:val="000000"/>
        </w:rPr>
        <w:t>младенец</w:t>
      </w:r>
      <w:r>
        <w:rPr>
          <w:color w:val="000000"/>
        </w:rPr>
        <w:t>.</w:t>
      </w:r>
    </w:p>
    <w:p>
      <w:pPr>
        <w:pStyle w:val="Normal"/>
        <w:autoSpaceDE w:val="false"/>
        <w:ind w:firstLine="567"/>
        <w:jc w:val="both"/>
        <w:rPr>
          <w:color w:val="000000"/>
        </w:rPr>
      </w:pPr>
      <w:r>
        <w:rPr>
          <w:color w:val="000000"/>
        </w:rPr>
        <w:t>С теплым приветом,</w:t>
      </w:r>
    </w:p>
    <w:p>
      <w:pPr>
        <w:pStyle w:val="Normal"/>
        <w:autoSpaceDE w:val="false"/>
        <w:ind w:firstLine="567"/>
        <w:jc w:val="both"/>
        <w:rPr>
          <w:color w:val="000000"/>
        </w:rPr>
      </w:pPr>
      <w:r>
        <w:rPr>
          <w:color w:val="000000"/>
        </w:rPr>
        <w:t>Ваш Отец и брат.</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5 апреля 1927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УТЬ  И  ИСТОЧНИК</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ад полумесяцем висит полностью расцветшая белая роза. Из скрытых лепестками глубин, из их округлой красоты три сияющие звезды выпадают в ладью полумесяца. Одна из них олицетворяет истину, вторая – любовь, третья – глубокую мудрость.</w:t>
      </w:r>
    </w:p>
    <w:p>
      <w:pPr>
        <w:pStyle w:val="Normal"/>
        <w:autoSpaceDE w:val="false"/>
        <w:ind w:firstLine="567"/>
        <w:jc w:val="both"/>
        <w:rPr>
          <w:color w:val="000000"/>
        </w:rPr>
      </w:pPr>
      <w:r>
        <w:rPr>
          <w:color w:val="000000"/>
        </w:rPr>
        <w:t>С полуденного неба слетает метеор и падает на землю, прямо к твоим ногам, провожаемый твоим взглядом в своем стремительном падении, чтобы пробудить, взбудоражить, направить.</w:t>
      </w:r>
    </w:p>
    <w:p>
      <w:pPr>
        <w:pStyle w:val="Normal"/>
        <w:autoSpaceDE w:val="false"/>
        <w:ind w:firstLine="567"/>
        <w:jc w:val="both"/>
        <w:rPr>
          <w:color w:val="000000"/>
        </w:rPr>
      </w:pPr>
      <w:r>
        <w:rPr>
          <w:color w:val="000000"/>
        </w:rPr>
        <w:t>Сумей сам распознать путь и источник.</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7 апрел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ИДИ  СО  МНО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мотри, мне были показаны волны вселенского эфирного моря во время прилива. Накатывались громадные волны, прозрачные как кристалл, высоко вздымающиеся волны необычайно синего цвета, создаваемые яркой молнией света и чисто-белым электрическим сиянием. Они катились одна за другой так, словно готовы были разбиться о берег, но не разбивались. Вместо этого каждая набегающая волна закручивалась вокруг предыдущей и снова втягивалась в скрытые глубины, непрерывно и нескончаемо приумножая их силы и не давая их разрушительной мощи рассеяться по берегу.</w:t>
      </w:r>
    </w:p>
    <w:p>
      <w:pPr>
        <w:pStyle w:val="Normal"/>
        <w:autoSpaceDE w:val="false"/>
        <w:ind w:firstLine="567"/>
        <w:jc w:val="both"/>
        <w:rPr>
          <w:color w:val="000000"/>
        </w:rPr>
      </w:pPr>
      <w:r>
        <w:rPr>
          <w:color w:val="000000"/>
        </w:rPr>
        <w:t>А из глубин этого безмолвного внутреннего моря, успокоившегося, затихшего, мягко освещенного, раздался усилившийся внутренний голос и, обращаясь над водами океана жизни ко всем, кто должен его услышать, произнес:</w:t>
      </w:r>
    </w:p>
    <w:p>
      <w:pPr>
        <w:pStyle w:val="Normal"/>
        <w:autoSpaceDE w:val="false"/>
        <w:ind w:firstLine="567"/>
        <w:jc w:val="both"/>
        <w:rPr/>
      </w:pPr>
      <w:r>
        <w:rPr>
          <w:color w:val="000000"/>
        </w:rPr>
        <w:t xml:space="preserve">«Пойдемте со мной ненадолго, чтобы мы могли освежиться, чтобы мы побыли вместе. Мы будем вести задушевную беседу, идти рука об руку, мы будем находиться наедине и узнаем, что мы составляем одно целое, что мы живем, движемся и имеем бытие </w:t>
      </w:r>
      <w:r>
        <w:rPr>
          <w:b/>
          <w:bCs/>
          <w:color w:val="000000"/>
        </w:rPr>
        <w:t>друг в друге</w:t>
      </w:r>
      <w:r>
        <w:rPr>
          <w:color w:val="000000"/>
        </w:rPr>
        <w:t xml:space="preserve"> и друг без друга нас нет.</w:t>
      </w:r>
    </w:p>
    <w:p>
      <w:pPr>
        <w:pStyle w:val="Normal"/>
        <w:autoSpaceDE w:val="false"/>
        <w:ind w:firstLine="567"/>
        <w:jc w:val="both"/>
        <w:rPr>
          <w:color w:val="000000"/>
        </w:rPr>
      </w:pPr>
      <w:r>
        <w:rPr>
          <w:color w:val="000000"/>
        </w:rPr>
        <w:t>Идите со мной, уставшие сердца. Идите со мной, утомленные тела. Идите со мной, храбрые души. В синих водах космоса омоемся мы. Нас будут носить насыщенные эфиром потоки и вздымающиеся волны Света, и их жизненная энергия обновит нас. Мы будем бороться с их силой и духом и играть, погружаться в их глубины и выныривать из объятий безбрежного океана на поверхность неустрашимыми, отважными, более благородными, сильными и преданными, более чистыми и свободными, отдохнувшими и счастливыми, в сознательном единении с ним, друг с другом, со всем сущим. Пойдемте со мной ненадолго. Пойдемте со мной».</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6 мая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ПУТЬ,  ОСВЕЩЕННЫЙ  СОЛНЦЕМ</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 xml:space="preserve">И вот мне снова показали огромные подмостки, или башню, поддерживаемую громадными сваями, глубоко погруженными в ложе океана и возвышающимися над его водами. А вокруг кружились в водовороте материальные воды океана жизни и поднимались и опускались. На ней же стоял гигантский железный резервуар, тяжелый, запечатанный, наполненный маслом. Я сказал: «А выдержит ли она штормы, обрушивающиеся на нее? Подмостки наверняка рухнут, а вместе с ними и резервуар, а масло выльется и пропадет в бурных волнах». Но вода кишела водоворотами, перекатывались пески, а прочные массивные балки даже не покачнулись, и ни резервуар, ни масло – ничто не дрогнуло. Все, прочно закрепленное и имеющее надежную основу, оставалось невредимым. И мои страхи рассеялись, и я снова услышал рядом Голос, и пришел он по </w:t>
      </w:r>
      <w:r>
        <w:rPr>
          <w:b/>
          <w:bCs/>
          <w:color w:val="000000"/>
        </w:rPr>
        <w:t>пути, освещенному солнцем</w:t>
      </w:r>
      <w:r>
        <w:rPr>
          <w:color w:val="000000"/>
        </w:rPr>
        <w:t>; он произнес: «Пойдем со мной на минуту в сад. Давай будем говорить только добрые слова, видеть только прекрасное, думать только об истинном. Давай пойдем по освещенному солнцем пути, надежно вымощенному, обсаженному цветами, укрытому деревьями, прямому, светлому, плавно сворачивающему в конце к защищенному местечку, невидимому снаружи, но различимому изнутри в силу особенности пути, ведущего к нему».</w:t>
      </w:r>
    </w:p>
    <w:p>
      <w:pPr>
        <w:pStyle w:val="Normal"/>
        <w:autoSpaceDE w:val="false"/>
        <w:ind w:firstLine="567"/>
        <w:jc w:val="both"/>
        <w:rPr>
          <w:color w:val="000000"/>
        </w:rPr>
      </w:pPr>
      <w:r>
        <w:rPr>
          <w:color w:val="000000"/>
        </w:rPr>
        <w:t>Множество высоких, покачивающихся подснежников, низкие, сияющие желтые маргаритки, составляющие бордюры, водосборы, анемоны, густые, разбросанные в художественном беспорядке кусты отмечали Путь и говорили о Руке Мастера. Ни одна форма не была видимой, только эффект присутствия, затянувшееся настоящее, владение человека, шаг вперед, в более яркий солнечный свет и дальше, к повороту, который ведет к чистоте, силе, спокойствию.</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6 мая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ТОТ,  КТО  ПОБЕЖДАЕТ</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Из твердой горной породы, из огромной пирамидальной скалы, сложенной не человеком, а многими веками Бога в Его время вырастает одинокое дерево, сильное, стойкое, прямое. Бесплодность и сухость кормят и поят одинокое дерево. И единственное, сквозь что ему приходится пробиваться, – это твердость. С жарой, ветром, стужей приходится ему бороться. И все же сильное, непоколебимое, смелое, стойкое, прямое, живет оно той жизнью, какую только скала может дать. Что же такое скала? Скала могущества Ложи. А дерево, – что это? Душа, которая может стоять в одиночестве, уверенно, обособленно на скале, не обращая внимания ни на ветер, ни на дождь, ни на голод, ни на что, с корнями, уходящими глубоко вниз, с ветвями, раскинувшимися высоко вверху, безмятежная, сердце, единое и пребывающее в мире со своим творцом, со своим источнико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7 ма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ЦЕПЬ  ЕДИНСТВ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рошлое безвозвратно ушло. И пусть уходит. Как ни цепляйся за него, удержать его невозможно. То хорошее, что в нем было, не умрет. Ложное исчезнет в силу своей природы. Время проверит его. Ошибки можно исправить. Цель направляет, защищает или уничтожает. Стойте прямо, лицом к солнечному свету, и пусть все тени останутся позади. Займите руки добрыми делами. Наступающий день чист, свеж, благоприятен. Сохраните его таким. Возьмите из прошлого только сундук с чистым гладким потайным ящиком, в который можно поместить для будущего использования сокровища, добытые из нынешних стремлений, мыслей и дел. Скромен, прост, чист этот сундук. Прочное вместилище души, в котором можно без риска хранить драгоценные камни. Чистым, незапятнанным и блестящим предстанет и вместилище, заключающее в себе сундук, прошлое, из которого он был сделан, перед глазами, которые видят надлежащим образом. Белое и черное, тьма и свет совершенно одинаковы для того, кто ищет душу, кто живет не обособленно, а осознает единство будущего, настоящего, прошлого.</w:t>
      </w:r>
    </w:p>
    <w:p>
      <w:pPr>
        <w:pStyle w:val="Normal"/>
        <w:autoSpaceDE w:val="false"/>
        <w:ind w:firstLine="567"/>
        <w:jc w:val="both"/>
        <w:rPr/>
      </w:pPr>
      <w:r>
        <w:rPr>
          <w:color w:val="000000"/>
        </w:rPr>
        <w:t>Пусть прошлое уходит. Предвосхищайте будущее, признавайте настоящее. Используйте его правильно, и свет, жизнь, красота прибудут в избытке.</w:t>
      </w:r>
    </w:p>
    <w:p>
      <w:pPr>
        <w:pStyle w:val="Normal"/>
        <w:autoSpaceDE w:val="false"/>
        <w:ind w:firstLine="567"/>
        <w:jc w:val="both"/>
        <w:rPr>
          <w:color w:val="000000"/>
        </w:rPr>
      </w:pPr>
      <w:r>
        <w:rPr>
          <w:color w:val="000000"/>
        </w:rPr>
        <w:t>Тот, кто твердо стоит на позиции света с сознанием, направленным в центр бытия, с сердцем, возвысившимся для великого служения, будет от имени Учителя наделен символической цепью единства, чистоты и могущества. Эта цепь, обильно украшенная верительными грамотами Ложи, предназначенными для любого, кто пожелает их прочесть, заявить на них права и носить их, как открытый Грааль пребывает ныне в ожидании счастливого случа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Июнь 1927 г.</w:t>
      </w:r>
      <w:r>
        <w:rPr>
          <w:color w:val="000000"/>
        </w:rPr>
        <w:tab/>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ОСЛАНИЕ  УЧИТЕЛЯ  СОБРАНИЮ</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ети мои! Что бы вы хотели получить от меня? Лекцию, магическую формулу, научное изобретение, философский или какой-нибудь иной трактат? Я представлю вам симфоническую партитуру Света и гармонии прямо из Ложи, и некоторые из вас не смогут ни прочитать, ни услышать ее из-за очарования мысленных образов, которые увлекают ваше воображение куда-то в другое место, или из-за невнятного шума, поднявшегося во время спора по поводу средств и методов, с помощью которых она доходит до вас, или из-за того, чья рука – того или другого – узнается в ее нотной записи. Я говорю со всеми, кто призвал меня, где бы только они ни находились, где бы только их ни удавалось найти, пусть он – друг или враг, товарищ или незнакомец, или пусть призыв был безмолвным, гласным, прямым или косвенным, сознательным или наоборот. Меня позвали. Я отвечаю.</w:t>
      </w:r>
    </w:p>
    <w:p>
      <w:pPr>
        <w:pStyle w:val="Normal"/>
        <w:autoSpaceDE w:val="false"/>
        <w:ind w:firstLine="567"/>
        <w:jc w:val="both"/>
        <w:rPr/>
      </w:pPr>
      <w:r>
        <w:rPr>
          <w:color w:val="000000"/>
        </w:rPr>
        <w:t>Когда корабли идут ко дну и тонут люди, пристало ли пускаться в рассуждения или уместнее было бы бросить веревку, спустить на воду спасательные шлюпки, направить яркий свет на темные воды? Если проносятся ураганы, целесообразно ли звать толпу на открытое место или разумней, если возможно, держать простой народ под надежной защитой? Если самолет, терпящий бедствие в густом тумане и темноте, отчаянно пытается установить связь с землей, чтобы запросить помощь и совершить безопасную посадку, дает ли что-нибудь вызов войск или устроение спектакля для публики? Не самый ли это подходящий момент для того, чтобы успокоиться и молча, мгновенно и эффективно отреагировать, вызывая при этом минимально возможное волнение, чтобы избежать ухудшения ситуации, поддерживая связь со строго ограниченным, узким кругом главных заинтересованных лиц, пока не минует кризис?</w:t>
      </w:r>
    </w:p>
    <w:p>
      <w:pPr>
        <w:pStyle w:val="Normal"/>
        <w:autoSpaceDE w:val="false"/>
        <w:ind w:firstLine="567"/>
        <w:jc w:val="both"/>
        <w:rPr/>
      </w:pPr>
      <w:r>
        <w:rPr>
          <w:color w:val="000000"/>
        </w:rPr>
        <w:t>Что бы вы хотели получить? Ищете ли вы истину или форму и покров, внешний вид и стиль? Если вы ищете истину, то уже услышали ответ и нашли раньше, и тем, кто нашел и узнал меня в безмолвии собственных душ благодаря верности долгу, своей вере, выполнению священных обязательств, исполнению святых обетов, торжественно принесенных и признанных высшим «Я» в присутствии великих обществ и ими принятых, даю я новые мужество и силу, благословение и любовь Братьев от имени Ложи и в ее Свете.</w:t>
      </w:r>
    </w:p>
    <w:p>
      <w:pPr>
        <w:pStyle w:val="Normal"/>
        <w:autoSpaceDE w:val="false"/>
        <w:ind w:firstLine="567"/>
        <w:jc w:val="both"/>
        <w:rPr/>
      </w:pPr>
      <w:r>
        <w:rPr>
          <w:color w:val="000000"/>
        </w:rPr>
        <w:t>Если вы пытаетесь найти покров и форму, то разве вы не знаете, что они подвержены изменениям и только истина постоянна? Или возьмем внешность и стиль: разве вам не известно, что и они меняются со временем и в зависимости от условий? Каким образом вы рассчитываете обрести уверенность во мне? Вы уже ответили самим себе, прежде чем обратились ко мне? Тогда зачем обращаться? Вы уже заранее определили, с какой почтой вам будет послан ответ, какого цвета и с каким рисунком будет марка? Имеют ли эти детали первостепенное значение для вас или для вас гораздо важнее, чтобы ответ благополучно дошел до вас, чтобы вас удостоили необходимой информации и руководства? Какую свободу предоставляете вы мне? Какие ограничения накладываете на меня? Вы называете меня Учителем. Но вы же считаете меня рабом, закованным в кандалы, привязанным к времени, месту, плану, порядку действий. Я стану слугой всем, но слугой и Учителем в одном лице, как я хочу, чтобы были и вы, если нам суждено объединиться в одно целое через любовь, осознанное знание и взаимосвязь, обоюдную готовность прийти на помощь, доброту, неизменную цель, состоящую в повиновении высшему и в служении низшему.</w:t>
      </w:r>
    </w:p>
    <w:p>
      <w:pPr>
        <w:pStyle w:val="Normal"/>
        <w:autoSpaceDE w:val="false"/>
        <w:ind w:firstLine="567"/>
        <w:jc w:val="both"/>
        <w:rPr>
          <w:color w:val="000000"/>
        </w:rPr>
      </w:pPr>
      <w:r>
        <w:rPr>
          <w:color w:val="000000"/>
        </w:rPr>
        <w:t>Таким образом, такими путями, используя такие возможности, дохожу я до вашего сознания. Не с проносящимися ветрами, не с беспокойными волнами, не с эфирными возмущениями, не с рокочущими потоками, не с помощью хитроумных приспособлений прибываю я. Благодаря неизменной преданности, общему языку, безмолвному общению, близости по духу, благодаря прочности многолетней связи вам следовало бы узнавать меня к этому времени, и узнавать совершенно определенно и без всяких сомнений. Если узнавать голос Отца только при определенных условиях или по какой-то одной интонации и если не узнать почерк Матери, сменившей перо, единственное, что я могу сказать: подойдите ближе, читайте внимательней, чувствуйте глубже, ибо вы действительно далеко и никакие внешние средства не помогут вам удостовериться в этом. Родитель является таковым не из-за внешних признаков или облика, а в силу духовного закона, по которому психическое, молекулярное, клеточное родство, действующее в самой крови, определяет родство с душами из далекого прошлого и влияет в настоящем на постоянство служения растущего и развивающегося сознания, возвращающегося по длинной спирали к тому, из чего оно появилось.</w:t>
      </w:r>
    </w:p>
    <w:p>
      <w:pPr>
        <w:pStyle w:val="Normal"/>
        <w:autoSpaceDE w:val="false"/>
        <w:ind w:firstLine="567"/>
        <w:jc w:val="both"/>
        <w:rPr>
          <w:color w:val="000000"/>
        </w:rPr>
      </w:pPr>
      <w:r>
        <w:rPr>
          <w:color w:val="000000"/>
        </w:rPr>
        <w:t>Этот закон развития, или эволюции, постулируется в чистейшем виде и наиболее полно в величайшем из современных шедевров, «Тайной Доктрине», списанной с акасических записей и священных символических писаний неутомимым человеком с преданным сердцем для просвещения тех, кто хотел лишить ее высокого положения, втоптать ее в грязь собственной ограниченной эгоистической натуры, аналогично отношению этих же сил и сегодня к тем, кто высоко несет факел Ложи, потому что они никогда не могли находиться в присутствии великого Света и постичь его цель и никогда не смогут сделать этого.</w:t>
      </w:r>
    </w:p>
    <w:p>
      <w:pPr>
        <w:pStyle w:val="Normal"/>
        <w:autoSpaceDE w:val="false"/>
        <w:ind w:firstLine="567"/>
        <w:jc w:val="both"/>
        <w:rPr/>
      </w:pPr>
      <w:r>
        <w:rPr>
          <w:color w:val="000000"/>
        </w:rPr>
        <w:t>Система космической эволюции, закон родителя и потомства, в силу которого создаются миры и снова возвращаются в свою первозданную сущность, является тем же самым законом, но в более широком масштабе, в силу которого человеческие существа рождаются, умирают и перевоплощаются. Дух и форма проходят через семь миров, в параллельных потоках, образующих цепь и ряды цепей эволюции, которые охраняются духовными существами, правителями, ангелами или дэвами семи цепей и миров, пока не завершится космическая программа, и окончательный результат не станет еще раз источником, и грандиозный Фохат не продвинется еще на один шаг эволюции, и не будет завершен еще один период проявления. Этот закон действует на всю материю и внутри нее. Если его нарушить, если попытаться не принять его, отрекшись от идеала или предав то, что его выносило, взлелеяло и представило, независимо от того, на каком плане – внешнем, физическом, ментальном или духовном – он находится, силы будут действовать одинаково и их действие по уровню и интенсивности согласуется с законом того плана, на котором оно происходит.</w:t>
      </w:r>
    </w:p>
    <w:p>
      <w:pPr>
        <w:pStyle w:val="Normal"/>
        <w:autoSpaceDE w:val="false"/>
        <w:ind w:firstLine="567"/>
        <w:jc w:val="both"/>
        <w:rPr>
          <w:color w:val="000000"/>
        </w:rPr>
      </w:pPr>
      <w:r>
        <w:rPr>
          <w:color w:val="000000"/>
        </w:rPr>
        <w:t>Возникающее в подобных случаях потрясение от стремительного падения, молекулярные и иные нарушения неизбежно влекут за собой страдание, сложности, трудности, пока линия связи не будет восстановлена, пока цепь не будет снова спаяна. Прискорбно то, что добиться воссоединения может оказаться невозможным, пока не будут пережиты многочисленные воплощения, поскольку зло должно быть искуплено, последняя крупица справедливости отдана всем мириадам малых жизней, рассеянным армиями четырех ветров, дующих с севера, востока, запада и юга по невидимым закоулкам, где их необходимо еще раз найти и собрать в то, чем они владеют сообща.</w:t>
      </w:r>
    </w:p>
    <w:p>
      <w:pPr>
        <w:pStyle w:val="Normal"/>
        <w:autoSpaceDE w:val="false"/>
        <w:ind w:firstLine="567"/>
        <w:jc w:val="both"/>
        <w:rPr>
          <w:color w:val="000000"/>
        </w:rPr>
      </w:pPr>
      <w:r>
        <w:rPr>
          <w:color w:val="000000"/>
        </w:rPr>
        <w:t>С определенными периодами и по той же самой причине, но с еще большей точностью, чем ветры материальной природы, проносятся ветры жизни, чтобы смести с пути то, что увяло, бесполезно, мертво и препятствует росту, чтобы новое и лучшее могло жить и расцветать. Таким образом, ветры эмоций, ощущений, интеллектуальности прокатываются по отдельным жизням, организациям, нациям, расам, человечеству в целом во благо или во зло, как решат стражи ворот. В такие периоды разум и тело часто охватывает ужас, и они неистово мечутся, как безумные, взывая о помощи или сотрясая воздух злобными обвинениями, чтобы ускорить бурю, или смело бросая вызов правящим силам пустыми заявлениями о превосходстве, совершенно забыв о том, что они сами являют собой в одном лице разрушителя и миротворца, в равной степени глубоко скрытых в безмолвии их собственных душ и духа, ждущих, чтобы откликнуться на первый обращенный к ним призыв и исполнять приказание разума всякий раз, когда он сможет достаточно спокойно создать мирную, безмятежную атмосферу, чтобы позволить силам конструктивным, созидающим и сплоченным начать действовать изнутри и овладеть ситуацией.</w:t>
      </w:r>
    </w:p>
    <w:p>
      <w:pPr>
        <w:pStyle w:val="Normal"/>
        <w:autoSpaceDE w:val="false"/>
        <w:ind w:firstLine="567"/>
        <w:jc w:val="both"/>
        <w:rPr>
          <w:color w:val="000000"/>
        </w:rPr>
      </w:pPr>
      <w:r>
        <w:rPr>
          <w:color w:val="000000"/>
        </w:rPr>
        <w:t>Раса так же, как отдельный человек, должна развиваться в течение периодов интенсивной деятельности, должна подвергаться проверке в условиях тяжелых нагрузок. В такие времена вы должны сохранять равновесие, используя постоянную, мощную сосредоточенность, стоять спокойно и ждать, когда минует буря. Стойте спокойно, не отказываясь от принципов и веры, чтобы высшие качества, которые удерживают дух и разум в форме, могли указать свой эволюционный курс, обнаружить руководящую десницу, которая точно и определенно укажет Путь. Планеты возникают и удерживаются в бытии благодаря спиральному вращательному движению, но где были бы планеты, где было бы великолепие созвездий, услаждающее очи души, если бы небесные тела оставляли свои орбиты и уносились в пространство, следуя за какой-нибудь быстро проносящейся кометой. Воцарился бы хаос.</w:t>
      </w:r>
    </w:p>
    <w:p>
      <w:pPr>
        <w:pStyle w:val="Normal"/>
        <w:autoSpaceDE w:val="false"/>
        <w:ind w:firstLine="567"/>
        <w:jc w:val="both"/>
        <w:rPr/>
      </w:pPr>
      <w:r>
        <w:rPr>
          <w:color w:val="000000"/>
        </w:rPr>
        <w:t>Вы задаетесь вопросом, зачем понадобилось тщательное развитие подобной темы в данный конкретный момент. Вы потребовали многого, и оно вам было дано. Ваше дело – разобраться, как самим использовать это. Урок прошлого года, ключ к наступающему, заключен в том, о чем здесь говорилось. Солнца или звезды, планеты или кометы – у каждого из нас есть возможность выбора, кем стать, и, смотря по тому, что мы выберем, тем и станем, и это так же верно, как и то, что произносимые сейчас слова достигают вашего слуха.</w:t>
      </w:r>
    </w:p>
    <w:p>
      <w:pPr>
        <w:pStyle w:val="Normal"/>
        <w:autoSpaceDE w:val="false"/>
        <w:ind w:firstLine="567"/>
        <w:jc w:val="both"/>
        <w:rPr/>
      </w:pPr>
      <w:r>
        <w:rPr>
          <w:color w:val="000000"/>
        </w:rPr>
        <w:t xml:space="preserve">Год назад вам была представлена разработка самой священной, таинственной, важной, простой и к тому же самой непонятной темы во всей жизни, во многих отношениях не дававшаяся никогда прежде, – бракосочетания в Ложе или вне Ложи. Простой, потому что она всегда всем открыта! Таинственной, потому что она порождается изнутри, – это </w:t>
      </w:r>
      <w:r>
        <w:rPr>
          <w:b/>
          <w:bCs/>
          <w:color w:val="000000"/>
        </w:rPr>
        <w:t>тайна тайн</w:t>
      </w:r>
      <w:r>
        <w:rPr>
          <w:color w:val="000000"/>
        </w:rPr>
        <w:t>! Это одинаково важно на всех планах, во всех отношениях – духовном, ментальном, физическом, и, как было указано в наставлении, о котором идет речь, – это самая насущная тема для глубочайшего рассмотрения сегодня, так как она явно и несомненно является краеугольным камнем, вокруг которого должно создаваться новое человечество.</w:t>
      </w:r>
    </w:p>
    <w:p>
      <w:pPr>
        <w:pStyle w:val="Normal"/>
        <w:autoSpaceDE w:val="false"/>
        <w:ind w:firstLine="567"/>
        <w:jc w:val="both"/>
        <w:rPr/>
      </w:pPr>
      <w:r>
        <w:rPr>
          <w:color w:val="000000"/>
        </w:rPr>
        <w:t>В настоящее время вы как движение должны заниматься главным образом бракосочетанием пятой степени, как указано в разработке, привнесением божественного в форму в духе истинного эзотеризма. Как там сказано, это трудная задача. Создать совершенное тело сравнительно просто, но совсем другое дело дать ему жизнь в соответствии с истинными направлениями и принципами Ложи. Вы убедились, что это более чем верно. Желание и воля руководят этим порядком, и нет двух более трудных принципов для завоевания их и удержания после овладения ими. Но если это удалось совершить, упрочиваются направления Ложи. Эти направления всегда носят универсальный характер и представляют собой тропу, по которой должны войти кумары, – воплотиться в аурической сфере нового олицетворения расы, наделяя его Светом, мудростью и силой высшей триады.</w:t>
      </w:r>
    </w:p>
    <w:p>
      <w:pPr>
        <w:pStyle w:val="Normal"/>
        <w:autoSpaceDE w:val="false"/>
        <w:ind w:firstLine="567"/>
        <w:jc w:val="both"/>
        <w:rPr>
          <w:color w:val="000000"/>
        </w:rPr>
      </w:pPr>
      <w:r>
        <w:rPr>
          <w:color w:val="000000"/>
        </w:rPr>
        <w:t>Тут и там сегодня встречается истинный брак на различных ступенях развития и уровнях, в находящихся далеко друг от друга местах. Но отдельные силы мира пришли в такое неистовство, что лучше воздержаться даже от грубой оценки количества семей, в которые вторглись ветры разрушителя, погубившие и опустошившие их. Этот поток неверности, безответственности можно сдержать, только возвысив сознание, подняв его на более высокий план жизни, который преобразует, перевоспитает и заставит человека осознать необходимость добровольного выполнения обязательств, которые он взял на себя, открыв для него более широкие горизонты и величие осознания того, что будет, если он станет поступать таким образом. Постепенно, но верно он входит в это осознание, пусть даже одной только силой своего схождения на каждом углу квадрата четырех святых единых.</w:t>
      </w:r>
    </w:p>
    <w:p>
      <w:pPr>
        <w:pStyle w:val="Normal"/>
        <w:autoSpaceDE w:val="false"/>
        <w:ind w:firstLine="567"/>
        <w:jc w:val="both"/>
        <w:rPr>
          <w:color w:val="000000"/>
        </w:rPr>
      </w:pPr>
      <w:r>
        <w:rPr>
          <w:color w:val="000000"/>
        </w:rPr>
        <w:t>Регенты севера, юга, востока и запада, которые управляют специфическими качествами стран света, направляют их, осуществляют руководство ими, никогда не прекращают надзор. Так как карма требует воздаяния, они, как физические и материальные посредники, выполняют ее повеления, оказывая при этом благотворное влияние на человечество и жизнь вообще или, наоборот, дурное. С колес севера и запада сваливаются здоровье, бедствия, болезни, войны, эпидемии. Слава Бога, благодаря своей синтетической и разносторонней природе, разворачивается при вращении востока и юга. Пророки и псалмист проклинали северный ветер за то, что он переносит все зло в этом мире. Мистик смело встречает западный ветер, потому что для него было бы лучше отречься от обитающего в нем [ветре] духа, прежде чем обратиться к востоку за крещением и благословением, а затем попасть в ловушку южного ветра, чтобы исследовать стихийные вихри, искривления, вспышки в своей собственной природе, открыть их, быть их очевидцем и принять их к сведению.</w:t>
      </w:r>
    </w:p>
    <w:p>
      <w:pPr>
        <w:pStyle w:val="Normal"/>
        <w:autoSpaceDE w:val="false"/>
        <w:ind w:firstLine="567"/>
        <w:jc w:val="both"/>
        <w:rPr/>
      </w:pPr>
      <w:r>
        <w:rPr>
          <w:color w:val="000000"/>
        </w:rPr>
        <w:t>Не логично ли было бы, оценивая ветры с четырех позиций кармы, рассмотреть религии – древние, современные, христианскую и языческую и соотнести эти ветры с особыми посланцами Бога или даже с голосом самого Бога? Язычнику рекомендуют приносить им жертвы; христианин пытается найти владыку в сильном ветре. Возносятся особые молитвы о пассате или затишье. Все в той или иной форме признают их преобладающую власть над стихиями и – с пониманием или без – обманывают корректировки кармы, оказывающие воздействие при их могущественном посредничестве.</w:t>
      </w:r>
    </w:p>
    <w:p>
      <w:pPr>
        <w:pStyle w:val="Normal"/>
        <w:autoSpaceDE w:val="false"/>
        <w:ind w:firstLine="567"/>
        <w:jc w:val="both"/>
        <w:rPr/>
      </w:pPr>
      <w:r>
        <w:rPr>
          <w:color w:val="000000"/>
        </w:rPr>
        <w:t>В надлежащие периоды армии богов приводят в движение крылатые колеса – восточное, южное, северное, западное, и каждое достигает своей конкретной цели благодаря мощному вращению. С ветрами материальной природы, их происхождением и воздействием человек более или менее знаком, хотя и может соприкасаться с ними и бороться всю свою жизнь и так никогда и не перестать узнавать у них их сокровенный смысл или значение, их применение, связь и влияние на его умственно-психическую или духовную жизнь.</w:t>
      </w:r>
    </w:p>
    <w:p>
      <w:pPr>
        <w:pStyle w:val="Normal"/>
        <w:autoSpaceDE w:val="false"/>
        <w:ind w:firstLine="567"/>
        <w:jc w:val="both"/>
        <w:rPr>
          <w:color w:val="000000"/>
        </w:rPr>
      </w:pPr>
      <w:r>
        <w:rPr>
          <w:color w:val="000000"/>
        </w:rPr>
        <w:t>Чтобы ему не пришлось всегда пребывать в неведении, переходя из темноты в еще более глубокую тьму, внутренние ветры жизни освобождаются в период познания человеком самого себя и им разрешается мчаться своим курсом, пока не будет выполнена их работа.</w:t>
      </w:r>
    </w:p>
    <w:p>
      <w:pPr>
        <w:pStyle w:val="Normal"/>
        <w:autoSpaceDE w:val="false"/>
        <w:ind w:firstLine="567"/>
        <w:jc w:val="both"/>
        <w:rPr/>
      </w:pPr>
      <w:r>
        <w:rPr>
          <w:color w:val="000000"/>
        </w:rPr>
        <w:t>Ум, интеллект, голос, имя, разум, мышление, огонь – высшее «Я» – представляют собой семь ветров жизни, семь гармоний, семерых жрецов Храма жизни, которые участвуют во всех видах деятельности, исполняют свои обязанности на всех планах бытия, на всех уровнях жизни.</w:t>
      </w:r>
    </w:p>
    <w:p>
      <w:pPr>
        <w:pStyle w:val="Normal"/>
        <w:autoSpaceDE w:val="false"/>
        <w:ind w:firstLine="567"/>
        <w:jc w:val="both"/>
        <w:rPr>
          <w:color w:val="000000"/>
        </w:rPr>
      </w:pPr>
      <w:r>
        <w:rPr>
          <w:color w:val="000000"/>
        </w:rPr>
        <w:t>А на жрецов Храма Человечества, как и на каждого отдельного его члена, на жрецов всего человечества, на каждую организацию, на всех без исключения, на классы, правительства, трущобы, государства и светское общество возлагается ответственность за пробуждение человека перед приближающимся периодом познания самого себя. И от их способности заставить осознать зов семи ветров, честно исполнять свои обязанности, преданно служить зависит приближение к осуществлению того что обещает период «Человек, познай самого себ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0 июн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РЕВО  МЕЧТЫ  МЕССИ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Белоснежен ствол, белоснежны листья и ветви, словно легкий иней цветы, нежно прильнувшие к веткам, а лепестки, опускающиеся на землю мягким покрывалом, подобны воздушным хлопьям снега.</w:t>
      </w:r>
    </w:p>
    <w:p>
      <w:pPr>
        <w:pStyle w:val="Normal"/>
        <w:autoSpaceDE w:val="false"/>
        <w:ind w:firstLine="567"/>
        <w:jc w:val="both"/>
        <w:rPr>
          <w:color w:val="000000"/>
        </w:rPr>
      </w:pPr>
      <w:r>
        <w:rPr>
          <w:color w:val="000000"/>
        </w:rPr>
        <w:t xml:space="preserve">Белоснежны и корни, хоть и невидимы глубоко в земле. Окруженные темной почвой, они впитывают силы, питательные соки, влагу, все необходимое для жизни и роста, чистоту сердца, живительные силы самоотверженности ради питания незапятнанного одеяния, преображенного тела, ангела нирманакая, сострадающего, охраняющего и защищающего в тяжелую минуту всех достойных его помощи. Это </w:t>
      </w:r>
      <w:r>
        <w:rPr>
          <w:b/>
          <w:bCs/>
          <w:color w:val="000000"/>
        </w:rPr>
        <w:t>древо мечты мессий</w:t>
      </w:r>
      <w:r>
        <w:rPr>
          <w:color w:val="000000"/>
        </w:rPr>
        <w:t>, величественнейшее, благороднейшее древо, которое живет, принося себя в жертву, награждая страдающее человечество и помогая ему, как бы долго это ни длилось и как бы велика ни была цена. Оно является представителем и посланником незримого воинства, которое никогда не перестает охранять человечество и защищать его, насколько позволяет закон кармы.</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1 июля 1927 г.</w:t>
      </w:r>
    </w:p>
    <w:p>
      <w:pPr>
        <w:pStyle w:val="Normal"/>
        <w:autoSpaceDE w:val="false"/>
        <w:ind w:firstLine="567"/>
        <w:jc w:val="both"/>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СЕРОЕ  ДРЕВО  ЛИЧНОГО  «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ть и другое дерево. Тускло-серый ствол с темными пятнами обвит тяжелыми железными цепями, приковавшими его к невидимой глыбе в земле. Крепко-накрепко закрепленное, чтобы удержать хилые корни, проходящие у самой поверхности земли и уже почти неспособные удерживать готовое опрокинуться дерево. Туго натянуты цепи, чтобы не выпустить заключенного внутри ангела. Туго стянутые, они должны смять и сломать хрупкие, нежные крылья, не дать им расправиться в прекрасном полете. У этого дерева корявые ветви, очень мало листьев и совсем нет цветов, ибо, как только появляется почка или бутон, подземная глыба тянет еще сильнее, новые звенья добавляются к цепи и новые кольца обвиваются вокруг ствола. Цепи желаний, оковы эгоизма, кольца страстей подавляют токи цветения жизни и поворачивают их вспять. Неустойчиво, непрочно, никчемно это дерево, подвластное ветрам и бурям, которое в конце концов наверняка будет сломано, когда тень Озириса падет на него и Тифон превратит землю в бесплодную пустыню.</w:t>
      </w:r>
    </w:p>
    <w:p>
      <w:pPr>
        <w:pStyle w:val="Normal"/>
        <w:autoSpaceDE w:val="false"/>
        <w:ind w:firstLine="567"/>
        <w:jc w:val="both"/>
        <w:rPr>
          <w:color w:val="000000"/>
        </w:rPr>
      </w:pPr>
      <w:r>
        <w:rPr>
          <w:color w:val="000000"/>
        </w:rPr>
      </w:r>
    </w:p>
    <w:p>
      <w:pPr>
        <w:pStyle w:val="Normal"/>
        <w:autoSpaceDE w:val="false"/>
        <w:jc w:val="both"/>
        <w:rPr/>
      </w:pPr>
      <w:r>
        <w:rPr>
          <w:i/>
          <w:iCs/>
          <w:color w:val="000000"/>
          <w:sz w:val="20"/>
          <w:szCs w:val="20"/>
        </w:rPr>
        <w:t>1 июля 1927 г.</w:t>
      </w:r>
    </w:p>
    <w:p>
      <w:pPr>
        <w:pStyle w:val="Normal"/>
        <w:autoSpaceDE w:val="false"/>
        <w:ind w:firstLine="567"/>
        <w:jc w:val="both"/>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ЗАПЕРТЫЙ  В  ТЕМНИЦУ  ХРИСТОС</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Разве вы не знаете, что я жду за закрытыми окнами, запертыми, зарешеченными, Жду, чтобы вы пришли и освободили меня с любовью и верой, не ведающими границ сомнений и страхов. Мрачна, мрачнее ночи, темница, куда бросили меня те, кто злонамерен, те, у кого жестокое сердце, те, чье Я исполнено подозрения, жадности, сомнения, ненависти – всех качеств, привычек, характерных особенностей и свойств низшей природы. Ночью, темной ночью жду я, чтобы вы пришли, подняли оконную раму и выпустили меня на солнце, на свежий воздух, на широкие просторы и свободные дороги родины – оконную раму, которую вы можете поднять только твердой верой, стойкостью, бескорыстным служением, упорством, достаточными, чтобы первым делом разбить железные решетки, которые удерживают ее, а затем освободить ее.</w:t>
      </w:r>
    </w:p>
    <w:p>
      <w:pPr>
        <w:pStyle w:val="Normal"/>
        <w:autoSpaceDE w:val="false"/>
        <w:ind w:firstLine="567"/>
        <w:jc w:val="both"/>
        <w:rPr>
          <w:color w:val="000000"/>
        </w:rPr>
      </w:pPr>
      <w:r>
        <w:rPr>
          <w:color w:val="000000"/>
        </w:rPr>
        <w:t>Сколько же мне еще ждать? Когда вы придете? Разве вы не знаете, что, пока вы не придете, вас тоже будет удерживать цепь с ядром, не давая подняться выше того уровня, на котором вы ходите сейчас? Тяжелы ваши шаги, но еще тяжелее будет у вас на сердце, если вы не забудете о тяжести, которая затрудняет ваш шаг, и не попытаетесь всеми силами освободить своего товарища – раба. Сначала освободите его, если сами хотите освободиться и бежать. Бег стремителен, время коротко. Скоро наступит момент, когда столб, отмечающий цель, упадет поперек дороги, и дальнейшие ваши попытки не будут засчитаны. Поэтому бегите быстро, если хотите победить, если хотите освободить себя и меня. Закон не ждет, торопитесь!</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12 июля 1927 г.</w:t>
      </w:r>
    </w:p>
    <w:p>
      <w:pPr>
        <w:pStyle w:val="Normal"/>
        <w:autoSpaceDE w:val="false"/>
        <w:ind w:firstLine="567"/>
        <w:jc w:val="both"/>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ИЩИТЕ  В  СЕБ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Хотите узнать то, что я скажу? Тогда обратитесь внутрь себя. Хотите ощутить мое присутствие рядом? Ищите внутри себя. Хотите увидеть и познать свет? Хотите найти и держаться Пути? Тогда ищите в себе. Хотите взобраться на более высокие вершины? Стать добрее, более верными, более благородными, более отважными, но чтобы отвага уравновешивалась состраданием? Хотите узнать свои ошибки, признать их и исправить лучшей жизнью? Тогда говорю вам: обратитесь внутрь себя. Вы получите знак того, что я с вами и рядом, что я хожу и разговариваю с вами, и доказательство этого. И вы заставите других узнать это, ибо вы заставите их признать вас достойными. Снова и снова говорю я: тогда обратитесь внутрь себя. Только так сможете вы узнать меня. Только так сможете вы добраться до меня. Только так сможете вы достучаться до других, доказать им и разъяснить, что вы и я едины, знаем друг друга так же, как и они и я могли бы знать друг друга и быть одним целым, если они тоже обратятся внутрь себ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4 июл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ЕТИ  МО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ам дано было великое Послание, Послание Ложи, собравшейся на важную традиционную сессию на внутренних планах силы и могущества. Вас наделили громадными силами для объединяющей, созидательной работы, приложения усилий и оказания влияния в ваших личных жизнях и аурах, для организации специально созванной группы, частями которой вы являетесь, и для передачи всему миру, чтобы он смог приблизиться и узнать характер и природу сил, которыми этот центр заряжен, пробудиться, получить пользу и возвыситься благодаря этому.</w:t>
      </w:r>
    </w:p>
    <w:p>
      <w:pPr>
        <w:pStyle w:val="Normal"/>
        <w:autoSpaceDE w:val="false"/>
        <w:ind w:firstLine="567"/>
        <w:jc w:val="both"/>
        <w:rPr>
          <w:color w:val="000000"/>
        </w:rPr>
      </w:pPr>
      <w:r>
        <w:rPr>
          <w:color w:val="000000"/>
        </w:rPr>
        <w:t>Могущественные силы, как я уже сказал, были внедрены в вашу среду. Не относитесь к ним беспечно. Остается посмотреть, сможете ли вы использовать их мудро, для тех целей, для которых они предназначены, или отвергнете, не обратите внимания, растратите попусту, рассеете, разбазарите или неправильно употребите в большинстве случаев из-за нерадивости, потворства своим желаниям и слабостям и своей инертности. Гораздо труднее правильно использовать прямое влияние большой силы Ложи и свободно передать его, особенно в данный момент эволюции, чем смело обороняться от врага и защищать то, что ближе и дороже всего и вам, и нам. Чем яснее вы сможете понять, что неизменно размеренный, позитивный образ жизни при передаче подобных сил является наилучшей и самой надежной защитой и охраной, какие у вас только могут быть, тем легче вам будет во всех отношениях, поскольку в этом случае собственно высший закон будет сотрудничать с вами наилучшим образом.</w:t>
      </w:r>
    </w:p>
    <w:p>
      <w:pPr>
        <w:pStyle w:val="Normal"/>
        <w:autoSpaceDE w:val="false"/>
        <w:ind w:firstLine="567"/>
        <w:jc w:val="both"/>
        <w:rPr>
          <w:color w:val="000000"/>
        </w:rPr>
      </w:pPr>
      <w:r>
        <w:rPr>
          <w:color w:val="000000"/>
        </w:rPr>
        <w:t>Контролируйте каждую мысль, слово и поступок. Крайне важно помнить, что вы должны все время полностью осознавать свой побудительный мотив, что он должен быть чистым и бескорыстным, единственным, истинным, гармоничным с тем высшим, какое только вы можете себе представить, в полном согласии с принципами взятых на себя обязательств, а также по отношению к поручителям Ложи, через которых вы объявили о своей верности и долге по отношению к высшему закону.</w:t>
      </w:r>
    </w:p>
    <w:p>
      <w:pPr>
        <w:pStyle w:val="Normal"/>
        <w:autoSpaceDE w:val="false"/>
        <w:ind w:firstLine="567"/>
        <w:jc w:val="both"/>
        <w:rPr/>
      </w:pPr>
      <w:r>
        <w:rPr>
          <w:color w:val="000000"/>
        </w:rPr>
        <w:t>Ученик совершает роковую ошибку, решив занять такую позицию, что он или она может оставаться верным принципам или обязательству и критиковать или работать, расходясь во мнениях в каком бы то ни было смысле с тем, через кого было принято обязательство или в чьем ведении его исполнение находится. Возможно, он и принял обязательство, как хотелось бы надеяться, по отношению к высшему «Я». Возможно, он не способен понять внешние действия и порядок действий администратора обязательства, которое он взял на себя, возможно даже, он придерживается мнения, диаметрально противоположного мнению администратора относительно событий и правильной их трактовки, но он должен оказаться в состоянии временно оставить это различие в стороне, сохранять спокойствие, оставаться достойным веры и доверия, чтобы не могли возникнуть возмущения иного или более серьезного характера и чтобы создать благоприятную возможность для наступления понимания и урегулирования.</w:t>
      </w:r>
    </w:p>
    <w:p>
      <w:pPr>
        <w:pStyle w:val="Normal"/>
        <w:autoSpaceDE w:val="false"/>
        <w:ind w:firstLine="567"/>
        <w:jc w:val="both"/>
        <w:rPr>
          <w:color w:val="000000"/>
        </w:rPr>
      </w:pPr>
      <w:r>
        <w:rPr>
          <w:color w:val="000000"/>
        </w:rPr>
        <w:t>Тем самым он проявил бы свои умственные способности гораздо более успешно и с гораздо большей пользой, чем противопоставив себя поручителю, который принимал его присягу на верность или через которого была принесена эта присяга. Подобные отношения нельзя нарушить, не причинив себе неизмеримый вред, не принеся скорбь и испытания тем, кто кармически связан с ним, и не обременив еще больше поручителя, принимавшего его клятву. Ибо именно он представляет место его высшего «Я» в структуре Ложи и в огромной степени занимает его, и его нельзя не признавать или игнорировать безнаказанно с духовной точки зрения вследствие действия оккультного закона и того факта, что он был выбран для того, чтобы зарегистрировать обязательство ученика от имени высшего, всеобщего Я всего сущего.</w:t>
      </w:r>
    </w:p>
    <w:p>
      <w:pPr>
        <w:pStyle w:val="Normal"/>
        <w:autoSpaceDE w:val="false"/>
        <w:ind w:firstLine="567"/>
        <w:jc w:val="both"/>
        <w:rPr>
          <w:color w:val="000000"/>
        </w:rPr>
      </w:pPr>
      <w:r>
        <w:rPr>
          <w:color w:val="000000"/>
        </w:rPr>
        <w:t>Поэтому подумайте хорошенько, прежде чем порвать связь с такой точкой преданности в любом обществе, с которым вы, возможно, связаны, в любом отделении Ложи, к которому вы приписаны по службе, если вы призвали свое высшее «Я» в свидетели, произнося свои клятвы, чтобы не пришлось раскаиваться в какой-то момент, когда вам не удастся восстановить отношения кроме как ценой огромной жертвы. Тот, кто преграждает путь признанному представителю Ложи, должен снова его расчистить, прежде чем сам сможет воспринять полный внутренний поток.</w:t>
      </w:r>
    </w:p>
    <w:p>
      <w:pPr>
        <w:pStyle w:val="Normal"/>
        <w:autoSpaceDE w:val="false"/>
        <w:ind w:firstLine="567"/>
        <w:jc w:val="both"/>
        <w:rPr/>
      </w:pPr>
      <w:r>
        <w:rPr>
          <w:color w:val="000000"/>
        </w:rPr>
        <w:t>Как правило, очень немногие способны понять этот закон, представляющий собой закон родителя и ребенка, о котором говорится в первой части этого сообщения, а осознав, оказываются неспособными увидеть различие или встать и действовать в соответствии с ним. Слишком много эгоистичных желаний, смешанных или скрытых мотивов, вмешиваясь, затемняют и ослабляют волю. Нагрузка на аурическую оболочку становится слишком тяжелой. Слабейшая часть не выдерживает, уступает под давлением или, будучи неспособной выдерживать динамическое воздействие сил, отбрасывает их на них же самих и таким образом расшатывает проводник, через который они действуют, расстраивает его или разрушает.</w:t>
      </w:r>
    </w:p>
    <w:p>
      <w:pPr>
        <w:pStyle w:val="Normal"/>
        <w:autoSpaceDE w:val="false"/>
        <w:ind w:firstLine="567"/>
        <w:jc w:val="both"/>
        <w:rPr/>
      </w:pPr>
      <w:r>
        <w:rPr>
          <w:color w:val="000000"/>
        </w:rPr>
        <w:t>Вам даны сила и привилегия сознательно стать сыновьями и дочерьми Ложи по праву, завоеванному в отлично проведенных сражениях, и теперь предоставляется еще большая возможность использовать эту силу по-новому для самих себя, поднять покалеченных и страдающих со всех сторон, все теснее сплотиться друг с другом и со мной, или вы можете допустить, чтобы эта сила обернулась против вас, – поступайте как знаете. Вы и со мной можете поступить как захотите, насколько это касается лично вас. Я и моя работа защищены теми более великими, чем я, кто возложил на меня некое обязательство. Этот долг должен быть исполнен. Однако противодействующие обстоятельства могут задержать его исполнение или поставить его под угрозу. Вы также находитесь под защитой, но вы как ученики и младшие доверенные лица вашего собственного стремления и выбора создаете свою личную хорошую или дурную карму и должны нести ее.</w:t>
      </w:r>
    </w:p>
    <w:p>
      <w:pPr>
        <w:pStyle w:val="Normal"/>
        <w:autoSpaceDE w:val="false"/>
        <w:ind w:firstLine="567"/>
        <w:jc w:val="both"/>
        <w:rPr/>
      </w:pPr>
      <w:r>
        <w:rPr>
          <w:color w:val="000000"/>
        </w:rPr>
        <w:t>Путь ученичества усыпан обломками ошибок, злобы и неправильных действий. Птицы с перебитыми крыльями, тщетно пытающиеся взлететь и снова падающие на землю при каждой новой попытке. Незаметно подкрадывающиеся коварные животные; маленькие и большие змеи, надоедливые или со смертоносным укусом. Все формы низшей природы, созданные для уничтожения, сидят в засаде, но они должны быть побеждены. Неко</w:t>
        <w:softHyphen/>
        <w:t>торые из них представляют собой следствия ваших собственных действий, некоторые же возникают из-за ошибок других. В любом случае с ними можно справиться и преобразовать их с помощью закона любви, верности, труда и усилий в деле истины и Света. Вас сделали получателями того, что может поднять, исцелить и исправить эти элементы, предоставить им место и возможность встать и еще раз послужить в шеренгах армий Света, и на вас будет возложена ответственность за использование и приложение этой силы.</w:t>
      </w:r>
    </w:p>
    <w:p>
      <w:pPr>
        <w:pStyle w:val="Normal"/>
        <w:autoSpaceDE w:val="false"/>
        <w:ind w:firstLine="567"/>
        <w:jc w:val="both"/>
        <w:rPr/>
      </w:pPr>
      <w:r>
        <w:rPr>
          <w:color w:val="000000"/>
        </w:rPr>
        <w:t>Вы идете героическим путем жизни. На нем нет места трусу и любителю ненужного риска. Малодушные вскоре придут в смятение и падут духом, увидев обломки крушения, усеивающие весь Путь. Если вы рассчитываете встретить утро пришествия сияющего Некто, то должны суметь идти по Пути, имея целью Свет и истину, не испытывая отвращения ни к чему, что мы видим или с чем сталкиваемся вследствие своих или чужих действий. Вы должны идти твердо, следовать своим курсом, благополучно преодолевая все сложности и трудности; идти как Учитель, который нагибается, чтобы поднять, приблизить все вещи, хорошие или плохие, красивые или отвратительные, к себе, чтобы очистить, озарить и преобразить их Светом своего существа; заключить их в складки своего незапятнанного одеяния; вдохнуть в них новую жизнь, восстановить, сделать их снова сильными, еще раз поставить их на Путь, который ведет к Свету. Вы путешествуете по столбовой дороге жизни в то время, когда пышная процессия душ движется энергично, с большой скоростью и ежедневно и ежечасно возрастающей интенсивностью. Насколько вы осознаете для себя единство цели, сопровождаемое сосредоточением и сохранением сил и усилий при ревностном служении своему ближнему и Богу, Отцовско-Материнскому источнику жизни и бытия, настолько и будут достигнуты ваши идеалы, осуществлены ваши мечты, настолько полной будет ваша радость.</w:t>
      </w:r>
    </w:p>
    <w:p>
      <w:pPr>
        <w:pStyle w:val="Normal"/>
        <w:autoSpaceDE w:val="false"/>
        <w:ind w:firstLine="567"/>
        <w:jc w:val="both"/>
        <w:rPr/>
      </w:pPr>
      <w:r>
        <w:rPr>
          <w:color w:val="000000"/>
        </w:rPr>
        <w:t>Птицы распевают песни счастливым хором, приветствуя радостный новый день. Присоединяйтесь к ним, радуйтесь вместе с ними, когда рассеивается сумрачный рассвет и открывается великолепие восхода осознанного единения с вселенским Христом Света и мира.</w:t>
      </w:r>
    </w:p>
    <w:p>
      <w:pPr>
        <w:pStyle w:val="Normal"/>
        <w:autoSpaceDE w:val="false"/>
        <w:ind w:firstLine="567"/>
        <w:jc w:val="both"/>
        <w:rPr>
          <w:color w:val="000000"/>
        </w:rPr>
      </w:pPr>
      <w:r>
        <w:rPr>
          <w:color w:val="000000"/>
        </w:rPr>
        <w:t>С невыразимой любовью и нежностью остаюс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0 июл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ДЕТИ  СВЕТ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Дети Света, привет вам, дети истины, собравшиеся вместе в гармонии любви, от имени Братьев внутренней белизны, мир вам!</w:t>
      </w:r>
    </w:p>
    <w:p>
      <w:pPr>
        <w:pStyle w:val="Normal"/>
        <w:autoSpaceDE w:val="false"/>
        <w:ind w:firstLine="567"/>
        <w:jc w:val="both"/>
        <w:rPr/>
      </w:pPr>
      <w:r>
        <w:rPr>
          <w:color w:val="000000"/>
        </w:rPr>
        <w:t>Вы доблестно сражались с силами тьмы; вы высоко держали меч, ваш нагрудник надежен, ваш шлем прочен. Доспехи незапятнанны, меч не потускнел. Станьте же теперь едиными с теми, кто послал вас, едиными с нами в день, который теперь уже близок.</w:t>
      </w:r>
    </w:p>
    <w:p>
      <w:pPr>
        <w:pStyle w:val="Normal"/>
        <w:autoSpaceDE w:val="false"/>
        <w:ind w:firstLine="567"/>
        <w:jc w:val="both"/>
        <w:rPr>
          <w:color w:val="000000"/>
        </w:rPr>
      </w:pPr>
      <w:r>
        <w:rPr>
          <w:color w:val="000000"/>
        </w:rPr>
        <w:t xml:space="preserve">Когда вы объединитесь в радостной победе, вложите в ножны блестящие клинки. Поднимите вместо них лилию отречения, чистоты, розу простоты, чтобы еще раз пойти и разнести их повсюду по полям человечества, снова вернуться к нам с тысячекратным их количеством в </w:t>
      </w:r>
      <w:r>
        <w:rPr>
          <w:b/>
          <w:bCs/>
          <w:color w:val="000000"/>
        </w:rPr>
        <w:t>еще более великий День Света «Будь-с-Нами»</w:t>
      </w:r>
      <w:r>
        <w:rPr>
          <w:color w:val="000000"/>
        </w:rPr>
        <w:t>.</w:t>
      </w:r>
    </w:p>
    <w:p>
      <w:pPr>
        <w:pStyle w:val="Normal"/>
        <w:autoSpaceDE w:val="false"/>
        <w:ind w:firstLine="567"/>
        <w:jc w:val="both"/>
        <w:rPr>
          <w:color w:val="000000"/>
        </w:rPr>
      </w:pPr>
      <w:r>
        <w:rPr>
          <w:color w:val="000000"/>
        </w:rPr>
      </w:r>
    </w:p>
    <w:p>
      <w:pPr>
        <w:pStyle w:val="Normal"/>
        <w:autoSpaceDE w:val="false"/>
        <w:jc w:val="both"/>
        <w:rPr/>
      </w:pPr>
      <w:r>
        <w:rPr>
          <w:i/>
          <w:iCs/>
          <w:color w:val="000000"/>
          <w:sz w:val="20"/>
          <w:szCs w:val="20"/>
        </w:rPr>
        <w:t>22 июля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КАРАНДАШ  СВЕТ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Есть карандаш, острием которого является бутон Света. Когда им пользуются для письма, бутон раскрывается и превращается в пышный светящийся лотос-розу. Острием вниз держит его правая рука силы. Поднятый высоко, поставленный вертикально, он пишет с нажимом на повернутой кверху левой ладони, ясно указывая: «Запомните то, что написано!» Надежно удерживаемый обеими руками, еще раз поставленный вертикально, острием вверх, он образует линию, стержень Света, подсвечник, свечу, розовые, голубые и белые – карандаш Ложи, отчетливо обозначающий линию в арабесках истины, стержень справедливости, от которого не может спастись никто. Прямой человек, уравновешенный, непоколебимый отражает подсвечник закона, преобразованное желание, сущность сострадания, подобие Христа, распускаясь и расцветая в корзине прекрасной! Запомните то, что написано!</w:t>
      </w:r>
    </w:p>
    <w:p>
      <w:pPr>
        <w:pStyle w:val="Normal"/>
        <w:autoSpaceDE w:val="false"/>
        <w:ind w:firstLine="567"/>
        <w:jc w:val="both"/>
        <w:rPr>
          <w:color w:val="000000"/>
        </w:rPr>
      </w:pPr>
      <w:r>
        <w:rPr>
          <w:color w:val="000000"/>
        </w:rPr>
        <w:t>Несите мои цветы в мир. Позаботьтесь, чтобы все люди взяли их. Ступайте во все уголки земли и украшайте их ими. Усыпайте ими Путь, который был намечен. Разбрасывайте их повсюду, если хотите вдыхать их аромат. Разбрасывайте их далеко, если хотите держать подсвечник. Разбрасывайте их широко, если хотите познать их сияние. Запомните то, что написано!</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30 июля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ЗАЩИТНАЯ  СТЕН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Белоснежна стена, которая ограждает внутренний двор души, дом Христа, место покоя и силы. В ее пределах сложен очаг, вокруг которого соберутся те, кто участвовали в возведении стены. Белеют огнями очищения горящие угли, согревающие каминную решетку. По холмам и полям, залитым мягким светом, издалека и с близкого расстояния приходят слуги закона, верные, истинные, преданные, облаченные в легкую белую одежду, говорящую о сострадании, благонадежности, покорности и разностороннем опыте, чтобы принять участие в возвращении души домой. Под прикрытием белого полога они встречаются, здороваются и отдыхают, чтобы снова продолжить неуклонное движение вперед и обеспечить защиту окольными путями и помимо своих обязанностей. Да пребудет с ними великое благословение, да будет глубока любовь меж ними. Пусть будет верным курс, которым они будут следовать. И пусть они обязательно вернутся к очагу, чтобы добавить к нему несколько камне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 августа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ЕРХНИЙ  БАЛКОН</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а верхнем балконе, над толпой, стоит патриарх, верховный жрец души, исполнитель закона, с простертыми в благословении руками. Выше, рядом с колоннами балкона, висят две длинные гирлянды жизненных впечатлений со свободными, узкими, длинными лентами с каждой стороны, защищенные к тому же низкой железной оградой со сплошным орнаментом. Патриарх отходит вправо, в тень ниши. Гирлянды укорачиваются и делятся на части, пока их не становится пять. В центре, на переднем плане, высоко висит белый симметричный крест. Под гирляндами в самом дальнем углу слева появляется облаченная в белое фигура, юный посвященный. Патриарх вновь выступает вперед, указывая на этот раз вверх на крест, и объявляет посвященному: «Под этим крестом ты должен стоять уверенно с выдержкой и спокойствием, если хочешь достичь цели своих стремлений. Если ты хочешь дотянуться до креста, помести его себе на грудь. Известно ли тебе, что ты должен делать? Сначала тебе надо спуститься вниз и успокоить ропот голодной толпы внизу, дать ей одежду, еду и питье. Когда ты вернешься, закончив свой труд, то обнаружишь, что теперь крест легко достать. Так ты идешь?»</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4 августа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СВЕТ  ВНУТРИ  ЖЕРТВЫ</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И сказал Господь: "Да будет свет", и стал Свет. И увидел Бог Свет, что он хорош, и отделил свет от тьмы». И принес Бог Самого Себя в жертву Самому Себе, чтобы Он мог жить и знать и проявить Себя. И были жизнь, свет, знание в изобилии. Внутри этой жертвы был зачат Свет. Из этого Света родилась жизнь. Из жизни возникло знание, которое есть любовь. И сказал Бог: «Повсюду, на всех необозримых просторах всех сфер, над всяческой тьмой внешних миров, над всеми скалами, под всеми безднами низших миров пусть будет свободным и разливается Мой Свет. На семи концах древа жизни пусть висят и ярко светят Мои фонари. Пусть Свет Моей жизни изливается снаружи, и внутри, и вокруг, и на все вещи, существующие и несуществующие, чтобы они могли расти, и быстро принять форму, и приобрести знание, и преисполниться любовью к бытию. И это и будет Моя жертва Самому Себе, когда Мой Свет воссияет во всех цепях миров. И это и будет Моя Слава во всех вечностях ныне и вечно, когда я отдам Себя Себе, ибо Моя жертва вернет Мне время без конца все возрастающей мерой Света, жизни, любви, красоты без оков и без границ. И Свет сияет во тьме, и тьма не охватывает его. Смотрите, Я пребываю в мире. Смотрите, Я есть жизнь мира. Моя жизнь – это жизнь людей. Пока Я пребываю в мире, Я есть свет мира».</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lang w:eastAsia="en-US"/>
        </w:rPr>
      </w:pPr>
      <w:r>
        <w:rPr>
          <w:i/>
          <w:iCs/>
          <w:color w:val="000000"/>
          <w:sz w:val="20"/>
          <w:szCs w:val="20"/>
          <w:lang w:eastAsia="en-US"/>
        </w:rPr>
        <w:t>15 августа 1927 г.</w:t>
      </w:r>
    </w:p>
    <w:p>
      <w:pPr>
        <w:pStyle w:val="Normal"/>
        <w:autoSpaceDE w:val="false"/>
        <w:ind w:firstLine="567"/>
        <w:jc w:val="both"/>
        <w:rPr>
          <w:i/>
          <w:i/>
          <w:iCs/>
          <w:color w:val="000000"/>
          <w:sz w:val="20"/>
          <w:szCs w:val="20"/>
          <w:lang w:eastAsia="en-US"/>
        </w:rPr>
      </w:pPr>
      <w:r>
        <w:rPr>
          <w:i/>
          <w:iCs/>
          <w:color w:val="000000"/>
          <w:sz w:val="20"/>
          <w:szCs w:val="20"/>
          <w:lang w:eastAsia="en-US"/>
        </w:rPr>
      </w:r>
    </w:p>
    <w:p>
      <w:pPr>
        <w:pStyle w:val="Normal"/>
        <w:numPr>
          <w:ilvl w:val="0"/>
          <w:numId w:val="0"/>
        </w:numPr>
        <w:autoSpaceDE w:val="false"/>
        <w:ind w:firstLine="567"/>
        <w:jc w:val="center"/>
        <w:outlineLvl w:val="2"/>
        <w:rPr/>
      </w:pPr>
      <w:r>
        <w:rPr>
          <w:b/>
          <w:bCs/>
          <w:color w:val="000000"/>
        </w:rPr>
        <w:t>ЗОВ,  ИДУЩИЙ  ОТ  СУЩНОСТИ  К  СУЩНОСТ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о, что вы слышите, это зов сущности, духовной и материальной. Сущность духа и сущность материи никогда не могут встретиться. Это закон. Разберитесь хорошенько, какому зову вы будете служить и повиноваться. Сердцевидные лопасти золотого стандарта весов Крона вращаются вокруг самих себя, пытаясь сохранить равновесие, поддержать превосходство сил Света и истины над силами, несущими разногласия, танталовы муки, зло. Ветры проносятся, пронзительно и отчетливо свистя: «Слышите Меня? Узнаете мой Зов? Идите туда, куда Я веду!»</w:t>
      </w:r>
    </w:p>
    <w:p>
      <w:pPr>
        <w:pStyle w:val="Normal"/>
        <w:autoSpaceDE w:val="false"/>
        <w:ind w:firstLine="567"/>
        <w:jc w:val="both"/>
        <w:rPr/>
      </w:pPr>
      <w:r>
        <w:rPr>
          <w:color w:val="000000"/>
        </w:rPr>
        <w:t>Двери за тяжелым прошлым закрываются крепко-накрепко. Холмы сотрясаются и велят прислушаться. Это зов, который никто не может игнорировать, призыв сущности сделать выбор – выбор между сущностью и сущностью, точно в час Христа, вступить на Путь, который ведет вверх, к жизни, или тот, что ведет вниз, к исчезновению с лица земли. Изношенный башмак валяется на обочине сущности. Одеяние бессмертия ожидает того, кто предпочитает победить и носить его. Алый страж, в живой прозрачности которого все тайные вещи обнаруживаются, становятся явными и мимо которого все должны пройти, стоит на пороге с обнаженным мечом, зорко следя за тем, какой путь выбран, на призыв какой сущности последовал ответ.</w:t>
      </w:r>
    </w:p>
    <w:p>
      <w:pPr>
        <w:pStyle w:val="Normal"/>
        <w:autoSpaceDE w:val="false"/>
        <w:ind w:firstLine="567"/>
        <w:jc w:val="both"/>
        <w:rPr>
          <w:color w:val="000000"/>
        </w:rPr>
      </w:pPr>
      <w:r>
        <w:rPr>
          <w:color w:val="000000"/>
        </w:rPr>
        <w:t>Свет сияет. Велик этот Свет. Велик и тот, кто может в нем стоят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9 августа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НОВЫЙ  ДЕН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Между абстрактным умом и человеческим проходит пропасть, которую должна преодолеть душа, одиноко и твердо стоящая на крыле великой птицы, перекрывающем и объединяющем все.</w:t>
      </w:r>
    </w:p>
    <w:p>
      <w:pPr>
        <w:pStyle w:val="Normal"/>
        <w:autoSpaceDE w:val="false"/>
        <w:ind w:firstLine="567"/>
        <w:jc w:val="both"/>
        <w:rPr/>
      </w:pPr>
      <w:r>
        <w:rPr>
          <w:color w:val="000000"/>
        </w:rPr>
        <w:t>Манас в своем низшем аспекте слишком долго был привержен желанию. Кама-манас в своем высшем, божественном, аспекте, Прометее, возвысится до Буддхи, божественной души, и сольется с ней. Тот, кто известен как Зевс, только человеческая душа, Бог-ревнитель, уступающий низшим страстям, жестокий и мстительный в своем эготизме, представляет собой мыслящего искусителя. Зевс как змей исчезнет с лица земли, но, тем не менее, породит с течением времени и циклической эволюции «божественно мудрого Некто, Спасителя-человека», который при пришествии десятого Аватара, прославленного духовного Христа, освободит страдающего Христа, человечество или Прометея от его испытания. Тогда Зевс, Брахма, Ахура Мазда, Иегова, нетерпимый, раскаивающийся, жестокий родовой Бог израильтян, и весь их род в мировом пантеоне, созданном человеческой фантазией и воображением, умолкнут, растают и исчезнут в прозрачном воздухе.</w:t>
      </w:r>
    </w:p>
    <w:p>
      <w:pPr>
        <w:pStyle w:val="Normal"/>
        <w:autoSpaceDE w:val="false"/>
        <w:ind w:firstLine="567"/>
        <w:jc w:val="both"/>
        <w:rPr/>
      </w:pPr>
      <w:r>
        <w:rPr>
          <w:color w:val="000000"/>
        </w:rPr>
        <w:t>А вместе с ними исчезнут с лица земли и темные аспекты этих божеств, их тени, те, кого вечно изображают их «братьями-близнецами» и живыми существами в экзотерических легендах и их собственными отражениями на земном плане в эзотерической философии. Дьяволы, Самаэли и Тифоны – все они должны быть свергнуты с престола в День «Будь-с-Нами», и все темные, порочные страсти должны быть подавлены.</w:t>
      </w:r>
    </w:p>
    <w:p>
      <w:pPr>
        <w:pStyle w:val="Normal"/>
        <w:autoSpaceDE w:val="false"/>
        <w:ind w:firstLine="567"/>
        <w:jc w:val="both"/>
        <w:rPr/>
      </w:pPr>
      <w:r>
        <w:rPr>
          <w:color w:val="000000"/>
        </w:rPr>
        <w:t>Закон духовного развития, единый вечный закон в природе, который всегда стремится согласовать противоположности и добиться окончательных гармоний, закон духовного развития, заменяющего собой физическое и чисто интеллектуальное, избавит человечество от его ложных богов и в конце концов приведет его к тому месту, где оно обретет себя – самоспасенное.</w:t>
      </w:r>
    </w:p>
    <w:p>
      <w:pPr>
        <w:pStyle w:val="Normal"/>
        <w:autoSpaceDE w:val="false"/>
        <w:ind w:firstLine="567"/>
        <w:jc w:val="both"/>
        <w:rPr/>
      </w:pPr>
      <w:r>
        <w:rPr>
          <w:color w:val="000000"/>
        </w:rPr>
        <w:t>Важный отрезок времени завершился 19 августа 1927 года, в час и на цифре, отмеченных часами Крона, золотым стандартом и сердцевидными лопастями или колесами. Это тот же самый символ, что и золотой лотос, падма, женский аспект Вишну – в обычном употреблении прошлое, которого больше нет.</w:t>
      </w:r>
    </w:p>
    <w:p>
      <w:pPr>
        <w:pStyle w:val="Normal"/>
        <w:autoSpaceDE w:val="false"/>
        <w:ind w:firstLine="567"/>
        <w:jc w:val="both"/>
        <w:rPr>
          <w:color w:val="000000"/>
        </w:rPr>
      </w:pPr>
      <w:r>
        <w:rPr>
          <w:color w:val="000000"/>
        </w:rPr>
        <w:t>Проклятие Отца Крона почти исполнилось. Молнии и раскаты грома собственно страсти больше не помогут. Гордыня и сила мужчины будут усмирены. Снова произошел поворот, возврат к противоположной дуге цикла, где женщина познает саму себя и весь мир и по-настоящему поймет истины, которые лежат в основе сложностей и простоты отношения мужчины к женщине и наоборот.</w:t>
      </w:r>
    </w:p>
    <w:p>
      <w:pPr>
        <w:pStyle w:val="Normal"/>
        <w:autoSpaceDE w:val="false"/>
        <w:ind w:firstLine="567"/>
        <w:jc w:val="both"/>
        <w:rPr>
          <w:color w:val="000000"/>
        </w:rPr>
      </w:pPr>
      <w:r>
        <w:rPr>
          <w:color w:val="000000"/>
        </w:rPr>
        <w:t>Это будет как «Свет, который никогда не светил на море или на суше», поскольку змей белизны встанет как перпендикуляр силы и превратится в орла еще большей белизны, отдыхающего перед неведомыми ранее высоким полетом и свободой и держащего в клюве большой пучок свежей травы, предназначенной для питания расы, которая должна быть, и свивания гнезда для нее, и оттого, что она будет обладать знанием, догматические религии и сопутствующие им демоны постепенно исчезнут.</w:t>
      </w:r>
    </w:p>
    <w:p>
      <w:pPr>
        <w:pStyle w:val="Normal"/>
        <w:autoSpaceDE w:val="false"/>
        <w:ind w:firstLine="567"/>
        <w:jc w:val="both"/>
        <w:rPr/>
      </w:pPr>
      <w:r>
        <w:rPr>
          <w:color w:val="000000"/>
        </w:rPr>
        <w:t>Время, Крон, проглатывает своих детей – личных богов экзотеризма. Человеческое сознание развивалось, двигаясь по кругу вниз в цикле физической и интеллектуальной эволюции. Был возвещен конец интеллектуализма и воспето рождение духовного совершенства, когда Крона больше нельзя обманывать. Змей чистой мудрости, союз физических и духовных сил, принесет потомство, которое победит ментальную расу с помощью интуитивного Некто, могущественного Некто, который окажется несравненным.</w:t>
      </w:r>
    </w:p>
    <w:p>
      <w:pPr>
        <w:pStyle w:val="Normal"/>
        <w:autoSpaceDE w:val="false"/>
        <w:ind w:firstLine="567"/>
        <w:jc w:val="both"/>
        <w:rPr>
          <w:color w:val="000000"/>
        </w:rPr>
      </w:pPr>
      <w:r>
        <w:rPr>
          <w:color w:val="000000"/>
        </w:rPr>
        <w:t>Безмолвный наблюдатель, безымянный Некто, великий Посвящающий, жертва, стоит и ждет, стоит и наблюдает на своем посту, который Он не покинет до последнего дня жизненного цикла, стоит, чтобы направлять к области света, показывать путь и воодушевлять ясностью своей сознательной жертвы, чтобы никто не заблудился в пустыне иллюзии и материи земной жизни, стоит сам добровольный изгнанник из родной страны, чтобы помогать остальным добиться освобождения из оков плоти, стоит как жертвоприношение человечеству, бытию, древу, из которого во все века появлялись великие, объективный человек тайны. И хотя выбирать могут всего лишь немногие, получить пользу от великой жертвы могут все.</w:t>
      </w:r>
    </w:p>
    <w:p>
      <w:pPr>
        <w:pStyle w:val="Normal"/>
        <w:autoSpaceDE w:val="false"/>
        <w:ind w:firstLine="567"/>
        <w:jc w:val="both"/>
        <w:rPr/>
      </w:pPr>
      <w:r>
        <w:rPr>
          <w:color w:val="000000"/>
        </w:rPr>
        <w:t>Чист, прозрачен страж, посвящающий алого цвета. Кровь жизни предлагает он тем, кто хотел бы стать одним целым с ним – кровь жизни христов на нынешний момент и цикл.</w:t>
      </w:r>
    </w:p>
    <w:p>
      <w:pPr>
        <w:pStyle w:val="Normal"/>
        <w:autoSpaceDE w:val="false"/>
        <w:ind w:firstLine="567"/>
        <w:jc w:val="both"/>
        <w:rPr>
          <w:color w:val="000000"/>
        </w:rPr>
      </w:pPr>
      <w:r>
        <w:rPr>
          <w:color w:val="000000"/>
        </w:rPr>
        <w:t>Сердцевидные лопасти на золотом стандарте весов Крона вращаются точно, уверенно, ровн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1 августа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  ЧАСАХ  КРОН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Чтобы не возникало никаких затруднений с пониманием часа и цифры, отмеченных часами Крона, или путаницы с этим, следует сказать, что эзотерический час начала боя часов известен вам как 10.30 пополудни 18 августа 1927 года на цифре, которая переходит в календарные сутки экзотерического времени 19 августа 1927 года и перекрывает их. Силы прошлого цикла утратили свою власть за час до полуночи. Цифра завершилась и соединилась с новым днем после полуночи, с датой, указанной в наставлении, – 19 августа 1927 года.</w:t>
      </w:r>
    </w:p>
    <w:p>
      <w:pPr>
        <w:pStyle w:val="Normal"/>
        <w:autoSpaceDE w:val="false"/>
        <w:ind w:firstLine="567"/>
        <w:jc w:val="both"/>
        <w:rPr>
          <w:color w:val="000000"/>
        </w:rPr>
      </w:pPr>
      <w:r>
        <w:rPr>
          <w:color w:val="000000"/>
        </w:rPr>
        <w:t>Обозначить цифрами час и минуту боя часов не так важно, как постичь подразумеваемый смысл и силу учения и применить ег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3 августа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ЭТОГО  НЕДОСТАТОЧНО</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едостаточно зажечь огонь на алтаре. За ним надо следить, поддерживать, защищать от дующих ветров, если он должен ярко гореть, ободряя и согревая изнутри или освещая окна, чтобы привлечь путника и служить ему ориентиром. Пламя может быть ярким, горелка чистой, но они, огромные, как вечные пространства, могут быть разобщены, пусть даже между ними будет всего лишь дуновение тончайшего эфира, если они не заметят зов и отклик друг друга, идущие изнутри, при общей цели, взаимопонимании и любви. Свет будет исчезать постепенно, если его не задует внезапный порыв ветра или клуб дыма. Рядом, но порознь! Горящий, но не светящий!</w:t>
      </w:r>
    </w:p>
    <w:p>
      <w:pPr>
        <w:pStyle w:val="Normal"/>
        <w:autoSpaceDE w:val="false"/>
        <w:ind w:firstLine="567"/>
        <w:jc w:val="both"/>
        <w:rPr>
          <w:color w:val="000000"/>
        </w:rPr>
      </w:pPr>
      <w:r>
        <w:rPr>
          <w:color w:val="000000"/>
        </w:rPr>
        <w:t>Слово, мысль, быстрый взгляд, поступок – превращение. Порознь, но рядом! Горящий без масла или фитиля! Освещающий все вдали или вблизи! Огнями, которые осветят мир, можете вы стать путем исполнения долга, проявления взаимного понимания при совместной работ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8 августа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ТКРЫТЫЙ  ГРОБ</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огда сгущается мрак, излучай свет. Открытый гроб испускает смрад. Тот, кто выкапывает гроб, должен обязательно следить, чтобы скользкий песок не обманул его и не погубил. Если вдруг его сандалия случайно развяжется, он хотя и не свалится в могилу, но песок может набиться в нее в таком количестве, что это помешает ему нормально ходить. Сам труп можно вытащить на свет только по предписанию закона, или же те, кто совершает подобное, подвергнутся тяжелому наказанию, наложенному судом, которого они не смогут избежать. Грабитель могил своим занятием отлучает себя от добропорядочной жизни и может появляться лишь под покровом ночи. Всем тем, кто имеет некоторое представление о великом дне, надлежит сорвать планы мародера, который идет ночью выкрасть у него его корону и обменять ее в притонах тяжких грехов. «Лучше не знать истины, чем, зная ее, не обращать на нее внимания».</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Сентябрь 1927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СТОРОЖЕВЫЕ  ПСЫ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а страже по обеим сторонам от входа в Храм мистерий, на самой верхней ступени ведущей в него лестницы, сидят на задних лапах львы Ложи, следящие за всеми, кто входит в Храм и выходит из него.</w:t>
      </w:r>
    </w:p>
    <w:p>
      <w:pPr>
        <w:pStyle w:val="Normal"/>
        <w:autoSpaceDE w:val="false"/>
        <w:ind w:firstLine="567"/>
        <w:jc w:val="both"/>
        <w:rPr/>
      </w:pPr>
      <w:r>
        <w:rPr>
          <w:color w:val="000000"/>
        </w:rPr>
        <w:t>Несколькими ступенями ниже, на тропе, ведущей к лестнице, стоит Бог мастера-посвященного, сущность преданности, сосредоточенный только на мастере, его интересах, его защите, его любви и одобрении, охраняющий до конца, защищающий, если понадобится, до последнего вздоха все, что олицетворяет мастера, в полной мере выражающий чистейшие и высочайшие качества жизни: преданность принципу, верность служению и алтарю, и посвященному, через которых сила реализуется, даруется, активизируется внутри его собственного существа.</w:t>
      </w:r>
    </w:p>
    <w:p>
      <w:pPr>
        <w:pStyle w:val="Normal"/>
        <w:autoSpaceDE w:val="false"/>
        <w:ind w:firstLine="567"/>
        <w:jc w:val="both"/>
        <w:rPr/>
      </w:pPr>
      <w:r>
        <w:rPr>
          <w:color w:val="000000"/>
        </w:rPr>
        <w:t>Большая честь выпадает тому, кто пройдет мимо этого преданного Некто, этого хранителя, несущего службу до конца, чтобы войти в двери Храма за ним, поскольку это означает, что он имеет право на посвящение. Еще большая честь, если он благополучно пройдет между безмолвными львами на пороге. Безмолвны и тихи они, чтобы не нарушать уравновешенность и спокойствие соискателя.</w:t>
      </w:r>
    </w:p>
    <w:p>
      <w:pPr>
        <w:pStyle w:val="Normal"/>
        <w:autoSpaceDE w:val="false"/>
        <w:ind w:firstLine="567"/>
        <w:jc w:val="both"/>
        <w:rPr/>
      </w:pPr>
      <w:r>
        <w:rPr>
          <w:color w:val="000000"/>
        </w:rPr>
        <w:t>Спящие, переставшие сторожить! Да не подумает так никто! Их бдительность превышает возможности внешнего зрения, они бдительны, и бдительны они благодаря такой огромной силе, такому острому чутью, что первый намек на врага, тишайший звук шагов заставляет их вскочить и при необходимости убить его, независимо от того, с какой стороны он появился. Не жажда крови заставляет их бросаться, ибо еды у них в достатке. К нечистой крови они не притронутся и не позволят поместить ее на священный алтарь внутри, и именно для этого они сторожат и следят за теми, кто проходит мимо, чтобы не проскользнул никто.</w:t>
      </w:r>
    </w:p>
    <w:p>
      <w:pPr>
        <w:pStyle w:val="Normal"/>
        <w:autoSpaceDE w:val="false"/>
        <w:ind w:firstLine="567"/>
        <w:jc w:val="both"/>
        <w:rPr/>
      </w:pPr>
      <w:r>
        <w:rPr>
          <w:color w:val="000000"/>
        </w:rPr>
        <w:t>Они друзья, царственные псы, добросовестные, преданные, верные по отношению ко всем, кто проходит мимо, потому что разве они не требуют, чтобы низшее приносилось в жертву высшему, чтобы тьма преодолевалась светом, чтобы зверь отступал, побежденный духом? Может ли человек или Бог проявить большую верность?</w:t>
      </w:r>
    </w:p>
    <w:p>
      <w:pPr>
        <w:pStyle w:val="Normal"/>
        <w:autoSpaceDE w:val="false"/>
        <w:ind w:firstLine="567"/>
        <w:jc w:val="both"/>
        <w:rPr/>
      </w:pPr>
      <w:r>
        <w:rPr>
          <w:color w:val="000000"/>
        </w:rPr>
        <w:t>Благословенны те, кто может оценить их дружбу, их преданность, кому при входе было позволено положить руку на эти царственные гривы. В еще большем почете будут они – в почете благодаря завоеванию их собственных душ, если осознают, что недостаточно войти в чистоте духа; они не должны забывать нечто гораздо более важное, а именно что они не вынесут ничего ценного для себя и никакого имущества – ничего, относящегося к снаряжению Храма, ибо если они поступят подобным образом, то пусть очень хорошо уяснят и будут извещены и вдвойне предупреждены, что им не спастись от лапы львов-близнецов, клыков пса, который сторожит, триады, которая видит не глядя, слышит не слушая, осязает не прикасаясь, знает не исследуя. Увечья, изуродованность, пролитая и вытекающая кровь жизни – такая участь ждет тех, кто попытается осквернить или ограбить святыню.</w:t>
      </w:r>
    </w:p>
    <w:p>
      <w:pPr>
        <w:pStyle w:val="Normal"/>
        <w:autoSpaceDE w:val="false"/>
        <w:ind w:firstLine="567"/>
        <w:jc w:val="both"/>
        <w:rPr>
          <w:color w:val="000000"/>
        </w:rPr>
      </w:pPr>
      <w:r>
        <w:rPr>
          <w:color w:val="000000"/>
        </w:rPr>
        <w:t>Постоянно прибывающая жизнь будет у чистых сердцем, преданных, ибо они тоже должны будут увидеть не глядя, услышать не слушая, осязать не прикасаясь, и сами узнают. Им будет также другом, слугой и Учителем в одном лице царь джунглей, небесное воинство, и рука младенца отведет их в вечную безопасность, в обитель покоя. И лев и ягненок улягутся вместе и будут отдыхат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0 сентября 1921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ОТОКИ  ЖИЗНИ</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По горным кручам, склонам и холмам, от снегов на вершинах или из потаенных родников, множеством путей сочатся и струятся потоки жизни. Извиваясь, кружась, закручиваясь, падая с высоты, расширяясь, перемешиваясь, катятся они, куда влечет их течение, всех одинаково, к одному уровню великого океана, чтобы снова и снова их подхватывали солнечный свет, тепло и атмосферные силы и изменяли их направление и перераспределяли по поверхности томимой жаждой земли.</w:t>
      </w:r>
    </w:p>
    <w:p>
      <w:pPr>
        <w:pStyle w:val="Normal"/>
        <w:autoSpaceDE w:val="false"/>
        <w:ind w:firstLine="567"/>
        <w:jc w:val="both"/>
        <w:rPr/>
      </w:pPr>
      <w:r>
        <w:rPr>
          <w:color w:val="000000"/>
        </w:rPr>
        <w:t>Потоки жизни – что это такое? Каналы передачи силы, поток, текущий в определенном направлении, поющий, бьющий явно из разных источников, но и притоки, вносящие свой вклад в родник, символ потока, который течет от престола источника жизни.</w:t>
      </w:r>
    </w:p>
    <w:p>
      <w:pPr>
        <w:pStyle w:val="Normal"/>
        <w:autoSpaceDE w:val="false"/>
        <w:ind w:firstLine="567"/>
        <w:jc w:val="both"/>
        <w:rPr/>
      </w:pPr>
      <w:r>
        <w:rPr>
          <w:color w:val="000000"/>
        </w:rPr>
        <w:t>Течения отличаются друг от друга характером и направлением. Они бывают постоянными, медленными, быстрыми, спокойными, прерывистыми, мелкими, глубокими, широкими, прямыми, кружащимися, извилистыми. В них заключены водовороты, вихри, пороги, водопады, заводи, ровные неподвижные слои. Их миссии бывают опасны или не связаны с риском, они дают отдых, оказывают помощь.</w:t>
      </w:r>
    </w:p>
    <w:p>
      <w:pPr>
        <w:pStyle w:val="Normal"/>
        <w:autoSpaceDE w:val="false"/>
        <w:ind w:firstLine="567"/>
        <w:jc w:val="both"/>
        <w:rPr/>
      </w:pPr>
      <w:r>
        <w:rPr>
          <w:color w:val="000000"/>
        </w:rPr>
        <w:t>Их продолжительность – века, времена года, срок человеческой жизни, дни или ночи времени. Одни – заброшены, высохли, забыты. Другие – видоизменены, использованы, захвачены и разветвлены. Третьи, в силу их собственной свободной и великодушной природы, щедро изливают свои богатства на выжженные земли для страждущих, молящихся народов регулярно, циклически повторяясь. Четвертые, неистово бушующие в собственных пределах, бешено возмущающиеся строгим законом и его кажущимися ограничениями, в ярости вырываются из своих естественных границ, неся с собой разрушение и опустошение. Пятые же удерживают душу и разум человека, да и его тело тоже, в глубоком духовном размышлении, священном трепете и почтении, достаточно глубоком, чтобы тело в качестве последней услуги было доверено их водам, чтобы его унесло обратно, к его Творцу, чтобы оно вернулось к Создателю всех веществ и духовной субстанции.</w:t>
      </w:r>
    </w:p>
    <w:p>
      <w:pPr>
        <w:pStyle w:val="Normal"/>
        <w:autoSpaceDE w:val="false"/>
        <w:ind w:firstLine="567"/>
        <w:jc w:val="both"/>
        <w:rPr/>
      </w:pPr>
      <w:r>
        <w:rPr>
          <w:color w:val="000000"/>
        </w:rPr>
        <w:t>Потоки жизни! Они движутся своими путями по всему миру, соединяя дальние края, превращая их в одно целое. Двигаясь по кругу, поворачивая, перемешиваясь, огибая внутренние сферы, звездные пространства, бегут потоки духовных сущностей, объединяющие, смешивающие все или разделяющие, по своему усмотрению. Одни прозрачные – другие мутные, одни спокойные – другие бурные. Некоторые зеленые, голубые, темные или серебристые. И каждый нужно различить – и узнать в нем его самого, и познать его изнутри.</w:t>
      </w:r>
    </w:p>
    <w:p>
      <w:pPr>
        <w:pStyle w:val="Normal"/>
        <w:autoSpaceDE w:val="false"/>
        <w:ind w:firstLine="567"/>
        <w:jc w:val="both"/>
        <w:rPr/>
      </w:pPr>
      <w:r>
        <w:rPr>
          <w:color w:val="000000"/>
        </w:rPr>
        <w:t>Но есть один поток, кроваво-красный, животворный, подобного которому нет. Прямо в сердце человека течет он из сердца Бога через Храм жизни, живой, трепещущий, пульсирующий, сущность самого Отцовско-Материнского принципа, чистый, всесильный, всемогущий, совершенное выражение образа Бога, запечатленного на потоке в границах его русла, чтобы человек обходился с ним, как пожелает. Что касается тела или ума, он [человек] может направлять его отдельно или в соединении с душой и духом. Он может довести его [поток] до неистовства или успокоить, умиротворить, искривить его или выпрямить. Он должен помнить только одно: что он не может задерживать его только для себя, что он [поток] должен в конце концов влиться в океан жизни, породивший его, чтобы затеряться в нем для дальнейшего использования. Если же он попытается удержать его, остановить его течение и помешать его вытеканию, то его ждет полное уничтожение сознания, так как оно исчезнет в поднявшихся водах. Если же он поймет его назначение и предоставит ему продолжать жить в полную силу, ему обеспечено осознание, отождествление с вечными волнами, которые принимают его. У него есть полная свобода выбора направления, он распоряжается способом и характером течения. Он может сделать поток мутным, неустойчивым, бурлящим, разделяя его разными способами, или свести его в одно целое, священные три в одном, святое триединство, слившиеся душу, разум и тело, в собственно океан любви, и избавиться от своей ограниченности в водах бесконечности, стать единым с вечным предведением.</w:t>
      </w:r>
    </w:p>
    <w:p>
      <w:pPr>
        <w:pStyle w:val="Normal"/>
        <w:autoSpaceDE w:val="false"/>
        <w:ind w:firstLine="567"/>
        <w:jc w:val="both"/>
        <w:rPr/>
      </w:pPr>
      <w:r>
        <w:rPr>
          <w:color w:val="000000"/>
        </w:rPr>
        <w:t>Человек! Человек! Маленький человек! Смертный и невежественный человек! Человек разумный, бунтующий и спорящий!</w:t>
      </w:r>
    </w:p>
    <w:p>
      <w:pPr>
        <w:pStyle w:val="Normal"/>
        <w:autoSpaceDE w:val="false"/>
        <w:ind w:firstLine="567"/>
        <w:jc w:val="both"/>
        <w:rPr/>
      </w:pPr>
      <w:r>
        <w:rPr>
          <w:color w:val="000000"/>
        </w:rPr>
        <w:t>Человек! Человек! Созданный прекрасным! Человек от Бога, Света и силы! Служение, триумф, возвеличение! Какой путь хотели бы вы? Какой вы выбираете? Остановитесь ли вы и подумаете?</w:t>
      </w:r>
    </w:p>
    <w:p>
      <w:pPr>
        <w:pStyle w:val="Normal"/>
        <w:autoSpaceDE w:val="false"/>
        <w:ind w:firstLine="567"/>
        <w:jc w:val="both"/>
        <w:rPr/>
      </w:pPr>
      <w:r>
        <w:rPr>
          <w:color w:val="000000"/>
        </w:rPr>
        <w:t>«И дух, и невеста говорят: приди. И пусть тот, кто услышит, скажет: приди. И кто бы ни захотел, пусть щедро зачерпнет из вод жизни».</w:t>
      </w:r>
    </w:p>
    <w:p>
      <w:pPr>
        <w:pStyle w:val="Normal"/>
        <w:autoSpaceDE w:val="false"/>
        <w:ind w:firstLine="567"/>
        <w:jc w:val="both"/>
        <w:rPr>
          <w:color w:val="000000"/>
        </w:rPr>
      </w:pPr>
      <w:r>
        <w:rPr>
          <w:color w:val="000000"/>
        </w:rPr>
        <w:t>«Я есть альфа и омега. Начало и конец. Я щедро дам тому, кто томим жаждой, из источника воды жизн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3 сентябр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ИЛА  СОСТРАДАН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 спокойный центр циклона, я – неподвижность внутри бури, затишье, предшествующее урагану, уравновешенность в неистово бушующем огне, стойкость в лавине града, равновесие во всем: в огне, торнадо, землетрясении, буре, силах природы, выражающих жизнь. Секрет, как добиться власти над ними, глубоко скрыт в складках сострадания, способности души оставаться целеустремленной, одинокой, настроенной на невыразимое. Все остальное – беспокойство, война и борьба.</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 октябр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ОДОПАДЫ  И  МУТНЫЕ  ПОТОК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ть водопады широкие, спокойные, сверкающие тонкой водяной пылью, дарящие веселье, радость, красоту землям, по которым они текут в блеске духовной жизни и силы.</w:t>
      </w:r>
    </w:p>
    <w:p>
      <w:pPr>
        <w:pStyle w:val="Normal"/>
        <w:autoSpaceDE w:val="false"/>
        <w:ind w:firstLine="567"/>
        <w:jc w:val="both"/>
        <w:rPr>
          <w:color w:val="000000"/>
        </w:rPr>
      </w:pPr>
      <w:r>
        <w:rPr>
          <w:color w:val="000000"/>
        </w:rPr>
        <w:t>Есть неистово бушующие выбросы воды, давным-давно заваленные земной тяжестью материальных субстанций. Бурные, мутные, отвратительные, перекатывающие камни, несут они с собой все убийственное, все, что действует разрушительно в их природе, такие, что ни один человек, столкнувшись с ними, не смог бы жить или оставаться в мире с самим собой или со своим ближним.</w:t>
      </w:r>
    </w:p>
    <w:p>
      <w:pPr>
        <w:pStyle w:val="Normal"/>
        <w:autoSpaceDE w:val="false"/>
        <w:ind w:firstLine="567"/>
        <w:jc w:val="both"/>
        <w:rPr>
          <w:color w:val="000000"/>
        </w:rPr>
      </w:pPr>
      <w:r>
        <w:rPr>
          <w:color w:val="000000"/>
        </w:rPr>
        <w:t>Тем не менее, противоположные по характеру божественное и смертное должно различать и применять по желанию и с выборо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5 октября 1927 г.</w:t>
      </w:r>
      <w:r>
        <w:rPr>
          <w:color w:val="000000"/>
        </w:rPr>
        <w:tab/>
        <w:tab/>
        <w:tab/>
        <w:tab/>
        <w:tab/>
        <w:tab/>
        <w:tab/>
        <w:tab/>
        <w:tab/>
        <w:tab/>
        <w:tab/>
        <w:tab/>
        <w:tab/>
        <w:tab/>
        <w:t xml:space="preserve">  </w:t>
      </w:r>
      <w:r>
        <w:rPr>
          <w:i/>
          <w:iCs/>
          <w:color w:val="000000"/>
          <w:sz w:val="20"/>
          <w:szCs w:val="20"/>
        </w:rPr>
        <w:t>К. Х.</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ЧИЩАЮЩИЙ  ОГОН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роносится огонь очищения и не остановится, пока не закончит свою работу.</w:t>
      </w:r>
    </w:p>
    <w:p>
      <w:pPr>
        <w:pStyle w:val="Normal"/>
        <w:autoSpaceDE w:val="false"/>
        <w:ind w:firstLine="567"/>
        <w:jc w:val="both"/>
        <w:rPr>
          <w:color w:val="000000"/>
        </w:rPr>
      </w:pPr>
      <w:r>
        <w:rPr>
          <w:color w:val="000000"/>
        </w:rPr>
        <w:t>Я сказал тем, кто обитает в потаенных местах, в незримом присутствии могущественных некто: «Им ничего не грозит. Огонь пронесется, но не истребит их. Они познают пламя, но не сгорят!» И я снова говорю это им.</w:t>
      </w:r>
    </w:p>
    <w:p>
      <w:pPr>
        <w:pStyle w:val="Normal"/>
        <w:autoSpaceDE w:val="false"/>
        <w:ind w:firstLine="567"/>
        <w:jc w:val="both"/>
        <w:rPr>
          <w:color w:val="000000"/>
        </w:rPr>
      </w:pPr>
      <w:r>
        <w:rPr>
          <w:color w:val="000000"/>
        </w:rPr>
        <w:t>Я говорю тем, кто упорно шутит с пламенем, которое ныне выжигает самые дальние горизонты, играет с ним или несерьезно относится к нему, что языки пламени будут прокладывать себе путь, пока не останется ничего, чем видеть, слышать или узнавать, пока они не возместят ущерб от легкомысленного экспериментирования предельной стойкостью к жару, который они отвели с законных путей тем, что использовали огонь и злоупотребляли языками пламени в своей собственной природе. Человек вмешивается в закон; Бог взыскивает с соблюдением совершенной справедливости. Милосердие приходит через страдание и в ответ на мольбу. Сострадание никогда не оказывается глухим к тому, кто просит правильн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5 октября 1927 г.</w:t>
      </w:r>
      <w:r>
        <w:rPr>
          <w:color w:val="000000"/>
        </w:rPr>
        <w:tab/>
        <w:tab/>
        <w:tab/>
        <w:tab/>
        <w:tab/>
        <w:tab/>
        <w:tab/>
        <w:tab/>
        <w:tab/>
        <w:tab/>
        <w:tab/>
        <w:tab/>
        <w:tab/>
      </w:r>
      <w:r>
        <w:rPr>
          <w:i/>
          <w:iCs/>
          <w:color w:val="000000"/>
          <w:sz w:val="20"/>
          <w:szCs w:val="20"/>
        </w:rPr>
        <w:t>X. через К. X.</w:t>
      </w:r>
    </w:p>
    <w:p>
      <w:pPr>
        <w:pStyle w:val="Normal"/>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ЛУШАЙТЕ!</w:t>
      </w:r>
    </w:p>
    <w:p>
      <w:pPr>
        <w:pStyle w:val="Normal"/>
        <w:autoSpaceDE w:val="false"/>
        <w:ind w:firstLine="567"/>
        <w:jc w:val="both"/>
        <w:rPr>
          <w:b/>
          <w:b/>
          <w:bCs/>
          <w:color w:val="000000"/>
          <w:lang w:eastAsia="en-US"/>
        </w:rPr>
      </w:pPr>
      <w:r>
        <w:rPr>
          <w:b/>
          <w:bCs/>
          <w:color w:val="000000"/>
          <w:lang w:eastAsia="en-US"/>
        </w:rPr>
      </w:r>
    </w:p>
    <w:p>
      <w:pPr>
        <w:pStyle w:val="Normal"/>
        <w:autoSpaceDE w:val="false"/>
        <w:ind w:firstLine="567"/>
        <w:jc w:val="both"/>
        <w:rPr/>
      </w:pPr>
      <w:r>
        <w:rPr>
          <w:color w:val="000000"/>
          <w:lang w:eastAsia="en-US"/>
        </w:rPr>
        <w:t>Вы молчите, когда говорят другие. Вы выслушиваете то, что они хотят сказать. Вы считаете это простой вежливостью в повседневной жизни. Это доказательство женственности в женщине и подобающей культуры в мужчине. Это средство проявить уважение человека по отношению к его собрату, в котором боги усматривают показатель высокого уровня в духовной эволюции. Вы выслушиваете прохожего, который останавливает вас на дороге предостерегающими словами или обращаясь к вам с вопросом. Вы с интересом слушаете гостя, который рассказывает о своих приключениях разного рода и характера. Вы внимательны к тому, кто излагает важное дело. Вы отмечаете вспышки пустой, бессмысленной болтовни, которая вконец изматывает вас, потому что вы стараетесь не показаться невежливым. Вашим пристальным вниманием завладевают потоки злостной клеветы, пустых опровержений, потому что, возможно, этот звук ласкает ваш слух.</w:t>
      </w:r>
    </w:p>
    <w:p>
      <w:pPr>
        <w:pStyle w:val="Normal"/>
        <w:autoSpaceDE w:val="false"/>
        <w:ind w:firstLine="567"/>
        <w:jc w:val="both"/>
        <w:rPr>
          <w:color w:val="000000"/>
        </w:rPr>
      </w:pPr>
      <w:r>
        <w:rPr>
          <w:color w:val="000000"/>
        </w:rPr>
        <w:t>Изредка вы слушаете прекрасную, облагораживающую музыку, когда с вас уже достаточно того, что стаскивает вас в грязь и заставляет ползать в мерзости и болоте жизни. Вы слушаете! На одно короткое мгновение ваше личное Я затихает. И в тишине, которая обрушивается на вас, слух вашей души волнуют достигающие его сладостные звуки. Низший ум на мгновение успокаивается, и вас поднимает вверх и над мерзостью грязи и плоти. Вы когда-нибудь задумывались о том, что происходит в эти короткие паузы? Вы когда-нибудь размышляли об изменениях, которые происходят за этот короткий промежуток времени? Известно ли вам, приходило ли вам когда-нибудь в голову, что именно в эти нечасто выпадающие секунды, когда захватывает дух, жизнь разворачивается внутрь и вверх, поднимается из тягостных волн темноты к более широким и значительным возможностям? Считаете ли вы, что эти безмолвные паузы, какими бы короткими они ни были, заключают в себе достаточную силу и потенциальную возможность создавать миры, или уничтожать, спасать человечество, или проклинать его в зависимости от того, как они используются, ибо они представляют собой, так сказать, остановки, чтобы у человека была возможность стать единым с целым? Значит ли для вас что-нибудь то, что когда вы ненадолго прислушиваетесь к святым звукам, то благодаря испытываемому вами духовному подъему, благодаря божественному вдохновению, которое охватывает вас, когда на ваш дух опускается святейшая тишина, внутри вас появляется сила, способная возвысить все сотворенное до более правильной, более светлой жизни? В эти быстро проходящие, далеко отстоящие друг от друга моменты индивидуальная душа развивается более быстрыми темпами, движется вперед стремительней, чем на протяжении лет или воплощений, посвященных приобретению опыта с помощью внешних физических, интеллектуальных сил.</w:t>
      </w:r>
    </w:p>
    <w:p>
      <w:pPr>
        <w:pStyle w:val="Normal"/>
        <w:autoSpaceDE w:val="false"/>
        <w:ind w:firstLine="567"/>
        <w:jc w:val="both"/>
        <w:rPr/>
      </w:pPr>
      <w:r>
        <w:rPr>
          <w:color w:val="000000"/>
        </w:rPr>
        <w:t>Вы провели много времени с последними. Принесли ли они вам то удовлетворение, которое вы ищете? Зовут ли они вас до сих пор с еще большей силой, чем раньше?</w:t>
      </w:r>
    </w:p>
    <w:p>
      <w:pPr>
        <w:pStyle w:val="Normal"/>
        <w:autoSpaceDE w:val="false"/>
        <w:ind w:firstLine="567"/>
        <w:jc w:val="both"/>
        <w:rPr/>
      </w:pPr>
      <w:r>
        <w:rPr>
          <w:color w:val="000000"/>
        </w:rPr>
        <w:t>Тогда идите своим путем. Погружайтесь в шум низшего «я», пока не утратите всяческую способность отличать один звук от другого, когда какой-нибудь молчальник, проходя мимо в поисках возможности служить и предоставить знание, свидетельство и объяснение закона, возможно, сжалится над вами, проявит к вам чуточку сострадания, снова отделит вас от слипшейся массы, в которую вы влезли и где вы и будете пребывать, пока настороженный слух не уловит ваш вопль и не поднимет вас на высшие и лучшие планы.</w:t>
      </w:r>
    </w:p>
    <w:p>
      <w:pPr>
        <w:pStyle w:val="Normal"/>
        <w:autoSpaceDE w:val="false"/>
        <w:ind w:firstLine="567"/>
        <w:jc w:val="both"/>
        <w:rPr>
          <w:color w:val="000000"/>
        </w:rPr>
      </w:pPr>
      <w:r>
        <w:rPr>
          <w:color w:val="000000"/>
        </w:rPr>
        <w:t xml:space="preserve">Вы прислушались и оказались вовлеченными в ад толков и разговоров. Хотите ли вы освободиться? Хотите на некоторое время поддаться более утонченным, истинным, более упоительным восторгам? Хотите приобщиться к постоянству жизни? Тогда побудьте минутку со мной наедине. Я хотел бы поговорить с вами там, где никто другой не сможет услышать, в присутствии только вашего высшего, главного «Я». Я прошепчу отчетливо, тихо, правильно Слово, которое есть живой Свет для души, вечная музыка для духа. От вас зависит, смогу ли я произнести то Слово, которое суть </w:t>
      </w:r>
      <w:r>
        <w:rPr>
          <w:b/>
          <w:bCs/>
          <w:color w:val="000000"/>
        </w:rPr>
        <w:t>ваше истинное «Я»</w:t>
      </w:r>
      <w:r>
        <w:rPr>
          <w:color w:val="000000"/>
        </w:rPr>
        <w:t>.</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0 октябр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РУКА  СОСТРАДАНИ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а протяжении нынешнего цикла уже много говорилось о сострадании и мною и другими, действующими совместно со мной и имеющими непосредственное отношение к руководству и благополучию Храма. Братство постоянно работает в рамках закона сострадания, неизменно стараясь обратить внимание учеников с их стремлением к достижению мастерства на абсолютную необходимость осознания сострадания и его проявления, если они надеются на осуществление хотя бы в малой степени их желания, реализацию усилий и распространение их идей.</w:t>
      </w:r>
    </w:p>
    <w:p>
      <w:pPr>
        <w:pStyle w:val="Normal"/>
        <w:autoSpaceDE w:val="false"/>
        <w:ind w:firstLine="567"/>
        <w:jc w:val="both"/>
        <w:rPr>
          <w:color w:val="000000"/>
        </w:rPr>
      </w:pPr>
      <w:r>
        <w:rPr>
          <w:color w:val="000000"/>
        </w:rPr>
        <w:t>На сострадании подробно останавливались, придавая ему большее, чем обычно, значение в конце и начале циклов, которые только что перешли один в другой, потому что существует один-единственный способ избавить прошлое от его ошибок и укрепить настоящее на таком основании, на котором можно возвести новый век, чтобы его функционирование было успешным. Это верно в любой день и век. Это совершенно ясно и неоспоримо сегодня. Немного подумав, вы сами сможете это понять. Аватарическая сила представляет собой сострадание, следовательно, пусть тот, кто хотел бы стать единым с законом, сначала узнает закон, а затем действует соответственно.</w:t>
      </w:r>
    </w:p>
    <w:p>
      <w:pPr>
        <w:pStyle w:val="Normal"/>
        <w:autoSpaceDE w:val="false"/>
        <w:ind w:firstLine="567"/>
        <w:jc w:val="both"/>
        <w:rPr/>
      </w:pPr>
      <w:r>
        <w:rPr>
          <w:color w:val="000000"/>
        </w:rPr>
        <w:t>По-видимому, многие из вас терпят неудачу на этом последнем этапе – в понимании закона. Сострадание не означает вмешательство в духовную эволюцию индивидуума. Привнесение, внедрение чуждого или постороннего элемента в критические моменты с помощью отдельного существа, души или группы душ, когда карма обрушивается, часто может принести дополнительное страдание, сложности и неудачи гораздо большие, гораздо более распространенные и требующие для их преодоления большего времени, чем все, во что могут оказаться вовлеченными отдельный человек или группа в момент вмешательства.</w:t>
      </w:r>
    </w:p>
    <w:p>
      <w:pPr>
        <w:pStyle w:val="Normal"/>
        <w:autoSpaceDE w:val="false"/>
        <w:ind w:firstLine="567"/>
        <w:jc w:val="both"/>
        <w:rPr/>
      </w:pPr>
      <w:r>
        <w:rPr>
          <w:color w:val="000000"/>
        </w:rPr>
        <w:t>Не совершайте ошибку, думая, что сострадание не может свидетельствовать о страдании. Братья сострадания стоят безучастно и наблюдают за величайшими муками души, жесточайшими пытками ума и сердца и никогда не вмешиваются. Они даже могут нанести удар в случае необходимости или если того потребует кармический закон. Это уже было сказано вам множество раз прежде, но вы забываете об этом, как только ваши внешние слух и зрение впутываются в то, что не имеет к вам отношения. Это собственное страдание вы умеряете чаще всего, когда приносите временное облегчение тем, чьи трудности выводят вас из душевного равновесия. Чрезвычайно прискорбно, что приходится слишком часто наблюдать, как у вас появляется чувство уверенности в своей правоте или эготизм, которые позволяют вам осуждать того, у кого хватает силы духовной воли стоять неподвижно и позволять милосердному закону действовать для окончательного и подлинного освобождения страдающего товарища или друга, в то время как вы в своей слабости заявляете: «Он не такой сострадательный, как я. Я охотно облегчу страдание, свидетелем которого я являюсь, и приобрету известность среди избранных».</w:t>
      </w:r>
    </w:p>
    <w:p>
      <w:pPr>
        <w:pStyle w:val="Normal"/>
        <w:autoSpaceDE w:val="false"/>
        <w:ind w:firstLine="567"/>
        <w:jc w:val="both"/>
        <w:rPr>
          <w:color w:val="000000"/>
        </w:rPr>
      </w:pPr>
      <w:r>
        <w:rPr>
          <w:color w:val="000000"/>
        </w:rPr>
        <w:t>Дети мои, ученики истины и мудрости, действуйте осторожно. Разберитесь хорошенько, правильно ли вы проводите различие между тем, что ваше, и тем, что не принадлежит вам, прежде чем браться за дело. Рука сострадания – розовая от жизни и силы, чтобы воодушевлять все, что она оказывается призванной воодушевить, но действует только после того, как палец закона точно укажет во вполне определенном направлении Света. Вы получите ключ, который поможет вам отпереть дверь тайны, ведущую к истинному умению различать, вы найдете его в словах: «Когда я был ребенком, я говорил как ребенок, понимал как ребенок, думал как ребенок, но теперь, когда я стал взрослым человеком, я отказался от того, что свойственно детя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0 октябр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ЭТА  СТРЕЛА  ЗОЛОТОГО  СВЕ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ержитесь подальше от линии огня устрашающей пушки, установленной для нападения на вас. Это большая пушка, скрытая за поворотом, вблизи высшей точки подъема. Не забудьте, она стреляет в обоих направлениях. Вы наткнетесь на нее неожиданно. Отойдите в сторону и пройдите мимо нее под прикрытием ее дыма. Поднимаясь наверх, не спускайте глаз с вертикальной указательной стрелы золотого Света слева от нее. Она надежна, прочна, устойчива. Ступайте около того места, где она стоит на обочине, идя сквозь дым, и вы благополучно пройдете. Она поставлена там, чтобы указывать вам путь.</w:t>
      </w:r>
    </w:p>
    <w:p>
      <w:pPr>
        <w:pStyle w:val="Normal"/>
        <w:autoSpaceDE w:val="false"/>
        <w:ind w:firstLine="567"/>
        <w:jc w:val="both"/>
        <w:rPr/>
      </w:pPr>
      <w:r>
        <w:rPr>
          <w:color w:val="000000"/>
        </w:rPr>
        <w:t>С вершины подъема открывается чудесный вид. Он предстанет перед вами так же неожиданно, как и пушка, не потому, что он скрыт, как пушка, по какой-то причине или с какой-то целью, а из-за того богатства и величия, которые поразят ваш взор размахом великолепия, дотоле неведомым вам. Вы будете задаваться вопросом, почему никогда прежде не взбирались на эту вершину, или, по крайней мере, спросите себя, что мешало вам довести до успешного конца усилия, которые вы приложили ранее. Если вы достаточно честно и внимательно вернетесь мыслями в прошлое, возможно, вам удастся осознать, что это объясняется тем, что вы предпочитали дым и мглу чистому воздуху и солнечному свету. Мшистые наносы вашей собственной ментально-эмоциональной природы оказались слишком плотными, чтобы позволить свету из высших атмосфер проникнуть достаточно глубоко, чтобы завлечь вас на вершину.</w:t>
      </w:r>
    </w:p>
    <w:p>
      <w:pPr>
        <w:pStyle w:val="Normal"/>
        <w:autoSpaceDE w:val="false"/>
        <w:ind w:firstLine="567"/>
        <w:jc w:val="both"/>
        <w:rPr>
          <w:color w:val="000000"/>
        </w:rPr>
      </w:pPr>
      <w:r>
        <w:rPr>
          <w:color w:val="000000"/>
        </w:rPr>
        <w:t>Вам некого винить, кроме себя, за все, что может случиться с вами, если вы нарочно встанете или будете расхаживать перед любым концом пушки с двумя дулами, когда вас заблаговременно недвусмысленно предупредили. Это отчетливое предостережение. Используйте его для себя, как пожелаете, и передайте его другим, если будете расположены сделать это. Не вздумайте каким бы то ни было образом пытаться освободить стрелу или хвататься за нее. Если вы попробуете сделать это, то получите удар, который, возможно, собьет вас с ног или отбросит назад без чувств, если вы посмеете дотронуться до нее. Может быть, она выглядит незначительной в сравнении с пушкой, но лучше всего ее не трогать. Если вы захотите подробно разузнать о ней или о том, благодаря кому она установлена на обочине как знак, призванный предотвратить замешательство и панику от беспорядочного или неожиданного обстрела, спросите у того, кто заранее уведомил вас о приближении циркового представления, а потом сомневайтесь и снова критикуйте, как вам заблагорассудится. Но не забудьте, что при этом нельзя притрагиваться к стреле руками, если вы хотите легко отделаться.</w:t>
      </w:r>
    </w:p>
    <w:p>
      <w:pPr>
        <w:pStyle w:val="Normal"/>
        <w:autoSpaceDE w:val="false"/>
        <w:ind w:firstLine="567"/>
        <w:jc w:val="both"/>
        <w:rPr>
          <w:color w:val="000000"/>
        </w:rPr>
      </w:pPr>
      <w:r>
        <w:rPr>
          <w:color w:val="000000"/>
        </w:rPr>
        <w:t>Показной бой сопровождается грандиозным шумом и огромным количеством дыма, но он может сделать нечувствительным и ослепить каждого, кто захочет помешать ему. Иногда он отбрасывает тех, кто шумит, когда пушка стреляет назад и уничтожает их. Они убегают от воображаемой контратаки, когда это всего лишь отдача от их замешательства.</w:t>
      </w:r>
    </w:p>
    <w:p>
      <w:pPr>
        <w:pStyle w:val="Normal"/>
        <w:autoSpaceDE w:val="false"/>
        <w:ind w:firstLine="567"/>
        <w:jc w:val="both"/>
        <w:rPr>
          <w:color w:val="000000"/>
        </w:rPr>
      </w:pPr>
      <w:r>
        <w:rPr>
          <w:color w:val="000000"/>
        </w:rPr>
        <w:t>Стрела уходит глубоко под землю. На ее наконечнике Свет высокого напряжения.</w:t>
      </w:r>
    </w:p>
    <w:p>
      <w:pPr>
        <w:pStyle w:val="Normal"/>
        <w:autoSpaceDE w:val="false"/>
        <w:ind w:firstLine="567"/>
        <w:jc w:val="both"/>
        <w:rPr/>
      </w:pPr>
      <w:r>
        <w:rPr>
          <w:color w:val="000000"/>
        </w:rPr>
        <w:t>Можно произвести гораздо больше шума и грохота, чем вы думаете. Нет нужды тревожиться, но будьте постоянно начеку и не дайте застигнуть себя врасплох. Помните, что пушка стреляет с обоих концов. Не сводите глаз со стрелы, и руки прочь от нее.</w:t>
      </w:r>
    </w:p>
    <w:p>
      <w:pPr>
        <w:pStyle w:val="Normal"/>
        <w:autoSpaceDE w:val="false"/>
        <w:ind w:firstLine="567"/>
        <w:jc w:val="both"/>
        <w:rPr>
          <w:color w:val="000000"/>
        </w:rPr>
      </w:pPr>
      <w:r>
        <w:rPr>
          <w:color w:val="000000"/>
        </w:rPr>
        <w:t>Приняв это предостережение, вы узнаете, кто вас предостерегает. Нет никакой необходимости извещать об этом. Во всяком случае, некоторые только посмеются над этим. Очень немного таких, кто знает. Пусть же у них будет преимущество в виде моей любви и расположени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4 октяб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autoSpaceDE w:val="false"/>
        <w:ind w:firstLine="567"/>
        <w:jc w:val="center"/>
        <w:rPr>
          <w:b/>
          <w:b/>
          <w:bCs/>
          <w:color w:val="000000"/>
          <w:sz w:val="22"/>
          <w:szCs w:val="22"/>
        </w:rPr>
      </w:pPr>
      <w:r>
        <w:rPr>
          <w:b/>
          <w:bCs/>
          <w:color w:val="000000"/>
          <w:sz w:val="22"/>
          <w:szCs w:val="22"/>
        </w:rPr>
        <w:t>Комментарий</w:t>
      </w:r>
    </w:p>
    <w:p>
      <w:pPr>
        <w:pStyle w:val="Normal"/>
        <w:autoSpaceDE w:val="false"/>
        <w:ind w:firstLine="567"/>
        <w:jc w:val="both"/>
        <w:rPr>
          <w:b/>
          <w:b/>
          <w:bCs/>
          <w:color w:val="000000"/>
          <w:sz w:val="22"/>
          <w:szCs w:val="22"/>
        </w:rPr>
      </w:pPr>
      <w:r>
        <w:rPr>
          <w:b/>
          <w:bCs/>
          <w:color w:val="000000"/>
          <w:sz w:val="22"/>
          <w:szCs w:val="22"/>
        </w:rPr>
      </w:r>
    </w:p>
    <w:p>
      <w:pPr>
        <w:pStyle w:val="Normal"/>
        <w:autoSpaceDE w:val="false"/>
        <w:ind w:firstLine="567"/>
        <w:jc w:val="both"/>
        <w:rPr>
          <w:color w:val="000000"/>
        </w:rPr>
      </w:pPr>
      <w:r>
        <w:rPr>
          <w:color w:val="000000"/>
        </w:rPr>
        <w:t>Толкуйте и применяйте это, каждый в отдельности и все вместе, сами, но смотрите не обвиняйте при этом своего брата в равнодушии, потому что он может истолковать это и применить по-другому. Возможно, в нем осуществляется закон, а вы этого не осознаете. Это всем ключам ключ, и если с ним в руках вы думаете, что держите ключ, чтобы отпереть дверь, которая казалась вам потерянной, и выпустить душу на свободу, и когда вы делаете это, вами владеет одна-единственная мысль о себе, смутное чувство превосходства над любым живым существом или созданием, и особенно над любым товарищем или другом, то отдайте себе полностью отчет в том, что это не более чем другая дверь, открываемая железным ключом желания к еще большему страданию, чем было до того, как вы открыли ее, и не только для другого, но и для вас самих тоже, и для вас нет сострадания. В розовой ладони преобразованной любви, направляемой указательным пальцем христов Мудрости-Света, лежит золотой ключ сострадания, в абсолютном забвении собственного Я, в полном отречении пребывая там, пока сам закон действует и человек не вмешивается.</w:t>
      </w:r>
    </w:p>
    <w:p>
      <w:pPr>
        <w:pStyle w:val="Normal"/>
        <w:autoSpaceDE w:val="false"/>
        <w:ind w:firstLine="567"/>
        <w:jc w:val="both"/>
        <w:rPr>
          <w:color w:val="000000"/>
        </w:rPr>
      </w:pPr>
      <w:r>
        <w:rPr>
          <w:color w:val="000000"/>
        </w:rPr>
        <w:t>Ныне вы видите как сквозь тусклое стекло. Потом вы увидите лицом к лицу. Ныне вы знаете частично, но потом вы узнаете настолько же, насколько вас знают.</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0 октябр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АРМАГЕДДОН</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Это битва до конца, которую вы ведете, и Ложа победит. Никакого компромисса, никакой игры с огнем. Это жизнь или смерть, и это будет жизнь. Вы имеете дело с силами, дымом и Светом, шумом и тишиной, милосердием и ненавистью, Богом и демонами. Армагеддон уже близко. Удар молний из языков пламени многократно отражается раскатами грома среди туч тьмы, разражающихся ливнями с ураганами, которые они долее не в силах сдерживать. Горе тем, кто остается без укрытия и подвергается ужасным порывам ветра, которые только начались. Горе им! И горе тем, кто ответствен за то, что собрались эти тучи, дуют эти ветры, начались эти бури. Горе тем, кто выпускает стихии своей необузданной натуры на беспомощных детей, моих детей, которые дороги мне как кровь моей жизни, которых я, бывало, поднимал к сердцу, носил на руках, прижимал к груди, защищал и уберегал от опасности, как закрывал собственное лицо от экваториального солнца, от полярных льдов. Те, кто причиняет вред моим детям, беспомощным детям Света и любви, познают ужас, который разгуливает по ночам, и стрелу, которая летает днем. Но для тех, кто пребывает под всемогущей тенью, кто живет в высочайшем потаенном месте, будет сказано: никакое зло не приблизится к ним, ибо Он излил Свою любовь на них, следовательно, Он освободит их. Они узнали Его имя, и Он поместит их на небеса. Они воззовут и получат ответ. Он будет с ними в беде. Никакое зло не приблизится к ни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 ноябр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ОЗВЕСТИТЕЛ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от, кто безгрешен среди вас, пусть первым бросит в нее камень».</w:t>
      </w:r>
    </w:p>
    <w:p>
      <w:pPr>
        <w:pStyle w:val="Normal"/>
        <w:autoSpaceDE w:val="false"/>
        <w:ind w:firstLine="567"/>
        <w:jc w:val="both"/>
        <w:rPr/>
      </w:pPr>
      <w:r>
        <w:rPr>
          <w:color w:val="000000"/>
        </w:rPr>
        <w:t>Пусть это положит конец обсуждению вопроса, который снова возник у вас с одной целью и намерением – подорвать и свести на нет ваши объединенные действия и служение, которое было вам поручено и к которому вы были призваны, чтобы перевести его в высший Свет в вас самих, и эту обязанность вы торжественно признали, чтобы соблюдать и исполнять ее во имя Ложи жизни и любви.</w:t>
      </w:r>
    </w:p>
    <w:p>
      <w:pPr>
        <w:pStyle w:val="Normal"/>
        <w:autoSpaceDE w:val="false"/>
        <w:ind w:firstLine="567"/>
        <w:jc w:val="both"/>
        <w:rPr>
          <w:color w:val="000000"/>
        </w:rPr>
      </w:pPr>
      <w:r>
        <w:rPr>
          <w:color w:val="000000"/>
        </w:rPr>
        <w:t>«Пусть тот, кто безгрешен, первым бросит камень». Есть ли кто-нибудь, кто, принимая во внимание точную направленность замечания Учителя, может наклониться, чтобы поднять и швырнуть камень в обвиняемого, виновного в преступлении брата, имеются ли тому доказательства или нет? Если такой найдется среди вас, пусть выйдет вперед и предстанет перед судейским троном богов и будет освобожден от колеса кармы и проявленной жизни, чтобы больше не возвращаться на землю рабом повторного рождения.</w:t>
      </w:r>
    </w:p>
    <w:p>
      <w:pPr>
        <w:pStyle w:val="Normal"/>
        <w:autoSpaceDE w:val="false"/>
        <w:ind w:firstLine="567"/>
        <w:jc w:val="both"/>
        <w:rPr/>
      </w:pPr>
      <w:r>
        <w:rPr>
          <w:color w:val="000000"/>
        </w:rPr>
        <w:t>Если среди вас отыщется такой, кто избавился от греха, кто завоевал право стоять прямо перед прожектором закона и выслушать произнесенное чистым звонким голосом кристально прозрачного света: «</w:t>
      </w:r>
      <w:r>
        <w:rPr>
          <w:b/>
          <w:bCs/>
          <w:color w:val="000000"/>
        </w:rPr>
        <w:t>Безупречный</w:t>
      </w:r>
      <w:r>
        <w:rPr>
          <w:color w:val="000000"/>
        </w:rPr>
        <w:t>, перед тобой открытая дверь тяжко завоеванного блаженства, раздели радость владыки», – если таковой найдется среди вас, говорю я, тогда внимайте тому слову, которое он вам скажет.</w:t>
      </w:r>
    </w:p>
    <w:p>
      <w:pPr>
        <w:pStyle w:val="Normal"/>
        <w:autoSpaceDE w:val="false"/>
        <w:ind w:firstLine="567"/>
        <w:jc w:val="both"/>
        <w:rPr/>
      </w:pPr>
      <w:r>
        <w:rPr>
          <w:color w:val="000000"/>
        </w:rPr>
        <w:t>Но если есть такой, то вам не понадобится никакого особого моего призыва выслушать его, ибо Слово, которое он произнесет, будет таким мягким, тихим, истинным, что все ваши души будут вынуждены слушать и воспринимать его, и сила его славы воодушевит вас. Все, что есть в вас грубого, успокоится при его произнесении. Музыка его красоты заставит трепетать ваш дух.</w:t>
      </w:r>
    </w:p>
    <w:p>
      <w:pPr>
        <w:pStyle w:val="Normal"/>
        <w:autoSpaceDE w:val="false"/>
        <w:ind w:firstLine="567"/>
        <w:jc w:val="both"/>
        <w:rPr/>
      </w:pPr>
      <w:r>
        <w:rPr>
          <w:color w:val="000000"/>
        </w:rPr>
        <w:t>Но если среди вас все же найдется тот, кто не решится нагнуться за камнем, чтобы сразить им брата, из опасения, а нет ли в нем еще какой-нибудь еле заметной капли греха, которая могла бы заставить камень попасть туда, куда он вовсе и не целился, и таким образом отскочить и вместо этого ударить его самого, таким говорю я: дай Боже, чтобы вы смогли так и продолжить, поскольку только к вам одним должен Сын или человек обратиться за местом, куда Он сможет войти, благодаря чему Он сможет поддержать обвиняемых и падших, которые нуждаются в Нем больше всех, и прийти им на помощь.</w:t>
      </w:r>
    </w:p>
    <w:p>
      <w:pPr>
        <w:pStyle w:val="Normal"/>
        <w:autoSpaceDE w:val="false"/>
        <w:ind w:firstLine="567"/>
        <w:jc w:val="both"/>
        <w:rPr/>
      </w:pPr>
      <w:r>
        <w:rPr>
          <w:color w:val="000000"/>
        </w:rPr>
        <w:t>Это сполна окупится вам тем, что ваши сердца будут воодушевлены утром, днем и ночью и солнечный Свет духа озарит вас самих и определит, безгрешны ли вы.</w:t>
      </w:r>
    </w:p>
    <w:p>
      <w:pPr>
        <w:pStyle w:val="Normal"/>
        <w:autoSpaceDE w:val="false"/>
        <w:ind w:firstLine="567"/>
        <w:jc w:val="both"/>
        <w:rPr/>
      </w:pPr>
      <w:r>
        <w:rPr>
          <w:color w:val="000000"/>
        </w:rPr>
        <w:t>Иисус, когда Его уговаривали объявить, что Моисеевы законы будут исполнены в отношении той, которую уличили в грехе, «наклонившись низко, писал перстом на земле, не обращая на них внимания. Когда продолжили спрашивать Его, Он восклонившись сказал им: кто из вас без греха, первый брось в нее камень. Они же, услышавши то и будучи обличаемы совестью, стали уходить один за другим, начиная от старших до последних; и остался один Иисус и женщина, стоявшая посреди».</w:t>
      </w:r>
    </w:p>
    <w:p>
      <w:pPr>
        <w:pStyle w:val="Normal"/>
        <w:autoSpaceDE w:val="false"/>
        <w:ind w:firstLine="567"/>
        <w:jc w:val="both"/>
        <w:rPr>
          <w:color w:val="000000"/>
        </w:rPr>
      </w:pPr>
      <w:r>
        <w:rPr>
          <w:color w:val="000000"/>
        </w:rPr>
        <w:t>Если среди вас найдется кто-нибудь, кто сможет открыть лучший способ для разрешения ситуации, с которой вы столкнулись, и более подходящий, снова говорю: пусть он уходит.</w:t>
      </w:r>
    </w:p>
    <w:p>
      <w:pPr>
        <w:pStyle w:val="Normal"/>
        <w:autoSpaceDE w:val="false"/>
        <w:ind w:firstLine="567"/>
        <w:jc w:val="both"/>
        <w:rPr>
          <w:color w:val="000000"/>
        </w:rPr>
      </w:pPr>
      <w:r>
        <w:rPr>
          <w:color w:val="000000"/>
        </w:rPr>
        <w:t>С любовью и состраданием,</w:t>
      </w:r>
    </w:p>
    <w:p>
      <w:pPr>
        <w:pStyle w:val="Normal"/>
        <w:autoSpaceDE w:val="false"/>
        <w:ind w:firstLine="567"/>
        <w:jc w:val="both"/>
        <w:rPr>
          <w:color w:val="000000"/>
        </w:rPr>
      </w:pPr>
      <w:r>
        <w:rPr>
          <w:color w:val="000000"/>
        </w:rPr>
        <w:t>Ваш Отец.</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0 ноябр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ЗАГАДКА  КРЕС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Поднята рука Нергала. Детей семи королей снова истребляют. Те, кто не существует, появляются на свет, чтобы снова восстановилось равновесие. Исполняется пляска смерти. Альмэ творят свое колдовство, пока вы проходите посвящение в духовную проницательность, знание закона, осознание истины. Силы зла пытаются оказать влияние на пляску, чтобы учеников Света ввели в заблуждение внешняя сторона и движения пляски, чтобы заставить воцариться страх, сожаление и панику и чтобы привести к отказу от высшей проницательности, и этот отказ в пользу невежества и есть единственная подлинная смерть.</w:t>
      </w:r>
    </w:p>
    <w:p>
      <w:pPr>
        <w:pStyle w:val="Normal"/>
        <w:autoSpaceDE w:val="false"/>
        <w:ind w:firstLine="567"/>
        <w:jc w:val="both"/>
        <w:rPr>
          <w:color w:val="000000"/>
        </w:rPr>
      </w:pPr>
      <w:r>
        <w:rPr>
          <w:color w:val="000000"/>
        </w:rPr>
        <w:t>Действуя таким образом, силы зла на некоторое время достигают своих целей, и планы Белого Братства временно терпят крах или нарушаются, но они не могут долго оставаться в таком положении. Необходимо, чтобы вы разглядели сквозь маску скрывающуюся за ней истину, чтобы вы разгадали загадку креста, геометрию божества, основу оккультизма, точка пересечения горизонтали и вертикали которого служит главным ключом к знанию и мистицизму. Слезы души тяжело свисают с оружия правосудия из-за проявлений жестокости между людьми. Их нельзя осушить, пока не будет искуплена карма, преобразована несправедливость, милосердными делами уплачено за горе. Они будут лишь обильнее при попытке помешать закону. Душа взыскивает с себя все до последней капли, если она должна возродиться, освободиться и жить по-новому. Среди вас было посажено древо познания жизни, смерти и невежества, чтобы вы отведали плодов своего выбора. Феникс тоже старается проявиться. Неподвластное вам огненное горение может быть вашим по вашему собственному выбору или соединением с пламенем очищенной жизни. Происходит отделение истинного от ложного, посев нежных зародышей испытания. Однажды они поднимаются на Небеса и снова спускаются на землю.</w:t>
      </w:r>
    </w:p>
    <w:p>
      <w:pPr>
        <w:pStyle w:val="Normal"/>
        <w:autoSpaceDE w:val="false"/>
        <w:ind w:firstLine="567"/>
        <w:jc w:val="both"/>
        <w:rPr>
          <w:color w:val="000000"/>
        </w:rPr>
      </w:pPr>
      <w:r>
        <w:rPr>
          <w:color w:val="000000"/>
        </w:rPr>
        <w:t>Вам искать, вам слушать, вам жить несказанным Светом, непередаваемым Словом, магической тайно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1 ноября 1927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ЧЕРЕДНОЕ  ПОСЛАНИЕ,  ИМЕЮЩЕЕ  ВЕЛИЧАЙШЕЕ  ЗНАЧЕНИЕ  ДЛЯ  РАБОТЫ  И  РАБОТНИКОВ  ХРАМ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Леопард набросился сзади и вцепился когтями в спину своей вожделенной и долго разыскиваемой добычи в уверенности, что нанес смертельный удар. Однако он недооценил крепость спины, на которую кинулся, ее выносливость и способность выстоять в одиночку. Если бы он вцепился в глотку, как это сделал бы благородный враг, то мог бы оказаться ближе к достижению своей цели. При нынешнем положении дел он может всего лишь заставить согнуться объект своего вероломства под своей тяжестью и пронзить внешнюю плоть того, кто часто помогал ему по-дружески, пока его хватку не ослабят те, кто, видя истинное положение дел и зная его, спешат ослабить заостренные когти его мстительности и освободить от них.</w:t>
      </w:r>
    </w:p>
    <w:p>
      <w:pPr>
        <w:pStyle w:val="Normal"/>
        <w:autoSpaceDE w:val="false"/>
        <w:ind w:firstLine="567"/>
        <w:jc w:val="both"/>
        <w:rPr>
          <w:color w:val="000000"/>
        </w:rPr>
      </w:pPr>
      <w:r>
        <w:rPr>
          <w:color w:val="000000"/>
        </w:rPr>
        <w:t>От них нельзя освободиться с помощью одной неэнергичной атаки, предпринятой жертвой обезумевшего зверя. Их можно вытерпеть, проявив молчаливое долготерпение. От них также невозможно освободить, если другие нанесут контрудар сзади по напавшему животному. Оно только глубже вопьется когтями, потому что отлично знает, что его единственная надежда и шанс остаться в живых состоят в том, чтобы крепко вцепиться в спину того, кому оно не смеет посмотреть в лицо. От него можно и нужно освобождаться с помощью слепой веры, бесстрашия, уверенности и мужества, любви, разумного сочувствия и послушания давших торжественное обещание учеников тому и ради того, кто сейчас терпит боль от острых клыков, с неослабным желанием служить тому, за что он выступает и ради чего терпит, больше того, должен терпеть, и даже, если понадобится, до самой смерти, чтобы другие могли жить.</w:t>
      </w:r>
    </w:p>
    <w:p>
      <w:pPr>
        <w:pStyle w:val="Normal"/>
        <w:autoSpaceDE w:val="false"/>
        <w:ind w:firstLine="567"/>
        <w:jc w:val="both"/>
        <w:rPr>
          <w:color w:val="000000"/>
        </w:rPr>
      </w:pPr>
      <w:r>
        <w:rPr>
          <w:color w:val="000000"/>
        </w:rPr>
        <w:t>Сколько тех, кто способен правильно понять безмолвный крик боли, крик о помощи и выручке, способен увидеть его, узнать, услышать и почувствовать? Найдется ли кто-нибудь, кто может услышать и принести освобождение? Если да, то пусть они выступят сейчас вперед, ибо это час их возможности.</w:t>
      </w:r>
    </w:p>
    <w:p>
      <w:pPr>
        <w:pStyle w:val="Normal"/>
        <w:autoSpaceDE w:val="false"/>
        <w:ind w:firstLine="567"/>
        <w:jc w:val="both"/>
        <w:rPr/>
      </w:pPr>
      <w:r>
        <w:rPr>
          <w:color w:val="000000"/>
        </w:rPr>
        <w:t>Воды, которые возвращаются к вашим берегам, чисты и спокойны, контролируются, сдерживаются и удерживаются на месте для наилучшего использования. С потемневших небес ваших сомневающихся, непримиримых Я на них надвигается черная грозовая туча, которая причинит вам вред. Когда воды темны, оставайтесь в доке. Мудрый мореход не рискует выходить в открытое море по бурным волнам, когда поднимаются ветры. Он убавляет паруса и стоит на якоре. Он не проклинает шторм и не покидает корабль. Он остается, все теснее сплачиваясь с ним.</w:t>
      </w:r>
    </w:p>
    <w:p>
      <w:pPr>
        <w:pStyle w:val="Normal"/>
        <w:autoSpaceDE w:val="false"/>
        <w:ind w:firstLine="567"/>
        <w:jc w:val="both"/>
        <w:rPr>
          <w:color w:val="000000"/>
        </w:rPr>
      </w:pPr>
      <w:r>
        <w:rPr>
          <w:color w:val="000000"/>
        </w:rPr>
        <w:t>Не обманывайте себя мыслью о том, что вы являетесь очевидцами какого-то случайного дымка от отдельного ружья или из дымовой трубы. Вы долго с нетерпением ожидали наступления дня, ночи, сумерек или зари, когда вы смогли бы увидеть если не подлинные обстоятельства пришествия в ваш мир, то хотя бы его признаки. Вас когда-нибудь информировали относительного того, каким путем и образом произойдет это пришествие? Разве вам не сообщали неоднократно одно слово «бодрствуйте»? Пусть оно снова прозвучит в ваших ушах – бодрствуйте. Чтобы Он не прошел мимо вас и вы не оказались одинокими, когда Он уйдет.</w:t>
      </w:r>
    </w:p>
    <w:p>
      <w:pPr>
        <w:pStyle w:val="Normal"/>
        <w:autoSpaceDE w:val="false"/>
        <w:ind w:firstLine="567"/>
        <w:jc w:val="both"/>
        <w:rPr/>
      </w:pPr>
      <w:r>
        <w:rPr>
          <w:color w:val="000000"/>
        </w:rPr>
        <w:t>Огненные конусы Света сохраняют точное равновесие. Верхушка огня глубоко опускается, в то время как он устремляется ввысь. Вы имеете дело со свечением двойного конуса, гиперболой огня. Пусть это будет ключом к вашему поведению и вере, а также вашей защитой и принесет пользу в нынешний огненный период.</w:t>
      </w:r>
    </w:p>
    <w:p>
      <w:pPr>
        <w:pStyle w:val="Normal"/>
        <w:autoSpaceDE w:val="false"/>
        <w:ind w:firstLine="567"/>
        <w:jc w:val="both"/>
        <w:rPr/>
      </w:pPr>
      <w:r>
        <w:rPr>
          <w:color w:val="000000"/>
        </w:rPr>
        <w:t>Я не занимаюсь праздной болтовней. Я не могу сообщить вам больше. Закон должен исполниться. Вы должны учиться, узнавать и найти для себя линию поведения. Вы должны суметь узнать его без затруднений.</w:t>
      </w:r>
    </w:p>
    <w:p>
      <w:pPr>
        <w:pStyle w:val="Normal"/>
        <w:autoSpaceDE w:val="false"/>
        <w:ind w:firstLine="567"/>
        <w:jc w:val="both"/>
        <w:rPr>
          <w:color w:val="000000"/>
        </w:rPr>
      </w:pPr>
      <w:r>
        <w:rPr>
          <w:color w:val="000000"/>
        </w:rPr>
        <w:t>От того, кого вы называете Отцом, проводником и Учителем, равно как и слугой и брато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5 ноября 1927 г.</w:t>
      </w:r>
      <w:r>
        <w:rPr>
          <w:color w:val="000000"/>
        </w:rPr>
        <w:tab/>
        <w:tab/>
        <w:tab/>
        <w:tab/>
        <w:tab/>
        <w:tab/>
        <w:tab/>
        <w:tab/>
        <w:tab/>
        <w:tab/>
        <w:tab/>
        <w:tab/>
        <w:tab/>
        <w:tab/>
        <w:t xml:space="preserve"> </w:t>
      </w:r>
      <w:r>
        <w:rPr>
          <w:i/>
          <w:iCs/>
          <w:color w:val="000000"/>
          <w:sz w:val="20"/>
          <w:szCs w:val="20"/>
        </w:rPr>
        <w:t>И.</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ПРОДОЛЖЕНИЕ  СТРЕЛЫ  ЗОЛОТОГО  СВЕ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ем, кто хотел бы одолеть крутой подъем, взбираясь на вершину, занять ведущее положение, рекомендуется иметь большой запас сил на случай последующих напряжений при заключительном усилии, которое позволит им достичь вершины. Восхождение на гору осуществляется не быстрыми пробежками и скачками, а ровным, спокойным шагом, если хотят обеспечить безопасность и успешное достижение цели. Вершину нужно покорять, идя кружным путем и с большой осторожностью. Нужно рассчитывать дыхание, полностью сохранять выдержку, разумно определяя размеры снаряжения, ни в коем случае не допуская перегрузки. На пути к достижению высочайших вершин могут встретиться места, где придется преодолевать препятствия, подвергаясь опасностям.</w:t>
      </w:r>
    </w:p>
    <w:p>
      <w:pPr>
        <w:pStyle w:val="Normal"/>
        <w:autoSpaceDE w:val="false"/>
        <w:ind w:firstLine="567"/>
        <w:jc w:val="both"/>
        <w:rPr/>
      </w:pPr>
      <w:r>
        <w:rPr>
          <w:color w:val="000000"/>
        </w:rPr>
        <w:t>Великолепие вида или грандиозность пропастей внизу также не должны отвлекать внимание. Головокружительных высот можно достичь и удержаться на них, только не сводя пристального взгляда с высочайшей точки вершины, сохраняя мужество, веру и упорство, которые не знают поражения, потому что сознание стало единым с крайним пределом, к которому совершается восхождение. Его нельзя совершить с помощью одной только физической силы и выносливости. Они окажутся ненадежными и недостаточными. Победа одерживается благодаря невидимой связующей нити жизни между совершающим восхождение и вершиной, к которой он поднимается, и при помощи этой связи. Поэтому взгляд должен быть прикован к этой световой точке, чтобы пульс бился в унисон, чтобы шаги следовали ритмично.</w:t>
      </w:r>
    </w:p>
    <w:p>
      <w:pPr>
        <w:pStyle w:val="Normal"/>
        <w:autoSpaceDE w:val="false"/>
        <w:ind w:firstLine="567"/>
        <w:jc w:val="both"/>
        <w:rPr/>
      </w:pPr>
      <w:r>
        <w:rPr>
          <w:color w:val="000000"/>
        </w:rPr>
        <w:t>Придется тщательно обдумывать каждый шаг, твердо сохраняя присутствие духа. В тех случаях, когда знаний не хватает, полностью доверьтесь проводнику, положитесь на него и без колебаний повинуйтесь указаниям, даже если вы сами выбрали этого проводника, или полностью и немедленно порвите свои связи, чтобы не подвергнуть других опасности из-за вашего неповиновения. Но помните, что, порывая таким образом свои связи, вы освобождаете проводника от всяческой ответственности в случае, если вы поскользнетесь и упадете. Если вы останетесь с ним и он поведет вас по неправильному пути, вспомните также, что вы выбрали его сами, и ваше право спуститься вниз, равно как и подниматься вместе с ним. Если вы подвергнете опасности своего проводника тем, что перестанете доверять ему или не будете повиноваться его приказаниям, отдаваемым только жестами или иным образом, чего вы можете ожидать, кроме катастрофы? Если вы доверитесь ему, вы придадите ему сил, что сделает более прочной невидимую нить между вами и вожделенной вершиной достижения. Зачем же тогда сомневаться или не повиноваться? Делать или не делать, достичь того, ради чего вы отправляетесь в Путь, – это дело ваших рук, ног, сердец, умов, вашей воли.</w:t>
      </w:r>
    </w:p>
    <w:p>
      <w:pPr>
        <w:pStyle w:val="Normal"/>
        <w:autoSpaceDE w:val="false"/>
        <w:ind w:firstLine="567"/>
        <w:jc w:val="both"/>
        <w:rPr>
          <w:color w:val="000000"/>
        </w:rPr>
      </w:pPr>
      <w:r>
        <w:rPr>
          <w:color w:val="000000"/>
        </w:rPr>
        <w:t>Так боги говорят с человеком. Кем окажетесь вы: человеком, стремящимся к звездам, или ползающим в грязи земляным червем? Один рожден Светом и солнечным сиянием веры, другой – темнотой и холодом сомнений. Одно приносит достижение, другое – поражение. Решайте, кем будете вы, а потом следуйте своим курсом. Гора стремится к звездам. Если случится так, что вы одолеете ее, вы должны позабыть земляного червя. Когда вы достигнете звезд, вы не вспомните ни того ни другого, а мощь вашего торжества будет ощущаться обоими и возвысит их до вас.</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8 нояб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ВЕРШИНЫ</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Есть округлые холмы, гладкие, бархатистые, набегающие один на другой. Есть крутые вершины, высокие, четко очерченные, стоящие одиноко. Некоторые из них частично скрыты дымкой или туманом, покрыты снегом, залиты солнцем. Есть открытые пространства и местности, обнаруживающие то, что находится далеко за ними. Становятся видны извилистые тропки и открытые дороги, оживленные и заброшенные. Есть проходящие облака и голубое небо, земные создания внизу и манящие к себе небесные создания вверху. Еще предстоит обрести покой, уравновешенность, удовлетворение, тишину, силу и господство, власть над беспорядком жизни, красоту, свободу, отдых и дружеские отношения с обществами Света. Разве вы не собираетесь подняться на вершины и приобщиться к их благородству и величию, их силе, могуществу и попробовать их успокоительный бальзам? Поднимите свой взор к холмам, и там вы найдете помощь, которую ищете и о которой молите. К холмам! К вершинам внутри вас самих!</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8 ноября 1927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ТАНЬ  СВОИМ  ЛУЧШИМ  «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Есть такие прибежища внешней безмятежности, укромные уголки красоты и покоя, где душа и тело ощущают внутреннюю умиротворенность, которую невозможно нарушить. Туда отправляются все усталые и измученные, чтобы отдохнуть от суматохи, забот и напряжения; повсюду ищут они тайное убежище, где хотя бы на короткое время могли бы отделаться от суеты, раздоров, соперничества и шума и освободиться из сетей великой иллюзии. И добрая природа, ощущая их боль и тоску и отзываясь на их нужду трепетом в своей груди, простирает руки и, нежно заключив их в объятия, утешает, давая покой и силу. Ибо неважно, разыскали ли они ее, сделав сознательный шаг или бесцельно блуждая, в каждом – и она это знает наверняка – пребывала ее душа, звавшая своих детей домой, и они услышали этот зов и последовали ему; и сердце великой матери-природы, оберегая и прислушиваясь, откликается на едва уловимый шепот слабейших и с радостью отвечает самым сильным и могущественным. Каждого она наделяет по его потребности и дает ясное представление, каким должен быть следующий шаг.</w:t>
      </w:r>
    </w:p>
    <w:p>
      <w:pPr>
        <w:pStyle w:val="Normal"/>
        <w:autoSpaceDE w:val="false"/>
        <w:ind w:firstLine="567"/>
        <w:jc w:val="both"/>
        <w:rPr/>
      </w:pPr>
      <w:r>
        <w:rPr>
          <w:color w:val="000000"/>
        </w:rPr>
        <w:t>Ищите эти укромные уголки, эти священные места, прибежище природы для души человеческой. Находите их и живите там, если того потребуют состояние и обстоятельства. Рядом с несущими освежающую прохладу водами, под величественными деревьями, освещаемые солнцем или светом звезд, усеявших ночное небо, время от времени предпринимайте должные шаги. И пусть их безмолвные силы разговаривают с вашими сердцами. Сливайтесь с их исполненными покоя сущностями, как слиты вы со Светом, который вдыхается и выдыхается вами, и тем самым возрождайтесь к жизненной битве и к новому служению другим. Когда вы тихо и спокойно слушаете, прислушайтесь более внимательно, если вам не удается каждый раз четко услышать единственный звук, достигающий вашего слуха, – станьте своим лучшим Я. И тогда, где бы вы ни находились и куда бы вы ни шли, вы станете едины с вечным безмолвием, каковы бы ни были условия жизни, которые бурно кипят вокруг вас.</w:t>
      </w:r>
    </w:p>
    <w:p>
      <w:pPr>
        <w:pStyle w:val="Normal"/>
        <w:autoSpaceDE w:val="false"/>
        <w:ind w:firstLine="567"/>
        <w:jc w:val="both"/>
        <w:rPr>
          <w:color w:val="000000"/>
        </w:rPr>
      </w:pPr>
      <w:r>
        <w:rPr>
          <w:color w:val="000000"/>
        </w:rPr>
        <w:t>Стань своим лучшим Я, и пусть никто не потревожит тебя, если только ты сам не придешь в волнение. Стань своим лучшим Я, и тогда ты обретешь силу и господство над всем сущим. Такова тайна, сладостная тайна внешних цитаделей жизни. В этом заключена также тайна твоего внутреннего святилища, и, когда в тебе смешаются две эти тайны, тебе вовсе не нужно будет никуда уходить, кроме как в самого себя, что объединяет со всеми вещами и всем, не нашедшим выражения, что приносит покой, душевное равновесие, отдых, силу и гармонию и что ты сам должен найти и познать. Никто не сможет сделать это за тебя. И до той поры, пока ты не отыщешь святилище внутри себя и не сохранишь его и не услышишь тишайшую музыку, ищи цитадели природы, и сердце великой природы исцелит тебя и окажет тебе помощь. Она всегда открыта тем, кто стремится к ней и любит ее. А те, кто ищут, обязательно найдут.</w:t>
      </w:r>
    </w:p>
    <w:p>
      <w:pPr>
        <w:pStyle w:val="Normal"/>
        <w:autoSpaceDE w:val="false"/>
        <w:ind w:firstLine="567"/>
        <w:jc w:val="both"/>
        <w:rPr>
          <w:color w:val="000000"/>
        </w:rPr>
      </w:pPr>
      <w:r>
        <w:rPr>
          <w:color w:val="000000"/>
        </w:rPr>
        <w:t>С любовью и состраданием я обращаюсь к вам из одного из внутренних святилищ жизн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 декабря 1927 г.</w:t>
      </w:r>
      <w:r>
        <w:rPr>
          <w:color w:val="000000"/>
        </w:rPr>
        <w:tab/>
        <w:tab/>
        <w:tab/>
        <w:tab/>
        <w:tab/>
        <w:tab/>
        <w:tab/>
        <w:tab/>
        <w:tab/>
        <w:tab/>
        <w:tab/>
        <w:t xml:space="preserve">        </w:t>
      </w:r>
      <w:r>
        <w:rPr>
          <w:i/>
          <w:iCs/>
          <w:color w:val="000000"/>
          <w:sz w:val="20"/>
          <w:szCs w:val="20"/>
        </w:rPr>
        <w:t>Ваш Отец 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ТАРОЕ  И  НОВО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 полуночной тишине я приду по длинной и узкой тропинке, чтобы утешить и порадовать ярким сиянием силы. Высматривайте меня среди поблескивающих листьев, на залитых мягким светом, слегка волнистых очертаниях горных вершин. Внизу, на земле, под мощными, высокими деревьями ищите и найдете меня. Вы подготовили для меня дорогу к своим дверям, расчистили ее и защитили своей любовью и преданностью. И поэтому я обязательно приду к вам, оправдывая ваши ожидания, во исполнение назначенной нами встречи, чтобы Свет пребывал меж вами и увидело его все человечество.</w:t>
      </w:r>
    </w:p>
    <w:p>
      <w:pPr>
        <w:pStyle w:val="Normal"/>
        <w:autoSpaceDE w:val="false"/>
        <w:ind w:firstLine="567"/>
        <w:jc w:val="both"/>
        <w:rPr>
          <w:color w:val="000000"/>
        </w:rPr>
      </w:pPr>
      <w:r>
        <w:rPr>
          <w:color w:val="000000"/>
        </w:rPr>
        <w:t>Новорожденный полумесяц Света стоит на серо-зеленом основании разума земли. В Граале, между обращенными вверх рогами света, заключена душа человека и сравнивается с эталоном – сверкающей вверху звездой, сопоставимым с образцовой мерой собственного 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5 декаб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СОВЕТ</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тарое переходит в новое. Золото и густой румянец вечера теряется в серых красках спящих небес. Полог ночи опускается на прошлое, скрывая все. Не приподнимай его, разве только чтобы придать силу, мужество, волю тишине, которая предшествует утру, – утру радости, свершения пробуждения души к свету Христа в не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1 декабря 1927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Я  С  ТОБОЙ!</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Я здесь, рядом с тобой. Ты не узнаешь Меня? Не сомневайся в Моей любви. Не подвергай сомнению Мою преданность. Я пытался доказать их тебе. Разве ты не помнишь, как Я брал тебя под руку, чтобы ты мог узнать меня, а Я тебя? Не забывай этого, когда сгущаются тучи и надвигаются бури. Хоть ты и не видишь Меня, не слышишь и не осязаешь Меня, Я все же с тобой и не брошу тебя. Разве этого недостаточно? Я приду укрепить и вселить мужество. Я приду также и утешить, и подать совет.</w:t>
      </w:r>
    </w:p>
    <w:p>
      <w:pPr>
        <w:pStyle w:val="Normal"/>
        <w:autoSpaceDE w:val="false"/>
        <w:ind w:firstLine="567"/>
        <w:jc w:val="both"/>
        <w:rPr>
          <w:color w:val="000000"/>
        </w:rPr>
      </w:pPr>
      <w:r>
        <w:rPr>
          <w:color w:val="000000"/>
        </w:rPr>
        <w:t>И много есть такого, что ждет открытия. Будь внимателен, спеши слушать и слышать. И еще – действуй без промедлени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 января 1928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ОТ  ИЛЛАРИОНА</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i/>
          <w:iCs/>
          <w:color w:val="000000"/>
        </w:rPr>
        <w:t>Вопрос</w:t>
      </w:r>
      <w:r>
        <w:rPr>
          <w:color w:val="000000"/>
        </w:rPr>
        <w:t>. Что призван сообщить аромат сандалового дерева?</w:t>
      </w:r>
    </w:p>
    <w:p>
      <w:pPr>
        <w:pStyle w:val="Normal"/>
        <w:autoSpaceDE w:val="false"/>
        <w:ind w:firstLine="567"/>
        <w:jc w:val="both"/>
        <w:rPr/>
      </w:pPr>
      <w:r>
        <w:rPr>
          <w:i/>
          <w:iCs/>
          <w:color w:val="000000"/>
        </w:rPr>
        <w:t>Ответ</w:t>
      </w:r>
      <w:r>
        <w:rPr>
          <w:color w:val="000000"/>
        </w:rPr>
        <w:t>. Он предназначался для того, чтобы привлечь ваше внимание и обеспечить защиту. Он всегда свидетельствует о столкновении моей ауры с близлежащими физическими объектами в целях использования созидательных усилий и приложения их. Он является самым удобным, доступным средством распределения силы повсюду среди людей и обеспечения прямого или личного контакта.</w:t>
      </w:r>
    </w:p>
    <w:p>
      <w:pPr>
        <w:pStyle w:val="Normal"/>
        <w:autoSpaceDE w:val="false"/>
        <w:ind w:firstLine="567"/>
        <w:jc w:val="both"/>
        <w:rPr>
          <w:color w:val="000000"/>
        </w:rPr>
      </w:pPr>
      <w:r>
        <w:rPr>
          <w:color w:val="000000"/>
        </w:rPr>
        <w:t>Крайне важно, чтобы вы оставались внутри ауры сандала, осознавая сокровенную связь с ней в данный момент и в течение нескольких последующих недель. Вам надлежит быть позитивными в отношении Ложи, ее стремлений, силы и желаний, и особенно теперь, когда луна на ущербе, чтобы преодолеть негативные аспекты противостояния с помощью вашей собственной аурической энергии даже еще лучше, чем, заняв стороннюю позицию и путем действий, которые вы можете предпринять в отношении этих аспектов, и вам придется сделать это. Таким образом, вы будете лучше подготовлены к тому, чтобы в случае необходимости энергично проводить в жизнь планы и следовать курсом Ложи, ныне намеченным для цикла 1928 года.</w:t>
      </w:r>
    </w:p>
    <w:p>
      <w:pPr>
        <w:pStyle w:val="Normal"/>
        <w:autoSpaceDE w:val="false"/>
        <w:ind w:firstLine="567"/>
        <w:jc w:val="both"/>
        <w:rPr/>
      </w:pPr>
      <w:r>
        <w:rPr>
          <w:color w:val="000000"/>
        </w:rPr>
        <w:t>Руководствуйтесь велением долга, который определяется насущной необходимостью, но будьте при этом готовы быстро отступить, если последует указание изменить направление в образе действий. Изменения могут происходить часто и внезапно, или деятельность может продолжаться довольно долго в одном направлении. Я, или кто-то еще, или несколько моих помощников будем стоять на каждом повороте, равно как и вдоль всего пути.</w:t>
      </w:r>
    </w:p>
    <w:p>
      <w:pPr>
        <w:pStyle w:val="Normal"/>
        <w:autoSpaceDE w:val="false"/>
        <w:ind w:firstLine="567"/>
        <w:jc w:val="both"/>
        <w:rPr/>
      </w:pPr>
      <w:r>
        <w:rPr>
          <w:color w:val="000000"/>
        </w:rPr>
        <w:t>Шаг за шагом – таков девиз, Око на знаке, Свет внутри. Они удержат вас в аромате сандала. Смотря по тому, как вы воспримете и запомните это, ваш образ действий будет приятен для вас и полезен для нас.</w:t>
      </w:r>
    </w:p>
    <w:p>
      <w:pPr>
        <w:pStyle w:val="Normal"/>
        <w:autoSpaceDE w:val="false"/>
        <w:ind w:firstLine="567"/>
        <w:jc w:val="both"/>
        <w:rPr>
          <w:color w:val="000000"/>
        </w:rPr>
      </w:pPr>
      <w:r>
        <w:rPr>
          <w:color w:val="000000"/>
        </w:rPr>
        <w:t>Недавно вам пришлось пережить столкновение сил, о котором вас предупреждал брат Мориа. Пусть это послужит вам предостережением против других событий, которые могут произойти в дальнейшем. Это была коллизия физического и астрального, полная аналогия во всех отношениях. Вы лично были окружены защитой на внутренних планах, и вам есть за что испытывать благодарность.</w:t>
      </w:r>
    </w:p>
    <w:p>
      <w:pPr>
        <w:pStyle w:val="Normal"/>
        <w:autoSpaceDE w:val="false"/>
        <w:ind w:firstLine="567"/>
        <w:jc w:val="both"/>
        <w:rPr>
          <w:color w:val="000000"/>
        </w:rPr>
      </w:pPr>
      <w:r>
        <w:rPr>
          <w:color w:val="000000"/>
        </w:rPr>
        <w:t>Все можно использовать во благо, если вы этого захотите.</w:t>
      </w:r>
    </w:p>
    <w:p>
      <w:pPr>
        <w:pStyle w:val="Normal"/>
        <w:autoSpaceDE w:val="false"/>
        <w:ind w:firstLine="567"/>
        <w:jc w:val="both"/>
        <w:rPr>
          <w:color w:val="000000"/>
        </w:rPr>
      </w:pPr>
      <w:r>
        <w:rPr>
          <w:color w:val="000000"/>
        </w:rPr>
        <w:t>С отеческой любовью и заботой и твердой уверенностью в вашей преданност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8 января 1928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autoSpaceDE w:val="false"/>
        <w:ind w:firstLine="567"/>
        <w:jc w:val="center"/>
        <w:rPr>
          <w:b/>
          <w:b/>
          <w:bCs/>
          <w:color w:val="000000"/>
          <w:sz w:val="22"/>
          <w:szCs w:val="22"/>
        </w:rPr>
      </w:pPr>
      <w:r>
        <w:rPr>
          <w:b/>
          <w:bCs/>
          <w:color w:val="000000"/>
          <w:sz w:val="22"/>
          <w:szCs w:val="22"/>
        </w:rPr>
        <w:t>Комментарий</w:t>
      </w:r>
    </w:p>
    <w:p>
      <w:pPr>
        <w:pStyle w:val="Normal"/>
        <w:autoSpaceDE w:val="false"/>
        <w:ind w:firstLine="567"/>
        <w:jc w:val="both"/>
        <w:rPr>
          <w:b/>
          <w:b/>
          <w:bCs/>
          <w:color w:val="000000"/>
          <w:sz w:val="22"/>
          <w:szCs w:val="22"/>
        </w:rPr>
      </w:pPr>
      <w:r>
        <w:rPr>
          <w:b/>
          <w:bCs/>
          <w:color w:val="000000"/>
          <w:sz w:val="22"/>
          <w:szCs w:val="22"/>
        </w:rPr>
      </w:r>
    </w:p>
    <w:p>
      <w:pPr>
        <w:pStyle w:val="Normal"/>
        <w:autoSpaceDE w:val="false"/>
        <w:ind w:firstLine="567"/>
        <w:jc w:val="both"/>
        <w:rPr/>
      </w:pPr>
      <w:r>
        <w:rPr>
          <w:color w:val="000000"/>
        </w:rPr>
        <w:t>Послание Учителя М. от 1 января было чрезвычайно важным и своевременным, поскольку внутренняя битва началась со столкновения сил, что нашло свою аналогию на внешнем плане семь дней спустя. Об этом упоминается в послании Учителя Иллариона от 8 января. Этим событиям предшествовало то, что некоторые члены Храма в центре ощутили аромат сандала, который всегда свидетельствует о близости сил Ложи, и с помощью именно этого аромата защитные и руководящие силы можно направить наилучшим образом.</w:t>
      </w:r>
    </w:p>
    <w:p>
      <w:pPr>
        <w:pStyle w:val="Normal"/>
        <w:autoSpaceDE w:val="false"/>
        <w:ind w:firstLine="567"/>
        <w:jc w:val="both"/>
        <w:rPr/>
      </w:pPr>
      <w:r>
        <w:rPr>
          <w:color w:val="000000"/>
        </w:rPr>
        <w:t>Именно в это время, указанное в этих двух сообщениях, столкновение сил на внутренних планах отобразилось на внешнем плане в виде автомобильной катастрофы, в которую был вовлечен главный хранитель. В результате аварии, когда на дороге его автомобиль столкнулся с другим, обе машины разбились вдребезги. Однако хотя участниками этого инцидента стали семь человек, ехавших в двух автомобилях, никто из них серьезно не пострадал. В таких обстоятельствах вполне возможны какие-то последствия, но, как сказал Учитель: «Я, или кто-то еще, или несколько моих помощников будем стоять на каждом повороте, равно как и вдоль всего пути», что в точности и подтвердилось. Заметьте, что предупреждение Учителя М. было сделано за неделю до отображения столкновения сил, но это отображение все-таки произошло; однако защитные силы Учителя оказались наготове, и, как уже говорилось, кроме разбитых автомобилей, никто из участников аварии не получил никаких травм и не имел серьезных осложнений.</w:t>
      </w:r>
    </w:p>
    <w:p>
      <w:pPr>
        <w:pStyle w:val="Normal"/>
        <w:autoSpaceDE w:val="false"/>
        <w:ind w:firstLine="567"/>
        <w:jc w:val="both"/>
        <w:rPr>
          <w:color w:val="000000"/>
        </w:rPr>
      </w:pPr>
      <w:r>
        <w:rPr>
          <w:color w:val="000000"/>
        </w:rPr>
        <w:t>Обратите также внимание, что в заключительной части послания Учителя Иллариона сказано: «Вы лично окружены защитой на внутренних планах» и т.д. Но хотя это высказывание имеет прямое отношение к главному хранителю, его естественно можно отнести и ко всем членам Храма в целом благодаря наличию связующего звена.</w:t>
      </w:r>
    </w:p>
    <w:p>
      <w:pPr>
        <w:pStyle w:val="Normal"/>
        <w:autoSpaceDE w:val="false"/>
        <w:ind w:firstLine="567"/>
        <w:jc w:val="both"/>
        <w:rPr>
          <w:color w:val="000000"/>
        </w:rPr>
      </w:pPr>
      <w:r>
        <w:rPr>
          <w:color w:val="000000"/>
        </w:rPr>
        <w:t>Запах сандала был настолько устойчивым до и после описанных событий, что Учителю был задан об этом прямой вопрос. Его ответ был интересным и одновременно поучительным как применительно к данному конкретному случаю, так и с точки зрения необходимости всем членам Храма поддерживать постоянную взаимосвязь с Ложей Учителей.</w:t>
      </w:r>
    </w:p>
    <w:p>
      <w:pPr>
        <w:pStyle w:val="Normal"/>
        <w:autoSpaceDE w:val="false"/>
        <w:ind w:firstLine="567"/>
        <w:jc w:val="both"/>
        <w:rPr>
          <w:color w:val="000000"/>
        </w:rPr>
      </w:pPr>
      <w:r>
        <w:rPr>
          <w:color w:val="000000"/>
        </w:rPr>
      </w:r>
    </w:p>
    <w:p>
      <w:pPr>
        <w:pStyle w:val="Normal"/>
        <w:autoSpaceDE w:val="false"/>
        <w:ind w:firstLine="567"/>
        <w:jc w:val="right"/>
        <w:rPr/>
      </w:pPr>
      <w:r>
        <w:rPr>
          <w:i/>
          <w:iCs/>
          <w:color w:val="000000"/>
          <w:sz w:val="20"/>
          <w:szCs w:val="20"/>
        </w:rPr>
        <w:t>Уильям Г. Дауэр, главный хранитель</w:t>
      </w:r>
    </w:p>
    <w:p>
      <w:pPr>
        <w:pStyle w:val="Normal"/>
        <w:autoSpaceDE w:val="false"/>
        <w:ind w:firstLine="567"/>
        <w:jc w:val="both"/>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БАГРОВАЯ  РУК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Багровая рука врага простерта вперед, чтобы завершить свою работу в мире. Это рука убийцы, противника всего и всех. Это полная противоположность, Нечто обратное всему, что стремится к самовыражению. Если свет, истина, красота, любовь, высшие принципы или качества делают попытки утвердиться, багровая рука тьмы, лжи, уродства и ненависти противодействует им, пытаясь, если можно, помешать им достичь успеха.</w:t>
      </w:r>
    </w:p>
    <w:p>
      <w:pPr>
        <w:pStyle w:val="Normal"/>
        <w:autoSpaceDE w:val="false"/>
        <w:ind w:firstLine="567"/>
        <w:jc w:val="both"/>
        <w:rPr/>
      </w:pPr>
      <w:r>
        <w:rPr>
          <w:color w:val="000000"/>
        </w:rPr>
        <w:t>Когда низшие принципы или качества в свою очередь стремятся обнаружиться в этом круге проявления, чтобы разочаровывать, ожесточать, приводить в упадок и терроризировать, враг поднимает руку, снова приобретшую розовый оттенок справедливости, присущий состраданию. Ни одна из этих рук не является ни плохой, ни хорошей. Каждая из них – враг другой. Разница заключается в том, что одна левая, а другая правая. Одна – горячая, другая – холодная. Одна – светлая, другая – темная. Обе – красного цвета, только одна – светлого оттенка, а другая – темного. Одна – розово-красная, другая – кроваво-красная. Багровую называют Сатаной, дьяволом, а Розовую – Са, или Богом. Несмотря на кажущееся различие, обе принадлежат одному телу, обе отходят от одного туловища.</w:t>
      </w:r>
    </w:p>
    <w:p>
      <w:pPr>
        <w:pStyle w:val="Normal"/>
        <w:autoSpaceDE w:val="false"/>
        <w:ind w:firstLine="567"/>
        <w:jc w:val="both"/>
        <w:rPr>
          <w:color w:val="000000"/>
        </w:rPr>
      </w:pPr>
      <w:r>
        <w:rPr>
          <w:color w:val="000000"/>
        </w:rPr>
        <w:t>Как это ни парадоксально, когда на виду розовая рука, повсюду рыщет бесчестье и нужды справедливости должны накаляться докрасна, чтобы уравновесить, согреть и наполнить радостью. Когда высоко поднята багровая рука, истина идет вперед, подкрепленная отрицанием, прокладывая себе путь в ночи ошибок.</w:t>
      </w:r>
    </w:p>
    <w:p>
      <w:pPr>
        <w:pStyle w:val="Normal"/>
        <w:autoSpaceDE w:val="false"/>
        <w:ind w:firstLine="567"/>
        <w:jc w:val="both"/>
        <w:rPr>
          <w:color w:val="000000"/>
        </w:rPr>
      </w:pPr>
      <w:r>
        <w:rPr>
          <w:color w:val="000000"/>
        </w:rPr>
        <w:t>В самый разгар битвы между этими двумя руками становится видна третья рука, рука Света, чисто-белая, рука жизни, которая сжимает две другие руки, и всех охватывает радостный трепет.</w:t>
      </w:r>
    </w:p>
    <w:p>
      <w:pPr>
        <w:pStyle w:val="Normal"/>
        <w:autoSpaceDE w:val="false"/>
        <w:ind w:firstLine="567"/>
        <w:jc w:val="both"/>
        <w:rPr>
          <w:color w:val="000000"/>
        </w:rPr>
      </w:pPr>
      <w:r>
        <w:rPr>
          <w:color w:val="000000"/>
        </w:rPr>
        <w:t>Настала эпоха проявления истины, а значит, враг должен проявиться в образе мятежного ангела, змея-искусителя, сверкающего дракона, в чьей когтистой лапе крепко зажата рука ангела смерти, который всегда появляется в критический момент.</w:t>
      </w:r>
    </w:p>
    <w:p>
      <w:pPr>
        <w:pStyle w:val="Normal"/>
        <w:autoSpaceDE w:val="false"/>
        <w:ind w:firstLine="567"/>
        <w:jc w:val="both"/>
        <w:rPr>
          <w:color w:val="000000"/>
        </w:rPr>
      </w:pPr>
      <w:r>
        <w:rPr>
          <w:color w:val="000000"/>
        </w:rPr>
        <w:t>Вставайте, храбрые воины! Выше вздымайте истину, знамя справедливости, если вы хотите обойти багровую руку и вложить свою руку в чисто-белую руку Христа Света, простертую вверху, чтобы защитить вас и наделить силой и мужеством. Вставайте, воины! И победите врага в себе силой своего духовного могущества в битве Света против тьмы, ибо это ваше дело. Встаньте и победите! Вы должны одержать победу ради самих себя, должны подтвердить правомерность места, занимаемого вами в рядах воинства, сохраняя неусыпную бдительность. Встаньте, и узрите вверху руку Христа, и вложите в нее свои руки.</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4 января 1928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ОЗВЕСТИТЕЛЬ  –  ОГНЕННЫЙ  КОНЬ</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Огненный конь бьет копытом по воздуху, ожидая удобного момента, чтобы опустить подкованное гневом копыто на голову своего самозваного врага, самозваного потому, что конь не сумел осуществить поставленные им самим цели, столкнувшись с чем-то более значительным, чем он. Поэтому он, по своему обыкновению, навлекает месть за свое поражение на любого, кто кажется ему виновным, совсем забыв, что причина, длительная вереница последующих событий, проблема и окончательный результат – все это дело заварено им самим, хотя он и не признает, что они берут свое начало, сообразно его решению и упорному желанию, в противоборстве, которое он затеял вначале, выступив против своего высшего «Я» и хозяина, которого он обещал возить и служить ему. Именно поэтому он стоит, заартачившись, потерпевший поражение от самого себя, а не от кого-то другого, и стоит прямо перед лицом своего хозяина, которому пришлось победить, потому что он тоже поклялся направлять и сдерживать, воодушевлять, бросать поводья или останавливаться в минуту опасности.</w:t>
      </w:r>
    </w:p>
    <w:p>
      <w:pPr>
        <w:pStyle w:val="Normal"/>
        <w:autoSpaceDE w:val="false"/>
        <w:ind w:firstLine="567"/>
        <w:jc w:val="both"/>
        <w:rPr>
          <w:color w:val="000000"/>
        </w:rPr>
      </w:pPr>
      <w:r>
        <w:rPr>
          <w:color w:val="000000"/>
        </w:rPr>
        <w:t>Если конь закусит удила, намереваясь сбросить своего ездока, не думая, что пострадает сам, чего можно ожидать от умного и доброго всадника, кроме того, что он пойдет коню наперекор, сдержит его бешеный бег и спасет кого-то одного или, если получится, обоих, прежде чем они оба разобьются до смерти? Или же он должен соскочить с коня и оставить его на произвол судьбы, какой бы та ни оказалась. Никто не смог бы потребовать от хозяина, чтобы он бездумно мчался во весь опор навстречу собственной гибели, потому что конь не желает его слушаться. Но если его все-таки удастся схватить под уздцы и удержать его стремительный бег, тут самое время остерегаться его копыт, которые он высоко поднял, чтобы в слепой ярости обратить в паническое бегство, убить, уничтожить все, что попадется ему на пути.</w:t>
      </w:r>
    </w:p>
    <w:p>
      <w:pPr>
        <w:pStyle w:val="Normal"/>
        <w:autoSpaceDE w:val="false"/>
        <w:ind w:firstLine="567"/>
        <w:jc w:val="both"/>
        <w:rPr>
          <w:color w:val="000000"/>
        </w:rPr>
      </w:pPr>
      <w:r>
        <w:rPr>
          <w:color w:val="000000"/>
        </w:rPr>
        <w:t>Именно такая ситуация сложилась для вас в настоящий момент. Но не обманывайтесь спокойствием, которое якобы воцарилось. Обидчивое и мстительное животное питает свой гнев в тишине и покое, чтобы, набравшись сил, без предупреждения предпринять новую атаку, когда оно получит такую возможность и поймет, что объект его нападения полностью загнан в угол. Итак, пока огненный конь сохраняет видимое спокойствие.</w:t>
      </w:r>
    </w:p>
    <w:p>
      <w:pPr>
        <w:pStyle w:val="Normal"/>
        <w:autoSpaceDE w:val="false"/>
        <w:ind w:firstLine="567"/>
        <w:jc w:val="both"/>
        <w:rPr>
          <w:color w:val="000000"/>
        </w:rPr>
      </w:pPr>
      <w:r>
        <w:rPr>
          <w:color w:val="000000"/>
        </w:rPr>
        <w:t>Тем временем соберите воедино свои силы справедливости, облачитесь в доспехи Света, готовясь к битве в ожидании якобы внезапного нападения. Кто предостережен, тот вооружен. Только не допустите, чтобы время прошло, а вы оказались неподготовленными. Я говорю по существу. Мы держим огненного коня в страхе и не даем ему хода, чтобы предоставить вам возможность отыскать обходной Путь и убежать, когда он порвет повод, что, согласно приказу сил, рано или поздно должно случиться. Тогда удар, предназначенный для вас, достанется ему, когда он обнаружит, что вас там нет, и в бешенстве яростно ударит по земле своими подкованными огнем копытами, и сила удара отбросит его на землю и разнесет вдребезги его своевольную горячность, и после этого он станет или смирным и послушным хозяину, или, объединившись с безрассудными силами, высечет себя и забьет себя до смерти.</w:t>
      </w:r>
    </w:p>
    <w:p>
      <w:pPr>
        <w:pStyle w:val="Normal"/>
        <w:autoSpaceDE w:val="false"/>
        <w:ind w:firstLine="567"/>
        <w:jc w:val="both"/>
        <w:rPr>
          <w:color w:val="000000"/>
        </w:rPr>
      </w:pPr>
      <w:r>
        <w:rPr>
          <w:color w:val="000000"/>
        </w:rPr>
        <w:t>Те, кто хочет получить ключ к тайне символической легенды об огненном коне, может найти его, тщательно изучив видение из Апокалипсиса, в том месте, где описывается, как агнец снимает печати запечатанной книги. Там находится скрытая пружина, которая открывает окно понимания, и кони разных планов и элементов раскроются во всем многообразии аспектов и смысловых значени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9 января 1928 г.</w:t>
      </w:r>
      <w:r>
        <w:rPr>
          <w:color w:val="000000"/>
        </w:rPr>
        <w:tab/>
        <w:tab/>
        <w:tab/>
        <w:tab/>
        <w:tab/>
        <w:tab/>
        <w:tab/>
        <w:tab/>
        <w:tab/>
        <w:tab/>
        <w:tab/>
        <w:tab/>
        <w:tab/>
        <w:tab/>
        <w:t xml:space="preserve"> </w:t>
      </w:r>
      <w:r>
        <w:rPr>
          <w:i/>
          <w:iCs/>
          <w:color w:val="000000"/>
          <w:sz w:val="20"/>
          <w:szCs w:val="20"/>
        </w:rPr>
        <w:t>И.</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ВЕРКАЮЩИЙ  СТЕРЖЕНЬ  ЖИЗНИ  И  СВЕТА</w:t>
      </w:r>
    </w:p>
    <w:p>
      <w:pPr>
        <w:pStyle w:val="Normal"/>
        <w:rPr>
          <w:b/>
          <w:b/>
          <w:bCs/>
          <w:color w:val="000000"/>
        </w:rPr>
      </w:pPr>
      <w:r>
        <w:rPr>
          <w:b/>
          <w:bCs/>
          <w:color w:val="000000"/>
        </w:rPr>
      </w:r>
    </w:p>
    <w:p>
      <w:pPr>
        <w:pStyle w:val="Normal"/>
        <w:numPr>
          <w:ilvl w:val="0"/>
          <w:numId w:val="0"/>
        </w:numPr>
        <w:autoSpaceDE w:val="false"/>
        <w:ind w:firstLine="567"/>
        <w:jc w:val="center"/>
        <w:outlineLvl w:val="3"/>
        <w:rPr/>
      </w:pPr>
      <w:r>
        <w:rPr>
          <w:b/>
          <w:bCs/>
          <w:color w:val="000000"/>
        </w:rPr>
        <w:t>Часть  1</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Нигде в этом изобретательном мире вы не найдете ничего более удивительного по своей простоте, силе, характеру и назначению, чем «сверкающая линия», или «стержень жизни», аналогом которого служит позвоночный столб человека, продолжением которого является головной мозг и от которого отходят разнообразные антенны. Он есть мыслительно-чувствующий аппарат жизни, Бога, Ложи – Бог в проявлении, выражении или скорее средство выражения жизни Бога.</w:t>
      </w:r>
    </w:p>
    <w:p>
      <w:pPr>
        <w:pStyle w:val="Normal"/>
        <w:autoSpaceDE w:val="false"/>
        <w:ind w:firstLine="567"/>
        <w:jc w:val="both"/>
        <w:rPr>
          <w:color w:val="000000"/>
        </w:rPr>
      </w:pPr>
      <w:r>
        <w:rPr>
          <w:color w:val="000000"/>
        </w:rPr>
        <w:t>Он представляет способность мыслить и чувствовать в человеке, животных и тварях, а также в так называемой неживой природе; именно эта способность в исключительные моменты может быть внезапно приведена в действие высоким зарядом извне или разбужена изнутри таинственными, непредвиденными, необъяснимыми силами, как человек это себе представляет, и ей может быть дан импульс подняться выше в эволюции и осознании единства со всем сущим.</w:t>
      </w:r>
    </w:p>
    <w:p>
      <w:pPr>
        <w:pStyle w:val="Normal"/>
        <w:autoSpaceDE w:val="false"/>
        <w:ind w:firstLine="567"/>
        <w:jc w:val="both"/>
        <w:rPr/>
      </w:pPr>
      <w:r>
        <w:rPr>
          <w:color w:val="000000"/>
        </w:rPr>
        <w:t>Сверкающий стержень – это линия интеллекта в видимой и слышимой вселенной. Это инструмент, с помощью которого невежество превращается в просвещенность, темнота озаряется светом, в хаосе обнаруживается направленность, путаница преобразуется в упорядоченность, а неумение становится способностью. Это вещество разума, возвышенное до высочайшего уровня, неизмеримо тонкая линия, исчезающий иерарх, который объединяет конечное с бесконечным и по которому вечно циркулируют жизненные силы. Он действует на всех уровнях жизни и в зависимости от уровня проявляется либо временно, либо периодически, нерегулярно, или с длительным постоянством и регулярностью без перерыва, неустанно, между внутренним и внешним сознанием.</w:t>
      </w:r>
    </w:p>
    <w:p>
      <w:pPr>
        <w:pStyle w:val="Normal"/>
        <w:autoSpaceDE w:val="false"/>
        <w:ind w:firstLine="567"/>
        <w:jc w:val="both"/>
        <w:rPr>
          <w:color w:val="000000"/>
        </w:rPr>
      </w:pPr>
      <w:r>
        <w:rPr>
          <w:color w:val="000000"/>
        </w:rPr>
        <w:t>Он может сохраняться в состоянии покоя в течение длительных периодов времени, заключенный в оболочку или тело из физической субстанции, но даже в этом состоянии его следует почитать, поскольку такие стадии так же необходимы для гармоничного завершения божественного плана, как и наиболее активизированные линии и исчезающие точки на высших духовных планах.</w:t>
      </w:r>
    </w:p>
    <w:p>
      <w:pPr>
        <w:pStyle w:val="Normal"/>
        <w:autoSpaceDE w:val="false"/>
        <w:ind w:firstLine="567"/>
        <w:jc w:val="both"/>
        <w:rPr/>
      </w:pPr>
      <w:r>
        <w:rPr>
          <w:color w:val="000000"/>
        </w:rPr>
        <w:t>Как вначале, так и теперь это наглядно отображается электромагнитным инструментом – спинным мозгом, головным мозгом и нервной системой рода человеческого, который, если человек использует его надлежащим образом, позволил бы ему, во-первых, стоять прямо в духовном смысле, будучи настроенным на верный и праведный тон его собственной высшей природы и сверкающего стержня Ложи, установленного для его пользы, и, во-вторых, суметь познать не только себя, но и собственное Я всех остальных через осознание своего единства с ними.</w:t>
      </w:r>
    </w:p>
    <w:p>
      <w:pPr>
        <w:pStyle w:val="Normal"/>
        <w:autoSpaceDE w:val="false"/>
        <w:ind w:firstLine="567"/>
        <w:jc w:val="both"/>
        <w:rPr/>
      </w:pPr>
      <w:r>
        <w:rPr>
          <w:color w:val="000000"/>
        </w:rPr>
        <w:t>«Моя линия жизни стала ясна. Моя мысль приведена в действие. В вас пробудилось чувство. Разум принадлежит вам. Я вдохнул в вас душу. Мое сердце бьется в унисон с вашими сердцами, чтобы воспринимать, чувствовать, слушать, отвечать и служить вам, с какими бы трудностями вы ни столкнулись и по какому бы пути в жизни вы ни пошли. Мой Свет ярко горит, чтобы защитить, направить, просветить и наставить во всем, что вы хотите узнать и с чем должны столкнуться. От вас требуется только одно – признать факт, что я – это вы, что мы едины, неделимы, вечны, всеведущи, всемогущи, одно и то же с начала, ныне и во веки веков, жизнь без конца». Так говорит творец-мыслитель.</w:t>
      </w:r>
    </w:p>
    <w:p>
      <w:pPr>
        <w:pStyle w:val="Normal"/>
        <w:autoSpaceDE w:val="false"/>
        <w:ind w:firstLine="567"/>
        <w:jc w:val="both"/>
        <w:rPr>
          <w:color w:val="000000"/>
        </w:rPr>
      </w:pPr>
      <w:r>
        <w:rPr>
          <w:color w:val="000000"/>
        </w:rPr>
        <w:t>Такова особенность сверкающего стержня, или линии жизни, подлинная скрытая тайна творения. Выражаясь точнее и придерживаясь общепринятой терминологии, чтобы привести все это в соответствие с менталитетом современного человека, можно сказать, что в более тонких сферах пространства установлен настоящий стержень, или линия жизни, посредством которого всемогущие силы сверкают в процессе общения с внешней проявленной вселенной. Термин «пространство» не следует понимать в техническом, научном смысле, хотя честный и преданный ученый может найти удовлетворение в реальности этого предмета, если с готовностью посвятит себя серьезному исследованию и с искренним желанием сумеет выдержать насмешки и издевательства, которым он неизбежно подвергнется со стороны своих коллег в области материалистической науки.</w:t>
      </w:r>
    </w:p>
    <w:p>
      <w:pPr>
        <w:pStyle w:val="Normal"/>
        <w:autoSpaceDE w:val="false"/>
        <w:ind w:firstLine="567"/>
        <w:jc w:val="both"/>
        <w:rPr/>
      </w:pPr>
      <w:r>
        <w:rPr>
          <w:color w:val="000000"/>
        </w:rPr>
        <w:t>Сверкающий стержень жизни – это вертикальная линия силы, невидимая физическому глазу, главный луч, по которому чистая жизненная сущность вселенной проходит вверх и вниз, вихрем проносится и вспыхивает ярким светом. Наружу и внутрь она струится волнами света, жизни и звука, наводняющая, втягивающая, увлекающая, дарующая движение в покое, покой в движении.</w:t>
      </w:r>
    </w:p>
    <w:p>
      <w:pPr>
        <w:pStyle w:val="Normal"/>
        <w:autoSpaceDE w:val="false"/>
        <w:ind w:firstLine="567"/>
        <w:jc w:val="both"/>
        <w:rPr>
          <w:color w:val="000000"/>
        </w:rPr>
      </w:pPr>
      <w:r>
        <w:rPr>
          <w:color w:val="000000"/>
        </w:rPr>
        <w:t>Наверху, в верхней точке стержня, где волны тумана сходятся и сливаются, покоится Грааль, чаша в виде тысячелепесткового лотоса, составленный из клеток головного мозга цветок силы, сосуд, сквозь который должны пройти все волны, двигаясь вверх и вниз по стержню и распространяясь наружу и внутрь. Заостренные лепестки обеспечивают контакт, придают направление исходящим волнам и позволяют идентифицировать области, из которых поступают входящие потоки. Эта структура играет роль преобразователя и регистрирующего прибора, тогда как стержень представляет собой собственно жизненную сущность.</w:t>
      </w:r>
    </w:p>
    <w:p>
      <w:pPr>
        <w:pStyle w:val="Normal"/>
        <w:autoSpaceDE w:val="false"/>
        <w:ind w:firstLine="567"/>
        <w:jc w:val="both"/>
        <w:rPr/>
      </w:pPr>
      <w:r>
        <w:rPr>
          <w:color w:val="000000"/>
        </w:rPr>
        <w:t>Это не следует понимать так, что существует какой-то материальный стержень, с физической точки зрения отличный от спинномозговой системы и ее аналогов в низших формах жизни. Существует, как уже было отмечено выше, четкая линия чистой, концентрированной жизненной сущности, или силы, слишком мощной для физического зрения, но остро воспринимаемой сознанием людей, обладающих внечувственным восприятием, внутренне живой в разных смыслах для многих, хотя ее существование подвергается осмеянию и сомнению и отвергается теми, кто, возможно, находится под ее прямым положительным влиянием и воздействием в тот самый момент, когда они насмехаются, глумятся над ней и отрицают ее.</w:t>
      </w:r>
    </w:p>
    <w:p>
      <w:pPr>
        <w:pStyle w:val="Normal"/>
        <w:autoSpaceDE w:val="false"/>
        <w:ind w:firstLine="567"/>
        <w:jc w:val="both"/>
        <w:rPr/>
      </w:pPr>
      <w:r>
        <w:rPr>
          <w:color w:val="000000"/>
        </w:rPr>
        <w:t>Особенно в силу этой последней причины волнам вовсе не обязательно прямо входить и выходить и двигаться вверх или вниз по стержню. Они повредили бы или разрушили некий внутренний или внешний проводник, и линия рассеялась бы из-за сопротивления ударам извне и разнесла бы вдребезги более плотную материю той самой силой, которой обладают исходящие волны. Поэтому лепестковый цветок света распределяет силы благодатными потоками, сходящими с острия лепестков, и воспринимает их, постепенно концентрируя, прежде чем дать им возможность течь вниз по стержню, поддерживая таким образом строгое равновесие во всей системе. Пусть человек как следует изучит спинной мозг, нервно-ментальную систему, иду и пингалу, их обычаи и функции, весь астральный механизм, ибо таковыми они являются в действительности.</w:t>
      </w:r>
    </w:p>
    <w:p>
      <w:pPr>
        <w:pStyle w:val="Normal"/>
        <w:autoSpaceDE w:val="false"/>
        <w:ind w:firstLine="567"/>
        <w:jc w:val="both"/>
        <w:rPr/>
      </w:pPr>
      <w:r>
        <w:rPr>
          <w:color w:val="000000"/>
        </w:rPr>
        <w:t>Когда он изучит весь астральный механизм изнутри, равно как и снаружи, руководствуясь искренним, чистым и горячим стремлением использовать его исключительно в праведных целях, – а цель, для которой ему был дан этот механизм, заключается в том, чтобы служить своему Создателю во всех его формах, – он не только постепенно осознает существование сверкающего стержня жизни, но и повсюду обнаружит доказательство его присутствия, постигнет свою связь с ним и, в конце концов, предстанет перед ним и отождествится с ним, составив самое удивительное зрелище, какое только может узреть Око души и духа. Он будет наблюдателем космического закона, облаченного в слова изречения: «Да будет Свет, и стал Свет». И он сам как часть этого Света и соответственно его собственной озаренности станет этим Светом. Для человека, обладающего обостренной интуицией, для настоящего мистика, не составит труда понять истинный смысл изложенного выше и найти ему правильное применение.</w:t>
      </w:r>
    </w:p>
    <w:p>
      <w:pPr>
        <w:pStyle w:val="Normal"/>
        <w:autoSpaceDE w:val="false"/>
        <w:ind w:firstLine="567"/>
        <w:jc w:val="both"/>
        <w:rPr>
          <w:color w:val="000000"/>
        </w:rPr>
      </w:pPr>
      <w:r>
        <w:rPr>
          <w:color w:val="000000"/>
        </w:rPr>
        <w:t>Учителя Ложи сами по себе являются преобразователями жизненных сущностей, лотосом с тысячью лепестками, распределяющим, отмеривающим, предоставляющим силу, мудрость, сострадание, справедливость. Иерархический луч цикла или расы представляет собой стержень силы, линию, по которой должны проходить силы, принадлежащие к определенному радиусу, обстоятельствам и усилию или движению, и эти силы должны сохраняться невредимыми, если требуется сдерживать деструктивные элементалы.</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Январь 1928 г.</w:t>
      </w:r>
      <w:r>
        <w:rPr>
          <w:color w:val="000000"/>
        </w:rPr>
        <w:tab/>
        <w:tab/>
        <w:tab/>
        <w:tab/>
        <w:tab/>
        <w:tab/>
        <w:tab/>
        <w:tab/>
        <w:tab/>
        <w:tab/>
        <w:tab/>
        <w:tab/>
        <w:tab/>
        <w:tab/>
        <w:t xml:space="preserve"> </w:t>
      </w:r>
      <w:r>
        <w:rPr>
          <w:i/>
          <w:iCs/>
          <w:color w:val="000000"/>
          <w:sz w:val="20"/>
          <w:szCs w:val="20"/>
        </w:rPr>
        <w:t>И.</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3"/>
        <w:rPr/>
      </w:pPr>
      <w:r>
        <w:rPr>
          <w:b/>
          <w:bCs/>
          <w:color w:val="000000"/>
        </w:rPr>
        <w:t>Часть  2</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Сверкающий стержень Ложи должен быть высокочувствительным к разнообразным потокам, эмоциям, мыслительным процессам, намерениям, желаниям и побуждениям многочисленных второстепенных лучей или линий, которые достигают его и контактируют с ним через острия лепестков цветка, и является таким, намного превосходя все человеческие представления. В каждой точке контакта установлен малый стержень, не менее важный в великой жизненной схеме или плане и такой же мощный, как и его прототип, через который он получает возможность контакта и приобретает определенные качества, если сохраняет точную настройку на родительский стержень, ветви одного дерева, тысячелепестковый цветок жизни.</w:t>
      </w:r>
    </w:p>
    <w:p>
      <w:pPr>
        <w:pStyle w:val="Normal"/>
        <w:autoSpaceDE w:val="false"/>
        <w:ind w:firstLine="567"/>
        <w:jc w:val="both"/>
        <w:rPr>
          <w:color w:val="000000"/>
        </w:rPr>
      </w:pPr>
      <w:r>
        <w:rPr>
          <w:color w:val="000000"/>
        </w:rPr>
        <w:t>Размышляя над сверкающей линией жизни, изучая ее и даже догадавшись о ее значении и действии, нетрудно понять, каким образом различные эмоции, осведомленность о событиях в самый момент их свершения, сведения о состоянии и свойствах ума тех, кто находится близко или далеко, могут восприниматься и действительно постоянно воспринимаются и записываются, сознательно или бессознательно, на ауре и используются, разумно или неразумно. Время и пространство не играют никакой роли в действительности сверкающего стержня жизни, если не считать акцентирования потоков или ударной волны в случае необходимости. Сверкающая линия может принимать потоки жизни даже от очень далеких планет и народов, но при этом не будут восприниматься потоки, находящиеся за пределами сферы или радиуса его законного обслуживания, если только у передатчика или приемника не возникнет сознательного намерения нарушить закон. И хотя такое может случиться, это приведет к ее внутреннему разрушению, даже если линия, тонко настроенная на высшую жизнь, самозащищена от такого разрушения.</w:t>
      </w:r>
    </w:p>
    <w:p>
      <w:pPr>
        <w:pStyle w:val="Normal"/>
        <w:autoSpaceDE w:val="false"/>
        <w:ind w:firstLine="567"/>
        <w:jc w:val="both"/>
        <w:rPr>
          <w:color w:val="000000"/>
        </w:rPr>
      </w:pPr>
      <w:r>
        <w:rPr>
          <w:color w:val="000000"/>
        </w:rPr>
        <w:t>Закон «сверкающего стержня» многие назвали бы передачей мысли, и в принципе в этом термине, безусловно, содержится истина. Однако это явление оказывается настолько сложнее простой передачи мысли, что для выражения истинного смысла гораздо лучше было бы назвать это передачей жизни.</w:t>
      </w:r>
    </w:p>
    <w:p>
      <w:pPr>
        <w:pStyle w:val="Normal"/>
        <w:autoSpaceDE w:val="false"/>
        <w:ind w:firstLine="567"/>
        <w:jc w:val="both"/>
        <w:rPr/>
      </w:pPr>
      <w:r>
        <w:rPr>
          <w:color w:val="000000"/>
        </w:rPr>
        <w:t>Приведенные выше сведения – это лишь туманный намек или расплывчатое описание закона, факта существования и принципа действия «сверкающего стержня жизни». Их можно использовать как основу для исследований, медитации и применения. В зависимости от того, как будет использовано раскрываемое здесь знание и какие при этом будут получены результаты, больше будет дано или отнято. У того, кто во благо использует какой-то один свой талант, добавятся и другие таланты. Те, кто попадет в «поток защиты, просвещения и равновесия сверкающей линии Ложи», будут учиться и сами до всего дойдут.</w:t>
      </w:r>
    </w:p>
    <w:p>
      <w:pPr>
        <w:pStyle w:val="Normal"/>
        <w:autoSpaceDE w:val="false"/>
        <w:ind w:firstLine="567"/>
        <w:jc w:val="both"/>
        <w:rPr/>
      </w:pPr>
      <w:r>
        <w:rPr>
          <w:color w:val="000000"/>
        </w:rPr>
        <w:t>Но при этом им следует быть особенно осторожными в отношении собственных мотивов и стремлений, поскольку закон ни к кому не проявляет милосердия. И если они схватятся за провод голыми руками, они сгорят от удара электрическим током, текущим по этому проводу. Закон есть закон, и ничто не способно уберечь человека, кроме знания этого закона. Незнание не может служить защитой. Вы осведомлены относительно действия рассматриваемого объекта лучше всех остальных, и вы пребываете в наибольшей гармонии со «сверкающим стержнем Ложи» в этом цикле. То, что вы хотите узнать и сделать в этой жизни, – в ваших руках.</w:t>
      </w:r>
    </w:p>
    <w:p>
      <w:pPr>
        <w:pStyle w:val="Normal"/>
        <w:autoSpaceDE w:val="false"/>
        <w:ind w:firstLine="567"/>
        <w:jc w:val="both"/>
        <w:rPr/>
      </w:pPr>
      <w:r>
        <w:rPr>
          <w:color w:val="000000"/>
        </w:rPr>
        <w:t>Пусть ваша «кровь жизни» течет при точно отмеренной независимости и чистоте привычек и мыслей, и тогда вы естественным образом настроитесь на «сверкающий стержень» собственного конкретного луча. «Поток крови» – это еще один аналог «жизненных потоков», передаваемых по «сверкающей линии Ложи», причем он должен быть чистым и не застойным, если вы хотите соприкасаться со стержнем, не подвергая себя опасности.</w:t>
      </w:r>
    </w:p>
    <w:p>
      <w:pPr>
        <w:pStyle w:val="Normal"/>
        <w:autoSpaceDE w:val="false"/>
        <w:ind w:firstLine="567"/>
        <w:jc w:val="both"/>
        <w:rPr>
          <w:color w:val="000000"/>
        </w:rPr>
      </w:pPr>
      <w:r>
        <w:rPr>
          <w:color w:val="000000"/>
        </w:rPr>
        <w:t>Именно благодаря «сверкающему стержню» или посредством его «четыре сына видели песни своего отца и слышали его солнечно-лунное сияние». Фохат издает звуки на севере и юге; его огни горят ярко и интенсивно; блестящие, разноцветные языки пламени прорываются сквозь северное или южное полярное сияние, оживляя жизнь в форме, магнетизируя ее, освобождая, приводя в равновесие и поддерживая. Чудовищна та сила, которой управляет этот «сверкающий стержень природной чистоты», и неизмерима электрическая энергия, которая вырабатывается при этом явлении не для того, чтобы противодействием свести ее мощность к минимуму, а чтобы конструктивно использовать через посредство миллиардов и миллиардов малых стержней, направляя эту энергию разумно и достойно.</w:t>
      </w:r>
    </w:p>
    <w:p>
      <w:pPr>
        <w:pStyle w:val="Normal"/>
        <w:autoSpaceDE w:val="false"/>
        <w:ind w:firstLine="567"/>
        <w:jc w:val="both"/>
        <w:rPr>
          <w:color w:val="000000"/>
        </w:rPr>
      </w:pPr>
      <w:r>
        <w:rPr>
          <w:color w:val="000000"/>
        </w:rPr>
        <w:t>Эту «сверкающую линию силы» можно использовать для осуществления в высшей степени удивительных физических явлений. Она, например, может возвращать к жизни мертвых, вливать новую энергию, а также наделять силой и целеустремленностью, но в случае неправильного контакта может уничтожить в мгновение ока. Хорошо известный науке озон, образующийся в результате электрического разряда, служит наиболее подходящим аналогом для этой линии в сравнении с любым другим физическим веществом, но это только иллюстрация. Настоящую энергию пока еще не удалось получить в условиях лаборатории, хотя химик всеми силами пытается ее отыскать и уже сталкивался с ее быстрым воздействием бесчисленное множество раз, но оказался неспособным завладеть ею, как бы ему этого ни хотелось. Он пока что пользуется милостивой защитой от ее огненной мощи со стороны тех, кто наблюдает и оберегает его, поскольку он еще не произвел внутреннюю настройку, которая предотвратила бы самоуничтожение и масштабные разрушения, случись ему неожиданно соприкоснуться со стержнем. Тайна не откроется ему для практического ее применения во внешнем мире до тех пор, пока он не согласится принять нынешнее тайное убеждение, что «внутреннее Око» должно получить признание, открыться и стать «подлинным провидцем», прежде чем можно будет проникнуть сквозь «завесу материи».</w:t>
      </w:r>
    </w:p>
    <w:p>
      <w:pPr>
        <w:pStyle w:val="Normal"/>
        <w:autoSpaceDE w:val="false"/>
        <w:ind w:firstLine="567"/>
        <w:jc w:val="both"/>
        <w:rPr/>
      </w:pPr>
      <w:r>
        <w:rPr>
          <w:color w:val="000000"/>
        </w:rPr>
        <w:t>Но когда он наконец заглянет во внутренние миры, увидит настоящий «сверкающий стержень жизни» и настроится на него, он испытает благоговейное восхищение, узрев ослепительно белые, похожие на снег крупинки, быстрее мысли кружащиеся в ярком сиянии солнечного света и невидимые физическому глазу, и ощутит поэзию быстро закручивающихся в спираль волн. Атмосфера словно охвачена огнем, воздух наполнен сверкающими хлопьями, взгляд прикован к чудесному внутреннему зрелищу, искрящиеся точки проносятся мимо и сквозь него; и при виде всего этого он преисполнится глубокого почтения к тайне и еще более великим тайнам, которые, как он узнает, стоят за ней. И в один прекрасный день он окажется внутри своего собственного сияющего Я и будет пребывать там в полной безопасности, в то время как внутри него произойдет настройка на «линию жизни», после чего он будет готов выступить вперед и служить своему Учителю и человечеству как единому целому.</w:t>
      </w:r>
    </w:p>
    <w:p>
      <w:pPr>
        <w:pStyle w:val="Normal"/>
        <w:autoSpaceDE w:val="false"/>
        <w:ind w:firstLine="567"/>
        <w:jc w:val="both"/>
        <w:rPr>
          <w:color w:val="000000"/>
        </w:rPr>
      </w:pPr>
      <w:r>
        <w:rPr>
          <w:color w:val="000000"/>
        </w:rPr>
        <w:t>Применительно к столь важному и священному предмету наилучшим заключением явилось бы следующее предписание: «Босыми, с непокрытой головой, но в плотных перчатках, приблизьтесь к этой божественной тайн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Январь 1928 г.</w:t>
      </w:r>
      <w:r>
        <w:rPr>
          <w:color w:val="000000"/>
        </w:rPr>
        <w:tab/>
        <w:tab/>
        <w:tab/>
        <w:tab/>
        <w:tab/>
        <w:tab/>
        <w:tab/>
        <w:tab/>
        <w:tab/>
        <w:tab/>
        <w:tab/>
        <w:tab/>
        <w:tab/>
        <w:tab/>
        <w:t xml:space="preserve"> </w:t>
      </w:r>
      <w:r>
        <w:rPr>
          <w:i/>
          <w:iCs/>
          <w:color w:val="000000"/>
          <w:sz w:val="20"/>
          <w:szCs w:val="20"/>
        </w:rPr>
        <w:t>И.</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ОН  ОСТАЛСЯ  СО  СВОИМ  КОРАБЛЕМ</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ак какими же вы хотели бы быть? На каком месте вы хотели бы оказаться? На месте дезертира, шпиона, предателя, свободным и хвастающимся своей так называемой свободой, своим умением и способностью удачно уклоняться от исполнения указаний того, под командование которого вас отрядили для будущего сражения, или мешать ему? Или вы предпочли бы стать потрепанным и растерзанным, получить рану или даже, если потребуется, пасть на поле битвы; погибнуть в пылу сражения, оставаясь верным и преданным в своем служении до конца; пожертвовать всем и даже, если возможно, еще большим, чтобы победило ваше дело; не заботиться о том, чем увенчались ваши личные усилия, успехом или поражением; знать, что справедливость должна одержать победу и, в конце концов, обязательно восторжествует в назначенное время и ничто не сможет ее удержать, пусть даже силы тьмы, воинство ада, демоны всех взаимопроникающих сфер будут подняты и двинуты против нее? Ибо таков закон Бога и закон человека, и жизнь должна подчиняться им и подчиняется, хотя иногда и кажется, что это не так.</w:t>
      </w:r>
    </w:p>
    <w:p>
      <w:pPr>
        <w:pStyle w:val="Normal"/>
        <w:autoSpaceDE w:val="false"/>
        <w:ind w:firstLine="567"/>
        <w:jc w:val="both"/>
        <w:rPr/>
      </w:pPr>
      <w:r>
        <w:rPr>
          <w:color w:val="000000"/>
        </w:rPr>
        <w:t>Он стоял на своем посту. Он остался со своим кораблем. Он пал в бою. Эти и подобные им фразы сами по себе служат источником вдохновения и вызывают к жизни все самое благородное и истинное, что заключено в душе.</w:t>
      </w:r>
    </w:p>
    <w:p>
      <w:pPr>
        <w:pStyle w:val="Normal"/>
        <w:autoSpaceDE w:val="false"/>
        <w:ind w:firstLine="567"/>
        <w:jc w:val="both"/>
        <w:rPr>
          <w:color w:val="000000"/>
        </w:rPr>
      </w:pPr>
      <w:r>
        <w:rPr>
          <w:color w:val="000000"/>
        </w:rPr>
        <w:t>Тот, кто жертвует жизнью ради своего дела, уже одержал победу, если бы дело заключило союз с истиной, хотя временно он может казаться побежденным. Но случись так, что дело объединилось бы с заблуждением, он все равно вышел бы победителем, если бы искренне пожертвовал собой во имя цели. Тогда закон истины объединится с ним в одно целое посредством принесенной ради него жертвы.</w:t>
      </w:r>
    </w:p>
    <w:p>
      <w:pPr>
        <w:pStyle w:val="Normal"/>
        <w:autoSpaceDE w:val="false"/>
        <w:ind w:firstLine="567"/>
        <w:jc w:val="both"/>
        <w:rPr>
          <w:color w:val="000000"/>
        </w:rPr>
      </w:pPr>
      <w:r>
        <w:rPr>
          <w:color w:val="000000"/>
        </w:rPr>
        <w:t>От человека нельзя потребовать большего, чем отдать жизнь за свое дело. И тот, кто не жалеет жизни ради такой цели, будет воистину жить и теперь, и вечно, поскольку истина не может погибнуть.</w:t>
      </w:r>
    </w:p>
    <w:p>
      <w:pPr>
        <w:pStyle w:val="Normal"/>
        <w:autoSpaceDE w:val="false"/>
        <w:ind w:firstLine="567"/>
        <w:jc w:val="both"/>
        <w:rPr/>
      </w:pPr>
      <w:r>
        <w:rPr>
          <w:color w:val="000000"/>
        </w:rPr>
        <w:t>Зачем уделять слишком много внимания дезертиру, шпиону, изменнику, предателю собственной души? Достаточно сказать, что его собственные поступки и совесть в конце концов препоручат его самому себе и к тому же разоблачат его перед всеми остальными. Ему не нужен никакой другой гонитель, никакой другой тюремщик, хотя, возможно, ему на какое-то время и удается спастись от руки закона, и может быть даже надолго. Он понимает, что ему осталось только одно – спасаться бегством, ибо, если в конце концов его все-таки схватят, для него существует единственное наказание – это наказание за грех, а «возмездие за грех – это смерть».</w:t>
      </w:r>
    </w:p>
    <w:p>
      <w:pPr>
        <w:pStyle w:val="Normal"/>
        <w:autoSpaceDE w:val="false"/>
        <w:ind w:firstLine="567"/>
        <w:jc w:val="both"/>
        <w:rPr>
          <w:color w:val="000000"/>
        </w:rPr>
      </w:pPr>
      <w:r>
        <w:rPr>
          <w:color w:val="000000"/>
        </w:rPr>
        <w:t>С другой стороны, как было сказано, тот, кто остается верным до самого конца, познает венец самой жизни.</w:t>
      </w:r>
    </w:p>
    <w:p>
      <w:pPr>
        <w:pStyle w:val="Normal"/>
        <w:autoSpaceDE w:val="false"/>
        <w:ind w:firstLine="567"/>
        <w:jc w:val="both"/>
        <w:rPr/>
      </w:pPr>
      <w:r>
        <w:rPr>
          <w:color w:val="000000"/>
        </w:rPr>
        <w:t>Итак, повторим вопрос: какими вы хотели бы быть? На чьем месте вы предпочли бы оказаться: на месте дезертира на полях и тропинках свободы или преданного своему делу человека, находящегося в рядах армии верных истине, в служении до конца?</w:t>
      </w:r>
    </w:p>
    <w:p>
      <w:pPr>
        <w:pStyle w:val="Normal"/>
        <w:autoSpaceDE w:val="false"/>
        <w:ind w:firstLine="567"/>
        <w:jc w:val="both"/>
        <w:rPr>
          <w:color w:val="000000"/>
        </w:rPr>
      </w:pPr>
      <w:r>
        <w:rPr>
          <w:color w:val="000000"/>
        </w:rPr>
        <w:t>С любовью, мольбой и, как вы бы сказали, к вашим услугам,</w:t>
      </w:r>
    </w:p>
    <w:p>
      <w:pPr>
        <w:pStyle w:val="Normal"/>
        <w:autoSpaceDE w:val="false"/>
        <w:ind w:firstLine="567"/>
        <w:jc w:val="both"/>
        <w:rPr>
          <w:color w:val="000000"/>
        </w:rPr>
      </w:pPr>
      <w:r>
        <w:rPr>
          <w:color w:val="000000"/>
        </w:rPr>
        <w:t>Ваш Отец-Учител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8 февраля 1928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УТЬ  «Я»  НА  ВОСХОДЕ</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то не хотел бы пойти по Пути, который ведет к восходу солнца, восходу солнца жизни во всей его чистоте, свете, силе, свежести и могуществе? Только тот, кто совершенно безразличен к жизни, ее красоте, ее благоуханию, ее чудесам, величественным и непостижимым, одно внутри другого, как вечность в вечности.</w:t>
      </w:r>
    </w:p>
    <w:p>
      <w:pPr>
        <w:pStyle w:val="Normal"/>
        <w:autoSpaceDE w:val="false"/>
        <w:ind w:firstLine="567"/>
        <w:jc w:val="both"/>
        <w:rPr>
          <w:color w:val="000000"/>
        </w:rPr>
      </w:pPr>
      <w:r>
        <w:rPr>
          <w:color w:val="000000"/>
        </w:rPr>
        <w:t>Только тот, кто ни в малейшей степени себя не знает, мог бы идти по Пути к восходу, не испытывая благоговения, желания и радости. Но есть ли такие? Если есть, то они воистину достойны сочувствия. Таких, право же, трудно отыскать. Некоторые не поняли того факта, что живо воспринимают Свет утра и зари, но только они еще не разбужены. Во сне, в своем глубоком сне, а не легкой дремоте они смотрят на восход солнца. И когда они ворочаются и мечутся в беспокойном сне, они хотя бы так соприкасаются с восходящим солнцем, о котором они пока еще ничего не знают, но которое нарушает их покой и сон.</w:t>
      </w:r>
    </w:p>
    <w:p>
      <w:pPr>
        <w:pStyle w:val="Normal"/>
        <w:autoSpaceDE w:val="false"/>
        <w:ind w:firstLine="567"/>
        <w:jc w:val="both"/>
        <w:rPr/>
      </w:pPr>
      <w:r>
        <w:rPr>
          <w:color w:val="000000"/>
        </w:rPr>
        <w:t>И если в сладкой дремоте кое-кто слегка шевельнется от нежного прикосновения приближающейся зари и, пошевелившись, снова погрузится в сон, чтобы спокойно спать и видеть сны, а затем проснется, когда Свет прорвется на горизонте их жизней и озарит их обращенные вверх лица, неужели не вскочат они на ноги с широко открытыми глазами, чтобы приветствовать зарю того, что в высшей степени свято для них и для всех?</w:t>
      </w:r>
    </w:p>
    <w:p>
      <w:pPr>
        <w:pStyle w:val="Normal"/>
        <w:autoSpaceDE w:val="false"/>
        <w:ind w:firstLine="567"/>
        <w:jc w:val="both"/>
        <w:rPr/>
      </w:pPr>
      <w:r>
        <w:rPr>
          <w:color w:val="000000"/>
        </w:rPr>
        <w:t>Путь к восходу солнца! Идущие по этому пути не знают ни суеты, ни спешки, ни напряжения, ни беспокойства, ибо им известно, что наступающий день – это их день, их минуты досуга для медитации, размышлений, наблюдений или время для разного рода деятельности и трудов, поскольку они встали на твердую почву, одержав победу над собой, своим убожеством, потворством своим желаниям и слабостям, сиюминутными удовольствиями и грехом.</w:t>
      </w:r>
    </w:p>
    <w:p>
      <w:pPr>
        <w:pStyle w:val="Normal"/>
        <w:autoSpaceDE w:val="false"/>
        <w:ind w:firstLine="567"/>
        <w:jc w:val="both"/>
        <w:rPr>
          <w:color w:val="000000"/>
        </w:rPr>
      </w:pPr>
      <w:r>
        <w:rPr>
          <w:color w:val="000000"/>
        </w:rPr>
        <w:t>Ах, ведь есть же такие, кто знает, кому хорошо знаком исступленный восторг свершения благодаря овладению самим собой и кто обретает наслаждение в осознании, что как раз со стороны солнечного заката проведена линия, которая ведет прямо к новому восходу, и это есть путь к восходу солнца в его великолепии, мощи и красот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3 февраля 1928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ОСЛАНИЕ  ПРИРОДЫ</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Тот, кто наблюдал за диким селезнем, плавающим в тихом озере, не мог не заметить невидимую точку, что находится в воде прямо перед ним, острый клин, который охватывает его, и две линии, тянущиеся и расплывающиеся за ним на водной глади, словно за движущимся лезвием ножа, который держит умелая рука талантливой художницы-природы, а она и в самом деле настоящая художница. Когда линия вырастает и становится достаточной длины, чтобы доставить удовольствие пловцу, он поворачивается под таким же острым углом, как и тот, что находится впереди него, после образуется другой клин, соединенный с первым в конце одной линии, и при таком совершенстве завершения рисунка и движения пловца угол для глаза наблюдателя, сосредоточившего на нем свое внимание, превращается в кривую. Плавный контур второго клина разбегается по другому участку поверхности, и вдруг на открытом озере, где-то ближе к его середине, с берега впереди слышится зов. Мгновение тишины – и ответный крик, определение направления, шепот волн, быстрый рывок прямо навстречу подруге.</w:t>
      </w:r>
    </w:p>
    <w:p>
      <w:pPr>
        <w:pStyle w:val="Normal"/>
        <w:autoSpaceDE w:val="false"/>
        <w:ind w:firstLine="567"/>
        <w:jc w:val="both"/>
        <w:rPr/>
      </w:pPr>
      <w:r>
        <w:rPr>
          <w:color w:val="000000"/>
        </w:rPr>
        <w:t>Последний клин короче всех остальных; объединяющиеся точки, созданные двумя пловцами; рябь на разлетающейся брызгами воде; завитки, штрихи, фигуры, одна внутри другой, пока вся поверхность не превращается в этюд кисти мастера, созданный этими простыми существами, играющими свою роль в геометрии Бога и вселенной, тайны которых могут раскрыть лишь тем, кто ищет спокойные прибежища, где скромные обитают в божественной простоте и совершенной гармонии с законом истины и природы.</w:t>
      </w:r>
    </w:p>
    <w:p>
      <w:pPr>
        <w:pStyle w:val="Normal"/>
        <w:autoSpaceDE w:val="false"/>
        <w:ind w:firstLine="567"/>
        <w:jc w:val="both"/>
        <w:rPr>
          <w:color w:val="000000"/>
        </w:rPr>
      </w:pPr>
      <w:r>
        <w:rPr>
          <w:color w:val="000000"/>
        </w:rPr>
        <w:t>Их пристанища открыты, их тайны раскрыты всем, кто ищет спасения в доброте духа и сочувствии. Тем, кто ищет спасения в искренности и истине, все неясности станут понятными, абстрактное превратится в практически осуществимое, острое сгладится, мечта осуществится именно так, как раскрывается в линиях, прочерченных на воде диким селезне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Февраль 1928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БЕЛАЯ  СВЕЧА  ЧЕЛОВЕЧЕСКОГО  СОЧУВСТВ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ажгите белую свечу человеческого сочувствия. Держите ее высоко, чтобы она могла разогнать мрак вокруг тех, кто борется за существование в горьких муках отчаяния и нищеты. Поднимите ее повыше, туда, где не дуют ветры, чтобы ее лучи могли далеко сиять в ночи. Сохраняйте незапятнанной ее восковую белизну, чтобы неспешным было ее горение. Снова и снова заменяйте ее, как только она будет догорать. Подпитайте ее Светом, который никогда не погаснет, Светом, который вечно светит на суше и на море, Светом души человека от свечи Бога, крепко зажатой в Его руке и излучающей ровное сияние мудрости, любви, силы и покоя. Держите ее высоко, если вы хотите осветить свой путь и найти защиту, когда задуют ветра и разыграется буря. Держите ее высоко!</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4 марта 1928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РУКА  ПОМОЩ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орогие товарищи по Храму!</w:t>
      </w:r>
    </w:p>
    <w:p>
      <w:pPr>
        <w:pStyle w:val="Normal"/>
        <w:autoSpaceDE w:val="false"/>
        <w:ind w:firstLine="567"/>
        <w:jc w:val="both"/>
        <w:rPr>
          <w:b/>
          <w:b/>
          <w:bCs/>
          <w:color w:val="000000"/>
        </w:rPr>
      </w:pPr>
      <w:r>
        <w:rPr>
          <w:b/>
          <w:bCs/>
          <w:color w:val="000000"/>
        </w:rPr>
        <w:t>Что это был бы за Храм, если бы каждый член Храма был в точности таким же, как я?</w:t>
      </w:r>
    </w:p>
    <w:p>
      <w:pPr>
        <w:pStyle w:val="Normal"/>
        <w:autoSpaceDE w:val="false"/>
        <w:ind w:firstLine="567"/>
        <w:jc w:val="both"/>
        <w:rPr>
          <w:color w:val="000000"/>
        </w:rPr>
      </w:pPr>
      <w:r>
        <w:rPr>
          <w:color w:val="000000"/>
        </w:rPr>
        <w:t>Не так давно, находясь в одном небольшом городишке, мне пришлось прождать что-то около получаса, пока приятель, с которым я приехала, закончит свои дела. Не захватив с собой ничего почитать, я от нечего делать пошла побродить по близлежащим улицам, где мое внимание привлекла группа церквей, тесно прилепившихся друг к другу; туда я и направила свои стопы, по пути размышляя, а почему бы мне не зайти туда и не посмотреть, что предлагает каждая из них. Это был бы неплохой способ провести время.</w:t>
      </w:r>
    </w:p>
    <w:p>
      <w:pPr>
        <w:pStyle w:val="Normal"/>
        <w:autoSpaceDE w:val="false"/>
        <w:ind w:firstLine="567"/>
        <w:jc w:val="both"/>
        <w:rPr/>
      </w:pPr>
      <w:r>
        <w:rPr>
          <w:color w:val="000000"/>
        </w:rPr>
        <w:t>Следуя своему побуждению, я входила в разные двери, задерживалась там ненадолго, а затем говорила про себя: «Я несу с собой в эту церковь Свет, который озаряет каждого человека, приходящего в этот мир. Я восприму тот же свет и унесу его с собой в еще большем количестве, чем тот, что я имела, когда вошла сюда». Разные строения находились настолько близко, что, казалось, они могли бы коснуться друг друга вытянутыми руками, не сходя с места. Тогда же у меня возникла мысль: как же в них удается совершать службу в одни и те же часы, не мешая друг другу? Как скверно, что они не могут объединиться под одной крышей. Хотя, подумалось мне, свой дом есть и у меня, и у вас, причем каждый из нас очень дружелюбно относится к другому, и ныне так и должно быть. И точно так же существует потребность в отдельных церквях. Как это прекрасно, что они стоят вот так, бок о бок, в тесном соседстве друг с другом, каждая делая свою работу, играя свою роль в этом мире и предоставляя приют и алтарь тем, кто принадлежит к числу ее домочадцев.</w:t>
      </w:r>
    </w:p>
    <w:p>
      <w:pPr>
        <w:pStyle w:val="Normal"/>
        <w:autoSpaceDE w:val="false"/>
        <w:ind w:firstLine="567"/>
        <w:jc w:val="both"/>
        <w:rPr/>
      </w:pPr>
      <w:r>
        <w:rPr>
          <w:color w:val="000000"/>
        </w:rPr>
        <w:t>А еще, как я сказала, я принесу в каждую церковь одно и то же – свет, который освещает всех и каждого, и выйду с еще большим светом для себя и моих близких, кем бы они ни были. С улицы в тишину, из тишины снова на улицу – так я переходила из одной церкви в другую, находя что-то истинное в каждой, пока наконец в одной из них перед моими глазами не возникли слова: «Какой стала бы эта церковь, если бы каждый прихожанин был в точности таким же, как я?» Это была последняя церковь, куда я намеревалась зайти, поскольку уже подходило время, когда я могла встретиться со своим приятелем. Я еще раз прочитала вопрос. Что бы это могло быть, спросила я себя, и поняла, что это еще больший Свет, который я восприняла и должна унести с собой. Такой вопрос должен задать себе каждый в отношении любой вещи и всего, с чем ему приходится быть связанным или сталкиваться по работе.</w:t>
      </w:r>
    </w:p>
    <w:p>
      <w:pPr>
        <w:pStyle w:val="Normal"/>
        <w:autoSpaceDE w:val="false"/>
        <w:ind w:firstLine="567"/>
        <w:jc w:val="both"/>
        <w:rPr>
          <w:color w:val="000000"/>
        </w:rPr>
      </w:pPr>
      <w:r>
        <w:rPr>
          <w:color w:val="000000"/>
        </w:rPr>
        <w:t>Храм! Каким был бы Храм, если бы каждый член Храма был в точности таким же, как я? Если бы каждый член Храма задал себе этот вопрос в духовном, ментальном, моральном, материальном и финансовом отношении, честно на него ответил и решил проявлять все, на что он способен, то что это был бы за Храм?</w:t>
      </w:r>
    </w:p>
    <w:p>
      <w:pPr>
        <w:pStyle w:val="Normal"/>
        <w:autoSpaceDE w:val="false"/>
        <w:ind w:firstLine="567"/>
        <w:jc w:val="both"/>
        <w:rPr>
          <w:color w:val="000000"/>
        </w:rPr>
      </w:pPr>
      <w:r>
        <w:rPr>
          <w:color w:val="000000"/>
        </w:rPr>
        <w:t>Так вот, дорогие собратья, этот вопрос постоянно возвращался ко мне во сне и наяву. И я задаю его вам, чтобы вы отнеслись к нему как пожелаете, ответили на него как знаете и поступали сообразно с этим. Неважно, что этот вопрос исходил от другой организации. Разве мы не воспринимаем свет, откуда бы он ни шел? Разве это не один Свет? И разве Храм не старается распространить дух Христа по всему миру? Значит, если Свет сияет, почему бы нам его не воспринимать?</w:t>
      </w:r>
    </w:p>
    <w:p>
      <w:pPr>
        <w:pStyle w:val="Normal"/>
        <w:autoSpaceDE w:val="false"/>
        <w:ind w:firstLine="567"/>
        <w:jc w:val="both"/>
        <w:rPr>
          <w:color w:val="000000"/>
        </w:rPr>
      </w:pPr>
      <w:r>
        <w:rPr>
          <w:color w:val="000000"/>
        </w:rPr>
        <w:t>Я обращаюсь к вам как казначей Храма, и с этой позиции давайте спросим себя: каким был бы Храм, если бы каждый член Храма был в точности таким членом, как я? Вам известно, что значит содействовать любой работе в нынешнем мире и поддерживать ее. Давайте будем брать на себя только то, что мы в состоянии сделать, и будем это делать для поддержки Храма.</w:t>
      </w:r>
    </w:p>
    <w:p>
      <w:pPr>
        <w:pStyle w:val="Normal"/>
        <w:autoSpaceDE w:val="false"/>
        <w:ind w:firstLine="567"/>
        <w:jc w:val="both"/>
        <w:rPr>
          <w:color w:val="000000"/>
        </w:rPr>
      </w:pPr>
      <w:r>
        <w:rPr>
          <w:color w:val="000000"/>
        </w:rPr>
        <w:t>И что бы это ни было, пусть это будет все, что есть у нас лучшего: мысль, почтовая марка, ободряющее слово, доллар, состояние, наши услуги, наша горячая вера, преданность и энергия, и пусть это будет ежедневное, ежечасное живое явление. Если это будет вклад, пусть он поступает регулярно; если это будет вера, пусть она будет постоянной; и если это будет марка, отправьте ее с радостью, которая так много значит. Что бы это ни было, докажем себе, что мы могли бы, стоя перед Учителем, слушать, как он говорит: «Если бы каждый член Храма был бы в точности таким, как вы, Храм выполнял бы в мире мою работу».</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 апреля 1928 г.</w:t>
      </w:r>
      <w:r>
        <w:rPr>
          <w:color w:val="000000"/>
        </w:rPr>
        <w:tab/>
        <w:tab/>
        <w:tab/>
        <w:tab/>
        <w:tab/>
        <w:tab/>
        <w:tab/>
        <w:tab/>
        <w:tab/>
        <w:tab/>
      </w:r>
      <w:r>
        <w:rPr>
          <w:i/>
          <w:iCs/>
          <w:color w:val="000000"/>
          <w:sz w:val="20"/>
          <w:szCs w:val="20"/>
        </w:rPr>
        <w:t>Джейн В. Дауэр, казначей Храм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УТЬ  СВЕРШЕНИ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 напряженности и сумятице нынешнего жизненного цикла с его бесчисленными и бесконечными запросами у добросовестного ученика естественно возникает вопрос: «Как мне, при моих ограниченных возможностях отдельного человека, удовлетворить все предъявляемые мне требования и выполнить все, что требуется от меня изнутри, равно как и извне? На то, что требуется, понадобилось бы затратить энергии и усилий дюжины, а то и больше людей, если делать все правильно, хорошо и умело. Но мне по силам выполнить работу, рассчитанную только на одного. Где же выход, поскольку напряженность и нажим не ослабевают, а становятся все сильнее?»</w:t>
      </w:r>
    </w:p>
    <w:p>
      <w:pPr>
        <w:pStyle w:val="Normal"/>
        <w:autoSpaceDE w:val="false"/>
        <w:ind w:firstLine="567"/>
        <w:jc w:val="both"/>
        <w:rPr>
          <w:color w:val="000000"/>
        </w:rPr>
      </w:pPr>
      <w:r>
        <w:rPr>
          <w:color w:val="000000"/>
        </w:rPr>
        <w:t>Вопрос этот, как было сказано, вполне естествен, ибо с внешней, ментально-физической точки зрения умозаключения ученика вполне разумны и логичны. Однако решение следует искать не здесь, а на совершенно других планах деятельности и сознания. В действительности именно к внутренним, астрально-душевным планам относится свобода и власть над условиями, которые определяют напряженность и множественность дел, и там их следует при желании искать и находить.</w:t>
      </w:r>
    </w:p>
    <w:p>
      <w:pPr>
        <w:pStyle w:val="Normal"/>
        <w:autoSpaceDE w:val="false"/>
        <w:ind w:firstLine="567"/>
        <w:jc w:val="both"/>
        <w:rPr>
          <w:color w:val="000000"/>
        </w:rPr>
      </w:pPr>
      <w:r>
        <w:rPr>
          <w:color w:val="000000"/>
        </w:rPr>
        <w:t>Для человека, который не привязан к результатам, техническим сторонам жизни, кто исполняет свои текущие обязанности, сохраняя неподдельное спокойствие, постоянство цели и мыслей и сосредоточивая внимание на цели своей жизни, для такого человека, который проявляет себя с лучшей стороны в любое время и в любом деле, произойдет оживление действия силы и энергии, появится время и досуг, что не только предоставит в его распоряжение астральный свет с его чистотой и действенностью ради исключительного понимания и служения, но и обеспечит ему место и положение среди сынов разума в царствах духовной жизни.</w:t>
      </w:r>
    </w:p>
    <w:p>
      <w:pPr>
        <w:pStyle w:val="Normal"/>
        <w:autoSpaceDE w:val="false"/>
        <w:ind w:firstLine="567"/>
        <w:jc w:val="both"/>
        <w:rPr/>
      </w:pPr>
      <w:r>
        <w:rPr>
          <w:color w:val="000000"/>
        </w:rPr>
        <w:t>Но еще более важное следствие заключается в том, что это принесет ему нечто величайшее из всего, что может прийти к человеку как к обычному смертному – дар согласия со своим высшим «Я», когда он встает перед ним, как перед своим судьей. Спешка и борьба, смятение и неудовлетворенность жизнью скатятся с него, как дождь стекает с поникших ветвей после пронесшейся бури, и озарение, которое всегда наступает после безысходного отчаяния, возвысит его и наделит полной силой и осознанием закона его собственного истинного бытия.</w:t>
      </w:r>
    </w:p>
    <w:p>
      <w:pPr>
        <w:pStyle w:val="Normal"/>
        <w:autoSpaceDE w:val="false"/>
        <w:ind w:firstLine="567"/>
        <w:jc w:val="both"/>
        <w:rPr>
          <w:color w:val="000000"/>
        </w:rPr>
      </w:pPr>
      <w:r>
        <w:rPr>
          <w:color w:val="000000"/>
        </w:rPr>
        <w:t>Так разве не прекрасно, в свете вышеизложенного, одержать победу над своими личными Я, когда вовсю свирепствуют бури, когда затягивается ночь, когда полдень гонит дальше, когда друзья требуют или враги одолевают, чтобы воспользоваться случаем и отдохнуть в вечерних сумерках и приобщиться к великолепию раннего утра, когда душа пробуждается, чтобы взглянуть на рассвет жизни в его ослепительной славе и сил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5 апреля 1928 г.</w:t>
      </w:r>
      <w:r>
        <w:rPr>
          <w:color w:val="000000"/>
        </w:rPr>
        <w:tab/>
        <w:tab/>
        <w:tab/>
        <w:tab/>
        <w:tab/>
        <w:tab/>
        <w:tab/>
        <w:tab/>
        <w:tab/>
        <w:tab/>
        <w:tab/>
        <w:tab/>
        <w:tab/>
        <w:t xml:space="preserve">     </w:t>
      </w:r>
      <w:r>
        <w:rPr>
          <w:i/>
          <w:iCs/>
          <w:color w:val="000000"/>
          <w:sz w:val="20"/>
          <w:szCs w:val="20"/>
        </w:rPr>
        <w:t>Илларион</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АСХАЛЬНЫЙ  ПУТЬ</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Легко, словно ласковый бриз, когда пролетает он над фруктовым садом, белым от раннего цветения, наполняя воздух похожими на снежные хлопья лепестками и мягким ковром, бросая их на землю внизу, играют Христовы силы среди людей. Как резкие контуры зимнего пейзажа преобразуются великолепием весны, так грубая природа человека смягчается Светом духа. И не только в красоте, благоухании и сладости выражается богатство цветения, но и в обещании обильного плодоношения при правильном взращивании и заботе. Так же и Христовы силы предлагают себя в помощь духовному человеку.</w:t>
      </w:r>
    </w:p>
    <w:p>
      <w:pPr>
        <w:pStyle w:val="Normal"/>
        <w:autoSpaceDE w:val="false"/>
        <w:ind w:firstLine="567"/>
        <w:jc w:val="both"/>
        <w:rPr>
          <w:color w:val="000000"/>
        </w:rPr>
      </w:pPr>
      <w:r>
        <w:rPr>
          <w:color w:val="000000"/>
        </w:rPr>
        <w:t>Из цветущего сада, по полю благоухающих лилий и дальше, насколько хватает глаз, тянется белый путь. Все более величественным становится открывающийся вид; все чище и чище Свет, ибо из вытянутых рук фигуры юности, стоящей в конце Пути, изливаются лучи приветствия навстречу тем, кто достигает цели в том месте, где она стоит.</w:t>
      </w:r>
    </w:p>
    <w:p>
      <w:pPr>
        <w:pStyle w:val="Normal"/>
        <w:autoSpaceDE w:val="false"/>
        <w:ind w:firstLine="567"/>
        <w:jc w:val="both"/>
        <w:rPr>
          <w:color w:val="000000"/>
        </w:rPr>
      </w:pPr>
      <w:r>
        <w:rPr>
          <w:color w:val="000000"/>
        </w:rPr>
        <w:t>Достигнутая цель – это ли не чудо? Юность пропала, а вместо нее стоит взрослый Христос, юность и зрелость в одном, указывая рукой вверх, на еще более великий Свет вверху, Свет предвечного, пребывающий в душе, человеке и Боге, как в едином цело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7 апреля 1928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ЕРБЛЮД  НА  СЛУЖБЕ  У  ЛОЖИ</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ы взываете о помощи. Я прибываю на крылатом коне силы и Света. Я предоставляю его, его силу, изящество его форм и грацию его движений в ваше распоряжение.</w:t>
      </w:r>
    </w:p>
    <w:p>
      <w:pPr>
        <w:pStyle w:val="Normal"/>
        <w:autoSpaceDE w:val="false"/>
        <w:ind w:firstLine="567"/>
        <w:jc w:val="both"/>
        <w:rPr/>
      </w:pPr>
      <w:r>
        <w:rPr>
          <w:color w:val="000000"/>
        </w:rPr>
        <w:t>А еще я вам приведу снежно-белого верблюда со сверкающих равнин Аравии. Он был вожаком каравана в то время, когда в крупные города Древнего Египта можно было попасть из других земель только кружными путями по пустыне, минуя в то время ненадежные зыбкие трясины и покрытые илом почвы в дельте реки, которые затягивали все попавшие туда чрезмерно нагруженные торговые караваны, рискнувшие ступить на их предательскую поверхность. Верблюд – воплощение древности, мудрости, знания, водительства, интуиции, стоит у вашего открытого шатра, отозвавшись на вашу мольбу о помощи, стоит и ждет ваших указаний, когда потребуется встать на колени, принять вашу ношу, возможно, очень тяжелую, снова подняться на ноги и нести на себе ее и вас по раскаленной пустыне, направляясь в раскинувшиеся за ней благодатные земли, туда, где стоит портовый город.</w:t>
      </w:r>
    </w:p>
    <w:p>
      <w:pPr>
        <w:pStyle w:val="Normal"/>
        <w:autoSpaceDE w:val="false"/>
        <w:ind w:firstLine="567"/>
        <w:jc w:val="both"/>
        <w:rPr>
          <w:color w:val="000000"/>
        </w:rPr>
      </w:pPr>
      <w:r>
        <w:rPr>
          <w:color w:val="000000"/>
        </w:rPr>
        <w:t>На вас лежит обязанность обеспечить воду веры, чтобы утолить жажду, и пищу сосредоточения, чтобы сохранить выносливость, подавать команду встать на колени, чтобы погрузить вьюки, и подняться на ноги, чтобы отправиться дальше; и сохранять преданность, чтобы не лишиться предложенного и принятого водительства этого почтеннейшего слуги, когда он движется по бездорожью пустынь, неся вас на своей спине, чтобы вы не потерялись и не погибли в белесых песках.</w:t>
      </w:r>
    </w:p>
    <w:p>
      <w:pPr>
        <w:pStyle w:val="Normal"/>
        <w:autoSpaceDE w:val="false"/>
        <w:ind w:firstLine="567"/>
        <w:jc w:val="both"/>
        <w:rPr>
          <w:color w:val="000000"/>
        </w:rPr>
      </w:pPr>
      <w:r>
        <w:rPr>
          <w:color w:val="000000"/>
        </w:rPr>
        <w:t>В путь, если вы хотите достичь цели! К вашим высочайшим услугам и всегда в вашем распоряжении! Безопасного вам пути и всего, на что вы рассчитываете!</w:t>
      </w:r>
    </w:p>
    <w:p>
      <w:pPr>
        <w:pStyle w:val="Normal"/>
        <w:autoSpaceDE w:val="false"/>
        <w:ind w:firstLine="567"/>
        <w:jc w:val="both"/>
        <w:rPr>
          <w:color w:val="000000"/>
        </w:rPr>
      </w:pPr>
      <w:r>
        <w:rPr>
          <w:color w:val="000000"/>
        </w:rPr>
        <w:t>По Указанию Того, Кто Выше.</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6 мая 1928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ПОСЛАНИЕ  УЧИТЕЛЯ  СОБРАНИЮ</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Дети Храма!</w:t>
      </w:r>
    </w:p>
    <w:p>
      <w:pPr>
        <w:pStyle w:val="Normal"/>
        <w:autoSpaceDE w:val="false"/>
        <w:ind w:firstLine="567"/>
        <w:jc w:val="both"/>
        <w:rPr>
          <w:color w:val="000000"/>
        </w:rPr>
      </w:pPr>
      <w:r>
        <w:rPr>
          <w:color w:val="000000"/>
        </w:rPr>
        <w:t>Ко всем обращается сегодня Христос и к каждому из вас в отдельности. Перед каждым Он стоит лицом к лицу и перед всеми. Рядом с каждым он ходит каждый день и час и среди всех, смотрит на вас с бесконечной мольбой, ожидая признания, общения, понимания, сочувствия и любви. На вытянутых руках Он протягивает вам драгоценные камни истины и мудрости, возможности и силы; но вы проходите мимо, не узнавая Его. Вы отвергаете Его, отворачиваетесь и обходите стороной, чтобы продолжить свои поиски вдалеке.</w:t>
      </w:r>
    </w:p>
    <w:p>
      <w:pPr>
        <w:pStyle w:val="Normal"/>
        <w:autoSpaceDE w:val="false"/>
        <w:ind w:firstLine="567"/>
        <w:jc w:val="both"/>
        <w:rPr/>
      </w:pPr>
      <w:r>
        <w:rPr>
          <w:color w:val="000000"/>
        </w:rPr>
        <w:t>В продолжение многих лет, а прошло полных двадцать восемь и даже больше лет, небольшое общество, известное как Храм Человечества, объединенное общей целью и служением, распространяло Послание о пришествии великого единого, аватарической силы, чтобы оказать помощь всем расам земли в течение уже начавшегося нынешнего цикла времени; о пришествии возвышенного духовного Света, который озарит все человечество и поднимет его из мрака его материальной сущности и состояния.</w:t>
      </w:r>
    </w:p>
    <w:p>
      <w:pPr>
        <w:pStyle w:val="Normal"/>
        <w:autoSpaceDE w:val="false"/>
        <w:ind w:firstLine="567"/>
        <w:jc w:val="both"/>
        <w:rPr>
          <w:color w:val="000000"/>
        </w:rPr>
      </w:pPr>
      <w:r>
        <w:rPr>
          <w:color w:val="000000"/>
        </w:rPr>
        <w:t>Тут и там, в той группе или в этой, в одной организации или в другой, Послание было принято, рассмотрено под разными углами, извращено, персонифицировано, искажено намеренно или без умысла; хотя в некоторых случаях осознанное признание, уважение и искреннее приятие снискала истина, раскрываемая и безусловная не только благодаря свету и силе, проистекающим от внутренней убежденности, но и будучи подтвержденной дополнительными фактами. Таким образом, во всем думающем мире почти не осталось таких мест, где это Послание не получило более или менее серьезного рассмотрения и не явило собой объект глубочайшего интереса и внимания.</w:t>
      </w:r>
    </w:p>
    <w:p>
      <w:pPr>
        <w:pStyle w:val="Normal"/>
        <w:autoSpaceDE w:val="false"/>
        <w:ind w:firstLine="567"/>
        <w:jc w:val="both"/>
        <w:rPr>
          <w:color w:val="000000"/>
        </w:rPr>
      </w:pPr>
      <w:r>
        <w:rPr>
          <w:color w:val="000000"/>
        </w:rPr>
        <w:t>Случаи полного приятия редки в сравнении со всеми, кто ознакомился с Посланием, хотя подавляющее большинство людей, испытавших духовное потрясение, приняли его частично, а многие, если не все, ощущают побуждающее действие сил, чего-то внутри и вне их, что они не могут объяснить, но чувствуют, что это старается поднять их вверх и вытащить из глубин их собственных низших природ и состояний, включая человечество в целом, вырвать из мрака невежества и отчаяния и перенести в сферы высшего света, разума, силы и мудрости.</w:t>
      </w:r>
    </w:p>
    <w:p>
      <w:pPr>
        <w:pStyle w:val="Normal"/>
        <w:autoSpaceDE w:val="false"/>
        <w:ind w:firstLine="567"/>
        <w:jc w:val="both"/>
        <w:rPr>
          <w:color w:val="000000"/>
        </w:rPr>
      </w:pPr>
      <w:r>
        <w:rPr>
          <w:color w:val="000000"/>
        </w:rPr>
        <w:t>Везде, где было принято наше Послание, Свет истины, ярче засиял ваш собственный свет, Свет Храма; и работа продолжилась в большем объеме, вам самим неизвестными способами. Просто зажгли еще одну свечу, еще один фитиль в дополнение к вашему общему свету, обеспечивая большее сияние и понимание. Просто работа в своем основном принципе есть действие закона, которое не зависит ни от ваших добродетельных поступков, ни от вашего неповиновения и которое не могут никоим образом сдержать, отклонить или изменить ни ваше безразличие, восторг и одобрение, ни полное неприятие. И неважно, верите вы или не верите ему, насмехаетесь над ним, презираете его, уважаете, служите ему, поносите его, расхваливаете или ругаете, великий закон неуклонно движется вперед так, словно вы вообще не существуете. Однако он не забудет включить вас в свою работу, если вам случится проявить склонность к какому-то аспекту его воздействия: к добру или злу, истинному или ложному, праведному или низменному, свету или тени. Ибо закон есть высший Свет, цикл в своем зените; и проявление Света, его силы и чины налицо, а тени вернутся во тьму великой бездны.</w:t>
      </w:r>
    </w:p>
    <w:p>
      <w:pPr>
        <w:pStyle w:val="Normal"/>
        <w:autoSpaceDE w:val="false"/>
        <w:ind w:firstLine="567"/>
        <w:jc w:val="both"/>
        <w:rPr>
          <w:color w:val="000000"/>
        </w:rPr>
      </w:pPr>
      <w:r>
        <w:rPr>
          <w:color w:val="000000"/>
        </w:rPr>
        <w:t>Я призываю вас быть сильными в своей преданности, вере и доверии, бескорыстном служении друг другу, наряду с повторным подтверждением своих обещаний, признанием и приятием Ложи, меня и нашего представителя. Одного нет без другого, как нет жизни без дыхания, дня без света, тепла без огня, утоления жажды без воды и успеха без централизации. То, что от вас требуется, не сопряжено с применением власти и насильственным подчинением. Это вопрос взаимопонимания, добровольной уступчивости, полезного обмена на всех планах ради более точного согласования, более масштабных дел, более чистой передачи тонких сил при более широком и полном распространении духовных сил. Этого можно достичь, только погрузив сознание глубоко внутрь себя и удерживая его там, пока настройка не будет окончена. Это всего лишь результат ваших часто повторяющихся, почти постоянных усилий, честолюбивых желаний и устремлений, искренних и наоборот просьб, чтобы ваши взаимоотношения с Ложей стали более близкими, значительными, дружескими и осознанными благодаря законам Ложи и в рамках их действия.</w:t>
      </w:r>
    </w:p>
    <w:p>
      <w:pPr>
        <w:pStyle w:val="Normal"/>
        <w:autoSpaceDE w:val="false"/>
        <w:ind w:firstLine="567"/>
        <w:jc w:val="both"/>
        <w:rPr>
          <w:color w:val="000000"/>
        </w:rPr>
      </w:pPr>
      <w:r>
        <w:rPr>
          <w:color w:val="000000"/>
        </w:rPr>
        <w:t>Теперь можно прочесть многие изменения в работе Храма, глубоко вырезанные на чувствительном внутреннем свете, всецело способствующие приложению более энергичных, эффективных общих усилий. Это, однако, потребует основательного согласования и устранения препятствий на внешних планах в организации Храма с тем, чтобы не допустить напрасного растрачивания драгоценных высших сил. В наступающем году эти изменения осуществятся и в центре будут созданы условия для приема и распространения сил, подходящих для года осуществления. Однако они подвергнут испытанию вашу способность проявлять гибкость, послушание и гармоничное единство.</w:t>
      </w:r>
    </w:p>
    <w:p>
      <w:pPr>
        <w:pStyle w:val="Normal"/>
        <w:autoSpaceDE w:val="false"/>
        <w:ind w:firstLine="567"/>
        <w:jc w:val="both"/>
        <w:rPr>
          <w:color w:val="000000"/>
        </w:rPr>
      </w:pPr>
      <w:r>
        <w:rPr>
          <w:color w:val="000000"/>
        </w:rPr>
        <w:t>Если бы я хранил молчание, был неотзывчивым, замкнутым и оставался глух к вашим нуждам и мольбам, вы посчитали бы меня не заслуживающим доверия проводником, слугой, отцом. Должен ли я ожидать меньшего от вас, не требуя ничего, кроме полного доверия и преданности? Все это в ваших руках и целиком и полностью зависит от ваших сердец и душ. Ваша собственная эволюция, а возможно и всей расы в целом, которая заключается в равновесии, поставлена под угрозу, если это имеет для вас какое-то значение. Мы можем подождать, как ждали долгое время, прошедшее и канувшее в безмолвие, но мы не будем вечно ждать напрасно. Какой бы курс вы ни избрали, наше солнце взошло, наш день начался. Первые ноты прелюдии победной песни ныне могут услышать те, у кого есть уши, чтобы слышать.</w:t>
      </w:r>
    </w:p>
    <w:p>
      <w:pPr>
        <w:pStyle w:val="Normal"/>
        <w:autoSpaceDE w:val="false"/>
        <w:ind w:firstLine="567"/>
        <w:jc w:val="both"/>
        <w:rPr/>
      </w:pPr>
      <w:r>
        <w:rPr>
          <w:color w:val="000000"/>
        </w:rPr>
        <w:t>Мясо или хлеб, молоко или вода, виноград или вино – что из трех пар вы выберете для еды и питья? После того как вы сделаете выбор и поедите, вам предложат следующий выбор: огонь или Свет, лед или Акаша, земля или камень. Человек встает утром, когда над землей занимается заря, надевает верхнюю одежду и не спеша отправляется из дома, чтобы в радостном настроении встретиться со своим собратом, не заботясь о ночи, которая скоро должна наступить.</w:t>
      </w:r>
    </w:p>
    <w:p>
      <w:pPr>
        <w:pStyle w:val="Normal"/>
        <w:autoSpaceDE w:val="false"/>
        <w:ind w:firstLine="567"/>
        <w:jc w:val="both"/>
        <w:rPr>
          <w:color w:val="000000"/>
        </w:rPr>
      </w:pPr>
      <w:r>
        <w:rPr>
          <w:color w:val="000000"/>
        </w:rPr>
        <w:t>Бог проходит ночью, глубокой ночью, окутанный темнотой и безмолвием, чтобы никто не смог увидеть или услышать, как Он проходит вдалеке, чтобы никто не смог узреть внешний покров.</w:t>
      </w:r>
    </w:p>
    <w:p>
      <w:pPr>
        <w:pStyle w:val="Normal"/>
        <w:autoSpaceDE w:val="false"/>
        <w:ind w:firstLine="567"/>
        <w:jc w:val="both"/>
        <w:rPr>
          <w:color w:val="000000"/>
        </w:rPr>
      </w:pPr>
      <w:r>
        <w:rPr>
          <w:color w:val="000000"/>
        </w:rPr>
        <w:t>Человеку, как он думает, живется лучше, ибо разве не может он забавляться, играть в азартные игры, пировать, любить, заниматься любым стоящим делом? Он мало думает о ночи, когда свет дня погаснет и у него не будет факела, чтобы осветить дорогу своим нетвердо ступающим, трясущимся ногам. Тогда он громко воззовет к своему Богу, требуя света, который озарит его внутренний мрак; и тогда он сделает свой выбор в пользу реальностей жизни, тех качеств и принципов, которые будут поддерживать его твердую поступь до самого конца, а не в пользу иллюзорных вещей, которые покинут его в минуту наибольшей нужды и опасности.</w:t>
      </w:r>
    </w:p>
    <w:p>
      <w:pPr>
        <w:pStyle w:val="Normal"/>
        <w:autoSpaceDE w:val="false"/>
        <w:ind w:firstLine="567"/>
        <w:jc w:val="both"/>
        <w:rPr>
          <w:color w:val="000000"/>
        </w:rPr>
      </w:pPr>
      <w:r>
        <w:rPr>
          <w:color w:val="000000"/>
        </w:rPr>
        <w:t>Ищите внутри себя, размышляйте, внимательно вглядитесь в собственные жизни, осмотрите все вокруг себя, сначала вблизи, а затем вдали и вверху, и посмотрите, не идет ли к вам Свет с подтверждениями, которые множатся и нагромождаются друг на друга; возможно, и мой голос вы также услышите в мелодиях постоянства и уверенности. И не только мой, но вместе со мной и тех других, и еще более высоких, да что там, даже самого могущественного, высочайшего и величайшего, Его Самого, нижайшего из всех; и, услышав, вы получите ответ на все свои вопросы и удовлетворите все желания.</w:t>
      </w:r>
    </w:p>
    <w:p>
      <w:pPr>
        <w:pStyle w:val="Normal"/>
        <w:autoSpaceDE w:val="false"/>
        <w:ind w:firstLine="567"/>
        <w:jc w:val="both"/>
        <w:rPr/>
      </w:pPr>
      <w:r>
        <w:rPr>
          <w:color w:val="000000"/>
        </w:rPr>
        <w:t xml:space="preserve">– </w:t>
      </w:r>
      <w:r>
        <w:rPr>
          <w:color w:val="000000"/>
        </w:rPr>
        <w:t>Как Он придет? Как Он придет? В таком обличье или в другом, с этой стороны или с другой? – раздается крик. Годами повторялся этот крик, пока он не отозвался эхом в небесах. Как Он придет? Как Он придет? Будет ли это человек, видение, сознание или присутствие некой физической или астральной силы? Как, где, когда? Увижу ли я? Узнаю ли я? Окажусь ли я там? Но ответ вам уже был дан, и вы всегда будете получать один и тот же ответ: спросите себя, загляните внутрь себя, вблизи и вдали, и луч прояснится для вас.</w:t>
      </w:r>
    </w:p>
    <w:p>
      <w:pPr>
        <w:pStyle w:val="Normal"/>
        <w:autoSpaceDE w:val="false"/>
        <w:ind w:firstLine="567"/>
        <w:jc w:val="both"/>
        <w:rPr/>
      </w:pPr>
      <w:r>
        <w:rPr>
          <w:color w:val="000000"/>
        </w:rPr>
        <w:t>Свет сияет во тьме. Охватит ли тьма его? От Бога был послан человек, несущий свидетельство Света, чтобы через него люди могли поверить. Он не был Светом, Он был только его свидетелем. Как его имя? Известно ли вам оно? Если да и если вы можете произнести его своими жизнями, тогда вы поймете, что он был свидетелем, как и вы являетесь свидетелями истинного Света, который озаряет каждого человека, приходящего в этот мир. Это еще один ответ на ваш вопрос, тот же самый ответ, раз и навсегда, разный по форме, но по сути один и тот же.</w:t>
      </w:r>
    </w:p>
    <w:p>
      <w:pPr>
        <w:pStyle w:val="Normal"/>
        <w:autoSpaceDE w:val="false"/>
        <w:ind w:firstLine="567"/>
        <w:jc w:val="both"/>
        <w:rPr>
          <w:color w:val="000000"/>
        </w:rPr>
      </w:pPr>
      <w:r>
        <w:rPr>
          <w:color w:val="000000"/>
        </w:rPr>
        <w:t>Спросите себя. Оглянитесь вокруг, не ищите вдали. Что это за человек, что когда-нибудь видел Бога? Но кто бы ни смотрел, может увидеть духа сходящим множество раз. Точно такой же и Того, кого вы ищете. И разве Он не будет крестить огнем, и разве есть некто, кто может сказать: «Я никогда не видел, я никогда не видел?».</w:t>
      </w:r>
    </w:p>
    <w:p>
      <w:pPr>
        <w:pStyle w:val="Normal"/>
        <w:autoSpaceDE w:val="false"/>
        <w:ind w:firstLine="567"/>
        <w:jc w:val="both"/>
        <w:rPr/>
      </w:pPr>
      <w:r>
        <w:rPr>
          <w:color w:val="000000"/>
        </w:rPr>
        <w:t xml:space="preserve">Неужели точно отмеренный период ожидания не наделил вас способностью понимать и видеть, чтобы однажды воскликнуть: «Да, Учитель, я вижу, вот! Я вижу! Много раз я видел и не узнавал Тебя! Теперь я вижу и узнаю!» Если так случится, вы сможете ответить и посвятить себя служению, сладостному и преданному сегодня, а затем пребывать в уверенности, что вы увидите еще более грандиозные вещи, зная, что Он действительно находится среди вас. Будьте спокойны и идите своим путем, предоставив все «отчего» да «почему» закону, осознавая, что </w:t>
      </w:r>
      <w:r>
        <w:rPr>
          <w:b/>
          <w:bCs/>
          <w:color w:val="000000"/>
        </w:rPr>
        <w:t>Он здесь</w:t>
      </w:r>
      <w:r>
        <w:rPr>
          <w:color w:val="000000"/>
        </w:rPr>
        <w:t>, с вами, со мной, в этот День «Будь-с-Нами», в этот новый День.</w:t>
      </w:r>
    </w:p>
    <w:p>
      <w:pPr>
        <w:pStyle w:val="Normal"/>
        <w:autoSpaceDE w:val="false"/>
        <w:ind w:firstLine="567"/>
        <w:jc w:val="both"/>
        <w:rPr>
          <w:color w:val="000000"/>
        </w:rPr>
      </w:pPr>
      <w:r>
        <w:rPr>
          <w:color w:val="000000"/>
        </w:rPr>
        <w:t>Здесь и сейчас я прошу вас всех и каждого из вас, когда вы покинете этот Храм общего поклонения, удалиться в свой собственный Храм и, в безмолвии стоя перед заключенным глубоко внутри алтарем, спросить себя, видели ли вы Христа, которого вы искали, которого жаждали услышать и к которому стремились все эти долгие годы, слышали ли его или говорили когда-нибудь с ним? Спросите себя, не смотрели ли вы прямо на него, не стояли ли с ним лицом к лицу, не слышали ли его голос, всем сердцем не осознавали ли Его присутствие, ответный трепет или узнавание и не ощущали ли это.</w:t>
      </w:r>
    </w:p>
    <w:p>
      <w:pPr>
        <w:pStyle w:val="Normal"/>
        <w:autoSpaceDE w:val="false"/>
        <w:ind w:firstLine="567"/>
        <w:jc w:val="both"/>
        <w:rPr>
          <w:color w:val="000000"/>
        </w:rPr>
      </w:pPr>
      <w:r>
        <w:rPr>
          <w:color w:val="000000"/>
        </w:rPr>
        <w:t>Но если, задав себе этот вопрос, вы по-прежнему медлите с ответом, не улавливаете ответной реакции в виде запредельного аккорда трепещущей жизни и любви, тогда, говорю я вам, ни мне, ни кому-то другому нечего сказать, чтобы приблизить вас, сделать ваше зрение лучше, вашу уверенность тверже, ваше понимание вернее. Годы и часы вы провели в ожидании, и все это время вас направляли, воспитывали, обучали и дисциплинировали те, кто находится выше и назначен вести и учить вас. Вы прошли коридорами приобретения знаний и опыта, часто зловещими и пустынными, а иногда прекрасными и освещенными. В какие-то моменты вы касались самого края Его одеяния. Ныне вы стоите у входной двери осуществления; и вы должны дать удовлетворительный ответ на вопросы, заданные вам, прежде чем эта дверь откроется и вы пройдете через нее в обещанные вам царства осознания. Кое-кто или многие из вас ждали, что экзаменатор, выбранный из высших чинов, появится среди вас, чтобы опросить, и, возможно, подвергнуть испытанию, и с миром отправить вас дальше, в страну чудес и тайн. Тот самый Некто стоит сегодня среди вас, в самой гуще толпы, хотя его присутствие может проявляться совсем не так, как вы предполагали, и вы можете не знать Его имени.</w:t>
      </w:r>
    </w:p>
    <w:p>
      <w:pPr>
        <w:pStyle w:val="Normal"/>
        <w:autoSpaceDE w:val="false"/>
        <w:ind w:firstLine="567"/>
        <w:jc w:val="both"/>
        <w:rPr>
          <w:color w:val="000000"/>
        </w:rPr>
      </w:pPr>
      <w:r>
        <w:rPr>
          <w:color w:val="000000"/>
        </w:rPr>
        <w:t>Неужели вам никогда не приходило в голову, что этим вопрошающим являетесь вы сами? Что вы сами должны спрашивать, искать и испытывать себя, должны найти сущность Христа и узнать ее и сделать так, чтобы как часть вашего Я она осталась с вами? Другого пути нет. Разве это не логично и не ясно? Разве это не сама истина? Способен ли кто-то, кроме Христа, раскрыть Христа? Можно ли возвысить собственное Я, кроме как с помощью высшего «Я»? Если собственное «Я» не возвысится, как же можно раскрыть высшее «Я»?</w:t>
      </w:r>
    </w:p>
    <w:p>
      <w:pPr>
        <w:pStyle w:val="Normal"/>
        <w:autoSpaceDE w:val="false"/>
        <w:ind w:firstLine="567"/>
        <w:jc w:val="both"/>
        <w:rPr>
          <w:color w:val="000000"/>
        </w:rPr>
      </w:pPr>
      <w:r>
        <w:rPr>
          <w:color w:val="000000"/>
        </w:rPr>
        <w:t>И снова я говорю вам: уйдите в себя, если вы никогда не видели, не слышали и не узнали. Загляните в себя. Те, кто смотрят куда-то в другое место, напрасно теряют время. Тот, кто ищет в себе, безусловно найдет, но он не может ни объявить об этом, ни заниматься поиском для кого-то другого. У того, кто нашел, на устах печать молчания. Хотя его сердце может обливаться кровью от желания раскрыть сокровенную тайну, ее мистический смысл, он знает, что это не только бесполезно, но и не принесет ничего хорошего, а лишь навредит, создаст путаницу, уничтожит, если выпустить огонь Света на людей, неспособных его постичь. Поэтому он должен хранить молчание, безмолвие, которое одно только и может говорить с безмолвием в сердцах тех, кто находит.</w:t>
      </w:r>
    </w:p>
    <w:p>
      <w:pPr>
        <w:pStyle w:val="Normal"/>
        <w:autoSpaceDE w:val="false"/>
        <w:ind w:firstLine="567"/>
        <w:jc w:val="both"/>
        <w:rPr>
          <w:color w:val="000000"/>
        </w:rPr>
      </w:pPr>
      <w:r>
        <w:rPr>
          <w:color w:val="000000"/>
        </w:rPr>
        <w:t>Ибо разве не было сказано, что Царство Небесное подобно винограднику с его хозяином и работниками? Много раз вы читали об этом, но часто не улавливали смысл прочитанного, не считая редких моментов или случаев. «Многие призваны, но мало кто избран». Неужели вы не в состоянии понять это иносказание?</w:t>
      </w:r>
    </w:p>
    <w:p>
      <w:pPr>
        <w:pStyle w:val="Normal"/>
        <w:autoSpaceDE w:val="false"/>
        <w:ind w:firstLine="567"/>
        <w:jc w:val="both"/>
        <w:rPr>
          <w:color w:val="000000"/>
        </w:rPr>
      </w:pPr>
      <w:r>
        <w:rPr>
          <w:color w:val="000000"/>
        </w:rPr>
        <w:t>Возможно, вы читали и другую притчу о винограднике: «Когда же приблизилось время плодов, хозяин дома послал к виноградарям своего сына взять свои плоды, говоря: постыдятся сына моего. Но виноградари, увидевши сына, сказали друг другу: это наследник; пойдем, убьем его и завладеем наследством его. И схвативши его, вывели вон из виноградника и убили».</w:t>
      </w:r>
    </w:p>
    <w:p>
      <w:pPr>
        <w:pStyle w:val="Normal"/>
        <w:autoSpaceDE w:val="false"/>
        <w:ind w:firstLine="567"/>
        <w:jc w:val="both"/>
        <w:rPr>
          <w:color w:val="000000"/>
        </w:rPr>
      </w:pPr>
      <w:r>
        <w:rPr>
          <w:color w:val="000000"/>
        </w:rPr>
        <w:t>Подумайте над этим. А вот еще одна притча. «Камень, который отвергли строители, тот самый сделался главою угла. И тот, кто упадет на этот камень, разобьется; а на кого он упадет, того раздавит».</w:t>
      </w:r>
    </w:p>
    <w:p>
      <w:pPr>
        <w:pStyle w:val="Normal"/>
        <w:autoSpaceDE w:val="false"/>
        <w:ind w:firstLine="567"/>
        <w:jc w:val="both"/>
        <w:rPr/>
      </w:pPr>
      <w:r>
        <w:rPr>
          <w:color w:val="000000"/>
        </w:rPr>
        <w:t>Будьте внимательны, ибо очень важно правильно все истолковать. Лживые и порочные были уничтожены, те, кто не признавал Свет своего высшего «Я» и низводил его до собственного эгоизма, жадности, честолюбия и кто разбивался о твердость, скалу, силу могущественного закона. Появились другие нации, другие детали, принесшие свои плоды. Башня, виноградник, давильный пресс для винограда, изгородь вокруг остались теми же. Изменились только виноградари. Те, кто не хотел принести сыну плоды виноградника, уступили место тем, кто перерабатывает плоды в должное время.</w:t>
      </w:r>
    </w:p>
    <w:p>
      <w:pPr>
        <w:pStyle w:val="Normal"/>
        <w:autoSpaceDE w:val="false"/>
        <w:ind w:firstLine="567"/>
        <w:jc w:val="both"/>
        <w:rPr>
          <w:color w:val="000000"/>
        </w:rPr>
      </w:pPr>
      <w:r>
        <w:rPr>
          <w:color w:val="000000"/>
        </w:rPr>
        <w:t>Вы считаете это банальным, о чем неоднократно рассказывали и без конца приводили в пример. Вы ищете новую притчу, новое представление, чудо, зрелище, необыкновенное и конкретное выражение свидетельств. Но их можно найти повсюду, на каждом плане жизни, мышления и бытия. Жизнь никогда не перестает предоставлять их и непрерывно через них развивается от одного грандиозного проявления к еще более грандиозному. Однако очевидными эти проявления становятся только для тех, кто правильно воспринял старое, прошлое, истину, которая прошла сквозь века, но не в том смысле, что она выделилась как часть из целого, а подобно свистящей в небе ракете огненного света, которая, извиваясь и вертясь, на мгновение разорвала ночной мрак, а затем снова наступила темнота, внезапная и непроглядная; сильный удар глубоко ушедшей в землю тяжелой массы, которая при падении может ударить или даже убить.</w:t>
      </w:r>
    </w:p>
    <w:p>
      <w:pPr>
        <w:pStyle w:val="Normal"/>
        <w:autoSpaceDE w:val="false"/>
        <w:ind w:firstLine="567"/>
        <w:jc w:val="both"/>
        <w:rPr>
          <w:color w:val="000000"/>
        </w:rPr>
      </w:pPr>
      <w:r>
        <w:rPr>
          <w:color w:val="000000"/>
        </w:rPr>
        <w:t>Истина, Христос, радостное солнце праведности, не низвергается, в ней нет ничего театрального, кричащего, внезапного, напыщенного. Она проходит в тишине, обитает в душе, дышит, живет, любит, радуется, проясняется, очищается, наполняется силой, поднимается во всех отношениях, день за днем, час за часом, минута за минутой, каждую секунду и период времени, постоянно, призывая вас к себе, вашему Я, собственному Я царя, от кого скрылись все тени и в ком нет ничего, кроме красоты и святости.</w:t>
      </w:r>
    </w:p>
    <w:p>
      <w:pPr>
        <w:pStyle w:val="Normal"/>
        <w:autoSpaceDE w:val="false"/>
        <w:ind w:firstLine="567"/>
        <w:jc w:val="both"/>
        <w:rPr/>
      </w:pPr>
      <w:r>
        <w:rPr>
          <w:color w:val="000000"/>
        </w:rPr>
        <w:t>«Тогда, если кто скажет вам: "Вот здесь Христос", или "там", – не верьте. 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w:t>
      </w:r>
    </w:p>
    <w:p>
      <w:pPr>
        <w:pStyle w:val="Normal"/>
        <w:autoSpaceDE w:val="false"/>
        <w:ind w:firstLine="567"/>
        <w:jc w:val="both"/>
        <w:rPr>
          <w:color w:val="000000"/>
        </w:rPr>
      </w:pPr>
      <w:r>
        <w:rPr>
          <w:color w:val="000000"/>
        </w:rPr>
        <w:t>Во имя Христа и в любви к Христу я прошу вас, загляните в себя, чтобы в тот день, ради которого вы стремились вперед все эти годы напряженных усилий, преданности и служения, вы смогли стать разумными частями молекулярной структуры камня, который явится главой угла.</w:t>
      </w:r>
    </w:p>
    <w:p>
      <w:pPr>
        <w:pStyle w:val="Normal"/>
        <w:autoSpaceDE w:val="false"/>
        <w:ind w:firstLine="567"/>
        <w:jc w:val="both"/>
        <w:rPr>
          <w:color w:val="000000"/>
        </w:rPr>
      </w:pPr>
      <w:r>
        <w:rPr>
          <w:color w:val="000000"/>
        </w:rPr>
        <w:t>Станьте неотъемлемыми частями просветленного сознания новой цивилизации, чтобы, быстро продвигаясь вперед, пройти в широко распахнутую дверь осуществления ваших высочайших чаяний для себя и человечества как единого целого.</w:t>
      </w:r>
    </w:p>
    <w:p>
      <w:pPr>
        <w:pStyle w:val="Normal"/>
        <w:autoSpaceDE w:val="false"/>
        <w:ind w:firstLine="567"/>
        <w:jc w:val="both"/>
        <w:rPr>
          <w:color w:val="000000"/>
        </w:rPr>
      </w:pPr>
      <w:r>
        <w:rPr>
          <w:color w:val="000000"/>
        </w:rPr>
        <w:t>С любовью и приветствиями,</w:t>
      </w:r>
    </w:p>
    <w:p>
      <w:pPr>
        <w:pStyle w:val="Normal"/>
        <w:autoSpaceDE w:val="false"/>
        <w:ind w:firstLine="567"/>
        <w:jc w:val="both"/>
        <w:rPr>
          <w:color w:val="000000"/>
        </w:rPr>
      </w:pPr>
      <w:r>
        <w:rPr>
          <w:color w:val="000000"/>
        </w:rPr>
        <w:t>Ваш Отец-Учитель.</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30 июня 1928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СВЯЩЕННАЯ  СОЛЬ  БОЖЕСТВЕННОГО</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Вы понесете потери, вы все, если позволите раздражению овладеть вами. Дни, так же как и ночи, бесценны. Мгновения быстро проносятся, никогда не возвращаясь назад и пропадая в безмолвии, и они хранят в себе любовь и готовность прийти на помощь или гнев и недоброжелательство в зависимости от того, что вы сами в них вложили.</w:t>
      </w:r>
    </w:p>
    <w:p>
      <w:pPr>
        <w:pStyle w:val="Normal"/>
        <w:autoSpaceDE w:val="false"/>
        <w:ind w:firstLine="567"/>
        <w:jc w:val="both"/>
        <w:rPr>
          <w:color w:val="000000"/>
        </w:rPr>
      </w:pPr>
      <w:r>
        <w:rPr>
          <w:color w:val="000000"/>
        </w:rPr>
        <w:t>Они проходят, и вы думаете, что они ушли, но, когда тишина становится глубже и когда рядом с вами пусто и не на кого излить любовь, переполняющую ваше сердце, тогда эти случайные моменты вернутся, но уже не как мгновения, а как дни, годы и жизни одиночества и молитвы, и вы отдали бы все, что имеете, только бы вернуть их и пережить снова.</w:t>
      </w:r>
    </w:p>
    <w:p>
      <w:pPr>
        <w:pStyle w:val="Normal"/>
        <w:autoSpaceDE w:val="false"/>
        <w:ind w:firstLine="567"/>
        <w:jc w:val="both"/>
        <w:rPr>
          <w:color w:val="000000"/>
        </w:rPr>
      </w:pPr>
      <w:r>
        <w:rPr>
          <w:color w:val="000000"/>
        </w:rPr>
        <w:t>Ответьте мне, почему бы вам не относиться друг к другу с добротой, пониманием, сочувствием и любовью? Разве вам не предоставлена огромная привилегия, и разве не еще больше ваши счастливые дары? Поэтому я и спрашиваю вас: почему? Объяснить это можно только тем, что вы позволили завладеть вами сомнению, равнодушию и сепаратизму.</w:t>
      </w:r>
    </w:p>
    <w:p>
      <w:pPr>
        <w:pStyle w:val="Normal"/>
        <w:autoSpaceDE w:val="false"/>
        <w:ind w:firstLine="567"/>
        <w:jc w:val="both"/>
        <w:rPr>
          <w:color w:val="000000"/>
        </w:rPr>
      </w:pPr>
      <w:r>
        <w:rPr>
          <w:color w:val="000000"/>
        </w:rPr>
        <w:t>И я прошу вас, убедительно прошу замкнуть круг вашей преданности и считать его посвященным мне, если вы не хотите выпить более горькое питье в те дни, когда испытаете сильную жажду, и если вы хотите отразить сияние священной соли, которую ныне боги передают людям для ежедневного пользования в виде светящегося кристалла. Эта особая привилегия получить его была предложена и предоставлена вам, чтобы таким образом снова и снова передавать его другим.</w:t>
      </w:r>
    </w:p>
    <w:p>
      <w:pPr>
        <w:pStyle w:val="Normal"/>
        <w:autoSpaceDE w:val="false"/>
        <w:ind w:firstLine="567"/>
        <w:jc w:val="both"/>
        <w:rPr>
          <w:color w:val="000000"/>
        </w:rPr>
      </w:pPr>
      <w:r>
        <w:rPr>
          <w:color w:val="000000"/>
        </w:rPr>
        <w:t>Умоляю вас я, ваш Отец-брат в одном. Вы можете, если захотите, остаться глухи к моему призыву, отмахнуться от него или неправильно его истолковать, и в результате вы, равно как и другие, можете упустить благоприятную возможность по беспечности или какой-то другой причине.</w:t>
      </w:r>
    </w:p>
    <w:p>
      <w:pPr>
        <w:pStyle w:val="Normal"/>
        <w:autoSpaceDE w:val="false"/>
        <w:ind w:firstLine="567"/>
        <w:jc w:val="both"/>
        <w:rPr>
          <w:color w:val="000000"/>
        </w:rPr>
      </w:pPr>
      <w:r>
        <w:rPr>
          <w:color w:val="000000"/>
        </w:rPr>
        <w:t>Призыв силен, мгновения бесценны, редки и священны. Слушайте мен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 июля 1928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ЕДИНСТВЕННЫЙ  ИСТИННЫЙ  СВЕТ</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К чему тревожить себя обманчивыми надеждами, внушаемыми неудачными мыслями? Они всего лишь попытки отвлечь вас от Пути, чтобы вы заблудились в зарослях и болотах личных суждений, сбитые с толку любящими спорить демонами, которые там обитают, поджидая удобного случая, чтобы опутать всякого, кто пересекает их границы, шествуя к великой цели, и заманить его в ловушку.</w:t>
      </w:r>
    </w:p>
    <w:p>
      <w:pPr>
        <w:pStyle w:val="Normal"/>
        <w:autoSpaceDE w:val="false"/>
        <w:ind w:firstLine="567"/>
        <w:jc w:val="both"/>
        <w:rPr>
          <w:color w:val="000000"/>
        </w:rPr>
      </w:pPr>
      <w:r>
        <w:rPr>
          <w:color w:val="000000"/>
        </w:rPr>
        <w:t>Существует один истинный Свет, только один, впереди, который сияет сквозь заросли, трясины и густой туман ровно, отчетливо, спокойно, высоко. Сосредоточьте на нем внимание. Не дайте себя обмануть миражу низших уровней, изменчивым неопределенностям того, что приходит и уходит.</w:t>
      </w:r>
    </w:p>
    <w:p>
      <w:pPr>
        <w:pStyle w:val="Normal"/>
        <w:autoSpaceDE w:val="false"/>
        <w:ind w:firstLine="567"/>
        <w:jc w:val="both"/>
        <w:rPr>
          <w:color w:val="000000"/>
        </w:rPr>
      </w:pPr>
      <w:r>
        <w:rPr>
          <w:color w:val="000000"/>
        </w:rPr>
        <w:t>Вы удачно начали свое движение по Пути Света. Берегитесь врагов, которые хотели бы обмануть вас и переманить. Им известна ваша цель, ее важность, ее утонченный характер, ее уязвимость, рискованность каждого шага; и они будут добиваться вашего поражения, если возможно, отвлекая ваше внимание от цели и ослабляя вашу сосредоточенность.</w:t>
      </w:r>
    </w:p>
    <w:p>
      <w:pPr>
        <w:pStyle w:val="Normal"/>
        <w:autoSpaceDE w:val="false"/>
        <w:ind w:firstLine="567"/>
        <w:jc w:val="both"/>
        <w:rPr>
          <w:color w:val="000000"/>
        </w:rPr>
      </w:pPr>
      <w:r>
        <w:rPr>
          <w:color w:val="000000"/>
        </w:rPr>
        <w:t>Остерегайтесь их и препятствуйте их злонамеренным действиям, изливая на них сияние Света, исходящее от Центрального Солнца, духовного Солнца Света и развития. Станьте этим Светом. Станьте едины с ним, как едины Отец и Сын; и ничто не сможет сбить вас с Пути, ничто не сможет помешать вам одержать победу.</w:t>
      </w:r>
    </w:p>
    <w:p>
      <w:pPr>
        <w:pStyle w:val="Normal"/>
        <w:autoSpaceDE w:val="false"/>
        <w:ind w:firstLine="567"/>
        <w:jc w:val="both"/>
        <w:rPr>
          <w:color w:val="000000"/>
        </w:rPr>
      </w:pPr>
      <w:r>
        <w:rPr>
          <w:color w:val="000000"/>
        </w:rPr>
        <w:t>Дитя любви, мое дитя, дитя Света, истины и мира – тот, кого терзают, кого злодеи преследовали бы, изводили, мучили своими уловками, доводящими до погибели, если бы им удалось достичь своей цели; однако на этот раз у них ничего не выйдет. Силы Света слишком сильны для них, и им придется убраться обратно во тьму, откуда они и вышли. А дитя будет становиться все сильнее и красивее, чтобы в один прекрасный день раскрыться сердцам и душам люде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6 июля 1928 г.</w:t>
      </w:r>
      <w:r>
        <w:rPr>
          <w:color w:val="000000"/>
        </w:rPr>
        <w:tab/>
        <w:tab/>
        <w:tab/>
        <w:tab/>
        <w:tab/>
        <w:tab/>
        <w:tab/>
        <w:tab/>
        <w:tab/>
        <w:tab/>
        <w:tab/>
        <w:tab/>
        <w:tab/>
        <w:t xml:space="preserve">         </w:t>
      </w:r>
      <w:r>
        <w:rPr>
          <w:i/>
          <w:iCs/>
          <w:color w:val="000000"/>
          <w:sz w:val="20"/>
          <w:szCs w:val="20"/>
        </w:rPr>
        <w:t>Мориа</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СРЕДИ  ЖИВЫХ  ИЛИ  СРЕДИ  МЕРТВЫХ</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Результаты от приложения ваших рук, сильных, мужественных, верных, будут привиты на дерево жизни, чтобы усилить его рост, увеличить тень и получить питание и защиту для себя и других, подобных вам, душ; или, если вы беззаботно и равнодушно будете сидеть сложа руки или вмешиваться не в свои дела, ветви этого дерева с вашими именами станут безжизненными, завянут, омертвеют, отвалятся, сломаются или будут срезаны как сухие, бесполезные, уродливые конечности, опасные для тех, кто проходит внизу, и вредные для всего дерева.</w:t>
      </w:r>
    </w:p>
    <w:p>
      <w:pPr>
        <w:pStyle w:val="Normal"/>
        <w:autoSpaceDE w:val="false"/>
        <w:ind w:firstLine="567"/>
        <w:jc w:val="both"/>
        <w:rPr>
          <w:color w:val="000000"/>
        </w:rPr>
      </w:pPr>
      <w:r>
        <w:rPr>
          <w:color w:val="000000"/>
        </w:rPr>
        <w:t>Живых не ищут среди мертвых. Более того, мертвых относят в специально выбранные места на вечный покой, в то время как жизнь быстро мчится вперед, используя только воспоминания, опыт, мудрость и безрассудство прошлого как круги-ступени, чтобы взобраться по лестнице, ведущей к высшим царствам будущего.</w:t>
      </w:r>
    </w:p>
    <w:p>
      <w:pPr>
        <w:pStyle w:val="Normal"/>
        <w:autoSpaceDE w:val="false"/>
        <w:ind w:firstLine="567"/>
        <w:jc w:val="both"/>
        <w:rPr>
          <w:color w:val="000000"/>
        </w:rPr>
      </w:pPr>
      <w:r>
        <w:rPr>
          <w:color w:val="000000"/>
        </w:rPr>
        <w:t>Пожалуйста, замечайте, где вы размещаете и оставляете своих усопших и как, как своих собственных, так и других. Там, где их погребли, они и должны оставаться, ожидая нового развития, новой жизни, чтобы в конце концов заново расцвести и засиять чистым светом, согласно закону их собственного превращения и благодаря Свету их собственного преображения.</w:t>
      </w:r>
    </w:p>
    <w:p>
      <w:pPr>
        <w:pStyle w:val="Normal"/>
        <w:autoSpaceDE w:val="false"/>
        <w:ind w:firstLine="567"/>
        <w:jc w:val="both"/>
        <w:rPr>
          <w:color w:val="000000"/>
        </w:rPr>
      </w:pPr>
      <w:r>
        <w:rPr>
          <w:color w:val="000000"/>
        </w:rPr>
        <w:t>Мое обращение к вам имеет под собой основание, ибо пришло время вам подумать, куда вы направите свои стопы, где вы будете прикладывать усилия и изыскивать благоприятные возможности, среди живых или среди мертвых.</w:t>
      </w:r>
    </w:p>
    <w:p>
      <w:pPr>
        <w:pStyle w:val="Normal"/>
        <w:autoSpaceDE w:val="false"/>
        <w:ind w:firstLine="567"/>
        <w:jc w:val="both"/>
        <w:rPr>
          <w:color w:val="000000"/>
        </w:rPr>
      </w:pPr>
      <w:r>
        <w:rPr>
          <w:color w:val="000000"/>
        </w:rPr>
        <w:t>Я и другие, кого вы ищете, пребывают среди живых.</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27 августа 1928 г.</w:t>
      </w:r>
      <w:r>
        <w:rPr>
          <w:color w:val="000000"/>
        </w:rPr>
        <w:tab/>
        <w:tab/>
        <w:tab/>
        <w:tab/>
        <w:tab/>
        <w:tab/>
        <w:tab/>
        <w:tab/>
        <w:tab/>
        <w:tab/>
        <w:tab/>
        <w:tab/>
        <w:tab/>
      </w:r>
      <w:r>
        <w:rPr>
          <w:i/>
          <w:iCs/>
          <w:color w:val="000000"/>
          <w:sz w:val="20"/>
          <w:szCs w:val="20"/>
        </w:rPr>
        <w:t>Илларион</w:t>
      </w:r>
      <w:r>
        <w:rPr>
          <w:color w:val="000000"/>
          <w:sz w:val="22"/>
          <w:szCs w:val="22"/>
        </w:rPr>
        <w:t xml:space="preserve"> [</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b/>
          <w:b/>
          <w:bCs/>
          <w:color w:val="000000"/>
        </w:rPr>
      </w:pPr>
      <w:r>
        <w:rPr>
          <w:b/>
          <w:bCs/>
          <w:color w:val="000000"/>
        </w:rPr>
        <w:t>БОМБ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На наружной лестнице заложена бомба. Ее заложили там, чтобы задержать вас, когда вы будете проходить мимо. Она намеренно замаскирована под кучу мусора, чтобы вы могли отбросить ее или унести оттуда и таким образом нечаянно ее взорвать. Она выглядит как куча мусора, только когда вы спускаетесь вниз по лестнице, а не тогда, когда поднимаетесь вверх. Когда вы идете вверх, она имеет свой обычный вид: круглая, черная и смертоносная. Запалом ей служат сухие, длинные, лежащие рыхлой кучкой соломинки, готовые быстро вспыхнуть; однако она может взорваться и без поджигания фитиля, просто от резкого движения. Будьте осторожны!</w:t>
      </w:r>
    </w:p>
    <w:p>
      <w:pPr>
        <w:pStyle w:val="Normal"/>
        <w:autoSpaceDE w:val="false"/>
        <w:ind w:firstLine="567"/>
        <w:jc w:val="both"/>
        <w:rPr>
          <w:color w:val="000000"/>
        </w:rPr>
      </w:pPr>
      <w:r>
        <w:rPr>
          <w:color w:val="000000"/>
        </w:rPr>
        <w:t>Ступени лестницы изрядно выкрошились, и спускаться по ним особенно опасно. Прямо на противоположной стороне стоит прочная, высокая стальная опора строительных лесов, небольшой крутой подъем, но с крепкими высокими ступенями и перилами. Она ведет гораздо выше, чем лестница с выщербленными ступенями. Ступайте по ней. Кроме того, там находится огромное богатство, которым можно завладеть, взобравшись на опору. Это намного труднее, не так зрелищно и романтично, но скрывает в себе мощные духовные ресурсы.</w:t>
      </w:r>
    </w:p>
    <w:p>
      <w:pPr>
        <w:pStyle w:val="Normal"/>
        <w:autoSpaceDE w:val="false"/>
        <w:ind w:firstLine="567"/>
        <w:jc w:val="both"/>
        <w:rPr>
          <w:color w:val="000000"/>
        </w:rPr>
      </w:pPr>
      <w:r>
        <w:rPr>
          <w:color w:val="000000"/>
        </w:rPr>
        <w:t>Вы будете глупцами, если натолкнетесь на бомбу или отшвырнете ее ногой, особенно узнав все это. Взрыв от любого смещения может отбросить вас в сторону и случайно поранить. Иногда бывает лучше вообще держаться подальше от таких вещей.</w:t>
      </w:r>
    </w:p>
    <w:p>
      <w:pPr>
        <w:pStyle w:val="Normal"/>
        <w:autoSpaceDE w:val="false"/>
        <w:ind w:firstLine="567"/>
        <w:jc w:val="both"/>
        <w:rPr>
          <w:color w:val="000000"/>
        </w:rPr>
      </w:pPr>
      <w:r>
        <w:rPr>
          <w:color w:val="000000"/>
        </w:rPr>
        <w:t>Источник вам известен.</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6 сентября 1928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БОЖЕСТВЕННЫЙ  АТТАР</w:t>
      </w:r>
      <w:r>
        <w:rPr>
          <w:rStyle w:val="EndnoteCharacters"/>
          <w:rStyle w:val="EndnoteAnchor"/>
          <w:rFonts w:eastAsia="Symbol" w:cs="Symbol" w:ascii="Symbol" w:hAnsi="Symbol"/>
          <w:color w:val="000000"/>
        </w:rPr>
        <w:endnoteReference w:customMarkFollows="1" w:id="164"/>
        <w:t></w:t>
      </w:r>
      <w:r>
        <w:rPr>
          <w:b/>
          <w:bCs/>
          <w:color w:val="000000"/>
        </w:rPr>
        <w:t xml:space="preserve">  ХРИСТ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Тот, кто имеет дело с грязью и мерзостью, должен быть готов к тому, что непременно запачкается. Какое-то время, соблюдая чрезвычайную осторожность, он, возможно, сумеет оставаться чистым, но постепенно беспечность возьмет над ним верх, он бессознательно вступит на тот же путь и сам окажется по уши в грязи. Если даже с ним ничего подобного и не произойдет за тот долгий период, пока он связан с этой самой грязью или имеет дело с ней, род его занятий не оставит никакого сомнения у тех, с кем он будет сталкиваться, из-за запаха, которым пропиталась его одежда и личность.</w:t>
      </w:r>
    </w:p>
    <w:p>
      <w:pPr>
        <w:pStyle w:val="Normal"/>
        <w:autoSpaceDE w:val="false"/>
        <w:ind w:firstLine="567"/>
        <w:jc w:val="both"/>
        <w:rPr>
          <w:color w:val="000000"/>
        </w:rPr>
      </w:pPr>
      <w:r>
        <w:rPr>
          <w:color w:val="000000"/>
        </w:rPr>
        <w:t>Остро чувствующий человек может издалека обнаружить эту мерзость; если он достаточно умен, пойти, если возможно, другим путем, чтобы никоим образом не соприкоснуться с ней. Или же, если он будет вынужден столкнуться с ней на жизненном пути, он защитит себя с помощью какого-нибудь действенного способа так, чтобы преобразовать зло или исключить его или его губительное влияние так, чтобы вместо него распространилось благоухание. Человек, столь же остро чувствующий, но не такой мудрый, не побрезгует подойти поближе или соприкоснуться с ней единожды, несколько раз или много, но тогда он наверняка будет сбит с ног в ментальном, духовном или физическом отношении, если только он не представляет собой особое исключение как человек со столь чистыми побуждениями и столь ясным сознанием, что ему, вопреки всему, помогут пройти через все это. Такой уровень развития встречается более чем редко, если его вообще можно обнаружить в наше время на плане физического проявления.</w:t>
      </w:r>
    </w:p>
    <w:p>
      <w:pPr>
        <w:pStyle w:val="Normal"/>
        <w:autoSpaceDE w:val="false"/>
        <w:ind w:firstLine="567"/>
        <w:jc w:val="both"/>
        <w:rPr>
          <w:color w:val="000000"/>
        </w:rPr>
      </w:pPr>
      <w:r>
        <w:rPr>
          <w:color w:val="000000"/>
        </w:rPr>
        <w:t>Сладостное благоухание, тонкие ароматы витают в высших, более разреженных атмосферах и смешиваются с небесными эфирами. Те запахи, которые забивают ноздри из-за тяжести своего густого зловония, по своей природе принадлежат преисподней, не имеющей дна.</w:t>
      </w:r>
    </w:p>
    <w:p>
      <w:pPr>
        <w:pStyle w:val="Normal"/>
        <w:autoSpaceDE w:val="false"/>
        <w:ind w:firstLine="567"/>
        <w:jc w:val="both"/>
        <w:rPr>
          <w:color w:val="000000"/>
        </w:rPr>
      </w:pPr>
      <w:r>
        <w:rPr>
          <w:color w:val="000000"/>
        </w:rPr>
        <w:t>Время и разложение в конце концов возносят их к свету, где они могут смешиваться с утонченными субстанциями, однако в действительности это довольно длительный процесс. Аттар уже очищен при рождении и плывет по течению к высшим царствам. Так почему бы не поприветствовать утро, поднявшись на несравненных и нежных крыльях источаемого им благоухания?</w:t>
      </w:r>
    </w:p>
    <w:p>
      <w:pPr>
        <w:pStyle w:val="Normal"/>
        <w:autoSpaceDE w:val="false"/>
        <w:ind w:firstLine="567"/>
        <w:jc w:val="both"/>
        <w:rPr>
          <w:color w:val="000000"/>
        </w:rPr>
      </w:pPr>
      <w:r>
        <w:rPr>
          <w:color w:val="000000"/>
        </w:rPr>
        <w:t>Знайте, что в одной драгоценной капле божественного аттара содержится больше силы, чем во всей оскверненной сфере. Добудьте себе ту единственную каплю. Храните ее в своей ауре, и она не только обеспечит вам безопасность, но и рассеет все, что связано с низшей природой.</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 ноября 1928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АНГЕЛ  ВЫСШЕГО  «Я»</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Ангел высшего «Я» трубными звуками призывает подняться и внять зову души.</w:t>
      </w:r>
    </w:p>
    <w:p>
      <w:pPr>
        <w:pStyle w:val="Normal"/>
        <w:autoSpaceDE w:val="false"/>
        <w:ind w:firstLine="567"/>
        <w:jc w:val="both"/>
        <w:rPr>
          <w:color w:val="000000"/>
        </w:rPr>
      </w:pPr>
      <w:r>
        <w:rPr>
          <w:color w:val="000000"/>
        </w:rPr>
        <w:t>Все внутри громко умоляет возвыситься до ангельского «Я», подчиниться его трубному зову, уединиться в белых складках его шелковистой чистоты, отдохнуть там и найти убежище от всех войн, которые обезображивают, мучают и ранят, подняться и жить в сознании единства и любви ко всем существам и таким образом также возвысить и всех остальных.</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5 ноября 1928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ВНУТРЕННИЙ  СВЕТ  РОЖДЕСТВ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Рождество! Ах, что же такое Рождество? Безумный порыв жизни к проявлению, яркому блеску, зрелищу? Бурная пляска ради удовольствия, возбуждения, перемен; лихорадочное стремление к обмену внешними дарами, чтобы каждый был дороже другого, или же это пир, веселье, азартная игра? Вы, долго и упорно дожидавшиеся Рождества, этого Рождества 1928 года, задержитесь на мгновение, пожалуйста, если можете, и спросите себя: «Это Рождество? Что такое Рождество? Праздную ли я Рождество как действительное событие?» Это событие как физическое, так и духовное, посвящено именно тому внутреннему Свету Рождества, который является неотъемлемой частью всей жизни, святой по форме и сути своей. Этот праздник – счастливое празднество в память о небесной тайне, передаваемой во все времена человечеству ангелами-вестниками в тиши ночи – да, именно в полночной тишине. Бодрствовали ли вы, ну хоть кто-нибудь из вас, достаточно долго, чтобы услышать божественный хор? Уловили ли вы его рефрен и подхватили ли? Можете ли сами пропеть эту мелодию про себя? Дай Бог, найдется один-два из вас, кто может отозваться ей столь чистым эхом, что весь мир замрет, слушая, чувствуя и узнавая.</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4 декабря 1928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rPr>
          <w:color w:val="000000"/>
        </w:rPr>
      </w:pPr>
      <w:r>
        <w:rPr>
          <w:color w:val="000000"/>
        </w:rPr>
      </w:r>
    </w:p>
    <w:p>
      <w:pPr>
        <w:pStyle w:val="Normal"/>
        <w:numPr>
          <w:ilvl w:val="0"/>
          <w:numId w:val="0"/>
        </w:numPr>
        <w:autoSpaceDE w:val="false"/>
        <w:ind w:firstLine="567"/>
        <w:jc w:val="center"/>
        <w:outlineLvl w:val="2"/>
        <w:rPr/>
      </w:pPr>
      <w:r>
        <w:rPr>
          <w:b/>
          <w:bCs/>
          <w:color w:val="000000"/>
        </w:rPr>
        <w:t>КАК  МАЛО  МЫ  ЗНАЕМ</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Задумывались ли вы хотя бы раз, когда протискиваетесь сквозь толпу на запруженной народом столбовой дороге жизни, кого вы расталкиваете локтями в давке движущейся массы народа, около кого вы стоите в поезде или на шумной базарной площади, рядом с кем вы сидите в аудитории, на вокзале или в Храме, в окружении кого вы живете день за днем и год за годом?</w:t>
      </w:r>
    </w:p>
    <w:p>
      <w:pPr>
        <w:pStyle w:val="Normal"/>
        <w:autoSpaceDE w:val="false"/>
        <w:ind w:firstLine="567"/>
        <w:jc w:val="both"/>
        <w:rPr>
          <w:color w:val="000000"/>
        </w:rPr>
      </w:pPr>
      <w:r>
        <w:rPr>
          <w:color w:val="000000"/>
        </w:rPr>
        <w:t>Этот вопрос не подразумевает знание имени, фамилии, должности и общественного положения тех, мимо кого вы проходите или с кем сталкиваетесь случайно или как-то иначе. Этот вопрос имеет целью привлечь внимание к беспечности и поверхностности, с какими вы относитесь к человеческим контактам в жизни, контактам, с которыми вам придется считаться как с действительными аспектами своих собственных других Я, и вы должны будете делать это.</w:t>
      </w:r>
    </w:p>
    <w:p>
      <w:pPr>
        <w:pStyle w:val="Normal"/>
        <w:autoSpaceDE w:val="false"/>
        <w:ind w:firstLine="567"/>
        <w:jc w:val="both"/>
        <w:rPr>
          <w:color w:val="000000"/>
        </w:rPr>
      </w:pPr>
      <w:r>
        <w:rPr>
          <w:color w:val="000000"/>
        </w:rPr>
        <w:t>Вы настолько привыкли считать себя запертыми или, если можно так выразиться, заключенными в темницу одной маловажной личности, в которую вы воплотились в нынешнем цикле проявления, что никак не можете полностью осознать величественную сущность этой личности, ее значимость в человечестве в целом и таким образом получить хотя бы мельчайшую крупицу опыта и достичь ментального и духовного озарения, приобрести которые и достичь которых вам предопределено наделяющими энергией и одушевляющими силами Эго, которое еще раз отправило вас в этот мир, чтобы побеждать, усваивать, подчинять себе во всех мыслимых формах то, что существует на этом плане проявления.</w:t>
      </w:r>
    </w:p>
    <w:p>
      <w:pPr>
        <w:pStyle w:val="Normal"/>
        <w:autoSpaceDE w:val="false"/>
        <w:ind w:firstLine="567"/>
        <w:jc w:val="both"/>
        <w:rPr>
          <w:color w:val="000000"/>
        </w:rPr>
      </w:pPr>
      <w:r>
        <w:rPr>
          <w:color w:val="000000"/>
        </w:rPr>
        <w:t>Конечно, вы можете снова возвращаться в земные сферы так часто, как только пожелаете. Вы можете пройти все многие сотни воплощений на протяжении неизмеримо длительных периодов времени, если захотите приобрести необходимые знания, мудрость и опыт, требуемые вашей душе. И даже более того, этого может потребовать от вас закон строгой и вечной справедливости, если вы не сделаете этого сами, и у вас не будет другого выхода, как бы вы ни старались этого избежать. Но возможно ли, чтобы вы захотели отнести себя к категории тех, чья душа ни к чему не стремится?</w:t>
      </w:r>
    </w:p>
    <w:p>
      <w:pPr>
        <w:pStyle w:val="Normal"/>
        <w:autoSpaceDE w:val="false"/>
        <w:ind w:firstLine="567"/>
        <w:jc w:val="both"/>
        <w:rPr>
          <w:color w:val="000000"/>
        </w:rPr>
      </w:pPr>
      <w:r>
        <w:rPr>
          <w:color w:val="000000"/>
        </w:rPr>
        <w:t>Суетных устремлений у вас предостаточно. Вы даже хотите заставить себя и своих впечатлительных детей добиться еще большего успеха и стать первыми среди множества конкурентов, чтобы только добиться известности, похвалы и внимания, хотя это и превышает нормальные способности и силы, независимо от серьезности последствий, которые могут проявиться позднее.</w:t>
      </w:r>
    </w:p>
    <w:p>
      <w:pPr>
        <w:pStyle w:val="Normal"/>
        <w:autoSpaceDE w:val="false"/>
        <w:ind w:firstLine="567"/>
        <w:jc w:val="both"/>
        <w:rPr>
          <w:color w:val="000000"/>
        </w:rPr>
      </w:pPr>
      <w:r>
        <w:rPr>
          <w:color w:val="000000"/>
        </w:rPr>
        <w:t>А как дела у вас, ваших детей, соседей с духовным прогрессом, развитием внутреннего сознания и статуса? Все это крайне важная тема для обсуждения, не так ли? Этим, по сути, и объясняется ваше пребывание сегодня в материальной форме выражения, ваше окружение, среда обитания и условия, в которых вы находитесь. Душа, но не только вашего личного Эго, а душа человечества также поместила вас в то место, где вы пребываете, заставив вас воплотиться снова, чтобы вы могли лучше узнать себя и понять во взаимосвязи с мириадами частей самих себя и как единое целое с ними всеми, которых прежде вы угнетали, попирали ногами, помещали слишком далеко или чересчур превозносили так, что уже сами не в силах были их достичь.</w:t>
      </w:r>
    </w:p>
    <w:p>
      <w:pPr>
        <w:pStyle w:val="Normal"/>
        <w:autoSpaceDE w:val="false"/>
        <w:ind w:firstLine="567"/>
        <w:jc w:val="both"/>
        <w:rPr>
          <w:color w:val="000000"/>
        </w:rPr>
      </w:pPr>
      <w:r>
        <w:rPr>
          <w:color w:val="000000"/>
        </w:rPr>
        <w:t>Все это возвращает нас к теме, с которой мы начали: как мало мы знаем! Сколько времени отведено для изучения других ваших Я, тех, с кем вы связаны деловыми или какими-то другими отношениями, ваших друзей, соседей, иначе говоря, кем или какими они могут быть в действительности, каково их истинное отношение к вашим меньшим индивидуальным Я и как вы сами связаны с человеческой или какой-то иной жизнью как с великим целым?</w:t>
      </w:r>
    </w:p>
    <w:p>
      <w:pPr>
        <w:pStyle w:val="Normal"/>
        <w:autoSpaceDE w:val="false"/>
        <w:ind w:firstLine="567"/>
        <w:jc w:val="both"/>
        <w:rPr>
          <w:color w:val="000000"/>
        </w:rPr>
      </w:pPr>
      <w:r>
        <w:rPr>
          <w:color w:val="000000"/>
        </w:rPr>
        <w:t>Размышляли ли вы над тем, какое положение в духовном отношении вы занимаете сегодня в сравнении с тем, что было неделю, месяц, год назад?</w:t>
      </w:r>
    </w:p>
    <w:p>
      <w:pPr>
        <w:pStyle w:val="Normal"/>
        <w:autoSpaceDE w:val="false"/>
        <w:ind w:firstLine="567"/>
        <w:jc w:val="both"/>
        <w:rPr/>
      </w:pPr>
      <w:r>
        <w:rPr>
          <w:color w:val="000000"/>
        </w:rPr>
        <w:t>Вы случайно не заметили проявлений природы Христа в час невзгод и испытаний у того, кто живет поблизости от вас? Прочли ли вы имя на его дверной табличке или ваше зрение оказалось слишком слабым, чтобы его разглядеть? Но если вы не в состоянии разобрать такую надпись, вас могут обойти вниманием, когда высший Некто подойдет к вашему порогу, чтобы посмотреть, сможете ли вы прочесть имя, выгравированное на карточке, которую он протянет вам, войдя, чтобы ненадолго присесть рядом с вами. Всего же важнее, стремились ли вы в глубине сознания выразить свою благодарность за помощь, оказанную вам в тяжелые для вас времена, когда вы в ней нуждались особенно остро? Вы когда-нибудь задумывались о том, кем в действительности были ваши благодетели? Было ли их могущество или статус каким бы то ни было образом вам открыты? Или высшие ангельские посланники остались не узнанными вами, потому что появились у вашей постели в простом, невзрачном виде?</w:t>
      </w:r>
    </w:p>
    <w:p>
      <w:pPr>
        <w:pStyle w:val="Normal"/>
        <w:autoSpaceDE w:val="false"/>
        <w:ind w:firstLine="567"/>
        <w:jc w:val="both"/>
        <w:rPr>
          <w:color w:val="000000"/>
        </w:rPr>
      </w:pPr>
      <w:r>
        <w:rPr>
          <w:color w:val="000000"/>
        </w:rPr>
        <w:t>Нужно ли еще раз повторять, как мало мы знае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2 января 1929 г.</w:t>
      </w:r>
      <w:r>
        <w:rPr>
          <w:color w:val="000000"/>
        </w:rPr>
        <w:tab/>
        <w:tab/>
        <w:tab/>
        <w:tab/>
        <w:tab/>
        <w:tab/>
        <w:tab/>
        <w:tab/>
        <w:tab/>
        <w:tab/>
        <w:tab/>
        <w:tab/>
        <w:tab/>
      </w:r>
      <w:r>
        <w:rPr>
          <w:i/>
          <w:iCs/>
          <w:color w:val="000000"/>
          <w:sz w:val="20"/>
          <w:szCs w:val="20"/>
        </w:rPr>
        <w:t>Илларион</w:t>
      </w:r>
      <w:r>
        <w:rPr>
          <w:color w:val="000000"/>
        </w:rPr>
        <w:t xml:space="preserve"> </w:t>
      </w:r>
      <w:r>
        <w:rPr>
          <w:color w:val="000000"/>
          <w:sz w:val="22"/>
          <w:szCs w:val="22"/>
        </w:rPr>
        <w:t>[</w:t>
      </w:r>
      <w:r>
        <w:rPr>
          <w:color w:val="000000"/>
          <w:sz w:val="28"/>
          <w:szCs w:val="28"/>
        </w:rPr>
        <w:t>|</w:t>
      </w:r>
      <w:r>
        <w:rPr>
          <w:color w:val="000000"/>
          <w:sz w:val="22"/>
          <w:szCs w:val="22"/>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2"/>
        <w:rPr/>
      </w:pPr>
      <w:r>
        <w:rPr>
          <w:b/>
          <w:bCs/>
          <w:color w:val="000000"/>
        </w:rPr>
        <w:t>НЕСКОЛЬКО  АФОРИЗМОВ  ХРАМА</w:t>
      </w:r>
    </w:p>
    <w:p>
      <w:pPr>
        <w:pStyle w:val="Normal"/>
        <w:autoSpaceDE w:val="false"/>
        <w:ind w:firstLine="567"/>
        <w:jc w:val="both"/>
        <w:rPr>
          <w:b/>
          <w:b/>
          <w:bCs/>
          <w:color w:val="000000"/>
        </w:rPr>
      </w:pPr>
      <w:r>
        <w:rPr>
          <w:b/>
          <w:bCs/>
          <w:color w:val="000000"/>
        </w:rPr>
      </w:r>
    </w:p>
    <w:p>
      <w:pPr>
        <w:pStyle w:val="Normal"/>
        <w:autoSpaceDE w:val="false"/>
        <w:ind w:firstLine="567"/>
        <w:jc w:val="both"/>
        <w:rPr>
          <w:color w:val="000000"/>
        </w:rPr>
      </w:pPr>
      <w:r>
        <w:rPr>
          <w:color w:val="000000"/>
        </w:rPr>
        <w:t>Чувство – это дыхание богов,</w:t>
      </w:r>
    </w:p>
    <w:p>
      <w:pPr>
        <w:pStyle w:val="Normal"/>
        <w:autoSpaceDE w:val="false"/>
        <w:ind w:firstLine="567"/>
        <w:jc w:val="both"/>
        <w:rPr>
          <w:color w:val="000000"/>
        </w:rPr>
      </w:pPr>
      <w:r>
        <w:rPr>
          <w:color w:val="000000"/>
        </w:rPr>
        <w:t>Чувствительность – иллюзия глупцов.</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Послушание – это закон Небес,</w:t>
      </w:r>
    </w:p>
    <w:p>
      <w:pPr>
        <w:pStyle w:val="Normal"/>
        <w:autoSpaceDE w:val="false"/>
        <w:ind w:firstLine="567"/>
        <w:jc w:val="both"/>
        <w:rPr>
          <w:color w:val="000000"/>
        </w:rPr>
      </w:pPr>
      <w:r>
        <w:rPr>
          <w:color w:val="000000"/>
        </w:rPr>
        <w:t>Мятеж – правило ада.</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Дисциплина есть радость для учеников,</w:t>
      </w:r>
    </w:p>
    <w:p>
      <w:pPr>
        <w:pStyle w:val="Normal"/>
        <w:autoSpaceDE w:val="false"/>
        <w:ind w:firstLine="567"/>
        <w:jc w:val="both"/>
        <w:rPr>
          <w:color w:val="000000"/>
        </w:rPr>
      </w:pPr>
      <w:r>
        <w:rPr>
          <w:color w:val="000000"/>
        </w:rPr>
        <w:t>Расхлябанность – бальзам для бродяг.</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Умеренность есть путь к мастерству,</w:t>
      </w:r>
    </w:p>
    <w:p>
      <w:pPr>
        <w:pStyle w:val="Normal"/>
        <w:autoSpaceDE w:val="false"/>
        <w:ind w:firstLine="567"/>
        <w:jc w:val="both"/>
        <w:rPr>
          <w:color w:val="000000"/>
        </w:rPr>
      </w:pPr>
      <w:r>
        <w:rPr>
          <w:color w:val="000000"/>
        </w:rPr>
        <w:t>Распущенность – прямая дорога к гибели.</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Уважение прав свидетельствует о силе,</w:t>
      </w:r>
    </w:p>
    <w:p>
      <w:pPr>
        <w:pStyle w:val="Normal"/>
        <w:autoSpaceDE w:val="false"/>
        <w:ind w:firstLine="567"/>
        <w:jc w:val="both"/>
        <w:rPr>
          <w:color w:val="000000"/>
        </w:rPr>
      </w:pPr>
      <w:r>
        <w:rPr>
          <w:color w:val="000000"/>
        </w:rPr>
        <w:t>Вмешательство в чужие дела ведет к самоубийству.</w:t>
      </w:r>
    </w:p>
    <w:p>
      <w:pPr>
        <w:pStyle w:val="Normal"/>
        <w:autoSpaceDE w:val="false"/>
        <w:ind w:firstLine="567"/>
        <w:jc w:val="both"/>
        <w:rPr>
          <w:color w:val="000000"/>
        </w:rPr>
      </w:pPr>
      <w:r>
        <w:rPr>
          <w:color w:val="000000"/>
        </w:rPr>
      </w:r>
    </w:p>
    <w:p>
      <w:pPr>
        <w:pStyle w:val="Normal"/>
        <w:autoSpaceDE w:val="false"/>
        <w:ind w:firstLine="567"/>
        <w:jc w:val="both"/>
        <w:rPr/>
      </w:pPr>
      <w:r>
        <w:rPr>
          <w:color w:val="000000"/>
        </w:rPr>
        <w:t>Молчание в критические моменты – это возможность помочь,</w:t>
      </w:r>
    </w:p>
    <w:p>
      <w:pPr>
        <w:pStyle w:val="Normal"/>
        <w:autoSpaceDE w:val="false"/>
        <w:ind w:firstLine="567"/>
        <w:jc w:val="both"/>
        <w:rPr>
          <w:color w:val="000000"/>
        </w:rPr>
      </w:pPr>
      <w:r>
        <w:rPr>
          <w:color w:val="000000"/>
        </w:rPr>
        <w:t>Болтливость – средство создать неразбериху.</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Верность клятвам – венец воина,</w:t>
      </w:r>
    </w:p>
    <w:p>
      <w:pPr>
        <w:pStyle w:val="Normal"/>
        <w:autoSpaceDE w:val="false"/>
        <w:ind w:firstLine="567"/>
        <w:jc w:val="both"/>
        <w:rPr>
          <w:color w:val="000000"/>
        </w:rPr>
      </w:pPr>
      <w:r>
        <w:rPr>
          <w:color w:val="000000"/>
        </w:rPr>
        <w:t>Неискренность – петля для предателя.</w:t>
      </w:r>
    </w:p>
    <w:p>
      <w:pPr>
        <w:pStyle w:val="Normal"/>
        <w:autoSpaceDE w:val="false"/>
        <w:ind w:firstLine="567"/>
        <w:jc w:val="both"/>
        <w:rPr>
          <w:color w:val="000000"/>
        </w:rPr>
      </w:pPr>
      <w:r>
        <w:rPr>
          <w:color w:val="000000"/>
        </w:rPr>
      </w:r>
    </w:p>
    <w:p>
      <w:pPr>
        <w:pStyle w:val="Normal"/>
        <w:autoSpaceDE w:val="false"/>
        <w:ind w:firstLine="567"/>
        <w:jc w:val="both"/>
        <w:rPr>
          <w:color w:val="000000"/>
        </w:rPr>
      </w:pPr>
      <w:r>
        <w:rPr>
          <w:color w:val="000000"/>
        </w:rPr>
        <w:t>Есть два пути, какой из них ваш?</w:t>
      </w:r>
    </w:p>
    <w:p>
      <w:pPr>
        <w:pStyle w:val="Normal"/>
        <w:autoSpaceDE w:val="false"/>
        <w:ind w:firstLine="567"/>
        <w:jc w:val="both"/>
        <w:rPr>
          <w:color w:val="000000"/>
        </w:rPr>
      </w:pPr>
      <w:r>
        <w:rPr>
          <w:color w:val="000000"/>
        </w:rPr>
      </w:r>
    </w:p>
    <w:p>
      <w:pPr>
        <w:pStyle w:val="Normal"/>
        <w:autoSpaceDE w:val="false"/>
        <w:jc w:val="both"/>
        <w:rPr>
          <w:i/>
          <w:i/>
          <w:iCs/>
          <w:color w:val="000000"/>
          <w:sz w:val="20"/>
          <w:szCs w:val="20"/>
        </w:rPr>
      </w:pPr>
      <w:r>
        <w:rPr>
          <w:i/>
          <w:iCs/>
          <w:color w:val="000000"/>
          <w:sz w:val="20"/>
          <w:szCs w:val="20"/>
        </w:rPr>
        <w:t>6 марта 1929 г.</w:t>
      </w:r>
    </w:p>
    <w:p>
      <w:pPr>
        <w:pStyle w:val="Normal"/>
        <w:rPr>
          <w:i/>
          <w:i/>
          <w:iCs/>
          <w:color w:val="000000"/>
          <w:sz w:val="20"/>
          <w:szCs w:val="20"/>
        </w:rPr>
      </w:pPr>
      <w:r>
        <w:rPr>
          <w:i/>
          <w:iCs/>
          <w:color w:val="000000"/>
          <w:sz w:val="20"/>
          <w:szCs w:val="20"/>
        </w:rPr>
      </w:r>
    </w:p>
    <w:p>
      <w:pPr>
        <w:pStyle w:val="Normal"/>
        <w:numPr>
          <w:ilvl w:val="0"/>
          <w:numId w:val="0"/>
        </w:numPr>
        <w:autoSpaceDE w:val="false"/>
        <w:ind w:firstLine="567"/>
        <w:jc w:val="center"/>
        <w:outlineLvl w:val="2"/>
        <w:rPr/>
      </w:pPr>
      <w:r>
        <w:rPr>
          <w:b/>
          <w:bCs/>
          <w:color w:val="000000"/>
        </w:rPr>
        <w:t>ЗАМЕРЗШИЙ  ОГОНЬ  И  ЛЕДЯНОЕ  ПЛАМЯ</w:t>
      </w:r>
    </w:p>
    <w:p>
      <w:pPr>
        <w:pStyle w:val="Normal"/>
        <w:autoSpaceDE w:val="false"/>
        <w:ind w:firstLine="567"/>
        <w:jc w:val="both"/>
        <w:rPr>
          <w:b/>
          <w:b/>
          <w:bCs/>
          <w:color w:val="000000"/>
        </w:rPr>
      </w:pPr>
      <w:r>
        <w:rPr>
          <w:b/>
          <w:bCs/>
          <w:color w:val="000000"/>
        </w:rPr>
      </w:r>
    </w:p>
    <w:p>
      <w:pPr>
        <w:pStyle w:val="Normal"/>
        <w:autoSpaceDE w:val="false"/>
        <w:ind w:firstLine="567"/>
        <w:jc w:val="both"/>
        <w:rPr/>
      </w:pPr>
      <w:r>
        <w:rPr>
          <w:color w:val="000000"/>
        </w:rPr>
        <w:t>Замерзший огонь и ледяное пламя – вот альфа и омега всех поисков скрытых причин в сердцах людей и вещах.</w:t>
      </w:r>
    </w:p>
    <w:p>
      <w:pPr>
        <w:pStyle w:val="Normal"/>
        <w:autoSpaceDE w:val="false"/>
        <w:ind w:firstLine="567"/>
        <w:jc w:val="both"/>
        <w:rPr>
          <w:color w:val="000000"/>
        </w:rPr>
      </w:pPr>
      <w:r>
        <w:rPr>
          <w:color w:val="000000"/>
        </w:rPr>
        <w:t>То, что скрыто, ныне раскрывается, всюду начало, а его конец – в безграничном ничто, откуда эманирует дух и материя. Это ничто представляет точку в центре треугольника, который находится внутри четверки – святой тетрады. Четверка попадает в пятиугольник в результате алхимического воздействия серы – белого пламени духа на иллюзорную ртуть материи, и человек из красной глины получает дыхание жизни. Две пятиконечные звезды соединяются, и в центре Нечто обнаруживается шестиугольник – звезда мудрости, еще и вписанный в окружность. Подумайте о тайне кристального моря из стекла, раскинувшегося перед престолом, и внутреннему взору, возможно, откроется неизменная природа замерзшего огня и ледяного пламени, которые суть ты сам.</w:t>
      </w:r>
    </w:p>
    <w:p>
      <w:pPr>
        <w:pStyle w:val="Normal"/>
        <w:autoSpaceDE w:val="false"/>
        <w:ind w:firstLine="567"/>
        <w:jc w:val="both"/>
        <w:rPr>
          <w:color w:val="000000"/>
        </w:rPr>
      </w:pPr>
      <w:r>
        <w:rPr>
          <w:color w:val="000000"/>
        </w:rPr>
      </w:r>
    </w:p>
    <w:p>
      <w:pPr>
        <w:pStyle w:val="Normal"/>
        <w:autoSpaceDE w:val="false"/>
        <w:jc w:val="both"/>
        <w:rPr>
          <w:color w:val="000000"/>
        </w:rPr>
      </w:pPr>
      <w:r>
        <w:rPr>
          <w:i/>
          <w:iCs/>
          <w:color w:val="000000"/>
          <w:sz w:val="20"/>
          <w:szCs w:val="20"/>
        </w:rPr>
        <w:t>15 августа 1936 г.</w:t>
      </w:r>
      <w:r>
        <w:rPr>
          <w:color w:val="000000"/>
        </w:rPr>
        <w:tab/>
        <w:tab/>
        <w:tab/>
        <w:tab/>
        <w:tab/>
        <w:tab/>
        <w:tab/>
        <w:tab/>
        <w:tab/>
        <w:tab/>
        <w:tab/>
        <w:tab/>
        <w:tab/>
        <w:tab/>
        <w:t xml:space="preserve">      </w:t>
      </w:r>
      <w:r>
        <w:rPr>
          <w:b/>
          <w:bCs/>
          <w:color w:val="000000"/>
          <w:sz w:val="28"/>
          <w:szCs w:val="28"/>
        </w:rPr>
        <w:t>+</w:t>
      </w:r>
    </w:p>
    <w:p>
      <w:pPr>
        <w:pStyle w:val="Normal"/>
        <w:autoSpaceDE w:val="false"/>
        <w:ind w:firstLine="567"/>
        <w:jc w:val="both"/>
        <w:rPr>
          <w:color w:val="000000"/>
        </w:rPr>
      </w:pPr>
      <w:r>
        <w:rPr>
          <w:color w:val="000000"/>
        </w:rPr>
      </w:r>
    </w:p>
    <w:p>
      <w:pPr>
        <w:pStyle w:val="Normal"/>
        <w:numPr>
          <w:ilvl w:val="0"/>
          <w:numId w:val="0"/>
        </w:numPr>
        <w:autoSpaceDE w:val="false"/>
        <w:ind w:firstLine="567"/>
        <w:jc w:val="center"/>
        <w:outlineLvl w:val="1"/>
        <w:rPr>
          <w:b/>
          <w:b/>
          <w:bCs/>
          <w:color w:val="000000"/>
          <w:sz w:val="32"/>
          <w:szCs w:val="32"/>
        </w:rPr>
      </w:pPr>
      <w:r>
        <w:rPr>
          <w:b/>
          <w:bCs/>
          <w:color w:val="000000"/>
          <w:sz w:val="32"/>
          <w:szCs w:val="32"/>
        </w:rPr>
        <w:t>ПРИЛОЖЕНИЕ</w:t>
      </w:r>
    </w:p>
    <w:p>
      <w:pPr>
        <w:pStyle w:val="Normal"/>
        <w:autoSpaceDE w:val="false"/>
        <w:ind w:firstLine="567"/>
        <w:jc w:val="both"/>
        <w:rPr>
          <w:b/>
          <w:b/>
          <w:bCs/>
          <w:color w:val="000000"/>
          <w:sz w:val="32"/>
          <w:szCs w:val="32"/>
        </w:rPr>
      </w:pPr>
      <w:r>
        <w:rPr>
          <w:b/>
          <w:bCs/>
          <w:color w:val="000000"/>
          <w:sz w:val="32"/>
          <w:szCs w:val="32"/>
        </w:rPr>
      </w:r>
    </w:p>
    <w:p>
      <w:pPr>
        <w:pStyle w:val="Normal"/>
        <w:numPr>
          <w:ilvl w:val="0"/>
          <w:numId w:val="0"/>
        </w:numPr>
        <w:autoSpaceDE w:val="false"/>
        <w:ind w:firstLine="567"/>
        <w:jc w:val="center"/>
        <w:outlineLvl w:val="2"/>
        <w:rPr>
          <w:b/>
          <w:b/>
          <w:bCs/>
          <w:color w:val="000000"/>
        </w:rPr>
      </w:pPr>
      <w:r>
        <w:rPr>
          <w:b/>
          <w:bCs/>
          <w:color w:val="000000"/>
        </w:rPr>
        <w:t>УСТАВ  ОБЩИНЫ  «ХРАМ  ЧЕЛОВЕЧЕСТВА»</w:t>
      </w:r>
    </w:p>
    <w:p>
      <w:pPr>
        <w:pStyle w:val="Normal"/>
        <w:autoSpaceDE w:val="false"/>
        <w:ind w:firstLine="567"/>
        <w:jc w:val="both"/>
        <w:rPr>
          <w:b/>
          <w:b/>
          <w:bCs/>
          <w:color w:val="000000"/>
        </w:rPr>
      </w:pPr>
      <w:r>
        <w:rPr>
          <w:b/>
          <w:bCs/>
          <w:color w:val="000000"/>
        </w:rPr>
      </w:r>
    </w:p>
    <w:p>
      <w:pPr>
        <w:pStyle w:val="Normal"/>
        <w:numPr>
          <w:ilvl w:val="0"/>
          <w:numId w:val="0"/>
        </w:numPr>
        <w:autoSpaceDE w:val="false"/>
        <w:ind w:firstLine="567"/>
        <w:jc w:val="center"/>
        <w:outlineLvl w:val="3"/>
        <w:rPr>
          <w:b/>
          <w:b/>
          <w:bCs/>
          <w:color w:val="000000"/>
          <w:sz w:val="20"/>
          <w:szCs w:val="20"/>
        </w:rPr>
      </w:pPr>
      <w:r>
        <w:rPr>
          <w:b/>
          <w:bCs/>
          <w:color w:val="000000"/>
          <w:sz w:val="20"/>
          <w:szCs w:val="20"/>
        </w:rPr>
        <w:t>УСТАВ</w:t>
      </w:r>
    </w:p>
    <w:p>
      <w:pPr>
        <w:pStyle w:val="Normal"/>
        <w:autoSpaceDE w:val="false"/>
        <w:ind w:firstLine="567"/>
        <w:jc w:val="both"/>
        <w:rPr>
          <w:b/>
          <w:b/>
          <w:bCs/>
          <w:color w:val="000000"/>
          <w:sz w:val="20"/>
          <w:szCs w:val="20"/>
        </w:rPr>
      </w:pPr>
      <w:r>
        <w:rPr>
          <w:b/>
          <w:bCs/>
          <w:color w:val="000000"/>
          <w:sz w:val="20"/>
          <w:szCs w:val="20"/>
        </w:rPr>
      </w:r>
    </w:p>
    <w:p>
      <w:pPr>
        <w:pStyle w:val="Normal"/>
        <w:autoSpaceDE w:val="false"/>
        <w:ind w:firstLine="567"/>
        <w:jc w:val="both"/>
        <w:rPr>
          <w:color w:val="000000"/>
          <w:sz w:val="20"/>
          <w:szCs w:val="20"/>
        </w:rPr>
      </w:pPr>
      <w:r>
        <w:rPr>
          <w:color w:val="000000"/>
          <w:sz w:val="20"/>
          <w:szCs w:val="20"/>
        </w:rPr>
        <w:t>Название общины: «Храм Человечества».</w:t>
      </w:r>
    </w:p>
    <w:p>
      <w:pPr>
        <w:pStyle w:val="Normal"/>
        <w:autoSpaceDE w:val="false"/>
        <w:ind w:firstLine="567"/>
        <w:jc w:val="both"/>
        <w:rPr/>
      </w:pPr>
      <w:r>
        <w:rPr>
          <w:color w:val="000000"/>
          <w:sz w:val="20"/>
          <w:szCs w:val="20"/>
        </w:rPr>
        <w:t>Община «Храм Человечества» – автономная и составная часть теософского движения, основанного Еленой Петровной Блаватской в Нью-Йорке в 1875 году нашей эры.</w:t>
      </w:r>
    </w:p>
    <w:p>
      <w:pPr>
        <w:pStyle w:val="Normal"/>
        <w:autoSpaceDE w:val="false"/>
        <w:ind w:firstLine="567"/>
        <w:jc w:val="both"/>
        <w:rPr>
          <w:color w:val="000000"/>
          <w:sz w:val="20"/>
          <w:szCs w:val="20"/>
        </w:rPr>
      </w:pPr>
      <w:r>
        <w:rPr>
          <w:color w:val="000000"/>
          <w:sz w:val="20"/>
          <w:szCs w:val="20"/>
        </w:rPr>
        <w:t>Заявленные цели общества:</w:t>
      </w:r>
    </w:p>
    <w:p>
      <w:pPr>
        <w:pStyle w:val="Normal"/>
        <w:autoSpaceDE w:val="false"/>
        <w:ind w:firstLine="567"/>
        <w:jc w:val="both"/>
        <w:rPr>
          <w:color w:val="000000"/>
          <w:sz w:val="20"/>
          <w:szCs w:val="20"/>
        </w:rPr>
      </w:pPr>
      <w:r>
        <w:rPr>
          <w:color w:val="000000"/>
          <w:sz w:val="20"/>
          <w:szCs w:val="20"/>
        </w:rPr>
        <w:t>1. Создать центр, наглядно показывающий неотъемлемое единство всей жизни и средства для его реализации.</w:t>
      </w:r>
    </w:p>
    <w:p>
      <w:pPr>
        <w:pStyle w:val="Normal"/>
        <w:autoSpaceDE w:val="false"/>
        <w:ind w:firstLine="567"/>
        <w:jc w:val="both"/>
        <w:rPr>
          <w:color w:val="000000"/>
          <w:sz w:val="20"/>
          <w:szCs w:val="20"/>
        </w:rPr>
      </w:pPr>
      <w:r>
        <w:rPr>
          <w:color w:val="000000"/>
          <w:sz w:val="20"/>
          <w:szCs w:val="20"/>
        </w:rPr>
        <w:t>2. Нести понимание всемирного братства и просвещать людей.</w:t>
      </w:r>
    </w:p>
    <w:p>
      <w:pPr>
        <w:pStyle w:val="Normal"/>
        <w:autoSpaceDE w:val="false"/>
        <w:ind w:firstLine="567"/>
        <w:jc w:val="both"/>
        <w:rPr/>
      </w:pPr>
      <w:r>
        <w:rPr>
          <w:color w:val="000000"/>
          <w:sz w:val="20"/>
          <w:szCs w:val="20"/>
        </w:rPr>
        <w:t>3. Содействовать всеобщему пониманию истины и воспитанию терпимости, усердно изучая различные религии, делая науку религиозной, а религию – научной. Так как истина – неотъемлемая часть природы, а также часть всех мировых религий, то конфликт между религиями мира невозможен, за исключением случаев неправильного истолкования.</w:t>
      </w:r>
    </w:p>
    <w:p>
      <w:pPr>
        <w:pStyle w:val="Normal"/>
        <w:autoSpaceDE w:val="false"/>
        <w:ind w:firstLine="567"/>
        <w:jc w:val="both"/>
        <w:rPr/>
      </w:pPr>
      <w:r>
        <w:rPr>
          <w:color w:val="000000"/>
          <w:sz w:val="20"/>
          <w:szCs w:val="20"/>
        </w:rPr>
        <w:t>Община не обязана подчиняться авторитету любого органа или учреждения вне ее, ее собственная администрация – главный страж, но она обязана уважать гражданский закон.</w:t>
      </w:r>
    </w:p>
    <w:p>
      <w:pPr>
        <w:pStyle w:val="Normal"/>
        <w:autoSpaceDE w:val="false"/>
        <w:ind w:firstLine="567"/>
        <w:jc w:val="both"/>
        <w:rPr>
          <w:color w:val="000000"/>
          <w:sz w:val="20"/>
          <w:szCs w:val="20"/>
        </w:rPr>
      </w:pPr>
      <w:r>
        <w:rPr>
          <w:color w:val="000000"/>
          <w:sz w:val="20"/>
          <w:szCs w:val="20"/>
        </w:rPr>
        <w:t>Храм Человечества находится в графстве Сан Луи, Обиспо, штат Калифорния, США, и известен как международная штаб-квартира общины Храма Человечества. Здесь будет сформирована постоянная резиденция главного стража и членов синода Храма.</w:t>
      </w:r>
    </w:p>
    <w:p>
      <w:pPr>
        <w:pStyle w:val="Normal"/>
        <w:autoSpaceDE w:val="false"/>
        <w:ind w:firstLine="567"/>
        <w:jc w:val="both"/>
        <w:rPr>
          <w:color w:val="000000"/>
          <w:sz w:val="20"/>
          <w:szCs w:val="20"/>
        </w:rPr>
      </w:pPr>
      <w:r>
        <w:rPr>
          <w:color w:val="000000"/>
          <w:sz w:val="20"/>
          <w:szCs w:val="20"/>
        </w:rPr>
      </w:r>
    </w:p>
    <w:p>
      <w:pPr>
        <w:pStyle w:val="Normal"/>
        <w:numPr>
          <w:ilvl w:val="0"/>
          <w:numId w:val="0"/>
        </w:numPr>
        <w:autoSpaceDE w:val="false"/>
        <w:ind w:firstLine="567"/>
        <w:jc w:val="center"/>
        <w:outlineLvl w:val="3"/>
        <w:rPr>
          <w:b/>
          <w:b/>
          <w:bCs/>
          <w:color w:val="000000"/>
          <w:sz w:val="20"/>
          <w:szCs w:val="20"/>
        </w:rPr>
      </w:pPr>
      <w:r>
        <w:rPr>
          <w:b/>
          <w:bCs/>
          <w:color w:val="000000"/>
          <w:sz w:val="20"/>
          <w:szCs w:val="20"/>
        </w:rPr>
        <w:t>ЧЛЕНСТВО</w:t>
      </w:r>
    </w:p>
    <w:p>
      <w:pPr>
        <w:pStyle w:val="Normal"/>
        <w:autoSpaceDE w:val="false"/>
        <w:ind w:firstLine="567"/>
        <w:jc w:val="both"/>
        <w:rPr>
          <w:b/>
          <w:b/>
          <w:bCs/>
          <w:color w:val="000000"/>
          <w:sz w:val="20"/>
          <w:szCs w:val="20"/>
        </w:rPr>
      </w:pPr>
      <w:r>
        <w:rPr>
          <w:b/>
          <w:bCs/>
          <w:color w:val="000000"/>
          <w:sz w:val="20"/>
          <w:szCs w:val="20"/>
        </w:rPr>
      </w:r>
    </w:p>
    <w:p>
      <w:pPr>
        <w:pStyle w:val="Normal"/>
        <w:autoSpaceDE w:val="false"/>
        <w:ind w:firstLine="567"/>
        <w:jc w:val="both"/>
        <w:rPr/>
      </w:pPr>
      <w:r>
        <w:rPr>
          <w:b/>
          <w:bCs/>
          <w:color w:val="000000"/>
          <w:sz w:val="20"/>
          <w:szCs w:val="20"/>
        </w:rPr>
        <w:t>Административная организация членства.</w:t>
      </w:r>
      <w:r>
        <w:rPr>
          <w:color w:val="000000"/>
          <w:sz w:val="20"/>
          <w:szCs w:val="20"/>
        </w:rPr>
        <w:t xml:space="preserve"> Классификация администрации общины находится под непосредственной юрисдикцией главного стража.</w:t>
      </w:r>
    </w:p>
    <w:p>
      <w:pPr>
        <w:pStyle w:val="Normal"/>
        <w:autoSpaceDE w:val="false"/>
        <w:ind w:firstLine="567"/>
        <w:jc w:val="both"/>
        <w:rPr/>
      </w:pPr>
      <w:r>
        <w:rPr>
          <w:b/>
          <w:bCs/>
          <w:color w:val="000000"/>
          <w:sz w:val="20"/>
          <w:szCs w:val="20"/>
        </w:rPr>
        <w:t>Рядовые члены</w:t>
      </w:r>
      <w:r>
        <w:rPr>
          <w:color w:val="000000"/>
          <w:sz w:val="20"/>
          <w:szCs w:val="20"/>
        </w:rPr>
        <w:t xml:space="preserve"> – все люди, подписавшие бланк заявления на вступление в Храм Человечества и вносящие ежегодный взнос в размере 6$. Эти члены рассматриваются как кандидаты в члены группы 36.</w:t>
      </w:r>
    </w:p>
    <w:p>
      <w:pPr>
        <w:pStyle w:val="Normal"/>
        <w:autoSpaceDE w:val="false"/>
        <w:ind w:firstLine="567"/>
        <w:jc w:val="both"/>
        <w:rPr/>
      </w:pPr>
      <w:r>
        <w:rPr>
          <w:b/>
          <w:bCs/>
          <w:color w:val="000000"/>
          <w:sz w:val="20"/>
          <w:szCs w:val="20"/>
        </w:rPr>
        <w:t>Храмовники</w:t>
      </w:r>
      <w:r>
        <w:rPr>
          <w:color w:val="000000"/>
          <w:sz w:val="20"/>
          <w:szCs w:val="20"/>
        </w:rPr>
        <w:t xml:space="preserve"> – люди, отслужившие определенное время (не менее одного года) в качестве рядовых членов, которым разрешено перейти в группу 36 или в эзотерическую секцию общины с одобрения главного стража. Эти люди известны как полноправные члены. Ежегодный взнос – 7$.</w:t>
      </w:r>
    </w:p>
    <w:p>
      <w:pPr>
        <w:pStyle w:val="Normal"/>
        <w:autoSpaceDE w:val="false"/>
        <w:ind w:firstLine="567"/>
        <w:jc w:val="both"/>
        <w:rPr>
          <w:color w:val="000000"/>
          <w:sz w:val="20"/>
          <w:szCs w:val="20"/>
        </w:rPr>
      </w:pPr>
      <w:r>
        <w:rPr>
          <w:b/>
          <w:bCs/>
          <w:color w:val="000000"/>
          <w:sz w:val="20"/>
          <w:szCs w:val="20"/>
        </w:rPr>
        <w:t>Члены Четверки Храма</w:t>
      </w:r>
      <w:r>
        <w:rPr>
          <w:color w:val="000000"/>
          <w:sz w:val="20"/>
          <w:szCs w:val="20"/>
        </w:rPr>
        <w:t xml:space="preserve"> – это люди, не живущие в штаб-квартире, но полностью участвующие в деятельности общины согласно привилегии Четверки Храма.</w:t>
      </w:r>
    </w:p>
    <w:p>
      <w:pPr>
        <w:pStyle w:val="Normal"/>
        <w:autoSpaceDE w:val="false"/>
        <w:ind w:firstLine="567"/>
        <w:jc w:val="both"/>
        <w:rPr>
          <w:color w:val="000000"/>
          <w:sz w:val="20"/>
          <w:szCs w:val="20"/>
        </w:rPr>
      </w:pPr>
      <w:r>
        <w:rPr>
          <w:color w:val="000000"/>
          <w:sz w:val="20"/>
          <w:szCs w:val="20"/>
        </w:rPr>
      </w:r>
    </w:p>
    <w:p>
      <w:pPr>
        <w:pStyle w:val="Normal"/>
        <w:numPr>
          <w:ilvl w:val="0"/>
          <w:numId w:val="0"/>
        </w:numPr>
        <w:autoSpaceDE w:val="false"/>
        <w:ind w:firstLine="567"/>
        <w:jc w:val="center"/>
        <w:outlineLvl w:val="4"/>
        <w:rPr>
          <w:b/>
          <w:b/>
          <w:bCs/>
          <w:color w:val="000000"/>
          <w:sz w:val="20"/>
          <w:szCs w:val="20"/>
        </w:rPr>
      </w:pPr>
      <w:r>
        <w:rPr>
          <w:b/>
          <w:bCs/>
          <w:color w:val="000000"/>
          <w:sz w:val="20"/>
          <w:szCs w:val="20"/>
        </w:rPr>
        <w:t>Приложение</w:t>
      </w:r>
    </w:p>
    <w:p>
      <w:pPr>
        <w:pStyle w:val="Normal"/>
        <w:autoSpaceDE w:val="false"/>
        <w:ind w:firstLine="567"/>
        <w:jc w:val="both"/>
        <w:rPr>
          <w:b/>
          <w:b/>
          <w:bCs/>
          <w:color w:val="000000"/>
          <w:sz w:val="20"/>
          <w:szCs w:val="20"/>
        </w:rPr>
      </w:pPr>
      <w:r>
        <w:rPr>
          <w:b/>
          <w:bCs/>
          <w:color w:val="000000"/>
          <w:sz w:val="20"/>
          <w:szCs w:val="20"/>
        </w:rPr>
      </w:r>
    </w:p>
    <w:p>
      <w:pPr>
        <w:pStyle w:val="Normal"/>
        <w:autoSpaceDE w:val="false"/>
        <w:ind w:firstLine="567"/>
        <w:jc w:val="both"/>
        <w:rPr/>
      </w:pPr>
      <w:r>
        <w:rPr>
          <w:b/>
          <w:bCs/>
          <w:color w:val="000000"/>
          <w:sz w:val="20"/>
          <w:szCs w:val="20"/>
        </w:rPr>
        <w:t>Хартия Четверки Храма.</w:t>
      </w:r>
      <w:r>
        <w:rPr>
          <w:color w:val="000000"/>
          <w:sz w:val="20"/>
          <w:szCs w:val="20"/>
        </w:rPr>
        <w:t xml:space="preserve"> Хартия Четверки Храма будет дарована группе из семи членов общины при заявке в штаб-квартиру. Члены, сделавшие заявление, должны быть постоянными жителями одной местности. Грамоты могут быть отменены главным стражем в любое время. Каждая Четверка независима в оказании поддержки и сохранении обязательств. Члены Четверки платят обычные взносы в штаб-квартиру.</w:t>
      </w:r>
    </w:p>
    <w:p>
      <w:pPr>
        <w:pStyle w:val="Normal"/>
        <w:autoSpaceDE w:val="false"/>
        <w:ind w:firstLine="567"/>
        <w:jc w:val="both"/>
        <w:rPr/>
      </w:pPr>
      <w:r>
        <w:rPr>
          <w:b/>
          <w:bCs/>
          <w:color w:val="000000"/>
          <w:sz w:val="20"/>
          <w:szCs w:val="20"/>
        </w:rPr>
        <w:t>Исключение из членства.</w:t>
      </w:r>
      <w:r>
        <w:rPr>
          <w:color w:val="000000"/>
          <w:sz w:val="20"/>
          <w:szCs w:val="20"/>
        </w:rPr>
        <w:t xml:space="preserve"> Члены, которые своим словом, поступком или действием пытаются разрушить работу общины, выполняемую в соответствии с указаниями великой Белой Ложи советников, унизить ее, разжечь вражду или не принимать ее во внимание, подвергаются исключению.</w:t>
      </w:r>
    </w:p>
    <w:p>
      <w:pPr>
        <w:pStyle w:val="Normal"/>
        <w:autoSpaceDE w:val="false"/>
        <w:ind w:firstLine="567"/>
        <w:jc w:val="both"/>
        <w:rPr>
          <w:color w:val="000000"/>
          <w:sz w:val="20"/>
          <w:szCs w:val="20"/>
        </w:rPr>
      </w:pPr>
      <w:r>
        <w:rPr>
          <w:color w:val="000000"/>
          <w:sz w:val="20"/>
          <w:szCs w:val="20"/>
        </w:rPr>
        <w:t>1) Если факт подтверждается очевидным злым намерением по отношению к общине, ее благополучию или к коллегам, член может быть исключен главным стражем без судебной процедуры.</w:t>
      </w:r>
    </w:p>
    <w:p>
      <w:pPr>
        <w:pStyle w:val="Normal"/>
        <w:autoSpaceDE w:val="false"/>
        <w:ind w:firstLine="567"/>
        <w:jc w:val="both"/>
        <w:rPr>
          <w:color w:val="000000"/>
          <w:sz w:val="20"/>
          <w:szCs w:val="20"/>
        </w:rPr>
      </w:pPr>
      <w:r>
        <w:rPr>
          <w:color w:val="000000"/>
          <w:sz w:val="20"/>
          <w:szCs w:val="20"/>
        </w:rPr>
        <w:t>2) Может быть исключен по добровольному заявлению.</w:t>
      </w:r>
    </w:p>
    <w:p>
      <w:pPr>
        <w:pStyle w:val="Normal"/>
        <w:autoSpaceDE w:val="false"/>
        <w:ind w:firstLine="567"/>
        <w:jc w:val="both"/>
        <w:rPr>
          <w:color w:val="000000"/>
          <w:sz w:val="20"/>
          <w:szCs w:val="20"/>
        </w:rPr>
      </w:pPr>
      <w:r>
        <w:rPr>
          <w:color w:val="000000"/>
          <w:sz w:val="20"/>
          <w:szCs w:val="20"/>
        </w:rPr>
        <w:t>3) В соответствии с инструкциями главного стража член может быть временно отстранен, ожидая судебного процесса, синодом Храма. Судебный процесс будет проводиться параллельно с процедурой, обычно называемой «Духовный судебный процесс».</w:t>
      </w:r>
    </w:p>
    <w:p>
      <w:pPr>
        <w:pStyle w:val="Normal"/>
        <w:autoSpaceDE w:val="false"/>
        <w:ind w:firstLine="567"/>
        <w:jc w:val="both"/>
        <w:rPr>
          <w:color w:val="000000"/>
          <w:sz w:val="20"/>
          <w:szCs w:val="20"/>
        </w:rPr>
      </w:pPr>
      <w:r>
        <w:rPr>
          <w:b/>
          <w:bCs/>
          <w:color w:val="000000"/>
          <w:sz w:val="20"/>
          <w:szCs w:val="20"/>
        </w:rPr>
        <w:t>Восстановление исключенного члена.</w:t>
      </w:r>
      <w:r>
        <w:rPr>
          <w:color w:val="000000"/>
          <w:sz w:val="20"/>
          <w:szCs w:val="20"/>
        </w:rPr>
        <w:t xml:space="preserve"> По указу главного стража или синода происходят не только увольнения или отставки, но и восстановление исключенного члена в своем статусе таким образом, как будет рекомендовано главным стражем.</w:t>
      </w:r>
    </w:p>
    <w:p>
      <w:pPr>
        <w:pStyle w:val="Normal"/>
        <w:autoSpaceDE w:val="false"/>
        <w:ind w:firstLine="567"/>
        <w:jc w:val="both"/>
        <w:rPr>
          <w:color w:val="000000"/>
          <w:sz w:val="20"/>
          <w:szCs w:val="20"/>
        </w:rPr>
      </w:pPr>
      <w:r>
        <w:rPr>
          <w:color w:val="000000"/>
          <w:sz w:val="20"/>
          <w:szCs w:val="20"/>
        </w:rPr>
      </w:r>
    </w:p>
    <w:p>
      <w:pPr>
        <w:pStyle w:val="Normal"/>
        <w:numPr>
          <w:ilvl w:val="0"/>
          <w:numId w:val="0"/>
        </w:numPr>
        <w:autoSpaceDE w:val="false"/>
        <w:ind w:firstLine="567"/>
        <w:jc w:val="center"/>
        <w:outlineLvl w:val="3"/>
        <w:rPr>
          <w:b/>
          <w:b/>
          <w:bCs/>
          <w:color w:val="000000"/>
          <w:sz w:val="20"/>
          <w:szCs w:val="20"/>
        </w:rPr>
      </w:pPr>
      <w:r>
        <w:rPr>
          <w:b/>
          <w:bCs/>
          <w:color w:val="000000"/>
          <w:sz w:val="20"/>
          <w:szCs w:val="20"/>
        </w:rPr>
        <w:t>СЛУЖИТЕЛИ</w:t>
      </w:r>
    </w:p>
    <w:p>
      <w:pPr>
        <w:pStyle w:val="Normal"/>
        <w:autoSpaceDE w:val="false"/>
        <w:ind w:firstLine="567"/>
        <w:jc w:val="both"/>
        <w:rPr>
          <w:b/>
          <w:b/>
          <w:bCs/>
          <w:color w:val="000000"/>
          <w:sz w:val="20"/>
          <w:szCs w:val="20"/>
        </w:rPr>
      </w:pPr>
      <w:r>
        <w:rPr>
          <w:b/>
          <w:bCs/>
          <w:color w:val="000000"/>
          <w:sz w:val="20"/>
          <w:szCs w:val="20"/>
        </w:rPr>
      </w:r>
    </w:p>
    <w:p>
      <w:pPr>
        <w:pStyle w:val="Normal"/>
        <w:autoSpaceDE w:val="false"/>
        <w:ind w:firstLine="567"/>
        <w:jc w:val="both"/>
        <w:rPr/>
      </w:pPr>
      <w:r>
        <w:rPr>
          <w:b/>
          <w:bCs/>
          <w:color w:val="000000"/>
          <w:sz w:val="20"/>
          <w:szCs w:val="20"/>
        </w:rPr>
        <w:t>Главный страж.</w:t>
      </w:r>
      <w:r>
        <w:rPr>
          <w:color w:val="000000"/>
          <w:sz w:val="20"/>
          <w:szCs w:val="20"/>
        </w:rPr>
        <w:t xml:space="preserve"> Главный страж Храма Человечества – это старший священник общины. Можно сказать, что главный страж – это единственный в корпорации, наделенный всей властью администрации как светской, так и религиозной.</w:t>
      </w:r>
    </w:p>
    <w:p>
      <w:pPr>
        <w:pStyle w:val="Normal"/>
        <w:autoSpaceDE w:val="false"/>
        <w:ind w:firstLine="567"/>
        <w:jc w:val="both"/>
        <w:rPr/>
      </w:pPr>
      <w:r>
        <w:rPr>
          <w:b/>
          <w:bCs/>
          <w:color w:val="000000"/>
          <w:sz w:val="20"/>
          <w:szCs w:val="20"/>
        </w:rPr>
        <w:t>Назначение преемника.</w:t>
      </w:r>
      <w:r>
        <w:rPr>
          <w:color w:val="000000"/>
          <w:sz w:val="20"/>
          <w:szCs w:val="20"/>
        </w:rPr>
        <w:t xml:space="preserve"> В соответствии с правилами, уставом и дисциплиной требуется, чтобы любая вакансия, входящая в обязанности главного стража, заполнялась по указанию Учителя Иллариона, чьим представителем является главный страж в качестве старшего священника, следующим образом: главный страж назначит преемника, утвержденного должным образом заранее и приведенного к присяге нотариальным общественным учреждением. Это письмо о назначении должно быть зарегистрировано с другими официальными бумагами общины, и должно храниться в безопасном и доступном месте, известном, по крайней мере, трем низшим чинам общины, и должно быть пущено в действие, когда произойдет соответствующее событие.</w:t>
      </w:r>
    </w:p>
    <w:p>
      <w:pPr>
        <w:pStyle w:val="Normal"/>
        <w:autoSpaceDE w:val="false"/>
        <w:ind w:firstLine="567"/>
        <w:jc w:val="both"/>
        <w:rPr/>
      </w:pPr>
      <w:r>
        <w:rPr>
          <w:b/>
          <w:bCs/>
          <w:color w:val="000000"/>
          <w:sz w:val="20"/>
          <w:szCs w:val="20"/>
        </w:rPr>
        <w:t>Синод Храма.</w:t>
      </w:r>
      <w:r>
        <w:rPr>
          <w:color w:val="000000"/>
          <w:sz w:val="20"/>
          <w:szCs w:val="20"/>
        </w:rPr>
        <w:t xml:space="preserve"> Синод Храма состоит из главного стража и всех членов группы 7, постоянных членов штаб-квартиры. Из группы 7 назначаются все служители общины; при условии смещения главным стражем. Члены синода Храма известны как каноники общины.</w:t>
      </w:r>
    </w:p>
    <w:p>
      <w:pPr>
        <w:pStyle w:val="Normal"/>
        <w:autoSpaceDE w:val="false"/>
        <w:ind w:firstLine="567"/>
        <w:jc w:val="both"/>
        <w:rPr/>
      </w:pPr>
      <w:r>
        <w:rPr>
          <w:b/>
          <w:bCs/>
          <w:color w:val="000000"/>
          <w:sz w:val="20"/>
          <w:szCs w:val="20"/>
        </w:rPr>
        <w:t>Тайный совет главного стража</w:t>
      </w:r>
      <w:r>
        <w:rPr>
          <w:color w:val="000000"/>
          <w:sz w:val="20"/>
          <w:szCs w:val="20"/>
        </w:rPr>
        <w:t xml:space="preserve"> состоит из следующих служащих: внутренний страж, казначей, переписчик и президент университета Халсион. Каноники – это только другие служащие общины, которые не являются членами тайного совета.</w:t>
      </w:r>
    </w:p>
    <w:p>
      <w:pPr>
        <w:pStyle w:val="Normal"/>
        <w:autoSpaceDE w:val="false"/>
        <w:ind w:firstLine="567"/>
        <w:jc w:val="both"/>
        <w:rPr>
          <w:color w:val="000000"/>
          <w:sz w:val="20"/>
          <w:szCs w:val="20"/>
        </w:rPr>
      </w:pPr>
      <w:r>
        <w:rPr>
          <w:b/>
          <w:bCs/>
          <w:color w:val="000000"/>
          <w:sz w:val="20"/>
          <w:szCs w:val="20"/>
        </w:rPr>
        <w:t>Хранители внутренних групп.</w:t>
      </w:r>
      <w:r>
        <w:rPr>
          <w:color w:val="000000"/>
          <w:sz w:val="20"/>
          <w:szCs w:val="20"/>
        </w:rPr>
        <w:t xml:space="preserve"> Хранители внутренних групп общины также назначаются главным стражем из членов группы 7. Служба хранителя является более почетной, чем главы группы.</w:t>
      </w:r>
    </w:p>
    <w:p>
      <w:pPr>
        <w:pStyle w:val="Normal"/>
        <w:autoSpaceDE w:val="false"/>
        <w:ind w:firstLine="567"/>
        <w:jc w:val="both"/>
        <w:rPr>
          <w:color w:val="000000"/>
          <w:sz w:val="20"/>
          <w:szCs w:val="20"/>
        </w:rPr>
      </w:pPr>
      <w:r>
        <w:rPr>
          <w:color w:val="000000"/>
          <w:sz w:val="20"/>
          <w:szCs w:val="20"/>
        </w:rPr>
      </w:r>
    </w:p>
    <w:p>
      <w:pPr>
        <w:pStyle w:val="Normal"/>
        <w:numPr>
          <w:ilvl w:val="0"/>
          <w:numId w:val="0"/>
        </w:numPr>
        <w:autoSpaceDE w:val="false"/>
        <w:ind w:firstLine="567"/>
        <w:jc w:val="center"/>
        <w:outlineLvl w:val="3"/>
        <w:rPr/>
      </w:pPr>
      <w:r>
        <w:rPr>
          <w:b/>
          <w:bCs/>
          <w:color w:val="000000"/>
          <w:sz w:val="20"/>
          <w:szCs w:val="20"/>
        </w:rPr>
        <w:t>ВНУТРЕННИЕ  ГРУППЫ  И  СТЕПЕНИ</w:t>
      </w:r>
    </w:p>
    <w:p>
      <w:pPr>
        <w:pStyle w:val="Normal"/>
        <w:autoSpaceDE w:val="false"/>
        <w:ind w:firstLine="567"/>
        <w:jc w:val="both"/>
        <w:rPr>
          <w:b/>
          <w:b/>
          <w:bCs/>
          <w:color w:val="000000"/>
          <w:sz w:val="20"/>
          <w:szCs w:val="20"/>
        </w:rPr>
      </w:pPr>
      <w:r>
        <w:rPr>
          <w:b/>
          <w:bCs/>
          <w:color w:val="000000"/>
          <w:sz w:val="20"/>
          <w:szCs w:val="20"/>
        </w:rPr>
      </w:r>
    </w:p>
    <w:p>
      <w:pPr>
        <w:pStyle w:val="Normal"/>
        <w:autoSpaceDE w:val="false"/>
        <w:ind w:firstLine="567"/>
        <w:jc w:val="both"/>
        <w:rPr>
          <w:color w:val="000000"/>
          <w:sz w:val="20"/>
          <w:szCs w:val="20"/>
        </w:rPr>
      </w:pPr>
      <w:r>
        <w:rPr>
          <w:color w:val="000000"/>
          <w:sz w:val="20"/>
          <w:szCs w:val="20"/>
        </w:rPr>
        <w:t>Существуют различные внутренние группы общины. Приводится следующая общедоступная информация:</w:t>
      </w:r>
    </w:p>
    <w:p>
      <w:pPr>
        <w:pStyle w:val="Normal"/>
        <w:autoSpaceDE w:val="false"/>
        <w:ind w:firstLine="567"/>
        <w:jc w:val="both"/>
        <w:rPr>
          <w:color w:val="000000"/>
          <w:sz w:val="20"/>
          <w:szCs w:val="20"/>
        </w:rPr>
      </w:pPr>
      <w:r>
        <w:rPr>
          <w:color w:val="000000"/>
          <w:sz w:val="20"/>
          <w:szCs w:val="20"/>
        </w:rPr>
        <w:t>а) Группа 49 (состоит из рядовых членов).</w:t>
      </w:r>
    </w:p>
    <w:p>
      <w:pPr>
        <w:pStyle w:val="Normal"/>
        <w:autoSpaceDE w:val="false"/>
        <w:ind w:firstLine="567"/>
        <w:jc w:val="both"/>
        <w:rPr>
          <w:color w:val="000000"/>
          <w:sz w:val="20"/>
          <w:szCs w:val="20"/>
        </w:rPr>
      </w:pPr>
      <w:r>
        <w:rPr>
          <w:color w:val="000000"/>
          <w:sz w:val="20"/>
          <w:szCs w:val="20"/>
        </w:rPr>
        <w:t>б) Группа 36 (эта группа аналогична группе Розового Креста. После испытательного срока, предписанного главным стражем, любой член может быть принят как храмовник, или полноправный член. Чтобы перейти из этой группы в высшую группу, не надо писать никакого заявления).</w:t>
      </w:r>
    </w:p>
    <w:p>
      <w:pPr>
        <w:pStyle w:val="Normal"/>
        <w:autoSpaceDE w:val="false"/>
        <w:ind w:firstLine="567"/>
        <w:jc w:val="both"/>
        <w:rPr/>
      </w:pPr>
      <w:r>
        <w:rPr>
          <w:color w:val="000000"/>
          <w:sz w:val="20"/>
          <w:szCs w:val="20"/>
        </w:rPr>
        <w:t>в) Группа 28 (эта группа – ученики для перехода в группу 14. Все члены этой группы – это зачисленные студенты колледжа Рагоши, либо живущие там, либо проходящие расширенные курсы).</w:t>
      </w:r>
    </w:p>
    <w:p>
      <w:pPr>
        <w:pStyle w:val="Normal"/>
        <w:autoSpaceDE w:val="false"/>
        <w:ind w:firstLine="567"/>
        <w:jc w:val="both"/>
        <w:rPr>
          <w:color w:val="000000"/>
          <w:sz w:val="20"/>
          <w:szCs w:val="20"/>
        </w:rPr>
      </w:pPr>
      <w:r>
        <w:rPr>
          <w:color w:val="000000"/>
          <w:sz w:val="20"/>
          <w:szCs w:val="20"/>
        </w:rPr>
        <w:t>г) Группа 14 (группа, известная как группа Святой Чаши. Это группа общедоступного священства, также ученики для перехода в группу 7).</w:t>
      </w:r>
    </w:p>
    <w:p>
      <w:pPr>
        <w:pStyle w:val="Normal"/>
        <w:autoSpaceDE w:val="false"/>
        <w:ind w:firstLine="567"/>
        <w:jc w:val="both"/>
        <w:rPr/>
      </w:pPr>
      <w:r>
        <w:rPr>
          <w:color w:val="000000"/>
          <w:sz w:val="20"/>
          <w:szCs w:val="20"/>
        </w:rPr>
        <w:t>д) Группа 7 (членами этой группы можно стать только после выполнения серьезной работы для человечества в целом, и для общины в частности. Это экзотерическая группа священства).</w:t>
      </w:r>
    </w:p>
    <w:p>
      <w:pPr>
        <w:pStyle w:val="Normal"/>
        <w:autoSpaceDE w:val="false"/>
        <w:ind w:firstLine="567"/>
        <w:jc w:val="both"/>
        <w:rPr>
          <w:color w:val="000000"/>
          <w:sz w:val="20"/>
          <w:szCs w:val="20"/>
        </w:rPr>
      </w:pPr>
      <w:r>
        <w:rPr>
          <w:color w:val="000000"/>
          <w:sz w:val="20"/>
          <w:szCs w:val="20"/>
        </w:rPr>
        <w:t>е) Группа 3 (члены этой группы выбираются главным стражем в соответствии с инструкцией Учителей великой Белой Ложи. Никогда не бывает более трех членов, активных на физическом плане, символизируемых тремя в одном).</w:t>
      </w:r>
    </w:p>
    <w:p>
      <w:pPr>
        <w:pStyle w:val="Normal"/>
        <w:autoSpaceDE w:val="false"/>
        <w:ind w:firstLine="567"/>
        <w:jc w:val="both"/>
        <w:rPr/>
      </w:pPr>
      <w:r>
        <w:rPr>
          <w:b/>
          <w:bCs/>
          <w:color w:val="000000"/>
          <w:sz w:val="20"/>
          <w:szCs w:val="20"/>
        </w:rPr>
        <w:t>Теософская пресса Храма человечества.</w:t>
      </w:r>
      <w:r>
        <w:rPr>
          <w:color w:val="000000"/>
          <w:sz w:val="20"/>
          <w:szCs w:val="20"/>
        </w:rPr>
        <w:t xml:space="preserve"> Существует совет, состоящий из членов синода Храма, известный как общество теософской прессы Храма Человечества, полностью принадлежащий обществу, но инвестируемый и назначаемый главным стражем. Функции данного совета – печатать, покупать и продавать книги, литературу и материалы Храма, а также поставки и закупка таких товаров, которые директор совета указывает приобрести. Вышеупомянутый главный страж является директором совета.</w:t>
      </w:r>
    </w:p>
    <w:p>
      <w:pPr>
        <w:pStyle w:val="Normal"/>
        <w:autoSpaceDE w:val="false"/>
        <w:ind w:firstLine="567"/>
        <w:jc w:val="both"/>
        <w:rPr/>
      </w:pPr>
      <w:r>
        <w:rPr>
          <w:b/>
          <w:bCs/>
          <w:color w:val="000000"/>
          <w:sz w:val="20"/>
          <w:szCs w:val="20"/>
        </w:rPr>
        <w:t>Издательский комитет.</w:t>
      </w:r>
      <w:r>
        <w:rPr>
          <w:color w:val="000000"/>
          <w:sz w:val="20"/>
          <w:szCs w:val="20"/>
        </w:rPr>
        <w:t xml:space="preserve"> Издательский комитет общины Храма Человечества состоит из главного стража, редактора и помощников редактора, назначаемых из служителей. Обязанность издательского комитета состоит в том, чтобы служить в качестве агента общины в управлении издательской политикой всех публикаций общины. Данный комитет должен провести обзор всех книг, прежде чем рекомендовать их общине для чтения или изучения.</w:t>
      </w:r>
    </w:p>
    <w:p>
      <w:pPr>
        <w:pStyle w:val="Normal"/>
        <w:autoSpaceDE w:val="false"/>
        <w:ind w:firstLine="567"/>
        <w:jc w:val="both"/>
        <w:rPr/>
      </w:pPr>
      <w:r>
        <w:rPr>
          <w:b/>
          <w:bCs/>
          <w:color w:val="000000"/>
          <w:sz w:val="20"/>
          <w:szCs w:val="20"/>
        </w:rPr>
        <w:t>Комитет образования.</w:t>
      </w:r>
      <w:r>
        <w:rPr>
          <w:color w:val="000000"/>
          <w:sz w:val="20"/>
          <w:szCs w:val="20"/>
        </w:rPr>
        <w:t xml:space="preserve"> Что касается членства, комитет образования идентичен синоду Храма. Университет Халсиона является официальным учреждением образования общины «Храм Человечества».</w:t>
      </w:r>
    </w:p>
    <w:p>
      <w:pPr>
        <w:pStyle w:val="Normal"/>
        <w:autoSpaceDE w:val="false"/>
        <w:ind w:firstLine="567"/>
        <w:jc w:val="both"/>
        <w:rPr>
          <w:color w:val="000000"/>
          <w:sz w:val="20"/>
          <w:szCs w:val="20"/>
        </w:rPr>
      </w:pPr>
      <w:r>
        <w:rPr>
          <w:color w:val="000000"/>
          <w:sz w:val="20"/>
          <w:szCs w:val="20"/>
        </w:rPr>
        <w:t>Главный страж является активным президентом, назначающим себе помощника. В университет Халсиона входят:</w:t>
      </w:r>
    </w:p>
    <w:p>
      <w:pPr>
        <w:pStyle w:val="Normal"/>
        <w:autoSpaceDE w:val="false"/>
        <w:ind w:firstLine="567"/>
        <w:jc w:val="both"/>
        <w:rPr>
          <w:color w:val="000000"/>
          <w:sz w:val="20"/>
          <w:szCs w:val="20"/>
        </w:rPr>
      </w:pPr>
      <w:r>
        <w:rPr>
          <w:color w:val="000000"/>
          <w:sz w:val="20"/>
          <w:szCs w:val="20"/>
        </w:rPr>
        <w:t>а) Академия Голубой Звезды (подготовительное обучение).</w:t>
      </w:r>
    </w:p>
    <w:p>
      <w:pPr>
        <w:pStyle w:val="Normal"/>
        <w:autoSpaceDE w:val="false"/>
        <w:ind w:firstLine="567"/>
        <w:jc w:val="both"/>
        <w:rPr>
          <w:color w:val="000000"/>
          <w:sz w:val="20"/>
          <w:szCs w:val="20"/>
        </w:rPr>
      </w:pPr>
      <w:r>
        <w:rPr>
          <w:color w:val="000000"/>
          <w:sz w:val="20"/>
          <w:szCs w:val="20"/>
        </w:rPr>
        <w:t>б) Колледж Рагоши (наука, философия, теософия, драма и журналистика).</w:t>
      </w:r>
    </w:p>
    <w:p>
      <w:pPr>
        <w:pStyle w:val="Normal"/>
        <w:autoSpaceDE w:val="false"/>
        <w:ind w:firstLine="567"/>
        <w:jc w:val="both"/>
        <w:rPr>
          <w:color w:val="000000"/>
          <w:sz w:val="20"/>
          <w:szCs w:val="20"/>
        </w:rPr>
      </w:pPr>
      <w:r>
        <w:rPr>
          <w:color w:val="000000"/>
          <w:sz w:val="20"/>
          <w:szCs w:val="20"/>
        </w:rPr>
        <w:t>в) Институт музыки «Изида» (музыка на всех ее этапах).</w:t>
      </w:r>
    </w:p>
    <w:p>
      <w:pPr>
        <w:pStyle w:val="Normal"/>
        <w:autoSpaceDE w:val="false"/>
        <w:ind w:firstLine="567"/>
        <w:jc w:val="both"/>
        <w:rPr>
          <w:color w:val="000000"/>
          <w:sz w:val="20"/>
          <w:szCs w:val="20"/>
        </w:rPr>
      </w:pPr>
      <w:r>
        <w:rPr>
          <w:color w:val="000000"/>
          <w:sz w:val="20"/>
          <w:szCs w:val="20"/>
        </w:rPr>
        <w:t>г) Мемориальная академия искусств имени Блаватской (народные промыслы и искусство).</w:t>
      </w:r>
    </w:p>
    <w:p>
      <w:pPr>
        <w:pStyle w:val="Normal"/>
        <w:autoSpaceDE w:val="false"/>
        <w:ind w:firstLine="567"/>
        <w:jc w:val="both"/>
        <w:rPr/>
      </w:pPr>
      <w:r>
        <w:rPr>
          <w:color w:val="000000"/>
          <w:sz w:val="20"/>
          <w:szCs w:val="20"/>
        </w:rPr>
        <w:t>д) Библиотека имени У. К. Джаджа (официальная библиотека университета Халсион и общины).</w:t>
      </w:r>
    </w:p>
    <w:p>
      <w:pPr>
        <w:pStyle w:val="Normal"/>
        <w:autoSpaceDE w:val="false"/>
        <w:ind w:firstLine="567"/>
        <w:jc w:val="both"/>
        <w:rPr/>
      </w:pPr>
      <w:r>
        <w:rPr>
          <w:b/>
          <w:bCs/>
          <w:color w:val="000000"/>
          <w:sz w:val="20"/>
          <w:szCs w:val="20"/>
        </w:rPr>
        <w:t>Съезд.</w:t>
      </w:r>
      <w:r>
        <w:rPr>
          <w:color w:val="000000"/>
          <w:sz w:val="20"/>
          <w:szCs w:val="20"/>
        </w:rPr>
        <w:t xml:space="preserve"> Ежегодно с первого воскресенья августа по второе воскресенье августа в штаб-квартире проходит съезд. Съезд открыт для членов всех групп. Внеочередные съезды могут проводиться по объявлению главного стража. Присуждение степеней, принятие во внутренние группы, посвящение в священники осуществляется на съезде. Вся эта работа должна проводиться главным стражем или членом группы 3. Член вышеупомянутой группы может быть переведен главным стражем для проведения той же самой работы в другое место, если в этом есть необходимость.</w:t>
      </w:r>
    </w:p>
    <w:p>
      <w:pPr>
        <w:pStyle w:val="Normal"/>
        <w:autoSpaceDE w:val="false"/>
        <w:ind w:firstLine="567"/>
        <w:jc w:val="both"/>
        <w:rPr/>
      </w:pPr>
      <w:r>
        <w:rPr>
          <w:b/>
          <w:bCs/>
          <w:color w:val="000000"/>
          <w:sz w:val="20"/>
          <w:szCs w:val="20"/>
        </w:rPr>
        <w:t>Поправки.</w:t>
      </w:r>
      <w:r>
        <w:rPr>
          <w:color w:val="000000"/>
          <w:sz w:val="20"/>
          <w:szCs w:val="20"/>
        </w:rPr>
        <w:t xml:space="preserve"> В текст Устава можно вносить любые изменения, дополнения, исключения как в целом, так и по частям, это производится на съезде процедурой в четыре этапа, под наблюдением главного стража и с его одобрения:</w:t>
      </w:r>
    </w:p>
    <w:p>
      <w:pPr>
        <w:pStyle w:val="Normal"/>
        <w:autoSpaceDE w:val="false"/>
        <w:ind w:firstLine="567"/>
        <w:jc w:val="both"/>
        <w:rPr>
          <w:color w:val="000000"/>
          <w:sz w:val="20"/>
          <w:szCs w:val="20"/>
        </w:rPr>
      </w:pPr>
      <w:r>
        <w:rPr>
          <w:color w:val="000000"/>
          <w:sz w:val="20"/>
          <w:szCs w:val="20"/>
        </w:rPr>
        <w:t>а) предложение (вносится главным стражем синода Храма);</w:t>
      </w:r>
    </w:p>
    <w:p>
      <w:pPr>
        <w:pStyle w:val="Normal"/>
        <w:autoSpaceDE w:val="false"/>
        <w:ind w:firstLine="567"/>
        <w:jc w:val="both"/>
        <w:rPr>
          <w:color w:val="000000"/>
          <w:sz w:val="20"/>
          <w:szCs w:val="20"/>
        </w:rPr>
      </w:pPr>
      <w:r>
        <w:rPr>
          <w:color w:val="000000"/>
          <w:sz w:val="20"/>
          <w:szCs w:val="20"/>
        </w:rPr>
        <w:t>б) действие судебного права синода;</w:t>
      </w:r>
    </w:p>
    <w:p>
      <w:pPr>
        <w:pStyle w:val="Normal"/>
        <w:autoSpaceDE w:val="false"/>
        <w:ind w:firstLine="567"/>
        <w:jc w:val="both"/>
        <w:rPr/>
      </w:pPr>
      <w:r>
        <w:rPr>
          <w:color w:val="000000"/>
          <w:sz w:val="20"/>
          <w:szCs w:val="20"/>
        </w:rPr>
        <w:t>в) публикация о намерении</w:t>
      </w:r>
      <w:r>
        <w:rPr>
          <w:rStyle w:val="FootnoteCharacters"/>
          <w:rStyle w:val="FootnoteAnchor"/>
          <w:rFonts w:eastAsia="Symbol" w:cs="Symbol" w:ascii="Symbol" w:hAnsi="Symbol"/>
          <w:color w:val="000000"/>
          <w:sz w:val="20"/>
          <w:szCs w:val="20"/>
        </w:rPr>
        <w:footnoteReference w:customMarkFollows="1" w:id="5"/>
        <w:t></w:t>
      </w:r>
      <w:r>
        <w:rPr>
          <w:color w:val="000000"/>
          <w:sz w:val="20"/>
          <w:szCs w:val="20"/>
        </w:rPr>
        <w:t>;</w:t>
      </w:r>
    </w:p>
    <w:p>
      <w:pPr>
        <w:pStyle w:val="Normal"/>
        <w:autoSpaceDE w:val="false"/>
        <w:ind w:firstLine="567"/>
        <w:jc w:val="both"/>
        <w:rPr>
          <w:color w:val="000000"/>
          <w:sz w:val="20"/>
          <w:szCs w:val="20"/>
        </w:rPr>
      </w:pPr>
      <w:r>
        <w:rPr>
          <w:color w:val="000000"/>
          <w:sz w:val="20"/>
          <w:szCs w:val="20"/>
        </w:rPr>
        <w:t>г) окончательное введение Устава в силу (главным стражем и синодом Храма).</w:t>
      </w:r>
    </w:p>
    <w:p>
      <w:pPr>
        <w:pStyle w:val="Normal"/>
        <w:autoSpaceDE w:val="false"/>
        <w:ind w:firstLine="567"/>
        <w:jc w:val="both"/>
        <w:rPr>
          <w:color w:val="000000"/>
          <w:sz w:val="20"/>
          <w:szCs w:val="20"/>
        </w:rPr>
      </w:pPr>
      <w:r>
        <w:rPr>
          <w:color w:val="000000"/>
          <w:sz w:val="20"/>
          <w:szCs w:val="20"/>
        </w:rPr>
      </w:r>
    </w:p>
    <w:p>
      <w:pPr>
        <w:pStyle w:val="Normal"/>
        <w:autoSpaceDE w:val="false"/>
        <w:ind w:firstLine="567"/>
        <w:jc w:val="both"/>
        <w:rPr>
          <w:color w:val="000000"/>
          <w:sz w:val="20"/>
          <w:szCs w:val="20"/>
        </w:rPr>
      </w:pPr>
      <w:r>
        <w:rPr>
          <w:color w:val="000000"/>
          <w:sz w:val="20"/>
          <w:szCs w:val="20"/>
        </w:rPr>
        <w:t>Я, нижеподписавшийся, присоединяюсь и согласен оставаться верным упомянутому выше тексту Устава общины «Храм Человечества».</w:t>
      </w:r>
    </w:p>
    <w:p>
      <w:pPr>
        <w:pStyle w:val="Normal"/>
        <w:autoSpaceDE w:val="false"/>
        <w:ind w:firstLine="567"/>
        <w:jc w:val="both"/>
        <w:rPr>
          <w:color w:val="000000"/>
          <w:sz w:val="20"/>
          <w:szCs w:val="20"/>
        </w:rPr>
      </w:pPr>
      <w:r>
        <w:rPr>
          <w:color w:val="000000"/>
          <w:sz w:val="20"/>
          <w:szCs w:val="20"/>
        </w:rPr>
      </w:r>
    </w:p>
    <w:p>
      <w:pPr>
        <w:pStyle w:val="Normal"/>
        <w:autoSpaceDE w:val="false"/>
        <w:ind w:firstLine="567"/>
        <w:jc w:val="both"/>
        <w:rPr>
          <w:color w:val="000000"/>
          <w:sz w:val="20"/>
          <w:szCs w:val="20"/>
        </w:rPr>
      </w:pPr>
      <w:r>
        <w:rPr>
          <w:color w:val="000000"/>
          <w:sz w:val="20"/>
          <w:szCs w:val="20"/>
        </w:rPr>
        <w:t>Подпись</w:t>
      </w:r>
    </w:p>
    <w:p>
      <w:pPr>
        <w:pStyle w:val="Normal"/>
        <w:autoSpaceDE w:val="false"/>
        <w:ind w:firstLine="567"/>
        <w:jc w:val="both"/>
        <w:rPr>
          <w:color w:val="000000"/>
          <w:sz w:val="20"/>
          <w:szCs w:val="20"/>
        </w:rPr>
      </w:pPr>
      <w:r>
        <w:rPr>
          <w:color w:val="000000"/>
          <w:sz w:val="20"/>
          <w:szCs w:val="20"/>
        </w:rPr>
        <w:t>Дата</w:t>
      </w:r>
    </w:p>
    <w:p>
      <w:pPr>
        <w:pStyle w:val="Normal"/>
        <w:autoSpaceDE w:val="false"/>
        <w:ind w:firstLine="567"/>
        <w:jc w:val="both"/>
        <w:rPr>
          <w:color w:val="000000"/>
          <w:sz w:val="20"/>
          <w:szCs w:val="20"/>
        </w:rPr>
      </w:pPr>
      <w:r>
        <w:rPr>
          <w:color w:val="000000"/>
          <w:sz w:val="20"/>
          <w:szCs w:val="20"/>
        </w:rPr>
        <w:t>Имя (полностью)</w:t>
      </w:r>
    </w:p>
    <w:p>
      <w:pPr>
        <w:pStyle w:val="Normal"/>
        <w:autoSpaceDE w:val="false"/>
        <w:ind w:firstLine="567"/>
        <w:jc w:val="both"/>
        <w:rPr>
          <w:color w:val="000000"/>
          <w:sz w:val="20"/>
          <w:szCs w:val="20"/>
        </w:rPr>
      </w:pPr>
      <w:r>
        <w:rPr>
          <w:color w:val="000000"/>
          <w:sz w:val="20"/>
          <w:szCs w:val="20"/>
        </w:rPr>
      </w:r>
    </w:p>
    <w:p>
      <w:pPr>
        <w:pStyle w:val="Normal"/>
        <w:numPr>
          <w:ilvl w:val="0"/>
          <w:numId w:val="0"/>
        </w:numPr>
        <w:autoSpaceDE w:val="false"/>
        <w:ind w:firstLine="567"/>
        <w:jc w:val="center"/>
        <w:outlineLvl w:val="1"/>
        <w:rPr/>
      </w:pPr>
      <w:r>
        <w:rPr>
          <w:b/>
          <w:bCs/>
          <w:color w:val="000000"/>
          <w:sz w:val="20"/>
          <w:szCs w:val="20"/>
        </w:rPr>
        <w:t>ТОЛКОВЫЙ  СЛОВАРЬ</w:t>
      </w:r>
    </w:p>
    <w:p>
      <w:pPr>
        <w:pStyle w:val="Normal"/>
        <w:autoSpaceDE w:val="false"/>
        <w:ind w:firstLine="567"/>
        <w:jc w:val="both"/>
        <w:rPr>
          <w:b/>
          <w:b/>
          <w:bCs/>
          <w:color w:val="000000"/>
          <w:sz w:val="20"/>
          <w:szCs w:val="20"/>
        </w:rPr>
      </w:pPr>
      <w:r>
        <w:rPr>
          <w:b/>
          <w:bCs/>
          <w:color w:val="000000"/>
          <w:sz w:val="20"/>
          <w:szCs w:val="20"/>
        </w:rPr>
      </w:r>
    </w:p>
    <w:p>
      <w:pPr>
        <w:pStyle w:val="Normal"/>
        <w:autoSpaceDE w:val="false"/>
        <w:ind w:firstLine="567"/>
        <w:jc w:val="both"/>
        <w:rPr/>
      </w:pPr>
      <w:r>
        <w:rPr>
          <w:b/>
          <w:bCs/>
          <w:color w:val="000000"/>
          <w:sz w:val="20"/>
          <w:szCs w:val="20"/>
        </w:rPr>
        <w:t>АВАТАР</w:t>
      </w:r>
      <w:r>
        <w:rPr>
          <w:color w:val="000000"/>
          <w:sz w:val="20"/>
          <w:szCs w:val="20"/>
        </w:rPr>
        <w:t xml:space="preserve"> – божественное воплощение. Нисхождение Бога или какого-то другого возвышенного существа, развитие которого освобождает его от необходимости повторного рождения. Существуют два вида аватар: не имеющие родителей, или саморожденные, и рожденные женщинами.</w:t>
      </w:r>
    </w:p>
    <w:p>
      <w:pPr>
        <w:pStyle w:val="Normal"/>
        <w:autoSpaceDE w:val="false"/>
        <w:ind w:firstLine="567"/>
        <w:jc w:val="both"/>
        <w:rPr/>
      </w:pPr>
      <w:r>
        <w:rPr>
          <w:b/>
          <w:bCs/>
          <w:color w:val="000000"/>
          <w:sz w:val="20"/>
          <w:szCs w:val="20"/>
        </w:rPr>
        <w:t>АКАША</w:t>
      </w:r>
      <w:r>
        <w:rPr>
          <w:color w:val="000000"/>
          <w:sz w:val="20"/>
          <w:szCs w:val="20"/>
        </w:rPr>
        <w:t xml:space="preserve"> – тонкая сверхчувственная духовная сущность, пронизывающая все пространство. Основа и причина всех вещей.</w:t>
      </w:r>
    </w:p>
    <w:p>
      <w:pPr>
        <w:pStyle w:val="Normal"/>
        <w:autoSpaceDE w:val="false"/>
        <w:ind w:firstLine="567"/>
        <w:jc w:val="both"/>
        <w:rPr/>
      </w:pPr>
      <w:r>
        <w:rPr>
          <w:b/>
          <w:bCs/>
          <w:color w:val="000000"/>
          <w:sz w:val="20"/>
          <w:szCs w:val="20"/>
        </w:rPr>
        <w:t>АЛЬМЭ</w:t>
      </w:r>
      <w:r>
        <w:rPr>
          <w:color w:val="000000"/>
          <w:sz w:val="20"/>
          <w:szCs w:val="20"/>
        </w:rPr>
        <w:t xml:space="preserve"> – египетские танцовщицы.</w:t>
      </w:r>
    </w:p>
    <w:p>
      <w:pPr>
        <w:pStyle w:val="Normal"/>
        <w:autoSpaceDE w:val="false"/>
        <w:ind w:firstLine="567"/>
        <w:jc w:val="both"/>
        <w:rPr/>
      </w:pPr>
      <w:r>
        <w:rPr>
          <w:b/>
          <w:bCs/>
          <w:color w:val="000000"/>
          <w:sz w:val="20"/>
          <w:szCs w:val="20"/>
        </w:rPr>
        <w:t>АЛЬФА И ОМЕГА</w:t>
      </w:r>
      <w:r>
        <w:rPr>
          <w:color w:val="000000"/>
          <w:sz w:val="20"/>
          <w:szCs w:val="20"/>
        </w:rPr>
        <w:t xml:space="preserve"> – первая и последняя буквы греческого алфавита. Часто используются в символическом смысле для обозначения начала и конца.</w:t>
      </w:r>
    </w:p>
    <w:p>
      <w:pPr>
        <w:pStyle w:val="Normal"/>
        <w:autoSpaceDE w:val="false"/>
        <w:ind w:firstLine="567"/>
        <w:jc w:val="both"/>
        <w:rPr/>
      </w:pPr>
      <w:r>
        <w:rPr>
          <w:b/>
          <w:bCs/>
          <w:color w:val="000000"/>
          <w:sz w:val="20"/>
          <w:szCs w:val="20"/>
        </w:rPr>
        <w:t>АНГЕЛ НИРМАНАКАЯ</w:t>
      </w:r>
      <w:r>
        <w:rPr>
          <w:color w:val="000000"/>
          <w:sz w:val="20"/>
          <w:szCs w:val="20"/>
        </w:rPr>
        <w:t xml:space="preserve"> – достигший совершенства Учитель, который заслужил свое огненное тело и право войти в нирвану, но отказался от него, чтобы помогать человечеству, направлять его и защищать в ходе эволюции. Этот ангел нирманакая потенциально присутствует в каждом из нас, и мы постепенно создаем его одеяние на протяжении цепи воплощений каждой чистой, неэгоистичной, жертвенной мыслью, словом и делом, или мы разносим его на части каждой низменной или эгоистичной мыслью, словом и делом.</w:t>
      </w:r>
    </w:p>
    <w:p>
      <w:pPr>
        <w:pStyle w:val="Normal"/>
        <w:autoSpaceDE w:val="false"/>
        <w:ind w:firstLine="567"/>
        <w:jc w:val="both"/>
        <w:rPr/>
      </w:pPr>
      <w:r>
        <w:rPr>
          <w:b/>
          <w:bCs/>
          <w:color w:val="000000"/>
          <w:sz w:val="20"/>
          <w:szCs w:val="20"/>
        </w:rPr>
        <w:t>АПОКАЛИПСИС</w:t>
      </w:r>
      <w:r>
        <w:rPr>
          <w:color w:val="000000"/>
          <w:sz w:val="20"/>
          <w:szCs w:val="20"/>
        </w:rPr>
        <w:t xml:space="preserve"> – Книга Откровения св. Иоанна в Новом Завете Библии.</w:t>
      </w:r>
    </w:p>
    <w:p>
      <w:pPr>
        <w:pStyle w:val="Normal"/>
        <w:autoSpaceDE w:val="false"/>
        <w:ind w:firstLine="567"/>
        <w:jc w:val="both"/>
        <w:rPr/>
      </w:pPr>
      <w:r>
        <w:rPr>
          <w:b/>
          <w:bCs/>
          <w:color w:val="000000"/>
          <w:sz w:val="20"/>
          <w:szCs w:val="20"/>
        </w:rPr>
        <w:t>АРИМАН</w:t>
      </w:r>
      <w:r>
        <w:rPr>
          <w:color w:val="000000"/>
          <w:sz w:val="20"/>
          <w:szCs w:val="20"/>
        </w:rPr>
        <w:t xml:space="preserve"> – темный или дурной аспект Ахурамазды – поставщик смерти.</w:t>
      </w:r>
    </w:p>
    <w:p>
      <w:pPr>
        <w:pStyle w:val="Normal"/>
        <w:autoSpaceDE w:val="false"/>
        <w:ind w:firstLine="567"/>
        <w:jc w:val="both"/>
        <w:rPr/>
      </w:pPr>
      <w:r>
        <w:rPr>
          <w:b/>
          <w:bCs/>
          <w:color w:val="000000"/>
          <w:sz w:val="20"/>
          <w:szCs w:val="20"/>
        </w:rPr>
        <w:t>АРКАНА</w:t>
      </w:r>
      <w:r>
        <w:rPr>
          <w:color w:val="000000"/>
          <w:sz w:val="20"/>
          <w:szCs w:val="20"/>
        </w:rPr>
        <w:t xml:space="preserve"> – секретная, или тайная, истина.</w:t>
      </w:r>
    </w:p>
    <w:p>
      <w:pPr>
        <w:pStyle w:val="Normal"/>
        <w:autoSpaceDE w:val="false"/>
        <w:ind w:firstLine="567"/>
        <w:jc w:val="both"/>
        <w:rPr/>
      </w:pPr>
      <w:r>
        <w:rPr>
          <w:b/>
          <w:bCs/>
          <w:color w:val="000000"/>
          <w:sz w:val="20"/>
          <w:szCs w:val="20"/>
        </w:rPr>
        <w:t>АРМАГЕДДОН</w:t>
      </w:r>
      <w:r>
        <w:rPr>
          <w:color w:val="000000"/>
          <w:sz w:val="20"/>
          <w:szCs w:val="20"/>
        </w:rPr>
        <w:t xml:space="preserve"> – эпохальная война; война между добром и злом, между тьмой и светом.</w:t>
      </w:r>
    </w:p>
    <w:p>
      <w:pPr>
        <w:pStyle w:val="Normal"/>
        <w:autoSpaceDE w:val="false"/>
        <w:ind w:firstLine="567"/>
        <w:jc w:val="both"/>
        <w:rPr/>
      </w:pPr>
      <w:r>
        <w:rPr>
          <w:b/>
          <w:bCs/>
          <w:color w:val="000000"/>
          <w:sz w:val="20"/>
          <w:szCs w:val="20"/>
        </w:rPr>
        <w:t>АРХЕТИП</w:t>
      </w:r>
      <w:r>
        <w:rPr>
          <w:color w:val="000000"/>
          <w:sz w:val="20"/>
          <w:szCs w:val="20"/>
        </w:rPr>
        <w:t xml:space="preserve"> – идеальная модель, по которой построена вселенная и все живое.</w:t>
      </w:r>
    </w:p>
    <w:p>
      <w:pPr>
        <w:pStyle w:val="Normal"/>
        <w:autoSpaceDE w:val="false"/>
        <w:ind w:firstLine="567"/>
        <w:jc w:val="both"/>
        <w:rPr/>
      </w:pPr>
      <w:r>
        <w:rPr>
          <w:b/>
          <w:bCs/>
          <w:color w:val="000000"/>
          <w:sz w:val="20"/>
          <w:szCs w:val="20"/>
        </w:rPr>
        <w:t>АСТРАЛ</w:t>
      </w:r>
      <w:r>
        <w:rPr>
          <w:color w:val="000000"/>
          <w:sz w:val="20"/>
          <w:szCs w:val="20"/>
        </w:rPr>
        <w:t xml:space="preserve"> – здесь означает низший астральный план, внутренний план, следующий непосредственно за физическим, где происходит сражение между всеми низшими силами.</w:t>
      </w:r>
    </w:p>
    <w:p>
      <w:pPr>
        <w:pStyle w:val="Normal"/>
        <w:autoSpaceDE w:val="false"/>
        <w:ind w:firstLine="567"/>
        <w:jc w:val="both"/>
        <w:rPr/>
      </w:pPr>
      <w:r>
        <w:rPr>
          <w:b/>
          <w:bCs/>
          <w:color w:val="000000"/>
          <w:sz w:val="20"/>
          <w:szCs w:val="20"/>
        </w:rPr>
        <w:t>АУРА</w:t>
      </w:r>
      <w:r>
        <w:rPr>
          <w:color w:val="000000"/>
          <w:sz w:val="20"/>
          <w:szCs w:val="20"/>
        </w:rPr>
        <w:t xml:space="preserve"> – психоэлектрическая сила, исходящая из всех тел и вещей и окружающая тело яйцевидной оболочкой. Цвета ауры меняются по мере развития ума и души и ясно различимы для оккультиста, а зачастую и для простого экстрасенса.</w:t>
      </w:r>
    </w:p>
    <w:p>
      <w:pPr>
        <w:pStyle w:val="Normal"/>
        <w:autoSpaceDE w:val="false"/>
        <w:ind w:firstLine="567"/>
        <w:jc w:val="both"/>
        <w:rPr/>
      </w:pPr>
      <w:r>
        <w:rPr>
          <w:b/>
          <w:bCs/>
          <w:color w:val="000000"/>
          <w:sz w:val="20"/>
          <w:szCs w:val="20"/>
        </w:rPr>
        <w:t>АХУРАМАЗДА</w:t>
      </w:r>
      <w:r>
        <w:rPr>
          <w:color w:val="000000"/>
          <w:sz w:val="20"/>
          <w:szCs w:val="20"/>
        </w:rPr>
        <w:t xml:space="preserve"> – персонифицированное божество, даритель жизни, принцип вселенского божественного света.</w:t>
      </w:r>
    </w:p>
    <w:p>
      <w:pPr>
        <w:pStyle w:val="Normal"/>
        <w:autoSpaceDE w:val="false"/>
        <w:ind w:firstLine="567"/>
        <w:jc w:val="both"/>
        <w:rPr/>
      </w:pPr>
      <w:r>
        <w:rPr>
          <w:b/>
          <w:bCs/>
          <w:color w:val="000000"/>
          <w:sz w:val="20"/>
          <w:szCs w:val="20"/>
        </w:rPr>
        <w:t>БЕЛАЯ РОЗА</w:t>
      </w:r>
      <w:r>
        <w:rPr>
          <w:color w:val="000000"/>
          <w:sz w:val="20"/>
          <w:szCs w:val="20"/>
        </w:rPr>
        <w:t xml:space="preserve"> – символ Христа.</w:t>
      </w:r>
    </w:p>
    <w:p>
      <w:pPr>
        <w:pStyle w:val="Normal"/>
        <w:autoSpaceDE w:val="false"/>
        <w:ind w:firstLine="567"/>
        <w:jc w:val="both"/>
        <w:rPr/>
      </w:pPr>
      <w:r>
        <w:rPr>
          <w:b/>
          <w:bCs/>
          <w:color w:val="000000"/>
          <w:sz w:val="20"/>
          <w:szCs w:val="20"/>
        </w:rPr>
        <w:t>БЕСШОВНОЕ ОДЕЯНИЕ</w:t>
      </w:r>
      <w:r>
        <w:rPr>
          <w:color w:val="000000"/>
          <w:sz w:val="20"/>
          <w:szCs w:val="20"/>
        </w:rPr>
        <w:t xml:space="preserve"> – одеяние бессмертия, одеяние нирманакая.</w:t>
      </w:r>
    </w:p>
    <w:p>
      <w:pPr>
        <w:pStyle w:val="Normal"/>
        <w:autoSpaceDE w:val="false"/>
        <w:ind w:firstLine="567"/>
        <w:jc w:val="both"/>
        <w:rPr/>
      </w:pPr>
      <w:r>
        <w:rPr>
          <w:b/>
          <w:bCs/>
          <w:color w:val="000000"/>
          <w:sz w:val="20"/>
          <w:szCs w:val="20"/>
        </w:rPr>
        <w:t>ВИШНУ</w:t>
      </w:r>
      <w:r>
        <w:rPr>
          <w:color w:val="000000"/>
          <w:sz w:val="20"/>
          <w:szCs w:val="20"/>
        </w:rPr>
        <w:t xml:space="preserve"> – вторая ипостась индусского триединства, состоящего из Брахмы, Вишну и Шивы – создателя, хранителя и разрушителя.</w:t>
      </w:r>
    </w:p>
    <w:p>
      <w:pPr>
        <w:pStyle w:val="Normal"/>
        <w:autoSpaceDE w:val="false"/>
        <w:ind w:firstLine="567"/>
        <w:jc w:val="both"/>
        <w:rPr/>
      </w:pPr>
      <w:r>
        <w:rPr>
          <w:b/>
          <w:bCs/>
          <w:color w:val="000000"/>
          <w:sz w:val="20"/>
          <w:szCs w:val="20"/>
        </w:rPr>
        <w:t>ГЕРМЕС</w:t>
      </w:r>
      <w:r>
        <w:rPr>
          <w:color w:val="000000"/>
          <w:sz w:val="20"/>
          <w:szCs w:val="20"/>
        </w:rPr>
        <w:t xml:space="preserve"> – Бог божественной мудрости; в обличье Ибиса или с головой Ибиса – божественный писец богов египетской мифологии.</w:t>
      </w:r>
    </w:p>
    <w:p>
      <w:pPr>
        <w:pStyle w:val="Normal"/>
        <w:autoSpaceDE w:val="false"/>
        <w:ind w:firstLine="567"/>
        <w:jc w:val="both"/>
        <w:rPr/>
      </w:pPr>
      <w:r>
        <w:rPr>
          <w:b/>
          <w:bCs/>
          <w:color w:val="000000"/>
          <w:sz w:val="20"/>
          <w:szCs w:val="20"/>
        </w:rPr>
        <w:t>ГИПОФИЗ</w:t>
      </w:r>
      <w:r>
        <w:rPr>
          <w:color w:val="000000"/>
          <w:sz w:val="20"/>
          <w:szCs w:val="20"/>
        </w:rPr>
        <w:t xml:space="preserve"> – железа, или орган в головном мозге, посредством которого действует чистая манасическая (ментальная) сущность. Эти два тела при определенных условиях развития служат точками контакта сознания внешнего человека и высшего сознания духовного Я.</w:t>
      </w:r>
    </w:p>
    <w:p>
      <w:pPr>
        <w:pStyle w:val="Normal"/>
        <w:autoSpaceDE w:val="false"/>
        <w:ind w:firstLine="567"/>
        <w:jc w:val="both"/>
        <w:rPr/>
      </w:pPr>
      <w:r>
        <w:rPr>
          <w:b/>
          <w:bCs/>
          <w:color w:val="000000"/>
          <w:sz w:val="20"/>
          <w:szCs w:val="20"/>
        </w:rPr>
        <w:t>ГРААЛЬ</w:t>
      </w:r>
      <w:r>
        <w:rPr>
          <w:color w:val="000000"/>
          <w:sz w:val="20"/>
          <w:szCs w:val="20"/>
        </w:rPr>
        <w:t xml:space="preserve"> – чаша, в которой Иисус Христос подавал вино на Тайной вечере. Чаша, в которой Святой Дух передается очистившемуся уму.</w:t>
      </w:r>
    </w:p>
    <w:p>
      <w:pPr>
        <w:pStyle w:val="Normal"/>
        <w:autoSpaceDE w:val="false"/>
        <w:ind w:firstLine="567"/>
        <w:jc w:val="both"/>
        <w:rPr/>
      </w:pPr>
      <w:r>
        <w:rPr>
          <w:b/>
          <w:bCs/>
          <w:color w:val="000000"/>
          <w:sz w:val="20"/>
          <w:szCs w:val="20"/>
        </w:rPr>
        <w:t>ГРААЛЬ</w:t>
      </w:r>
      <w:r>
        <w:rPr>
          <w:color w:val="000000"/>
          <w:sz w:val="20"/>
          <w:szCs w:val="20"/>
        </w:rPr>
        <w:t xml:space="preserve"> – Святой Дух в связи с Христом; в действительности Христос является носителем, или чашей, для Святого Духа.</w:t>
      </w:r>
    </w:p>
    <w:p>
      <w:pPr>
        <w:pStyle w:val="Normal"/>
        <w:autoSpaceDE w:val="false"/>
        <w:ind w:firstLine="567"/>
        <w:jc w:val="both"/>
        <w:rPr>
          <w:color w:val="000000"/>
          <w:sz w:val="20"/>
          <w:szCs w:val="20"/>
        </w:rPr>
      </w:pPr>
      <w:r>
        <w:rPr>
          <w:b/>
          <w:bCs/>
          <w:color w:val="000000"/>
          <w:sz w:val="20"/>
          <w:szCs w:val="20"/>
        </w:rPr>
        <w:t>ДЕТИ СЕМИ КОРОЛЕЙ</w:t>
      </w:r>
      <w:r>
        <w:rPr>
          <w:color w:val="000000"/>
          <w:sz w:val="20"/>
          <w:szCs w:val="20"/>
        </w:rPr>
        <w:t xml:space="preserve"> – все человечество в его семеричных дифференциациях.</w:t>
      </w:r>
    </w:p>
    <w:p>
      <w:pPr>
        <w:pStyle w:val="Normal"/>
        <w:autoSpaceDE w:val="false"/>
        <w:ind w:firstLine="567"/>
        <w:jc w:val="both"/>
        <w:rPr/>
      </w:pPr>
      <w:r>
        <w:rPr>
          <w:b/>
          <w:bCs/>
          <w:color w:val="000000"/>
          <w:sz w:val="20"/>
          <w:szCs w:val="20"/>
        </w:rPr>
        <w:t>ДЖИВАТМА</w:t>
      </w:r>
      <w:r>
        <w:rPr>
          <w:color w:val="000000"/>
          <w:sz w:val="20"/>
          <w:szCs w:val="20"/>
        </w:rPr>
        <w:t xml:space="preserve"> – единая универсальная жизнь в общем смысле; также божественный дух.</w:t>
      </w:r>
    </w:p>
    <w:p>
      <w:pPr>
        <w:pStyle w:val="Normal"/>
        <w:autoSpaceDE w:val="false"/>
        <w:ind w:firstLine="567"/>
        <w:jc w:val="both"/>
        <w:rPr/>
      </w:pPr>
      <w:r>
        <w:rPr>
          <w:b/>
          <w:bCs/>
          <w:color w:val="000000"/>
          <w:sz w:val="20"/>
          <w:szCs w:val="20"/>
        </w:rPr>
        <w:t>ДОМ ОТЦА</w:t>
      </w:r>
      <w:r>
        <w:rPr>
          <w:color w:val="000000"/>
          <w:sz w:val="20"/>
          <w:szCs w:val="20"/>
        </w:rPr>
        <w:t xml:space="preserve"> – дом Иллариона, движение Храма.</w:t>
      </w:r>
    </w:p>
    <w:p>
      <w:pPr>
        <w:pStyle w:val="Normal"/>
        <w:autoSpaceDE w:val="false"/>
        <w:ind w:firstLine="567"/>
        <w:jc w:val="both"/>
        <w:rPr/>
      </w:pPr>
      <w:r>
        <w:rPr>
          <w:b/>
          <w:bCs/>
          <w:color w:val="000000"/>
          <w:sz w:val="20"/>
          <w:szCs w:val="20"/>
        </w:rPr>
        <w:t>ДРАКОН</w:t>
      </w:r>
      <w:r>
        <w:rPr>
          <w:color w:val="000000"/>
          <w:sz w:val="20"/>
          <w:szCs w:val="20"/>
        </w:rPr>
        <w:t xml:space="preserve"> – символ божественной мудрости. Черный дракон есть божественная мудрость, перевернутая, деградировавшая из-за эгоистических целей. Белый, или золотой, дракон есть божественная любовь и мудрость.</w:t>
      </w:r>
    </w:p>
    <w:p>
      <w:pPr>
        <w:pStyle w:val="Normal"/>
        <w:autoSpaceDE w:val="false"/>
        <w:ind w:firstLine="567"/>
        <w:jc w:val="both"/>
        <w:rPr/>
      </w:pPr>
      <w:r>
        <w:rPr>
          <w:b/>
          <w:bCs/>
          <w:color w:val="000000"/>
          <w:sz w:val="20"/>
          <w:szCs w:val="20"/>
        </w:rPr>
        <w:t>ЗАМЕРЗШИЙ ОГОНЬ И ЛЕДЯНОЕ ПЛАМЯ</w:t>
      </w:r>
      <w:r>
        <w:rPr>
          <w:color w:val="000000"/>
          <w:sz w:val="20"/>
          <w:szCs w:val="20"/>
        </w:rPr>
        <w:t xml:space="preserve"> – символ положительной и отрицательной сил в каждом органическом и неорганическом центре в космосе. Эти замерзший огонь и ледяное пламя облечены в форму и, следовательно, спрятаны под покровом либо духовных, либо материальных состояний.</w:t>
      </w:r>
    </w:p>
    <w:p>
      <w:pPr>
        <w:pStyle w:val="Normal"/>
        <w:autoSpaceDE w:val="false"/>
        <w:ind w:firstLine="567"/>
        <w:jc w:val="both"/>
        <w:rPr/>
      </w:pPr>
      <w:r>
        <w:rPr>
          <w:b/>
          <w:bCs/>
          <w:color w:val="000000"/>
          <w:sz w:val="20"/>
          <w:szCs w:val="20"/>
        </w:rPr>
        <w:t>ЗМЕЙ БЕЛИЗНЫ</w:t>
      </w:r>
      <w:r>
        <w:rPr>
          <w:color w:val="000000"/>
          <w:sz w:val="20"/>
          <w:szCs w:val="20"/>
        </w:rPr>
        <w:t xml:space="preserve"> – синтетическая духовная мудрость.</w:t>
      </w:r>
    </w:p>
    <w:p>
      <w:pPr>
        <w:pStyle w:val="Normal"/>
        <w:rPr/>
      </w:pPr>
      <w:r>
        <w:rPr>
          <w:b/>
          <w:bCs/>
          <w:color w:val="000000"/>
          <w:sz w:val="20"/>
          <w:szCs w:val="20"/>
        </w:rPr>
        <w:t>ЗМЕЯ, ЗАГЛАТЫВАЮЩАЯ СОБСТВЕННЫЙ ХВОСТ</w:t>
      </w:r>
      <w:r>
        <w:rPr>
          <w:color w:val="000000"/>
          <w:sz w:val="20"/>
          <w:szCs w:val="20"/>
        </w:rPr>
        <w:t xml:space="preserve"> – конец цикла или один завершенный цикл.</w:t>
      </w:r>
    </w:p>
    <w:p>
      <w:pPr>
        <w:pStyle w:val="Normal"/>
        <w:autoSpaceDE w:val="false"/>
        <w:ind w:firstLine="567"/>
        <w:jc w:val="both"/>
        <w:rPr/>
      </w:pPr>
      <w:r>
        <w:rPr>
          <w:b/>
          <w:bCs/>
          <w:color w:val="000000"/>
          <w:sz w:val="20"/>
          <w:szCs w:val="20"/>
        </w:rPr>
        <w:t>ИГГДРАСИЛЬ</w:t>
      </w:r>
      <w:r>
        <w:rPr>
          <w:color w:val="000000"/>
          <w:sz w:val="20"/>
          <w:szCs w:val="20"/>
        </w:rPr>
        <w:t xml:space="preserve"> – мировое дерево в скандинавской космогонии, ясень Иггдрасиль; дерево вселенной, времени и жизни.</w:t>
      </w:r>
    </w:p>
    <w:p>
      <w:pPr>
        <w:pStyle w:val="Normal"/>
        <w:autoSpaceDE w:val="false"/>
        <w:ind w:firstLine="567"/>
        <w:jc w:val="both"/>
        <w:rPr/>
      </w:pPr>
      <w:r>
        <w:rPr>
          <w:b/>
          <w:bCs/>
          <w:color w:val="000000"/>
          <w:sz w:val="20"/>
          <w:szCs w:val="20"/>
        </w:rPr>
        <w:t>ИЕРАРХИЧЕСКИЙ ЛУЧ</w:t>
      </w:r>
      <w:r>
        <w:rPr>
          <w:color w:val="000000"/>
          <w:sz w:val="20"/>
          <w:szCs w:val="20"/>
        </w:rPr>
        <w:t xml:space="preserve"> – есть семь иерархических лучей, или цветных лучей, составляющих великую Белую Ложу или Бога в проявлении, один из которых всегда является правящим лучом иерархии соответствующего цикла в эволюции человечества или планетарной жизни. Нынешним циклом правит красный луч, регентом которого является Учитель Илларион, основатель храмового движения.</w:t>
      </w:r>
    </w:p>
    <w:p>
      <w:pPr>
        <w:pStyle w:val="Normal"/>
        <w:autoSpaceDE w:val="false"/>
        <w:ind w:firstLine="567"/>
        <w:jc w:val="both"/>
        <w:rPr/>
      </w:pPr>
      <w:r>
        <w:rPr>
          <w:b/>
          <w:bCs/>
          <w:color w:val="000000"/>
          <w:sz w:val="20"/>
          <w:szCs w:val="20"/>
        </w:rPr>
        <w:t>ИДА И ПИНГАЛА</w:t>
      </w:r>
      <w:r>
        <w:rPr>
          <w:color w:val="000000"/>
          <w:sz w:val="20"/>
          <w:szCs w:val="20"/>
        </w:rPr>
        <w:t xml:space="preserve"> – два, правый и левый, из трех каналов спинного мозга человека, берущие начало в продолговатом мозге. Они распределяют и приносят к определенным центрам физического тела энергию, которая передается по сушумне – средней трубке – и служит питанием для астрального тела.</w:t>
      </w:r>
    </w:p>
    <w:p>
      <w:pPr>
        <w:pStyle w:val="Normal"/>
        <w:autoSpaceDE w:val="false"/>
        <w:ind w:firstLine="567"/>
        <w:jc w:val="both"/>
        <w:rPr/>
      </w:pPr>
      <w:r>
        <w:rPr>
          <w:b/>
          <w:bCs/>
          <w:color w:val="000000"/>
          <w:sz w:val="20"/>
          <w:szCs w:val="20"/>
        </w:rPr>
        <w:t>КАМА-МАНАС</w:t>
      </w:r>
      <w:r>
        <w:rPr>
          <w:color w:val="000000"/>
          <w:sz w:val="20"/>
          <w:szCs w:val="20"/>
        </w:rPr>
        <w:t xml:space="preserve"> – интеллект, низший разум, смертный ум.</w:t>
      </w:r>
    </w:p>
    <w:p>
      <w:pPr>
        <w:pStyle w:val="Normal"/>
        <w:autoSpaceDE w:val="false"/>
        <w:ind w:firstLine="567"/>
        <w:jc w:val="both"/>
        <w:rPr/>
      </w:pPr>
      <w:r>
        <w:rPr>
          <w:b/>
          <w:bCs/>
          <w:color w:val="000000"/>
          <w:sz w:val="20"/>
          <w:szCs w:val="20"/>
        </w:rPr>
        <w:t>КАРМА</w:t>
      </w:r>
      <w:r>
        <w:rPr>
          <w:color w:val="000000"/>
          <w:sz w:val="20"/>
          <w:szCs w:val="20"/>
        </w:rPr>
        <w:t xml:space="preserve"> – закон причины и следствия, возмездия и исправления. Сила, которая управляет всеми вещами.</w:t>
      </w:r>
    </w:p>
    <w:p>
      <w:pPr>
        <w:pStyle w:val="Normal"/>
        <w:autoSpaceDE w:val="false"/>
        <w:ind w:firstLine="567"/>
        <w:jc w:val="both"/>
        <w:rPr/>
      </w:pPr>
      <w:r>
        <w:rPr>
          <w:b/>
          <w:bCs/>
          <w:color w:val="000000"/>
          <w:sz w:val="20"/>
          <w:szCs w:val="20"/>
        </w:rPr>
        <w:t>КВАДРАТ</w:t>
      </w:r>
      <w:r>
        <w:rPr>
          <w:color w:val="000000"/>
          <w:sz w:val="20"/>
          <w:szCs w:val="20"/>
        </w:rPr>
        <w:t xml:space="preserve"> – символ внешнего проявления.</w:t>
      </w:r>
    </w:p>
    <w:p>
      <w:pPr>
        <w:pStyle w:val="Normal"/>
        <w:autoSpaceDE w:val="false"/>
        <w:ind w:firstLine="567"/>
        <w:jc w:val="both"/>
        <w:rPr/>
      </w:pPr>
      <w:r>
        <w:rPr>
          <w:b/>
          <w:bCs/>
          <w:color w:val="000000"/>
          <w:sz w:val="20"/>
          <w:szCs w:val="20"/>
        </w:rPr>
        <w:t>КОЛЬЦО</w:t>
      </w:r>
      <w:r>
        <w:rPr>
          <w:color w:val="000000"/>
          <w:sz w:val="20"/>
          <w:szCs w:val="20"/>
        </w:rPr>
        <w:t xml:space="preserve"> – символ бесконечности.</w:t>
      </w:r>
    </w:p>
    <w:p>
      <w:pPr>
        <w:pStyle w:val="Normal"/>
        <w:autoSpaceDE w:val="false"/>
        <w:ind w:firstLine="567"/>
        <w:jc w:val="both"/>
        <w:rPr/>
      </w:pPr>
      <w:r>
        <w:rPr>
          <w:b/>
          <w:bCs/>
          <w:color w:val="000000"/>
          <w:sz w:val="20"/>
          <w:szCs w:val="20"/>
        </w:rPr>
        <w:t>КОЛЬЦО ЗМЕИ ОКРУЖИЛО ЗНАК ХРАМА</w:t>
      </w:r>
      <w:r>
        <w:rPr>
          <w:color w:val="000000"/>
          <w:sz w:val="20"/>
          <w:szCs w:val="20"/>
        </w:rPr>
        <w:t xml:space="preserve"> – кольцо змеи символически изображает спиральную эволюцию жизни. В оккультной символике Учителей Белой Ложи называют змеями мудрости. Слова «кольцо змеи окружает знак Храма» выражают то обстоятельство, что Храм находится под непосредственной защитой великой Белой Ложи Учителей. «Квадрат раскрывается до тех пор, пока не становится идентичным кольцу, витку, который обозначает круг, вращающийся на стержне оси». Это подразумевает, что Храм стал единым с циклическим законом эволюции в нынешней 5-й коренной расе, была заложена основа Братства и новой расы, старое стало новым, пророчество Учителя исполняется. «Стержень силы стал единым с линией диаметра» – божественное, Аватар, трудится вместе с человечеством.</w:t>
      </w:r>
    </w:p>
    <w:p>
      <w:pPr>
        <w:pStyle w:val="Normal"/>
        <w:autoSpaceDE w:val="false"/>
        <w:ind w:firstLine="567"/>
        <w:jc w:val="both"/>
        <w:rPr/>
      </w:pPr>
      <w:r>
        <w:rPr>
          <w:b/>
          <w:bCs/>
          <w:color w:val="000000"/>
          <w:sz w:val="20"/>
          <w:szCs w:val="20"/>
        </w:rPr>
        <w:t>КРАСНОЕ</w:t>
      </w:r>
      <w:r>
        <w:rPr>
          <w:color w:val="000000"/>
          <w:sz w:val="20"/>
          <w:szCs w:val="20"/>
        </w:rPr>
        <w:t xml:space="preserve"> – здесь указывает на красный, положительный, мужской аспект красного иерархического луча.</w:t>
      </w:r>
    </w:p>
    <w:p>
      <w:pPr>
        <w:pStyle w:val="Normal"/>
        <w:autoSpaceDE w:val="false"/>
        <w:ind w:firstLine="567"/>
        <w:jc w:val="both"/>
        <w:rPr/>
      </w:pPr>
      <w:r>
        <w:rPr>
          <w:b/>
          <w:bCs/>
          <w:color w:val="000000"/>
          <w:sz w:val="20"/>
          <w:szCs w:val="20"/>
        </w:rPr>
        <w:t>КРИСТАЛЬНОЕ МОРЕ ИЗ СТЕКЛА</w:t>
      </w:r>
      <w:r>
        <w:rPr>
          <w:color w:val="000000"/>
          <w:sz w:val="20"/>
          <w:szCs w:val="20"/>
        </w:rPr>
        <w:t xml:space="preserve"> – символ неизменной истины на всех планах бытия.</w:t>
      </w:r>
    </w:p>
    <w:p>
      <w:pPr>
        <w:pStyle w:val="Normal"/>
        <w:autoSpaceDE w:val="false"/>
        <w:ind w:firstLine="567"/>
        <w:jc w:val="both"/>
        <w:rPr/>
      </w:pPr>
      <w:r>
        <w:rPr>
          <w:b/>
          <w:bCs/>
          <w:color w:val="000000"/>
          <w:sz w:val="20"/>
          <w:szCs w:val="20"/>
        </w:rPr>
        <w:t>КРОКОДИЛ</w:t>
      </w:r>
      <w:r>
        <w:rPr>
          <w:color w:val="000000"/>
          <w:sz w:val="20"/>
          <w:szCs w:val="20"/>
        </w:rPr>
        <w:t xml:space="preserve"> – огромная рептилия, Тифон, который является тенью Озириса, подателя Света. Тифон символизирует материальную, а Озирис – духовную жизнь. В древней философии Озирис был даритель жизни, а Тифон – поставщик смерти.</w:t>
      </w:r>
    </w:p>
    <w:p>
      <w:pPr>
        <w:pStyle w:val="Normal"/>
        <w:autoSpaceDE w:val="false"/>
        <w:ind w:firstLine="567"/>
        <w:jc w:val="both"/>
        <w:rPr/>
      </w:pPr>
      <w:r>
        <w:rPr>
          <w:b/>
          <w:bCs/>
          <w:color w:val="000000"/>
          <w:sz w:val="20"/>
          <w:szCs w:val="20"/>
        </w:rPr>
        <w:t>КРОН</w:t>
      </w:r>
      <w:r>
        <w:rPr>
          <w:color w:val="000000"/>
          <w:sz w:val="20"/>
          <w:szCs w:val="20"/>
        </w:rPr>
        <w:t xml:space="preserve"> – Бог безграничного времени и циклов.</w:t>
      </w:r>
    </w:p>
    <w:p>
      <w:pPr>
        <w:pStyle w:val="Normal"/>
        <w:autoSpaceDE w:val="false"/>
        <w:ind w:firstLine="567"/>
        <w:jc w:val="both"/>
        <w:rPr/>
      </w:pPr>
      <w:r>
        <w:rPr>
          <w:b/>
          <w:bCs/>
          <w:color w:val="000000"/>
          <w:sz w:val="20"/>
          <w:szCs w:val="20"/>
        </w:rPr>
        <w:t>КУМАРЫ</w:t>
      </w:r>
      <w:r>
        <w:rPr>
          <w:color w:val="000000"/>
          <w:sz w:val="20"/>
          <w:szCs w:val="20"/>
        </w:rPr>
        <w:t xml:space="preserve"> – высшие духовные существа, которые воплотятся в новую расу человечества, одушевив ее Светом, мудростью и силой высшего Я.</w:t>
      </w:r>
    </w:p>
    <w:p>
      <w:pPr>
        <w:pStyle w:val="Normal"/>
        <w:autoSpaceDE w:val="false"/>
        <w:ind w:firstLine="567"/>
        <w:jc w:val="both"/>
        <w:rPr>
          <w:color w:val="000000"/>
          <w:sz w:val="20"/>
          <w:szCs w:val="20"/>
        </w:rPr>
      </w:pPr>
      <w:r>
        <w:rPr>
          <w:b/>
          <w:bCs/>
          <w:color w:val="000000"/>
          <w:sz w:val="20"/>
          <w:szCs w:val="20"/>
        </w:rPr>
        <w:t>ЛЕОПАРД</w:t>
      </w:r>
      <w:r>
        <w:rPr>
          <w:color w:val="000000"/>
          <w:sz w:val="20"/>
          <w:szCs w:val="20"/>
        </w:rPr>
        <w:t xml:space="preserve"> – символ степени могущества в черной ложе.</w:t>
      </w:r>
    </w:p>
    <w:p>
      <w:pPr>
        <w:pStyle w:val="Normal"/>
        <w:autoSpaceDE w:val="false"/>
        <w:ind w:firstLine="567"/>
        <w:jc w:val="both"/>
        <w:rPr/>
      </w:pPr>
      <w:r>
        <w:rPr>
          <w:b/>
          <w:bCs/>
          <w:color w:val="000000"/>
          <w:sz w:val="20"/>
          <w:szCs w:val="20"/>
        </w:rPr>
        <w:t>ЛОЖА</w:t>
      </w:r>
      <w:r>
        <w:rPr>
          <w:color w:val="000000"/>
          <w:sz w:val="20"/>
          <w:szCs w:val="20"/>
        </w:rPr>
        <w:t xml:space="preserve"> – великая Белая Ложа Учителей во всей полноте – Христос; Бог в проявлении.</w:t>
      </w:r>
    </w:p>
    <w:p>
      <w:pPr>
        <w:pStyle w:val="Normal"/>
        <w:autoSpaceDE w:val="false"/>
        <w:ind w:firstLine="567"/>
        <w:jc w:val="both"/>
        <w:rPr/>
      </w:pPr>
      <w:r>
        <w:rPr>
          <w:b/>
          <w:bCs/>
          <w:color w:val="000000"/>
          <w:sz w:val="20"/>
          <w:szCs w:val="20"/>
        </w:rPr>
        <w:t>ЛЮЦИФЕР</w:t>
      </w:r>
      <w:r>
        <w:rPr>
          <w:color w:val="000000"/>
          <w:sz w:val="20"/>
          <w:szCs w:val="20"/>
        </w:rPr>
        <w:t xml:space="preserve"> – носитель Света, который пожертвовал собой, чтобы была создана вселенная.</w:t>
      </w:r>
    </w:p>
    <w:p>
      <w:pPr>
        <w:pStyle w:val="Normal"/>
        <w:autoSpaceDE w:val="false"/>
        <w:ind w:firstLine="567"/>
        <w:jc w:val="both"/>
        <w:rPr/>
      </w:pPr>
      <w:r>
        <w:rPr>
          <w:b/>
          <w:bCs/>
          <w:color w:val="000000"/>
          <w:sz w:val="20"/>
          <w:szCs w:val="20"/>
        </w:rPr>
        <w:t>МАНАС</w:t>
      </w:r>
      <w:r>
        <w:rPr>
          <w:color w:val="000000"/>
          <w:sz w:val="20"/>
          <w:szCs w:val="20"/>
        </w:rPr>
        <w:t xml:space="preserve"> – высший, или бессмертный, ум. Вселенский разум.</w:t>
      </w:r>
    </w:p>
    <w:p>
      <w:pPr>
        <w:pStyle w:val="Normal"/>
        <w:autoSpaceDE w:val="false"/>
        <w:ind w:firstLine="567"/>
        <w:jc w:val="both"/>
        <w:rPr/>
      </w:pPr>
      <w:r>
        <w:rPr>
          <w:b/>
          <w:bCs/>
          <w:color w:val="000000"/>
          <w:sz w:val="20"/>
          <w:szCs w:val="20"/>
        </w:rPr>
        <w:t>МЕТЕОР</w:t>
      </w:r>
      <w:r>
        <w:rPr>
          <w:color w:val="000000"/>
          <w:sz w:val="20"/>
          <w:szCs w:val="20"/>
        </w:rPr>
        <w:t xml:space="preserve"> – здесь символ приближения высшего духовного существа – Аватара.</w:t>
      </w:r>
    </w:p>
    <w:p>
      <w:pPr>
        <w:pStyle w:val="Normal"/>
        <w:autoSpaceDE w:val="false"/>
        <w:ind w:firstLine="567"/>
        <w:jc w:val="both"/>
        <w:rPr/>
      </w:pPr>
      <w:r>
        <w:rPr>
          <w:b/>
          <w:bCs/>
          <w:color w:val="000000"/>
          <w:sz w:val="20"/>
          <w:szCs w:val="20"/>
        </w:rPr>
        <w:t>НЕРГАС</w:t>
      </w:r>
      <w:r>
        <w:rPr>
          <w:color w:val="000000"/>
          <w:sz w:val="20"/>
          <w:szCs w:val="20"/>
        </w:rPr>
        <w:t xml:space="preserve"> – бог смерти.</w:t>
      </w:r>
    </w:p>
    <w:p>
      <w:pPr>
        <w:pStyle w:val="Normal"/>
        <w:autoSpaceDE w:val="false"/>
        <w:ind w:firstLine="567"/>
        <w:jc w:val="both"/>
        <w:rPr/>
      </w:pPr>
      <w:r>
        <w:rPr>
          <w:b/>
          <w:bCs/>
          <w:color w:val="000000"/>
          <w:sz w:val="20"/>
          <w:szCs w:val="20"/>
        </w:rPr>
        <w:t>НИЧТО</w:t>
      </w:r>
      <w:r>
        <w:rPr>
          <w:color w:val="000000"/>
          <w:sz w:val="20"/>
          <w:szCs w:val="20"/>
        </w:rPr>
        <w:t xml:space="preserve"> – Абсолют, вечно скрытое, но во всем присутствующее божество.</w:t>
      </w:r>
    </w:p>
    <w:p>
      <w:pPr>
        <w:pStyle w:val="Normal"/>
        <w:autoSpaceDE w:val="false"/>
        <w:ind w:firstLine="567"/>
        <w:jc w:val="both"/>
        <w:rPr/>
      </w:pPr>
      <w:r>
        <w:rPr>
          <w:b/>
          <w:bCs/>
          <w:color w:val="000000"/>
          <w:sz w:val="20"/>
          <w:szCs w:val="20"/>
        </w:rPr>
        <w:t>ОЗИРИС</w:t>
      </w:r>
      <w:r>
        <w:rPr>
          <w:color w:val="000000"/>
          <w:sz w:val="20"/>
          <w:szCs w:val="20"/>
        </w:rPr>
        <w:t xml:space="preserve"> – величайший бог Египта, вселенский Отец, или мужская сила природы, первое проявляющееся божество, или первопричина, персонифицированная вселенная как способность формирования и восприятия идей. Тень Озириса – то же самое, что Тифон.</w:t>
      </w:r>
    </w:p>
    <w:p>
      <w:pPr>
        <w:pStyle w:val="Normal"/>
        <w:autoSpaceDE w:val="false"/>
        <w:ind w:firstLine="567"/>
        <w:jc w:val="both"/>
        <w:rPr/>
      </w:pPr>
      <w:r>
        <w:rPr>
          <w:b/>
          <w:bCs/>
          <w:color w:val="000000"/>
          <w:sz w:val="20"/>
          <w:szCs w:val="20"/>
        </w:rPr>
        <w:t>ОРЕЛ</w:t>
      </w:r>
      <w:r>
        <w:rPr>
          <w:color w:val="000000"/>
          <w:sz w:val="20"/>
          <w:szCs w:val="20"/>
        </w:rPr>
        <w:t xml:space="preserve"> – свобода от рабства.</w:t>
      </w:r>
    </w:p>
    <w:p>
      <w:pPr>
        <w:pStyle w:val="Normal"/>
        <w:autoSpaceDE w:val="false"/>
        <w:ind w:firstLine="567"/>
        <w:jc w:val="both"/>
        <w:rPr/>
      </w:pPr>
      <w:r>
        <w:rPr>
          <w:b/>
          <w:bCs/>
          <w:color w:val="000000"/>
          <w:sz w:val="20"/>
          <w:szCs w:val="20"/>
        </w:rPr>
        <w:t>ОРЕЛ БОЛЬШЕ БЕЛИЗНЫ</w:t>
      </w:r>
      <w:r>
        <w:rPr>
          <w:color w:val="000000"/>
          <w:sz w:val="20"/>
          <w:szCs w:val="20"/>
        </w:rPr>
        <w:t xml:space="preserve"> – синтетическая духовная свобода.</w:t>
      </w:r>
    </w:p>
    <w:p>
      <w:pPr>
        <w:pStyle w:val="Normal"/>
        <w:autoSpaceDE w:val="false"/>
        <w:ind w:firstLine="567"/>
        <w:jc w:val="both"/>
        <w:rPr/>
      </w:pPr>
      <w:r>
        <w:rPr>
          <w:b/>
          <w:bCs/>
          <w:color w:val="000000"/>
          <w:sz w:val="20"/>
          <w:szCs w:val="20"/>
        </w:rPr>
        <w:t>ПАДМА</w:t>
      </w:r>
      <w:r>
        <w:rPr>
          <w:color w:val="000000"/>
          <w:sz w:val="20"/>
          <w:szCs w:val="20"/>
        </w:rPr>
        <w:t xml:space="preserve"> – лотос, индусская Венера, жена, или женский аспект, Вишну, Спасителя.</w:t>
      </w:r>
    </w:p>
    <w:p>
      <w:pPr>
        <w:pStyle w:val="Normal"/>
        <w:autoSpaceDE w:val="false"/>
        <w:ind w:firstLine="567"/>
        <w:jc w:val="both"/>
        <w:rPr/>
      </w:pPr>
      <w:r>
        <w:rPr>
          <w:b/>
          <w:bCs/>
          <w:color w:val="000000"/>
          <w:sz w:val="20"/>
          <w:szCs w:val="20"/>
        </w:rPr>
        <w:t>ПОЛУМЕСЯЦ</w:t>
      </w:r>
      <w:r>
        <w:rPr>
          <w:color w:val="000000"/>
          <w:sz w:val="20"/>
          <w:szCs w:val="20"/>
        </w:rPr>
        <w:t xml:space="preserve"> – священный символ; также означает рождение высшей сущности, начало нового цикла.</w:t>
      </w:r>
    </w:p>
    <w:p>
      <w:pPr>
        <w:pStyle w:val="Normal"/>
        <w:autoSpaceDE w:val="false"/>
        <w:ind w:firstLine="567"/>
        <w:jc w:val="both"/>
        <w:rPr/>
      </w:pPr>
      <w:r>
        <w:rPr>
          <w:b/>
          <w:bCs/>
          <w:color w:val="000000"/>
          <w:sz w:val="20"/>
          <w:szCs w:val="20"/>
        </w:rPr>
        <w:t>ПОЛУМЕСЯЦ СВЕТА</w:t>
      </w:r>
      <w:r>
        <w:rPr>
          <w:color w:val="000000"/>
          <w:sz w:val="20"/>
          <w:szCs w:val="20"/>
        </w:rPr>
        <w:t xml:space="preserve"> – полумесяц символизирует рождение на любом плане жизни. Полумесяц Света – появление духовного Света.</w:t>
      </w:r>
    </w:p>
    <w:p>
      <w:pPr>
        <w:pStyle w:val="Normal"/>
        <w:autoSpaceDE w:val="false"/>
        <w:ind w:firstLine="567"/>
        <w:jc w:val="both"/>
        <w:rPr/>
      </w:pPr>
      <w:r>
        <w:rPr>
          <w:b/>
          <w:bCs/>
          <w:color w:val="000000"/>
          <w:sz w:val="20"/>
          <w:szCs w:val="20"/>
        </w:rPr>
        <w:t>ПРЕСТОЛ</w:t>
      </w:r>
      <w:r>
        <w:rPr>
          <w:color w:val="000000"/>
          <w:sz w:val="20"/>
          <w:szCs w:val="20"/>
        </w:rPr>
        <w:t xml:space="preserve"> – тайное место Всевышнего; обитель духовной сущности во всех вещах и созданиях.</w:t>
      </w:r>
    </w:p>
    <w:p>
      <w:pPr>
        <w:pStyle w:val="Normal"/>
        <w:autoSpaceDE w:val="false"/>
        <w:ind w:firstLine="567"/>
        <w:jc w:val="both"/>
        <w:rPr/>
      </w:pPr>
      <w:r>
        <w:rPr>
          <w:b/>
          <w:bCs/>
          <w:color w:val="000000"/>
          <w:sz w:val="20"/>
          <w:szCs w:val="20"/>
        </w:rPr>
        <w:t>ПТИЦА</w:t>
      </w:r>
      <w:r>
        <w:rPr>
          <w:color w:val="000000"/>
          <w:sz w:val="20"/>
          <w:szCs w:val="20"/>
        </w:rPr>
        <w:t xml:space="preserve"> – Хамса, птица мудрости.</w:t>
      </w:r>
    </w:p>
    <w:p>
      <w:pPr>
        <w:pStyle w:val="Normal"/>
        <w:autoSpaceDE w:val="false"/>
        <w:ind w:firstLine="567"/>
        <w:jc w:val="both"/>
        <w:rPr/>
      </w:pPr>
      <w:r>
        <w:rPr>
          <w:b/>
          <w:bCs/>
          <w:color w:val="000000"/>
          <w:sz w:val="20"/>
          <w:szCs w:val="20"/>
        </w:rPr>
        <w:t>ПЯТИУГОЛЬНИК</w:t>
      </w:r>
      <w:r>
        <w:rPr>
          <w:color w:val="000000"/>
          <w:sz w:val="20"/>
          <w:szCs w:val="20"/>
        </w:rPr>
        <w:t xml:space="preserve"> – пятиконечная звезда. Символ человека, микрокосма, в котором Христос прикован к кресту материи. (Человек, имеющий пять конечностей, равно как и мыслящий, сознательный человек – манас.)</w:t>
      </w:r>
    </w:p>
    <w:p>
      <w:pPr>
        <w:pStyle w:val="Normal"/>
        <w:autoSpaceDE w:val="false"/>
        <w:ind w:firstLine="567"/>
        <w:jc w:val="both"/>
        <w:rPr/>
      </w:pPr>
      <w:r>
        <w:rPr>
          <w:b/>
          <w:bCs/>
          <w:color w:val="000000"/>
          <w:sz w:val="20"/>
          <w:szCs w:val="20"/>
        </w:rPr>
        <w:t xml:space="preserve">РАМЗЕС </w:t>
      </w:r>
      <w:r>
        <w:rPr>
          <w:b/>
          <w:bCs/>
          <w:color w:val="000000"/>
          <w:sz w:val="20"/>
          <w:szCs w:val="20"/>
          <w:lang w:val="en-US"/>
        </w:rPr>
        <w:t>II</w:t>
      </w:r>
      <w:r>
        <w:rPr>
          <w:color w:val="000000"/>
          <w:sz w:val="20"/>
          <w:szCs w:val="20"/>
        </w:rPr>
        <w:t xml:space="preserve"> – египетский фараон, воплощение Учителя И.</w:t>
      </w:r>
    </w:p>
    <w:p>
      <w:pPr>
        <w:pStyle w:val="Normal"/>
        <w:autoSpaceDE w:val="false"/>
        <w:ind w:firstLine="567"/>
        <w:jc w:val="both"/>
        <w:rPr/>
      </w:pPr>
      <w:r>
        <w:rPr>
          <w:b/>
          <w:bCs/>
          <w:color w:val="000000"/>
          <w:sz w:val="20"/>
          <w:szCs w:val="20"/>
        </w:rPr>
        <w:t>СА</w:t>
      </w:r>
      <w:r>
        <w:rPr>
          <w:color w:val="000000"/>
          <w:sz w:val="20"/>
          <w:szCs w:val="20"/>
        </w:rPr>
        <w:t xml:space="preserve"> – синтез семи богов в вавилонской мифологии.</w:t>
      </w:r>
    </w:p>
    <w:p>
      <w:pPr>
        <w:pStyle w:val="Normal"/>
        <w:autoSpaceDE w:val="false"/>
        <w:ind w:firstLine="567"/>
        <w:jc w:val="both"/>
        <w:rPr/>
      </w:pPr>
      <w:r>
        <w:rPr>
          <w:b/>
          <w:bCs/>
          <w:color w:val="000000"/>
          <w:sz w:val="20"/>
          <w:szCs w:val="20"/>
        </w:rPr>
        <w:t>САМАЭЛЬ</w:t>
      </w:r>
      <w:r>
        <w:rPr>
          <w:color w:val="000000"/>
          <w:sz w:val="20"/>
          <w:szCs w:val="20"/>
        </w:rPr>
        <w:t xml:space="preserve"> – повелитель тех злых духов, которые представляют воплощения человеческих пороков. Ангел смерти.</w:t>
      </w:r>
    </w:p>
    <w:p>
      <w:pPr>
        <w:pStyle w:val="Normal"/>
        <w:autoSpaceDE w:val="false"/>
        <w:ind w:firstLine="567"/>
        <w:jc w:val="both"/>
        <w:rPr/>
      </w:pPr>
      <w:r>
        <w:rPr>
          <w:b/>
          <w:bCs/>
          <w:color w:val="000000"/>
          <w:sz w:val="20"/>
          <w:szCs w:val="20"/>
        </w:rPr>
        <w:t>САНДАЛОВОЕ ДЕРЕВО</w:t>
      </w:r>
      <w:r>
        <w:rPr>
          <w:color w:val="000000"/>
          <w:sz w:val="20"/>
          <w:szCs w:val="20"/>
        </w:rPr>
        <w:t xml:space="preserve"> – его аромат используется высшим Учителем как одна из сил.</w:t>
      </w:r>
    </w:p>
    <w:p>
      <w:pPr>
        <w:pStyle w:val="Normal"/>
        <w:autoSpaceDE w:val="false"/>
        <w:ind w:firstLine="567"/>
        <w:jc w:val="both"/>
        <w:rPr/>
      </w:pPr>
      <w:r>
        <w:rPr>
          <w:b/>
          <w:bCs/>
          <w:color w:val="000000"/>
          <w:sz w:val="20"/>
          <w:szCs w:val="20"/>
        </w:rPr>
        <w:t>СЕФИРА</w:t>
      </w:r>
      <w:r>
        <w:rPr>
          <w:color w:val="000000"/>
          <w:sz w:val="20"/>
          <w:szCs w:val="20"/>
        </w:rPr>
        <w:t xml:space="preserve"> – соединенные божественная мудрость и любовь. Корона сефирот; первая эманация из бесконечного.</w:t>
      </w:r>
    </w:p>
    <w:p>
      <w:pPr>
        <w:pStyle w:val="Normal"/>
        <w:autoSpaceDE w:val="false"/>
        <w:ind w:firstLine="567"/>
        <w:jc w:val="both"/>
        <w:rPr/>
      </w:pPr>
      <w:r>
        <w:rPr>
          <w:b/>
          <w:bCs/>
          <w:color w:val="000000"/>
          <w:sz w:val="20"/>
          <w:szCs w:val="20"/>
        </w:rPr>
        <w:t>СОЛЬ БОЖЕСТВЕННОГО</w:t>
      </w:r>
      <w:r>
        <w:rPr>
          <w:color w:val="000000"/>
          <w:sz w:val="20"/>
          <w:szCs w:val="20"/>
        </w:rPr>
        <w:t xml:space="preserve"> – Святой Дух.</w:t>
      </w:r>
    </w:p>
    <w:p>
      <w:pPr>
        <w:pStyle w:val="Normal"/>
        <w:autoSpaceDE w:val="false"/>
        <w:ind w:firstLine="567"/>
        <w:jc w:val="both"/>
        <w:rPr/>
      </w:pPr>
      <w:r>
        <w:rPr>
          <w:b/>
          <w:bCs/>
          <w:color w:val="000000"/>
          <w:sz w:val="20"/>
          <w:szCs w:val="20"/>
        </w:rPr>
        <w:t>СТЕРЖЕНЬ СИЛЫ</w:t>
      </w:r>
      <w:r>
        <w:rPr>
          <w:color w:val="000000"/>
          <w:sz w:val="20"/>
          <w:szCs w:val="20"/>
        </w:rPr>
        <w:t xml:space="preserve"> – сила Кундалини.</w:t>
      </w:r>
    </w:p>
    <w:p>
      <w:pPr>
        <w:pStyle w:val="Normal"/>
        <w:autoSpaceDE w:val="false"/>
        <w:ind w:firstLine="567"/>
        <w:jc w:val="both"/>
        <w:rPr/>
      </w:pPr>
      <w:r>
        <w:rPr>
          <w:b/>
          <w:bCs/>
          <w:color w:val="000000"/>
          <w:sz w:val="20"/>
          <w:szCs w:val="20"/>
        </w:rPr>
        <w:t>СФИНКС</w:t>
      </w:r>
      <w:r>
        <w:rPr>
          <w:color w:val="000000"/>
          <w:sz w:val="20"/>
          <w:szCs w:val="20"/>
        </w:rPr>
        <w:t xml:space="preserve"> – заключающая в себе загадку жизни символическая фигура Древнего Египта с женскими головой и грудью, телом и лапами льва и с крыльями. Символ божественного андрогина (непорочного девственника), проходящего через низшую – животную – жизнь, в которой он должен обрести духовную свободу и стать божественным – сознательным – андрогином.</w:t>
      </w:r>
    </w:p>
    <w:p>
      <w:pPr>
        <w:pStyle w:val="Normal"/>
        <w:autoSpaceDE w:val="false"/>
        <w:ind w:firstLine="567"/>
        <w:jc w:val="both"/>
        <w:rPr/>
      </w:pPr>
      <w:r>
        <w:rPr>
          <w:b/>
          <w:bCs/>
          <w:color w:val="000000"/>
          <w:sz w:val="20"/>
          <w:szCs w:val="20"/>
        </w:rPr>
        <w:t>ТЕТРАДА, СВЯТАЯ</w:t>
      </w:r>
      <w:r>
        <w:rPr>
          <w:color w:val="000000"/>
          <w:sz w:val="20"/>
          <w:szCs w:val="20"/>
        </w:rPr>
        <w:t xml:space="preserve"> – четырехгранник, первая твердая форма в проявлении. Символ святой Троицы, становящейся проявленной при падении тройки в четверку.</w:t>
      </w:r>
    </w:p>
    <w:p>
      <w:pPr>
        <w:pStyle w:val="Normal"/>
        <w:autoSpaceDE w:val="false"/>
        <w:ind w:firstLine="567"/>
        <w:jc w:val="both"/>
        <w:rPr/>
      </w:pPr>
      <w:r>
        <w:rPr>
          <w:b/>
          <w:bCs/>
          <w:color w:val="000000"/>
          <w:sz w:val="20"/>
          <w:szCs w:val="20"/>
        </w:rPr>
        <w:t>ТИФОН</w:t>
      </w:r>
      <w:r>
        <w:rPr>
          <w:color w:val="000000"/>
          <w:sz w:val="20"/>
          <w:szCs w:val="20"/>
        </w:rPr>
        <w:t xml:space="preserve"> – аспект, или тень Озириса, или вселенная, осуществленная в материи. Тифон есть земная, или материальная, оболочка Озириса, который является духом, обитающим в ней.</w:t>
      </w:r>
    </w:p>
    <w:p>
      <w:pPr>
        <w:pStyle w:val="Normal"/>
        <w:autoSpaceDE w:val="false"/>
        <w:ind w:firstLine="567"/>
        <w:jc w:val="both"/>
        <w:rPr/>
      </w:pPr>
      <w:r>
        <w:rPr>
          <w:b/>
          <w:bCs/>
          <w:color w:val="000000"/>
          <w:sz w:val="20"/>
          <w:szCs w:val="20"/>
        </w:rPr>
        <w:t>ТРЕУГОЛЬНИК</w:t>
      </w:r>
      <w:r>
        <w:rPr>
          <w:color w:val="000000"/>
          <w:sz w:val="20"/>
          <w:szCs w:val="20"/>
        </w:rPr>
        <w:t xml:space="preserve"> – символ триединства: Атмы, Буддхи, Манаса, или Отца, Матери, Сына; Отца, Сына и Святого Духа. Высшее Я в человеке, божество.</w:t>
      </w:r>
    </w:p>
    <w:p>
      <w:pPr>
        <w:pStyle w:val="Normal"/>
        <w:autoSpaceDE w:val="false"/>
        <w:ind w:firstLine="567"/>
        <w:jc w:val="both"/>
        <w:rPr/>
      </w:pPr>
      <w:r>
        <w:rPr>
          <w:b/>
          <w:bCs/>
          <w:color w:val="000000"/>
          <w:sz w:val="20"/>
          <w:szCs w:val="20"/>
        </w:rPr>
        <w:t>ТЫСЯЧЕЛЕПЕСТКОВЫЙ ЛОТОС</w:t>
      </w:r>
      <w:r>
        <w:rPr>
          <w:color w:val="000000"/>
          <w:sz w:val="20"/>
          <w:szCs w:val="20"/>
        </w:rPr>
        <w:t xml:space="preserve"> – головной и спинной мозг.</w:t>
      </w:r>
    </w:p>
    <w:p>
      <w:pPr>
        <w:pStyle w:val="Normal"/>
        <w:autoSpaceDE w:val="false"/>
        <w:ind w:firstLine="567"/>
        <w:jc w:val="both"/>
        <w:rPr/>
      </w:pPr>
      <w:r>
        <w:rPr>
          <w:b/>
          <w:bCs/>
          <w:color w:val="000000"/>
          <w:sz w:val="20"/>
          <w:szCs w:val="20"/>
        </w:rPr>
        <w:t>ФЕНИКС</w:t>
      </w:r>
      <w:r>
        <w:rPr>
          <w:color w:val="000000"/>
          <w:sz w:val="20"/>
          <w:szCs w:val="20"/>
        </w:rPr>
        <w:t xml:space="preserve"> – птица, восстающая из пепла, символ повторного рождения или очищенной жизни.</w:t>
      </w:r>
    </w:p>
    <w:p>
      <w:pPr>
        <w:pStyle w:val="Normal"/>
        <w:autoSpaceDE w:val="false"/>
        <w:ind w:firstLine="567"/>
        <w:jc w:val="both"/>
        <w:rPr/>
      </w:pPr>
      <w:r>
        <w:rPr>
          <w:b/>
          <w:bCs/>
          <w:color w:val="000000"/>
          <w:sz w:val="20"/>
          <w:szCs w:val="20"/>
        </w:rPr>
        <w:t>ФОХАТ</w:t>
      </w:r>
      <w:r>
        <w:rPr>
          <w:color w:val="000000"/>
          <w:sz w:val="20"/>
          <w:szCs w:val="20"/>
        </w:rPr>
        <w:t xml:space="preserve"> – энергия, пробужденная Словом. Космическая энергия звука. Двигательная сила и равнодействующая жизненной силы, или сущность космического электричества. Космическая воля, движущая сила природы.</w:t>
      </w:r>
    </w:p>
    <w:p>
      <w:pPr>
        <w:pStyle w:val="Normal"/>
        <w:autoSpaceDE w:val="false"/>
        <w:ind w:firstLine="567"/>
        <w:jc w:val="both"/>
        <w:rPr/>
      </w:pPr>
      <w:r>
        <w:rPr>
          <w:b/>
          <w:bCs/>
          <w:color w:val="000000"/>
          <w:sz w:val="20"/>
          <w:szCs w:val="20"/>
        </w:rPr>
        <w:t>ЧЕТЫРЕ СЫНА ФОХАТА</w:t>
      </w:r>
      <w:r>
        <w:rPr>
          <w:color w:val="000000"/>
          <w:sz w:val="20"/>
          <w:szCs w:val="20"/>
        </w:rPr>
        <w:t xml:space="preserve"> – первые четыре главных аспекта одной огромной универсальной созидательной силы в природе. (У Фохата семь сыновей.)</w:t>
      </w:r>
    </w:p>
    <w:p>
      <w:pPr>
        <w:pStyle w:val="Normal"/>
        <w:autoSpaceDE w:val="false"/>
        <w:ind w:firstLine="567"/>
        <w:jc w:val="both"/>
        <w:rPr/>
      </w:pPr>
      <w:r>
        <w:rPr>
          <w:b/>
          <w:bCs/>
          <w:color w:val="000000"/>
          <w:sz w:val="20"/>
          <w:szCs w:val="20"/>
        </w:rPr>
        <w:t>ШЕСТИУГОЛЬНИК</w:t>
      </w:r>
      <w:r>
        <w:rPr>
          <w:color w:val="000000"/>
          <w:sz w:val="20"/>
          <w:szCs w:val="20"/>
        </w:rPr>
        <w:t xml:space="preserve"> – также шестиконечная звезда (два переплетенных треугольника, символ огня и воды, или духа и материи, в совершенном взаимодействии). Символ небесного человека, или Макрокосма. Чаще называется печатью Соломона, или звездой Давида.</w:t>
      </w:r>
    </w:p>
    <w:p>
      <w:pPr>
        <w:pStyle w:val="Normal"/>
        <w:autoSpaceDE w:val="false"/>
        <w:ind w:firstLine="567"/>
        <w:jc w:val="both"/>
        <w:rPr/>
      </w:pPr>
      <w:r>
        <w:rPr>
          <w:b/>
          <w:bCs/>
          <w:color w:val="000000"/>
          <w:sz w:val="20"/>
          <w:szCs w:val="20"/>
        </w:rPr>
        <w:t>ШИШКОВИДНАЯ ЖЕЛЕЗА</w:t>
      </w:r>
      <w:r>
        <w:rPr>
          <w:color w:val="000000"/>
          <w:sz w:val="20"/>
          <w:szCs w:val="20"/>
        </w:rPr>
        <w:t xml:space="preserve"> – железа в головном мозге; орган, посредством которого в человеке действует божественная интуиция.</w:t>
      </w:r>
    </w:p>
    <w:p>
      <w:pPr>
        <w:pStyle w:val="Normal"/>
        <w:autoSpaceDE w:val="false"/>
        <w:ind w:firstLine="567"/>
        <w:jc w:val="both"/>
        <w:rPr/>
      </w:pPr>
      <w:r>
        <w:rPr>
          <w:b/>
          <w:bCs/>
          <w:color w:val="000000"/>
          <w:sz w:val="20"/>
          <w:szCs w:val="20"/>
        </w:rPr>
        <w:t>ЯГНЕНОК</w:t>
      </w:r>
      <w:r>
        <w:rPr>
          <w:color w:val="000000"/>
          <w:sz w:val="20"/>
          <w:szCs w:val="20"/>
        </w:rPr>
        <w:t xml:space="preserve"> (или </w:t>
      </w:r>
      <w:r>
        <w:rPr>
          <w:b/>
          <w:bCs/>
          <w:color w:val="000000"/>
          <w:sz w:val="20"/>
          <w:szCs w:val="20"/>
        </w:rPr>
        <w:t>АГНЕЦ</w:t>
      </w:r>
      <w:r>
        <w:rPr>
          <w:color w:val="000000"/>
          <w:sz w:val="20"/>
          <w:szCs w:val="20"/>
        </w:rPr>
        <w:t>) – жертвоприношение.</w:t>
      </w:r>
    </w:p>
    <w:p>
      <w:pPr>
        <w:pStyle w:val="Normal"/>
        <w:autoSpaceDE w:val="false"/>
        <w:ind w:firstLine="567"/>
        <w:jc w:val="both"/>
        <w:rPr>
          <w:color w:val="000000"/>
          <w:sz w:val="20"/>
          <w:szCs w:val="20"/>
        </w:rPr>
      </w:pPr>
      <w:r>
        <w:rPr>
          <w:color w:val="000000"/>
          <w:sz w:val="20"/>
          <w:szCs w:val="20"/>
        </w:rPr>
        <w:t>Если ты откажешься протянуть руку голодному врагу, то пальцы более сильной, чем твоя, руки затянут узлы кармической нити, которая привяжет тебя к твоему врагу. Как ни старайся ослабить эти узлы, но твои труды будут напрасны до тех пор, пока сострадание не распахнет широко твое сердце и не сделает щедрой руку.</w:t>
      </w:r>
    </w:p>
    <w:p>
      <w:pPr>
        <w:pStyle w:val="Normal"/>
        <w:rPr>
          <w:color w:val="000000"/>
          <w:sz w:val="20"/>
          <w:szCs w:val="20"/>
        </w:rPr>
      </w:pPr>
      <w:r>
        <w:rPr>
          <w:color w:val="000000"/>
          <w:sz w:val="20"/>
          <w:szCs w:val="20"/>
        </w:rPr>
      </w:r>
    </w:p>
    <w:p>
      <w:pPr>
        <w:pStyle w:val="Normal"/>
        <w:numPr>
          <w:ilvl w:val="0"/>
          <w:numId w:val="0"/>
        </w:numPr>
        <w:autoSpaceDE w:val="false"/>
        <w:ind w:firstLine="567"/>
        <w:jc w:val="center"/>
        <w:outlineLvl w:val="1"/>
        <w:rPr>
          <w:b/>
          <w:b/>
          <w:bCs/>
          <w:color w:val="000000"/>
          <w:sz w:val="20"/>
          <w:szCs w:val="20"/>
        </w:rPr>
      </w:pPr>
      <w:r>
        <w:rPr>
          <w:b/>
          <w:bCs/>
          <w:color w:val="000000"/>
          <w:sz w:val="20"/>
          <w:szCs w:val="20"/>
        </w:rPr>
        <w:t>ПРИМЕЧАНИЯ</w:t>
      </w:r>
    </w:p>
    <w:p>
      <w:pPr>
        <w:pStyle w:val="Endnote"/>
        <w:jc w:val="both"/>
        <w:rPr>
          <w:color w:val="000000"/>
        </w:rPr>
      </w:pPr>
      <w:r>
        <w:rPr>
          <w:color w:val="000000"/>
        </w:rPr>
        <w:tab/>
      </w:r>
    </w:p>
    <w:p>
      <w:pPr>
        <w:pStyle w:val="Normal"/>
        <w:rPr>
          <w:color w:val="000000"/>
          <w:sz w:val="20"/>
          <w:szCs w:val="20"/>
        </w:rPr>
      </w:pPr>
      <w:r>
        <w:rPr>
          <w:color w:val="000000"/>
          <w:sz w:val="20"/>
          <w:szCs w:val="20"/>
        </w:rPr>
        <w:t>В настоящих примечаниях использованы материалы, опубликованные в ряде номеров журнала «Дельфис», ведущего постоянную рубрику, посвященную Храму Человечества.</w:t>
      </w:r>
    </w:p>
    <w:sectPr>
      <w:footerReference w:type="default" r:id="rId6"/>
      <w:footnotePr>
        <w:numFmt w:val="decimal"/>
        <w:numRestart w:val="eachPage"/>
      </w:footnotePr>
      <w:endnotePr>
        <w:numFmt w:val="decimal"/>
      </w:endnotePr>
      <w:type w:val="nextPage"/>
      <w:pgSz w:w="11906" w:h="16838"/>
      <w:pgMar w:left="1134" w:right="1134" w:gutter="0" w:header="0" w:top="567" w:footer="567" w:bottom="623"/>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w:t>
      </w:r>
      <w:r>
        <w:rPr/>
        <w:t xml:space="preserve"> </w:t>
      </w:r>
      <w:r>
        <w:rPr>
          <w:i/>
          <w:iCs/>
        </w:rPr>
        <w:t>Се, даю тебе Ключ!</w:t>
      </w:r>
      <w:r>
        <w:rPr/>
        <w:t xml:space="preserve"> – Согласно принятому в Храме Человечества толкованию, эта печать символизирует грядущий Золотой век. Круг представляет новый цикл эволюции и мудрость, его олицетворяющую. Звезда имеет семь лучей, священное число вселенной. Угольник символизирует Троицу, а также взаимодействие мужского и женского начал во всех аспектах жизни. Квадрат – Душа в проявленном состоянии. Лучезарное Око – символ Знания и Учительства. Горизонтальная линия креста представляет материю, а вертикальная – Дух. Ключ символизирует понимание, полученное благодаря опыту, открывающему дверь к тайнам Жизни.</w:t>
      </w:r>
    </w:p>
  </w:endnote>
  <w:endnote w:id="3">
    <w:p>
      <w:pPr>
        <w:pStyle w:val="Endnote"/>
        <w:jc w:val="both"/>
        <w:rPr/>
      </w:pPr>
      <w:r>
        <w:rPr>
          <w:rStyle w:val="EndnoteCharacters"/>
        </w:rPr>
        <w:t></w:t>
      </w:r>
      <w:r>
        <w:rPr/>
        <w:t xml:space="preserve"> </w:t>
      </w:r>
      <w:r>
        <w:rPr>
          <w:i/>
          <w:iCs/>
          <w:color w:val="000000"/>
        </w:rPr>
        <w:t>...проник в ОКО Треугольника в Квадрате...</w:t>
      </w:r>
      <w:r>
        <w:rPr>
          <w:color w:val="000000"/>
        </w:rPr>
        <w:t xml:space="preserve"> – Квадрат представляет символ физической вселенной, треугольник – духовный мир. Применительно к принятой в теософии семичастной структуре человека: квадрат – телесно-душевная четверица физического, эфирного и астрального (психического) тел, в соединении с низшим манасом (интеллектом); треугольник – душевно-духовная триада высшего манаса (интуиция, чувствознание), буддхи (надсознание, мудрость) и атмы (искра чистого духа). Глаз же символизирует всевидящее и вездесущее абсолютное Божество – Маха-Атму. Именно проникая сознанием в это Абсолютное «Я», человек и становится Учителем, Махатмой.</w:t>
      </w:r>
    </w:p>
  </w:endnote>
  <w:endnote w:id="4">
    <w:p>
      <w:pPr>
        <w:pStyle w:val="Endnote"/>
        <w:jc w:val="both"/>
        <w:rPr/>
      </w:pPr>
      <w:r>
        <w:rPr>
          <w:rStyle w:val="EndnoteCharacters"/>
        </w:rPr>
        <w:t></w:t>
      </w:r>
      <w:r>
        <w:rPr/>
        <w:t xml:space="preserve"> </w:t>
      </w:r>
      <w:r>
        <w:rPr>
          <w:i/>
          <w:iCs/>
          <w:color w:val="000000"/>
        </w:rPr>
        <w:t>Нирманакая</w:t>
      </w:r>
      <w:r>
        <w:rPr>
          <w:color w:val="000000"/>
        </w:rPr>
        <w:t xml:space="preserve"> (буд.) – согласно Е. П. Блаватской: «Нирманакая, хотя буквально и означает преображенное "тело", есть состояние. Это форма того адепта или йога, который вступает </w:t>
      </w:r>
      <w:r>
        <w:rPr>
          <w:i/>
          <w:iCs/>
          <w:color w:val="000000"/>
        </w:rPr>
        <w:t>в</w:t>
      </w:r>
      <w:r>
        <w:rPr>
          <w:color w:val="000000"/>
        </w:rPr>
        <w:t xml:space="preserve">, или выбирает, это </w:t>
      </w:r>
      <w:r>
        <w:rPr>
          <w:color w:val="000000"/>
          <w:lang w:val="en-US"/>
        </w:rPr>
        <w:t>post</w:t>
      </w:r>
      <w:r>
        <w:rPr>
          <w:color w:val="000000"/>
        </w:rPr>
        <w:t xml:space="preserve"> </w:t>
      </w:r>
      <w:r>
        <w:rPr>
          <w:color w:val="000000"/>
          <w:lang w:val="en-US"/>
        </w:rPr>
        <w:t>mortem</w:t>
      </w:r>
      <w:r>
        <w:rPr>
          <w:color w:val="000000"/>
        </w:rPr>
        <w:t xml:space="preserve"> [посмертное, – </w:t>
      </w:r>
      <w:r>
        <w:rPr>
          <w:i/>
          <w:iCs/>
          <w:color w:val="000000"/>
        </w:rPr>
        <w:t>лат</w:t>
      </w:r>
      <w:r>
        <w:rPr>
          <w:color w:val="000000"/>
        </w:rPr>
        <w:t xml:space="preserve">.] состояние, предпочитая его дхармакае, или </w:t>
      </w:r>
      <w:r>
        <w:rPr>
          <w:i/>
          <w:iCs/>
          <w:color w:val="000000"/>
        </w:rPr>
        <w:t>абсолютному</w:t>
      </w:r>
      <w:r>
        <w:rPr>
          <w:color w:val="000000"/>
        </w:rPr>
        <w:t xml:space="preserve"> нирваническому состоянию. Он поступает так потому, что эта последняя «кая» разъединяет его навсегда с миром форм, даруя ему состояние эгоистического блаженства, в котором не может участвовать ни одно другое живое существо, и адепт, таким образом, лишается возможности помогать человечеству, или даже дэвам... Таким образом, вместо вступления в эгоистическое блаженство, он [нирманакая] избирает жизнь самопожертвования... чтобы иметь возможность помогать человечеству невидимым, но все же наиболее действенным образом. (См.: «Голос Безмолвия», трактат «Семь Врат».) Таким образом, нирманакая не является – как принято считать – телом, «в котором Будда или бодхисатва появляется на земле», но воистину тем, кто... стал членом того невидимого Воинства, которое постоянно защищает и держит дозор над человечеством в кармических пределах. Часто ошибочно принимаемый за «духа», дэва, самого Бога и т.д., нирманакая является вечно защищающим, сострадательным, воистину ангелом-</w:t>
      </w:r>
      <w:r>
        <w:rPr>
          <w:i/>
          <w:iCs/>
          <w:color w:val="000000"/>
        </w:rPr>
        <w:t>хранителем</w:t>
      </w:r>
      <w:r>
        <w:rPr>
          <w:color w:val="000000"/>
        </w:rPr>
        <w:t xml:space="preserve"> для того, кто становится достойным его помощи».</w:t>
      </w:r>
      <w:r>
        <w:rPr/>
        <w:t xml:space="preserve"> </w:t>
      </w:r>
    </w:p>
  </w:endnote>
  <w:endnote w:id="5">
    <w:p>
      <w:pPr>
        <w:pStyle w:val="Endnote"/>
        <w:jc w:val="both"/>
        <w:rPr/>
      </w:pPr>
      <w:r>
        <w:rPr>
          <w:rStyle w:val="EndnoteCharacters"/>
        </w:rPr>
        <w:t></w:t>
      </w:r>
      <w:r>
        <w:rPr/>
        <w:t xml:space="preserve"> </w:t>
      </w:r>
      <w:r>
        <w:rPr>
          <w:i/>
          <w:iCs/>
          <w:color w:val="000000"/>
        </w:rPr>
        <w:t>Адепты Пути Правой Руки</w:t>
      </w:r>
      <w:r>
        <w:rPr>
          <w:color w:val="000000"/>
        </w:rPr>
        <w:t xml:space="preserve"> – Иерархия Света, в противоположность иерархии тьмы (адепты пути левой руки, братья тени).</w:t>
      </w:r>
    </w:p>
  </w:endnote>
  <w:endnote w:id="6">
    <w:p>
      <w:pPr>
        <w:pStyle w:val="Endnote"/>
        <w:jc w:val="both"/>
        <w:rPr/>
      </w:pPr>
      <w:r>
        <w:rPr>
          <w:rStyle w:val="EndnoteCharacters"/>
        </w:rPr>
        <w:t></w:t>
      </w:r>
      <w:r>
        <w:rPr/>
        <w:t xml:space="preserve"> </w:t>
      </w:r>
      <w:r>
        <w:rPr>
          <w:i/>
          <w:iCs/>
          <w:color w:val="000000"/>
        </w:rPr>
        <w:t>Братья тени</w:t>
      </w:r>
      <w:r>
        <w:rPr>
          <w:color w:val="000000"/>
        </w:rPr>
        <w:t xml:space="preserve"> – в теософии темная иерархия адептов черной магии (пути левой руки).</w:t>
      </w:r>
    </w:p>
  </w:endnote>
  <w:endnote w:id="7">
    <w:p>
      <w:pPr>
        <w:pStyle w:val="Endnote"/>
        <w:jc w:val="both"/>
        <w:rPr/>
      </w:pPr>
      <w:r>
        <w:rPr>
          <w:rStyle w:val="EndnoteCharacters"/>
        </w:rPr>
        <w:t></w:t>
      </w:r>
      <w:r>
        <w:rPr/>
        <w:t xml:space="preserve"> </w:t>
      </w:r>
      <w:r>
        <w:rPr>
          <w:i/>
          <w:iCs/>
        </w:rPr>
        <w:t>Логос</w:t>
      </w:r>
      <w:r>
        <w:rPr/>
        <w:t xml:space="preserve"> (греч.) – согласно Е. П. Блаватской: «Проявленное божество… внешнее выражение или следствие вечно сокрытой причины».</w:t>
      </w:r>
    </w:p>
  </w:endnote>
  <w:endnote w:id="8">
    <w:p>
      <w:pPr>
        <w:pStyle w:val="Endnote"/>
        <w:jc w:val="both"/>
        <w:rPr/>
      </w:pPr>
      <w:r>
        <w:rPr>
          <w:rStyle w:val="EndnoteCharacters"/>
        </w:rPr>
        <w:t></w:t>
      </w:r>
      <w:r>
        <w:rPr/>
        <w:t xml:space="preserve"> </w:t>
      </w:r>
      <w:r>
        <w:rPr>
          <w:i/>
          <w:iCs/>
        </w:rPr>
        <w:t>Мамона</w:t>
      </w:r>
      <w:r>
        <w:rPr/>
        <w:t xml:space="preserve"> (греч.) – бог богатства у древних сирийцев; дух стяжания, богатство.</w:t>
      </w:r>
    </w:p>
  </w:endnote>
  <w:endnote w:id="9">
    <w:p>
      <w:pPr>
        <w:pStyle w:val="Endnote"/>
        <w:jc w:val="both"/>
        <w:rPr/>
      </w:pPr>
      <w:r>
        <w:rPr>
          <w:rStyle w:val="EndnoteCharacters"/>
        </w:rPr>
        <w:t></w:t>
      </w:r>
      <w:r>
        <w:rPr/>
        <w:t xml:space="preserve"> </w:t>
      </w:r>
      <w:r>
        <w:rPr>
          <w:i/>
          <w:iCs/>
        </w:rPr>
        <w:t>Авель</w:t>
      </w:r>
      <w:r>
        <w:rPr/>
        <w:t xml:space="preserve"> – в библейской мифологии сын Адама и Евы, «пастырь овец» убитый из зависти старшим братом Каином – земледельцем, когда Бог предпочел дары Авеля. В переносном смысле – невинная жертва жестокости.</w:t>
      </w:r>
    </w:p>
  </w:endnote>
  <w:endnote w:id="10">
    <w:p>
      <w:pPr>
        <w:pStyle w:val="Endnote"/>
        <w:jc w:val="both"/>
        <w:rPr/>
      </w:pPr>
      <w:r>
        <w:rPr>
          <w:rStyle w:val="EndnoteCharacters"/>
        </w:rPr>
        <w:t></w:t>
      </w:r>
      <w:r>
        <w:rPr/>
        <w:t xml:space="preserve"> </w:t>
      </w:r>
      <w:r>
        <w:rPr>
          <w:i/>
          <w:iCs/>
          <w:color w:val="000000"/>
        </w:rPr>
        <w:t>Хамса</w:t>
      </w:r>
      <w:r>
        <w:rPr>
          <w:color w:val="000000"/>
        </w:rPr>
        <w:t xml:space="preserve"> (санскр.) </w:t>
      </w:r>
      <w:r>
        <w:rPr/>
        <w:t>–</w:t>
      </w:r>
      <w:r>
        <w:rPr>
          <w:color w:val="000000"/>
        </w:rPr>
        <w:t xml:space="preserve"> по Е. П. Блаватской: «"Лебедь или гусь", согласно востоковедам: мистическая птица в оккультизме, аналогичная пеликану розенкрейцеров. Священное мистическое название, которое, когда ему предшествует </w:t>
      </w:r>
      <w:r>
        <w:rPr>
          <w:i/>
          <w:iCs/>
          <w:color w:val="000000"/>
        </w:rPr>
        <w:t>Кала</w:t>
      </w:r>
      <w:r>
        <w:rPr>
          <w:color w:val="000000"/>
        </w:rPr>
        <w:t xml:space="preserve"> (бесконечное время), т.е. </w:t>
      </w:r>
      <w:r>
        <w:rPr>
          <w:i/>
          <w:iCs/>
          <w:color w:val="000000"/>
        </w:rPr>
        <w:t>Калаханса</w:t>
      </w:r>
      <w:r>
        <w:rPr>
          <w:color w:val="000000"/>
        </w:rPr>
        <w:t xml:space="preserve">, становится именем Парабрахма и означает "Птица вне пространства и времени". Потому Брама называется </w:t>
      </w:r>
      <w:r>
        <w:rPr>
          <w:i/>
          <w:iCs/>
          <w:color w:val="000000"/>
        </w:rPr>
        <w:t>Ханса Вахана</w:t>
      </w:r>
      <w:r>
        <w:rPr>
          <w:color w:val="000000"/>
        </w:rPr>
        <w:t>, "Колесница Хансы"».</w:t>
      </w:r>
    </w:p>
  </w:endnote>
  <w:endnote w:id="11">
    <w:p>
      <w:pPr>
        <w:pStyle w:val="Normal"/>
        <w:autoSpaceDE w:val="false"/>
        <w:jc w:val="both"/>
        <w:rPr/>
      </w:pPr>
      <w:r>
        <w:rPr>
          <w:rStyle w:val="EndnoteCharacters"/>
        </w:rPr>
        <w:t></w:t>
      </w:r>
      <w:r>
        <w:rPr>
          <w:sz w:val="20"/>
          <w:szCs w:val="20"/>
        </w:rPr>
        <w:t xml:space="preserve"> </w:t>
      </w:r>
      <w:r>
        <w:rPr>
          <w:i/>
          <w:iCs/>
          <w:sz w:val="20"/>
          <w:szCs w:val="20"/>
        </w:rPr>
        <w:t>Дракон иллюзии</w:t>
      </w:r>
      <w:r>
        <w:rPr>
          <w:sz w:val="20"/>
          <w:szCs w:val="20"/>
        </w:rPr>
        <w:t xml:space="preserve"> – олицетворение грубоматериального мира, стремящегося целиком поглотить человека, забывающего о мире духа, своей подлинной родине.</w:t>
      </w:r>
    </w:p>
  </w:endnote>
  <w:endnote w:id="12">
    <w:p>
      <w:pPr>
        <w:pStyle w:val="Normal"/>
        <w:autoSpaceDE w:val="false"/>
        <w:jc w:val="both"/>
        <w:rPr/>
      </w:pPr>
      <w:r>
        <w:rPr>
          <w:rStyle w:val="EndnoteCharacters"/>
        </w:rPr>
        <w:t></w:t>
      </w:r>
      <w:r>
        <w:rPr>
          <w:sz w:val="20"/>
          <w:szCs w:val="20"/>
        </w:rPr>
        <w:t xml:space="preserve"> </w:t>
      </w:r>
      <w:r>
        <w:rPr>
          <w:i/>
          <w:iCs/>
          <w:sz w:val="20"/>
          <w:szCs w:val="20"/>
        </w:rPr>
        <w:t>Душа</w:t>
      </w:r>
      <w:r>
        <w:rPr>
          <w:sz w:val="20"/>
          <w:szCs w:val="20"/>
        </w:rPr>
        <w:t xml:space="preserve"> – В теософии принято двойственное употребление этого термина: </w:t>
      </w:r>
      <w:r>
        <w:rPr>
          <w:i/>
          <w:iCs/>
          <w:sz w:val="20"/>
          <w:szCs w:val="20"/>
        </w:rPr>
        <w:t>Душа</w:t>
      </w:r>
      <w:r>
        <w:rPr>
          <w:sz w:val="20"/>
          <w:szCs w:val="20"/>
        </w:rPr>
        <w:t xml:space="preserve"> (с прописной буквы), или </w:t>
      </w:r>
      <w:r>
        <w:rPr>
          <w:i/>
          <w:iCs/>
          <w:sz w:val="20"/>
          <w:szCs w:val="20"/>
        </w:rPr>
        <w:t>духовная душа</w:t>
      </w:r>
      <w:r>
        <w:rPr>
          <w:sz w:val="20"/>
          <w:szCs w:val="20"/>
        </w:rPr>
        <w:t xml:space="preserve">, олицетворяет высшую индивидуальность человека (высший манас и буддхи), совершенствующуюся от воплощения к воплощению; а </w:t>
      </w:r>
      <w:r>
        <w:rPr>
          <w:i/>
          <w:iCs/>
          <w:sz w:val="20"/>
          <w:szCs w:val="20"/>
        </w:rPr>
        <w:t>душа</w:t>
      </w:r>
      <w:r>
        <w:rPr>
          <w:sz w:val="20"/>
          <w:szCs w:val="20"/>
        </w:rPr>
        <w:t xml:space="preserve"> (со строчной буквы), </w:t>
      </w:r>
      <w:r>
        <w:rPr>
          <w:i/>
          <w:iCs/>
          <w:sz w:val="20"/>
          <w:szCs w:val="20"/>
        </w:rPr>
        <w:t>низшая душа</w:t>
      </w:r>
      <w:r>
        <w:rPr>
          <w:sz w:val="20"/>
          <w:szCs w:val="20"/>
        </w:rPr>
        <w:t>, представляет собой низшую личность (астральное тело и низший манас), такую же смертную, как и физическое тело.</w:t>
      </w:r>
    </w:p>
  </w:endnote>
  <w:endnote w:id="13">
    <w:p>
      <w:pPr>
        <w:pStyle w:val="Normal"/>
        <w:autoSpaceDE w:val="false"/>
        <w:jc w:val="both"/>
        <w:rPr/>
      </w:pPr>
      <w:r>
        <w:rPr>
          <w:rStyle w:val="EndnoteCharacters"/>
        </w:rPr>
        <w:t></w:t>
      </w:r>
      <w:r>
        <w:rPr>
          <w:sz w:val="20"/>
          <w:szCs w:val="20"/>
        </w:rPr>
        <w:t xml:space="preserve"> </w:t>
      </w:r>
      <w:r>
        <w:rPr>
          <w:i/>
          <w:iCs/>
          <w:sz w:val="20"/>
          <w:szCs w:val="20"/>
        </w:rPr>
        <w:t>Страж (обитатель) порога</w:t>
      </w:r>
      <w:r>
        <w:rPr>
          <w:sz w:val="20"/>
          <w:szCs w:val="20"/>
        </w:rPr>
        <w:t xml:space="preserve"> – образ демонического существа, воплощающего собственное несовершенство человека и поджидающего на грани миров дерзкого неофита, пытающегося приступить к познанию запредельного, будучи морально и духовно неготовым к этой ступени познания.</w:t>
      </w:r>
    </w:p>
  </w:endnote>
  <w:endnote w:id="14">
    <w:p>
      <w:pPr>
        <w:pStyle w:val="Endnote"/>
        <w:jc w:val="both"/>
        <w:rPr/>
      </w:pPr>
      <w:r>
        <w:rPr>
          <w:rStyle w:val="EndnoteCharacters"/>
        </w:rPr>
        <w:t></w:t>
      </w:r>
      <w:r>
        <w:rPr/>
        <w:t xml:space="preserve"> </w:t>
      </w:r>
      <w:r>
        <w:rPr>
          <w:i/>
          <w:iCs/>
          <w:color w:val="000000"/>
        </w:rPr>
        <w:t>Освобожденные</w:t>
      </w:r>
      <w:r>
        <w:rPr>
          <w:color w:val="000000"/>
        </w:rPr>
        <w:t xml:space="preserve"> – в индуизме и буддизме сверхчеловеческие существа, закончившие цепь земных воплощений, полностью освободившись от уз майи – великой иллюзии этого мира, и потому утратившие всякую связь с ним.</w:t>
      </w:r>
      <w:r>
        <w:rPr/>
        <w:t xml:space="preserve"> </w:t>
      </w:r>
    </w:p>
  </w:endnote>
  <w:endnote w:id="15">
    <w:p>
      <w:pPr>
        <w:pStyle w:val="Endnote"/>
        <w:jc w:val="both"/>
        <w:rPr/>
      </w:pPr>
      <w:r>
        <w:rPr>
          <w:rStyle w:val="EndnoteCharacters"/>
        </w:rPr>
        <w:t></w:t>
      </w:r>
      <w:r>
        <w:rPr/>
        <w:t xml:space="preserve"> </w:t>
      </w:r>
      <w:r>
        <w:rPr>
          <w:i/>
          <w:iCs/>
          <w:color w:val="000000"/>
        </w:rPr>
        <w:t>Сибаритство</w:t>
      </w:r>
      <w:r>
        <w:rPr>
          <w:color w:val="000000"/>
        </w:rPr>
        <w:t xml:space="preserve"> – любовь к праздности и роскоши.</w:t>
      </w:r>
    </w:p>
  </w:endnote>
  <w:endnote w:id="16">
    <w:p>
      <w:pPr>
        <w:pStyle w:val="Endnote"/>
        <w:jc w:val="both"/>
        <w:rPr/>
      </w:pPr>
      <w:r>
        <w:rPr>
          <w:rStyle w:val="EndnoteCharacters"/>
        </w:rPr>
        <w:t></w:t>
      </w:r>
      <w:r>
        <w:rPr/>
        <w:t xml:space="preserve"> </w:t>
      </w:r>
      <w:r>
        <w:rPr>
          <w:i/>
          <w:iCs/>
          <w:color w:val="000000"/>
        </w:rPr>
        <w:t>Тор</w:t>
      </w:r>
      <w:r>
        <w:rPr>
          <w:color w:val="000000"/>
        </w:rPr>
        <w:t xml:space="preserve"> – в германо-скандинавской мифологии бог грома, бури и плодородия, защищающий богов и людей от великанов и страшных чудовищ (в т.ч. мирового змея). Оружие Тора – его боевой метательный </w:t>
      </w:r>
      <w:r>
        <w:rPr>
          <w:i/>
          <w:iCs/>
          <w:color w:val="000000"/>
        </w:rPr>
        <w:t>молот</w:t>
      </w:r>
      <w:r>
        <w:rPr>
          <w:color w:val="000000"/>
        </w:rPr>
        <w:t xml:space="preserve"> Мьелльнир, возвращающийся к владельцу, которым он и побивает ётунов (великанов).</w:t>
      </w:r>
    </w:p>
  </w:endnote>
  <w:endnote w:id="17">
    <w:p>
      <w:pPr>
        <w:pStyle w:val="Endnote"/>
        <w:jc w:val="both"/>
        <w:rPr/>
      </w:pPr>
      <w:r>
        <w:rPr>
          <w:rStyle w:val="EndnoteCharacters"/>
        </w:rPr>
        <w:t></w:t>
      </w:r>
      <w:r>
        <w:rPr/>
        <w:t xml:space="preserve"> </w:t>
      </w:r>
      <w:r>
        <w:rPr>
          <w:i/>
          <w:iCs/>
          <w:color w:val="000000"/>
        </w:rPr>
        <w:t>Матерь Мира</w:t>
      </w:r>
      <w:r>
        <w:rPr>
          <w:color w:val="000000"/>
        </w:rPr>
        <w:t xml:space="preserve"> – в теософском пантеоне олицетворение высшего женского начала, порождающего и покровительствующего всему живому на Земле. Более подробно представления о Матери Мира отражены в книгах Агни Йоги.</w:t>
      </w:r>
    </w:p>
  </w:endnote>
  <w:endnote w:id="18">
    <w:p>
      <w:pPr>
        <w:pStyle w:val="Endnote"/>
        <w:jc w:val="both"/>
        <w:rPr/>
      </w:pPr>
      <w:r>
        <w:rPr>
          <w:rStyle w:val="EndnoteCharacters"/>
        </w:rPr>
        <w:t></w:t>
      </w:r>
      <w:r>
        <w:rPr/>
        <w:t xml:space="preserve"> </w:t>
      </w:r>
      <w:r>
        <w:rPr>
          <w:i/>
          <w:iCs/>
          <w:color w:val="000000"/>
        </w:rPr>
        <w:t>Маха Дэва</w:t>
      </w:r>
      <w:r>
        <w:rPr>
          <w:color w:val="000000"/>
        </w:rPr>
        <w:t xml:space="preserve"> (санскр.) – букв., Великий Бог, в индуизме титул Шивы, бога-разрушителя (великой иллюзии), покровителя всех йогов.</w:t>
      </w:r>
    </w:p>
  </w:endnote>
  <w:endnote w:id="19">
    <w:p>
      <w:pPr>
        <w:pStyle w:val="Endnote"/>
        <w:jc w:val="both"/>
        <w:rPr/>
      </w:pPr>
      <w:r>
        <w:rPr>
          <w:rStyle w:val="EndnoteCharacters"/>
        </w:rPr>
        <w:t></w:t>
      </w:r>
      <w:r>
        <w:rPr/>
        <w:t xml:space="preserve"> </w:t>
      </w:r>
      <w:r>
        <w:rPr>
          <w:i/>
          <w:iCs/>
          <w:color w:val="000000"/>
        </w:rPr>
        <w:t>Гермес</w:t>
      </w:r>
      <w:r>
        <w:rPr>
          <w:color w:val="000000"/>
        </w:rPr>
        <w:t xml:space="preserve"> (или Тот, египт.) – бог мудрости и тайного знания. По словам Е. П. Блаватской: «Он самый таинственный из богов. Гермес-Тот есть божественная творящая Мудрость».</w:t>
      </w:r>
    </w:p>
  </w:endnote>
  <w:endnote w:id="20">
    <w:p>
      <w:pPr>
        <w:pStyle w:val="Normal"/>
        <w:autoSpaceDE w:val="false"/>
        <w:jc w:val="both"/>
        <w:rPr/>
      </w:pPr>
      <w:r>
        <w:rPr>
          <w:rStyle w:val="EndnoteCharacters"/>
        </w:rPr>
        <w:t></w:t>
      </w:r>
      <w:r>
        <w:rPr>
          <w:sz w:val="20"/>
          <w:szCs w:val="20"/>
        </w:rPr>
        <w:t xml:space="preserve"> </w:t>
      </w:r>
      <w:r>
        <w:rPr>
          <w:i/>
          <w:iCs/>
          <w:sz w:val="20"/>
          <w:szCs w:val="20"/>
        </w:rPr>
        <w:t>Майя</w:t>
      </w:r>
      <w:r>
        <w:rPr>
          <w:sz w:val="20"/>
          <w:szCs w:val="20"/>
        </w:rPr>
        <w:t xml:space="preserve"> (санскр.) – букв., иллюзия; в индуизме космическая сила, обеспечивающая существование «объективного» мира и восприятие его человеком. По этому поводу Е. П. Блаватская замечает: «В индусской философии лишь то, что неизменно и вечно, называется реальностью; все то, что подвержено изменению через разложение и дифференциацию и что имеет, вследствие этого, начало и конец, считается </w:t>
      </w:r>
      <w:r>
        <w:rPr>
          <w:i/>
          <w:iCs/>
          <w:sz w:val="20"/>
          <w:szCs w:val="20"/>
        </w:rPr>
        <w:t>майей</w:t>
      </w:r>
      <w:r>
        <w:rPr>
          <w:sz w:val="20"/>
          <w:szCs w:val="20"/>
        </w:rPr>
        <w:t xml:space="preserve"> – иллюзией».</w:t>
      </w:r>
    </w:p>
  </w:endnote>
  <w:endnote w:id="21">
    <w:p>
      <w:pPr>
        <w:pStyle w:val="Endnote"/>
        <w:jc w:val="both"/>
        <w:rPr/>
      </w:pPr>
      <w:r>
        <w:rPr>
          <w:rStyle w:val="EndnoteCharacters"/>
        </w:rPr>
        <w:t></w:t>
      </w:r>
      <w:r>
        <w:rPr>
          <w:color w:val="000000"/>
        </w:rPr>
        <w:t xml:space="preserve"> </w:t>
      </w:r>
      <w:r>
        <w:rPr>
          <w:i/>
          <w:iCs/>
          <w:color w:val="000000"/>
        </w:rPr>
        <w:t>Пеан</w:t>
      </w:r>
      <w:r>
        <w:rPr>
          <w:color w:val="000000"/>
        </w:rPr>
        <w:t xml:space="preserve"> – в Древней Греции заклинательная песнь, обращенная к Аполлону; позднее – стихотворный гимн.</w:t>
      </w:r>
      <w:r>
        <w:rPr/>
        <w:t xml:space="preserve"> </w:t>
      </w:r>
    </w:p>
  </w:endnote>
  <w:endnote w:id="22">
    <w:p>
      <w:pPr>
        <w:pStyle w:val="Endnote"/>
        <w:jc w:val="both"/>
        <w:rPr/>
      </w:pPr>
      <w:r>
        <w:rPr>
          <w:rStyle w:val="EndnoteCharacters"/>
        </w:rPr>
        <w:t></w:t>
      </w:r>
      <w:r>
        <w:rPr/>
        <w:t xml:space="preserve"> </w:t>
      </w:r>
      <w:r>
        <w:rPr>
          <w:i/>
          <w:iCs/>
          <w:color w:val="000000"/>
        </w:rPr>
        <w:t>Проявленная Вселенная</w:t>
      </w:r>
      <w:r>
        <w:rPr>
          <w:color w:val="000000"/>
        </w:rPr>
        <w:t xml:space="preserve"> – термин отражает одну из основных мировоззренческих концепций теософии, выражающую полную обусловленность всех форм физического мира со стороны высшего, идеального мира. Поэтому видимая Вселенная является как бы материальным проявлением идеальных форм и законов.</w:t>
      </w:r>
    </w:p>
  </w:endnote>
  <w:endnote w:id="23">
    <w:p>
      <w:pPr>
        <w:pStyle w:val="Endnote"/>
        <w:jc w:val="both"/>
        <w:rPr/>
      </w:pPr>
      <w:r>
        <w:rPr>
          <w:rStyle w:val="EndnoteCharacters"/>
        </w:rPr>
        <w:t></w:t>
      </w:r>
      <w:r>
        <w:rPr/>
        <w:t xml:space="preserve"> </w:t>
      </w:r>
      <w:r>
        <w:rPr>
          <w:i/>
          <w:iCs/>
          <w:color w:val="000000"/>
        </w:rPr>
        <w:t>Шекина</w:t>
      </w:r>
      <w:r>
        <w:rPr>
          <w:color w:val="000000"/>
        </w:rPr>
        <w:t xml:space="preserve"> (евр.) – в иудаизме облако славы, покоившееся на Троне Милосердия в Святая Святых иерусалимского храма. В каббале, согласно У. У. Уэскотту (основателю и первому руководителю герметического ордена Золотая Заря), Шекина есть покров Эйн-Софа, Бесконечного и Абсолютного, а также относится к Малкут, десятому сефироту (эманации) Эйн-Софа.</w:t>
      </w:r>
    </w:p>
  </w:endnote>
  <w:endnote w:id="24">
    <w:p>
      <w:pPr>
        <w:pStyle w:val="Endnote"/>
        <w:jc w:val="both"/>
        <w:rPr/>
      </w:pPr>
      <w:r>
        <w:rPr>
          <w:rStyle w:val="EndnoteCharacters"/>
        </w:rPr>
        <w:t></w:t>
      </w:r>
      <w:r>
        <w:rPr/>
        <w:t xml:space="preserve"> </w:t>
      </w:r>
      <w:r>
        <w:rPr>
          <w:i/>
          <w:iCs/>
          <w:color w:val="000000"/>
        </w:rPr>
        <w:t>Риши</w:t>
      </w:r>
      <w:r>
        <w:rPr>
          <w:color w:val="000000"/>
        </w:rPr>
        <w:t xml:space="preserve"> (санскр.) – в индуизме мудрец, провидец. Наряду с божественными Риши, известны и полулегендарные (составители Вед), и исторические (основатели философских школ, подвижники).</w:t>
      </w:r>
    </w:p>
  </w:endnote>
  <w:endnote w:id="25">
    <w:p>
      <w:pPr>
        <w:pStyle w:val="Endnote"/>
        <w:jc w:val="both"/>
        <w:rPr/>
      </w:pPr>
      <w:r>
        <w:rPr>
          <w:rStyle w:val="EndnoteCharacters"/>
        </w:rPr>
        <w:t></w:t>
      </w:r>
      <w:r>
        <w:rPr/>
        <w:t xml:space="preserve"> </w:t>
      </w:r>
      <w:r>
        <w:rPr>
          <w:i/>
          <w:iCs/>
          <w:color w:val="000000"/>
        </w:rPr>
        <w:t>Великая Белая Ложа</w:t>
      </w:r>
      <w:r>
        <w:rPr>
          <w:color w:val="000000"/>
        </w:rPr>
        <w:t xml:space="preserve"> – в европейском оккультизме то же, что Великое Белое Братство (Учителей, Махатм, Адептов), Иерархия Света.</w:t>
      </w:r>
    </w:p>
  </w:endnote>
  <w:endnote w:id="26">
    <w:p>
      <w:pPr>
        <w:pStyle w:val="Endnote"/>
        <w:jc w:val="both"/>
        <w:rPr/>
      </w:pPr>
      <w:r>
        <w:rPr>
          <w:rStyle w:val="EndnoteCharacters"/>
        </w:rPr>
        <w:t></w:t>
      </w:r>
      <w:r>
        <w:rPr/>
        <w:t xml:space="preserve"> </w:t>
      </w:r>
      <w:r>
        <w:rPr>
          <w:i/>
          <w:iCs/>
          <w:color w:val="000000"/>
        </w:rPr>
        <w:t>Враг рода человеческого</w:t>
      </w:r>
      <w:r>
        <w:rPr>
          <w:color w:val="000000"/>
        </w:rPr>
        <w:t xml:space="preserve"> – распространенный определительный эпитет главы темной иерархии на Земле.</w:t>
      </w:r>
    </w:p>
  </w:endnote>
  <w:endnote w:id="27">
    <w:p>
      <w:pPr>
        <w:pStyle w:val="Endnote"/>
        <w:jc w:val="both"/>
        <w:rPr/>
      </w:pPr>
      <w:r>
        <w:rPr>
          <w:rStyle w:val="EndnoteCharacters"/>
        </w:rPr>
        <w:t></w:t>
      </w:r>
      <w:r>
        <w:rPr/>
        <w:t xml:space="preserve"> </w:t>
      </w:r>
      <w:r>
        <w:rPr>
          <w:i/>
          <w:iCs/>
          <w:color w:val="000000"/>
        </w:rPr>
        <w:t>...поле, ...которое есть Душа человеческая.</w:t>
      </w:r>
      <w:r>
        <w:rPr>
          <w:color w:val="000000"/>
        </w:rPr>
        <w:t xml:space="preserve"> – Общераспространенный взгляд на человеческую душу как главное поле битвы между силами света и тьмы.</w:t>
      </w:r>
    </w:p>
  </w:endnote>
  <w:endnote w:id="28">
    <w:p>
      <w:pPr>
        <w:pStyle w:val="Endnote"/>
        <w:jc w:val="both"/>
        <w:rPr/>
      </w:pPr>
      <w:r>
        <w:rPr>
          <w:rStyle w:val="EndnoteCharacters"/>
        </w:rPr>
        <w:t></w:t>
      </w:r>
      <w:r>
        <w:rPr/>
        <w:t xml:space="preserve"> </w:t>
      </w:r>
      <w:r>
        <w:rPr>
          <w:i/>
          <w:iCs/>
          <w:color w:val="000000"/>
        </w:rPr>
        <w:t>Немезида</w:t>
      </w:r>
      <w:r>
        <w:rPr>
          <w:color w:val="000000"/>
        </w:rPr>
        <w:t xml:space="preserve"> – в греческой мифологии богиня справедливости, дочь Никты (Ночи); наблюдает за справедливым распределением благ среди людей и обрушивает свой гнев на тех, кто преступает закон.</w:t>
      </w:r>
    </w:p>
  </w:endnote>
  <w:endnote w:id="29">
    <w:p>
      <w:pPr>
        <w:pStyle w:val="Endnote"/>
        <w:jc w:val="both"/>
        <w:rPr/>
      </w:pPr>
      <w:r>
        <w:rPr>
          <w:rStyle w:val="EndnoteCharacters"/>
        </w:rPr>
        <w:t></w:t>
      </w:r>
      <w:r>
        <w:rPr/>
        <w:t xml:space="preserve"> </w:t>
      </w:r>
      <w:r>
        <w:rPr>
          <w:i/>
          <w:iCs/>
          <w:color w:val="000000"/>
        </w:rPr>
        <w:t>Свет на Пути</w:t>
      </w:r>
      <w:r>
        <w:rPr>
          <w:color w:val="000000"/>
        </w:rPr>
        <w:t xml:space="preserve"> – символ основных правил жизни, следование которым может провести человека через тьму невежества к высотам духа. Учитель Илларион, от чьего имени и записано большинство посланий этого сборника, ранее передал через М. К. Коллинз комментированный текст одноименного трактата. (См.: Свет на Пути. – М.: Сфера, 1997).</w:t>
      </w:r>
    </w:p>
  </w:endnote>
  <w:endnote w:id="30">
    <w:p>
      <w:pPr>
        <w:pStyle w:val="Endnote"/>
        <w:jc w:val="both"/>
        <w:rPr/>
      </w:pPr>
      <w:r>
        <w:rPr>
          <w:rStyle w:val="EndnoteCharacters"/>
        </w:rPr>
        <w:t></w:t>
      </w:r>
      <w:r>
        <w:rPr/>
        <w:t xml:space="preserve"> </w:t>
      </w:r>
      <w:r>
        <w:rPr>
          <w:i/>
          <w:iCs/>
          <w:color w:val="000000"/>
        </w:rPr>
        <w:t>Голос Безмолвия</w:t>
      </w:r>
      <w:r>
        <w:rPr>
          <w:color w:val="000000"/>
        </w:rPr>
        <w:t xml:space="preserve"> – устойчивый термин для обозначения высшего внесловесного потока истины, воспринимаемого внутренним «слухом» мистика. (См.: Голос Безмолвия. – М.: Сфера, 1998).</w:t>
      </w:r>
    </w:p>
  </w:endnote>
  <w:endnote w:id="31">
    <w:p>
      <w:pPr>
        <w:pStyle w:val="Endnote"/>
        <w:jc w:val="both"/>
        <w:rPr/>
      </w:pPr>
      <w:r>
        <w:rPr>
          <w:rStyle w:val="EndnoteCharacters"/>
        </w:rPr>
        <w:t></w:t>
      </w:r>
      <w:r>
        <w:rPr/>
        <w:t xml:space="preserve"> </w:t>
      </w:r>
      <w:r>
        <w:rPr>
          <w:i/>
          <w:iCs/>
          <w:color w:val="000000"/>
        </w:rPr>
        <w:t>Воин</w:t>
      </w:r>
      <w:r>
        <w:rPr>
          <w:color w:val="000000"/>
        </w:rPr>
        <w:t xml:space="preserve"> – один из образов «Света на Пути», представляющий высшее духовное «Я» человека, существующее отдельно от его низшего душевно-телесного «я» до тех пор, пока он не достигнет полного, целостного самоотождествления.</w:t>
      </w:r>
    </w:p>
  </w:endnote>
  <w:endnote w:id="32">
    <w:p>
      <w:pPr>
        <w:pStyle w:val="Endnote"/>
        <w:jc w:val="both"/>
        <w:rPr/>
      </w:pPr>
      <w:r>
        <w:rPr>
          <w:rStyle w:val="EndnoteCharacters"/>
        </w:rPr>
        <w:t></w:t>
      </w:r>
      <w:r>
        <w:rPr/>
        <w:t xml:space="preserve"> </w:t>
      </w:r>
      <w:r>
        <w:rPr>
          <w:i/>
          <w:iCs/>
          <w:color w:val="000000"/>
        </w:rPr>
        <w:t>Душа</w:t>
      </w:r>
      <w:r>
        <w:rPr>
          <w:color w:val="000000"/>
        </w:rPr>
        <w:t xml:space="preserve"> – двойственный термин, обозначающий в разных случаях низшую интеллектуально-психологическую </w:t>
      </w:r>
      <w:r>
        <w:rPr>
          <w:i/>
          <w:iCs/>
          <w:color w:val="000000"/>
        </w:rPr>
        <w:t>душу</w:t>
      </w:r>
      <w:r>
        <w:rPr>
          <w:color w:val="000000"/>
        </w:rPr>
        <w:t xml:space="preserve"> человека или его высшую надсознательно-духовную </w:t>
      </w:r>
      <w:r>
        <w:rPr>
          <w:i/>
          <w:iCs/>
          <w:color w:val="000000"/>
        </w:rPr>
        <w:t>Душу</w:t>
      </w:r>
      <w:r>
        <w:rPr>
          <w:color w:val="000000"/>
        </w:rPr>
        <w:t>.</w:t>
      </w:r>
    </w:p>
  </w:endnote>
  <w:endnote w:id="33">
    <w:p>
      <w:pPr>
        <w:pStyle w:val="Endnote"/>
        <w:jc w:val="both"/>
        <w:rPr/>
      </w:pPr>
      <w:r>
        <w:rPr>
          <w:rStyle w:val="EndnoteCharacters"/>
        </w:rPr>
        <w:t></w:t>
      </w:r>
      <w:r>
        <w:rPr/>
        <w:t xml:space="preserve"> </w:t>
      </w:r>
      <w:r>
        <w:rPr>
          <w:i/>
          <w:iCs/>
          <w:color w:val="000000"/>
        </w:rPr>
        <w:t>Свет Жизни вокруг, внутри и выше тебя.</w:t>
      </w:r>
      <w:r>
        <w:rPr>
          <w:color w:val="000000"/>
        </w:rPr>
        <w:t xml:space="preserve"> – Сравни: «Желай только того, что внутри тебя. Желай только того, что вне тебя. Желай только того, что недостижимо. Ибо в тебе свет мира, единственный свет, который только и может светить на Пути. Если ты неспособен прозреть его в самом себе – бесполезно искать его в любом ином месте. Он – вне тебя, потому что, достигнув его, ты потеряешь себя. Он недостижим, поскольку вечно движется отступая. Ты войдешь в свет, но никогда не притронешься к Пламени». (Свет на Пути. – М.: Сфера, 1997. – </w:t>
      </w:r>
      <w:r>
        <w:rPr>
          <w:color w:val="000000"/>
          <w:lang w:val="en-US"/>
        </w:rPr>
        <w:t>II</w:t>
      </w:r>
      <w:r>
        <w:rPr>
          <w:color w:val="000000"/>
        </w:rPr>
        <w:t>, 9-12).</w:t>
      </w:r>
    </w:p>
  </w:endnote>
  <w:endnote w:id="34">
    <w:p>
      <w:pPr>
        <w:pStyle w:val="Endnote"/>
        <w:jc w:val="both"/>
        <w:rPr/>
      </w:pPr>
      <w:r>
        <w:rPr>
          <w:rStyle w:val="EndnoteCharacters"/>
        </w:rPr>
        <w:t></w:t>
      </w:r>
      <w:r>
        <w:rPr/>
        <w:t xml:space="preserve"> </w:t>
      </w:r>
      <w:r>
        <w:rPr>
          <w:i/>
          <w:iCs/>
          <w:color w:val="000000"/>
        </w:rPr>
        <w:t>Дайтьи</w:t>
      </w:r>
      <w:r>
        <w:rPr>
          <w:color w:val="000000"/>
        </w:rPr>
        <w:t xml:space="preserve"> (санскр.) – в индуизме класс демонов – асуров; гиганты; с переменным успехом борются с богами; противники жертвоприношений.</w:t>
      </w:r>
    </w:p>
  </w:endnote>
  <w:endnote w:id="35">
    <w:p>
      <w:pPr>
        <w:pStyle w:val="Endnote"/>
        <w:jc w:val="both"/>
        <w:rPr/>
      </w:pPr>
      <w:r>
        <w:rPr>
          <w:rStyle w:val="EndnoteCharacters"/>
        </w:rPr>
        <w:t></w:t>
      </w:r>
      <w:r>
        <w:rPr/>
        <w:t xml:space="preserve"> </w:t>
      </w:r>
      <w:r>
        <w:rPr>
          <w:i/>
          <w:iCs/>
          <w:color w:val="000000"/>
        </w:rPr>
        <w:t>Лха</w:t>
      </w:r>
      <w:r>
        <w:rPr>
          <w:color w:val="000000"/>
        </w:rPr>
        <w:t xml:space="preserve"> (тиб., «бог») – в тибетской мифологии боги небесных сфер. Согласно Е. П. Блаватской, титул Лха в Тибете часто дается некоторым святым и адептам-йогам, овладевшим великими оккультными силами.</w:t>
      </w:r>
    </w:p>
  </w:endnote>
  <w:endnote w:id="36">
    <w:p>
      <w:pPr>
        <w:pStyle w:val="Endnote"/>
        <w:jc w:val="both"/>
        <w:rPr/>
      </w:pPr>
      <w:r>
        <w:rPr>
          <w:rStyle w:val="EndnoteCharacters"/>
        </w:rPr>
        <w:t></w:t>
      </w:r>
      <w:r>
        <w:rPr/>
        <w:t xml:space="preserve"> </w:t>
      </w:r>
      <w:r>
        <w:rPr>
          <w:i/>
          <w:iCs/>
          <w:color w:val="000000"/>
        </w:rPr>
        <w:t>Дэвакхан</w:t>
      </w:r>
      <w:r>
        <w:rPr>
          <w:color w:val="000000"/>
        </w:rPr>
        <w:t xml:space="preserve"> (санскр., «обитель богов») – в теософии одно из промежуточных состояний человека между двумя земными воплощениями, в котором пребывает его «духовная душа» после освобождения от физического, астрального и ментального тел.</w:t>
      </w:r>
    </w:p>
  </w:endnote>
  <w:endnote w:id="37">
    <w:p>
      <w:pPr>
        <w:pStyle w:val="Endnote"/>
        <w:jc w:val="both"/>
        <w:rPr/>
      </w:pPr>
      <w:r>
        <w:rPr>
          <w:rStyle w:val="EndnoteCharacters"/>
        </w:rPr>
        <w:t></w:t>
      </w:r>
      <w:r>
        <w:rPr/>
        <w:t xml:space="preserve"> </w:t>
      </w:r>
      <w:r>
        <w:rPr>
          <w:i/>
          <w:iCs/>
          <w:color w:val="000000"/>
        </w:rPr>
        <w:t>Кальпа</w:t>
      </w:r>
      <w:r>
        <w:rPr>
          <w:color w:val="000000"/>
        </w:rPr>
        <w:t xml:space="preserve"> (санскр.) – период мирового цикла, состоящий из «дня» и «ночи» Брамы, т.е. проявления физической вселенной и ее растворения в Абсолюте.</w:t>
      </w:r>
    </w:p>
  </w:endnote>
  <w:endnote w:id="38">
    <w:p>
      <w:pPr>
        <w:pStyle w:val="Endnote"/>
        <w:jc w:val="both"/>
        <w:rPr/>
      </w:pPr>
      <w:r>
        <w:rPr>
          <w:rStyle w:val="EndnoteCharacters"/>
        </w:rPr>
        <w:t></w:t>
      </w:r>
      <w:r>
        <w:rPr/>
        <w:t xml:space="preserve"> </w:t>
      </w:r>
      <w:r>
        <w:rPr>
          <w:i/>
          <w:iCs/>
          <w:color w:val="000000"/>
        </w:rPr>
        <w:t>Архат</w:t>
      </w:r>
      <w:r>
        <w:rPr>
          <w:color w:val="000000"/>
        </w:rPr>
        <w:t xml:space="preserve"> (санскр., «достойный») – адепт тайного пути, исчерпавший возможности человеческого развития и потому вышедший из круга перевоплощений.</w:t>
      </w:r>
    </w:p>
  </w:endnote>
  <w:endnote w:id="39">
    <w:p>
      <w:pPr>
        <w:pStyle w:val="Endnote"/>
        <w:jc w:val="both"/>
        <w:rPr/>
      </w:pPr>
      <w:r>
        <w:rPr>
          <w:rStyle w:val="EndnoteCharacters"/>
        </w:rPr>
        <w:t></w:t>
      </w:r>
      <w:r>
        <w:rPr/>
        <w:t xml:space="preserve"> </w:t>
      </w:r>
      <w:r>
        <w:rPr>
          <w:i/>
          <w:iCs/>
          <w:color w:val="000000"/>
        </w:rPr>
        <w:t>Меродах</w:t>
      </w:r>
      <w:r>
        <w:rPr>
          <w:color w:val="000000"/>
        </w:rPr>
        <w:t xml:space="preserve"> – бог Вавилона, позднее Бэл. Согласно Е. П. Блаватской, великий бог мудрости, «воскреситель из мертвых».</w:t>
      </w:r>
    </w:p>
  </w:endnote>
  <w:endnote w:id="40">
    <w:p>
      <w:pPr>
        <w:pStyle w:val="Endnote"/>
        <w:jc w:val="both"/>
        <w:rPr/>
      </w:pPr>
      <w:r>
        <w:rPr>
          <w:rStyle w:val="EndnoteCharacters"/>
        </w:rPr>
        <w:t></w:t>
      </w:r>
      <w:r>
        <w:rPr/>
        <w:t xml:space="preserve"> </w:t>
      </w:r>
      <w:r>
        <w:rPr>
          <w:i/>
          <w:iCs/>
          <w:color w:val="000000"/>
        </w:rPr>
        <w:t>Лета</w:t>
      </w:r>
      <w:r>
        <w:rPr>
          <w:color w:val="000000"/>
        </w:rPr>
        <w:t xml:space="preserve"> – в греческой мифологии персонификация забвения; ее именем названа река в царстве мертвых, испив из которой, души умерших забывают прошлую земную жизнь.</w:t>
      </w:r>
    </w:p>
  </w:endnote>
  <w:endnote w:id="41">
    <w:p>
      <w:pPr>
        <w:pStyle w:val="Endnote"/>
        <w:jc w:val="both"/>
        <w:rPr/>
      </w:pPr>
      <w:r>
        <w:rPr>
          <w:rStyle w:val="EndnoteCharacters"/>
        </w:rPr>
        <w:t></w:t>
      </w:r>
      <w:r>
        <w:rPr/>
        <w:t xml:space="preserve"> </w:t>
      </w:r>
      <w:r>
        <w:rPr>
          <w:i/>
          <w:iCs/>
          <w:color w:val="000000"/>
        </w:rPr>
        <w:t>Гадес</w:t>
      </w:r>
      <w:r>
        <w:rPr>
          <w:color w:val="000000"/>
        </w:rPr>
        <w:t xml:space="preserve"> (Аид, букв., «безвидный», «ужасный») – в греческой мифологии бог – владыка царства мертвых, а также само царство.</w:t>
      </w:r>
    </w:p>
  </w:endnote>
  <w:endnote w:id="42">
    <w:p>
      <w:pPr>
        <w:pStyle w:val="Endnote"/>
        <w:jc w:val="both"/>
        <w:rPr/>
      </w:pPr>
      <w:r>
        <w:rPr>
          <w:rStyle w:val="EndnoteCharacters"/>
        </w:rPr>
        <w:t></w:t>
      </w:r>
      <w:r>
        <w:rPr/>
        <w:t xml:space="preserve"> </w:t>
      </w:r>
      <w:r>
        <w:rPr>
          <w:i/>
          <w:iCs/>
          <w:color w:val="000000"/>
        </w:rPr>
        <w:t>Фохат</w:t>
      </w:r>
      <w:r>
        <w:rPr>
          <w:color w:val="000000"/>
        </w:rPr>
        <w:t xml:space="preserve"> (тиб.) – предвечный свет, изначальная и непрестанно действующая созидательная и разрушительная сила, под воздействием которой возникают и трансформируются все материальные формы. Согласно Е. П. Блаватской, Фохат является всемирной движущей жизненной силой, одновременно движителем и движимым.</w:t>
      </w:r>
    </w:p>
  </w:endnote>
  <w:endnote w:id="43">
    <w:p>
      <w:pPr>
        <w:pStyle w:val="Endnote"/>
        <w:jc w:val="both"/>
        <w:rPr/>
      </w:pPr>
      <w:r>
        <w:rPr>
          <w:rStyle w:val="EndnoteCharacters"/>
        </w:rPr>
        <w:t></w:t>
      </w:r>
      <w:r>
        <w:rPr/>
        <w:t xml:space="preserve"> </w:t>
      </w:r>
      <w:r>
        <w:rPr>
          <w:i/>
          <w:iCs/>
          <w:color w:val="000000"/>
        </w:rPr>
        <w:t>Ракшасы</w:t>
      </w:r>
      <w:r>
        <w:rPr>
          <w:color w:val="000000"/>
        </w:rPr>
        <w:t xml:space="preserve"> (санскр.) – в индуизме один из основных классов демонов, враждебных людям.</w:t>
      </w:r>
    </w:p>
  </w:endnote>
  <w:endnote w:id="44">
    <w:p>
      <w:pPr>
        <w:pStyle w:val="Endnote"/>
        <w:jc w:val="both"/>
        <w:rPr/>
      </w:pPr>
      <w:r>
        <w:rPr>
          <w:rStyle w:val="EndnoteCharacters"/>
        </w:rPr>
        <w:t></w:t>
      </w:r>
      <w:r>
        <w:rPr/>
        <w:t xml:space="preserve"> </w:t>
      </w:r>
      <w:r>
        <w:rPr>
          <w:i/>
          <w:iCs/>
          <w:color w:val="000000"/>
        </w:rPr>
        <w:t>Танха</w:t>
      </w:r>
      <w:r>
        <w:rPr>
          <w:color w:val="000000"/>
        </w:rPr>
        <w:t xml:space="preserve"> (пали) – в буддизме жажда жизни, привязанность к земному существованию; является основной причиной перевоплощения.</w:t>
      </w:r>
    </w:p>
  </w:endnote>
  <w:endnote w:id="45">
    <w:p>
      <w:pPr>
        <w:pStyle w:val="Endnote"/>
        <w:jc w:val="both"/>
        <w:rPr/>
      </w:pPr>
      <w:r>
        <w:rPr>
          <w:rStyle w:val="EndnoteCharacters"/>
        </w:rPr>
        <w:t></w:t>
      </w:r>
      <w:r>
        <w:rPr/>
        <w:t xml:space="preserve"> </w:t>
      </w:r>
      <w:r>
        <w:rPr>
          <w:i/>
          <w:iCs/>
          <w:color w:val="000000"/>
        </w:rPr>
        <w:t>Центры</w:t>
      </w:r>
      <w:r>
        <w:rPr>
          <w:color w:val="000000"/>
        </w:rPr>
        <w:t xml:space="preserve"> (чакры) – тонкоматериальные органы человека, связующие его физическое, тонкое и духовное тела.</w:t>
      </w:r>
    </w:p>
  </w:endnote>
  <w:endnote w:id="46">
    <w:p>
      <w:pPr>
        <w:pStyle w:val="Endnote"/>
        <w:jc w:val="both"/>
        <w:rPr/>
      </w:pPr>
      <w:r>
        <w:rPr>
          <w:rStyle w:val="EndnoteCharacters"/>
        </w:rPr>
        <w:t></w:t>
      </w:r>
      <w:r>
        <w:rPr/>
        <w:t xml:space="preserve"> </w:t>
      </w:r>
      <w:r>
        <w:rPr>
          <w:i/>
          <w:iCs/>
          <w:color w:val="000000"/>
        </w:rPr>
        <w:t>Тримурти</w:t>
      </w:r>
      <w:r>
        <w:rPr>
          <w:color w:val="000000"/>
        </w:rPr>
        <w:t xml:space="preserve"> – </w:t>
      </w:r>
      <w:r>
        <w:rPr>
          <w:i/>
          <w:iCs/>
          <w:color w:val="000000"/>
        </w:rPr>
        <w:t>Брама, Вишну и Шива</w:t>
      </w:r>
      <w:r>
        <w:rPr>
          <w:color w:val="000000"/>
        </w:rPr>
        <w:t xml:space="preserve"> – в индуизме божественная троица (творец, хранитель и разрушитель), мыслимая в онтологическом и функциональном единстве.</w:t>
      </w:r>
    </w:p>
  </w:endnote>
  <w:endnote w:id="47">
    <w:p>
      <w:pPr>
        <w:pStyle w:val="Endnote"/>
        <w:jc w:val="both"/>
        <w:rPr/>
      </w:pPr>
      <w:r>
        <w:rPr>
          <w:rStyle w:val="EndnoteCharacters"/>
        </w:rPr>
        <w:t></w:t>
      </w:r>
      <w:r>
        <w:rPr/>
        <w:t xml:space="preserve"> </w:t>
      </w:r>
      <w:r>
        <w:rPr>
          <w:i/>
          <w:iCs/>
          <w:color w:val="000000"/>
        </w:rPr>
        <w:t>Гаруда</w:t>
      </w:r>
      <w:r>
        <w:rPr>
          <w:color w:val="000000"/>
        </w:rPr>
        <w:t xml:space="preserve"> – в индуистской мифологии царь птиц, ездовое животное бога Вишну.</w:t>
      </w:r>
    </w:p>
  </w:endnote>
  <w:endnote w:id="48">
    <w:p>
      <w:pPr>
        <w:pStyle w:val="Endnote"/>
        <w:jc w:val="both"/>
        <w:rPr/>
      </w:pPr>
      <w:r>
        <w:rPr>
          <w:rStyle w:val="EndnoteCharacters"/>
        </w:rPr>
        <w:t></w:t>
      </w:r>
      <w:r>
        <w:rPr/>
        <w:t xml:space="preserve"> </w:t>
      </w:r>
      <w:r>
        <w:rPr>
          <w:i/>
          <w:iCs/>
          <w:color w:val="000000"/>
        </w:rPr>
        <w:t>Гефсиман и Голгофа</w:t>
      </w:r>
      <w:r>
        <w:rPr>
          <w:color w:val="000000"/>
        </w:rPr>
        <w:t xml:space="preserve"> – в Гефсиманском саду Иисус Христос принял окончательное решение принести себя в жертву и предал себя в руки римских солдат; на горе Голгофе он был распят на кресте.</w:t>
      </w:r>
    </w:p>
  </w:endnote>
  <w:endnote w:id="49">
    <w:p>
      <w:pPr>
        <w:pStyle w:val="Endnote"/>
        <w:jc w:val="both"/>
        <w:rPr/>
      </w:pPr>
      <w:r>
        <w:rPr>
          <w:rStyle w:val="EndnoteCharacters"/>
        </w:rPr>
        <w:t></w:t>
      </w:r>
      <w:r>
        <w:rPr/>
        <w:t xml:space="preserve"> </w:t>
      </w:r>
      <w:r>
        <w:rPr>
          <w:i/>
          <w:iCs/>
          <w:color w:val="000000"/>
        </w:rPr>
        <w:t>Заповеди Блаженства</w:t>
      </w:r>
      <w:r>
        <w:rPr>
          <w:color w:val="000000"/>
        </w:rPr>
        <w:t xml:space="preserve"> – первые заповеди знаменитой Нагорной проповеди Иисуса Христа: «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Блаженны милостивые, ибо они помилованы будут.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так гнали и пророков, бывших прежде вас». (Мф., V, 3-12).</w:t>
      </w:r>
    </w:p>
  </w:endnote>
  <w:endnote w:id="50">
    <w:p>
      <w:pPr>
        <w:pStyle w:val="Endnote"/>
        <w:jc w:val="both"/>
        <w:rPr/>
      </w:pPr>
      <w:r>
        <w:rPr>
          <w:rStyle w:val="EndnoteCharacters"/>
        </w:rPr>
        <w:t></w:t>
      </w:r>
      <w:r>
        <w:rPr/>
        <w:t xml:space="preserve"> </w:t>
      </w:r>
      <w:r>
        <w:rPr>
          <w:i/>
          <w:iCs/>
          <w:color w:val="000000"/>
        </w:rPr>
        <w:t>Грааль</w:t>
      </w:r>
      <w:r>
        <w:rPr>
          <w:color w:val="000000"/>
        </w:rPr>
        <w:t xml:space="preserve"> (святой Грааль) – в западноевропейских средневековых легендах таинственный сосуд, обладающий огромной чудесной силой, ради приближения к которому и приобщения к его благим воздействиям рыцари совершают свои подвиги. Обычно считалось, что это чаша, использовавшаяся Иисусом Христом на Тайной вечере для совершения первого таинства евхаристии, в которую позднее Иосиф Аримафейский, снимавший тело Спасителя с креста, собрал его кровь. Приблизиться к Граалю может только поистине чистый и достойный искатель.</w:t>
      </w:r>
    </w:p>
  </w:endnote>
  <w:endnote w:id="51">
    <w:p>
      <w:pPr>
        <w:pStyle w:val="Endnote"/>
        <w:jc w:val="both"/>
        <w:rPr/>
      </w:pPr>
      <w:r>
        <w:rPr>
          <w:rStyle w:val="EndnoteCharacters"/>
        </w:rPr>
        <w:t></w:t>
      </w:r>
      <w:r>
        <w:rPr/>
        <w:t xml:space="preserve"> </w:t>
      </w:r>
      <w:r>
        <w:rPr>
          <w:i/>
          <w:iCs/>
          <w:color w:val="000000"/>
        </w:rPr>
        <w:t>Трансепт</w:t>
      </w:r>
      <w:r>
        <w:rPr>
          <w:color w:val="000000"/>
        </w:rPr>
        <w:t xml:space="preserve"> – поперечный неф готического собора.</w:t>
      </w:r>
    </w:p>
  </w:endnote>
  <w:endnote w:id="52">
    <w:p>
      <w:pPr>
        <w:pStyle w:val="Endnote"/>
        <w:jc w:val="both"/>
        <w:rPr/>
      </w:pPr>
      <w:r>
        <w:rPr>
          <w:rStyle w:val="EndnoteCharacters"/>
        </w:rPr>
        <w:t></w:t>
      </w:r>
      <w:r>
        <w:rPr/>
        <w:t xml:space="preserve"> </w:t>
      </w:r>
      <w:r>
        <w:rPr>
          <w:i/>
          <w:iCs/>
          <w:color w:val="000000"/>
        </w:rPr>
        <w:t>Сыны Огня</w:t>
      </w:r>
      <w:r>
        <w:rPr>
          <w:color w:val="000000"/>
        </w:rPr>
        <w:t xml:space="preserve"> (Сыны Огненного Тумана и пр.) – в теософии силы высшей космической иерархии, стоящие у истоков первотворения. См. «Тайную Доктрину» Е. П. Блаватской: «Станцы Дзиан» IV, 1-2 и комментарии к ним. Согласно Е. П. Блаватской, они связаны с великой изначальной и всемирной тайной, это солнечные божества, «Создатели Внутреннего Человека», первые Существа, исшедшие и развившиеся от Изначального Огня, называемые «Разумами» в «Тайной Доктрине».</w:t>
      </w:r>
    </w:p>
  </w:endnote>
  <w:endnote w:id="53">
    <w:p>
      <w:pPr>
        <w:pStyle w:val="Endnote"/>
        <w:jc w:val="both"/>
        <w:rPr/>
      </w:pPr>
      <w:r>
        <w:rPr>
          <w:rStyle w:val="EndnoteCharacters"/>
        </w:rPr>
        <w:t></w:t>
      </w:r>
      <w:r>
        <w:rPr/>
        <w:t xml:space="preserve"> </w:t>
      </w:r>
      <w:r>
        <w:rPr>
          <w:i/>
          <w:iCs/>
          <w:color w:val="000000"/>
        </w:rPr>
        <w:t>Чела</w:t>
      </w:r>
      <w:r>
        <w:rPr>
          <w:color w:val="000000"/>
        </w:rPr>
        <w:t xml:space="preserve"> (санскр., «дитя») – ученик духовного учителя (гуру).</w:t>
      </w:r>
    </w:p>
  </w:endnote>
  <w:endnote w:id="54">
    <w:p>
      <w:pPr>
        <w:pStyle w:val="Endnote"/>
        <w:jc w:val="both"/>
        <w:rPr/>
      </w:pPr>
      <w:r>
        <w:rPr>
          <w:rStyle w:val="EndnoteCharacters"/>
        </w:rPr>
        <w:t></w:t>
      </w:r>
      <w:r>
        <w:rPr/>
        <w:t xml:space="preserve"> </w:t>
      </w:r>
      <w:r>
        <w:rPr>
          <w:i/>
          <w:iCs/>
          <w:color w:val="000000"/>
        </w:rPr>
        <w:t>Мистерии</w:t>
      </w:r>
      <w:r>
        <w:rPr>
          <w:color w:val="000000"/>
        </w:rPr>
        <w:t xml:space="preserve"> (таинства) – в Греции и Египте особые посвятительные ритуалы, в которых посредством театрализованных представлений и других методов неофиту преподавались тайны космогонии и духовной жизни человека.</w:t>
      </w:r>
    </w:p>
  </w:endnote>
  <w:endnote w:id="55">
    <w:p>
      <w:pPr>
        <w:pStyle w:val="Endnote"/>
        <w:jc w:val="both"/>
        <w:rPr/>
      </w:pPr>
      <w:r>
        <w:rPr>
          <w:rStyle w:val="EndnoteCharacters"/>
        </w:rPr>
        <w:t></w:t>
      </w:r>
      <w:r>
        <w:rPr/>
        <w:t xml:space="preserve"> </w:t>
      </w:r>
      <w:r>
        <w:rPr>
          <w:i/>
          <w:iCs/>
          <w:color w:val="000000"/>
        </w:rPr>
        <w:t>...в еще не рожденном младенце – новом человечестве.</w:t>
      </w:r>
      <w:r>
        <w:rPr>
          <w:color w:val="000000"/>
        </w:rPr>
        <w:t xml:space="preserve"> – Речь идет о грядущей новой расе. В теософии за время прохождения человечеством одного полного цикла развития на Земле должно последовательно проявиться семь психофизических типов человека (т. н. рас). Мы находимся как раз у порога появления на планете новой (шестой) расы.</w:t>
      </w:r>
    </w:p>
  </w:endnote>
  <w:endnote w:id="56">
    <w:p>
      <w:pPr>
        <w:pStyle w:val="Endnote"/>
        <w:jc w:val="both"/>
        <w:rPr/>
      </w:pPr>
      <w:r>
        <w:rPr>
          <w:rStyle w:val="EndnoteCharacters"/>
        </w:rPr>
        <w:t></w:t>
      </w:r>
      <w:r>
        <w:rPr/>
        <w:t xml:space="preserve"> </w:t>
      </w:r>
      <w:r>
        <w:rPr>
          <w:i/>
          <w:iCs/>
          <w:color w:val="000000"/>
        </w:rPr>
        <w:t>Утренняя Звезда</w:t>
      </w:r>
      <w:r>
        <w:rPr>
          <w:color w:val="000000"/>
        </w:rPr>
        <w:t xml:space="preserve"> – Венера (Люцифер); в мифологии самых разных народов выступает в роли божественного носителя высшей мудрости. Отсюда названия лондонского журнала Е. П. Блаватской «Люцифер» и основанного Рерихами института «Урусвати» («Свет Утренней Звезды»).</w:t>
      </w:r>
    </w:p>
  </w:endnote>
  <w:endnote w:id="57">
    <w:p>
      <w:pPr>
        <w:pStyle w:val="Endnote"/>
        <w:jc w:val="both"/>
        <w:rPr/>
      </w:pPr>
      <w:r>
        <w:rPr>
          <w:rStyle w:val="EndnoteCharacters"/>
        </w:rPr>
        <w:t></w:t>
      </w:r>
      <w:r>
        <w:rPr/>
        <w:t xml:space="preserve"> </w:t>
      </w:r>
      <w:r>
        <w:rPr>
          <w:i/>
          <w:iCs/>
          <w:color w:val="000000"/>
        </w:rPr>
        <w:t>Восьмая Сфера</w:t>
      </w:r>
      <w:r>
        <w:rPr>
          <w:color w:val="000000"/>
        </w:rPr>
        <w:t xml:space="preserve"> – возможно, инфернальные, субматериальные слои планеты, подробно описанные в «Розе Мира» Д. Л. Андреева.</w:t>
      </w:r>
    </w:p>
  </w:endnote>
  <w:endnote w:id="58">
    <w:p>
      <w:pPr>
        <w:pStyle w:val="Endnote"/>
        <w:jc w:val="both"/>
        <w:rPr/>
      </w:pPr>
      <w:r>
        <w:rPr>
          <w:rStyle w:val="EndnoteCharacters"/>
        </w:rPr>
        <w:t></w:t>
      </w:r>
      <w:r>
        <w:rPr/>
        <w:t xml:space="preserve"> </w:t>
      </w:r>
      <w:r>
        <w:rPr>
          <w:i/>
          <w:iCs/>
          <w:color w:val="000000"/>
        </w:rPr>
        <w:t>...священнейшие тайны жизни – пребывают в складках тьмы.</w:t>
      </w:r>
      <w:r>
        <w:rPr>
          <w:color w:val="000000"/>
        </w:rPr>
        <w:t xml:space="preserve"> – Следует различать двойное значение слова «тьма» в теософской терминологии: тьма как синоним зла, антипод света в морально-этическом значении, и тьма как неведомая и непроницаемая для человеческого познания таинственная протореальность, из которой исходит и сама первоматерия вселенной, и все законы ее развития. О последнем значении этого термина Блаватская пишет: «"Тьма есть Отец-Матерь: Свет их Сын", гласит древнее восточное изречение... Потому Тьма есть вечное Вместилище, в котором Источники Света появляются и исчезают».</w:t>
      </w:r>
    </w:p>
  </w:endnote>
  <w:endnote w:id="59">
    <w:p>
      <w:pPr>
        <w:pStyle w:val="Endnote"/>
        <w:jc w:val="both"/>
        <w:rPr/>
      </w:pPr>
      <w:r>
        <w:rPr>
          <w:rStyle w:val="EndnoteCharacters"/>
        </w:rPr>
        <w:t></w:t>
      </w:r>
      <w:r>
        <w:rPr/>
        <w:t xml:space="preserve"> </w:t>
      </w:r>
      <w:r>
        <w:rPr>
          <w:i/>
          <w:iCs/>
          <w:color w:val="000000"/>
        </w:rPr>
        <w:t>Железный век.</w:t>
      </w:r>
      <w:r>
        <w:rPr>
          <w:color w:val="000000"/>
        </w:rPr>
        <w:t xml:space="preserve"> – В европейском оккультизме (как и в индуизме, и некоторых других религиозно-философских системах) принято выделять в эволюции человечества на Земле четыре периодически сменяющих друг друга эпохи, или века: золотой, бронзовый, медный и железный (в индуизме сатья, трета, двапара и кали юги). Каждый следующий после золотого век является все более грубоматериальным и бездуховным, пока не придет пора следующего цикла. По теософской хронологии мы приближаемся сегодня к окончанию очередного железного века.</w:t>
      </w:r>
    </w:p>
  </w:endnote>
  <w:endnote w:id="60">
    <w:p>
      <w:pPr>
        <w:pStyle w:val="Endnote"/>
        <w:jc w:val="both"/>
        <w:rPr/>
      </w:pPr>
      <w:r>
        <w:rPr>
          <w:rStyle w:val="EndnoteCharacters"/>
        </w:rPr>
        <w:t></w:t>
      </w:r>
      <w:r>
        <w:rPr/>
        <w:t xml:space="preserve"> </w:t>
      </w:r>
      <w:r>
        <w:rPr>
          <w:i/>
          <w:iCs/>
          <w:color w:val="000000"/>
        </w:rPr>
        <w:t>...вводимый в заблуждение очевидностью...</w:t>
      </w:r>
      <w:r>
        <w:rPr>
          <w:color w:val="000000"/>
        </w:rPr>
        <w:t xml:space="preserve"> – Речь идет об общепринятой в оккультной философии концепции подлинной эзотерической реальности, стоящей за внешней очевидностью, которая зачастую лишь вводит в заблуждение. Наиболее подробно теория очевидности и реальности разработана в книгах серии «Агни Йога».</w:t>
      </w:r>
    </w:p>
  </w:endnote>
  <w:endnote w:id="61">
    <w:p>
      <w:pPr>
        <w:pStyle w:val="Endnote"/>
        <w:jc w:val="both"/>
        <w:rPr/>
      </w:pPr>
      <w:r>
        <w:rPr>
          <w:rStyle w:val="EndnoteCharacters"/>
        </w:rPr>
        <w:t></w:t>
      </w:r>
      <w:r>
        <w:rPr/>
        <w:t xml:space="preserve"> </w:t>
      </w:r>
      <w:r>
        <w:rPr>
          <w:i/>
          <w:iCs/>
          <w:color w:val="000000"/>
        </w:rPr>
        <w:t>Дэвы</w:t>
      </w:r>
      <w:r>
        <w:rPr>
          <w:color w:val="000000"/>
        </w:rPr>
        <w:t xml:space="preserve"> (санскр.) – в индуизме «лучезарные» боги.</w:t>
      </w:r>
    </w:p>
  </w:endnote>
  <w:endnote w:id="62">
    <w:p>
      <w:pPr>
        <w:pStyle w:val="Endnote"/>
        <w:jc w:val="both"/>
        <w:rPr/>
      </w:pPr>
      <w:r>
        <w:rPr>
          <w:rStyle w:val="EndnoteCharacters"/>
        </w:rPr>
        <w:t></w:t>
      </w:r>
      <w:r>
        <w:rPr/>
        <w:t xml:space="preserve"> </w:t>
      </w:r>
      <w:r>
        <w:rPr>
          <w:i/>
          <w:iCs/>
          <w:color w:val="000000"/>
        </w:rPr>
        <w:t>Дважды рожденный</w:t>
      </w:r>
      <w:r>
        <w:rPr>
          <w:color w:val="000000"/>
        </w:rPr>
        <w:t xml:space="preserve"> – в индуизме титул посвященного в духовную жизнь и получившего тем самым как бы второе рождение.</w:t>
      </w:r>
    </w:p>
  </w:endnote>
  <w:endnote w:id="63">
    <w:p>
      <w:pPr>
        <w:pStyle w:val="Endnote"/>
        <w:jc w:val="both"/>
        <w:rPr/>
      </w:pPr>
      <w:r>
        <w:rPr>
          <w:rStyle w:val="EndnoteCharacters"/>
        </w:rPr>
        <w:t></w:t>
      </w:r>
      <w:r>
        <w:rPr/>
        <w:t xml:space="preserve"> </w:t>
      </w:r>
      <w:r>
        <w:rPr>
          <w:i/>
          <w:iCs/>
          <w:color w:val="000000"/>
        </w:rPr>
        <w:t>Неофит</w:t>
      </w:r>
      <w:r>
        <w:rPr>
          <w:color w:val="000000"/>
        </w:rPr>
        <w:t xml:space="preserve"> (греч.) – новообращенный.</w:t>
      </w:r>
    </w:p>
  </w:endnote>
  <w:endnote w:id="64">
    <w:p>
      <w:pPr>
        <w:pStyle w:val="Endnote"/>
        <w:jc w:val="both"/>
        <w:rPr/>
      </w:pPr>
      <w:r>
        <w:rPr>
          <w:rStyle w:val="EndnoteCharacters"/>
        </w:rPr>
        <w:t></w:t>
      </w:r>
      <w:r>
        <w:rPr/>
        <w:t xml:space="preserve"> </w:t>
      </w:r>
      <w:r>
        <w:rPr>
          <w:i/>
          <w:iCs/>
          <w:color w:val="000000"/>
        </w:rPr>
        <w:t>...сражаясь за венец самосознания...</w:t>
      </w:r>
      <w:r>
        <w:rPr>
          <w:color w:val="000000"/>
        </w:rPr>
        <w:t xml:space="preserve"> – В теософской традиции задачей развития человека во всех его воплощениях является полное самосознание во всех составных частях его существа вплоть до высшего духовного «Я».</w:t>
      </w:r>
    </w:p>
  </w:endnote>
  <w:endnote w:id="65">
    <w:p>
      <w:pPr>
        <w:pStyle w:val="Endnote"/>
        <w:jc w:val="both"/>
        <w:rPr/>
      </w:pPr>
      <w:r>
        <w:rPr>
          <w:rStyle w:val="EndnoteCharacters"/>
        </w:rPr>
        <w:t></w:t>
      </w:r>
      <w:r>
        <w:rPr/>
        <w:t xml:space="preserve"> </w:t>
      </w:r>
      <w:r>
        <w:rPr>
          <w:i/>
          <w:iCs/>
          <w:color w:val="000000"/>
        </w:rPr>
        <w:t>Дангма</w:t>
      </w:r>
      <w:r>
        <w:rPr>
          <w:color w:val="000000"/>
        </w:rPr>
        <w:t xml:space="preserve"> (санскр.) – просветленный; согласно Е. П. Блаватской, провидец, посвященный, достигший совершенной мудрости.</w:t>
      </w:r>
    </w:p>
  </w:endnote>
  <w:endnote w:id="66">
    <w:p>
      <w:pPr>
        <w:pStyle w:val="Endnote"/>
        <w:jc w:val="both"/>
        <w:rPr/>
      </w:pPr>
      <w:r>
        <w:rPr>
          <w:rStyle w:val="EndnoteCharacters"/>
        </w:rPr>
        <w:t></w:t>
      </w:r>
      <w:r>
        <w:rPr/>
        <w:t xml:space="preserve"> </w:t>
      </w:r>
      <w:r>
        <w:rPr>
          <w:i/>
          <w:iCs/>
          <w:color w:val="000000"/>
        </w:rPr>
        <w:t>Малые жизни</w:t>
      </w:r>
      <w:r>
        <w:rPr>
          <w:color w:val="000000"/>
        </w:rPr>
        <w:t xml:space="preserve"> – текущие земные воплощения. </w:t>
      </w:r>
    </w:p>
  </w:endnote>
  <w:endnote w:id="67">
    <w:p>
      <w:pPr>
        <w:pStyle w:val="Endnote"/>
        <w:jc w:val="both"/>
        <w:rPr/>
      </w:pPr>
      <w:r>
        <w:rPr>
          <w:rStyle w:val="EndnoteCharacters"/>
        </w:rPr>
        <w:t></w:t>
      </w:r>
      <w:r>
        <w:rPr/>
        <w:t xml:space="preserve"> </w:t>
      </w:r>
      <w:r>
        <w:rPr>
          <w:i/>
          <w:iCs/>
          <w:color w:val="000000"/>
        </w:rPr>
        <w:t>Ангелы Гласа</w:t>
      </w:r>
      <w:r>
        <w:rPr>
          <w:color w:val="000000"/>
        </w:rPr>
        <w:t xml:space="preserve"> (Воинство Гласа, Воинство Логоса) – в «Станцах Дзиан» (IV, 3-4), приведенных и прокомментированных Е. П. Блаватской в «Тайной Доктрине», это высшая иерархия Разумных Сил космоса. Как пишет Е. П. Блаватская: «"Воинство Гласа", термин, тесно связанный с тайной Звука и Речи, как следствие и результат Причины – Божественной Мысли».</w:t>
      </w:r>
    </w:p>
  </w:endnote>
  <w:endnote w:id="68">
    <w:p>
      <w:pPr>
        <w:pStyle w:val="Endnote"/>
        <w:jc w:val="both"/>
        <w:rPr/>
      </w:pPr>
      <w:r>
        <w:rPr>
          <w:rStyle w:val="EndnoteCharacters"/>
        </w:rPr>
        <w:t></w:t>
      </w:r>
      <w:r>
        <w:rPr/>
        <w:t xml:space="preserve"> </w:t>
      </w:r>
      <w:r>
        <w:rPr>
          <w:i/>
          <w:iCs/>
          <w:color w:val="000000"/>
        </w:rPr>
        <w:t>Единый Непроявленный</w:t>
      </w:r>
      <w:r>
        <w:rPr>
          <w:color w:val="000000"/>
        </w:rPr>
        <w:t xml:space="preserve"> – в теософии высшее метакосмическое божество, непроявленное с точки зрения материального мира.</w:t>
      </w:r>
    </w:p>
  </w:endnote>
  <w:endnote w:id="69">
    <w:p>
      <w:pPr>
        <w:pStyle w:val="Endnote"/>
        <w:jc w:val="both"/>
        <w:rPr/>
      </w:pPr>
      <w:r>
        <w:rPr>
          <w:rStyle w:val="EndnoteCharacters"/>
        </w:rPr>
        <w:t></w:t>
      </w:r>
      <w:r>
        <w:rPr/>
        <w:t xml:space="preserve"> </w:t>
      </w:r>
      <w:r>
        <w:rPr>
          <w:i/>
          <w:iCs/>
        </w:rPr>
        <w:t>…</w:t>
      </w:r>
      <w:r>
        <w:rPr>
          <w:i/>
          <w:iCs/>
          <w:color w:val="000000"/>
        </w:rPr>
        <w:t>выявляет бога из камня...</w:t>
      </w:r>
      <w:r>
        <w:rPr>
          <w:color w:val="000000"/>
        </w:rPr>
        <w:t xml:space="preserve"> – парафраз известного афоризма оккультной философии о том, что, проходя чередой земных воплощений, камень становится растением, растение – животным, животное – человеком, человек – ангелом, а ангел – богом.</w:t>
      </w:r>
    </w:p>
  </w:endnote>
  <w:endnote w:id="70">
    <w:p>
      <w:pPr>
        <w:pStyle w:val="Endnote"/>
        <w:jc w:val="both"/>
        <w:rPr/>
      </w:pPr>
      <w:r>
        <w:rPr>
          <w:rStyle w:val="EndnoteCharacters"/>
        </w:rPr>
        <w:t></w:t>
      </w:r>
      <w:r>
        <w:rPr/>
        <w:t xml:space="preserve"> </w:t>
      </w:r>
      <w:r>
        <w:rPr>
          <w:i/>
          <w:iCs/>
          <w:color w:val="000000"/>
        </w:rPr>
        <w:t>Муэдзин</w:t>
      </w:r>
      <w:r>
        <w:rPr>
          <w:color w:val="000000"/>
        </w:rPr>
        <w:t xml:space="preserve"> (араб.) – служитель мечети, с минарета призывающий мусульман к молитве.</w:t>
      </w:r>
    </w:p>
  </w:endnote>
  <w:endnote w:id="71">
    <w:p>
      <w:pPr>
        <w:pStyle w:val="Endnote"/>
        <w:jc w:val="both"/>
        <w:rPr/>
      </w:pPr>
      <w:r>
        <w:rPr>
          <w:rStyle w:val="EndnoteCharacters"/>
        </w:rPr>
        <w:t></w:t>
      </w:r>
      <w:r>
        <w:rPr/>
        <w:t xml:space="preserve"> </w:t>
      </w:r>
      <w:r>
        <w:rPr>
          <w:i/>
          <w:iCs/>
          <w:color w:val="000000"/>
        </w:rPr>
        <w:t>Элохимы</w:t>
      </w:r>
      <w:r>
        <w:rPr>
          <w:color w:val="000000"/>
        </w:rPr>
        <w:t xml:space="preserve"> (семит.) – одно из имен Бога в ветхозаветной мифологии; существительное множественного числа, по-видимому, указывает на изначальное многобожие древних семитов.</w:t>
      </w:r>
    </w:p>
  </w:endnote>
  <w:endnote w:id="72">
    <w:p>
      <w:pPr>
        <w:pStyle w:val="Endnote"/>
        <w:jc w:val="both"/>
        <w:rPr/>
      </w:pPr>
      <w:r>
        <w:rPr>
          <w:rStyle w:val="EndnoteCharacters"/>
        </w:rPr>
        <w:t></w:t>
      </w:r>
      <w:r>
        <w:rPr/>
        <w:t xml:space="preserve"> </w:t>
      </w:r>
      <w:r>
        <w:rPr>
          <w:i/>
          <w:iCs/>
          <w:color w:val="000000"/>
        </w:rPr>
        <w:t>Отец-Матерь</w:t>
      </w:r>
      <w:r>
        <w:rPr>
          <w:color w:val="000000"/>
        </w:rPr>
        <w:t xml:space="preserve"> – в «Станцах Дзиан» (I, 5; II, 5; III, 10) образ изначального божества, порождающего вселенский дух и разум (принцип Отца) и материю (принцип Матери).</w:t>
      </w:r>
    </w:p>
  </w:endnote>
  <w:endnote w:id="73">
    <w:p>
      <w:pPr>
        <w:pStyle w:val="Endnote"/>
        <w:jc w:val="both"/>
        <w:rPr/>
      </w:pPr>
      <w:r>
        <w:rPr>
          <w:rStyle w:val="EndnoteCharacters"/>
        </w:rPr>
        <w:t></w:t>
      </w:r>
      <w:r>
        <w:rPr/>
        <w:t xml:space="preserve"> </w:t>
      </w:r>
      <w:r>
        <w:rPr>
          <w:i/>
          <w:iCs/>
          <w:color w:val="000000"/>
        </w:rPr>
        <w:t>Асуры</w:t>
      </w:r>
      <w:r>
        <w:rPr>
          <w:color w:val="000000"/>
        </w:rPr>
        <w:t xml:space="preserve"> (санскр., «обладающие жизненной силой») – в Ведах класс небесных сил, обладающих магической силой (Варуна, Митра, Агни, Индра и др.), а также небесные демоны – противники богов.</w:t>
      </w:r>
    </w:p>
  </w:endnote>
  <w:endnote w:id="74">
    <w:p>
      <w:pPr>
        <w:pStyle w:val="Endnote"/>
        <w:jc w:val="both"/>
        <w:rPr/>
      </w:pPr>
      <w:r>
        <w:rPr>
          <w:rStyle w:val="EndnoteCharacters"/>
        </w:rPr>
        <w:t></w:t>
      </w:r>
      <w:r>
        <w:rPr/>
        <w:t xml:space="preserve"> </w:t>
      </w:r>
      <w:r>
        <w:rPr>
          <w:i/>
          <w:iCs/>
          <w:color w:val="000000"/>
        </w:rPr>
        <w:t>Любовь есть Бог</w:t>
      </w:r>
      <w:r>
        <w:rPr>
          <w:color w:val="000000"/>
        </w:rPr>
        <w:t xml:space="preserve"> – парафраз известного библейского афоризма «Бог есть любовь».</w:t>
      </w:r>
    </w:p>
  </w:endnote>
  <w:endnote w:id="75">
    <w:p>
      <w:pPr>
        <w:pStyle w:val="Endnote"/>
        <w:jc w:val="both"/>
        <w:rPr/>
      </w:pPr>
      <w:r>
        <w:rPr>
          <w:rStyle w:val="EndnoteCharacters"/>
        </w:rPr>
        <w:t></w:t>
      </w:r>
      <w:r>
        <w:rPr/>
        <w:t xml:space="preserve"> </w:t>
      </w:r>
      <w:r>
        <w:rPr>
          <w:i/>
          <w:iCs/>
          <w:color w:val="000000"/>
        </w:rPr>
        <w:t>Рапануи</w:t>
      </w:r>
      <w:r>
        <w:rPr>
          <w:color w:val="000000"/>
        </w:rPr>
        <w:t xml:space="preserve"> – остров Пасхи; в теософии считается одним из остатков затонувшего континента Лемурии (</w:t>
      </w:r>
      <w:r>
        <w:rPr>
          <w:color w:val="000000"/>
          <w:lang w:val="en-US"/>
        </w:rPr>
        <w:t>My</w:t>
      </w:r>
      <w:r>
        <w:rPr>
          <w:color w:val="000000"/>
        </w:rPr>
        <w:t>), бывшего колыбелью третьей расы.</w:t>
      </w:r>
    </w:p>
  </w:endnote>
  <w:endnote w:id="76">
    <w:p>
      <w:pPr>
        <w:pStyle w:val="Endnote"/>
        <w:jc w:val="both"/>
        <w:rPr/>
      </w:pPr>
      <w:r>
        <w:rPr>
          <w:rStyle w:val="EndnoteCharacters"/>
        </w:rPr>
        <w:t></w:t>
      </w:r>
      <w:r>
        <w:rPr/>
        <w:t xml:space="preserve"> </w:t>
      </w:r>
      <w:r>
        <w:rPr>
          <w:i/>
          <w:iCs/>
          <w:color w:val="000000"/>
        </w:rPr>
        <w:t>Чертог Посвящения</w:t>
      </w:r>
      <w:r>
        <w:rPr>
          <w:color w:val="000000"/>
        </w:rPr>
        <w:t xml:space="preserve"> (Чертог Мудрости) – в теософии мир высших сфер, соответствующий высшей триаде человека (атма, буддхи, высший манас). Согласно Е. П. Блаватской, область полного духовного сознания, поднявшись до которой, человек достигает конечного освобождения от всех иллюзий.</w:t>
      </w:r>
    </w:p>
  </w:endnote>
  <w:endnote w:id="77">
    <w:p>
      <w:pPr>
        <w:pStyle w:val="Endnote"/>
        <w:jc w:val="both"/>
        <w:rPr/>
      </w:pPr>
      <w:r>
        <w:rPr>
          <w:rStyle w:val="EndnoteCharacters"/>
        </w:rPr>
        <w:t></w:t>
      </w:r>
      <w:r>
        <w:rPr/>
        <w:t xml:space="preserve"> </w:t>
      </w:r>
      <w:r>
        <w:rPr>
          <w:i/>
          <w:iCs/>
          <w:color w:val="000000"/>
        </w:rPr>
        <w:t>Ананий</w:t>
      </w:r>
      <w:r>
        <w:rPr>
          <w:color w:val="000000"/>
        </w:rPr>
        <w:t xml:space="preserve"> – житель Иерусалима, присоединившийся вместе со своей женой Сапфирой к ученикам Иисуса Христа. Когда верующие отдавали апостолам деньги, вырученные за проданное имущество, он принес лишь часть суммы, которую выдал за полную выручку от проданного имения. Петр уличил его в грехе, и Ананий пал мертвым. Та же участь постигла и Сапфиру, которая пришла позже и на вопрос Петра, были ли эти деньги полной суммой, повторила ложь своего мужа (Деян., V, 1-10).</w:t>
      </w:r>
    </w:p>
  </w:endnote>
  <w:endnote w:id="78">
    <w:p>
      <w:pPr>
        <w:pStyle w:val="Endnote"/>
        <w:jc w:val="both"/>
        <w:rPr/>
      </w:pPr>
      <w:r>
        <w:rPr>
          <w:rStyle w:val="EndnoteCharacters"/>
        </w:rPr>
        <w:t></w:t>
      </w:r>
      <w:r>
        <w:rPr/>
        <w:t xml:space="preserve"> </w:t>
      </w:r>
      <w:r>
        <w:rPr>
          <w:i/>
          <w:iCs/>
          <w:color w:val="000000"/>
        </w:rPr>
        <w:t>Геспериды</w:t>
      </w:r>
      <w:r>
        <w:rPr>
          <w:color w:val="000000"/>
        </w:rPr>
        <w:t xml:space="preserve"> – в греческой мифологии нимфы, хранительницы сада с яблоками вечной молодости на краю мира.</w:t>
      </w:r>
    </w:p>
  </w:endnote>
  <w:endnote w:id="79">
    <w:p>
      <w:pPr>
        <w:pStyle w:val="Endnote"/>
        <w:jc w:val="both"/>
        <w:rPr/>
      </w:pPr>
      <w:r>
        <w:rPr>
          <w:rStyle w:val="EndnoteCharacters"/>
        </w:rPr>
        <w:t></w:t>
      </w:r>
      <w:r>
        <w:rPr/>
        <w:t xml:space="preserve"> </w:t>
      </w:r>
      <w:r>
        <w:rPr>
          <w:i/>
          <w:iCs/>
          <w:color w:val="000000"/>
        </w:rPr>
        <w:t>Элементалы</w:t>
      </w:r>
      <w:r>
        <w:rPr>
          <w:color w:val="000000"/>
        </w:rPr>
        <w:t xml:space="preserve"> – в европейском оккультизме духи стихий (силы природы): саламандры (огонь), сильфы (воздух), ундины (вода), гномы (земля), а также все низшие духи (пери, джинны, эльфы, домовые, водяные, привидения и пр.).</w:t>
      </w:r>
    </w:p>
  </w:endnote>
  <w:endnote w:id="80">
    <w:p>
      <w:pPr>
        <w:pStyle w:val="Endnote"/>
        <w:jc w:val="both"/>
        <w:rPr/>
      </w:pPr>
      <w:r>
        <w:rPr>
          <w:rStyle w:val="EndnoteCharacters"/>
        </w:rPr>
        <w:t></w:t>
      </w:r>
      <w:r>
        <w:rPr/>
        <w:t xml:space="preserve"> </w:t>
      </w:r>
      <w:r>
        <w:rPr>
          <w:i/>
          <w:iCs/>
          <w:color w:val="000000"/>
        </w:rPr>
        <w:t>Гора Преображения</w:t>
      </w:r>
      <w:r>
        <w:rPr>
          <w:color w:val="000000"/>
        </w:rPr>
        <w:t xml:space="preserve"> – гора Фавор, на которой, согласно евангельской легенде, состоялось преображение Иисуса Христа перед своими учениками: «Взял Иисус Петра, Иакова и Иоанна, брата его, и возвел их на гору высокую одних, и преобразился перед ними: и просияло лице Его, как солнце, одежды же Его сделались белыми, как свет». (Мф., XVII, 1-2).</w:t>
      </w:r>
    </w:p>
  </w:endnote>
  <w:endnote w:id="81">
    <w:p>
      <w:pPr>
        <w:pStyle w:val="Endnote"/>
        <w:jc w:val="both"/>
        <w:rPr/>
      </w:pPr>
      <w:r>
        <w:rPr>
          <w:rStyle w:val="EndnoteCharacters"/>
        </w:rPr>
        <w:t></w:t>
      </w:r>
      <w:r>
        <w:rPr/>
        <w:t xml:space="preserve"> </w:t>
      </w:r>
      <w:r>
        <w:rPr>
          <w:i/>
          <w:iCs/>
          <w:color w:val="000000"/>
        </w:rPr>
        <w:t>Иеремия</w:t>
      </w:r>
      <w:r>
        <w:rPr>
          <w:color w:val="000000"/>
        </w:rPr>
        <w:t xml:space="preserve"> – ветхозаветный пророк, второй из так называемых больших пророков; обличал мирские пороки и предрекал божье воздаяние. Знаменит плач Иеремии о горестной судьбе Иерусалима.</w:t>
      </w:r>
    </w:p>
  </w:endnote>
  <w:endnote w:id="82">
    <w:p>
      <w:pPr>
        <w:pStyle w:val="Endnote"/>
        <w:jc w:val="both"/>
        <w:rPr/>
      </w:pPr>
      <w:r>
        <w:rPr>
          <w:rStyle w:val="EndnoteCharacters"/>
        </w:rPr>
        <w:t></w:t>
      </w:r>
      <w:r>
        <w:rPr/>
        <w:t xml:space="preserve"> </w:t>
      </w:r>
      <w:r>
        <w:rPr>
          <w:i/>
          <w:iCs/>
          <w:color w:val="000000"/>
        </w:rPr>
        <w:t>...этим властителям звезд...</w:t>
      </w:r>
      <w:r>
        <w:rPr>
          <w:color w:val="000000"/>
        </w:rPr>
        <w:t xml:space="preserve"> – В теософии Е. П. Блаватской основную часть надземного пантеона составляют Дхиан Коганы – духи-покровители звезд и планет, руководящие их эволюцией.</w:t>
      </w:r>
    </w:p>
  </w:endnote>
  <w:endnote w:id="83">
    <w:p>
      <w:pPr>
        <w:pStyle w:val="Endnote"/>
        <w:jc w:val="both"/>
        <w:rPr/>
      </w:pPr>
      <w:r>
        <w:rPr>
          <w:rStyle w:val="EndnoteCharacters"/>
        </w:rPr>
        <w:t></w:t>
      </w:r>
      <w:r>
        <w:rPr/>
        <w:t xml:space="preserve"> </w:t>
      </w:r>
      <w:r>
        <w:rPr>
          <w:i/>
          <w:iCs/>
          <w:color w:val="000000"/>
        </w:rPr>
        <w:t>...пока ты ждешь с незаправленным светильником, Жених проходит мимо.</w:t>
      </w:r>
      <w:r>
        <w:rPr>
          <w:color w:val="000000"/>
        </w:rPr>
        <w:t xml:space="preserve"> – Речь идет об одной из притч Иисуса Христа. См.: Мф., XXV, 1-13: «Тогда подобно будет Царство Небесное десяти девам, которые, взяв светильники свои, вышли навстречу жениху. Из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задремали все и уснули. Но в полночь раздался крик: вот, жених идет, выходите навстречу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ел жених, и готовые вошли с ним на брачный пир, и двери затворились; после приходят и прочие девы, и говорят: Господи! Господи! отвори нам. Он же сказал им в ответ: истинно говорю вам: не знаю вас. Итак, бодрствуйте, потому что не знаете ни дня, ни часа, в который приидет Сын Человеческий».</w:t>
      </w:r>
    </w:p>
  </w:endnote>
  <w:endnote w:id="84">
    <w:p>
      <w:pPr>
        <w:pStyle w:val="Endnote"/>
        <w:jc w:val="both"/>
        <w:rPr/>
      </w:pPr>
      <w:r>
        <w:rPr>
          <w:rStyle w:val="EndnoteCharacters"/>
        </w:rPr>
        <w:t></w:t>
      </w:r>
      <w:r>
        <w:rPr/>
        <w:t xml:space="preserve"> </w:t>
      </w:r>
      <w:r>
        <w:rPr>
          <w:i/>
          <w:iCs/>
          <w:color w:val="000000"/>
        </w:rPr>
        <w:t>«И малое дитя будет водить их».</w:t>
      </w:r>
      <w:r>
        <w:rPr>
          <w:color w:val="000000"/>
        </w:rPr>
        <w:t xml:space="preserve"> – Одно из ветхозаветных пророчеств, связываемых с образом Иисуса. См.: Ис., XI, 1-9: «И 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Он будет судить бедных по правде, и дела страдальцев земли решать по истине; и жезлом уст Своих поразит землю, и духом уст Своих убьет нечестивого. И будет препоясанием чресл Его правда, и препоясанием бедр Его – истина. Тогда волк будет жить вместе с ягненком, и барс будет лежать вместе с козленком; и теленок, и молодой лев, и вол будут вместе, и малое дитя будет водить их. И корова будет пастись с медведицею, и детеныши их будут лежать вместе, и лев, как вол, будет есть солому. И младенец будет играть над норою аспида, и дитя протянет руку свою на гнездо змеи. Не будут делать зла и вреда на всей святой горе Моей, ибо земля будет наполнена ведением Господа, как воды наполняют море».</w:t>
      </w:r>
    </w:p>
  </w:endnote>
  <w:endnote w:id="85">
    <w:p>
      <w:pPr>
        <w:pStyle w:val="Endnote"/>
        <w:jc w:val="both"/>
        <w:rPr/>
      </w:pPr>
      <w:r>
        <w:rPr>
          <w:rStyle w:val="EndnoteCharacters"/>
        </w:rPr>
        <w:t></w:t>
      </w:r>
      <w:r>
        <w:rPr/>
        <w:t xml:space="preserve"> </w:t>
      </w:r>
      <w:r>
        <w:rPr>
          <w:i/>
          <w:iCs/>
          <w:color w:val="000000"/>
        </w:rPr>
        <w:t>Сумерки.</w:t>
      </w:r>
      <w:r>
        <w:rPr>
          <w:color w:val="000000"/>
        </w:rPr>
        <w:t xml:space="preserve"> – В терминологии Учения Храма Большие Сутки (цикл продолжительностью в 1000 лет) делятся на четыре основные части: День, Ночь, Рассвет и Сумерки, каждая из которых занимает по 250 лет.</w:t>
      </w:r>
    </w:p>
  </w:endnote>
  <w:endnote w:id="86">
    <w:p>
      <w:pPr>
        <w:pStyle w:val="Endnote"/>
        <w:jc w:val="both"/>
        <w:rPr/>
      </w:pPr>
      <w:r>
        <w:rPr>
          <w:rStyle w:val="EndnoteCharacters"/>
        </w:rPr>
        <w:t></w:t>
      </w:r>
      <w:r>
        <w:rPr/>
        <w:t xml:space="preserve"> </w:t>
      </w:r>
      <w:r>
        <w:rPr>
          <w:i/>
          <w:iCs/>
          <w:color w:val="000000"/>
        </w:rPr>
        <w:t>Демоны Преисподней.</w:t>
      </w:r>
      <w:r>
        <w:rPr>
          <w:color w:val="000000"/>
        </w:rPr>
        <w:t xml:space="preserve"> – В терминологии Учения Храма тени Ночи и демоны Преисподней – два вида лишенных духа элементариев (согласно Е. П. Блаватской, это развоплощенные </w:t>
      </w:r>
      <w:r>
        <w:rPr>
          <w:i/>
          <w:iCs/>
          <w:color w:val="000000"/>
        </w:rPr>
        <w:t>души</w:t>
      </w:r>
      <w:r>
        <w:rPr>
          <w:color w:val="000000"/>
        </w:rPr>
        <w:t xml:space="preserve"> развращенных людей, которые еще при земной жизни отделили от себя свой божественный дух и тем самым утеряли шанс на бессмертие).</w:t>
      </w:r>
    </w:p>
  </w:endnote>
  <w:endnote w:id="87">
    <w:p>
      <w:pPr>
        <w:pStyle w:val="Endnote"/>
        <w:jc w:val="both"/>
        <w:rPr/>
      </w:pPr>
      <w:r>
        <w:rPr>
          <w:rStyle w:val="EndnoteCharacters"/>
        </w:rPr>
        <w:t></w:t>
      </w:r>
      <w:r>
        <w:rPr/>
        <w:t xml:space="preserve"> </w:t>
      </w:r>
      <w:r>
        <w:rPr>
          <w:i/>
          <w:iCs/>
          <w:color w:val="000000"/>
        </w:rPr>
        <w:t>«Потерявший душу свою ради меня сбережет ее... Нет больше той любви, как если кто положит душу свою за друзей своих».</w:t>
      </w:r>
      <w:r>
        <w:rPr>
          <w:color w:val="000000"/>
        </w:rPr>
        <w:t xml:space="preserve"> – Цитата объединяет две фразы Иисуса Христа: Мф., X, 39 и Ин., XV, 13.</w:t>
      </w:r>
    </w:p>
  </w:endnote>
  <w:endnote w:id="88">
    <w:p>
      <w:pPr>
        <w:pStyle w:val="Endnote"/>
        <w:jc w:val="both"/>
        <w:rPr/>
      </w:pPr>
      <w:r>
        <w:rPr>
          <w:rStyle w:val="EndnoteCharacters"/>
        </w:rPr>
        <w:t></w:t>
      </w:r>
      <w:r>
        <w:rPr/>
        <w:t xml:space="preserve"> </w:t>
      </w:r>
      <w:r>
        <w:rPr>
          <w:i/>
          <w:iCs/>
          <w:color w:val="000000"/>
        </w:rPr>
        <w:t>Осирис</w:t>
      </w:r>
      <w:r>
        <w:rPr>
          <w:color w:val="000000"/>
        </w:rPr>
        <w:t xml:space="preserve"> – в египетской мифологии бог производительных сил природы, царь загробного мира.</w:t>
      </w:r>
    </w:p>
  </w:endnote>
  <w:endnote w:id="89">
    <w:p>
      <w:pPr>
        <w:pStyle w:val="Endnote"/>
        <w:jc w:val="both"/>
        <w:rPr/>
      </w:pPr>
      <w:r>
        <w:rPr>
          <w:rStyle w:val="EndnoteCharacters"/>
        </w:rPr>
        <w:t></w:t>
      </w:r>
      <w:r>
        <w:rPr/>
        <w:t xml:space="preserve"> </w:t>
      </w:r>
      <w:r>
        <w:rPr>
          <w:i/>
          <w:iCs/>
          <w:color w:val="000000"/>
        </w:rPr>
        <w:t>Тифон</w:t>
      </w:r>
      <w:r>
        <w:rPr>
          <w:color w:val="000000"/>
        </w:rPr>
        <w:t xml:space="preserve"> – в греческой мифологии ужасное чудовище, сын земли Геи и Тартара (великая бездна первоначал бытия), изгнанный Зевсом в преисподнюю.</w:t>
      </w:r>
    </w:p>
  </w:endnote>
  <w:endnote w:id="90">
    <w:p>
      <w:pPr>
        <w:pStyle w:val="Endnote"/>
        <w:jc w:val="both"/>
        <w:rPr/>
      </w:pPr>
      <w:r>
        <w:rPr>
          <w:rStyle w:val="EndnoteCharacters"/>
        </w:rPr>
        <w:t></w:t>
      </w:r>
      <w:r>
        <w:rPr/>
        <w:t xml:space="preserve"> </w:t>
      </w:r>
      <w:r>
        <w:rPr>
          <w:i/>
          <w:iCs/>
          <w:color w:val="000000"/>
        </w:rPr>
        <w:t>Я есмь Путь и Истина и Жизнь.</w:t>
      </w:r>
      <w:r>
        <w:rPr>
          <w:color w:val="000000"/>
        </w:rPr>
        <w:t xml:space="preserve"> – Ин., XIV, 6.</w:t>
      </w:r>
    </w:p>
  </w:endnote>
  <w:endnote w:id="91">
    <w:p>
      <w:pPr>
        <w:pStyle w:val="Endnote"/>
        <w:jc w:val="both"/>
        <w:rPr/>
      </w:pPr>
      <w:r>
        <w:rPr>
          <w:rStyle w:val="EndnoteCharacters"/>
        </w:rPr>
        <w:t></w:t>
      </w:r>
      <w:r>
        <w:rPr/>
        <w:t xml:space="preserve"> </w:t>
      </w:r>
      <w:r>
        <w:rPr>
          <w:i/>
          <w:iCs/>
          <w:color w:val="000000"/>
        </w:rPr>
        <w:t>Я есмь Альфа и Омега.</w:t>
      </w:r>
      <w:r>
        <w:rPr>
          <w:color w:val="000000"/>
        </w:rPr>
        <w:t xml:space="preserve"> – См.: Откр., I, 8, 10; XXI, 6; XXII, 13.</w:t>
      </w:r>
    </w:p>
  </w:endnote>
  <w:endnote w:id="92">
    <w:p>
      <w:pPr>
        <w:pStyle w:val="Endnote"/>
        <w:jc w:val="both"/>
        <w:rPr/>
      </w:pPr>
      <w:r>
        <w:rPr>
          <w:rStyle w:val="EndnoteCharacters"/>
        </w:rPr>
        <w:t></w:t>
      </w:r>
      <w:r>
        <w:rPr/>
        <w:t xml:space="preserve"> </w:t>
      </w:r>
      <w:r>
        <w:rPr>
          <w:i/>
          <w:iCs/>
          <w:color w:val="000000"/>
        </w:rPr>
        <w:t>«Иди за Мною».</w:t>
      </w:r>
      <w:r>
        <w:rPr>
          <w:color w:val="000000"/>
        </w:rPr>
        <w:t xml:space="preserve"> – Фраза Иисуса Христа, с которой он не раз обращался к своим ученикам. См.: Мф., IV, 19; Ин., XXI, 19, 22.</w:t>
      </w:r>
    </w:p>
  </w:endnote>
  <w:endnote w:id="93">
    <w:p>
      <w:pPr>
        <w:pStyle w:val="Endnote"/>
        <w:jc w:val="both"/>
        <w:rPr/>
      </w:pPr>
      <w:r>
        <w:rPr>
          <w:rStyle w:val="EndnoteCharacters"/>
        </w:rPr>
        <w:t></w:t>
      </w:r>
      <w:r>
        <w:rPr/>
        <w:t xml:space="preserve"> </w:t>
      </w:r>
      <w:r>
        <w:rPr>
          <w:i/>
          <w:iCs/>
          <w:color w:val="000000"/>
        </w:rPr>
        <w:t>Хронос</w:t>
      </w:r>
      <w:r>
        <w:rPr>
          <w:color w:val="000000"/>
        </w:rPr>
        <w:t xml:space="preserve"> (греч.) – в греческой мифологии персонификация времени.</w:t>
      </w:r>
    </w:p>
  </w:endnote>
  <w:endnote w:id="94">
    <w:p>
      <w:pPr>
        <w:pStyle w:val="Endnote"/>
        <w:jc w:val="both"/>
        <w:rPr/>
      </w:pPr>
      <w:r>
        <w:rPr>
          <w:rStyle w:val="EndnoteCharacters"/>
        </w:rPr>
        <w:t></w:t>
      </w:r>
      <w:r>
        <w:rPr/>
        <w:t xml:space="preserve"> </w:t>
      </w:r>
      <w:r>
        <w:rPr>
          <w:i/>
          <w:iCs/>
          <w:color w:val="000000"/>
        </w:rPr>
        <w:t>И в этом заключается парадокс.</w:t>
      </w:r>
      <w:r>
        <w:rPr>
          <w:color w:val="000000"/>
        </w:rPr>
        <w:t xml:space="preserve"> – Следует иметь в виду, что одной из основ оккультной философии является осознание того, что фундаментальные истины бытия принципиально антиномичны и не имеют логически однозначной формулировки, а потому могут быть выражены лишь парадоксом. (См. Свет на Пути. – М.: Сфера, 1997).</w:t>
      </w:r>
    </w:p>
  </w:endnote>
  <w:endnote w:id="95">
    <w:p>
      <w:pPr>
        <w:pStyle w:val="Endnote"/>
        <w:jc w:val="both"/>
        <w:rPr/>
      </w:pPr>
      <w:r>
        <w:rPr>
          <w:rStyle w:val="EndnoteCharacters"/>
        </w:rPr>
        <w:t></w:t>
      </w:r>
      <w:r>
        <w:rPr/>
        <w:t xml:space="preserve"> </w:t>
      </w:r>
      <w:r>
        <w:rPr>
          <w:i/>
          <w:iCs/>
          <w:color w:val="000000"/>
        </w:rPr>
        <w:t>...призыв Эго к эго...</w:t>
      </w:r>
      <w:r>
        <w:rPr>
          <w:color w:val="000000"/>
        </w:rPr>
        <w:t xml:space="preserve"> – По-видимому, речь идет о высшем и низшем «я» человека.</w:t>
      </w:r>
    </w:p>
  </w:endnote>
  <w:endnote w:id="96">
    <w:p>
      <w:pPr>
        <w:pStyle w:val="Endnote"/>
        <w:jc w:val="both"/>
        <w:rPr/>
      </w:pPr>
      <w:r>
        <w:rPr>
          <w:rStyle w:val="EndnoteCharacters"/>
        </w:rPr>
        <w:t></w:t>
      </w:r>
      <w:r>
        <w:rPr/>
        <w:t xml:space="preserve"> </w:t>
      </w:r>
      <w:r>
        <w:rPr>
          <w:i/>
          <w:iCs/>
          <w:color w:val="000000"/>
        </w:rPr>
        <w:t>Великий День – День «Будь с Нами»</w:t>
      </w:r>
      <w:r>
        <w:rPr>
          <w:color w:val="000000"/>
        </w:rPr>
        <w:t xml:space="preserve"> – одна из фундаментальных категорий «Книги Дзиан» (см.: Космогенезис: </w:t>
      </w:r>
      <w:r>
        <w:rPr>
          <w:color w:val="000000"/>
          <w:lang w:val="en-US"/>
        </w:rPr>
        <w:t>V</w:t>
      </w:r>
      <w:r>
        <w:rPr>
          <w:color w:val="000000"/>
        </w:rPr>
        <w:t xml:space="preserve">,6; VII,7), опубликованной и прокомментированной Е. П. Блаватской в «Тайной Доктрине»: «...это относится к долгому периоду Покоя, называемому Паранирваной. ...Не следует думать, что Логос есть лишь единственный центр энергии, проявленный Парабраманом. Их великое множество, поистине бесконечное в лоне Парабрамана. Отсюда и выражение – День "Приди к Нам", День "Будь с Нами" и пр. ...Духи тех, кто "сходит и восходит" в ходе эволюции цикла, переступят "железом опоясанный мир" лишь в день своего приближения к порогу Паранирваны. Когда они достигнут его, они будут покоиться в лоне Парабрамана или в "Неведомой Тьме", которая тогда станет для них Светом на весь период Махапралайи – "Великой Ночи", а именно 311 040 000 000 000 лет погруженности в Брамане. День "Будь с Нами" и есть [переход в] этот период Покоя, или Паранирваны. Он соответствует Дню Последнего Суда христиан... Монада... должна выполнить свое семеричное вращение через весь Цикл Бытия и Форм, от высочайшей до низшей, и затем снова от человека до бога. На пороге Паранирваны она опять принимает форму своей первоначальной Сущности и вновь становится Абсолютом. &lt;...&gt; Все сущее возвратится в Великое Дыхание. Другими словами, все будет "погружено в Брамана", или в Божественное Единство. Не есть ли это уничтожение, как полагают некоторые?... Усматривать в Нирване уничтожение равносильно тому, чтобы сказать о человеке, погруженном в здоровый... сон – </w:t>
      </w:r>
      <w:r>
        <w:rPr>
          <w:i/>
          <w:iCs/>
          <w:color w:val="000000"/>
        </w:rPr>
        <w:t>который не запечатлевается в его физической памяти...</w:t>
      </w:r>
      <w:r>
        <w:rPr>
          <w:color w:val="000000"/>
        </w:rPr>
        <w:t xml:space="preserve"> – что он тоже уничтожен... ведь </w:t>
      </w:r>
      <w:r>
        <w:rPr>
          <w:i/>
          <w:iCs/>
          <w:color w:val="000000"/>
        </w:rPr>
        <w:t>поглощение</w:t>
      </w:r>
      <w:r>
        <w:rPr>
          <w:color w:val="000000"/>
        </w:rPr>
        <w:t xml:space="preserve"> ни в коем случае не является подобным "сном без сновидений", но, напротив, Абсолютным Бытием, безусловным единением или состоянием, описать которое человеческий язык совершенно безнадежно не способен. ...Ни Индивидуальность – </w:t>
      </w:r>
      <w:r>
        <w:rPr>
          <w:i/>
          <w:iCs/>
          <w:color w:val="000000"/>
        </w:rPr>
        <w:t>ни даже личностная сущность...</w:t>
      </w:r>
      <w:r>
        <w:rPr>
          <w:color w:val="000000"/>
        </w:rPr>
        <w:t xml:space="preserve"> – не теряется вследствие поглощения. Ибо как бы ни было беспредельно, с человеческой точки зрения, паранирваническое состояние, все же оно имеет предел в Вечности. ...Та же Монада снова "возникает" из этого состояния как еще более возвышенное существо... чтобы начать новый цикл своего совершенствования... Здесь ум колеблется на пределе непостигаемой Абсолютности и Вечности».</w:t>
      </w:r>
    </w:p>
  </w:endnote>
  <w:endnote w:id="97">
    <w:p>
      <w:pPr>
        <w:pStyle w:val="Endnote"/>
        <w:jc w:val="both"/>
        <w:rPr/>
      </w:pPr>
      <w:r>
        <w:rPr>
          <w:rStyle w:val="EndnoteCharacters"/>
        </w:rPr>
        <w:t></w:t>
      </w:r>
      <w:r>
        <w:rPr/>
        <w:t xml:space="preserve"> </w:t>
      </w:r>
      <w:r>
        <w:rPr>
          <w:i/>
          <w:iCs/>
          <w:color w:val="000000"/>
        </w:rPr>
        <w:t>По всем царствам земным, в обличьях неисчислимых проносилась искра...</w:t>
      </w:r>
      <w:r>
        <w:rPr>
          <w:color w:val="000000"/>
        </w:rPr>
        <w:t xml:space="preserve"> – Речь идет об эволюции духа в процессе перевоплощений во все более совершенных формах-телах в т.н. минеральном, растительном, животном и человеческом царствах.</w:t>
      </w:r>
    </w:p>
  </w:endnote>
  <w:endnote w:id="98">
    <w:p>
      <w:pPr>
        <w:pStyle w:val="Endnote"/>
        <w:jc w:val="both"/>
        <w:rPr/>
      </w:pPr>
      <w:r>
        <w:rPr>
          <w:rStyle w:val="EndnoteCharacters"/>
        </w:rPr>
        <w:t></w:t>
      </w:r>
      <w:r>
        <w:rPr/>
        <w:t xml:space="preserve"> </w:t>
      </w:r>
      <w:r>
        <w:rPr>
          <w:i/>
          <w:iCs/>
          <w:color w:val="000000"/>
        </w:rPr>
        <w:t>Минерва ... из головы Юпитера...</w:t>
      </w:r>
      <w:r>
        <w:rPr>
          <w:color w:val="000000"/>
        </w:rPr>
        <w:t xml:space="preserve"> – Как и многие другие боги римской мифологии, Минерва и Юпитер позднее были отождествлены с греческими богами (Афина и Зевс). В греческой мифологии Зевс, узнав о том, что его сын от Метиды лишит его власти, проглотил свою беременную супругу и затем при помощи Гефеста (или Прометея), расколовшего ему голову топором, сам произвел на свет Афину (богиня мудрости и справедливой войны), которая вышла из его головы в полном боевом вооружении и с воинственным кличем на устах.</w:t>
      </w:r>
    </w:p>
  </w:endnote>
  <w:endnote w:id="99">
    <w:p>
      <w:pPr>
        <w:pStyle w:val="Endnote"/>
        <w:jc w:val="both"/>
        <w:rPr/>
      </w:pPr>
      <w:r>
        <w:rPr>
          <w:rStyle w:val="EndnoteCharacters"/>
        </w:rPr>
        <w:t></w:t>
      </w:r>
      <w:r>
        <w:rPr/>
        <w:t xml:space="preserve"> </w:t>
      </w:r>
      <w:r>
        <w:rPr>
          <w:i/>
          <w:iCs/>
          <w:color w:val="000000"/>
        </w:rPr>
        <w:t>Эреб</w:t>
      </w:r>
      <w:r>
        <w:rPr>
          <w:color w:val="000000"/>
        </w:rPr>
        <w:t xml:space="preserve"> – в греческой мифологии персонификация мрака, сын Хаоса и брат Ночи.</w:t>
      </w:r>
    </w:p>
  </w:endnote>
  <w:endnote w:id="100">
    <w:p>
      <w:pPr>
        <w:pStyle w:val="Endnote"/>
        <w:jc w:val="both"/>
        <w:rPr/>
      </w:pPr>
      <w:r>
        <w:rPr>
          <w:rStyle w:val="EndnoteCharacters"/>
        </w:rPr>
        <w:t></w:t>
      </w:r>
      <w:r>
        <w:rPr/>
        <w:t xml:space="preserve"> </w:t>
      </w:r>
      <w:r>
        <w:rPr>
          <w:i/>
          <w:iCs/>
          <w:color w:val="000000"/>
        </w:rPr>
        <w:t>Мизерере</w:t>
      </w:r>
      <w:r>
        <w:rPr>
          <w:color w:val="000000"/>
        </w:rPr>
        <w:t xml:space="preserve"> – в католицизме 50-й псалом («Помилуй мя, Боже...»).</w:t>
      </w:r>
    </w:p>
  </w:endnote>
  <w:endnote w:id="101">
    <w:p>
      <w:pPr>
        <w:pStyle w:val="Endnote"/>
        <w:jc w:val="both"/>
        <w:rPr/>
      </w:pPr>
      <w:r>
        <w:rPr>
          <w:rStyle w:val="EndnoteCharacters"/>
        </w:rPr>
        <w:t></w:t>
      </w:r>
      <w:r>
        <w:rPr/>
        <w:t xml:space="preserve"> </w:t>
      </w:r>
      <w:r>
        <w:rPr>
          <w:i/>
          <w:iCs/>
          <w:color w:val="000000"/>
        </w:rPr>
        <w:t>Только те, чьи грехи не подлежат никакому прощению, могут узреть лицо ... Скорби.</w:t>
      </w:r>
      <w:r>
        <w:rPr>
          <w:color w:val="000000"/>
        </w:rPr>
        <w:t xml:space="preserve"> – Согласно теософской доктрине, люди, перешедшие последние пределы возможного (напр. колдуны и черные маги), после смерти выпадают из общего течения жизни и влачат скорбное существование в околоземных сферах до прихода очередной Пралайи, после чего их индивидуальность подвергается полной аннигиляции, а чистая духовная монада начинает свою физическую эволюцию заново уже в новой Манвантаре.</w:t>
      </w:r>
    </w:p>
  </w:endnote>
  <w:endnote w:id="102">
    <w:p>
      <w:pPr>
        <w:pStyle w:val="Endnote"/>
        <w:jc w:val="both"/>
        <w:rPr/>
      </w:pPr>
      <w:r>
        <w:rPr>
          <w:rStyle w:val="EndnoteCharacters"/>
        </w:rPr>
        <w:t></w:t>
      </w:r>
      <w:r>
        <w:rPr/>
        <w:t xml:space="preserve"> </w:t>
      </w:r>
      <w:r>
        <w:rPr>
          <w:i/>
          <w:iCs/>
          <w:color w:val="000000"/>
        </w:rPr>
        <w:t>Ишвара</w:t>
      </w:r>
      <w:r>
        <w:rPr>
          <w:color w:val="000000"/>
        </w:rPr>
        <w:t xml:space="preserve"> (санскр., «господь») – в индуизме личностное божество, титул Шивы и других богов. Согласно Е. П. Блаватской, также и </w:t>
      </w:r>
      <w:r>
        <w:rPr>
          <w:i/>
          <w:iCs/>
          <w:color w:val="000000"/>
        </w:rPr>
        <w:t>божественный Дух в человеке</w:t>
      </w:r>
      <w:r>
        <w:rPr>
          <w:color w:val="000000"/>
        </w:rPr>
        <w:t>.</w:t>
      </w:r>
    </w:p>
  </w:endnote>
  <w:endnote w:id="103">
    <w:p>
      <w:pPr>
        <w:pStyle w:val="Endnote"/>
        <w:jc w:val="both"/>
        <w:rPr/>
      </w:pPr>
      <w:r>
        <w:rPr>
          <w:rStyle w:val="EndnoteCharacters"/>
        </w:rPr>
        <w:t></w:t>
      </w:r>
      <w:r>
        <w:rPr/>
        <w:t xml:space="preserve"> </w:t>
      </w:r>
      <w:r>
        <w:rPr>
          <w:i/>
          <w:iCs/>
          <w:color w:val="000000"/>
        </w:rPr>
        <w:t>Сатва</w:t>
      </w:r>
      <w:r>
        <w:rPr>
          <w:color w:val="000000"/>
        </w:rPr>
        <w:t xml:space="preserve"> (саттва) – в индуизме одна из трех гун, или качеств природы (саттва – покой, чистота; раджас – активность, страсть; тамас – застой, разложение).</w:t>
      </w:r>
    </w:p>
  </w:endnote>
  <w:endnote w:id="104">
    <w:p>
      <w:pPr>
        <w:pStyle w:val="Endnote"/>
        <w:jc w:val="both"/>
        <w:rPr/>
      </w:pPr>
      <w:r>
        <w:rPr>
          <w:rStyle w:val="EndnoteCharacters"/>
        </w:rPr>
        <w:t></w:t>
      </w:r>
      <w:r>
        <w:rPr/>
        <w:t xml:space="preserve"> </w:t>
      </w:r>
      <w:r>
        <w:rPr>
          <w:i/>
          <w:iCs/>
          <w:color w:val="000000"/>
        </w:rPr>
        <w:t>...на странице Золотых Правил.</w:t>
      </w:r>
      <w:r>
        <w:rPr>
          <w:color w:val="000000"/>
        </w:rPr>
        <w:t xml:space="preserve"> – Речь идет о так называемой Книге Золотых Правил Мудрости, символизирующей некий высший свод эзотерических знаний. В теософской традиции к этой «Книге» принято относить трактаты «Свет на Пути» и «Голос Безмолвия» («Голос Безмолвия», «Семь Врат» и «Два Пути»).</w:t>
      </w:r>
    </w:p>
  </w:endnote>
  <w:endnote w:id="105">
    <w:p>
      <w:pPr>
        <w:pStyle w:val="Endnote"/>
        <w:jc w:val="both"/>
        <w:rPr/>
      </w:pPr>
      <w:r>
        <w:rPr>
          <w:rStyle w:val="EndnoteCharacters"/>
        </w:rPr>
        <w:t></w:t>
      </w:r>
      <w:r>
        <w:rPr/>
        <w:t xml:space="preserve"> </w:t>
      </w:r>
      <w:r>
        <w:rPr>
          <w:i/>
          <w:iCs/>
          <w:color w:val="000000"/>
        </w:rPr>
        <w:t>Мориа</w:t>
      </w:r>
      <w:r>
        <w:rPr>
          <w:color w:val="000000"/>
        </w:rPr>
        <w:t xml:space="preserve"> – в теософской традиции один из великих адептов планеты; Махатма, бывший духовным Учителем и Руководителем Е. П. Блаватской и Е. И. Рерих; ныне (согласно Е. И. Рерих) новый Владыка Шамбалы.</w:t>
      </w:r>
    </w:p>
  </w:endnote>
  <w:endnote w:id="106">
    <w:p>
      <w:pPr>
        <w:pStyle w:val="Endnote"/>
        <w:jc w:val="both"/>
        <w:rPr/>
      </w:pPr>
      <w:r>
        <w:rPr>
          <w:rStyle w:val="EndnoteCharacters"/>
        </w:rPr>
        <w:t></w:t>
      </w:r>
      <w:r>
        <w:rPr/>
        <w:t xml:space="preserve"> </w:t>
      </w:r>
      <w:r>
        <w:rPr>
          <w:i/>
          <w:iCs/>
          <w:color w:val="000000"/>
        </w:rPr>
        <w:t>Семь планов</w:t>
      </w:r>
      <w:r>
        <w:rPr>
          <w:color w:val="000000"/>
        </w:rPr>
        <w:t xml:space="preserve"> – в теософской традиции семь существенно различных уровней материальности вселенной, составляющие как бы семь миров и соответствующие семи телам человека.</w:t>
      </w:r>
    </w:p>
  </w:endnote>
  <w:endnote w:id="107">
    <w:p>
      <w:pPr>
        <w:pStyle w:val="Endnote"/>
        <w:jc w:val="both"/>
        <w:rPr/>
      </w:pPr>
      <w:r>
        <w:rPr>
          <w:rStyle w:val="EndnoteCharacters"/>
        </w:rPr>
        <w:t></w:t>
      </w:r>
      <w:r>
        <w:rPr/>
        <w:t xml:space="preserve"> </w:t>
      </w:r>
      <w:r>
        <w:rPr>
          <w:i/>
          <w:iCs/>
          <w:color w:val="000000"/>
        </w:rPr>
        <w:t>Бессмертная Клетка.</w:t>
      </w:r>
      <w:r>
        <w:rPr>
          <w:color w:val="000000"/>
        </w:rPr>
        <w:t xml:space="preserve"> – Здесь слово «клетка» употреблено в его биологическом значении.</w:t>
      </w:r>
    </w:p>
  </w:endnote>
  <w:endnote w:id="108">
    <w:p>
      <w:pPr>
        <w:pStyle w:val="Endnote"/>
        <w:jc w:val="both"/>
        <w:rPr/>
      </w:pPr>
      <w:r>
        <w:rPr>
          <w:rStyle w:val="EndnoteCharacters"/>
        </w:rPr>
        <w:t></w:t>
      </w:r>
      <w:r>
        <w:rPr/>
        <w:t xml:space="preserve"> </w:t>
      </w:r>
      <w:r>
        <w:rPr>
          <w:i/>
          <w:iCs/>
          <w:color w:val="000000"/>
        </w:rPr>
        <w:t>«Моисей взошел к Богу на гору, и воззвал к нему Господь с горы».</w:t>
      </w:r>
      <w:r>
        <w:rPr>
          <w:color w:val="000000"/>
        </w:rPr>
        <w:t xml:space="preserve"> – См. Исх., XIX, 3.</w:t>
      </w:r>
    </w:p>
  </w:endnote>
  <w:endnote w:id="109">
    <w:p>
      <w:pPr>
        <w:pStyle w:val="Endnote"/>
        <w:jc w:val="both"/>
        <w:rPr/>
      </w:pPr>
      <w:r>
        <w:rPr>
          <w:rStyle w:val="EndnoteCharacters"/>
        </w:rPr>
        <w:t></w:t>
      </w:r>
      <w:r>
        <w:rPr/>
        <w:t xml:space="preserve"> </w:t>
      </w:r>
      <w:r>
        <w:rPr>
          <w:i/>
          <w:iCs/>
          <w:color w:val="000000"/>
        </w:rPr>
        <w:t>«Сын мой Авессалом ... сын мой!»</w:t>
      </w:r>
      <w:r>
        <w:rPr>
          <w:color w:val="000000"/>
        </w:rPr>
        <w:t xml:space="preserve"> – Плач Давида по убитому сыну. (</w:t>
      </w:r>
      <w:r>
        <w:rPr>
          <w:color w:val="000000"/>
          <w:lang w:val="en-US"/>
        </w:rPr>
        <w:t>II</w:t>
      </w:r>
      <w:r>
        <w:rPr>
          <w:color w:val="000000"/>
        </w:rPr>
        <w:t xml:space="preserve"> Цар., XVIII, 33).</w:t>
      </w:r>
    </w:p>
  </w:endnote>
  <w:endnote w:id="110">
    <w:p>
      <w:pPr>
        <w:pStyle w:val="Normal"/>
        <w:autoSpaceDE w:val="false"/>
        <w:jc w:val="both"/>
        <w:rPr/>
      </w:pPr>
      <w:r>
        <w:rPr>
          <w:rStyle w:val="EndnoteCharacters"/>
        </w:rPr>
        <w:t></w:t>
      </w:r>
      <w:r>
        <w:rPr>
          <w:sz w:val="20"/>
          <w:szCs w:val="20"/>
        </w:rPr>
        <w:t xml:space="preserve"> </w:t>
      </w:r>
      <w:r>
        <w:rPr>
          <w:i/>
          <w:iCs/>
          <w:sz w:val="20"/>
          <w:szCs w:val="20"/>
        </w:rPr>
        <w:t>…</w:t>
      </w:r>
      <w:r>
        <w:rPr>
          <w:i/>
          <w:iCs/>
          <w:sz w:val="20"/>
          <w:szCs w:val="20"/>
        </w:rPr>
        <w:t>других лепестков сердца вселенского Отца...</w:t>
      </w:r>
      <w:r>
        <w:rPr>
          <w:sz w:val="20"/>
          <w:szCs w:val="20"/>
        </w:rPr>
        <w:t xml:space="preserve"> – Согласно оккультно-мистической традиции, дух каждого человека является частичной эманацией единого абсолютного Божества и потому может рассматриваться как его луч или лепесток.</w:t>
      </w:r>
    </w:p>
  </w:endnote>
  <w:endnote w:id="111">
    <w:p>
      <w:pPr>
        <w:pStyle w:val="Endnote"/>
        <w:jc w:val="both"/>
        <w:rPr/>
      </w:pPr>
      <w:r>
        <w:rPr>
          <w:rStyle w:val="EndnoteCharacters"/>
        </w:rPr>
        <w:t></w:t>
      </w:r>
      <w:r>
        <w:rPr/>
        <w:t xml:space="preserve"> </w:t>
      </w:r>
      <w:r>
        <w:rPr>
          <w:i/>
          <w:iCs/>
          <w:color w:val="000000"/>
        </w:rPr>
        <w:t>Атма</w:t>
      </w:r>
      <w:r>
        <w:rPr>
          <w:color w:val="000000"/>
        </w:rPr>
        <w:t xml:space="preserve"> (санскр.) – вселенский Дух, божественная монада, так называемый седьмой принцип в семеричном строении человека.</w:t>
      </w:r>
    </w:p>
  </w:endnote>
  <w:endnote w:id="112">
    <w:p>
      <w:pPr>
        <w:pStyle w:val="Endnote"/>
        <w:jc w:val="both"/>
        <w:rPr/>
      </w:pPr>
      <w:r>
        <w:rPr>
          <w:rStyle w:val="EndnoteCharacters"/>
        </w:rPr>
        <w:t></w:t>
      </w:r>
      <w:r>
        <w:rPr/>
        <w:t xml:space="preserve"> </w:t>
      </w:r>
      <w:r>
        <w:rPr>
          <w:i/>
          <w:iCs/>
          <w:color w:val="000000"/>
        </w:rPr>
        <w:t>...семенами разрушительных форм.</w:t>
      </w:r>
      <w:r>
        <w:rPr>
          <w:color w:val="000000"/>
        </w:rPr>
        <w:t xml:space="preserve"> – По принятому в Храме Человечества толкованию этой притчи, дерево символизирует какую-либо привычку или черту характера. Если человек искореняет ее, то он должен выработать в себе другую привычку или черту, чтобы неуправляемые, бессознательные силы не захватили освободившегося места его натуры.</w:t>
      </w:r>
    </w:p>
  </w:endnote>
  <w:endnote w:id="113">
    <w:p>
      <w:pPr>
        <w:pStyle w:val="Endnote"/>
        <w:jc w:val="both"/>
        <w:rPr/>
      </w:pPr>
      <w:r>
        <w:rPr>
          <w:rStyle w:val="EndnoteCharacters"/>
        </w:rPr>
        <w:t></w:t>
      </w:r>
      <w:r>
        <w:rPr/>
        <w:t xml:space="preserve"> </w:t>
      </w:r>
      <w:r>
        <w:rPr>
          <w:i/>
          <w:iCs/>
          <w:color w:val="000000"/>
        </w:rPr>
        <w:t>Гелиос</w:t>
      </w:r>
      <w:r>
        <w:rPr>
          <w:color w:val="000000"/>
        </w:rPr>
        <w:t xml:space="preserve"> – в греческой мифологии бог Солнца.</w:t>
      </w:r>
    </w:p>
  </w:endnote>
  <w:endnote w:id="114">
    <w:p>
      <w:pPr>
        <w:pStyle w:val="Endnote"/>
        <w:jc w:val="both"/>
        <w:rPr/>
      </w:pPr>
      <w:r>
        <w:rPr>
          <w:rStyle w:val="EndnoteCharacters"/>
        </w:rPr>
        <w:t></w:t>
      </w:r>
      <w:r>
        <w:rPr/>
        <w:t xml:space="preserve"> </w:t>
      </w:r>
      <w:r>
        <w:rPr>
          <w:i/>
          <w:iCs/>
          <w:color w:val="000000"/>
        </w:rPr>
        <w:t>«Прежде чем душа будет способна предстать перед Учителем, стопы ее должны быть омыты кровью сердца».</w:t>
      </w:r>
      <w:r>
        <w:rPr>
          <w:color w:val="000000"/>
        </w:rPr>
        <w:t xml:space="preserve"> – «Свет на Пути», I, вступление, 5.</w:t>
      </w:r>
    </w:p>
  </w:endnote>
  <w:endnote w:id="115">
    <w:p>
      <w:pPr>
        <w:pStyle w:val="Endnote"/>
        <w:jc w:val="both"/>
        <w:rPr/>
      </w:pPr>
      <w:r>
        <w:rPr>
          <w:rStyle w:val="EndnoteCharacters"/>
        </w:rPr>
        <w:t></w:t>
      </w:r>
      <w:r>
        <w:rPr/>
        <w:t xml:space="preserve"> </w:t>
      </w:r>
      <w:r>
        <w:rPr>
          <w:i/>
          <w:iCs/>
          <w:color w:val="000000"/>
        </w:rPr>
        <w:t>Христос</w:t>
      </w:r>
      <w:r>
        <w:rPr>
          <w:color w:val="000000"/>
        </w:rPr>
        <w:t xml:space="preserve"> (греч.) – перевод на греческий язык слова </w:t>
      </w:r>
      <w:r>
        <w:rPr>
          <w:i/>
          <w:iCs/>
          <w:color w:val="000000"/>
        </w:rPr>
        <w:t>мессия</w:t>
      </w:r>
      <w:r>
        <w:rPr>
          <w:color w:val="000000"/>
        </w:rPr>
        <w:t xml:space="preserve"> (арам. </w:t>
      </w:r>
      <w:r>
        <w:rPr>
          <w:color w:val="000000"/>
          <w:lang w:val="en-US"/>
        </w:rPr>
        <w:t>mesiha</w:t>
      </w:r>
      <w:r>
        <w:rPr>
          <w:color w:val="000000"/>
        </w:rPr>
        <w:t xml:space="preserve">, евр. </w:t>
      </w:r>
      <w:r>
        <w:rPr>
          <w:color w:val="000000"/>
          <w:lang w:val="en-US"/>
        </w:rPr>
        <w:t>masiah</w:t>
      </w:r>
      <w:r>
        <w:rPr>
          <w:color w:val="000000"/>
        </w:rPr>
        <w:t xml:space="preserve">, «помазанник»). В толковании Е. П. Блаватской: «Христос – "очищенный" на эзотерическом языке или языке мистерий. В мистическом символизме Христес, или Христос, означало, что "Путь" уже пройден и цель достигнута; когда плоды ревностного труда, соединяющего личность из бренного праха с неразрушимой </w:t>
      </w:r>
      <w:r>
        <w:rPr>
          <w:b/>
          <w:bCs/>
          <w:color w:val="000000"/>
        </w:rPr>
        <w:t>Индивидуальностью</w:t>
      </w:r>
      <w:r>
        <w:rPr>
          <w:color w:val="000000"/>
        </w:rPr>
        <w:t xml:space="preserve">, преобразили ее этим в бессмертное </w:t>
      </w:r>
      <w:r>
        <w:rPr>
          <w:b/>
          <w:bCs/>
          <w:color w:val="000000"/>
        </w:rPr>
        <w:t>Эго</w:t>
      </w:r>
      <w:r>
        <w:rPr>
          <w:color w:val="000000"/>
        </w:rPr>
        <w:t>». В теософской традиции (как и в индуизме) считается, что Мессии (божественные воплощения, Аватары) периодически приходят к погрязшему в грехе человечеству, дабы восстановить истинное Учение.</w:t>
      </w:r>
    </w:p>
  </w:endnote>
  <w:endnote w:id="116">
    <w:p>
      <w:pPr>
        <w:pStyle w:val="Endnote"/>
        <w:jc w:val="both"/>
        <w:rPr/>
      </w:pPr>
      <w:r>
        <w:rPr>
          <w:rStyle w:val="EndnoteCharacters"/>
        </w:rPr>
        <w:t></w:t>
      </w:r>
      <w:r>
        <w:rPr/>
        <w:t xml:space="preserve"> </w:t>
      </w:r>
      <w:r>
        <w:rPr>
          <w:i/>
          <w:iCs/>
          <w:color w:val="000000"/>
        </w:rPr>
        <w:t>Форма</w:t>
      </w:r>
      <w:r>
        <w:rPr>
          <w:color w:val="000000"/>
        </w:rPr>
        <w:t xml:space="preserve"> – здесь, физическое тело.</w:t>
      </w:r>
    </w:p>
  </w:endnote>
  <w:endnote w:id="117">
    <w:p>
      <w:pPr>
        <w:pStyle w:val="Endnote"/>
        <w:jc w:val="both"/>
        <w:rPr/>
      </w:pPr>
      <w:r>
        <w:rPr>
          <w:rStyle w:val="EndnoteCharacters"/>
        </w:rPr>
        <w:t></w:t>
      </w:r>
      <w:r>
        <w:rPr/>
        <w:t xml:space="preserve"> </w:t>
      </w:r>
      <w:r>
        <w:rPr>
          <w:i/>
          <w:iCs/>
          <w:color w:val="000000"/>
        </w:rPr>
        <w:t>...невоздержанности...</w:t>
      </w:r>
      <w:r>
        <w:rPr>
          <w:color w:val="000000"/>
        </w:rPr>
        <w:t xml:space="preserve"> – В первоиздании на англ. яз. вместо слова «</w:t>
      </w:r>
      <w:r>
        <w:rPr>
          <w:color w:val="000000"/>
          <w:lang w:val="en-US"/>
        </w:rPr>
        <w:t>withouthold</w:t>
      </w:r>
      <w:r>
        <w:rPr>
          <w:color w:val="000000"/>
        </w:rPr>
        <w:t>» (невоздержанность) стоит «</w:t>
      </w:r>
      <w:r>
        <w:rPr>
          <w:color w:val="000000"/>
          <w:lang w:val="en-US"/>
        </w:rPr>
        <w:t>withhold</w:t>
      </w:r>
      <w:r>
        <w:rPr>
          <w:color w:val="000000"/>
        </w:rPr>
        <w:t>» (воздержание), что, по-видимому, является опечаткой.</w:t>
      </w:r>
    </w:p>
  </w:endnote>
  <w:endnote w:id="118">
    <w:p>
      <w:pPr>
        <w:pStyle w:val="Endnote"/>
        <w:jc w:val="both"/>
        <w:rPr/>
      </w:pPr>
      <w:r>
        <w:rPr>
          <w:rStyle w:val="EndnoteCharacters"/>
        </w:rPr>
        <w:t></w:t>
      </w:r>
      <w:r>
        <w:rPr/>
        <w:t xml:space="preserve"> </w:t>
      </w:r>
      <w:r>
        <w:rPr>
          <w:i/>
          <w:iCs/>
          <w:color w:val="000000"/>
        </w:rPr>
        <w:t>...никто не придет к Отцу кроме как через Сына...</w:t>
      </w:r>
      <w:r>
        <w:rPr>
          <w:color w:val="000000"/>
        </w:rPr>
        <w:t xml:space="preserve"> – См.: Ин., XIV, 6: «...Никто не приходит к Отцу, как только через Меня».</w:t>
      </w:r>
    </w:p>
  </w:endnote>
  <w:endnote w:id="119">
    <w:p>
      <w:pPr>
        <w:pStyle w:val="Endnote"/>
        <w:jc w:val="both"/>
        <w:rPr/>
      </w:pPr>
      <w:r>
        <w:rPr>
          <w:rStyle w:val="EndnoteCharacters"/>
        </w:rPr>
        <w:t></w:t>
      </w:r>
      <w:r>
        <w:rPr/>
        <w:t xml:space="preserve"> </w:t>
      </w:r>
      <w:r>
        <w:rPr>
          <w:i/>
          <w:iCs/>
          <w:color w:val="000000"/>
        </w:rPr>
        <w:t>Отец-Матерь-Сын.</w:t>
      </w:r>
      <w:r>
        <w:rPr>
          <w:color w:val="000000"/>
        </w:rPr>
        <w:t xml:space="preserve"> – В европейской эзотерической традиции божественная Троица осмысливается именно так. Бог Святой Дух (евр. Руах, слово женского рода) рассматривается здесь как женское, материнское начало. Зримый образ Святого Духа в христианской традиции – голубь, точнее голубка (евр. и арам. слова для обозначения «духа» – женского рода, а в одном из древних апокрифов Иисус Христос даже называет Святой Дух «матерью». В ветхозаветном рассказе о сотворении мира: «... и Дух Божий носился над водою» (Быт., I, 2) употребленный в еврейском тексте глагол дается по отношению к птице-матери, высиживающей птенцов и витающей над ними с кормом (см.: Втор., XXXII, 11), так что возникает образ некой мировой птицы, своим теплом согревающей мировое яйцо. Распространенные у исламских народов представления о чудесной гигантской птице Рух (араб., «дух») дают фольклорно-сказочный вариант такой метафористики.</w:t>
      </w:r>
    </w:p>
  </w:endnote>
  <w:endnote w:id="120">
    <w:p>
      <w:pPr>
        <w:pStyle w:val="Endnote"/>
        <w:jc w:val="both"/>
        <w:rPr/>
      </w:pPr>
      <w:r>
        <w:rPr>
          <w:rStyle w:val="EndnoteCharacters"/>
        </w:rPr>
        <w:t></w:t>
      </w:r>
      <w:r>
        <w:rPr/>
        <w:t xml:space="preserve"> </w:t>
      </w:r>
      <w:r>
        <w:rPr>
          <w:i/>
          <w:iCs/>
          <w:color w:val="000000"/>
        </w:rPr>
        <w:t>Иггдрасиль</w:t>
      </w:r>
      <w:r>
        <w:rPr>
          <w:color w:val="000000"/>
        </w:rPr>
        <w:t xml:space="preserve"> – в скандинавской мифологии мировое древо (гигантский ясень), выступающее структурной основой мироздания, древо жизни и судьбы, соединяющее все миры: небо, землю, подземный мир (всего девять миров).</w:t>
      </w:r>
    </w:p>
  </w:endnote>
  <w:endnote w:id="121">
    <w:p>
      <w:pPr>
        <w:pStyle w:val="Endnote"/>
        <w:jc w:val="both"/>
        <w:rPr/>
      </w:pPr>
      <w:r>
        <w:rPr>
          <w:rStyle w:val="EndnoteCharacters"/>
        </w:rPr>
        <w:t></w:t>
      </w:r>
      <w:r>
        <w:rPr/>
        <w:t xml:space="preserve"> </w:t>
      </w:r>
      <w:r>
        <w:rPr>
          <w:i/>
          <w:iCs/>
          <w:color w:val="000000"/>
        </w:rPr>
        <w:t>Темная Звезда</w:t>
      </w:r>
      <w:r>
        <w:rPr>
          <w:color w:val="000000"/>
        </w:rPr>
        <w:t xml:space="preserve"> – в Учении Храма определительный эпитет Земли.</w:t>
      </w:r>
    </w:p>
  </w:endnote>
  <w:endnote w:id="122">
    <w:p>
      <w:pPr>
        <w:pStyle w:val="Normal"/>
        <w:autoSpaceDE w:val="false"/>
        <w:jc w:val="both"/>
        <w:rPr/>
      </w:pPr>
      <w:r>
        <w:rPr>
          <w:rStyle w:val="EndnoteCharacters"/>
        </w:rPr>
        <w:t></w:t>
      </w:r>
      <w:r>
        <w:rPr/>
        <w:t xml:space="preserve"> </w:t>
      </w:r>
      <w:r>
        <w:rPr>
          <w:i/>
          <w:iCs/>
          <w:sz w:val="20"/>
          <w:szCs w:val="20"/>
        </w:rPr>
        <w:t>«Царство Небесное силою берется».</w:t>
      </w:r>
      <w:r>
        <w:rPr>
          <w:sz w:val="20"/>
          <w:szCs w:val="20"/>
        </w:rPr>
        <w:t xml:space="preserve"> – См.: Мф., XI, 12.</w:t>
      </w:r>
    </w:p>
  </w:endnote>
  <w:endnote w:id="123">
    <w:p>
      <w:pPr>
        <w:pStyle w:val="Endnote"/>
        <w:jc w:val="both"/>
        <w:rPr/>
      </w:pPr>
      <w:r>
        <w:rPr>
          <w:rStyle w:val="EndnoteCharacters"/>
        </w:rPr>
        <w:t></w:t>
      </w:r>
      <w:r>
        <w:rPr/>
        <w:t xml:space="preserve"> </w:t>
      </w:r>
      <w:r>
        <w:rPr>
          <w:i/>
          <w:iCs/>
          <w:color w:val="000000"/>
        </w:rPr>
        <w:t>Дхиан Коганы</w:t>
      </w:r>
      <w:r>
        <w:rPr>
          <w:color w:val="000000"/>
        </w:rPr>
        <w:t xml:space="preserve"> (санскр.) – согласно Е. П. Блаватской, букв., «Владыки Света»; высшие боги, соответствующие архангелам римских католиков; Божественные Разумы, которым поручен надзор за Космосом.</w:t>
      </w:r>
    </w:p>
  </w:endnote>
  <w:endnote w:id="124">
    <w:p>
      <w:pPr>
        <w:pStyle w:val="Endnote"/>
        <w:jc w:val="both"/>
        <w:rPr/>
      </w:pPr>
      <w:r>
        <w:rPr>
          <w:rStyle w:val="EndnoteCharacters"/>
        </w:rPr>
        <w:t></w:t>
      </w:r>
      <w:r>
        <w:rPr/>
        <w:t xml:space="preserve"> </w:t>
      </w:r>
      <w:r>
        <w:rPr>
          <w:i/>
          <w:iCs/>
          <w:color w:val="000000"/>
        </w:rPr>
        <w:t>Акаша</w:t>
      </w:r>
      <w:r>
        <w:rPr>
          <w:color w:val="000000"/>
        </w:rPr>
        <w:t xml:space="preserve"> (санскр.) – в теософской традиции тонкая изначальная сверхчувствительная духовно-пространственная субстанция. Согласно Е. П. Блаватской, фактическ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w:t>
      </w:r>
    </w:p>
  </w:endnote>
  <w:endnote w:id="125">
    <w:p>
      <w:pPr>
        <w:pStyle w:val="Endnote"/>
        <w:jc w:val="both"/>
        <w:rPr/>
      </w:pPr>
      <w:r>
        <w:rPr>
          <w:rStyle w:val="EndnoteCharacters"/>
        </w:rPr>
        <w:t></w:t>
      </w:r>
      <w:r>
        <w:rPr/>
        <w:t xml:space="preserve"> </w:t>
      </w:r>
      <w:r>
        <w:rPr>
          <w:i/>
          <w:iCs/>
          <w:color w:val="000000"/>
        </w:rPr>
        <w:t>Аватарическая сила</w:t>
      </w:r>
      <w:r>
        <w:rPr>
          <w:color w:val="000000"/>
        </w:rPr>
        <w:t xml:space="preserve"> (от </w:t>
      </w:r>
      <w:r>
        <w:rPr>
          <w:i/>
          <w:iCs/>
          <w:color w:val="000000"/>
        </w:rPr>
        <w:t>аватара</w:t>
      </w:r>
      <w:r>
        <w:rPr>
          <w:color w:val="000000"/>
        </w:rPr>
        <w:t xml:space="preserve"> – божественное воплощение) – в теософии божественная сила, проявленная на Земле для целенаправленного воздействия на человечество.</w:t>
      </w:r>
    </w:p>
  </w:endnote>
  <w:endnote w:id="126">
    <w:p>
      <w:pPr>
        <w:pStyle w:val="Endnote"/>
        <w:jc w:val="both"/>
        <w:rPr/>
      </w:pPr>
      <w:r>
        <w:rPr>
          <w:rStyle w:val="EndnoteCharacters"/>
        </w:rPr>
        <w:t></w:t>
      </w:r>
      <w:r>
        <w:rPr/>
        <w:t xml:space="preserve"> </w:t>
      </w:r>
      <w:r>
        <w:rPr>
          <w:i/>
          <w:iCs/>
          <w:color w:val="000000"/>
        </w:rPr>
        <w:t>...Аватарическая сила действует через растительность...</w:t>
      </w:r>
      <w:r>
        <w:rPr>
          <w:color w:val="000000"/>
        </w:rPr>
        <w:t xml:space="preserve"> – Наиболее глубоко и целостно эта идея выражена в духовной культуре первобытных и земледельческих народов, непосредственно переживающих свою связь с миром природы. Так, она входит важнейшим элементом в религиозные представления американских индейцев. Как писал Г. Л. Морган: «Пожалуй, самая прекрасная идея в мифологии ирокезов воплощена в образе Трех сестер – Духе кукурузы, Духе бобов и Духе тыквы. Эти растения считались особым даром Хавеннейю (Великого Духа)... Эта триада известна под именем Деохэйко, что означает "Наша жизнь"».</w:t>
      </w:r>
    </w:p>
  </w:endnote>
  <w:endnote w:id="127">
    <w:p>
      <w:pPr>
        <w:pStyle w:val="Endnote"/>
        <w:jc w:val="both"/>
        <w:rPr/>
      </w:pPr>
      <w:r>
        <w:rPr>
          <w:rStyle w:val="EndnoteCharacters"/>
        </w:rPr>
        <w:t></w:t>
      </w:r>
      <w:r>
        <w:rPr/>
        <w:t xml:space="preserve"> </w:t>
      </w:r>
      <w:r>
        <w:rPr>
          <w:i/>
          <w:iCs/>
          <w:color w:val="000000"/>
        </w:rPr>
        <w:t>«Не собирайте себе сокровищ на земле ... там будет и сердце ваше».</w:t>
      </w:r>
      <w:r>
        <w:rPr>
          <w:color w:val="000000"/>
        </w:rPr>
        <w:t xml:space="preserve"> – Из проповеди Иисуса Христа (Матф., VI, 19-21).</w:t>
      </w:r>
    </w:p>
  </w:endnote>
  <w:endnote w:id="128">
    <w:p>
      <w:pPr>
        <w:pStyle w:val="Endnote"/>
        <w:jc w:val="both"/>
        <w:rPr/>
      </w:pPr>
      <w:r>
        <w:rPr>
          <w:rStyle w:val="EndnoteCharacters"/>
        </w:rPr>
        <w:t></w:t>
      </w:r>
      <w:r>
        <w:rPr/>
        <w:t xml:space="preserve"> </w:t>
      </w:r>
      <w:r>
        <w:rPr>
          <w:i/>
          <w:iCs/>
          <w:color w:val="000000"/>
        </w:rPr>
        <w:t>...Великие Души дожидаются нового рождения...</w:t>
      </w:r>
      <w:r>
        <w:rPr>
          <w:color w:val="000000"/>
        </w:rPr>
        <w:t xml:space="preserve"> – По теософской концепции Махатмы (букв., Великие Души) принимают на себя подвиг Бодхисаттв с тем, чтобы вновь и вновь принимать земное воплощение ради помощи страдающему в собственном невежестве человечеству.</w:t>
      </w:r>
    </w:p>
  </w:endnote>
  <w:endnote w:id="129">
    <w:p>
      <w:pPr>
        <w:pStyle w:val="Endnote"/>
        <w:jc w:val="both"/>
        <w:rPr/>
      </w:pPr>
      <w:r>
        <w:rPr>
          <w:rStyle w:val="EndnoteCharacters"/>
        </w:rPr>
        <w:t></w:t>
      </w:r>
      <w:r>
        <w:rPr/>
        <w:t xml:space="preserve"> </w:t>
      </w:r>
      <w:r>
        <w:rPr>
          <w:i/>
          <w:iCs/>
          <w:color w:val="000000"/>
        </w:rPr>
        <w:t>Семь Врат</w:t>
      </w:r>
      <w:r>
        <w:rPr>
          <w:color w:val="000000"/>
        </w:rPr>
        <w:t xml:space="preserve"> – семь этапов на пути духовного развития человека, прохождение которых связано с особыми испытаниями. См.: «Голос Безмолвия» (трактат «Семь Врат»).</w:t>
      </w:r>
    </w:p>
  </w:endnote>
  <w:endnote w:id="130">
    <w:p>
      <w:pPr>
        <w:pStyle w:val="Endnote"/>
        <w:jc w:val="both"/>
        <w:rPr/>
      </w:pPr>
      <w:r>
        <w:rPr>
          <w:rStyle w:val="EndnoteCharacters"/>
        </w:rPr>
        <w:t></w:t>
      </w:r>
      <w:r>
        <w:rPr/>
        <w:t xml:space="preserve"> </w:t>
      </w:r>
      <w:r>
        <w:rPr>
          <w:i/>
          <w:iCs/>
          <w:color w:val="000000"/>
        </w:rPr>
        <w:t>Елисейские поля</w:t>
      </w:r>
      <w:r>
        <w:rPr>
          <w:color w:val="000000"/>
        </w:rPr>
        <w:t xml:space="preserve"> (Элизиум) – в греческой мифологии обитель блаженных, загробный мир для праведников.</w:t>
      </w:r>
    </w:p>
  </w:endnote>
  <w:endnote w:id="131">
    <w:p>
      <w:pPr>
        <w:pStyle w:val="Endnote"/>
        <w:jc w:val="both"/>
        <w:rPr/>
      </w:pPr>
      <w:r>
        <w:rPr>
          <w:rStyle w:val="EndnoteCharacters"/>
        </w:rPr>
        <w:t></w:t>
      </w:r>
      <w:r>
        <w:rPr/>
        <w:t xml:space="preserve"> </w:t>
      </w:r>
      <w:r>
        <w:rPr>
          <w:i/>
          <w:iCs/>
          <w:color w:val="000000"/>
        </w:rPr>
        <w:t>...объединяя равные части целого, извлеченные из глубин Природы</w:t>
      </w:r>
      <w:r>
        <w:rPr>
          <w:color w:val="000000"/>
        </w:rPr>
        <w:t>. – Мотив обрядового воссоздания священного единства мира через объединение частиц всех сил природы ярко выражен в обряде знаменитой «трубки мира» североамериканских индейцев. (См.: Священная трубка // Откровение Черного Лося. – М.: Сфера, 1997).</w:t>
      </w:r>
    </w:p>
  </w:endnote>
  <w:endnote w:id="132">
    <w:p>
      <w:pPr>
        <w:pStyle w:val="Endnote"/>
        <w:jc w:val="both"/>
        <w:rPr/>
      </w:pPr>
      <w:r>
        <w:rPr>
          <w:rStyle w:val="EndnoteCharacters"/>
        </w:rPr>
        <w:t></w:t>
      </w:r>
      <w:r>
        <w:rPr/>
        <w:t xml:space="preserve"> </w:t>
      </w:r>
      <w:r>
        <w:rPr>
          <w:i/>
          <w:iCs/>
          <w:color w:val="000000"/>
        </w:rPr>
        <w:t>...путь к древу жизни</w:t>
      </w:r>
      <w:r>
        <w:rPr>
          <w:color w:val="000000"/>
        </w:rPr>
        <w:t>. – Быт., III, 24.</w:t>
      </w:r>
    </w:p>
  </w:endnote>
  <w:endnote w:id="133">
    <w:p>
      <w:pPr>
        <w:pStyle w:val="Endnote"/>
        <w:jc w:val="both"/>
        <w:rPr/>
      </w:pPr>
      <w:r>
        <w:rPr>
          <w:rStyle w:val="EndnoteCharacters"/>
        </w:rPr>
        <w:t></w:t>
      </w:r>
      <w:r>
        <w:rPr/>
        <w:t xml:space="preserve"> </w:t>
      </w:r>
      <w:r>
        <w:rPr>
          <w:i/>
          <w:iCs/>
          <w:color w:val="000000"/>
        </w:rPr>
        <w:t>Разрушьте Стены Иерихона</w:t>
      </w:r>
      <w:r>
        <w:rPr>
          <w:color w:val="000000"/>
        </w:rPr>
        <w:t xml:space="preserve"> – По библейскому преданию, при взятии древними иудеями города Иерихона: «Как скоро услышал народ голос трубы, воскликнул народ [весь вместе] громким [и сильным] голосом, и обрушилась [вся] стена [города] до своего основания, и [весь] народ пошел в город, каждый со своей стороны, и взяли город». (Нав., VI). Согласно принятому в Храме Человечества толкованию, «здесь Иерихон символизирует эгоизм в сочетании с обусловленным им злом».</w:t>
      </w:r>
    </w:p>
  </w:endnote>
  <w:endnote w:id="134">
    <w:p>
      <w:pPr>
        <w:pStyle w:val="Normal"/>
        <w:autoSpaceDE w:val="false"/>
        <w:jc w:val="both"/>
        <w:rPr/>
      </w:pPr>
      <w:r>
        <w:rPr>
          <w:rStyle w:val="EndnoteCharacters"/>
        </w:rPr>
        <w:t></w:t>
      </w:r>
      <w:r>
        <w:rPr/>
        <w:t xml:space="preserve"> </w:t>
      </w:r>
      <w:r>
        <w:rPr>
          <w:i/>
          <w:iCs/>
          <w:color w:val="000000"/>
          <w:sz w:val="20"/>
          <w:szCs w:val="20"/>
        </w:rPr>
        <w:t>Дожидайтесь часа царей ... эта власть.</w:t>
      </w:r>
      <w:r>
        <w:rPr>
          <w:color w:val="000000"/>
          <w:sz w:val="20"/>
          <w:szCs w:val="20"/>
        </w:rPr>
        <w:t xml:space="preserve"> – Согласно принятому в Храме Человечества толкованию, слово «цари» в приведенном послании относится ко всем носителям автократической государственной власти.</w:t>
      </w:r>
    </w:p>
    <w:p>
      <w:pPr>
        <w:pStyle w:val="Normal"/>
        <w:autoSpaceDE w:val="false"/>
        <w:ind w:firstLine="567"/>
        <w:jc w:val="both"/>
        <w:rPr>
          <w:color w:val="000000"/>
          <w:sz w:val="20"/>
          <w:szCs w:val="20"/>
        </w:rPr>
      </w:pPr>
      <w:r>
        <w:rPr>
          <w:color w:val="000000"/>
          <w:sz w:val="20"/>
          <w:szCs w:val="20"/>
        </w:rPr>
        <w:t>Так: «Согласно многочисленным предсказаниям Учителя Иллариона, наиболее критический период нынешнего цикла уже близок.</w:t>
      </w:r>
    </w:p>
    <w:p>
      <w:pPr>
        <w:pStyle w:val="Normal"/>
        <w:autoSpaceDE w:val="false"/>
        <w:ind w:firstLine="567"/>
        <w:jc w:val="both"/>
        <w:rPr>
          <w:color w:val="000000"/>
          <w:sz w:val="20"/>
          <w:szCs w:val="20"/>
        </w:rPr>
      </w:pPr>
      <w:r>
        <w:rPr>
          <w:color w:val="000000"/>
          <w:sz w:val="20"/>
          <w:szCs w:val="20"/>
        </w:rPr>
        <w:t>Если какой-либо народ сделает неразумный или эгоистический выбор в отношении того человека, которого они наделяют высшей властью над собой, то эта нация станет объектом жалости для остального мира. Быстрое возрастание интенсивности вибраций во всех сферах жизни в нынешнюю эпоху не делает поправок на ошибки. Действие и реакция будут следовать друг за другом гораздо быстрее по мере приближения нынешнего цикла к завершению, и час "царей", упомянутый Учителем, будет коротким промежутком между текущим часом выбора и часом восседания этих избранных по престолам власти».</w:t>
      </w:r>
    </w:p>
    <w:p>
      <w:pPr>
        <w:pStyle w:val="Endnote"/>
        <w:ind w:firstLine="567"/>
        <w:jc w:val="both"/>
        <w:rPr>
          <w:color w:val="000000"/>
        </w:rPr>
      </w:pPr>
      <w:r>
        <w:rPr>
          <w:color w:val="000000"/>
        </w:rPr>
        <w:t>В данном случае следует учитывать, что и послание, и комментарий относятся ко времени окончания 1-й мировой войны, и потому высказанные тогда предостережения следует отнести к периоду распространения фашизма, действительно повлекшего самые тяжелые последствия.</w:t>
      </w:r>
    </w:p>
  </w:endnote>
  <w:endnote w:id="135">
    <w:p>
      <w:pPr>
        <w:pStyle w:val="Endnote"/>
        <w:jc w:val="both"/>
        <w:rPr/>
      </w:pPr>
      <w:r>
        <w:rPr>
          <w:rStyle w:val="EndnoteCharacters"/>
        </w:rPr>
        <w:t></w:t>
      </w:r>
      <w:r>
        <w:rPr/>
        <w:t xml:space="preserve"> </w:t>
      </w:r>
      <w:r>
        <w:rPr>
          <w:i/>
          <w:iCs/>
          <w:color w:val="000000"/>
        </w:rPr>
        <w:t>...«на сих двух заповедях утверждается весь закон и пророки».</w:t>
      </w:r>
      <w:r>
        <w:rPr>
          <w:color w:val="000000"/>
        </w:rPr>
        <w:t xml:space="preserve"> – См.: Мф., XXII, 37-40.</w:t>
      </w:r>
    </w:p>
  </w:endnote>
  <w:endnote w:id="136">
    <w:p>
      <w:pPr>
        <w:pStyle w:val="Endnote"/>
        <w:jc w:val="both"/>
        <w:rPr/>
      </w:pPr>
      <w:r>
        <w:rPr>
          <w:rStyle w:val="EndnoteCharacters"/>
        </w:rPr>
        <w:t></w:t>
      </w:r>
      <w:r>
        <w:rPr/>
        <w:t xml:space="preserve"> </w:t>
      </w:r>
      <w:r>
        <w:rPr>
          <w:i/>
          <w:iCs/>
          <w:color w:val="000000"/>
        </w:rPr>
        <w:t>Экстаз Ненависти поглощается Экстазом Любви...</w:t>
      </w:r>
      <w:r>
        <w:rPr>
          <w:color w:val="000000"/>
        </w:rPr>
        <w:t xml:space="preserve"> – В учении храма сам термин «Экстаз» имеет особое значение и представляется осознанным переживанием и наслаждения, и боли, переживанием, выходящим далеко за рамки того состояния, которое могло бы создать само по себе любое из этих противоположных ощущений, но которое дает испытывающему его совершенно особое ощущение и осознание.</w:t>
      </w:r>
    </w:p>
  </w:endnote>
  <w:endnote w:id="137">
    <w:p>
      <w:pPr>
        <w:pStyle w:val="Endnote"/>
        <w:jc w:val="both"/>
        <w:rPr/>
      </w:pPr>
      <w:r>
        <w:rPr>
          <w:rStyle w:val="EndnoteCharacters"/>
        </w:rPr>
        <w:t></w:t>
      </w:r>
      <w:r>
        <w:rPr/>
        <w:t xml:space="preserve"> </w:t>
      </w:r>
      <w:r>
        <w:rPr>
          <w:i/>
          <w:iCs/>
          <w:color w:val="000000"/>
        </w:rPr>
        <w:t>Зверь</w:t>
      </w:r>
      <w:r>
        <w:rPr>
          <w:color w:val="000000"/>
        </w:rPr>
        <w:t xml:space="preserve"> – аллегорический определительный эпитет сатаны.</w:t>
      </w:r>
    </w:p>
  </w:endnote>
  <w:endnote w:id="138">
    <w:p>
      <w:pPr>
        <w:pStyle w:val="Endnote"/>
        <w:jc w:val="both"/>
        <w:rPr/>
      </w:pPr>
      <w:r>
        <w:rPr>
          <w:rStyle w:val="EndnoteCharacters"/>
        </w:rPr>
        <w:t></w:t>
      </w:r>
      <w:r>
        <w:rPr/>
        <w:t xml:space="preserve"> </w:t>
      </w:r>
      <w:r>
        <w:rPr>
          <w:i/>
          <w:iCs/>
          <w:color w:val="000000"/>
        </w:rPr>
        <w:t>О Христос ... Мне не надо никакого собственного «я», кроме Тебя.</w:t>
      </w:r>
      <w:r>
        <w:rPr>
          <w:color w:val="000000"/>
        </w:rPr>
        <w:t xml:space="preserve"> – В теософской традиции Христос понимается и как внутреннее божественное «Я» человека (а именно принцип мудрости-буддхи). Именно в этом смысле толкуется притча о виноградной лозе и виноградаре (Ин., XV, 1-2; см.: Е. П. Блаватская. Ключ к теософии. – М.: Сфера, 1997. – Доктрина Евангелия от Иоанна). В «Теософском словаре» (М.: Сфера, 1997) Е. П. Блаватская также пишет, что Павел, посвященный, знал и имел в виду именно это, когда писал: «Я снова в муках рождения, доколе не изобразится в вас Христос» (Гал., IV, 19), то есть «до тех пор, пока вы не проявите </w:t>
      </w:r>
      <w:r>
        <w:rPr>
          <w:i/>
          <w:iCs/>
          <w:color w:val="000000"/>
        </w:rPr>
        <w:t>Христа</w:t>
      </w:r>
      <w:r>
        <w:rPr>
          <w:color w:val="000000"/>
        </w:rPr>
        <w:t xml:space="preserve"> в себе самих»; а потому каждая добродетельная личность может найти Христа в своем «внутреннем человеке», как это выражает Павел (Еф., III, 16,17), будь то еврей, мусульманин, индус или христианин.</w:t>
      </w:r>
    </w:p>
  </w:endnote>
  <w:endnote w:id="139">
    <w:p>
      <w:pPr>
        <w:pStyle w:val="Endnote"/>
        <w:jc w:val="both"/>
        <w:rPr/>
      </w:pPr>
      <w:r>
        <w:rPr>
          <w:rStyle w:val="EndnoteCharacters"/>
        </w:rPr>
        <w:t></w:t>
      </w:r>
      <w:r>
        <w:rPr/>
        <w:t xml:space="preserve"> </w:t>
      </w:r>
      <w:r>
        <w:rPr>
          <w:color w:val="000000"/>
        </w:rPr>
        <w:t>«</w:t>
      </w:r>
      <w:r>
        <w:rPr>
          <w:i/>
          <w:iCs/>
          <w:color w:val="000000"/>
        </w:rPr>
        <w:t>Он водит меня к водам тихим, подкрепляет душу мою».</w:t>
      </w:r>
      <w:r>
        <w:rPr>
          <w:color w:val="000000"/>
        </w:rPr>
        <w:t xml:space="preserve"> – См.: Пс., XXII, 2-3.</w:t>
      </w:r>
    </w:p>
  </w:endnote>
  <w:endnote w:id="140">
    <w:p>
      <w:pPr>
        <w:pStyle w:val="Endnote"/>
        <w:jc w:val="both"/>
        <w:rPr/>
      </w:pPr>
      <w:r>
        <w:rPr>
          <w:rStyle w:val="EndnoteCharacters"/>
        </w:rPr>
        <w:t></w:t>
      </w:r>
      <w:r>
        <w:rPr/>
        <w:t xml:space="preserve"> </w:t>
      </w:r>
      <w:r>
        <w:rPr>
          <w:i/>
          <w:iCs/>
          <w:color w:val="000000"/>
        </w:rPr>
        <w:t>...«на стези правды ради имени Своего... и я пребуду в доме Господнем многие дни».</w:t>
      </w:r>
      <w:r>
        <w:rPr>
          <w:color w:val="000000"/>
        </w:rPr>
        <w:t xml:space="preserve"> – См.: Пс., XXII, 3, 6.</w:t>
      </w:r>
    </w:p>
  </w:endnote>
  <w:endnote w:id="141">
    <w:p>
      <w:pPr>
        <w:pStyle w:val="Endnote"/>
        <w:jc w:val="both"/>
        <w:rPr/>
      </w:pPr>
      <w:r>
        <w:rPr>
          <w:rStyle w:val="EndnoteCharacters"/>
        </w:rPr>
        <w:t></w:t>
      </w:r>
      <w:r>
        <w:rPr/>
        <w:t xml:space="preserve"> </w:t>
      </w:r>
      <w:r>
        <w:rPr>
          <w:i/>
          <w:iCs/>
          <w:color w:val="000000"/>
        </w:rPr>
        <w:t>«Вначале было Слово и Слово было у Бога».</w:t>
      </w:r>
      <w:r>
        <w:rPr>
          <w:color w:val="000000"/>
        </w:rPr>
        <w:t xml:space="preserve"> – См.: Ин., </w:t>
      </w:r>
      <w:r>
        <w:rPr>
          <w:color w:val="000000"/>
          <w:lang w:val="en-US"/>
        </w:rPr>
        <w:t>I</w:t>
      </w:r>
      <w:r>
        <w:rPr>
          <w:color w:val="000000"/>
        </w:rPr>
        <w:t>, 1.</w:t>
      </w:r>
    </w:p>
  </w:endnote>
  <w:endnote w:id="142">
    <w:p>
      <w:pPr>
        <w:pStyle w:val="Endnote"/>
        <w:jc w:val="both"/>
        <w:rPr/>
      </w:pPr>
      <w:r>
        <w:rPr>
          <w:rStyle w:val="EndnoteCharacters"/>
        </w:rPr>
        <w:t></w:t>
      </w:r>
      <w:r>
        <w:rPr/>
        <w:t xml:space="preserve"> </w:t>
      </w:r>
      <w:r>
        <w:rPr>
          <w:i/>
          <w:iCs/>
          <w:color w:val="000000"/>
        </w:rPr>
        <w:t>«И сказал Бог: да будет свет. И стал свет».</w:t>
      </w:r>
      <w:r>
        <w:rPr>
          <w:color w:val="000000"/>
        </w:rPr>
        <w:t xml:space="preserve"> – См.: Быт., I, 3.</w:t>
      </w:r>
    </w:p>
  </w:endnote>
  <w:endnote w:id="143">
    <w:p>
      <w:pPr>
        <w:pStyle w:val="Endnote"/>
        <w:jc w:val="both"/>
        <w:rPr/>
      </w:pPr>
      <w:r>
        <w:rPr>
          <w:rStyle w:val="EndnoteCharacters"/>
        </w:rPr>
        <w:t></w:t>
      </w:r>
      <w:r>
        <w:rPr/>
        <w:t xml:space="preserve"> </w:t>
      </w:r>
      <w:r>
        <w:rPr>
          <w:i/>
          <w:iCs/>
          <w:color w:val="000000"/>
        </w:rPr>
        <w:t>Неф</w:t>
      </w:r>
      <w:r>
        <w:rPr>
          <w:color w:val="000000"/>
        </w:rPr>
        <w:t xml:space="preserve"> (фр., букв., корабль) – продольная часть здания в готических и романских соборах.</w:t>
      </w:r>
    </w:p>
  </w:endnote>
  <w:endnote w:id="144">
    <w:p>
      <w:pPr>
        <w:pStyle w:val="Endnote"/>
        <w:jc w:val="both"/>
        <w:rPr/>
      </w:pPr>
      <w:r>
        <w:rPr>
          <w:rStyle w:val="EndnoteCharacters"/>
        </w:rPr>
        <w:t></w:t>
      </w:r>
      <w:r>
        <w:rPr/>
        <w:t xml:space="preserve"> </w:t>
      </w:r>
      <w:r>
        <w:rPr>
          <w:i/>
          <w:iCs/>
          <w:color w:val="000000"/>
        </w:rPr>
        <w:t>Семь цветных иерархических лучей</w:t>
      </w:r>
      <w:r>
        <w:rPr>
          <w:color w:val="000000"/>
        </w:rPr>
        <w:t xml:space="preserve"> – в теософской традиции спектр, на который разделяется на земном плане творческий луч свыше, поддерживающий и направляющий процесс эволюции на планете.</w:t>
      </w:r>
    </w:p>
  </w:endnote>
  <w:endnote w:id="145">
    <w:p>
      <w:pPr>
        <w:pStyle w:val="Endnote"/>
        <w:jc w:val="both"/>
        <w:rPr/>
      </w:pPr>
      <w:r>
        <w:rPr>
          <w:rStyle w:val="EndnoteCharacters"/>
        </w:rPr>
        <w:t></w:t>
      </w:r>
      <w:r>
        <w:rPr/>
        <w:t xml:space="preserve"> </w:t>
      </w:r>
      <w:r>
        <w:rPr>
          <w:i/>
          <w:iCs/>
          <w:color w:val="000000"/>
        </w:rPr>
        <w:t>...свет Белой Ложи руководит ее единым назначенным доверенным в установленное время и тот же самый свет ведет ее малых представителей в предписанные им периоды</w:t>
      </w:r>
      <w:r>
        <w:rPr>
          <w:color w:val="000000"/>
        </w:rPr>
        <w:t>. – Е. И. Рерих так поясняет это положение: «Великое Братство, стоящее во главе всего человечества, не может ограничить себя одним или даже десятком проводов, приемников. Великое Братство непрестанно работает и действует во благо всего Мира и потому широко пользуется всеми возможностями, чтобы протолкнуть Спасительное Учение. Корабль человечества тонет, и только слепые и тупицы не замечают всей грозности переживаемого времени. Конечно, Вел[икая] Иерархия имеет на земном плане многих сотрудников, начиная с главного Посла, ближайших доверенных и близких, которые называются братьями и сестрами, сынами и дочерьми и учениками разных степеней; а затем идет целый ряд лиц, которые получают прекрасные послания и даже не знают Имени Учителя, дающего их, или даже совсем не подозревают Истинного Источника их; и все они несут свои зерна для великого посева. &lt;...&gt; Несомненно и то, что в надлежащие, определе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замечательное Учение, к сожалению, она умерла в 1923 г. Она была основательницей Общества в Калифорнии и журнала «Темпль Артизан», в котором и печатались эти замечательные Послания. ...но повторяю, что помимо этих главных приемников, находящихся в постоянном сознательном Общении, непрестанно даются Иерархией Света отдельные послания и через другие каналы, и мы знаем такие прекрасные книжечки. Большею частью они даются ищущим душам, которые ничего или очень смутно слышали о теософии. &lt;...&gt; Пишутся эти книжечки или автоматически, или, реже, под диктовку (Голоса Молчания). Но красота нравственной ценности этих книжечек не может быть умалена...» (Е. И. Рерих, Н. К. Рерих, А. М. Асеев. Оккультизм и Йога. Летопись сотрудничества. – Т. 1. – М.: Сфера, 1996. – С. 37-39).</w:t>
      </w:r>
    </w:p>
  </w:endnote>
  <w:endnote w:id="146">
    <w:p>
      <w:pPr>
        <w:pStyle w:val="Endnote"/>
        <w:jc w:val="both"/>
        <w:rPr/>
      </w:pPr>
      <w:r>
        <w:rPr>
          <w:rStyle w:val="EndnoteCharacters"/>
        </w:rPr>
        <w:t></w:t>
      </w:r>
      <w:r>
        <w:rPr/>
        <w:t xml:space="preserve"> </w:t>
      </w:r>
      <w:r>
        <w:rPr>
          <w:i/>
          <w:iCs/>
          <w:color w:val="000000"/>
        </w:rPr>
        <w:t>«Тот, кто любит отца или мать больше Меня, не достоин Меня»</w:t>
      </w:r>
      <w:r>
        <w:rPr>
          <w:color w:val="000000"/>
        </w:rPr>
        <w:t>. – См.: Лк., XIV, 26: «Если кто приходит ко Мне, и не возненавидит отца своего и матери, и жены, и детей, и братьев, и сестер, а потом и самой жизни своей, тот не может быть Моим учеником».</w:t>
      </w:r>
    </w:p>
  </w:endnote>
  <w:endnote w:id="147">
    <w:p>
      <w:pPr>
        <w:pStyle w:val="Endnote"/>
        <w:jc w:val="both"/>
        <w:rPr/>
      </w:pPr>
      <w:r>
        <w:rPr>
          <w:rStyle w:val="EndnoteCharacters"/>
        </w:rPr>
        <w:t></w:t>
      </w:r>
      <w:r>
        <w:rPr/>
        <w:t xml:space="preserve"> </w:t>
      </w:r>
      <w:r>
        <w:rPr>
          <w:i/>
          <w:iCs/>
          <w:color w:val="000000"/>
        </w:rPr>
        <w:t>Крийяшакти</w:t>
      </w:r>
      <w:r>
        <w:rPr>
          <w:color w:val="000000"/>
        </w:rPr>
        <w:t xml:space="preserve"> – в индуизме творящая сила. Согласно Е. П. Блаватской, сила мысли, одна из семи сил природы; творящая мощь сил совершенного йога.</w:t>
      </w:r>
    </w:p>
  </w:endnote>
  <w:endnote w:id="148">
    <w:p>
      <w:pPr>
        <w:pStyle w:val="Endnote"/>
        <w:jc w:val="both"/>
        <w:rPr/>
      </w:pPr>
      <w:r>
        <w:rPr>
          <w:rStyle w:val="EndnoteCharacters"/>
        </w:rPr>
        <w:t></w:t>
      </w:r>
      <w:r>
        <w:rPr/>
        <w:t xml:space="preserve"> </w:t>
      </w:r>
      <w:r>
        <w:rPr>
          <w:i/>
          <w:iCs/>
          <w:color w:val="000000"/>
        </w:rPr>
        <w:t>...пребывать в присутствии Учителей...</w:t>
      </w:r>
      <w:r>
        <w:rPr>
          <w:color w:val="000000"/>
        </w:rPr>
        <w:t xml:space="preserve"> – Ср.: «Свет на Пути», I, 5: «Прежде чем душа будет способна предстать перед Учителем, стопы ее должны быть омыты кровью сердца».</w:t>
      </w:r>
    </w:p>
  </w:endnote>
  <w:endnote w:id="149">
    <w:p>
      <w:pPr>
        <w:pStyle w:val="Endnote"/>
        <w:jc w:val="both"/>
        <w:rPr/>
      </w:pPr>
      <w:r>
        <w:rPr>
          <w:rStyle w:val="EndnoteCharacters"/>
        </w:rPr>
        <w:t></w:t>
      </w:r>
      <w:r>
        <w:rPr/>
        <w:t xml:space="preserve"> </w:t>
      </w:r>
      <w:r>
        <w:rPr>
          <w:i/>
          <w:iCs/>
          <w:color w:val="000000"/>
        </w:rPr>
        <w:t>Чистая жизнь</w:t>
      </w:r>
      <w:r>
        <w:rPr>
          <w:color w:val="000000"/>
        </w:rPr>
        <w:t xml:space="preserve">. – Текст этого послания , за исключением небольшого сокращения, дословно повторяет краткое поэтическое эссе Е. П. Блаватской «Золотые Ступени»: </w:t>
      </w:r>
      <w:r>
        <w:rPr>
          <w:color w:val="000000"/>
          <w:lang w:val="en-US"/>
        </w:rPr>
        <w:t>Blavatsky</w:t>
      </w:r>
      <w:r>
        <w:rPr>
          <w:color w:val="000000"/>
        </w:rPr>
        <w:t xml:space="preserve"> Н. Р. </w:t>
      </w:r>
      <w:r>
        <w:rPr>
          <w:color w:val="000000"/>
          <w:lang w:val="en-US"/>
        </w:rPr>
        <w:t>The</w:t>
      </w:r>
      <w:r>
        <w:rPr>
          <w:color w:val="000000"/>
        </w:rPr>
        <w:t xml:space="preserve"> </w:t>
      </w:r>
      <w:r>
        <w:rPr>
          <w:color w:val="000000"/>
          <w:lang w:val="en-US"/>
        </w:rPr>
        <w:t>Golden</w:t>
      </w:r>
      <w:r>
        <w:rPr>
          <w:color w:val="000000"/>
        </w:rPr>
        <w:t xml:space="preserve"> </w:t>
      </w:r>
      <w:r>
        <w:rPr>
          <w:color w:val="000000"/>
          <w:lang w:val="en-US"/>
        </w:rPr>
        <w:t>Stairs</w:t>
      </w:r>
      <w:r>
        <w:rPr>
          <w:color w:val="000000"/>
        </w:rPr>
        <w:t xml:space="preserve"> // </w:t>
      </w:r>
      <w:r>
        <w:rPr>
          <w:color w:val="000000"/>
          <w:lang w:val="en-US"/>
        </w:rPr>
        <w:t>The</w:t>
      </w:r>
      <w:r>
        <w:rPr>
          <w:color w:val="000000"/>
        </w:rPr>
        <w:t xml:space="preserve"> </w:t>
      </w:r>
      <w:r>
        <w:rPr>
          <w:color w:val="000000"/>
          <w:lang w:val="en-US"/>
        </w:rPr>
        <w:t>Indian</w:t>
      </w:r>
      <w:r>
        <w:rPr>
          <w:color w:val="000000"/>
        </w:rPr>
        <w:t xml:space="preserve"> </w:t>
      </w:r>
      <w:r>
        <w:rPr>
          <w:color w:val="000000"/>
          <w:lang w:val="en-US"/>
        </w:rPr>
        <w:t>Theosophist</w:t>
      </w:r>
      <w:r>
        <w:rPr>
          <w:color w:val="000000"/>
        </w:rPr>
        <w:t xml:space="preserve">. – </w:t>
      </w:r>
      <w:r>
        <w:rPr>
          <w:color w:val="000000"/>
          <w:lang w:val="en-US"/>
        </w:rPr>
        <w:t>Varanasi</w:t>
      </w:r>
      <w:r>
        <w:rPr>
          <w:color w:val="000000"/>
        </w:rPr>
        <w:t xml:space="preserve">, 1991. – </w:t>
      </w:r>
      <w:r>
        <w:rPr>
          <w:color w:val="000000"/>
          <w:lang w:val="en-US"/>
        </w:rPr>
        <w:t>Vol</w:t>
      </w:r>
      <w:r>
        <w:rPr>
          <w:color w:val="000000"/>
        </w:rPr>
        <w:t xml:space="preserve">. 88, № 5, 6 &amp; 7. – </w:t>
      </w:r>
      <w:r>
        <w:rPr>
          <w:color w:val="000000"/>
          <w:lang w:val="en-US"/>
        </w:rPr>
        <w:t>P</w:t>
      </w:r>
      <w:r>
        <w:rPr>
          <w:color w:val="000000"/>
        </w:rPr>
        <w:t>. 91. (На рус. яз. см.: Вестник теософии. – М., 1992. – № 1).</w:t>
      </w:r>
    </w:p>
  </w:endnote>
  <w:endnote w:id="150">
    <w:p>
      <w:pPr>
        <w:pStyle w:val="Endnote"/>
        <w:jc w:val="both"/>
        <w:rPr/>
      </w:pPr>
      <w:r>
        <w:rPr>
          <w:rStyle w:val="EndnoteCharacters"/>
        </w:rPr>
        <w:t></w:t>
      </w:r>
      <w:r>
        <w:rPr/>
        <w:t xml:space="preserve"> </w:t>
      </w:r>
      <w:r>
        <w:rPr>
          <w:i/>
          <w:iCs/>
          <w:color w:val="000000"/>
        </w:rPr>
        <w:t>Что тебе до того?</w:t>
      </w:r>
      <w:r>
        <w:rPr>
          <w:color w:val="000000"/>
        </w:rPr>
        <w:t xml:space="preserve"> – В этом послании рассматривается евангельский эпизод: «Это уже в третий раз явился Иисус ученикам Своим по воскресении Своем из мертвых. Когда же они обедали, 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 Еще говорит ему в другой раз: Симон Ионин! любишь ли ты Меня? Петр говорит Ему: так, Господи! Ты знаешь, что я люблю Тебя. Иисус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 Истинно, истинно говорю тебе: когда ты был молод, то препоясывался сам и ходил, куда хотел; а когда состаришься, то прострешь руки твои, и другой препояшет тебя, и поведет, куда не хочешь. Сказал же это, давая разуметь, какою смертью Петр прославит Бога. И, сказав сие, говорит ему: иди за Мною. Петр же, обратившись, видит идущего за ним ученика, которого любил Иисус и который на вечери, приклонившись к груди Его, сказал: Господи! кто предаст Тебя? Его увидев, Петр говорит Иисусу: Господи! а он что? Иисус говорит ему: если Я хочу, чтобы он пребыл, пока приду, что тебе до того? ты иди за Мною. И пронеслось это слово между братиями, что ученик тот не умрет. Но Иисус не сказал ему, что не умрет, но: если Я хочу, чтобы он пребыл, пока приду, что тебе до того?» (Ин., XXI, 14-23).</w:t>
      </w:r>
    </w:p>
  </w:endnote>
  <w:endnote w:id="151">
    <w:p>
      <w:pPr>
        <w:pStyle w:val="Endnote"/>
        <w:jc w:val="both"/>
        <w:rPr/>
      </w:pPr>
      <w:r>
        <w:rPr>
          <w:rStyle w:val="EndnoteCharacters"/>
        </w:rPr>
        <w:t></w:t>
      </w:r>
      <w:r>
        <w:rPr/>
        <w:t xml:space="preserve"> </w:t>
      </w:r>
      <w:r>
        <w:rPr>
          <w:i/>
          <w:iCs/>
          <w:color w:val="000000"/>
        </w:rPr>
        <w:t>Был некто ... он-де не умрет</w:t>
      </w:r>
      <w:r>
        <w:rPr>
          <w:color w:val="000000"/>
        </w:rPr>
        <w:t>. – Речь идет об Иоанне Богослове. Молва о том, что апостол Иоанн пребывает на Земле живым до второго пришествия Иисуса Христа, укоренилась в христианстве. Предание связало его с таинственной святой страной в горах далеко на востоке, получившей название Царства пресвитера Иоанна. Эзотерическая традиция, соответственно, сделала из него одного из Владык Белого Братства Шамбалы.</w:t>
      </w:r>
    </w:p>
  </w:endnote>
  <w:endnote w:id="152">
    <w:p>
      <w:pPr>
        <w:pStyle w:val="Endnote"/>
        <w:jc w:val="both"/>
        <w:rPr/>
      </w:pPr>
      <w:r>
        <w:rPr>
          <w:rStyle w:val="EndnoteCharacters"/>
        </w:rPr>
        <w:t></w:t>
      </w:r>
      <w:r>
        <w:rPr/>
        <w:t xml:space="preserve"> </w:t>
      </w:r>
      <w:r>
        <w:rPr>
          <w:i/>
          <w:iCs/>
          <w:color w:val="000000"/>
        </w:rPr>
        <w:t>Утраченное Слово</w:t>
      </w:r>
      <w:r>
        <w:rPr>
          <w:color w:val="000000"/>
        </w:rPr>
        <w:t xml:space="preserve"> – в масонстве символ сокровенного оккультного знания, утраченного со смертью первого великого мастера Хирама.</w:t>
      </w:r>
    </w:p>
  </w:endnote>
  <w:endnote w:id="153">
    <w:p>
      <w:pPr>
        <w:pStyle w:val="Endnote"/>
        <w:jc w:val="both"/>
        <w:rPr/>
      </w:pPr>
      <w:r>
        <w:rPr>
          <w:rStyle w:val="EndnoteCharacters"/>
        </w:rPr>
        <w:t></w:t>
      </w:r>
      <w:r>
        <w:rPr/>
        <w:t xml:space="preserve"> </w:t>
      </w:r>
      <w:r>
        <w:rPr>
          <w:i/>
          <w:iCs/>
          <w:color w:val="000000"/>
        </w:rPr>
        <w:t>«Знать, желать, сметь и хранить молчание»</w:t>
      </w:r>
      <w:r>
        <w:rPr>
          <w:color w:val="000000"/>
        </w:rPr>
        <w:t xml:space="preserve"> – знаменитая заповедь европейских оккультных орденов.</w:t>
      </w:r>
    </w:p>
  </w:endnote>
  <w:endnote w:id="154">
    <w:p>
      <w:pPr>
        <w:pStyle w:val="Endnote"/>
        <w:jc w:val="both"/>
        <w:rPr/>
      </w:pPr>
      <w:r>
        <w:rPr>
          <w:rStyle w:val="EndnoteCharacters"/>
        </w:rPr>
        <w:t></w:t>
      </w:r>
      <w:r>
        <w:rPr/>
        <w:t xml:space="preserve"> </w:t>
      </w:r>
      <w:r>
        <w:rPr>
          <w:i/>
          <w:iCs/>
          <w:color w:val="000000"/>
        </w:rPr>
        <w:t>Андрогин</w:t>
      </w:r>
      <w:r>
        <w:rPr>
          <w:color w:val="000000"/>
        </w:rPr>
        <w:t xml:space="preserve"> – совершенное сверхчеловеческое существо, соединяющее в себе качества обоих полов.</w:t>
      </w:r>
    </w:p>
  </w:endnote>
  <w:endnote w:id="155">
    <w:p>
      <w:pPr>
        <w:pStyle w:val="Endnote"/>
        <w:jc w:val="both"/>
        <w:rPr/>
      </w:pPr>
      <w:r>
        <w:rPr>
          <w:rStyle w:val="EndnoteCharacters"/>
        </w:rPr>
        <w:t></w:t>
      </w:r>
      <w:r>
        <w:rPr/>
        <w:t xml:space="preserve"> </w:t>
      </w:r>
      <w:r>
        <w:rPr>
          <w:i/>
          <w:iCs/>
          <w:color w:val="000000"/>
        </w:rPr>
        <w:t>Сати</w:t>
      </w:r>
      <w:r>
        <w:rPr>
          <w:color w:val="000000"/>
        </w:rPr>
        <w:t xml:space="preserve"> – в индуизме обряд самосожжения вдовы на погребальном костре мужа.</w:t>
      </w:r>
    </w:p>
  </w:endnote>
  <w:endnote w:id="156">
    <w:p>
      <w:pPr>
        <w:pStyle w:val="Endnote"/>
        <w:jc w:val="both"/>
        <w:rPr/>
      </w:pPr>
      <w:r>
        <w:rPr>
          <w:rStyle w:val="EndnoteCharacters"/>
        </w:rPr>
        <w:t></w:t>
      </w:r>
      <w:r>
        <w:rPr/>
        <w:t xml:space="preserve"> </w:t>
      </w:r>
      <w:r>
        <w:rPr>
          <w:i/>
          <w:iCs/>
          <w:color w:val="000000"/>
        </w:rPr>
        <w:t>Нергал</w:t>
      </w:r>
      <w:r>
        <w:rPr>
          <w:color w:val="000000"/>
        </w:rPr>
        <w:t xml:space="preserve"> – в шумеро-аккадской мифологии бог – владыка подземного царства.</w:t>
      </w:r>
    </w:p>
  </w:endnote>
  <w:endnote w:id="157">
    <w:p>
      <w:pPr>
        <w:pStyle w:val="Endnote"/>
        <w:jc w:val="both"/>
        <w:rPr/>
      </w:pPr>
      <w:r>
        <w:rPr>
          <w:rStyle w:val="EndnoteCharacters"/>
        </w:rPr>
        <w:t></w:t>
      </w:r>
      <w:r>
        <w:rPr/>
        <w:t xml:space="preserve"> </w:t>
      </w:r>
      <w:r>
        <w:rPr>
          <w:i/>
          <w:iCs/>
          <w:color w:val="000000"/>
        </w:rPr>
        <w:t>Альмэ</w:t>
      </w:r>
      <w:r>
        <w:rPr>
          <w:color w:val="000000"/>
        </w:rPr>
        <w:t xml:space="preserve"> – храмовые танцовщицы в Египте.</w:t>
      </w:r>
    </w:p>
  </w:endnote>
  <w:endnote w:id="158">
    <w:p>
      <w:pPr>
        <w:pStyle w:val="Endnote"/>
        <w:jc w:val="both"/>
        <w:rPr/>
      </w:pPr>
      <w:r>
        <w:rPr>
          <w:rStyle w:val="EndnoteCharacters"/>
        </w:rPr>
        <w:t></w:t>
      </w:r>
      <w:r>
        <w:rPr/>
        <w:t xml:space="preserve"> </w:t>
      </w:r>
      <w:r>
        <w:rPr>
          <w:i/>
          <w:iCs/>
          <w:color w:val="000000"/>
        </w:rPr>
        <w:t>Гайавата</w:t>
      </w:r>
      <w:r>
        <w:rPr>
          <w:color w:val="000000"/>
        </w:rPr>
        <w:t xml:space="preserve"> (амер. инд.) – легендарный вождь и пророк ирокезов (по некоторым источникам реальное историческое лицо). Происходил из племени онондага. Выступал против междоусобиц с родственными племенами, из-за чего вступил в конфликт с могущественным темным колдуном Атотархо. В критический момент своей борьбы встретился с Деганавидой, сыном небесного божества и смертной женщины из племени гуронов. В состоянии чудесного прозрения Деганавида увидел огромное древо мира, охватывающее своей кроной народы, чья жизнь протекает в мире и счастье. Деганавида и Гайавата с помощью животворной магической силы (оренда) и волшебного талисмана (вампум) умиротворили Атотархо и создали Великую Лигу Шести Наций – союз ирокезских племен, пример и принципы построения которого позже легли в основу государственного образования США.</w:t>
      </w:r>
    </w:p>
  </w:endnote>
  <w:endnote w:id="159">
    <w:p>
      <w:pPr>
        <w:pStyle w:val="Endnote"/>
        <w:jc w:val="both"/>
        <w:rPr/>
      </w:pPr>
      <w:r>
        <w:rPr>
          <w:rStyle w:val="EndnoteCharacters"/>
        </w:rPr>
        <w:t></w:t>
      </w:r>
      <w:r>
        <w:rPr/>
        <w:t xml:space="preserve"> </w:t>
      </w:r>
      <w:r>
        <w:rPr>
          <w:i/>
          <w:iCs/>
          <w:color w:val="000000"/>
        </w:rPr>
        <w:t>Вселенский Вождь Жизни.</w:t>
      </w:r>
      <w:r>
        <w:rPr>
          <w:color w:val="000000"/>
        </w:rPr>
        <w:t xml:space="preserve"> – Это послание составлено в стиле благодарственных религиозных речей ирокезов. Трубка мира – основной культовый предмет в религии множества индейских племен (см. прим. к стр. 159). Великий Дух – первоначально абсолютно трансцендентное высшее божество, источник всего сущего; позднее у подвергшихся направленной христианизации ирокезов стал аналогом Бога Отца.</w:t>
      </w:r>
    </w:p>
  </w:endnote>
  <w:endnote w:id="160">
    <w:p>
      <w:pPr>
        <w:pStyle w:val="Endnote"/>
        <w:jc w:val="both"/>
        <w:rPr/>
      </w:pPr>
      <w:r>
        <w:rPr>
          <w:rStyle w:val="EndnoteCharacters"/>
        </w:rPr>
        <w:t></w:t>
      </w:r>
      <w:r>
        <w:rPr/>
        <w:t xml:space="preserve"> </w:t>
      </w:r>
      <w:r>
        <w:rPr>
          <w:i/>
          <w:iCs/>
          <w:color w:val="000000"/>
        </w:rPr>
        <w:t>Ее Венец Жизни.</w:t>
      </w:r>
      <w:r>
        <w:rPr>
          <w:color w:val="000000"/>
        </w:rPr>
        <w:t xml:space="preserve"> – Это послание посвящено одному из основателей Храма Человечества, Франчиа Ла Дью.</w:t>
      </w:r>
    </w:p>
  </w:endnote>
  <w:endnote w:id="161">
    <w:p>
      <w:pPr>
        <w:pStyle w:val="Endnote"/>
        <w:jc w:val="both"/>
        <w:rPr/>
      </w:pPr>
      <w:r>
        <w:rPr>
          <w:rStyle w:val="EndnoteCharacters"/>
        </w:rPr>
        <w:t></w:t>
      </w:r>
      <w:r>
        <w:rPr/>
        <w:t xml:space="preserve"> </w:t>
      </w:r>
      <w:r>
        <w:rPr>
          <w:i/>
          <w:iCs/>
          <w:color w:val="000000"/>
        </w:rPr>
        <w:t>Великий Квадрат</w:t>
      </w:r>
      <w:r>
        <w:rPr>
          <w:color w:val="000000"/>
        </w:rPr>
        <w:t xml:space="preserve"> – символ проявленной вселенной. Часто изображается с ангелом, орлом, львом и быком в углах, в христианской иконографии осмысленных в качестве символов четырех евангелистов. Орел занимает особое место в американской эзотерике, поскольку выступает посланцем Небес (Великого Духа, или Великой Тайны) практически во всех индейских религиях и является центральным символом герба США, где он держит в лапах пучок индейских стрел и оливковую ветвь.</w:t>
      </w:r>
    </w:p>
  </w:endnote>
  <w:endnote w:id="162">
    <w:p>
      <w:pPr>
        <w:pStyle w:val="Endnote"/>
        <w:jc w:val="both"/>
        <w:rPr/>
      </w:pPr>
      <w:r>
        <w:rPr>
          <w:rStyle w:val="EndnoteCharacters"/>
        </w:rPr>
        <w:t></w:t>
      </w:r>
      <w:r>
        <w:rPr/>
        <w:t xml:space="preserve"> </w:t>
      </w:r>
      <w:r>
        <w:rPr>
          <w:i/>
          <w:iCs/>
          <w:color w:val="000000"/>
        </w:rPr>
        <w:t>«Желтый» и «Красный» сборники...</w:t>
      </w:r>
      <w:r>
        <w:rPr>
          <w:color w:val="000000"/>
        </w:rPr>
        <w:t xml:space="preserve"> – эти названия даны в соответствии с цветом обложки изданных книг.</w:t>
      </w:r>
    </w:p>
  </w:endnote>
  <w:endnote w:id="163">
    <w:p>
      <w:pPr>
        <w:pStyle w:val="Endnote"/>
        <w:jc w:val="both"/>
        <w:rPr/>
      </w:pPr>
      <w:r>
        <w:rPr>
          <w:rStyle w:val="EndnoteCharacters"/>
        </w:rPr>
        <w:t></w:t>
      </w:r>
      <w:r>
        <w:rPr/>
        <w:t xml:space="preserve"> </w:t>
      </w:r>
      <w:r>
        <w:rPr>
          <w:i/>
          <w:iCs/>
          <w:color w:val="000000"/>
        </w:rPr>
        <w:t>Умственно-психические силы</w:t>
      </w:r>
      <w:r>
        <w:rPr>
          <w:color w:val="000000"/>
        </w:rPr>
        <w:t xml:space="preserve"> – это силы, которым придана воля, направленные сознательно или бессознательно. Они летят своим курсом, находят свою цель быстро и точно, словно после меткого выстрела отличного стрелка. Неважно, что мораль или их внешняя сторона выглядят сентиментальными, бессвязными или хаотичными. Их курс прямой, подо что бы он ни маскировался, и зачастую их действие оказывается гораздо более эффективным, чем все известное в практике стрельбы по мишени. Не обманитесь фигурами в тактике. Следует сохранять постоянную бдительность, устремив пристальный взгляд на всевидящее Око с его глубочайшей проницательностью. Не забывайте о его колчане и дротике. Повинуйтесь приказаниям, которые освободят их в мгновение ока. Шкала повиновения централизованной воле есть линза регулировки. Если бы Око было единственным, тело наполнилось бы светом, величие которого ныне определяет человек. – Мориа.</w:t>
      </w:r>
    </w:p>
  </w:endnote>
  <w:endnote w:id="164">
    <w:p>
      <w:pPr>
        <w:pStyle w:val="Endnote"/>
        <w:jc w:val="both"/>
        <w:rPr/>
      </w:pPr>
      <w:r>
        <w:rPr>
          <w:rStyle w:val="EndnoteCharacters"/>
        </w:rPr>
        <w:t></w:t>
      </w:r>
      <w:r>
        <w:rPr/>
        <w:t xml:space="preserve"> </w:t>
      </w:r>
      <w:r>
        <w:rPr>
          <w:i/>
          <w:iCs/>
          <w:color w:val="000000"/>
        </w:rPr>
        <w:t>Аттар</w:t>
      </w:r>
      <w:r>
        <w:rPr>
          <w:color w:val="000000"/>
        </w:rPr>
        <w:t xml:space="preserve"> – это драгоценное, издающее тонкий аромат розовое масло, а роза, как совершенный цветок, служит в природе символом Христ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а, 21:27.</w:t>
      </w:r>
    </w:p>
  </w:footnote>
  <w:footnote w:id="3">
    <w:p>
      <w:pPr>
        <w:pStyle w:val="Footnote"/>
        <w:rPr/>
      </w:pPr>
      <w:r>
        <w:rPr>
          <w:rStyle w:val="FootnoteCharacters"/>
        </w:rPr>
        <w:footnoteRef/>
      </w:r>
      <w:r>
        <w:rPr/>
        <w:t xml:space="preserve"> </w:t>
      </w:r>
      <w:r>
        <w:rPr/>
        <w:t>Лука, 21:35.</w:t>
      </w:r>
    </w:p>
  </w:footnote>
  <w:footnote w:id="4">
    <w:p>
      <w:pPr>
        <w:pStyle w:val="Footnote"/>
        <w:rPr/>
      </w:pPr>
      <w:r>
        <w:rPr>
          <w:rStyle w:val="FootnoteCharacters"/>
        </w:rPr>
        <w:footnoteRef/>
      </w:r>
      <w:r>
        <w:rPr/>
        <w:t xml:space="preserve"> </w:t>
      </w:r>
      <w:r>
        <w:rPr/>
        <w:t>Первое послание к Коринфянам, 15:40.</w:t>
      </w:r>
    </w:p>
  </w:footnote>
  <w:footnote w:id="5">
    <w:p>
      <w:pPr>
        <w:pStyle w:val="Footnote"/>
        <w:jc w:val="both"/>
        <w:rPr/>
      </w:pPr>
      <w:r>
        <w:rPr>
          <w:rStyle w:val="FootnoteCharacters"/>
        </w:rPr>
        <w:t></w:t>
      </w:r>
      <w:r>
        <w:rPr/>
        <w:t xml:space="preserve"> </w:t>
      </w:r>
      <w:r>
        <w:rPr>
          <w:i/>
          <w:iCs/>
        </w:rPr>
        <w:t>Публикация о намерении</w:t>
      </w:r>
      <w:r>
        <w:rPr/>
        <w:t>. Что касается этой части, то замечания о намерении сделать поправки к тексту Устава, должны быть отправлены почтой членам группы 36. Окончательное введение Устава в силу не может быть принято, пока все члены группы не пришлют замечания. Чтобы воздержаться от введения Устава в силу, необязательно подтверждение о получении замеч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567"/>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1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9-03T09:54:00Z</dcterms:modified>
  <cp:revision>5</cp:revision>
  <dc:subject/>
  <dc:title>Ключ Постижения</dc:title>
</cp:coreProperties>
</file>