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19 декабря 2008 года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color w:val="333399"/>
          <w:sz w:val="28"/>
          <w:szCs w:val="28"/>
          <w:lang w:val="en-US"/>
        </w:rPr>
      </w:pPr>
      <w:r>
        <w:rPr>
          <w:b/>
          <w:color w:val="333399"/>
          <w:sz w:val="28"/>
          <w:szCs w:val="28"/>
        </w:rPr>
        <w:t>Классическая динамика живого</w:t>
      </w:r>
    </w:p>
    <w:p>
      <w:pPr>
        <w:pStyle w:val="Normal"/>
        <w:jc w:val="center"/>
        <w:rPr>
          <w:b/>
          <w:b/>
          <w:i/>
          <w:i/>
          <w:color w:val="333399"/>
          <w:sz w:val="28"/>
          <w:szCs w:val="28"/>
          <w:lang w:val="en-US"/>
        </w:rPr>
      </w:pPr>
      <w:r>
        <w:rPr>
          <w:b/>
          <w:i/>
          <w:color w:val="333399"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Басина Г. И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ф. Басин М. А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учно-исследовательский центр «Синергетика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анкт-Петербургского союза учёных.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  <w:lang w:val="de-DE"/>
        </w:rPr>
      </w:pPr>
      <w:r>
        <w:rPr>
          <w:b/>
          <w:i/>
          <w:sz w:val="28"/>
          <w:szCs w:val="28"/>
          <w:lang w:val="de-DE"/>
        </w:rPr>
        <w:t>E-mail</w:t>
      </w:r>
      <w:r>
        <w:rPr>
          <w:b/>
          <w:i/>
          <w:color w:val="000000"/>
          <w:sz w:val="28"/>
          <w:szCs w:val="28"/>
          <w:lang w:val="de-DE"/>
        </w:rPr>
        <w:t xml:space="preserve">: </w:t>
      </w:r>
      <w:hyperlink r:id="rId2">
        <w:r>
          <w:rPr>
            <w:rStyle w:val="InternetLink"/>
            <w:b/>
            <w:i/>
            <w:color w:val="000000"/>
            <w:sz w:val="28"/>
            <w:szCs w:val="28"/>
            <w:lang w:val="de-DE"/>
          </w:rPr>
          <w:t>basin@soft-tronik.spb.ru</w:t>
        </w:r>
      </w:hyperlink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  <w:lang w:val="de-DE"/>
        </w:rPr>
      </w:pPr>
      <w:r>
        <w:rPr>
          <w:b/>
          <w:i/>
          <w:color w:val="000000"/>
          <w:sz w:val="28"/>
          <w:szCs w:val="28"/>
          <w:lang w:val="de-D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олетнему юбилею выдающегося учёного, профессора Басина, Абрама Моисеевича, посвящается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дними из основных свойств живых объектов являются их рост и размножение, тесно связанные между собой. Так, например, рост клеток соответствует размножению органических веществ клетки, рост организма соответствует серии процессов деления клеток с последующим их ростом, рост популяции организмов (рост массы вида) определяется последовательным размножением и ростом живых организмов. В живой природе, так же как и в неживой, параметром целого, то есть параметром (мерой), интегрально характеризующей биологический объект как целостную структуру или систему, является его масса, которая на каждом уровне биологической иерархии может быть связана с числом элементов (квантов), входящих в этот объект как в обобщённую волну [1]-[5]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Для математического описания размножения и роста живых объектов: клеток, организмов, популяций, человека и человеческого общества, - используют автономные дифференциальные уравнения типа: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μ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,                                         (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28"/>
          <w:szCs w:val="28"/>
        </w:rPr>
        <w:t xml:space="preserve"> - некоторая мера (параметр целого), приближённо характеризующая число клеток в организме, число организмов в популяции или массу клетки, организма, популяции [3]-[16]. Однако применимость уравнения (1) значительно шире, оно может быть использовано для описания любого переходного процесса. Так, например, в монографиях [17] - [18] его частный случай, логистическое уравнение, использовано для анализа динамики 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настоящей статье мы покажем, следуя [19], что уравнение (1) формально эквивалентно уравнению динамики одномерного движения ньютоновой точки в потенциальном поле, а роль пространственной координаты в этом случае играет величи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едём следующие преобразования. Продифференцируем обе части уравнения (1) по времен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>:</w:t>
      </w:r>
    </w:p>
    <w:p>
      <w:pPr>
        <w:pStyle w:val="Normal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μ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num>
          <m:den>
            <m:r>
              <w:rPr>
                <w:rFonts w:ascii="Cambria Math" w:hAnsi="Cambria Math"/>
              </w:rPr>
              <m:t xml:space="preserve">dμ</m:t>
            </m:r>
          </m:den>
        </m:f>
        <m:f>
          <m:num>
            <m:r>
              <w:rPr>
                <w:rFonts w:ascii="Cambria Math" w:hAnsi="Cambria Math"/>
              </w:rPr>
              <m:t xml:space="preserve">dμ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8"/>
          <w:szCs w:val="28"/>
        </w:rPr>
        <w:t>.                                       (2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спользуя уравнение (1), получаем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μ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num>
          <m:den>
            <m:r>
              <w:rPr>
                <w:rFonts w:ascii="Cambria Math" w:hAnsi="Cambria Math"/>
              </w:rPr>
              <m:t xml:space="preserve">dμ</m:t>
            </m:r>
          </m:den>
        </m:f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</w:rPr>
        <w:t>.                                       (3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едя обознач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num>
          <m:den>
            <m:r>
              <w:rPr>
                <w:rFonts w:ascii="Cambria Math" w:hAnsi="Cambria Math"/>
              </w:rPr>
              <m:t xml:space="preserve">dμ</m:t>
            </m:r>
          </m:den>
        </m:f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</w:rPr>
        <w:t>,                                     (4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аем </w:t>
      </w:r>
    </w:p>
    <w:p>
      <w:pPr>
        <w:pStyle w:val="Normal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μ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                                     (5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авнение (5) является полным аналогом уравнения одномерного движения изолированной точки в потенциальном поле. Мер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28"/>
          <w:szCs w:val="28"/>
        </w:rPr>
        <w:t xml:space="preserve">- аналог координаты точки, а функц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- аналог механической силы, действующей на точк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алее выполним следующие преобразования, которые позволят построить для живого объекта аналог кинетической и потенциальной энергии и вывести закон  сохранения «энергии» для растущих и размножающихся живых организм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 xml:space="preserve">Умножим обе части уравнения (5) на одну и ту же функцию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μ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μ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μ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dμ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8"/>
          <w:szCs w:val="28"/>
        </w:rPr>
        <w:t>.                               (6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множение левой и правой частей уравнения (6) на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sz w:val="28"/>
          <w:szCs w:val="28"/>
        </w:rPr>
        <w:t xml:space="preserve"> даёт следующее соотношение: </w:t>
      </w:r>
    </w:p>
    <w:p>
      <w:pPr>
        <w:pStyle w:val="Normal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μ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d</m:t>
        </m:r>
        <m:f>
          <m:num>
            <m:r>
              <w:rPr>
                <w:rFonts w:ascii="Cambria Math" w:hAnsi="Cambria Math"/>
              </w:rPr>
              <m:t xml:space="preserve">dμ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μ</m:t>
        </m:r>
      </m:oMath>
      <w:r>
        <w:rPr>
          <w:sz w:val="28"/>
          <w:szCs w:val="28"/>
        </w:rPr>
        <w:t>.                              (7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нтегрируя левую и правую части уравнения (7), получаем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dμ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μ</m:t>
            </m:r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</m:oMath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(8)</w:t>
      </w:r>
    </w:p>
    <w:p>
      <w:pPr>
        <w:pStyle w:val="Normal"/>
        <w:jc w:val="both"/>
        <w:rPr/>
      </w:pPr>
      <w:r>
        <w:rPr>
          <w:sz w:val="28"/>
          <w:szCs w:val="28"/>
        </w:rPr>
        <w:t>Введём обозначение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dμ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(9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назовём величин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 xml:space="preserve"> кинетической энергией роста (размножения) живых объектов. Правая часть уравнения (8) является только функцией от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28"/>
          <w:szCs w:val="28"/>
        </w:rPr>
        <w:t xml:space="preserve">. Величи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8"/>
          <w:szCs w:val="28"/>
        </w:rPr>
        <w:t xml:space="preserve"> может быть однозначно определена, если учесть уравнение (1). Подставляем в (8) выражение (4) </w:t>
      </w:r>
    </w:p>
    <w:p>
      <w:pPr>
        <w:pStyle w:val="Normal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dμ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f</m:t>
                </m:r>
              </m:num>
              <m:den>
                <m:r>
                  <w:rPr>
                    <w:rFonts w:ascii="Cambria Math" w:hAnsi="Cambria Math"/>
                  </w:rPr>
                  <m:t xml:space="preserve">dμ</m:t>
                </m:r>
              </m:den>
            </m:f>
            <m:r>
              <w:rPr>
                <w:rFonts w:ascii="Cambria Math" w:hAnsi="Cambria Math"/>
              </w:rPr>
              <m:t xml:space="preserve">dμ</m:t>
            </m:r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.                       (10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л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dμ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</m:oMath>
      <w:r>
        <w:rPr>
          <w:sz w:val="28"/>
          <w:szCs w:val="28"/>
        </w:rPr>
        <w:t>.                              (1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 (1) следует равенство</w:t>
      </w:r>
    </w:p>
    <w:p>
      <w:pPr>
        <w:pStyle w:val="Normal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dμ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.                             (12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куда имеем </w:t>
      </w:r>
    </w:p>
    <w:p>
      <w:pPr>
        <w:pStyle w:val="Normal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                                   (13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образуем уравнение (12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dμ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.                      (14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Функци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обозначим через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8"/>
          <w:szCs w:val="28"/>
        </w:rPr>
        <w:t xml:space="preserve"> и назовём потенциальной энергией роста и размнож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авнение (14) может быть записано в виде закона сохранения суммарной энергии роста или размножения. </w:t>
      </w:r>
    </w:p>
    <w:p>
      <w:pPr>
        <w:pStyle w:val="Normal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.                                     (15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ведём в рассмотрение функцию Гамильт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dμ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]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(16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еличина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dμ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остаётся постоянной и равно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 в процессе роста и размножения клеток организма или элементов в популяции. Эту величину можно назвать полной энергией роста биологического объекта или размножения биологических объектов. Из равенств (16) и (1) получается система уравнений Гамильт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eqArr>
          <m:e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dμ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μ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dμ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dμ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eqArr>
      </m:oMath>
      <w:r>
        <w:rPr>
          <w:sz w:val="28"/>
          <w:szCs w:val="28"/>
        </w:rPr>
        <w:t>.                                         (17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личина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μ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8"/>
          <w:szCs w:val="28"/>
        </w:rPr>
        <w:t xml:space="preserve"> является аналогом механической скорости и количества движения при одномерном механическом движении и может быть названа биологическим импульсом, тогда как сама величи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28"/>
          <w:szCs w:val="28"/>
        </w:rPr>
        <w:t xml:space="preserve">- биологической координатой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Однако, несмотря на внешне полное формальное соответствие полученных формул формулам классической механики, в действительности между ними существуют принципиальные отличия. Эти отличия связаны с тем, что кроме системы уравнений (16), (17) существует ещё уравнение (1), накладывающее дополнительное ограничение на скорость роста, которое исключает классическую обратимость движения. Каждой паре значений полной энерг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</w:rPr>
        <w:t xml:space="preserve"> и координаты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28"/>
          <w:szCs w:val="28"/>
        </w:rPr>
        <w:t xml:space="preserve"> соответствует лишь одно значение скорости (импульса) роста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μ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8"/>
          <w:szCs w:val="28"/>
        </w:rPr>
        <w:t xml:space="preserve">, а не два значения противоположного знака как в классической механике. Тем самым полученные формулы уже не описывают обратимое движение, как это происходит при использовании аналогичных формул в классической механике. Движение происходит только в одну сторону, и его направление описывается уравнением (1). Кроме того, сама величи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28"/>
          <w:szCs w:val="28"/>
        </w:rPr>
        <w:t xml:space="preserve"> может быть только положительной, что накладывает дополнительные ограничения на применимость решений полученных уравн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ведём два приме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Рассмотрим непрерывную модель простого размножения. В этом случае функц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принимает вид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μ</m:t>
        </m:r>
      </m:oMath>
      <w:r>
        <w:rPr>
          <w:sz w:val="28"/>
          <w:szCs w:val="28"/>
        </w:rPr>
        <w:t>,                                        (18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уравнение (1) приобретает следующую форму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μ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μ</m:t>
        </m:r>
      </m:oMath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(19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равнение (3) преобразуется к виду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μ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μ</m:t>
        </m:r>
      </m:oMath>
      <w:r>
        <w:rPr>
          <w:sz w:val="28"/>
          <w:szCs w:val="28"/>
        </w:rPr>
        <w:t>.                                    (20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тенциальная энергия простого размножения определяется формулой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,                                   (21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 функция Гамильтона имеет вид: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dμ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.                    (22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процессе роста популяции (размножения клеток) величи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</w:rPr>
        <w:t xml:space="preserve">остаётся постоянной и выполняется равенство: </w:t>
      </w:r>
    </w:p>
    <w:p>
      <w:pPr>
        <w:pStyle w:val="Normal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.                                         (23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еличи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, в принципе, может быть принята произвольной. Некоторые дополнительные соображения позволяют сделать её выбор более определённым. Если предположить, что в начальный момент времени параметр целого системы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28"/>
          <w:szCs w:val="28"/>
        </w:rPr>
        <w:t xml:space="preserve"> очень мал, то его в первом приближении можно принять равным нулю. К нулю также стремится и «кинетическая энергия». Биологическая потенциальная энергия при этом стремится к максимальному значению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.                                          (24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ростом размножении клеток число клеток или их масса могут увеличиваться неограниченно. Следовательно, неограниченно будет расти кинетическая энергия и падать потенциальная энергия роста организма. Если принять условие, что простое размножение может продолжаться неограниченно долго и потенциальная энергия не может стать меньше нуля, то в начальный период движения величина потенциальной энергии, а следовательно, и величи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 стремится к бесконечности. То есть потенциальная энергия простого размножения асимптотически бесконечна. В действительности, модель, описываемая уравнением (20), является лишь асимптотическим приближением реальных процессов роста и размножения организмов, которые обязательно замедляются или прекращаются по тем или иным причинам. И выбор величины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 зависит от внешних по отношению к этой асимптотике условий, например, из условия равенства нулю потенциальной энергии в точке её минимума. Однако, рассмотренный нами парадокс свидетельствует об одном очень важном свойстве живого – очень большом (возможно, практически неограниченном) потенциале роста и размножения живой матер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ри описании роста реальных популяций и в ряде других случаев  используется модель логистического уравнения [17-18], [20]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μ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μ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l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lμ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μ</m:t>
        </m:r>
      </m:oMath>
      <w:r>
        <w:rPr>
          <w:sz w:val="28"/>
          <w:szCs w:val="28"/>
        </w:rPr>
        <w:t>.                          (25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зовая плоскость этого уравнения имеет две стационарные точк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</m:e>
        </m:eqAr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.                                          (2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дифференцируем обе части уравнения (25) по времени</w:t>
      </w:r>
    </w:p>
    <w:p>
      <w:pPr>
        <w:pStyle w:val="Normal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μ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lμ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lμ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μ</m:t>
        </m:r>
      </m:oMath>
      <w:r>
        <w:rPr>
          <w:sz w:val="28"/>
          <w:szCs w:val="28"/>
        </w:rPr>
        <w:t>.                          (27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корение роста равно нулю в трёх точках биологического пространства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</m:e>
        </m:eqAr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.                                      (28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чке </w:t>
      </w:r>
      <w:r>
        <w:rPr>
          <w:sz w:val="28"/>
          <w:szCs w:val="28"/>
        </w:rPr>
        <w:drawing>
          <wp:inline distT="0" distB="0" distL="0" distR="0">
            <wp:extent cx="457200" cy="393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9" t="-91" r="-7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корость роста (биологическое количество движения) принимает максимальное знач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μ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sz w:val="28"/>
          <w:szCs w:val="28"/>
        </w:rPr>
        <w:t>.                                          (29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тенциальная энергия размножения (роста) имеет ви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09700" cy="419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</w:rPr>
        <w:t>.</w:t>
      </w:r>
      <w:r>
        <w:rPr>
          <w:sz w:val="28"/>
          <w:szCs w:val="28"/>
        </w:rPr>
        <w:t xml:space="preserve">                              (30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точке </w:t>
      </w:r>
      <w:r>
        <w:rPr>
          <w:sz w:val="28"/>
          <w:szCs w:val="28"/>
        </w:rPr>
        <w:drawing>
          <wp:inline distT="0" distB="0" distL="0" distR="0">
            <wp:extent cx="457200" cy="393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9" t="-91" r="-7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инетическая энергия роста максималь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>,                                        (3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потенциальная энергия роста минимальна</w:t>
      </w:r>
    </w:p>
    <w:p>
      <w:pPr>
        <w:pStyle w:val="Normal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>.                                      (32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ё значение в этой точке можно принять равным нулю. Тогда однозначно определяется величи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, а вместе с ней величина суммарной биологической энергии (гамильтониана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</w:p>
    <w:p>
      <w:pPr>
        <w:pStyle w:val="Normal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>.                                  (33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ончательная формула для потенциальной энергии роста: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lμ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.                            (34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рассмотреть зависимость потенциальной энергии от величины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28"/>
          <w:szCs w:val="28"/>
        </w:rPr>
        <w:t xml:space="preserve">, то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потенциальная энергия роста стремится к своему максимальному значению. С увеличением величины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28"/>
          <w:szCs w:val="28"/>
        </w:rPr>
        <w:t xml:space="preserve"> растет кинетическая энергия роста (размножения), которая достигает максимума при </w:t>
      </w:r>
      <w:r>
        <w:rPr>
          <w:sz w:val="28"/>
          <w:szCs w:val="28"/>
        </w:rPr>
        <w:drawing>
          <wp:inline distT="0" distB="0" distL="0" distR="0">
            <wp:extent cx="457200" cy="393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9" t="-91" r="-7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потенциальная энергия при этом равна нулю. Затем кинетическая энергия начинает уменьшаться и стремится к нулю при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→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sz w:val="28"/>
          <w:szCs w:val="28"/>
        </w:rPr>
        <w:t xml:space="preserve">. При этом потенциальная энергия вновь стремится к своему максимальному значению. Однако, в отличие от классической механики, возвратное движение, в рамках рассматриваемой модели вследствие справедливости уравнения (1) невозможн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ально происходит следующее. Биологический организм асимптотически стремится к состоянию, соответствующему максимуму величины (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→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sz w:val="28"/>
          <w:szCs w:val="28"/>
        </w:rPr>
        <w:t>). Теоретически, как следует из решения уравнения (25), это происходит через бесконечный промежуток времени. Практически со временем «стареет» структура, обеспечивающая основные свойства живого организма и через некоторый конечный промежуток времени организм разрушается. Этот процесс требует дополнительных математических моделей и специального теоретического исследования. Однако, если бы дело было только в этом, то жизнь, однажды начавшись вскоре бы закончилась. Оказывается, что живые организмы, во всяком случае, высшие, несут в себе ещё один потенциал, в чём-то аналогичный электрическому - потенциал полового размножения. Не останавливаясь на его деталях, обратим внимание лишь на то, что в результате действия этого механизма появляются новые биологические объекты, аналогичные первоначальному, которые имеют начальные значения параметра целого, стремящиеся к нулю, и вновь повторяют путь, пройденный первоначальным организмом. Формируется нелинейная циклическая динамика, однако каждый новый цикл проходит обновлённый организм, информационно (генетически) связанный с предыдущим. При этом старый организм в это же время может продолжить своё существование, следствием чего является формирование популяции организмов, динамика которой также может быть описана дифференциальным уравнением первого порядка, но функция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 имеет другой вид [5], [6], [9-13], [15], [16]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Уравнение (25) также может быть применено к описанию динамики роста отдельной клетки. Однако, динамика роста начинается в этом случае с точки, соответствующей максимуму кинетической энергии и нулевой потенциальной энергии. Затем рост массы клетки соответствует уменьшению до нуля кинетической энергии и достижению потенциальной энергией своего максимального значения. Вблизи этого состояния происходит потеря устойчивости и деление клетки, возвращающее обе получившиеся половинки в состояние, соответствующее начальному состоянию материнской клетки. Как и в случае организма, формируется два процесса: нелинейный циклический процесс для отдельной клетки и процесс простого размножения для популяции клеток. Энергия динамики роста и размножения клеток коррелирует с энергией простого размножения популяции клеток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Таким образом, динамика роста и размножения живых организмов может рассматриваться как специфический случай гамильтоновой динамики, в которой роль обобщённых координат играют параметр целого биологической системы и его производная по времени. Полезным оказывается введение биологических импульса, силы, кинетической, потенциальной и полной энерг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терату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Синергетика и методы науки. СПб.: Под ред. М. А. Басина. Л.: Наука. 1998. 439 с. </w:t>
      </w:r>
    </w:p>
    <w:p>
      <w:pPr>
        <w:pStyle w:val="Normal"/>
        <w:jc w:val="both"/>
        <w:rPr/>
      </w:pPr>
      <w:r>
        <w:rPr>
          <w:sz w:val="28"/>
          <w:szCs w:val="28"/>
        </w:rPr>
        <w:t>2. Басин М. А. Волновой подход к исследованию структур и систем //. Реальность и субъект. Т. 2. №№ 2-3. СПб.: 1998. С. 57-7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Басин М. А. Волны. Кванты. События. Волновая теория взаимодействия структур и систем. Часть 1. СПб.: Норма. 2000. 168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Басин М. А. Компьютеры. Вихри. Резонансы. Волновая теория взаимодействия структур и систем. Часть 2. СПб.: Норма. 2002. 144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Басин М. А. Человек и человечество. Некоторые нестандартные модели // Реальность и Субъект. Т. 6. №1. СПб.: 2002. С. 33-43.</w:t>
      </w:r>
    </w:p>
    <w:p>
      <w:pPr>
        <w:pStyle w:val="Normal"/>
        <w:jc w:val="both"/>
        <w:rPr/>
      </w:pPr>
      <w:r>
        <w:rPr>
          <w:sz w:val="28"/>
          <w:szCs w:val="28"/>
        </w:rPr>
        <w:t>6. Басина Г. И., Басин М. А. Синергетика. Эволюция и ритмы человечества. СПб.: Норма. 2003. 260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Басина Г. И., Басин М. А. Синергетика. Основы методологии. СПб.: Норма. 2006. 56.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Басина Г. И., Басин М. А. Синергетика. Вселенная резонансов. СПб: Норма. 2008. 144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Капица С. П. Математическая модель роста населения мира // Математическое моделирование. 1992. Т. 4. № 6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0. Капица С. П., Курдюмов С. П. Малинецкий Г. Г. Синергетика и прогнозы будущего. М.: 1977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Капица С. П. Синергетика и демография // Сборник, посвящённый 70 летию С. П. Курдюмова. М.: 199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Капица С. П. Общая теория роста человечества. Сколько людей жил, живёт и будет жить на Земле.М.: Наука. 1999. 199 с.</w:t>
      </w:r>
    </w:p>
    <w:p>
      <w:pPr>
        <w:pStyle w:val="Normal"/>
        <w:jc w:val="both"/>
        <w:rPr/>
      </w:pPr>
      <w:r>
        <w:rPr>
          <w:sz w:val="28"/>
          <w:szCs w:val="28"/>
        </w:rPr>
        <w:t>13. Капица С. П. Мировой демографический кризис и Россия. // Будущее России. Вызовы и проекты: История. Демография. Наука. Оборона. / Под ред. Г. Г. Малинецкого. М.: Издательство ЛКИ. 2008 С. 71 - 88.</w:t>
      </w:r>
    </w:p>
    <w:p>
      <w:pPr>
        <w:pStyle w:val="Normal"/>
        <w:jc w:val="both"/>
        <w:rPr/>
      </w:pPr>
      <w:r>
        <w:rPr>
          <w:sz w:val="28"/>
          <w:szCs w:val="28"/>
        </w:rPr>
        <w:t>14. Солбриг О., Солбриг Д. Популяционная биология и эволюция. М.: Мир. 1982 с.</w:t>
      </w:r>
    </w:p>
    <w:p>
      <w:pPr>
        <w:pStyle w:val="Normal"/>
        <w:jc w:val="both"/>
        <w:rPr/>
      </w:pPr>
      <w:r>
        <w:rPr>
          <w:sz w:val="28"/>
          <w:szCs w:val="28"/>
        </w:rPr>
        <w:t>15.Подлазов А. В. Теоретическая демография. Модели роста народонаселения и глобального демографического перехода// Новое в синергетике. Взгляд в третье тысячелетие. (Информатика: неограниченные возможности и возможные ограничения) М.: 2002. С. 334-34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. Баранцев Р. Г. Синергетика в современном естествознании. М.: Едиториал УРРС. 2003. 144 с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7. Басин М. А. Шилович И. И. Синергетика и </w:t>
      </w:r>
      <w:r>
        <w:rPr>
          <w:sz w:val="28"/>
          <w:szCs w:val="28"/>
          <w:lang w:val="de-DE"/>
        </w:rPr>
        <w:t>Internet</w:t>
      </w:r>
      <w:r>
        <w:rPr>
          <w:sz w:val="28"/>
          <w:szCs w:val="28"/>
        </w:rPr>
        <w:t xml:space="preserve">. (Путь к </w:t>
      </w:r>
      <w:r>
        <w:rPr>
          <w:sz w:val="28"/>
          <w:szCs w:val="28"/>
          <w:lang w:val="en-US"/>
        </w:rPr>
        <w:t>Synergonet</w:t>
      </w:r>
      <w:r>
        <w:rPr>
          <w:sz w:val="28"/>
          <w:szCs w:val="28"/>
        </w:rPr>
        <w:t>) СПб.: Наука. 1999. 71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 Басин М. А. Шилович И. И. Путь в </w:t>
      </w:r>
      <w:r>
        <w:rPr>
          <w:sz w:val="28"/>
          <w:szCs w:val="28"/>
          <w:lang w:val="en-US"/>
        </w:rPr>
        <w:t>Synergonet</w:t>
      </w:r>
      <w:r>
        <w:rPr>
          <w:sz w:val="28"/>
          <w:szCs w:val="28"/>
        </w:rPr>
        <w:t xml:space="preserve"> СПб.: Норма. 2004. 128 с.</w:t>
      </w:r>
    </w:p>
    <w:p>
      <w:pPr>
        <w:pStyle w:val="Normal"/>
        <w:jc w:val="both"/>
        <w:rPr/>
      </w:pPr>
      <w:r>
        <w:rPr>
          <w:sz w:val="28"/>
          <w:szCs w:val="28"/>
        </w:rPr>
        <w:t>19. Арнольд В. И. Математические методы классической механики. Главная редакция физико - математической литературы изд-ва «Наука». 1974. 432 с.</w:t>
      </w:r>
    </w:p>
    <w:p>
      <w:pPr>
        <w:pStyle w:val="Normal"/>
        <w:jc w:val="both"/>
        <w:rPr/>
      </w:pPr>
      <w:r>
        <w:rPr>
          <w:sz w:val="28"/>
          <w:szCs w:val="28"/>
        </w:rPr>
        <w:t>20. Арнольд В. И. Обыкновенные дифференциальные уравнения. М.: Наука. 1971. 240 с.</w:t>
      </w:r>
    </w:p>
    <w:sectPr>
      <w:footerReference w:type="default" r:id="rId7"/>
      <w:type w:val="nextPage"/>
      <w:pgSz w:w="11906" w:h="16838"/>
      <w:pgMar w:left="1800" w:right="1800" w:gutter="0" w:header="0" w:top="1440" w:footer="720" w:bottom="1440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NTTimes/Cyrillic;Times New Roman" w:hAnsi="NTTimes/Cyrillic;Times New Roman" w:cs="NTTimes/Cyrillic;Times New Roman"/>
      <w:b w:val="false"/>
      <w:i w:val="false"/>
      <w:sz w:val="24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NTTimes/Cyrillic;Times New Roman" w:hAnsi="NTTimes/Cyrillic;Times New Roman" w:cs="NTTimes/Cyrillic;Times New Roman"/>
      <w:b w:val="false"/>
      <w:i w:val="false"/>
      <w:sz w:val="28"/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St11z0">
    <w:name w:val="WW8NumSt11z0"/>
    <w:qFormat/>
    <w:rPr>
      <w:rFonts w:ascii="Symbol" w:hAnsi="Symbol" w:cs="Symbol"/>
    </w:rPr>
  </w:style>
  <w:style w:type="character" w:styleId="WW8NumSt27z0">
    <w:name w:val="WW8NumSt27z0"/>
    <w:qFormat/>
    <w:rPr>
      <w:rFonts w:ascii="Wingdings" w:hAnsi="Wingdings" w:cs="Wingdings"/>
      <w:b w:val="false"/>
      <w:i w:val="false"/>
      <w:sz w:val="18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2">
    <w:name w:val="Основной текст с отступом 2"/>
    <w:basedOn w:val="Normal"/>
    <w:qFormat/>
    <w:pPr>
      <w:ind w:left="360" w:hanging="360"/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sin@soft-tronik.spb.ru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18:58:00Z</dcterms:created>
  <dc:creator>www.roerich.com</dc:creator>
  <dc:description>Электронная библиотека Донецкого Рерихоского Вестника "Орифламма"</dc:description>
  <cp:keywords/>
  <dc:language>en-US</dc:language>
  <cp:lastModifiedBy>Admin</cp:lastModifiedBy>
  <dcterms:modified xsi:type="dcterms:W3CDTF">2009-01-12T14:22:00Z</dcterms:modified>
  <cp:revision>9</cp:revision>
  <dc:subject/>
  <dc:title>Басина Г.И., Басин М.А. Классическая динамика живого</dc:title>
</cp:coreProperties>
</file>