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333399"/>
          <w:sz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lang w:val="ru-RU"/>
        </w:rPr>
        <w:t xml:space="preserve">К 100 –летию со дня рождения профессора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333399"/>
          <w:sz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lang w:val="ru-RU"/>
        </w:rPr>
        <w:t>Абрама Моисеевича БАСИНА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color w:val="333399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333399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 сентября 2009 года исполняется 100 лет со дня рождения Абрама Моисеевича Басина – выдающегося ученого, одного из создателей современной гидродинамики корабля, почетного члена Научно-технического общества судостроителей. Блестящий талант исследователя, глубокая эрудиция, широта научных интересов, гигантское трудолюбие позволили ему выполнить ряд фундаментальных основополагающих и обобщающих исследований по основным разделам современной гидродинамики судна: сопротивлению воды движению судов, движителям, динамике суд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идное место в научном наследии А. М. Басина, охватывающем свыше 100 научных трудов, занимают работы по исследованию и снижению сопротивления воды движению суд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начале 40-х годов, когда в гидродинамике только создавались достаточно простые и эффективные методы расчета течений жидкости вблизи твердых стенок, в Докладах АН СССР была опубликована статья А. М. Басина: "Об одном новом приближенном методе расчета ламинарного пограничного слоя.", в которой он предложил оригинальный способ аппроксимации параметров течения. Эта работа широко используется в многочисленных исследованиях по теории пограничного слоя. Она стала классической, и ее результаты включены в монографии и учебники по гидродинамик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М. Басин был инициатором, руководителем и организатором большого цикла теоретических, экспериментальных и опытно-конструкторских работ по внедрению воздушной смазки на днище речных судов. При его непосредственном участии были поставлены натурные эксперименты, полностью подтвердившие реальность идеи и правильность теоретических соображений. В настоящее время результаты выполненных исследований продолжены его учениками, широко внедрены при проектировании и строительстве судов различных типов и получили мировую известность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новные теоретические и экспериментальные научные результаты исследований пограничного слоя и вязкостного сопротивления воды движению судов были обобщены А. М. Басиным в монографии: "Управление пограничным слоем судна", написанной им соместно с Л. Ф. Козловым и А. И. Короткины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1940 году А. М. Басин опубликовал статью: "Судно наименьшего волнового сопротивления на мелководье", в которой на базе аналогии между сверхзвуковыми и сверхкритическими течениями жидкости им были предложены методы оптимизации обводов быстроходных речных судов.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татья была одной из первых работ, в которой результаты теоретических исследований в области гидродинамики были применены для проектирования корпуса судна. Эта работа положила начало многочисленным исследованиям в области оптимизации формы корпуса судна, превратившейся в настоящее время в самостоятельную научную дисциплину., лежащую в основе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тем автоматического проектирования суд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д непосредственным руководством А. М. Басина в развитие полученных в этой статье результатов был выполнен цикл работ по проектированию и строительству быстроходных речных судов, завершившийся созданием нового типа судов со сверхкритическими скоростями х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ной из важнейших проблем, связанной с транспортировкой по водным путям массовых грузов, является выбор наиболее экономичного способа перевозки. А. М. Басину удалось научно обосновать эффективность нового перспективного метода вождения составов судов толканием и создать методику расчета ходкости толкаемых составов. Его работы стали теоретической основой внедрения этого перпективного метода в практику водного транспор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олее половины научных трудов А. М. Басина составляют работы по гидродинамике и проектированию судовых движителей. Еще в тридцатые-сороковые годы, когда основным движителем речных судов были гребные колеса, А. М. Басин опубликовал цикл работ по теории и расчету этого типа движителей. Обобщающая монография: "Основы теории и расчета гребных колес" (1948) не потеряла своего практического значения и сегодн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новополагающие работы А. М. Басина по теории идеального движителя, по взаимодействию движителя с корпусом судна, по влиянию свободной поверхности и ограниченности фарватера на работу гребного винта, по теории эквивалентного гребного винта, вошли в золотой фонд мировой кораблестроительной науки, получили широкое развитие в работах его учеников и последователей, легли в основу современных методов расчета и проектирования судовых движите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, фундаментальное исследование А. М. Басиным влияния ограниченности фарватера и свободой поверхности на работу движителя, которое явилось основой его докторской диссертации, стало базой для теории частично погруженных гребных винтов - одного из наиболее перспективных типов движителей судов с динамическими принципами поддерж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. М. Басиным была создана теория "эквивалентного винта", позволившая установить количественные зависимости между условиями работы открытого гребного винта, винта в направляющей насадке и водомета. На ее базе им и его сотрудниками были разработаны современные методы расчёта и проектирования комплекса винт-насадка и водометных движителей, широко применяемые в настоящее время при проектировании суд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новополагающей явилась известная работа А. М.Басина "Основы теории взаимодействия корпуса и движителя". Полученная в ней, ставшая затем классической, двучленная формула взаимодействия стала основой практически всех последующих исследований взаимодействия движителя с корпусом суд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езультаты многочисленных и разносторонних исследований в области судовых движителей были обобщены А. М. Басиным в самой крупной советской монографии по гребным винтам: "Теория и расчет гребных винтов" (1963),- написанной им совместно с И.Я. Миниовичем. Эта книга является и сегодня настольной для каждого специалиста по теории корабл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ое место в многогранной научной деятельности А. М. Басина занимали работы в области управляемости судов. Вышедшая в 1949 г. монография "Теория устойчивости на курсе и поворотливости судна", написанная по материалам его кандидатской диссертации, стала первой в мировой литературе книгой, в которой анализ управляемости судна был дан на базе положений современной механики и гидродинамики. Эта книга содержала принципиально важные результаты, не утратившие своего значения до настоящего времени, и, в первую очередь,- совместную постановку задач гидродинамики и динамики судна, - математическое описание судна, как объекта управления, теоретические представления об основных его свойствах: устойчивости на курсе, поворотливости, особенностях переходных процесс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елики заслуги А. М. Басина в развитии современной теории качки и остойчивости. Им впервые было отмечено, что при математическом описании бортовой качки судна необходимо учитывать орбитальное движение его центра тяжести на волнении. Эта незначительная, на первый взгляд, поправка привела к выявлению параметрического резонанса с большими амплитудами качки, представляющего опасность для судна. А. М. Басин исследовал это явление, определил границы устойчивости колебаний, их зависимость от параметров волнения. Это одна из первых работ в теории корабля, в которой были использованы методы нелинейной динамики, ставшие основой науки о самоорганизации сложных систем – синергетики, открывающей новые перспективы в исследовании сложных явлений резонансного взаимодействия корпуса судна и жидкости. Дальнейшее развитие этих работ привело к открытию нового явления: вихре-волнового и (или) структурного резонанса, обнаруженного в настоящее время в различных областях науки и техни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основе классической работы Н. Е. Жуковского о качке прямоугольного понтона А. М. Басиным была разработана гидродинамическая теория качки судов с малой осадкой в условиях мелководья. Эта работа явилась одним из предшественников широкого применения в гидродинамике корабля методов сращиваемых асимптотических разложений, одного из наиболее эффективных методов современной науки. Её практическим приложением стали «Нормы остойчивости судов внутреннего и смешанного плавания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лодотворная научная деятельность А. М. Басина неразрывно связана с его педагогической деятельностью. Из под его пера вышли превосходные учебники, охватывающие все разделы гидродинамики и динамики корабля: "Гидродинамика судна" (1961 г.), "Ходко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ть и управляемость судов" (1968 г.), "Качка судов" (1969 г.), - которые наряду с монографиями: "Теория устойчивости на курсе и поворотливости судна" (1949 г.), "Теория и расчёт гребных винтов" (1963 г.), , "Управление пограничным слоем судна" (1968 г.), "Гидродинамика судов на мелководье" (1976 г.), - во многом послужили воспитанию и формированию инженерных и научных кадров судостроения и водного транспорт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громный научный авторитет А. М. Басина в сочетании со скромностью и доброжелательностью, готовностью бескорыстно помочь в любом сложном вопросе всегда привлекали к нему молодежь. Многие из его учеников стали кандидатами и докторами наук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о последних дней жизни А. М. Басин был по-юношески увлечен наукой. Обсуждение при его участии, в частности на руководимом им научно-техническом семинаре по динамике корабля, различных научных вопросов всегда выливалось в увлекательные беседы и споры, одинаково интересные и поучительные как для молодых, так и для зрелых научных работников. Этот семинар, руководимый затем профессором Ю.И. Фаддеевым, надолго сохранил традиции, заложенные его основател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учно - техническое общество судостроителей за заслуги в области судостороительной науки избрало профессора  А. М. Басина своим почетным членом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1995 году по инициативе учеников А. М. Басина, ведущих ученых –кораблестроителей, в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анкт-Петербурге был  организован «Международный симпозиум по гидродинамике судна, посвященный 85-летию со дня рождения Абрама Моисеевича Басина». Более ста специалистов в области гидродинамики судна из России (С-Петербург, Москва, Новосибирск,Владивосток, Пенза, Казань, Кемерово), Соединенных Штатов Америки, Италии, Хорватии, Румынии приняли участие в Симпозиуме. Труды Симпозиума, в которых представлены доклады, развивающие основополагающие работы А. М. Басина, имеются в библиотеках всех ведущих стран ми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летие со дня рождения выдающегося учёного, профессора Абрама Моисеевича Басина станет важным юбилейным событием для всех специалистов, использующих в своей деятельности методы и результаты гидродинамики и динамики судна, для всех гидродинамиков и судостроителей, для всех, кто помнит его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7:12:00Z</dcterms:created>
  <dc:creator>www.roerich.com</dc:creator>
  <dc:description>Электронная библиотека Донецкого Рерихоского Вестника "Орифламма"</dc:description>
  <cp:keywords/>
  <dc:language>en-US</dc:language>
  <cp:lastModifiedBy>Admin</cp:lastModifiedBy>
  <cp:lastPrinted>1999-05-18T11:37:00Z</cp:lastPrinted>
  <dcterms:modified xsi:type="dcterms:W3CDTF">2009-01-12T14:27:00Z</dcterms:modified>
  <cp:revision>9</cp:revision>
  <dc:subject/>
  <dc:title>100 лет со дня рождения Абрама Моисеевича БАСИНА</dc:title>
</cp:coreProperties>
</file>