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ascii="Calibri" w:hAnsi="Calibri"/>
          <w:i/>
          <w:iCs/>
        </w:rPr>
        <w:t xml:space="preserve">                    </w:t>
      </w:r>
      <w:r>
        <w:rPr>
          <w:rFonts w:eastAsia="Calibri" w:cs="Calibri" w:ascii="Calibri" w:hAnsi="Calibri"/>
          <w:i/>
          <w:iCs/>
          <w:sz w:val="24"/>
          <w:szCs w:val="24"/>
        </w:rPr>
        <w:t xml:space="preserve"> </w:t>
      </w:r>
      <w:r>
        <w:rPr>
          <w:rFonts w:eastAsia="Calibri" w:cs="Calibri" w:ascii="Calibri" w:hAnsi="Calibri"/>
          <w:i/>
          <w:iCs/>
          <w:sz w:val="24"/>
          <w:szCs w:val="24"/>
        </w:rPr>
        <w:t>2 августа – День Памяти Бориса Николаевича Абрамова (1897-1972)</w:t>
      </w:r>
    </w:p>
    <w:p>
      <w:pPr>
        <w:pStyle w:val="Normal"/>
        <w:rPr>
          <w:rFonts w:ascii="Calibri" w:hAnsi="Calibri" w:eastAsia="Calibri" w:cs="Calibri"/>
          <w:i/>
          <w:i/>
          <w:iCs/>
          <w:sz w:val="24"/>
          <w:szCs w:val="24"/>
        </w:rPr>
      </w:pPr>
      <w:r>
        <w:rPr>
          <w:rFonts w:eastAsia="Calibri" w:cs="Calibri" w:ascii="Calibri" w:hAnsi="Calibri"/>
          <w:i/>
          <w:iCs/>
          <w:sz w:val="24"/>
          <w:szCs w:val="24"/>
        </w:rPr>
      </w:r>
    </w:p>
    <w:p>
      <w:pPr>
        <w:pStyle w:val="Normal"/>
        <w:rPr>
          <w:rFonts w:ascii="Calibri" w:hAnsi="Calibri" w:eastAsia="Calibri" w:cs="Calibri"/>
          <w:i/>
          <w:i/>
          <w:iCs/>
        </w:rPr>
      </w:pPr>
      <w:r>
        <w:rPr>
          <w:rFonts w:eastAsia="Calibri" w:cs="Calibri" w:ascii="Calibri" w:hAnsi="Calibri"/>
          <w:i/>
          <w:iCs/>
        </w:rPr>
      </w:r>
    </w:p>
    <w:p>
      <w:pPr>
        <w:pStyle w:val="Normal"/>
        <w:jc w:val="center"/>
        <w:rPr>
          <w:rFonts w:ascii="Calibri" w:hAnsi="Calibri" w:eastAsia="Calibri" w:cs="Calibri"/>
          <w:i/>
          <w:i/>
          <w:iCs/>
        </w:rPr>
      </w:pPr>
      <w:r>
        <w:rPr>
          <w:b/>
          <w:bCs/>
          <w:color w:val="000080"/>
          <w:sz w:val="26"/>
          <w:szCs w:val="26"/>
        </w:rPr>
        <w:drawing>
          <wp:inline distT="0" distB="0" distL="0" distR="0">
            <wp:extent cx="3283585" cy="4449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283585" cy="4449445"/>
                    </a:xfrm>
                    <a:prstGeom prst="rect">
                      <a:avLst/>
                    </a:prstGeom>
                  </pic:spPr>
                </pic:pic>
              </a:graphicData>
            </a:graphic>
          </wp:inline>
        </w:drawing>
      </w:r>
    </w:p>
    <w:p>
      <w:pPr>
        <w:pStyle w:val="Normal"/>
        <w:rPr>
          <w:rFonts w:ascii="Calibri" w:hAnsi="Calibri" w:eastAsia="Calibri" w:cs="Calibri"/>
          <w:iCs/>
          <w:sz w:val="24"/>
          <w:szCs w:val="24"/>
        </w:rPr>
      </w:pPr>
      <w:r>
        <w:rPr>
          <w:rFonts w:eastAsia="Calibri" w:cs="Calibri" w:ascii="Calibri" w:hAnsi="Calibri"/>
          <w:iCs/>
          <w:sz w:val="24"/>
          <w:szCs w:val="24"/>
        </w:rPr>
        <w:t xml:space="preserve">                                                        </w:t>
      </w:r>
      <w:r>
        <w:rPr>
          <w:rFonts w:eastAsia="Calibri" w:cs="Calibri" w:ascii="Calibri" w:hAnsi="Calibri"/>
          <w:iCs/>
          <w:sz w:val="24"/>
          <w:szCs w:val="24"/>
        </w:rPr>
        <w:t>Б.Н.Абрамов. 1960-е годы. Венёв.</w:t>
      </w:r>
    </w:p>
    <w:p>
      <w:pPr>
        <w:pStyle w:val="Normal"/>
        <w:rPr>
          <w:rFonts w:ascii="Calibri" w:hAnsi="Calibri" w:eastAsia="Calibri" w:cs="Calibri"/>
          <w:iCs/>
          <w:sz w:val="24"/>
          <w:szCs w:val="24"/>
        </w:rPr>
      </w:pPr>
      <w:r>
        <w:rPr>
          <w:rFonts w:eastAsia="Calibri" w:cs="Calibri" w:ascii="Calibri" w:hAnsi="Calibri"/>
          <w:iCs/>
          <w:sz w:val="24"/>
          <w:szCs w:val="24"/>
        </w:rPr>
      </w:r>
    </w:p>
    <w:p>
      <w:pPr>
        <w:pStyle w:val="Normal"/>
        <w:rPr/>
      </w:pPr>
      <w:r>
        <w:rPr>
          <w:rFonts w:eastAsia="Calibri" w:cs="Calibri" w:ascii="Calibri" w:hAnsi="Calibri"/>
          <w:i/>
          <w:iCs/>
          <w:sz w:val="24"/>
          <w:szCs w:val="24"/>
        </w:rPr>
        <w:t>Наталия</w:t>
      </w:r>
      <w:r>
        <w:rPr>
          <w:rFonts w:eastAsia="Calibri" w:cs="Calibri" w:ascii="Calibri" w:hAnsi="Calibri"/>
          <w:i/>
          <w:sz w:val="24"/>
          <w:szCs w:val="24"/>
        </w:rPr>
        <w:t xml:space="preserve"> СПИРИНА </w:t>
      </w:r>
    </w:p>
    <w:p>
      <w:pPr>
        <w:pStyle w:val="Style17"/>
        <w:tabs>
          <w:tab w:val="clear" w:pos="708"/>
          <w:tab w:val="left" w:pos="5505" w:leader="none"/>
          <w:tab w:val="right" w:pos="9355" w:leader="none"/>
        </w:tabs>
        <w:jc w:val="left"/>
        <w:rPr>
          <w:rFonts w:ascii="Calibri" w:hAnsi="Calibri" w:eastAsia="Calibri" w:cs="Calibri"/>
          <w:iCs w:val="false"/>
          <w:sz w:val="24"/>
          <w:szCs w:val="24"/>
        </w:rPr>
      </w:pPr>
      <w:r>
        <w:rPr>
          <w:rFonts w:eastAsia="Calibri" w:cs="Calibri" w:ascii="Calibri" w:hAnsi="Calibri"/>
          <w:iCs w:val="false"/>
          <w:sz w:val="24"/>
          <w:szCs w:val="24"/>
        </w:rPr>
        <w:t xml:space="preserve">                                          </w:t>
      </w:r>
    </w:p>
    <w:p>
      <w:pPr>
        <w:pStyle w:val="Style17"/>
        <w:tabs>
          <w:tab w:val="clear" w:pos="708"/>
          <w:tab w:val="left" w:pos="5505" w:leader="none"/>
          <w:tab w:val="right" w:pos="9355" w:leader="none"/>
        </w:tabs>
        <w:jc w:val="left"/>
        <w:rPr>
          <w:rFonts w:ascii="Calibri" w:hAnsi="Calibri" w:cs="Calibri"/>
          <w:b/>
          <w:b/>
          <w:i w:val="false"/>
          <w:i w:val="false"/>
          <w:sz w:val="24"/>
          <w:szCs w:val="24"/>
          <w:lang w:eastAsia="en-US"/>
        </w:rPr>
      </w:pPr>
      <w:r>
        <w:rPr>
          <w:rFonts w:eastAsia="Calibri" w:cs="Calibri" w:ascii="Calibri" w:hAnsi="Calibri"/>
          <w:iCs w:val="false"/>
          <w:sz w:val="24"/>
          <w:szCs w:val="24"/>
        </w:rPr>
        <w:t xml:space="preserve">                                                   </w:t>
      </w:r>
      <w:r>
        <w:rPr>
          <w:rFonts w:eastAsia="Calibri" w:cs="Calibri" w:ascii="Calibri" w:hAnsi="Calibri"/>
          <w:b/>
          <w:sz w:val="24"/>
          <w:szCs w:val="24"/>
          <w:lang w:eastAsia="en-US"/>
        </w:rPr>
        <w:t xml:space="preserve"> </w:t>
      </w:r>
      <w:r>
        <w:rPr>
          <w:rFonts w:eastAsia="Calibri" w:cs="Calibri" w:ascii="Calibri" w:hAnsi="Calibri"/>
          <w:b/>
          <w:i w:val="false"/>
          <w:iCs w:val="false"/>
          <w:sz w:val="24"/>
          <w:szCs w:val="24"/>
        </w:rPr>
        <w:t>ПОДВИГ ЗЕМНОЙ И НАДЗЕМНЫЙ</w:t>
      </w:r>
    </w:p>
    <w:p>
      <w:pPr>
        <w:pStyle w:val="Normal"/>
        <w:rPr>
          <w:rFonts w:ascii="Calibri" w:hAnsi="Calibri" w:cs="Calibri"/>
          <w:b/>
          <w:b/>
          <w:i/>
          <w:i/>
          <w:sz w:val="24"/>
          <w:szCs w:val="24"/>
          <w:lang w:eastAsia="en-US"/>
        </w:rPr>
      </w:pPr>
      <w:r>
        <w:rPr>
          <w:rFonts w:cs="Calibri" w:ascii="Calibri" w:hAnsi="Calibri"/>
          <w:b/>
          <w:i/>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i/>
          <w:i/>
          <w:sz w:val="24"/>
          <w:szCs w:val="24"/>
          <w:lang w:eastAsia="en-US"/>
        </w:rPr>
      </w:pPr>
      <w:r>
        <w:rPr>
          <w:rFonts w:eastAsia="Calibri" w:cs="Calibri" w:ascii="Calibri" w:hAnsi="Calibri"/>
          <w:i/>
          <w:sz w:val="24"/>
          <w:szCs w:val="24"/>
          <w:lang w:eastAsia="en-US"/>
        </w:rPr>
        <w:t xml:space="preserve">                                   </w:t>
      </w:r>
      <w:r>
        <w:rPr>
          <w:rFonts w:cs="Calibri" w:ascii="Calibri" w:hAnsi="Calibri"/>
          <w:i/>
          <w:sz w:val="24"/>
          <w:szCs w:val="24"/>
          <w:lang w:eastAsia="en-US"/>
        </w:rPr>
        <w:t>Доклад, прочитанный на торжественном собр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i/>
          <w:sz w:val="24"/>
          <w:szCs w:val="24"/>
          <w:lang w:eastAsia="en-US"/>
        </w:rPr>
        <w:t xml:space="preserve">                              </w:t>
      </w:r>
      <w:r>
        <w:rPr>
          <w:rFonts w:cs="Calibri" w:ascii="Calibri" w:hAnsi="Calibri"/>
          <w:i/>
          <w:sz w:val="24"/>
          <w:szCs w:val="24"/>
          <w:lang w:eastAsia="en-US"/>
        </w:rPr>
        <w:t>посвящённом 100-летию со дня рождения Б.Н.Абрам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i/>
          <w:i/>
          <w:sz w:val="24"/>
          <w:szCs w:val="24"/>
          <w:lang w:eastAsia="en-US"/>
        </w:rPr>
      </w:pPr>
      <w:r>
        <w:rPr>
          <w:rFonts w:cs="Calibri" w:ascii="Calibri" w:hAnsi="Calibri"/>
          <w:i/>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sz w:val="24"/>
          <w:szCs w:val="24"/>
          <w:lang w:eastAsia="en-US"/>
        </w:rPr>
        <w:tab/>
        <w:t>« ...В старинных  книгах  часто  упоминалось:  счастлив тот, кто на своём пути в жизни может встретить мудрого старца. Старца, кото</w:t>
        <w:softHyphen/>
        <w:t>рый и его направил бы на правильный, скорейший, кратчайший путь и, может быть, устранил бы те трудности, которые перед ним будет ставить жиз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sz w:val="24"/>
          <w:szCs w:val="24"/>
          <w:lang w:eastAsia="en-US"/>
        </w:rPr>
        <w:tab/>
        <w:t>В лице моего отца я встретил этого мудрого старца. Он был для меня не только отцом и учителем, он был кем-то гораздо боль</w:t>
        <w:softHyphen/>
        <w:t>шим. А именно  — наставником жизни», [1]  — так говорил Святослав Рерих о своём отце, Николае Константиновиче Рерихе. То же самое могли бы повторить те, кто встретил на своём духовном пути Бори</w:t>
        <w:softHyphen/>
        <w:t>са Николаевича Абрамова, ближайшего ученика Н.К.Рери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sz w:val="24"/>
          <w:szCs w:val="24"/>
          <w:lang w:val="en-US" w:eastAsia="en-US"/>
        </w:rPr>
        <w:tab/>
      </w:r>
      <w:r>
        <w:rPr>
          <w:rFonts w:cs="Calibri" w:ascii="Calibri" w:hAnsi="Calibri"/>
          <w:sz w:val="24"/>
          <w:szCs w:val="24"/>
          <w:lang w:eastAsia="en-US"/>
        </w:rPr>
        <w:t>Моя запись «Звено» за 1991 год имеет прямое отношение к Б.Н.Абрамову, который являлся моим наставником жизни. В ней говор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sz w:val="24"/>
          <w:szCs w:val="24"/>
          <w:lang w:val="en-US" w:eastAsia="en-US"/>
        </w:rPr>
        <w:tab/>
      </w:r>
      <w:r>
        <w:rPr>
          <w:rFonts w:cs="Calibri" w:ascii="Calibri" w:hAnsi="Calibri"/>
          <w:sz w:val="24"/>
          <w:szCs w:val="24"/>
          <w:lang w:eastAsia="en-US"/>
        </w:rPr>
        <w:t>«Иерархическое построение — по звеньям. Это — библейс</w:t>
        <w:softHyphen/>
        <w:t>кая лестница Иакова, по которой нисходят и восходят ангелы. В Учении указано крепко уцепиться за ближайшее к нам звено. И это вроде бы понят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sz w:val="24"/>
          <w:szCs w:val="24"/>
          <w:lang w:val="en-US" w:eastAsia="en-US"/>
        </w:rPr>
        <w:tab/>
      </w:r>
      <w:r>
        <w:rPr>
          <w:rFonts w:cs="Calibri" w:ascii="Calibri" w:hAnsi="Calibri"/>
          <w:sz w:val="24"/>
          <w:szCs w:val="24"/>
          <w:lang w:eastAsia="en-US"/>
        </w:rPr>
        <w:t>Но здесь начинают возникать затруднения, которые, если не осознаны и не устранены, могут привести к разрыву цепи, то есть к разрушению иерархического постро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sz w:val="24"/>
          <w:szCs w:val="24"/>
          <w:lang w:val="en-US" w:eastAsia="en-US"/>
        </w:rPr>
        <w:tab/>
      </w:r>
      <w:r>
        <w:rPr>
          <w:rFonts w:cs="Calibri" w:ascii="Calibri" w:hAnsi="Calibri"/>
          <w:sz w:val="24"/>
          <w:szCs w:val="24"/>
          <w:lang w:eastAsia="en-US"/>
        </w:rPr>
        <w:t>Что при этом надо  осознать? То, что наше ближайшее звено в большинстве случаев не есть архат или один из членов Великого Белого Братства, а наш сотрудник, более продвинутый на пути по</w:t>
        <w:softHyphen/>
        <w:t>знания Живой Этики и обладающий более развитой духовностью, дающей возможность прохождения через него Луча Иерарха и пе</w:t>
        <w:softHyphen/>
        <w:t>редачи этого Луча или Тока вниз по цеп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sz w:val="24"/>
          <w:szCs w:val="24"/>
          <w:lang w:val="en-US" w:eastAsia="en-US"/>
        </w:rPr>
        <w:tab/>
      </w:r>
      <w:r>
        <w:rPr>
          <w:rFonts w:cs="Calibri" w:ascii="Calibri" w:hAnsi="Calibri"/>
          <w:sz w:val="24"/>
          <w:szCs w:val="24"/>
          <w:lang w:eastAsia="en-US"/>
        </w:rPr>
        <w:t xml:space="preserve">Это не значит, что он уже изжил все свои </w:t>
      </w:r>
      <w:r>
        <w:rPr>
          <w:rFonts w:cs="Calibri" w:ascii="Calibri" w:hAnsi="Calibri"/>
          <w:b/>
          <w:i/>
          <w:sz w:val="24"/>
          <w:szCs w:val="24"/>
          <w:lang w:eastAsia="en-US"/>
        </w:rPr>
        <w:t>личностные</w:t>
      </w:r>
      <w:r>
        <w:rPr>
          <w:rFonts w:cs="Calibri" w:ascii="Calibri" w:hAnsi="Calibri"/>
          <w:sz w:val="24"/>
          <w:szCs w:val="24"/>
          <w:lang w:eastAsia="en-US"/>
        </w:rPr>
        <w:t xml:space="preserve"> недостатки и утвердил полностью все превосходные качества. Но важно то, что он стремится к этому непрестанно, что он находится в эво</w:t>
        <w:softHyphen/>
        <w:t xml:space="preserve">люционном процессе и что эти несовершенства не препятствуют ему крепко держаться за </w:t>
      </w:r>
      <w:r>
        <w:rPr>
          <w:rFonts w:cs="Calibri" w:ascii="Calibri" w:hAnsi="Calibri"/>
          <w:b/>
          <w:i/>
          <w:sz w:val="24"/>
          <w:szCs w:val="24"/>
          <w:lang w:eastAsia="en-US"/>
        </w:rPr>
        <w:t>своё</w:t>
      </w:r>
      <w:r>
        <w:rPr>
          <w:rFonts w:cs="Calibri" w:ascii="Calibri" w:hAnsi="Calibri"/>
          <w:sz w:val="24"/>
          <w:szCs w:val="24"/>
          <w:lang w:eastAsia="en-US"/>
        </w:rPr>
        <w:t xml:space="preserve"> звено и не пресекают Тока, идущего сверх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sz w:val="24"/>
          <w:szCs w:val="24"/>
          <w:lang w:eastAsia="en-US"/>
        </w:rPr>
        <w:tab/>
        <w:t>Быть учеником не просто и не легко. Прочитав в Учении указа</w:t>
        <w:softHyphen/>
        <w:t>ние: «Каждый имейте учителя на земле», многие кидаются на поиски такового, не задумываясь, готовы ли они к ученичеству. А без этой готовности наличие учителя не поможет. Что для этого нужно? Прежде всего — соизмеримость, то есть умение отличить малое от большо</w:t>
        <w:softHyphen/>
        <w:t>го, ничтожное от великого и сосредоточиться на большом, отстранив малое. Не личность земного Гуру должна занимать внимание учени</w:t>
        <w:softHyphen/>
        <w:t>ка, а те его качества и достижения, которые поставили его на опреде</w:t>
        <w:softHyphen/>
        <w:t>лённую ступень лестницы Иерархии. Таким образом, с одной сторо</w:t>
        <w:softHyphen/>
        <w:t>ны, требуется уважение, а с другой, терпимость. Если эти качества развиты, человек может стать учеником, иначе цепь будет не крепка, и при первом же испытании может разорва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sz w:val="24"/>
          <w:szCs w:val="24"/>
          <w:lang w:eastAsia="en-US"/>
        </w:rPr>
        <w:tab/>
        <w:t>А испытания не замедлят. Тёмные не терпят стройности пост</w:t>
        <w:softHyphen/>
        <w:t>роения, какой является лестница Иакова, и всячески стараются эту гармонию нарушить. При этом они пользуются слабостями ученика, играя на них, как на клавишах, точно зная, какую нажать. Использу</w:t>
        <w:softHyphen/>
        <w:t>ются обидчивость, гордыня, самомнение, уверенность в своей пра</w:t>
        <w:softHyphen/>
        <w:t>воте, недовольство, раздражение, склонность к критиканству. Эти свойства, если ученик с ними не борется, раздуваются до степени разрушительной. В результате ученик начинает бить по своему зве</w:t>
        <w:softHyphen/>
        <w:t>ну, не думая, что эти удары передаются по всей цепи и резонируют до самой Вершины. Обратный удар неизбе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sz w:val="24"/>
          <w:szCs w:val="24"/>
          <w:lang w:eastAsia="en-US"/>
        </w:rPr>
        <w:tab/>
        <w:t>Поэтому, перед тем, как утвердиться на земном учителе, надо проверить себя, можешь ли ты вместить пару противоположностей — с одной стороны, принять своё звено  без иллюзий, а с другой — яв</w:t>
        <w:softHyphen/>
        <w:t>лять должное уважение к нему и следование за 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sz w:val="24"/>
          <w:szCs w:val="24"/>
          <w:lang w:eastAsia="en-US"/>
        </w:rPr>
        <w:tab/>
        <w:t>В обоих случаях требуются качества справедливости и соизме</w:t>
        <w:softHyphen/>
        <w:t>р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sz w:val="24"/>
          <w:szCs w:val="24"/>
          <w:lang w:eastAsia="en-US"/>
        </w:rPr>
        <w:tab/>
        <w:t>Это приведёт к успешному, плодотворному сотрудничеству, и такое иерархическое объединение послужит оплотом больших, не</w:t>
        <w:softHyphen/>
        <w:t xml:space="preserve">отложных де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4"/>
          <w:szCs w:val="24"/>
          <w:lang w:eastAsia="en-US"/>
        </w:rPr>
      </w:pPr>
      <w:r>
        <w:rPr>
          <w:rFonts w:cs="Calibri" w:ascii="Calibri" w:hAnsi="Calibri"/>
          <w:sz w:val="24"/>
          <w:szCs w:val="24"/>
          <w:lang w:eastAsia="en-US"/>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4"/>
          <w:szCs w:val="24"/>
          <w:lang w:eastAsia="en-US"/>
        </w:rPr>
      </w:pPr>
      <w:r>
        <w:rPr>
          <w:rFonts w:eastAsia="Calibri" w:cs="Calibri" w:ascii="Calibri" w:hAnsi="Calibri"/>
          <w:sz w:val="24"/>
          <w:szCs w:val="24"/>
          <w:lang w:eastAsia="en-US"/>
        </w:rPr>
        <w:t xml:space="preserve">                                                                                </w:t>
      </w:r>
      <w:r>
        <w:rPr>
          <w:rFonts w:cs="Calibri" w:ascii="Calibri" w:hAnsi="Calibri"/>
          <w:sz w:val="24"/>
          <w:szCs w:val="24"/>
          <w:lang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sz w:val="24"/>
          <w:szCs w:val="24"/>
          <w:lang w:eastAsia="en-US"/>
        </w:rPr>
        <w:tab/>
        <w:t>Тридцать лет его жизни прошли перед глазами. Тридцать лет непрестанного подвига, земного и надземного. По-земному  ему было очень трудно. Тяжело больная жена на руках, работа ради заработка, домашние заботы, учен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sz w:val="24"/>
          <w:szCs w:val="24"/>
          <w:lang w:eastAsia="en-US"/>
        </w:rPr>
        <w:tab/>
        <w:t>Никогда не забуду моей первой встречи с Борисом Николае</w:t>
        <w:softHyphen/>
        <w:t>вичем. Сначала я получала книги Живой Этики от его ученика. Он рассказал обо мне Борису Николаевичу, и тот выразил желание встре</w:t>
        <w:softHyphen/>
        <w:t>титься со мною. Но к себе не пригласил, пришёл сам. Вначале он был очень сдержан, внимательно присматриваясь ко  мне. У Бориса Николаевича были необыкновенные, сверкающие голубые глаза. Их взгляд был такой пронзительный, что казалось — он видит  тебя на</w:t>
        <w:softHyphen/>
        <w:t>сквозь. Так на меня никто никогда не смотрел, и надо было выдер</w:t>
        <w:softHyphen/>
        <w:t>жать этот взгляд. Мы сели, стали беседовать. Борис Николаевич спросил, чем я занимаюсь. Я ответила, что перепечатываю книги Учения, — тогда, во время японской оккупации, книг в продаже уже не было, и мы их перепечатывали. Борис Николаевич очень это одоб</w:t>
        <w:softHyphen/>
        <w:t>рил. Я стала задавать вопросы, но чувствовала себя очень скованно, как бы натыкаясь на защитную броню, которою он охранялся, и не могла дойти до него сердцем. Но вдруг неожиданно я почувствова</w:t>
        <w:softHyphen/>
        <w:t>ла свободу, раскованность, говорить стало легко. Борис Николаевич доброжелательно улыбнулся и как бы повернулся ко мне лицом. Помню, что я увидела над ним голубую звёздочку и сказала ему об этом. Он ответил: «А я только что видел над вашей головой розо</w:t>
        <w:softHyphen/>
        <w:t>вую звёздочку. Мы с вами, — говорит, — обменялись звёздочками». А потом выяснилось, что он в это время услышал Голос, который ему сказал: «Она способна к сотрудничеству», и это решило его от</w:t>
        <w:softHyphen/>
        <w:t>ношение ко мне. Потому что сотрудничество — это непростая вещь. Если человек способен к сотрудничеству, значит, с ним можно об</w:t>
        <w:softHyphen/>
        <w:t>щаться и до какой-то степени ему доверя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sz w:val="24"/>
          <w:szCs w:val="24"/>
          <w:lang w:eastAsia="en-US"/>
        </w:rPr>
        <w:tab/>
        <w:t>Борис Николаевич познакомил меня со своей женой и раз</w:t>
        <w:softHyphen/>
        <w:t>решил приходить к нему домой. Я сразу включилась в помощь по домашнему хозяйству. У меня было много вопросов по Учению, которые я ему задавала, так же как и другие немногочисленные его ученики. Тогда он решил объединить всех в группу для заня</w:t>
        <w:softHyphen/>
        <w:t>тий, собрал нас, рассказал, что ритм имеет огромное значение, и назначил нам день и час для встреч. И мы со всех концов доволь</w:t>
        <w:softHyphen/>
        <w:t>но большого города (а я из пригорода) собирались у него. Это был мой заветный день, когда я отстраняла всех и всё. Я ещё только подходила к его дому — и уже была счастлива. Как будто откры</w:t>
        <w:softHyphen/>
        <w:t>валась дверь не в квартиру, а в беспредельность, и уже при входе туда сердце наполнялось счастьем. В Учении говорится о «часах счастья», когда Рерихи пребывали в Твердыне, с Иерархией. А в моей жизни часы счастья были только в общении с ним. Это были единственные часы, когда я была совершенно счастл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sz w:val="24"/>
          <w:szCs w:val="24"/>
          <w:lang w:eastAsia="en-US"/>
        </w:rPr>
        <w:tab/>
        <w:t>Как занимался он с учениками? Дисциплины мысли и чувств требовал он от них. Это было первым условием для продвижения. А самым главным, на чём он особенно и неустанно  настаивал, было применение Учения в жизни. Каждый день применить что-то из даваемого. Он настаивал, чтобы мы приходили на занятия собран</w:t>
        <w:softHyphen/>
        <w:t>ными, оставив позади все житейские мелочи и заботы. Мы сади</w:t>
        <w:softHyphen/>
        <w:t>лись за стол в определённом, установленном порядке и в молчании обращались к Учителю. Затем Борис Николаевич читал одну из по</w:t>
        <w:softHyphen/>
        <w:t>лученных им Записей. Этого мы всегда очень ждали, поскольку содержание его Записей всегда соответствовало необходимости дан</w:t>
        <w:softHyphen/>
        <w:t>ного момента. Были сообщения по поводу событий, происходящих в мире, а также давались разъяснения, касающиеся наших текущих дел и проб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sz w:val="24"/>
          <w:szCs w:val="24"/>
          <w:lang w:eastAsia="en-US"/>
        </w:rPr>
        <w:tab/>
        <w:t>По предложению Бориса Николаевича каждый приносил то, что он прочёл в Учении за неделю — что особенно его затрагивало из прочитанного;  вопросы, возникавшие при этом; и так называемые «жемчужины» — отдельные предложения из Учения, изложенные в краткой, чеканной форме, напри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sz w:val="24"/>
          <w:szCs w:val="24"/>
          <w:lang w:eastAsia="en-US"/>
        </w:rPr>
        <w:tab/>
        <w:t>«Мочь помочь — счаст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sz w:val="24"/>
          <w:szCs w:val="24"/>
          <w:lang w:eastAsia="en-US"/>
        </w:rPr>
        <w:tab/>
        <w:t>«Неблагодарный неблагород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sz w:val="24"/>
          <w:szCs w:val="24"/>
          <w:lang w:eastAsia="en-US"/>
        </w:rPr>
        <w:tab/>
        <w:t>«Любовь есть венец С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sz w:val="24"/>
          <w:szCs w:val="24"/>
          <w:lang w:eastAsia="en-US"/>
        </w:rPr>
        <w:tab/>
        <w:t>Когда ученик задавал вопрос, то Борис Николаевич всегда пред</w:t>
        <w:softHyphen/>
        <w:t>лагал ему сначала самому высказать соображения по этому поводу, и только потом добавлял свои разъяс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sz w:val="24"/>
          <w:szCs w:val="24"/>
          <w:lang w:eastAsia="en-US"/>
        </w:rPr>
        <w:tab/>
        <w:t>Ученики делились всем, что происходило с ними за неделю. рассказывали о своих снах, о житейских проблемах. Всё рассказан</w:t>
        <w:softHyphen/>
        <w:t>ное объяснялось с точки зрения Учения для правильного подхода к этим событ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sz w:val="24"/>
          <w:szCs w:val="24"/>
          <w:lang w:eastAsia="en-US"/>
        </w:rPr>
        <w:tab/>
        <w:t>Борис Николаевич очень поощрял наше творчество, выражав</w:t>
        <w:softHyphen/>
        <w:t>шееся в стихах, прозе, рисунках, и просил приносить плоды наших трудов на занятия. Всё принесённое нами зачитывалось, обсуждалось и корректировалось, если это было нуж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sz w:val="24"/>
          <w:szCs w:val="24"/>
          <w:lang w:eastAsia="en-US"/>
        </w:rPr>
        <w:tab/>
        <w:t>Встреча с Б.Н.Абрамовым решила всю мою жизнь, ибо с тех пор мы стали регулярно встречаться и заниматься Учением, что в Харбине продолжалось около двадцати лет, и далее по приезде в Россию я каждое лето ездила на встречу с ним. Именно эти встречи обогатили меня духовно, и без них я не могла бы дать чего-то и друг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sz w:val="24"/>
          <w:szCs w:val="24"/>
          <w:lang w:eastAsia="en-US"/>
        </w:rPr>
        <w:tab/>
        <w:t>В Харбине я бывала у них постоянно; помогала его жене по хозяйству, вникала во все домашние дела, и потом, когда приезжала к ним в Венёв (в Подмосковье), я тоже старалась быть полезной, чем могла. Как скромно они жили! Борис Николаевич так был скромен и непритязателен сам, что во всём довольствовался минимумом, даже в питании (вот такая деталь: обед его обычно состоял из одной пиал</w:t>
        <w:softHyphen/>
        <w:t>ки супа и небольшого количества овощей). Жили они в квартире без удобств — Борис Николаевич сам пилил и колол дрова, таскал уголь, носил воду из колонки на улице. В Венёве у них был огород, — я помню великолепные помидоры, которые он выращивал. Всё это надо было делать своими ру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sz w:val="24"/>
          <w:szCs w:val="24"/>
          <w:lang w:eastAsia="en-US"/>
        </w:rPr>
        <w:tab/>
        <w:t>Я видела, как он занимался чуждым ему домашним хозяйством, и как хорошо и добросовестно он всё делал. Обязанности по дому он выполнял спокойно, красиво, с достоинством, часто с шутками. У Бориса Николаевича было большое чувство юмора, он имел  склон</w:t>
        <w:softHyphen/>
        <w:t>ность употреблять очень забавные выражения, и очень ценил  прояв</w:t>
        <w:softHyphen/>
        <w:t>ления юмора в друг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sz w:val="24"/>
          <w:szCs w:val="24"/>
          <w:lang w:eastAsia="en-US"/>
        </w:rPr>
        <w:tab/>
        <w:t>Когда-то, думая о Борисе Николаевиче, я написала себе памят</w:t>
        <w:softHyphen/>
        <w:t>ку о том, что я должна повторять и постоянно себе напоминать. Я назвала эту памятку: «Обет уважения и благодар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sz w:val="24"/>
          <w:szCs w:val="24"/>
          <w:lang w:eastAsia="en-US"/>
        </w:rPr>
        <w:tab/>
        <w:t>Только благодарность, только признательность могут вызвать в нас должное чувство к нашему  старшему сотруднику, к нашему зве</w:t>
        <w:softHyphen/>
        <w:t xml:space="preserve">ну. Если этих чувств не будет — то и соответственного отношения не возникнет. И я записала, </w:t>
      </w:r>
      <w:r>
        <w:rPr>
          <w:rFonts w:cs="Calibri" w:ascii="Calibri" w:hAnsi="Calibri"/>
          <w:b/>
          <w:i/>
          <w:sz w:val="24"/>
          <w:szCs w:val="24"/>
          <w:lang w:eastAsia="en-US"/>
        </w:rPr>
        <w:t>что</w:t>
      </w:r>
      <w:r>
        <w:rPr>
          <w:rFonts w:cs="Calibri" w:ascii="Calibri" w:hAnsi="Calibri"/>
          <w:sz w:val="24"/>
          <w:szCs w:val="24"/>
          <w:lang w:eastAsia="en-US"/>
        </w:rPr>
        <w:t xml:space="preserve"> из его качеств я должна себе постоянно напоми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sz w:val="24"/>
          <w:szCs w:val="24"/>
          <w:lang w:eastAsia="en-US"/>
        </w:rPr>
        <w:tab/>
      </w:r>
      <w:r>
        <w:rPr>
          <w:rFonts w:cs="Calibri" w:ascii="Calibri" w:hAnsi="Calibri"/>
          <w:b/>
          <w:i/>
          <w:sz w:val="24"/>
          <w:szCs w:val="24"/>
          <w:lang w:eastAsia="en-US"/>
        </w:rPr>
        <w:t>Великая отзывчивость, сочувствие, сострадание, доб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b/>
          <w:i/>
          <w:sz w:val="24"/>
          <w:szCs w:val="24"/>
          <w:lang w:eastAsia="en-US"/>
        </w:rPr>
        <w:tab/>
        <w:t>Эффективная помощь на земном и духовном пла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b/>
          <w:i/>
          <w:sz w:val="24"/>
          <w:szCs w:val="24"/>
          <w:lang w:eastAsia="en-US"/>
        </w:rPr>
        <w:tab/>
        <w:t>Защита от тем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b/>
          <w:i/>
          <w:sz w:val="24"/>
          <w:szCs w:val="24"/>
          <w:lang w:eastAsia="en-US"/>
        </w:rPr>
        <w:tab/>
        <w:t>Устремлённость к выполнению долга и большие достижения, несмотря на все препят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b/>
          <w:i/>
          <w:sz w:val="24"/>
          <w:szCs w:val="24"/>
          <w:lang w:eastAsia="en-US"/>
        </w:rPr>
        <w:tab/>
        <w:t>Великая ценность Запис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b/>
          <w:i/>
          <w:sz w:val="24"/>
          <w:szCs w:val="24"/>
          <w:lang w:eastAsia="en-US"/>
        </w:rPr>
        <w:tab/>
        <w:t>Преданность и любовь к Иерарх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b/>
          <w:i/>
          <w:sz w:val="24"/>
          <w:szCs w:val="24"/>
          <w:lang w:eastAsia="en-US"/>
        </w:rPr>
        <w:tab/>
        <w:t>Несение земных обязанностей с достоинством, терпением, огромной выдержкой, краси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b/>
          <w:i/>
          <w:sz w:val="24"/>
          <w:szCs w:val="24"/>
          <w:lang w:eastAsia="en-US"/>
        </w:rPr>
        <w:tab/>
        <w:t>Скромность и нетребовательность в личн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ascii="Calibri" w:hAnsi="Calibri" w:cs="Calibri"/>
          <w:b/>
          <w:b/>
          <w:i/>
          <w:i/>
          <w:sz w:val="24"/>
          <w:szCs w:val="24"/>
          <w:lang w:eastAsia="en-US"/>
        </w:rPr>
      </w:pPr>
      <w:r>
        <w:rPr>
          <w:rFonts w:cs="Calibri" w:ascii="Calibri" w:hAnsi="Calibri"/>
          <w:b/>
          <w:i/>
          <w:sz w:val="24"/>
          <w:szCs w:val="24"/>
          <w:lang w:eastAsia="en-US"/>
        </w:rPr>
        <w:t>Огромный резервуар психической энергии.</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sz w:val="24"/>
          <w:szCs w:val="24"/>
          <w:lang w:eastAsia="en-US"/>
        </w:rPr>
        <w:tab/>
        <w:t>Многократно  обязана:  благоприятными обстоятельствами в жизни, лечением болезней, воспитанием характера, расширением сознания, ценными советами и предупреждениями, получением цен</w:t>
        <w:softHyphen/>
        <w:t>ных пособий, знанием, защитой, помощью, непрестанной забот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sz w:val="24"/>
          <w:szCs w:val="24"/>
          <w:lang w:eastAsia="en-US"/>
        </w:rPr>
        <w:tab/>
      </w:r>
      <w:r>
        <w:rPr>
          <w:rFonts w:cs="Calibri" w:ascii="Calibri" w:hAnsi="Calibri"/>
          <w:b/>
          <w:i/>
          <w:sz w:val="24"/>
          <w:szCs w:val="24"/>
          <w:lang w:eastAsia="en-US"/>
        </w:rPr>
        <w:t>Великая отзывчивость</w:t>
      </w:r>
      <w:r>
        <w:rPr>
          <w:rFonts w:cs="Calibri" w:ascii="Calibri" w:hAnsi="Calibri"/>
          <w:sz w:val="24"/>
          <w:szCs w:val="24"/>
          <w:lang w:eastAsia="en-US"/>
        </w:rPr>
        <w:t>. Не было случая, чтобы Борис Никола</w:t>
        <w:softHyphen/>
        <w:t>евич не отозвался на какие-то проблемы, вопросы, дела, болезни и нужды его учеников, несмотря на то, что у него самого положение было чрезвычайно тяжкое  — на руках была больная жена, приходи</w:t>
        <w:softHyphen/>
        <w:t>лось работать целый день, чтобы зарабатывать на жизнь, и на жизнь очень скромн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sz w:val="24"/>
          <w:szCs w:val="24"/>
          <w:lang w:eastAsia="en-US"/>
        </w:rPr>
        <w:tab/>
        <w:t>И тем не менее его сердце отзывалось буквально на всё, начи</w:t>
        <w:softHyphen/>
        <w:t>ная от глобальных явлений, политики, которой он всегда интересо</w:t>
        <w:softHyphen/>
        <w:t>вался — он знал всё, что происходит в мире, — до самых наших мель</w:t>
        <w:softHyphen/>
        <w:t>чайших нуж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sz w:val="24"/>
          <w:szCs w:val="24"/>
          <w:lang w:eastAsia="en-US"/>
        </w:rPr>
        <w:tab/>
        <w:t xml:space="preserve">Безотказная помощь всем, и материальная и, главное, духовная. Он обладал удивительной отзывчивостью и помогал всегда, по завету Учителя, —  «Помогайте друг другу, слышите!» </w:t>
      </w:r>
      <w:r>
        <w:rPr>
          <w:rFonts w:cs="Calibri" w:ascii="Calibri" w:hAnsi="Calibri"/>
          <w:sz w:val="24"/>
          <w:szCs w:val="24"/>
          <w:lang w:val="en-US" w:eastAsia="en-US"/>
        </w:rPr>
        <w:t>[</w:t>
      </w:r>
      <w:r>
        <w:rPr>
          <w:rFonts w:cs="Calibri" w:ascii="Calibri" w:hAnsi="Calibri"/>
          <w:sz w:val="24"/>
          <w:szCs w:val="24"/>
          <w:lang w:eastAsia="en-US"/>
        </w:rPr>
        <w:t>2</w:t>
      </w:r>
      <w:r>
        <w:rPr>
          <w:rFonts w:cs="Calibri" w:ascii="Calibri" w:hAnsi="Calibri"/>
          <w:sz w:val="24"/>
          <w:szCs w:val="24"/>
          <w:lang w:val="en-US" w:eastAsia="en-US"/>
        </w:rPr>
        <w:t>]</w:t>
      </w:r>
      <w:r>
        <w:rPr>
          <w:rFonts w:cs="Calibri" w:ascii="Calibri" w:hAnsi="Calibri"/>
          <w:sz w:val="24"/>
          <w:szCs w:val="24"/>
          <w:lang w:eastAsia="en-US"/>
        </w:rPr>
        <w:t xml:space="preserve"> Своих уче</w:t>
        <w:softHyphen/>
        <w:t>ников он приучал к тому же. Редко наши занятия проходили без того, чтобы не помочь кому-то коллективно в духе. Сама я много раз получала его помощь, совершенно явно  ощутимую, во время болезней и в трудных обстоятельствах. Там, где не могли помочь врачи и лекар</w:t>
        <w:softHyphen/>
        <w:t>ства, там помогала его психическая энергия, «которая является пана</w:t>
        <w:softHyphen/>
        <w:t>цеей от всех болез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sz w:val="24"/>
          <w:szCs w:val="24"/>
          <w:lang w:eastAsia="en-US"/>
        </w:rPr>
        <w:tab/>
        <w:t>Так, например, Борис Николаевич говорил мне: «Не скрывай</w:t>
        <w:softHyphen/>
        <w:t>те, когда вы болеете». Я старалась об этом умалчивать, чтобы не отя</w:t>
        <w:softHyphen/>
        <w:t>гощать его, но он протестовал и велел мне всё равно сообщать об этом. Когда возникала болезнь, и я начинала ему об этом писать, то уже в этот момент я чувствовала облегчение. Мысль моя доходила до него мгновенно, и сразу возникала ответная реакция. Я об этом по</w:t>
        <w:softHyphen/>
        <w:t>том ему рассказывала, и он просил: «Отмечайте всё, ничего не про</w:t>
        <w:softHyphen/>
        <w:t>пускайте! Всё это имеет зна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sz w:val="24"/>
          <w:szCs w:val="24"/>
          <w:lang w:eastAsia="en-US"/>
        </w:rPr>
        <w:tab/>
        <w:t xml:space="preserve">В числе многих качеств Бориса Николаевича у меня отмечено его </w:t>
      </w:r>
      <w:r>
        <w:rPr>
          <w:rFonts w:cs="Calibri" w:ascii="Calibri" w:hAnsi="Calibri"/>
          <w:b/>
          <w:i/>
          <w:sz w:val="24"/>
          <w:szCs w:val="24"/>
          <w:lang w:eastAsia="en-US"/>
        </w:rPr>
        <w:t>сочувствие,</w:t>
      </w:r>
      <w:r>
        <w:rPr>
          <w:rFonts w:cs="Calibri" w:ascii="Calibri" w:hAnsi="Calibri"/>
          <w:sz w:val="24"/>
          <w:szCs w:val="24"/>
          <w:lang w:eastAsia="en-US"/>
        </w:rPr>
        <w:t xml:space="preserve"> без которого не может быть и отзывчивости. Те же самые качества он отметил у Ю.Н. Рериха при встрече с ним в Моск</w:t>
        <w:softHyphen/>
        <w:t>ве. Он говорил, что Юрия Николаевича интересовало буквально всё  — каково  состояние здоровья жены Б.Н. Абрамова, как они устроились с квартирой, как складываются дела с пенсией (в Харбине Борис Ни</w:t>
        <w:softHyphen/>
        <w:t>колаевич выработал свой пенсионный стаж, но было необходимо, чтобы его признали в России, а это было непросто). И во всё это Юрий Николаевич вникал с необыкновенным сочувствием, и это поража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sz w:val="24"/>
          <w:szCs w:val="24"/>
          <w:lang w:eastAsia="en-US"/>
        </w:rPr>
        <w:tab/>
      </w:r>
      <w:r>
        <w:rPr>
          <w:rFonts w:cs="Calibri" w:ascii="Calibri" w:hAnsi="Calibri"/>
          <w:b/>
          <w:i/>
          <w:sz w:val="24"/>
          <w:szCs w:val="24"/>
          <w:lang w:eastAsia="en-US"/>
        </w:rPr>
        <w:t>Сострадание, доброта, отзывчивость</w:t>
      </w:r>
      <w:r>
        <w:rPr>
          <w:rFonts w:cs="Calibri" w:ascii="Calibri" w:hAnsi="Calibri"/>
          <w:sz w:val="24"/>
          <w:szCs w:val="24"/>
          <w:lang w:eastAsia="en-US"/>
        </w:rPr>
        <w:t xml:space="preserve"> — всё это было у Бо</w:t>
        <w:softHyphen/>
        <w:t xml:space="preserve">риса Николаевича. </w:t>
      </w:r>
      <w:r>
        <w:rPr>
          <w:rFonts w:cs="Calibri" w:ascii="Calibri" w:hAnsi="Calibri"/>
          <w:b/>
          <w:i/>
          <w:sz w:val="24"/>
          <w:szCs w:val="24"/>
          <w:lang w:eastAsia="en-US"/>
        </w:rPr>
        <w:t>Эффективная помощь</w:t>
      </w:r>
      <w:r>
        <w:rPr>
          <w:rFonts w:cs="Calibri" w:ascii="Calibri" w:hAnsi="Calibri"/>
          <w:sz w:val="24"/>
          <w:szCs w:val="24"/>
          <w:lang w:eastAsia="en-US"/>
        </w:rPr>
        <w:t>, которую он оказывал, про</w:t>
        <w:softHyphen/>
        <w:t>являлась на земном и духовном плане. Ведь у нас были и духовные проблемы со всякими своими особенностями. Иногда мы жаловались ему на себя, на то, что что-то ещё не удаётся в себе изжить. Тогда он помогал мысленно, и после этого как-то легче было бороться и что-то в себе изживать. Не всегда, конечно, хотелось ему в этом призна</w:t>
        <w:softHyphen/>
        <w:t>ваться, если были какие-то недостатки; но он иногда и сам улавливал и говорил: у вас то-то, то-то. Я никогда не отрицала, если он меня «разоблачал». А иногда и сама говорила: «Знаете, вот пытаюсь, но  что-то не получается». И вот в этих случаях он тоже помог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sz w:val="24"/>
          <w:szCs w:val="24"/>
          <w:lang w:eastAsia="en-US"/>
        </w:rPr>
        <w:tab/>
      </w:r>
      <w:r>
        <w:rPr>
          <w:rFonts w:cs="Calibri" w:ascii="Calibri" w:hAnsi="Calibri"/>
          <w:b/>
          <w:i/>
          <w:sz w:val="24"/>
          <w:szCs w:val="24"/>
          <w:lang w:eastAsia="en-US"/>
        </w:rPr>
        <w:t>Защита от тёмных.</w:t>
      </w:r>
      <w:r>
        <w:rPr>
          <w:rFonts w:cs="Calibri" w:ascii="Calibri" w:hAnsi="Calibri"/>
          <w:sz w:val="24"/>
          <w:szCs w:val="24"/>
          <w:lang w:eastAsia="en-US"/>
        </w:rPr>
        <w:t xml:space="preserve"> Конечно, наш альянс с Борисом Николае</w:t>
        <w:softHyphen/>
        <w:t>вичем тёмным страшно не нравился. Потому что когда мы с ним объе</w:t>
        <w:softHyphen/>
        <w:t>динялись, это была очень большая сила, и они всячески пытались вредить и мешать и ему, и мне, и, конечно, нашим встречам. Напри</w:t>
        <w:softHyphen/>
        <w:t>мер, в Харбине мы встречались по понедельникам, но как только наступал понедельник, так что-нибудь происходило. Или дома какие-то неприятности, или в природе, -— иногда там бывали очень сильные сезонные ливневые дожди, также случались страшные тайфуны (пес</w:t>
        <w:softHyphen/>
        <w:t>чаные бури). Но мы всё  равно шли на встречи, решив не поддаваться никаким препятств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sz w:val="24"/>
          <w:szCs w:val="24"/>
          <w:lang w:eastAsia="en-US"/>
        </w:rPr>
        <w:tab/>
        <w:t>Борис Николаевич часто видел  в снах, как тёмные пытались на него нападать. Один сон он нам рассказал, и он очень ярко запомнил</w:t>
        <w:softHyphen/>
        <w:t>ся. Он увидел во сне, что на их гардеробе сидел тигр колоссальных размеров, который собирался прыгнуть на него. Борис Николаевич остановил его взглядом, — но сказал, что понадобился большой за</w:t>
        <w:softHyphen/>
        <w:t>ряд энергии, чтобы парализовать тигра и прогнать 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sz w:val="24"/>
          <w:szCs w:val="24"/>
          <w:lang w:eastAsia="en-US"/>
        </w:rPr>
        <w:tab/>
        <w:t>Когда я приезжала к Борису Николаевичу в Венёв, там тоже возникали всякие неприятности и трудности, как будто для того толь</w:t>
        <w:softHyphen/>
        <w:t>ко, чтобы помешать нашим встречам. Но он уже был готов к этому, так же как и я, и при нашей готовности к препятствиям их было легче отраз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sz w:val="24"/>
          <w:szCs w:val="24"/>
          <w:lang w:eastAsia="en-US"/>
        </w:rPr>
        <w:tab/>
        <w:t>Но все-таки они появлялись. Помню такой эпизод. Приехав в Венёв, я остановилась, как обычно, в маленькой провинциальной го</w:t>
        <w:softHyphen/>
        <w:t>стинице. В этот раз мне отвели отдельный номер. Я приготовилась спать, но, выключив свет, вдруг остро ощутила в комнате чьё-то страшное невидимое присутствие. Зажгла свет — нельзя было нахо</w:t>
        <w:softHyphen/>
        <w:t>диться в темноте, спать было невозможно. Я и молилась, и обраща</w:t>
        <w:softHyphen/>
        <w:t>лась, и произносила Имя... Только кое-как, к утру, после того как про</w:t>
        <w:softHyphen/>
        <w:t>пели петухи, эта опасность исчезла. Утром я рассказала обо всём Борису Николаевичу. Он один пошёл в этот номер гостиницы и пробыл там некоторое время. Вскоре он вернулся: «Да, это была боль</w:t>
        <w:softHyphen/>
        <w:t>шая величина. Теперь вы можете спать спокойно, больше он к вам не явится. Но, — добавил он, — это потребовало огромных затрат энер</w:t>
        <w:softHyphen/>
        <w:t>гии». И действительно, потом больше ни подобных явлений, ни ма</w:t>
        <w:softHyphen/>
        <w:t>лейшего страха не было. Но это был даже не страх, а какой-то непередаваемый ужас. Я сознавала это и крепко держалась, но всё равно  он не уходил. И только Борис Николаевич смог его нейтрализовать. Вот один из примеров того, как он защищал нас от тём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4"/>
          <w:szCs w:val="24"/>
          <w:lang w:eastAsia="en-US"/>
        </w:rPr>
      </w:pPr>
      <w:r>
        <w:rPr>
          <w:rFonts w:cs="Calibri" w:ascii="Calibri" w:hAnsi="Calibri"/>
          <w:sz w:val="24"/>
          <w:szCs w:val="24"/>
          <w:lang w:eastAsia="en-US"/>
        </w:rPr>
        <w:tab/>
        <w:t>Борис Николаевич никогда не посягал на нашу свободную волю. Нам в Харбин без конца писали и Николай Константинович и Елена Ивановна: «Ехать, ехать и ехать на Родину! Вы там нужны». Они писа</w:t>
        <w:softHyphen/>
        <w:t>ли, что если мы там будем только читать Учение, и то уже сделаем очень большое дело для пространства России. Тем не менее, две из его ближайших учениц уехали в другую страну. Для него это был удар. Как руководитель и ответственный за них, он тяжело переживал их отъезд. Он говорил: «Они уехали, не выполнив Указа Иерархии». Бо</w:t>
        <w:softHyphen/>
        <w:t>рис Николаевич мог бы силой воли заставить их исполнить данное указание. Но это ему было не нужно, он никогда на нас не воздейство</w:t>
        <w:softHyphen/>
        <w:t>вал  волевым приказом, как это делают лжеучителя. Там всё держится только на страхе и подавлении воли. Он же мог разъяснять, но не тре</w:t>
        <w:softHyphen/>
        <w:t xml:space="preserve">бовать. Я помню, как мы провожали самую его близкую ученицу, — как было тяжело! Борис Николаевич стоял неподвиж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4"/>
          <w:szCs w:val="24"/>
          <w:lang w:eastAsia="en-US"/>
        </w:rPr>
      </w:pPr>
      <w:r>
        <w:rPr>
          <w:rFonts w:cs="Calibri" w:ascii="Calibri" w:hAnsi="Calibri"/>
          <w:sz w:val="24"/>
          <w:szCs w:val="24"/>
          <w:lang w:eastAsia="en-US"/>
        </w:rPr>
        <w:t>на перроне. Она была уже на подножке поезда; поезд тронулся и стал отходить. Он молча смотрел на неё. Мне было невероятно тяжело это видеть, пото</w:t>
        <w:softHyphen/>
        <w:t>му что самой было жаль с нею расставаться, так как за многие годы совместных занятий мы сблизились. Кроме того, я понимала, что по</w:t>
        <w:softHyphen/>
        <w:t>езд увозил её «в никуда», ибо никаких духовных перспектив этот переезд ей не сулил. Но больше всего я переживала за н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sz w:val="24"/>
          <w:szCs w:val="24"/>
          <w:lang w:eastAsia="en-US"/>
        </w:rPr>
        <w:tab/>
        <w:t>Как нам и было указано, Борис Николаевич, а вслед за ним и я, уехали в Россию. У него на руках была больная жена, а у меня — мать, которой было далеко  за восемьдесят. Это стало возможным в 1959 г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sz w:val="24"/>
          <w:szCs w:val="24"/>
          <w:lang w:eastAsia="en-US"/>
        </w:rPr>
        <w:tab/>
      </w:r>
      <w:r>
        <w:rPr>
          <w:rFonts w:cs="Calibri" w:ascii="Calibri" w:hAnsi="Calibri"/>
          <w:b/>
          <w:i/>
          <w:sz w:val="24"/>
          <w:szCs w:val="24"/>
          <w:lang w:eastAsia="en-US"/>
        </w:rPr>
        <w:t>Устремлённость к выполнению долга.</w:t>
      </w:r>
      <w:r>
        <w:rPr>
          <w:rFonts w:cs="Calibri" w:ascii="Calibri" w:hAnsi="Calibri"/>
          <w:sz w:val="24"/>
          <w:szCs w:val="24"/>
          <w:lang w:eastAsia="en-US"/>
        </w:rPr>
        <w:t xml:space="preserve"> Учение указывает нам на выполнение своего долга, и Борис Николаевич являл  собою на</w:t>
        <w:softHyphen/>
        <w:t>глядный пример осуществления этого завета. Я видела, как он был устремлён к выполнению своего назначения, которое, как писала ему Елена Ивановна, заключалось в создании и укреплении прямо</w:t>
        <w:softHyphen/>
        <w:t>го провода с Иерархией Света, посредством которого он получал сообщения и указания из Высшего Источника и записывал их. В этом заключалась основная миссия данного его воплощения. Ещё до получения писем от Елены Ивановны он уже получал Записи, но сомневался в источнике их, — он был чрезвычайно скромный чело</w:t>
        <w:softHyphen/>
        <w:t>век, никто никогда не слышал от него никакого  самоутверждения. Елена Ивановна трижды подтвердила подлинность Высокого Ис</w:t>
        <w:softHyphen/>
        <w:t>точника его Записей, — он читал нам эти её письма. Но мы, его постоянные слушатели в течение многих лет, еще и не зная того, при каждой встрече с жадностью слушали чтение его  Записей и чер</w:t>
        <w:softHyphen/>
        <w:t>пали из них всё необходимое для нашего продвижения. Сообщения всегда давались как самое нужное к данному моменту, часто разъяс</w:t>
        <w:softHyphen/>
        <w:t>няли общемировую ситуацию или положение каждого из нас. Часто мы получали ценнейшие указания, непосредственно  нас  касавшие</w:t>
        <w:softHyphen/>
        <w:t>ся. Это было конкретное проявление через его канал непрестанной заботы Иерархии о нас, выраженное в доступной нам форме, в виде советов, указаний, мыслей. И далеко не всегда, получая эти сокро</w:t>
        <w:softHyphen/>
        <w:t>вища, мы задумывались над тем. какой ценой они добывались. Бо</w:t>
        <w:softHyphen/>
        <w:t>рис Николаевич выполнял свой долг, несмотря ни на какие препят</w:t>
        <w:softHyphen/>
        <w:t>ствия, а препятствий, особенно бытовых, было предостаточно. Борис Николаевич в основном получал сообщения утром, на грани сна, перед пробуждением. Сначала это были отдельные слова, потом фразы, потом целый поток мыслей. Он заранее готовил небольшие листочки бумаги, пронумеровывал их, потому что писал, находясь ещё в полусне, на ощупь; писал и бросал на пол. А потом я видела, как в свободное от хозяйственной работы время он сидел с этими листочками, часами подолгу расшифровывал написанное и мель</w:t>
        <w:softHyphen/>
        <w:t>чайшим почерком переписывал в тетрадь. Я видела эти листки и понимала, какая это была трудоёмкая, кропотливая работа, отни</w:t>
        <w:softHyphen/>
        <w:t>мавшая и время у сна, и много сил. Не просто принимать сообще</w:t>
        <w:softHyphen/>
        <w:t>ния Свыше. Для этого приёмник должен быть всегда настроен со</w:t>
        <w:softHyphen/>
        <w:t>ответственно, всегда быть в созвучии с Посылающим и посылаемым, всегда быть в полной готовности и равновесии. Равновесие требовалось особое, так как слишком уж велика была разница между высшими вибрациями и окружающей сред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sz w:val="24"/>
          <w:szCs w:val="24"/>
          <w:lang w:eastAsia="en-US"/>
        </w:rPr>
        <w:tab/>
        <w:t>Накопленные Записи — это подвиг жизни. И мы, знавшие об этом подвиге, всегда относились к ним с благоговением. Помимо всех ценнейших Иерархических Указаний и сообщений, получаемых че</w:t>
        <w:softHyphen/>
        <w:t>рез Записи, мы, много лет изучавшие книги Живой Этики, постоянно отмечали, что в Записях даются новые аспекты положений Учения, дальнейшее развёртывание его беспредельного смысла и значения. Таким образом, его труды являлись для нас  также ценным пособием для постижения и изучения Живой Этики. Значимость этих Записей ещё долго будет осваиваться и пониматься людь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sz w:val="24"/>
          <w:szCs w:val="24"/>
          <w:lang w:eastAsia="en-US"/>
        </w:rPr>
        <w:tab/>
      </w:r>
      <w:r>
        <w:rPr>
          <w:rFonts w:cs="Calibri" w:ascii="Calibri" w:hAnsi="Calibri"/>
          <w:b/>
          <w:i/>
          <w:sz w:val="24"/>
          <w:szCs w:val="24"/>
          <w:lang w:eastAsia="en-US"/>
        </w:rPr>
        <w:t>Преданность и любовь к Иерархии Света.</w:t>
      </w:r>
      <w:r>
        <w:rPr>
          <w:rFonts w:cs="Calibri" w:ascii="Calibri" w:hAnsi="Calibri"/>
          <w:sz w:val="24"/>
          <w:szCs w:val="24"/>
          <w:lang w:eastAsia="en-US"/>
        </w:rPr>
        <w:t xml:space="preserve"> Как чувствовались они в Борисе Николаевиче! Он был среди жизни «как бы один, как бы оставленный». Особенно он любил своего Гуру — Николая Кон</w:t>
        <w:softHyphen/>
        <w:t>стантиновича Рериха — и твёрдо надеялся на встречу с ним и всей его семьёй в России. Но ему, как и мне, пришлось пережить тяжкие утраты. Со своим возлюбленным Гуру он встретился лишь на корот</w:t>
        <w:softHyphen/>
        <w:t>кое время, переписка была нерегулярной, а затем и окончательно пре</w:t>
        <w:softHyphen/>
        <w:t>рвалась, в связи с уходом Гуру, вместе с его самой сокровенной пла</w:t>
        <w:softHyphen/>
        <w:t>менной надеждой на новую встречу в этой жизни. Осталась связь в духе, совсем не простая и не лёгкая, требующая величайшего духов</w:t>
        <w:softHyphen/>
        <w:t>ного напряжения и особого состояния сознания, не замутнённого  зем</w:t>
        <w:softHyphen/>
        <w:t>ными струями повседневной жизни. Сначала ушёл Николай Констан</w:t>
        <w:softHyphen/>
        <w:t>тинович. И встреча с ним, которую мы так ждали, не осуществилась. Осталась Елена Ивановна, и мы жили надеждой на счастье встречи с ней. Но планы меняются; вдруг приходит неожиданное и страшное известие о её скоропостижном уходе. Это тоже надо было пережить, и я была свидетельницей того, как мужественно и достойно Борис Николаевич перенёс эту столь тяжкую утрату. В 1957 году из Индии в Россию переехал Ю.Н.Рерих, и в 1959 году, когда мы приехали на Родину, Борис Николаевич незамедлительно направился в Москву для встречи с ним. Они встретились, состоялась беседа, чрезвычайно важ</w:t>
        <w:softHyphen/>
        <w:t>ная и значительная. А когда он приехал на встречу с Юрием Никола</w:t>
        <w:softHyphen/>
        <w:t>евичем во второй раз, ему открыла дверь одна из сестер Богдановых и без всякой предварительной подготовки сразу объявила ему, что Юрия Николаевича уже нет в живых. Это тоже был один из тех уда</w:t>
        <w:softHyphen/>
        <w:t>ров, которые ему пришлось перенести. А я пережила их уже пять. В 1972 году, 5 сентября, в возрасте 75 лет Борис Николаевич ушёл из жизни. А через несколько лет ушла Зинаида Григорьевна Фосдик, мой близкий и сердечный друг, с которой мы до того переписывались и при встрече в Москве очень сблизили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sz w:val="24"/>
          <w:szCs w:val="24"/>
          <w:lang w:eastAsia="en-US"/>
        </w:rPr>
        <w:tab/>
        <w:t>Начав изучать книги Учения, я стала писать стихи, а до встречи с Учением ничто меня на творчество не вдохновляло. Борис Николае</w:t>
        <w:softHyphen/>
        <w:t>вич говорил: «Всё, что вы пишете, приносите. Обязательно будем чи</w:t>
        <w:softHyphen/>
        <w:t>тать, обсуждать». Он требовал от меня, чтобы я шлифовала своё мас</w:t>
        <w:softHyphen/>
        <w:t>терство. «На такие темы, — говорил он, — нельзя писать небрежно, коряво — тогда их лучше и не затрагивать. Если вы берётесь писать стихи на темы Живой Этики, то форма их должна соответствовать их высокому содержанию». Так он мне это крепко повелел, и я старалась, как могла, этому указанию  следовать всю жиз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4"/>
          <w:szCs w:val="24"/>
          <w:lang w:eastAsia="en-US"/>
        </w:rPr>
      </w:pPr>
      <w:r>
        <w:rPr>
          <w:rFonts w:cs="Calibri" w:ascii="Calibri" w:hAnsi="Calibri"/>
          <w:sz w:val="24"/>
          <w:szCs w:val="24"/>
          <w:lang w:eastAsia="en-US"/>
        </w:rPr>
        <w:tab/>
        <w:t>Борису Николаевичу посвящено одно моё стихотворение из сборника «Кап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4"/>
          <w:szCs w:val="24"/>
          <w:lang w:eastAsia="en-US"/>
        </w:rPr>
      </w:pPr>
      <w:r>
        <w:rPr>
          <w:rFonts w:cs="Calibri" w:ascii="Calibri" w:hAnsi="Calibri"/>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sz w:val="24"/>
          <w:szCs w:val="24"/>
          <w:lang w:eastAsia="en-US"/>
        </w:rPr>
        <w:t xml:space="preserve">                                                 </w:t>
      </w:r>
      <w:r>
        <w:rPr>
          <w:rFonts w:cs="Calibri" w:ascii="Calibri" w:hAnsi="Calibri"/>
          <w:sz w:val="24"/>
          <w:szCs w:val="24"/>
          <w:lang w:eastAsia="en-US"/>
        </w:rPr>
        <w:t>Одинокое плам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sz w:val="24"/>
          <w:szCs w:val="24"/>
          <w:lang w:eastAsia="en-US"/>
        </w:rPr>
        <w:t xml:space="preserve">                                                               </w:t>
      </w:r>
      <w:r>
        <w:rPr>
          <w:rFonts w:cs="Calibri" w:ascii="Calibri" w:hAnsi="Calibri"/>
          <w:sz w:val="24"/>
          <w:szCs w:val="24"/>
          <w:lang w:eastAsia="en-US"/>
        </w:rPr>
        <w:t xml:space="preserve">под всеми ветрами гори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4"/>
          <w:szCs w:val="24"/>
          <w:lang w:eastAsia="en-US"/>
        </w:rPr>
      </w:pPr>
      <w:r>
        <w:rPr>
          <w:rFonts w:eastAsia="Calibri" w:cs="Calibri" w:ascii="Calibri" w:hAnsi="Calibri"/>
          <w:sz w:val="24"/>
          <w:szCs w:val="24"/>
          <w:lang w:eastAsia="en-US"/>
        </w:rPr>
        <w:t xml:space="preserve">                                                 </w:t>
      </w:r>
      <w:r>
        <w:rPr>
          <w:rFonts w:cs="Calibri" w:ascii="Calibri" w:hAnsi="Calibri"/>
          <w:sz w:val="24"/>
          <w:szCs w:val="24"/>
          <w:lang w:eastAsia="en-US"/>
        </w:rPr>
        <w:t xml:space="preserve">Под гроз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sz w:val="24"/>
          <w:szCs w:val="24"/>
          <w:lang w:eastAsia="en-US"/>
        </w:rPr>
        <w:t xml:space="preserve">                                                               </w:t>
      </w:r>
      <w:r>
        <w:rPr>
          <w:rFonts w:cs="Calibri" w:ascii="Calibri" w:hAnsi="Calibri"/>
          <w:sz w:val="24"/>
          <w:szCs w:val="24"/>
          <w:lang w:eastAsia="en-US"/>
        </w:rPr>
        <w:t>под ударами волн озверевшего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sz w:val="24"/>
          <w:szCs w:val="24"/>
          <w:lang w:eastAsia="en-US"/>
        </w:rPr>
        <w:t xml:space="preserve">                                                               </w:t>
      </w:r>
      <w:r>
        <w:rPr>
          <w:rFonts w:cs="Calibri" w:ascii="Calibri" w:hAnsi="Calibri"/>
          <w:sz w:val="24"/>
          <w:szCs w:val="24"/>
          <w:lang w:eastAsia="en-US"/>
        </w:rPr>
        <w:t xml:space="preserve">победно стои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sz w:val="24"/>
          <w:szCs w:val="24"/>
          <w:lang w:eastAsia="en-US"/>
        </w:rPr>
        <w:t xml:space="preserve">                                                 </w:t>
      </w:r>
      <w:r>
        <w:rPr>
          <w:rFonts w:cs="Calibri" w:ascii="Calibri" w:hAnsi="Calibri"/>
          <w:sz w:val="24"/>
          <w:szCs w:val="24"/>
          <w:lang w:eastAsia="en-US"/>
        </w:rPr>
        <w:t xml:space="preserve">Ночь тем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sz w:val="24"/>
          <w:szCs w:val="24"/>
          <w:lang w:eastAsia="en-US"/>
        </w:rPr>
        <w:t xml:space="preserve">                                            </w:t>
      </w:r>
      <w:r>
        <w:rPr>
          <w:rFonts w:cs="Calibri" w:ascii="Calibri" w:hAnsi="Calibri"/>
          <w:sz w:val="24"/>
          <w:szCs w:val="24"/>
          <w:lang w:eastAsia="en-US"/>
        </w:rPr>
        <w:t xml:space="preserve">но Лампада пустыни </w:t>
      </w:r>
      <w:r>
        <mc:AlternateContent>
          <mc:Choice Requires="wps">
            <w:drawing>
              <wp:anchor behindDoc="0" distT="36830" distB="36830" distL="22860" distR="22860" simplePos="0" locked="0" layoutInCell="0" allowOverlap="1" relativeHeight="3">
                <wp:simplePos x="0" y="0"/>
                <wp:positionH relativeFrom="column">
                  <wp:posOffset>526415</wp:posOffset>
                </wp:positionH>
                <wp:positionV relativeFrom="paragraph">
                  <wp:posOffset>37465</wp:posOffset>
                </wp:positionV>
                <wp:extent cx="14605" cy="10541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05410"/>
                        </a:xfrm>
                        <a:prstGeom prst="rect"/>
                        <a:solidFill>
                          <a:srgbClr val="FFFFFF">
                            <a:alpha val="0"/>
                          </a:srgbClr>
                        </a:solidFill>
                      </wps:spPr>
                      <wps:txbx>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4"/>
                                <w:szCs w:val="24"/>
                                <w:lang w:eastAsia="en-US"/>
                              </w:rPr>
                            </w:pPr>
                            <w:r>
                              <w:rPr>
                                <w:rFonts w:cs="Calibri" w:ascii="Calibri" w:hAnsi="Calibri"/>
                                <w:sz w:val="24"/>
                                <w:szCs w:val="24"/>
                                <w:lang w:eastAsia="en-US"/>
                              </w:rPr>
                            </w:r>
                          </w:p>
                        </w:txbxContent>
                      </wps:txbx>
                      <wps:bodyPr anchor="t" lIns="0" tIns="0" rIns="0" bIns="0">
                        <a:noAutofit/>
                      </wps:bodyPr>
                    </wps:wsp>
                  </a:graphicData>
                </a:graphic>
              </wp:anchor>
            </w:drawing>
          </mc:Choice>
          <mc:Fallback>
            <w:pict>
              <v:rect fillcolor="#FFFFFF" style="position:absolute;rotation:-0;width:1.15pt;height:8.3pt;mso-wrap-distance-left:1.8pt;mso-wrap-distance-right:1.8pt;mso-wrap-distance-top:2.9pt;mso-wrap-distance-bottom:2.9pt;margin-top:2.95pt;mso-position-vertical-relative:text;margin-left:41.45pt;mso-position-horizontal-relative:text">
                <v:fill opacity="0f"/>
                <v:textbox inset="0in,0in,0in,0in">
                  <w:txbxContent>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4"/>
                          <w:szCs w:val="24"/>
                          <w:lang w:eastAsia="en-US"/>
                        </w:rPr>
                      </w:pPr>
                      <w:r>
                        <w:rPr>
                          <w:rFonts w:cs="Calibri" w:ascii="Calibri" w:hAnsi="Calibri"/>
                          <w:sz w:val="24"/>
                          <w:szCs w:val="24"/>
                          <w:lang w:eastAsia="en-US"/>
                        </w:rPr>
                      </w:r>
                    </w:p>
                  </w:txbxContent>
                </v:textbox>
                <w10:wrap type="square" side="largest"/>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sz w:val="24"/>
          <w:szCs w:val="24"/>
          <w:lang w:eastAsia="en-US"/>
        </w:rPr>
        <w:t xml:space="preserve">                                                 </w:t>
      </w:r>
      <w:r>
        <w:rPr>
          <w:rFonts w:cs="Calibri" w:ascii="Calibri" w:hAnsi="Calibri"/>
          <w:sz w:val="24"/>
          <w:szCs w:val="24"/>
          <w:lang w:eastAsia="en-US"/>
        </w:rPr>
        <w:t xml:space="preserve">Во мраке бесстрашно гори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4"/>
          <w:szCs w:val="24"/>
          <w:lang w:eastAsia="en-US"/>
        </w:rPr>
      </w:pPr>
      <w:r>
        <w:rPr>
          <w:rFonts w:cs="Calibri" w:ascii="Calibri" w:hAnsi="Calibri"/>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4"/>
          <w:szCs w:val="24"/>
          <w:lang w:eastAsia="en-US"/>
        </w:rPr>
      </w:pPr>
      <w:r>
        <w:rPr>
          <w:rFonts w:cs="Calibri" w:ascii="Calibri" w:hAnsi="Calibri"/>
          <w:sz w:val="24"/>
          <w:szCs w:val="24"/>
          <w:lang w:eastAsia="en-US"/>
        </w:rPr>
        <w:tab/>
        <w:t>Встречи с ним были светлой радостью и духовным обогащени</w:t>
        <w:softHyphen/>
        <w:t xml:space="preserve">ем. Каждый  уходил от него с руками, полными даров, даваемых по потребности. И всегда было стремление не растерять полученное, но пронести по всей жизни, сделать своим достоянием. И невозможно учесть, сколько всходов дали благие посевы его духовных труд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sz w:val="24"/>
          <w:szCs w:val="24"/>
          <w:lang w:eastAsia="en-US"/>
        </w:rPr>
        <w:tab/>
        <w:t>Да будет благословен сеятель добр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4"/>
          <w:szCs w:val="24"/>
          <w:lang w:eastAsia="en-US"/>
        </w:rPr>
      </w:pPr>
      <w:r>
        <w:rPr>
          <w:rFonts w:cs="Calibri" w:ascii="Calibri" w:hAnsi="Calibri"/>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sz w:val="24"/>
          <w:szCs w:val="24"/>
          <w:lang w:eastAsia="en-US"/>
        </w:rPr>
        <w:tab/>
        <w:tab/>
        <w:t xml:space="preserve">               Дающий щедро сердца св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sz w:val="24"/>
          <w:szCs w:val="24"/>
          <w:lang w:eastAsia="en-US"/>
        </w:rPr>
        <w:t xml:space="preserve">                                                 </w:t>
      </w:r>
      <w:r>
        <w:rPr>
          <w:rFonts w:cs="Calibri" w:ascii="Calibri" w:hAnsi="Calibri"/>
          <w:sz w:val="24"/>
          <w:szCs w:val="24"/>
          <w:lang w:eastAsia="en-US"/>
        </w:rPr>
        <w:t xml:space="preserve">Теплом Божественным согр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sz w:val="24"/>
          <w:szCs w:val="24"/>
          <w:lang w:eastAsia="en-US"/>
        </w:rPr>
        <w:t xml:space="preserve">                                                 </w:t>
      </w:r>
      <w:r>
        <w:rPr>
          <w:rFonts w:cs="Calibri" w:ascii="Calibri" w:hAnsi="Calibri"/>
          <w:sz w:val="24"/>
          <w:szCs w:val="24"/>
          <w:lang w:eastAsia="en-US"/>
        </w:rPr>
        <w:t xml:space="preserve">Огнями Высшими богат;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sz w:val="24"/>
          <w:szCs w:val="24"/>
          <w:lang w:eastAsia="en-US"/>
        </w:rPr>
        <w:t xml:space="preserve">                                                                   </w:t>
      </w:r>
      <w:r>
        <w:rPr>
          <w:rFonts w:cs="Calibri" w:ascii="Calibri" w:hAnsi="Calibri"/>
          <w:sz w:val="24"/>
          <w:szCs w:val="24"/>
          <w:lang w:eastAsia="en-US"/>
        </w:rPr>
        <w:t xml:space="preserve">Так возвращается зер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alibri" w:cs="Calibri" w:ascii="Calibri" w:hAnsi="Calibri"/>
          <w:sz w:val="24"/>
          <w:szCs w:val="24"/>
          <w:lang w:eastAsia="en-US"/>
        </w:rPr>
        <w:t xml:space="preserve">                                                                   </w:t>
      </w:r>
      <w:r>
        <w:rPr>
          <w:rFonts w:cs="Calibri" w:ascii="Calibri" w:hAnsi="Calibri"/>
          <w:sz w:val="24"/>
          <w:szCs w:val="24"/>
          <w:lang w:eastAsia="en-US"/>
        </w:rPr>
        <w:t xml:space="preserve">Руке, посеявшей е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4"/>
          <w:szCs w:val="24"/>
          <w:lang w:eastAsia="en-US"/>
        </w:rPr>
      </w:pPr>
      <w:r>
        <w:rPr>
          <w:rFonts w:eastAsia="Calibri" w:cs="Calibri" w:ascii="Calibri" w:hAnsi="Calibri"/>
          <w:sz w:val="24"/>
          <w:szCs w:val="24"/>
          <w:lang w:eastAsia="en-US"/>
        </w:rPr>
        <w:t xml:space="preserve">                                                                   </w:t>
      </w:r>
      <w:r>
        <w:rPr>
          <w:rFonts w:cs="Calibri" w:ascii="Calibri" w:hAnsi="Calibri"/>
          <w:sz w:val="24"/>
          <w:szCs w:val="24"/>
          <w:lang w:eastAsia="en-US"/>
        </w:rPr>
        <w:t>Умноженное во сто кр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4"/>
          <w:szCs w:val="24"/>
          <w:lang w:eastAsia="en-US"/>
        </w:rPr>
      </w:pPr>
      <w:r>
        <w:rPr>
          <w:rFonts w:cs="Calibri" w:ascii="Calibri" w:hAnsi="Calibri"/>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4"/>
          <w:szCs w:val="24"/>
          <w:lang w:eastAsia="en-US"/>
        </w:rPr>
      </w:pPr>
      <w:r>
        <w:rPr>
          <w:rFonts w:cs="Calibri" w:ascii="Calibri" w:hAnsi="Calibri"/>
          <w:sz w:val="24"/>
          <w:szCs w:val="24"/>
          <w:lang w:eastAsia="en-US"/>
        </w:rPr>
        <w:tab/>
        <w:t>«Будущие Архаты, на явленной планете заканчивающие зем</w:t>
        <w:softHyphen/>
        <w:t>ные счета, Нам, Архатам, сотрудники. Когда Иерархия обогащает</w:t>
        <w:softHyphen/>
        <w:t>ся, то праздник космический».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4"/>
          <w:szCs w:val="24"/>
          <w:lang w:eastAsia="en-US"/>
        </w:rPr>
      </w:pPr>
      <w:r>
        <w:rPr>
          <w:rFonts w:cs="Calibri" w:ascii="Calibri" w:hAnsi="Calibri"/>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i/>
          <w:i/>
          <w:sz w:val="24"/>
          <w:szCs w:val="24"/>
          <w:lang w:eastAsia="en-US"/>
        </w:rPr>
      </w:pPr>
      <w:r>
        <w:rPr>
          <w:rFonts w:eastAsia="Calibri" w:cs="Calibri" w:ascii="Calibri" w:hAnsi="Calibri"/>
          <w:i/>
          <w:sz w:val="24"/>
          <w:szCs w:val="24"/>
          <w:lang w:eastAsia="en-US"/>
        </w:rPr>
        <w:t xml:space="preserve">                                                                                                                                                                             </w:t>
      </w:r>
      <w:r>
        <w:rPr>
          <w:rFonts w:cs="Calibri" w:ascii="Calibri" w:hAnsi="Calibri"/>
          <w:i/>
          <w:sz w:val="24"/>
          <w:szCs w:val="24"/>
          <w:lang w:eastAsia="en-US"/>
        </w:rPr>
        <w:t>2 августа 1997 г.                                                                                                                                                                              Новосибирс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4"/>
          <w:szCs w:val="24"/>
          <w:lang w:eastAsia="en-US"/>
        </w:rPr>
      </w:pPr>
      <w:r>
        <w:rPr>
          <w:rFonts w:cs="Calibri" w:ascii="Calibri" w:hAnsi="Calibri"/>
          <w:sz w:val="24"/>
          <w:szCs w:val="24"/>
          <w:lang w:eastAsia="en-US"/>
        </w:rPr>
        <w:t>------------------------------------------------------------------------------------------------------------------------------</w:t>
      </w:r>
    </w:p>
    <w:p>
      <w:pPr>
        <w:pStyle w:val="Normal"/>
        <w:rPr>
          <w:rFonts w:ascii="Calibri" w:hAnsi="Calibri" w:cs="Calibri"/>
          <w:sz w:val="24"/>
          <w:szCs w:val="24"/>
          <w:lang w:eastAsia="en-US"/>
        </w:rPr>
      </w:pPr>
      <w:r>
        <w:rPr>
          <w:rFonts w:cs="Calibri" w:ascii="Calibri" w:hAnsi="Calibri"/>
          <w:sz w:val="24"/>
          <w:szCs w:val="24"/>
          <w:lang w:eastAsia="en-US"/>
        </w:rPr>
        <w:t>Примечания:</w:t>
      </w:r>
    </w:p>
    <w:p>
      <w:pPr>
        <w:pStyle w:val="Normal"/>
        <w:rPr>
          <w:rFonts w:ascii="Calibri" w:hAnsi="Calibri" w:cs="Calibri"/>
          <w:sz w:val="24"/>
          <w:szCs w:val="24"/>
          <w:lang w:eastAsia="en-US"/>
        </w:rPr>
      </w:pPr>
      <w:r>
        <w:rPr>
          <w:rFonts w:cs="Calibri" w:ascii="Calibri" w:hAnsi="Calibri"/>
          <w:sz w:val="24"/>
          <w:szCs w:val="24"/>
          <w:lang w:eastAsia="en-US"/>
        </w:rPr>
        <w:t>Опубликовано:  Устремлённое серд</w:t>
        <w:softHyphen/>
        <w:t xml:space="preserve">це. (К 100-летию Б.Н.Абрамова). Н., 1997. С. 140-170. </w:t>
      </w:r>
    </w:p>
    <w:p>
      <w:pPr>
        <w:pStyle w:val="Normal"/>
        <w:rPr>
          <w:rFonts w:ascii="Calibri" w:hAnsi="Calibri" w:cs="Calibri"/>
          <w:sz w:val="24"/>
          <w:szCs w:val="24"/>
          <w:lang w:eastAsia="en-US"/>
        </w:rPr>
      </w:pPr>
      <w:r>
        <w:rPr>
          <w:rFonts w:eastAsia="Calibri" w:cs="Calibri" w:ascii="Calibri" w:hAnsi="Calibri"/>
          <w:i/>
          <w:sz w:val="24"/>
          <w:szCs w:val="24"/>
          <w:lang w:eastAsia="en-US"/>
        </w:rPr>
        <w:t xml:space="preserve">                               </w:t>
      </w:r>
      <w:r>
        <w:rPr>
          <w:rFonts w:cs="Calibri" w:ascii="Calibri" w:hAnsi="Calibri"/>
          <w:i/>
          <w:sz w:val="24"/>
          <w:szCs w:val="24"/>
          <w:lang w:eastAsia="en-US"/>
        </w:rPr>
        <w:t>Спирина Н.Д.</w:t>
      </w:r>
      <w:r>
        <w:rPr>
          <w:rFonts w:cs="Calibri" w:ascii="Calibri" w:hAnsi="Calibri"/>
          <w:sz w:val="24"/>
          <w:szCs w:val="24"/>
          <w:lang w:eastAsia="en-US"/>
        </w:rPr>
        <w:t xml:space="preserve"> Отблески-199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sz w:val="24"/>
          <w:szCs w:val="24"/>
          <w:lang w:eastAsia="en-US"/>
        </w:rPr>
        <w:t xml:space="preserve">1. </w:t>
      </w:r>
      <w:r>
        <w:rPr>
          <w:rFonts w:cs="Calibri" w:ascii="Calibri" w:hAnsi="Calibri"/>
          <w:i/>
          <w:sz w:val="24"/>
          <w:szCs w:val="24"/>
          <w:lang w:eastAsia="en-US"/>
        </w:rPr>
        <w:t>Рерих Н.К</w:t>
      </w:r>
      <w:r>
        <w:rPr>
          <w:rFonts w:cs="Calibri" w:ascii="Calibri" w:hAnsi="Calibri"/>
          <w:sz w:val="24"/>
          <w:szCs w:val="24"/>
          <w:lang w:eastAsia="en-US"/>
        </w:rPr>
        <w:t xml:space="preserve">. О Вечном... М., 1991. С.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sz w:val="24"/>
          <w:szCs w:val="24"/>
          <w:lang w:eastAsia="en-US"/>
        </w:rPr>
        <w:t xml:space="preserve">2. Иерархия, 43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alibri" w:ascii="Calibri" w:hAnsi="Calibri"/>
          <w:sz w:val="24"/>
          <w:szCs w:val="24"/>
          <w:lang w:eastAsia="en-US"/>
        </w:rPr>
        <w:t>3. Там же,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4"/>
          <w:szCs w:val="24"/>
          <w:lang w:eastAsia="en-US"/>
        </w:rPr>
      </w:pPr>
      <w:r>
        <w:rPr>
          <w:rFonts w:cs="Calibri" w:ascii="Calibri" w:hAnsi="Calibri"/>
          <w:sz w:val="24"/>
          <w:szCs w:val="24"/>
          <w:lang w:eastAsia="en-US"/>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Эпиграф Книга"/>
    <w:qFormat/>
    <w:pPr>
      <w:widowControl w:val="false"/>
      <w:autoSpaceDE w:val="false"/>
      <w:bidi w:val="0"/>
      <w:jc w:val="right"/>
    </w:pPr>
    <w:rPr>
      <w:rFonts w:ascii="Times New Roman" w:hAnsi="Times New Roman" w:eastAsia="Times New Roman" w:cs="Times New Roman"/>
      <w:i/>
      <w:i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9:56:00Z</dcterms:created>
  <dc:creator>nzh</dc:creator>
  <dc:description/>
  <dc:language>en-US</dc:language>
  <cp:lastModifiedBy>nzh</cp:lastModifiedBy>
  <dcterms:modified xsi:type="dcterms:W3CDTF">2014-07-17T11:48:00Z</dcterms:modified>
  <cp:revision>3</cp:revision>
  <dc:subject/>
  <dc:title/>
</cp:coreProperties>
</file>