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Наталия ЖУКОВА          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</w:rPr>
        <w:t xml:space="preserve">                                    </w:t>
      </w:r>
      <w:r>
        <w:rPr>
          <w:rFonts w:eastAsia="Calibri" w:cs="Calibri" w:ascii="Calibri" w:hAnsi="Calibri"/>
          <w:b/>
        </w:rPr>
        <w:t>ЗНАКИ НОВОЙ ЭПОХИ:  ВЕК СЕРДЦА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4645" cy="385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.Н.Рерих. Розы сердца. 1923.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Наталия СПИРИНА          </w:t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Style17"/>
        <w:rPr/>
      </w:pPr>
      <w:r>
        <w:rPr/>
        <w:tab/>
        <w:t xml:space="preserve">                                          </w:t>
      </w:r>
      <w:r>
        <w:rPr>
          <w:rFonts w:eastAsia="Calibri" w:cs="Calibri" w:ascii="Calibri" w:hAnsi="Calibri"/>
        </w:rPr>
        <w:t xml:space="preserve">В каждом сердце живом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ab/>
        <w:tab/>
        <w:tab/>
        <w:tab/>
        <w:t xml:space="preserve">                                                есть цветок сокровенный.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ab/>
        <w:t xml:space="preserve">                                    Не поверх, а в глубины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ab/>
        <w:tab/>
        <w:tab/>
        <w:tab/>
        <w:t xml:space="preserve">                                                 свой взор устремим </w:t>
      </w:r>
      <w:r>
        <w:rPr/>
        <w:t>—</w:t>
      </w:r>
      <w:r>
        <w:rPr>
          <w:rFonts w:eastAsia="Calibri" w:cs="Calibri" w:ascii="Calibri" w:hAnsi="Calibri"/>
        </w:rPr>
        <w:t xml:space="preserve">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ab/>
        <w:t xml:space="preserve">                                     И за мраком увидим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ab/>
        <w:tab/>
        <w:tab/>
        <w:tab/>
        <w:t xml:space="preserve">                                                 сверкающий мир,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ab/>
        <w:t xml:space="preserve">                                     И за тленным почувствуем </w:t>
      </w:r>
    </w:p>
    <w:p>
      <w:pPr>
        <w:pStyle w:val="Style17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</w:rPr>
        <w:tab/>
        <w:tab/>
        <w:tab/>
        <w:tab/>
        <w:tab/>
        <w:tab/>
        <w:t xml:space="preserve">                                                 образ нетленный! </w:t>
      </w:r>
      <w:r>
        <w:rPr>
          <w:rFonts w:eastAsia="Calibri" w:cs="Calibri" w:ascii="Calibri" w:hAnsi="Calibri"/>
          <w:lang w:val="en-US"/>
        </w:rPr>
        <w:t>[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lang w:val="en-US"/>
        </w:rPr>
        <w:t>]</w:t>
      </w:r>
    </w:p>
    <w:p>
      <w:pPr>
        <w:pStyle w:val="Normal"/>
        <w:ind w:firstLine="708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ачалась Новая Эпоха </w:t>
      </w:r>
      <w:r>
        <w:rPr/>
        <w:t>—</w:t>
      </w:r>
      <w:r>
        <w:rPr>
          <w:rFonts w:eastAsia="Calibri" w:cs="Calibri" w:ascii="Calibri" w:hAnsi="Calibri"/>
        </w:rPr>
        <w:t xml:space="preserve"> Эпоха Сердца. Интеллект, главенствующий прежде, уже выполнил свою задачу, его развитие дошло до предела, а сердце отстало. Потому и зашло человечество в тупик, и мы видим,  как все достижения цивилизации и науки обращаются во зло при отсутствии сердц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Учение Живой Этики указывает выход. Он </w:t>
      </w:r>
      <w:r>
        <w:rPr/>
        <w:t>—</w:t>
      </w:r>
      <w:r>
        <w:rPr>
          <w:rFonts w:eastAsia="Calibri" w:cs="Calibri" w:ascii="Calibri" w:hAnsi="Calibri"/>
        </w:rPr>
        <w:t xml:space="preserve">  в развитии и утончении сердца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Сердце  </w:t>
      </w:r>
      <w:r>
        <w:rPr/>
        <w:t>—</w:t>
      </w:r>
      <w:r>
        <w:rPr>
          <w:rFonts w:eastAsia="Calibri" w:cs="Calibri" w:ascii="Calibri" w:hAnsi="Calibri"/>
        </w:rPr>
        <w:t xml:space="preserve">  это обитель справедливости, оно знает правду, в нём  </w:t>
      </w:r>
      <w:r>
        <w:rPr/>
        <w:t>—</w:t>
      </w:r>
      <w:r>
        <w:rPr>
          <w:rFonts w:eastAsia="Calibri" w:cs="Calibri" w:ascii="Calibri" w:hAnsi="Calibri"/>
        </w:rPr>
        <w:t xml:space="preserve">  источник мужества, преданности, несломимости и любв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«Гранях Агни Йоги» говорится: «Сердце может летать, но держит его мозг. Он занят  своими соображениями, столь далёкими от полетов. Мозг надо привести в подчинённое положение по отношению к сердцу. Но для этого сердце должно быть очищено  от всякого  сора. Культура сердца </w:t>
      </w:r>
      <w:r>
        <w:rPr/>
        <w:t>—</w:t>
      </w:r>
      <w:r>
        <w:rPr>
          <w:rFonts w:eastAsia="Calibri" w:cs="Calibri" w:ascii="Calibri" w:hAnsi="Calibri"/>
        </w:rPr>
        <w:t xml:space="preserve"> вопрос первостепенной важности. Чёрное сердце  </w:t>
      </w:r>
      <w:r>
        <w:rPr/>
        <w:t>—</w:t>
      </w:r>
      <w:r>
        <w:rPr>
          <w:rFonts w:eastAsia="Calibri" w:cs="Calibri" w:ascii="Calibri" w:hAnsi="Calibri"/>
        </w:rPr>
        <w:t xml:space="preserve"> это бедствие для человечества. Такие сердца ввергали человечество в ужасы войн, разрушений, ненависти и во взаимоуничтожение и попрание всех законов человеческих. </w:t>
      </w:r>
      <w:r>
        <w:rPr>
          <w:rFonts w:eastAsia="Calibri" w:cs="Calibri" w:ascii="Calibri" w:hAnsi="Calibri"/>
          <w:b/>
          <w:i/>
        </w:rPr>
        <w:t xml:space="preserve">Путь к Общему Благу лежит через собственное сердце. И потому главная забота  </w:t>
      </w:r>
      <w:r>
        <w:rPr>
          <w:b/>
          <w:i/>
        </w:rPr>
        <w:t>—</w:t>
      </w:r>
      <w:r>
        <w:rPr>
          <w:rFonts w:eastAsia="Calibri" w:cs="Calibri" w:ascii="Calibri" w:hAnsi="Calibri"/>
          <w:b/>
          <w:i/>
        </w:rPr>
        <w:t xml:space="preserve">  о нём. Нельзя поднять сердце другого человека из тьмы к Свету, если  своё собственное сердце Света не знает.</w:t>
      </w:r>
      <w:r>
        <w:rPr>
          <w:rFonts w:eastAsia="Calibri" w:cs="Calibri" w:ascii="Calibri" w:hAnsi="Calibri"/>
        </w:rPr>
        <w:t xml:space="preserve"> Сердце  </w:t>
      </w:r>
      <w:r>
        <w:rPr/>
        <w:t>—</w:t>
      </w:r>
      <w:r>
        <w:rPr>
          <w:rFonts w:eastAsia="Calibri" w:cs="Calibri" w:ascii="Calibri" w:hAnsi="Calibri"/>
        </w:rPr>
        <w:t xml:space="preserve">  уникальный аппарат. Он может стать светоносным, излучения его, не видимые глазу, действуют и на близкие, и на дальние расстояния. Как и всякий аппарат, сердце требует внимания, но оно в загоне у людей. Век Майтрейи может быть назван Веком Сердца. Именно в сердце заложены все возможности будущего, и человечество придёт к их реализации».[2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Наступает время, когда законы сердца будут главенствовать во всей нашей жизни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 пророчествах Нострадамуса говорится, что в России появятся новые люди, которые будут побеждать не «силой железа и войны», а «мягкими  словами на совете».[3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ля постижения сердцем не требуются рассуждения и доказательства. Думая о Высшем Мире, об Иерархии Света, разве не вспыхивает в нас  внутренняя радость, не возникает  ощущение  безусловной правды?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б этом сказано в книге «Сердце»: «Прежде Мы указывали на фокус Иерархии, но теперь должны сосредоточиться на сердце, как на проводе к Иерархии. Так никто не скажет, что Иерархия не реальность, ибо к ней нет подхода. Именно есть самый реальный подход, когда предстателем будет сердце, то самое сердце, которое бессменно стучит и бьётся, чтобы не забыли о нём люди. Самое нежное, самое напряжённое, самое звучащее на близкое и на самое дальнее».[4]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>«Мощь сердца преодолевает решительно всё».[5]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***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Когда в конце 80-х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начале 90-х годов в нашей стране стали возникать многочисленные Рериховские Общества, и начали издаваться книги Учения, тогда впервые во  всеуслышание заговорили о сердце. 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Вспомним «Слово о Сердце» Наталии Дмитриевны Спириной.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>«В деятельности великих духовных Учителей нет ничего случай</w:t>
        <w:softHyphen/>
        <w:t>ного. Всё закономерно, то есть соответствует законам эволюции. Слу</w:t>
        <w:softHyphen/>
        <w:t>чайно ли, что в серии книг Живой Этики есть книга под названием «Сердце»? 600 параграфов о сердце! Где и когда и в какие времена выхо</w:t>
        <w:softHyphen/>
        <w:t>дила подобная книга? И почему она вышла?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>Нашему городу посчастливилось — она у нас издана и доступна нам. (</w:t>
      </w:r>
      <w:r>
        <w:rPr>
          <w:rFonts w:eastAsia="Calibri" w:cs="Calibri" w:ascii="Calibri" w:hAnsi="Calibri"/>
          <w:i/>
          <w:sz w:val="24"/>
          <w:szCs w:val="24"/>
        </w:rPr>
        <w:t xml:space="preserve">Слово  написано в 1991 году.  –  Н.Ж.) </w:t>
      </w:r>
      <w:r>
        <w:rPr>
          <w:rFonts w:eastAsia="Calibri" w:cs="Calibri" w:ascii="Calibri" w:hAnsi="Calibri"/>
          <w:sz w:val="24"/>
          <w:szCs w:val="24"/>
        </w:rPr>
        <w:t>Не случайно слово «посчастливилось».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>В ответ на вопрос: «С чего начать каждое действие?» Благосло</w:t>
        <w:softHyphen/>
        <w:t>венный Будда отвечал: «С самого необходимого, ибо каждое мгнове</w:t>
        <w:softHyphen/>
        <w:t>ние имеет свою необходимость, и это называется справедливостью дей</w:t>
        <w:softHyphen/>
        <w:t>ствия... Нить необходимости проходит через все миры. Но не поняв</w:t>
        <w:softHyphen/>
        <w:t>ший её останется в опасном ущелье и незащищённым от камней»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ближается к концу Кали Юга, чёрный век. В чём было его отличие? В максимальном для данной ступени человечества развитии интеллекта. Само по себе это совсем не плохо. Невообразимы дости</w:t>
        <w:softHyphen/>
        <w:t>жения науки и техники. Мы летаем в Космос и овладеваем тайной ато</w:t>
        <w:softHyphen/>
        <w:t>ма. Мы поднимаемся за облака и опускаемся на дно морское. Мы изо</w:t>
        <w:softHyphen/>
        <w:t>бретаем такие приборы, орудия и машины, которые ещё сто лет назад и не снились. И, в результате, мы дошли до края пропасти и доведи до неё планету. Почему?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очему блистательные достижения ума используются для унич</w:t>
        <w:softHyphen/>
        <w:t>тожения себе подобных? Потому что забыто сердце. Кратко и чётко об этом сказано в Живой Этике: «Без сердца мы шелуха погибшая». Что такое шелуха? Это оболочка, лишённая зерна, идущая в переработку. Есть над чем подумать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Великие подвижники предлагали низвести ум в сердце. Можно не сомневаться, что тогда Хиросимы не было бы.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>Наступающая Сатия Юга, светлая эпоха, будет эпохой сердца. Это отнюдь не значит, что мы отринем тогда все достижения интел</w:t>
        <w:softHyphen/>
        <w:t>лекта. Но мы направим их во благо, ибо развитое сердце человечества не допустит зла. Чтобы эта эпоха, ожидаемая всеми религиями и пред</w:t>
        <w:softHyphen/>
        <w:t>сказанная пророками, состоялась, к ней надо готовиться. Будет она или нет — зависит от всех людей планеты в совокупности и от каждого из нас в отдельности. Мы все — клетки единого человеческого орга</w:t>
        <w:softHyphen/>
        <w:t>низма, и если клетки здоровы, то и всё тело в порядке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Что нужно сделать для начала? Для начала надо начать думать о сердце. Вспоминать о нём и пытаться осознать его значение. Думание о сердце, направленное на него сознание пробуждают его. Мы начина</w:t>
        <w:softHyphen/>
        <w:t>ем прислушиваться к его голосу, а затем и слушаться его. Таким обра</w:t>
        <w:softHyphen/>
        <w:t>зом вступаем мы на путь сердца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Мы начинаем следить за его реакциями. «Сердце — вещун», — говорит народ. Народная мудрость, этот кристалл опыта многих веков, накопила множество определений сердца, и мы нередко употребляем их в нашей повседневней речи, сами того не замечая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Сердце чует, сердце радуется, сердце тоскует. Недавно вновь воз</w:t>
        <w:softHyphen/>
        <w:t>никло слово «милосердие», корень которого «сердце». Было бы инте</w:t>
        <w:softHyphen/>
        <w:t>ресно и поучительно собирать подобные определения, они тоже по</w:t>
        <w:softHyphen/>
        <w:t>вернули бы нас в сторону сердца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Только тогда имеет смысл изучать Живую Этику, когда мы пере</w:t>
        <w:softHyphen/>
        <w:t>водим её в область практики, применяем её в жизни. Иначе мы оста</w:t>
        <w:softHyphen/>
        <w:t>немся прежними, и книги нам пользы не принесут и судьбы нашей не изменят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чень полезно работать над книгой «Сердце», выписывать опре</w:t>
        <w:softHyphen/>
        <w:t>деления сердца, его значение, его задачи и функции. Это поможет ос</w:t>
        <w:softHyphen/>
        <w:t>воению богатейшего материала, данного в этом труде, и направит на главное поверх обыденного. Обыденность пройдёт, а главное, нужное во всех мирах, останется нам, как наше лучшее и неотъемлемое достояние».[6]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***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Более двадцати лет прошло с тех пор… Все мы читали много раз книги Учения и перечитываем их снова и снова… Все мы думаем о возрождении России. И всё время слышим:  дело в экономике,  в политике… 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Но дело только в нас самих. Возрождения России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это возрождение каждого из нас, это пробуждение наших сердец… 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Все мы знаем, какое великое будущее предсказано нашей Родине, но почему мы часто так бессердечно относимся друг к другу? Почему  у нас, в России, столько детдомов, почему нередко стариков отправляют в дома престарелых собственные дети? А сколько людей, нуждающихся в помощи находятся рядом с нами? Может быть, на соседней лестничной площадке или в соседнем доме? Знаем ли мы их? Или нам, как всегда, некогда? Но ведь совсем не трудно на минуту остановиться и хотя бы подумать  -  чем можно помочь? 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Наши Рериховские Общества призваны быть духовным авангардом России и  подавать пример во всём. Пример чего? Интеллектуальной деятельности? Не только, важен пример отзывчивости, справедливости, сердечности, добра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причём, не лицемерный, а искренний… Убедить и привлечь людей может только правда. Многое уже делается и очень успешно:  издаются книги и журналы, читаются доклады, публикуются статьи, проводятся выставки и концерты… Но пока, к сожалению, не хватает  того живого примера, глядя на который, наш народ сказал  бы: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Вот истинное Учение Жизни, посмотрите, как живут принявшие его, как они помогают друг другу, как сердечно относятся к окружающим, нет для них ничего не важного, на все просьбы о помощи они находят время и откликаются…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Это идеал, скажет кто-то… Конечно, каждому надо спрашивать с самого себя. Понятно и то, что человеческая природа несовершенна и трудно преодолеть сразу все недостатки. Сотрудники наших Обществ совсем не ангелы и часто подвергаются прессингу разных  враждебных  сил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 и внешних и внутренних... 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Но нам всем так много было дано, и поэтому с нас много и спросится. 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Настанет время, и не только изучающие Живую Этику, но все люди доброй воли 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  загорятся сердцем, воспрянут и поймут, что от каждого из нас зависит возрождение нашей Родины. «Если не я, то кто же?» 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И окружающие сразу почуют искренность, сердечность, неравнодушие и заботу, потому что устал наш народ от лжи и показухи, от разыгравшегося не на шутку на просторах России «золотого тельца», от серой обыденности, бюрократии, себеслужения и эгоизма…  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Когда загорятся сердца, трудное сразу станет лёгким. </w:t>
      </w:r>
    </w:p>
    <w:p>
      <w:pPr>
        <w:pStyle w:val="Plai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>Помощь Светлых Сил можно привлечь только огнём сердца. И лишь тогда вместе мы  сможем Родине помочь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PlainText"/>
        <w:jc w:val="center"/>
        <w:rPr>
          <w:rFonts w:ascii="Calibri" w:hAnsi="Calibri" w:eastAsia="Calibri" w:cs="Calibri"/>
          <w:sz w:val="24"/>
          <w:szCs w:val="24"/>
        </w:rPr>
      </w:pPr>
      <w:r>
        <w:rPr/>
        <w:drawing>
          <wp:inline distT="0" distB="0" distL="0" distR="0">
            <wp:extent cx="5349240" cy="358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Н.К.Рерих.  Восход. 1937.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Наталия СПИРИНА          </w:t>
      </w:r>
    </w:p>
    <w:p>
      <w:pPr>
        <w:pStyle w:val="Style17"/>
        <w:rPr/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eastAsia="Calibri" w:cs="Calibri" w:ascii="Calibri" w:hAnsi="Calibri"/>
        </w:rPr>
        <w:t xml:space="preserve">На свет сердечного огня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                  Придёшь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и в полноте Ответишь;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                  Но если не горят сердца,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                  Как Ты Найдёшь их, как Заметишь,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                  Когда они ночной порой </w:t>
      </w:r>
    </w:p>
    <w:p>
      <w:pPr>
        <w:pStyle w:val="Style17"/>
        <w:rPr/>
      </w:pPr>
      <w:r>
        <w:rPr>
          <w:rFonts w:eastAsia="Calibri" w:cs="Calibri" w:ascii="Calibri" w:hAnsi="Calibri"/>
        </w:rPr>
        <w:tab/>
        <w:tab/>
        <w:t xml:space="preserve">                                                       Слились с глубокой темнотой?! [7]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PlainText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  <w:t xml:space="preserve">25 марта 1998 – 13 сентября 2014. </w:t>
      </w:r>
    </w:p>
    <w:p>
      <w:pPr>
        <w:pStyle w:val="Normal"/>
        <w:rPr/>
      </w:pPr>
      <w:r>
        <w:rPr>
          <w:rFonts w:cs="Calibri" w:ascii="Calibri" w:hAnsi="Calibri"/>
          <w:i/>
          <w:lang w:eastAsia="en-US"/>
        </w:rPr>
        <w:t>Новосибирск</w:t>
      </w:r>
      <w:r>
        <w:rPr>
          <w:rFonts w:cs="Calibri" w:ascii="Calibri" w:hAnsi="Calibri"/>
          <w:lang w:eastAsia="en-US"/>
        </w:rPr>
        <w:t xml:space="preserve">,  </w:t>
      </w:r>
      <w:hyperlink r:id="rId4">
        <w:r>
          <w:rPr>
            <w:rStyle w:val="InternetLink"/>
            <w:rFonts w:cs="Calibri" w:ascii="Calibri" w:hAnsi="Calibri"/>
            <w:lang w:eastAsia="en-US"/>
          </w:rPr>
          <w:t>nzh@mail.ru</w:t>
        </w:r>
      </w:hyperlink>
      <w:r>
        <w:rPr>
          <w:rFonts w:cs="Calibri" w:ascii="Calibri" w:hAnsi="Calibri"/>
          <w:lang w:eastAsia="en-US"/>
        </w:rPr>
        <w:t xml:space="preserve">  </w:t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Примечания: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>Опубликовано в другой редакции: журнал «Перед Восходом», № 4, 1998. С.6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 xml:space="preserve">1. </w:t>
      </w:r>
      <w:r>
        <w:rPr>
          <w:rFonts w:cs="Calibri" w:ascii="Calibri" w:hAnsi="Calibri"/>
          <w:i/>
          <w:lang w:eastAsia="en-US"/>
        </w:rPr>
        <w:t>Спирина Н.Д.</w:t>
      </w:r>
      <w:r>
        <w:rPr>
          <w:rFonts w:cs="Calibri" w:ascii="Calibri" w:hAnsi="Calibri"/>
          <w:lang w:eastAsia="en-US"/>
        </w:rPr>
        <w:t xml:space="preserve"> Капли.</w:t>
      </w:r>
      <w:r>
        <w:rPr>
          <w:rFonts w:eastAsia="Calibri" w:cs="Calibri" w:ascii="Calibri" w:hAnsi="Calibri"/>
        </w:rPr>
        <w:t>(Сборник стихов)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 xml:space="preserve">2.Грани Агни Йоги </w:t>
      </w:r>
      <w:r>
        <w:rPr>
          <w:rFonts w:cs="Calibri" w:ascii="Calibri" w:hAnsi="Calibri"/>
          <w:lang w:val="en-US" w:eastAsia="en-US"/>
        </w:rPr>
        <w:t>IX</w:t>
      </w:r>
      <w:r>
        <w:rPr>
          <w:rFonts w:cs="Calibri" w:ascii="Calibri" w:hAnsi="Calibri"/>
          <w:lang w:eastAsia="en-US"/>
        </w:rPr>
        <w:t>, 603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3. «МК», 12-19 марта 1998. С.9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4.Сердце, 340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5.Там же, 74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6.</w:t>
      </w:r>
      <w:r>
        <w:rPr>
          <w:rFonts w:cs="Calibri" w:ascii="Calibri" w:hAnsi="Calibri"/>
          <w:i/>
          <w:lang w:eastAsia="en-US"/>
        </w:rPr>
        <w:t>Спирина Н.Д.</w:t>
      </w:r>
      <w:r>
        <w:rPr>
          <w:rFonts w:cs="Calibri" w:ascii="Calibri" w:hAnsi="Calibri"/>
          <w:lang w:eastAsia="en-US"/>
        </w:rPr>
        <w:t xml:space="preserve"> Слово о Сердце. Круглый стол СибРО 28 апреля 1991 г./ Спирина Н.Д. Отблески–1991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7.</w:t>
      </w:r>
      <w:r>
        <w:rPr>
          <w:rFonts w:cs="Calibri" w:ascii="Calibri" w:hAnsi="Calibri"/>
          <w:i/>
          <w:lang w:eastAsia="en-US"/>
        </w:rPr>
        <w:t xml:space="preserve"> Спирина Н.Д.</w:t>
      </w:r>
      <w:r>
        <w:rPr>
          <w:rFonts w:cs="Calibri" w:ascii="Calibri" w:hAnsi="Calibri"/>
          <w:lang w:eastAsia="en-US"/>
        </w:rPr>
        <w:t xml:space="preserve"> Капли.</w:t>
      </w:r>
      <w:r>
        <w:rPr>
          <w:rFonts w:eastAsia="Calibri" w:cs="Calibri" w:ascii="Calibri" w:hAnsi="Calibri"/>
        </w:rPr>
        <w:t>(Сборник стихов)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8.</w:t>
      </w:r>
      <w:r>
        <w:rPr>
          <w:rFonts w:eastAsia="Calibri" w:cs="Calibri" w:ascii="Calibri" w:hAnsi="Calibri"/>
        </w:rPr>
        <w:t>Кат</w:t>
      </w:r>
      <w:bookmarkStart w:id="0" w:name="_GoBack"/>
      <w:bookmarkEnd w:id="0"/>
      <w:r>
        <w:rPr>
          <w:rFonts w:eastAsia="Calibri" w:cs="Calibri" w:ascii="Calibri" w:hAnsi="Calibri"/>
        </w:rPr>
        <w:t xml:space="preserve">алог картин Н.К. и С.Н.Рерихов </w:t>
      </w:r>
      <w:hyperlink r:id="rId5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Style17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nzh@mail.ru" TargetMode="External"/><Relationship Id="rId5" Type="http://schemas.openxmlformats.org/officeDocument/2006/relationships/hyperlink" Target="http://gallery.facets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29:00Z</dcterms:created>
  <dc:creator>nzh</dc:creator>
  <dc:description/>
  <cp:keywords/>
  <dc:language>en-US</dc:language>
  <cp:lastModifiedBy>nzh</cp:lastModifiedBy>
  <dcterms:modified xsi:type="dcterms:W3CDTF">2014-09-20T10:13:00Z</dcterms:modified>
  <cp:revision>8</cp:revision>
  <dc:subject/>
  <dc:title/>
</cp:coreProperties>
</file>