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33399"/>
          <w:lang w:val="en-US" w:eastAsia="en-US"/>
        </w:rPr>
      </w:pPr>
      <w:r>
        <w:rPr>
          <w:color w:val="333399"/>
          <w:lang w:val="en-US" w:eastAsia="en-US"/>
        </w:rPr>
      </w:r>
    </w:p>
    <w:p>
      <w:pPr>
        <w:pStyle w:val="Normal"/>
        <w:numPr>
          <w:ilvl w:val="0"/>
          <w:numId w:val="0"/>
        </w:numPr>
        <w:ind w:firstLine="567"/>
        <w:jc w:val="center"/>
        <w:outlineLvl w:val="0"/>
        <w:rPr>
          <w:b/>
          <w:b/>
          <w:i/>
          <w:i/>
          <w:color w:val="333399"/>
          <w:sz w:val="36"/>
          <w:szCs w:val="36"/>
          <w:lang w:val="en-US" w:eastAsia="en-US"/>
        </w:rPr>
      </w:pPr>
      <w:r>
        <w:rPr>
          <w:b/>
          <w:i/>
          <w:color w:val="333399"/>
          <w:sz w:val="36"/>
          <w:szCs w:val="36"/>
          <w:lang w:val="en-US" w:eastAsia="en-US"/>
        </w:rPr>
        <w:t>Сон – не только отдых. Сон – нечто гораздо большее</w:t>
      </w:r>
    </w:p>
    <w:p>
      <w:pPr>
        <w:pStyle w:val="Normal"/>
        <w:rPr>
          <w:b/>
          <w:b/>
          <w:i/>
          <w:i/>
          <w:color w:val="333399"/>
          <w:sz w:val="36"/>
          <w:szCs w:val="36"/>
          <w:lang w:val="en-US" w:eastAsia="en-US"/>
        </w:rPr>
      </w:pPr>
      <w:r>
        <w:rPr>
          <w:b/>
          <w:i/>
          <w:color w:val="333399"/>
          <w:sz w:val="36"/>
          <w:szCs w:val="36"/>
          <w:lang w:val="en-US" w:eastAsia="en-US"/>
        </w:rPr>
      </w:r>
    </w:p>
    <w:p>
      <w:pPr>
        <w:pStyle w:val="Normal"/>
        <w:rPr>
          <w:lang w:val="en-US"/>
        </w:rPr>
      </w:pPr>
      <w:r>
        <w:rPr/>
        <w:t>Первая цифра означает год создания Граней Агни-Йоги, вторая- номер параграфа. Например:</w:t>
      </w:r>
      <w:r>
        <w:rPr>
          <w:lang w:val="en-US"/>
        </w:rPr>
        <w:t xml:space="preserve"> </w:t>
      </w:r>
      <w:r>
        <w:rPr/>
        <w:t>54.068</w:t>
      </w:r>
      <w:r>
        <w:rPr>
          <w:lang w:val="en-US"/>
        </w:rPr>
        <w:t xml:space="preserve"> </w:t>
      </w:r>
      <w:r>
        <w:rPr/>
        <w:t>- Грани Агни-Йоги 1954 год,</w:t>
      </w:r>
      <w:r>
        <w:rPr>
          <w:lang w:val="en-US"/>
        </w:rPr>
        <w:t xml:space="preserve"> </w:t>
      </w:r>
      <w:r>
        <w:rPr/>
        <w:t>параграф  68</w:t>
      </w:r>
      <w:r>
        <w:rPr>
          <w:lang w:val="en-US"/>
        </w:rPr>
        <w:t>.</w:t>
      </w:r>
    </w:p>
    <w:p>
      <w:pPr>
        <w:pStyle w:val="Normal"/>
        <w:numPr>
          <w:ilvl w:val="0"/>
          <w:numId w:val="0"/>
        </w:numPr>
        <w:ind w:firstLine="567"/>
        <w:jc w:val="center"/>
        <w:outlineLvl w:val="0"/>
        <w:rPr>
          <w:b/>
          <w:b/>
          <w:i/>
          <w:i/>
          <w:color w:val="333399"/>
          <w:sz w:val="36"/>
          <w:szCs w:val="36"/>
          <w:lang w:val="en-US" w:eastAsia="en-US"/>
        </w:rPr>
      </w:pPr>
      <w:r>
        <w:rPr>
          <w:b/>
          <w:i/>
          <w:color w:val="333399"/>
          <w:sz w:val="36"/>
          <w:szCs w:val="36"/>
          <w:lang w:val="en-US" w:eastAsia="en-US"/>
        </w:rPr>
      </w:r>
    </w:p>
    <w:p>
      <w:pPr>
        <w:pStyle w:val="Normal"/>
        <w:rPr/>
      </w:pPr>
      <w:r>
        <w:rPr>
          <w:b/>
          <w:lang w:val="en-US" w:eastAsia="en-US"/>
        </w:rPr>
        <w:t>54.068.</w:t>
      </w:r>
      <w:r>
        <w:rPr>
          <w:lang w:val="en-US" w:eastAsia="en-US"/>
        </w:rPr>
        <w:t xml:space="preserve"> Владыка Утверждает жизнь, но не смерть. Конечно, говорится о жизни сознания непрерываемого. У обычных людей даже сон его прерывает и памяти о пребывании в Тонком Мире не оставляет. Но сон подобен смерти. И во сне, и в смерти можно сохранять сознание непрерываемое. Это и есть состояние бессмертия достигнутое. Как его достичь? Прежде всего необходимо допустить, что такое состояние возможно. Второе – начать учиться на явлении малой смерти, то есть сна, пытаться погружаться в него и выходить из него, сохраняя воспоминания. Пусть сперва это будут обрывки какой-то другой жизни, не связанные между собой. С течением времени придет связанность и стройность, и они приобретут новый смысл и знание. Сон – не только отдых. Сон – нечто гораздо большее. Дух погружается в сферы своей Надземной Родины, получая оттуда новые жизненные силы. Спит физическое тело, но высшие оболочки бодрствуют. Для обычного сознания барьер непроходим, но при утончении можно начать получать проблески иного существования. Этому состоянию можно дать стройность, если перед засыпанием давать определенное направление сознанию, которое обусловит сферы посещения. </w:t>
      </w:r>
      <w:r>
        <w:rPr>
          <w:b/>
          <w:i/>
          <w:lang w:val="en-US" w:eastAsia="en-US"/>
        </w:rPr>
        <w:t xml:space="preserve">Момент перед сном очень важен, ибо от него зависит дальнейшее направление полета сознания. </w:t>
      </w:r>
      <w:r>
        <w:rPr>
          <w:lang w:val="en-US" w:eastAsia="en-US"/>
        </w:rPr>
        <w:t>Направление стрелы дается луком, а затем стрела уже летит самостоятельно по полученному таким образом курсу. При повторном утверждении избранного направления легче будет регистрировать впечатления, ибо по проторенной дороге легче идти. Мысли, перед сном утвержденные, затронут объект устремления, коснутся его, обогатятся его аурой и вернутся обратно, умноженные по созвучию элементов, в них вложенных перед сном. Можно слугу послать на рынок купить нужные вещи. Так же можно послать слугу – тонкое тело – за нужной пищей духовной, за нужными мыслями. И если приказ непреложен, он будет непременно выполнен. Властелину внутри обязаны повиноваться все оболочки, но их надо приучить, как приучается рука писать, ноги – ходить, глаза – читать. Все способности есть результат волевого подчинения того или иного проводника приказу воли. Так же приучается, или тренируется и сознание в сфере умения и навыка распоряжаться своими оболочками, в которых оно проявляется. Многие упражнения опасны, ибо могут нарушить равновесие всей системы, но контроль над мыслями, предшествующими засыпанию, и утверждение определенного состояния сознания, созвучного устремлениям высшим, перед сном очень полезно и может принести следствия неожиданные. Конечным фокусом устремления, как и всегда, остается Учитель. Устремление снизу и помощь сверху создадут мост нужный. Почему не использовать во благо возможностей тонких? Пусть каждодневное настраивание сознания на волне высшей будет достойной подготовкой к Великому Переходу, когда в полном сознании надо будет преступить границу смерти. Как в большом, так и в малом: сон смерти подобен.</w:t>
      </w:r>
    </w:p>
    <w:p>
      <w:pPr>
        <w:pStyle w:val="Normal"/>
        <w:rPr>
          <w:lang w:val="en-US" w:eastAsia="en-US"/>
        </w:rPr>
      </w:pPr>
      <w:r>
        <w:rPr>
          <w:lang w:val="en-US" w:eastAsia="en-US"/>
        </w:rPr>
      </w:r>
    </w:p>
    <w:p>
      <w:pPr>
        <w:pStyle w:val="Normal"/>
        <w:rPr/>
      </w:pPr>
      <w:r>
        <w:rPr>
          <w:b/>
          <w:lang w:val="en-US" w:eastAsia="en-US"/>
        </w:rPr>
        <w:t>54.164.</w:t>
      </w:r>
      <w:r>
        <w:rPr>
          <w:lang w:val="en-US" w:eastAsia="en-US"/>
        </w:rPr>
        <w:t xml:space="preserve"> Друг Мой, это не сон, а действительность. Конечно, в то время как тело спит, видишься с Владыкой и беседуешь с Ним, и днем выполняешь Поручение. Иначе как стал бы писать? Или думаешь, что делаешь Записи своею силою? Запаса своих знаний не хватило бы, равно как и огня, нужного для действия. Все кажется просто и легко, но если Дано. Но кто же Дающий? И когда происходит это Даяние? Восприятие идет через настроенный приемник. Кто же настраивает его и когда? Почему после сна идет Запись? Близость Владыки во сне обостряется, ибо физическая оболочка еще не готова. Видеть и слышать можно в любом состоянии, ибо центры физические уже утвердились. Но с центрами психическими дело обстоит иначе. Они еще только приоткрываются. Потому Находим пути ближайшие. В состоянии сна Учим, днем переводится полученное в формы Записи. Сын Мой, тягости ограничения и недостатки плоти нельзя отрицать. Но их можно победить в значительной степени. Ведь в конце концов плоть должна быть побеждена и подчинена не тобою одним, но всем человечеством. Ты лишь идешь в передних рядах, пробивая путь. Путь Прокладываем Мы. За Нами идут ближайшие, показывая примером своим, как это делается. Так двигается эволюция. Всегда идти, всегда впереди – таков твой удел. Ибо впереди всех Идет Сам Владыка. Легко ли идти впереди? Но первый луч Солнца – поднявшимся выше. Потом придут к готовому столу и даже заслугу себе припишут. Но первый луч Света – награда герою. По праву берешь и по праву передаешь ниже по лестнице Иерархии. И цену тебе Знает Учитель, но не люди. Для них ты – как все, но для Меня – башня света, поставленная на скрещении путей, чтобы освещать путь и указывать направление для тех, кто готов. Я Учу во сне, и ты учишь во сне. Я – Мне доверенных, ты – тебе. Большая часть работы порученной производится во сне. Мало понято еще значение сна. Человек живет в двух мирах: днем в земном, ночью – в незримом. Оба есть, и оба реальны. Во сне часто осуществляются устремления духа. </w:t>
      </w:r>
      <w:r>
        <w:rPr>
          <w:b/>
          <w:i/>
          <w:lang w:val="en-US" w:eastAsia="en-US"/>
        </w:rPr>
        <w:t>Ведь сон – смерть в миниатюре</w:t>
      </w:r>
      <w:r>
        <w:rPr>
          <w:lang w:val="en-US" w:eastAsia="en-US"/>
        </w:rPr>
        <w:t>. Следовательно, осуществление устремления после смерти касается в какой-то мере и сна. О значении последнего устремления при смерти говорилось. Такое же значение имеет и последняя мысль при засыпании, но лишь в меньшей степени, в соответствии с малостью цикла. Начинаем с малого, чтобы уверенно и спокойно устремиться ввысь, когда придется с телом расставаться окончательно. Как вверху, так и внизу, как в малом, так и в большом. Биение пульса повторяется в Манвантаре и Пралайе, но лишь на большой шкале. Малый ритм или малое начало поможет утвердить начало большое и великое. Надо понять значение дел малых как предшественников дел великих и являющихся предтечами их. Это хорошо помнить при начале всех дел. Так мысль малая, будучи утверждена сознательно, может явиться преддверием большого начала. Так будем утверждать благо во всем и всякое начинание сделаем благим. Добро, благо и свет пусть будут положены в основание дел.</w:t>
      </w:r>
    </w:p>
    <w:p>
      <w:pPr>
        <w:pStyle w:val="Normal"/>
        <w:rPr/>
      </w:pPr>
      <w:r>
        <w:rPr>
          <w:b/>
          <w:lang w:val="en-US" w:eastAsia="en-US"/>
        </w:rPr>
        <w:t>54.178.</w:t>
      </w:r>
      <w:r>
        <w:rPr>
          <w:lang w:val="en-US" w:eastAsia="en-US"/>
        </w:rPr>
        <w:t xml:space="preserve"> Сын Мой, много способов у Учителя дать знания, но главным все-таки остается состояние сна. Сущность человека освобождается от тяжких оков плотного мира, и ум яро воспринимает очередной урок. Во сне Учим. Из тонких сфер приносит на Землю человек новые мысли, которые живут в нем подсознательно и действуют в нем, от времени до времени выплывая на поверхность сознания. Много из того, что записано людьми как полученное свыше, они получили во время сна. </w:t>
      </w:r>
      <w:r>
        <w:rPr>
          <w:b/>
          <w:i/>
          <w:lang w:val="en-US" w:eastAsia="en-US"/>
        </w:rPr>
        <w:t>Привычка, засыпая, устремляться к Учителю, хороша</w:t>
      </w:r>
      <w:r>
        <w:rPr>
          <w:lang w:val="en-US" w:eastAsia="en-US"/>
        </w:rPr>
        <w:t>. Она ведет к последствиям неисчислимым. Из малого родится нечто большее. Нужно только внимательно изучать впечатления, тотчас же после сна в сознании возникающие, и особенно первые. Хороши утренние мысли после ночного отдыха, если они устремлены к Иерархии Света. Как луч прожектора отыскивает в темноте желаемое место, чтобы его осветить, так и луч сознания, направленный во тьму ночи, находит то, к чему устремлено сердце. Направляется луч сознания волей. Говорят, что сон смерти подобен. Это правильно. После смерти человек посещает Невидимые Миры, сбрасывая постепенно изношенные оболочки. Поднимаясь до высоты, им достигнутой, переваривает жизненный опыт земной и, ассимилируя все и собрав новые силы, снова возвращается с новым запасом огня и новым желанием принять очередные испытания, уроки и опыт. Так и сон, прежде всего, несет обновление и восстановление огненной силы, обновляются все оболочки, и ассимилируется опыт дневной. Отдыхает тело и мозг, и даются очередные и нужные уроки на Высших Планах. Но в случае сна, как и смерти, направление духа и сферы, им посещаемые, зависят от последнего предсонного и предсмертного устремления. Потому Говорю: «Устремитесь сознательно». Только привычная лень и инертность мешают все мысли, всю энергию ко Мне устремить для созвучного получения. Предсонное состояние надо углубить и усовершенствовать, покончив с заботами дня. Может человек несколько минут посвятить сознательному устремлению в Мир Высший. Несостоятельны все отговорки, ибо, засыпая, силою вещей освобождается человек от забот и трудов земных. Можно и должно все силы духа в эти короткие минуты ринуть в Мир Мой, ко Мне устремившись. И жатва будет большая, и мысль потечет плодоносно, и встречи и впечатления будут иные, из Высших Сфер принесенные. Явите заботу о сне. Думание о земном, и терзания земные, и огорчения и тягости перед входом в сферы Невидимого Мира можно оставить. Указываю способ легчайший, но нужно отречься, отойти от себя, от своего, заполненного земными делами «я», от самости отойти, чтобы дух устремился свободно. Груз земных пережитков оставить при входе. Так всеми способами Хочу облегчить отрыв от дел житейских и во сне, и наяву. Если в жизни земной нельзя отрешиться от дел и долгов кармических, то сон открывает двери свободы, и в них надо входить без груза за плечами. С тяжкой поклажей не взлететь. Печати груза земного с крыльев духа нужно снять, и тогда полеты возможны.</w:t>
      </w:r>
    </w:p>
    <w:p>
      <w:pPr>
        <w:pStyle w:val="Normal"/>
        <w:rPr>
          <w:lang w:val="en-US" w:eastAsia="en-US"/>
        </w:rPr>
      </w:pPr>
      <w:r>
        <w:rPr>
          <w:lang w:val="en-US" w:eastAsia="en-US"/>
        </w:rPr>
      </w:r>
    </w:p>
    <w:p>
      <w:pPr>
        <w:pStyle w:val="Normal"/>
        <w:rPr/>
      </w:pPr>
      <w:r>
        <w:rPr>
          <w:b/>
          <w:lang w:val="en-US" w:eastAsia="en-US"/>
        </w:rPr>
        <w:t>54.202.</w:t>
      </w:r>
      <w:r>
        <w:rPr>
          <w:lang w:val="en-US" w:eastAsia="en-US"/>
        </w:rPr>
        <w:t xml:space="preserve"> Утверждаю нужность общения с Мирами Высшими. Каждая оболочка имеет свою родину, или слой пространства, к которому принадлежит и из которого питается и получает материю, нужную для поддержания ее жизни. Потому так необходим сон, ибо тонкое тело получает из Тонкого Мира силы, питающие его. Без пищи физическое тело может прожить до сорока дней, но без сна не проживет даже и десяти. Эта сторона явления сна мало еще исследована медициною. </w:t>
      </w:r>
      <w:r>
        <w:rPr>
          <w:b/>
          <w:i/>
          <w:lang w:val="en-US" w:eastAsia="en-US"/>
        </w:rPr>
        <w:t>Сон есть восстановление исчерпанных во время бодрствования сил и ничем заменен быть не может.</w:t>
      </w:r>
      <w:r>
        <w:rPr>
          <w:lang w:val="en-US" w:eastAsia="en-US"/>
        </w:rPr>
        <w:t xml:space="preserve"> Так же и высшие проводники пополняют запасы энергии из слоев Высших. Когда жизненный запас энергии человека исчерпывается, человек умирает. В Мире Надземном он его восстанавливает полностью и снова возвращается на Землю с запасом новых сил. Откуда он их получает? Но ведь по смерти сбрасываются все оболочки, каждая в свое время, и лишь огненная Триада остается. Вот она-то и будет держателем энергий жизни, почерпаемых ею из сфер огненных. Но связь со Сферами Высшими можно держать и на Земле, и не только во время сна. Так получает человек силы, нужные ему для жизни. Видим гигантов духа, преобразовавших жизнь целых народов. Какою силою действовали? Не силою ли Иерархии? Вот снова приходим к тому же, к нужности общения с Высшим. Кто творит дело Общего Блага, не может прямо или косвенно, сознательно или бессознательно обойтись без Иерархии. Но лучше действовать сознательно. Сознание обостряет мощь действия. Как хотелось бы, чтобы принцип сознательности проводился во всем. Скажем так: где сознание наше, там и сердце наше, где сердце наше, там и сознание, но управляет сознанием сердце. Потому сердце к жизни надо полнее призвать. Оно и поведет сознание путем Христовым. Говорю о сердце, любящем Свет. Многие сердца тьму возлюбили и поклоняются тьме. Сердце, к Свету проснувшееся, бессмертие свое утверждает.</w:t>
      </w:r>
    </w:p>
    <w:p>
      <w:pPr>
        <w:pStyle w:val="Normal"/>
        <w:rPr/>
      </w:pPr>
      <w:r>
        <w:rPr>
          <w:b/>
          <w:lang w:val="en-US" w:eastAsia="en-US"/>
        </w:rPr>
        <w:t>54.271.</w:t>
      </w:r>
      <w:r>
        <w:rPr>
          <w:lang w:val="en-US" w:eastAsia="en-US"/>
        </w:rPr>
        <w:t xml:space="preserve"> Общение усилим. Просыпаясь, представляешь себя в Луче Владыки, и мысль обильно плодоносит. Днем себя в Луче представляешь. Почему бы, засыпая, не продолжить светоносного представления этого и не усилить контакта. Опыт сегодняшнего дня с памятованием Лика непрерываемым прошел лишь наполовину успешно, и даже несмотря на это, удалось не только сохранить энергию, полученную в Лучах утра, но и радость Общения не утратить, и натиску вибраций окружающей среды противостать, не будучи размагниченным. Что было бы, если Совет был выполнен не наполовину, а полностью? Лишь при соблюдении всех Указаний можно стать светочем полным, не иссякающим под натиском внешних энергий. Опыт повторить и усилить. </w:t>
      </w:r>
      <w:r>
        <w:rPr>
          <w:b/>
          <w:i/>
          <w:lang w:val="en-US" w:eastAsia="en-US"/>
        </w:rPr>
        <w:t>Напряжение состояния предстояния непрерываемого утвердить и сделать привычным представление себя в Луче перед погружением в сон</w:t>
      </w:r>
      <w:r>
        <w:rPr>
          <w:lang w:val="en-US" w:eastAsia="en-US"/>
        </w:rPr>
        <w:t>. Разницу в ощущениях отметить внимательно, а также и то, как отразится это на сновидениях и впечатлениях тонких. Тонкая работа требует ажурности. Только так можно сохранить и удержать сознание Близости. Ощутить его можно, но удержать и сделать постоянным состоянием сознания необычайно трудно. Путь Архата труден. Он лежит вне обычных дорог. Он сильно отличается от обычного пути ученичества. Он требует воли железной и железной настойчивости. Явление Архата нарождается по Лучу. Конечно, Луч Матери Мира в явлении утверждения Архата немалое значение имеет. С Ее Лучом связь идет через Владыку. Сознанию, доросшему до понимания этого, усиленные вибрации Лучей посылаются. Итак, текущая ступень идет под знаком усиления и углубления Общения. Если все восприятия высшие идут через Лик Владыки, то и усиление их от ясности и четкости усиленной Лика зависят. Знать это – мало, применить это надо мерою полною. Конечно, это возможно лишь при известной степени твердости сознания. Слабосильных не Приближаем. Они не выдержат напряжения. Конечно, процесс сопровождается некоторым переустройством организма, допустимом при существующих условиях. Боли в позвоночнике и обострение их – знак добрый. Без физических болей огни центров не пробуждаются. Готовность к физическим страданиям и болям и умение их стойко претерпеть есть тоже условие Архатства утверждаемого. Именно претерпеть, не теряя радостного ощущения осуществляемого</w:t>
      </w:r>
      <w:r>
        <w:rPr>
          <w:b/>
          <w:lang w:val="en-US" w:eastAsia="en-US"/>
        </w:rPr>
        <w:t xml:space="preserve">. </w:t>
      </w:r>
      <w:r>
        <w:rPr>
          <w:lang w:val="en-US" w:eastAsia="en-US"/>
        </w:rPr>
        <w:t>Царствие Божие силой берется</w:t>
      </w:r>
      <w:r>
        <w:rPr>
          <w:b/>
          <w:i/>
          <w:lang w:val="en-US" w:eastAsia="en-US"/>
        </w:rPr>
        <w:t>.</w:t>
      </w:r>
      <w:r>
        <w:rPr>
          <w:lang w:val="en-US" w:eastAsia="en-US"/>
        </w:rPr>
        <w:t xml:space="preserve"> Сферы напряжения тончайших Высших энергий, Сферы Огненные достигаются рядом долгих напряженных усилий и труда в течение длительного периода, обнимающего много жизней. Венец Архата – для сильных и непреклонных в устремлении своем. Раньше полагали, что постом, и молитвою, и поклонами можно достичь. Скажем: умеренностью в пище и воздержанием, возвышенным состоянием сознания, Общение утвердившем. Но вместо поклонов Скажем: неукротимым пламенным полносердечным устремлением всего сознания, к Владыке ведущем. Многие старые понятия надо пересмотреть и снять с них налет и покровы мертвой застывшей церковности, уже ничего не говорящей сознанию воскресшему, и тесных храмов безвозвратно ушедших времен. Новое, новое, новое. Новое Учитель Утверждает. И вино новое, и мехи новые, и полное обновление сознания. На евангельские истины надо посмотреть как бы в первый раз в свете понимания Огненной Йоги. И тогда они прочно лягут в основание Нового Мира, так же, как и все основы великих Заветов. Их провозвестниками были те же Иерархи, ныне Учение Жизни планете Дающие, которые уже много раз Приходили на Землю ради спасения человечества. Они, Иерархи Света, будущим Архатам руководители и пособники.</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b/>
          <w:lang w:val="en-US" w:eastAsia="en-US"/>
        </w:rPr>
        <w:t>54.294.</w:t>
      </w:r>
      <w:r>
        <w:rPr>
          <w:lang w:val="en-US" w:eastAsia="en-US"/>
        </w:rPr>
        <w:t xml:space="preserve"> Отправляясь в путешествие или отправляясь куда бы то ни было, человек всегда имеет перед собою какую-то цель. Без наличия цели получается бессмысленное блуждание. Даже выходя из дома, каждый знает, куда и зачем идет. </w:t>
      </w:r>
      <w:r>
        <w:rPr>
          <w:b/>
          <w:i/>
          <w:lang w:val="en-US" w:eastAsia="en-US"/>
        </w:rPr>
        <w:t>Перед сном, погружаясь в условия Тонкого Мира, тем более должен знать человек или дать себе задание, куда идти</w:t>
      </w:r>
      <w:r>
        <w:rPr>
          <w:lang w:val="en-US" w:eastAsia="en-US"/>
        </w:rPr>
        <w:t xml:space="preserve">. Направление должно быть дано обязательно, для того чтобы избежать бессмысленных и бесцельных блужданий. Нельзя предоставлять на милость случайностей пребывание свое в той области, где блуждания могут завести невесть куда. Нужна четкость и определенность представления, куда хочет направиться дух. Каждый раз, засыпая, можно давать себе определенные задания. Конечно, проще всего направиться к Учителю, предоставив все энергии свои в Его распоряжение, и утром постараться дать себе отчет о впечатлениях полученных. Но к этому можно добавить и сферы, которые желательно посетить, и впечатления, и знания, которые хотелось бы почерпнуть. Самостоятельные экспедиции не возбраняются, конечно, при условии сохранения связи с Учителем. Самодеятельность и здесь приветствуется, как и во всем. </w:t>
      </w:r>
      <w:r>
        <w:rPr>
          <w:b/>
          <w:i/>
          <w:lang w:val="en-US" w:eastAsia="en-US"/>
        </w:rPr>
        <w:t>Но четкое направление сознания должно быть даваемо всегда, при всех условиях и ежедневно, всякий раз, когда происходит погружение в сон</w:t>
      </w:r>
      <w:r>
        <w:rPr>
          <w:lang w:val="en-US" w:eastAsia="en-US"/>
        </w:rPr>
        <w:t>. Два обстоятельства мешают: первое – отрыжки дневного мышления, крепко овладевшего сознанием, второе – обычная инертность сознания, не желающего себя утруждать в час законного отдыха. Но для Архата отдыха не существует. Его отдых – в перемене направления рабочей мысли. Можно настроить себя на ключе и музыкальной волны, избрав какую-нибудь красивую вещь. Можно погрузиться мысленно в созерцание природы: гор, лесов, озер, рек, снегов, можно направиться в Космическое пространство, устремившись к Дальним Мирам. Можно о помощи людям подумать – столько несчастья кругом. Можно принять участие в мировых событиях и помочь строительству Нового Мира. Можно знания почерпнуть. Интересны, бесконечны и разнообразны задания, которые может поставить перед собою просветленное сознание. Лишь бы не уйти в Мир Незримый, Мир неисчерпаемых возможностей, в сонной одури обывательского отношения ко сну, к этому чудеснейшему пребыванию за пределами плотного мира. Именно здесь, как нигде, требуется осознание и четко твердо поставленная цель. Нужно оставить безвольное и бессмысленное погружение в сон. Мысль основная, твердо поставленная, должна вести человека, и мысль не мозговая, ибо мозг спит, но мысль, положенная на сердце. Ибо мысль ведет человека. Как после смерти сохранить непрерывность и четкость сознания, если при жизни не использовать периодов сна, то есть того же самого по существу, но лишь малого, перехода в условия Тонкого Мира. Обычную для сознания инертность в этом случае придется оставить. Никогда нельзя погружаться в сон в состоянии усталого безразличия. Тело может устать и мозг, но не дух. Но активность тела и мозга полностью исключаются – мысль идет глубже, не затрагивая внешних плотных оболочек. Так можно найти еще одну возможность приобщения к миру тонких энергий. Отношение ко сну следует пересмотреть в корне и полностью. Не отдых, но перемена полюсности. Отдых для физического тела, но напряжение активности для высших проводников. Многие в Мире Незримом во время сна стоят, бесчувственным колодам подобно. Что естественно и понятно для обывателя, недопустимо для ученика. Конечно, активность во сне до какой-то степени учеником уявляется, но нужно внести в нее элемент сознательности и воли направляющей. Учитель Поможет, но многое зависит от самого себя. Так можно сознательно войти в сферу Тонкого Мира и значительно расширить возможности познавания. Соединение миров, являющееся знаком Новой Эпохи, будет сопровождаться пониманием того, что такое сон – это таинственное состояние, и использованием его для развития духа. Ибо пребывание в мире чудесном проходит без всякой пользы, часто не оставляя следа. Расчленение трех тел немыслимо без сознательного подхода ко сну. Сон – это сфера чудесных возможностей для пробудившегося духа. Но нужно сердцем коснуться, ибо сердце не спит никогда. И, в него погрузившись, можно начать постигать сущность его изумительной жизни. Но многие еще спят сердцем. Бытие переносится в мысль, а мысль в сердце. И сердце – страж ночи, начнет разворачивать перед сознанием страницу жизни чудесной. Учитель Хочет пробудить полное понимание к тому состоянию, которое занимает добрую треть жизни. Ведь из жизни, скажем, в шестьдесят лет, целых двадцать долгих лет проходят в состоянии сна. Не пора ли помыслить о том, что же такое сон и как использовать и применить те возможности, которые им даются человеку. Даже собака во сне чувствует и переживает. Путь указуется жизнь духа обогатить вдвойне и постепенно войти в то состояние, которое ожидает человека после его смерти. Ибо сон смерти подобен, и в ней – жизнь.</w:t>
      </w:r>
    </w:p>
    <w:p>
      <w:pPr>
        <w:pStyle w:val="Normal"/>
        <w:rPr>
          <w:lang w:val="en-US" w:eastAsia="en-US"/>
        </w:rPr>
      </w:pPr>
      <w:r>
        <w:rPr>
          <w:lang w:val="en-US" w:eastAsia="en-US"/>
        </w:rPr>
      </w:r>
    </w:p>
    <w:p>
      <w:pPr>
        <w:pStyle w:val="Normal"/>
        <w:rPr/>
      </w:pPr>
      <w:r>
        <w:rPr>
          <w:b/>
          <w:lang w:val="en-US" w:eastAsia="en-US"/>
        </w:rPr>
        <w:t>54.334.</w:t>
      </w:r>
      <w:r>
        <w:rPr>
          <w:lang w:val="en-US" w:eastAsia="en-US"/>
        </w:rPr>
        <w:t xml:space="preserve"> Мой друг хочет преуспеть, но Указания данные забывает и, по-прежнему, погружаясь в сон, идет обычным порядком, в то время как </w:t>
      </w:r>
      <w:r>
        <w:rPr>
          <w:b/>
          <w:i/>
          <w:lang w:val="en-US" w:eastAsia="en-US"/>
        </w:rPr>
        <w:t>сон Общению подобен</w:t>
      </w:r>
      <w:r>
        <w:rPr>
          <w:lang w:val="en-US" w:eastAsia="en-US"/>
        </w:rPr>
        <w:t xml:space="preserve">. Погружаясь в сон, надо сделать то же самое, что делается перед началом каждой Записи. В бодрствующем состоянии контакт устанавливаемый выливается в Запись. Во втором он переходит в сон, но уже не обычный, а по данному направлению, установленному волей. Контакт переходит в сон, в тонкое состояние, продолжающееся по установленному созвучию. Почему эти немногие минуты, предшествующие сну, нельзя всецело посвятить Учителю и стремлению сообщаться с Ним в условиях тонких? Какие такие дела, Мне не нужные, могут занимать сознание в моменты, предшествующие переходу в Мир Тонкий? Какие отговорки и оправдания могут объяснить неисполнение Указаний? Или желание преуспеть и возможность расчленения сознания менее важны и значительны, чем мысли самости, не желающие освободить сознание даже тогда, когда это необходимо? И можно ли чем-либо оправдать забывчивость, если и она тоже мешает? Конечно, днем многое может мешать поддерживать Близость Общения, ибо дела и люди отвлекают от Высшего. Но что же может мешать ночью, когда от последних минут бодрствования зависит успешность соприкосновения с Учителем в Мире Надземном? Лицемерие перед самим собой не поможет. Если желание сообщиться с Учителем только на языке или на словах, а не на деле и не в сердце, то даже этих последних минут бодрствующего состояния Учителю посвятить сил не наберется. Найдется время для любых мыслей, и даже не совсем хороших, но только не для самого главного. Но если Владыка в сознании Первенствует, то даже и упорство самости, противоборствующей Мне, можно легко победить. </w:t>
      </w:r>
      <w:r>
        <w:rPr>
          <w:b/>
          <w:i/>
          <w:lang w:val="en-US" w:eastAsia="en-US"/>
        </w:rPr>
        <w:t xml:space="preserve">Надо научиться в область сна вступать сознательно, отбрасывая всю накипь дневную, и все мысли земные, и все привычные пути мышления. </w:t>
      </w:r>
      <w:r>
        <w:rPr>
          <w:lang w:val="en-US" w:eastAsia="en-US"/>
        </w:rPr>
        <w:t>Соединение в сознании Миров не может произойти, если состоянию оно не будет отдавать должного внимания и заботы. И еще раз Хочу спросить, но уже последний: будет ли выполнено Указание строго и неукоснительно и без промедлений? И так уже много возможностей утеряно. Приближение к Свету требует заботы и неукоснительного выполнения Указа. По рвению дается и достижение, и когда рвение лишь в мыслях, но не в применении, возможности упускаются явно. Полумеры непригодны. Недопустима половинчатость. Когда дается Указание, его следует огненными буквами выжечь в сознании, с тем чтобы утвердить в жизни в виде неоспоримой привычки, ставшей уже частью самой природы ученика. Только так можно преуспеть. Мы вообще против привычек, но лучше не молиться совсем, чем пропускать молитву и нарушать раз установленный ритм. Привычка должна стать выражением ритмического действия и сразу такой же постоянной, как восход Солнца. Привычка заменяется ритмом действий обычных, вросших в сознание. Требую нового отношения к Указаниям даваемым, ибо время не ждет.</w:t>
      </w:r>
    </w:p>
    <w:p>
      <w:pPr>
        <w:pStyle w:val="Normal"/>
        <w:rPr>
          <w:lang w:val="en-US" w:eastAsia="en-US"/>
        </w:rPr>
      </w:pPr>
      <w:r>
        <w:rPr>
          <w:lang w:val="en-US" w:eastAsia="en-US"/>
        </w:rPr>
      </w:r>
    </w:p>
    <w:p>
      <w:pPr>
        <w:pStyle w:val="Normal"/>
        <w:rPr/>
      </w:pPr>
      <w:r>
        <w:rPr>
          <w:b/>
          <w:lang w:val="en-US" w:eastAsia="en-US"/>
        </w:rPr>
        <w:t>54.425.</w:t>
      </w:r>
      <w:r>
        <w:rPr>
          <w:lang w:val="en-US" w:eastAsia="en-US"/>
        </w:rPr>
        <w:t xml:space="preserve"> Если считать ценность вещей и явлений по возможности удержать их около себя длительно, то самыми ценными окажутся те, которые неотъемлемы, которые в огне не горят, в воде не тонут, молью и ржавчиной не уничтожаются. Неотъемлем Владыка и все, что связывает с Ним и приближает к Нему. И если страдания, трудности и испытания приближают к Нему, то не будут ли они ценнее и нужнее тех явлений и условий, которые от него отдаляют и отделяют? Так приходится пересматривать заново свое отношение к жизни и расценивать ее по возможности приближения к Высшему. Надо лишь понять не как отвлеченность, но как самую удивительную действительность. Если рассматривать две жизни, одна из которых утвердила в сознании явление Учителя, хотя и была трудной, а другая была жизнью обывателя, хотя и в достатке и беспечальной, то разница между ними, с точки зрения духовной и послесмертной, будет поражающая. Один вступает в Мир тот, накопив и приумножив таланты свои для новой интересной и увлекательной жизни в Надземном, другой вступает в него нищим, глухим и слепым при этом. Один заплатил за вступление в жизнь Света, другой лишь получал земные дары и земные довольства. Если бы каждое явление расценивать с точки зрения полезности его для продвижения духа, то отношение к жизни изменилось бы в корне. Вот эту, иную, неземную точку зрения на вещи, и надо в себе утвердить, если есть твердое решение со Мной дойти до конца жизни этой и со Мною войти в жизнь ту. Обещал спасение всем, кто следует за Мною, но нужно следовать и в следовании от принятого направления не отклоняться. Если уклонение происходит, потому что путь слишком тяжек, значит, не понята цель и – испытания как средство приближения к ней. И даже не испытания это, но закалка металла бессмертной сущности духа, поднимающегося над миром земных сновидений. И именно во сне надо доказать себе и увидеть, что </w:t>
      </w:r>
      <w:r>
        <w:rPr>
          <w:b/>
          <w:i/>
          <w:lang w:val="en-US" w:eastAsia="en-US"/>
        </w:rPr>
        <w:t>жизнь земная – лишь сон, столь же мимолетный, что и сны ночные</w:t>
      </w:r>
      <w:r>
        <w:rPr>
          <w:lang w:val="en-US" w:eastAsia="en-US"/>
        </w:rPr>
        <w:t>. Не нужно что-либо считать своим. Это тоже поможет освободиться от многих иллюзий и понять ценность таких явлений, как красота и искусство. Можно их полюбить, можно природу любить, и звезды, и небо, и все то, что не принадлежит нам. Сознание, устремляясь к вещам, нам не принадлежащим, вырывается из малого круга самости и личности и выходит на просторы жизни сверхличной. Но Я Утверждаю жизнь в Мире Моем поверх накипи жизни земной. Как звезды над малостью тесной планеты, так и жизнь духа в пространстве над нею. Дух опытный жадно впитывает и вбирает в себя опыт жизни текущей. Она протечет мимо, но опыт останется, и самый ценный опыт будет от жизней самых труднейших. Можно отметить, что даже страницы заполняются Записями, ценность которых зависит от тягости и трудностей испытаний. Чем труднее они, тем ценнее и глубже сделанная Запись. Даром ничего не дается. Кто хочет получить, должен быть готов заплатить по степени глубины и пламенности устремления. Именно сила устремления вызывает соответствующую реакцию и противодействие плотных условий. К устремившемуся к вершинам духа испытания, горе и заботы придут вследствие слова, и можно ли сетовать на это свидетельство о том, что зов духа услышан и принят и среда окружающая, среда плотная, ответствует по созвучию с силой устремленного пламени. И каждому новому противодействующему надо противопоставлять силы растущего духа. Так возрастает огненная мощь духа. И уже не остается времени, чтобы тратить его на сетования, недовольства и прочее непонимание процесса раскрытия и развертывания цветка духа огненной сущности человека. Забота остается лишь о том, как бы правильнее понять каждое очередное испытание, то есть урок жизни, и извлечь из него опыт, знание, а главное, силу, им приносимую и скрытую в каждом противном явлении. Так можно научиться властной рукою брать от явлений противодействующих силу, в них заключающуюся, и возрастать на них духом. Возрастание духа на явлениях отягощающих и противных есть нужный, неизбежный и очень полезный и плодоносный процесс развития и роста внутренних огней. Не хлипкое, слезливое и безвольное подчинение жесткой судьбе-насильнице, но мудрое, холодное, спокойное, расчетливое накопление огненных энергий, извлекаемых сознательно и волею из всего, восстающего против носителя Света и идущего против него. Так мощная воля, решившая идти до конца, тьму себе служить заставляет, и тьма, воистину, служит, сама не зная того. Так будем сознательно встречать все тяжкое, все трудное, все противодействующее, забирая от противных условий энергии, которые могут усилить сущность нашу. Пусть и тьма потрудится во славу Света и послужит ему. Так тьма гниет для цветов Света, ибо, усилив носителя его и сыграв свою ноту, уйдет в разложение явное. Тьма Свету да послужит. Все, что противодействует избранным Моим – от тьмы. Это реакция безошибочная как для сознательных, так и для бессознательных служителей темных.</w:t>
      </w:r>
    </w:p>
    <w:p>
      <w:pPr>
        <w:pStyle w:val="Normal"/>
        <w:rPr>
          <w:lang w:val="en-US" w:eastAsia="en-US"/>
        </w:rPr>
      </w:pPr>
      <w:r>
        <w:rPr>
          <w:lang w:val="en-US" w:eastAsia="en-US"/>
        </w:rPr>
      </w:r>
    </w:p>
    <w:p>
      <w:pPr>
        <w:pStyle w:val="Normal"/>
        <w:rPr/>
      </w:pPr>
      <w:r>
        <w:rPr>
          <w:b/>
          <w:lang w:val="en-US" w:eastAsia="en-US"/>
        </w:rPr>
        <w:t>55.024</w:t>
      </w:r>
      <w:r>
        <w:rPr>
          <w:lang w:val="en-US" w:eastAsia="en-US"/>
        </w:rPr>
        <w:t>. (Янв. 13). В Башне Моей куется будущее человечества. Ближайшие доступ в Башню имеют. Башня Моя – ваше прибежище духу. Можно духом в ней быть и в духе; не в теле, но в духе. В теле – потом, после завершения. Отходя ко сну, можно мысль посещению предпослать, как бы дав направление духу. Бодрствующее сознание и воля дают направление полетам ночным, и последняя мысль перед погружением в сон особенно значительна. Хорошо, когда все существо человека, подобно тарану в точке удара, направлено на одну мысль. Руководящая мысль, последняя перед засыпанием, и будет главенствовать, устремляя сердце по заданной цели. Мысль воздействует на сердце, сердце – на мысль. Сердце будет действовать под влиянием мысли. Сердце воспитывается мыслью. Воспитание сердца не есть насилие над ним, но устремление энергий его по определенному направлению. Конечно, мысль должна быть дисциплинирована. Строй мысли каждого индивидуума различен. Определяется селекционной способностью сознания. Так что выбор мыслей, их характер и направление всецело зависят от человека. Но большинство людей в рабстве у мыслей своих пребывают, забывая о том, что в мире своем верховная власть над мыслью принадлежит им. Между тем как мысли можно так же спокойно выбирать, как книги или друзей. Непрошенных и нежелательных гостей можно просто не принимать. Но это можно сделать, лишь проведя мысль перед лучом сознания и осветив ее лучом света, как на экране, то есть подвергнув ее контролю. Можно принять или отбросить любую мысль, но сделав это сознательно. Мысль легко подчиняется воле, если осознан ее приоритет. Мысль временна, воля постоянна, и воле принадлежит власть над мыслью. Никаких особых, а главное, вымученных усилий не надо, требуется простой, спокойный, но решительный приказ воли. Власть человека над ментальной материей верховна и абсолютна, если это осознано. Мысль, хотя и является существом, живым существом духовного плана, но порождается она человеком и человеку же и подчиняется. Некоторые не могут управить своими мыслями, равно как и астралом. Но сумасшедшие находятся под полным контролем мыслей и эмоций, порожденных ими. И это лишь логическое завершение передачи власти своей чему-то и отказ от собственного суверенитета над внутренним миром своим. Явление недопустимое, даже в зачаточной степени. Если начать производить опыты над мыслью, то можно увидеть, как быстро и беспрекословно подчиняется она воздействию воли. Нужно, чтобы богатырь духа осознал свою силу, прежде чем он начнет действовать. К осознанию силы своей надо проснуться и власти, данной над тремя. Они могут быть разнузданными и неуемными, пока их властелин и владыка твердо не возьмет бразды правления в свои руки, поняв, что он, но никто другой, является их господином. И трем – телу, астралу и менталу, остается только подчиниться. Словом, надо вступить во владение тем имуществом, которое принадлежит человеку по праву. И в этом Учитель сознание ученика Утверждает.</w:t>
      </w:r>
    </w:p>
    <w:p>
      <w:pPr>
        <w:pStyle w:val="Normal"/>
        <w:rPr/>
      </w:pPr>
      <w:r>
        <w:rPr>
          <w:b/>
          <w:lang w:val="en-US" w:eastAsia="en-US"/>
        </w:rPr>
        <w:t>55.080.</w:t>
      </w:r>
      <w:r>
        <w:rPr>
          <w:lang w:val="en-US" w:eastAsia="en-US"/>
        </w:rPr>
        <w:t xml:space="preserve"> Нераздельность устремления – непременное условие успеха. Может ли корабль идти к цели, если нос устремляется вперед, а корма назад? Так и перед погружением в сон. Корабль, или челн духа, должен иметь, или выбрать одно устремление, не будучи раздираемым противоположными и отвлекающими от цели мыслями. Мысль устремляется к Учителю, а разные чувства, желания и интересы текущих дел отвлекают сознание к себе, прихватывая и сердце. Получаете дом, разделенный в себе. И желание извлечь из состояния сна впечатления нужные не осуществляется. Когда стрела летит к цели, все ее части участвуют в полете, иначе она разломится на лету и упадет. Так же и с устремлением нашим перед погружением в сон. Если микрокосм наш собой монолита не являет и устремление изломано внутри по линиям различных интересов и эмоций протекшего дня, то и устремление, подобно поломанной стреле, разламывается в пространстве, увлекая нашу сущность по родственным им слоям. Монолит устремления требует однородности, цельности и участия в нем всего сердца. Именно, надо устремиться всем сердцем, не оставляя лазеек для яро звучащих устремлений земных. Сознание тонкое, раздираемое в себе, цели достигнуть не может. Так что неудаче в этом направлении можно не удивляться, если условие нераздельности устремления не соблюдено. Это условие первое. Вторая трудность заключается в том, что транспонирование тонких впечатлений мозгом земным требует большего опыта и навыка. Многое зависит от степени оформления высших проводников. Ведь цель – это достичь степени отдельного и сознательного проявления в каждом на соответствующих им планах. Учитель терпеливо ведет долгую работу, постепенно подготовляя тонкое и ментальное тела для их раздельного выявления. Многие условия современной жизни, и особенно жизни в городах, этому яро препятствуют. Но в той или иной форме</w:t>
      </w:r>
      <w:r>
        <w:rPr>
          <w:b/>
          <w:i/>
          <w:lang w:val="en-US" w:eastAsia="en-US"/>
        </w:rPr>
        <w:t>, устремление к Учителю перед сном следствия явные приносит</w:t>
      </w:r>
      <w:r>
        <w:rPr>
          <w:lang w:val="en-US" w:eastAsia="en-US"/>
        </w:rPr>
        <w:t>. Ночью Мы Учим. Днем это знание просачивается в бодрствующее сознание. Сознательная кооперация со стороны устремляющегося духа значительно помогает. Кооперация с Учителем есть сотрудничество двустороннее. Даже простой телефон требует кооперации двух сознаний, прежде чем разговор состоится. И, слушая, человек стремится изолировать себя от всех внешних восприятий. Чтобы книгу понять, надо на ней сосредоточиться. Законы во всем одинаковы. Восприятие требует изолированности впечатлений в нужном канале. Несомненно одно: желающий достигает.</w:t>
      </w:r>
    </w:p>
    <w:p>
      <w:pPr>
        <w:pStyle w:val="Normal"/>
        <w:rPr>
          <w:lang w:val="en-US" w:eastAsia="en-US"/>
        </w:rPr>
      </w:pPr>
      <w:r>
        <w:rPr>
          <w:lang w:val="en-US" w:eastAsia="en-US"/>
        </w:rPr>
      </w:r>
    </w:p>
    <w:p>
      <w:pPr>
        <w:pStyle w:val="Normal"/>
        <w:rPr/>
      </w:pPr>
      <w:r>
        <w:rPr>
          <w:b/>
          <w:lang w:val="en-US" w:eastAsia="en-US"/>
        </w:rPr>
        <w:t>55.247.</w:t>
      </w:r>
      <w:r>
        <w:rPr>
          <w:lang w:val="en-US" w:eastAsia="en-US"/>
        </w:rPr>
        <w:t xml:space="preserve"> Только что виденный сон указывает на работу, которую можно вести в Тонком Мире. Когда там вокруг человека видны искры или звездочки, состояние его духа становится светлым. Эти световые явления можно вызывать волей и волей же перемагничивать отемненное временно состояние сознания в светлое. Работа эта очень разнообразна и разностороння и позволяет творить много добра и вносить много света в потемки Тонкого Мира. Много можно помогать людям, трансмутируя состояние их духа. Конечно, и полеты в Мире Незримом тоже не без значения. Нужное знание и нужные силы для сознательной там работы приобретаются на Земле. Неустанное стремление к познаванию и открытость приемника позволяют накапливать опыт. Огорчения плотного мира к чаше опыта тоже добавим, ибо учат и они. Учит человека все, что его окружает, если только познавание и расширение опыта признать целью жизни земной. Так и при жизни на Земле плоды опыта можно собирать не только из плотного, но также и из Невидимого Мира, для чего и дается сон. Общение с тем миром прежде всего восстанавливает психические силы, но также и дает человеку возможность сознательно работать на других планах. Каждый опыт, принесенный оттуда, ценен, если осознан. Таким образом, будучи на Земле, можно начать приобщаться к жизни Тонкого Мира. Тунеядцев и праздношатающихся много и здесь, и там, но работники Света легко и быстро находят возможности приложить и там свои силы и знания. </w:t>
      </w:r>
      <w:r>
        <w:rPr>
          <w:b/>
          <w:i/>
          <w:lang w:val="en-US" w:eastAsia="en-US"/>
        </w:rPr>
        <w:t>Если в бодрствующем состоянии сделана твердая установка на труд, то перед погружением в сон напоминание самому себе об этом поможет и в Тонком Мире найти своим силам лучшее применение.</w:t>
      </w:r>
      <w:r>
        <w:rPr>
          <w:lang w:val="en-US" w:eastAsia="en-US"/>
        </w:rPr>
        <w:t xml:space="preserve"> Надо жить, используя всякий опыт и учась постоянно. Проходит явление, принесшее опыт и знание, но плоды опытного знания остаются. Потому о явлениях горьких и тяжких, знание приносящих, можно забыть, бережно охранив полученное знание. А так же и с людьми. Право, за познание человека можно заплатить опытом горьким. Горечь пройдет, знание останется. Пройдет все, и в этом великое утешение, пройдет, оставив нетленные накопления в Чаше. Осознание этого поможет примириться и с жизнью, и ее теневой стороною, ибо мало счастья отпущено на Земле человеку, и особенно тому, кто вступил на Путь. Но счастье земное заменяется счастьем духовным и радостью духа. Много радости приносит сознанию огненная работа в Надземном Мире. Пусть будет лишь сердце открыто новым возможностям, радостно воспринимая их в духе. Тонкую работу можно углубить и расширить, относясь к ней сознательно и приветствуя ее радостью. Радость не о земных делах обывательских, но выше. Это и будет истинной радостью духа.</w:t>
      </w:r>
    </w:p>
    <w:p>
      <w:pPr>
        <w:pStyle w:val="Normal"/>
        <w:rPr>
          <w:lang w:val="en-US" w:eastAsia="en-US"/>
        </w:rPr>
      </w:pPr>
      <w:r>
        <w:rPr>
          <w:lang w:val="en-US" w:eastAsia="en-US"/>
        </w:rPr>
      </w:r>
    </w:p>
    <w:p>
      <w:pPr>
        <w:pStyle w:val="Normal"/>
        <w:rPr/>
      </w:pPr>
      <w:r>
        <w:rPr>
          <w:b/>
          <w:lang w:val="en-US" w:eastAsia="en-US"/>
        </w:rPr>
        <w:t>55.401.</w:t>
      </w:r>
      <w:r>
        <w:rPr>
          <w:lang w:val="en-US" w:eastAsia="en-US"/>
        </w:rPr>
        <w:t xml:space="preserve"> Да! Да! Ночью Учим. Используем сон, для того чтобы запечатлевать на экране сознания нужные отпечатки мыслей. Сон – явление знаменательное и очень глубокое. Дух проводит время в своей сфере. Это настолько важно и нужно, что без сна и возможности этого контакта с источником жизненных сил и энергии человек существовать не может. Сон может быть глубоким и живительным или беспокойным и тревожным. Такой сон мало восстанавливает силы. Погружаясь в сон, человек проникает в океан невидимого, и кто знает, куда занесет его прихоть случайной волны. Но у человека есть верный и надежный помощник – это Иерархия Света. Устремление к Ней перед сном даст правильное направление. </w:t>
      </w:r>
      <w:r>
        <w:rPr>
          <w:b/>
          <w:i/>
          <w:lang w:val="en-US" w:eastAsia="en-US"/>
        </w:rPr>
        <w:t>Так мысль последняя перед погружением в сон пусть будет об Учителе</w:t>
      </w:r>
      <w:r>
        <w:rPr>
          <w:lang w:val="en-US" w:eastAsia="en-US"/>
        </w:rPr>
        <w:t>. Необузданно сознание человека. Ему свободы давать нельзя. Оно, как конь без узды, занесет не туда, куда нужно. Оно нуждается в руководстве воли. Потому пусть воля заботится о том, чтобы сознанию давать направление. Руль должен быть в ее руках. У сумасшедших он отсутствует совершенно или поставлен намертво и сознание носится по воле волн или по направлениям, случайно принятым раньше, как, например, в случае, если человек вообразит себя какой-либо другой личностью. Курс корабля сознания и во сне может быть тверд и определенен, если к тому дан непреложный приказ воли. Но колебания бодрствующего сознания могут отразиться и отражаются и во сне. Во сне действует человек по принятому днем направлению, если только воля перед засыпанием не вносит своего корректива. Состояние сна требует заботы и внимания. Можно погружаться в сон с совершенно точным и определенным заданием, с тем чтобы проснувшись, пожать плоды ночных трудов тонкого сознания. Так может расти знание. Но надо к этому усилия приложить, и притом, систематические. Спазматические попытки результатов не дадут. Лишь мудрец с вечера может положить мысль на сердце с тем, чтобы на утро дать решение, или ученик, ритмически работающий над этим. Учитель Поможет, но надо прежде свое усилие приложить. Много возможностей у человека, только желания мало применить их на деле. Но принцип остается неизменным: хотящий получает и достигает желаемого. Умейте хотеть твердо и пламенно, и достижение не замедлит.</w:t>
      </w:r>
    </w:p>
    <w:p>
      <w:pPr>
        <w:pStyle w:val="Normal"/>
        <w:rPr>
          <w:lang w:val="en-US" w:eastAsia="en-US"/>
        </w:rPr>
      </w:pPr>
      <w:r>
        <w:rPr>
          <w:lang w:val="en-US" w:eastAsia="en-US"/>
        </w:rPr>
      </w:r>
    </w:p>
    <w:p>
      <w:pPr>
        <w:pStyle w:val="Normal"/>
        <w:rPr/>
      </w:pPr>
      <w:r>
        <w:rPr>
          <w:b/>
          <w:lang w:val="en-US" w:eastAsia="en-US"/>
        </w:rPr>
        <w:t>55.619. (Дек. 20).</w:t>
      </w:r>
      <w:r>
        <w:rPr>
          <w:lang w:val="en-US" w:eastAsia="en-US"/>
        </w:rPr>
        <w:t xml:space="preserve"> Виденный сон символичен, сообщение об указанном лице надо проверить, и тогда сон приобретет особое значение. В снах надо уметь отделить случайные мысли от основной идеи. Снами можно руководствоваться, но при особой твердости сознания и умении воспринимать их должным образом. Сны могут быть очень знаменательны. </w:t>
      </w:r>
      <w:r>
        <w:rPr>
          <w:b/>
          <w:i/>
          <w:lang w:val="en-US" w:eastAsia="en-US"/>
        </w:rPr>
        <w:t>Сны – окно в Мир Тонкий</w:t>
      </w:r>
      <w:r>
        <w:rPr>
          <w:lang w:val="en-US" w:eastAsia="en-US"/>
        </w:rPr>
        <w:t>. Трудно бывает отделить свои мысли и мечты от тонкого сообщения. На эту сторону жизни следует обратить внимание. Ее можно расширить и углубить.</w:t>
      </w:r>
    </w:p>
    <w:p>
      <w:pPr>
        <w:pStyle w:val="Normal"/>
        <w:rPr/>
      </w:pPr>
      <w:r>
        <w:rPr>
          <w:b/>
          <w:lang w:val="en-US" w:eastAsia="en-US"/>
        </w:rPr>
        <w:t>56.194</w:t>
      </w:r>
      <w:r>
        <w:rPr>
          <w:lang w:val="en-US" w:eastAsia="en-US"/>
        </w:rPr>
        <w:t xml:space="preserve">. (М.А.Й.). Многое в Мире Надземном совершается силой любви. Любовь – это двигатель мощный, любовь – это светлая сила, любовь – это оружие Света, любовь – это сердца огонь. Так сердцем и действовать будем. Конечно, близка, но магнитно любовью, близка я любившим меня на Земле и все еще любящим ныне. Мужество рождается в преданном сердце, зажженном любовью к Высшим. Две жизни текут в человеке: жизнь сердца и жизнь мозга – одна в глубине, другая на поверхности. Через сердце общаться могу с сердцем, ко мне устремленным. Буду твердить о сердце до тех пор, пока жизнь его, тайная и скрытая, явной не станет. </w:t>
      </w:r>
      <w:r>
        <w:rPr>
          <w:b/>
          <w:i/>
          <w:lang w:val="en-US" w:eastAsia="en-US"/>
        </w:rPr>
        <w:t>Можете сердцу поручить меня в Надземном и коснуться, когда отходите ночью ко сну</w:t>
      </w:r>
      <w:r>
        <w:rPr>
          <w:lang w:val="en-US" w:eastAsia="en-US"/>
        </w:rPr>
        <w:t>. Оно выполнит поручение, а быть может, ответ принесет. Почему так мало и редко сознательно обращаетесь к сердцу? Почему не пользуетесь этим чудесным аппаратом? Как же перейдете границы миров, если не по сердцу? Почему, мощь его признавая, не применяете ее в жизни? Самая совершеннейшая машина бесполезна, если стоит без дела и в работе не применяется. Почему же сердце держите в небрежении? Ведь оно у вас есть! Пользуйтесь же им свободно и широко, помня, что оно питается любовью. Или любовь засохла? Или имеет предел? Или источник этот, питающий сердце, ограничен в силе своей? Нет. Не забывайте о беспредельности качеств и чувств. Любовь как источник энергии беспредельна в потенциале своем. Ею и действуйте</w:t>
      </w:r>
    </w:p>
    <w:p>
      <w:pPr>
        <w:pStyle w:val="Normal"/>
        <w:rPr/>
      </w:pPr>
      <w:r>
        <w:rPr>
          <w:b/>
          <w:lang w:val="en-US" w:eastAsia="en-US"/>
        </w:rPr>
        <w:t>56.656</w:t>
      </w:r>
      <w:r>
        <w:rPr>
          <w:lang w:val="en-US" w:eastAsia="en-US"/>
        </w:rPr>
        <w:t xml:space="preserve">. (Гуру). Поставивший Учителя Света в сознании своем превыше всего и первее всего – на правильном пути. Но забыв об этом хотя бы на время в чаду переживаний земных, уже отклоняется от пути. </w:t>
      </w:r>
      <w:r>
        <w:rPr>
          <w:b/>
          <w:i/>
          <w:lang w:val="en-US" w:eastAsia="en-US"/>
        </w:rPr>
        <w:t>Учителю утром в сознании первая мысль, и последняя – при отходе ко сну, и в жизни – первое место</w:t>
      </w:r>
      <w:r>
        <w:rPr>
          <w:lang w:val="en-US" w:eastAsia="en-US"/>
        </w:rPr>
        <w:t>. Это всегда, везде и во всем. Так и идите, если хотите преуспеть, неотменно, без колебаний, остановок и блужданий ненужных.</w:t>
      </w:r>
    </w:p>
    <w:p>
      <w:pPr>
        <w:pStyle w:val="Normal"/>
        <w:rPr/>
      </w:pPr>
      <w:r>
        <w:rPr>
          <w:b/>
          <w:lang w:val="en-US" w:eastAsia="en-US"/>
        </w:rPr>
        <w:t>57.063. (Фев. 12).</w:t>
      </w:r>
      <w:r>
        <w:rPr>
          <w:lang w:val="en-US" w:eastAsia="en-US"/>
        </w:rPr>
        <w:t xml:space="preserve"> Мысль высекает из вещества стихий определенные образы и формы. Сущность мысли и форма соответствуют. Чем менее плотен план бытия, тем подвижнее его формы, тем быстрее облекаются они в материю, или материей данного плана. На плане ментальном этот процесс очень быстр, на огненном – молниеносен и медленен на плане земном. Но сущность его одинакова: мысль воплощается в форму. Человек – мысли носитель, то есть творец, ибо сущность мысли заключает в себе творящее начало, на каком бы плане она ни проявлялась. Но мысль проявляется всегда – рано или поздно. Последнее слово касается плотного мира особенно. Следствия мысли видны не всегда, но они всегда есть, они следуют всегда неизменно за каждою мыслью. Следовательно, рычаг от явлений на любом плане в руках человека, ибо мысль есть основа всех явлений и их движущая сила. Мы Действуем мыслью. Учитесь и вы действовать ею на всех планах. Сегодня можно было убедиться, что во сне, то есть в Мире Тонком, мысль о полете вызвала полет, а мысль о вооруженной защите себя и близких своих от тьмы действительно дала огненную защиту. Так же и стечение обстоятельств поручается психической энергии, огненной энергии, движимой мыслью. Не нужно мучиться, не нужно терзаться, не нужно беспокоиться, нужно просто, но твердо и властно поручить царственной огненной мысли, могучей и мощной, не знающей преград, стечение желаемых обстоятельств, не тревожась и не заботясь о том, каким путем осуществит она желаемое. Оно осуществится непременно, если мысль цельна, монолитна и не знает колебаний, неуверенности и сомнений, подрезающих силу ее в корне. В этом случае могучая творящая сила мысли обращается на разрушение. И такая мысль, вклиниваясь в монолит мысли творящей, вносит элементы, противоположные ее первоначальной и основной сущности, и нейтрализует ее силу ровно настолько, насколько сильно сомнение и прочее. Потому при использовании и применении силы мысли сомнения, неуверенность, колебания надо оставить. Крепка, и устойчива, и монолитна должна быть творящая мысль человека. Если силу творческой мысли сопроводить сомнением одинаковой с ней силы, то мысль следствий не даст, и сила, разделенная в себе, нейтрализуется своим противоположением, порожденным творящим сознанием. Потому, пользуясь мыслью, будьте непоколебимы в решении своем, сообщая эту же непоколебимость созданной мысленной форме. Что бы ни происходило вокруг, какой бы ни был разрыв между тем, что есть, и тем, что вы хотите, твердо держитесь мысленного образа того, что должно воплотиться в желаемые вами условия – назовите это верой, знанием, надеждой. Назовите как угодно, но не нарушайте целостности и стойкости ментального прототипа явлений земных своими колебаниями. Лучше всего, пустив образ в пространство, предоставить ему действовать самостоятельно, не тревожа его своей неуверенностью или сомнениями. Так действует мысль неотменно, если монолитна она. Обратите внимание, что при столкновении с тьмою темные пытаются нарушить монолитность вашего мышления, внося в него элементы беспокойства, неуверенности, сомнений и колебаний. Именно, стремятся они прогнуть устойчивость мыслей, заменить неустойчивостью, подбрасывая свои темные мысли. Бесповоротная твердость решения, сопровождая ваши сильные мысли, лишает их возможности наносить вам вред. Именно, надо устоять в мыслях своих и решениях, принятых мысленно, ибо, пока они не поколебали мысли, все их попытки и ухищрения бессильны против вас. Так пусть и темные вам яро послужат – умению вашему мыслью владеть и мыслью же с ними бороться. На каждое противодействие или нежелательное стечение обстоятельств, вызванное ими, отвечайте огненной мыслью, ясной и четкой, уверенной и спокойной, сильной и непоколебимой, но противоположной тому, что они хотят. Если действуют мыслью они, взяв пример с Нас, то будем мыслью действовать и мы и мыслью же будем бороться. Только мысль наша, объединенная с мощью Иерархии Света, будет сильнее их мыслей. Право Владыка Дает действовать силой Владыки, силой Владыки Луча и силой Имени Своего неодолимой. Смотрите, как тьма отступила, встретив сопротивление огненное. Кто же из темных служителей зла хочет обжигаться Лучом огненной мысли Носителя Света. Так вот и действуйте – мощно, сознательно и твердо. Надо заметить, что так же, как вы уязвимы для черных снарядов, так же уязвимы и они для поражения их силою мысли. Они действуют скрытно и из-за чужих спин потому только, что не выдерживают и не могут выдержать прямого столкновения лицом к лицу и тотчас же отступают, как только получают удар. Потому вооружитесь до предела огненным доспехом и будьте готовы и ночью, и днем, во всех условиях, и при всяких обстоятельствах без малейшего промедления пустить в ход ваше оружие, как только почуете приближение тьмы. К ней относиться пассивно нельзя, ожидая ударов. Разите ее не щадя, если почуете характерное ощущение какой-то истомы, мути и тягости, насылаемых ими. И хорошо, что научили они вас оружие свое заострить, отточить, закалить предварительно в схватках. Никогда, слышите ли, никогда не допускайте расслабленности пассивной сознания, почившего в безмятежности успокоения. Не может этого быть, когда тьма ополчилась на вас и на ваших ближайших. Держитесь, как на пожаре, ибо на черте взрыва, или как капитан корабля в бурю, грозящую гибелью судну. Они сильны вашей усыпленностью. Не может ее быть, не может быть усыпленности даже во сне, даже во сне будьте на страже активно и стойко, вооруженным полным доспехом, и меч наготове держите. </w:t>
      </w:r>
      <w:r>
        <w:rPr>
          <w:b/>
          <w:i/>
          <w:lang w:val="en-US" w:eastAsia="en-US"/>
        </w:rPr>
        <w:t xml:space="preserve">Активное, бесстрашное и решительное состояние духа при погружении физического тела в сон будет правильным и должным состоянием сознания. </w:t>
      </w:r>
      <w:r>
        <w:rPr>
          <w:lang w:val="en-US" w:eastAsia="en-US"/>
        </w:rPr>
        <w:t>Много вреда вам наносилось во сне именно благодаря пассивности и незащищенности вашей. Итак, будем действовать мыслью.</w:t>
      </w:r>
    </w:p>
    <w:p>
      <w:pPr>
        <w:pStyle w:val="Normal"/>
        <w:rPr>
          <w:lang w:val="en-US" w:eastAsia="en-US"/>
        </w:rPr>
      </w:pPr>
      <w:r>
        <w:rPr>
          <w:lang w:val="en-US" w:eastAsia="en-US"/>
        </w:rPr>
      </w:r>
    </w:p>
    <w:p>
      <w:pPr>
        <w:pStyle w:val="Normal"/>
        <w:rPr/>
      </w:pPr>
      <w:r>
        <w:rPr>
          <w:b/>
          <w:lang w:val="en-US" w:eastAsia="en-US"/>
        </w:rPr>
        <w:t>57.183. (Май 10).</w:t>
      </w:r>
      <w:r>
        <w:rPr>
          <w:lang w:val="en-US" w:eastAsia="en-US"/>
        </w:rPr>
        <w:t xml:space="preserve"> Сын мой, многие испытания проходят под знаком, чтобы не подвергать действительной опасности. Зачем же это делать, если можно достичь тех же результатов, проходя испытания под знаком? Для сознания оно столь же реально, как и действительное. Цель – получить нужные следствия, дать опыт и что-то укрепить внутри, так же и на некоторые сны смотрите как на испытания духа. Часто испытания и воздействия сна распространяются далеко и на бодрствующее состояние. Особенно же сильно влияют встречи и столкновения в Тонком Мире. Это уже не под знаком, но испытание тонкой действительности. Явления Незримого Мира по результатам и глубине воздействия часто превосходят явления плотные. Значит, готовым надо быть не только в жизни обычной к нападениям, неожиданностям и встречам опасным, борьбе и защите, но и в мире астральном, и тонком, с которыми соприкасаемся во сне и которые яро влияют на нас уже не только во сне, но и наяву. Постоянно находимся под воздействием Тонкого Мира, но не осознаем этого, сны же часто оставляют тонкие воспоминания, которые требуют сугубого внимания и анализа. </w:t>
      </w:r>
      <w:r>
        <w:rPr>
          <w:b/>
          <w:i/>
          <w:lang w:val="en-US" w:eastAsia="en-US"/>
        </w:rPr>
        <w:t>Лучше броню духа не снимать никогда и, особенно же, погружаясь в сон и предаваясь отдыху</w:t>
      </w:r>
      <w:r>
        <w:rPr>
          <w:lang w:val="en-US" w:eastAsia="en-US"/>
        </w:rPr>
        <w:t>. Отдыхает пусть тело, но не дух, но не воитель, который должен бодрствовать всегда. Ясный, точный и твердый приказ воли, утвержденный и запечатленный в тонком сознании ритмом повторения, опутает дух бронею защитной и создаст неуязвимость тонкой сущности от вражеских стрел и ударов. Потому Добавлю: «Бодрствуйте и ночью, и днем». Дневного бодрствования недостаточно. Оно ставит человека в положение крепости, которая охраняется днем, но остается совершенно беззащитной ночью. Конечно, добрые мысли – защита, но если бы одних мыслей было достаточно, то светлые духи никогда бы не подвергались нападениям темных. Но в жизни видим как раз обратное. Значит, защиту надо явить всестороннюю. Именно все сознание надо настроить на яром противодействии и сопротивлении тьме. Темные – под разными личинами – все те же, вас отягчавшие и толкавшие в бездну во время вашего устремления к Свету. Не может быть компромиссов, снисходительности, мягкотелости и половинчатости по отношению к врагам Света – вашим врагам, врагам вашего Владыки. Улыбка врагу Моему превратится в гримасу, и придется жестоко платить. Оставьте улыбки, оставьте нерешительность, оставьте уступчивость по отношению к служителям тьмы, как сознательным, так и орудиям, через которые они действуют. Много вреда делу Света было нанесено отсутствием достаточной твердости, решительности, суровости при столкновениях с тьмою. Слепота и непонимание происходящих явлений в их тонком аспекте мешало поднять меч духа для удара решительной рукой. Если бы видели, как, казалось бы, обычное и не так уж плохое с виду явление прикрывает ужас темного окружения и вызвано темными, всякая нерешительность исчезла бы моментально, ибо страшные явления астрального порядка часто окружают нечто почти безобидное по внешнему виду. Потому внешностью и видимостью не обманывайтесь и будьте на защите всегда. Удар из-за спины, удар неожиданный, опасен особенно, опасен тем, что, нарушая равновесие духа именно своей неожиданностью, делает на какое-то мгновение человека беззащитным и открытым для поражения его астрального тела. Воин в дозоре – на страже всегда. Вас Называю воинами духа. Будьте всегда на дозоре: и ночью, и днем. Злобные духи не дремлют, особенно, когда тело спит. Не дремлют никогда, ибо, сами, не имея тела, не спят. Но и их воплощенные собратья опасны не менее, так как пользуются сотрудничеством своих развоплощенных соратников тьмы. Бодрствуйте же неустанно, – вам Говорю. Ваше существенное оружие – психическая энергия. Действуйте ею и для защиты от зла, и для защиты от пагубного влияния хаотических и антагонистических токов пространства. Время ныне такое, когда требуется особое напряжение огненной мощи. Огненная энергия спасением будет от всех зол текущего времени.</w:t>
      </w:r>
    </w:p>
    <w:p>
      <w:pPr>
        <w:pStyle w:val="Normal"/>
        <w:rPr>
          <w:lang w:val="en-US" w:eastAsia="en-US"/>
        </w:rPr>
      </w:pPr>
      <w:r>
        <w:rPr>
          <w:lang w:val="en-US" w:eastAsia="en-US"/>
        </w:rPr>
      </w:r>
    </w:p>
    <w:p>
      <w:pPr>
        <w:pStyle w:val="Normal"/>
        <w:rPr/>
      </w:pPr>
      <w:r>
        <w:rPr>
          <w:b/>
          <w:lang w:val="en-US" w:eastAsia="en-US"/>
        </w:rPr>
        <w:t>57.184. (Май 11).</w:t>
      </w:r>
      <w:r>
        <w:rPr>
          <w:lang w:val="en-US" w:eastAsia="en-US"/>
        </w:rPr>
        <w:t xml:space="preserve"> Шел по узенькой тропинке над пропастью. Вместо перил были тонкие деревянные щиты, сплошные, фанерные, не позволявшие видеть бездны. Было ощущение, что щиты непрочны, что на них опереться нельзя, что когда-то в прошлом они упали при попытке на них опереться, и это едва не повлекло за собою собственного падения.</w:t>
      </w:r>
    </w:p>
    <w:p>
      <w:pPr>
        <w:pStyle w:val="Normal"/>
        <w:rPr>
          <w:lang w:val="en-US" w:eastAsia="en-US"/>
        </w:rPr>
      </w:pPr>
      <w:r>
        <w:rPr>
          <w:b/>
          <w:i/>
          <w:lang w:val="en-US" w:eastAsia="en-US"/>
        </w:rPr>
        <w:t>Сон верен и символичен</w:t>
      </w:r>
      <w:r>
        <w:rPr>
          <w:lang w:val="en-US" w:eastAsia="en-US"/>
        </w:rPr>
        <w:t xml:space="preserve">. Опора только внутри, ни на что внешнее опереться нельзя – может и опора, и опирающийся рухнуть в бездну. Прочность внешней опоры, так же, как и щитов во сне – кажущаяся. Если бы опереться чуть сильнее, чем это было испробовано во сне, падение было бы неминуемым. Но глубока бездна. Щиты помогают не видеть ее и тем избежать головокружения. Так же и наяву не видите всех опасностей, окружающих постоянно и подстерегающих на каждом шагу. Это и хорошо, иначе сознание не выдержало бы. Но символ предупреждающий надо запомнить. Даже на Учителя можно опереться лишь только внутри, то есть внутри себя Его осознавши. Внешняя опора на Учителя будет возложением. Но недопустимо искать какую-то опору в людях или обстоятельствах. Ни на кого и ни на что внешнее опираться нельзя, крушение неизбежно. Лишь внутри себя найдя точку опоры, прочную, устойчивую и непоколебимую ничем внешним, можно идти по опасной тропе жизни над бездной разверстой. Именно, неуничтожаемую, неистребляемую сущность свою в себе признавая и ее утвердив, путь можно продолжить опасный. Ныне колеблется все, ухватившись за куст, с ним вместе можно свалиться, ибо неустойчиво все (и колеблется), – </w:t>
      </w:r>
      <w:r>
        <w:rPr>
          <w:b/>
          <w:i/>
          <w:lang w:val="en-US" w:eastAsia="en-US"/>
        </w:rPr>
        <w:t>опора внутри, ибо Я в вас. Я – Камень вечного основания жизни, внутри вас утвержденный, Буду для вас цитаделью вашего духа</w:t>
      </w:r>
      <w:r>
        <w:rPr>
          <w:lang w:val="en-US" w:eastAsia="en-US"/>
        </w:rPr>
        <w:t>. Люди, явления, вещи – все мимо проходят в постоянной смене всего, но Я в вас, и вы во Мне, в духе объединенные воедино, средь бурного потока текущих явлений, подобно утесу стоим. Опору найдите внутри, ею и устоите. Разве можно довериться неустойчивому сознанию окружающих, даже близких, и тем поставить себя в зависимость от колебаний и настроений другого сознания? Опора лишь только внутри.</w:t>
      </w:r>
    </w:p>
    <w:p>
      <w:pPr>
        <w:pStyle w:val="Normal"/>
        <w:rPr>
          <w:lang w:val="en-US" w:eastAsia="en-US"/>
        </w:rPr>
      </w:pPr>
      <w:r>
        <w:rPr>
          <w:lang w:val="en-US" w:eastAsia="en-US"/>
        </w:rPr>
      </w:r>
    </w:p>
    <w:p>
      <w:pPr>
        <w:pStyle w:val="Normal"/>
        <w:rPr/>
      </w:pPr>
      <w:r>
        <w:rPr>
          <w:b/>
          <w:lang w:val="en-US" w:eastAsia="en-US"/>
        </w:rPr>
        <w:t>57.347. (Авг. 6).</w:t>
      </w:r>
      <w:r>
        <w:rPr>
          <w:lang w:val="en-US" w:eastAsia="en-US"/>
        </w:rPr>
        <w:t xml:space="preserve"> </w:t>
      </w:r>
      <w:r>
        <w:rPr>
          <w:b/>
          <w:i/>
          <w:lang w:val="en-US" w:eastAsia="en-US"/>
        </w:rPr>
        <w:t>Сон символичен</w:t>
      </w:r>
      <w:r>
        <w:rPr>
          <w:lang w:val="en-US" w:eastAsia="en-US"/>
        </w:rPr>
        <w:t>. Действительно, окружены темными, которые, как хищники, собрались вокруг и вошли в дом. Целый зверинец: и тигр, и пантера, и пума, и ягуар. Тронуть не смели, и не было страха, хотя в любой момент могли нанести смертельный удар, ибо были около, особенно один, как тигр над захваченной жертвой. Но тронуть не смели и даже виляли хвостом, словно выказывали мирные чувства. Не верьте смирившейся тьме. Недаром старый монгол стрелял из лука в одного из них. Все стрелы вонзились в тело хищника, и он отошел. Сон символичен. Кажущейся смиренностью тьмы не обманывайтесь. Случай представится – ринутся стаей, и благодаря близости ущерба не избежать. Сколько их было? Пять. Всех усмотрите. Под мирным обличьем они, потому и трудны для распознавания. Но сердце почуяло и увидело верно. Зоркость храните</w:t>
      </w:r>
      <w:r>
        <w:rPr>
          <w:b/>
          <w:lang w:val="en-US" w:eastAsia="en-US"/>
        </w:rPr>
        <w:t xml:space="preserve">                                                                                                                                                                  57.458. (Окт. 21).</w:t>
      </w:r>
      <w:r>
        <w:rPr>
          <w:lang w:val="en-US" w:eastAsia="en-US"/>
        </w:rPr>
        <w:t xml:space="preserve"> Конечно, чтобы достичь, нужно устремление огненное, поглощающее всецело сознание и наполняющее сердце до полного исключения всего того, что мешает. Малый цикл дня и ночи служит постоянным тому испытанием. Особенно ночь, когда дух устремленного мощно отдает себя в руки Отца. Эта отдача себя должны быть полнодейственной. Сознание отрывается от плотного мира и как бы порывает тысячи нитей, которыми оно связано с Землей, и, освобожденное, касается Сфер Высших. Тогда и сны, и встречи, и восприятия будут иными. Казалось бы, можно оторваться от суеты дня и звучаний земных и мысли земные оставить, но даже и это трудно необычайно, ибо не хочет оторваться от окружения своего человек даже тогда, когда переходит в Мир Тонкий. А ведь смерть – это тот же переход и такой же. И если силы в себе не найти в малом суточном цикле земное оставить, то как же найти их в большом, когда оставляется тело при завершении данного воплощения? Пора бы понять, что не ради интереса или упражнения </w:t>
      </w:r>
      <w:r>
        <w:rPr>
          <w:b/>
          <w:i/>
          <w:lang w:val="en-US" w:eastAsia="en-US"/>
        </w:rPr>
        <w:t>Дается Совет на сон грядущий, но для утверждения жизни сознания в Мире Надземном.</w:t>
      </w:r>
      <w:r>
        <w:rPr>
          <w:lang w:val="en-US" w:eastAsia="en-US"/>
        </w:rPr>
        <w:t xml:space="preserve"> При условии полного отрыва от Земли, процесс происходит в духе. Дух завершающий знает, что означает этот отрыв. Но чтобы стать завершающим путь свой земной духом, надо успешно пройти через завершение малого цикла дневного и цикла отдельной жизни земной. Они испытанием служат того, как надо порывать земные притяжения в малом, чтобы были в великом изжиты они. Утверждение положения мысли перед отходом ко сну имеет чрезвычайно большое значение не только в основе будущего и в отношении к смерти, ибо сон смерти подобен, но и для магнитного извлечения из пространства мыслей созвучных. Арфа духа настраивается на иной лад и не так, как звучала она в суете протекшего дня. Конечно, если сознание приучилось, находясь в этом мире, быть не от мира сего, тогда перестройка арфы не требуется, но при состоянии сознания, в котором пребывает даже коснувшееся Основ, это настраивание арфы духа на лад новый необходимо и неизбежно. Даже концентрированный Свет Утреннего Луча Владыки трудно пронести неумаленным через суету и сутолоку дня. Правда, он тушит окружающее несоответствие, но и последнее словно нейтрализует его. И нужен становится новый запас, касание новое к Свету, чтобы с новой силой свет людям нести. Напряженное устремление сбросить земные оковы, в сон погружаясь, с пользой великой послужит людям и поможет свет свой сквозь сутолоку дня пронести неумаленно. Свет этот не от Земли, но выше. И Высшего Света, поступившего во время малой Пралайи, можно Земле принести мерою полной и светом Земле послужить.</w:t>
      </w:r>
    </w:p>
    <w:p>
      <w:pPr>
        <w:pStyle w:val="Normal"/>
        <w:rPr>
          <w:lang w:val="en-US" w:eastAsia="en-US"/>
        </w:rPr>
      </w:pPr>
      <w:r>
        <w:rPr>
          <w:lang w:val="en-US" w:eastAsia="en-US"/>
        </w:rPr>
      </w:r>
    </w:p>
    <w:p>
      <w:pPr>
        <w:pStyle w:val="Normal"/>
        <w:rPr/>
      </w:pPr>
      <w:r>
        <w:rPr>
          <w:b/>
          <w:lang w:val="en-US" w:eastAsia="en-US"/>
        </w:rPr>
        <w:t>57.519. (Нояб. 21).</w:t>
      </w:r>
      <w:r>
        <w:rPr>
          <w:lang w:val="en-US" w:eastAsia="en-US"/>
        </w:rPr>
        <w:t xml:space="preserve"> Астрономия, астрофизика, астрология. Мысль прорывает каналы в пространстве для движения по ним сознания. Мысль может сделать домом пространство, и звезды, и Космос. Дом духа – везде, где дух. Астро – дом. Не считайте домом дом свой земной, но, окончив день и </w:t>
      </w:r>
      <w:r>
        <w:rPr>
          <w:b/>
          <w:i/>
          <w:lang w:val="en-US" w:eastAsia="en-US"/>
        </w:rPr>
        <w:t>отходя ко сну, уходите с мыслью в пространство, что возвращаетесь в истинный дом свой</w:t>
      </w:r>
      <w:r>
        <w:rPr>
          <w:lang w:val="en-US" w:eastAsia="en-US"/>
        </w:rPr>
        <w:t>. Дом духа там, но не во временном вашем жилище, которых так много сменили даже в течение одной только жизни своей на Земле. Сделайте это привычкою каждого дня, дабы, когда время ваше придет перейти великие границы, спокойно и просто войти вы смогли в дом свой надземный. Приготовьте в пространственном лоне место себе для пребывания в нем после смерти. Чудесное состояние, именуемое сном, пусть не будет потерянным временем или провалом сознания в неизвестность. Направление, как и в случае смерти, дух себе мыслью дает. Так утвердите положение мысли перед отходом ко сну. Нужно отрешение от земного. Дневные заботы, дела, осколки мышленья дневного не надо с собою в Надземное брать. Лохмотья мышленья земного привяжут к Земле и дому земному или местам, связанным с мыслями дня. Свободен не будет ваш дух, а будет как птица, привязанная за нитку к своей клетке. Куда бы ни пыталась она улететь, падение неминуемо, и от клетки не оторваться. Все живут в домах земных – клетках, и все привязаны к ним в духе. Только безвестные странники, не имеющие дома земного, свободны от этих цепей. Но все дело в мысли. Освободить ее от дома-тюрьмы не просто, ибо дух сжился с ней крепко и уже не замечает привычной скованности своей. Раскрепостить надо дух от связанности домом и привязанности к определенному месту. Повторно и упорно представляйте себе, что сон смерти подобен, что сон – это малая смерть, и так же каждодневно, ко сну отходя, готовьтесь к нему, как когда-то придется готовиться к смерти, когда час ваш придет. Назовем смерть переходом, ибо в действительности никакой смерти нет. Но подготовиться к этому переходу надо заранее, иначе окажется он в состоянии человека, лишенного крова или даже угла, куда бы смог он главу преклонить. В пространстве вы мыслью себе приготовьте те условия, в которых будете жить после. В пространстве есть все, чего хочет дух или к чему он стремится, и по созвучию магнитно привлекается он к условиям, соответствующим состоянию его сознания. И люди влекутся и вовлекаются в течения, гармонирующие с обычным течением их мыслей привычных. Законы созвучия управляют миром. И, взяв для примера жизнь обывателя и проследив общий характер его интересов, сможете более или менее верно определить ту сферу, в которой окажется его дух после смерти, или те сферы, которые он посетит в состоянии сна. Архат – сам кузнец своей жизни, сам направляет ее. И, зная законы созвучия, волею твердо направит он мысли в сферу, желанную сердцу. Летчик направляет самолет, куда хочет, пользуясь рычагами управления. Архат направляет полет корабля своего духа, пользуясь рычагами мысли, ибо мысль устремляет корабль его в сферы пространства. По трассе знакомой свободней лететь и легче, и ориентиры известны. Точно так же и в сферах пространства. Ориентир один – Иерархия Света и Учитель. Твердыня – как база центральная, основная для всех полетов, а сфера полетов – пространство. Без базы полет невозможен. Дом ваш земной не база, а место случайной посадки. Вот почему Говорю, что в духе надо уметь отрываться от дома земного. Много пришпилено их на гвозди к дому земному. Где вы, там и дом, на Земле ли, в пространстве ли Света, пусть будет для вас все равно. Все внутри, все в вас, все в сознании вашем, в мысли и в духе, который есть дом ваш в пространстве. Когда мечтою уноситесь вдаль от приевшихся жизни условий, уходите внутрь себя и дух создает окружение себе по мысли и воле своей, и тогда окружающее как бы перестает существовать. Это случается в условиях плотных. Насколько же все это проще и легче создавать там, где все творится мыслью, в Мире Тонком, Надземном. Если ваши мечты будут отзвуком мыслей земных, недалеко улетите. Пусть огненная мечта-мысль несет вас в те сферы, где невозможное на Земле и недостижимое делается близким, возможным и достижимым. Для творческой мысли в сферах пространства невозможного нет ничего, ибо все достижимо. Из пластичной субстанции светящейся материи творит огненная мысль образы, формы, картины того, что хочет она воплотить в действительности Тонкого Мира. И дух в ней живет, ей окруженный, и творит беспредельно по воле своей. Когда дух высок и творчество его созвучит красоте, жемчужный, прекрасный узор вплетает тогда он в ткань Мира и им украшает ту сферу, к которой магнитно стремится. Но те, созвучащие с тьмою, что вписывают они в рекорды пространства. Два Мира открыты тебе, человек, – мир Света и тьмы. И выбор свободен. И если путь Света избран, то и красотою готов ты его увенчать. На всех путях к Свету Я Встречу тебя и Поведу невредимо в пространства безбрежного Света.</w:t>
      </w:r>
    </w:p>
    <w:p>
      <w:pPr>
        <w:pStyle w:val="Normal"/>
        <w:rPr>
          <w:lang w:val="en-US" w:eastAsia="en-US"/>
        </w:rPr>
      </w:pPr>
      <w:r>
        <w:rPr>
          <w:lang w:val="en-US" w:eastAsia="en-US"/>
        </w:rPr>
      </w:r>
    </w:p>
    <w:p>
      <w:pPr>
        <w:pStyle w:val="Normal"/>
        <w:rPr/>
      </w:pPr>
      <w:r>
        <w:rPr>
          <w:b/>
          <w:lang w:val="en-US" w:eastAsia="en-US"/>
        </w:rPr>
        <w:t>57.045.</w:t>
      </w:r>
      <w:r>
        <w:rPr>
          <w:lang w:val="en-US" w:eastAsia="en-US"/>
        </w:rPr>
        <w:t> </w:t>
      </w:r>
      <w:r>
        <w:rPr>
          <w:b/>
          <w:i/>
          <w:lang w:val="en-US" w:eastAsia="en-US"/>
        </w:rPr>
        <w:t>Нельзя вступать в сон, находясь в сомнении</w:t>
      </w:r>
      <w:r>
        <w:rPr>
          <w:lang w:val="en-US" w:eastAsia="en-US"/>
        </w:rPr>
        <w:t>. Оно отравит сознание ядом своей логичности и неотвратимостью фактов очевидности явленной. Истина и ложь, действительность и очевидность – антиподы. Явь, видимая мозгом, действительности не отражает. Очевидность истины не являет. Мы, невидимые и в действительности сущие, в очевидности вашей – ничто для отрицающего Нас глаза. Даже Спасителя мифом сделать хотят поклонники и почитатели очевидного. Для сознания существует лишь то, как они видят мир. Для кого-то он стоял на трех китах, для кого-то был плоским, для кого-то центром вселенной, для кого-то солнце и звезды вращались вокруг него. Много заблуждений царило в сознаниях людей и будут царить, пока Знание духа не просветит; вы полагайтесь на Нас, ведающих и знающих то, что не знаете вы, и Нам верьте, если не хотите рабами быть жизни и очевидности плотной.</w:t>
      </w:r>
    </w:p>
    <w:p>
      <w:pPr>
        <w:pStyle w:val="Normal"/>
        <w:rPr/>
      </w:pPr>
      <w:r>
        <w:rPr>
          <w:b/>
          <w:lang w:val="en-US" w:eastAsia="en-US"/>
        </w:rPr>
        <w:t>58.195. (Апр. 12).</w:t>
      </w:r>
      <w:r>
        <w:rPr>
          <w:lang w:val="en-US" w:eastAsia="en-US"/>
        </w:rPr>
        <w:t xml:space="preserve"> Нет и не может быть ограничений для духа, и дух, осознавший беспредельность свою в Беспредельности, чует свободным себя от ограничений оков плотного мира. Это ощущение дает радость отрыва от Земли и легкость возможных полетов в ядре духа. Дух должен освободить мысль. Она же разрушает и стены тюрьмы, в которой заключено сознание. Полеты в теле астральном, полеты в теле ментальном, полеты в ядре духа. Каждый имеет свои пределы, но беспределен дух. </w:t>
      </w:r>
      <w:r>
        <w:rPr>
          <w:b/>
          <w:i/>
          <w:lang w:val="en-US" w:eastAsia="en-US"/>
        </w:rPr>
        <w:t>(Перед записью во сне летал.)</w:t>
      </w:r>
      <w:r>
        <w:rPr>
          <w:lang w:val="en-US" w:eastAsia="en-US"/>
        </w:rPr>
        <w:t xml:space="preserve"> Освобожденная мысль в пространстве прорывает каналы для полетов духа и, когда сбрасывается тело, обретает дух свою космическую свободу. Надо помнить и понимать, что каждое тело, или оболочка, облекающая дух, ограничивает его той сферой, к которой она принадлежит. Астральное тело воплощенного на Земле человека заключено, как в темнице, в астральной оболочке планеты, и к звездам далеким не в силах оно улететь. Надо осознать возможности и ограничения каждой оболочки, чтобы умело пользоваться ими. Но мысль над ними. Мысль – атрибут духа. </w:t>
      </w:r>
      <w:r>
        <w:rPr>
          <w:b/>
          <w:i/>
          <w:lang w:val="en-US" w:eastAsia="en-US"/>
        </w:rPr>
        <w:t>Сегодняшний сон показал, как силою мысли и воли тонкая оболочка преодолевает земное притяжение и поднимается над Землей</w:t>
      </w:r>
      <w:r>
        <w:rPr>
          <w:lang w:val="en-US" w:eastAsia="en-US"/>
        </w:rPr>
        <w:t>. Но должно быть наличие огня. Без огня летать в Тонком Мире нельзя. Летают там далеко не все. Многие даже и не подозревают о возможности полетов. Лучше допускать, что возможно все – меньше будет преград и затворов. Сон был столь реален, что при пробуждении осталось желание повторить опыт полета уже в теле плотном. Ну что же, и плотное тело может подниматься на воздух, если огонь достаточно мощен. Аппарат человеческого организма чудесен. Дает неограниченные возможности полетов во всех оболочках. Лучше и вернее ракетных снарядов долетит он до дальней звезды. Право, стоит всю жизнь положить на то, чтобы освоить его изумительнейшие свойства. Но кто же не верит, что может летать, разве что только во сне. Но и полеты во сне преддверием служат сознательных полетов в незримых телах. Когда все сознание переносится в устремление к достижению чудесных возможностей, скрытых в человеческом аппарате, результаты достигнуты будут. Ручательство Даем. Но коротко устремление человеческое. Не поленятся годы затратить, чтобы школу окончить или деньги скопить, но потрудиться над освоением возможностей своего организма время у себя не найдут. Но Йога Огня дается ко времени, и среди масс человеческих многие ждут бессознательно ожидаемого призыва к освоению свойств плотного тела и всех заключенных в нем оболочек. Можете, можете, можете и летать, и видеть, и слышать на расстоянии, и видеть происходящее на далекой звезде, и внутрь планеты проникать, и мысли чужие читать, и приподнять завесу Тонкого Мира, и лечить напряжением рук, и лечить на расстоянии, и другу далекому помочь в нужде. Повторяю, можете все, что дух ваш возможным считает. Но дайте себе труд приложить усилие к достижению того, что большинство считает невозможным. Знаем тысячи примеров самых чудеснейших достижений. Знаете многое и вы, только синтеза не хватает обобщить все это в одном человеке как уявление скрытого в нем потенциала. Вам же, внимающим Нам, Мы крылья даем, крылья полета в страну достижений и ту сферу, где невозможное становится возможным. Земной ум ваш стремится идти по привычной колее или топчется на месте. Мы же Ломаем преграды мысли привычной, чтобы свободною стала она и с Нашею вместе летела в царство безграничной свободы духа. Законы Тонкого и плотного мира различны. Постигая их, открываете пути к их применению. В Мир Тонкий надо войти, как в нечто давно изученное и знакомое, с ярым желанием начать применять в нем знание, приобретенное на Земле. Входящий туда незнающим таковым и остается. И долгое, долгое время проходит, пока начинает осваивать он особенности окружающего его мира. Могучее Учение Жизни научит во всех мирах жизни бразды взять в свои руки. Безвольно идущие через жизнь, куда вы идете, и какова ваша цель? Но огненно устремленный Наш ученик знает свой путь и знает, куда идет, и знает, что приготовлено для него на пути достижений. Доступ открыт к Нам (каждому устремившемуся) для каждого устремившегося. Придите ко Мне все, устремленные духом.</w:t>
      </w:r>
    </w:p>
    <w:p>
      <w:pPr>
        <w:pStyle w:val="Normal"/>
        <w:rPr>
          <w:lang w:val="en-US" w:eastAsia="en-US"/>
        </w:rPr>
      </w:pPr>
      <w:r>
        <w:rPr>
          <w:lang w:val="en-US" w:eastAsia="en-US"/>
        </w:rPr>
      </w:r>
    </w:p>
    <w:p>
      <w:pPr>
        <w:pStyle w:val="Normal"/>
        <w:rPr/>
      </w:pPr>
      <w:r>
        <w:rPr>
          <w:b/>
          <w:lang w:val="en-US" w:eastAsia="en-US"/>
        </w:rPr>
        <w:t>58.311</w:t>
      </w:r>
      <w:r>
        <w:rPr>
          <w:lang w:val="en-US" w:eastAsia="en-US"/>
        </w:rPr>
        <w:t>. (М.А.Й.). Пиши, как сердце диктует, дав полную свободу руке. Да! Да! Я близка ныне очень, как никогда, ибо условия пространственные позволяют. И близость мою сердце твое чувствует яро и явно. Чуешь ли ты, что мне и тебе Владыкой Дано Поручение в слиянии полном сердец и сознаний стране передать плоды Его Сада. Наша близость нужна не тебе, и не мне, но ради цели великой. Ради Общего Блага усиливается ныне она напряженно. Великий Владыка тебе право Дает со мною общаться, когда сердце того пожелает, право получать советы и указания. Лучом Его явно утверждается это право в пространстве. Оно уявляется в нашем взаимопонимании полном, в созвучном аккорде сердец. Всем духом своим осознай, что близость моя утверждена Рукою Владыки. И то, что обещано было тебе и в плотных условиях не состоялось, то ныне, усиленное во много крат, дается тебе вне ограничения трех. Ты близость мою утверждай ежечасно. Ты нужен мне очень. Ты мой. В созвучии полном и слившись в сознаньи, мы будем вершить великое Дело Владыки. Тебе право Дают писать и говорить от моего имени и именем моим. Все то, что тебе дал Владыка и на что право имеешь, даю также право и я во всем, что касается меня и Дела Владыки. Ты же осознай, сколь ты близок, осознай в новом и более широком понимании глубину и широту этой близости. В моих ты лучах, яро на тебя устремленных. Сочетая мой луч с Лучом Владыки, сможешь силу свою осознать</w:t>
      </w:r>
      <w:r>
        <w:rPr>
          <w:b/>
          <w:i/>
          <w:lang w:val="en-US" w:eastAsia="en-US"/>
        </w:rPr>
        <w:t>. Будь в мыслях со мною и утром, и в сутолоке дня, когда на работе, когда отдыхаешь или отходишь ко сну.</w:t>
      </w:r>
      <w:r>
        <w:rPr>
          <w:lang w:val="en-US" w:eastAsia="en-US"/>
        </w:rPr>
        <w:t xml:space="preserve"> Думай яро о том, что мы как бы вместе. Но только все это на плане незримом, но столь же реальном, как и земной. Будем крепить нашу близость с планов обоих: ты – на земном, а я – на незримом, будем крепить эту близость любовью, устремлением, осознанием возможностей новых и ярым желанием послужить Делу Владыки.</w:t>
      </w:r>
    </w:p>
    <w:p>
      <w:pPr>
        <w:pStyle w:val="Normal"/>
        <w:rPr/>
      </w:pPr>
      <w:r>
        <w:rPr>
          <w:b/>
          <w:lang w:val="en-US" w:eastAsia="en-US"/>
        </w:rPr>
        <w:t>58.633. (Гуру).</w:t>
      </w:r>
      <w:r>
        <w:rPr>
          <w:lang w:val="en-US" w:eastAsia="en-US"/>
        </w:rPr>
        <w:t xml:space="preserve"> </w:t>
      </w:r>
      <w:r>
        <w:rPr>
          <w:b/>
          <w:i/>
          <w:lang w:val="en-US" w:eastAsia="en-US"/>
        </w:rPr>
        <w:t>Сон</w:t>
      </w:r>
      <w:r>
        <w:rPr>
          <w:lang w:val="en-US" w:eastAsia="en-US"/>
        </w:rPr>
        <w:t xml:space="preserve"> указует, что вниманием не оставлены. Считаю воинами Владыки. Как видел, немного вас очень со мною, и вы под надежной защитой. Кто верен останется до конца – дойдет                                                    </w:t>
      </w:r>
      <w:r>
        <w:rPr>
          <w:lang w:val="en-US" w:eastAsia="en-US"/>
        </w:rPr>
        <w:t xml:space="preserve">           </w:t>
      </w:r>
      <w:r>
        <w:rPr>
          <w:lang w:val="en-US" w:eastAsia="en-US"/>
        </w:rPr>
        <w:t xml:space="preserve"> </w:t>
      </w:r>
      <w:r>
        <w:rPr>
          <w:lang w:val="en-US" w:eastAsia="en-US"/>
        </w:rPr>
        <w:t xml:space="preserve">           </w:t>
      </w:r>
      <w:r>
        <w:rPr>
          <w:lang w:val="en-US" w:eastAsia="en-US"/>
        </w:rPr>
        <w:t xml:space="preserve"> </w:t>
      </w:r>
      <w:r>
        <w:rPr>
          <w:b/>
          <w:lang w:val="en-US" w:eastAsia="en-US"/>
        </w:rPr>
        <w:t>58</w:t>
      </w:r>
      <w:r>
        <w:rPr>
          <w:lang w:val="en-US" w:eastAsia="en-US"/>
        </w:rPr>
        <w:t>.</w:t>
      </w:r>
      <w:r>
        <w:rPr>
          <w:b/>
          <w:lang w:val="en-US" w:eastAsia="en-US"/>
        </w:rPr>
        <w:t>653. (Авг. 16).</w:t>
      </w:r>
      <w:r>
        <w:rPr>
          <w:lang w:val="en-US" w:eastAsia="en-US"/>
        </w:rPr>
        <w:t xml:space="preserve"> Страх надо искоренить так, чтобы он не испытывался даже во сне, а также и противодействие людям. Бежать от врага, даже во сне, негоже для воина Света. Как бы силен враг ни казался, спину нельзя показать. Даже отступая, надо держаться лицом к врагу, и надо, чтобы условие это врезалось настолько глубоко в сознание, чтобы и во сне и наяву различия в поведении по отношению к врагам не было никакого. </w:t>
      </w:r>
      <w:r>
        <w:rPr>
          <w:b/>
          <w:i/>
          <w:lang w:val="en-US" w:eastAsia="en-US"/>
        </w:rPr>
        <w:t>Сон обнаруживает часто еще не изжитые свойства характера, угнездившиеся где-то в закоулках сознания</w:t>
      </w:r>
      <w:r>
        <w:rPr>
          <w:lang w:val="en-US" w:eastAsia="en-US"/>
        </w:rPr>
        <w:t>. Их следует трансмутировать. Близко с этим связан вопрос о воображаемых качествах. Иной раз требуется особое испытание, чтобы выявить и отделить воображаемые качества от настоящих. Много отрешенности надо, чтобы посмотреть на себя со стороны, и смотреть на себя надо от Нас, из Твердыни, в духе отделившись от трех (низшие оболочки).</w:t>
      </w:r>
    </w:p>
    <w:p>
      <w:pPr>
        <w:pStyle w:val="Normal"/>
        <w:rPr/>
      </w:pPr>
      <w:r>
        <w:rPr>
          <w:b/>
          <w:lang w:val="en-US" w:eastAsia="en-US"/>
        </w:rPr>
        <w:t>58.736. (Сент. 29).</w:t>
      </w:r>
      <w:r>
        <w:rPr>
          <w:lang w:val="en-US" w:eastAsia="en-US"/>
        </w:rPr>
        <w:t xml:space="preserve"> Сознательность действий можно перенести в Мир Тонкий во время сна. Действия можно углубить и расширить. Лучше давать себе указания, засыпая. Закон остается неизменным – сознание действует по приказу воли по линии объективно (в бодрствующем состоянии) принятых решений. Если эти решения тверды и определенны, четкость усиливается. По мере сближения Миров границы между сном и бодрствованием уже не будут такими непереходимыми. </w:t>
      </w:r>
      <w:r>
        <w:rPr>
          <w:b/>
          <w:i/>
          <w:lang w:val="en-US" w:eastAsia="en-US"/>
        </w:rPr>
        <w:t>Сон используется для тонкой работы.</w:t>
      </w:r>
      <w:r>
        <w:rPr>
          <w:lang w:val="en-US" w:eastAsia="en-US"/>
        </w:rPr>
        <w:t xml:space="preserve"> У египтян их Ка (астральный двойник) выполнял даваемые перед сном поручения и охранял их сон. Тренированный, он может служить, как верная собака, исполняя приказания хозяина. Но если он не подчинен воле, и своеволен, и своенравен, и владеет сознанием, то управлять им невозможно. Случайные факты его подчинения желаемых результатов не дадут. Подчиненный в бодрствующем состоянии, подчиняется и во сне. Результаты стоят потраченных на него усилий. Каковы бы ни были условия жизни, следует считать, что подчинение астральной оболочки воле будет всегда нужной работой, плоды которой будут сказываться в грядущих веках. Не на одно воплощение распространяется следствие этой работы, но на все Будущее. Так можно наметить себе ряд заданий, или работ, устремленных в Будущее, за пределы данного воплощения на Земле. Достигнутые результаты, будучи выкристаллизованными в теле причинности в виде коагулированных отложений тонких энергий будут уже сопутствовать человеку из жизни в жизнь, ибо характер человека, его тенденции и склонности не есть дело случайностей или наследственности, но нечто, принесенное с собою из прошлых жизней. Наследственность же в человеке сильна лишь тогда, когда гармонирует с его сущностью. В противном случае накопления побеждают наследственность и нейтрализуют ее. Гора состоит из песчинок. Так по крупицам можно собрать гору блага, сияющую кристаллами огней беспредельных возможностей духа. Сокровище Камня собирается по крупицам, и каждодневность дана не для расточения его, но для накопления. Так каждодневно можно что-то вносить и прибавлять к тому, что уже собрано раньше. Можно и расточать, но печальна судьба расточителя духа. Для примера можно сравнить два дня: один, проведенный в процессе расточения Сокровища, другой – в накоплении его. Накопление, или собирание, можно вести в любых условиях, ибо не условия важны, но бесповоротное решение духа быть собирателем. Но не расточителем. Если сравнить пребывание в Тонком Мире собирателя и расточителя, то различие состояний их будет разительно: как бы два – один опускается во тьму, другой поднимается к Свету. Собирание означает собирание кристаллов огня, накопление света, без него – тьма. Сияющим и летающим делает Сокровище своего обладателя. Потому потрудиться стоит. Мудрый не промедлит и часа, чтобы накопить и приумножить. Глупый растрачивать будет и то, что осталось. Надо всю жизнь настроить на ключе собирания кристаллов огня, отлагаемых в Чаше. Иначе не жизнь, а жалкое прозябание во тьме внешней.</w:t>
      </w:r>
    </w:p>
    <w:p>
      <w:pPr>
        <w:pStyle w:val="Normal"/>
        <w:rPr>
          <w:lang w:val="en-US" w:eastAsia="en-US"/>
        </w:rPr>
      </w:pPr>
      <w:r>
        <w:rPr>
          <w:lang w:val="en-US" w:eastAsia="en-US"/>
        </w:rPr>
      </w:r>
    </w:p>
    <w:p>
      <w:pPr>
        <w:pStyle w:val="Normal"/>
        <w:rPr>
          <w:lang w:val="en-US" w:eastAsia="en-US"/>
        </w:rPr>
      </w:pPr>
      <w:r>
        <w:rPr>
          <w:b/>
          <w:lang w:val="en-US" w:eastAsia="en-US"/>
        </w:rPr>
        <w:t>58.760. (Окт. 7).</w:t>
      </w:r>
      <w:r>
        <w:rPr>
          <w:lang w:val="en-US" w:eastAsia="en-US"/>
        </w:rPr>
        <w:t xml:space="preserve"> Сын Мой, когда есть желание сердцем что-либо сделать, находятся и пути осуществления желаемого. </w:t>
      </w:r>
      <w:r>
        <w:rPr>
          <w:b/>
          <w:i/>
          <w:lang w:val="en-US" w:eastAsia="en-US"/>
        </w:rPr>
        <w:t xml:space="preserve">Сон указует на утвержденную связь с Доверенными Моими и на положение в мире. </w:t>
      </w:r>
      <w:r>
        <w:rPr>
          <w:lang w:val="en-US" w:eastAsia="en-US"/>
        </w:rPr>
        <w:t>Сатана поражен, но зло, порожденное им, в мире осталось. И белый орел борется с черным, уже теряющим силы, на голой скале человеческого отрицания и непонимания. Звезда Матери Мира ярко сияет над миром, Лучи образуют как бы форму креста, который является символом искупления. Люди, несущие тяжкие, длинные кресты – это люди, несущие карму свою и карму общую мира. Несущих великое множество, ныне все несут крест. Также и сегодняшние сны ночью предупреждают об опасности. Другиня, нарушившая Указание и севшая в твой челн, его перегрузила, и стал он заливаться водою. Пришлось приказать ей челн оставить и перейти на другой, рядом стоящий; как символ, и весьма показательный, змея на дороге и ноги босые – опасность в пути к Нам, собака – друг(.58.763 Сон первый в этой ночи – избегнутая опасность и помощь друзей. Сейчас время особое, и потому даются Знаки усиленные. Сон первый: грозила какая-то неприятность, но друзья пошли и доказали по Записям, что я говорил правду. Сон второй: моя лодка стояла около другой, большой. В нее пересела &lt;...&gt;, и моя лодка носом стала погружаться в воду и черпать ее. Я велел ей немедленно оставить мой челн. В нем был еще один человек, кто – не знаю. Сон третий: шел с друзьями по берегу реки и был босиком. Увидел небольшую змею, и мы ее обходили.)</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b/>
          <w:lang w:val="en-US" w:eastAsia="en-US"/>
        </w:rPr>
        <w:t>58.894.</w:t>
      </w:r>
      <w:r>
        <w:rPr>
          <w:lang w:val="en-US" w:eastAsia="en-US"/>
        </w:rPr>
        <w:t> </w:t>
      </w:r>
      <w:r>
        <w:rPr>
          <w:b/>
          <w:i/>
          <w:lang w:val="en-US" w:eastAsia="en-US"/>
        </w:rPr>
        <w:t xml:space="preserve">Сон указует на то, что в Тонком Мире предметы управляются психической энергией. </w:t>
      </w:r>
      <w:r>
        <w:rPr>
          <w:lang w:val="en-US" w:eastAsia="en-US"/>
        </w:rPr>
        <w:t>Если ее недостаточно накоплено и если она была растрачена, феноменов произвести невозможно. Следует подумать об этом, чтобы при переходе туда не оказаться растратчиком, т.е. бессильным и не могущим действовать там огненной силой. Среди суеты ежедневности человек совершает ряд действий, последствия которых совсем не малозначны, ибо лишают его накоплений огня, благодаря безумному и бездумному его расточению посреди дел суетливых. Бесконтрольное движение астрала, болтовня, вино и половая распущенность, и всякая распущенность – пожиратели огненной силы. Надо задуматься над тем, что свобода полетов, движений и действий в мире Надземном дается психической энергией, собранной и накопленной человеком при жизни его на земле. Собирателем Сокровищ Называем Мы мудрого человека, сознательно накопляющего отложения кристаллов огненной силы. Расточитель приходит нищим в мир тот. Не хочу Говорить о темных, накопивших кристаллы черных огней – печальна их участь, хотя и полны движения, и темны слои, где заготовляются энергии их. Во множестве малых действий собираются или расточаются огненные силы. Действия надо беречь. Мысли, слова, чувства людские – все или собиратели, или расточители Сокровища. Но болтает без меры язык, и без узды чувства, и без удержу мысли несутся, погоняя друг друга. И пока не обузданы все и не сдержаны властной рукою, процесса накопления не происходит. Если потеряно все, чем человек обладает, ущерба нет духу, но если растрачена сила огней и нет отложений, ущерб духу велик и уже непоправим, если перейдены Великие Границы. О накоплении надо думать сейчас, при жизни в теле, ибо потом уже поздно. Расточители огненной мощи, о чем думаете вы, яро обворовывая себя и лишая единственного своего достояния? Попробуйте хотя бы один день провести в сознательном устремлении к накоплению психической энергии и в действиях, соответствующих этому устремлению. Мало хотеть, надо, чтобы поступки соответствовали. Часто один и тот же поступок или действие может быть расточителем или собирателем. Все зависит от состояния сознания. Когда огни в человеке уявляются в формах сдержанности, равновесия и спокойствия, расточения не происходит. Качества духа есть формы уявления его огней. От характера и степени качества зависит способность его расточать или накоплять энергию, ибо качества бывают разные, хорошие и плохие, например, все виды распущенности непомерно поглощают огненную силу. Относятся к тому же разряду недовольство, жалобы, страх, сомнение, беспокойство и все то, чем так яро живет человек на Земле, в суету погружаясь всецело. Испытания хороши тем, что указуют те слабые места в броне духа, которые надо спешно укреплять. Без испытаний нельзя. И когда оно заканчивается, следует осознать и отметить все, что нуждается в утверждении, укреплении и пересмотре. Тем опыт жизни и ценен, что возможность дает что-то улучшить, что-то исправить и что-то упрочить. Надо лишь не делать ошибок, перенося центр тяжести внешних явлений вовне, в то время как он находится внутри человека. Все внешнее существует исключительно лишь для того, чтобы рос, и развивался, и силы свои накоплял внутренний человек в человеке, дух и Триада его, собирающая свои накопления в течение миллионов лет. Атлантида погибла, культура ее, погибли атланты, но ныне они, уже не атланты, живут на Земле, принеся в новые тела опыт своих накоплений. Так же исчезнет с планеты и вся современная культура и ее достижения, и новая раса придет с накоплениями, собранными от рас прежних. Все те же духи, но в новых телах.</w:t>
      </w:r>
    </w:p>
    <w:p>
      <w:pPr>
        <w:pStyle w:val="Normal"/>
        <w:rPr>
          <w:lang w:val="en-US" w:eastAsia="en-US"/>
        </w:rPr>
      </w:pPr>
      <w:r>
        <w:rPr>
          <w:lang w:val="en-US" w:eastAsia="en-US"/>
        </w:rPr>
      </w:r>
    </w:p>
    <w:p>
      <w:pPr>
        <w:pStyle w:val="Normal"/>
        <w:rPr/>
      </w:pPr>
      <w:r>
        <w:rPr>
          <w:b/>
          <w:lang w:val="en-US" w:eastAsia="en-US"/>
        </w:rPr>
        <w:t>59.037.(Янв</w:t>
      </w:r>
      <w:r>
        <w:rPr>
          <w:lang w:val="en-US" w:eastAsia="en-US"/>
        </w:rPr>
        <w:t xml:space="preserve">. 28). </w:t>
      </w:r>
      <w:r>
        <w:rPr>
          <w:b/>
          <w:i/>
          <w:color w:val="000000"/>
          <w:lang w:val="en-US" w:eastAsia="en-US"/>
        </w:rPr>
        <w:t>Лохмотья лживой обыденности следует приучать себя сбрасывать обязательно всякий раз перед отходом ко сну</w:t>
      </w:r>
      <w:r>
        <w:rPr>
          <w:lang w:val="en-US" w:eastAsia="en-US"/>
        </w:rPr>
        <w:t>. Неужели в чаду суеты есть нечто, могущее затмить элементы непреходящего? Настраивая приемник духа на ключе вечной мысли, можно воспринимать созвучные вечности мысли и утвердить космическое мышление. Нужно ощутить природу суеты и ее преходимость, чтобы решительно отвергнуть ее власть над сознанием. Труд не суета, но двигатель духа. Но суетливое к нему отношение и отношение лично-эгоистическое огней самоотвержения не зажгут. Труд вдохновенный огни зажигает. Нет в труде суеты, если правильно понят. Труд не мешает жить в Вечном, ибо, возжигая огни, накапливает в организме человека кристаллы психической энергии. Кристаллами бессмертия их можно назвать, ибо не растворяются и не исчезают при смене оболочек. С каждой новой победою над собою возможности духа растут и раздвигаются горизонты сознания. Чему же отдадим сердце – Вечному или преходящему? Что выше и первее поставим? Учитель есть фокус средоточия Лучей высшей мысли от Вечности. Эти Лучи – от вечного пламени жизни. Огни возжигая в сердце к Нему устремленных, Учитель превращает движение сознания по замкнутому кругу, как это бывает у обычных людей, в движение по восходящей спирали. Круг жизни разомкнут, и путь в Беспредельность открыт. Но надо на нем удержаться и направление сохранить, ибо туман Майи часто закрывает будущее, лишая возможности видеть, погружая сознание в настоящее. Но на страже Учитель, и в нужный момент протягивается Рука Помощи. Много преград, и много препятствий, и много глаз злобных следит, и темная свора изыскивает новые уловки, как путь Света пресечь. И все же можно идти, несмотря ни на что, если Рука не отринута. Учитель поверх всего, ибо от Вечности. И Вечность поверх накипи жизни обычной. Беспредельность над малой Землею, и она, как песчинка снега в беспредельном пространстве среди миллиардов звезд.</w:t>
      </w:r>
    </w:p>
    <w:p>
      <w:pPr>
        <w:pStyle w:val="Normal"/>
        <w:rPr/>
      </w:pPr>
      <w:r>
        <w:rPr>
          <w:b/>
          <w:lang w:val="en-US" w:eastAsia="en-US"/>
        </w:rPr>
        <w:t>59.091</w:t>
      </w:r>
      <w:r>
        <w:rPr>
          <w:lang w:val="en-US" w:eastAsia="en-US"/>
        </w:rPr>
        <w:t xml:space="preserve">. (Март 8). Итак, сперва Образ Учителя в сердце, потом уже мысли свои, и чувства свои, и окружение вне. Этим путем можно отделить вечное в себе от всего, что проходит. Облик Учителя Света открывает космические просторы. Забота лишь в том, чтобы Он был постоянен, то есть постоянно незримо присутствовал в сознании. Опыт показывает, что это совсем не просто. Знаете, как назойливы бывают иные мысли, которым дается пристанище в сознании. Надо пристанище, место в сознании Учителю дать, что в переднем углу, дабы был Он всегда перед глазами. Но Лик Учителя утверждается навсегда. </w:t>
      </w:r>
      <w:r>
        <w:rPr>
          <w:b/>
          <w:i/>
          <w:lang w:val="en-US" w:eastAsia="en-US"/>
        </w:rPr>
        <w:t>Задание, утром проснувшись, давайте себе Лик Света удерживать в сознании в течение дня, а также и ночью, повторяя задание перед отходом ко сну.</w:t>
      </w:r>
      <w:r>
        <w:rPr>
          <w:lang w:val="en-US" w:eastAsia="en-US"/>
        </w:rPr>
        <w:t xml:space="preserve"> Надо добиться того, чтобы Лик был постоянно перед глазами. Это будет означать постоянство общения со Светом. Можно тогда в нужный момент все сторонние мысли отбросить и соединиться с Лучом и иметь пользу большую и себе, и окружающим, и делам. Трудное время тогда станет и благостным, ибо близость Учителя утвердит ступень постоянного озарения. Так приучайтесь иметь постоянно перед собой Изображение Учителя Света. Пусть будет Оно неотделимо от вас во всех ваших делах, при всех мыслях и чувствах. Если дела, чувства и мысли нехороши, не будет им места в сознании вашем. Поблекнут они пред Лучом и повянут, если же хороши и достойны, то расцветут, ибо будут согреты Лучом. Пусть некоторые трудности не смущают вас, если со Мною. Не на трудностях останавливайте мысль, но на конечном осуществлении цели, отметая любовью препятствия и рассекая клубок сложносплетенных обстоятельств мечом духа. Тот конец, который венчает дело ярко и яро, держите в Луче перед глазами, и тогда будет достигнута цель, какой бы недостижимой она ни казалась. Со Мною возможно все, даже невозможное. Часто препятствия и трудности рисуются воображением в неутвердившемся на Владыке сознании, но исчезают, как дым, под Лучом. Действуйте Силой Моей, Силой Луча в постоянном контакте со Мною. Но часто бывает, что именно в самый интересный и решающий момент забывают Учителя Света и действуют в одиночку, удивляясь, как хиреют дела. Потому Повторю: «Будьте со Мною всегда и во всем нераздельно». Они действуют без Меня и с собою, вы же со Мной. И благословенны будут дела, и Свет Мой будет сопутствовать им. Так, с Именем Моим на устах и в сердце путь свой пройдете земной.</w:t>
      </w:r>
    </w:p>
    <w:p>
      <w:pPr>
        <w:pStyle w:val="Normal"/>
        <w:rPr/>
      </w:pPr>
      <w:r>
        <w:rPr>
          <w:b/>
          <w:lang w:val="en-US" w:eastAsia="en-US"/>
        </w:rPr>
        <w:t>59.228</w:t>
      </w:r>
      <w:r>
        <w:rPr>
          <w:lang w:val="en-US" w:eastAsia="en-US"/>
        </w:rPr>
        <w:t xml:space="preserve">. (Июль 5). Многое облегчается. Настороженность и защитность ауры оберегут от ударов. Потому и даются предупреждения. Не дремлет Ведущий. При Иерархическом предупреждении об опасности заградительную сеть надо привести в готовность. Поражает ткань нервов неожиданность. Злобная тварь останавливается перед направленным на нее острием. В этом значение бодрствования. Но если предупреждение получено, стражу надо усилить. Темных изворотливость, уловки и ухищрения вызваны тем, чтобы удар можно было нанести из-за спины, исподтишка и неожиданно. По этой именно причине они и изощряются в выдумках. Достаточно просто усмотреть, чтобы одним этим условием разрушить силу удара и даже вовсе его нейтрализовать. Лицом к лицу столкнуться они старательно избегают. </w:t>
      </w:r>
      <w:r>
        <w:rPr>
          <w:b/>
          <w:i/>
          <w:lang w:val="en-US" w:eastAsia="en-US"/>
        </w:rPr>
        <w:t>Сон о кошке, вцепившейся когтями в ладони при попытке погладить ее, характерен именно как предупреждение</w:t>
      </w:r>
      <w:r>
        <w:rPr>
          <w:lang w:val="en-US" w:eastAsia="en-US"/>
        </w:rPr>
        <w:t>. И кровь от когтей, и старание выпустить ее из ранок, и даже высасывание из кровоточащей глубокой царапины, чтобы удалить возможный яд, показывают, что хотя опасность и не велика, но достаточно неприятна и вызвана либо неосторожностью, либо неосмотрительностью, поставившей под удар благодаря собственной инициативе. Часто получаем удары, вызывая их на себя своей ненужной активностью. Равновесие тем хорошо, что не выпускает из среды микрокосма энергии без необходимости. Это правильно, ибо злоба и тьма ждет малейшей зацепки, чтобы за нее ухватиться. Но не ухватиться и не зацепиться за шар. Этим хороша сдержанность и молчаливость. Есть люди, готовые вцепиться в каждое слово и поставить в строку каждое лыко. Пусть сон научит осмотрительности суровой и умению держать заградительную сеть в напряжении. Это лучший щит, от него стрелы вражьи отскочат, если он поднят. Нерадивого, несобранного и не находящегося в готовности вояку и щит не спасет. Так, в понятие готовности следует еще включить готовность усмотреть каждую очередную удуманную попытку со стороны темных нанести вред и зоркость готовности духовный доспех иметь в полном порядке. Так можно избегнуть опасности, о которой Учитель предупредил, ибо одно молчаливо направленное острие остановит самого злобного пса. В некоторых случаях при обнаружении зложелателя или злоделателя допускается нанести удар, не дожидаясь неизбежного нападения. Тогда подрубается сук, на котором сидит супротивник, и ему уже не до нападок. Иногда нападение – лучшая защита. Непротивление и пассивность погубили немало хороших людей, устремившихся к Свету.</w:t>
      </w:r>
    </w:p>
    <w:p>
      <w:pPr>
        <w:pStyle w:val="Normal"/>
        <w:rPr>
          <w:lang w:val="en-US" w:eastAsia="en-US"/>
        </w:rPr>
      </w:pPr>
      <w:r>
        <w:rPr>
          <w:lang w:val="en-US" w:eastAsia="en-US"/>
        </w:rPr>
      </w:r>
    </w:p>
    <w:p>
      <w:pPr>
        <w:pStyle w:val="Normal"/>
        <w:rPr/>
      </w:pPr>
      <w:r>
        <w:rPr>
          <w:b/>
        </w:rPr>
        <w:t>60.028</w:t>
      </w:r>
      <w:r>
        <w:rPr/>
        <w:t xml:space="preserve"> (</w:t>
      </w:r>
      <w:r>
        <w:rPr>
          <w:b/>
        </w:rPr>
        <w:t>Февр. 4).</w:t>
      </w:r>
      <w:r>
        <w:rPr/>
        <w:t xml:space="preserve"> Элементы бессмертия осознаются и накапливаются при общении с непреходящим. И если в течение дня звучит очевидность и заслоняет собою вечное, то ночь полна самыми необычными возможностями, если сознание в силах оторваться от дневных впечатлений. Ночь открывает окно в беспредельность. Тело спит, и закрыты каналы, по которым поступают вибрации плотного мира. </w:t>
      </w:r>
      <w:r>
        <w:rPr>
          <w:b/>
          <w:i/>
        </w:rPr>
        <w:t xml:space="preserve">Формула предания духа Владыке, утверждаемая всем сердцем, всем разумением, всем желанием, дух устремит в Его сферу, и можно тогда почерпнуть от того, что непреходяще. Но продолжающееся звучание земной суеты обычно настолько захватывает сознание, что перепевы ее продолжают звучать и после отхода ко сну. Отрешение духа от всего, чем он жил среди дня, должно быть полным и поддержанным всем желанием. Неужели недостаточно дня для дневной суеты, чтобы даже ночью сил не иметь передать дух свой Владыке, отбросив ее. Обращение на ночь к Владыке будет не бездушной или формальной молитвой, но ярым устремлением всего существа оторваться от условий земных, с твердыми полнострунным решением отдать все свое существо воле Владыки, с тем, чтобы Он мог располагать всеми его возможностями по Воле Своей. </w:t>
      </w:r>
      <w:r>
        <w:rPr/>
        <w:t>На весах отходящего ко сну сознания колеблются впечатления дня и желание от них отрешиться, и обычно первое побеждает. Для сознательной совместной работы с Учителем во время сна требуется полное, безусловно освободившееся от власти дневной суеты сознание, передача его в руки Владыки. Не раз говорилось об этом и раньше, но, видно, очень уж сердцу милы сферы земные, если даже во сне не хочет владелец его их отбросить, унося за собой лохмотья и обрывки впечатлений дневных и ими загромождая сознание. Перед сном надо утвердить положение мысли. Обращение перед сном — не скучная обязанность, с которой хочется скорее покончить, чтобы погрузиться в водоворот земных мыслей, а мост, соединяющий и ведущий в Мир Мой, перейдя который уже не поворачивают вспять и не возвращаются в только что оставленную на этом берегу сферу земную. К этому можно себя приучить тренировкою каждодневной. Если способности к такому отрыву при жизни земной не утвердить, то труден будет отрыв перед смертью, ибо сон смерти подобен. Ценных возможностей лишает себя человек, не могущий найти в себе силы для полного и всеисчерпывающего пребывания своего в Мире Тонком во сне. И состояние сознания и последнее обращение перед сном должны быть такими, чтобы был полон отрыв. Формула «отвергнись от себя» нужна также и здесь. Перед сном-то уж можно отбросить все то, что терзает в течение дня, хотя бы ради того, чтобы быть в духе свободным хотя бы в Нощи. «Довлеет дневи злоба его».</w:t>
      </w:r>
    </w:p>
    <w:p>
      <w:pPr>
        <w:pStyle w:val="Normal"/>
        <w:rPr/>
      </w:pPr>
      <w:r>
        <w:rPr/>
      </w:r>
    </w:p>
    <w:p>
      <w:pPr>
        <w:pStyle w:val="Normal"/>
        <w:rPr/>
      </w:pPr>
      <w:r>
        <w:rPr>
          <w:b/>
        </w:rPr>
        <w:t>60.030</w:t>
      </w:r>
      <w:r>
        <w:rPr/>
        <w:t xml:space="preserve"> (</w:t>
      </w:r>
      <w:r>
        <w:rPr>
          <w:b/>
        </w:rPr>
        <w:t>Февр. 6).</w:t>
      </w:r>
      <w:r>
        <w:rPr/>
        <w:t xml:space="preserve"> Сон смерти подобен. И разве нельзя только мысленно, только в духе, только ко сну отходя, отрешиться от всего земного на эти часы. Если не научиться этого делать сейчас, то не освободиться от груза земных пережитков и при переходе великих границ. И сколько их, перешедших, продолжает влачить призрачное существование в лохмотьях мысленных условий земных, оставленных ими на земле, но не сброшенных с себя духом. Освобождение духа не придет сразу, если над ним не поработать. И вот уже были первые ласточки успешной попытки отрыва: первая — радость, наполнившая почти весь день, вторая — ночные полеты, принесшие новый опыт и новые ощущения. Ощущение очень быстрого полета в тонком теле над землей и вертикальный необычно высокий взлет кверху с быстротой, дотоле никогда не испытанной, — результат отрыва, а также новые ощущения напряженной пульсации и дрожания в груди и биение напряженного сердца, сопровождающего полет. Проход через окна и стены — явления, уже испытанные раньше. Будем расширять и углублять опыт отрыва сознания от плотного окружения перед отходом ко сну, памятуя о беспредельных возможностях развития способностей духа. Возможность Пошлю, но устремитесь. И в нужный момент Помогу, но дайте к чему приложить. И не Замолкну, но будьте со Мною всегда. Успешность во всем обусловлена Близостью в духе.</w:t>
      </w:r>
    </w:p>
    <w:p>
      <w:pPr>
        <w:pStyle w:val="Normal"/>
        <w:rPr/>
      </w:pPr>
      <w:r>
        <w:rPr>
          <w:b/>
        </w:rPr>
        <w:t>60.036</w:t>
      </w:r>
      <w:r>
        <w:rPr/>
        <w:t xml:space="preserve"> Лишь при отрешении от себя мир Мой может войти в мир твой и наполнить его, иначе как же ему войти, если свое и распухшее «я» раздуто до того, что места ничему более уже не остается. Мгновенное отрешение от себя, от всех своих личных чувств, мыслей и ощущений требует большого навыка и долгой тренировки. Облегчает процесс любовь, ибо любимому обычно находит человек место легче всего в сердце своем. Сердце, отказавшееся от самости, утончается яро, ибо ничто уже не мешает ему впитывать в себя беспрепятственно мир и познавать его. Таким образом, для сердечного познавания самым сильным препятствием и преградою является самость. Да, да! Частокол самости служит самым непреодолимым барьером для мыслей и посылок Моих. Так можно сознательно упражнять сердце и его утончать путем самодисциплины и контроля над яростью личности малой, стоящей преградою на пути к огненному чувствознанию. Не может сердце вместить боль мира или радость его или почуять сущность другого человека, если своя боль, или личная радость, или перепевы личных звучаний наполняют его до краев. Только сердце, освобожденное от самости, может стать Моим Домом, Обителью Света Моей. Час Мой плодоносен, если погашена самость и мысли и чувства ее хотя бы на время Общения. Казалось бы, не трудно понять, что отрешение от себя есть важнейшее условие контакта со Мною и восприятия мыслей надземных, но сколь же трудно применение этого в жизни. </w:t>
      </w:r>
      <w:r>
        <w:rPr>
          <w:b/>
          <w:i/>
        </w:rPr>
        <w:t xml:space="preserve">Опыт отрешения от всего земного перед отходом ко сну может сильно продвинуть </w:t>
      </w:r>
      <w:r>
        <w:rPr/>
        <w:t>и много помочь именно в этом направлении, так как и то и другое требует одного и того же — самоотвержения. Назовем это подвигом самоотверженности. Опыт в самоотвержении или отрешении от себя — неизбежная ступень к непосредственному прямому познанию сердцем, то есть чувствознанию. Какие же богатейшие возможности дает жизнь упражнять себя в наинужнейшем. При любом соприкосновении с людьми можно, забыв о себе, сосредоточить на какое-то время сознание свое на них. И тогда оно, освобожденное от клубка личных мыслей, будет легко и свободно воспринимать волны внешних явлений, мысли и чувства других, дотоле недоступные или скрываемые за черепной коробкой. Эгоцентризм и чувствознание несовместимы, ибо самость есть страж порога, ведущего к высшему знанию. Победитель, сумевший себя победить, стража этого порога вызывает на бой и побеждает его в схватке не на жизнь, а на смерть, ибо, пока он не побежден, двери Высшего Мира закрыты.</w:t>
      </w:r>
    </w:p>
    <w:p>
      <w:pPr>
        <w:pStyle w:val="Normal"/>
        <w:rPr/>
      </w:pPr>
      <w:r>
        <w:rPr>
          <w:b/>
        </w:rPr>
        <w:t>60.064</w:t>
      </w:r>
      <w:r>
        <w:rPr/>
        <w:t xml:space="preserve"> (</w:t>
      </w:r>
      <w:r>
        <w:rPr>
          <w:b/>
        </w:rPr>
        <w:t>Март 8).</w:t>
      </w:r>
      <w:r>
        <w:rPr/>
        <w:t xml:space="preserve"> Сын Мой, Свидетельством Близости Моей пусть будет любовь. Что любим, то и на сердце. Магнитом любви удерживается Образ Владыки, и не случайно ли то, что сознание яро занимается и наполняется всем, чем угодно, любыми пустяками, но не наинужнейшим и наиглавнейшим. Нехороший признак, когда внешние неудачи или неблагополучие ослабляют нить связи и заставляют забывать о Владыке или огни Служения угашаются ими. Отсюда недалеко и до дикаря, чтущего или наказывающего своего идола, в зависимости от неудач или успеха в делах. Разве служители Общего Блага не встречали везде и всегда ярого и тупого сопротивления тьмы? И разве они останавливались перед этим? Основы остаются непоколебимыми вне всякой зависимости от того, что происходит вовне. Под внешним имеется в виду все, что течет перед сознанием, то есть поток жизни, несущийся перед Смотрящим. Только отделив и расчленив элементы его от непреходящего внутри, можно освободиться от временного и начать утверждать вечное. Высшая триада бессмертна. Она накопляет в себе от преходящего и временного все, что ей нужно для бесконечного странствия к звездным мирам. Нужны все чувства, обостренные и углубленные опытом жизни, нужно чувствознание, нужна Иерархия Света и нужен Владыка ведущий. Ибо куда же идти без Владыки и как? Нужны накопления опыта земного для творчества пространственного и сознательной жизни в пространстве. Накопления нужны, ибо там пребываем вооруженные тем, что успели приобрести на земле. Там можно лишь продолжать, но начинать надо здесь, на земле. Процесс начинания действий полезных при жизни земной значителен тем, что в Надземном его можно продолжить и углубить. Представьте себе обычного человека, вдруг лишенного тела и очутившегося в пространстве. Только что вылупившийся из яйца цыпленок, право, более в счастливых условиях. У него хоть есть мать. А кто же есть у отрицателя даже возможности жизни вне тела и чем будет он жить, если все его энергии были сосредоточены лишь на земном? Человек сам кузнец условий существования своего после смерти. И отрицатели жизни в Надземном лишают себя возможности сознательного существования там. Те тупо стоящие и сидящие фигуры, виденные на тонком плане, и являют собою вид обычного человека на плане Надземном, еще не пробудившегося к состоянию сознательного бытия там. Имеющие достаточный запас огня и не отрицавшие жизни могут иметь возможность активного пребывания, но в пределах своих устремлений. К отцам устремившийся с ними пребудет. Хорошо не иметь даже дома земного и даже угла своего, ибо сознание, к ним не привыкшее, не будет стремиться построить их там, то есть будет свободно от привязанности к определенным условиям. Там дома не нужно. Но трудно усвоить эту идею, если сознание привыкло приковывать себя к дому земному. Многое, считающееся несчастьем на земле, служит освобождением в Мире Надземном. Человек, накануне смерти лишившийся всего и выгнанный нищим на улицу, свободным вступает в мир тот, если сознание позволяет внутренне отрешиться от чувства потерянной собственности. Так называемые несчастья многому помогают, если относятся к ним с пониманием. Не все же дело в вещах или собственности, а в отношении к ним, то есть в состоянии сознания. Для того и даются весы беспредельности, чтобы ничего не считать своим, но лишь данным на время. Свое настоящее все внутри и неотъемлемо ни здесь, ни там. Они думают, что имеют, и думают, что знают, но нищи они перед Творцом беспредельности и невежды в знании жизни духа. Потому в жизни земной мы остаемся всегда лишь собирателями и накопителями элементов бессмертия, то есть знаний и опыта, нужных для жизни во всех трех мирах и выше. </w:t>
      </w:r>
      <w:r>
        <w:rPr>
          <w:b/>
          <w:i/>
        </w:rPr>
        <w:t>Сон же земной, быстротечный, именуемый жизнью людьми, истинно сном почитаем земным, кратким и тяжким для духа, но яро полезным, ибо лишь в жизни земной можно собрать сокровища духа для жизни в Надземном</w:t>
      </w:r>
      <w:r>
        <w:rPr/>
        <w:t>.</w:t>
      </w:r>
    </w:p>
    <w:p>
      <w:pPr>
        <w:pStyle w:val="Normal"/>
        <w:rPr/>
      </w:pPr>
      <w:r>
        <w:rPr>
          <w:b/>
        </w:rPr>
        <w:t>60.146</w:t>
      </w:r>
      <w:r>
        <w:rPr/>
        <w:t xml:space="preserve"> (</w:t>
      </w:r>
      <w:r>
        <w:rPr>
          <w:b/>
        </w:rPr>
        <w:t>Июль 13).</w:t>
      </w:r>
      <w:r>
        <w:rPr/>
        <w:t xml:space="preserve"> В потенциале дана человеку власть над всем невидимым и видимым миром. Владыкою проявленного мира дано ему быть. Отсюда власть эта распространяется на все состояния человека, а также на состояние сна. В той части его, где сон является отражением дневных звучаний, особенно яро действуют законы причин и следствий. И нечто побежденное, преодоленное и утвержденное им в бодрствующем состоянии таковым же прозвучит и в сновидениях человека. </w:t>
      </w:r>
      <w:r>
        <w:rPr>
          <w:b/>
          <w:i/>
        </w:rPr>
        <w:t>Момент отхода ко сну значителен тем, что как бы устанавливается то направление, по которому устремляется тонкое сознание спящего</w:t>
      </w:r>
      <w:r>
        <w:rPr/>
        <w:t>. Мозг действовать во сне обычно не может, но принятое им перед засыпанием направление продолжается, и потому утвердить мысль перед сном будет решением мудрым. Перепевы земные, даже если они не плохи, все же пищи душе не дадут. Сон же питанием служит для духа, плюс он почерпает в нем силы с надземного плана. Сон есть явление универсальное. Пралайя и манвантара или пульсация и ритм обнимают собой все явления жизни — до Космоса включительно. Заснувшая на зиму природа весной пробуждается вновь, и так везде и во всем — чередование состояний. Дано человеку владеть состоянием даже пралайи, утвердив перед ней направление линии духа, ибо сон в аспекте земного существования человека есть малая пралайя сознания.</w:t>
      </w:r>
    </w:p>
    <w:p>
      <w:pPr>
        <w:pStyle w:val="Normal"/>
        <w:rPr>
          <w:b/>
          <w:b/>
          <w:i/>
          <w:i/>
        </w:rPr>
      </w:pPr>
      <w:r>
        <w:rPr>
          <w:b/>
        </w:rPr>
        <w:t>60.155</w:t>
      </w:r>
      <w:r>
        <w:rPr/>
        <w:t xml:space="preserve"> (</w:t>
      </w:r>
      <w:r>
        <w:rPr>
          <w:b/>
        </w:rPr>
        <w:t>Июль 26).</w:t>
      </w:r>
      <w:r>
        <w:rPr/>
        <w:t xml:space="preserve"> Право на вход в Мир Высший имеют все, в ком есть хоть бы искорка Света, но раскрывается он по сознанию. Тем, что в себе, постигается то, что вовне. Впрочем, так же и в Мире земном. Мир троглодита и мир озаренного разны, ибо человек есть мера вещей. Вот почему Говорим о расширении сознания, дабы больше могло вобрать оно в себя из окружающего его мира. Йог-отшельник, не покидающий пещеры своей, расширяет сознание свое без конца. При наличии огненного устремления ничто не может препятствовать человеку двигаться вперед в этом направлении. Лишь бы только не угас огонь устремленного сердца. Много гасителей и много условий, огонь духа гасящих. В сущности говоря, расхитители и пожиратели огня все, в ком горит он слабее. Закон сообщающихся сосудов в действии постоянном. И все же надо устоять. И не только устоять, но и двигаться дальше. Где же силы найти для продвижения непрерываемого? Обратимся к природе. Солнце восходит каждый день обновленным, после пралайи ночной. Весной после зимнего сна просыпается жизнь. Ритм чередования дает силу утверждению жизни. И человек каждый раз почерпает во сне новые силы, нужные ему для того, чтобы жить. Так же и дух во время ночной пралайи обновляет силы свои и почерпает энергии, нужные ему для восхождения. Если отнестись к явлению сна сознательно, зная, что может он дать человеку, то нужные силы для того, чтобы дальше идти, можно во сне почерпнуть и обновиться душою. Каждый в Мир этот земной приходит с запасом огня. Точно так же и сон возможность дает этот умножить запас. Но для этого требуется сознательное ко сну отношение и понимание явления сна. Все знают, что сон — восстановитель физических сил человека, но мало кто думает о том, что духовное значение сна неизмеримо глубоко. И свиньи спят тоже и тоже во сне отдыхают. Но свинья не пример</w:t>
      </w:r>
      <w:r>
        <w:rPr>
          <w:b/>
          <w:i/>
        </w:rPr>
        <w:t xml:space="preserve">. Сон может быть благодетелен очень, если при отходе ко сну дает направление сознанию воля. </w:t>
      </w:r>
      <w:r>
        <w:rPr/>
        <w:t xml:space="preserve">Ведь спит только тело земное. Тонкое сознание напряженно активно, но действует оно по линиям устремления, утвержденным в бодрствующем состоянии. Обычно эти линии устанавливаются бессознательно, хаотично, случайно и направления их часто тусклы, нечисты, смутны и отемнены земными страстями, недостатками и слабостями человека. Но в момент засыпания воля может отбросить лохмотья прошедшего дня и дать новое, освобожденное от них направление мыслям. И мысли тогда понесут тонкое сознание по каналам, заложенным в них. Сон смерти подобен. Многие готовятся к смерти, освобождая себя от земных пут, тягостей вещей и всего, что связывает дух человека. </w:t>
      </w:r>
      <w:r>
        <w:rPr>
          <w:b/>
          <w:i/>
        </w:rPr>
        <w:t xml:space="preserve">Точно так же ко сну отходя, освобождается сознание от сора земного, чтобы свободным взлететь на крыльях светоносной мысли в те сферы, где оно обновляется снова огнем и силы себе почерпает для жизни дневной в условиях плотного </w:t>
      </w:r>
      <w:r>
        <w:rPr>
          <w:b/>
          <w:i/>
          <w:lang w:val="en-US"/>
        </w:rPr>
        <w:t>G</w:t>
      </w:r>
    </w:p>
    <w:p>
      <w:pPr>
        <w:pStyle w:val="Normal"/>
        <w:rPr/>
      </w:pPr>
      <w:r>
        <w:rPr>
          <w:b/>
          <w:i/>
        </w:rPr>
        <w:t>мира</w:t>
      </w:r>
      <w:r>
        <w:rPr/>
        <w:t>.</w:t>
      </w:r>
    </w:p>
    <w:p>
      <w:pPr>
        <w:pStyle w:val="Normal"/>
        <w:rPr/>
      </w:pPr>
      <w:r>
        <w:rPr>
          <w:b/>
        </w:rPr>
        <w:t>60.161</w:t>
      </w:r>
      <w:r>
        <w:rPr/>
        <w:t xml:space="preserve"> (</w:t>
      </w:r>
      <w:r>
        <w:rPr>
          <w:b/>
        </w:rPr>
        <w:t>Авг. 1).</w:t>
      </w:r>
      <w:r>
        <w:rPr/>
        <w:t xml:space="preserve"> Знающий в Мире Надземном — как зрячий перед слепыми. Здесь могут обычные люди ограничивать его своими установлениями, злобой и несправедливостью, но в Мире Незримом, где все движется мыслью, он — властелин над невежеством отрицателей и тупоумов. Ко сну отходя, можно напомнить себе, что мерки земные о власти окружающего над сознанием надо оставить. Там властвует мысль и знание высших законов, и Агни, накопленный раньше, творит. Из опыта прошлого в мире астральном следует заключить, что даже те из умерших, кто сохранил сознание, совершенно беспомощны перед знанием высшим, и применяющий его может но только защититься, но и воздействовать мощно. Если же это понимание не удержать, то впечатления во сне, идущие из Тонкого Мира, не дадут духу свободы, и земные ограничения и зависимость от людей будут перенесены туда. Зачем же лишать себя надземной свободы, перенося в Надземное кривые условия жизни. Мир плотный и тело — тюремщики духа. Свобода лишь там. А в мире этом она достижима постольку, поскольку сознание может от него отрешаться. «В мире будете иметь скорбь», но победа над миром заключается в отрешении от него. Опыт этот надо перенести в Надземное, </w:t>
      </w:r>
      <w:r>
        <w:rPr>
          <w:b/>
          <w:i/>
        </w:rPr>
        <w:t>установив течение мысли перед отходом ко сну, и отметить изменения в характере получаемых впечатлений.</w:t>
      </w:r>
      <w:r>
        <w:rPr/>
        <w:t xml:space="preserve"> Невозможно переносить в мир астральный цепи земные. Ведь тогда все пребывание в нем во время сна пройдет под их игом. Этот опыт также поможет и освобождению духа при переходе великих границ.</w:t>
      </w:r>
    </w:p>
    <w:p>
      <w:pPr>
        <w:pStyle w:val="Normal"/>
        <w:rPr>
          <w:b/>
          <w:b/>
          <w:i/>
          <w:i/>
          <w:lang w:val="en-US" w:eastAsia="en-US"/>
        </w:rPr>
      </w:pPr>
      <w:r>
        <w:rPr>
          <w:b/>
        </w:rPr>
        <w:t>61.267</w:t>
      </w:r>
      <w:r>
        <w:rPr/>
        <w:t xml:space="preserve">. (М. А. Й.). Когда что-то мешает контакту со Мною или с Владыкой, не следует огорчаться, но следует подумать о характере пространственных токов, которые могут вторгаться и очень мешать, если они хаотичны. Неопытное сознание часто относит неудачу контакта на свой счет — это ошибка. Конечно, собственное неуравновесие тоже мешает, но наличие его установить легче, и тогда можно и огорчиться своим недомыслием. Что же свое можно променять на радость Общенья и чем своим можно его заменить? Об это следует тоже подумать. Сколько раз говорилось о том, что перед отходом ко сну надо утвердить положение мысли, и сколько раз это указание не соблюдалось. А почему? Неужели так трудно от себя отрешиться даже в этот момент, который может служить как бы символом перехода Великих Границ. Если не сможем от себя отрешиться сейчас, то как же отрешимся тогда, когда для последнего отрыва от Земли потребуется напряжение всех сил духа? Если утвердить эту привычку при жизни и усиливать ее ритмом, то и перед вратами смерти, которой нет, дух будет готов к полному отрешению от себя и всего земного, для отрыва и от Земли. Поздно готовиться лишь накануне. Вся жизнь должна быть подготовкой. </w:t>
      </w:r>
      <w:r>
        <w:rPr>
          <w:b/>
          <w:i/>
        </w:rPr>
        <w:t>И утверждение положения мысли перед отходом ко сну очень поможет подготовить сознание и к переходу Великих Границ, ибо этот переход аналогичен</w:t>
      </w:r>
    </w:p>
    <w:p>
      <w:pPr>
        <w:pStyle w:val="Normal"/>
        <w:rPr/>
      </w:pPr>
      <w:r>
        <w:rPr>
          <w:b/>
        </w:rPr>
        <w:t>61.279</w:t>
      </w:r>
      <w:r>
        <w:rPr/>
        <w:t xml:space="preserve">. (Сент. 24). </w:t>
      </w:r>
      <w:r>
        <w:rPr>
          <w:b/>
          <w:i/>
        </w:rPr>
        <w:t>Перед отходом ко сну</w:t>
      </w:r>
      <w:r>
        <w:rPr/>
        <w:t>, прежде чем установить положение мысли, хорошо подумать о том, как был проведен день, явился ли он ступенью восхождения, нисхождения или застоя. Спокойно и нелицеприятно в тишине перед сном можно рассмотреть все, что произошло за день. Не самокопание, не самоковыряние и самоедство нужно, но — оценка собственных мыслей, поступков и дел. И времени много тратить на это не надо. Печать окончательного суждения накладывается на все, что сделано и помыслено за день: хорошее — с тем, чтоб его утвердить, плохое — чтобы не повторилось. Это необходимо, иначе движение духа пойдет по проторенной привычками колее, и рефлекторность осилит явление постоянного бодрствования. Ритм утвердит самоконтроль над тем, что прожито за день. Вечерний контроль станет преддверием утра и дня, который наступит на смену тому, что ушел. Все это, конечно, не ново, но, будучи известным и старым, оно все же еще не утверждено и не применено в приложении к жизни. А применить надо, иначе слишком много сил тратится зря, и усилия утвердить то или иное качество желаемых и ожидаемых результатов не дают.</w:t>
      </w:r>
    </w:p>
    <w:p>
      <w:pPr>
        <w:pStyle w:val="Normal"/>
        <w:rPr/>
      </w:pPr>
      <w:r>
        <w:rPr>
          <w:b/>
        </w:rPr>
        <w:t>60.319</w:t>
      </w:r>
      <w:r>
        <w:rPr/>
        <w:t xml:space="preserve"> Жизнь человека может быть освещена всесторонне только при условии понимания связи ее с жизнью Тонкого Мира. А в ней принимаем участие постоянно. </w:t>
      </w:r>
      <w:r>
        <w:rPr>
          <w:b/>
          <w:i/>
        </w:rPr>
        <w:t>Сон также не понят</w:t>
      </w:r>
      <w:r>
        <w:rPr/>
        <w:t>. Остается жизнь на пятачке плотных условий, куцая и нелепая — нечто без конца и начала и без основания, оторванное от своих корней. В этом трагедия современности</w:t>
      </w:r>
    </w:p>
    <w:p>
      <w:pPr>
        <w:pStyle w:val="Normal"/>
        <w:rPr/>
      </w:pPr>
      <w:r>
        <w:rPr>
          <w:b/>
        </w:rPr>
        <w:t>61.021</w:t>
      </w:r>
      <w:r>
        <w:rPr/>
        <w:t>. (Янв. 16). Если бодрствующее сознание освободилось от какой-либо слабости, но подсознание во сне ей предается, значит, очищение неполное, и корень зла не изъят. Сны в этом отношении очень показательны, ибо астрал выявляет себя так, как он будет выявляться и после смерти</w:t>
      </w:r>
      <w:r>
        <w:rPr>
          <w:b/>
          <w:i/>
        </w:rPr>
        <w:t xml:space="preserve">. Сон можно использовать для полного освобождения от сора, </w:t>
      </w:r>
      <w:r>
        <w:rPr/>
        <w:t>ибо каждая слабость, уявленная во сне, дает возможность ее уничтожить окончательно. Следует для этого ясно представить себе картину того, как должен был бы вести себя он, если бы обуздание и очищение были завершены полностью. Можно при этом дать ему точные и жесткие указания поведения на будущее в сходных условиях. Много скрытого сора и неизжитых слабостей гнездится по закоулкам сознания, требуя большой настороженности и зоркости для обнаружения их и уничтожения. Очищение должно быть полным. Змеи будут поднимать головы, пока не убиты; будут отрастать новые, если остается живым хотя бы кусочек их тела. Борьба идет и в сознании, и в подсознании, причем последнее требует точного, твердого и категорического приказа воли; усмотреть в себе неизжитые частицы темных накоплений и освободиться от них будет задачей текущего дня.</w:t>
      </w:r>
    </w:p>
    <w:p>
      <w:pPr>
        <w:pStyle w:val="Normal"/>
        <w:rPr/>
      </w:pPr>
      <w:r>
        <w:rPr/>
      </w:r>
    </w:p>
    <w:p>
      <w:pPr>
        <w:pStyle w:val="Normal"/>
        <w:rPr/>
      </w:pPr>
      <w:r>
        <w:rPr>
          <w:b/>
        </w:rPr>
        <w:t>61.170</w:t>
      </w:r>
      <w:r>
        <w:rPr/>
        <w:t xml:space="preserve">. (Авг. 10). Преддверие, явленное мыслью, имеет большое значение в процессе оформления больших и малых событий в жизни человека. Страх нехорош тем, что предпосылает в пространство мысль о возможности осуществления условий, вызывающих страх. Мысль о болезни того же порядка. Тот, кто боится, будет напуган. Тот, кто думает о болезнях или о них любит говорить, будет болеть. Много нежелательных мыслей посылают люди в пространство, а потом удивляются и сетуют, что жизнь у них складывается неудачно. Мысль воплощается в плотном мире в образы, созданные ею. Этим и значительно преддверие, явленное мыслью. Мысли постоянно бороздят поверхность сознания. Но обычно это случайные, бесконтрольные мысли. Но мысль — это сила, это энергия, имеющая тенденцию порождать следствия. Контроль и управление мыслью предполагают и сознательное отношение к ним. Мысль можно допустить в сознание, мысль можно утвердить, но памятуя при этом, что она рано или поздно осуществится. Нельзя никому заранее говорить о своих планах, ибо высказанная мысль встретит то или иное отношение к себе со стороны другого человека, которое наложит на нее наслоения чужой мысли и воли, могущие в корне изменить ее первоначальное направление или даже нейтрализовать ее силу, если мысль чужая сильнее. Если аура и воля слушателя сильнее, то это произойдет автоматически; если слабее, то изменений все же не избежать. Редко люди думают одинаково, потому вторжения чужого сознания редко бывают гармоничными. Диссонанс, внесенный сторонним сознанием, обычно всегда ослабляет первоначальную мысль. Поэтому-то никогда никому и не следует говорить о своих планах. Можно также, молча выслушивая нечто касающееся будущего, нечто идущее вразрез с собственными предположениями и желаниями, в корне пресечь это мыслью, нейтрализовав это образами мыслей противоположных, твердых, четких, уверенных и стойких. Так можно сознательно разрушать все, идущее против Света. При этом не нужно слов, не нужно споров и пререканий — действует молчаливая мысль, облеченная сознательным приказом воли. Так можно уверенно и твердо предпослать мысль о желательной встрече, пустив этот образ в пространство. Можно избежать и нежелательной встречи мыслью противоположного характера. Для мыслей времени много в течение дня — зачем же терять его даром, как это делается большинством. Все угрожающее, все неприятное, все нежелательное и обременяющее жизнь можно в той или иной степени нейтрализовать, предпосылая мысли противоположного свойства и нейтрализуя ими надвигающуюся или могущую приблизиться волну. Человек с сильной аурой будущее свое творит мыслью. Удача на острие копья. Все созидается и разрушается мыслью. Если бы люди осознали, какая страшная сила — мысль, они использовали бы эту силу сознательно. Пока используют бессознательно. И это хорошо, ибо сознательная злобная мысль несет в себе элементы разрушения. Следует мыслить только во благо, ибо мыслитель и мысль его неотделимы, и связь между ними не порывается никогда. Довольно изображать из себя беспомощных овечек, гонимых судьбой. Мыслью творится судьба человека. Недаром он назван природы царем. Платон был прав — идеи, то есть мысли, управляют миром. Все, что создал человек, есть воплощение мысли. Надо же, наконец, отдать должное этой мощи творящей. Каждому действию своему следует предпосылать мысль об удаче. Верны слова «пусть неудачник плачет, свою судьбу кляня», вы же удачу мыслью творите, сознательно используя ее силу. Мало ли кто чего хочет и о чем думает, вы думам сторонним, вас уязвляющим, мысль предпошлите свою. Пусть ясной, твердой и четкой будет она и очерченной кругом определенного воздействия. Мысли можно предпосылать на срок, ограничивая их определенным периодом времени. Так, например, </w:t>
      </w:r>
      <w:r>
        <w:rPr>
          <w:b/>
          <w:i/>
        </w:rPr>
        <w:t xml:space="preserve">засыпая, можно охраняющей мыслью оберечь сон и впечатления, идущие из Тонкого Мира. </w:t>
      </w:r>
      <w:r>
        <w:rPr/>
        <w:t>Мысль, как страж верный, будет стоять на часах, оберегая создавшего ее. Каждое темное слово и мысль собеседника покройте мыслями Света. Пусть будут молчаливы они, но действенны яро. Учитесь действовать мыслью, этим оружием Света. Но обычно доверяют более языку, забывая, что часто не обо всем и не всегда можно говорить вслух. Планируя будущее свое, цементируйте его энергией сознательной мысли. Мысль подчиняется приказу воли, как посланный с вестью гонец. Мысль можно послать куда угодно с четким определенным приказом. Этот приказ может касаться как отдельных людей, так и целого коллектива, и даже народа, и даже планеты. Этот приказ может касаться событий как в жизни людей, так и целых государств. Этот приказ может касаться явлений материального порядка и области стихий. Мысль управляет стихиями. Не сказка слова — «И Повелел буре утихнуть». Нет предела росту могущества человека. Полагают его в силе ума и машинах и всевозможных изобретениях и аппаратах, но оно заключено и сосредоточено в самом человеке, в потенциале духа его, мощь которого может расти беспредельно. Не нужно никаких машин и никаких аппаратов, когда осознано, что все аппараты заключены в человеке и когда это сопровождается практическими достижениями и возжжением центров. Самым мощным оружием человека является мысль.</w:t>
      </w:r>
    </w:p>
    <w:p>
      <w:pPr>
        <w:pStyle w:val="Normal"/>
        <w:rPr/>
      </w:pPr>
      <w:r>
        <w:rPr/>
      </w:r>
    </w:p>
    <w:p>
      <w:pPr>
        <w:pStyle w:val="Normal"/>
        <w:rPr/>
      </w:pPr>
      <w:r>
        <w:rPr>
          <w:b/>
        </w:rPr>
        <w:t>61.445</w:t>
      </w:r>
      <w:r>
        <w:rPr/>
        <w:t xml:space="preserve">. (М. А. Й.). То, что в духе еще не изжито и что прячется по закоулкам сознания, чаще всего проявляется в снах. </w:t>
      </w:r>
      <w:r>
        <w:rPr>
          <w:b/>
          <w:i/>
        </w:rPr>
        <w:t>Истинный облик человека искренен во сне</w:t>
      </w:r>
      <w:r>
        <w:rPr/>
        <w:t xml:space="preserve">. Там человек таков, какой он есть на самом деле. По сновидениям можно судить, что еще не изжито и что надо преодолеть. Бесповоротное решение воли наложит свою печать и на окраску сновидений и выявит твердость этого решения. Если оно половинчатое, сны это рано или поздно покажут. И тогда можно отдать себе новый приказ поведения своего в Мире Тонком. </w:t>
      </w:r>
      <w:r>
        <w:rPr>
          <w:b/>
          <w:i/>
        </w:rPr>
        <w:t>Сон есть подобие смерти</w:t>
      </w:r>
      <w:r>
        <w:rPr/>
        <w:t>. По снам тоже можно судить, как будет сновидец вести себя, сбросивши тело. На Земле утверждение, там продолжение и развитие утвержденного. Чистое сердце Светом себя окружит. Но язвы духа магнитами будут для уявлений того, что неизжито</w:t>
      </w:r>
    </w:p>
    <w:p>
      <w:pPr>
        <w:pStyle w:val="Normal"/>
        <w:rPr/>
      </w:pPr>
      <w:r>
        <w:rPr/>
      </w:r>
    </w:p>
    <w:p>
      <w:pPr>
        <w:pStyle w:val="Normal"/>
        <w:rPr/>
      </w:pPr>
      <w:r>
        <w:rPr/>
      </w:r>
    </w:p>
    <w:p>
      <w:pPr>
        <w:pStyle w:val="Normal"/>
        <w:rPr/>
      </w:pPr>
      <w:r>
        <w:rPr>
          <w:b/>
        </w:rPr>
        <w:t>61.611</w:t>
      </w:r>
      <w:r>
        <w:rPr/>
        <w:t xml:space="preserve">. Да! Да! Да! Старая песня на новый лад. Нехорошо. Раньше спрашивали за действия наяву, теперь же — и во сне. Воля отвечает за все. Цель общая. Колесо связи не чисто. Скажи Мне, что лучше: отторжение или порицание. Радуйся каждому порицанию, ибо в нем Забота Моя. Отрубленная голова скверны прирастает вновь. Надо прижечь огнем и печатью огненного решения воли. Но вот настал час. Готовность нужна. Ее нет, ибо астрал не готов, не обуздан. Кто же владыка внутри? Не Могу на него полагаться. Не можем ни Я, ни ты. Его настроения нам не нужны, но нужны: преданность, любовь и устремление. Магнитны они. Созвучие устанавливается тобою. Ответствую Я, по созвучию Зова или обращения твоего. В самом себе не найдешь без Меня. Все Мной и со Мною. Я — Путь. Я тоже ничто без Отца, Который во Мне. И ты без Меня тоже ничто. Потому Говорю: только со Мною, только Мной и только во Мне. И когда полнозвучен со Мною, можно действовать силой Моей — своей недостаточно преодолеть себя. Силой Моею сожжешь сор у порога и ею же язвы духа залечишь. Тьма страшна тому, кто один, но со Мною не страшно ничто. Итак, только вместе — нет иного пути. Со Мной постоянно, со Мной нераздельно во все дни суетной жизни твоей. И ночью и днем. Ночью, пожалуй, труднее, ибо астрал силен тем, что (еще) не обуздано в нем и что кажется лишь подчиненным. Ночь — время проверки созвучий астральных в себе. Сон этой ночи и желания астрала, неизжитые в духе, снова явили себя, несмотря на то, что </w:t>
      </w:r>
      <w:r>
        <w:rPr>
          <w:b/>
          <w:i/>
        </w:rPr>
        <w:t>перед сном было утверждено положение мысли</w:t>
      </w:r>
      <w:r>
        <w:rPr/>
        <w:t>. Мы вместе астралом управим. Против нас даже он не силен — враг древний, упорный, коварный и ярый. «Я, — говорит он, — не перенесу отлучения». Ответственность на нем. Наше признание необходимо. Мы признали его. Пусть докажет преданностью и стойкостью, но не своенравием.</w:t>
      </w:r>
    </w:p>
    <w:p>
      <w:pPr>
        <w:pStyle w:val="Normal"/>
        <w:rPr/>
      </w:pPr>
      <w:r>
        <w:rPr>
          <w:b/>
        </w:rPr>
        <w:t>61.633</w:t>
      </w:r>
      <w:r>
        <w:rPr/>
        <w:t xml:space="preserve">. (Дек. 29). Умирая, многие думают о покое. Но Архат знает, что там, в Мире Надземном, его ожидает еще более напряженный, еще более широкий и не ограниченный плотными рамками труд. Поистине, там можно трудиться не покладая рук. Столько нуждающихся в помощи, столько несчастных, столько заблудших, столько растерянных и потерявших себя. Здесь перегородки мешают, условности, цвет кожи, границы. Там ничего этого нет: все люди сбросили различия земные. Там столько труда и столько нуждающихся в помощи, что об упокоении не приходится думать. Отдых дается для восстановления сил. </w:t>
      </w:r>
      <w:r>
        <w:rPr>
          <w:b/>
          <w:i/>
        </w:rPr>
        <w:t>Перешедшего погружают в живительный сон</w:t>
      </w:r>
      <w:r>
        <w:rPr/>
        <w:t>. А затем начинается труд. Часто Архат отказывается от Девачана — места приятных иллюзий. Не до иллюзий, когда надо Владыкам помочь в Их Деле великом на спасение мира. Это усвоив и имея перед собою ясную цель, переход можно совершить сознательно. Состояние обычного сознания не из приятных. Много растерянности, много невежества, страха и прочих ненужных переживаний. Но знающий знает, куда и к Кому он идет и зачем. Путь ясен, четок и прям. И никакие преграды, никакие чудища мрака не остановят его. Итог подведен еще на Земле, выбор окончательно сделан, к Свету путь избран, и преодолено в себе все, что мешало. Трудно тогда, когда дух еще не освободился от притяжений низшего порядка и их в себе еще не изжил. Борьба там много труднее, и лучше и легче завершить еще здесь, поставив печать непреложного решения на все, что идет не от Света. Ведь каждый импульс, который от низшей необузданной природы человека, тянет его вниз и созвучит с низшими же слоями астрала и с обитателями его, живущими яро теми же желаниями и страстями. Вся эта тьма яро устремляется в притяжении к каждому неизжитому импульсу, к каждому пятнышку мрака в ауре перешедшего великий Порог. И если может перешедший сказать: «вот идет на меня тьма, но не имеет во мне ничего» — он ее победитель и скверною быть не может задет. Но для этого необходимо полное очищение сознания от всех сорных наслоений, от всего, что от ть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 </w:t>
      </w:r>
      <w:r>
        <w:rPr>
          <w:b/>
        </w:rPr>
        <w:t>62.303</w:t>
      </w:r>
      <w:r>
        <w:rPr/>
        <w:t xml:space="preserve">. (Июль 13). Случайности пути не примите за основы. Случайностями Называем то, что расположено по сторонам от дороги, мимо чего проходит сознание. Конечно, случайностей не бывает, ибо всё они кармически обусловлены какими-то причинами. Но все же все они временны и все связаны с движением по пути. К ним не следует привязывать сознание. Привязать — значит остановиться. Встречи из прошлого часто занимают много внимания и порою в ущерб продвижению. Психически от вредящих надо обороняться, приказав подсознанию своему поставить барьер против человека, от которого идет вред. Вредят и во сне. </w:t>
      </w:r>
      <w:r>
        <w:rPr>
          <w:b/>
          <w:i/>
        </w:rPr>
        <w:t>Тогда приказ отдается тонкому телу перед отходом ко сну</w:t>
      </w:r>
      <w:r>
        <w:rPr/>
        <w:t>.</w:t>
      </w:r>
    </w:p>
    <w:p>
      <w:pPr>
        <w:pStyle w:val="Normal"/>
        <w:rPr/>
      </w:pPr>
      <w:r>
        <w:rPr>
          <w:b/>
        </w:rPr>
        <w:t>62.316</w:t>
      </w:r>
      <w:r>
        <w:rPr/>
        <w:t xml:space="preserve">. (Июль 21). Твердый, четкий и решительный приказ воли своему тонкому телу </w:t>
      </w:r>
      <w:r>
        <w:rPr>
          <w:b/>
          <w:i/>
        </w:rPr>
        <w:t>перед отходом ко сну</w:t>
      </w:r>
      <w:r>
        <w:rPr/>
        <w:t xml:space="preserve"> пресекает попытки темных подавить сознание, вызывая ночные кошмары. Во время сна тонкое тело защищается огненной мыслью. Поздно и трудно защищаться во сие, когда мысль не готова к защите. Если они омрачают сознание во время бодрствования, то тем более легко им это делать во сне. Но оружие защиты, мысль огненная, всегда в распоряжении ученика, и она бодрствует, когда земное сознание погружено в сон.</w:t>
      </w:r>
    </w:p>
    <w:p>
      <w:pPr>
        <w:pStyle w:val="Normal"/>
        <w:rPr/>
      </w:pPr>
      <w:r>
        <w:rPr>
          <w:b/>
        </w:rPr>
        <w:t>62.613</w:t>
      </w:r>
      <w:r>
        <w:rPr/>
        <w:t xml:space="preserve">. Если между тем, что отемняет сознание, и собою поставить Лик Владыки, то отемняющее воздействие потеряет свою силу. Как наяву, так и во сне. Во сне много труднее, так как нужно полноискреннее желание освободиться от подобных отемнений. Имевший час борьбы и победивший сильнее неимевшего и тепленького. Психическая энергия нейтральна, но окрашивается в любую расцветку сознанием. Когда искреннее желание очищения достигает определенной силы, сила эта уявляется и во сне. Сны можно считать показателем глубины преодоления изживаемых свойств. </w:t>
      </w:r>
      <w:r>
        <w:rPr>
          <w:b/>
          <w:i/>
        </w:rPr>
        <w:t>Сон — царство рефлекторной активности, выражающейся в реакциях оболочек на то или иное воздействие.</w:t>
      </w:r>
      <w:r>
        <w:rPr/>
        <w:t xml:space="preserve"> Следует обратить особое внимание на происходящее в этой сфере, так как то, что преодолено или не преодолено наяву, выявляется в соответственных снах. Если очищение совершилось, а сны говорят о другом, значит, где-то угнездились корешки скверны. Тогда процесс очищения надо еще углубить и усилить. Неполнота желания освободиться от любимых тараканов и других паразитов мышления явно сказывается во сне, где астрал действует в соответствии с тем, что в нем еще полностью не изжито. </w:t>
      </w:r>
      <w:r>
        <w:rPr>
          <w:b/>
          <w:i/>
        </w:rPr>
        <w:t>Сон — лучшая проверка для астрала</w:t>
      </w:r>
      <w:r>
        <w:rPr/>
        <w:t>. Точный и решительный приказ всего сознания дает такой же результат, в полном созвучии с силою приказа.</w:t>
      </w:r>
    </w:p>
    <w:p>
      <w:pPr>
        <w:pStyle w:val="Normal"/>
        <w:rPr/>
      </w:pPr>
      <w:r>
        <w:rPr/>
      </w:r>
    </w:p>
    <w:p>
      <w:pPr>
        <w:pStyle w:val="Normal"/>
        <w:rPr/>
      </w:pPr>
      <w:r>
        <w:rPr>
          <w:b/>
        </w:rPr>
        <w:t>63.013</w:t>
      </w:r>
      <w:r>
        <w:rPr/>
        <w:t xml:space="preserve">. (М. А. Й.). Мысль правильна — </w:t>
      </w:r>
      <w:r>
        <w:rPr>
          <w:b/>
          <w:i/>
        </w:rPr>
        <w:t>будем учиться и в снах передвигаться летая.</w:t>
      </w:r>
      <w:r>
        <w:rPr/>
        <w:t xml:space="preserve"> Можно внушить, засыпая, себе эту мысль. Можно уже не ходить в своих видениях сонных, а только летать. Это очень поможет при переходе в Мир Тонкий. Побольше таких утверждений надо ввести в сознание при подготовке себя к Надземному Миру. Вот во сне хотелось помочь человеку больному подняться и идти самому и даже взлететь, а силы и настойчивости не хватило. Это указывает на отсутствие тренировки, ибо в Мире Тонком человек может все. С этим сознанием хорошо погружаться в состояние сна. Пусть станут сны продолжением того, что утверждено в сознании за день, и пусть будет овеяно все Красотою. Этот ключ открывает к Нам доступ. Ею можно пройти там, где доступа нет.</w:t>
      </w:r>
    </w:p>
    <w:p>
      <w:pPr>
        <w:pStyle w:val="Normal"/>
        <w:rPr/>
      </w:pPr>
      <w:r>
        <w:rPr/>
      </w:r>
    </w:p>
    <w:p>
      <w:pPr>
        <w:pStyle w:val="Normal"/>
        <w:rPr/>
      </w:pPr>
      <w:r>
        <w:rPr>
          <w:b/>
        </w:rPr>
        <w:t>63.014</w:t>
      </w:r>
      <w:r>
        <w:rPr/>
        <w:t xml:space="preserve">. (Янв. 9). Продвигайся вперед перед новым заданием. Много новых явлений потрясет мир. Действительность нельзя отрицать. В снах отражается действительная степень власти, достигнутой над собою. Другой власти не Знаем. Только она одна дает власть над элементами и стихиями вовне. </w:t>
      </w:r>
      <w:r>
        <w:rPr>
          <w:b/>
          <w:i/>
        </w:rPr>
        <w:t xml:space="preserve">Сон смерти подобен. Как в смерти, так и во сне выявляется сила или слабость духа. Сон и смерть в некоторых фазах — продолжение психоактивности земного плана. </w:t>
      </w:r>
      <w:r>
        <w:rPr/>
        <w:t>Мы Живем в мире творческих снов и Осуществляем их на Земле. Мы Живем для Земли и ее эволюции. Небесное осуществляется только через земное. Только принесенный и утвержденный через плотное, идеал утверждается в Мире Надземном. Только идеальные слюни отвергаются Нами. Оправдан идеализм практический, то есть примененный в жизни. Другого не Признаем. А это уже не идеализм, но суровая жизненная необходимость. Луч мысли творит и разит. Как в большом, так и в малом. Когда творящий луч мысли в гармонии с Моим Лучом, сила ее возрастает по степени созвучия. Самость и личность не согласуются с вибрациями Луча. Мощь огненной мысли — в сверхличном. Безличен пространства огонь. Заключенный личными мыслями и мыслями самости в темницу ограниченности, он выявить силу свою в рамках тесного этого мирка не может. Убого творчество самости. Может ли быть самость огромной и сильной? Может, но только у колдунов и иерофантов зла. Но тьма конечна и ныне обречена. Личные эмоции и думание о себе укрепляют астральное начало и самость. Освобождение духа — в мыслях и думаний о других. Перенося мысли с себя на людей и сосредоточиваясь на их нуждах и интересах, выходим из замкнутого круга личности. Все великие люди и Великие Духи постольку были признаваемы человечеством великими, поскольку отрешались от себя во имя Общего Блага. Так каждый день можно начинать мыслью о нем, об Общем, Общечеловеческом Благе. В этих мыслях уйдет и растворится малое «я», ныне пора коллектива. Ныне коллектив будет учиться собирать мощь сосредоточенной психической энергии. Ныне стройно согласованный и гармонически объединенный коллектив будет привлекать из Космоса силу пространственного огня. И то, что не под силу одному человеку, станет возможным для коллектива. Когда все человечество объединится в одну дружную, спаянную семью всех народов Земли, тогда мощь согласованных мыслей этого коллектива станет столь могучей, что будут возможны феномены воздействия на дотоле неукротимые энергии подземного и пространственного огня и управление стихийными силами планеты. Только тогда самости места уже не будет. Индивидуальность не самость. В огромном оркестре каждый музыкальный инструмент индивидуален, но стройность симфонии обязана гармоническому, согласованному звучанию каждого отдельного инструмента. Майтрейя утверждает Новый Мир согласованности. Настало время научного подхода к изучению действия коллективной мысли. От многих прежних воззрений кому-то все же придется отказаться, чтобы не оказаться плетущимся в хвосте мировой мысли. Служители зла и сторонники разрушителей темных тоже приложат усилия к тому, чтобы овладеть силою коллективной мысли, но массы не увлечь идеями крови и уничтожения себе подобных, и потому попытки их не будут иметь того успеха, как в лагере строителей Нового Мира. Я Говорю, время пришло мыслью заняться, и не в ограниченном только аспекте внушения или передачи на расстояние, но и во всем широком размахе ее неисчерпаемых и ничем не ограниченных возможностей.</w:t>
      </w:r>
    </w:p>
    <w:p>
      <w:pPr>
        <w:pStyle w:val="Normal"/>
        <w:rPr/>
      </w:pPr>
      <w:r>
        <w:rPr/>
      </w:r>
    </w:p>
    <w:p>
      <w:pPr>
        <w:pStyle w:val="Normal"/>
        <w:rPr/>
      </w:pPr>
      <w:r>
        <w:rPr>
          <w:b/>
        </w:rPr>
        <w:t>63.048</w:t>
      </w:r>
      <w:r>
        <w:rPr/>
        <w:t xml:space="preserve">. (Янв. 23). День-бодрствование, затем </w:t>
      </w:r>
      <w:r>
        <w:rPr>
          <w:b/>
          <w:i/>
        </w:rPr>
        <w:t>сон, отдых для восстановления сил</w:t>
      </w:r>
      <w:r>
        <w:rPr/>
        <w:t>. Жизнь земная подобна дню бодрствующего состояния, цикл более длительный, затем смерть, сон, отдых, чтобы после него, отдохнув, проснуться в Надземном — цикл большой. Циклы идут, расширяясь и удлиняясь, до Махаманвантары (Период, символизирующий цикл проявления Вселенной.) включительно. Аналогия сохраняется до конца — от биения пульса атома, потом сердца и до пульсации солнца, заканчивая явление маха-циклом. Познавание Законов Космических поднимает сознание в мир действительности. Сознание покидает личный мирок и входит в орбиту космопространственной жизни. Как удержаться за то, что реального бытия не имеет, как удержаться за иллюзию личного мира, когда в аспекте космическом он чудовищно ничтожен и мал? Даже с точки зрения &lt;...&gt;, скажем, Венеры, личный мир среднего землянина нереален и далек от действительности. Это отрезок короткой длины в 60-80 лет, наполненный мыслями, представлениями и чувствами, ничуть не более близкими к действительности, как, положим, личный мир наших предков. Вы знаете больше, они знали меньше, но, в общем, ни вы, ни они действительности не знали. Мы реалисты-действительники. Наша цель — Знание, приобретаем его для того, чтобы дать людям и ввести их в мир Космической действительности.</w:t>
      </w:r>
    </w:p>
    <w:p>
      <w:pPr>
        <w:pStyle w:val="Normal"/>
        <w:rPr/>
      </w:pPr>
      <w:r>
        <w:rPr>
          <w:b/>
        </w:rPr>
        <w:t>63.082</w:t>
      </w:r>
      <w:r>
        <w:rPr/>
        <w:t>. (Февр. 11). Друг Мой, в каждом-два «я»: большое и малое, бессмертное и смертное, высшее и низшее. Все, происходящее в сознании, обогащает или одно «я» или другое. Все низшее обогащает малое «я». И если человек живет только его интересами, желаниями и устремлениями, сознание привязывается к нему и в нем пребывает. Все качества духа биполярны: страх и бесстрашие, спокойствие и беспокойство, равновесие и неуравновесие и так далее. Полюс страха, беспокойства и неуравновесий и всех прочих отрицательных качеств — сфера низшего «я»; сфера противоположных качеств — мир высшего «Я». Сознание притягивается или к тому или другому полюсу и накапливает его свойства, но сфера низшего «я», сфера личности преходяща и смертна, как и сама личность. Живя в ней исключительно и всем сознанием, человек делает себя смертным, ибо смертны все его переживания, чувства и мысли, равно как и само личное сознание. Но можно привести к молчанию все, что касается личного, и жить в мире мыслей и чувств и стремлений, выходящих за пределы малого «я». Любовь к природе, цветам, звездам уже сверхлична по своему качеству. Каждое действие, совершаемое не для себя, объединяет сознание с высшим «Я». Каждое преодоление качеств низшего порядка утверждает высшие и собирает элементы бессмертия, обогащая накопления чаши</w:t>
      </w:r>
      <w:r>
        <w:rPr>
          <w:b/>
          <w:i/>
        </w:rPr>
        <w:t xml:space="preserve">. Отходя ко сну, можно проверять каждодневно, что собрано за день и каков сбор: для смертного начала в себе или бессмертного «Я» был он совершен, и какие преобладают в собранном элементы. </w:t>
      </w:r>
      <w:r>
        <w:rPr/>
        <w:t>Непрерываемость сознания может касаться лишь тех явлений, длительность которых идет за пределы личности, и того отрезка времени, в течение которого оно существует, то есть пока в теле. Даже мысль о Дальних Мирах переносит сознание за пределы одной жизни. Мысль большой длительности живет вне личности малой. Мыслью утверждается бессмертие человека, и мысль же ведет его за пределы данного воплощения на Земле.</w:t>
      </w:r>
    </w:p>
    <w:p>
      <w:pPr>
        <w:pStyle w:val="Normal"/>
        <w:rPr/>
      </w:pPr>
      <w:r>
        <w:rPr>
          <w:b/>
        </w:rPr>
        <w:t>63.085</w:t>
      </w:r>
      <w:r>
        <w:rPr/>
        <w:t xml:space="preserve">. </w:t>
      </w:r>
      <w:r>
        <w:rPr>
          <w:b/>
          <w:i/>
        </w:rPr>
        <w:t>Итак, за последнее время сон приобретает все более и более сознательный характер — это подготовка к сознательному пребыванию в Тонком Мире</w:t>
      </w:r>
      <w:r>
        <w:rPr/>
        <w:t>. Она идет параллельно с очищением сознания и кристаллизацией устремленности. Умершие, умерев, не становятся от этого мудрее. Но интеллектуально высокоразвитый человек разбирается лучше, чем малокультурный. Все определения тонкого состояния яро условны и относительны, так как всегда по сознанию того, кто их определяет. Только Адепт может дать характеристику внеличного свойства. Сейчас Наша задача другая. Нам надо очистить сознание от всего, что мешает его способности давать неискаженное отражение окружающего, это задача первая. Вторая — это укрепить и усилить волю. Третья — постоянство непрерываемого явления Лика в третьем глазу. Самоиспытания надо продолжать. Они показывают степень продвижения и освобождения от старого сора. Самопланирование будущего усиливается также. Надо спешить. Времени осталось немного. Каждое мгновение ценно: тратить время на что-то постороннее уже не приходится. Каждый миг можно плодоносно .использовать для будущего. Прошлого нет, с ним покончено. Из него извлекать картины будем лишь для самоиспытания или углубления полученного опыта. Коротко, коротко время, будем спешить</w:t>
      </w:r>
      <w:r>
        <w:rPr>
          <w:b/>
        </w:rPr>
        <w:t>.                                                63.141</w:t>
      </w:r>
      <w:r>
        <w:rPr/>
        <w:t xml:space="preserve">. (Март 18). Много раз Говорилось о том, что жизнь духа идет поверх и над жизнью обычной: поверх жизни тела, ибо тело не дух: поверх жизни астрала, ибо его переживания, какими бы сильными ни были они, всегда временны и конечны; поверх мыслей текущих, ибо их калейдоскоп и быстрая смена духа собой не являет. Надо отделить сферу жизни духа от всего, в чем он вынужден быть, пребывая в своих оболочках. Оболочки, подобно одежде, духа собой не являют, но лишь покровы, или проводники, его энергией. Можно тело убрать, но дух остается нерушимым. Можно тело на время оставить, и все же остаться вне тела собою самим, то есть духом. Можно оставить астрал и действовать только в ментале, все же оставаясь все тем же духом, независимо от своих оболочек. Они инструменты орудия духа, и только, но не сам дух. Будем учиться отделять свой дух от его оболочек и того, что непрерывно и постоянно в них происходит. Когда дух, хотя бы на время, покидает ту или иную оболочку, активность ее затухает. Когда покидает совсем, оболочка тогда умирает и начинает разлагаться. Физическая — быстро, астральная — медленнее, ментальная — тоже. Но все они без духа — трупы. Если в момент самых бурных переживаний астрала дух изъять из него, астрал замолкнет мгновенно. Так, изъятие сознания и духа из любой из своих оболочек накладывает узду на движения, происходящие в них. Сознание усиливает тот пункт, на котором сосредоточивается. Любую вспышку астрала можно в себе потушить, перенеся сознание на что-то другое или вложив его в какую-либо стороннюю мысль. Непрерываемое сознание — атрибут духа Архата. Дух и сознание связаны. Только у обычных людей нет непрерываемости сознания. Сознание личное уже по одному лишь тому, что оно личное, ограничено сроком жизни данной личности. Даже во время сна оно прерывается. Сон Архата и сон обычного человека различен. </w:t>
      </w:r>
      <w:r>
        <w:rPr>
          <w:b/>
          <w:i/>
        </w:rPr>
        <w:t>Сон смерти подобен, и Архат как во время сна, так и в состоянии смерти сохраняет непрерываемость сознания, то есть является и победителем сна, и победителем смерти</w:t>
      </w:r>
      <w:r>
        <w:rPr/>
        <w:t>. Но сознание свое он не приписывает ни одной из своих оболочек и не отождествляет себя с ними, всегда памятуя, что его оболочки — это не он, но лишь одеяние духа, временное, как всякая одежда. Дух же — вне их, то есть не являет собой свои оболочки и не является ими, а только лишь проявляется в них и через них, сам же пребывая поверх и над ними.</w:t>
      </w:r>
    </w:p>
    <w:p>
      <w:pPr>
        <w:pStyle w:val="Normal"/>
        <w:rPr/>
      </w:pPr>
      <w:r>
        <w:rPr/>
      </w:r>
    </w:p>
    <w:p>
      <w:pPr>
        <w:pStyle w:val="Normal"/>
        <w:rPr/>
      </w:pPr>
      <w:r>
        <w:rPr>
          <w:b/>
        </w:rPr>
        <w:t>63.148</w:t>
      </w:r>
      <w:r>
        <w:rPr/>
        <w:t>. (Март 21). Несу в Себе достаточно энергии, чтобы отдать ее миру. Даю другим не для Себя, но миру. Организуется и упорядочивается ментальное состояние планеты. Что делать сейчас? Сейчас можно сделать еще многое. Поздно будет пытаться делать это перед концом. А сейчас можно. А именно: переставить сознание на новые рельсы. Меняется угол сознания по отношению ко всему, словно перед приходом поезда к месту назначения, когда уже обжитое место в вагоне придется оставить для путника, все — только вехи пути; все, что его окружает на время, — только вехи, только на время. Впереди — цель. Цель, ее смысл и значение остаются неизменными на все время. Вот и нужно уметь сочетать неизменность и постоянство цели с изменчивостью внешних условий пути. Они могут быть какими угодно, но цель от их разнообразия и относительности не изменяется. Так же и встречные прохожие, попутчики, сопутники и друзья могут быть своеобразны. Но и они не влияют на цель. Цель — это Фокус средоточия Света Единого Сердца. Цель — поверх и земного, и астрального, и даже мысленного мира. Поверх и Надземного. Поверх, поверх всего происходящего в них и в созвучащих им оболочках. Погружаясь в происходящее в оболочках, следует но забывать ни на миг, что цель — поверх движений, в них постоянно идущих</w:t>
      </w:r>
      <w:r>
        <w:rPr>
          <w:b/>
          <w:i/>
        </w:rPr>
        <w:t xml:space="preserve">. Когда человек во сне сознает, что это сон, это победа сознания над состоянием сна. </w:t>
      </w:r>
      <w:r>
        <w:rPr/>
        <w:t>Точно так же и осознание земных и надземных снов Майи будет победой над нею. Говорим постоянно о Майи, но до осознания призрачности снов ее далеко. Все принимаем за реальность, забывая, что действительность лежит за покровами Майи, за завесой ее. Очевидность личного мира уже только потому, что он является личным, то есть ложным, уже представляет собою самый яркий вид обманчивости майявических снов. Двое случайных встречных в трамвае сидят близко бок о бок, но сколь же различны их личные мирки, и сколько далеки от действительности, и сколь непохожи сферами своих выявлений один на другой, ибо создания Майи. Только Архат живет в мире действительности. Но он знает цель и идет к ней поверх призраков Майи, земных и надземных. Прочие же утопают в фантомах ее. Путник Великого Пути идет к своей Цели, которая лежит далеко за пределами очевидности. Переходя через мост, не собираются прихватить его дальше с собою. Но проходя через жизнь по Земле, почему-то стремятся взять с собою все, что возможно и что немыслимо унести с собою в пути. В Завете «не привязываться ни к чему и ничего не считать своим» скрыто великое значение и понимание смысла Пути человека на Земле и в Мирах. В трех низших нам не принадлежит ничего и ничего нельзя взять с собою, ибо все в них дается или берется только на время, на срок. Срочны и миры остальные, но бессрочен лишь Огненный Мир.</w:t>
      </w:r>
    </w:p>
    <w:p>
      <w:pPr>
        <w:pStyle w:val="Normal"/>
        <w:rPr/>
      </w:pPr>
      <w:r>
        <w:rPr/>
      </w:r>
    </w:p>
    <w:p>
      <w:pPr>
        <w:pStyle w:val="Normal"/>
        <w:rPr/>
      </w:pPr>
      <w:r>
        <w:rPr>
          <w:b/>
        </w:rPr>
        <w:t>63.172</w:t>
      </w:r>
      <w:r>
        <w:rPr/>
        <w:t xml:space="preserve">. (М. А. Й.). </w:t>
      </w:r>
      <w:r>
        <w:rPr>
          <w:b/>
          <w:i/>
        </w:rPr>
        <w:t>Полная передача сознания и воли своей Владыке перед отходом ко сну многое облегчит в отношении надземной работы</w:t>
      </w:r>
      <w:r>
        <w:rPr/>
        <w:t>. Насилие над волей не допускается, но когда воля свободно отдается Учителю Света, Он Может, не нарушая Закона, эту волю устремить по желаемому направлению. Столько духов в нужде, что желание помочь очень ценно, и работа найдется всегда. Допускается избирать и свое русло активности, если желание это созвучно с требованиями момента. Но бывают такие положения, когда Учитель в особой нужде, и тогда Он устремляет энергию ученика по каналам срочной необходимости. Работа во сне является областью особой заботы Учителя, но нужна добровольная отдача воли своей Владыке, ибо этого требует Закон. Сотрудничество с Нами осуществляется по тому же Закону. Устремление и инициатива должны исходить от того, кто желает этого сотрудничества. Многие ждут и ждут понапрасну. Ожидание без активного, добровольного и самоотверженного устремления к совместной работе на плане невидимости плотной результатов не даст.</w:t>
      </w:r>
    </w:p>
    <w:p>
      <w:pPr>
        <w:pStyle w:val="Normal"/>
        <w:rPr/>
      </w:pPr>
      <w:r>
        <w:rPr>
          <w:b/>
        </w:rPr>
        <w:t>63.227</w:t>
      </w:r>
      <w:r>
        <w:rPr/>
        <w:t xml:space="preserve">. (М. А. Й.). Жизнь Тонкого Мира — по сознанию. Содержание ее столь же разнообразно и различно, как различны между собою сознания его обитателей. Нет двух схожих о ней представлений. Кто что принес, тот тем и живет. </w:t>
      </w:r>
      <w:r>
        <w:rPr>
          <w:b/>
          <w:i/>
        </w:rPr>
        <w:t>Сон необходим для отдыха и накопления сил</w:t>
      </w:r>
      <w:r>
        <w:rPr/>
        <w:t>. Состояния сознания и длительность пребывания в них различны, и длительность эта зависит от многих причин. Отзвучать должно все, порожденное в жизни земной. Лучшее кристаллизуется для жизни на планах более высших, низшее изживается, вернее, исчерпывается, в низших слоях. Преодолевшие выше восходят, непреодолевшие идут вниз. Кто к кому или чему идет, тот с теми или с тем и пребудет. Устремление решает все. Но интересного много и возможностей без конца, если сознание позволяет. Условия слишком отличны от условий земных, чтобы сравнение было правильным.</w:t>
      </w:r>
    </w:p>
    <w:p>
      <w:pPr>
        <w:pStyle w:val="Normal"/>
        <w:rPr/>
      </w:pPr>
      <w:r>
        <w:rPr>
          <w:b/>
        </w:rPr>
        <w:t>63.300</w:t>
      </w:r>
      <w:r>
        <w:rPr/>
        <w:t xml:space="preserve">. (Июнь 16). Явление снов неотрицаемо. Реальность их указывает на реальность Тонкого Мира. Субстанция сновидений иного порядка, нежели природа материального мира. Название «мир материальный» не точно, ибо все миры материальны. Точнее назвать его миром плотным. Но независимо от этого сны все же реальны, и формы, наблюдаемые во время сна, связаны очень с мышлением в теле земном. Это как бы вариации на земные темы, но не связанные земными ограничениями. Снами можно управлять и их регулировать приказом воли. Тонкое сознание ей подчиняется после некоторой тренировки. </w:t>
      </w:r>
      <w:r>
        <w:rPr>
          <w:b/>
          <w:i/>
        </w:rPr>
        <w:t>Момент перед засыпанием очень важен, если воля накладывает свое решение на дальнейшее течение мыслей в этот момент</w:t>
      </w:r>
      <w:r>
        <w:rPr/>
        <w:t xml:space="preserve">. Не пассивное погружение в объятия Морфея, но сознательно волевой переход в Мир Тонкий. Одного желания недостаточно, нужен приказ, четкий, твердый и определенный. Также необходимо избрать и сферу активности сознания. Отрыжки земной деятельности мозга не могут заменить сознательной активности на плане незримом во время сна. Многое происходит и делается в это время, если сознание достаточно расширено, только памяти о происходящем не остается. С одной стороны, этого нельзя допускать, чтобы слишком не отрываться от Земли; с другой, соединение миров идет через сознание, центры организма которого должны быть достаточно развиты. Практически к решению этого вопроса следует подходить через сознательное и планомерное использование моментов засыпания и применение волевого приказа всего сознания. Значение снов может быть очень глубоким, если к ним подходить со знанием роли сна в жизни человека. </w:t>
      </w:r>
      <w:r>
        <w:rPr>
          <w:b/>
          <w:i/>
        </w:rPr>
        <w:t>Сон столь необходим для жизни тела, как и пища, ибо это — питание системы психической энергией, которой насыщается тонкое тело</w:t>
      </w:r>
      <w:r>
        <w:rPr/>
        <w:t>. Психическая энергия — это Огонь. Его родина — Огненный Мир. Через тонкое идет соприкасание с огненным, но надо, чтобы физическое тело не мешало. Нужно глубокое понимание явления сна, если имеется желание взять от него все, что оно может дать.</w:t>
      </w:r>
    </w:p>
    <w:p>
      <w:pPr>
        <w:pStyle w:val="Normal"/>
        <w:rPr/>
      </w:pPr>
      <w:r>
        <w:rPr/>
      </w:r>
    </w:p>
    <w:p>
      <w:pPr>
        <w:pStyle w:val="Normal"/>
        <w:rPr/>
      </w:pPr>
      <w:r>
        <w:rPr>
          <w:b/>
        </w:rPr>
        <w:t>63.397</w:t>
      </w:r>
      <w:r>
        <w:rPr/>
        <w:t xml:space="preserve">. (Авг. 21). В астрале выделяется сознательно медиум, выделяется колдун и выделяются Адепт и ученик. После смерти в сон погружаются все. Но как же тогда с непрерываемостью сознания колдуна и Адепта? Жизнь в теле плотном не прерывается, несмотря на каждодневный сон. То же самое и после смерти. Ощущение непрерываемости сознания наступает после посмертного отдыха — сна, с полным пониманием своего нового состояния. Только Адепт и колдун знают, что они умерли в физическом теле. Состояние же всех остальных — по сознанию. Спросите: а как же смертная схватка между Высшей и низшей дуадой? Как же она может иметь место при отсутствии сознания? Но ведь осознание непрерываемости своего бытия и осознание себя — явления разного порядка. И на Земле сознание Адепта и обывателя различается тем, что один может знать о своем бессмертии на основании опыта, а другой его отрицает. Вся разница в сознании. Борьба часто происходит и во сне при отсутствии обычного сознания. Дело в данном случае не в нем, а в том, какие стремления и притяжения окажутся более сильными. Не сознание, но притяжения к Свету или тьме окажутся решающими. Днем человеку может казаться, что некоторые свойства его побеждены и изжиты, а во сне низшая природа может выявлять себя вопреки кажущейся победе. В состоянии сна человек поступает более правдиво, чем днем, выявляя свою истинную сущность. Но сон смерти подобен, а смерть — сну. И в состоянии посмертном так же, как и во сне, истинная, но прикрытая и не изжитая еще природа человека выявляет себя. Сон очень истинное состояние, равно как и смерть. Человеку кажется, что он достиг каких-то ступеней совершенствования, а на деле может все это оказаться совершенно иным. Не Говорю о ханжах и лицемерах, те получают награду свою. Речь идет о воображаемых качествах и воображаемых достижениях, которые при посмертном состоянии, в высшей степени справедливом, рассеиваются как дым. Потому действительное знание себя насущно необходимо, чтобы не оказаться у разбитого корыта или в окружении неожиданных и неприятных соседей, но заслуженных. Вот тут-то и сказывается разница между сознанием Адепта и обывателя. Один сознает свое положение и может еще выбирать и сознательно бороться, другой свободы выбора лишен и неумолимо притягивается во тьму или к Свету в соответствии со своими накоплениями, принесенными в мир тот. Если человек непобеждаем своими накоплениями здесь, непобеждаем он и там. Здесь сознательно, там автоматически, как справедливое следствие посеянных раньше причин. Здесь сеятель, там жнец своих посевов. Именно потому от жатвы и не уйти, так как состояние сознания не позволяет. Здесь состояние сознания активно, там пассивно, точно такое же, как и во сне, только все обострено до предела. Состояние не из приятных, если посев нехорош. Поезд идет по тем же рельсам, но уже без машиниста, и не остановить и не свернуть никуда, пока не израсходуется вся сила пара, в этом и автоматизм и рефлекторность послесмертного состояния. Изживать все надо здесь и бороться со всем. С чем человек уходит туда, с тем там и остается и с тем пребывает, пока сила принесенных с собою желаний и устремлений не исчерпает себя на нем самом, их породителе. Привычки хороши, если влекут они к Свету, например, привычка молиться или каждодневное обращение к Высшему или Общение. Очень характерно отметить, что во сне продолжается логическое завершение дневных решений и мыслей, действительно выражающих истинное состояние дневного сознания. При этом не имеются в виду ни следствия плохого пищеварения, ни осколки мышления, но основное течение мыслей. Адепт является исключением из общих правил. О медиумах говорить не приходится, ибо обычно лишены воли и являются жертвами астральных течений. Еще раз настойчиво Рекомендую обратить особое внимание на состояние сна и перед отходом к нему принимать нужные меры для установки соответствующего состояния сознания с тем, чтобы желаемое созвучие состоялось. </w:t>
      </w:r>
      <w:r>
        <w:rPr>
          <w:b/>
          <w:i/>
        </w:rPr>
        <w:t>Как последние минуты перед смертью имеют решающее значение для последующего состояния, точно так же имеют значение и последние минуты перед засыпанием. Сон смерти подобен</w:t>
      </w:r>
      <w:r>
        <w:rPr/>
        <w:t>.</w:t>
      </w:r>
    </w:p>
    <w:p>
      <w:pPr>
        <w:pStyle w:val="Normal"/>
        <w:rPr/>
      </w:pPr>
      <w:r>
        <w:rPr>
          <w:b/>
        </w:rPr>
        <w:t>63.423</w:t>
      </w:r>
      <w:r>
        <w:rPr/>
        <w:t xml:space="preserve">. (Сент. 5). Природа повторяет себя как в большом, так и в малом, Манвантара и Пралайя отражаются в цикле кругов человеческих воплощений, жизни и смерти, дня и ночи, бодрствовании и сне. Поэтому день для ночи является миром причин, а сон — миром следствий, и, как и в момент смерти, </w:t>
      </w:r>
      <w:r>
        <w:rPr>
          <w:b/>
          <w:i/>
        </w:rPr>
        <w:t>последние минуты перед засыпанием имеют особое значение для последующего состояния человека</w:t>
      </w:r>
      <w:r>
        <w:rPr/>
        <w:t>. И все дневное поведение, мысли и чувства отразятся на состоянии сна, но последние мгновения решающие. И не то, что хочет увидеть во сне желающий, увидит он, но то отразится во сне, что в течение дня и перед сном было самым ярким и напряженным в сознании, и сферы посетит он, созвучные устремлению. Состояние сна очень искреннее, так как человек во сне являет собою свою истинную сущность. Казалось бы, самые возвышенные мысли проносились днем перед сознанием, а ночью во снах отражается нечто совершенно иначе, и видит себя сновидец порою совсем недостойно. Это показывает, что что-то еще не изжито и гнездится где-то в глубинах и закоулках души. Сон очень справедливое состояние, и впечатления его основаны на законе созвучия. Сон требует к себе очень внимательного отношения, и желание упорядочить его, а главное — стремление удержать в бодрствующем состоянии впечатления о пребывании в Мире Надземном. Обычно эти впечатления очень беспорядочны, и трудно отделить фантасмагорию осколков мышления от действительности Тонкого Мира, но прорывы в эту действительность все же бывают у всех, надо только привести эти просветы в систему. На известной ступени состояние сна вступает в период сознательности, и тогда бытие человека обогащается соприкосновением с Тонким Миром при условии той или иной степени сознания. Далее это сознание, «бодрствующее сознание», во время сна может стать непрерываемым и очень деятельным. Первое условие для достижения этой ступени — это очищение всего существа человека от всего, что подлежит скорейшему изживанию. Ибо неочищенное сознание может установить связь с низшими слоями астрала и унести на себе флюиды разложения и заразы. Опасность для неочищенного сердца весьма велика. Потому и не сохраняется память о впечатлениях сна у обычных людей. Медиумы и психисты видят и запоминают больше, но не позавидуем им, ибо, если они недостаточно чисты, тьма овладевает слабовольным и нечистым сознанием. Оттуда же одержание, это бедствие человечества. Вопросу об упорядочении снов и связанных с этим очищением оболочек можно посвятить достаточно времени. С другой стороны, это явится также и подготовкой к послесмертному состоянию, ибо, как гласит восточная мудрость, «сон смерти подобен».</w:t>
      </w:r>
    </w:p>
    <w:p>
      <w:pPr>
        <w:pStyle w:val="Normal"/>
        <w:rPr/>
      </w:pPr>
      <w:r>
        <w:rPr/>
      </w:r>
    </w:p>
    <w:p>
      <w:pPr>
        <w:pStyle w:val="Normal"/>
        <w:rPr/>
      </w:pPr>
      <w:r>
        <w:rPr>
          <w:b/>
        </w:rPr>
        <w:t>63.451</w:t>
      </w:r>
      <w:r>
        <w:rPr/>
        <w:t xml:space="preserve">. (М.А.Й.). Ни одно усилие по направлению к Свету не пропадает даром, но даст отложения в общий резервуар всех бывших раньше усилий и служит скрытой, невидимой силой, двигающей дух дальше, вверх по лестнице жизни; ни одно усилие не исчезает, но продолжается в будущее. И если силы сейчас еще недостаточно, чтобы что-то утвердить, то достаточно будет, когда придет ему время. Потому все Наши советы и указания, примененные хотя бы один раз в будущем, если сейчас еще не применены и не утверждены, повторятся, и силы найдутся продолжить то, что было начато раньше. </w:t>
      </w:r>
      <w:r>
        <w:rPr>
          <w:b/>
          <w:i/>
        </w:rPr>
        <w:t>Отрыв от всего земного перед каждодневным отходом ко сну осуществить по желанию невозможно. Нужно время, чтобы осознание значимости этого упражнения стало достаточно сильным. И тогда отрыв станет завоеванным достижением.</w:t>
      </w:r>
      <w:r>
        <w:rPr/>
        <w:t xml:space="preserve"> А в момент смерти переход будет очень легок и прост. Отрыв от земного труден тем, что, отрываясь, Землю оставить нельзя. Это одна из наиболее сложных для нейтрализации пар противоположений. Живем в мире двойственности, и пока они не уравновешены в сознании, ступень Архата недостижима.</w:t>
      </w:r>
    </w:p>
    <w:p>
      <w:pPr>
        <w:pStyle w:val="Normal"/>
        <w:rPr/>
      </w:pPr>
      <w:r>
        <w:rPr>
          <w:b/>
        </w:rPr>
        <w:t>63.459</w:t>
      </w:r>
      <w:r>
        <w:rPr/>
        <w:t xml:space="preserve">. (Сент. 27). Приобщаемся в снах к тому, к чему наяву прикоснуться не сможем. Отсюда особое значение снов. Не придут сновиденья в систему, если их сознательно не упорядочить. </w:t>
      </w:r>
      <w:r>
        <w:rPr>
          <w:b/>
          <w:i/>
        </w:rPr>
        <w:t xml:space="preserve">Как же упорядочить сон? Приведением мыслей в порядок перед отходом ко сну. </w:t>
      </w:r>
      <w:r>
        <w:rPr/>
        <w:t>Часто мысли не дают заснуть. Какие мысли? Конечно, земные и о земном. Вот их-то и надо уметь остановить, потушить, прекратить их активность. Мысль тонкая иного порядка. Приведение к молчанию роя земных мыслей необходимо для отрыва сознания от Земли и прикасания к сферам Надземным. Разные сферы в Надземном, и контакт с ними устанавливается по созвучию с мыслями и устремлениями, установленными к моменту и в момент засыпания. Арфа духа настраивается на желаемый лад. При упорстве и постоянстве сны постепенно начнут приходить в систему, и хаос впечатлений различного порядка заменится законченными и более или менее полными восприятиями. Трудно регулировать сны, но все же известной степени упорядочения можно достигнуть. Архат периоды сна плотного тела может проводить в сознательном и бодрствующем состоянии в теле астральном, ментальном и огненном. И тогда сна, в общем понимании этого слова, уже нет. Тогда сном скорее можно будет назвать пребывание в плотных условиях, ибо, чем плотнее среда, тем она, как это ни странно, более преходяща, несмотря на внешнюю ее устойчивость.</w:t>
      </w:r>
    </w:p>
    <w:p>
      <w:pPr>
        <w:pStyle w:val="Normal"/>
        <w:rPr/>
      </w:pPr>
      <w:r>
        <w:rPr>
          <w:b/>
        </w:rPr>
        <w:t>63.474</w:t>
      </w:r>
      <w:r>
        <w:rPr/>
        <w:t xml:space="preserve">. (М. А. Й.). </w:t>
      </w:r>
      <w:r>
        <w:rPr>
          <w:b/>
          <w:i/>
        </w:rPr>
        <w:t xml:space="preserve">При систематических усилиях утвердить направление мысли перед отходом ко сну сны начнут приобретать устойчивость, длительность и законченность и будут запоминаться легче. </w:t>
      </w:r>
      <w:r>
        <w:rPr/>
        <w:t>Сознание научится выделять фантасмагорию осколков дневного мышления от впечатлений Тонкого Мира, чтобы позднее начать действовать в нем сознательно. Многое зависит от тренировки. Не следует только форсировать естественный ход развития сознательной деятельности тонкого тела.</w:t>
      </w:r>
    </w:p>
    <w:p>
      <w:pPr>
        <w:pStyle w:val="Normal"/>
        <w:rPr/>
      </w:pPr>
      <w:r>
        <w:rPr>
          <w:b/>
        </w:rPr>
        <w:t>63.564</w:t>
      </w:r>
      <w:r>
        <w:rPr/>
        <w:t xml:space="preserve">. (М. А. Й.). </w:t>
      </w:r>
      <w:r>
        <w:rPr>
          <w:b/>
          <w:i/>
        </w:rPr>
        <w:t>Можно давать себе задание на ночь, как вести себя во время сна</w:t>
      </w:r>
      <w:r>
        <w:rPr/>
        <w:t>. Приказ будет действовать неотменно, если дан сердцем и на четко оформленный срок. Сон поддается регулировке и упорядочению. Сумбурные и неприятные сны часто зависят от распущенности психической энергии. Ей дается направление, и эксцессы регулируются волей. Все это будет подготовкой к тонкому пребыванию. Воля над всем, над всеми проявлениями жизни сознания, иначе — рабство и всего и у всех.</w:t>
      </w:r>
    </w:p>
    <w:p>
      <w:pPr>
        <w:pStyle w:val="Normal"/>
        <w:rPr/>
      </w:pPr>
      <w:r>
        <w:rPr/>
      </w:r>
    </w:p>
    <w:p>
      <w:pPr>
        <w:pStyle w:val="Normal"/>
        <w:rPr/>
      </w:pPr>
      <w:r>
        <w:rPr>
          <w:b/>
        </w:rPr>
        <w:t>64.207. (Апр. 20).</w:t>
      </w:r>
      <w:r>
        <w:rPr/>
        <w:t xml:space="preserve"> Поговорим об Основах. Они неизменны в веках. Никакие перемены, происходящие на планете, не могут на них повлиять. Люди могут о них забывать, теряя из виду то, на чем зиждется все их существование, но на самих основах это не отражается никак. И сам человек — это только гость на Земле, или временный путник. Земля — не цель его странствий. Когда-то она прекратит свое существование как небесное тело, но человечество продолжит свое на других планетах. Каждая живущая в плотном мире форма рано или поздно разрушается и заменяется новой, но то, что дает форме жизнь и ее одушевляет, продолжает существовать, заменяя старую форму новой. Материя вечна, вечна и жизнь, но формы выражения этой жизни меняются постоянно. Если сосредоточивать значение жизни на ее внешней форме, с внешней формой умрет и то, за что цепляется сознание. Сознание пребудет с тем, с чем оно себя отождествляет или связывает. Основы вечны и непоколебимы. Если сознание опирается на них и сливается с ними, оно протягивает нить своего существования в Беспредельность. Не может быть иного решения смысла бытия человека на Земле и в мирах. Живем в вечности и для вечности. </w:t>
      </w:r>
      <w:r>
        <w:rPr>
          <w:b/>
          <w:i/>
        </w:rPr>
        <w:t>Земная жизнь только сон проходящий, но полный глубокого значения, ибо подготавливает дух к существованию в различных мирах, давая ему возможность собирать плоды опыта и знания во всех. Ради этого опыта и живем, но не ради чего-либо другого</w:t>
      </w:r>
      <w:r>
        <w:rPr/>
        <w:t>. Кроме опыта, даваемого жизнью, в будущее ничего с собой не возьмем. Это тоже надо понять и почувствовать сердцем. Нет ничего вокруг нас, что принадлежало бы нам. Иллюзия собственности — самая обманчивая из всех. Она создает вокруг человека несуществующий мир собственности ее вещей, которыми, как ему кажется, он владеет. Как же может владеть чем-нибудь человек, если с собою взять дальше не может ничего из того, что он считает своим. Только понимание временности обладания вещами даст им их настоящий смысл. Все временно, и со всем придется расстаться одновременно с телом. Даже тело, и то не наше; только оно немного длительнее им носимой одежды, да и то не всегда. Когда вещи, которые вокруг, приобретают свой действительный смысл, меняется жизнь человека. Останавливаясь в гостинице на ночлег, не думает путник привязывать сознание к случайностям остановки. Так и в жизни земной, зная, что все только на время, не будет дух горевать слишком сильно, если что-то творится не так, как хотел бы. И хорошее и плохое, и приятное и неприятное, и тяжелое и легкое — все преходяще, и все это не наше. Правильно сказал поэт, что «пуста златая чаша, и что напиток в ней — мечта и что она не наша». Все наше не здесь, не во внешнем, но внутри нас, даже Царствие Божие. Чаша жизни Майи пуста.</w:t>
      </w:r>
    </w:p>
    <w:p>
      <w:pPr>
        <w:pStyle w:val="Normal"/>
        <w:rPr/>
      </w:pPr>
      <w:r>
        <w:rPr/>
      </w:r>
    </w:p>
    <w:p>
      <w:pPr>
        <w:pStyle w:val="Normal"/>
        <w:rPr/>
      </w:pPr>
      <w:r>
        <w:rPr>
          <w:b/>
        </w:rPr>
        <w:t>64.318. (Июль 2).</w:t>
      </w:r>
      <w:r>
        <w:rPr/>
        <w:t xml:space="preserve"> О переходе в полном сознании следует думать. Когда мысль предшествует действию, действие становится возможным. </w:t>
      </w:r>
      <w:r>
        <w:rPr>
          <w:b/>
          <w:i/>
        </w:rPr>
        <w:t>Каждодневный отход ко сну — как бы репетиция большого перехода.</w:t>
      </w:r>
      <w:r>
        <w:rPr/>
        <w:t xml:space="preserve"> Упорядочение снов и пробуждение во сне сознания — преддверие к сознательному переходу. Желание утвердить явление ровно горящего пламени Поддержим. Падение и взлеты — первая ступень. Затем устанавливается равновесие, и пламя становится неколебимым и ровно горящим. Но, конечно, надо очень хотеть достичь этого состояния. Много теряется времени и энергии на &lt;...&gt; аритмичные. Сознание не может пребывать в состоянии одном и том же, но все же будем у елки учиться, одинакова и зимою и летом. Неизменность утверждается в постоянстве Общения, в утреннем ритме, в постоянстве молитвы и постоянстве любви и устремления. Многое может меняться в жизни ученика, но есть явления, отмеченные печатью постоянства, сущность которых протягивается в будущее, за пределы данного воплощения</w:t>
      </w:r>
    </w:p>
    <w:p>
      <w:pPr>
        <w:pStyle w:val="Normal"/>
        <w:rPr/>
      </w:pPr>
      <w:r>
        <w:rPr>
          <w:b/>
        </w:rPr>
        <w:t>64.606. (Гуру</w:t>
      </w:r>
      <w:r>
        <w:rPr>
          <w:b/>
          <w:i/>
        </w:rPr>
        <w:t>). Сны и поведение во сне подтверждают то положение, что решения дня, и поведение в бодрствующем состоянии, и мысли дневные как бы продолжаются в ночь. И чем тверже решение или умозаключение, тем определеннее уявляются они и во сне</w:t>
      </w:r>
      <w:r>
        <w:rPr>
          <w:i/>
        </w:rPr>
        <w:t>. Но сон смерти подобен</w:t>
      </w:r>
      <w:r>
        <w:rPr/>
        <w:t>. Можно понять, как и в Надземном после освобождения от тела поведение человека будет в полном соответствии с его внутренним моральным уровнем. Обмана, лицемерия быть уже там не может, ибо человек выражает собою то, что он представляет в действительности. Именно скрытая, внутренняя сущность его выявляется во всей своей красоте или безобразии. Поэтому поведение человека наедине с самим собою, когда он еще в теле, имеет такое большое значение и смысл. Поведение перед Ликом Беспредельности или пространственное поведение и мышление, когда оно утверждается сознательно, обуславливает и поведение человека после смерти. Надо же, наконец, понять, что нет ничего тайного, что не стало бы явным. Мир плотный, или мир внешний, позволяет многое таить под внешнею формой, но в Мире Тонком внутреннее становится внешним, и каждое движение сознания, и каждое чувство, эмоция, переживание, страсть или вожделение тотчас же выражаются и внешне, в той форме, в которую там облечен человек. Тот, кто служил на Земле Красоте, там не пожалеет об этом, ибо стремление к Красоте даст и тонкому телу соответствующее выражение. Но служитель безобразию и мерзости всякой выразит в своей внешней форме сущность своего устремления в полном соответствии с его природой. Потому земная жизнь и земные действия имеют очень большое значение для Надземного пребывания. Очищение сознания от всякого сора окажется очень полезным. Правда, и там, в так называемом чистилище низших слоев, происходит или очищение или еще большее омрачение перешедшего. Но процесс этот там очень остр и мучителен и может закончиться победою низшей дуады и погружением во тьму. Поэтому следует озаботиться состоянием своих оболочек и очищением их — пока еще на Земле. Мало не делать чего-то, надо еще суметь вырвать самый корень неделаемого, ибо головы чудища, будучи отрублены, вырастают опять. Требуется искоренение, но не подавление или неделание чего-то, что, быть может, очень хочется делать в неизжитых и неочищенных мыслях, угнездившихся в глубинах сознания. Багаж, берущийся дальше, надо хорошо пересмотреть и без сожаления выбросить все, негодное в далеком пути. С любимыми тараканами за пазухой не подняться в высокие сферы. Сердце должно быть очищено, прежде чем Учитель Света сможет войти в него.</w:t>
      </w:r>
    </w:p>
    <w:p>
      <w:pPr>
        <w:pStyle w:val="Normal"/>
        <w:rPr/>
      </w:pPr>
      <w:r>
        <w:rPr/>
      </w:r>
    </w:p>
    <w:p>
      <w:pPr>
        <w:pStyle w:val="Normal"/>
        <w:rPr/>
      </w:pPr>
      <w:r>
        <w:rPr>
          <w:b/>
        </w:rPr>
        <w:t>65.029. (Март 31).</w:t>
      </w:r>
      <w:r>
        <w:rPr/>
        <w:t xml:space="preserve"> </w:t>
      </w:r>
      <w:r>
        <w:rPr>
          <w:b/>
          <w:i/>
        </w:rPr>
        <w:t>Сказано: сон смерти подобен. Но кто же говорит, что смерть означает небытие. Смерть — это жизнь, но в тонком состоянии</w:t>
      </w:r>
      <w:r>
        <w:rPr/>
        <w:t>. Дух не умирает и умереть не может. Смена оболочек, точнее, освобождение от физического тела, означает продолжение существования в условиях Тонкого Мира. Поэтому и сон и смерть могут дать возможности сознательного пребывания вне тела. Сон дан человеку для касания с Тонким Миром и восстановления сил, оттуда берущихся. Человек умирает без сна, ибо тогда прекращается приток сил жизни. Точно так же и смерть дает человеку возможность снова вернуться на Землю с новым запасом огненной энергии, которая иссякает до известной степени перед явлением смерти. Требуется очень упорядочить жизнь и мышление, прежде чем так называемые сны приобретут последовательность и стройность и обогатят ум тонкими восприятиями. Умирая, Архат сохраняет непрерываемость сознания. Точно так же можно его сохранять и в состоянии сна.</w:t>
      </w:r>
    </w:p>
    <w:p>
      <w:pPr>
        <w:pStyle w:val="Normal"/>
        <w:rPr/>
      </w:pPr>
      <w:r>
        <w:rPr>
          <w:b/>
        </w:rPr>
        <w:t>65.349. (Авг. 22).</w:t>
      </w:r>
      <w:r>
        <w:rPr/>
        <w:t xml:space="preserve"> Ясность и четкость изложения, даже посылаемых мыслей, не всем доступны. Считаем это качество очень ценным. Итак, семь принципов человека не есть нечто абстрактное, ибо каждый облечен материей той или иной степени плотности или разрежения. Все они имеют форму. Физическая триада: тело физическое, тело эфирное и прана — образуют земного человека, в котором проявляются его сознание и астрал — четвертый и пятый принцип. Тело идиота лишено сознания, хотя астрал активен и чувствителен. Пятый принцип отсутствует в животном. Можно представить себе животное в человеческом теле, лишенном самосознания, тогда разница будет весьма показательна. Развитый принцип имеет соответствующую развитию оболочку, или тело. Пятый принцип связан с Манасом. Таким образом, пятый сочетает в себе ум, самосознание и оболочку, через которую они выявляются. В физическом теле все пять принципов тесно связаны между собою во всех действиях человека. Большинство людей живут пятью. Каждый из них имеет семь степеней утонченности. Адепт, умирая, то есть освобождаясь от физического тела, сохраняет полную ясность и непрерываемость сознания и покидает физическую оболочку, ощущая, что никакой смерти не существует. </w:t>
      </w:r>
      <w:r>
        <w:rPr>
          <w:b/>
          <w:i/>
        </w:rPr>
        <w:t>Когда человек засыпает и наутро просыпается вновь, в перерыве сознания он не видит ничего особенного, никакой смерти</w:t>
      </w:r>
      <w:r>
        <w:rPr/>
        <w:t>. Разница в том, что для Адепта даже и обычный сон не есть отдых, но перенос его сознания в Мир Тонкий и продолжение деятельности в его высших проводниках. Самосознание — это дар эволюции человеку. Непрерываемость самосознания — следующая ступень. Надо понять всю ценность этого достижения, чтобы к нему устремиться. В момент, когда человек умирает, перед ним проходит фильм его жизни земной, хочет ли он этого или нет, и вызывает в нем реакцию тех моментов, которые звучали для него особенно напряженно и остро. От этого звучания зависит его будущее, но воля его не может в этот момент их нарушить. Воля Адепта, не знающая перерывов сознания, управляет бессознательными процессами, и потому он может сознательно выбирать или отбрасывать то, что считает ненужным. Этим особенно важен сознательный переход в полном бодрствовании в Мир Надземный. Обычное самосознание этого не дает. И только шестой принцип, объединившийся с пятым, порождает возможность сознательного перехода через порог смерти.</w:t>
      </w:r>
    </w:p>
    <w:p>
      <w:pPr>
        <w:pStyle w:val="Normal"/>
        <w:rPr/>
      </w:pPr>
      <w:r>
        <w:rPr/>
      </w:r>
    </w:p>
    <w:p>
      <w:pPr>
        <w:pStyle w:val="Normal"/>
        <w:rPr/>
      </w:pPr>
      <w:r>
        <w:rPr>
          <w:b/>
        </w:rPr>
        <w:t>65.512. (Нояб. 16).</w:t>
      </w:r>
      <w:r>
        <w:rPr/>
        <w:t xml:space="preserve"> Так и разделим школу жизни на дневную и ночную. </w:t>
      </w:r>
      <w:r>
        <w:rPr>
          <w:b/>
          <w:i/>
        </w:rPr>
        <w:t xml:space="preserve">Ночью, во время сна, можно так же прекрасно учиться и учить, как и днем. Сон смерти подобен, то есть и во сне, и в смерти не кончается ничего, но все продолжается по линиям устремления сознания. </w:t>
      </w:r>
      <w:r>
        <w:rPr/>
        <w:t>Именно во сне проявляется то, что еще не изжито и что подлежит контролю и искоренению. Да! Да! Даже во сне контролировать можно импульсы низшей природы соответствующим настроем сознания перед моментом отхода ко сну. Этим путем расширяется понятие школы жизни. У Нас нет сна в вашем понимании этого слова, ибо непрерываемость сознания позволяет бодрствовать и днем и ночью, ночью — на планах внеплотного мира.</w:t>
      </w:r>
    </w:p>
    <w:p>
      <w:pPr>
        <w:pStyle w:val="Normal"/>
        <w:rPr/>
      </w:pPr>
      <w:r>
        <w:rPr/>
      </w:r>
    </w:p>
    <w:p>
      <w:pPr>
        <w:pStyle w:val="Normal"/>
        <w:rPr/>
      </w:pPr>
      <w:r>
        <w:rPr>
          <w:b/>
        </w:rPr>
        <w:t>66.023. (Гуру).</w:t>
      </w:r>
      <w:r>
        <w:rPr/>
        <w:t xml:space="preserve"> </w:t>
      </w:r>
      <w:r>
        <w:rPr>
          <w:b/>
          <w:i/>
        </w:rPr>
        <w:t>Сон подобен смерти</w:t>
      </w:r>
      <w:r>
        <w:rPr/>
        <w:t>. Но явление сна не нарушает утвержденного днем ритма. Точно так же и смерть не может нарушить того, что установлено было при жизни. Таким образом, ритм несет дух на привычной волне и в Надземных Сферах. И если ритм устремлен на сближение с Иерархией Света, то истинно является он благословением и счастьем для утвердившегося в нем духа. Ритм связи с Учителем Света крепкой держите рукой.</w:t>
      </w:r>
    </w:p>
    <w:p>
      <w:pPr>
        <w:pStyle w:val="Normal"/>
        <w:rPr/>
      </w:pPr>
      <w:r>
        <w:rPr>
          <w:b/>
        </w:rPr>
        <w:t>66.059. (Янв. 26).</w:t>
      </w:r>
      <w:r>
        <w:rPr/>
        <w:t xml:space="preserve"> </w:t>
      </w:r>
      <w:r>
        <w:rPr>
          <w:b/>
          <w:i/>
        </w:rPr>
        <w:t>Интересно отметить, что мысль или решение, принятые или продуманные в течение дня, ночью, во время сна, продолжались и проявляли себя в действии.</w:t>
      </w:r>
      <w:r>
        <w:rPr/>
        <w:t xml:space="preserve"> Но так как сон — это малая смерть в миниатюре, то, по аналогии, легко допустить, как те же мысли или решения будут влиять на послесмертное состояние человека. Мысль — явление тонкого порядка, хотя и порождается мозгом. В ней как бы одновременно проявляются свойства обоих миров. Порождать ее можно в мире земном, через посредство мозгового аппарата, а действие ее продолжается и в этом мире и в том. Объединение миров совершается мыслью. Дитя незримого плана, она царствует в обоих мирах. Фотографирование мысли покажет, что это не абстракция, но реальная сущность, облеченная в конкретную форму. Пора бы уже понимать, что абстрактное представление о мысли условно и неверно. Мысль есть реальность, более длительная и устойчивая, чем преходящие условия плотного мира. Казалось бы, видимый явно предмет мира земного и незримая мысль — какое может быть сравнение, и, однако, мысль по сущности своей более реальна, чем даже земные предметы. Камень может существовать тысячелетия, но символ или мысль, запечатленные на камне, все же переживают длительность существования камня, ибо в хрониках Акаши сохраняются навсегда. Так, когда мыслим о вещах преходящих и неистребимых в пространстве, мысль отнесем к непреходящим и неуничтожаемым.</w:t>
      </w:r>
    </w:p>
    <w:p>
      <w:pPr>
        <w:pStyle w:val="Normal"/>
        <w:rPr/>
      </w:pPr>
      <w:r>
        <w:rPr>
          <w:b/>
        </w:rPr>
        <w:t>66.134. (Март 2).</w:t>
      </w:r>
      <w:r>
        <w:rPr/>
        <w:t xml:space="preserve"> Неполезность некоторых накоплений или привычных действий часто себя уявляет во сне</w:t>
      </w:r>
      <w:r>
        <w:rPr>
          <w:b/>
          <w:i/>
        </w:rPr>
        <w:t>. По снам можно судить даже о моральном облике человека</w:t>
      </w:r>
      <w:r>
        <w:rPr/>
        <w:t>. Забытые мысли, но угнездившиеся где-то в глубинах памяти, вдруг выходят на авансцену, и человек действует в согласии с ними. Если мысль хороша, то вреда нет, но нечистые мысли побуждают к нечистым же действиям, и человек совершает во сне то, что в бодрствующем состоянии он бы не совершил. По вехам этих свершений можно установить те мысли, которые требуют очищения и освобождения от них. Можно дать себе в подсознание мысленный приказ, как действовать в подобных условиях в будущем, чтобы не оказаться снова во власти негожих мыслей даже во сне. Сонное состояние очень правдивое и искреннее, то есть в нем выявляют себя хотя и скрытые, но еще не изжитые свойства. Не устраненные при жизни в теле, они заявят о себе после, в условиях, когда борьба с ними будет уже много труднее, ибо в Тонком Мире обостряется и усугубляется все. Хорошо в воображении прорепетировать свое поведение в подлежащих изживанию случаях, чтобы действовать уже в согласии с линией поведения, утвержденною волей. Рефлекторная деятельность подлежит ликвидации. Во сне она особенно усиливается. Надо достичь такого состояния, когда общая направленность рефлексов, особенно ментального порядка, находилась бы в полном соответствии с достигнутой ступенью духа. Несоответствие родит разновесие. А разновесие есть антипод равновесия, этого высочайшего качества духа.</w:t>
      </w:r>
    </w:p>
    <w:p>
      <w:pPr>
        <w:pStyle w:val="Normal"/>
        <w:rPr/>
      </w:pPr>
      <w:r>
        <w:rPr>
          <w:b/>
        </w:rPr>
        <w:t>66.150. (Март 7).</w:t>
      </w:r>
      <w:r>
        <w:rPr/>
        <w:t xml:space="preserve"> Конечно, ночные сны и видения в той или иной мере часто отражают дневное состояние сознания или дают ему направление. Состояние мышления перед засыпанием очень важно. Можно погружаться в сон, давая себе определенное задание. Даже математические задачи могут решаться во сне. Сознание как бы тренируется на подобных явлениях. Результаты достигаются не сразу. Как везде и во всем — и здесь нужны время и настойчивость. Когда человек просыпается в точно заданное время, действует согласно отданному перед сном приказу. Приказы воли могут быть весьма разнообразны. Возможно обогащение сознания по тем или иным вопросам. Мысль ведь магнитна и, посланная в пространство, действует безотказно. Она в пространстве увеличивается, обрастая созвучными элементами. Необходимо знать и законы Тонкого Мира. Один из основных — это Закон созвучия. Восприятия и впечатления получаются по созвучию в соответствии с настроенностью сознания. Настроенность на ключе Красоты всегда плодотворна. Точно так же и торжественность возвышает. Но двигательная сила созвучия — устремление. Устремление дает созвучию нужное направление. Утвердить желаемое устремление перед отходом ко сну важно необычайно. Случайные, разрозненные и спазматические попытки в этом направлении желаемых следствий не принесут. Только упорные, последовательные усилия дадут результаты. В области духовных достижений все берется силою и применяющий усилие достигает.</w:t>
      </w:r>
    </w:p>
    <w:p>
      <w:pPr>
        <w:pStyle w:val="Normal"/>
        <w:rPr/>
      </w:pPr>
      <w:r>
        <w:rPr>
          <w:b/>
        </w:rPr>
        <w:t>66.190. (Март 21).</w:t>
      </w:r>
      <w:r>
        <w:rPr/>
        <w:t xml:space="preserve"> </w:t>
      </w:r>
      <w:r>
        <w:rPr>
          <w:b/>
          <w:i/>
        </w:rPr>
        <w:t xml:space="preserve">Сон служит прекрасным показателем того, как в тонкое состояние переносятся земные наслоения духа. </w:t>
      </w:r>
      <w:r>
        <w:rPr/>
        <w:t>Дух не имеет возраста, во всяком случае, в обычном его понимании. Но во сне часто видят себя именно в том возрасте, в каком находится тело. Полеты во сне есть уже преодоление земных ограничений тела. Так же точно надо внедрить в сознание, что дух свободен от возрастного ценза. Состояние сна должно стать состоянием свободы от привычных понятий о представлении плотного существования. Постепенно, но упорно и систематически будем освобождать себя от земных пережитков, и сонное состояние может служить проверкой того, насколько в этом направлении мы преуспели. Процесс подготовления к отходу ко сну делается укладом жизни. Ведь сон — это малая смерть. Готовность к ней духа и правильный подход дают возможность быть в готовности и к смерти большой. После сна — пробуждение, после того, что люди называют смертью, — жизнь в духе. Надо в корне пересмотреть сущность понятия смерти. Смерть означает переход из одного состояния в другое, из плотного в тонкое, но отнюдь не уничтожение. Правда, личное сознание потухает, но после послесмертного сна дух пробуждается к жизни в пределах тех возможностей, которые он определил себе сам своим земным воплощением. Ведь сказано ясно — Мир Тонкий воспринимается по сознанию. А разве мир плотный воспринимается как-то иначе, не по сознанию? Разве мир Платона и мир пьяницы-забулдыги не разнятся по степени их столь далеких друг от друга сознаний? Законы их во всем одинаковы, ибо как вверху, так и внизу.</w:t>
      </w:r>
    </w:p>
    <w:p>
      <w:pPr>
        <w:pStyle w:val="Normal"/>
        <w:rPr/>
      </w:pPr>
      <w:r>
        <w:rPr>
          <w:b/>
        </w:rPr>
        <w:t>66.196. (Март 23).</w:t>
      </w:r>
      <w:r>
        <w:rPr/>
        <w:t xml:space="preserve"> Все, что делает человек наедине, все его мысли для пространства не тайна. Все видимо и все запечатлено. Невежество думает, что что-то можно скрыть из содеянного или утаить мысли. Но коснувшийся Основ уже понимает, как разнятся между собою видимость плотная и видимость тонкая. И, помимо свитков Акаши, в ауре своей несет человек знаки прошлых свершений. Очищение ауры от пятен и язв духа — задача идущих за Мною. Часто думают: вот я очистился и преуспел. Но не так-то просто вырвать зло с корнем. Корни могут остаться глубоко под внешними наслоениями и снова дать неожиданные ростки. Самопроверка необходима. Если кажется, что все обстоит хорошо и мысли уже не беспокоят, можно себя проверить на снах. </w:t>
      </w:r>
      <w:r>
        <w:rPr>
          <w:b/>
          <w:i/>
        </w:rPr>
        <w:t>Сон иногда искреннее бодрствования, и неизжитые свойства, тенденции и желания себя уявляют во сне.</w:t>
      </w:r>
    </w:p>
    <w:p>
      <w:pPr>
        <w:pStyle w:val="Normal"/>
        <w:rPr>
          <w:b/>
          <w:b/>
          <w:i/>
          <w:i/>
        </w:rPr>
      </w:pPr>
      <w:r>
        <w:rPr>
          <w:b/>
          <w:i/>
        </w:rPr>
      </w:r>
    </w:p>
    <w:p>
      <w:pPr>
        <w:pStyle w:val="Normal"/>
        <w:rPr/>
      </w:pPr>
      <w:r>
        <w:rPr>
          <w:b/>
        </w:rPr>
        <w:t>66.321. (Май 15).</w:t>
      </w:r>
      <w:r>
        <w:rPr/>
        <w:t xml:space="preserve"> Задача овладения мыслью является первоочередной, ибо с обострением яркости впечатлений она стремится заполнять сознание и оставаться в нем. Поэтому полный перенос сознания с одного предмета на другой и умение выключать предшествовавшую мысль так, чтобы она не мешала и не появлялась вновь, становятся необходимыми. Иначе получается рабство у впечатлений, которые будут захватывать сознание и не пожелают из него уходить, даже на приказ воли. Психическими продуктами надо владеть и подчинять их воле и ни в коем случае не допускать их пребывания в сознании вопреки ей. Это рабство у мыслей и впечатлений создается в момент их допуска, при особенно повышенном эмоциональном к ним интересе. Приглашенные гости, достаточно посидев, уходить не желают. Давно уже Сказал, что Учитель в сознании должен первенствовать — Ему место в переднем углу. Если этого нет, первенство может захватить любая мысль, а вместе с ним и власть. </w:t>
      </w:r>
      <w:r>
        <w:rPr>
          <w:b/>
          <w:i/>
        </w:rPr>
        <w:t>При пробуждении — первая мысль Учителю, при отходе ко сну — тоже. И в течение дня память о Нем должна быть постоянной</w:t>
      </w:r>
      <w:r>
        <w:rPr/>
        <w:t>. Неужели так трудно утвердить то, без чего дальнейшее продвижение невозможно. «Довлеет дневи злоба его», — так сказано в ваших священных книгах. День полон своими заботами, но они преходящи и постоянно заменяются все новыми и новыми. Нельзя отдавать им всего сознания. Мысль о близости Высочайшего первое и важнее всего. Неужели право своего огненного первородства и возможность продвижения отдадим за временное удовлетворение чечевичной похлебкой из очередных призраков Майи, стремящихся заслонить путь ваш ко Мне.</w:t>
      </w:r>
    </w:p>
    <w:p>
      <w:pPr>
        <w:pStyle w:val="Normal"/>
        <w:rPr/>
      </w:pPr>
      <w:r>
        <w:rPr>
          <w:b/>
        </w:rPr>
        <w:t>66.334. (Май 21).</w:t>
      </w:r>
      <w:r>
        <w:rPr/>
        <w:t xml:space="preserve"> Когда наяву и во сне человек поступает одинаково и следует избранным путем овладения своей низшей природой, тогда победа близка. Именно во сне следование приказу воли является свидетельством искренности решения бодрствующего сознания. Но часто бывает так, что как будто бы нечто преодолено, но во сне человек продолжает поступать так же, как и раньше. </w:t>
      </w:r>
      <w:r>
        <w:rPr>
          <w:b/>
          <w:i/>
        </w:rPr>
        <w:t>Состояние сна служит очень хорошим показателем нравственной чистоты духа. Сон — очень правдивое состояние</w:t>
      </w:r>
      <w:r>
        <w:rPr/>
        <w:t>. Можно порадоваться, когда сны и сонные видения подтверждают глубину процесса очищения проводников от всякого сора. Скажут: как можно судить по снам, ведь сны вне контроля воли. Но человек — владыка своего микрокосма. День — время причин, ночь — следствий. Причина и следствие односущны по своей природе. Так и считайте, что сон будет показателем степени очищения дневного сознания от всякого сора. В чистое сердце и чистое сознание не проникнет ничто нечистое и не найдет в нем созвучных себе элементов, если убран весь сор, не найдет его ни во сне, ни наяву.</w:t>
      </w:r>
    </w:p>
    <w:p>
      <w:pPr>
        <w:pStyle w:val="Normal"/>
        <w:rPr/>
      </w:pPr>
      <w:r>
        <w:rPr>
          <w:b/>
        </w:rPr>
        <w:t>66.567. (Сент. 26).</w:t>
      </w:r>
      <w:r>
        <w:rPr/>
        <w:t xml:space="preserve"> Отдадим себе явный отчет в том, что именно в прошлом мешало и что мешает в настоящем очистить сознание от сора. Конечно, мешает неизжитое. Внешне можно освободиться от многого, но, если что-то не изжито в духе, внешнее освобождение, или обуздание, или воздержание не дадут желаемых следствий. </w:t>
      </w:r>
      <w:r>
        <w:rPr>
          <w:b/>
          <w:i/>
        </w:rPr>
        <w:t>Сон служит хорошим контролем для выявления неизжитых свойств</w:t>
      </w:r>
      <w:r>
        <w:rPr/>
        <w:t>. Сон — очень искреннее состояние. Человек как бы сбрасывает с себя все внешнее и становится таким, каков он на самом деле. Сны будут чистыми, когда достигнуто полное внутреннее очищение. Может казаться, что побеждено все, но сон выявит действительную степень освобождения. Засыпая, хорошо давать себе задание на определенные темы или испытания, чтобы во сне проходить через них успешно. Непреложный приказ воли поможет сократить много тропинок своеволия астрала и упорядочить сон. Испытание, не выдержанное во сне, равно испытанию, не выдержанному наяву. Оба обнаруживают неизжитые свойства характера. Но испытание во сне проще, ибо не требует сочетания особых плотных условий. Каждое пройденное успешно испытание может послужить стимулом для искоренения нежелательных свойств. Двое в одном: один хочет свободы и Света и быстро поднимается по лестнице жизни, другой — утопать в попустительствах своим слабостям, недостаткам и желаниям низшего «я». Борьба неизбежна и продолжается, пока длится восхождение. Ибо то, что хорошо на одной ступени, становится предметом преодоления на высших. Конца нет борьбе с тем, что подлежит преодолению, — слишком уж велика разница между тем, что представляет собой человек в настоящее время, и тем, каким должен он стать. Трудность и величие задания пусть не остановят решимости духа, ибо перед ним только два пути: либо во тьму, либо к Свету — третьего нет. Осознание неизбежности победы приблизит ее. Внешнее не имеет значения. Освобождение в духе; надо идти, чего бы это ни стоило, и надо дойти, все поставив на карту.</w:t>
      </w:r>
    </w:p>
    <w:p>
      <w:pPr>
        <w:pStyle w:val="Normal"/>
        <w:rPr/>
      </w:pPr>
      <w:r>
        <w:rPr>
          <w:b/>
        </w:rPr>
        <w:t>66.650. (М. А. Й.).</w:t>
      </w:r>
      <w:r>
        <w:rPr/>
        <w:t xml:space="preserve"> Если «сон подобен смерти», а смерть есть переход человека из мира причин в мир следствий, то и состояние сна можно рассматривать как пребывание в мире следствий в миниатюре и по следствиям этим судить о порожденных причинах в течение дня. В этом смысле на сон можно смотреть как на испытание и проверку мыслей дневных. Тогда процесс утверждения мысли перед отходом ко сну приобретает особое значение. По снам можно судить о глубине и искренности дневных решений. Если человек днем изгнал нечистую мысль, а ночью она возвратилась и вступила в сочетание со своим породителем, значит, освобождение от нее было неполным, поверхностным и неискренним. Сон — очень искреннее состояние. Таким путем возможна строгая и нелицеприятная самопроверка. Сердце, полностью отдавшее себя Владыке, и во сне будет вибрировать на утвержденной волне. По этому вибрированию и сонным впечатлениям можно судить о полноте и искренности предания сердца Владыке и не обманываться воображаемыми качествами и достижениями.</w:t>
      </w:r>
    </w:p>
    <w:p>
      <w:pPr>
        <w:pStyle w:val="Normal"/>
        <w:rPr/>
      </w:pPr>
      <w:r>
        <w:rPr>
          <w:b/>
        </w:rPr>
        <w:t>66.652. (Нояб. 4).</w:t>
      </w:r>
      <w:r>
        <w:rPr/>
        <w:t xml:space="preserve"> Одеяние боя более подходит для текущего времени, чем мирное. И оружие Света более нужно, чем оливковая ветвь. Тьма очень активна, и ее приходится встречать во всеоружии. Воин, готовый к бою, готовность свою уявляет как в бодрствовании, так и во сне. Во сне тоже надо быть защищенным и способным отразить любое нападение. Даже ко сну отходя, нельзя преисполняться миром, ибо со всех сторон окружены врагами, ненавистниками Света, готовыми вас растерзать, воспользовавшись любой оплошностью или небрежением. Так, огненный меч пусть будет всегда наготове. Состояние готовности уже будет защитой.</w:t>
      </w:r>
    </w:p>
    <w:p>
      <w:pPr>
        <w:pStyle w:val="Normal"/>
        <w:rPr/>
      </w:pPr>
      <w:r>
        <w:rPr/>
      </w:r>
    </w:p>
    <w:p>
      <w:pPr>
        <w:pStyle w:val="Normal"/>
        <w:rPr/>
      </w:pPr>
      <w:r>
        <w:rPr>
          <w:b/>
        </w:rPr>
        <w:t>66.678</w:t>
      </w:r>
      <w:r>
        <w:rPr/>
        <w:t xml:space="preserve">. Если «сон подобен смерти», </w:t>
      </w:r>
      <w:r>
        <w:rPr>
          <w:b/>
          <w:i/>
        </w:rPr>
        <w:t xml:space="preserve">то каждый отход ко сну можно сделать репетицией к переходу в Мир Тонкий, </w:t>
      </w:r>
      <w:r>
        <w:rPr/>
        <w:t>когда придется расстаться с плотным телом уже окончательно. Результатов немедленно нельзя ожидать. Впечатления от пребывания в другом мире во время сна будут постепенно достигать бодрствующего сознания и накапливаться во времени. Для Архата сон — это сознательный переход в Мир Надземный и сознательное пребывание и деятельность в нем. Эта сознательность, вернее, непрерываемость сознания во сне, служит как бы преддверием непрерываемого сознания и при смерти физического тела. Поэтому упорядочение сна и стремление удержать сознание в этом состоянии имеют большое значение. Конечно, когда мозг спит, характер сознания, в случае если его удалось сохранить, меняется и проходит некоторую трансформацию. Сон можно преобразить в бодрствующее тонкое состояние. Главное при этом — это утверждение мысли при отходе ко сну. Надо научиться отрешаться совершенно от плотного мира и дневных интересов, хотя бы на несколько минут, и погружаться в сон свободным от тех магнитных связей с земным окружением, которые крепко держат человека в плену у плотного мира. Считая, что сон — смерть в миниатюре, можно приучиться на это время отрешаться и освобождаться от земных дел. Тогда и переход Великих Границ упростится и удержание сознания станет возможным. Сохранить непрерываемость сознания — значит достичь бессмертия. Дух бессмертен, но, умирая, только Архат сохраняет сознание и знает, что тело его умерло.</w:t>
      </w:r>
    </w:p>
    <w:p>
      <w:pPr>
        <w:pStyle w:val="Normal"/>
        <w:rPr/>
      </w:pPr>
      <w:r>
        <w:rPr/>
      </w:r>
    </w:p>
    <w:p>
      <w:pPr>
        <w:pStyle w:val="Normal"/>
        <w:rPr/>
      </w:pPr>
      <w:r>
        <w:rPr>
          <w:b/>
        </w:rPr>
        <w:t>66.719. (Дек. 10</w:t>
      </w:r>
      <w:r>
        <w:rPr>
          <w:b/>
          <w:i/>
        </w:rPr>
        <w:t>). Умершие теряют сознание и погружаются в сон разной длительности. Потом пробуждаются от этого сна, восстанавливают сознание и пребывают в этом положении до погружения в состояние «нарастания»</w:t>
      </w:r>
      <w:r>
        <w:rPr>
          <w:i/>
        </w:rPr>
        <w:t>.</w:t>
      </w:r>
      <w:r>
        <w:rPr/>
        <w:t xml:space="preserve"> Пребывание духа в сферах, ему созвучных, зависит от характера, степени и силы созвучия. По мере освобождения от земных пережитков меняются сферы. Освобождение сопровождается борьбою между полюсами притяжения ко тьме или Свету. Чем ближе к Земле, тем состояние сознания более объективно. Общих правил нет в характере восприятий Тонкого Мира, он — по сознанию. Устремление определяет характер и природу восприятий. Поезд двигается по проложенному на Земле направлению. Все проложено собственными руками и собственными усилиями. Осознавший смысл и конечность предметов земных и вещей не влачит их с собою в Надземное. Звания, отличия, положение в обществе, дипломы и достаток и все прочие подробности жизни земной там не имеют значения. Но мысли и чувства, устремления и привязанности — имеют. И царствует над всем мысль. Ею и обуславливается характер пребывания в Мире Надземном и слои пребывания.</w:t>
      </w:r>
    </w:p>
    <w:p>
      <w:pPr>
        <w:pStyle w:val="Normal"/>
        <w:rPr/>
      </w:pPr>
      <w:r>
        <w:rPr>
          <w:b/>
        </w:rPr>
        <w:t>66.721. (Гуру).</w:t>
      </w:r>
      <w:r>
        <w:rPr/>
        <w:t xml:space="preserve"> Спросят: «Почему все время говорите об одном и том же?». Ответьте: «Потому, что во все века у всех народов проблема земного существования, целей его, духа и бессмертия есть и будет наиглавнейшей».</w:t>
      </w:r>
    </w:p>
    <w:p>
      <w:pPr>
        <w:pStyle w:val="Normal"/>
        <w:rPr/>
      </w:pPr>
      <w:r>
        <w:rPr/>
      </w:r>
    </w:p>
    <w:p>
      <w:pPr>
        <w:pStyle w:val="Normal"/>
        <w:rPr/>
      </w:pPr>
      <w:r>
        <w:rPr>
          <w:b/>
        </w:rPr>
        <w:t>67.186. (Апр. 6).</w:t>
      </w:r>
      <w:r>
        <w:rPr/>
        <w:t xml:space="preserve"> Имеет значение все, а также и видения во сне. Если они значительны, понимание их рано или поздно будет дано. Активность человека в Тонком Мире широка, и неожиданна, и не связана земными условиями. Контакты с выдающимися личностями указывают на то, что дух принимает участие в работе планетного значения. </w:t>
      </w:r>
      <w:r>
        <w:rPr>
          <w:b/>
          <w:i/>
        </w:rPr>
        <w:t>Отходя ко сну, хорошо предать дух свой Воле Ведущего,</w:t>
      </w:r>
      <w:r>
        <w:rPr/>
        <w:t xml:space="preserve"> чтобы Он Устремил энергии духа по нужному в данный момент направлению. Не так уж много людей, готовых отдавать силы свои на служение Общему Благу. Нужно решение свободной воли человека, так как насильно или без согласия сотрудника Учитель не Будет расходовать его силы. Но можно сказать тем, кто устремлен: «Каждый помогите посильно».</w:t>
      </w:r>
    </w:p>
    <w:p>
      <w:pPr>
        <w:pStyle w:val="Normal"/>
        <w:rPr/>
      </w:pPr>
      <w:r>
        <w:rPr/>
      </w:r>
    </w:p>
    <w:p>
      <w:pPr>
        <w:pStyle w:val="Normal"/>
        <w:rPr/>
      </w:pPr>
      <w:r>
        <w:rPr>
          <w:b/>
        </w:rPr>
        <w:t>67.194. (Апр. 9</w:t>
      </w:r>
      <w:r>
        <w:rPr>
          <w:b/>
          <w:i/>
        </w:rPr>
        <w:t>). Сон — очень искреннее состояние. Во сне обычно человек ведет себя так же, как и днем.</w:t>
      </w:r>
      <w:r>
        <w:rPr/>
        <w:t xml:space="preserve"> Но искренность эта еще более полная, так как к внешнему обычному поведению добавляется еще поведение скрытое, которое допускается в мыслях, мечтах и чувствованиях человека, тщательно скрываемых им в дневной жизни от окружающих. Человек как бы открывается весь и становится таким, каков он есть на самом деле, без прикрас. Это состояние очень похоже на пребывание умершего в Мире Надземном, когда все тайное становится явным и доступным лицезрению окружающих. Отсутствие тайны может смутить самого стойкого духа и лишить его равновесия. Поэтому хорошо еще на Земле научиться вести себя так, чтобы внешнее выражение соответствовало внутреннему. Антиподом этого служит поведение лицемера, ханжи, фарисея, обманщика и всех тех, кто за улыбкой внешнего оскала черепа скрывает свои истинные чувства и лик свой. Соответствие внешнего и внутреннего выражения нужно еще и потому, что внешне человек всегда стремится казаться лучше, чем он есть, ибо не хочет выявлять вовне свое внутреннее безобразие, и при этом соответствии ему придется внутренне подтянуться. Вот почему поведение в астрале при отсутствии такого соответствия бывает позорным, распущенным и совершенно недопустимым. Знаете, как допущенная днем мысль осуществляется вдруг во сне, даже против желания. Суровый контроль над мыслью нужен не только для плотного мира, но, главным образом, для приготовления к Надземному пребыванию.</w:t>
      </w:r>
    </w:p>
    <w:p>
      <w:pPr>
        <w:pStyle w:val="Normal"/>
        <w:rPr/>
      </w:pPr>
      <w:r>
        <w:rPr>
          <w:b/>
        </w:rPr>
        <w:t>67.271. (Май 15).</w:t>
      </w:r>
      <w:r>
        <w:rPr/>
        <w:t xml:space="preserve"> Когда Говорил, что «Щитом проказы не закроешь», Имел в виду то обстоятельство, что без собственного, личного решения освободиться от сора никакая помощь со стороны не даст желаемых следствий. Но когда решение твердо и приняты меры, тогда можно помочь. Часто бывает жаль векового сора, и часто не хочется расставаться с укоренившимися привычками мышления, и часто упускается из виду, что дальше идти с негодным грузом уже невозможно. Двинуться можно было бы много быстрее, но поклажа мешает. Требуется твердое, непреклонное решение не только остановить мысль, но и вырвать с корнем прельщающую сущность того, от чего надлежит освободиться. Как яростно протестует организм против первой папиросы или первого опьянения, но привычка делает и табак и вино привлекательными. И так точно во всем. Самая сущность этой привлекательности ложна, ибо основана на иллюзии и самообмане. Привычку курения легко вырвать с корнем. Точно так же с корнем можно вырвать любую привычку. Всего труднее, конечно, с мыслями. Они не так легко поддаются контролю. Но если начать думать о необходимости данной операции и </w:t>
      </w:r>
      <w:r>
        <w:rPr>
          <w:b/>
          <w:i/>
        </w:rPr>
        <w:t>наращивать эту мысль, усиливая ее перед отходом ко сну, результаты не замедлят сказаться</w:t>
      </w:r>
      <w:r>
        <w:rPr/>
        <w:t>.</w:t>
      </w:r>
    </w:p>
    <w:p>
      <w:pPr>
        <w:pStyle w:val="Normal"/>
        <w:rPr/>
      </w:pPr>
      <w:r>
        <w:rPr>
          <w:b/>
        </w:rPr>
        <w:t>67.363. (Июнь 25).</w:t>
      </w:r>
      <w:r>
        <w:rPr/>
        <w:t xml:space="preserve"> Сознание человека есть место встречи всех Миров, а тело его, вернее, его психо-физический организм, представляет собою аппарат, который движим и обычными, грубыми и тонкими энергиями. Они настолько переплетены между собою, что границы установить невозможно. И только смерть физического тела их разделяет. В выделившейся после смерти его четверице сердце его продолжает работать и биться, но сердце из мускулов и тканей, словом, физический его аппарат, неподвижно. В живом же теле энергии тонкие и плотные связаны тесно, и оба мира — плотный и Тонкий — объединены неразрывно. Мысль есть энергия Тонкого Мира. Зажглась мысль, ток пробежал по нервам, передался в мускулы — и человек пошел или побежал в желаемом направлении. Так тонкое действует в плотном. Все оболочки принимают участие в движении, но в степени разной. То тонкая активность превалирует, то плотная. </w:t>
      </w:r>
      <w:r>
        <w:rPr>
          <w:b/>
          <w:i/>
        </w:rPr>
        <w:t>Особенно интересен в этом отношении сон, ибо внешняя деятельность замирает, и человек переходит в Тонкий Мир, иногда даже сознательно действуя в нем, если развитие его дозво</w:t>
      </w:r>
      <w:r>
        <w:rPr/>
        <w:t>ляет. Астральное и ментальное тела принимают участие в земной жизни человека, проявляя свою активность через физическую оболочку. Таким образом, в человеке непрестанно действуют два Мира, Незримый и зримый, проявляясь через его оболочки.</w:t>
      </w:r>
    </w:p>
    <w:p>
      <w:pPr>
        <w:pStyle w:val="Normal"/>
        <w:rPr/>
      </w:pPr>
      <w:r>
        <w:rPr>
          <w:b/>
        </w:rPr>
        <w:t>67.368. (Гуру).</w:t>
      </w:r>
      <w:r>
        <w:rPr/>
        <w:t xml:space="preserve"> Сон подобен смерти. </w:t>
      </w:r>
      <w:r>
        <w:rPr>
          <w:b/>
          <w:i/>
        </w:rPr>
        <w:t>Потому хорошо перед отходом ко сну провести перед глазами фильм прошедшего дня, чтобы взвесить все происшедшее и увидеть, что было за и что против явления Света в себе</w:t>
      </w:r>
      <w:r>
        <w:rPr/>
        <w:t>. Мудрый к концу жизни тоже подводит итог всему, через что он прошел. Чаша весов оправдания должна перевесить чашу осуждения. Это дает энергию для дальнейшего поступательного и восходящего движения духа, которое будет иметь место в Надземном Мире. Ведь там человек или поднимается, или опускается еще ниже, если перевешивает чаша осуждения. Хорошо перед сном помыслить, что сделано за день, что увеличило нагрузку чаши оправдания и уменьшило вес чаши осуждения.</w:t>
      </w:r>
    </w:p>
    <w:p>
      <w:pPr>
        <w:pStyle w:val="Normal"/>
        <w:rPr/>
      </w:pPr>
      <w:r>
        <w:rPr>
          <w:b/>
        </w:rPr>
        <w:t>67.422. (Июль 26).</w:t>
      </w:r>
      <w:r>
        <w:rPr/>
        <w:t xml:space="preserve"> Суетою справедливо можно назвать все, что не имеет отношения к той или иной цели, ради которой воплощается дух на Земле. Два великих понятия даются Учением Жизни — это соизмеримость и целесообразность. Оба они всегда берутся не сами по себе, но в связи со смыслом и назначением человека. Соизмеряется его земная жизнь с бесконечною жизнью духа, ибо не временны мы, но беспредельны, а человек есть только путник пути беспредельного. При этом целесообразность предполагает соответствие этого понимания со всеми действиями и поведением воплощенного духа. Мало понимать или соглашаться с этим, надо еще утвердить и выявить это понимание в мыслях, чувствах и поступках. Соизмеримость и целесообразность требуют применения положений Учения в жизни. На этом пути тысячи препятствий и противодействий возникают перед устремленным сознанием. И чем сильнее устремление, тем больше сопротивления. Они бывают двух родов — внешние и внутренние. Внутренние самые опасные и самые трудные для преодоления, ибо поднимаются они из прошлого, из самой сущности человеческой природы. И привычки, и традиции, и уклад жизни, и общепринятые правила поведения, и тенденции, и склонности характера, и груз прежних несветлых накоплений — все давит на сознание, все яро и упорно противодействует движению по пути. И торжествующе звучит суета, стремясь утопить сознание в заботах, треволнениях и накипи обыденности. </w:t>
      </w:r>
      <w:r>
        <w:rPr>
          <w:b/>
          <w:i/>
        </w:rPr>
        <w:t>Хорошо освобождаться от этих лохмотьев по вечерам, отходя ко сну.</w:t>
      </w:r>
      <w:r>
        <w:rPr/>
        <w:t xml:space="preserve"> Хорошо отбрасывать их по утрам, когда они пытаются заслонить собою и умалить целесообразность и соизмеримость текущего дня, затемняя то, ради чего живет на Земле в плотной оболочке дух воплощенца. Борьба за превосходство духа упорна и постоянна. Не прерывается она никогда, ибо шум суеты может заглушить голос духа и утопить сознание в сумерках обывательского прозябания. И многие прозябают и не желают знать, для чего живут и в чем смысл воплощения. А он, этот смысл, лишь в одном: накопить опыт и знание настолько, чтобы познания сделали человека свободным от власти Земли и тела над духом. И едим, и пьем не ради еды, и одеваемся не ради одежды, и дела совершаем не ради самих этих дел, но все ради духа, чтобы мог он достичь понимания соизмеримости и целесообразности всего того, что делает человек, с целью и задачами духа.</w:t>
      </w:r>
    </w:p>
    <w:p>
      <w:pPr>
        <w:pStyle w:val="Normal"/>
        <w:rPr/>
      </w:pPr>
      <w:r>
        <w:rPr>
          <w:b/>
        </w:rPr>
        <w:t>67.425. (Июль 27).</w:t>
      </w:r>
      <w:r>
        <w:rPr/>
        <w:t xml:space="preserve"> Путь к Нам лежит через мысль и совершается через мысль. Главное движение — мыслью. Можно никуда не ходить и не ездить, можно неподвижно сидеть и все же мыслью свободной совершать далекие полеты. Эти полеты будут преддверием полетов в тонком теле. Предшествует мысль. Явлению мысли следует уделять больше внимания, ибо оно лежит в основании всех достижений. Мысль — дитя духа. Тонкое тело не имеет физического мозга, и, однако, при выделении его мысль напряженно действует в нем. Действует мысль, и действует сердце, и действуют вне физического тела. Пульсация сердца — очень характерное и значительное ощущение при выделении тонкого тела. Это говорит о многом. Все ощущения идут через тонкое тело и сосредоточены в нем. Плотное само по себе ничего не ощущает. Стоит духу покинуть физическое тело, как оно утрачивает способность чувствовать и ощущать. Все — в духе. Так же лишается хозяина и тонкое тело и начинает медленно разлагаться, когда дух покидает его, и наступает смерть вторая. Сбрасываются и умирают все оболочки, когда время приходит для духа с ними расстаться. Поэтому следует центр сознания переносить чаще в область духа, понимая при этом, что все окружения оболочек, и плотное и тонкое, — временны. Только дух вечен, и его несменной одеждой является только огненное тело, тело Света. Его можно строить и оформлять навсегда. Сознание, перенесенное в его сферу, уже не утрачивается при смене оболочек и становится непрерываемым, то есть дух достигает ступени сознательного бессмертия. Конечно, дух бессмертен и вечен, но это бессмертие — бессознательное, и нет в нем никакой заслуги. В Тонком Мире такой вечный дух может стоять неподвижно, словно каменный истукан, и находиться в состоянии бессознательности. Говорю о сознательном, заработанном, достигнутом долгим трудом и усилиями состоянии непрерываемого сознания, не прерываемого смертью тела и сменой оболочек. Такое бессмертие является благословением для Духов Высоких и проклятием для колдунов и сильных темных сущностей, ибо усиливает их возможности погружения во тьму, со всеми ее ужасами и деяниями. </w:t>
      </w:r>
      <w:r>
        <w:rPr>
          <w:b/>
          <w:i/>
        </w:rPr>
        <w:t xml:space="preserve">Лучше быть после смерти тела погруженным в бессознательный сон, чем сохранять сознание, и видеть чудовищные нагромождения низших слоев астрального мира, и быть увлекаемым в сильные вихри и воронки зла, магнитно притягивающие все злое в свою орбиту. </w:t>
      </w:r>
      <w:r>
        <w:rPr/>
        <w:t>Низшие слои заразительны ужасно и много прельщений и обольщений могут скрывать под своими внешне обманчивыми формами. И горе неочищенному сознанию, сохранившему в себе элементы зла и удержавшему какую-то степень осознанности при переходе в другой мир. Смерти нет, но надо понимать, что такое бессмертие и как достигается оно человеком в процессе эволюции духа.</w:t>
      </w:r>
    </w:p>
    <w:p>
      <w:pPr>
        <w:pStyle w:val="Normal"/>
        <w:rPr/>
      </w:pPr>
      <w:r>
        <w:rPr/>
      </w:r>
    </w:p>
    <w:p>
      <w:pPr>
        <w:pStyle w:val="Normal"/>
        <w:rPr/>
      </w:pPr>
      <w:r>
        <w:rPr>
          <w:b/>
        </w:rPr>
        <w:t>67.442. (Гуру).</w:t>
      </w:r>
      <w:r>
        <w:rPr/>
        <w:t xml:space="preserve"> Самый хороший инструмент заржавеет, если им не пользоваться. Одеревенеет и мысль. Из этого вывод: упражнения требуют не только мускулы, но и мысль. Даже скрипач нуждается в каждодневных упражнениях. Тренированная мысль требуется для работы и в Тонком Мире. Там действуют мыслью. При тесной связи двух Миров следствия получаются в обоих. Мысль нужна в обоих Мирах. Мысль приводится в движение волей. </w:t>
      </w:r>
      <w:r>
        <w:rPr>
          <w:b/>
          <w:i/>
        </w:rPr>
        <w:t>Мысль, утвержденная перед отходом ко сну, будет активной в том мире</w:t>
      </w:r>
      <w:r>
        <w:rPr/>
        <w:t>.</w:t>
      </w:r>
    </w:p>
    <w:p>
      <w:pPr>
        <w:pStyle w:val="Normal"/>
        <w:rPr/>
      </w:pPr>
      <w:r>
        <w:rPr>
          <w:b/>
        </w:rPr>
        <w:t>67.497. (Сент. 1).</w:t>
      </w:r>
      <w:r>
        <w:rPr/>
        <w:t xml:space="preserve"> Время в Тонком Мире тоже подвержено видоизменениям. Ощущение времени остается, но в иных формах. Есть известная последовательность восприятий и переживания, но нет часов. Время как бы останавливается, то есть его невозможно отмечать по-земному, и все же может казаться течение его или очень быстрым или замедленным. Там знают, когда на Земле день и когда ночь. Но именно относительность ощущения времени проявляется там со всей силой. То, что принято в сознание на Земле и утверждено в нем, там продолжает варьироваться до бесконечности, в зависимости от вложенной на Земле в восприятия энергии. Очень трудно освобождаться там от закостенелых понятий, привычек и убеждений, утвержденных земными действиями и поступками. Полезна привычка, отходя ко сну, отбрасывать вседневные впечатления и переживания и входить в тот мир свободным от дневных пережитков. Хорошо в течение дня уметь отделять лохмотья этих пережитков от элементов непреходящего. Основы Единого Учения Жизни во все времена и у всех народов остались в сущности своей неизменными. Поэтому все касающееся Учения и все продуманное и ассимилированное в связи с ним в течение дня относится к явлениям непреходящим и только усиливает, если взято с собою, ощущение свободы в Мире Тонком. Очень важно знать, что взять с собою. </w:t>
      </w:r>
      <w:r>
        <w:rPr>
          <w:b/>
          <w:i/>
        </w:rPr>
        <w:t>Привычка освобождаться перед засыпанием от суеты и забот дня очень поможет освобождению перед переходом Великих Границ, ибо сон подобен смерти.</w:t>
      </w:r>
      <w:r>
        <w:rPr/>
        <w:t xml:space="preserve"> И вот опять сознание встает перед необходимостью, с одной стороны, научиться отрешению от земного, а с другой — проявлять живой интерес к жизни земной, ибо без земных воплощений и использования их опыта эволюция человечества невозможна. Учитель Живет яркой жизнью Земли и в то же время отрешен от нее и к ней не привязан. Отсутствие самости позволяет обрести эту свободу.</w:t>
      </w:r>
    </w:p>
    <w:p>
      <w:pPr>
        <w:pStyle w:val="Normal"/>
        <w:rPr/>
      </w:pPr>
      <w:r>
        <w:rPr>
          <w:b/>
        </w:rPr>
        <w:t>67.538. (Сент. 19).</w:t>
      </w:r>
      <w:r>
        <w:rPr/>
        <w:t xml:space="preserve"> Ночью Учим. Не имеет значения, что дневное состояние не удерживает в памяти ночные поучения, ибо в глубинах сознания сохраняется все и влияет на течение мыслей. Размышления о Тонком Мире очень нужны и очень полезны, ибо там все движется мыслью и все зависит от мысли. </w:t>
      </w:r>
      <w:r>
        <w:rPr>
          <w:b/>
          <w:i/>
        </w:rPr>
        <w:t xml:space="preserve">И если земная жизнь есть только подготовка к Надземному пребыванию, </w:t>
      </w:r>
      <w:r>
        <w:rPr/>
        <w:t xml:space="preserve">то как важно подготовиться к нему заранее, и подготовиться основательно. Не зная математики, невозможно ее понимать. Не зная языка, невозможно читать на нем книги. Не имея подготовки, трудно ориентироваться в непривычных условиях Тонкого Мира. Подготовка нужна. Мышление дает направление, и именно важна привычка мыслить в том или ином направлении. Привычка к нечистому мышлению дает свободный и открытый вход в те зараженные слои пространства, которые сродни характеру мыслей. Созвучием и магнитным притяжением мыслей обуславливается тонкое окружение человека. Настраивание сознания на той или иной волне мыслей зависит от желания, устремления или воли человека. То, к чему мысли устремлены на Земле, там становится реальностью и средою, в которой пребывает дух. Так важно научиться волею направлять мысли в Высшие Слои пространства. Они пронизаны красотою. В этом возвышающее и ведущее значение искусства. В этом смысл мыслей прекрасных и светлых, они как на крыльях несут в Светлые Сферы. Все темные мысли и чувства влекут вниз — в зараженные околоземные слои. Но и на Земле, мысля ясносияюще, удерживаем связь со Сферами Света. Так важно знать хотя бы основные положения Учения, чтобы не оказаться бескрылым. Отрицатели все отвергают и не знают ничего, отгородившись непроницаемой стеной отрицания. Мутно и беспросветно существование их в Мире Надземном. Правильно делаете, что без страха, спокойно ждете того, что люди называют смертью. Для кого-то это действительно конец, а для кого-то — начало новой, свободной, яркой, увлекательной жизни, полной полетов среди Красоты и великолепия Высших Миров. Но к этому надо стремиться, иначе туда не взлететь. Размышление, то есть мысль, открывает все входы, но если эта мысль объединена с Иерархией Света, она будет ведущей и дающей направление. К Высшим Сферам надо приобщаться еще на Земле. Для этого дается сон, состояние, подобное смерти. </w:t>
      </w:r>
      <w:r>
        <w:rPr>
          <w:b/>
          <w:i/>
        </w:rPr>
        <w:t>Сон многому может научить, если будем настраивать мысль на устремление к Свету перед тем, как в него погрузиться. Мысль магнитно притягивает нужные условия.</w:t>
      </w:r>
      <w:r>
        <w:rPr/>
        <w:t xml:space="preserve"> Случайные попытки не дадут результатов. Нужно и здесь постоянство каждодневных усилий. Сон смерти подобен. Каждодневный осознанный переход в сон приучит к бесстрашному переходу Великих Границ. Можно и нужно отложить все дневные дела и заботы, отбросить все земное окружение в момент засыпания, зная, что перед настоящей смертью придется отказаться от всего и все земное свое оставить на Земле, все свои огорчения, заботы и страхи. Все это нужно оставить, чтобы тягостью их не были прикованы к Земле крылья духа. </w:t>
      </w:r>
      <w:r>
        <w:rPr>
          <w:b/>
          <w:i/>
        </w:rPr>
        <w:t>Свободным от всего земного надо отходить ко сну. И тогда раскроются двери тайного знания.</w:t>
      </w:r>
    </w:p>
    <w:p>
      <w:pPr>
        <w:pStyle w:val="Normal"/>
        <w:rPr>
          <w:b/>
          <w:b/>
          <w:i/>
          <w:i/>
        </w:rPr>
      </w:pPr>
      <w:r>
        <w:rPr>
          <w:b/>
          <w:i/>
        </w:rPr>
      </w:r>
    </w:p>
    <w:p>
      <w:pPr>
        <w:pStyle w:val="Normal"/>
        <w:rPr/>
      </w:pPr>
      <w:r>
        <w:rPr>
          <w:b/>
        </w:rPr>
        <w:t>67.592. (Гуру).</w:t>
      </w:r>
      <w:r>
        <w:rPr/>
        <w:t xml:space="preserve"> Да, мы находимся в постоянном, напряженном ожидании будущего и в готовности встретить его. Ожидание это активно и сопровождается насыщенной деятельностью. Нет ничего вреднее инертного, пассивного ожидания, сопровождающегося ничегонеделанием и болтовнею на возвышенные темы. </w:t>
      </w:r>
      <w:r>
        <w:rPr>
          <w:b/>
          <w:i/>
        </w:rPr>
        <w:t>Хорошо каждодневно, ко сну отходя, задать себе вопрос — что сделано за день для Общего Блага</w:t>
      </w:r>
      <w:r>
        <w:rPr/>
        <w:t>. И тогда легко будет отделить слова и добрые намерения от действительных дел. Учитель Будет оценивать каждого не по словам и добрым намерениям, но по делам. Неспроста говорится, что добрыми намерениями устлан путь в преисподнюю.</w:t>
      </w:r>
    </w:p>
    <w:p>
      <w:pPr>
        <w:pStyle w:val="Normal"/>
        <w:rPr/>
      </w:pPr>
      <w:r>
        <w:rPr>
          <w:b/>
        </w:rPr>
        <w:t>67.621. (Нояб. 1).</w:t>
      </w:r>
      <w:r>
        <w:rPr/>
        <w:t xml:space="preserve"> Мы потому Говорим о полной симфонии качеств, так как даже при одном маленьком исключении гармоническое состояние ауры нарушается. Предположим, симфония качеств состоялась, но осталось маленькое раздражение, отемнившее ауру. О каком же созвучии со Светом может идти тогда речь? Маленькие отемняющие чувства и мысли опаснее больших, ибо порою их трудно заметить, столь малы они. Однако их малость не мешает им разрушать гармонию целого. Комар мал, но жалит больно. Постоянный дозор требуется и для того, чтобы не допустить этих малых вредителей и омрачителей светоносных излучений. Темная свора, которая теснится вокруг, сознательно вызывает эти маленькие отемняющие мысли и чувства мелкими уколами и неприятностями, пользуясь всеми и всем, через кого или через что можно подбросить вред. О постоянстве дозора Говорим не напрасно. И хорошо, когда темные досаждают непрестанно, — тем легче, именно благодаря их стараниям, держать неусыпный дозор. </w:t>
      </w:r>
      <w:r>
        <w:rPr>
          <w:b/>
          <w:i/>
        </w:rPr>
        <w:t xml:space="preserve">Даже отходя ко сну, следует предпослать светлую охранительную мысль для защиты тонкого тела от вторжения нежелательных мыслей или сновидений. </w:t>
      </w:r>
      <w:r>
        <w:rPr/>
        <w:t>Этим путем пресекается много темных попыток. Во время сна некоторые еще не изжитые или не обузданные свойства стремятся себя проявить, пользуясь ослаблением дневного контроля. Волевой приказ всего сознания пресекает все эти явления. Да, да, очищенное от сора сознание — это сила. Можно легко ощутить прилив новых сил, привлекаемых чистой, гармоничной и светоносной аурой. Можно порадоваться, что земная жизнь дает столько возможностей противостать тьме, утверждая себя в Свете. Каждая, даже малая, победа расцветет цветом прекрасным</w:t>
      </w:r>
    </w:p>
    <w:p>
      <w:pPr>
        <w:pStyle w:val="Normal"/>
        <w:rPr/>
      </w:pPr>
      <w:r>
        <w:rPr>
          <w:b/>
        </w:rPr>
        <w:t>67.651. (М. А. Й.).</w:t>
      </w:r>
      <w:r>
        <w:rPr/>
        <w:t xml:space="preserve"> В Древнем Египте верили, что у каждого человека есть его «Ка», что оно бодрствует в то время, когда физическое тело спит, и охраняет спящего, и может выполнять некоторые поручения, что, когда человек умирает, его «Ка» продолжает жить. Конечно, это есть тонкое тело человека. Когда человек спит, оно может бодрствовать, и, получив с вечера приказ, выполняет его. Если перед сном утвердить положение мыслей, то тонкое тело будет себя вести в созвучии с ними. Мысли чистые и устремленные кверху — вознесут тело в Высшие Слои, мысли нечистые и омраченные — установят созвучие с низшими слоями. Этим путем тонкое тело будет либо охранять, либо ввергнет дух в общение с тьмою. Воистину может оно быть стражем верным. Бодрствующее сознание может дать ему направление. </w:t>
      </w:r>
      <w:r>
        <w:rPr>
          <w:b/>
          <w:i/>
        </w:rPr>
        <w:t>Сон и сновидения очень созвучны тем сферам, которые соответствуют уровню сознания человека в его дневном состоянии</w:t>
      </w:r>
      <w:r>
        <w:rPr/>
        <w:t>. Устремление прорывает каналы в пространстве для активности тонкого тела. Но многие еще спят в своих тонких телах.</w:t>
      </w:r>
    </w:p>
    <w:p>
      <w:pPr>
        <w:pStyle w:val="Normal"/>
        <w:rPr/>
      </w:pPr>
      <w:r>
        <w:rPr>
          <w:b/>
        </w:rPr>
        <w:t>68.007</w:t>
      </w:r>
      <w:r>
        <w:rPr/>
        <w:t xml:space="preserve">. (Янв. 3). Встреча со стражем Порога является вопросом, относящимся к области Сокровенного Знания. Коснуться его можно лишь в размере вместимости сознания, не больше. Когда человек умирает, три его низших принципа оставляют его навсегда, а материя их растворяется в соответствующих им сферах. </w:t>
      </w:r>
      <w:r>
        <w:rPr>
          <w:b/>
          <w:i/>
        </w:rPr>
        <w:t>Сознание его потухает, и он погружается в сон</w:t>
      </w:r>
      <w:r>
        <w:rPr/>
        <w:t>. От этого сна он пробуждается, облеченный в свою пережившую физическую смерть четверицу, когда готов встретиться он со стражем Порога. Четверица состоит из 4, 5, 6 и 7-го принципов. И борьба начинается. Все нечистые и земные ярые мысли, которые он когда-либо создал и продумал при жизни земной и от которых не освободился, предстают перед ним в ярких, красочных, реальных и зовущих образах, окружают его и требуют, чтобы он входил в общение и сочетание с ними. Все эти образы сосредоточены в 4 и 5-м принципах, материя которых вибрирует и пульсирует на воздействие этих мысленных образований. Именно они, при сочетании с ними, образуют психическое окружение человека, объединяя его с соответствующими этому окружению слоями астрального мира. Погружаясь в эти образования, человек тем самым погружается и в низшие слои Тонкого Мира, все более и более увязая в чаду этих прельщающих фантомов. Поистине они становятся стражами Порога, не пропускающими его подняться выше, ибо его желание общения с этими призрачными, но необычайно яркими и влекущими формами вовлекает его в темные сферы неизжитых страстей и вожделений. Эти вожделения и страсти имеют перед собою очень богатый материал для реализации всех его самых низких желаний, и человек упивается призрачным осуществлением того, что он еще не успел, хотя и желал осуществить на Земле или мечтал об этом. Вовлекаясь в эти удушья, он еще не понимает, что его ожидают муки Тантала, так как он, несмотря на свое воображение, лишен возможности удовлетворить их из-за отсутствия физического тела. Но желания остаются, создавая все новые и новые образы мыслей, усиленные и обогащенные соответствующими мыслеобразами, которыми наполнены эти слои. И через все это надо пройти и все это отбросить, отвергнуть, сказав им: «Порождения стихий, не боюсь вас, не можете преградить путь, мне предуказанный». 6 и 7-й принципы вступают в борьбу с низшими 4 и 5-м, увлекая сознание вверх, мимо этих порождений и чудовищ неочищенных мыслей. Борьба происходит не на жизнь, а на смерть. Устремление к Свету, утвержденное на Земле, помогает собрать силы для этой борьбы и дает в руки победу. Когда человек знает, что ему надо победить во что бы то ни стало, что иного выхода нет, победа становится возможной. Вот почему так важно уже заранее изжить в сознании все то, что может увлечь его вниз и заставить вступить в сочетание с прошлыми неизжитыми формами мыслей, когда-то порожденных вожделением. Вот почему так неотложно нужно очистить сознание от всякого сора, пока еще на Земле.</w:t>
      </w:r>
    </w:p>
    <w:p>
      <w:pPr>
        <w:pStyle w:val="Normal"/>
        <w:rPr/>
      </w:pPr>
      <w:r>
        <w:rPr/>
      </w:r>
    </w:p>
    <w:p>
      <w:pPr>
        <w:pStyle w:val="Normal"/>
        <w:rPr/>
      </w:pPr>
      <w:r>
        <w:rPr>
          <w:b/>
        </w:rPr>
        <w:t>68.067</w:t>
      </w:r>
      <w:r>
        <w:rPr/>
        <w:t xml:space="preserve">. (Фев. 6). И во сне, и во время бодрствования всегда надо быть готовым к активному противлению темным. Они на страже всегда и всегда готовы нанести вред там, где есть хоть малейшая возможность. Поэтому дозор не прерывается ни днем, ни ночью. Сознание твердо настраивается на волне противления. Можно, отходя ко сну, отдать себе крепкий приказ немедленно обращаться за Помощью, как только ощущается окружение врагами Света. Тьма объединена по всему фронту. Крепко цепляются они за каждую щель, даже едва заметную. Этим малые щели очень опасны. Они их видят на ауре в виде пятен. Очень важно сознание, что тьма не имеет ничего в том, к кому она пытается приблизиться. Особенно страх, раздражение и другие отрицательные качества дают возможность тьме проявлять свою активность. Об искоренении всех этих свойств Говорилось давно. Это нужно для самозащиты от тьмы и создания иммунитета или неуязвимости тьмою. Конечно, тягостного ощущения при набухании и приближении темных избежать невозможно, ибо оно остается при самой крепкой защите, но, когда доспех прочен, совершить прободение заградительной сети они не в состоянии. Как бы ни было тихо и спокойно вокруг, на неусыпном дозоре быть надо всегда и во сне, и в бодрствовании. Для этого и </w:t>
      </w:r>
      <w:r>
        <w:rPr>
          <w:b/>
          <w:i/>
        </w:rPr>
        <w:t xml:space="preserve">Указывается на необходимость установить положение мысли к Иерархии перед отходом ко сну. </w:t>
      </w:r>
      <w:r>
        <w:rPr/>
        <w:t>Но и днем лучше всего держать непрерываемую связь с Учителем.</w:t>
      </w:r>
    </w:p>
    <w:p>
      <w:pPr>
        <w:pStyle w:val="Normal"/>
        <w:rPr/>
      </w:pPr>
      <w:r>
        <w:rPr/>
      </w:r>
    </w:p>
    <w:p>
      <w:pPr>
        <w:pStyle w:val="Normal"/>
        <w:rPr/>
      </w:pPr>
      <w:r>
        <w:rPr>
          <w:b/>
        </w:rPr>
        <w:t>68.101</w:t>
      </w:r>
      <w:r>
        <w:rPr/>
        <w:t xml:space="preserve">. (Фев. 20). Мало думают люди о том, каким непроницаемым покрывалом окутывает сознание Майя. Как же можно сорвать покрывало, если его не ощутить и не увидеть? Правильно считать, что земная жизнь человека — это только лишь сон. Много людей на Земле, и каждому снится его особенный сон. </w:t>
      </w:r>
      <w:r>
        <w:rPr>
          <w:b/>
          <w:i/>
        </w:rPr>
        <w:t>Осознать жизнь земную как сон проходящий — уже достижение</w:t>
      </w:r>
      <w:r>
        <w:rPr/>
        <w:t>. Перешагнуть мыслью за пределы ее будет победою духа. А сбросить покрывало Майи будет свободою, то есть освобождением сознания от цепей плотного мира. Люди ищут свободы, будучи заключенными в оковы физического тела, но как же можно освободиться из темницы, не выходя из нее! Как же можно преодолеть тело, не подчинив его воле и не овладев его желаниями. Привычка питать его и поить столь сильна, что даже продолжается в Мире Тонком. Продолжаются также и немощи тела, и нелегко там от них освободиться. Удивляетесь, что отшельники-йоги сводят к минимуму все потребности тела, особенно в питье и еде, но не думаете о том, насколько они этим освобождают дух свой для Надземного Пребывания. Внезапная смерть в расцвете сил, и здоровья, и всех стремлений человеческих тем и тяжка, что освободиться от них психически в Мире Надземном очень трудно. Тяжело там быть ным земными представлениями и быть бескрылым. Освобождаться от иллюзий Майи надо еще на Земле, чтобы вступить в мир прекрасный свободным.</w:t>
      </w:r>
    </w:p>
    <w:p>
      <w:pPr>
        <w:pStyle w:val="Normal"/>
        <w:rPr/>
      </w:pPr>
      <w:r>
        <w:rPr>
          <w:b/>
        </w:rPr>
        <w:t>68.182</w:t>
      </w:r>
      <w:r>
        <w:rPr/>
        <w:t xml:space="preserve">. (М. А. Й.). К явлению сна после смерти физического тела надо относиться как к необходимости, столь же неизбежной и нужной, как и сон обычный обычного земного жителя. </w:t>
      </w:r>
      <w:r>
        <w:rPr>
          <w:b/>
          <w:i/>
        </w:rPr>
        <w:t xml:space="preserve">Сон — это отдых и возможность почерпнуть новые силы. </w:t>
      </w:r>
      <w:r>
        <w:rPr/>
        <w:t>Люди устают как на Земле, так и в мирах и нуждаются в отдыхе, особенно перед переменой надземных своих состояний, то есть при переходе, скажем, из мира астрального в мир ментальный. Точно так же и при рождении в мир плотный человек погружается в состояние бессознательности. Погружаясь в обычный земной сон, человек не боится себя потерять, точно так же и периоды сна в надземных состояниях не угрожают человеку потерею жизни. Этими явлениями управляет Закон великой целесообразности.</w:t>
      </w:r>
    </w:p>
    <w:p>
      <w:pPr>
        <w:pStyle w:val="Normal"/>
        <w:rPr/>
      </w:pPr>
      <w:r>
        <w:rPr/>
      </w:r>
    </w:p>
    <w:p>
      <w:pPr>
        <w:pStyle w:val="Normal"/>
        <w:rPr/>
      </w:pPr>
      <w:r>
        <w:rPr>
          <w:b/>
        </w:rPr>
        <w:t>68.292</w:t>
      </w:r>
      <w:r>
        <w:rPr/>
        <w:t xml:space="preserve">. (Май 24). Третью часть жизни человек проводит во сне. </w:t>
      </w:r>
      <w:r>
        <w:rPr>
          <w:b/>
          <w:i/>
        </w:rPr>
        <w:t>Если развитие позволяет, сон может превратиться в бодрствование в Тонком Мире и стать второй, и тоже сознательной, жизнью</w:t>
      </w:r>
      <w:r>
        <w:rPr/>
        <w:t>. Многие во сне действительно спят, но некоторые бодрствуют и ведут очень интересную и поучительную жизнь. Достижение этого облегчается, если устремление направлено на Общее Благо. Так же и запоминаться сны станут легче. Трудность запоминания зависит также и от того, что приходится иметь дело с реальностью Тонкого Мира. Через окно личных тонких впечатлений можно очень многому научиться. Можно не только учиться, но и учить. Многие толпами бродят бесцельно, как и на Земле. Приходится учить и там, и имеющий знание может нести просвещение развоплощенным. Ошибочно думать, что, сбросив тело, то есть пройдя через врата смерти (очень нелепое слово), человек становится мудрым и знающим. Для этого Нужны накопления. И если их нет, то невежда или отрицатель такими же остаются. Только знание и духовная чистота дают свободу в Тонком Мире. Но как трудно воспринимают люди крупицы познания действительности. Они готовы на все, лишь бы лишить себя безграничных возможностей духа. И яро готовы преследовать тех, кто может дать им это знание. Каждый носитель знания готов поделиться своим сокровищем, но пусто кругом.</w:t>
      </w:r>
    </w:p>
    <w:p>
      <w:pPr>
        <w:pStyle w:val="Normal"/>
        <w:rPr/>
      </w:pPr>
      <w:r>
        <w:rPr/>
      </w:r>
    </w:p>
    <w:p>
      <w:pPr>
        <w:pStyle w:val="Normal"/>
        <w:rPr/>
      </w:pPr>
      <w:r>
        <w:rPr>
          <w:b/>
        </w:rPr>
        <w:t>68.340</w:t>
      </w:r>
      <w:r>
        <w:rPr/>
        <w:t xml:space="preserve">. (Июнь 20). </w:t>
      </w:r>
      <w:r>
        <w:rPr>
          <w:b/>
          <w:i/>
        </w:rPr>
        <w:t>При освобождении от тела низшие слои астрала необходимо пройти быстро, не задерживаясь в них совершенно. Поэтому часто перешедшего в тот мир погружают в сон.</w:t>
      </w:r>
      <w:r>
        <w:rPr/>
        <w:t xml:space="preserve"> При условии непрерываемого сознания от задержек спасает именно быстрота подъема в Высшие Сферы. Низшие слои заразительны ужасно, и оставляют они очень тяжкие ощущения, если их коснуться.</w:t>
      </w:r>
    </w:p>
    <w:p>
      <w:pPr>
        <w:pStyle w:val="Normal"/>
        <w:rPr/>
      </w:pPr>
      <w:r>
        <w:rPr/>
      </w:r>
    </w:p>
    <w:p>
      <w:pPr>
        <w:pStyle w:val="Normal"/>
        <w:rPr/>
      </w:pPr>
      <w:r>
        <w:rPr>
          <w:b/>
        </w:rPr>
        <w:t>68.365</w:t>
      </w:r>
      <w:r>
        <w:rPr/>
        <w:t xml:space="preserve">. (Июль 1). Некоторые мечты из, казалось бы, изжитого прошлого исполняются или стремятся исполниться во сне. Это указывает на то, как легко в Тонком Мире осуществляются мысли. То, что не искоренено, то есть не вырвано с корнем из сознания, может вновь появиться перед ним и потребовать участия в его жизни. Это поможет понять, что встреча со стражами Порога также включает в себя и встречу с образами своих собственных мыслей, когда-то продуманных, прочувствованных и очень желанных, но забытых потом и оставленных в глубинах памяти не погашенными новыми достижениями. Они оживают, встают во весь рост перед человеком в ярких, притягивающих образах, увлекающих сознание в вихревые воронки. И человек, когда-то допустивший их в свой внутренний мир, подпадает снова под их власть и сочетается с ними. Это и будет поражением при столкновении со стражами Порога. Если они овладеют человеком и увлекут его вниз, то означать это будет также и поражение Высшей Дуады. Поэтому бороться со всем не изжитым внутри надо, пока еще на Земле. Надо бороться и победить. Сны показывают, насколько преуспел человек в этой борьбе, </w:t>
      </w:r>
      <w:r>
        <w:rPr>
          <w:b/>
          <w:i/>
        </w:rPr>
        <w:t>ибо сон — очень искреннее состояние, обнаруживающее часто, что именно победил в себе дух и что еще имеет какую-то власть над ним</w:t>
      </w:r>
      <w:r>
        <w:rPr/>
        <w:t>. Сны показательны очень. Они служат как бы испытанием на полноту изживания нежелательных качеств и дают возможность взяться за их искоренение с новой силой. Все язвы духа должны быть изжиты и залечены на Земле. В Тонком Мире после освобождения от тела изживать их очень трудно, ибо яркость и реальность тонких мысленных образований весьма препятствуют этому.</w:t>
      </w:r>
    </w:p>
    <w:p>
      <w:pPr>
        <w:pStyle w:val="Normal"/>
        <w:rPr/>
      </w:pPr>
      <w:r>
        <w:rPr>
          <w:b/>
        </w:rPr>
        <w:t>68.444</w:t>
      </w:r>
      <w:r>
        <w:rPr/>
        <w:t xml:space="preserve">. (Авг. 22). Да, да. Да, живем в трех мирах, но осознаем только один. Именно осознание требуется для реализации этого утверждения. Часто, глубоко задумавшись, человек не видит и не слышит то, что вокруг. Это уже погружение в свой мир. Мир Внеплотный. </w:t>
      </w:r>
      <w:r>
        <w:rPr>
          <w:b/>
          <w:i/>
        </w:rPr>
        <w:t>Также и сон есть пребывание в другом мире</w:t>
      </w:r>
      <w:r>
        <w:rPr/>
        <w:t>. Очень много явлений тонкого порядка постоянно происходит с человеком, но отчета в этом он себе не дает. При заботливом и внимательном отношении Тонкий Мир начнет уявляться в подробностях, не угрожая при этом опасностями психизма. Тонкий Мир должен естественно войти в жизнь, без всяких насильственных способов. Мысль — явление внеплотное. Ощущения, и чувствования, и переживания касаются астрала. Чисто плотные физические ощущения — это только часть от всей поступающей в сознание информации. В этом можно научиться тонко разбираться, чтобы тонкие восприятия не заслонялись земными.. Наслаждение музыкой можно отнести уже к внеплотным явлениям. Даже чтение книги — процесс только наполовину физический. Очень полезно анализировать эти явления и в них разбираться. Явления Тонкого Мира нуждаются в осознании и понимании их природы.</w:t>
      </w:r>
    </w:p>
    <w:p>
      <w:pPr>
        <w:pStyle w:val="Normal"/>
        <w:rPr/>
      </w:pPr>
      <w:r>
        <w:rPr/>
      </w:r>
    </w:p>
    <w:p>
      <w:pPr>
        <w:pStyle w:val="Normal"/>
        <w:rPr/>
      </w:pPr>
      <w:r>
        <w:rPr>
          <w:b/>
        </w:rPr>
        <w:t>68.536</w:t>
      </w:r>
      <w:r>
        <w:rPr/>
        <w:t xml:space="preserve">. (Ноябрь 6). Физическое тело развратило астрал. Астрал научился и привык действовать так, как научило его тому плотное тело. И, научившись, он уже, в свою очередь, стал воздействовать и влиять на последнее. Человек поднимался выше, его сознание уже переросло прошлое, но им же самим наученный астрал продолжает вибрировать в заданном когда-то ключе. И тогда начинается борьба между прошлыми нагромождениями и новым состоянием сознания. Вот тут-то и требуются обуздание астрала и подчинение его воле и новым правилам поведения. Упорство сопротивления астрала прямо пропорционально той силе, которую вложил когда-то в него его хозяин. Или человек побеждает астрал и подчиняет своей воле и новым правилам поведения, или же он побеждаем астралом и своими прежними наслоениями и привычками. На месте ничто не стоит. И мысли, и чувства растут и усиливаются во времени, если на них не наложена узда дисциплинированной воли духа. Борьба эта нелегка. Ни в коем случае нельзя допускать ошибки, думая, что она безнадежна, или отчаиваться в моменты ярого восстания этой неуемной оболочки. Как прежде тело учило его тому, чему не следовало бы учить и что не соответствует новой ступени, достигнутой сознанием, так и теперь именно тело должно его переучивать и научить достойному поведению как наяву, так и во сне. </w:t>
      </w:r>
      <w:r>
        <w:rPr>
          <w:b/>
          <w:i/>
        </w:rPr>
        <w:t xml:space="preserve">Именно сон показывает, насколько астрал усваивает новые нормы поведения. Воля должна научиться распоряжаться, а астрал повиноваться. </w:t>
      </w:r>
      <w:r>
        <w:rPr/>
        <w:t>Ведь это ведущий такую борьбу с астралом сказал: «Томлю томящего меня». Насколько трудна эта борьба, указывает тот факт, что некоторые аскеты прибегали даже к самобичеванию и другим подобным методам, чтобы достичь победы над телом, а в сущности говоря, над астралом. Но зачем эти крайности, когда борьбу можно и должно вести единым началом духа.</w:t>
      </w:r>
    </w:p>
    <w:p>
      <w:pPr>
        <w:pStyle w:val="Normal"/>
        <w:rPr/>
      </w:pPr>
      <w:r>
        <w:rPr/>
      </w:r>
    </w:p>
    <w:p>
      <w:pPr>
        <w:pStyle w:val="Normal"/>
        <w:rPr/>
      </w:pPr>
      <w:r>
        <w:rPr>
          <w:b/>
        </w:rPr>
        <w:t>69.069</w:t>
      </w:r>
      <w:r>
        <w:rPr/>
        <w:t xml:space="preserve">. (М. А. Й.). Опыт утверждения </w:t>
      </w:r>
      <w:r>
        <w:rPr>
          <w:b/>
          <w:i/>
        </w:rPr>
        <w:t>положения мысли перед отходом ко сну</w:t>
      </w:r>
      <w:r>
        <w:rPr/>
        <w:t xml:space="preserve"> углубим и расширим. Мало отдать приказ, пресекающий возможность нежелательных снов определенного характера. Темные найдут другие лазейки, чтобы подползти. Значит, надо вооружиться и против них, установив на время сна особую связь с Иерархией и предпослав сильную мысль о том, чтобы защитное состояние связи охраняло все время, но особенно во время сна. Дозор должен быть активным. Нельзя успокаиваться на призрачной безопасности. Неистовство и беснование тьмы усиливаются по всей планете, ибо чуют конец.</w:t>
      </w:r>
    </w:p>
    <w:p>
      <w:pPr>
        <w:pStyle w:val="Normal"/>
        <w:rPr/>
      </w:pPr>
      <w:r>
        <w:rPr>
          <w:b/>
        </w:rPr>
        <w:t>69.109</w:t>
      </w:r>
      <w:r>
        <w:rPr/>
        <w:t>. (Фев. 20). Объединение миров произойдет в сознании человеческом, потому что в действительности они никогда не разъединялись, но являют собою одно неразрывное целое. Так, для Сведенборга разделения Тонкого и плотного миров не существовало. Так же и для других ясновидцев был близок Мир Тонкий. Значит, надо устремить сознание на то, чтобы уметь усматривать то, что есть. Сколько тонких ощущений проходит мимо сознания незамеченными. Процесс мышления есть процесс тонкий. Самые мысли быть могут земными, то есть касаться вопросов и явлений плотного мира, и все же мысль, невидимая, выраженная в образах, не поддающаяся обычному химическому анализу и не состоящая из химических элементов шкалы Менделеева, есть уже явление тонкое, и существующее, и видимое на плане внеплотном, то есть в Тонком Мире. Фактически миры эти не отделимы друг от друга. Но требуется тонкое наблюдение, чтобы это понять</w:t>
      </w:r>
      <w:r>
        <w:rPr>
          <w:b/>
          <w:i/>
        </w:rPr>
        <w:t>. Сон — явление тонкого порядка</w:t>
      </w:r>
      <w:r>
        <w:rPr/>
        <w:t>. С ним приходится дело иметь каждодневно, и анализ этого состояния и изучение его могут привести к пониманию близости Тонкого Мира. Много чудесных явлений происходит во сне. Даже исторически были отмечены многие необыкновенные сны. Так же нередки и сны пророческие. Если бы все отмечалось и записывалось, получилась бы замечательная книга явлений Тонкого Мира и именно в связи его с миром земным. Но внимание к этой стороне жизни невелико. Это считается чем-то неважным и не заслуживающим изучения. Треть жизни человек проводит во сне, а что такое сон, какое имеет он значение и в чем его сущность — этим заниматься считается ниже научного достоинства человека. Нелепое, нелогичное и неубедительное отношение к одному из самых важных вопросов психической и физической жизни человека.</w:t>
      </w:r>
    </w:p>
    <w:p>
      <w:pPr>
        <w:pStyle w:val="Normal"/>
        <w:rPr/>
      </w:pPr>
      <w:r>
        <w:rPr/>
      </w:r>
    </w:p>
    <w:p>
      <w:pPr>
        <w:pStyle w:val="Normal"/>
        <w:rPr/>
      </w:pPr>
      <w:r>
        <w:rPr>
          <w:b/>
        </w:rPr>
        <w:t>69.160</w:t>
      </w:r>
      <w:r>
        <w:rPr/>
        <w:t xml:space="preserve">. (Март 14). Деятельность во сне, в Тонком Мире, постепенно будет вспоминаться все полнее и полнее и приобретать стройность. Настроенность сознания перед сном дает духу направление, и получает логическое развитие то, что крепко утверждено в понимании и принято как непреложность. Учение, хорошо усвоенное, помогает ориентироваться во многих положениях, и то, что обуздано и сдержано в бодрствующем состоянии, не будет беспокоить во сне. </w:t>
      </w:r>
      <w:r>
        <w:rPr>
          <w:b/>
          <w:i/>
        </w:rPr>
        <w:t>Сон — очень интересное явление, полное самых широких возможностей, но надо что-то знать, чтобы действовать целеустремленно</w:t>
      </w:r>
      <w:r>
        <w:rPr/>
        <w:t>. И, когда во сне человек начинает жить сознательной жизнью, орбита его существования расширяется на одну треть, вдобавок к жизни земной. Ведь во сне человек проводит одну треть своей жизни.</w:t>
      </w:r>
    </w:p>
    <w:p>
      <w:pPr>
        <w:pStyle w:val="Normal"/>
        <w:rPr/>
      </w:pPr>
      <w:r>
        <w:rPr>
          <w:b/>
        </w:rPr>
        <w:t>69.670</w:t>
      </w:r>
      <w:r>
        <w:rPr/>
        <w:t>. (М. А. Й.). Там, где все сливается в Свете, там, где все едино, не будем разбирать, откуда или от кого поступают светоносные мысли. Едино средоточие Сущего. Фокус Иерархии Света горит тысячами огней. И каждый устремленный к Ней дух находит всегда то, что особенно гармонично созвучит с его сущностью</w:t>
      </w:r>
      <w:r>
        <w:rPr>
          <w:b/>
          <w:i/>
        </w:rPr>
        <w:t xml:space="preserve">. В </w:t>
      </w:r>
      <w:r>
        <w:rPr/>
        <w:t xml:space="preserve">Доме Отца Обителей много, и каждый найдет по себе. Здесь, на Земле, все временное, а там постоянное. И туда возвращаемся каждый раз после завершения цикла очередного воплощения. </w:t>
      </w:r>
      <w:r>
        <w:rPr>
          <w:b/>
          <w:i/>
        </w:rPr>
        <w:t>Дом Отчий — понятие сокровенное. Чтобы усилить его, можно подумать о нем всякий раз, когда отходим ко сну, ибо сон смерти подобен</w:t>
      </w:r>
      <w:r>
        <w:rPr/>
        <w:t>. Имеющие уши пусть слышат.</w:t>
      </w:r>
    </w:p>
    <w:p>
      <w:pPr>
        <w:pStyle w:val="Normal"/>
        <w:rPr/>
      </w:pPr>
      <w:r>
        <w:rPr/>
      </w:r>
    </w:p>
    <w:p>
      <w:pPr>
        <w:pStyle w:val="Normal"/>
        <w:rPr/>
      </w:pPr>
      <w:r>
        <w:rPr>
          <w:b/>
        </w:rPr>
        <w:t>70.154</w:t>
      </w:r>
      <w:r>
        <w:rPr/>
        <w:t xml:space="preserve">. (Март 5). Сон смерти подобен. Когда человек умирает, последние мысли несут его в сферы, соответствующие этим мыслям. Также и в процессе сна посещает дух сферы, созвучные предшествовавшим засыпанию мыслям. Поэтому сознательное утверждение перед сном того или иного направления мыслей очень важно. Можно утром просыпаться с радостным ощущением, которое является результатом не осознанного в бодрствующем состоянии посещения Сфер Светлых. Вспомнить все, где был дух во время сна, человек не может. Частичные обрывки сонных воспоминаний правильной картины не дают, но общее ощущение обычно правильно. Постепенно эти воспоминания начнут приобретать стройность, но для этого требуется заботливое и внимательное отношение к тому состоянию, которое занимает треть человеческой жизни, то есть к состоянию сна. Дневное психическое состояние человека накладывает на сны свой отпечаток, но </w:t>
      </w:r>
      <w:r>
        <w:rPr>
          <w:b/>
          <w:i/>
        </w:rPr>
        <w:t>решающее значение имеют все же последние мысли перед погружением в сон</w:t>
      </w:r>
      <w:r>
        <w:rPr/>
        <w:t>. Хорошо перед этим освободиться от перегара дневного, и отбросить обычные впечатления дня, и идти в Тонкий Мир свободным от переживаний земных. И, конечно, хорошо быть свободным от всяких искушений. И если земная жизнь — это сон, то лучше всего от этого сна оторваться и, отрываясь, облачиться в светлые духовные одежды. В огорчении, злобе, омрачении, страхе, недовольстве, беспокойствах отходят люди, засыпая, в Мир Тонкий. Можно представить себе, какие сферы они посещают, в то время как могли бы проводить это время с пользою и извлекать весьма интересные и поучительные впечатления.</w:t>
      </w:r>
    </w:p>
    <w:p>
      <w:pPr>
        <w:pStyle w:val="Normal"/>
        <w:rPr/>
      </w:pPr>
      <w:r>
        <w:rPr/>
      </w:r>
    </w:p>
    <w:p>
      <w:pPr>
        <w:pStyle w:val="Normal"/>
        <w:rPr/>
      </w:pPr>
      <w:r>
        <w:rPr>
          <w:b/>
        </w:rPr>
        <w:t>70.171</w:t>
      </w:r>
      <w:r>
        <w:rPr/>
        <w:t xml:space="preserve">. (Март 12). Непрерываемость сознания трудно сохранить потому, что условия Тонкого Мира совершенно меняют привычное окружение и требуется время, чтобы к ним приспособиться. Архат не Нуждается в этом приспосабливании, так как Мир Тонкий Ему близок и хорошо знаком, а размышления о его законах и знание их переводят тонкие явления в сферу осознанных. Стремление удержать сознание в момент перехода в Надземное помогает это осуществить. Но надо, чтобы это стремление было кверху, ибо, задержавшись в низших слоях, трудно подняться. Сохранить сознание хорошо при устремлении вверх, но нехорошо, оказавшись внизу. Лучше это время переждать, будучи погруженным в сон, чем наполняться впечатлениями, идущими из сфер низших. </w:t>
      </w:r>
      <w:r>
        <w:rPr>
          <w:b/>
          <w:i/>
        </w:rPr>
        <w:t xml:space="preserve">Во сне часто человек ведет себя бесконтрольно, подпадая под нежелательные воздействия. </w:t>
      </w:r>
      <w:r>
        <w:rPr/>
        <w:t>То же самое может случиться и в развоплощенном состоянии, если вследствие некоторых неизжитых свойств человек магнитно подвергнется влечению в соответствии с этими свойствами. Вот почему решение освободиться от всякого сора должно быть окончательным и бесповоротным. Всякая неустойчивость, половинчатость и частичное очищение могут вовлечь дух в весьма нежелательное окружение и соседство очень неприятное. И если половинчатость вообще осуждена, то в вопросе очищения сознания от всякого сора она убийственна.</w:t>
      </w:r>
    </w:p>
    <w:p>
      <w:pPr>
        <w:pStyle w:val="Normal"/>
        <w:rPr/>
      </w:pPr>
      <w:r>
        <w:rPr>
          <w:b/>
        </w:rPr>
        <w:t>70.217</w:t>
      </w:r>
      <w:r>
        <w:rPr/>
        <w:t xml:space="preserve">. (М.А.Й.). Если человек в жизни своей не допускает некоторых нежелательных мыслей и действий, а во сне с вожделением им предается, значит, эти мысли и чувства полностью им еще не изжиты. </w:t>
      </w:r>
      <w:r>
        <w:rPr>
          <w:b/>
          <w:i/>
        </w:rPr>
        <w:t>Твердый и решительный приказ воли перед отходом ко сну</w:t>
      </w:r>
      <w:r>
        <w:rPr/>
        <w:t xml:space="preserve"> пресекает подобные явления. Но если влечение к ним в глубинах сознания еще полностью не изжито, значит, корни зла все еще живы, значит, посев негожих зерен ждет благоприятных внешних условий, чтобы вновь распустить свои ядовитые всходы. Своевольного зверя сажают на цепь. Астрал, животное начало в человеке, — тот же зверь, если он не укрощен и не обуздан. Значит, тогда и его надо посадить на цепь. Мало ли что ему хочется: ему нравится излишествовать в еде и питье и неистовствовать в несдержанности чувств и распущенности психической энергии. Своеволию астрала воля полагает предел и все чувства его берет под контроль. Астрал, враг древний, упорен, изощрен, и хитер, и многоопытен в противодействии духу. Недаром подвижники пытались овладеть им и подчинить его путем поста и молитвы и дневным и ночным бдением, трудом и подвигом постоянным. Иные носили вериги и власяницы и даже истязали тело свое бичеванием и прочими мерами, лишь бы только обуздать эту неуемную оболочку. Но йог ведет эту борьбу единым началом духа, ибо знает, что победа в духе дает ему власть над астралом.</w:t>
      </w:r>
    </w:p>
    <w:p>
      <w:pPr>
        <w:pStyle w:val="Normal"/>
        <w:rPr/>
      </w:pPr>
      <w:r>
        <w:rPr>
          <w:b/>
        </w:rPr>
        <w:t>70.288</w:t>
      </w:r>
      <w:r>
        <w:rPr/>
        <w:t xml:space="preserve">. (М.А.Й.). Некоторые эмоции, возникающие во сне, текут самостоятельно, без участия в них воли и даже ей вопреки. Этого состояния надо избегать и достичь того, чтобы и во сне переживания и эмоции контролировались волей. Скажут: это невозможно, но ученик знает, что </w:t>
      </w:r>
      <w:r>
        <w:rPr>
          <w:b/>
          <w:i/>
        </w:rPr>
        <w:t xml:space="preserve">перед отходом ко сну, утверждая в себе мысли о прекрасном, </w:t>
      </w:r>
      <w:r>
        <w:rPr/>
        <w:t>тем самым пресекает многие нежелательные явления. Это первое. Второе: твердо установленный нравственный элемент поведения в бодрствующем состоянии определяет в значительной степени и характер сновидений. Правда, из глубин сознания могут выплывать не полностью еще изжитые свойства и желания, но их своеволие пресекается вышеуказанным настроем. Третье: общее направление мыслей перед засыпанием и устремление полносердечное к Учителю и в Высшие Сферы открывают вход в созвучные устремлению области. Есть и чисто механические средства: ароматы, свежий воздух, музыка — словом, все настраивающее сознание на соответствующий лад. Когда все существо человека напряжено и звучит на светоносной волне устремления, сонные, вернее, тонкие восприятия идут в согласии с ними. Переобремененный желудок вносит свои рецидивы в сновидения.</w:t>
      </w:r>
    </w:p>
    <w:p>
      <w:pPr>
        <w:pStyle w:val="Normal"/>
        <w:rPr/>
      </w:pPr>
      <w:r>
        <w:rPr/>
      </w:r>
    </w:p>
    <w:p>
      <w:pPr>
        <w:pStyle w:val="Normal"/>
        <w:rPr/>
      </w:pPr>
      <w:r>
        <w:rPr>
          <w:b/>
        </w:rPr>
        <w:t>70.550</w:t>
      </w:r>
      <w:r>
        <w:rPr/>
        <w:t xml:space="preserve">. (Сент. 5). Каковы бы ни были причины, вызвавшие нехорошие сны, несомненно одно: </w:t>
      </w:r>
      <w:r>
        <w:rPr>
          <w:b/>
          <w:i/>
        </w:rPr>
        <w:t>сознание перед погружением в сон должно быть достаточно защищено от возможных отрицательных воздействий,</w:t>
      </w:r>
      <w:r>
        <w:rPr/>
        <w:t xml:space="preserve"> откуда бы они ни исходили. Это надо учесть, принимая во внимание особенное сгущение тьмы и особое напряжение пространства.</w:t>
      </w:r>
    </w:p>
    <w:p>
      <w:pPr>
        <w:pStyle w:val="Normal"/>
        <w:rPr/>
      </w:pPr>
      <w:r>
        <w:rPr>
          <w:b/>
        </w:rPr>
        <w:t>70.586</w:t>
      </w:r>
      <w:r>
        <w:rPr/>
        <w:t xml:space="preserve">. (Гуру). Иногда, правда, </w:t>
      </w:r>
      <w:r>
        <w:rPr>
          <w:b/>
          <w:i/>
        </w:rPr>
        <w:t xml:space="preserve">редко, человек во сне осознает, что он спит и что все, что видит, только сон. </w:t>
      </w:r>
      <w:r>
        <w:rPr/>
        <w:t>Это уже некоторая степень прозрения в действительность. Точно так же среди шума и сутолоки жизни земной можно осознавать, что все это — сны преходящие, что все это — Майя, а настоящая жизнь — за пределами ее, в мире действительности огненной.</w:t>
      </w:r>
    </w:p>
    <w:p>
      <w:pPr>
        <w:pStyle w:val="Normal"/>
        <w:rPr/>
      </w:pPr>
      <w:r>
        <w:rPr>
          <w:b/>
        </w:rPr>
        <w:t>71.053.</w:t>
      </w:r>
      <w:r>
        <w:rPr/>
        <w:t xml:space="preserve"> (М. А. Й.). Мы придаем очень большое значение снам. Ведь это общение с Тонким Миром, и каждый особенный сон имеет свое значение и может рассматриваться как даваемый знак. Принимать пространственные посылки в полном сознании способны очень немногие, но сны доступны почти всем. </w:t>
      </w:r>
      <w:r>
        <w:rPr>
          <w:i/>
        </w:rPr>
        <w:t xml:space="preserve">И </w:t>
      </w:r>
      <w:r>
        <w:rPr>
          <w:b/>
          <w:i/>
        </w:rPr>
        <w:t>если перед отходом ко сну сознание настраивается на созвучной волне, то и сны приобретают особое значение и содержание</w:t>
      </w:r>
      <w:r>
        <w:rPr>
          <w:i/>
        </w:rPr>
        <w:t>.</w:t>
      </w:r>
    </w:p>
    <w:p>
      <w:pPr>
        <w:pStyle w:val="Normal"/>
        <w:rPr>
          <w:i/>
          <w:i/>
        </w:rPr>
      </w:pPr>
      <w:r>
        <w:rPr>
          <w:i/>
        </w:rPr>
      </w:r>
    </w:p>
    <w:p>
      <w:pPr>
        <w:pStyle w:val="Normal"/>
        <w:rPr/>
      </w:pPr>
      <w:r>
        <w:rPr>
          <w:b/>
        </w:rPr>
        <w:t>71.241</w:t>
      </w:r>
      <w:r>
        <w:rPr/>
        <w:t xml:space="preserve">. (Гуру). Когда оказываетесь на границе незнания и как бы перед глухою стеной, знайте, что и это тоже Майя. </w:t>
      </w:r>
      <w:r>
        <w:rPr>
          <w:b/>
          <w:i/>
        </w:rPr>
        <w:t>Вся жизнь воплощенного духа — только лишь сон преходящий</w:t>
      </w:r>
      <w:r>
        <w:rPr/>
        <w:t>. Но сон, полезный приносимым им опытом и знанием. Сны пройдут, а плоды останутся с духом. Много снов этих было. Где день вчерашний? Уже в прошлом. Так же уйдет и сегодняшний, и завтрашний, и вся жизнь земная. Родина духа не здесь, на Земле, но в Высших Слоях. И солнце прейдет, и луна, но дух жить будет вечно.</w:t>
      </w:r>
    </w:p>
    <w:p>
      <w:pPr>
        <w:pStyle w:val="Normal"/>
        <w:rPr/>
      </w:pPr>
      <w:r>
        <w:rPr>
          <w:b/>
        </w:rPr>
        <w:t>71.341</w:t>
      </w:r>
      <w:r>
        <w:rPr/>
        <w:t xml:space="preserve">. (Июнь 7). Неосознанное бессмертие человека проявляется в том, что он есть следствие и носитель всего накопленного им за все его жизни. Правда, не всегда все эти накопления могут выразиться в полной мере, но все же человек есть выразитель своего прошлого и строитель своего будущего. Поэтому, несмотря на то, что </w:t>
      </w:r>
      <w:r>
        <w:rPr>
          <w:b/>
          <w:i/>
        </w:rPr>
        <w:t>земная жизнь есть сон мимолетный, несмотря на то, что она есть Майя плотного мира, значение ее для человека огромно и важно чрезвычайно</w:t>
      </w:r>
      <w:r>
        <w:rPr/>
        <w:t>. Пусть рушатся царства и великие народы и даже целые расы уходят в забвение, все, чего достигли они и унесли с собою, с ними и останется. Эту двойственную преходимость всего земного, краткости земного пути и в то же время ценности его для эволюции духа следует понять и усвоить практически и не вкладывать в обычную жизнь то, чего в ней нет, памятуя при этом, что другого пути для восхождения и роста духа для человека нет. Отсюда ценность и значимость творений рук человеческих и тех форм общественной жизни, которые он создает. Творения рук человека разрушаются и гибнут во времени, но их тонкие формы продолжают свое существование в пространстве, наполняя собою ауру Земли. Смысл земного существования человека глубок и значителен, если осознан.</w:t>
      </w:r>
    </w:p>
    <w:p>
      <w:pPr>
        <w:pStyle w:val="Normal"/>
        <w:rPr/>
      </w:pPr>
      <w:r>
        <w:rPr/>
      </w:r>
    </w:p>
    <w:p>
      <w:pPr>
        <w:pStyle w:val="Normal"/>
        <w:rPr/>
      </w:pPr>
      <w:r>
        <w:rPr>
          <w:b/>
        </w:rPr>
        <w:t>71.381.</w:t>
      </w:r>
      <w:r>
        <w:rPr/>
        <w:t xml:space="preserve"> (М. А. Й.). Почему лучше всего записи удаются утром, после пробуждения ото сна? Потому, что главное Учение происходит ночью, а утром лишь частично удается восстанавливать полученное во сне. Полноты воспоминаний о виденном и услышанном дать нельзя, ибо не захочет тогда дух принять тягость плотного существования. Но постепенно, по мере утончения организма, сонные впечатления будут становиться все ярче и полнее. Главное существование — ночью, ибо дух касается Высших Миров и уносит с собою следы эти касаний в свое земное сознание. </w:t>
      </w:r>
      <w:r>
        <w:rPr>
          <w:b/>
          <w:i/>
        </w:rPr>
        <w:t>Ко сну нужно так же заботливо готовиться, как и к бодрствованию, устанавливая перед сном "положение мысли".</w:t>
      </w:r>
      <w:r>
        <w:rPr/>
        <w:t xml:space="preserve"> Все требует сознательного к себе отношения, ибо "осознание есть уже почти овладение".</w:t>
      </w:r>
    </w:p>
    <w:p>
      <w:pPr>
        <w:pStyle w:val="Normal"/>
        <w:rPr/>
      </w:pPr>
      <w:r>
        <w:rPr/>
      </w:r>
    </w:p>
    <w:p>
      <w:pPr>
        <w:pStyle w:val="Normal"/>
        <w:rPr/>
      </w:pPr>
      <w:r>
        <w:rPr>
          <w:b/>
        </w:rPr>
        <w:t>71.707</w:t>
      </w:r>
      <w:r>
        <w:rPr/>
        <w:t xml:space="preserve">. (Гуру). Опасность сонных наваждений велика. Они воздействуют на оболочки, и прежде всего на астральную. Вибрации, допущенные в последней, вносят в ее состав элементы, которые при сходных условиях или возможностях заставят астрал вибрировать в унисон с ними. </w:t>
      </w:r>
      <w:r>
        <w:rPr>
          <w:b/>
          <w:i/>
        </w:rPr>
        <w:t>Потому от возможности нежелательных явлений во время сна следует заботливо оберечься, настроив сознание перед отходом ко сну соответственно</w:t>
      </w:r>
      <w:r>
        <w:rPr>
          <w:b/>
        </w:rPr>
        <w:t xml:space="preserve">. </w:t>
      </w:r>
      <w:r>
        <w:rPr/>
        <w:t>Решительный приказ воли в этом отношении очень действителен, и он будет служить охраной во сне от всяких негожих вторжений.</w:t>
      </w:r>
    </w:p>
    <w:p>
      <w:pPr>
        <w:pStyle w:val="Normal"/>
        <w:rPr/>
      </w:pPr>
      <w:r>
        <w:rPr>
          <w:b/>
        </w:rPr>
        <w:t>71.777</w:t>
      </w:r>
      <w:r>
        <w:rPr/>
        <w:t xml:space="preserve">. (М. А. Й.). Ночное нападение темных указывает на то, как яро, заботливо и тщательно надо защищаться от темных нападок и как </w:t>
      </w:r>
      <w:r>
        <w:rPr>
          <w:b/>
          <w:i/>
        </w:rPr>
        <w:t>твердо перед отходом ко сну надо устанавливать положение мысли</w:t>
      </w:r>
      <w:r>
        <w:rPr/>
        <w:t>. "Малые щели очень опасны". Чистым помыслом надо их накрепко закрыть. Тьма не дремлет. Злобная свора готова всегда к нападению, если видит, за что можно зацепиться и где ослаблен дозор. Самоохрана необходима как защита от зла. Ни одного служителя Света темные не оставляют в покое и, если не могут навредить днем, делают это ночью. Потому дозор должен быть неослабным, постоянным и зрячим. И панцирь, и щит, и Высшая Помощь не могут силы своей уявить, если за ними — слабовольное и жалкое ничтожество. Щит держится крепкой рукою, а также и оружие Света. Не Имеет Учитель утешения для не имеющих ничего. Воины Света силу духа обязаны являть в каждодневной борьбе с тьмою. Иначе какие же они воины? Так соберем все силы духа для противостояния тьме.</w:t>
      </w:r>
    </w:p>
    <w:p>
      <w:pPr>
        <w:pStyle w:val="Normal"/>
        <w:rPr/>
      </w:pPr>
      <w:r>
        <w:rPr>
          <w:b/>
        </w:rPr>
        <w:t>71.781</w:t>
      </w:r>
      <w:r>
        <w:rPr/>
        <w:t xml:space="preserve">. (Гуру). Все заняты своим и собою, все погружены в личные эмоции и переживания, забыв о наинужнейшем или даже не зная о нем. А вы о себе позабудьте. Вы Дело Владыки поставьте превыше всего и Ему отдавайте свои мысли и сердце. Так войдете в поток жизни, принося дар свой. </w:t>
      </w:r>
      <w:r>
        <w:rPr>
          <w:b/>
          <w:i/>
        </w:rPr>
        <w:t>И, начиная день, вступайте в него с мыслью: "Что еще смогу принести Тебе, Владыка?" И ко сну отходите с мыслью о том же</w:t>
      </w:r>
      <w:r>
        <w:rPr/>
        <w:t>.</w:t>
      </w:r>
    </w:p>
    <w:p>
      <w:pPr>
        <w:pStyle w:val="Normal"/>
        <w:rPr/>
      </w:pPr>
      <w:r>
        <w:rPr>
          <w:b/>
        </w:rPr>
        <w:t>72.019</w:t>
      </w:r>
      <w:r>
        <w:rPr/>
        <w:t xml:space="preserve">. (Гуру). Как трудно удержаться на гребне волны, но с Нашей помощью можно. Так важно </w:t>
      </w:r>
      <w:r>
        <w:rPr>
          <w:b/>
          <w:i/>
        </w:rPr>
        <w:t>постоянное непрерываемое бодрствование, то есть несменный дозор. Ночью он более нужен, чем днем. Утверждается с вечера, перед отходом ко сну, когда устанавливается "положение мысли</w:t>
      </w:r>
      <w:r>
        <w:rPr/>
        <w:t>". физическая оболочка спит, но астральная может своевольничать и возвращаться в изжитые прошлые переживания. Ночной дозор нужен как охрана от вторжения темных.</w:t>
      </w:r>
    </w:p>
    <w:p>
      <w:pPr>
        <w:pStyle w:val="Normal"/>
        <w:rPr/>
      </w:pPr>
      <w:r>
        <w:rPr>
          <w:b/>
        </w:rPr>
        <w:t>72.067</w:t>
      </w:r>
      <w:r>
        <w:rPr/>
        <w:t xml:space="preserve">. (Март II). Порою во сне человек может допускать такие мысли и действия, которых в бодрствующем состоянии он не позволяет себе. Если желание не изжито и корень его все еще где-то угнездился в сознании, сонные видения открывают желанию доступ, особенно когда </w:t>
      </w:r>
      <w:r>
        <w:rPr>
          <w:b/>
          <w:i/>
        </w:rPr>
        <w:t xml:space="preserve">перед отходом ко сну не утверждено положение мысли. </w:t>
      </w:r>
      <w:r>
        <w:rPr/>
        <w:t>Копье над драконом не дремлет ни днем ни ночью. Об этом нельзя забывать. Темные пользуются каждым пятном на ауре, чтобы через него подбрасывать самые позорные мысли, усугубляя неизжитые свойства. Бодрствование духа предполагает суровый контроль над мыслью. Желания, не питаемые мыслями, умирают</w:t>
      </w:r>
    </w:p>
    <w:p>
      <w:pPr>
        <w:pStyle w:val="Normal"/>
        <w:rPr/>
      </w:pPr>
      <w:r>
        <w:rPr>
          <w:b/>
        </w:rPr>
        <w:t>72.139</w:t>
      </w:r>
      <w:r>
        <w:rPr/>
        <w:t xml:space="preserve">. (Апр. II). Наметив на данный день утверждение определенного качества, </w:t>
      </w:r>
      <w:r>
        <w:rPr>
          <w:b/>
          <w:i/>
        </w:rPr>
        <w:t xml:space="preserve">следует при отходе ко сну проверить, </w:t>
      </w:r>
      <w:r>
        <w:rPr/>
        <w:t>как было выполнено решение. Если плохо, намеченное повторить, если хорошо, наметить новое. Сама проверка нужна, иначе лучшие намерения остаются неосуществимыми и забываются в сутолоке жизни.</w:t>
      </w:r>
    </w:p>
    <w:p>
      <w:pPr>
        <w:pStyle w:val="Normal"/>
        <w:rPr/>
      </w:pPr>
      <w:r>
        <w:rPr/>
      </w:r>
    </w:p>
    <w:p>
      <w:pPr>
        <w:pStyle w:val="Normal"/>
        <w:rPr/>
      </w:pPr>
      <w:r>
        <w:rPr>
          <w:b/>
        </w:rPr>
        <w:t>72.268.</w:t>
      </w:r>
      <w:r>
        <w:rPr/>
        <w:t xml:space="preserve"> (М.А.Й. 27). Так как все происходящее вне человека при самых счастливых сочетаниях — ничто, если внутри неблагополучно, то на внутреннее состояние и обратим самое суровое внимание и внутреннему упорядочению и отдадим свои силы. Мысли, слова и действия требуют контроля — все мысли, все слова и все действия. Не будем говорить о достижениях, если такой контроль не установлен. Надо воспользоваться каждой ошибкой, каждым промахом, каждым необдуманно вырвавшимся словом, каждым неуравновесием, чтобы не допускать их вновь. </w:t>
      </w:r>
      <w:r>
        <w:rPr>
          <w:b/>
          <w:i/>
        </w:rPr>
        <w:t>Не забудем и каждодневный приказ сознанию перед отходом ко сну, чтобы оградиться от темных воздействий.</w:t>
      </w:r>
      <w:r>
        <w:rPr/>
        <w:t xml:space="preserve"> Каждая слабость, недостаток или нечистая мысль - зацепка для мохнатой руки, чтобы подбросить свои мохнатые шарики. Сколь же заботливо следует оберегаться от всего, что может притянуть воздействия темной своры. Не дремлют вокруг, как хищники в ожидании поживы, готовые воспользоваться каждым неуравновесием. Что пользы от всех стараний и устремлений, если внутри неблагополучно и не установлен самый строгий порядок. Сам судья, сам решатель и сам же суровый и нелицеприятный над собою контролер. И никто, и ничто, и никак не может помочь преуспеть в продвижении, если внутренний властелин и владыка не взял власть над собою самим в свои руки. Бесполезно принимать одобрение, похвалы и признание людей, если тот, кто внутри, считает, что они не заслуженны. И важно не то, как человек ведет себя перед другими, но как — наедине и перед ликом пространства.</w:t>
      </w:r>
    </w:p>
    <w:p>
      <w:pPr>
        <w:pStyle w:val="Normal"/>
        <w:rPr/>
      </w:pPr>
      <w:r>
        <w:rPr/>
      </w:r>
    </w:p>
    <w:p>
      <w:pPr>
        <w:pStyle w:val="Normal"/>
        <w:rPr/>
      </w:pPr>
      <w:r>
        <w:rPr/>
      </w:r>
    </w:p>
    <w:p>
      <w:pPr>
        <w:pStyle w:val="Normal"/>
        <w:rPr/>
      </w:pPr>
      <w:r>
        <w:rPr/>
      </w:r>
    </w:p>
    <w:p>
      <w:pPr>
        <w:pStyle w:val="Normal"/>
        <w:rPr/>
      </w:pPr>
      <w:r>
        <w:rPr/>
      </w:r>
    </w:p>
    <w:p>
      <w:pPr>
        <w:pStyle w:val="Normal"/>
        <w:rPr/>
      </w:pPr>
      <w:r>
        <w:rPr/>
        <w:t>Составила по книгам Граней  Скринник Людмила Васильевна. Харьков,2012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2:54:00Z</dcterms:created>
  <dc:creator>http://roerich.com/</dc:creator>
  <dc:description>Электронная библиотека Донецкого Рериховского Вестника "Орифламма"</dc:description>
  <cp:keywords/>
  <dc:language>en-US</dc:language>
  <cp:lastModifiedBy>С.Г.Джура</cp:lastModifiedBy>
  <dcterms:modified xsi:type="dcterms:W3CDTF">2012-02-22T12:55:00Z</dcterms:modified>
  <cp:revision>4</cp:revision>
  <dc:subject/>
  <dc:title>Сон - не только отдых. Сон - нечто гораздо большее. Подборка из Граней.</dc:title>
</cp:coreProperties>
</file>