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</w:t>
      </w:r>
      <w:r>
        <w:rPr>
          <w:rFonts w:eastAsia="Calibri" w:cs="Calibri" w:ascii="Calibri" w:hAnsi="Calibri"/>
          <w:i/>
        </w:rPr>
        <w:t>Бесценные картины Николая Константиновича Рериха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</w:t>
      </w:r>
      <w:r>
        <w:rPr>
          <w:rFonts w:eastAsia="Calibri" w:cs="Calibri" w:ascii="Calibri" w:hAnsi="Calibri"/>
          <w:i/>
        </w:rPr>
        <w:t xml:space="preserve">в Горловском художественном Музее (Украина)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  <w:i/>
        </w:rPr>
        <w:t xml:space="preserve">  в опасности!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818765" cy="4189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</w:t>
      </w:r>
      <w:r>
        <w:rPr>
          <w:rFonts w:eastAsia="Calibri" w:cs="Calibri" w:ascii="Calibri" w:hAnsi="Calibri"/>
          <w:i/>
        </w:rPr>
        <w:t>Н.К.Рерих. Благие Посетившие. 1914.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eastAsia="Calibri" w:cs="Calibri" w:ascii="Calibri" w:hAnsi="Calibri"/>
          <w:i/>
        </w:rPr>
        <w:t xml:space="preserve">Наталия  СПИРИНА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Надземное, 909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</w:rPr>
        <w:tab/>
        <w:tab/>
        <w:t xml:space="preserve">    «...Красота есть Звезда Путеводная...»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В Царстве Духа твоё зарождение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Ты ведёшь нас путями свободными;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Ты хранишь нас от злых наваждений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В океанах  смертей и рождений;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И возносишь в миры светородные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Возрождений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 xml:space="preserve">      </w:t>
        <w:tab/>
        <w:tab/>
        <w:t xml:space="preserve">           и перерождений.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lang w:val="en-US"/>
        </w:rPr>
        <w:t>]</w:t>
      </w:r>
      <w:r>
        <w:rPr>
          <w:rFonts w:eastAsia="Calibri" w:cs="Calibri" w:ascii="Calibri" w:hAnsi="Calibri"/>
        </w:rPr>
        <w:tab/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Наталия ЖУКОВА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eastAsia="Calibri" w:cs="Calibri" w:ascii="Calibri" w:hAnsi="Calibri"/>
          <w:b/>
        </w:rPr>
        <w:t>О КУЛЬТУРЕ И МИРЕ МОЛЕНИЯ…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Русский народ… должен  стать      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>особым  защитником Культуры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 xml:space="preserve">Н.К.Рерих. </w:t>
      </w:r>
      <w:r>
        <w:rPr>
          <w:rFonts w:eastAsia="Calibri" w:cs="Calibri" w:ascii="Calibri" w:hAnsi="Calibri"/>
        </w:rPr>
        <w:t>[2]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Познающий священные устои Культуры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оценивает и великий единый Свет.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Убеждается в Иерархии Блага,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b/>
          <w:i/>
        </w:rPr>
        <w:t>вне  которой нет  созидательного пути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 xml:space="preserve">Н.К.Рерих. </w:t>
      </w:r>
      <w:r>
        <w:rPr>
          <w:rFonts w:eastAsia="Calibri" w:cs="Calibri" w:ascii="Calibri" w:hAnsi="Calibri"/>
        </w:rPr>
        <w:t>[3]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2014 год, Украина, война…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едалеко  от Донецка, в зоне  военных действий, под обстрелами </w:t>
      </w:r>
      <w:r>
        <w:rPr>
          <w:rFonts w:cs="Calibri" w:ascii="Calibri" w:hAnsi="Calibri"/>
          <w:b/>
          <w:i/>
          <w:lang w:eastAsia="en-US"/>
        </w:rPr>
        <w:t xml:space="preserve">— </w:t>
      </w:r>
      <w:r>
        <w:rPr>
          <w:rFonts w:cs="Calibri" w:ascii="Calibri" w:hAnsi="Calibri"/>
          <w:lang w:eastAsia="en-US"/>
        </w:rPr>
        <w:t>Художественный</w:t>
      </w:r>
      <w:r>
        <w:rPr>
          <w:rFonts w:cs="Calibri" w:ascii="Calibri" w:hAnsi="Calibri"/>
          <w:b/>
          <w:i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м</w:t>
      </w:r>
      <w:r>
        <w:rPr>
          <w:rFonts w:eastAsia="Calibri" w:cs="Calibri" w:ascii="Calibri" w:hAnsi="Calibri"/>
        </w:rPr>
        <w:t xml:space="preserve">узей города Горловка, в котором находятся 28 произведений Николая Рериха и работы многих  замечательных  русских  художников. И вновь, как набат, звучат  призывы Н.К.Рериха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великого  Мудреца и гуманиста о защите Высших ценностей Духа и Культуры от варваров  всех  времён и народов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i/>
        </w:rPr>
        <w:t xml:space="preserve">«В течение прошлой великой войны </w:t>
      </w:r>
      <w:r>
        <w:rPr>
          <w:rFonts w:eastAsia="Calibri" w:cs="Calibri" w:ascii="Calibri" w:hAnsi="Calibri"/>
          <w:i/>
        </w:rPr>
        <w:t xml:space="preserve">(первой мировой войны </w:t>
      </w:r>
      <w:r>
        <w:rPr>
          <w:rFonts w:cs="Calibri" w:ascii="Calibri" w:hAnsi="Calibri"/>
          <w:b/>
          <w:i/>
          <w:lang w:eastAsia="en-US"/>
        </w:rPr>
        <w:t xml:space="preserve">— </w:t>
      </w:r>
      <w:r>
        <w:rPr>
          <w:rFonts w:eastAsia="Calibri" w:cs="Calibri" w:ascii="Calibri" w:hAnsi="Calibri"/>
          <w:i/>
        </w:rPr>
        <w:t xml:space="preserve"> Н.Ж.),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  <w:lang w:eastAsia="en-US"/>
        </w:rPr>
        <w:t xml:space="preserve">— </w:t>
      </w:r>
      <w:r>
        <w:rPr>
          <w:rFonts w:eastAsia="Calibri" w:cs="Calibri" w:ascii="Calibri" w:hAnsi="Calibri"/>
          <w:b/>
          <w:i/>
        </w:rPr>
        <w:t xml:space="preserve"> мы прилагали… меры, чтобы обратить внимание на недопустимость разрушений исторических, художественных и научных памятников.(…) Так же и теперь все наши комитеты и группы друзей, которым близка охрана всенародных сокровищ, должны не покладая рук, не упуская ни дня, ни часа обращать общественное  внимание на важность и неотложность охраны творений гения человеческого». </w:t>
      </w:r>
      <w:r>
        <w:rPr>
          <w:rFonts w:eastAsia="Calibri" w:cs="Calibri" w:ascii="Calibri" w:hAnsi="Calibri"/>
        </w:rPr>
        <w:t>[4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музее Горловки хранятся рисунки Николая Константиновича,, его  ранние  этюды, картины «Поморяне. Утро» (1906), «Могила викинга» (1908), «Лесовики»(1916) , «Ковёр-самолёт» (1916)…[5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Но  совершенно особое впечатление производят находящиеся  там 13 огромных картин-панно и фриз, созданные Николаем Константиновичем в 1914 году, в страшное тёмное время начала первой великой войны… [6]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Чуткий дух художника-провидца уже задолго до того улавливал приближающийся ужас  взаимного  истребления. К тому времени Рерих написал много грозных картин-пророчеств… Но когда настал  роковой момент 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 художник  обращается к Иерархии Света. И на его светозарных полотнах появляются Образы Святых 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 Тех, к Кому прибегают люди в нужде и горе, к Кому взывают в отчаянии, к Кому обращают свои молитвы…</w:t>
        <w:tab/>
        <w:tab/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839470" cy="341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2367280" cy="34270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780415" cy="3418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eastAsia="Calibri" w:cs="Calibri" w:ascii="Calibri" w:hAnsi="Calibri"/>
        </w:rPr>
        <w:t>Н.К.Рерих.  Входы.                Хозяин дома.                     Входы. 1914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еобыкновенные по красоте, радостные и чистые, осиянные тёплым золотым светом, трогательные Образы напоминают  о Вечном и прекрасном Высшем Мире, откуда приходят на нашу скорбную землю  Высокие милосердные Души </w:t>
      </w:r>
      <w:r>
        <w:rPr>
          <w:rFonts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</w:rPr>
        <w:t xml:space="preserve"> Помощники людям во  все времена.  Они несут Благо, то есть добро. Но привлечь их можно  только любовью…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eastAsia="Calibri" w:cs="Calibri" w:ascii="Calibri" w:hAnsi="Calibri"/>
        </w:rPr>
        <w:t xml:space="preserve">Любовь — самый мощный магнит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      Она приближенье творит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      Она сокращает пути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      Она помогает дойти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      Она зажигает  огни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ab/>
        <w:tab/>
        <w:t xml:space="preserve">           Любовь — самый мощный магнит! [7]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Строгий старец — Хозяин дома — в  благоговении замер, ожидая Святых.  Благие Посетившие и юные Отроки Продолжатели парят на облаках, увенчанные  золотыми нимбами. Их смиренные приношения Благому Древу — Древу вечной  Жизни:  венец —  символ подвига, храм — оплот духа и огненные цветы Божественной любви и сострадания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1722755" cy="3332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drawing>
          <wp:inline distT="0" distB="0" distL="0" distR="0">
            <wp:extent cx="2248535" cy="3332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drawing>
          <wp:inline distT="0" distB="0" distL="0" distR="0">
            <wp:extent cx="1649730" cy="3329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>Н.К.Рерих. Отроки Продолжатели.    Благие Посетившие.          Отроки Продолжатели. 1914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 xml:space="preserve">И становится понятна мысль художника  </w:t>
      </w:r>
      <w:r>
        <w:rPr>
          <w:rFonts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</w:rPr>
        <w:t xml:space="preserve"> невозможна  жизнь  на земле  без любви к Богу, без братской любви и помощи друг другу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 xml:space="preserve">Языком древних символов  Рерих поведал о будущем мире  счастья, когда  Благие Светочи придут на нашу землю, а Святые Отроки продолжат Их духовные подвиги...  И  тогда процветёт Древо Жизни, и не только люди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но птицы, звери, </w:t>
      </w:r>
      <w:r>
        <w:rPr>
          <w:rFonts w:cs="Calibri" w:ascii="Calibri" w:hAnsi="Calibri"/>
          <w:lang w:eastAsia="en-US"/>
        </w:rPr>
        <w:t xml:space="preserve">всё живое  — </w:t>
      </w:r>
      <w:r>
        <w:rPr>
          <w:rFonts w:eastAsia="Calibri" w:cs="Calibri" w:ascii="Calibri" w:hAnsi="Calibri"/>
        </w:rPr>
        <w:t xml:space="preserve"> будут жалеть друг друга и жить в мире. Тогда добро и любовь воцарятся во вселенских  городах, чьи башни и купола храмов  сверкают  в золотом лунном свете, под мерцающими сказочными звёздами…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404110" cy="2035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drawing>
          <wp:inline distT="0" distB="0" distL="0" distR="0">
            <wp:extent cx="2573020" cy="2025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eastAsia="Calibri" w:cs="Calibri" w:ascii="Calibri" w:hAnsi="Calibri"/>
        </w:rPr>
        <w:t>Н.К.Рерих. Города. 1914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Рерих  создавал эти величественные  панно  для Моленной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 особого покоя,  «посвящённого  отдохновению от дел житейских и возвышению в иные страны»[8].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Там душа устремляется к  Миру Высшему, Горнему. Там творится молитва…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Calibri" w:cs="Calibri" w:ascii="Calibri" w:hAnsi="Calibri"/>
        </w:rPr>
        <w:t xml:space="preserve">Но умеем ли мы молиться?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 xml:space="preserve">В «Сказе о молитве» Наталия Дмитриевна Спирина рассказывает, как Святые посетили храм, в котором молились люди:  плакали, жаловались, просили о себе, и дымные серые тучи их унылых мыслей висели над ним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о  вдруг Святые увидели «…ровный, яркий свет. Он исходил от человека, спокойно  стоящего  посреди толпы с выражением торжественной радости на лице. Взгляд  его был сосредоточен на чём-то невидимом для других. Казалось, он созерцал нечто прекрасное, что переполняло его сердце  восторгом. Он не клал поклонов, не крестился, не опускался на колени, и только губы его по временам  еле  слышно шептали что-то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О чём он молится?» 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 спросил первый Дух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Он ни о чём не молится,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ответил второй,  </w:t>
      </w:r>
      <w:r>
        <w:rPr>
          <w:rFonts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</w:rPr>
        <w:t xml:space="preserve"> он беседует со Мной. Послушай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Первый Брат… услышал, как тот почти беззвучно  говорил: «Какое  счастье, что Ты есть! Ты 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 Солнце духа! Ты  </w:t>
      </w:r>
      <w:r>
        <w:rPr>
          <w:rFonts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</w:rPr>
        <w:t xml:space="preserve"> Свет миру! Ты 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 Источник Благодати! Благодарю Тебя за всё! За Твою  великую  помощь людям. Радуйся, Сподвижник Ангелов и Помощник человеков!  Да уподобимся мы в малой мере Тебе!»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882140" cy="25228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897380" cy="2524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eastAsia="Calibri" w:cs="Calibri" w:ascii="Calibri" w:hAnsi="Calibri"/>
        </w:rPr>
        <w:t>Н.К.Рерих. Древо  Благое произросло. 1914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Потом он замолкал, и только сердце его вспыхивало ярким  огнём, и множество  искр  разлеталось от этого пылающего сердца  во всех  направлениях. Они пронизывали душную атмосферу, оставляя в ней светящиеся полосы. Некоторые из  этих искр  долетали до  сердец  других молящихся, и тогда в озабоченных глазах людей начинала светиться робкими огоньками непривычная радость. Они облегчённо  вздыхали и с новой надеждой обращались к своему Святому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еликий Сподвижник с любовью глядел на беседовавшего с Ним человека, и из очей Его струились ослепительные лучи, окутывавшие того, на кого Он смотрел, белоснежным одеянием. И видно было, как всё существо устремлённого к Нему расцветало  и наполнялось силами от благого воздействия этого светового поток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Как это прекрасно!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тихо сказал первый Дух.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О, если бы все так устремляли свои сердца к Миру Света!»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Если бы они все вместе сделали это хотя бы только на одно мгновение, 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 ответил второй, </w:t>
      </w:r>
      <w:r>
        <w:rPr>
          <w:rFonts w:cs="Calibri" w:ascii="Calibri" w:hAnsi="Calibri"/>
          <w:lang w:eastAsia="en-US"/>
        </w:rPr>
        <w:t>—</w:t>
      </w:r>
      <w:r>
        <w:rPr>
          <w:rFonts w:eastAsia="Calibri" w:cs="Calibri" w:ascii="Calibri" w:hAnsi="Calibri"/>
        </w:rPr>
        <w:t xml:space="preserve"> то тёмная, удушливая атмосфера вокруг них  сразу рассеялась бы, и лучи света Нашего проникли  бы к ним и принесли им радость и оздоровление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О, если бы они все захотели сделать это!» [9]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Молитва сердца коротка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ab/>
        <w:t xml:space="preserve">                            И не запятнана словами...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ab/>
        <w:t xml:space="preserve">                            Взмахнув могучими крылами,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ab/>
        <w:t xml:space="preserve">                            Любовь перелетит века,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ab/>
        <w:t xml:space="preserve">                            И расстоянья, и преграды,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ab/>
        <w:t xml:space="preserve">                            В едином вздохе встанет рядом...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ab/>
        <w:t xml:space="preserve">                            Дорога сердца коротка! [10]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4016375" cy="13258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Calibri" w:cs="Calibri" w:ascii="Calibri" w:hAnsi="Calibri"/>
        </w:rPr>
        <w:t>Н.К.Рерих. Фриз. 1914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Украина, война, 2014 год…. Грохот орудий, тяжкая очевидность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о  бодро звучит призыв Николая Константиновича Рериха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eastAsia="Calibri" w:cs="Calibri" w:ascii="Calibri" w:hAnsi="Calibri"/>
          <w:b/>
          <w:i/>
        </w:rPr>
        <w:t xml:space="preserve">«Пусть же и теперь каждый сотрудник… припомнит все свои связи и возможности, чтобы… укрепить общественное мнение, ибо оно… является хранителем мировых сокровищ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i/>
        </w:rPr>
        <w:t xml:space="preserve">Друзья, действуйте спешно!» </w:t>
      </w:r>
      <w:r>
        <w:rPr>
          <w:rFonts w:eastAsia="Calibri" w:cs="Calibri" w:ascii="Calibri" w:hAnsi="Calibri"/>
        </w:rPr>
        <w:t>[11]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«Мы знаем Великую Иерархию Блага, и мы уверены в победе Света!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i/>
        </w:rPr>
        <w:t xml:space="preserve">Законы Света несокрушимы». </w:t>
      </w:r>
      <w:r>
        <w:rPr>
          <w:rFonts w:eastAsia="Calibri" w:cs="Calibri" w:ascii="Calibri" w:hAnsi="Calibri"/>
        </w:rPr>
        <w:t>[12]</w:t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  <w:i/>
        </w:rPr>
        <w:t>9  августа 2014 г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</w:rPr>
        <w:t xml:space="preserve">Новосибирск,  </w:t>
      </w:r>
      <w:hyperlink r:id="rId14">
        <w:r>
          <w:rPr>
            <w:rStyle w:val="InternetLink"/>
            <w:rFonts w:eastAsia="Calibri" w:cs="Calibri" w:ascii="Calibri" w:hAnsi="Calibri"/>
          </w:rPr>
          <w:t>nzh@mail.ru</w:t>
        </w:r>
      </w:hyperlink>
      <w:r>
        <w:rPr/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и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>1.</w:t>
      </w:r>
      <w:r>
        <w:rPr>
          <w:rFonts w:eastAsia="Calibri" w:cs="Calibri" w:ascii="Calibri" w:hAnsi="Calibri"/>
          <w:i/>
        </w:rPr>
        <w:t>Спирина Н.Д</w:t>
      </w:r>
      <w:r>
        <w:rPr>
          <w:rFonts w:eastAsia="Calibri" w:cs="Calibri" w:ascii="Calibri" w:hAnsi="Calibri"/>
        </w:rPr>
        <w:t>. Капли. (Сборник стихов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2. </w:t>
      </w:r>
      <w:r>
        <w:rPr>
          <w:rFonts w:eastAsia="Calibri" w:cs="Calibri" w:ascii="Calibri" w:hAnsi="Calibri"/>
          <w:i/>
        </w:rPr>
        <w:t>Рерих Н.К</w:t>
      </w:r>
      <w:r>
        <w:rPr>
          <w:rFonts w:eastAsia="Calibri" w:cs="Calibri" w:ascii="Calibri" w:hAnsi="Calibri"/>
        </w:rPr>
        <w:t>. Сберегите / Знамя Мира. (Сборник). М., 1995. С.176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3. </w:t>
      </w:r>
      <w:r>
        <w:rPr>
          <w:rFonts w:eastAsia="Calibri" w:cs="Calibri" w:ascii="Calibri" w:hAnsi="Calibri"/>
          <w:i/>
        </w:rPr>
        <w:t>Рерих Н.К</w:t>
      </w:r>
      <w:r>
        <w:rPr>
          <w:rFonts w:eastAsia="Calibri" w:cs="Calibri" w:ascii="Calibri" w:hAnsi="Calibri"/>
        </w:rPr>
        <w:t>. Обществу славянской культуры. 1931/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Calibri" w:cs="Calibri" w:ascii="Calibri" w:hAnsi="Calibri"/>
        </w:rPr>
        <w:t>Рерих Н.К. Держава Света.</w:t>
      </w:r>
    </w:p>
    <w:p>
      <w:pPr>
        <w:pStyle w:val="Normal"/>
        <w:rPr/>
      </w:pPr>
      <w:r>
        <w:rPr>
          <w:rFonts w:eastAsia="Calibri" w:cs="Calibri" w:ascii="Calibri" w:hAnsi="Calibri"/>
        </w:rPr>
        <w:t>4.</w:t>
      </w:r>
      <w:r>
        <w:rPr>
          <w:rFonts w:eastAsia="Calibri" w:cs="Calibri" w:ascii="Calibri" w:hAnsi="Calibri"/>
          <w:i/>
        </w:rPr>
        <w:t xml:space="preserve"> Рерих Н.К.</w:t>
      </w:r>
      <w:r>
        <w:rPr>
          <w:rFonts w:eastAsia="Calibri" w:cs="Calibri" w:ascii="Calibri" w:hAnsi="Calibri"/>
        </w:rPr>
        <w:t>Охранителям культурных ценностей. 1939 /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Calibri" w:cs="Calibri" w:ascii="Calibri" w:hAnsi="Calibri"/>
        </w:rPr>
        <w:t>Рерих Н.К. Листы дневника. Т.II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 Познакомиться с коллекцией произведений Н.К.Рериха, находящихся в Горловском художественном музее (Украина) можно здесь:</w:t>
      </w:r>
    </w:p>
    <w:p>
      <w:pPr>
        <w:pStyle w:val="Normal"/>
        <w:rPr>
          <w:rFonts w:ascii="Calibri" w:hAnsi="Calibri" w:eastAsia="Calibri" w:cs="Calibri"/>
        </w:rPr>
      </w:pPr>
      <w:hyperlink r:id="rId15" w:tgtFrame="_blank">
        <w:r>
          <w:rPr>
            <w:rStyle w:val="InternetLink"/>
            <w:rFonts w:cs="Arial" w:ascii="Arial" w:hAnsi="Arial"/>
            <w:color w:val="0077CC"/>
            <w:sz w:val="22"/>
            <w:szCs w:val="22"/>
            <w:u w:val="single"/>
          </w:rPr>
          <w:t>http://gallery.facets.ru/catalog.php?filter=%7C%7C%7C%u0433%u043E%u0440%u043B%u043E%u0432%7C%7C%7C%7C%7C</w:t>
        </w:r>
      </w:hyperlink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6. В 1914 году Н.К.Рерих создал эскизы росписи Моленной (13 эскизов декоративных панно и фриза) для виллы Л.С.Лившица в Ницце, которые находятся в Художественном музее Горловки. </w:t>
      </w:r>
    </w:p>
    <w:p>
      <w:pPr>
        <w:pStyle w:val="Normal"/>
        <w:rPr/>
      </w:pPr>
      <w:r>
        <w:rPr>
          <w:rFonts w:eastAsia="Calibri" w:cs="Calibri" w:ascii="Calibri" w:hAnsi="Calibri"/>
        </w:rPr>
        <w:t>7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</w:rPr>
        <w:t>Спирина Н.Д</w:t>
      </w:r>
      <w:r>
        <w:rPr>
          <w:rFonts w:eastAsia="Calibri" w:cs="Calibri" w:ascii="Calibri" w:hAnsi="Calibri"/>
        </w:rPr>
        <w:t>. Капли. (Сборник стихов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8. </w:t>
      </w:r>
      <w:r>
        <w:rPr>
          <w:rFonts w:eastAsia="Calibri" w:cs="Calibri" w:ascii="Calibri" w:hAnsi="Calibri"/>
          <w:i/>
        </w:rPr>
        <w:t>Эрнст С</w:t>
      </w:r>
      <w:r>
        <w:rPr>
          <w:rFonts w:eastAsia="Calibri" w:cs="Calibri" w:ascii="Calibri" w:hAnsi="Calibri"/>
        </w:rPr>
        <w:t>. Н.К.Рерих /Держава Рериха.(Сост. Д.Н.Попов). М.,1993. С.444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9.</w:t>
      </w:r>
      <w:r>
        <w:rPr>
          <w:rFonts w:eastAsia="Calibri" w:cs="Calibri" w:ascii="Calibri" w:hAnsi="Calibri"/>
          <w:i/>
        </w:rPr>
        <w:t xml:space="preserve"> Спирина Н.Д</w:t>
      </w:r>
      <w:r>
        <w:rPr>
          <w:rFonts w:eastAsia="Calibri" w:cs="Calibri" w:ascii="Calibri" w:hAnsi="Calibri"/>
        </w:rPr>
        <w:t>. Сказ о молитве /Спирина Н.Д. Сказы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 xml:space="preserve">10. </w:t>
      </w:r>
      <w:r>
        <w:rPr>
          <w:rFonts w:eastAsia="Calibri" w:cs="Calibri" w:ascii="Calibri" w:hAnsi="Calibri"/>
          <w:i/>
        </w:rPr>
        <w:t>Спирина Н.Д</w:t>
      </w:r>
      <w:r>
        <w:rPr>
          <w:rFonts w:eastAsia="Calibri" w:cs="Calibri" w:ascii="Calibri" w:hAnsi="Calibri"/>
        </w:rPr>
        <w:t>. Капли. (Сборник стихов).</w:t>
      </w:r>
    </w:p>
    <w:p>
      <w:pPr>
        <w:pStyle w:val="Normal"/>
        <w:rPr/>
      </w:pPr>
      <w:r>
        <w:rPr>
          <w:rFonts w:eastAsia="Calibri" w:cs="Calibri" w:ascii="Calibri" w:hAnsi="Calibri"/>
        </w:rPr>
        <w:t>11.</w:t>
      </w:r>
      <w:r>
        <w:rPr>
          <w:rFonts w:eastAsia="Calibri" w:cs="Calibri" w:ascii="Calibri" w:hAnsi="Calibri"/>
          <w:i/>
        </w:rPr>
        <w:t xml:space="preserve"> Рерих Н.К.</w:t>
      </w:r>
      <w:r>
        <w:rPr>
          <w:rFonts w:eastAsia="Calibri" w:cs="Calibri" w:ascii="Calibri" w:hAnsi="Calibri"/>
        </w:rPr>
        <w:t>Охранителям культурных ценностей. 1939 /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Calibri" w:cs="Calibri" w:ascii="Calibri" w:hAnsi="Calibri"/>
        </w:rPr>
        <w:t>Рерих Н.К. Листы дневника. Т.II.</w:t>
      </w:r>
    </w:p>
    <w:p>
      <w:pPr>
        <w:pStyle w:val="Normal"/>
        <w:rPr/>
      </w:pPr>
      <w:r>
        <w:rPr>
          <w:rFonts w:eastAsia="Calibri" w:cs="Calibri" w:ascii="Calibri" w:hAnsi="Calibri"/>
        </w:rPr>
        <w:t>12</w:t>
      </w:r>
      <w:r>
        <w:rPr>
          <w:rFonts w:eastAsia="Calibri" w:cs="Calibri" w:ascii="Calibri" w:hAnsi="Calibri"/>
          <w:i/>
        </w:rPr>
        <w:t xml:space="preserve">. Рерих Н.К. </w:t>
      </w:r>
      <w:r>
        <w:rPr>
          <w:rFonts w:eastAsia="Calibri" w:cs="Calibri" w:ascii="Calibri" w:hAnsi="Calibri"/>
        </w:rPr>
        <w:t>На пороге десятилетия. Совету Музея Рериха в Нью-Йорке. 1931 /Рерих Н.К. Держава света.</w:t>
      </w:r>
    </w:p>
    <w:p>
      <w:pPr>
        <w:pStyle w:val="Normal"/>
        <w:rPr/>
      </w:pPr>
      <w:r>
        <w:rPr>
          <w:rFonts w:eastAsia="Calibri" w:cs="Calibri" w:ascii="Calibri" w:hAnsi="Calibri"/>
        </w:rPr>
        <w:t>13. Кат</w:t>
      </w:r>
      <w:bookmarkStart w:id="0" w:name="_GoBack"/>
      <w:bookmarkEnd w:id="0"/>
      <w:r>
        <w:rPr>
          <w:rFonts w:eastAsia="Calibri" w:cs="Calibri" w:ascii="Calibri" w:hAnsi="Calibri"/>
        </w:rPr>
        <w:t xml:space="preserve">алог картин Н.К. и С.Н.Рерихов </w:t>
      </w:r>
      <w:hyperlink r:id="rId16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  <w:r>
        <w:rPr/>
        <w:t xml:space="preserve">   </w:t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Style18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mailto:nzh@mail.ru" TargetMode="External"/><Relationship Id="rId15" Type="http://schemas.openxmlformats.org/officeDocument/2006/relationships/hyperlink" Target="http://gallery.facets.ru/catalog.php?filter=|||%25u0433%25u043E%25u0440%25u043B%25u043E%25u0432|||||" TargetMode="External"/><Relationship Id="rId16" Type="http://schemas.openxmlformats.org/officeDocument/2006/relationships/hyperlink" Target="http://gallery.facets.ru/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6:59:00Z</dcterms:created>
  <dc:creator>nzh</dc:creator>
  <dc:description/>
  <cp:keywords/>
  <dc:language>en-US</dc:language>
  <cp:lastModifiedBy>nzh</cp:lastModifiedBy>
  <dcterms:modified xsi:type="dcterms:W3CDTF">2014-08-13T08:19:00Z</dcterms:modified>
  <cp:revision>29</cp:revision>
  <dc:subject/>
  <dc:title/>
</cp:coreProperties>
</file>