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3" w:after="53"/>
        <w:ind w:left="212" w:right="477" w:hanging="0"/>
        <w:jc w:val="right"/>
        <w:rPr>
          <w:rFonts w:ascii="Verdana" w:hAnsi="Verdana" w:cs="Verdana"/>
          <w:b w:val="false"/>
          <w:b w:val="false"/>
          <w:i/>
          <w:i/>
        </w:rPr>
      </w:pPr>
      <w:r>
        <w:rPr>
          <w:rFonts w:cs="Verdana" w:ascii="Verdana" w:hAnsi="Verdana"/>
          <w:b w:val="false"/>
          <w:i/>
        </w:rPr>
        <w:t>Наталия Жукова</w:t>
      </w:r>
    </w:p>
    <w:p>
      <w:pPr>
        <w:pStyle w:val="Style15"/>
        <w:rPr>
          <w:b/>
          <w:b/>
          <w:color w:val="333399"/>
        </w:rPr>
      </w:pPr>
      <w:r>
        <w:rPr>
          <w:b/>
          <w:color w:val="000000"/>
        </w:rPr>
        <w:t> </w:t>
      </w:r>
      <w:r>
        <w:rPr>
          <w:rStyle w:val="Emphasis"/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                              </w:t>
      </w:r>
      <w:r>
        <w:rPr>
          <w:rStyle w:val="Emphasis"/>
          <w:rFonts w:cs="Times New Roman" w:ascii="Times New Roman" w:hAnsi="Times New Roman"/>
          <w:b/>
          <w:bCs/>
          <w:color w:val="333399"/>
          <w:sz w:val="36"/>
          <w:szCs w:val="36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333399"/>
          <w:sz w:val="36"/>
          <w:szCs w:val="36"/>
        </w:rPr>
        <w:t>ДРУГ ПУТНИКОВ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rStyle w:val="Emphasis"/>
          <w:rFonts w:cs="Times New Roman" w:ascii="Times New Roman" w:hAnsi="Times New Roman"/>
          <w:color w:val="000000"/>
          <w:sz w:val="27"/>
          <w:szCs w:val="27"/>
        </w:rPr>
        <w:t xml:space="preserve">                                                                             </w:t>
      </w:r>
      <w:r>
        <w:rPr>
          <w:rStyle w:val="Emphasis"/>
          <w:rFonts w:cs="Times New Roman" w:ascii="Times New Roman" w:hAnsi="Times New Roman"/>
          <w:color w:val="000000"/>
          <w:sz w:val="27"/>
          <w:szCs w:val="27"/>
        </w:rPr>
        <w:t>Путник-друг, пойдём вместе.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br/>
      </w:r>
      <w:r>
        <w:rPr>
          <w:color w:val="000000"/>
          <w:sz w:val="24"/>
          <w:szCs w:val="24"/>
        </w:rPr>
        <w:t xml:space="preserve">                                                                             </w:t>
      </w:r>
      <w:r>
        <w:rPr>
          <w:rStyle w:val="Emphasis"/>
          <w:rFonts w:cs="Times New Roman" w:ascii="Times New Roman" w:hAnsi="Times New Roman"/>
          <w:color w:val="000000"/>
          <w:sz w:val="27"/>
          <w:szCs w:val="27"/>
        </w:rPr>
        <w:t>Община. Введение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br/>
      </w:r>
      <w:r>
        <w:rPr>
          <w:rStyle w:val="Emphasis"/>
          <w:rFonts w:cs="Times New Roman" w:ascii="Times New Roman" w:hAnsi="Times New Roman"/>
          <w:color w:val="000000"/>
          <w:sz w:val="27"/>
          <w:szCs w:val="27"/>
        </w:rPr>
        <w:t>                                                                            Говоря о Японии, мы можем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br/>
      </w:r>
      <w:r>
        <w:rPr>
          <w:rStyle w:val="Emphasis"/>
          <w:rFonts w:cs="Times New Roman" w:ascii="Times New Roman" w:hAnsi="Times New Roman"/>
          <w:color w:val="000000"/>
          <w:sz w:val="27"/>
          <w:szCs w:val="27"/>
        </w:rPr>
        <w:t>                                                                            употреблять слово Прекрасное.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br/>
      </w:r>
      <w:r>
        <w:rPr>
          <w:rStyle w:val="Emphasis"/>
          <w:rFonts w:cs="Times New Roman" w:ascii="Times New Roman" w:hAnsi="Times New Roman"/>
          <w:color w:val="000000"/>
          <w:sz w:val="27"/>
          <w:szCs w:val="27"/>
        </w:rPr>
        <w:t xml:space="preserve">                                                                                Н.К.Рерих. Держава Света </w:t>
      </w:r>
      <w:r>
        <w:rPr>
          <w:rFonts w:cs="Times New Roman" w:ascii="Times New Roman" w:hAnsi="Times New Roman"/>
          <w:color w:val="000000"/>
          <w:sz w:val="20"/>
          <w:szCs w:val="20"/>
        </w:rPr>
        <w:t>[1]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  <w:r>
        <w:rPr>
          <w:sz w:val="20"/>
          <w:szCs w:val="20"/>
        </w:rPr>
        <w:drawing>
          <wp:inline distT="0" distB="0" distL="0" distR="0">
            <wp:extent cx="5398135" cy="330771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лл. 1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По зелёным предгорьям, вдоль шумящего белопенного потока, от сверкающих снежных вершин, идёт человек. В одной руке он держит посох, в другой — бережно несёт чёрный Камень. Лицо путника измождено, ноги — босы... На нём монашеский плащ и загадочный знак на груди.  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предстаёт перед нами на картине Николая Рериха один из самых неизвестных для нас подвижников — Иенно-Гуйо-Дья.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924 году, в Сиккиме, Н.К.Рерих создал серию картин «Знамёна Востока», объединяющую образы основателей мировых религий, святых и подвижников разных народов. Среди них была и картина «Иенно-Гуйо-Дья — друг путников» [Илл.1] , которая долгое время оставалась неразгаданной. Сам Николай Константинович в книге «Алтай-Гималаи» указал только, что подвижник этот из Японии.</w:t>
      </w:r>
    </w:p>
    <w:p>
      <w:pPr>
        <w:pStyle w:val="Style15"/>
        <w:ind w:left="106" w:right="106" w:firstLine="602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 ещё ранее, в 1911 году, Рерих написал стихотворение «Заклятие», включённое в цикл «Священные знаки», в котором был упомянут Иенно-Гуйо-Дья.</w:t>
      </w:r>
    </w:p>
    <w:p>
      <w:pPr>
        <w:pStyle w:val="Style15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Камень знай. Камень храни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       </w:t>
        <w:tab/>
        <w:tab/>
        <w:tab/>
        <w:tab/>
        <w:t>Огнь сокрой. Огнём зажгися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       </w:t>
        <w:tab/>
        <w:tab/>
        <w:tab/>
        <w:tab/>
        <w:t>Красным смелым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      </w:t>
        <w:tab/>
        <w:tab/>
        <w:tab/>
        <w:t xml:space="preserve">           Синим спокойным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       </w:t>
        <w:tab/>
        <w:tab/>
        <w:tab/>
        <w:t xml:space="preserve">           Зелёным мудрым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      </w:t>
        <w:tab/>
        <w:tab/>
        <w:tab/>
        <w:t xml:space="preserve">           Знай один. Камень храни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                                            Фу, Ло, Хо, Камень несит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                                            Воздайте сильным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       </w:t>
        <w:tab/>
        <w:tab/>
        <w:tab/>
        <w:t xml:space="preserve">         Отдайте верным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      </w:t>
        <w:tab/>
        <w:tab/>
        <w:tab/>
        <w:t xml:space="preserve">         Иенно Гуйо Дья, 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       </w:t>
        <w:tab/>
        <w:tab/>
        <w:tab/>
        <w:tab/>
        <w:tab/>
        <w:tab/>
        <w:t xml:space="preserve">прямо иди! </w:t>
      </w:r>
      <w:r>
        <w:rPr>
          <w:rStyle w:val="Emphasis"/>
          <w:rFonts w:cs="Times New Roman" w:ascii="Times New Roman" w:hAnsi="Times New Roman"/>
          <w:color w:val="000000"/>
          <w:sz w:val="20"/>
          <w:szCs w:val="20"/>
        </w:rPr>
        <w:t xml:space="preserve">[2] </w:t>
      </w:r>
    </w:p>
    <w:p>
      <w:pPr>
        <w:pStyle w:val="Style15"/>
        <w:rPr>
          <w:color w:val="000000"/>
        </w:rPr>
      </w:pPr>
      <w:r>
        <w:rPr>
          <w:rStyle w:val="Emphasis"/>
          <w:rFonts w:cs="Times New Roman" w:ascii="Times New Roman" w:hAnsi="Times New Roman"/>
          <w:color w:val="000000"/>
          <w:sz w:val="20"/>
          <w:szCs w:val="20"/>
        </w:rPr>
        <w:t>      </w:t>
      </w:r>
      <w:r>
        <w:rPr>
          <w:rStyle w:val="Emphasis"/>
          <w:rFonts w:cs="Times New Roman" w:ascii="Times New Roman" w:hAnsi="Times New Roman"/>
          <w:color w:val="000000"/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 кто такой Иенно-Гуйо-Дья? Когда он жил и чем был знаменит? Ответа не было.</w:t>
        <w:br/>
        <w:t xml:space="preserve">       </w:t>
        <w:tab/>
        <w:t xml:space="preserve"> В 1993 году в Новосибирск приехал из Японии Джеф Кларк, знаток японского буддизма, возглавляющий Японское Общество Рериха. Тогда же он встретился с Наталией Дмитриевной Спириной — известным рериховедом, поэтом и прозаиком — и впервые пролил свет на историю загадочного подвижника.</w:t>
        <w:br/>
        <w:t>      </w:t>
        <w:tab/>
        <w:t xml:space="preserve"> Несколько лет спустя в Сибирское Рериховское Общество пришло письмо из Северодвинска от Дмитрия Викторовича Савченко. Он также интересовался образом Иенно-Гуйо-Дья и просил нас рассказать о нём подробнее, но сведений было очень мало. Д.В.Савченко подключился к исследованию и потом прислал нам свои изыскания.</w:t>
        <w:br/>
        <w:t>      </w:t>
        <w:tab/>
        <w:t xml:space="preserve"> И вот что удалось узнать об одной из самых загадочных картин Н.К.Рериха.</w:t>
        <w:br/>
        <w:t xml:space="preserve">В книге «Напутствие вождю» сказано: «Благосостояние народов складывается около одной личности. Примеров тому множество во всей истории, в самых различных областях. Многие отнесут это несомненное явление к личности как таковой. Так поступают близорукие, но более дальновидные понимают, что такие собиратели не что иное, как мощь Иерархии». [3] </w:t>
      </w:r>
    </w:p>
    <w:p>
      <w:pPr>
        <w:pStyle w:val="Style15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Легенды древней Японии повествуют, что отшельник Иенно-Гуйо-Дья, изображённый на картине Н.К.Рериха, — это знаменитый князь Шотоку, или Сётоку-тайси (574-622), — выдающийся японский государственный и религиозный деятель, святой, философ и законодатель, основатель японского буддизма, отец японской нации, с деятельностью которого был связан расцвет Японии как государства. [4] Он был любимым героем фольклора Японии. [5] Его сравнивали с Буддой, Конфуцием и Христом. [6] Его жизнь была загадочна и расцвечена преданиями.</w:t>
        <w:br/>
        <w:t xml:space="preserve">       </w:t>
        <w:tab/>
        <w:t>Сётоку-тайси, что означает «святая добродетель», [7] — под этим именем вошёл в историю князь Умаядо, который родился в 574 году в Ямато, древней японской столице. Он принадлежал к одному из самых влиятельнейших японских кланов — роду Сога. Официальная хроника «Нихон сёки» сообщает также, что Сётоку заговорил с рождения и имел способность предугадывать ещё не свершившееся. [8 ]</w:t>
        <w:br/>
        <w:t xml:space="preserve">       </w:t>
        <w:tab/>
        <w:t xml:space="preserve">Страной в то время правила Суйко, тётка Сётоку, — первая в истории Японии женщина, взошедшая на императорский трон в 592 году. [9] Но государственные дела мало увлекали её, она занималась изучением тайных наук и обратилась к племяннику с просьбой принять на себя управление страной. И хотя Сётоку с юности стремился стать монахом и уйти от мира, но он не мог отказать ей и дал согласие. [10] </w:t>
        <w:br/>
        <w:t xml:space="preserve">       </w:t>
        <w:tab/>
        <w:t>В 593 году Сётоку был объявлен наследным принцем. Годы правления Сётоку дали мощный импульс японской государственности и расцвету японской культуры.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ётоку называли столпом японского буддизма, «всемилостивейшим бодхисаттвой», «Царём  Учения Будды». [11]  Одна из важнейших заслуг князя — продвижение Учения Будды в своей стране, наиболее передового и эволюционного Учения того времени. В юности под руководством корейского монаха Хейча он изучал буддизм. [12] Позже, став правителем, установил прочные дипломатические связи с буддийским Китаем, отправлял туда своих сподвижников и чиновников для обучения философии и медицине.</w:t>
        <w:br/>
        <w:t xml:space="preserve">  </w:t>
        <w:tab/>
        <w:t xml:space="preserve">Однако не сразу было принято новое Учение. Буддизм принял правящий род Сога, но другие влиятельные роды Японии были враждебны ему. К несчастью, в то время страну постигли болезни и голод. Представители рода Накотоми Мононобэ причиной несчастья посчитали присутствие чужеродных богов и выбросили статую Будды из родового храма Сога. [13] </w:t>
        <w:br/>
        <w:t>      </w:t>
        <w:tab/>
        <w:t xml:space="preserve">В 587 году произошла великая битва между двумя родами. Предание повествует, что Сётоку был духовным Предводителем войск, перед началом битвы он вырезал из дерева четыре стрелы с изображениями защитников четырёх сторон света — охранителей буддизма — и вручил их воинам. И дал обет в случае победы построить храм. [14] «Во время боя подаренные стрелы поразили лучших воинов противника, решив исход сражения в пользу буддистов. </w:t>
      </w:r>
    </w:p>
    <w:p>
      <w:pPr>
        <w:pStyle w:val="Style15"/>
        <w:ind w:left="106" w:right="106" w:firstLine="602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Сётоку сдержал своё обещание и выстроил Храм Четырёх Богов" — первый буддийский храм в истории Японии, который сохранился и по сей день». [15] В 594 году буддизм был провозглашён государственной религией Японии. Князь Сётоку дал стране имя  «Нихон» — «Корень солнца». Утверждение буддизма привело к изменению государственного устройства Японии. Сётоку провёл много реформ, укрепил государство и составил «Уложение 17 статей» — первую конституцию страны, в которой этические заповеди занимали главное место.</w:t>
        <w:br/>
        <w:t>          Сётоку призывал низы к повиновению, а верхи к праведному управлению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авленному от злоупотреблений и чрезмерных налогов. Согласно новому закону, зло и порок должны быть наказаны, а дела добрые поощрены. Должно отринуть гнев, зависть, личную выгоду, и тогда будет достигнуто согласие и процветание государства. В стране должны главенствовать спокойствие, взаимная кротость и почитание трёх Сокровищ — Будды, Дхармы (Долга) и Сангхи (Общины). [16] 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кто в Японии в VII веке не написал больше Сётоку-тайси. С 610 года Сётоку составляет первую историю Японии, пишет комментарии к буддийским сутрам, </w:t>
      </w:r>
      <w:r>
        <w:drawing>
          <wp:anchor behindDoc="0" distT="47625" distB="47625" distL="47625" distR="47625" simplePos="0" locked="0" layoutInCell="0" allowOverlap="1" relativeHeight="11">
            <wp:simplePos x="0" y="0"/>
            <wp:positionH relativeFrom="column">
              <wp:posOffset>1412240</wp:posOffset>
            </wp:positionH>
            <wp:positionV relativeFrom="line">
              <wp:posOffset>-22225</wp:posOffset>
            </wp:positionV>
            <wp:extent cx="4345940" cy="32677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привезённым из Китая и положившим начало распространения буддизма в Японии. Он опередил своё время и не оставил уче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лкователи буддийских текстов вновь появляются в Японии лишь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рез 200 лет,                                                         Илл.2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IX веке. [17]                 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 значительной была деятельность Сётоку в области культуры. С принятием буддизма по всей стране развернулось строительство. За три года (668-671) в Центральной Японии было возведено 58 буддийских храмов. Сам Князь Сётоку построил многие десятки храмов по всей Японии. [18]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Многие вершины искусства сверкают в создании японских мастеров», [19] — писал Н.К.Рерих. </w:t>
      </w:r>
    </w:p>
    <w:p>
      <w:pPr>
        <w:pStyle w:val="Style15"/>
        <w:ind w:left="106" w:right="106" w:firstLine="602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амым знаменитым стал храмовый комплекс Кориюдзи — "Храм торжества закона" — первый буддийский монастырь, построенный князем в 607 году в Киото. [Илл.2] И поныне он является одним из красивейших памятников японского деревянного зодчества. На шёлковом занавесе внутри храма супруга князя Татигана Ирацумэ вышила надпись: "Наш мир — обман. Только Будда — истина"». [20] </w:t>
        <w:br/>
        <w:t xml:space="preserve">           В храме Кориюдзи долгое время жил сам Сётоку, не любивший города. И там же находится изумительная по утончённой красоте деревянная скульптура Мироку — </w:t>
      </w:r>
      <w:r>
        <w:drawing>
          <wp:anchor behindDoc="0" distT="47625" distB="47625" distL="47625" distR="47625" simplePos="0" locked="0" layoutInCell="0" allowOverlap="1" relativeHeight="12">
            <wp:simplePos x="0" y="0"/>
            <wp:positionH relativeFrom="column">
              <wp:posOffset>142875</wp:posOffset>
            </wp:positionH>
            <wp:positionV relativeFrom="line">
              <wp:posOffset>-113665</wp:posOffset>
            </wp:positionV>
            <wp:extent cx="2095500" cy="2933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Грядущего Будды Майтрейи, — созданная в VII веке. Мироку изображён сидящим со спущенной ногой, что знаменует скорый приход. [Илл.3]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  </w:t>
      </w:r>
      <w:r>
        <w:rPr>
          <w:rFonts w:cs="Times New Roman" w:ascii="Times New Roman" w:hAnsi="Times New Roman"/>
          <w:color w:val="000000"/>
          <w:sz w:val="24"/>
          <w:szCs w:val="24"/>
        </w:rPr>
        <w:t>В 1993 году Джеф Кларк прислал Н.Д. Спириной несколько прекрасных фотографий Мироку со словами: «Я посылаю Вам снимки священного Изображения Майтрейи в храме Кориюдзи в Киото, который я посетил в прошлом месяце. Спущенная на землю нога обозначает, что Майтрейя уже частично проявляется. Таким образом, первые знаки Майтрейи появились, когда это Изображение было вырезано из дерева, в VII веке. В то время культ Майтрейи распространился из Центральной Азии в Японию вместе с культом Авалокитешвары, символом Космической Иерархии. По преданию, это Изображение было вырезано князем Сётоку...» [21]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лл.3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Жизнь Сётоку была полна легенд. Говорят, что в предыдущем воплощении он был китайским мастером Нангаку, встречался с буддийским патриархом Бодхидхармой и по его совету переродился в Японии... Однажды, во время семидневной молитвы, духи принесли Сётоку личную сутру Нангаку из монастыря в Китае. Князю приписывали умение прозревать в прошлое и будущее приходивших к нему людей...» [22] </w:t>
      </w:r>
    </w:p>
    <w:p>
      <w:pPr>
        <w:pStyle w:val="Style15"/>
        <w:ind w:left="106" w:right="106" w:firstLine="602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 Мироку — Грядущего Майтрейи, Будды  Сострадания — не случайно был так близок Сётоку. Предания говорят, что сострадание к людям было его главным качеством. Рассказывают, что как-то раз Сётоку «увидел возле дороги человека, умиравшего от голода. Сётоку хотел узнать его имя, но ответа не последовало. Тогда он накормил его и укутал в накидку, снятую со своего плеча. Сказав ему: "Пребывай с миром", ― Сётоку сложил песню:</w:t>
      </w:r>
    </w:p>
    <w:p>
      <w:pPr>
        <w:pStyle w:val="Style15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                                    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Как жаль мне путника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                                           Что голодным лежит у дороги..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                                           Может, он сирота?.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                                          Жаль голодного, сирого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                                          Путника жаль...» [23] 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днажды князь отдал свои одежды умирающему на улице нищему старику, признав в нём воплощение Бодхидхармы — буддийского патриарха. Когда старик умер, тело его исчезло, осталась лишь подаренная князем одежда». [24] 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гендами расцвечены и рассказы о смерти святого князя. В 622 году в возрасте 49 лет он ушёл из жизни. «Весть о смерти Сётоку повергла подданных в великое горе. С князем прощались как с родным отцом, и рыдания наполнили страну. "Угасло сияние солнца и луны, разрушились небо и земля. На кого нам теперь положиться"». [25] Но смерть его была загадочной. «Буддисты считают, что Сётоку ушёл из жизни добровольно, так как стал святым. Он был похоронен у подножия священной горы, но вскоре его тело таинственным образом исчезло из гробницы...» [26] </w:t>
        <w:br/>
        <w:t xml:space="preserve">       </w:t>
        <w:tab/>
        <w:t xml:space="preserve"> Вспоминаются вдохновенные слова Николая Константиновича Рериха: «За границами зримого создаётся и особый язык. Непередаваемое чувствознание творится там, где мы соприкасаемся с областью духа. В этой державе мы понимаем друг друга несказуемыми рунами жизни. Так мы начинаем познавать в прозрении, близком вечному чуду Истины».[27] </w:t>
        <w:br/>
        <w:t xml:space="preserve">       </w:t>
        <w:tab/>
        <w:t>Другое предание повествует, что после поддельных похорон князь принял имя Иенно-Гуйо-Дья (Эн-но гёдзя) и стал бродячим монахом-аскетом, основателем буддийского движения Шугендо и братства Ямабуши. [28] [Илл.4]</w:t>
        <w:br/>
        <w:t xml:space="preserve">       </w:t>
        <w:tab/>
        <w:t xml:space="preserve">Великое братство Ямабуши — братство странствующих монахов, горных воинов и аскетов. [29] 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14630</wp:posOffset>
            </wp:positionH>
            <wp:positionV relativeFrom="paragraph">
              <wp:posOffset>-2249805</wp:posOffset>
            </wp:positionV>
            <wp:extent cx="2167255" cy="323977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л. 4                                      Ямабуши — «спящие или укрывающиеся в горах», </w:t>
      </w:r>
    </w:p>
    <w:p>
      <w:pPr>
        <w:pStyle w:val="Style15"/>
        <w:ind w:left="106" w:right="106" w:firstLine="6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горные мудрецы» — сознательно противопоставляли себя официальной буддийской церкви. Их называли «самовольными монахами». [30] Они жили в горах, и основным их занятием было врачевание и прорицание. Они помогали крестьянам, несли Учение Будды народу. Во многом благодаря деятельности «вольных монахов» буддизм в Японии превращался из религии избранных в религию для всех. [31] </w:t>
        <w:br/>
        <w:t xml:space="preserve">       </w:t>
        <w:tab/>
        <w:t>О братстве Ямабуши так образно писала исследовательница древних эзотерических традиций Елена Петровна Блаватская: «И кто были, в сущности, эти великие маги... эти "святые нищие", которые нарочно прячутся в недоступных горах?» [32]</w:t>
      </w:r>
    </w:p>
    <w:p>
      <w:pPr>
        <w:pStyle w:val="Style15"/>
        <w:ind w:left="106" w:right="106" w:firstLine="602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Ямабуши ("Братья Отшельники", "Те, кто поклоняются горам") — секта очень древних и почитаемых мистиков в Японии. Они являются "активными" монахами и если  необходимо — воинами, подобно некоторым йогам в Раджпутане и ламам в Тибете. Это мистическое братство живёт, в основном, недалеко от Киото и знаменито своими способностями врачевания... Они владеют магическими искусствами и живут в убежищах в горах и скалистых отрогах...  Они ведут таинственную жизнь и не </w:t>
      </w:r>
      <w:r>
        <w:drawing>
          <wp:anchor behindDoc="0" distT="47625" distB="47625" distL="47625" distR="47625" simplePos="0" locked="0" layoutInCell="0" allowOverlap="1" relativeHeight="13">
            <wp:simplePos x="0" y="0"/>
            <wp:positionH relativeFrom="column">
              <wp:posOffset>3816350</wp:posOffset>
            </wp:positionH>
            <wp:positionV relativeFrom="line">
              <wp:posOffset>-107950</wp:posOffset>
            </wp:positionV>
            <wp:extent cx="1905000" cy="25336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кают никого к своим тайнам, кроме как после... трудной подготовки...» [33] Однако ямабуши, «при соблюдении многих условий, всё же принимают учеников и, таким образом, имеют живых свидетелей великой чистоты и святости своей жизни». [34]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ден Ямабуши считался «богатейшим в мире, так как его члены выше всех земных желаний и помыслов», [35] — писала Е.П. Блаватская.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енно-Гуйо-Дья поселился в горах, стал отшельником и более тридцати лет прожил в пещере на горе Кацуроги, занимаясь медитацией. [36] Потому он и получил прозвище «гёдзя» (отшельник). [Илл.5]</w:t>
      </w:r>
    </w:p>
    <w:p>
      <w:pPr>
        <w:pStyle w:val="Style15"/>
        <w:ind w:left="106" w:right="106" w:firstLine="6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же подвижник ушёл в горы, ведь тогда в Японии буддизм был уже официально признан?                                   Илл.5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жеф Кларк так объяснял это: «В то время, когда жил Иенно-Гуйо-Дья, буддизм был в основном интеллектуальным и ритуальным движением — для жрецов и высших классов. Иенно-Гуйо-Дья отказался от обеспеченной жизни священника ради суровой жизни в горах. Он был </w:t>
      </w:r>
      <w:r>
        <w:drawing>
          <wp:anchor behindDoc="0" distT="47625" distB="47625" distL="47625" distR="47625" simplePos="0" locked="0" layoutInCell="0" allowOverlap="1" relativeHeight="14">
            <wp:simplePos x="0" y="0"/>
            <wp:positionH relativeFrom="column">
              <wp:posOffset>3609975</wp:posOffset>
            </wp:positionH>
            <wp:positionV relativeFrom="line">
              <wp:posOffset>69850</wp:posOffset>
            </wp:positionV>
            <wp:extent cx="2203450" cy="32829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гословлён священными видениями и Учением, но его таинственная деятельность вызвала нападки врагов, и он был  изгнан». [37] </w:t>
        <w:br/>
        <w:t>      </w:t>
        <w:tab/>
      </w:r>
    </w:p>
    <w:p>
      <w:pPr>
        <w:pStyle w:val="Style15"/>
        <w:ind w:left="106" w:right="106" w:firstLine="6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699 году по доносу своего ученика Иенно-Гуйо-Дья был арестован и сослан на остров Идзу, однако в 701 году получил прощение. По возвращении из ссылки он отправился в западные провинции. Но об этом периоде его жизни ничего не известно. Много позднее, в 1799 году, он был канонизирован в качестве бодхисаттвы под именем Дзимбэн-дайбосацу. [38] </w:t>
        <w:br/>
        <w:t xml:space="preserve">       </w:t>
        <w:tab/>
        <w:t>О чудесных силах и сверхъестественных способностях Иенно-Гуйо-Дья существует много преданий. Верили, что на вершине горы Минох Иенно-Гуйо-Дья встречался с самим Нагарджуной. [39] Также он совершал полёты по воздуху, ходил по воде, заклинал злых духов, вызывал дождь,  возвращал людям молодость, продлевал жизнь...                                  Илл.6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зывают, что с помощью своей чудесной силы он строил храмы, причём создавал их внутри скал.</w:t>
        <w:br/>
        <w:t xml:space="preserve">       </w:t>
        <w:tab/>
        <w:t xml:space="preserve">Могила и скульптурное изображение Иенно-Гуйо-Дья находятся на вершине горы, где стоит храм Минох, основанный великим аскетом. [40] </w:t>
      </w:r>
    </w:p>
    <w:p>
      <w:pPr>
        <w:pStyle w:val="Style15"/>
        <w:ind w:left="106" w:right="106" w:firstLine="602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именем Иенно-Гуйо-Дья связаны чудесные предания о священной горе Фудзияме. [Илл.7] Он явился во сне одному монаху и повелел совершить поклонение на этой горе. И на вершине Фудзи было явление божества, провозгласившего приближение эры Мироку. [41] </w:t>
      </w:r>
    </w:p>
    <w:p>
      <w:pPr>
        <w:pStyle w:val="Style15"/>
        <w:ind w:left="106" w:right="106" w:firstLine="60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52730</wp:posOffset>
            </wp:positionH>
            <wp:positionV relativeFrom="paragraph">
              <wp:posOffset>622935</wp:posOffset>
            </wp:positionV>
            <wp:extent cx="3244850" cy="2477770"/>
            <wp:effectExtent l="0" t="0" r="0" b="0"/>
            <wp:wrapSquare wrapText="bothSides"/>
            <wp:docPr id="7" name="Fudziyama_%5B1936_g.%5D_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udziyama_%5B1936_g.%5D_(1)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енно-Гуйо-Дья, он же Сётоку-тайси — святой князь, основатель японского государства, законодатель, учёный и писатель, строитель храмов и скульптор, отшельник, врач и чудотворец, — уже в VII веке он принёс весть о приходе Мироку-Майтрейи,  грядущего Владыки Сострадания и Труда. И ныне, спустя 13 веков, в тиши храма Кориюдзи в Киото можно увидеть этот священный образ Мироку, вневременно прекрасный и благой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</w:rPr>
        <w:t>Илл.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]</w:t>
      </w:r>
    </w:p>
    <w:p>
      <w:pPr>
        <w:pStyle w:val="Style15"/>
        <w:ind w:left="106" w:right="106" w:firstLine="602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овы краткие сведения о японском подвижнике, запёчатлённом на картине Н.К.Рериха. Много ещё неизвестного. Куда идёт он? И откуда? И Камень, что держит, — не тот ли самый, посланный от Гималайских вершин на помощь народам?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</w:t>
      </w:r>
      <w:r>
        <w:rPr>
          <w:rFonts w:eastAsia="Verdana"/>
          <w:color w:val="000000"/>
        </w:rPr>
        <w:t xml:space="preserve"> </w:t>
      </w:r>
      <w:r>
        <w:rPr>
          <w:color w:val="000000"/>
        </w:rPr>
        <w:t> 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Verdana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лл.7</w:t>
      </w:r>
    </w:p>
    <w:p>
      <w:pPr>
        <w:pStyle w:val="Style15"/>
        <w:rPr>
          <w:color w:val="000000"/>
        </w:rPr>
      </w:pPr>
      <w:r>
        <w:rPr>
          <w:rFonts w:eastAsia="Verdana"/>
          <w:color w:val="000000"/>
        </w:rPr>
        <w:t xml:space="preserve">                                                                </w:t>
      </w:r>
      <w:r>
        <w:rPr>
          <w:rFonts w:eastAsia="Verdan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***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 …</w:t>
      </w:r>
      <w:r>
        <w:rPr>
          <w:rFonts w:cs="Times New Roman" w:ascii="Times New Roman" w:hAnsi="Times New Roman"/>
          <w:color w:val="000000"/>
          <w:sz w:val="24"/>
          <w:szCs w:val="24"/>
        </w:rPr>
        <w:t>В Москве, в Международном Центре Рерихов, случайно встретилась открытка из архива семьи Рерихов, с изображением Иенно-Гуйо-Дья из Музея Гимэ в Париже. Точно и бережно передал Николай Константинович на своей картине мудрый и сострадательный облик  великого Друга всех путников, идущих по пути познания. [42]</w:t>
      </w:r>
      <w:r>
        <w:rPr>
          <w:color w:val="000000"/>
        </w:rPr>
        <w:t xml:space="preserve"> 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Опубликовано в другой редакции: «Перед Восходом», № 3, 2001. С. 8-11.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>Иллюстрации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>1. Н.К. Рерих. Иенно-Гуйо-Дья – друг путников. Серия «Знамёна Востока». 1924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  <w:sz w:val="15"/>
          <w:szCs w:val="15"/>
        </w:rPr>
        <w:t xml:space="preserve">2. Храмовый комплекс Хорюдзи. </w:t>
      </w:r>
      <w:r>
        <w:rPr>
          <w:rStyle w:val="StrongEmphasis"/>
          <w:color w:val="000000"/>
          <w:sz w:val="15"/>
          <w:szCs w:val="15"/>
          <w:lang w:val="en-US"/>
        </w:rPr>
        <w:t>VII</w:t>
      </w:r>
      <w:r>
        <w:rPr>
          <w:rStyle w:val="StrongEmphasis"/>
          <w:color w:val="000000"/>
          <w:sz w:val="15"/>
          <w:szCs w:val="15"/>
        </w:rPr>
        <w:t xml:space="preserve"> в. Киото. Япония. </w:t>
      </w:r>
      <w:hyperlink r:id="rId9">
        <w:r>
          <w:rPr>
            <w:rStyle w:val="InternetLink"/>
            <w:b/>
            <w:bCs/>
            <w:color w:val="000000"/>
            <w:sz w:val="15"/>
            <w:szCs w:val="15"/>
            <w:u w:val="none"/>
          </w:rPr>
          <w:t>Хорюдзи - древнейший храм в Японии и, как сейчас счтается, старейшая деревянная постройка в мире.</w:t>
        </w:r>
      </w:hyperlink>
    </w:p>
    <w:p>
      <w:pPr>
        <w:pStyle w:val="Style15"/>
        <w:rPr>
          <w:rStyle w:val="StrongEmphasis"/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3. Статуя Мироку. Дерево, позолота. VII в. Монастырь Корюдзи в Киото. Фото из архива Н.Д. Спириной, Новосибирск.</w:t>
      </w:r>
    </w:p>
    <w:p>
      <w:pPr>
        <w:pStyle w:val="Style15"/>
        <w:rPr>
          <w:rStyle w:val="StrongEmphasis"/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 xml:space="preserve">4. Иенно-Гуйо-Дья ( </w:t>
      </w:r>
      <w:r>
        <w:rPr>
          <w:rStyle w:val="StrongEmphasis"/>
          <w:color w:val="000000"/>
          <w:sz w:val="15"/>
          <w:szCs w:val="15"/>
          <w:lang w:val="en-US"/>
        </w:rPr>
        <w:t>En</w:t>
      </w:r>
      <w:r>
        <w:rPr>
          <w:rStyle w:val="StrongEmphasis"/>
          <w:color w:val="000000"/>
          <w:sz w:val="15"/>
          <w:szCs w:val="15"/>
        </w:rPr>
        <w:t xml:space="preserve"> </w:t>
      </w:r>
      <w:r>
        <w:rPr>
          <w:rStyle w:val="StrongEmphasis"/>
          <w:color w:val="000000"/>
          <w:sz w:val="15"/>
          <w:szCs w:val="15"/>
          <w:lang w:val="en-US"/>
        </w:rPr>
        <w:t>no</w:t>
      </w:r>
      <w:r>
        <w:rPr>
          <w:rStyle w:val="StrongEmphasis"/>
          <w:color w:val="000000"/>
          <w:sz w:val="15"/>
          <w:szCs w:val="15"/>
        </w:rPr>
        <w:t xml:space="preserve"> </w:t>
      </w:r>
      <w:r>
        <w:rPr>
          <w:rStyle w:val="StrongEmphasis"/>
          <w:color w:val="000000"/>
          <w:sz w:val="15"/>
          <w:szCs w:val="15"/>
          <w:lang w:val="en-US"/>
        </w:rPr>
        <w:t>Gyoja</w:t>
      </w:r>
      <w:r>
        <w:rPr>
          <w:rStyle w:val="StrongEmphasis"/>
          <w:color w:val="000000"/>
          <w:sz w:val="15"/>
          <w:szCs w:val="15"/>
        </w:rPr>
        <w:t xml:space="preserve">). Дерево, период Камакура, </w:t>
      </w:r>
      <w:r>
        <w:rPr>
          <w:rStyle w:val="StrongEmphasis"/>
          <w:color w:val="000000"/>
          <w:sz w:val="15"/>
          <w:szCs w:val="15"/>
          <w:lang w:val="en-US"/>
        </w:rPr>
        <w:t>XII</w:t>
      </w:r>
      <w:r>
        <w:rPr>
          <w:rStyle w:val="StrongEmphasis"/>
          <w:color w:val="000000"/>
          <w:sz w:val="15"/>
          <w:szCs w:val="15"/>
        </w:rPr>
        <w:t xml:space="preserve"> в. .Япония. </w:t>
      </w:r>
    </w:p>
    <w:p>
      <w:pPr>
        <w:pStyle w:val="Style15"/>
        <w:rPr>
          <w:rStyle w:val="StrongEmphasis"/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5. Иенно-Гуйо-Дья - отшельник. Дерево. Япония. (Narita Enno Gyoja).</w:t>
      </w:r>
    </w:p>
    <w:p>
      <w:pPr>
        <w:pStyle w:val="Style15"/>
        <w:rPr>
          <w:rStyle w:val="StrongEmphasis"/>
          <w:color w:val="000000"/>
          <w:sz w:val="15"/>
          <w:szCs w:val="15"/>
        </w:rPr>
      </w:pPr>
      <w:r>
        <w:rPr>
          <w:rStyle w:val="StrongEmphasis"/>
          <w:color w:val="000000"/>
          <w:sz w:val="15"/>
          <w:szCs w:val="15"/>
        </w:rPr>
        <w:t>6. Статуя Мироку. Дерево, позолота. VII в. Монастырь Корюдзи в Киото.  Фрагмент. Фото из архива Н.Д. Спириной. Новосибирск.</w:t>
      </w:r>
    </w:p>
    <w:p>
      <w:pPr>
        <w:pStyle w:val="Style15"/>
        <w:rPr/>
      </w:pPr>
      <w:r>
        <w:rPr>
          <w:rStyle w:val="StrongEmphasis"/>
          <w:color w:val="000000"/>
          <w:sz w:val="15"/>
          <w:szCs w:val="15"/>
        </w:rPr>
        <w:t>7. Н.К. Рерих. Фудзияма. 1936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  <w:sz w:val="15"/>
          <w:szCs w:val="15"/>
        </w:rPr>
        <w:t>Примечания</w:t>
      </w:r>
      <w:r>
        <w:rPr>
          <w:b/>
          <w:bCs/>
          <w:color w:val="000000"/>
          <w:sz w:val="15"/>
          <w:szCs w:val="15"/>
        </w:rPr>
        <w:br/>
      </w:r>
      <w:r>
        <w:rPr>
          <w:color w:val="000000"/>
          <w:sz w:val="15"/>
          <w:szCs w:val="15"/>
        </w:rPr>
        <w:t>1. Рерих Н.К. Слава самураев / Держава Света. Священный дозор. Рига: Угунс, 1992. С. 136.</w:t>
        <w:br/>
        <w:t>2. Рерих H.К. Стихотворения. Проза. Новосибирск, 1989. С 21-23.</w:t>
        <w:br/>
        <w:t>3. Напутствие вождю. Новосибирск, 1997. С. 5.</w:t>
        <w:br/>
        <w:t>4. Буддийская философия в средневековой Японии: Словарь. М., 1998. С. 219-220.</w:t>
        <w:br/>
        <w:t>5. Мещеряков А.Н. Герои, творцы и хранители японской старины. М.: Наука, 1988. С. 23-44.</w:t>
        <w:br/>
        <w:t>6. Игнатович А.Н. Буддизм в Японии. Очерк ранней истории. М.: Наука, 1987. С. 10.</w:t>
        <w:br/>
        <w:t>7. Мещеряков А.Н. Герои, творцы... С. 23-44.</w:t>
        <w:br/>
        <w:t>8. Там же. С. 24.</w:t>
        <w:br/>
        <w:t>9. Там же.</w:t>
        <w:br/>
        <w:t>10. Из письма Д.В.Савченко от 8 ноября 1998. Архив автора.</w:t>
        <w:br/>
        <w:t>11. Мещеряков А.Н. Герои, творцы... С.24.</w:t>
        <w:br/>
        <w:t>12. Там же. С. 23-44.</w:t>
        <w:br/>
        <w:t>13. Там же. С 26.</w:t>
        <w:br/>
        <w:t>14. Мещеряков А.Н. Древняя Япония. Буддизм и синтоизм. М.: Наука, 1987. С. 64-65.</w:t>
        <w:br/>
        <w:t>15. Из письма Д.В.Савченко от 8 ноября 1998. Архив автора.</w:t>
        <w:br/>
        <w:t>16. Мещеряков А.Н. Герои, творцы... С. 26.</w:t>
        <w:br/>
        <w:t>17. Там же. С. 41-43.</w:t>
        <w:br/>
        <w:t>18. Мещеряков А.Н. Герои, творцы... С. 39-40.</w:t>
        <w:br/>
        <w:t>19. Рерих Н.К. Держава Света. Священный Дозор. Рига, 1992. С. 135.</w:t>
        <w:br/>
        <w:t>20. Из письма Д.В.Савченко от 8 ноября 1998. Архив автора.</w:t>
        <w:br/>
        <w:t>21. Из письма Д.Кларка Н.Д. Спириной от 20 апреля 1993. Архив Н.Д. Спириной.</w:t>
        <w:br/>
        <w:t>22. Из письма Д.В.Савченко от 8 ноября 1998. Архив автора.</w:t>
        <w:br/>
        <w:t>23. Мещеряков А.Н. Герои, творцы... С.41.</w:t>
        <w:br/>
        <w:t>24. Из письма Д.В.Савченко от 8 ноября 1998. Архив автора.</w:t>
        <w:br/>
        <w:t>25. Мещеряков А.Н. Герои, творцы... С.41.</w:t>
        <w:br/>
        <w:t>26. Из письма Д.В.Савченко от 8 ноября 1998. Архив автора.</w:t>
        <w:br/>
        <w:t>27. Рерих Н.К. Держава Света... С. 136.</w:t>
        <w:br/>
        <w:t>28. Из письма Д.Кларка Н.Д. Спириной от 20 апреля 1993. Архив Н.Д. Спириной.</w:t>
        <w:br/>
        <w:t>29. Буддийская философия в средневековой Японии. С. 219-220.</w:t>
        <w:br/>
        <w:t>30. Игнатович А.Н. Буддизм в Японии. С. 153.</w:t>
        <w:br/>
        <w:t>31. Буддийская философия в средневековой Японии. С. 219-220.</w:t>
        <w:br/>
        <w:t>32. Блаватская Е.П. Заколдованная жизнь. Барнаул, 1992. С. 14.</w:t>
        <w:br/>
        <w:t>33. Теософский словарь. М.: Сфера, 1994. С. 535.</w:t>
        <w:br/>
        <w:t>34. Блаватская Е.П. Заколдованная жизнь. С 14.</w:t>
        <w:br/>
        <w:t>35. Там же. С. 27.</w:t>
        <w:br/>
        <w:t>36. Игнатович А.П. БУДДИЗМ В Японии. С 149.</w:t>
        <w:br/>
        <w:t>37. Из письма Д.Кларка Н.Д. Спириной от 20 марта 1993. Архив Н.Д. Спириной.</w:t>
        <w:br/>
        <w:t>38. Игнатович А.Н. Буддизм в Японии. С. 149.</w:t>
        <w:br/>
        <w:t>39. Буддийская философия в средневековой Японии. С 219-220.</w:t>
        <w:br/>
        <w:t xml:space="preserve">40. </w:t>
      </w:r>
      <w:hyperlink r:id="rId10">
        <w:r>
          <w:rPr>
            <w:rStyle w:val="InternetLink"/>
            <w:color w:val="000000"/>
            <w:sz w:val="15"/>
            <w:szCs w:val="15"/>
          </w:rPr>
          <w:t>http://www.kiis.or.jp/kansaida/minoh/index-e.html</w:t>
        </w:r>
      </w:hyperlink>
      <w:r>
        <w:rPr>
          <w:color w:val="000000"/>
          <w:sz w:val="15"/>
          <w:szCs w:val="15"/>
        </w:rPr>
        <w:t xml:space="preserve"> </w:t>
        <w:br/>
        <w:t>41. Буддизм в Японии. M.: Наука, 1993. С. 293-294.</w:t>
        <w:br/>
        <w:t xml:space="preserve">42. Традиционные изображения Иенно-Гуйо-Дья (En no Gyōja  или En no Shōkaku), в том числе ― из </w:t>
        <w:br/>
        <w:t xml:space="preserve">собрания Музея Гимэ в Париже (Musee Guimet), фотография которого явилась основой для создания картины и находится в архиве семьи Рерихов, можно увидеть на сайтах: </w:t>
      </w:r>
      <w:hyperlink r:id="rId11">
        <w:r>
          <w:rPr>
            <w:rStyle w:val="InternetLink"/>
            <w:color w:val="000000"/>
            <w:sz w:val="15"/>
            <w:szCs w:val="15"/>
          </w:rPr>
          <w:t>http://www.onmarkproductions.com/html/shugendou.html</w:t>
        </w:r>
      </w:hyperlink>
    </w:p>
    <w:p>
      <w:pPr>
        <w:pStyle w:val="Style15"/>
        <w:rPr>
          <w:color w:val="000000"/>
        </w:rPr>
      </w:pPr>
      <w:hyperlink r:id="rId12">
        <w:r>
          <w:rPr>
            <w:rStyle w:val="InternetLink"/>
            <w:bCs/>
            <w:color w:val="000000"/>
            <w:sz w:val="15"/>
            <w:szCs w:val="15"/>
          </w:rPr>
          <w:t>http://www.photoshare.ru/photo1954957.html</w:t>
        </w:r>
      </w:hyperlink>
    </w:p>
    <w:p>
      <w:pPr>
        <w:pStyle w:val="Style15"/>
        <w:spacing w:before="106" w:after="106"/>
        <w:jc w:val="center"/>
        <w:rPr/>
      </w:pPr>
      <w:r>
        <w:rPr>
          <w:rStyle w:val="StrongEmphasis"/>
          <w:color w:val="000000"/>
          <w:sz w:val="15"/>
          <w:szCs w:val="15"/>
        </w:rPr>
        <w:t>Отзывы присылайте по адресу:  </w:t>
      </w:r>
      <w:hyperlink r:id="rId13">
        <w:r>
          <w:rPr>
            <w:rStyle w:val="InternetLink"/>
            <w:b/>
            <w:b/>
            <w:bCs/>
            <w:color w:val="000000"/>
            <w:sz w:val="15"/>
            <w:szCs w:val="15"/>
            <w:u w:val="single"/>
          </w:rPr>
          <w:t>nzh@mail.ru</w:t>
        </w:r>
      </w:hyperlink>
      <w:r>
        <w:rPr>
          <w:color w:val="000000"/>
        </w:rPr>
        <w:t xml:space="preserve">  </w:t>
      </w:r>
      <w:r>
        <w:rPr>
          <w:rStyle w:val="StrongEmphasis"/>
          <w:color w:val="000000"/>
          <w:sz w:val="15"/>
          <w:szCs w:val="15"/>
        </w:rPr>
        <w:t>Жуковой Наталии Владимировне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3" w:after="53"/>
      <w:ind w:left="53" w:right="53" w:hanging="0"/>
      <w:outlineLvl w:val="0"/>
    </w:pPr>
    <w:rPr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950CB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6" w:after="106"/>
      <w:ind w:left="106" w:right="106" w:hanging="0"/>
    </w:pPr>
    <w:rPr>
      <w:rFonts w:ascii="Verdana" w:hAnsi="Verdana" w:cs="Verdana"/>
      <w:color w:val="00499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images.google.ru/imgres?imgurl=http://venividi.ru/files/img/8225/0.jpg&amp;imgrefurl=http://venividi.ru/node/9588&amp;usg=__4v3SwV2mwBzBiBPrOHTAcJbGvfU=&amp;h=450&amp;w=600&amp;sz=180&amp;hl=ru&amp;start=4&amp;tbnid=MLvafAQ8LYnCcM:&amp;tbnh=101&amp;tbnw=135&amp;prev=/images%3Fq%3D%25D0%25A5%25D1%2580%25D0%25B0%25D0%25BC%2B%25D0%259A%25D0%25BE%25D1%2580%25D0%25B8%25D1%258E%25D0%25B4%25D0%25B7%25D0%25B8%2B%25D0%25AF%25D0%25BF%25D0%25BE%25D0%25BD%25D0%25B8%25D1%258F%26hl%3Dru%26sa%3DG%26newwindow%3D1" TargetMode="External"/><Relationship Id="rId10" Type="http://schemas.openxmlformats.org/officeDocument/2006/relationships/hyperlink" Target="http://www.kiis.or.jp/kansaida/minoh/index-e.html" TargetMode="External"/><Relationship Id="rId11" Type="http://schemas.openxmlformats.org/officeDocument/2006/relationships/hyperlink" Target="http://www.onmarkproductions.com/html/shugendou.html" TargetMode="External"/><Relationship Id="rId12" Type="http://schemas.openxmlformats.org/officeDocument/2006/relationships/hyperlink" Target="http://www.photoshare.ru/photo1954957.html" TargetMode="External"/><Relationship Id="rId13" Type="http://schemas.openxmlformats.org/officeDocument/2006/relationships/hyperlink" Target="mailto:nzh@mail.ru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5:31:00Z</dcterms:created>
  <dc:creator>http://roerich.com/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dcterms:modified xsi:type="dcterms:W3CDTF">2012-02-11T12:55:00Z</dcterms:modified>
  <cp:revision>6</cp:revision>
  <dc:subject/>
  <dc:title>Жукова Н. Друг путников.</dc:title>
</cp:coreProperties>
</file>